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b/>
          <w:b/>
          <w:bCs/>
          <w:color w:val="008000"/>
          <w:sz w:val="36"/>
          <w:szCs w:val="36"/>
        </w:rPr>
      </w:pPr>
      <w:r>
        <w:rPr>
          <w:b/>
          <w:bCs/>
          <w:color w:val="008000"/>
          <w:sz w:val="36"/>
          <w:szCs w:val="36"/>
        </w:rPr>
        <w:t>Το αναπόφευκτο του φωτισμένου κόσμου</w:t>
      </w:r>
    </w:p>
    <w:p>
      <w:pPr>
        <w:pStyle w:val="Web"/>
        <w:spacing w:before="280" w:after="0"/>
        <w:ind w:firstLine="539"/>
        <w:jc w:val="center"/>
        <w:rPr>
          <w:b/>
          <w:b/>
          <w:bCs/>
          <w:sz w:val="28"/>
          <w:szCs w:val="28"/>
        </w:rPr>
      </w:pPr>
      <w:r>
        <w:rPr>
          <w:b/>
          <w:bCs/>
          <w:sz w:val="28"/>
          <w:szCs w:val="28"/>
        </w:rPr>
        <w:t>Πρόλογος</w:t>
      </w:r>
    </w:p>
    <w:p>
      <w:pPr>
        <w:pStyle w:val="Web"/>
        <w:spacing w:before="280" w:after="0"/>
        <w:ind w:firstLine="539"/>
        <w:jc w:val="both"/>
        <w:rPr>
          <w:b/>
          <w:b/>
          <w:bCs/>
          <w:sz w:val="28"/>
          <w:szCs w:val="28"/>
        </w:rPr>
      </w:pPr>
      <w:r>
        <w:rPr>
          <w:b/>
          <w:bCs/>
          <w:sz w:val="28"/>
          <w:szCs w:val="28"/>
        </w:rPr>
      </w:r>
    </w:p>
    <w:p>
      <w:pPr>
        <w:pStyle w:val="Web"/>
        <w:spacing w:before="280" w:after="0"/>
        <w:ind w:left="2160" w:hanging="0"/>
        <w:jc w:val="right"/>
        <w:rPr>
          <w:sz w:val="28"/>
          <w:szCs w:val="28"/>
        </w:rPr>
      </w:pPr>
      <w:r>
        <w:rPr>
          <w:sz w:val="28"/>
          <w:szCs w:val="28"/>
        </w:rPr>
        <w:t xml:space="preserve">Θα φτάσει μακριά εκείνος, που δεν ξέρει – που πηγαίνει. </w:t>
      </w:r>
    </w:p>
    <w:p>
      <w:pPr>
        <w:pStyle w:val="Web"/>
        <w:spacing w:before="280" w:after="0"/>
        <w:ind w:firstLine="539"/>
        <w:jc w:val="both"/>
        <w:rPr>
          <w:sz w:val="28"/>
          <w:szCs w:val="28"/>
        </w:rPr>
      </w:pPr>
      <w:r>
        <w:rPr>
          <w:sz w:val="28"/>
          <w:szCs w:val="28"/>
        </w:rPr>
        <w:t>Αντιμετωπίζω αρκετές δυσκολίες, γράφοντας τα βιβλία μου και το πιο δύσκολο απ` όλα για μένα δεν είναι η επιλογή μιας λέξης η διατύπωση  κάποιας σκέψης μου, αλλά η ταξινόμηση της ύλης με έναν τέτοιο τρόπο, ώστε να αντιλαμβάνεται σχετικά εύκολα και να μένει στην μνήμη του αναγνώστη.  Σε αυτό το βιβλίο, όμως, ουσιαστικά θα απελευθερωθώ από μια τέτοια δυσκολία, μιας και δεν είναι ένα λογοτεχνικό κομμάτι, στο οποίο πρέπει να προσέξεις την ανάπτυξη της πλοκής και δεν είναι ένα βιβλίο της εσωστρεφής ψυχολογίας, στο οποίο γενικώς πρέπει να παρακολουθείς ένα σωρό πράγματα – τη συνέπεια της εισαγωγής των εννοιών, την σαφήνεια των όρων, διαφάνεια των επιχειρημάτων και τα λοιπά. Αυτό το βιβλίο – είναι απλώς η ροή των σκέψεων σχετικά με διάφορα θέματα σε μια απολύτως τυχαία σειρά, συνδεδεμένα μεταξύ τους με έναν και μοναδικό άξονα – τις φωτισμένες αντιλήψεις και τον ρόλο τους στο παρελθόν, παρόν και μέλλον, όπως το αντιλαμβάνομαι εγώ. Το τονίζω – «όπως το αντιλαμβάνομαι εγώ», και όχι «όπως ήταν στην πραγματικότητα». Δηλαδή, αυτό δεν είναι καν ιστορικό και σίγουρα όχι επιστημονικό βιβλίο, που διεκδικεί την πολύπλευρη ανάλυση των φαινομένων. Είναι ένα βιβλίο, γραμμένο από τον άνθρωπο-ειδικό στον τομέα των φωτισμένων αντιλήψεων (ΦΑ) και άλλων αντιλήψεων του ανθρώπου και άσχετου σε όλα τα άλλα, που θέλει να δει, να φανταστεί, να ονειρευτεί τον ρόλο αυτών των ΦΑ στο παρελθόν, παρόν και μέλλον.</w:t>
      </w:r>
    </w:p>
    <w:p>
      <w:pPr>
        <w:pStyle w:val="Web"/>
        <w:spacing w:before="280" w:after="0"/>
        <w:ind w:firstLine="539"/>
        <w:jc w:val="both"/>
        <w:rPr/>
      </w:pPr>
      <w:r>
        <w:rPr>
          <w:sz w:val="28"/>
          <w:szCs w:val="28"/>
        </w:rPr>
        <w:t>(Από το βιβλίο «Επιλογή των ελκυστικών καταστάσεων</w:t>
      </w:r>
      <w:r>
        <w:rPr>
          <w:i/>
          <w:iCs/>
          <w:sz w:val="28"/>
          <w:szCs w:val="28"/>
        </w:rPr>
        <w:t xml:space="preserve">»: «Φωτισμένες αντιλήψεις («ΦΑ») – είναι οι αντιλήψεις, για τον ορισμό των οποίων εμείς χρησιμοποιούμε τις λέξεις: τρυφερότητα, αίσθηση της ομορφιάς, επιδίωξη, ανεμελιά, χαρά της δημιουργίας, συμπάθεια, έξαρση, προσμονή, ενθουσιασμός και τα λοιπά. </w:t>
      </w:r>
    </w:p>
    <w:p>
      <w:pPr>
        <w:pStyle w:val="Web"/>
        <w:spacing w:before="280" w:after="0"/>
        <w:ind w:firstLine="539"/>
        <w:jc w:val="both"/>
        <w:rPr>
          <w:i/>
          <w:i/>
          <w:iCs/>
          <w:sz w:val="28"/>
          <w:szCs w:val="28"/>
        </w:rPr>
      </w:pPr>
      <w:r>
        <w:rPr>
          <w:i/>
          <w:iCs/>
          <w:sz w:val="28"/>
          <w:szCs w:val="28"/>
        </w:rPr>
        <w:t>Τα χαρακτηριστικά των ΦΑ:</w:t>
      </w:r>
    </w:p>
    <w:p>
      <w:pPr>
        <w:pStyle w:val="Web"/>
        <w:spacing w:before="280" w:after="0"/>
        <w:ind w:firstLine="539"/>
        <w:jc w:val="both"/>
        <w:rPr>
          <w:i/>
          <w:i/>
          <w:iCs/>
          <w:sz w:val="28"/>
          <w:szCs w:val="28"/>
        </w:rPr>
      </w:pPr>
      <w:r>
        <w:rPr>
          <w:i/>
          <w:iCs/>
          <w:sz w:val="28"/>
          <w:szCs w:val="28"/>
        </w:rPr>
        <w:t>1) εμφανιζόμενη την ώρα της υψηλή έντασης υποκειμενικότητα, δηλαδή, απουσία της έννοιας «ιδιοκτησίας» («δικό μου») και «προορισμού» (προορίζεται, στοχεύει σε κάποιον), όπως και ο μαγνητισμός, καθολικότητα, διαπεραστικότητα, βάθος (μπορείς να δεις τους ορισμούς αυτών των ιδιοτήτων στο κεφάλαιο «Όροι»).</w:t>
      </w:r>
    </w:p>
    <w:p>
      <w:pPr>
        <w:pStyle w:val="Web"/>
        <w:spacing w:before="280" w:after="0"/>
        <w:ind w:firstLine="539"/>
        <w:jc w:val="both"/>
        <w:rPr>
          <w:i/>
          <w:i/>
          <w:iCs/>
          <w:sz w:val="28"/>
          <w:szCs w:val="28"/>
        </w:rPr>
      </w:pPr>
      <w:r>
        <w:rPr>
          <w:i/>
          <w:iCs/>
          <w:sz w:val="28"/>
          <w:szCs w:val="28"/>
        </w:rPr>
        <w:t>2) η κάθε ΦΑ αντηχεί (έχει αντίκτυπο) με άλλες ΦΑ (δηλαδή, όποτε εκδηλώνεται η μια ΦΑ, δυναμώνει και άλλη, και μεγαλώνει ταυτόχρονα η πιθανότητα της εμφάνισης κάποιας ΦΑ επιπλέον).</w:t>
      </w:r>
    </w:p>
    <w:p>
      <w:pPr>
        <w:pStyle w:val="Web"/>
        <w:spacing w:before="280" w:after="0"/>
        <w:ind w:firstLine="539"/>
        <w:jc w:val="both"/>
        <w:rPr/>
      </w:pPr>
      <w:r>
        <w:rPr>
          <w:i/>
          <w:iCs/>
          <w:sz w:val="28"/>
          <w:szCs w:val="28"/>
        </w:rPr>
        <w:t>3) Οι ΦΑ είναι ασύμβατες με τα αρνητικά συναισθήματα (ΑΣ) και την ηλιθιότητα – όσο πιο δυνατοί είναι οι συγκεκριμένοι σκοτισμοί, τόσο πιο σπάνια και αδύναμα εκδηλώνονται οι ΦΑ.</w:t>
      </w:r>
      <w:r>
        <w:rPr>
          <w:sz w:val="28"/>
          <w:szCs w:val="28"/>
        </w:rPr>
        <w:t>)</w:t>
      </w:r>
    </w:p>
    <w:p>
      <w:pPr>
        <w:pStyle w:val="Web"/>
        <w:spacing w:before="280" w:after="0"/>
        <w:ind w:firstLine="539"/>
        <w:jc w:val="both"/>
        <w:rPr>
          <w:sz w:val="28"/>
          <w:szCs w:val="28"/>
        </w:rPr>
      </w:pPr>
      <w:r>
        <w:rPr>
          <w:sz w:val="28"/>
          <w:szCs w:val="28"/>
        </w:rPr>
      </w:r>
    </w:p>
    <w:p>
      <w:pPr>
        <w:pStyle w:val="Web"/>
        <w:spacing w:before="280" w:after="0"/>
        <w:ind w:firstLine="539"/>
        <w:jc w:val="both"/>
        <w:rPr>
          <w:sz w:val="28"/>
          <w:szCs w:val="28"/>
        </w:rPr>
      </w:pPr>
      <w:r>
        <w:rPr>
          <w:sz w:val="28"/>
          <w:szCs w:val="28"/>
        </w:rPr>
        <w:t>Ο Μπιλ Μπράισον στο βιβλίο του «Σύντομη Ιστορία Σχεδόν Όλων των Πραγμάτων στον Κόσμο» έγραφε: «περίπου τέσσερα ή πέντε χρόνια πριν, - την ώρα της μακριάς πτήσης πάνω από τον Ατλαντικό, όταν εγώ παρατηρούσα ανέμελα τον φεγγαρόλουστο ωκεανό, ξαφνικά – και ήταν αρκετά δυσάρεστο – μου ήρθε η σκέψη, ότι δεν ξέρω τα πιο απλά πράγματα για τον μοναδικό πλανήτη, στον οποίο σκοπεύω να ζήσω ολόκληρη τη ζωή μου. Για παράδειγμα, δεν είχα την παραμικρή ιδέα, γιατί οι ωκεανοί είναι αλμυροί, ενώ οι Μεγάλες λίμνες – όχι. Καμία  ιδέα. Δεν ήξερα, αν με τον καιρό οι ωκεανοί γίνονται πιο αλμυροί και αν θα έπρεπε γενικώς να εκδηλώσω κάποια ανησυχία σχετικά με το θέμα αυτό.  (Με μεγάλη μου χαρά σας πληροφορώ, ότι μέχρι το τέλος της δεκαετίας του 70 οι επιστήμονες επίσης δεν είχαν τις απαντήσεις σε αυτές τις ερωτήσεις. Απλώς προτιμούσαν να μην το δηλώσουν στ` ανοιχτά). Η αλμυρότητα του ωκεανού, φυσικά, ήταν μόλις ένα μικροσκοπικό στοιχείο της αγνοίας μου. Δεν ήξερα – τι είναι το πρωτόνιο και τι η πρωτεΐνη, ήμουν ανίκανος να ξεχωρίσω τα κουάρκ από το κβαζάρ, δεν καταλάβαινα, πώς οι γεωλόγοι, ρίχνοντας μια ματιά στις στρώσεις των πετρωμάτων στα φαράγγια μπορούσαν να προσδιορίσουν την ηλικία τους – γενικώς, δεν ήξερα τίποτα.»</w:t>
      </w:r>
    </w:p>
    <w:p>
      <w:pPr>
        <w:pStyle w:val="Web"/>
        <w:spacing w:before="280" w:after="0"/>
        <w:ind w:firstLine="539"/>
        <w:jc w:val="both"/>
        <w:rPr/>
      </w:pPr>
      <w:r>
        <w:rPr>
          <w:sz w:val="28"/>
          <w:szCs w:val="28"/>
        </w:rPr>
        <w:t>Αυτή η κατάσταση μου φαίνεται πολύ οικεία, μιας και την έχω ζήσει και εγώ – έτσι ένιωθα για διάφορα πράγματα σαν την αλμυρότητα του νερού στον ωκεανό, κβαζάρ και – ειδικά –  ο, τι γινόταν μέσα στην προσωπικότητα μου και που αφορούσε τις αντιλήψεις. Και παρόλο που μου φαινόταν αποδεκτή μια ζωή χωρίς τις ιδιαίτερες γνώσεις περί της αλμυρότητας του ωκεανού, θεώρησα απολύτως αναπάντεχη τη ζωή χωρίς ξεκάθαρη γνώση – τι και για ποιο λόγο συμβαίνει στις δικές μου αντιλήψεις. Σαν αποτέλεσμα ξεκίνησα τις έρευνες μου, αρχίζοντας από το πιο στοιχειώδες – την αναγνώριση και ονομασία των μεμονωμένων αντιλήψεων, συνεχίζοντας με την ανακάλυψη όλων εκείνων των νομοτελειών (οι οποίες τώρα μοιάζουν σε μένα τόσο οφθαλμοφανείς και απλές),  την περιγραφή των οποίων διατύπωσα στο εισαγωγικό βιβλίο μου «</w:t>
      </w:r>
      <w:hyperlink r:id="rId2">
        <w:r>
          <w:rPr>
            <w:rStyle w:val="InternetLink"/>
            <w:color w:val="000000"/>
            <w:sz w:val="28"/>
            <w:szCs w:val="28"/>
            <w:u w:val="none"/>
          </w:rPr>
          <w:t>Επιλογή των ελκυστικών καταστάσεων</w:t>
        </w:r>
      </w:hyperlink>
      <w:r>
        <w:rPr>
          <w:sz w:val="28"/>
          <w:szCs w:val="28"/>
        </w:rPr>
        <w:t>».</w:t>
      </w:r>
    </w:p>
    <w:p>
      <w:pPr>
        <w:pStyle w:val="Web"/>
        <w:spacing w:before="280" w:after="0"/>
        <w:ind w:firstLine="539"/>
        <w:jc w:val="both"/>
        <w:rPr>
          <w:sz w:val="28"/>
          <w:szCs w:val="28"/>
        </w:rPr>
      </w:pPr>
      <w:r>
        <w:rPr>
          <w:sz w:val="28"/>
          <w:szCs w:val="28"/>
        </w:rPr>
      </w:r>
    </w:p>
    <w:p>
      <w:pPr>
        <w:pStyle w:val="Web"/>
        <w:spacing w:before="280" w:after="0"/>
        <w:ind w:firstLine="539"/>
        <w:jc w:val="both"/>
        <w:rPr>
          <w:sz w:val="28"/>
          <w:szCs w:val="28"/>
        </w:rPr>
      </w:pPr>
      <w:r>
        <w:rPr>
          <w:sz w:val="28"/>
          <w:szCs w:val="28"/>
        </w:rPr>
        <w:t>Για συντριπτική πλειοψηφία των ανθρώπων το βιβλίο αυτό θα φανεί βαρετό, επειδή δεν έχει πολύ ενδιαφέρον να διαβάζεις κάτι, που δεν έχει σχεδόν καμία σχέση με σένα, και αυτό ισχύει όχι μόνο για τους ανθρώπους, αλλά και για τους πιθήκους ακόμα – η χιμπαντζής Λάνα, που είχε στο λεξιλόγιο της περίπου διακόσιες λέξεις, παρακολούθησε ούτε πολύ ούτε λίγο 245 φορές (!) την ταινία «Η ανατομία της ανάπτυξης των χιμπαντζήδων», ενώ δεν έδωσε σχεδόν καμία προσοχή στα άλλα έργα, τα οποία οι άνθρωποι της πρότειναν να δει.</w:t>
      </w:r>
    </w:p>
    <w:p>
      <w:pPr>
        <w:pStyle w:val="Web"/>
        <w:spacing w:before="280" w:after="0"/>
        <w:ind w:firstLine="539"/>
        <w:jc w:val="both"/>
        <w:rPr>
          <w:sz w:val="28"/>
          <w:szCs w:val="28"/>
        </w:rPr>
      </w:pPr>
      <w:r>
        <w:rPr>
          <w:sz w:val="28"/>
          <w:szCs w:val="28"/>
        </w:rPr>
        <w:t>Όσο περισσότερες ΦΑ θα εμφανίζονται στη ζωή σου, τόσο και τα σχετικά βιβλία και άρθρα θα αρχίσουν να φαίνονται ο, τι πιο ενδιαφέρον γενικώς μπορεί να υπάρξει. Με μοναδική εξαίρεση, ίσως, το σεξ με μια πρόστυχη παρθένα.</w:t>
      </w:r>
    </w:p>
    <w:p>
      <w:pPr>
        <w:pStyle w:val="Normal"/>
        <w:rPr>
          <w:sz w:val="28"/>
          <w:szCs w:val="28"/>
          <w:lang w:val="ru-RU"/>
        </w:rPr>
      </w:pPr>
      <w:r>
        <w:rPr>
          <w:sz w:val="28"/>
          <w:szCs w:val="28"/>
          <w:lang w:val="ru-RU"/>
        </w:rPr>
      </w:r>
    </w:p>
    <w:p>
      <w:pPr>
        <w:pStyle w:val="Normal"/>
        <w:rPr>
          <w:lang w:val="ru-RU"/>
        </w:rPr>
      </w:pPr>
      <w:r>
        <w:rPr>
          <w:lang w:val="ru-RU"/>
        </w:rPr>
      </w:r>
    </w:p>
    <w:p>
      <w:pPr>
        <w:pStyle w:val="Web"/>
        <w:spacing w:before="280" w:after="0"/>
        <w:ind w:firstLine="539"/>
        <w:jc w:val="center"/>
        <w:rPr>
          <w:b/>
          <w:b/>
          <w:bCs/>
          <w:sz w:val="28"/>
          <w:szCs w:val="28"/>
        </w:rPr>
      </w:pPr>
      <w:r>
        <w:rPr>
          <w:b/>
          <w:bCs/>
          <w:sz w:val="28"/>
          <w:szCs w:val="28"/>
        </w:rPr>
        <w:t>01. Το καλό και το κακό</w:t>
      </w:r>
    </w:p>
    <w:p>
      <w:pPr>
        <w:pStyle w:val="Web"/>
        <w:spacing w:before="280" w:after="0"/>
        <w:ind w:firstLine="539"/>
        <w:jc w:val="both"/>
        <w:rPr>
          <w:b/>
          <w:b/>
          <w:bCs/>
          <w:sz w:val="28"/>
          <w:szCs w:val="28"/>
        </w:rPr>
      </w:pPr>
      <w:r>
        <w:rPr>
          <w:b/>
          <w:bCs/>
          <w:sz w:val="28"/>
          <w:szCs w:val="28"/>
        </w:rPr>
      </w:r>
    </w:p>
    <w:p>
      <w:pPr>
        <w:pStyle w:val="Web"/>
        <w:spacing w:before="280" w:after="0"/>
        <w:ind w:left="1622" w:hanging="0"/>
        <w:jc w:val="right"/>
        <w:rPr>
          <w:sz w:val="28"/>
          <w:szCs w:val="28"/>
        </w:rPr>
      </w:pPr>
      <w:r>
        <w:rPr>
          <w:sz w:val="28"/>
          <w:szCs w:val="28"/>
        </w:rPr>
        <w:t xml:space="preserve">- Όχι, αυτό δεν γίνεται σε καμία περίπτωση, - απάντησε σκληρά ο ξένος. </w:t>
      </w:r>
    </w:p>
    <w:p>
      <w:pPr>
        <w:pStyle w:val="Web"/>
        <w:spacing w:before="280" w:after="0"/>
        <w:ind w:left="1622" w:hanging="0"/>
        <w:jc w:val="right"/>
        <w:rPr>
          <w:sz w:val="28"/>
          <w:szCs w:val="28"/>
        </w:rPr>
      </w:pPr>
      <w:r>
        <w:rPr>
          <w:sz w:val="28"/>
          <w:szCs w:val="28"/>
        </w:rPr>
        <w:t>- Και γιατί;</w:t>
      </w:r>
    </w:p>
    <w:p>
      <w:pPr>
        <w:pStyle w:val="Web"/>
        <w:spacing w:before="280" w:after="0"/>
        <w:ind w:left="1622" w:hanging="0"/>
        <w:jc w:val="right"/>
        <w:rPr/>
      </w:pPr>
      <w:r>
        <w:rPr>
          <w:sz w:val="28"/>
          <w:szCs w:val="28"/>
        </w:rPr>
        <w:t>- Επειδή, - αποκρίθηκε ο ξένος και με μισόκλειστα τα μάτια κοίταξε στον ουρανό, όπου, προαισθανόμενα την βραδινή δροσιά, αθόρυβα περιπλανιόνταν μαύρα πουλιά, - η Άνουσκα ήδη αγόρασε το σπορέλαιο, και όχι μόνο το πήρε, αλλά και το έχυσε κιόλας. Έτσι δεν θα γίνει η συνεδρίαση. [Μ. Μπουλγκάκοφ, “</w:t>
      </w:r>
      <w:r>
        <w:rPr>
          <w:color w:val="000000"/>
          <w:sz w:val="28"/>
          <w:szCs w:val="28"/>
        </w:rPr>
        <w:t>Ο Μαιτρ και η Μαργαρίτα</w:t>
      </w:r>
      <w:r>
        <w:rPr>
          <w:sz w:val="28"/>
          <w:szCs w:val="28"/>
        </w:rPr>
        <w:t>”]</w:t>
      </w:r>
    </w:p>
    <w:p>
      <w:pPr>
        <w:pStyle w:val="Web"/>
        <w:spacing w:before="280" w:after="0"/>
        <w:ind w:firstLine="539"/>
        <w:jc w:val="both"/>
        <w:rPr>
          <w:sz w:val="28"/>
          <w:szCs w:val="28"/>
        </w:rPr>
      </w:pPr>
      <w:r>
        <w:rPr>
          <w:sz w:val="28"/>
          <w:szCs w:val="28"/>
        </w:rPr>
      </w:r>
    </w:p>
    <w:p>
      <w:pPr>
        <w:pStyle w:val="Web"/>
        <w:spacing w:before="280" w:after="0"/>
        <w:ind w:firstLine="539"/>
        <w:jc w:val="both"/>
        <w:rPr>
          <w:sz w:val="28"/>
          <w:szCs w:val="28"/>
        </w:rPr>
      </w:pPr>
      <w:r>
        <w:rPr>
          <w:sz w:val="28"/>
          <w:szCs w:val="28"/>
        </w:rPr>
        <w:t>Το καλό και το κακό δεν υπάρχουν πια! Υπάρχει μόνο το καλό, που μπορεί να είναι λίγο ή πολύ. Ένα τέτοιο απρόσμενο συμπέρασμα βγαίνει από τις πιο απλές παρατηρήσεις των ΦΑ και συνδεδεμένων με αυτές φαινομένων. Αν θέλεις πάρα πολύ να πιστεύεις στο παγκόσμιο κακό, στον διάολο, στην κόλαση, στους δαίμονες και στα τηγάνια τους, στις αιώνιους μετά θανάτου βασανισμούς, στο κακή κάρμα και σε κάποια άλλη παρόμοια σαβούρα, μην διαβάσεις αυτήν την παράγραφο! Αν και… εντάξει, διάβασε την. Τέλος πάντων – είναι τόσο ευχάριστο να ζήσεις στην κατάσταση μόνιμου φόβου και της ένοχης;</w:t>
      </w:r>
    </w:p>
    <w:p>
      <w:pPr>
        <w:pStyle w:val="Web"/>
        <w:spacing w:before="280" w:after="0"/>
        <w:ind w:firstLine="539"/>
        <w:jc w:val="both"/>
        <w:rPr>
          <w:sz w:val="28"/>
          <w:szCs w:val="28"/>
        </w:rPr>
      </w:pPr>
      <w:r>
        <w:rPr>
          <w:sz w:val="28"/>
          <w:szCs w:val="28"/>
        </w:rPr>
        <w:t>Είναι παράξενο - το πόσο σπάνια οι άνθρωποι παρατηρούν κάτι και ακόμη πιο σπάνια βγάζουν συμπεράσματα. Ας πάρουμε, για παράδειγμα, την επίπεδη Γη, για την ακρίβεια – την αντίληψη, ότι η Γη είναι επίπεδη. Δεν ξέρω, πότε εμφανίστηκαν οι πρώτες βάρκες – ίσως, δέκα χιλιάδες χρόνια πριν, ή εκατό; Όμως, όποια και να ήταν η εποχή της εμφάνισης τους, δεν θα έπρεπε να περάσει και τόσος καιρός, ώστε οι πρώτες βάρκες με τους ανθρώπους πάνω τους να αρχίσουν να παρασέρνονται με τα παράκτια ρεύματα, για τα οποία οι ίδιοι δεν είχαν ακόμα καμία ιδέα και να φεύγουν πέρα από τον ορίζοντα. Και τότε ο οποιοσδήποτε,  που παρακολουθούσε την παρασυρόμενη με το ρεύμα βάρκα, όπως και οποιοσδήποτε άλλος πρωτόγονος θαλασσοπόρος, που με επιτυχία άφησε την ξηρά και γύρισε πίσω, δεν θα μπορούσε να μην παρατηρήσει ένα τέτοιο φαινόμενο, το οποίο, όπως διατύπωσε ο Πτολεμαίος τον δεύτερο αιώνα μ. Χ, συνίσταται στο ότι τα βουνά της ακτής υψώνονται από τη θάλασσα με έναν τρόπο, λες και προεξέχουν κατευθείαν από το νερό, και αυτό αναμφισβήτητα σημαίνει, ότι είναι μερικός κρυμμένα πίσω από τη μάζα του. Και από αυτό είναι εύκολο πια να βγάλεις το συμπέρασμα, ότι η Γη μας δεν είναι σε καμία περίπτωση επίπεδη. Μας μένει μόνο να απορήσουμε, το τι σκέφτονταν οι αρχαίοι Ινδοί, που τόσο εύκολη πρόσβαση στην άπλα των ωκεανών επινόησαν την θεωρία της Γης ως ενός επιπέδου δίσκου και την υποστήριζαν επί χιλιάδες χρόνια. Δεν θα μου κάνει ιδιαίτερη εντύπωση, αν θα αποκαλυφθεί, ότι και στις μέρες μας η αντίληψη για την επίπεδη Γη, στο κέντρο της οποίας βρίσκεται το βουνό Μερού, κυριαρχεί ακλόνητα στις αγροτικές περιοχές της Ινδίας – μπορούμε να το διαπιστώσουμε. Ωστόσο, το έτος 330 π. Χ. ο Αριστοτέλης επιβεβαίωσε τελικά το γεγονός, ότι το σχήμα της Γης είναι σφαιρικό, και παρόλο που οι αγράμματες λαϊκές μάζες συνέχιζαν για δυόμισι χιλιετίες να πιστεύουν σε διάφορους δίσκους, που στέκονται στις πλάτες των χελωνών, ο επιστημονικώς κόσμος το γνώριζε πάρα πολύ καλά από τότε. Παρά τις ευρέως γνωστές αντιλήψεις, ακόμα και η Εκκλησία από τον Μεσαίωνα επίσης δέχτηκε το γεγονός περί της σφαιρικότητας της Γης.</w:t>
      </w:r>
    </w:p>
    <w:p>
      <w:pPr>
        <w:pStyle w:val="Web"/>
        <w:spacing w:before="280" w:after="0"/>
        <w:ind w:firstLine="539"/>
        <w:jc w:val="both"/>
        <w:rPr>
          <w:sz w:val="28"/>
          <w:szCs w:val="28"/>
        </w:rPr>
      </w:pPr>
      <w:r>
        <w:rPr>
          <w:sz w:val="28"/>
          <w:szCs w:val="28"/>
        </w:rPr>
        <w:t xml:space="preserve">Μπορούμε να γελάσουμε με εκείνες τις πολυάριθμες και φαινομενικά απολύτως παράξενες και περίεργες αντιλήψεις για το σχήμα της Γης, οι οποίες κυριάρχησαν σε διάφορες εποχές και μέρη. Είναι και πολυώροφος κόσμος στα κλαδιά του τεράστιου δέντρου (των αρχαίων Σκανδιναβών), και ο κύλινδρος (αρχαίος Έλληνας Αναξίμανδρος, που ζούσε τριακόσια χρόνια πριν από τον Αριστοτέλη και υπήρξε εφευρέτης του νόμου περί της διατήρησης της ύλης, μεταξύ άλλων), και ο κώνος (αρχαίοι βουδιστές), ακόμα και ένα ορθογώνιο (!), καλυμμένο με ένα θόλο (ο Κοσμάς Ινδικοπλεύστης – γνωστός ταξιδευτής του 6 αιώνα). Μάλλον, υπήρξαν και τέτοιοι εκκεντρικοί, οι οποίοι φαντάζονταν τη Γη σαν ένα σκισμένο προφυλακτικό, όμως, η υπόθεση του Κοσμά έχει ενδιαφέρον με το ότι  εξαπλώθηκε πολύ στην χριστιανική Ανατολή, και ολόκληροι λαοί (!) για πολύ καιρό πίστευαν, ότι η Γη – είναι ένα επίπεδο ορθογώνιο, στο κέντρο του οποίου βρίσκεται η ξηρά γη, βρεχόμενη με τα νερά του ωκεανού. Ο Ήλιος το βράδυ κρύβεται πίσω από το κωνικό βουνό στον Βορρά, ενώ τη νύχτα το ακολουθεί στην ανατολή, ώστε το πρωί να ανατείλει ξανά. Πάνω από τον όγκο του ουρανού με τη μορφή της διπλής αψίδας βρίσκεται ο παράδεισος, απ` όπου πηγάζουν  τα μεγαλύτερα ποτάμια, ενώ το σχήμα ολόκληρου του κόσμου, κατά τη γνώμη τους, μοιάζει με μπαούλο. </w:t>
      </w:r>
    </w:p>
    <w:p>
      <w:pPr>
        <w:pStyle w:val="Web"/>
        <w:spacing w:before="280" w:after="0"/>
        <w:ind w:firstLine="539"/>
        <w:jc w:val="both"/>
        <w:rPr>
          <w:sz w:val="28"/>
          <w:szCs w:val="28"/>
        </w:rPr>
      </w:pPr>
      <w:r>
        <w:rPr>
          <w:sz w:val="28"/>
          <w:szCs w:val="28"/>
        </w:rPr>
        <w:t>(Έτσι μην δίνεις προσοχή στα επιχειρήματα του τύπου «εμείς έτσι το συνηθίζουμε», «ακόμα η προγιαγιά μου το έκανε έτσι», «εμείς σε όλη την Ρωσία…» και τα λοιπά. Όπως βλέπεις, η οποιαδήποτε βλακεία μπορεί να είναι συνηθισμένη κάπου...)</w:t>
      </w:r>
    </w:p>
    <w:p>
      <w:pPr>
        <w:pStyle w:val="Web"/>
        <w:spacing w:before="280" w:after="0"/>
        <w:ind w:firstLine="539"/>
        <w:jc w:val="both"/>
        <w:rPr>
          <w:sz w:val="28"/>
          <w:szCs w:val="28"/>
        </w:rPr>
      </w:pPr>
      <w:r>
        <w:rPr>
          <w:sz w:val="28"/>
          <w:szCs w:val="28"/>
        </w:rPr>
        <w:t xml:space="preserve">Μπορούμε να γελάσουμε με όλα ταύτα, όμως, το γέλιο θα σου κάτσει στο λαιμό, όταν θυμηθείς, ότι μέχρι και σήμερα  δισεκατομμύρια (!!!) άνθρωποι πιστεύουν σε διάφορο βαθμό στον παράδεισο, στην κόλαση και άλλη θολούρα. Ακόμα και μορφωμένος, φαινομενικά, άνθρωπος, πιστεύει σε κάποια μοχθηρή δύναμη, η οποία, μαζί με την δύναμη του καλού, κυβερνά με περισσότερη  ή  λιγότερη επιτυχία αυτόν τον κόσμο και μάχεται για την εξουσία. </w:t>
      </w:r>
    </w:p>
    <w:p>
      <w:pPr>
        <w:pStyle w:val="Web"/>
        <w:spacing w:before="280" w:after="0"/>
        <w:ind w:firstLine="539"/>
        <w:jc w:val="both"/>
        <w:rPr/>
      </w:pPr>
      <w:r>
        <w:rPr>
          <w:sz w:val="28"/>
          <w:szCs w:val="28"/>
        </w:rPr>
        <w:t xml:space="preserve">Έχεις αμφιβολίες για τη δήλωση μου σχετικά με τους μορφωμένους ανθρώπους; Εντάξει, μου αρέσουν πολύ τα απλά πειράματα, ας κάνουμε ένα. Πάρε μια κόλλα χαρτί και ένα χαρτονόμισμα των εκατό ρουβλιών </w:t>
      </w:r>
      <w:r>
        <w:rPr>
          <w:i/>
          <w:sz w:val="28"/>
          <w:szCs w:val="28"/>
        </w:rPr>
        <w:t>[ εμείς, μάλλον, θα έπρεπε να πάρουμε πέντε ευρώ  – παρατήρηση του μεταφραστή</w:t>
      </w:r>
      <w:r>
        <w:rPr>
          <w:sz w:val="28"/>
          <w:szCs w:val="28"/>
        </w:rPr>
        <w:t>]. Στο χαρτί γράψε όμορφα: «Εγώ, ο υπογραφόμενος τάδε, πουλάω σύμφωνα με αυτό το συμβόλαιο την αθάνατη ψυχή μου με το δικαίωμα επόμενης μετάβασης της στον Διάβολο, για εκατό ρούβλια». Και πρότεινε σε κάποιον με δίπλωμα ανώτερης εκπαίδευσης να το υπογράψει. Νομίζω, ότι στις ενενήντα εννιά των περιπτώσεων το κατοστάρικο σου είναι ασφαλές μαζί σου. Έκανα αυτό το πείραμα με τους τελειόφοιτους ενός τεχνικού ΑΕΙ. Αποχωρίστηκα τα λεφτά μου μόνο, όταν έφτασα στον εικοστό η τριαντακοστό άνθρωπο.</w:t>
      </w:r>
    </w:p>
    <w:p>
      <w:pPr>
        <w:pStyle w:val="Web"/>
        <w:spacing w:before="280" w:after="0"/>
        <w:ind w:firstLine="539"/>
        <w:jc w:val="both"/>
        <w:rPr>
          <w:sz w:val="28"/>
          <w:szCs w:val="28"/>
        </w:rPr>
      </w:pPr>
      <w:r>
        <w:rPr>
          <w:sz w:val="28"/>
          <w:szCs w:val="28"/>
        </w:rPr>
        <w:t xml:space="preserve">Εγώ μελετάω τις ΦΑ, εκτελώ διάφορα πειράματα, βοηθάω τους άλλους ανθρώπους σε αυτό. Όμως, για να κάνεις πειράματα τέτοιου είδους, πρέπει να αρχίσεις τουλάχιστον να ξεχωρίζεις τις αντιλήψεις σου. Τώρα νιώθω εκνευρισμένος, την άλλη στιγμή – επαρκής, ύστερα – έχω την αίσθηση της ομορφιάς,  προσμονή και ούτω καθεξής, Όποτε οι αντιλήψεις έχουν προσδιοριστεί και, κατά προτίμηση, ονομαστεί, τότε μπορεί να ξεκινήσει η «μηχανική των αντιλήψεων» - μπορώ ταυτόχρονα να βιώσω τον ενθουσιασμό και απόσπαση, για παράδειγμα, και να παρατηρήσω - πώς αυτά αλληλοεπηρεάζονται, ποια σύνολα των αντιλήψεων (δηλαδή – «καταστάσεις») εμφανίζονται πιο εύκολα, και ποια – με περισσότερη δυσκολία και τα λοιπά. Γενικώς – είναι πολύ απλά πειράματα και το πιο καταπληκτικό είναι, ότι μόλις αρχίσω να διακρίνω  αυτό, που αισθάνομαι ΤΗΝ ΙΔΙΑ ΑΚΡΙΒΩΣ στιγμή εμφανίζεται και ο αντίκτυπος με τις φωτισμένες αντιλήψεις. </w:t>
      </w:r>
    </w:p>
    <w:p>
      <w:pPr>
        <w:pStyle w:val="Web"/>
        <w:spacing w:before="280" w:after="0"/>
        <w:ind w:firstLine="539"/>
        <w:jc w:val="both"/>
        <w:rPr>
          <w:sz w:val="28"/>
          <w:szCs w:val="28"/>
        </w:rPr>
      </w:pPr>
      <w:r>
        <w:rPr>
          <w:sz w:val="28"/>
          <w:szCs w:val="28"/>
        </w:rPr>
        <w:t>Κάποτε έμεινα άναυδος με αυτό. Έτσι γίνεται καμιά φορά – κοιτάζεις σε κάτι, που είδες εκατό φορές ήδη και ξαφνικά συνειδητοποιείς, ότι αυτό είναι καταπληκτικό. Όταν έστρεψα την προσοχή των μουσούδων («μουσούδα» - άνθρωπος, που ασχολείται με την έρευνα των ΦΑ) σε αυτό το γεγονός, όπως και το περίμενα, δεν ξαφνιάστηκε κανείς – εντάξει, γνωρίζουμε εκ πείρας, ότι η διάκριση των ΦΑ προκαλεί αντίκτυπο με τις ΦΑ, είναι κανονικό πράγμα. Όμως, το «κανονικό» δεν σημαίνει «συνηθισμένο». Υπάρχουν πράγματα καταπληκτικά και ασυνήθιστα, όμως, υπάρχουν άλλα κανονικά, και όμως καταπληκτικά. Ας πάρουμε, για παράδειγμα, το νερό – είναι εντελώς συνηθισμένη ουσία. Αλλά αν σκεφτούμε, ότι το νερό είναι, στην ουσία η «σταχτή, που έμεινε μετά από καύση του υδρογόνου», τότε εμφανίζεται η έκπληξη. Το νερό – είναι καμένο υδρογόνο, δηλαδή, το υδρογόνο, που μπήκε σε χημική αντίδραση με το οξυγόνο – μια τέτοια αντίδραση εμείς συνήθως ονομάζουμε «καύση». Όταν «καίγονται τα ξύλα», η κυτταρίνη μπαίνει σε χημική αντίδραση με το οξυγόνο. Οι χημικοί  χρησιμοποιούν τον όρο «οξείδωση».</w:t>
      </w:r>
    </w:p>
    <w:p>
      <w:pPr>
        <w:pStyle w:val="Web"/>
        <w:spacing w:before="280" w:after="0"/>
        <w:ind w:firstLine="539"/>
        <w:jc w:val="both"/>
        <w:rPr>
          <w:sz w:val="28"/>
          <w:szCs w:val="28"/>
        </w:rPr>
      </w:pPr>
      <w:r>
        <w:rPr>
          <w:sz w:val="28"/>
          <w:szCs w:val="28"/>
        </w:rPr>
        <w:t xml:space="preserve">Ας φανταστούμε κάποιον αρχαίο χημικό. Προτού εμφανιστεί έστω κάποια χημεία, έπρεπε να διαχωρίσουν τις ουσίες σε στοιχεία και ύστερα να αναζητήσουν τις νομοτέλειες της αλληλεπίδρασης τους – ο, τι κάνω εγώ τώρα με τις ΦΑ. Ένα πράγμα  - να βιώσεις κάτι «ευχάριστο» και τελείως διαφορετικό – να διαχωρίσεις αυτό το «ευχάριστο» σε στοιχεία των αντιλήψεων. Αν το συγκεκριμένο «ευχάριστο» υπήρξε για λίγο και χάθηκε, δεν σου μένει καμία κατανόηση αυτής της διαδικασίας. Στην περίπτωση όμως, που εσύ διακρίνεις τις ορισμένες αντιλήψεις, από τις οποίες αποτελείται αυτό το «ευχάριστο», αν γνωρίζεις τις νομοτέλειες, συνδεδεμένες με αυτές, τότε είναι στο χέρι σου αυτό το «ευχάριστο» και να το παρατείνεις και να το αναπτύξεις. Μάλλον, μοιάζει με πολύ απλή σκέψη και τόσο πιο παράξενο είναι, πόσο δυνατή απόρριψη, απέχθεια προκαλεί αυτή στους ίδιους επιστήμονες, που ασχολούνται επιτυχώς με τη φυσική ή την χημεία! Καμιά φορά πράγματι αισθάνομαι σαν ένας αρχαίος χημικός, ο οποίος αναγκάζεται να καταπολεμήσει την άγνοια και την στενομυαλιά της «σύγχρονης επιστήμης», η οποία επιδεικνύει με περιφρόνηση, ότι δήθεν η έννοια της «απόσπασης» δεν μπορεί να οριστεί συγκεκριμένα, και ουσιαστικά, δεν έχει κανέναν ορισμό, έχοντας υπ` όψιν, φυσικά, τα συνηθισμένα προς το παρόν μέσα του ορισμού του οποιαδήποτε πράγματος. Και όταν εγώ λέω, ότι ο ορισμός από μόνος του – είναι η προσεκτικά επιλεγμένη λεκτική περιγραφή, που προκαλεί αντίκτυπο με το φαινόμενο, εκείνοι σηκώνουν τις μύτες με κοροϊδευτικό ύφος – «στην επιστήμη δεν υπάρχει τέτοιο πράγμα». Και βέβαια, δεν υπάρχει. Για την ακρίβεια – δεν υπήρξε. Ενώ τώρα  - υπάρχει. </w:t>
      </w:r>
    </w:p>
    <w:p>
      <w:pPr>
        <w:pStyle w:val="Web"/>
        <w:spacing w:before="280" w:after="0"/>
        <w:ind w:firstLine="539"/>
        <w:jc w:val="both"/>
        <w:rPr/>
      </w:pPr>
      <w:r>
        <w:rPr>
          <w:sz w:val="28"/>
          <w:szCs w:val="28"/>
        </w:rPr>
        <w:t xml:space="preserve">Όσο πρόχειρα και να είχαν οριστεί κάποιες φωτισμένες αντιλήψεις, αυτό είναι ΠΑΡΑΠΑΝΩ ΑΠΟ ΑΡΚΕΤΟ για να  αναπτύξεις την πρακτική δραστηριότητα για την καλλιέργεια και την ερευνά τους, για την ανταλλαγή της εμπειρίας ανάμεσα στις μουσούδες και τα λοιπά. Προς το παρόν αυτό είναι αρκετό για εμάς, όπως ήταν αρκετό σε εκείνους τους πρώτους χημικούς, οι οποίοι ήδη πέντε χιλιάδες χρόνια πριν (!) ήταν ικανοί να  βγάζουν και να επεξεργάζονται τον χαλκό από διάφορες ενώσεις του (με τη βοήθεια του φυτικού κάρβουνου) και επίσης έλιωναν το άσημη και τον μόλυβδο. Οι σκεπτικοί και τότε μπορούσαν να  φωνάζουν, όσο τραβάει η ψυχή τους, όμως αυτοί, που στόχευαν πρώτα απ` όλα σε ένα πρακτικό αποτέλεσμα, έκαναν τη δουλειά τους. 2500 χρόνια αργότερα αυτοί οι πραγματικοί βρήκαν τον τρόπο να αποσπάσουν  υδράργυρο, θειάφι, φωσφόρο, διάφορα άλατα αυτών και συνεπώς  η διαδικασία προχώρησε παραπέρα. Ακριβώς το ίδιο πράγμα θα γίνει και με τις αντιλήψεις – αυτό είναι απολύτως αναπόφευκτο. Στα μισά του 18 αιώνα ο Λομονόσοφ, υποστηρίζοντας την διατριβή για το ότι η χημεία – είναι μια επιστήμη, έγραψε: «Η Χημεία – είναι η επιστήμη των αλλαγών, που γίνονται σε ένα μεικτό σώμα, διότι είναι ανάμεικτο ...».  Δεν αμφιβάλλω καθόλου, ότι θα βρεθούν πολλοί, που θα θεωρήσουν αυτή την περιγραφή πρόχειρη, θα κατακρίνουν την απουσία των αρχών του διαχωρισμού, της ένωσης, της εκκαθάρισης και άλλων εκφράσεων, με τις οποίες είναι γεμάτα σχεδόν όλα τα χημικά βιβλία, όμως οι λιγάκι πιο διορατικοί θα παρατηρήσουν αμέσως, ότι οι προαναφερόμενες εκφράσεις, με τις οποίες πολλοί συγγραφείς της χημείας συνηθίζουν να επιβαρύνουν χωρίς καμία ανάγκη τις μελέτες τους, μπορούν να  καλυφθούν με μια απλή λέξη: ανάμεικτο σώμα. Πράγματι, αυτός, που κατέχει την γνώση για το ανάμεικτο σώμα μπορεί να εξηγήσει όλες τις πιθανές αλλαγές του, συμπεριλαμβανόμενου και τον διαχωρισμό, και την ένωση και τα λοιπά». Τον ίδιο δρόμο ακολουθώ και εγώ, λέγοντας, πως ο, τι βιώνουν οι άνθρωποι – είναι «ανάμεικτες αντιλήψεις». Και αυτές οι αντιλήψεις, παρά τις διαβεβαιώσεις των υπεροπτικών εσωτερικών, μπορούν να διακριθούν, να βιωθούν μεμονωμένα, να αναμειχθούν, να μελετηθούν όπως στην ανάμεικτη, έτσι και στην ξεκάθαρη μορφή, να ανακαλυφθούν νέες. Και με τον ίδιο ακριβώς τρόπο, όπως η χημεία των στοιχείων άλλαξε σε απίστευτο βαθμό τον δικό μας εξωτερικό κόσμο, έτσι και η «χημεία των αντιλήψεων» άλλαζε και θα αλλάξει τον δικό μας εσωτερικό κόσμο – την ψυχολογία μας, το σώμα μας, τις δυνατότητες του δικού μας ανθρώπινου είναι. Στα μισά του 18 αιώνα ακόμα και στις πιο αχαλίνωτες φαντασίες κανείς δεν θα μπορούσε να επινοήσει αυτό, που είναι προσιτό σε μας με τη βοήθεια των επιτευγμάτων της χημείας. 100-200 χρόνια αργότερα θα μπορέσουμε να πούμε το ίδιο και για την «χημεία των αντιλήψεων», μόνο (μια χάρη από τους απόγονους) – μην με φτιάχνετε στις απεικονίσεις σαν έναν ευυπόληπτο γερο με γκρίζα γενειάδα (αν θα έχω ποτέ τέτοια). Μην ξεχνάτε, ότι «Η επιλογή των ελκυστικών καταστάσεων» σχεδιάστηκε, όταν ήμουν ένας συνηθισμένος δραστήριος άνδρας 32 χρόνων, και ολοκληρώθηκε δέκα χρόνια αργότερα, όταν έγινα ακόμα πιο δραστήριος και συνέχισα να αγαπώ εξίσου έντονα το τρέκινγκ, σεξ, ντάιβινγκ και τα λοιπά και τα λοιπά. Όχι, αυτή είναι η σωστή σειρά: το σεξ, τρέκινγκ, ντάιβινγκ και τα λοιπά, και τα λοιπά. </w:t>
      </w:r>
    </w:p>
    <w:p>
      <w:pPr>
        <w:pStyle w:val="Web"/>
        <w:spacing w:before="280" w:after="0"/>
        <w:ind w:firstLine="539"/>
        <w:jc w:val="both"/>
        <w:rPr>
          <w:sz w:val="28"/>
          <w:szCs w:val="28"/>
        </w:rPr>
      </w:pPr>
      <w:r>
        <w:rPr>
          <w:sz w:val="28"/>
          <w:szCs w:val="28"/>
        </w:rPr>
        <w:t xml:space="preserve">Ας επιστρέψουμε στον χημικό. Για αυτόν η διαδικασία του διαχωρισμού των στοιχείων είναι μια προκαταρκτική δουλειά και δεν έχει καμία σχέση ουσιαστικά με την χημεία. Αυτό, όπως αποκαλύπτεται, δεν ισχύει για μας. Η ΙΔΙΑ ΔΙΑΔΙΚΑΣΙΑ της διάκρισης των αντιλήψεων ήδη έχει αντίκτυπο με τις ΦΑ! </w:t>
      </w:r>
    </w:p>
    <w:p>
      <w:pPr>
        <w:pStyle w:val="Web"/>
        <w:spacing w:before="280" w:after="0"/>
        <w:ind w:firstLine="539"/>
        <w:jc w:val="both"/>
        <w:rPr>
          <w:sz w:val="28"/>
          <w:szCs w:val="28"/>
        </w:rPr>
      </w:pPr>
      <w:r>
        <w:rPr>
          <w:sz w:val="28"/>
          <w:szCs w:val="28"/>
        </w:rPr>
        <w:t xml:space="preserve">Επαναλαμβάνω αυτή τη σκέψη μια φορά μετά την άλλη, κάθε φορά νιώθω ακραία έκπληξη και θυμάμαι τα λόγια του Ερικ Ρότζερς: “ο φυσικός, που δεν απολαμβάνει την παρατήρηση της πτώσης της ταυτόχρονα πεταγμένης βαριάς και ελαφριάς πέτρας — είναι ασυναίσθητος άνθρωπος”. </w:t>
      </w:r>
    </w:p>
    <w:p>
      <w:pPr>
        <w:pStyle w:val="Web"/>
        <w:spacing w:before="280" w:after="0"/>
        <w:ind w:firstLine="539"/>
        <w:jc w:val="both"/>
        <w:rPr>
          <w:sz w:val="28"/>
          <w:szCs w:val="28"/>
        </w:rPr>
      </w:pPr>
      <w:r>
        <w:rPr>
          <w:sz w:val="28"/>
          <w:szCs w:val="28"/>
        </w:rPr>
        <w:t xml:space="preserve">Σκέψου το, φαντάσου – από μόνη της η πράξη της διάκρισης των αντιλήψεων αντηχεί με τις ΦΑ. Μιλώντας πιο λεπτομερώς – όταν εγώ αισθάνομαι κάτι – ας είναι λίγο ευχάριστο, ή  ουδέτερο ή λίγο δυσάρεστο, απλώς θα το νιώθω. Όμως, έρχεται η επιθυμία να καταλάβω – τι συγκεκριμένα αισθάνομαι; Αυτή η επιθυμία μπορεί να έρθει ως απλή περιέργεια, ή να εκδηλωθεί σαν αποτέλεσμα μιας διαφορετικής επιθυμίας – της θέλησης να αλλάξω με κάποιον τρόπο την κατάσταση, στην οποία βρίσκομαι τώρα – δεν έχει σημασία. Όμως, από τι στιγμή, που αυτή η επιθυμία θα εμφανιστεί, μπορεί να μείνει άκαρπη (δηλαδή, δεν θα την ακολουθήσει η πράξη της διάκρισης των αντιλήψεων) ή η διάκριση θα συμβεί τελικά. Και στην δεύτερη περίπτωση ακούσια – μόνες τους, δηλαδή – θα εκδηλωθούν έστω αδύναμες και θολές, αλλά ΦΑ. </w:t>
      </w:r>
    </w:p>
    <w:p>
      <w:pPr>
        <w:pStyle w:val="Web"/>
        <w:spacing w:before="280" w:after="0"/>
        <w:ind w:firstLine="539"/>
        <w:jc w:val="both"/>
        <w:rPr>
          <w:sz w:val="28"/>
          <w:szCs w:val="28"/>
        </w:rPr>
      </w:pPr>
      <w:r>
        <w:rPr>
          <w:sz w:val="28"/>
          <w:szCs w:val="28"/>
        </w:rPr>
        <w:t xml:space="preserve">Και αυτό είναι καταπληκτικό. </w:t>
      </w:r>
    </w:p>
    <w:p>
      <w:pPr>
        <w:pStyle w:val="Web"/>
        <w:spacing w:before="280" w:after="0"/>
        <w:ind w:firstLine="539"/>
        <w:jc w:val="both"/>
        <w:rPr>
          <w:sz w:val="28"/>
          <w:szCs w:val="28"/>
        </w:rPr>
      </w:pPr>
      <w:r>
        <w:rPr>
          <w:sz w:val="28"/>
          <w:szCs w:val="28"/>
        </w:rPr>
        <w:t>Διότι αυτό σημαίνει, ότι η «διάκριση των αντιλήψεων» δεν είναι κάτι άσχετο με τις ίδιες αντιλήψεις (συνέκρινε το με το ότι η διάκριση των χημικών στοιχείων είναι κάτι άσχετο με τις ίδιες χημικές αντιδράσεις, οι οποίες θα γίνουν, αν αναμειχθούν τα στοιχεία). Δηλαδή, μπορούμε να πούμε, ότι η πράξη της διάκρισης των αντιλήψεων αναμφισβήτητα αποτελεί ένα κομμάτι της ψυχικής μας ζωής (κάτι, που από μόνο του είναι αρκετά προφανές) και ότι ανήκει είτε στις ίδιες ΦΑ, είτε σε κάποια άλλη ομάδα των αντιλήψεων, οι οποίες παρόλο που δεν είναι ΦΑ, ωστόσο, αντηχούν με αυτές ξεκάθαρα και ορισμένα, και αυτό σίγουρα δεν είναι καθόλου προφανές, αν και παρατηρείται εύκολα την ώρα της εκτέλεσης των πιο απλών πειραμάτων.</w:t>
      </w:r>
    </w:p>
    <w:p>
      <w:pPr>
        <w:pStyle w:val="Web"/>
        <w:spacing w:before="280" w:after="0"/>
        <w:ind w:firstLine="539"/>
        <w:jc w:val="both"/>
        <w:rPr>
          <w:sz w:val="28"/>
          <w:szCs w:val="28"/>
        </w:rPr>
      </w:pPr>
      <w:r>
        <w:rPr>
          <w:sz w:val="28"/>
          <w:szCs w:val="28"/>
        </w:rPr>
        <w:t xml:space="preserve">Κάποτε μια κοπέλα μου έγραψε: «όποτε προσπαθώ να διαχωρίσω τις αντιλήψεις μου, αρχίζω να παρατηρώ και τους μικρούς κυματισμούς των ΦΑ. Σε στιγμές σαν κι αυτές μέσα μου σχηματίζεται η βεβαιότητα, ότι τις διέκρινα τώρα ξεκάθαρα και έρχεται έκπληξη μαζί με τις σκέψεις: πώς δεν τις είχα προσέξει νωρίτερα; Καμιά φορά την ώρα τέτοιων διακρίσεων εμφανίζεται η επιθυμία να βιώσω εκείνη την αντίληψη, την οποία παρατήρησα, πιο συχνά και πιο έντονα». Η κοπέλα αυτή έβγαλε το λανθασμένο συμπέρασμα – σκέφτηκε, ότι εκείνη τη στιγμή, που ξεκίνησε την διάκριση των αντιλήψεων της, ταυτόχρονα αρχίζει να παρατηρεί και τις ΦΑ, που υπήρξαν νωρίτερα, απλώς αυτή δεν τις πρόσεχε. Στην πραγματικότητα, όποτε εκδηλώνονται οι ΦΑ, δεν υπάρχει τρόπος «να μην το προσέξεις». Οι ΦΑ αυτής τη κοπέλας εμφανίζονταν ορισμένα λόγω του αντίκτυπου με την διάκριση. </w:t>
      </w:r>
    </w:p>
    <w:p>
      <w:pPr>
        <w:pStyle w:val="Web"/>
        <w:spacing w:before="280" w:after="0"/>
        <w:ind w:firstLine="539"/>
        <w:jc w:val="both"/>
        <w:rPr/>
      </w:pPr>
      <w:r>
        <w:rPr>
          <w:sz w:val="28"/>
          <w:szCs w:val="28"/>
        </w:rPr>
        <w:t xml:space="preserve">Οι σύγχρονοι επιστήμονες – αν γνώριζαν για αυτήν την απλή πείρα του αντίκτυπου ανάμεσα στην διάκριση και στις ΦΑ, δεν θα είχαν κάνει τέτοια λάθη, όπως έκαναν, για παράδειγμα, ερμηνεύοντας την πείρα της Χελεν Κελλερ, την οποία αυτή περιέγραψε στο βιβλίο της, που εκδόθηκε στις αρχές του 20 αιώνα. Τον πρώτο ενάμιση χρόνο της ζωής της ήταν ένα συνηθισμένο παιδί, δηλαδή, ο εγκέφαλος της αναπτυσσόταν με τον ίδιο τρόπο, όπως και των άλλων βρεφών. Μετά  όμως – είτε οστρακιά, είτε μηνιγγίτιδα της στέρησαν την όραση και την ακοή και άρχισε να μαθαίνει την γλώσσα εκ νέου μόνο μερικά χρόνια αργότερα, ενώ στην μοίρα της συνέπραξε ο ίδιος Αλέξανδρος Μπελ, που εκείνη την εποχή δούλευε με τους κωφούς ανθρώπους.. </w:t>
      </w:r>
    </w:p>
    <w:p>
      <w:pPr>
        <w:pStyle w:val="Web"/>
        <w:spacing w:before="280" w:after="0"/>
        <w:ind w:firstLine="539"/>
        <w:jc w:val="both"/>
        <w:rPr>
          <w:sz w:val="28"/>
          <w:szCs w:val="28"/>
        </w:rPr>
      </w:pPr>
      <w:r>
        <w:rPr>
          <w:sz w:val="28"/>
          <w:szCs w:val="28"/>
        </w:rPr>
        <w:t>Η Χέλεν περιέγραψε τις πρώτες τις εντυπώσεις από την αρχή της αυτό-εκπαίδευσης της με αυτές τις λέξεις:</w:t>
      </w:r>
    </w:p>
    <w:p>
      <w:pPr>
        <w:pStyle w:val="Web"/>
        <w:spacing w:before="280" w:after="0"/>
        <w:ind w:firstLine="539"/>
        <w:jc w:val="both"/>
        <w:rPr>
          <w:sz w:val="28"/>
          <w:szCs w:val="28"/>
        </w:rPr>
      </w:pPr>
      <w:r>
        <w:rPr>
          <w:sz w:val="28"/>
          <w:szCs w:val="28"/>
        </w:rPr>
        <w:t>«Εκείνη  [Αν Σάλιβαν – η εικοσάχρονη δασκάλα της] μου έφερε το καπέλο και εγώ κατάλαβα, ότι θα πάμε έξω, στη ζέστη του ήλιου. Αυτή η σκέψη, αν μπορούμε να ονομάσουμε σκέψη μια χωρίς λόγια αίσθηση, με έκανε να χοροπηδώ από τη χαρά μου.</w:t>
      </w:r>
    </w:p>
    <w:p>
      <w:pPr>
        <w:pStyle w:val="Web"/>
        <w:spacing w:before="280" w:after="0"/>
        <w:ind w:firstLine="539"/>
        <w:jc w:val="both"/>
        <w:rPr>
          <w:sz w:val="28"/>
          <w:szCs w:val="28"/>
        </w:rPr>
      </w:pPr>
      <w:r>
        <w:rPr>
          <w:sz w:val="28"/>
          <w:szCs w:val="28"/>
        </w:rPr>
        <w:t xml:space="preserve">Κατεβήκαμε το δρομάκι προς το πηγάδι, προσελκυσμένες με την ευωδιά του αιγοκλήματος, στη σκιά του οποίου αυτό βρισκόταν. Κάποιος έπαιρνε νερό, και η δασκάλα έβαλε το χέρι μου μέσα σε αυτό. Όταν τα δάχτυλα μου βρέθηκαν στην παγωμένη ροή, αυτή μου έκανε σινιάλο στο άλλο μου χέρι – τη λέξη «νερό». Εγώ στεκόμουν, φοβισμένη ακόμα και να κινηθώ, συγκεντρώνοντας όλη μου την προσοχή στην κίνηση των δάχτυλων της. Ξαφνικά ένοιωσα μια θολή αίσθηση από κάτι ξεχασμένο – τρεμάμενη ανησυχία από την σκέψη, που προέβαλε ίσα-ίσα στην συνείδηση μου, και ξαφνικά το μυστήριο της γλώσσας ανοίχτηκε μπροστά μου. Κατάλαβα, ότι το «νερό» σημαίνει εκείνο το καταπληκτικό, δροσερό κάτι, που κυλούσε στο χέρι μου. Αυτή η ζωντανή λέξη αφύπνισε την ψυχή μου, της έδωσε το φως, ελπίδα, χαρά, την απελευθέρωσε! Βέβαια, έμειναν αρκετά εμπόδια ακόμα, μα ήταν πια δυνατόν να τα ξεπεράσω. </w:t>
      </w:r>
    </w:p>
    <w:p>
      <w:pPr>
        <w:pStyle w:val="Web"/>
        <w:spacing w:before="280" w:after="0"/>
        <w:ind w:firstLine="539"/>
        <w:jc w:val="both"/>
        <w:rPr>
          <w:sz w:val="28"/>
          <w:szCs w:val="28"/>
        </w:rPr>
      </w:pPr>
      <w:r>
        <w:rPr>
          <w:sz w:val="28"/>
          <w:szCs w:val="28"/>
        </w:rPr>
        <w:t>Έφευγα από το πηγάδι με έντονη θέληση να μαθαίνω. Αποκάλυψα, ότι τα πάντα έχουν το όνομα τους, και το κάθε νέο όνομα αφύπνιζε την νέα ζωή. Όταν εμείς επιστρέψαμε σπίτι, το κάθε πράγμα, που εγώ ακουμπούσα, έμοιαζε να αποπνέει ζωή. Αυτό συνέβαινε, επειδή τώρα εγώ τα έβλεπα όλα από μια νέα, απρόσμενη για μένα πλευρά».</w:t>
      </w:r>
    </w:p>
    <w:p>
      <w:pPr>
        <w:pStyle w:val="Web"/>
        <w:spacing w:before="280" w:after="0"/>
        <w:ind w:firstLine="539"/>
        <w:jc w:val="both"/>
        <w:rPr>
          <w:sz w:val="28"/>
          <w:szCs w:val="28"/>
        </w:rPr>
      </w:pPr>
      <w:r>
        <w:rPr>
          <w:sz w:val="28"/>
          <w:szCs w:val="28"/>
        </w:rPr>
        <w:t xml:space="preserve">Εδώ η Χέλεν περιγράφει ακριβώς αυτό, για το οποίο εγώ μιλούσα – τον αντίκτυπο ανάμεσα στην πράξη της διάκρισης και στις φωτισμένες αντιλήψεις. Διαχώρισε και διέκρινε ένα ορισμένο σύνολο των αντιλήψεων και έπειτα του έδωσε τον ορισμό «νερό». Ακριβώς η ίδια πράξη της διάκρισης την οδήγησε στην αναλαμπή των ΦΑ, και όχι κάποιες μυστικές ιδιότητες της «ζωντανής λέξης», όπως της φάνηκε τότε. </w:t>
      </w:r>
    </w:p>
    <w:p>
      <w:pPr>
        <w:pStyle w:val="Web"/>
        <w:spacing w:before="280" w:after="0"/>
        <w:ind w:firstLine="539"/>
        <w:jc w:val="both"/>
        <w:rPr/>
      </w:pPr>
      <w:r>
        <w:rPr>
          <w:sz w:val="28"/>
          <w:szCs w:val="28"/>
        </w:rPr>
        <w:t>Με παρόμοιες λέξεις, ουσιαστικά ίδιες, όμως, με λιγότερα χρωματιστές εκφράσεις περιέγραφα και εγώ για μένα τις εντυπώσεις μου τη στιγμή, όταν συνειδητοποίησα για πρώτη φορά  - είναι δυνατόν να διακρίνουμε τις φωτισμένες αντιλήψεις, να τις διαχωρίζουμε μεταξύ τους και από τις άλλες αντιλήψεις, και η κάθε μια από αυτές έπρεπε να αποκτήσει την δική της λέξη-ορισμό! Όταν διάβαζα την περιγραφή της Χέλεν, θυμήθηκα ξεκάθαρα εκείνες τις στιγμές, στις οποίες και εγώ έκανα την δική μου αποκάλυψη παρόμοιας μορφής –  ήταν επίσης η ανακάλυψη ενός νέου κόσμου, πολύ πιο υπέροχου λόγω του ότι το αντικείμενο της διάκρισης ήταν οι φωτισμένες αντιλήψεις και σαν αποτέλεσμα αυτής της απομόνωσης από τις άλλες αντιλήψεις, και από τις άλλες ΦΑ, οι φωτισμένες αντιλήψεις γίνονται ακόμα πιο έντονες και διαπεραστικές.</w:t>
      </w:r>
    </w:p>
    <w:p>
      <w:pPr>
        <w:pStyle w:val="Web"/>
        <w:spacing w:before="280" w:after="0"/>
        <w:ind w:firstLine="539"/>
        <w:jc w:val="both"/>
        <w:rPr>
          <w:sz w:val="28"/>
          <w:szCs w:val="28"/>
        </w:rPr>
      </w:pPr>
      <w:r>
        <w:rPr>
          <w:sz w:val="28"/>
          <w:szCs w:val="28"/>
        </w:rPr>
      </w:r>
    </w:p>
    <w:p>
      <w:pPr>
        <w:pStyle w:val="Web"/>
        <w:spacing w:before="280" w:after="0"/>
        <w:ind w:firstLine="539"/>
        <w:jc w:val="both"/>
        <w:rPr>
          <w:sz w:val="28"/>
          <w:szCs w:val="28"/>
        </w:rPr>
      </w:pPr>
      <w:r>
        <w:rPr>
          <w:sz w:val="28"/>
          <w:szCs w:val="28"/>
        </w:rPr>
        <w:t xml:space="preserve">Εννοείται, πως ακόμα και τα πιο απλά πειράματα στην χημεία και  φυσική δεν μπορούν να γίνουν, αν δεν υπάρξει έστω ο πιο απλός, και όμως, απαραίτητος εξοπλισμός. Δεν θα πετάξεις μια πέτρα, αν δεν την έχεις, και δεν θα μετρήσεις την ώρα της πτώσης της, αν δεν έχεις ρολόι. (Οι πρώτοι φυσικοί μετρούσαν με τη βοήθεια του ίδιου του καρδιακού παλμού τους, μα τι να κάνεις, αν δεν έχεις καν παλμό;) Μάλλον, αυτή είναι η ερώτηση στη σύγκληση της φυσικής, φυσιολογίας και νεκρομαντείας – περίπλοκη, δηλαδή). Και εδώ τα πράγματα είναι ανάλογα. Για να εκτελέσεις ένα πείραμα με αντίκτυπο της διάκρισης και των ΦΑ, απαιτείται από τον πειραματιστή να βρίσκεται στην κατάσταση, όπου εκείνος, κατά προτίμηση, να βίωνε τον φωτισμένο φόντο ή, τουλάχιστον, να νιώθει επάρκεια, σε αντίθετη περίπτωση η επίδραση των αρνητικών συναισθημάτων (ΑΣ) και του αρνητικού φόντου (ΑΦ) θα καταστρέψει εντελώς την επίδραση της διάκρισης, μα και η ίδια διάκριση δεν μπορεί να γίνει αρκετά ξεκάθαρη υπό αυτές τις συνθήκες. </w:t>
      </w:r>
    </w:p>
    <w:p>
      <w:pPr>
        <w:pStyle w:val="Web"/>
        <w:spacing w:before="280" w:after="0"/>
        <w:ind w:firstLine="539"/>
        <w:jc w:val="both"/>
        <w:rPr>
          <w:sz w:val="28"/>
          <w:szCs w:val="28"/>
        </w:rPr>
      </w:pPr>
      <w:r>
        <w:rPr>
          <w:sz w:val="28"/>
          <w:szCs w:val="28"/>
        </w:rPr>
      </w:r>
    </w:p>
    <w:p>
      <w:pPr>
        <w:pStyle w:val="Web"/>
        <w:spacing w:before="280" w:after="0"/>
        <w:ind w:firstLine="539"/>
        <w:jc w:val="both"/>
        <w:rPr/>
      </w:pPr>
      <w:r>
        <w:rPr>
          <w:sz w:val="28"/>
          <w:szCs w:val="28"/>
        </w:rPr>
        <w:t>(Από το βιβλίο «Η επιλογή των ελκυστικών καταστάσεων</w:t>
      </w:r>
      <w:r>
        <w:rPr>
          <w:i/>
          <w:iCs/>
          <w:sz w:val="28"/>
          <w:szCs w:val="28"/>
        </w:rPr>
        <w:t>»: «Φωτισμένο φόντο» («ΦΦ») – σύνολο των φωτισμένων αντιλήψεων αδύναμης έντασης. Δεν έχει ξεκάθαρα εκδηλωμένους κυματισμούς, παρατείνεται χρονικά, μπορεί να συνεχιστεί για λεπτά, ώρες, μήνες, για ολόκληρη τη ζωή. Είναι δύσκολο να διακρίνεις τις συγκεκριμένες ΦΑ στη σύσταση του ΦΦ. Πάνω στο φωτισμένο φόντο εμφανίζονται εύκολα οι αναλαμπές των φωτισμένων αντιλήψεων. Αν το ΦΦ είναι δυνατό, είναι πολύ εύκολη η εκδήλωση των ΦΑ, απόλαυσης, χαρούμενων επιθυμιών κ.τ.λ.)</w:t>
      </w:r>
    </w:p>
    <w:p>
      <w:pPr>
        <w:pStyle w:val="Web"/>
        <w:spacing w:before="280" w:after="0"/>
        <w:ind w:firstLine="539"/>
        <w:jc w:val="both"/>
        <w:rPr>
          <w:i/>
          <w:i/>
          <w:iCs/>
          <w:sz w:val="28"/>
          <w:szCs w:val="28"/>
        </w:rPr>
      </w:pPr>
      <w:r>
        <w:rPr>
          <w:i/>
          <w:iCs/>
          <w:sz w:val="28"/>
          <w:szCs w:val="28"/>
        </w:rPr>
      </w:r>
    </w:p>
    <w:p>
      <w:pPr>
        <w:pStyle w:val="Web"/>
        <w:spacing w:before="280" w:after="0"/>
        <w:ind w:firstLine="539"/>
        <w:jc w:val="both"/>
        <w:rPr>
          <w:sz w:val="28"/>
          <w:szCs w:val="28"/>
        </w:rPr>
      </w:pPr>
      <w:r>
        <w:rPr>
          <w:sz w:val="28"/>
          <w:szCs w:val="28"/>
        </w:rPr>
        <w:t>Τι είναι όμως, η «πράξη της διάκρισης» ή πιο συγκεκριμένα, η «πράξη της διάκρισης των αντιλήψεων»; Ποιος το ξέρει! Εγώ δεν ξέρω - τι είναι. Δεν ξέρω επίσης, τι είναι το «συναίσθημα» και η “σκέψη” και θυμάμαι, ότι κάποτε με κατηγορούσαν για αυτή την άγνοια οι ξετρελαμένοι ψυχοπαθείς, οι οποίοι ήταν έτοιμοι, απ` ότι φαίνεται, να αρνηθούν το σεξ με μια όμορφη κοπέλα, αν δεν είχαν τον τρόπο να μάθουν το όνομά της. Δεν ξέρω, τι είναι το «συναίσθημα», αλλά αυτό δεν με εμποδίζει να το αναγνωρίσω, να το ελέγχω και να το ερευνήσω. Δεν γνωρίζω – τι είναι η «πράξη της διάκρισης», όμως, μπορώ να το κάνω – αυτό, που εγώ ονομάζω «διάκριση των αντιλήψεων» και ο, τι με κάποιον τρόπο το διαχωρίζω από όλα τα άλλα. Μπορώ να «νιώσω το συναίσθημα» και μπορώ να «βρω μια σκέψη» και παρά το ότι δεν ξέρω – τι είναι η «σκέψη», είμαι ικανός να την εκμεταλλευτώ – να πω σε έναν άλλο άνθρωπο, πώς να κτίσει τον συλλογισμό του και, βασιζόμενος σε αυτόν, να κάνει κάποια πράξη. Παρά το γεγονός, ότι εγώ δεν ξέρω – τι είναι το «συναίσθημα», μπορώ να το δυναμώσω ή να το αποδυναμώσω, ή ακόμα να σταματήσω να το αισθάνομαι τελείως, μπορώ να το ξεχωρίσω από τη σκέψη, μπορώ να περιγράψω τα χαρακτηριστικά του και να προβλέψω εκείνη την επίδραση, την οποία αυτό θα επιβάλλει στις δικές μου αντιλήψεις αυτή τη στιγμή και πως θα επηρεάσει και άλλες μου αντιλήψεις τώρα και μετά από κάποιο χρονικό διάστημα. Ίσως να μην ξέρω – τι είναι ο «χαλκός», μπορώ, ωστόσο, να  περιγράψω τις ουσιαστικές διαφορές του, ας πάμε, από το «ξύλο» ή την «πέτρα», να ονομάσω τις ιδιότητες του, να χρησιμοποιήσω αυτές τις ιδιότητες και να φτιάξω ένα χάλκινο τσεκούρι, με το οποίο θα κόψω τα δέντρα και θα κτίσω ένα κατάλυμα, στο οποίο θα ζήσω και θα ξαπλώνω μέσα στο τζακούζι, απορώντας με εκείνους τους καλοκάγαθους, που κρυώνουν στην ψύχρα και στην υγρασία και δεν ακολουθούν το δικό μου παράδειγμα μόνο και μόνο επειδή στο μυαλό τους σχηματίστηκε ένας κλειστός κύκλος: «εγώ δεν ξέρω – τι πράγμα είναι αυτό, και αυτό σημαίνει, ότι αυτό το πράγμα δεν υπάρχει».</w:t>
      </w:r>
    </w:p>
    <w:p>
      <w:pPr>
        <w:pStyle w:val="Web"/>
        <w:spacing w:before="280" w:after="0"/>
        <w:ind w:firstLine="539"/>
        <w:jc w:val="both"/>
        <w:rPr>
          <w:sz w:val="28"/>
          <w:szCs w:val="28"/>
        </w:rPr>
      </w:pPr>
      <w:r>
        <w:rPr>
          <w:sz w:val="28"/>
          <w:szCs w:val="28"/>
        </w:rPr>
        <w:t>Τι γενικώς σημαίνει τούτη η ερώτηση  - «τι είναι»; Μπορούμε να την διατυπώσουμε διαφορετικά, για παράδειγμα, στην ερώτηση «από τι αποτελείται». Είναι απολύτως σαφές, ότι αν εγώ δεν ξέρω, από τι αποτελείται ένα πλυντήριο ρούχων, αυτό δεν με εμποδίζει με τη μέθοδο της δοκιμής ή της έρευνας να μάθω να πλένω τα ρούχα μου σε αυτό. Κανείς από εμάς δεν έχει καν μια πρόχειρη ιδέα – από τι αποτελείται ένα κινητό τηλέφωνο η ένας ημιαγωγός  – και αυτό δεν μας εμποδίζει να καλούμε τους άλλους. Οι φυσικοί πριν από τον Ράδερφορντ δεν ήξεραν – από τι αποτελείται το σωματίδιο και αυτό δεν τους εμπόδιζε να χειρίζονται αυτά το σωματίδια. Βέβαια, όποτε αυτοί έμαθαν έστω τα ελάχιστα  - από τι είναι φτιαγμένα, αμέσως απέκτησαν περισσότερες δυνατότητες. Όμως, προφανώς, αργά η γρήγορα και οι δικές μας γνώσεις για το  – «τι είναι το συναίσθημα» και «τι είναι η πράξη της διάκρισης» - θα εμπλουτιστούν και εμείς θα συνεχίσουμε τις έρευνες μας, θα συνεχίσουμε να αλλάζουμε.</w:t>
      </w:r>
    </w:p>
    <w:p>
      <w:pPr>
        <w:pStyle w:val="Web"/>
        <w:spacing w:before="280" w:after="0"/>
        <w:ind w:firstLine="539"/>
        <w:jc w:val="both"/>
        <w:rPr/>
      </w:pPr>
      <w:r>
        <w:rPr>
          <w:sz w:val="28"/>
          <w:szCs w:val="28"/>
        </w:rPr>
        <w:t xml:space="preserve">Υπάρχει μια αστεία ιστορία, που έχει σχέση με αυτό, και που συνέβη με κάποιον διάσημο φυσικό  - δεν θυμάμαι τώρα πια τα ονόματα. Λοιπόν, αυτός ο φυσικός ήταν τότε μεταπτυχιακός και πήγε σε μια εξέταση της φυσικής. Εκεί ο καθηγητής των ρωτάει: «τι είναι το ηλεκτρόνιο;» Ο φοιτητής σκέφτηκε λίγο και απάντησε – «δεν ξέρω». Το χέρι του καθηγητή ήδη ήταν πάνω από το χαρτί, για να του βάλει τον κακό βαθμό, όμως εκείνη τη στιγμή στην αίθουσα μπήκε είτε ο ίδιος ο Λαντάου, είτε κάποιος από τους μαθητές του και ενδιαφέρθηκε για την κατάσταση. «Τι είναι το ηλεκτρόνιο» - μουρμούρισε εκείνος, - «ούτε και εγώ ξέρω – τι είναι το ηλεκτρόνιο». Έτσι ο φοιτητής σώθηκε. Θα μπορούσε να σωθεί και μόνος του, αν θα είχε διαβάσει το βιβλίο του εξαιρετικού φυσικού </w:t>
      </w:r>
      <w:r>
        <w:rPr>
          <w:rStyle w:val="Emphasis"/>
          <w:i w:val="false"/>
          <w:color w:val="000000"/>
          <w:sz w:val="28"/>
          <w:szCs w:val="28"/>
        </w:rPr>
        <w:t>Φέινμαν</w:t>
      </w:r>
      <w:r>
        <w:rPr>
          <w:sz w:val="28"/>
          <w:szCs w:val="28"/>
        </w:rPr>
        <w:t xml:space="preserve"> «</w:t>
      </w:r>
      <w:r>
        <w:rPr>
          <w:sz w:val="28"/>
          <w:szCs w:val="28"/>
          <w:lang w:val="en-US"/>
        </w:rPr>
        <w:t>S</w:t>
      </w:r>
      <w:r>
        <w:rPr>
          <w:color w:val="595959"/>
          <w:sz w:val="28"/>
          <w:szCs w:val="28"/>
        </w:rPr>
        <w:t>urely you're joking, Mr. Feynman!</w:t>
      </w:r>
      <w:r>
        <w:rPr>
          <w:sz w:val="28"/>
          <w:szCs w:val="28"/>
        </w:rPr>
        <w:t xml:space="preserve">», στο οποίο ο ίδιος εκφράστηκε έτσι; « το ηλεκτρόνιο είναι μια θεωρία, την οποία εμείς χρησιμοποιούμε». </w:t>
      </w:r>
    </w:p>
    <w:p>
      <w:pPr>
        <w:pStyle w:val="Web"/>
        <w:spacing w:before="280" w:after="0"/>
        <w:ind w:firstLine="539"/>
        <w:jc w:val="both"/>
        <w:rPr/>
      </w:pPr>
      <w:r>
        <w:rPr>
          <w:sz w:val="28"/>
          <w:szCs w:val="28"/>
        </w:rPr>
        <w:t xml:space="preserve">Τι σχέση έχουν με όλα ταύτα με «το καλό και το κακό», που βρίσκονται στον τίτλο αυτού του κεφάλαιου; Δεν είναι παρά μια από τις πιο προφανείς συνέπειες, οι οποίες προέρχονται από το γεγονός, ότι η ίδια διάκριση των αντιλήψεων αντηχεί με τις ΦΑ – το αδύνατον της ύπαρξης κάποιου «αφηρημένου κακού», του «διαβόλου» και άλλων. Τι φαντάζονται οι αποβλακωμένοι με τη θρησκεία άνθρωποι, όταν μιλάνε για το «αρχικό κακό» ή για τον «διάβολο» και αλλά «ακάθαρτα» - από εδώ και στο εξής θα χρησιμοποιώ τη λέξη «διάβολος». Ποιους φαντάζονται, όταν φοβισμένοι, αρνούνται να υπογράψουν το χαρτί με το συμβόλαιο της πώλησης της ψυχής στον διάβολο; Προφανώς όχι τον αλήτη με μεγάλες μπουνιές και όχι την ανυπακοή κόρη, η οποία (τι αχάριστο καθίκι κιόλας) αρνείται να φάει τη κρέμα, με την οποία προσπαθεί να την γεμίσει η πονόψυχη γιαγιά. Εκείνοι φαντάζονται κάποιο ον, που άρχισε από την ανυπακοή στη γιαγιά του, συνέχισε κάπως χειρότερα και σταδιακά εξελίχθηκε σε ένα εντελώς τρομερό πλάσμα. Ο διάβολος – δεν είναι απλώς χούλιγκαν ή κακοποιός ή εγκληματίας. Είναι κάποιος, που συνειδητά, με σώας τας φρένας του, πήρε την απόφαση να επιλέξει κάποια απαίσια πλευρά, να καλλιεργήσει το μίσος, την επιθετικότητα, τη μνησικακία, και τα λοιπά. </w:t>
      </w:r>
    </w:p>
    <w:p>
      <w:pPr>
        <w:pStyle w:val="Web"/>
        <w:spacing w:before="280" w:after="0"/>
        <w:ind w:firstLine="539"/>
        <w:jc w:val="both"/>
        <w:rPr>
          <w:sz w:val="28"/>
          <w:szCs w:val="28"/>
        </w:rPr>
      </w:pPr>
      <w:r>
        <w:rPr>
          <w:sz w:val="28"/>
          <w:szCs w:val="28"/>
        </w:rPr>
        <w:t>Και τώρα ας σκεφτούμε – με ποιον τρόπο θα μπορούσε να γίνει αυτό – η καλλιέργεια τέτοιων αντιλήψεων; Ας φανταστούμε τον διάολο άβγαλτο ακόμα πιτσιρίκι – εδώ κοιτάζει τα γυμνά ποδαράκια ενός κοριτσιού και νιώθει τρυφερότητα, και σκέφτεται «όχι, δεν θέλω, γαμώτο, να νιώθω τρυφερότητα, και θα πάψω την αίσθηση της, δηλαδή, θα την «απομακρύνω», όπως θα λέει ο Μπόντχι 12 δισεκατομμύρια χρόνια αργότερα, και θα νιώθω συνέχεια την κακία και την οξυθυμία. Επιλέγει λοιπόν να πάψει την αίσθηση της τρυφερότητας, και αρχίζει να νιώθει την κακία...</w:t>
      </w:r>
    </w:p>
    <w:p>
      <w:pPr>
        <w:pStyle w:val="Web"/>
        <w:spacing w:before="280" w:after="0"/>
        <w:ind w:firstLine="539"/>
        <w:jc w:val="both"/>
        <w:rPr>
          <w:sz w:val="28"/>
          <w:szCs w:val="28"/>
        </w:rPr>
      </w:pPr>
      <w:r>
        <w:rPr>
          <w:sz w:val="28"/>
          <w:szCs w:val="28"/>
        </w:rPr>
        <w:t xml:space="preserve">Τα πάντα σε αυτήν την περιγραφή δείχνουν να είναι εντάξει, εκτός από μια λεπτομέρεια: για να μπορέσει ο διάβολος να καλλιεργήσει τις επιθυμητές για αυτών αντιλήψεις, πρέπει πρώτα να τις… διακρίνει! Να τις ξεχωρίσει και να τις διακρίνει από τις ανεπιθύμητες. Πώς αλλιώς θα μπορούσε να το κάνει; Δεν γίνεται αλλιώς. Αν εσύ θα βιώνεις απλώς την κακία, επιθετικότητα, υπεροψία, μνησικακία και άλλα επιθετικά αρνητικά συναισθήματα (ΕΑΣ), ποτέ δεν θα γίνεις διάβολος, το μόνο που θα πετύχεις είναι να μεταμορφωθείς σε εκείνη την γιαγιά, που  κάθεται στο παγκάκι δίπλα στην είσοδο της πολυκατοικίας σου – ένα γερασμένο, ηλίθιο, κάκοσμο ερείπιο. Η θα γίνεις μπαμπάς σου – ηλίθιος, επιθετικός φωνακλάς. Κανένα ίχνος του διαβόλου δεν υπάρχει σε αυτό. Και θα τελειώσεις τη ζωή σου όχι βασιλεύοντας στις κοιλάδες της κολάσεως, αλλά με λουμπάγκο, έμφραγμα ή καρκίνο. Για να εξελιχθείς έστω με κάποιον τρόπο σε αυτά τα ΑΣ (αν μπορούμε καν να υποθέσουμε, ότι είναι δυνατή μια τέτοια εξέλιξη), πρέπει να διακρίνεις το επιθυμητό από το ανεπιθύμητο. Και εδώ – η πέτρα του σκανδάλου –  το γεγονός, ότι η διάκριση ΑΝΤΗΧΕΙ με τις ΦΑ. Αδιέξοδος. Δεν θα υπάρξει καμία εξέλιξη, δεν θα γίνει κανείς διάβολος. Κατά τη διαδικασία της διάκρισης των αντιλήψεων ένας τέτοιος άτυχος διάβολος είτε θα αποκαλύψει, ότι η διάκριση τον οδηγεί στους κυματισμούς των ΦΑ, είτε απλώς θα πάψει να διακρίνει έστω κάτι (πράγμα, που τελικά γίνεται με τέτοιους ανθρώπους) και θα κολλήσει στην μιζέρια, ηλιθιότητα, ΑΣ και άλλες παθολογικές  νεοπλασίες, οι οποίες θα καταστρέψουν ορμητικά και την ψυχική του υγειά, και το σώμα του. </w:t>
      </w:r>
    </w:p>
    <w:p>
      <w:pPr>
        <w:pStyle w:val="Web"/>
        <w:spacing w:before="280" w:after="0"/>
        <w:ind w:firstLine="539"/>
        <w:jc w:val="both"/>
        <w:rPr>
          <w:sz w:val="28"/>
          <w:szCs w:val="28"/>
        </w:rPr>
      </w:pPr>
      <w:r>
        <w:rPr>
          <w:sz w:val="28"/>
          <w:szCs w:val="28"/>
        </w:rPr>
        <w:t>Δεν υπάρχει κανένας διάβολος. Και δεν μπορεί να υπάρξει. Τώρα μπορείς να στείλεις στον διάβολο την γιαγιά, που χώνει στον λαιμό σου άλλη μια μερίδα φαγητού με ύφος του σωτήρα, και μπορείς να μαλώσεις με τη μαμά, που προσπαθεί να σου τις βρέξει για την ασέβεια προς τη γιαγιά. Μπορείς να κατουρήσεις την εικόνα και να χέσεις το σταυρουδάκι σου και – τι φρίκη – να βγεις βόλτα το χειμώνα χωρίς το κασκόλ σου. Κάτω από την πέτρα δεν κυλάει το νερό, ξέρεις. Μια φορά θα υπερασπίσεις τον εαυτό σου – τη δεύτερη εκείνοι δεν θα έχουν την όρεξη να σε πρήζουν. Οι επιθετικοί δειλοί αντιλαμβάνονται την αναποφασιστικότητα σου σαν παρακίνηση να συνεχίσουν τη βία τους – να το θυμάσαι αυτό. Να θυμάσαι, ότι έχεις δόντια, γροθιές, αποφασιστικότητα και ο αριθμός της υπηρεσίας της προστασίας των παιδιών από την οικιακή βία. Και αν κάποιος σου προτείνει να πουλήσεις την ψυχή σου για εκατό ρούβλια – πούλησε τη χωρίς κανένα ενδοιασμό – με εκατό ρούβλια μπορείς να αγοράσεις ένα νόστιμο παγωτό!</w:t>
      </w:r>
    </w:p>
    <w:p>
      <w:pPr>
        <w:pStyle w:val="Web"/>
        <w:spacing w:before="280" w:after="0"/>
        <w:ind w:firstLine="539"/>
        <w:jc w:val="both"/>
        <w:rPr/>
      </w:pPr>
      <w:r>
        <w:rPr>
          <w:sz w:val="28"/>
          <w:szCs w:val="28"/>
        </w:rPr>
        <w:t xml:space="preserve">Ο </w:t>
      </w:r>
      <w:r>
        <w:rPr>
          <w:rStyle w:val="Emphasis"/>
          <w:i w:val="false"/>
          <w:color w:val="000000"/>
          <w:sz w:val="28"/>
          <w:szCs w:val="28"/>
        </w:rPr>
        <w:t>Γκαίτε</w:t>
      </w:r>
      <w:r>
        <w:rPr>
          <w:sz w:val="28"/>
          <w:szCs w:val="28"/>
        </w:rPr>
        <w:t xml:space="preserve"> στο «Φάουστ» βάζει τέτοια φράση στα χείλη του διαβόλου: «Εγώ – είμαι ένα μέρος εκείνης της δύναμης, η οποία αιώνια επιθυμεί το κακό και αιώνια κάνει το καλό». Γενικώς, αυτό ταιριάζει με αυτά που έγραψα και εγώ – αν κάποιος θελήσει να υποστηρίξει τα αρνητικά συναισθήματα και επιδιώκοντας αυτόν τον στόχο θα αρχίσει μια τέτοια επιλογή των αντιλήψεων, με την οποία θα προσπαθήσει να απομακρύνει τις ΦΑ και να καλλιεργήσει τα ΕΑΣ, θα συναντήσει τις τρεις επιδράσεις: 1) η διάκριση των αντιλήψεων είναι ασύμβατη με τα ΕΑΣ και προκαλεί τον αντίκτυπο με τις ΦΑ, 2) είναι αδύνατον να απομακρύνεις τις ΦΑ – αυτό είναι επίσης ένα από τα αποτελέσματα, και είναι αρκετά μερικά απλά πειράματα, στα οποία ο ερευνητής προσπαθεί να απομακρύνει τις ΦΑ, εφαρμόζοντας τις ίδιες μεθόδους, με τις οποίες απομακρύνει τα ΑΣ του. Σαν αποτέλεσμα μιας τέτοιας απομάκρυνσης οι ΦΑ δυναμώνουν περισσότερα. 3) Όσο περισσότερο βιώνεις τις ΦΑ, τόσο περισσότερο θέλεις να τις βιώνεις. Πιθανόν ο Γκαίτε, προσπαθώντας να μπει στον χαρακτήρα του Μεφιστοφελή, μέσω των κρυφών του φόβων (εφόσον σχεδόν σίγουρα πίστευε στις «δυνάμεις» του κακού, ακόμα και αν ο ίδιος θεωρούσε, ότι δεν πιστεύει σε αυτές) προσπαθούσε να δοκιμάσει στον εαυτό του – πώς είναι – να καλλιεργήσεις το «κακό» και, σε αυτή την περίπτωση, αν εκτέλεσε αυτό το πείραμα τίμια και προσεκτικά, αναπόφευκτα αντιμετώπισε τις περιγραφόμενες παραπάνω επιδράσεις, τις οποίες έστω και θολά βίωσε και εξέφρασε με την ποιητική μορφή στο τσιτάτο, που ανέφερα. Πολύ πιθανόν να έγινε έτσι. </w:t>
      </w:r>
    </w:p>
    <w:p>
      <w:pPr>
        <w:pStyle w:val="Web"/>
        <w:spacing w:before="280" w:after="0"/>
        <w:ind w:firstLine="539"/>
        <w:jc w:val="both"/>
        <w:rPr/>
      </w:pPr>
      <w:r>
        <w:rPr>
          <w:sz w:val="28"/>
          <w:szCs w:val="28"/>
        </w:rPr>
        <w:t xml:space="preserve">Είναι πολύ ενδιαφέρον η ανάλυση μιας ακόμα λογοτεχνικής μορφής του διαβόλου – του </w:t>
      </w:r>
      <w:r>
        <w:rPr>
          <w:rStyle w:val="Emphasis"/>
          <w:i w:val="false"/>
          <w:color w:val="000000"/>
          <w:sz w:val="28"/>
          <w:szCs w:val="28"/>
        </w:rPr>
        <w:t>Voland</w:t>
      </w:r>
      <w:r>
        <w:rPr>
          <w:sz w:val="28"/>
          <w:szCs w:val="28"/>
        </w:rPr>
        <w:t xml:space="preserve"> από το βιβλίο του Μπουλγκάκοφ. Ολοφάνερα εξαιρετικά έξυπνος, δηλαδή – όχι απλώς χούλιγκαν ή σφάχτης, αν και σκοτώνει, η, τουλάχιστον, έχει σχέση με τις δυνάμεις, που προκαλούν τον θάνατο. Το αξιοσημείωτο είναι – ο </w:t>
      </w:r>
      <w:r>
        <w:rPr>
          <w:rStyle w:val="Emphasis"/>
          <w:i w:val="false"/>
          <w:color w:val="000000"/>
          <w:sz w:val="28"/>
          <w:szCs w:val="28"/>
        </w:rPr>
        <w:t>Voland</w:t>
      </w:r>
      <w:r>
        <w:rPr>
          <w:sz w:val="28"/>
          <w:szCs w:val="28"/>
        </w:rPr>
        <w:t xml:space="preserve"> είναι προφανώς θετικός χαρακτήρας και οι πράξεις του βρίσκουν την έγκριση και την υποστήριξη των αναγνωστών, μα σε καμία περίπτωση εκείνων των αναγνωστών, που απολαμβάνουν τις ηλίθιες σατανικές λατρείες. Εκτός από αυτό – φαίνεται, ότι ο </w:t>
      </w:r>
      <w:r>
        <w:rPr>
          <w:rStyle w:val="Emphasis"/>
          <w:i w:val="false"/>
          <w:color w:val="000000"/>
          <w:sz w:val="28"/>
          <w:szCs w:val="28"/>
        </w:rPr>
        <w:t>Voland</w:t>
      </w:r>
      <w:r>
        <w:rPr>
          <w:sz w:val="28"/>
          <w:szCs w:val="28"/>
        </w:rPr>
        <w:t xml:space="preserve"> έχει πολλά χαρακτηριστικά του Χριστού! Είναι και η ομοιότητες στην εξωτερική του εμφάνιση του Ιέσουα και του </w:t>
      </w:r>
      <w:r>
        <w:rPr>
          <w:rStyle w:val="Emphasis"/>
          <w:i w:val="false"/>
          <w:color w:val="000000"/>
          <w:sz w:val="28"/>
          <w:szCs w:val="28"/>
        </w:rPr>
        <w:t>Voland</w:t>
      </w:r>
      <w:r>
        <w:rPr>
          <w:sz w:val="28"/>
          <w:szCs w:val="28"/>
        </w:rPr>
        <w:t xml:space="preserve"> – παραμορφωμένο αριστερό μάτι και η γωνία των χειλιών του, και η μορφή του  Ιέσουα, σταυρωμένου κάτω από το καυτό ήλιο αντανακλά την περιγραφή του δέρματος στο πρόσωπο του </w:t>
      </w:r>
      <w:r>
        <w:rPr>
          <w:rStyle w:val="Emphasis"/>
          <w:i w:val="false"/>
          <w:color w:val="000000"/>
          <w:sz w:val="28"/>
          <w:szCs w:val="28"/>
        </w:rPr>
        <w:t>Voland</w:t>
      </w:r>
      <w:r>
        <w:rPr>
          <w:sz w:val="28"/>
          <w:szCs w:val="28"/>
        </w:rPr>
        <w:t xml:space="preserve">, το οποίο «σαν να το έχει κάψει για πάντα ο ήλιος». Ο </w:t>
      </w:r>
      <w:r>
        <w:rPr>
          <w:rStyle w:val="Emphasis"/>
          <w:i w:val="false"/>
          <w:color w:val="000000"/>
          <w:sz w:val="28"/>
          <w:szCs w:val="28"/>
        </w:rPr>
        <w:t>Voland</w:t>
      </w:r>
      <w:r>
        <w:rPr>
          <w:sz w:val="28"/>
          <w:szCs w:val="28"/>
        </w:rPr>
        <w:t xml:space="preserve"> πριν από τον χορό είναι ντυμένος «μόνο σε ένα μακρύ νυχτερινό πουκάμισο, βρόμικο και ραμμένο στον αριστερό ώμο», και αυτό μας θυμίζει τον μετατρεπόμενο σε βρώμικα πανιά γαλάζιο χιτώνα του Ιέσουα. Αποκαλούν τον Ιησού μεσσία, ενώ τον </w:t>
      </w:r>
      <w:r>
        <w:rPr>
          <w:rStyle w:val="Emphasis"/>
          <w:i w:val="false"/>
          <w:color w:val="000000"/>
          <w:sz w:val="28"/>
          <w:szCs w:val="28"/>
        </w:rPr>
        <w:t>Voland</w:t>
      </w:r>
      <w:r>
        <w:rPr>
          <w:sz w:val="28"/>
          <w:szCs w:val="28"/>
        </w:rPr>
        <w:t xml:space="preserve"> – μεσσίρ. Και το πιο σημαντικό – ο </w:t>
      </w:r>
      <w:r>
        <w:rPr>
          <w:rStyle w:val="Emphasis"/>
          <w:i w:val="false"/>
          <w:color w:val="000000"/>
          <w:sz w:val="28"/>
          <w:szCs w:val="28"/>
        </w:rPr>
        <w:t>Voland</w:t>
      </w:r>
      <w:r>
        <w:rPr>
          <w:sz w:val="28"/>
          <w:szCs w:val="28"/>
        </w:rPr>
        <w:t xml:space="preserve"> στο μυθιστόρημα αντιπροσωπεύει το ύστατο δίκαιο – αυτό, που δεν κατάφερε να κάνει ο Ιησούς, μα το οποίο επικαλέστηκε να κάνει. Εδώ αντανακλάται και η προσωπική πείρα του Μπουλγκάκοφ, ο οποίος επίσης προσπαθούσε να δοκιμάσει στον εαυτό του – τι είναι να «καλλιεργήσεις το κακό» - «δύσκολο να πω».</w:t>
      </w:r>
    </w:p>
    <w:p>
      <w:pPr>
        <w:pStyle w:val="Web"/>
        <w:spacing w:before="280" w:after="0"/>
        <w:ind w:firstLine="539"/>
        <w:jc w:val="both"/>
        <w:rPr>
          <w:sz w:val="28"/>
          <w:szCs w:val="28"/>
        </w:rPr>
      </w:pPr>
      <w:r>
        <w:rPr>
          <w:sz w:val="28"/>
          <w:szCs w:val="28"/>
        </w:rPr>
        <w:t>Είναι συναρπαστικό, ότι και από την καθαρά χριστιανική άποψη η ύπαρξη του Διαβόλου, ή του Αντίχριστου, δεν υπονοεί κάποιες «πολυμήχανες δυνάμεις του κακού», αφού το συμπλήρωμα «αντί» δεν σημαίνει μόνο το «κατά» με την έννοια του «εχθρού», του «αντίπαλου», αλλά και του «αντικαταστάτη». Αναλόγως, θα ήταν ανόητο να σκεφτούμε, ότι ο «αντί-ναύαρχος» - είναι ο  «αντίπαλος του ναύαρχου». Απλώς το πλοίο του πρώτου έπρεπε στην κατάταξη μάχης να κινείται απέναντι από το πλοίο του ναύαρχου, ως εκ τούτου και η ονομασία.</w:t>
      </w:r>
    </w:p>
    <w:p>
      <w:pPr>
        <w:pStyle w:val="Web"/>
        <w:spacing w:before="280" w:after="0"/>
        <w:ind w:firstLine="539"/>
        <w:jc w:val="both"/>
        <w:rPr>
          <w:sz w:val="28"/>
          <w:szCs w:val="28"/>
        </w:rPr>
      </w:pPr>
      <w:r>
        <w:rPr>
          <w:sz w:val="28"/>
          <w:szCs w:val="28"/>
        </w:rPr>
        <w:t xml:space="preserve">Μπορούμε ακόμα να θυμηθούμε, ότι σύμφωνα με τη Βίβλο, ο Ιησούς κάποτε έβρισε τον Πέτρο με τα λόγια «φύγε από εμένα, σατανά!», όταν εκείνος τον παρακαλούσε να μην πηγαίνει οικειοθελώς στην δίκη και στην αναπόφευκτη σταύρωση. Είναι παράξενο επίσης, ότι ο απόστολος Παύλος δήλωνε, ότι ο Σατανάς είναι ικανός να μεταμορφώνεται στον Άγγελο του Φώτος! Ένα από τα ονόματα του διαβόλου – Λουσιφερ – σημαίνει «εκείνος, που φέρνει το φως»! Πώς μπορούμε να εξηγήσουμε αυτά τα παράξενα πράγματα? Το πιο πιθανόν απ` όλα, οι πρώτοι χριστιανοί κατανοούσαν τον «Σατανά» σαν οποιονδήποτε άνθρωπο, ή κάποιο άγγελο, ο οποίος απλούστατα εμποδίζει τα σχέδια του Ιησού, για παράδειγμα, λόγω της αγνοίας του, και όχι κάτι παραπάνω από αυτό, όμως αργότερα οι ιερείς επινόησαν και έβγαλαν από το μυαλό τους κάποιο Απόλυτο Κακό, για να έχουν ένα σκιάχτρο για τα αρνιά, που έρχονται στις λειτουργίες τους  - όπως και στον Μεσαίωνα επινοήθηκε, πέρα από την κόλαση και τον Παράδεισο, ακόμα και Καθαρτήριο, με τον σκοπό να γλιτώσουν από σοβαρές λογικές αντιθέσεις στο θεολογικό δόγμα, που την καταντούσε προφανώς ανόητη στον καθένα. Σαν επιβεβαίωση της υπόθεσης, ότι ο «σατανάς» για τους πρώτους χριστιανούς δεν είναι παρά ένας «καμιά φορά όχι πολύ έξυπνος, αλλά καλός άνθρωπος» (ή πλάσμα), μπορούμε να υπενθυμίσουμε, ότι στο βιβλίο του Ιώβ ο Σατανάς προφανώς υποτάσσεται στον Θεό, και είναι στην ουσία ένας από τους υπηρέτες του, ή τους «Υιούς του θεού» ή σύμφωνα με αρχαία ελληνική εκδοχή, αγγέλου και – πολύ σημαντικό – δεν μπορεί  να δράσει χωρίς την άδεια του Θεού! Και ποτέ στο κείμενο ο Σατανάς δεν παρουσιάζεται ως αντίπαλος του Θεού, πόσο μάλλον σχεδόν ίσος σε σύγκριση με το μεγαλείο του εχθρός. </w:t>
      </w:r>
    </w:p>
    <w:p>
      <w:pPr>
        <w:pStyle w:val="Normal"/>
        <w:rPr>
          <w:sz w:val="28"/>
          <w:szCs w:val="28"/>
        </w:rPr>
      </w:pPr>
      <w:r>
        <w:rPr>
          <w:sz w:val="28"/>
          <w:szCs w:val="28"/>
        </w:rPr>
      </w:r>
    </w:p>
    <w:p>
      <w:pPr>
        <w:pStyle w:val="Web"/>
        <w:spacing w:before="280" w:after="0"/>
        <w:ind w:firstLine="539"/>
        <w:jc w:val="center"/>
        <w:rPr>
          <w:b/>
          <w:b/>
          <w:bCs/>
          <w:sz w:val="28"/>
          <w:szCs w:val="28"/>
        </w:rPr>
      </w:pPr>
      <w:r>
        <w:rPr>
          <w:b/>
          <w:bCs/>
          <w:sz w:val="28"/>
          <w:szCs w:val="28"/>
        </w:rPr>
        <w:t>02. Αχ, αυτά τα καπρίτσια!</w:t>
      </w:r>
    </w:p>
    <w:p>
      <w:pPr>
        <w:pStyle w:val="Web"/>
        <w:spacing w:before="280" w:after="0"/>
        <w:ind w:firstLine="539"/>
        <w:jc w:val="both"/>
        <w:rPr>
          <w:b/>
          <w:b/>
          <w:bCs/>
          <w:sz w:val="28"/>
          <w:szCs w:val="28"/>
        </w:rPr>
      </w:pPr>
      <w:r>
        <w:rPr>
          <w:b/>
          <w:bCs/>
          <w:sz w:val="28"/>
          <w:szCs w:val="28"/>
        </w:rPr>
      </w:r>
    </w:p>
    <w:p>
      <w:pPr>
        <w:pStyle w:val="Web"/>
        <w:spacing w:before="280" w:after="0"/>
        <w:ind w:left="2880" w:hanging="0"/>
        <w:jc w:val="right"/>
        <w:rPr>
          <w:sz w:val="28"/>
          <w:szCs w:val="28"/>
        </w:rPr>
      </w:pPr>
      <w:r>
        <w:rPr>
          <w:sz w:val="28"/>
          <w:szCs w:val="28"/>
        </w:rPr>
        <w:t>Άνθρωποι, άνθρωποι!</w:t>
      </w:r>
    </w:p>
    <w:p>
      <w:pPr>
        <w:pStyle w:val="Web"/>
        <w:spacing w:before="280" w:after="0"/>
        <w:ind w:left="2880" w:hanging="0"/>
        <w:jc w:val="right"/>
        <w:rPr>
          <w:sz w:val="28"/>
          <w:szCs w:val="28"/>
        </w:rPr>
      </w:pPr>
      <w:r>
        <w:rPr>
          <w:sz w:val="28"/>
          <w:szCs w:val="28"/>
        </w:rPr>
        <w:t>Κροκόδειλων γέννημα!</w:t>
      </w:r>
    </w:p>
    <w:p>
      <w:pPr>
        <w:pStyle w:val="Web"/>
        <w:spacing w:before="280" w:after="0"/>
        <w:ind w:left="2880" w:hanging="0"/>
        <w:jc w:val="right"/>
        <w:rPr>
          <w:sz w:val="28"/>
          <w:szCs w:val="28"/>
        </w:rPr>
      </w:pPr>
      <w:r>
        <w:rPr>
          <w:sz w:val="28"/>
          <w:szCs w:val="28"/>
        </w:rPr>
        <w:t>Τα δάκρυα σας - νερό!</w:t>
      </w:r>
    </w:p>
    <w:p>
      <w:pPr>
        <w:pStyle w:val="Web"/>
        <w:spacing w:before="280" w:after="0"/>
        <w:ind w:left="2880" w:hanging="0"/>
        <w:jc w:val="right"/>
        <w:rPr>
          <w:sz w:val="28"/>
          <w:szCs w:val="28"/>
        </w:rPr>
      </w:pPr>
      <w:r>
        <w:rPr>
          <w:sz w:val="28"/>
          <w:szCs w:val="28"/>
        </w:rPr>
        <w:t>Οι καρδιές σας – σκληρό ατσάλι!</w:t>
      </w:r>
    </w:p>
    <w:p>
      <w:pPr>
        <w:pStyle w:val="Web"/>
        <w:spacing w:before="280" w:after="0"/>
        <w:ind w:left="2880" w:hanging="0"/>
        <w:jc w:val="right"/>
        <w:rPr>
          <w:sz w:val="28"/>
          <w:szCs w:val="28"/>
        </w:rPr>
      </w:pPr>
      <w:r>
        <w:rPr>
          <w:sz w:val="28"/>
          <w:szCs w:val="28"/>
        </w:rPr>
        <w:t>Τα φιλιά – μαχαιριά στην καρδιά!</w:t>
      </w:r>
    </w:p>
    <w:p>
      <w:pPr>
        <w:pStyle w:val="Web"/>
        <w:spacing w:before="280" w:after="0"/>
        <w:ind w:firstLine="539"/>
        <w:jc w:val="both"/>
        <w:rPr>
          <w:sz w:val="28"/>
          <w:szCs w:val="28"/>
        </w:rPr>
      </w:pPr>
      <w:r>
        <w:rPr>
          <w:sz w:val="28"/>
          <w:szCs w:val="28"/>
        </w:rPr>
      </w:r>
    </w:p>
    <w:p>
      <w:pPr>
        <w:pStyle w:val="Web"/>
        <w:spacing w:before="280" w:after="0"/>
        <w:ind w:firstLine="539"/>
        <w:jc w:val="both"/>
        <w:rPr>
          <w:sz w:val="28"/>
          <w:szCs w:val="28"/>
        </w:rPr>
      </w:pPr>
      <w:r>
        <w:rPr>
          <w:sz w:val="28"/>
          <w:szCs w:val="28"/>
        </w:rPr>
        <w:t>Αυτή η φράση, δηλαδή, η μαρτυρική κραυγή, έμεινε για πάντα χαρακωμένη στη μνήμη μου, επαναλαμβανόμενη χιλιάδες φορές στα πρώτα παιδικά μου χρόνια και υποστηρίχθηκε με τα πιο ποικίλα μέτρα της ψυχολογικής και σωματικής επίδρασης. Μα και αργότερα, όταν μεγάλωσα πια, δεν θα μπορούσε μάλλον να ξεχαστεί, διότι με κάποιες παραλλαγές φτάνει συνέχεια στα αυτιά μας από παντού – η διαδικασία της «ανατροφής»  προχωράει…</w:t>
      </w:r>
    </w:p>
    <w:p>
      <w:pPr>
        <w:pStyle w:val="Web"/>
        <w:spacing w:before="280" w:after="0"/>
        <w:ind w:firstLine="539"/>
        <w:jc w:val="both"/>
        <w:rPr>
          <w:sz w:val="28"/>
          <w:szCs w:val="28"/>
        </w:rPr>
      </w:pPr>
      <w:r>
        <w:rPr>
          <w:sz w:val="28"/>
          <w:szCs w:val="28"/>
        </w:rPr>
        <w:t xml:space="preserve">Καταπληκτικό πράγμα. Ο καθένας από μας ξεχωρίζει πάρα πολύ καλά το νόστιμο από το άνοστο, καθένας καταλαβαίνει, ότι είναι ευχάριστο να τρως κάτι ωραίο, και δυσάρεστο – το άνοστο. Καθένας ξεχωρίζει εύκολα ένα ελαφρύ άγγιγμα από την άσχημη κλωτσιά. Σε πολλούς τομείς της ζωής μας διακρίνουμε αμέσως το δυσάρεστο από το ευχάριστο και επιλέγουμε το δεύτερο. Η διαφήμιση μας καλεί να επιλέξουμε ο, τι πιο νόστιμο, πιο βολικό, πιο όμορφο. Και την ίδια στιγμή, οι ίδιοι διαφημιστές και οι πελάτες τους, που σπαταλούν μήνες ολόκληρους και εκατομμύρια σε χρήματα για την δημιουργία της διαφήμισης, που παροτρύνει να επιλέγουμε το πιο καλό, ευχάριστο και χρήσιμο, στο δικό τους το σπίτι, στον δικό τουςς οικογενειακό κύκλο με όλες τις δυνάμεις καταπιέζουν τις δικές τους επιθυμίες και ιδιαίτερα τις επιθυμίες των παιδιών ή των εγγονιών τους. Κι τι επίθετα δεν βρίσκονται, για να καρφωθούν στην κολόνα της ντροπής οι επιθυμίες των παιδιών τους! Όμως, η φύση του ανθρώπου είναι δυνατή, έτσι δεν θα μπορέσεις να γλιτώσεις μόνο με τα λόγια, έτσι αναλαμβάνουν δράση πια οι μπουνιές και τα ζωνάρια, διάφορα κατασταλτικά μέτρα, ο κατ`οίκον περιορισμός. Είναι καταπληκτικό, αλλά για κάποιο λόγο οι άνθρωποι αρνούνται κατηγορηματικά να ξεχωρίζουν τις δυσάρεστες επιθυμίες από τις ευχάριστες. Εγώ τις ονομάζω «χαρούμενες επιθυμίες» (χε) κι «μηχανικές επιθυμίες» (με). Μα αφού δεν υπάρχει καμία δυνατότητα πια να καταπιεστεί η διάκριση τους, τότε χρησιμοποιούνται τα δόγματα περί «καθηκόντων», «καθωσπρεπισμού» και άλλων θολούρων, με τη βοήθεια των οποίων ο άνθρωπος καταφέρνει τελικά να συνθλίψει τις χαρούμενες επιθυμίες του και να αφήσει τον εαυτό του υπό την εξουσία των επιθυμιών μηχανικών, άχαρων. </w:t>
      </w:r>
    </w:p>
    <w:p>
      <w:pPr>
        <w:pStyle w:val="Web"/>
        <w:spacing w:before="280" w:after="0"/>
        <w:ind w:firstLine="539"/>
        <w:jc w:val="both"/>
        <w:rPr>
          <w:sz w:val="28"/>
          <w:szCs w:val="28"/>
        </w:rPr>
      </w:pPr>
      <w:r>
        <w:rPr>
          <w:sz w:val="28"/>
          <w:szCs w:val="28"/>
        </w:rPr>
        <w:t xml:space="preserve">Την εποχή της δικτατορίας, η οποία καταπατά ο, τι ζωντανό υπάρχει, μια τέτοια προσέγγιση είναι κατανοητή – μετέτρεψε τους ανθρώπους σε ζώα, κάνε τους να πιστέψουν, ότι οι χαρούμενες επιθυμίες τους – δεν είναι παρά ένα καπρίτσιο και πάνω από αυτό – ένα εγκληματικό καπρίτσιο, και μετά μπορείς να κατευθύνεις τους όχλους εκεί, όπου τους θέλεις. Οι πολίτες της ΕΣΣΔ έφτασαν στα απίστευτα ύψη σε αυτήν την τέχνη της αυτό-νέκρωσης, και τώρα στην ίδια τέχνη εξασκούνται και οι βορειοκορεάτες και άλλοι κατασκευαστές του κομμουνιστικού, χριστιανικού, ισλαμικού κ.τ.λ. παράδεισου. Καθοδηγούμενοι με τις γυαλιστερές εικόνες του λαμπρού μέλλοντος για τα δισεγγόνια τους, εκείνοι ζούσαν υπό απίστευτα άθλιες συνθήκες στο δριμύ δάσος και στους βάλτους, μα και η ζωή στις πόλεις και πάλι ήταν χειρότερη από απαίσια. Είναι αξιοπερίεργο, ότι δουλεύοντας από το πρωί μέχρι τη νύχτα, και με το να παίρνουν για τον κόπο τους σχεδόν τίποτα, οδηγούμενοι μόνο με το δόγμα του λαμπρού μέλλοντος, οι ίδιοι, προφανώς, δεν σκέφτονται – πώς συγκεκριμένα φαντάζονται αυτό – το λαμπρό μέλλον για τους απόγονους τους? Αμφιβάλλω, ότι νόμιζαν, πως και οι απόγονοι τους θα σκοτώνονται στη δουλειά και θα πεθαίνουν στη φτώχεια και στις αρρώστιες, αλλιώς – ποιο είναι το νόημα όλων αυτών των θυσιών? Μάλλον, οι απόγονοι θα έπρεπε τελικά να ζήσουν στην άνεση, επάρκεια και χαρά; Μάλλον, έτσι ήταν. Ας πάρουμε, για παράδειγμα, τα βιβλία του Εφρέμοβ (τα οποία έβγαιναν την εποχή της σοβιετικής εξουσίας), όπου περιγραφόταν όλη αυτή η ονειρεμένη ευτυχισμένη ζωή: αυτά εκτελούσαν τον ρόλο του παραδείγματος και εμψυχώνονταν πολλούς νέους για εργατικές υπερβάσεις. Σε αυτά τα βιβλία οι άνθρωποι του σοβιετικού μέλλοντος και πάλι δούλευαν πάρα πολύ, και πάλι υπηρετούσαν κάποιο νέο καθήκον,  παρόλο αυτό, αδύνατον να μην προσέξεις, ότι η δουλειά αυτή περιγραφόταν ως χαρούμενη, ότι οι άνθρωποι φορούσαν όμορφα ρούχα, έτρωγαν νόστιμο φαγητό και περνούσαν πολλή ώρα στη φύση, διάβαζαν πολλά βιβλία και παραλίγο να κάνουν πολύ σεξ (το σεξ πάντα ήταν, είναι, και θα είναι για πολύ καιρό ακόμα μια απαγορευμένη απόλαυση). Και αν όλοι οι σοβιετικοί άνθρωποι δούλευαν επίμονα για ένα τέτοιο ή παρόμοιο λαμπρό μέλλον των απόγονων τους, αν έκαναν τόσο τεράστιες θυσίες –  το χρόνο, υγειά, την ίδια τη ζωή τους, αυτό σημαίνει, ότι αυτό το μέλλον είναι υπέροχο, κι ο τρόπος ζωής των μελλοντικών ανθρώπων θα είναι επίσης υπέροχος; Άρα, αν κάποιος θα καταφέρει να αποσπάσει ένα κομμάτι αυτής της μελλοντικής ευτυχίας, αυτό είναι υπέροχο; </w:t>
      </w:r>
    </w:p>
    <w:p>
      <w:pPr>
        <w:pStyle w:val="Web"/>
        <w:spacing w:before="280" w:after="0"/>
        <w:ind w:firstLine="539"/>
        <w:jc w:val="both"/>
        <w:rPr>
          <w:sz w:val="28"/>
          <w:szCs w:val="28"/>
        </w:rPr>
      </w:pPr>
      <w:r>
        <w:rPr>
          <w:sz w:val="28"/>
          <w:szCs w:val="28"/>
        </w:rPr>
        <w:t>Σιγά μην είναι και έτσι!</w:t>
      </w:r>
    </w:p>
    <w:p>
      <w:pPr>
        <w:pStyle w:val="Web"/>
        <w:spacing w:before="280" w:after="0"/>
        <w:ind w:firstLine="539"/>
        <w:jc w:val="both"/>
        <w:rPr>
          <w:sz w:val="28"/>
          <w:szCs w:val="28"/>
        </w:rPr>
      </w:pPr>
      <w:r>
        <w:rPr>
          <w:sz w:val="28"/>
          <w:szCs w:val="28"/>
        </w:rPr>
        <w:t>Αν ο σοβιετικός άνθρωπος με τον τίμια βγαλμένο μίζερο μισθό του αγόραζε εισαγόμενα τζιν, τότε γινόταν αποδιοπομπαίος τράγος, ανήθικο απόβρασμα στα μάτια των ιδεολογικών ηγετών πρώτα από όλα, και και της υπόλοιπης εργατικής τάξης αργότερα. Υπήρξε αποδεκτή και επίσημα επιβεβαιωμένη με τα αρμοδία όργανα μόδα, διασκέδαση, τέχνη, και όλα τα άλλα απλούστατα ονομάζονταν σαπίλα και προδοσία.</w:t>
      </w:r>
    </w:p>
    <w:p>
      <w:pPr>
        <w:pStyle w:val="Web"/>
        <w:spacing w:before="280" w:after="0"/>
        <w:ind w:firstLine="539"/>
        <w:jc w:val="both"/>
        <w:rPr/>
      </w:pPr>
      <w:r>
        <w:rPr>
          <w:sz w:val="28"/>
          <w:szCs w:val="28"/>
        </w:rPr>
        <w:t xml:space="preserve">Αυτή η αηδία είναι εξαιρετικά ανθεκτική. Μέχρι τώρα ακόμα συναντάς καμιά φορά στα σύγχρονα βιβλία τις αράδες έγκρισης για τους τυράννους, οι οποίοι ταλαιπωρούσαν όχι μόνο τους άλλους, αλλά κι τους ίδιους τους εαυτούς τους. Φέρε` ειπείν, ο κάθε συγγραφέας της βιογραφίας του Στάλιν οπωσδήποτε θα παρατηρήσει με θαυμασμό και σεβασμό, ότι ο ηγέτης ζούσε πάρα πολύ απλά, ακόμα και ασκητικά σεμνά – τραπέζι, καρέκλα, στρατιωτικές μπότες και παλτό – αυτή, ουσιαστικά, ήταν και όλη η περιούσια του. Και οι οικιακές συνήθειες του Λένιν και του Χίτλερ επίσης περιγράφονται με ζεστούς τόνους, ενώ ο πνιγμένος στη χλιδή </w:t>
      </w:r>
      <w:r>
        <w:rPr>
          <w:rStyle w:val="Emphasis"/>
          <w:i w:val="false"/>
          <w:color w:val="000000"/>
          <w:sz w:val="28"/>
          <w:szCs w:val="28"/>
        </w:rPr>
        <w:t>Γκέρινγκ</w:t>
      </w:r>
      <w:r>
        <w:rPr>
          <w:sz w:val="28"/>
          <w:szCs w:val="28"/>
        </w:rPr>
        <w:t xml:space="preserve"> προκαλεί ακραία αγανάκτηση – για δες εδώ, καταραμένος συβαρίτης… Μα τι, ουσιαστικά, είναι το τόσο καλό σε αυτό, που προκαλεί έναν τέτοιο σεβασμό? Ας πούμε, ότι κάποιος άνθρωπος όχι μόνο αναγκάζει όλους τους άλλους να κόβουν τους όρχεις, τη γλώσσα και τη μύτη τους, μα και τον ίδιο εαυτό του ευνουχίζει με τον ίδιο τρόπο. Και τι, εμείς θα γράψουμε για αυτόν με σεβασμό, σώνει και καλά, ότι αποτελούσε ο ίδιος το παράδειγμα του τρόπου ζωής, τον οποίο επέβαλε; Ο Στάλιν ήταν ένα καθίκι και ευνούχος, ο οποίος στερούσε από τον εαυτό του τις χαρές, όπως το νόστιμο φαγητό, όμορφα ρούχα, ποικιλόμορφο σεξ και πολλά αλλά είδη της απόλαυσης. Ποιο είναι το τόσο καλό σε αυτό;; Και όμως, ποτέ – σε καμία βιογραφία του επόμενου φύρερ δεν συνάντησα την κατάκριση ενός τέτοιου αυτό-ευνουχισμού – μόνο την έγκριση – λίγο η πολύ συγκρατημένη.</w:t>
      </w:r>
    </w:p>
    <w:p>
      <w:pPr>
        <w:pStyle w:val="Web"/>
        <w:spacing w:before="280" w:after="0"/>
        <w:ind w:firstLine="539"/>
        <w:jc w:val="both"/>
        <w:rPr/>
      </w:pPr>
      <w:r>
        <w:rPr>
          <w:sz w:val="28"/>
          <w:szCs w:val="28"/>
        </w:rPr>
        <w:t xml:space="preserve">Βέβαια, οι όχλοι, αποσταλμένοι στην ίδια κατεύθυνση, είναι ικανοί να κάνουν πολλά και γρήγορα. Η ιστορία του ΕΣΣΔ – είναι ένα τέλειο παράδειγμα μιας τέτοιας προσέγγισης. Εκτόξευσαν τον δορυφόρο, φτιάξανε τις πυρηνικές βόμβες, έκτισαν το δρόμο από την </w:t>
      </w:r>
      <w:r>
        <w:rPr>
          <w:rStyle w:val="Emphasis"/>
          <w:rFonts w:cs="Arial" w:ascii="Arial" w:hAnsi="Arial"/>
          <w:i w:val="false"/>
          <w:color w:val="000000"/>
        </w:rPr>
        <w:t>Βαϊκάλη</w:t>
      </w:r>
      <w:r>
        <w:rPr>
          <w:rStyle w:val="Emphasis"/>
          <w:rFonts w:cs="Arial" w:ascii="Arial" w:hAnsi="Arial"/>
          <w:b/>
          <w:i w:val="false"/>
          <w:color w:val="000000"/>
        </w:rPr>
        <w:t xml:space="preserve"> </w:t>
      </w:r>
      <w:r>
        <w:rPr>
          <w:sz w:val="28"/>
          <w:szCs w:val="28"/>
        </w:rPr>
        <w:t>μέχρι τον ποταμό Αμούρ και τα λοιπά και τα λοιπά. Ηρωική υπέρβαση του εργατικού λαού, ας το πούμε. Α, ναι, παραλίγο να τα ξεχάσω – κερδίσαμε τον πόλεμο! Είναι σίγουρο, πως στον πόλεμο όλα τα μέσα δικαιολογούνται; Κατά την άποψη του σοβιετικού ανθρώπου – ναι. Από την άποψη της κοινωνίας, στην οποία η ανθρώπινη ζωή έχει αξία – όχι. Θα αναφέρω τον Αϊζενχάουερ για παράδειγμα. Την εποχή του ψυχρού πολέμου ανάμεσα στην ΕΣΣΔ και ΗΠΑ, ο Αϊζενχάουερ ήταν σχεδόν μοναδικός άνθρωπος στην εξουσία (μα τι άνθρωπος, όμως – Πρόεδρος!), ο οποίος με όλες τις δυνάμεις, ρισκάροντας ο, τι μπορούσε, περιόριζε την φρενίτιδα των οπλισμών, μείωνε τον όγκο των ένοπλων δυνάμεων, εμπόδιζε την σπατάλη των αστρονομικών ποσών στο φτιάξιμο των πυρηνικών βομβών, τανκ, αεροπλανοφόρων, βαλλιστικών ρακετών και ακόμα των αγαπημένων όλων των Αμερικανών και σοβιετικών πολιτών δορυφόρων. Ταυτόχρονα ο ίδιος εξηγούσε την θέση του με μια τέτοια φράση: «Ας μην ξεχνάμε, ότι οι ένοπλες δυνάμεις πρέπει να προστατεύουν τον δικό μας τρόπο ζωής, και όχι απλώς την γη, περιούσια και τις ζωές. Αυτό, που εγώ πρέπει να κάνω, είναι να αναγκάσω τους στρατάρχες να καταλάβουν: είναι οι άνθρωποι, που καταλαμβάνουν μια αρκετά σημαντική θέση και έχουν αρκετή μόρφωση και διάνοια, για να σκεφτούν για αυτή την ισορροπία, ισορροπία ανάμεσα στις ελάχιστες απαιτήσεις για τα πανάκριβα εργαλεία του πολέμου, και στην υγεία της οικονομίας μας». Εκείνος επαναλάμβανε αυτή τη σκέψη πάρα πολλές φορές, δεκάδες κι εκατοντάδες: «... πρέπει να θυμόμαστε, ότι υπερασπιζόμαστε τον τρόπο ζωής, και όχι μόνο την περιούσια, τον πλούτο, ακόμα και τα σπίτια μας. Αν εμείς θα αναγκαστούμε να προσφύγουμε σε κάτι, που θυμίζει με κάποιον τρόπο ένα στρατιωτικοποιημένο κράτος, τότε όλα τα αυτά, που θέλουμε να υπερασπιστούμε… ίσως να εξαφανιστούν».  Τελικά στην πιο επικίνδυνη περίοδο των σοβιετικό-αμερικανικών σχέσεων, στην έξαρση του πανικού, που έπιασε τους Αμερικανούς έπειτα από την εκτόξευση του πρώτου σοβιετικού δορυφόρου, ο Αϊζενχάουερ αρνήθηκε κατηγορηματικά να υποκύψει στην απίστευτη πίεση, που δεχόταν κυριολεκτικά από όλους, όσους μπορούσε να φανταστεί, και αρνήθηκε να ξεκινήσει το πρόγραμμα της κατασκευής των αντί-ραδιενεργών καταφύγιων, αρνήθηκε να μεγαλώσει τις κανονικές και τις πυρηνικές ένοπλες δυνάμεις, αρνήθηκε να πέσει στον πανικό.</w:t>
      </w:r>
    </w:p>
    <w:p>
      <w:pPr>
        <w:pStyle w:val="Web"/>
        <w:spacing w:before="280" w:after="0"/>
        <w:ind w:firstLine="539"/>
        <w:jc w:val="both"/>
        <w:rPr>
          <w:sz w:val="28"/>
          <w:szCs w:val="28"/>
        </w:rPr>
      </w:pPr>
      <w:r>
        <w:rPr>
          <w:sz w:val="28"/>
          <w:szCs w:val="28"/>
        </w:rPr>
        <w:t>«Τρόπος ζωής»! Αυτό ήταν το πιο σημαντικό για τον Αϊζενχάουερ – η δυνατότητα να παραμείνεις άνθρωπος, και όχι ένα γρανάζι. Εντάξει, μιλάμε πια για την εποχή της ειρήνης, οι ΗΠΑ είναι ένα υπέρτατο κράτος και τα λοιπά. Όμως και στον Δεύτερο Παγκόσμιο πόλεμο, όταν ο Αϊζενχάουερ ήταν Ανώτατος διοικητής των συμμαχικών στρατευμάτων των ΗΠΑ και Ηνωμένου Βασιλείου και έπρεπε να παίρνει αποφάσεις για τη μοίρα της ανθρωπότητας, μη έχοντας πολλά περιθώρια για τον «ουμανισμό», μάλλον, το πιο σημαντικό ήταν να νικήσουν, όλα για τη Νίκη… έτσι; Όχι, δεν ήταν έτσι. Ορίστε μια ιστορία, στην ρεαλιστικότητα της οποίας είναι αδύνατον να πιστέψει ένας άνθρωπος με σοβιετική ανατροφή. Ο Αϊζενχάουερ είχε ανάμεσα στους στρατάρχες του  τους δυο πιο έμπιστους, πιο δοκιμασμένους, πιο κοντινούς, στους οποίους μπορούσε να ελπίζει και να βασίζεται – τον Πέττον (στη ρωσική λογοτεχνία για κάποιο λόγο το επώνυμο του γράφεται λανθασμένα «Πάττον») και τον Μπράντλι. Κι αυτός ο Πέττον επισκέφθηκε ένα στρατιωτικό νοσοκομείο, όπου συνάντησε έναν οπλίτη, παντελώς υγιή από όλες τις πλευρές. «Τι στο διάολο κάνεις εδώ:;;» - κατάπληκτος, ρώτησε ο Πέττον. Εντωμεταξύ, ο Πέττον ήταν ο πιο θερμοκέφαλος από τους θερμοκέφαλους στρατάρχες κι από αυτόν πάντα περίμεναν κάποιο εκνευρισμένο κόλπο ή απότομη έκφραση. Ο στρατιώτης του απάντησε, λοιπόν, ότι δεν μπορεί άλλο να πολεμήσει και χρειάζεται νοσηλεία, διότι τα νεύρα του είναι εντελώς χάλια και όποτε ακούει τους ήχους των βαριών πυρομαχικών παθαίνει κρίση υστερίας. Ολοκληρώνοντας τη φράση του, ο φαντάρος ξέσπασε σε λυγμούς. Ο Πέττον νευρίασε τόσο πολύ, ότι  τον έβρισε δυο  φορές (ο, θεέ μου – δυο ολόκληρες φορές!!) τον χτύπησε κι όλα αυτά παρουσία των γιατρών και άλλων στρατιωτών.</w:t>
      </w:r>
    </w:p>
    <w:p>
      <w:pPr>
        <w:pStyle w:val="Web"/>
        <w:spacing w:before="280" w:after="0"/>
        <w:ind w:firstLine="539"/>
        <w:jc w:val="both"/>
        <w:rPr>
          <w:sz w:val="28"/>
          <w:szCs w:val="28"/>
        </w:rPr>
      </w:pPr>
      <w:r>
        <w:rPr>
          <w:sz w:val="28"/>
          <w:szCs w:val="28"/>
        </w:rPr>
        <w:t xml:space="preserve">Ο μέγας κίλλερ Ζούκοφ θα τον είχε πυροβολήσει επί τόπου, και μαζί του – για εκφοβισμό – τους δυο γείτονες ακόμα. Τι είναι ένα φανταράκι για τον μέγα ηγέτη, ο οποίος χωρίς παραμικρό μορφασμό, έστελνε χιλιάδες στρατιώτες στις μηχανές του κύμα σαν το Γιέλνια. Μα όχι, ο Ζούκοφ δεν θα σκότωνε έναν τέτοιο στρατιώτη – απλούστατα δεν θα προλάβαινε. Πριν από αυτόν το φαναράκι θα είχε σκοτωθεί από τους άλλους – τους πιο ασήμαντους αξιωματικούς και κομισάρια όλων των ειδών. Στον αμερικανικό στρατό τα πράγματα ήταν διαφορετικά. Ο Αϊζενχάουερ, λαμβάνοντας την αναφορά για το συμβάν, σκέφτηκε, ότι «αν αυτό κάποτε θα βγει στην επιφάνεια, ο κόσμος θα ζητήσει το κεφάλι του Πέττον και αυτό θα είναι και το τέλος της στρατιωτικής καριέρας του Τζόρτζι. Δεν μπορώ να το επιτρέψω αυτό. Ο Πέττον είναι αναντικατάστατος σε αυτόν το πόλεμο — από αυτόν εξαρτάται σε μεγάλο βαθμό η νίκη μας». Λοιπόν, ο Πέττον είναι αναντικατάστατος. Είναι ένας από τους παράγοντες της νίκης! Ωστόσο, η ιστορία αυτή αμέσως έγινε γνωστή, έφτασε στον τύπο, σηκώθηκε τρομερή φασαρία, και μόνο η τεράστια εξουσία και δημοτικότητα του Αϊζενχάουερ γλίτωσε τον Πέττον από την ντροπιαστική παραίτηση. Ο Αϊζενχάουερ έγραψε το εξής στον Πέττον σε μια προσωπική επιστολή: «Καταλαβαίνω πάρα πολύ καλά την ανάγκη των σκληρών και αποφασιστικών μέτρων για την επίτευξη των ορισμένων αποτελεσμάτων, αλλά αυτό δεν μπορεί να μετατραπεί σε δικαιολογία για σκληρότητα, για βία κατά των άρρωστων ή για την επίδειξη του ασυγκράτητου ταμπεραμέντου παρουσία κατώτερων σου». Επίσης διέταξε τον Πέττον να συντάξει την δική του ανεπίσημη αναφορά για το γεγονός και να ζητήσει συγγνώμη όπως από τον στρατιώτη, τόσο και από τους γιατρούς και νοσηλεύτριες του νοσοκομείου. </w:t>
      </w:r>
    </w:p>
    <w:p>
      <w:pPr>
        <w:pStyle w:val="Web"/>
        <w:spacing w:before="280" w:after="0"/>
        <w:ind w:firstLine="539"/>
        <w:jc w:val="both"/>
        <w:rPr>
          <w:sz w:val="28"/>
          <w:szCs w:val="28"/>
        </w:rPr>
      </w:pPr>
      <w:r>
        <w:rPr>
          <w:sz w:val="28"/>
          <w:szCs w:val="28"/>
        </w:rPr>
        <w:t xml:space="preserve">Κι αυτό είναι – η υπεράσπιση του τρόπου ζωής. </w:t>
      </w:r>
    </w:p>
    <w:p>
      <w:pPr>
        <w:pStyle w:val="Web"/>
        <w:spacing w:before="280" w:after="0"/>
        <w:ind w:firstLine="539"/>
        <w:jc w:val="both"/>
        <w:rPr>
          <w:sz w:val="28"/>
          <w:szCs w:val="28"/>
        </w:rPr>
      </w:pPr>
      <w:r>
        <w:rPr>
          <w:sz w:val="28"/>
          <w:szCs w:val="28"/>
        </w:rPr>
        <w:t xml:space="preserve">Κι όμως, παρά την μεγάλη ανθεκτικότητα αυτής της λέρας της καταπίεσης των χαρούμενων επιθυμιών, οι μέρες της είναι μετρημένες. Όπως και οι πολλές άλλες κάκοσμες ύδρες, έτσι και αυτή δεν θα βγει ζωντανή από τη μάχη με την… οικονομία. Η οικονομία είναι ανελέητο πράγμα. Δολάριο ή ρούβλι – ή το έχεις, η όχι, και αν δεν έχεις, όσες φιλοσοφίες και να κάνεις – δεν θα αγοράσεις το φαγητό σου. Οι άνθρωποι θέλουν να έχουν τα δολάρια, οι άνθρωποι θέλουν να απολαμβάνουν πράγματα, και έτσι η οικονομία μεγαλώνει και αναπτύσσεται, και μαζί της – η διαφήμιση, που μας εξηγεί λεπτό προς λεπτό, μέρα με τη μέρα, μια δεκαετία μετά την άλλη – «επέλεξε το πιο νόστιμο, καλύτερο, άνετο, ευχάριστο». Καμία κρατική κοινωνική προπαγάνδα δεν μπορεί να συγκριθεί με αυτή την ενωμένη διαφημιστική ισχύ. Και όσο σταθερές και να είναι οι ηθικές βάσεις των αυτουργών ευνούχων, όση εξουσία και να είχαν οι γονείς πάνω στα παιδιά τους ακόμα σε μια τέτοια αγρία χώρα, όπως η Ρωσία, αυτοί δεν θα νικήσουν. Ήδη έχασαν τη στιγμή, όταν έπεσε το Σιδηρούν Παραπέτασμα και στην χώρα εφόρμησε η αληθινή οικονομία, η αληθινή ζωή. Η διαφήμιση είναι παντού, είναι το ίδιο πανταχού παρόν, όπως και τα βακτήρια, και παντού η ουσία της είναι ίδια – πάρε το πιο νόστιμο, το πιο ευχάριστο, το πιο άνετο. </w:t>
      </w:r>
    </w:p>
    <w:p>
      <w:pPr>
        <w:pStyle w:val="Web"/>
        <w:spacing w:before="280" w:after="0"/>
        <w:ind w:firstLine="539"/>
        <w:jc w:val="both"/>
        <w:rPr>
          <w:sz w:val="28"/>
          <w:szCs w:val="28"/>
        </w:rPr>
      </w:pPr>
      <w:r>
        <w:rPr>
          <w:sz w:val="28"/>
          <w:szCs w:val="28"/>
        </w:rPr>
        <w:t xml:space="preserve">Το αποτέλεσμα αυτού είναι προφανές και αναπόφευκτο – οι άνθρωποι αρχίζουν να επιλέγουν το πιο ευχάριστο και καλύτερο. Και αυτό δεν γίνεται να περιοριστεί μόνο στα προϊόντα. Οι άνθρωποι θέλουν να επιλέξουν όχι μόνο τα πράγματα, αλλά και τον ίδιο τρόπο ζωής. Για αυτό είναι απολύτως αναπόφευκτος ο ερχομός εκείνης της στιγμής, όταν η έννοια της «χαρούμενης επιθυμίας» θα πάψει να είναι κάτι το παράξενο, και η αντίθεση της με τις επιθυμίες μηχανικές θα γίνει εντελώς φυσική. Η «κοινωνία της κατανάλωσης», την οποία τόσο φανατικά κατέκριναν οι κομμουνιστικοί παρανοϊκοί, θα φτάσει παντού και θα νικήσει την  ύδρα του αυτό-βιασμού με την ίδια επιμονή, με την οποία στη θέση των καμένων θεμελίων εμφανίζονται ξανά οι πόλεις και οι κήποι. Ο δυτικός κόσμος εδώ και πολύ καιρό προόδευσε περισσότερο, απ` ότι η Ρωσία. Σε πολλά κράτη της Ευρώπης και της Αμερικής τα παιδιά μπορούν (καθαρά θεωρητικά, βέβαια) να ζητήσουν τη βοήθεια του κράτους για να γλιτώσουν από την βία των γωνιών τους, αν εκείνοι καταπατούν τα δικαιώματα τους. Πάνω από αυτό, οι ίδιοι γονείς ήδη σε πολλές οικογένειες εξηγούν στα παιδιά τους, ότι αυτά έχουν το δικαίωμα να προσφύγουν στα ειδικά όργανα προστασίας, αν τους φανεί, ότι οι γονείς καταπατούν τα δικαιώματα τους! Βέβαια, δεν πρέπει να ξεχνάμε, ότι αμέσως μετά από αυτά οι γονείς συμπληρώνουν: «όμως, αν το κάνεις, θα σκοτώσεις με αυτόν τον τρόπο τη γιαγιά σου και θα μείνεις χωρίς μαμά κι μπαμπά και θα αισθανθείς ΠΑΡΑ ΠΟΛΥ άσχημα, πίστεψε μας…». Κι πάλι, όμως, αυτό είναι ένα βήμα μπροστά, και αυτά τα βήματα θα γίνονται ένα μετά το άλλο,– οι οικονομία δεν θα επιτρέψει καμία υποχώρηση. Δεν συμφέρει κανέναν  – και τους ίδιους γονείς, ώστε η κοινωνία να σταματήσει να είναι η κοινωνία της κατανάλωσης, και να μετατραπεί σε μια κοινωνία των ασκητών, κάτι, που θα προκαλούσε τον θάνατο της οικονομίας και τον θάνατο της κοινωνίας. </w:t>
      </w:r>
    </w:p>
    <w:p>
      <w:pPr>
        <w:pStyle w:val="Web"/>
        <w:spacing w:before="280" w:after="0"/>
        <w:ind w:firstLine="539"/>
        <w:jc w:val="both"/>
        <w:rPr>
          <w:sz w:val="28"/>
          <w:szCs w:val="28"/>
        </w:rPr>
      </w:pPr>
      <w:r>
        <w:rPr>
          <w:sz w:val="28"/>
          <w:szCs w:val="28"/>
        </w:rPr>
        <w:t xml:space="preserve">Είναι πολύ εύκολο να διαχωρίσεις τις χαρούμενες επιθυμίες από τις επιθυμίες μηχανικές – τόσο εύκολο, ότι αρκεί ο οποιοσδήποτε άνθρωπος να διαβάσει το κεφάλαιο για τις χαρούμενες επιθυμίες στο βιβλίο μου «Η επιλογή των ελκυστικών καταστάσεων», και ποτέ πια δεν θα το ξεχάσει, ακόμα κι αν από συνήθεια θα φτύνει και θα κατακρίνει τους «κακομαθημένους καλοπερασάκηδες». Οι χαρούμενες επιθυμίες συνοδεύονται με προσμονή, ενθουσιασμό. Οι μηχανικές επιθυμίες, φερόμενες στη ζωή με το «καθήκον», «ηθική» και τα λοιπά είναι βαριές και συντριπτικές. Συνέκρινε την επιθυμία να παίξεις ένα αγαπημένο παιχνίδι ή να δεις έναν αγώνα ποδοσφαίρου και την επιθυμία να πας στα γενέθλια της γιαγιάς σου! Η πρώτη είναι χαρούμενη – το θέλεις τόσο πολύ, μέχρι τρέλας! Η δεύτερη επιθυμία – είναι νεκρωτική, συντριπτική, δηλητηριώδης. Λες στον εαυτό σου: «Δεν πρέπει να στεναχωρήσω τη γιαγιά, θα υποφέρει, αν δεν πάω να την επισκεφτώ, εντάξει, πρέπει να πάω και θα πάω, γαμώτο…». Κι, ακολουθώντας αυτή την επιθυμία, πας στην γαμημένη τη γιαγιά και νιώθεις ξεκάθαρα, πως πεθαίνεις. Και αυτό αντί να της πεις: «άκου, εγώ έχω τη δική μου ζωή και εσύ τη δική σου. Αν βαριέσαι – σταμάτα να κάθεσαι εδώ και να σαπίζεις, πάρε μια λίστα των πραγμάτων, που εσύ μπορείς να κάνεις, για να βρεις και να αναπτύξεις κάποια ενδιαφέροντα σου – κάνε το, μην κάθεσαι συνέχεια, καν`το! Διάβασε βιβλία, μάθαινε επιστήμες, ξεκίνα το σκάλισμα ξύλου, προσπάθησε να τρέξεις και να κάνεις νέο ρεκόρ, πήγαινε, τέλος πάντων, στο τρεκ γύρω της Ανναπούρνας, όπου πηγαίνουν δεκάδες χιλιάδες (!) Ευρωπαίοι γέροι και γριές, ζωγράφισε, γράψε, μάθαινε στα παιδιά γράμματα – ΚΑΝΕ κάτι». Αυτό θα ήταν η πραγματική σύμπραξη, η αληθινή βοήθεια. Ενώ όταν εσύ, σκοτώνοντας τον εαυτό σου από το καθήκον σέρνεσαι στην χαζεμένη γιαγιά, κάθεσαι τον ορισμένο χρόνο και φεύγεις, δηλητηριασμένος και συντετριμμένος, εμπρός στο επόμενο «πρέπει», τότε σκοτώνεις και τον εαυτό σου και τους άλλους. </w:t>
      </w:r>
    </w:p>
    <w:p>
      <w:pPr>
        <w:pStyle w:val="Web"/>
        <w:spacing w:before="280" w:after="0"/>
        <w:ind w:firstLine="539"/>
        <w:jc w:val="both"/>
        <w:rPr>
          <w:sz w:val="28"/>
          <w:szCs w:val="28"/>
        </w:rPr>
      </w:pPr>
      <w:r>
        <w:rPr>
          <w:sz w:val="28"/>
          <w:szCs w:val="28"/>
        </w:rPr>
        <w:t>Κάποτε οι άνθρωποι οπωσδήποτε πρέπει να το καταλάβουν και να το δεχτούν – αναπόφευκτα, αν όχι λόγο κοινής λογικής και επιδίωξης της ευτυχίας, τότε τουλάχιστον λόγω πίεσης της οικονομίας και συνδεδεμένης με αυτήν λατρείας του υγιούς και ευχάριστου τρόπου ζωής. Και τότε το κεφάλαιο η «καλλιέργεια των χαρούμενων επιθυμιών» θα γίνει πολυδιαβασμένο μέχρι το τελευταίο γράμμα, και μετά από αυτό – κι άλλα κεφάλαια του βιβλίου για τις φωτισμένες αντιλήψεις.</w:t>
      </w:r>
    </w:p>
    <w:p>
      <w:pPr>
        <w:pStyle w:val="Normal"/>
        <w:jc w:val="both"/>
        <w:rPr>
          <w:b/>
          <w:b/>
          <w:bCs/>
          <w:sz w:val="28"/>
          <w:szCs w:val="28"/>
          <w:lang w:val="el-GR"/>
        </w:rPr>
      </w:pPr>
      <w:r>
        <w:rPr>
          <w:b/>
          <w:bCs/>
          <w:sz w:val="28"/>
          <w:szCs w:val="28"/>
          <w:lang w:val="el-GR"/>
        </w:rPr>
      </w:r>
    </w:p>
    <w:p>
      <w:pPr>
        <w:pStyle w:val="Web"/>
        <w:spacing w:before="280" w:after="0"/>
        <w:ind w:firstLine="539"/>
        <w:jc w:val="center"/>
        <w:rPr>
          <w:b/>
          <w:b/>
          <w:bCs/>
          <w:sz w:val="28"/>
          <w:szCs w:val="28"/>
        </w:rPr>
      </w:pPr>
      <w:r>
        <w:rPr>
          <w:b/>
          <w:bCs/>
          <w:sz w:val="28"/>
          <w:szCs w:val="28"/>
        </w:rPr>
        <w:t>03. «Πόσο κάνει η προσμονή σας?»</w:t>
      </w:r>
    </w:p>
    <w:p>
      <w:pPr>
        <w:pStyle w:val="Web"/>
        <w:spacing w:before="280" w:after="0"/>
        <w:ind w:firstLine="539"/>
        <w:jc w:val="both"/>
        <w:rPr>
          <w:b/>
          <w:b/>
          <w:bCs/>
          <w:sz w:val="28"/>
          <w:szCs w:val="28"/>
        </w:rPr>
      </w:pPr>
      <w:r>
        <w:rPr>
          <w:b/>
          <w:bCs/>
          <w:sz w:val="28"/>
          <w:szCs w:val="28"/>
        </w:rPr>
      </w:r>
    </w:p>
    <w:p>
      <w:pPr>
        <w:pStyle w:val="Web"/>
        <w:spacing w:before="280" w:after="0"/>
        <w:ind w:left="3600" w:hanging="0"/>
        <w:jc w:val="right"/>
        <w:rPr>
          <w:sz w:val="28"/>
          <w:szCs w:val="28"/>
        </w:rPr>
      </w:pPr>
      <w:r>
        <w:rPr>
          <w:sz w:val="28"/>
          <w:szCs w:val="28"/>
        </w:rPr>
        <w:t>Γίνετε ρεαλιστές – απαιτήστε το αδύνατο!</w:t>
      </w:r>
    </w:p>
    <w:p>
      <w:pPr>
        <w:pStyle w:val="Web"/>
        <w:spacing w:before="280" w:after="0"/>
        <w:ind w:firstLine="539"/>
        <w:jc w:val="both"/>
        <w:rPr>
          <w:sz w:val="28"/>
          <w:szCs w:val="28"/>
        </w:rPr>
      </w:pPr>
      <w:r>
        <w:rPr>
          <w:sz w:val="28"/>
          <w:szCs w:val="28"/>
        </w:rPr>
      </w:r>
    </w:p>
    <w:p>
      <w:pPr>
        <w:pStyle w:val="Web"/>
        <w:spacing w:before="280" w:after="0"/>
        <w:ind w:firstLine="539"/>
        <w:jc w:val="both"/>
        <w:rPr/>
      </w:pPr>
      <w:r>
        <w:rPr>
          <w:sz w:val="28"/>
          <w:szCs w:val="28"/>
        </w:rPr>
        <w:t xml:space="preserve">Ας υποθέσουμε, ότι εσύ – ο αναγνώστης αυτού του βιβλίου – είσαι ο επικεφαλής της </w:t>
      </w:r>
      <w:r>
        <w:rPr>
          <w:rStyle w:val="Emphasis"/>
          <w:i w:val="false"/>
          <w:color w:val="000000"/>
          <w:sz w:val="28"/>
          <w:szCs w:val="28"/>
        </w:rPr>
        <w:t>Κεντρικής</w:t>
      </w:r>
      <w:r>
        <w:rPr>
          <w:rStyle w:val="Emphasis"/>
          <w:rFonts w:cs="Arial" w:ascii="Arial" w:hAnsi="Arial"/>
          <w:b/>
          <w:i w:val="false"/>
          <w:color w:val="000000"/>
          <w:sz w:val="28"/>
          <w:szCs w:val="28"/>
        </w:rPr>
        <w:t xml:space="preserve"> </w:t>
      </w:r>
      <w:r>
        <w:rPr>
          <w:color w:val="000000"/>
          <w:sz w:val="28"/>
          <w:szCs w:val="28"/>
        </w:rPr>
        <w:t xml:space="preserve">Υπηρεσίας </w:t>
      </w:r>
      <w:r>
        <w:rPr>
          <w:rStyle w:val="Emphasis"/>
          <w:i w:val="false"/>
          <w:color w:val="000000"/>
          <w:sz w:val="28"/>
          <w:szCs w:val="28"/>
        </w:rPr>
        <w:t>Αντικατασκοπίας</w:t>
      </w:r>
      <w:r>
        <w:rPr>
          <w:sz w:val="28"/>
          <w:szCs w:val="28"/>
        </w:rPr>
        <w:t xml:space="preserve">. Δυσκολεύεσαι να το φανταστείς; Εντάξει – ας είσαι τότε ο διοικητής ενός μικρού υδροηλεκτρικού σταθμού, που εξασφαλίζει το ρεύμα για το μισό της Κουάλα-Λουμπούρ (είναι μια μικρή πόλη της Μαλαισίας, όπου μου αρέσει να ξεκουράζομαι καμιά φορά). Ο υδροηλεκτρικός σταθμός είναι μια φαινομενικά απλή κατασκευή. Ένας μεγάλος σωλήνας, στο οποίο μπαίνει η ισχυρή ροή νερού από τον ποταμό. Έπειτα η ροή του νερού μοιράζεται σε μερικές ροές και καθεμία από αυτές προχωράει στο εσωτερικό του σταθμού, γυρίζοντας την τουρμπίνα που δίνει το ρεύμα. Μερικές κονσόλες με τους δείκτες έλεγχου, κάνα-δυο υπολογιστές, δίπλα στους οποίους βρίσκονται ολόκληρο εικοσιτετράωρο οι ελεγκτές, που παρατηρούν – αν όλα λειτουργούν σωστά και συνεχίζουν να διαβάζουν τις εφημερίδες και τα πορνοπεριοδικά, στην περίπτωση, αν κάτι βγαίνει πέρα από τα όρια του κανονικού – πρέπει να πατήσουν μερικά κουμπιά ή να τηλεφωνήσουν στον ειδικό. Όταν εγώ περπατούσα στο πενταώροφο κτήριο ενός τέτοιου σταθμού, όπου με έβαλε ένας γνωστός διευθυντής, συνέχεια είχα την απορία – πόσο απλά είναι όλα εκεί, λες και βρέθηκα ξανά στον 19 αιώνα. Ελάχιστα ηλεκτρονικά. Και όμως – όσο απλή και να είναι η δουλειά των διαχειριστών, είναι σημαντικό να έχουν γερά νεύρα. Για την ακρίβεια – η σταθερή λειτουργία αυτών των νεύρων στην κατάσταση, όταν κάτι θα πάει στραβά. </w:t>
      </w:r>
    </w:p>
    <w:p>
      <w:pPr>
        <w:pStyle w:val="Web"/>
        <w:spacing w:before="280" w:after="0"/>
        <w:ind w:firstLine="539"/>
        <w:jc w:val="both"/>
        <w:rPr>
          <w:sz w:val="28"/>
          <w:szCs w:val="28"/>
        </w:rPr>
      </w:pPr>
      <w:r>
        <w:rPr>
          <w:sz w:val="28"/>
          <w:szCs w:val="28"/>
        </w:rPr>
        <w:t>Κι αν εσύ – είσαι ο υπεύθυνος αξιωματικός στην μονάδα, που εξασφαλίζει την έγκαιρη εκτόξευση των βαλλιστικών πυραύλων ως ανταπόκριση στην επίθεση του αντίπαλου;</w:t>
      </w:r>
    </w:p>
    <w:p>
      <w:pPr>
        <w:pStyle w:val="Web"/>
        <w:spacing w:before="280" w:after="0"/>
        <w:ind w:firstLine="539"/>
        <w:jc w:val="both"/>
        <w:rPr>
          <w:sz w:val="28"/>
          <w:szCs w:val="28"/>
        </w:rPr>
      </w:pPr>
      <w:r>
        <w:rPr>
          <w:sz w:val="28"/>
          <w:szCs w:val="28"/>
        </w:rPr>
        <w:t>Κι αν εσύ – είσαι ο επικεφαλής της αστικής αστυνομίας, ο οποίος αντιμετωπίζει υπερβολικά συχνά τις κατηγορίες για το ότι οι υπάλληλοι του εφαρμόζουν τη βία χωρίς λογική και μέτρο?</w:t>
      </w:r>
    </w:p>
    <w:p>
      <w:pPr>
        <w:pStyle w:val="Web"/>
        <w:spacing w:before="280" w:after="0"/>
        <w:ind w:firstLine="539"/>
        <w:jc w:val="both"/>
        <w:rPr>
          <w:sz w:val="28"/>
          <w:szCs w:val="28"/>
        </w:rPr>
      </w:pPr>
      <w:r>
        <w:rPr>
          <w:sz w:val="28"/>
          <w:szCs w:val="28"/>
        </w:rPr>
        <w:t>Εντάξει, ας μην το πολυσκεφτόμαστε κιόλας – τι θα γίνει, αν είσαι απλώς ο  ιδιοκτήτης μιας μικρής επιχείρησης, ο οποίος ανησυχεί, μήπως ξεφύγει ο υπάλληλος στο τηλέφωνο και θα πει κάτι αγενές σε κάποιον όχι πολύ έξυπνο πελάτη; Αν είσαι – ένας πατέρας του ζωηρού γιου, που συνέχεια χαλάει κάτι και είσαι υποχρεωμένος να πληρώνεις τις ζημιές – μια για το τζάμι στο παράθυρο και την άλλη – το νέο δόντι του συμμαθητή του;</w:t>
      </w:r>
    </w:p>
    <w:p>
      <w:pPr>
        <w:pStyle w:val="Web"/>
        <w:spacing w:before="280" w:after="0"/>
        <w:ind w:firstLine="539"/>
        <w:jc w:val="both"/>
        <w:rPr>
          <w:sz w:val="28"/>
          <w:szCs w:val="28"/>
        </w:rPr>
      </w:pPr>
      <w:r>
        <w:rPr>
          <w:sz w:val="28"/>
          <w:szCs w:val="28"/>
        </w:rPr>
        <w:t>Σε όλες αυτές τις περιπτώσεις οι οικονομικοί λόγοι σε αναγκάζουν να σκεφτείς – μήπως θα έπρεπε να στείλεις τον διαχειριστή, τον μάνατζερ, τον αξιωματικό, τον γιο στα σεμινάρια, όπου θα τον μάθαιναν – πώς να βιώνει λιγότερα αρνητικά συναισθήματα (ΑΣ);</w:t>
      </w:r>
    </w:p>
    <w:p>
      <w:pPr>
        <w:pStyle w:val="Web"/>
        <w:spacing w:before="280" w:after="0"/>
        <w:ind w:firstLine="539"/>
        <w:jc w:val="both"/>
        <w:rPr/>
      </w:pPr>
      <w:r>
        <w:rPr>
          <w:sz w:val="28"/>
          <w:szCs w:val="28"/>
        </w:rPr>
        <w:t>Γενικώς οι μικρομεσαίοι επιχειρηματίες αρέσκονται να πιστεύουν στα «σεμινάρια» σαν κάποιας μορφής πανάκεια, η οποία θα κάνει την επιχείρηση τους κερδοφόρα. Αυτήν την ιδιότροπη μανία εκμεταλλεύονται προς το κέρδος τους πολλά γραφεία, που διοργανώνουν τα «σεμινάρια» κάθε λογής. Μια συνηθισμένη εικόνα  - ο ομιλητής μιλάει, οι ακροατές ακούν και δεν καταλαβαίνουν και δεν θέλουν να καταλάβουν τίποτα. Όλοι είναι ικανοποιημένοι με τα πάντα – ο πρώτος παίρνει τα χρήματά του, οι άλλοι – ξεκουράζονται από τη δουλειά και ανταλλάζουν γραπτά μηνύματα με τις φίλες, είναι χαρούμενος και ο εργοδότης, που πιστεύει, ότι τα λεφτά του δεν πήγαν χαμένα. Είναι κάπως σαν τη  θυσία. Όμως, τα σεμινάρια, στα οποία μαθαίνουν τον τρόπο αν όχι της απομάκρυνσης, αλλά τουλάχιστον της καταστολής των ΑΣ, είναι πράγματι πολύ σημαντικά. Τίποτα δεν μετατρέπει τον  πιθανό πελάτη σε άσχετο άνθρωπο τόσο καλά, όπως μια μικρή δόση των ΑΣ, που του ρίχνεται στο κεφάλι ή χύνεται μέσα στα αυτιά του τηλεφωνικά με τη μορφή των παράλληλων λέξεων, ειπωμένων με αντίστοιχο τονισμό.</w:t>
      </w:r>
    </w:p>
    <w:p>
      <w:pPr>
        <w:pStyle w:val="Web"/>
        <w:spacing w:before="280" w:after="0"/>
        <w:ind w:firstLine="539"/>
        <w:jc w:val="both"/>
        <w:rPr>
          <w:sz w:val="28"/>
          <w:szCs w:val="28"/>
        </w:rPr>
      </w:pPr>
      <w:r>
        <w:rPr>
          <w:sz w:val="28"/>
          <w:szCs w:val="28"/>
        </w:rPr>
        <w:t xml:space="preserve">Έτσι δεν απέχει και τόσο πολύ εκείνη η ώρα, όταν εγώ θα βρω στο ταχυδρομείο μου το γράμμα από τον επικεφαλής του FBI ή από κάποια μικρότερης σημασίας φιγούρα με μια πρόταση για συμβόλαιο, με το οποίο εγώ θα δεχόμουν να διοργανώσω τα σεμινάρια για τους υπάλληλους του. Κι εφόσον οι μέθοδοι, που εγώ επινόησα, πράγματι λειτουργούν (ειδικά στην περίπτωση, όταν υπάρχει σοβαρό κίνητρο, και η διατήρηση της θέσης και της προαγωγής σου στην υπηρεσία – είναι ένα αρκετά σοβαρό κίνητρο για πάρα πολλούς), το οποίο μπορεί να διαπιστώσει ο καθένας, τότε με τον καιρό είναι αναπόφευκτη η εμφάνιση του μουσούδο-γραφείου, ειδικευόμενου στην παροχή της συγκεκριμένης υπηρεσίας. Κάτι παρόμοιο μπορούμε να δούμε και στην ταινία «Θεωρία του ψέματος». Μου αρέσει η ιδέα μιας τέτοιας μουσούδο-επιχείρησης. Από τη μια, οι μουσούδες μπορούν να εξασκηθούν στην επιρροή που ασκούν στους άλλους ανθρώπους, οι οποίοι δεν έχουν αντίρρηση για τέτοια επιρροή. Από την άλλη, αυτό θα εξασφαλίσει χρήματα στην μουσούδο-κουλτούρα. Από την τρίτη, ίσως θα καταφέρνουμε κατά καιρούς να βρίσκουμε τους ανθρώπους, για τους οποίους η απομάκρυνση των αρνητικών συναισθημάτων και η καλλιέργεια των φωτισμένων αντιλήψεων θα σημαίνει κάτι περισσότερο, παρά μια φευγαλέα υποχρέωση της δουλειάς, αναγκαία για την ολοκλήρωση των σεμιναρίων. </w:t>
      </w:r>
    </w:p>
    <w:p>
      <w:pPr>
        <w:pStyle w:val="Web"/>
        <w:spacing w:before="280" w:after="0"/>
        <w:ind w:firstLine="539"/>
        <w:jc w:val="both"/>
        <w:rPr>
          <w:sz w:val="28"/>
          <w:szCs w:val="28"/>
        </w:rPr>
      </w:pPr>
      <w:r>
        <w:rPr>
          <w:sz w:val="28"/>
          <w:szCs w:val="28"/>
        </w:rPr>
        <w:t xml:space="preserve">Είναι ενδιαφέρον, ότι ο ανταγωνισμός σε έναν τέτοιο τομέα της αγοράς θα διαφέρει ριζικά από όλους τους άλλους τομείς. Αν κάποιος, όντας στην ουσία αυτάρεσκος αλαζόνας, αναλάβει τη συγκεκριμένη δουλειά, τα αποτελέσματα δεν θα βγαίνουν από τα περιθώρια του στατιστικού λάθους. Αν όμως κάποιος πραγματικά θα  περάσει τον εαυτό του από την ίδια εργασία της απομάκρυνσης τον σκοτισμών, αυτό θα σημαίνει, ότι θα θελήσει αυτόματα να γίνει ένα κομμάτι της μουσούδο-κοινωνίας. Στη συνηθισμένη επιχείρηση είναι πολύ εύκολο να φανταστούμε την κατάσταση, όταν δυο γραφεία, το καθένα από τα οποία προσφέρει προϊών υψηλής ποιότητας, γίνονται αιώνιοι αντίπαλοι ή ακόμα και εχθροί. Στην περίπτωση της διαχείρισης των αρνητικών συναισθημάτων κάτι τέτοιο είναι αδύνατον – η ποιοτική ολοκλήρωση τέτοιας δουλειάς είναι αδύνατη χωρίς να είναι ελεύθερος από τα ΑΣ ο ίδιος ο επικεφαλής της εκπαίδευσης, κάτι που αυτόματα σημαίνει, ότι πρέπει να βιώνει τις ΦΑ συχνά και από αυτό βγαίνει, ότι θα θελήσει να επικοινωνεί με τους όμοιους του, να γίνει ένα κομμάτι της μουσούδο-κοινότητας και να συμπαθεί τα ενδιαφέροντα της. </w:t>
      </w:r>
    </w:p>
    <w:p>
      <w:pPr>
        <w:pStyle w:val="Web"/>
        <w:spacing w:before="280" w:after="0"/>
        <w:ind w:firstLine="539"/>
        <w:jc w:val="both"/>
        <w:rPr>
          <w:sz w:val="28"/>
          <w:szCs w:val="28"/>
        </w:rPr>
      </w:pPr>
      <w:r>
        <w:rPr>
          <w:sz w:val="28"/>
          <w:szCs w:val="28"/>
        </w:rPr>
        <w:t xml:space="preserve">Πόσα θα ζητάμε για τα σεμινάρια, που οδηγούν στην αποδυνάμωση των ΑΣ και της ηλιθιότητας; Πόσο θα κάνει η προσμονή; Δεν ξέρω ακόμα. Αν δούμε τις παραγγελίες – θα αποφασίσουμε και την τιμή, διότι ένα πράγμα είναι – να κάνεις μαθήματα σε μια αίθουσα, και άλλο – να τραβήξεις μια ομάδα στα Ιμαλάια ή στη ζούγκλα και θα την τρέξεις εδώ, δημιουργώντας διάφορες καταστάσεις, στις οποίες και σχηματίζεται ο χαρακτήρας του ανθρώπου. </w:t>
      </w:r>
    </w:p>
    <w:p>
      <w:pPr>
        <w:pStyle w:val="Web"/>
        <w:spacing w:before="280" w:after="0"/>
        <w:ind w:firstLine="539"/>
        <w:jc w:val="both"/>
        <w:rPr/>
      </w:pPr>
      <w:r>
        <w:rPr>
          <w:sz w:val="28"/>
          <w:szCs w:val="28"/>
        </w:rPr>
        <w:t>Δεν στερείται του ενδιαφέροντος και άλλη μια λεπτομέρεια αυτού του ζητήματος. Ας φανταστούμε έναν άνθρωπο, ο οποίος απέκτησε, λέμε, ένα δισεκατομμύριο δολάρια. Μα είναι ήδη 70 χρόνων. Η 80. Η 60. Και αυτός καταλαβαίνει, βλέπει όλα τα σημάδια, ότι το γήρας έρχεται, και μαζί με αυτό – η αδυναμία, οι αρρώστιες, ο θάνατος. Θα συμφωνήσει αυτός ο άνθρωπος να δώσει ένα δέκατο του κεφαλαίου του, για να μάθει αυτό που κάνω εγώ επαγγελματικά – την διαχείριση της βεβαιότητας; Αφού αυτό θα του προσφέρει την δυνατότητα αν όχι να γυρίσει τον χρόνο πίσω, τότε τουλάχιστον να καλυτερέψει την υγεία του, να παρατείνει τη ζωή του… ποιος ξέρει, για πόσο καιρό – σε πολλά αυτό εξαρτάται από τον ίδιο – ίσως μόλις για δέκα χρόνια, μα ίσως και για 20-30 και παραπάνω? Και τι σημαίνει «μόνο για δέκα χρόνια»; Η λέξη «μόνο» στην συγκεκριμένη περίπτωση μπορεί να χρησιμοποιήσει μόνο κάποιος, που είναι τώρα είκοσι ή τριάντα ετών. Ενώ όταν είσαι ήδη εβδομήντα, αντιμετωπίζεις τελείως διαφορετικά την παράταση της ζωής σου για δέκα χρόνια.  Νομίζω, ότι αυτός ο άνθρωπος θα συμφωνήσει να μάθει πώς να παρατείνει τη ζωή του, κι όχι απλώς να παρατείνει, αλλά και να την κάνει πιο άνετη, ελεύθερη από τις βασανιστικές αρρώστιες. Η βεβαιότητα – είναι μεγάλη δύναμη και το να μάθεις να την ελέγχεις – είναι μεγάλη τύχη, όμως, για να την ελέγχεις μόνο με σκοπό την παράταση του χρόνου ζωής και λύτρωση από τις ασθένειες δεν απαιτεί υπερβολικά μεγάλο κόπο. 1-2 μήνες εντατικών μαθημάτων συν μετέπειτα συντηρητικές ασκήσεις, όχι δυσκολότερες από το βούρτσισμα των δοντιών ή ξύρισμα – είναι το μόνο, που χρειάζεται. Ποτέ δεν θα βάλω σε ανοιχτή πρόσβαση τις οδηγίες για τον έλεγχο της βεβαιότητας και επίσης δεν θα μιλήσω για τους λόγους, για τους οποίους δεν θα το κάνω – θα πω μόνο, ότι οι λόγοι αυτοί δεν είναι εμπορικοί, ωστόσο, σκοπεύω να βγάλω το κέρδος από τις γνώσεις μου – χρειάζομαι  χρήματα, και μάλιστα πάρα πολλά, για να διευρύνω και να αναπτύξω τα μουσούδο-σχέδια, την μουσούδο-επιχείρηση, τις μουσούδο-δουλειές. Έτσι όποτε και αν με βρει κάποιος πολύ πλούσιους άνθρωπος, έτοιμος να αποχωριστεί το ένα δέκατο του κεφαλαίου του για 1-2 μηνών μαθήματα της διαχείρισης της βεβαιότητας, εγώ θα δεχτώ μια τέτοια πρόταση.</w:t>
      </w:r>
    </w:p>
    <w:p>
      <w:pPr>
        <w:pStyle w:val="Normal"/>
        <w:rPr>
          <w:sz w:val="28"/>
          <w:szCs w:val="28"/>
        </w:rPr>
      </w:pPr>
      <w:r>
        <w:rPr>
          <w:sz w:val="28"/>
          <w:szCs w:val="28"/>
        </w:rPr>
      </w:r>
    </w:p>
    <w:p>
      <w:pPr>
        <w:pStyle w:val="Normal"/>
        <w:rPr/>
      </w:pPr>
      <w:r>
        <w:rPr/>
      </w:r>
    </w:p>
    <w:p>
      <w:pPr>
        <w:pStyle w:val="Web"/>
        <w:spacing w:before="280" w:after="0"/>
        <w:ind w:firstLine="539"/>
        <w:jc w:val="center"/>
        <w:rPr/>
      </w:pPr>
      <w:r>
        <w:rPr>
          <w:b/>
          <w:bCs/>
          <w:sz w:val="28"/>
          <w:szCs w:val="28"/>
        </w:rPr>
        <w:t>05. Ο Μόγλης παντού</w:t>
      </w:r>
    </w:p>
    <w:p>
      <w:pPr>
        <w:pStyle w:val="Web"/>
        <w:spacing w:before="280" w:after="0"/>
        <w:ind w:firstLine="539"/>
        <w:jc w:val="both"/>
        <w:rPr>
          <w:b/>
          <w:b/>
          <w:bCs/>
          <w:sz w:val="28"/>
          <w:szCs w:val="28"/>
        </w:rPr>
      </w:pPr>
      <w:r>
        <w:rPr>
          <w:b/>
          <w:bCs/>
          <w:sz w:val="28"/>
          <w:szCs w:val="28"/>
        </w:rPr>
      </w:r>
    </w:p>
    <w:p>
      <w:pPr>
        <w:pStyle w:val="Web"/>
        <w:spacing w:before="280" w:after="0"/>
        <w:ind w:firstLine="539"/>
        <w:jc w:val="both"/>
        <w:rPr>
          <w:sz w:val="28"/>
          <w:szCs w:val="28"/>
        </w:rPr>
      </w:pPr>
      <w:r>
        <w:rPr>
          <w:sz w:val="28"/>
          <w:szCs w:val="28"/>
        </w:rPr>
      </w:r>
    </w:p>
    <w:p>
      <w:pPr>
        <w:pStyle w:val="Web"/>
        <w:spacing w:before="280" w:after="0"/>
        <w:ind w:left="2160" w:hanging="0"/>
        <w:jc w:val="right"/>
        <w:rPr/>
      </w:pPr>
      <w:r>
        <w:rPr>
          <w:sz w:val="28"/>
          <w:szCs w:val="28"/>
        </w:rPr>
        <w:t xml:space="preserve">....την μοίρα την πικρή, </w:t>
      </w:r>
    </w:p>
    <w:p>
      <w:pPr>
        <w:pStyle w:val="Web"/>
        <w:spacing w:before="280" w:after="0"/>
        <w:ind w:left="2160" w:hanging="0"/>
        <w:jc w:val="right"/>
        <w:rPr>
          <w:sz w:val="28"/>
          <w:szCs w:val="28"/>
        </w:rPr>
      </w:pPr>
      <w:r>
        <w:rPr>
          <w:sz w:val="28"/>
          <w:szCs w:val="28"/>
        </w:rPr>
        <w:t>Εκείνων των ελεεινών ψυχών, που ζούσαν,</w:t>
      </w:r>
    </w:p>
    <w:p>
      <w:pPr>
        <w:pStyle w:val="Web"/>
        <w:spacing w:before="280" w:after="0"/>
        <w:ind w:left="2160" w:hanging="0"/>
        <w:jc w:val="right"/>
        <w:rPr>
          <w:sz w:val="28"/>
          <w:szCs w:val="28"/>
        </w:rPr>
      </w:pPr>
      <w:r>
        <w:rPr>
          <w:rFonts w:eastAsia="Times New Roman" w:cs="Times New Roman"/>
          <w:sz w:val="28"/>
          <w:szCs w:val="28"/>
        </w:rPr>
        <w:t xml:space="preserve"> </w:t>
      </w:r>
      <w:r>
        <w:rPr>
          <w:sz w:val="28"/>
          <w:szCs w:val="28"/>
        </w:rPr>
        <w:t>αγνοώντας</w:t>
      </w:r>
    </w:p>
    <w:p>
      <w:pPr>
        <w:pStyle w:val="Web"/>
        <w:spacing w:before="280" w:after="0"/>
        <w:ind w:left="2160" w:hanging="0"/>
        <w:jc w:val="right"/>
        <w:rPr/>
      </w:pPr>
      <w:r>
        <w:rPr>
          <w:sz w:val="28"/>
          <w:szCs w:val="28"/>
        </w:rPr>
        <w:t>Την δόξα και ντροπή των πράξεων θνητών…</w:t>
      </w:r>
    </w:p>
    <w:p>
      <w:pPr>
        <w:pStyle w:val="Web"/>
        <w:spacing w:before="280" w:after="0"/>
        <w:ind w:left="2160" w:hanging="0"/>
        <w:jc w:val="right"/>
        <w:rPr/>
      </w:pPr>
      <w:r>
        <w:rPr>
          <w:sz w:val="28"/>
          <w:szCs w:val="28"/>
        </w:rPr>
        <w:t>…</w:t>
      </w:r>
      <w:r>
        <w:rPr>
          <w:rFonts w:eastAsia="Times New Roman" w:cs="Times New Roman"/>
          <w:sz w:val="28"/>
          <w:szCs w:val="28"/>
        </w:rPr>
        <w:t xml:space="preserve"> </w:t>
      </w:r>
      <w:r>
        <w:rPr>
          <w:sz w:val="28"/>
          <w:szCs w:val="28"/>
        </w:rPr>
        <w:t>Δεν θα αναστηθεί η μνήμη τους στην γη;</w:t>
      </w:r>
    </w:p>
    <w:p>
      <w:pPr>
        <w:pStyle w:val="Web"/>
        <w:spacing w:before="280" w:after="0"/>
        <w:ind w:left="2160" w:hanging="0"/>
        <w:jc w:val="right"/>
        <w:rPr/>
      </w:pPr>
      <w:r>
        <w:rPr>
          <w:sz w:val="28"/>
          <w:szCs w:val="28"/>
        </w:rPr>
        <w:t>Τους απαρνήθηκε το δίκαιο και το καλό.</w:t>
      </w:r>
    </w:p>
    <w:p>
      <w:pPr>
        <w:pStyle w:val="Web"/>
        <w:spacing w:before="280" w:after="0"/>
        <w:ind w:left="2160" w:hanging="0"/>
        <w:jc w:val="right"/>
        <w:rPr/>
      </w:pPr>
      <w:r>
        <w:rPr>
          <w:sz w:val="28"/>
          <w:szCs w:val="28"/>
        </w:rPr>
        <w:t>Δεν άξιζαν τις λέξεις – ρίξε μια ματιά – και πέρνα δίπλα!</w:t>
      </w:r>
    </w:p>
    <w:p>
      <w:pPr>
        <w:pStyle w:val="Web"/>
        <w:spacing w:before="280" w:after="0"/>
        <w:ind w:firstLine="539"/>
        <w:jc w:val="right"/>
        <w:rPr>
          <w:sz w:val="28"/>
          <w:szCs w:val="28"/>
        </w:rPr>
      </w:pPr>
      <w:r>
        <w:rPr>
          <w:sz w:val="28"/>
          <w:szCs w:val="28"/>
        </w:rPr>
      </w:r>
    </w:p>
    <w:p>
      <w:pPr>
        <w:pStyle w:val="Web"/>
        <w:spacing w:before="280" w:after="0"/>
        <w:ind w:firstLine="539"/>
        <w:jc w:val="both"/>
        <w:rPr/>
      </w:pPr>
      <w:r>
        <w:rPr>
          <w:sz w:val="28"/>
          <w:szCs w:val="28"/>
        </w:rPr>
        <w:t xml:space="preserve">Κάθε παιδί και συνεπώς μεγάλος γνωρίζει την ιστορία, που περιέγραψε ο Κίπλινγκ. Εξίσου είναι ευρέως γνωστό, πως  η ιστορία τούτη έχει εντελώς επιστημονική βάση, η οποία συνιστάται στο ότι αν κάποιος θα πάρει ένα βρέφος, του στερήσει την συναναστροφή με την ανθρώπινη κοινωνία, και τον τοποθετήσει στην κοινότητα, ας πούμε των λύκων η των πιθήκων, μερικά χρόνια αργότερα θα βρει μπροστά του ένα πλάσμα, το οποίο αν και θα θυμίζει εξωτερικά τον άνθρωπο, στο επίπεδο της ψυχικής ανάπτυξης, ωστόσο, ανίκανο να σπουδάσει σε ένα σχολείο για τς καθυστερημένα παιδιά. Όσο περισσότερο διαρκεί ένας τέτοιος αποκλεισμός, τόσο πιο ανέλπιστες θα είναι η προσπάθειες να επηρεάσουν τον Μόγλη με σκοπό να τον μετατρέψουν σε έστω ελάχιστο αποδεκτό μέλος της κοινωνίας. </w:t>
      </w:r>
    </w:p>
    <w:p>
      <w:pPr>
        <w:pStyle w:val="Web"/>
        <w:spacing w:before="280" w:after="0"/>
        <w:ind w:firstLine="539"/>
        <w:jc w:val="both"/>
        <w:rPr>
          <w:sz w:val="28"/>
          <w:szCs w:val="28"/>
        </w:rPr>
      </w:pPr>
      <w:r>
        <w:rPr>
          <w:sz w:val="28"/>
          <w:szCs w:val="28"/>
        </w:rPr>
        <w:t xml:space="preserve">Συνάντησα αρκετές φόρες στα μέσα της μαζικής ενημέρωσης τις αναφορές για παρόμοιες περιπτώσεις, όταν έβρισκαν κάποιο χαμένο ή κλεμμένο από τα ζώα βρέφος, που μέχρι τότε έφτανε στην ηλικία περίπου δέκα χρονών, όμως, ποτέ δεν είχα βρει λεπτομερείς περιγραφές των μελετών της ψυχικής του κατάστασης. Αυτό είναι από μόνο του παράξενο – εμφανίζονται εικασίες για σκόπιμη αποσιώπηση των αποτελεσμάτων αυτών των ερευνών. </w:t>
      </w:r>
    </w:p>
    <w:p>
      <w:pPr>
        <w:pStyle w:val="Web"/>
        <w:spacing w:before="280" w:after="0"/>
        <w:ind w:firstLine="539"/>
        <w:jc w:val="both"/>
        <w:rPr/>
      </w:pPr>
      <w:r>
        <w:rPr>
          <w:sz w:val="28"/>
          <w:szCs w:val="28"/>
        </w:rPr>
        <w:t xml:space="preserve">Αν κάποιο παιδί βρεθεί σε αυτή την κατάσταση σε μεγαλύτερη ηλικία, ας πούμε, των 5-7-10 χρόνων, είναι πολύ πιο απλό για αυτό να επιστρέψει στην ανθρώπινη κοινωνία. Σχετικά με αυτό υπάρχει ένα συναρπαστικό βιβλίο του Τέρνερ, τον οποίο απήγαγαν οι Ινδιάνοι όταν ήταν δέκα χρόνων, και που αναγκάστηκε να ζήσει μαζί τους επί δυο δεκαετίες. Ωστόσο, δέκα χρόνων – είναι μια σχηματισμένη προσωπικότητα πια, μα ακόμα και οι πρωτόγονοι Ινδιάνοι – δεν είναι το ίδιο με τα ζώα. </w:t>
      </w:r>
    </w:p>
    <w:p>
      <w:pPr>
        <w:pStyle w:val="Web"/>
        <w:spacing w:before="280" w:after="0"/>
        <w:ind w:firstLine="539"/>
        <w:jc w:val="both"/>
        <w:rPr>
          <w:sz w:val="28"/>
          <w:szCs w:val="28"/>
        </w:rPr>
      </w:pPr>
      <w:r>
        <w:rPr>
          <w:sz w:val="28"/>
          <w:szCs w:val="28"/>
        </w:rPr>
        <w:t>Παρόλα ταύτα, έχοντας υπόψιν ότι η ιστορία με τον Μόγλη έχει ένα εντελώς επιστημονικό υπόβαθρο, την αντιμετωπίζουμε σαν κάποιου είδους μύθος– κάτι που απέχει πάρα πολύ από εμάς, που συμβαίνει ή συνέβαινε κάποτε μερικές φορές και που για εμάς έχει περισσότερο καλλιτεχνική αξία, παρά κάποια διαφορετική. Εντωμεταξύ, αυτό δεν είναι ακριβώς αλήθεια.  Τα πράγματα είναι ΕΝΤΕΛΩΣ διαφορετικά. Η ιστορία με τον Μόγλη έχει την άμεση και απευθείας σχέση με τον καθέναν από εμάς. Υπό αυτή την έννοια μπορούμε να θυμηθούμε την διατύπωση του Σαλλούστιου: “Οι μύθοι – είναι κάποια γεγονότα, τα οποία δεν έγιναν ποτέ, και όμως συμβαίνουν συνέχεια”. Μιλώντας με άλλα λόγια, το παραμύθι του Κίπλινγκ για τον Μόγλη – είναι ιστορία της ζωής ενός  αγοριού, που δεν υπήρξε ποτέ, στην οποία αντανακλάται ο, τι συμβαίνει κάθε μέρα με τον καθένα από εμάς.</w:t>
      </w:r>
    </w:p>
    <w:p>
      <w:pPr>
        <w:pStyle w:val="Web"/>
        <w:spacing w:before="280" w:after="0"/>
        <w:ind w:firstLine="539"/>
        <w:jc w:val="both"/>
        <w:rPr>
          <w:sz w:val="28"/>
          <w:szCs w:val="28"/>
        </w:rPr>
      </w:pPr>
      <w:r>
        <w:rPr>
          <w:sz w:val="28"/>
          <w:szCs w:val="28"/>
        </w:rPr>
        <w:t xml:space="preserve">Αυτό, που λέω μέχρι στιγμής, ακούγεται κάπως δυσκολονόητο, το ξέρω. Θα το εξηγήσω αμέσως. </w:t>
      </w:r>
    </w:p>
    <w:p>
      <w:pPr>
        <w:pStyle w:val="Web"/>
        <w:spacing w:before="280" w:after="0"/>
        <w:ind w:firstLine="539"/>
        <w:jc w:val="both"/>
        <w:rPr/>
      </w:pPr>
      <w:r>
        <w:rPr>
          <w:sz w:val="28"/>
          <w:szCs w:val="28"/>
        </w:rPr>
        <w:t xml:space="preserve">Ο εγκέφαλος μας έχει την εξαιρετικά περίπλοκη δομή. Χωρίς αυτό και επίσης χωρίς τη χρήση του εγκέφαλου, εμείς δεν θα μπορούσαμε να ζήσουμε, αν και πρέπει να παραδεχτούμε, ότι ένας τεράστιος αριθμός ανθρώπων προσπαθεί να πείσει τους εαυτούς τους και τους άλλους για το αντίθετο, με το προσωπικό τους παράδειγμα. Δεν το καταφέρνουν και πάρα πολύ καλά, κρίνοντας απ` όλα. Ακόμα και οι ασήμαντες, φαινομενικά, βλάβες στον εγκέφαλο μπορούν να οδηγήσουν στις βαριές, ή μη-αντιστρέψιμες συνέπειες. Βασιζόμενοι σε αυτό, μπορούμε να πέσουμε εύκολα στην παραίσθηση του πρωτόγονου υλισμού, σύμφωνα με τον οποίο η “συνείδηση είναι η λειτουργία του εγκέφαλου”. Η συνείδηση δεν είναι σε καμιά περίπτωση η λειτουργία του εγκέφαλου, κάτι, που εν μέρει αποδεικνύουν τα πειράματα με τον Μόγλη – δεν φτάνει μόνο ο εγκέφαλος, ώστε να αναπτυχθεί η συνείδηση του ανθρώπου σε έναν άνθρωπο. Ο Αϊνστάιν, τοποθετημένος από την παιδική ηλικία στην παρέα των μαϊμούδων, μέχρι τα γεράματα θα μάθαινε μόνο το πως να ξεψυλλιάζεται. </w:t>
      </w:r>
    </w:p>
    <w:p>
      <w:pPr>
        <w:pStyle w:val="Web"/>
        <w:spacing w:before="280" w:after="0"/>
        <w:ind w:firstLine="539"/>
        <w:jc w:val="both"/>
        <w:rPr/>
      </w:pPr>
      <w:r>
        <w:rPr>
          <w:sz w:val="28"/>
          <w:szCs w:val="28"/>
        </w:rPr>
        <w:t xml:space="preserve">Παραμένει ανοιχτή η ερώτηση για το αρκετό και το απαραίτητο. Είναι αρκετή μια ανοιχτή τηλεόραση για ένα βρέφος, μεγαλωμένο από τους λύκους, ώστε το παιδάκι να γίνει άνθρωπος τελικά;  Αν ο Χίτλερ, εκμεταλλευόμενος το  γεγονός, ότι εκατομμύρια σοβιετικών πολιτών παραδίδονταν στην αιχμαλωσία οικειοθελώς στους πρώτους μίνες του πολέμου και εκτός από αυτό, ήταν έτοιμοι με όπλα στα χέρια να προχωρήσουν προς τη Μόσχα για ανατρέψουν το  μισητό καθεστώς του Στάλιν – θα το είχε δώσει αυτά τα όπλα, βάζοντας επικεφαλής ανθρώπους σαν τον Βλάσοφ ή έστω Μπαζάνοβ με τον </w:t>
      </w:r>
      <w:r>
        <w:rPr>
          <w:rStyle w:val="Emphasis"/>
          <w:i w:val="false"/>
          <w:color w:val="000000"/>
          <w:sz w:val="30"/>
          <w:szCs w:val="30"/>
        </w:rPr>
        <w:t>Μάνερχαιμ</w:t>
      </w:r>
      <w:r>
        <w:rPr>
          <w:sz w:val="28"/>
          <w:szCs w:val="28"/>
        </w:rPr>
        <w:t xml:space="preserve">, τότε ο σοβιετικός λαός απερίσκεπτα θα έπεφτε από μια παγίδα μέσα στην άλλη και θα είχαμε υπεραρκετά πειράματα με τους Μόγληδες και άλλους – για το όφελος της  επιστήμης, αν και με άρωμα πυρηνικό. </w:t>
      </w:r>
    </w:p>
    <w:p>
      <w:pPr>
        <w:pStyle w:val="Web"/>
        <w:spacing w:before="280" w:after="0"/>
        <w:ind w:firstLine="539"/>
        <w:jc w:val="both"/>
        <w:rPr>
          <w:sz w:val="28"/>
          <w:szCs w:val="28"/>
        </w:rPr>
      </w:pPr>
      <w:r>
        <w:rPr>
          <w:sz w:val="28"/>
          <w:szCs w:val="28"/>
        </w:rPr>
        <w:t xml:space="preserve">Αν φανταστούμε κάποιες έξυπνες βόμβες, οι εκρήξεις των οποίων θα σκότωναν όλους τους μεγαλύτερους του ενός χρόνου ανθρώπους στη Γη, τότε σαν αποτέλεσμα τέτοιου πολέμου η ανθρωπότητα θα είχε εξαφανιστεί, παρά το γεγονός, ότι από τους χιλιάδες παιδικούς σταθμούς σε πολύ λίγο καιρό θα έβγαιναν εκατομμύρια βρέφη, ανατρεφόμενα από έξυπνα μηχανήματα. </w:t>
      </w:r>
    </w:p>
    <w:p>
      <w:pPr>
        <w:pStyle w:val="Web"/>
        <w:spacing w:before="280" w:after="0"/>
        <w:ind w:firstLine="539"/>
        <w:jc w:val="both"/>
        <w:rPr/>
      </w:pPr>
      <w:r>
        <w:rPr>
          <w:sz w:val="28"/>
          <w:szCs w:val="28"/>
        </w:rPr>
        <w:t>Με τα παιδιά πρέπει οπωσδήποτε να μιλάς, να παίζεις, να συναναστρέφεσαι, να ασχολείσαι με κάτι μαζί, να υποστηρίζεις τα ενδιαφέροντα τους, να τους προσφέρεις την μέγιστη πρόσβαση στις πληροφορίες – και τότε κάποια από αυτά (μόνο μερικά, και σε καμιά περίπτωση όχι όλα!) θα αναπτύσσονται και θα μεταμορφωθούν σε Νοήμων Άνθρωπο. Όμως, τι γίνεται με τις ΦΑ?</w:t>
      </w:r>
    </w:p>
    <w:p>
      <w:pPr>
        <w:pStyle w:val="Web"/>
        <w:spacing w:before="280" w:after="0"/>
        <w:ind w:firstLine="539"/>
        <w:jc w:val="both"/>
        <w:rPr/>
      </w:pPr>
      <w:r>
        <w:rPr>
          <w:sz w:val="28"/>
          <w:szCs w:val="28"/>
        </w:rPr>
        <w:t xml:space="preserve">Σχεδόν το ίδιο ισχύει και για τις  ΦΑ. Ο  άνθρωπος, που μεγαλώνει ανάμεσα στους συνηθισμένους ανθρώπους που δεν βιώνουν ποτέ τις  ΦΑ, είναι ικανός ωστόσο κατά καιρούς να αισθανθεί τις φωτισμένες αντιλήψεις, να τις διακρίνει από άλλες ή ακόμα να αρχίσει να τις καλλιεργεί. Όμως, η διαδικασία αυτή θα προχωράει ασύγκριτα πιο γρήγορα και μαζικά, αν το παιδί συναναστρέφεται με τον  άνθρωπο, που βιώνει τις ΦΑ. Και όλα ταύτα είναι λίγο-πολύ κατανοητά και μοιάζουν να είναι απολύτως λογικά. Κάτι άλλο, όμως, είναι καταπληκτικό. Αν ένα παιδί θα ζήσει κοντά σε έναν καθηγητή των μαθηματικών και η επικοινωνία τους θα αφορά μόνο τη λύση των οικιακών ζητημάτων, το παιδί δεν θα λάβει εκείνη την παρακίνηση για την ανάπτυξη των ενδιαφερόντων του, που θα λάμβανε, αν ο καθηγητής θα του έλεγε για τις επιστήμες. Με τις ΦΑ τα πράγματα είναι διαφορετικά! Είναι αρκετή ακόμα η απλή ΠΑΡΟΥΣΙΑ του ανθρώπου, που βιώνει τις ΦΑ, ώστε οι βρισκόμενοι κοντά του μικροί και μεγάλοι να λάβουν μια επιπλέον ευκαιρία. Ειδικά αυτό ενισχύεται, όταν υπάρχει η επικοινωνία – ακόμη και η πιο απλή, συνηθισμένη – με έναν τέτοιο άνθρωπο. Και σε αυτό μπορεί να βρεθεί κάποια λογική εξήγηση – οι  ΦΑ αλλάζουν τα πάντα σε έναν άνθρωπο – κυριολεκτικά τα πάντα χωρίς εξαιρέσεις και στην διαδικασία της συναναστροφής με έναν τέτοιο  άνθρωπο, όταν εσύ αντιλαμβάνεσαι όλες τις δεκάδες, ακόμα και εκατοντάδες των εκδηλώσεων του, αυτόματα λαμβάνεις και ο, τι βρίσκεται πίσω από αυτές, που καθορίζει ο, τι εκείνος κάνει – οι φωτισμένες αντιλήψεις. </w:t>
      </w:r>
    </w:p>
    <w:p>
      <w:pPr>
        <w:pStyle w:val="Web"/>
        <w:spacing w:before="280" w:after="0"/>
        <w:ind w:firstLine="539"/>
        <w:jc w:val="both"/>
        <w:rPr>
          <w:sz w:val="28"/>
          <w:szCs w:val="28"/>
        </w:rPr>
      </w:pPr>
      <w:r>
        <w:rPr>
          <w:sz w:val="28"/>
          <w:szCs w:val="28"/>
        </w:rPr>
        <w:t xml:space="preserve">Όμως, υπάρχουν και πράγματα, τα οποία είναι δύσκολο να εξηγήσεις. </w:t>
      </w:r>
    </w:p>
    <w:p>
      <w:pPr>
        <w:pStyle w:val="Web"/>
        <w:spacing w:before="280" w:after="0"/>
        <w:ind w:firstLine="539"/>
        <w:jc w:val="both"/>
        <w:rPr/>
      </w:pPr>
      <w:r>
        <w:rPr>
          <w:sz w:val="28"/>
          <w:szCs w:val="28"/>
        </w:rPr>
        <w:t xml:space="preserve">Πρώτον, τείνω να θεωρήσω, ότι ακόμα και η απλή παρουσία του  ανθρώπου, που αισθάνεται τις  ΦΑ, επηρεάζει τους άλλους γύρω του – ακόμα και αν αυτοί δεν γνωρίζουν, πως εκείνος βρίσκεται κάπου κοντά. Προς το παρόν υπάρχουν μόνο αποσπασματικές παρατηρήσεις σχετικά με αυτό το θέμα, οι οποίες με τίποτα δεν μπορούν να χρησιμοποιηθούν ως βάσεις για κάποια υπόθεση, έτσι ας πούμε, ότι για την ώρα είναι μια πρόχειρη εικασία. Στο μέλλον θα κάνουμε τέτοια πειράματα. </w:t>
      </w:r>
    </w:p>
    <w:p>
      <w:pPr>
        <w:pStyle w:val="Web"/>
        <w:spacing w:before="280" w:after="0"/>
        <w:ind w:firstLine="539"/>
        <w:jc w:val="both"/>
        <w:rPr>
          <w:sz w:val="28"/>
          <w:szCs w:val="28"/>
        </w:rPr>
      </w:pPr>
      <w:r>
        <w:rPr>
          <w:sz w:val="28"/>
          <w:szCs w:val="28"/>
        </w:rPr>
        <w:t xml:space="preserve">Δεύτερον, θέλω να στρέψω την προσοχή σας σε ένα τόσο ενδιαφέρον, και αυτή τη φορά, αναμφισβήτητα υπαρκτό φαινόμενο, όπως η απτική μετάδοση της ευδαιμονίας. Θα φέρω μερικά παραδείγματα. </w:t>
      </w:r>
    </w:p>
    <w:p>
      <w:pPr>
        <w:pStyle w:val="Web"/>
        <w:spacing w:before="280" w:after="0"/>
        <w:ind w:firstLine="539"/>
        <w:jc w:val="both"/>
        <w:rPr>
          <w:sz w:val="28"/>
          <w:szCs w:val="28"/>
        </w:rPr>
      </w:pPr>
      <w:r>
        <w:rPr>
          <w:sz w:val="28"/>
          <w:szCs w:val="28"/>
        </w:rPr>
        <w:t xml:space="preserve">Όποτε εγώ νιώθω δυνατή απόλαυση στην περιοχή της καρδιάς, στήθους ή του λαιμού, συνήθως αυτή απλώνει και στις άλλες περιοχές του σώματος, ειδικά συσσωρευόμενη σε κάποια μέρη, όπως ο καρπός, ο αγκώνας, μερικά σημεία ανάμεσα σε αυτά, στον ώμο και αλλού. Ανάμεσα σε αυτά τα κέντρα της απόλαυσης βρίσκονται το κέντρο της παλάμης και άκρες των δάχτυλων μου. Καμιά φορά – όταν η απόλαυση στις άκρες των δάχτυλων γίνεται δυνατή, μέσα τους εμφανίζεται ευχάριστη αίσθηση, που μοιάζει με το κύλισμα του νερού ή γύρισμα μικρών στροβίλων. Αν εκείνη τη στιγμή εγώ θα απλώσω την παλάμη μου στο στήθος κάποιου ανθρώπου, που έχει μερική πείρα των ΦΑ, εκείνος θα αισθανθεί την απόλαυση στο στήθος, ακόμα και αν δεν το περίμενε. </w:t>
      </w:r>
    </w:p>
    <w:p>
      <w:pPr>
        <w:pStyle w:val="Web"/>
        <w:spacing w:before="280" w:after="0"/>
        <w:ind w:firstLine="539"/>
        <w:jc w:val="both"/>
        <w:rPr/>
      </w:pPr>
      <w:r>
        <w:rPr>
          <w:sz w:val="28"/>
          <w:szCs w:val="28"/>
        </w:rPr>
        <w:t xml:space="preserve">Είναι δύσκολο να επαναλάβεις και να εξακριβώσεις αυτό το πείραμα, το καταλαβαίνω. Όμως, υπάρχει και ένα άλλο, το οποίο μπορεί να κάνει πραγματικά ο οποιοσδήποτε. Αν εσύ αυνανίζεσαι (μου αρέσει περισσότερο η λέξη “μαλακίζεσαι”), και ελπίζω, ότι το κάνεις, επιπλέον ακολουθώντας την συμβουλή μου να μην φτάνεις σε οργασμό περισσότερο από μια φορά το μήνα, τότε τη στιγμή της δυνατής διέγερσης μπορείς να παρατηρήσεις, πως αν πάρεις την ώρα της έντονης κίνησης τα χέρια από τον χίγρη, στα δάχτυλα και στις παλάμες εμφανίζεται ένα αρκετά ευχάριστο και πολύ ξεκάθαρο τρέμουλο, δόνηση. Αυτό αφορά και τα κορίτσια, που χαϊδεύουν τα μουνάκια τους. Εκτός από αυτό, είναι πολύ εύκολο να κάνεις ένα τέτοιο πείραμα  – σε πηδάει κάποιο αγόρι, που έχει ανάψει πολύ και δεν έφτανε σε οργασμό αρκετές μέρες. Αν είσαι αγόρι η κορίτσι – δεν παίζει κανένα ρόλο. Λοιπόν, εκείνος σε πηδάει και εσύ απλώς μένεις ξαπλωμένη ή όρθια και  παρατηρείς τις αισθήσεις σου. Κανόνισε με το αγόρι να μην αλλάζει τον χαρακτήρα των κινήσεων του, όταν θα τελειώνει μέσα σου. Η διέγερση σου θα παραμένει στο ίδιο περίπου επίπεδο η θα αλλάζει απαλά και σε κάποια φάση θα νιώσεις αισθητό κυματισμό της απόλαυσης, ίσως θα πλησιάσεις ακόμα και στον οργασμό. Θα εκπλαγείς, όταν θα παρατηρήσεις, ότι μερικά δευτερόλεπτα αργότερα το αγόρι, που σε πηδάει, σταμάτησε -  εκείνος τελείωσε ακριβώς την ίδια στιγμή. </w:t>
      </w:r>
    </w:p>
    <w:p>
      <w:pPr>
        <w:pStyle w:val="Web"/>
        <w:spacing w:before="280" w:after="0"/>
        <w:ind w:firstLine="539"/>
        <w:jc w:val="both"/>
        <w:rPr>
          <w:sz w:val="28"/>
          <w:szCs w:val="28"/>
        </w:rPr>
      </w:pPr>
      <w:r>
        <w:rPr>
          <w:sz w:val="28"/>
          <w:szCs w:val="28"/>
        </w:rPr>
        <w:t xml:space="preserve">Αν θα σε πηδάει ένα αγόρι που μπορεί να κρατηθεί για πολλή ώρα χωρίς οργασμό και τόσο ερεθισμένο, που βρίσκεται στο όριο του οργασμού, ίσως να βιώσεις εντελώς  ξεχωριστές αισθήσεις στην πλάτη σου, στην σπονδυλική στήλη, σαν να ρέει κάτι πολύ ευχάριστο. </w:t>
      </w:r>
    </w:p>
    <w:p>
      <w:pPr>
        <w:pStyle w:val="Web"/>
        <w:spacing w:before="280" w:after="0"/>
        <w:ind w:firstLine="539"/>
        <w:jc w:val="both"/>
        <w:rPr/>
      </w:pPr>
      <w:r>
        <w:rPr>
          <w:sz w:val="28"/>
          <w:szCs w:val="28"/>
        </w:rPr>
        <w:t>Κατά την έντονη σεξουαλική διέγερση, στο όριο του οργασμού, ειδικά όταν τηρείται ο όρος για μακροχρόνια αποχή από τον οργασμό, από τον χίγρη, όπως και από το μουνάκι, κάτι ρέει αόρατα – κάτι, που δεν μπορεί να αφεθεί στις εξηγήσεις διάφορων εσωτερικόν. Πρέπει να μελετήσουμε αυτές τις αντιλήψεις – εμένα μου φαίνεται πολύ συναρπαστικό αυτό. Είναι “κάτι”, που συνδέεται μόνο έμμεσα με τις ΦΑ, μιας και είναι το αποτέλεσμα τις απόλαυσης, και όμως, υπάρχει και πάλι κάποια σχέση με τις φωτισμένες αντιλήψεις, αφού η σεξουαλική διέγερση – είναι φωτισμένη φυσική αίσθηση (ΦΦΑ), και αυτή – όπως και άλλες ΦΦΑ - έχει δυνατό αντίκτυπο με τις υπόλοιπες.</w:t>
      </w:r>
    </w:p>
    <w:p>
      <w:pPr>
        <w:pStyle w:val="Web"/>
        <w:spacing w:before="280" w:after="0"/>
        <w:ind w:firstLine="539"/>
        <w:jc w:val="both"/>
        <w:rPr/>
      </w:pPr>
      <w:r>
        <w:rPr>
          <w:sz w:val="28"/>
          <w:szCs w:val="28"/>
        </w:rPr>
        <w:t xml:space="preserve">Ως εκ τούτου εμφανίζεται και το απλό συμπέρασμα – ο καθένας, που δηλώνει  κατά της ευδαιμονίας, απολαύσεων είναι οπισθοδρομικός, μάχεται εναντίον στις ίδιες ΦΑ (μην μπερδεύεις την απόλαυση με αποχαύνωση από διάφορα ναρκωτικά). Εκείνος ο πόλεμος, που κηρύχθηκε παντού από διάφορους οπισθοδρομικούς εκ του χριστιανισμού, ινδουισμού, μουσουλμανισμού, κομμουνισμού και άλλους – ισμους, και οι οπισθοδρομικοί-μαχητές της ηθικής – είναι ο πόλεμος κατά της ίδιας της ζωής – ο πόλεμος εναντίον στην εξέλιξη. Και είναι αδύνατον να νικήσεις την εξέλιξη – μπορείς είτε να χάσεις, είτε να αυτοκαταστραφείς. Θα ήταν καλό μέσα στον παροξυσμό της αυτοκαταστροφής όλα αυτά να μην παρασύρουν μαζί τους και την ανθρωπότητα εν γένει. </w:t>
      </w:r>
    </w:p>
    <w:p>
      <w:pPr>
        <w:pStyle w:val="Web"/>
        <w:spacing w:before="280" w:after="0"/>
        <w:ind w:firstLine="539"/>
        <w:jc w:val="both"/>
        <w:rPr/>
      </w:pPr>
      <w:r>
        <w:rPr>
          <w:sz w:val="28"/>
          <w:szCs w:val="28"/>
        </w:rPr>
        <w:t xml:space="preserve">Και έτσι βγαίνει, ότι όλοι είμαστε – Μόγληδες, που μεγάλωσαν μακριά από τους ανθρώπους, ικανούς να αισθάνονται τις ΦΑ, από τα πρώτα μας παιδικά χρόνια περικυκλωμένα με “πιθήκους και λύκους”, που με όλες τις δυνάμεις τους μεταδίδουν στα παιδιά το μίσος για το σεξ, για την απόλαυση, για τις χαρούμενες επιθυμίες. Έτσι οι πιθανότητες δεν είναι πολύ μεγάλες, ωστόσο, αυξάνονται λόγω μιας πολύ παράξενης  πολιτισμικής ιδιότητας, χαρακτηριστικής σχεδόν για όλες τις κουλτούρες – σχεδόν παντού δηλώνεται η υψηλή αξία τέτοιων αντιλήψεων, όπως η  αίσθηση της ομορφιάς, τρυφερότητα, ειλικρίνεια, αποφασιστικότητα, επιμονή και άλλες! Παράξενο πράγμα. Στα λόγια μια ολόκληρη σειρά των φωτισμένων αντιλήψεων θεωρείται κάτι υπέροχο, ανώτερο, επιθυμητό, ακόμα και απαραίτητο. Επιπλέον, μερικά αρνητικά συναισθήματα θεωρούνται κακά, ανεπιθύμητα, καταστροφικά, για παράδειγμα, η επιθετικότητα, το μίσος, όμως, όχι γενικώς “κακά”, αλλά μόνο στις συγκεκριμένες περιπτώσεις. Το μίσος για τον εχθρό, για παράδειγμα, συνεχίζει να θεωρείται ύψιστη αρετή. Στην πραγματικότητα τα πάντα γίνονται τελείως διαφορετικά – οι μέθοδοι της απομάκρυνσης των ΑΣ και της καλλιέργειας των ΦΑ προκαλούν στον συνηθισμένο άνθρωπο του δυτικού κόσμου μια νωθρή έγκριση χωρίς την παραμικρή προσπάθεια να κάνει τέτοιες πράξεις, ενώ στη Ρωσία και σε άλλες άγριες και καθυστερημένες χώρες – απότομη κατάκριση έως και μίσος. </w:t>
      </w:r>
    </w:p>
    <w:p>
      <w:pPr>
        <w:pStyle w:val="Web"/>
        <w:spacing w:before="280" w:after="0"/>
        <w:ind w:firstLine="539"/>
        <w:jc w:val="both"/>
        <w:rPr/>
      </w:pPr>
      <w:r>
        <w:rPr>
          <w:sz w:val="28"/>
          <w:szCs w:val="28"/>
        </w:rPr>
        <w:t>Παρόλα ταύτα, εφόσον οι δηλώσεις για την αξία ορισμένων ΦΑ είναι ευρέως διαδεδομένες και αποτελούν κάποιο κομμάτι του θεωρητικού κόσμου του σχεδόν οποιουδήποτε άνθρωποι, αυτές μπορούν σίγουρα να παρακινήσουν κάποιους έφηβους να μελετήσουν σχετικές καταστάσεις, να αναζητήσουν την ανάλογη λογοτεχνία, και αυτό μελλοντικά μπορεί να τους οδηγήσει σε κάτι μεγαλύτερο. Και αν αρχικά τα παιδιά γίνονται Μόγλη άθελά τους, τότε με κάθε επόμενη χρονιά της ωρίμανσης τους η ευθύνη για το ότι εκείνοι παραμένουν τέτοιοι, μετατοπίζεται πια στους ίδιους τους εαυτούς τους, εφόσον ο καθένας έχει την επιλογή – να προσέξει αυτές τις εξαιρετικά πολυάριθμες γραπτές και ρητές δηλώσεις περί της αξίας των ΦΑ ή όχι, να αρχίσει την αναζήτηση των σχετικών βιβλίων ή όχι, να παραμείνει κοντά σε εκείνους τους ανθρώπους, που υποστηρίζουν τέτοιες δηλώσεις ή ακόμα και ασχολούνται με την επιλογή, ή όχι.</w:t>
      </w:r>
    </w:p>
    <w:p>
      <w:pPr>
        <w:pStyle w:val="Normal"/>
        <w:rPr>
          <w:sz w:val="28"/>
          <w:szCs w:val="28"/>
        </w:rPr>
      </w:pPr>
      <w:r>
        <w:rPr>
          <w:sz w:val="28"/>
          <w:szCs w:val="28"/>
        </w:rPr>
      </w:r>
    </w:p>
    <w:p>
      <w:pPr>
        <w:pStyle w:val="Web"/>
        <w:spacing w:before="280" w:after="0"/>
        <w:ind w:firstLine="539"/>
        <w:jc w:val="center"/>
        <w:rPr>
          <w:b/>
          <w:b/>
          <w:bCs/>
          <w:sz w:val="28"/>
          <w:szCs w:val="28"/>
        </w:rPr>
      </w:pPr>
      <w:r>
        <w:rPr>
          <w:b/>
          <w:bCs/>
          <w:sz w:val="28"/>
          <w:szCs w:val="28"/>
        </w:rPr>
        <w:t>06. Κινούμενος ψυχοηλεκτρικός σταθμός</w:t>
      </w:r>
    </w:p>
    <w:p>
      <w:pPr>
        <w:pStyle w:val="Web"/>
        <w:ind w:firstLine="539"/>
        <w:jc w:val="both"/>
        <w:rPr>
          <w:sz w:val="28"/>
          <w:szCs w:val="28"/>
        </w:rPr>
      </w:pPr>
      <w:r>
        <w:rPr>
          <w:sz w:val="28"/>
          <w:szCs w:val="28"/>
        </w:rPr>
        <w:t xml:space="preserve">Στο απλό πείραμα, περιγραφόμενο παραπάνω, που σχετίζεται με την κύλιση του “κάτι” δονούμενου και ευχάριστου από τον χίγρη η από το μουνάκι την ώρα της έντονης διέγερσης τους στο φόντο μακροχρόνιας αποχής από τον οργασμό, μπορούμε να προσθέσουμε άλλο ένα εύκολο πείραμα, Όπως και νωρίτερα, είναι άκρως επιθυμητό να μην γίνονται οργασμοί για αρκετό καιρό, ώστε να μπορέσετε να παρατηρήσετε αυτή την επίδραση. </w:t>
      </w:r>
    </w:p>
    <w:p>
      <w:pPr>
        <w:pStyle w:val="Web"/>
        <w:ind w:firstLine="539"/>
        <w:jc w:val="both"/>
        <w:rPr>
          <w:sz w:val="28"/>
          <w:szCs w:val="28"/>
        </w:rPr>
      </w:pPr>
      <w:r>
        <w:rPr>
          <w:sz w:val="28"/>
          <w:szCs w:val="28"/>
        </w:rPr>
        <w:t xml:space="preserve">Δοκίμασε για λίγα λεπτά να χαλαρώσεις τελείως το στόμα σου, και το πιο σημαντικό, την γλώσσα. Ας βρίσκεται χαλαρή απλώς στο στόμα σου. Έπειτα από κάμποση ώρα θα νομίσεις, ότι η ευαισθησία της γλώσσας μειώθηκε απότομα, και τότε θα εμφανιστεί ακόμα και η αίσθηση, ότι στην αρχή η άκρη, και μετά το μεσαίο μέρος, απλούστατα εξαφανίστηκαν. Οι ίδιες επιδράσεις εμφανίζονται στην οποιαδήποτε περιοχή του σώματος, η οποία για λίγο καιρό (ας πούμε, δυο-τρία δευτερόλεπτα) παραμένει εντελώς ακίνητη. Όμως, στην γλώσσα αρκετά εύκολα εμφανίζεται και άλλη μια ενδιαφέρουσα επίδραση – σαν να έχουν βάλει την контакты μιας μπαταρίας! Απολύτως αληθοφανή παραίσθηση αδύναμης τάσης του ρεύματος. Και αυτό, προφανώς, δεν είναι απλώς μια “παραίσθησης”. Αν περιμένεις λιγάκι, παρόμοιες αισθήσεις θα εμφανιστούν και στον ουρανίσκο, στα χείλη, στο πιγούνι και στο λαιμό. Αν ερωτηθείς για την κατεύθυνση αυτού του ρεύματος, αναμφισβήτητα θα καταλάβεις, ότι θα είναι “από κάτω-προς τα πάνω”. </w:t>
      </w:r>
    </w:p>
    <w:p>
      <w:pPr>
        <w:pStyle w:val="Web"/>
        <w:ind w:firstLine="539"/>
        <w:jc w:val="both"/>
        <w:rPr>
          <w:sz w:val="28"/>
          <w:szCs w:val="28"/>
        </w:rPr>
      </w:pPr>
      <w:r>
        <w:rPr>
          <w:sz w:val="28"/>
          <w:szCs w:val="28"/>
        </w:rPr>
        <w:t xml:space="preserve">Αρκετά μακροχρόνια αίσθηση του φωτισμένου φόντου αντηχεί ξεκάθαρα με απόλαυση στο σώμα, η οποία εμφανίζεται σε διάφορες περιοχές. Η αρκετά μακροχρόνια απόλαυση οδηγεί σε ένα πολύ ενδιαφέρον φαινόμενο – κάπου στην περιοχή της ωμοπλάτης, εμφανίζεται πολύ ευχάριστη ηδονή, ένταση, η οποία θέλεις πάρα πολύ να απελευθερώσεις από στιγμή σε στιγμή με μια ορισμένη αδύναμη μυϊκή προσπάθεια, και όταν αφήνεσαι σε αυτή την επιθυμία, το σώμα κάνει αυτή τη προσπάθεια μόνο του, σαν αποτέλεσμα ένα έντονο κύμα της απόλαυσης, δημιουργημένης κάπου κοντά στον κόκκυγα, ανεβαίνει ισχυρά πάνω στην πλάτη και στους ώμους, χτυπώντας στο σβέρκο. Την ίδια στιγμή το σώμα, αν το αφήνεις χαλαρό και ελεύθερο, λυγίζει ηδονιστικά, ένας γλυκός σπασμός περνάει μέσα από τους μύες, πιέζοντας έξω τον αέρα από τα πνευμόνια έτσι, ότι γεννιέται ένα βογκητό, πολύ συνηθισμένο για τον οργασμό. Ναι, η διαδικασία αυτή μοιάζει σε πολλά με τον οργασμό, και μπορεί να επαναληφθεί μια φορά μετά την άλλη, δεκάδες φορές την ημέρα χωρίς κάποια αισθητή μείωση στον χαρακτήρα της διάθεσης. </w:t>
      </w:r>
    </w:p>
    <w:p>
      <w:pPr>
        <w:pStyle w:val="Web"/>
        <w:ind w:firstLine="539"/>
        <w:jc w:val="both"/>
        <w:rPr>
          <w:sz w:val="28"/>
          <w:szCs w:val="28"/>
        </w:rPr>
      </w:pPr>
      <w:r>
        <w:rPr>
          <w:sz w:val="28"/>
          <w:szCs w:val="28"/>
        </w:rPr>
        <w:t xml:space="preserve">Γνωρίζουμε, από την άλλη, πόσο ισχυρό εργαλείο στην έρευνα του εγκεφάλου είναι το ρεύμα αδύναμης τάσης, με το οποίο εμείς μπορούμε να διεγείρουμε κάποια συγκεκριμένα τμήματα του εγκεφάλου. είναι ευρέως γνωστά τα πειράματα του Καναδού νευροχειρούργου Ουάιλντερ Πενφιλντ (παρόλο που ο ίδιος είχε την αμερικανική καταγωγή, υπέστη εξευτελισμό και αποκλεισμό στην πατρίδα του, έπειτα μετακόμισε στο Μόντρεαλ και έγινε, με αυτόν τον τρόπο, Καναδός παγκοσμίως γνωστός νευροχειρούργος), ο οποίος επηρέαζε με αδύναμες τάσεις διάφορα τμήματα του φλοιού του εγκεφάλου, αναζητώντας τους τρόπους να ελαφρύνει έστω κάπως τα πάθη των επιληπτικών. Κατά τη διάρκεια των πειραμάτων στους ασθενείς του ξαφνικά εμφανίζονταν φαινομενικά ξεχασμένες αναμνήσεις, και μάλιστα πάρα πολύ έντονες – όπως σπάνια γίνεται με τις ακούσιες αναμνήσεις – οι άνθρωποι ένιωθαν τις μυρωδιές, άκουγαν τους ήχους, έβλεπαν χρωματιστές εικόνες – και όλα τα αυτά ήταν αποτελέσματα της αδύναμης τάσης του ρεύματος, που πέρναγε από κάποιο σημείο του εγκεφάλου τους. Η ποιότητα αυτών των αναμνήσεων ήταν εξαιρετικά υψηλή, για παράδειγμα, κάποιοι ασθενείς άκουγαν ακόμα και την μουσική, που έπαιζε η ορχήστρα, με όλες τις λεπτομέρειες! Ο Πενφιλντ περιέγραψε μια περίπτωση, όταν ένας από τους ασθενείς θυμήθηκε την πεταλούδα, που πετούσε μπροστά του, τόσο έντονα, ότι άθελα του άπλωσε το χέρι του, για να την πιάσει. </w:t>
      </w:r>
    </w:p>
    <w:p>
      <w:pPr>
        <w:pStyle w:val="Web"/>
        <w:ind w:firstLine="539"/>
        <w:jc w:val="both"/>
        <w:rPr>
          <w:sz w:val="28"/>
          <w:szCs w:val="28"/>
        </w:rPr>
      </w:pPr>
      <w:r>
        <w:rPr>
          <w:sz w:val="28"/>
          <w:szCs w:val="28"/>
        </w:rPr>
        <w:t xml:space="preserve">Με αυτόν τον τρόπο ο κύκλος κλείνει – οι φωτισμένες αντιλήψεις οδηγούν στο ότι το σώμα ζωντανεύει, γίνεται ικανό να βιώσει την απόλαυση, κάτι, που με τη σειρά του, οδηγεί στο ότι το αδύναμο ηλεκτρικό ρεύμα, δημιουργημένο στα κέντρα της απόλαυσης, σκορπισμένα απλόχερα σε όλο το κορμί, λούζουν τον εγκέφαλο, σαν πρωινές δροσοσταλίδες, αφυπνίζουν από την χειμερία νάρκη τα κοιμισμένα του συμπλέγματα, και αυτό έχει ως συνέπεια το ότι ο εγκέφαλος , σαν ένα ενιαίο πράγμα γίνεται πιο ζωντανός, εργατικός και αρχίζει με τη σειρά του να τροφοδοτεί τις νέες συναισθήσεις και τις μελέτες τους, οι οποίες οδηγούν στην δυνατότητα της καλλιέργειας αυτών των συναισθήσεων, κι αυτό, με τη σειρά του... κι ούτω καθεξής. Αφυπνίζονται οι αναμνήσεις, ανάμεσα στις οποίες οι πιο σημαντικές είναι οι εμπειρίες της αίσθησης των φωτισμένων αντιλήψεων στα πρώτα παιδικά χρόνια – δεν είναι απλώς οι “σκέψεις για τις ΦΑ” - είναι ορισμένα οι ίδιες ΦΑ, που ξυπνάνε ταυτόχρονα με τις οπτικές, γευστικές, ακουστικές, οσφραντικές εντυπώσεις. </w:t>
      </w:r>
    </w:p>
    <w:p>
      <w:pPr>
        <w:pStyle w:val="Web"/>
        <w:ind w:firstLine="539"/>
        <w:jc w:val="both"/>
        <w:rPr>
          <w:sz w:val="28"/>
          <w:szCs w:val="28"/>
        </w:rPr>
      </w:pPr>
      <w:r>
        <w:rPr>
          <w:sz w:val="28"/>
          <w:szCs w:val="28"/>
        </w:rPr>
        <w:t xml:space="preserve">Έτσι το “ανεπεξέργαστο” σώμα, όντας κάποιας μορφής μηχανικός εξοπλισμός ενός ηλεκτρικού σταθμού, ο εγκέφαλος, που εκτελεί τον ρόλο της ηλεκτρονικής του κατασκευής, και οι ΦΑ σχηματίζουν ένα τριπλό ενιαίο υποστηρικτικό σύστημα. Και το σύστημα αυτό δεν είναι μόνο υποστηρικτικό – είναι και εξελισσόμενο παράλληλα. </w:t>
      </w:r>
    </w:p>
    <w:p>
      <w:pPr>
        <w:pStyle w:val="Web"/>
        <w:ind w:firstLine="539"/>
        <w:jc w:val="both"/>
        <w:rPr>
          <w:sz w:val="28"/>
          <w:szCs w:val="28"/>
        </w:rPr>
      </w:pPr>
      <w:r>
        <w:rPr>
          <w:sz w:val="28"/>
          <w:szCs w:val="28"/>
        </w:rPr>
        <w:t xml:space="preserve">Ως γνωστόν, τα κύτταρα μας συνεχώς ανανεώνονται – κάποια πεθαίνουν, άλλα έρχονται για να τα αντικαταστήσουν. Οι πρωταθλητές σε αυτόν τον τομέα είναι τα κύτταρα του στομαχικού επιτελείου, που καλύπτουν το στομάχι εσωτερικά και το προστατεύουν από το γαστρικό υγρό – ισχυρό οξύ, που εκτελεί ένα σημαντικό στάδιο της πέψης – τη διάλυση στα συστατικά της ύλης, που φτάνει. Τα κύτταρα αυτά αντικαθιστώνται ανά τρεις ημέρες! Οι νευρώνες θεωρούνται πλέον αργά αντικαθιστάμενα κύτταρα, και για πολύ καιρό ήταν δημοφιλής ο μύθος για το ότι “τα νευρικά κύτταρα δεν επανέρχονται”. Στην πραγματικότητα αυτά, φυσικά, επανέρχονται και μάλιστα πολύ καλά. </w:t>
      </w:r>
    </w:p>
    <w:p>
      <w:pPr>
        <w:pStyle w:val="Web"/>
        <w:ind w:firstLine="539"/>
        <w:jc w:val="both"/>
        <w:rPr>
          <w:sz w:val="28"/>
          <w:szCs w:val="28"/>
        </w:rPr>
      </w:pPr>
      <w:r>
        <w:rPr>
          <w:sz w:val="28"/>
          <w:szCs w:val="28"/>
        </w:rPr>
        <w:t xml:space="preserve">Θεωρείται, ότι από την άποψη της εξέλιξης μόνο εκείνες οι μεταλλάξεις έχουν σημασία, οι οποίες συμβαίνουν στα γεννητικά κύτταρα – στις γαμέτες. Πράγματι – τι σημασία έχει η μετάλλαξη στο αυτί μου; Αφού δεν θα μεταδοθεί κληρονομικά. Όμως, τώρα, έχοντας υπ` όψιν μας την στενή σύνδεση ανάμεσα στην εξέλιξη των ΦΑ και εξέλιξη του σώματος, δεν μπορούμε να μην δώσουμε στις μεταλλάξεις ακόμα και στο αφτί, όπως και σε οποιοδήποτε άλλο μέρος του σώματος, μεγάλη σημασία, διότι τέλος πάντων ακριβώς εκείνες οι μεταλλάξεις θα στερεωθούν, που θα επιτρέπουν στο σώμα να περνάει πιο εύκολα αυτό το αδύναμο ηλεκτρικό φορτίο, που προκαλούσε στη ζωή η απόλαυση. Παραπάνω από αυτό, τα ίδια αυτά ηλεκτρικά φορτία είναι, το πιο πιθανόν απ` όλα, ένας δραστικός παράγοντας, που επιταχύνει την εμφάνιση των μεταλλάξεων. Αυτά παίζουν τον ρόλο εκείνων των κεραυνών, που πέφτοντας κατά δισεκατομμύρια στην πρωτόγονη “σούπα” της πρώιμης Γης, οδήγησαν τελικά στην δημιουργία των πρώτων αμινοξέων. </w:t>
      </w:r>
    </w:p>
    <w:p>
      <w:pPr>
        <w:pStyle w:val="Web"/>
        <w:ind w:firstLine="539"/>
        <w:jc w:val="both"/>
        <w:rPr>
          <w:sz w:val="28"/>
          <w:szCs w:val="28"/>
        </w:rPr>
      </w:pPr>
      <w:r>
        <w:rPr>
          <w:sz w:val="28"/>
          <w:szCs w:val="28"/>
        </w:rPr>
        <w:t>Θα ήταν άκρως ενδιαφέρον να περάσω όλους τους αυτούς νοητικούς συλλογισμούς στην πραγματική μορφή, και πιο ορισμένα – να μετρήσω την ταχύτητα της εμφάνισης των μεταλλάξεων στα κύτταρα εκείνου του μέρους του σώματος, όπου ο εξεταζόμενος βιώνει την απόλαυση πολύ συχνά. Και αυτά δεν είναι τα γεννητικά όργανα, διότι δεν είναι ούτε τα πρώτα, ούτε δεύτερα στη σειρά, με την οποία έρχεται εκεί η απόλαυση! Τα σημαντικότερα κέντρα της απόλαυσης – είναι ο λαιμός, στήθος και η καρδιά, έτσι για τις έρευνες εγώ θα έπαιρνα τα κομματάκια του δέρματος ή άλλων ιστών συγκεκριμένα από αυτά τα κομμάτια του θώρακα. Η ανάποδη πλευρά της παλάμης, όπως και οι ωμοπλάτες επίσης ταιριάζουν για αυτούς τους σκοπούς. Βασικά, αυτό θα εξαρτάται από το – σε ποιο μέρος είναι ικανός ο εξεταζόμενος να αισθάνεται την απόλαυση έντονα και διαρκώς. Τα γεννητικά όργανα δεν ταιριάζουν, διότι η απόλαυση δημιουργείται και ζει, πραγματικά, όχι μέσα σε αυτά, αλλά κάπου στο βάθος του σώματος πέρα από αυτά, και μόνο στο όριο του οργασμού ή κοντά σε αυτό η απόλαυση γίνεται ξεκάθαρα αισθητή στον χίγρη η στο μουνάκι, ενώ είναι αδύνατον να παραμείνεις στο όριο του οργασμού για πολλή ώρα – θα εμφανιστεί η κούραση. Την ίδια στιγμή η απόλαυση στο λαιμό, στο πίσω μέρος της παλάμης η στην περιοχή της καρδιάς είναι δυνατόν να βιωθεί για πολλή ώρα χωρίς καμία κούραση, ακόμα και το αντίθετο – όσο περισσότερο καιρό την αισθάνεσαι, τόσο πιο πολύ το θέλεις, τόσο μεγαλύτερος είναι ο αντίκτυπος με το φωτισμένο φόντο, με τις ΦΑ.</w:t>
      </w:r>
    </w:p>
    <w:p>
      <w:pPr>
        <w:pStyle w:val="Web"/>
        <w:spacing w:before="280" w:after="0"/>
        <w:ind w:firstLine="539"/>
        <w:jc w:val="both"/>
        <w:rPr/>
      </w:pPr>
      <w:r>
        <w:rPr>
          <w:sz w:val="28"/>
          <w:szCs w:val="28"/>
        </w:rPr>
        <w:t xml:space="preserve">Εφόσον τα ωάρια βγαίνουν από το σώμα των κοριτσιών κάθε μήνα, θα ήταν ενδιαφέρον να μελετήσουμε και αυτά για την ταχύτητα των μεταλλάξεων, υπό τον όρο, ότι το κορίτσι δημιουργεί συχνά την απόλαυση στην περιοχή των ωοθηκών – δεν είναι και τόσο δύσκολο – να ελέγχεις την απόλαυση – η συγκεντρωμένη προσοχή είναι αρκετή. Όποτε εγώ βιώνω την απόλαυση μέσα στην καρδιά, για παράδειγμα, τότε μπορώ να αρχίσω την μεταφορά της προσοχής μου από την περιοχή της καρδιάς στην κοιλιά, ας πούμε, και αυτό θα οδηγήσει στο ότι η απόλαυση θα εμφανιστεί εκεί, ειδικά, αν υπάρχει μια τέτοια επιθυμία, αφού η επιθυμία – είναι ένα τεράστιο μυστήριο. Ίσως να είναι το μεγαλύτερο μυστήριο απ` όλα γενικώς. Δεν το καταλαβαίνουμε για έναν πολύ απλό λόγο – εμείς, ουσιαστικά, δεν έχουμε καθόλου επιθυμίες! Όλες οι επιθυμίες είναι καταπιεσμένες, συντετριμμένες, κατεστραμμένες, και αντί αυτών ήδη στην παιδική ηλικία υπάρχουν μόνο τα συντρίμμια, υποκατάστατα, πατερίτσες. Εμείς θέλουμε κάτι όχι επειδή “το θέλουμε μέχρι τρέλας χαρούμενα”, αλλά επειδή “έτσι πρέπει”. Θα ήταν παράξενο να περιμένεις την απόλαυση με τις πατερίτσες – έτσι δεν είναι καθόλου περίεργο, ότι το μεγαλειώδες μυστήριο των επιθυμιών ξεγλιστρά από τη συνείδηση εκείνου, που ζει σαν σκλάβος των προκαταλήψεων, δογματικών πεποιθήσεων, φόβων, αρρωστιών και αρνητικών συναισθημάτων. Θα γράψω περισσότερα παρακάτω για τις επιθυμίες. </w:t>
      </w:r>
    </w:p>
    <w:p>
      <w:pPr>
        <w:pStyle w:val="Normal"/>
        <w:rPr>
          <w:sz w:val="28"/>
          <w:szCs w:val="28"/>
        </w:rPr>
      </w:pPr>
      <w:r>
        <w:rPr>
          <w:sz w:val="28"/>
          <w:szCs w:val="28"/>
        </w:rPr>
      </w:r>
    </w:p>
    <w:p>
      <w:pPr>
        <w:pStyle w:val="Web"/>
        <w:spacing w:before="280" w:after="0"/>
        <w:ind w:firstLine="539"/>
        <w:jc w:val="center"/>
        <w:rPr>
          <w:b/>
          <w:b/>
          <w:bCs/>
          <w:sz w:val="28"/>
          <w:szCs w:val="28"/>
        </w:rPr>
      </w:pPr>
      <w:r>
        <w:rPr>
          <w:b/>
          <w:bCs/>
          <w:sz w:val="28"/>
          <w:szCs w:val="28"/>
        </w:rPr>
        <w:t>07. Μικροψυχολογία – από τη ζωή των ψυιών και των συναισθηκτηρίων.</w:t>
      </w:r>
    </w:p>
    <w:p>
      <w:pPr>
        <w:pStyle w:val="Web"/>
        <w:tabs>
          <w:tab w:val="clear" w:pos="720"/>
          <w:tab w:val="left" w:pos="990" w:leader="none"/>
        </w:tabs>
        <w:spacing w:before="280" w:after="0"/>
        <w:ind w:firstLine="539"/>
        <w:rPr/>
      </w:pPr>
      <w:r>
        <w:rPr>
          <w:sz w:val="28"/>
          <w:szCs w:val="28"/>
        </w:rPr>
        <w:t xml:space="preserve">Η εποχή της μικροβιολογίας ξεκίνησε, όταν τριακόσια χρόνια πριν ο Λέβενχουκ άρχισε να μελετάει με μεγεθυντικό φακό διάφορα μικροσκοπικά ζωάκια. Αυτά, όπως αποδείχθηκε αργότερα, έχουν μεγάλη ποικιλία, και κάποτε φέρνουν τον θάνατο μαζί τους, όμως, επί το πλείστον, δίνουν ζωή. Η ζωή στη Γη θα είχε εξαφανιστεί πάρα πολύ γρήγορα και ολοκληρωτικά, αν θα εξαφανίζονταν όλα τα βακτήρια, που υπάρχουν σε αυτόν τον κόσμο. Για παράδειγμα, δεν θα είναι υπερβολή να πούμε, ότι τα φυτά... δεν αγγίζουν με τις ρίζες τους το χώμα! Ακούγεται τρελό, και όμως, αυτό είναι αλήθεια – οι ρίζες των φυτών είναι καλυμμένες με ένα παχύ στρώμα των βακτηριών, τα οποία και εξασφαλίζουν για τα φυτά την παραλαβή των απαραίτητων για τη ζωή και την ανάπτυξη στοιχείων. Αυτή η βακτηριδιακή μεμβράνη γύρω από τις ρίζες ονομάζεται “ριζοσφαίρα” - από την ονομασία των  ριζόβιων βακτηριών. Εκτός από αυτό – μέσω συμβίωσης με τα φυτά τα βακτήρια εμπλουτίζουν το έδαφος με θρεπτικά στοιχεία, παίρνοντας από τα φυτά τα παράγωγα της ζωτικής λειτουργίας τους – τους υδατάνθρακες. Μιλώντας πρόχειρα, η συμβίωση συνίσταται στο ότι  τα βακτήρια, τρεφόμενα με νόστιμους γλυκούς υδατάνθρακες, απολαμβάνουν τη ζωή, προσθέτοντας ταυτόχρονα την άζωτο στο χώμα (βγάζοντας την από την ατμοσφαιρική μοριακή άζωτο, κάτι, για το οποίο είναι εντελώς ανίκανα τα ανώτερα φυτά), όπως επίσης και το φωσφόρο, το θειάφι, κάλιο και </w:t>
      </w:r>
      <w:r>
        <w:rPr>
          <w:color w:val="333333"/>
          <w:sz w:val="28"/>
          <w:szCs w:val="28"/>
        </w:rPr>
        <w:t>μαγνήσιο</w:t>
      </w:r>
      <w:r>
        <w:rPr>
          <w:sz w:val="28"/>
          <w:szCs w:val="28"/>
        </w:rPr>
        <w:t xml:space="preserve">. Στα φυτά τα βακτήρια δίνουν τους βιταμίνες και άλλες θρεπτικές ουσίες – αουξινες, αντιβιοτικά και τα λοιπά. </w:t>
      </w:r>
    </w:p>
    <w:p>
      <w:pPr>
        <w:pStyle w:val="Web"/>
        <w:tabs>
          <w:tab w:val="left" w:pos="720" w:leader="none"/>
        </w:tabs>
        <w:spacing w:before="280" w:after="0"/>
        <w:ind w:firstLine="539"/>
        <w:rPr>
          <w:sz w:val="28"/>
          <w:szCs w:val="28"/>
        </w:rPr>
      </w:pPr>
      <w:r>
        <w:rPr>
          <w:sz w:val="28"/>
          <w:szCs w:val="28"/>
        </w:rPr>
        <w:t>Τα βακτήρια, εννοείται, δεν ζουν μόνο στο έδαφος – υπάρχουν και στον αέρα – είναι παντού. Βρίσκονται επίσης σε τεράστια ποσότητα στα φύλλα, στα κλαδιά και στους κορμούς, δημιουργώντας την επιφυτική μικροχλωρίδα (το επίφυτο – είναι ένα τέτοιο φυτό, που μεγαλώνει πάνω σε κάποιο άλλο φυτό χωρίς να το ενοχλεί).</w:t>
      </w:r>
    </w:p>
    <w:p>
      <w:pPr>
        <w:pStyle w:val="Web"/>
        <w:spacing w:before="280" w:after="0"/>
        <w:ind w:firstLine="539"/>
        <w:rPr>
          <w:sz w:val="28"/>
          <w:szCs w:val="28"/>
        </w:rPr>
      </w:pPr>
      <w:r>
        <w:rPr>
          <w:sz w:val="28"/>
          <w:szCs w:val="28"/>
        </w:rPr>
        <w:t xml:space="preserve">Οι παραγωγοί διάφορων απολυμαντικών υγρών μεγάλωσαν με τη διαφήμιση τους ολόκληρες γενιές ανθρώπων, που φοβούνται παρανοϊκά τα βακτήρια. Εντάξει, έχουμε συνηθίσει σε αυτό. Όμως, έχε το υπ` όψιν – αν πλένεις τα χέρια σου τρεις φορές την ημέρα με σαπούνι, θα αρρωσταίνεις δυο φορές συχνότερα, απ` ότι εάν θα τα έπλυνες μόνο μια φορά (φυσικά, δεν εννοώ τις περιπτώσεις, όταν είχες αγγίξει κάποια πιθανών μολυντικά πράγματα, όπως τα αντικείμενα στις δημόσιες τουαλέτες και τα λοιπά). Αν τα παιδιά σου παλεύουν στο χώμα, λερώνονται, “βάζουν τα χέρια στο στόμα”, αυτά, βέβαια, ίσως θα αρρωστήσουν λιγάκι με κάτι. Όμως, εκείνα τα παιδιά, που κάνουν βόλτες στο δρομάκι με άσφαλτο, καθαρά και “προστατευμένα” από τα βακτήρια του εδάφους, τελικά θα μεγαλώσουν ανάπηρα με πανίσχυρη δυσβακτηρίωση. Ο άνθρωπος χρειάζεται ΟΠΩΣΔΗΠΟΤΕ την μόνιμη επαφή με τα βακτήρια του εδάφους. </w:t>
      </w:r>
    </w:p>
    <w:p>
      <w:pPr>
        <w:pStyle w:val="Web"/>
        <w:spacing w:before="280" w:after="0"/>
        <w:ind w:firstLine="539"/>
        <w:rPr>
          <w:sz w:val="28"/>
          <w:szCs w:val="28"/>
        </w:rPr>
      </w:pPr>
      <w:r>
        <w:rPr>
          <w:sz w:val="28"/>
          <w:szCs w:val="28"/>
        </w:rPr>
        <w:t xml:space="preserve">Εξίσου παρανοϊκός είναι και ο φόβος του σεξ, για παράδειγμα, και αυτός εξαπλώνεται με όλα τα μέσα, και αυτή η παράνοια έχει τις ίδιες βαριές συνέπειες για την ανθρωπότητα. Χωρίς το σεξ δεν υπάρχει ζωή – όχι υπό την έννοια της αναπαραγωγής, αλλά με την έννοια της πλήρης ζωή με τις πολυάριθμες απολαύσεις της, την ευδαιμονία, τις φωτισμένες αντιλήψεις. Και χωρίς την ελευθερία της σκέψης δεν υπάρχει ζωή, κάτι, που ξεχνάνε εκείνοι, που συνεχώς κάνουν πλύση εγκεφάλου στα παιδιά τους με αμέτρητα δόγματα, και αυτοί, που γίνονται θύματα αυτής της πλύσης. </w:t>
      </w:r>
    </w:p>
    <w:p>
      <w:pPr>
        <w:pStyle w:val="Web"/>
        <w:spacing w:before="280" w:after="0"/>
        <w:ind w:firstLine="539"/>
        <w:rPr>
          <w:sz w:val="28"/>
          <w:szCs w:val="28"/>
        </w:rPr>
      </w:pPr>
      <w:r>
        <w:rPr>
          <w:sz w:val="28"/>
          <w:szCs w:val="28"/>
        </w:rPr>
        <w:t xml:space="preserve">Δεν υπάρχει ζωή (με τη γνωστή σε μας μορφή) και χωρίς τα βακτήρια. Σε ένα γραμμάριο της εύφορης γης βρίσκονται μερικά δισεκατομμύρια βακτήρια!! Αν έρθεις σε ένα συνηθισμένο χωράφι, όπου μεγαλώνει κάποιο καλαμπόκι ή ο αρακάς, μπορείς να φανταστείς, ότι το συνολικό βάρος των βακτηριών σε ένα στρέμμα του χωραφιού είναι περίπου τρεις τόνοι! Φαντάσου όλες τις ζωντανές μουσούδες, που τρέχουν πάνω στη Γη – αμέτρητα δισεκατομμύρια των βατράχων, σκυλιών, φαλαινών, ιπποπόταμων και ελεφάντων. Το συνολικό τους βάρος είναι τεράστιο, έτσι, δεν είναι; Όμως, το βάρος όλων των βακτηριών το ξεπερνάει 25 φορές. </w:t>
      </w:r>
    </w:p>
    <w:p>
      <w:pPr>
        <w:pStyle w:val="Web"/>
        <w:spacing w:before="280" w:after="0"/>
        <w:ind w:firstLine="539"/>
        <w:rPr>
          <w:sz w:val="28"/>
          <w:szCs w:val="28"/>
        </w:rPr>
      </w:pPr>
      <w:r>
        <w:rPr>
          <w:sz w:val="28"/>
          <w:szCs w:val="28"/>
        </w:rPr>
        <w:t xml:space="preserve">Ένα μεγάλο σκυλί τρώει αρκετά μεγάλη ποσότητα τροφής. ένα άλογο – ακόμα περισσότερη. Ο ελέφαντας τρώει μπανάνες, ζαχαροκάλαμο, φύλλα των δέντρων σε τεράστιες ποσότητες. Το κήτος καταπίνει τόνους τροφή. Και όλοι αυτοί – είναι σεμνοί λιγόφαγοι σε σύγκριση με τα βακτήρια, που μέσα σε ένα εικοσιτετράωρο καταβροχθίζουν (κι, αντίστοιχα, παράγουν με τη μορφή της χωνεμένης) τέτοια ποσότητα τροφής, η οποία ξεπερνάει δεκάδες φορές (!) το δικό τους βάρος. </w:t>
      </w:r>
    </w:p>
    <w:p>
      <w:pPr>
        <w:pStyle w:val="Web"/>
        <w:spacing w:before="280" w:after="0"/>
        <w:ind w:firstLine="539"/>
        <w:rPr>
          <w:sz w:val="28"/>
          <w:szCs w:val="28"/>
        </w:rPr>
      </w:pPr>
      <w:r>
        <w:rPr>
          <w:sz w:val="28"/>
          <w:szCs w:val="28"/>
        </w:rPr>
        <w:t xml:space="preserve">Εννοείται, ότι και ο Παγκόσμιος Ωκεανός βρίθει από βακτήρια. Το βάρος των βακτηριών, που ζουν σε αυτό επίσης ξεπερνάει πολλές φορές το συνολικό βάρος όλων των ψαριών. </w:t>
      </w:r>
    </w:p>
    <w:p>
      <w:pPr>
        <w:pStyle w:val="Web"/>
        <w:spacing w:before="280" w:after="0"/>
        <w:ind w:firstLine="539"/>
        <w:rPr>
          <w:sz w:val="28"/>
          <w:szCs w:val="28"/>
        </w:rPr>
      </w:pPr>
      <w:r>
        <w:rPr>
          <w:sz w:val="28"/>
          <w:szCs w:val="28"/>
        </w:rPr>
        <w:t xml:space="preserve">Παρά την τόσο τεράστια σημασία, αν ζητήσουμε από κάποιων να μας ονομάσει τα γνωστά σε εκείνον είδη των βακτηριών, ως απάντηση μάλλον είτε δεν θα ακούσουμε τίποτα, η θα ακούσουμε για ένα-δυο είδη, για τα οποία ο άνθρωπος  έμαθε κατά τη διαδικασία της θεραπείας από τις αρρώστιες.... Εντωμεταξύ τα ωφέλημα, η πάνω από αυτό – απαραίτητα για τη ζωή του ανθρώπου βακτήρια κατοικούν στο σώμα μας σε τεράστια ποσότητα και ποικιλία – σε μεγαλύτερη ποσότητα ακόμα, απ` ότι στο έδαφος. Μέσα σε ένα γραμμάριο του περιεχομένου του παχύ εντέρου βρίσκονται όχι πια μερικά δισεκατομμύρια, αλλά μερικές δεκάδες δισεκατομμύρια βακτηριών ! Εκεί ειρηνικά και με αμοιβαίο κέρδος συνυπάρχουν διακόσια πενήντα (!) είδη τους.  </w:t>
      </w:r>
    </w:p>
    <w:p>
      <w:pPr>
        <w:pStyle w:val="Web"/>
        <w:spacing w:before="280" w:after="0"/>
        <w:ind w:firstLine="539"/>
        <w:rPr>
          <w:sz w:val="28"/>
          <w:szCs w:val="28"/>
        </w:rPr>
      </w:pPr>
      <w:r>
        <w:rPr>
          <w:sz w:val="28"/>
          <w:szCs w:val="28"/>
        </w:rPr>
        <w:t xml:space="preserve">Είναι δύσκολο να πούμε - σε ποιο βαθμό η ζωή χρειάζεται τους ιούς και άλλα διάφορα, ανακαλυμμένα πρόσφατα ποικιλόμορφα “παράξενα ζωντανά σωματίδια”  - προς το παρόν γνωρίζουμε πολύ λίγα για αυτά, ενώ πολλοί δεν γνωρίζουν καν, ότι αυτά υπάρχουν. Πράγματι – τι άλλο μπορείς να ονομάσεις εσύ, εκτός από τις λέξεις “βακτήρια” και “ιοί”;  Τίποτα. Εντωμεταξύ, μπορούμε να θυμηθούμε, ότι τα μιτοχόνδρια – είναι οι δικές μας κυτταρικές μονάδες παραγωγής ενέργειας, είναι επίσης και ανεξάρτητα στο παρελθόν πλάσματα, τα οποία κάποτε άρχισαν να ζουν μαζί και να ανταλλάζουν με αμοιβαίο συμφέρον τις ουσίες με άλλα κυτταρικά οργανίδια.  Τα ριβοσώματα επίσης μπορούν να αναγνωριστούν ως ξεχωριστοί οργανισμοί. Υπάρχουν ακόμα και τα λεγόμενα “πριόνια”, τα οποία σε πολλά συμπεριφέρονται ως ανεξάρτητοι αντιπρόσωποι της μικροχλωρίδας – αυτά, όπως και οι ιοί, δεν είναι ικανά να παράγουν τα νουκλεικά οξέα, όμως, μπορούν να χρησιμοποιήσουν τον κυτταρικό μηχανισμό για να ξεκινήσουν τη σύνθεση των όμοιων τους οργανιδίων. </w:t>
      </w:r>
    </w:p>
    <w:p>
      <w:pPr>
        <w:pStyle w:val="Web"/>
        <w:spacing w:before="280" w:after="0"/>
        <w:ind w:firstLine="539"/>
        <w:rPr>
          <w:sz w:val="28"/>
          <w:szCs w:val="28"/>
        </w:rPr>
      </w:pPr>
      <w:r>
        <w:rPr>
          <w:sz w:val="28"/>
          <w:szCs w:val="28"/>
        </w:rPr>
        <w:t xml:space="preserve">Είναι ενδιαφέρον, ότι σχεδόν κανένας δεν γνωρίζει, πως η μικροβιολογία, που αναμφισβήτητα είναι μια επιστήμη με κύρος, παρόλα ταύτα βρίσκεται στην αρχή της ανάπτυξης της! Μπορούμε να περάσουμε την αναλογία με τις αρχές του εικοστού αιώνα, όταν όλοι νόμιζαν, ότι η φυσική έχει τελειώσει ήδη – έμειναν μόνο κάποιες λεπτομέρειες – και μετά εμφανίστηκε η μηχανική των κβάντα, η θεωρία της σχετικότητας και οι άνθρωποι χώθηκαν στον πυρήνα του σωματιδίου. Το ίδιο γίνεται και τώρα – παρά το ότι για ένα συνηθισμένο μυαλό η μικροβιολογία φαντάζει σαν κάτι το σχεδόν ολοκληρωμένο, κάτι πολύξερο (κοίταξε – πόσα χάπια υπάρχουν στα φαρμακεία! Σίγουρα ξέρουμε πια σχεδόν τα πάντα για τα μικρόβια), στην πραγματικότητα είμαστε μόνο στην αρχή. Πολύ πρόσφατα ανακαλύφθηκε, ότι τα λεγόμενα “κάπα-σωματίδια” επίσης ανήκουν στα ζωντανά και ανεξάρτητα μικρό-πλάσματα. Έπειτα από αυτή την ανακάλυψη, οι επιστήμονες άρχισαν να αναρωτιούνται – σε ποια τάξη θα έπρεπε να τους κατατάξουν – στα βακτήρια, στους ιούς, στα φύκια η στις ρικέτσιες? Και δεν κατάφεραν τίποτα – αναγκάστηκαν να τα αναγνωρίσουν ως μια ξεχωριστή τάξη των πλασμάτων, διότι αυτά είχαν υπερβολικά πολλά κοινά και διαφορετικά (δεν αποκλείεται, ότι και αλλά κυτταρικά οργανίδια στην τελική ανάλυση θα αποδειχθούν ανεξάρτητα πλάσματα, που ζουν σε στενή συμβίωση, αφού και τα κάπα-σωματίδια κάποτε εξετάζονταν ως απλά οργανίδια). Και με τον ίδιο τρόπο, όπως κι έπειτα από την ανακάλυψη του πρωτονίου, ηλεκτρονίου και νετρονίου οι ανακαλύψεις των νέων στοιχειωδών σωματιδίων άρχισαν να πέφτουν η μια μετά την άλλη, έτσι και εδώ – μετά από την ανακάλυψη των κάπα-σωματιδίων βρέθηκαν τα λάμδα-σωματίδια, έπειτα άλφα, βήτα, μη, έψιλον, πι-σωματίδια και ούτω καθεξής. Ήταν τόσα πολλά, ότι οι επιστήμονες δεν προλαβαίνουν να τους δίνουν όμορφες ονομασίες, χρησιμοποιώντας προς το παρόν τα γράμματα της ελληνικής αλφαβήτας. </w:t>
      </w:r>
    </w:p>
    <w:p>
      <w:pPr>
        <w:pStyle w:val="Web"/>
        <w:spacing w:before="280" w:after="0"/>
        <w:ind w:firstLine="539"/>
        <w:rPr>
          <w:sz w:val="28"/>
          <w:szCs w:val="28"/>
        </w:rPr>
      </w:pPr>
      <w:r>
        <w:rPr>
          <w:sz w:val="28"/>
          <w:szCs w:val="28"/>
        </w:rPr>
        <w:t xml:space="preserve">Κι τώρα, εμπνευσμένοι με τις επιτυχίες και προοπτικές των μικροβιολόγων, ας επιστρέψουμε στις αντιλήψεις. Ο ιός – είναι ένα ανεξάρτητο ζωντανό πλάσμα; Κι το μιτοχόνδριο; είναι μια ερώτηση, για την οποία δεν υπάρχει τρόπος να δοθεί μια ξεκάθαρη απάντηση. Η απάντηση εξαρτάται από το – τι συγκεκριμένα εμείς θεωρούμε “ανεξάρτητο πλάσμα” - αυτό, που μπορεί από μόνο του να αναπαραχθεί και να δημιουργήσει τους όμοιους του; Αυτό, που έχει πρωτεϊνική μεμβράνη; Και τι είναι το  “ανεξάρτητο”; Οι άνθρωποι αναπαράγονται “ανεξάρτητα”; Όχι, βέβαια, - χωρίς τα βακτήρια θα είχαμε πεθάνει και οι ίδιοι, και θα πέθαιναν τα παιδιά μας, τα οποία αντιμετωπίζουν τα βακτήρια στις πρώτες κιόλας ώρες της ζωής τους – ήδη προς το τέλος της πρώτης ημέρας της ζωής του στο σώμα του παιδιού ζουν δώδεκα είδη βακτηριών. </w:t>
      </w:r>
    </w:p>
    <w:p>
      <w:pPr>
        <w:pStyle w:val="Web"/>
        <w:spacing w:before="280" w:after="0"/>
        <w:ind w:firstLine="539"/>
        <w:rPr>
          <w:sz w:val="28"/>
          <w:szCs w:val="28"/>
        </w:rPr>
      </w:pPr>
      <w:r>
        <w:rPr>
          <w:sz w:val="28"/>
          <w:szCs w:val="28"/>
        </w:rPr>
        <w:t xml:space="preserve">Μιλώντας γενικά, η έννοια του “ανεξάρτητου” στερείται νοήματος υπό τις συνθήκες, όταν τα ζωντανά πλάσματα, που κατοικούν στη Γη, με τον πιο στενό τρόπο συνδέονται μεταξύ τους και χρειάζονται τους άλλους για να επιβιώσουν. </w:t>
      </w:r>
    </w:p>
    <w:p>
      <w:pPr>
        <w:pStyle w:val="Web"/>
        <w:spacing w:before="280" w:after="0"/>
        <w:ind w:firstLine="539"/>
        <w:rPr>
          <w:sz w:val="28"/>
          <w:szCs w:val="28"/>
        </w:rPr>
      </w:pPr>
      <w:r>
        <w:rPr>
          <w:sz w:val="28"/>
          <w:szCs w:val="28"/>
        </w:rPr>
        <w:t>Ας θέσουμε το ερώτημα ακόμα πιο ευρέα – γιατί, ουσιαστικά, αποφασίσαμε, ότι το “ζωντανό πλάσμα” - είναι τέτοιο, που οπωσδήποτε πρέπει να έχει την πρωτεϊνική δομή; Για ποιο λόγο, μιλώντας ακόμη πιο γενικευμένα, αυτό ΓΕΝΙΚΩΣ πρέπει να έχει έστω κάποια δομή; Μόνο και μόνο, επειδή εμείς συνηθίσαμε έτσι. Όμως, εμείς έχουμε συνηθίσει σε πολλά, τα οποία αργότερα αναγκαστήκαμε να ξεσυνηθίσουμε –  το αδιαίρετο των σωματιδίων, για παράδειγμα. Και τώρα ξεσυνηθίζουμε το ότι τα μιτοχόνδρια – είναι απλώς “ένα μέρος του κύτταρου”, όπως το χέρι – είναι ένα μέρος του σώματος, και τα λοιπά. Η ζωή μας μαθαίνει, ότι τα πάντα γύρω μας είναι πολύ πιο ζωντανά, απ` ότι το φαντάζεται ένας ανίδεος, που πιστεύει ειλικρινά, ότι ζει στο κέντρο του κόσμου η ότι είναι ο ίδιος αυτό το κέντρο.</w:t>
      </w:r>
    </w:p>
    <w:p>
      <w:pPr>
        <w:pStyle w:val="Web"/>
        <w:spacing w:before="280" w:after="0"/>
        <w:ind w:firstLine="539"/>
        <w:rPr>
          <w:sz w:val="28"/>
          <w:szCs w:val="28"/>
        </w:rPr>
      </w:pPr>
      <w:r>
        <w:rPr>
          <w:sz w:val="28"/>
          <w:szCs w:val="28"/>
        </w:rPr>
        <w:t>Μάλλον, θα έχετε καταλάβει ήδη – που τα πάω; Γιατί εμείς όλες τις αντιλήψεις μας – όλες χωρίς διάκριση – κατατάσσουμε απερίσκεπτα σε κάποια “ψυχολογικά γρανάζια”; Γιατί δεν τις θεωρούμε ζωντανά πλάσματα, τα οποία απλούστατα ζουν μέσα μας, χρησιμοποιώντας μας, σαν δικό τους σώμα; από συνήθεια, αυτό είναι κατανοητό. Οι ιοί εκμεταλλεύονται τους μηχανισμούς στον πυρήνα του κυττάρου, για να αναπαραχθούν. Τα βακτήρια τρέφονται με ο, τι εμείς παράγουμε. Γιατί να μην υπάρξουν κάποια “συναισθηκτήρια” η “ψίοι”, τα οποία δεν εκμεταλλεύονται κάποιον μεμονωμένο μηχανισμό του “δικού μας” σώματος, αλλά ολόκληρο το σώμα μας?</w:t>
      </w:r>
    </w:p>
    <w:p>
      <w:pPr>
        <w:pStyle w:val="Web"/>
        <w:spacing w:before="280" w:after="0"/>
        <w:ind w:firstLine="539"/>
        <w:rPr>
          <w:sz w:val="28"/>
          <w:szCs w:val="28"/>
        </w:rPr>
      </w:pPr>
      <w:r>
        <w:rPr>
          <w:sz w:val="28"/>
          <w:szCs w:val="28"/>
        </w:rPr>
        <w:t>Υπάρχει, όμως, έστω κάποιο νόημα στο να τα μελετήσουμε σαν ξεχωριστά ζωντανά πλάσματα, που ζουν μέσα μας, σαν μικρόβια; Ανάμεσα στα οποία υπάρχουν και μοχθηρά παράσιτα, και ωφέλιμοι συμβιωτές?</w:t>
      </w:r>
    </w:p>
    <w:p>
      <w:pPr>
        <w:pStyle w:val="Web"/>
        <w:spacing w:before="280" w:after="0"/>
        <w:ind w:firstLine="539"/>
        <w:rPr>
          <w:sz w:val="28"/>
          <w:szCs w:val="28"/>
        </w:rPr>
      </w:pPr>
      <w:r>
        <w:rPr>
          <w:sz w:val="28"/>
          <w:szCs w:val="28"/>
        </w:rPr>
        <w:t xml:space="preserve">Ναι, υπάρχει νόημα σε αυτό, αναμφισβήτητα, και θα σας εξηγήσω αμέσως – ποιο. Σε κάθε θεωρία υπάρχει νόημα, αν σαν αποτέλεσμα της χρήσης αυτού του μοντέλου λαμβάνουμε, πρώτον, σχετικά απλές εξηγήσεις για τις επιδράσεις, που παρατηρούμε, και εκτός από αυτό, και ίσως το πιο σημαντικό απ` όλα – τις ενδιαφέρουσες και σημαντικές προβλέψεις, οι οποίες αργότερα επιβεβαιώνονται πειραματικά. Για παράδειγμα, φανταζόμαστε το ηλεκτρόνιο σαν μια μικρή μπίλια, η οποία περιστρέφεται γύρω από τον πυρήνα, φτιάχνοντας έτσι την θεωρία της “πλανητικής δομής του ατόμου”. Και τα πρωτόνια, και άλλα στοιχειώδη σωματίδια – είναι όλα μικρές μπίλιες. Και αυτή είναι μια πολύ καλή θεωρία! Το καλό της είναι ότι, πρώτον, μας εξηγεί πολλά, και δεύτερων, με τη βοήθεια της κατάφεραν να προβλέψουν πολλά πράγματα και να παρακινήσουν την επιστήμη να προχωρήσει μπροστά. Ακόμα, εμείς φανταζόμαστε το ηλεκτρόνιο όχι σαν μια μπίλια, αλλά σαν ένα κύμα! Ναι, μια τέτοια θεωρία, ότι το ηλεκτρόνιο – είναι ένα κύμα. Και το πρωτόνιο, και άλλα στοιχειώδη σωματίδια – είναι όλα κύματα. Και αυτή επίσης είναι μια πάρα πολύ καλή θεωρία! Το καλό της είναι, πρώτον, ότι επίσης εξηγεί πολλά, συμπεριλαμβάνοντας και αυτά, που δεν κατάφερε να εξηγήσει η πρώτη θεωρία, και δεύτερον, με τη βοήθεια της και πάλι προέβλεψαν πολλά και κατάφεραν να κινήσουν την επιστήμη εμπρός. </w:t>
      </w:r>
    </w:p>
    <w:p>
      <w:pPr>
        <w:pStyle w:val="Web"/>
        <w:spacing w:before="280" w:after="0"/>
        <w:ind w:firstLine="539"/>
        <w:rPr>
          <w:sz w:val="28"/>
          <w:szCs w:val="28"/>
        </w:rPr>
      </w:pPr>
      <w:r>
        <w:rPr>
          <w:sz w:val="28"/>
          <w:szCs w:val="28"/>
        </w:rPr>
        <w:t>Κι τι να κάνουμε με όλα τα αυτά; Τίποτε δεν θα κάνουμε – θα ζήσουμε. Απλώς από τότε, που οι επιστήμονες κατάλαβαν, ότι η ανάλυση αυτών των πραγμάτων και με τη μορφή των σωματιδίων, και με τη μορφή των κυμάτων, είναι εξίσου ωφέλιμη και μας επιτρέπει να κάνουμε σωστούς υπολογισμούς και προβλέψεις, είπαν στον εαυτό τους έτσι – η τελική θέση μας συνίσταται στο ότι τα “ηλεκτρόνια” - είναι κάτι πολύ παράξενο, που εμείς δεν μπορούμε καν να φανταστούμε. Καμιά φορά αυτό συμπεριφέρεται ακριβώς, σαν ένα σωματίδιο. Υπό άλλες συνθήκες συμπεριφέρεται σαν κύμα. Τελεία και παύλα.</w:t>
      </w:r>
    </w:p>
    <w:p>
      <w:pPr>
        <w:pStyle w:val="Web"/>
        <w:spacing w:before="280" w:after="0"/>
        <w:ind w:firstLine="539"/>
        <w:rPr>
          <w:sz w:val="28"/>
          <w:szCs w:val="28"/>
        </w:rPr>
      </w:pPr>
      <w:r>
        <w:rPr>
          <w:sz w:val="28"/>
          <w:szCs w:val="28"/>
        </w:rPr>
        <w:t xml:space="preserve">Με τα βακτήρια, με όλα εκείνα τα μιτοχόνδρια και κάπα-σωματίδια συνέβη ακριβώς το ίδιο. Στην αρχή αυτοί, που άρχισαν να τους εξετάζουν ως σχετικά ανεξάρτητους, ξεχωριστούς ζωντανούς οργανισμούς με τις δικές τους προτιμήσεις και σκοπούς, αντιμετωπίζονταν σαν άνθρωποι, που έχασαν κάπως το έδαφος της κοινής λογικής από τα πόδια τους. Όμως, η θεωρία αυτή αποδείχθηκε βολική. Αναλύοντας τα μιτοχόνδρια ως ανεξάρτητα πλάσματα, εμείς, από αναλογία με την γνωστή σε μας συμπεριφορά διάφορων ζωντανών πλασμάτων, αμέσως μπορέσαμε να κάνουμε πολλές λογικές προβλέψεις. Η θεωρία αυτή είναι βολική και ωφέλιμη. </w:t>
      </w:r>
    </w:p>
    <w:p>
      <w:pPr>
        <w:pStyle w:val="Web"/>
        <w:spacing w:before="280" w:after="0"/>
        <w:ind w:firstLine="539"/>
        <w:rPr/>
      </w:pPr>
      <w:r>
        <w:rPr>
          <w:sz w:val="28"/>
          <w:szCs w:val="28"/>
        </w:rPr>
        <w:t xml:space="preserve">Όμως, και πάλι θέλουμε να ρωτήσουμε – τελικά – </w:t>
      </w:r>
      <w:r>
        <w:rPr>
          <w:i/>
          <w:iCs/>
          <w:sz w:val="28"/>
          <w:szCs w:val="28"/>
        </w:rPr>
        <w:t>στην πραγματικότητα</w:t>
      </w:r>
      <w:r>
        <w:rPr>
          <w:sz w:val="28"/>
          <w:szCs w:val="28"/>
        </w:rPr>
        <w:t xml:space="preserve"> – είναι η δεν είναι ξεχωριστά πλάσματα? </w:t>
      </w:r>
    </w:p>
    <w:p>
      <w:pPr>
        <w:pStyle w:val="Web"/>
        <w:spacing w:before="280" w:after="0"/>
        <w:ind w:firstLine="539"/>
        <w:rPr>
          <w:sz w:val="28"/>
          <w:szCs w:val="28"/>
        </w:rPr>
      </w:pPr>
      <w:r>
        <w:rPr>
          <w:sz w:val="28"/>
          <w:szCs w:val="28"/>
        </w:rPr>
        <w:t xml:space="preserve">Η ερώτηση αυτή στερείται νοήματος, όπως δεν έχει νόημα και ερώτηση “αν πράγματι το ηλεκτρόνιο είναι ένα σωματίδιο”. Μπορούμε να κλοτσήσουμε μια μπάλα με το πόδι μας, και αυτή θα κυλήσει. Και με αυτή την έννοια, το ηλεκτρόνιο – δεν είναι σωματίδιο. Και όμως υπό κάποιες συνθήκες αυτό συμπεριφέρεται σαν σωματίδιο, διότι έχει τις ίδιες ιδιότητες. </w:t>
      </w:r>
    </w:p>
    <w:p>
      <w:pPr>
        <w:pStyle w:val="Web"/>
        <w:spacing w:before="280" w:after="0"/>
        <w:ind w:firstLine="539"/>
        <w:rPr>
          <w:sz w:val="28"/>
          <w:szCs w:val="28"/>
        </w:rPr>
      </w:pPr>
      <w:r>
        <w:rPr>
          <w:sz w:val="28"/>
          <w:szCs w:val="28"/>
        </w:rPr>
        <w:t xml:space="preserve">Αναλόγως προσέγγισαν το ζήτημα και οι μικροβιολόγοι. εκείνοι σκέφτηκαν έτσι: τα κάπα σωματίδια έχουν παρόμοια με τα βακτήρια χαρακτηριστικά – μέγεθος, εξωτερικό σχήμα, χημική σύσταση, ικανότητα να αναπαράγονται με διαίρεση. Αυτό σημαίνει, ότι εάν πάρουμε τις γνωστές σε μας ιδιότητες των βακτηριών και τις μεταφέρουμε μηχανικά στα κάπα-σωματίδια, έχουμε μεγάλη πιθανότητα να ανακαλύψουμε πολλές συμπτώσεις – ήδη θα ξέρουμε – τι και που πρέπει να αναζητήσουμε, βασιζόμενοι στις γνωστές σε μας ιδιοτροπίες των βακτηριών, και σίγουρα σε κάποιες περιπτώσεις ακριβώς αυτό θα ανακαλύψουμε. Από την άλλη, σε αντίθεση με τα βακτήρια τα κάπα-σωματίδια δεν έχουν κυτταρική μεμβράνη, σχεδόν καθόλου ένζυμα, και οι χρωματινικές ουσίες δεν διαχωρίζονται από το κυτόπλασμα. Βγαίνει, ότι δεν είναι τα βακτηρίδια τελικά, αλλά κάτι πιο πρωτόγονο. Όμως, δεν είναι ούτε οι ιοί, ούτε ρικέτσιες, διότι τα μεγέθη τους είναι ουσιαστικά πιο μεγάλα. Ενώ στη συμπεριφορά τους μοιάζουν περισσότερα με έμβρυα των ιών – προφάγων. Όπως και οι προφάγοι, τα κάπα-σωματίδια χρησιμοποιούν τον κληρονομικό μηχανισμό των ξένων κυττάρων, ενισχύοντας την αντίσταση τους και επηρεάζοντας τον μεταβολισμό, και καμιά φορά αυτό οδηγεί στον θάνατο του ξενιστή – ακριβώς η ίδια κατάσταση, που έχουν οι άνθρωποι με τα βακτήρια και τους ιούς. </w:t>
      </w:r>
    </w:p>
    <w:p>
      <w:pPr>
        <w:pStyle w:val="Web"/>
        <w:spacing w:before="280" w:after="0"/>
        <w:ind w:firstLine="539"/>
        <w:rPr>
          <w:sz w:val="28"/>
          <w:szCs w:val="28"/>
        </w:rPr>
      </w:pPr>
      <w:r>
        <w:rPr>
          <w:sz w:val="28"/>
          <w:szCs w:val="28"/>
        </w:rPr>
        <w:t xml:space="preserve">Έτσι η ερώτηση “τι είναι τελικά – το κάπα-σωματίδιο” έχει μια και μοναδική σωστή μορφή της απάντησης: είναι κάποιο πράγμα, που σε κάποια λεπτομέρεια αναλογεί στον ιό, σε κάποια άλλη – στα βακτήρια, ορισμένες λειτουργίες του οποίου υπό συγκεκριμένες συνθήκες μπορούν να αποδειχτούν ωφέλιμες, ενώ κάποιες άλλες είναι ικανές να σκοτώσουν. </w:t>
      </w:r>
    </w:p>
    <w:p>
      <w:pPr>
        <w:pStyle w:val="Web"/>
        <w:spacing w:before="280" w:after="0"/>
        <w:ind w:firstLine="539"/>
        <w:rPr>
          <w:sz w:val="28"/>
          <w:szCs w:val="28"/>
        </w:rPr>
      </w:pPr>
      <w:r>
        <w:rPr>
          <w:sz w:val="28"/>
          <w:szCs w:val="28"/>
        </w:rPr>
        <w:t xml:space="preserve">Δηλαδή, η ερώτηση “τι είναι” καταλήγει στην απαρίθμηση των ιδιοτήτων του. Στην πραγματικότητα χρησιμοποιούμε συνέχεια μια τέτοια προσέγγιση, απλώς δεν το παρατηρούμε. Για παράδειγμα, τι είναι το άλογο; Εφόσον ξέρουμε για τα άλογα πάρα πολύ λίγα, στην φαντασία μας αρχίζει να σχηματίζεται η συνηθισμένη μορφή του αλόγου, κι ΑΡΧΙΖΟΥΜΕ ΝΑ ΝΟΜΙΖΟΥΜΕ, ότι ξέρουμε την απάντηση στην ερώτηση “τι είναι το άλογο”. Όμως, δεν είναι καθόλου έτσι, αν μπούμε στις λεπτομέρειες. Για παράδειγμα, το άλογο μπορεί να ζευγαρώσει με ένα γαϊδούρι, και  θα γεννηθεί ένα πουλάρι. Θα είναι άλογο; Αν κρίνουμε από την δική μας συνηθισμένη γενικής άποψης – ναι. Όμως, από την άποψη των επιστημόνων – όχι, διότι το νέο ζώο (το μουλάρι) δεν είναι ικανό να δώσει απόγονους. </w:t>
      </w:r>
    </w:p>
    <w:p>
      <w:pPr>
        <w:pStyle w:val="Web"/>
        <w:spacing w:before="280" w:after="0"/>
        <w:ind w:firstLine="539"/>
        <w:rPr>
          <w:sz w:val="28"/>
          <w:szCs w:val="28"/>
        </w:rPr>
      </w:pPr>
      <w:r>
        <w:rPr>
          <w:sz w:val="28"/>
          <w:szCs w:val="28"/>
        </w:rPr>
        <w:t xml:space="preserve">Στις μουσούδες αρέσει να παίζουν το παιχνίδι “φτιάξε τη λέξη”. Στο παιχνίδι αυτό από τα γράμματα μιας λέξης πρέπει να φτιάξεις όσες είναι δυνατόν περισσότερες λέξεις με μάκρος, ας πούμε, όχι μικρότερο των πέντε γραμμάτων. Δυσκολεύουμε αυτόν τον σκοπό, ζητώντας από τον παίχτη, που διαβάζει τις λέξεις,  να εξηγήσει το νόημα της κάποιας λέξης από τη λίστα του, και αν αυτός δεν μπορεί να δώσει μια κατανοητή απάντηση, δεν παιρνει τους ανάλογους βαθμούς. Πολύ συχνά γίνονται αστείες καταστάσεις, όταν, για παράδειγμα, ζητάνε να εξηγήσουν – τι είναι η “καρέκλα”.  Μια απλή καρέκλα, όλοι το ξέρουν! Ενώ στην πραγματικότητα  - όχι, διότι υπάρχει μια τεράστια ποσότητα των οριακών εκδοχών της καρέκλας, οι οποίες μοιάζουν με καρέκλα, διότι πληρούν τις προϋπόθεσης μιας καρέκλας, και όμως, είναι αμφίβολο. Για παράδειγμα – η “καρέκλα” - είναι ένα κάθισμα πάνω στα πόδια. Όμως, οι πολλές καρέκλες με σύγχρονο σχέδιο δεν έχουν καν πόδια, και το κάθισμα τους μπορεί να είναι τέτοιο, που αν παρθεί ξεχωριστά, σε κανέναν δεν θα περνούσε καν από το μυαλό, ότι πρόκειται ορισμένα για ένα κάθισμα. </w:t>
      </w:r>
    </w:p>
    <w:p>
      <w:pPr>
        <w:pStyle w:val="Web"/>
        <w:spacing w:before="280" w:after="0"/>
        <w:ind w:firstLine="539"/>
        <w:rPr>
          <w:sz w:val="28"/>
          <w:szCs w:val="28"/>
        </w:rPr>
      </w:pPr>
      <w:r>
        <w:rPr>
          <w:sz w:val="28"/>
          <w:szCs w:val="28"/>
        </w:rPr>
        <w:t xml:space="preserve">Όλοι οι ορισμοί μας είναι πολύ πρόχειροι, σχηματικοί. Έτσι η μοναδική σωστή επιστημονική απάντηση στην ερώτηση “τι είναι” βρίσκεται, μιλώντας γενικευμένα, σε μια αρκετά λεπτομερή (για τη λύση του τρέχον προβλήματος) απαρίθμηση των λειτουργιών και η περιγραφή της δομής του αντικειμένου.  </w:t>
      </w:r>
    </w:p>
    <w:p>
      <w:pPr>
        <w:pStyle w:val="Web"/>
        <w:spacing w:before="280" w:after="0"/>
        <w:ind w:firstLine="539"/>
        <w:rPr>
          <w:sz w:val="28"/>
          <w:szCs w:val="28"/>
        </w:rPr>
      </w:pPr>
      <w:r>
        <w:rPr>
          <w:sz w:val="28"/>
          <w:szCs w:val="28"/>
        </w:rPr>
        <w:t xml:space="preserve">Έτσι στο γεγονός, ότι εμείς αρχίσαμε να θεωρούμε το μιτοχόνδριο ξεχωριστό πλάσμα, δεν υπάρχει κανένας μυστικισμός – αυτό απλώς είναι πάρα πολύ βολικό, διότι εύκολα ταιριάζει με την εικόνα του κόσμου λόγω του ότι το μιτοχόνδριο πράγματι έχει πολλές ιδιότητες, τις οποίες εμείς σχετίζουμε με άλλα ζωντανά πλάσματα. </w:t>
      </w:r>
    </w:p>
    <w:p>
      <w:pPr>
        <w:pStyle w:val="Web"/>
        <w:spacing w:before="280" w:after="0"/>
        <w:ind w:firstLine="539"/>
        <w:rPr/>
      </w:pPr>
      <w:r>
        <w:rPr>
          <w:sz w:val="28"/>
          <w:szCs w:val="28"/>
        </w:rPr>
        <w:t xml:space="preserve">Απολύτως ανάλογα – η εξέταση των αντιλήψεων ως ανεξάρτητων ζωντανών πλασμάτων – δεν είναι σε καμία περίπτωση εσωτερισμός ή φιλοσοφική παράνοια. Βέβαια, πάντοτε θα βρίσκονται άνθρωποι, οι οποίοι θα επαναλαμβάνουν, ότι το “ηλεκτρόνιο – είναι τελικά σωματίδιο η κύμα”, αγνοώντας, ότι αυτό είναι απολύτως παράλογο.  Θα υπάρξουν οι άνθρωποι, που θα μετατρέψουν οτιδήποτε σε θρησκευτικό παραμιλητό – τέλος πάντων, ο καθένας με το δικό του. Όμως, εμείς θα παραμείνουμε σε στέρεο επιστημονικό έδαφος, αν πούμε, ότι δεχόμαστε την διατύπωση “αντιλήψεις – είναι ζωντανά πλάσματα, που εκμεταλλεύονται το σώμα μας εξ ολοκλήρου ή κάποια μέρη του, σαν δικό τους”, ως σωστή υπό την έννοια, ότι πολλές ιδιότητες των αντιλήψεων όντως εύκολα και κατανοητά </w:t>
      </w:r>
      <w:r>
        <w:rPr>
          <w:i/>
          <w:iCs/>
          <w:sz w:val="28"/>
          <w:szCs w:val="28"/>
        </w:rPr>
        <w:t>περιγράφονται</w:t>
      </w:r>
      <w:r>
        <w:rPr>
          <w:sz w:val="28"/>
          <w:szCs w:val="28"/>
        </w:rPr>
        <w:t xml:space="preserve"> με τη γλώσσα της συμπεριφοράς των ζωντανών πλασμάτων.  Κι η υπόθεση αυτή θα μετατραπεί σε ωφέλιμη θεωρία, αν αποκαλυφθεί, ότι υπό την καθοδήγηση της θα καταφέρουμε ακόμα να κάνουμε τις προβλέψεις, οι οποίες θα επιβεβαιώνονται πειραματικά. </w:t>
      </w:r>
    </w:p>
    <w:p>
      <w:pPr>
        <w:pStyle w:val="Web"/>
        <w:spacing w:before="280" w:after="0"/>
        <w:ind w:firstLine="539"/>
        <w:rPr/>
      </w:pPr>
      <w:r>
        <w:rPr>
          <w:sz w:val="28"/>
          <w:szCs w:val="28"/>
        </w:rPr>
        <w:t xml:space="preserve">Με αυτόν τον τρόπο, οι αντιλήψεις, τουλάχιστον κάποιες, μπορούν να εξεταστούν ως ενδοσυμβιωτές. Οι ενδοσυμβιωτές – είναι τα ζωντανά πλάσματα που ζουν στα σώματα άλλων πλασμάτων, με τα οποία σχηματίζουν την “ενδοσυμβίωση”. Όμως, στην συγκεκριμένη περίπτωση έχουμε να κάνουμε με μια ακραία, οριακή μορφή της ενδοσυμβίωσης, όταν ένας από τους ενδοσυμβιωτές στερείται του σώματος </w:t>
      </w:r>
      <w:r>
        <w:rPr>
          <w:i/>
          <w:iCs/>
          <w:sz w:val="28"/>
          <w:szCs w:val="28"/>
        </w:rPr>
        <w:t xml:space="preserve">τελείως, </w:t>
      </w:r>
      <w:r>
        <w:rPr>
          <w:sz w:val="28"/>
          <w:szCs w:val="28"/>
        </w:rPr>
        <w:t xml:space="preserve">κάτι, που δεν τον εμποδίζει να έχει τις δικές του χαρακτηριστικές ιδιότητες, να ζει τη ζωή του μέσα στα όρια της προσιτής σε αυτόν ελευθερίας και να προσπαθεί να διευρύνει την περιοχή του.  </w:t>
      </w:r>
    </w:p>
    <w:p>
      <w:pPr>
        <w:pStyle w:val="Web"/>
        <w:spacing w:before="280" w:after="0"/>
        <w:ind w:firstLine="539"/>
        <w:rPr>
          <w:sz w:val="28"/>
          <w:szCs w:val="28"/>
        </w:rPr>
      </w:pPr>
      <w:r>
        <w:rPr>
          <w:sz w:val="28"/>
          <w:szCs w:val="28"/>
        </w:rPr>
        <w:t>Από μόνη της η ιδέα αυτή δεν είναι καινούρια. Για παράδειγμα, υπάρχει ένα ενδιαφέρον βιβλίο της επιστημονικής φαντασίας, γραμμένο από τον Κόλιν Γουίλσον “Τα παράσιτα της συνείδησης”, όπου εξετάζονται κάποιοι  «ιπτάμενοι» σαν αυτούς, που περιέγραψε ο Καστανέδα, οι οποίοι καταβροχθίζουν την ψυχολογία του ανθρώπου και τον σκοτώνουν, αν αυτός προσπαθεί να τους εμποδίσει. Το μυθιστόρημα είναι γραμμένο συναρπαστικά και δυναμικά, όμως, σε αυτό περιέχεται η ίδια άποψη για αυτά τα πράγματα, όπως και στην διαφήμιση του αντιβακτηριδιακού κόσμου - “όλα εκείνα τα βακτήρια – είναι τρομερή μόλυνση και κακό”. Πράγματι, υπάρχουν πολύ βλαβερά και επικίνδυνα βακτήρια (και αντιλήψεις), Όμως, η συντριπτική πλειοψηφία των βακτηριών είναι ωφέλιμη και απαραίτητη για τη ζωή. Τι γίνεται με τις αντιλήψεις; Ποιες συγκεκριμένα εκδηλώσεις τους μοιάζουν με συμπεριφορές των ανεξάρτητων ζωντανών πλασμάτων; Σε τι η δική μας αλληλεπίδραση με αυτές μοιάζει με αλληλεπίδραση με τους στοιχειώδεις μικροοργανισμούς; Ποιες υποθέσεις μπορούν να βγουν από εδώ, και πώς μπορούμε να τις ελέγξουμε?</w:t>
      </w:r>
    </w:p>
    <w:p>
      <w:pPr>
        <w:pStyle w:val="Web"/>
        <w:spacing w:before="280" w:after="0"/>
        <w:ind w:firstLine="539"/>
        <w:jc w:val="both"/>
        <w:rPr>
          <w:sz w:val="28"/>
          <w:szCs w:val="28"/>
        </w:rPr>
      </w:pPr>
      <w:r>
        <w:rPr>
          <w:sz w:val="28"/>
          <w:szCs w:val="28"/>
        </w:rPr>
        <w:t xml:space="preserve">Μια υπόθεση είναι καλή, αν από αυτήν βγαίνουν πολλές συναρπαστικές ερωτήσεις, τις οποίες μπορούμε, σηκώνοντας ... εεε... τις σκέψεις μας, να αρχίσουμε να εξετάζουμε </w:t>
      </w:r>
      <w:r>
        <w:rPr>
          <w:i/>
          <w:iCs/>
          <w:sz w:val="28"/>
          <w:szCs w:val="28"/>
        </w:rPr>
        <w:t>πρακτικά</w:t>
      </w:r>
      <w:r>
        <w:rPr>
          <w:sz w:val="28"/>
          <w:szCs w:val="28"/>
        </w:rPr>
        <w:t xml:space="preserve"> και να λύνουμε. Έτσι αυτή είναι μια καλή υπόθεση.</w:t>
      </w:r>
    </w:p>
    <w:p>
      <w:pPr>
        <w:pStyle w:val="Normal"/>
        <w:rPr>
          <w:sz w:val="28"/>
          <w:szCs w:val="28"/>
        </w:rPr>
      </w:pPr>
      <w:r>
        <w:rPr>
          <w:sz w:val="28"/>
          <w:szCs w:val="28"/>
        </w:rPr>
      </w:r>
    </w:p>
    <w:p>
      <w:pPr>
        <w:pStyle w:val="Web"/>
        <w:spacing w:before="280" w:after="0"/>
        <w:ind w:firstLine="539"/>
        <w:jc w:val="center"/>
        <w:rPr>
          <w:b/>
          <w:b/>
          <w:bCs/>
          <w:sz w:val="28"/>
          <w:szCs w:val="28"/>
        </w:rPr>
      </w:pPr>
      <w:r>
        <w:rPr>
          <w:b/>
          <w:bCs/>
          <w:sz w:val="28"/>
          <w:szCs w:val="28"/>
        </w:rPr>
        <w:t>08. Δικός μας ή ξένος; Ιδού η απορία. Και ποιοι είναι οι κριτές;</w:t>
      </w:r>
    </w:p>
    <w:p>
      <w:pPr>
        <w:pStyle w:val="Web"/>
        <w:spacing w:before="280" w:after="0"/>
        <w:ind w:firstLine="539"/>
        <w:jc w:val="both"/>
        <w:rPr>
          <w:b/>
          <w:b/>
          <w:bCs/>
          <w:sz w:val="28"/>
          <w:szCs w:val="28"/>
        </w:rPr>
      </w:pPr>
      <w:r>
        <w:rPr>
          <w:b/>
          <w:bCs/>
          <w:sz w:val="28"/>
          <w:szCs w:val="28"/>
        </w:rPr>
      </w:r>
    </w:p>
    <w:p>
      <w:pPr>
        <w:pStyle w:val="Web"/>
        <w:spacing w:before="280" w:after="0"/>
        <w:ind w:left="1803" w:hanging="0"/>
        <w:rPr>
          <w:sz w:val="28"/>
          <w:szCs w:val="28"/>
        </w:rPr>
      </w:pPr>
      <w:r>
        <w:rPr>
          <w:sz w:val="28"/>
          <w:szCs w:val="28"/>
        </w:rPr>
        <w:t>«Η φωνή της λογικής είναι σιγανή, μα δεν σωπαίνει, μέχρι να  ακουστεί. Και τελικά έπειτα από πολλές αποτυχίες οπωσδήποτε καταφέρνει το δικό της. Είναι μια από τις λίγες συνθήκες, λόγω των οποίων εμείς μπορούμε να διατηρήσουμε την αισιοδοξία μας για το μέλλον της ανθρωπότητας».</w:t>
      </w:r>
    </w:p>
    <w:p>
      <w:pPr>
        <w:pStyle w:val="Web"/>
        <w:spacing w:before="280" w:after="0"/>
        <w:ind w:firstLine="539"/>
        <w:rPr>
          <w:sz w:val="28"/>
          <w:szCs w:val="28"/>
        </w:rPr>
      </w:pPr>
      <w:r>
        <w:rPr>
          <w:sz w:val="28"/>
          <w:szCs w:val="28"/>
        </w:rPr>
      </w:r>
    </w:p>
    <w:p>
      <w:pPr>
        <w:pStyle w:val="Web"/>
        <w:spacing w:before="280" w:after="0"/>
        <w:ind w:firstLine="539"/>
        <w:rPr/>
      </w:pPr>
      <w:r>
        <w:rPr>
          <w:sz w:val="28"/>
          <w:szCs w:val="28"/>
        </w:rPr>
        <w:t>Το ερώτημα “Οι κριτές - ποιοι είναι;” έχει ξεφύγει προ πολλού πέρα από το αντικείμενο του στο μονόλογο του Τσάτσκι [</w:t>
      </w:r>
      <w:r>
        <w:rPr>
          <w:i/>
          <w:iCs/>
          <w:sz w:val="28"/>
          <w:szCs w:val="28"/>
        </w:rPr>
        <w:t>από το βιβλίο του Α. Γκριμπογέντοφ</w:t>
      </w:r>
      <w:r>
        <w:rPr>
          <w:rStyle w:val="Emphasis"/>
          <w:i w:val="false"/>
          <w:iCs w:val="false"/>
          <w:color w:val="000000"/>
          <w:sz w:val="28"/>
          <w:szCs w:val="28"/>
        </w:rPr>
        <w:t xml:space="preserve"> “Συμφορά από το πολύ μυαλό” – παρατήρηση του μεταφραστή</w:t>
      </w:r>
      <w:r>
        <w:rPr>
          <w:sz w:val="28"/>
          <w:szCs w:val="28"/>
        </w:rPr>
        <w:t>], εφόσον το πρόβλημα είναι στην κυριολεξία γενικό – το πρόβλημα της αναζήτησης των κριτών, και μάλιστα τέτοιων, που θα απόρριπταν τις ανόητες και επικίνδυνες καινοτομίες, και την ίδια στιγμή να μην εμποδίζουν την πρόοδο. Ο άνθρωπος, που καλλιεργεί τις φωτισμένες αντιλήψεις, απρόσμενα για τον εαυτό του βρίσκει μια εξαιρετικά απλή απάντηση στη συγκεκριμένη ερώτηση.  Η πιο κατάλληλη εκτίμηση πετυχαίνεται, όταν στο σκαμνί των επίορκων, που έχουν το δικαίωμα της συμβουλευτικής φωνής, κάθονται οι πιο ποικίλες αντιλήψεις – οι φόβοι, θεωρίες, δόγματα (και ποιος είναι ελεύθερος από αυτά;), τυχαία αποσπάσματα των σκέψεων, διάφορες επιθυμίες, που έχουν ως κίνητρο τις αισθήσεις, θεωρίες, κοινή λογική, φόβους και τα λοιπά, και τα λοιπά. Πραγματικά – είναι η πλήρης δημοκρατία – ο καθένας είναι ελεύθερος να μιλήσει και να προτείνει κάποια λύση. Ανάμεσα στον θρόνο του δικαστή και στο σκαμνί των επίορκων παίρνει τη θέση η κοινή λογική. Αυτή πραγματοποιεί την επιλογή των προτάσεων, οι οποίες δεν αντιτίθενται στην ίδια, και τις βάζει στο γραφείο του δικαστή. Στο υψηλό θρόνο του δικαστή κάθεται θριαμβευτικά και κυβερνά η Χαρούμενη Επιθυμία, για την ακρίβεια – η Αποτελεσματική Χαρούμενη Επιθυμία.</w:t>
      </w:r>
    </w:p>
    <w:p>
      <w:pPr>
        <w:pStyle w:val="Web"/>
        <w:spacing w:before="280" w:after="0"/>
        <w:ind w:firstLine="539"/>
        <w:rPr>
          <w:sz w:val="28"/>
          <w:szCs w:val="28"/>
        </w:rPr>
      </w:pPr>
      <w:r>
        <w:rPr>
          <w:sz w:val="28"/>
          <w:szCs w:val="28"/>
        </w:rPr>
        <w:t xml:space="preserve">Η μεταβίβαση της εξουσίας στην Χαρούμενη Επιθυμία (ΧΕ) – δεν είναι καθόλου απλή δουλειά, ακόμα και επίπονη. Να παντρευτώ ή να μην παντρευτώ; Η κλασσική απάντηση “κάνε ο, τι θέλεις – θα το μετανιώσεις όπως και να έχει” δεν προκαλεί ενθουσιασμό, και για κάποιο λόγο δεν υπάρχει θέληση να μετατραπείς σε μοιρολάτρη, που επιλέγει, πετώντας κέρμα – θέλεις να βρεις έναν τρόπο να ζήσεις πιο γεμάτη ζωή, να λαμβάνεις αποφάσεις, που οδηγούν σε πιο ενδιαφέρον αποτελέσματα. </w:t>
      </w:r>
    </w:p>
    <w:p>
      <w:pPr>
        <w:pStyle w:val="Web"/>
        <w:spacing w:before="280" w:after="0"/>
        <w:ind w:firstLine="539"/>
        <w:rPr/>
      </w:pPr>
      <w:r>
        <w:rPr>
          <w:sz w:val="28"/>
          <w:szCs w:val="28"/>
        </w:rPr>
        <w:t xml:space="preserve">Οι συνέπειες του γάμου, όπως και της απόφασης να μην παντρευτείς, είναι άκρως πολυάριθμες, και ουσιαστικά, αδύνατον να υπολογιστούν. Ας είσαι και ο μεγαλύτερος σκακιστής, ικανός να προβλέψεις τα επόμενα δέκα βήματα, το σκάκι της ζωής – είναι ένα ασύγκριτα πιο περίπλοκο πράγμα. Οποιουδήποτε είδους υπολογισμοί καθορίζονται σε τέτοιο βαθμό από δεκάδες ή εκατοντάδες παράγοντα, τα οποία, με τη σειρά τους, καθορίζονται από τις χιλιάδες άλλων παραγόντων, τα οποία με τη σειρά τους..., ότι όλες οι προβλέψεις  πρακτικά στερούνται νοήματος και φέρουν καθαρά ψυχοθεραπευτική επίδραση – είναι πιο ευχάριστο να κάνεις κάποιο βήμα, αν έχεις πείσει τον εαυτό σου, ότι έχεις αναλύσει τις συνέπειες του. Η κατάσταση σε πολλά απλουστεύεται με άκρως υψηλό βαθμό της αυτοματοποίησης, προγραμματισμού της κοινωνίας. Αν είσαι παντρεμένος, μπορείς να υπολογίζεις στο ότι λόγω των βαθιά περασμένων δογμάτων η γυναίκα σου θα θεωρεί τον εαυτό της υποχρεωμένο να κάνει σεξ μαζί σου έστω μια φορά την εβδομάδα. Όμως το </w:t>
      </w:r>
      <w:r>
        <w:rPr>
          <w:i/>
          <w:iCs/>
          <w:sz w:val="28"/>
          <w:szCs w:val="28"/>
        </w:rPr>
        <w:t>πως</w:t>
      </w:r>
      <w:r>
        <w:rPr>
          <w:sz w:val="28"/>
          <w:szCs w:val="28"/>
        </w:rPr>
        <w:t xml:space="preserve"> θα το κάνει αυτό έναν χρόνο η ακόμη και μια εβδομάδα αργότερα – αυτό δεν μπορείς να το υπολογίσεις και πολύ συχνά, παρά το γεγονός, ότι η θεωρία περί του συζυγικού καθήκοντος συνεχίζει να εξετάζεται από το ζεύγος ως ένα σημαντικό στοιχείο της καλής κοινωνικής συμπεριφοράς, το σεξ μεταξύ τους δεν υπάρχει, και αν υπάρχει, είναι τέτοιο, που καλύτερα να μην υπήρξε  - αρκεί να κοιτάξεις στις οικογένειες των γονιών σου, για να το καταλάβεις. </w:t>
      </w:r>
    </w:p>
    <w:p>
      <w:pPr>
        <w:pStyle w:val="Web"/>
        <w:spacing w:before="280" w:after="0"/>
        <w:ind w:firstLine="539"/>
        <w:rPr>
          <w:sz w:val="28"/>
          <w:szCs w:val="28"/>
        </w:rPr>
      </w:pPr>
      <w:r>
        <w:rPr>
          <w:sz w:val="28"/>
          <w:szCs w:val="28"/>
        </w:rPr>
        <w:t xml:space="preserve">Σαν αποτέλεσμα ο  άνθρωπος παίρνει την απόφαση, βρισκόμενος σε απόλυτο σκοτάδι, και σε πλήρη άγνοια σχετικά με τις προοπτικές του. Και το μόνο, που μπορεί να κάνει για τον αυτοκαθησυχασμό του, είναι να ασχολείται με αυθυποβολή, πείθοντας τον εαυτό του να πιστέψει την ολοφάνερη βλακεία – ότι η απόφαση του έχει “μελετηθεί”. Στην πραγματικότητα, ο  άνθρωπος  παίρνει κάποια απόφαση απλώς επειδή κουράστηκε να σκέφτεται, όμως, αν θα συνέχιζε να σκέφτεται, η ποιότητα της λύσης του και η πιθανότητα μιας πιο ευχάριστης  εκβολής,  το πιο πιθανόν απ` όλα, δεν θα ήταν καλύτερη ή μεγαλύτερη. </w:t>
      </w:r>
    </w:p>
    <w:p>
      <w:pPr>
        <w:pStyle w:val="Web"/>
        <w:spacing w:before="280" w:after="0"/>
        <w:ind w:firstLine="539"/>
        <w:rPr>
          <w:sz w:val="28"/>
          <w:szCs w:val="28"/>
        </w:rPr>
      </w:pPr>
      <w:r>
        <w:rPr>
          <w:sz w:val="28"/>
          <w:szCs w:val="28"/>
        </w:rPr>
        <w:t xml:space="preserve">Μπορούμε να φέρουμε χιλιάδες παραδείγματα για το πως, φαινομενικά, εκατό τοις εκατό σίγουρες προβλέψεις διαλύθηκαν, σαν καπνός. Η ζωή παραείναι ευκίνητη και ρευστή, ακόμα και σε αυτά, που μοιάζουν  απολύτως στέρεα, και ανά πάσα στιγμή τα πάντα μπορούν να αλλάξουν απίστευτα απότομα και σε κλίμακα οποιουδήποτε μεγέθους.  </w:t>
      </w:r>
    </w:p>
    <w:p>
      <w:pPr>
        <w:pStyle w:val="Web"/>
        <w:spacing w:before="280" w:after="0"/>
        <w:ind w:firstLine="539"/>
        <w:rPr/>
      </w:pPr>
      <w:r>
        <w:rPr>
          <w:sz w:val="28"/>
          <w:szCs w:val="28"/>
        </w:rPr>
        <w:t xml:space="preserve">Ο άνθρωπος, που καλλιεργεί την κοινή λογική και τις φωτισμένες αντιλήψεις, αργά η γρήγορα αρχίζει να καταλαβαίνει όλα ταύτα.  Και υπό κάποια έννοια, εκείνος επιστρέφει στην ιδέα “κάνε, όπως θέλεις, θα το μετανιώσεις όπως και να έχεις”, όμως, σε ένα εντελώς διαφορετικό επίπεδο. Ο ίδιος, καταλαβαίνοντας, ότι η κατασκευή των προγνώσεων ούτως η αλλιώς δεν είναι ικανή να ξεπεράσει κάποιο βαθμό της χαοτικότητας του μέλλοντος, ασχολείται με αυτές τις προγνώσεις μόνο για τόσο καιρό, </w:t>
      </w:r>
      <w:r>
        <w:rPr>
          <w:i/>
          <w:iCs/>
          <w:sz w:val="28"/>
          <w:szCs w:val="28"/>
        </w:rPr>
        <w:t xml:space="preserve">όσο του αρέσει </w:t>
      </w:r>
      <w:r>
        <w:rPr>
          <w:sz w:val="28"/>
          <w:szCs w:val="28"/>
        </w:rPr>
        <w:t xml:space="preserve">να το κάνει. Έπειτα μαζεύει όλα τα αποτελέσματα των σκέψεων του, και... αφήνει την κοινή λογική στην άκρη – αυτή έκανε τη δουλειά της, δεν υπάρχει κάτι άλλο να κάνει. Η κοινή λογική έφερε όλα τα έγγραφα της στο τραπέζι του Κριτή πια, ας καθίσει τώρα στη θέση της. Ύστερα ο άνθρωπος, επιλέγοντας διάφορες εκδοχές για την συμπεριφορά του, αναρωτιέται – ποιες από αυτές συνοδεύεται με </w:t>
      </w:r>
      <w:r>
        <w:rPr>
          <w:i/>
          <w:iCs/>
          <w:sz w:val="28"/>
          <w:szCs w:val="28"/>
        </w:rPr>
        <w:t>μέγιστη  ανυπομονησία</w:t>
      </w:r>
      <w:r>
        <w:rPr>
          <w:sz w:val="28"/>
          <w:szCs w:val="28"/>
        </w:rPr>
        <w:t xml:space="preserve">, και πράττει ανάλογα.  </w:t>
      </w:r>
    </w:p>
    <w:p>
      <w:pPr>
        <w:pStyle w:val="Web"/>
        <w:spacing w:before="280" w:after="0"/>
        <w:ind w:firstLine="539"/>
        <w:rPr>
          <w:sz w:val="28"/>
          <w:szCs w:val="28"/>
        </w:rPr>
      </w:pPr>
      <w:r>
        <w:rPr>
          <w:sz w:val="28"/>
          <w:szCs w:val="28"/>
        </w:rPr>
        <w:t xml:space="preserve">Όταν περιέγραψα αυτή την αρχή για πρώτη φορά στο βιβλίο μου “Η επιλογή των ελκυστικών καταστάσεων”, ακόμα και οι  πιο ανεκτικοί στα προηγούμενα κεφάλαια αναγνώστες αντιμετώπισαν δυσκολίες. Τους φάνηκε σκέτη τρέλα να εμπιστευτούν τις χαρούμενες επιθυμίες, να αφεθούν στην κρίση των ΦΑ, και ποιο συγκεκριμένα – στην προσμονή. Στα μάτια τους αυτό έμοιαζε σχεδόν με το ρίξιμο του κέρματος. Όμως, δεν υπάρχει άλλη επιλογή! αυτή η απλή σκέψη συνήθως εκτοπίζεται, και τελικά κερδίζει η απόφαση, που υποστηρίζεται με το ισχυρότερο δόγμα – εκείνο, που καλλιεργήθηκε στην δική του οικογένεια, στο δικό του πιο κοντινό περιβάλλον. Για μένα μια τέτοια λύση είναι απολύτως απαράδεκτη.  Είναι λες και τη στιγμή, όταν εγώ πρέπει να επιλέξω ανάμεσα στη μανιταρόσουπα και νόστιμη τούρτα, ξαφνικά αποφασίζω... να πάρω το φάρμακο, που προκαλεί εμετό. </w:t>
      </w:r>
    </w:p>
    <w:p>
      <w:pPr>
        <w:pStyle w:val="Web"/>
        <w:spacing w:before="280" w:after="0"/>
        <w:ind w:firstLine="539"/>
        <w:rPr>
          <w:sz w:val="28"/>
          <w:szCs w:val="28"/>
        </w:rPr>
      </w:pPr>
      <w:r>
        <w:rPr>
          <w:sz w:val="28"/>
          <w:szCs w:val="28"/>
        </w:rPr>
        <w:t xml:space="preserve">Όλη μας τη ζωή πράτταμε, βασιζόμενοι στα δόγματα, στις συνήθειες, και σιγά-σιγά, σταδιακά, αρχίζουμε να μεταβιβάζουμε την εξουσία στην Χαρούμενη Επιθυμία, μιλώντας πιο συγκεκριμένα – στην Προσμονή, διότι η χαρούμενη επιθυμία – είναι επιθυμία, συνοδευμένη με προσμονή. Και βλέπουμε – ο, θαύμα – ότι η ζωή γίνεται πολύ πιο συναρπαστική! Μια φορά μετά την άλλη η εμπιστοσύνη των “πολιτών”, που είναι στην ουσία όλο το σύνολο των αντιλήψεων στο δικό μας μέρος, μεγαλώνει και μεγαλώνει, ωσότου, τελικά, δεν στερεωθεί μια τελική εξουσία. Όλο και μεγαλύτερα ζητήματα αφήνονται σε αυτόν τον δικαστή για μια τελική απόφαση, μέχρι να έρθει ο καιρός, όταν δεν φαντάζεσαι πια, πως τα πράγματα θα μπορούσαν να είναι διαφορετικά.  </w:t>
      </w:r>
    </w:p>
    <w:p>
      <w:pPr>
        <w:pStyle w:val="Web"/>
        <w:spacing w:before="280" w:after="0"/>
        <w:ind w:firstLine="539"/>
        <w:rPr>
          <w:sz w:val="28"/>
          <w:szCs w:val="28"/>
        </w:rPr>
      </w:pPr>
      <w:r>
        <w:rPr>
          <w:sz w:val="28"/>
          <w:szCs w:val="28"/>
        </w:rPr>
        <w:t xml:space="preserve">Ας επιστρέψουμε τώρα στο αντικείμενο του προηγούμενου κεφαλαίου. Αν εμείς – καθαρά θεωρητικά – αρχίζουμε να εξετάζουμε την ερώτηση για το ότι κάποιες μεμονωμένες αντιλήψεις μας είναι στην ουσία ενδοσυμβιωτές – ακριβώς όπως και τα μιτοχόνδρια, για παράδειγμα, με μόνη διαφορά στο ότι δεν έχουν κανένα δικό τους σώμα, τότε εμφανίζεται ολόκληρη πληθώρα συναρπαστικών προβλημάτων, πιο συγκεκριμένα – ποιες αντιλήψεις θα μπορούσαμε τώρα να ονομάσουμε “δικές μας” η “ωφέλιμες”, και ποιες - “ξενόφερτες”,  η άχρηστες η ακόμα βλαβερές; Μάλλον, είναι αδύνατον να δώσουμε σε αυτή την ερώτηση μια απόλυτη, διαχρονική απάντηση, έτσι πρέπει να προσθέσουμε σε αυτήν τη λέξη “προς το παρόν”, “τη δεδομένη ιστορική στιγμή”.  </w:t>
      </w:r>
    </w:p>
    <w:p>
      <w:pPr>
        <w:pStyle w:val="Web"/>
        <w:spacing w:before="280" w:after="0"/>
        <w:ind w:firstLine="539"/>
        <w:rPr/>
      </w:pPr>
      <w:r>
        <w:rPr>
          <w:sz w:val="28"/>
          <w:szCs w:val="28"/>
        </w:rPr>
        <w:t xml:space="preserve">Αυτή η παρένθεση για τον χρόνο είναι πολύ σημαντική, και θα το εξηγήσω, χρησιμοποιώντας για παράδειγμα το γονιδίωμά μας. Το </w:t>
      </w:r>
      <w:r>
        <w:rPr>
          <w:sz w:val="28"/>
          <w:szCs w:val="28"/>
          <w:lang w:val="ru-RU"/>
        </w:rPr>
        <w:t>DNA</w:t>
      </w:r>
      <w:r>
        <w:rPr>
          <w:sz w:val="28"/>
          <w:szCs w:val="28"/>
        </w:rPr>
        <w:t xml:space="preserve"> μας αποτελείται από μια ακολουθία των νουκλεοτίδιων – πάρα πολύ μακριά, πρέπει να πούμε, ακολουθία (μπορείτε να μάθετε τις περισσότερες λεπτομέρειες στο βιβλίο μου “Η γενετική”, το οποίο πρόκειται να τελειώσω και να διευρύνω). Όμως, όχι όλες οι ακολουθίες είναι φορείς των γενετικών πληροφοριών, δηλαδή, “γονίδια”.  Εκτός από αυτό – τα γονίδια μέσα στο είναι ΠΑΡΑ ΠΟΛΥ λίγα. Σχεδόν 90% ολόκληρου του περιεχομένου των </w:t>
      </w:r>
      <w:r>
        <w:rPr>
          <w:sz w:val="28"/>
          <w:szCs w:val="28"/>
          <w:lang w:val="ru-RU"/>
        </w:rPr>
        <w:t>DNA</w:t>
      </w:r>
      <w:r>
        <w:rPr>
          <w:sz w:val="28"/>
          <w:szCs w:val="28"/>
        </w:rPr>
        <w:t xml:space="preserve"> μας δεν έχει καμία χρήση, και από πολλούς θεωρείται απλώς σκουπίδια. Παρόλα ταύτα, δεν είναι σκουπίδια, μα το πιο πιθανόν είναι αρχεία του μακρινού παρελθόντος, και ταυτόχρονα – το στρατηγικό μας απόθεμα. Για να αντιδράει, το  </w:t>
      </w:r>
      <w:r>
        <w:rPr>
          <w:sz w:val="28"/>
          <w:szCs w:val="28"/>
          <w:lang w:val="ru-RU"/>
        </w:rPr>
        <w:t>DNA</w:t>
      </w:r>
      <w:r>
        <w:rPr>
          <w:sz w:val="28"/>
          <w:szCs w:val="28"/>
        </w:rPr>
        <w:t xml:space="preserve"> στην αρχή αναδιπλώνεται από πολύ σφιχτό κουβάρι, με τη μορφή του οποίου αυτό ζει στους πυρήνες των κυττάρων, και έπειτα στα νουκλεοτίδια προσκολλούνται  συμπληρωματικά με αυτά άλλα νουκλεοτίδια, και σαν αποτέλεσμα δημιουργείται μια πρόχειρη κατασκευή, το λεγόμενο “πρωτογενές αντίγραφο” η “προ-μΡΝΟ”. Κι αμέσως μετά από τον σχηματισμό του ξεκινάει η διαδικασία της αποκοπής όλων των περιττών – αυτή η διαδικασία ονομάζεται “σλάισινγκ”. Κατά τη διάρκεια του σλάισινγκ τα περιττά, δηλαδή, αμέτοχα στην κωδικοποίηση τμήματα, που λέγονται “ιντρόνια”, απλούστατα αποκόβονται κι πετάγονται από το προ-μΡΝΟ – ακριβώς όπως γίνεται η  συγκόλληση του κινηματογραφικού υλικού, όταν από την ταινία κόβονται τα περιττά κάδρα.</w:t>
      </w:r>
    </w:p>
    <w:p>
      <w:pPr>
        <w:pStyle w:val="Web"/>
        <w:spacing w:before="280" w:after="0"/>
        <w:ind w:firstLine="539"/>
        <w:rPr>
          <w:sz w:val="28"/>
          <w:szCs w:val="28"/>
        </w:rPr>
      </w:pPr>
      <w:r>
        <w:rPr>
          <w:sz w:val="28"/>
          <w:szCs w:val="28"/>
        </w:rPr>
        <w:t xml:space="preserve">Γιατί δεν ονομάζω τα ιντρόνια σκουπίδια; Επειδή είναι απόηχοι των περασμένων εποχών.  </w:t>
      </w:r>
    </w:p>
    <w:p>
      <w:pPr>
        <w:pStyle w:val="Web"/>
        <w:spacing w:before="280" w:after="0"/>
        <w:ind w:firstLine="539"/>
        <w:rPr/>
      </w:pPr>
      <w:r>
        <w:rPr>
          <w:sz w:val="28"/>
          <w:szCs w:val="28"/>
        </w:rPr>
        <w:t>Τα πρώτα πρωτεύοντα, που έστω λίγο έμοιαζαν στους σύγχρονους ανθρώπους εμφανίστηκαν περίπου 6 εκατομμύρια χρόνια πριν –  ήταν ο  «αφρικάνικος αυστραλοπίθηκος». Έπειτα — 3.7 εκατομμύρια χρόνια πριν  – εμφανίζεται ο  «</w:t>
      </w:r>
      <w:r>
        <w:rPr>
          <w:sz w:val="28"/>
          <w:szCs w:val="28"/>
          <w:lang w:val="en-US"/>
        </w:rPr>
        <w:t>Homo</w:t>
      </w:r>
      <w:r>
        <w:rPr>
          <w:sz w:val="28"/>
          <w:szCs w:val="28"/>
        </w:rPr>
        <w:t xml:space="preserve"> </w:t>
      </w:r>
      <w:r>
        <w:rPr>
          <w:sz w:val="28"/>
          <w:szCs w:val="28"/>
          <w:lang w:val="en-US"/>
        </w:rPr>
        <w:t>Habilis</w:t>
      </w:r>
      <w:r>
        <w:rPr>
          <w:sz w:val="28"/>
          <w:szCs w:val="28"/>
        </w:rPr>
        <w:t xml:space="preserve">» –  αυτός ήταν ορισμένα  «άνθρωπος», διότι είχε ψηλό μέτωπο, ήταν παμφάγος και περπατούσε όρθιος. Ήταν ικανός να χειρίζεται τα πέτρινα εργαλεία και να κτίζει τις πρωτόγονες καλύβες. Έξι εκατομμύρια χρόνια! Δεν μπορούμε καν να φανταστούμε κάτι τέτοιο. Οι αριθμοί σαν και αυτό παραμένουν σε μας απλά ψηφία, δεν στοιχίζονται με οτιδήποτε ξέρουμε από τη ζωή μας, και ακόμα από την ιστορία της ζωής των άλλων ανθρώπων. Έχουν γίνει ΠΑΡΑ πολλά μέσα σε αυτόν τον καιρό. Και όλα αυτά τα χρόνια η ανθρωπότητα κατά καιρούς αντιμετώπιζε τις πολυάριθμες επιδημίες. Η αντίσταση μας αποδείχτηκε δυνατότερη, και το  </w:t>
      </w:r>
      <w:r>
        <w:rPr>
          <w:sz w:val="28"/>
          <w:szCs w:val="28"/>
          <w:lang w:val="ru-RU"/>
        </w:rPr>
        <w:t>DNA</w:t>
      </w:r>
      <w:r>
        <w:rPr>
          <w:sz w:val="28"/>
          <w:szCs w:val="28"/>
        </w:rPr>
        <w:t xml:space="preserve"> των ανθρώπων, που επιβίωσαν, περιείχε πια τα γονίδια, απαραίτητα για την παραγωγή των αντιστοιχών ουσιών, που εμπόδιζαν την εξάπλωση της μόλυνσης. Έπειτα από εκατοντάδες ή χιλιάδες χρόνια το γονίδιο αυτό απλώς  κατάντησε άχρηστο λόγω του ότι η μόλυνση εξαφανίσθηκε εντελώς, ή επειδή οι άλλοι μηχανισμοί του σώματος  την αντιμετώπιζαν επιτυχώς, ή επειδή το ίδιο σώμα άλλαξε πάρα πολύ και τα λοιπά. Έτσι η ακολουθία των νουκλεοτιδίων, η οποία νωρίτερα έκανε τέτοια τεράστια χάρη στην ανθρωπότητα, άρχισε πια να αποκόβεται στο σλάισινγκ, πέφτοντας στην κατηγόρια των “ιντρονίων” - μόνο και μόνο, ώστε οι πόροι του ανθρώπου να διαχειριστούν με φειδώ. Και αν ξαφνικά, σαν αποτέλεσμα κάποιων αρχαιολογικών ανασκαφών θα απελευθερωθεί κάποια τρομερή αρρώστια, αυτό δεν θα προκαλέσει πια τόσο καταστροφικές συνέπειες στην κλίμακα της ανθρωπότητας – μέσα στα γονίδια πάρα πολλών ανθρώπων υπάρχει “το τεθωρακισμένο τρένο, που στέκεται στις εφεδρικές ράγες”.</w:t>
      </w:r>
    </w:p>
    <w:p>
      <w:pPr>
        <w:pStyle w:val="Web"/>
        <w:spacing w:before="280" w:after="0"/>
        <w:ind w:firstLine="539"/>
        <w:rPr/>
      </w:pPr>
      <w:r>
        <w:rPr>
          <w:sz w:val="28"/>
          <w:szCs w:val="28"/>
        </w:rPr>
        <w:t xml:space="preserve">Κάποτε, στο πολύ μακρινό παρελθόν, τα  αρνητικά συναισθήματα (ΑΣ) </w:t>
      </w:r>
      <w:r>
        <w:rPr>
          <w:i/>
          <w:iCs/>
          <w:sz w:val="28"/>
          <w:szCs w:val="28"/>
        </w:rPr>
        <w:t xml:space="preserve">ίσως </w:t>
      </w:r>
      <w:r>
        <w:rPr>
          <w:sz w:val="28"/>
          <w:szCs w:val="28"/>
        </w:rPr>
        <w:t>βοηθούσαν τον άνθρωπο να επιβιώσει. Αμφιβάλλω πολύ σε αυτό, αλλά ας πούμε, ότι έτσι ήταν. Οι καιροί εκείνοι, αν και όποτε υπήρξαν, έχουν περάσει προ πολλού, και στη σύγχρονη ζωή τα ΑΣ είναι ένα τρομερό εμπόδιο, που καταστρέφει το κορμί, μηδενίζει τη δυνατότητα της αίσθησης των φωτισμένων αντιλήψεων, καταπιέζει την κοινή λογική. Όσο περισσότερα βιώνεις τα ΑΣ, τόσο πιο συχνά και μαζικά αρχίζεις να το κάνεις. Τελικά, υπό την επήρεια των συχνών και δυνατών ΑΣ οι άνθρωποι μετατρέπονται σε ανάπηρους, σε ερείπια, που δηλητηριάζουν τη ζωή των άλλων γύρω τους. Κοίταξε τις γριές, που κάθονται στα παγκάκια δίπλα στο σπίτι σου, και θα δεις τις συνέπειες αυτής της τρομερής αρρώστιας. Τα  ΑΣ συμπεριφέρονται ακριβώς με τον ίδιο τρόπο, όπως και οι ιοί, όπως τα “παράσιτα της συνείδησης”, καταστρέφοντας την κάθε πληρότητα και χαρά της ζωής, κάθε δυνατότητα να αλλάξεις τη ζωή σου προς μια πιο ευχάριστη κατεύθυνση. Έτσι ανεξάρτητα από το – εάν υπήρξε κάποτε αμοιβαία επικερδή συμβίωση ανάμεσα στον άνθρωπος  και στα ΑΣ, αυτή έχει τελειώσει εδώ και πολύ καιρό και μπορούμε προς το παρόν να πούμε με σιγουριά, ότι τα ΑΣ – είναι μια τρομερή λέρα, την οποία πρέπει να ξεφορτωθούμε με αντιστοίχους μεθόδους. Θα βρείτε την ανάλυση τους στο βιβλίο μου “Η επιλογή των ελκυστικών καταστάσεων”.</w:t>
      </w:r>
    </w:p>
    <w:p>
      <w:pPr>
        <w:pStyle w:val="Web"/>
        <w:spacing w:before="280" w:after="0"/>
        <w:ind w:firstLine="539"/>
        <w:rPr>
          <w:sz w:val="28"/>
          <w:szCs w:val="28"/>
        </w:rPr>
      </w:pPr>
      <w:r>
        <w:rPr>
          <w:sz w:val="28"/>
          <w:szCs w:val="28"/>
        </w:rPr>
        <w:t>Αυτή η απόφαση – να ξεφορτωθούμε εντελώς τα ΑΣ – εμφανίζεται σταδιακά σε μια τέτοια τελική και ασυμβίβαστη μορφή, και ακόμα πιο σταδιακά  πραγματοποιείται στη ζωή. Στην αρχή ο άνθρωπος συνήθως φτάνει στο συμπέρασμα, ότι κάποιο ορισμένο είδος των  ΑΣ είναι αναμφισβήτητα παθογόνο – για παράδειγμα, ο εκνευρισμός, η κακία, η ζήλια και τα λοιπά. Εντωμεταξύ ολόκληρη πληθώρα άλλων  ΑΣ πέφτει στην κατηγορία των ακαθόριστων – αυτό γίνεται πιο συχνά με τη ζήλια, αυτολυπηση, θλίψη, στεναχώρια. Όσο προχωράει η μάχη με τον επιλεγμένο εχθρό, τα παρατημένα σε μια ακαθόριστη θέση ΑΣ επίσης μετατοπίζονται στη συνείδηση μας στην κατηγορία της “αναμφισβήτητης βλακείας”. Και μεγάλο ρόλο σε αυτή τη διαδικασία παίζει η εξουσία των  χαρούμενων επιθυμιών, που εδραιώνεται. Και εδώ σχηματίζεται η θετική σύνδεση ανταπόκρισης – όσο περισσότερα απομακρύνεται κάποιο συχνό ΑΣ, τόσο πιο συχνά γίνονται και οι αναλαμπές των ΦΑ, τόσο πιο πολλές φορές αφυπνίζονται και κρατάνε περισσότερα και λαμβάνουν μεγαλύτερη εξουσία οι χαρούμενες επιθυμίες, κάτι που με τη σειρά του οδηγεί στην ενδυνάμωση της αντιπολίτευσης στα αρνητικά συναισθήματα.</w:t>
      </w:r>
    </w:p>
    <w:p>
      <w:pPr>
        <w:pStyle w:val="Web"/>
        <w:spacing w:before="280" w:after="0"/>
        <w:ind w:firstLine="539"/>
        <w:rPr>
          <w:sz w:val="28"/>
          <w:szCs w:val="28"/>
        </w:rPr>
      </w:pPr>
      <w:r>
        <w:rPr>
          <w:sz w:val="28"/>
          <w:szCs w:val="28"/>
        </w:rPr>
        <w:t xml:space="preserve">Τα ΑΣ λαμβάνουν μια ειδική θέση ανάμεσα στις αντιλήψεις μας. Ας εξετάσουμε εκείνες τις αντιλήψεις, οι οποίες είναι ξεκάθαρα ανεπιθύμητες για τον άνθρωπο, που σκέφτεται ξεκάθαρα, βρίσκεται σε μια τέλεια διάθεση, βιώνει φωτισμένο φόντο ή τις φωτισμένες αντιλήψεις, έχει πολλά ενδιαφέροντα και πληρότητα στη ζωή του. Ακριβώς οι  «ανεπιθύμητες» και όχι “δυσάρεστες”, διότι ανεπιθύμητο σημαίνει κάτι που δεν θέλω, και δυσάρεστο σημαίνει ότι είναι κάτι που δεν αρέσει, επειδή κακό. Η τρελαμένη από τη φροντίδα μαμάκα λέει στο ντυμένο με το ζόρι στα πανάκριβα ρούχα παιδί της, ότι δεν είναι σωστό, είναι λάθος να βγαίνει από το πλακόστρωτο δρομάκι και να παίζει μες το χώμα. Καμιά φορά αυτή λέει, ότι “είναι κακό”, ότι της έχει σπάσει τα νεύρα με τα “καμώματα” του, ότι είναι “χαζό και δεν καταλαβαίνει, πως δεν προλαβαίνει τα πλένει τα ρούχα του” και τα λοιπά. Έτσι η λέξη αυτή στη ρωσική γλώσσα σημαίνει ακριβή ανάλογο της λέξης “κακό”, και το παιδί το εκλαμβάνει στραβά, ότι στην πραγματικότητα η μητέρα αδιαφορεί για εκείνο, σκασίλα της, και δεν θέλει το παιδί να απολαμβάνει κάτι, αφού αυτό θα οδηγήσει στην φθορά των ακριβών ρούχων, που φοράει χωρίς να το ρωτήσει κανείς – αν τα θέλει ή όχι. Το παιδί το καταλαβαίνει σαν ιδέα, ότι η επιθυμία του να παίξει στο χώμα είναι το απόλυτο κακό. </w:t>
      </w:r>
    </w:p>
    <w:p>
      <w:pPr>
        <w:pStyle w:val="Web"/>
        <w:spacing w:before="280" w:after="0"/>
        <w:ind w:firstLine="539"/>
        <w:rPr>
          <w:sz w:val="28"/>
          <w:szCs w:val="28"/>
        </w:rPr>
      </w:pPr>
      <w:r>
        <w:rPr>
          <w:sz w:val="28"/>
          <w:szCs w:val="28"/>
        </w:rPr>
        <w:t xml:space="preserve">Πολλοί άνθρωποι, παρά τις λεπτομερείς εξηγήσεις μου για την διαφορά ανάμεσα στο “ανεπιθύμητο” σαν μια ηθική κατηγόρια και “δυσάρεστο” σαν αποτέλεσμα του ανταγωνισμού των επιθυμιών, ακόμα δεν είναι ικανοί να το κατανοήσουν και όταν τους λέω, ότι τα ΑΣ είναι ανεπιθύμητα, μου φέρνουν αντίρρηση, λέγοντας, ότι σε πολλές περιπτώσεις τα ΑΣ βοηθάνε στην επίτευξη του θεμιτού αποτελέσματος. Ναι, σε πολλές περιπτώσεις έτσι και γίνεται – τα ΑΣ όντως βοηθούν στην επίτευξη του αποτελέσματος, το οποίο στην ουσία είναι σκοπός της πραγματοποίησης των μηχανικών επιθυμιών, δηλαδή, τέτοιων, που καθορίζονται με τα ίδια τα ΑΣ και δόγματα. Για παράδειγμα, η αίσθηση του παράπονου και της αυτοσπουδαιότητας, επιθυμία να αισθάνεσαι την υπεροψία και υπερηφάνεια μπορούν να δώσουν στον άνθρωπο ένα τόσο ισχυρό κίνητρο, ότι αυτός θα καθίσει και επί μερικούς μήνες η ακόμα και χρόνια θα ετοιμάζεται μέρες ολόκληρες για τις εισαγωγικές εξετάσεις σε ένα πανεπιστήμιο με μεγάλο κύρος. Ποιες είναι οι συνέπειες μιας τέτοιας αυτονέκρωσης, όμως; Ήδη στην διαδικασία της επίτευξης αυτού του στόχου πεθάνουν τα ενδιαφέροντα του, διαλύεται το σώμα του, ο ίδιος ρίχνεται από κάποια δυνατά ΑΣ στα αλλά, οι χαρούμενες επιθυμίες εξαφανίζονται εντελώς – τα πάντα υπάγονται πια σε μια έμμονη ιδέα, πραγματοποιώντας την οποία, το μόνο που του μένει είναι να αρχίσει το κυνήγι της επόμενης, για παράδειγμα, να γίνει “ο πρώτος της τάξης”, “να πάρει μια θέση στο μεταπτυχιακό” - ένας τέτοιος άνθρωπος είναι ανίκανος πια να απολαμβάνει τη ζωή. </w:t>
      </w:r>
    </w:p>
    <w:p>
      <w:pPr>
        <w:pStyle w:val="Web"/>
        <w:spacing w:before="280" w:after="0"/>
        <w:ind w:firstLine="539"/>
        <w:rPr>
          <w:sz w:val="28"/>
          <w:szCs w:val="28"/>
        </w:rPr>
      </w:pPr>
      <w:r>
        <w:rPr>
          <w:sz w:val="28"/>
          <w:szCs w:val="28"/>
        </w:rPr>
        <w:t>Λοιπόν, τα ΑΣ είναι άκρως ανεπιθύμητα για τον άνθρωπο, που δεν κάθεται βαθιά στο λάκκο αυτών των ΑΣ. Αν καμιά φορά εναντιώνεται σε αυτά, αν έστω κατά καιρούς βιώνει τις φωτισμένες αντιλήψεις, τότε μέσα του σχηματίζεται μια πεποίθηση, την οποία διατηρεί ακόμα και στις στιγμές, όταν από συνήθεια αισθάνεται δυνατά ΑΣ – πεποίθηση για το ότι τα ΑΣ είναι άκρως ανεπιθύμητα. (Στη συγκεκριμένη περίπτωση είναι συγκεκριμένα το ανεπιθύμητο σαν πεποίθηση, διότι όποτε ο άνθρωπος βιώνει ΑΣ, σπάνια εκδηλώνεται η επιθυμία να νιώθει τις ΦΑ, και οι ΦΑ για τον ίδιο τότε δεν είναι “θεμιτές”, αλλά “επιθυμητές”).</w:t>
      </w:r>
    </w:p>
    <w:p>
      <w:pPr>
        <w:pStyle w:val="Web"/>
        <w:spacing w:before="280" w:after="0"/>
        <w:ind w:firstLine="539"/>
        <w:rPr>
          <w:sz w:val="28"/>
          <w:szCs w:val="28"/>
        </w:rPr>
      </w:pPr>
      <w:r>
        <w:rPr>
          <w:sz w:val="28"/>
          <w:szCs w:val="28"/>
        </w:rPr>
        <w:t>Όσο πιο έντονα είναι τα ΑΣ, τόσο πιο πολύ καταστροφικά είναι, και δεν διαλύεται μόνο το μυαλό, αλλά και το σώμα. Στην εποχή μας όλοι καταλαβαίνουν, ότι το άγχος καταστρέφει την υγειά. Υπάρχει πιθανότητα να εξετάσουμε τα ΑΣ ως νοσηρούς “ψυιούς”? Ας το δούμε:</w:t>
      </w:r>
    </w:p>
    <w:p>
      <w:pPr>
        <w:pStyle w:val="Web"/>
        <w:spacing w:before="280" w:after="0"/>
        <w:ind w:firstLine="539"/>
        <w:rPr>
          <w:sz w:val="28"/>
          <w:szCs w:val="28"/>
        </w:rPr>
      </w:pPr>
      <w:r>
        <w:rPr>
          <w:sz w:val="28"/>
          <w:szCs w:val="28"/>
        </w:rPr>
        <w:t>1) τα δυνατά ΑΣ δρουν με τον ίδιο ακριβώς τρόπο, όπως και οι ιοί και άλλα παθογόνα βακτήρια – οδηγούν στην φθορά των συγκεκριμένων οργάνων ή ολόκληρων συστημάτων τους, για παράδειγμα, είναι ικανά να προκαλέσουν τον καρκίνο, τα έλκη και τα λοιπά.</w:t>
      </w:r>
    </w:p>
    <w:p>
      <w:pPr>
        <w:pStyle w:val="Web"/>
        <w:spacing w:before="280" w:after="0"/>
        <w:ind w:firstLine="539"/>
        <w:rPr>
          <w:sz w:val="28"/>
          <w:szCs w:val="28"/>
        </w:rPr>
      </w:pPr>
      <w:r>
        <w:rPr>
          <w:sz w:val="28"/>
          <w:szCs w:val="28"/>
        </w:rPr>
        <w:t xml:space="preserve">2) δυνατά ΑΣ καταπιέζουν την αντίσταση του οργανισμού και δημιουργούν στο σώμα τις συνθήκες, με τις οποίες οι συνηθισμένοι ιοί και τα βακτήρια αρχίζουν να αναπαράγονται με ταχύτατους ρυθμούς, κάτι που εμείς αποκαλούμε “αρρώστια”, παρόλο που αυτό σημαίνει, ότι εξετάζουμε το πρόβλημα πάρα πολύ περιορισμένα! Με την ίδια επιτυχία μπορούμε, χωρίς να δώσουμε παραμικρή προσοχή στα βακτήρια να πούμε, ότι η διάρροια – είναι η ίδια αρρώστια, και τα βακτήρια δεν έχουν καμία σχέση με αυτήν. Κάποτε – στην προ-Λέβενχουκ εποχή – έτσι και νόμιζαν. </w:t>
      </w:r>
    </w:p>
    <w:p>
      <w:pPr>
        <w:pStyle w:val="Web"/>
        <w:spacing w:before="280" w:after="0"/>
        <w:ind w:firstLine="539"/>
        <w:rPr>
          <w:sz w:val="28"/>
          <w:szCs w:val="28"/>
        </w:rPr>
      </w:pPr>
      <w:r>
        <w:rPr>
          <w:sz w:val="28"/>
          <w:szCs w:val="28"/>
        </w:rPr>
        <w:t xml:space="preserve">Έκανα ένα πείραμα μια φορά – όντας υγιής, ήρθα για επίσκεψη σε έναν άνθρωπο, που είχε γρίπη. Μιλώντας μαζί του, ξεκίνησα σκόπιμα να επαναλαμβάνω την κατάσταση του, να προκαλώ τα ΑΣ μέσα μου – ζήλια, θλίψη, απελπισία, εκνευρισμό. Ήδη μια ώρα αργότερα αισθάνθηκα τα πρώτα συμπτώματα της γρίπης – χαρακτηριστικές πυρετώδεις καταστάσεις, πονοκέφαλο. Κατόπιν αυτού επέστρεψα αμέσως στην συνηθισμένη μου κατάσταση – άρχισα να βιώνω προσμονή για αυτό, που με προσέλκυε τότε, απόλαυση στο κορμί, πληρότητα ζωής, διάβασα ένα συναρπαστικό βιβλίο και τα λοιπά. Μια ώρα αργότερα τα συμπτώματα πέρασαν και δεν επανήλθαν ποτέ. Τα ΑΣ – όπως και η νοσηρή μικροχλωρίδα  – εμποδίζει τη λειτουργία του ανοσοποιητικού συστήματος και δημιουργεί σωστές συνθήκες για την εξάπλωση και αναπαραγωγή άλλων παθογόνων βακτηριών και ιών. </w:t>
      </w:r>
    </w:p>
    <w:p>
      <w:pPr>
        <w:pStyle w:val="Web"/>
        <w:spacing w:before="280" w:after="0"/>
        <w:ind w:firstLine="539"/>
        <w:rPr>
          <w:sz w:val="28"/>
          <w:szCs w:val="28"/>
        </w:rPr>
      </w:pPr>
      <w:r>
        <w:rPr>
          <w:sz w:val="28"/>
          <w:szCs w:val="28"/>
        </w:rPr>
        <w:t>3) τα ΑΣ είναι κολλητικά. Αν πάρεις τηλέφωνο κάποιον, που βρίσκεται χιλιάδες χιλιόμετρα μακριά σου, και τον βρίσεις,  ο άνθρωπος αυτός θα βιώσει ΑΣ. Βέβαια, αυτό δεν σημαίνει, ότι ΑΣ μεταδόθηκαν σε αυτόν μέσω τηλεφωνικής γραμμής, όμως, ο λόγος σου, τον οποίο αυτός αντιλήφθηκε, δημιούργησε με τη βοήθεια των ψυχολογικών μηχανισμών του τέτοιες συνθήκες, υπό τις οποίες τα ΑΣ, που αυτός ούτως η αλλιώς βιώνει συνέχεια, επιδεινώθηκαν, προετοίμασαν το έδαφος για την εμφάνιση άλλων ΑΣ – άρχισε η “επιδημία των ΑΣ”.</w:t>
      </w:r>
    </w:p>
    <w:p>
      <w:pPr>
        <w:pStyle w:val="Web"/>
        <w:spacing w:before="280" w:after="0"/>
        <w:ind w:firstLine="539"/>
        <w:rPr>
          <w:sz w:val="28"/>
          <w:szCs w:val="28"/>
        </w:rPr>
      </w:pPr>
      <w:r>
        <w:rPr>
          <w:sz w:val="28"/>
          <w:szCs w:val="28"/>
        </w:rPr>
      </w:r>
    </w:p>
    <w:p>
      <w:pPr>
        <w:pStyle w:val="Web"/>
        <w:spacing w:before="280" w:after="0"/>
        <w:ind w:firstLine="539"/>
        <w:rPr/>
      </w:pPr>
      <w:r>
        <w:rPr>
          <w:sz w:val="28"/>
          <w:szCs w:val="28"/>
        </w:rPr>
        <w:t xml:space="preserve">Ας θυμηθούμε – τι είναι ο ιός, και ας τους συγκρίνουμε με τα ΑΣ. Το να δώσουμε έναν ορισμό στον ιό δεν είναι και τόσο εύκολο λόγω τεράστιας ποικιλίας τους, μα θα πούμε πρόχειρα, ότι ο ιός – είναι κλεισμένο σε περίβλημα από πρότεινες νουκλεϊκό οξύ – είτε  </w:t>
      </w:r>
      <w:r>
        <w:rPr>
          <w:sz w:val="28"/>
          <w:szCs w:val="28"/>
          <w:lang w:val="ru-RU"/>
        </w:rPr>
        <w:t>DNA</w:t>
      </w:r>
      <w:r>
        <w:rPr>
          <w:sz w:val="28"/>
          <w:szCs w:val="28"/>
        </w:rPr>
        <w:t xml:space="preserve"> είτε ΡΝΟ. Το συγκεκριμένο νουκλεϊκό οξύ είναι ο φορέας της “ουσίας” του ιού, δηλαδή – αυτό, που περιέχει όλες τις πληροφορίες για το – πως δημιουργείται ένας ιός, από τι αποτελείται. Με τη βοήθεια αυτών των πληροφοριών ο ιός πολλαπλασιάζεται, εκμεταλλευόμενος ταυτόχρονα τους μηχανισμούς του μολυσμένου κύτταρου – δεν έχει την ικανότητα να αναπαραχθεί ανεξάρτητα. </w:t>
      </w:r>
    </w:p>
    <w:p>
      <w:pPr>
        <w:pStyle w:val="Web"/>
        <w:spacing w:before="280" w:after="0"/>
        <w:ind w:firstLine="539"/>
        <w:rPr/>
      </w:pPr>
      <w:r>
        <w:rPr>
          <w:sz w:val="28"/>
          <w:szCs w:val="28"/>
        </w:rPr>
        <w:t xml:space="preserve">Το κάθε ΑΣ είναι πολύ απομονωμένο, εξειδικευμένο, διαφέρει ξεκάθαρα από τα άλλα, δηλαδή, μιλώντας περιγραφικά, επίσης έχει το περίβλημα, αφού δεν ενώνεται με τα αλλά. Δεν θα μπερδέψουμε ποτέ τη θλίψη με τον εκνευρισμό, για παράδειγμα. Υπάρχει μια τεράστια ποσότητα των ΑΣ και των συνόλων τους, η οποία, όπως μπορεί να φανεί, τους ενώνει, όμως, η ικανότητα να τα διακρίνεις εξαρτάται από το “εσωτερικό μικροσκόπιο” - από την διακριτική ικανότητα σου, η οποία δυναμώνει, όσο μαθαίνεις να τα ξεχωρίζεις, εξασκείσαι σε αυτό. Αναλόγως και στην μικροβιολογία – για να ξεχωρίζεις αρκετά καλά τα βακτήρια απαιτείται να τελειοποιήσεις τα μικροσκόπια σου, και όχι κάτι παραπάνω από αυτό. Το κάθε ΑΣ έχει το δικό της ανάλογο του </w:t>
      </w:r>
      <w:r>
        <w:rPr>
          <w:sz w:val="28"/>
          <w:szCs w:val="28"/>
          <w:lang w:val="ru-RU"/>
        </w:rPr>
        <w:t>DNA</w:t>
      </w:r>
      <w:r>
        <w:rPr>
          <w:sz w:val="28"/>
          <w:szCs w:val="28"/>
        </w:rPr>
        <w:t xml:space="preserve">, που περιέχει τις πληροφορίες – πως να πολλαπλασιάσει αυτό το ΑΣ και να το θέσει σε λειτουργία. Το ρόλο αυτής της πληροφορίας αναλαμβάνει μια ορισμένη σειρά των γεγονότων. Για παράδειγμα, η φράση “Είσαι χαζός” θέτει σε λειτουργία τον μηχανισμό του παράπονου, του εκνευρισμού, και ο μηχανισμός αυτός δουλεύει εξίσου άψογα, όπως και  οι γενετικοί μηχανισμοί. Πλησίασε κάποιον και πες του - “είσαι χαζός”. Εκείνος θα τσαντιστεί. Πες του ξανά το ίδιο πράγμα. Θα τσαντιστεί και πάλι. Συνέχιζε να λες την ίδια φράση μια φορά μετά την άλλη, και ΚΑΘΕ ΦΟΡΑ μέσα του θα εμφανίζονται τα ΑΣ. Αυτά τα ΑΣ θα εναλλάσσονται – για παράδειγμα, αντί (η μαζί με) το παράπονο και πάλι θα εμφανιστεί ο εκνευρισμός, μετά η κακία, μετά περιφρόνηση, μετά πάλι παράπονο, και ούτω καθεξής.  Όμως, ακόμα και αν θα στέκεσαι δίπλα του επί μια ολόκληρη ώρα. επαναλαμβάνοντας την ίδια φράση, δεν θα συμβεί ΟΥΤΕ ΜΙΑ ΦΟΡΑ το ότι μέσα του δεν θα εμφανιστεί κάποιο ΑΣ. Βέβαια, λόγω της ανειλικρίνειας του, ο άνθρωπος ίσως να υποκρίνεται, ότι δεν νιώθει ΑΣ, όμως, δεν θα είναι παρά μια αυταπάτη. </w:t>
      </w:r>
    </w:p>
    <w:p>
      <w:pPr>
        <w:pStyle w:val="Web"/>
        <w:spacing w:before="280" w:after="0"/>
        <w:ind w:firstLine="539"/>
        <w:rPr/>
      </w:pPr>
      <w:r>
        <w:rPr>
          <w:sz w:val="28"/>
          <w:szCs w:val="28"/>
        </w:rPr>
        <w:t xml:space="preserve">Οι ιοί μοιράζονται σε δυο μεγάλες τάξεις – εκείνοι, στους οποίους τις γενετικές πληροφορίες φέρει το </w:t>
      </w:r>
      <w:r>
        <w:rPr>
          <w:sz w:val="28"/>
          <w:szCs w:val="28"/>
          <w:lang w:val="ru-RU"/>
        </w:rPr>
        <w:t>DNA</w:t>
      </w:r>
      <w:r>
        <w:rPr>
          <w:sz w:val="28"/>
          <w:szCs w:val="28"/>
        </w:rPr>
        <w:t xml:space="preserve">, αυτοί ονομάζονται  “δεσοξυιοί”, ενώ αυτοί, στους οποίους τις γενετικές πληροφορίες μεταφέρει το ΡΝΟ - “ριβοιοί”. </w:t>
      </w:r>
    </w:p>
    <w:p>
      <w:pPr>
        <w:pStyle w:val="Web"/>
        <w:spacing w:before="280" w:after="0"/>
        <w:ind w:firstLine="539"/>
        <w:rPr>
          <w:sz w:val="28"/>
          <w:szCs w:val="28"/>
        </w:rPr>
      </w:pPr>
      <w:r>
        <w:rPr>
          <w:sz w:val="28"/>
          <w:szCs w:val="28"/>
        </w:rPr>
        <w:t xml:space="preserve">Τα ΑΣ επίσης διαχωρίζονται σε δυο μεγάλες τάξεις  – «διασπαστικά» (όλα τα είδη επιθετικότητας, αρχίζοντας από την δυσαρέσκεια και τελειώνοντας με μίσος), και “ασφυκτικά” (όλα τα είδη της αυτο-ταπείνωσης, αρχίζοντας από ελαφριά λύπηση για τον εαυτό σου και τελειώνοντας με ισχυρή κατάθλιψη). Αυτή η ομοιότητα ανάμεσα στα ΑΣ και στους ιούς, δεν σημαίνει τίποτα, διότι πολλά πράγματα μοιράζονται σε δυο τάξεις, απλώς θέλω να υπενθυμίσω εδώ αυτή την αξιοπερίεργη ιδιότητα των ΑΣ. Όλοι νομίζουν, ότι υπάρχουν πάρα πολλά αρνητικά συναισθήματα. Έτσι είναι, όμως, όλη αυτή η ποικιλία είναι απλώς ανάμειξη σε διάφορες αναλογίες των δυο τύπων ΑΣ, που έχουν διαφορετική εντατικότητα! </w:t>
      </w:r>
    </w:p>
    <w:p>
      <w:pPr>
        <w:pStyle w:val="Web"/>
        <w:spacing w:before="280" w:after="0"/>
        <w:ind w:firstLine="539"/>
        <w:rPr/>
      </w:pPr>
      <w:r>
        <w:rPr>
          <w:sz w:val="28"/>
          <w:szCs w:val="28"/>
        </w:rPr>
        <w:t xml:space="preserve">Το πρωτεϊνικό περίβλημα του ιού, στο οποίο βρίσκεται το </w:t>
      </w:r>
      <w:r>
        <w:rPr>
          <w:rFonts w:cs="Arial" w:ascii="Arial" w:hAnsi="Arial"/>
          <w:color w:val="222222"/>
          <w:sz w:val="28"/>
          <w:szCs w:val="28"/>
        </w:rPr>
        <w:t xml:space="preserve">νουκλεϊκό </w:t>
      </w:r>
      <w:r>
        <w:rPr>
          <w:sz w:val="28"/>
          <w:szCs w:val="28"/>
        </w:rPr>
        <w:t xml:space="preserve">οξύ, ονομάζεται «καψίδιο», και είναι φτιαγμένο από τα ίδια επαναλαμβανόμενα στοιχεία - «καψομερίδια». Και αν αναλύσουμε τα ΑΣ σαν κακοπροαίρετα ανάλογα των ιών – ψυιών, τότε ποιο θα είναι το ανάλογο των καψιδίων? Υπάρχει κάτι, που παίζει τον ρόλο της προστατευτικής μεμβράνης; Υπάρχει. Αυτόν τον ρόλο ανέλαβαν οι δογματικές πεποιθήσεις, θεωρίες και συνδεδεμένες με αυτές λανθασμένες βεβαιότητες. Ας φέρω ένα παράδειγμα. Αν είσαι σίγουρος, ότι το κορίτσι σου πρέπει να θέλει να κάνει σεξ μόνο μαζί σου, αν έχεις σαν πιστεύω, ότι “είναι κακό να απατάς”, “η αληθινή αγάπη απαγορεύει το σεξ με άλλους”, τότε αυτό το θεωρητικό περίβλημα θα εμποδίζει την εισχώρηση της κοινής λογικής στην περιοχή του σεξ, και σχηματίζει ένα ευνοϊκό περιβάλλον για τη ζήλια. </w:t>
      </w:r>
    </w:p>
    <w:p>
      <w:pPr>
        <w:pStyle w:val="Web"/>
        <w:spacing w:before="280" w:after="0"/>
        <w:ind w:firstLine="539"/>
        <w:rPr>
          <w:sz w:val="28"/>
          <w:szCs w:val="28"/>
        </w:rPr>
      </w:pPr>
      <w:r>
        <w:rPr>
          <w:sz w:val="28"/>
          <w:szCs w:val="28"/>
        </w:rPr>
        <w:t xml:space="preserve">Τα αρνητικά συναισθήματα  και οι θεωρίες, που δικαιολογούν την ύπαρξη τους είναι εξίσου αχώριστες, όσο και το νουκλεϊκό οξύ και καψίδιο του ιού. Αν κάποιος βίωσε το  ΑΣ – μπορούμε με εκατό τοις εκατό σιγουριά να δηλώσουμε – αυτός ευνοεί τη θεωρία, η οποία δικαιολογεί το συγκεκριμένο ΑΣ (στην ορισμένη κατάσταση τουλάχιστον). Αν σε κάποιον άνθρωπο αποκαλύφθηκε κάποια θεωρία, τότε μπορούμε με τον ίδιο βαθμό της σιγουριάς να δηλώσουμε, ότι οποιαδήποτε εξέλιξη των γεγονότων, που αντιτίθεται σε αυτή τη θεωρία, θα προκαλέσει τα ΑΣ. Για παράδειγμα, ο υποστηρικτής της λανθασμένης θεωρίας “δεν κάνει να προσβάλλεις τη γιαγιά και πρέπει να της πάρεις δώρο στη γιορτή της γυναίκας”, με ένα εκατομμύριο στις εκατό θα αισθανθεί αγανάκτηση η κάποια άλλα ΑΣ, αν του πεις, ότι ο ίδιος δεν παίρνεις δώρα στη γιαγιά σου ποτέ. </w:t>
      </w:r>
    </w:p>
    <w:p>
      <w:pPr>
        <w:pStyle w:val="Web"/>
        <w:spacing w:before="280" w:after="0"/>
        <w:ind w:firstLine="539"/>
        <w:rPr>
          <w:sz w:val="28"/>
          <w:szCs w:val="28"/>
        </w:rPr>
      </w:pPr>
      <w:r>
        <w:rPr>
          <w:sz w:val="28"/>
          <w:szCs w:val="28"/>
        </w:rPr>
        <w:t xml:space="preserve">Η δήλωση μου, ότι πίσω από κάθε ΑΣ βρίσκεται κάποια θεωρία, που το υποστηρίζει ή, πιο συχνά, ολόκληρη σειρά από θεωρίες, μπορεί στην αρχή να προκαλέσει την απορία, ή τη διαφωνία. Ένας δραπέτης κάποτε μου έφερε το παράδειγμα, όταν, κατά τη γνώμη του, πίσω από το ΑΣ στεκόταν όχι η θεωρία, αλλά κάποια ορισμένη εμπειρία. Στο παράδειγμα, που μου ανέφερε, το κορίτσι του δίνει μεγάλη προσοχή σε ένα άλλο αγόρι, και έτσι μέσα του εμφανίζεται ζήλια. Όμως, η ζήλια αυτή, σύμφωνα με τα λόγια του, βασίζεται στη σκληρή πραγματική βάση της προηγούμενης εμπειρίας του, η οποία του έδειξε, ότι η κοπέλα, που κάνει σεξ με κάποιο άλλο αγόρι, αμέσως τον ξεχνάει και φεύγει. Πράγματι, και εδώ το ΑΣ προκαλείται στη ζωή συγκεκριμένα με τη θεωρία. Το γεγονός είναι αναμφισβήτητο – σε πολλά – σχεδόν όλα,  κατεστραμμένα με την σιχαμερή ανατροφή μας, - δρα η αρχή της αποκλειστικότητας – αν εγώ πηδιέμαι με κάποιον, ο άλλος πρέπει να εξαφανιστεί από τη ζωή μου.  Και όντως, αν η κοπέλα σου αρχίζει να συνάπτει τις σεξουαλικές σχέσεις με ένα άλλο αγόρι, το πιο πιθανόν από όλα δεν θα έχεις κανένα μέλλον μαζί της. Και εδώ βγαίνει η θεωρία, η οποία καθορίζει την ερμηνεία αυτού του γεγονότος.  Ακούγεται κάπως έτσι: « αυτή είναι το πιο τέλειο κορίτσι, αγαπάμε ο ένας τον άλλο, ταιριάζουμε τόσο πολύ, και ιδού το φρικτό τέλος – ο ερωτάς της για άλλον». Από που, όμως, βγήκαν όλα τα αυτά; Αρκεί να σκεφτείς λίγο ήρεμα (και σε αυτό τα ΑΣ γίνονται πανίσχυρο εμπόδιο!), για να καταλάβεις – αν η κοπέλα είναι ικανή να πάει με άλλον μόνο και μόνο, για να τα χαλάσει την τόσο στενή και οικεία σχέση με μένα, αυτό από μόνο του σημαίνει, ότι δεν έχουμε την οικειότητα, δεν υπάρχουν αυτές οι εμπιστευτικές στενές σχέσεις, τις οποίες τόσο καιρό επινοούσα στο μυαλό μου μαζί της. Άρα, το τέλος της σχέσης μας, μιας και αυτή επέλεξε να το βάλει, είναι το τέλος της ψεύτικης ζωής, η οποία ούτως η αλλιώς αν όχι σήμερα αύριο θα κατέρρεε, και είναι η αρχή μιας νέας ζωής, μιας ευκαιρίας να αφιερώσω τον χρόνο μου στην αναζήτηση ενός πραγματικά οικείου και ενδιαφέρον  ανθρώπου για μένα. Και πόσο χάλια θα ήταν, αν η νηφαλιότητα θα ερχόταν μετά από έναν η δυο χρόνια! Κατά διάρκεια αυτών των δυο χρόνων κάποιος πραγματικά οικείος σε μένα άνθρωπος θα μπορούσε να βρίσκεται κάπου κοντά, και εγώ δεν θα τον πρόσεξα απλά, επειδή θα ήμουν πλήρως απασχολημένος με αυτή την επινοημένη, ψεύτικη και άκαρπη σχέση. </w:t>
      </w:r>
    </w:p>
    <w:p>
      <w:pPr>
        <w:pStyle w:val="Web"/>
        <w:spacing w:before="280" w:after="0"/>
        <w:ind w:firstLine="539"/>
        <w:rPr>
          <w:sz w:val="28"/>
          <w:szCs w:val="28"/>
        </w:rPr>
      </w:pPr>
      <w:r>
        <w:rPr>
          <w:sz w:val="28"/>
          <w:szCs w:val="28"/>
        </w:rPr>
        <w:t xml:space="preserve">Ένας τέτοιος τρόπος της σκέψης επίσης βασίζεται στα γεγονότα, και διαλύει την επιρροή μιας τόσο αόρατης με τη πρώτη ματιά θεωρίας. </w:t>
      </w:r>
    </w:p>
    <w:p>
      <w:pPr>
        <w:pStyle w:val="Web"/>
        <w:spacing w:before="280" w:after="0"/>
        <w:ind w:firstLine="539"/>
        <w:rPr>
          <w:sz w:val="28"/>
          <w:szCs w:val="28"/>
        </w:rPr>
      </w:pPr>
      <w:r>
        <w:rPr>
          <w:sz w:val="28"/>
          <w:szCs w:val="28"/>
        </w:rPr>
        <w:t xml:space="preserve">Πώς να φανερώσεις αυτές τις κρυμμένες θεωρίες; Είναι αρκετά απλό, όσο παράξενο και αν ακούγεται. Αρκεί να γράψεις μια λεπτομερή και ειλικρινή έκθεση με θέμα “γιατί εγώ φοβάμαι κάτι”, “γιατί νιώθω κάποια συναισθήματα”, “η κοπέλα μου – τι άνθρωπος είναι” και τα λοιπά – απλώς μια ελεύθερη έκθεση με ορισμένο θέμα, που αφορά τα ΑΣ σου.  Ολοκληρώνοντας την έκθεση, προσπάθησε να τη διαβάσεις σαν ένας άσχετος αναγνώστης, και χωρίς κανένα ιδιαίτερο κόπο θα ανακαλύψεις στο κείμενο παράξενες και ανόητες προσθήκες, παραλείψεις και επινοήσεις. Επίσης είναι πολύ αποτελεσματικό να δείξεις αυτή την έκθεση σε κάποιον άλλο άνθρωπο, που ασχολείται με την επιλογή των αντιλήψεων – σε μια ξένη ματιά πολλά πράγματα φαίνονται πολύ πιο ξεκάθαρα. </w:t>
      </w:r>
    </w:p>
    <w:p>
      <w:pPr>
        <w:pStyle w:val="Web"/>
        <w:spacing w:before="280" w:after="0"/>
        <w:ind w:firstLine="539"/>
        <w:rPr/>
      </w:pPr>
      <w:r>
        <w:rPr>
          <w:sz w:val="28"/>
          <w:szCs w:val="28"/>
        </w:rPr>
        <w:t xml:space="preserve">Η δράση πολλών αντιικών φάρμακων συνίσταται στο ότι αυτά καταστρέφουν το  καψίδιο, χωρίς το οποίο το νουκλεϊκό οξύ, ευάλωτο και αβοήθητο, γρήγορα βρίσκει την καταστροφή του, Είναι ενδιαφέρον, ότι ένας από τους τρόπους της απομάκρυνσης των ΑΣ βασίζεται συγκεκριμένα στην καταστροφή της θεωρητικής μεμβράνης! Βέβαια, δεν είναι και τόσο απλό, όσο φαίνεται – η αναζήτηση της αντιικής ουσίας σε κάθε περίπτωση απαιτεί την προσωπική προσαρμογή, όπως και η ιστορία του κάθε ανθρώπου, και οι συνθήκες, υπό τις οποίες σχηματίζονταν κάποιες θεωρίες, διαφέρουν κάπως μεταξύ τους. Ακριβώς όπως και στην ιατρική υπάρχει και γενική προσέγγιση στην καταστροφή ορισμένης θεωρητικής μεμβράνης και την ίδια στιγμή, αν εσύ θέλεις να πετύχεις την μέγιστη αποτελεσματικότητα, απαιτείται η προσωπική προσαρμογή. Η πείρα δείχνει, ότι μια μεμονωμένη λήψη των φάρμακων δεν αρκεί, και οι γιατροί δημιουργούν το κατάλληλο </w:t>
      </w:r>
      <w:r>
        <w:rPr>
          <w:i/>
          <w:iCs/>
          <w:sz w:val="28"/>
          <w:szCs w:val="28"/>
        </w:rPr>
        <w:t>σχέδιο της θεραπείας</w:t>
      </w:r>
      <w:r>
        <w:rPr>
          <w:sz w:val="28"/>
          <w:szCs w:val="28"/>
        </w:rPr>
        <w:t xml:space="preserve">,  γραμμένο για μερικές ημέρες ή ακόμα και εβδομάδες μπροστά. Η μεμονωμένη ανάλυση των θεωριών μάλλον δεν θα οδηγήσει στην επιτυχία. Απαιτείται συνεχόμενη (κατά διάρκεια των μερικών ημερών, ή πιο συχνά – εβδομάδων) επιστροφή στην ανάλυση της θεωρίας, ώστε ο άνθρωπος να φτάνει ξανά και ξανά στην σχετική με το θέμα σαφήνεια. Η πετυχημένη σήμερα σαφήνεια αύριο μπορεί να θολώσει και να ξεχαστεί και πάλι. </w:t>
      </w:r>
    </w:p>
    <w:p>
      <w:pPr>
        <w:pStyle w:val="Web"/>
        <w:spacing w:before="280" w:after="0"/>
        <w:ind w:firstLine="539"/>
        <w:rPr/>
      </w:pPr>
      <w:r>
        <w:rPr>
          <w:sz w:val="28"/>
          <w:szCs w:val="28"/>
        </w:rPr>
        <w:t xml:space="preserve">Υπάρχουν οι ιοί, που έχουν ένα επιπλέον περίβλημα. Σε αυτούς τους ιούς ανήκουν τέτοιοι απίστευτα επίμονοι και ανίατοι ιοί, όπως του έρπη και του </w:t>
      </w:r>
      <w:r>
        <w:rPr>
          <w:sz w:val="28"/>
          <w:szCs w:val="28"/>
          <w:lang w:val="en-US"/>
        </w:rPr>
        <w:t>AIDS</w:t>
      </w:r>
      <w:r>
        <w:rPr>
          <w:sz w:val="28"/>
          <w:szCs w:val="28"/>
        </w:rPr>
        <w:t xml:space="preserve"> (αν, βέβαια, θεωρήσουμε γεγονός το ότι ο ιός του </w:t>
      </w:r>
      <w:r>
        <w:rPr>
          <w:sz w:val="28"/>
          <w:szCs w:val="28"/>
          <w:lang w:val="en-US"/>
        </w:rPr>
        <w:t>AIDS</w:t>
      </w:r>
      <w:r>
        <w:rPr>
          <w:sz w:val="28"/>
          <w:szCs w:val="28"/>
        </w:rPr>
        <w:t xml:space="preserve"> υπάρχει, κάτι, που δεν είναι και τόσο οφθαλμοφανές, όπως φαίνεται).  Βέβαια, η διπλή μεμβράνη είναι πράγμα σοβαρό. Όμως, και ανάμεσα στους ψυιούς υπάρχουν τέτοιοι, που προστατεύονται με διπλή μεμβράνη. Είναι τέτοια αρνητικά συναισθήματα, τα οποία πέρα από το συνηθισμένο θεωρητικό περίβλημα, καλύπτονται από πάνω με κάτι ακόμα πιο σκληρό και αδιαπέραστο – με τα θρησκευτικά δόγματα. Υπάρχει ουσιαστική διαφορά ανάμεσα στο απλό θεωρητικό καψίδιο και επιπλέον θρησκευτικό περίβλημα. Αν εσύ, μελετώντας κάποιο συγκεκριμένο ψυιό του ασθενή, η προσπαθώντας να τον συνεφέρεις με το φάρμακο της κοινής λογικής, αρχίζεις να συζητάς μαζί τη θεωρία του, τότε αντιμετωπίζεις μια μάζα από εμπόδια – ο άρρωστος με τίποτα δεν θέλει να σκεφτεί με συνέπεια, φεύγοντας συνεχώς από το ένα θέμα στο άλλο, ξεχνώντας μια φορά μετά την άλλη αυτά, που μόλις τώρα έχουμε συμφωνήσει, πέφτοντας κατά καιρούς σε εκνευρισμό, αγανάκτηση, θυμό, οργή και τα λοιπά. Όμως, όταν ο λόγος αφορά το επιπλέον θρησκευτικό περίβλημα, τα προβλήματα γίνονται εντελώς ανυπέρβλητα – ο άνθρωπος  μετατρέπεται σε αμόκ, σε στήλη άλατος, κλείνεται σταθερά στον εαυτό του και αρνείται πεισματικά και να σκεφτεί και να συλλογιστεί για αυτό το θέμα.  Την ίδια στιγμή, όταν εγώ λέω “θρησκευτικός”, εννοώ την ευρέα έννοια της θρησκευτικότητας, και όχι μόνο την πίστη στον Ιησού η στον Μωυσή. Εννοώ εκείνο το κύκλο των ζητημάτων, τα οποία στην  ανέγγιχτη ιεροσύνη τους μετατράπηκαν  για τον άνθρωπο σε κάποιο είδος λατρεία. Και ο καθένας έχει την δική του λατρεία, αν και το σύνολο τους δεν είναι και τόσο μεγάλο – δεν είναι δύσκολο να απαριθμήσω τις πιο συνηθισμένες – το παιδικό σεξ, οι γονείς, το ομοφυλοφιλικό σεξ, ομαδικό, παιδιά, λύπηση για τους παραμορφωμένους και τα λοιπά. Αν σε οποιοδήποτε άνθρωπο θα κάνεις την ερώτηση - “γιατί αναλαμβάνουμε εμείς την ευθύνη της απόφασης – με ποιον και σε ποια μορφή μπορεί να κάνει σεξ το παιδί, και πιο ορισμένα – γιατί θεωρούμε, ότι αυτό με κανέναν και σε καμία μορφή δεν πρέπει να το κάνει;», σαν απάντηση θα δεις γουρλωμένα μάτια, θα ακούσεις τις ακαταλαβίστικες κραυγές επιθετικού χαρακτήρα, και αυτό στην καλύτερη περίπτωση. Αν  ρωτήσεις: “δεν το βλέπεις, ότι η μητέρα σου είναι ένας απαίσιος άνθρωπος, ενώ ο πατέρας σου – απλώς επιθετικός ανεγκέφαλος”, τότε δεν θα ακούσεις επιχειρήματα, και το πιο πιθανόν απ`ολα, δεν θα δεις ξανά εκείνον τον άνθρωπο.  Οι ιοί με διπλές μεμβράνες είναι ένα πανίσχυρο εμπόδιο για τη θεραπεία και αυτοίαση. </w:t>
      </w:r>
    </w:p>
    <w:p>
      <w:pPr>
        <w:pStyle w:val="Web"/>
        <w:spacing w:before="280" w:after="0"/>
        <w:ind w:firstLine="539"/>
        <w:rPr>
          <w:sz w:val="28"/>
          <w:szCs w:val="28"/>
        </w:rPr>
      </w:pPr>
      <w:r>
        <w:rPr>
          <w:sz w:val="28"/>
          <w:szCs w:val="28"/>
        </w:rPr>
        <w:t>Θα συνεχίσουμε την σύγκριση των ιών και των ψυιών. Η πιο κατάλληλη για τους ιούς μορφή ζωής μέσα στο θηλαστικό – είναι να εγκατασταθούν στον οργανισμό τους, χωρίς να προκαλέσουν σοβαρή μόλυνση, και να παραμείνουν εκεί με την λεγόμενη λανθάνουσα μορφή (δηλαδή τέτοια, που δεν εκδηλώνεται προς τα έξω). Τότε  το σώμα του θηλαστικού παράγει αρκετή ποσότητα των αντισωμάτων για να περιορίσει τον πολλαπλασιασμό του ιού, ωστόσο όχι αρκετή για να  το κλωτσήσει εντελώς έξω από το σύστημα. Με αυτόν τον τρόπο ο οργανισμός παράγει αντισώματα και δεν υπάρχει κίνδυνος να μολυνθεί με μια πιο επικίνδυνη μορφή του ιού, άρα, δεν δημιουργείται πιο οξεία μόλυνση,  ταυτόχρονα δεν απενεργοποιείται και συνεχίζει να εξασκείται το ανοσοποιητικό σύστημα, έτσι η άμυνα του ανθρώπου ενισχύεται (!). Ο ιός παραμένει στον οργανισμό του και αποκτά τη δυνατότητα να πολλαπλασιάζεται στην βιόσφαιρα.  Τι γίνεται με τους ψυιούς τότε; Ακριβώς το ίδιο πράγμα! Οι περισσότεροι ψυιοί ζουν μέσα στον άνθρωπο υπό κρυφή τους μορφή, προσπαθώντας να μην φανερώσουν την παρουσία τους με κανέναν τρόπο. Για παράδειγμα, το θέμα του παιδικού σεξ ποτέ και υπό κανενός είδους συνθήκες δεν θα συζητηθεί σε κάποιο εταιρικό πάρτι ή δείπνο – παραείναι επικίνδυνο ακόμα και να κάνεις μια νύξη για αυτό. Ποτέ και κανείς δεν θα προτείνει στον συνεργάτη του να  πει κάτι για τα προσωπικά χαρακτηριστικά των γωνιών του, αν υπάρχει αφορμή να υποθέσει, ότι ο άλλος θα βρεθεί σε μια δύσκολη κατάσταση. Όλοι θα προσπαθήσουν ευγενικά να αποφύγουν τα λεπτά θέματα – και πραγματικά οπουδήποτε συμβαίνει το ότι οι άνθρωποι συναναστρέφονται επί δεκαετίες, ακόμα και να ζουν μαζί ως σύζυγοι, χωρίς να έχουν την παραμικρή ιδέα – τι γνώμη έχει ο άλλος για τα απαγορευμένα θέματα, και πως πραγματικά αντιμετωπίζει κάποιο φαινόμενο ή άνθρωπο.  Είναι πιο απλά έτσι, με αυτόν τον τρόπο ο ψυφορέας υπάρχει σε μια σχετική άνεση. Όμως, όποτε αρχίζει η κρίση της αρρώστιας και η αλήθεια βγαίνει προς τα έξω, τότε ξεκινά και η φάση της επιδείνωσης της νόσου. Για παράδειγμα, την ώρα της επόμενης κρίσης της ζήλιας, όταν ο άντρας χτυπάει τη γυναίκα του, εκείνη ίσως να μην αντέξει και θα φωνάξει, ότι είναι το ίδιο καθίκι, όπως ήταν και η μητέρα του. Η ένταση του σκανδάλου έπειτα από αυτό μπορεί να αυξηθεί απότομα, και η φορέας του ψυιού ίσως θα καταλήξει στο νοσοκομείο (κάτι που, ωστόσο, δεν εμποδίζει τη συντριπτική πλειοψηφία των γυναικών να επιστρέψει πίσω στον εκτελεστή τους μετά από ανάρρωση, και να ζει μαζί του, όπως πριν).</w:t>
      </w:r>
    </w:p>
    <w:p>
      <w:pPr>
        <w:pStyle w:val="Web"/>
        <w:spacing w:before="280" w:after="0"/>
        <w:ind w:firstLine="539"/>
        <w:rPr>
          <w:sz w:val="28"/>
          <w:szCs w:val="28"/>
        </w:rPr>
      </w:pPr>
      <w:r>
        <w:rPr>
          <w:sz w:val="28"/>
          <w:szCs w:val="28"/>
        </w:rPr>
        <w:t xml:space="preserve">Στον οργανισμό μας υπάρχει μια τεράστια ποσότητα διάφορων ιών, και των ψυιών στην λανθάνουσα μορφή επίσης. </w:t>
      </w:r>
    </w:p>
    <w:p>
      <w:pPr>
        <w:pStyle w:val="Web"/>
        <w:spacing w:before="280" w:after="0"/>
        <w:ind w:firstLine="539"/>
        <w:rPr>
          <w:sz w:val="28"/>
          <w:szCs w:val="28"/>
        </w:rPr>
      </w:pPr>
      <w:r>
        <w:rPr>
          <w:sz w:val="28"/>
          <w:szCs w:val="28"/>
        </w:rPr>
        <w:t xml:space="preserve">Η μεγαλύτερη ομάδα των ιών είναι αυτή, που μεταφέρεται με τα έντομα: κουνούπια, τσιμπούρια και τα λοιπά.  Υπάρχουν περισσότερα από χίλια είδη ιών, και από αυτά παραπάνω από τετρακόσια μεταφέρονται συγκεκριμένα από τα έντομα. Τέτοιοι ιοί ονομάζονται “αρμποιοί” - δηλαδή, «ιοί, που μεταφέρονται από τα αρθρόποδα». Αναλόγως, η μεγαλύτερη ομάδα των ιών μεταφέρεται από τους ανθρώπους που στέκονται στο χαμηλότερο επίπεδο της ψυχικής ανάπτυξης – όλες αυτές οι ξεμωραμένες γιαγιάδες, για παράδειγμα, είναι στην ουσία πραγματικά κάκοσμος και βλαβερός σωρός από αρμποψυιούς. Ανεξάντλητη πηγή αυτών είναι επίσης και τα άτομα, που επέλεξαν για τους εαυτούς τους έναν τέτοιο νοητικό εκφυλισμό προτού γεράσουν – υπάρχουν πολλοί στο περιβάλλον των καταδίκων και θρησκευτικών φανατικών, καθώς επίσης (ρωσικό χαρακτηριστικό) ανάμεσα στους αστυνομικούς και στρατιωτικούς. </w:t>
      </w:r>
    </w:p>
    <w:p>
      <w:pPr>
        <w:pStyle w:val="Web"/>
        <w:spacing w:before="280" w:after="0"/>
        <w:ind w:firstLine="539"/>
        <w:rPr/>
      </w:pPr>
      <w:r>
        <w:rPr>
          <w:sz w:val="28"/>
          <w:szCs w:val="28"/>
        </w:rPr>
        <w:t xml:space="preserve">Οι ιοί είναι ικανοί να χρησιμοποιήσουν για την αναπαραγωγή τους ακόμα και “νεκρά” κύτταρα, που στερούνται του πυρηνικού </w:t>
      </w:r>
      <w:r>
        <w:rPr>
          <w:sz w:val="28"/>
          <w:szCs w:val="28"/>
          <w:lang w:val="ru-RU"/>
        </w:rPr>
        <w:t>DNA</w:t>
      </w:r>
      <w:r>
        <w:rPr>
          <w:sz w:val="28"/>
          <w:szCs w:val="28"/>
        </w:rPr>
        <w:t xml:space="preserve">, δηλαδή, δεν έχουν το δικό τους γενετικό υλικό με τις οδηγίες δραστηριοτήτων. Όποτε ο ιός εισέρχεται σε ένα τέτοιο κύτταρο, απλούστατα χρησιμοποιεί το κυτόπλασμα και τα άθικτα συστατικά του κυττάρου και το αναγκάζει να συνθέτει τις πρωτεΐνες με βάση του ίδιου  </w:t>
      </w:r>
      <w:r>
        <w:rPr>
          <w:sz w:val="28"/>
          <w:szCs w:val="28"/>
          <w:lang w:val="ru-RU"/>
        </w:rPr>
        <w:t>DNA</w:t>
      </w:r>
      <w:r>
        <w:rPr>
          <w:sz w:val="28"/>
          <w:szCs w:val="28"/>
        </w:rPr>
        <w:t xml:space="preserve"> του ιού. Το ίδιο γίνεται και με τους ψυιούς. Αν ο φορέας του ψυιού συναντά έναν “πεθαμένο” άνθρωπο – για παράδειγμα, μια εξηνταπεντάχρονη γρια, η οποία εδώ και σαράντα χρόνια δεν έχει σχηματίσει έστω μια  δική της πρωτόγονη σκέψη και είναι εμποτισμένη μέχρι τελευταίο κύτταρο με δόγματα και ΑΣ, με σαπισμένο κορμί – η μετάδοση του ψυιού συμβαίνει χωρίς κανένα εντελώς πρόβλημα. Αρκεί να της πεις: “σε εκατό χρόνια από τώρα η Γη θα συγκρουστεί με το ουράνιο άξονα, στο σταυρό που σου κάνω, είδα ένα όραμα!”, και αυτό το κινούμενο πτώμα θα κουβαλάει αυτόν τον ψυιό αλλού, μεταδίδοντας το και στους ζωντανούς ανθρώπους – για παράδειγμα, κουκουλώνοντας την εγγονή της στο κασκόλ, όταν έξω έχει συν δέκα βαθμούς, θα τις ψιθυρίζει μοχθηρά, ότι λόγω τέτοιων κακών κοριτσιών η Γη σε λίγο θα πέσει στον ουράνιο άξονα. Πολύ πιθανόν το παιδί να δεχτεί αυτό το δόγμα και ακόμα αν το ξεχάσει, η ανησυχία, ή η αίσθηση αδιεξόδου, που το δόγμα θα παράγει μέσα του, θα δηλητηριάζουν τη ζωή της επί δεκαετίες, και όποτε η ίδια θα γίνει μητέρα, ξαφνικά για τον εαυτό της, κουκουλώνοντας πια τη δική της κόρη, βασανίζοντας την ακριβώς με τον τρόπο, που τη βασάνιζαν κάποτε, θα της πει την ίδια φράση για το ουράνιο άξονα. Έτσι ταξιδεύουν οι ψυιοί  στις περιοχές και εποχές. Στις μέρες μας δεν είναι τόσο σπάνιο να ακούσεις το δόγμα, που παίρνει την αρχή της από κάποια εντελώς αρχαία  εποχή. </w:t>
      </w:r>
    </w:p>
    <w:p>
      <w:pPr>
        <w:pStyle w:val="Web"/>
        <w:spacing w:before="280" w:after="0"/>
        <w:ind w:firstLine="539"/>
        <w:rPr>
          <w:sz w:val="28"/>
          <w:szCs w:val="28"/>
        </w:rPr>
      </w:pPr>
      <w:r>
        <w:rPr>
          <w:sz w:val="28"/>
          <w:szCs w:val="28"/>
        </w:rPr>
        <w:t>Υπάρχουν και άλλες ανεπιθύμητες  [για τον άνθρωπο, που βρίσκεται σε δραστήρια, ευχάριστη κατάσταση] αντιλήψεις. Για παράδειγμα, οι μηχανικές επιθυμίες (ΜΕ) – δηλαδή, τέτοιες, που δεν συνοδεύονται με προσμονή,  τις οποίες είναι πολύ δυσάρεστο και βαρετό να ακολουθήσεις,  και αυτές καθορίζονται από δογματικές πεποιθήσεις του τύπου “πρέπει να επισκεφτώ τη γιαγιά, να της κάνω τη χάρη”.  Καταλαβαίνεις πάρα πολύ καλά, ότι σίγουρα δεν θα την κάνεις χαρούμενη, ότι εκείνη εκμεταλλεύεται την επίσκεψη σου για να αρχίσει να αισθάνεται νέα ΑΣ, να σε πρήζει και να σε φτάνει στην κατάσταση απόλυτης αποχαύνωσης από τα ΑΣ ή από την ανία – και όμως η περασμένη για τα καλά θεωρία νικά,  επαναλαμβάνεις σαν ένα χαλασμένο ρομπότ στον εαυτό σου “πρέπει, πρέπει, δεν κάνει να το αφήσω, είναι κακό”, και πας.  Θέλεις να ονομάσεις την πραγματοποίηση τέτοιων επιθυμιών “βιασμός του εαυτού σου” όλη την ώρα, όποτε αυτή συμβαίνει. Και όταν ξαφνικά λες στον εαυτό σου - “βρε δεν πάει στο διάολο... μετά θα πάω”, αισθάνεσαι έναν απότομο κυματισμό της ευτυχίας, ελευθερίας, και πας να κάνεις κάτι ευχάριστο, για παράδειγμα, να δεις πορνό, ποδόσφαιρο ή να παίξεις τον “πολιτισμό” - όλα τα αυτά είναι αδιάσειστα χαρακτηριστικά της ΜΕ.</w:t>
      </w:r>
    </w:p>
    <w:p>
      <w:pPr>
        <w:pStyle w:val="Web"/>
        <w:spacing w:before="280" w:after="0"/>
        <w:ind w:firstLine="539"/>
        <w:rPr>
          <w:sz w:val="28"/>
          <w:szCs w:val="28"/>
        </w:rPr>
      </w:pPr>
      <w:r>
        <w:rPr>
          <w:sz w:val="28"/>
          <w:szCs w:val="28"/>
        </w:rPr>
        <w:t>Γίνεται να εξετάσουμε τις ΜΕ σαν κακόβουλους “ψυιούς”; Η σαν ανάλογο των καψιδίων; Η με κάποιον άλλο τρόπο; Θα μιλήσουμε και άλλο για της επιθυμίες παρακάτω – μερικά κεφάλαια μετά, διότι τώρα θέλω να αποσπαστώ από αυτό το θέμα και να αναλύσω μερικά ακόμα ενδιαφέρον ζητήματα.</w:t>
      </w:r>
    </w:p>
    <w:p>
      <w:pPr>
        <w:pStyle w:val="Normal"/>
        <w:rPr>
          <w:sz w:val="28"/>
          <w:szCs w:val="28"/>
          <w:lang w:val="ru-RU"/>
        </w:rPr>
      </w:pPr>
      <w:r>
        <w:rPr>
          <w:sz w:val="28"/>
          <w:szCs w:val="28"/>
          <w:lang w:val="ru-RU"/>
        </w:rPr>
      </w:r>
    </w:p>
    <w:p>
      <w:pPr>
        <w:pStyle w:val="Normal"/>
        <w:rPr>
          <w:lang w:val="ru-RU"/>
        </w:rPr>
      </w:pPr>
      <w:r>
        <w:rPr>
          <w:lang w:val="ru-RU"/>
        </w:rPr>
      </w:r>
    </w:p>
    <w:p>
      <w:pPr>
        <w:pStyle w:val="Web1"/>
        <w:spacing w:before="280" w:after="0"/>
        <w:ind w:firstLine="539"/>
        <w:jc w:val="center"/>
        <w:rPr/>
      </w:pPr>
      <w:r>
        <w:rPr>
          <w:rFonts w:eastAsia="Times New Roman"/>
          <w:b/>
          <w:bCs/>
          <w:sz w:val="28"/>
          <w:szCs w:val="28"/>
          <w:lang w:val="ru-RU"/>
        </w:rPr>
        <w:t xml:space="preserve">09. </w:t>
      </w:r>
      <w:r>
        <w:rPr>
          <w:rFonts w:eastAsia="Times New Roman"/>
          <w:b/>
          <w:bCs/>
          <w:sz w:val="28"/>
          <w:szCs w:val="28"/>
        </w:rPr>
        <w:t>Σημείο ψύξης.</w:t>
      </w:r>
    </w:p>
    <w:p>
      <w:pPr>
        <w:pStyle w:val="Web1"/>
        <w:autoSpaceDE w:val="false"/>
        <w:rPr>
          <w:rFonts w:eastAsia="Times New Roman"/>
          <w:b/>
          <w:b/>
          <w:bCs/>
          <w:sz w:val="28"/>
          <w:szCs w:val="28"/>
        </w:rPr>
      </w:pPr>
      <w:r>
        <w:rPr>
          <w:rFonts w:eastAsia="Times New Roman"/>
          <w:b/>
          <w:bCs/>
          <w:sz w:val="28"/>
          <w:szCs w:val="28"/>
        </w:rPr>
      </w:r>
    </w:p>
    <w:p>
      <w:pPr>
        <w:pStyle w:val="Web1"/>
        <w:autoSpaceDE w:val="false"/>
        <w:jc w:val="right"/>
        <w:rPr>
          <w:rFonts w:eastAsia="Times New Roman"/>
          <w:sz w:val="28"/>
          <w:szCs w:val="28"/>
        </w:rPr>
      </w:pPr>
      <w:r>
        <w:rPr>
          <w:rFonts w:eastAsia="Times New Roman"/>
          <w:sz w:val="28"/>
          <w:szCs w:val="28"/>
        </w:rPr>
        <w:t>Συναντηθήκαμε παράξενα και θα χωρίσουμε το ίδιο</w:t>
      </w:r>
    </w:p>
    <w:p>
      <w:pPr>
        <w:pStyle w:val="Web1"/>
        <w:autoSpaceDE w:val="false"/>
        <w:jc w:val="right"/>
        <w:rPr/>
      </w:pPr>
      <w:r>
        <w:rPr>
          <w:rFonts w:eastAsia="Times New Roman"/>
          <w:sz w:val="28"/>
          <w:szCs w:val="28"/>
        </w:rPr>
        <w:t>Με τρυφερό χαμόγελο η ιστορία μας θα λήξει.</w:t>
      </w:r>
    </w:p>
    <w:p>
      <w:pPr>
        <w:pStyle w:val="Web1"/>
        <w:autoSpaceDE w:val="false"/>
        <w:jc w:val="right"/>
        <w:rPr>
          <w:rFonts w:eastAsia="Times New Roman"/>
          <w:sz w:val="28"/>
          <w:szCs w:val="28"/>
        </w:rPr>
      </w:pPr>
      <w:r>
        <w:rPr>
          <w:rFonts w:eastAsia="Times New Roman"/>
          <w:sz w:val="28"/>
          <w:szCs w:val="28"/>
        </w:rPr>
        <w:t xml:space="preserve">Και αν η μνήμη στα παλιά μας επιστρέψει, </w:t>
      </w:r>
    </w:p>
    <w:p>
      <w:pPr>
        <w:pStyle w:val="Web1"/>
        <w:autoSpaceDE w:val="false"/>
        <w:jc w:val="right"/>
        <w:rPr/>
      </w:pPr>
      <w:r>
        <w:rPr>
          <w:rFonts w:eastAsia="Times New Roman"/>
          <w:sz w:val="28"/>
          <w:szCs w:val="28"/>
        </w:rPr>
        <w:t>Θα πούμε, ότι ήταν “μια παραίσθηση”.</w:t>
      </w:r>
    </w:p>
    <w:p>
      <w:pPr>
        <w:pStyle w:val="Web1"/>
        <w:autoSpaceDE w:val="false"/>
        <w:jc w:val="right"/>
        <w:rPr>
          <w:rFonts w:eastAsia="Times New Roman"/>
          <w:sz w:val="28"/>
          <w:szCs w:val="28"/>
        </w:rPr>
      </w:pPr>
      <w:r>
        <w:rPr>
          <w:rFonts w:eastAsia="Times New Roman"/>
          <w:sz w:val="28"/>
          <w:szCs w:val="28"/>
        </w:rPr>
        <w:t>Έτσι καμιά φορά στην έρημο σκληρή</w:t>
      </w:r>
    </w:p>
    <w:p>
      <w:pPr>
        <w:pStyle w:val="Web1"/>
        <w:autoSpaceDE w:val="false"/>
        <w:jc w:val="right"/>
        <w:rPr>
          <w:rFonts w:eastAsia="Times New Roman"/>
          <w:sz w:val="28"/>
          <w:szCs w:val="28"/>
        </w:rPr>
      </w:pPr>
      <w:r>
        <w:rPr>
          <w:rFonts w:eastAsia="Times New Roman"/>
          <w:sz w:val="28"/>
          <w:szCs w:val="28"/>
        </w:rPr>
        <w:t>Περνάνε οι μορφές των τόπων όμορφων και μακρινών</w:t>
      </w:r>
    </w:p>
    <w:p>
      <w:pPr>
        <w:pStyle w:val="Web1"/>
        <w:autoSpaceDE w:val="false"/>
        <w:jc w:val="right"/>
        <w:rPr>
          <w:rFonts w:eastAsia="Times New Roman"/>
          <w:sz w:val="28"/>
          <w:szCs w:val="28"/>
        </w:rPr>
      </w:pPr>
      <w:r>
        <w:rPr>
          <w:rFonts w:eastAsia="Times New Roman"/>
          <w:sz w:val="28"/>
          <w:szCs w:val="28"/>
        </w:rPr>
        <w:t>Αλλά – είναι φαντάσματα, και πάλι γαλανός</w:t>
      </w:r>
    </w:p>
    <w:p>
      <w:pPr>
        <w:pStyle w:val="Web1"/>
        <w:autoSpaceDE w:val="false"/>
        <w:jc w:val="right"/>
        <w:rPr>
          <w:rFonts w:eastAsia="Times New Roman"/>
          <w:sz w:val="28"/>
          <w:szCs w:val="28"/>
        </w:rPr>
      </w:pPr>
      <w:r>
        <w:rPr>
          <w:rFonts w:eastAsia="Times New Roman"/>
          <w:sz w:val="28"/>
          <w:szCs w:val="28"/>
        </w:rPr>
        <w:t>ο ουρανός</w:t>
      </w:r>
    </w:p>
    <w:p>
      <w:pPr>
        <w:pStyle w:val="Web1"/>
        <w:autoSpaceDE w:val="false"/>
        <w:jc w:val="right"/>
        <w:rPr>
          <w:rFonts w:eastAsia="Times New Roman"/>
          <w:sz w:val="28"/>
          <w:szCs w:val="28"/>
        </w:rPr>
      </w:pPr>
      <w:r>
        <w:rPr>
          <w:rFonts w:eastAsia="Times New Roman"/>
          <w:sz w:val="28"/>
          <w:szCs w:val="28"/>
        </w:rPr>
        <w:t>κι σέρνεται το κουρασμένο καραβάνι...</w:t>
      </w:r>
    </w:p>
    <w:p>
      <w:pPr>
        <w:pStyle w:val="Web1"/>
        <w:autoSpaceDE w:val="false"/>
        <w:rPr>
          <w:rFonts w:eastAsia="Times New Roman"/>
          <w:sz w:val="28"/>
          <w:szCs w:val="28"/>
        </w:rPr>
      </w:pPr>
      <w:r>
        <w:rPr>
          <w:rFonts w:eastAsia="Times New Roman"/>
          <w:sz w:val="28"/>
          <w:szCs w:val="28"/>
        </w:rPr>
      </w:r>
    </w:p>
    <w:p>
      <w:pPr>
        <w:pStyle w:val="Web1"/>
        <w:autoSpaceDE w:val="false"/>
        <w:jc w:val="both"/>
        <w:rPr>
          <w:rFonts w:eastAsia="Times New Roman"/>
          <w:sz w:val="28"/>
          <w:szCs w:val="28"/>
        </w:rPr>
      </w:pPr>
      <w:r>
        <w:rPr>
          <w:rFonts w:eastAsia="Times New Roman"/>
          <w:sz w:val="28"/>
          <w:szCs w:val="28"/>
        </w:rPr>
        <w:t xml:space="preserve">Μάλλον, το πιο αξιοπερίεργο πράγμα στη ζωή των ανθρώπων, που αισθάνονται συμπάθεια για την ιδέα της επιλογής των ελκυστικών καταστάσεων, ικανών να βιώνουν τις φωτισμένες αντιλήψεις, βρίσκεται στο ότι οι ίδιες ΦΑ δεν τους χρειάζονται καθόλου. Και αν δεν τις χρειάζονται αυτοί, που τις αισθάνονται καμιά φορά, τι να λέμε για εκείνους, που ζουν στο απόλυτο σκοτάδι; </w:t>
      </w:r>
    </w:p>
    <w:p>
      <w:pPr>
        <w:pStyle w:val="Web1"/>
        <w:autoSpaceDE w:val="false"/>
        <w:jc w:val="both"/>
        <w:rPr>
          <w:rFonts w:eastAsia="Times New Roman"/>
          <w:sz w:val="28"/>
          <w:szCs w:val="28"/>
        </w:rPr>
      </w:pPr>
      <w:r>
        <w:rPr>
          <w:rFonts w:eastAsia="Times New Roman"/>
          <w:sz w:val="28"/>
          <w:szCs w:val="28"/>
        </w:rPr>
        <w:t xml:space="preserve">Υπάρχει ένα απλό πείραμα, που επιτρέπει να δεις αυτό το πρόβλημα ξεκάθαρα. Ζήτησε από κάποιον γνωστό σου, που, κατά τι γνώμη σου, βιώνει τις ΦΑ κατά καιρούς, να αισθανθεί αυτή τη στιγμή οποιαδήποτε φωτισμένη αντίληψη. Για παράδειγμα, πρότεινε του να θυμηθεί κάποιον συμπαθητικό, και συνεπώς να αισθανθεί συμπάθεια. Ο γνωστός σου θα το κάνει χωρίς κανένα κόπο – θα θυμηθεί και θα την βιώσει. Ας είναι η αδύναμη συμπάθεια, μα θα υπάρξει, ωστόσο. Ακόμα, μπορεί να θυμηθεί κάτι όμορφο ή κάποιον όμορφο για να βιώσει την αίσθηση της ομορφιάς. Δεν είναι καθόλου δύσκολο. </w:t>
      </w:r>
    </w:p>
    <w:p>
      <w:pPr>
        <w:pStyle w:val="Web1"/>
        <w:autoSpaceDE w:val="false"/>
        <w:jc w:val="both"/>
        <w:rPr/>
      </w:pPr>
      <w:r>
        <w:rPr>
          <w:rFonts w:eastAsia="Times New Roman"/>
          <w:sz w:val="28"/>
          <w:szCs w:val="28"/>
        </w:rPr>
        <w:t xml:space="preserve">Γίνεται ένα καταπληκτικό πράγμα: ακριβώς αυτή τη στιγμή, χωρίς καμιά προετοιμασία και κόπο ο άνθρωπος βίωσε έστω αδύναμη και σύντομη, όμως ΦΑ! Και αν τον ρωτήσεις –  “σου άρεσε;”, εκείνος σίγουρα θα πει “ναι”, ήταν ευχάριστο να νιώσει έναν κυματισμό της συμπάθειας ή της αίσθησης ομορφιάς. </w:t>
      </w:r>
    </w:p>
    <w:p>
      <w:pPr>
        <w:pStyle w:val="Web1"/>
        <w:autoSpaceDE w:val="false"/>
        <w:jc w:val="both"/>
        <w:rPr/>
      </w:pPr>
      <w:r>
        <w:rPr>
          <w:rFonts w:eastAsia="Times New Roman"/>
          <w:sz w:val="28"/>
          <w:szCs w:val="28"/>
        </w:rPr>
        <w:t>Και μετά πάρε μια παύση. Για δέκα λεπτά ή για μια ώρα. Έπειτα ρώτησε τον άνθρωπο εκείνο – ΓΙΑΤΙ, ουσιαστικά, δεν άρχισε να επαναλαμβάνει αυτήν την εμπειρία ξανά και ξανά;</w:t>
      </w:r>
    </w:p>
    <w:p>
      <w:pPr>
        <w:pStyle w:val="Web1"/>
        <w:autoSpaceDE w:val="false"/>
        <w:jc w:val="both"/>
        <w:rPr/>
      </w:pPr>
      <w:r>
        <w:rPr>
          <w:rFonts w:eastAsia="Times New Roman"/>
          <w:sz w:val="28"/>
          <w:szCs w:val="28"/>
        </w:rPr>
        <w:t xml:space="preserve">Δεν θα σου απαντήσει τίποτα. Θα κουνήσει τους ώμους του ως ένδειξη αμηχανίας. Είναι ευχάριστο να νιώθεις τις ΦΑ – δεν το αμφισβητεί αυτό και αντιθέτως – συμφωνεί απόλυτα. Είναι προφανές, πως πολύ εύκολα μπορεί κανείς να αισθανθεί τις ΦΑ. Και όμως, δεν θα κουνήσει ούτε το μικρο του δακτυλάκι, για να βιώσει τις ΦΑ. Και δεν ξέρει – γιατί γίνεται έτσι.  </w:t>
      </w:r>
    </w:p>
    <w:p>
      <w:pPr>
        <w:pStyle w:val="Web1"/>
        <w:autoSpaceDE w:val="false"/>
        <w:jc w:val="both"/>
        <w:rPr/>
      </w:pPr>
      <w:r>
        <w:rPr>
          <w:rFonts w:eastAsia="Times New Roman"/>
          <w:sz w:val="28"/>
          <w:szCs w:val="28"/>
        </w:rPr>
        <w:t>Εγώ ονομάζω ως “σημείο ψύξης” την κατάσταση, στην οποία ο άνθρωπος  μπορεί εύκολα να βιώνει τις ΦΑ, και όμως, δεν το κάνει. Σε αυτό το σημείο ψύξης όλοι οι δραπέτες και συμπαθούντες περνάνε ολόκληρη τη ζωή τους (αν, βέβαια, δεν παύουν να είναι συμπαθούντες και δεν επιστρέφουν στην συνηθισμένη ζωή, που απορρίπτει την αξία και ελκυστικότητα των ΦΑ, κάτι που γίνεται καμιά φορά).</w:t>
      </w:r>
    </w:p>
    <w:p>
      <w:pPr>
        <w:pStyle w:val="Web1"/>
        <w:autoSpaceDE w:val="false"/>
        <w:jc w:val="both"/>
        <w:rPr/>
      </w:pPr>
      <w:r>
        <w:rPr>
          <w:rFonts w:eastAsia="Times New Roman"/>
          <w:sz w:val="28"/>
          <w:szCs w:val="28"/>
        </w:rPr>
        <w:t>Αν άνθρωπος καταλαβαίνει ότι είναι ευχάριστο να τρως, και αν νιώθει έστω την μικρή πείνα, τότε με απόλαυση και με πρώτη ευκαιρία να πιάσει κάτι νόστιμο, που θα βρεθεί μπροστά του. Ουσιαστικά,  αυτό το πιάσιμο από μόνο του σημαίνει, ότι “κάποιος θέλει κάτι νόστιμο”.</w:t>
      </w:r>
    </w:p>
    <w:p>
      <w:pPr>
        <w:pStyle w:val="Web1"/>
        <w:autoSpaceDE w:val="false"/>
        <w:jc w:val="both"/>
        <w:rPr/>
      </w:pPr>
      <w:r>
        <w:rPr>
          <w:rFonts w:eastAsia="Times New Roman"/>
          <w:sz w:val="28"/>
          <w:szCs w:val="28"/>
        </w:rPr>
        <w:t xml:space="preserve">Η επίδραση του σημείου ψύξης αποδεικνύει, ότι ακόμα και εκείνοι, που έχουν την ικανότητα να αισθάνονται τις ΦΑ και τις αισθάνονται κατά καιρούς, ακόμα και αυτός, που μπορεί αυτή τι στιγμή εύκολα να βιώσει τη ΦΑ, παρόλα ταύτα ΔΕΝ ΘΕΛΕΙ να αισθάνεται τις ΦΑ ανά πάσα στιγμή.  </w:t>
      </w:r>
    </w:p>
    <w:p>
      <w:pPr>
        <w:pStyle w:val="Web1"/>
        <w:autoSpaceDE w:val="false"/>
        <w:jc w:val="both"/>
        <w:rPr/>
      </w:pPr>
      <w:r>
        <w:rPr>
          <w:rFonts w:eastAsia="Times New Roman"/>
          <w:sz w:val="28"/>
          <w:szCs w:val="28"/>
        </w:rPr>
        <w:t xml:space="preserve">Θα διευκρινίσω – όχι απλώς “την κάθε συγκεκριμένη στιγμή”, αλλά τη στιγμή, όταν δεν βιώνει φωτισμένες αντιλήψεις, ή δεν έχει φωτισμένο φόντο. Εκείνη την ορισμένη στιγμή, έχοντας έστω ελάχιστο ενδιαφέρον για τα αποτελέσματα του πειράματος, στο οποίο τον προσκάλεσαν να συμμετάσχει, εκείνος δημιουργεί και βιώνει τις ΦΑ, του αρέσει αυτό, που νιώθει, και θέλει να το αισθάνεται και άλλο. Όμως, η αναλαμπή των ΦΑ παραείναι σύντομη, και άνθρωπος αμέσως επιστρέφει στην κατάσταση, όπου επικρατεί το αρνητικό φόντο διάφορων ειδών  σε συνδυασμό με άλλες σκοτισμένες καταστάσεις. Και σε αυτές τις καταστάσεις αυτός ΔΕΝ ΘΕΛΕΙ πια να βιώνει τις ΦΑ. Έτσι αυτός κάθεται και σκέφτεται : «θα μπορούσα τώρα να θυμηθώ κάποιον φωτισμένο παράγοντα και να βιώσω τη ΦΑ». Καταλαβαίνει, ότι έτσι είναι, αφού θυμάται την πείρα του ένα λεπτό πριν.  Και... δεν το κάνει! Ίσως, μια φορά μόνο. Και τέλος. </w:t>
      </w:r>
    </w:p>
    <w:p>
      <w:pPr>
        <w:pStyle w:val="Web1"/>
        <w:autoSpaceDE w:val="false"/>
        <w:jc w:val="both"/>
        <w:rPr/>
      </w:pPr>
      <w:r>
        <w:rPr>
          <w:rFonts w:eastAsia="Times New Roman"/>
          <w:sz w:val="28"/>
          <w:szCs w:val="28"/>
        </w:rPr>
        <w:t>Αν στρέψεις την προσοχή του ανθρώπου σε αυτό το φαινόμενο, αυτό δεν θα οδηγήσει στο ότι εκείνος θα αρχίσει τελικά να δημιουργεί τις ΦΑ και να τις πετυχαίνει. Όχι – το μέγιστο, που μπορούμε να περιμένουμε, είναι η έκπληξη από τη δεδομένη κατάσταση. Και το πιο συχνό απ` όλα - εμφανίζονται τα πιο συνηθισμένα αρνητικά συναισθήματα  – αίσθηση της ενοχής, ντροπής και άλλα παρόμοια.</w:t>
      </w:r>
    </w:p>
    <w:p>
      <w:pPr>
        <w:pStyle w:val="Web1"/>
        <w:autoSpaceDE w:val="false"/>
        <w:jc w:val="both"/>
        <w:rPr/>
      </w:pPr>
      <w:r>
        <w:rPr>
          <w:rFonts w:eastAsia="Times New Roman"/>
          <w:sz w:val="28"/>
          <w:szCs w:val="28"/>
        </w:rPr>
        <w:t xml:space="preserve">Κάθε φορά, όποτε ο άνθρωπος  βιώνει ακούσια την ΦΑ, αυτό του μοιάζει με “παράξενη και απρόσμενη συνάντηση”, και κάθε φορά, όταν η ΦΑ αυτή σβήνει, (και αυτό συμβαίνει έπειτα από μερικά δευτερόλεπτα), στον άνθρωπο μένει η εντύπωση του “παράξενου αποχωρισμού” - αφού θα μπορούσα να αισθανθώ και άλλο, μα δεν το αισθάνομαι, παρόλο που απαιτείται μια τόσο μικροσκοπική προσπάθεια. </w:t>
      </w:r>
    </w:p>
    <w:p>
      <w:pPr>
        <w:pStyle w:val="Web1"/>
        <w:autoSpaceDE w:val="false"/>
        <w:jc w:val="both"/>
        <w:rPr/>
      </w:pPr>
      <w:r>
        <w:rPr>
          <w:rFonts w:eastAsia="Times New Roman"/>
          <w:sz w:val="28"/>
          <w:szCs w:val="28"/>
        </w:rPr>
        <w:t>Συνήθως σε αυτό και ολοκληρώνεται η “δουλειά” του ανθρώπου για την επίτευξη των φωτισμένων αντιλήψεων – τα καθημερινά προβλήματα των πιέζουν, τα πάντα γύρω του είναι γεμάτα με ΑΣ, η επάρκεια είναι  ένα άπιαστο όνειρο. Μια φορά το χρόνο τέτοιος άνθρωπος θυμάται, ότι κάπου εκεί υπάρχει ο Μποντχ, υπάρχει η πρακτική του, οι αναμνήσεις για το ότι είναι ευχάριστο και εύκολο να αισθάνεσαι τις ΦΑ... σε μια τέτοια νοσταλγική στιγμή ο άνθρωπος ίσως θα καθίσει και θα μου γράψει ένα γραμμα, και ύστερα τα πάντα σβήνουν στο σημείο της ψύξης για ένα χρόνο, δυο, δέκα, και στο τέλος για πάντα. Και πάλι προχωράει κουρασμένο καραβάνι...</w:t>
      </w:r>
    </w:p>
    <w:p>
      <w:pPr>
        <w:pStyle w:val="Web1"/>
        <w:autoSpaceDE w:val="false"/>
        <w:jc w:val="both"/>
        <w:rPr/>
      </w:pPr>
      <w:r>
        <w:rPr>
          <w:rFonts w:eastAsia="Times New Roman"/>
          <w:sz w:val="28"/>
          <w:szCs w:val="28"/>
        </w:rPr>
        <w:t>Και εφόσον εγώ δεν θέλω να γίνω κουρασμένο καραβάνι, με ενδιαφέρει να αναλύσω τον άνθρωπο, ο οποίος, έχοντας αντιληφθεί για το πρόβλημα του “σημείου της ψύξης”, αρχίζει να αναζητά τους τρόπους να ξεπεράσει τη νεκρή ζώνη. Υπάρχει περίπτωση να αλλάξουμε κάτι, να κάνουμε κάτι, που δεν θα είναι ένας ακόμα αυτοβιασμός?</w:t>
      </w:r>
    </w:p>
    <w:p>
      <w:pPr>
        <w:pStyle w:val="Web1"/>
        <w:autoSpaceDE w:val="false"/>
        <w:jc w:val="both"/>
        <w:rPr/>
      </w:pPr>
      <w:r>
        <w:rPr>
          <w:rFonts w:eastAsia="Times New Roman"/>
          <w:sz w:val="28"/>
          <w:szCs w:val="28"/>
        </w:rPr>
        <w:t>Το πρόβλημα αυτό δεν είναι καθόλου εύκολο, και δεν φαίνεται να έχει μια καθαρά λογική λύση! Κοίταξε εδώ – η αντίφαση είναι απολύτως ανυπέρβλητη.</w:t>
      </w:r>
    </w:p>
    <w:p>
      <w:pPr>
        <w:pStyle w:val="Web1"/>
        <w:autoSpaceDE w:val="false"/>
        <w:jc w:val="both"/>
        <w:rPr/>
      </w:pPr>
      <w:r>
        <w:rPr>
          <w:rFonts w:eastAsia="Times New Roman"/>
          <w:sz w:val="28"/>
          <w:szCs w:val="28"/>
        </w:rPr>
        <w:t>1) εγώ βρίσκομαι πάντα στη μιζέρια ή στο ΑΦ</w:t>
      </w:r>
    </w:p>
    <w:p>
      <w:pPr>
        <w:pStyle w:val="Web1"/>
        <w:autoSpaceDE w:val="false"/>
        <w:jc w:val="both"/>
        <w:rPr/>
      </w:pPr>
      <w:r>
        <w:rPr>
          <w:rFonts w:eastAsia="Times New Roman"/>
          <w:sz w:val="28"/>
          <w:szCs w:val="28"/>
        </w:rPr>
        <w:t>2) ο άνθρωπος, που βρίσκεται στη μιζέρια ή στο ΑΦ, δεν βιώνει φωτισμένες αντιλήψεις, εκτός από άκρως σπάνιες ακούσιες αναλαμπές, τόσο σπάνιες, που δεν μπορούν να αλλάξουν τίποτα</w:t>
      </w:r>
    </w:p>
    <w:p>
      <w:pPr>
        <w:pStyle w:val="Web1"/>
        <w:autoSpaceDE w:val="false"/>
        <w:jc w:val="both"/>
        <w:rPr/>
      </w:pPr>
      <w:r>
        <w:rPr>
          <w:rFonts w:eastAsia="Times New Roman"/>
          <w:sz w:val="28"/>
          <w:szCs w:val="28"/>
        </w:rPr>
        <w:t>3) η χαρούμενη επιθυμία να αλλάξεις – είναι επιθυμία, συνοδευόμενη με προσμονή, και η προσμονή – είναι αναμφισβήτητα ΦΑ</w:t>
      </w:r>
    </w:p>
    <w:p>
      <w:pPr>
        <w:pStyle w:val="Web1"/>
        <w:autoSpaceDE w:val="false"/>
        <w:jc w:val="both"/>
        <w:rPr/>
      </w:pPr>
      <w:r>
        <w:rPr>
          <w:rFonts w:eastAsia="Times New Roman"/>
          <w:sz w:val="28"/>
          <w:szCs w:val="28"/>
        </w:rPr>
        <w:t>4) γνωρίζουμε από την τεράστια πείρα μας, ότι η μηχανικές, άχαρες επιθυμίες οδηγούν μόνο στην ενδυνάμωση της μιζέριας και του αρνητικού φόντου</w:t>
      </w:r>
    </w:p>
    <w:p>
      <w:pPr>
        <w:pStyle w:val="Web1"/>
        <w:autoSpaceDE w:val="false"/>
        <w:jc w:val="both"/>
        <w:rPr/>
      </w:pPr>
      <w:r>
        <w:rPr>
          <w:rFonts w:eastAsia="Times New Roman"/>
          <w:sz w:val="28"/>
          <w:szCs w:val="28"/>
        </w:rPr>
        <w:t>5) ως εκ τούτου βγαίνει, ότι εάν ο άνθρωπος θα αρχίσει να δημιουργεί τις ΦΑ, ακολουθώντας την καθαρά ηθική απαίτηση “πρέπει να αισθάνομαι τις ΦΑ”, η  έχοντας ως κίνητρο την αίσθηση της ενοχής μπροστά στον Μποντχ και τα λοιπά, τότε δεν θα αποκτήσει τίποτα, εκτός από την αυξανόμενη απέχθεια για την ιδέα της αίσθησης των ΦΑ.</w:t>
      </w:r>
    </w:p>
    <w:p>
      <w:pPr>
        <w:pStyle w:val="Web1"/>
        <w:autoSpaceDE w:val="false"/>
        <w:jc w:val="both"/>
        <w:rPr>
          <w:rFonts w:eastAsia="Times New Roman"/>
          <w:sz w:val="28"/>
          <w:szCs w:val="28"/>
        </w:rPr>
      </w:pPr>
      <w:r>
        <w:rPr>
          <w:rFonts w:eastAsia="Times New Roman"/>
          <w:sz w:val="28"/>
          <w:szCs w:val="28"/>
        </w:rPr>
        <w:t xml:space="preserve">Και τι να κάνει; Τι να κάνει κάποιος, που βρίσκεται σε ένα σχετικά αδύναμο αρνητικό φόντο, σε ασταθής επάρκεια, και ξαφνικά αντιλαμβάνεται, ότι θα ήταν τέλειο να βιώνει τις ΦΑ, αλλά – δεν υπάρχει η προσμονή για να κουνήσει έστω το μικρο δαχτυλάκι για αυτό; Από τη μια μεριά, πρέπει να περιμένει την εμφάνιση της προσμονής. Από την άλλη, ο ίδιος καταλαβαίνει, ότι είναι σαν να περιμένει του χρόνου τέτοια μέρα – η ζωή του προχωράει, και η σχετικά ήρεμη κατάσταση του, που υπάρχει τώρα, μετά από λίγα λεπτά θα αντικατασταθεί από τις επόμενες κρίσεις της δυσαρέσκειας, εκνευρισμού, φόβου, ατέλειωτων ανησυχιών, έτσι θα ξεχάσει ακόμα και να σκεφτεί για τις ΦΑ. Την ίδια στιγμή, αν θα δημιουργήσει τώρα ένα σχεδιάγραμμα της δημιουργίας των ΦΑ, ακόμα και αν αυτό θα του φτιάξει ένα αρκετό κίνητρο να το κάνει αμέσως, λίγα λεπτά αργότερα, όταν θα του επιτεθεί η συνηθισμένη του κατάσταση, όλες οι προσπάθειες να ακολουθήσει αυτό το σχέδιο αναπόφευκτα θα προκαλέσουν την ίδια αντίδραση, την οποία προκαλεί ο οποιοσδήποτε αυτοβιασμός. </w:t>
      </w:r>
    </w:p>
    <w:p>
      <w:pPr>
        <w:pStyle w:val="Web1"/>
        <w:autoSpaceDE w:val="false"/>
        <w:jc w:val="both"/>
        <w:rPr>
          <w:rFonts w:eastAsia="Times New Roman"/>
          <w:sz w:val="28"/>
          <w:szCs w:val="28"/>
        </w:rPr>
      </w:pPr>
      <w:r>
        <w:rPr>
          <w:rFonts w:eastAsia="Times New Roman"/>
          <w:sz w:val="28"/>
          <w:szCs w:val="28"/>
        </w:rPr>
        <w:t>Αδιέξοδος.</w:t>
      </w:r>
    </w:p>
    <w:p>
      <w:pPr>
        <w:pStyle w:val="Web1"/>
        <w:autoSpaceDE w:val="false"/>
        <w:jc w:val="both"/>
        <w:rPr>
          <w:rFonts w:eastAsia="Times New Roman"/>
          <w:sz w:val="28"/>
          <w:szCs w:val="28"/>
        </w:rPr>
      </w:pPr>
      <w:r>
        <w:rPr>
          <w:rFonts w:eastAsia="Times New Roman"/>
          <w:sz w:val="28"/>
          <w:szCs w:val="28"/>
        </w:rPr>
        <w:t xml:space="preserve">Είναι, πράγματι, τελική και απόλυτη αδιέξοδος. Δεν μπορείς να βασιστείς σε κάποια πιο λεπτή ανάλυση εδώ. Δεν υπάρχουν κάποιου είδους χαμένες πιθανές δυνατότητες – η κατάσταση είναι ξεκάθαρη και εντελώς ανέλπιστη. </w:t>
      </w:r>
    </w:p>
    <w:p>
      <w:pPr>
        <w:pStyle w:val="Web1"/>
        <w:autoSpaceDE w:val="false"/>
        <w:jc w:val="both"/>
        <w:rPr/>
      </w:pPr>
      <w:r>
        <w:rPr>
          <w:rFonts w:eastAsia="Times New Roman"/>
          <w:sz w:val="28"/>
          <w:szCs w:val="28"/>
        </w:rPr>
        <w:t>Σε αυτή την αδιέξοδο υπάρχει, ωστόσο, κάτι, που μπορεί να ρίξει το φως στις πιθανές λύσεις αυτού του άλυτου προβλήματος.</w:t>
      </w:r>
    </w:p>
    <w:p>
      <w:pPr>
        <w:pStyle w:val="Web1"/>
        <w:autoSpaceDE w:val="false"/>
        <w:jc w:val="both"/>
        <w:rPr/>
      </w:pPr>
      <w:r>
        <w:rPr>
          <w:rFonts w:eastAsia="Times New Roman"/>
          <w:sz w:val="28"/>
          <w:szCs w:val="28"/>
        </w:rPr>
        <w:t>Πρώτον, από μόνο του το γεγονός της αντίληψης αδιεξόδου αυτής της κατάστασης μπορεί να αλλάξει κάτι στον άνθρωπο, στις αντιλήψεις του. Εντάξει, δεν θα βασιζόμουν και πολύ σε αυτό, μιας και οι στιγμές μιας τέτοιας σαφήνειας είναι πολύ σύντομες, και αν τώρα αυτό είναι “τρομακτικά” σαφές, πέντε λεπτά αργότερα από τη σαφήνεια θα μείνει μόνο το χαρτάκι, λεκτικό περίβλημα, που δεν σου κάνει καμιά εντύπωση. Άλλο έχει πολύ μεγαλύτερο ενδιαφέρον.</w:t>
      </w:r>
    </w:p>
    <w:p>
      <w:pPr>
        <w:pStyle w:val="Web1"/>
        <w:autoSpaceDE w:val="false"/>
        <w:jc w:val="both"/>
        <w:rPr/>
      </w:pPr>
      <w:r>
        <w:rPr>
          <w:rFonts w:eastAsia="Times New Roman"/>
          <w:sz w:val="28"/>
          <w:szCs w:val="28"/>
        </w:rPr>
        <w:t>Παρά το γεγονός, ότι οι ακούσιες αναλαμπές των φωτισμένων αντιλήψεων είναι σπάνιες και πολύ σύντομες, ωστόσο, το φωτισμένο φόντο μπορεί να κρατήσει έστω μερικά λεπτά, ειδικά, αν ο άνθρωπος βρίσκεται σε επάρκεια. Και αυτός μπορεί να κάνει κάτι σε αυτήν την κατάσταση – κάτι, που θα αλλάξει τις συνθήκες της ζωής του μέχρι τη στιγμή, όταν το φωτισμένο φόντο θα χαθεί! Εδώ, για παράδειγμα, ένα απόσπασμα από την αναφορά ενός δραπέτη, κοπέλας, που περιέγραφε τέτοια προσέγγιση: «… κάποια στιγμή βαρέθηκα να κοιμάμαι στο κρεβάτι ή απλώς πάνω στο στρώμα, πεταμένο στο πάτωμα του δωματίου ή διαδρόμου. Διότι το λαγούμι εδώ είναι μικρο, δεν υπάρχει άλλο μέρος να κοιμηθώ. Μου ήρθε η χαρούμενη επιθυμία να σκεφτώ άλλο μέρος για ύπνο. Έσυρα στο πράσινο χαλάκι μερικές μεγάλες  πράσινες μουσούδες, που φύτρωναν στις γλάστρες, έβαλα ανάμεσα τους τον μεγάλο δράκο και μαλακό μαμούθ και έριξα το στρώμα δίπλα, σχηματίζοντας με τον τοίχο από μουσούδες μια δική μου ξεχωριστή περιοχή. Έμοιαζε κάπως με το δάσος από τη αμερικάνικη ταινία με δεινοσαύρους. Εμφανίστηκε παιδική και λιγάκι παραμυθένια ατμόσφαιρα, ειδικά από το ότι εγώ σκεπαζόμουν με κουβέρτες, που είχαν πάνω τους σχέδια από την “Εποχή των Παγετώνων” - τις αγόρασα, όταν επίσης ένιωθα σύντομο κυματισμό της επιθυμίας να κάνω το περιβάλλον στο λαγούμι πιο χαρούμενο. Τελικά  δημιούργησα ένα περιβάλλον, στο οποίο μου αρέσει να κοιμάμαι, έτσι κάνω εδώ και μερικές μέρες. Η ζωή μου έστω και λιγάκι, μα άλλαξε.»</w:t>
      </w:r>
    </w:p>
    <w:p>
      <w:pPr>
        <w:pStyle w:val="Web1"/>
        <w:autoSpaceDE w:val="false"/>
        <w:jc w:val="both"/>
        <w:rPr>
          <w:rFonts w:eastAsia="Times New Roman"/>
          <w:sz w:val="28"/>
          <w:szCs w:val="28"/>
        </w:rPr>
      </w:pPr>
      <w:r>
        <w:rPr>
          <w:rFonts w:eastAsia="Times New Roman"/>
          <w:sz w:val="28"/>
          <w:szCs w:val="28"/>
        </w:rPr>
        <w:t xml:space="preserve">Οι εμφανιζόμενες (όταν αναφερόμαστε σε πολλαπλά κέντρα επιρροής μέσα σε μια προσωπικότητα) αναλογίες με τον Τζάκιλ και Χάιντ στη συγκεκριμένη περίπτωση δεν στέκουν, διότι, πρώτον, οι πράξεις αυτές δεν πρέπει οπωσδήποτε να φέρουν κάποιο ριζικό χαρακτήρα, και δεύτερον, αν στη νουβέλα του Γουάιλντ γενικώς κανονική προσωπικότητα άρχισε κατά καιρούς να αντικαθίσταται από κάποιο τέρας, που κατέστρεφε τη ζωή του βασικού “κάτοχου” του σώματος, τότε εδώ τα πάντα είναι εντελώς αντίθετα – στην προσωπικότητα μίζερη, καθυστερημένη και χαζή ξυπνάει κάτι δημιουργικό, χαρούμενο, και – καθόλου ασήμαντο – νοήμον. </w:t>
      </w:r>
    </w:p>
    <w:p>
      <w:pPr>
        <w:pStyle w:val="Web1"/>
        <w:autoSpaceDE w:val="false"/>
        <w:jc w:val="both"/>
        <w:rPr/>
      </w:pPr>
      <w:r>
        <w:rPr>
          <w:rFonts w:eastAsia="Times New Roman"/>
          <w:sz w:val="28"/>
          <w:szCs w:val="28"/>
        </w:rPr>
        <w:t xml:space="preserve">Έτσι και συμβαίνει πρακτικά. Εφόσον η υπό-προσωπικότητα, αποτελούμενη από τις συνηθισμένες, σκοτισμένες αντιλήψεις με κανέναν τρόπο δεν μπορεί να ταιριάξει με φωτισμένη υπό-προσωπικότητα (οι ΦΑ και τα ΑΣ είναι ασύμβατες υπό κανενός είδους συνθήκες), τότε ο άνθρωπος, που ασχολείται με την επιλογή των ελκυστικών καταστάσεων, ουσιαστικά οδεύει στην κατάσταση της διχασμένης προσωπικότητας. Όμως, ο διχασμός αυτός δεν είναι παθολογία, εφόσον, όπως είπα και πριν, δεν μεγαλώνει κάτι άσχημο μέσα στο όμορφο, μα ακριβώς το αντίθετο. Έτσι πρόκειται για μια εξελικτική διαδικασία, και δεν είναι καθόλου παράξενο, ότι η ζωή ενός τέτοιου ανθρώπου γίνεται πολύ πιο ενδιαφέρον και ζωντανή, απ` ότι η ζωή του συνηθισμένου ανθρώπου, που δεν βγαίνει από την ηλιθιότητα και τα ΑΣ του. Ωστόσο, θα είναι, μάλλον, ενδιαφέρον να γνωρίσουμε και τα αποτελέσματα και δεδομένα μελετών, που υπάρχουν στην ψυχιατρεία στον τομέα της παρατήρησης και θεραπείας της διχασμένης προσωπικότητας – όχι για να “γιατρέψουμε” τους εαυτούς μας από τις φωτισμένες αντιλήψεις - τους δημιουργούς αυτού του διχασμού, που είναι στην ουσία ένα απολύτως απαραίτητο εξελικτικό βήμα, αλλά για να είμαστε πιο ενημερωμένοι για τις διαδικασίες, χαρακτηριστικές για τις διχασμένες προσωπικότητες, και που μπορούν σε κάποιον βαθμό να εκδηλωθούν στον άνθρωπο, που καμιά φορά αισθάνεται την ανάγκη για τις φωτισμένες αντιλήψεις, διψά για ελευθερία από την ηλιθιότητα, αρνητικά συναισθήματα, μηχανικές επιθυμίες. </w:t>
      </w:r>
    </w:p>
    <w:p>
      <w:pPr>
        <w:pStyle w:val="Web1"/>
        <w:autoSpaceDE w:val="false"/>
        <w:jc w:val="both"/>
        <w:rPr/>
      </w:pPr>
      <w:r>
        <w:rPr>
          <w:rFonts w:eastAsia="Times New Roman"/>
          <w:sz w:val="28"/>
          <w:szCs w:val="28"/>
        </w:rPr>
        <w:t xml:space="preserve">Η φράση “διχασμός της προσωπικότητας” μπορεί καμιά φορά να τρομάζει, μα μόνο εκείνους, που πότε δεν παρατηρούσαν επίμονα τους εαυτούς τους. Το θέμα είναι, ότι η προσωπικότητα του κάθε ανθρώπου δεν είναι μόνο διχασμένη, είναι απλούστατα πολλαπλή! Όταν εγώ βλέπω ποδόσφαιρο, ο “θεατής ποδοσφαίρου-εαυτός μου”  αδιαφορεί εντελώς για εκείνες τις αξίες, για τις οποίες μιλάει ο “εαυτός μου-γονέας του παιδιού”, και αν το παιδί μου θα τρέξει σε μένα με κάποια ερώτηση τη στιγμή, όταν η ομάδα μου κινδυνεύει να χάσει... η μοίρα του είναι θλιβερή. Ο σπιτονοικοκύρης-εαυτός μου – δεν είναι σε καμιά περίπτωση ο ίδιος εαυτός μου-στη δουλειά, και ούτω καθεξής. Είμαστε πάρα πολλοί. Και η κάθε υπό-προσωπικότητα αναλαμβάνει πλήρως τον έλεγχο στα χέρια της, όπου μόνο μπορούν να φτάσουν αυτά τα χέρια, και καμιά φορά αυτά καταστρέφουν αλύπητα ο, τι έχει δημιουργηθεί με κόπο από όλες τις άλλες. Το πρωί η κοπέλα επιλέγει προσεκτικά ένα καινούριο κινητό, σπαταλά για την αγορά του το μηνιάτικο μισθό της, ενώ το βράδυ το ίδιο τηλέφωνο πέφτει με δύναμη στον τοίχο σε μια κρίση ζηλοτυπίας. Το πρωί εγώ χαμογελώ στο παιδί μου και τον παρακαλώ να μην μου λέει ψέματα και να είναι ο φίλος μου, και μισή ώρα αργότερα το μαλώνω για ανυπακοή επί μισή ώρα και το τρομάζω. Ο άνθρωπος συνέχεια καταστρέφει την ίδια τη ζωή του, και ο διχασμός, που εμφανίζεται ανάμεσα σε “όλες τις παλιές σκοτισμένες υπό-προσωπικότητες” και τη “νέα, εξελισσόμενη υπό-προσωπικότητα”, του δίνει μια ευκαιρία, διότι η φωτισμένη υπό-προσωπικότητα – είναι εκείνος ο ιδιοκτήτης, που επιτέλους έχει την κοινή λογική, και είναι ασύμβατος με τα αρνητικά συναισθήματα και την καταστροφική συμπεριφορά. </w:t>
      </w:r>
    </w:p>
    <w:p>
      <w:pPr>
        <w:pStyle w:val="Web1"/>
        <w:autoSpaceDE w:val="false"/>
        <w:jc w:val="both"/>
        <w:rPr>
          <w:rFonts w:eastAsia="Times New Roman"/>
          <w:sz w:val="28"/>
          <w:szCs w:val="28"/>
        </w:rPr>
      </w:pPr>
      <w:r>
        <w:rPr>
          <w:rFonts w:eastAsia="Times New Roman"/>
          <w:sz w:val="28"/>
          <w:szCs w:val="28"/>
        </w:rPr>
        <w:t xml:space="preserve">Σε ο, τι αφορά τους τρόπους, με τους οποίους η εξελισσόμενη υπό-προσωπικότητα (ΕΥΠ) προσπαθεί να επηρεάσει την σκοτισμένη υπό-προσωπικότητα (ΣΥΠ), πρώτα από όλα μου έρχονται στο μυαλό πολύ απλές λύσεις. Για παράδειγμα, η συλλογή των φωτισμένων παραγόντων. </w:t>
      </w:r>
    </w:p>
    <w:p>
      <w:pPr>
        <w:pStyle w:val="Web1"/>
        <w:autoSpaceDE w:val="false"/>
        <w:jc w:val="both"/>
        <w:rPr/>
      </w:pPr>
      <w:r>
        <w:rPr>
          <w:rFonts w:eastAsia="Times New Roman"/>
          <w:sz w:val="28"/>
          <w:szCs w:val="28"/>
        </w:rPr>
        <w:t>(Φωτισμένος</w:t>
      </w:r>
      <w:r>
        <w:rPr>
          <w:rFonts w:eastAsia="Times New Roman"/>
          <w:i/>
          <w:iCs/>
          <w:sz w:val="28"/>
          <w:szCs w:val="28"/>
        </w:rPr>
        <w:t xml:space="preserve"> παράγοντας – ΦωΠα – είναι η οποιαδήποτε αντίληψη, που έχει αντίκτυπο με τις ΦΑ.</w:t>
      </w:r>
    </w:p>
    <w:p>
      <w:pPr>
        <w:pStyle w:val="Web1"/>
        <w:autoSpaceDE w:val="false"/>
        <w:jc w:val="both"/>
        <w:rPr/>
      </w:pPr>
      <w:r>
        <w:rPr>
          <w:rFonts w:eastAsia="Times New Roman"/>
          <w:i/>
          <w:iCs/>
          <w:sz w:val="28"/>
          <w:szCs w:val="28"/>
        </w:rPr>
        <w:t>Όποτε υπάρχει κάποια αντίληψη, που ενισχύει την ΦΑ, ή την ίδια στιγμή αυξάνει την πιθανότητα της εμφάνισης ΦΑ, αυτό σημαίνει ότι η συγκεκριμένη αντίληψη αντηχεί με τις ΦΑ.</w:t>
      </w:r>
    </w:p>
    <w:p>
      <w:pPr>
        <w:pStyle w:val="Web1"/>
        <w:autoSpaceDE w:val="false"/>
        <w:jc w:val="both"/>
        <w:rPr/>
      </w:pPr>
      <w:r>
        <w:rPr>
          <w:rFonts w:eastAsia="Times New Roman"/>
          <w:i/>
          <w:iCs/>
          <w:sz w:val="28"/>
          <w:szCs w:val="28"/>
        </w:rPr>
        <w:t>Για παράδειγμα, όποτε εγώ κοιτάζω σε μια φωτογραφία όμορφου κοριτσιού, σχεδόν αμέσως μέσα μου θα εμφανιστεί και αίσθηση της ομορφιάς, και τρυφερότητας – αυτό σημαίνει, ότι η εικόνα αυτή είναι για μένα ΦωΠα.</w:t>
      </w:r>
      <w:r>
        <w:rPr>
          <w:rFonts w:eastAsia="Times New Roman"/>
          <w:sz w:val="28"/>
          <w:szCs w:val="28"/>
        </w:rPr>
        <w:t>)</w:t>
      </w:r>
    </w:p>
    <w:p>
      <w:pPr>
        <w:pStyle w:val="Web1"/>
        <w:autoSpaceDE w:val="false"/>
        <w:jc w:val="both"/>
        <w:rPr/>
      </w:pPr>
      <w:r>
        <w:rPr>
          <w:rFonts w:eastAsia="Times New Roman"/>
          <w:sz w:val="28"/>
          <w:szCs w:val="28"/>
        </w:rPr>
        <w:t xml:space="preserve">Μπορώ στην κατάσταση της επικρατούσας ΕΥΠ να λαμβάνω αποφάσεις, οι οποίες θα οδηγήσουν στο ότι θα είναι περισσότεροι ΦωΠα γύρω μου. Για παράδειγμα, θα αγοράσω μια ωραία πέτρα και θα τη βάλω στο γραφείο μου. Η θα πάρω τηλέφωνο τον γνωστό μου γεωλόγο, και θα ζητήσω να μου φέρει μια ωραία πέτρα – χρειάζονται μόλις λίγα δευτερόλεπτα για αυτό, όμως, ο μηχανισμός θα τεθεί σε λειτουργία – όποτε εκείνος θα μου το φέρει, το μόνο, που θα μου μείνει να κάνω, είναι να το βάλω στο γραφείο μου, και ας είμαι σε κακή διάθεση (τουλάχιστον, να το κάνω για να μην τον προσβάλω!). Και τώρα, όταν η πέτρα βρίσκεται στο γραφείο μου, άθελά μου το βλέμμα μου τη συναντά συχνά, και κατά διάρκεια της ημέρας μέσα μου 20 ή 30 φορές μπορεί να εμφανιστεί πολύ σύντομος και πολύ ελαφρύς κυματισμός της αίσθησης ομορφιάς! Αυτό από μόνο του ίσως θα φανεί ασήμαντο, βέβαια, για εκείνους, που δεν κάνουν τίποτα και δεν θέλουν να κάνουν, αλλά αυτή η ασήμαντη “αλλαγή” στην πραγματικότητα έχει μεγάλη σημασία, εφόσον και οι ίδιες ΦΑ παράγουν αντίκτυπο μεταξύ τους, και  σε μια ΦΑ μπορεί να προσκολλήσει και κάποια άλλη. Αν κάποιος πραγματικά θέλει να αλλάξει τον εαυτό του, τότε το χειρότερο, που θα μπορούσε να σκεφτεί να κάνει, είναι να πέσει σε μεγαλομανία, ενώ το καλύτερο – να κάνει μικρές και συγκεκριμένες αλλαγές – για παράδειγμα, να βάλει στο γραφείο του όμορφες φωτογραφίες, να γράψει κάτι σε κάποιο όμορφο κορίτσι (με το οποίο ίσως θα μπορέσει να μιλήσει αργότερα), να γράψει σε κάποιο δυσάρεστο άνθρωπο, ότι δεν θέλει να έχει τίποτα κοινό μαζί του, και άλλα παρόμοια. Μικρές δημιουργικές πράξεις, μικρά πράγματα, που καταστρέφουν τους σκοτισμένους μηχανισμούς. Μια μετά την άλλη. Μικρές αλλαγές. Φαντάσου – πόσο θα αλλάξει η ζωή σου μετά από, ας πούμε, εκατό τέτοιες αλλαγές; Κοίταξε γύρω σου – έχεις πολλούς φίλους ή γνωστούς, με τους οποίους περνάς την ώρα σου; Μερικές δεκάδες στην καλύτερη περίπτωση. Έχεις πολλά γεροντίστικα πράγματα γύρω σου – όλα εκείνα τα κασκόλ, κομοδίνα και διάφορες άλλες σαβούρες? Ακόμα μερικές δεκάδες. Σε βαραίνουν πολλές υποχρεώσεις για τους γνωστούς σου; Μερικές εκατοντάδες, μάλλον – από τις πιο σημαντικές. Αυτός είναι ο κόσμος σου. Όπως βλέπεις – δεν είναι εκατομμύρια, ούτε και χιλιάδες – είναι εκατοντάδες μικρές λεπτομέρειες. Το να αλλάξεις δυο εκατοντάδες μικρές συνήθειες – δηλαδή... δεν σου φαίνεται και τόσο δύσκολο; Δεν είναι και τόσο δύσκολο, όντως. Ο κάθε κυματισμός μιας ευχάριστης αίσθησης είναι τα αφετηρία, που ίσως θα γίνουν άλλη μια κατάκτηση σου. </w:t>
      </w:r>
    </w:p>
    <w:p>
      <w:pPr>
        <w:pStyle w:val="Web1"/>
        <w:autoSpaceDE w:val="false"/>
        <w:jc w:val="both"/>
        <w:rPr/>
      </w:pPr>
      <w:r>
        <w:rPr>
          <w:rFonts w:eastAsia="Times New Roman"/>
          <w:sz w:val="28"/>
          <w:szCs w:val="28"/>
        </w:rPr>
        <w:t xml:space="preserve">Βέβαια, η διαδικασία μπορεί να γίνει και σε αντίθετη κατεύθυνση, αλλά αυτό δεν είναι τόσο εύκολο, όσο φαίνεται.  Για παράδειγμα, αν έγραψες σε κάποιον ενοχλητικό για σένα άνθρωπο κάτι ειλικρινές και δυσάρεστο για εκείνον, τότε αργότερα, όταν πάλι θα σε πιάσει η θλίψη ή επιθυμία να εκνευριστείς μαζί του για κάποιον τρίτο, δεν θα είναι καθόλου εύκολο να ξεπεράσεις την εχθρικότητα του. Εκτός από αυτό, επιστρέφοντας στην μιζέρια, δεν γίνεσαι και τελείως ανεγκέφαλος, έτσι εκείνες οι λογικές σαφήνειες, στις οποίες κατάφερες να φτάσεις στην φωτισμένη σου κατάσταση, δεν θα εκτοπιστούν τόσο εύκολα. </w:t>
      </w:r>
    </w:p>
    <w:p>
      <w:pPr>
        <w:pStyle w:val="Web1"/>
        <w:autoSpaceDE w:val="false"/>
        <w:jc w:val="both"/>
        <w:rPr/>
      </w:pPr>
      <w:r>
        <w:rPr>
          <w:rFonts w:eastAsia="Times New Roman"/>
          <w:sz w:val="28"/>
          <w:szCs w:val="28"/>
        </w:rPr>
        <w:t xml:space="preserve">Εκείνα τα βήματα, τα οποία επιχειρεί για την αλλαγή των συνθηκών της ζωής της η εξελισσόμενη υπό-προσωπικότητα, σχηματίζουν τις συνθήκες, υπό τις οποίες μπορεί να επιταχυνθεί η μετάβαση της εξουσίας στην ΕΥΠ. Ταυτόχρονα ο άνθρωπος, έχοντας διαβάσει τις μαρτυρίες των άλλων, που ασχολούνται με την επιλογή των ελκυστικών καταστάσεων, παρατηρώντας τις ίδιες νομοτέλειες στον εαυτό του, αργά ή γρήγορα θα καταλάβει, ότι οι καταστροφικές πράξεις της ΣΥΠ μπορούν να διαχωριστούν σε δυο κατηγορίες. Το πρώτο μέρος – τοπικές ζημιές. Δεύτερο – καταστροφικές. Στις τοπικές ζημιές μπορούμε να καταλογίσουμε το σπασμένο στη κρίση ζήλιας τηλέφωνο,  ψυχραμένες σχέσεις με τη σύζυγο, μετέπειτα επιδιόρθωση των σχέσεων με τα παιδιά ή το σκυλί, κομμένο δάχτυλο, χαλασμένο βιβλίο και τα λοιπά. Τοπικές ζημιές είναι δυσάρεστες ή, καμιά φορά, πολύ δυσάρεστες. Όμως, δεν συγκρίνονται στην ισχύ της ερήμωσης των καταστροφικών ζημιών, στις οποίες ανήκει, για παράδειγμα, ο οργασμός. </w:t>
      </w:r>
    </w:p>
    <w:p>
      <w:pPr>
        <w:pStyle w:val="Web1"/>
        <w:autoSpaceDE w:val="false"/>
        <w:jc w:val="both"/>
        <w:rPr/>
      </w:pPr>
      <w:r>
        <w:rPr>
          <w:rFonts w:eastAsia="Times New Roman"/>
          <w:sz w:val="28"/>
          <w:szCs w:val="28"/>
        </w:rPr>
        <w:t xml:space="preserve">Αν διαβάσουμε τα βιβλία με θέμα το σεξ, στο καθένα από αυτά ο οργασμός ονομάζεται ως ανώτερη αξία του σεξ. Δεν υπάρχει οργασμός – άρα, δεν πέτυχε το σεξ. Αυτό είναι καταπληκτικό. Το γεγονός, ότι ο οργασμός είναι πολύ ευχάριστο πράγμα, σε κανέναν δεν προκαλεί αμφιβολίες, όμως, και το σεξ ΑΠΟ ΜΟΝΟ ΤΟΥ είναι πολύ πιο ευχάριστο! Το σεξ μεγάλης διάρκειας με δυνατές αισθήσεις στο όριο του οργασμού και έντονες αισθήσεις χωρίς την προσέγγιση του ορίου του οργασμού, με μεσαίας έντασης αισθήσεις ή ακόμα και με αδύναμη απόλαυση – είναι πολύ ωραίο, ευχάριστη είναι η αλλαγή αυτών των αισθήσεων, παιχνίδια με ρόλους και τα λοιπά. Κάποιος, που επιδιώκει μόνο τον οργασμό σαν στόχο, θα μπορούσε δίκαια να θεωρείται ανίκανος, αδιάφορος για το σεξ άνθρωπος. </w:t>
      </w:r>
    </w:p>
    <w:p>
      <w:pPr>
        <w:pStyle w:val="Web1"/>
        <w:autoSpaceDE w:val="false"/>
        <w:jc w:val="both"/>
        <w:rPr/>
      </w:pPr>
      <w:r>
        <w:rPr>
          <w:rFonts w:eastAsia="Times New Roman"/>
          <w:sz w:val="28"/>
          <w:szCs w:val="28"/>
        </w:rPr>
        <w:t>Το να φας κάτι νόστιμο – είναι επίσης πάρα πολύ ευχάριστο. Ωστόσο, ο καθένας μπορεί να πει, ότι η πολυφαγία – είναι βαριά αρρώστια, ότι ο άνθρωπος, που έφαγε υπερβολικά πολύ αισθάνεται πάρα πολύ άσχημα και μπορεί ακόμα και να πεθάνει. Για κάποιο λόγο σχετικά με το σεξ στους περισσότερους ανθρώπους αυτή η σαφήνεια απουσιάζει, εντωμεταξύ να το παρακάνεις με τους οργασμούς – είναι πολύ χειρότερο, απ` ότι να το παρακάνεις με το φαγητό. Αν εσύ έχεις φάει μέχρι πόνου στο στομάχι, εντάξει, ξάπλωσε τώρα στο καναπέ και περίμενε – μερικές ώρες αργότερα θα αισθανθείς καλύτερα. Αν όμως, είχες πολλούς οργασμούς... τα πράγματα είναι πολύ, πολύ πιο άσχημα  - για τις επόμενες δυο εβδομάδες μετατρέπεσαι σε φυτό, σε κούτσουρο –χωρίς χαρούμενες επιθυμίες, με τεράστιες κρίσεις ανίας και άλλων αρνητικών συναισθημάτων, έως και υστερίες ακόμα, το σώμα σου καταστρέφεται ορμητικά – σου επιτίθεται η γρίπη, επιδεινώνονται χρόνιες παθήσεις, ανυπέρβλητη νωθρότητα τυλίγει τα χέρια και τα πόδια σου. Δεν υπάρχει κανένα ίχνος των φωτισμένων αντιλήψεων. Ουσιαστικά, ο άνθρωπος μετά τον οργασμό μεταμορφώνεται σε πτώμα. Η στοιχειώδη πείρα δείχνει: αν κάποιος βιώνει πολλά αρνητικά συναισθήματα, τον ωφελεί να έχει έναν οργασμό όχι σπανιότερα από μια φορά στους δυο-τρεις μήνες και όχι περισσότερα από μια φορά σε δυο εβδομάδες. Το καλύτερο απ` όλα – ένας οργασμός σε 1-3 μήνες – μια πιο ορισμένη ποσότητα εξαρτάται από κάθε συγκεκριμένο άτομο. Καταλαβαίνω – είναι δύσκολο – να μάθεις να σταματάς στο όριο του οργασμού, ειδικά αν αυτή τη στιγμή η εξουσία βρίσκεται στα χέρια της σκοτισμένης υπό-προσωπικότητας, που βαριέται, όμως, πρώτον, αυτό είναι πράγματι πάρα πολύ ευχάριστο – να κάνεις σεξ για πολλή ώρα, να αυνανίζεσαι για ώρες και να μην τελειώνεις, και δεύτερον – δεν υπάρχει άλλη επιλογή, διότι οι συχνοί οργασμοί δεν αφήνουν την παραμικρή ευκαιρία για την εξέλιξη. Κανε ο, τι θέλεις με αυτό το αδιάσειστο γεγονός – αν θέλεις, εκτόπισε το, ή να φέρεις αντίρρηση, όμως, οι νόμοι της φύσης απ` αυτό δεν θα αλλάξουν.</w:t>
      </w:r>
    </w:p>
    <w:p>
      <w:pPr>
        <w:pStyle w:val="Web1"/>
        <w:autoSpaceDE w:val="false"/>
        <w:jc w:val="both"/>
        <w:rPr>
          <w:rFonts w:eastAsia="Times New Roman"/>
          <w:sz w:val="28"/>
          <w:szCs w:val="28"/>
        </w:rPr>
      </w:pPr>
      <w:r>
        <w:rPr>
          <w:rFonts w:eastAsia="Times New Roman"/>
          <w:sz w:val="28"/>
          <w:szCs w:val="28"/>
        </w:rPr>
        <w:t xml:space="preserve">Βασικά, γνωρίζουμε ήδη τους κινδύνους από τις αποκαρδιωτικές επιδράσεις των καταστροφικών υπό-προσωπικοτήτων. Για παράδειγμα, αν η υπό-προσωπικότητα της ζήλιας θα πάρει την πλήρη εξουσία στα χέρια της, εγώ σε μια κρίση του μίσους μπορώ να πάρω ένα σφυρί και να σκοτώσω τον άνθρωπο, με τον οποίο θέλησε να πηδηχτεί η γυναίκα μου. Και την ίδια μαζί. Και ύστερα τι; Ύστερα – είκοσι πέντε χρόνια φυλακής. Αν και, στην ουσία, δεν έχει και μεγάλη σημασία πια – δέκα ή είκοσι ή τριάντα – η ζωή μου καταστράφηκε ολοκληρωτικά και αμετάκλητα. Για ένα μόλις λεπτό της απόλυτης κυριαρχίας της καταστροφικής υπό-προσωπικότητας! Αυτό είναι καταπληκτικό – πόσο εύκολα μπορεί κανείς να καταστρέψει τη ζωή του. Αλλά και με τους οργασμούς μπορεί κάποιος να σκοτώνει τον εαυτό του με την ίδια αποτελεσματικότητα, αν και όχι τόσο φανερά. </w:t>
      </w:r>
    </w:p>
    <w:p>
      <w:pPr>
        <w:pStyle w:val="Web1"/>
        <w:autoSpaceDE w:val="false"/>
        <w:jc w:val="both"/>
        <w:rPr>
          <w:rFonts w:eastAsia="Times New Roman"/>
          <w:sz w:val="28"/>
          <w:szCs w:val="28"/>
        </w:rPr>
      </w:pPr>
      <w:r>
        <w:rPr>
          <w:rFonts w:eastAsia="Times New Roman"/>
          <w:sz w:val="28"/>
          <w:szCs w:val="28"/>
        </w:rPr>
        <w:t xml:space="preserve">Η εξελισσόμενη υπό-προσωπικότητα, εννοείται, προσέχει, ώστε τέτοια πράγματα να μην συμβαίνουν, όταν στην εξουσία βρίσκεται κάποιος άλλος. Εγώ αυτή τη στιγμή κάθομαι στην καρέκλα και αντιλαμβάνομαι, ότι πρέπει να αλλάξω με κάποιον τρόπο, αν δεν θέλω να καταστρέψω τη ζωή μου σε μια κρίση της ζήλιας. Διότι ακόμα και αν δεν παίρνουμε τις ακραίες περιπτώσεις, η ζήλια πάντοτε είναι καταστροφική. Στην συντριπτική πλειοψηφία των περιπτώσεων αρχίζω να ζηλεύω το κορίτσι μου για κάποια φαντάσματα – εκείνη μίλησε με κάποιον, σε κάποιον χαμογέλασε και τα λοιπά. Αν θα το αντιμετώπιζα σαν ένα εντελώς φυσιολογικό φαινόμενο (αρκεί να κοιτάξω στον εαυτό μου, διότι και εγώ θέλω να χαϊδέψω διάφορες κοπέλες, και να τις αγαλλιάζω, και να κάνω σεξ μαζί τους, και να μιλάω, και λόγω όλων αυτών η συμπάθεια μου για τη δική μου κοπέλα δεν μειώνεται, και σε τι εκείνη διαφέρει από εμένα;;) τότε η σχέση μου μαζί της μόνο θα κέρδιζε, θα γινόταν πιο πλούσια από την συναναστροφή, (και η σεξουαλική επίσης), με άλλους ανθρώπους. Ενώ έτσι... η ζήλια με αφήνει με άδεια τα χέρια. Τώρα το καταλαβαίνω, μα ένα λεπτό αργότερα, όταν θα εμφανιστεί αφορμή για τη ζήλια, όλη αυτή η κατανόηση θα χαθεί, και στο τιμόνι θα βρεθεί η ζηλιάρικη υπό-προσωπικότητα. </w:t>
      </w:r>
    </w:p>
    <w:p>
      <w:pPr>
        <w:pStyle w:val="Web1"/>
        <w:autoSpaceDE w:val="false"/>
        <w:jc w:val="both"/>
        <w:rPr/>
      </w:pPr>
      <w:r>
        <w:rPr>
          <w:rFonts w:eastAsia="Times New Roman"/>
          <w:sz w:val="28"/>
          <w:szCs w:val="28"/>
        </w:rPr>
        <w:t>Όσο η ΕΥΠ δυναμώνει λόγω των μικρών, τοπικών αλλαγών, σταθεροποιείται και η επιθυμία να βάλεις μια τελεία σε αυτή την αντιπαράθεση της ΕΥΠ και ΣΥΠ. Να βάλω δέκα ακόμα όμορφες πέτρες στο τραπέζι μου; Αυτό δεν θα βοηθήσει στην κατάσταση, όταν εκδηλώνεται η ζήλια ή όταν έχω φτάσει σε πολλούς οργασμούς και κάθομαι τώρα μέσα στην απόλυτη μιζέρια μια εβδομάδα μετά την άλλη. Όχι, οι τοπικές αλλαγές δεν είναι πια αρκετές, θέλω να αλλάξω κάτι πιο θεμελιώδες πια, κάτι, που θα υπονομεύσει ριζικά την ικανότητα των ΣΥΠ να καταλαμβάνουν την εξουσία και να εκτελούν τις καταστροφικές πράξεις, που μπορούν να μηδενίσουν την εκδήλωση της ΕΥΠ για μεγάλο χρονικό διάστημα. Όμως, όταν εγώ γράφω “θέλω”, εννοώ συγκεκριμένα την ΕΥΠ, ενώ όταν  οι ΣΥΠ έχουν το πάνω χέρι – δεν θέλω τίποτα πια.  Και παρόλο που υπάρχουν ορισμένες πράξεις, που μπορούν να αλλάξουν ριζικά την κατάσταση, πρώτα απαιτείται να πετύχουμε την εκτέλεση αυτών με οποιεσδήποτε κυρίαρχες υπό-προσωπικότητες! Αν έστω μια υπό-προσωπικότητα είναι αρκετά ισχυρή για να με αναγκάσει να χύσω την ώρα του αυνανισμού, όλοι οι κόποι μου θα πάνε χαμένοι!</w:t>
      </w:r>
    </w:p>
    <w:p>
      <w:pPr>
        <w:pStyle w:val="Web1"/>
        <w:autoSpaceDE w:val="false"/>
        <w:jc w:val="both"/>
        <w:rPr/>
      </w:pPr>
      <w:r>
        <w:rPr>
          <w:rFonts w:eastAsia="Times New Roman"/>
          <w:sz w:val="28"/>
          <w:szCs w:val="28"/>
        </w:rPr>
        <w:t>Ως εκ τούτου το πρόβλημα δεν χάνεται, όμως, αλλάζει τη μορφή του και εμφανίζονται λογικές σαφήνειες για το ότι:</w:t>
      </w:r>
    </w:p>
    <w:p>
      <w:pPr>
        <w:pStyle w:val="Web1"/>
        <w:autoSpaceDE w:val="false"/>
        <w:jc w:val="both"/>
        <w:rPr/>
      </w:pPr>
      <w:r>
        <w:rPr>
          <w:rFonts w:eastAsia="Times New Roman"/>
          <w:sz w:val="28"/>
          <w:szCs w:val="28"/>
        </w:rPr>
        <w:t xml:space="preserve">1) παρόλο που οι αλλαγές είναι πιθανές λόγω συστηματικής και σκόπιμης επίδρασης των εξελισσόμενων υπό-προσωπικοτήτων την ώρα, όταν αυτές εκδηλώνονται (τοπικές εξελικτικές αλλαγές), η διαδικασία αυτή προχωράει πάρα, πάρα πολύ αργά. </w:t>
      </w:r>
    </w:p>
    <w:p>
      <w:pPr>
        <w:pStyle w:val="Web1"/>
        <w:autoSpaceDE w:val="false"/>
        <w:jc w:val="both"/>
        <w:rPr/>
      </w:pPr>
      <w:r>
        <w:rPr>
          <w:rFonts w:eastAsia="Times New Roman"/>
          <w:sz w:val="28"/>
          <w:szCs w:val="28"/>
        </w:rPr>
        <w:t xml:space="preserve">2) υπάρχει τρόπος να αλλάξεις ριζικά την κατάσταση μέσω μεγάλης ποσότητας των μικρών, τοπικών αλλαγών, ώστε υπό επίδραση των οποιωνδήποτε υπό-προσωπικοτήτων η πιθανότητα της εκδήλωσης της ΕΥΠ να αυξηθεί ουσιαστικά. </w:t>
      </w:r>
    </w:p>
    <w:p>
      <w:pPr>
        <w:pStyle w:val="Web1"/>
        <w:autoSpaceDE w:val="false"/>
        <w:jc w:val="both"/>
        <w:rPr/>
      </w:pPr>
      <w:r>
        <w:rPr>
          <w:rFonts w:eastAsia="Times New Roman"/>
          <w:sz w:val="28"/>
          <w:szCs w:val="28"/>
        </w:rPr>
        <w:t xml:space="preserve">3) ακόμα και μια μοναδική καταστροφική υπό-προσωπικότητα είναι ικανή να τα χαλάσει όλα μέσα σε μια στιγμή, και δεν υπάρχουν σαφήνειες – πως θα μπορούσαμε να την επηρεάσουμε με σκοπό να επιβάλουμε απαγόρευση έστω για μερικές απαράδεκτες για τις υπόλοιπες υπό-προσωπικότητες πράξεις. </w:t>
      </w:r>
    </w:p>
    <w:p>
      <w:pPr>
        <w:pStyle w:val="Web1"/>
        <w:autoSpaceDE w:val="false"/>
        <w:jc w:val="both"/>
        <w:rPr>
          <w:rFonts w:eastAsia="Times New Roman"/>
          <w:sz w:val="28"/>
          <w:szCs w:val="28"/>
        </w:rPr>
      </w:pPr>
      <w:r>
        <w:rPr>
          <w:rFonts w:eastAsia="Times New Roman"/>
          <w:sz w:val="28"/>
          <w:szCs w:val="28"/>
        </w:rPr>
      </w:r>
    </w:p>
    <w:p>
      <w:pPr>
        <w:pStyle w:val="Web1"/>
        <w:autoSpaceDE w:val="false"/>
        <w:jc w:val="both"/>
        <w:rPr/>
      </w:pPr>
      <w:r>
        <w:rPr>
          <w:rFonts w:eastAsia="Times New Roman"/>
          <w:sz w:val="28"/>
          <w:szCs w:val="28"/>
        </w:rPr>
        <w:t>Για να συνεχίσουμε τη συζήτηση του συγκεκριμένου θέματος, στο επόμενο κεφάλαιο θα εισάγω έναν πολύ βολικό όρο - “ενέργεια”, προς το παρόν θα πω μόνο, ότι η φράση μου για “ολοκληρωτική αδιέξοδο” είναι εσφαλμένη, διότι υπάρχει και άλλη μια – σημαντικότατη σαφήνεια, η οποία αλλάζει τα πάντα, ωστόσο, η κατανόηση της απαιτεί μια ειδική ανάλυση:</w:t>
      </w:r>
    </w:p>
    <w:p>
      <w:pPr>
        <w:pStyle w:val="Web1"/>
        <w:autoSpaceDE w:val="false"/>
        <w:jc w:val="both"/>
        <w:rPr/>
      </w:pPr>
      <w:r>
        <w:rPr>
          <w:rFonts w:eastAsia="Times New Roman"/>
          <w:sz w:val="28"/>
          <w:szCs w:val="28"/>
        </w:rPr>
        <w:t>4) το να αισθάνεσαι αρνητικά συναισθήματα και ηλιθιότητα είναι ΔΥΣΑΡΕΣΤΟ.</w:t>
      </w:r>
    </w:p>
    <w:p>
      <w:pPr>
        <w:pStyle w:val="Web1"/>
        <w:autoSpaceDE w:val="false"/>
        <w:jc w:val="both"/>
        <w:rPr>
          <w:rFonts w:eastAsia="Times New Roman"/>
          <w:sz w:val="28"/>
          <w:szCs w:val="28"/>
        </w:rPr>
      </w:pPr>
      <w:r>
        <w:rPr>
          <w:rFonts w:eastAsia="Times New Roman"/>
          <w:sz w:val="28"/>
          <w:szCs w:val="28"/>
        </w:rPr>
        <w:t xml:space="preserve">Αυτό είναι πολύ, πολύ σημαντικό, και ουσιαστικά, αλλάζει όλη την άχαρη εικόνα του “Τζάκιλ και Χάιντ” σε μια πιο θετική κατεύθυνση. Αν εγώ αυτή τη στιγμή αισθάνομαι ζήλια, τότε σίγουρα θυμίζω κάποιον σε κατάσταση αμόκ, τυφλό ξετρελαμένο βουβάλι, που τρέχει, διαλύοντας τα πάντα στο δρόμο του και αδιαφορεί παγερά για τις φωτισμένες αντιλήψεις. Και όμως – αν αυτή τι στιγμή κάποιος θα με έπιανε απ`τους όρχεις, θα με σταματούσε και θα μου έκανε την ερώτηση “αν μου αρέσει αυτό, που αισθάνομαι τώρα”, αναμφισβήτητα θα απαντούσα “όχι”. Ναι, μπορώ να θεωρήσω τη ζήλια μου δίκαια, αν είμαι τελείως χαζός και δεν είχα σκεφτεί ποτέ για τη ζήλια, μπορώ να πιστεύω, ότι η κοπέλα μου με πρόδωσε, ίσως να είμαι απολύτως πεπεισμένος για το ότι η αλήθεια είναι με το μέρος μου, και όμως, το να αισθάνομαι τη ζήλια – είναι δυσάρεστο, και το παραδέχομαι αυτό και αργότερα, όταν αυτή θα περάσει, ή ακόμα και την ώρα της αίσθησης της, αν κάποιος θα κατάφερνε να με αναγκάσει να απαντήσω σε αυτή την ερώτηση. </w:t>
      </w:r>
    </w:p>
    <w:p>
      <w:pPr>
        <w:pStyle w:val="Web1"/>
        <w:autoSpaceDE w:val="false"/>
        <w:jc w:val="both"/>
        <w:rPr>
          <w:rFonts w:eastAsia="Times New Roman"/>
          <w:sz w:val="28"/>
          <w:szCs w:val="28"/>
        </w:rPr>
      </w:pPr>
      <w:r>
        <w:rPr>
          <w:rFonts w:eastAsia="Times New Roman"/>
          <w:sz w:val="28"/>
          <w:szCs w:val="28"/>
        </w:rPr>
        <w:t xml:space="preserve">Ταυτόχρονα, το να αισθάνεσαι τις φωτισμένες αντιλήψεις, όπως και την απόλαυση, ενέργεια, ευεξία – είναι πολύ, πολύ ευχάριστο. </w:t>
      </w:r>
    </w:p>
    <w:p>
      <w:pPr>
        <w:pStyle w:val="Web1"/>
        <w:autoSpaceDE w:val="false"/>
        <w:jc w:val="both"/>
        <w:rPr>
          <w:rFonts w:eastAsia="Times New Roman"/>
          <w:sz w:val="28"/>
          <w:szCs w:val="28"/>
        </w:rPr>
      </w:pPr>
      <w:r>
        <w:rPr>
          <w:rFonts w:eastAsia="Times New Roman"/>
          <w:sz w:val="28"/>
          <w:szCs w:val="28"/>
        </w:rPr>
        <w:t xml:space="preserve">Αυτή η αρχική ανισότητα της ΕΥΠ και της ΣΥΠ είναι εκείνο το “πεδίο με κλίση”, το οποίο δημιουργεί την κατεύθυνση της κίνησης ενός βόλου, τοποθετημένου πάνω σε αυτό.  Τώρα το ερώτημα είναι μόνο  α) ποιοι συγκεκριμένα είναι οι μηχανισμοί, που οδηγούν από την επικράτηση των ΣΥΠ στην κυριαρχία της ΕΥΠ, και β) πώς θα μπορούσαμε να επιταχύνουμε αυτή τη διαδικασία, ώστε να περάσει κάποιο κρίσιμο όριο προτού η ψυχολογία και το κορμί μας καταστραφούν από τα αρνητικά συναισθήματα, ηλιθιότητες και αρρώστιες. Πως να προλάβουμε να περάσουμε αυτό το όριο, μετά από το οποίο ξεκινάει μια νέα στροφή της ζωής μας πριν από το θάνατο. </w:t>
      </w:r>
    </w:p>
    <w:p>
      <w:pPr>
        <w:pStyle w:val="Web1"/>
        <w:autoSpaceDE w:val="false"/>
        <w:jc w:val="both"/>
        <w:rPr>
          <w:rFonts w:eastAsia="Times New Roman"/>
          <w:sz w:val="28"/>
          <w:szCs w:val="28"/>
        </w:rPr>
      </w:pPr>
      <w:r>
        <w:rPr>
          <w:rFonts w:eastAsia="Times New Roman"/>
          <w:sz w:val="28"/>
          <w:szCs w:val="28"/>
        </w:rPr>
      </w:r>
    </w:p>
    <w:p>
      <w:pPr>
        <w:pStyle w:val="Normal"/>
        <w:widowControl w:val="false"/>
        <w:suppressAutoHyphens w:val="true"/>
        <w:autoSpaceDE w:val="false"/>
        <w:spacing w:before="280" w:after="100"/>
        <w:jc w:val="center"/>
        <w:rPr/>
      </w:pPr>
      <w:r>
        <w:rPr>
          <w:rFonts w:eastAsia="Times New Roman"/>
          <w:b/>
          <w:bCs/>
          <w:kern w:val="2"/>
          <w:sz w:val="28"/>
          <w:szCs w:val="28"/>
          <w:lang w:val="el-GR" w:eastAsia="zxx"/>
        </w:rPr>
        <w:t xml:space="preserve">10. </w:t>
      </w:r>
      <w:r>
        <w:rPr>
          <w:rFonts w:eastAsia="Times New Roman"/>
          <w:b/>
          <w:bCs/>
          <w:kern w:val="2"/>
          <w:sz w:val="28"/>
          <w:szCs w:val="28"/>
          <w:lang w:eastAsia="zxx"/>
        </w:rPr>
        <w:t>E</w:t>
      </w:r>
      <w:r>
        <w:rPr>
          <w:rFonts w:eastAsia="Times New Roman"/>
          <w:b/>
          <w:bCs/>
          <w:kern w:val="2"/>
          <w:sz w:val="28"/>
          <w:szCs w:val="28"/>
          <w:lang w:val="el-GR" w:eastAsia="zxx"/>
        </w:rPr>
        <w:t>=</w:t>
      </w:r>
      <w:r>
        <w:rPr>
          <w:rFonts w:eastAsia="Times New Roman"/>
          <w:b/>
          <w:bCs/>
          <w:kern w:val="2"/>
          <w:sz w:val="28"/>
          <w:szCs w:val="28"/>
          <w:lang w:eastAsia="zxx"/>
        </w:rPr>
        <w:t>mc</w:t>
      </w:r>
      <w:r>
        <w:rPr>
          <w:rFonts w:eastAsia="Times New Roman"/>
          <w:b/>
          <w:bCs/>
          <w:kern w:val="2"/>
          <w:position w:val="8"/>
          <w:sz w:val="28"/>
          <w:szCs w:val="28"/>
          <w:lang w:val="el-GR" w:eastAsia="zxx"/>
        </w:rPr>
        <w:t>2</w:t>
      </w:r>
      <w:r>
        <w:rPr>
          <w:rFonts w:eastAsia="Times New Roman"/>
          <w:b/>
          <w:bCs/>
          <w:kern w:val="2"/>
          <w:sz w:val="28"/>
          <w:szCs w:val="28"/>
          <w:lang w:val="el-GR" w:eastAsia="zxx"/>
        </w:rPr>
        <w:t>.</w:t>
      </w:r>
    </w:p>
    <w:p>
      <w:pPr>
        <w:pStyle w:val="Normal"/>
        <w:widowControl w:val="false"/>
        <w:suppressAutoHyphens w:val="true"/>
        <w:spacing w:before="278" w:after="102"/>
        <w:jc w:val="both"/>
        <w:rPr>
          <w:rFonts w:eastAsia="Arial"/>
          <w:kern w:val="2"/>
          <w:sz w:val="28"/>
          <w:szCs w:val="28"/>
          <w:lang w:val="el-GR" w:eastAsia="zxx"/>
        </w:rPr>
      </w:pPr>
      <w:r>
        <w:rPr>
          <w:rFonts w:eastAsia="Arial"/>
          <w:kern w:val="2"/>
          <w:sz w:val="28"/>
          <w:szCs w:val="28"/>
          <w:lang w:val="el-GR" w:eastAsia="zxx"/>
        </w:rPr>
        <w:t xml:space="preserve">Όχι, δεν θα υπάρξουν φόρμουλες σε αυτό το κεφάλαιο, μην φοβάσαι:) Ούτε και φυσική θα υπάρχει. Εγώ θα εκτονώσω το ενδιαφέρον μου για τη φυσική, συνεχίζοντας να γράφω το βιβλίο μου για την πυρηνική φυσική. Στο συγκεκριμένο κεφάλαιο εγώ θα περιγράψω τη θεωρία της “ενέργειας” και θα δείξω τα όρια της χρήσης της και εκείνη την βολικότητα, την οποία εμείς αποκτούμε από τη χρήση αυτής της θεωρίας. </w:t>
      </w:r>
    </w:p>
    <w:p>
      <w:pPr>
        <w:pStyle w:val="Normal"/>
        <w:widowControl w:val="false"/>
        <w:suppressAutoHyphens w:val="true"/>
        <w:spacing w:before="278" w:after="102"/>
        <w:jc w:val="both"/>
        <w:rPr>
          <w:rFonts w:eastAsia="Arial"/>
          <w:kern w:val="2"/>
          <w:sz w:val="28"/>
          <w:szCs w:val="28"/>
          <w:lang w:val="el-GR" w:eastAsia="zxx"/>
        </w:rPr>
      </w:pPr>
      <w:r>
        <w:rPr>
          <w:rFonts w:eastAsia="Arial"/>
          <w:kern w:val="2"/>
          <w:sz w:val="28"/>
          <w:szCs w:val="28"/>
          <w:lang w:val="el-GR" w:eastAsia="zxx"/>
        </w:rPr>
        <w:t>Οι άνθρωποι παρατήρησαν πολύ καιρό πριν, ότι στη φύση δρουν πολλές δυνάμεις. Η δύναμη του ανέμου και του νερού, η μυϊκή δύναμη, δύναμη της τριβής, ηλεκτρισμού, μαγνητισμού, βαρύτητας, δύναμη των χημικών αντιδράσεων και θερμικής επίδρασης και τα λοιπά. Οι άνθρωποι, φυσικά, παρατηρούσαν επίσης, ότι κάποιες δυνάμεις συνδέονται μεταξύ τους. Η τριβή επιβραδύνει την κίνηση, όμως, προκαλεί τη θερμότητα και άλλα παρόμοια. Για να εξηγήσουμε και να μελετήσουμε ψηφιακά διάφορα είδη των δυνάμεων, επινοήθηκε η έννοια της “ενέργειας”. Επίσης βρέθηκαν τρόποι της μετάφρασης ή ορισμένης έντασης και ορισμένης – αντίστοιχης σ` αυτήν - ποσότητας ενέργειας”.</w:t>
      </w:r>
    </w:p>
    <w:p>
      <w:pPr>
        <w:pStyle w:val="Normal"/>
        <w:widowControl w:val="false"/>
        <w:suppressAutoHyphens w:val="true"/>
        <w:spacing w:before="278" w:after="102"/>
        <w:jc w:val="both"/>
        <w:rPr>
          <w:rFonts w:eastAsia="Arial"/>
          <w:kern w:val="2"/>
          <w:sz w:val="28"/>
          <w:szCs w:val="28"/>
          <w:lang w:val="el-GR" w:eastAsia="zxx"/>
        </w:rPr>
      </w:pPr>
      <w:r>
        <w:rPr>
          <w:rFonts w:eastAsia="Arial"/>
          <w:kern w:val="2"/>
          <w:sz w:val="28"/>
          <w:szCs w:val="28"/>
          <w:lang w:val="el-GR" w:eastAsia="zxx"/>
        </w:rPr>
        <w:t xml:space="preserve">Στην εποχή μας η λέξη “ενέργεια” έγινε τόσο κοινή, ενώ η διαδικασία της εκμάθησης τόσο τυπική, ότι ακόμα και εκείνοι που, φαινομενικά, θα έπρεπε να καταλαβαίνουν πάρα πολύ καλά – τι είναι η ενέργεια, και ορισμένα – οι επαγγελματίες φυσικοί, στερούνται πλήρως αυτής της κατανόησης. Ρώτησε τον οποιοδήποτε φυσικό – τι είναι η “ενέργεια”, και σίγουρα θα ακούσεις κάτι ακαταλαβίστικο και εντελώς ασαφές. Τελικά αυτός ο φυσικός θα μπερδευτεί και ο ίδιος στις εξηγήσεις του, θα νευριάσει μαζί σου, θα πει κάτι σαν “εντάξει, δεν μπορώ να στο εξηγήσω, αφού εσύ δεν καταλαβαίνεις την φυσική πολύ καλά”, και θα σε συμβουλέψει να τελειώσεις το πανεπιστήμιο – προφανώς, για να γίνεις και εσύ το ίδιο άχρηστος άνθρωπος, που κοροϊδεύει και τον αυτό του, και τους άλλους. Αυτό μοιάζει πάρα πολύ με τον τρόπο συνεννόησης των εσωτερικών – ένας χείμαρρος των ανόητων λέξεων, έπειτα ο εκνευρισμός, κατηγορίες για την άγνοια του ακροατή και αναφορές σε διάφορα χαζά εσωτερικά βιβλία, για να σου μπερδέψουν τελείως τα μυαλά. </w:t>
      </w:r>
    </w:p>
    <w:p>
      <w:pPr>
        <w:pStyle w:val="Normal"/>
        <w:widowControl w:val="false"/>
        <w:suppressAutoHyphens w:val="true"/>
        <w:spacing w:before="278" w:after="102"/>
        <w:jc w:val="both"/>
        <w:rPr>
          <w:rFonts w:eastAsia="Arial"/>
          <w:kern w:val="2"/>
          <w:sz w:val="28"/>
          <w:szCs w:val="28"/>
          <w:lang w:val="el-GR" w:eastAsia="zxx"/>
        </w:rPr>
      </w:pPr>
      <w:r>
        <w:rPr>
          <w:rFonts w:eastAsia="Arial"/>
          <w:kern w:val="2"/>
          <w:sz w:val="28"/>
          <w:szCs w:val="28"/>
          <w:lang w:val="el-GR" w:eastAsia="zxx"/>
        </w:rPr>
        <w:t xml:space="preserve">Εντωμεταξύ, όσο και να προσπαθεί ο φυσικός να σου εξηγήσει – τι είναι η ενέργεια, με τον έναν ή τον άλλο τρόπο θα μιλάει για αυτήν, σαν να είναι κάτι, που υπάρχει με την ίδια έννοια, όπως υπάρχει, ας πούμε, η θερμότητα ή η δύναμη της τριβής. Και αυτό είναι εξ αρχής λάθος. </w:t>
      </w:r>
    </w:p>
    <w:p>
      <w:pPr>
        <w:pStyle w:val="Normal"/>
        <w:widowControl w:val="false"/>
        <w:suppressAutoHyphens w:val="true"/>
        <w:spacing w:before="278" w:after="102"/>
        <w:jc w:val="both"/>
        <w:rPr>
          <w:rFonts w:eastAsia="Arial"/>
          <w:kern w:val="2"/>
          <w:sz w:val="28"/>
          <w:szCs w:val="28"/>
          <w:lang w:val="el-GR" w:eastAsia="zxx"/>
        </w:rPr>
      </w:pPr>
      <w:r>
        <w:rPr>
          <w:rFonts w:eastAsia="Arial"/>
          <w:kern w:val="2"/>
          <w:sz w:val="28"/>
          <w:szCs w:val="28"/>
          <w:lang w:val="el-GR" w:eastAsia="zxx"/>
        </w:rPr>
        <w:t xml:space="preserve">Η ενέργεια ΔΕΝ υπάρχει με την έννοια, με την οποία υπάρχει η θερμότητα. Η θερμότητα – είναι κάποια αίσθηση, προσιτή σε μας μέσω οργάνων αισθήσεων μας, ή με τη βοήθεια των μηχανημάτων. Φέρε τα χέρια σου κοντά στη φωτιά, και θα αισθανθείς τη ζεστασιά της. Πλησίασε τον έναν μαγνήτη στον άλλο, και θα αισθανθείς τη δύναμη της μαγνητικής αλληλεπίδρασης. Η ενέργεια είναι κάτι εντελώς διαφορετικό. Δεν μπορείς ούτε να την αισθανθείς ούτε να τη μετρήσεις απλώς μόνο και μόνο επειδή η ενέργεια είναι ένα μαθηματικό μοντέλο. </w:t>
      </w:r>
    </w:p>
    <w:p>
      <w:pPr>
        <w:pStyle w:val="Normal"/>
        <w:widowControl w:val="false"/>
        <w:suppressAutoHyphens w:val="true"/>
        <w:spacing w:before="278" w:after="102"/>
        <w:jc w:val="both"/>
        <w:rPr>
          <w:rFonts w:eastAsia="Arial"/>
          <w:kern w:val="2"/>
          <w:sz w:val="28"/>
          <w:szCs w:val="28"/>
          <w:lang w:val="el-GR" w:eastAsia="zxx"/>
        </w:rPr>
      </w:pPr>
      <w:r>
        <w:rPr>
          <w:rFonts w:eastAsia="Arial"/>
          <w:kern w:val="2"/>
          <w:sz w:val="28"/>
          <w:szCs w:val="28"/>
          <w:lang w:val="el-GR" w:eastAsia="zxx"/>
        </w:rPr>
        <w:t>Θυμάσαι τη φράση του Φέινμαν: «το ηλεκτρόνιο – είναι μια θεωρία, την οποία εμείς χρησιμοποιούμε όλοι;” Και εδώ μιλάμε για το ίδιο πράγμα. Και ακόμα το ίδιο – ο Χόκινγκ : «η πίστη στην ανεξάρτητη από το μοντέλο πραγματικότητα είναι βαθύτατη αιτία εκείνων των δυσκολιών, τις οποίες αντιμετωπίζουν οι φιλόσοφοι της επιστήμης κατά την μελέτη της μηχανικής των κβάντα και της αρχής της αβεβαιότητας».</w:t>
      </w:r>
    </w:p>
    <w:p>
      <w:pPr>
        <w:pStyle w:val="Normal"/>
        <w:widowControl w:val="false"/>
        <w:suppressAutoHyphens w:val="true"/>
        <w:spacing w:before="278" w:after="102"/>
        <w:jc w:val="both"/>
        <w:rPr/>
      </w:pPr>
      <w:r>
        <w:rPr>
          <w:rFonts w:eastAsia="Arial"/>
          <w:kern w:val="2"/>
          <w:sz w:val="28"/>
          <w:szCs w:val="28"/>
          <w:lang w:val="el-GR" w:eastAsia="zxx"/>
        </w:rPr>
        <w:t xml:space="preserve">Μπορώ να φάω μια μπανάνα ή να την ανταλλάξω με αρνί, το οποίο θα φάω με την ίδια απόλαυση. Όμως, τα προϊόντα είναι πολλά, ανταλλαγή σε είδος είναι άκρως άβολη, έτσι η άνθρωποι επινόησαν τα λεφτά. Και τα χρήματα διαφέρουν από τις μπανάνες και το αρνί με το ότι </w:t>
      </w:r>
      <w:r>
        <w:rPr>
          <w:rFonts w:eastAsia="Arial"/>
          <w:i/>
          <w:kern w:val="2"/>
          <w:sz w:val="28"/>
          <w:szCs w:val="28"/>
          <w:lang w:val="el-GR" w:eastAsia="zxx"/>
        </w:rPr>
        <w:t>δεν γίνεται να τα φάμε.</w:t>
      </w:r>
      <w:r>
        <w:rPr>
          <w:rFonts w:eastAsia="Arial"/>
          <w:kern w:val="2"/>
          <w:sz w:val="28"/>
          <w:szCs w:val="28"/>
          <w:lang w:val="el-GR" w:eastAsia="zxx"/>
        </w:rPr>
        <w:t xml:space="preserve"> Φυσικά, οι σοβιετικοί τροχονόμοι, πιασμένοι με τις δωροδοκίες, διαψεύδουν αυτή τη διατύπωση, έτσι θα το μετατρέψω σε μια πιο σαφές φράση – δεν μπορούμε να ταΐσουμε τους εαυτούς μας με τα λεφτά. Αυτή η αναλογία με τα χρήματα θα βοηθήσει, νομίζω, να καταλάβετε και την κατάσταση με τον όρο “ενέργεια”. Αν εσύ έχεις ένα αρνί, μπορείς να το ανταλλάξεις για εκατό μπανάνες ή για πενήντα λάχανα ή για μια ώρα σεξ με όμορφη, αν και απαθής, κοπέλα. Όμως, για δυο ώρες σεξ το αρνί (ή το ανάλογο ποσό σε χρήματα) δεν θα φτάσει. Εξετάζοντας αυτόν τον κύκλο των φαινομένων, μπορούμε να πούμε, ότι εδώ ισχύει ο νόμος της διατήρησης των χρημάτων – στο σταθερό για την ορισμένη στιγμή σύστημα των αξίων, του αρνιού, που αξίζει εκατό ρούβλια, εγώ μπορώ να ανταλλάξω για κάποιο προϊόν, και ξανά, και ξανά, όμως, η συνολική αξία των αποκτημένων προϊόντων και υπηρεσιών τελικά θα κοστίζει τα ίδια εκατό ρούβλια. Όμως, βάζοντας στην ράχη του αρνιού έναν χάρακα, μπορούμε να πούμε, ότι αυτό “ζυγίζει εκατό ρούβλια” ή “έχει μήκος εκατό ρουβλιών”; Όχι. Μπορούμε να πούμε μόνο για αυτό, που δεν γίνεται να αισθανθούμε με το δέρμα μας η να μετρήσουμε με το χάρακα – για την “αξία” του. Και η αξία του έχει νόημα μόνο στα πλαίσια των οικονομικών σχέσεων. Η φράση “το αρνί κοστίζει εκατό ρούβλια” δεν έχει κανένα νόημα, αν εσύ με αυτό το αρνί κόλλησες για πάντα σε ένα έρημο νησί. Χρειάζεται οικονομία, δηλαδή, ένα σύστημα της σύγκρισης κάποιας αφηρημένης, επινοημένης αξίας με το όνομα “τιμή”, σύμφωνα με τα χαρακτηριστικά του αρνιού. </w:t>
      </w:r>
    </w:p>
    <w:p>
      <w:pPr>
        <w:pStyle w:val="Normal"/>
        <w:widowControl w:val="false"/>
        <w:suppressAutoHyphens w:val="true"/>
        <w:spacing w:before="278" w:after="102"/>
        <w:jc w:val="both"/>
        <w:rPr/>
      </w:pPr>
      <w:r>
        <w:rPr>
          <w:rFonts w:eastAsia="Arial"/>
          <w:kern w:val="2"/>
          <w:sz w:val="28"/>
          <w:szCs w:val="28"/>
          <w:lang w:val="el-GR" w:eastAsia="zxx"/>
        </w:rPr>
        <w:t xml:space="preserve">Το ίδιο συμβαίνει και με την ενέργεια. Δεν υπάρχει καμία ενέργεια σαν αυτό καθαυτό με την έννοια, που υπάρχουν και όλα τα άλλα, προσιτά στα όργανα αισθήσεων μας απευθείας ή μέσω μηχανημάτων. Όμως, οι έξυπνοι άνθρωποι σκέφτηκαν να εισάγουν το μοντέλο της “ενέργειας”, αντισταθμίζοντας την ορισμένη ποσότητα ενέργειας με κάποιες αξίες. Και αυτό αποδείχθηκε τρομερά βολικό και προκάλεσε την ανακάλυψη τέτοιων νόμων, όπως ο νόμος της διατήρησης της ενέργειας, καθώς έδωσε και την ισχυρή ώθηση σε ολόκληρη την φυσική επιστήμη και στον πολιτισμό μας γενικά. Ταυτόχρονα η ερώτηση για το – τι μορφή πρέπει να έχει η φόρμουλα της συσχέτισης της ποσότητας ενέργειας με ορισμένους παραμέτρους – πράγματι δεν ήταν και τόσο απλή, όπως θα μπορούσε να φανεί. Τώρα όλοι έχουν συνηθίσει σε αυτό και μαθαίνουν παπαγαλία στο σχολείο, ότι “η κινητική ενέργεια ενός κινούμενου σώματος είναι ανάλογη με το τετράγωνο της ταχύτητας, με την οποία αυτό κινείται”. Όταν στα σχολεία απλούστατα φορτώνουν στο κεφάλι των δύστυχων παιδιών, ότι </w:t>
      </w:r>
      <w:r>
        <w:rPr>
          <w:rFonts w:eastAsia="Arial"/>
          <w:kern w:val="2"/>
          <w:sz w:val="28"/>
          <w:szCs w:val="28"/>
          <w:lang w:eastAsia="zxx"/>
        </w:rPr>
        <w:t>E</w:t>
      </w:r>
      <w:r>
        <w:rPr>
          <w:rFonts w:eastAsia="Arial"/>
          <w:kern w:val="2"/>
          <w:position w:val="-7"/>
          <w:sz w:val="28"/>
          <w:szCs w:val="28"/>
          <w:lang w:eastAsia="zxx"/>
        </w:rPr>
        <w:t>k</w:t>
      </w:r>
      <w:r>
        <w:rPr>
          <w:rFonts w:eastAsia="Arial"/>
          <w:kern w:val="2"/>
          <w:sz w:val="28"/>
          <w:szCs w:val="28"/>
          <w:lang w:val="el-GR" w:eastAsia="zxx"/>
        </w:rPr>
        <w:t>=(</w:t>
      </w:r>
      <w:r>
        <w:rPr>
          <w:rFonts w:eastAsia="Arial"/>
          <w:kern w:val="2"/>
          <w:sz w:val="28"/>
          <w:szCs w:val="28"/>
          <w:lang w:eastAsia="zxx"/>
        </w:rPr>
        <w:t>mv</w:t>
      </w:r>
      <w:r>
        <w:rPr>
          <w:rFonts w:eastAsia="Arial"/>
          <w:kern w:val="2"/>
          <w:position w:val="8"/>
          <w:sz w:val="28"/>
          <w:szCs w:val="28"/>
          <w:lang w:val="el-GR" w:eastAsia="zxx"/>
        </w:rPr>
        <w:t>2</w:t>
      </w:r>
      <w:r>
        <w:rPr>
          <w:rFonts w:eastAsia="Arial"/>
          <w:kern w:val="2"/>
          <w:sz w:val="28"/>
          <w:szCs w:val="28"/>
          <w:lang w:val="el-GR" w:eastAsia="zxx"/>
        </w:rPr>
        <w:t xml:space="preserve">)/2, δεν τους εξηγεί κάνεις – για ποιο λόγο είναι ορισμένα έτσι! Και ξέρω ακριβώς, γιατί δεν τους εξηγούν – επειδή οι ίδιοι δάσκαλοι – είναι καρποί της ίδιας “μόρφωσης” και δεν καταλαβαίνουν γκρι, κι εκνευρίζονται, όταν τα παιδιά τους κάνουν τις ερωτήσεις, για τις οποίες εκείνοι δεν έχουν τις απαντήσεις. Καταπληκτικό, αλλά η επιστήμη στα εκπαιδευτικά μας ιδρύματα, ειδικά στα σχολεία, εδώ και πάρα πολύ καιρό έχει κατεβεί στο επίπεδο του εσωτερισμού. Τα παιδιά στερούνται της απόλαυσης να καταλάβουν κάτι! Εντωμεταξύ, εκατοντάδες χρόνια πριν τα πιο λαμπρά μυαλά εκείνης της εποχής διασταύρωναν τα ξίφη τους – αν η ενέργεια είναι ανάλογη μόνο με ταχύτητα, ή με το τετράγωνο της ταχύτητας. Βασικά, είναι κατανοητό, ότι όσο πιο γρήγορα κινείται κάποιο σώμα, τόση περισσότερη θερμότητα εκπέμπει κατά τη διάρκεια της επιβράδυνσης του. Όμως, ποια είναι η πιο ακριβής αναλογία; Με τα ατελή μηχανήματα, που είχαν τότε, χρειάζονταν κάποια πονηριά, για να βρεθεί η απάντηση. Τον τρόπο αυτό βρήκε ο Ολλανδός επιστήμονας Γουίλεμ Γκραβεζαντ. Αυτός πήρε έναν μικρό χάλκινο βόλο και το άφησε να πέσει από ένα ορισμένο ύψος μέσα στο κουτί με μαλακό πηλό. Ο βόλος άφησε ένα βαθούλωμα μέσα στον πηλό. Η φόρμουλα της αναλογίας ανάμεσα στην ταχύτητα, την οποία ο βόλος αναπτύσσει κοντά στη γη, με το ύψος, από το οποίο αυτός ο βόλος έπεσε, του ήταν ήδη γνωστή, έτσι τη δεύτερη φορά ο Γκραβεζαντ έριξε τον βόλο από ένα τέτοιο ύψος, ώστε η ταχύτητα του κοντά στο πηλό ήταν δυο φορές μεγαλύτερη. Έπειτα από αυτό απλώς μέτρησε και συνέκρινε το βάθος των σημαδιών του βόλου. Το βάθος του δεύτερου σημαδιού αποδείχθηκε μεγαλύτερο του πρώτου, όχι όμως, 2 φορές, αλλά ακριβώς 4 φορές. Ο Ντέιβιντ Μποντανις (τα βιβλία του έχουν πάρα πολύ μεγάλο ενδιαφέρον, σας προτείνω να τα διαβάσετε) παρατήρησε, ότι η ανάπτυξη σχεδόν όλων των πραγμάτων, ικανών για </w:t>
      </w:r>
      <w:r>
        <w:rPr>
          <w:rFonts w:eastAsia="Arial"/>
          <w:kern w:val="2"/>
          <w:sz w:val="28"/>
          <w:szCs w:val="28"/>
          <w:lang w:val="ru-RU" w:eastAsia="zxx"/>
        </w:rPr>
        <w:t>аккумулироваться</w:t>
      </w:r>
      <w:r>
        <w:rPr>
          <w:rFonts w:eastAsia="Arial"/>
          <w:kern w:val="2"/>
          <w:sz w:val="28"/>
          <w:szCs w:val="28"/>
          <w:lang w:val="el-GR" w:eastAsia="zxx"/>
        </w:rPr>
        <w:t xml:space="preserve">, περιγράφεται με τη βοήθεια των απλών τετραγώνων αριθμών. </w:t>
      </w:r>
    </w:p>
    <w:p>
      <w:pPr>
        <w:pStyle w:val="Normal"/>
        <w:widowControl w:val="false"/>
        <w:suppressAutoHyphens w:val="true"/>
        <w:spacing w:before="278" w:after="102"/>
        <w:jc w:val="both"/>
        <w:rPr>
          <w:rFonts w:eastAsia="Arial"/>
          <w:kern w:val="2"/>
          <w:sz w:val="28"/>
          <w:szCs w:val="28"/>
          <w:lang w:val="el-GR" w:eastAsia="zxx"/>
        </w:rPr>
      </w:pPr>
      <w:r>
        <w:rPr>
          <w:rFonts w:eastAsia="Arial"/>
          <w:kern w:val="2"/>
          <w:sz w:val="28"/>
          <w:szCs w:val="28"/>
          <w:lang w:val="el-GR" w:eastAsia="zxx"/>
        </w:rPr>
        <w:t xml:space="preserve">Για την διεξαγωγή των ερευνών μου για τις ΦΑ επίσης φάνηκε βολικό να εισάγω κάποιο όρο, που να έβαζε μια κοινή βάση για μια ολόκληρη σειρά των φαινομένων. Έτσι πήρα και εγώ την ίδια λέξη “ενέργεια”, αν και στα τρομερά μειονεκτήματα αυτού του όρου βρίσκεται το γεγονός, ότι είναι απίστευτα τετριμμένος από τους εσωτερικούς. </w:t>
      </w:r>
    </w:p>
    <w:p>
      <w:pPr>
        <w:pStyle w:val="Normal"/>
        <w:widowControl w:val="false"/>
        <w:suppressAutoHyphens w:val="true"/>
        <w:spacing w:before="278" w:after="102"/>
        <w:jc w:val="both"/>
        <w:rPr>
          <w:rFonts w:eastAsia="Arial"/>
          <w:kern w:val="2"/>
          <w:sz w:val="28"/>
          <w:szCs w:val="28"/>
          <w:lang w:val="el-GR" w:eastAsia="zxx"/>
        </w:rPr>
      </w:pPr>
      <w:r>
        <w:rPr>
          <w:rFonts w:eastAsia="Arial"/>
          <w:kern w:val="2"/>
          <w:sz w:val="28"/>
          <w:szCs w:val="28"/>
          <w:lang w:val="el-GR" w:eastAsia="zxx"/>
        </w:rPr>
        <w:t xml:space="preserve">Λοιπόν – ας βάλουμε μια υπόθεση, που συνίσταται στο ότι στον άνθρωπο συνέχεια εισέρχεται κάτι, το οποίο εμείς ονομάζουμε “ενέργεια”, ή “ψυχική ενέργεια”. Όσο περισσότερη ενέργεια μπαίνει μέσα του και συσσωρεύεται, τόσο περισσότερες αλλαγές διάφορης μορφής μπορούν να τροφοδοτηθούν με αυτήν. Όπως μπορεί να εισέρχεται, έτσι η ενέργεια επίσης μπορεί να σπαταληθεί. Με πρακτικό τρόπο διαπίστωσα τις πάρα πολύ απλές νομοτέλειες, από τις οποίες, ωστόσο, βγαίνουν αρκετά σημαντικά συμπεράσματα. </w:t>
      </w:r>
    </w:p>
    <w:p>
      <w:pPr>
        <w:pStyle w:val="Normal"/>
        <w:widowControl w:val="false"/>
        <w:suppressAutoHyphens w:val="true"/>
        <w:spacing w:before="278" w:after="102"/>
        <w:jc w:val="both"/>
        <w:rPr/>
      </w:pPr>
      <w:r>
        <w:rPr>
          <w:rFonts w:eastAsia="Arial"/>
          <w:b/>
          <w:kern w:val="2"/>
          <w:sz w:val="28"/>
          <w:szCs w:val="28"/>
          <w:lang w:val="el-GR" w:eastAsia="zxx"/>
        </w:rPr>
        <w:t>1)</w:t>
      </w:r>
      <w:r>
        <w:rPr>
          <w:rFonts w:eastAsia="Arial"/>
          <w:kern w:val="2"/>
          <w:sz w:val="28"/>
          <w:szCs w:val="28"/>
          <w:lang w:val="el-GR" w:eastAsia="zxx"/>
        </w:rPr>
        <w:t xml:space="preserve"> η ενέργεια εισέρχεται συνέχεια, κάθε στιγμή στον χρόνο – απλώς λόγω της ύπαρξης του ανθρώπου, όσο αυτός ζει. Το τονίζω – ΔΕΝ ΧΡΕΙΑΖΕΤΑΙ ΝΑ ΚΑΝΕΙΣ ΤΙΠΟΤΑ για να τραβήξεις την ενέργεια – αυτή έρχεται από μόνη της συνέχεια σε αρκετή ποσότητα κιόλας, ώστε ο άνθρωπος να έχει τη δυνατότητα να ικανοποιήσει τις οποιεσδήποτε ανάγκες έχει. </w:t>
      </w:r>
    </w:p>
    <w:p>
      <w:pPr>
        <w:pStyle w:val="Normal"/>
        <w:widowControl w:val="false"/>
        <w:suppressAutoHyphens w:val="true"/>
        <w:spacing w:before="278" w:after="102"/>
        <w:jc w:val="both"/>
        <w:rPr/>
      </w:pPr>
      <w:r>
        <w:rPr>
          <w:rFonts w:eastAsia="Arial"/>
          <w:b/>
          <w:kern w:val="2"/>
          <w:sz w:val="28"/>
          <w:szCs w:val="28"/>
          <w:lang w:val="el-GR" w:eastAsia="zxx"/>
        </w:rPr>
        <w:t>2)</w:t>
      </w:r>
      <w:r>
        <w:rPr>
          <w:rFonts w:eastAsia="Arial"/>
          <w:kern w:val="2"/>
          <w:sz w:val="28"/>
          <w:szCs w:val="28"/>
          <w:lang w:val="el-GR" w:eastAsia="zxx"/>
        </w:rPr>
        <w:t xml:space="preserve"> η ενέργεια συνέχεια σπαταλιέται άσκοπα. Οι πιο σημαντικές “τρύπες”, στις οποίες αυτή χάνεται, είναι :</w:t>
      </w:r>
    </w:p>
    <w:p>
      <w:pPr>
        <w:pStyle w:val="Normal"/>
        <w:widowControl w:val="false"/>
        <w:suppressAutoHyphens w:val="true"/>
        <w:spacing w:before="278" w:after="102"/>
        <w:jc w:val="both"/>
        <w:rPr>
          <w:rFonts w:eastAsia="Arial"/>
          <w:kern w:val="2"/>
          <w:sz w:val="28"/>
          <w:szCs w:val="28"/>
          <w:lang w:val="el-GR" w:eastAsia="zxx"/>
        </w:rPr>
      </w:pPr>
      <w:r>
        <w:rPr>
          <w:rFonts w:eastAsia="Arial"/>
          <w:kern w:val="2"/>
          <w:sz w:val="28"/>
          <w:szCs w:val="28"/>
          <w:lang w:val="el-GR" w:eastAsia="zxx"/>
        </w:rPr>
        <w:t>α) οργασμός – τρομερό χάσμα, στο οποίο γενικώς φεύγουν τα πάντα και για μεγάλο χρονικό διάστημα</w:t>
      </w:r>
    </w:p>
    <w:p>
      <w:pPr>
        <w:pStyle w:val="Normal"/>
        <w:widowControl w:val="false"/>
        <w:suppressAutoHyphens w:val="true"/>
        <w:spacing w:before="278" w:after="102"/>
        <w:jc w:val="both"/>
        <w:rPr>
          <w:rFonts w:eastAsia="Arial"/>
          <w:kern w:val="2"/>
          <w:sz w:val="28"/>
          <w:szCs w:val="28"/>
          <w:lang w:val="el-GR" w:eastAsia="zxx"/>
        </w:rPr>
      </w:pPr>
      <w:r>
        <w:rPr>
          <w:rFonts w:eastAsia="Arial"/>
          <w:kern w:val="2"/>
          <w:sz w:val="28"/>
          <w:szCs w:val="28"/>
          <w:lang w:val="el-GR" w:eastAsia="zxx"/>
        </w:rPr>
        <w:t>β) τα αρνητικά συναισθήματα. Όσο πιο δυνατά και μακροχρόνια είναι τα ΑΣ, τόσο μεγαλύτερη είναι η απώλεια της ενέργειας</w:t>
      </w:r>
    </w:p>
    <w:p>
      <w:pPr>
        <w:pStyle w:val="Normal"/>
        <w:widowControl w:val="false"/>
        <w:suppressAutoHyphens w:val="true"/>
        <w:spacing w:before="278" w:after="102"/>
        <w:jc w:val="both"/>
        <w:rPr>
          <w:rFonts w:eastAsia="Arial"/>
          <w:kern w:val="2"/>
          <w:sz w:val="28"/>
          <w:szCs w:val="28"/>
          <w:lang w:val="el-GR" w:eastAsia="zxx"/>
        </w:rPr>
      </w:pPr>
      <w:r>
        <w:rPr>
          <w:rFonts w:eastAsia="Arial"/>
          <w:kern w:val="2"/>
          <w:sz w:val="28"/>
          <w:szCs w:val="28"/>
          <w:lang w:val="el-GR" w:eastAsia="zxx"/>
        </w:rPr>
        <w:t>γ) ηλιθιότητα, δηλαδή, η κατάσταση, στην οποία ο άνθρωπος δεν διαχωρίζει τις αντιλήψεις του και δεν ξέρει καν – τι συγκεκριμένα αισθάνεται αυτή τη στιγμή</w:t>
      </w:r>
    </w:p>
    <w:p>
      <w:pPr>
        <w:pStyle w:val="Normal"/>
        <w:widowControl w:val="false"/>
        <w:suppressAutoHyphens w:val="true"/>
        <w:spacing w:before="278" w:after="102"/>
        <w:jc w:val="both"/>
        <w:rPr>
          <w:rFonts w:eastAsia="Arial"/>
          <w:kern w:val="2"/>
          <w:sz w:val="28"/>
          <w:szCs w:val="28"/>
          <w:lang w:val="el-GR" w:eastAsia="zxx"/>
        </w:rPr>
      </w:pPr>
      <w:r>
        <w:rPr>
          <w:rFonts w:eastAsia="Arial"/>
          <w:kern w:val="2"/>
          <w:sz w:val="28"/>
          <w:szCs w:val="28"/>
          <w:lang w:val="el-GR" w:eastAsia="zxx"/>
        </w:rPr>
        <w:t>δ) βλακεία, δηλαδή φανατική πίστη στα δόγματα</w:t>
      </w:r>
    </w:p>
    <w:p>
      <w:pPr>
        <w:pStyle w:val="Normal"/>
        <w:widowControl w:val="false"/>
        <w:suppressAutoHyphens w:val="true"/>
        <w:spacing w:before="278" w:after="102"/>
        <w:jc w:val="both"/>
        <w:rPr>
          <w:rFonts w:eastAsia="Arial"/>
          <w:kern w:val="2"/>
          <w:sz w:val="28"/>
          <w:szCs w:val="28"/>
          <w:lang w:val="el-GR" w:eastAsia="zxx"/>
        </w:rPr>
      </w:pPr>
      <w:r>
        <w:rPr>
          <w:rFonts w:eastAsia="Arial"/>
          <w:kern w:val="2"/>
          <w:sz w:val="28"/>
          <w:szCs w:val="28"/>
          <w:lang w:val="el-GR" w:eastAsia="zxx"/>
        </w:rPr>
        <w:t>ε) μηχανικές επιθυμίες, δηλαδή αυτές, που έχουν ως κίνητρο πράγματα του τύπου “δεν θέλω, μα πρέπει...” - ανεξάρτητα από το πόσο “σωστοί” ή “καλοί” είναι οι στόχοι</w:t>
      </w:r>
    </w:p>
    <w:p>
      <w:pPr>
        <w:pStyle w:val="Normal"/>
        <w:widowControl w:val="false"/>
        <w:suppressAutoHyphens w:val="true"/>
        <w:spacing w:before="278" w:after="102"/>
        <w:jc w:val="both"/>
        <w:rPr/>
      </w:pPr>
      <w:r>
        <w:rPr>
          <w:rFonts w:eastAsia="Arial"/>
          <w:b/>
          <w:kern w:val="2"/>
          <w:sz w:val="28"/>
          <w:szCs w:val="28"/>
          <w:lang w:val="el-GR" w:eastAsia="zxx"/>
        </w:rPr>
        <w:t>3)</w:t>
      </w:r>
      <w:r>
        <w:rPr>
          <w:rFonts w:eastAsia="Arial"/>
          <w:kern w:val="2"/>
          <w:sz w:val="28"/>
          <w:szCs w:val="28"/>
          <w:lang w:val="el-GR" w:eastAsia="zxx"/>
        </w:rPr>
        <w:t xml:space="preserve"> είναι δυνατόν η ροή της ενέργειας να αυξηθεί. Όσο περισσότερες είναι οι χαρούμενες επιθυμίες, φωτισμένες αντιλήψεις, διακρίσεις των αντιλήψεων, ευχάριστες αισθήσεις, τόσο μεγαλύτερη είναι η ροή της ενέργειας, που λαμβάνεις</w:t>
      </w:r>
    </w:p>
    <w:p>
      <w:pPr>
        <w:pStyle w:val="Normal"/>
        <w:widowControl w:val="false"/>
        <w:suppressAutoHyphens w:val="true"/>
        <w:spacing w:before="278" w:after="102"/>
        <w:jc w:val="both"/>
        <w:rPr/>
      </w:pPr>
      <w:r>
        <w:rPr>
          <w:rFonts w:eastAsia="Arial"/>
          <w:b/>
          <w:kern w:val="2"/>
          <w:sz w:val="28"/>
          <w:szCs w:val="28"/>
          <w:lang w:val="el-GR" w:eastAsia="zxx"/>
        </w:rPr>
        <w:t>4)</w:t>
      </w:r>
      <w:r>
        <w:rPr>
          <w:rFonts w:eastAsia="Arial"/>
          <w:kern w:val="2"/>
          <w:sz w:val="28"/>
          <w:szCs w:val="28"/>
          <w:lang w:val="el-GR" w:eastAsia="zxx"/>
        </w:rPr>
        <w:t xml:space="preserve"> όταν η ενέργεια δεν σπαταλιέται μέχρι τελευταίας σταγόνας, αλλά μένει έστω λιγάκι, τότε η συγκέντρωση αυτής της ενέργειας συμβάλει από μόνη της στην μεγαλύτερη εισροή της</w:t>
      </w:r>
    </w:p>
    <w:p>
      <w:pPr>
        <w:pStyle w:val="Normal"/>
        <w:widowControl w:val="false"/>
        <w:suppressAutoHyphens w:val="true"/>
        <w:spacing w:before="278" w:after="102"/>
        <w:jc w:val="both"/>
        <w:rPr/>
      </w:pPr>
      <w:r>
        <w:rPr>
          <w:rFonts w:eastAsia="Arial"/>
          <w:b/>
          <w:kern w:val="2"/>
          <w:sz w:val="28"/>
          <w:szCs w:val="28"/>
          <w:lang w:val="el-GR" w:eastAsia="zxx"/>
        </w:rPr>
        <w:t xml:space="preserve">5) </w:t>
      </w:r>
      <w:r>
        <w:rPr>
          <w:rFonts w:eastAsia="Arial"/>
          <w:kern w:val="2"/>
          <w:sz w:val="28"/>
          <w:szCs w:val="28"/>
          <w:lang w:val="el-GR" w:eastAsia="zxx"/>
        </w:rPr>
        <w:t>όποτε έστω ελάχιστη ποσότητα της ενέργειας παραμένει σαν απόθεμα στον άνθρωπο, αρχίζει να τροφοδοτεί εντατικά την ανάπτυξη των φωτισμένων αντιλήψεων. Ουσιαστικά, μπορούμε να πούμε, ότι στο συγκεκριμένο μοντέλο η ενέργεια μεταμορφώνεται στις φωτισμένες αντιλήψεις, χαρούμενες επιθυμίες, ευχάριστες αισθήσεις, και – με αυτή την διαφορετική μορφή – συμβάλει ακόμα περισσότερα στην εισροή της νέας ενέργειας</w:t>
      </w:r>
    </w:p>
    <w:p>
      <w:pPr>
        <w:pStyle w:val="Normal"/>
        <w:widowControl w:val="false"/>
        <w:suppressAutoHyphens w:val="true"/>
        <w:spacing w:before="278" w:after="102"/>
        <w:jc w:val="both"/>
        <w:rPr>
          <w:rFonts w:eastAsia="Arial"/>
          <w:kern w:val="2"/>
          <w:sz w:val="28"/>
          <w:szCs w:val="28"/>
          <w:lang w:val="el-GR" w:eastAsia="zxx"/>
        </w:rPr>
      </w:pPr>
      <w:r>
        <w:rPr>
          <w:rFonts w:eastAsia="Arial"/>
          <w:kern w:val="2"/>
          <w:sz w:val="28"/>
          <w:szCs w:val="28"/>
          <w:lang w:val="el-GR" w:eastAsia="zxx"/>
        </w:rPr>
        <w:t xml:space="preserve">Το επαναλαμβάνω – τα περιγραφόμενα παραπάνω – δεν είναι πάρα ένα βολικό μοντέλο, στα πλαίσια του οποίου τοποθετώ τις νομοτέλειες, που εγώ ανακάλυψα. Το μοντέλο είναι καλό, όταν μας επιτρέπει να απλουστεύουμε την κατανόηση των δεδομένων, που έχουμε, όταν μας αφήνει να κάνουμε τις νέες προβλέψεις, οι οποίες αργότερα επιβεβαιώνονται πειραματικά. </w:t>
      </w:r>
    </w:p>
    <w:p>
      <w:pPr>
        <w:pStyle w:val="Normal"/>
        <w:widowControl w:val="false"/>
        <w:suppressAutoHyphens w:val="true"/>
        <w:spacing w:before="278" w:after="102"/>
        <w:jc w:val="both"/>
        <w:rPr>
          <w:rFonts w:eastAsia="Arial"/>
          <w:kern w:val="2"/>
          <w:sz w:val="28"/>
          <w:szCs w:val="28"/>
          <w:lang w:val="el-GR" w:eastAsia="zxx"/>
        </w:rPr>
      </w:pPr>
      <w:r>
        <w:rPr>
          <w:rFonts w:eastAsia="Arial"/>
          <w:kern w:val="2"/>
          <w:sz w:val="28"/>
          <w:szCs w:val="28"/>
          <w:lang w:val="el-GR" w:eastAsia="zxx"/>
        </w:rPr>
        <w:t xml:space="preserve">Λοιπόν, αρκεί απλώς να “μην κάνουμε τίποτα”, και η ενέργεια θα αρχίσει να έρχεται σε μας, και μαζί με αυτό θα δυναμώνει από μονή της και η μεταμόρφωση της σε ΦΑ. Αυτός είναι ο νόμος της φύσης. Έτσι γίνεται ανεξάρτητα από το εάν εσύ πιστεύεις σε αυτό η όχι. Ακριβώς για αυτό, όταν ένας συνηθισμένος άνθρωπος φεύγει στο τρεκ στα Ιμαλάια για ένα μήνα και δεν κάνει τίποτα εκεί για δυο ολόκληρες εβδομάδες, ήδη επτά ημέρες αργότερα αρχίζει να παρατηρεί ουσιαστική αλλαγή στην κατάσταση του – εμφανίζονται κάποιες καινούριες ιδέες, χαρούμενες επιθυμίες, νέοι φωτισμένοι παράγοντες, φρεσκάδα και τα λοιπά. Εννοείται, μπορεί και να σκοτώσει όλη αυτή την επίδραση εντελώς με τα αρνητικά συναισθήματα, όμως, γενικά – εφόσον σε ένα τέτοιο τρεκ υπάρχουν λιγότεροι λόγοι για την επαφή με τα ΑΣ, απ`όσο στο συνηθισμένο περιβάλλον του σπιτιού του, έτσι δεν είναι και τόσο δύσκολο να το παρατηρήσει. Το τονίζω, ότι εισέρχεται αρκετή ποσότητα της ενέργειας, ώστε να μην κάνεις απολύτως καμία πρακτική, καθόλου – και όμως να αισθανθείς την αύξηση πληρότητας ζωής, και συγκεκριμένα η πληρότητα ζωής, συναίσθηση της είναι στην ουσία πρώτο και σημαντικότερο σημάδι της εισροής της ενέργειας. Αρκεί να μειώσεις την ποσότητα των εκνευριστικών παραγόντων, και η ενέργεια αρχίζει να αυξάνεται, όπως θα αρχίσει να αυξάνεται και η πληρότητα της ζωής σου. </w:t>
      </w:r>
    </w:p>
    <w:p>
      <w:pPr>
        <w:pStyle w:val="Normal"/>
        <w:widowControl w:val="false"/>
        <w:suppressAutoHyphens w:val="true"/>
        <w:spacing w:before="278" w:after="102"/>
        <w:jc w:val="both"/>
        <w:rPr>
          <w:rFonts w:eastAsia="Arial"/>
          <w:kern w:val="2"/>
          <w:sz w:val="28"/>
          <w:szCs w:val="28"/>
          <w:lang w:val="el-GR" w:eastAsia="zxx"/>
        </w:rPr>
      </w:pPr>
      <w:r>
        <w:rPr>
          <w:rFonts w:eastAsia="Arial"/>
          <w:kern w:val="2"/>
          <w:sz w:val="28"/>
          <w:szCs w:val="28"/>
          <w:lang w:val="el-GR" w:eastAsia="zxx"/>
        </w:rPr>
        <w:t xml:space="preserve">Καμιά φορά με ρωτούν – γιατί έφυγα και ζω στα Ιμαλάια; Δεν έλεγα εγώ ο ίδιος, ότι οποιεσδήποτε συνθήκες είναι σωστές για την πρακτική; Ναι, έτσι είναι. Οποιεσδήποτε συνθήκες μας κάνουν. Όπου και να βρίσκεσαι, αυτό δεν μπορεί να δικαιολογήσει το γεγονός, ότι κόλλησες στην ηλιθιότητα και στα ΑΣ. Αλλά αυτό δεν εμποδίζει την εμφάνιση των χαρούμενων επιθυμιών για αλλαγή του περιβάλλοντος. Μου αρέσει στα Ιμαλάια, και για αυτό κτίσω εδώ τον μουσούδο-οικισμό και μένω εδώ ο ίδιος. Μου αρέσει η Μαλαισία, ο ωκεανός, οι υποβρύχιες μουσούδες, έτσι θα έχουμε την μουσουδο-βάση και στην Μαλαισία, και θα έχουμε πολλές μουσουδο-βάσεις στις πιο όμορφες γωνίες του πλανήτη, μιας και αυτό μας ευχαριστεί πολύ. </w:t>
      </w:r>
    </w:p>
    <w:p>
      <w:pPr>
        <w:pStyle w:val="Normal"/>
        <w:widowControl w:val="false"/>
        <w:suppressAutoHyphens w:val="true"/>
        <w:spacing w:before="278" w:after="102"/>
        <w:jc w:val="both"/>
        <w:rPr>
          <w:rFonts w:eastAsia="Arial"/>
          <w:kern w:val="2"/>
          <w:sz w:val="28"/>
          <w:szCs w:val="28"/>
          <w:lang w:val="el-GR" w:eastAsia="zxx"/>
        </w:rPr>
      </w:pPr>
      <w:r>
        <w:rPr>
          <w:rFonts w:eastAsia="Arial"/>
          <w:kern w:val="2"/>
          <w:sz w:val="28"/>
          <w:szCs w:val="28"/>
          <w:lang w:val="el-GR" w:eastAsia="zxx"/>
        </w:rPr>
        <w:t xml:space="preserve">Έτσι η αλλαγή του συνηθισμένου περιβάλλοντος είναι για μένα ένα σημαντικό βήμα για κάποιον, που θέλει να αλλάξει τη ζωή του. Πέτυχε την καθαρά μηχανική μείωση των εκνευριστικών παραγόντων – πάρε ένα σακίδιο, βάλε αθλητικά, εσώρουχα, φανελάκι και σορτς, και δρόμο – για τρεκ στα Ιμαλάια – τίποτε άλλο δεν χρειάζεσαι εκεί (εκτός από τα χρήματα). Πέρασε στο τρεκ 2-3 εβδομάδες, και θα μπορέσεις να αλλάξεις. Κατά πόσο σταθερές θα είναι αυτές οι αλλαγές – εξαρτάται πια από τις δικές σου προσπάθειες, όταν θα επιστρέψεις πίσω, όμως, θα έχεις τουλάχιστον την πείρα – πως είναι – να βγεις και πάρα πολύ απότομα μάλιστα από όλον αυτόν τον κύκλο των συντριπτικών αρνητικών συναισθημάτων. </w:t>
      </w:r>
    </w:p>
    <w:p>
      <w:pPr>
        <w:pStyle w:val="Normal"/>
        <w:widowControl w:val="false"/>
        <w:suppressAutoHyphens w:val="true"/>
        <w:spacing w:before="278" w:after="102"/>
        <w:jc w:val="both"/>
        <w:rPr>
          <w:rFonts w:eastAsia="Arial"/>
          <w:kern w:val="2"/>
          <w:sz w:val="28"/>
          <w:szCs w:val="28"/>
          <w:lang w:val="ru-RU" w:eastAsia="zxx"/>
        </w:rPr>
      </w:pPr>
      <w:r>
        <w:rPr>
          <w:rFonts w:eastAsia="Arial"/>
          <w:kern w:val="2"/>
          <w:sz w:val="28"/>
          <w:szCs w:val="28"/>
          <w:lang w:val="el-GR" w:eastAsia="zxx"/>
        </w:rPr>
        <w:t xml:space="preserve">Ακριβώς η συσσώρευση της ενέργειας μετατρέπεται σε κεντρικό στόχο της εξελισσόμενης υπό-προσωπικότητας, διότι τώρα σε αυτή την έννοια εισάγεται τεχνητά ο, τι οδηγεί στην ενδυνάμωση της. Και το πιο σημαντικός σκοπός είναι – με ποιον τρόπο μπορούμε να επηρεάσουμε τις ΣΥΠ έτσι, ώστε την ώρα του έλεγχου τους να μην σπαταληθούν υπερβολικά μεγάλες ποσότητες ενέργειας, κάτι, που θα καταντούσε αδύνατη την ανάπτυξη. </w:t>
      </w:r>
    </w:p>
    <w:p>
      <w:pPr>
        <w:pStyle w:val="Normal"/>
        <w:widowControl w:val="false"/>
        <w:suppressAutoHyphens w:val="true"/>
        <w:spacing w:before="278" w:after="102"/>
        <w:jc w:val="both"/>
        <w:rPr>
          <w:rFonts w:eastAsia="Arial"/>
          <w:kern w:val="2"/>
          <w:sz w:val="28"/>
          <w:szCs w:val="28"/>
          <w:lang w:val="ru-RU" w:eastAsia="zxx"/>
        </w:rPr>
      </w:pPr>
      <w:r>
        <w:rPr>
          <w:rFonts w:eastAsia="Arial"/>
          <w:kern w:val="2"/>
          <w:sz w:val="28"/>
          <w:szCs w:val="28"/>
          <w:lang w:val="ru-RU" w:eastAsia="zxx"/>
        </w:rPr>
      </w:r>
    </w:p>
    <w:p>
      <w:pPr>
        <w:pStyle w:val="Web1"/>
        <w:autoSpaceDE w:val="false"/>
        <w:jc w:val="center"/>
        <w:rPr/>
      </w:pPr>
      <w:r>
        <w:rPr>
          <w:rFonts w:eastAsia="Times New Roman"/>
          <w:b/>
          <w:bCs/>
          <w:sz w:val="28"/>
          <w:szCs w:val="28"/>
          <w:lang w:val="ru-RU"/>
        </w:rPr>
        <w:t xml:space="preserve">11. </w:t>
      </w:r>
      <w:r>
        <w:rPr>
          <w:rFonts w:eastAsia="Times New Roman"/>
          <w:b/>
          <w:bCs/>
          <w:sz w:val="28"/>
          <w:szCs w:val="28"/>
        </w:rPr>
        <w:t>Το κράτος – είμαι εγώ</w:t>
      </w:r>
      <w:r>
        <w:rPr>
          <w:rFonts w:eastAsia="Times New Roman"/>
          <w:b/>
          <w:bCs/>
          <w:sz w:val="28"/>
          <w:szCs w:val="28"/>
          <w:lang w:val="ru-RU"/>
        </w:rPr>
        <w:t>!</w:t>
      </w:r>
    </w:p>
    <w:p>
      <w:pPr>
        <w:pStyle w:val="Web1"/>
        <w:autoSpaceDE w:val="false"/>
        <w:rPr>
          <w:rFonts w:eastAsia="Times New Roman"/>
          <w:b/>
          <w:b/>
          <w:bCs/>
          <w:sz w:val="28"/>
          <w:szCs w:val="28"/>
          <w:lang w:val="ru-RU"/>
        </w:rPr>
      </w:pPr>
      <w:r>
        <w:rPr>
          <w:rFonts w:eastAsia="Times New Roman"/>
          <w:b/>
          <w:bCs/>
          <w:sz w:val="28"/>
          <w:szCs w:val="28"/>
          <w:lang w:val="ru-RU"/>
        </w:rPr>
      </w:r>
    </w:p>
    <w:p>
      <w:pPr>
        <w:pStyle w:val="Web1"/>
        <w:autoSpaceDE w:val="false"/>
        <w:jc w:val="both"/>
        <w:rPr/>
      </w:pPr>
      <w:r>
        <w:rPr>
          <w:rFonts w:eastAsia="Times New Roman"/>
          <w:sz w:val="28"/>
          <w:szCs w:val="28"/>
        </w:rPr>
        <w:t xml:space="preserve">Η ανάλυση του περιγραφόμενου παραπάνω προβλήματος αναπόφευκτα μας οδηγεί σε ένα ενδιαφέρον συμπέρασμα: “η προσωπικότητα μου” </w:t>
      </w:r>
      <w:r>
        <w:rPr>
          <w:rFonts w:eastAsia="Times New Roman"/>
          <w:sz w:val="28"/>
          <w:szCs w:val="28"/>
          <w:lang w:val="ru-RU"/>
        </w:rPr>
        <w:t xml:space="preserve"> </w:t>
      </w:r>
      <w:r>
        <w:rPr>
          <w:rFonts w:eastAsia="Times New Roman"/>
          <w:sz w:val="28"/>
          <w:szCs w:val="28"/>
        </w:rPr>
        <w:t xml:space="preserve">(είναι πιο απλό να λέμε “εγώ”) - είναι ένα σύνολο των υπό-προσωπικοτήτων, που εκδηλώνεται σε αυτό το μέρος κατά καιρούς λόγω των ορισμένων νομοτελειών και σύμπτωσης των συνθηκών. Αυτές οι υπό-προσωπικότητες “κατοικούν” στο ίδιο μέρος – το σώμα μας. Αυτές συνέχεια καταλαμβάνουν την εξουσία. Οι πιο προοδευτικές υπό-προσωπικότητες πρέπει να λύσουν το πρόβλημα για το – πως να καταφέρουν να διαφυλάξουν το περιβάλλον τους από τις καταστροφικές πράξεις των ηλίθιων και καθυστερημένων υπό-προσωπικοτήτων. Όλο αυτό το πράγμα μοιάζει πάρα πολύ με την κατάσταση στη Γη, οι οποία έχει μοιραστεί στα κράτη, πολλά από τα οποία έχουν αρκετή δύναμη, για να την καταστρέψουν ολόκληρη. Αυτά τα κράτη για την επιβίωση τους πρέπει να πετύχουν ορισμένες συμφωνίες, αλλιώς δεν θα επιβιώσει κανείς. Αν μια υπό-προσωπικότητα μου θα σκοτώσει τον γείτονα από ζήλια – αυτό θα είναι σαν τον πυρηνικό πόλεμο – δεν θα επιζήσει κανένας. Και σχεδόν όλοι το καταλαβαίνουν αυτό. Έτσι σε αυτό το ζήτημα αμέσως ολόκληρη πληθώρα των υπό-προσωπικοτήτων μου ενώνει την εξουσία, ώστε εγώ, ακόμα και βρισκόμενος στη τεράστια κρίση της ζήλιας (δηλαδή, εκείνη η υπό-προσωπικότητα, που θα ονομάζεται “εγώ” τότε). να μην κάνω κάποιες αδιόρθωτες πράξεις, που θα καταστρέψουν ολόκληρο τον κόσμο της προσωπικότητας μου. </w:t>
      </w:r>
    </w:p>
    <w:p>
      <w:pPr>
        <w:pStyle w:val="Web1"/>
        <w:autoSpaceDE w:val="false"/>
        <w:jc w:val="both"/>
        <w:rPr/>
      </w:pPr>
      <w:r>
        <w:rPr>
          <w:rFonts w:eastAsia="Times New Roman"/>
          <w:sz w:val="28"/>
          <w:szCs w:val="28"/>
        </w:rPr>
        <w:t>Σε αυτό βρίσκεται άλλη μια πολύ σημαντική λεπτομέρεια – διαφορετικές υπό-προσωπικότητες μπορούν να πράξουν από κοινού, επηρεάζοντας συνολικά, υπογράφοντας τις αμοιβαίες συμφωνίες. Θα φέρω ένα τέτοιο παράδειγμα.</w:t>
      </w:r>
    </w:p>
    <w:p>
      <w:pPr>
        <w:pStyle w:val="Web1"/>
        <w:autoSpaceDE w:val="false"/>
        <w:jc w:val="both"/>
        <w:rPr>
          <w:rFonts w:eastAsia="Times New Roman"/>
          <w:sz w:val="28"/>
          <w:szCs w:val="28"/>
        </w:rPr>
      </w:pPr>
      <w:r>
        <w:rPr>
          <w:rFonts w:eastAsia="Times New Roman"/>
          <w:sz w:val="28"/>
          <w:szCs w:val="28"/>
        </w:rPr>
        <w:t xml:space="preserve">Το γεγονός, ότι οι οργασμοί επιδρούν θανάσιμα πάνω μου, το κατάλαβα ήδη στα δεκαοκτώ μου. Τα πρώτα μερικά χρόνια έπειτα από τον πρώτο οργασμό μου αυτοί έμοιαζαν να μην με εμποδίζουν σε τίποτα – το σώμα μου επανερχόταν πάρα πολύ γρήγορα, έτσι συχνά τελείωνα και 3, και πέντε φορές την ημέρα, και γνωρίζω, ότι πολλοί άνθρωποι ζουν έτσι στην εφηβεία τους. Μα κάποια στιγμή ήρθε η σαφήνεια, ότι ο οργασμός δεν είναι και τόσο ελκυστικός για μένα, όπως αυτός έμοιαζε κάποτε.  Δεν φτάνει μόνο, ότι ύστερα από τον οργασμό και το σεξ δεν φαίνεται πια τόσο ευχάριστο, αλλά και όλα τα άλλα πράγματα υπονομεύονται ριζικά – τα ενδιαφέροντα, χαρούμενες επιθυμίες και τα λοιπά. Εντάξει, ήρθε η σαφήνεια, όμως, κάθε φορά, όταν εγώ, παίζοντας με τον εαυτό μου ή κάνοντας σεξ, πλησίαζα στον οργασμό, η επιθυμία να φτάσω στην κορύφωση υπερνικούσε. Και αυτό συνεχιζόταν επί χρόνια! Τότε εγώ, βέβαια, δεν ήξερα τίποτα για το πόσο δηλητηριώδες είναι τα ΑΣ, ούτε διαχώριζα τις επιθυμίες μου σε μηχανικές και χαρούμενες, όπως δεν ξεχώριζα και τις φωτισμένες αντιλήψεις από ολόκληρη σειρά άλλων, δεν ήξερα – πως θα μπορούσα να αντικαθιστώ τις αντιλήψεις μου με άλλες και τα λοιπά, έτσι υπό συνθήκες τέτοιας ηλιθιότητας μου ήταν πολύ δύσκολο να καταπολεμήσω τις μηχανικές μου συνήθειες. Με τον καιρό έγινα πιο έμπειρος και έξυπνος, αφιέρωνα όλο και περισσότερο χρόνο μου σε αυτό, που μου αρέσει και με ενδιαφέρει. Έπαψα να συναναστρέφομαι με τους δυσάρεστους για μένα ανθρώπους, άφηνα για πάντα τις δυσάρεστες για μένα δουλειές, και τελικά όλο και μεγαλύτερο κύρος στην προσωπικότητα μου απέκτησαν σχετικά λογικές υπό-προσωπικότητες. Και τώρα – τη στιγμή, όταν εγώ πλησίαζα στον οργασμό, μου ήταν πολύ πιο απλό και να θυμηθώ τις σκέψεις-σαφήνειες για αυτό, και την απογοήτευση μου, η οποία θα έρθει οπωσδήποτε ύστερα από τον οργασμό, και άλλες δυσάρεστες συνέπειες. Και πάλι τελείωνα, μα πιο σπάνια, και ακόμα πιο σπάνια αργότερα. Σταδιακά η γενική επιρροή των υπό-προσωπικοτήτων “επικαλεσαν στην τάξη” εκείνη την υπό-προσωπικότητα, που εμφανιζόταν σε αυτό το μέρος στο όριο του οργασμού. </w:t>
      </w:r>
    </w:p>
    <w:p>
      <w:pPr>
        <w:pStyle w:val="Web1"/>
        <w:autoSpaceDE w:val="false"/>
        <w:jc w:val="both"/>
        <w:rPr>
          <w:rFonts w:eastAsia="Times New Roman"/>
          <w:sz w:val="28"/>
          <w:szCs w:val="28"/>
        </w:rPr>
      </w:pPr>
      <w:r>
        <w:rPr>
          <w:rFonts w:eastAsia="Times New Roman"/>
          <w:sz w:val="28"/>
          <w:szCs w:val="28"/>
        </w:rPr>
        <w:t xml:space="preserve">Κάτι ανάλογο γίνεται και με τα αρνητικά συναισθήματα. Αν κάποια στιγμή εγώ θα αφεθώ στη ζήλια μου, οι συνέπειες θα είναι άκρως δυσάρεστες – θα δηλητηριαστώ για μερικές μέρες, θα είναι πιο σπάνιες οι ΦΑ μου, ή και θα χαθούν τελείως, ενώ η σχέση μου με την κοπέλα θα κλονιστεί και δεν θα έχω πια ευκαιρία να κάνω παθιασμένο και συναρπαστικό σεξ, και τα λοιπά. Όλα ταύτα είναι ανεπιθύμητα για τη συντριπτική πλειοψηφία των υπό-προσωπικοτήτων, για αυτό – με σταδιακή συνολική επίδραση – η κατάσταση είχε αλλαχθεί. </w:t>
      </w:r>
    </w:p>
    <w:p>
      <w:pPr>
        <w:pStyle w:val="Web1"/>
        <w:autoSpaceDE w:val="false"/>
        <w:jc w:val="both"/>
        <w:rPr/>
      </w:pPr>
      <w:r>
        <w:rPr>
          <w:rFonts w:eastAsia="Times New Roman"/>
          <w:sz w:val="28"/>
          <w:szCs w:val="28"/>
        </w:rPr>
        <w:t xml:space="preserve">Κατά τη διαδικασία όλων αυτών σταδιακά αλλάζει και η κατάταξη των δυνάμεων στον “δικό μου πλανήτη” - οι ΕΥΠ δυναμώνουν, ενώ οι ΣΥΠ – αποδυναμώνονται και χάνονται. Οι υπό-προσωπικότητες συγκεντρώνονται γύρω από ένα κοινό κέντρο της επιρροής.  Συμβαίνει σταδιακή ένωση των υπό-προσωπικοτήτων στην ομοσπονδία των ΕΥΠ – βήμα προς βήμα, μια γενική εγκατάσταση μετά την άλλη. Όμως, αυτό γίνεται πάρα πολύ αργά. Ίσως να μην προλάβεις, αν δεν αντιληφθείς, ότι ο χρόνος μπορεί να μην είναι αρκετός. </w:t>
      </w:r>
    </w:p>
    <w:p>
      <w:pPr>
        <w:pStyle w:val="Web1"/>
        <w:autoSpaceDE w:val="false"/>
        <w:jc w:val="both"/>
        <w:rPr/>
      </w:pPr>
      <w:r>
        <w:rPr>
          <w:rFonts w:eastAsia="Times New Roman"/>
          <w:sz w:val="28"/>
          <w:szCs w:val="28"/>
        </w:rPr>
        <w:t xml:space="preserve">Τι θα γίνει, αν μελετήσουμε την πείρα του σχηματισμού των Ενωμένων Πολιτειών της Αμερικής και της Ευρωπαϊκής Ένωσης; Αν θα γνωρίσουμε την πείρα της δημιουργίας μιας μεγάλης ανεπτυγμένης χώρας από πληθώρα μικρότερων, για παράδειγμα, την πείρα του Βισμαρκου; Μπορούμε να βρούμε κάτι χρήσιμο, μελετώντας την πείρα της κυβέρνησης κάποιου κράτους; Αφού οι μεμονωμένες υπό-προσωπικότητες σε πολλά μοιάζουν με μικρές κομητείες, οι οποίες σε γενικές γραμμές αδιαφορούν για τον κόσμο, που τους περιβάλλουν, θεωρούν τον εαυτό τους κέντρο της Γης, και τις οποίες, ωστόσο, είναι δυνατόν να καλέσεις στην τάξη αποτελεσματικά, σε έναν πιο πολιτισμένο τρόπο της πράξης, βάζοντας για κίνητρο, π.χ. τα οικονομικά ερεθίσματα. Φυσικά και μπορούμε να τα δοκιμάσουμε όλα αυτά, όμως, πρέπει πρώτα να περιγράψουμε με ακρίβεια – τι είδους υπό-προσωπικότητες υπάρχουν, διότι η ομοιότητα τους με μεμονωμένες κομητείες σίγουρα δεν αποτελεί   ισότητα, και το πιο σημαντικό, η διαφορά βρίσκεται στο ότι μια ολόκληρη σειρά αντιλήψεων είναι το συστατικό κομμάτι κάποιων εντελώς διαφορετικών υπό-προσωπικοτήτων, μπορούμε να το παρομοιάσουμε με τους πολίτες, που έχουν διπλή ή πολλαπλή υπηκοότητα. Αν αυτή τη στιγμή επικρατεί ένα σύνολο των αντιλήψεων, τις οποίες θα μπορούσαμε να σημειώσουμε ως υπό-προσωπικότητα “εγώ-ζηλιάρης”, τότε εκτός από τη ζήλια, η οποία αποτελεί το θεμελιώδες κέντρο αυτής της ΣΥΠ, ταυτόχρονα εκδηλώνονται επίσης και η αίσθηση της πείνας (η οποία δηλώνει – η ζήλια είναι ζήλια, μα δεν πρέπει να ξεχάσεις, ότι εγώ θέλω να φάω, κάτι που θα είναι πολύ δύσκολο, αν σπάσω όλα τα πιάτα και θα μαλώσω σφοδρά με τη φίλη μου, η οποία θα χύσει όλη τη σούπα στο πάτωμα μέσα στα νεύρα της), και όρεξη για σεξ (η οποία επίσης δηλώνει, ότι ένα μεγάλο σκάνταλο θα οδηγήσει στην απροθυμία της κοπέλας μου να κάνει σεξ μαζί μου) και τα λοιπά και τα λοιπά. Ουσιαστικά, η κάθε επικρατών και καταστροφική επιθυμία, έντονη σε βαθμό, που το μετατρέπει σε θεμελιώδες στην ορισμένη ΣΥΠ, συνέχεια περιβάλλεται από περιοριστικό κύκλωμα άλλων αντιλήψεων. Στο κοντινότερο περιβάλλον δεν μπορούν να μπουν οι φωτισμένες αντιλήψεις, καθώς οι ΦΑ είναι ασύμβατες με τα ΑΣ και δεν μπορούν να εκδηλωθούν ταυτόχρονα, όμως, ανάμεσα στις περιοριστικές αντιλήψεις μπορούν να υπάρχουν και τέτοιες, που εκφράζουν τα συμφέροντα των ΕΥΠ, για παράδειγμα, η ίδια σκέψη για την μη-ελκυστικότητα της μεγάλης σύγκρουσης αναμφισβήτητα βρίσκεται στο πλευρό των ΕΥΠ, διότι αντιστέκεται στην απεριόριστη εισβολή της ζήλιας. </w:t>
      </w:r>
    </w:p>
    <w:p>
      <w:pPr>
        <w:pStyle w:val="Web1"/>
        <w:autoSpaceDE w:val="false"/>
        <w:jc w:val="both"/>
        <w:rPr>
          <w:rFonts w:eastAsia="Times New Roman"/>
          <w:sz w:val="28"/>
          <w:szCs w:val="28"/>
        </w:rPr>
      </w:pPr>
      <w:r>
        <w:rPr>
          <w:rFonts w:eastAsia="Times New Roman"/>
          <w:sz w:val="28"/>
          <w:szCs w:val="28"/>
        </w:rPr>
        <w:t>Δηλαδή, αυτό περισσότερα θυμίζει την κατάσταση, όταν υπάρχει μια αρκετά μεγάλη ομάδα των υποκείμενων, μερικές χιλιάδες (είναι δύσκολο να μετρήσουμε – πόσες διαφορετικές αποχρώσεις των συναισθημάτων, σκέψεων, επιθυμιών και αισθήσεων μπορούμε να θεωρήσουμε ξεχωριστές αντιλήψεις, που κατά καιρούς εκδηλώνονται σε αυτό το μέρος, όμως, νομίζω, ότι είναι μερικές χιλιάδες), ανάμεσα στις οποίες υπάρχουν δεκάδες αρκετά δυνατές και ισχυρές, οι οποίες ενίοτε ανεβαίνουν στον θρόνο και αρχίζουν να διατάζουν τις υπόλοιπες. Την ίδια στιγμή, είναι ανίκανες να κυβερνάνε ανεξάρτητα – ο θρόνος βρίσκεται στο ύψωμα, στο οποίο ταυτόχρονα ίσως να σκαρφαλώνουν ακόμα μερικές δεκάδες υποκείμενα, τα οποία στην περίπτωση της παράνοιας του κυβερνήτη μπορούν να τον φτάσουν και να καταστείλουν την δραστηριότητα του, αν όχι να τον ρίξουν από αυτό. Βγαίνει, ότι  είναι ωφέλιμο να μελετήσουμε όχι την ιστορία του σχηματισμού των ΗΠΑ, αλλά την ιστορία και τεχνολογία της βουλευτικής αντιπαράθεσης υπό συνθήκες του πραγματικού πολυκομματισμού, διότι οι αντιλήψεις αναμφισβήτητα σχηματίζουν κόμματα. Η οποιαδήποτε ΦΑ αντηχεί με άλλες ΦΑ, δυναμώνει τις χαρούμενες επιθυμίες, ενώ το κάθε  ΑΣ αποτελεί σκάνταλη και για άλλα ΑΣ, δυναμώνει την ηλιθιότητα, τον δογματισμό – αυτές είναι δυο ακρότητες, δυο πόλοι, δυο κόμματα,  που δεν ανέχονται καθόλου μεταξύ τους. Πρέπει να θυμόμαστε συνέχεια, ότι η αίσθηση των ΑΣ και της ηλιθιότητας είναι δυσάρεστη, και αυτό στην πρακτική σημαίνει, ότι με το που στην εξουσία έρχεται κάποια καταστροφική αντίληψη, τότε στη σκηνή αμέσως εμφανίζεται η επιθυμία να σταματήσεις να αισθάνεσαι αυτή την αντίληψη.  Και το αντίθετο – με το που η εποικοδομητική αντίληψη λαμβάνει τη θέση του κυβερνήτη, αμέσως εμφανίζεται η επιθυμία, που τη στηρίζει – επιθυμία η εξουσία του να κρατήσει όσο το δυνατόν περισσότερο.</w:t>
      </w:r>
    </w:p>
    <w:p>
      <w:pPr>
        <w:pStyle w:val="Web1"/>
        <w:autoSpaceDE w:val="false"/>
        <w:jc w:val="both"/>
        <w:rPr>
          <w:rFonts w:eastAsia="Times New Roman"/>
          <w:sz w:val="28"/>
          <w:szCs w:val="28"/>
        </w:rPr>
      </w:pPr>
      <w:r>
        <w:rPr>
          <w:rFonts w:eastAsia="Times New Roman"/>
          <w:sz w:val="28"/>
          <w:szCs w:val="28"/>
        </w:rPr>
        <w:t xml:space="preserve">Ουσιαστικά, είναι η ίδια επιθυμία πάντα – η επιθυμία της ευτυχίας, της επάρκειας, της άνεσης. Αυτή στέκεται συνέχεια πίσω από τον θρόνο, και μόλις στον θρόνο κάθεται ένα ΑΣ, προσπαθεί να τη σπρώξει από εκεί, και όταν εκεί κάθεται η ΦΑ, η επιθυμία προσπαθεί να τη κρατήσει εκεί συνέχεια. </w:t>
      </w:r>
    </w:p>
    <w:p>
      <w:pPr>
        <w:pStyle w:val="Web1"/>
        <w:autoSpaceDE w:val="false"/>
        <w:jc w:val="both"/>
        <w:rPr>
          <w:rFonts w:eastAsia="Times New Roman"/>
          <w:sz w:val="28"/>
          <w:szCs w:val="28"/>
        </w:rPr>
      </w:pPr>
      <w:r>
        <w:rPr>
          <w:rFonts w:eastAsia="Times New Roman"/>
          <w:sz w:val="28"/>
          <w:szCs w:val="28"/>
        </w:rPr>
        <w:t xml:space="preserve">Η δυσκολία, ωστόσο, βρίσκεται στο ότι αυτή η στεκούμενη πίσω από τον θρόνο επιθυμία έχει πολύ περιορισμένη ισχύ, και συγκεντρώνει δυνάμεις πάρα πολύ αργά – όσο πιο συχνές γίνονται οι ΦΑ και σπανίζει η εκδήλωση των ΑΣ. </w:t>
      </w:r>
    </w:p>
    <w:p>
      <w:pPr>
        <w:pStyle w:val="Web1"/>
        <w:autoSpaceDE w:val="false"/>
        <w:jc w:val="both"/>
        <w:rPr/>
      </w:pPr>
      <w:r>
        <w:rPr>
          <w:rFonts w:eastAsia="Times New Roman"/>
          <w:sz w:val="28"/>
          <w:szCs w:val="28"/>
        </w:rPr>
        <w:t xml:space="preserve">Όταν μεταφερόμαστε σε ένα τέτοιο επίπεδο της ανάλυσης, αναγκαζόμαστε να κολλήσουμε σε κάποια λογική αδιέξοδο, διότι όλη η γλώσσα μας, ολόκληρη η κουλτούρα μας, η κάθε δημιουργία, προτίμηση – τα πάντα είναι κτισμένα στη λέξη “εγώ” και δεν μπορεί να φανταστεί χωρίς αυτό. Και με μια τέτοια ανάλυση η λέξη “εγώ” μετατρέπεται σε φάντασμα, σε ενδυμασία, την οποία βάζει στον εαυτό της η κάθε κυρίαρχη υπό-προσωπικότητα. Απλώς δεν συνηθίσαμε σε μια τέτοια ανάλυση, δεν έχουμε την αντίστοιχη σύνταξη! Για παράδειγμα, αν εγώ θα ερωτηθώ τώρα – πως να δυναμώσω αυτήν την πίσω-απ`το-θρόνο αντίληψη, αμέσως εμφανίζεται η ερώτηση - “ποιος” θα το κάνει συγκεκριμένα; Πώς να επηρεάσουμε κάτι, αν η ίδια  αρχή με εξουσία μοιάζει να διαφεύγει από τα χέρια μας; Όταν εγώ κτίζω το σπίτι - “εγώ θέλω” να το κτίσω, υπάρχω εγώ και υπάρχει το δέντρο – είναι όλα απλά. Όμως, όταν “εγώ” θέλω να ανακατατάξω το “εγώ”, τότε ποιος είναι το πρόσωπο, που δρα, ειδικά στην κατάσταση, όταν τη λέξη “εγώ” τραβάει πάνω της η οποιαδήποτε κυρίαρχη υπό-προσωπικότητα? </w:t>
      </w:r>
    </w:p>
    <w:p>
      <w:pPr>
        <w:pStyle w:val="Web1"/>
        <w:autoSpaceDE w:val="false"/>
        <w:jc w:val="both"/>
        <w:rPr>
          <w:rFonts w:eastAsia="Times New Roman"/>
          <w:sz w:val="28"/>
          <w:szCs w:val="28"/>
        </w:rPr>
      </w:pPr>
      <w:r>
        <w:rPr>
          <w:rFonts w:eastAsia="Times New Roman"/>
          <w:sz w:val="28"/>
          <w:szCs w:val="28"/>
        </w:rPr>
        <w:t xml:space="preserve">Τώρα, όταν εγώ αναλύω όλες αυτές τις ερωτήσεις, δεν υπάρχει αυτό το πρόβλημα, διότι το ίδιο το γεγονός, ότι εγώ κάθομαι εδώ και το γράφω, και εσύ κάθεσαι εκεί και το διαβάζεις, ήδη σημαίνει, ότι στις χώρες μας βρίσκεται στην εξουσία μια από τις καλύτερες μορφές των κυβερνήσεων. Όμως, πέντε λεπτά αργότερα στο δωμάτιο σου θα μπει η μητέρα σου και θα πει κάτι σιχαμερό του τύπου “γιατί δεν έρχεσαι να φας, σε περιμένουμε, κρυώνει το φαγητό”. Η εξουσία μέσα σου θα αλλάξει – θα έρθουν τα ΑΣ, το ενδιαφέρον για το βιβλίο θα χαθεί, θα της απαντήσεις κάτι σαν το “οχ, θεέ μου, άσε με ήσυχο”, ως απάντηση θα ακούσεις το “τι έκανα και με τιμωρεί ο θεός”, και τα λοιπά – η αρχή άλλαξε, και το πρόβλημα της επίδρασης των ΕΥΠ στις ΣΥΠ χάθηκε και πάλι – σε αυτή την κατάσταση δεν σε ενδιαφέρουν όλες αυτές οι ερωτήσεις, θέλεις μόνο να εκδηλώνεις την επιθετικότητα, ηλιθιότητα, ΑΣ. Αλλά όταν η κατάσταση θα εκτονωθεί, θα φας και η μητέρα σου θα σε αφήσει στην ησυχία για λίγο καιρό, η ουρά των αρνητικών συναισθημάτων θα σέρνεται ακόμα, όπως και η ουρά της σωματικής δηλητηρίασης από αυτές, και εκείνη τη στιγμή θα μπορέσεις πια να αναρωτηθείς “γαμώτο, πως να γίνει να σταματήσω να πέφτω σε αυτά τα ΑΣ”.  Τότε, ουσιαστικά, και πάλι δεν υπάρχει το πρόβλημα, επειδή εσύ είσαι ήδη απασχολημένος με την αναζήτηση της λύσης για την υπερνίκηση της εξουσίας των ΣΥΠ. </w:t>
      </w:r>
    </w:p>
    <w:p>
      <w:pPr>
        <w:pStyle w:val="Web1"/>
        <w:autoSpaceDE w:val="false"/>
        <w:jc w:val="both"/>
        <w:rPr/>
      </w:pPr>
      <w:r>
        <w:rPr>
          <w:rFonts w:eastAsia="Times New Roman"/>
          <w:sz w:val="28"/>
          <w:szCs w:val="28"/>
        </w:rPr>
        <w:t xml:space="preserve">Έτσι βγαίνει, ότι εμείς ποτέ δεν θα μπορέσουμε να αντιμετωπίσουμε το πρόβλημα της εξουσίας τη συγκεκριμένη στιγμή, όταν αυτό είναι επίκαιρο! Πάντοτε την αναλύουμε προ τετελεσμένου, αφότου εσύ έχεις ηρεμήσει και επέστρεψες σε μια λίγο-πολύ λογική κατάσταση. </w:t>
      </w:r>
    </w:p>
    <w:p>
      <w:pPr>
        <w:pStyle w:val="Web1"/>
        <w:autoSpaceDE w:val="false"/>
        <w:jc w:val="both"/>
        <w:rPr/>
      </w:pPr>
      <w:r>
        <w:rPr>
          <w:rFonts w:eastAsia="Times New Roman"/>
          <w:sz w:val="28"/>
          <w:szCs w:val="28"/>
        </w:rPr>
        <w:t xml:space="preserve">Και πάλι – όπως έλεγα νωρίτερα – ορισμένα η σαφήνεια για αυτό το γεγονός μπορεί να οδηγήσει στις αλλαγές, και η μοναδική αλλαγή, που έχει σημασία – είναι να πετύχεις συγκεκριμένα τη στιγμή της αναλαμπής των ΑΣ την </w:t>
      </w:r>
      <w:r>
        <w:rPr>
          <w:rFonts w:eastAsia="Times New Roman"/>
          <w:i/>
          <w:iCs/>
          <w:sz w:val="28"/>
          <w:szCs w:val="28"/>
        </w:rPr>
        <w:t>ξεκαθαρη αντοληψη</w:t>
      </w:r>
      <w:r>
        <w:rPr>
          <w:rFonts w:eastAsia="Times New Roman"/>
          <w:sz w:val="28"/>
          <w:szCs w:val="28"/>
        </w:rPr>
        <w:t xml:space="preserve">, δηλαδή να </w:t>
      </w:r>
      <w:r>
        <w:rPr>
          <w:rFonts w:eastAsia="Times New Roman"/>
          <w:i/>
          <w:iCs/>
          <w:sz w:val="28"/>
          <w:szCs w:val="28"/>
        </w:rPr>
        <w:t>διακρίνεις</w:t>
      </w:r>
      <w:r>
        <w:rPr>
          <w:rFonts w:eastAsia="Times New Roman"/>
          <w:sz w:val="28"/>
          <w:szCs w:val="28"/>
        </w:rPr>
        <w:t xml:space="preserve"> το πρόβλημα, που συμβαίνει. Καμιά φορά ακόμα χρησιμοποιούν τη λέξη “παρατήρηση”, και αυτή είναι απολύτως σωστή, όμως, εγώ προτιμώ να μιλάω συγκεκριμένα για την “διάκριση”, είναι πιο ακριβής όρος, διότι η λέξη “παρατήρηση” καθαρά σημασιολογικά μας σπρώχνει στην λανθασμένη προϋπόθεση για την ύπαρξη κάποιου παρατηρητή, ο οποίος φυσικά και δεν υπάρχει. Ενώ η διάκριση – είναι ορισμένα διάκριση και όχι κάτι παραπάνω από αυτό – είναι μια “πράξη διάκρισης”, που συμβαίνει, όπως συμβαίνει οποιαδήποτε άλλη αντίληψη. </w:t>
      </w:r>
    </w:p>
    <w:p>
      <w:pPr>
        <w:pStyle w:val="Web1"/>
        <w:autoSpaceDE w:val="false"/>
        <w:jc w:val="both"/>
        <w:rPr>
          <w:rFonts w:eastAsia="Times New Roman"/>
          <w:sz w:val="28"/>
          <w:szCs w:val="28"/>
        </w:rPr>
      </w:pPr>
      <w:r>
        <w:rPr>
          <w:rFonts w:eastAsia="Times New Roman"/>
          <w:sz w:val="28"/>
          <w:szCs w:val="28"/>
        </w:rPr>
        <w:t xml:space="preserve">Όπως έγραψα ήδη νωρίτερα, η διάκριση από μονή της είναι μια εξελικτικά θετική αντίληψη, έτσι – τη στιγμή, όταν εσύ βιώνεις το ΑΣ -  το αντιλαμβάνεσαι, ίσως θα στηρίζεις αυτή τη διάκριση με τις φράσεις “τώρα ζηλεύω”, “τώρα θέλω να τη σκοτώσω”, τότε, όσο παράξενο και να είναι, η κατάσταση, που σχηματίζεται, διαφέρει ριζικά από εκείνη, που σχηματίζεται, όποτε εσύ βιώνεις τους σκοτισμούς και δεν το διακρίνεις και δεν το καταγράφεις. </w:t>
      </w:r>
    </w:p>
    <w:p>
      <w:pPr>
        <w:pStyle w:val="Web1"/>
        <w:autoSpaceDE w:val="false"/>
        <w:jc w:val="both"/>
        <w:rPr>
          <w:rFonts w:eastAsia="Times New Roman"/>
          <w:sz w:val="28"/>
          <w:szCs w:val="28"/>
        </w:rPr>
      </w:pPr>
      <w:r>
        <w:rPr>
          <w:rFonts w:eastAsia="Times New Roman"/>
          <w:sz w:val="28"/>
          <w:szCs w:val="28"/>
        </w:rPr>
        <w:t xml:space="preserve">Διάκριση των αντιλήψεων – είναι το πιο απλό και σημαντικό βήμα. Έχει μεγάλη σημασία, ότι είναι ΠΟΛΥ απλό βήμα. Αρκεί απλώς να καταγράφεις – τι συγκεκριμένα αισθάνεσαι αυτή τη στιγμή  - δεν είναι καθόλου δύσκολο – ένα δισεκατομμύριο φορές πιο απλό, παρά να απομακρύνεις το ΑΣ και να αρχίσεις να αισθάνεσαι τις ΦΑ. Ακριβώς για αυτόν τον λόγο συνιστώ τόσο συχνά στους αρχάριους να μην προσπαθούν σπασμωδικά να αλλάζουν κάτι, και μετά να αντιμετωπίζουν  το γεγονός, ότι οι υπό-προσωπικότητες, που αλλάζουν, θάβουν την κάθε καλή αρχή, αλλά να ξεκινήσουν συγκεκριμένα από την αντίληψη – τι γίνεται. Μου αρέσει μια τέτοια απλή πρακτική – κάθε δυο ώρες να κάνεις μια σημείωση στο ημερολόγιο – τι το σημαντικό και ενδιαφέρον συνέβη μέσα σε αυτές τις δυο ώρες. Εσύ θα αφιερώσεις σε αυτό ακριβώς τόση ώρα, όση θέλεις – ας είναι και πέντε δευτερόλεπτα! Συνήθως, με όσο λιγότερο νόημα, όσο πιο άσκοπα είχε σπαταληθεί ο χρόνος, τόσο μικρότερη είναι και η επιθυμία να το σημειώσεις γραπτώς. Σε αυτή την περίπτωση σπατάλησε έστω δυο δευτερόλεπτα, γράψε: “έχασα δυο ώρες”. Είναι ιδιαίτερα βολικό να αποκαλέσεις κάθε δίωρο με ονομασία του μήνα  – αφού οι μήνες είναι επίσης δώδεκα. </w:t>
      </w:r>
    </w:p>
    <w:p>
      <w:pPr>
        <w:pStyle w:val="Web1"/>
        <w:autoSpaceDE w:val="false"/>
        <w:jc w:val="both"/>
        <w:rPr>
          <w:rFonts w:eastAsia="Times New Roman"/>
          <w:sz w:val="28"/>
          <w:szCs w:val="28"/>
        </w:rPr>
      </w:pPr>
      <w:r>
        <w:rPr>
          <w:rFonts w:eastAsia="Times New Roman"/>
          <w:sz w:val="28"/>
          <w:szCs w:val="28"/>
        </w:rPr>
        <w:t xml:space="preserve">Όσο θα καταγράφεις τα όσα έζησες σε δυο τελευταίες ώρες, θα αρχίσεις να απολαμβάνεις αυτή τη διαδικασία, και θα θελήσεις να ξεχωρίζεις περισσότερα πράγματα και συχνότερα. </w:t>
      </w:r>
    </w:p>
    <w:p>
      <w:pPr>
        <w:pStyle w:val="Web1"/>
        <w:autoSpaceDE w:val="false"/>
        <w:jc w:val="both"/>
        <w:rPr>
          <w:rFonts w:eastAsia="Times New Roman"/>
          <w:sz w:val="28"/>
          <w:szCs w:val="28"/>
        </w:rPr>
      </w:pPr>
      <w:r>
        <w:rPr>
          <w:rFonts w:eastAsia="Times New Roman"/>
          <w:sz w:val="28"/>
          <w:szCs w:val="28"/>
        </w:rPr>
        <w:t xml:space="preserve">Εκτελώντας το ένα βήμα μετά το άλλα, σταδιακά αλλάζεις τον τρόπο ζωής έτσι, ώστε να μαζεύεται όλο και περισσότερη ενέργεια. Όσο περισσότερη είναι η ενέργεια, τόσο μεγαλύτερο ενδιαφέρον έχει η ζωή σου, τόσο πιο πολλά συναρπαστικά, ευχάριστα πράγματα θέλεις να κάνεις, και όσα περισσότερα ευχάριστα και ενδιαφέρον θα κάνεις – θα μαθαίνεις τα Γιαπωνέζικα ιερογλυφικά και να απολαμβάνεις την απομνημόνευση τους, να κάνεις μια άσκηση και να απολαύσεις την σωματική σου δραστηριότητα – τόσο πιο ισχυρή θα είναι η εισροή της ενέργειας. </w:t>
      </w:r>
    </w:p>
    <w:p>
      <w:pPr>
        <w:pStyle w:val="Web1"/>
        <w:autoSpaceDE w:val="false"/>
        <w:jc w:val="both"/>
        <w:rPr/>
      </w:pPr>
      <w:r>
        <w:rPr>
          <w:rFonts w:eastAsia="Times New Roman"/>
          <w:sz w:val="28"/>
          <w:szCs w:val="28"/>
        </w:rPr>
        <w:t xml:space="preserve">Στους τρόπους να αυξήσεις απότομα την εισροή της ενέργειας, να αλλάξεις τη ζωή σου προς την επιθυμητή κατεύθυνση ανήκει ακόμα η αλλαγή του περιβάλλοντος. Η πείρα δείχνει, πως όποτε αρχάριος ή δραπέτης έρχεται στην παρέα των άλλων δραπετών ή μουσουδιών, έχει στενή επαφή μαζί τους, ζει μαζί τους, αυτό από μόνο του είναι αρκετό για να αλλάξει πάρα πολύ τη ζωή του. Οι ηλιθιότητες, που μόλις είπε, παρατηρούνται αμέσως, οι μηχανικές πράξεις, τις οποίες έκανε, σχολιάζονται αντίστοιχα χωρίς αναβολή. Μπορεί ανά πάσα στιγμή να συζητήσει το θέμα, που τον ενδιαφέρει με τους ανθρώπους, που επιδιώκουν το ίδιο πράγμα, μπορεί να μαθαίνει την ελεύθερη συμπεριφορά, την υπερνίκηση των στερεοτύπων. Μιλώντας σύντομα, στην ομάδα τα πάντα συμβαίνουν πολύ πιο γρήγορα, τουλάχιστον λόγω του ότι όποτε έχεις τυφλωθεί από τους σκοτισμούς, δίπλα σου υπάρχουν άνθρωποι, οι οποίοι σύμφωνα με τη θέληση σου, είναι ικανά να σε επηρεάζουν και να σε επαναφέρουν. Ας θυμηθούμε την συμβουλή από τον αρχαίο νεπαλέζικο κανόνα “Ντχαμμαπαντα”: “μην συναναστρέφεσαι με τους χαζούς!”. Σύντομος και ξεκάθαρος. Και πολύ αποτελεσματικός. Και τι μπορούμε να απαντήσουμε στο παράπονο, ότι όλοι γύρω μας είναι χαζοί; Μπορούμε να θυμηθούμε τη συμβουλή του καθηγητή Πρεομπραζενσκι ως απάντηση στο παράπονο του δόκτορα Μπορμενταλ για το ότι γύρω δεν υπάρχουν άλλου είδους εφημερίδες, παρά σοβιετικές “μην διαβάζετε καθόλου εφημερίδες τότε”. Στην πραγματικότητα δεν είναι όλοι χαζοί γύρω μας. Γύρω μας υπάρχουν πάρα πολλοί άνθρωποι, ανάμεσα στους οποίους εσύ μπορείς να αναζητήσεις τέτοιους, που να σε ενδιαφέρουν. Το διαδίκτυο προσφέρει πραγματικά απεριόριστες δυνατότητες, ενώ η γνώση της αγγλικής ή οποιαδήποτε άλλης γλώσσας, στην οποία μιλούν οι πολιτισμένοι άνθρωποι, θα αυξήσει και άλλο τις πιθανότητες σου. </w:t>
      </w:r>
    </w:p>
    <w:p>
      <w:pPr>
        <w:pStyle w:val="Web1"/>
        <w:autoSpaceDE w:val="false"/>
        <w:jc w:val="both"/>
        <w:rPr/>
      </w:pPr>
      <w:r>
        <w:rPr>
          <w:rFonts w:eastAsia="Times New Roman"/>
          <w:sz w:val="28"/>
          <w:szCs w:val="28"/>
        </w:rPr>
        <w:t xml:space="preserve">Ας βγάλουμε ένα συμπέρασμα: η ενέργεια εισέρχεται αδιάκοπα. Μπορούμε να αυξήσουμε την εισροή της, βιώνοντας και πραγματοποιώντας τις χαρούμενες επιθυμίες, απασχολημένοι με την καλλιέργεια των φωτισμένων αντιλήψεων και κοινής λογικής, απομακρύνοντας από τη ζωή μας τα αρνητικά συναισθήματα, βλακεία και ηλιθιότητα. Είναι άκρως σημαντικό να μην εξαντλείς τον εαυτό σου με τους οργασμούς, να αναπτύσσεις τα ενδιαφέροντα σου, να αναζητείς και να πραγματοποιείς ακόμα και τις πιο μικρές χαρούμενες επιθυμίες, να εμποδίζεις τις εκτελέσεις των μηχανικών επιθυμιών, να κάνεις σεξ, να λαμβάνεις τις πιο ποικίλες απολαύσεις, να μην συναναστρέφεσαι με τους ηλίθιους και δυσάρεστους ανθρώπους, να επιδιώξεις τη συμβίωση και επικοινωνία με τους συναρπαστικούς για σένα ανθρώπους, να θέτεις μπροστά σου μικρούς στόχους και να τους πετυχαίνεις και τα λοιπά και τα λοιπά. Το βιβλίο μου “Η επιλογή των ελκυστικών καταστάσεων” θα δώσει αρκετή τροφή σε κάποιον, που θέλει να αλλάξει κάτι μέσα του, και στην πραγματικότητα δεν έχει καμία σημασία – από που να ξεκινήσεις, και τι συγκεκριμένα θα κάνεις τώρα, και τι – μετά. Το σημαντικότερο είναι να αρχίσεις να αλλάζεις τη ζωή σου ένα βήμα μετά το άλλο, μια μικρή αλλαγή μετά την άλλη. Και το πιο δύσκολο από όλα είναι να ξεπεράσεις το σημείο ψύξης, όποτε φαίνεται, πως μπορείς να κάνεις κάποιο μικρο βήμα, αλλά λόγω της αδράνειας δεν το κάνεις.  Και ποιο συγκεκριμένα βήμα θα είναι αυτό – ΔΕΝ ΕΧΕΙ ΚΑΜΙΑ ΣΙΜΑΣΙΑ. Αναγκάζομαι να το πω για πολλοστή φορά, διότι ένα από τα πιο συνηθισμένα και κοινά εμπόδια είναι το δόγμα για τη “σωστή πράξη”. Αυτή η τελειομανία σκοτώνει την κάθε πρωτοβουλία, κάθε χαρούμενη επιθυμία. Ξεκίνα από οτιδήποτε – το βασικό είναι να το θέλεις, να σε ενδιαφέρει. Να είσαι ενήμερος για το πρόβλημα του σημείου ψύξης, διέκρινε τις αντιλήψεις, δοκίμαζε ξανά και ξανά, δημιουργώντας με αυτόν τον τρόπο τη νέα δύναμη, που θα σε κινήσει προς την επιθυμητή κατεύθυνση. </w:t>
      </w:r>
    </w:p>
    <w:p>
      <w:pPr>
        <w:pStyle w:val="Web1"/>
        <w:autoSpaceDE w:val="false"/>
        <w:jc w:val="both"/>
        <w:rPr/>
      </w:pPr>
      <w:r>
        <w:rPr>
          <w:rFonts w:eastAsia="Times New Roman"/>
          <w:sz w:val="28"/>
          <w:szCs w:val="28"/>
        </w:rPr>
        <w:t xml:space="preserve">Αυτοέλεγχος και υπομονή – αυτές είναι η ιδιότητες, τις οποίες πρέπει να αποκτήσεις. Η διόρθωση της ισορροπίας της ενέργειας – δεν είναι γρήγορη δουλειά. Αν θα σταματήσεις να εξαντλείς τον εαυτό σου με οργασμούς, θα δεις το αποτέλεσμα μόνο έναν μήνα αργότερα, και μόνο δυο ή τρεις μήνες μετά το αποτέλεσμα αυτό θα αποκτήσει κάποιο βάρος. Η τελειομανία και βιασύνη οδηγούν μόνο στην αύξηση της αίσθησης του αδιεξόδου, όταν σου φαίνεται, ότι ξανά και ξανά κάθεσαι στην ίδια τρύπα. Εξέτασε την κατάσταση με ψυχραιμία – σίγουρα είναι μια τρύπα; Ίσως, είναι κάποια μεταβατική περίοδο; Αν νομίζεις, ότι είναι η μεταβατική περίοδος, εκτίμησε την κατάσταση ακόμα πιο νηφάλια – σίγουρα πρόκειται για αυτήν; Τι, αν στην πραγματικότητα εσύ κάθεσαι σε έναν βαθύ κώλο, κοροϊδεύοντας τον εαυτό σου σε όλα και βλέποντας τον κόσμο μέσα από τα ροζ γυαλιά; </w:t>
      </w:r>
    </w:p>
    <w:p>
      <w:pPr>
        <w:pStyle w:val="Web1"/>
        <w:autoSpaceDE w:val="false"/>
        <w:jc w:val="both"/>
        <w:rPr/>
      </w:pPr>
      <w:r>
        <w:rPr>
          <w:rFonts w:eastAsia="Times New Roman"/>
          <w:sz w:val="28"/>
          <w:szCs w:val="28"/>
        </w:rPr>
        <w:t xml:space="preserve">Καταβάλλοντας τις προσπάθειες για τη συσσώρευση της ενέργειας, εμείς πρέπει να πάρουμε τη στάση, που πρότεινε ο Αϊζενχάουερ σχετικά με τους κομμουνιστές: «πρέπει να συγκρατήσουμε τις θέσεις, που λαμβάνουμε τώρα, ωσότου οι Σοβιετικοί να δώσουν μόρφωση στους ανθρώπους τους. Πράττοντας έτσι, αυτοί θα σπείρουν τους σπόρους της καταστροφής για τη μοχθηρή δύναμη του κομμουνισμού. Θα περάσει πολύς καιρός, όμως, μέχρι να επικρατήσει η τάξη”. Και εμείς πρέπει να συγκρατήσουμε τις θέσεις μας ωσότου οι κακές συνήθειες να αισθανόμαστε τα αρνητικά συναισθήματα, η ηλιθιότητα και η βλακεία δεν ζημιωθούν από την αυξανόμενη πληρότητα ζωής. Πρέπει να αντιμετωπίσουμε την αυταρέσκεια και ηττοπάθεια με τον ίδιο ακριβώς τρόπο, όπως ο Τρούμαν αντιμετώπισε τη λέρα του κομμουνισμού και την αρρώστια του φασισμού “αν δούμε ότι χάνει η Γερμανία τότε πρέπει να βοηθήσουμε τη Ρωσία, και αν θα κερδίζει η Ρωσία, τότε πρέπει να βοηθήσουμε τη Γερμανία και έτσι ας τους αφήσουμε να σκοτώνονται μεταξύ τους για όσο περισσότερο καιρό μπορούν.  Και αυταρέσκεια, και απελπισία – είναι οι εχθροί μας. Είναι αναγκαίο να απομακρύνουμε και το πρώτο, και το δεύτερο. Πως να μην βιαστούμε και να μην αργήσουμε, αναζητώντας τη χρυσή τομή; Πάρα πολύ απλά – απομακρύνοντας την αργοπορία και βιασύνη, και η χρυσή τομή θα βρεθεί μόνη της. Απομάκρυνε τους σκοτισμούς – και στη θέση τους ΑΠΟ ΜΟΝΕΣ τους θα αρχίσουν να εμφανίζονται οι ελκυστικές αντιλήψεις. Αυτός είναι ο νόμος της φύσης – δρα, ακόμα και αν εσύ δεν πιστεύεις σε αυτόν. Ο εσωτερισμός, όπως και η φιλοσοφία – είναι η υπηρέτρια της θεολογίας, για αυτό εμείς, χρησιμοποιώντας τις φράσεις του Παβλόφ, πρέπει να βασιζόμαστε στα γεγονότα, όπως το πουλί βασίζεται με τα φτερά του στον άνεμο. Τα γεγονότα – είναι ο άνεμος μας.  Όποτε απομακρύνονται οι σκοτισμοί, εμφανίζονται οι φωτισμένες αντιλήψεις. Αυτό είναι ένα αδιάσειστο γεγονός, το οποίο ο καθένας, ανά πάσα στιγμή μπορεί να διαπιστώσει με την δική του πείρα. </w:t>
      </w:r>
    </w:p>
    <w:p>
      <w:pPr>
        <w:pStyle w:val="Web1"/>
        <w:autoSpaceDE w:val="false"/>
        <w:rPr>
          <w:rFonts w:eastAsia="Times New Roman"/>
          <w:sz w:val="28"/>
          <w:szCs w:val="28"/>
        </w:rPr>
      </w:pPr>
      <w:r>
        <w:rPr>
          <w:rFonts w:eastAsia="Times New Roman"/>
          <w:sz w:val="28"/>
          <w:szCs w:val="28"/>
        </w:rPr>
      </w:r>
    </w:p>
    <w:p>
      <w:pPr>
        <w:pStyle w:val="Web1"/>
        <w:autoSpaceDE w:val="false"/>
        <w:jc w:val="center"/>
        <w:rPr/>
      </w:pPr>
      <w:r>
        <w:rPr>
          <w:rFonts w:eastAsia="Times New Roman"/>
          <w:b/>
          <w:bCs/>
          <w:sz w:val="28"/>
          <w:szCs w:val="28"/>
        </w:rPr>
        <w:t>12. Αυτής Μεγαλειότητα Τεμπελιά.</w:t>
      </w:r>
    </w:p>
    <w:p>
      <w:pPr>
        <w:pStyle w:val="Web1"/>
        <w:autoSpaceDE w:val="false"/>
        <w:jc w:val="right"/>
        <w:rPr>
          <w:rFonts w:eastAsia="Times New Roman"/>
          <w:sz w:val="28"/>
          <w:szCs w:val="28"/>
        </w:rPr>
      </w:pPr>
      <w:r>
        <w:rPr>
          <w:rFonts w:eastAsia="Times New Roman"/>
          <w:sz w:val="28"/>
          <w:szCs w:val="28"/>
        </w:rPr>
        <w:t>Η τεμπελιά θα σε φτάσει μέχρι το Κίεβο!*</w:t>
      </w:r>
    </w:p>
    <w:p>
      <w:pPr>
        <w:pStyle w:val="Web1"/>
        <w:autoSpaceDE w:val="false"/>
        <w:jc w:val="both"/>
        <w:rPr/>
      </w:pPr>
      <w:r>
        <w:rPr>
          <w:rFonts w:eastAsia="Times New Roman"/>
          <w:sz w:val="28"/>
          <w:szCs w:val="28"/>
        </w:rPr>
        <w:tab/>
        <w:t xml:space="preserve">Είναι πολύ διαδεδομένο κλισέ να θεωρείς, ότι ένας τεμπέλης – είναι “φιγούρα άνευ προσώπου”. Δηλαδή κάτι εκ των προτέρων κακό,  αρνητικό, που πρέπει να εκριζωθεί, να διορθωθεί, να τιμωρηθεί.  Αν ο  άνθρωπος παραδεχτεί, ότι είναι τεμπέλης, τότε πάντα (!) αισθάνεται ντροπή για αυτόν τον λόγο. Αναγκάζομαι συνέχεια να καταπολεμώ αυτό το πανηλίθιο κλισέ στους ανθρώπους, που ενδιαφέρονται για την επιλογή των αντιλήψεων. </w:t>
      </w:r>
    </w:p>
    <w:p>
      <w:pPr>
        <w:pStyle w:val="Web1"/>
        <w:autoSpaceDE w:val="false"/>
        <w:jc w:val="both"/>
        <w:rPr/>
      </w:pPr>
      <w:r>
        <w:rPr>
          <w:rFonts w:eastAsia="Times New Roman"/>
          <w:sz w:val="28"/>
          <w:szCs w:val="28"/>
        </w:rPr>
        <w:t>Από που γενικώς προήλθε αυτή η βλακεία; Νομίζω, ότι εν μέρει από κάποιες δικτατορικές εποχές, από την προπαγάνδα, που απαγόρευε την οποιαδήποτε ελεύθερη διαμονή μέσα στην ηρεμία και επάρκεια. Και στη Ρωσία, και στην Ευρώπη υπήρξε άπλετος δικτατορισμος, και παρόλο που στην Δύση η λατρεία του καταναλωτισμού υπάρχει σχεδόν έναν αιώνα, στη _______________________</w:t>
      </w:r>
    </w:p>
    <w:p>
      <w:pPr>
        <w:pStyle w:val="Web1"/>
        <w:autoSpaceDE w:val="false"/>
        <w:jc w:val="both"/>
        <w:rPr/>
      </w:pPr>
      <w:r>
        <w:rPr>
          <w:rFonts w:eastAsia="Times New Roman"/>
          <w:sz w:val="28"/>
          <w:szCs w:val="28"/>
        </w:rPr>
        <w:t xml:space="preserve">*ρωσική λαϊκή παροιμία, που σημαίνει, ότι η απραξία τιμωρείται. </w:t>
      </w:r>
    </w:p>
    <w:p>
      <w:pPr>
        <w:pStyle w:val="Web1"/>
        <w:autoSpaceDE w:val="false"/>
        <w:jc w:val="both"/>
        <w:rPr/>
      </w:pPr>
      <w:r>
        <w:rPr>
          <w:rFonts w:eastAsia="Times New Roman"/>
          <w:sz w:val="28"/>
          <w:szCs w:val="28"/>
        </w:rPr>
        <w:t xml:space="preserve">Ρωσία δεν φαίνεται ούτε ίχνος αυτού πουθενά – στη μόδα σταδιακά επιστρέφουν συνθήματα, τα οποία, αλλάζοντας την ουσία τους, δεν αλλάζουν το πιο σημαντικό  – την αρνητική αντιμετώπιση για την επάρκεια, για την κατάσταση της τεμπελιάς με αρνητικό, απαράδεκτο για τον άνθρωπο χαρακτήρα. Η μοναδική εξαίρεση, την οποία εγώ μπορώ να θυμηθώ, είναι η μορφή του Γκορμποφσκι στα βιβλία των αδερφών Στρουγκατσκι, ο οποίος πρώτα απ` όλα, ερχόμενος κάπου, έπεφτε πάνω στον καναπέ και ξάπλωνε εκεί, χωρίς να κάνει κάτι ή λαγοκοιμόταν. Έχει ενδιαφέρον, ότι τα αδέρφια κατάφεραν, παρά την τόσο κραυγαλέα αντί-σοβιετική και αντί-κοινωνική συνήθεια του Γκορμποφσκι, να φτιάξουν από αυτόν έναν πολύ ελκυστικό και θετικό χαρακτήρα.  Ίσως, με αυτόν τον τρόπο εκδηλώνονταν οι τάσεις της αντίστασης των σοβιετικών πολιτών, μέχρι θανάτου ταλαιπωρημένων με τον ανεπτυγμένο σοσιαλισμό; Αφού ήδη στην εποχή του Αντρόποφ – δηλαδή, πολύ πρόσφατα, ίσχυε ο νόμος για τους αδικαιολόγητα «ανέργους». Μέρα-μεσημέρι έπιαναν τους ανθρώπους στις κινηματογραφικές αίθουσες και τους ανέκριναν  - με ποιο δικαίωμα αυτοί βολτάρουν εδώ και δεν δουλεύουν; Και αν δεν υπήρξε το αντίστοιχο δικαιολογητικό έγγραφο, μπορούσαν να σε κατηγορήσουν για απραγία βάσει νόμου. Το λεξικό ορίζει τον όρο του ανέργου κατ` επιλογήν ατόμου ως εξής - «αυτός, που ζει με τα χρήματα των άλλων, με κόπο των άλλων”. Έτσι απλά. Κάνεις βόλτες, δεν δουλεύεις – αυτό σημαίνει, ότι ζεις με χρήματα κάποιου άλλου, δηλαδή, μιλώντας γενικώς, είσαι κλεφταράς, απατεώνας, εγκληματίας. Στα αγγλικά αυτή η λέξη μεταφράζεται ως </w:t>
      </w:r>
      <w:r>
        <w:rPr>
          <w:rFonts w:eastAsia="Times New Roman"/>
          <w:sz w:val="28"/>
          <w:szCs w:val="28"/>
          <w:lang w:val="en-US"/>
        </w:rPr>
        <w:t>bloodsucker</w:t>
      </w:r>
      <w:r>
        <w:rPr>
          <w:rFonts w:eastAsia="Times New Roman"/>
          <w:sz w:val="28"/>
          <w:szCs w:val="28"/>
        </w:rPr>
        <w:t xml:space="preserve"> (παράσιτο, εκβιαστής), </w:t>
      </w:r>
      <w:r>
        <w:rPr>
          <w:rFonts w:eastAsia="Times New Roman"/>
          <w:sz w:val="28"/>
          <w:szCs w:val="28"/>
          <w:lang w:val="en-US"/>
        </w:rPr>
        <w:t>vagabond</w:t>
      </w:r>
      <w:r>
        <w:rPr>
          <w:rFonts w:eastAsia="Times New Roman"/>
          <w:sz w:val="28"/>
          <w:szCs w:val="28"/>
        </w:rPr>
        <w:t xml:space="preserve"> (αλήτης, καθίκι).</w:t>
      </w:r>
    </w:p>
    <w:p>
      <w:pPr>
        <w:pStyle w:val="Web1"/>
        <w:autoSpaceDE w:val="false"/>
        <w:jc w:val="both"/>
        <w:rPr>
          <w:rFonts w:eastAsia="Times New Roman"/>
          <w:sz w:val="28"/>
          <w:szCs w:val="28"/>
        </w:rPr>
      </w:pPr>
      <w:r>
        <w:rPr>
          <w:rFonts w:eastAsia="Times New Roman"/>
          <w:sz w:val="28"/>
          <w:szCs w:val="28"/>
        </w:rPr>
      </w:r>
    </w:p>
    <w:p>
      <w:pPr>
        <w:pStyle w:val="Web1"/>
        <w:autoSpaceDE w:val="false"/>
        <w:jc w:val="both"/>
        <w:rPr/>
      </w:pPr>
      <w:r>
        <w:rPr>
          <w:rFonts w:eastAsia="Times New Roman"/>
          <w:sz w:val="28"/>
          <w:szCs w:val="28"/>
        </w:rPr>
        <w:t xml:space="preserve"> </w:t>
      </w:r>
      <w:r>
        <w:rPr>
          <w:rFonts w:eastAsia="Times New Roman"/>
          <w:sz w:val="28"/>
          <w:szCs w:val="28"/>
        </w:rPr>
        <w:t xml:space="preserve">Αυτή η αντιμετώπιση για την απραξία έχει μπει στο αίμα και στη σάρκα και ζει βαθιά μέσα στα μυαλά μας, παρά το γεγονός, ότι οι εποχές αυτές περάσαν προ πολλού. Θα ήταν λάθος να νομίζουμε, ότι τα στερεότυπα περνούν μαζί με την αλλαγή της νομοθεσίας ή της κοινωνικής τάξης.  </w:t>
      </w:r>
    </w:p>
    <w:p>
      <w:pPr>
        <w:pStyle w:val="Web1"/>
        <w:autoSpaceDE w:val="false"/>
        <w:jc w:val="both"/>
        <w:rPr/>
      </w:pPr>
      <w:r>
        <w:rPr>
          <w:rFonts w:eastAsia="Times New Roman"/>
          <w:sz w:val="28"/>
          <w:szCs w:val="28"/>
        </w:rPr>
        <w:t xml:space="preserve"> </w:t>
      </w:r>
      <w:r>
        <w:rPr>
          <w:rFonts w:eastAsia="Times New Roman"/>
          <w:sz w:val="28"/>
          <w:szCs w:val="28"/>
        </w:rPr>
        <w:t xml:space="preserve">Καμία σχέση. Τα παιδιά μεταλαμβάνουν από τους γονείς, από τις γιαγιάδες και τους παππούδες, που μοιράζονται καλόψυχα τη “σοφία” τους με τα εγγόνια. Μια τέτοια αντιμετώπιση της απραξίας είναι χαρακτηριστική όχι μόνο για τους Ρώσους – είναι μια παγκόσμια “κληρονομιά”, αφού παντού, σε όλον τον κόσμο οι γονείς θέλουν να βιάζουν τα παιδιά τους, φτιάχνοντας από αυτά υπάκουα ρομπότ. </w:t>
      </w:r>
    </w:p>
    <w:p>
      <w:pPr>
        <w:pStyle w:val="Web1"/>
        <w:autoSpaceDE w:val="false"/>
        <w:jc w:val="both"/>
        <w:rPr/>
      </w:pPr>
      <w:r>
        <w:rPr>
          <w:rFonts w:eastAsia="Times New Roman"/>
          <w:sz w:val="28"/>
          <w:szCs w:val="28"/>
        </w:rPr>
        <w:t>Όμως, αν η τεμπελιά δεν ταιριάζει σε μια ανεπτυγμένη προσωπικότητα, τότε τι ταιριάζει σε αυτήν; Η δραστηριότητα. Οποιαδήποτε, ο άνθρωπος είναι υποχρεωμένος συνέχεια να ασχολείται με κάτι. Είτε με το κτίσιμο του κομμουνισμού, είτε με κτίσιμο του καπιταλισμού, είτε με τη φροντίδα των συγγενών του, ή με κάτι άλλο ακόμα – στους διάφορους καιρούς μέσα στην ενδυμασία του “ευγενούς σκοπού” δίνονταν τα ποιο ποικίλα δόγματα, και σε όλες τις εποχές η επιθυμία να “μην κάνεις τίποτα” δεχόταν περιφρονητικό εξοστρακισμό.   Αν και μπορούμε να θυμηθούμε τα ρωσικά λαϊκά παραμύθια, στα οποία ο βασικός ήρωας, ο Ιβάν-χαζός, που καθόταν στη πιο ζεστή γωνιά δίπλα στη σόμπα του σπιτιού, οπωσδήποτε αποδεικνυόταν πιο πονηρός και έξυπνος από τους δραστήριους εξυπνάκηδες. Ακόμα μπορούμε να θυμηθούμε μια ρήση, σύμφωνα με την οποία χειρότερος από τον χαζό είναι μόνο ο χαζός με πρωτοβουλία. Έτσι μια “αιώνια αξία” με τη μορφή της υπερβολικής δραστηριότητας, προφανώς, καμιά φορά πέρναγε από αμφισβήτηση. Είναι γνωστή η ιστορία, όταν ο μεγάλος φυσικός από την Νέα Ζηλανδία Ερνέστ Ράδερφορντ κάποτε ρώτησε τον βοηθό του – τι κάνει εκείνος το πρωί. “Δουλεύω”, απάντησε εκείνος. “Και την ημέρα”; “Δουλεύω!”, “Θεέ μου – εξεπλάγην ο Ράδερφορντ, - μα πότε σκέφτεσαι;;” Ο βοηθός δεν κρατήθηκε στο πλάι του Ράδερφορντ και χάθηκε μέσα στη σκόνη της ιστορίας.</w:t>
      </w:r>
    </w:p>
    <w:p>
      <w:pPr>
        <w:pStyle w:val="Web1"/>
        <w:autoSpaceDE w:val="false"/>
        <w:jc w:val="both"/>
        <w:rPr>
          <w:rFonts w:eastAsia="Times New Roman"/>
          <w:sz w:val="28"/>
          <w:szCs w:val="28"/>
        </w:rPr>
      </w:pPr>
      <w:r>
        <w:rPr>
          <w:rFonts w:eastAsia="Times New Roman"/>
          <w:sz w:val="28"/>
          <w:szCs w:val="28"/>
        </w:rPr>
        <w:t xml:space="preserve">Όμως, ο Ράδερφορντ ήταν άνθρωπος της πράξης – ήθελε να λαμβάνει τα συγκεκριμένα αποτελέσματα. Και τι χρειάζονται οι γονείς, που καταβάλουν την κάθε προσπάθεια, ώστε τα παιδιά τους ποτέ και υπό κανενός είδος συνθήκες να μην κάθονται άπραγοι; Χρειάζονται την καταπίεση. Συνειδητοποιώντας αυτόν τον σκοπό η ασυνείδητα, οι γονείς απολύτως σωστά επιλέγουν τον βασανισμό, που μετατρέπει τα παιδιά στα αμίλητα κτήνη με καταπιεσμένη προσωπικότητα, απομακρύνοντας από αυτά την δυνατότητα να περνάνε τον χρόνο τους χωρίς να κάνουν κάτι.  Το παιδί, που κάθεται άπραγο, προκαλεί στο σύγχρονο γονιό έναν ασυγκράτητο κυματισμό της επιθετικότητας! Και αυτός είναι εξίσου λειτουργικός μηχανισμός, όπως και η σιαλογόνος αντίδραση. </w:t>
      </w:r>
    </w:p>
    <w:p>
      <w:pPr>
        <w:pStyle w:val="Web1"/>
        <w:autoSpaceDE w:val="false"/>
        <w:jc w:val="both"/>
        <w:rPr>
          <w:rFonts w:eastAsia="Times New Roman"/>
          <w:sz w:val="28"/>
          <w:szCs w:val="28"/>
        </w:rPr>
      </w:pPr>
      <w:r>
        <w:rPr>
          <w:rFonts w:eastAsia="Times New Roman"/>
          <w:sz w:val="28"/>
          <w:szCs w:val="28"/>
        </w:rPr>
        <w:t xml:space="preserve">Συνέχεια συναντώ τα λεγόμενα των αρχάριων και των δραπετών, στα οποία εκείνοι δηλώνουν, ότι “πρέπει να δημιουργούμε τις ΦΑ”, ή “να συσσωρεύουμε τα αποσπάσματα” και τα λοιπά. Αναγκάζομαι κάθε φορά να εξηγώ, ότι μόνο η χαρούμενη επιθυμία μπορεί να σε οδηγήσει προς ενδιαφέρον αποτέλεσμα, στην ανάπτυξη, ενώ τα “πρέπει” της κάθε λογής απλώς θα μετατρέψουν τη ζωή σου στη φυλακή, δημιουργημένη με τα ίδια σου τα χεριά. </w:t>
      </w:r>
    </w:p>
    <w:p>
      <w:pPr>
        <w:pStyle w:val="Web1"/>
        <w:autoSpaceDE w:val="false"/>
        <w:jc w:val="both"/>
        <w:rPr/>
      </w:pPr>
      <w:r>
        <w:rPr>
          <w:rFonts w:eastAsia="Times New Roman"/>
          <w:sz w:val="28"/>
          <w:szCs w:val="28"/>
        </w:rPr>
        <w:t>«Μα τι να κάνω, όταν βαριέμαι να κάνω κάτι;»</w:t>
      </w:r>
    </w:p>
    <w:p>
      <w:pPr>
        <w:pStyle w:val="Web1"/>
        <w:autoSpaceDE w:val="false"/>
        <w:jc w:val="both"/>
        <w:rPr>
          <w:rFonts w:eastAsia="Times New Roman"/>
          <w:sz w:val="28"/>
          <w:szCs w:val="28"/>
        </w:rPr>
      </w:pPr>
      <w:r>
        <w:rPr>
          <w:rFonts w:eastAsia="Times New Roman"/>
          <w:sz w:val="28"/>
          <w:szCs w:val="28"/>
        </w:rPr>
        <w:t xml:space="preserve">Να μην κάνεις τίποτα τότε. Είναι μια συμβουλή, που οι άνθρωποι φοβούνται να ακολουθήσουν. Ο καθένας έχει επηρεαστεί από τις τρομάρες για τον εκφυλισμό και τη φθορά της τεμπελιάς. Ολόκληρη η λογοτεχνία, η λεγάμενη “ψυχολογία” και “παιδαγωγία” (επιστήμη, που μελετά τις μεθόδους του ποιοτικού βιασμού των παιδιών και της μεταμόρφωσης τους σε ρομπότ) καλλιεργεί αυτή την παράνοια. </w:t>
      </w:r>
    </w:p>
    <w:p>
      <w:pPr>
        <w:pStyle w:val="Web1"/>
        <w:autoSpaceDE w:val="false"/>
        <w:jc w:val="both"/>
        <w:rPr/>
      </w:pPr>
      <w:r>
        <w:rPr>
          <w:rFonts w:eastAsia="Times New Roman"/>
          <w:sz w:val="28"/>
          <w:szCs w:val="28"/>
        </w:rPr>
        <w:t xml:space="preserve">Και πάλι η συμβουλή μου παραμένει ίδια – αν δεν θέλεις να κάνεις τίποτα – μην κάνεις τίποτα, ωσότου δεν εμφανιστεί η προσμονή να κάνεις κάτι. Και μόνο τότε κανε. Και αν η προσμονή σου θα χαθεί ένα δευτερόλεπτο μετά – σταμάτα και πάλι να μην κάνεις τίποτα. Εκείνη τη στιγμή, φυσικά, θα εμφανιστούν καινούργια δόγματα για το ότι “πρέπει να τελειώσεις αυτό, που ξεκίνησες” και τα λοιπά. Αυτός, που πρέπει να το κάνει – ας το ολοκληρώνει, και αν εσύ θέλεις να απολαμβάνεις τη ζωή, θέλεις να αυξήσεις την πληρότητα της, τότε να παρατήσεις την κάθε ασχολία ακριβώς τη στιγμή, όταν χάνεται η επιθυμία σου να το κάνεις.  Βέβαια, σε αυτή την περίπτωση θα περάσεις από μια μακροχρόνια περίοδο, στην οποία εσύ δεν θα μπορέσεις ούτε να δημιουργήσεις, ούτε να μάθεις, ούτε να κτίσεις κάτι. Έτσι θα είναι. Όμως, αυτή είναι μια πολύ σημαντική περίοδο στην εξέλιξη της προσωπικότητας του ανθρώπου  – να αρχίζεις και να παράτας κάτι. Ακριβώς κατά τη διαδικασία της αρχής και της παραίτησης  άνθρωπος  αντιμετωπίζει όχι τις φαντασιώσεις για κάποιο είδος της δραστηριότητας, αλλά την ίδια τη δραστηριότητα. Δοκιμάζει στον εαυτό του – κατά πόσο πολύ του αρέσει το κάθε πράγμα. Και ήδη σε αυτή την περίοδο – άκαρπη, φαινομενικά, εκ του ορισμού, τα αποτελέσματα στην πραγματικότητα συσσωρεύονται με τη μορφή της αυξανόμενης πληρότητα ζωής. Και σε λίγο σε περιμένει η ζωή, γεμάτη με χαρούμενες επιθυμίες, με δημιουργία, με συνειδητοποιημένη δραστηριότητα, κάτι που ΠΟΤΕ δεν θα έχει κάποιος, που μπορεί να ξεκουραστεί “δίκαια” μόνο όταν έχει τελειώσει τη “δουλειά”. Η κοινή λογική θα σε βοηθήσει να διατηρήσεις την ελάχιστη δραστηριότητα στους τομείς, από τους οποίους εξαρτάται η ευημερία η υγεία σου. </w:t>
      </w:r>
    </w:p>
    <w:p>
      <w:pPr>
        <w:pStyle w:val="Web1"/>
        <w:autoSpaceDE w:val="false"/>
        <w:jc w:val="both"/>
        <w:rPr/>
      </w:pPr>
      <w:r>
        <w:rPr>
          <w:rFonts w:eastAsia="Times New Roman"/>
          <w:sz w:val="28"/>
          <w:szCs w:val="28"/>
        </w:rPr>
        <w:t xml:space="preserve">Επάρκεια – αυτό είναι το λάβαρο, κάτω από το οποίο θα έπρεπε να ζήσει ο άνθρωπος που γενικώς επιδιώκει την ευτυχία. Ήδη στο </w:t>
      </w:r>
      <w:bookmarkStart w:id="0" w:name="OLE_LINK1"/>
      <w:r>
        <w:rPr>
          <w:rFonts w:eastAsia="Times New Roman"/>
          <w:sz w:val="28"/>
          <w:szCs w:val="28"/>
        </w:rPr>
        <w:t xml:space="preserve">1776 γράφτηκε και ακούστηκε σε όλον τον κόσμο: «…όλοι οι άνθρωποι είχαν γεννηθεί ίσοι και έχουν από τον Δημιουργό τους ορισμένα και αναφαίρετα δικαιώματα, στα οποία ανήκει η ζωή, η ελευθερία και η επιδίωξη της ευτυχίας». Σε ο, τι αφορά το ότι οι άνθρωποι “προήλθαν από τον Δημιουργό” - αυτό, ας πούμε, είναι απόλυτη βλακεία, αλλά στον δέκατο όγδοο αιώνα – βλακεία αποδεκτή. Στον αιώνα εικοστό πρώτο – αφότου ο Ντόκινς έγραφε τα βιβλία του – είναι πια βλακεία απαράδεκτη. </w:t>
      </w:r>
      <w:bookmarkEnd w:id="0"/>
      <w:r>
        <w:rPr>
          <w:rFonts w:eastAsia="Times New Roman"/>
          <w:sz w:val="28"/>
          <w:szCs w:val="28"/>
        </w:rPr>
        <w:t xml:space="preserve"> Το ότι οι άνθρωποι έχουν δημιουργηθεί “ίσοι” είναι επίσης μια βλακεία, φυσικά. Πήγαινε σε έναν παιδικό σταθμό, δες τα παιδιά περίπου 2-3 χρόνων. Είναι πάρα πολύ μικρά ακόμα, η προσωπικότητα τους μόλις άρχισε να σχηματίζεται, και όμως, μόνο ο τυφλός δεν θα το παρατηρήσει – πόσο διαφορετικά είναι. Διαφέρουν ΠΑΡΑ ΠΟΛΥ μεταξύ τους! Και κοντά στα πέντε τους χρόνια ήδη... δεν υπάρχει πια να πούμε κάτι παραπάνω. Δυστυχώς, ο πολιτισμός μας έκανε έναν ελιγμό πολύ άσχημης φύσης, που έφερε βαρύτατες συνέπειες για την Ευρώπη. Μιλάω για το γεγονός, ότι η οφθαλμοφανής για όλους διαφορά όχι μόνο ανάμεσα στους ανθρώπους, αλλά και ανάμεσα σε ολόκληρα έθνη χρησιμοποιήθηκε  ως έδαφος, στο οποίο καλλιέργησαν την ξενοφοβία και μίσος. Όταν ο Χίτλερ, εκμεταλλευόμενος την παρουσία της ΠΡΟΦΑΝΗΣ ΓΙΑ ΟΛΟΥΣ ουσιαστικής διαφοράς ανάμεσα στο έθνος των Εβραίων και στα υπόλοιπα (διαφοράς, η οποία δεν είναι υπέρ των πρώτων, ας το παραδεχτούμε αυτό), έβαλε τον αντισημιτισμό σαν κρατικό θεσμό, αυτό δημιούργησε την ψυχοπαθητική άρνηση μιας τέτοιας διαφοράς ανάμεσα σε διάφορα έθνη γενικώς, έτσι όποτε ξεκίνησε η υπερβολική μετανάστευση των μουσουλμάνων στην Ευρώπη από τις χώρες όπως το Μαρόκο, Πακιστάν, Τουρκία και τα λοιπά, οι Ευρωπαίοι, αποχαυνωμένοι από τον παθολογικό φόβο της επιστροφής της ναζιστικής ιδεολογίας, κατέστειλαν στη ρίζα την κάθε λογική σκέψη, κάθε εύκολα παρατηρούμενο γεγονός για το πόσο τεράστιο είναι το χάσμα ανάμεσα στα ευρωπαϊκά έθνη και στους μουσουλμάνους μετανάστες. Σε αυτή την παράνοια εύκολα προσκόλλησε και άλλη μια -  η παράνοια του αντισημιτισμού. Η κάθε αρνητική δήλωση για τους Εβραίους αμέσως ανταμείβεται με το παρατσούκλι “αντισημιτισμό”, και μαζί με το μονοπώλιο των Εβραίων στον μύθο περί Ολοκαυτώματος, η κατάσταση κατάντησε εντελώς τραγική.  Εντάξει, βεβαίως και μπορείς να αναγγείλεις οτιδήποτε από το κρατικό βήμα – μπορείς σαν ζόμπι να επαναλαμβάνεις τα ίδια και τα ίδια περί Ολοκαυτώματος και πολιτισμικής συνύπαρξης, μπορείς να εξοστρακίζεις, ακόμα και να φυλακίζεις τους διαφωνούντες, παρασέρνοντας τη χώρα σου στο δριμύ παρελθόν – όλα αυτά γίνονται, όμως, δεν μπορείς να υπολογίζεις σοβαρά, ότι με έναν τέτοιο πρωτόγονο τρόπο θα κάνεις πλύση εγκεφάλου στα έθνη, τα οποία εδώ και εκατοντάδες χρόνια ζουν στην ατμόσφαιρα της ελευθερίας της σκέψης και του λόγου.  Το αποτέλεσμα είναι λογικό (δες, για παράδειγμα, την απελπισμένη δήλωση της Αγγέλας Μερκελ για την πλήρη αποτυχία της πολιτικής του πολυκουλτουραλισμου), όσο για τις συνέπειες η Ευρώπη μόλις πρόκειται να τις υποστεί…</w:t>
      </w:r>
    </w:p>
    <w:p>
      <w:pPr>
        <w:pStyle w:val="Web1"/>
        <w:autoSpaceDE w:val="false"/>
        <w:jc w:val="both"/>
        <w:rPr>
          <w:rFonts w:eastAsia="Times New Roman"/>
          <w:sz w:val="28"/>
          <w:szCs w:val="28"/>
        </w:rPr>
      </w:pPr>
      <w:r>
        <w:rPr>
          <w:rFonts w:eastAsia="Times New Roman"/>
          <w:sz w:val="28"/>
          <w:szCs w:val="28"/>
        </w:rPr>
      </w:r>
    </w:p>
    <w:p>
      <w:pPr>
        <w:pStyle w:val="Web1"/>
        <w:autoSpaceDE w:val="false"/>
        <w:jc w:val="both"/>
        <w:rPr/>
      </w:pPr>
      <w:r>
        <w:rPr>
          <w:rFonts w:eastAsia="Times New Roman"/>
          <w:sz w:val="28"/>
          <w:szCs w:val="28"/>
        </w:rPr>
        <w:t xml:space="preserve">Η επιδίωξης της ευτυχίας έχει ως πρώτο στάδιο την επιδίωξη της επάρκειας. Και σου προτείνω να γίνεις επαρκής αμέσως τώρα. Για την πλειοψηφία των ανθρώπων αυτό, όσο παράξενο και ας φανεί, είναι εύκολο και προσιτό. Για παράδειγμα, πάρα πολλοί άνθρωποι δουλεύουν μόνο και μόνο επειδή βαριούνται, αν δεν έχουν δουλειά, η επειδή έχουν κάποια δόγματα, τα οποία τους αναγκάζουν να εργάζονται – όχι λόγω ανάγκης, όμως.  Γνωρίζω πάρα πολλές περιπτώσεις, όταν μεσαίας ή ακόμα και μικρής τάξης επιχειρηματίας έχει, ουσιαστικά, την δυνατότητα να αφήσει την έντονη δραστηριότητα και να αποκτήσει πολύ ελεύθερο χρόνο. Μα όχι – η τρομερή αρρώστια της “ανάπτυξης” έχει κατακτήσει τα περισσότερα μυαλά των επιχειρηματιών. Αν στη δουλειά του κάποιου όλα πάνε καλά – υπάρχει ένα αρκετό εισόδημα, το οποίο τους επιτρέπει να ταξιδεύουν επί τρεις-τέσσερις μήνες το χρόνο και να μην ανησυχούν για τα χρήματα, να είσαι σίγουρος – πάρα πολύ σύντομα στο μυαλό του θα μπει ο φοβερός ιός της “ανάπτυξης” - πιο γρήγορα να αναπτυχθούμε, ακόμα πιο πολύ, πιο γρήγορα και περισσότερα. Ογδόντα τις εκατό των επιχειρήσεων, που δουλεύουν μια χαρά χρεοκοπήσουν κατά τη διαδικασία της ανάπτυξης! Όμως, αυτό δεν σταματάει κανένα, και όχι μόνο από την απληστία ή υπό επήρεια του δόγματος περί ανάπτυξης, μα και λόγω του φόβου της ελευθερίας. Ο άνθρωπος  τρέμει την ελευθερία! Και τρέχει όσο πιο μακριά μπορεί από αυτήν. </w:t>
      </w:r>
    </w:p>
    <w:p>
      <w:pPr>
        <w:pStyle w:val="Web1"/>
        <w:autoSpaceDE w:val="false"/>
        <w:jc w:val="both"/>
        <w:rPr/>
      </w:pPr>
      <w:r>
        <w:rPr>
          <w:rFonts w:eastAsia="Times New Roman"/>
          <w:sz w:val="28"/>
          <w:szCs w:val="28"/>
        </w:rPr>
        <w:t xml:space="preserve">Δεν σου προτείνω να γίνεις κάποιον, για τον οποίο θα γράψουν αργότερα, όπως έγραψαν για τον Αικ: « στα χρόνια του πολέμου, όταν εκείνος είχε υπηρεσία στην Ουάσιγκτον στη θέση του στρατηγού, και στη Νέα Υόρκη ως πρόεδρος του Πανεπιστήμιου της Κολούμπια και στο Παρίσι ως επικεφαλής των ενωμένων ένοπλων δυνάμεων του ΝΑΤΟ στην Ευρώπη, και επί οκτώ χρόνια στη θέση του Προέδρου των ΗΠΑ ο Αϊζενχάουερ έκανε σχέδια για το τι θα κάνει, όταν θα βγει πια στη σύνταξη». Αξίζει να σημειωθεί, ότι όταν βγήκε στη σύνταξη έκανε περίπου το ίδιο πράγμα και έπειτα από λίγο καιρό πέθανε ξαφνικά. Και τι, αυτή είναι η ζωή; Τα μέσα εδώ και πάρα πολύ καιρό αντικατέστησαν τον σκοπό. Η δουλειά – είναι το μέσω της επίτευξης της επάρκειας, της άνεσης! Οι άνθρωποι, όμως, κάνουν το αντίθετο – η άνεση και επάρκεια θυσιάζονται στο όνομα του παμφάγας μπιζνας με το παρανοϊκό της πάθος για την εξάπλωση. </w:t>
      </w:r>
    </w:p>
    <w:p>
      <w:pPr>
        <w:pStyle w:val="Web1"/>
        <w:autoSpaceDE w:val="false"/>
        <w:jc w:val="both"/>
        <w:rPr/>
      </w:pPr>
      <w:r>
        <w:rPr>
          <w:rFonts w:eastAsia="Times New Roman"/>
          <w:sz w:val="28"/>
          <w:szCs w:val="28"/>
        </w:rPr>
        <w:t xml:space="preserve">Η τεμπελιά είναι ένας μέγας βοηθός. Η τεμπελιά είναι πραγματικά ο σωτήρας μας. Αν είσαι τόσο θεοφοβούμενος, ότι οπωσδήποτε θέλεις να στέλνεις τις προσευχές προς κάποιον Σωτήρα – να προσεύχεσαι στην Τεμπελιά, διότι σε αντίθεση με τις ηλίθιες φαντασιώσεις περί της σύλληψης χωρίς σπέρμα, αυτή πραγματικά σε σώζει κάθε μέρα. Αυτή είναι ο αληθινός φύλακας-άγγελος σου. Η δράση της τεμπελιάς μπορεί να συγκριθεί με τη δράση των λευκών κυττάρων του αίματος, που μαζεύονται γύρω από κάποιο παθογόνο πλάσμα και το μπλοκάρουν με σκοπό την κατάποση και διάσπαση του. Πιθανόν να γνωρίζεις, ότι η διαδικασία αυτή ονομάζεται “φαγοκύτωση”, ενώ τα κύτταρα, που την εκτελούν, λέγονται  φαγοκύτταρα. Όποτε η μάχη των παθογόνων μικροοργανισμών με τα λευκοκύτταρα επιδεινώνεται, αν μέσα στον οργανισμό είχαν μπει πάρα πολλοί οργανισμοί, τα λευκοκύτταρα, καταβροχθίζοντας τους, αυξάνονται αισθητά σε μέγεθος (λογικό, αφού έφαγαν τόσο), και στο τέλος καταστρέφονται. Ταυτόχρονα απελευθερώνονται οι ουσίες, η δράση των οποιοδήποτε προκαλεί φλεγμονή, πρήξιμο, κόκκινη απόχρωση στην μολυσμένη περιοχή, πυρετό. Έχει ενδιαφέρον, ότι οι ίδιες ουσίες, που προκαλούν την κοκκινίλα, με το ίδιο τρόπο δίνουν σινιάλο στα άλλα λευκοκύτταρα, ότι η κατάσταση είναι δύσκολη, χρειάζεται βοήθεια και όλο και περισσότερα λευκοκύτταρα σπεύδουν στο πεδίο της μάχης.  Καταστρέφοντας τα ξένα σώματα και φθαρμένα κύτταρα, τα ίδια λευκοκύτταρα πεθαίνουν σε μεγάλες ποσότητας, και το πύον, που σχηματίζεται στους ιστούς κατά τη φλεγμονή, αντιμετωπίζεται από όλους σαν κάτι επικίνδυνο, κακό – δεν είναι πάρα η συγκέντρωση των  λευκοκυττάρων, που απεβίωσαν. Έτσι θα ήταν ανόητο να λέμε, ότι το  “πύον είναι επικίνδυνο”. Αυτός είναι το σημάδι της επιτυχημένης μάχης. </w:t>
      </w:r>
    </w:p>
    <w:p>
      <w:pPr>
        <w:pStyle w:val="Web1"/>
        <w:autoSpaceDE w:val="false"/>
        <w:jc w:val="both"/>
        <w:rPr>
          <w:rFonts w:eastAsia="Times New Roman"/>
          <w:sz w:val="28"/>
          <w:szCs w:val="28"/>
        </w:rPr>
      </w:pPr>
      <w:r>
        <w:rPr>
          <w:rFonts w:eastAsia="Times New Roman"/>
          <w:sz w:val="28"/>
          <w:szCs w:val="28"/>
        </w:rPr>
        <w:t xml:space="preserve">Αυτό το διαπίστωσα μέσω δικής μου εμπειρίας. Κάποτε την ώρα των καταδύσεων στην Μαλαισία πληγώθηκα και έπαθα μόλυνση. Η πληγή άρχισε να πρήζεται, να μετατρέπεται μέρα με τη μέρα σε μια γρήγορα αναπτυσσόμενη φλεγμονή. Στο πόδι μου μεγάλωνε κάποιου είδους “κρατήρας” και αυτό άρχισε να με ανησυχεί, διότι το μικρό “ηφαίστειο” φούσκωνε συνέχεια, και έφτασε πέντε η έξι εκατοστά! Έπρεπε να κάνω κάτι, πήγα στον γιατρό και άρχισα να παίρνω αντιβίωση. Λίγες ημέρες αργότερα παρατήρησα, ότι η κορυφή του “ηφαιστείου” έγινε ασπριδερή, κάπου πολύ βαθιά μαζευόταν πύον. Κι τότε κατάλαβα, ότι δεν χρειάζεται πια να σκέφτομαι καν για αυτό, πράγματι – σε λίγο το πύον βγήκε έξω, και το πρήξιμο χάθηκε αρκετά γρήγορα, αφήνοντας πίσω του μια αρκετά βαθιά – περίπου δυο εκατοστά βάθος – τρύπα μέσα στους μύες μου – εκείνον τον κρατήρα, όπου γινόταν ο πόλεμος ανάμεσα στα βακτήρια και λευκοκύτταρα. Ωστόσο, και η τρύπα έκλεισε πάρα πολύ γρήγορα. </w:t>
      </w:r>
    </w:p>
    <w:p>
      <w:pPr>
        <w:pStyle w:val="Web1"/>
        <w:autoSpaceDE w:val="false"/>
        <w:jc w:val="both"/>
        <w:rPr>
          <w:rFonts w:eastAsia="Times New Roman"/>
          <w:sz w:val="28"/>
          <w:szCs w:val="28"/>
        </w:rPr>
      </w:pPr>
      <w:r>
        <w:rPr>
          <w:rFonts w:eastAsia="Times New Roman"/>
          <w:sz w:val="28"/>
          <w:szCs w:val="28"/>
        </w:rPr>
        <w:t xml:space="preserve">Η τεμπελιά – είναι τούτη η αντίδραση στην μόλυνση. Όποτε μέσα σου μπαίνει υπερβολικά δυνατή ίωση με τη μορφή των “ψυιών” από τις μηχανικές επιθυμίες, όποτε ο όγκος των υποχρεώσεων σου, των φανταστικών καθηκόντων, διάφορων “πρέπει” και “αξίζει” και “αρμόζει” γίνεται υπερβολικά μεγάλος, αναλαμβάνουν δράση τα “ψυχικά φαγοκύτταρα”.  Εφόσον η λέξη “φαγοκύτταρο” προέρχεται από τις λέξεις “φαγω” - να καταβροχθίζω και “κύτος” - κύτταρο, από την αναλογία μπορούμε να ονομάσουμε τα “ψυχικά φαγοκύτταρα” “φαγοψυχα” - αυτό, που καταβροχθίζει τις πηγές των ψυχώσεων... Όμως, δεν ακούγεται και πολύ καλό. Ας είναι “ψυχοφάγος”. Η τεμπελιά είναι ψυχοφαγος. Όταν μια μέρα μετά την άλλη σε αναγκάζουν να κάνεις βαρετά μαθήματα, τα οποία σου δίνουν ηλίθιοι δάσκαλοι με ακόμα πιο ηλίθια βιβλία, το μυαλό σου αναζητάει ενστικτωδώς προστασία. Όποτε σε αναγκάζουν να τρως μαζί με τους άλλους στην ορισμένη ώρα, να επισκέπτεσαι την ξεμωραμένη γιαγιά, που μυρίζει απαίσια και να κάνεις ακόμα άλλες, εκατοντάδες (!)  αδιάφορες και απαίσια δυσάρεστες δουλειές,  η ψυχολογία σου, για να μην καταστραφεί και πεθάνει, καλεί τους σωτήρες της – τα ψυχοφαγα, από τους οποίους η τεμπελιά είναι ο πρώτος στους πρώτους. </w:t>
      </w:r>
    </w:p>
    <w:p>
      <w:pPr>
        <w:pStyle w:val="Web1"/>
        <w:autoSpaceDE w:val="false"/>
        <w:jc w:val="both"/>
        <w:rPr/>
      </w:pPr>
      <w:r>
        <w:rPr>
          <w:rFonts w:eastAsia="Times New Roman"/>
          <w:sz w:val="28"/>
          <w:szCs w:val="28"/>
        </w:rPr>
        <w:t xml:space="preserve">Μπορώ να αποδείξω πάρα πολύ εύκολα, ότι η τεμπελιά – δεν είναι σκοτισμός, ούτε αρρώστια, ούτε κάτι κακό, μα ορισμένα η αμυντική αντίδραση της ψυχολογίας στην μόνιμη βια, που ξεπέρασε το κάθε όριο. Ας πάρουμε ένα παιδί, που κάθεται στο γραφείο του και βαριέται θανάσιμα να διαβάσει. Έχει κουρασμένο και ταλαιπωρημένο πρόσωπο, μοιάζει με άρρωστο. Όμως, πες του ότι η μαμά και ο μπαμπάς πήγαν διακοπές, το σχολείο κάηκε και τώρα μπορεί ένα ολόκληρο μήνα να κάνει ο, τι τραβάει η ψυχή του – να παίζει τους “Σιμς”, να μαλακίζεται, βλέποντας πόρνο στο Ίντερνετ, να βολτάρει ως το πρωί κι τα λοιπά  – και θα δεις, πως δήθεν άρρωστο παιδί μέσα σε μια στιγμή (!!) έγινε δραστήριο, υγιές και ευχαριστημένο, γεμάτο ενεργεία. Με τους πραγματικά άρρωστους ανθρώπους αυτό δεν συμβαίνει ποτέ. Αν το παιδί, όμως, δεν αντιδρά σε τίποτα πια με ενθουσιασμό... εντάξει, αυτό σημαίνει ότι είναι ετοιμοθάνατο, και σε λίγο από αυτό θα γίνει ένας κανονικός “ενήλικας” άνθρωπος , δηλαδή το πτώμα. </w:t>
      </w:r>
    </w:p>
    <w:p>
      <w:pPr>
        <w:pStyle w:val="Web1"/>
        <w:autoSpaceDE w:val="false"/>
        <w:jc w:val="both"/>
        <w:rPr/>
      </w:pPr>
      <w:r>
        <w:rPr>
          <w:rFonts w:eastAsia="Times New Roman"/>
          <w:sz w:val="28"/>
          <w:szCs w:val="28"/>
        </w:rPr>
        <w:t xml:space="preserve">Έχει ενδιαφέρον, ότι η λέξη “τεμπελιά” σύμφωνα με το λεξικό ορίζεται ως “απουσία της επιθυμίας να εργαστείς ή να κάνεις κάτι; απέχθεια στην εργασία, τάση προς απραξία”. Εδώ ανακατεύονται δυο εντελώς διαφορετικά πράγματα. Η απροθυμία να κάνεις κάτι δεν είναι σε καμιά περίπτωση τεμπελιά. Ένας ηλίθιος ορισμός, σύμφωνα με τον οποίο αν εγώ αυτή τη στιγμή δεν θέλω να τρέξω, τότε νιώθω τεμπελιά. Ας πάρουμε το δεύτερο μέρος του ορισμού – απέχθεια στην εργασία! Αυτό είναι πιο κοντά στην αλήθεια. Όταν οι άνθρωποι ζουν υπό συνθήκες δικτατορίας (και αυτό ισχύει, για παράδειγμα, για όλα τα παιδιά), και όποτε οι δικτάτορες τους (οι γονείς) απαιτούν από αυτά την εκτέλεση διαφόρων πράξεων, οι οποίες τους είναι αδιάφορες, άχρηστες ή ακόμα και σιχαμερές, και τα παιδιά εκφράζουν την απροθυμία να κάνουν όλη αυτή τη σαβούρα, αυτό ονομάζεται “απέχθεια στην εργασία”. Πάρα πολύ ωραία! Αν το παιδί δεν θέλει να μαθαίνει ιστορία στο σχολείο – αυτό σημαίνει, ότι το πρόβλημα δεν είναι ο ηλίθιος δάσκαλος και το ηλίθιο βιβλίο, ούτε και το ηλίθιο σύστημα εκπαίδευσης, το πρόβλημα είναι, σώνει και καλά, ότι το παιδί είναι τεμπέλικο και δεν του αρέσει η δουλειά! Άσε το παιδί στην ησυχία του, ας παίζει ποδόσφαιρο η τα αυτοκινητάκια, ας βλέπει πόρνο, και θα δεις – το παιδί σου ΑΓΑΠΑΕΙ τη δουλειά, μα μόνο εκείνη τη δουλειά, που ενδιαφέρει το ίδιο. </w:t>
      </w:r>
    </w:p>
    <w:p>
      <w:pPr>
        <w:pStyle w:val="Web1"/>
        <w:autoSpaceDE w:val="false"/>
        <w:jc w:val="both"/>
        <w:rPr/>
      </w:pPr>
      <w:r>
        <w:rPr>
          <w:rFonts w:eastAsia="Times New Roman"/>
          <w:sz w:val="28"/>
          <w:szCs w:val="28"/>
        </w:rPr>
        <w:t xml:space="preserve">Η καλλιέργεια της τεμπελιάς είναι η σημαντικότατη διαδικασία της αυτογνωσίας και τελειοποίησης, της κίνησης προς την ευτυχία. “Να τεμπελιάζεις με κάθε ευκαιρία!!” - αυτό το σύνθημα θα είχα κρεμάσει στον τοίχο του κάθε σπιτιού, και ο κόσμος θα γινόταν πιο ευτυχισμένος. Διότι τι σημαίνει η συγκεκριμένη παράκληση? Αυτή σημαίνει, ότι με το που παρατηρείς στον εαυτό σου την τάση προς τεμπελιά, ξεκίνα να τεμπελιάζεις,  αφιερώσου στην τεμπελιά και σταμάτα να κάνεις αυτό, που κάνεις, διότι είτε κάνεις κάτι εντελώς διαφορετικό από αυτό, που θέλεις, είτε κάνεις κάτι, που δεν θέλεις καθόλου, είτε βρίσκεσαι υπό εξουσία των δογματικών στόχων του τύπου “δεν πρέπει να τα παράτας στα μισά” και τα λοιπά και τα λοιπά. Μόλις νιώθεις την επιθυμία να τεμπελιάσετε– παράτα τα όλα αμέσως κι τεμπέλιαζε, μην δηλητηριάζεις τον εαυτό σου. Και όταν θα αρχίσεις να το κάνεις, μέσα σου γρήγορα θα εμφανιστούν τα ενδιαφέροντα, άλλες επιθυμίες, έτσι η τεμπελιά θα περάσει μόνη της. </w:t>
      </w:r>
    </w:p>
    <w:p>
      <w:pPr>
        <w:pStyle w:val="Web1"/>
        <w:autoSpaceDE w:val="false"/>
        <w:jc w:val="both"/>
        <w:rPr>
          <w:rFonts w:eastAsia="Times New Roman"/>
          <w:sz w:val="28"/>
          <w:szCs w:val="28"/>
        </w:rPr>
      </w:pPr>
      <w:r>
        <w:rPr>
          <w:rFonts w:eastAsia="Times New Roman"/>
          <w:sz w:val="28"/>
          <w:szCs w:val="28"/>
        </w:rPr>
        <w:t>Μάλλον, όσο διαβάζεις όλα τα αυτά, μέσα σου εμφανίζεται απορία, ίσως και αγανάκτηση – μα πως γίνεται να παρατήσεις κάτι, που ξεκίνησες, ακόμα και αν βαριέσαι να το κάνεις! Αφού αυτό είναι απλώς αδύνατον!</w:t>
      </w:r>
    </w:p>
    <w:p>
      <w:pPr>
        <w:pStyle w:val="Web1"/>
        <w:autoSpaceDE w:val="false"/>
        <w:jc w:val="both"/>
        <w:rPr/>
      </w:pPr>
      <w:r>
        <w:rPr>
          <w:rFonts w:eastAsia="Times New Roman"/>
          <w:sz w:val="28"/>
          <w:szCs w:val="28"/>
        </w:rPr>
        <w:t xml:space="preserve">Όχι, είναι δυνατόν. Και αν εσύ νομίζεις, ότι είναι αδύνατον – γράψε την κατάσταση και να την αναλύσεις αργότερα  – γιατί γενικώς αυτή επαναλαμβάνεται στη ζωή σου και αν έχει έρθει ο καιρός να αλλάξει κάτι. </w:t>
      </w:r>
    </w:p>
    <w:p>
      <w:pPr>
        <w:pStyle w:val="Web1"/>
        <w:autoSpaceDE w:val="false"/>
        <w:jc w:val="both"/>
        <w:rPr>
          <w:rFonts w:eastAsia="Times New Roman"/>
          <w:sz w:val="28"/>
          <w:szCs w:val="28"/>
        </w:rPr>
      </w:pPr>
      <w:r>
        <w:rPr>
          <w:rFonts w:eastAsia="Times New Roman"/>
          <w:sz w:val="28"/>
          <w:szCs w:val="28"/>
        </w:rPr>
        <w:t xml:space="preserve">Ας πούμε, πας το πρωί στο σχολείο. Και βαριέσαι τρομερά να μαζεύεσαι και να πηγαίνεις. Μα δεν μπορείς να μείνεις σπίτι – δεν γίνεται, γιατί οι γονείς σου θα σου κάνουν... μα τι, ουσιαστικά, θα σου κάνουν;  Πήγαινε στο σχολείο αυτή τη φορά για να μην δημιουργήσεις κατάσταση με απρόβλεπτες συνέπειες κι ταυτόχρονα σκέψου – τι θα σου κάνουν, όμως; Μάλλον, θα εκπλαγείς, αλλά κάνοντας αυτή την ερώτηση στους γονείς σου, στον αστυνομικό, στους δασκάλους σου μα και απλώς σε ενηλίκους ανθρώπους, θα καταλάβεις, ότι δεν μπορούν να κάνουν τίποτε άλλο, παρά να ουρλιαξουν και να εκνευριστούν. Όπως σου έδιναν φαγητό, έτσι και θα στο δίνουν. Θα σε κλείσουν στο σπίτι και δεν θα σε αφήσουν να βγεις βόλτα; Εντάξει, γενικώς αυτό είναι παράνομο και καταδιώκεται ποινικά. Αν κηρύττουν τον πόλεμο χωρίς κανόνες κατά του εαυτού σου ή απλώς σε κλείνουν στην κατ` οίκον φυλακή, η σε χτυπάνε – ας είναι, έχεις και εσύ μια ΤΕΡΑΣΤΙΑ ποσότητα τρόπων να απαντήσεις με μάχες, αρκεί να υπάρχει η θέληση και επίμονη. Συνήθως οι γονείς δεν θέλουν καν να σκεφτούν – απλώς σε στέλνουν στο σχολείο και τέλος. Όμως, μπορείς χωρίς κανένα κόπο να τους βάλεις να καθίσετε όλοι μαζί και να αναζητήσετε τη λύση. Και η λύση αυτή, φυσικά, υπάρχει, για παράδειγμα, είναι η εκπαίδευση στο σπίτι. Ναι, αυτό απαιτεί προσπάθεια από εσένα, μα είναι πλέον δική σου επιλογή – να γίνεις, όπως όλοι οι άλλοι – μια ρεγγα στο κουτί, ή θα γίνεις ένας ανεξάρτητος άνθρωπος, που θα δώσει αυτές τις ηλίθιες εξετάσεις και θα κάνει ο, τι θέλει. Υπάρχει επιλογή – αυτό θέλω να πω. </w:t>
      </w:r>
    </w:p>
    <w:p>
      <w:pPr>
        <w:pStyle w:val="Web1"/>
        <w:autoSpaceDE w:val="false"/>
        <w:jc w:val="both"/>
        <w:rPr/>
      </w:pPr>
      <w:r>
        <w:rPr>
          <w:rFonts w:eastAsia="Times New Roman"/>
          <w:sz w:val="28"/>
          <w:szCs w:val="28"/>
        </w:rPr>
        <w:t>Τι γίνεται, αν είσαι ενήλικος άνθρωπος  και ΠΡΕΠΕΙ να πηγαίνεις στη δουλειά; ΟΚ, όμως είναι αυτή η δουλειά, που σου ταιριάζει καλύτερα από τις άλλες; Τι έκανες εσύ, για να αλλάξεις τη δουλειά σου για μια πιο βολική; Έκανα πολλές ερωτήσεις σε αυτούς, που παραπονιούνται για τη βαρετή δουλειά τους. Και στις 99% των περιπτώσεων οι άνθρωποι δεν κάνουν ΤΙΠΟΤΑ για να βρουν κάτι άλλο – με μεγαλύτερο μισθό, περισσότερο ενδιαφέρον, μεγαλύτερη ελευθερία, ίσως να γίνουν και ελεύθεροι επαγγελματίες. Πάντοτε υπάρχει η επιλογή.</w:t>
      </w:r>
    </w:p>
    <w:p>
      <w:pPr>
        <w:pStyle w:val="Web1"/>
        <w:autoSpaceDE w:val="false"/>
        <w:jc w:val="both"/>
        <w:rPr/>
      </w:pPr>
      <w:r>
        <w:rPr>
          <w:rFonts w:eastAsia="Times New Roman"/>
          <w:sz w:val="28"/>
          <w:szCs w:val="28"/>
        </w:rPr>
        <w:t xml:space="preserve">Έκτος από αυτό, γιατί πάντα ο λόγος πάει στη δουλειά; Μπορώ, βασικά να συμφωνήσω – ναι, όντως είναι ένα τέτοιο στοιχείο της μη-ελευθερίας, το οποίο δύσκολα ρυθμίζεται. Ας πούμε, ότι εσύ δεν είσαι πάρα πολύ εύστροφος και έξυπνος – απλός, δηλαδή, άνθρωπος. Και σου είναι δύσκολο να βγεις από τη ρουτίνα και να αναζητήσεις κάποια άλλη δουλειά. Εντάξει, ας πούμε (παρά το ότι είναι απόλυτη βλακεία). Το πρόβλημα, όμως, ΔΕΝ είναι στη δουλειά! Το δικό σου πρόβλημα βρίσκεται αλλού – σε εκείνες τις εκατοντάδες πράξεις (!!), που κάνεις ΕΚΤΟΣ δουλειάς, και τις οποίες, γενικά, δεν είσαι υποχρεωμένος να κάνεις. Ξεκίνα από αυτό. Σταμάτα να κάνεις αυτό, που μπορείς να σταματήσεις να κάνεις – αυτό, που κάνεις λόγω των ηλίθιων θεωριών.  </w:t>
      </w:r>
    </w:p>
    <w:p>
      <w:pPr>
        <w:pStyle w:val="Web1"/>
        <w:autoSpaceDE w:val="false"/>
        <w:jc w:val="both"/>
        <w:rPr/>
      </w:pPr>
      <w:r>
        <w:rPr>
          <w:rFonts w:eastAsia="Times New Roman"/>
          <w:sz w:val="28"/>
          <w:szCs w:val="28"/>
        </w:rPr>
        <w:t>Κάποιος μου έγραψε μια φορά, ότι τον βασανίζει πολύ η ανάγκη να καλεί επί δυο-τρεις φορές την ημέρα την υπερήλικη μητέρα του. Τον ρώτησα – μα σε τι, ουσιαστικά, βρίσκεται αυτή η ανάγκη. Η απάντηση του ήταν γεμάτη με ανοησίες  του τύπου “αφού με γέννησε, πρέπει, είναι γρια, άρρωστη, δεν καταλαβαίνει πια” και τα λοιπά. Του έφερα αντίρρηση: η μητέρα σου έφτασε στα 65, και έζησε τη ζωή της με ένα τέτοιο τρόπο, ότι τώρα δεν είναι πάρα ένα σαπισμένο ψυχή και σώματι ερείπιο. Τι το συμπαθητικό για σένα σε αυτό; Μου λες, ότι η συναναστροφή μαζί της είναι βασανιστική για σένα, για ποιο διάολο χρειάζεται να μιλάς μαζί της; Την βοηθάς οικονομικά, γιατί; Είναι ένας συμπαθητικός για σένα άνθρωπος; Όχι. Τότε γιατί; Γιατί δεν πας σε ένα ίδρυμα, δεν παίρνεις ένα συμπαθητικό ζωντανό παιδί, δεν σπαταλάς τα χρήματα του σε αυτό – για να μπορέσει να αναπτύξει τα ενδιαφέροντα του; Γιατί χάνεις τον χρόνο σου και τα λεφτά σου για αυτούς τους ζωντανούς νεκρούς;</w:t>
      </w:r>
    </w:p>
    <w:p>
      <w:pPr>
        <w:pStyle w:val="Web1"/>
        <w:autoSpaceDE w:val="false"/>
        <w:jc w:val="both"/>
        <w:rPr/>
      </w:pPr>
      <w:r>
        <w:rPr>
          <w:rFonts w:eastAsia="Times New Roman"/>
          <w:sz w:val="28"/>
          <w:szCs w:val="28"/>
        </w:rPr>
        <w:t xml:space="preserve">Η απόκριση του, εννοείται, περιείχε τις κατηγορίες για την απανθρωπιά μου και για το ότι η μητέρα του δεν είχε την επιλογή και τα λοιπά. Εντάξει, όσο για την επιλογή – βλακεία, μα ας το πούμε έτσι.  Τώρα είναι 65 χρονών, αλλά και 86 να ήταν, ΤΩΡΑ έχει την επιλογή! Αυτή τη στιγμή μπορείς να πας σε εκείνη και να της πεις, ότι είναι δυνατόν να καλλιεργήσεις τις φωτισμένες αντιλήψεις, να απομακρύνεις τα αρνητικά συναισθήματα κι δόγματα. Καν`το λοιπόν! Δώσε της μια ευκαιρία να αλλάξει τη ζωή της. </w:t>
      </w:r>
    </w:p>
    <w:p>
      <w:pPr>
        <w:pStyle w:val="Web1"/>
        <w:autoSpaceDE w:val="false"/>
        <w:jc w:val="both"/>
        <w:rPr/>
      </w:pPr>
      <w:r>
        <w:rPr>
          <w:rFonts w:eastAsia="Times New Roman"/>
          <w:sz w:val="28"/>
          <w:szCs w:val="28"/>
        </w:rPr>
        <w:t xml:space="preserve">Το αποτέλεσμα – ένα νευρικό γελάκι και παύση της αλληλογραφίας. Αφού ξέρει πάρα πολύ καλά χωρίς κανένα πείραμα – ΠΩΣ θα αντιδράσει η μητέρα του στις συμβουλές του. Με μίσος, φωνές, ηλιθιότητες και άλλες μαλακίες. Η μητέρα του είναι ένας άνθρωπος, που αυτή τη στιγμή εκφράζει το μίσος ή, στην καλύτερη περίπτωση, την απόλυτη αδιαφορία ακόμα και για τις ίδιες ιδέες της απομάκρυνσης των ΑΣ και καλλιέργειας των ΦΑ. Αλλά αν εκείνος συμφωνήσει με μένα, αυτό θα σημαίνει... ο, αυτό θα σημαίνει... ο, όχι, δεν είναι για εκείνον. Και ξεχνάει για την ύπαρξή μου. Αυτή είναι η επιλογή του, ενώ εσύ μπορείς να κάνεις τη δική σου.  </w:t>
      </w:r>
    </w:p>
    <w:p>
      <w:pPr>
        <w:pStyle w:val="Web1"/>
        <w:autoSpaceDE w:val="false"/>
        <w:jc w:val="both"/>
        <w:rPr/>
      </w:pPr>
      <w:r>
        <w:rPr>
          <w:rFonts w:eastAsia="Times New Roman"/>
          <w:sz w:val="28"/>
          <w:szCs w:val="28"/>
        </w:rPr>
        <w:t>Ο Ρίτσαρντ Φέινμαν έγραψε για τον εαυτό του: “Τα πράγματα ήρθαν έτσι, ότι ήμουν πάντα αγαθός. Ποτέ δεν ένιωθα, με ποιον μιλάω. Πάντα με ένοιαζε μόνο η φυσική. Αν η ιδέα μου φαινόταν κάλπικη, έλεγα, ότι δείχνει κάλπικη. Αν έδειχνε καλή, έτσι έλεγα και εγώ: καλή. Απλό πράγμα. Πάντα έτσι ζούσα. Είναι ωραίο και ευχάριστο, αν μπορείτε και εσείς να πράξετε έτσι. Ήμουν τυχερός στη ζωή – μπορούσα να το κάνω.»</w:t>
      </w:r>
    </w:p>
    <w:p>
      <w:pPr>
        <w:pStyle w:val="Web1"/>
        <w:autoSpaceDE w:val="false"/>
        <w:jc w:val="both"/>
        <w:rPr>
          <w:rFonts w:eastAsia="Times New Roman"/>
          <w:sz w:val="28"/>
          <w:szCs w:val="28"/>
        </w:rPr>
      </w:pPr>
      <w:r>
        <w:rPr>
          <w:rFonts w:eastAsia="Times New Roman"/>
          <w:sz w:val="28"/>
          <w:szCs w:val="28"/>
        </w:rPr>
        <w:t xml:space="preserve">Στάθηκα και εγώ “τυχερός” - μπορώ να το κάνω επίσης. </w:t>
      </w:r>
    </w:p>
    <w:p>
      <w:pPr>
        <w:pStyle w:val="Web1"/>
        <w:autoSpaceDE w:val="false"/>
        <w:jc w:val="both"/>
        <w:rPr/>
      </w:pPr>
      <w:r>
        <w:rPr>
          <w:rFonts w:eastAsia="Times New Roman"/>
          <w:sz w:val="28"/>
          <w:szCs w:val="28"/>
        </w:rPr>
        <w:t>Ο κορυφαίος από τους κορυφαίους της φυσικής, ο Νιλς Μπορ είπε κάποτε στον γιο του, Ογκε Μπορ (παρεμπιπτόντως, και αυτός είχε πάρει το βραβείο του Νόμπελ στη φυσική), κάτι σημαντικό για τον Φέινμαν, όταν εκείνος δεν ήταν ακόμα καταξιωμένος επιστήμονας: “Θυμήσου το όνομα εκείνου του μικροκαμωμένου παλικαριού εκεί, στις πίσω σειρές. Είναι ο μοναδικός, που δεν με φοβάται και θα μου πει, όταν θα μου έρθει μια τρελή σκέψη. Και την επόμενη φορά, όταν θα θελήσουμε να συζητήσουμε νέες ιδέες , με τους ανθρώπους, που για όλα λένε “Ναι-ναι, δόκτορα Μπορ”- να ξέρεις, πως δεν αξίζει να ασχοληθούμε. Ας φωνάξουμε πρώτο απ` όλους αυτό το παλικάρι και ας μιλήσουμε μαζί του».</w:t>
      </w:r>
    </w:p>
    <w:p>
      <w:pPr>
        <w:pStyle w:val="Web1"/>
        <w:autoSpaceDE w:val="false"/>
        <w:jc w:val="both"/>
        <w:rPr/>
      </w:pPr>
      <w:r>
        <w:rPr>
          <w:rFonts w:eastAsia="Times New Roman"/>
          <w:sz w:val="28"/>
          <w:szCs w:val="28"/>
        </w:rPr>
        <w:t xml:space="preserve">Και εγώ επίσης περιμένω, ότι ο άνθρωπος με τον οποίο εγώ μιλάω, θα εκτιμήσει δεόντως αυτή την ικανότητα μου να λέω την αλήθεια, και δεν χρειάζεται να είσαι μέγα φυσικός ή μέγα κάποιος για να το κάνεις – αρκεί να θελήσεις να είσαι ειλικρινής (μα απ` ότι φαίνεται, δεν συναντάς ανθρώπους τέτοιου είδους πιο συχνά από τους κορυφαίους φυσικούς...). Και αν εγώ δεν βλέπω ειλικρινή απόκριση στην δική μου ειλικρίνεια, απλώς παύω να συναναστρέφομαι με αυτόν τον άνθρωπο, οποίος και να είναι. </w:t>
      </w:r>
    </w:p>
    <w:p>
      <w:pPr>
        <w:pStyle w:val="Web1"/>
        <w:autoSpaceDE w:val="false"/>
        <w:jc w:val="both"/>
        <w:rPr/>
      </w:pPr>
      <w:r>
        <w:rPr>
          <w:rFonts w:eastAsia="Times New Roman"/>
          <w:sz w:val="28"/>
          <w:szCs w:val="28"/>
        </w:rPr>
        <w:t>Σήμερα κιόλας αναγκάστηκα να εκφράσω για άλλη μια φορά τη θέση μου για αυτό το ζήτημα, απαντώντας σε μια σειρά των γεμάτων με ανειλικρίνεια μηνυμάτων μιας κοπέλας: “η αλληλογραφία μας έφτασε στο σημείο, όταν δεν υπάρχει κάτι άλλο να συζητήσουμε, αλλά δεν είναι κάτι τραγικό. Δεν θέλω να κάνεις κάτι υπό πίεση, που δεν επιθυμείς – απεχθάνομαι την κάθε βια, ακόμα και μη σκόπιμη. Αφού βλέπεις – συνεχίζω να είμαι ειλικρινής μαζί σου και σου λέω ευθέως – τα γράμματα σου έπαψαν να έχουν ενδιαφέρον, προφανώς έχεις κατακλυστεί με παράπονο και κακία, και αυτό, γενικώς, ήταν αναπόφευκτο, εφόσον σχολιάσαμε κάποια πολύ επώδυνα για σένα θέματα. Αν σε ενδιαφέρει κάτι άλλο – τι θα γίνει μετά – ο, τι επιλέξεις. Διάλεξε μόνη σου, ήρεμα – αν θα συνεχίσεις να ζήσεις με τον ίδιο τρόπο ή θα αλλάξεις. Να αλλάξεις μόνη σου ή να χρησιμοποιήσεις τις συμβουλές μου. Όμως, ως ένας τέτοιος σύμβουλος, είμαι αρκετά ιδιότροπος – δεν θα με ικανοποιήσουν οι κατηγορίες  ή η επιθετική ηλιθιότητα. Δεν θα με ικανοποιήσει, αν εσύ θα με βλέπεις ως εχθρό μόνο και μόνο επειδή εγώ εκφράζω τη γνώμη μου με τις λέξεις, τις οποίες θεωρώ πιο κατάλληλες στην ορισμένη περίπτωση. Θέλω να καταλάβεις σαφώς το εξής: αν η επικοινωνία μας θα σταματήσει, στη ζωή μου δεν θα αλλάξει απολύτως τίποτα – απλώς θα περάσει άλλη μια σκιά. Και αυτό είναι αλήθεια, ίσως να ακουστεί προσβλητικά για σένα, μα είναι αλήθεια. Να το αντιλαμβάνεσαι ξεκάθαρα αυτό, αν θέλεις να μιλάς μαζί μου μελλοντικά – κατέβαλλε περισσότερες προσπάθειες για να εμποδίσεις την ηλιθιότητα, την επιθετικότητα, ανειλικρίνεια και τσαντίλα σου.  Σου προτείνω να σκεφτείς ήρεμα για τα πράγματα, που είχαμε συζητήσει, και αν αποφασίσεις, ότι η συνομιλίες μαζί μου είναι πράγματι ζωτικής σημασίας για σένα, τότε γράψε μου κάτι».</w:t>
      </w:r>
    </w:p>
    <w:p>
      <w:pPr>
        <w:pStyle w:val="Web1"/>
        <w:autoSpaceDE w:val="false"/>
        <w:jc w:val="both"/>
        <w:rPr>
          <w:rFonts w:eastAsia="Times New Roman"/>
          <w:sz w:val="28"/>
          <w:szCs w:val="28"/>
        </w:rPr>
      </w:pPr>
      <w:r>
        <w:rPr>
          <w:rFonts w:eastAsia="Times New Roman"/>
          <w:sz w:val="28"/>
          <w:szCs w:val="28"/>
        </w:rPr>
        <w:t xml:space="preserve">Έτσι μου αρέσει, έτσι ζω και έτσι επιλέγω αυτούς, με τους οποίους κάνω παρέα. </w:t>
      </w:r>
    </w:p>
    <w:p>
      <w:pPr>
        <w:pStyle w:val="Web1"/>
        <w:autoSpaceDE w:val="false"/>
        <w:jc w:val="both"/>
        <w:rPr/>
      </w:pPr>
      <w:r>
        <w:rPr>
          <w:rFonts w:eastAsia="Times New Roman"/>
          <w:sz w:val="28"/>
          <w:szCs w:val="28"/>
        </w:rPr>
        <w:t xml:space="preserve">Για άλλη μια φορά: το πρόβλημα σου δεν είναι στη δουλειά, αλλά στις εκατοντάδες επιβεβλημένες στον εαυτό σου (και από τον ίδιο εαυτό σου επίσης) πράξεις, που σε σκοτώνουν, και τις οποιοδήποτε – ακόμα και αφότου διάβασες το βιβλίο μου – με 99% πιθανότητα δεν θα σταματήσεις να κάνεις, συνεχίζοντας την κίνηση προς το γήρας, αδυναμία, θάνατο εν ζωή.  </w:t>
      </w:r>
    </w:p>
    <w:p>
      <w:pPr>
        <w:pStyle w:val="Web1"/>
        <w:autoSpaceDE w:val="false"/>
        <w:jc w:val="both"/>
        <w:rPr/>
      </w:pPr>
      <w:r>
        <w:rPr>
          <w:rFonts w:eastAsia="Times New Roman"/>
          <w:sz w:val="28"/>
          <w:szCs w:val="28"/>
        </w:rPr>
        <w:t xml:space="preserve">Εκπλήσσομαι ειλικρινά, κατά πόσο δύσκολο είναι να περάσεις αυτή την αρχή στη ζωή. Μόλις τώρα έλαβα ένα γραμμα από το κορίτσι, με το  οποίο χτες και προχτές συζητούσαμε την αρχή της ακολουθίας των χαρούμενων επιθυμιών. Χτες αυτή συμφώνησε σε όλα, τα κατάλαβε όλα και ξαφνιάστηκε – πόσο απλά και εμπνευσμένα δείχνουν τα πάντα, και σήμερα μου κάνει την ερώτηση: “Μπόντχι, στην αλληλογραφία μας αγγίξαμε πολύ γρήγορα τα πιο επώδυνα προβλήματα μου, και τώρα χρειάζομαι τι συμβουλή σου – από που να ξεκινήσω, τι να κάνω;” Όμως, εγώ είμαι πολύ έμπειρος άνθρωπος πια, την περίμενα αυτή την ερώτηση :) Επειδή αυτό ρωτάνε εκείνοι, που “κατάλαβαν” την προσέγγιση μου – όπως στο ανέκδοτο – στα μισά του 19ου αιώνα περιέγραψαν σε κάποιον με κάθε λεπτομέρεια τον κινητήρα της εσωτερικής καύσης (προφανώς, ήταν ο κινητήρας του Οττο, διότι ο κινητήρας - πρότυπο των σύγχρονων κινητήρων με βενζίνη είχε εφευρεθεί από τον Νταιμλερ μόνο στην δεκαετία του 1880).  Εκείνος ο άνθρωπος τα άκουγε όλα πολύ προσεκτικά και κούναγε το κεφάλι του (ποιος ξέρει, ίσως είχε το ίδιο νευρικό τικ, όπως και ο Βόλφγκανγκ Πάουλι?:), και στο τέλος ρώτησε: «τα κατάλαβα όλα, εκτός από ένα πράγμα, - το άλογο που μπαίνει?» </w:t>
      </w:r>
    </w:p>
    <w:p>
      <w:pPr>
        <w:pStyle w:val="Web1"/>
        <w:autoSpaceDE w:val="false"/>
        <w:jc w:val="both"/>
        <w:rPr/>
      </w:pPr>
      <w:r>
        <w:rPr>
          <w:rFonts w:eastAsia="Times New Roman"/>
          <w:sz w:val="28"/>
          <w:szCs w:val="28"/>
        </w:rPr>
        <w:t xml:space="preserve">Λοιπόν, απάντησα σε εκείνο το κορίτσι: “η συμβουλή μου είναι πάρα πολύ απλή – κανε αυτή τη στιγμή ορισμένα αυτό, που προκαλεί την </w:t>
      </w:r>
      <w:r>
        <w:rPr>
          <w:rFonts w:eastAsia="Times New Roman"/>
          <w:sz w:val="28"/>
          <w:szCs w:val="28"/>
          <w:lang w:val="ru-RU"/>
        </w:rPr>
        <w:t xml:space="preserve">προσμονή. </w:t>
      </w:r>
      <w:r>
        <w:rPr>
          <w:rFonts w:eastAsia="Times New Roman"/>
          <w:sz w:val="28"/>
          <w:szCs w:val="28"/>
        </w:rPr>
        <w:t>Και μόλις αυτή περάσει – σταμάτα να το κάνεις”. Νομίζω, ότι έμεινε εκπληκτική – ήθελε να δημιουργήσει μια νέα φυλακή, περίμενε συμβουλή του τύπου “κανε τώρα αυτό, και μετά εκείνο, και μετά...”, αλλά πήρε τη συμβουλή “ακολούθησε τις χαρούμενες επιθυμίες”. Πολλοί άνθρωποι αντιλαμβάνονται μια τέτοια συμβουλή μου σαν απόρριψη! Κατά κανόνα, οι εξηγήσεις δεν βοηθούν. Αν δεν βοηθάς στον άνθρωπο να κτίσει μια νέα φυλακή στον εαυτό του, και αντί αυτού του δείχνεις τον δρόμο προς ελευθερία, τότε αυτός κατά έναν παράλογο τρόπο νιώθει παραμελημένος και παραπονεμένος. Όλα τα αυτά – είναι το αποτέλεσμα της απόλυτης καχυποψίας, που έχουμε για τις φωτισμένες αντιλήψεις μας, τις απολαύσεις και τις επιθυμίες. Οι άνθρωποι ζουν σύμφωνα με την αρχή “το φάρμακο πρέπει να πικρίζει, ενώ πολύ καλό φάρμακο – να είναι παααρα πολύ πικρό”.</w:t>
      </w:r>
    </w:p>
    <w:p>
      <w:pPr>
        <w:pStyle w:val="Normal"/>
        <w:widowControl w:val="false"/>
        <w:suppressAutoHyphens w:val="true"/>
        <w:spacing w:before="278" w:after="102"/>
        <w:jc w:val="both"/>
        <w:rPr>
          <w:rFonts w:eastAsia="Malgun Gothic"/>
          <w:kern w:val="2"/>
          <w:sz w:val="27"/>
          <w:szCs w:val="28"/>
          <w:lang w:val="el-GR" w:eastAsia="ko-KR"/>
        </w:rPr>
      </w:pPr>
      <w:r>
        <w:rPr>
          <w:rFonts w:eastAsia="Malgun Gothic"/>
          <w:kern w:val="2"/>
          <w:sz w:val="27"/>
          <w:szCs w:val="28"/>
          <w:lang w:val="el-GR" w:eastAsia="ko-KR"/>
        </w:rPr>
      </w:r>
    </w:p>
    <w:p>
      <w:pPr>
        <w:pStyle w:val="Web1"/>
        <w:autoSpaceDE w:val="false"/>
        <w:jc w:val="center"/>
        <w:rPr/>
      </w:pPr>
      <w:r>
        <w:rPr>
          <w:rFonts w:eastAsia="Times New Roman"/>
          <w:b/>
          <w:bCs/>
          <w:sz w:val="28"/>
          <w:szCs w:val="28"/>
        </w:rPr>
        <w:t>13. Το μεγαλύτερο εμπόδιο – η επάρκεια</w:t>
      </w:r>
    </w:p>
    <w:p>
      <w:pPr>
        <w:pStyle w:val="Web1"/>
        <w:autoSpaceDE w:val="false"/>
        <w:rPr>
          <w:rFonts w:eastAsia="Times New Roman"/>
          <w:b/>
          <w:b/>
          <w:bCs/>
          <w:sz w:val="28"/>
          <w:szCs w:val="28"/>
        </w:rPr>
      </w:pPr>
      <w:r>
        <w:rPr>
          <w:rFonts w:eastAsia="Times New Roman"/>
          <w:b/>
          <w:bCs/>
          <w:sz w:val="28"/>
          <w:szCs w:val="28"/>
        </w:rPr>
      </w:r>
    </w:p>
    <w:p>
      <w:pPr>
        <w:pStyle w:val="Web1"/>
        <w:autoSpaceDE w:val="false"/>
        <w:jc w:val="both"/>
        <w:rPr/>
      </w:pPr>
      <w:r>
        <w:rPr>
          <w:rFonts w:eastAsia="Times New Roman"/>
          <w:sz w:val="28"/>
          <w:szCs w:val="28"/>
        </w:rPr>
        <w:t>Εκείνος, που διάβασε προσεκτικά το προηγούμενο κεφάλαιο και έφτασε στον τίτλο του συγκεκριμένου, τώρα θα έπρεπε να εκπλαγεί και να γείρει στην πλάτη της καρέκλας του με επιφώνημα “τι στο διάολο είναι αυτό!”. Κρατήσου γερά – τώρα θα σου αποδείξω, ότι η επάρκεια – είναι το σημαντικότερο εμπόδιο. Όλα εκείνα τα αρνητικά συναισθήματα, θεωρίες και τα λοιπά και τα λοιπά – είναι λεπτομέρειες, “τυραννακια”, μα η επάρκεια – είναι ο πιο μεγάλος και ισχυρός εχθρός, ο τύραννος, θα έλεγα ακόμα- τυραννοσαυρος!</w:t>
      </w:r>
    </w:p>
    <w:p>
      <w:pPr>
        <w:pStyle w:val="Web1"/>
        <w:autoSpaceDE w:val="false"/>
        <w:jc w:val="both"/>
        <w:rPr>
          <w:rFonts w:eastAsia="Times New Roman"/>
          <w:sz w:val="28"/>
          <w:szCs w:val="28"/>
        </w:rPr>
      </w:pPr>
      <w:r>
        <w:rPr>
          <w:rFonts w:eastAsia="Times New Roman"/>
          <w:sz w:val="28"/>
          <w:szCs w:val="28"/>
        </w:rPr>
        <w:t xml:space="preserve">Πως να το συνδυάσουμε ότι η τεμπελιά – είναι ο σωτήρας, ενώ η επάρκεια – η μεγαλύτερη αξία, την οποία πρέπει να καλλιεργήσει ο συνηθισμένος άνθρωπος, αν θέλει να βγει από το απόλυτο σκοτάδι; Πάρα πολύ άπλα. </w:t>
      </w:r>
    </w:p>
    <w:p>
      <w:pPr>
        <w:pStyle w:val="Web1"/>
        <w:autoSpaceDE w:val="false"/>
        <w:jc w:val="both"/>
        <w:rPr>
          <w:rFonts w:eastAsia="Times New Roman"/>
          <w:sz w:val="28"/>
          <w:szCs w:val="28"/>
        </w:rPr>
      </w:pPr>
      <w:r>
        <w:rPr>
          <w:rFonts w:eastAsia="Times New Roman"/>
          <w:sz w:val="28"/>
          <w:szCs w:val="28"/>
        </w:rPr>
        <w:t>Παρεμπιπτόντως, πρόσφατα ανακαλύφθηκε, ότι οι τυραννοσαυροι ήταν κανίβαλοι, δηλαδή έτρωγαν τους άλλους τυραννοσαυρους και εφόσον έτρεχαν με ταχύτητα κοντά στα είκοσι χιλιόμετρα την ώρα, ήταν προφανώς θερμόαιμα ζώα! βρισκόμενος στην επάρκεια, ο άνθρωπος μοιάζει να χωνεύει, να αναμασά το ίδιο τον εαυτό του. Και είναι επίσης θερμόαιμος – καταπληκτική σύμπτωση!</w:t>
      </w:r>
    </w:p>
    <w:p>
      <w:pPr>
        <w:pStyle w:val="Web1"/>
        <w:autoSpaceDE w:val="false"/>
        <w:jc w:val="both"/>
        <w:rPr/>
      </w:pPr>
      <w:r>
        <w:rPr>
          <w:rFonts w:eastAsia="Times New Roman"/>
          <w:sz w:val="28"/>
          <w:szCs w:val="28"/>
        </w:rPr>
        <w:t xml:space="preserve">Η αρχή της έρευνας του ηλεκτρισμού στον 17ο αιώνα ξεκίνησε μια ολόκληρη εποχή στην ανάπτυξη της φυσικής και εξέλιξης του πολιτισμού γενικότερα, έτσι δεν θα ήταν λάθος να πούμε, ότι ο ηλεκτρισμός – είναι μεγάλο πράγμα! Πως θα ήταν ο κόσμος μας χωρίς τον ηλεκτρισμό; (Δεν αποκλείω, βέβαια, ότι θα ήταν πολύ πιο ωραίο και ευχάριστο να ζήσουμε χωρίς ρεύμα…) Την ίδια ώρα, έχει άδικο μια μητέρα, η οποία δείχνοντας στο παιδί μια μπριζα με γυμνά καλώδια, λέει, ότι είναι πολύ επικίνδυνο μέρος, ίσως και το πιο επικίνδυνο σε όλο το σπίτι; Είναι αλήθεια. Το ίδιο ακριβώς ισχύει και για την επάρκεια. Για καθαρά εκπαιδευτικούς σκοπούς, μάλλον, δεν θα έπρεπε να γράψω αυτό το κεφάλαιο, διότι οι βλάκες (δηλαδή, όλοι οι άνθρωποι γύρω, συμπεριλαμβανόμενου τον εαυτό σου) οπωσδήποτε θα το εκμεταλλευτούν ως εργαλείο αυταπάτης. Όμως, δεν είμαι παιδαγωγούς, είμαι -  ο μάρτυρας, είμαι ο τεχνικός τον αντιλήψεων και όπως ένας τεχνικός δημιουργεί το βενζινοκίνητο πριόνι, βάζοντας μαζί έναν οδηγό της χρίσης, αδιαφορεί για εκείνους, που θα το παραμελήσουν, έτσι θα πράξω και εγώ. Το δικό μου πριόνι είναι πολύ χρήσιμο πράγμα για εκείνους, που κτίζουν το σπίτι τους στο δάσος – δούλευε το σωστά, αν είσαι ένας έξυπνος χαζός ή κόψε τα πόδια σου, αν είσαι απλά χαζός. </w:t>
      </w:r>
    </w:p>
    <w:p>
      <w:pPr>
        <w:pStyle w:val="Web1"/>
        <w:autoSpaceDE w:val="false"/>
        <w:jc w:val="both"/>
        <w:rPr/>
      </w:pPr>
      <w:r>
        <w:rPr>
          <w:rFonts w:eastAsia="Times New Roman"/>
          <w:sz w:val="28"/>
          <w:szCs w:val="28"/>
        </w:rPr>
        <w:t>(Έξυπνος χαζός – είναι ένας άνθρωπος, που καταλαβαίνει, ότι είναι χαζός, θέλει να πάψει να είναι χαζός και κάνει ορισμένα βήματα για να το πετύχεις. Κατά τα λεγόμενα του Φέινμαν, “δεν υπάρχει τίποτα τρομακτικό στους συνηθισμένους βλάκες, μπορούμε να μιλάμε μαζί τους και να προσπαθήσουμε να τους βοηθήσουμε. Όμως τους υπερόπτες βλάκες – βλάκες, που κρύβουν τη βλακεία τους και προσπαθούν να δείξουν σε όλους, πόσο έξυπνοι και ωραίοι είναι  – ΔΕΝ ΤΟΥΣ ΑΝΤΕΧΩ ΑΠΛΑ!»).</w:t>
      </w:r>
    </w:p>
    <w:p>
      <w:pPr>
        <w:pStyle w:val="Web1"/>
        <w:autoSpaceDE w:val="false"/>
        <w:jc w:val="both"/>
        <w:rPr>
          <w:rFonts w:eastAsia="Times New Roman"/>
          <w:sz w:val="28"/>
          <w:szCs w:val="28"/>
        </w:rPr>
      </w:pPr>
      <w:r>
        <w:rPr>
          <w:rFonts w:eastAsia="Times New Roman"/>
          <w:sz w:val="28"/>
          <w:szCs w:val="28"/>
        </w:rPr>
        <w:t xml:space="preserve">Να μην είσαι υπερόπτης βλάκας. </w:t>
      </w:r>
    </w:p>
    <w:p>
      <w:pPr>
        <w:pStyle w:val="Web1"/>
        <w:autoSpaceDE w:val="false"/>
        <w:jc w:val="both"/>
        <w:rPr/>
      </w:pPr>
      <w:r>
        <w:rPr>
          <w:rFonts w:eastAsia="Times New Roman"/>
          <w:sz w:val="28"/>
          <w:szCs w:val="28"/>
        </w:rPr>
        <w:t>Για τον άνθρωπο, που βρίσκεται στο χαμηλότερο επίπεδο της ανάπτυξης, που ζει σε μόνιμο αρνητικό φόντο, βιώνει ένα βουνό αρνητικά συναισθήματα, ηλίθιο, ανίκανο να διακρίνει τις αντιλήψεις του και τα λοιπά και τα λοιπά, δηλαδή – για σένα, η επίτευξη της επάρκειας είναι ο σημαντικότερος σκοπός! Όμως, για κάποιον, που ολοκλήρωσε μια μεγάλη δουλειά (παίρνοντας από αυτό μεγάλη απόλαυση), πέτυχε τελικά αυτόν τον σκοπό και τώρα περνάει το μεγαλύτερο μέρος της ημέρας στην επάρκεια, βιώνοντας τους ανόδους του φωτισμένου φόντου, αναλαμπές των φωτισμένων αντιλήψεων, απολαύσεις διάφορων ειδών, πολύμορφες χαρούμενες επιθυμίες, η επάρκεια γίνεται θανάσιμο εμπόδιο – βάλτο, στο οποίο μπορείς να κολλήσεις και να πνιγείς (τέλος πάντων, τέτοιες σκέψεις και εικόνες περνάνε από το μυαλό αυτού, που άρχισε να κουράζεται από την επάρκεια και θέλει να βγει από αυτήν στο φωτισμένο φόντο).</w:t>
      </w:r>
    </w:p>
    <w:p>
      <w:pPr>
        <w:pStyle w:val="Web1"/>
        <w:autoSpaceDE w:val="false"/>
        <w:jc w:val="both"/>
        <w:rPr/>
      </w:pPr>
      <w:r>
        <w:rPr>
          <w:rFonts w:eastAsia="Times New Roman"/>
          <w:sz w:val="28"/>
          <w:szCs w:val="28"/>
        </w:rPr>
        <w:t xml:space="preserve">Μην είσαι ηλίθιος – μην φανταστείς, ότι εσύ είσαι εκείνος ο άνθρωπος, που έφτασε σε αυτό το επίπεδο, διότι δεν είναι έτσι. Αν θα ήταν έτσι, θα ήσουνα τουλάχιστον δραπέτης ή ουρά («ουρά» - μεταβατικό στάδιο ανάμεσα στον  «δραπέτη», δηλαδή άνθρωπος, που επιδιώκει την επάρκεια, και μουσούδα, άνθρωπο, που επιδιώκει τις ΦΑ). Και αν θα ήσουν δραπέτης ή μουσούδα, εγώ θα σε ήξερα εδώ και πολύ καιρό, θα είχες συχνές και έντονες συναναστροφές με άλλους δραπέτες, μουσούδες και ουρές, ίσως και να ζούσες πια μαζί τους. Σε αυτό δρουν οι απαράβατοι νόμοι της κοσμοδημιουργίας! Αν βιώνεις τις φωτισμένες αντιλήψεις, τότε σίγουρα θέλεις πάρα πολύ να επικοινωνείς με τους ανθρώπους που επίσης τις βιώνουν και τις επιδιώκουν λίγο η πολύ δραστικά. Και αυτό σημαίνει, ότι εσύ γράφεις ένα μήνυμα και το στέλνεις σε μένα, αναζητώντας την επικοινωνία. Άλλος ένας νόμος της κοσμοδιμιουργιας βρίσκεται στο ότι “η μουσούδα τον δραπέτη από μακριά βλέπει”, δηλαδή – αν είσαι πράγματι ένας ενδιαφέρον άνθρωπος, η μουσούδα δεν θα σε χάσει από τα μάτια της (δεν μιλάμε καν για μένα) – θα έρθει η απάντηση στο γραμμα σου και η συνομιλία θα αναπτυχθεί σταδιακά. Αν αυτό δεν γίνεται, αν δεν σε καλούν να έρθεις στις μουσούδες και σύμφωνα με την επιθυμία σου να μείνεις μαζί τους, αυτό σημαίνει, ότι ΔΕΝ ΕΙΣΑΙ ενδιαφέρον άνθρωπος  (προς το παρόν, βεβαία) και για σένα, συνεπώς, η επίτευξη της επάρκειας ΠΡΕΠΕΙ να είναι ο πιο σημαντικός και πιο ευχάριστος στόχος, αν δεν κοροϊδεύεις τον εαυτό σου με μεγαλομανία, όπως κάνουν, δυστυχώς, πάρα πολλοί. Αυτή η αυταπάτη θα σου κοστίσει ακριβά, διότι σαν αποτέλεσμα της αλλαγής των στόχων, αφότου πείσεις τον εαυτό σου, ότι η επάρκεια παραείναι “ασήμαντος” στόχος για σένα, ας πούμε, περασμένο κεφάλαιο, και αρχίσεις να την “καταπολεμάς”,  τελικά που θα πας; Εννοείται, μόνο στη δυσαρέσκεια, στο αυτογνωμία, αρνητικό φόντο, άβυσσο. Δεν έχεις άλλη επιλογή, απλά. </w:t>
      </w:r>
    </w:p>
    <w:p>
      <w:pPr>
        <w:pStyle w:val="Web1"/>
        <w:autoSpaceDE w:val="false"/>
        <w:jc w:val="both"/>
        <w:rPr>
          <w:rFonts w:eastAsia="Times New Roman"/>
          <w:sz w:val="28"/>
          <w:szCs w:val="28"/>
        </w:rPr>
      </w:pPr>
      <w:r>
        <w:rPr>
          <w:rFonts w:eastAsia="Times New Roman"/>
          <w:sz w:val="28"/>
          <w:szCs w:val="28"/>
        </w:rPr>
        <w:t xml:space="preserve">Ο δραπέτης, που χόρτασε τόσο πολύ με την επάρκεια, ότι μέσα του αφοπλίζεται η χαρούμενη επιθυμία να αυξήσει την εντατικότητα της ζωής (και αυτό μπορεί να πάρει μερικά χρόνια!) γίνεται, εξ ορισμού, “ουρά”. Και η ουρά πρέπει να μάθει στο δικό της το πετσί, ότι η επάρκεια – είναι το πιο ισχυρό εμπόδιο, το οποίο είχε αντιμετωπίσει μέχρι στιγμής. Σε σύγκριση με αυτή τα ΑΣ είναι ασήμαντα. Παρακάτω θα ονομάζω την επάρκεια “μεγαλύτερο εμπόδιο” και όχι “εχθρό”, διότι η λέξη “εχθρός” αναλογεί σε κάτι δραστικά ενοχλητικό, ενώ το “εμπόδιο” - με κάτι απαθές, που πρέπει να ξεπεραστεί. </w:t>
      </w:r>
    </w:p>
    <w:p>
      <w:pPr>
        <w:pStyle w:val="Web1"/>
        <w:autoSpaceDE w:val="false"/>
        <w:jc w:val="both"/>
        <w:rPr/>
      </w:pPr>
      <w:r>
        <w:rPr>
          <w:rFonts w:eastAsia="Times New Roman"/>
          <w:sz w:val="28"/>
          <w:szCs w:val="28"/>
        </w:rPr>
        <w:t>Για ποιο λόγο, όμως, η επάρκεια για την ουρά είναι πιο δύσκολο εμπόδιο, απ` ότι ήταν τα αρνητικά συναισθήματα ? Απλούστατα επειδή τα αρνητικά συναισθήματα είναι ξεκάθαρα</w:t>
      </w:r>
      <w:r>
        <w:rPr>
          <w:rFonts w:eastAsia="Times New Roman"/>
          <w:i/>
          <w:iCs/>
          <w:sz w:val="28"/>
          <w:szCs w:val="28"/>
        </w:rPr>
        <w:t xml:space="preserve"> δυσάρεστα.</w:t>
      </w:r>
      <w:r>
        <w:rPr>
          <w:rFonts w:eastAsia="Times New Roman"/>
          <w:sz w:val="28"/>
          <w:szCs w:val="28"/>
        </w:rPr>
        <w:t xml:space="preserve"> Ειδικα όταν αισθάνεσαι τα ΑΣ, εφόσον έχεις μια σημαντική πείρα στην επάρκεια, τότε καταλαβαίνεις έντονα και με απόλυτη σαφήνεια – είναι δηλητήριο, φαρμάκι. Η βύθιση στα ΑΣ πράγματι οδηγεί στην κανονική δηλητηρίαση και για πάρα πολύ καιρό. Με την επάρκεια τα πράγματα είναι τελείως διαφορετικά. Με αυτήν δεν δηλητηριάζεσαι τόσο φανερά. Απλώς βρισκόμενος σε αυτήν μακροχρόνια, αρχίζεις να ελκύεσαι σε μια πιο ενδιαφέρον και γεμάτη ζωή, αισθάνεσαι ελαφριά κούραση, αλλά αυτό δεν βιώνεται τόσο έντονα, όπως βιώνεται η σιχασιά της ηλιθιότητας και των ΑΣ. Και λόγω αυτού, η επιθυμία να ξεπεράσεις την επάρκεια με τίποτα δεν φτάνει σε εκείνη την εντατικότητα, που απαιτείται για να βγεις από το βάλτο. Κοιτάζοντας πίσω, καταλαβαίνεις – η ζωή ήταν υπερβολικά  ασαφής, αδιάφορη τον περασμένο μηνά. Θα μπορούσες να ζήσεις πολύ πιο συναρπαστικά. Μα δεν υπάρχει το κίνητρο για να αλλάξεις κάτι.  </w:t>
      </w:r>
    </w:p>
    <w:p>
      <w:pPr>
        <w:pStyle w:val="Web1"/>
        <w:autoSpaceDE w:val="false"/>
        <w:jc w:val="both"/>
        <w:rPr>
          <w:rFonts w:eastAsia="Times New Roman"/>
          <w:sz w:val="28"/>
          <w:szCs w:val="28"/>
        </w:rPr>
      </w:pPr>
      <w:r>
        <w:rPr>
          <w:rFonts w:eastAsia="Times New Roman"/>
          <w:sz w:val="28"/>
          <w:szCs w:val="28"/>
        </w:rPr>
        <w:t xml:space="preserve">Ουσιαστικά, η ουρά μπαίνει σε αδιέξοδο, το οποίο είχα περιγράψει στα προηγούμενα κεφάλαια, μόνο σε μια δυσκολότερη μορφή. Πράγματι, η ζωή του ανθρώπου στην επάρκεια μπορεί απ` έξω να φανεί πάρα πολύ γεμάτη, δραστήρια και συναρπαστική, ειδικά αν δεν τον βλέπεις συχνά και δεν τον παρατηρείς τη στιγμή, όταν η επάρκεια δυναμώνει. </w:t>
      </w:r>
    </w:p>
    <w:p>
      <w:pPr>
        <w:pStyle w:val="Web1"/>
        <w:autoSpaceDE w:val="false"/>
        <w:jc w:val="both"/>
        <w:rPr>
          <w:rFonts w:eastAsia="Times New Roman"/>
          <w:sz w:val="28"/>
          <w:szCs w:val="28"/>
        </w:rPr>
      </w:pPr>
      <w:r>
        <w:rPr>
          <w:rFonts w:eastAsia="Times New Roman"/>
          <w:sz w:val="28"/>
          <w:szCs w:val="28"/>
        </w:rPr>
        <w:t xml:space="preserve">Η υπερνίκηση αυτού του προβλήματος, στην ουσία δεν διαφέρει σε τίποτα από την υπερνίκηση αδιεξόδου, συνδεδεμένου με την απουσία του κινήτρου να απομακρύνεις τους σκοτισμούς. Ακριβώς με τον ίδιο τρόπο η σαφήνεια για την ύπαρξη του συγκεκριμένου προβλήματος έχει αφυπνιστική δράση. Έτσι σε επαναφέρει και το γεγονός, ότι σταδιακά συνειδητοποιείς πως αυτή η νηφαλιότητα συσσωρεύεται πολύ, πάρα πολύ αργά, ενώ η ζωή περνάει. Με τον ίδιο τρόπο – κατά την στερεοποίηση αυτών των σαφηνειων – μεγαλώνει (αν και πολύ αργά) η χαρούμενη επιθυμία να περάσεις από αυτόν τον βούρκο. </w:t>
      </w:r>
    </w:p>
    <w:p>
      <w:pPr>
        <w:pStyle w:val="Web1"/>
        <w:autoSpaceDE w:val="false"/>
        <w:jc w:val="both"/>
        <w:rPr/>
      </w:pPr>
      <w:r>
        <w:rPr>
          <w:rFonts w:eastAsia="Times New Roman"/>
          <w:sz w:val="28"/>
          <w:szCs w:val="28"/>
        </w:rPr>
        <w:t xml:space="preserve">Υπάρχουν και θετικές διαφορές, η πιο σημαντική από τις οποίες βρίσκεται στο ότι στο φόντο της επάρκειας ο άνθρωπος μπορεί να αισθάνεται συχνά τις ακούσιες αναλαμπές των ΦΑ και φωτισμένου φόντου, και αυτό ασκεί μεγάλη επιρροή πάνω του. Αν ο συνηθισμένος ενδιαφέρον και με προοπτική άνθρωπος πρέπει να περιμένει εβδομάδες (!) προτού ακούσια εμφανιστεί κατάσταση, όταν οι ταλαντεύσεις της εντατικότητα των ΑΣ και ΑΦ, που βιώνει, θα φτάσουν στο ελάχιστο, και μέσα από όλη αυτή τη σαβούρα θα περάσει μια αναλαμπή των ΦΑ, τότε η ουρά μπορεί να βιώσει ΦΑ και ΦΦ πολύ πιο συχνά – για παράδειγμα, το φωτισμένο φόντο μπορεί να κρατήσει έως και μια ώρα την ήμερα, εναλλάξ με την επάρκεια, και κάθε μέρα μπορούν να εκδηλωθούν 20-30 αναλαμπές των ΦΑ, μα και οι χαρούμενες επιθυμίες μπορούν να εμφανίζονται 10-20 φορές την ημέρα (πολύ πρόχειροι αριθμοί, φυσικά). Και αυτό σημαίνει, ότι οι ευκαιρίες τις ουράς είναι ασύγκριτα μεγαλύτερες από αυτές του δραπέτη και ατελείωτα μεγαλύτερες απ` ότι για έναν απλό άνθρωπο με προοπτική. Ανάμεσα στον συνηθισμένο άνθρωπο και δραπέτη υπάρχει ένα χάσμα, όπως υπάρχει χάσμα ανάμεσα στον δραπέτη και την ουρά. </w:t>
      </w:r>
    </w:p>
    <w:p>
      <w:pPr>
        <w:pStyle w:val="Web1"/>
        <w:autoSpaceDE w:val="false"/>
        <w:rPr>
          <w:rFonts w:eastAsia="Times New Roman"/>
          <w:sz w:val="28"/>
          <w:szCs w:val="28"/>
        </w:rPr>
      </w:pPr>
      <w:r>
        <w:rPr>
          <w:rFonts w:eastAsia="Times New Roman"/>
          <w:sz w:val="28"/>
          <w:szCs w:val="28"/>
        </w:rPr>
      </w:r>
    </w:p>
    <w:p>
      <w:pPr>
        <w:pStyle w:val="Web1"/>
        <w:autoSpaceDE w:val="false"/>
        <w:jc w:val="center"/>
        <w:rPr/>
      </w:pPr>
      <w:r>
        <w:rPr>
          <w:rFonts w:eastAsia="Times New Roman"/>
          <w:b/>
          <w:bCs/>
          <w:sz w:val="28"/>
          <w:szCs w:val="28"/>
        </w:rPr>
        <w:t>14.  Πας στη γιαγιά; Θα αρχίσω να κουράζομαι τώρα!</w:t>
      </w:r>
    </w:p>
    <w:p>
      <w:pPr>
        <w:pStyle w:val="Web1"/>
        <w:autoSpaceDE w:val="false"/>
        <w:rPr>
          <w:rFonts w:eastAsia="Times New Roman"/>
          <w:b/>
          <w:b/>
          <w:bCs/>
          <w:sz w:val="28"/>
          <w:szCs w:val="28"/>
        </w:rPr>
      </w:pPr>
      <w:r>
        <w:rPr>
          <w:rFonts w:eastAsia="Times New Roman"/>
          <w:b/>
          <w:bCs/>
          <w:sz w:val="28"/>
          <w:szCs w:val="28"/>
        </w:rPr>
      </w:r>
    </w:p>
    <w:p>
      <w:pPr>
        <w:pStyle w:val="Web1"/>
        <w:autoSpaceDE w:val="false"/>
        <w:jc w:val="both"/>
        <w:rPr>
          <w:rFonts w:eastAsia="Times New Roman"/>
          <w:sz w:val="28"/>
          <w:szCs w:val="28"/>
        </w:rPr>
      </w:pPr>
      <w:r>
        <w:rPr>
          <w:rFonts w:eastAsia="Times New Roman"/>
          <w:sz w:val="28"/>
          <w:szCs w:val="28"/>
        </w:rPr>
        <w:t xml:space="preserve">Η τεμπελιά δεν είναι το μόνο πράγμα, που πήρε τη θέση του στη συνείδηση των ανθρώπων λόγω τραυματισμού της ζωής τους και της βίας των δογματικών θεωριών. Υπάρχει και μια ακόμα “μαστιγγα της ανθρωπότητας” - η κούραση. Αν ακούσεις τη φράση “έχω κουραστεί” - με όποιο νόημα και να έχει, πάντοτε την ερμηνεύεις ως έκφραση μιας αρνητικής κατάστασης, σαν ένα παράπονο, σαν μια απόδειξη των δυσάρεστων συνεπειών. Και θα έχεις απόλυτο δίκιο – ακριβώς έτσι αντιμετωπίζει ο κόσμος την κούραση, αν και στη γλώσσα μας συναντάμε τον όρο “ευχάριστη κούραση” καμιά φορά, Στην πραγματική ζωή, ωστόσο, η “ευχάριστη κούραση” είναι εξίσου σπάνιο φαινόμενο, όπως και η “αγαπημένη σύζυγος”. </w:t>
      </w:r>
    </w:p>
    <w:p>
      <w:pPr>
        <w:pStyle w:val="Web1"/>
        <w:autoSpaceDE w:val="false"/>
        <w:jc w:val="both"/>
        <w:rPr>
          <w:rFonts w:eastAsia="Times New Roman"/>
          <w:sz w:val="28"/>
          <w:szCs w:val="28"/>
        </w:rPr>
      </w:pPr>
      <w:r>
        <w:rPr>
          <w:rFonts w:eastAsia="Times New Roman"/>
          <w:sz w:val="28"/>
          <w:szCs w:val="28"/>
        </w:rPr>
        <w:t xml:space="preserve">Μιλώντας γενικώς, είναι αρκετά παράξενο να ονομάζω και την χαρά και τον εκνευρισμό “συναισθήματα” και είναι άξιο απορίας, ότι ακόμα και επαγγελματίες ψυχολόγοι υποστηρίζουν αυτή την ανόητη χρήση των όρων, που τα καταντάει εντελώς ανούσιους. Έχει ενδιαφέρον, ότι στην αρχή του εικοστού πρώτου αιώνα, όταν οι τεχνολογία καλπάζει εδώ και τέσσερις εκατονταετίες, η ψυχολογία παραμένει στο επίπεδο της μεσαιωνικής αλχημείας. Δεν θα μου κάνει εντύπωση, αν θα αποκαλυφθεί, ότι εγώ είμαι ο πρώτος άνθρωπος στον κόσμο, που ξεκαθάρισε το ζήτημα για το ότι η χαρά και ο εκνευρισμός, για παράδειγμα – δεν είναι συναισθήματα, δηλαδή, δεν ανήκουν στην ίδια τάξη των φαινόμενων. Ο εκνευρισμός  – είναι συναίσθημα και η χαρά – μια φωτισμένη αντίληψη -  διαφέρουν μεταξύ τους, όσο και ένα κουνούπι από τον ελέφαντα. Θα μπορούσαμε ποτέ να φανταστούμε έναν βιολόγο, που ζει στο καταφύγιο των ελεφάντων, γεμάτων με κουνούπια, και δεν μπορεί να καταλάβει, ότι ο ελέφαντας και το κουνούπι δεν ανήκουν στο ίδιο είδος;; Αδύνατον. Όμως, αυτό συμβαίνει στη ζωή. Οι ψυχολόγοι ζουν μέσα στην πληθώρα διάφορων αντιλήψεων, και τοποθετούν τα ΑΣ και τις ΦΑ στην ίδια οικογένεια... Πως να το εξηγήσω;; Πάρα πολύ απλά – με τη βοήθεια της πιο μισητής άποψης μου, που προκαλεί καθολική κατάκριση (με εξαίρεση τις μουσούδες), στην οποία εγώ δηλώνω, ότι οι άνθρωποι δεν βιώνουν τις φωτισμένες αντιλήψεις ΚΑΘΟΛΟΥ. Ναι, δεν τις βιώνουν ούτε οι ψυχολόγοι μας, ούτε όλοι οι άλλοι – ούτε την αίσθηση της ομορφιάς, ούτε τρυφερότητα, ούτε χαρά, αίσθηση του μυστηρίου, της προσμονής, έξαρσης, ευγνωμοσύνης, συμπάθειας... τίποτα εντελώς! (Κάποιοι άνθρωποι, βέβαια, αισθάνονται κατά καιρούς κυματισμούς των ΦΑ, όμως, ανάμεσα τους προφανώς μέχρι στιγμής δεν υπήρξε κάποιος, που να έχει αρκετή πείρα στην υπερνίκηση αυτής της σταθερής και ξεπερασμένης πεποίθησης, και ο οποίος να έχει κιόλας αρκετό κύρος στην ψυχολογία ώστε να αλλάξει τούτη την λανθασμένη επιστημονική θεωρία). Και ακριβώς για αυτό το λόγο εκείνοι δεν μπορούν να περάσουν την γραμμή του διαχωρισμού ανάμεσα στο κουνούπι και ελέφαντα. </w:t>
      </w:r>
    </w:p>
    <w:p>
      <w:pPr>
        <w:pStyle w:val="Web1"/>
        <w:autoSpaceDE w:val="false"/>
        <w:jc w:val="both"/>
        <w:rPr>
          <w:rFonts w:eastAsia="Times New Roman"/>
          <w:sz w:val="28"/>
          <w:szCs w:val="28"/>
        </w:rPr>
      </w:pPr>
      <w:r>
        <w:rPr>
          <w:rFonts w:eastAsia="Times New Roman"/>
          <w:sz w:val="28"/>
          <w:szCs w:val="28"/>
        </w:rPr>
        <w:t xml:space="preserve">Είναι απίστευτα αστείο, παρεμπιπτόντως, αλλά υπήρχε καιρός, όταν κάποιοι επιστήμονες απολύτως σοβαρά θεωρούσαν, ότι στρουθοκάμηλος είναι η μίξη της καμηλοπάρδαλης και κουνουπιού! Έτσι πίστευε πάρα πολύ ευυπόληπτος επιστήμονας της Αρχαίας Ρώμης, ο Πλίνιος. Μάλλον αμφίβολο ο Πλίνιος να είχε τόσο εξελιγμένη φαντασία, ώστε να φανταστεί μια αρσενική καμηλοπάρδαλη, που βάζει το πέος της σε ένα θηλυκό κουνούπι, μα και το να φανταστεί ένα αρσενικό κουνούπι, που να αυτώνει δραστήρια μια θηλυκή καμηλοπάρδαλη σημαίνει να πετύχεις έναν άθλο στην φαντασία, έτσι, προφανώς, αντιλαμβανόταν τη μύτη του κουνουπιού για γεννητικό όργανο, και σκεφτόταν, ότι όποτε το κουνούπι τσιμπάει κάποιον, στην πραγματικότητα δεν είναι το τσίμπημα, αλλά το πήδημα. Πόσο δύσκολο θα έπρεπε να ήταν ένα περίπατο στο δάσος για εκείνον... Ο Πλίνιος στις μέρες μας θεωρείται ιστορικός, και όχι “βιολόγος”, όμως, ένας τέτοιος διαχωρισμός κάποτε απουσίαζε – οι άνθρωποι απλώς ήταν “επιστήμονες”, όπως και το επάγγελμα “φυσικός” εμφανίστηκε, βασικά, μόλις στις τελευταίες τρεις δεκαετίες του εικοστού αιώνα, και εκείνοι, που εμείς τώρα αποκαλούμε “κορυφαίοι φυσικοί”, στην πραγματικότητα αποκαλούσαν τους εαυτούς τους και ονομάζονταν εντελώς διαφορετικά – ως χημικοί, για παράδειγμα, ή ως μαθηματικοί. Ο Αϊνστάιν, ας πούμε, ήταν γνωστός συγκεκριμένα ως μαθηματικός. Έτσι, εφόσον ο Πλίνιος ήταν πάρα πολύ διάσημος επιστήμονας, συγγραφέας της “Φυσικής ιστορίας” - μιας εγκυκλοπαίδειας των φυσικών και τεχνιτών αντικείμενων και φαινόμενων, γραμμένης για τον αυτοκράτορα Τίτο, ενός πρωτοτύπου για όλες τις ευρωπαϊκές εγκυκλοπαίδειες, τότε οι απόψεις του έβρισκαν αναμφισβήτητα πάρα πολλούς υποστηρικτές, ειδικά στους μορφωμένους ανθρώπους εκείνης της εποχής. Ο Πλίνιος, προφανώς, δεν ήταν ο πρώτος που ανακάλυψε την ιδέα, διότι παλιά ήταν γενικώς πολύ διαδεδομένη η λανθασμένη πεποίθηση, που έλεγε ότι οι εντελώς διαφορετικοί οργανισμοί μπορούν να δώσουν απογόνους. Για παράδειγμα, ο ήρωας του ομώνυμου μύθου Μινώταυρος – ήταν γιος του ταύρου και γυναίκας. </w:t>
      </w:r>
    </w:p>
    <w:p>
      <w:pPr>
        <w:pStyle w:val="Web1"/>
        <w:autoSpaceDE w:val="false"/>
        <w:jc w:val="both"/>
        <w:rPr>
          <w:rFonts w:eastAsia="Times New Roman"/>
          <w:sz w:val="28"/>
          <w:szCs w:val="28"/>
        </w:rPr>
      </w:pPr>
      <w:r>
        <w:rPr>
          <w:rFonts w:eastAsia="Times New Roman"/>
          <w:sz w:val="28"/>
          <w:szCs w:val="28"/>
        </w:rPr>
        <w:t>(Για πάρα πολλές κοπέλες το να κάνουν σεξ με σκυλί, ή με άλογο, ή με ταύρο – είναι πολύ διεγερτική σεξουαλική φαντασίωση, η οποία περισσότερο συχνά πραγματοποιείται ορισμένα με τα σκυλιά, επειδή είναι τα πιο προσιτά πλάσματα και ακίνδυνα. Είναι πολύ εύκολο να μάθεις ένα σκυλί να σε πηδάει – αυτά γλύφουν το μουνάκι και με ευχαρίστηση βάζουν το πέος τους μέσα σε αυτό, ίσως και στον ποπό επίσης – δεν έχω και πολλές πληροφορίες σχετικά με αυτό το ζήτημα, διότι εμένα προσωπικά για κάποιο λόγο δεν ερεθίζει το σεξ με τα σκυλιά. Και βεβαία, από τους αρχαίους καιρούς οι γυναίκες πηδιούνται με σκυλιά. Νομίζω, ότι μια τέτοια ιδιαίτερη απόλαυση από αυτό το σεξ σε πολλά οφείλεται στο ότι κατά διάρκεια αυτού του σεξ δεν εμφανίζονται εκείνες οι αμέτρητες ψυχολογικές κουραστικές αλληλεπιδράσεις – το σκυλί δεν έχει προτιμήσεις, δεν το ντρέπεσαι. Και μάλλον, οι κοπέλες του παρελθόντος έχαναν πολλά από αυτή την απόλαυση, αν είχαν τον φόβο να μείνουν έγκυες από μια τέτοια συνεύρεση. Ευτυχώς, η ανάπτυξη της βιολογίας γλίτωσε τις σύγχρονες κοπέλες από αυτό τον φόβο, και μπορούν να κάνουν σεξ με τα σκυλιά όσο θέλουν. )</w:t>
      </w:r>
    </w:p>
    <w:p>
      <w:pPr>
        <w:pStyle w:val="Web1"/>
        <w:autoSpaceDE w:val="false"/>
        <w:jc w:val="both"/>
        <w:rPr>
          <w:rFonts w:eastAsia="Times New Roman"/>
          <w:sz w:val="28"/>
          <w:szCs w:val="28"/>
        </w:rPr>
      </w:pPr>
      <w:r>
        <w:rPr>
          <w:rFonts w:eastAsia="Times New Roman"/>
          <w:sz w:val="28"/>
          <w:szCs w:val="28"/>
        </w:rPr>
        <w:t xml:space="preserve">Η σύγχρονη ψυχολογία θυμίζει πάρα πολύ την αρχαία αλχημεία. Εκατοντάδες χρόνια πριν, πολύ προτού αρχίσει να αναπτύσσεται η χημεία, χιλιάδες άνθρωποι εκτελούσαν διάφορες εργασίες με τις ουσίες, μόνο και μόνο για να δουν – τι θα γίνει; Τις υπέβαλαν σε θερμότητα, κίνηση, απόσταξη και έκθεση στις πιο ποικιλόμορφες επιδράσεις. Όπως και η οποιαδήποτε ψευτο-επιστήμη (όπως ο εσωτερισμός, για παράδειγμα, ή η φιλοσοφία με ψυχολογία), η αλχημεία τραβούσε τους απατεώνες και τους βλάκες όλων των ειδών, και όμως, ορισμένα η αλχημεία αποτέλεσε εκείνο το έδαφος, στο οποίο αργότερα ξεφύτρωσε η χημεία και η φυσική. Αν χιλιάδες, εκατοντάδες χιλιάδες άνθρωποι επί αιώνες (δεν μιλάω καν για τους μεταλλουργούς της αρχαίας Αιγύπτου, οι οποίοι, στην ουσία, ήταν χημικοί-μεταλλουργοί, γυαλοποιοι και κεραμοποιοί ήδη έξι χιλιάδες χρόνια πριν, μα προφανώς, έλαβαν αυτές τις τεχνολογίες από κάποιο εξαφανισμένο πολιτισμό, όπως και η πληθώρα άλλων πανάρχαιων πολιτισμών, που σχηματίστηκαν περίπου 6 χιλιάδες προ Χρηστού και έφτασαν στην απόγειο τους τότε) ασχολούνται με τούτη την επιλογή, οπότε αργά η γρήγορα κάτι θα αρχίζει να βγαίνει από αυτό, και μιας οι άνθρωποι, που ζούσαν τότε δεν ήταν σε τίποτα πιο χαζοί από αυτούς, που ζουν τώρα, δεν είναι καθόλου παράξενο, ότι σταδιακά αναπτύχθηκε μια τέτοια επιστήμη, όπως η χημεία. </w:t>
      </w:r>
    </w:p>
    <w:p>
      <w:pPr>
        <w:pStyle w:val="Web1"/>
        <w:autoSpaceDE w:val="false"/>
        <w:jc w:val="both"/>
        <w:rPr>
          <w:rFonts w:eastAsia="Times New Roman"/>
          <w:sz w:val="28"/>
          <w:szCs w:val="28"/>
        </w:rPr>
      </w:pPr>
      <w:r>
        <w:rPr>
          <w:rFonts w:eastAsia="Times New Roman"/>
          <w:sz w:val="28"/>
          <w:szCs w:val="28"/>
        </w:rPr>
        <w:t xml:space="preserve">Γυρίζοντας στην κούραση, εκπλήσσομαι, ότι οι άνθρωποι ονομάζουν με αυτή τη μοναδική λέξη τόσο κατηγορηματικά ανόμοια φαινόμενα,  σαν τη “κούραση από τα πάθη” και “κούραση από ευχάριστο σεξ”. Το πρώτο – είναι μια βασανιστική κατάσταση, αποτέλεσμα της δηλητηρίασης, ενώ το δεύτερο – είναι ωραία κατάσταση, το αποτέλεσμα της αίσθησης απόλαυσης. Ορισμένα έτσι χρησιμοποιώ εγώ αυτές τις λέξεις – δηλητηρίαση και κούραση, μα μιας και η λέξη “κούραση” φέρνει την αρνητική απόχρωση, συχνά βάζω και τη λέξη “ευχάριστη” - ευχάριστη κούραση. Και όμως, νομίζω, ότι θα ήταν ωφέλιμο να βρούμε κάποια άλλη λέξη, διότι αμφιβάλλω, πως μπορεί να ξεπεραστεί το στερεότυπο της αντίληψης της λέξης “κούραση” ως κάτι δυσάρεστο. </w:t>
      </w:r>
    </w:p>
    <w:p>
      <w:pPr>
        <w:pStyle w:val="Web1"/>
        <w:autoSpaceDE w:val="false"/>
        <w:jc w:val="both"/>
        <w:rPr>
          <w:rFonts w:eastAsia="Times New Roman"/>
          <w:sz w:val="28"/>
          <w:szCs w:val="28"/>
        </w:rPr>
      </w:pPr>
      <w:r>
        <w:rPr>
          <w:rFonts w:eastAsia="Times New Roman"/>
          <w:sz w:val="28"/>
          <w:szCs w:val="28"/>
        </w:rPr>
        <w:t xml:space="preserve">Η δηλητηρίαση – είναι συγκεκριμένα αυτό, που εμφανίζεται κατόπιν αίσθησης των αρνητικών συναισθημάτων. Και δεν νομίζω, ότι η λέξη αυτή πρέπει να είναι σε εισαγωγικά – είμαι σίγουρος, ότι η αίσθηση των ΑΣ πράγματι συνοδεύεται με εισαγωγή στον οργανισμό των δηλητηριωδών ουσιών, όπως και η εξάπλωση χωρίς μέτρο των παθογόνων βακτηρίων οδηγεί στην δηλητηρίαση.  </w:t>
      </w:r>
    </w:p>
    <w:p>
      <w:pPr>
        <w:pStyle w:val="Web1"/>
        <w:autoSpaceDE w:val="false"/>
        <w:jc w:val="both"/>
        <w:rPr>
          <w:rFonts w:eastAsia="Times New Roman"/>
          <w:sz w:val="28"/>
          <w:szCs w:val="28"/>
        </w:rPr>
      </w:pPr>
      <w:r>
        <w:rPr>
          <w:rFonts w:eastAsia="Times New Roman"/>
          <w:sz w:val="28"/>
          <w:szCs w:val="28"/>
        </w:rPr>
        <w:t xml:space="preserve">Οι μηχανικές επιθυμίες προκαλούν την πιο έντονη κούραση. Αν εσύ, καθοδηγούμενος από το ηλίθιο δόγμα “πρέπει να αφήσω τη γιαγιά να με φιλήσει (μπρρρρ...) αφού είναι η γιαγιά μου” αναγκάζεις τον εαυτό σου να βάλεις το μάγουλο σου για ένα σιχαμερό φιλί, νιώθοντας αναγούλα από τη γεροντίστικη μυρωδιά ενός σαπισμένου από το μίσος και ηλιθιότητα κορμιού, τότε κουράζεσαι μέσα σε μια στιγμή. Αν, υπό επήρεια μιας ακόμη “σοφίας”, “έχοντας συνείδηση” κάθεσαι μαζί της και ακούς τις βλακείες της, τότε η δηλητηρίαση αυξάνεται ραγδαία. Και δεν είναι περίεργο. Οι μηχανικές επιθυμίες ΠΑΝΤΟΤΕ οδηγούν στη δηλητηρίαση, διότι ο αυτοβιασμος ΠΑΝΤΑ συνοδεύεται με έντονα αρνητικά συναισθήματα. </w:t>
      </w:r>
    </w:p>
    <w:p>
      <w:pPr>
        <w:pStyle w:val="Web1"/>
        <w:autoSpaceDE w:val="false"/>
        <w:jc w:val="both"/>
        <w:rPr>
          <w:rFonts w:eastAsia="Times New Roman"/>
          <w:sz w:val="28"/>
          <w:szCs w:val="28"/>
        </w:rPr>
      </w:pPr>
      <w:r>
        <w:rPr>
          <w:rFonts w:eastAsia="Times New Roman"/>
          <w:sz w:val="28"/>
          <w:szCs w:val="28"/>
        </w:rPr>
        <w:t xml:space="preserve">Βέβαια, οι άνθρωποι που ζουν στον κάκοσμο λάκκο του αρνητικού φόντου και των ΑΣ, ίσως να σκεφτούν, ότι δεν νιώθουν ΑΣ, όταν αναγκάζουν τους εαυτούς τους να κάνουν κάτι. Όμως, το να μην προσέξεις ΑΣ, τα οποία εμφανίζονται αναπόφευκτα κατά τον αυτό βιασμό, γίνεται μόνο στην περίπτωση, αν εξανάγκασες τον εαυτό σου και να χαζέψει κιόλας, και ένας αποχαυνωμένος άνθρωπος μοιάζει με τυφλό,  φτιαγμένο ναρκομανή μέσα σε θάμνο με αγκάθια – προσπαθεί να χωθεί παντού, καρφώνεται και ταυτόχρονα δεν αισθάνεται πόνο μέσα την ναρκωτική παραζάλη του.  </w:t>
      </w:r>
    </w:p>
    <w:p>
      <w:pPr>
        <w:pStyle w:val="Web1"/>
        <w:autoSpaceDE w:val="false"/>
        <w:jc w:val="both"/>
        <w:rPr>
          <w:rFonts w:eastAsia="Times New Roman"/>
          <w:sz w:val="28"/>
          <w:szCs w:val="28"/>
        </w:rPr>
      </w:pPr>
      <w:r>
        <w:rPr>
          <w:rFonts w:eastAsia="Times New Roman"/>
          <w:sz w:val="28"/>
          <w:szCs w:val="28"/>
        </w:rPr>
        <w:t xml:space="preserve">Το επαναλαμβάνω – η πραγματοποίηση των μηχανικών επιθυμιών ΠΑΝΤΑ, υπό οποιεσδήποτε συνθήκες συνοδεύεται με αρνητικά συναισθήματα – δυσαρέσκεια, εκνευρισμό και τα λοιπά. Ακόμα και στην περίπτωση, αν είσαι  ένας από εκείνους, που με αφρούς στο στόμα υπερασπίζεται την έννοια της “υποχρέωσης που έχουμε στους γονείς μας”, που μισεί  τον οποιονδήποτε που “παραμελεί αυτό το καθήκον” και δεν θέλει να περνάει τον χρόνο του με δυσάρεστο γι` αυτόν συγγενή, που ο ίδιος περνάει ώρες και μέρες δίπλα στο κρεβάτι της υπερήλικης γιαγιάς – ακόμα και εσύ και πάλι αισθάνεσαι ΑΣ, όταν εκτελείς το “καθήκον” σου. Η επιθυμία σου να πας στην βαρετή γιαγιά, η οποία προήλθε από την πεποίθηση σου, ότι έτσι πρέπει να κάνεις, είναι το αποτέλεσμα του δογματισμού, δηλαδή της ηλιθιότητας, και πάντοτε συνοδεύεται με ΑΣ.  Πάντα. Απλώς εσύ έχεις συνηθίσει σε αυτά τα ΑΣ τόσο πολύ, ότι δεν φαντάζεσαι πια τη ζωή χωρίς αυτά. Οι άνθρωποι, που υποστηρίζουν τέτοιου είδους οικογενειακούς θεσμούς, που εξαναγκάζουν τους άλλους να συναναστρέφονται με δυσάρεστα άτομα, έχουν δηλητηριαστεί  τόσο πολύ με την μόνιμη πραγματοποίηση των μηχανικών επιθυμιών και με τα ΑΣ, που τις συνοδεύουν, ότι δεν καταλαβαίνουν πια – πως γίνεται να ζήσουν χωρίς όλα ταύτα. Η συνεχόμενη εισαγωγή του δηλητηρίου μετατρέπεται σε αυτούς σε μια συνηθισμένη κατάσταση, κανονική. </w:t>
      </w:r>
    </w:p>
    <w:p>
      <w:pPr>
        <w:pStyle w:val="Web1"/>
        <w:autoSpaceDE w:val="false"/>
        <w:jc w:val="both"/>
        <w:rPr>
          <w:rFonts w:eastAsia="Times New Roman"/>
          <w:sz w:val="28"/>
          <w:szCs w:val="28"/>
        </w:rPr>
      </w:pPr>
      <w:r>
        <w:rPr>
          <w:rFonts w:eastAsia="Times New Roman"/>
          <w:sz w:val="28"/>
          <w:szCs w:val="28"/>
        </w:rPr>
        <w:t>Μπορούμε να κάνουμε ένα πείραμα. Ας πάρουμε είκοσι άτομα περίπου ίδιας ηλικίας – τριάντα χρονών, για παράδειγμα. Ζητάμε από αυτούς να διαβάσουν μια ιστορία για το πως κάποιος άνθρωπος κάθε μέρα πηγαίνει στην βαρετή γιαγιά, επειδή εκείνη είναι η γιαγιά του, όπως και να έχει, και χρειάζεται την υποστήριξη του με τη μορφή της επικοινωνίας της με τον εγγονό. Έπειτα ζητάμε να εκτιμήσουν αυτόν τον άνθρωπο με μέτρο την έγκριση, που δίνουν στις πράξεις τους. Ύστερα βάζεις αυτούς τους είκοσι στη σειρά και πρέπει να επιλέξεις αυτούς, που σου φαίνονται περισσότερα κουρασμένοι, ταλαιπωρημένοι, εσωτερικά νωθροί και γενικώς δείχνουν μεγαλύτεροι.  Θα είναι συγκεκριμένα οι άνθρωποι, που θα βάλουν τον υψηλότερο βαθμό!</w:t>
      </w:r>
    </w:p>
    <w:p>
      <w:pPr>
        <w:pStyle w:val="Web1"/>
        <w:autoSpaceDE w:val="false"/>
        <w:jc w:val="both"/>
        <w:rPr>
          <w:rFonts w:eastAsia="Times New Roman"/>
          <w:sz w:val="28"/>
          <w:szCs w:val="28"/>
        </w:rPr>
      </w:pPr>
      <w:r>
        <w:rPr>
          <w:rFonts w:eastAsia="Times New Roman"/>
          <w:sz w:val="28"/>
          <w:szCs w:val="28"/>
        </w:rPr>
        <w:t xml:space="preserve">Τι είναι τότε - “η ευχάριστη κούραση”; Εγώ νομίζω, ότι είναι το αποτέλεσμα μιας τέτοιας διανομής των πόρων, που γίνεται υπό συνθήκες της πραγματοποίησης της χαρούμενης επιθυμίας, η οποία οδήγησε στον πληθωρισμό αυτόν των πόρων για την μετέπειτα χρήση τους. Αυτό ισχύει όπως για την σωματική, έτσι και για την ψυχολογική κούραση. </w:t>
      </w:r>
    </w:p>
    <w:p>
      <w:pPr>
        <w:pStyle w:val="Web1"/>
        <w:autoSpaceDE w:val="false"/>
        <w:jc w:val="both"/>
        <w:rPr>
          <w:rFonts w:eastAsia="Times New Roman"/>
          <w:sz w:val="28"/>
          <w:szCs w:val="28"/>
        </w:rPr>
      </w:pPr>
      <w:r>
        <w:rPr>
          <w:rFonts w:eastAsia="Times New Roman"/>
          <w:sz w:val="28"/>
          <w:szCs w:val="28"/>
        </w:rPr>
        <w:t xml:space="preserve">Είναι γνωστό, ότι εάν ο άνθρωπος είχε ασχοληθεί ολόκληρη την ημέρα με κάποιες συναρπαστικέ μελέτες, μάθαινε κάτι καινούριο, το απομνημόνευε, λάμβανε σημαντική για εκείνον πείρα, τότε θα χρειαστεί περισσότερη ώρα για τον ύπνο, απ` ότι συνήθως.  Δεν είναι καθόλου παράξενο, διότι η δημιουργία των νέων αξόνων και  νευρωνικών σχέσεων γίνεται συγκεκριμένα κατά διάρκεια του ύπνου, δηλαδή την ώρα της βαθιάς φυσιολογικής και ψυχολογικής ξεκούρασης. Κάτι παρόμοιο υπάρχει και στις αθλητικές προπονήσεις.  Οι πρώτοι μποντιμπιλντερς θεωρούσαν, ότι πρέπει να περνάς όλες τις ημέρες από το πρωί ως το βράδυ στο γυμναστήριο, κάτι που έκαναν κιόλας (καλλιεργώντας με αυτόν τον τρόπο το μίσος για τη σωματική δραστηριότητα και καταστρέφοντας το σώμα τους) – και αυτό γινόταν μέχρις ότου δεν εμφανίστηκε ένας τεμπέλικος μποντιμπιλντερ – τη μια μέρα αυτός έκανε ασκήσεις,  και την άλλη ξάπλωνε στην παραλία, έκανε μπάνιο και πηδιόταν. Προς μεγάλη του έκπληξη, η μυική μάζα του με αυτό τον τρόπο αυξανόταν γρηγορότερα, και οι μύες του είχαν τη καλύτερη δομή. Αργότερα αποκαλύφθηκε, ότι οι μύες μεγαλώνουν συγκεκριμένα την ώρα της ξεκούρασης, και όχι κατά την άσκηση! Απ` ότι φαίνεται, αυτό ισχύει για πολλές διαδικασίες της ανάπτυξης. </w:t>
      </w:r>
    </w:p>
    <w:p>
      <w:pPr>
        <w:pStyle w:val="Web1"/>
        <w:autoSpaceDE w:val="false"/>
        <w:jc w:val="both"/>
        <w:rPr>
          <w:rFonts w:eastAsia="Times New Roman"/>
          <w:sz w:val="28"/>
          <w:szCs w:val="28"/>
        </w:rPr>
      </w:pPr>
      <w:r>
        <w:rPr>
          <w:rFonts w:eastAsia="Times New Roman"/>
          <w:sz w:val="28"/>
          <w:szCs w:val="28"/>
        </w:rPr>
        <w:t xml:space="preserve">Έτσι, όποτε ο άνθρωπος  μέσα στην ημέρα μαθαίνει πολλά, το απομνημονεύει, λαμβάνει κάποια παρατεταμένη εμπειρία, μέσα του συσσωρεύεται η “ψυχολογική κούραση”, η οποία, μάλλον, προέρχεται από την έλλειψη των πόρων του εγκεφάλου για την τελειοποίηση των νευρωνικών δικτύων. Έχει ενδιαφέρον ορισμένα το ότι μια τέτοια κούραση είναι ευχάριστη και έχει αντίκτυπο με φωτισμένο φόντο. Είναι καταπληκτικό, πόσο τεράστια είναι η διαφορά ανάμεσα στην ακολουθία των χαρούμενων και των μηχανικών επιθυμιών. Αρκεί να ακολουθήσεις τα δόγματα για μια ώρα, ώστε να κουραστείς θανάσιμα (δηλαδή, να δηλητηριαστείς), και αυτή η δηλητηρίαση θα κρατήσει για πολύ καιρό ακόμα, και δεν είναι καθόλου σίγουρο, ότι ο ύπνος θα καταφέρει να επαναφέρει τις δυνάμεις σου – οι άνθρωποι άνω των σαράντα ακόμα και μετά τον ύπνο δεν επανέρχονται και ξυπνάνε δηλητηριασμένοι. Την ίδια ώρα, όποτε κάποιος άνθρωπος ασχολείται με χαρούμενη εργασία, είναι ικανός να δουλεύει πάρα πολλές ώρες υπό καθόλου άνετες συνθήκες, και παρόλα ταύτα να μην κουράζεται καθόλου μα και αν τέλος πάντων η κουράσει θα έρθει, θα είναι ευχάριστη, όπως και η μετέπειτα ξεκούραση και ο ύπνος. </w:t>
      </w:r>
    </w:p>
    <w:p>
      <w:pPr>
        <w:pStyle w:val="Web1"/>
        <w:autoSpaceDE w:val="false"/>
        <w:jc w:val="both"/>
        <w:rPr>
          <w:rFonts w:eastAsia="Times New Roman"/>
          <w:sz w:val="28"/>
          <w:szCs w:val="28"/>
        </w:rPr>
      </w:pPr>
      <w:r>
        <w:rPr>
          <w:rFonts w:eastAsia="Times New Roman"/>
          <w:sz w:val="28"/>
          <w:szCs w:val="28"/>
        </w:rPr>
        <w:t>Μια ακόμα σημαντική διαφορά – ο δηλητηριασμένος άνθρωπος έχει την τάση προς εντελώς ηλίθια ξεκούραση – να πάρει ένα κουτί μπίρα και να χαζέψει τηλεόραση  - με μικρές παραλλαγές προς τάδε ή εκείνη μεριά, οι οποίες για κάποιο λόγω χρησιμοποιούνται με την ιδιότητα του  διακριτικού πολιτιστικού χαρακτηριστικού, δηλαδή, αν εσύ με μπίρα και εφημερίδα χαζεύεις τηλεόραση – είσαι κουλτουριάρης, και αν με βοώντα παίζεις ντόμινο η τάβλι και χτυπάς τη γυναίκα σου, τότε είσαι άξεστος βλάχος, αμόρφωτος. Στην πραγματικότητα, και οι πρώτοι και οι δεύτεροι είναι αμόρφωτοι, είναι πάρα πολύ εύκολο να το διαπιστώσουμε, αφού τι εστι αμόρφωτοι; Είναι “ψυχολογικά υπανάπτυκτοι άνθρωποι, που επιτρέπουν στους άλλους να τους εκμεταλλεύονται η που ασκούν βια κατά των άλλων ανθρώπων».</w:t>
      </w:r>
    </w:p>
    <w:p>
      <w:pPr>
        <w:pStyle w:val="Web1"/>
        <w:autoSpaceDE w:val="false"/>
        <w:jc w:val="both"/>
        <w:rPr>
          <w:rFonts w:eastAsia="Times New Roman"/>
          <w:sz w:val="28"/>
          <w:szCs w:val="28"/>
        </w:rPr>
      </w:pPr>
      <w:r>
        <w:rPr>
          <w:rFonts w:eastAsia="Times New Roman"/>
          <w:sz w:val="28"/>
          <w:szCs w:val="28"/>
        </w:rPr>
        <w:t>Ο κουρασμένος άνθρωπος θέλει να ξεκουράζεται με εντελώς διαφορετικό τρόπο. Κατά τον σοσιαλισμό στον εργαζόμενο όχλο φόρτωναν την ιδέα, ότι η “ξεκούραση είναι η αλλαγή της εργασίας”. Και αυτό είναι πράγματι έτσι! Αν έχεις όντως κουραστεί και όχι δηλητηριαστεί, δηλαδή, δούλευες, νιώθοντας ενθουσιασμό, προσμονή, χαρά και τα λοιπά, τότε δεν θα θέλεις σε καμιά περίπτωση να καθίσεις στον καναπέ με μπίρα για να βλέπεις τη χαζή σειρά για τη ζωή των ανεγκέφαλων. Όχι, θα θελήσεις να διαβάσεις κάποιο επιστημονικό βιβλίο, ή να παίξεις απλό παιχνίδι, η να διαβάσεις κάποιο λογοτεχνικό βιβλίο, να πάρεις μέρος σε μια ενδιαφέρουσα συζήτηση, να σκαλίσεις τον κήπο σου, να χαϊδευτείς με κάποιο κορίτσι και τα λοιπά. Έτσι, πράγματι, μια τέτοια ξεκούραση, αν τη δεις απ` έξω, μπορεί να προκαλέσει απορία – τι, πάλι δουλεύει αυτός;;</w:t>
      </w:r>
    </w:p>
    <w:p>
      <w:pPr>
        <w:pStyle w:val="Web1"/>
        <w:autoSpaceDE w:val="false"/>
        <w:jc w:val="both"/>
        <w:rPr>
          <w:rFonts w:eastAsia="Times New Roman"/>
          <w:sz w:val="28"/>
          <w:szCs w:val="28"/>
        </w:rPr>
      </w:pPr>
      <w:r>
        <w:rPr>
          <w:rFonts w:eastAsia="Times New Roman"/>
          <w:sz w:val="28"/>
          <w:szCs w:val="28"/>
        </w:rPr>
        <w:t>Το 1999 εγώ άρχισα να γράφω το βιβλίο μου για την “Επιλογή των ελκυστικών αντιλήψεων” (αυτό το βιβλίο είχε αλλάξει τίτλο δυο φόρες – στην αρχή το ονόμασα “Μικρές λεπτομέρειες του μεγάλου σαμάντχι”, έπειτα, έχοντας αντιληφθεί, ότι δεν θα γίνεται να μιλήσω για κανένα σαμάντχι εκεί, το ονόμασα “Πρακτική του ευθύ δρόμου”, εφόσον οι μέθοδοι, που εγώ πρότεινα, οδηγούσαν με τον πιο σύντομο δρόμο προς την ελευθερία από τους σκοτισμένους και στην επίτευξη των ΦΑ. Όμως, τελικά απέρριψα και αυτό το όνομα, διότι κουράστηκα να παρατηρώ, πως σε αυτόν τον τίτλο σαν μύγες στο μέλι πετούσαν οι εσωτερικοί όλων των ειδών, κάποιοι με μίσος, κάποιοι με κολακεία (δηλαδή, με άλλη πλευρά του μίσους), όλοι το ίδιο άκαρποι ηλίθιοι. Για να γράψω ένα τέτοιο βιβλίο, χρειάστηκε να ολοκληρώσω αμέτρητες έρευνες και αυτό έκανα, καμιά φορά επί πολλές ώρες την ημέρα. Και δεν φτάνει μόνο να βρεις την πιο κατάλληλη λύση για ένα ορισμένο πρόβλημα, έπρεπε να διαψεύσω φαινομενικά αμέτρητη ποσότητα των δογματικών θεωριών, να σχηματίσω μια γενική εικόνα του ανθρώπου – αρμονική, με συγκεκριμένους όρους (τους οποίους έπρεπε να επινοήσω και να ορίσω), ώστε να είναι όλα αυτά άκρως ξεκάθαρα (και για να γίνει αυτό, χρειάστηκε να εξηγώ το ίδιο πράγμα σε δέκα ανθρώπους, για να απλουστεύσω την διήγηση). Την ίδια εποχή ασχολήθηκα πολύ με την ανάπτυξη της επιχείρησης μου, είχα έντονη αλληλογραφία και προσωπική επικοινωνία με τους ενδιαφερόμενους  για την πρακτική και επί πολλά χρόνια (!) ο δικός μου κανονικός τρόπος ζωής συμπεριλάμβανε τα εξής – το πρωί, κοντά στις 9, έφευγα για τη δουλειά, όπου κυριολεκτικά δεν είχα ούτε ένα λεπτό ελεύθερο, και συνεχώς υπερφορτωνόμουν με προβλήματα, στις 7-8 το βράδυ επέστρεφα σπίτι και μέχρι 2-3 η ώρα τη νύχτα (καμιά φορά και μέχρι τις 4-5) μελετούσα, απαντούσα σε μηνύματα, σημείωνα και τα λοιπά. Συνήθως δεν ένιωθα καθόλου κούραση, παρόλο που η έλλειψη του ύπνου ήταν αισθητή και με επηρέαζε. Επίσης έχει ενδιαφέρον και το γεγονός, ότι το σώμα μου μετά από μια τέτοια ζωή δεν έγινε χοντρό και δυσκίνητο – όποτε ταξίδευα στα βουνά για  2-3 μήνες, γρήγορα έχανα μερικά περιττά κιλά και ένιωθα, σαν να διατηρούσα έναν υπέρ-υγιεινό τρόπο ζωής. Έτσι και ήταν – ο τρόπος ζωής μου ήταν υγιεινός, διότι ένιωθα συνέχεια, σχεδόν αδιάκοπο φόντο της προσμονής – και όποτε έκτιζα την επιχείρηση μου,  (καταλάβαινα, ότι κτίζω την οικονομική βάση για τον μελλοντικό μουσουδο-πολιτισμό), και όταν έγραφα τα βιβλία μου, και όταν μιλούσα με τους νέους αναγνώστες μου, κ.τ.λ.</w:t>
      </w:r>
    </w:p>
    <w:p>
      <w:pPr>
        <w:pStyle w:val="Web1"/>
        <w:autoSpaceDE w:val="false"/>
        <w:jc w:val="both"/>
        <w:rPr>
          <w:rFonts w:eastAsia="Malgun Gothic"/>
          <w:bCs/>
          <w:sz w:val="28"/>
          <w:szCs w:val="28"/>
          <w:lang w:eastAsia="ko-KR"/>
        </w:rPr>
      </w:pPr>
      <w:r>
        <w:rPr>
          <w:rFonts w:eastAsia="Times New Roman"/>
          <w:bCs/>
          <w:sz w:val="28"/>
          <w:szCs w:val="28"/>
        </w:rPr>
        <w:t xml:space="preserve">Αν εσύ νιώθεις δυσάρεστη κούραση – αυτό σημαίνει ότι ασχολείσαι με μηχανική, άχαρη δραστηριότητα, ή τουλάχιστον ότι μια τέτοια δραστηριότητα καταλαμβάνει υπερβολικά μεγάλο μέρος της ζωής σου. </w:t>
      </w:r>
    </w:p>
    <w:p>
      <w:pPr>
        <w:pStyle w:val="Web1"/>
        <w:autoSpaceDE w:val="false"/>
        <w:jc w:val="both"/>
        <w:rPr>
          <w:rFonts w:eastAsia="Malgun Gothic"/>
          <w:bCs/>
          <w:sz w:val="28"/>
          <w:szCs w:val="28"/>
          <w:lang w:eastAsia="ko-KR"/>
        </w:rPr>
      </w:pPr>
      <w:r>
        <w:rPr>
          <w:rFonts w:eastAsia="Malgun Gothic"/>
          <w:bCs/>
          <w:sz w:val="28"/>
          <w:szCs w:val="28"/>
          <w:lang w:eastAsia="ko-KR"/>
        </w:rPr>
      </w:r>
    </w:p>
    <w:p>
      <w:pPr>
        <w:pStyle w:val="TextBody"/>
        <w:jc w:val="center"/>
        <w:rPr>
          <w:b/>
          <w:b/>
          <w:sz w:val="28"/>
          <w:szCs w:val="28"/>
          <w:lang w:val="el-GR"/>
        </w:rPr>
      </w:pPr>
      <w:r>
        <w:rPr>
          <w:b/>
          <w:sz w:val="28"/>
          <w:szCs w:val="28"/>
          <w:lang w:val="el-GR"/>
        </w:rPr>
        <w:t>15. Μην κάθεσαι άλλο!</w:t>
      </w:r>
    </w:p>
    <w:p>
      <w:pPr>
        <w:pStyle w:val="TextBody"/>
        <w:spacing w:before="278" w:after="0"/>
        <w:rPr>
          <w:lang w:val="el-GR"/>
        </w:rPr>
      </w:pPr>
      <w:r>
        <w:rPr/>
        <w:t> </w:t>
      </w:r>
    </w:p>
    <w:p>
      <w:pPr>
        <w:pStyle w:val="TextBody"/>
        <w:spacing w:before="278" w:after="0"/>
        <w:ind w:left="1803" w:hanging="0"/>
        <w:rPr>
          <w:sz w:val="28"/>
          <w:szCs w:val="28"/>
          <w:lang w:val="el-GR"/>
        </w:rPr>
      </w:pPr>
      <w:r>
        <w:rPr>
          <w:sz w:val="28"/>
          <w:szCs w:val="28"/>
          <w:lang w:val="el-GR"/>
        </w:rPr>
        <w:t>- Β` διαλογής μας έστειλαν τον σολομό, – δήλωσε ο σερβιτόρος.</w:t>
      </w:r>
    </w:p>
    <w:p>
      <w:pPr>
        <w:pStyle w:val="TextBody"/>
        <w:spacing w:before="278" w:after="0"/>
        <w:ind w:left="1803" w:hanging="0"/>
        <w:rPr>
          <w:sz w:val="28"/>
          <w:szCs w:val="28"/>
          <w:lang w:val="el-GR"/>
        </w:rPr>
      </w:pPr>
      <w:r>
        <w:rPr>
          <w:sz w:val="28"/>
          <w:szCs w:val="28"/>
          <w:lang w:val="el-GR"/>
        </w:rPr>
        <w:t>- Αυτό είναι ανοησία, καλέ μου!</w:t>
      </w:r>
    </w:p>
    <w:p>
      <w:pPr>
        <w:pStyle w:val="TextBody"/>
        <w:spacing w:before="278" w:after="0"/>
        <w:ind w:left="1803" w:hanging="0"/>
        <w:rPr>
          <w:sz w:val="28"/>
          <w:szCs w:val="28"/>
          <w:lang w:val="el-GR"/>
        </w:rPr>
      </w:pPr>
      <w:r>
        <w:rPr>
          <w:sz w:val="28"/>
          <w:szCs w:val="28"/>
          <w:lang w:val="el-GR"/>
        </w:rPr>
        <w:t>- Γιατί ανοησία?</w:t>
      </w:r>
    </w:p>
    <w:p>
      <w:pPr>
        <w:pStyle w:val="TextBody"/>
        <w:spacing w:before="278" w:after="0"/>
        <w:ind w:left="1803" w:hanging="0"/>
        <w:rPr>
          <w:sz w:val="28"/>
          <w:szCs w:val="28"/>
          <w:lang w:val="el-GR"/>
        </w:rPr>
      </w:pPr>
      <w:r>
        <w:rPr>
          <w:sz w:val="28"/>
          <w:szCs w:val="28"/>
          <w:lang w:val="el-GR"/>
        </w:rPr>
        <w:t>- Η Β` διαλογή – να γιατί! Υπάρχει μόνο μια διαλογή – η πρώτη, η ίδια και τελευταία! Και αν ο σολομός είναι της Β διαλογής, αυτό σημαίνει, ότι είναι χαλασμένος!</w:t>
      </w:r>
    </w:p>
    <w:p>
      <w:pPr>
        <w:pStyle w:val="TextBody"/>
        <w:spacing w:before="278" w:after="0"/>
        <w:rPr>
          <w:sz w:val="28"/>
          <w:szCs w:val="28"/>
          <w:lang w:val="el-GR"/>
        </w:rPr>
      </w:pPr>
      <w:r>
        <w:rPr>
          <w:sz w:val="28"/>
          <w:szCs w:val="28"/>
        </w:rPr>
        <w:t> </w:t>
      </w:r>
    </w:p>
    <w:p>
      <w:pPr>
        <w:pStyle w:val="TextBody"/>
        <w:spacing w:before="278" w:after="0"/>
        <w:jc w:val="both"/>
        <w:rPr>
          <w:sz w:val="28"/>
          <w:szCs w:val="28"/>
          <w:lang w:val="el-GR"/>
        </w:rPr>
      </w:pPr>
      <w:r>
        <w:rPr>
          <w:sz w:val="28"/>
          <w:szCs w:val="28"/>
          <w:lang w:val="el-GR"/>
        </w:rPr>
        <w:t xml:space="preserve">Όχι, δεν το λέω εγώ – σου το λέει η συνείδηση σου, και πριν από αυτήν χιλιάδες φορές το επανέλαβε η μητέρα, ο πατέρας, η γιαγιά σου και άλλοι τύραννοι. Εγώ σου λέω άλλο – μην κάνεις γενικώς τίποτα, που μπορείς να μην κάνεις. Μπορούμε να διατυπώσουμε αυτή την αρχή έτσι: “η αμφιβολία σημαίνει “όχι”. Αν αμφιβάλεις για κάτι – αν όντως πρέπει να πας επίσκεψη στην Σβέτκα – μην πας, και ας τσαντιστεί η γυναίκα σου. Αυτή είναι δική της επιλογή – να τσαντιστεί. Αν αμφιβάλεις – θέλεις να διαβάσεις το βιβλίο ή όχι – μην διαβάζεις. </w:t>
      </w:r>
    </w:p>
    <w:p>
      <w:pPr>
        <w:pStyle w:val="TextBody"/>
        <w:spacing w:before="278" w:after="0"/>
        <w:jc w:val="both"/>
        <w:rPr>
          <w:sz w:val="28"/>
          <w:szCs w:val="28"/>
          <w:lang w:val="el-GR"/>
        </w:rPr>
      </w:pPr>
      <w:r>
        <w:rPr>
          <w:sz w:val="28"/>
          <w:szCs w:val="28"/>
          <w:lang w:val="el-GR"/>
        </w:rPr>
        <w:t xml:space="preserve">Ας εξετάσουμε δυο πιθανές λύσεις στην κατάσταση, όταν δεν είσαι σίγουρος – κατά πόσο πολύ θέλεις να διαβάσεις το βιβλίο. </w:t>
      </w:r>
    </w:p>
    <w:p>
      <w:pPr>
        <w:pStyle w:val="TextBody"/>
        <w:spacing w:before="278" w:after="0"/>
        <w:jc w:val="both"/>
        <w:rPr>
          <w:sz w:val="28"/>
          <w:szCs w:val="28"/>
          <w:lang w:val="el-GR"/>
        </w:rPr>
      </w:pPr>
      <w:r>
        <w:rPr>
          <w:sz w:val="28"/>
          <w:szCs w:val="28"/>
          <w:lang w:val="el-GR"/>
        </w:rPr>
        <w:t xml:space="preserve">Πρώτη : εσύ σκέφτεσαι – εντάξει, νομίζω ότι θέλω λιγάκι, ας διαβάσω, ίσως θα μου αρέσει αργότερα. Ανοίγεις το βιβλίο, και πράγματι – είναι κάπως βαρετό, μα έχει και λίγο ενδιαφέρον, διαβάζεις, διαβάζεις... όχι, δεν θέλω πια, σίγουρα δεν το θέλω τώρα. Αφήνεις το βιβλίο και αισθάνεσαι κουρασμένος, δηλητηριασμένος – η πληρότητα της ζωής σου είναι στο μηδέν. </w:t>
      </w:r>
    </w:p>
    <w:p>
      <w:pPr>
        <w:pStyle w:val="TextBody"/>
        <w:spacing w:before="278" w:after="0"/>
        <w:jc w:val="both"/>
        <w:rPr>
          <w:sz w:val="28"/>
          <w:szCs w:val="28"/>
          <w:lang w:val="el-GR"/>
        </w:rPr>
      </w:pPr>
      <w:r>
        <w:rPr>
          <w:sz w:val="28"/>
          <w:szCs w:val="28"/>
          <w:lang w:val="el-GR"/>
        </w:rPr>
        <w:t xml:space="preserve">Δεύτερη: αποφασίζεις, ότι “εφόσον αμφιβάλλω, δεν θα διαβάσω”. Δεν ανοίγεις το βιβλίο, νιώθοντας κυματισμό της ανίας – και αυτή είναι συγκεκριμένα η ανία, που ήθελες να σκοτώσεις με την ανάγνωση του βιβλίου! Τώρα δεν πήγες να τη σκοτώσεις, και τελικά βγήκε ολοφάνερη, δυνάμωσε, έγινε αντιληπτή. Αμέσως παρατηρείς, ότι η πληρότητα της ζωής βρίσκεται πάνω από το μηδέν, και λίγα λεπτά αργότερα η ανία εξαφανίζεται, έρχεται η “δημιουργική απραξία”. Μπορούμε να ονομάσουμε αυτή την κατάσταση επίσης ως “δραστηριότητα αναζήτησης” - δεν κάνεις τίποτα ακόμα, αλλά ΑΚΡΙΒΩΣ ΓΙΑ ΑΥΤΟ δεν δηλητηριάζεσαι με την μηχανική κάλυψη της ανίας, έτσι και μετά από μια κρίση της ανίας, βρίσκεις τον εαυτό σου σε μια αρκετά ελκυστική κατάσταση – ίσως να είναι αδύναμης ή μεσαίας η υψηλής εντατικότητας, μα είναι αναμφισβήτητα ελκυστική - σαν ένα βέλος, που δονείται από ετοιμότητα να ξεφύγει και να τρέξει εκεί, όπου κείτεται η απόλαυση. Περνάς σε αυτή την απραξία ένα λεπτό μετά το άλλο, έτοιμος ανά πάσα στιγμή να κάνεις κάτι συναρπαστικό, και είναι ΩΡΑΙΟ. Νιώθεις προσμονή, αισθάνεσαι ενθουσιασμό ακόμα! Ναι, είναι δυνατόν να αισθάνεσαι τον ενθουσιασμό, χωρίς να κάνεις οτιδήποτε. </w:t>
      </w:r>
    </w:p>
    <w:p>
      <w:pPr>
        <w:pStyle w:val="TextBody"/>
        <w:spacing w:before="278" w:after="0"/>
        <w:jc w:val="both"/>
        <w:rPr>
          <w:sz w:val="28"/>
          <w:szCs w:val="28"/>
          <w:lang w:val="el-GR"/>
        </w:rPr>
      </w:pPr>
      <w:r>
        <w:rPr>
          <w:sz w:val="28"/>
          <w:szCs w:val="28"/>
          <w:lang w:val="el-GR"/>
        </w:rPr>
        <w:t xml:space="preserve">Ο μεγαλύτερος εχθρός του ανθρώπου, που επιδιώκει την γεμάτη ζωή, που θέλει να απελευθερωθεί από το βάρος των σκοτισμών που τον τραβάνε στον πάτο, δεν είναι τα αρνητικά συναισθήματα – η κακοήθεια τους είναι ολοφάνερη. Δεν είναι τα ηλίθια δόγματα – είναι εμφανέστατη η ηλιθιότητα τους. Ο μεγαλύτερος εχθρός είναι τα υποκατάστατα. Αυτά είναι ο πραγματικός εχθρός, και τον αντιμετωπίζεις, όταν προσπαθείς να ξεπεράσεις το εμπόδιο της επάρκειας ή τους κάκοσμους λάκκους των σκοτισμών. </w:t>
      </w:r>
    </w:p>
    <w:p>
      <w:pPr>
        <w:pStyle w:val="TextBody"/>
        <w:spacing w:before="278" w:after="0"/>
        <w:jc w:val="both"/>
        <w:rPr>
          <w:sz w:val="28"/>
          <w:szCs w:val="28"/>
          <w:lang w:val="el-GR"/>
        </w:rPr>
      </w:pPr>
      <w:r>
        <w:rPr>
          <w:sz w:val="28"/>
          <w:szCs w:val="28"/>
          <w:lang w:val="el-GR"/>
        </w:rPr>
        <w:t xml:space="preserve">Εντάξει, κάθεσαι εκεί και ξαφνικά, μπαμ – ο κυματισμός της μιζέριας. Απλώς περίμενε να περάσει! Είναι ένας σπασμός, από αυτούς που τυχαίνουν σε άπειρους ταξιδιώτες. Είναι σαν μια ελαφριά κράμπα. Περίμενε. Και τότε, εκείνη τη στιγμή, ξανά – εμφανίστηκε κάποια επιθυμία – ας πούμε, να διαβάσεις το βιβλίο. Η ανία είναι δυσάρεστη, ενώ εδώ – επιθυμία! Και εσύ, σαν ένας άβγαλτος νέος που είσαι, χωρίς να διακρίνεις ιδιαίτερα τις αντιλήψεις σου, πιάνεσαι από αυτή την επιθυμία και αρχίζεις να την πραγματοποιείς, αλλά αυτή – η επιθυμία – δεν ήταν καθόλου χαρούμενη, βιάστηκες να τη πιάσεις και να καλύψεις τη μιζέρια με αυτήν. Είναι μια επιθυμία – υποκατάστατο. “Χαρούμενη επιθυμία β` διαλογής”, δηλαδή, δεν είναι χαρούμενη, αντιθέτως – χαλασμένη, και να την πραγματοποιείς είναι σαν να τρως πρασινισμένη φέτα. Και το αποτέλεσμα θα είναι ίδιο, που περιέγραψα παραπάνω. Η πληρότητα ζωής πέφτει ασυγκράτητα, κάθεσαι και σκέφτεσαι – τι φταίει; Αφού τα έκανα όλα, όπως είπε ο Μποντχ – βρίσκω χαρούμενες επιθυμίες και τις πραγματοποιώ... Όχι, μασάς τη σάπια ρέγκα και δεν πραγματοποιείς καμία χαρούμενη επιθυμία. Αυτό μπορεί να ονομαστεί ακόμα ως “παρασιτική δραστηριότητα”. </w:t>
      </w:r>
    </w:p>
    <w:p>
      <w:pPr>
        <w:pStyle w:val="TextBody"/>
        <w:spacing w:before="278" w:after="0"/>
        <w:jc w:val="both"/>
        <w:rPr>
          <w:sz w:val="28"/>
          <w:szCs w:val="28"/>
          <w:lang w:val="el-GR"/>
        </w:rPr>
      </w:pPr>
      <w:r>
        <w:rPr>
          <w:sz w:val="28"/>
          <w:szCs w:val="28"/>
          <w:lang w:val="el-GR"/>
        </w:rPr>
        <w:t xml:space="preserve">Για να μην βρεθείς υπό εξουσία των υποκατάστατων, απαιτείται αντοχή – για να αντιμετωπίζεις τους σπασμωδικούς κυματισμούς της ανίας και να διακρίνεις – τα υποκατάστατα από τις χαρούμενες επιθυμίες (χε). Όμως, υπάρχει ένας πάρα πολύ απλός τρόπος να ξεχωρίσεις το άχρηστο από το χρήσιμο: αν η χαρούμενη επιθυμία εκδηλώνεται την ώρα της ανίας – είναι υποκατάστατο. Πάρα πολύ απλό! Στην αρχή περίμενε την ύφεση της εντατικότητα της ανίας, βίωσε μια ελαφριά πληρότητα ζωής, και έπειτα σε αυτή την κατάσταση ανίχνευσε ακόμα και τις πιο αδύναμες επιθυμίες – αυτές συγκεκριμένα είναι κάτι, που χρειάζεσαι. </w:t>
      </w:r>
    </w:p>
    <w:p>
      <w:pPr>
        <w:pStyle w:val="TextBody"/>
        <w:spacing w:before="278" w:after="0"/>
        <w:jc w:val="both"/>
        <w:rPr>
          <w:sz w:val="28"/>
          <w:szCs w:val="28"/>
          <w:lang w:val="el-GR"/>
        </w:rPr>
      </w:pPr>
      <w:r>
        <w:rPr>
          <w:sz w:val="28"/>
          <w:szCs w:val="28"/>
          <w:lang w:val="el-GR"/>
        </w:rPr>
        <w:t xml:space="preserve">Καταπληκτικό – όσο περισσότερη είναι η ενέργεια, τόσο πιο ευχάριστο είναι να μην κάνεις τίποτα, τόσο πιο πολύ η απραξία γεμίζει με συναισθήματα! Μάλλον, οι συμπαθούντες με θεωρούν κάποιο τέρας, που ούτε ένα λεπτό δεν κάθεται ήσυχο. Δεν είναι έτσι, όμως. Στα βουνά, στη θάλασσα, απλώς κάνοντας βόλτες, πολύ συχνά δεν κάνω απολύτως τίποτα. Ναι, αρκετά συχνά. Καμία φορά περνάω την “δραστήρια απραξία”, δηλαδή κάνω κάτι σχετικά μονότονο, το οποίο απολαμβάνω, η απλώς είμαι “αφηρημένος” – για παράδειγμα, μου αρέσει να ασχολούμαι με κάτι στον Λόφο – την μουσουδο-συνοικία μας στα Ιμαλάια. Περιπλανιέμαι χωρίς σκοπό στις πλαγιές του, μετά παίρνω το φτυάρι και σκάβω έναν μεγάλο λάκκο για τη μελλοντική λίμνη – από το πρωί ως το βράδυ – μια μέρα, δυο, τέσσερις... όσο θέλω. Έπειτα το παρατώ και δεν σκάβω άλλο, ενώ τον λάκκο ολοκληρώνουν οι εργάτες. </w:t>
      </w:r>
    </w:p>
    <w:p>
      <w:pPr>
        <w:pStyle w:val="TextBody"/>
        <w:spacing w:before="278" w:after="0"/>
        <w:jc w:val="both"/>
        <w:rPr>
          <w:sz w:val="28"/>
          <w:szCs w:val="28"/>
          <w:lang w:val="el-GR"/>
        </w:rPr>
      </w:pPr>
      <w:r>
        <w:rPr>
          <w:sz w:val="28"/>
          <w:szCs w:val="28"/>
          <w:lang w:val="el-GR"/>
        </w:rPr>
        <w:t xml:space="preserve">Τα υποκατάστατα είναι πολύ ύπουλα – ξέρουν να περάσουν απαρατήρητα... Όμως αυτό είναι ζήτημα εξάσκησης – να μάθεις να πιάνεις τον εαυτό σου από το χέρι και να ρωτάς – τι κάνω τώρα; Είναι σίγουρα μια χαρούμενη επιθυμία; Τι θα γίνει, αν πάρω ένα διάλειμμα από αυτό; Εμφανίζεται στέρηση, απότομος κυματισμός δυσαρέσκειας; Τότε βρίσκεσαι υπό εξουσία του υποκατάστατου. Το ότι το κατάλαβες, δεν σημαίνει ότι σταμάτησες. Δεν είναι απλό – να σταματήσεις και να το πετάξεις από πάνω σου. Απαιτείται πείρα – πείρα της παραμονής επί εξουσίας των υποκατάστατων. Και με τον καιρό θα μάθεις πιο καλά να ξεχωρίζεις τη σάπια ρέγκα από φρέσκο σολομό, ακόμα θα εμφανίζεται η επιθυμία να αφήσεις στην άκρη τη σαπίλα, με οποίο χρυσό πιάτο και να σου είχε σερβιριστεί. </w:t>
      </w:r>
    </w:p>
    <w:p>
      <w:pPr>
        <w:pStyle w:val="TextBody"/>
        <w:spacing w:before="278" w:after="0"/>
        <w:jc w:val="both"/>
        <w:rPr>
          <w:sz w:val="28"/>
          <w:szCs w:val="28"/>
          <w:lang w:val="el-GR"/>
        </w:rPr>
      </w:pPr>
      <w:r>
        <w:rPr>
          <w:sz w:val="28"/>
          <w:szCs w:val="28"/>
          <w:lang w:val="el-GR"/>
        </w:rPr>
        <w:t>Θέλω να φέρω ως παράδειγμα τις σημειώσεις μιας μουσούδας, οι οποίες ανήκουν στην περίοδο της έρευνας των υποκατάστατων της. Εκείνη το αποκαλεί “παρασιτική δραστηριότητα”:</w:t>
      </w:r>
    </w:p>
    <w:p>
      <w:pPr>
        <w:pStyle w:val="TextBody"/>
        <w:spacing w:before="278" w:after="0"/>
        <w:jc w:val="both"/>
        <w:rPr>
          <w:sz w:val="28"/>
          <w:szCs w:val="28"/>
          <w:lang w:val="el-GR"/>
        </w:rPr>
      </w:pPr>
      <w:r>
        <w:rPr>
          <w:sz w:val="28"/>
          <w:szCs w:val="28"/>
        </w:rPr>
        <w:t> </w:t>
      </w:r>
    </w:p>
    <w:p>
      <w:pPr>
        <w:pStyle w:val="TextBody"/>
        <w:spacing w:before="278" w:after="0"/>
        <w:jc w:val="both"/>
        <w:rPr>
          <w:sz w:val="28"/>
          <w:szCs w:val="28"/>
          <w:lang w:val="el-GR"/>
        </w:rPr>
      </w:pPr>
      <w:r>
        <w:rPr>
          <w:sz w:val="28"/>
          <w:szCs w:val="28"/>
          <w:lang w:val="el-GR"/>
        </w:rPr>
        <w:t>«Συνειδητοποίησα - ποια λάθη έκανα την ώρα της παύσης της παρασιτικής δραστηριότητας. Διαφορετική σειρά των πράξεων:</w:t>
      </w:r>
    </w:p>
    <w:p>
      <w:pPr>
        <w:pStyle w:val="TextBody"/>
        <w:spacing w:before="278" w:after="0"/>
        <w:jc w:val="both"/>
        <w:rPr>
          <w:sz w:val="28"/>
          <w:szCs w:val="28"/>
          <w:lang w:val="el-GR"/>
        </w:rPr>
      </w:pPr>
      <w:r>
        <w:rPr>
          <w:sz w:val="28"/>
          <w:szCs w:val="28"/>
          <w:lang w:val="el-GR"/>
        </w:rPr>
        <w:t>1)</w:t>
      </w:r>
    </w:p>
    <w:p>
      <w:pPr>
        <w:pStyle w:val="TextBody"/>
        <w:spacing w:before="278" w:after="0"/>
        <w:jc w:val="both"/>
        <w:rPr>
          <w:sz w:val="28"/>
          <w:szCs w:val="28"/>
          <w:lang w:val="el-GR"/>
        </w:rPr>
      </w:pPr>
      <w:r>
        <w:rPr>
          <w:sz w:val="28"/>
          <w:szCs w:val="28"/>
          <w:lang w:val="el-GR"/>
        </w:rPr>
        <w:t>- σταματούσα (χρειάζεται όρος. Πράξεις κατά μια τέτοια στάση – παύση των σκέψεων, παύση των επιθυμιών άνευ κάποιας επεξεργασίας, διακρίσεις – μηχανικές ή όχι)</w:t>
      </w:r>
    </w:p>
    <w:p>
      <w:pPr>
        <w:pStyle w:val="TextBody"/>
        <w:spacing w:before="278" w:after="0"/>
        <w:jc w:val="both"/>
        <w:rPr>
          <w:sz w:val="28"/>
          <w:szCs w:val="28"/>
          <w:lang w:val="el-GR"/>
        </w:rPr>
      </w:pPr>
      <w:r>
        <w:rPr>
          <w:sz w:val="28"/>
          <w:szCs w:val="28"/>
          <w:lang w:val="el-GR"/>
        </w:rPr>
        <w:t xml:space="preserve">- καταλάβαινα, ότι νιώθω τέλεια, ότι αισθάνομαι κάτι ευχάριστο από την παύση </w:t>
      </w:r>
    </w:p>
    <w:p>
      <w:pPr>
        <w:pStyle w:val="TextBody"/>
        <w:spacing w:before="278" w:after="0"/>
        <w:jc w:val="both"/>
        <w:rPr>
          <w:sz w:val="28"/>
          <w:szCs w:val="28"/>
          <w:lang w:val="el-GR"/>
        </w:rPr>
      </w:pPr>
      <w:r>
        <w:rPr>
          <w:sz w:val="28"/>
          <w:szCs w:val="28"/>
          <w:lang w:val="el-GR"/>
        </w:rPr>
        <w:t xml:space="preserve">- σκέψεις “αν νιώθω κάτι ωραίο, τότε μπορώ να κάνω κάτι ευχάριστο” </w:t>
      </w:r>
    </w:p>
    <w:p>
      <w:pPr>
        <w:pStyle w:val="TextBody"/>
        <w:spacing w:before="278" w:after="0"/>
        <w:jc w:val="both"/>
        <w:rPr>
          <w:sz w:val="28"/>
          <w:szCs w:val="28"/>
          <w:lang w:val="el-GR"/>
        </w:rPr>
      </w:pPr>
      <w:r>
        <w:rPr>
          <w:sz w:val="28"/>
          <w:szCs w:val="28"/>
          <w:lang w:val="el-GR"/>
        </w:rPr>
        <w:t xml:space="preserve">- ξεκινούσα να κάνω κάτι </w:t>
      </w:r>
    </w:p>
    <w:p>
      <w:pPr>
        <w:pStyle w:val="TextBody"/>
        <w:spacing w:before="278" w:after="0"/>
        <w:jc w:val="both"/>
        <w:rPr>
          <w:sz w:val="28"/>
          <w:szCs w:val="28"/>
          <w:lang w:val="el-GR"/>
        </w:rPr>
      </w:pPr>
      <w:r>
        <w:rPr>
          <w:sz w:val="28"/>
          <w:szCs w:val="28"/>
          <w:lang w:val="el-GR"/>
        </w:rPr>
        <w:t xml:space="preserve">- η κατάσταση χειροτέρευε </w:t>
      </w:r>
    </w:p>
    <w:p>
      <w:pPr>
        <w:pStyle w:val="TextBody"/>
        <w:spacing w:before="278" w:after="0"/>
        <w:jc w:val="both"/>
        <w:rPr>
          <w:sz w:val="28"/>
          <w:szCs w:val="28"/>
          <w:lang w:val="el-GR"/>
        </w:rPr>
      </w:pPr>
      <w:r>
        <w:rPr>
          <w:sz w:val="28"/>
          <w:szCs w:val="28"/>
          <w:lang w:val="el-GR"/>
        </w:rPr>
        <w:t>- σκεφτόμουν λίγο, για ποιο λόγο χειροτέρευε, όμως δεν έβρισκα την αιτία</w:t>
      </w:r>
    </w:p>
    <w:p>
      <w:pPr>
        <w:pStyle w:val="TextBody"/>
        <w:spacing w:before="278" w:after="0"/>
        <w:jc w:val="both"/>
        <w:rPr>
          <w:sz w:val="28"/>
          <w:szCs w:val="28"/>
          <w:lang w:val="el-GR"/>
        </w:rPr>
      </w:pPr>
      <w:r>
        <w:rPr>
          <w:sz w:val="28"/>
          <w:szCs w:val="28"/>
          <w:lang w:val="el-GR"/>
        </w:rPr>
        <w:t>- αγνοούσα το γεγονός, ότι την ώρα της παύσης η κατάσταση μου καλυτερεύει απότομα και συνέχιζα την παρασιτική δραστηριότητα</w:t>
      </w:r>
    </w:p>
    <w:p>
      <w:pPr>
        <w:pStyle w:val="TextBody"/>
        <w:spacing w:before="278" w:after="0"/>
        <w:jc w:val="both"/>
        <w:rPr>
          <w:sz w:val="28"/>
          <w:szCs w:val="28"/>
          <w:lang w:val="el-GR"/>
        </w:rPr>
      </w:pPr>
      <w:r>
        <w:rPr>
          <w:sz w:val="28"/>
          <w:szCs w:val="28"/>
        </w:rPr>
        <w:t> </w:t>
      </w:r>
    </w:p>
    <w:p>
      <w:pPr>
        <w:pStyle w:val="TextBody"/>
        <w:spacing w:before="278" w:after="0"/>
        <w:jc w:val="both"/>
        <w:rPr>
          <w:sz w:val="28"/>
          <w:szCs w:val="28"/>
          <w:lang w:val="el-GR"/>
        </w:rPr>
      </w:pPr>
      <w:r>
        <w:rPr>
          <w:sz w:val="28"/>
          <w:szCs w:val="28"/>
          <w:lang w:val="el-GR"/>
        </w:rPr>
        <w:t>2)</w:t>
      </w:r>
    </w:p>
    <w:p>
      <w:pPr>
        <w:pStyle w:val="TextBody"/>
        <w:spacing w:before="278" w:after="0"/>
        <w:jc w:val="both"/>
        <w:rPr>
          <w:sz w:val="28"/>
          <w:szCs w:val="28"/>
          <w:lang w:val="el-GR"/>
        </w:rPr>
      </w:pPr>
      <w:r>
        <w:rPr>
          <w:sz w:val="28"/>
          <w:szCs w:val="28"/>
          <w:lang w:val="el-GR"/>
        </w:rPr>
        <w:t xml:space="preserve">- σταματούσα </w:t>
      </w:r>
    </w:p>
    <w:p>
      <w:pPr>
        <w:pStyle w:val="TextBody"/>
        <w:spacing w:before="278" w:after="0"/>
        <w:jc w:val="both"/>
        <w:rPr>
          <w:sz w:val="28"/>
          <w:szCs w:val="28"/>
          <w:lang w:val="el-GR"/>
        </w:rPr>
      </w:pPr>
      <w:r>
        <w:rPr>
          <w:sz w:val="28"/>
          <w:szCs w:val="28"/>
          <w:lang w:val="el-GR"/>
        </w:rPr>
        <w:t xml:space="preserve">- καταλάβαινα, ότι νιώθω καλά </w:t>
      </w:r>
    </w:p>
    <w:p>
      <w:pPr>
        <w:pStyle w:val="TextBody"/>
        <w:spacing w:before="278" w:after="0"/>
        <w:jc w:val="both"/>
        <w:rPr>
          <w:sz w:val="28"/>
          <w:szCs w:val="28"/>
          <w:lang w:val="el-GR"/>
        </w:rPr>
      </w:pPr>
      <w:r>
        <w:rPr>
          <w:sz w:val="28"/>
          <w:szCs w:val="28"/>
          <w:lang w:val="el-GR"/>
        </w:rPr>
        <w:t>- καταλάβαινα, ότι δεν θέλω καμιά δραστηριότητα</w:t>
      </w:r>
    </w:p>
    <w:p>
      <w:pPr>
        <w:pStyle w:val="TextBody"/>
        <w:spacing w:before="278" w:after="0"/>
        <w:jc w:val="both"/>
        <w:rPr>
          <w:sz w:val="28"/>
          <w:szCs w:val="28"/>
          <w:lang w:val="el-GR"/>
        </w:rPr>
      </w:pPr>
      <w:r>
        <w:rPr>
          <w:sz w:val="28"/>
          <w:szCs w:val="28"/>
          <w:lang w:val="el-GR"/>
        </w:rPr>
        <w:t xml:space="preserve">- θυμόμουν, ότι από την διάκριση των αντιλήψεων και ειδικά από την διάκριση των ΦΑ η κατάσταση αλλάζει προς την καλύτερη πλευρά </w:t>
      </w:r>
    </w:p>
    <w:p>
      <w:pPr>
        <w:pStyle w:val="TextBody"/>
        <w:spacing w:before="278" w:after="0"/>
        <w:jc w:val="both"/>
        <w:rPr>
          <w:sz w:val="28"/>
          <w:szCs w:val="28"/>
          <w:lang w:val="el-GR"/>
        </w:rPr>
      </w:pPr>
      <w:r>
        <w:rPr>
          <w:sz w:val="28"/>
          <w:szCs w:val="28"/>
          <w:lang w:val="el-GR"/>
        </w:rPr>
        <w:t xml:space="preserve">- ξεκινούσα την διάκριση </w:t>
      </w:r>
    </w:p>
    <w:p>
      <w:pPr>
        <w:pStyle w:val="TextBody"/>
        <w:spacing w:before="278" w:after="0"/>
        <w:jc w:val="both"/>
        <w:rPr>
          <w:sz w:val="28"/>
          <w:szCs w:val="28"/>
          <w:lang w:val="el-GR"/>
        </w:rPr>
      </w:pPr>
      <w:r>
        <w:rPr>
          <w:sz w:val="28"/>
          <w:szCs w:val="28"/>
          <w:lang w:val="el-GR"/>
        </w:rPr>
        <w:t>- η κατάσταση άλλαζε προς το χειρότερο</w:t>
      </w:r>
    </w:p>
    <w:p>
      <w:pPr>
        <w:pStyle w:val="TextBody"/>
        <w:spacing w:before="278" w:after="0"/>
        <w:jc w:val="both"/>
        <w:rPr>
          <w:sz w:val="28"/>
          <w:szCs w:val="28"/>
          <w:lang w:val="el-GR"/>
        </w:rPr>
      </w:pPr>
      <w:r>
        <w:rPr>
          <w:sz w:val="28"/>
          <w:szCs w:val="28"/>
          <w:lang w:val="el-GR"/>
        </w:rPr>
        <w:t>- έψαχνα τις αιτίες για λίγο και δεν έβρισκα</w:t>
      </w:r>
    </w:p>
    <w:p>
      <w:pPr>
        <w:pStyle w:val="TextBody"/>
        <w:spacing w:before="278" w:after="0"/>
        <w:jc w:val="both"/>
        <w:rPr>
          <w:sz w:val="28"/>
          <w:szCs w:val="28"/>
          <w:lang w:val="el-GR"/>
        </w:rPr>
      </w:pPr>
      <w:r>
        <w:rPr>
          <w:sz w:val="28"/>
          <w:szCs w:val="28"/>
        </w:rPr>
        <w:t> </w:t>
      </w:r>
    </w:p>
    <w:p>
      <w:pPr>
        <w:pStyle w:val="TextBody"/>
        <w:spacing w:before="278" w:after="0"/>
        <w:jc w:val="both"/>
        <w:rPr>
          <w:sz w:val="28"/>
          <w:szCs w:val="28"/>
          <w:lang w:val="el-GR"/>
        </w:rPr>
      </w:pPr>
      <w:r>
        <w:rPr>
          <w:sz w:val="28"/>
          <w:szCs w:val="28"/>
          <w:lang w:val="el-GR"/>
        </w:rPr>
        <w:t>3)</w:t>
      </w:r>
    </w:p>
    <w:p>
      <w:pPr>
        <w:pStyle w:val="TextBody"/>
        <w:spacing w:before="278" w:after="0"/>
        <w:jc w:val="both"/>
        <w:rPr>
          <w:sz w:val="28"/>
          <w:szCs w:val="28"/>
          <w:lang w:val="el-GR"/>
        </w:rPr>
      </w:pPr>
      <w:r>
        <w:rPr>
          <w:sz w:val="28"/>
          <w:szCs w:val="28"/>
          <w:lang w:val="el-GR"/>
        </w:rPr>
        <w:t xml:space="preserve">- σταματούσα </w:t>
      </w:r>
    </w:p>
    <w:p>
      <w:pPr>
        <w:pStyle w:val="TextBody"/>
        <w:spacing w:before="278" w:after="0"/>
        <w:jc w:val="both"/>
        <w:rPr>
          <w:sz w:val="28"/>
          <w:szCs w:val="28"/>
          <w:lang w:val="el-GR"/>
        </w:rPr>
      </w:pPr>
      <w:r>
        <w:rPr>
          <w:sz w:val="28"/>
          <w:szCs w:val="28"/>
          <w:lang w:val="el-GR"/>
        </w:rPr>
        <w:t xml:space="preserve">- καταλάβαινα, ότι νιώθω καλά </w:t>
      </w:r>
    </w:p>
    <w:p>
      <w:pPr>
        <w:pStyle w:val="TextBody"/>
        <w:spacing w:before="278" w:after="0"/>
        <w:jc w:val="both"/>
        <w:rPr>
          <w:sz w:val="28"/>
          <w:szCs w:val="28"/>
          <w:lang w:val="el-GR"/>
        </w:rPr>
      </w:pPr>
      <w:r>
        <w:rPr>
          <w:sz w:val="28"/>
          <w:szCs w:val="28"/>
          <w:lang w:val="el-GR"/>
        </w:rPr>
        <w:t>- έκοβα όλες τις σκέψεις και όλη την δραστηριότητα</w:t>
      </w:r>
    </w:p>
    <w:p>
      <w:pPr>
        <w:pStyle w:val="TextBody"/>
        <w:spacing w:before="278" w:after="0"/>
        <w:jc w:val="both"/>
        <w:rPr>
          <w:sz w:val="28"/>
          <w:szCs w:val="28"/>
          <w:lang w:val="el-GR"/>
        </w:rPr>
      </w:pPr>
      <w:r>
        <w:rPr>
          <w:sz w:val="28"/>
          <w:szCs w:val="28"/>
          <w:lang w:val="el-GR"/>
        </w:rPr>
        <w:t xml:space="preserve">- η κατάσταση άλλαζε προς το καλύτερο. Σχηματιζόταν κάποιο πυκνό, λαμπερό, με διάφορες αποχρώσεις καταστάσεων κενό (κενό - να βρω τον όρο). Έχει αντίκτυπο με τις λέξεις “δεν υπάρχουν επιθυμίες” (πάντα ταίριαζε με ΦΑ από το τμήμα της “ύπαρξης”) </w:t>
      </w:r>
    </w:p>
    <w:p>
      <w:pPr>
        <w:pStyle w:val="TextBody"/>
        <w:spacing w:before="278" w:after="0"/>
        <w:jc w:val="both"/>
        <w:rPr>
          <w:sz w:val="28"/>
          <w:szCs w:val="28"/>
          <w:lang w:val="el-GR"/>
        </w:rPr>
      </w:pPr>
      <w:r>
        <w:rPr>
          <w:sz w:val="28"/>
          <w:szCs w:val="28"/>
          <w:lang w:val="el-GR"/>
        </w:rPr>
        <w:t xml:space="preserve">- καταλαβαίνω, ότι συγκεκριμένα η επιθυμία να κάνω κάτι και επιθυμία να διακρίνω τις αντιλήψεις είναι τα αίτια της εξαφάνισης των ΦΑ </w:t>
      </w:r>
    </w:p>
    <w:p>
      <w:pPr>
        <w:pStyle w:val="TextBody"/>
        <w:spacing w:before="278" w:after="0"/>
        <w:jc w:val="both"/>
        <w:rPr>
          <w:sz w:val="28"/>
          <w:szCs w:val="28"/>
          <w:lang w:val="el-GR"/>
        </w:rPr>
      </w:pPr>
      <w:r>
        <w:rPr>
          <w:sz w:val="28"/>
          <w:szCs w:val="28"/>
          <w:lang w:val="el-GR"/>
        </w:rPr>
        <w:t>- έπειτα από κάμποσο καιρό την ώρα μιας τέτοιας αποκοπής άρχισαν να εμφανίζονται ερωτήσεις, θέληση να κάνω στον εαυτό μου ερωτήσεις και να ερευνήσω</w:t>
      </w:r>
    </w:p>
    <w:p>
      <w:pPr>
        <w:pStyle w:val="TextBody"/>
        <w:spacing w:before="278" w:after="0"/>
        <w:jc w:val="both"/>
        <w:rPr>
          <w:sz w:val="28"/>
          <w:szCs w:val="28"/>
          <w:lang w:val="el-GR"/>
        </w:rPr>
      </w:pPr>
      <w:r>
        <w:rPr>
          <w:sz w:val="28"/>
          <w:szCs w:val="28"/>
          <w:lang w:val="el-GR"/>
        </w:rPr>
        <w:t xml:space="preserve">- συνεχώς σταματούσα, μπορούσα να κάνω την ερώτηση και να μην απαντώ, ωσότου δεν έρθει η ξεκάθαρη επιθυμία να απαντήσω </w:t>
      </w:r>
    </w:p>
    <w:p>
      <w:pPr>
        <w:pStyle w:val="TextBody"/>
        <w:spacing w:before="278" w:after="0"/>
        <w:jc w:val="both"/>
        <w:rPr>
          <w:sz w:val="28"/>
          <w:szCs w:val="28"/>
          <w:lang w:val="el-GR"/>
        </w:rPr>
      </w:pPr>
      <w:r>
        <w:rPr>
          <w:sz w:val="28"/>
          <w:szCs w:val="28"/>
          <w:lang w:val="el-GR"/>
        </w:rPr>
        <w:t>- η επιθυμία να διακρίνω τις αντιλήψεις γινόταν πάρα πολύ ξεκάθαρη</w:t>
      </w:r>
    </w:p>
    <w:p>
      <w:pPr>
        <w:pStyle w:val="TextBody"/>
        <w:spacing w:before="278" w:after="0"/>
        <w:jc w:val="both"/>
        <w:rPr>
          <w:sz w:val="28"/>
          <w:szCs w:val="28"/>
          <w:lang w:val="el-GR"/>
        </w:rPr>
      </w:pPr>
      <w:r>
        <w:rPr>
          <w:sz w:val="28"/>
          <w:szCs w:val="28"/>
          <w:lang w:val="el-GR"/>
        </w:rPr>
        <w:t>- ξεχώρισε η επιθυμία να θέλω να διακρίνω τις αντιλήψεις, διότι η επιθυμία για διάκριση των αντιλήψεων συνοδεύεται με πολύ ευχάριστη κατάσταση</w:t>
      </w:r>
    </w:p>
    <w:p>
      <w:pPr>
        <w:pStyle w:val="TextBody"/>
        <w:spacing w:before="278" w:after="0"/>
        <w:jc w:val="both"/>
        <w:rPr>
          <w:sz w:val="28"/>
          <w:szCs w:val="28"/>
          <w:lang w:val="el-GR"/>
        </w:rPr>
      </w:pPr>
      <w:r>
        <w:rPr>
          <w:sz w:val="28"/>
          <w:szCs w:val="28"/>
          <w:lang w:val="el-GR"/>
        </w:rPr>
        <w:t>- κατά διάρκεια ολόκληρης της ημέρας διέκρινα την επιθυμία εκείνου του πυκνού κενού</w:t>
      </w:r>
    </w:p>
    <w:p>
      <w:pPr>
        <w:pStyle w:val="TextBody"/>
        <w:spacing w:before="278" w:after="0"/>
        <w:jc w:val="both"/>
        <w:rPr>
          <w:sz w:val="28"/>
          <w:szCs w:val="28"/>
          <w:lang w:val="el-GR"/>
        </w:rPr>
      </w:pPr>
      <w:r>
        <w:rPr>
          <w:sz w:val="28"/>
          <w:szCs w:val="28"/>
        </w:rPr>
        <w:t> </w:t>
      </w:r>
    </w:p>
    <w:p>
      <w:pPr>
        <w:pStyle w:val="TextBody"/>
        <w:spacing w:before="278" w:after="0"/>
        <w:jc w:val="both"/>
        <w:rPr>
          <w:sz w:val="28"/>
          <w:szCs w:val="28"/>
          <w:lang w:val="el-GR"/>
        </w:rPr>
      </w:pPr>
      <w:r>
        <w:rPr>
          <w:sz w:val="28"/>
          <w:szCs w:val="28"/>
          <w:lang w:val="el-GR"/>
        </w:rPr>
        <w:t xml:space="preserve">Χρειάζονται όροι για: </w:t>
      </w:r>
    </w:p>
    <w:p>
      <w:pPr>
        <w:pStyle w:val="TextBody"/>
        <w:spacing w:before="278" w:after="0"/>
        <w:jc w:val="both"/>
        <w:rPr>
          <w:sz w:val="28"/>
          <w:szCs w:val="28"/>
          <w:lang w:val="el-GR"/>
        </w:rPr>
      </w:pPr>
      <w:r>
        <w:rPr>
          <w:sz w:val="28"/>
          <w:szCs w:val="28"/>
          <w:lang w:val="el-GR"/>
        </w:rPr>
        <w:t xml:space="preserve">- την επιθυμία των ΦΑ </w:t>
      </w:r>
    </w:p>
    <w:p>
      <w:pPr>
        <w:pStyle w:val="TextBody"/>
        <w:spacing w:before="278" w:after="0"/>
        <w:jc w:val="both"/>
        <w:rPr>
          <w:sz w:val="28"/>
          <w:szCs w:val="28"/>
          <w:lang w:val="el-GR"/>
        </w:rPr>
      </w:pPr>
      <w:r>
        <w:rPr>
          <w:sz w:val="28"/>
          <w:szCs w:val="28"/>
          <w:lang w:val="el-GR"/>
        </w:rPr>
        <w:t>- επιθυμία να διακρίνω τις αντιλήψεις</w:t>
      </w:r>
    </w:p>
    <w:p>
      <w:pPr>
        <w:pStyle w:val="TextBody"/>
        <w:spacing w:before="278" w:after="0"/>
        <w:jc w:val="both"/>
        <w:rPr>
          <w:sz w:val="28"/>
          <w:szCs w:val="28"/>
          <w:lang w:val="el-GR"/>
        </w:rPr>
      </w:pPr>
      <w:r>
        <w:rPr>
          <w:sz w:val="28"/>
          <w:szCs w:val="28"/>
          <w:lang w:val="el-GR"/>
        </w:rPr>
        <w:t xml:space="preserve">- «πυκνό κενό», «δεν υπάρχουν επιθυμίες» - το πιο πιθανόν απ` όλα είναι μόλις καταστάσεις, εμφανιζόμενες κατά τη διάρκεια των ΦΑ από το τμήμα της ύπαρξης (γίνεται μια τέτοια κατάσταση να εμφανιστεί και κατά διάρκεια της εκδήλωσης άλλων ΦΑ;) </w:t>
      </w:r>
    </w:p>
    <w:p>
      <w:pPr>
        <w:pStyle w:val="TextBody"/>
        <w:spacing w:before="278" w:after="0"/>
        <w:jc w:val="both"/>
        <w:rPr>
          <w:sz w:val="28"/>
          <w:szCs w:val="28"/>
          <w:lang w:val="el-GR"/>
        </w:rPr>
      </w:pPr>
      <w:r>
        <w:rPr>
          <w:sz w:val="28"/>
          <w:szCs w:val="28"/>
          <w:lang w:val="el-GR"/>
        </w:rPr>
        <w:t>- επιθυμία της παύσης, διακοπής όλων των επιθυμιών και δραστηριοτήτων</w:t>
      </w:r>
    </w:p>
    <w:p>
      <w:pPr>
        <w:pStyle w:val="TextBody"/>
        <w:spacing w:before="278" w:after="0"/>
        <w:jc w:val="both"/>
        <w:rPr>
          <w:sz w:val="28"/>
          <w:szCs w:val="28"/>
          <w:lang w:val="el-GR"/>
        </w:rPr>
      </w:pPr>
      <w:r>
        <w:rPr>
          <w:sz w:val="28"/>
          <w:szCs w:val="28"/>
          <w:lang w:val="el-GR"/>
        </w:rPr>
        <w:t xml:space="preserve">- προσπάθεια για την πραγματοποίηση της συγκεκριμένης επιθυμίας (την ίδια περίπου προσπάθεια καταβάλλω, για να αποσπάσω την ΦΑ από το αντικείμενο). </w:t>
      </w:r>
    </w:p>
    <w:p>
      <w:pPr>
        <w:pStyle w:val="TextBody"/>
        <w:spacing w:before="278" w:after="0"/>
        <w:jc w:val="both"/>
        <w:rPr>
          <w:sz w:val="28"/>
          <w:szCs w:val="28"/>
          <w:lang w:val="el-GR"/>
        </w:rPr>
      </w:pPr>
      <w:r>
        <w:rPr>
          <w:sz w:val="28"/>
          <w:szCs w:val="28"/>
          <w:lang w:val="el-GR"/>
        </w:rPr>
        <w:t xml:space="preserve">Ερωτήσεις: </w:t>
      </w:r>
    </w:p>
    <w:p>
      <w:pPr>
        <w:pStyle w:val="TextBody"/>
        <w:spacing w:before="278" w:after="0"/>
        <w:jc w:val="both"/>
        <w:rPr>
          <w:sz w:val="28"/>
          <w:szCs w:val="28"/>
          <w:lang w:val="el-GR"/>
        </w:rPr>
      </w:pPr>
      <w:r>
        <w:rPr>
          <w:sz w:val="28"/>
          <w:szCs w:val="28"/>
          <w:lang w:val="el-GR"/>
        </w:rPr>
        <w:t>1. Με τι συνοδεύεται η εμφάνιση της επιθυμίας για διάκριση των αντιλήψεων;</w:t>
      </w:r>
    </w:p>
    <w:p>
      <w:pPr>
        <w:pStyle w:val="TextBody"/>
        <w:spacing w:before="278" w:after="0"/>
        <w:jc w:val="both"/>
        <w:rPr>
          <w:sz w:val="28"/>
          <w:szCs w:val="28"/>
          <w:lang w:val="el-GR"/>
        </w:rPr>
      </w:pPr>
      <w:r>
        <w:rPr>
          <w:sz w:val="28"/>
          <w:szCs w:val="28"/>
          <w:lang w:val="el-GR"/>
        </w:rPr>
        <w:t>2. Με τι συνοδεύεται η εμφάνιση της επιθυμίας να θέλω να διακρίνω τις αντιλήψεις;</w:t>
      </w:r>
    </w:p>
    <w:p>
      <w:pPr>
        <w:pStyle w:val="TextBody"/>
        <w:spacing w:before="278" w:after="0"/>
        <w:jc w:val="both"/>
        <w:rPr>
          <w:sz w:val="28"/>
          <w:szCs w:val="28"/>
          <w:lang w:val="el-GR"/>
        </w:rPr>
      </w:pPr>
      <w:r>
        <w:rPr>
          <w:sz w:val="28"/>
          <w:szCs w:val="28"/>
          <w:lang w:val="el-GR"/>
        </w:rPr>
        <w:t>3. Υπό ποιες συνθήκες το δεύτερο μεταβάλλεται στο πρώτο;</w:t>
      </w:r>
    </w:p>
    <w:p>
      <w:pPr>
        <w:pStyle w:val="TextBody"/>
        <w:spacing w:before="278" w:after="0"/>
        <w:jc w:val="both"/>
        <w:rPr>
          <w:sz w:val="28"/>
          <w:szCs w:val="28"/>
          <w:lang w:val="el-GR"/>
        </w:rPr>
      </w:pPr>
      <w:r>
        <w:rPr>
          <w:sz w:val="28"/>
          <w:szCs w:val="28"/>
          <w:lang w:val="el-GR"/>
        </w:rPr>
        <w:t>4. Πώς εξαρτάται η επιθυμία για διάκριση των αντιλήψεων από την επιθυμία των ΦΑ;</w:t>
      </w:r>
    </w:p>
    <w:p>
      <w:pPr>
        <w:pStyle w:val="TextBody"/>
        <w:spacing w:before="278" w:after="0"/>
        <w:jc w:val="both"/>
        <w:rPr>
          <w:sz w:val="28"/>
          <w:szCs w:val="28"/>
          <w:lang w:val="el-GR"/>
        </w:rPr>
      </w:pPr>
      <w:r>
        <w:rPr>
          <w:sz w:val="28"/>
          <w:szCs w:val="28"/>
          <w:lang w:val="el-GR"/>
        </w:rPr>
        <w:t xml:space="preserve">5. Κατά τις άλλες ΦΑ είναι δυνατή η κατάσταση, που έχει αντίκτυπο με τις λέξεις “δεν υπάρχουν επιθυμίες”; </w:t>
      </w:r>
    </w:p>
    <w:p>
      <w:pPr>
        <w:pStyle w:val="TextBody"/>
        <w:spacing w:before="278" w:after="0"/>
        <w:jc w:val="both"/>
        <w:rPr>
          <w:sz w:val="28"/>
          <w:szCs w:val="28"/>
          <w:lang w:val="el-GR"/>
        </w:rPr>
      </w:pPr>
      <w:r>
        <w:rPr>
          <w:sz w:val="28"/>
          <w:szCs w:val="28"/>
          <w:lang w:val="el-GR"/>
        </w:rPr>
        <w:t xml:space="preserve">6. Τι σχέση με όλα τα αυτά έχει η επάρκεια; </w:t>
      </w:r>
    </w:p>
    <w:p>
      <w:pPr>
        <w:pStyle w:val="TextBody"/>
        <w:spacing w:before="278" w:after="0"/>
        <w:jc w:val="both"/>
        <w:rPr>
          <w:sz w:val="28"/>
          <w:szCs w:val="28"/>
          <w:lang w:val="el-GR"/>
        </w:rPr>
      </w:pPr>
      <w:r>
        <w:rPr>
          <w:sz w:val="28"/>
          <w:szCs w:val="28"/>
          <w:lang w:val="el-GR"/>
        </w:rPr>
        <w:t xml:space="preserve">7. Πώς αυτοί οι παράγοντες επηρεάζουν το “σημείο του παγώματος”; </w:t>
      </w:r>
    </w:p>
    <w:p>
      <w:pPr>
        <w:pStyle w:val="TextBody"/>
        <w:spacing w:before="278" w:after="0"/>
        <w:jc w:val="both"/>
        <w:rPr>
          <w:sz w:val="28"/>
          <w:szCs w:val="28"/>
          <w:lang w:val="el-GR"/>
        </w:rPr>
      </w:pPr>
      <w:r>
        <w:rPr>
          <w:sz w:val="28"/>
          <w:szCs w:val="28"/>
          <w:lang w:val="el-GR"/>
        </w:rPr>
        <w:t xml:space="preserve">8. Ποιες είναι οι ομοιότητες των καταστάσεων την ώρα της απόσπασης της ΦΑ από το αντικείμενο και του “κενού”; Νομίζω, ότι υπάρχουν ομοιότητες, θέλω να προσδιορίσω – ποιες συγκεκριμένα. </w:t>
      </w:r>
    </w:p>
    <w:p>
      <w:pPr>
        <w:pStyle w:val="TextBody"/>
        <w:spacing w:before="278" w:after="0"/>
        <w:jc w:val="both"/>
        <w:rPr>
          <w:sz w:val="28"/>
          <w:szCs w:val="28"/>
          <w:lang w:val="el-GR"/>
        </w:rPr>
      </w:pPr>
      <w:r>
        <w:rPr>
          <w:sz w:val="28"/>
          <w:szCs w:val="28"/>
          <w:lang w:val="el-GR"/>
        </w:rPr>
        <w:t xml:space="preserve">9. Πώς να κάνω πιο αποτελεσματικά τη προσπάθεια της απόσπασης (της λυσμονησης, της παύσης;) Μέχρι στιγμής το μόνο που πετυχαίνω είναι μια αδύναμη, θολή προσπάθεια. </w:t>
      </w:r>
    </w:p>
    <w:p>
      <w:pPr>
        <w:pStyle w:val="TextBody"/>
        <w:spacing w:before="278" w:after="0"/>
        <w:jc w:val="both"/>
        <w:rPr>
          <w:sz w:val="28"/>
          <w:szCs w:val="28"/>
          <w:lang w:val="el-GR"/>
        </w:rPr>
      </w:pPr>
      <w:r>
        <w:rPr>
          <w:sz w:val="28"/>
          <w:szCs w:val="28"/>
        </w:rPr>
        <w:t> </w:t>
      </w:r>
    </w:p>
    <w:p>
      <w:pPr>
        <w:pStyle w:val="TextBody"/>
        <w:spacing w:before="278" w:after="0"/>
        <w:jc w:val="both"/>
        <w:rPr>
          <w:sz w:val="28"/>
          <w:szCs w:val="28"/>
          <w:lang w:val="el-GR"/>
        </w:rPr>
      </w:pPr>
      <w:r>
        <w:rPr>
          <w:sz w:val="28"/>
          <w:szCs w:val="28"/>
          <w:lang w:val="el-GR"/>
        </w:rPr>
        <w:t xml:space="preserve">Οι ΦΑ από το τμήμα της “Ύπαρξης” έχουν αντίκτυπο με τις λέξεις “δεν υπάρχουν επιθυμίες”. Νομίζεις, ότι υπό τέτοιες στατικές καταστάσεις θέλεις απλώς να υπάρχεις, να βιώνεις αυτό, που βιώνεις, όμως, την ίδια στιγμή δεν εμφανίζεται καμία ξεκάθαρη επιθυμία. </w:t>
      </w:r>
    </w:p>
    <w:p>
      <w:pPr>
        <w:pStyle w:val="TextBody"/>
        <w:spacing w:before="278" w:after="0"/>
        <w:jc w:val="both"/>
        <w:rPr>
          <w:sz w:val="28"/>
          <w:szCs w:val="28"/>
          <w:lang w:val="el-GR"/>
        </w:rPr>
      </w:pPr>
      <w:r>
        <w:rPr>
          <w:sz w:val="28"/>
          <w:szCs w:val="28"/>
          <w:lang w:val="el-GR"/>
        </w:rPr>
        <w:t xml:space="preserve">Εμφανίστηκε μια τέτοια κατάσταση, όταν νόμιζα, ότι δεν θέλω τίποτε άλλο πια, ούτε μια επιθυμία, ταυτόχρονα η πληρότητα ζωής είναι τόσο υψηλή, θα ήθελα απλώς να παραμείνω σε αυτή την κατάσταση και να την αισθάνομαι. Μάλλον, ήταν και η μοναδική επιθυμία – απλώς να συνεχίσω να βρίσκομαι εκεί και να νιώθω. Και ακόμα πιο ακαθόριστη - “να ξέρω, ότι υπάρχουν όλα αυτά γύρω μου, υπάρχω εγώ και υπάρχουν οι συναισθήσεις”. </w:t>
      </w:r>
    </w:p>
    <w:p>
      <w:pPr>
        <w:pStyle w:val="TextBody"/>
        <w:spacing w:before="278" w:after="0"/>
        <w:jc w:val="both"/>
        <w:rPr>
          <w:sz w:val="28"/>
          <w:szCs w:val="28"/>
          <w:lang w:val="el-GR"/>
        </w:rPr>
      </w:pPr>
      <w:r>
        <w:rPr>
          <w:sz w:val="28"/>
          <w:szCs w:val="28"/>
          <w:lang w:val="el-GR"/>
        </w:rPr>
        <w:t xml:space="preserve">Στην αρχή δεν κατάλαβα – πώς είναι – δεν υπάρχουν επιθυμίες; Καθόμουν, ρωτούσα τον εαυτό μου για αυτό. Έπειτα συνειδητοποίησα, ότι επιδιώκω τον ανταγωνισμό των επιθυμιών, κάτι, που στη δική μου αντίληψη ήταν το απαραίτητο αποτέλεσμα της πρακτικής – ο αυξανόμενος ανταγωνισμός των επιθυμιών. Χτες κατάλαβα, ότι δεν είναι παρά μια αντίληψη, και είναι λανθασμένη. Είναι δυνατόν να φτάσω σε μια πολύ πιο πλήρης κατάσταση και την ώρα, όταν δεν υπάρχει καμιά άλλη επιθυμία. Εμφανίστηκε κάποια αίσθηση της απελευθέρωσης από αυτή την αντίληψη, σαν να μου ανοιγόταν κάτι καινούριο. Η και αλλιώς – εμφανίστηκε η αντίληψη του κενού, το οποίο δεν θέλεις να γεμίσεις με τίποτα. Αντιθέτως – θέλεις να το πετύχεις, να το θέλεις. Η επιθυμία να μην έχεις καμία ξεκάθαρη ιδέα για το τι πρόκειται να συμβεί, ποια αποτελέσματα της πρακτικής θα έρθουν, πως θα αλλάζουν οι καταστάσεις. </w:t>
      </w:r>
    </w:p>
    <w:p>
      <w:pPr>
        <w:pStyle w:val="TextBody"/>
        <w:spacing w:before="278" w:after="0"/>
        <w:jc w:val="both"/>
        <w:rPr>
          <w:sz w:val="28"/>
          <w:szCs w:val="28"/>
          <w:lang w:val="el-GR"/>
        </w:rPr>
      </w:pPr>
      <w:r>
        <w:rPr>
          <w:sz w:val="28"/>
          <w:szCs w:val="28"/>
          <w:lang w:val="el-GR"/>
        </w:rPr>
        <w:t xml:space="preserve">Το απαραίτητο αποτέλεσμα της πρακτικής της καλλιέργειας της ΦΑ όντως είναι ο αυξανόμενος ανταγωνισμός των επιθυμιών, απλώς όλα τα αποτελέσματα – δεν είναι τελικά, αλλά ενδιάμεσα”. </w:t>
      </w:r>
    </w:p>
    <w:p>
      <w:pPr>
        <w:pStyle w:val="TextBody"/>
        <w:spacing w:before="278" w:after="0"/>
        <w:jc w:val="both"/>
        <w:rPr>
          <w:sz w:val="28"/>
          <w:szCs w:val="28"/>
          <w:lang w:val="el-GR"/>
        </w:rPr>
      </w:pPr>
      <w:r>
        <w:rPr>
          <w:sz w:val="28"/>
          <w:szCs w:val="28"/>
        </w:rPr>
        <w:t> </w:t>
      </w:r>
    </w:p>
    <w:p>
      <w:pPr>
        <w:pStyle w:val="TextBody"/>
        <w:spacing w:before="278" w:after="0"/>
        <w:jc w:val="both"/>
        <w:rPr>
          <w:sz w:val="28"/>
          <w:szCs w:val="28"/>
          <w:lang w:val="el-GR"/>
        </w:rPr>
      </w:pPr>
      <w:r>
        <w:rPr>
          <w:sz w:val="28"/>
          <w:szCs w:val="28"/>
          <w:lang w:val="el-GR"/>
        </w:rPr>
        <w:t xml:space="preserve">Έτσι δείχνουν οι σημειώσεις των μουσούδων. Φαίνεται αρκετά ξερό, βέβαια:) αλλά ο σκοπός τους είναι η εργασία, και όχι ένα βιβλίο λογοτεχνίας. </w:t>
      </w:r>
    </w:p>
    <w:p>
      <w:pPr>
        <w:pStyle w:val="TextBody"/>
        <w:spacing w:before="278" w:after="0"/>
        <w:jc w:val="both"/>
        <w:rPr/>
      </w:pPr>
      <w:r>
        <w:rPr>
          <w:sz w:val="28"/>
          <w:szCs w:val="28"/>
          <w:lang w:val="el-GR"/>
        </w:rPr>
        <w:t xml:space="preserve">Στην κοινωνία μας εκτιμούνται οι μεθοδευμένες γνώσεις, ενώ τα αποσπασμένα από εδώ και από εκεί κομμάτια – περιφρονούνται. Οι ερασιτέχνες γενικά αντιμετωπίζονται με υπεροψία. Θεωρείται, ότι είναι καλύτερο να μην ξέρεις τίποτα, πάρα να ξέρεις λίγα. Αυτή είναι μια τρομερή βλακεία. Το θέμα είναι, ότι δεν γίνεται να αποκτήσεις της συστηματικές γνώσεις παρά με δυο τρόπους: 1) αυτο-εξαναγκασμός, όπως αυτό συνηθίζεται σε όλο το κόσμο, έπειτα από τον οποίο όλο το ενδιαφέρον για τις επιστήμες, για τη ζωή, για την γνώση κατακαίγεται, λες και έχει περαστεί με ναπάλμ. Αυτός ο αυτοβιασμός μπορεί να προέλθει από ματαιοδοξία, ή κάποια ψυχοπάθεια, ή από απευθείας βία των γονιών και τα λοιπά. 2) ερασιτεχνικά αποσπάσματα από εδώ και από εκεί. Πιάνεσαι από κάτι, που σε ενδιαφέρει, το μελετάς ήρεμα και σταδιακά, το αναλύεις. Να κομμάτι μετά το άλλο. Και σταδιακά – πάρα πολύ σταδιακά – το ενδιαφέρον μπορεί να αυξηθεί τόσο, ότι κάποτε μέσα σου θα εμφανιστεί η επιθυμία να μελετήσεις το ζήτημα πλήρως και συστηματικά, και – όταν επιθυμία αυτή γίνεται σταθερή και δυνατή – σε ωθεί να ολοκληρώσεις κάποιο συστηματικό μάθημα, και σε όλη τη διάρκεια αυτής της διαδικασίας να αισθάνεσαι απόλαυση, ενδιαφέρον, προσμονή. Ως εκ τούτου στην διαδικασία της μελέτης είναι επίσης άκρως απαραίτητο να φανερώνεις τις επιθυμίες-υποκατάστατα του τύπου “ας διαβάσω μέχρι το τέλος της παραγράφου, αφού ξεκίνησα”. Δεν είναι καθόλου απλό, διότι αναγκάζεσαι συνέχεια να πολεμάς με την ψυχοπάθεια, που παίρνει την αρχή της από το ίδιο “μην κάθεσαι άπραγος – τελείωσε το μάθημα σου!». Η τελειομανία εύκολα μπαίνει στη σύσταση αυτού του σωρού από σκοτισμούς. </w:t>
      </w:r>
    </w:p>
    <w:p>
      <w:pPr>
        <w:pStyle w:val="TextBody"/>
        <w:spacing w:before="278" w:after="0"/>
        <w:jc w:val="both"/>
        <w:rPr>
          <w:sz w:val="28"/>
          <w:szCs w:val="28"/>
        </w:rPr>
      </w:pPr>
      <w:r>
        <w:rPr>
          <w:sz w:val="28"/>
          <w:szCs w:val="28"/>
        </w:rPr>
        <w:t xml:space="preserve">Ο Φέινμαν είπε για τους ανθρώπους, που λαμβάνουν συστηματικές “γνώσεις”, αμελώντας το ερασιτεχνικό στάδιο: «Κακομοίρηδες! Έκαναν τόσο κόπο, και υιοθέτησαν τελικά αυτή την ανόητη, διαστρεβλωμένη άποψη για τα πράγματα, και κατάντησαν τη “μόρφωση” τους ανούσια, εντελώς ανούσια!”. Το υπάρχον σύστημα της εκπαίδευσης, κατά τη γνώμη του, έφτασε στην παράλογη μέχρι αηδίας κατάσταση, όταν “κάποιοι δίνουν εξετάσεις και έπειτα μαθαίνουν τους άλλους να δίνουν εξετάσεις”. Από τότε πέρασε μισός αιώνας. Δεν άλλαξε τίποτα. </w:t>
      </w:r>
    </w:p>
    <w:p>
      <w:pPr>
        <w:pStyle w:val="TextBody"/>
        <w:spacing w:before="278" w:after="0"/>
        <w:jc w:val="both"/>
        <w:rPr>
          <w:sz w:val="28"/>
          <w:szCs w:val="28"/>
        </w:rPr>
      </w:pPr>
      <w:r>
        <w:rPr>
          <w:sz w:val="28"/>
          <w:szCs w:val="28"/>
        </w:rPr>
        <w:t xml:space="preserve">Τεμπέλιαζε, κάθισε άπραγος, αναζήτησε τις χαρούμενες επιθυμίες, φανέρωνε και απομάκρυνε τα υποκατάστατα και μείνε ερασιτέχνης, που απολαμβάνει το ξεκαθάρισμα του κάποιου μικροί ζητήματος – δηλαδή, είναι όλα πολύ απλά. </w:t>
      </w:r>
    </w:p>
    <w:p>
      <w:pPr>
        <w:pStyle w:val="TextBody"/>
        <w:spacing w:before="278" w:after="0"/>
        <w:jc w:val="both"/>
        <w:rPr>
          <w:sz w:val="28"/>
          <w:szCs w:val="28"/>
        </w:rPr>
      </w:pPr>
      <w:r>
        <w:rPr>
          <w:sz w:val="28"/>
          <w:szCs w:val="28"/>
        </w:rPr>
        <w:t> </w:t>
      </w:r>
    </w:p>
    <w:p>
      <w:pPr>
        <w:pStyle w:val="Normal"/>
        <w:widowControl w:val="false"/>
        <w:suppressAutoHyphens w:val="true"/>
        <w:spacing w:before="278" w:after="102"/>
        <w:jc w:val="center"/>
        <w:rPr>
          <w:rFonts w:eastAsia="Malgun Gothic"/>
          <w:b/>
          <w:b/>
          <w:kern w:val="2"/>
          <w:sz w:val="28"/>
          <w:szCs w:val="28"/>
          <w:lang w:val="el-GR" w:eastAsia="ko-KR"/>
        </w:rPr>
      </w:pPr>
      <w:r>
        <w:rPr>
          <w:rFonts w:eastAsia="Malgun Gothic"/>
          <w:b/>
          <w:kern w:val="2"/>
          <w:sz w:val="28"/>
          <w:szCs w:val="28"/>
          <w:lang w:val="el-GR" w:eastAsia="ko-KR"/>
        </w:rPr>
        <w:t>16. Ρατσισμός κατά των άσχημων ανθρώπων.</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Υπάρχει μια κατηγορία που πολύ συχνά μου ρίχνουν οι άνθρωποι, η σχέση των οποίων με τις ΦΑ είναι άκρως μακρινή. Ρωτούν τους εαυτούς τους και άλλους: “γιατί ο Μπόντχι επιλεγεί για μαθητευόμενους μόνο τα όμορφα νεαρά κορίτσια; Γιατί όλες οι μουσούδες είναι όμορφες κοπέλες;”. Και σε αυτή την ερώτηση δίνουν πολύ απλή απάντηση - “αφοί το μόνο που θέλει αυτός, είναι να παρασέρνει τα νέα και όμορφα κορίτσια και να κάνει σεξ με αυτά”. Δίνοντας μια τέτοια απλή εξήγηση, εκείνοι ηρεμούν και μου στέλνουν το ανάθεμα.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Εντωμεταξύ απάντηση στην ερώτηση δείχνει εντελώς διαφορετική, και έχω μιλήσει πολλές φορές για αυτό, όμως, η απάντηση μου δεν αρέσει, και έτσι δεν γίνεται δεκτή.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Πράγματι – για ποιο λόγο οι “μουσούδες”, δηλαδή, οι άνθρωποι, με τους οποίους εγώ ασχολούμαι, μιλάω, τους οποίους θεωρώ ικανούς να βιώνουν τις ΦΑ – γιατί είναι όλες όμορφες, σαν να έχουν επιλεχθεί; Και αυτές, που απορρίπτω, που δεν θέλω να μιλάω – είναι όλες άσχημες;</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Φανταστείτε έναν χοντρό και τεμπέλη άνθρωπο, που με τρεμάμενο το λίπος, με δυσκολία περνώντας τη πόρτα έρχεται στην προπόνηση των πενταθλητών. Έχοντας βρει την ανάσα του έπειτα από τρία σκαλιά, αυτός απαιτεί από τον προπονητή – παγκόσμιο πρωταθλητή μεταξύ άλλων – να τον πάρει στην ομάδα των πιο ταλαντούχων αθλητών. Αυτός ο χαλαρωμένος τεμπέλης με άσχημο κορμί ακούει την απάντηση του προπονητή (μπορούμε να φανταστούμε, ποια θα είναι η απάντηση), πηγαίνει παραπέρα, κάθεται στο παγκάκι και αρχίζει να παρατηρεί. Και ξαφνικά αρχίζει να συνειδητοποιεί, ότι κάτι δεν πάει καλά εδώ... Γύρω του όλοι – κυριολεκτικά ο καθένας – έχουν πολύ όμορφο σώμα! Τέλεια μπούτια, σφριγηλός ποπός, όμορφοι ώμοι... γαμώτο... πόσο ερωτικό είναι το λύγισμα εκείνης της γυμνάστριας.... και αυτή, που κάνει άλμα εις ύψος, τι πόδια είναι αυτά!... «Το`πιασα», σκέφτεται αυτό το σαΐνι, “τώρα τα κατάλαβα όλα... απλώς ο προπονητής θέλει να τις πηδάει όλες!».</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Αναμφισβήτητα, αν ο προπονητής δεν είναι ανίκανος και δεν είναι ηλίθιος, σίγουρα θα θέλει να πηδάει τις όμορφες λεπτές κοπέλες και όμορφα λιγνά αγόρια. Αλλά είναι αυτός ο λόγος, για τον οποίο ο χοντρός δεν μπορεί να μπει στην ομάδα;</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Είναι το σώμα μας αποσπασμένο από την ψυχική μας κατάσταση; Είναι δυνατόν ένας όμορφος άνθρωπος να είναι καθίκι, ενώ ένας άσχημος – το δοχείο για τις φωτισμένες αντιλήψεις; Η απάντηση είναι – όχι, αδύνατον. Θυμάσαι, τι έγραφε ο Σωκράτης για τη σχέση της αληθείας και ομορφιάς; Ακούγεται υπερβολικά αφηρημένο – για ποια αλήθεια μιλάμε; Οι αρχαίοι Έλληνες είχαν ακόμη μια ειδική λέξη – καλοκαγαθία – η ομόνοια της ομορφιάς ψυχής και σώματος. Και εδώ απαιτείται διευκρίνηση – τι είναι η “ομορφιά της ψυχής”. Για κάποιον η ομορφιά της ψυχής – είναι να φροντίζεις τη μαμά σου, ενώ η αλήθεια – είναι δήλωση του τύπου “πρέπει να σέβεσαι τους μεγαλύτερους”. Με αυτή την μορφή τα πάντα μετατρέπονται σε ανοησία. Άλλα ας δούμε τον Σωκράτη και την καλοκαγαθία με μάτια του ανθρώπου, που γνωρίζει για την “Επιλογή των ελκυστικών αντιλήψεων”, εξοικειωμένο με τις έννοιες “φωτισμένες αντιλήψεις”, “ηλίθιες θεωρίες”, “αρνητικά συναισθήματα”. Τότε τα πάντα μπαίνουν στη θέση τους και γίνονται κατανοητά. “Η ομορφιά της ψυχής” - είναι η συναίσθηση των φωτισμένων αντιλήψεων. Αλήθεια – η ελευθερία από τους σκοτισμούς – από τα ηλίθια δόγματα, αρνητικά συναισθήματα και μηχανικές επιθυμίες. Και είναι άκρως απαραίτητο να διαχωρίσουμε των όρο “όμορφος” από τον όρο “με τέλειες αναλογίες”.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Αν ένας άνθρωπος βιώνει τα αρνητικά συναισθήματα, αν έχει μολυνθεί σε υψηλότατο βαθμό με “ψυιούς” και “συναισθηκτήρια”, η καταστρεπτική δράση τους οπωσδήποτε να φανεί στην εμφάνιση του, και πρώτα απ` όλα – στο πρόσωπο του, όπως και στην επιδερμίδα του. Έπειτα η αρρώστια φθείρει την εμφάνιση των χεριών και το δέρμα στα πόδια. Τα υπόλοιπα ακολουθούν . Έτσι, όποτε εγώ βλέπω άσχημο (μην μπερδεύετε με αρμονικά χαρακτηριστικά!) πρόσωπο, τότε παρατηρώ ακριβώς το ίδιο, που βλέπει ο προπονητής της γυμναστικής ομάδας, όταν αντικρίζει τον χοντρό υποψήφιο – βλέπω τον άνθρωπο, που σε καμία περίπτωση δεν κάνει να ασχοληθώ μαζί του. Και δεν υπάρχει καμία διάκριση σε αυτό, διότι το άτομο αυτό δεν απορρίπτεται από τον προπονητή λόγω εθνικότητας, θρησκείας ή σεξουαλικής προτίμησης του. Είναι απλώς χόντρος! Και μιας και το λέμε, είναι δυνατόν να χάσεις το λίπος, αν υιοθετήσεις έναν πιο δραστήριο τρόπο ζωής. Έτσι, - απόλυτα δικαιολογημένα – μπορεί να σκεφτεί ο προπονητής – αν αυτός ο χοντρός έκανε κάποια επανάσταση στη ζωή τους ή θέλει να την κάνει – όλα είναι στα χέρια του. Ας ξεκινήσει να ζει πιο δραστήρια, ας κάνει αυτό, που είναι τώρα στο χέρι του, αν δεν μπορεί να τρέξει – ας περπατήσει, ας ρίξει το λίπος του, αφού δηλώνει, ότι θέλει τόσο πολύ να γίνει αθλητής, και μετά βλέπουμε.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Και εγώ κάνω ακριβώς το ίδιο πράγμα. Όταν μου γράφει κάποιος άνθρωπος με κακάσχημο πρόσωπο, που έχει δηλητηριαστεί με φαρμάκι των σκοτισμών, του λέω, ότι δεν μπορεί να γίνει μαθητής μου, δεν μπορεί να συναναστρέφεται μαζί μου, αλλά δεν το έχει ανάγκη κιόλας! Γιατί να προπονηθεί ένας χοντρός διπλά στους λιγνούς και γρήγορους αθλητές; Αυτοί θα τρέξουν τον μαραθώνιο, και τι θα κάνει εκείνος; Θα περπατήσει εκατό μετρά και θα καθίσει; Αυτό μπορεί να το κάνει και μόνος του. Εγώ έγραψα τα βιβλία μου όχι για τις μουσούδες και τα δρακάκια. Οι ικανοί για τις φωτισμένες αντιλήψεις μάλλον δεν θα χρειάζονται και τόσο λεπτομερές βιβλίο, όπως η “Επιλογή”. Για εκείνους θα το έγραφα δέκα φορές πιο σύντομο. Αν εσύ, όμως, έχεις δηλητηριαστεί πάρα πολύ με την ηλιθιότητα και ΑΣ, τότε θα χρειαστείς προσεκτικές, βήμα προς βήμα, οδηγίες. Με τον ίδιο τρόπο ένας αθλούμενος άνθρωπος δεν έχει ανάγκη να διαβάσει οδηγίες – πως θα κάνει το τρεκ γύρω του Έβερεστ – αρκούν οι γενικές πληροφορίες για τις αποστάσεις ανάμεσα στους γειτονικούς οικισμούς και για τα υψόμετρα. Αλλά αν εσύ είσαι ένας χοντρός και φιλάσθενος άνθρωπος, θα χρειαστείς πολυσέλιδες οδηγίες – που βρίσκεται το παγκάκι στο δρόμο, σε ποιο σημείο να πάρεις αχθοφόρο, που θα κουβαλήσει το σακίδιο σου, πόσα λεφτά θα του δώσεις κι τα λοιπά.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Έγραψα την “Επιλογή” μου πρώτα απ` όλα για εκείνους, που για κάποιο λόγο επέλεξαν να είναι ηλίθιοι, επιθετικοί βλάκες, όμως τώρα αποφάσισαν να αλλάξουν, και όταν για άλλη μια φορά ένας απολύτως άσχημος άνθρωπος προσπαθεί να τραβήξει και να αποσπάσει την προσοχή μου, για αρχή διαπιστώνω, ότι στην αλληλογραφία του είναι ακριβώς ο ίδιος, όπως τον βλέπω στις φωτογραφίες, και έπειτα δηλώνω ειλικρινά, ότι δεν έχει θέση στην ομάδα μου, ότι θα βαρεθεί πάρα πολύ να κάθεται στο παγκάκι στην παρέα των μουσούδων, οι οποίες συζητούν ατέλειωτα ακαταλαβίστικες για εκείνον λεπτομέρειες των φωτισμένων αντιλήψεων. Πρέπει να ξεκινήσει από την αρχή.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Καμιά φορά γίνεται και αλλιώς. Μου γράφει κάποιο κορίτσι, και φαίνεται, ότι και η ίδια, και οι άλλοι γύρω της τη θεωρούν άσχημη. Μα δεν είναι άσχημη. Απλώς το πρόσωπο της έχει τέτοια χαρακτηριστικά, που στην κοινωνία της θεωρούνται άσχημα. Όμως, όταν τη βλέπω, νιώθω ότι εμφανίζεται αίσθηση της ομορφιάς. Τη βλέπουν και οι μουσούδες – και αυτές έχουν την αίσθηση της ομορφιάς! Έχει νόημα να μιλήσω λίγο πιο πολύ με έναν τέτοιο άνθρωπο – δεν είναι τυχαίο, ότι το πρόσωπο της δείχνει έτσι. Άρα – υπάρχουν κάποιες αντιλήψεις, που είχαν μια τέτοια θετική επίδραση στον σχηματισμό της εμφάνισης της.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Όταν πήγα στην Ινδία πρώτη φορά, ταξίδεψα στη Δαραμσάλα, πιο συγκεκριμένα – στην Άνω Δαραμσάλα, την οποία καμιά φορά ονομάζουν από την κεντρική πλατεία της “Μακ-Λέοντ”. Είναι ένας μικροσκοπικός οικισμός στον Βορρά της Ινδίας, στους πρόποδες των Ιμαλάϊων, όπου βρήκε καταφύγιο από τους Κινέζους, που καταπάτησαν το Θιβέτ και εγκαταστάθηκε ο Δαλάι Λάμα – ο θρησκευτικός ηγέτης των θιβετιανών και όλων των βουδιστών του κόσμου γενικώς. Αργότερα γύρω από την κατοικία του μεγάλωσε ολόκληρος οικισμός των θιβετιανών προσφύγων. Εκεί κτίστηκε μεταξύ άλλων ένα γηροκομείο, όπου ζουν υπερήλικοι και πολύ υπερήλικοι θιβετιανοί μοναχοί και μοναχές. Το συνάντησα, όταν έκανα βόλτες σε εκείνα τα μέρη. Ακριβώς τότε κατάλαβα, ότι το γύρας γίνεται να μην είναι αηδιαστικό. Ότι οι σιχαμεροί, ηλίθιοι και φαρμακεροί γέροι και γριές, που βλέπω σε κάθε μου βήμα στη Ρωσία – είναι άνθρωποι, που έχουν τόσο τρομερή εμφάνιση και προκαλούν τέτοια απέχθεια όχι λόγω της ηλικίας τους, αλλά επειδή επί τόσα χρόνια καλλιεργούσαν μέσα τους το μίσος, ηλιθιότητα, δογματισμό, καταπίεζαν ακόμα και τις παραμικρές χαρούμενες επιθυμίες – στην αρχή υπό πίεση των ενήλικων σαδιστών, που ονομάζονται “γονείς”, και μετά ανεξάρτητα από αυτούς.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Στην Δαραμσάλα είδα τους άλλους γέρους. Βέβαια, η πρακτική των βουδιστών είναι σε πολλά της πρωτόγονη. Και οι βουδιστές, που την ασκούν πολύ συχνά δεν έχουν κάποιες ξεχωριστές ικανότητες. Και όμως – αν ο άνθρωπος επί πολλά χρόνια επακολουθούσε τη θεωρία για το ότι η κακία και επιθετικότητα είναι “κακό”, και πίστευε, ότι η αγάπη για ο, τι ζωντανό υπάρχει – είναι “καλό”, αν έχει κάνει χιλιάδες “νύξεις”, επαναλαμβάνοντας τις λεκτικές φόρμουλες, που περιέχουν τις ίδιες δηλώσεις και παρόμοιες με αυτές, επιστρέφοντας τη προσοχή του μια φορά μετά την άλλη σε αυτές τις βουδιστικές αξίες, τότε ακόμα και οι πιο απλές πράξεις, προφανώς, έχουν την ισχυρότατη επίδραση πάνω του. Στο ίδιο μέρος, στην Δαραμσάλα, διάβασα τη συνέντευξη κάποιου μοναχού βουδιστή, που μαζί με εκατοντάδες άλλους μοναχούς κρατήθηκε από Κινέζους για μερικά χρόνια στο στρατόπεδο συγκέντρωσης και επιβίωσε έπειτα από τρομερούς βασανισμούς, χειρότερους από τους ναζιστικούς (και αυτό συμβαίνει τώρα κιόλας – τα στρατόπεδα υπάρχουν μέχρι αυτή τη στιγμή, και εκεί βασανίζονται οι θιβετιανοί, και το Θιβέτ βρίσκεται ακόμα υπό κινεζική κατοχή). Ανάμεσα σε πολλά άλλα τον ρώτησαν – τι φοβόταν περισσότερα, όταν βρισκόταν εκεί, σε εκείνη την κόλαση; Η απάντηση του με κατέπληξε: σύμφωνα με τα λόγια του, φοβόταν περισσότερα απ` όλα να νιώσει μίσος για τους βασανιστές του. Τούτος ο άνθρωπος γνωρίζει την αξία του μίσους! Ξέρει – πόσο φονικό και καταστροφικό είναι. Ξέρει, ότι το να ζήσεις με μίσος είναι χίλιες φορές χειρότερο από το θάνατο. Ίσως και να μην ξέρει, αλλά μόνο λέει για αυτό. Ίσως και να μην είναι ειλικρινής, και στην πραγματικότητα τους μισούσε και φοβόταν κάτι άλλο – μα αυτό δεν έχει και τόση σημασία στη συγκεκριμένη περίπτωση, άλλο είναι το σημαντικό – ο άνθρωπος μιλά δημόσια για ορισμένες αξίες, και αυτό σχηματίζει την αντίστοιχη, παρόμοια αντιμετώπιση σε εκείνους, που τον σέβονται και ακούν, μαθαίνουν από αυτόν. Η κουλτούρα του θιβετιανου βουδισμού – είναι κουλτούρα της απόρριψης της επιθετικότητας σε όλες τις μορφές τις (κάτι, που βεβαίως, δεν εξαιρεί τις εκδηλώσεις αυτής της επιθετικότητας από αυτούς, που συμμερίζονται αυτές τις αξίες περισσότερα στα λόγια. παρά στις πράξεις).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Εκείνοι οι γέροι μοναχοί με κατέπληξαν. Τα πρόσωπα τους ήταν σίγουρα “άσχημα” από την άποψη του κάθε λάτρη της ομορφιάς, τι να λέμε πια για το γερασμένο δέρμα τους. Και όμως κάποια πρόσωπα προκαλούσαν την αίσθηση της ομορφιάς, δεν εμφανιζόταν καμία απέχθεια, ενώ καμιά φορά ερχόταν ακόμα και τρυφερότητα για μερικούς από αυτούς, και αυτό με είχε ξαφνιάσει τελείως. Αν αυτό γίνεται με ανθρώπους, που αρκετά μηχανικά επαναλαμβάνουν τις πολύ πρωτόγονες πρακτικές, τι να πούμε για τις “μουσούδες” τότε; Υπάρχει λόγος να απορήσουμε, ότι οι μουσούδες, οντάς κιόλας παρά πολύ νέες, ξεχωρίζουν ανάμεσα στους άλλους ανθρώπους με την ομορφιά τους;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Μα γιατί είναι μόνο οι κοπέλες ανάμεσα στις μουσούδες;” - δεν ησυχάζει ο επίμονος λάτρης της αλήθειας. Για τον ίδιο λόγο. Η κουλτούρα, στην οποία εμείς ζούμε, είναι φτιαγμένη με τον τρόπο, που πάντοτε αφήνει στις κοπέλες τον ρόλο του υποταγμένου. Οι κοπέλες πάντα παραμένουν άνθρωποι Β κατηγορίας, ακόμα και αν αυτό δεν αντιλαμβάνεται με την πρώτη ματιά. Αρκεί να σκάψεις λιγάκι τον οποιονδήποτε, και θα δεις, ότι όλοι συμμερίζονται το δόγμα περί της κατωτερότητας των κοριτσιών, ακόμα και οι ίδιες το πιστεύουν. Και αυτό έχει ως συνέπεια το ότι οι άνδρες καλλιεργούν μέσα τους την ασυγκράτητη αίσθηση της αυτοσπουδαιότητας (ΑΑΣ), και αυτό οδηγεί στην επιθετικότητα. Οι κοπέλες “ειδικεύονται” στην αίσθηση της αυτόχωλότητας (ΑΑΧ). Η ΑΑΣ ή, πιο συγκεκριμένα, η αναπόσπαστα συνδεδεμένη με αυτήν επιθετικότητα σε όλες τις αποχρώσεις και συνδυασμούς της (δυσαρέσκεια, παράπονο, μίσος, περιφρόνηση, εκνευρισμός και άλλες) είναι, απ` ότι μπορώ να κρίνω, δεκάδες φορές πιο καταστρεπτική και μολυντική, απ` ότι η ΑΑΧ, και σχετιζόμενα με αυτήν “ασφυκτικά ΑΣ” (λύπηση για τον εαυτό σου, ντροπαλότητα, ατσουμπαλιά, φόβος και τα λοιπά). Έτσι δεν είναι καθόλου παράξενο, ότι ανάμεσα στους δραπέτες τα αγόρια είναι πολύ λιγότερα από τα κορίτσια, ενώ στις μουσούδες προς το παρόν δεν υπάρχει ούτε ένα αγόρι.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Αν θυμάσαι, είχα αναφέρει πριν: «…όλοι οι άνθρωποι έχουν δημιουργηθεί ίσοι και έλαβαν από τον Δημιουργό τους ορισμένα και μη αφαιρετέα δικαιώματα, στα οποία ανήκει η ζωή, η ελευθερία και επιδίωξη της ευτυχίας”. Αν οι άνθρωποι γεννιούνται ίσοι – αυτό είναι πολύ αμφιλεγόμενο, θα αναλύσω αυτό το ζήτημα σε ένα από τα παρακάτω κεφάλαια. Αν έχουν όλοι στον ίδιο βαθμό την επιδίωξη της ευτυχίας από τη μέρα της γέννησης τους – είναι επίσης αμφιλεγόμενο, άλλο όμως είναι το αναμφισβήτητο – βρισκόμενοι σε συγκεκριμένο κοινωνικό περιβάλλον, οι άνθρωποι φανερώνουν τις τάσεις τους, κάνοντας κάποιες επιλογές.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Όταν αλληλογραφώ με κάποιον αρχάριο, πάντοτε αναφέρω στη συζήτηση κάποια ίσως οξεία, επώδυνα θέματα. Θέλω να βρω τα ευαίσθητα σημεία του και να τα πατήσω όσο πιο σκληρά γίνεται – έτσι μπορώ πολύ πιο εύκολα και γρήγορα να δω, τι παίζει. Μπορούμε ατέλειωτα να ανταλλάζουμε τις ευγενικές φράσεις και διαβεβαιώσεις του σεβασμού, που τρέφουμε μεταξύ μας, και στο τέλος να ανακαλύψω, ότι όλη αυτή την ώρα μιλούσα με τον άνθρωπο, που θα με μισήσει στην πρώτη κιόλας διαφωνία απόψεων. Επειδή η ποσότητα των ανθρώπων, που επιλέγουν να μισούν είναι τρομακτικά τεράστια, η ευγένεια μετατράπηκε στο απαραίτητο στοιχείο της οποιαδήποτε συνομιλίας και τελικά, ακόμα και στο μοναδικό περιεχόμενο αυτής της συζήτησης!</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Η ερώτηση για τους συγγενείς πάντοτε αποδεικνύεται ένα από τα πιο επικίνδυνα θέματα. Η φόρα της συζήτησης για αυτό γίνεται τόσο τυπική, ότι καμιά φορά νομίζω, ότι μιλώ με τον ίδιο άνθρωπο :) Ρωτώ – τι σκέφτεσαι για τους γονείς σου και για άλλους συγγενείς, που υπάρχουν; Συνήθως λαμβάνω την απάντηση τύπου “αγαπώ πολύ τον αδελφό μου, αν και είναι πολύ οξύθυμος”. Η: “σέβομαι τον πατέρα μου, επειδή είναι ειλικρινής και ανοιχτός άνθρωπος αν και δυσκολεύομαι μαζί του, αφού συνέχεια με αναγκάζει να κάνω το τάδε και εκείνο”. Από εκεί και ύστερα λες και ακούμε σε επανάληψη τις νότες μιας πανάρχαιας και κακής μελωδίας. Εγώ: “πώς τον αγαπάς εσύ τον αδελφό σου, αν είναι τόσο οξύθυμος; Για ποιο λόγο τον αγαπάς;” Εκείνη: “εντάξει, βασικά είναι καλός, απλώς δεν είχε άλλη επιλογή...”. Ας είναι. “Γιατί σέβεσαι τον πατέρα σου, αν είναι τύραννος και βιαστής”. Εκείνη: “Έτσι του ήρθε, δεν είχε άλλη επιλογή”.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Το βασικό ελαφρυντικό στην υπεράσπιση αυτών των ανθρώπων “δεν είχαν επιλογή”. Όμως, υπήρξε επιλογή και πάντοτε υπάρχει. Πρώτον, και εγώ δεν γεννήθηκα στην οικογένεια του Δαλάι Λάμα και οι δικοί μου γονείς ήταν άκρως οξύθυμοι και δογματικοί άνθρωποι – όπως και όλων των άλλων. Και εκείνοι με υπέβαλαν στην ίδια βία, όπως και όλους τους άλλους. Και κάθε φορά, όταν εγώ συναντούσα τις εκδηλώσεις της επιθετικότητας και βίας, κάθε φορά, βλέποντας τους τσακωμούς τους και το μίσος τους, αισθανόμουν απίστευτη, παθιασμένη επιθυμία ΝΑ ΜΗΝ ΕΙΜΑΙ σαν αυτούς. Δίπλα μου ζούσαν άλλα παιδιά, πηγαίναμε μαζί σχολείο και παίζαμε έξω στην αυλή, και καμιά φορά, βέβαια, πήγαινα στα σπίτια τους. Με τους ξένους στα σπίτια τα οικογενειακά σκάνταλα γίνονται πιο σιγά, και πάλι όμως δεν μπορείς να ξεγελάσεις ένα παιδί με προσποιητή καλοψυχία, έτσι και εγώ καταλάβαινα – όλες οι οικογένειες μοιράζονται την ίδια κατάσταση. Γιατί, όμως, τα άλλα παιδιά δεν ένιωθαν τόσο απελπισμένη ανάγκη να μην είναι σαν αυτούς τους μεγάλους, να νιώθουν όσο το περισσότερο γίνεται την αγάπη, συμπάθεια, φιλικότητα; Άγνωστο. Υπό τις ίδιες συνθήκες εγώ ήθελα να βιώνω τις ΦΑ, ενώ αυτοί – όχι. Μπορεί αυτό να ονομαστεί επιλογή ή όχι; Εγώ θεωρώ, ότι μπορεί, διότι εννοείται, ότι δεν ήμουν άγγελος και συχνά ένιωθα τη συνηθισμένη παιδική σκληρότητα και σχεδόν έτρεμα από το μίσος, φθονούσα και ζήλευα θανάσιμα – έτσι ήξερα πάρα πολύ καλά τα ΑΣ, αφού τα βίωνα σχεδόν όλο τον χρόνο, όπως και κάθε άλλο παιδί, που ζει ανάμεσα στους τυράννους. Και ήθελα τις ΦΑ, ενώ οι άλλοι – όχι. Όποτε συναντούσα κάποιον καινούριο, ήθελα να γίνουμε φίλοι και να παίζουμε και όχι να τον καταπιέζω, να τον χτυπώ και να του παίρνω πράγματα. Αν αυτό δεν το ονομάζουμε επιλογή, τότε τι θα ονομαστεί με αυτή τη λέξη; Τότε η λέξη “επιλογή” θα χάσει το νόημα του γενικώς.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Σε κάθε οικογένεια υπάρχει ο τύραννος-αρχηγός και τύραννος – βοηθός. Για παράδειγμα, ο πατέρας μπορεί να είναι ο βασικός τύραννος, ενώ η μητέρα παραμένει κάπως στην άκρη, και αργότερα η κόρη αισθάνεται νοσταλγία για τη μητέρα, και καλά “αυτή με λυπόταν”. Αν σε λυπόταν – για ποιο διάολο επέτρεπε στον πατέρα σου να σε βασανίζει;; Δεν είχε την επιλογή... Πώς, και αυτή δεν είχε επιλογή; Το` ξερα – αν αρχίσεις να δηλώνεις, ότι τα παιδιά δεν έχουν την επιλογή, το μόνο που θα λες, θα είναι βλακείες.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Γενικώς οι άνθρωποι πολύ συχνά νιώθουν συναισθηματικότητα και νοσταλγία για τους γονείς τους, ακόμα και αν εκείνοι ήταν απόλυτοι τύραννοι και βιαστές. Νομίζω, ότι αυτό γίνεται, επειδή η ζωή των μεγάλων είναι ακόμα περισσότερα απαίσια, απ` ότι τα παιδικά χρόνια, και όταν τα θυμάσαι, βιώνεις νοσταλγία, που μεταφέρεται μηχανικά σε ο, τι συνέβαινε τότε.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Βέβαια, ο εκτοπισμός μπορεί να θεωρηθεί θεραπευτικό μέσον, διότι επιτρέπει να ξεχάσουμε τις πιο αναπάντεχες και τραυματικές εμπειρίες, μα είμαι σίγουρος και πάλι, ότι ο εκτοπισμός έχει περισσότερες αρνητικές επιπτώσεις, παρά θετικές.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Πρώτον, για να εκτοπίσεις, να ξεχάσεις εντελώς τόσο έντονες αναμνήσεις, οι οποίες τραυμάτισαν τον άνθρωπο κάποτε, απαιτείται η καταβολή (έστω και μη ηθελημένα) μιας τόσο ισχυρής προσπάθειας, που θα νεκρώσει εντελώς τις αναμνήσεις για την παιδική ηλικία. Οι άνθρωποι, που υπέστησαν στα πρώτα παιδικά χρόνια κάποια ιδιαίτερα απάνθρωπη βία, δεν θυμούνται σχεδόν τίποτα από τότε. Και είναι ένα μεγάλο πλην, διότι τα παιδιά καμιά φορά αισθάνονται τις ΦΑ και αργότερα θα μπορούσαν να τις θυμηθούν, να τις αναβιώσουν και να ξεκινήσουν την καλλιέργεια τους ξανά. Η πρόσβαση στις παιδικές αναμνήσεις είναι μια σημαντική πηγή των ΦΑ, συνήθως και η μοναδική. Δεύτερον, ένας τέτοιος εκτοπισμός – δεν είναι παρά η αποχαύνωση, και δεν γίνεται να αποχαυνωθείς μόνο σε μια περιορισμένη περιοχή, χαζεύεις εξ`ολοκλήρου. Τρίτον, κάθε φορά, όταν θα μπορούσες να φτάνεις σε σαφήνεια για κάτι, εμφανίζεται ανησυχία – αφού η σαφήνεια μπορεί να οδηγήσει στην διάλυση της ομίχλης ηλιθιότητας, και επώδυνη ανάμνηση θα επανέλθει, συνεπώς η ανησυχία εμποδίζει την εμφάνιση της σαφήνειας.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Μιλώντας με μελλοντικές μουσούδες και δραπέτες, όταν ήταν ακόμα αρχάριοι, προσπαθούσα φυσικά να αφυπνίσω τις παιδικές τους αναμνήσεις. Για να γίνει αυτό, ταιριάζει ένας τέτοιος τρόπος: παίρνεις κάποια ανάμνηση από τα πρώτα παιδικά χρόνια και αρχίζεις να την “αναπαράγεις” μια φορά μετά την άλλη, προσθέτοντας εκείνες τις νέες λεπτομέρειες, που αναδύονται από μόνες τους ταυτόχρονα. Και κάποια στιγμή ξαφνικά ζωντανεύει μια άλλη ανάμνηση, την οποία αρχίζεις να αναβιώνεις, όπως και την πρώτη, και τα λοιπά, και τα λοιπά. Βρήκαμε καταπληκτικά αποτελέσματα έτσι. Για παράδειγμα, μια κοπέλα ένιωθε νοσταλγία για την αλκοολική μητέρα της, και όλες τις λογικές σαφήνειες της, που έβρισκε με λογική σαφήνεια για το ότι είναι απλώς ένα ζωντανό πτώμα, δεν άλλαζαν τίποτα σε αυτή την συναισθηματικότητα. Δεν της άρεσε, ότι έχει νοσταλγία για έναν τόσο δυσάρεστο άνθρωπο, αλλά το γεγονός παρέμενε – η νοσταλγία συνέχιζε να εμφανίζεται ωσότου εκείνη δεν θυμήθηκε, ότι ο μεθυσμένος πατέρας της τη βίαζε, όταν ήταν πέντε χρονών, όσο η μεθυσμένη μητέρα στεκόταν δίπλα και σχολίαζε “καλά να πάθεις, πουτάνα”. Αυτό συνεχιζόταν επί έναν ολόκληρο χρόνο!! (Στο τέλος η γιαγιά της έμαθε για αυτό κι οι βιασμοί σταμάτησαν – τα εν οίκο μη εν δήμω, βέβαια, σιγά το πράγμα...- για να ξεκινήσουν ξανά στα 14 της, συνεχίστηκαν μέχρι να γίνει 17 χρονών, όταν ο πατέρας σκοτώθηκε σε έναν μεθυσμένο καυγά). Λοιπόν, ΟΛΑ ΑΥΤΑ εκείνη κατάφερε να εκτοπίσει, να ξεχάσει – προφανώς, ήταν υπερβολικά σιχαμερές αυτές οι αναμνήσεις. Μα τώρα πια τα θυμήθηκε όλα, ήταν πολύ δυσάρεστο, φυσικά, όμως, πρώτα απ` όλα εκείνη άρχισε να απομακρύνει το μίσος για τον πατέρα, και δεύτερον, έγινε μια πολύ σημαντική αλλαγή. Μέχρι τότε η κοπέλα έκανε την εντύπωση της νοητικά και συναισθηματικά καθυστερημένης – δεν μπορούσε να διατυπώσει τις σκέψεις της, δεν γελούσε και δεν χαμογελούσε καν, δεν ήταν σίγουρη – αν η ίδια έγραψε κάποια φράση πέντε λεπτά πριν, αν και είχε την ανάμνηση για αυτό, το τετράδιο και γραφικός χαρακτήρας είναι δικός της, μα δεν είχε τη βεβαιότητα – το αμφισβητούσε... Σε αυτό οδηγούν λοιπόν οι πιο επιτυχημένοι εκτοπισμοί! Μόλις δυο-τρεις εβδομάδες (μόλις!) έπειτα από την επαναφορά των αναμνήσεων για τους βιασμούς αυτές οι ψυχοπαθητικές εκδηλώσεις του νοητικά και συναισθηματικά καθυστερημένου ανθρώπου άρχισαν να μειώνονται ραγδαία.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Αυτοί είναι οι λόγοι, που με στρέφουν κατά τον εκτοπισμών. Είμαι υπέρ της σαφήνειας, της ειλικρίνειας.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Παρεμπιπτόντως, για τους γονείς. Συχνά με κατηγορούν για την διάκριση κατά των γονέων, για πες μας, Μπόντχι γιατί στρέφεις τα παιδιά κατά των γονέων τους; Όλα δείχνουν, λες και υπάρχουν ωραίοι μπαμπάδες κι μανάδες, που με όλη τη ψυχή τους αγαπούν το τέκνο τους, ενώ εγώ – ο κακούργος – στρέφω τα παιδιά εναντίον σε τόσο καλούς ανθρώπους. Αλλά εδώ η κατάσταση μοιάζει απολύτως με την “διάκριση κατά των ανδρών”. Δεν βιάζω εγώ τα παιδιά σας, δεν τα βασανίζω με φαγητό, με ύπνο με το ρολόι, με ευγένεια, με γιαγιαδικα φιλιά, διάβασμα, στέρηση ελεύθερου χρόνου και τα λοιπά και τα λοιπά. Τους βασανίζετε και τους βιάζετε ΕΣΕΙΣ, καθόλου σεβαστοί από εμένα βιαστές. Ποιος συγκεκριμένα είναι βιαστής – αν είναι γονιός ή όχι – δεν με ενδιαφέρει στιγμή. Άντε και στο διάολο με τις κατηγορίες σας – αυτή είναι η απάντηση μου σε όλους τους βιαστές και σαδιστές, τους οποίους δεν βολεύει το ότι εγώ βοηθώ τα θύματα τους να φτάσουν στη σαφήνεια. Πρόσφατα μίλησα με μια αρχάρια κοπέλα, η γιαγιά της τη λατρεύει. Αυτή η γιαγιά, ξέροντας, ότι το κορίτσι μισεί το κεφίρ και της αρέσει το ξινόγαλα, ειδικά αγόραζε το πρώτο και την ανάγκαζε να το πίνει – βλέπετε, η γιαγιά πιστεύει ακλόνητα, ότι το κεφίρ κάνει καλό και πρέπει να το πίνεις – να πνίγεσαι, αλλά να το πίνεις. Κανονικά θα έπρεπε να φυλακίζουν για αυτό. Για βασανισμούς των μεγάλων καταδικάζουν σε φυλάκιση, ενώ για τους βασανισμούς των παιδιών – κάντε ο, τι θέλετε. Άντε να γαμηθείτε – σιχαμένοι σαδιστές και βιαστές, με τα κηρύγματα, κεφιρια και κασκόλ σας, και με όλη τη σιχαμερή αγέλη των συγγενών σας, που τα βλέπει όλα, και τα εγκρίνει, η τουλάχιστον, “δεν τα βλέπει” εγκληματικά.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Φυσικά και δεν έχω καμιά διάκριση κατά των γονέων, και ανάμεσα στους συμπαθούντες, με τους οποίους εγώ μιλώ, υπάρχουν γονείς. Είναι λίγοι, μα υπάρχουν. Ανάμεσα στους μουσούδες έχουμε και Εβραίους, παρά το γεγονός, ότι απεχθάνομαι βαθύτατα τη σιωνιστική “κουλτούρα” με δικό της κραυγαλέο ρατσισμό και απεριόριστη ηλιθιότητα, και ποτέ δεν χάνω ευκαιρία να εκφράσω την άκρως αρνητική αντιμετώπιση μου για πολλές, χαρακτηριστικές σε πάρα πολλούς Εβραίους ιδιότητες. Επίσης ανάμεσα στις μουσούδες οι περισσότεροι είναι Ρώσοι, αν και θεωρώ τους Ρώσους από τα πιο επιθετικά έθνη στον κόσμο. Δεν υποστηρίζω τη διάκριση – εγώ κοιτάζω τον άνθρωπο και βλέπω – ποιες εκδηλώσεις έχει, ποιες αντιλήψεις, και κρίνω αναλόγως.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r>
    </w:p>
    <w:p>
      <w:pPr>
        <w:pStyle w:val="Normal"/>
        <w:widowControl w:val="false"/>
        <w:suppressAutoHyphens w:val="true"/>
        <w:spacing w:before="278" w:after="102"/>
        <w:jc w:val="center"/>
        <w:rPr>
          <w:rFonts w:eastAsia="Malgun Gothic"/>
          <w:b/>
          <w:b/>
          <w:kern w:val="2"/>
          <w:sz w:val="28"/>
          <w:szCs w:val="28"/>
          <w:lang w:val="el-GR" w:eastAsia="ko-KR"/>
        </w:rPr>
      </w:pPr>
      <w:r>
        <w:rPr>
          <w:rFonts w:eastAsia="Malgun Gothic"/>
          <w:b/>
          <w:kern w:val="2"/>
          <w:sz w:val="28"/>
          <w:szCs w:val="28"/>
          <w:lang w:val="el-GR" w:eastAsia="ko-KR"/>
        </w:rPr>
        <w:t>17. Όλοι ζούμε στο κέντρο του Τίποτα.</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w:t>
      </w:r>
    </w:p>
    <w:p>
      <w:pPr>
        <w:pStyle w:val="TextBody"/>
        <w:spacing w:before="278" w:after="0"/>
        <w:ind w:left="1979" w:hanging="0"/>
        <w:rPr>
          <w:sz w:val="28"/>
          <w:szCs w:val="28"/>
          <w:lang w:val="el-GR"/>
        </w:rPr>
      </w:pPr>
      <w:r>
        <w:rPr>
          <w:sz w:val="28"/>
          <w:szCs w:val="28"/>
          <w:lang w:val="el-GR"/>
        </w:rPr>
        <w:t xml:space="preserve">Αν βλέπεις τον σκύλο, που διαβάζει, το θέμα δεν είναι αν το κάνει καλά, αλλά το ότι γενικώς το κάνει. </w:t>
      </w:r>
    </w:p>
    <w:p>
      <w:pPr>
        <w:pStyle w:val="TextBody"/>
        <w:spacing w:before="278" w:after="0"/>
        <w:rPr>
          <w:sz w:val="28"/>
          <w:szCs w:val="28"/>
          <w:lang w:val="el-GR"/>
        </w:rPr>
      </w:pPr>
      <w:r>
        <w:rPr/>
        <w:t>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Εμείς εγκαταλείψαμε το κράτος μας. Το αφήσαμε, το παρατήσαμε, στην πραγματικότητα το προδώσαμε.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Αυτή η φράση ισχύει, νομίζω, για οποιαδήποτε χώρα, διότι σε οποιαδήποτε χώρα υπάρχουν έξυπνοι και ταλαντούχοι άνθρωποι, στους οποίους αρέσει να δουλεύουν με κάτι ενδιαφέρον. Εμάς μας αρέσει να ασχολούμαστε με πολλά υποσχόμενες έρευνες σε διαφόρους τομείς της επιστήμης, μας αρέσει να τελειοποιούμε τις τεχνολογίες. Μας αρέσει να εκπαιδεύουμε τους ικανούς και επίμονους μαθητές. Έχουμε προσδοκίες και θα θέλαμε τα ονόματα μας να μπουν στην ιστορία. Πρέπει να ασχοληθούμε με όλα αυτά τα χαρτιά; Είμαστε υποχρεωμένοι να αποφασίζουμε – πως θα έπρεπε να γίνονται οι συνελεύσεις; Πρέπει να σκαλίζουμε τα έγγραφα και να φτιάχνουμε τα σχεδία της νέας στρώσης ασφάλτου στους δρόμους;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Όχι, όχι βέβαια. Για εμάς είναι βαρετό. Και ως αποτέλεσμα – από πάνω ως κάτω – διευθύνουν οι μαλάκες. Οι μαλάκες αποφασίζουν για τα πάντα. Κάθε φόρα, όποτε συναντάς μια ακόμα ηλιθιότητα του Συστήματος, να υπενθυμίσεις στον εαυτό σου, ότι αυτό συμβαίνει, επειδή έξυπνοι, ταλαντούχοι και δραστήριοι άνθρωποι για κάποιο λόγο θεωρούν κατώτερο τους να ασχοληθούν με ζητήματα της επιχείρησης κοινής ωφελείας και άλλα παρόμοιο πεζά.</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Αν κάποιος θα μου πρότεινε τη θέση του υπουργού, ή του κυβερνήτη, ή του δημάρχου, ή του πέμπτου βοηθού του δευτέρου αντιδημάρχου, ίσως και θα είχα δεχτεί. Όχι για πάντα, βέβαια, για λίγο. Ίσως για έναν χρόνο. Και μετά θα είχα βρει τον αντικαταστάτη για τον εαυτό μου – σύμφωνα με τα δικά μου κριτήρια. Το πιο σημαντικό είναι – να είχα πραγματικά εργαλεία της εξουσίας στα χέρια μου. Ας είναι πολύ περιορισμένη, αλλά εξουσία. Αν υπό την αρμοδιότητα μου θα είναι η λύση των ζητημάτων καθαριότητας στο πάρκο της πόλης – πολύ ωραία, θα ασχοληθώ με αυτό, και θα έχω δυο λόγους να το κάνω. Πρώτος – η επιθυμία μου να αποσπάσω έστω λίγη εξουσία από τα χέρια των κάφρων. Ώστε να γίνει η ζωή που μας περιβάλλει έστω σε κάτι λίγο πιο απλή, βολική, ελεύθερη και συμφέρον. Δεύτερος λόγος βρίσκεται στο ότι είμαστε όλοι εξαιρετικά έξυπνοι, όταν καθόμαστε στον καναπέ και βρίζουμε την κυβέρνηση, την ώρα που ο ΚΑΘΕ άνθρωπος είναι εκατό τοις εκατό άχρηστος σε ο, τι αφορά πάρα πολύ απλά πράγματα. Κανείς δεν είναι ικανός να ελέγξει τα χέρια, πόδια, την γλώσσα του, έτσι οι άνθρωποι συνεχώς κάνουν τεράστιες ποσότητες “οικιακών μαρασμών”, δηλαδή, τέτοιων λαθών, που προέρχονται από ηλιθιότητα, αφηρημάδα και οδηγούν στις ανεπιθύμητες συνέπειες. Ουσιαστικά, κανένας δεν ξεπερνά στην ανάπτυξη του την ηλικία των τριών χρονών. Ναι, καμιά φορά οι μεγάλοι δείχνουν να γνωρίζουν πολλά, φαίνονται επαγγελματίες, στους οποίους μπορείς να βασιστείς. Αλλά αυτό συμβαίνει μόνο και μόνο επειδή αυτοί όλη τη ζωή τους πηγαινοέρχονται στον ίδιο δρόμο. Οποιαδήποτε νοικοκυρά μπορεί τέλεια να οδηγήσει το αυτοκίνητο της από το σουπερμάρκετ μέχρι το σπίτι της, και αν παρατηρήσεις τις σίγουρες κινήσεις της ίσως να φανταστείς, ότι είναι ικανή να γίνει επαγγελματίας οδηγός των αγώνων. Δεν είναι. Απλώς αυτή τη διαδρομή την κάνει εδώ και δεκαπέντε χρόνια και αν, θεός φυλάξοι, σκάψουν τον δρόμο και θα χρειαστεί να κάνει παράκαμψη, τα πάντα θα φανούν. Πάρε μαζί σου στην εκδρομή οποιονδήποτε καθηγητή, μάστορα σε κάτι. Στο τρεκ στα Ιμαλάϊα, για παράδειγμα. Βοήθησε τον, εξήγησε, δείξε, και θα δεις – μπροστά σου είναι άνθρωπος, ανίκανος να μάθει οτιδήποτε. Λοιπόν, η διοίκηση της επιχείρησης κοινής ωφελείας, με δεκάδες, αν όχι εκατοντάδες λεπτομέρειες της, αλληλοεπιδράσεις, κοινωνικά προβλήματα, που πρέπει να υπολογιστούν κατά τη λήψη των αποφάσεων – είναι ένας τέλειος τρόπος να εξασκηθείς.</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Οπότε συζητάω αυτό το θέμα με κάποιον, ακούω την αντίρρηση: “Αφού δεν είμαι ειδικός σε αυτά, δεν έχω ιδέα – πως να το διοικήσω, πως να το καταφέρω”. Συμφωνώ. Εμείς δεν έχουμε ιδέα. ΕΝΩ ΕΚΕΙΝΟΙ... ΤΗΝ ΕΧΟΥΝ;;; Εμείς – οι έξυπνοι, δημιουργικοί άνθρωποι, ικανοί να σκεφτούμε, να ξεχωρίσουμε την υπόθεση από τη θεωρία, δεν θα το κάνουμε χειρότερα από αυτούς. Όχι, θα το κάνουμε χίλιες φορές καλύτερα. Μπες σε οποιοδήποτε γραφείο κάποιου προϊσταμένου. Κοίταξε σε αυτό το “πρόσωπο”. Δηλαδή, ΑΥΤΟ είναι ικανό να συντονίσει τη δουλειά ενός δήμου καλύτερα, απ` ότι εσύ; Καμία σχέση. Προσπαθούν να μας πείσουν, μα δεν είναι έτσι. Στα χρόνια του Μεσαίωνα οι βασιλιάδες κυνηγούσαν το συμφέρον τους, λέγοντας στους κοινούς θνητούς : “ο βασιλιάς – είναι απεσταλμένος του Θεού”. Και όλοι τους πίστευαν (εκτός από αυτούς, βέβαια, που ήξεραν καλά τον βασιλιά). Οι εποχές των βασιλιάδων έχουν περάσει, μα τίποτα δεν έγινε καλύτερα, διότι στην πραγματικότητα ο βασιλιάς ήταν και είναι μακριά από τους απλούς ανθρώπους, και πιο κοντά ήταν και παρέμειναν οι ίδιοι ηλίθιοι κάφροι-δημόσιοι υπάλληλοι, οι οποίοι δεν πήγαν πουθενά.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Εσύ θα το κάνεις πολύ καλύτερα. Ένας δημιουργικός, έξυπνος άνθρωπος σε μια διοικητική θέση – είναι σαν το σκυλί, που διαβάζει μεγαλόφωνα. Όσα λάθη και να έκανες, και πάλι θα είναι πολύ καλύτερα από εκείνη την κακισμένη και αδρανής διοίκηση, που υπάρχει τώρα.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Φαντάσου, λοιπόν, ότι εσύ – είσαι αυτός, που πρέπει να βάλει τον οποιοδήποτε στη θέση του υπουργού παιδείας. Πώς θα αντιμετώπιζες αυτό το ζήτημα; Θα σου πω – πως θα το κάνω εγώ.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Πρώτα απ` όλα, θα βασίζομαι στο ότι ο άνθρωπος, υπεύθυνος για την παιδεία, και ο ίδιος να είναι μορφωμένος. Όχι, αυτό δεν σημαίνει, ότι θα είναι απαραίτητο να έχει το αντίστοιχο κάλπικο χαρτί κάποιου ανώτερου εκπαιδευτικού ιδρύματος – αυτές οι σαβούρες υπάρχουν άφθονες παντού. Αυτό σημαίνει, ότι ο άνθρωπος πράγματι καταλάβαινε αυτά, που σπούδαζε και απολάμβανε τη διαδικασία της εκμάθησης, σκεφτόταν – πως να πάρει ακόμα περισσότερη απόλαυση.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Δεύτερον, θα έπραττα με τον τρόπο, που υιοθέτησαν οι επιχειρηματίες, όταν άνοιγαν τα μαγαζιά τους στα χρόνια της περεστρόικας: θα ρωτούσα τον κάθε άνθρωπο, που θα ήθελε να δουλέψει για μένα, αν έχει τη σχετική πείρα στο εμπόριο ή όχι, και αν αυτή η πείρα υπάρχει, έστω και μια μέρα, τότε ένας τέτοιος άνθρωπος δεν θα περνούσε καν το κατώφλι μου. Αυτοί είναι ανάπηροι. Η αναπηρία τους δεν θα έχει καμιά σημασία σε οποιοδήποτε άλλο μέρος, αλλά εδώ – πίσω από το ταμείο – δεν έχουν πια καμία θέση, ποτέ. Όλες αυτές οι διοικητικές λεπτομέρειες δεν είναι καθόλου απλές (όπως και το εμπόριο), υπάρχουν πολλές ιδιοτροπίες (όπως και στο εμπόριο), τόσα μικροπράγματα, στα οποία μπορείς να γίνεις ειδικός μόνο έπειτα από πολλά χρόνια δουλειάς (όπως και στο εμπόριο). Και όμως, τα μετά περεστρόικας μαγαζιά, στα οποία δούλευαν έμπειροι πωλητές, τα απέφευγα ένα χιλιόμετρο μακριά, διότι δεν μου άρεσε καθόλου, πως μου φέρονται εκεί, ενώ στα μαγαζιά, όπου δούλευαν οι αρχάριοι, πήγαινα με μεγάλη μου χαρά. Ναι, όλες αυτές οι διοικητικές δουλειές είναι δύσκολες, μα είναι ΑΚΡΙΒΩΣ ΓΙΑ ΑΥΤΟ ΤΟ ΛΟΓΟ ΔΥΣΚΟΛΕΣ, επειδή με αυτές ασχολήθηκαν οι κάφροι, που καταρχήν δεν μπορούσαν να απλουστεύσουν τίποτα, και δεύτερον δεν το ήθελαν κιόλας. Γιατί; Όσο πιο περίπλοκα είναι τα πάντα, τόση μεγαλύτερη σημασία έχει η “πείρα” τους, το κύρος τους στη κοινωνία, τόσο πιο αναντικατάστατοι είναι, και τόσο μεγαλύτερα θα είναι τα λαδώματα, που θα παίρνουν για τις υπηρεσίες τους.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Ως εκ τούτου, θα έπρεπε να βρω έναν ταλαντούχο επιστήμονα, κατά προτίμηση αυτοδημιούργητο. Δεν είναι δύσκολο, ειδικά αν ακολουθήσεις τις συστάσεις των άλλων επιστημόνων. Θα ήταν πολύ πιο δύσκολο να τον πείσω για το ότι α) εκείνος πρέπει να το κάνει, αν γενικώς ενδιαφέρεται για την εμφάνιση νέων συναρπαστικών επιστημόνων, και β) θα καταφέρει εύκολα να διευκολύνει την βασική δραστηριότητα του με μέσω τη θέση του ως υπουργός, διότι θα τον συμφέρει προσωπικά η απλούστευση της λειτουργίας των πραγμάτων και εξοικονόμηση του χρόνου ως συνέπεια αυτής της απλούστευσης.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Έτσι τους αναζητούν τους υπουργούς; Η έστω περίπου έτσι; Η τουλάχιστον εν μέρει έτσι; Με τίποτα...</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Θα είχε ενδιαφέρον να παρακολουθήσουμε – ποιος ήταν στη θέση του υπουργού παιδείας σε διάφορες χώρες και διάφορες εποχές; Θέλει κάποιος να κάνει μια τέτοια έρευνα;</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Όλοι ζούμε στο κέντρο του Τίποτα. Αυτό το Τίποτα έχει διάφορες μορφές και ονόματα – κυβέρνηση, υπουργείο, δημαρχία, διαχειριστής πολυκατοικίας και τα λοιπά. Όμως, όλα τα αυτά είναι απλώς Τίποτα – απρόσωπο, νεκρό, ηλίθιο, που καταστρέφει τον κόσμο που μας περιβάλλει, εμποδίζει με όλες τις δυνάμεις τις φυσικές διαδικασίες της αυτό-οργάνωσης.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Είναι αξιοσημείωτο, ότι για να αλλάξεις τον κόσμο μας προς το καλύτερο, δεν απαιτείτο καμία επανάσταση, αλλαγή στη νομοθεσία και τα λοιπά. Για παράδειγμα, ο νόμος απαγορεύει να χτυπάμε ένα παιδί, και αυτό δεν εμποδίζει καθόλου το γεγονός, ότι σε ΚΑΘΕ ΟΙΚΟΓΕΝΕΙΑ ΠΑΝΤΟΥ ΣΤΟ ΚΟΣΜΟ οι γονείς και όχι μόνο χτυπάνε τα παιδιά. Δεν χρειάζεται να ξεκινήσουμε επανάσταση και να αλλάζουμε τους νόμους, για να μην αναγκάζουμε τα παιδιά να κάθονται στο θρανίο με τα χέρια μπροστά. Αρκεί απλώς να βάλουμε στη θέση του δασκάλου έναν άνθρωπο, που δεν θα τους αναγκάζει να είναι ρομπότ. Δεν υπάρχει ανάγκη να μετατρέψουμε το κάθε κρατικό σχολείο στο Σαμμερχιλ. Ναι, θα ήταν τέλειο, αλλά δεν υπάρχει μια τέτοια ανάγκη. Αρκεί να αντικαταστήσουμε τους επαγγελματίες-δάσκαλους με αρχάριους, οι οποίοι θα αδιαφορούν – αν παιδιά κάθονται οι πηδάνε, και που θα ενδιαφέρονται μόνο για ένα πράγμα – αν οι μαθητές καταλαβαίνουν αυτό, που τους λένε, ή όχι. Αυτό από μόνο του θα επιφέρει μια τεράστια αλλαγή προς το καλύτερο στην εκπαίδευση, αν και από καθαρά τυπική άποψη η μόρφωση θα χαλάσει – τα παιδιά, που πηδάνε στα θρανία δεν θα μπορέσουν να περάσουν από καμία εξέταση! Δεν θα μπορέσουν. Όμως, πηδώντας στα θρανία, αυτά θα μπορέσουν να συγκεντρωθούν και να θυμηθούν μόνο αυτό, που τους ΕΝΔΙΑΦΕΡΕΙ ΠΡΑΓΜΑΤΙΚΑ. Και ένα μικρό ενδιαφέρον – είναι η αρχή του μεγάλου ενδιαφέροντος, αρχή μιας συναρπαστικής ζωής. Όταν ήμουν φοιτητής, έδινα εξετάσεις για τόσο φανταστικά μαθήματα, όπως η χημεία, μηχανική γραφική, γνώση των υλικών και τα λοιπά. Μιλώντας τυπικά – όλα καλά, αφού πέτυχα στις εξετάσεις. Στην πραγματικότητα, όμως – όχι, διότι, πρώτον, ξεχνούσα τα όσα έμαθα ουσιαστικά σε μια στιγμή, και δεύτερον, γέμιζα με σταθερή απέχθεια προς αυτά τα μαθήματα.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Οι δημιουργικοί άνθρωποι, που ασχολούνται με ζητήματα διοίκησης – είναι ένα σκυλί, που διαβάζει μεγαλόφωνα. Συμφωνώ. Δείχνει ασυνήθιστο ή ακόμα και αστείο. Όμως, οι συνηθισμένοι διοικητές, που ασχολούνται με διοικητικά ζητήματα - είναι ένας απολύτως κώλος, η καταστροφή, η αυτοκτονία.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r>
    </w:p>
    <w:p>
      <w:pPr>
        <w:pStyle w:val="Normal"/>
        <w:widowControl w:val="false"/>
        <w:suppressAutoHyphens w:val="true"/>
        <w:spacing w:before="278" w:after="102"/>
        <w:jc w:val="center"/>
        <w:rPr>
          <w:rFonts w:eastAsia="Malgun Gothic"/>
          <w:b/>
          <w:b/>
          <w:bCs/>
          <w:kern w:val="2"/>
          <w:sz w:val="28"/>
          <w:szCs w:val="28"/>
          <w:lang w:val="el-GR" w:eastAsia="ko-KR"/>
        </w:rPr>
      </w:pPr>
      <w:r>
        <w:rPr>
          <w:rFonts w:eastAsia="Malgun Gothic"/>
          <w:b/>
          <w:bCs/>
          <w:kern w:val="2"/>
          <w:sz w:val="28"/>
          <w:szCs w:val="28"/>
          <w:lang w:val="el-GR" w:eastAsia="ko-KR"/>
        </w:rPr>
        <w:t>18. Η φιλοσοφική βλακεία</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w:t>
      </w:r>
    </w:p>
    <w:p>
      <w:pPr>
        <w:pStyle w:val="Normal"/>
        <w:widowControl w:val="false"/>
        <w:suppressAutoHyphens w:val="true"/>
        <w:spacing w:before="278" w:after="102"/>
        <w:jc w:val="right"/>
        <w:rPr>
          <w:rFonts w:eastAsia="Malgun Gothic"/>
          <w:kern w:val="2"/>
          <w:sz w:val="28"/>
          <w:szCs w:val="28"/>
          <w:lang w:val="el-GR" w:eastAsia="ko-KR"/>
        </w:rPr>
      </w:pPr>
      <w:r>
        <w:rPr>
          <w:rFonts w:eastAsia="Malgun Gothic"/>
          <w:kern w:val="2"/>
          <w:sz w:val="28"/>
          <w:szCs w:val="28"/>
          <w:lang w:val="el-GR" w:eastAsia="ko-KR"/>
        </w:rPr>
        <w:t xml:space="preserve">Φιλοσοφία – είναι η γνώση της αληθινής ουσίας του κόσμου μας. </w:t>
      </w:r>
    </w:p>
    <w:p>
      <w:pPr>
        <w:pStyle w:val="Normal"/>
        <w:widowControl w:val="false"/>
        <w:suppressAutoHyphens w:val="true"/>
        <w:spacing w:before="278" w:after="102"/>
        <w:jc w:val="right"/>
        <w:rPr>
          <w:rFonts w:eastAsia="Malgun Gothic"/>
          <w:kern w:val="2"/>
          <w:sz w:val="28"/>
          <w:szCs w:val="28"/>
          <w:lang w:val="el-GR" w:eastAsia="ko-KR"/>
        </w:rPr>
      </w:pPr>
      <w:r>
        <w:rPr>
          <w:rFonts w:eastAsia="Malgun Gothic"/>
          <w:kern w:val="2"/>
          <w:sz w:val="28"/>
          <w:szCs w:val="28"/>
          <w:lang w:val="el-GR" w:eastAsia="ko-KR"/>
        </w:rPr>
        <w:t>Σοπενχάουερ</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Διαβάζοντας αυτή την επιγραφή, απλώς ξεροκατάπιες και πέρασες στην επομένη φράση. Δεν έγινε τίποτα. Η σχεδόν τίποτα. Σίγουρα, κάποια σκέψη η απόσπασμα της πέρασε στον “ουρανό της σκέψης” σου, αφήνοντας πίσω της ένα μικρό συννεφάκι δυσάρεστης ομίχλης. Μετά το βλέμμα σου συνάντησε το όνομα “Σοπενχάουερ”, και ίσως να ήρθε ο κυματισμός μιας αίσθησης του σεβασμού, διότι είναι ένα πολύ σημαντικό όνομα – το όνομα ενός από τους μεγαλύτερους φιλόσοφους στον κόσμο. Και τότε, ίσως να διάβασες την επιγραφή άλλη μια φορά, αφού πρώτον θα έπρεπε να περιέχει κάτι πολύ έξυπνο (ο συγγραφέας της – είναι ο κορυφαίος Σοπενχάουερ), και δεύτερον, αυτή την επιγραφή επέλεξε ο Μποντχ – και αυτός, μάλλον, δεν είναι κάποιος χαζός, αν και όχι τόσο σημαντικός, όπως ο Σοπενχάουερ. Και πάλι δεν συνέβη τίποτα. Μιλώντας περιγραφικά, οι λέξεις μπήκαν από ένα αυτί και βγήκαν από το άλλο. Και πάλι ένας παφλασμός δυσάρεστης ομίχλης. Έπειτα από αυτό πέρασες πια τελικά στην ανάγνωση του κειμένου μου.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Μα εγώ σου προτείνω να επιστρέψεις και πάλι σε αυτή τη σκέψη του μεγάλου διανοούμενου, με την οποία εκείνος ξεκίνησε τη διάσημη σειρά των διαλέξεων του το 1820 με γενικό τίτλο “Οι βάσεις της γενικής φιλοσοφίας”. Τι σημαίνει η λέξη “αληθινή”; Η λέξη “ουσία”; Η φράση “ουσία του κόσμου”; Η “αληθινή ουσία του κόσμου”;;; Ποιος ξέρει... Μα είναι ένας τίτλος, και θα ήταν παράξενο να σκεφτείς, ότι θα τα καταλάβεις όλα αμέσως, χωρίς να ακούσεις τις διαλέξεις. Αν οι διαλέξεις ονομάστηκαν “Οι βάσεις της μηχανικής των κβάντα”, και αυτό δεν σου λέει πολλά, - για να καταλάβεις τον τίτλο, πρέπει να ακούσεις τις διαλέξεις, όπου βήμα προς βήμα θα σου εξηγήσουν και τη σημασία των λέξεων και το νόημα των συνδυασμών τους.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Ενδιαφέρον, μα οι πολλοί άνθρωποι θα πουν με σιγουριά, ότι καταλαβαίνουν το νόημα αυτής της φράσης – όχι ακριβώς, βέβαια, εντάξει, στο περίπου. Κι τότε μπορείς να κάνεις μια μικρή πλάκα μαζί τους – πρότεινε να εξηγήσουν αυτή τη φράση γραπτώς. Ας εξηγήσουν με δικά τους λόγια – τι είναι η “αληθινή ουσία του κόσμου”. Έστω μερικές προτάσεις. Και μετά βάλε αυτές τις σημειώσεις δίπλα-δίπλα και συνέκρινε τα κείμενα. Θα δεις, ότι ο καθένας έγραψε κάτι δικό του, που διαφέρει αισθητά από άλλες εξηγήσεις, αλλά αυτό από μόνο του δεν είναι το καταπληκτικό – αν μερικοί άνθρωποι θα εξηγήσουν με δικά τους λόγια τον νόμο της διατήρησης ενέργειας, τότε, πιθανόν, θα επιλέξουν διαφορετικά παραδείγματα, διαφορετικές εικόνες, διαφορετική φόρα της σκέψης, η οποία θα είναι λίγο ή πολύ σαφής και συνεπής. Όμως, σε αυτούς, που καταλαβαίνουν αυτή τη φιλοσοφική φράση, θα υπάρξει και κάτι άλλο. Κάποιοι θα γράψουν τέτοιες εξηγήσεις, οι οποίες θα είναι εξίσου ακαταλαβίστικες με την αρχική “σκέψη” - ακόμα ένα σύνολο ανόητων λέξεων. Οι άλλοι, όμως, θα περιγράψουν το νόημα αυτής της φράσης με λίγο ή πολύ κατανοητές λέξεις, χρησιμοποιώντας ξεκάθαρες εικόνες. Και τότε θα δεις – όσο πιο σαφές είναι το νόημα του γραμμένου, τόσο πιο πολύ αυτό διαφέρει από άλλες εξηγήσεις. Και από αυτό βγαίνει ένα απλό συμπέρασμα: οι άνθρωποι νομίζουν μόνο, ότι καταλαβαίνουν, ενώ στην πραγματικότητα δεν καταλαβαίνουν τίποτα ή, τουλάχιστον, καταλαβαίνει κάποιος από αυτούς, και οι υπόλοιποι – όχι (μα ποτέ στη ζωή τους δεν θα έρθουν σε συμφωνία – ποιος από αυτούς έδωσε τη σωστή εξήγηση).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Εντάξει, ο τίτλος ακούγεται ωραία, ο Σοπενχάουερ είναι κορυφαίος φιλόσοφος, και σίγουρα μπορεί να εμφανιστεί η επιθυμία να διαβάσουμε τις διαλέξεις του, για να αρχίσουμε να καταλαβαίνουμε όλα αυτά τα ασυνήθιστα πράγματα. Όμως, είναι μάλλον απίθανο να βρεις εκεί κάτι, που θα ρίξει λίγο φως στη σκοτεινή ψυχή σου. Το μόνο που θα βρεις θα είναι κάποιες “εξηγήσεις”, που θα μετατρέψουν την ελαφριά δυσάρεστη ομίχλη σε πυκνό σύννεφο της καθολικής αποχαύνωσης, στην οποία θα κάθεσαι, σαν φτυσμένος. Πράγματι – τι μπορούν να εξηγήσουν οι φράσεις του τύπου “... εκείνος ξεχωρίζει απόλυτα την εσωτερική ουσία του κόσμου (την κοσμική ψυχή) από την εκδήλωση της, την οποία ο ίδιος ονομάζει σκιά και αντανάκλαση της; αυτός λέει, ότι η πολλαπλότητα στα πράγματα δεν προέρχεται από την εσωτερική ουσία του κόσμου, μα μόνο από την εκδήλωση της, ότι αυτή η εσωτερική ουσία βρίσκεται εξ ολοκλήρου μέσα στο κάθε πράγμα της φύσης, διότι είναι αδιαίρετη; και το ότι στην εσωτερική ουσία του κόσμου η πιθανότητα και η πραγματικότητα – είναι το ίδιο πράγμα”.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Κάθεσαι λοιπόν, και σκέπτεσαι “πόσο έξυπνος είναι αυτός ο Σοπενχάουερ”, και το άλλο “δεν είναι για μένα ακόμα – πρέπει να διαβάσω βιβλία άλλου συγγραφέα”. Έτσι παίρνεις άλλο φιλοσοφικό βιβλίο, και αυτό έχει ακόμα πιο καταθλιπτική επίδραση πάνω σου. Τότε σκέπτεσαι αλλιώς: “όχι, η φιλοσοφία είναι πολύ δύσκολη επιστήμη, μάλλον – εξίσου δύσκολη, όπως και η φυσική των κβάντα, και για να την καταλάβω, πρέπει να τελειώσω πανεπιστήμιο”. Αν στα χέρια σου πέσει τελικά ένα βιβλίο της φιλοσοφίας, αυτό δεν θα σου φέρει καμία ικανοποίηση και ίσως θα σε οδηγήσει στη σκέψη, ότι απλώς δεν είσαι φτιαγμένος για τη φιλοσοφία και με αυτήν μπορούν να ασχοληθούν μόνο ικανοί για συγκεκριμένο σκοπό άνθρωποι, εξαιρετικά εύστροφοι, στους οποίους είναι ανοιχτή η κατανόηση ενός τέτοιου, για παράδειγμα, αριστουργήματος: “η εσωτερική ουσία είναι απρόσιτη για το χρονικό τέλος του οποιουδήποτε προσωρινού φαινομένου και συνέχεια συγκρατεί πίσω της μια τέτοια ύπαρξη, στην οποία δεν εφαρμόζονται οι έννοιες της αρχής, του τέλους και της συνέχειας».</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Μα όλα τα αυτά – είναι απόλυτη βλακεία. Και η φράση, αναφερόμενη στην επιγραφή – βλακεία, και οι υποθέσεις σου για κάποια ανικανότητα της κατανόησης της φιλοσοφίας – είναι βλακεία, και οι σκέψεις περί του ξεχωριστού μυαλού των φιλοσόφων – απόλυτη βλακεία, και η ίδια αυτή φιλοσοφία – απόλυτη, πλήρης και ατέλειωτη βλακεία.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Θα φέρω εδώ ένα τσιτάτο από το βιβλίο του Φέινμαν, ο οποίος περιέγραψε την απόπειρα του να γνωρίσει μια ακόμα ανθρωπιστική επιστήμη – κοινωνιολογία.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Στο συνέδριο υπήρξε ένας κοινωνιολόγος, που έγραψε ένα έργο, ώστε εμείς να το διαβάσουμε – το είχε έτοιμο από πριν. Άρχισα να διαβάζω αυτό το διαβολοχαρτο και τα μάτια μου πετάχτηκαν έξω – δεν καταλάβαινα γρι! Σκέφτηκα, ότι ίσως φταίει το ότι δεν διάβασα ούτε ένα βιβλίο από την προτεινόμενη λίστα. Δεν με άφηνε η δυσάρεστη αίσθηση της “ανικανότητάς μου” μέχρις ότου, επιτέλους είπα στον εαυτό μου: “Θα σταματήσω και θα διαβάσω μια πρόταση αργά, για να καταλάβω - τι στο διάολο αυτή σημαίνει”.</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Λοιπόν, εγώ σταμάτησα, επέλεξα – τυχαία – και διάβασα την επόμενη πρόταση πολύ προσεκτικά. Δεν τη θυμάμαι κατά λέξη, μα έλεγε κάτι σαν: “Το μεμονωμένο μέλος της κοινωνικής κοινωνίας συχνά λαμβάνει πληροφορίες μέσω οπτικών, συμβολικών καναλιών”. Βασανίστηκα πολύ με αυτό, και μετά κατάφερα να το μεταφράσω. Ξέρετε, τι σημαίνει; “Οι άνθρωποι διαβάζουν”.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Έπειτα πέρασα στην επόμενη πρόταση και κατάλαβα, ότι μπορώ να τη μεταφράσω επίσης. Ύστερα αυτό μετατράπηκε σε μια ανούσια ασχολία: “Καμιά φορά οι άνθρωποι διαβάζουν; ενίοτε ακούν ράδιο”, - και τα λοιπά, και τα λοιπά. Όμως, όλα τα αυτά ήταν γραμμένα τόσο περίτεχνα, ότι στην αρχή δεν τα είχα καταλάβει, μα όταν κατάφερα, επιτέλους να τα αποκωδικοποιήσω, αποδείχθηκε, ότι είναι η απόλυτη ανοησία.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Σε εκείνο το συνέδριο έγινε ένα γεγονός, το οποίο απήλαυσα πραγματικά η τουλάχιστον μου φάνηκε πολύ αστείο. Η κάθε λέξη, την οποία έλεγε ο κάθε ομιλητής σε εκείνη την συνέλευση, ήταν τόσο σημαντική, ότι προσέλαβαν τον στενογράφο, που τύπωνε όλες αυτές τις αρλούμπες. Τη δεύτερη, μάλλον, ημέρα ο στενογράφος ήρθε σε μένα και ρώτησε: “Με τι ασχολείστε; Εσείς, προφανώς, δεν είστε καθηγητής”.</w:t>
      </w:r>
    </w:p>
    <w:p>
      <w:pPr>
        <w:pStyle w:val="Normal"/>
        <w:widowControl w:val="false"/>
        <w:suppressAutoHyphens w:val="true"/>
        <w:spacing w:before="278" w:after="102"/>
        <w:jc w:val="both"/>
        <w:rPr>
          <w:kern w:val="2"/>
          <w:sz w:val="28"/>
          <w:szCs w:val="28"/>
          <w:lang w:val="el-GR" w:eastAsia="ko-KR"/>
        </w:rPr>
      </w:pPr>
      <w:r>
        <w:rPr>
          <w:rFonts w:eastAsia="Malgun Gothic"/>
          <w:kern w:val="2"/>
          <w:sz w:val="28"/>
          <w:szCs w:val="28"/>
          <w:lang w:val="el-GR" w:eastAsia="ko-KR"/>
        </w:rPr>
        <w:t>–</w:t>
      </w:r>
      <w:r>
        <w:rPr>
          <w:rFonts w:eastAsia="Times New Roman"/>
          <w:kern w:val="2"/>
          <w:sz w:val="28"/>
          <w:szCs w:val="28"/>
          <w:lang w:val="el-GR" w:eastAsia="ko-KR"/>
        </w:rPr>
        <w:t xml:space="preserve"> </w:t>
      </w:r>
      <w:r>
        <w:rPr>
          <w:rFonts w:eastAsia="Malgun Gothic"/>
          <w:kern w:val="2"/>
          <w:sz w:val="28"/>
          <w:szCs w:val="28"/>
          <w:lang w:val="el-GR" w:eastAsia="ko-KR"/>
        </w:rPr>
        <w:t>Αντιθέτως, είμαι ένας καθηγητής.</w:t>
      </w:r>
    </w:p>
    <w:p>
      <w:pPr>
        <w:pStyle w:val="Normal"/>
        <w:widowControl w:val="false"/>
        <w:suppressAutoHyphens w:val="true"/>
        <w:spacing w:before="278" w:after="102"/>
        <w:jc w:val="both"/>
        <w:rPr>
          <w:kern w:val="2"/>
          <w:sz w:val="28"/>
          <w:szCs w:val="28"/>
          <w:lang w:val="el-GR" w:eastAsia="ko-KR"/>
        </w:rPr>
      </w:pPr>
      <w:r>
        <w:rPr>
          <w:rFonts w:eastAsia="Malgun Gothic"/>
          <w:kern w:val="2"/>
          <w:sz w:val="28"/>
          <w:szCs w:val="28"/>
          <w:lang w:val="el-GR" w:eastAsia="ko-KR"/>
        </w:rPr>
        <w:t>–</w:t>
      </w:r>
      <w:r>
        <w:rPr>
          <w:rFonts w:eastAsia="Times New Roman"/>
          <w:kern w:val="2"/>
          <w:sz w:val="28"/>
          <w:szCs w:val="28"/>
          <w:lang w:val="el-GR" w:eastAsia="ko-KR"/>
        </w:rPr>
        <w:t xml:space="preserve"> </w:t>
      </w:r>
      <w:r>
        <w:rPr>
          <w:rFonts w:eastAsia="Malgun Gothic"/>
          <w:kern w:val="2"/>
          <w:sz w:val="28"/>
          <w:szCs w:val="28"/>
          <w:lang w:val="el-GR" w:eastAsia="ko-KR"/>
        </w:rPr>
        <w:t>Της;</w:t>
      </w:r>
    </w:p>
    <w:p>
      <w:pPr>
        <w:pStyle w:val="Normal"/>
        <w:widowControl w:val="false"/>
        <w:suppressAutoHyphens w:val="true"/>
        <w:spacing w:before="278" w:after="102"/>
        <w:jc w:val="both"/>
        <w:rPr>
          <w:kern w:val="2"/>
          <w:sz w:val="28"/>
          <w:szCs w:val="28"/>
          <w:lang w:val="el-GR" w:eastAsia="ko-KR"/>
        </w:rPr>
      </w:pPr>
      <w:r>
        <w:rPr>
          <w:rFonts w:eastAsia="Malgun Gothic"/>
          <w:kern w:val="2"/>
          <w:sz w:val="28"/>
          <w:szCs w:val="28"/>
          <w:lang w:val="el-GR" w:eastAsia="ko-KR"/>
        </w:rPr>
        <w:t>–</w:t>
      </w:r>
      <w:r>
        <w:rPr>
          <w:rFonts w:eastAsia="Times New Roman"/>
          <w:kern w:val="2"/>
          <w:sz w:val="28"/>
          <w:szCs w:val="28"/>
          <w:lang w:val="el-GR" w:eastAsia="ko-KR"/>
        </w:rPr>
        <w:t xml:space="preserve"> </w:t>
      </w:r>
      <w:r>
        <w:rPr>
          <w:rFonts w:eastAsia="Malgun Gothic"/>
          <w:kern w:val="2"/>
          <w:sz w:val="28"/>
          <w:szCs w:val="28"/>
          <w:lang w:val="el-GR" w:eastAsia="ko-KR"/>
        </w:rPr>
        <w:t>Της φυσικής - επιστήμης.</w:t>
      </w:r>
    </w:p>
    <w:p>
      <w:pPr>
        <w:pStyle w:val="Normal"/>
        <w:widowControl w:val="false"/>
        <w:suppressAutoHyphens w:val="true"/>
        <w:spacing w:before="278" w:after="102"/>
        <w:jc w:val="both"/>
        <w:rPr/>
      </w:pPr>
      <w:r>
        <w:rPr>
          <w:rFonts w:eastAsia="Malgun Gothic"/>
          <w:kern w:val="2"/>
          <w:sz w:val="28"/>
          <w:szCs w:val="28"/>
          <w:lang w:val="el-GR" w:eastAsia="ko-KR"/>
        </w:rPr>
        <w:t>–</w:t>
      </w:r>
      <w:r>
        <w:rPr>
          <w:rFonts w:eastAsia="Times New Roman"/>
          <w:kern w:val="2"/>
          <w:sz w:val="28"/>
          <w:szCs w:val="28"/>
          <w:lang w:val="el-GR" w:eastAsia="ko-KR"/>
        </w:rPr>
        <w:t xml:space="preserve"> </w:t>
      </w:r>
      <w:r>
        <w:rPr>
          <w:rFonts w:eastAsia="Malgun Gothic"/>
          <w:kern w:val="2"/>
          <w:sz w:val="28"/>
          <w:szCs w:val="28"/>
          <w:lang w:val="ru-RU" w:eastAsia="ko-KR"/>
        </w:rPr>
        <w:t>О</w:t>
      </w:r>
      <w:r>
        <w:rPr>
          <w:rFonts w:eastAsia="Malgun Gothic"/>
          <w:kern w:val="2"/>
          <w:sz w:val="28"/>
          <w:szCs w:val="28"/>
          <w:lang w:val="el-GR" w:eastAsia="ko-KR"/>
        </w:rPr>
        <w:t>! Αυτός πρέπει να είναι ο λόγος, - είπε εκείνος.</w:t>
      </w:r>
    </w:p>
    <w:p>
      <w:pPr>
        <w:pStyle w:val="Normal"/>
        <w:widowControl w:val="false"/>
        <w:suppressAutoHyphens w:val="true"/>
        <w:spacing w:before="278" w:after="102"/>
        <w:jc w:val="both"/>
        <w:rPr>
          <w:kern w:val="2"/>
          <w:sz w:val="28"/>
          <w:szCs w:val="28"/>
          <w:lang w:val="el-GR" w:eastAsia="ko-KR"/>
        </w:rPr>
      </w:pPr>
      <w:r>
        <w:rPr>
          <w:rFonts w:eastAsia="Malgun Gothic"/>
          <w:kern w:val="2"/>
          <w:sz w:val="28"/>
          <w:szCs w:val="28"/>
          <w:lang w:val="el-GR" w:eastAsia="ko-KR"/>
        </w:rPr>
        <w:t>–</w:t>
      </w:r>
      <w:r>
        <w:rPr>
          <w:rFonts w:eastAsia="Times New Roman"/>
          <w:kern w:val="2"/>
          <w:sz w:val="28"/>
          <w:szCs w:val="28"/>
          <w:lang w:val="el-GR" w:eastAsia="ko-KR"/>
        </w:rPr>
        <w:t xml:space="preserve"> </w:t>
      </w:r>
      <w:r>
        <w:rPr>
          <w:rFonts w:eastAsia="Malgun Gothic"/>
          <w:kern w:val="2"/>
          <w:sz w:val="28"/>
          <w:szCs w:val="28"/>
          <w:lang w:val="el-GR" w:eastAsia="ko-KR"/>
        </w:rPr>
        <w:t>Ο λόγος για ποιο πράγμα?</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Ο άνθρωπος απάντησε: “Βλέπετε, είμαι στενογράφος και τυπώνω ο, τι λέγεται εδώ. Όταν μιλάνε όλοι οι υπόλοιποι, εγώ τα καταγράφω όλα, χωρίς να καταλαβαίνω ούτε μια λέξη. Όμως, κάθε φορά, όταν σηκώνεστε εσείς, για να κάνετε μια ερώτηση ή να πείτε κάτι, καταλαβαίνω τα πάντα, που εννοείτε – έτσι και σκέφτηκα, ότι εσείς απλώς δεν μπορείτε να είστε καθηγητής!!”»</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Το πιο πιθανόν απ` όλα εκείνος ο στενογράφος θεωρούσε όλους αυτούς τους “ανθρωπιστές” πολύ έξυπνους – μα πως – αφού έχουν όλοι τον τίτλο των “καθηγητών”, έχουν αντίστοιχα παράσημα, όλοι οι άνθρωποι παραδέχονται το μυαλό τους, οι εκδοτικοί οίκοι τυπώνουν τα βιβλία τους και οι φοιτητές πληρώνουν, για να μάθουν από αυτούς. Όπως οι βασιλιάδες και οι στρατηγοί στολίζονται με διάφορα εξωτερικά διακριτικά, για να καταλάβουν όλοι – πόσο έξυπνες και σημαντικές προσωπικότητες είναι, έτσι και οι “επιστήμονες”- φιλόσοφοι, ψυχολόγοι και άλλοι εσωτερικοί στολίζονται με συνέδρια, τίτλους, διπλώματα και διάφορες άλλες μαλακίες, ώστε ο καθένας να καταλαβαίνει – είναι πάρα, πάρα πολύ έξυπνοι.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Είναι καταπληκτικό, ότι όλη αυτή η σαβούρα υπάρχει στην εποχή μας – στον εικοστό πρώτο αιώνα!! Καταπληκτικό, ότι εδώ και εκατό χρόνια η φυσική καταλαμβάνει τη θέση της “βασίλισσας των επιστήμων”. Ο κάθε διαολεμένος καρδινάλιος, κάθε βλαμμένος καθηγητής φιλοσοφίας χρησιμοποιεί τηλεόραση, κινητό τηλέφωνο, υπολογιστή και ασύρματο ιντερνέτ. Πάνω από αυτό – ήδη σχεδόν κάθε νοικοκυρά ξέρει να χρησιμοποιεί ο, τι έχω αναφέρει. Και αυτό δεν αλλάζει απολύτως τίποτα στις δεισιδαιμονίες. Οι άνθρωποι συνεχίζουν να αποφεύγουν τον αριθμό 13, αν είναι Ευρωπαίοι, ή τον αριθμό 4, αν είναι Κινέζοι. Και ακόμα πιστεύουν στο θεό, μαύρες γάτες και φιλοσοφία. Οι Κινέζοι φοβούνται τον αριθμό 4 τόσο πολύ, ότι σε πολλά ξενοδοχεία των χωρών, όπου ταξιδεύουν πολλοί Κινέζοι τουρίστες, απλώς δεν υπάρχουν τέταρτοι και δέκατοι τέταρτοι όροφοι! Αντί αυτού, εκεί υπάρχουν όροφοι «3α» και «13α».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Πώς εξηγείται μια τέτοια κατάσταση; Μάλλον, υπάρχουν πολλές εξηγήσεις για αυτό, από την άλλη όμως – πως να απορήσουμε με την πίστη των ανθρώπων στη φιλοσοφία, αν ακόμα και σήμερα δισεκατομμύρια ανθρώπων πιστεύουν στο θεό! Παρόλα ταύτα, ο θεός είναι εκ των προτέρων αποσπασμένος από την επιστήμη. Στα σύγχρονα πανεπιστήμια δεν θα συναντήσεις πια την έδρα της θεολογίας, αλλά η φιλοσοφία επίμονα συνεχίζει να θεωρείται επιστήμη! Αυτό είναι πολύ περίεργο. Κάθε σχολιαρόπαιδο λαμβάνει τις απλές αντιλήψεις περί της επιστήμες από τα πρώτα του παιδικά χρόνια. Όταν τελειώνει το λύκειο, είναι ήδη γεμάτος με διάφορες μπούρδες από την φυσική, χημεία, γενετική και άλλες επιστήμες,. Πως γίνεται οι άνθρωποι μετά από όλα αυτά να πιστεύουν, ότι η φιλοσοφία – είναι επιστήμη;;</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Αργότερα φάνηκε το λάθος μου – μέχρι και σήμερα απίστευτος αριθμός εδρών θεολογίας υπάρχει στην Ευρώπη και σε όλο τον κόσμο, και πάλι όμως μόνο οι εντελώς ανεγκέφαλοι θα μπορούσαν να θεωρήσουν τη θεολογία επιστήμη, την ώρα που η φιλοσοφία θεωρείται επιστήμη πραγματικά παντού).</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Νομίζω, ότι μια από τις κυριότερες εξηγήσεις αυτής της κατάστασης βρίσκεται συγκεκριμένα στο γεγονός, ότι ούτε στα σχολεία, ούτε στα πανεπιστήμια, ούτε στις έδρες διαφόρων επιστήμων, στην ουσία, κανείς ΔΕΝ ΔΥΔΑΣΚΕΙ ΤΙΠΟΤΑ. Οι άνθρωποι παπαγαλίζουν, επαναλαμβάνουν ανούσια, και δεν καταλαβαίνουν τίποτα. Γι` αυτό και δεν είναι ανίκανοι να διαχωρίσουν την επιστήμη από την παράνοια, διότι, ξεκάθαρα μιλώντας, αυτοί δεν μπορούν να καταλάβουν ούτε το ένα, ούτε το άλλο! Τα απομνημονεύουν όλα, μα τίποτα δεν κατανοούν. Και όταν οι ίδιοι άνθρωποι συναντάνε την απόλυτη βλακεία στα έργα των “ουμανιστών”, το αντιμετωπίζουν με άνεση και ακόμα με σεβασμό – κοίταξε να δεις, πόσο δύσκολη είναι αυτή η επιστήμη – δεν μπορούμε να βγάλουμε μια άκρη. Δισεκατομμύρια ανθρώπων, που έχουν τελειώσει το σχολειό και ποτέ ξανά δεν επέστρεψαν στις εκμάθηση, ανακαλύπτουν στο κεφάλι τους ένα τρομερό κενό σε ο` τι αφορά τις επιστήμες. Ρώτησα πάρα πολλούς ανθρώπους ηλικίας από 20 μέχρι 35 χρονών, σχετικά με τα πιο απλά θέματα – στην ουσία, όλοι τους ανήκουν στους άλλους καιρούς, ζουν στην εποχή των δεινοσαύρων. Οι άνθρωποι αυτοί μπερδεύουν το ηλιακό σύστημα με τον γαλαξία, δεν γνωρίζουν – τι είναι το γονίδιο και τα ριβοσώματα, δεν καταλαβαίνουν – γιατί λάμπει ο ήλιος, τι είναι η χημική ένωση, και για ποιο λόγο το αίμα είναι κόκκινο, πως να μετατρέψεις υδράργυρο σε χρυσό. Δεν ξέρουν ΑΠΟΛΥΤΩΣ ΤΙΠΟΤΑ. Απόλυτο, πλήρες κενό. Στην καλύτερη περίπτωση στα κεφάλια τους περιστρέφεται κάποια απομνημονευμένη φράση, μα είναι αυτή η περίπτωση «καλύτερη»; Αφού τους παραπλανεί. Εκείνοι νομίζουν, πως «ξέρουν» κάτι.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Πώς μπορούμε να το ανεχτούμε αυτό; Κοίταξε την προηγούμενη παράγραφο. Οι ταλαντούχοι άνθρωποι σε μεγάλο βαθμό φέρουν την ευθύνη για τέτοια κατάσταση, αφού αυτοί ήταν που αποσύρθηκαν από τις διοικητικές λειτουργίες, μεταβιβάζοντας τον έλεγχο αυτού του κόσμου στα χέρια των κάφρων. Και αν σε κάποιον από τους ταλαντούχους επιστήμονες θα πρότειναν μια θέση στο υπουργείο παιδείας, εκείνος θα είχε αρνηθεί, έχοντας ως κίνητρο και τέτοιους λόγους, όπως η υπεροψία, αδιαφορία, μεγαλομανία και αφέλεια.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Ο Φέινμαν περιγράφει την διαδικασία εκμάθησης ως εξής: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Ένας επιστήμονας μαθαίνει την ελληνική γλώσσα και την αγαπά πολύ. Κάποια στιγμή του τυχαίνει ένα ταξίδι στο εξωτερικό, και στην χώρα αυτή εκείνος παρατηρεί με μεγάλη χαρά, ότι όλοι μαθαίνουν ελληνικά, ακόμα και τα παιδιά στο δημοτικό. Έρχεται λοιπόν στις εξετάσεις και ρωτάει τον φοιτητή, μελλοντικό ειδικό της ελληνικής γλώσσας:</w:t>
      </w:r>
    </w:p>
    <w:p>
      <w:pPr>
        <w:pStyle w:val="Normal"/>
        <w:widowControl w:val="false"/>
        <w:suppressAutoHyphens w:val="true"/>
        <w:spacing w:before="278" w:after="102"/>
        <w:jc w:val="both"/>
        <w:rPr>
          <w:kern w:val="2"/>
          <w:sz w:val="28"/>
          <w:szCs w:val="28"/>
          <w:lang w:val="el-GR" w:eastAsia="ko-KR"/>
        </w:rPr>
      </w:pPr>
      <w:r>
        <w:rPr>
          <w:rFonts w:eastAsia="Malgun Gothic"/>
          <w:kern w:val="2"/>
          <w:sz w:val="28"/>
          <w:szCs w:val="28"/>
          <w:lang w:val="el-GR" w:eastAsia="ko-KR"/>
        </w:rPr>
        <w:t>–</w:t>
      </w:r>
      <w:r>
        <w:rPr>
          <w:rFonts w:eastAsia="Times New Roman"/>
          <w:kern w:val="2"/>
          <w:sz w:val="28"/>
          <w:szCs w:val="28"/>
          <w:lang w:val="el-GR" w:eastAsia="ko-KR"/>
        </w:rPr>
        <w:t xml:space="preserve"> </w:t>
      </w:r>
      <w:r>
        <w:rPr>
          <w:rFonts w:eastAsia="Malgun Gothic"/>
          <w:kern w:val="2"/>
          <w:sz w:val="28"/>
          <w:szCs w:val="28"/>
          <w:lang w:val="el-GR" w:eastAsia="ko-KR"/>
        </w:rPr>
        <w:t xml:space="preserve">Πώς κατανοούσε ο Σωκράτης την σχέση της Αλήθειας με την Ομορφιά;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Ο φοιτητής δεν βρίσκει την απάντηση. Τότε ο επιστήμονας του κάνει άλλη ερώτηση: “Τι είπε ο Σωκράτης στον Πλάτωνα στην Τρίτη συζήτηση;”. Ο φοιτητής χαμογελά και αρχίζει, σαν κουρδισμένος, να επαναλαμβάνει στα άπταιστα ελληνικά λέξη προς λέξη τα λεγόμενα του Σωκράτη.</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Μα στην Τρίτη συζήτηση ο Σωκράτης συγκεκριμένα αναλύει τη σχέση ανάμεσα στην Αλήθεια και την Ομορφιά.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Ο επιστήμονας μας ανακάλυψε λοιπόν, ότι στην χώρα αυτή η ελληνική γλώσσα διδάσκεται έτσι: στην αρχή μαθαίνουν τα παιδιά να προφέρουν τους ήχους, μετά τα λόγια, και μετά ολόκληρες προτάσεις και παραγράφους. Οι φοιτητές μπορούσαν να απομνημονεύουν, λέξη προς λέξη, τα λεγόμενα του Σωκράτη, χωρίς να κατανοήσουν ότι αυτές οι λέξεις σημαίνουν κάτι στην ουσία. Για αυτούς ήταν μόνο ήχοι. Κανείς δεν μετέφρασε αυτούς τους ήχους σε μια κατανοητή για τους φοιτητές γλώσσα.»</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Ο Φέινμαν τα έγραψε αυτά μισό αιώνα πριν. Από τότε δεν άλλαξε τίποτα, και μάλλον, δεν θα αλλάξει ποτέ.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Θα ήθελα να κάνω την ερώτηση σε κάποιον πανεπιστημιακό χημικό, φυσικό, γενετικό, βιολόγο, μαθηματικό – πώς ανέχονται το γεγονός, ότι υπό την ίδια στέγη του εκπαιδευτικού τους ιδρύματος υπάρχει μια τέτοια επαίσχυντη χίμαιρα,  όπως το "Τμήμα Φιλοσοφίας"; Γιατί, τουλάχιστον, δεν δίνουν ευγενικά και ανοικτά την δική τους προσωπική άποψη στους φοιτητές, σχετικά με το – τι είναι τούτη η “φιλοσοφία”; Η εγκρίνουν αυτή τη λέρα, που οδηγεί στο καρκίνωμα της κοινής λογικής; Η απλούστατα πουλάνε την ειλικρίνεια και τιμιότητα τους με αντάλλαγμα την καλή αντιμετώπιση ως προς αυτούς από τη μεριά των φιλοσόφων και άλλων κάφρων; Όχι, δεν είμαι κατά της πορνείας, αντιθέτως. Η πορνεία είναι κάτι πάρα πολύ ωραίο, ένας άνθρωπος πουλάει τις υπηρεσίες της σεξουαλικής χρήσης του κορμιού του με ένα αποδεκτό για εκείνον αντίτιμο, ενώ σε κάποιες περιπτώσεις απολαμβάνει κιόλας τη δουλειά του (κάτι, που δεν μπορούμε να πούμε για πολλά άλλα επαγγέλματα). Μα αν είναι πόρνη – πες το σε αυτούς, που υπολογίζουν στην τιμιότητα σου και σε πληρώνουν, επειδή εσύ είσαι ένα παρθένο κορίτσι. Οι φοιτητές πληρώνουν τα λεφτά τους, σπαταλούν τον χρόνο τους, αγοράζοντας τις υπηρεσίες των καθηγητών. Θεωρώ, ότι για αυτούς θα είχε σημασία να ξέρουν, ότι ο καθηγητής τους είναι μια πόρνη, η οποία υπονομεύει την ειλικρίνεια του συνηθισμένου στον ίδιο βαθμό, που υποτιμά και την επιστημονική ειλικρίνεια, που απαιτεί από τον επιστήμονα να διαχωρίζει ακλόνητα την επιστήμη από τη θρησκεία και διάφορες άλλες μπούρδες.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Εσύ θα ήθελες να κάνεις μια τέτοια ερώτηση σε κάποιον, ή θα περιοριστείς στην ανάγνωση του βιβλίου μου και σιωπηλή παραδοχή των σκέψεων μου;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Αυτά, που εγώ περιγράφω, φαίνονται κάπως αφηρημένα, μακρινά από τη ζωή. Εντάξει, φυσική, φιλοσοφία... είναι όλα αυτά τόσο σημαντικά; Στην τελική ανάλυση, οι φυσικοί κάπως θα τα βρουν και μόνοι τους με τα πειράματα, ενώ όσο αφορά τους φιλοσόφους – αφού τους αρέσει να λένε διάφορες αρλούμπες, ας είναι. Εντάξει, είναι και αυτό μια γνώμη. Με την πρώτη ματιά, σωστή. Με τη δεύτερη, όμως – όχι και τόσο σωστή. Με την τρίτη – καθόλου σωστή, όμως. Δεν θέλω να αρχίσω να επαναλαμβάνω τις κοινοτοπίες για τη σημασία της επιστημονικής προόδου για την ανταγωνιστική ανάπτυξη του κράτους, τι επίδραση έχει αυτό στον τρόπο ζωής των πολιτών του, – στο κάτω-κάτω, όπως και να έχει, και πάλι θα τα κλέψουν όλα ή θα τα επενδύσουν σε μια πολύ ηλίθια ιδέα, όσο στην εξουσία βρίσκονται οι κάφροι. Όμως, σκέψου κάτι άλλο. Όταν εσύ πονάς κάπου, το πρώτο πράγμα που θα κάνεις – είναι να τρέξεις σε έναν γιατρό, έτσι δεν είναι; Και τι λες – αυτοί οι γιατροί πήγαιναν σε κάποια άλλα σχολεία; Οι αρχές της εκπαίδευσης στις ιατρικές σχολές διαφέρουν σε κάτι από τις αρχές των άλλων σχολείων? Δυστυχώς – όχι. Έτσι λοιπόν από την παράγραφο μου μπορείς να βγάλεις τουλάχιστον ένα χρήσιμο συμπέρασμα – ΠΟΤΕ ΜΗΝ ΕΜΠΥΣΤΕΥΕΣΑΙ ΓΙΑΤΡΟΥΣ, επειδή είναι το ίδιο χαζοί παπαγάλοι, όπως και οι υπόλοιποι. Στερούνται της κοινής λογικής με τον ίδιο ακριβώς τρόπο, όπως και η γιαγιά σου. Και αυτό είναι τρομερό, βέβαια, αλλά δεν είναι ανέλπιστο. Αναγκάζουν τους γιατρούς να μαθαίνουν τα πάντα παπαγαλία; Πολύ ωραία. Οι γιατροί δεν καταλαβαίνουν τίποτα στις αρρώστιες; Δεν είναι τρομερό. Δεν είναι, επειδή έχεις την δική σου διάνοια. Αφού πληρώνεις τον γιατρό, σωστά; Όταν κάνεις την επίσκεψη, πες του κατευθείαν, από την αρχή, ότι εφόσον εσύ έρχεσαι με σκοπό να αγοράσεις τις υπηρεσίες του, θέλεις να λάβεις ΑΚΡΙΒΩΣ τις υπηρεσίες, για τις οποίες πληρώνεις, και αν δεν του αρέσει ένας τέτοιος ασθενής – θα πας σε έναν άλλο γιατρό, και στο τέλος θα πληρώνεις μόνο σε αυτόν, που θα σου δώσει αυτό, που ζητάς. Τι σε συμφέρει να ζητήσεις, όμως; Σε συμφέρει να ζητήσεις τις πληροφορίες. Ο γιατρός είναι ΥΠΟΧΡΕΟΜΕΝΟΣ να σου εξηγήσει – πως εκείνος έκανε τη διάγνωση, και γιατί επέλεξε τη συγκεκριμένη θεραπεία. Μην ντρέπεσαι να ρωτάς “γιατί” κάθε φορά, όταν δεν καταλαβαίνεις κάτι. Όταν θα πάρεις αρκετές πληροφορίες από τον γιατρό, και θα λάβεις τις συγκεκριμένες συστάσεις, κάνε μια παύση - κάθισε και διάβασε στο διαδίκτυο ο, τι βρεις σχετικά με το θέμα. Εφάρμοσε την ΔΙΚΗ σου κοινή λογική, διότι οι γιατροί – για φαντάσου – πολλές φορές δεν την έχουν. Μπορείς να το καταλάβεις πολύ εύκολα, αν δεν τους αντιμετωπίζεις σαν ημίθεους, απρόσιτους και αθανάτους, στους οποίους μπορείς να απευθυνθείς μόνο μέσω προσευχών σου. (Αστείο, αλλά τις περισσότερες φορές αυτή ακριβώς την αντιμετώπιση έχουν οι άνθρωποι για τους γιατρούς – σε αυτούς “πιστεύουν”, εναποθέτουν τις ελπίδες). Είναι πολύ εύκολο να φτάσεις τους γιατρούς. Κοίταξε γύρω σου – θα έχεις έναν και στους δικούς σου γνωστούς, ή ανάμεσα στους φίλους φίλων. Πήγαινε μια επίσκεψη η συναντήσου με αυτόν με οποιαδήποτε πρόφαση, κάνε του τις πιο απλές ερωτήσεις – για παράδειγμα αυτές, που βρήκες στα βιβλία μου. Θα δεις την ίδια αβοήθητη απορία, ηλιθιότητα, δογματισμό, ανικανότητα και απροθυμία να σκεφτεί, απέχθεια για τη σαφήνεια και για την ίδια διαδικασία της νόηση, που είδες και νωρίτερα στην συμπεριφορά της γιαγιάς σου.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Πολλές φορές έχει νόημα εκ των προτέρων να διαβάσεις και να μάθεις περισσότερα, προτού απευθυνθείς στον γιατρό – τότε οι ερωτήσεις σου θα είναι πολύ πιο εύστοχες, ενώ οι απαντήσεις του – πιο κατανοητές. Εννοείται, ότι ποτέ δεν πρέπει να περιορίζεσαι σε έναν γιατρό - δες και δεύτερο και τρίτο, αν η κατάσταση είναι σοβαρή. Άκουσε την κάθε συμβουλή τους, προσπάθησε να καταλάβεις την άποψη σου και μετά ΜΟΝΟΣ σου επέλεξε την θεραπεία, η οποία σου φαίνεται περισσότερο λογική. Αυτή δεν είναι απλώς μια έκφραση – εδώ μιλάμε για την υγεία σου. Σε αυτό το ζήτημα η ηλιθιότητα σου, ευκολοπιστία και τάση να υποχωρείς μπροστά στην πίεση του κύρους μπορεί να οδηγήσει ακόμα και στο θάνατο – ή στην αναπηρία! Και είναι σίγουρο, ότι οι γιατροί θα κάνουν τα πάντα για να σε εντυπωσιάσουν, αφού υποκρίνονται τόσο σημαντικούς και πολύξερους, όταν βάζουν τις λευκές ρόμπες τους – ίδιοι στρατάρχες, που βάζουν πάνω τους τις στολές με λαμπερά κουδουνιστά παράσημα, ή σαν τους ιερείς, που φοράνε τα φανταχτερά ράσα ή αντιθέτως επιτηδευμένα ασκητικά ρούχα, για να σε παραπλανήσουν. Αλήθεια – δεν είναι πολύ πρωτόγονος τρόπος να κάνεις την εντύπωση; Μα δουλεύει πάρα πολύ καλά, όμως!</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Γράφω αυτά τα λόγια, ενώ κάθομαι στο εστιατόριο του ξενώνα στο Ναμτσέ – μεγάλης σύμφωνα με τα ντόπια δεδομένα πόλης κοντά στο Έβερεστ. Καμία φορά ανοίγουν την τηλεόραση, και τώρα είναι μια τέτοια στιγμή. Συνήθως δεν την παρατηρώ καν, διότι έμαθα να απορρίπτω την άχρηστη φασαρία, που υπάρχει εδώ, ειδικά το πρωί και το βράδυ. Όμως, τώρα έριξα μια ματιά στην οθόνη και είδα, πως δείχνουν τις ευρωπαϊκές ειδήσεις. Στο πλάνο ένας αυτάρεσκος για δέκα άνθρωπος, μεγαλόσωμος άντρας, που αναγγέλλει κάτι με ύφος προφήτη, ο οποίος έκανε την χάρη να κατέβει στους θνητούς, ενώ οι υπόλοιποι τον ακούν, λες και οι ασυναρτησίες του (δεν μπορώ να τις περιγράψω καν) έχουν τεράστια σημασία. Ο άνθρωπος αυτός φοράει γκρι σακάκι και κόκκινη γραβάτα. Έχω πάρα πολύ καιρό να δω ανθρώπους με γραβάτα, έτσι μπόρεσα να το δω με φρέσκια ματιά. Είναι ΠΟΛΥ απαίσιο! Πολύ αφύσικο και βάρβαρο. Ο άνδρας τελείωσε την ομιλία του και πήγε στο αυτοκίνητο, συνεπώς, η κάμερα, που τον ακολουθούσε, έδειξε και όλους τους άλλους ανθρώπους, που βρίσκονταν εκείνη τη στιγμή στο σημείο. Προφανώς, ήταν επίσης πάρα πολύ σημαντικά πρόσωπα, αφού τα ρούχα τους ήταν εντελώς ανόητα! Και μια ολοκληρωτική λεπτομέρεια – όταν αυτός ο μεγαλόσωμος άντρας (θα ήταν πιο χρήσιμος στην οικοδομή!) πλησίασε το αυτοκίνητο, ο γλείφτης, που τον υπηρετούσε, άνοιξε την πόρτα. Το βόδι ήταν τόσο σημαντικό, ότι δεν άνοιγε ο ίδιος την πόρτα! Μήπως και στην τουαλέτα δεν σκουπίζει τον πισινό του;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Είναι καταπληκτικό, πόσο εύκολα μπορεί κανείς να κάνει εντύπωση σε έναν, φαινομενικά, μεγάλο και νοήμον άνθρωπο. Μάλλον, δεν θέλουμε να παραδεχτούμε, ότι δεν φύγαμε και τόσο μακριά από τους αγρίους της φυλής των μουμπο-γιουμπο, και όμως, αυτό είναι αλήθεια. Οι σημερινοί αγριάνθρωποι κρατάνε στα χέρια τους ένα κινητό και έχουν υπολογιστή στο γραφείο, μα στα υπόλοιπα πράγματα δεν έχουν αλλάξει πολύ.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Και σχεδόν κάθε γιατρός θα αντιμετωπίσει άκρως αρνητικά τις ερωτήσεις και τις διευκρινίσεις σου, μέχρι και απότομη και επιθετική ψυχολογική πίεση μπορεί να ασκήσει. Αν υποχωρήσεις, θέτεις τη ζωή σου στο κίνδυνο. Για να εξασκηθείς στην αντίσταση κατά μιας τέτοιας επικίνδυνης πίεσης, μπορείς να διαβάσεις το άλλο μου βιβλίο, την “Επιλογή των ελκυστικών καταστάσεων”.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r>
    </w:p>
    <w:p>
      <w:pPr>
        <w:pStyle w:val="Normal"/>
        <w:widowControl w:val="false"/>
        <w:suppressAutoHyphens w:val="true"/>
        <w:spacing w:before="278" w:after="102"/>
        <w:jc w:val="center"/>
        <w:rPr>
          <w:rFonts w:eastAsia="Malgun Gothic"/>
          <w:b/>
          <w:b/>
          <w:kern w:val="2"/>
          <w:sz w:val="28"/>
          <w:szCs w:val="28"/>
          <w:lang w:val="el-GR" w:eastAsia="ko-KR"/>
        </w:rPr>
      </w:pPr>
      <w:r>
        <w:rPr>
          <w:rFonts w:eastAsia="Malgun Gothic"/>
          <w:b/>
          <w:kern w:val="2"/>
          <w:sz w:val="28"/>
          <w:szCs w:val="28"/>
          <w:lang w:val="el-GR" w:eastAsia="ko-KR"/>
        </w:rPr>
        <w:t>19. Μάθε πρώτα να γράφεις σωστά!</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Κατά καιρούς στο ηλεκτρονικό ταχυδρομείο μου φτάνουν γράμματα. Ενίοτε μαζεύονται αρκετά, και τότε αναγκάζομαι να τα ξεχωρίσω – ανάμεσα σε πολλά ηλίθια και επιθετικά γράμματα να βρω αυτά, που στάλθηκαν από λίγο-πολύ ενδιαφέρον ανθρώπους – αυτούς, που μου έχουν ξαναγράψει ή και τελείως αρχάριους. Όχι ότι μου τρώει πάρα πολύ χρόνο, αλλά και πάλι λυπάμαι να σπαταλήσω ακόμα και δυο λεπτά. Το κάθε ενδιαφέρον γράμμα είναι συναρπαστικό με τον τρόπο του, ενώ τα χαζά και επιθετικά γράμματα λες και γράφονται με καρμπόν, και όποτε διαβάζω άλλη μια τυπική κατηγορία, καταλαβαίνω, ότι δεν υπάρχει αποτελεσματικός τρόπος να γλιτώσω από αυτά τα σκουπίδια. Στην ιστοσελίδα μου υπάρχουν “Απαντήσεις σε ερωτήσεις” μαζί με μια μεγάλη ποσότητα άλλων υλικών, όμως, όλα τα αυτά προορίζονται για τους ανθρώπους, που θέλουν να σκέφτονται και να καταλαβαίνουν, ενώ εκείνοι, που δεν το θέλουν, δεν μπορούν να επωφεληθούν από τίποτα, έτσι δεν έχει κανένα νόημα να γράψω ένα άρθρο του τύπου “Απαντήσεις σε κατηγορίες” - έξυπνοι άνθρωποι δεν με κατηγορούν, ενώ οι χαζοί και επιθετικοί ούτως ή αλλιώς δεν θα θέλουν να ακούσουν λέξη. </w:t>
      </w:r>
    </w:p>
    <w:p>
      <w:pPr>
        <w:pStyle w:val="Normal"/>
        <w:widowControl w:val="false"/>
        <w:suppressAutoHyphens w:val="true"/>
        <w:spacing w:before="278" w:after="102"/>
        <w:jc w:val="both"/>
        <w:rPr/>
      </w:pPr>
      <w:r>
        <w:rPr>
          <w:rFonts w:eastAsia="Malgun Gothic"/>
          <w:kern w:val="2"/>
          <w:sz w:val="28"/>
          <w:szCs w:val="28"/>
          <w:lang w:val="el-GR" w:eastAsia="ko-KR"/>
        </w:rPr>
        <w:tab/>
        <w:t xml:space="preserve">Και όμως, όταν βρήκα μια ιστορία στα βιβλία του Φέινμαν, αμέσως θέλησα να αναφερθώ σε αυτήν – σχετίζεται με μια κατηγορία, που μου πετάνε πολύ συχνά. Καμιά φορά διαβάζω στα γράμματα περίπου τέτοιο κείμενο: “Μπόντχι, γράφεις απίστευτες μπούρδες. Όλες οι ΦΑ, ΑΣ, ΜΕ, ΧΕ σου – είναι απλώς μια φρικιαστική βλακεία! Ποιος θα κάτσει να σκαλίσει όλα αυτά;; Στα “Άρθρα των πρακτικών” τα πράγματα είναι ακόμα χειρότερα – όλες οι ακαταλαβίστικες συντομογραφίες του τύπου “υπθ”, “απλυ”, “ααχ” και τα λοιπά. Μάθε πρώτα να γράφεις σε μια κανονική </w:t>
      </w:r>
      <w:r>
        <w:rPr>
          <w:rFonts w:eastAsia="Malgun Gothic"/>
          <w:i/>
          <w:kern w:val="2"/>
          <w:sz w:val="28"/>
          <w:szCs w:val="28"/>
          <w:lang w:val="el-GR" w:eastAsia="ko-KR"/>
        </w:rPr>
        <w:t>γλώσσα</w:t>
      </w:r>
      <w:r>
        <w:rPr>
          <w:rFonts w:eastAsia="Malgun Gothic"/>
          <w:kern w:val="2"/>
          <w:sz w:val="28"/>
          <w:szCs w:val="28"/>
          <w:lang w:val="el-GR" w:eastAsia="ko-KR"/>
        </w:rPr>
        <w:t xml:space="preserve">, και ίσως τότε θα διαβάσω τα βιβλία σου!” Τέτοιου είδους άνθρωποι ειλικρινά περνάνε τους εαυτούς τους για κέντρο του σύμπαντος! Πραγματικά νομίζουν, ότι </w:t>
      </w:r>
      <w:r>
        <w:rPr>
          <w:rFonts w:eastAsia="Malgun Gothic"/>
          <w:i/>
          <w:kern w:val="2"/>
          <w:sz w:val="28"/>
          <w:szCs w:val="28"/>
          <w:lang w:val="el-GR" w:eastAsia="ko-KR"/>
        </w:rPr>
        <w:t>εγώ</w:t>
      </w:r>
      <w:r>
        <w:rPr>
          <w:rFonts w:eastAsia="Malgun Gothic"/>
          <w:kern w:val="2"/>
          <w:sz w:val="28"/>
          <w:szCs w:val="28"/>
          <w:lang w:val="el-GR" w:eastAsia="ko-KR"/>
        </w:rPr>
        <w:t xml:space="preserve"> έχω ανάγκη από εκείνους να διαβάσουν το βιβλίο μου. Βαριούνται να διαβάσουν τη λίστα με τις συντομογραφίες, επίσης δημοσιευμένη στην ιστοσελίδα, και δεν θέλουν να θυμούνται τα βασικά ακρώνυμα, χρησιμοποιούμενα στο βιβλίο και εξηγημένα σε αυτό.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Καμιά φορά μεγάλη ποσότητα των συντομεύσεων, που ακούγονται στις συζητήσεις των “μουσούδων” ονομάζεται ως επιχείρημα υπέρ της υπόθεσης, σύμφωνα με την οποία εγώ προσπαθώ να δημιουργήσω μια σέκτα – σώνει και καλά, εμείς χρειαζόμαστε μια τέτοια γλώσσα, για να αισθανόμαστε τους εαυτούς μας ξεχωριστούς, για να περιφρονούμε τους άλλους ανθρώπους και να τους εμποδίζουμε να μας καταλάβουν.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Έτσι είχε πολύ ενδιαφέρον για μένα να διαβάσω στα κείμενα του Φέινμαν κάτι σχετικό με τον “συντομογραφικό σεκταρισμό” μου, και συγκεκριμένα το εξής (περιγράφεται ο καιρός, όταν ο Φέινμαν έγινε μέλος της κυβερνητικής επιτροπής, που ερευνούσε τα αίτια της καταστροφής του διαστημικού λεωφορείου “Τσάλεντζερ”, και ο επιστήμονας για πρώτη φορά στη ζωή του αναγκάστηκε να συναναστρέφεται συχνά με τους τεχνικούς της NASA):</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Το πρώτο πράγμα, που αναγκαστήκαμε να μάθουμε, ήταν κάτι τρελές συντομεύσεις, τις οποίες η ΝΑΣΑ εφαρμόζει σε όλα: “ΚΟΕΣΚ” - κινητήρας οχημάτων εκτόξευσης με στερεά καύσιμα”, “ΒΚΔΛ” - βασικός κινητήρας διαστημικού λεωφορείου. Καίνε “ΥΟ” (υγρό οξυγόνο) και ΡΥ (υγρό υδρογόνο), που βρίσκονται στην ΕΔ – εξωτερική δεξαμενή. Όλες αυτές οι συντομογραφίες δεν υπήρχαν μόνο για τα μεγάλα κομμάτια του λεωφορείου – σχεδόν κάθε βαλβίδα είχε την δική της κοντή ονομασία, έτσι μας είπαν απλά: “θα σας δώσουμε ένα λεξικό με τις συντομεύσεις – είναι όλα πάρα πολύ απλά, στην ουσία”. Βέβαια, απλά, μα το λεξικό ήταν ένα τεράστιο, χοντρό βιβλίο, το οποίο συνέχεια αναγκάζεσαι να ξεφυλλίζεις, για να βρεις κάτι σαν το «ΤΑΚΥΠ» (τούρμπο-αντλία καυσίμων υψηλής πίεσης) ή «ΤΑΟΥΠ» (τούρμπο-αντλία οξυγόνου υψηλής πίεσης).»</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Μάλλον, όλοι αυτοί οι ειδικοί της ΝΑΣΑ είναι το ίδιο χαζοί με μένα; Εντάξει, ίσως να είναι και έτσι, αλλά ο Φέινμαν τους βάζει πολύ ψηλά στην εκτίμηση του. Ίσως να μην είναι το κατάλληλο παράδειγμα; Εδώ εμείς μιλάμε για τους τεχνικούς, και για αυτούς, όπως και για πολλούς άλλους επιστήμονες, είναι φυσικό να εισάγουν μεγάλο αριθμό των συντομεύσεων, για να απλουστεύσουν τα κείμενα και τις συζητήσεις τους. Ενώ εγώ... μα για ποια πράγματα γράφω εγώ; </w:t>
        <w:tab/>
        <w:t xml:space="preserve">Μα για τα ίδια – για την μηχανική, μηχανική των αντιλήψεων, κάτι, που προκαλεί έντονη απέχθεια των εσωτερικών, που θέλουν να βράζουν με οτιδήποτε, εκτός από τους όρους ακρίβειας, επειδή σε αυτή την περίπτωση απλά δεν θα έχουν τίποτα να πουν.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w:t>
      </w:r>
    </w:p>
    <w:p>
      <w:pPr>
        <w:pStyle w:val="Normal"/>
        <w:widowControl w:val="false"/>
        <w:suppressAutoHyphens w:val="true"/>
        <w:spacing w:before="278" w:after="102"/>
        <w:jc w:val="center"/>
        <w:rPr>
          <w:rFonts w:eastAsia="Malgun Gothic"/>
          <w:b/>
          <w:b/>
          <w:kern w:val="2"/>
          <w:sz w:val="28"/>
          <w:szCs w:val="28"/>
          <w:lang w:val="el-GR" w:eastAsia="ko-KR"/>
        </w:rPr>
      </w:pPr>
      <w:r>
        <w:rPr>
          <w:rFonts w:eastAsia="Malgun Gothic"/>
          <w:b/>
          <w:kern w:val="2"/>
          <w:sz w:val="28"/>
          <w:szCs w:val="28"/>
          <w:lang w:val="el-GR" w:eastAsia="ko-KR"/>
        </w:rPr>
        <w:t>20. Τρεις τύποι των μηχανικών επιθυμιών</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w:t>
      </w:r>
    </w:p>
    <w:p>
      <w:pPr>
        <w:pStyle w:val="TextBody"/>
        <w:spacing w:before="100" w:after="0"/>
        <w:ind w:left="1803" w:hanging="0"/>
        <w:rPr>
          <w:sz w:val="28"/>
          <w:szCs w:val="28"/>
          <w:lang w:val="el-GR"/>
        </w:rPr>
      </w:pPr>
      <w:r>
        <w:rPr>
          <w:sz w:val="28"/>
          <w:szCs w:val="28"/>
          <w:lang w:val="el-GR"/>
        </w:rPr>
        <w:t>Σε κάθε άνθρωπο δίδεται ένα κλειδί, που ανοίγει τις πύλες του παραδείσου; το ίδιο κλειδί ανοίγει και τις πύλες της κόλασης.</w:t>
      </w:r>
    </w:p>
    <w:p>
      <w:pPr>
        <w:pStyle w:val="TextBody"/>
        <w:spacing w:before="0" w:after="0"/>
        <w:rPr>
          <w:sz w:val="28"/>
          <w:szCs w:val="28"/>
          <w:lang w:val="el-GR"/>
        </w:rPr>
      </w:pPr>
      <w:r>
        <w:rPr>
          <w:sz w:val="28"/>
          <w:szCs w:val="28"/>
        </w:rPr>
        <w:t>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Για να κατανοήσουμε με μεγαλύτερη σαφήνεια τις διαδικασίες, που συμβαίνουν στο “σημείο ψύξης”, μαζί με τις προοπτικές, που έχει κάποιος άνθρωπος, έστω μια υπό-προσωπικότητα του οποίου επιδιώκει τις φωτισμένες αντιλήψεις, πρέπει να διακρίνουμε τρεις (τουλάχιστον) τύπους των μηχανικών επιθυμιών.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Η μέθοδος της εξαίρεσης μας επιτρέπει με αρκετή ευκολία να καταλάβουμε – τι είναι η μηχανική επιθυμία: αν η επιθυμία σου δεν συνοδεύεται με προσμονή, τότε είναι μηχανική. Φαινομενικά, η κάθε μηχανική επιθυμία φέρει αρνητική επίδραση, εφόσον καθορίζεται από δόγματα και φοβίες ή, μιλώντας γενικά, από διάφορους σκοτισμούς. Αλλά σε αυτό το σημείο πρέπει να καταλάβουμε, ότι η συντριπτική πλειοψηφία των στιγμών της ζωής σου περνάει ορισμένα σε μη-φωτισμένες, δηλαδή, στις σκοτισμένες καταστάσεις, και αυτό σημαίνει, ότι όλες οι επιθυμίες, που εσύ βιώνεις σε καταστάσεις αυτές, μπορούν να είναι μόνο μηχανικές και κανενός άλλου είδους.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Ας περάσουμε από τη γλώσσα του ενιαίου “εγώ” στην γλώσσα των υπό-προσωπικοτήτων,</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Οι άνθρωποι βιώνουν πάρα πολύ σπάνια τις φωτισμένες αντιλήψεις, όπως και δεν βρίσκονται συχνά στην κατάσταση του φωτισμένου φόντου. Ας πούμε, ότι εσύ βιώνεις τις ΦΑ ή το ΦΦ επί ένα λεπτό την ημέρα (είναι μεγάλη διάρκεια). Μέσα σε αυτό το λεπτό η φωτισμένη υπό-προσωπικότητα απλώς δεν προλαβαίνει να ολοκληρώσει κάποιο σημαντικό έργο για τον σχηματισμό ορισμένων συνθηκών, στις οποίες οι σκοτισμένες υπό-προσωπικότητες δεν θα μπορούσαν να λειτουργήσουν εξίσου επιτυχημένα, όπως και πριν. Εξελισσόμενη υπό-προσωπικότητά (ΕΥΠ) είναι ικανή να συνειδητοποιήσει, ότι η επίδραση των οργασμών είναι τρομερή, όμως, με την ίδια σαφήνεια καταλαβαίνει, ότι δεν θα μπορέσει να αλλάξει τίποτα, διότι τη στιγμή του αυνανισμού ή του σεξ η εξουσία θα είναι στα χέρια άλλης υπό-προσωπικότητας, και όχι οποιασδήποτε άλλης, αλλά της σκοτισμένης.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Με την πάροδο του χρόνου η ΕΥΠ αρχίζει να καταλαβαίνει και κάτι ακόμα – ότι η κατάσταση μπορεί να αλλάξει μόνο με τη βία. Η ΕΥΠ πρέπει να ασκήσει βία κατά των ΣΥΠ, ώστε να ανατρέψει την ανέλπιστη κυριαρχία τους. Δεν είναι δύσκολο να το κάνεις, και ας φαίνεται περίπλοκο. Για παράδειγμα, όταν εκδηλώνεται η ΕΥΠ, πήγαινε στην κοπέλα σου και πες της, ότι ορκίζεσαι να μην φτάνεις σε οργασμό συχνότερα από μια φορά σε δυο εβδομάδες. Έπειτα η ΕΥΠ εξαφανίζεται και στη σκηνή βρίσκεται κάποια από τις ΣΥΠ. Όταν αρχίζει το σεξ με την κοπέλα, η ΣΥΠ σου συνειδητοποιεί, ότι το να τελειώσει τώρα – σημαίνει να φέρει ένα ισχυρό πλήγμα στην ΑΑΣ σου (αίσθηση σπουδαιότητας). Τι θα σκεφτεί για σένα η κοπέλα τότε; Ότι δεν είσαι ικανός να ελέγξεις τον εαυτό σου, ότι ο λόγος, που έδωσες, δεν σημαίνει τίποτα, ότι είσαι ένα άβουλο πλάσμα και τα λοιπά. Η ΑΑΣ, το αναπόσπαστο κομμάτι της κάθε ΣΥΠ, δεν θα το ανεχτεί αυτό.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Αν εσύ αυνανίζεσαι μόνος σου, η ΑΑΣ και πάλι τίθεται σε λειτουργία – να σπάσεις την υπόσχεση, που έδωσες στον ΙΔΙΟ ΣΟΥ ΕΑΥΤΟ... σημαίνει να χάσεις κάθε ίχνος αυτοσεβασμού και ούτω καθεξής.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Η ΕΥΠ είναι ικανή να ασκήσει και πιο σκληρής μορφής βια κατά των ΣΥΠ.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Υπάρχει ουσιαστική διαφορά σε εκείνες τις συνέπειες, οι οποίες έρχονται έπειτα από την πραγματοποίηση των μηχανικών επιθυμιών (ΜΕ), προερχόμενων από διάφορες πηγές. Μπορείς να το διαπιστώσεις και με τον εαυτό σου. Αν φοβάσαι να πάρεις τηλέφωνο τη μητέρα σου, επειδή σε τρομάζει η επιθετικότητα της, τότε δηλητηριάζεσαι σε απόλυτο βαθμό. Μόλις πραγματοποίησες την μηχανική επιθυμία του πρώτου τύπου.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Αν κάνεις τις ΦΑσκήσεις (δηλαδή, μια μετά την άλλη δημιουργείς την κάθε προσιτή σε σένα φωτισμένη αντίληψη – κοίταξε το κεφάλαιο “αποσπάσματα”) μόνο και μόνο, επειδή αυτό συμβούλεψε ο Μποντχ και ντρέπεσαι να δείχνεις νωθρός και απαθής, αδιάφορος για τις ΦΑ στα μάτια των άλλων πρακτικών – και σε αυτή τη περίπτωση δηλητηριάζεσαι, μιας και νικήθηκες από την μηχανική επιθυμία, όμως, εγώ μια τέτοια ΜΕ καταλογίζω στον τρίτο τύπο, επειδή ως αποτέλεσμα της πραγματοποίησης της θα βιώνεις τις φωτισμένες αντιλήψεις!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Η ΜΕ τρίτου τύπου είναι επίσης άχαρη – όπως και άλλες, δεν συνοδεύεται με προσμονή, αλλά έχει ως κίνητρο την ηθική, που βασίζεται στις “φωτισμένες αξίες” - για παράδειγμα, “είναι καλό να κάνεις την ΦАσκηση”, “πρέπει να ακολουθούμε τις συμβουλές του Μποντχ”, “το να μην ασχολείσαι με την επιλογή των ελκυστικών καταστάσεων – είναι κακό”, και τα λοιπά.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Η πείρα δείχνει, ότι οι φωτισμένες αντιλήψεις μπορούν να είναι αποτέλεσμα της άχαρης ακολουθίας των “φωτισμένων αξίων”. Βασικά, δεν υπάρχει τίποτα το παράξενο σε αυτό, αν σκεφτούμε, ότι οι “φωτισμένες αξίες” μετατράπηκαν σε ηθική, παρόλο που στο ξεκίνημα τους δεν υπήρξαν ως κάποιο είδος ηθικής. Για παράδειγμα, μπορούμε να βάλουμε έναν αυστραλιανό ιθαγενή στο δωμάτιο του ξενοδοχείου και να του πούμε, πως αν χώσει αυτό το πράγμα (το φις του ηλεκτρικού βραστήρα) σε εκείνη την τρύπα (στην πρίζα), τότε θα έχει ζεστό νερό. Λόγω της νοητικής ατέλειας του ο ιθαγενής θα μεταφράσει την οδηγία σε πιο κατανοητή για εκείνον γλώσσα - “αν το βάλω εκεί, θα είναι όλα καλά, οι θεοί θα με επιβραβεύσουν”. Και όντως τα πράγματα θα είναι “καλά”, όταν θα του έρθει η όρεξη για ένα ζεστό τσάι. Ακολουθώντας τις θρησκευτικές αντιλήψεις του, ο ιθαγενής θα λάβει το επιθυμητό αποτέλεσμα, αφού η ακολουθία των πράξεων, που εκείνος εκτέλεσε, επινοήθηκε από τον άνθρωπο, που ξέρει με ακρίβεια – τι πρέπει να κάνει, για να αποκτήσει αυτό, που χρειάζεται.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Με αυτόν τον τρόπο, η ακολουθία της φωτισμένης ηθικής, αναμφισβήτητα, δεν θα σε γλιτώσει από τη βλακεία, παρόλα τα αυτά θα σε οδηγήσει στις συνέπειες πιο ευνοϊκές με την έννοια της προσέγγισης των φωτισμένων αντιλήψεων – και σε αυτό συμπεριλαμβάνεται η αποδυνάμωση της ηλιθιότητας (αν οι προσπάθειες θα στοχεύουν στην υπερνίκηση της).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Μηχανική επιθυμία δεύτερου τύπου (με2τ) – είναι μια τέτοια επιθυμία, που προέρχεται από διάφορων ειδών καθήκοντα και ηθικές κατηγορίες, τις οποίες ανέλαβε κάποια από τις ΣΥΠ λόγω σεβασμού, που τρέφει στις αξίες, αναγνωρισμένες από την ΕΥΠ. Με2τ και η με3τ συχνά δρουν συντονισμένα και αντιστέκονται στις με1τ.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Νομίζω, πως όταν εγώ δηλώνω κάτι σαν “η πραγματοποίηση των μηχανικών επιθυμιών μπορεί να οδηγήσουν κάποιον στην αίσθηση των ΦΑ”, αμέσως σηκώνεται απίστευτη θολούρα των ποικίλων αντιδράσεων. Αρχίζουν να χτυπάνε με τις οπλές τους όλοι εκείνοι, που θεωρούν την “επιλογή” διαβολική ή χαζή φαντασίωση, και εφόσον ο ίδιος Μποντχ λέει, ότι υπάρχει όφελος στις μηχανικές επιθυμίες, και αν η μια ΜΕ είναι ικανή να μας φέρει τις ΦΑ, τότε και οι άλλες είναι ικανές επίσης, άρα, δεν υπάρχει τίποτα το τρομερό σε μια τέτοια πράξη όπως το να μείνεις ξαπλωμένη κάτω από τον άντρα σου, περιμένοντας, πότε αυτός θα τελειώσει, μα και γενικά, όλη η “Επιλογή” δεν είναι παρά μια βλακεία. Άλλοι σκάβουν το χώμα, επιμένοντας, πως οι δικές τους με – είναι “φωτισμένες ΜΕ”, και τα ΑΣ τους – είναι φωτισμένα ΑΣ, και τα λοιπά, και τα λοιπά. Προσπάθησε να μην ενωθείς με τούτη τη χορωδία των ηλιθίων και βρες την σαφήνεια με ο, τι αφορά τις μηχανικές επιθυμίες διάφορων τύπων και ταυτόχρονα μην γίνεις ένας αυτάρεσκος βλάξ. Μην αμφισβητήσεις ούτε για μια στιγμή το γεγονός, ότι είσαι βλάκας. Βιώνεις τις ΦΑ πάρα πολύ σπάνια και θολά (αν τις βιώνεις καν). Δεν μπορείς να ακολουθήσεις τίποτα, εκτός από τις μηχανικές επιθυμίες – αυτή είναι η σκληρή αλήθεια της ζωής. Μα η αλήθεια επίσης βρίσκεται στο ότι εσύ έχεις την επιλογή – ποια επιρροή να υποστείς. Είναι αδύνατον να ζήσεις χωρίς επιρροές, μα γίνεται να επιλέξεις τέτοιες, που θα σε αλλάζουν με κάποιο τρόπο, και είναι αδύνατον να απαρνηθείς αυτή την επιλογή, αδύνατον να την ξεχάσεις και να το απομακρύνεις από τον εαυτό σου με κάποια χειραγώγηση. Η άρνηση να επιλέξεις είναι επίσης μια επιλογή.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r>
    </w:p>
    <w:p>
      <w:pPr>
        <w:pStyle w:val="Normal"/>
        <w:widowControl w:val="false"/>
        <w:suppressAutoHyphens w:val="true"/>
        <w:spacing w:before="278" w:after="102"/>
        <w:jc w:val="center"/>
        <w:rPr>
          <w:rFonts w:eastAsia="Malgun Gothic"/>
          <w:b/>
          <w:b/>
          <w:kern w:val="2"/>
          <w:sz w:val="28"/>
          <w:szCs w:val="28"/>
          <w:lang w:val="el-GR" w:eastAsia="ko-KR"/>
        </w:rPr>
      </w:pPr>
      <w:r>
        <w:rPr>
          <w:rFonts w:eastAsia="Malgun Gothic"/>
          <w:b/>
          <w:kern w:val="2"/>
          <w:sz w:val="28"/>
          <w:szCs w:val="28"/>
          <w:lang w:val="el-GR" w:eastAsia="ko-KR"/>
        </w:rPr>
        <w:t>21. Η μαμά μου χάρηκε πολύ...</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Η ιστορία αυτή επαναλαμβάνεται τόσο συχνά, ότι θα έπρεπε εδώ και πολύ καιρό να δημοσιεύσω την ανάλυσή της σε κάποια από τα τμήματα της ιστοσελίδας. Μια κοπελιά μου γράφει, ή μου λέει περίπου το εξής: “η μαμά μου χάρηκε πολύ, όταν εγώ πέρασα στο πανεπιστήμιο”. Όποτε ακούω αυτή τη φράση, με απόλυτο αυτοματισμό πια κάνω την ερώτηση (προβλέποντας την επακόλουθα συζήτηση μέχρι την τελευταία πρόταση, που θα ακουστεί): “Η μαμά σου αισθάνεται χαρά; Πολύ ωραία. Ποιες άλλες φωτισμένες αντιλήψεις νιώθει η μαμά σου; Αδύνατον να φανταστούμε, ότι κάποιος άνθρωπος αισθάνεται μόνο μια φωτισμένη αντίληψη, και δεν έχει ποτέ καμιά άλλη; Αφού οι φωτισμένες αντιλήψεις αντηχούν μεταξύ τους πολύ εύκολα”.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Εκεί μπαίνει μια παύση. Μετά από μισό λεπτό έρχεται η απάντηση – ναι, η μαμά μου αισθάνεται άλλες ΦΑ. Λέγοντας αυτή τη φράση, ο άνθρωπος τείνει πια να λάβει κάποια πλευρά – την πλευρά της επιθετικής προστασίας της μητέρας του, ή την πλευρά της αμφισβήτησης – αν η μαμά του αισθάνεται τις ΦΑ γενικά. Ουσιαστικά, μπορούμε να ολοκληρώσουμε την ίδια στιγμή τη συζήτηση με τους ανθρώπους, που επέλεξαν την πρώτη κατεύθυνση (και έτσι κάνουν οι περισσότεροι), επειδή όσο περισσότερα θα αναπτύσσαμε την κουβέντα, τόσο πιο επιθετικός γίνεται ο συνομιλητής. </w:t>
        <w:tab/>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Έπειτα η συζήτηση γίνεται κάπως έτσι: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Πες μου, ποιες άλλες ΦΑ αισθάνεται η μαμά σου;</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Τρυφερότητα…</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Τι άλλο;</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 Συμπάθεια…</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 Πολύ καλά. Άρα, η μαμά σου αισθάνεται την χαρά, τρυφερότητα, συμπάθεια, ίσως και την αίσθηση ομορφιάς καμιά φορά;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 Ναι.</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Σε αυτή τη στροφή εγώ στήνω ενα απλό κόλπο.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 Αν η μάνα σου αισθάνεται πολλές ΦΑ, αυτό σημαίνει, ότι έχει την πείρα της αίσθησης τους. Όποτε εξηγούμε τις αρχές της επιλογής των ελκυστικών καταστάσεων σε έναν άνθρωπο, που γνωρίζει την εμπειρία της συναίσθησης των ΦΑ, του λέμε, ότι είναι δυνατόν να απομακρύνουμε τα αρνητικά συναισθήματα, να διαψεύδουμε δόγματα, και τότε εκείνος αντιμετωπίζει αυτή τη πληροφορία θετικά. Ναι, ίσως να πει κάτι σκεπτικό, θεωρώντας, ότι είναι αδύνατη η απομάκρυνση των ΑΣ. Ίσως να μην κουνήσει καν δάκτυλο, για να δοκιμάσει κάτι. Αν το ακούσει η μάνα σου, ίσως θα κουνήσει το χέρι της ανέλπιστα και να γελάσει μαζί σου – οτιδήποτε μπορεί να γίνει, ΕΚΤΟΣ ΑΠΟ ΤΗΝ ΕΠΙΘΕΤΙΚΟΤΗΤΑ. Ένας άνθρωπος, που έχει την πείρα των ΦΑ, υπό κανενός είδος συνθήκες δεν αισθάνεται επιθετικότητα για τις ιδέες της επιλογής των ελκυστικών καταστάσεων. Είναι απλώς απίθανο. Και αν η μάνα σου θα μάθει, ότι εσύ αλληλογραφείς με τους άλλους επιλογείς, ότι ασκείσαι στην απομάκρυνση των ΑΣ και της ηλιθιότητας, εκείνη μπορεί να το δει σκεπτικά, μα με κανέναν τρόπο εχθρικά.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Σε αυτό το σημείο της συζήτησης ο συνομιλητής μου ήδη κάθεται με τα μάτια του θολά, και δεν υπάρχει λόγος να μου κάνει την επόμενη ερώτηση – η απάντηση είναι γνωστή πια. Στην ερώτηση “έχεις δοκιμάσει να μιλήσεις στην μητέρα σου για την Επιλογή;” ακολουθεί η θλιβερή απάντηση - “προσπάθησα λιγάκι...”. Αν δεν ξέρεις – ποιο αποτέλεσμα είχε αυτή η προσπάθεια της συνομιλήτριας μου, κάνε το ίδιο πείραμα με τη μητέρα σου – δεν θα υπάρχει μεγάλη διαφορά. “Δώσε της το σύνδεσμο με το βιβλίο μου, μα να είσαι προσεκτική – η επιθετικότητα των γονέων και άλλων “φωτισμένων συγγενών” σου μπορεί να πάρει απρόβλεπτες διαστάσεις.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Βέβαια, αν αντιμετωπίσουμε το ζήτημα άκρως αυστηρά, τότε ακόμα και η αδιαφορία για τις ιδέες της Επιλογής δεν μπορεί να εμφανίζεται στον άνθρωπο, που κατά καιρούς βιώνει τις ΦΑ.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Μα η αγαθή πίστη στην “μητρική χαρά” είναι τόσο συνηθισμένη, ότι είναι πάρα πολύ δύσκολο να σπάσεις αυτή την χαζή επινόηση. Εννοείται, ότι δεν είναι σε καμία περίπτωση χαρά. Μπορεί να είναι οτιδήποτε, εκτός από τη χαρά. Στις περισσότερες περιπτώσεις είναι ευχαρίστηση (τώρα θα έχω λιγότερες έγνοιες), υπερηφάνεια (η ΔΙΚΗ μου κόρη έγινε φοιτήτρια), χαιρεκακία (το γειτονόπουλο δεν πέρασε και τώρα θα πάει στρατό), απληστία (η μορφωμένη κόρη θα βρει πιο πλούσιο γαμπρό), αυταρέσκεια (ΕΓΩ μεγάλωσα τόσο έξυπνο κοριτσάκι), σαδιστική ικανοποίηση (δεν πήγε στράφι τόσος κόπος να την ανατρέφω με αυστηρότητα), θλίψη ( μακάρι να ζούσε ο παππούς να τη καμαρώσει – φυσικά, ήταν ίδιος σαδιστής με αυτήν), και άλλες παρόμοιες σιχαμάρες.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 Ίσως ακριβώς εκείνη τη στιγμή η μάνα μου να αισθανόταν ορισμένα την χαρά; Μόνο εκείνη την μοναδική στιγμή; - κάνει μια απελπισμένη προσπάθεια η κοπέλα.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 Ίσως, - συμφωνώ εγώ. - Ας το δούμε.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Μα πώς;</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 Δεν είναι δύσκολο. Αν η μάνα σου αισθανόταν χαρά εκείνη τη στιγμή, αρκεί να επιλέξεις την ώρα, όταν αυτή θα έχει την καλή διάθεση και να της το θυμίσεις. Πολύ πιθανόν, αυτή θα νιώσει την χαρά ξανά. Διευκρίνισε – αισθάνεται τη χαρά τώρα; Αν σου το επιβεβαιώσει, κάνε τα ίδια πειράματα – πες της για τη δυνατότητα (έστω υποθετική) να βιώνει τις ΦΑ πιο συχνά, πιο έντονα, για την πιθανότητα της απομάκρυνσης των ΑΣ και πρόσεξε την αντίδραση της. Τότε θα τα καταλάβεις όλα.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Συνήθως τα πάντα ξεκαθαρίζουν πριν καν ξεκινήσει το πείραμα – και μόνο η προσπάθεια  να το φανταστεί βάζει τα πάντα στις θέσεις τους, διότι στην πραγματικότητα ο άνθρωπος γνωρίζει τη μάνα του πολύ καλύτερα, απ` ότι ο ίδιος θα ήθελε να σκεφτεί.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Φυσικά, τίποτα δεν σταματά την ίδια κοπέλα έπειτα από μερικές ώρες και σε μια άλλη κατάσταση να διηγείται με τον ίδιο ενθουσιασμό και συναισθηματικότητα σε τρίτο άτομο, – πόσο “χάρηκε” η μητέρα της, όταν το κοριτσάκι της ξεπέρασε κάποιο πρόβλημα υγείας.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Στους ανθρώπους αρέσει τόσο πολύ να χρησιμοποιούν τις λέξεις “τρυφερός”, “όμορφο” κ.τ.λ., ότι χαίρονται κιόλας να ξεγελούν τους εαυτούς τους, πιστεύοντας, ότι και οι ίδιοι, και οι άλλοι γύρω τους βιώνουν τις φωτισμένες αντιλήψεις. Αρκεί να επιχειρήσουν μερικά απλά πειράματα, για να καταρρίψουν αυτή την επινόηση, μα δεν υπάρχει καμία πρόθεση να το κάνουν – δεν θέλουν να διαλύσουν την αυταπάτη τους.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Επί σειρά ετών σε κάθε νέο άνθρωπο, που μου στέλνει γράμμα, απαντώ με την ίδια πρόταση: να εκτελέσει μια στοιχειώδη έρευνα του οποιουδήποτε οικείου για εκείνον ανθρώπου, ακολουθώντας το εξής σενάριο:</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1) περιέγραψε την οποιαδήποτε ελκυστική ιδιότητα του (για παράδειγμα – είναι τρυφερός)</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2) φέρε συγκεκριμένο παράδειγμα του πως εκδηλώνεται αυτή η ιδιότητα (π.χ. - όποτε κάνουμε προκαταρκτικά, εκείνος φιλάει τις πατούσες μου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3) πρότεινε δυο-τρεις πιθανές ερμηνείες μιας τέτοιας συμπεριφοράς από τη πλευρά κάποιου τρίτου ατόμου, που κάνει τα ίδια πράγματα με την κοπέλα του (παράδειγμα: α) θέλει να κερδίσει έτσι τις εντυπώσεις, β) το κάνει, επειδή “έτσι πρέπει”, γ) το κάνει ως ανταλλαγή, περιμένοντας να λάβει κάτι πίσω).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4) εξήγησε – για ποιο λόγο από όλες τις υπάρχουσες ερμηνείες εσύ επέλεξες συγκεκριμένα εκείνη, που λέει, ότι αυτός νιώθει τρυφερότητα</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5) κάνε ένα τέτοιο πείραμα – πες του, ότι αδιαφορείς – αν σου γλείφει τις πατούσες ή όχι, και παρατήρησε την αντίδραση του – θα σταματήσει να το κάνει, θα συνεχίσει, ή θα κάνει κάτι άλλο.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ΣΧΕΔΟΝ ΚΑΝΕΙΣ από τους αρχάριους μέσα σε όλα αυτά τα χρόνια δεν έκανε την συγκεκριμένη εργασία σωστά, η έστω ικανοποιητικά. Στην χειρότερη περίπτωση η επικοινωνία μας σταματούσε αμέσως. Στην καλύτερη ο άνθρωπος μου απαντούσε μονολεκτικά κάποια βλακεία, άλλαζε θέμα βιαστικά και ποτέ δεν επέστρεφε σε αυτό με δική του πρωτοβουλία. Δεν τον ενδιέφερε απλά. Μάλλον, είναι πολύ πεζό, πολύ προσγειωμένο και προσβλητικά προσωπικό κιόλας. Καλύτερα θα μιλάμε για κάρμα... Ενώ εμένα με ενδιαφέρει να σπάω τα ροζ γυαλιά, να διαλύω την αυταπάτη, να φέρνω την νηφαλιότητα.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Αξιοπερίεργο, ότι την μεγαλύτερη απέχθεια προς αυτές τις μελέτες των ανθρώπων εκδηλώνουν οι οπαδοί των συνηθισμένων αξίων – της οικογένειας, της ευγένειας, του καθήκοντος, σεξουαλικής πιστής και άλλων παρόμοιων. Μα είναι παράλογο. Αν εσύ – είσαι κάποιος, που θέλει αργά η γρήγορα να ξεκινήσει την δική του οικογένεια, να κάνεις παιδιά, τότε η τεχνολογία της διάλυσης των επινοήσεων και παύση των εκτοπισμών θα έπρεπε να έχει για σένα ζωτική σημασία! Αφού αργά η γρήγορα θα παντρευτείς κάποιο άτομο, με το οποίο αργότερα θα κάνεις παιδιά, θα θεωρείς τον εαυτό σου υποχρεούμενο να μην ξαναπηδήξεις άλλους, να ζεις μαζί του, να μοιράζεσαι τη δική του ζωή. Φαντάσου – τι φρίκη σε περιμένει στην περίπτωση, αν επιλέξεις τον άνθρωπο, που δεν φρόντισες να μελετήσεις προσεκτικά! Αυτή είναι μια πραγματική αυτοκτονία! Αν εσύ – είσαι ένας γονιός, που έχει παιδιά, στα οποία θέλεις να μεταδώσεις τις παμπάλαιες αξίες σου, τότε πρέπει (στα πλαίσια της δικής σου ηθικής) να ονομαστείς εγκληματίας, αλήτης, αν δεν καταβάλεις την κάθε προσπάθεια να γνωρίσεις στα παιδιά σου τις ιδέες της Επιλογής των αντιλήψεων, έστω εκείνο το κομμάτι της, που αφορά την καταστροφή των επινοήσεων και παύσης των εκτοπισμών μαζί με τη τεχνολογία της μελέτης των ανθρώπων.</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Κατηγορούμαι συχνά, ότι επιδιώκω την καταστροφή των οικογενειών. Κάπου είχα συναντήσει ακόμα την παράκληση να δικαστώ ποινικά, επειδή παραβαίνω κάποιο χαζό ρώσικο νόμο, σύμφωνα με το οποίο είναι έγκλημα να παρακινείς κάποιον να απαρνηθεί το κοινωνικό του καθήκον – δεν θυμάμαι με ακρίβεια το κείμενο του νόμου, προφανώς, διατηρημένου προσεκτικά από τις εποχές του απολυταρχισμού. Πρώτον, θεωρώ έναν τέτοιο νόμο χαζό, δεν το κρύβω και δεν σκοπεύω να το κρύψω. Η καταστολή της ελευθερίας του λόγου – είναι το χαρακτηριστικό του απολυταρχισμού. Δεύτερον, δεν καλώ κανέναν να καταστρέψει τον θεσμό της οικογένειας απλά και μόνο, επειδή μου είναι εντελώς αδιάφορες όλες αυτές γελοίες στο στόμφο τους εθιμοτυπίες. Εγώ παρακινώ τους άλλους για ειλικρίνεια, για παύση της ηλιθιότητας, μα εφόσον 100% των οικογενειών βασίζονται ορισμένα στην ηλιθιότητα και ανειλικρίνεια, πως μπορούμε να απορήσουμε, ότι η οικογένεια του ανθρώπου, που πραγματικά ενδιαφέρεται για την Επιλογή των αντιλήψεων, αναπόφευκτα διαλύεται;</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Αυτό μου θυμίζει μια άλλη ιστορία:</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Ο Πιλάτιος μίλησε ελληνικά:</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Τελικά σκόπευες να καταστρέψεις το κτήριο του ναού και παρακινούσες τον κόσμο να το κάνει;</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Ο φυλακισμένος ζωντάνεψε ξανά, τα μάτια του έκαψαν να δείχνουν τρόμο, και απάντησε στα ελληνικά:</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 Εγώ, ηγεμόνα, ποτέ στη ζωή μου δεν ήθελα να καταστρέψω κανέναν ναό και δεν παρακινούσα άλλους να κάνουν αυτή την ανόητη πράξη.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 Πάρα πολλοί άνθρωποι συρρέουν σε αυτή την πάλη για τη γιορτή. Ανάμεσα τους μάγοι, αστρολόγοι, μάντες και δολοφόνοι, - μιλούσε μονότονα ο κατήγορος, - καμιά φορά και ψεύτες. Εσύ, για παράδειγμα, είσαι ψεύτης. Εδώ γράφει ξεκάθαρα: παρακινούσε για καταστροφή του ναού. Έτσι μαρτύρησαν οι άνθρωποι.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 Τούτοι οι καλοί άνθρωποι, - απάντησε ο φυλακισμένος, - δεν έμαθαν τίποτα και μπέρδεψαν ο, τι τους έλεγα. Αρχίζω να φοβάμαι πια, ότι το μπέρδεμα αυτό θα συνεχιστεί για πάρα πολύ καιρό. Και όλα αυτά επειδή εκείνος τα γράφει όλα λάθος. Τον είδα, περιφέρεται με την κατσικίσια περγαμηνή  και γράφει ασταμάτητα. Όμως, μια φορά κοίταξα την περγαμηνή του και τρόμαξα. Δεν είπα ποτέ και τίποτα από αυτά, που είναι γραμμένα εκεί!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Μα τι είπες τότε για τον ναό στον όχλο δίπλα στην αγορά;</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Εγώ, ηγεμόνα, έλεγα, ότι ο ναός της παλιάς πίστης θα καταρρεύσει και θα δημιουργηθεί ένας νέος ναός της αλήθειας. Έτσι είπα, για να είναι πιο ευκολονόητο.»</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Έτσι λέω και εγώ, για να είναι πιο ευκολονόητο, μα ποιος θα κάνει κόπο να το καταλάβει; Ειδικά αυτοί – με τις περγαμηνές αντί για μυαλά. Αν ο σύζυγος με κατάπληξη ανακαλύπτει, ότι η καλή του ξαφνικά κάνει σε εκείνον και στον εαυτό της διάφορες ερωτήσεις και βγάζει κακά συμπεράσματα, και ότι ο ήσυχος βάλτος τους αρχίζει να βρωμά αναπάντεχα με όλα αυτά, που φανερώνονται επιτέλους... αν οι γονείς-σαδιστές (δηλαδή, μιλώντας πιο απλά, οποιοιδήποτε γονείς) ξαφνικά ανακαλύπτουν, ότι το παΐδι τους, που εκείνοι συνήθισαν να βλέπουν υπάκουο, σαν αρνί, το βλέπουν να ασχολείται με την Επιλογή, ποιος είναι ο εχθρός τους; αυτός, που το έμαθε να γίνει ειλικρινής.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w:t>
      </w:r>
    </w:p>
    <w:p>
      <w:pPr>
        <w:pStyle w:val="Normal"/>
        <w:widowControl w:val="false"/>
        <w:suppressAutoHyphens w:val="true"/>
        <w:spacing w:before="278" w:after="102"/>
        <w:jc w:val="center"/>
        <w:rPr>
          <w:rFonts w:eastAsia="Malgun Gothic"/>
          <w:kern w:val="2"/>
          <w:sz w:val="28"/>
          <w:szCs w:val="28"/>
          <w:lang w:val="el-GR" w:eastAsia="ko-KR"/>
        </w:rPr>
      </w:pPr>
      <w:r>
        <w:rPr>
          <w:rFonts w:eastAsia="Malgun Gothic"/>
          <w:b/>
          <w:kern w:val="2"/>
          <w:sz w:val="28"/>
          <w:szCs w:val="28"/>
          <w:lang w:val="el-GR" w:eastAsia="ko-KR"/>
        </w:rPr>
        <w:t>22. Κορεσμένη</w:t>
      </w:r>
      <w:r>
        <w:rPr>
          <w:rFonts w:eastAsia="Malgun Gothic"/>
          <w:kern w:val="2"/>
          <w:sz w:val="28"/>
          <w:szCs w:val="28"/>
          <w:lang w:val="el-GR" w:eastAsia="ko-KR"/>
        </w:rPr>
        <w:t xml:space="preserve"> </w:t>
      </w:r>
      <w:r>
        <w:rPr>
          <w:rFonts w:eastAsia="Malgun Gothic"/>
          <w:b/>
          <w:kern w:val="2"/>
          <w:sz w:val="28"/>
          <w:szCs w:val="28"/>
          <w:lang w:val="el-GR" w:eastAsia="ko-KR"/>
        </w:rPr>
        <w:t>κατάσταση</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w:t>
      </w:r>
    </w:p>
    <w:p>
      <w:pPr>
        <w:pStyle w:val="TextBody"/>
        <w:spacing w:before="100" w:after="0"/>
        <w:ind w:left="2699" w:hanging="0"/>
        <w:rPr>
          <w:sz w:val="28"/>
          <w:szCs w:val="28"/>
          <w:lang w:val="el-GR"/>
        </w:rPr>
      </w:pPr>
      <w:r>
        <w:rPr>
          <w:sz w:val="28"/>
          <w:szCs w:val="28"/>
          <w:lang w:val="el-GR"/>
        </w:rPr>
        <w:t>Όπως επιθυμείτε, καθηγητά μου, μα κάτι πονηρό σκαρφιστήκατε!</w:t>
      </w:r>
    </w:p>
    <w:p>
      <w:pPr>
        <w:pStyle w:val="TextBody"/>
        <w:spacing w:before="0" w:after="0"/>
        <w:rPr>
          <w:sz w:val="28"/>
          <w:szCs w:val="28"/>
          <w:lang w:val="el-GR"/>
        </w:rPr>
      </w:pPr>
      <w:r>
        <w:rPr>
          <w:sz w:val="28"/>
          <w:szCs w:val="28"/>
        </w:rPr>
        <w:t> </w:t>
      </w:r>
    </w:p>
    <w:p>
      <w:pPr>
        <w:pStyle w:val="Normal"/>
        <w:widowControl w:val="false"/>
        <w:suppressAutoHyphens w:val="true"/>
        <w:spacing w:before="278" w:after="102"/>
        <w:jc w:val="both"/>
        <w:rPr/>
      </w:pPr>
      <w:r>
        <w:rPr>
          <w:rFonts w:eastAsia="Malgun Gothic"/>
          <w:kern w:val="2"/>
          <w:sz w:val="28"/>
          <w:szCs w:val="28"/>
          <w:lang w:val="el-GR" w:eastAsia="ko-KR"/>
        </w:rPr>
        <w:tab/>
        <w:t>Η κατάσταση, στην οποία δεν υπάρχει έλλειψη εντυπώσεων, ακόμα και με πλήρη αδράνεια, ονομάζεται “κορεσμένη κατάσταση” (ΚΚ), ενώ η στιγμή, όταν αρχίζει η Κ</w:t>
      </w:r>
      <w:r>
        <w:rPr>
          <w:rFonts w:eastAsia="Malgun Gothic"/>
          <w:kern w:val="2"/>
          <w:sz w:val="28"/>
          <w:szCs w:val="28"/>
          <w:lang w:val="ru-RU" w:eastAsia="ko-KR"/>
        </w:rPr>
        <w:t>К</w:t>
      </w:r>
      <w:r>
        <w:rPr>
          <w:rFonts w:eastAsia="Malgun Gothic"/>
          <w:kern w:val="2"/>
          <w:sz w:val="28"/>
          <w:szCs w:val="28"/>
          <w:lang w:val="el-GR" w:eastAsia="ko-KR"/>
        </w:rPr>
        <w:t xml:space="preserve">, ονομάζεται “σημείο κορεσμού”.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Έχω πει αρκετές φορές ήδη, ότι λαμβάνω γράμματα από πάρα πολλούς εξυπνάκηδες, που προσβάλλονται από απλές ερωτήσεις και την πεζή ύλη – θέλουν να συζητήσουμε μαζί τα λεπτά ζητήματα της πνευματικής πλάσης, σύμφωνα με τη δική μας, ξεχωριστή και φωτισμένη ματιά. Και αυτοί οι άνθρωποι εκφράζουν τη δυσαρέσκεια τους, όταν εγώ τους προσγειώνω με τις απλές ερωτήσεις μου. Η δυσαρέσκεια τους γίνεται ιδιαίτερα έντονη, όταν οι άνθρωποι αυτοί θεωρούνται αναγνωρισμένες αυθεντίες σε κάποιο τομέα. </w:t>
      </w:r>
    </w:p>
    <w:p>
      <w:pPr>
        <w:pStyle w:val="Normal"/>
        <w:widowControl w:val="false"/>
        <w:suppressAutoHyphens w:val="true"/>
        <w:spacing w:before="278" w:after="102"/>
        <w:jc w:val="both"/>
        <w:rPr/>
      </w:pPr>
      <w:r>
        <w:rPr>
          <w:rFonts w:eastAsia="Malgun Gothic"/>
          <w:kern w:val="2"/>
          <w:sz w:val="28"/>
          <w:szCs w:val="28"/>
          <w:lang w:val="el-GR" w:eastAsia="ko-KR"/>
        </w:rPr>
        <w:tab/>
        <w:t xml:space="preserve">Είμαι ένας απλός και αρκετά αφελής άνθρωπος, άσχετος με κάθε φιλοσοφική ακαταλαβίστικη θολούρα. Αν θεωρείς τον εαυτό σου αναπτυγμένη προσωπικότητα και θέλεις να προσπεράσεις τη συζήτηση των “ψιλοπραγμάτων”, αφήνοντας στην άκρη τα κατώτερα για σένα προβλήματα, και να μπεις κατευθείαν στο “μεταπτυχιακό τμήμα” μου, απάντησε τις εξής ερωτήσεις μου </w:t>
      </w:r>
      <w:r>
        <w:rPr>
          <w:rFonts w:eastAsia="Malgun Gothic"/>
          <w:i/>
          <w:kern w:val="2"/>
          <w:sz w:val="28"/>
          <w:szCs w:val="28"/>
          <w:lang w:val="el-GR" w:eastAsia="ko-KR"/>
        </w:rPr>
        <w:t xml:space="preserve">(παρατήρηση – οι σωστές απαντήσεις για αυτές τις ερωτήσεις δεν υπάρχουν πουθενά στο διαδίκτυο, ούτε στα πιο κρυφά χρηματοκιβώτια των μουσούδων, έτσι δεν θα βρεις κανέναν τρόπο να κλέψεις) </w:t>
      </w:r>
      <w:r>
        <w:rPr>
          <w:rFonts w:eastAsia="Malgun Gothic"/>
          <w:kern w:val="2"/>
          <w:sz w:val="28"/>
          <w:szCs w:val="28"/>
          <w:lang w:val="el-GR" w:eastAsia="ko-KR"/>
        </w:rPr>
        <w:t>:</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 Όποτε εκδηλώνονται οι ΦΑ, πάντα υπάρχει και ΚΚ. Ισχύει το αντίθετο; Πάντα ή υπό κάποιες ορισμένες συνθήκες;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Πώς συμπεριφέρονται οι χαρούμενες επιθυμίες, όταν εσύ βρίσκεσαι στην ΚΚ;</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Πώς συμπεριφέρονται στην ΚΚ οι μηχανικές επιθυμίες όλων των τριών τύπων;</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 Όταν εσύ βρίσκεσαι στην κατάσταση κορεσμού, θυμάσαι κάποιους ανθρώπους και σύμφωνα με την άποψη, που εμφανίζεται εκείνη τη στιγμή, τους βάζεις σε ορισμένες κατηγορίες. Μπορείς να βασιστείς σα αυτή την άποψη, θεωρώντας, ότι είναι το πιο κατάλληλο μέτρο για την εκτίμηση των άλλων;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Πώς συμπεριφέρονται τα ενδιαφέροντα σου, όταν βρίσκεσαι στην ΚΚ;</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Οι φοβίες σου; Τι γίνεται, όταν στην ΚΚ θυμάσαι τις συνηθισμένες για σένα έγνοιες;</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 Για ποιο λόγο είσαι σίγουρος, ότι είναι ορισμένα η ΚΚ, και όχι η εξαντλημένη αποχαύνωση, όπως γίνεται έπειτα από την δηλητηρίαση με τα ΑΣ και άλλες μπούρδες;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 Υπάρχει αντίκτυπος ανάμεσα στην ΚΚ και απόλαυση;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Ποια είναι τα σημαντικότερα χαρακτηριστικά της υπό-προσωπικότητας, που εκδηλώνεται κατά διάρκεια της ΚΚ;</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 Πώς αντιμετωπίζει τις αναμνήσεις από την ΚΚ η ΣΥΠ, που εκδηλώνεται αργότερα;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Τι αισθάνεσαι, όταν στην ΚΚ συνειδητοποιείς, πως αυτή θα κρατήσει πάρα πολύ λίγο και σε λίγο θα επιστρέψεις στο συνηθισμένο ζαβλάκωμα;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 Βρισκόμενος στην ΚΚ, τι σκέφτεσαι για τις μετέπειτα προοπτικές της ανάπτυξης σου; Περιέγραψε το πιο ελκυστικό μέλλον για τον εαυτό σου.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 Με ποιες ΦΑ η ΚΚ αντηχεί με περισσότερη ένταση; Γιατί γίνεται έτσι;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 Τι συμβαίνει με το ενδιαφέρον σου για τις επιστήμες στην ΚΚ; Εξήγησε την άποψη σου.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 Τι συμβαίνει στην ΚΚ με τις σεξουαλικές επιθυμίες και με την ερωτική έλξη; Γιατί;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Λοιπόν, αυτό είναι ένα πολύ σύντομο κεφάλαιο και θα το συμπληρώσω με μια πανεπιστημιακή ιστορία εκατό χρονών. Κάποτε σε ένα πολύ διάσημο πανεπιστήμιο προσκάλεσαν μια πολύ γνωστή προσωπικότητα, της οποίας και το όνομα από μόνο του προκαλούσε δέος. Ο γνωστός επιστήμονας έπρεπε να πάρει μέρος στην τελική και πιο σημαντική εξέταση της φυσικής. Μπαίνοντας στην αίθουσα, η προσωπικότητα αγριοκοίταξέ τους παρευρισκόμενους, ανακάτεψε βιαστικά και άγαρμπα τη στοίβα με τα βιβλιάρια των σπουδών των φοιτητών, και έπειτα από ένα φευγαλέο βλέμμα στο ρολόι, δήλωσε, ότι ο χρόνος είναι χρήμα, και ο ίδιος έχει πολύ σημαντικότερα πράγματα να κάνει, παρά να ασχολείται εδώ με βλακείες, έτσι εφόσον όλοι οι φοιτητές στην αίθουσα αναμφισβήτητα θα γνωρίζουν έστω κάτι στην φυσική (αλλιώς δεν θα έφταναν καν στις εξετάσεις), τότε θα είναι εντελώς δίκαιο, αν ο κάθε φοιτητής, που συμφωνεί να περάσει με τη βάση, να πλησιάσει την έδρα και να πάρει το μικρότερο αποδεκτό βαθμό χωρίς να ερωτηθεί για τίποτα. Μα όλοι εκείνοι, που θέλουν να λάβουν την καλύτερη βαθμολογία (δεν μίλαγε καν για άριστα), θα έχουν στην διάθεση τους αρκετή ώρα, για να περάσουν από τον πιο σκληρό χείμαρρο των ερωτήσεων, και ο ίδιος δεν θα διστάσει στιγμή να βάλει τόσους κακούς βαθμούς, όσους τραβάει η ψυχή του.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Η αίθουσα ανατρίχιασε, ζωντάνεψε, βούιξε. Κάποιοι αμέσως πετάχτηκαν από τις θέσεις τους και έτρεξαν μπροστά στην έδρα, λαμβάνοντας χωρίς καθυστέρηση την υποσχόμενη βαθμολογία τους και περνώντας με επιφωνήματα χαράς έξω, στο διάδρομο. Οι άλλοι δεν έδειξαν χαρά, μα δεν είχαν και το κουράγιο να μείνουν. Οι τρίτοι με αμφισβήτηση, ολοφάνερα ζωγραφισμένη στα πρόσωπα τους, δεν τολμούσαν να δώσουν την εξέταση και προχωρούσαν να πάρουν την επιείκεια τους. Και μόνο ένα πολύ μικρό μέρος του ακροατηρίου, προφανώς νευρικό, έμεινε στις θέσεις του.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Όταν η πόρτα έκλεισε πίσω από τον τελευταίο διασωθέντα, ο μέγα επιστήμονας – ο τρόμος των άσχετων – εξέτασε την μικρή πια στοίβα με τα βιβλιάρια, έξυσε το σβέρκο του, και είπε, ότι αν ο άνθρωπος είναι τόσο σίγουρος για τις γνώσεις του, που είναι έτοιμος να περάσει από δοκιμασίες, ρισκάροντας να καεί, τότε, μάλλον όντως δεν έτριβε τζάμπα τα παντελόνια του στα θρανία και αξίζει κάτι. Και εφόσον είναι έτσι... ο καθηγητής κούνησε το χέρι του – δεν πάει στο διάολο – και κάλεσε οποίον θέλει τον καλύτερο βαθμό, να έρθει να το πάρει. Με τους υπόλοιπους εκείνος θα μιλήσει με μεγάλη του ευχαρίστηση, (μιας και θα έχουν αρκετή ώρα στην διάθεση τους), κόβοντας με διπλή χαρά τους ξετσίπωτους αλαζόνες, που δεν έφυγαν, όταν μπορούσαν.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Η αίθουσα ανατρίχιασε για δεύτερη φορά. Μια μικρή παύση – και μικρά ρυάκια των φοιτητών έτρεξαν προς την έδρα, μα – τι θαύμα – μερικά άτομα και πάλι παρέμειναν στις θέσεις τους. Ο καθηγητής, βλέποντας το, τους προσκάλεσε να καθίσουν πιο κοντά στην έδρα, και βάζοντας τους βαθμούς, ταυτόχρονα εκφώνησε δυο ζητήματα, τα οποία σκοπεύει να συζητήσει με τους υπόλοιπους. Τα λόγια του ενδυνάμωσαν τον ενθουσιασμό όσων έφευγαν και έσπασαν το κουράγιο ακόμα μερικών από αυτούς, που αποφάσισαν να μείνουν.</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Όταν η πόρτα έκλεισε για άλλη μια φορά, μπροστά στον καθηγητή έμειναν τρία άτομα. Οι φοιτητές κάθονταν αμίλητοι και τον κοίταζαν με αναμονή. Εκείνος πήρε τα βιβλιάριά τους σιωπηλά, έβαλε σε όλους άριστα και τους προσκάλεσε να εργαστούν μαζί του. Αργότερα όλοι τους  έγιναν πολύ διάσημοι επιστήμονες.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Πιθανόν, και εγώ μετά από διακόσια χρόνια θα μπορέσω με τον ίδιο τρόπο να περνάω τους φοιτητές από εξετάσεις, όμως τώρα – υπό συνθήκες, όταν απουσιάζει το σύστημα της πρώτης επιλογής, είμαι αναγκασμένος να απορρίπτω προσεκτικά εκείνους, που κάποτε βίωσαν κάτι και το γνωρίζουν εκ πείρας, από αυτούς, που κάνουν τρύπες στο νερό, χαλάνε το χαρτί άσκοπα και στέλνουν τζάμπα ατέλειωτα μπάιτ των υπολογιστών.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Ο Ράδερφορντ δεν πήρε τον Νιλς Μπορ στο εργαστήριο του, επειδή εκείνος είχε κάποιες εξέχουσες γνώσεις στα προβλήματα των κβάντα. Πέρα από αυτό – μέχρι τη στιγμή της ιστορική συνάντησης τους στου Λόουρενς Σμιθ το 1911, ο Μπορ ποτέ δεν είχε μελετήσει καν το προτεινόμενο από τον Ράδερφορντ πλανητικό μοντέλο του ατόμου. Είμαι σχεδόν σίγουρος, ότι ο τρομερός, απότομος και ειλικρινής “κροκόδειλος” Ράδερφορντ – άνθρωπος πολύ ετοιμόλογος, που δεν δίστασε στιγμή να μιλήσει εναντίον στην παρέα, αποτελούμενη από τον Αϊνστάιν, Λόρεντς, Πουανκαρέ, Κιουρί και άλλα μέλη του 1ου συνεδρίου Σόλβεϊ, και να τους αποκαλέσει “άτομα, που ούτε στο ελάχιστο δεν ενδιαφέρονται για τον σχηματισμό των φυσικών αντιλήψεων σχετικά με τις βάσεις της θεωρίας του Πλανκ και δεν κουράζουν τα μυαλά τους με τις σκέψεις για τα πραγματικά αίτια των διάφορων πραγμάτων” - προσελκύστηκε συγκεκριμένα από την ειλικρίνεια, σοβαρότητα και τιμή του Νιλς Μπορ, έτσι και έγινε αυτό, που με τη πρώτη ματιά μοιάζει απίθανο – ένας μέγα επιστήμονας, που ανέτρεπε τα θεμέλια της επιστήμης, μέσα σε ένα δευτερόλεπτο έδωσε την συγκατάθεση του να προσλάβει στο εργαστήριο του έναν νέο, άγνωστο σε όλους φυσικό.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Στην φυσική, χημεία, γενετική, στην οποιαδήποτε άλλη επιστήμη πρώτα απ` όλα σημασία έχουν όχι οι εκτεταμένες γνώσεις (αυτές μπορούν να αποκτηθούν με χαρούμενη εργασία), όχι η τολμηρότητα των ιδεών (αυτή μεγαλώνει με άσκηση, όπως και οτιδήποτε άλλο), μα εκείνα τα χαρακτηριστικά του ατόμου, χωρίς οποία ακόμα και ένας πολύ μορφωμένος άνθρωπος ποτέ δεν θα γίνει επιστήμονας με την πλήρη έννοια της λέξης – χωρίς την ειλικρίνεια, τιμή, σοβαρότητα (που σε καμιά περίπτωση δεν αναιρεί την χαρά, αντιθέτως – αντηχεί με αυτήν, όπως συμβαίνει με όλες τις φωτισμένες αντιλήψεις). Το ίδιο ισχύει για την Οβιζική – επιστήμη των φωτισμένων αντιλήψεων. Εγώ, στην τελική ανάλυση, αδιαφορώ – κατά πόσο καλά ένας άνθρωπος γνωρίζει την θεωρία, πόσο προσεκτικά μελέτησε τα βιβλία μου, αδιαφορώ ακόμα – αν έχει την πείρα της αίσθησης έντονων φωτισμένων αντιλήψεων. Για μένα σημασία έχουν τα ίδια χαρακτηριστικά – σοβαρότητα, ειλικρίνεια, τιμή, μόνο αυτά αποτελούν το θεμέλιο, στο οποίο μπορεί να κτιστεί έντονη, ανεξάρτητη προσωπικότητα.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w:t>
      </w:r>
    </w:p>
    <w:p>
      <w:pPr>
        <w:pStyle w:val="Normal"/>
        <w:widowControl w:val="false"/>
        <w:suppressAutoHyphens w:val="true"/>
        <w:spacing w:before="278" w:after="102"/>
        <w:jc w:val="center"/>
        <w:rPr>
          <w:rFonts w:eastAsia="Malgun Gothic"/>
          <w:b/>
          <w:b/>
          <w:kern w:val="2"/>
          <w:sz w:val="28"/>
          <w:szCs w:val="28"/>
          <w:lang w:val="el-GR" w:eastAsia="ko-KR"/>
        </w:rPr>
      </w:pPr>
      <w:r>
        <w:rPr>
          <w:rFonts w:eastAsia="Malgun Gothic"/>
          <w:b/>
          <w:kern w:val="2"/>
          <w:sz w:val="28"/>
          <w:szCs w:val="28"/>
          <w:lang w:val="el-GR" w:eastAsia="ko-KR"/>
        </w:rPr>
        <w:t>23. Ο έρωτας χρόνια δεν κοιτά</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w:t>
      </w:r>
    </w:p>
    <w:p>
      <w:pPr>
        <w:pStyle w:val="TextBody"/>
        <w:spacing w:before="100" w:after="0"/>
        <w:ind w:left="1622" w:hanging="0"/>
        <w:rPr>
          <w:sz w:val="28"/>
          <w:szCs w:val="28"/>
          <w:lang w:val="el-GR"/>
        </w:rPr>
      </w:pPr>
      <w:r>
        <w:rPr>
          <w:sz w:val="28"/>
          <w:szCs w:val="28"/>
          <w:lang w:val="el-GR"/>
        </w:rPr>
        <w:t>«Ήξερα έναν έμπορο συναλλάγματος, τον Ακούλα [“Καρχαρίας”]. Έδερνε την γυναίκα του με το κοντάρι του φτυαριού. Χάρισε το σαμπουάν της στην ερωμένη του. Σκότωσε τον γάτο. Μια φορά στη ζωή του της έφτιαξε ένα σάντουιτς με τυρί. Η γυναίκα του όλη νύχτα έκλαιγε από τη συγκίνηση και τρυφερότητα. Του έστελνε κονσέρβες εννιά χρόνια στην Μορντόβια*. Τον περίμενε...»</w:t>
      </w:r>
    </w:p>
    <w:p>
      <w:pPr>
        <w:pStyle w:val="TextBody"/>
        <w:spacing w:before="100" w:after="0"/>
        <w:ind w:left="1622" w:hanging="0"/>
        <w:jc w:val="right"/>
        <w:rPr>
          <w:sz w:val="28"/>
          <w:szCs w:val="28"/>
          <w:lang w:val="el-GR"/>
        </w:rPr>
      </w:pPr>
      <w:r>
        <w:rPr>
          <w:sz w:val="28"/>
          <w:szCs w:val="28"/>
          <w:lang w:val="el-GR"/>
        </w:rPr>
        <w:t>Σ. Δοβλάτοβ: «Συμβιβασμός»</w:t>
      </w:r>
    </w:p>
    <w:p>
      <w:pPr>
        <w:pStyle w:val="TextBody"/>
        <w:spacing w:before="0" w:after="0"/>
        <w:rPr>
          <w:sz w:val="28"/>
          <w:szCs w:val="28"/>
          <w:lang w:val="el-GR"/>
        </w:rPr>
      </w:pPr>
      <w:r>
        <w:rPr>
          <w:sz w:val="28"/>
          <w:szCs w:val="28"/>
        </w:rPr>
        <w:t>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Η λέξη “αγάπη”, όπως και οι πολλές άλλες λέξεις, δεν έχει συγκεκριμένο ορισμό και από εδώ πηγάζει η σχετική με αυτήν μεγάλη ηλιθιότητα και σύγχυση. Εφόσον η λέξη δεν έχει ορισμό, πώς να καταλάβεις, ότι ο άνθρωπος δεν σου λέει βλακείες, όταν αναφέρει, πως αγαπάει κάποιον;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Η μητέρα, που βιάζει το παιδί της, αναγκάζοντας το να τρώει κάτι, που εκείνο δεν θέλει και τόσο, όσο εκείνο δεν θέλει και τη στιγμή, όταν δεν το θέλει, δηλαδή, μια μητέρα-σαδίστρια, - διαβεβαιώνει τους πάντες, ότι πράττει έτσι μόνο και μόνο λόγω μεγάλης της αγάπης για το παιδί. Ένας μέθυσος, που δέρνει την γυναίκα του, αγκαλιάζει σφικτά ένα σκυλί και _______</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Λέγοντας “του έστελνε κονσέρβες στην Μορντόβια” ο συγγραφέας εννοεί την αποστολή των δεμάτων με τροφή στις φυλακές – παρατήρηση του μεταφραστή.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χαϊδεύει το κεφάλι του, λέγοντας, ότι αγαπά το σκυλί του, μα αυτό δεν τον εμποδίζει την επόμενη κιόλας στιγμή να χτυπήσει το σκυλί στο ίδιο κεφάλι. Οι γυναίκες, που “αγαπάνε” τον άντρα τους, συχνά στάζουν με το πύον του μίσους από τη ζήλια.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Είναι άκρως περίεργο, ότι η ζήλια θεωρείται σημάδι της αγάπης! Η ζήλια! Δηλητηριώδες μείγμα του μίσους, επιθετικότητας, αυτο-λύπησης, παραπόνου, δίψας για κτήση, αδιαφορίας για τις επιθυμίες του “αγαπημένου”, τάση για δολοφονία (και του  “αγαπημένου” κιόλας) – αυτά είναι τα σημάδια της αγάπης;; Μάλλον, αυτό το παράδειγμα είναι και το πιο περιγραφικό από όλα, που δείχνουν, ότι οι άνθρωποι δεν φαντάζονται ούτε στο ελάχιστο – τι είναι οι φωτισμένες αντιλήψεις, αν πιστεύουν, ότι η ζήλια είναι ένα χαρακτηριστικό της αγάπης.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Χτες μια από τις μουσούδες αγόραζε μανταρίνια στο τρεκ γύρω από το Έβερεστ – δίπλα στο μονοπάτι στεκόταν κοπέλα-Νεπαλέζα και τα πούλαγε. Όταν επί μερικές ώρες περπατάς μέσα στη ζέστη, είναι σκέτη απόλαυση να φας ένα ζουμερό μανταρίνι! Έχοντας πληρώσει, η μουσούδα κατέβασε το σακίδιο της και άρχισε να βάζει μέσα τα μανταρίνια. Εκείνη τη στιγμή την κοπέλα-Νεπαλέζα πλησίασε ένα παλικάρι. Τα ήθη στο Νεπάλ είναι πολύ “σεμνά”, δηλαδή, άκρως ηλίθια, έτσι η ελεύθερη συναναστροφή του παλικαριού με την κοπέλα έδειχνε αναμφισβήτητα, ότι είναι τουλάχιστον αρραβωνιασμένοι, αν όχι παντρεμένοι – εκείνοι μιλούσαν, γελούσαν, ο άντρας της έδωσε ένα κομμάτι ψωμί, εκείνη πήρε το μισό και άρχισε να τρώει. Το παλικάρι κράταγε στο χέρι του μια μακριά βέργα και την κουνούσε πέρα-δώθε. Επιτέλους, έφτασε η ώρα να φύγει. Φεύγοντας, με μια απολύτως φυσική κίνηση, εκείνος κτύπησε με δύναμη με τη βέργα το μπούτι της κοπέλας. Η Νεπαλέζα διπλώθηκε από το πόνο, με το ζόρι συγκρατώντας τα δάκρυα και τρίβοντας το πόδι της, ενώ ο άντρας – χαμογελαστός και ευχαριστημένος με τον εαυτό του – προχώρησε παρακάτω. Αυτό είναι επίσης αγάπη. Και μην νομίζεις, ότι η κοπέλα είναι το θύμα στη συγκεκριμένη περίπτωση.  Προσπάθησε να σταματήσεις ένα τέτοιο παλικάρι, πάρε τη βέργα από το χέρι του και δείξε – πόσο ωραία είναι εκείνη η “αγάπη”, που ο ίδιος εκδηλώνει στην “αγαπημένη” του και η κοπέλα πρώτη θα τρέξει κοντά του, να τον παρηγορήσει και να τον προστατέψει. Και αυτό είναι “αγάπη”. Η μουσούδα είπε στην κοπέλα, ότι το αγόρι της είναι μαλακισμένο, μα η Νεπαλέζα την κοίταξε με απορία και έκπληξη, και καλά – γιατί μαλακισμένο; Όχι, είναι ένας γεμάτος από αγάπη σύζυγος. Κανένα μουσουλμανικό καθεστώς, όπου η γυναίκες υποβιβάστηκαν στο επίπεδο των οικόσιτων ζώων, δεν θα μπορούσε να υπάρξει, αν οι ίδιες γυναίκες δεν αποτελούσαν τη βάση και την υποστήριξη της υπάρχουσας κατάστασης. Θυμάμαι την κατάπληξη μου, όταν ένα από τέτοια “θύματα” δήλωνε στα ΜΜΕ, πως η χρήση του νικάμπ (μπούρκα, που καλύπτει την γυναίκα από το κεφάλι ως τα πόδια), της δίνει την ελευθερία, την οποία στερούνται οι δυτικές γυναίκες – ελευθερία να προστατεύονται από τις ματιές των ξένων αντρών.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Όχι οι άγριοι μουσουλμάνοι – άνδρες, μα οι ίδιες μητέρες -”θύματα” κόβουν τις κλειτορίδες, (καμιά φορά και ολόκληρα τα εξωτερικά μέρη των γεννητικών οργάνων) των εκατομμυρίων μουσουλμανικών κοριτσιών.</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Στην σύγχρονη δυτική κοινωνία δεν κόβουν πια τις κλειτορίδες των παιδιών (αν και παντού συνεχίζουν τους βασανισμούς με διάφορους τρόπους – με τροφή, ύπνο, σχολείο), δεν χτυπάνε τις γυναίκες ή, αν χτυπάνε, αυτό καταδικάζεται από την κοινωνία, όμως, οι ίδιες αντιλήψεις του μίσους και της ηλιθιότητας δεν έχουν αποσυρθεί από την έννοια της “αγάπης¨.</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Σε ένα από τα γράμματα του ο δραπέτης Λος (Αλκη) έγραψε: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Όσο έξυπνο και να θεωρείς τον εαυτό σου, όσο διανοητικά ανεπτυγμένο κ.τ.λ., όποια εικόνα του εαυτού σου και να υποστηρίζεις – συμπεριλαμβανομένου την βλέψη του εαυτού σου ως ανθρώπου, που δεν συνηθίζει να ερωτεύεται, και όσο εύκολα και να μπορούσες “να βγαίνεις από όλα τα αυτά” - το γεγονός παραμένει ίδιο – ερωτεύεσαι και χαζεύεις. Ακριβώς αυτό με κατέπληξε – μπορώ να λέω στον εαυτό μου οποιεσδήποτε ιστορίες και να βρίσκω τις πιο πειστικές στον κόσμο δικαιολογίες – όμως, αναπόφευκτα και στιγμιαία όταν ερωτεύομαι - χαζεύω. Από τον έρωτα πάντοτε εμφανίζεται δυνατή ηλιθιότητα, που μπορεί να εκδηλωθεί και να αναπτυχθεί με κάθε τρόπο, και στην κατεύθυνση του μίσους, της επιθετικότητας και της ζήλιας επίσης”.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Είναι δυνατόν να χαζέψεις από τις φωτισμένες αντιλήψεις; Η να γίνεις επιθετικός;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Σε αυτό συνήθως απαντούν, ότι οι άνθρωποι, ανίκανοι γενικώς να ερωτευτούν – είναι κατά κανόνα ασυναίσθητοι και σκληροί. Με αυτό συμφωνώ. Ο άνθρωπος, ικανός να ερωτευτεί, για μένα είναι ασύγκριτα πιο ελκυστικός από κάποιον, που δεν μπορεί να ερωτευτεί. Όμως, ας ξεκαθαρίσουμε – γιατί γίνεται έτσι; Για να το κάνουμε, θα περάσουμε και πάλι στην γλώσσα των αντιλήψεων Ο ερωτευμένος άνθρωπος μπορεί να θεωρεί την αγαπημένη του όμορφη. Αρχίζει να τη “φλερτάρει” ή να τη φροντίζει, και τι σημαίνει αυτό; Αυτό σημαίνει, ότι για εκείνο το χρονικό διάστημα, όσο ο έρωτας του είναι δυνατός, ο άνθρωπος βρίσκεται στην κατάσταση, όταν τα δικά της συμφέροντα ανταγωνίζονται τα δικά του – και εκείνος επιλέγει να θυσιάσει τα δικά του. Μην ψάχνεις αφοσίωση, συμπάθεια ή κάτι παρόμοιο σε αυτό. Όχι, εννοείται, ότι αυτό το φλερτ – δεν είναι παρά ένας τρόπος να εντυπωσιάσει το θηλυκό. Και όμως – το γεγονός παραμένει – ένας ατελείωτα εγωκεντρικός άνθρωπος, που αδιαφορεί βαθύτατα για τους άλλους, για κάποιο χρονικό διάστημα αποκτά την ικανότητα να θυσιάσει την δική του βολή για χάρη της βολής του άλλου. Για μια σύντομη περίοδο ο άνθρωπος λαμβάνει την συγκεκριμένη πείρα της αυτο-τιθάσευσης, η οποία χρειάζεται, για να γίνει πιο κατάλληλο μέλος της πολιτισμένης κοινωνίας.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Μάλλον, ο αναγνώστης θα απορήσει σε αυτό το σημείο – εγώ ο ίδιος δεν είμαι αυτός, που συνέχεια προκαλώ στον ίδιο εγωκεντρισμό; Όχι. Εγώ προκαλώ για άλλο. Προκαλώ τους ανθρώπους να ακολουθούν τις χαρούμενες επιθυμίες τους, να μην υποτάσσονται στη βία από τη πλευρά των άλλων ανθρώπων. Είναι το συνηθισμένο λάθος των βιαστών και θυμάτων βιασμού – να νομίζουν, ότι αν κάποιος θα αρχίσει να ακολουθεί τις χαρούμενες επιθυμίες του, οπωσδήποτε θα γίνει εγωκεντρικό τέρας, βίαιο και καταστρεπτικό. Βιάζουν και καταστρέφουν ΣΥΓΚΕΚΡΙΜΕΝΑ αυτοί, που κάποτε ήταν θύματα βιασμού. Αυτό, αν θέλετε, είναι ο νόμος της φύσης. Όταν ξεκινήσαμε να κτίζουμε τον μουσούδο-οικισμό εδώ, στα Ιμαλάια, πρώτα απ` όλα θέλαμε να  κατασκευάσαμε έναν πολύ δυνατό φράχτη. Ο Νεπαλέζος εργολάβος μας γενικώς ενέκρινε αυτή την ιδέα, όμως, κατά τη γνώμη μας, συνεχώς περιφρονούσε αυτό το άκρως σημαντικό σημείο. Έκανε οτιδήποτε άλλο – ίσιωνε το έδαφος, έφερνε τα υλικά (τα οποία εκφορτώνονταν στο ίδιο μέρος – στην έκταση ή και δίπλα της!), έφτιαχνε τις φυτείες των πράσινων μουσούδων, περνούσε τα δίκτυα και τα λοιπά. Δεκάδες εργάτες δούλευαν από δω και από εκεί για μήνες και όλο δεν έφταναν τα χέρια τους να κτίσουν τον φράχτη. Στο τέλος, όταν ξεκινήσαμε πια να φυτεύουμε τα δέντρα του πάρκου, δεν άντεξα και τον ρώτησα – μήπως είναι επικίνδυνο, εμείς φυτεύουμε ήδη τα δέντρα, δίπλα στην έκταση υπάρχουν οικοδομικά υλικά, και δεν έχουμε τον φράχτη; Εκείνος κάπως αμήχανα με ρώτησε – υπό ποια έννοια μπορεί να είναι επικίνδυνο; Εντάξει, είπα εγώ, οι ντόπιοι, ειδικά τα παιδιά και έφηβοι, μπορούν να σπάσουν τα δέντρα μας. Ο εργολάβος δεν είχε και την καλύτερη γνώση των αγγλικών, έτσι συχνά αναγκαζόμασταν να ανταλλάξουμε αρκετές ερωτήσεις, για να καταλάβουμε ο ένας τον άλλον. Όταν, επιτελούς, κατάλαβε, ότι εγώ εννοώ ακριβώς το πράγμα, που εκείνος άκουσε – πως κάποιος “θα έρθει και θα σπάσει”, η έκπληξη του δεν είχε όρια. Δεν γίνονται αυτά τα πράγματα εκεί. Εντάξει, το να πάρουν κάποιο ασήμαντο μπιχλιμπίδι, ένα όμορφο καπέλο – ίσως να τύχει, με αυτή την έννοια ναι, χρειάζεται ο φράχτης. Όμως να “έρθουν και να σπάσουν”; Γιατί;;; Δυσκολεύτηκα να του δώσω την απάντηση. Του εξήγησα, ότι στη Ρωσία, αν αφήσεις κάτι χωρίς προσοχή, οπωσδήποτε θα βρεθεί κάποιος, που θα έρθει να το σπάσει. Έτσι απλά – χωρίς “γιατί”.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Του είπα για τις παιδικές και εφηβικές μου εμπειρίες. Σε όποια παρέα και να βρισκόμουν, μια από τις πιο αγαπημένες ασχολίες μας ήταν να περιφερόμαστε γύρω και να ψάχνουμε – τι μπορούμε να σπάσουμε. Πηγαίναμε στις οικοδομές και κόβαμε τα ηλεκτρικά καλώδια, σπάζαμε τις πόρτες και τζάμια. Παραβιάζαμε τα εξοχικά σπιτάκια και παίρναμε από αυτά ο, τι μπορούσαμε να κουβαλήσουμε, πετώντας τα πράγματα μετά στα μισά του δρόμου – όχι για να επωφεληθούμε, αλλά για πλάκα. Χαλούσαμε, ο, τι βρίσκαμε μπροστά, κόβαμε και σπάζαμε ο, τι έπιαναν τα χέρια μας. Και μας ερχόταν μια πολύ ισχυρή αίσθηση της απελευθέρωσης! Ο σοκαρισμένος εργολάβος μπόρεσε μόνο να κουνήσει το κεφάλι του. Μάλλον, σκέφτηκε, ότι οι Ρώσοι – είναι απολύτως άγριοι, απολίτιστοι άνθρωποι. Και είχε δίκιο. Διότι ο άγριος – δεν είναι αυτός, που ζει σε ένα ιγκλού, αλλά εκείνος, που δεν μπορεί να συνυπάρξει ειρηνικά με άλλους ανθρώπους. Οι Ευρωπαίοι, ερχόμενοι στα μέρη των “αγρίων”, ξεκινούσαν απίστευτο τρόμο. Οι Κινέζοι, φέρνοντας τον δικό τους “πολιτισμό” στους “άγριους”- θιβετιανούς, τους σκότωναν κατά εκατοντάδες χιλιάδες. Γιατί μου άρεσε να καταστρέφω, όταν ήμουν παιδί; Επειδή – όπως και όλα τα άλλα παιδιά – εγώ δεχόμουν απόλυτη καταπίεση, όλες οι επιθυμίες μου ήταν συντετριμμένες αλύπητα, με βίαζαν εκατό φορές την ημέρα – πρέπει να φάω το πρωί – όχι αυτό που ήθελα, αλλά αυτό, που θα μου δώσουν, και να το φάω όλο μέχρι τελευταίο κομμάτι. Πρέπει να καθίσω στο ίδιο τραπέζι με τους άλλους, να τους λέω “καλημέρα” και “ευχαριστώ”, δεν μπορώ να διαβάσω ένα βιβλίο, ενώ τρώω, δεν μπορώ να φάω όρθιος ή ξαπλωμένος στο πάτωμα, δεν πρέπει να παίζω με το φαγητό ή κατά διάρκεια του φαγητού, δεν έκανε να δω τηλεόραση, ενώ τρώω, και αμέσως μετά από το πρωινό έπρεπε γρήγορα να βάλω τα ρούχα μου και να πάω στο σχολείο – να κάθομαι στα χαζά μαθήματα, να διαβάζω τα χαζά βιβλία, να φοβάμαι τον κάφρο-δάσκαλο, τους κακούς βαθμούς, τον διευθυντή... στα μαθήματα γενικώς τα πράγματα έμοιαζαν με στρατόπεδο συγκέντρωσης και ούτω καθεξής. Τι άλλο θα μπορούσαν να περιμένουν από αυτά τα παιδιά, στα οποία είχε πατηθεί  οτιδήποτε ζωντανό; Μόνο τη δίψα για καταστροφή. Μπορεί ένας τέτοιος άνθρωπος, η ζωή του οποίου είναι αλύπητα συντετριμμένη, να αντιμετωπίσει τη ζωή των άλλων με σεβασμό ή ακόμα παραπάνω, με συμπάθεια; Εκείνος νιώθει τόσο χάλια, γιατί οι άλλοι να νιώθουν καλά; Όχι, ας είναι όλοι χάλια. Είμαι σίγουρος, ότι του κάθε είδους επαναστάσεις πηγάζουν από αυτό – από την ανελέητη καταπίεση. Όχι, δεν είναι η τάξη των “μπουρζουά”, που καταπιέζει την “εργατική τάξη”, αλλά οι γονείς, που καταπιέζουν τα παιδιά τους.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Υπενθυμίζω, ότι η επανάσταση στη Ρωσία σχεδιάστηκε και είχε ως επικεφαλής όχι τον “καταπιεσμένο λαό”, αλλά μια σπείρα από τους διανοούμενους, που για συνεργάτες τους μαζέψανε πια τους αλήτες από το λαό. Και οι πρώτοι, και οι δεύτεροι στην παιδική τους ηλικία δέχονταν σκληρούς βιασμούς από τους γονείς τους. Αυτό φαίνεται παράξενο – αφού ήταν μορφωμένοι, καλλιεργημένοι άνθρωποι! Ακριβώς. Συνέκρινε την θέση των παιδιών στις οικογένειες των Νεπαλών “αγρίων” και θέση των παιδιών των Ρώσων διανοουμένων.. Τα νεπαλέζικα παιδιά, βέβαια, επίσης πηγαίνουν στο σχολείο – περνάνε εκεί μισή μέρα, ξαπλωμένα στο γρασίδι στην αυλή, ακούγοντας ή μη ακούγοντας καμιά φορά τη δασκάλα τους, και στο σπίτι οι γονείς αδιαφορούν πλήρως – τι βαθμούς έχει το παιδί τους, για εκείνους τα παιδιά πρώτα απ` όλα είναι μέλη της οικογένειας, που μπορούν να παίρνουν μέρος στη ζωή του σπιτιού, και τι σημασία έχουν οι βαθμοί, αν το παιδί μεγαλώνει και γίνεται ένας ανεξάρτητος άνθρωπος; Μικροκαμωμένο εξάχρονο κοριτσάκι μπορεί να πάρει ένα χρονιάρικο, να το βάλει στην πλάτη και να τρέχει μαζί στην αυλή, ενώ το μικρό γαντζώνεται από το λαιμό και προσέχει μόνο του, όταν το ρίχνουν χωρίς ιδιαίτερη προσοχή στο έδαφος. Τα παιδιά έχουν αφεθεί στους εαυτούς τους σε απίστευτα μεγαλύτερο βαθμό. Υπάρχει αρκετή βία και εκεί, αλλά δεν είναι τόσο καθολική και τόσο καταπιεστική, όπως στις οικογένειες των “διανοούμενων” της δύσης. Έχουν ενδιαφέρον τα δεδομένα, που αναφέρει ο Ντέιβιντ Ντιούκ στο συναρπαστικότατο βιβλίο του “Εβραϊκό ζήτημα από τη ματιά του Αμερικάνου”:</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Ένα από καταπληκτικά για μένα πράγματα, τα οποία βρήκα στα Εθνικά αρχεία των ΗΠΑ και αναφέρω, ήταν το ότι στην πρώτη κυβέρνηση της κομουνιστικής Ρωσίας υπήρξαν μόλις 13 πραγματικοί Ρώσοι, και παραπάνω από 300 Εβραίοι από την γενική ποσότητα των 384 κομισάριων. Ας το πούμε έτσι, για να μείνει στην μνήμη αυτό το απίστευτο γεγονός – στην πρώτη κυβέρνηση της “Ρωσικής Επανάστασης” βρίσκονταν μόλις 13 ατομα με ρώσικη καταγωγή. Ο βασικός ανταποκριτής της λονδρέζικης εφημερίδας “Τάιμς” στη Ρωσία εκείνη την εποχή το ονόμαζε με σύντομο ορισμό “εισβολή των ξένων” και καταπάτηση της Ρωσίας από τους Εβραίους. Το ίδιο είπε ο δικός μας πρέσβης στη Ρωσία, Ντέιβιντ Φρένσις, και το ίδιο είπαν οι αξιωματικοί της αμερικάνικης κατασκοπείας στη Ρωσία. Ακόμα και ο Ουίνστον Τσόρτσιλ περιέγραφε τη Ρωσική επανάσταση ως κατοχή της Ρωσίας από τους Εβραίους-κομμουνιστές, οι οποίοι “έπιασαν το ρωσικό λαό από τα μαλλιά και έγιναν δεσπότες στην τεράστια αυτή αυτοκρατορία”.»</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Αν αναλύσιμε προσεκτικά τη διαφορά της εβραίικης κουλτούρας από ρώσικη από ματιά του ενδο-πολιτισμικής αυτό- και αλληλοκαταπίεσης, τότε γίνεται σαφές - γιατί συγκεκριμένα οι Εβραίοι εκτέλεσαν αυτή την πιο αιματηρή στην ιστορία επιχείρηση με την ονομασία Ρωσική επανάσταση”.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Δεν θεωρείς τη “ρώσικη” επανάσταση το πιο αιματηρό γεγονός; Σου φαίνεται πιο αιματηρός ο ΄Β παγκόσμιος πόλεμος; Όμως, ακριβώς οι “Ρώσοι” επαναστάτες έκαναν τα πάντα, για να συμβεί αυτός ο πιο αιματηρός πόλεμος στην ιστορία. Αυτοί με τα ίδια τους τα χέρια τον ετοίμασαν και τον άρχισαν, διοργανώνοντας την υποστήριξη του Χίτλερ τη κρίσιμη στιγμή των εκλογών, μεγαλώνοντας τις γερμανικές ένοπλες δυνάμεις στα στρατόπεδα τους, τρέφοντας την γερμανική επιθετικότητα με αμέτρητες πηγές, συμπράττοντας στον Χίτλερ στην εισβολή στην Πολωνία – διάβασε τα βιβλία του Βίκτωρ Σουβόροφ σχετικά με αυτά τα θέματα).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Αφού η κάθε εβραϊκή οικογένεια, ειδικά η εβραϊκή μορφωμένη οικογένεια σε ακόμα μεγαλύτερο βαθμό αποτελεί το εργαλείο της καταπίεσης των ίδιων των παιδιών της, απ` ότι η συνηθισμένη ρωσική ή κάποια άλλη. Όσο πιο ορθόδοξοι οι Εβραίοι, με τόση μεγαλύτερη ευλάβεια αυτοί ακολουθούν τους κανόνες της Τόρα ή Ταλμούδ, όπου σχεδόν η κάθε χειρονομία και κίνηση έχει σκληρό προγραμματισμό. Αν οι Εβραίοι είναι διανοούμενοι, σε όλες τις αμέτρητες τελετουργίες του ιουδαϊσμού προστίθενται ακόμα οι τελετουργίες του “διανοουμενισμού”. Συνολικά αυτό, προφανώς, γίνεται εντελώς αναπάντεχο, έτσι ο Ουλιάνοφ-Λένιν, (που ήταν τουλάχιστον για ένα τέταρτο Εβραίος, στο σπίτι μιλούσε εβραϊκά και παντρεύτηκε μια Εβραία), Τρότσκι (το αληθινό του επώνυμο – Μπρονστέιν), Κάμενεφ (Ρόζενφελντ), Ζινόβιεφ (Απφελμπάουμ), Σβερντλόβ (επίσης Εβραίος), και άλλοι “σύντροφοι” δεν θέλησαν να περιοριστούν στο σπάσιμο των κλαδιών στις γειτονικές μηλιές και ράγισμα των τζαμιών στα εξοχικά, αλλά να καταστρέψουν ολόκληρο τον κόσμο. Το να χτυπάνε τους μεθύστακες στις ταβέρνες ήταν κατώτερο τους, έτσι αποφάσισαν να σκοτώσουν εκατομμύρια αθώων ανθρώπων.</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Το πρόβλημα, φυσικά, δεν βρίσκεται στους Εβραίους, ούτε και στους Ρώσους και Νεπαλέζους. Δεν υπάρχει καμία αμφιβολία, ότι οι Εβραίοι κατέλειψαν τη Ρωσία και δημιούργησαν μαζικό τρόμο - στο έδαφος της και έξω από τα σύνορα. Δεν υπάρχει καμία αμφιβολία, ότι οι Ρώσοι – είναι ένα από τα πιο επιθετικά έθνη στον κόσμο. Δεν υπάρχει καμία αμφιβολία για το ότι οι Νεπαλέζοι είναι χαζά πρωτόγονα πλάσματα. Δεν υπάρχει αμφιβολία για το ότι οι Ευρωπαίοι – είναι  σαπισμένοι στην καταπιεσμένη επιθετικότητα και πολιτισμένη χαζομάρα άνθρωποι, έτοιμοι να ανοίξουν το κεφάλι σου, αν δεν απαντήσεις στον χαιρετισμό τους. Δεν υπάρχουν αμφιβολίες για το ότι οι Αφγανοί, Πακιστανούς, Σομαλοί και άλλα δριμύ-μουσουλμανικά έθνη γενικώς βρίσκονται σε κάποιο πολύ, πάρα πολύ μακρινό πόλο της κοινωνικής ανάπτυξης. Αυτός, που δεν θέλει να είναι φανατικά πολιτικά ορθός (δηλαδή, άκρως ηλίθιος) παρατηρεί κάτι, που είναι αδύνατον να μην παρατηρήσει - τις διάφορες εθνικές ιδιαιτερότητες. Οι ιδιαιτερότητες αυτές ΥΠΑΡΧΟΥΝ, και αυτό δεν μπορεί να ακυρωθεί, να μηδενιστεί με μια υπογραφή της νομοθετικής πένας. Οι Ευρωπαίοι στον 20-ο αιώνα προσπαθούσαν με όλες τις δυνάμεις τους να κρύψουν το κεφάλι τους στην άμμο και να μην παρατηρούν – πόσο τεράστιο είναι το χάσμα ανάμεσα στον ντόπιο πληθυσμό και στα εκατομμύρια ερχόμενων στις χώρες τους μουσουλμάνων. Η ηλιθιότητα είναι κολλητική – μόλις αρχίσεις να την καλλιεργείς σε ένα σημείο, αμέσως αρχίζεις να τη καλλιεργείς και σε πολλά άλλα, διότι, για να κρύψεις μια βελόνα στο σακί, πρέπει πρώτα να κάνεις τα χέρια σου αναίσθητα (ώστε να μην φτάνουν τα σινιάλα από την μυτερή βελόνα στον εγκέφαλο), και έπειτα το υπόλοιπο σώμα. Ακριβώς έτσι έκαναν και οι Ευρωπαίοι. Τα αποτελέσματα είναι τρομακτικά, και που είμαστε ακόμα...</w:t>
      </w:r>
    </w:p>
    <w:p>
      <w:pPr>
        <w:pStyle w:val="Normal"/>
        <w:widowControl w:val="false"/>
        <w:suppressAutoHyphens w:val="true"/>
        <w:spacing w:before="278" w:after="102"/>
        <w:jc w:val="both"/>
        <w:rPr/>
      </w:pPr>
      <w:r>
        <w:rPr>
          <w:rFonts w:eastAsia="Malgun Gothic"/>
          <w:kern w:val="2"/>
          <w:sz w:val="28"/>
          <w:szCs w:val="28"/>
          <w:lang w:val="el-GR" w:eastAsia="ko-KR"/>
        </w:rPr>
        <w:tab/>
        <w:t>Ανάμεσα στα έθνη υπάρχουν διαφορές, είναι γεγονός. Το κακό είναι, ότι κανείς μέχρι τώρα δεν έχει καταλάβει, πως τα αίτια αυτών των διαφορών – δεν είναι στην γενετική, την οποία αρέσκονται τόσο να χώνουν οπουδήποτε. Ο Τίλο Σαρρατσιν (</w:t>
      </w:r>
      <w:r>
        <w:rPr>
          <w:rFonts w:eastAsia="Malgun Gothic"/>
          <w:kern w:val="2"/>
          <w:sz w:val="28"/>
          <w:szCs w:val="28"/>
          <w:lang w:val="de-DE" w:eastAsia="ko-KR"/>
        </w:rPr>
        <w:t>Thilo Sarrazin</w:t>
      </w:r>
      <w:r>
        <w:rPr>
          <w:rFonts w:eastAsia="Malgun Gothic"/>
          <w:kern w:val="2"/>
          <w:sz w:val="28"/>
          <w:szCs w:val="28"/>
          <w:lang w:val="el-GR" w:eastAsia="ko-KR"/>
        </w:rPr>
        <w:t xml:space="preserve"> )απολύτως μάταια φαντάστηκε τον εαυτό του γενετικό. Θα έπρεπε απλά και τίμια να μιλάει για εκείνες τις συγκεκριμένες ιδιαιτερότητες των Αράβων κι άλλων μουσουλμάνων-μεταναστών, οι οποίες τους μετατρέπουν σε μη αποδεκτά μελή της δυτικής κοινωνίας, και τότε θα είχε δίκιο σε όλες τις κατευθύνσεις και δεν θα έδινε και αφορμή στους προστάτες των κοινωνικά υπανάπτυκτων λαών να τον αποκαλούν ρατσιστή, όπως και κανένας νοήμον άνθρωπος δεν μπορεί να κατηγορήσει την Οριάννα Φαλάτσι, που έπραξε με τον συγκεκριμένο τρόπο – απλώς μίλησε, χωρίς να βυθιστεί στη ζούγκλα της ψευδό-γενετικής, για την δική της άμεση αντίδραση του ανθρώπου και του πολίτη στο εξαιρετικό βιβλίο της, με τίτλο «Οργή και υπερηφάνεια».</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Είναι πολύ βολικό να αναλύεις τις αντιλήψεις ως πάθηση, ως επιζωοτία. Αν οι γονείς βιάζουν το παιδί τους, εκείνο – κοιτάζοντας τους πίσω με τα μάτια ενός αγαθού πλάσματος, που απορροφά τα πάντα, - αντιλαμβάνεται μια τέτοια βία σαν κάτι το φυσιολογικό, και ασκεί την ίδια βία στα παιδιά του. Οι υπαίτιοι των δυστυχιών – δεν είναι οι λαοί, τα γονίδια, μα οι αντιλήψεις. Αντιλήψεις του μίσους, της ηλιθιότητας, της επιθετικότητας – αυτές είναι ο στόχος. Εννοείται, ότι οι αντιλήψεις από μόνες τους δεν περιφέρονται στους δρόμους, όπως και ο ιός της γρίπης δεν παίρνει το τραμ για να μεταφερθεί. Οι φορείς και των δυο ειδών ιών είναι οι άνθρωποι. Ο άνθρωπος και ο μεταφερόμενος μέσω του σώματος του ιός – δεν είναι το ίδιο πράγμα, και προς το παρόν οι σύγχρονοι άνθρωποι το καταλαβαίνουν. Εκείνος, που θα πει, ότι η τάδε πολύ έχει προσβληθεί με τον ιό της γρίπης, δεν θα καταδιωχθεί αμέσως και δεν θα κατακριθεί, δεν θα τον σκοτώσουν και δεν θα τον βάλουν στη φυλακή, επειδή πρώτον, μιλά για τα αποτελέσματα των παρατηρήσεων του, και δεύτερον, στο κανενός του κεφάλι δεν θα έρθει η σκέψη, ότι οι κάτοικοι αυτής της πόλης είναι γενετικά κατώτεροι. Από το γεγονός της εξάπλωσης του ιού ανάμεσα στους κατοίκους της πόλης μέχρι στιγμής δεν βγαίνει κανένα ρατσιστικό συμπέρασμα.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Ήρθε ο καιρός να φτάσουμε στην σχετική σαφήνεια στα ζητήματα των αντιλήψεων. Αν πάρουμε κάποιο νεογέννητο από το Αφγανιστάν και το βάλουμε να ζήσει ανάμεσα στους ψυχικά και νοητικά ανεπτυγμένους ανθρώπους, με μεγάλη πιθανότητα αυτό θα μετατραπεί στον άνθρωπο, που περισσότερο μοιάζει με έναν Ευρωπαίο, παρά με έναν άγριο. Μιλάω συγκεκριμένα για “μεγάλη πιθανότητα”, διότι, στην πραγματικότητα, παραμένει ανοικτό και μέχρι στιγμής ανεξερεύνητο το ζήτημα – γιατί ο τάδε ή εκείνος άνθρωπος γεννιέται ΟΡΙΣΜΕΝΑ στους Αφγανούς ή στους Ευρωπαίους. Οποιοσδήποτε, που παρατηρεί παιδιά, ξέρει με απόλυτη ακρίβεια – ήδη στην βρεφική ηλικία διαφέρουν πάρα πολύ μεταξύ τους. Κάποια αρχίζουν να μεταλαμβάνουν δραστικά ορισμένες αντιλήψεις, κάποια άλλα – τις τελείως διαφορετικές. Δεν είμαι οπαδός της πρωτόγονης θεωρίας περί “μετενσάρκωσης” και διάφορων “καρμικών νόμων”. Ωστόσο, νομίζω ότι αυτές οι θρησκευτικές βλακείες βασίζονται στο ίδιο πράγμα, που ο καθένας από εμάς μπορεί να διαπιστώσει – στο γεγονός, ότι όλα τα παιδιά γεννιούνται πάρα πολύ διαφορετικά. Τα αλχημικά πειράματα δεν ήταν εντελώς ανόητα – βασίζονταν στις παρατηρήσεις της μετατροπής των ουσιών, και τελικά – όταν στην αλχημεία ήρθαν έξυπνοι άνθρωποι, η σαβούρα απορρίφθηκε, και δημιουργήθηκε η επιστημονική μέθοδος. Κάποτε το ίδιο θα συμβεί με τα “καρμικά” ζητήματα – οι ανοησίες θα πεταχτούν, ενώ οι σοβαρές επιστημονικές μελέτες θα δώσουν δικά τους αποτελέσματα. Έτσι προς το παρόν απλώς υποθέτω (και θεωρώ, ότι υπάρχει ένα τεράστιο μερίδιο της αλήθειας σε αυτό), ότι η γέννηση του ανθρώπου σε κάποιο ορισμένο κοινωνικό περιβάλλον, από συγκεκριμένο ζεύγος γονέων, γίνεται με καθόλου τυχαίο τρόπο.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Δεν φταίει ο άνθρωπος, μα ο ιός της γρίπης. Δεν φταίει ο άνθρωπος, μα ο ιός της επιθετικότητας ή της ηλιθιότητας. Όμως! Εδώ υπάρχει ένα πολύ μεγάλο “όμως”. Αν κάποιος άνθρωπος, που αρρώστησε με τύφο ή με χολέρα, μέσα στον δικό του εργασιακό ενθουσιασμό ή απλώς λόγω αδιαφορίας έρχεται στη δουλειά, εμείς τι κάνουμε; Τον διώχνουμε με βρισίδια στο σπίτι, και μιλώντας γενικά, ίσως και θα αντιμετωπίσει μια μήνυση, αν κάποιος από τους συνεργάτες του, που ήρθε σε επαφή με τον άρρωστο, θα αρρωστήσει επίσης. Άνθρωποι με τέτοια νοσήματα ΑΠΑΓΟΡΕΥΟΝΤΑΙ να έρχονται σε επαφή με τους άλλους! Τους απομονώνουν προσεκτικά και μακριά, μέχρι να γίνουν καλά!! Ποιος θα ήταν κατά μιας τέτοιας αντιμετώπισης; Δεν φταίει – κάπου κόλλησε τον ιό, μα τον έχει τώρα, είναι αναμφισβήτητο γεγονός, και πλέον τα δικαιώματα του προσβεβλημένου δεν είναι ίσα με των άλλων – είναι ΥΠΟΧΡΕΩΣΗ ΤΟΥ να απομονωθεί και να δεχθεί θεραπεία. Και αν εκείνος λόγω ηλιθιότητας πετάει τα φάρμακά του – στο διάολο να πάει, αλλά δεν θα δει την ελευθερία, μέχρι να γιατρευτεί με κάποιο τρόπο.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Ένας ηλίθιος και επιθετικός άνθρωπος είναι βαριά άρρωστος. Μπορούμε να συζητήσουμε το θέμα της επιλογής ή της καταδίκης του – αν εκείνος φταίει ή όχι και σε ποιο βαθμό για την επιθετικότητα και την βλακεία του, μα ένα πράγμα παραμένει γεγονός – είναι βαριά άρρωστος με την επιθετικότητα και ηλιθιότητα, και πρέπει να αποκλειστεί από την κοινωνία και να γιατρευτεί. Κοινωνία, χτυπημένη με την επιδημία της επιθετικότητας και της βλακείας, πρέπει να αντιληφθεί το πρόβλημα της και να πάρει μέτρα για την ανάρρωση της. Φαντάσου μια τέτοια κατάσταση – επιδημία της χολέρας έπληξε την Τανζανία, μα οι μαλακισμένοι πολιτικοί δηλώνουν σε όλο το κόσμο: “το να μιλάμε, ότι όλοι στην Τανζανία είναι άρρωστοι με την χολέρα – είναι ρατσισμός”, και έπειτα θα ξεκινούσε η μαζική επανάσταση των αρρώστων στις ευρωπαϊκές χώρες. Στους Ευρωπαίους θα απαγορευόταν με απειλή ακόμα και της φυλάκισης να μιλάνε για το ότι οι μετανάστες από την  Τανζανία μεταφέρουν τη χολέρα, θα απαγορευόταν να εμποδίζουν την ένταξη των άρρωστων αλλοδαπών στα σχολεία μαζί με τα άλλα, υγιή παιδιά και τα λοιπά. Ποιο θα ήταν το μέλλον του ευρωπαϊκού πολιτισμού τότε – είναι απολύτως ξεκάθαρο. Το ίδιο μέλλον τους περιμένει στην περίπτωση, αν η γαμημένη πολιτική ορθότητα δεν περάσει στο παρελθόν, σαν ένα κακό όνειρο, και αν οι άνθρωποι δεν μάθουν επιτέλους να βλέπουν, αυτό που υπάρχει, και να μιλάνε για αυτό, που βλέπουν. Επαναλαμβάνομαι, τα θέμα δεν είναι τα γονίδια, αλλά η επιδημία των αντιλήψεων της επιθετικότητας και ηλιθιότητας. Αυτή η επιδημία διαφέρει από τις άλλες, και τα μέσα της θεραπείας και αυτό-ίασης είναι διαφορετικά από εκείνα, που εφαρμόζονται κατά της χολέρας – φυσικά, μα εμείς ποτέ δεν θα αρχίσουμε τη θεραπεία, ωσότου δεν παραδεχτούμε, ότι είμαστε άρρωστοι, όσο κάνουμε, πως δεν βλέπουμε τις πληγές και τις νεκρώσεις και προσποιούμαστε, ότι εκατομμύρια άνθρωποι πεθαίνουν από φυσικά αίτια.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Έπειτα από μια τόσο μακριά παρένθεση επιστρέφω και πάλι στην αγάπη. Λοιπόν – βιάζουν και καταστρέφουν ΣΥΓΚΕΚΡΙΜΕΝΑ εκείνοι, οι οποίοι κάποτε είχαν βιαστεί. Και όσο μικρότερη είναι η βία, που δέχονται οι άνθρωποι, τόσες μεγαλύτερες είναι οι πιθανότητες, ότι ανάμεσα στις επιθυμίες τους θα αρχίσουν να εμφανίζονται οι επιθυμίες εποικοδομητικές, δημιουργικές, διότι όταν οι άνθρωποι νιώθουν καλά δίπλα σε σένα, τότε και εσύ νιώθεις πιο ευχάριστα – βλέπεις γύρω σου ικανοποιημένα άτομα, που με τη σειρά τους θέλουν να κάνουν κάτι όμορφο για σένα, η τουλάχιστον, να μην σε εμποδίζουν – δημιουργείται η κοινωνία, που μοιάζει με την κοινωνία του σύγχρονου δυτικού κόσμου, η οποία διαφέρει τόσο πολύ από τις απολυταρχικές κοινωνίες.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 xml:space="preserve">Όταν εγώ – ο πολίτης του κράτους του ανεπτυγμένου σοσιαλισμού – ταξίδεψα στην Γερμανία και μπήκα στην πολυκατοικία, όπου έπρεπε να ζήσω για περίπου έναν μήνα, μου έκανε τεράστια εντύπωση, ότι στους κοινόχρηστους χώρους υπήρξαν γλάστρες με λουλούδια. Με αίσθηση κάποιας χαιρεκακίας είπα στον εαυτό μου: “μα τι χαζοί! Εντάξει, ας δούμε – τι απ` όλα αυτά θα μείνει αύριο!” Όμως, και αύριο τα λουλούδια παρέμειναν στη θέση τους! Αυτό με κατέπληξε. Το χέρι από μόνο του σηκώθηκε να κόψω ένα λουλούδι, να κλοτσήσω την γλάστρα, αλλά... είμαι σε ξένο κράτος, ίσως θα βρω τον μπελά μου, αν κάποιος με πιάσει επί το έργο... Τα λουλούδια ήταν στη θέση τους και την τρίτη μέρα, και την επόμενη έμαθα, ότι αυτά υπήρξαν στις σκάλες πάντα. Ήταν κάτι το αδιανόητο, άλλαζε όλες τις βασικές αντιλήψεις μου για τη ζωή! Γίνεται να ζήσεις έτσι, ώστε τα λουλούδια στην πολυκατοικία δεν τα πειράζει κανείς! Ένας ροζ ιπτάμενος ελέφαντας θα με εντυπωσίαζε λιγότερα – τόσο βαθιά ρίζωσε στο κεφάλι μου η ιδέα περί του αναπόφευκτου της καταστρεπτικής συμπεριφοράς των ανθρώπων.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Ο έρωτας – είναι ένα σύνολο των αντιλήψεων. Η ικανότητα να αισθάνεσαι την αγάπη πράγματι υψώνει τον άνθρωπο πάνω από την εντελώς ζωώδη κατάσταση, διότι ανάμεσα στις αντιλήψεις, που βιώνει, εμφανίζονται και ανιδιοτέλεια. Εννοείται, οι ανιδιοτελή αντιλήψεις δεν έχουν καμιά σχέση με τις ΦΑ. Απλά είναι περισσότερα κοινωνικά αποδέκτες από τα κτηνώδη-επιθετικά. Για παράδειγμα, ερωτευμένος άντρας θέλει να χαρίσει στην γκόμενα του λουλούδια. Πάει λοιπόν στην αγορά, τα παίρνει και της τα δίνει. Η γυναίκα είναι ευχαριστημένη και του φέρεται τρυφερά. Αυτό αρέσει στον άντρα και εκείνος βάζει σημείωμα στο μυαλό του - “πρέπει να της χαρίσω τα λουλούδια και στην επόμενη γιορτή”. Τώρα αυτός ο άντρας ενδιαφέρεται να υπάρχει η αγορά των λουλουδιών (τώρα, όταν θα επιστρέφει με τους μεθύστακες φίλους του, δεν θα θέλει να επιτεθεί σε ένα ανθοπωλείο τη νύχτα, θα έχει πλέον τους περιοριστικούς μηχανισμούς στο μυαλό του), επίσης θα φροντίζει να έχει λεφτά για τα λουλούδια (ίσως, θα κάνει οικονομία στα τσιγάρα ή στα ποτά – ή στα βιβλία του παιδιού του) κ.τ.λ. </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Και όμως – μόνο υπέρ-ευκολόπιστος και χαζός άνθρωπος, που ζει με τις κραυγαλέες επινοήσεις, θα μπορούσε να θεωρήσει την αγάπη το ίδιο πράγμα με τις ΦΑ. Η πιο απλή παρατήρηση της συμπεριφοράς του ερωτευμένου ανθρώπου δίνει την απλούστατη απάντηση – στην αγάπη δεν υπάρχει κανένα ίχνος ΦΑ. </w:t>
      </w:r>
    </w:p>
    <w:p>
      <w:pPr>
        <w:pStyle w:val="Normal"/>
        <w:widowControl w:val="false"/>
        <w:suppressAutoHyphens w:val="true"/>
        <w:spacing w:before="278" w:after="102"/>
        <w:jc w:val="both"/>
        <w:rPr/>
      </w:pPr>
      <w:r>
        <w:rPr>
          <w:rFonts w:eastAsia="Malgun Gothic"/>
          <w:kern w:val="2"/>
          <w:sz w:val="28"/>
          <w:szCs w:val="28"/>
          <w:lang w:val="el-GR" w:eastAsia="ko-KR"/>
        </w:rPr>
        <w:tab/>
        <w:t xml:space="preserve">Παράξενο, ότι η ψυχολογία μέχρι στιγμής θεωρεί, ότι η “αγάπη” είναι κάποιο από τα βασικά συναισθήματα. Ακριβώς τη στιγμή της συγγραφής αυτού του βιβλίου στο περιοδικό Sexual Medicine εμφανίστηκε “επαναστατική” είδηση από τους Ελβετούς νευροβιολόγους Ortigue, Bianchi-Demicheli και άλλους), οι οποίοι πειραματικά (με τη βοήθεια του τομογράφου) απέδειξαν, ότι η αγάπη – δεν είναι ένα “βασικό συναίσθημα”, αλλά σύνθετο φαινόμενο, συνδεδεμένο με την δραστηριότητα πολλών τμημάτων του εγκεφάλου, υπεύθυνων για διάφορες ψυχικές λειτουργίες : για την αίσθηση της απόλαυσης, σχηματισμό των σχέσεων, δημιουργία κινήτρου για μια </w:t>
      </w:r>
      <w:r>
        <w:rPr>
          <w:rFonts w:eastAsia="Malgun Gothic"/>
          <w:iCs/>
          <w:kern w:val="2"/>
          <w:sz w:val="28"/>
          <w:szCs w:val="28"/>
          <w:lang w:val="el-GR" w:eastAsia="ko-KR"/>
        </w:rPr>
        <w:t>στοχοποιημένη</w:t>
      </w:r>
      <w:r>
        <w:rPr>
          <w:rFonts w:eastAsia="Malgun Gothic"/>
          <w:kern w:val="2"/>
          <w:sz w:val="28"/>
          <w:szCs w:val="28"/>
          <w:lang w:val="el-GR" w:eastAsia="ko-KR"/>
        </w:rPr>
        <w:t xml:space="preserve"> συμπεριφορά, κοινωνική εκμάθηση, αντιλήψεις για τον εαυτό μας και τα λοιπά. Η στοιχειώδης διάκριση των αντιλήψεων δίνει την ίδια, ίσως και ακόμη πιο λεπτομερή πληροφόρηση, χωρίς κανέναν τομογράφο. Η απόλυτη ανικανότητα των ανθρώπων αυτών είναι καταπληκτική. Αγοράζουν τομογράφους, που κοστίζουν εκατομμύρια δολάρια, και μετά μαντεύουν πάνω από τα αποτελέσματα των μετρήσεων, δίνοντας σε αυτά ομιχλώδη ερμηνείες, ενώ θα μπορούσαν απλώς να ξεχωρίσουν τις αντιλήψεις τους. </w:t>
      </w:r>
    </w:p>
    <w:p>
      <w:pPr>
        <w:pStyle w:val="Normal"/>
        <w:widowControl w:val="false"/>
        <w:suppressAutoHyphens w:val="true"/>
        <w:spacing w:before="278" w:after="102"/>
        <w:jc w:val="both"/>
        <w:rPr/>
      </w:pPr>
      <w:r>
        <w:rPr>
          <w:rFonts w:eastAsia="Malgun Gothic"/>
          <w:kern w:val="2"/>
          <w:sz w:val="28"/>
          <w:szCs w:val="28"/>
          <w:lang w:val="el-GR" w:eastAsia="ko-KR"/>
        </w:rPr>
        <w:tab/>
        <w:t>(Παρατήρηση</w:t>
      </w:r>
      <w:r>
        <w:rPr>
          <w:rFonts w:eastAsia="Malgun Gothic"/>
          <w:i/>
          <w:kern w:val="2"/>
          <w:sz w:val="28"/>
          <w:szCs w:val="28"/>
          <w:lang w:val="el-GR" w:eastAsia="ko-KR"/>
        </w:rPr>
        <w:t xml:space="preserve">: η μέθοδος του μαγνητικού τομογράφου επιτρέπει να φανερώσουμε τα τμήματα του εγκεφάλου, που έχουν την έντονη δραστηριότητα τη δεδομένη στιγμή. Στα τμήματα αυτά γρήγορα φτάνει το αρτηριακό αίμα έτσι ήδη 1-5 λεπτά έπειτα από την διέγερση εκεί καταγράφεται μεγαλύτερη ποσότητα της </w:t>
      </w:r>
      <w:r>
        <w:rPr>
          <w:rFonts w:eastAsia="Malgun Gothic"/>
          <w:iCs/>
          <w:kern w:val="2"/>
          <w:sz w:val="28"/>
          <w:szCs w:val="28"/>
          <w:lang w:val="el-GR" w:eastAsia="ko-KR"/>
        </w:rPr>
        <w:t>οξυαιµογλοβίνης</w:t>
      </w:r>
      <w:r>
        <w:rPr>
          <w:rFonts w:eastAsia="Malgun Gothic"/>
          <w:i/>
          <w:kern w:val="2"/>
          <w:sz w:val="28"/>
          <w:szCs w:val="28"/>
          <w:lang w:val="el-GR" w:eastAsia="ko-KR"/>
        </w:rPr>
        <w:t>, και αυτό ουσιαστικά αντανακλάται στις τομογραφίες</w:t>
      </w:r>
      <w:r>
        <w:rPr>
          <w:rFonts w:eastAsia="Malgun Gothic"/>
          <w:kern w:val="2"/>
          <w:sz w:val="28"/>
          <w:szCs w:val="28"/>
          <w:lang w:val="el-GR" w:eastAsia="ko-KR"/>
        </w:rPr>
        <w:t>.</w:t>
      </w:r>
    </w:p>
    <w:p>
      <w:pPr>
        <w:pStyle w:val="Normal"/>
        <w:widowControl w:val="false"/>
        <w:suppressAutoHyphens w:val="true"/>
        <w:spacing w:before="278" w:after="102"/>
        <w:jc w:val="both"/>
        <w:rPr>
          <w:rFonts w:eastAsia="Malgun Gothic"/>
          <w:kern w:val="2"/>
          <w:sz w:val="28"/>
          <w:szCs w:val="28"/>
          <w:lang w:val="el-GR" w:eastAsia="ko-KR"/>
        </w:rPr>
      </w:pPr>
      <w:r>
        <w:rPr>
          <w:rFonts w:eastAsia="Malgun Gothic"/>
          <w:kern w:val="2"/>
          <w:sz w:val="28"/>
          <w:szCs w:val="28"/>
          <w:lang w:val="el-GR" w:eastAsia="ko-KR"/>
        </w:rPr>
        <w:tab/>
        <w:t xml:space="preserve">Μπορώ να εκφράσω και ακόμα πιο παράλογη, φαινομενικά, σκέψη για την αγάπη. Ο άνθρωπος στην κατάσταση του έρωτα είναι σε ακόμα μεγαλύτερο βαθμό ανίκανος να βιώνει τις ΦΑ, απ` ότι στην κατάσταση, όταν δεν είναι ερωτευμένος, διότι η αγάπη μέσα του οξύνει τα ΑΣ, την δίψα της κτήσης και τα λοιπά. Συχνότερα απ` όλα οι ΦΑ εκδηλώνονται στην ειδική ψυχολογική γαλήνη (μην τη μπερδέψετε με την νέκρωση), όταν οι δίνες των σκοτισμένων ηρεμούν για λίγο και μέσα σε αυτήν την ψυχική άπνοια εμφανίζεται το παράθυρο, απ` όπου μπαίνει ο ήλιος. Οι πρώτες ΦΑ, που γίνονται προσιτές σε κάποιον άνθρωπο είναι η αίσθηση της ομορφιάς, τρυφερότητα, συμπάθεια, ήσυχη χαρά, και αυτές οι ήρεμες, λεπτές αντιλήψεις εξαφανίζονται μέσα σε μια στιγμή με τα πρώτα σημάδια των ψυχοπάθειας. </w:t>
      </w:r>
    </w:p>
    <w:p>
      <w:pPr>
        <w:pStyle w:val="Normal"/>
        <w:widowControl w:val="false"/>
        <w:suppressAutoHyphens w:val="true"/>
        <w:spacing w:before="278" w:after="102"/>
        <w:jc w:val="both"/>
        <w:rPr>
          <w:rFonts w:eastAsia="Malgun Gothic"/>
          <w:kern w:val="2"/>
          <w:sz w:val="28"/>
          <w:szCs w:val="28"/>
          <w:lang w:val="ru-RU" w:eastAsia="ko-KR"/>
        </w:rPr>
      </w:pPr>
      <w:r>
        <w:rPr>
          <w:rFonts w:eastAsia="Malgun Gothic"/>
          <w:kern w:val="2"/>
          <w:sz w:val="28"/>
          <w:szCs w:val="28"/>
          <w:lang w:val="el-GR" w:eastAsia="ko-KR"/>
        </w:rPr>
        <w:t> </w:t>
      </w:r>
    </w:p>
    <w:p>
      <w:pPr>
        <w:pStyle w:val="Normal"/>
        <w:widowControl w:val="false"/>
        <w:suppressAutoHyphens w:val="true"/>
        <w:spacing w:before="278" w:after="102"/>
        <w:jc w:val="both"/>
        <w:rPr>
          <w:rFonts w:eastAsia="Malgun Gothic"/>
          <w:kern w:val="2"/>
          <w:sz w:val="28"/>
          <w:szCs w:val="28"/>
          <w:lang w:val="ru-RU" w:eastAsia="ko-KR"/>
        </w:rPr>
      </w:pPr>
      <w:r>
        <w:rPr>
          <w:rFonts w:eastAsia="Malgun Gothic"/>
          <w:kern w:val="2"/>
          <w:sz w:val="28"/>
          <w:szCs w:val="28"/>
          <w:lang w:val="ru-RU" w:eastAsia="ko-KR"/>
        </w:rPr>
      </w:r>
    </w:p>
    <w:p>
      <w:pPr>
        <w:pStyle w:val="Style17"/>
        <w:jc w:val="center"/>
        <w:rPr>
          <w:rFonts w:eastAsia="Malgun Gothic"/>
          <w:b/>
          <w:b/>
          <w:bCs/>
          <w:color w:val="008000"/>
          <w:sz w:val="36"/>
          <w:szCs w:val="36"/>
          <w:lang w:val="el-GR"/>
        </w:rPr>
      </w:pPr>
      <w:r>
        <w:rPr>
          <w:rFonts w:eastAsia="Malgun Gothic"/>
          <w:b/>
          <w:bCs/>
          <w:color w:val="008000"/>
          <w:sz w:val="36"/>
          <w:szCs w:val="36"/>
          <w:lang w:val="el-GR"/>
        </w:rPr>
        <w:t>Ο ρόλος της θρησκείας στην εξέλιξη</w:t>
      </w:r>
    </w:p>
    <w:p>
      <w:pPr>
        <w:pStyle w:val="Style17"/>
        <w:jc w:val="both"/>
        <w:rPr>
          <w:rFonts w:eastAsia="Malgun Gothic"/>
          <w:b/>
          <w:b/>
          <w:bCs/>
          <w:color w:val="008000"/>
          <w:sz w:val="28"/>
          <w:szCs w:val="28"/>
          <w:lang w:val="el-GR"/>
        </w:rPr>
      </w:pPr>
      <w:r>
        <w:rPr>
          <w:rFonts w:eastAsia="Malgun Gothic"/>
          <w:b/>
          <w:bCs/>
          <w:color w:val="008000"/>
          <w:sz w:val="28"/>
          <w:szCs w:val="28"/>
          <w:lang w:val="el-GR"/>
        </w:rPr>
      </w:r>
    </w:p>
    <w:p>
      <w:pPr>
        <w:pStyle w:val="Style17"/>
        <w:jc w:val="both"/>
        <w:rPr>
          <w:sz w:val="28"/>
          <w:szCs w:val="28"/>
          <w:lang w:val="el-GR"/>
        </w:rPr>
      </w:pPr>
      <w:r>
        <w:rPr>
          <w:b/>
          <w:bCs/>
          <w:sz w:val="28"/>
          <w:szCs w:val="28"/>
          <w:lang w:val="el-GR"/>
        </w:rPr>
        <w:t>Ζητήματα ασφάλειας</w:t>
      </w:r>
    </w:p>
    <w:p>
      <w:pPr>
        <w:pStyle w:val="Style17"/>
        <w:jc w:val="both"/>
        <w:rPr>
          <w:sz w:val="28"/>
          <w:szCs w:val="28"/>
          <w:lang w:val="el-GR"/>
        </w:rPr>
      </w:pPr>
      <w:r>
        <w:rPr>
          <w:sz w:val="28"/>
          <w:szCs w:val="28"/>
        </w:rPr>
        <w:t> </w:t>
      </w:r>
    </w:p>
    <w:p>
      <w:pPr>
        <w:pStyle w:val="Style17"/>
        <w:jc w:val="both"/>
        <w:rPr>
          <w:sz w:val="28"/>
          <w:szCs w:val="28"/>
          <w:lang w:val="el-GR"/>
        </w:rPr>
      </w:pPr>
      <w:r>
        <w:rPr>
          <w:sz w:val="28"/>
          <w:szCs w:val="28"/>
          <w:lang w:val="el-GR"/>
        </w:rPr>
        <w:t>Στην εποχή μας είναι αρκετά επικίνδυνο να συζητάς για ζητήματα θρησκείας, όπως και του αθεϊσμού, διότι οι φιλειρηνικοί πιστοί συχνά προσπαθούν με κάθε τρόπο να θίξουν, ή ακόμα και να καταστρέψουν αυτόν, που στους συλλογισμούς του περί αυτού του θέματος φτάνει, κατά την άποψη τους, ανεπίτρεπτα μακριά. Σαν ένα αστείο παράδειγμα από τη ζωή θα αναφέρω το σύνθημα, με το οποίο βγήκαν να διαδηλώσουν οι εκπρόσωποι κάποιας θρησκείας: «Κόψτε τα κεφάλια αυτών, που αμφισβητούν την φιλειρηνικότητα της πίστης μας». Επίσης θα αναφέρω ένα τσιτάτο του Ρίτσαρντ Ντόκινς από το συναρπαστικό του βιβλίο, που συνιστώ σε όλους επίμονα – «Η Περί Θεού αυταπάτη», και χωρίς το οποίο δεν θα είχε γραφτεί το συγκεκριμένο άρθρο:</w:t>
      </w:r>
    </w:p>
    <w:p>
      <w:pPr>
        <w:pStyle w:val="Style17"/>
        <w:jc w:val="both"/>
        <w:rPr/>
      </w:pPr>
      <w:r>
        <w:rPr>
          <w:sz w:val="28"/>
          <w:szCs w:val="28"/>
          <w:lang w:val="el-GR"/>
        </w:rPr>
        <w:t>«Ας δούμε, για παράδειγμα, το γράμμα προς τον Μπράιαν Φλέμινγκ, συγγραφέα και σκηνοθέτη της ειλικρινής και συγκινητικής ταινίας, που υπερασπίζεται τον αθεϊσμό, με τίτλο “</w:t>
      </w:r>
      <w:r>
        <w:rPr>
          <w:i/>
          <w:iCs/>
          <w:sz w:val="28"/>
          <w:szCs w:val="28"/>
        </w:rPr>
        <w:t>The</w:t>
      </w:r>
      <w:r>
        <w:rPr>
          <w:i/>
          <w:iCs/>
          <w:sz w:val="28"/>
          <w:szCs w:val="28"/>
          <w:lang w:val="el-GR"/>
        </w:rPr>
        <w:t xml:space="preserve"> </w:t>
      </w:r>
      <w:r>
        <w:rPr>
          <w:i/>
          <w:iCs/>
          <w:sz w:val="28"/>
          <w:szCs w:val="28"/>
        </w:rPr>
        <w:t>God</w:t>
      </w:r>
      <w:r>
        <w:rPr>
          <w:i/>
          <w:iCs/>
          <w:sz w:val="28"/>
          <w:szCs w:val="28"/>
          <w:lang w:val="el-GR"/>
        </w:rPr>
        <w:t xml:space="preserve"> </w:t>
      </w:r>
      <w:r>
        <w:rPr>
          <w:i/>
          <w:iCs/>
          <w:sz w:val="28"/>
          <w:szCs w:val="28"/>
        </w:rPr>
        <w:t>Who</w:t>
      </w:r>
      <w:r>
        <w:rPr>
          <w:i/>
          <w:iCs/>
          <w:sz w:val="28"/>
          <w:szCs w:val="28"/>
          <w:lang w:val="el-GR"/>
        </w:rPr>
        <w:t xml:space="preserve"> </w:t>
      </w:r>
      <w:r>
        <w:rPr>
          <w:i/>
          <w:iCs/>
          <w:sz w:val="28"/>
          <w:szCs w:val="28"/>
        </w:rPr>
        <w:t>Wasn</w:t>
      </w:r>
      <w:r>
        <w:rPr>
          <w:i/>
          <w:iCs/>
          <w:sz w:val="28"/>
          <w:szCs w:val="28"/>
          <w:lang w:val="el-GR"/>
        </w:rPr>
        <w:t>’</w:t>
      </w:r>
      <w:r>
        <w:rPr>
          <w:i/>
          <w:iCs/>
          <w:sz w:val="28"/>
          <w:szCs w:val="28"/>
        </w:rPr>
        <w:t>t</w:t>
      </w:r>
      <w:r>
        <w:rPr>
          <w:i/>
          <w:iCs/>
          <w:sz w:val="28"/>
          <w:szCs w:val="28"/>
          <w:lang w:val="el-GR"/>
        </w:rPr>
        <w:t xml:space="preserve"> </w:t>
      </w:r>
      <w:r>
        <w:rPr>
          <w:i/>
          <w:iCs/>
          <w:sz w:val="28"/>
          <w:szCs w:val="28"/>
        </w:rPr>
        <w:t>There</w:t>
      </w:r>
      <w:r>
        <w:rPr>
          <w:sz w:val="28"/>
          <w:szCs w:val="28"/>
          <w:lang w:val="el-GR"/>
        </w:rPr>
        <w:t xml:space="preserve"> ”:</w:t>
      </w:r>
    </w:p>
    <w:p>
      <w:pPr>
        <w:pStyle w:val="Style17"/>
        <w:jc w:val="both"/>
        <w:rPr>
          <w:sz w:val="28"/>
          <w:szCs w:val="28"/>
          <w:lang w:val="el-GR"/>
        </w:rPr>
      </w:pPr>
      <w:r>
        <w:rPr>
          <w:sz w:val="28"/>
          <w:szCs w:val="28"/>
          <w:lang w:val="el-GR"/>
        </w:rPr>
        <w:t>«Έχετε απίστευτο θράσος όλοι σας. Με μεγάλη μου χαρά θα έπαιρνα ένα μαχαίρι και θα σας ξεκοίλιαζα, βλαμμένοι, και θα ούρλιαζα από την χαρά μου, όταν τα έντερα σας θα έπεφταν κάτω στα πόδια. Προσπαθείτε να ξεκινήσετε τον ιερό πόλεμο, και όταν αρχίσει, εγώ, και άλλοι όμοιοι μου, ευχαρίστως θα κάνουμε αυτό, που σας περιέγραψα νωρίτερα».</w:t>
      </w:r>
    </w:p>
    <w:p>
      <w:pPr>
        <w:pStyle w:val="Style17"/>
        <w:jc w:val="both"/>
        <w:rPr>
          <w:sz w:val="28"/>
          <w:szCs w:val="28"/>
          <w:lang w:val="el-GR"/>
        </w:rPr>
      </w:pPr>
      <w:r>
        <w:rPr>
          <w:sz w:val="28"/>
          <w:szCs w:val="28"/>
          <w:lang w:val="el-GR"/>
        </w:rPr>
        <w:t>Σε αυτό το σημείο ο αποστολέας του γράμματος, μάλλον, καταλαβαίνει, ότι η γλώσσα του δεν συνάδει και τόσο πολύ με τα ιδανικά του χριστιανισμού, και συνεχίζει πιο ήρεμα :</w:t>
      </w:r>
    </w:p>
    <w:p>
      <w:pPr>
        <w:pStyle w:val="Style17"/>
        <w:jc w:val="both"/>
        <w:rPr>
          <w:sz w:val="28"/>
          <w:szCs w:val="28"/>
          <w:lang w:val="el-GR"/>
        </w:rPr>
      </w:pPr>
      <w:r>
        <w:rPr>
          <w:sz w:val="28"/>
          <w:szCs w:val="28"/>
          <w:lang w:val="el-GR"/>
        </w:rPr>
        <w:t>«Ωστόσο, ο ΘΕΟΣ μας διδάσκει να μην εκδικούμαστε τους εχθρούς μας, αλλά να προσευχόμαστε για κάποιους, σαν και εσάς».</w:t>
      </w:r>
    </w:p>
    <w:p>
      <w:pPr>
        <w:pStyle w:val="Style17"/>
        <w:jc w:val="both"/>
        <w:rPr>
          <w:sz w:val="28"/>
          <w:szCs w:val="28"/>
          <w:lang w:val="el-GR"/>
        </w:rPr>
      </w:pPr>
      <w:r>
        <w:rPr>
          <w:sz w:val="28"/>
          <w:szCs w:val="28"/>
          <w:lang w:val="el-GR"/>
        </w:rPr>
        <w:t>Δυστυχώς, η ευσπλαχνία του εξαντλείται πολύ γρήγορα:</w:t>
      </w:r>
    </w:p>
    <w:p>
      <w:pPr>
        <w:pStyle w:val="Style17"/>
        <w:jc w:val="both"/>
        <w:rPr>
          <w:sz w:val="28"/>
          <w:szCs w:val="28"/>
          <w:lang w:val="el-GR"/>
        </w:rPr>
      </w:pPr>
      <w:r>
        <w:rPr>
          <w:sz w:val="28"/>
          <w:szCs w:val="28"/>
          <w:lang w:val="el-GR"/>
        </w:rPr>
        <w:t>«Με παρηγορεί η σκέψη, ότι ο ΘΕΟΣ θα σας καταδικάσει για τιμωρία 1000 φορές χειρότερη, απ` ο, τι θα μπορέσω να κάνω εγώ κάποτε. Το καλύτερο είναι, ότι εσείς ΘΑ ΒΑΣΑΝΙΣΤΕΙΤΕ αιώνια για τις αμαρτίες, που αγνοείτε κιόλας. Η οργή του ΘΕΟΥ δεν έχει έλεος. Για εσάς τους ίδιους ελπίζω, ότι θα δείτε την αλήθεια προτού καρφωθείτε στο μαχαίρι. Καλά ΧΡΙΣΤΟΥΓΕΝΝΑ!»</w:t>
      </w:r>
    </w:p>
    <w:p>
      <w:pPr>
        <w:pStyle w:val="Style17"/>
        <w:jc w:val="both"/>
        <w:rPr>
          <w:sz w:val="28"/>
          <w:szCs w:val="28"/>
          <w:lang w:val="el-GR"/>
        </w:rPr>
      </w:pPr>
      <w:r>
        <w:rPr>
          <w:sz w:val="28"/>
          <w:szCs w:val="28"/>
          <w:lang w:val="el-GR"/>
        </w:rPr>
        <w:t>Εφόσον η μελέτη μου δεν είναι μια συγκριτική έρευνα διάφορων θρησκειών, αλλά αφορά την εξελικτική ανάγκη της θρησκείας γενικώς, σπάνια χρειάζομαι κάποιες συγκεκριμένες ενδείξεις για το – ποια θρησκεία συζητάω τη δεδομένη στιγμή. Εκτός από αυτό, πρέπει να έχουμε υπ` όψιν, ότι το κοινό, για το οποίο προορίζεται αυτό το άρθρο, είναι αναμφισβήτητα ικανό να προσδιορίσει μόνο του – από ποιον τομέα πάρθηκε το τάδε ή εκείνο παράδειγμα. Έτσι θα μπορέσω να αποφύγω επιτυχώς όλες τις δυσκολίες, συνδεδεμένες με τη χρήση της γλώσσας του Αισώπου.</w:t>
      </w:r>
    </w:p>
    <w:p>
      <w:pPr>
        <w:pStyle w:val="Style17"/>
        <w:jc w:val="both"/>
        <w:rPr>
          <w:sz w:val="28"/>
          <w:szCs w:val="28"/>
          <w:lang w:val="el-GR"/>
        </w:rPr>
      </w:pPr>
      <w:r>
        <w:rPr>
          <w:sz w:val="28"/>
          <w:szCs w:val="28"/>
          <w:lang w:val="el-GR"/>
        </w:rPr>
        <w:t>Σε όσους επιθυμούν να ξεκοιλιάζουν τους άλλους προς δόξα και τιμήν του καλόκαρδου θεού τους, εγώ μπορώ να φέρω μια χαρούμενη είδηση – παρόλο που ανήκω στους αθεϊστές, θεωρώ, ότι η πιθανότητα για το ότι η θρησκεία δεν είναι ένα απολύτως απαραίτητο εξελικτικό βήμα, δεν ισούται με μηδέν. Ωστόσο, δυστυχώς, επίσης θεωρώ, ότι οι εποχές, όταν η θρησκεία ήταν (αν ήταν ποτέ) προοδευτική, παρακινητική δύναμη, που συνέβαλε στην πρόοδο της ανθρωπότητας, έχουν περάσει προ πολλού, και τώρα η θρησκεία είναι μια δύναμη, που αφυπνίζει στους ανθρώπους, κατά κανόνα (λυπάμαι, αλλά αυτός είναι ένας κανόνας σχεδόν χωρίς εξαιρέσεις), τις πιο απαίσιες, απάνθρωπες, μισανθρωπικές και αντιανθρωπιστικές από τις γνωστές σε μένα εκδηλώσεις.</w:t>
      </w:r>
    </w:p>
    <w:p>
      <w:pPr>
        <w:pStyle w:val="Style17"/>
        <w:jc w:val="both"/>
        <w:rPr>
          <w:sz w:val="28"/>
          <w:szCs w:val="28"/>
          <w:lang w:val="el-GR"/>
        </w:rPr>
      </w:pPr>
      <w:r>
        <w:rPr>
          <w:sz w:val="28"/>
          <w:szCs w:val="28"/>
        </w:rPr>
        <w:t> </w:t>
      </w:r>
    </w:p>
    <w:p>
      <w:pPr>
        <w:pStyle w:val="Style17"/>
        <w:jc w:val="both"/>
        <w:rPr>
          <w:sz w:val="28"/>
          <w:szCs w:val="28"/>
          <w:lang w:val="el-GR"/>
        </w:rPr>
      </w:pPr>
      <w:r>
        <w:rPr>
          <w:b/>
          <w:bCs/>
          <w:sz w:val="28"/>
          <w:szCs w:val="28"/>
          <w:lang w:val="el-GR"/>
        </w:rPr>
        <w:t>Από που τόσο μίσος?</w:t>
      </w:r>
    </w:p>
    <w:p>
      <w:pPr>
        <w:pStyle w:val="Style17"/>
        <w:jc w:val="both"/>
        <w:rPr>
          <w:sz w:val="28"/>
          <w:szCs w:val="28"/>
          <w:lang w:val="el-GR"/>
        </w:rPr>
      </w:pPr>
      <w:r>
        <w:rPr>
          <w:sz w:val="28"/>
          <w:szCs w:val="28"/>
          <w:lang w:val="el-GR"/>
        </w:rPr>
        <w:t>Ο Ντόκινς στο βιβλίο του εκφράζει την ακραία κατάπληξη του – πώς γίνεται, ότι για κάποιες διαφορές στις απόψεις δημιουργείται τόσο μίσος! Πράγματι – για ποιο λόγο ο αντιπρόσωπος της μιας θρησκείας σκοτώνει τον άλλο, αφού διαφωνούν μόνο στο ζήτημα για το αν η υπόσταση του θεού τους είναι ισότιμη με την υπόσταση του αλλού θεού. Γιατί να σκοτώσουμε τον αθεϊστή, ο οποίος από την οπτική γωνία του πιστού ούτως η αλλιώς θα βρεθεί σε μεγάλο μπελά με τη μορφή της Θείας δίκης, αντιμετωπίζοντας την αναπόφευκτη τιμωρία; Γιατί το τόσο χαρακτηριστικό για τους θρησκόληπτους ανθρώπους μίσος, όταν συναντούν τον αθεϊσμό ή την θρησκεία, που διαφέρει από τη δική τους, είναι τόσο έντονο, τόσο καταπληκτικά καταστροφικό?</w:t>
      </w:r>
    </w:p>
    <w:p>
      <w:pPr>
        <w:pStyle w:val="Style17"/>
        <w:jc w:val="both"/>
        <w:rPr>
          <w:sz w:val="28"/>
          <w:szCs w:val="28"/>
          <w:lang w:val="el-GR"/>
        </w:rPr>
      </w:pPr>
      <w:r>
        <w:rPr>
          <w:sz w:val="28"/>
          <w:szCs w:val="28"/>
          <w:lang w:val="el-GR"/>
        </w:rPr>
        <w:t>Κατά τη γνώμη μου, και ο Ρίτσαρντ, και άλλοι άνθρωποι, που συμμερίζονται την κατάπληξή του, δεν έχουν τη πλήρη αντίληψη για το – σε ποια κοινωνία ζουν. Οι ίδιοι είναι διανοούμενοι άνθρωποι, και νομίζουν, ότι όλοι οι υπόλοιποι σκέφτονται – έστω κατά καιρούς. Εντωμεταξύ, αυτή είναι μια πλάνη, την οποία μπορούμε να διαπιστώσουμε εύκολα. Οι άνθρωποι ΠΟΤΕ ΔΕΝ ΣΚΕΦΤΟΝΤΑΙ ΓΙΑ ΤΙΠΟΤΑ. Απλώς παίζουν με τις φράσεις, τις οποίες μετάλαβαν μηχανικά από τους άλλους ανθρώπους ή από τα βιβλία. Και δεν είναι καθόλου παράξενο, ότι πολλές θρησκείες απευθείας και κατηγορηματικά απαγορεύουν την ανάλυση των ζητημάτων τους, διότι όποτε ο άνθρωπος αρχίζει τους συλλογισμούς, είναι αρκετά δύσκολο για κάποιον να του απαγορέψει τη σκέψη για θέματα, σχετικά με τη θρησκεία του. Επίσης δεν είναι παράξενο, ότι για τον ίδιο λόγο οι θρησκευτικοί ηγέτες αντιμετωπίζουν άκρως επιθετικά την οποιαδήποτε επιστήμη, αφού τέλος πάντων τα θρησκευτικά αξιώματα είναι μια τέτοια ανέλπιστη παράνοια, ότι δυσκολεύεται κανείς να εκτοπίσει το γεγονός μιας τέτοιας κραυγαλέας ανοησίας. Τώρα, όταν η θρησκεία έχασε τον πόλεμο με την επιστήμη (δεν πιστεύω να ξεχάσατε, ότι μόλις μερικές εκατονταετίες πριν τους ανθρώπους εκτελούσαν για την μελέτη της ανατομίας?), αυτή αποσύρθηκε στα εφεδρικά χαρακώματα – στα χαρακώματα με την ονομασία «ηθική». Είναι «ανήθικο» να αναρωτιέσαι για τα παρακάτω ζητήματα, τα οποία θα αναφέρω με το επόμενο τσιτάτο του Ντόκινς:</w:t>
      </w:r>
    </w:p>
    <w:p>
      <w:pPr>
        <w:pStyle w:val="Style17"/>
        <w:jc w:val="both"/>
        <w:rPr>
          <w:sz w:val="28"/>
          <w:szCs w:val="28"/>
          <w:lang w:val="el-GR"/>
        </w:rPr>
      </w:pPr>
      <w:r>
        <w:rPr>
          <w:sz w:val="28"/>
          <w:szCs w:val="28"/>
          <w:lang w:val="el-GR"/>
        </w:rPr>
        <w:t>«Αν εσείς είστε χριστιανός τυπικής μορφής, τότε και εσείς, προφανώς, πιστεύετε σε κάποιον από τους συνδυασμούς των εξής δηλώσεων:</w:t>
      </w:r>
    </w:p>
    <w:p>
      <w:pPr>
        <w:pStyle w:val="Style17"/>
        <w:jc w:val="both"/>
        <w:rPr>
          <w:sz w:val="28"/>
          <w:szCs w:val="28"/>
          <w:lang w:val="el-GR"/>
        </w:rPr>
      </w:pPr>
      <w:r>
        <w:rPr>
          <w:sz w:val="28"/>
          <w:szCs w:val="28"/>
          <w:lang w:val="el-GR"/>
        </w:rPr>
        <w:t>*) Στην προπατορική εποχή μια παρθένα γέννησε παιδί χωρίς συμμετοχή του άντρα.</w:t>
      </w:r>
    </w:p>
    <w:p>
      <w:pPr>
        <w:pStyle w:val="Style17"/>
        <w:jc w:val="both"/>
        <w:rPr>
          <w:sz w:val="28"/>
          <w:szCs w:val="28"/>
          <w:lang w:val="el-GR"/>
        </w:rPr>
      </w:pPr>
      <w:r>
        <w:rPr>
          <w:sz w:val="28"/>
          <w:szCs w:val="28"/>
          <w:lang w:val="el-GR"/>
        </w:rPr>
        <w:t>*) Αυτός ο γιος, που δεν είχε βιολογικό πατέρα, επισκέφθηκε έναν μακαρίτη με το όνομα Λάζαρος, ο οποίος ήδη άρχισε να αποσυντίθεται, και τον ζωντάνεψε αμέσως.</w:t>
      </w:r>
    </w:p>
    <w:p>
      <w:pPr>
        <w:pStyle w:val="Style17"/>
        <w:jc w:val="both"/>
        <w:rPr>
          <w:sz w:val="28"/>
          <w:szCs w:val="28"/>
          <w:lang w:val="el-GR"/>
        </w:rPr>
      </w:pPr>
      <w:r>
        <w:rPr>
          <w:sz w:val="28"/>
          <w:szCs w:val="28"/>
          <w:lang w:val="el-GR"/>
        </w:rPr>
        <w:t>*) Ο ίδιος άνθρωπος, που δεν είχε πατέρα, επέστρεψε στη ζωή τρεις μέρες μετά από τον θάνατο και ταφή του.</w:t>
      </w:r>
    </w:p>
    <w:p>
      <w:pPr>
        <w:pStyle w:val="Style17"/>
        <w:jc w:val="both"/>
        <w:rPr>
          <w:sz w:val="28"/>
          <w:szCs w:val="28"/>
          <w:lang w:val="el-GR"/>
        </w:rPr>
      </w:pPr>
      <w:r>
        <w:rPr>
          <w:sz w:val="28"/>
          <w:szCs w:val="28"/>
          <w:lang w:val="el-GR"/>
        </w:rPr>
        <w:t>*) Σαράντα μέρες αργότερα ο άνθρωπος αυτός ανέβηκε στην κορυφή ενός βουνού και το σώμα τους αναλήφθηκε στα ουράνια.</w:t>
      </w:r>
    </w:p>
    <w:p>
      <w:pPr>
        <w:pStyle w:val="Style17"/>
        <w:jc w:val="both"/>
        <w:rPr>
          <w:sz w:val="28"/>
          <w:szCs w:val="28"/>
          <w:lang w:val="el-GR"/>
        </w:rPr>
      </w:pPr>
      <w:r>
        <w:rPr>
          <w:sz w:val="28"/>
          <w:szCs w:val="28"/>
          <w:lang w:val="el-GR"/>
        </w:rPr>
        <w:t>*) Αν επαναλαμβάνεις σιωπηλά τις σκέψεις στο κεφάλι σου, τότε ο άνθρωπος χωρίς πατέρα και ο «πατέρας του» (ο οποίος ταυτόχρονα είναι και ο ίδιος (!)) θα τις ακούσει, και πιθανόν, θα αντιδράσει με κάποιον τρόπο. Είναι ικανός να ακούει ταυτόχρονα τις σκέψεις όλων των ανθρώπων, που ζουν σε αυτόν τον κόσμο.</w:t>
      </w:r>
    </w:p>
    <w:p>
      <w:pPr>
        <w:pStyle w:val="Style17"/>
        <w:jc w:val="both"/>
        <w:rPr>
          <w:sz w:val="28"/>
          <w:szCs w:val="28"/>
          <w:lang w:val="el-GR"/>
        </w:rPr>
      </w:pPr>
      <w:r>
        <w:rPr>
          <w:sz w:val="28"/>
          <w:szCs w:val="28"/>
          <w:lang w:val="el-GR"/>
        </w:rPr>
        <w:t>*) όταν εσείς κάνετε κάτι κακό ή καλό, ο άνθρωπος χωρίς πατέρα το βλέπει, ακόμα και αν κανένας άλλος δεν γνωρίζει τίποτα για αυτό. Θα λάβετε την αντίστοιχη τιμωρία ή επιβράβευση; πιθανόν αυτό να συμβεί μετά το θάνατο σας.</w:t>
      </w:r>
    </w:p>
    <w:p>
      <w:pPr>
        <w:pStyle w:val="Style17"/>
        <w:jc w:val="both"/>
        <w:rPr>
          <w:sz w:val="28"/>
          <w:szCs w:val="28"/>
          <w:lang w:val="el-GR"/>
        </w:rPr>
      </w:pPr>
      <w:r>
        <w:rPr>
          <w:sz w:val="28"/>
          <w:szCs w:val="28"/>
          <w:lang w:val="el-GR"/>
        </w:rPr>
        <w:t>*) Η παρθένα (η μητέρα εκείνου του ανθρώπου, που δεν έχει πατέρα), δεν πέθανε ποτέ, το σώμα της αναλήφθηκε στα ουράνια.</w:t>
      </w:r>
    </w:p>
    <w:p>
      <w:pPr>
        <w:pStyle w:val="Style17"/>
        <w:jc w:val="both"/>
        <w:rPr>
          <w:sz w:val="28"/>
          <w:szCs w:val="28"/>
          <w:lang w:val="el-GR"/>
        </w:rPr>
      </w:pPr>
      <w:r>
        <w:rPr>
          <w:sz w:val="28"/>
          <w:szCs w:val="28"/>
          <w:lang w:val="el-GR"/>
        </w:rPr>
        <w:t>*) Το ψωμί και κρασί, που έλαβαν την ευλογία του ιερέα (ο οποίος πρέπει να έχει αντρικά γεννητικά όργανα), «μετατρέπονται» σε σώμα και αίμα εκείνου του ανθρώπου χωρίς πατέρα, η ύπαρξη του οποίου έχασε την ανθρώπινη μορφή του δυο χιλιάδες χρόνια πριν.»</w:t>
      </w:r>
    </w:p>
    <w:p>
      <w:pPr>
        <w:pStyle w:val="Style17"/>
        <w:jc w:val="both"/>
        <w:rPr>
          <w:sz w:val="28"/>
          <w:szCs w:val="28"/>
          <w:lang w:val="el-GR"/>
        </w:rPr>
      </w:pPr>
      <w:r>
        <w:rPr>
          <w:sz w:val="28"/>
          <w:szCs w:val="28"/>
          <w:lang w:val="el-GR"/>
        </w:rPr>
        <w:t>Μπορούμε να κατανοήσουμε αυτούς, που θεωρούν, ότι ακόμα και η αμφισβήτηση αυτών η παρόμοιων αξιωμάτων ήδη ισούται με την προδοσία της θρησκείας και αξίζει την τιμωρία μέχρι και θανατική ποινή: ο ένας και μοναδικός τρόπος να αναγκάσεις τους ανθρώπους να συντηρούν την βεβαιότητα για το δίκαιο όλων αυτών – είναι να τους απαγορέψεις πάση θυσία να το αναλύουν, και να σημειώσεις τα ίδια «θαύματα» ως «μυστήρια» και πάλι να απαγορεύσεις την κάθε σκέψη για το τι είναι τελικά.</w:t>
      </w:r>
    </w:p>
    <w:p>
      <w:pPr>
        <w:pStyle w:val="Style17"/>
        <w:jc w:val="both"/>
        <w:rPr/>
      </w:pPr>
      <w:r>
        <w:rPr>
          <w:sz w:val="28"/>
          <w:szCs w:val="28"/>
          <w:lang w:val="el-GR"/>
        </w:rPr>
        <w:t>Η θρησκεία, στην πραγματικότητα, δεν έχει σχεδόν καμία σχέση με το θρησκευτικό μίσος! Απλώς μετατράπηκε σε έναν πάρα πολύ βολικό τρόπο να ξεχύσεις το μίσος σου σε έναν άλλο άνθρωπο. Αφού είναι τόσο απλό: σχεδόν οποιοσδήποτε άνθρωπος έστω σε κάτι, αλλά δεν ακολουθεί πιστά την “κομματική γραμμή” – ειδικά αν υπολογίσουμε την κραυγαλέα ανοησία των θρησκευτικών κανόνων, το παράδειγμα των οποίων προαναφέραμε πριν. Έτσι μπορείς να μετατρέψεις τον οποιοδήποτε άνθρωπο σε “αιρετικό”, διεστραμμένο. Θα καταφέρεις εσύ, που διαβάζεις αυτό το άρθρο, να καταλάβεις τη διαφορά ανάμεσα στην Αρειανη αίρεση και κανονικό χριστιανισμό? Αν υφίσταται αυτή η διαφορά – πόσο μεγάλη είναι; Αν είναι τόσο μεγάλη – είναι αρκετή, για να σφάξουμε με σίδηρο και πυρά και τον ίδιο τον Αρειό, όλους τους ακόλουθους του και όλους εκείνους, τους οποίους ήταν βολικό να αποκαλέσουν έτσι, ώστε να τους σκοτώσουν επίσης; Πόσο πολύ αυτό μοιάζει με τις σταλινικές εποχές, όταν στην αρχή έσφαζαν τους «δεξιούς αναποφάσιστους», έπειτα – «αριστερούς αναποφάσιστους», και μετά άρχισαν να σφάζουν και αυτούς, που κρατήθηκαν στις “κεντρικές θέσεις”, σαν ολοφάνερους προδότες, αφού ο γνήσιος κομμουνιστής δεν έπρεπε να παίρνει κάποια ορισμένη θέση, αλλά να “ταλαντεύεται μαζί με την γραμμή του κόμματος”. όταν η εκμετάλλευση όλων αυτών των «αναποφάσιστων» έγινε δύσκολη (και το αφεντικό απαιτούσε ποικιλία), άρχισαν να πυροβολούν τους ανθρώπους με κατηγορία της…. «δεξιό-αριστερής παρέκκλισης»!! Ήταν ο σταλινισμός αυτός, που εκτέλεσε τις δεκάδες εκατομμυρίων (!!!) σοβιετικών πολιτών? Η μήπως ήταν ο Μπέρια, ο Στάλιν, ο Γιεζόβ? Όχι. Τους εκτέλεσαν οι άλλοι σοβιετικοί άνθρωποι – λόγω ζήλιας, επιθυμίας να πάρουν το διαμέρισμα τους, ή την γυναίκα τους, ή απλώς λόγω κακίας οποιασδήποτε προέλευσης. Όπως στον καιρό εκείνο σκότωναν λόγω</w:t>
      </w:r>
      <w:r>
        <w:rPr>
          <w:sz w:val="28"/>
          <w:szCs w:val="28"/>
        </w:rPr>
        <w:t> </w:t>
      </w:r>
      <w:r>
        <w:rPr>
          <w:sz w:val="28"/>
          <w:szCs w:val="28"/>
          <w:lang w:val="el-GR"/>
        </w:rPr>
        <w:t xml:space="preserve"> απολύτως ακατανόητων “αποκλίσεων”, έτσι και σκοτώνουν (και συνεχίζουν) να σκοτώνουν για κάποιους δήθεν θρησκευτικούς λόγους. Η αλήθεια είναι, ότι οι άνθρωποι απλώς εκμεταλλεύονται τις θρησκευτικά χρωματισμένες αφορμές για να εκδηλώσουν το μίσος τους.</w:t>
      </w:r>
    </w:p>
    <w:p>
      <w:pPr>
        <w:pStyle w:val="Style17"/>
        <w:jc w:val="both"/>
        <w:rPr>
          <w:sz w:val="28"/>
          <w:szCs w:val="28"/>
          <w:lang w:val="el-GR"/>
        </w:rPr>
      </w:pPr>
      <w:r>
        <w:rPr>
          <w:sz w:val="28"/>
          <w:szCs w:val="28"/>
          <w:lang w:val="el-GR"/>
        </w:rPr>
        <w:t>Με την ιδιότητα της οπτικής υποστήριξης για την διατύπωση μου και πάλι θα αναφερθώ στον Ντόκινς, – και ορισμένα στο κείμενο μιας επιστολής, την οποία έλαβε ένας συντάκτης του αμερικάνικου αθεϊστικού περιοδικού:</w:t>
      </w:r>
    </w:p>
    <w:p>
      <w:pPr>
        <w:pStyle w:val="Style17"/>
        <w:jc w:val="both"/>
        <w:rPr>
          <w:sz w:val="28"/>
          <w:szCs w:val="28"/>
          <w:lang w:val="el-GR"/>
        </w:rPr>
      </w:pPr>
      <w:r>
        <w:rPr>
          <w:sz w:val="28"/>
          <w:szCs w:val="28"/>
          <w:lang w:val="el-GR"/>
        </w:rPr>
        <w:t>«Για σας, ανώμαλοι. Εμείς οι χριστιανοί είμαστε πολύ περισσότεροι, απ` ότι εσείς, τα καθίκια. ΔΕΝ ΥΠΑΡΧΕΙ ο διαχωρισμός ανάμεσα στην εκκλησία και στο κράτος και εσείς οι παγανιστές, θα χάσετε… Οι απόγονοι του Σατανά… Μακάρι να ψοφήσετε και να καείτε στην κόλαση… Ελπίζω να κολλήσετε κάποτε κάποια τρομερή αρρώστια σαν το καρκίνο του ορθού εντέρου και μετά από μακρόχρονη βασανιστική αγονία να συναντήσετε τον θεό σας, ΣΑΤΑΝΑ… Ει, παλικάρια, η ελευθερία σας από τη θρησκεία μυρίζει σκατίλα… είστε όλοι αδερφές και λεσβίες, μην σκοτίζεστε και σκεφτείτε, τι κάνετε, επειδή μόλις χαλαρώσετε λιγάκι ο Θεός θα σας δώσει να καταλάβετε… Αν δεν σας αρέσει η χώρα μας και πως και γιατί είναι φτιαγμένη, να πάτε να γ…τε κατευθείαν στην κόλαση…</w:t>
      </w:r>
    </w:p>
    <w:p>
      <w:pPr>
        <w:pStyle w:val="Style17"/>
        <w:jc w:val="both"/>
        <w:rPr/>
      </w:pPr>
      <w:r>
        <w:rPr>
          <w:sz w:val="28"/>
          <w:szCs w:val="28"/>
        </w:rPr>
        <w:t>PS</w:t>
      </w:r>
      <w:r>
        <w:rPr>
          <w:sz w:val="28"/>
          <w:szCs w:val="28"/>
          <w:lang w:val="el-GR"/>
        </w:rPr>
        <w:t>. Να πάτε να γ… τε όλοι, πουτάνες κομμούνια… Να ξεκουμπιστείτε με τους μαύρους κ… σας από τις ΗΠΑ… Δεν θα πάρετε καμία συγχώρεση, ο ΚΥΡΙΟΣ ΜΑΣ ΙΗΣΟΥΣ ΧΡΗΣΤΟΣ ήδη απέδειξε με την δημιουργία το μεγαλείο του. Αν κάποτε θα αρχίσει ο καυγάς, θα είναι εξαιτίας σας. Δεν σκοπεύουμε να καθίσουμε άπραγοι και σιωπηλοί. Το τουφέκι μου είναι οπλισμένο».</w:t>
      </w:r>
    </w:p>
    <w:p>
      <w:pPr>
        <w:pStyle w:val="Style17"/>
        <w:jc w:val="both"/>
        <w:rPr>
          <w:sz w:val="28"/>
          <w:szCs w:val="28"/>
          <w:lang w:val="el-GR"/>
        </w:rPr>
      </w:pPr>
      <w:r>
        <w:rPr>
          <w:sz w:val="28"/>
          <w:szCs w:val="28"/>
          <w:lang w:val="el-GR"/>
        </w:rPr>
        <w:t>Ένιωθα μεγάλη έκπληξη, αφού διάβασα αυτό το γράμμα. Ακριβώς τα ίδια γράμματα, με σχεδόν τις ίδιες εκφράσεις, λαμβάνω και εγώ από κάποιους, που διάβασαν το δικό μου βιβλίο, «Πρακτική του ευθύ δρόμου», στο οποίο δηλώνω, πρώτον, ότι υπάρχει δυνατότητα να μην βιώνουμε ποτέ τα αρνητικά συναισθήματα, και δεύτερον, δείχνω – πώς να σταματήσουμε να τα βιώνουμε πρακτικά, και ταυτόχρονα – πώς να απομακρύνουμε την ηλιθιότητα και να ακολουθήσουμε τις χαρούμενες επιθυμίες μας κι να αποκτήσουμε την εμπειρία των φωτισμένων αντιλήψεων, όπως η τρυφερότητα, χαρά, αίσθηση της ομορφιάς, συμπάθεια, αφοσίωση, προσμονή και τα λοιπά. Όπως και ο Ντόκινς, – απόρησα και εγώ – πώς γίνεται κάτι τέτοιο? Προτείνω να απομακρύνουμε τα νεκρωτικά αρνητικά συναισθήματα και ηλιθιότητα, και όχι μόνο το προτείνω, αλλά δείχνω κιόλας κάποιους άκρως ευκολονόητους τρόπους να το κάνουμε, και αποκαλύπτω, ουσιαστικά, στον καθένα τον δρόμο προς ενδιαφέρουσα και πλούσια ζωή, και ως ανταπόκριση έρχεται τέτοιο μίσος! Δηλαδή αυτοί…, ή ίσως…, μήπως εκείνοι… – προσπαθούσα να αναλύσω τις πιο διαφοροποιημένες υποθέσεις – τι συγκεκριμένα δεν τους άρεσε, και τόσο πολύ κιόλας στο βιβλίο μου. Και μόνο έπειτα από κάμποσο καιρό κατάλαβα – δεν είναι σε καμία περίπτωση οι «αναγνώστες», και δεν υπήρξε κάτι, που «δεν τους άρεσε» στα βιβλία μου. Απλώς είναι κάποιοι άνθρωποι, που ψάχνουν αφορμή να εκδηλώσουν το μίσος τους. πιθανόν να γράφουν τα ίδια γράμματα και στον Πάπα, στον Λέοντα Τολστόι, και στον Ρίτσαρντ Ντόκινς με τον Αϊνστάιν μαζί. Παρεμπιπτόντως, για τον Αϊνστάιν – δεν το είπα για να ομορφύνω την κουβέντα μου. Ορίστε η επιστολή, η οποία έστειλε στον Αϊνστάιν κάποιος θρησκευτικός ηγέτης:</w:t>
      </w:r>
    </w:p>
    <w:p>
      <w:pPr>
        <w:pStyle w:val="Style17"/>
        <w:jc w:val="both"/>
        <w:rPr>
          <w:sz w:val="28"/>
          <w:szCs w:val="28"/>
          <w:lang w:val="el-GR"/>
        </w:rPr>
      </w:pPr>
      <w:r>
        <w:rPr>
          <w:sz w:val="28"/>
          <w:szCs w:val="28"/>
          <w:lang w:val="el-GR"/>
        </w:rPr>
        <w:t>«Καθηγητά Αϊνστάιν, πιστεύω, ότι κάθε Αμερικάνος χριστιανός θα σας απαντήσει: “Δεν θα απαρνηθούμε την πίστη μας για τον Κύριο μας και τον Υιό του Ιησού Χρηστό, και αν Εσείς δεν συμμερίζεστε την θρησκεία του λαού αυτής της χώρας, μπορείτε να ξεκουμπιστείτε εκεί, από όπου είχατε έρθει”. Έκανα τα πάντα, δοξάζοντας το Ισραήλ, και εδώ εμφανιστήκατε Εσείς και με μια και μοναδική σας φράση από τα βλάσφημα χείλη Σας καταφέρατε να καταστρέψετε όλες τις προσπάθειες των χριστιανών, που αγαπούν το Ισραήλ, να καταστρέψουμε τον αντισημιτισμό σε αυτή την χώρα. Καθηγητά Αϊνστάιν, ο κάθε Αμερικάνος χριστιανός θα Σας απαντήσει αμέσως: “Η φύγετε μαζί με την ψεύτικη, ηλίθια θεωρία της εξέλιξης Σας πίσω στην Γερμανία, απ` όπου μας ήρθατε, η σταματήστε τις προσπάθειες να στερήσετε την πίστη από τους ανθρώπους, που Σας φιλοξένησαν, όταν αναγκαστήκατε να φύγετε από την ίδια την πατρίδα Σας”».</w:t>
      </w:r>
    </w:p>
    <w:p>
      <w:pPr>
        <w:pStyle w:val="Style17"/>
        <w:jc w:val="both"/>
        <w:rPr/>
      </w:pPr>
      <w:r>
        <w:rPr>
          <w:sz w:val="28"/>
          <w:szCs w:val="28"/>
          <w:lang w:val="el-GR"/>
        </w:rPr>
        <w:t xml:space="preserve">Ας επιστρέψουμε τώρα στην προηγούμενη επιστολή. Ενδιαφέρον και τυπικό χαρακτηριστικό της είναι το ότι παράλληλα με το μίσος προς τον αθεϊστή συντάκτη, εντελώς ξαφνικά και φαινομενικά, χωρίς κανένα λόγο ξεχύνεται το ασυγκράτητο μίσος για τους μαύρους, κομμουνιστές, ομοφυλόφιλους και λεσβίες, παγανιστές και πόρνες. Νομίζω, ότι αν ο συγγραφέας αυτού του γράμματος θα έβρισκε τον χρόνο να γράψει άλλο ένα </w:t>
      </w:r>
      <w:r>
        <w:rPr>
          <w:sz w:val="28"/>
          <w:szCs w:val="28"/>
        </w:rPr>
        <w:t> </w:t>
      </w:r>
      <w:r>
        <w:rPr>
          <w:sz w:val="28"/>
          <w:szCs w:val="28"/>
          <w:lang w:val="el-GR"/>
        </w:rPr>
        <w:t>όπους, σε αυτή τη λίστα θα είχαν προστεθεί καμία δωδεκάρια ακόμα αντικείμενα. Και αναρωτιέμαι, αν αυτό σημαίνει, ότι ο άνθρωπος αυτός μπορεί να ονομαστεί “αντικομουνιστής”, η “αντίπαλος της πορνείας”; Σίγουρα όχι. Απλώς ο άνθρωπος τούτος είναι μια απόχρεμψη του μακρινού άγριου παρελθόντος της ανθρωπότητας. Δεν έχει δικές του αρχές, δεν στέκεται “εναντίον σε κάτι” και “για κάτι” – απλώς επαναλαμβάνει κάποιες κοινοτοπίες, χρησιμοποιώντας τα όργανα της ομιλίας του και το στυλό του, και αυτό ήταν. Αυτά τα κλισέ του επιτρέπουν να εκφράζει το μίσος. Παρεμπιπτόντως, τέτοιος άνθρωπος εύκολα μπορεί να αποδειχτεί ένας μορφωμένος ειδικός ή ακόμα και επιστήμονας!</w:t>
      </w:r>
    </w:p>
    <w:p>
      <w:pPr>
        <w:pStyle w:val="Style17"/>
        <w:jc w:val="both"/>
        <w:rPr>
          <w:sz w:val="28"/>
          <w:szCs w:val="28"/>
          <w:lang w:val="el-GR"/>
        </w:rPr>
      </w:pPr>
      <w:r>
        <w:rPr>
          <w:sz w:val="28"/>
          <w:szCs w:val="28"/>
          <w:lang w:val="el-GR"/>
        </w:rPr>
        <w:t>Οι άνθρωποι ακολουθούν τα στερεότυπα. Το σεξ πρέπει να γίνεται στο κρεβάτι. Το πρωινό το παίρνουμε καθιστοί, ενώ τον δάσκαλο, που μπαίνει στην αίθουσα, τον συναντάμε όρθιοι. Η οποιαδήποτε παράλειψη αυτών των κανόνων συναντιέται με επιθετικότητα. Οι θρησκευτικές διαφορές ανήκουν στην ομάδα των φαινομένων, στα οποία θεωρείται αποδεκτή η έκφραση του μίσους σε όλη την ισχύ του, όση υπάρχει στον άνθρωπο, και ακριβώς γι`αυτό οι άνθρωποι τυλίγουν στη μορφή της υπεράσπισης της “αληθινής” θρησκείας το σφάξιμο των κοιλιών και το μαχαίρωμα – κατά την άποψη μου, δεν υπάρχει κάποια άλλη, πιο λογική αιτία για αυτό.</w:t>
      </w:r>
    </w:p>
    <w:p>
      <w:pPr>
        <w:pStyle w:val="Style17"/>
        <w:jc w:val="both"/>
        <w:rPr>
          <w:sz w:val="28"/>
          <w:szCs w:val="28"/>
          <w:lang w:val="el-GR"/>
        </w:rPr>
      </w:pPr>
      <w:r>
        <w:rPr>
          <w:b/>
          <w:bCs/>
          <w:sz w:val="28"/>
          <w:szCs w:val="28"/>
          <w:lang w:val="el-GR"/>
        </w:rPr>
        <w:t>Ο ορισμός της θρησκείας</w:t>
      </w:r>
    </w:p>
    <w:p>
      <w:pPr>
        <w:pStyle w:val="Style17"/>
        <w:jc w:val="both"/>
        <w:rPr>
          <w:sz w:val="28"/>
          <w:szCs w:val="28"/>
          <w:lang w:val="el-GR"/>
        </w:rPr>
      </w:pPr>
      <w:r>
        <w:rPr>
          <w:sz w:val="28"/>
          <w:szCs w:val="28"/>
          <w:lang w:val="el-GR"/>
        </w:rPr>
        <w:t>Σαφώς δεν μπορώ να δώσω έναν τέτοιο ορισμό της θρησκείας, που θα κάλυπτε την θρησκεία όλων των εποχών, έτσι θα πάρω κάποιον πρόχειρο ορισμό, τον οποίο και θα χρησιμοποιήσω παρακάτω, προσθέτοντας κάποιες διευκρινήσεις, όπου αυτές θα χρειαστούν.</w:t>
      </w:r>
    </w:p>
    <w:p>
      <w:pPr>
        <w:pStyle w:val="Style17"/>
        <w:jc w:val="both"/>
        <w:rPr>
          <w:sz w:val="28"/>
          <w:szCs w:val="28"/>
          <w:lang w:val="el-GR"/>
        </w:rPr>
      </w:pPr>
      <w:r>
        <w:rPr>
          <w:sz w:val="28"/>
          <w:szCs w:val="28"/>
          <w:lang w:val="el-GR"/>
        </w:rPr>
        <w:t>Η θρησκεία – είναι ένα σύνολο των αβάσιμων βεβαιοτήτων, ο πυρήνας του οποίου βρίσκεται στην βεβαιότητα για την ύπαρξη και για την λιγότερα ή περισσότερα δραστική επέμβαση στη ζωή μας κάποιων οντοτήτων με συνείδηση, οι οποίες δεν υπάγονται ούτε στην συστηματική μελέτη, ούτε και στην ελάχιστα πλήρη κατανόηση, και συνήθως βρίσκονται εκτός της δυνατότητας για κατανόηση ή έστω παρατήρηση.</w:t>
      </w:r>
    </w:p>
    <w:p>
      <w:pPr>
        <w:pStyle w:val="Style17"/>
        <w:jc w:val="both"/>
        <w:rPr>
          <w:sz w:val="28"/>
          <w:szCs w:val="28"/>
          <w:lang w:val="el-GR"/>
        </w:rPr>
      </w:pPr>
      <w:r>
        <w:rPr>
          <w:sz w:val="28"/>
          <w:szCs w:val="28"/>
          <w:lang w:val="el-GR"/>
        </w:rPr>
        <w:t>Επέμβαση αυτών των οντοτήτων στη ζωή του ανθρώπου μπορεί να φέρει ποικίλο χαρακτήρα, σε μια άκρη του οποίου βρίσκεται ο Θεός των θεϊστών, που έφτιαξε το Σύμπαν και αποσύρθηκε για ξεκούραση ή, για παράδειγμα, κάποιο πνεύμα του δέντρου, που ζει σε αυτό το δέντρο και αδιαφορεί παγερά για εμάς. Στην άλλη άκρη βρίσκεται ο Θεός, που παρακολουθεί την κάθε σκέψη του κάθε ανθρώπου, τον κρίνει και τον τιμωρεί. Σε αυτό το σημείο ταιριάζει μια φράση από την εφημερίδα “Πράβντα” της εποχής του Στάλιν: «Να δικάσουμε και να εκτελέσουμε τους καταραμένους τροτσκιστές». Είναι αξιοσημείωτο, ότι η φράση αυτή ακόμα δεν φαίνεται υπερβολική στους Ρώσους, παρά το γεγονός, ότι η αντίφαση της ολοφάνερη: αν υποτίθεται, πως κάποιος θα δικαστεί, δεν είναι παράξενο να προτείνουν αμέσως την εκτέλεση του – δεν θα έπρεπε το δικαστήριο να αποδείξει την ενοχή τους πρώτα, και μετά να ορίσει την τιμωρία τους; Το ίδιο γίνεται και με τη θρησκεία. Η «Θεία δίκη» πάντοτε αντιλαμβάνεται ως κάτι, το οποίο ακολουθεί η τιμωρία, και τιμωρία αυστηρή. Η βαθιά και απολύτως ανίκητη αίσθηση της ενοχής – είναι σχεδόν αναπόφευκτη κατάσταση σχεδόν όλων των θρησκευόμενων ανθρώπων. Ο Θεός-τιμωρός – είναι ο πιο συνηθισμένος ήρωας της θρησκευτικής λαϊκής τέχνης. ακριβώς ο Θεός-τιμωρός, και όχι ο Θεός-αστυνομικός ή ο Θεός-δικαστής (διότι αυτή την περίπτωση θα έπρεπε να περιμένουμε την μια λίγο-πολύ ισορροπημένη πιθανότητα της τιμωρίας ή της επιβράβευσης από την πλευρά του).</w:t>
      </w:r>
    </w:p>
    <w:p>
      <w:pPr>
        <w:pStyle w:val="Style17"/>
        <w:jc w:val="both"/>
        <w:rPr>
          <w:sz w:val="28"/>
          <w:szCs w:val="28"/>
          <w:lang w:val="el-GR"/>
        </w:rPr>
      </w:pPr>
      <w:r>
        <w:rPr>
          <w:sz w:val="28"/>
          <w:szCs w:val="28"/>
          <w:lang w:val="el-GR"/>
        </w:rPr>
        <w:t>Η σχέση του πιστού με τον θεό του κυμαίνεται σε ένα φάσμα από σχεδόν πατρικό-προστατευτικό μέχρι παραλυτικό φόβο.</w:t>
      </w:r>
    </w:p>
    <w:p>
      <w:pPr>
        <w:pStyle w:val="Style17"/>
        <w:jc w:val="both"/>
        <w:rPr>
          <w:sz w:val="28"/>
          <w:szCs w:val="28"/>
          <w:lang w:val="el-GR"/>
        </w:rPr>
      </w:pPr>
      <w:r>
        <w:rPr>
          <w:b/>
          <w:bCs/>
          <w:sz w:val="28"/>
          <w:szCs w:val="28"/>
          <w:lang w:val="el-GR"/>
        </w:rPr>
        <w:t>Βασικές έννοιες της εξέλιξης – οι γνωστές…</w:t>
      </w:r>
    </w:p>
    <w:p>
      <w:pPr>
        <w:pStyle w:val="Style17"/>
        <w:jc w:val="both"/>
        <w:rPr/>
      </w:pPr>
      <w:r>
        <w:rPr>
          <w:sz w:val="28"/>
          <w:szCs w:val="28"/>
          <w:lang w:val="el-GR"/>
        </w:rPr>
        <w:t xml:space="preserve">Είναι πολύ δύσκολο για μένα να δώσω έναν ορισμό της εξέλιξης, διότι ο όρος αυτός συνδυάζει ένα πολύ ευρύ σύνολο των διαδικασιών που συμβαίνουν για τουλάχιστον δεκατέσσερα δισεκατομμύρια χρόνια – σύμφωνα με τον πρόχειρο υπολογισμό της ηλικίας του σύμπαντος – με μια μεγάλη ποικιλία των ζωντανών πλασμάτων (και δεν πρέπει να </w:t>
      </w:r>
      <w:r>
        <w:rPr>
          <w:sz w:val="28"/>
          <w:szCs w:val="28"/>
        </w:rPr>
        <w:t> </w:t>
      </w:r>
      <w:r>
        <w:rPr>
          <w:sz w:val="28"/>
          <w:szCs w:val="28"/>
          <w:lang w:val="el-GR"/>
        </w:rPr>
        <w:t>ξεχάσουμε, ότι ακόμη και η λέξη “ζωντανό” είναι πολύ ασαφής). Έτσι θα σας δώσω έναν εκ των προτέρων ακαθόριστο ορισμό της “εξέλιξης”, τον οποίο, και πάλι, θα διευκρινίσω, όποτε χρειαστεί.</w:t>
      </w:r>
    </w:p>
    <w:p>
      <w:pPr>
        <w:pStyle w:val="Style17"/>
        <w:jc w:val="both"/>
        <w:rPr>
          <w:sz w:val="28"/>
          <w:szCs w:val="28"/>
          <w:lang w:val="el-GR"/>
        </w:rPr>
      </w:pPr>
      <w:r>
        <w:rPr>
          <w:sz w:val="28"/>
          <w:szCs w:val="28"/>
          <w:lang w:val="el-GR"/>
        </w:rPr>
        <w:t>Υπό την «εξέλιξη» εγώ καταλαβαίνω κάποιο σύνολο των διαδικασιών, ως αποτέλεσμα των οποίων ένα εξελισσόμενο ζωντανό πλάσμα προσαρμόζεται περισσότερο σε μια τέτοια ύπαρξη, που του προσφέρει τη δυνατότητα μιας πλήρης, γεμάτης ζωής. Φυσικά, είναι μάλλον περίεργο να αναφέρω την «πλούσια ζωή», όταν μιλάμε για τα βακτηρίδια, ή ακόμα και δέντρα, αλλά παρ’ όλα ταύτα, ο ορισμός αυτός εφαρμόζεται εύκολα σε κάθε συγκεκριμένη περίπτωση – για παράδειγμα, μιλώντας για τα βακτήρια, μπορούμε να προσθέσουμε στον όρο της «πλούσιας ζωής» μια τέτοια έννοια, με την οποία τα βακτήρια έχουν δυνατότητα να αναπαραχθούν, να τραφούν, να αποικήσουν τις νέες περιοχές και τα λοιπά (δυστυχώς, καμιά φορά ακριβώς ίδια σημείωση είναι αρκετή για κάποιους ανθρώπους).</w:t>
      </w:r>
    </w:p>
    <w:p>
      <w:pPr>
        <w:pStyle w:val="Style17"/>
        <w:jc w:val="both"/>
        <w:rPr>
          <w:sz w:val="28"/>
          <w:szCs w:val="28"/>
          <w:lang w:val="el-GR"/>
        </w:rPr>
      </w:pPr>
      <w:r>
        <w:rPr>
          <w:sz w:val="28"/>
          <w:szCs w:val="28"/>
          <w:lang w:val="el-GR"/>
        </w:rPr>
        <w:t>Οι μηχανισμοί, που οδηγούν στις εξελικτικές μεταβολές ονομάζονται «εξελικτικοί μηχανισμοί». Μια κοινή παρερμηνεία είναι η σύγχυση της εξέλιξης και των εξελικτικών μηχανισμών, και η λέξη «εξέλιξη» συχνά εκλαμβάνεται ως «φυσική επιλογή».</w:t>
      </w:r>
    </w:p>
    <w:p>
      <w:pPr>
        <w:pStyle w:val="Style17"/>
        <w:jc w:val="both"/>
        <w:rPr/>
      </w:pPr>
      <w:r>
        <w:rPr>
          <w:sz w:val="28"/>
          <w:szCs w:val="28"/>
          <w:lang w:val="el-GR"/>
        </w:rPr>
        <w:t>Σε αυτό το άρθρο εγώ θα εξετάσω συγκεκριμένα τη φυσική επιλογή, επειδή είναι ο πλέον μελετημένος, ο πιο κοινός και ίσως ο πιο ισχυρός εξελικτικός μηχανισμός, ωστόσο, υπάρχουν και άλλοι γνωστοί σε μας εξελικτικοί μηχανισμοί, και υπάρχουν αφορμές να υποθέσουμε την ύπαρξη τέτοιων εξελικτικών</w:t>
      </w:r>
      <w:r>
        <w:rPr>
          <w:sz w:val="28"/>
          <w:szCs w:val="28"/>
        </w:rPr>
        <w:t> </w:t>
      </w:r>
      <w:r>
        <w:rPr>
          <w:sz w:val="28"/>
          <w:szCs w:val="28"/>
          <w:lang w:val="el-GR"/>
        </w:rPr>
        <w:t>μηχανισμών, για τους οποίους δεν έχουμε την παραμικρή ιδέα, ανάμεσα στους οποίους δεν θα βρίσκονται μόνο τόσο απλοί και αυτονόητοι, όπως η φυσική επιλογή, μα πιθανόν και κάποιοι άκρως συναρπαστικοί και καταπληκτικοί μηχανισμοί.</w:t>
      </w:r>
    </w:p>
    <w:p>
      <w:pPr>
        <w:pStyle w:val="Style17"/>
        <w:jc w:val="both"/>
        <w:rPr>
          <w:sz w:val="28"/>
          <w:szCs w:val="28"/>
          <w:lang w:val="el-GR"/>
        </w:rPr>
      </w:pPr>
      <w:r>
        <w:rPr>
          <w:sz w:val="28"/>
          <w:szCs w:val="28"/>
          <w:lang w:val="el-GR"/>
        </w:rPr>
        <w:t>Η φυσική επιλογή είναι ένας τόσο απλός μηχανισμός, ότι μας μένει μόνο να απορήσουμε, γιατί δεν ανακαλύφθηκε την εποχή του Αριστοτέλη. Είναι δύσκολο να φανταστούμε κιόλας – πως θα είχε αλλάξει η πορεία της επιστήμης και της ιστορίας γενικώς, αν ο Αριστοτέλης, ή ο Αρχιμήδης, ή ο Πλάτωνας, ή τουλάχιστον ο Ιπποκράτης θα το είχαν βρει τότε! (Τέλειο σενάριο από τον τομέα της εναλλακτικής ιστορίας). Και παρά την φαινομενική απλότητά του, συνήθως κατανοείται λανθασμένα (κάτι, που γίνεται συχνά με απλά πράγματα), οπότε εγώ θα τον περιγράψω εν συντομία. Όταν κάποιο ζωντανό πλάσμα αναπαράγεται και δημιουργεί τους απογόνους του, η μετάδοση των κληρονομικών χαρακτηριστικών γίνεται με σφάλματα. Τα σφάλματα αυτά διορθώνονται, αλλά όχι πάντα. Κάποια σφάλματα αποδεικνύονται πολύ σημαντικά, σαν αποτέλεσμα αλλάζει και ο φαινότυπος (δηλαδή – η εμφάνιση και ο τρόπος της λειτουργίας του οργανισμού). Ορισμένες αλλαγές στον φαινότυπο του μεταλλαγμένου αποδεικνύονται ασήμαντες από την άποψη της επιτυχίας της επιβίωσης, και η μετάλλαξη εξαφανίζεται μαζί με μια πληθώρα άλλων, όταν σταματάει η γενετική γραμμή των φορέων της. Όμως, αν η μετάλλαξη είναι σημαντική, τότε και ο ίδιος μεταλλαγμένος και οι απόγονοι του, στους οποίους αυτός μεταδίδει την μετάλλαξη, θα έχουν το ίδιο χαρακτηριστικό, και θα αποκτήσουν έτσι τις περισσότερες πιθανότητες για επιβίωση και εξάπλωση. Μιλώντας πρόχειρα, πιο μακριά αφτιά προσφέρουν την καλύτερη ακοή, και ο ιδιοκτήτης τέτοιων αφτιών θα ακούσει νωρίτερα από τους υπόλοιπους τα βήματα του αρπακτικού και με τη σειρά του θα ανακαλύπτει πιο εύκολα τη λεία. Σαν αποτέλεσμα η ζωή του θα γίνει πιο ευτυχισμένη (το ελπίζω) και μακριά, και των απογόνων του επίσης. Κάποιο άλλο ζώο αντί για μακριά αφτιά θα πάρει μακρύτερα πόδια, και ούτω καθεξής.</w:t>
      </w:r>
    </w:p>
    <w:p>
      <w:pPr>
        <w:pStyle w:val="Style17"/>
        <w:jc w:val="both"/>
        <w:rPr>
          <w:sz w:val="28"/>
          <w:szCs w:val="28"/>
          <w:lang w:val="el-GR"/>
        </w:rPr>
      </w:pPr>
      <w:r>
        <w:rPr>
          <w:sz w:val="28"/>
          <w:szCs w:val="28"/>
          <w:lang w:val="el-GR"/>
        </w:rPr>
        <w:t>Ως εκ τούτου πρέπει να καταλάβουμε, ότι η φυσική επιλογή δεν είναι τυχαίο γεγονός. Η τύχη είναι ένα κομμάτι αυτής της διαδικασίας, όταν εμφανίζεται η μετάλλαξη, όμως όλη η μετέπειτα διαδικασία δεν είναι λιγότερα λογική και συνεπής, απ` ότι τα άλλα γεγονότα. Και στην δική μας ζωή επεμβαίνουν τυχαία γεγονότα, και πολύ συχνά, όμως, αυτό δεν μας δίνει την αφορμή να υποθέσουμε, ότι τυχαία μπήκαμε στο πανεπιστήμιο, τυχαία πεταχτήκαμε από εκεί, τυχαία φτιάξαμε το βραδινό και τα λοιπά.</w:t>
      </w:r>
    </w:p>
    <w:p>
      <w:pPr>
        <w:pStyle w:val="Style17"/>
        <w:jc w:val="both"/>
        <w:rPr>
          <w:sz w:val="28"/>
          <w:szCs w:val="28"/>
          <w:lang w:val="el-GR"/>
        </w:rPr>
      </w:pPr>
      <w:r>
        <w:rPr>
          <w:sz w:val="28"/>
          <w:szCs w:val="28"/>
          <w:lang w:val="el-GR"/>
        </w:rPr>
        <w:t>Σαν αποτέλεσμα της φυσικής επιλογής, με αυτόν τον τρόπο επιβιώνει εκείνο το είδος, το οποίο προσαρμόστηκε καλύτερα στο περιβάλλον και επιβίωσε.</w:t>
      </w:r>
    </w:p>
    <w:p>
      <w:pPr>
        <w:pStyle w:val="Style17"/>
        <w:jc w:val="both"/>
        <w:rPr>
          <w:sz w:val="28"/>
          <w:szCs w:val="28"/>
          <w:lang w:val="el-GR"/>
        </w:rPr>
      </w:pPr>
      <w:r>
        <w:rPr>
          <w:sz w:val="28"/>
          <w:szCs w:val="28"/>
          <w:lang w:val="el-GR"/>
        </w:rPr>
        <w:t>Θέλω να τονίσω ακόμα, ότι η δική μας κατανόηση του μηχανισμού της φυσικής επιλογής έλυσε το πρόβλημα τεράστιας περιπλοκότητας. Αν εμείς “εξηγούμε” την προέλευση του κόσμου και όλων των ζωντανών μέσα σε αυτό με την δράση του κάποιου θεού, αυτή η εξήγηση στην πραγματικότητα δεν εξηγεί τίποτα, αλλά δυσκολεύει ακόμα περισσότερο το πρόβλημα. Αδύνατον να φανταστούμε, ότι ο δικός μας περίπλοκος κόσμος εμφανίστηκε με κάποιο τυχαίο τρόπο – όπως είναι αδύνατο να φανταστούμε, ότι σε μια χωματερή με την επίδραση της διάβρωσης από μόνο του δημιουργείται ένα λειτουργικό Μπόινγκ-747. Αν κάποιος Θεός δημιούργησε τον ακατανόητα περίπλοκο κόσμο μας, πόσο πιο περίπλοκος πρέπει να είναι ο ίδιος ο Θεός! Και ποιος δημιούργησε τον ίδιο τότε; Η φυσική επιλογή δίνει μια άκρως απλή απάντηση στην ερώτηση – πώς εμφανίστηκε ο περίπλοκος κόσμος μας. Από το απλό, από το απλοϊκότερο, από το στοιχειώδες.</w:t>
      </w:r>
    </w:p>
    <w:p>
      <w:pPr>
        <w:pStyle w:val="Style17"/>
        <w:jc w:val="both"/>
        <w:rPr>
          <w:sz w:val="28"/>
          <w:szCs w:val="28"/>
          <w:lang w:val="el-GR"/>
        </w:rPr>
      </w:pPr>
      <w:r>
        <w:rPr>
          <w:sz w:val="28"/>
          <w:szCs w:val="28"/>
          <w:lang w:val="el-GR"/>
        </w:rPr>
        <w:t xml:space="preserve">… </w:t>
      </w:r>
      <w:r>
        <w:rPr>
          <w:b/>
          <w:bCs/>
          <w:sz w:val="28"/>
          <w:szCs w:val="28"/>
          <w:lang w:val="el-GR"/>
        </w:rPr>
        <w:t>και οι άγνωστες.</w:t>
      </w:r>
    </w:p>
    <w:p>
      <w:pPr>
        <w:pStyle w:val="Style17"/>
        <w:jc w:val="both"/>
        <w:rPr>
          <w:sz w:val="28"/>
          <w:szCs w:val="28"/>
          <w:lang w:val="el-GR"/>
        </w:rPr>
      </w:pPr>
      <w:r>
        <w:rPr>
          <w:sz w:val="28"/>
          <w:szCs w:val="28"/>
          <w:lang w:val="el-GR"/>
        </w:rPr>
        <w:t>Όταν μιλάμε για την «εξέλιξη», εννοείται, ότι μιλάμε για την εξέλιξη των ζωντανών πλασμάτων. Όμως, εδώ υπάρχει μια λεπτομέρεια, η οποία απαιτεί την προσοχή μας. Μια σαφής, πλήρης, ικανοποιητική για όλες τις περιπτώσεις στη ζωή σημασία της λέξης «ζωντανό», μάλλον, δεν υπάρχει. Κατά κανόνα, λέγοντας «ζωντανό», εμείς εννοούμε κάτι ικανό για αναπαραγωγή, αλλά υπό τον ορισμό αυτό βρίσκεται και αυτό, που κανείς από εμάς εκ των προτέρων δεν αναγνωρίζει ως «ζωντανό». Μπορούμε να μιλήσουμε για «συνείδηση», χαρακτηριστική σε ό, τι είναι «ζωντανό» και που δεν υπάρχει στο «νεκρό», όμως, η ακαθοριστία του όρου της «συνείδησης» μας μπερδεύει ακόμα περισσότερα (εγώ, για παράδειγμα, προφανώς, δεν θα μπω στον κατάλογο με τους ζωντανούς, διότι ακόμα και στα παιδικά μου χρόνια συχνά άκουγα τις κατηγορίες για ανεπαρκή συνείδηση).</w:t>
      </w:r>
    </w:p>
    <w:p>
      <w:pPr>
        <w:pStyle w:val="Style17"/>
        <w:jc w:val="both"/>
        <w:rPr/>
      </w:pPr>
      <w:r>
        <w:rPr>
          <w:sz w:val="28"/>
          <w:szCs w:val="28"/>
          <w:lang w:val="el-GR"/>
        </w:rPr>
        <w:t xml:space="preserve">Για τον δικό μου σκοπό αυτή τη στιγμή δεν υπάρχει ανάγκη να </w:t>
      </w:r>
      <w:r>
        <w:rPr>
          <w:sz w:val="28"/>
          <w:szCs w:val="28"/>
        </w:rPr>
        <w:t> </w:t>
      </w:r>
      <w:r>
        <w:rPr>
          <w:sz w:val="28"/>
          <w:szCs w:val="28"/>
          <w:lang w:val="el-GR"/>
        </w:rPr>
        <w:t>περάσω κάποιον ακριβή διαχωρισμό ανάμεσα στο ζωντανό και στο μη-ζωντανό. Εγώ χρειάζομαι κάτι άλλο – υπάρχει κάτι, το οποίο είναι προφανώς ζωντανό, και κάτι άλλο, το οποίο είναι προφανώς μη-ζωντανό. Γνωρίζουμε, ότι κάποτε – στις αρχές της ύπαρξης του Σύμπαντος, – το ζωντανό δεν υπήρξε, ενώ τώρα υπάρχει. Σε κάποιο στάδιο της ανάπτυξης του Σύμπαντος εμφανίστηκε η ζωή (και αυτή δεν είναι η εξέλιξη ακόμα, φυσικά). Λοιπόν, μόλις εμφανίστηκε η ζωή, ξεκίνησε και η εξέλιξη. Ας σταματήσουμε σε αυτό προς το παρόν και θα αναλύσουμε ένα άλλο θέμα.</w:t>
      </w:r>
    </w:p>
    <w:p>
      <w:pPr>
        <w:pStyle w:val="Style17"/>
        <w:jc w:val="both"/>
        <w:rPr>
          <w:sz w:val="28"/>
          <w:szCs w:val="28"/>
          <w:lang w:val="el-GR"/>
        </w:rPr>
      </w:pPr>
      <w:r>
        <w:rPr>
          <w:sz w:val="28"/>
          <w:szCs w:val="28"/>
          <w:lang w:val="el-GR"/>
        </w:rPr>
        <w:t>Είναι άξιο απορίας, αλλά το πείραμα του Μίλερ-Γιούρι (το οποίο, παρεμπίπτοντος κέρδισε το βραβείο Νόμπελ), εκτελεσμένο ήδη το 1953, ακόμα και μέχρι τώρα δεν είναι ιδιαίτερα γνωστό, το ξέρουν μόνο κάποιοι ειδικοί. Δεν αποκλείεται, ότι η αιτία αυτού βρίσκεται στην σπασμωδική ανάγκη να διατηρούνται άθικτα οι θέσεις της θρησκείας, κάτι που οδηγεί όπως στην σκόπιμη αποσιώπηση του συγκεκριμένου θέματος, έτσι και στον υποσυνείδητο εκτοπισμό του. Δεν θα σταματήσω στην λεπτομερή περιγραφή αυτού του πειράματος – οποιοσδήποτε μπορεί να την βρει στο διαδίκτυο, θα αναφέρω μόνο πολύ σύντομα την ουσία του: οι επιστήμονες γέμισαν ένα δοχείο με μια χημική “σούπα”, η οποία υποθετικά, υπήρξε τον πρώτο καιρό στον πλανήτη μας: νερό, άζωτο και τα λοιπά. Εκθέσανε αυτό το μείγμα για κάποιο μεγάλο χρονικό διάστημα σε δυνατό ηλεκτρικό φορτίο, το οποίο θα έπρεπε να υποδυθεί τους πανίσχυρους κεραυνούς, οι οποίοι συνέβαιναν πάρα πολύ συχνά στην πρωτόγονη ατμόσφαιρα της Γης. Έπειτα από έναν μήνα μελέτησαν το μείγμα μέσα στο δοχείο, και ανακάλυψαν σε αυτό τα πρώτα ίχνη, πρώτα στοιχεία της ζωής – τα αμινοξέα, τμήματα των πρωτεϊνών. Στα μετέπειτα πειράματα, που έγιναν σε όλον τον κόσμο, αποκαλύφθηκε, ότι δεν εμφανίζονται μόνο τα απλά, αλλά και πιο περίπλοκα αμινοξέα, πιθανόν, όλα τα γνωστά σε μας. Φυσικά, αυτό δεν είναι η ζωή ακόμα, διότι από μόνα τους τα αμινοξέα και αποκόμματα των πρωτεϊνών δεν είναι ικανά να αναπαραγάγουν τους εαυτούς τους, όμως, το χάσμα ανάμεσα στη “νεκρή” και “ζωντανή” φύση μειώθηκε σε τεράστιο βαθμό. Ένα δισεκατομμύριο έτη ανάμειξης αυτών των στοιχείων σε ορισμένο βαθμό πιθανότητας θα μπορούσε να οδηγήσει στην εμφάνιση τέτοιων πλασμάτων, τα οποία εμείς ήδη θεωρούμε ζωντανά. Και παρεμπιπτόντως, δεν θα μου κάνει ιδιαίτερη εντύπωση, αν θα αποδειχθεί τελικά, ότι η πιθανότητα αυτή ισούται με 100%.</w:t>
      </w:r>
    </w:p>
    <w:p>
      <w:pPr>
        <w:pStyle w:val="Style17"/>
        <w:jc w:val="both"/>
        <w:rPr>
          <w:sz w:val="28"/>
          <w:szCs w:val="28"/>
          <w:lang w:val="el-GR"/>
        </w:rPr>
      </w:pPr>
      <w:r>
        <w:rPr>
          <w:sz w:val="28"/>
          <w:szCs w:val="28"/>
          <w:lang w:val="el-GR"/>
        </w:rPr>
        <w:t>Ακούστε, όμως, – το ζωντανό εμφανίστηκε από το νεκρό. Είναι δυνατόν κάτι τέτοιο; έπειτα από κάποια σειρά των ενδιάμεσων σταδίων – ναι, και όμως – το ζωντανό εμφανίστηκε από το νεκρό… Ανόητο! Για αυτό, στην ουσία, υπάρχουν δυο εξηγήσεις:</w:t>
      </w:r>
    </w:p>
    <w:p>
      <w:pPr>
        <w:pStyle w:val="Style17"/>
        <w:jc w:val="both"/>
        <w:rPr>
          <w:sz w:val="28"/>
          <w:szCs w:val="28"/>
          <w:lang w:val="el-GR"/>
        </w:rPr>
      </w:pPr>
      <w:r>
        <w:rPr>
          <w:sz w:val="28"/>
          <w:szCs w:val="28"/>
          <w:lang w:val="el-GR"/>
        </w:rPr>
        <w:t>1) ο “Θεός εμφύσησε” τη ζωή στο μη-ζωντανό. Αυτή η εξήγηση είναι κακή, επειδή δεν εξηγεί τίποτα, όπως έχω πει και νωρίτερα. Από πού εμφανίστηκε η ζωή στον ίδιο τον Θεό; κάποιος άλλος Θεός την εμφύσησε μέσα του; υπήρξε ανέκαθεν; Αυτή δεν είναι εξήγηση, είναι η αποστολή στο διάολο (συγνώμη κιόλας, επειδή δεν θα απολογηθώ για την αναφορά αυτού του πλάσματος στο ίδιο κείμενο με τον θεό, και αν τα θρησκευτικά αισθήματα κάποιων θίγονται με αυτό.. διαβάστε το βιβλίο του Ντόκινς – συμμερίζομαι τα σχόλια του σχετικά το ζήτημα “προσβολή των θρησκευτικών αισθημάτων”)</w:t>
      </w:r>
    </w:p>
    <w:p>
      <w:pPr>
        <w:pStyle w:val="Style17"/>
        <w:jc w:val="both"/>
        <w:rPr>
          <w:sz w:val="28"/>
          <w:szCs w:val="28"/>
          <w:lang w:val="el-GR"/>
        </w:rPr>
      </w:pPr>
      <w:r>
        <w:rPr>
          <w:sz w:val="28"/>
          <w:szCs w:val="28"/>
          <w:lang w:val="el-GR"/>
        </w:rPr>
        <w:t>2) η ζωή προέρχεται… από τη ζωή. Ακούγεται ανόητα, φυσικά. Θα διασταυρώσουμε τα ξίφη μας με τους βιολόγους; Το πιο πιθανόν απ` όλα. Όμως, η υπόθεση αυτή είναι απολύτως μοναδική, επειδή έτσι η ερώτηση της προέλευσης της ζωής από τη μη-ζωή απλούστατα χάνει το νόημα του. Γνωρίζουμε, ότι όχι όλες οι ερωτήσεις, φτιαγμένες άψογα γραμματικά, έχουν νόημα. Και η ερώτηση “πώς κάτι ζωντανό εμφανίστηκε από το μη-ζωντανό” αποδεικνύεται ανόητη λόγω απουσίας στη φύση ενός τέτοιου πράγματος, όπως το “μη-ζωντανό”. Αναλόγως και η ερώτηση “πόσοι άγγελοι χωράνε στην μύτη μιας βελόνας…” (αυτή τη σκέψη θα τη συνεχίσετε εύκολα και μόνοι σας).</w:t>
      </w:r>
    </w:p>
    <w:p>
      <w:pPr>
        <w:pStyle w:val="Style17"/>
        <w:jc w:val="both"/>
        <w:rPr>
          <w:sz w:val="28"/>
          <w:szCs w:val="28"/>
          <w:lang w:val="el-GR"/>
        </w:rPr>
      </w:pPr>
      <w:r>
        <w:rPr>
          <w:sz w:val="28"/>
          <w:szCs w:val="28"/>
          <w:lang w:val="el-GR"/>
        </w:rPr>
        <w:t>Είμαι σίγουρος, ότι η ζωή προήλθε από την ίδια τη ζωή. Η δημιουργία των αμινοξέων από κάποιο σύνολο των πρωτόγονων χημικών στοιχείων – είναι η εξέλιξη. Εξέλιξη των στοιχειωδών χημικών ουσιών. Και οι ίδιες αυτές χημικές ουσίες είναι το προϊών της εξέλιξης του υδρογονούχου σωματιδίου. Ζωντανού, εννοείται, σωματιδίου του υδρογόνου, όσο απίστευτο και να ακουστεί αυτό. Και στη συγκεκριμένη περίπτωση μπορούμε εύκολα να διακρίνουμε τον εξελικτικό μηχανισμό – και ορισμένα το πεδίο βαρύτητας. Μερικά από τα πρώτα συγκροτήματα του Σύμπαντος μας είναι τα απέραντα σύννεφα των ατόμων υδρογόνου συν διάφορα στοιχειώδη σωματίδια και εκπομπές. Λόγω της δύναμης της βαρύτητας (η, στο δεδομένο παράδειγμα – λόγω διαστρέβλωσης του χωροχρόνου, που προκαλείται από τη μάζα), τα σκόρπια άτομα του υδρογόνου μαζεύτηκαν σε όγκους, προσέλκυσαν όλο και περισσότερα νέα σωματίδια, σχημάτιζαν γιγαντιαίες μάζες, και λόγω συνεχόμενης και ενισχυμένης συμπίεσης ξεκίνησαν οι θερμοπυρηνικές διαδικασίες: τα γειτονικά άτομα του υδρογόνου “συνθλίβονταν” τόσο πολύ, ότι οι ηλεκτρονικές μεμβράνες καταστρέφονταν και η δύναμη της ηλεκτρικής απώθησης των ηλεκτρόνιων δεν μπορούσε να αντισταθεί στην ανίκητη δύναμη της βαρύτητας, η οποία συμπίεζε τα άτομα. Με την επόμενη μείωση της απόστασης ανάμεσα στα πρωτόνια έμπαινε σε λειτουργία ακόμη ένας εξελικτικός μηχανισμός – “η ισχυρή αλληλεπίδραση”, η οποία στις μικρές αποστάσεις έχει μια τόσο τεράστια δύναμη, ότι συγκρατεί μαζί δυο θετικά φορτισμένα πρωτόνια. Κατά αυτή την ένωση απελευθερώνεται τεράστια ποσότητα ενέργειας, και αντί των δυο πρώτων σωματιδίων υδρογόνου έχουμε πλέον ένα σωματίδιο του ήλιου – της πρώτης χημικής ουσίας στο Σύμπαν μας, η οποία διέλυσε τη μοναξιά του υδρογόνου (εγώ στη θέση του θα είχα χαρεί πάρα πολύ!). Η μετέπειτα συμπίεση οδηγεί στην εμφάνιση των επόμενων στοιχείων. Τελικά η Σουπερνόβα εξερράγη και σκόρπισε στο διάστημα την ζωογόνα “βροχή” από διάφορα χημικά στοιχεία. Πάρε στα χέρια σου ένα κομματάκι χρυσό. Α, όχι, συγγνώμη, ξέχασα για τη κρίση. Πάρε ένα κομμάτι του μόλυβδου. Σκέψου – όλος αυτός ο μόλυβδος δεν σχηματίστηκε στη Γη, αλλά στο εσωτερικό ενός Σουπερνόβα αστεριού! Και ύστερα – μετά από την έκρηξη της Σουπερνόβα, τα σωματίδια του μόλυβδου σχημάτισαν τα πρωτόγονα σύννεφα της διαστημικής σκόνης, από την οποία δημιουργήθηκε το ηλιακό σύστημα.</w:t>
      </w:r>
    </w:p>
    <w:p>
      <w:pPr>
        <w:pStyle w:val="Style17"/>
        <w:jc w:val="both"/>
        <w:rPr/>
      </w:pPr>
      <w:r>
        <w:rPr>
          <w:sz w:val="28"/>
          <w:szCs w:val="28"/>
          <w:lang w:val="el-GR"/>
        </w:rPr>
        <w:t xml:space="preserve">Και ποιο είναι το τόσο, ουσιαστικά, εξωπραγματικό στην σκέψη, ότι το σωματίδιο του υδρογόνου – είναι ζωντανό, και έχει μια υπέρ πρωτόγονη, από τη δική μας άποψη, συνείδηση; Το μοναδικό μείον αυτής της υπόθεσης βρίσκεται στο ότι αντιτίθενται κατηγορηματικά στις δικές μας αντιλήψεις περί ζωντανού και μη, του νοήμον και μη-νοήμον. Λοιπόν, θα σας υπενθυμίσω, ότι δεν έχει περάσει και πολύς καιρός από τότε, που οι άνθρωποι θεωρούσαν κραυγαλέα ανοησία τις ιδέες του Κοπέρνικου, του Αϊνστάιν και άλλων, και με την ίδια ακριβώς δικαιολογία. φυσικά, η από μόνη της αναφορά στον Αϊνστάιν δεν αποτελεί επιχείρημα, αλλιώς η οποιαδήποτε βλακεία θα μπορούσε να “δικαιολογηθεί” κάπως έτσι: “δεν πιστεύεις στο </w:t>
      </w:r>
      <w:r>
        <w:rPr>
          <w:rStyle w:val="Emphasis"/>
          <w:sz w:val="28"/>
          <w:szCs w:val="28"/>
          <w:lang w:val="el-GR"/>
        </w:rPr>
        <w:t>Ιπτάμενο Τέρας</w:t>
      </w:r>
      <w:r>
        <w:rPr>
          <w:sz w:val="28"/>
          <w:szCs w:val="28"/>
        </w:rPr>
        <w:t> </w:t>
      </w:r>
      <w:r>
        <w:rPr>
          <w:sz w:val="28"/>
          <w:szCs w:val="28"/>
          <w:lang w:val="el-GR"/>
        </w:rPr>
        <w:t>των</w:t>
      </w:r>
      <w:r>
        <w:rPr>
          <w:sz w:val="28"/>
          <w:szCs w:val="28"/>
        </w:rPr>
        <w:t> </w:t>
      </w:r>
      <w:r>
        <w:rPr>
          <w:rStyle w:val="Emphasis"/>
          <w:sz w:val="28"/>
          <w:szCs w:val="28"/>
          <w:lang w:val="el-GR"/>
        </w:rPr>
        <w:t>Μακαρονιών</w:t>
      </w:r>
      <w:r>
        <w:rPr>
          <w:sz w:val="28"/>
          <w:szCs w:val="28"/>
          <w:lang w:val="el-GR"/>
        </w:rPr>
        <w:t>; Θυμήσου – οι ιδέες του Αϊνστάιν επίσης είχαν καταδικαστεί…”. Η αναφορά στον Αϊνστάιν είναι μια αφορμή για να μην θεωρήσουμε κάποια ιδέα λανθασμένη μόνο και μόνο, επειδή αντιτίθεται στις αντιλήψεις μας. Ειδικά, αν αυτή πολύ απλά και λογικά εξηγεί αυτό, που με κανέναν άλλο τρόπο δεν είχε εξηγηθεί ακόμα.</w:t>
      </w:r>
    </w:p>
    <w:p>
      <w:pPr>
        <w:pStyle w:val="Style17"/>
        <w:jc w:val="both"/>
        <w:rPr>
          <w:sz w:val="28"/>
          <w:szCs w:val="28"/>
          <w:lang w:val="el-GR"/>
        </w:rPr>
      </w:pPr>
      <w:r>
        <w:rPr>
          <w:b/>
          <w:bCs/>
          <w:sz w:val="28"/>
          <w:szCs w:val="28"/>
          <w:lang w:val="el-GR"/>
        </w:rPr>
        <w:t>Για ποιο λόγο χρειαζόταν η θρησκεία? Και σε ποιον?</w:t>
      </w:r>
    </w:p>
    <w:p>
      <w:pPr>
        <w:pStyle w:val="Style17"/>
        <w:jc w:val="both"/>
        <w:rPr>
          <w:sz w:val="28"/>
          <w:szCs w:val="28"/>
          <w:lang w:val="el-GR"/>
        </w:rPr>
      </w:pPr>
      <w:r>
        <w:rPr>
          <w:sz w:val="28"/>
          <w:szCs w:val="28"/>
          <w:lang w:val="el-GR"/>
        </w:rPr>
        <w:t>Μελετώντας τις αρχαίες και τις σύγχρονες κοινωνίες, μάλλον, δεν θα συναντήσετε ποτέ μια μη-θρησκευόμενη κοινότητα. Καμιά φορά, όπως φαίνεται, βρίσκεται το σωστό παράδειγμα, αλλά κατά την πιο λεπτομερή ανάλυση αποδεικνύεται ακατάλληλο. Ας πούμε – η Σοβιετική Ένωση, όπου η θρησκεία υπέστη μαζικούς διωγμούς, όπου οι ιερείς καταδικάζονταν, αδικούνταν και εκτελούνταν με κάθε τρόπο, φαινομενικά – είναι ένα παράδειγμα της κοινωνίας, στην οποία ο αθεϊσμός λαμβάνει πλήρη υποστήριξη. Στην πραγματικότητα, το παράδειγμα αυτό δεν είναι κατάλληλο. Ουσιαστικά, αυτό δεν είναι μάχη με τη θρησκεία, αλλά η μάχη ανάμεσα στις θρησκείες. Σε έναν σοβιετικό άνθρωπο έκαναν πλύση εγκεφάλου όχι με τα συνηθισμένα χριστιανικά δόγματα, αλλά με τα κομμουνιστικά, τα οποία, πρέπει να το παραδεχτούμε, ενίοτε δεν ήταν λιγότερα παράλογα, και η κάθε αμφιβολία για το άνευ όρων δίκιο τους αντιμετωπιζόταν με την ίδια σκληρότητα. Δεν είναι καθόλου παράξενο, ότι σχεδόν ταυτόχρονα με την κατάρρευση της ΕΣΣΔ σχεδόν ολόκληρο το κοπάδι των “κομμουνιστών” με ίσιες σειρές μετακόμισε στους “ορθόδοξους” – μόνο ένα μικρό κομμάτι των πιστών παρέμεινε στην κοίτη του κομμουνισμού.</w:t>
      </w:r>
    </w:p>
    <w:p>
      <w:pPr>
        <w:pStyle w:val="Style17"/>
        <w:jc w:val="both"/>
        <w:rPr>
          <w:sz w:val="28"/>
          <w:szCs w:val="28"/>
          <w:lang w:val="el-GR"/>
        </w:rPr>
      </w:pPr>
      <w:r>
        <w:rPr>
          <w:sz w:val="28"/>
          <w:szCs w:val="28"/>
          <w:lang w:val="el-GR"/>
        </w:rPr>
        <w:t>Γνωρίζουμε, ότι η φυσική επιλογή είναι ένα ανελέητο πράγμα. Αυτό αλύπητα απορρίπτει ο, τι αναποτελεσματικό, αφήνοντας μόνο τα πιο προσαρμοσμένα είδη. Και αν έγινε έτσι, ότι επί χιλιάδες χρόνια όλες η σχεδόν όλες οι κοινωνίες, τις οποίες ξέρουμε, ήταν εξ ολόκληρου θρησκευτικές, αυτό σημαίνει, ότι για κάποιο λόγο οι θρησκοληψία είναι, ή τουλάχιστον ήταν, ένα χαρακτηριστικό, το οποίο επέτρεπε στις θρησκευόμενες κοινωνίες να επιβιώσουν καλύτερα. Θα ήταν ενδιαφέρον να καταλάβουμε – γιατί οι θρησκευόμενες κοινωνίες αποδείχθηκαν πιο αποτελεσματικές, απ` ότι οι μη-θρησκευόμενες, και αν αυτή τη στιγμή η θρησκεία είναι ένα στοιχείο της προόδου, η μετατράπηκε πια σε υποτυπώδες απομεινάρι?</w:t>
      </w:r>
    </w:p>
    <w:p>
      <w:pPr>
        <w:pStyle w:val="Style17"/>
        <w:jc w:val="both"/>
        <w:rPr>
          <w:sz w:val="28"/>
          <w:szCs w:val="28"/>
          <w:lang w:val="el-GR"/>
        </w:rPr>
      </w:pPr>
      <w:r>
        <w:rPr>
          <w:sz w:val="28"/>
          <w:szCs w:val="28"/>
          <w:lang w:val="el-GR"/>
        </w:rPr>
        <w:t>Η ερώτηση αυτή, πραγματικά, δεν είναι καθόλου δύσκολη. μπορώ να ονομάσω μερικά προτερήματα, τα οποία κάποτε λάμβαναν οι θρησκευόμενες κοινωνίες σε σύγκριση με τις μη-θρησκευόμενες.</w:t>
      </w:r>
    </w:p>
    <w:p>
      <w:pPr>
        <w:pStyle w:val="Style17"/>
        <w:jc w:val="both"/>
        <w:rPr>
          <w:sz w:val="28"/>
          <w:szCs w:val="28"/>
          <w:lang w:val="el-GR"/>
        </w:rPr>
      </w:pPr>
      <w:r>
        <w:rPr>
          <w:sz w:val="28"/>
          <w:szCs w:val="28"/>
          <w:lang w:val="el-GR"/>
        </w:rPr>
        <w:t>Σε κάποιους από εσάς θα έχει τύχει έστω μια φορά να συναντήσουν τους οπαδούς του Κρίσνα; Παράξενοι άνθρωποι, έτσι δεν είναι; Χαμογελούν, χορεύουν, τραγουδάνε, σε όλες τις ερωτήσεις απαντάνε με μονολεκτικές φράσεις, το νόημα των οποίων (αν μπορούμε να μιλήσουμε γενικώς για νόημα) συνοψίζεται στο ότι τα πάντα που υπάρχουν – είναι ο Κρίσνα, και εσύ Κρίσνα, και εγώ Κρίσνα, και οι ερωτήσεις σου – είναι Κρίσνα, έλα να χορέψεις μαζί μας πια και μην σκας για τίποτα Η θρησκεία εκδηλώνεται ως «μαζικός διασκεδαστής». Όταν ο άνθρωπος χορεύει και υμνεί και χαμογελάει (όσο ψεύτικα και να είναι τα χαμογελά τους) – αυτή η κατάσταση διαφέρει με την καλή έννοια από οτιδήποτε, που βιώνει ο άνθρωπος, αποτελώντας ένα μέρος της κοινωνικής διαδικασίας. Αντί των ατελείωτων αμηχανιών, ντροπής, φόβων, αναστολών – χοροί, καταπίεση της νόησης, θετικά συναισθήματα και επιτηδευμένη φιλικότητα. Δεν αμφιβάλω, ότι η συμμετοχή σε ένα τέτοιο φεστιβάλ έχει μια σημαντική ψυχοθεραπευτική επίδραση στον λάτρη του Κρίσνα.</w:t>
      </w:r>
    </w:p>
    <w:p>
      <w:pPr>
        <w:pStyle w:val="Style17"/>
        <w:jc w:val="both"/>
        <w:rPr>
          <w:sz w:val="28"/>
          <w:szCs w:val="28"/>
          <w:lang w:val="el-GR"/>
        </w:rPr>
      </w:pPr>
      <w:r>
        <w:rPr>
          <w:sz w:val="28"/>
          <w:szCs w:val="28"/>
          <w:lang w:val="el-GR"/>
        </w:rPr>
        <w:t>Καμιά φορά ίσως θα συναντήσεις και τον βουδιστή. Βέβαια, ο βουδισμός δεν είναι καν θρησκεία, μιας και δεν υπάρχει η έννοια του θεού σε αυτό, ο Βούδας – είναι ένας άνθρωπος, ο οποίος πέτυχε μια τεράστια πνευματική πρόοδο (με ο, τι κατανοείται υπό αυτό) με τις δικές του προσπάθειες και μόνο. Όμως, για μάς αυτό δεν έχει καμία σημασία, διότι η συντριπτική πλειοψηφία των βουδιστών κηρύττουν τον βουδισμό ακριβώς σαν μια θρησκεία, αρνούμενη η ανίκανη να κατανοήσουν βαθιά την πρακτική του Βούδα. Και η κοινωνία των βουδιστών δεν είναι λιγότερα επιθετική, απ`ότι η κοινότητα πολλών άλλων θρησκειών. Αν έρθεις σε μια συνέλευση των ευρωπαϊκών βουδιστών και θα πεις κάτι για τον Βούδα, αυτό θα τους φανεί προσβλητικό, και σίγουρα θα σε χτυπήσουν και θα σε διώξουν. Για παράδειγμα, καλύτερα να μην κάνεις την ερώτηση “Ο Βούδας αυνανιζόταν ποτέ; Και αν θα ήθελα να ρουφήξω το πέος του – τι θα μου απαντούσε, άραγε;”. Θα σε δείρουν αμέσως ή μετά. Η ερώτηση “όταν εκείνος διαλογιζόταν επί έξι χρόνια, καθισμένος κάτω από ένα δέντρο – πώς πήγαινε στην τουαλέτα?” θα οδηγήσει στην ίδια αντίδραση. Λοιπόν, οι βουδιστές είναι πεπεισμένοι, ότι σαν αποτέλεσμα μιας μακρύτατης σειράς των μετενσαρκώσεων ο άνθρωπος αναπόφευκτα, το τονίζω – αναπόφευκτα θα φτάσει στην φώτιση, και η ζωή του θα γίνει υπέροχη. Εδώ η θρησκεία εκδηλώνεται ως «παρηγορητής» – όσο χάλια και να είσαι τώρα, στο μέλλον θα ζήσεις στον παράδεισο. Είναι πιο εύκολη η ζωή με μια τέτοια βεβαιότητα; Σίγουρα. Αντί να κλάψεις για την άτυχη μοίρα σου, στέκεσαι δίπλα στο εργαλείο σου και δουλεύεις για το καλό της πατρίδας. Και η κοινωνία επωφελείται από την εργασία σου. Εκτός από αυτό, όσο μικρότερο είναι το μερίδιο της λύπησης για τον εαυτό σου και άλλων αρνητικών συναισθημάτων, τόσο μεγαλύτερη είναι και η πιθανότητα για το ότι μέσα στο σύνολο των αντιλήψεων του ανθρώπου θα εμφανίζονται τα ίχνη των φωτισμένων αντιλήψεων, μαζί με τη συμπάθεια, επιθυμία για συνεργασία και τα λοιπά.</w:t>
      </w:r>
    </w:p>
    <w:p>
      <w:pPr>
        <w:pStyle w:val="Style17"/>
        <w:jc w:val="both"/>
        <w:rPr/>
      </w:pPr>
      <w:r>
        <w:rPr>
          <w:sz w:val="28"/>
          <w:szCs w:val="28"/>
          <w:lang w:val="el-GR"/>
        </w:rPr>
        <w:t xml:space="preserve">Μια άλλη θρησκεία υπόσχεται να επιβραβεύσει τους ακόλουθους της με κάτι, που οι ίδιοι θέλουν πάρα πολύ, ωστόσο, αυτό το κάτι είναι απαγορευμένο αυστηρά και η παράβαση του κανόνα </w:t>
      </w:r>
      <w:r>
        <w:rPr>
          <w:sz w:val="28"/>
          <w:szCs w:val="28"/>
        </w:rPr>
        <w:t> </w:t>
      </w:r>
      <w:r>
        <w:rPr>
          <w:sz w:val="28"/>
          <w:szCs w:val="28"/>
          <w:lang w:val="el-GR"/>
        </w:rPr>
        <w:t>τιμωρείται με θανατική ποινή. Στον παράδεισο θα τους “δώσουν” ολόκληρο λόχο των παρθένων. (Ενδιαφέρον, έτσι δεν είναι; Οι παρθένες αντιλαμβάνονται σαν ένα προϊών, το οποίο μπορούν απλώς να δώσουν και να χρησιμοποιήσουν σύμφωνα με την όρεξη τους). Εδώ η θρησκεία – είναι ο «διαχειριστής των αγαθών». Όσο χάλια και να νιώθεις τώρα – κάνε υπομονή και δούλευε για το καλό της κοινότητας, αφού στο τέλος του δρόμου σε περιμένει τέτοια ευτυχία!</w:t>
      </w:r>
    </w:p>
    <w:p>
      <w:pPr>
        <w:pStyle w:val="Style17"/>
        <w:jc w:val="both"/>
        <w:rPr>
          <w:sz w:val="28"/>
          <w:szCs w:val="28"/>
          <w:lang w:val="el-GR"/>
        </w:rPr>
      </w:pPr>
      <w:r>
        <w:rPr>
          <w:sz w:val="28"/>
          <w:szCs w:val="28"/>
          <w:lang w:val="el-GR"/>
        </w:rPr>
        <w:t>Δεν χρειάζεται να πούμε πολλά για τον «φόβο του Θεού» – αυτό είναι γνωστό σε όλους πράγμα. Και παρόλο που βρίσκονται διάφοροι μπαρμπάδες με τα περιποιημένα γένια, που δηλώνουν, ότι αυτός ο όρος δεν σημαίνει τον πραγματικό τρόμο, και αντιθέτως – περιγράφει την αγάπη, οι συνηθισμένοι πιστοί δεν καταλαβαίνουν καθόλου αυτές τις μακρολογίες (και παρεμπιπτόντως την ώρα των κρίσεων της θρησκευτικής δικαιοσύνης οι εξυπνάκηδες σαν και αυτοί κρεμιούνται από τα πόδια μαζί με τους αθεϊστές, αιρετικούς και άλλους αλλόπιστους). Έτσι οι πιστοί σίγουρα φοβούνται, τρέμουν το μάτι του θεού και της επόμενης αιώνιας τρομερής τιμωρίας. Μιας και το λέμε, στην επιλογή των τρόπων της τιμωρίας του αμαρτωλού ο “εύσπλαχνος” Θεός έχει παράξενη εφευρετικότητα – για παράδειγμα, βάζει τον άνθρωπο σε ένα καυτό τηγάνι! Να πάρει – γιατί όλη αυτή η εξτρεμιστική λογοτεχνία δεν καταδιώκεται με τον νόμο; δηλαδή – σοβαρά πιστεύετε, ότι οι συλλογισμοί σας για κάποια “μεταφορική έννοια” αυτών των απαίσιων εγκλημάτων κατά της ανθρωπότητας όντως ηρεμεί τα παιδιά, που διαβάζουν γραμμένα ξεκάθαρα, ότι ο Θεός (ΘΕΟΣ !!! – το πιο δίκαιο και σοφό πλάσμα!!!) σφάζει τους αμαρτωλούς? Γιατί μετά από αυτό απορείτε με τον Άουσβιτς και Μπούχενβαλντ; Γιατί αγανακτείτε, όταν κάποιος πνίγει, σκοτώνει και καταστρέφει τον άλλο άνθρωπο; Ξέρετε, θα προτιμούσα να είμαι πνιγμένος από κάποιον, παρά να τηγανίζομαι εις τον αιώνα των αιώνων. Αυτός ο δολοφόνος – είναι σκέτος ουμανιστής σε σύγκριση με τον δικό σας “πολυεύσπλαχνο” και “πανάγαθο”. Πώς γίνεται – στον εικοστό πρώτο αιώνα, να πάρει, να ανέχεστε στα ράφια σας όλη αυτή την σαβούρα; Πώς μπορείτε να δίνετε αυτό το πράγμα στα παιδιά, στα ΠΑΙΔΙΑ! Και να τους διδάσκετε κιόλας, ότι είναι τάχα ένα πολύ ιερό βιβλίο! πιστεύετε σοβαρά, ότι το παιδί θα αντιληφθεί “με κατανόηση” τα δικά σας ακαταλαβίστικα μουγκρίσματα, με τα οποία κρύβεστε από τις άβολες ερωτήσεις του? Σε καμία περίπτωση. Δείτε τα αποτελέσματα ενός απλού πειράματος, το οποίο διοργανώθηκε και εκτελέστηκε με τους μαθητές στο Ισραήλ. Τους είπαν ένα παραμύθι, στο οποίο κάποιος Εβραίος βασιλιάς κατέστρεψε τελείως ένα αραβικό χωριό – μαζί με τα παιδιά, γέρους και γυναίκες, διότι ο βασιλιάς φοβόταν, ότι οι κάτοικοι αυτού του χωριού αποτελούν κίνδυνο για τους Εβραίους αποίκους. Και ρώτησαν: παιδιά, εσείς εγκρίνετε τις πράξεις του βασιλιά ή όχι; Εβδομήντα (η περισσότερα) τοις εκατό των παιδιών ενέκρινε τις πράξεις του βασιλιά. Και γιατί να μην το κάνουν, εφόσον στην Τόρα γράφεται – πως πρέπει να φερθούν στους άπιστους; (Στέλνω των ενδιαφερόμενο αναγνώστη για λεπτομέρειες σε ένα πολύ συναρπαστικό βιβλίο του Σαχάκ “Εβραϊκή ιστορία, Εβραϊκή θρησκεία – το βάρος των τριών χιλιάδων ετών”). Έπειτα άλλαξαν τους όρους του παραμυθιού. Τώρα πια ο βασιλιάς ήταν Κινέζος, και το χωριό – μογγολικό. Η αντίδραση των παιδιών άλλαξε επίσης – περισσότερα από ενενήντα τοις εκατό δεν ενέκριναν τις πράξεις του βασιλιά. Και μετά από αυτό εσείς ακόμα θα καλύπτεστε με τις γλυκανάλατες ομιλίες περί “βαθιάς και μεταφορικής” σημασίας των “ιέρων” κειμένων, στα οποία οι άνθρωποι (σκεφτείτε το – οι ΑΝΘΡΩΠΟΙ) καίγονται στη φωτιά με τη θέληση του πιο δικαίου και καλού πλάσματος?</w:t>
      </w:r>
    </w:p>
    <w:p>
      <w:pPr>
        <w:pStyle w:val="Style17"/>
        <w:jc w:val="both"/>
        <w:rPr>
          <w:sz w:val="28"/>
          <w:szCs w:val="28"/>
          <w:lang w:val="el-GR"/>
        </w:rPr>
      </w:pPr>
      <w:r>
        <w:rPr>
          <w:sz w:val="28"/>
          <w:szCs w:val="28"/>
          <w:lang w:val="el-GR"/>
        </w:rPr>
        <w:t>Θα επιστρέψω στο θέμα της εξέλιξης. Στο προαναφερόμενο παράδειγμα ο Θεός φανερώνεται ως «αστυνομικός» – τα βλέπει όλα και τιμωρεί με όλη την αυστηρότητα του νόμου. Ο άνθρωπος, η επιθετική αρχή του οποίου θα καταπιεστεί μερικώς με τον φόβο της θείας τιμωρίας, θα είναι, πρώτον, πιο υπάκουος στις θρησκευτικό-πολιτικές αρχές, και με αυτόν τον τρόπο μπορεί πιο εύκολα να επιστρατευτεί για την λύση κάποιων κοινωνικών προβλημάτων. Και δεύτερον, θα στενέψει σημαντικά το φάσμα των εκδηλώσεων της επιθετικότητας του, και θα είναι πολύ πιο απλό να τον ελέγχουν. Αν η θρησκεία απαιτεί απίστευτη σκληρότητα για τους αλλόθρησκους, τότε απαιτεί και πιο μαλακή αντιμετώπιση για τους πιστούς, δηλαδή η επιθετικότητα του μέλους της κοινωνίας ανακατευθύνεται κάπως προς τα έξω, έτσι η κοινωνία γίνεται πιο σταθερή.</w:t>
      </w:r>
    </w:p>
    <w:p>
      <w:pPr>
        <w:pStyle w:val="Style17"/>
        <w:jc w:val="both"/>
        <w:rPr>
          <w:sz w:val="28"/>
          <w:szCs w:val="28"/>
          <w:lang w:val="el-GR"/>
        </w:rPr>
      </w:pPr>
      <w:r>
        <w:rPr>
          <w:sz w:val="28"/>
          <w:szCs w:val="28"/>
          <w:lang w:val="el-GR"/>
        </w:rPr>
        <w:t>Πιθανόν, οι αθεϊστές να το θεωρήσουν ασυνήθιστο, όμως η θρησκεία παρουσιάζεται επίσης και σε ρόλο του «αναμορφωτή-διαφωτιστή». Παραδείγματα της προοδευτικής, μορφωτικής λειτουργίας της θρησκείας μπορούμε να παρατηρήσουμε και στη σύγχρονη εποχή. Ταξιδεύοντας στην Αίγυπτο, προσπαθήστε να αποφύγετε την επαφή με τους Βεδουίνος – οι φυλές αυτές διατηρούν τη δική τους θρησκεία, πολύ πιο αρχαία, απ` ότι το Ισλάμ, αλλά και πολύ πιο σκληρή. Στην δική τους θρησκεία δεν υπάρχει γενικώς καμία αναφορά για την «συγχώρεση του θεού», «ευσπλαχνία του θεού», οι οποίες υπάρχουν στα “ιερά κείμενα” του Ισλάμ ή του χριστιανισμού. Μπορούμε (και πρέπει) να μιλήσουμε για την σκληρότητα των θρησκευτικών δογμάτων, για την σκληρότητα των πιστών, όμως, αδύνατον και να μην τονίσουμε, ότι στα “ιερά” κείμενα ΥΠΑΡΧΕΙ η υπενθύμιση για την ανάγκη να εκδηλώνουμε την φιλανθρωπία, λύπηση, καλοσύνη. Και η κοινωνία, στην οποία υπάρχει τέτοια υπενθύμιση, μπορεί να ενσωματώσει στο σύστημα των πιστεύω της αντιλήψεις αντίστοιχης μορφής. Σε μια τέτοια κοινωνία μπορούν να εμφανιστούν τα παραδείγματα προς μίμηση (οι “άγιοι”), που έστω σύμφωνα με τους μύθους αποτελούν τη συγκέντρωση της ανιδιοτελούς αγάπης, συμπάθειας, αυταπάρνησης. Σε αυτή την κοινωνία μπορούν να εμφανιστούν, να επιβιώσουν ή ακόμα και να αναγνωριστούν από την εξουσία παραδείγματα ανθρώπων, οι οποίοι όντως καλλιεργούν τις φωτισμένες αντιλήψεις! Αυτό είναι ένα τεράστιο βήμα εμπρός.</w:t>
      </w:r>
    </w:p>
    <w:p>
      <w:pPr>
        <w:pStyle w:val="Style17"/>
        <w:jc w:val="both"/>
        <w:rPr/>
      </w:pPr>
      <w:r>
        <w:rPr>
          <w:sz w:val="28"/>
          <w:szCs w:val="28"/>
          <w:lang w:val="el-GR"/>
        </w:rPr>
        <w:t xml:space="preserve">Έτσι σε κάποια ορισμένα στάδια της ανάπτυξης της ανθρωπότητας η εμφάνιση σε τάδε ή σε εκείνο έθνος των </w:t>
      </w:r>
      <w:r>
        <w:rPr>
          <w:sz w:val="28"/>
          <w:szCs w:val="28"/>
        </w:rPr>
        <w:t> </w:t>
      </w:r>
      <w:r>
        <w:rPr>
          <w:sz w:val="28"/>
          <w:szCs w:val="28"/>
          <w:lang w:val="el-GR"/>
        </w:rPr>
        <w:t>θρησκευτικών λατρειών αύξανε τη πιθανότητα για το ότι το συγκεκριμένο έθνος θα είναι περισσότερο επιτυχημένο, απ`ότι οι γειτονικοί λαοί – λόγω επίδρασης του ενός ή μερικών από τους παράγοντες, που προανέφερα. Το έθνος, που αποδεικνυόταν περισσότερο επιρρεπής στην θρησκοληψία, τελικά αποκτούσε το προτέρημα στον ανταγωνισμό με τα άλλα. Ως εκ τούτου, η εξελικτική ανάγκη της θρησκείας είναι οφθαλμοφανής.</w:t>
      </w:r>
    </w:p>
    <w:p>
      <w:pPr>
        <w:pStyle w:val="Style17"/>
        <w:jc w:val="both"/>
        <w:rPr>
          <w:sz w:val="28"/>
          <w:szCs w:val="28"/>
          <w:lang w:val="el-GR"/>
        </w:rPr>
      </w:pPr>
      <w:r>
        <w:rPr>
          <w:b/>
          <w:bCs/>
          <w:sz w:val="28"/>
          <w:szCs w:val="28"/>
          <w:lang w:val="el-GR"/>
        </w:rPr>
        <w:t>Γιατί ο μονοθεϊσμός εκτόπισε τον πανθεϊσμό και τον πολυθεϊσμό?</w:t>
      </w:r>
    </w:p>
    <w:p>
      <w:pPr>
        <w:pStyle w:val="Style17"/>
        <w:jc w:val="both"/>
        <w:rPr>
          <w:sz w:val="28"/>
          <w:szCs w:val="28"/>
          <w:lang w:val="el-GR"/>
        </w:rPr>
      </w:pPr>
      <w:r>
        <w:rPr>
          <w:sz w:val="28"/>
          <w:szCs w:val="28"/>
          <w:lang w:val="el-GR"/>
        </w:rPr>
        <w:t>Σχεδόν όλες οι μεγαλύτερες σύγχρονες θρησκείες είναι θρησκείες μονοθεϊστικές. Πώς συνέβη αυτό; Ποιο είναι το εξελικτικό προτέρημα του μονοθεϊσμού; Για ποιο λόγο η φυσική επιλογή λειτούργησε με συγκεκριμένο τρόπο?</w:t>
      </w:r>
    </w:p>
    <w:p>
      <w:pPr>
        <w:pStyle w:val="Style17"/>
        <w:jc w:val="both"/>
        <w:rPr>
          <w:sz w:val="28"/>
          <w:szCs w:val="28"/>
          <w:lang w:val="el-GR"/>
        </w:rPr>
      </w:pPr>
      <w:r>
        <w:rPr>
          <w:sz w:val="28"/>
          <w:szCs w:val="28"/>
          <w:lang w:val="el-GR"/>
        </w:rPr>
        <w:t>Μιλώντας για τον μονοθεϊσμό στην χριστιανική θρησκεία, για παράδειγμα, πρέπει να αντιλαμβανόμαστε, ότι είναι μονοθεϊστική μόνο τυπικά. Ας αρχίσουμε έστω από το ότι παρόλο που σε αυτήν ο Θεός είναι ένας, για κάποιο άγνωστο λόγο έχει τρία πρόσωπα. Και ό, τι και να μας έλεγαν οι ειδικοί-θεολόγοι για αυτό το θέμα, οι απλοί πιστοί δεν καταλαβαίνουν αυτές τις εξηγήσεις και δεν τις χρειάζονται κιόλας. Για έναν συνηθισμένο χριστιανό υπάρχουν τουλάχιστον τρεις θεοί – ο Πατήρ, ο Υιός, και το Άγιο Πνεύμα. Στον τέταρτο αιώνα μ.Χ. σύμφωνα με την εντολή του αυτοκράτορα Κωνσταντίνου είχαν καταστραφεί όλα τα βιβλία του Αρείου της Αλεξάνδρειας, ο οποίος αρνιόταν την μονοπροσωπικότητα (δεν θα σας πρότεινα να προσπαθήσετε καν να καταλάβετε – τι είναι αυτό) του Ιησού και του θεού. Προφανώς, από τότε η θρησκεία ηρέμησε γι`αυτό και όχι αβάσιμα: στα πλαίσια της η κάθε προσπάθεια για κατανόηση δεν υποστηρίζεται, ακόμα και καταδιώκεται. Από τότε δεν άλλαξε τίποτα – όπως δεν καταλάβαινε ποτέ κανείς – τι σημαίνει αυτό, έτσι και δεν καταλαβαίνει τώρα. Η αναφορά του πιστού στον θεό-Υιό, θεό-πατέρα και θεό-πνεύμα αν και συνοδεύεται με σπασμωδικές παροιμίες για την “μονοπροσωπικότητα” τους, αντιλαμβάνεται ωστόσο, σαν τρεις ξεχωριστοί θεοί. Εκτός από αυτούς, υπάρχει και η παρθένα Μαρία, άγγελοι και αρχάγγελοι, σεραφείμ και χερουβείμ και πολλοί άλλοι ακόμα, για τους οποίους ένας μέσος πιστός γνωρίζει το ίδιο λίγα, όπως και εγώ. Και αυτός ο πιστός τη μια προσεύχεται σε αυτόν τον κοινό, δήθεν ενιαίο θεό, την άλλη στην παρθένα, την επόμενη στον άγγελο-φύλακα του, και την τετάρτη φορά σε κάποιον άλλο ακόμα. Είναι τυπικός πολυθεϊσμός.</w:t>
      </w:r>
    </w:p>
    <w:p>
      <w:pPr>
        <w:pStyle w:val="Style17"/>
        <w:jc w:val="both"/>
        <w:rPr>
          <w:sz w:val="28"/>
          <w:szCs w:val="28"/>
          <w:lang w:val="el-GR"/>
        </w:rPr>
      </w:pPr>
      <w:r>
        <w:rPr>
          <w:sz w:val="28"/>
          <w:szCs w:val="28"/>
          <w:lang w:val="el-GR"/>
        </w:rPr>
        <w:t>Ο μονοθεϊσμός των άλλων θρησκειών επίσης φέρει παρόμοιο χαρακτήρα, όμως, δεν θα αναλύσω λεπτομερώς αυτό το θέμα.</w:t>
      </w:r>
    </w:p>
    <w:p>
      <w:pPr>
        <w:pStyle w:val="Style17"/>
        <w:jc w:val="both"/>
        <w:rPr>
          <w:sz w:val="28"/>
          <w:szCs w:val="28"/>
          <w:lang w:val="el-GR"/>
        </w:rPr>
      </w:pPr>
      <w:r>
        <w:rPr>
          <w:sz w:val="28"/>
          <w:szCs w:val="28"/>
          <w:lang w:val="el-GR"/>
        </w:rPr>
        <w:t>Ο ινδουισμός – είναι σίγουρα πολυθεϊστική θρησκεία. Λένε, ότι στον ινδουισμό υπάρχουν μερικές χιλιάδες θεοί, όμως, όλοι τους υπάγονται στον βασικό Θεό, και πάνω από αυτό – αποτελούν τις υποστάσεις του, δηλαδή, τις ενσαρκώσεις του με διαφορετική μορφή. Αυτό είναι μονοθεϊσμός ή πολυθεϊσμός; Εξαρτάται από το μέρος, και την εποχή, και με την τοποθέτηση των τονισμών σε κάθε ορισμένο πιστό.</w:t>
      </w:r>
    </w:p>
    <w:p>
      <w:pPr>
        <w:pStyle w:val="Style17"/>
        <w:jc w:val="both"/>
        <w:rPr>
          <w:sz w:val="28"/>
          <w:szCs w:val="28"/>
          <w:lang w:val="el-GR"/>
        </w:rPr>
      </w:pPr>
      <w:r>
        <w:rPr>
          <w:sz w:val="28"/>
          <w:szCs w:val="28"/>
          <w:lang w:val="el-GR"/>
        </w:rPr>
        <w:t>Εντωμεταξύ οι αρχαίες πανθεϊστικές λατρείες σε καμία περίπτωση δεν είναι μονοθεϊσμός. Αν, σύμφωνα με τα πιστεύω του ανθρώπου εκείνης της εποχής, μέσα στο δέντρο βρίσκεται κάποιο πνεύμα, στο οποίο ο άνθρωπος προσεύχεται και φέρνει θυσίες, τότε το πνεύμα αυτό είναι απολύτως αυτοτελές, δεν αποτελεί την ενσάρκωση ή την υπόσταση του κανενός, και δεν υπάγεται σε κανέναν.</w:t>
      </w:r>
    </w:p>
    <w:p>
      <w:pPr>
        <w:pStyle w:val="Style17"/>
        <w:jc w:val="both"/>
        <w:rPr>
          <w:sz w:val="28"/>
          <w:szCs w:val="28"/>
          <w:lang w:val="el-GR"/>
        </w:rPr>
      </w:pPr>
      <w:r>
        <w:rPr>
          <w:sz w:val="28"/>
          <w:szCs w:val="28"/>
          <w:lang w:val="el-GR"/>
        </w:rPr>
        <w:t>Και πώς να επιστρατεύσουμε έναν τέτοιο πανθεϊστή για μια κοινωφελή εργασία; Το θρησκευτικό καμουτσίκι δεν θα έχει επιτυχία. Θα είναι πολύ πιο απλό να το κάνεις, αν ο Θεός (έστω και τυπικά) – είναι ένας. Τότε δεν είναι καθόλου παράξενο, ότι οι άνθρωποι με εξουσία με κάθε τρόπο συνέπρατταν στην εξολόθρευση του πολυθεϊσμού, βάζοντας στη θέση του τον ενιαίο θεό, την απευθείας σύνδεση με τον οποίο έχει η ο ίδιος μονάρχης-δικτάτορας, ή ο κορυφαίος ιερέας-υποχείριο του. Οι κοινωνίες, που κατάφεραν να το κάνουν, απέκτησαν ακόμα ένα εξελικτικό πλεονέκτημα.</w:t>
      </w:r>
    </w:p>
    <w:p>
      <w:pPr>
        <w:pStyle w:val="Style17"/>
        <w:jc w:val="both"/>
        <w:rPr>
          <w:sz w:val="28"/>
          <w:szCs w:val="28"/>
          <w:lang w:val="el-GR"/>
        </w:rPr>
      </w:pPr>
      <w:r>
        <w:rPr>
          <w:sz w:val="28"/>
          <w:szCs w:val="28"/>
          <w:lang w:val="el-GR"/>
        </w:rPr>
        <w:t>Γιατί οι Ρωμαίοι αυτοκράτορες επέλεξαν την παράξενη χριστιανική λατρεία στις αρχές του αιώνα; Τίποτα το παράξενο. Ο χριστιανισμός έφερνε μέσα του κάποιον μονοθεϊσμό, και αυτό ήταν πολύ πιο βολικό, παρά η αμέτρητη ποσότητα των γνήσιων ρωμαϊκών θεοτήτων.</w:t>
      </w:r>
    </w:p>
    <w:p>
      <w:pPr>
        <w:pStyle w:val="Style17"/>
        <w:jc w:val="both"/>
        <w:rPr>
          <w:sz w:val="28"/>
          <w:szCs w:val="28"/>
          <w:lang w:val="el-GR"/>
        </w:rPr>
      </w:pPr>
      <w:r>
        <w:rPr>
          <w:sz w:val="28"/>
          <w:szCs w:val="28"/>
          <w:lang w:val="el-GR"/>
        </w:rPr>
        <w:t>Ας δούμε ξανά τον ινδουισμό. Σε αυτόν ο πολυθεϊσμός εκδηλώνεται σε πολύ μεγαλύτερο βαθμό, απ` ότι στις άλλες θρησκείες, οι οποίες συνηθίζεται να θεωρούνται μονοθεϊστικές. Αν δεν υπήρξε η γενική ανάπτυξη του πολιτισμού, η οποία στην τελική μέτρηση οδήγησε στο ότι έγινε πολύ πιο απλό να κατακτήσεις, παρά να εξολοθρεύσεις, το έθνος των Ινδών, το πιο πιθανόν απ` όλα, θα είχε καταστραφεί, σβηστεί από προσώπου γης, όπως πριν από αυτό είχε καταστραφεί τεράστια ποσότητα άλλων εθνών – γνωστών και άγνωστων σε μας.</w:t>
      </w:r>
    </w:p>
    <w:p>
      <w:pPr>
        <w:pStyle w:val="Style17"/>
        <w:jc w:val="both"/>
        <w:rPr>
          <w:sz w:val="28"/>
          <w:szCs w:val="28"/>
          <w:lang w:val="el-GR"/>
        </w:rPr>
      </w:pPr>
      <w:r>
        <w:rPr>
          <w:b/>
          <w:bCs/>
          <w:sz w:val="28"/>
          <w:szCs w:val="28"/>
          <w:lang w:val="el-GR"/>
        </w:rPr>
        <w:t>Και τώρα τι γίνεται? Η υπό-θρησκεία.</w:t>
      </w:r>
    </w:p>
    <w:p>
      <w:pPr>
        <w:pStyle w:val="Style17"/>
        <w:jc w:val="both"/>
        <w:rPr>
          <w:sz w:val="28"/>
          <w:szCs w:val="28"/>
          <w:lang w:val="el-GR"/>
        </w:rPr>
      </w:pPr>
      <w:r>
        <w:rPr>
          <w:sz w:val="28"/>
          <w:szCs w:val="28"/>
          <w:lang w:val="el-GR"/>
        </w:rPr>
        <w:t>Αν η θρησκεία – είναι ο αναπόφευκτος κρίκος της εξέλιξης, ίσως θα ήταν ωφέλιμο να τη διατηρήσουμε προς το καλό όλων, και να την αναπτύσσουμε με κάθε τρόπο?</w:t>
      </w:r>
    </w:p>
    <w:p>
      <w:pPr>
        <w:pStyle w:val="Style17"/>
        <w:jc w:val="both"/>
        <w:rPr/>
      </w:pPr>
      <w:r>
        <w:rPr>
          <w:sz w:val="28"/>
          <w:szCs w:val="28"/>
          <w:lang w:val="el-GR"/>
        </w:rPr>
        <w:t xml:space="preserve">Είμαι σίγουρος, πως όχι. Ο καιρός, όταν η θρησκεία ήταν μια προοδευτική απόκτηση, που αύξανε απότομα τις πιθανότητες του έθνους για επιβίωση, ανάπτυξη και εξάπλωση, έχουν περάσει προ πολλού. Η ανάπτυξη του πολιτισμού μας έδωσε πολύ πιο τελειοποιημένα εργαλεία και για την επιβίωση, και για την μελλοντική πρόοδο – κοινωνική και προσωπική. Πρώτα απ` όλα, είναι η επιστήμη. Δεύτερον – ο ανθρωπισμός, ο οποίος αποτελεί πηγή της προοδευτικής και αδιάκοπα εξελισσόμενης ηθικής (η οποία, παρεμπιπτόντως, αντιτίθενται κατηγορηματικά σε εκείνη την ηθική, που προέρχονται από τα “ιερά” θρησκευτικά βιβλία). Και τρίτο (όχι στη σημαντικότητα, αλλά χρονολογικά) – η πρακτική της απομάκρυνσης των αρνητικών συναισθημάτων και καλλιέργειας των φωτισμένων αντιλήψεων, η οποία εμφανίστηκε πρόσφατα (οι πληροφορίες στην ιστοσελίδα μου </w:t>
      </w:r>
      <w:r>
        <w:rPr>
          <w:sz w:val="28"/>
          <w:szCs w:val="28"/>
        </w:rPr>
        <w:t>www</w:t>
      </w:r>
      <w:r>
        <w:rPr>
          <w:sz w:val="28"/>
          <w:szCs w:val="28"/>
          <w:lang w:val="el-GR"/>
        </w:rPr>
        <w:t>.</w:t>
      </w:r>
      <w:r>
        <w:rPr>
          <w:sz w:val="28"/>
          <w:szCs w:val="28"/>
        </w:rPr>
        <w:t>bodhi</w:t>
      </w:r>
      <w:r>
        <w:rPr>
          <w:sz w:val="28"/>
          <w:szCs w:val="28"/>
          <w:lang w:val="el-GR"/>
        </w:rPr>
        <w:t>.</w:t>
      </w:r>
      <w:r>
        <w:rPr>
          <w:sz w:val="28"/>
          <w:szCs w:val="28"/>
        </w:rPr>
        <w:t>ru</w:t>
      </w:r>
      <w:r>
        <w:rPr>
          <w:sz w:val="28"/>
          <w:szCs w:val="28"/>
          <w:lang w:val="el-GR"/>
        </w:rPr>
        <w:t>), έτσι είναι μάλλον απίθανο να περιμένουμε την εξάπλωση της στα επόμενα εκατό χρόνια. Η επιστήμη λύνει τα προβλήματα της ανάπτυξης της υλικής κουλτούρας, ο ανθρωπισμός σχηματίζει την μονίμως εξελισσόμενη ηθική, ενώ η πρακτική, που προτείνω εγώ – τα ζητήματα της προόδου της κάθε συγκεκριμένης ανθρώπινης προσωπικότητας, και αυτά, με τη σειρά τους, επηρεάζουν και τις ηθικές αντιλήψεις. Και το πρώτο, και δεύτερο, και τρίτο απαιτούν κοινή λογική, ελευθερία της νόησης, την παύση της καλλιέργειας του μίσους, κάτι, που εξ` αρχής δεν συνάδει με καμία θρησκεία σε καμία μορφή.</w:t>
      </w:r>
    </w:p>
    <w:p>
      <w:pPr>
        <w:pStyle w:val="Style17"/>
        <w:jc w:val="both"/>
        <w:rPr>
          <w:sz w:val="28"/>
          <w:szCs w:val="28"/>
          <w:lang w:val="el-GR"/>
        </w:rPr>
      </w:pPr>
      <w:r>
        <w:rPr>
          <w:sz w:val="28"/>
          <w:szCs w:val="28"/>
          <w:lang w:val="el-GR"/>
        </w:rPr>
        <w:t>Η μελλοντική επικράτηση των ανθρώπων, που καλλιεργούν τις φωτισμένες αντιλήψεις, είναι εξελικτικά αναπόφευκτη. Η κοινωνία, αποτελούμενη από τέτοιους ανθρώπους, έχει αμέτρητα πλεονεκτήματα μπροστά στην συνηθισμένη σε μας κοινωνία, διχασμένη με επιθετικότητα, αυτοκαταστραμμένη λόγω πρόωρης γήρανσης και αρρωστιών, με εξαιρετικά αργό και αναποτελεσματικό ρυθμό ανάπτυξης λόγω νοσηρού, αρπακτικού ανταγωνισμού, και επίσης επειδή αντί της κοινής λογικής οι άνθρωποι διευθύνονται με τις ανόητες λανθασμένες βεβαιότητες, δηλαδή με δεισιδαιμονίες. Ωστόσο, η εξέλιξη είναι μια μακριά διαδικασία. Και εγώ δεν θα αναλάμβανα την πρόβλεψη – πότε επιτέλους ο “άνθρωπος φωτισμένος” θα αντικαταστήσει των “άνθρωπο νοήμον”.</w:t>
      </w:r>
    </w:p>
    <w:p>
      <w:pPr>
        <w:pStyle w:val="Style17"/>
        <w:jc w:val="both"/>
        <w:rPr>
          <w:sz w:val="28"/>
          <w:szCs w:val="28"/>
          <w:lang w:val="el-GR"/>
        </w:rPr>
      </w:pPr>
      <w:r>
        <w:rPr>
          <w:sz w:val="28"/>
          <w:szCs w:val="28"/>
          <w:lang w:val="el-GR"/>
        </w:rPr>
        <w:t>Λίγο πριν από τον τελικό θάνατο της, η θρησκεία θα μας κάνει ακόμα πολλές εκπλήξεις, γεννώντας πληθώρα των απάνθρωπων λατρειών, όπως και των υπό-θρησκειών, που θα φέρουν την ηλιθιότητα, θάνατο, μίσος και καταστροφή. Για παράδειγμα, μπορούμε να καταλογίσουμε σε τέτοιες εκπλήξεις τον γερμανικό φασισμό και κομμουνισμό.</w:t>
      </w:r>
    </w:p>
    <w:p>
      <w:pPr>
        <w:pStyle w:val="Style17"/>
        <w:jc w:val="both"/>
        <w:rPr>
          <w:sz w:val="28"/>
          <w:szCs w:val="28"/>
          <w:lang w:val="el-GR"/>
        </w:rPr>
      </w:pPr>
      <w:r>
        <w:rPr>
          <w:sz w:val="28"/>
          <w:szCs w:val="28"/>
          <w:lang w:val="el-GR"/>
        </w:rPr>
        <w:t>Η υποκατάστατη θρησκεία – είναι λατρεία, η οποία έχει πολλά χαρακτηριστικά της συνηθισμένης θρησκεία, χωρίς να έχει, ωστόσο, τον ισχυρό τονισμό σε εκείνες τις “αόρατες οντότητες”. Στην εποχή μας, όταν η επιστήμη και οι βασισμένες σε αυτήν τεχνολογίες έφτασαν τόσο μακριά, ότι ακόμα και πιο ηλίθιοι θρησκευτικοί φανατικοί επικοινωνούν με τη βοήθεια του κινητού τηλεφώνου και διαδικτύου, απειλώντας τον κόσμο όχι μόνο με μαχαίρι, αλλά και με πυρηνική βόμβα, δεν είναι και τόσο απλό να εισάγεις την προσωπικότητα του “γέρου με γενειάδα”, που επιβλέπει τους πάντες. δηλαδή, είναι πιθανό, αλλά θα χρειαστεί κάποιος να πληρώσει τεράστια τιμή για αυτό. Ένα κράτος δεν θα αντέξει για πολύ, αν οι πολίτες του αντί να αναπτύσσουν την οικονομία του θα τραγουδάνε σε χορωδίες και θα προσεύχονται μόνο. Η συνεπή πραγματοποίηση των θρησκευτικών αρχών στη ζωή, εκτός από τα άλλα, θα προκαλέσει μαζικές αιματοχυσίες, πλήρη παράλυση της σκέψης και δημιουργικής πρωτοβουλίας κάθε μορφής. Πάρτε για παράδειγμα κάποια από τις χώρες, οι οποίες αναφέρονται συχνά, επειδή οι πολίτες τους ανήκουν στις πιο ακραίες από τις γνωστές σε μας θρησκευτικές λατρείες. Επιλέξτε την οποιαδήποτε από αυτές. Και τώρα κάντε μια παύση και προσπαθήστε να θυμηθείτε – ποιος από τους πολίτες αυτής της χώρας είναι γνωστός συγγραφέας, βιολόγος, μαθηματικός, αλπινιστής, πιανίστας, ζωγράφος, ειδικός στο μάρκετινγκ… (συνεχίστε τη λίστα όσο πιο πολύ θέλετε – το αποτέλεσμα των σκέψεων σας δεν θα αλλάξει).</w:t>
      </w:r>
    </w:p>
    <w:p>
      <w:pPr>
        <w:pStyle w:val="Style17"/>
        <w:jc w:val="both"/>
        <w:rPr>
          <w:sz w:val="28"/>
          <w:szCs w:val="28"/>
          <w:lang w:val="el-GR"/>
        </w:rPr>
      </w:pPr>
      <w:r>
        <w:rPr>
          <w:sz w:val="28"/>
          <w:szCs w:val="28"/>
          <w:lang w:val="el-GR"/>
        </w:rPr>
        <w:t>Έτσι η απευθείας επιστροφή στις πιο ακραίες θρησκευτικές λατρείες είναι εξίσου ανεπιθύμητη και από την άποψη τη οποιασδήποτε αφρόκρεμας αυτής της χώρας (με εξαίρεση τους ίδιους θρησκευτικούς ηγέτες, φυσικά), μα και είναι σχεδόν αδύνατη. Όμως, είναι δυνατόν να δημιουργήσουν την υπό-θρησκεία, και με τη βοήθεια της να χειραγωγούν το ίδιο αποτελεσματικά τον πληθυσμό αυτής της χώρας.</w:t>
      </w:r>
    </w:p>
    <w:p>
      <w:pPr>
        <w:pStyle w:val="Style17"/>
        <w:jc w:val="both"/>
        <w:rPr>
          <w:sz w:val="28"/>
          <w:szCs w:val="28"/>
          <w:lang w:val="el-GR"/>
        </w:rPr>
      </w:pPr>
      <w:r>
        <w:rPr>
          <w:sz w:val="28"/>
          <w:szCs w:val="28"/>
        </w:rPr>
        <w:t> </w:t>
      </w:r>
    </w:p>
    <w:p>
      <w:pPr>
        <w:pStyle w:val="Style17"/>
        <w:jc w:val="both"/>
        <w:rPr>
          <w:sz w:val="28"/>
          <w:szCs w:val="28"/>
          <w:lang w:val="el-GR"/>
        </w:rPr>
      </w:pPr>
      <w:r>
        <w:rPr>
          <w:sz w:val="28"/>
          <w:szCs w:val="28"/>
          <w:lang w:val="el-GR"/>
        </w:rPr>
        <w:t>Ο κομμουνισμός προφανώς έχει πολλά χαρακτηριστικά μιας από τις πιο ξεδιάντροπης θρησκείας. Στην ΕΣΣΔ τα βιβλία του Τρότσκι και του Μπουχάριν άνηκαν στην κατηγορία των “Ιέρων κειμένων” – σχεδόν κανείς δεν τα είχε διαβάσει, όμως, ο κάθε ορθόδοξος κομμουνιστής ήταν υποχρεωμένος να τα θεωρεί “ιερά”. Μέχρι τη στιγμή, όταν και οι δυο τους στάλθηκαν στην κομμουνιστική γεένα, και έκτοτε το να έχεις στο σπίτι σου τα βιβλία αυτών των συγγραφέων ισοδυναμούσε με την αυτοκτονία. Ο σχηματισμός της κομμουνιστικής ιερολογίας θυμίζει τις διαδικασίες των αρχών του χριστιανισμού – ακατανόητες σε όλους μικρές διαφορές ανεβάζονται στην κατηγορία της αρχής, η οποία θα διαχωρίσει αυτούς, που θα ζήσουν, από αυτούς, που θα πεθάνουν, και η εμφάνιση του “τροτσκισμού” με την ακόλουθη εξολόθρευση των “τροτσκιστών” θυμίζει πάρα πολύ και με τη μορφή και με το περιεχόμενο την εμφάνιση της “Αρειού αίρεσης” με την συνεπή καταστροφή των ακόλουθων του.</w:t>
      </w:r>
    </w:p>
    <w:p>
      <w:pPr>
        <w:pStyle w:val="Style17"/>
        <w:jc w:val="both"/>
        <w:rPr>
          <w:sz w:val="28"/>
          <w:szCs w:val="28"/>
          <w:lang w:val="el-GR"/>
        </w:rPr>
      </w:pPr>
      <w:r>
        <w:rPr>
          <w:sz w:val="28"/>
          <w:szCs w:val="28"/>
          <w:lang w:val="el-GR"/>
        </w:rPr>
        <w:t>Όπως και οι θρησκευτικοί φανατικοί πεθαίνουν για την “αληθινή πίστη” (για την οποία, κατά κανόνα, δεν έχουν την παραμικρή ιδέα), έτσι και οι κομουνιστές πέθαιναν “για τον Λένιν”, η “για τον Στάλιν”, η “για τον Μάο” και τα λοιπά. Αναμφισβήτητα – ανάμεσα σε αυτούς, που πέθαναν για τον Λένιν, δεν θα βρίσκονταν μάλλον, ούτε εκατό άτομα, που θα μπορούσαν να διαβάσουν και να καταλάβουν τα βασικά του έργα περί θεωρίας του κομουνισμού και ιμπεριαλισμού.</w:t>
      </w:r>
    </w:p>
    <w:p>
      <w:pPr>
        <w:pStyle w:val="Style17"/>
        <w:jc w:val="both"/>
        <w:rPr>
          <w:sz w:val="28"/>
          <w:szCs w:val="28"/>
          <w:lang w:val="el-GR"/>
        </w:rPr>
      </w:pPr>
      <w:r>
        <w:rPr>
          <w:sz w:val="28"/>
          <w:szCs w:val="28"/>
          <w:lang w:val="el-GR"/>
        </w:rPr>
        <w:t>Στον κομμουνισμό δεν υπάρχει ο Θεός σαν καθαυτό του, αλλά υπάρχει ο αντικαταστατής. Η εικόνα του “παππούλη Λένιν” με προσεκτικότατο τρόπο εισάγονταν στη συνείδηση ολόκληρων γενιών σοβιετικών παιδιών, ακόμα και των μεγάλων, και με αυτή τη μορφή εκείνος υπήρξε αόρατος στο μυαλό τους μέχρι τα βαθιά γεράματα, εκτελώντας τον ρόλο της κομματικής παρατήρησης – ακριβώς όπως το κάνει “ο Κύριος τους” στην συνείδηση των ορθόδοξων πιστών. Μετά ο ένας “Θεός” αντικατέστησε τον άλλο, και ο “παππούλης Λένιν” στην αρχή δέχτηκε ειρηνικά δίπλα του τον “πατέρα Στάλιν”, και έπειτα του άφησε ολόκληρο τον θρόνο – όπως αυτό συνέβαινε και με τους θεούς του ρωμαϊκού και ελληνικού πάνθεον – μόνο πολύ πιο γρήγορα, ασύγκριτα πιο γρήγορα. Και τώρα η άνθρωποι πέθαιναν “για τον Στάλιν”, εκτελούσαν τους άλλους “για τον Στάλιν”, δούλευαν “για χάρη του Στάλιν”. Κάποιοι “παλαιοημερολογίτες” προσαρμόστηκαν και ζούσαν “για τον Λένιν και Στάλιν” – όμως, μια τέτοια “αλυγισιά” δεν υποστηριζόταν, και στο τέλος οι οπαδοί της λατρείας του Λένιν είτε καταστράφηκαν, είτε απέκτησαν την απαιτούμενη για την επιβίωση τους ευλυγισία. Στην Βόρεια Κορέα, στην Κίνα παρατηρούμε και στις μέρες μας τις παρόμοιες διαδικασίες.</w:t>
      </w:r>
    </w:p>
    <w:p>
      <w:pPr>
        <w:pStyle w:val="Style17"/>
        <w:jc w:val="both"/>
        <w:rPr>
          <w:sz w:val="28"/>
          <w:szCs w:val="28"/>
          <w:lang w:val="el-GR"/>
        </w:rPr>
      </w:pPr>
      <w:r>
        <w:rPr>
          <w:sz w:val="28"/>
          <w:szCs w:val="28"/>
          <w:lang w:val="el-GR"/>
        </w:rPr>
        <w:t>Είναι χαρακτηριστικό, ότι οι οπαδοί του Λένιν, για παράδειγμα, δεν είχαν την παραμικρή ιδέα για το – τι είδους άνθρωπος ήταν στην πραγματικότητα! Τι να λέμε για τις λατρείες, οι οποίες προσκυνούν τους ανθρώπους, που δήθεν υπήρξαν και πέθαναν εκατοντάδες, χιλιάδες χρόνια πριν. Οι “λενινιστές” δεν είχαν αντίληψη ούτε για την εξωτερική του εμφάνιση! Και αυτό στην εποχή, όταν αναπτύσσεται με γοργούς ρυθμούς η θεωρία της σχετικότητας και η μηχανική των κβάντα. Αντί των πραγματικών φωτογραφιών του ζωντανού ανθρώπου προσκυνούσαν τις αφίσες με στιλιζαρισμένες απεικονίσεις. Και υπήρξε λόγος για αυτό, κιόλας, διότι δεν μπορούμε να μην πούμε παράξενο, ότι οι τρεις πρώτοι μετά επανάστασης δικτάτορες στην ΕΣΣΔ δεν είχαν καν ρωσική καταγωγή.</w:t>
      </w:r>
    </w:p>
    <w:p>
      <w:pPr>
        <w:pStyle w:val="Style17"/>
        <w:jc w:val="both"/>
        <w:rPr/>
      </w:pPr>
      <w:r>
        <w:rPr>
          <w:sz w:val="28"/>
          <w:szCs w:val="28"/>
          <w:lang w:val="el-GR"/>
        </w:rPr>
        <w:t>Ένα</w:t>
      </w:r>
      <w:r>
        <w:rPr>
          <w:sz w:val="28"/>
          <w:szCs w:val="28"/>
        </w:rPr>
        <w:t> </w:t>
      </w:r>
      <w:r>
        <w:rPr>
          <w:sz w:val="28"/>
          <w:szCs w:val="28"/>
          <w:lang w:val="el-GR"/>
        </w:rPr>
        <w:t>από</w:t>
      </w:r>
      <w:r>
        <w:rPr>
          <w:sz w:val="28"/>
          <w:szCs w:val="28"/>
        </w:rPr>
        <w:t> </w:t>
      </w:r>
      <w:r>
        <w:rPr>
          <w:sz w:val="28"/>
          <w:szCs w:val="28"/>
          <w:lang w:val="el-GR"/>
        </w:rPr>
        <w:t>τα βασικά</w:t>
      </w:r>
      <w:r>
        <w:rPr>
          <w:sz w:val="28"/>
          <w:szCs w:val="28"/>
        </w:rPr>
        <w:t> </w:t>
      </w:r>
      <w:r>
        <w:rPr>
          <w:sz w:val="28"/>
          <w:szCs w:val="28"/>
          <w:lang w:val="el-GR"/>
        </w:rPr>
        <w:t>χαρακτηριστικά</w:t>
      </w:r>
      <w:r>
        <w:rPr>
          <w:sz w:val="28"/>
          <w:szCs w:val="28"/>
        </w:rPr>
        <w:t> </w:t>
      </w:r>
      <w:r>
        <w:rPr>
          <w:sz w:val="28"/>
          <w:szCs w:val="28"/>
          <w:lang w:val="el-GR"/>
        </w:rPr>
        <w:t>της θρησκείας</w:t>
      </w:r>
      <w:r>
        <w:rPr>
          <w:sz w:val="28"/>
          <w:szCs w:val="28"/>
        </w:rPr>
        <w:t> </w:t>
      </w:r>
      <w:r>
        <w:rPr>
          <w:sz w:val="28"/>
          <w:szCs w:val="28"/>
          <w:lang w:val="el-GR"/>
        </w:rPr>
        <w:t>- είναι οι τελετουργίες. Αυτή η ιδιότητα της θρησκείας – είναι από τα πιο περίεργα από την εξελικτική άποψη, διότι αντί να ασχοληθούν με την ανάπτυξη του έθνους τους, οι άνθρωποι σπαταλάνε καμιά φορά πραγματικά κολοσσιαίους πόρους σε χρόνο, εργασία, και κόστος για την εκτέλεση των θρησκευτικών τελετουργιών. Και ας μην τι άλλο, οι κομουνιστές είχαν αμέτρητες τελετουργίες. Στο επίπεδο του κόστους, του χρόνου, της εργασίας οι κομμουνιστές μπορούν να συγκριθούν με τους κατασκευαστές των πυραμίδων της Αιγύπτου.</w:t>
      </w:r>
    </w:p>
    <w:p>
      <w:pPr>
        <w:pStyle w:val="Style17"/>
        <w:jc w:val="both"/>
        <w:rPr>
          <w:sz w:val="28"/>
          <w:szCs w:val="28"/>
          <w:lang w:val="el-GR"/>
        </w:rPr>
      </w:pPr>
      <w:r>
        <w:rPr>
          <w:sz w:val="28"/>
          <w:szCs w:val="28"/>
          <w:lang w:val="el-GR"/>
        </w:rPr>
        <w:t>Ο Θεός όχι μόνο τιμωρεί τους άπιστους, αλλά και προστατεύει από τις δυστυχίες, και επιβραβεύει τους πιστούς. Οι κομμουνιστές ξέρουν να τιμωρούν τους άπιστους εξίσου καλά, όσο και οι ταλιμπάν, και οι επιβραβεύσεις τους υπάρχουν και ως εντελώς πραγματικές (δημοσίευση του πορτραίτου στην εφημερίδα, στη σελίδα με τους “καλύτερους στην κομμουνιστική εργασία”, ρολόι με επιγραφή, τουριστικό πακέτο στο θέρετρο, ευχαριστήρια σημείωση στον φάκελο), έτσι και εντελώς μυστικές (η αναγνώριση των απόγονων και διάφορες τέτοιες σαβούρες).</w:t>
      </w:r>
    </w:p>
    <w:p>
      <w:pPr>
        <w:pStyle w:val="Style17"/>
        <w:jc w:val="both"/>
        <w:rPr>
          <w:sz w:val="28"/>
          <w:szCs w:val="28"/>
          <w:lang w:val="el-GR"/>
        </w:rPr>
      </w:pPr>
      <w:r>
        <w:rPr>
          <w:sz w:val="28"/>
          <w:szCs w:val="28"/>
          <w:lang w:val="el-GR"/>
        </w:rPr>
        <w:t>Εννοείται, ότι ο Θεός των κομουνιστών είναι ιερός. Το να προσβάλλεις τον ιδρυτή – σημαίνει να προκαλέσεις σοβαρά προβλήματα για τον εαυτό σου. Στην καλύτερη περίπτωση οι άνθρωποι απλώς θα σταματήσουν να σου μιλάνε – για καθαρά ηθικούς λόγους.</w:t>
      </w:r>
    </w:p>
    <w:p>
      <w:pPr>
        <w:pStyle w:val="Style17"/>
        <w:jc w:val="both"/>
        <w:rPr/>
      </w:pPr>
      <w:r>
        <w:rPr>
          <w:sz w:val="28"/>
          <w:szCs w:val="28"/>
          <w:lang w:val="el-GR"/>
        </w:rPr>
        <w:t xml:space="preserve">Ο κομουνισμός έχει και τον παράδεισο του – το λαμπρό κομουνιστικό μέλλον, στο οποίο θα ζήσουν, βέβαια, μόνο τα εγγόνια μας, αν και υπάρχουν εξαιρέσεις : ο </w:t>
      </w:r>
      <w:r>
        <w:rPr>
          <w:rStyle w:val="Emphasis"/>
          <w:sz w:val="28"/>
          <w:szCs w:val="28"/>
          <w:lang w:val="el-GR"/>
        </w:rPr>
        <w:t>Χρουτσώφ</w:t>
      </w:r>
      <w:r>
        <w:rPr>
          <w:sz w:val="28"/>
          <w:szCs w:val="28"/>
        </w:rPr>
        <w:t> </w:t>
      </w:r>
      <w:r>
        <w:rPr>
          <w:sz w:val="28"/>
          <w:szCs w:val="28"/>
          <w:lang w:val="el-GR"/>
        </w:rPr>
        <w:t xml:space="preserve"> υποσχέθηκε την εποχή του παράδεισου το 1980 (προφανώς, δεν προέβλεψε την απότομη πτώση τιμών για το πετρέλαιο).</w:t>
      </w:r>
    </w:p>
    <w:p>
      <w:pPr>
        <w:pStyle w:val="Style17"/>
        <w:jc w:val="both"/>
        <w:rPr>
          <w:sz w:val="28"/>
          <w:szCs w:val="28"/>
          <w:lang w:val="el-GR"/>
        </w:rPr>
      </w:pPr>
      <w:r>
        <w:rPr>
          <w:sz w:val="28"/>
          <w:szCs w:val="28"/>
          <w:lang w:val="el-GR"/>
        </w:rPr>
        <w:t>Υπάρχει και η κόλαση – με το καθαρτήριο (το κήρυγμα στην κομματική συνέλευση, παρατήρηση, δημόσιος εξευτελισμός μπροστά στους άλλους και με τους κύκλους της κόλασης, τον ρόλο των οποίων με επιτυχία έπαιζε η φυλακή, το στρατόπεδο, η εξορία και η απομόνωση).</w:t>
      </w:r>
    </w:p>
    <w:p>
      <w:pPr>
        <w:pStyle w:val="Style17"/>
        <w:jc w:val="both"/>
        <w:rPr>
          <w:sz w:val="28"/>
          <w:szCs w:val="28"/>
          <w:lang w:val="el-GR"/>
        </w:rPr>
      </w:pPr>
      <w:r>
        <w:rPr>
          <w:sz w:val="28"/>
          <w:szCs w:val="28"/>
          <w:lang w:val="el-GR"/>
        </w:rPr>
        <w:t>Οι κομμουνιστές έδιναν εξίσου μεγάλη προσοχή στους χώρους λατρείας τους, όσο και οι Γερμανοί Ναζί – στους δικούς τους. Οι φαραώ της Αιγύπτου δεν είδαν ούτε στα όνειρα τους τη μανία, με την οποία σε όλη τη χώρα κτίζονταν τα μέγαρα των συνελεύσεων, κτίρια των κομιτάτων, μνημεία και ανάγλυφα.</w:t>
      </w:r>
    </w:p>
    <w:p>
      <w:pPr>
        <w:pStyle w:val="Style17"/>
        <w:jc w:val="both"/>
        <w:rPr>
          <w:sz w:val="28"/>
          <w:szCs w:val="28"/>
          <w:lang w:val="el-GR"/>
        </w:rPr>
      </w:pPr>
      <w:r>
        <w:rPr>
          <w:sz w:val="28"/>
          <w:szCs w:val="28"/>
          <w:lang w:val="el-GR"/>
        </w:rPr>
        <w:t>Δεν έλειψαν στους κομμουνιστές και οι μάρτυρες: οι πιονέροι-ήρωες, που παρέδιναν τους ίδιους τους γονείς τους στα όργανα; άνθρωποι με κρύο μυαλό και ζεστή καρδιά (τα οποία, δυστυχώς, συμπλήρωναν τα αιματοβαμμένα μέχρι τους ώμους χέρια), οι οποίοι ξεμπρόστιαζαν γενναία τα εγκληματικά σχέδια των αγροτών, που έκρυψαν μια χούφτα σιτάρι και τα λοιπά.</w:t>
      </w:r>
    </w:p>
    <w:p>
      <w:pPr>
        <w:pStyle w:val="Style17"/>
        <w:jc w:val="both"/>
        <w:rPr>
          <w:sz w:val="28"/>
          <w:szCs w:val="28"/>
          <w:lang w:val="el-GR"/>
        </w:rPr>
      </w:pPr>
      <w:r>
        <w:rPr>
          <w:sz w:val="28"/>
          <w:szCs w:val="28"/>
          <w:lang w:val="el-GR"/>
        </w:rPr>
        <w:t>Ακόμη ένα παράδειγμα της υπό-θρησκείας, το οποίο το πιο πιθανόν απ` όλα στην αρχή θα σας φανεί εντελώς μακρινό από τη θρησκεία – ο πατριωτισμός. Ναι, αυτό δεν το ακούς κάθε μέρα: “ο πατριωτισμός – είναι μια θρησκευτική λατρεία”, διότι αυτή η λατρεία είναι πολύ κοινή και στις μέρες μας και υποστηρίζεται με κάθε τρόπο.</w:t>
      </w:r>
    </w:p>
    <w:p>
      <w:pPr>
        <w:pStyle w:val="Style17"/>
        <w:jc w:val="both"/>
        <w:rPr>
          <w:sz w:val="28"/>
          <w:szCs w:val="28"/>
          <w:lang w:val="el-GR"/>
        </w:rPr>
      </w:pPr>
      <w:r>
        <w:rPr>
          <w:sz w:val="28"/>
          <w:szCs w:val="28"/>
          <w:lang w:val="el-GR"/>
        </w:rPr>
        <w:t>Όμως, κοιτάξτε – ο πατριωτισμός έχει όλα τα χαρακτηριστικά της υπό-θρησκείας:</w:t>
      </w:r>
    </w:p>
    <w:p>
      <w:pPr>
        <w:pStyle w:val="Style17"/>
        <w:jc w:val="both"/>
        <w:rPr>
          <w:sz w:val="28"/>
          <w:szCs w:val="28"/>
          <w:lang w:val="el-GR"/>
        </w:rPr>
      </w:pPr>
      <w:r>
        <w:rPr>
          <w:sz w:val="28"/>
          <w:szCs w:val="28"/>
          <w:lang w:val="el-GR"/>
        </w:rPr>
        <w:t>*) εν καιρό πολέμου οι άνθρωποι πεθαίνουν “στο όνομα της Πατρίδας”, χωρίς να έχουν την παραμικρή ιδέα για το τι ουσιαστικά είναι – η πατρίδα τους, και για ποιο λόγο ο θάνατος τους είναι απαραίτητος. Είναι χαρακτηριστικό, ότι η λατρεία του Στάλιν και της πατρίδας συχνά συγχωνεύονταν, και οι άνθρωποι πέθαιναν “για τον Στάλιν, για την πατρίδα”, χωρίς να αντιλαμβάνονται, ότι ο Στάλιν – είναι ένα από τα πιο μοχθηρά αρπακτικά κτήνη του 20ου αιώνα, που σχεδίαζε μαζί με τον Λένιν και άλλη ξεδιάντροπη συμμορία την κατάκτηση και υποταγή ολόκληρου του κόσμου (τους ενδιαφερόμενους για αυτό το ζήτημα στέλνω να διαβάσουν τα βιβλία των Σουβόροφ, Σολόνιν, Μπεσάνοφ). Επίσης εκείνοι δεν γνώριζαν, ότι ο πόλεμος “για την πατρίδα” δεν ισούται με τον πόλεμο για την συντήρηση του εγκληματικού, ανθρωποφάγου σοβιετικού καθεστώς, το αντίθετο! Με τον ίδιο ακριβώς τρόπο οι σταυροφόροι πέθαιναν “στο όνομα του Ιησού”, χωρίς να προσπαθήσουν καν να συγκρίνουν την Επί του Όρους Ομιλία με τα συνθήματα των ηγετών τους.</w:t>
      </w:r>
    </w:p>
    <w:p>
      <w:pPr>
        <w:pStyle w:val="Style17"/>
        <w:jc w:val="both"/>
        <w:rPr>
          <w:sz w:val="28"/>
          <w:szCs w:val="28"/>
          <w:lang w:val="el-GR"/>
        </w:rPr>
      </w:pPr>
      <w:r>
        <w:rPr>
          <w:sz w:val="28"/>
          <w:szCs w:val="28"/>
          <w:lang w:val="el-GR"/>
        </w:rPr>
        <w:t>*) οι ίδιες σκέψεις με το θέμα “είναι όντως αλήθεια, ότι το όφελος της Πατρίδας απαιτεί από εμάς να κάνουμε αυτό, που μας διατάζουν η προτείνουν οι αξιωματικοί, πρόεδροι, κυβερνήτες, ηθοποιοί και ιερείς” είναι σχεδόν εγκληματικές ή και τελείως εγκληματικές χωρίς κανένα “σχεδόν”. Γενικώς οι πάσης φύσεως αμφιβολίες προκαλούν αφρό του μίσους στα χείλη των πιο ασυγκράτητων “πατριωτών”, οι οποίοι κατέχουν το δικαίωμα να κρίνουν – τι είναι “καλό” για την πατρίδα, και τι – “κακό”.</w:t>
      </w:r>
    </w:p>
    <w:p>
      <w:pPr>
        <w:pStyle w:val="Style17"/>
        <w:jc w:val="both"/>
        <w:rPr>
          <w:sz w:val="28"/>
          <w:szCs w:val="28"/>
          <w:lang w:val="el-GR"/>
        </w:rPr>
      </w:pPr>
      <w:r>
        <w:rPr>
          <w:sz w:val="28"/>
          <w:szCs w:val="28"/>
          <w:lang w:val="el-GR"/>
        </w:rPr>
        <w:t>*) και φυσικά, είναι παρόν το υποκατάστατο του θεού, αν και, όπως θα φανεί σε έναν άπειρο αναγνώστη, είναι αρκετά δύσκολο να προσωποποιήσουμε ένα τέτοιο πράγμα, όπως η “πατρίδα”. Στον δεύτερο παγκόσμιο πόλεμο τον ρόλο της Θεάς-Πατρίδας για τους σοβιετικούς ανθρώπους ενσωμάτωνε η γυναίκα από την άφησα “Η μητέρα-πατρίδα καλεί”. Με την ιδιότητα της υπόστασης μιας τέτοιας υποκατάστατης θεότητας μπορούμε να παρουσιάσουμε και τους επιτυχημένους πατριωτικούς ύμνους, και άλλες άφησες.</w:t>
      </w:r>
    </w:p>
    <w:p>
      <w:pPr>
        <w:pStyle w:val="Style17"/>
        <w:jc w:val="both"/>
        <w:rPr>
          <w:sz w:val="28"/>
          <w:szCs w:val="28"/>
          <w:lang w:val="el-GR"/>
        </w:rPr>
      </w:pPr>
      <w:r>
        <w:rPr>
          <w:sz w:val="28"/>
          <w:szCs w:val="28"/>
          <w:lang w:val="el-GR"/>
        </w:rPr>
        <w:t>*) Ο πατριωτισμός έχει και τον Σατανά του. Για παράδειγμα, για τους πολίτες της ΕΣΣΔ τον ρόλο του σατανά έπαιζε με μεγάλη απήχηση η γελοιογραφική μορφή του χοντρού ιμπεριαλιστή, συνήθως με ριγωτά παντελόνια και με βόμβες στις τσέπες του.</w:t>
      </w:r>
    </w:p>
    <w:p>
      <w:pPr>
        <w:pStyle w:val="Style17"/>
        <w:jc w:val="both"/>
        <w:rPr>
          <w:sz w:val="28"/>
          <w:szCs w:val="28"/>
          <w:lang w:val="el-GR"/>
        </w:rPr>
      </w:pPr>
      <w:r>
        <w:rPr>
          <w:sz w:val="28"/>
          <w:szCs w:val="28"/>
          <w:lang w:val="el-GR"/>
        </w:rPr>
        <w:t>*) δεν υπάρχει έλλειψη και της θρησκευτικής λαϊκής τέχνης, όπου η απόλυτη παράνοια περί των προτερημάτων της Πατρίδας μας αναμειγνύεται με την εξίσου απόλυτη μπουρδολογία για τους “ελαττωματικούς πατριωτισμούς” των ξένων.</w:t>
      </w:r>
    </w:p>
    <w:p>
      <w:pPr>
        <w:pStyle w:val="Style17"/>
        <w:jc w:val="both"/>
        <w:rPr>
          <w:sz w:val="28"/>
          <w:szCs w:val="28"/>
          <w:lang w:val="el-GR"/>
        </w:rPr>
      </w:pPr>
      <w:r>
        <w:rPr>
          <w:sz w:val="28"/>
          <w:szCs w:val="28"/>
          <w:lang w:val="el-GR"/>
        </w:rPr>
        <w:t>*) οι τελετουργίες του πατριωτισμού είναι υπεραρκετές, αρχίζοντας από την στρατιωτική παρέλαση στην κεντρική πλατεία της πρωτεύουσας και τελειώνοντας με τις καθημερινές εξαγγελίες των πατριωτικών συνθημάτων στην αρχή της εργάσιμης μέρας και τα μαθήματα στα σχόλια.</w:t>
      </w:r>
    </w:p>
    <w:p>
      <w:pPr>
        <w:pStyle w:val="Style17"/>
        <w:jc w:val="both"/>
        <w:rPr>
          <w:sz w:val="28"/>
          <w:szCs w:val="28"/>
          <w:lang w:val="el-GR"/>
        </w:rPr>
      </w:pPr>
      <w:r>
        <w:rPr>
          <w:sz w:val="28"/>
          <w:szCs w:val="28"/>
          <w:lang w:val="el-GR"/>
        </w:rPr>
        <w:t>*) εννοείται, ότι ο πατριωτισμός προστατεύει τον πατριώτη από την ξένη λέρα. Τα βραβεία, και πάλι, βρίσκονται σε ευρύ φάσμα από τον παράσημο μέχρι την πρόσβαση στην πίτα ή την λεγάμενη αγάπη των ευγνωμόνων απόγονων, ενώ την κεντρική θέση λαμβάνει το μεγαλύτερο βραβείο – “η πατρίδα δεν θα σε ξεχάσει”. Ποιες μορφές εμφανίζονται εκείνη τη στιγμή στο μυαλό των πιστών – μόνο η πατρίδα το ξέρει. Ίσως να είναι οι πιονέροι, που αφήνουν λουλούδια δίπλα στο μπρούντζινο άγαλμα προς τιμήν σου, ή μια αναμνηστική πλάκα – εφόσον η σεμνότητα – είναι μια από τις αρετές των πατριωτών, δεν συνηθίζεται να συζητάνε και πολύ για αυτό.</w:t>
      </w:r>
    </w:p>
    <w:p>
      <w:pPr>
        <w:pStyle w:val="Style17"/>
        <w:jc w:val="both"/>
        <w:rPr>
          <w:sz w:val="28"/>
          <w:szCs w:val="28"/>
          <w:lang w:val="el-GR"/>
        </w:rPr>
      </w:pPr>
      <w:r>
        <w:rPr>
          <w:sz w:val="28"/>
          <w:szCs w:val="28"/>
          <w:lang w:val="el-GR"/>
        </w:rPr>
        <w:t>*) η έννοια της “ιερότητας” – οπωσδήποτε, και αυτή υπάρχει. Η προσβολή της πατρίδας – είναι θανάσιμη αμαρτία, και η τιμωρία μπορεί να έχει ποικίλες μορφές, μέχρι και την δολοφονία (η οποία πολύ πιθανόν θα δικαιολογηθεί στο δικαστήριο ως φόνος “εν βρασμό ψυχής” – πράγματι, αφού προσέβαλαν την ΠΑΤΡΙΔΑ του!!!)</w:t>
      </w:r>
    </w:p>
    <w:p>
      <w:pPr>
        <w:pStyle w:val="Style17"/>
        <w:jc w:val="both"/>
        <w:rPr>
          <w:sz w:val="28"/>
          <w:szCs w:val="28"/>
          <w:lang w:val="el-GR"/>
        </w:rPr>
      </w:pPr>
      <w:r>
        <w:rPr>
          <w:sz w:val="28"/>
          <w:szCs w:val="28"/>
          <w:lang w:val="el-GR"/>
        </w:rPr>
        <w:t>*) ο παράδεισος του πατριώτη είναι η δυνατή, πλούσια πατρίδα, καλό θα ήταν ταυτόχρονα οι γειτονικές χώρες να είναι λιγότερα ανεπτυγμένες και να ζούσαν χειρότερα, στην τέλεια περίπτωση – να την εξυπηρετούσαν και να τη θαύμαζαν.</w:t>
      </w:r>
    </w:p>
    <w:p>
      <w:pPr>
        <w:pStyle w:val="Style17"/>
        <w:jc w:val="both"/>
        <w:rPr/>
      </w:pPr>
      <w:r>
        <w:rPr>
          <w:sz w:val="28"/>
          <w:szCs w:val="28"/>
          <w:lang w:val="el-GR"/>
        </w:rPr>
        <w:t>*) η κόλαση του πατριώτη – η εξομοίωση</w:t>
      </w:r>
      <w:r>
        <w:rPr>
          <w:sz w:val="28"/>
          <w:szCs w:val="28"/>
        </w:rPr>
        <w:t> </w:t>
      </w:r>
      <w:r>
        <w:rPr>
          <w:sz w:val="28"/>
          <w:szCs w:val="28"/>
          <w:lang w:val="el-GR"/>
        </w:rPr>
        <w:t>με τα άλλα</w:t>
      </w:r>
      <w:r>
        <w:rPr>
          <w:sz w:val="28"/>
          <w:szCs w:val="28"/>
        </w:rPr>
        <w:t> </w:t>
      </w:r>
      <w:r>
        <w:rPr>
          <w:sz w:val="28"/>
          <w:szCs w:val="28"/>
          <w:lang w:val="el-GR"/>
        </w:rPr>
        <w:t>έθνη, η πλήρη</w:t>
      </w:r>
      <w:r>
        <w:rPr>
          <w:sz w:val="28"/>
          <w:szCs w:val="28"/>
        </w:rPr>
        <w:t> </w:t>
      </w:r>
      <w:r>
        <w:rPr>
          <w:sz w:val="28"/>
          <w:szCs w:val="28"/>
          <w:lang w:val="el-GR"/>
        </w:rPr>
        <w:t>απώλεια της εθνικής ταυτότητας. Ακούγονται τόσες φωνές γύρω από αυτές τις τετριμμένες “εθνικές ταυτότητες” τώρα, ότι δεν παύεις να εκπλήσσεσαι – πως οι άνθρωποι δεν καταλαβαίνουν, ότι ένας ενδιαφέρον, συμπαθητικός, έξυπνος, αισθησιακός, τρυφερός αλλοδαπός είναι πολύ πιο ελκυστικός από τον ηλίθιο, νωθρό, αδιάφορο ή επιθετικό συμπατριώτη. Η ψύχωση του πατριωτισμού φτάνει στο σημείο, όπου η άνθρωποι “υποστηρίζουν τους δικούς τους”, χωρίς να δώσουν ΚΑΜΙΑ ΕΝΤΕΛΩΣ ΠΡΟΣΟΧΗ στην προσωπικότητα αυτών, που υποστηρίζουν, ή αυτών, που θεωρούν αντίπαλους. Το πιο σημαντικό είναι – ποια στάμπα έχει στο διαβατήριο του. είναι μια ολοφάνερη εκδήλωση του ναζισμού, η οποία υποστηρίζεται μανιωδώς από τις κοινωνίες όλων των χωρών.</w:t>
      </w:r>
    </w:p>
    <w:p>
      <w:pPr>
        <w:pStyle w:val="Style17"/>
        <w:jc w:val="both"/>
        <w:rPr/>
      </w:pPr>
      <w:r>
        <w:rPr>
          <w:sz w:val="28"/>
          <w:szCs w:val="28"/>
          <w:lang w:val="el-GR"/>
        </w:rPr>
        <w:t xml:space="preserve">*) οι μάρτυρες του πατριωτισμού – υπάρχουν αμέτρητοι, </w:t>
      </w:r>
      <w:r>
        <w:rPr>
          <w:sz w:val="28"/>
          <w:szCs w:val="28"/>
        </w:rPr>
        <w:t> </w:t>
      </w:r>
      <w:r>
        <w:rPr>
          <w:sz w:val="28"/>
          <w:szCs w:val="28"/>
          <w:lang w:val="el-GR"/>
        </w:rPr>
        <w:t>ταυτόχρονα οι ιστορίες των παθών τους, όπως και οι “βιογραφίες των αγίων”, διαστρεβλώνονται εξίσου απέραντα, όπως και στην συνηθισμένη θρησκεία. Ως παράδειγμα μπορούμε να αναφέρουμε την “ζωή του στρατάρχη Ζούκοφ”, η εκατό τοις εκατό αναξιοπιστία της οποίας αποκαλύπτεται στα βιβλία του Βικτορ Σουβόροφ “Παίρνω τα λόγια μου πίσω” και “Η σκιά της νίκης” – δεκάδες εκατομμύρια ανθρώπων επί δεκαετίες υποστήριζαν και ανέπτυσσαν αυτή τη λατρεία, κτισμένη στο απόλυτο ψέμα.</w:t>
      </w:r>
    </w:p>
    <w:p>
      <w:pPr>
        <w:pStyle w:val="Style17"/>
        <w:jc w:val="both"/>
        <w:rPr>
          <w:sz w:val="28"/>
          <w:szCs w:val="28"/>
          <w:lang w:val="el-GR"/>
        </w:rPr>
      </w:pPr>
      <w:r>
        <w:rPr>
          <w:sz w:val="28"/>
          <w:szCs w:val="28"/>
          <w:lang w:val="el-GR"/>
        </w:rPr>
        <w:t>Ο καθένας εύκολα θα αναπτύξει αυτό το θέμα μόνος του, και εγώ θα φέρω, μάλλον, το πιο απρόσμενο παράδειγμα του πιο σύγχρονου υποκατάστατου της θρησκείας. Όντως – ουδείς αναντικατάστατος!</w:t>
      </w:r>
    </w:p>
    <w:p>
      <w:pPr>
        <w:pStyle w:val="Style17"/>
        <w:jc w:val="both"/>
        <w:rPr>
          <w:sz w:val="28"/>
          <w:szCs w:val="28"/>
          <w:lang w:val="el-GR"/>
        </w:rPr>
      </w:pPr>
      <w:r>
        <w:rPr>
          <w:sz w:val="28"/>
          <w:szCs w:val="28"/>
          <w:lang w:val="el-GR"/>
        </w:rPr>
        <w:t>Φαντάσου έναν αθεϊστή, που χειρίζεται ψύχραιμα με τη βοήθεια της κοινής λογικής τα “ιερά κείμενα”, και στον οποίο ήδη έχει αναπτυχθεί η χλευαστική αντίδραση σε κάθε θρησκευτική λεξική και αξίωμα, που είναι ικανός να εκφωνήσει έναν ζεστό και άκρως δικαιολογημένο λόγο, που γεννήθηκε σε μια χώρα, αλλά μεγάλωσε στην άλλη, σπούδασε στην τρίτη, παντρεύτηκε μια κοπέλα από την τέταρτη, ο πατέρας της οποίας είναι βουδιστής, και η μάνα της διδάσκει μαθηματικά στο πανεπιστήμιο, ο υιός του παράτησε την επιστήμη και έγινε βάρδος, η κόρη σχεδιάζει την σεληνάκατο… φανταστείτε λοιπόν τον πιο πεπεισμένο κοσμοπολίτη, ο οποίος κιόλας θεωρεί άκρως ανήθικο να χώνεται κανείς στην προσωπική ζωή του ανθρώπου και να τον καταδιώκει για κάτι, το οποίο δεν ενοχλεί κανέναν με κανέναν τρόπο, ας πούμε, αν κάνει ομοφυλοφιλικό σεξ με τον γονέα του, μαστιγώνοντας τον εαυτό του την ώρα που ονειρεύεται τη συνουσία με ένα ανήλικο αγόρι και μια υπερήλικη γαϊδούρα. Ένας τόσο φαινομενικά ανεκτικός άνθρωπος. Και σκεφτείτε ακόμα – θα είναι θρησκευόμενος, Πολύ θρησκευόμενος. Ίσως να είναι ακόμα και θρησκευτικός φανατικός! Και μπορεί να σκοτώσει για την πίστη του!! Δεν το πιστεύετε? Απλώς δεν διακρίνατε ακόμα το νέο υποκατάστατο της θρησκείας, παρά το γεγονός, ότι αυτή ήδη έχει απλώσει τα πλοκάμια της πάρα πολύ βαθιά και πολύ μακριά. Θα της αφιερώσω μια ξεχωριστή παράγραφο. Κίνησα την περιέργεια σας?:) Το όνομα της είναι…</w:t>
      </w:r>
    </w:p>
    <w:p>
      <w:pPr>
        <w:pStyle w:val="Style17"/>
        <w:jc w:val="both"/>
        <w:rPr>
          <w:sz w:val="28"/>
          <w:szCs w:val="28"/>
          <w:lang w:val="el-GR"/>
        </w:rPr>
      </w:pPr>
      <w:r>
        <w:rPr>
          <w:b/>
          <w:bCs/>
          <w:sz w:val="28"/>
          <w:szCs w:val="28"/>
          <w:lang w:val="el-GR"/>
        </w:rPr>
        <w:t>Η ευγένεια.</w:t>
      </w:r>
    </w:p>
    <w:p>
      <w:pPr>
        <w:pStyle w:val="Style17"/>
        <w:jc w:val="both"/>
        <w:rPr>
          <w:sz w:val="28"/>
          <w:szCs w:val="28"/>
          <w:lang w:val="el-GR"/>
        </w:rPr>
      </w:pPr>
      <w:r>
        <w:rPr>
          <w:sz w:val="28"/>
          <w:szCs w:val="28"/>
          <w:lang w:val="el-GR"/>
        </w:rPr>
        <w:t>Με το που είπα αυτή τη λέξη, πιθανόν να έβγαλες κάποιο αρκετά περίπλοκο επιφώνημα. Θα αρχίσει σαν επιφώνημα της έκπληξης ή ακόμα και της απογοήτευσης – και καλά, έλα τώρα! Όμως, θα τελειώσει σε κάποια πολύ σκεφτική νότα, που περνάει σε βήχα, διότι η σκέψη δουλεύει γρήγορα, και όσο ο αέρας βγαίνει από τα πνευμόνια, αυτή προλαβαίνει γρήγορα να περάσει εκείνα τα σημεία, τα οποία είχα αναλύσει παραπάνω, και η θολή ανησυχία αρχίζει να αυξάνεται. Πράγματι – η ευγένεια έχει κάποια χαρακτηριστικά του υποκατάστατου της θρησκείας?</w:t>
      </w:r>
    </w:p>
    <w:p>
      <w:pPr>
        <w:pStyle w:val="Style17"/>
        <w:jc w:val="both"/>
        <w:rPr>
          <w:sz w:val="28"/>
          <w:szCs w:val="28"/>
          <w:lang w:val="el-GR"/>
        </w:rPr>
      </w:pPr>
      <w:r>
        <w:rPr>
          <w:sz w:val="28"/>
          <w:szCs w:val="28"/>
          <w:lang w:val="el-GR"/>
        </w:rPr>
        <w:t>*) ας αρχίσουμε από τα πιο απλά – από την θρησκευτική μισαλλοδοξία.</w:t>
      </w:r>
    </w:p>
    <w:p>
      <w:pPr>
        <w:pStyle w:val="Style17"/>
        <w:jc w:val="both"/>
        <w:rPr>
          <w:sz w:val="28"/>
          <w:szCs w:val="28"/>
          <w:lang w:val="el-GR"/>
        </w:rPr>
      </w:pPr>
      <w:r>
        <w:rPr>
          <w:sz w:val="28"/>
          <w:szCs w:val="28"/>
          <w:lang w:val="el-GR"/>
        </w:rPr>
        <w:t>Εγώ επικοινωνώ πάρα πολύ – και προσωπικά στα ταξίδια μου (περνάω στα ταξίδια μέχρι και έξι μήνες στο χρόνο, μεταφερόμενος δραστήρια από την χώρα σε χώρα, από την πόλη σε πόλη), και μέσω ηλεκτρονικού ταχυδρομείου μου, στο οποίο μου στέλνουν τα μηνύματα οι άνθρωποι, που νομίζουν, ότι ενδιαφέρθηκαν για τα βιβλία μου. Και έβγαλα μια πολύ απλή, και αλάνθαστα σωστή νομοτέλεια: όσο πιο πολύ ευγενικός είναι ο άνθρωπος, τόσο πιο πολύ επιθετικός είναι. Αν μου γράφει κάποιος “Για σου! Άκου, νομίζω ότι σε εκείνο το βιβλίο γράφεις την απόλυτη βλακεία, γιατί…”, ή αν πλησιάζοντας, μου λέει : «Θα μου πεις, τι ώρα είναι?» – καταλαβαίνω αμέσως, ότι ο άνθρωπος αυτός είναι ελάχιστα επιθετικός. Βέβαια, αυτός μπορεί να αποδειχθεί πατριώτης, και όταν ο λόγος θα αφορά τον πατριωτισμό, το μίσος του θα εκδηλωθεί σε όλη την ισχύ του, όμως, στις απλές κοινωνικές επαφές ο άνθρωπος αυτός θα είναι αρκετά λογικός συνομιλητής ή συνεργάτης. Όμως, αν το γράμμα του θα αρχίζει κάπως έτσι : «Καλημέρα, αξιοσέβαστε Μπόντχι. Θα επιτρέψω στον εαυτό μου να Σας ενοχλήσω με την ερώτηση…” – ο… αυτό είναι κακό σημάδι. Το επόμενο του γράμμα ίσως θα είναι στιλιστικά παρόμοιο με εκείνα, τα οποία ανέφερα από το βιβλίο του Ντόκινς, αν ο θεός φυλάξοι, του απαντήσεις κάπως έτσι : “ας μιλάμε χωρίς τα “σεις” και “σας”, τι λες; Είναι πιο απλό έτσι. Όσο για το βιβλίο μου – δεν κατάλαβες αυτό, που…”.</w:t>
      </w:r>
    </w:p>
    <w:p>
      <w:pPr>
        <w:pStyle w:val="Style17"/>
        <w:jc w:val="both"/>
        <w:rPr>
          <w:sz w:val="28"/>
          <w:szCs w:val="28"/>
          <w:lang w:val="el-GR"/>
        </w:rPr>
      </w:pPr>
      <w:r>
        <w:rPr>
          <w:sz w:val="28"/>
          <w:szCs w:val="28"/>
          <w:lang w:val="el-GR"/>
        </w:rPr>
        <w:t>Στην παλιά καλή Ευρώπη – στην Ολλανδία, για παράδειγμα – στην χώρα, οι πολίτες της οποίας θεωρούν τους εαυτούς τους πιο ελεύθερους και ανεκτικούς για την ετερόδοξα! – μπες σε ένα ιδιόκτητο μαγαζάκι και μην απαντάς στον χαιρετισμό του αφεντικού – απλώς κοίταξε τις βιτρίνες και μην ανταποδίδεις πεισματικά τις κουβέντες του. (Προειδοποιώ – είναι ένα επικίνδυνο πείραμα!). Στην αρχή αυτός θα νομίζει, ότι είσαι στεναχωρημένος ή ότι έχεις κακή ακοή, και σαν πολιτισμένος άνθρωπος, δεν θα σε χτυπήσει αμέσως – θα επαναλάβει τον χαιρετισμό του. Δεν θα απαντήσεις ούτε και σε αυτό. Το πολύ σε ένα λεπτό θα υποστείς την φυσική επίθεση εκ μέρους του, θα σε βγάλουν έξω και οι δυνατές βρισιές για σένα, για τη μητέρα σου και για την πατρίδα σου θα ακούγονται σε όλο το στενό. Μπορείς να καλέσεις την αστυνομία, αν και δεν έχει πολύ νόημα – από την άποψη του αστυνομικού ο ιδιοκτήτης του μαγαζιού θα έχει απόλυτο δίκιο. Ο, βέβαια, από την άποψη του νόμου οι πράξεις του είναι παράνομες, όμως, ποιος αντιμετωπίζει σοβαρά τον νόμο, όταν καταπατήθηκαν οι αρχές της επικρατούσας στην χώρα θρησκείας?</w:t>
      </w:r>
    </w:p>
    <w:p>
      <w:pPr>
        <w:pStyle w:val="Style17"/>
        <w:jc w:val="both"/>
        <w:rPr>
          <w:sz w:val="28"/>
          <w:szCs w:val="28"/>
          <w:lang w:val="el-GR"/>
        </w:rPr>
      </w:pPr>
      <w:r>
        <w:rPr>
          <w:sz w:val="28"/>
          <w:szCs w:val="28"/>
          <w:lang w:val="el-GR"/>
        </w:rPr>
        <w:t>Μπαίνεις στο λεωφορείο – σε χαιρετάει ο οδηγός. Αν δεν απαντήσεις – ίσως να μην φύγεις και πουθενά.</w:t>
      </w:r>
    </w:p>
    <w:p>
      <w:pPr>
        <w:pStyle w:val="Style17"/>
        <w:jc w:val="both"/>
        <w:rPr>
          <w:sz w:val="28"/>
          <w:szCs w:val="28"/>
          <w:lang w:val="el-GR"/>
        </w:rPr>
      </w:pPr>
      <w:r>
        <w:rPr>
          <w:sz w:val="28"/>
          <w:szCs w:val="28"/>
          <w:lang w:val="el-GR"/>
        </w:rPr>
        <w:t>Καταπληκτικά φαινόμενα μπορούν να παρατηρηθούν και στις ουδέτερες περιοχές. Μου αρέσει να κάνω βόλτες στα τρεκ γύρω από τα Ιμαλάια του Νεπάλ. Το περιβάλλον, η λυρική διάθεση, η ανάλυση των ενδιαφέρον θεμάτων βοηθάει στους συλλογισμούς και είναι τόσο ευχάριστο να κοιτάζεις γύρω-γύρω – συναρπαστικά όμορφες πλαγιές των βουνών, βαθιές σκιερές χαράδρες, ορμητικοί ποταμοί, σύννεφα ακριβώς κάτω από τα πόδια! Όμως, κάποια στιγμή συναντάς τους τουρίστες – όπως και εμείς, ήρθαν από την Ευρώπη. Ήδη από απόσταση δέκα μέτρων φωνάζουν καλοσυνάτα “Γεια σου”, η “Ναμαστε!”, σου χαμογελούν. Καλοί άνθρωποι, να πάρει. Καμία σχέση με τους φανατικούς. Νιώθοντας γαληνή, προχωράς παραπέρα, χωρίς να απαντήσεις κάτι στα λόγια τους, χωρίς ένα νεύμα καν. Τέλος πάντων, στα τελευταία δέκα λεπτά σε προσπέρασαν δέκα άτομα και τους έχεις χαιρετήσει ήδη – τώρα έχεις κουραστεί λιγάκι με αυτό και δεν θέλεις να αποσπάσεις την προσοχή σου. Και όμως, ο χαιρετισμός επαναλαμβάνεται – με μια απορημένη φωνή. Μετά – με απειλητική. Ύστερα ο άνθρωπος σε πλησιάζει και ουρλιάζει επιθετικά στο αφτί “Γεια σου!!!!”. Και έχει τέτοιο ύφος, λες και θα σε χτυπήσει τώρα. Μπορεί ακόμα να εμποδίσει τον δρόμο σου και να προσπαθήσει να σε αναγκάσει να ανταποδόσεις τον χαιρετισμό. Και για πολλή ώρα ακόμα πίσω σου θα ακούς τις μέχρι πόνου γνωστές κατηγορίες για οτιδήποτε, ξεκινώντας από την ομοφυλοφιλία και αθεϊσμό, και τελειώνοντας με πιο απλές και κλασσικά αβάσιμες εικασίες για την προσωπική ζωή των μακρινών προγονών σου.</w:t>
      </w:r>
    </w:p>
    <w:p>
      <w:pPr>
        <w:pStyle w:val="Style17"/>
        <w:jc w:val="both"/>
        <w:rPr>
          <w:sz w:val="28"/>
          <w:szCs w:val="28"/>
          <w:lang w:val="el-GR"/>
        </w:rPr>
      </w:pPr>
      <w:r>
        <w:rPr>
          <w:sz w:val="28"/>
          <w:szCs w:val="28"/>
          <w:lang w:val="el-GR"/>
        </w:rPr>
        <w:t>Το κάθε παιδί – είναι μάρτυρας αυτής της θρησκείας. Ας προσπαθήσει να μην πει “ευχαριστώ, μαμά”, όταν σηκώνεται από το τραπέζι, ή να μην πει “γεια σου” στον πατέρα του, ή να μην σηκωθεί, όταν στη τάξη μπαίνει ο δάσκαλος, ή… δεν υπάρχει λόγος να τα απαριθμήσουμε όλα – συνέχισε μόνος σου τη λίστα.</w:t>
      </w:r>
    </w:p>
    <w:p>
      <w:pPr>
        <w:pStyle w:val="Style17"/>
        <w:jc w:val="both"/>
        <w:rPr>
          <w:sz w:val="28"/>
          <w:szCs w:val="28"/>
          <w:lang w:val="el-GR"/>
        </w:rPr>
      </w:pPr>
      <w:r>
        <w:rPr>
          <w:sz w:val="28"/>
          <w:szCs w:val="28"/>
          <w:lang w:val="el-GR"/>
        </w:rPr>
        <w:t>*) τα τελετουργικά – ουσιαστικά, τα έχω περιγράψει ήδη. Αμέτρητη ποσότητα των λέξεων, φράσεων, αποχρώσεων, που ταιριάζουν στις συγκεκριμένες περιπτώσεις, και επίσης τελετουργίες κινητικές, όταν πρέπει να κάνεις κάποιο μορφασμό, χειρονομία και νεύμα – αυτή είναι μια ολόκληρη γλώσσα, ολόκληρη ήμι-κουλτούρα. Τα πρόσωπα των Ευρωπαίων είναι απίστευτα παραμορφωμένα – δείχνουν πολύ πιο γερασμένα, απ` ότι οι ίδιοι άνθρωποι. Και αυτά τα πρόσωπα ξέρουν να μεταμορφώνονται στιγμιαία με άκρως ψεύτικα χαμόγελα και διάφορους άλλους μορφασμούς – όλες αυτές οι αποκτώμενες πτυχώσεις δημιουργούν μια τέτοια γεροντίστικη εντύπωση.</w:t>
      </w:r>
    </w:p>
    <w:p>
      <w:pPr>
        <w:pStyle w:val="Style17"/>
        <w:jc w:val="both"/>
        <w:rPr>
          <w:sz w:val="28"/>
          <w:szCs w:val="28"/>
          <w:lang w:val="el-GR"/>
        </w:rPr>
      </w:pPr>
      <w:r>
        <w:rPr>
          <w:sz w:val="28"/>
          <w:szCs w:val="28"/>
          <w:lang w:val="el-GR"/>
        </w:rPr>
        <w:t>*) ο θεός και ο Σατανάς των οπαδών αυτής της νέας λατρείας δεν απέκτησαν ακόμα μια ολοκληρωμένη μορφή, όμως, σε κάθε ορισμένη κοινωνική ομάδα βρίσκονται υποψήφιοι, προσωρινοί αντικαταστάτες. Κάποιος κρέμασε στην κουζίνα του το “καλοσυνάτο πρόσωπο” της “μητέρας Τερέζας”, απασχολημένης με ευγενική χειραψία. Δεν έχει σημασία, ότι στην απονομή του βραβείου του Νόμπελ η γυναίκα αυτή αποκάλεσε τις εκτρώσεις μεγαλύτερο κακό στον πλανήτη (μπορείτε να το φανταστείτε;;) Το πιο σημαντικό – να είναι ευγενική και καλή. Κάποιος, μαλώνοντας τον γιο του για την αγένεια, αναφέρει τον Χίτλερ, που ήταν επίσης ένα αγενής αγοράκι, και τελείωσε πολύ κακά (φυσικά, κανείς δεν ενδιαφέρεται – πώς ήταν στην πραγματικότητα ο Χίτλερ – σημασία έχει, ότι το όνομα του είναι ηχηρό και σχετίζεται με το απόλυτο κακό).</w:t>
      </w:r>
    </w:p>
    <w:p>
      <w:pPr>
        <w:pStyle w:val="Style17"/>
        <w:jc w:val="both"/>
        <w:rPr/>
      </w:pPr>
      <w:r>
        <w:rPr>
          <w:sz w:val="28"/>
          <w:szCs w:val="28"/>
          <w:lang w:val="el-GR"/>
        </w:rPr>
        <w:t>*) μηδενική ανοχή στην ετεροδοξία – και αυτό υπάρχει. Μπορούμε να σπαταλήσουμε όση ώρα θέλουμε,</w:t>
      </w:r>
      <w:r>
        <w:rPr>
          <w:sz w:val="28"/>
          <w:szCs w:val="28"/>
        </w:rPr>
        <w:t> </w:t>
      </w:r>
      <w:r>
        <w:rPr>
          <w:sz w:val="28"/>
          <w:szCs w:val="28"/>
          <w:lang w:val="el-GR"/>
        </w:rPr>
        <w:t xml:space="preserve"> εξηγώντας στους “πιστούς της ευγενικής συμπεριφοράς” τις πιο απλές αλήθειες για το ότι ο κάθε άνθρωπος έχει το φυσικό δικαίωμα να μην λέει “γεια σας”, και πάλι η αγένεια μας αμέσως θα προκαλέσει την έντονη αποστροφή. Πρέπει να είσαι ευγενικός, τελεία και παύλα. Συνήθως εδώ προστίθεται κάποια “ευθιξία” αυτών, για τους οποίους εσύ δεν εκδηλώνεις τον πρέπον σεβασμό, και αν είναι δυνατόν – να προκαλείς πόνο στους καλούς ανθρώπους; Πόσο μάλλον, αν είναι ηλικιωμένοι και ευαίσθητοι; Οι άνθρωποι μαθαίνουν να νιώθουν αυτόματα παράπονο η λύπηση για τους εαυτούς τους, αν δεν τους αντιμετωπίζουν με ευγένεια, μπορούν ακόμα και να πέσουν σε κατάθλιψη, και εσύ, ο σπόρος του σατανά, είσαι υπεύθυνος για αυτό.</w:t>
      </w:r>
    </w:p>
    <w:p>
      <w:pPr>
        <w:pStyle w:val="Style17"/>
        <w:jc w:val="both"/>
        <w:rPr>
          <w:sz w:val="28"/>
          <w:szCs w:val="28"/>
          <w:lang w:val="el-GR"/>
        </w:rPr>
      </w:pPr>
      <w:r>
        <w:rPr>
          <w:sz w:val="28"/>
          <w:szCs w:val="28"/>
          <w:lang w:val="el-GR"/>
        </w:rPr>
        <w:t>*) βέβαια, η ευγένεια – είναι προστασία. Κάθε θρησκεία προστατεύει, και αυτή επίσης. Από τι προστατεύει η θρησκεία; Εντάξει… εννοείται, ότι προστατεύει από… εεε… από τι, τελικά… Α, ναι – από την αγένεια, φυσικά! Εσύ θα πεις “καλησπέρα”, και σε σένα θα πέσει ένα κομματάκι του καλού. Ακόμα οι ευγενικοί άνθρωποι πιστεύουν ειλικρινά, ότι η ευγένεια τους προστατεύει από τους τρομοκράτες, εγκληματίες και άλλους αλήτες. Είναι μια θλιβερή πλάνη. Άκρως επικίνδυνη. Οι Ευρωπαίοι επί δεκάδες χρόνια παίζουν τα παιχνίδια της ευγένειας με τους μετανάστες από τις γνωστές περιοχές με γνωστές πεποιθήσεις σχετικά με τους “άπιστους”, υπολογίζοντας, ότι ο θεός τους θα κάνει όλη τη δουλειά με την αφομοίωση. Πόσο ειλικρινής είναι η κατάπληξη τους, όταν παρατηρούν, ότι καμία αφομοίωση δεν συμβαίνει καν, και ότι οι ίδιοι σε λίγο θα εκδιωχθούν κλοτσηδόν από τις συνηθισμένες ζεστές τους θέσεις. Η νηφαλιότητα περνάει μέσα από την ευγένεια με τεράστιο κόπο, και πολύ φοβάμαι, ότι ο πολύτιμος χρόνος έχει χαθεί ήδη.</w:t>
      </w:r>
    </w:p>
    <w:p>
      <w:pPr>
        <w:pStyle w:val="Style17"/>
        <w:jc w:val="both"/>
        <w:rPr/>
      </w:pPr>
      <w:r>
        <w:rPr>
          <w:sz w:val="28"/>
          <w:szCs w:val="28"/>
          <w:lang w:val="el-GR"/>
        </w:rPr>
        <w:t xml:space="preserve">*) εννοείται, ότι η ευγένεια έχει και τις υποστάσεις της, για παράδειγμα, την “πολιτική ορθότητα”. Δεν έχει νόημα να ψάξεις στο λεξικό τη σημασία αυτής της φράσης. Το πιο πιθανόν κάτι είναι γραμμένο εκεί, όμως, κανείς δεν το έχει διαβάσει και δεν θα το κάνει. Η φράση “πολιτική ορθότητα” δεν χρησιμοποιείται σαν επιστημονικός όρος, αλλά ως μπαλτάς, τον οποίο σηκώνουν οι ιερείς αυτής της λατρείας σύμφωνα με τη νόηση (η, καμιά φορά, το συμφέρον) τους. Έγραψες κάτι για τις δυσάρεστες λεπτομέρειες του χαρακτήρα κάποιου λαού; Κάτι σαν το ημερολόγιο. Με συγχωρείς, φίλε, αυτό δεν είναι πολιτικά ορθό. </w:t>
      </w:r>
      <w:r>
        <w:rPr>
          <w:sz w:val="28"/>
          <w:szCs w:val="28"/>
        </w:rPr>
        <w:t>Sorry</w:t>
      </w:r>
      <w:r>
        <w:rPr>
          <w:sz w:val="28"/>
          <w:szCs w:val="28"/>
          <w:lang w:val="el-GR"/>
        </w:rPr>
        <w:t xml:space="preserve">, δηλαδή, να δεχτείς τη συγνώμη μας, μην μας παρεξηγήσεις, χαιρετισμούς στην υπέροχη με όλες τις έννοιες μητέρα σου, μακριά ζωή να έχει ο παππούς σου, όμως, σκίσε το σατανικό σου άρθρο και φάε το, αλλιώς θα σου σπάσουμε τα πόδια και σε ξεκοιλιάσουμε, </w:t>
      </w:r>
      <w:r>
        <w:rPr>
          <w:sz w:val="28"/>
          <w:szCs w:val="28"/>
        </w:rPr>
        <w:t>sorry</w:t>
      </w:r>
      <w:r>
        <w:rPr>
          <w:sz w:val="28"/>
          <w:szCs w:val="28"/>
          <w:lang w:val="el-GR"/>
        </w:rPr>
        <w:t xml:space="preserve"> κιόλας άλλη μια φορά.</w:t>
      </w:r>
    </w:p>
    <w:p>
      <w:pPr>
        <w:pStyle w:val="Style17"/>
        <w:jc w:val="both"/>
        <w:rPr>
          <w:sz w:val="28"/>
          <w:szCs w:val="28"/>
          <w:lang w:val="el-GR"/>
        </w:rPr>
      </w:pPr>
      <w:r>
        <w:rPr>
          <w:sz w:val="28"/>
          <w:szCs w:val="28"/>
          <w:lang w:val="el-GR"/>
        </w:rPr>
        <w:t>*) μπορεί να μας συγχύσει η απουσία του θεού στην λατρεία της ευγένειας, όμως, στην πραγματικότητα δεν είναι κάτι άξιο απορίας, διότι η λατρεία αυτή μόλις σχηματίζεται. Δεν μπορούμε να πούμε πολλά για το πως σχηματίζονταν οι κοσμικές θρησκείες, διότι αυτό έγινε πολύ καιρό πριν και έχει διαστρεβλωθεί υπερβολικά από τους ακόλουθους, ωστόσο, μπορούμε να υποθέσουμε πολλά με μεγάλη πιθανότητα, βασιζόμενοι στην μελέτη των θρησκειών, που εμφανίστηκαν κυριολεκτικά μπροστά στα μάτια μας και μελετήθηκαν αρκετά. Εννοώ τις “κάργκο-λατρείες”. Ο Θεός στις θρησκείες εμφανίζεται σαν μια ολοκληρωτική πλάκα, που τοποθετείται πάνω σε όλη την υπάρχουσα κατασκευή και την στέφει, την σταθεροποιεί. Δεν αποκλείεται, ότι στις σύγχρονες υπό-θρησκείες θα τα καταφέρουν και χωρίς κανέναν θεό.</w:t>
      </w:r>
    </w:p>
    <w:p>
      <w:pPr>
        <w:pStyle w:val="Style17"/>
        <w:jc w:val="both"/>
        <w:rPr>
          <w:sz w:val="28"/>
          <w:szCs w:val="28"/>
          <w:lang w:val="el-GR"/>
        </w:rPr>
      </w:pPr>
      <w:r>
        <w:rPr>
          <w:sz w:val="28"/>
          <w:szCs w:val="28"/>
        </w:rPr>
        <w:t> </w:t>
      </w:r>
    </w:p>
    <w:p>
      <w:pPr>
        <w:pStyle w:val="Style17"/>
        <w:jc w:val="both"/>
        <w:rPr>
          <w:sz w:val="28"/>
          <w:szCs w:val="28"/>
          <w:lang w:val="el-GR"/>
        </w:rPr>
      </w:pPr>
      <w:r>
        <w:rPr>
          <w:sz w:val="28"/>
          <w:szCs w:val="28"/>
          <w:lang w:val="el-GR"/>
        </w:rPr>
        <w:t>Η ιστορία με τις κάργκο-λατρείες είναι τόσο ενδιαφέρουσα, διότι αντανακλά ξεκάθαρα τα χαρακτηριστικά της εμφάνισης και της ανάπτυξης των υπό-θρησκειών, έτσι θα φέρω και εδώ ένα μεγάλο κομμάτι από το βιβλίο του Ντόκινς:</w:t>
      </w:r>
    </w:p>
    <w:p>
      <w:pPr>
        <w:pStyle w:val="Style17"/>
        <w:jc w:val="both"/>
        <w:rPr>
          <w:sz w:val="28"/>
          <w:szCs w:val="28"/>
          <w:lang w:val="el-GR"/>
        </w:rPr>
      </w:pPr>
      <w:r>
        <w:rPr>
          <w:sz w:val="28"/>
          <w:szCs w:val="28"/>
          <w:lang w:val="el-GR"/>
        </w:rPr>
        <w:t>«Τα πιο δημοφιλή από τα πραγματικά παραδείγματα τέτοιων λατρειών είναι οι κάργκο-λατρείες της Μελανησίας του Ειρηνικού ωκεανού και της Νέας Γουινέας. Η ιστορία αυτών των λατρειών είναι ακόμη νωπή – από την εμφάνιση μέχρι την παρακμή. Σε αντίθεση με τη λατρεία του Ιησού, για την προέλευση του οποίου δεν διατηρήθηκαν αξιόπιστες μαρτυρίες, στη συγκεκριμένη περίπτωση όλα τα γεγονότα συνέβαιναν μπροστά στα μάτια μας (αλλά ακόμα και σε αυτό, όπως θα το δούμε αργότερα, κάποιες λεπτομέρειες είχαν χαθεί). Καταπληκτικό είναι, ότι η λατρεία του χριστιανισμού σχεδόν σίγουρα ιδρύθηκε με τον ίδιο τρόπο και στην αρχή εξαπλώθηκε με τον ίδιο γρήγορο ρυθμό.</w:t>
      </w:r>
    </w:p>
    <w:p>
      <w:pPr>
        <w:pStyle w:val="Style17"/>
        <w:jc w:val="both"/>
        <w:rPr/>
      </w:pPr>
      <w:r>
        <w:rPr>
          <w:sz w:val="28"/>
          <w:szCs w:val="28"/>
          <w:lang w:val="el-GR"/>
        </w:rPr>
        <w:t>Η βασική πηγή των πληροφοριών μου για τις κάργκο-λατρείες είναι το βιβλίο του Ντέιβιντ Ατένμπορο “</w:t>
      </w:r>
      <w:r>
        <w:rPr>
          <w:sz w:val="28"/>
          <w:szCs w:val="28"/>
        </w:rPr>
        <w:t>Quest</w:t>
      </w:r>
      <w:r>
        <w:rPr>
          <w:sz w:val="28"/>
          <w:szCs w:val="28"/>
          <w:lang w:val="el-GR"/>
        </w:rPr>
        <w:t xml:space="preserve"> </w:t>
      </w:r>
      <w:r>
        <w:rPr>
          <w:sz w:val="28"/>
          <w:szCs w:val="28"/>
        </w:rPr>
        <w:t>in</w:t>
      </w:r>
      <w:r>
        <w:rPr>
          <w:sz w:val="28"/>
          <w:szCs w:val="28"/>
          <w:lang w:val="el-GR"/>
        </w:rPr>
        <w:t xml:space="preserve"> </w:t>
      </w:r>
      <w:r>
        <w:rPr>
          <w:sz w:val="28"/>
          <w:szCs w:val="28"/>
        </w:rPr>
        <w:t>Paradise</w:t>
      </w:r>
      <w:r>
        <w:rPr>
          <w:sz w:val="28"/>
          <w:szCs w:val="28"/>
          <w:lang w:val="el-GR"/>
        </w:rPr>
        <w:t>” (Αναζητήσεις στον παράδεισο). Όλες οι λατρείες – από τις πιο πρώιμες, του δέκατου ενάτου αιώνα, μέχρι και πιο γνωστές, που εμφανίστηκαν μετά το τέλος του δεύτερου Παγκοσμίου πολέμου – ακολούθησαν το ίδιο σχήμα. Προφανώς, σε κάθε περίπτωση οι νησιώτες είχαν μείνει άναυδοι με όλα τα θαυματουργά πράγματα, που άνηκαν στους λευκούς εισβολείς — διευθυντές, στρατιώτες και στους ιεραπόστολους. Ίσως, να είχαν πέσει θύματα του Τρίτου νόμου του Αρθούρου Κλαρκ “Οποιαδήποτε αρκετά ανεπτυγμένη τεχνολογία αδύνατον να διακριθεί από την μαγεία”.</w:t>
      </w:r>
    </w:p>
    <w:p>
      <w:pPr>
        <w:pStyle w:val="Style17"/>
        <w:jc w:val="both"/>
        <w:rPr>
          <w:sz w:val="28"/>
          <w:szCs w:val="28"/>
          <w:lang w:val="el-GR"/>
        </w:rPr>
      </w:pPr>
      <w:r>
        <w:rPr>
          <w:sz w:val="28"/>
          <w:szCs w:val="28"/>
          <w:lang w:val="el-GR"/>
        </w:rPr>
        <w:t>Οι ιθαγενείς παρατηρούσαν, ότι οι λευκοί ιδιοκτήτες αυτών των μαγικών πραγμάτων ποτέ δεν τους έφτιαχναν μόνοι τους. Για να τους φτιάξουν, τα έστελναν μακριά, και τα νέα αντικείμενα έρχονταν ως “φορτία” στα καράβια και, αργότερα, στα αεροπλάνα. Κανείς ποτέ δεν είχε δει έναν λευκό να ασχολείται με την παραγωγή ή το φτιάξιμο ενός αντικειμένου; πέρα από αυτό, οι λευκοί άνθρωποι γενικώς δεν ασχολούνταν με κάποια έστω λίγο ωφέλιμη δραστηριότητα (το καθισιό δίπλα στο τραπέζι και ανακάτεμα των χαρτιών προφανώς ήταν μια τελετουργία). Η υπερφυσική προέλευση του “φορτίου” δεν προκαλούσε καμία αμφιβολία. Σαν επιβεβαίωση αυτής της υπόθεσης, κάποιες πράξεις των λευκών θα μπορούσαν να εκτιμηθούν μόνο ως θρησκευτικές λειτουργίες: αυτοί βάζουν μακριά κατάρτια και στερεώνουν καλώδια σε αυτά; κάθονται και ακούν μικρά κουτάκια με φωτάκια, που αναβοσβήνουν και παράξενους ήχους να βγαίνουν ανάμεσα στις χαμηλωμένες φωνές; πιέζουν τους ντόπιους να φοράνε τα ίδια ρούχα και να παρελαύνουν πέρα-δώθε – πιο ανόητη δουλειά δεν μπορείς καν να φανταστείς. Όλες αυτές οι ακαταλαβίστικες πράξεις – είναι στην ουσία τελετουργικά, με τη βοήθεια των οποίων ο λευκός πείθει τους θεούς να του στέλλουν τα “φορτία”. Ο ιθαγενής, για να παραλάβει το ίδιο “φορτίο”, πρέπει επίσης να κάνει αυτές τις πράξεις.</w:t>
      </w:r>
    </w:p>
    <w:p>
      <w:pPr>
        <w:pStyle w:val="Style17"/>
        <w:jc w:val="both"/>
        <w:rPr>
          <w:sz w:val="28"/>
          <w:szCs w:val="28"/>
          <w:lang w:val="el-GR"/>
        </w:rPr>
      </w:pPr>
      <w:r>
        <w:rPr>
          <w:sz w:val="28"/>
          <w:szCs w:val="28"/>
          <w:lang w:val="el-GR"/>
        </w:rPr>
        <w:t>Καταπληκτικό, αλλά οι παρόμοιες κάργκο-λατρείες δημιουργήθηκαν ανεξάρτητα στα νησιά, που απείχαν μακριά μεταξύ τους όχι μόνο γεωγραφικά, αλλά και πολιτιστικά. Ο Ντέιβιντ Ατένμπορο λέει, ότι οι ανθρωπολόγοι κατέγραψαν δυο ξεχωριστές περιπτώσεις στην Νέα Καλυδώνια, τέσσερις – στα νησιά του Σολόμωντα, τέσσερις – στα Φίτζι, εφτά – στις Νέες Εβρίδες (Βανουάτου) και περισσότερες από σαράντα – στη Νέα Γουινέα, και κατά κανόνα αυτές εμφανίστηκαν εντελώς ανεξάρτητα. Στις πιο πολλές από αυτές τις θρησκείες δηλώνεται, ότι την ημέρα της αποκάλυψης μαζί με το “φορτίο” θα φτάσει και κάποιος μεσσία.</w:t>
      </w:r>
    </w:p>
    <w:p>
      <w:pPr>
        <w:pStyle w:val="Style17"/>
        <w:jc w:val="both"/>
        <w:rPr>
          <w:sz w:val="28"/>
          <w:szCs w:val="28"/>
          <w:lang w:val="el-GR"/>
        </w:rPr>
      </w:pPr>
      <w:r>
        <w:rPr>
          <w:sz w:val="28"/>
          <w:szCs w:val="28"/>
          <w:lang w:val="el-GR"/>
        </w:rPr>
        <w:t>Η ανεξάρτητη δημιουργία τέτοιου αριθμού των ασύνδετων, όμως παρομοίων μεταξύ τους λατρειών επιδεικνύει ορισμένες ιδιότητες της ανθρώπινης ψυχολογίας γενικώς.</w:t>
      </w:r>
    </w:p>
    <w:p>
      <w:pPr>
        <w:pStyle w:val="Style17"/>
        <w:jc w:val="both"/>
        <w:rPr>
          <w:sz w:val="28"/>
          <w:szCs w:val="28"/>
          <w:lang w:val="el-GR"/>
        </w:rPr>
      </w:pPr>
      <w:r>
        <w:rPr>
          <w:sz w:val="28"/>
          <w:szCs w:val="28"/>
          <w:lang w:val="el-GR"/>
        </w:rPr>
        <w:t>Μια πολύ γνωστή λατρεία στο νησί Ταννα του αρχιπελάγους Νέες Εβρίδες (που από το 1980 φέρει την ονομασία Βανουάτου) υπάρχει μέχρι τώρα. Το κεντρικό πρόσωπο της λατρείας – είναι ο μεσσίας ονόματι Τζον Φρουμ. Οι πρώτες αναφορές για τον Τζον Φρουμ στα επίσημα έγγραφα χρονολογούνται το 1940, ωστόσο, παρά την νεότητα αυτού του μύθου, κανείς δεν ξέρει, αν ο Τζον Φρουμ υπήρξε στην πραγματικότητα. Ένας από τους μύθους τον περιγράφει ντυμένο σε παλτό με λαμπερά κουμπιά, όχι πολύ ψηλό άνθρωπο με λεπτή φωνή και ξασπρισμένα μαλλιά. Αυτός έκανε παράξενες προβλέψεις και κατέβαλε την κάθε προσπάθεια για να στρέψει τον ντόπιο πληθυσμό κατά της ιεραποστολής. Τελικά επέστρεψε στους προγονούς του, υποσχόμενος την θριαμβευτική δευτέρα παρουσία του, συνοδευόμενη με πλούσιο “φορτίο”. Στο δικό του όραμα του τέλους του κόσμου υπήρξε και ο “μέγας κατακλυσμός” : «θα πέσουν τα βουνά και θα πνίγουν στην άμμο οι κοιλάδες, οι γέροι θα αποκτήσουν τα νιάτα τους ξανά, οι λευκοί άνθρωποι θα εκδιωχθούν για πάντα από το νησί, ενώ το “φορτίο” θα έρθει σε τέτοιες ποσότητες, ότι ο καθένας θα μπορέσει να πάρει, όσο θέλει» (συνέκρινε το αυτό με το Βιβλίο του Ησαΐα (40:4): «πάσα φάραγξ πληρωθήσεται και παν όρος και βουνός ταπεινωθήσεται και έσται πάντα τα σκολιά εις ευθεία και η τραχεία εις πεδία λεία…»).</w:t>
      </w:r>
    </w:p>
    <w:p>
      <w:pPr>
        <w:pStyle w:val="Style17"/>
        <w:jc w:val="both"/>
        <w:rPr>
          <w:sz w:val="28"/>
          <w:szCs w:val="28"/>
          <w:lang w:val="el-GR"/>
        </w:rPr>
      </w:pPr>
      <w:r>
        <w:rPr>
          <w:sz w:val="28"/>
          <w:szCs w:val="28"/>
          <w:lang w:val="el-GR"/>
        </w:rPr>
        <w:t>Όμως, περισσότερα απ` όλα η κυβέρνηση είχε προβληματιστεί με τη προφητεία του Τζον Φρουμ για το ότι την ώρα της δευτέρας παρουσίας του αυτός θα φέρει μαζί του καινούρια χαρτονομίσματα με την απεικόνιση της καρύδας. Σύμφωνα με αυτή τη προφητεία οι πάντες έπρεπε να ξεφορτωθούν τα λεφτά των λευκών ανθρώπων. Το 1941 αυτό οδήγησε στην μαζική σπατάλη των χρημάτων του πληθυσμού, όλοι σταμάτησαν να δουλεύουν και η οικονομία του νησιού υπέστην σοβαρή ζημιά. Η διοίκηση της αποικίας συνέλαβε τους παρακινητές, όμως, κανενός είδους μέτρα δεν κατάφεραν να εξαρθρώσουν τη λατρεία του Τζον Φρουμ. Οι εκκλησίες και τα βιβλία της χριστιανικής ιεραποστολής άδειασαν.</w:t>
      </w:r>
    </w:p>
    <w:p>
      <w:pPr>
        <w:pStyle w:val="Style17"/>
        <w:jc w:val="both"/>
        <w:rPr>
          <w:sz w:val="28"/>
          <w:szCs w:val="28"/>
          <w:lang w:val="el-GR"/>
        </w:rPr>
      </w:pPr>
      <w:r>
        <w:rPr>
          <w:sz w:val="28"/>
          <w:szCs w:val="28"/>
          <w:lang w:val="el-GR"/>
        </w:rPr>
        <w:t>Λίγο καιρό αργότερα εξαπλώθηκε ένα νέο δόγμα, που δήλωνε, ότι ο Τζον Φρουμ – είναι ο βασιλιάς της Αμερικής. Λες και επίτηδες, περίπου την ίδια εποχή στις Νέες Εβρίδες έφτασε ο αμερικανικός στρατός, και – θαύμα των θαυμάτων, – ανάμεσα στους στρατιώτες υπήρξαν σκουρόχρωμοι άνθρωποι, οι οποίοι δεν ήταν φτωχοί, σαν τους ιθαγενείς, αλλά είχαν την ίδια άφθονη ποσότητα του “φορτίου”, όπως και οι λευκοί πολεμιστές. Το κύμα της χαρούμενης ταραχής κάλυψε την Ταννα. Η αποκάλυψη έπρεπε να γίνει αναπόφευκτα από στιγμή σε στιγμή. Φαινόταν, ότι όλοι προετοιμάζονται για την άφιξη του Τζον Φρουμ. Ένας από τους γέροντες ανακοίνωσε, ότι ο Τζον Φρουμ θα έρθει από την Αμερική με αεροπλάνο, και εκατοντάδες άνθρωποι άρχισαν να ξεριζώνουν τα πουρνάρια στο κέντρο του νησιού, για να ετοιμάσουν ένα μέρος για την προσγείωση του αεροπλάνου.</w:t>
      </w:r>
    </w:p>
    <w:p>
      <w:pPr>
        <w:pStyle w:val="Style17"/>
        <w:jc w:val="both"/>
        <w:rPr>
          <w:sz w:val="28"/>
          <w:szCs w:val="28"/>
          <w:lang w:val="el-GR"/>
        </w:rPr>
      </w:pPr>
      <w:r>
        <w:rPr>
          <w:sz w:val="28"/>
          <w:szCs w:val="28"/>
          <w:lang w:val="el-GR"/>
        </w:rPr>
        <w:t>Στο αεροδρόμιο έφτιαξαν ένα παρατηρητήριο από μπαμπού, όπου κάθονταν οι “ελεγκτές” με ξύλινα ακουστικά στα κεφάλια τους. Στον “διάδρομο της προσγείωσης-απογείωσης” τοποθέτησαν τα ομοιώματα των αεροπλάνων, που θα έπρεπε να προσελκύσουν το αεροπλάνο τον Τζον Φρουμ να προσγειωθεί.</w:t>
      </w:r>
    </w:p>
    <w:p>
      <w:pPr>
        <w:pStyle w:val="Style17"/>
        <w:jc w:val="both"/>
        <w:rPr>
          <w:sz w:val="28"/>
          <w:szCs w:val="28"/>
          <w:lang w:val="el-GR"/>
        </w:rPr>
      </w:pPr>
      <w:r>
        <w:rPr>
          <w:sz w:val="28"/>
          <w:szCs w:val="28"/>
          <w:lang w:val="el-GR"/>
        </w:rPr>
        <w:t>Στην δεκαετία του πενήντα ο νεαρός Ντέιβιντ Ατένμπορο έφτασε στην Ταννα μαζί με τον κάμεραμαν Τζέφρι Μουλιγκαν, για να μελετήσει τη λατρεία του Τζον Φρουμ. Μαζί συγκέντρωσαν αρκετά δεδομένα για αυτή τη θρησκεία και στο τέλος είχαν συστηθεί στον αρχιερέα της – στον άνθρωπο με το όνομα Ναμπας. Ο Ναμπας φιλικά αποκαλούσε τον μεσσία του απλώς “Τζον” και δήλωνε, ότι μιλάει συχνά μαζί του μέσω “ράδιο” (“ραδιομάστορας Τζον”). Αυτό γινόταν έτσι: κάποια γριούλα με τυλιγμένα γύρω από τη μέση της καλώδια έπεφτε σε παραλήρημα και έλεγε ασυναρτησίες, τις οποίες ο Ναμπας αργότερα ερμήνευε σαν λόγια του Τζον Φρουμ. Ο Ναμπας είπε, ότι γνώριζε εκ των προτέρων για την άφιξη του Ντέιβιντ Ατένμπορο, διότι ο Τζον Φρουμ τον έχει προειδοποιήσει για αυτό από το “ράδιο”. Ο Ατένμπορο ζήτησε την άδεια να δει το “ράδιο”, όμως (για γνωστούς λόγους) αυτό δεν του επιτράπηκε. Τότε, αλλάζοντας το θέμα, εκείνος ρώτησε, αν ο Ναμπας είχε δει τον Τζον Φρουμ.</w:t>
      </w:r>
    </w:p>
    <w:p>
      <w:pPr>
        <w:pStyle w:val="Style17"/>
        <w:jc w:val="both"/>
        <w:rPr>
          <w:sz w:val="28"/>
          <w:szCs w:val="28"/>
          <w:lang w:val="el-GR"/>
        </w:rPr>
      </w:pPr>
      <w:r>
        <w:rPr>
          <w:sz w:val="28"/>
          <w:szCs w:val="28"/>
          <w:lang w:val="el-GR"/>
        </w:rPr>
        <w:t>Ο Ναμπας κούνησε το κεφάλι του με πάθος:</w:t>
      </w:r>
    </w:p>
    <w:p>
      <w:pPr>
        <w:pStyle w:val="Style17"/>
        <w:jc w:val="both"/>
        <w:rPr>
          <w:sz w:val="28"/>
          <w:szCs w:val="28"/>
          <w:lang w:val="el-GR"/>
        </w:rPr>
      </w:pPr>
      <w:r>
        <w:rPr>
          <w:sz w:val="28"/>
          <w:szCs w:val="28"/>
          <w:lang w:val="el-GR"/>
        </w:rPr>
        <w:t xml:space="preserve">— </w:t>
      </w:r>
      <w:r>
        <w:rPr>
          <w:sz w:val="28"/>
          <w:szCs w:val="28"/>
          <w:lang w:val="el-GR"/>
        </w:rPr>
        <w:t>Η δική μου τον είδα σωρό φορές.</w:t>
      </w:r>
    </w:p>
    <w:p>
      <w:pPr>
        <w:pStyle w:val="Style17"/>
        <w:jc w:val="both"/>
        <w:rPr>
          <w:sz w:val="28"/>
          <w:szCs w:val="28"/>
          <w:lang w:val="el-GR"/>
        </w:rPr>
      </w:pPr>
      <w:r>
        <w:rPr>
          <w:sz w:val="28"/>
          <w:szCs w:val="28"/>
          <w:lang w:val="el-GR"/>
        </w:rPr>
        <w:t xml:space="preserve">— </w:t>
      </w:r>
      <w:r>
        <w:rPr>
          <w:sz w:val="28"/>
          <w:szCs w:val="28"/>
          <w:lang w:val="el-GR"/>
        </w:rPr>
        <w:t>Και πώς είναι ?</w:t>
      </w:r>
    </w:p>
    <w:p>
      <w:pPr>
        <w:pStyle w:val="Style17"/>
        <w:jc w:val="both"/>
        <w:rPr>
          <w:sz w:val="28"/>
          <w:szCs w:val="28"/>
          <w:lang w:val="el-GR"/>
        </w:rPr>
      </w:pPr>
      <w:r>
        <w:rPr>
          <w:sz w:val="28"/>
          <w:szCs w:val="28"/>
          <w:lang w:val="el-GR"/>
        </w:rPr>
        <w:t>Ο Ναμπας έδειξε με το δάχτυλο το πρόσωπο μου:</w:t>
      </w:r>
    </w:p>
    <w:p>
      <w:pPr>
        <w:pStyle w:val="Style17"/>
        <w:jc w:val="both"/>
        <w:rPr>
          <w:sz w:val="28"/>
          <w:szCs w:val="28"/>
          <w:lang w:val="el-GR"/>
        </w:rPr>
      </w:pPr>
      <w:r>
        <w:rPr>
          <w:sz w:val="28"/>
          <w:szCs w:val="28"/>
          <w:lang w:val="el-GR"/>
        </w:rPr>
        <w:t xml:space="preserve">— </w:t>
      </w:r>
      <w:r>
        <w:rPr>
          <w:sz w:val="28"/>
          <w:szCs w:val="28"/>
          <w:lang w:val="el-GR"/>
        </w:rPr>
        <w:t>Μοιάζει με τη δική σου. Έχει λευκό πρόσωπο. Είναι ψηλός άνθρωπος. Ζήσει στην Νότια Αμερική.</w:t>
      </w:r>
    </w:p>
    <w:p>
      <w:pPr>
        <w:pStyle w:val="Style17"/>
        <w:jc w:val="both"/>
        <w:rPr>
          <w:sz w:val="28"/>
          <w:szCs w:val="28"/>
          <w:lang w:val="el-GR"/>
        </w:rPr>
      </w:pPr>
      <w:r>
        <w:rPr>
          <w:sz w:val="28"/>
          <w:szCs w:val="28"/>
          <w:lang w:val="el-GR"/>
        </w:rPr>
        <w:t>Αυτή η περιγραφή διαφέρει από τον προαναφερόμενο μύθο για το ότι ο Τζον Φρουμ ήταν ένας άνθρωπος με μικρό ύψος. Έτσι εξελίσσονται οι μύθοι.</w:t>
      </w:r>
    </w:p>
    <w:p>
      <w:pPr>
        <w:pStyle w:val="Style17"/>
        <w:jc w:val="both"/>
        <w:rPr>
          <w:sz w:val="28"/>
          <w:szCs w:val="28"/>
          <w:lang w:val="el-GR"/>
        </w:rPr>
      </w:pPr>
      <w:r>
        <w:rPr>
          <w:sz w:val="28"/>
          <w:szCs w:val="28"/>
          <w:lang w:val="el-GR"/>
        </w:rPr>
        <w:t>Πιστεύεται, ότι ο Τζον Φρουμ θα επιστρέψει στις 15 Φεβρουάριου, ωστόσο, το έτος της επιστροφής του είναι άγνωστο. Κάθε χρόνο, στις 15 Φεβρουάριου οι πιστοί μαζεύονται για μια θρησκευτική τελετή, για να τον χαιρετήσουν. Η επιστροφή δεν έγινε ακόμα, όμως, οι πιστοί δεν πτοούνται. Ο Ντέιβιντ Ατένμπορο είπε κάποτε σε έναν οπαδό του Φρουμ, που λεγόταν Σαμ:</w:t>
      </w:r>
    </w:p>
    <w:p>
      <w:pPr>
        <w:pStyle w:val="Style17"/>
        <w:jc w:val="both"/>
        <w:rPr/>
      </w:pPr>
      <w:r>
        <w:rPr>
          <w:sz w:val="28"/>
          <w:szCs w:val="28"/>
          <w:lang w:val="el-GR"/>
        </w:rPr>
        <w:t>—</w:t>
      </w:r>
      <w:r>
        <w:rPr>
          <w:sz w:val="28"/>
          <w:szCs w:val="28"/>
        </w:rPr>
        <w:t> </w:t>
      </w:r>
      <w:r>
        <w:rPr>
          <w:sz w:val="28"/>
          <w:szCs w:val="28"/>
          <w:lang w:val="el-GR"/>
        </w:rPr>
        <w:t>Όμως, Σαμ, πέρασαν ήδη δεκαεννιά χρόνια από τότε, που σύμφωνα με τα λόγια του Τζον Φρουμ, θα έπρεπε να έρθει το “φορτίο”. Το υποσχέθηκε τόσες φορές, και το φορτίο δεν έρχεται και πάλι. Δεκαεννιά χρόνια – δεν είναι υπερβολικά πολλά για να περιμένετε?</w:t>
      </w:r>
    </w:p>
    <w:p>
      <w:pPr>
        <w:pStyle w:val="Style17"/>
        <w:jc w:val="both"/>
        <w:rPr>
          <w:sz w:val="28"/>
          <w:szCs w:val="28"/>
          <w:lang w:val="el-GR"/>
        </w:rPr>
      </w:pPr>
      <w:r>
        <w:rPr>
          <w:sz w:val="28"/>
          <w:szCs w:val="28"/>
          <w:lang w:val="el-GR"/>
        </w:rPr>
        <w:t>Ο Σαμ σήκωσε τα μάτια του από την γη και με κοίταξε:</w:t>
      </w:r>
    </w:p>
    <w:p>
      <w:pPr>
        <w:pStyle w:val="Style17"/>
        <w:jc w:val="both"/>
        <w:rPr>
          <w:sz w:val="28"/>
          <w:szCs w:val="28"/>
          <w:lang w:val="el-GR"/>
        </w:rPr>
      </w:pPr>
      <w:r>
        <w:rPr>
          <w:sz w:val="28"/>
          <w:szCs w:val="28"/>
          <w:lang w:val="el-GR"/>
        </w:rPr>
        <w:t xml:space="preserve">— </w:t>
      </w:r>
      <w:r>
        <w:rPr>
          <w:sz w:val="28"/>
          <w:szCs w:val="28"/>
          <w:lang w:val="el-GR"/>
        </w:rPr>
        <w:t>Αν εσείς μπορείτε να περιμένετε τον Ιησούς Χρήστος δυο χιλιάδες χρόνια, και αυτός δεν έρχεται, τότε και εγώ μπορώ να περιμένω τον Τζον Φρουμ παραπάνω από δεκαεννιά χρόνια.»</w:t>
      </w:r>
    </w:p>
    <w:p>
      <w:pPr>
        <w:pStyle w:val="Style17"/>
        <w:jc w:val="both"/>
        <w:rPr>
          <w:sz w:val="28"/>
          <w:szCs w:val="28"/>
          <w:lang w:val="el-GR"/>
        </w:rPr>
      </w:pPr>
      <w:r>
        <w:rPr>
          <w:sz w:val="28"/>
          <w:szCs w:val="28"/>
        </w:rPr>
        <w:t> </w:t>
      </w:r>
    </w:p>
    <w:p>
      <w:pPr>
        <w:pStyle w:val="Style17"/>
        <w:jc w:val="both"/>
        <w:rPr>
          <w:sz w:val="28"/>
          <w:szCs w:val="28"/>
          <w:lang w:val="el-GR"/>
        </w:rPr>
      </w:pPr>
      <w:r>
        <w:rPr>
          <w:sz w:val="28"/>
          <w:szCs w:val="28"/>
          <w:lang w:val="el-GR"/>
        </w:rPr>
        <w:t>*) μέχρι στιγμής δεν υπάρχουν ακόμα οι μάρτυρες στην λατρεία της ευγένειας, όμως, οι υποψήφιοι για τους άγιους βρίθουν – όσο σε ντόπια κλίμακα, τόσο και σε μεγαλύτερη.</w:t>
      </w:r>
    </w:p>
    <w:p>
      <w:pPr>
        <w:pStyle w:val="Style17"/>
        <w:jc w:val="both"/>
        <w:rPr>
          <w:sz w:val="28"/>
          <w:szCs w:val="28"/>
          <w:lang w:val="el-GR"/>
        </w:rPr>
      </w:pPr>
      <w:r>
        <w:rPr>
          <w:sz w:val="28"/>
          <w:szCs w:val="28"/>
          <w:lang w:val="el-GR"/>
        </w:rPr>
        <w:t>*) Όπως και στην οποιαδήποτε άλλη θρησκεία, στην λατρεία της ευγένειας υπάρχει η αναγκαστική “βάφτιση” των παιδιών. Η αντίληψη της απαραίτητης ευγένειας εισάγεται στη συνείδηση του παιδιού με σκληρότητα, συνέπεια, και πολύ συχνά, με αγριάδα. “Δεν θα σηκωθείς από το τραπέζι, μέχρι να πεις «ευχαριστώ» στη μάνα σου!” – ακούγεται γνωστό, έτσι, δεν είναι; “Δεν θα καθίσεις στο τραπέζι, μέχρι να πεις σε όλους καλημέρα”. Να βάλουν το παιδί στη γωνία, να κλείσουν στην αποθήκη, να το δείρουν (αυτό στον κόσμο ονομάζεται τρυφερά “να του δώσουν ξυλιές”), να του στερήσουν το χυμό, την βόλτα, να τον ξεφτιλίσουν μπροστά στους φίλους του – το φάσμα των τιμωριών για την αγένεια είναι τεράστιο.</w:t>
      </w:r>
    </w:p>
    <w:p>
      <w:pPr>
        <w:pStyle w:val="Style17"/>
        <w:jc w:val="both"/>
        <w:rPr>
          <w:sz w:val="28"/>
          <w:szCs w:val="28"/>
          <w:lang w:val="el-GR"/>
        </w:rPr>
      </w:pPr>
      <w:r>
        <w:rPr>
          <w:sz w:val="28"/>
          <w:szCs w:val="28"/>
          <w:lang w:val="el-GR"/>
        </w:rPr>
        <w:t>*) επίσης υπάρχουν τα ιερά κείμενα. Κατά κανόνα αυτόν τον ρόλο παίζουν τα αναγουλιαστικά-γλυκανάλατα παιδικά βιβλία, στα οποία ο κακός αγενής πιτσιρικάς αποκαλύπτεται κλέφτης και χαμένος, ενώ το καλό ευγενικό αγόρι – ήρωας και τέλειος μαθητής. Και, όπως και κάθε άλλο ιερό κείμενο, δίνουν στο παιδί γενικώς σωστή πληροφορία για τις συνέπειες, τις οποίες θα αναγκαστεί να αντιμετωπίσει, αν θα παραμελήσει τους κανόνες της καλής συμπεριφοράς – όντως θα δεχτεί σοβαρή καταπίεση από το κοινωνικό του περιβάλλον, και θα του είναι πολύ πιο δύσκολο να προοδεύσει στην καριέρα του. Όπως εμείς μιλάμε για το “παιδί-καθολικό” και για το “παιδί-προτεστάντη” (οι κάτοικοι των ενίοτε κομμουνιστικών χωρών ίσως θα εκπλαγούν με αυτά τα παραδείγματα, όμως, είναι πολύ κοινά στις άλλες χώρες, και κραυγαλέα ανοησία αυτών των εκφράσεων αναλύεται προσεκτικά στο βιβλίο του Ντόκινς), συνηθίζεται να χρησιμοποιούν την εξίσου παράξενη φράση “ευγενικό παιδί”. Από τη μια μεριά, η φράση αυτή είναι ακριβής, επειδή περιγράφει κάποιο ορισμένο χαρακτηριστικό του παιδιού, όμως, ταυτόχρονα, παραμελείται το ότι σε αντίθεση με τέτοια χαρακτηριστικά, όπως “το ενδιαφερόμενο για τη ζωγραφική παιδί”, η “καλό στην φυσική παιδί”, το συγκεκριμένο χαρακτηριστικό αποτελεί το μέτρο για το πόσο επιθετικά οι γονείς του τον έχουν εκπαιδεύσει, και πόσο μακριά αυτό έφτασε, λυγίζοντας και υποχωρώντας στη βία τους – απλώς δέχτηκε κάτι ελάχιστο, που του επιτρέπει την επιβίωση, η μεταμορφώθηκε και το ίδιο σε έναν θρησκευτικό φανατικό – αυτό το συναντάμε συχνά ανάμεσα στα παιδιά, που πέρασαν από τη πλύση του εγκέφαλου των συνηθισμένων θρησκειών.</w:t>
      </w:r>
    </w:p>
    <w:p>
      <w:pPr>
        <w:pStyle w:val="Style17"/>
        <w:jc w:val="both"/>
        <w:rPr>
          <w:sz w:val="28"/>
          <w:szCs w:val="28"/>
          <w:lang w:val="el-GR"/>
        </w:rPr>
      </w:pPr>
      <w:r>
        <w:rPr>
          <w:sz w:val="28"/>
          <w:szCs w:val="28"/>
          <w:lang w:val="el-GR"/>
        </w:rPr>
        <w:t>Οι θρησκευτικές τάσεις των ανθρώπων εκμεταλλεύονται και στο εμπόριο. Οι διαφημίστηκες καμπάνιες πολύ συχνά ακολουθούν τον δρόμο της δημιουργίας των μικρών υπό-θρησκειών η των αποκομμάτων τους, και αν σταθούν τυχερές, αυτό μπορεί να τους φέρει επιτυχία. Όλοι θυμούνται την διαφήμιση του απολυμαντικού υγρού: η περιοχή ενός πλυμένου πιάτου μεγαλώνει, σαν με μεγεθυντικό φακό, και τι φρίκη – φαίνονται οι όχλοι των μικροβίων, που βρίθουν! Οι πωλήσεις μεγαλώνουν επιτυχώς – η μικρό-λατρεία των παθογόνων αμέτρητων μικροβίων ιδρύθηκε. Ο παραγωγός “ξέχασε” να πληροφορήσει το κοινό, ότι γενικώς τα μικρόβια υπάρχουν παντού και πάντα στη ζωή μας, και ότι δεν είναι όλα παθογόνα και πάνω από αυτό – χωρίς αυτά η ζωή μας δεν θα μπορούσε να υπάρξει.</w:t>
      </w:r>
    </w:p>
    <w:p>
      <w:pPr>
        <w:pStyle w:val="Style17"/>
        <w:jc w:val="both"/>
        <w:rPr>
          <w:sz w:val="28"/>
          <w:szCs w:val="28"/>
          <w:lang w:val="el-GR"/>
        </w:rPr>
      </w:pPr>
      <w:r>
        <w:rPr>
          <w:b/>
          <w:bCs/>
          <w:sz w:val="28"/>
          <w:szCs w:val="28"/>
          <w:lang w:val="el-GR"/>
        </w:rPr>
        <w:t>Σκληρός ή ελεήμων?</w:t>
      </w:r>
    </w:p>
    <w:p>
      <w:pPr>
        <w:pStyle w:val="Style17"/>
        <w:jc w:val="both"/>
        <w:rPr>
          <w:sz w:val="28"/>
          <w:szCs w:val="28"/>
          <w:lang w:val="el-GR"/>
        </w:rPr>
      </w:pPr>
      <w:r>
        <w:rPr>
          <w:sz w:val="28"/>
          <w:szCs w:val="28"/>
        </w:rPr>
        <w:t> </w:t>
      </w:r>
    </w:p>
    <w:p>
      <w:pPr>
        <w:pStyle w:val="Style17"/>
        <w:jc w:val="both"/>
        <w:rPr>
          <w:sz w:val="28"/>
          <w:szCs w:val="28"/>
          <w:lang w:val="el-GR"/>
        </w:rPr>
      </w:pPr>
      <w:r>
        <w:rPr>
          <w:sz w:val="28"/>
          <w:szCs w:val="28"/>
          <w:lang w:val="el-GR"/>
        </w:rPr>
        <w:t>Η χαρακτηριστική και καταπληκτική ιδιότητα της κάθε μεγάλης θρησκείας (ο βουδισμός δεν συγκαταλέγεται σε αυτές, διότι δεν είναι καν θρησκεία), είναι ο παράξενος συνδυασμός των άκρως φιλειρηνικών και άκρως επιθετικών στοιχείων. Ο συνδυασμός του ασυνδύαστου. Ένας κένταυρος. Αυτό το χαρακτηριστικό των θρησκευτικών “ιερών” κειμένων είναι ένα ανθεκτικό καταφύγιο για τους ιερείς: “κοιτάξτε, πόσο ελεήμων είναι ο θεός μου! Ορίστε, δείτε (καρφώνοντας το δάχτυλο σε κάποια παράγραφο του “ιερού” κειμένου και κλείνοντας αδέξια με τον αγκώνα, ώμο και δάχτυλα τα διπλανά κομμάτια). Και εδώ ακόμα – κοιτάξτε (ανοίγει το βιβλίο σε ένα προετοιμασμένο σημείο), όχι, όχι! – μην κοιτάξετε εκεί, ορίστε, εδώ”.</w:t>
      </w:r>
    </w:p>
    <w:p>
      <w:pPr>
        <w:pStyle w:val="Style17"/>
        <w:jc w:val="both"/>
        <w:rPr/>
      </w:pPr>
      <w:r>
        <w:rPr>
          <w:sz w:val="28"/>
          <w:szCs w:val="28"/>
          <w:lang w:val="el-GR"/>
        </w:rPr>
        <w:t>Ένα τετριμμένο παράδειγμα –</w:t>
      </w:r>
      <w:r>
        <w:rPr>
          <w:sz w:val="28"/>
          <w:szCs w:val="28"/>
        </w:rPr>
        <w:t> </w:t>
      </w:r>
      <w:r>
        <w:rPr>
          <w:sz w:val="28"/>
          <w:szCs w:val="28"/>
          <w:lang w:val="el-GR"/>
        </w:rPr>
        <w:t xml:space="preserve"> «Η</w:t>
      </w:r>
      <w:r>
        <w:rPr>
          <w:sz w:val="28"/>
          <w:szCs w:val="28"/>
        </w:rPr>
        <w:t> </w:t>
      </w:r>
      <w:r>
        <w:rPr>
          <w:rStyle w:val="Emphasis"/>
          <w:sz w:val="28"/>
          <w:szCs w:val="28"/>
          <w:lang w:val="el-GR"/>
        </w:rPr>
        <w:t>επί του όρους ομιλία»</w:t>
      </w:r>
      <w:r>
        <w:rPr>
          <w:sz w:val="28"/>
          <w:szCs w:val="28"/>
          <w:lang w:val="el-GR"/>
        </w:rPr>
        <w:t>. Κατάφερε η σύγχρονη ανθρωπότητα να φτάσει μέχρι τις δηλώσεις, που τοποθετήθηκαν σε αυτό το κείμενο ενάμιση-δυο χιλιάδες χρόνια πριν; Μάλλον, μόνο με τη μορφή των δηλώσεων, μα και έτσι είναι πολύ λίγοι αυτοί, που μπορούν να τις εκφωνήσουν στο πρώτο πρόσωπο, χωρίς να περιμένουν τις άμεσες κατηγόριες για διπροσωπία. Υπάρχουν αμέτρητα παραδείγματα ανήκουστης σκληρότητας στην Παλιά και Καινή Διαθήκη, δεν χρειάζεται καν να τις ονομάσω – αν βαριέστε οι ίδιοι, μπορείτε να δείτε την περιγραφή τους σε διάφορα βιβλία. Τι αξίζουν οι παρακινήσεις να σκοτώσεις για την συζυγική απιστία, ομοφυλοφιλία, ανυπακοή στους γονείς; Και το παράδειγμα της “άγιας συμπεριφοράς”, που μιλάει για το ότι ένας τυχαίος φιλοξενούμενος (άντρας, φυσικά) απολαμβάνει αμέσως την άνευ όρων προστασία, ενώ η κόρη-παρθένα παραδίδεται σαν δωροδοκία στον όχλο των συμπολιτών για απάνθρωπο ομαδικό βιασμό;</w:t>
      </w:r>
    </w:p>
    <w:p>
      <w:pPr>
        <w:pStyle w:val="Style17"/>
        <w:jc w:val="both"/>
        <w:rPr>
          <w:sz w:val="28"/>
          <w:szCs w:val="28"/>
          <w:lang w:val="el-GR"/>
        </w:rPr>
      </w:pPr>
      <w:r>
        <w:rPr>
          <w:sz w:val="28"/>
          <w:szCs w:val="28"/>
          <w:lang w:val="el-GR"/>
        </w:rPr>
        <w:t>Το Κοράνι συνδυάζει μέσα του τις παρακλήσεις για την συγχώρεση στους ηλίθιους, οι οποίοι δεν καταλαβαίνουν, ότι το Ισλάμ – είναι η μοναδική αληθινή θρησκεία, με παρακίνηση για τις τερατώδεις σκληρότητες.</w:t>
      </w:r>
    </w:p>
    <w:p>
      <w:pPr>
        <w:pStyle w:val="Style17"/>
        <w:jc w:val="both"/>
        <w:rPr/>
      </w:pPr>
      <w:r>
        <w:rPr>
          <w:sz w:val="28"/>
          <w:szCs w:val="28"/>
          <w:lang w:val="el-GR"/>
        </w:rPr>
        <w:t>Η ερώτηση δεν βρίσκεται στο – πώς έγινε αυτό. Το πως έγινε, είναι εντελώς κατανοητό. Τα ιερά κείμενα ενώνονταν επί εκατοντάδες χρόνια από διάφορους (μακρινούς μεταξύ τους υπό όλες τις έννοιες) ανθρώπους σύμφωνα με τα ενδιαφέροντα τους, και η τελική σαλάτα είναι αναμενόμενη. Άλλο είναι το ερώτημα – πώς έγινε, το ότι η αποκτημένη μάζα των κατηγορηματικά αντιφατικών μεταξύ τους ιδεών συγκολλήθηκε τελικά σε μια δυνατή μονάδα, στον πυρήνα της θρησκείας? Εμφανίζεται αναλογία με τη διαδικασία της θερμοπυρηνικής σύνθεσης. Αν θα μετακινήσουμε το ένα πρωτόνιο πιο κοντά στο άλλο, λόγω ταύτισης του ηλεκτρικού φορτίου αυτά πρέπει να σκορπιστούν με τρομερή δύναμη. Η έκρηξη της “πυρηνικής βόμβας” είναι η απελευθέρωση όχι της “ατομικής”, αλλά συγκεκριμένα της ηλεκτρικής ενέργειας – τα όμοια φορτισμένα πρωτόνια απομακρύνονται το ένα από το άλλο στην απόσταση, όπου η δύναμη, που τους κρατάει μαζί (αυτή ονομάζεται ισχυρή αλληλεπίδραση), αποδυναμώνεται απότομα και η δύναμη της ηλεκτρικής απώθησης τα σκορπίζει σε διαφορετικές κατευθύνσεις. Και εδώ πρέπει να υπάρχει κάποιος ανάλογος της “ισχυρής αλληλεπίδρασης”, που να</w:t>
      </w:r>
      <w:r>
        <w:rPr>
          <w:sz w:val="28"/>
          <w:szCs w:val="28"/>
        </w:rPr>
        <w:t> </w:t>
      </w:r>
      <w:r>
        <w:rPr>
          <w:sz w:val="28"/>
          <w:szCs w:val="28"/>
          <w:lang w:val="el-GR"/>
        </w:rPr>
        <w:t xml:space="preserve"> συγκρατεί τόσο ασύμβατες ιδέες και παρακλήσεις μαζί.</w:t>
      </w:r>
    </w:p>
    <w:p>
      <w:pPr>
        <w:pStyle w:val="Style17"/>
        <w:jc w:val="both"/>
        <w:rPr>
          <w:sz w:val="28"/>
          <w:szCs w:val="28"/>
          <w:lang w:val="el-GR"/>
        </w:rPr>
      </w:pPr>
      <w:r>
        <w:rPr>
          <w:sz w:val="28"/>
          <w:szCs w:val="28"/>
          <w:lang w:val="el-GR"/>
        </w:rPr>
        <w:t>Νομίζω, ότι βρήκα μια απλή εξήγηση για αυτό το καταπληκτικό φαινόμενο. Προσέξτε – ο χριστιανισμός στις αρχές του είναι η θρησκεία των σκλάβων, ταπεινωμένων, καταπιεσμένων. Δεν έχουν αρκετές δυνάμεις να αλλάξουν την καθημερινότητα τους, όμως, έχουν τη δυνατότητα να αλλάξουν τη στάση της βεβαιότητας τους! Όταν παρατηρώ την εξαιρετική επιθετικότητα των συμπατριωτών μου, συνήθως μου φέρνουν μια τέτοια αντίρρηση: “κοίταξε, πόσο δύσκολη είναι η ζωή μας – μας λείπουν τα πάντα, οι μισθοί είναι μικροί, τα πράγματα είναι λίγα”. Και εγώ τους λέω, δείχνοντας τις εθνικές κοινότητες του Νεπάλ, που ζουν στα βουνά των Ιμαλαΐων, στις συνθήκες απίστευτης φτώχειας. Όλα τα υπάρχοντα τους είναι μια πήλινη τρώγλη, ένα περιβόλι με ρύζι, καλαμπόκι και μπαμπού. Ίσως απλώς δεν ξέρουν, ότι υπάρχει μια πιο άνετη ζωή; Όχι, το ξέρουν. Δίπλα τους περνάνε οι Ευρωπαίοι τουρίστες και οι Νεπαλέζοι ιδιοκτήτες των ξενώνων, που τους υπηρετούν, χαμάληδες, ξεναγοί – όλοι αυτοί είναι εξαιρετικά πλούσιοι, σύμφωνα με τα μέτρα τους. Και τι; Είναι λίγα τα μέρη στον πλανήτη, όπου θα συναντήσετε τόσο χαμογελαστούς, ανοιχτούς, αγαθούς ανθρώπους. Πηγαίνετε, δείτε το μόνοι σας, είναι πολύ απλό – ένα αεροπλάνο μέχρι το Κατμαντού, μετά με αεροπλάνο και πάλι στην Ποκχάρα, ταξί μέχρι το Μπιρεντάντι, όπου αρχίζει (η τελειώνει) το τρεκ γύρω από την Ανναπούρνα, ύστερα με τα πόδια στο μονοπάτι του τρέκινγκ – η θέα στα Ιμαλάια είναι απίστευτα όμορφη. Κάντε μερικά βήματα πέρα από το μονοπάτι – επισκεφτείτε έναν ξεχασμένο και από τον θεό οικισμό – και ελέγξετε τη δική μου δήλωση και καταλάβετε – δεν είναι θέμα η περιούσια ή κάτι άλλο ακόμα. Δεν υπάρχει ευτυχία σαν αυτό καθαυτό – υπάρχουν ευτυχισμένοι άνθρωποι, δηλαδή, άνθρωποι, που είναι βέβαιοι, ότι η ζωή τους παρόλο που είναι δύσκολη, είναι υπέροχη.</w:t>
      </w:r>
    </w:p>
    <w:p>
      <w:pPr>
        <w:pStyle w:val="Style17"/>
        <w:jc w:val="both"/>
        <w:rPr>
          <w:sz w:val="28"/>
          <w:szCs w:val="28"/>
          <w:lang w:val="el-GR"/>
        </w:rPr>
      </w:pPr>
      <w:r>
        <w:rPr>
          <w:sz w:val="28"/>
          <w:szCs w:val="28"/>
          <w:lang w:val="el-GR"/>
        </w:rPr>
        <w:t>Οι πρώτοι χριστιανοί βρήκαν στην δική τους θρησκεία παρηγοριά, δημιούργησαν τη βεβαιότητα, ότι τα πάθη τους ορίστηκαν από ψηλά, και είναι μια δοκιμασία, την οποία θα ακολουθήσει η επιβράβευση (μετά θανάτου, φυσικά). Η συμπόνια για όσους τους καταπιέζουν – είναι ακριβώς αυτό, που τους επιτρέπει να εξετάζουν τη ζωή τους σαν έναν άθλο. Και όλα τα αυτά συνάδουν πολύ καλά με ένα νέο ηθικό σύστημα, στο οποίο σαν υπέρτατη άξια αναγνωρίζεται η αγάπη, η αυταπάρνηση χάρη στα ιδανικά της αγάπης και τα λοιπά. Βέβαια, εδώ το θέμα δεν περιορίζεται με καθαρά πραγματικά ζητήματα. Αυτός, που συνέταξε τα κείμενα, και στην δική μας εποχή θα ήταν ένα εξαιρετικό παράδειγμα προς μίμηση, και σίγουρα ήταν ένας ξεχωριστός άνθρωπος, που μπορούσε να βιώσει τις φωτισμένες αντιλήψεις, όμως, θέλω να πω τώρα, ότι όπως ο χριστιανισμός, έτσι και το Ισλάμ στην αρχή της ανάπτυξης τους ήταν θρησκείες φιλειρηνικές, η τουλάχιστον πολύ πιο φιλειρηνικές από αυτές, που υπήρξαν τότε δίπλα τους. Γύρω από αυτές τις θρησκείες σχηματίστηκε ένας κύκλος από τους πιο προοδευτικούς ανθρώπους, που επιδίωκαν (σε μεγαλύτερο βαθμό από τους άλλους) την επάρκεια, την ειρηνική συνύπαρξη, την δημιουργία, την φιλικότητα. Όμως, τι συνέβη μετά; Ο αντιδραστικός περίγυρος έμεινε δυσαρεστημένος με μια τέτοια λατρεία. Αν ο παραλήπτης των αρπακτικών φόρων θα αρχίσει να αισθάνεται συμπόνια (δηλαδή, την αίσθηση της λύπησης και φιλικότητας) για αυτόν, τον οποίο ουσιαστικά πρέπει να ληστέψει – πόσα πολλά θα μαζέψει έτσι? Και πώς να πολεμήσεις, αν οι στρατιώτες σου νιώθουν συμπόνια για τους πολεμιστές και πολίτες του αντίπαλου; Τα πάντα καταρρέουν! Η εξουσία κυλάει μέσα από τα δάχτυλα.</w:t>
      </w:r>
    </w:p>
    <w:p>
      <w:pPr>
        <w:pStyle w:val="Style17"/>
        <w:jc w:val="both"/>
        <w:rPr/>
      </w:pPr>
      <w:r>
        <w:rPr>
          <w:sz w:val="28"/>
          <w:szCs w:val="28"/>
          <w:lang w:val="el-GR"/>
        </w:rPr>
        <w:t xml:space="preserve">Ακόμα και αν το περιγραφόμενο από εμένα σενάριο είναι λανθασμένο, και στην πραγματικότητα τα πάντα έγιναν αλλιώς, αυτό δεν έχει σημασία, διότι ένα είναι σίγουρο: η εμφανιζόμενη ειρηνική λατρεία θα έπρεπε αργά ή γρήγορα να συγκρουστεί με πολιτισμούς επιθετικούς, καταπιεστικούς. Για κάμποσο καιρό μπορούσαν, βέβαια, να αντέξουν με συνθήματα του τύπου “χαστούκισαν το αριστερό μάγουλο – δώσε και το δεξί”, που θυμίζει τον μύθο για το πράσινο σταφύλι, όμως, οι πρώτοι πιστοί δεν κατέβηκαν από τον ουρανό – ήταν παράγωγα της ίδιας εποχής, και ήθελαν να υπερασπίσουν τους εαυτούς τους και άρχισαν να το κάνουν. Να προστατεύουν τους εαυτούς τους από τους δολοφόνους, σκοτώνοντας, και ταυτόχρονα αισθανόμενοι συμπόνια για τον αντίπαλο… για να πετύχεις μια τέτοια τέχνη, απαιτείται σκληρή θέληση να το κάνεις, μια αποτελεσματική πρακτική, επιμονή και αποφασιστικότητα να πετύχεις. Ακόμα και τώρα οι ικανοί για κάτι τέτοιο άνθρωποι είναι πάρα πολύ λίγοι, και ήταν αδύνατον να ξεσηκώσουν κάτω από αυτό το λάβαρο μεγάλα πλήθη. Οι πιστοί έμειναν με μια απλή επιλογή μπροστά τους </w:t>
      </w:r>
      <w:r>
        <w:rPr>
          <w:sz w:val="28"/>
          <w:szCs w:val="28"/>
        </w:rPr>
        <w:t> </w:t>
      </w:r>
      <w:r>
        <w:rPr>
          <w:sz w:val="28"/>
          <w:szCs w:val="28"/>
          <w:lang w:val="el-GR"/>
        </w:rPr>
        <w:t>– να παραμερίσουν στην άκρη τον ειρηνισμό τους και να αρχίσουν να πολεμάνε – δηλαδή, να εκδηλώνουν και να καλλιεργούν την επιθετικότητα για τον εχθρό. Τα ιερά κείμενα απαιτούσαν συμπληρώσεις, και αυτές εμφανίστηκαν. Το μίσος – είναι πολύ πιο μολυσματικό πράγμα, απ` ότι η φυματίωση. Δεν μπορείς να είσαι λιγάκι έγκυος, δεν μπορείς και να είσαι “μετρημένα-μισάνθρωπος”. Το μίσος ξεγλιστρά γρήγορα πέρα από τα όρια, που βάλθηκαν σε αυτό, ειδικά υπό συνθήκες, όταν ο πόλεμος συνεχίζεται αδιάκοπα. Ο πόλεμος απαιτεί συνοχή, και αν ο υιός, αντί να ακούσει τον πατέρα και να πάει στον πόλεμο με τους “άπιστους” μένει ξαπλωμένος στο κρεβάτι – τότε είναι προδότης, αποστάτης. Για να προστατευτεί η νέα θρησκεία, τέτοιες συμπεριφορές θα έπρεπε να εξολοθρευτούν, η κοινότητα πρέπει να ενισχύεται, αν δεν θέλει να πέσει και να καταστραφεί. Έτσι εμφανίζεται η απαίτηση να τιμωρείται η ανυπακοή στους γονείς, έπειτα αυτή δυναμώνει και εξαπλώνεται. Εμφανίζεται μια παράλογη κατάσταση: για την προστασία της πίστης, που καλεί στην αγάπη, αποκαλύπτεται, ότι είναι απαραίτητη η καλλιέργεια του μίσους, αλλιώς το περισσότερα επιθετικό και μισανθρωπικό περιβάλλον θα σε καταβροχθίσει. Οι υπάρχουσες τώρα κοσμικές θρησκείες νικήσαν. Πόσες ηττήθηκαν και εξαφανίστηκαν – δεν ξέρει κανείς, μα αυτή είναι η Πύρρειος νίκη. Ωστόσο, καμία άλλη δεν θα μπορούσε να υπάρξει!</w:t>
      </w:r>
    </w:p>
    <w:p>
      <w:pPr>
        <w:pStyle w:val="Style17"/>
        <w:jc w:val="both"/>
        <w:rPr>
          <w:sz w:val="28"/>
          <w:szCs w:val="28"/>
          <w:lang w:val="el-GR"/>
        </w:rPr>
      </w:pPr>
      <w:r>
        <w:rPr>
          <w:sz w:val="28"/>
          <w:szCs w:val="28"/>
          <w:lang w:val="el-GR"/>
        </w:rPr>
        <w:t>Η προστάτες της θρησκείας αναφέρονται στην “αρχή του καλού”, βαλμένη μέσα σε αυτήν, ενώ οι αντίπαλοι εξίσου δικαιολογημένα επιδεικνύουν, ότι και η κακή αρχή αν όχι περισσότερη, δεν είναι τουλάχιστον μικρότερη σε αυτήν. Όμως, ακούστε, οι καιροί άλλαξαν! Ο χρόνος κυλάει γρήγορα, και στα τελευταία 200 χρόνια – ιδιαίτερα γρήγορα. Ο, τι ήταν κανονικό η ακόμα προοδευτικό εκατό χρόνια πριν, τώρα αντιλαμβάνεται σαν τρομερός μεσαίωνας. Αν είναι δυνατόν – να ακολουθούμε τα κείμενα, γραμμένα χιλιάδες (!!!!!) χρόνια πριν, και να αποκαλούμε ο, τι είναι γραμμένα σε αυτά, χωρίς εξαίρεση – απαράλλακτη άξια; Συμφωνείτε με το ότι ο Χίτλερ – είναι άκρως ανήθικη προσωπικότητα; Νομίζω, πως ναι. Έχετε υπ` όψιν σας, ότι τον κρίνετε τώρα, ενώ τα εγκλήματα του κατά της ανθρωπότητας έγιναν 65 χρόνια πριν, ενώ η δική του κοσμοαντίληψη σχηματίστηκε κιόλας 90 χρόνια πριν; Το καταλαβαίνετε; Θα προσθέσω για άλλη μια φορά τα λόγια του Ντόκινς:</w:t>
      </w:r>
    </w:p>
    <w:p>
      <w:pPr>
        <w:pStyle w:val="Style17"/>
        <w:jc w:val="both"/>
        <w:rPr/>
      </w:pPr>
      <w:r>
        <w:rPr>
          <w:sz w:val="28"/>
          <w:szCs w:val="28"/>
          <w:lang w:val="el-GR"/>
        </w:rPr>
        <w:t>«Στην ουτοπική νουβέλα του Χέρμπερτ Γουέλς “</w:t>
      </w:r>
      <w:r>
        <w:rPr>
          <w:sz w:val="28"/>
          <w:szCs w:val="28"/>
        </w:rPr>
        <w:t>Anticipations</w:t>
      </w:r>
      <w:r>
        <w:rPr>
          <w:sz w:val="28"/>
          <w:szCs w:val="28"/>
          <w:lang w:val="el-GR"/>
        </w:rPr>
        <w:t>”, στην οποία εκείνος περιγράφει τις αντιλήψεις του για το υπέροχο μέλλον, εκείνος λέει: «Πως θα φερθεί Νέα δημοκρατία στις κατώτερες φυλές; Στους μαύρους, στην κίτρινη φυλή; Στους Εβραίους; Στις μυριάδες των μαύρων, καφέ, βρόμικων λευκών και κίτρινων ανθρώπων, άχρηστων στον νέο, τέλεια λειτουργικό κομό; Τι να κάνουμε, η ζωή είναι ζωή, και όχι άσυλο, και νομίζω, ότι θα πρέπει να τους ξεφορτωθούμε… Σε ο, τι αφορά το ηθικό σύστημα των πολιτών της Νέας δημοκρατίας – σύστημα, το οποίο πρόκειται να κυριαρχήσει στο παγκόσμιο κράτος, θα είναι φτιαγμένο έτσι, ώστε να υποστηρίζει την εξάπλωση του περισσότερα αποτελεσματικού, όμορφου και ποιοτικού, που υπάρχει στην ανθρωπότητα – όμορφα, δυνατά κορμιά, λαμπερά μυαλά…. μέχρι τότε, προς αποφυγήν της αναπαραγωγής της αθλιότητας από τους άθλιους, η φύση χρησιμοποίησε κατά την δημιουργία του κόσμου την δική της μέθοδο… τον θάνατο… Οι άνθρωποι της Νέας δημοκρατίας… θα λάβουν ένα ιδανικό, για το οποίο αξίζει να σκοτώσεις.»</w:t>
      </w:r>
    </w:p>
    <w:p>
      <w:pPr>
        <w:pStyle w:val="Style17"/>
        <w:jc w:val="both"/>
        <w:rPr>
          <w:sz w:val="28"/>
          <w:szCs w:val="28"/>
          <w:lang w:val="el-GR"/>
        </w:rPr>
      </w:pPr>
      <w:r>
        <w:rPr>
          <w:sz w:val="28"/>
          <w:szCs w:val="28"/>
          <w:lang w:val="el-GR"/>
        </w:rPr>
        <w:t>Αυτό γράφτηκε το 1902, ενώ ο ίδιος Γουέλς θεωρείτο προοδευτική προσωπικότητα της δικής του εποχής.»</w:t>
      </w:r>
    </w:p>
    <w:p>
      <w:pPr>
        <w:pStyle w:val="Style17"/>
        <w:jc w:val="both"/>
        <w:rPr>
          <w:sz w:val="28"/>
          <w:szCs w:val="28"/>
          <w:lang w:val="el-GR"/>
        </w:rPr>
      </w:pPr>
      <w:r>
        <w:rPr>
          <w:sz w:val="28"/>
          <w:szCs w:val="28"/>
          <w:lang w:val="el-GR"/>
        </w:rPr>
        <w:t>Θα συνεχίζετε και τώρα να δηλώνετε, ότι ο Χίτλερ – είναι μια απαίσια φιγούρα? Προφέροντας το, αν είστε ένας τίμιος άνθρωπος, θα πρέπει να προσθέσετε, ότι και ο Χέρμπερτ Γουέλς ήταν απαίσιος άνθρωπος, και όσοι συμμερίζονταν τις ιδέες του, όσοι έπαιρναν μέρος στον σχηματισμό τους (δηλαδή, σχεδόν όλοι). Ενώ η σκλαβιά – δεν είναι ένα απαίσιο φαινόμενο? Ποιος θα πει “όχι” τώρα, απαντώντας σε αυτή την ερώτηση; Τότε, ήταν απαίσιοι, σιχαμεροί άνθρωποι και ο Τζορτζ Ουάσινγκτον, και ο Τόμας Τζέφερσον, οι οποίοι ήταν ιδιοκτήτες των σκλάβων. Ο Λίνκολν – εννοείται απαίσιος άνθρωπος, διότι η οικογένεια της γυναίκας του είχε σκλάβους, και αυτός το δεχόταν. Καταλαβαίνετε; Κάτι δεν ταιριάζει, βγαίνει μια βλακεία. Σκεπτόμενοι με αυτόν τον τρόπο, χάνουμε τελείως τη δυνατότητα να συλλογιστούμε – όλο το παρελθόν γίνεται μονόχρωμο – σκοτεινό, άχαρο, απαίσιο. Δεν θα μιλήσω τώρα πια για το θέμα των αρχαίων Ελλήνων και Ρωμαίων διανοούμενων, φιλοσόφων, προοδευτικών ανθρώπων (τα βιβλία με τα έργα των οποίων βρίσκονται στα ράφια πολλών οπαδών της σοφίας), οι οποίοι δεν έβλεπαν τίποτα κακό στο ανοιχτό σεξ με ανήλικα αγοράκια.</w:t>
      </w:r>
    </w:p>
    <w:p>
      <w:pPr>
        <w:pStyle w:val="Style17"/>
        <w:jc w:val="both"/>
        <w:rPr>
          <w:sz w:val="28"/>
          <w:szCs w:val="28"/>
          <w:lang w:val="el-GR"/>
        </w:rPr>
      </w:pPr>
      <w:r>
        <w:rPr>
          <w:sz w:val="28"/>
          <w:szCs w:val="28"/>
          <w:lang w:val="el-GR"/>
        </w:rPr>
        <w:t>Είμαστε ικανοί να συλλογιζόμαστε, όταν μπορούμε να διακρίνουμε. Οι συζητήσεις για την ιστορία μετατρέπονται σε προπαγανδιστικό ρόπαλο, αν εμείς ξεχνάμε για το ότι η κάθε εποχή έχει την δική της αντίληψη περί του “καλού” και του “σωστού”, και αυτό, που ακόμα πενήντα χρόνια πριν ήταν προοδευτικό, σήμερα είναι απαίσιο. Και αυτό είναι καταπληκτικό. Ακόμα εκατό χρόνια πριν ο κόσμος των ζωών δεν ήταν παρά “θηράματα”. Το να σκοτώσεις ένα “θήραμα” έτσι απλά, για πλάκα – είναι μια υπέροχη, ωφέλιμη ασχολία, ας είναι ελέφαντας η ένα κήτος. Τώρα τα πάντα έχουν αλλάξει. Οι Νορβηγοί, για παράδειγμα, δηλώνουν με υπεροψία, ότι το κυνήγι των νεογνών της φώκιας – είναι η δική τους παραδοσιακή αλιεία, μέρος του “πολιτισμού” τους. Και αυτοί μιλάνε για τον “πολιτισμό”, λες και είναι ένα πράγμα, παγωμένο στους αιώνες. Και έχουν γραμμένη στα παλιά τους παπούτσια την παγκόσμια κοινωνία – σκότωναν, σκοτώνουν και θα σκοτώνουν αυτά τα αβοήθητα παιχνιδιάρικα πλάσματα. Ωστόσο, κάτι έχει αλλάξει – άλλαξε ο κόσμος, στον οποίο αυτοί ζουν, και ο κόσμος αυτός τους κατακρίνει και περιφρονεί για τέτοια διασκέδαση. Και όταν οι κάτοικοι της Γροιλανδίας, γνέφοντας αλαζονικά στην κουλτούρα τους, για πλάκα σκοτώνουν μοχθηρά εκατοντάδες δελφίνια (έχουν, βλέπετε, τη γιορτή της ενηλικίωσης των αντρών, και το κάθε αγόρι, που θέλει να θεωρηθεί άντρας, πρέπει να σκοτώσει ένα δελφίνι, βασανίζοντας το απάνθρωπα), δεν μπορούν μετά από αυτό να υπολογίσουν στην “κατανόηση και σεβασμό”.</w:t>
      </w:r>
    </w:p>
    <w:p>
      <w:pPr>
        <w:pStyle w:val="Style17"/>
        <w:jc w:val="both"/>
        <w:rPr>
          <w:sz w:val="28"/>
          <w:szCs w:val="28"/>
          <w:lang w:val="el-GR"/>
        </w:rPr>
      </w:pPr>
      <w:r>
        <w:rPr>
          <w:sz w:val="28"/>
          <w:szCs w:val="28"/>
          <w:lang w:val="el-GR"/>
        </w:rPr>
        <w:t>Όμως, με τη θρησκεία τα πάντα είναι διαφορετικά. Πρέπει να τη “δεχόμαστε και να τη σεβόμαστε” εξ ολοκλήρου, με όλα τα καλά της, με τις παρακλήσεις για δολοφονία των άπιστων. Δεν είναι χαζό αυτό; Γιατί να μην πούνε ένα απλό πράγμα: “στη θρησκεία μας υπάρχει και το υπέροχο, και το απαίσιο, το οποίο κάποτε σε κάποιον φάνηκε υπέροχο. Ζούμε σε έναν νέο κόσμο, όπου δεν επιτρέπεται να σκοτώνουμε για την ανυπακοή στους γονείς και να αποκεφαλίζουμε για την αλλαγή της πίστης, είναι αδύνατον, εγκληματικό, απαίσιο. Ας σβήσουμε αυτές τις αράδες, και ας αφήσουμε αυτό, που μας αρέσει τώρα. Ας μελετάνε τα αρχικά κείμενα οι επιστήμονες, οι ιστορικοί, οι πολιτικοί. Να βρίσκονται στις βιβλιοθήκες, ποιος είναι ο λόγος να υπάρχουν σε κάθε σπίτι; Γιατί να δίνουμε όλα τα αυτά στα παιδιά μας, απαγορεύοντας τους υπό τον φόβο του θανάτου ακόμα και να αμφισβητήσουν την ιερότητα και αλήθεια της κάθε φράσης?</w:t>
      </w:r>
    </w:p>
    <w:p>
      <w:pPr>
        <w:pStyle w:val="Style17"/>
        <w:jc w:val="both"/>
        <w:rPr>
          <w:sz w:val="28"/>
          <w:szCs w:val="28"/>
          <w:lang w:val="el-GR"/>
        </w:rPr>
      </w:pPr>
      <w:r>
        <w:rPr>
          <w:sz w:val="28"/>
          <w:szCs w:val="28"/>
          <w:lang w:val="el-GR"/>
        </w:rPr>
        <w:t>Εκείνες οι εκφράσεις του μίσους, που υπάρχουν στα “ιερά κείμενα” – έχουν κάνει τη δουλειά τους, βοήθησαν τη θρησκεία να επιβιώσει στις συνθήκες του άκρως εχθρικού περιβάλλοντος, όπου οι δολοφονίες και βασανισμοί δεν συγκρατούνταν με κανενός είδους ηθικούς περιορισμούς. Πείτε τους “ευχαριστώ” και πετάξτε στα σκουπίδια. Ακριβώς χάρη σε αυτή τη θρησκεία, η οποία κάποτε έφερε στις μάζες τις ιδέες της συγχώρεσης, εμείς ζούμε τώρα σε έναν κόσμο, όπου η θρησκεία αυτή με την παλιά της μορφή είναι απαράδεκτη!</w:t>
      </w:r>
    </w:p>
    <w:p>
      <w:pPr>
        <w:pStyle w:val="Style17"/>
        <w:jc w:val="both"/>
        <w:rPr/>
      </w:pPr>
      <w:r>
        <w:rPr>
          <w:sz w:val="28"/>
          <w:szCs w:val="28"/>
          <w:lang w:val="el-GR"/>
        </w:rPr>
        <w:t xml:space="preserve">Ας κοιτάξουμε τώρα τη μοίρα των λατρειών, οι οποίες εξ αρχής δεν είχαν μέσα τους επιθετικό στοιχείο. Για παράδειγμα – η λατρεία του Ινδικού άγιου Ραμακρίσνα. Για τη ζωή του (στον </w:t>
      </w:r>
      <w:r>
        <w:rPr>
          <w:sz w:val="28"/>
          <w:szCs w:val="28"/>
        </w:rPr>
        <w:t>XIX</w:t>
      </w:r>
      <w:r>
        <w:rPr>
          <w:sz w:val="28"/>
          <w:szCs w:val="28"/>
          <w:lang w:val="el-GR"/>
        </w:rPr>
        <w:t xml:space="preserve"> αιώνα) έχουμε αρκετά λεπτομερείς μαρτυρίες των ανθρώπων, τους οποίους δεν έχουμε αφορμές να κατηγορήσουμε για ανειλικρίνεια. Οι μαθητές και ακροατές του έγραψαν ολόκληρους τόμους των μη-αντιφατικών μαρτυριών για τις πράξεις, τα λόγια, για την πρακτική του. Δεν υπάρχει ούτε ένα μικρογραμμάριο επιθετικότητας σε αυτό. Και όμως – ποιος έχει ακούσει για τον Ραμακρίσνα, εκτός από τους ειδικούς και ανθρώπους, που ασχολούνται με τον Ινδικό εσωτερισμό; Στην δική σας πόλη υπάρχει έστω ένας οπαδός του? Ακόμα και στην ίδια Ινδία δεν υπάρχουν πολλοί, που να τον γνωρίζουν, και χωρίς τον Ραμακρίσνα έχουν υπεραρκετούς θεούς. Αν ο Ραμακρίσνα θα ζούσε όχι στον </w:t>
      </w:r>
      <w:r>
        <w:rPr>
          <w:sz w:val="28"/>
          <w:szCs w:val="28"/>
        </w:rPr>
        <w:t>XIX</w:t>
      </w:r>
      <w:r>
        <w:rPr>
          <w:sz w:val="28"/>
          <w:szCs w:val="28"/>
          <w:lang w:val="el-GR"/>
        </w:rPr>
        <w:t xml:space="preserve"> αιώνα, αλλά, ας πούμε, στον δέκατο έκτο ή δωδέκατο, απλώς θα είχε έρθει ένας τύπος, θα του έκοβε το λαρύγγι, θα ξεκοίλιαζε τους μαθητές του και τέλος η θρησκεία. Η θρησκεία, ακόμα και αν κήρυττε αποκλειστικά την καλοσύνη και την ελεημοσύνη, έπρεπε να αμύνεται, για να επιβιώσει. Οι καιροί άλλαξαν.</w:t>
      </w:r>
    </w:p>
    <w:p>
      <w:pPr>
        <w:pStyle w:val="Style17"/>
        <w:jc w:val="both"/>
        <w:rPr>
          <w:sz w:val="28"/>
          <w:szCs w:val="28"/>
          <w:lang w:val="el-GR"/>
        </w:rPr>
      </w:pPr>
      <w:r>
        <w:rPr>
          <w:sz w:val="28"/>
          <w:szCs w:val="28"/>
        </w:rPr>
        <w:t> </w:t>
      </w:r>
    </w:p>
    <w:p>
      <w:pPr>
        <w:pStyle w:val="Style17"/>
        <w:jc w:val="both"/>
        <w:rPr>
          <w:sz w:val="28"/>
          <w:szCs w:val="28"/>
          <w:lang w:val="el-GR"/>
        </w:rPr>
      </w:pPr>
      <w:r>
        <w:rPr>
          <w:sz w:val="28"/>
          <w:szCs w:val="28"/>
        </w:rPr>
        <w:t> </w:t>
      </w:r>
    </w:p>
    <w:p>
      <w:pPr>
        <w:pStyle w:val="Style17"/>
        <w:jc w:val="both"/>
        <w:rPr>
          <w:sz w:val="28"/>
          <w:szCs w:val="28"/>
          <w:lang w:val="el-GR"/>
        </w:rPr>
      </w:pPr>
      <w:r>
        <w:rPr>
          <w:b/>
          <w:bCs/>
          <w:sz w:val="28"/>
          <w:szCs w:val="28"/>
          <w:lang w:val="el-GR"/>
        </w:rPr>
        <w:t>Οι τρομοκράτες φέρνουν το κακό. Και τι λένε οι ίδιοι για αυτό?</w:t>
      </w:r>
    </w:p>
    <w:p>
      <w:pPr>
        <w:pStyle w:val="Style17"/>
        <w:jc w:val="both"/>
        <w:rPr/>
      </w:pPr>
      <w:r>
        <w:rPr>
          <w:sz w:val="28"/>
          <w:szCs w:val="28"/>
          <w:lang w:val="el-GR"/>
        </w:rPr>
        <w:t xml:space="preserve">Οι ίδιοι σκέφτονται, ότι φέρνουν το καλό. Σοβαρά! Αν δεν θα </w:t>
      </w:r>
      <w:r>
        <w:rPr>
          <w:sz w:val="28"/>
          <w:szCs w:val="28"/>
        </w:rPr>
        <w:t> </w:t>
      </w:r>
      <w:r>
        <w:rPr>
          <w:sz w:val="28"/>
          <w:szCs w:val="28"/>
          <w:lang w:val="el-GR"/>
        </w:rPr>
        <w:t>το καταλάβετε, η τρομοκρατία δεν θα σταματήσει ποτέ. Κοιτάζοντας στις φωτογραφίες των ηγετών τους, και ακόμα των θρησκευτικών ηγετών, οι οποίοι δικαιολογούν την τρομοκρατία, είναι δύσκολο να εκτοπίσεις το ότι τα πρόσωπα τους δεν είναι καθόλου απαίσια. Όλο περιμένεις να δεις ένα παραμορφωμένο με αγριάδα πρόσωπο, με σκιστά μάτια, και βλέπεις κάτι διαφορετικό – ένα όμορφο χαμόγελο, το πρόσωπο του καλού ανθρώπου, να πάρει! Το κοιτάς και απορείς – «και αυτός είναι εκείνος ο χεσμένος τρομοκράτης και υποστηρικτής των τρομοκρατών;;” Εκεί σας θέλω όμως – αυτοί είναι οι “καλοί άνθρωποι” από τη δική τους άποψη. Και γιατί όχι, θα σας ρωτούσαν; Αφού κάνουν αυτό, που τους προστάζουν τα “ιερά κείμενα”. Δεκάδες εκατομμύρια άνθρωποι γύρω τους είναι σίγουροι, ότι τα κείμενα αυτά είναι ιερά και λένε την αλήθεια. Ενώ σε όλον τον υπόλοιπο κόσμο κανείς δεν σέβεται την άποψη τους!! Και εσύ, που διαβάζεις αυτό το άρθρο, επίσης σέβεσαι τα κείμενα, που παρακινούν να δολοφονούνται οι άπιστοι, να εκτελούνται τα παιδιά για ανυπακοή στους γονείς και να αποκεφαλίζονται όλοι, όσοι αλλαξοπίστησαν.</w:t>
      </w:r>
    </w:p>
    <w:p>
      <w:pPr>
        <w:pStyle w:val="Style17"/>
        <w:jc w:val="both"/>
        <w:rPr>
          <w:sz w:val="28"/>
          <w:szCs w:val="28"/>
          <w:lang w:val="el-GR"/>
        </w:rPr>
      </w:pPr>
      <w:r>
        <w:rPr>
          <w:sz w:val="28"/>
          <w:szCs w:val="28"/>
          <w:lang w:val="el-GR"/>
        </w:rPr>
        <w:t>Συχνά λένε, ότι οι τρομοκράτες ερμηνεύουν λανθασμένα αυτά τα κείμενα. Εκείνος, που το λέει αυτό, μάλλον, δεν τα είχε διαβάζει, και δεν διάβασε καν αυτούς, που τα διάβασαν. Ωστόσο, αν τα βιβλία αυτά είναι γραμμένα με μια τέτοια γλώσσα, ότι εκατομμύρια, δεκάδες εκατομμύρια άνθρωποι τα “ερμηνεύουν λανθασμένα”, δεν θα έπρεπε να κάνουν κάτι με αυτό τότε; Αφού το κόστος των “λανθασμένων ερμηνειών” είναι τεράστιο. Δεν βάζουμε στα ράφια της βιβλιοθήκης μας όμορφα στιλιζαρισμένα βιβλία με χρυσοστολισμένο δέρμα, στα οποία λέγεται, πως να φτιάξουμε ένα δηλητήριο από δηλητηριώδη μανιτάρια ή μια εκρηκτική ουσία, συνοδευμένα με παρακλήσεις να σκοτώσουμε οποίον δεν έχει τη σωστή μύτη. Δεν ονομάζουμε κιόλας αυτά τα βιβλία “ιερά” από το πρώτο μέχρι το τελευταίο γράμμα. Δεν καταδικάζουμε σε θανατική ποινή αυτούς, που επιτρέπουν στους εαυτούς τους να αμφισβητήσουν την αξιοπιστία των περιεχομένων τους.</w:t>
      </w:r>
    </w:p>
    <w:p>
      <w:pPr>
        <w:pStyle w:val="Style17"/>
        <w:jc w:val="both"/>
        <w:rPr>
          <w:sz w:val="28"/>
          <w:szCs w:val="28"/>
          <w:lang w:val="el-GR"/>
        </w:rPr>
      </w:pPr>
      <w:r>
        <w:rPr>
          <w:sz w:val="28"/>
          <w:szCs w:val="28"/>
          <w:lang w:val="el-GR"/>
        </w:rPr>
        <w:t>Δεν υπάρχει “συγκρατημένη θρησκεία”. Ο οποιοσδήποτε “συγκρατημένος” πιστός, που θεωρεί “ιερά” τα γνωστά σε μας βιβλία, με το ίδιο τρόπο υποστηρίζει τις παρακλήσεις για μίσος, γενοκτονία και τα λοιπά. Αν δεν σκοτώνει ο ίδιος, άλλοι σκοτώνουν για αυτόν, μεγαλωμένοι με τα “ιερά από το πρώτο μέχρι το τελευταίο γράμμα” κείμενα.</w:t>
      </w:r>
    </w:p>
    <w:p>
      <w:pPr>
        <w:pStyle w:val="Style17"/>
        <w:jc w:val="both"/>
        <w:rPr/>
      </w:pPr>
      <w:r>
        <w:rPr>
          <w:sz w:val="28"/>
          <w:szCs w:val="28"/>
          <w:lang w:val="el-GR"/>
        </w:rPr>
        <w:t xml:space="preserve">Και κάτι άλλο – μην λαμβάνετε τα σοβιετικά έργα για τον Χίτλερ σαν ένα ιστορικό ντοκουμέντο. Ο Χίτλερ – δεν ήταν μια γελοιογραφική φιγούρα, ήταν ένας ζωντανός άνθρωπος, ο οποίος ένωσε και παρέσυρε με δύναμη, παραπλάνηση ή πειθώ δεκάδες εκατομμύρια εκπροσωπών του ενός από τα πιο μορφωμένα ευρωπαϊκά έθνη! Και τους έσπρωξε σε μια τρομερή μηχανή του κιμά των εγκλημάτων. Βρείτε τον τρόπο να δείτε τον πραγματικό Χίτλερ, για παράδειγμα, αγοραστέ την ταινία παραγωγής </w:t>
      </w:r>
      <w:r>
        <w:rPr>
          <w:sz w:val="28"/>
          <w:szCs w:val="28"/>
        </w:rPr>
        <w:t>BBC</w:t>
      </w:r>
      <w:r>
        <w:rPr>
          <w:sz w:val="28"/>
          <w:szCs w:val="28"/>
          <w:lang w:val="el-GR"/>
        </w:rPr>
        <w:t xml:space="preserve"> «</w:t>
      </w:r>
      <w:r>
        <w:rPr>
          <w:sz w:val="28"/>
          <w:szCs w:val="28"/>
        </w:rPr>
        <w:t>World</w:t>
      </w:r>
      <w:r>
        <w:rPr>
          <w:sz w:val="28"/>
          <w:szCs w:val="28"/>
          <w:lang w:val="el-GR"/>
        </w:rPr>
        <w:t xml:space="preserve"> </w:t>
      </w:r>
      <w:r>
        <w:rPr>
          <w:sz w:val="28"/>
          <w:szCs w:val="28"/>
        </w:rPr>
        <w:t>at</w:t>
      </w:r>
      <w:r>
        <w:rPr>
          <w:sz w:val="28"/>
          <w:szCs w:val="28"/>
          <w:lang w:val="el-GR"/>
        </w:rPr>
        <w:t xml:space="preserve"> </w:t>
      </w:r>
      <w:r>
        <w:rPr>
          <w:sz w:val="28"/>
          <w:szCs w:val="28"/>
        </w:rPr>
        <w:t>War</w:t>
      </w:r>
      <w:r>
        <w:rPr>
          <w:sz w:val="28"/>
          <w:szCs w:val="28"/>
          <w:lang w:val="el-GR"/>
        </w:rPr>
        <w:t>». Σε αυτό υπάρχουν οι καταγραφές των ομιλιών του Χίτλερ. Ξέρετε – δεν φαίνεται σε καμία περίπτωση ένας ηλίθιος με αστεία μουστάκια. Δεν αξίζει να προσβάλουμε δεκάδες εκατομμύρια πολιτών του ενός από τους πιο μορφωμένους ευρωπαϊκούς λαούς, λέγοντας, ότι εκείνοι έδωσαν τις ζωές, την ευημερία, το μέλλον δικό τους και των παιδιών τους για έναν γελοίο, χαζό παλιάτσο. Για εκείνους ο Χίτλερ ήταν η ελπίδα για την επαναφορά της δικαιοσύνης. Η Γαλλία και η Πολωνία, που καταλήστεψαν αρπακτικά τη Γερμανία μετά τον Πρώτο παγκόσμιο πόλεμο – σε τι υπολόγιζαν; Ότι οι Γερμανοί θα το καταπιούν και θα το ξεχάσουν? Για τους Γερμανούς ο Χίτλερ ήταν καλός, δίκαιος, δυνατός ηγέτης. Όπως και ο Στάλιν για τους Ρώσους. Όπως ο Μάο για τους Κινέζους. Και έτσι θα είναι μέχρι να πούμε – “το καλό τότε – δεν είναι καλό σήμερα. Οι καιροί άλλαξαν”.</w:t>
      </w:r>
    </w:p>
    <w:p>
      <w:pPr>
        <w:pStyle w:val="Style17"/>
        <w:jc w:val="both"/>
        <w:rPr>
          <w:sz w:val="28"/>
          <w:szCs w:val="28"/>
          <w:lang w:val="el-GR"/>
        </w:rPr>
      </w:pPr>
      <w:r>
        <w:rPr>
          <w:b/>
          <w:bCs/>
          <w:sz w:val="28"/>
          <w:szCs w:val="28"/>
          <w:lang w:val="el-GR"/>
        </w:rPr>
        <w:t>Η προσωπικότητα; Τι είναι;</w:t>
      </w:r>
    </w:p>
    <w:p>
      <w:pPr>
        <w:pStyle w:val="Style17"/>
        <w:jc w:val="both"/>
        <w:rPr>
          <w:sz w:val="28"/>
          <w:szCs w:val="28"/>
          <w:lang w:val="el-GR"/>
        </w:rPr>
      </w:pPr>
      <w:r>
        <w:rPr>
          <w:sz w:val="28"/>
          <w:szCs w:val="28"/>
          <w:lang w:val="el-GR"/>
        </w:rPr>
        <w:t>Για να καταλάβουμε καλύτερα την εξέλιξη της οποιαδήποτε κοινωνικής διαδικασίας, και της διαδικασίας της εξέλιξης της θρησκευτικής συνείδησης επίσης, δεν μπορούμε να εξετάσουμε τον άνθρωπο σαν μια ολοκληρωμένη προσωπικότητα. Παράξενο, αλλά για κάποιο λόγο αυτή η αρκετά απλή σκέψη δεν είχε κινήσει το ενδιαφέρον των ιστορικών και των κοινωνιολόγων ακόμα. Δεν δηλώνω ότι γενικώς είναι αδύνατον να καταλάβουμε οτιδήποτε χωρίς να αρνηθούμε την λεπτομερή εξέταση του ανθρώπου ως ολοκληρωμένη προσωπικότητα, αλλά εφόσον δεν καταλαβαίνεις κάτι, και αν θέλεις να εξετάσεις καλύτερα αυτό το ζήτημα, τότε, βέβαια, είναι ωφέλιμο να αντιληφθείς, ότι μια ενιαία, ολοκληρωμένη προσωπικότητα δεν υπάρχει καν.</w:t>
      </w:r>
    </w:p>
    <w:p>
      <w:pPr>
        <w:pStyle w:val="Style17"/>
        <w:jc w:val="both"/>
        <w:rPr>
          <w:sz w:val="28"/>
          <w:szCs w:val="28"/>
          <w:lang w:val="el-GR"/>
        </w:rPr>
      </w:pPr>
      <w:r>
        <w:rPr>
          <w:sz w:val="28"/>
          <w:szCs w:val="28"/>
          <w:lang w:val="el-GR"/>
        </w:rPr>
        <w:t>Κάθε άνθρωπος αντιμετωπίζει καθημερινά το γεγονός, ότι οι αποφάσεις, που πήρε νωρίτερα δεν εκτελούνται, οι αληθινές ζεστές επιθυμίες ξαφνικά αρχίζουν να φαίνονται κενές και χαζές, και έπειτα από λίγο καιρό – και πάλι ζεστές και αληθινές. Το βράδυ μπορώ να σκέφτομαι με ανυπομονησία, πως θα σηκωθώ νωρίς το πρωί, θα πλυθώ με παγωμένο νεράκι από τον κουβά και θα τρέξω πάνω στο τριζάτο χιόνι, ενώ το πρωί τραβάω πάνω μου σπασμωδικά την κουβέρτα, απορρίπτοντας με φρίκη το χτεσινό παραμιλητό.</w:t>
      </w:r>
    </w:p>
    <w:p>
      <w:pPr>
        <w:pStyle w:val="Style17"/>
        <w:jc w:val="both"/>
        <w:rPr>
          <w:sz w:val="28"/>
          <w:szCs w:val="28"/>
          <w:lang w:val="el-GR"/>
        </w:rPr>
      </w:pPr>
      <w:r>
        <w:rPr>
          <w:sz w:val="28"/>
          <w:szCs w:val="28"/>
          <w:lang w:val="el-GR"/>
        </w:rPr>
        <w:t>Ο άνθρωπος – είναι ένα σύνολο των υπό-προσωπικοτήτων. Ακούγεται περίπλοκο, μα είναι πάρα πολύ απλό. Κάθε στιγμή μέσα στον χρόνο υπάρχει ένα σύνολο των αντιλήψεων, το οποίο ορίζει τον εαυτό του με τη σκέψη “εγώ”. Οι άνθρωποι θα ξεφορτώνονταν ένα σωρό των ανόητων παραισθήσεων και θα κατάφερναν να κτίσουν μια πολύ πιο ευτυχισμένη ζωή, αν θα διατηρούσαν τη σαφήνεια για το ότι αυτό το σύνολο των αντιλήψεων, το οποίο τώρα κόλλησε πάνω στον εαυτό της την ταμπέλα “εγώ” – δεν είναι καθόλου το ίδιο σύνολο, που θα υπάρξει μετά από μια μέρα, ή ίσως και μετά από μια ώρα, ή πέντε λεπτά. Οι νομοί, που υπάρχουν στην κοινωνία – ποινικοί, ηθικοί, γραπτοί και άγραφοι, εισάγουν την έννοια της “ευθύνης” – αντίστοιχα υπάρχει η ποινική ευθύνη, η ηθική και τα λοιπά. Και πάλι, ας δούμε το ζήτημα από την άποψη της εξέλιξής : αν επιβίωσαν μόνο τέτοιες μορφές της κοινωνίας, στις οποίες υπάρχει η έννοια της ευθύνης, τότε η ύπαρξη μιας τέτοιας έννοιας είναι το πιο πιθανόν απ` όλα ένα εξελικτικό προτέρημα.</w:t>
      </w:r>
    </w:p>
    <w:p>
      <w:pPr>
        <w:pStyle w:val="Style17"/>
        <w:jc w:val="both"/>
        <w:rPr>
          <w:sz w:val="28"/>
          <w:szCs w:val="28"/>
          <w:lang w:val="el-GR"/>
        </w:rPr>
      </w:pPr>
      <w:r>
        <w:rPr>
          <w:sz w:val="28"/>
          <w:szCs w:val="28"/>
          <w:lang w:val="el-GR"/>
        </w:rPr>
        <w:t>Στην πραγματικότητα, μια τέτοια άποψη είναι πολύ απλουστευμένη – και θέλω να αναφερθώ εν συντομία σε αυτό. Για παράδειγμα, σε όλα τα μέρη του κόσμου η άνθρωποι αρρωσταίνουν με γρίπη. Αυτό σημαίνει, ότι η γρίπη είναι ένα εξελικτικό προτέρημα; Όχι, βεβαία. Για την ακρίβεια – η γρίπη δεν είναι το εξελικτικό προτέρημα του ανθρώπου. Ο ιός της γρίπης ζει και εξελίσσεται από μόνος του, και το γεγονός, ότι υπάρχει τώρα, σημαίνει, ότι οι σημερινές του εκδοχές επιβίωσαν στην μάχη της εξέλιξης. Αν αυτό συμφέρει ή όχι τον άνθρωπο – είναι μια άκρως περίπλοκη ερώτηση. Περίπου πενήντα χρόνια πριν και οι πιο εκκεντρικές θεωρίες θεωρούνταν σωστές, για παράδειγμα, ότι δεν χρειαζόμαστε τις έρημους και τους βάλτους. Πράγματι – τι είναι το καλό σε έναν βάλτο; Λερώνει τα παπούτσια μόνο. Δεν χρειάζεται να υπενθυμίσω, τι έχουν κάνει οι άνθρωποι, οδηγούμενοι με τέτοιες αντιλήψεις. Για αυτό μπορώ να εκφραστώ με μεγαλύτερη ακρίβεια: δεν βλέπω καμία άλλη υπόθεση, που να εξηγεί το γεγονός, ότι σε όλες τις σύγχρονες κοινωνίες υπάρχει η έννοια της ευθύνης, εκτός από την υπόθεση, πως η έννοια της ευθύνης σχημάτιζε τις κοινωνίες, περισσότερο ικανές για επιβίωση και ανταγωνισμό.</w:t>
      </w:r>
    </w:p>
    <w:p>
      <w:pPr>
        <w:pStyle w:val="Style17"/>
        <w:jc w:val="both"/>
        <w:rPr>
          <w:sz w:val="28"/>
          <w:szCs w:val="28"/>
          <w:lang w:val="el-GR"/>
        </w:rPr>
      </w:pPr>
      <w:r>
        <w:rPr>
          <w:sz w:val="28"/>
          <w:szCs w:val="28"/>
          <w:lang w:val="el-GR"/>
        </w:rPr>
        <w:t>Η εξήγηση αυτού του εξελικτικού μηχανισμού είναι αρκετά απλή. Η κοινωνία χωρίς την έννοια της ευθύνης είναι μάλλον ανίκανη για εποικοδομητική, δημιουργική δραστηριότητα.</w:t>
      </w:r>
    </w:p>
    <w:p>
      <w:pPr>
        <w:pStyle w:val="Style17"/>
        <w:jc w:val="both"/>
        <w:rPr>
          <w:sz w:val="28"/>
          <w:szCs w:val="28"/>
          <w:lang w:val="el-GR"/>
        </w:rPr>
      </w:pPr>
      <w:r>
        <w:rPr>
          <w:sz w:val="28"/>
          <w:szCs w:val="28"/>
          <w:lang w:val="el-GR"/>
        </w:rPr>
        <w:t>Ωστόσο, η χρίση της έννοιας της ευθύνης στην εκτίμηση της συμπεριφοράς μας δεν είναι τόσο απλή, όπως φαίνεται. Ακριβώς λόγω του ότι ο άνθρωπος είναι ένα σύνολο των ήμι-προσωπικοτήτων. Θα ήταν παράξενο να τιμωρούμε έναν άνθρωπο για κάτι, που έκανε κάποιος άλλος – οι κοινωνίες τέτοιου είδους θα ήταν εντελώς ανίκανες να επιβιώσουν. Και το να μην τιμωρήσεις έναν άνθρωπο για τις πράξεις του υπό την επηρεασμό τελείως διαφορετικής προσωπικότητας από εκείνη, που έχει τώρα, είναι επίσης κάπως άδικο… Και όμως αυτί η μορφή της αδικίας αποδεικνύεται η πιο ανθεκτική. Σε μια σειρά των περιπτώσεων ο Ποινικός Κώδικας εισάγει, παρεμπιπτόντως, αν και έμμεσα, την έννοια της “ήμι-προσωπικότητας”, και δεν επιβάλει ακόμα την τιμωρία στον άνθρωπο για τις πράξεις της ορισμένης ήμι-προσωπικότητας του. Φυσικά, οι εξαιρέσεις αυτές είναι πάρα πολύ σπάνιες, όμως, υπό ορισμένες συνθήκες ο κύκλος των εξαιρέσεων μπορεί να διευρυνθεί μέχρι το σημείο, όπου αρχίζει το απόλυτο χάος.</w:t>
      </w:r>
    </w:p>
    <w:p>
      <w:pPr>
        <w:pStyle w:val="Style17"/>
        <w:jc w:val="both"/>
        <w:rPr>
          <w:sz w:val="28"/>
          <w:szCs w:val="28"/>
          <w:lang w:val="el-GR"/>
        </w:rPr>
      </w:pPr>
      <w:r>
        <w:rPr>
          <w:sz w:val="28"/>
          <w:szCs w:val="28"/>
          <w:lang w:val="el-GR"/>
        </w:rPr>
        <w:t>Ένα παράδειγμα από την πρόσφατη ιστορία. Κάποιος άνθρωπος έπιασε στη σκάλα της πολυκατοικίας έναν ανήλικο πιτσιρικά και ασέλγησε, ας το πούμε έτσι, εις βάρος του. Τι ακριβώς έκανε, δεν θα το μάθουμε πια, διότι εκείνη τη στιγμή ο πατέρας του αγοριού – ο οποίος κάποτε ήταν επαγγελματίας πυγμάχος, – βγήκε έξω από το διαμέρισμα του και είδε ο, τι γινόταν. Ένα και μοναδικό χτύπημα ήταν αρκετό, για να σκοτώσει τον άλλο άνθρωπο. Το δικαστήριο αθώωσε τον φονιά, διότι εκείνος έπραττε “εν βρασμό ψυχής”. Ενδιαφέρον, αλλά το δικαστήριο καμία φορά δικαιώνει τον άντρα, που σκότωσε τη σύζυγο και τον εραστή της, τους οποίους έπιασε στο κρεβάτι του. Στη Σαουδική Αραβία το δικαστήριο θα αθωώσει πλήρως τον άντρα, που σκότωσε τη γυναίκα του, επειδή αυτή βγήκε έξω στο δρόμο και αντάλλαξε δυο λέξεις με κάποιον άγνωστο. Γίνεται, δηλαδή, ότι πολύ έντονα αρνητικά συναισθήματα αθωώνουν τον φονιά. Βέβαια, κατά τη διαδικασία το δικαστήριο υπολογίζει το “δίκαιο” της εμφάνισης αυτών των έντονων αρνητικών συναισθημάτων σύμφωνα με τις αντιλήψεις, που επικρατούν σε κάθε ορισμένη κοινωνία.</w:t>
      </w:r>
    </w:p>
    <w:p>
      <w:pPr>
        <w:pStyle w:val="Style17"/>
        <w:jc w:val="both"/>
        <w:rPr/>
      </w:pPr>
      <w:r>
        <w:rPr>
          <w:sz w:val="28"/>
          <w:szCs w:val="28"/>
          <w:lang w:val="el-GR"/>
        </w:rPr>
        <w:t xml:space="preserve">Την εποχή του Στάλιν ο δολοφόνος κρινόταν σχεδόν αυτόματα Αθώος, αν σκότωνε τον “κουλάκ” </w:t>
      </w:r>
      <w:r>
        <w:rPr>
          <w:i/>
          <w:iCs/>
          <w:sz w:val="28"/>
          <w:szCs w:val="28"/>
          <w:lang w:val="el-GR"/>
        </w:rPr>
        <w:t>[ κουλάκ - πιο ευκατάστατος συγχωριανός, πολύ συχνά έτσι ονόμαζαν και τους αγρότες, που απλώς είχαν δυο αγελάδες, και όχι μια</w:t>
      </w:r>
      <w:r>
        <w:rPr>
          <w:sz w:val="28"/>
          <w:szCs w:val="28"/>
          <w:lang w:val="el-GR"/>
        </w:rPr>
        <w:t>] ή τον “τροτσκιστή”. Αυτόματα λαμβάνει την αθώωση η ακόμα και την υποστήριξη ο άνθρωπος, που σκοτώνει των στρατιώτη της χώρας, με την οποία η δική του χώρα βρίσκεται σε κατάσταση πολέμου. Υπάρχουν και άλλες εξαιρέσεις, όμως, κατά κανόνα κανείς και τίποτα δεν υπολογίζει την ύπαρξη των ήμι-προσωπικοτήτων στον άνθρωπο, όταν μιλάνε για τις σημαντικές από την άποψη των κοινωνικών ινστιτούτων πράξεις. Και αν ο άνθρωπος θέλει να επιβιώσει και να πετύχει στη ζωή του – είναι αναγκασμένος να προσαρμόζεται σε μια τέτοια τάξη των πραγμάτων – η κάθε του ήμι-προσωπικότητα φέρει ευθύνη για τις πράξεις της κάθε άλλης δικής του προσωπικότητας. Μάλλον απίθανο να γλιτώσεις τη κλήση για υπερβολική ταχύτητα, αν ως δικαιολογία θα πεις στον αστυνομικό της τροχαίας, ότι η ήμι-προσωπικότητα σου, η οποία εκείνη τη στιγμή βρισκόταν στο τιμόνι, είναι κάπως ανισόρροπη και ήδη έχει υποστεί εξορισμό από τις άλλες ήμι-προσωπικότητες, και από εκείνη επίσης, που αυτή τη στιγμή μιλάει με τον αστυνομικό. Δεν θα αποφύγετε την κλήση σχεδόν σίγουρα, και επιπλέον ίσως θα λάβετε και ένα εισιτήριο για το ψυχιατρικό ίδρυμα.</w:t>
      </w:r>
    </w:p>
    <w:p>
      <w:pPr>
        <w:pStyle w:val="Style17"/>
        <w:jc w:val="both"/>
        <w:rPr>
          <w:sz w:val="28"/>
          <w:szCs w:val="28"/>
          <w:lang w:val="el-GR"/>
        </w:rPr>
      </w:pPr>
      <w:r>
        <w:rPr>
          <w:sz w:val="28"/>
          <w:szCs w:val="28"/>
          <w:lang w:val="el-GR"/>
        </w:rPr>
        <w:t>Στον κόσμο των ενδοπροσωπικών σχέσεων, όλως περιέργως, η προαναφερόμενη κατάσταση είναι εντελώς πιθανή, και εκτός από αυτό – συναντιέται πάρα πολύ συχνά. Και σε αυτό, εννοείται, υπάρχει το εξελικτικό νόημα, και το πιο πιθανόν απ` όλα, αυτό βρίσκεται στο ότι οι ενδοπροσωπικες σχέσεις είναι κάποιας μορφής πεδίο, στο οποίο συμβαίνουν οι συγκρούσεις ανάμεσα στις ήμι-προσωπικότητες του ίδιου ανθρώπου, κτίζεται η δομή τους, σχηματίζεται το σύστημα της εσωτερικής εξουσίας, γίνεται η ανάπτυξη της προσωπικότητας. Η εφαρμογή στην ενδοπροσωπικη σφαίρα των σκληρών κανόνων, σύμφωνα με τους οποίους η ευθύνη ισχύει ανεξάρτητα από το ποια ήμι-προσωπικότητα έκανε κάτι, το πιο πιθανόν θα καταντούσε αδύνατο τον σχηματισμό ενός σταθερά συνδεδεμένου κοινωνικού περιβάλλοντος, ας είναι η οικογένεια ή ομάδα συνεργατών, ή σε μια φιλική παρέα. Ο άντρας, που απάτησε την γυναίκα του, μπορεί να ζητήσει συγγνώμη, λέγοντας, ότι ήταν μεθυσμένος, και η επικρατούσα εκείνη τη στιγμή ήμι-προσωπικότητα έκανε τη πράξη, ωστόσο, το σύνολο των επικρατών στη νηφάλια κατάσταση ήμι-προσωπικοτήτων κατακρίνει ομόφωνα αυτή τη μεθυσμένη ήμι-προσωπικότητα. Πράγματι, η κατάσταση αυτή είναι ανεπιθύμητη για τις νηφάλιες ήμι-προσωπικότητες, διότι στην περίπτωση, αν η γυναίκα του δεν τον συγχωρέσει, αυτό θα είναι αδιάφορο μόνο σε μια μεθυσμένη ήμι-προσωπικότητα – και οι υπόλοιπες θα αντιμετωπίσουν τις κακές συνέπειες. Ως εκ τούτου, παρόλο που στις ενδοπροσωπικες σχέσεις η ύπαρξη της ευθύνης δεν οδηγεί στις άμεσες και μη-αντιστρέψιμες αλλαγές, η επανάληψη της κατάστασης, ειδικά πολλαπλή, μπορεί να οδηγήσει σε αυτές τελικά. Έτσι η κάθε ήμι-προσωπικότητα του ανθρώπου έχει την δική της προτίμηση, η οποία συνίσταται στο ότι οι άλλες ήμι-προσωπικότητες πρέπει να σέβονται τις αξίες της. Σαν αποτέλεσμα, κατά κανόνα είναι πιο επιτυχημένος εκείνος ο άνθρωπος, στον οποίον οι υπάρχουσες ήμι-προσωπικότητες τρέφουν αμοιβαίο σεβασμό και εκτιμούν τις αξίες των άλλων.</w:t>
      </w:r>
    </w:p>
    <w:p>
      <w:pPr>
        <w:pStyle w:val="Style17"/>
        <w:jc w:val="both"/>
        <w:rPr>
          <w:sz w:val="28"/>
          <w:szCs w:val="28"/>
          <w:lang w:val="el-GR"/>
        </w:rPr>
      </w:pPr>
      <w:r>
        <w:rPr>
          <w:sz w:val="28"/>
          <w:szCs w:val="28"/>
          <w:lang w:val="el-GR"/>
        </w:rPr>
        <w:t>Οι συνήθειες πάντοτε έχουν τη τάση να ξεπερνάνε τα ορισμένα για αυτές όρια. Το μίσος για τον εχθρό αναπόφευκτα οδηγεί στο μίσος για όλο και μεγαλύτερο κύκλο των ανθρώπων, φαινομένων, ιδεών, έτσι όλοι οι πόλεμοι είναι διπλά καταστροφικοί – στην αρχή τις ζημίες τις φέρνει ο εχθρός, και μετά – οι ίδιοι πρώην στρατιώτες της χώρας. Αναλόγως και με τον σεβασμό – αν στον άνθρωπο σχηματίστηκε ο κύκλος τον ήμι-προσωπικοτήτων, οι οποίες σέβονται μεταξύ τους, δηλαδή, υπολογίζουν τις άξιες, προσπαθούν να προστατέψουν τα συμφέροντα των άλλων και τα λοιπά, αυτή η συνήθεια εξαπλώνεται και πέρα από τα όρια ενός συνόλου των ήμι-προσωπικοτήτων. Όσο πιο πολύ ισορροπημένος είναι ο άνθρωπος, τόσο πιο ολοκληρωμένη συμπεριφορά δείχνει στους άλλους, τόσο μεγαλύτερος θα είναι ο βαθμός της ετοιμότητας για συνεργασία και κατανόηση με τους άλλους ανθρώπους. Το χάος ανάμεσα στις ήμι-προσωπικότητες, που συνήθως σχεδόν πάντοτε πετυχαίνεται με την καταπίεση των ενδιαφερόντων και βιαία επιβολή των δογμάτων και απαγορεύσεων, πάντα οδηγεί στο ότι το χάος ξεχύνεται και προς τα έξω. Έτσι η κοινωνία, στην οποία επικρατεί η θρησκευτική δικτατορία (ας είναι ο χριστιανισμός, ή το Ισλάμ, ή ο κομμουνισμός, ή η ευγένεια), αναπόφευκτα δημιουργεί το χάος μέσα στον εαυτό της. Από την άλλη, η κοινωνία, που αποτελείται από τους ανθρώπους, οι οποίοι βιώνουν και επιδιώκουν την αίσθηση των φωτισμένων αντιλήψεων, είναι ένα ακατόρθωτο για τη συνηθισμένη σε μας κοινωνία ιδανικό από την άποψη της σταθερότητας, αμοιβαίας συμπάθειας, αλληλεγγύης και της ψυχολογικής άνεσης, αντοχής στις βλαβερές επιδράσεις όσο απ` έξω, τόσο και από μέσα.</w:t>
      </w:r>
    </w:p>
    <w:p>
      <w:pPr>
        <w:pStyle w:val="Style17"/>
        <w:jc w:val="both"/>
        <w:rPr>
          <w:sz w:val="28"/>
          <w:szCs w:val="28"/>
          <w:lang w:val="el-GR"/>
        </w:rPr>
      </w:pPr>
      <w:r>
        <w:rPr>
          <w:sz w:val="28"/>
          <w:szCs w:val="28"/>
          <w:lang w:val="el-GR"/>
        </w:rPr>
        <w:t>Πώς πετυχαίνεται, όμως, μια τέτοια σταθερή κατάσταση, όταν ανάμεσα στις ήμι-προσωπικότητες του ανθρώπου έχει δημιουργηθεί μια εποικοδομητική αλληλεπίδραση; Τι συμβαίνει συγκεκριμένα; Και ποιο είναι εκείνο το διαταραγμένο στοιχείο στην κατάσταση, όταν η μια ήμι-προσωπικότητα νανουρίζει το παιδί, διαβάζει βιβλία, και μετά παίρνει τη βόμβα και ανατινάζει ένα εμπορικό κέντρο μαζί με τον εαυτό της, και το μέλλον της οικογένειας της, και εν μέρει – το μέλλον του λαού της, της θρησκείας της, στο όνομα της οποίας και γίνονται όλα ταύτα; Τι έχει χαλάσει στην κατάσταση, όταν ο άνθρωπος παίρνει τον δεύτερο τίτλο σπουδών, γίνεται ειδικός στην γεωλογία και αρχαιολογία, διατυπώνει τις λαμπρές υποθέσεις και σπουδάζει στο πλευρό των καλύτερων δασκάλων, και μετά ζυγίζει στο ένα του χέρι την Βίβλο, και στο άλλο – όλες τις επιστημονικές του γνώσεις για τον κόσμο, πετάει το δεύτερο και μετατρέπεται στον θρησκευτικό φανατικό (μια τέτοια ιστορία περιγράφεται στο βιβλίο του Ντόκινς)? Τι συμβαίνει, όταν ένας ενήλικος, μορφωμένος, νηφάλιος (συνέχισε το μόνος σου) άνθρωπος υποστηρίζει παρά την κάθε κοινή λογική τις ιδέες για το ότι η Γη υπάρχει δέκα χιλιάδες χρόνια και ότι δημιουργήθηκε από τον θεό?</w:t>
      </w:r>
    </w:p>
    <w:p>
      <w:pPr>
        <w:pStyle w:val="Style17"/>
        <w:jc w:val="both"/>
        <w:rPr>
          <w:sz w:val="28"/>
          <w:szCs w:val="28"/>
          <w:lang w:val="el-GR"/>
        </w:rPr>
      </w:pPr>
      <w:r>
        <w:rPr>
          <w:sz w:val="28"/>
          <w:szCs w:val="28"/>
          <w:lang w:val="el-GR"/>
        </w:rPr>
        <w:t>Η θρησκευτική συμπεριφορά της προσωπικότητας μπορεί να γίνει πιο κατανοητή, αν την αναλύσουμε με τη βοήθεια της αντίληψης του ανθρώπου σαν ενός συνόλου των ήμι-προσωπικοτήτων. Πιο συγκεκριμένα, πρέπει να ερευνήσουμε την ερώτηση – πώς γίνεται η συνεννόηση των ήμι-προσωπικοτήτων για την συνύπαρξη τους και πώς αυτή παραβιάζεται, πώς εξελίσσονται οι ήμι-προσωπικότητες ξεχωριστά και πώς κατά τη διαδικασία αυτή αλλάζει η τελική συμπεριφορά του ανθρώπου. Η σοβαρή μελέτη της θρησκευτικότητας, όπως και άλλων ψυχολογικών και κοινωνικών ζητημάτων, είναι αδύνατη χωρίς τις μελέτες αυτού του είδους. Αυτό το θέμα είναι παράλληλο εντός του πλαισίου του συγκεκριμένου άρθρου, έτσι δεν θα το αναπτύξω τώρα.</w:t>
      </w:r>
    </w:p>
    <w:p>
      <w:pPr>
        <w:pStyle w:val="Style17"/>
        <w:jc w:val="both"/>
        <w:rPr>
          <w:sz w:val="28"/>
          <w:szCs w:val="28"/>
          <w:lang w:val="el-GR"/>
        </w:rPr>
      </w:pPr>
      <w:r>
        <w:rPr>
          <w:b/>
          <w:bCs/>
          <w:sz w:val="28"/>
          <w:szCs w:val="28"/>
          <w:lang w:val="el-GR"/>
        </w:rPr>
        <w:t>Πώς θα ζήσουμε χωρίς τη θρησκεία?</w:t>
      </w:r>
    </w:p>
    <w:p>
      <w:pPr>
        <w:pStyle w:val="Style17"/>
        <w:jc w:val="both"/>
        <w:rPr>
          <w:sz w:val="28"/>
          <w:szCs w:val="28"/>
          <w:lang w:val="el-GR"/>
        </w:rPr>
      </w:pPr>
      <w:r>
        <w:rPr>
          <w:sz w:val="28"/>
          <w:szCs w:val="28"/>
          <w:lang w:val="el-GR"/>
        </w:rPr>
        <w:t>Θα καταφέρουμε να λύσουμε τα δύσκολα ηθικά προβλήματα χωρίς τη θρησκεία? Σίγουρα θα το καταφέρουμε. Ο πιο αποτελεσματικός τρόπος να λύσεις το πρόβλημα είναι να χρησιμοποιήσεις την κοινή λογική και να βασιστείς στα γεγονότα και στα επιστημονικά δεδομένα. Όμως, θα μπορέσει να μας βοηθήσει η θρησκεία, όπως θα μας βοηθήσει και η χρήση της ηθικής, που επικρατεί στην εποχή μας; Στο βιβλίο του «Η Περί Θεού Αυταπάτη», ο Ντόκινς γράφει, αναφερόμενος στα κραυγαλέα αποκόμματα από τα “ιερά κείμενα” : “απ` όπου και να προήλθε η σύγχρονη ηθική, η πηγή της – δεν είναι σε καμία περίπτωση η Βίβλος”. Θα μπορούσαμε να αμφισβητήσουμε αυτή τη διατύπωση, διότι η σύγχρονη ηθική το πιο πιθανόν απ` όλα έχει ως πηγή τις ίδιες δυνάμεις, που σχετίζονταν με την εισαγωγή στην Βίβλο τα ανθρωπιστικά (ειδικά στην εποχή της δημιουργίας του) στοιχεία. Μα τι από τα “ιερά” κείμενα παρέμεινε επίκαιρο μέχρι τώρα; Ελάχιστα πράγματα. Αυτό το ελάχιστο, φυσικά, θα μπορούσε να χρησιμοποιηθεί στη λύση των προβλημάτων, όμως, για ποιο λόγο να το κάνουμε, αν εμείς από την άποψη της σύγχρονης ηθικής εκτιμάμε το περιεχόμενο της Βίβλου (και συνήθως βρίσκουμε αυτό το περιεχόμενο ανόητο ή απαίσιο), και όχι το αντίθετο.</w:t>
      </w:r>
    </w:p>
    <w:p>
      <w:pPr>
        <w:pStyle w:val="Style17"/>
        <w:jc w:val="both"/>
        <w:rPr>
          <w:sz w:val="28"/>
          <w:szCs w:val="28"/>
          <w:lang w:val="el-GR"/>
        </w:rPr>
      </w:pPr>
      <w:r>
        <w:rPr>
          <w:sz w:val="28"/>
          <w:szCs w:val="28"/>
          <w:lang w:val="el-GR"/>
        </w:rPr>
        <w:t>Ας πάρουμε, για παράδειγμα, το ζήτημα των εκτρώσεων. Όποτε και να συζητιόταν αυτό το θέμα στην τηλεόραση, ανάμεσα στους ειδικούς πάντοτε ή σχεδόν πάντοτε θα υπάρχει ο ιερέας. Και γιατί είναι εδώ, αυτός ο οπισθοδρομικός, που θεωρεί “ιερό κείμενο” μια μάζα των απαίσιων (για τον άνθρωπο της δικής μας εποχής) ιδεών, ιστοριών και παρακλήσεων; Ποιο είναι το τόσο έξυπνο, που μπορεί να προσθέσει αυτός ο άνθρωπος με τα ράσα σε αυτά, που μας λένε οι γυναικολόγοι, αναισθησιολόγοι, βιολόγοι, εμβρυολόγοι, χειρούργοι, ψυχολόγοι, φυσιολόγοι, ενδοκρινολόγοι και άλλοι; Ίσως θα μας υπενθυμίσει για την αξία της ζωής, μιας και εκκλησία είναι κατά των εκτρώσεων; Ίσως. Όμως, εμείς γνωρίζουμε για την αξία της ζωής και χωρίς αυτών, και αυτός καλό θα ήταν να κοιτάξει στην δική του “πηγή της σοφίας” και να μας εξηγήσει – γιατί εκεί σχεδόν σε κάθε σελίδα βρίσκονται οι παρακινήσεις για φόνο; Και να μας πει κιόλας, γιατί ο δικός του θεός – είναι ένας αηδιαστικός σαδιστής, που τιμωρεί τους αθώους ανθρώπους για κάποια αμαρτία, που διέπραξε ο Αδάμ με την Εύα; Γιατί διατάζει στον Αβραάμ να σφάξει με ένα μαχαίρι τον γιο του; Και γιατί ο ιδρυτής των θρησκειών συμφώνησε και κέρδισε με τον ίδιο τρόπο την εύνοια και υποστήριξη του θεού; Απλώς εκτέλεσε την διαταγή; Αυτή η στάση ήδη πήρε την πρέπουσα εκτίμηση στην δική της Νυρεμβέργης, η οποία παρόλο που ήταν ντροπιαστική υπό όλες της έννοιες (ελπίζω, ο Σουβόροφ η οι ακόλουθοι του θα φτάσουν ακόμα στην αποκάλυψη και αυτής της φάρσας), όμως, σε αυτό το κομμάτι είναι άξια του θαυμασμού μας.</w:t>
      </w:r>
    </w:p>
    <w:p>
      <w:pPr>
        <w:pStyle w:val="Style17"/>
        <w:jc w:val="both"/>
        <w:rPr>
          <w:sz w:val="28"/>
          <w:szCs w:val="28"/>
          <w:lang w:val="el-GR"/>
        </w:rPr>
      </w:pPr>
      <w:r>
        <w:rPr>
          <w:sz w:val="28"/>
          <w:szCs w:val="28"/>
          <w:lang w:val="el-GR"/>
        </w:rPr>
        <w:t>Ενώ σε μια άλλη ιστορία ο Θεός τελικά αναγκάζει τον Ιεφθάε να ψήσει στη φωτιά (!!) την ίδια δική του μικρή κόρη σαν δείγμα της “ευγνωμοσύνης” για την νίκη στη μάχη, που του χαρίστηκε από τον θεό. Α, ναι, – γράφει ο Ντόκινς – ξεχάσαμε, ότι η από την Παλαιά Διαθήκη ιστορία για τον Αδάμ και Εύα δεν είναι, φυσικά, κυριολεκτική, αλλά συμβολική. Συμβολική; Δηλαδή, για να σου κάνει την εντύπωση, ο Ιησούς διοργάνωσε τα δικά του πάθη και την σταύρωση σαν μια τιμωρία για τη συμβολική αμαρτία, την οποία έπραξε ένα ανύπαρκτο πρόσωπο; Και πείτε μου – δεν είναι η πιο σκληρού και αηδιαστικού είδους παράνοια?</w:t>
      </w:r>
    </w:p>
    <w:p>
      <w:pPr>
        <w:pStyle w:val="Style17"/>
        <w:jc w:val="both"/>
        <w:rPr>
          <w:sz w:val="28"/>
          <w:szCs w:val="28"/>
          <w:lang w:val="el-GR"/>
        </w:rPr>
      </w:pPr>
      <w:r>
        <w:rPr>
          <w:sz w:val="28"/>
          <w:szCs w:val="28"/>
          <w:lang w:val="el-GR"/>
        </w:rPr>
        <w:t>Όχι, ας πάει αυτός ο κύριος με τα ράσα στους συνεργάτες του, εμείς θα τα καταφέρουμε και χωρίς αυτόν.</w:t>
      </w:r>
    </w:p>
    <w:p>
      <w:pPr>
        <w:pStyle w:val="Style17"/>
        <w:jc w:val="both"/>
        <w:rPr>
          <w:sz w:val="28"/>
          <w:szCs w:val="28"/>
          <w:lang w:val="el-GR"/>
        </w:rPr>
      </w:pPr>
      <w:r>
        <w:rPr>
          <w:sz w:val="28"/>
          <w:szCs w:val="28"/>
          <w:lang w:val="el-GR"/>
        </w:rPr>
        <w:t>Πώς θα έλυνα εγώ το πρόβλημα των εκτρώσεων;</w:t>
      </w:r>
    </w:p>
    <w:p>
      <w:pPr>
        <w:pStyle w:val="Style17"/>
        <w:jc w:val="both"/>
        <w:rPr>
          <w:sz w:val="28"/>
          <w:szCs w:val="28"/>
          <w:lang w:val="el-GR"/>
        </w:rPr>
      </w:pPr>
      <w:r>
        <w:rPr>
          <w:sz w:val="28"/>
          <w:szCs w:val="28"/>
          <w:lang w:val="el-GR"/>
        </w:rPr>
        <w:t>Πρώτον, θα βασιζόμουν στο γεγονός, ότι η δολοφονία του ανθρώπου είναι κατηγορηματικά απαράδεκτη. Βέβαια, με σπάνιες εξαιρέσεις τις καταστάσεις, όταν ο φόνος αυτός γίνεται αναγκαστικά λόγω των απολύτως επιθετικών και επικίνδυνων πράξεων αυτού του ανθρώπου, και επίσης λόγω των εξαιρετικά επικίνδυνων συνεπειών, που έχουν σχέση με αυτόν. Μεθυσμένος από την βότκα ή τη θρησκεία άνθρωπος, που επιτίθεται με το μαχαίρι σε έναν άλλο, πρέπει να σκοτωθεί με την μικρότερη αμφιβολία για το ότι το θύμα του θα καταφέρει να σωθεί. Πήρες στα χέρια σου ένα όπλο και επιτέθηκες σε κάποιον με σκοπό να τον πληγώσεις, να τον σκοτώσεις, ή να τον αφήσεις ανάπηρο; Να αναλάβεις και την ευθύνη – εκείνη την συγκεκριμένη ευθύνη για την πράξη σου.</w:t>
      </w:r>
    </w:p>
    <w:p>
      <w:pPr>
        <w:pStyle w:val="Style17"/>
        <w:jc w:val="both"/>
        <w:rPr>
          <w:sz w:val="28"/>
          <w:szCs w:val="28"/>
          <w:lang w:val="el-GR"/>
        </w:rPr>
      </w:pPr>
      <w:r>
        <w:rPr>
          <w:sz w:val="28"/>
          <w:szCs w:val="28"/>
          <w:lang w:val="el-GR"/>
        </w:rPr>
        <w:t>Όμως, η στάση μου αφορά συγκεκριμένα τον άνθρωπο, και όχι κάτι άλλο. Το έμβρυο – δεν είναι άνθρωπος. Ξέρουμε με ακρίβεια, ότι ο άνθρωπος κατά τη διαδικασία της ανάπτυξης του περνάει από μια ολόκληρη σειρά μεταμορφώσεων σύμφωνα με την πρόοδο της εξέλιξης μας. Το έμβρυο στον πρώτο μήνα της εγκυμοσύνης είναι περισσότερο ψάρι η αμφίβιο, και σε καμία περίπτωση άνθρωπος. Θα γίνει άνθρωπος κάποτε; Σίγουρα. Όμως, με την ίδια επιτυχία στον άνθρωπο μπορεί να εξελιχθεί και το σπερματοζωάριο, και το ωάριο. Θα μαζέψουμε συλλόγους και για τη διάσωση του κάθε σπερματοζωαρίου; Θα απαγορεύσουμε τον αυνανισμό, κάτι, που κάνει η εκκλησία κιόλας, και το “ιερό κείμενο” της δίνει μια θαυμάσια συμβουλή – αν θέλεις να χαϊδέψεις με το χέρι σου το πέος ή το μουνάκι σου – κόψε το χέρι – καλύτερα χωρίς αυτό, παρά να ζήσεις τέτοιος – κοίταξε το «Κατά Μάρκο Ευαγγέλιο» (9:43-44) (ακόμα θέλετε να προσκαλέσετε τον ιερέα στη συζήτηση κάποιων προβλημάτων;). Στην περίπτωση τυχαίας νυχτερινής εκσπερμάτωσης θα καταδικάσουμε τον κακοποιό με την κατηγόρια “μαζικός φόνος από αμέλεια”; Αυτό είναι παράλογο, το καταλαβαίνουμε. Και γιατί τότε η τιμωρία για την καταστροφή του εμβρύου δεν είναι παράλογη; Όπως παρατηρεί πάρα πολύ σωστά ο Ντόκινς, τότε ο κάθε άνθρωπος θα πρέπει να υποστεί τιμωρία, αφού είχε την δυνατότητα να συνουσιαστεί, αλλά την απέφυγε, και έτσι “σκότωσε” τον άνθρωπο, που θα μπορούσε να γεννηθεί.</w:t>
      </w:r>
    </w:p>
    <w:p>
      <w:pPr>
        <w:pStyle w:val="Style17"/>
        <w:jc w:val="both"/>
        <w:rPr>
          <w:sz w:val="28"/>
          <w:szCs w:val="28"/>
          <w:lang w:val="el-GR"/>
        </w:rPr>
      </w:pPr>
      <w:r>
        <w:rPr>
          <w:sz w:val="28"/>
          <w:szCs w:val="28"/>
          <w:lang w:val="el-GR"/>
        </w:rPr>
        <w:t>Η βαρετή σε όλους πια ιστορία για το πως δυο φοιτητές της ιατρικής ρωτάνε – αν πρέπει να διακόψουμε την κύηση, γνωρίζοντας, ότι ο πατέρας έχει τη σύφιλη, η μητέρα φυματίωση, τέσσερα μεγαλύτερα αδέρφια πέθαναν από κρετινισμό, τη νόσο του Μπότκιν και επιληψία? Και όταν ο φοιτητής λέει, πως ναι, ο καθηγητής με θρίαμβο του λέει: «συγχαρητήρια, μόλις σκοτώσατε τον Μπετόβεν”. Ο Μπετόβεν βρέθηκε σε αυτόν τον μύθο εντελώς τυχαία, και στη θέση του θα μπορούσε να μπει ο οποιοσδήποτε, διότι όλη αυτή η ιστορία – είναι βλακεία από το πρώτο μέχρι το τελευταίο γράμμα, αλλά το περίεργο είναι, γιατί οι ευκολόπιστοι φοιτητές και φοιτήτριες δεν αρχίζουν να κάνουν σεξ κατευθείαν στο γραφείο του καθηγητή, και στην περίπτωση της αγανάκτησης του δεν τον κατηγορούν για απόπειρα δολοφονίας του νέου ευφυέστατου μουσικοσυνθέτη, για τον οποίο ο κόσμος τώρα δεν θα ακούσει ποτέ?</w:t>
      </w:r>
    </w:p>
    <w:p>
      <w:pPr>
        <w:pStyle w:val="Style17"/>
        <w:jc w:val="both"/>
        <w:rPr>
          <w:sz w:val="28"/>
          <w:szCs w:val="28"/>
          <w:lang w:val="el-GR"/>
        </w:rPr>
      </w:pPr>
      <w:r>
        <w:rPr>
          <w:sz w:val="28"/>
          <w:szCs w:val="28"/>
          <w:lang w:val="el-GR"/>
        </w:rPr>
        <w:t>Συνήθως το πρόβλημα μπορεί να λυθεί, χωρίς να έχουμε πετύχει την σταθερή βεβαιότητα για όλα τα στοιχεία της. Η ερώτηση για την έκτρωση – είναι ένα από αυτά τα προβλήματα. Πράγματι, η στιγμή, όταν το έμβρυο μετατρέπεται σε μικρό άνθρωπο, μου είναι άγνωστη και για να λυθεί αυτό το ζήτημα, πρέπει να το μελετήσουμε πάρα και πάρα πολύ προσεκτικά, προσκαλώντας ως ειδικούς πολλούς εξαιρετικούς εμβρυολόγους και άλλους επιστήμονες (και ποιους άλλους θα μπορούσαμε να καλέσουμε – του μπάρμπα με τα ράσα, που σταυροκοπιέται με τη λέξη “γκαστρουλα”;). Όμως, για να λύσουμε το πρόβλημα της απαγόρευσης ή της επιτροπής των εκτρώσεων, δεν χρειαζόμαστε να βρούμε απάντηση σε αυτή την ερώτηση, δεν υπάρχει ανάγκη για αυτό, τουλάχιστον, στην συντριπτική πλειοψηφία των περιπτώσεων. Πότε, θεωρείται, ότι είναι ακίνδυνο να γίνει η έκτρωση; Στον έκτο ή στον έβδομο μήνα; Όχι, βέβαια, έτσι σχεδόν όλες γυναίκες κάνουν την έκτρωση τον πρώτο κιόλας μήνα της κύησης, το αργότερο στον δεύτερο. Ας διευκρινίσουμε, ρωτώντας τους επιστήμονες – μπορούν να μας ορκιστούν, ότι στον τρίτο μήνα της εγκυμοσύνης το έμβρυο σίγουρα δεν είναι άνθρωπος ακόμα – με την ίδια σιγουριά, που μας λένε, ότι το έμβρυο μιας εβδομάδας δεν είναι ακόμα άνθρωπος? Ναι; Και στον τέταρτο; Όχι; Αν όχι, τότε η λύση μπορεί να είναι τέτοια: επιτρέπεται η άμβλωση μέχρι τον τέταρτο μήνα της εγκυμοσύνης. Αν εσύ εκδήλωσες την ανωριμότητα, αδιαφορία, ηλιθιότητα, νωθρότητα, η για οποιοδήποτε άλλο λόγο ανέβαλες τη λύση αυτού του προβλήματος για χρόνο μεγαλύτερο από τους τρεις μήνες, θα πρέπει να περιμένεις ακόμα έξι – τώρα στην κοιλιά σου ίσως να μην βρίσκεται μόνο το έμβρυο, αλλά ένας άνθρωπος.</w:t>
      </w:r>
    </w:p>
    <w:p>
      <w:pPr>
        <w:pStyle w:val="Style17"/>
        <w:jc w:val="both"/>
        <w:rPr>
          <w:sz w:val="28"/>
          <w:szCs w:val="28"/>
          <w:lang w:val="el-GR"/>
        </w:rPr>
      </w:pPr>
      <w:r>
        <w:rPr>
          <w:sz w:val="28"/>
          <w:szCs w:val="28"/>
          <w:lang w:val="el-GR"/>
        </w:rPr>
        <w:t>Κατόπιν τη γέννηση του παιδιού, η μητέρα, που επιθυμούσε να σκοτώσει το έμβρυο, πρέπει να βρίσκεται υπό παρακολούθηση μιας ειδικής ομάδας ψυχολόγων, οι οποίοι και θα αποφασίζουν – αν πρέπει να της αφήσουν το παιδί η όχι, διότι, από τη μια μεριά, εκείνη ήθελε να το σκοτώσει, άρα, υπάρχουν λόγοι για αυτό, και αυτοί οι λόγοι ίσως εξακολουθούν να υπάρχουν. Από την άλλη, ο δισταγμός της “να σκοτώσει – να μην σκοτώσει” ίσως να προήλθε από τέτοιους παράγοντες, όπως ο φόβος του μέλλοντος, αβεβαιότητα για τον εαυτό της και τα λοιπά, ενώ δεν έβλεπε τότε το παιδί σαν έναν αληθινό άνθρωπο, μα έβλεπε μόνο την κοιλιά, που μεγαλώνει, και τη ναυτία της. Ωστόσο, τώρα η κατάσταση άλλαξε – ορίστε, είναι εδώ – ένα ζωντανό παιδί, για το οποίο πιθανόν να σχηματίστηκαν κάποια συναισθήματα, και τότε η προηγούμενη επιθυμία της να καταστρέψει το έμβρυο μπορεί να αναγνωριστεί ως ασήμαντη υπό την έννοια της απουσίας των ορισμένων νομικών συνεπειών.</w:t>
      </w:r>
    </w:p>
    <w:p>
      <w:pPr>
        <w:pStyle w:val="Style17"/>
        <w:jc w:val="both"/>
        <w:rPr/>
      </w:pPr>
      <w:r>
        <w:rPr>
          <w:sz w:val="28"/>
          <w:szCs w:val="28"/>
          <w:lang w:val="el-GR"/>
        </w:rPr>
        <w:t>Δεν αποκλείω, ότι η άποψη μου σχετικά με τις εκτρώσεις δεν είναι αρκετά προσεκτικά μελετημένη, και οι έμπειροι γυναικολόγοι, φυσιολόγοι, εμβρυολόγοι και άλλοι επιστήμονες, που βασίζονται στις απόψεις τους στα γεγονότα, στην κλινική πρακτική, μπορούν να συμπληρώσουν πολλά, και ως αποτέλεσμα αυτού η θέση μου σχετικά με τις εκτρώσεις θα γίνει πιο περίπλοκη, ή θα αλλάξει μορφή. Και όμως, γενικώς μια τέτοια προσέγγιση στη λύση των προβλημάτων σας αρέσει λιγότερα, απ` ότι η προσέγγιση, προτεινόμενη από την εκκλησία? Σας υπενθυμίζω, ότι οι κληρικοί προτείνουν σε μας είτε να αντιλαμβανόμαστε τα “ιερά κείμενα” σοβαρά, ως ιερά από το πρώτο μέχρι το τελευταίο γράμμα, και σε αυτή την περίπτωση είναι επικίνδυνο να τους αφήσουμε ακόμα και να πλησιάζουν τους άλλους ανθρώπους, είτε να κατανοούμε τις βιβλικές ιστορίες και συμβουλές με την μεταφορική, αλληγορική τους έννοια. Η αλληγορία – είναι υπέροχο, μα ποιος και πώς ερμηνεύει αυτές τις αλληγορίες; Τι συγκεκριμένα και μέχρι ποιο βαθμό είναι αλληγορία; Τούτο η εκείνο; Από εκεί μέχρι εδώ; Ποιος θα παίρνει τις αποφάσεις; Ο Παπάς; Εσύ προσωπικά θα ήθελες</w:t>
      </w:r>
      <w:r>
        <w:rPr>
          <w:sz w:val="28"/>
          <w:szCs w:val="28"/>
        </w:rPr>
        <w:t> </w:t>
      </w:r>
      <w:r>
        <w:rPr>
          <w:sz w:val="28"/>
          <w:szCs w:val="28"/>
          <w:lang w:val="el-GR"/>
        </w:rPr>
        <w:t xml:space="preserve"> η μοίρα της εγκυμοσύνης σου να βρισκόταν στα χέρια του Πάπα; Η αλληγορία ανήκει στον τομέα της ποίησης, της λογοτεχνίας, του υψηλού στοίχου και των θεαματικών καλλιτεχνικών μορφών. Τι σχέση έχουν με όλα τα αυτά οι εκτρώσεις??</w:t>
      </w:r>
    </w:p>
    <w:p>
      <w:pPr>
        <w:pStyle w:val="Style17"/>
        <w:jc w:val="both"/>
        <w:rPr>
          <w:sz w:val="28"/>
          <w:szCs w:val="28"/>
          <w:lang w:val="el-GR"/>
        </w:rPr>
      </w:pPr>
      <w:r>
        <w:rPr>
          <w:b/>
          <w:bCs/>
          <w:sz w:val="28"/>
          <w:szCs w:val="28"/>
          <w:lang w:val="el-GR"/>
        </w:rPr>
        <w:t>Το βάθος της πίστης.</w:t>
      </w:r>
    </w:p>
    <w:p>
      <w:pPr>
        <w:pStyle w:val="Style17"/>
        <w:jc w:val="both"/>
        <w:rPr>
          <w:sz w:val="28"/>
          <w:szCs w:val="28"/>
          <w:lang w:val="el-GR"/>
        </w:rPr>
      </w:pPr>
      <w:r>
        <w:rPr>
          <w:sz w:val="28"/>
          <w:szCs w:val="28"/>
          <w:lang w:val="el-GR"/>
        </w:rPr>
        <w:t>Πολύ συχνά συναντάμε τις φράσεις του τύπου “η πίστη του ήταν πολύ βαθιά”, ή “βαθιά στην ψυχή πίστευε πολύ”. Η χρίση τέτοιων κλισέ φέρνει τη σύγχυση, που συμφέρει αυτούς, ο οποίοι θέλουν να κρύψουν την απουσία του περιεχομένου πίσω από τις βαρύγδουπες φράσεις. Για ποιο “βάθος” μιλάνε; Για το βάθος σε τι; Αυτή η θολούρα είναι πολύ βολική σε αυτούς, που δεν θέλουν να σκέφτονται, αλλά προτιμούν να παραμείνουν τυφλοί.</w:t>
      </w:r>
    </w:p>
    <w:p>
      <w:pPr>
        <w:pStyle w:val="Style17"/>
        <w:jc w:val="both"/>
        <w:rPr>
          <w:sz w:val="28"/>
          <w:szCs w:val="28"/>
          <w:lang w:val="el-GR"/>
        </w:rPr>
      </w:pPr>
      <w:r>
        <w:rPr>
          <w:sz w:val="28"/>
          <w:szCs w:val="28"/>
          <w:lang w:val="el-GR"/>
        </w:rPr>
        <w:t>Εντωμεταξύ, τα πάντα εδώ είναι πάρα πολύ απλά. Υπάρχει ένα τέτοιο φαινόμενο, όπως η “βεβαιότητα”. Πρέπει να διακρίνουμε τη βεβαιότητα από τις άλλες αντιλήψεις – από τις σκέψεις, συναισθήματα, αισθήσεις. Φανταστείτε, ότι εγώ έσκυψα στην γη και σαν να πήρα κάτι και το έκρυψα στο χέρι μου. Είναι εύκολο να αισθανθούμε τη βεβαιότητα, ότι έχω στο χέρι μου μια μικρή πέτρα; Εύκολο. Όμως, μετά από αυτό εγώ θα γελάσω και θα πω, ότι σας παραπλάνησα επίτηδες, και ότι δεν έχω καμία πέτρα στο χέρι μου. Το ίδιο εύκολα μπορούμε να βιώσουμε τη βεβαιότητα, ότι δεν έχω καμία πέτρα στο χέρι μου. Ο καθένας μπορεί να εξασκηθεί στην αλλαγή της βεβαιότητας. Και – το τονίζω – δεν είναι η σκέψη “εκεί υπάρχει μια πέτρα”, ή “εκεί δεν υπάρχει πέτρα”, αν και σίγουρα η βεβαιότητα κατά κανόνα συνοδεύεται με τέτοιες σκέψεις. Αν έχεις τη βεβαιότητα, ότι στο χέρι μου είναι κρυμμένη μια πέτρα – πες τη φράση “δεν υπάρχει πέτρα εκεί” – η βεβαιότητα δεν θα μειωθεί από αυτό, διότι είναι δυο εντελώς διαφορετικές αντιλήψεις.</w:t>
      </w:r>
    </w:p>
    <w:p>
      <w:pPr>
        <w:pStyle w:val="Style17"/>
        <w:jc w:val="both"/>
        <w:rPr>
          <w:sz w:val="28"/>
          <w:szCs w:val="28"/>
          <w:lang w:val="el-GR"/>
        </w:rPr>
      </w:pPr>
      <w:r>
        <w:rPr>
          <w:sz w:val="28"/>
          <w:szCs w:val="28"/>
          <w:lang w:val="el-GR"/>
        </w:rPr>
        <w:t>Και εδώ είναι όλο το θέμα! Αν κάποιος άνθρωπος για κάποιους λόγους, ας είναι ο φόβος να δείχνει παλιομοδίτικος, ή ο φόβος να πάει κόντρα στο ρεύμα, ή επιθυμία να δείχνει εκκεντρικός – αν για οποιονδήποτε λόγο λέει, ότι δεν πιστεύει στο θεό, αυτό σημαίνει, ότι όντως δεν πιστεύει; Όχι. Η βεβαιότητα και οι σκέψεις καμιά φορά αντιτίθενται μεταξύ τους. Υπάρχουν και ακόμα πιο μπερδεμένα σχήματα, όταν ο άνθρωπος μόνος με τον εαυτό του δηλώνει, ότι δεν πιστεύει στον θεό, και όμως η βεβαιότητα για την ύπαρξη του και πάλι βρίσκεται στην ίδια ήμι-προσωπικότητα του. Η αιτία αυτού του φαινομένου βρίσκεται στην “ανειλικρίνεια”. Ανειλικρίνεια – είναι η απροθυμία να διακρίνεις τις αντιλήψεις σου. Ο κάθε άνθρωπος εξασκείται στην ανειλικρίνεια από την ίδια στιγμή, όταν επιλέγει να προστατέψει τον εσωτερικό του κόσμο, το δικό του σύστημα των αξίων, των πεποιθήσεων από την εχθρική εξωτερική επιρροή, και την ίδια στιγμή να αποφύγει την εσωτερική σύγκρουση. Στην αρχή ο άνθρωπος λέει ψέματα στους άλλους, μα αργότερα άθελά του ή σκόπιμα αρχίζει να κοροϊδεύει και τον εαυτό του. «Εγώ δεν έφαγα τη μαρμελάδα! Δεν έφαγα, δεν έφαγα». Για να δείχνει άκρως πειστικός, και να αποφύγει τη τιμωρία, το παιδί αρχίζει να εκτοπίζει τη μνήμη, που λέει, ότι έφαγε το γλυκό. Αρχίζει να ανταλλάζει την βεβαιότητα του. Και όσο μεγαλύτερη είναι η απειλή, τόσο πιο αποτελεσματικά το παιδί μαθαίνει την ανειλικρίνεια. Ανεξάρτητα από το – αν εγώ αντιλαμβάνομαι σωστά ή λάθος τη διαδικασία του σχηματισμού της συνήθειας να είναι ανειλικρινείς, το αναμφισβήτητο είναι, ότι ο κάθε άνθρωπος είναι ανειλικρινής σε πολλά (αν όχι σε όλα). Αυτός συνέχεια δημιουργεί τις λανθασμένες βεβαιότητες.</w:t>
      </w:r>
    </w:p>
    <w:p>
      <w:pPr>
        <w:pStyle w:val="Style17"/>
        <w:jc w:val="both"/>
        <w:rPr>
          <w:sz w:val="28"/>
          <w:szCs w:val="28"/>
          <w:lang w:val="el-GR"/>
        </w:rPr>
      </w:pPr>
      <w:r>
        <w:rPr>
          <w:sz w:val="28"/>
          <w:szCs w:val="28"/>
          <w:lang w:val="el-GR"/>
        </w:rPr>
        <w:t>Δεν υπάρχει τίποτα το ασυνήθιστο στην κατάσταση, όταν ο άνθρωπος (ένα σύνολο των ήμι-προσωπικοτήτων) στον εαυτό του και στους άλλους λέει, ότι δεν πιστεύει στον θεό, ενώ σε μια κρίσιμη κατάσταση ξαφνικά εμφανίζεται μια άλλη ήμι-προσωπικότητα, η οποία είτε έχει, είτε δημιουργεί γρήγορα μια τέτοια βεβαιότητα για ψυχοθεραπευτικούς λόγους. Αν το αεροπλάνο, στο οποίο εσύ ταξιδεύεις, αρχίζει να διαλύεται, ίσως θα λειτουργήσει ο μηχανισμός του αυτοκαθησυχασμού μέσω δημιουργίας της βεβαιότητας για την ύπαρξη του θεού. Αν η χώρα, στην οποία εσύ ζεις, ασυγκράτητα πέφτει στην δύνη του χάους, της δικτατορίας και του φανατισμού, τότε εμφανιζόμενη υπό την επίδραση του φόβου ήμι-προσωπικότητα μπορεί να δημιουργήσει την βεβαιότητα για τον θεό.</w:t>
      </w:r>
    </w:p>
    <w:p>
      <w:pPr>
        <w:pStyle w:val="Style17"/>
        <w:jc w:val="both"/>
        <w:rPr>
          <w:sz w:val="28"/>
          <w:szCs w:val="28"/>
          <w:lang w:val="el-GR"/>
        </w:rPr>
      </w:pPr>
      <w:r>
        <w:rPr>
          <w:sz w:val="28"/>
          <w:szCs w:val="28"/>
          <w:lang w:val="el-GR"/>
        </w:rPr>
        <w:t>Ως εκ τούτου δεν υπάρχει κανένα βάθος της ψυχής, στο οποίο κείτεται η πίστη στον θεό. Υπάρχει η βεβαιότητα για την ύπαρξη του θεού, η οποία, όπως και πολλές άλλες, δημιουργούνται από τον άνθρωπο σύμφωνα με την κατάσταση. Ίσως, κάποιος θεωρεί, ότι μια τέτοια ψυχοθεραπευτική επίδραση είναι ωφέλιμη; Αφού ο άνθρωπος τρελαίνεται από τα αρνητικά συναισθήματα, ενώ με αυτόν τον τρόπο δημιουργεί την πίστη στο θεό, και έτσι ηρεμεί. Ίσως. Νομίζω, ότι ο καθένας επιλέγει για τον εαυτό του μόνος του. Όμως, για να κάνεις την επιλογή σου, πρέπει να κοιτάξεις – ποια είναι αυτή; Τι βρίσκεται σε κάθε μεριά της ζυγαριάς; Η δημιουργία της βεβαιότητας για την ύπαρξη του θεού προσφέρει την ηρεμία, και ένας ήρεμος άνθρωπος είναι περισσότερο ικανός να εκτελεί τις αποτελεσματικές για την επιβίωση πράξεις. Αυτό είναι αναμφισβήτητα σωστό. Όμως, ας μην ξεχνάμε, ότι ο ίδιος καθησυχασμός μπορεί να γίνει χαλαρωτικός. Γνωρίζουμε, ότι ο άνθρωπος σε κατάσταση άγχους, καμιά φορά είναι ικανός για σχεδόν ακατόρθωτα πράγματα. Το να χαλαρώσεις και να “αφεθείς στην βούληση του θεού” – είναι μια εντελώς πιθανή συνέπεια της εμφάνισης της πίστης στον θεό. Να μην παραλείψουμε επίσης και το ότι η ανειλικρίνεια από μόνη της – είναι μια άκρως επικίνδυνη νόσος.</w:t>
      </w:r>
    </w:p>
    <w:p>
      <w:pPr>
        <w:pStyle w:val="Style17"/>
        <w:jc w:val="both"/>
        <w:rPr>
          <w:sz w:val="28"/>
          <w:szCs w:val="28"/>
          <w:lang w:val="el-GR"/>
        </w:rPr>
      </w:pPr>
      <w:r>
        <w:rPr>
          <w:sz w:val="28"/>
          <w:szCs w:val="28"/>
          <w:lang w:val="el-GR"/>
        </w:rPr>
        <w:t>Έχετε παρατηρήσει, ότι το θέμα έχει αλλάξει προ πολλού; Συζητάμε τώρα την ωφελιμότητα ή μη της εμφάνισης της πίστης από την ψυχοθεραπευτική άποψη στις κρίσιμες καταστάσεις, εντωμεταξύ η απάντηση στην ερώτηση αυτού του παραγράφου έχει βρεθεί ήδη – δεν υπάρχει κανένα “βάθος της ψυχής, στην οποία βρίσκεται η πίστη στον θεό”. Υπάρχει κάτι άλλο – η αυτόματη δημιουργία από τον άνθρωπο της τυφλής βεβαιότητας για την ύπαρξη του θεού σε μια κρίσιμη στιγμή.</w:t>
      </w:r>
    </w:p>
    <w:p>
      <w:pPr>
        <w:pStyle w:val="Style17"/>
        <w:jc w:val="both"/>
        <w:rPr>
          <w:sz w:val="28"/>
          <w:szCs w:val="28"/>
          <w:lang w:val="el-GR"/>
        </w:rPr>
      </w:pPr>
      <w:r>
        <w:rPr>
          <w:b/>
          <w:bCs/>
          <w:sz w:val="28"/>
          <w:szCs w:val="28"/>
          <w:lang w:val="el-GR"/>
        </w:rPr>
        <w:t>Σεβαστείτε την πολιτική μου ορθότητα.</w:t>
      </w:r>
    </w:p>
    <w:p>
      <w:pPr>
        <w:pStyle w:val="Style17"/>
        <w:jc w:val="both"/>
        <w:rPr>
          <w:sz w:val="28"/>
          <w:szCs w:val="28"/>
          <w:lang w:val="el-GR"/>
        </w:rPr>
      </w:pPr>
      <w:r>
        <w:rPr>
          <w:sz w:val="28"/>
          <w:szCs w:val="28"/>
          <w:lang w:val="el-GR"/>
        </w:rPr>
        <w:t>Πολύ συχνά μπορούμε να ακούσουμε τις παρακλήσεις για σεβασμό των διάφορων πίστεων. Οι παρακλήσεις αυτές είναι τόσο κοινές παντού, μετατράπηκαν σε ένα τόσο χαρακτηριστικό κομμάτι των οποιωνδήποτε συζητήσεων για τη θρησκεία, ότι κανείς πια δεν κάνει τον κόπο να σκεφτεί – τι, ουσιαστικά, εννοούν, όταν λένε αυτές τις φράσεις?? Τι είναι αυτό – “να σέβεσαι τη θρησκεία”; Και εφόσον κανείς δεν ξέρει, τι εννοείται, τότε η λέξεις αυτές μετατράπηκαν σε κάποιου είδους ρόπαλο, το οποίο κουνάνε δεξιά και αριστερά. Πολύ συχνά στο ρόπαλο “σεβασμός στην πίστη”, σφιγμένο στο ένα χέρι, προσθέτουν μια εξίσου ακατανόητη φράση “πολιτική ορθότητα” στο άλλο. Ας είμαστε όλοι πολιτικά ορθοί. Ας είμαστε. Μα πώς; Ε, δεν ξέρουμε. Και δεν το ξέρουμε, γιατί ο ορισμός αυτής της φράσης δεν υπάρχει. Και μόλις οι άνθρωποι με τάση προς θρησκεία ακούν κάποιες νηφάλιες κουβέντες για τη θρησκεία, αμέσως – μπαμ! Χτυπάνε με το ρόπαλο τους: “ας έχουμε σεβασμό για τη θρησκεία!”.</w:t>
      </w:r>
    </w:p>
    <w:p>
      <w:pPr>
        <w:pStyle w:val="Style17"/>
        <w:jc w:val="both"/>
        <w:rPr>
          <w:sz w:val="28"/>
          <w:szCs w:val="28"/>
          <w:lang w:val="el-GR"/>
        </w:rPr>
      </w:pPr>
      <w:r>
        <w:rPr>
          <w:sz w:val="28"/>
          <w:szCs w:val="28"/>
          <w:lang w:val="el-GR"/>
        </w:rPr>
        <w:t>Ας το αναλύσουμε. Η κάθε θρησκεία επιμένει στα δικά της, πολύ συχνά διαμετρικά αντίθετα. Όχι, σε κάτι οι θρησκείες μοιάζουν πάρα πολύ, για παράδειγμα, στο μίσος για τους αλλόθρησκους, αυτό υπάρχει σε καθεμία από αυτές – όπως και στα “ιερά κείμενα”, έτσι και στις συμπεριφορές των πιστών. Όμως, αν συγκρίνουμε το Κοράνι, Ταλμούδ και την Καινή Διαθήκη, δεν είναι και τόσο δύσκολο να δούμε τη διάφορα. Ωστόσο – γιατί να την αναζητήσουμε; Το ίδιο γεγονός, ότι οι πιστοί της μιας θρησκείας δεν μπορούν να θεωρηθούν πιστοί σε μια άλλη, επιδεικνύει ακριβώς, ότι οι ίδιοι πιστοί είναι σίγουροι για μια τεράστια, εξ αρχής διαφορά ανάμεσα στις θρησκείες. Και υπάρχει μια θρησκεία, στην οποία η αλλαγή της πίστης τιμωρείται με θάνατο. Άρα – αυτοί θεωρούν, ότι η διαφορά ανάμεσα στα δόγματα τους έχει τόσο τεράστια σημασία.</w:t>
      </w:r>
    </w:p>
    <w:p>
      <w:pPr>
        <w:pStyle w:val="Style17"/>
        <w:jc w:val="both"/>
        <w:rPr>
          <w:sz w:val="28"/>
          <w:szCs w:val="28"/>
          <w:lang w:val="el-GR"/>
        </w:rPr>
      </w:pPr>
      <w:r>
        <w:rPr>
          <w:sz w:val="28"/>
          <w:szCs w:val="28"/>
          <w:lang w:val="el-GR"/>
        </w:rPr>
        <w:t>Δηλαδή, όταν μας παρακαλούν να “σεβαστούμε” την θρησκεία, προφανώς δεν μπορεί να εννοηθεί η παράκληση να τις “δεχτούμε”, αυτό δεν είναι η παρακίνηση για πίστη σε όλες τις θρησκείες. Ας το δούμε – πως εκδηλώνεται πρακτικά αυτός ο “σεβασμός”. Αυτό γίνεται έτσι: μαζεύονται μπροστά στις κάμερες οι ιερείς διάφορων θρησκειών, και δηλώνουν το εξής: η δική μου θρησκεία – είναι η αληθινή, και οι άλλες περιέχουν πλάνες. Ωστόσο, (απευθυνόμενος στον ιερέα-γείτονα μου), αντιμετωπίζω με σεβασμό το γεγονός, ότι εσύ πιστεύεις στην δική σου ελαττωματική θρησκεία. Ο γείτονας, απευθυνόμενος στον πρώτο, λέει το ίδιο πράγμα. Όλοι χειροκροτούν, και πάνε στα σπίτια τους, απ` όπου συνεχίζουν την εξάπλωση των ιδεών για το ότι η δική τους θρησκεία είναι αληθινή, και οι υπόλοιπες – όχι. Έτσι βγαίνει, ότι ο “σεβασμός” – είναι η αποδοχή του δικαιώματος του ανθρώπου για πλάνη. Στην ουσία, ο πρώτος ιερέας λέει στον δεύτερο, πως ανέχεται το γεγονός, ότι εκείνος ανήκει στην λανθασμένη θρησκεία, και ο δεύτερος δηλώνει στον πρώτο ακριβώς το ίδιο πράγμα.</w:t>
      </w:r>
    </w:p>
    <w:p>
      <w:pPr>
        <w:pStyle w:val="Style17"/>
        <w:jc w:val="both"/>
        <w:rPr>
          <w:sz w:val="28"/>
          <w:szCs w:val="28"/>
          <w:lang w:val="el-GR"/>
        </w:rPr>
      </w:pPr>
      <w:r>
        <w:rPr>
          <w:sz w:val="28"/>
          <w:szCs w:val="28"/>
          <w:lang w:val="el-GR"/>
        </w:rPr>
        <w:t>Με αυτόν τον τρόπο, θα θεωρείται, ότι ο αθεϊστής “σέβεται” την θρησκεία στην περίπτωση, όταν ο ίδιος, λέγοντας ο, τι σκέφτεται περί θρησκείας, ταυτόχρονα θα συμφωνεί, ότι ο κάθε άνθρωπος έχει το δικαίωμα να κάνει λάθος, να έχει ένα δικό του σύστημα των απόψεων σχετικά με τον κόσμο, το οποίο ίσως σε κάποιον άλλο μπορεί να φανεί λανθασμένο. Εντάξει, δεν θα μπορούσαμε να μην υποστηρίξουμε μια τέτοια άποψη. Πρέπει να σεβόμαστε τις απόψεις των άλλων. Να υποστηρίζουμε την δική μας γνώμη, και ταυτόχρονα να κρατηθούμε σε μια τέτοια θέση, με την οποία κανενός είδους βία δεν θα έπρεπε να υπάρχει – ο καθένας μπορεί να επιλέξει ένα δικό του σύστημα των απόψεων για τον κόσμο, και δεν πρέπει να καταδιώκεται για αυτό.</w:t>
      </w:r>
    </w:p>
    <w:p>
      <w:pPr>
        <w:pStyle w:val="Style17"/>
        <w:jc w:val="both"/>
        <w:rPr>
          <w:sz w:val="28"/>
          <w:szCs w:val="28"/>
          <w:lang w:val="el-GR"/>
        </w:rPr>
      </w:pPr>
      <w:r>
        <w:rPr>
          <w:sz w:val="28"/>
          <w:szCs w:val="28"/>
          <w:lang w:val="el-GR"/>
        </w:rPr>
        <w:t>Και μάλλον όλα δείχνουν μια χαρά.</w:t>
      </w:r>
    </w:p>
    <w:p>
      <w:pPr>
        <w:pStyle w:val="Style17"/>
        <w:jc w:val="both"/>
        <w:rPr>
          <w:sz w:val="28"/>
          <w:szCs w:val="28"/>
          <w:lang w:val="el-GR"/>
        </w:rPr>
      </w:pPr>
      <w:r>
        <w:rPr>
          <w:sz w:val="28"/>
          <w:szCs w:val="28"/>
          <w:lang w:val="el-GR"/>
        </w:rPr>
        <w:t>Όχι εντελώς, όμως.</w:t>
      </w:r>
    </w:p>
    <w:p>
      <w:pPr>
        <w:pStyle w:val="Style17"/>
        <w:jc w:val="both"/>
        <w:rPr>
          <w:sz w:val="28"/>
          <w:szCs w:val="28"/>
          <w:lang w:val="el-GR"/>
        </w:rPr>
      </w:pPr>
      <w:r>
        <w:rPr>
          <w:sz w:val="28"/>
          <w:szCs w:val="28"/>
          <w:lang w:val="el-GR"/>
        </w:rPr>
        <w:t>Και τι να κάνουμε με τα ιερά κείμενα, τα οποία παρακινούν να φτύνουμε στους τάφους των αλλόθρησκων, να καταριόμαστε τις μητέρες τους και να σκοτώνουμε όλους, όσοι άλλαξαν τη πίστη; Συγγνώμη – κάτι δεν ταιριάζει εδώ. Πώς μπορεί ένας πιστός να συμφωνήσει με την αρχή της ελευθέριας της θρησκείας (η του αθεϊσμού), και ταυτόχρονα να συνεχίζει να θεωρεί τον εαυτό του ακόλουθο της θρησκείας, η οποία βασίζεται στα “ιερά κείμενα”, που εκφράζουν ακραίο μίσος, μηδενική ανοχή για τους αλλόθρησκους; Ψέματα βγαίνουν. Υποκρισία. Έτσι όλη αυτή η φασαρία γύρω από την αρχή του “σεβασμού για τις θρησκείες” – είναι η μπουρδολογία, αυταπάτη. Αυτή η αρχή δεν θα φέρει την ειρήνη, διότι μόνο οι αθεϊστές μπορούν να τη συμμεριστούν ειλικρινά, επειδή δεν έχουν τα “ιερά κείμενα”, που καλούν τον κόσμο να μισεί τους αλλόθρησκους. Και όταν οι θρησκευόμενοι άνθρωποι λένε, ότι συμμερίζονται αυτή την αρχή, τότε απλώς τρέφουν αυταπάτες. Η λένε ψέματα.</w:t>
      </w:r>
    </w:p>
    <w:p>
      <w:pPr>
        <w:pStyle w:val="Style17"/>
        <w:jc w:val="both"/>
        <w:rPr/>
      </w:pPr>
      <w:r>
        <w:rPr>
          <w:sz w:val="28"/>
          <w:szCs w:val="28"/>
          <w:lang w:val="el-GR"/>
        </w:rPr>
        <w:t xml:space="preserve">Δεν θα αναφερθώ με λεπτομέρεια στην πολιτική ορθότητα, διότι έχει μια έμμεση σχέση με το θέμα της θρησκείας, και πιο συγκεκριμένα – είναι το ίδιο στυλ της αυταπάτης (ή της απάτης). Το να είσαι πολιτικά ορθός στην δική μας εποχή σημαίνει να απαγορεύσεις στον εαυτό σου τη σκέψη, πόσο μάλλον να γράφεις ή να μιλάς για εκείνες τις διαφορές, τις οποίες παρατηρείς στους εκπρόσωπους των διάφορων εθνικοτήτων. Σύμφωνα με αυτό, </w:t>
      </w:r>
      <w:r>
        <w:rPr>
          <w:sz w:val="28"/>
          <w:szCs w:val="28"/>
        </w:rPr>
        <w:t> </w:t>
      </w:r>
      <w:r>
        <w:rPr>
          <w:sz w:val="28"/>
          <w:szCs w:val="28"/>
          <w:lang w:val="el-GR"/>
        </w:rPr>
        <w:t>κάποιοι άνθρωποι μπορούν να έχουν τις ιδιομορφίες τους, μπορείς να το αναλύσεις, μα για τα χαρακτηριστικά των εθνών – μην τολμήσεις. Η αγνόηση αυτού του περιορισμού τιμωρείται με κάθειρξη, μιας και το λέμε. Εντωμεταξύ, αυτή είναι μια βλακεία. Οι άνθρωποι, που ζουν στην ίδια χώρα, πράγματι αναμειγνύονται μεταξύ τους τόσο πολύ, ότι αποκτούν παρόμοιες λεπτομέρειες στον χαρακτήρα τους, οι οποίες καμιά φορά διαφέρουν πάρα πολύ από τις τυπικές ιδιότητες των άλλων εθνών. Δεν είναι προφανές αυτό; Κάποτε – προτού οι πολιτικοί αποφάσισαν να μας απαγορεύσουν να σκεφτόμαστε για τις διαφορές των εθνών, γράφτηκαν και σκέφτηκαν πολλά για αυτό το θέμα, και αυτό δεν δημιούργησε κανέναν εξτρεμισμό. Ουσιαστικά, τώρα μια ολόκληρη επιστήμη βρέθηκε υπό περιορισμό – η εθνογραφία. Αντί να καταπολεμήσει τον εξτρεμισμό και την τρομοκρατία, η παγκόσμια κοινότητα καταπολεμεί εκείνους, οι οποίοι σκέφτονται και μιλάνε για τις ιδιότητες των εθνών (και ας κάνουν λάθη σε κάτι). Και σε τι οδηγεί η απαγόρευση της σκέψης; Ο, το ξέρουμε πάρα πολύ καλά – στο στενόμυαλο δογματισμό και στον σοβινισμό. Ας θυμηθούμε τώρα – που φτάνουν οι κοινωνίες, στις οποίες απαγορευόταν η σκέψη, και ας αναρωτηθούμε – αν θέλουμε να την ξαναπατήσουμε έτσι. Η δυτική, δήθεν δημοκρατική κοινωνία σταμπάρει ένα μετά το άλλο τα απαγορευμένα θέματα, και η απαγόρευση αυτή δεν είναι “ρητή”, αλλά ποινική! Κοιτάξτε – μπορώ να σας απαριθμήσω κατευθείαν μερικά θέματα, για τα οποία απαγορεύεται αυστηρά να μιλήσει και να σκεφτεί κανείς, και στην περίπτωση της παράβασης θα υποστεί την φυλάκιση, ή τον κοινωνικό διωγμό: “αν όντως τόσοι πολλοί Εβραίοι είχαν σκοτωθεί από τους φασίστες”, “αληθεύει, ότι ο Χίτλερ ήταν κακούργος;”, “θα έπρεπε πράγματι να απαγορεύεται το σεξ με ανήλικα παιδιά;”, “είναι όλες οι εθνικότητες ίσες;”. Βέβαια, η κάθε χώρα έχει τις δικές της ιδιομορφίες. Στην Κινά για ερωτήσεις του τύπου “Το Θιβέτ ενώθηκε με την Κίνα οικειοθελώς, η βρίσκεται υπό κινεζική κατοχή;”, η “ίσως να είναι αλήθεια, ότι στα κινεζικά στρατόπεδα συγκέντρωσης βρίσκονται και δέχονται απάνθρωπους βασανισμούς χιλιάδες θιβετιανοί-μοναχοί;” – οπωσδήποτε σε περιμένει φυλακή. Καλύτερα να μην αναρωτηθείτε στην Τουρκία “αν όντως υπήρξε τούρκικη γενοκτονία κατά των Αρμενίων”. Στη Ρωσία ο θεός να σας φυλάξει να ρωτήσετε “μήπως ο σοβιετικός λαός, όπως και οι ναζί, επιδίωκε την κατάκτηση ολόκληρου του κόσμου και μαζί με τους Γερμανούς κήρυξε τον δεύτερο παγκόσμιο πόλεμο”.</w:t>
      </w:r>
    </w:p>
    <w:p>
      <w:pPr>
        <w:pStyle w:val="Style17"/>
        <w:jc w:val="both"/>
        <w:rPr>
          <w:sz w:val="28"/>
          <w:szCs w:val="28"/>
          <w:lang w:val="el-GR"/>
        </w:rPr>
      </w:pPr>
      <w:r>
        <w:rPr>
          <w:sz w:val="28"/>
          <w:szCs w:val="28"/>
          <w:lang w:val="el-GR"/>
        </w:rPr>
        <w:t>Τα απαγορευμένα θέματα αυξάνονται και πληθύνουν. Εδώ το πιο σημαντικό είναι να ξεκινήσεις. Και ήδη ξεκίνησαν. Και ήδη τους άρεσε αυτό. Και θέλω να σας υπενθυμίσω – αυτό είναι πάρα πολύ επικίνδυνο. Θυμάστε την φράση: “εκεί, όπου καίνε τα βιβλία, σε λίγο θα κάψουν τους ανθρώπους;” Λοιπόν, μια τέτοια απαγόρευση της σκέψης και δημόσιου συλλογισμού στα μέσα μαζικής ενημέρωσης – είναι ο σύγχρονος ανάλογος της καύσης των βιβλίων. Άρα – είτε θα ακυρώσουμε αυτές τις απαγορεύσεις, είτε σε λίγο κάποιοι θα αρχίσουν να καίνε τους ανθρώπους.</w:t>
      </w:r>
    </w:p>
    <w:p>
      <w:pPr>
        <w:pStyle w:val="Style17"/>
        <w:jc w:val="both"/>
        <w:rPr>
          <w:sz w:val="28"/>
          <w:szCs w:val="28"/>
          <w:lang w:val="el-GR"/>
        </w:rPr>
      </w:pPr>
      <w:r>
        <w:rPr>
          <w:sz w:val="28"/>
          <w:szCs w:val="28"/>
          <w:lang w:val="el-GR"/>
        </w:rPr>
        <w:t>Γιατί τα θέματα αυτά είναι απαγορευμένα; Επειδή βλέπουν τον κίνδυνο σε αυτά: και καλά αν κάποιος θα γράψει, ότι κατά τη γνώμη του, ένα έθνος έχει ορισμένα δυσάρεστα χαρακτηριστικά, αυτό θα οδηγήσει στον εξτρεμισμό. Αυτό δεν αληθεύει. Στον εξτρεμισμό οδηγούν οι άμεσες παρακλήσεις για βία, μα και στην πραγματικότητα – ούτε και αυτές. Στον εξτρεμισμό οδηγούν αυτοί, που παίρνουν τα όπλα στα χέρια τους. Δεν είναι εγκληματίες αυτοί, που σκέφτονται για συγκριτικά χαρακτηριστικά των λαών, και ούτε και αυτοί, που καλούν τους άλλους να σκοτώσουν! Οι εγκληματίες είναι αυτοί, που παίρνουν τα όπλα στα χέρια τους. Ακριβώς μια τέτοια στάση είναι και υγιείς και μορφωτική: “ο φίλος σου σε παρακινούσε να πάρεις το όπλο; Δικαίωμα του. Σου έλεγε, ότι πρέπει να σκοτώσετε όλους αυτούς τους… ; Αυτή είναι δική του γνώμη, δεν θα τον ακουμπήσουμε. Ενώ εσύ πήρες στα χέρια σου το αυτόματο – πάρε να έχεις την κάθειρξη με όλη την αυστηρότητα του νόμου”. Μια τέτοια πολιτική θα έβαζε σωστά τους τόνους: ο τρομοκράτης – δεν είναι εκείνος, που μιλάει ή καλεί για κάτι, αλλά αυτός, που ΕΚΤΕΛΕΙ τις εξτρεμιστικές πράξεις. Έτσι και θα καταπολεμήσουμε τον εξτρεμισμό, και θα διατηρήσουμε την ελευθερία του λόγου (κάτι, που παρεμπιπτόντως, θα επιτρέψει να φτάσει στους πιθανούς τρομοκράτες όλη η πληθώρα των απόψεων και ίσως να θολώσει την φανατική τους βεβαιότητα για το δίκιο της προσέγγισης τους).</w:t>
      </w:r>
    </w:p>
    <w:p>
      <w:pPr>
        <w:pStyle w:val="Style17"/>
        <w:jc w:val="both"/>
        <w:rPr>
          <w:sz w:val="28"/>
          <w:szCs w:val="28"/>
          <w:lang w:val="el-GR"/>
        </w:rPr>
      </w:pPr>
      <w:r>
        <w:rPr>
          <w:b/>
          <w:bCs/>
          <w:sz w:val="28"/>
          <w:szCs w:val="28"/>
          <w:lang w:val="el-GR"/>
        </w:rPr>
        <w:t>Ο βουδισμός – δεν είναι θρησκεία, αφού εκεί δεν υπάρχει θεός.</w:t>
      </w:r>
    </w:p>
    <w:p>
      <w:pPr>
        <w:pStyle w:val="Style17"/>
        <w:jc w:val="both"/>
        <w:rPr>
          <w:sz w:val="28"/>
          <w:szCs w:val="28"/>
          <w:lang w:val="el-GR"/>
        </w:rPr>
      </w:pPr>
      <w:r>
        <w:rPr>
          <w:sz w:val="28"/>
          <w:szCs w:val="28"/>
          <w:lang w:val="el-GR"/>
        </w:rPr>
        <w:t>Γνωστή δήλωση, έτσι, δεν είναι; Την έχω χρησιμοποιήσει παραπάνω στο κείμενο, και το πιο πιθανόν απ` όλα, “φαγώθηκε” χωρίς αντίρρηση.</w:t>
      </w:r>
    </w:p>
    <w:p>
      <w:pPr>
        <w:pStyle w:val="Style17"/>
        <w:jc w:val="both"/>
        <w:rPr/>
      </w:pPr>
      <w:r>
        <w:rPr>
          <w:sz w:val="28"/>
          <w:szCs w:val="28"/>
          <w:lang w:val="el-GR"/>
        </w:rPr>
        <w:t xml:space="preserve">Συνήθως η δήλωση για το ότι ο βουδισμός – δεν είναι θρησκεία, δικαιολογείται με το γεγονός, ότι ο Βούδας – δεν είναι θεός, αλλά ένας άνθρωπος, ο οποίος, ασχολούμενος με την τελειοποίηση, </w:t>
      </w:r>
      <w:r>
        <w:rPr>
          <w:sz w:val="28"/>
          <w:szCs w:val="28"/>
        </w:rPr>
        <w:t> </w:t>
      </w:r>
      <w:r>
        <w:rPr>
          <w:sz w:val="28"/>
          <w:szCs w:val="28"/>
          <w:lang w:val="el-GR"/>
        </w:rPr>
        <w:t>ανάπτυξη της προσωπικότητας του, έφτασε στην φώτιση χωρίς κανέναν θεό.</w:t>
      </w:r>
    </w:p>
    <w:p>
      <w:pPr>
        <w:pStyle w:val="Style17"/>
        <w:jc w:val="both"/>
        <w:rPr>
          <w:sz w:val="28"/>
          <w:szCs w:val="28"/>
          <w:lang w:val="el-GR"/>
        </w:rPr>
      </w:pPr>
      <w:r>
        <w:rPr>
          <w:sz w:val="28"/>
          <w:szCs w:val="28"/>
          <w:lang w:val="el-GR"/>
        </w:rPr>
        <w:t>Ακούγεται όμορφα, ωστόσο, είναι μια (αυτ-) απατή. Ο βουδισμός – είναι μια τέτοια θρησκεία, στην οποία υπάρχουν και αρκετοί θεοί, και πνεύματα, και δαίμονες, και ιερά κείμενα, και τελετουργικά, και αμέτρητη ποσότητα των δογμάτων, και η δυσανεξία για τους αλλόθρησκους και τα λοιπά και τα λοιπά. Και παρεμπιπτόντως, σύμφωνα με το δόγμα, ο Βούδας Γκαουτάμα υπέστη πειρασμούς παρόμοιους, τους οποίους περνάνε και οι άλλοι άγιοι στις υπόλοιπες θρησκείες, όμως, ας το πούμε έτσι, δεν γεύτηκε το μήλο. Ο Βουδισμός πράγματι περιέχει κάποιο δόγμα για το ότι ο άνθρωπος και χωρίς βοήθεια των θεών μπορεί να φτάσει στην φώτιση με μια και μοναδική πνευματική πρακτική, όμως – αυτή είναι μια αφηρημένη ιδέα, αναμειγμένη στενά με τις άλλες, οι οποίες επιβεβαιώνουν τον περιορισμό της βούλησης του ανθρώπου, και με τον έναν η άλλο τρόπο – οι βουδιστές σαν πιστοί συμπεριφέρονται ακριβώς, όπως και οι πιστοί της οποιασδήποτε άλλης θρησκείας, έτσι η ερώτηση για το – εάν ο βουδισμός είναι όντως μια θρησκεία, φέρει τον ιστορικό, φιλοσοφικό και άλλο παρόμοιο επιστημονικό χαρακτήρα, ωστόσο, καθόλου εφαρμοσμένο, επειδή οι βουδιστές – είναι το ίδιοι πιστοί, όσο και οι χριστιανοί ορθόδοξοι, Σιίτες και Αντβεντιστές της Εβδόμης Ημέρας και ούτω καθεξής.</w:t>
      </w:r>
    </w:p>
    <w:p>
      <w:pPr>
        <w:pStyle w:val="Style17"/>
        <w:jc w:val="both"/>
        <w:rPr>
          <w:sz w:val="28"/>
          <w:szCs w:val="28"/>
          <w:lang w:val="el-GR"/>
        </w:rPr>
      </w:pPr>
      <w:r>
        <w:rPr>
          <w:b/>
          <w:bCs/>
          <w:sz w:val="28"/>
          <w:szCs w:val="28"/>
          <w:lang w:val="el-GR"/>
        </w:rPr>
        <w:t>Εγώ απλώς πιστεύω στον Θεό.</w:t>
      </w:r>
    </w:p>
    <w:p>
      <w:pPr>
        <w:pStyle w:val="Style17"/>
        <w:jc w:val="both"/>
        <w:rPr>
          <w:sz w:val="28"/>
          <w:szCs w:val="28"/>
          <w:lang w:val="el-GR"/>
        </w:rPr>
      </w:pPr>
      <w:r>
        <w:rPr>
          <w:sz w:val="28"/>
          <w:szCs w:val="28"/>
          <w:lang w:val="el-GR"/>
        </w:rPr>
        <w:t>Γίνεται και έτσι: ο άνθρωπος λέει – δεν είμαι βουδιστής, ούτε και μουσουλμάνος, ούτε χριστιανός και τα λοιπά – εγώ απλώς πιστεύω στον Θεό, τελεία και παύλα. Και μάλλον τα πάντα δείχνουν ειρηνικά και όμορφα – ο άνθρωπος δεν είναι προσκολλημένος στα “ιερά κείμενα”, η συνείδηση του δεν έχει θολώσει από δόγματα και μίσος για τους αλλόθρησκους, και η στάση του είναι απολύτως γαλήνια: “Αν εσύ πιστεύεις σε κάποιον θεό – πάρα πολύ ωραία, αφού και εγώ πιστεύω σε κάποιον δικό μου”, ή “δεν πιστεύεις σε κανέναν θεό – δεν πειράζει, αλλά εγώ πιστεύω”.</w:t>
      </w:r>
    </w:p>
    <w:p>
      <w:pPr>
        <w:pStyle w:val="Style17"/>
        <w:jc w:val="both"/>
        <w:rPr>
          <w:sz w:val="28"/>
          <w:szCs w:val="28"/>
          <w:lang w:val="el-GR"/>
        </w:rPr>
      </w:pPr>
      <w:r>
        <w:rPr>
          <w:sz w:val="28"/>
          <w:szCs w:val="28"/>
          <w:lang w:val="el-GR"/>
        </w:rPr>
        <w:t>Μια τέτοια φιλειρηνικότητα μοιάζει αξιοθαύμαστη… ωσότου δεν κάνουμε σε έναν τέτοιο άνθρωπο την απλή ερώτηση: αν αυτός θεωρεί σκουπίδια (ή πάνω από αυτό – εξτρεμιστικά κείμενα) τα “ιερά” βιβλία διάφορων θρησκειών; Είναι έτοιμος να δηλώσει κατηγορηματικά, ότι μια τεράστια ποσότητα αποσπασμάτων από τα πιο διαφορετικά “ιερά” βιβλία – είναι απαίσια, απάνθρωπα, εγκληματικά; Νομίζετε, ότι θα σας πει “ναι”; Δοκιμάστε το.</w:t>
      </w:r>
    </w:p>
    <w:p>
      <w:pPr>
        <w:pStyle w:val="Style17"/>
        <w:jc w:val="both"/>
        <w:rPr>
          <w:sz w:val="28"/>
          <w:szCs w:val="28"/>
          <w:lang w:val="el-GR"/>
        </w:rPr>
      </w:pPr>
      <w:r>
        <w:rPr>
          <w:sz w:val="28"/>
          <w:szCs w:val="28"/>
          <w:lang w:val="el-GR"/>
        </w:rPr>
        <w:t>Και αν σας πει «όχι», αυτό σημαίνει, ότι εγκρίνει ο, τι έχει γραφτεί στην προηγούμενη παράγραφο σχετικά με τις καταπληκτικές ιδιότητες των “ιερών κειμένων”, και ποιος είναι μετά από αυτό;</w:t>
      </w:r>
    </w:p>
    <w:p>
      <w:pPr>
        <w:pStyle w:val="Style17"/>
        <w:jc w:val="both"/>
        <w:rPr>
          <w:sz w:val="28"/>
          <w:szCs w:val="28"/>
          <w:lang w:val="el-GR"/>
        </w:rPr>
      </w:pPr>
      <w:r>
        <w:rPr>
          <w:b/>
          <w:bCs/>
          <w:sz w:val="28"/>
          <w:szCs w:val="28"/>
          <w:lang w:val="el-GR"/>
        </w:rPr>
        <w:t>Αποτέλεσμα ή απομεινάρι;</w:t>
      </w:r>
    </w:p>
    <w:p>
      <w:pPr>
        <w:pStyle w:val="Style17"/>
        <w:jc w:val="both"/>
        <w:rPr/>
      </w:pPr>
      <w:r>
        <w:rPr>
          <w:sz w:val="28"/>
          <w:szCs w:val="28"/>
          <w:lang w:val="el-GR"/>
        </w:rPr>
        <w:t xml:space="preserve">Υπάρχει ένα ζήτημα, το οποίο πρέπει να εξετάσεις και να καταλάβεις, για να μην κάνεις ένα στοιχειώδες λάθος. Όταν εμείς μιλάμε για την εξέλιξη, πρέπει να καταλαβαίνουμε, ότι η εξέλιξη – είναι μια παααααρα πολύ μακριά διαδικασία, την ώρα που η ζωή μας και η ζωή ολόκληρης της γνωστής σε μας κουλτούρας είναι άκρως σύντομη σε σύγκριση με αυτήν. Ως παράδειγμα θα φέρω μια απλή περίπτωση. Λίγο καιρό πριν – στα μισά του εικοστού αιώνα, θεωρείτο, ότι οι αυστραλιανοί Αβοριγίνες, </w:t>
      </w:r>
      <w:r>
        <w:rPr>
          <w:sz w:val="28"/>
          <w:szCs w:val="28"/>
        </w:rPr>
        <w:t> </w:t>
      </w:r>
      <w:r>
        <w:rPr>
          <w:sz w:val="28"/>
          <w:szCs w:val="28"/>
          <w:lang w:val="el-GR"/>
        </w:rPr>
        <w:t>η οι Φιλιππινέζοι θαλάσσιοι τσιγγάνοι, ή Αφρικανοί Βουσμανοί – είναι κάποιοι καθυστερημένοι λαοί, και καθυστερημένοι όχι υπό την έννοια του πολιτισμού τους, αλλά βιολογικά, εξελικτικά. Στις μέρες μας, όμως, έχουμε τη μόδα για οτιδήποτε “εθνικό”, που οδηγεί στο ότι κάποιοι εκπρόσωποι τους εμπλέκονται από τα πρώτα κιόλας παιδικά χρόνια στην δυτική κουλτούρα. Για παράδειγμα, μέσω υιοθεσίας. Και όταν τέτοια παιδιά από μια “καθυστερημένη” φυλή βρίσκονται στο συνηθισμένο σχολείο, μπαίνουν στη συνηθισμένη ρότα της δυτικής εκπαίδευσης, αποκαλύπτεται ένα καταπληκτικό πράγμα – δεν είναι σε τίποτα πιο χαζοί από τους Ευρωπαίους. Είναι ίδιοι. Όλη αυτή η τεράστια διαφορά ανάμεσα στους πολιτισμούς μας δεν έχει καμία σημασία από την άποψη της εξελικτικής ανάπτυξης μας. Το μυαλό του Βουσμανου είναι εξίσου έτοιμο για απορρόφηση των επιστήμων, τρόπων και άλλων χαρακτηριστικών του πολιτισμού, όσο και το μυαλό του οποιουδήποτε Ευρωπαίου. Εξελικτικά εμείς πατάμε στο ίδιο σκαλί. Ίσως, αν θα παίρναμε ένα παιδί από τη φυλή, που ζούσε πενήντα χιλιάδες χρόνια πριν, τότε θα είχε ανακαλυφθεί κάποια διαφορά, παρόλο που εγώ θεωρώ, ότι δεν είναι αρκετό χρονικό διάστημα, και μάλλον θα έπρεπε να κοιτάξουμε μισό εκατομμύριο χρόνια πριν, για να παρατηρήσουμε μια τέτοια εξελικτική διαφορά.</w:t>
      </w:r>
    </w:p>
    <w:p>
      <w:pPr>
        <w:pStyle w:val="Style17"/>
        <w:jc w:val="both"/>
        <w:rPr>
          <w:sz w:val="28"/>
          <w:szCs w:val="28"/>
          <w:lang w:val="el-GR"/>
        </w:rPr>
      </w:pPr>
      <w:r>
        <w:rPr>
          <w:sz w:val="28"/>
          <w:szCs w:val="28"/>
          <w:lang w:val="el-GR"/>
        </w:rPr>
        <w:t>Και ποιο είναι το συμπέρασμα όλων αυτών; Αν η εξέλιξη προχωράει με βήματα χιλιετιών, και ο πολιτισμός μας αλλάζει ριζικά σχεδόν κάθε πενήντα-εκατό χρόνια, και η γνωστή σε μας ιστορία του ανθρώπου μετράει μόλις 6-8 χιλιάδες χρόνια, και μετά αρχίζει περισσότερο αρχαιολογία, παρά ιστορία – από αυτό μπορούμε να βγάλουμε το σημαντικό συμπέρασμα: δεν είναι εξελικτικά προτερήματα ο, τι υπάρχει επί χιλιάδες χρόνια. Με την ίδια επιτυχία αυτό μπορεί να αποδειχθεί «απομεινάρι» της εξέλιξης, δηλαδή, μια εκδήλωση του εξελικτικού μηχανισμού, που αποκτήθηκε υπό εντελώς διαφορετικές συνθήκες. Ο Ντόκινς φέρνει ένα πολύ απλό και πειστικό παράδειγμα, και εγώ θα αναφερθώ στα λόγια του. Ίσως, από αυτό το παράδειγμα θα έπρεπε να ξεκινήσω αυτήν την παράγραφο, όμως, θέλω να το κάνω ακριβώς έτσι, για να γίνει κάποιας μορφής σκανδάλη για τον ερχομό της σαφήνειας, η οποία, προφανώς, δεν είναι αρκετή προς το παρόν.</w:t>
      </w:r>
    </w:p>
    <w:p>
      <w:pPr>
        <w:pStyle w:val="Style17"/>
        <w:jc w:val="both"/>
        <w:rPr>
          <w:sz w:val="28"/>
          <w:szCs w:val="28"/>
          <w:lang w:val="el-GR"/>
        </w:rPr>
      </w:pPr>
      <w:r>
        <w:rPr>
          <w:sz w:val="28"/>
          <w:szCs w:val="28"/>
          <w:lang w:val="el-GR"/>
        </w:rPr>
        <w:t>Οι νυχτοπεταλούδες πετάνε στη φωτιά του κεριού και καίγονται. Αυτό γίνεται σε όλες τις χώρες, σε όλα τα μέρη της Γης. Έτσι ήταν πάντα και θα είναι έτσι για πάρα πολύ καιρό ακόμα. Αν ξεχάσουμε, ότι η εξέλιξη είναι πολυυυυυ μακριά διαδικασία, μπορούμε να κάνουμε την φαινομενικά προφανής, και όμως λανθασμένη δήλωση για το ότι η “ανάγκη για αυτοπυρπόληση” είναι ένα εξελικτικό προτέρημα. Πράγματι – αφού στη Γη ζουν μόνο τέτοιες πεταλούδες, αυτό σημαίνει, ότι αυτό το αυτοκτονικό ιδίωμα είναι το δικό τους εξελικτικό προτέρημα. Στην πραγματικότητα δεν είναι, βέβαια, έτσι. Οι πεταλούδες έχουν ένα σύστημα του νυχτερινού προσανατολισμού. Αυτό είναι φτιαγμένο έτσι, ότι το έντομο επιλέγει μια τέτοια κατεύθυνση νυχτερινής μετακίνησης, στην οποία το φως της Σελήνης πέφτει πάνω τους με κλήση τριάντα μοιρών. Εφόσον έχουν σύνθετη όραση, καθαρά τεχνικά το πρόβλημα λύνεται πάρα πολύ απλά – αν το φως πέφτει σε σωστό κύτταρο του ματιού, αυτή είναι σωστή κατεύθυνση της πτήσης. Και έτσι ήταν για εκατομμύρια, δισεκατομμύρια χρόνια, ίσως. Όμως, εμφανίστηκε ο άνθρωπος, και έμαθε να φτιάχνει τα κεριά και να καίει τις φωτιές – το νυχτερινό φως στον πλανήτη πολλαπλασιάστηκε. Ενώ οι πεταλούδες, που εκατομμύρια χρόνια πριν απέκτησαν αυτόν τον μηχανισμό, δεν μας έχουν παρατηρήσει ακόμα, και ο μηχανισμός τους λειτουργεί άψογα – η πεταλούδα πετάει με κλήση τριάντα μοιρών στη φωτιά, κάτι, που οδηγεί στο ότι το έντομο με σπειροειδή τροχιά καταλήγει κατευθείαν μέσα στη φλόγα.</w:t>
      </w:r>
    </w:p>
    <w:p>
      <w:pPr>
        <w:pStyle w:val="Style17"/>
        <w:jc w:val="both"/>
        <w:rPr>
          <w:sz w:val="28"/>
          <w:szCs w:val="28"/>
          <w:lang w:val="el-GR"/>
        </w:rPr>
      </w:pPr>
      <w:r>
        <w:rPr>
          <w:sz w:val="28"/>
          <w:szCs w:val="28"/>
          <w:lang w:val="el-GR"/>
        </w:rPr>
        <w:t>Από εδώ βγαίνει και το απλό συμπέρασμα. Εφόσον αυτή τη στιγμή όλες οι γνωστές σε μας κουλτούρες έχουν θρησκεία, αυτό δεν σημαίνει ακόμα, ότι η θρησκοληψία είναι ένα εξελικτικό προτέρημα. Κάτι εντελώς διαφορετικό θα ήταν εξελικτικό προτέρημα, όμως, υπό τις σύγχρονες για εμάς συνθήκες (δηλαδή, κατά διάρκεια της γνωστής σε μας ιστορίας), αυτό το “κάτι” πήρε τη μορφή της θρησκοληψίας. Ίσως κάποτε θα βρούμε την απάντηση σε αυτή την ερώτηση, και με αυτή την εκδοχή τείνω να συμφωνήσω και εγώ, διότι κατά τη γνώμη μου, η θρησκοληψία είναι σε τέτοιο οφθαλμοφανή βαθμό καταστροφική, ότι δεν μπορεί να είναι από μόνη της εξελικτικό προτέρημα. Είναι πολύ δύσκολο να φανταστούμε, ότι κάτι, που αποτελεί την αιτία για τους αδιάκοπους σκληρούς πολέμους, ακόμα πιο σκληρές τοπικές συγκρούσεις, για το οποίο η άνθρωποι σπαταλάνε τεράστιους πόρους, χρόνο για διάφορες τελετουργίες (φανταστείτε τουλάχιστον – πόσα χρήματα, ζωές και αλλά πράγματα χρειάζονται για κτίσιμο των πυραμίδων), για το οποίο καταπιέζεται η κοινή λογική, από το οποίο πηγάζει η οποιαδήποτε υποκρισία και δεισιδαιμονία – όλο αυτό μετατράπηκε σε εξελικτικό προτέρημα; Δύσκολο να το φανταστούμε.</w:t>
      </w:r>
    </w:p>
    <w:p>
      <w:pPr>
        <w:pStyle w:val="Style17"/>
        <w:jc w:val="both"/>
        <w:rPr>
          <w:sz w:val="28"/>
          <w:szCs w:val="28"/>
          <w:lang w:val="el-GR"/>
        </w:rPr>
      </w:pPr>
      <w:r>
        <w:rPr>
          <w:sz w:val="28"/>
          <w:szCs w:val="28"/>
          <w:lang w:val="el-GR"/>
        </w:rPr>
        <w:t>Στην περίπτωση με τις πεταλούδες έχουμε ένα γεγονός, το ποιο πυροδότησε αυτό το «απομεινάρι» του εξελικτικού μηχανισμού – η εμφάνιση του ανθρώπου και εξάπλωση από αυτόν της ανοιχτής φωτιάς. Ίσως, κάποτε θα ανακαλύψουμε και εκείνο το συμβάν, το οποίο εκκίνησε το «απομεινάρι» της εξελικτικής διαδικασίας με την ονομασία «θρησκευτικότητα». Μια από τις εκδοχές – είναι η εμφάνιση του λόγου. Όταν οι άνθρωποι έμαθαν να μιλάνε, και όχι μόνο να μιλάνε, αλλά και να ακούν την ομιλία, επίσης αντιμετώπισαν και το ότι στο κεφάλι τους άρχισαν να εμφανίζονται ακούσια οι σκέψεις, διότι οι σκέψεις – δεν είναι κάτι άλλο από την αναπαραγωγή του λόγου. Σαν να μιλάμε “μέσα μας”, δηλαδή, αντιλαμβανόμαστε, θυμόμαστε την ομιλία. Και κάποιοι επιστήμονες υποθέτουν, ότι τον πρώτο καιρό οι άνθρωποι αντιλαμβάνονταν αυτές τις σκέψεις, σαν φωνή κάποιου, που τους μιλάει. Δηλαδή, οι σκέψεις πέρασαν για ομιλία διαφορετικού πλάσματος. Και ίσως ακριβώς αυτό έπαιξε τον ρόλο της σκανδάλης για την εμφάνιση της θρησκευτικότητας, βασισμένης σε κάποια άγνωστη σε μας προς το παρόν ιδιότητα του ανθρώπου.</w:t>
      </w:r>
    </w:p>
    <w:p>
      <w:pPr>
        <w:pStyle w:val="Style17"/>
        <w:jc w:val="both"/>
        <w:rPr>
          <w:sz w:val="28"/>
          <w:szCs w:val="28"/>
          <w:lang w:val="el-GR"/>
        </w:rPr>
      </w:pPr>
      <w:r>
        <w:rPr>
          <w:sz w:val="28"/>
          <w:szCs w:val="28"/>
          <w:lang w:val="el-GR"/>
        </w:rPr>
        <w:t>Βέβαια, είναι πολύ δύσκολο να πετύχουμε την σαφήνεια σε αυτό, άλλο, όμως, έχει σημασία – να αντιληφθούμε, ότι εάν στην εποχή μας κάτι υπάρχει παντού, αυτό από μόνο του δεν σημαίνει, ότι είναι ένα εξελικτικό προτέρημα.</w:t>
      </w:r>
    </w:p>
    <w:p>
      <w:pPr>
        <w:pStyle w:val="Style17"/>
        <w:jc w:val="both"/>
        <w:rPr>
          <w:sz w:val="28"/>
          <w:szCs w:val="28"/>
          <w:lang w:val="el-GR"/>
        </w:rPr>
      </w:pPr>
      <w:r>
        <w:rPr>
          <w:b/>
          <w:bCs/>
          <w:sz w:val="28"/>
          <w:szCs w:val="28"/>
          <w:lang w:val="el-GR"/>
        </w:rPr>
        <w:t>Ποιο γουρούνι τα χάλασε όλα;</w:t>
      </w:r>
    </w:p>
    <w:p>
      <w:pPr>
        <w:pStyle w:val="Style17"/>
        <w:jc w:val="both"/>
        <w:rPr/>
      </w:pPr>
      <w:r>
        <w:rPr>
          <w:sz w:val="28"/>
          <w:szCs w:val="28"/>
          <w:lang w:val="el-GR"/>
        </w:rPr>
        <w:t xml:space="preserve">Όντως – πώς έγινε έτσι, ότι η θρησκεία κατάντησε τόσο αντιδραστική, δογματική, υποκριτική δύναμη; Πώς έγινε έτσι, ότι η λέξη “ναός” απέχει έτη φωτός από την αναλογία με τις λέξεις “πήδημα”, “να ρουφήξουμε το πούλι”, “παιχνίδι”; Οι συνάνθρωποι </w:t>
      </w:r>
      <w:r>
        <w:rPr>
          <w:sz w:val="28"/>
          <w:szCs w:val="28"/>
        </w:rPr>
        <w:t> </w:t>
      </w:r>
      <w:r>
        <w:rPr>
          <w:sz w:val="28"/>
          <w:szCs w:val="28"/>
          <w:lang w:val="el-GR"/>
        </w:rPr>
        <w:t>μας, ειδικά αυτοί, που υποφέρουν από κραυγαλέα έλλειψη μόρφωσης νομίζουν, ότι έτσι ήταν πάντα. όμως, ας θυμηθούμε, ότι ΔΕΝ ΗΤΑΝ ΕΤΣΙ ΠΑΝΤΑ. Στην αρχαία Ρώμη υπήρξαν ναοί, οι ιέρειες των οποίων έκαναν σεξ εντελώς ανοιχτά, αυτή ήταν η δουλειά τους στο ναό. Στην αρχαία Ελλάδα – το ίδιο. Μα και οι ίδιοι Έλληνες και Ρωμαίοι έκαναν σεξ ασύγκριτα πιο ελεύθερα, απ` ότι τώρα, και με τους ανήλικους επίσης. Ανοίξτε, ας πούμε, ένα βιβλίο του Πλούταρχου, και θα συναντήσετε τις φράσεις σαν και αυτήν : “ο τάδε άνθρωπος στα νιάτα του ήταν εραστής του εκείνου, και όταν μεγάλωσε, επίσης πήρε για τον εαυτό του έναν ανήλικα”. Από αυτά τα κείμενα δεν φαίνεται καμία νύξη για το ότι οι άνθρωποι αυτοί αντιλαμβάνονταν τους εαυτούς τους σαν θύματα. Κοιτάξτε τους ινδουιστικούς ναούς στην Ινδία η στο Νεπάλ (για παράδειγμα, οι ναοί Κχατζουραχο ή στην Πατανα της Κατμαντού) – είναι στολισμένα με αμέτρητα ανάγλυφα, στα οποία απεικονίζονται οι συνουσιαζόμενοι άνθρωποι, και πηδιούνται με ΤΕΤΟΙΟ τρόπο, ότι οι σύγχρονοι άνθρωπο απλώς φοβούνται να το κοιτάξουν – είναι και σεξ σε τριάδα και τετράδα, και πρωκτικό, και στοματικό και οποιοδήποτε γενικώς. Και αυτοί οι ναοί διατηρήθηκαν, τους επισκέπτονται εκατομμύρια τουριστών, στα μαγαζιά πωλούνται καρτ-ποστάλ και αγαλματίδια με τα ίδια αυτά σεξουαλικά ανάγλυφα.</w:t>
      </w:r>
    </w:p>
    <w:p>
      <w:pPr>
        <w:pStyle w:val="Style17"/>
        <w:jc w:val="both"/>
        <w:rPr>
          <w:sz w:val="28"/>
          <w:szCs w:val="28"/>
        </w:rPr>
      </w:pPr>
      <w:r>
        <w:rPr>
          <w:sz w:val="28"/>
          <w:szCs w:val="28"/>
        </w:rPr>
        <w:t>Εμφανίζονται οι ερωτήσεις: ποιος τα χάλασε όλα; Αν εκατομμύρια των ινδουιστών λατρεύουν αυτούς τους ναούς σαν  χώρους λατρείας, ενώ τα δισεκατομμύρια άλλων σε όλον τον κόσμο “σέβονται” τη θρησκεία τους – γιατί οι ίδιοι δεν πηδιούνται εξίσου ελεύθερα; Γιατί μισούν (και αυτοί μισούν παθιασμένα) το σεξ;</w:t>
      </w:r>
    </w:p>
    <w:p>
      <w:pPr>
        <w:pStyle w:val="Style17"/>
        <w:jc w:val="both"/>
        <w:rPr>
          <w:sz w:val="28"/>
          <w:szCs w:val="28"/>
        </w:rPr>
      </w:pPr>
      <w:r>
        <w:rPr>
          <w:sz w:val="28"/>
          <w:szCs w:val="28"/>
        </w:rPr>
        <w:t>Συνήθως απαντάνε έτσι: βλέπετε, αυτά είναι σύμβολα, είναι οι απεικονίσεις των κοσμικών νομών υπό μια τέτοια αλληγορική μορφή. Και πάλι επιστρέφουμε σε αυτό το επιχείρημα – ένας πολύ βολικός τρόπος για συντήρηση της απάτης – ο, τι μας βολεύει στη θρησκεία, θα το αποκαλέσουμε αλήθεια. Και ο, τι δεν αρέσει – θα το ονομάσουμε αλληγορία. Σύμφωνα με ποιο χαρακτηριστικό εκείνοι αποφάσισαν, ότι αυτές οι σκηνές του σεξ – είναι αλληγορικές εικόνες; Είναι γραμμένο εκεί ξεκάθαρα, και καλά – εδώ είναι οι αλληγορικές εικόνες; Όχι, δεν είναι γραμμένο. Απλώς μας παρακινούν να το πιστέψουμε, τάχα εκείνοι ξέρουν με σιγουριά, ότι είναι μια αλληγορία.</w:t>
      </w:r>
    </w:p>
    <w:p>
      <w:pPr>
        <w:pStyle w:val="Style17"/>
        <w:jc w:val="both"/>
        <w:rPr>
          <w:sz w:val="28"/>
          <w:szCs w:val="28"/>
        </w:rPr>
      </w:pPr>
      <w:r>
        <w:rPr>
          <w:sz w:val="28"/>
          <w:szCs w:val="28"/>
        </w:rPr>
        <w:t>Ας θυμηθούμε ακόμα τις αρχαίες σλαβικές ειδωλολατρείες; Εκεί υπάρχει τόσο σεξ, ότι δεν θα φανεί λίγο σε κανέναν, με εκείνη τη συγκεκριμένη μορφή, η οποία στους σύγχρονους υποκριτές θα φαινόταν άκρως σιχαμερή, διότι συμπεριλάμβανε το ομαδικό σεξ με ολόκληρα χωριά κ.τ.λ.</w:t>
      </w:r>
    </w:p>
    <w:p>
      <w:pPr>
        <w:pStyle w:val="Style17"/>
        <w:jc w:val="both"/>
        <w:rPr>
          <w:sz w:val="28"/>
          <w:szCs w:val="28"/>
        </w:rPr>
      </w:pPr>
      <w:r>
        <w:rPr>
          <w:sz w:val="28"/>
          <w:szCs w:val="28"/>
        </w:rPr>
        <w:t>Ακόμα ακούγεται ένα τέτοιο επιχείρημα – ναι, όντως, υπήρξαν αυτά τα πράγματα, όμως, είναι αρχαίες, ατελής λατρείες, οι οποίες αντικαταστάθηκαν από τις σύγχρονες, τελειοποιημένες και αληθινές θρησκείες. Δηλαδή, θέλουν να μας πείσουν, ότι η χαρά της ύπαρξης, απόλαυση από το σεξ – είναι κάτι πεπαλαιωμένο  και λανθασμένο, ενώ η καταπίεση της σεξουαλικότητας, μόνιμη αίσθηση της ενοχής, κατασταλμένη αισθησιακότητα, που βγαίνει από παντού ως μίσος, εκνευρισμός, ζήλια, αρρώστια και πρόωρη γήρανση, και επίσης μίσος για τους αλλόθρησκους και αλλά καλούδια – αυτό, δηλαδή, είναι το σωστό και αληθινό;</w:t>
      </w:r>
    </w:p>
    <w:p>
      <w:pPr>
        <w:pStyle w:val="Style17"/>
        <w:jc w:val="both"/>
        <w:rPr>
          <w:sz w:val="28"/>
          <w:szCs w:val="28"/>
        </w:rPr>
      </w:pPr>
      <w:r>
        <w:rPr>
          <w:sz w:val="28"/>
          <w:szCs w:val="28"/>
        </w:rPr>
        <w:t>Ποιος επινόησε αυτόν τον κρετινισμό;</w:t>
      </w:r>
    </w:p>
    <w:p>
      <w:pPr>
        <w:pStyle w:val="Style17"/>
        <w:jc w:val="both"/>
        <w:rPr>
          <w:sz w:val="28"/>
          <w:szCs w:val="28"/>
        </w:rPr>
      </w:pPr>
      <w:r>
        <w:rPr>
          <w:sz w:val="28"/>
          <w:szCs w:val="28"/>
        </w:rPr>
        <w:t>Ποιος άνθρωπος με τα καλά του θα συμφωνήσει με αυτό;;</w:t>
      </w:r>
    </w:p>
    <w:p>
      <w:pPr>
        <w:pStyle w:val="Style17"/>
        <w:jc w:val="both"/>
        <w:rPr>
          <w:sz w:val="28"/>
          <w:szCs w:val="28"/>
        </w:rPr>
      </w:pPr>
      <w:r>
        <w:rPr>
          <w:sz w:val="28"/>
          <w:szCs w:val="28"/>
        </w:rPr>
        <w:t>Ποιο γουρούνι τα χάλασε όλα και ποια γουρούνια προσπαθούν να το περάσουν και τώρα;;;</w:t>
      </w:r>
    </w:p>
    <w:p>
      <w:pPr>
        <w:pStyle w:val="Style17"/>
        <w:jc w:val="both"/>
        <w:rPr>
          <w:sz w:val="28"/>
          <w:szCs w:val="28"/>
        </w:rPr>
      </w:pPr>
      <w:r>
        <w:rPr>
          <w:sz w:val="28"/>
          <w:szCs w:val="28"/>
        </w:rPr>
        <w:t> </w:t>
      </w:r>
    </w:p>
    <w:p>
      <w:pPr>
        <w:pStyle w:val="Style17"/>
        <w:jc w:val="both"/>
        <w:rPr>
          <w:sz w:val="28"/>
          <w:szCs w:val="28"/>
        </w:rPr>
      </w:pPr>
      <w:r>
        <w:rPr>
          <w:b/>
          <w:bCs/>
          <w:sz w:val="28"/>
          <w:szCs w:val="28"/>
        </w:rPr>
        <w:t>Γιατί, μπάρμπα; Μπάρμπα, τά`χασες;</w:t>
      </w:r>
    </w:p>
    <w:p>
      <w:pPr>
        <w:pStyle w:val="Style17"/>
        <w:jc w:val="both"/>
        <w:rPr>
          <w:sz w:val="28"/>
          <w:szCs w:val="28"/>
        </w:rPr>
      </w:pPr>
      <w:r>
        <w:rPr>
          <w:sz w:val="28"/>
          <w:szCs w:val="28"/>
        </w:rPr>
        <w:t>Πολύ συχνά συναντάμε την άποψη, η οποία δηλώνει, ότι για τις αμαρτίες του αθεϊσμού ο θεός τιμωρεί τους ανθρώπους με αρρώστιες, δυστυχίες διάφορης μορφής και πολέμους. Δεν θα χρειαστεί να πάμε μακριά για παραδείγματα – οι δημοφιλείς κληρικοί, αρχίζοντας από τις ΗΠΑ και τελειώνοντας με το Ιράν, απειλούν με τρομερές συνέπειες τον αθεϊσμό, την ανοχή στον αθεϊσμό, τις αμαρτίες και άλλα παρόμοια (δείτε τα απίστευτα παραδείγματα στο βιβλίο του Ντόκινς).</w:t>
      </w:r>
    </w:p>
    <w:p>
      <w:pPr>
        <w:pStyle w:val="Style17"/>
        <w:jc w:val="both"/>
        <w:rPr>
          <w:sz w:val="28"/>
          <w:szCs w:val="28"/>
        </w:rPr>
      </w:pPr>
      <w:r>
        <w:rPr>
          <w:sz w:val="28"/>
          <w:szCs w:val="28"/>
        </w:rPr>
        <w:t>Για παράδειγμα, είναι πολύ ευρέως γνωστή η άποψη, σύμφωνα με την οποία ο θεός τιμώρησε τους ανθρώπους με AIDS για την ομοφυλοφιλία. Παράξενο. Οι ομοφυλόφιλοι αποτελούν, ίσως, το 1% του πληθυσμού, ενώ ο καθένας ρισκάρει να αρρωστήσει με AIDS – κατά τη μετάγγιση του αίματος, οδοντιατρική θεραπεία, σεξ με τη γυναίκα του, ακόμα και εκ γενετής – από τη μητέρα. Τι είναι αυτό – το παράδειγμα του ύστατου δικαίου από τη πλευρά του Θεού; Και εμείς – πρέπει να γίνουμε το ίδιο δίκαιοι, όπως και αυτός; Ένας άνθρωπος στο χωριό έκλεψε – να σφαχτεί όλος ο πληθυσμός; Αυτό το έργο το έχουμε ξαναδεί, φτάνει, δεν θέλουμε άλλο. Και σε πιάνει μια επιθυμία να ρωτήσεις έναν τέτοιο θεό: μπάρμπα, χαζός είσαι; Η σαδιστής; Ποιος κρετίνος επινόησε τέτοιο θεό; Ποιοι, ας το πούμε “με όλον τον σεβασμό” παράξενοι άνθρωποι υποστηρίζουν αυτόν τον θεό?</w:t>
      </w:r>
    </w:p>
    <w:p>
      <w:pPr>
        <w:pStyle w:val="Style17"/>
        <w:jc w:val="both"/>
        <w:rPr>
          <w:sz w:val="28"/>
          <w:szCs w:val="28"/>
        </w:rPr>
      </w:pPr>
      <w:r>
        <w:rPr>
          <w:sz w:val="28"/>
          <w:szCs w:val="28"/>
        </w:rPr>
        <w:t>Η ακόμα θεωρείται, ότι εμείς είχαμε την χώρα του αθεϊσμού, που νίκησε – την ΕΣΣΔ, για αυτό ο θεός την τιμώρησε με τρομερό πόλεμο – δεύτερο παγκόσμιο και εμφύλιο. Η ερώτηση είναι ουσιαστικά, ίδια: μπάρμπα, χαζός είσαι; Γιατί παράλληλα στον ίδιο πόλεμο έχασαν τεράστια ποσότητα των πολιτών τους τέτοιες χώρες με ανεπτυγμένη θρησκευτικότητα, όπως η Ιαπωνία, ΗΠΑ, Βρετανία και άλλες; Και γιατί σκοτώθηκαν τόσοι Εβραίοι, και με ένα τόσο βάρβαρο τρόπο κιόλας, όπως οι θάλαμοι των αέριων; Μήπως είχαν τη “λάθος” θρησκεία;</w:t>
      </w:r>
    </w:p>
    <w:p>
      <w:pPr>
        <w:pStyle w:val="Style17"/>
        <w:jc w:val="both"/>
        <w:rPr>
          <w:sz w:val="28"/>
          <w:szCs w:val="28"/>
        </w:rPr>
      </w:pPr>
      <w:r>
        <w:rPr>
          <w:sz w:val="28"/>
          <w:szCs w:val="28"/>
        </w:rPr>
        <w:t>Καμιά φορά φοβερίζουν και έτσι: ο αθεϊσμός οδηγεί στις αιματοχυσίες, δικτατορίες και τα λοιπά. Ωστόσο, είναι προφανές, ότι δεν οδηγεί ο αθεϊσμός σε αυτό, αλλά το μίσος, η μεγαλομανία, ο ρατσισμός, η απληστία, η ηλιθιότητα. Ξέρετε, τι ήταν γραμμένο στην αγκράφα της ζώνης του κάθε Γερμανού στρατιώτη στον δεύτερο παγκόσμιο; Ίσως “δεν υπάρχει θεός”; Όχι, το αντίθετο – “Ο Θεός μαζί μας”.</w:t>
      </w:r>
    </w:p>
    <w:p>
      <w:pPr>
        <w:pStyle w:val="Style17"/>
        <w:jc w:val="both"/>
        <w:rPr>
          <w:sz w:val="28"/>
          <w:szCs w:val="28"/>
        </w:rPr>
      </w:pPr>
      <w:r>
        <w:rPr>
          <w:sz w:val="28"/>
          <w:szCs w:val="28"/>
        </w:rPr>
        <w:t>Ας πάρουμε την μεσαιωνική ιστορία της Ευρώπης. Ήταν λίγες οι αρρώστιες τότε; Υπήρξε μια διαβολική ποσότητα αρρωστιών! Οι άνθρωποι πέθαιναν, σαν μύγες, μέχρι τις αρχές του εικοστού αιώνα. Στα μισά του XIX αιώνα στην Ευρώπη η κάθε τρίτη-πέμπτη γυναίκα δεν επιβίωνε τον τοκετό!!! Και η πανώλη; Η φυματίωση; Η πολιομυελίτιδα; Η χολέρα; Ήταν λίγα αυτά; Εντωμεταξύ, αυτές ήταν οι εποχές της μαζικής θρησκευτικότητας. Και ποια ήταν η στάση της εκκλησίας τότε; Υποστήριζε ίσως τα έργα του Παστέρ, του Λέβενχουκ, του Σπαλαντζάνι, του Κοχ; Με τίποτα.</w:t>
      </w:r>
    </w:p>
    <w:p>
      <w:pPr>
        <w:pStyle w:val="Style17"/>
        <w:jc w:val="both"/>
        <w:rPr>
          <w:sz w:val="28"/>
          <w:szCs w:val="28"/>
        </w:rPr>
      </w:pPr>
      <w:r>
        <w:rPr>
          <w:b/>
          <w:bCs/>
          <w:sz w:val="28"/>
          <w:szCs w:val="28"/>
        </w:rPr>
        <w:t>Τι θα γίνει, όταν δεν θα υπάρχει η θρησκεία?</w:t>
      </w:r>
    </w:p>
    <w:p>
      <w:pPr>
        <w:pStyle w:val="Style17"/>
        <w:jc w:val="both"/>
        <w:rPr>
          <w:sz w:val="28"/>
          <w:szCs w:val="28"/>
        </w:rPr>
      </w:pPr>
      <w:r>
        <w:rPr>
          <w:sz w:val="28"/>
          <w:szCs w:val="28"/>
        </w:rPr>
        <w:t>Όπως είχα πει και πριν, αν δεν θα υπάρχει η θρησκεία, που απαγορεύει τη χρήση της κοινής λογικής, την αμφισβήτηση, το σεξ και την επιστήμη, τότε θα σταματήσουμε να προσκαλούμε στις εκπομπές για το κακό των εκτρώσεων αυτές τις παράξενες φιγούρες του μακρινού παρελθόντος και θα βασιζόμαστε στα επιστημονικά γεγονότα, κοινή λογική και δικές μας αντιλήψεις για το δίκαιο, ηθικό, ενώ η υλοποίηση των συμπερασμάτων μας στη ζωή θα ελέγχεται από τον νόμο, ο οποίος με τη σειρά του είναι επηρεασμένος με τις ίδιες αντιλήψεις. Θα δημιουργηθεί ένα υγιές σύστημα, και η κοινωνία μας θα συνεχίσει την εξέλιξη της.</w:t>
      </w:r>
    </w:p>
    <w:p>
      <w:pPr>
        <w:pStyle w:val="Style17"/>
        <w:jc w:val="both"/>
        <w:rPr>
          <w:sz w:val="28"/>
          <w:szCs w:val="28"/>
        </w:rPr>
      </w:pPr>
      <w:r>
        <w:rPr>
          <w:sz w:val="28"/>
          <w:szCs w:val="28"/>
        </w:rPr>
        <w:t>Σε ότι αφορά εμένα, τότε από την άποψη μου είναι εξ ορισμού ηθικό αυτό, που υποστηρίζει την αίσθηση των φωτισμένων αντιλήψεων (ΦΑ), που συμπράττει στην εμφάνιση των ανθρώπων, που βιώνουν τις ΦΑ και επιδιώκουν να τις βιώνουν συχνότερα, πιο έντονα, και να ανακαλύπτουν τις νέες ΦΑ, να βοηθάνε τους άλλους ανθρώπους να τις βιώσουν, να αισθάνονται και να πραγματοποιούν τις χαρούμενες επιθυμίες τους, συνοδευμένες με προσμονή, να αναζητούν τη σαφήνεια και να σταματήσουν την υποστήριξη της ηλιθιότητας, που έχει τη μορφή της αβάσιμης βεβαιότητας, να νιώθουν την απόλαυση, ας είναι η απόλαυση από το φαγητό, σάουνα ή το σεξ του κάθε είδους, και πάλι να βοηθάνε τους άλλους ανθρώπους να ζήσουν με τον ίδιο τρόπο. Οι λεπτομέρειες βρίσκονται στο βιβλίο μου στην ιστοσελίδα www.bodhi.ru</w:t>
      </w:r>
    </w:p>
    <w:p>
      <w:pPr>
        <w:pStyle w:val="Style17"/>
        <w:jc w:val="both"/>
        <w:rPr>
          <w:sz w:val="28"/>
          <w:szCs w:val="28"/>
        </w:rPr>
      </w:pPr>
      <w:r>
        <w:rPr>
          <w:sz w:val="28"/>
          <w:szCs w:val="28"/>
        </w:rPr>
        <w:t>Οι άνθρωποι παλιότερα είχαν σκεφτεί, ότι ακριβώς η κοινή λογική και οι ΦΑ είναι ένα σταθερό σημείο αναφοράς στη ζωή του ανθρώπου κατόπιν της απομάκρυνσης της αγνοίας και της επιθετικότητας; Βέβαια. Ορίστε, για παράδειγμα, ένα τσιτάτο του Τόμας Τζέφερσον – του ιδρυτή της Αμερικής:</w:t>
      </w:r>
    </w:p>
    <w:p>
      <w:pPr>
        <w:pStyle w:val="Style17"/>
        <w:jc w:val="both"/>
        <w:rPr>
          <w:sz w:val="28"/>
          <w:szCs w:val="28"/>
        </w:rPr>
      </w:pPr>
      <w:r>
        <w:rPr>
          <w:sz w:val="28"/>
          <w:szCs w:val="28"/>
        </w:rPr>
        <w:t>«Αποτινάξτε από τους εαυτούς σας όλους τους φόβους και τις δουλοπρεπής δεισιδαιμονίες, τις οποίες προσκυνούν, σαν σκλάβοι, τα αδύναμα μυαλά. Αφήστε το μυαλό Σας να Σας καθοδηγήσει, εμπιστευτείτε σε αυτό το κάθε γεγονός, την κάθε σκέψη. Μην φοβάστε να αμφισβητήσετε την ίδια ύπαρξη του θεού, διότι αν αυτός υπάρχει, τότε σίγουρα θα του αρέσει περισσότερα το φως του μυαλού, παρά ο τυφλός φόβος. Και αν φτάσετε στο συμπέρασμα, ότι ο Θεός δεν υπάρχει, τότε παρακίνηση για την αρετή θα γίνει για Εσάς η συνδεδεμένη με τις καλές πράξεις χαρά και απόλαυση, και επίσης η αγάπη των ανθρώπων, την οποία εκείνοι θα Σας ανταποδώσουν».</w:t>
      </w:r>
    </w:p>
    <w:p>
      <w:pPr>
        <w:pStyle w:val="Style17"/>
        <w:jc w:val="both"/>
        <w:rPr>
          <w:sz w:val="28"/>
          <w:szCs w:val="28"/>
        </w:rPr>
      </w:pPr>
      <w:r>
        <w:rPr>
          <w:sz w:val="28"/>
          <w:szCs w:val="28"/>
        </w:rPr>
        <w:t>Μια τέτοια ηθική συμπεριλαμβάνει μέσα της τη σύγχρονη ζωτική ηθική, χωρίς να συγκρούεται μαζί της και προσθέτει νόημα σε αυτήν, εφόσον όποτε ο άνθρωπος βιώνει τις ΦΑ, θέλει όσο το δυνατόν περισσότεροι άνθρωποι να απολαμβάνουν τη ζωή, και εφόσον ο άνθρωπος, που έφτασε στην μόνιμη αίσθησης των  ΦΑ, το κάνει όχι αναγκαστικά, αλλά το αντίθετο – πετυχαίνοντας όλο και μεγαλύτερο βαθμό της ελευθερίας από τον δογματισμό, τη σκληρότητα, επιθετικότητα και άλλα αρνητικά συναισθήματα, ποτέ δεν θα επιβάλει την ηθική. Ξέρει με ακρίβεια – οι ΦΑ δεν βιώνονται με βία. Αυτές είναι προσιτές μόνο με την χαρούμενη επιθυμία υπό συνθήκες μέγιστης ελευθερίας για έκφραση, δημιουργία, επάρκεια, άνεση, συμπάθεια για άλλα ζωντανά πλάσματα.</w:t>
      </w:r>
    </w:p>
    <w:p>
      <w:pPr>
        <w:pStyle w:val="Style17"/>
        <w:jc w:val="both"/>
        <w:rPr>
          <w:sz w:val="28"/>
          <w:szCs w:val="28"/>
        </w:rPr>
      </w:pPr>
      <w:r>
        <w:rPr>
          <w:sz w:val="28"/>
          <w:szCs w:val="28"/>
        </w:rPr>
        <w:t>Και αν η ηθική μου θα συγκρουστεί με την υπάρχουσα νομοθεσία, εγώ πιθανόν θα καταβάλω προσπάθειες για αλλαγή αυτής της νομοθεσίας, και όσο αυτή έχει τη σημερινή της μορφή, θα την ακολουθήσω ή θα μετακομίσω σε μια τέτοια χώρα, η νομοθεσία της οποίας δεν αντιτίθεται στην δική μου ηθική.</w:t>
      </w:r>
    </w:p>
    <w:p>
      <w:pPr>
        <w:pStyle w:val="Normal"/>
        <w:jc w:val="both"/>
        <w:rPr>
          <w:sz w:val="28"/>
          <w:szCs w:val="28"/>
          <w:lang w:val="ru-RU"/>
        </w:rPr>
      </w:pPr>
      <w:r>
        <w:rPr>
          <w:sz w:val="28"/>
          <w:szCs w:val="28"/>
          <w:lang w:val="ru-RU"/>
        </w:rPr>
      </w:r>
    </w:p>
    <w:p>
      <w:pPr>
        <w:pStyle w:val="Normal"/>
        <w:widowControl w:val="false"/>
        <w:suppressAutoHyphens w:val="true"/>
        <w:spacing w:before="278" w:after="102"/>
        <w:jc w:val="both"/>
        <w:rPr>
          <w:rFonts w:eastAsia="Malgun Gothic"/>
          <w:kern w:val="2"/>
          <w:sz w:val="28"/>
          <w:szCs w:val="28"/>
          <w:lang w:val="ru-RU" w:eastAsia="ko-KR"/>
        </w:rPr>
      </w:pPr>
      <w:r>
        <w:rPr>
          <w:rFonts w:eastAsia="Malgun Gothic"/>
          <w:kern w:val="2"/>
          <w:sz w:val="28"/>
          <w:szCs w:val="28"/>
          <w:lang w:val="ru-RU" w:eastAsia="ko-K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qFormat/>
    <w:rPr>
      <w:i/>
      <w:iCs/>
    </w:rPr>
  </w:style>
  <w:style w:type="character" w:styleId="Style15">
    <w:name w:val="Основной текст Знак"/>
    <w:basedOn w:val="Style14"/>
    <w:qFormat/>
    <w:rPr>
      <w:sz w:val="24"/>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widowControl w:val="false"/>
      <w:suppressAutoHyphens w:val="true"/>
      <w:spacing w:before="280" w:after="119"/>
    </w:pPr>
    <w:rPr>
      <w:rFonts w:eastAsia="Arial" w:cs="Arial Unicode MS"/>
      <w:kern w:val="2"/>
      <w:lang w:val="el-GR" w:bidi="bo-CN"/>
    </w:rPr>
  </w:style>
  <w:style w:type="paragraph" w:styleId="Style16">
    <w:name w:val="Επικεφαλίδα"/>
    <w:basedOn w:val="Normal"/>
    <w:next w:val="TextBody"/>
    <w:qFormat/>
    <w:pPr>
      <w:keepNext w:val="true"/>
      <w:widowControl w:val="false"/>
      <w:suppressAutoHyphens w:val="true"/>
      <w:spacing w:before="240" w:after="120"/>
    </w:pPr>
    <w:rPr>
      <w:rFonts w:ascii="Arial" w:hAnsi="Arial" w:cs="Tahoma"/>
      <w:kern w:val="2"/>
      <w:sz w:val="28"/>
      <w:szCs w:val="28"/>
      <w:lang w:val="el-GR"/>
    </w:rPr>
  </w:style>
  <w:style w:type="paragraph" w:styleId="Web1">
    <w:name w:val="ÎšÎ±Î½Î¿Î½Î¹ÎºÏŒ (Web)"/>
    <w:basedOn w:val="Normal"/>
    <w:qFormat/>
    <w:pPr>
      <w:widowControl w:val="false"/>
      <w:suppressAutoHyphens w:val="true"/>
      <w:spacing w:before="280" w:after="100"/>
    </w:pPr>
    <w:rPr>
      <w:rFonts w:eastAsia="Arial"/>
      <w:kern w:val="2"/>
      <w:lang w:val="el-GR"/>
    </w:rPr>
  </w:style>
  <w:style w:type="paragraph" w:styleId="Style17">
    <w:name w:val="Обычный (веб)"/>
    <w:basedOn w:val="Normal"/>
    <w:qFormat/>
    <w:pPr>
      <w:spacing w:before="280" w:after="280"/>
    </w:pPr>
    <w:rPr>
      <w:rFonts w:eastAsia="Times New Roman"/>
      <w:lang w:val="ru-RU"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5Cbodhi.ru%5Csamadhi%5Cfor%5Cgre%5Cindex-samadhi-gre.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8:36:00Z</dcterms:created>
  <dc:creator>Yarka</dc:creator>
  <dc:description/>
  <cp:keywords/>
  <dc:language>en-US</dc:language>
  <cp:lastModifiedBy>U-Sony</cp:lastModifiedBy>
  <dcterms:modified xsi:type="dcterms:W3CDTF">2015-02-09T15:22:00Z</dcterms:modified>
  <cp:revision>22</cp:revision>
  <dc:subject/>
  <dc:title>Το αναπόφευκτο του φωτισμένου κόσμου</dc:title>
</cp:coreProperties>
</file>