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8000"/>
          <w:sz w:val="32"/>
          <w:szCs w:val="32"/>
        </w:rPr>
      </w:pPr>
      <w:r>
        <w:rPr>
          <w:b/>
          <w:color w:val="008000"/>
          <w:sz w:val="32"/>
          <w:szCs w:val="32"/>
        </w:rPr>
        <w:t>Πειραματική ψυχολογία.</w:t>
      </w:r>
    </w:p>
    <w:p>
      <w:pPr>
        <w:pStyle w:val="Normal"/>
        <w:jc w:val="center"/>
        <w:rPr>
          <w:b/>
          <w:b/>
          <w:color w:val="008000"/>
          <w:sz w:val="32"/>
          <w:szCs w:val="32"/>
          <w:lang w:val="ru-RU"/>
        </w:rPr>
      </w:pPr>
      <w:r>
        <w:rPr>
          <w:b/>
          <w:color w:val="008000"/>
          <w:sz w:val="32"/>
          <w:szCs w:val="32"/>
        </w:rPr>
        <w:t>Επιλογή των ελκυστικών καταστάσεων</w:t>
      </w:r>
    </w:p>
    <w:p>
      <w:pPr>
        <w:pStyle w:val="Normal"/>
        <w:jc w:val="center"/>
        <w:rPr>
          <w:b/>
          <w:b/>
          <w:color w:val="008000"/>
          <w:sz w:val="32"/>
          <w:szCs w:val="32"/>
          <w:lang w:val="ru-RU"/>
        </w:rPr>
      </w:pPr>
      <w:r>
        <w:rPr>
          <w:b/>
          <w:color w:val="008000"/>
          <w:sz w:val="32"/>
          <w:szCs w:val="32"/>
          <w:lang w:val="ru-RU"/>
        </w:rPr>
      </w:r>
    </w:p>
    <w:p>
      <w:pPr>
        <w:pStyle w:val="Normal"/>
        <w:jc w:val="center"/>
        <w:rPr>
          <w:b/>
          <w:b/>
          <w:bCs/>
          <w:sz w:val="28"/>
          <w:szCs w:val="28"/>
        </w:rPr>
      </w:pPr>
      <w:r>
        <w:rPr>
          <w:b/>
          <w:bCs/>
          <w:sz w:val="28"/>
          <w:szCs w:val="28"/>
        </w:rPr>
        <w:t>ΠΡΟΛΟΓΟΣ</w:t>
      </w:r>
    </w:p>
    <w:p>
      <w:pPr>
        <w:pStyle w:val="Normal"/>
        <w:jc w:val="both"/>
        <w:rPr>
          <w:b/>
          <w:b/>
          <w:bCs/>
          <w:sz w:val="28"/>
          <w:szCs w:val="28"/>
        </w:rPr>
      </w:pPr>
      <w:r>
        <w:rPr>
          <w:b/>
          <w:bCs/>
          <w:sz w:val="28"/>
          <w:szCs w:val="28"/>
        </w:rPr>
      </w:r>
    </w:p>
    <w:p>
      <w:pPr>
        <w:pStyle w:val="3"/>
        <w:ind w:left="3960" w:firstLine="360"/>
        <w:jc w:val="both"/>
        <w:rPr/>
      </w:pPr>
      <w:r>
        <w:rPr/>
        <w:t>Εάν σε αυτόν συμβεί η αποτυχία, τουλάχιστον, θα αποτύχει, παίρνοντας το θράσος να μεγαλουργήσει, οπότε δεν θα έχει θέση ανάμεσα στις κρύες και δειλές ψυχές, οι οποίες δεν γνώρισαν ποτέ ούτε τις νίκες, ούτε τις ήττες.</w:t>
      </w:r>
    </w:p>
    <w:p>
      <w:pPr>
        <w:pStyle w:val="Heading1"/>
        <w:ind w:left="1620" w:hanging="0"/>
        <w:jc w:val="right"/>
        <w:rPr/>
      </w:pPr>
      <w:r>
        <w:rPr>
          <w:rFonts w:cs="Times New Roman" w:ascii="Times New Roman" w:hAnsi="Times New Roman"/>
          <w:sz w:val="24"/>
          <w:szCs w:val="24"/>
        </w:rPr>
        <w:t>Θεόδωρος Ρούζβελτ</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firstLine="540"/>
        <w:jc w:val="both"/>
        <w:rPr/>
      </w:pPr>
      <w:r>
        <w:rPr/>
        <w:t>Το όνομα μου είναι Μπόντχι.</w:t>
      </w:r>
    </w:p>
    <w:p>
      <w:pPr>
        <w:pStyle w:val="Normal"/>
        <w:ind w:firstLine="540"/>
        <w:jc w:val="both"/>
        <w:rPr/>
      </w:pPr>
      <w:r>
        <w:rPr/>
        <w:t>Το βιβλίο αυτό είναι πρακτική καθοδήγηση. Εδώ παρουσιάζονται οι μέθοδοι, η ειλικρινής και επίμονη ακολουθία των οποίων θα φέρει τον οποιονδήποτε άνθρωπο με τον συντομότερο και ξεκάθαρο δρόμο προς την ελευθέρια από τα πάθη (αρνητικά συναισθήματα, ψεύτικες θεωρίες, μηχανικές επιθυμίες, δυσάρεστα αισθήματα), στην αρχή της απολύτως καινούργιας ζωής, γεμάτης με αποκαλύψεις και φωτισμένες αντιλήψεις.</w:t>
      </w:r>
    </w:p>
    <w:p>
      <w:pPr>
        <w:pStyle w:val="Normal"/>
        <w:ind w:firstLine="540"/>
        <w:jc w:val="both"/>
        <w:rPr/>
      </w:pPr>
      <w:r>
        <w:rPr/>
        <w:t xml:space="preserve">Το βιβλίο αυτό είναι προσαρμοσμένο στη σύγχρονη ζωή και γραμμένο με αρκετή λεπτομέρεια, διότι δεν θέλω απλώς να προκαλέσω μια αναστάτωση των αισθήσεων, την οποία θα ακολουθήσει η ύφεση και επιστροφή στην παλιά θαμπή ζωή, αλλά προσδοκώ να δείξω τον ευθύ δρόμο προς τις φωτισμένες αντιλήψεις. </w:t>
      </w:r>
    </w:p>
    <w:p>
      <w:pPr>
        <w:pStyle w:val="Normal"/>
        <w:ind w:firstLine="540"/>
        <w:jc w:val="both"/>
        <w:rPr/>
      </w:pPr>
      <w:r>
        <w:rPr/>
        <w:t xml:space="preserve">Ελάχιστος στόχος είναι να φτάσεις σε τέτοια κατάσταση, ώστε τη στιγμή του θανάτου να διατηρηθεί η απόλυτη διαύγεια της συνείδησης, που θα επιτρέψει την συνέχεια της πρακτικής ανάμεσα στις γεννήσεις, και στις επόμενες γεννήσεις χωρίς την ολίσθηση στην λύπη, να εξασφαλίσει τον εγκλωβισμό στις αδιάκοπες εμφανίσεις των ΦΑ(φωτισμένων αντιλήψεων), στην κατάσταση απόλυτης ελευθερίας από τον πόνο. Δύσκολο να εκφράσεις το απέραντο κενό, που κείτεται ανάμεσα σε αυτούς, που το έχουν πετύχει, και στους κοινούς ανθρώπους. </w:t>
      </w:r>
    </w:p>
    <w:p>
      <w:pPr>
        <w:pStyle w:val="TextBodyIndent"/>
        <w:ind w:firstLine="540"/>
        <w:jc w:val="both"/>
        <w:rPr/>
      </w:pPr>
      <w:r>
        <w:rPr/>
        <w:t>Το έτος του 2000, όταν εγώ ξεκίνησα να γράφω αυτό το βιβλίο, ήλπιζα, ότι δεν είναι μάταιο, ότι κάποτε το βιβλίο θα προκαλέσει αντιδράσεις, θα «αναγνωριστεί» η ύπαρξη των πραγμάτων, που όλοι λαχταρούν να ζήσουν. Πότε και που θα συνέβαινε αυτό – δεν γνώριζα ακόμα. Μέχρι το 2005, ολόκληρο το βιβλίο, η ένα μέρος του, είχε διαβαστεί από χιλιάδες ανθρώπους, εκ των οποίων περίπου διακόσιοι προσπάθησαν να εφαρμόσουν τις περιγραφόμενες μεθόδους και μερικές δεκάδες βρέθηκαν τόσο συνεπαρμένοι με το πόσο άλλαξε η ζωή τους, που τώρα δεν μπορούν καν να φανταστούν την επιστροφή στην καλλιέργεια των παθών.</w:t>
      </w:r>
    </w:p>
    <w:p>
      <w:pPr>
        <w:pStyle w:val="TextBodyIndent"/>
        <w:ind w:firstLine="540"/>
        <w:jc w:val="both"/>
        <w:rPr/>
      </w:pPr>
      <w:r>
        <w:rPr/>
        <w:t xml:space="preserve">Αντιλαμβάνομαι ξεκάθαρα, ότι το βιβλίο μου μπορεί να γίνει μαζικά αποδεκτό και πετυχημένο μετά από μια ή δυο χιλιάδες χρόνια, και ότι μέχρι τότε μόνο οι σπάνιες ψυχές θα επιθυμήσουν να γίνουν ελεύθερα όντα, και ακριβώς για αυτές προορίζεται αυτό το βιβλίο: για τους ανθρώπους, που θέλουν να γίνουν ταξιδιώτες στον κόσμο των φωτισμένων αντιλήψεων τώρα, ή σε είκοσι χρόνια, ή σε δυο χιλιάδες χρόνια. </w:t>
      </w:r>
    </w:p>
    <w:p>
      <w:pPr>
        <w:pStyle w:val="Normal"/>
        <w:ind w:firstLine="540"/>
        <w:jc w:val="both"/>
        <w:rPr/>
      </w:pPr>
      <w:r>
        <w:rPr/>
        <w:t>Η ύπαρξη του βιβλίου προκαλεί αρνητική αντίδραση στον τεράστιο αριθμό σύγχρονων ανθρώπων – απ</w:t>
      </w:r>
      <w:r>
        <w:rPr>
          <w:lang w:val="en-US"/>
        </w:rPr>
        <w:t>o</w:t>
      </w:r>
      <w:r>
        <w:rPr/>
        <w:t xml:space="preserve"> τον συγκρατημένο σκεπτικισμό έως και δυνατό μίσος. Ανάμεσα τους και εκείνοι, που θέλουν να συνεχίζουν να έχουν αρνητικά συναισθήματα (διότι εγώ δείχνω τον ξεκάθαρο τρόπο της απάλειψης αυτών), και εκείνοι, που βυθίστηκαν στα αμέτρητα δόγματα (και εγώ δείχνω τον ξεκάθαρο τρόπο της διάλυσης όλων των δογμάτων, του οτιδήποτε δεν βασίζεται στην προσωπική εμπειρία : η μέθοδος της ανάπτυξης ελεύθερης καθαρής συνείδησης), και επίσης εκείνοι, που θεωρούν τους εαυτούς τους υποστηρικτές της κάθε θρησκείας (επειδή εγώ δίνω τη μέθοδο, που οδηγεί τον οποιονδήποτε άνθρωπο στις φωτισμένες αντιλήψεις, ανεξάρτητα από τα θρησκευτικά ινστιτούτα, θεότητες, και άλλους μεσολαβητές), και εκείνοι που κατατάσσονται στους «εσωτερικούς» (καθώς όλες οι «εσωτερικές» επιστήμες διδάσκουν, πως ο δρόμος είναι απίστευτα μακρύς και δύσκολος, ενώ εγώ δίνω τη στοιχειώδη, απλή και κατανοητή μέθοδο, ικανή να φέρει τον πιο σκοτισμένο στην λύτρωση από τα πάθη και στην αρχή του παραπέρα δρόμου ως ελεύθερο ον, μετά από λίγα μόλις χρόνια επίμονης προσπάθειας!), και ούτω καθεξής. Ειδικά εκνευρίζει τους «εσωτερικούς» το ότι είμαι «τυχοδιώκτης», δεν έχω διπλώματα, δεν αποφοίτησα από τις «μυστικές σχολές», δεν είχα κανέναν δάσκαλο, δεν βασίζομαι στις αυθεντίες, δεν αναφέρομαι στις άγιες γραφές – και παρόλα ταύτα, προσφέρω τον ευθύ δρόμο προς την Καθαρή συνείδηση, και τον βρήκα μόνος μου, μέσα από την σκληρή εργασία, την ειλικρινή επιθυμία για την διαύγεια και την ελευθερία από τα πάθη. Δεν έχω τα διαπιστευτήρια για την αρμοδιότητα μου στην καθοδήγηση, και πράττω αποκλειστικά με κίνητρο την χαρούμενη επιθυμία και πείρα - δική μου και άλλων πρακτικών. </w:t>
      </w:r>
    </w:p>
    <w:p>
      <w:pPr>
        <w:pStyle w:val="Normal"/>
        <w:ind w:firstLine="540"/>
        <w:jc w:val="both"/>
        <w:rPr/>
      </w:pPr>
      <w:r>
        <w:rPr/>
        <w:t>Τόσα «έξυπνα» βιβλία είναι γραμμένα… αλλά μετά από την ανάγνωση τους εμφανίζονται τουλάχιστον τρεις ερωτήσεις:</w:t>
      </w:r>
    </w:p>
    <w:p>
      <w:pPr>
        <w:pStyle w:val="Normal"/>
        <w:ind w:firstLine="540"/>
        <w:jc w:val="both"/>
        <w:rPr/>
      </w:pPr>
      <w:r>
        <w:rPr/>
      </w:r>
    </w:p>
    <w:p>
      <w:pPr>
        <w:pStyle w:val="Normal"/>
        <w:numPr>
          <w:ilvl w:val="0"/>
          <w:numId w:val="49"/>
        </w:numPr>
        <w:ind w:left="0" w:firstLine="540"/>
        <w:jc w:val="both"/>
        <w:rPr/>
      </w:pPr>
      <w:r>
        <w:rPr/>
        <w:t>Συγκεκριμένα, τι πρέπει να κάνω; Πώς να το κάνω; Πώς να ξεπεράσω εκείνα τα μικρά εμπόδια, που πολύ συχνά μεταμορφώνονται σε πρόσκομμα;</w:t>
      </w:r>
    </w:p>
    <w:p>
      <w:pPr>
        <w:pStyle w:val="Normal"/>
        <w:numPr>
          <w:ilvl w:val="0"/>
          <w:numId w:val="49"/>
        </w:numPr>
        <w:ind w:left="0" w:firstLine="540"/>
        <w:jc w:val="both"/>
        <w:rPr/>
      </w:pPr>
      <w:r>
        <w:rPr>
          <w:rFonts w:eastAsia="Times New Roman"/>
        </w:rPr>
        <w:t xml:space="preserve"> </w:t>
      </w:r>
      <w:r>
        <w:rPr/>
        <w:t xml:space="preserve">Εάν το βιβλίο δίνει τη συμβουλή για το τι και πως πρέπει να γίνει, εμφανίζεται η δεύτερη απορία – γιατί; Γιατί οπωσδήποτε αυτό; Μπορώ να είμαι σίγουρη, πώς αν θα σπαταλήσω τόσο χρόνο για την εκτέλεση αυτών των διαφορετικών πράξεων, θα λάβω το ποθητό αποτέλεσμα; </w:t>
      </w:r>
    </w:p>
    <w:p>
      <w:pPr>
        <w:pStyle w:val="Normal"/>
        <w:numPr>
          <w:ilvl w:val="0"/>
          <w:numId w:val="49"/>
        </w:numPr>
        <w:ind w:left="0" w:firstLine="540"/>
        <w:jc w:val="both"/>
        <w:rPr/>
      </w:pPr>
      <w:r>
        <w:rPr/>
        <w:t>Πώς να καταλάβω – τι να κάνω μετά; Να παραμείνω προσκολλημένη στην πηγή των ερωτήσεων;</w:t>
      </w:r>
    </w:p>
    <w:p>
      <w:pPr>
        <w:pStyle w:val="Normal"/>
        <w:ind w:firstLine="540"/>
        <w:jc w:val="both"/>
        <w:rPr/>
      </w:pPr>
      <w:r>
        <w:rPr/>
      </w:r>
    </w:p>
    <w:p>
      <w:pPr>
        <w:pStyle w:val="TextBodyIndent"/>
        <w:ind w:firstLine="540"/>
        <w:jc w:val="both"/>
        <w:rPr/>
      </w:pPr>
      <w:r>
        <w:rPr/>
        <w:t xml:space="preserve">Στο βιβλίο μου απαντώ στην πρώτη ερώτηση, και η δεύτερη παύει να υφίσταται, επειδή: κατά πρώτον, στην ολοκλήρωση της προσπάθειας καθοδηγείσαι όχι με βάση τη πεποίθηση η πίστη, αλλά βασίζοντας μόνο στη χαρούμενη επιθυμία, συνάμα με την ευχάριστη προσμονή, και με αυτόν τον τρόπο παίρνεις ικανοποίηση άμεσα, ανεξάρτητα από το αποτέλεσμα . Κατά δεύτερον, εάν μόλις τώρα διέλυσες αρνητικό συναίσθημα, τότε έζησες και κυματισμό των χαρούμενων αντιλήψεων. Σε ότι αφορά το τρίτο, εξασκώντας την δική μου πρακτική, εσύ η ίδια γίνεσαι πυξίδα, λαμβάνεις την απόλυτη διαύγεια των μεθόδων, αισθάνεσαι τις χαρούμενες επιθυμίες και άλλες φωτισμένες αντιλήψεις, οι οποίες οδηγούν κατευθείαν στις ελκυστικές για σένα καταστάσεις. Ο δρόμος μου ορίζεται από την άμεση απάλειψη των παθών, και καλλιέργεια της προσδοκίας των φωτισμένων αντιλήψεων. ΜΠΟΡΟΥΜΕ ΝΑ ΣΤΑΜΑΤΗΣΟΥΜΕ ΝΑ ΖΟΥΜΕ ΤΑ ΑΡΝΗΤΙΚΑ ΣΥΝΑΙΣΘΗΜΑΤΑ – όχι να τα καταπιέσουμε, να τα δικαιολογήσουμε η να τα δεχτούμε «ως έχουν», αλλά να μην τα νοιώθουμε καθόλου. </w:t>
      </w:r>
    </w:p>
    <w:p>
      <w:pPr>
        <w:pStyle w:val="21"/>
        <w:ind w:firstLine="540"/>
        <w:jc w:val="both"/>
        <w:rPr/>
      </w:pPr>
      <w:r>
        <w:rPr/>
        <w:t xml:space="preserve">Σε αντίθεση με την υποκριτική φαντασίωση του σοφού δάσκαλου στα Ιμαλάια όρη, θα μπορούσες να κινηθείς προς την καθαρή συνείδηση, εδώ και τώρα μπορείς να προχωρήσεις στο ατελείωτο, χαρούμενο, συναρπαστικό ταξίδι της συνείδησης. </w:t>
      </w:r>
    </w:p>
    <w:p>
      <w:pPr>
        <w:pStyle w:val="21"/>
        <w:ind w:firstLine="540"/>
        <w:jc w:val="both"/>
        <w:rPr/>
      </w:pPr>
      <w:r>
        <w:rPr/>
        <w:t xml:space="preserve">Μπορεί να είσαι πολύ σκοτισμένο ον – μισείς, ζηλεύεις, φθονείς, εύχεσαι τον θάνατο, είσαι αδιάλλακτος, άπληστος, οτιδήποτε! Αλλά υπάρχει διέξοδος, εφόσον υπάρχει θέληση να ζήσεις ελκυστικές για σένα καταστάσεις, και έχεις την επιθυμία να εκτελέσεις τα πρακτικά βήματα. Από τη στιγμή, που βρέθηκες στη θέση αυτή, δες την κατάσταση εποικοδομητικά. Δεν έχει σημασία, για ποιο λόγο έγιναν τα πάντα. Πρέπει να καταλάβεις, τι να κάνεις τώρα, και να ξεκινήσεις να το κάνεις. </w:t>
      </w:r>
    </w:p>
    <w:p>
      <w:pPr>
        <w:pStyle w:val="21"/>
        <w:ind w:firstLine="540"/>
        <w:jc w:val="both"/>
        <w:rPr/>
      </w:pPr>
      <w:r>
        <w:rPr/>
        <w:t xml:space="preserve">Ο δυτικός άνθρωπος είναι ήδη υποστηρικτής - λόγο του αυτοκινήτου, σπιτιού και της ανάγκης του «να είναι όπως όλοι οι σωστοί άνθρωποι», καταντά έτοιμος να υποθηκεύσει τη ζωή, καταπιέζει ο, τι ζωντανό έχει μέσα του για να πετύχει αυτούς τους αφύσικους, φορτωμένους σε αυτόν στόχους. Δεκαετίες διατηρεί τον γάμο για χάρη του καθωσπρεπισμού, δεκαετίες εργάζεται στο γραφείο δίχως να πάρει μια ανάσα για να μπορεί να αποκτήσει ακριβό αμάξι η διαμέρισμα. Ο σύγχρονος δυτικός άνθρωπος ξέρει και να ξεπερνά. Είναι ασκητικός, αλλά ο ασκητισμός του είναι δύσμορφος, διότι οι άνθρωποι ξεπερνούν τα εμπόδια όχι για να νοιώσουν ελκυστικές αντιλήψεις, αντιθέτως, αυτοί ξεπερνούν τις δικές τους χαρούμενες επιθυμίες. Ο σύγχρονος άνθρωπος είναι υποστηρικτής, αλλά ο στόχος αυτής της υποστήριξης είναι παράλογος, επιβεβλημένος και φέρνει αμέτρητα πάθη. </w:t>
      </w:r>
    </w:p>
    <w:p>
      <w:pPr>
        <w:pStyle w:val="21"/>
        <w:ind w:firstLine="540"/>
        <w:jc w:val="both"/>
        <w:rPr/>
      </w:pPr>
      <w:r>
        <w:rPr/>
        <w:t>Μερικές φορές εμφανίζεται μια ξεχωριστή αίσθηση αναγνώρισης, σαν να προσέγγισες κάτι, που ήθελες να το πεις στον εαυτό σου εδώ και πολύ καιρό, στο οποίο ήθελες να πιστέψεις, να το νοιώσεις, ένα εντεταμένο νόημα, μια θεμελιώδη αλήθεια, και τότε η προσπάθεια γίνεται ευκολότερη, βρίσκονται οι δυνάμεις και η σιγουριά. Η πίεση του γύρο κόσμου καμιά φορά γίνεται υπερβολική, και ίσως δεν πιστεύεις πια στην ύπαρξη του άλλου τρόπου επιβίωσης, του τρόπου να αισθάνεσαι αλλιώτικα, στην πιθανότητα διαφορετικής, πραγματικής ζωής. Το γράφω για να καταλάβει ο αναγνώστης, πως υπάρχει δυνατότητα αυτής της ζωής, είναι εφικτό, και έτσι περνά ένας τέτοιος άνθρωπος - συνηθισμένος, με δυο χέρια, δυο ποδιά και ένα κεφάλι, έτσι ζουν και οι άλλοι άνθρωποι, που ακολουθούν την πρακτική μου: δηλαδή, είναι δυνατόν για τον καθένα, που ειλικρινά επιθυμεί το ίδιο πράγμα. Αυτό το βιβλίο είναι η έκφραση της χαρούμενης επιθυμίας για την επίδειξη του ζωντανού παραδείγματος – πως μπορεί να ζει κανείς. Δεν ντρέπομαι να δείξω τον εαυτό μου και να πω - κοίτα, εγώ ζω αλλιώς, μπορείς να κάνεις και εσύ το ίδιο, ο ορίζοντας αυτός ανοίγεται μπροστά σου, αψήφησε ο, τι σου υπέβαλαν, ότι είσαι η αδύναμη, χαζή, άδικη, αμαρτωλή και τα λοιπά, ότι «οφείλεις» να κάνεις τούτο και εκείνο. Κατανόησε ότι μπορείς να ασκήσεις την πρακτική, που οδηγεί στο ταξίδι στον κόσμο των φωτισμένων αντιλήψεων.</w:t>
      </w:r>
    </w:p>
    <w:p>
      <w:pPr>
        <w:pStyle w:val="21"/>
        <w:ind w:firstLine="540"/>
        <w:jc w:val="both"/>
        <w:rPr/>
      </w:pPr>
      <w:r>
        <w:rPr/>
        <w:t>Το βιβλίο μου προορίζεται για αυτούς, που συμφωνούν μαζί μου στο εξής: όποιον δρόμο και να διαλέγεις για τον εαυτό σου, στην κάθε περίπτωση η ελευθέρωση απ` τους βαρύτατους σκοτισμούς (αρνητικά συναισθήματα, μηχανικές θεωρίες, μηχανικές επιθυμίες) θα βοηθήσει στην πρόοδο στον επιλεγμένο δρόμο.</w:t>
      </w:r>
    </w:p>
    <w:p>
      <w:pPr>
        <w:pStyle w:val="21"/>
        <w:ind w:firstLine="540"/>
        <w:jc w:val="both"/>
        <w:rPr/>
      </w:pPr>
      <w:r>
        <w:rPr/>
        <w:t xml:space="preserve">Ήδη παρουσιάζονται κάποιοι άνθρωποι, που τάχα γνωρίζουν την επικοινωνία μου με τους άλλους πρακτικούς και τη ζωή μου «εκ των έσω», οι οποίοι βρίζουν και εμένα, και την πρακτική μου, ανακατεύοντας τις προσπάθειες της βάσιμης κριτικής με το φανερό ψέμα. Θα εμφανιστούν και οι «γνώστες», και οι σχολιαστές της πρακτικής του ευθύ δρόμου, και θα παίξουν με την ορολογία, θα την «διευκρινίσουν», «βελτιώσουν», «εξηγήσουν», και θα την κριτικάρουν υπεροπτικά, θα προσφέρουν τη βοήθεια τους στους άλλους πρακτικούς, δηλώνοντας μαθητές μου, συνεργάτες μου στην πρακτική, ή ως απλοί πρακτικοί, που καταλαβαίνουν όλα τα γραμμένα τόσο καλά, ώστε δεν χρειάζονται την επιβεβαίωση μου για την γνώση τους. Ήρθαν και κάποιοι ακόμα, που κάνουν λεπτούς υπαινιγμούς για τις προσωπικές συναντήσεις μαζί μου, συστήνονται ως μαθητές μου η συμμετέχοντες στην συγγραφή του βιβλίου. </w:t>
      </w:r>
    </w:p>
    <w:p>
      <w:pPr>
        <w:pStyle w:val="21"/>
        <w:ind w:firstLine="540"/>
        <w:jc w:val="both"/>
        <w:rPr/>
      </w:pPr>
      <w:r>
        <w:rPr/>
        <w:t xml:space="preserve">Η αναίρεση του ψέματος είναι ανόητη ασχολία. Πρώτον, τα ψέματα είναι πάντα περισσότερα, και δεύτερον, δεν θέλω να σπαταλώ τον χρόνο μου σε αυτό. Εκείνος, για τον οποίο το περιεχόμενο του βιβλίου μου είναι επίκαιρο, εύκολα θα βρει την άκρη – τι και πως. </w:t>
      </w:r>
    </w:p>
    <w:p>
      <w:pPr>
        <w:pStyle w:val="21"/>
        <w:ind w:firstLine="540"/>
        <w:jc w:val="both"/>
        <w:rPr/>
      </w:pPr>
      <w:r>
        <w:rPr/>
        <w:t xml:space="preserve">Εγώ καταβάλλω τις προσπάθειες για να γίνουν περισσότεροι οι φορείς των τεχνολογιών της πρακτικής, φορείς των φωτισμένων αντιλήψεων, για να παρουσιαστούν αυτοί ως ειδικοί, ως μέτρα σύγκρισης, ως σύμβουλοι για τους αρχάριους. Αυτοί οι άνθρωποι υπάρχουν, και ονομάζουν τους εαυτούς τους «μουσούδες», επειδή η λέξη τους παραπέμπει στην συμπάθεια και τρυφερότητα που νοιώθουν για τα ζώα. </w:t>
      </w:r>
    </w:p>
    <w:p>
      <w:pPr>
        <w:pStyle w:val="Normal"/>
        <w:ind w:firstLine="540"/>
        <w:jc w:val="both"/>
        <w:rPr/>
      </w:pPr>
      <w:r>
        <w:rPr/>
        <w:t>Εγώ έχω ξεκάθαρα κριτήρια, με τα οποία ξεχωρίζω τις «μουσούδες» από τις «μη-μουσούδες». Υπάρχει επίσης όρος «ουρά» για εκείνους, που ασχολούνται με την πρακτική, μα δεν απέκτησαν ακόμα την ειλικρίνεια, αποφασιστικότητα, επιμονή, διαύγεια και επιδίωξη των ΦΑ, που ορίζουν τις «μουσούδες», ωστόσο, έχουν τις βάσιμες ενδείξεις πως μπορούν να το καταφέρουν.</w:t>
      </w:r>
    </w:p>
    <w:p>
      <w:pPr>
        <w:pStyle w:val="TextBodyIndent"/>
        <w:ind w:firstLine="540"/>
        <w:jc w:val="both"/>
        <w:rPr/>
      </w:pPr>
      <w:r>
        <w:rPr/>
        <w:t xml:space="preserve">Στην περίπτωση που θέλεις να διευκρινίσεις, σε ποια κατηγόρια ανήκει ο δικός σου σύμβουλος στα θέματα ΠΕΔ (Πρακτικής του Ευθύ Δρόμου), να μάθεις αν είναι ίσος με σένα στο επίπεδο σκοτισμού- μπορείς να με ρωτήσεις μέσο ηλεκτρονικού ταχυδρομείου. </w:t>
      </w:r>
    </w:p>
    <w:p>
      <w:pPr>
        <w:pStyle w:val="Normal"/>
        <w:ind w:firstLine="540"/>
        <w:jc w:val="both"/>
        <w:rPr/>
      </w:pPr>
      <w:r>
        <w:rPr/>
        <w:t xml:space="preserve">Στην ιστοσελίδα μου </w:t>
      </w:r>
      <w:r>
        <w:rPr>
          <w:lang w:val="en-US"/>
        </w:rPr>
        <w:t>www</w:t>
      </w:r>
      <w:r>
        <w:rPr/>
        <w:t>.bodhi.ru βρίσκεται το βιβλίο μου και η ύλη ενημερώνεται ανά τακτά χρονικά διαστήματα. Εκεί τοποθετήθηκαν επίσης τα άρθρα των πρακτικών, το βιβλίο «Η Μάγια», και διάφορα άλλα κείμενα: εάν ξεκίνησες τώρα την πρακτική και θέλεις να επικοινωνήσεις με τους υπόλοιπους πρακτικούς – μπορείς να πάρεις μέρος στο συνέδριο (για λεπτομέρειες κοίταξε στο ανάλογο τμήμα της ιστοσελίδας).</w:t>
      </w:r>
    </w:p>
    <w:p>
      <w:pPr>
        <w:pStyle w:val="21"/>
        <w:ind w:firstLine="540"/>
        <w:jc w:val="both"/>
        <w:rPr/>
      </w:pPr>
      <w:r>
        <w:rPr/>
        <w:t>Νωρίτερα, στην αρχή της συγγραφής του βιβλίου, νόμιζα πως αν χρησιμοποιήσω τις συνηθισμένες λέξεις των κοινών ανθρώπων, ανεξάρτητα από το αν έχουν αυτά συγκεκριμένο νόημα η όχι, θα είναι πιο απλό να μεταφέρω στον αναγνώστη έστω κάτι, έστω με την ελάχιστη σαφήνεια, για να μην απορριφθούν οριστικά και βιαστικά οι ιδέες, υπερβολικά διαφορετικές από αυτές που έχει συναντήσει πρωτύτερα, και έπειτα η ίδια η πρακτική θα τον αλλάξει τόσο, ώστε από μόνος του θα ξεκινήσει το ξεκαθάρισμα του τρόπου της σκέψης του. Τώρα άλλαξα την τακτική, διότι δεν μου αρέσει αυτό το θολό στιλ του λόγου, και διαπίστωσα, ότι οι άνθρωποι, που ασχολούνται ενεργά με την πρακτική, προσέρχονται παρόλα ταύτα, και γι` αυτούς θέλω να γράψω το βιβλίο με την άκρα ευκρίνεια. Συνεπώς, αλλάζω το βιβλίο εξ` ολοκλήρου, και κατανοώ, ότι οι αναγνώστες θα λιγοστέψουν, επειδή θα χαθούν ευκαιρίες για τις γαργαλιστικές εντυπώσεις, αλλά θα αυξηθεί ο αριθμός εκείνων που θα μείνουν, και είμαι ευχαριστημένος με αυτό, για να μην αποσπάται η προσοχή μου στους ανθρώπους που δεν επιθυμούν πραγματικά την διάλυση τον παθών, που τους βασανίζουν.</w:t>
      </w:r>
    </w:p>
    <w:p>
      <w:pPr>
        <w:pStyle w:val="21"/>
        <w:ind w:firstLine="540"/>
        <w:jc w:val="both"/>
        <w:rPr/>
      </w:pPr>
      <w:r>
        <w:rPr/>
        <w:t>Αποφάσισα να γράψω μερικά βιβλία, και το καθένα από αυτά θα έχει δικό του βάρος – «Ο δρόμος προς την καθαρή συνείδηση» θα είναι στέγνη καθοδήγηση, ο οδηγός. Στην «Μάγια» εγώ με τη Σκβο περιγράψαμε περισσότερο καλλιτεχνικά την ζωή των πρακτικών, που μεταδίδει πιο πολύ τις εντυπώσεις, παρά τις ορισμένες οδηγίες. «Η κίνηση με την Τίγρη» έχει τον ίδιο σκοπό με τη «Μάγια», αλλά με μια πιο προσιτή για τους εφήβους μορφή. Η συλλογή των διηγημάτων για το σεξουαλικό ΚΠ (κοινωνικό πείραμα) προορίζεται για τους ανθρώπους, που ενδιαφέρονται για την σεξουαλική ανάπτυξη και τείνουν να χρησιμοποιούν τις σεξουαλικές τους επιθυμίες ως κινητήρια δύναμη στην αλλαγή του εαυτού τους, άρα μέσω του βιβλίου αυτού μαζί με τις εντυπώσεις θα λάβουν και πρακτικές συμβουλές στον τομέα της σεξουαλικής ανάπτυξης, και τους τρόπους της καταπολέμησης των σκοτισμών, σχετιζόμενων με το σεξ, η που εκδηλώνονται εύκολα με βάση τη σεξουαλικότητα,. «Η αρθρογραφία των πρακτικών» περιέχει μια πιο λεπτομερή περιγραφή στενών προβλημάτων, που αντιμετωπίζουν οι «μουσούδες» στην άσκηση της πρακτικής τους, και τα λοιπά.</w:t>
      </w:r>
    </w:p>
    <w:p>
      <w:pPr>
        <w:pStyle w:val="21"/>
        <w:ind w:firstLine="540"/>
        <w:jc w:val="both"/>
        <w:rPr/>
      </w:pPr>
      <w:r>
        <w:rPr/>
        <w:t xml:space="preserve">Αποφάσισα να εκδώσω ολόκληρη σειρά των βιβλίων (και οι πολλές «μουσούδες» αγαπούν τη συγγραφή), και κάθε βιβλίο, κάθε μέρος της δημιουργίας θα φέρουν τον «πυρήνα» της πρακτικής, με διαφορετικό περίβλημα. </w:t>
      </w:r>
    </w:p>
    <w:p>
      <w:pPr>
        <w:pStyle w:val="TextBodyIndent"/>
        <w:ind w:firstLine="540"/>
        <w:jc w:val="both"/>
        <w:rPr/>
      </w:pPr>
      <w:r>
        <w:rPr/>
        <w:t xml:space="preserve">Ουσιαστικά θέλω να κτίσω καινούρια κουλτούρα, που να έχει ως βάση την ελευθερία από τα ΑΣ και θεωρίες, προερχόμενη από τις φωτισμένες αντιλήψεις, χαρούμενες επιθυμίες. </w:t>
      </w:r>
    </w:p>
    <w:p>
      <w:pPr>
        <w:pStyle w:val="TextBodyIndent"/>
        <w:ind w:firstLine="540"/>
        <w:jc w:val="both"/>
        <w:rPr/>
      </w:pPr>
      <w:r>
        <w:rPr/>
        <w:t>Συντάσσοντας το βιβλίο, αναρωτήθηκα – γιατί απευθύνομαι σε άντρα-αναγνώστη; Γράφω - «εφόσον αυτός θέλει» και όχι - «αυτή θέλει»; Έτσι συνηθίζεται, αλλά η πείρα έδειξε, ότι οι γυναίκες είναι πιο δραστήριοι και ειλικρινείς πρακτικοί της ΠΕΔ. Δεν ξέρω σε τι οφείλεται αυτό. Πιθανόν, επειδή ο κοινωνικός ρόλος, επιβαλλόμενος στους άντρες, θεωρίες και ΑΣ, που συνδέονται με αυτόν, είναι πιο θανατηφόρος από τον ρόλο των γυναικών? Ο άντρας είναι ον με απίστευτη υπεροψία, σχεδόν μεγαλομανία, επιθετικότητα, και ως συνέπεια όλων αυτόν, με ηλιθιότητα. («Βλακεία» είναι η ανεπάρκεια πείρας στην νοητική εργασία, ενώ η ηλιθιότητα είναι ανικανότητα της λογικής σκέψης λόγο των αρνητικών συναισθημάτων, συνεπώς ακόμα και οι πολύ αναπτυγμένοι διανοούμενοι κατά κανόνα είναι εξαιρετικά ηλίθιοι).</w:t>
      </w:r>
    </w:p>
    <w:p>
      <w:pPr>
        <w:pStyle w:val="Normal"/>
        <w:ind w:firstLine="540"/>
        <w:jc w:val="both"/>
        <w:rPr>
          <w:lang w:val="ru-RU"/>
        </w:rPr>
      </w:pPr>
      <w:r>
        <w:rPr/>
        <w:t xml:space="preserve">Οι γυναίκες δε πολύ συχνά έχουν την αίσθηση της κατωτερότητας, αυτολύπησης, που στο τέλος αποδεικνύεται λιγότερο θανατηφόρο βάρος. Ούτος η αλλιώς, εγώ επέλεξα να απευθύνομαι στην αναγνώστρια, επειδή δεν βλέπω το λόγο να ακολουθώ το κατεστημένο στερεότυπο. Δεν αμφιβάλλω, ότι αυτό θα προκαλέσει περιφρόνηση από τη μεριά των αντρών, εφόσον όσο αστείο και να φαίνεται, η πλειοψηφία αυτών θεωρεί τους εαυτούς τους «έξυπνους» και «προοδευτικούς», ενώ αντιμετωπίζουν τις γυναίκες ως πολίτες Β` κατηγορίας. </w:t>
      </w:r>
    </w:p>
    <w:p>
      <w:pPr>
        <w:pStyle w:val="Normal"/>
        <w:ind w:firstLine="540"/>
        <w:jc w:val="both"/>
        <w:rPr>
          <w:lang w:val="ru-RU"/>
        </w:rPr>
      </w:pPr>
      <w:r>
        <w:rPr>
          <w:lang w:val="ru-RU"/>
        </w:rPr>
      </w:r>
    </w:p>
    <w:p>
      <w:pPr>
        <w:pStyle w:val="Normal"/>
        <w:spacing w:before="280" w:after="280"/>
        <w:ind w:right="1440" w:hanging="0"/>
        <w:jc w:val="center"/>
        <w:rPr>
          <w:b/>
          <w:b/>
          <w:sz w:val="32"/>
          <w:szCs w:val="32"/>
          <w:lang w:val="ru-RU"/>
        </w:rPr>
      </w:pPr>
      <w:r>
        <w:rPr>
          <w:b/>
          <w:sz w:val="32"/>
          <w:szCs w:val="32"/>
          <w:lang w:val="ru-RU"/>
        </w:rPr>
      </w:r>
    </w:p>
    <w:p>
      <w:pPr>
        <w:pStyle w:val="Normal"/>
        <w:spacing w:before="280" w:after="280"/>
        <w:ind w:right="1440" w:hanging="0"/>
        <w:jc w:val="center"/>
        <w:rPr>
          <w:b/>
          <w:b/>
          <w:sz w:val="32"/>
          <w:szCs w:val="32"/>
        </w:rPr>
      </w:pPr>
      <w:r>
        <w:rPr>
          <w:b/>
          <w:sz w:val="32"/>
          <w:szCs w:val="32"/>
        </w:rPr>
        <w:t>Κεφάλαιο 01</w:t>
      </w:r>
    </w:p>
    <w:p>
      <w:pPr>
        <w:pStyle w:val="Normal"/>
        <w:spacing w:before="280" w:after="280"/>
        <w:ind w:right="1440" w:firstLine="540"/>
        <w:jc w:val="center"/>
        <w:rPr>
          <w:rFonts w:ascii="Arial Unicode MS" w:hAnsi="Arial Unicode MS" w:eastAsia="Arial Unicode MS" w:cs="Arial Unicode MS"/>
          <w:b/>
          <w:b/>
          <w:sz w:val="28"/>
          <w:szCs w:val="28"/>
        </w:rPr>
      </w:pPr>
      <w:r>
        <w:rPr>
          <w:b/>
          <w:sz w:val="28"/>
          <w:szCs w:val="28"/>
        </w:rPr>
        <w:t>"Ελευθερία από τα αρνητικά συναισθήματα"</w:t>
      </w:r>
    </w:p>
    <w:p>
      <w:pPr>
        <w:pStyle w:val="Normal"/>
        <w:spacing w:before="0" w:after="240"/>
        <w:ind w:right="44" w:firstLine="540"/>
        <w:rPr/>
      </w:pPr>
      <w:r>
        <w:rPr>
          <w:szCs w:val="20"/>
        </w:rPr>
        <w:t>Περιεχόμενα:</w:t>
        <w:br/>
      </w:r>
      <w:r>
        <w:rPr>
          <w:b/>
          <w:bCs/>
          <w:szCs w:val="20"/>
        </w:rPr>
        <w:t>01-01)</w:t>
      </w:r>
      <w:r>
        <w:rPr>
          <w:szCs w:val="20"/>
        </w:rPr>
        <w:t xml:space="preserve"> Γενικές πληροφορίες για τα αρνητικά συναισθήματα (ΑΣ) και απελευθέρωση από αυτά.</w:t>
        <w:br/>
      </w:r>
      <w:r>
        <w:rPr>
          <w:b/>
          <w:bCs/>
          <w:szCs w:val="20"/>
        </w:rPr>
        <w:t>01-02)</w:t>
      </w:r>
      <w:r>
        <w:rPr>
          <w:szCs w:val="20"/>
        </w:rPr>
        <w:t xml:space="preserve"> Απομάκρυνση και καταπίεση των ΑΣ.</w:t>
        <w:br/>
      </w:r>
      <w:r>
        <w:rPr>
          <w:b/>
          <w:bCs/>
          <w:szCs w:val="20"/>
        </w:rPr>
        <w:t>01-03)</w:t>
      </w:r>
      <w:r>
        <w:rPr>
          <w:szCs w:val="20"/>
        </w:rPr>
        <w:t xml:space="preserve"> Πρώτα βήματα στην εξερεύνηση και απομάκρυνση των ΑΣ.</w:t>
        <w:br/>
      </w:r>
      <w:r>
        <w:rPr>
          <w:b/>
          <w:bCs/>
          <w:szCs w:val="20"/>
        </w:rPr>
        <w:t>01-04)</w:t>
      </w:r>
      <w:r>
        <w:rPr>
          <w:szCs w:val="20"/>
        </w:rPr>
        <w:t xml:space="preserve"> Πρακτική της κυκλικής αντίληψης των ΑΣ.</w:t>
        <w:br/>
      </w:r>
      <w:r>
        <w:rPr>
          <w:b/>
          <w:bCs/>
          <w:szCs w:val="20"/>
        </w:rPr>
        <w:t>01-05)</w:t>
      </w:r>
      <w:r>
        <w:rPr>
          <w:szCs w:val="20"/>
        </w:rPr>
        <w:t xml:space="preserve"> Άλλες πρακτικές της απομάκρυνσης των ΑΣ.</w:t>
        <w:br/>
      </w:r>
      <w:r>
        <w:rPr>
          <w:b/>
          <w:bCs/>
          <w:szCs w:val="20"/>
        </w:rPr>
        <w:t>01-06)</w:t>
      </w:r>
      <w:r>
        <w:rPr>
          <w:szCs w:val="20"/>
        </w:rPr>
        <w:t xml:space="preserve"> Πρακτική της επιστροφής της προσοχής (ΕΠ).</w:t>
        <w:br/>
      </w:r>
      <w:r>
        <w:rPr>
          <w:b/>
          <w:bCs/>
          <w:szCs w:val="20"/>
        </w:rPr>
        <w:t>01-07)</w:t>
      </w:r>
      <w:r>
        <w:rPr>
          <w:szCs w:val="20"/>
        </w:rPr>
        <w:t xml:space="preserve"> Τυπικά λάθη.</w:t>
        <w:br/>
      </w:r>
      <w:r>
        <w:rPr>
          <w:b/>
          <w:bCs/>
          <w:szCs w:val="20"/>
        </w:rPr>
        <w:t>01-08)</w:t>
      </w:r>
      <w:r>
        <w:rPr>
          <w:szCs w:val="20"/>
        </w:rPr>
        <w:t xml:space="preserve"> Πρακτική της συμπύκνωσης.</w:t>
        <w:br/>
      </w:r>
      <w:r>
        <w:rPr>
          <w:b/>
          <w:bCs/>
          <w:szCs w:val="20"/>
        </w:rPr>
        <w:t>01-09)</w:t>
      </w:r>
      <w:r>
        <w:rPr>
          <w:szCs w:val="20"/>
        </w:rPr>
        <w:t xml:space="preserve"> Η επάρκεια, «δεν -συμβαίνει-τίποτα», η ανοιχτό-γκρίζα κατάσταση.</w:t>
        <w:br/>
      </w:r>
    </w:p>
    <w:p>
      <w:pPr>
        <w:pStyle w:val="Normal"/>
        <w:ind w:right="44" w:firstLine="540"/>
        <w:jc w:val="both"/>
        <w:rPr/>
      </w:pPr>
      <w:r>
        <w:rPr>
          <w:b/>
          <w:bCs/>
          <w:szCs w:val="20"/>
        </w:rPr>
        <w:t>01-01)</w:t>
      </w:r>
      <w:r>
        <w:rPr>
          <w:szCs w:val="20"/>
        </w:rPr>
        <w:t xml:space="preserve"> Μέρα με τη μέρα, λεπτό προς λεπτό οι άνθρωποι νοιώθουν τα </w:t>
      </w:r>
      <w:r>
        <w:rPr>
          <w:b/>
          <w:bCs/>
          <w:szCs w:val="20"/>
        </w:rPr>
        <w:t xml:space="preserve">αρνητικά συναισθήματα </w:t>
      </w:r>
      <w:r>
        <w:rPr>
          <w:szCs w:val="20"/>
        </w:rPr>
        <w:t>(«</w:t>
      </w:r>
      <w:r>
        <w:rPr>
          <w:b/>
          <w:bCs/>
          <w:szCs w:val="20"/>
        </w:rPr>
        <w:t>ΑΣ»</w:t>
      </w:r>
      <w:r>
        <w:rPr>
          <w:szCs w:val="20"/>
        </w:rPr>
        <w:t xml:space="preserve">): ζήλια, αυτολύπηση, φόβος, οργή, εκνευρισμός, δυσαρέσκεια, παράπονο, μανία, απορία, προσβολή, κακία, φθόνος, ανησυχία, άγχος, περιφρόνηση, αποστροφή, ντροπή, εκδίκηση, απάθεια, τεμπελιά, θλίψη, μελαγχολία, απογοήτευση, απληστία, και τα λοιπά, και τα λοιπά. </w:t>
      </w:r>
    </w:p>
    <w:p>
      <w:pPr>
        <w:pStyle w:val="Normal"/>
        <w:ind w:right="44" w:firstLine="540"/>
        <w:jc w:val="both"/>
        <w:rPr/>
      </w:pPr>
      <w:r>
        <w:rPr>
          <w:b/>
          <w:bCs/>
          <w:szCs w:val="20"/>
        </w:rPr>
        <w:t>Η πρακτική του ευθύ δρόμου («ΠΕΔ»)</w:t>
      </w:r>
      <w:r>
        <w:rPr>
          <w:szCs w:val="20"/>
        </w:rPr>
        <w:t>, περιγραφόμενη σε αυτό το βιβλίο, αποτελείται από συνεχή ανταλλαγή των ανεπιθύμητων από εσένα αντιλήψεων, με τα θεμιτά. Για να γίνει αυτό, πρέπει να νοιώθεις χαρούμενη επιθυμία (δηλαδή, επιθυμία, συνοδευόμενη με προσμονή) τέτοιας ανταλλαγής των αντιλήψεων, και να την καλλιεργείς επίμονα και αποφασιστικά, ωσότου η νεόπλαστη συνήθεια δεν υπερισχύσει την παλιά, αποκτημένη κάποτε μηχανικά. Ονομάζω αυτόν τον δρόμο «ευθύ», συγκεκριμένα επειδή για την πραγματοποίηση του απαιτείται μια και μοναδική προϋπόθεση – η ύπαρξη της χαρούμενης επιθυμίας αλλαγής των αντιλήψεων, εμφανιζόμενων στο χώρο σου.</w:t>
      </w:r>
    </w:p>
    <w:p>
      <w:pPr>
        <w:pStyle w:val="Normal"/>
        <w:ind w:right="44" w:firstLine="540"/>
        <w:jc w:val="both"/>
        <w:rPr>
          <w:szCs w:val="20"/>
        </w:rPr>
      </w:pPr>
      <w:r>
        <w:rPr>
          <w:szCs w:val="20"/>
        </w:rPr>
        <w:t xml:space="preserve">Στην διαδικασία της άσκησης του ΠΕΔ, όταν ο άνθρωπος καταφέρνει την άψογη απομάκρυνση των ΑΣ που έχει παρατηρήσει (αναφέρονται παρακάτω), ανακαλύπτει ξαφνικά, ότι εκτός από τα δυνατά ΑΣ, διαρκώς δοκιμάζεται από τον μεγάλο αριθμό των πιο ασήμαντων. Χωρίς υπερβολή μπορούμε να πούμε., ότι περίπου κάθε αντίληψη συνοδεύεται με μικρό κυματισμό των ΑΣ (συνήθως είναι η δυσαρέσκεια, αρνητική αντιμετώπιση, ανησυχία), τον οποίο ακολουθεί μια σχεδόν αόρατη «ουρά», που τροφοδοτεί το ήδη υπερσυμπυκνωμένο αρνητικό φόντο. Όλα αυτά μαζί δημιουργούν μια τερατόμορφα δηλητηριώδη ατμόσφαιρα. Η συνέπειες αυτών είναι φρικαλέες και καταστροφικές. </w:t>
      </w:r>
    </w:p>
    <w:p>
      <w:pPr>
        <w:pStyle w:val="Normal"/>
        <w:ind w:right="44" w:firstLine="540"/>
        <w:jc w:val="both"/>
        <w:rPr>
          <w:szCs w:val="20"/>
        </w:rPr>
      </w:pPr>
      <w:r>
        <w:rPr>
          <w:szCs w:val="20"/>
        </w:rPr>
        <w:t xml:space="preserve">Πρώτον, αυτά οδηγούν στην κατάσταση, που όλοι ονομάζουν «γήρας», και αυτό ξεκινάει όχι στην ηλικία των 40 ετών , αλλά στα 22-25 έτη, και πάρα πολύ γρήγορα. Η επιδερμίδα γίνεται όχι μόνο λιγότερο στιλπνή, μα και δυσάρεστη στην αφή και στην όψη, σώματα και πρόσωπα γίνονται πλαδαρά, άσχημα, παραμορφωμένα, χοντρά, η αντιθέτως, αρρωστημένα αδύνατα. Η μυρωδιές αλλάζουν σε άσχημες, ενοχλητικές. Αδιάκοπα χειροτερεύει και η υγεία, αλλά επειδή αυτό συμβαίνει σταδιακά, ο άνθρωπος τις συνηθίζει και δεν συνειδητοποιεί, πως συμβαίνουν αυτές οι αλλαγές – το πρωί ξυπνάει διαλυμένος, το βράδυ πάει για ύπνο – σαν να πέφτει σε παραλήρημα, αρχίζουν οι γογγυσμοί, η νωθρότητα, απαιτούνται όλο και περισσότερα διεγερτικά – ο καφές, το μηχανικό σεξ, οι πρωτόγονες εντυπώσεις. Κοίτα τους γέρους και τις γριές μας, άφησε κατά μέρος την ευγένεια, δες τους με όλη την ειλικρίνεια που έχεις. Παραδέξου, πως είναι τρομακτικό θέαμα. Τα σώματα και τα πρόσωπα τους είναι η υλοποίηση των ΑΣ, που ένοιωσαν κατά τη διάρκεια ολόκληρης της ζωής τους, και συνεχίζουν να τα νοιώθουν. Είναι τόσο συνηθισμένο, ότι θεωρείται αυτονόητο και δεν μπορεί να είναι αλλιώς, ότι το γήρας είναι αναπόφευκτα μαρασμός, ασχήμια, άνοια, μαρτύριο, ανοησία, επιθετικότητα. Αλλά στην Ινδία, στο Νεπάλ, στο Θιβέτ, στη Σρι Λάνκα στα μοναστήρια μπορεί να δει κανείς υπερήλικους ανθρώπους, μα αυτοί διαφέρουν ριζικά από τους δικούς μας! Τα πρόσωπα τους, οι τόνοι, οι τρόποι προκαλούν έντονη συμπάθεια, τα γερασμένα σώματα τους δεν δείχνουν αποκρουστικά, και πολύ συχνά τα μάτια τους κυριολεκτικά υπνωτίζουν. </w:t>
      </w:r>
    </w:p>
    <w:p>
      <w:pPr>
        <w:pStyle w:val="Normal"/>
        <w:ind w:right="44" w:firstLine="540"/>
        <w:jc w:val="both"/>
        <w:rPr>
          <w:szCs w:val="20"/>
        </w:rPr>
      </w:pPr>
      <w:r>
        <w:rPr>
          <w:szCs w:val="20"/>
        </w:rPr>
        <w:t xml:space="preserve">Δεύτερον, είμαι απόλυτα σίγουρος, ότι σχεδόν η καθόλου δεν υπάρχουν αρρώστιες που να μην προκαλούνται από τα ΑΣ. Σύμφωνα με την μοντέρνα θρησκεία οι άνθρωποι αρρωσταίνουν λόγο των μικρόβιων και ιών, αλλά εγώ είμαι πεπεισμένος, πως εκείνα τα μικρόβια και οι ιοί ξεκινούν το καταστροφικό τους έργο ειδικά στα σώματα των ανθρώπων, που είναι περισσότερο μολυσμένοι με τα ΑΣ, και είναι εύκολο να βρεις αντιστοιχίες ανάμεσα στις αρρώστιες και τους κυρίαρχους τύπους των ΑΣ. Εκείνοι, που ασκούν την ΠΕΔ και καταφέρνουν όλο και πιο υψηλά επίπεδα της ελευθερίας από τα ΑΣ, παροδικά αισθάνονται τους κυματισμούς της υποτροπής της παλιάς τους συνήθειας να νοιώθουν τα ΑΣ, και τότε με έκπληξη ανακαλύπτουν, πως κάτι απίστευτο αρχίζει να συμβαίνει με το σώμα τους – έρχονται κάποιες ενοχλήσεις, και μερικές φορές οι πόνοι, φορτώνεται ένα αρρωστημένο βάρος, απάθεια, ξεχωριστή φυσική θολούρα, νωθρότητα, και όλα αυτά σε μια ώρα, μισή ώρα διαμονής στο περιβάλλον του αρνητικού φόντου, μετά από μόλις μερικούς ανυπέρβλητους κυματισμούς των ΑΣ! </w:t>
      </w:r>
    </w:p>
    <w:p>
      <w:pPr>
        <w:pStyle w:val="Normal"/>
        <w:ind w:right="44" w:firstLine="540"/>
        <w:jc w:val="both"/>
        <w:rPr/>
      </w:pPr>
      <w:r>
        <w:rPr>
          <w:szCs w:val="20"/>
        </w:rPr>
        <w:t xml:space="preserve">Εκείνη τι στιγμή αντιλαμβάνεσαι ξεκάθαρα, πως όποτε δεν προσπαθείς να απομακρύνεις τα ΑΣ, καταλήγεις να ζεις σε αυτήν την νοσηρή κατάσταση μόνιμα, και οι άνθρωποι νοιώθουν τα ΑΣ αδιάκοπα – με έντονους κυματισμούς η στη μορφή του «αδύναμου» </w:t>
      </w:r>
      <w:r>
        <w:rPr>
          <w:b/>
          <w:bCs/>
          <w:szCs w:val="20"/>
        </w:rPr>
        <w:t xml:space="preserve">αρνητικού φόντου </w:t>
      </w:r>
      <w:r>
        <w:rPr>
          <w:szCs w:val="20"/>
        </w:rPr>
        <w:t>(</w:t>
      </w:r>
      <w:r>
        <w:rPr>
          <w:b/>
          <w:bCs/>
          <w:szCs w:val="20"/>
        </w:rPr>
        <w:t>«ΑΦ»</w:t>
      </w:r>
      <w:r>
        <w:rPr>
          <w:szCs w:val="20"/>
        </w:rPr>
        <w:t xml:space="preserve">) της έγνοιας, ανησυχίας, δυσαρέσκειας, αυτολύπησης, θλίψης και άλλων, και συνεχώς το σώμα τους βρίσκεται υπό τον σκληρότατο ζυγό αυτού του δηλητηρίου. </w:t>
      </w:r>
    </w:p>
    <w:p>
      <w:pPr>
        <w:pStyle w:val="Normal"/>
        <w:ind w:right="44" w:firstLine="540"/>
        <w:jc w:val="both"/>
        <w:rPr/>
      </w:pPr>
      <w:r>
        <w:rPr>
          <w:szCs w:val="20"/>
        </w:rPr>
        <w:t>Τρίτον, τα ΑΣ δεν αρκούνται στην διάλυση του σώματος, επιπλέον καταστρέφουν ολοκληρωτικά την ικανότητα να αισθάνεσαι χαρούμενες επιθυμίες, την νοητική διαύγεια</w:t>
      </w:r>
      <w:r>
        <w:rPr>
          <w:b/>
          <w:bCs/>
          <w:szCs w:val="20"/>
        </w:rPr>
        <w:t xml:space="preserve">, </w:t>
      </w:r>
      <w:r>
        <w:rPr>
          <w:szCs w:val="20"/>
        </w:rPr>
        <w:t>τις</w:t>
      </w:r>
      <w:r>
        <w:rPr>
          <w:b/>
          <w:bCs/>
          <w:szCs w:val="20"/>
        </w:rPr>
        <w:t xml:space="preserve"> φωτισμένες αντιλήψεις («ΦΑ») – </w:t>
      </w:r>
      <w:r>
        <w:rPr>
          <w:szCs w:val="20"/>
        </w:rPr>
        <w:t xml:space="preserve">την τρυφερότητα, την αίσθηση της ομορφιάς, την βλέψη, την ανεμελιά, τη χαρά της δημιουργίας, τη συμπάθεια, ευχάριστη προσμονή, πρόγευση… Τα ΑΣ μεταμορφώνουν τον άνθρωπο σε ζωντανό πεθαμένο, ο οποίος , σαπίζοντας σιγά-σιγά, για πολλά χρόνια ακόμα περιφέρεται στην γη, ως εξωτερικά ζωντανό σώμα, που εσωτερικά δεν έχει τίποτα ζωντανό πλέον. </w:t>
      </w:r>
    </w:p>
    <w:p>
      <w:pPr>
        <w:pStyle w:val="Style16"/>
        <w:ind w:left="0" w:right="44" w:firstLine="540"/>
        <w:jc w:val="both"/>
        <w:rPr>
          <w:sz w:val="24"/>
          <w:lang w:val="el-GR"/>
        </w:rPr>
      </w:pPr>
      <w:r>
        <w:rPr>
          <w:sz w:val="24"/>
          <w:lang w:val="el-GR"/>
        </w:rPr>
        <w:t xml:space="preserve">Ακόμα, αυτό σημαίνει, πως για τον άνθρωπο κλείνει οριστικά η πόρτα για το ταξίδι της συνείδησης, για τις νέες αποκαλύψεις, νέες ΦΑ. Το τονίζω, καμία πνευματική πρακτική, κανένας λάτρης της γιόγκα και του διαλογισμού, καμία ευχή και μετάνοια δεν σε πάνε πουθενά, εάν πρώτα από όλα εσύ δεν επιθυμείς να πετύχεις την απόλυτη απομάκρυνση των ΑΣ και την αδιάκοπη αίσθηση των ΦΑ. Όσο υπάρχουν τα ΑΣ – τίποτα δεν είναι δυνατό. Η απομάκρυνση των ΑΣ και η αποκάλυψη του εσωτερικού κόσμου των ΦΑ – αυτός είναι ο δρόμος προς το απίθανο ταξίδι της συνείδησης, ανεξάρτητα από το ποιο είδος της πνευματικής πρακτικής εσύ έχεις επιλέξει για τον εαυτό σου. </w:t>
      </w:r>
    </w:p>
    <w:p>
      <w:pPr>
        <w:pStyle w:val="Normal"/>
        <w:ind w:right="44" w:firstLine="540"/>
        <w:jc w:val="both"/>
        <w:rPr/>
      </w:pPr>
      <w:r>
        <w:rPr>
          <w:szCs w:val="20"/>
        </w:rPr>
        <w:t>Κατά τι γνώμη μου, μπορείς να είσαι και βουδιστής, η ο λάτρης του Κρίσνα, ορθόδοξος, οποιοσδήποτε άλλος - κάθε ειλικρινή επιθυμία των ΦΑ θα σε φέρει αργά η γρήγορα κοντά στο λιγότερο η περισσότερο φανερό αποτέλεσμα. Εάν προσκυνάς τον θεό στην οποιαδήποτε μορφή η αν πιστεύεις στο πνεύμα, εάν είσαι αθεϊστής, ο οπαδός της θεωρίας του Δαρβίνου, ο εσωτερικός, ο ταντρικός, ο ακόλουθος της αρχαίας αίρεσης, ο μέλος της πρόσφατα συγκεντρωμένης σέκτας – εάν νοιώθεις ειλικρινή επιθυμία για τις ΦΑ, και αντιμετωπίζεις τα ΑΣ και δογματισμό με αδιαλλαξία, εάν ασκείς οποιαδήποτε πρακτική, στόχος της οποίας είναι η αίσθηση των ΦΑ και διάλυση των ΑΣ, τότε τα αποτελέσματα θα φανούν, η ζωή θα γίνει όλο και πιο ενδιαφέρον, πιο γεμάτη.</w:t>
      </w:r>
    </w:p>
    <w:p>
      <w:pPr>
        <w:pStyle w:val="Normal"/>
        <w:ind w:right="44" w:firstLine="540"/>
        <w:jc w:val="both"/>
        <w:rPr>
          <w:szCs w:val="20"/>
        </w:rPr>
      </w:pPr>
      <w:r>
        <w:rPr>
          <w:rFonts w:eastAsia="Times New Roman"/>
          <w:szCs w:val="20"/>
        </w:rPr>
        <w:t xml:space="preserve"> </w:t>
      </w:r>
      <w:r>
        <w:rPr>
          <w:szCs w:val="20"/>
        </w:rPr>
        <w:t xml:space="preserve">Αλλά η υποστήριξη των ΑΣ, η δικαιολογία αυτών, η ψευδαίσθηση, βασιζόμενη στην προσποίηση του δήθεν ελεύθερου από αυτά αποτελούν αδιέξοδο, την κίνηση προς την αυτοκαταστροφή, μαρασμό, προς τα έντονα πάθη. </w:t>
      </w:r>
    </w:p>
    <w:p>
      <w:pPr>
        <w:pStyle w:val="Normal"/>
        <w:ind w:right="44" w:firstLine="540"/>
        <w:jc w:val="both"/>
        <w:rPr>
          <w:szCs w:val="20"/>
        </w:rPr>
      </w:pPr>
      <w:r>
        <w:rPr>
          <w:szCs w:val="20"/>
        </w:rPr>
        <w:t>Η κοινωνία που δεν ανέπτυξε την αδιάλλακτη αντιμετώπιση των ΑΣ και του δογματισμού, όσο κα να περιπλέκει τους νόμους της, όσο και να σκληρύνει τις τιμωρίες, όσο και να σκαρφίζεται τους μηχανισμούς και τις συσκευές, δεν θα ζήσει ποτέ ειρηνικά. Η κοινότητα των πρακτικών του ΠΕΔ – «μουσούδων» - είναι το μοναδικό παράδειγμα του νέου είδους της κοινωνίας, είναι απόλυτα σταθερή, διότι δεν έχει εσωτερικές καταστροφικές δυνάμεις, επειδή η κάθε παρόρμηση της επιθετικότητας, αδικίας, αυτολύπησης, απληστίας, υπεροψίας η κατωτερότητας και τα λοιπά – όλα αυτά υποβάλλονται στην άμεση απομάκρυνση, η τουλάχιστον, στην προσπάθεια αυτήν, με συνέπεια την άνθηση της συμπάθειας, της επιθυμίας των ΦΑ για τον εαυτό τους και για τους άλλους, της αφοσίωσης, προσφοράς για βοήθεια και ούτω καθεξής. Ακόμα και η κοινότητα εκείνων, που δεν έχουν ως στόχο την απομάκρυνση των ΑΣ και δογματισμού, αλλά συμμερίζονται την ΠΕΔ και εκφράζουν την υποστήριξη για τις προσδοκίες των «μουσούδων», ξεχωρίζει με την σταθερότητα και την εξαιρετικά φιλειρηνική φύση της (δεν είναι όμως αβοήθητη η ανώριμη).</w:t>
      </w:r>
    </w:p>
    <w:p>
      <w:pPr>
        <w:pStyle w:val="Normal"/>
        <w:ind w:right="44" w:firstLine="540"/>
        <w:jc w:val="both"/>
        <w:rPr/>
      </w:pPr>
      <w:r>
        <w:rPr>
          <w:szCs w:val="20"/>
        </w:rPr>
        <w:t xml:space="preserve">Ο κόσμος, στον οποίο ανήκεις, πάνω από όλα είναι ο κόσμος των ΑΣ – μπορούμε να το πούμε αυτό χωρίς υπερβολή. Οι μορφές τους είναι τόσο περίπλοκες, και περασμένες τόσο στενά στην καθημερινή ζωή, ότι καμιά φορά φαίνεται, πως δεν υπάρχει τίποτε άλλο, εκτός από αυτά, και το μόνο που μπορείς να κάνεις, είναι να τα λεπτύνεις, να τα παραλλάξεις, τυλίγοντας τα, συνδέοντας τα με αλλά, κάνοντας τα πιο πολύπλοκα και έντονα. Τα ΑΣ είναι γύρο σου, τους επιβάλλουν και τους καλλιεργούν. Δεν μιλάω για τα προφανές πράγματα όπως η λατρεία της βίας στις ειδήσεις και ταινίες, αλλά αν ανοίξεις οποιοδήποτε λογοτεχνικό βιβλίο, που θεωρείται σωστό, με βαθύ νόημα, εκεί θα βρεις τα «κομψά» ΑΣ, και αν ο αναγνώστης πάθει ένα κόμπλεξ των ΑΣ, εναλλάξ με τα </w:t>
      </w:r>
      <w:r>
        <w:rPr>
          <w:b/>
          <w:bCs/>
          <w:szCs w:val="20"/>
        </w:rPr>
        <w:t xml:space="preserve">θετικά συναισθήματα </w:t>
      </w:r>
      <w:r>
        <w:rPr>
          <w:szCs w:val="20"/>
        </w:rPr>
        <w:t>(</w:t>
      </w:r>
      <w:r>
        <w:rPr>
          <w:b/>
          <w:bCs/>
          <w:szCs w:val="20"/>
        </w:rPr>
        <w:t>«ΘΣ»</w:t>
      </w:r>
      <w:r>
        <w:rPr>
          <w:szCs w:val="20"/>
        </w:rPr>
        <w:t xml:space="preserve">), τότε αυτό θεωρείται καλή ένδειξη για να χαρακτηριστεί το βιβλίο ως αξιόλογο. </w:t>
      </w:r>
    </w:p>
    <w:p>
      <w:pPr>
        <w:pStyle w:val="Normal"/>
        <w:ind w:right="44" w:firstLine="540"/>
        <w:jc w:val="both"/>
        <w:rPr/>
      </w:pPr>
      <w:r>
        <w:rPr>
          <w:szCs w:val="20"/>
        </w:rPr>
        <w:t>Αλλά από πού να εμφανιστούν τα βιβλία με την περιγραφή της ζωής στις ΦΑ? Για να γράψεις ένα βιβλίο για αυτό, πρέπει εσύ ο ίδιος να αποκτήσεις τέτοια πείρα και να προσπαθήσεις να την εδραίωσης πάση θυσίας. Να το φανταστείς απλώς είναι αδύνατο, έτσι τα βιβλία αυτά είναι εξαιρετικά λίγα, παραδείγματος χάρη, όλα τα βιβλία του Καστανέδα (</w:t>
      </w:r>
      <w:r>
        <w:rPr>
          <w:szCs w:val="20"/>
          <w:lang w:val="en-US"/>
        </w:rPr>
        <w:t>Kastaneda</w:t>
      </w:r>
      <w:r>
        <w:rPr>
          <w:szCs w:val="20"/>
        </w:rPr>
        <w:t>), της Ταισας Αμπελαρ (</w:t>
      </w:r>
      <w:r>
        <w:rPr>
          <w:szCs w:val="20"/>
          <w:lang w:val="en-US"/>
        </w:rPr>
        <w:t>Taisha</w:t>
      </w:r>
      <w:r>
        <w:rPr>
          <w:szCs w:val="20"/>
        </w:rPr>
        <w:t xml:space="preserve"> </w:t>
      </w:r>
      <w:r>
        <w:rPr>
          <w:szCs w:val="20"/>
          <w:lang w:val="en-US"/>
        </w:rPr>
        <w:t>Abelar</w:t>
      </w:r>
      <w:r>
        <w:rPr>
          <w:szCs w:val="20"/>
        </w:rPr>
        <w:t>), της Φλορίντας Δοννερ (</w:t>
      </w:r>
      <w:r>
        <w:rPr>
          <w:szCs w:val="20"/>
          <w:lang w:val="en-US"/>
        </w:rPr>
        <w:t>Florinda</w:t>
      </w:r>
      <w:r>
        <w:rPr>
          <w:szCs w:val="20"/>
        </w:rPr>
        <w:t xml:space="preserve"> </w:t>
      </w:r>
      <w:r>
        <w:rPr>
          <w:szCs w:val="20"/>
          <w:lang w:val="en-US"/>
        </w:rPr>
        <w:t>Donner</w:t>
      </w:r>
      <w:r>
        <w:rPr>
          <w:szCs w:val="20"/>
        </w:rPr>
        <w:t>), το «Ραμακρίσνα και οι μαθητές του» του Κρίστοφερ Ισεργουντ (</w:t>
      </w:r>
      <w:r>
        <w:rPr>
          <w:szCs w:val="20"/>
          <w:lang w:val="en-US"/>
        </w:rPr>
        <w:t>Chrystofer</w:t>
      </w:r>
      <w:r>
        <w:rPr>
          <w:szCs w:val="20"/>
        </w:rPr>
        <w:t xml:space="preserve"> </w:t>
      </w:r>
      <w:r>
        <w:rPr>
          <w:szCs w:val="20"/>
          <w:lang w:val="en-US"/>
        </w:rPr>
        <w:t>Isherwood</w:t>
      </w:r>
      <w:r>
        <w:rPr>
          <w:szCs w:val="20"/>
        </w:rPr>
        <w:t>), το «Σρι Αουρομπιντο η το ταξίδι της συνείδησης» του Σατπρεμ (</w:t>
      </w:r>
      <w:r>
        <w:rPr>
          <w:szCs w:val="20"/>
          <w:lang w:val="en-US"/>
        </w:rPr>
        <w:t>Satprem</w:t>
      </w:r>
      <w:r>
        <w:rPr>
          <w:szCs w:val="20"/>
        </w:rPr>
        <w:t>), το «Μαχαμουντρα» του Τασι Τακπο Ναμγκιαλ (</w:t>
      </w:r>
      <w:r>
        <w:rPr>
          <w:szCs w:val="20"/>
          <w:lang w:val="en-US"/>
        </w:rPr>
        <w:t>Takpo</w:t>
      </w:r>
      <w:r>
        <w:rPr>
          <w:szCs w:val="20"/>
        </w:rPr>
        <w:t xml:space="preserve"> </w:t>
      </w:r>
      <w:r>
        <w:rPr>
          <w:szCs w:val="20"/>
          <w:lang w:val="en-US"/>
        </w:rPr>
        <w:t>Tashi</w:t>
      </w:r>
      <w:r>
        <w:rPr>
          <w:szCs w:val="20"/>
        </w:rPr>
        <w:t xml:space="preserve"> </w:t>
      </w:r>
      <w:r>
        <w:rPr>
          <w:szCs w:val="20"/>
          <w:lang w:val="en-US"/>
        </w:rPr>
        <w:t>Namgual</w:t>
      </w:r>
      <w:r>
        <w:rPr>
          <w:szCs w:val="20"/>
        </w:rPr>
        <w:t>) και του Δαλάι Λάμα, «Λαμρίμ» του Τσζε Τσονγκκαπά (</w:t>
      </w:r>
      <w:r>
        <w:rPr>
          <w:szCs w:val="20"/>
          <w:lang w:val="en-US"/>
        </w:rPr>
        <w:t>Je</w:t>
      </w:r>
      <w:r>
        <w:rPr>
          <w:szCs w:val="20"/>
        </w:rPr>
        <w:t xml:space="preserve"> </w:t>
      </w:r>
      <w:r>
        <w:rPr>
          <w:szCs w:val="20"/>
          <w:lang w:val="en-US"/>
        </w:rPr>
        <w:t>Tsong</w:t>
      </w:r>
      <w:r>
        <w:rPr>
          <w:szCs w:val="20"/>
        </w:rPr>
        <w:t>-</w:t>
      </w:r>
      <w:r>
        <w:rPr>
          <w:szCs w:val="20"/>
          <w:lang w:val="en-US"/>
        </w:rPr>
        <w:t>kapa</w:t>
      </w:r>
      <w:r>
        <w:rPr>
          <w:szCs w:val="20"/>
        </w:rPr>
        <w:t>), «Το ημερολόγιο» του Κρισναμουρτι (</w:t>
      </w:r>
      <w:r>
        <w:rPr>
          <w:szCs w:val="20"/>
          <w:lang w:val="en-US"/>
        </w:rPr>
        <w:t>Krishnamourti</w:t>
      </w:r>
      <w:r>
        <w:rPr>
          <w:szCs w:val="20"/>
        </w:rPr>
        <w:t>), το «Γιόγκα-σούτρα» του Παταντζαλι (</w:t>
      </w:r>
      <w:r>
        <w:rPr>
          <w:szCs w:val="20"/>
          <w:lang w:val="en-US"/>
        </w:rPr>
        <w:t>Patajali</w:t>
      </w:r>
      <w:r>
        <w:rPr>
          <w:szCs w:val="20"/>
        </w:rPr>
        <w:t>), το «Ζωγραφισμένο με το ουράνιο τόξο» του Τουλκου Ουργκιεν Ρινποτσε (</w:t>
      </w:r>
      <w:r>
        <w:rPr>
          <w:szCs w:val="20"/>
          <w:lang w:val="en-US"/>
        </w:rPr>
        <w:t>Tulku</w:t>
      </w:r>
      <w:r>
        <w:rPr>
          <w:szCs w:val="20"/>
        </w:rPr>
        <w:t xml:space="preserve"> </w:t>
      </w:r>
      <w:r>
        <w:rPr>
          <w:szCs w:val="20"/>
          <w:lang w:val="en-US"/>
        </w:rPr>
        <w:t>Urgien</w:t>
      </w:r>
      <w:r>
        <w:rPr>
          <w:szCs w:val="20"/>
        </w:rPr>
        <w:t xml:space="preserve"> </w:t>
      </w:r>
      <w:r>
        <w:rPr>
          <w:szCs w:val="20"/>
          <w:lang w:val="en-US"/>
        </w:rPr>
        <w:t>Rinpoche</w:t>
      </w:r>
      <w:r>
        <w:rPr>
          <w:szCs w:val="20"/>
        </w:rPr>
        <w:t>), «Τα θαύματα του φυσικού μυαλού» του Τεντζίν Βανγκιαλ</w:t>
      </w:r>
      <w:r>
        <w:rPr>
          <w:szCs w:val="28"/>
        </w:rPr>
        <w:t xml:space="preserve"> (</w:t>
      </w:r>
      <w:r>
        <w:rPr>
          <w:szCs w:val="28"/>
          <w:lang w:val="en-US"/>
        </w:rPr>
        <w:t>Tenzin</w:t>
      </w:r>
      <w:r>
        <w:rPr>
          <w:szCs w:val="28"/>
        </w:rPr>
        <w:t xml:space="preserve"> </w:t>
      </w:r>
      <w:r>
        <w:rPr>
          <w:szCs w:val="28"/>
          <w:lang w:val="en-US"/>
        </w:rPr>
        <w:t>Wangyal</w:t>
      </w:r>
      <w:r>
        <w:rPr>
          <w:szCs w:val="28"/>
        </w:rPr>
        <w:t xml:space="preserve">), το </w:t>
      </w:r>
      <w:r>
        <w:rPr>
          <w:szCs w:val="20"/>
        </w:rPr>
        <w:t>« Μιλαρεπα, ο Μεγας Γιογκι της Θηβετ » του Έβανς-Βεντς (</w:t>
      </w:r>
      <w:r>
        <w:rPr>
          <w:szCs w:val="20"/>
          <w:lang w:val="en-US"/>
        </w:rPr>
        <w:t>Evans</w:t>
      </w:r>
      <w:r>
        <w:rPr>
          <w:szCs w:val="20"/>
        </w:rPr>
        <w:t>-</w:t>
      </w:r>
      <w:r>
        <w:rPr>
          <w:szCs w:val="20"/>
          <w:lang w:val="en-US"/>
        </w:rPr>
        <w:t>Wentz</w:t>
      </w:r>
      <w:r>
        <w:rPr>
          <w:szCs w:val="20"/>
        </w:rPr>
        <w:t>) ανήκουν σε αυτή την κατηγορία.</w:t>
      </w:r>
      <w:r>
        <w:rPr>
          <w:szCs w:val="28"/>
        </w:rPr>
        <w:t xml:space="preserve"> </w:t>
      </w:r>
      <w:r>
        <w:rPr>
          <w:szCs w:val="20"/>
        </w:rPr>
        <w:t xml:space="preserve">Οι άνθρωποι νομίζουν, ότι δεν επιλέγουν από μόνοι τους την αίσθηση των ΑΣ, μα ότι τους το «επιβάλλουν» οι άλλοι άνθρωποι η οι συνθήκες και αυτή είναι μια από τις πιο μεγάλες παραπλανήσεις. Η θεωρία αυτή είναι 100% λανθασμένη, και πιστεύοντας σε αυτήν γίνονται αδύναμοι ακόμα και εκείνοι, που θα ήθελαν να πάψουν να βιώνουν όλα η τουλάχιστον τα περισσότερα ΑΣ. Εγώ δηλώνω, βασίζοντας στην πείρα μου, και την εμπειρία άλλων ανθρώπων, που ασχολιούνται με την ΠΕΔ: το να αισθάνεσαι τα ΑΣ η όχι – εξαρτάται αποκλειστικά από εσένα, από τις προσπάθειες σου να καταπολεμήσεις αυτήν την απαίσια συνήθεια. </w:t>
      </w:r>
    </w:p>
    <w:p>
      <w:pPr>
        <w:pStyle w:val="Normal"/>
        <w:ind w:right="44" w:firstLine="540"/>
        <w:jc w:val="both"/>
        <w:rPr/>
      </w:pPr>
      <w:r>
        <w:rPr>
          <w:szCs w:val="20"/>
        </w:rPr>
        <w:t xml:space="preserve">Συνοδευομενη με προσμονη, η χαρουμενη επιθυμία να αλλαξεις τις συνθικες είναι απόλυτα συμβατή με την πρακτική της απομάκρυνσης των ΑΣ στα πλαίσια της παρούσας κατάστασης, με ευκρίνεια στο ότι δεν «προκαλούν» οι συνθικες τα ΑΣ, αλλά υπάρχει η συνήθεια να βιώνει κανείς τα ΑΣ στη συγκεκριμένη περίπτωση. Ως εκ τούτου, υπάρχει δυνατότητα για την άψογη απομάκρυνση των ΑΣ με αυτά τα δεδομένα, και για τη λήψη των ΦΑ, και ταυτόχρονα για την αίσθηση της χαρούμενης επιθυμίας για την αλλαγή της κατάστασης, η της προσπάθειας με αυτόν το σκοπό. Δεν υπάρχουν τέτοιες περιπτώσεις, που να αποτελούν εμπόδιο για την άσκηση της πρακτικής. Όσο πιο πολύ απεύχεσαι την κατάσταση, τόσο πιο γρήγορα εμφανίζονται τα ΑΣ, και έτσι θα μπορέσεις να προπονηθείς εντατικά στην απομάκρυνση τους και να πετύχεις περισσότερο εμφανές αποτέλεσμα. Στο τέλος ο πρακτικός αντιμετωπίζει με ενθουσιασμό, αποφασιστικότητα και προσμονη ακόμα και τις πιο ανεπιθύμητες καταστάσεις , (κοίτα το κεφάλαιο «Σταλκινγκ»). Βρισκόμενος σε επιθετικό περιβάλλον, μπορείς να προπονηθείς στην άψογη απομάκρυνση των ΑΣ. Αντιθέτως, στο περιβάλλον της άνεσης, μπορείς να εξασκηθείς στην απομάκρυνση της αίσθησης της επάρκειας και της ωχρότητας. </w:t>
      </w:r>
      <w:r>
        <w:rPr>
          <w:b/>
          <w:bCs/>
          <w:szCs w:val="20"/>
        </w:rPr>
        <w:t>Όσο ζεις – έχεις τις ιδανικές συνθικες για την άσκηση της πρακτικής στην οποιαδήποτε κατάσταση.</w:t>
      </w:r>
      <w:r>
        <w:rPr>
          <w:szCs w:val="20"/>
        </w:rPr>
        <w:t xml:space="preserve"> Ταυτόχρονα εμφανίζεται η ασυνήθιστη αντιμετώπιση των συνθηκών – όχι ως χαοτικό στοίβαγμα των γεγονότων, αλλά ως κάτι ζωντανό, που ανταποκρίνεται.</w:t>
      </w:r>
    </w:p>
    <w:p>
      <w:pPr>
        <w:pStyle w:val="Normal"/>
        <w:ind w:right="44" w:firstLine="540"/>
        <w:jc w:val="both"/>
        <w:rPr>
          <w:szCs w:val="20"/>
        </w:rPr>
      </w:pPr>
      <w:r>
        <w:rPr>
          <w:szCs w:val="20"/>
        </w:rPr>
        <w:t xml:space="preserve">Είναι πιθανή η ελευθερία από τα ΑΣ; Οι άνθρωποι κόλλησαν τόσο απελπιστικά σε αυτά , που ακόμα και η ιδέα της απελευθέρωσης από τα ΑΣ προκαλεί εκνευρισμό. Δεν μπορούν να φανταστούν τους εαυτούς τους χωρίς τα ΑΣ κα απορούν, με ποιο τρόπο θα ζήσουν – θα γίνουν ασυναίσθητα κούτσουρα; Έχουν μια τέτοια ναρκωτική εξάρτηση από τα ΑΣ, που δεν μπορούν να διανοηθούν κάτι έξω από αυτά, παρόλο που στην πραγματικότητα οι περισσότεροι είχαν σπάνιες αναλαμπές των αδύναμων απόηχων των ΦΑ, ειδικά στην πρώιμη παιδική ηλικία. </w:t>
      </w:r>
    </w:p>
    <w:p>
      <w:pPr>
        <w:pStyle w:val="Normal"/>
        <w:ind w:right="44" w:firstLine="540"/>
        <w:jc w:val="both"/>
        <w:rPr/>
      </w:pPr>
      <w:r>
        <w:rPr>
          <w:szCs w:val="20"/>
        </w:rPr>
        <w:t>Ρώτα οποιονδήποτε – βιώνει τα ΑΣ; «Βέβαια, καμιά φορά, τα νοιώθω» - θα σου απαντήσει. Η λέξη «βέβαια» αντικατοπτρίζει την ακλόνητη σιγουριά, ότι δεν μπορεί να γίνει αλλιώς. Και η φράση «καμιά φορά» είναι ψευδαίσθηση, επειδή οι άνθρωποι αισθάνονται τα ΑΣ η το ΑΦ συνέχεια, και όχι παροδικά. Όσο πιο δυνατή είναι η συνήθεια για την αίσθηση των ΑΣ, τόσο πιο ελάχιστη είναι και η αντίληψη της παρουσίας τους, και πολύ σύντομα ο άνθρωπος αναγνωρίζει το ΑΣ μόνο μετά από μια πολύ βιαία έκρηξη της επιθετικότητας σε συνδυασμό με την καρδιακή προσβολή, και το υπόλοιπο καιρό νομίζει, πως δεν τα έχει. Ο βαθμός της βύθισης των ανθρώπων στα ΑΣ είναι τεράστιος, απερίγραπτος. Κατά τη διάρκεια του 99,99% του συνολικού χρόνου ο άνθρωπος δοκιμάζεται από τα λίγο-πολύ δυνατά ΑΣ η το ΑΦ , σποραδικά εναλλασσόμενα με τα ΘΣ - τίποτα ζωντανό δεν επιβιώνει σε τόσο μολυσμένο περιβάλλον. Αλλά και τα ΘΣ είναι μικρή παρηγοριά, εφόσον αποτελούν την άλλη όψη των ΑΣ, και δεν δηλητηριάζουν λιγότερο, στα ΘΣ ανήκει και η χαρά της απόκτησης (της προσοχής, πραγμάτων, η του κύρους κλπ.), χαιρεκακία, αυταρέσκεια, επάρκεια, η αίσθηση της αυτοσπουδαιότητας («</w:t>
      </w:r>
      <w:r>
        <w:rPr>
          <w:b/>
          <w:bCs/>
          <w:szCs w:val="20"/>
        </w:rPr>
        <w:t>ΑΑΣ</w:t>
      </w:r>
      <w:r>
        <w:rPr>
          <w:szCs w:val="20"/>
        </w:rPr>
        <w:t xml:space="preserve">»), περιφρόνηση, υπερηφάνεια, και άλλα. Εκτός από το γεγονός, ότι τα ΘΣ είναι ασύμβατα με τις ΦΑ, αυτά επίσης προκαλούν τα δυνατότερα ΑΣ, διότι, όσο μεγαλύτερη είναι, για παράδειγμα, η ΑΑΣ ενός ανθρώπου, τόσο πιο εύκολα μπορεί να τον θίξει κανείς, τόσες περισσότερες απειλές για την αυτοεκτίμηση του αυτός βλέπει στον γύρο κόσμο, και συχνότερα και ευκολότερα νοιώθει δυσαρέσκεια, κακία, παράπονο, επιθετικότητα. Στους μερικούς ανθρώπους τα ΘΣ που και που αναμειγνύονται με τις ΦΑ, και σε κάποιες περιπτώσεις τα ΘΣ εξισορροπούν τη δράση των ΑΣ (π.χ. η ικανοποίηση αναπληρώνει την δυσαρέσκεια), και τότε σε μικρό χρονικό διάστημα της σχετικής ελευθερίας από τα ΑΣ και ΘΣ μπορούν να περάσουν απόηχοι των ΦΑ, αλλά παραείναι αδύναμοι, και με τον καιρό μπορούν να εξαφανιστούν τελείως. </w:t>
      </w:r>
    </w:p>
    <w:p>
      <w:pPr>
        <w:pStyle w:val="Normal"/>
        <w:ind w:right="44" w:firstLine="540"/>
        <w:jc w:val="both"/>
        <w:rPr>
          <w:szCs w:val="20"/>
        </w:rPr>
      </w:pPr>
      <w:r>
        <w:rPr>
          <w:szCs w:val="20"/>
        </w:rPr>
        <w:t xml:space="preserve">Τα ΑΣ είναι δηλητήριο, η ναρκωτική παραζάλη. Πεθαίνεις από αυτά, αλλά σαν να υπάρχει και κάποια «χαρά», και αν προσπαθήσεις να ξεφύγεις, αμέσως εμφανίζεται το σύνδρομο της στέρησης, ο φόβος της ζωής. Οι άνθρωποι λαμβάνουν τις εντυπώσεις από τα ΑΣ και αναζωογονούνται, περνώντας αυτά για τη ζωή. </w:t>
      </w:r>
    </w:p>
    <w:p>
      <w:pPr>
        <w:pStyle w:val="Normal"/>
        <w:ind w:right="44" w:firstLine="540"/>
        <w:jc w:val="both"/>
        <w:rPr/>
      </w:pPr>
      <w:r>
        <w:rPr>
          <w:rFonts w:eastAsia="Times New Roman"/>
          <w:szCs w:val="20"/>
        </w:rPr>
        <w:t xml:space="preserve"> </w:t>
      </w:r>
      <w:r>
        <w:rPr>
          <w:szCs w:val="20"/>
        </w:rPr>
        <w:t>«</w:t>
      </w:r>
      <w:r>
        <w:rPr>
          <w:b/>
          <w:bCs/>
          <w:szCs w:val="20"/>
        </w:rPr>
        <w:t>Εντυπώσεις</w:t>
      </w:r>
      <w:r>
        <w:rPr>
          <w:szCs w:val="20"/>
        </w:rPr>
        <w:t xml:space="preserve">» - είναι και αυτά ΘΣ. Η έχθρα για τον αντίπαλο συνοδεύεται από την χαιρεκακία της εκδικητικής σκέψης. Η θλίψη της απώλειας – με την ικανοποίηση της προσοχής των άλλων, που θα έρθουν να παρηγορήσουν, για αυτό οι άνθρωποι εκτιμούν τα ΑΣ, τα βλέπουν σαν τρόπο της απόκτησης των ΘΣ, και η ιδέα της απομάκρυνσης των ΑΣ προκαλεί τον φόβο της απώλειας των ΘΣ, την αυτολύπηση, τον σκεπτικισμό, ακόμα και την επιθετικότητα. Πόσο νεκρός πρέπει να είσαι, για να προσκολλάς στα ΑΣ ως ένα μέσο για να αισθανθείς «ζωντανός»! Η «ικανοποίηση»από τα ΑΣ είναι η «χαρά» από την κατανάλωση του δηλητηρίου - στην αρχή είναι πάρα πολύ επώδυνο, αλλά μετά έρχεται η ανακούφιση, και όσο πιο δυνατό είναι το δηλητήριο, τόσο μεγαλύτερη είναι η αντίθεση με την ερχόμενη ανακούφιση, και οι άνθρωποι σκόπιμα καλλιεργούν τα ΑΣ, επειδή δεν ξέρουν να βιώνουν τις ΦΑ, δεν τα ονειρεύονται καν, αποδεχόμενοι την ωχρότητα και την μονοτονία της ζωής. Ήδη στην ηλικία των 25-30 ετών αρχίζουν να αναμένουν τον θάνατο σαν λύτρωση από την μιζέρια, τα ΑΣ και τις αρρώστιες, και με αυτόν τον τρόπο επιταχύνουν, προγραμματίζουν την γήρανση και τη σήψη. </w:t>
      </w:r>
    </w:p>
    <w:p>
      <w:pPr>
        <w:pStyle w:val="Normal"/>
        <w:ind w:right="44" w:firstLine="540"/>
        <w:jc w:val="both"/>
        <w:rPr/>
      </w:pPr>
      <w:r>
        <w:rPr>
          <w:szCs w:val="20"/>
        </w:rPr>
        <w:t>Παρόλα ταύτα, η ελευθερία είναι πιθανή. Εγώ προτείνω την πρακτική, που οδηγεί προς την ελευθερία. Η υπερνίκηση των ΑΣ είναι το πρώτο βήμα, πέρα από το οποίο ανοίγονται τα το απέραντα σύμπαντα του χωροχρόνου. Υπάρχουν άνθρωποι, που παραδέχονται την δυνατότητα της μείωσης του ισχύ των ΑΣ, ωστόσο δεν πιστεύουν, ότι αυτό μπορεί να γίνει αυτοδύναμα, και προσπαθούν να βρουν το «μεγάλο κόκκινο κουμπί» («</w:t>
      </w:r>
      <w:r>
        <w:rPr>
          <w:b/>
          <w:bCs/>
          <w:szCs w:val="20"/>
        </w:rPr>
        <w:t>ΜΚΚ</w:t>
      </w:r>
      <w:r>
        <w:rPr>
          <w:szCs w:val="20"/>
        </w:rPr>
        <w:t xml:space="preserve">»), «το πάτησες – και τέλος τα πάθη». Αναζητώντας αυτό το κουμπί, αυτοί εξασκούνται στην γιόγκα, κάνουν ειδικές εισπνοές, κάθονται σε διάφορες στάσεις, διαβάζουν τις προσευχές, παρελαύνουν, τραγουδούν τους ύμνους, και άλλα διάφορα, δηλαδή κάνουν οτιδήποτε, εκτός από την στοχευόμενη προσπάθεια για την παύση της αίσθησης των ΑΣ και «υπερπήδησης» στις ΦΑ. Κάποια ΑΣ όντως αποδυναμώνονται για λίγο, αλλά είναι πολύ πρόχειρη και ελαφριά επίδραση, αργά η γρήγορα η προσοχή αποσπάται και επιστρέφει στα ΑΣ, ούτος η αλλιώς είναι αδύνατον όλο το 24ωρο να κάθεσαι και να τραγουδάς τις προσευχές, - θα χρειαστείς να σηκωθείς, να πας για τροφή, για δουλειά, για επικοινωνία με τους άλλους ανθρώπους, για ύπνο, και τότε τα ΑΣ θα σου επιτεθούν ξανά. Οι μοναχοί του Θιβέτ πιστεύουν, ότι στο πολύ μακρινό μέλλον, μετά από εκατοντάδες μετενσαρκώσεις, θα πάψουν να βιώνουν τα ΑΣ, αλλά με τίποτα δεν θα πιστέψουν, πως αυτό μπορεί να γίνει αμέσως τώρα, μετά από λίγα λεπτά επίμονης δουλειάς, και όχι μετά από 500 χρόνια ανάγνωσης των προσευχών. </w:t>
      </w:r>
    </w:p>
    <w:p>
      <w:pPr>
        <w:pStyle w:val="Normal"/>
        <w:ind w:right="44" w:firstLine="540"/>
        <w:jc w:val="both"/>
        <w:rPr/>
      </w:pPr>
      <w:r>
        <w:rPr>
          <w:szCs w:val="20"/>
        </w:rPr>
        <w:t>Για να αποτρέψω τις πιθανές λανθασμένες ερμηνείες, προσδιορίζω την «</w:t>
      </w:r>
      <w:r>
        <w:rPr>
          <w:b/>
          <w:bCs/>
          <w:szCs w:val="20"/>
        </w:rPr>
        <w:t>προσπάθεια</w:t>
      </w:r>
      <w:r>
        <w:rPr>
          <w:szCs w:val="20"/>
        </w:rPr>
        <w:t xml:space="preserve">» ως συγκεντρωμένη, πολύ έντονη και χαρουμενη επιθυμία. «Συγκεντρωμένη» σημαίνει δίχως διασκορπισμό στις χαοτικές διασκεδάσεις. «Χαρουμενη» σημαίνει συνοδευόμενη με προσμονη, φρεσκάδα, προσδοκία. «Καταβάλλω την προσπάθεια για την απομάκρυνση των ΑΣ» - δεν σημάνει «τεντώνω τους μυς, σφύζω τα δόντια η αναπνέω κάπως», αλλά σημαίνει πως θέλω πάρα πολύ να πάψω να αισθάνομαι τα ΑΣ και θέλω πάρα πολύ να βιώσω τις ΦΑ. Συγκεντρωμένη, έντονη και χαρουμενη επιθυμία οδηγεί στις αλλαγές των αντιλήψεων που αντιστοιχούν σε αυτή την επιθυμία. Όσο πιο πολύ επίμονα και αποφασιστικά εξασκείσαι σε αυτό, τόσο μεγαλύτερη τέχνη καταφέρνεις να μάθεις, τόσο πιο πολύ αυξάνεται η αποτελεσματικότητα της προσπάθειας σου. Πως γίνεται αυτό – το ότι η προσπάθεια καταλήγει στις αλλαγές, είναι άγνωστο, αλλά εφόσον αυτό συμβαίνει, το χρησιμοποιώ, κα πετυχαίνω τους στόχους μου. Οι άνθρωποι δεν γνωρίζουν τίποτα για αυτήν την ιδιότητα των προσπαθειών, διότι οι επιθυμίες τους είναι η πολύ αδύναμες, η πολύ σκορπισμένες, η δεν έχουν ως κίνητρο την προσδοκία των ΦΑ, η δεν είναι χαρούμενες επιθυμίες, αλλά ορίζονται από τους φόβους, τα άλλα ΑΣ, από την θέληση να αμυνθούν η να επιτεθούν. </w:t>
      </w:r>
    </w:p>
    <w:p>
      <w:pPr>
        <w:pStyle w:val="Normal"/>
        <w:ind w:right="44" w:firstLine="540"/>
        <w:jc w:val="both"/>
        <w:rPr/>
      </w:pPr>
      <w:r>
        <w:rPr>
          <w:szCs w:val="20"/>
        </w:rPr>
        <w:t>Ακόμα δυο λέξεις, που μεταδίδουν με ακρίβεια την προσπάθεια –«να θυμηθώ», και «μπαίνω». Η φράση «</w:t>
      </w:r>
      <w:r>
        <w:rPr>
          <w:b/>
          <w:bCs/>
          <w:szCs w:val="20"/>
        </w:rPr>
        <w:t>Η</w:t>
      </w:r>
      <w:r>
        <w:rPr>
          <w:szCs w:val="20"/>
        </w:rPr>
        <w:t xml:space="preserve"> π</w:t>
      </w:r>
      <w:r>
        <w:rPr>
          <w:b/>
          <w:bCs/>
          <w:szCs w:val="20"/>
        </w:rPr>
        <w:t>ροσπάθεια της απομάκρυνσης των ΑΣ» ταυτίζεται με την φράση «Θυμάμαι τον εαυτό μου στην κατάσταση άνευ ΑΣ</w:t>
      </w:r>
      <w:r>
        <w:rPr>
          <w:szCs w:val="20"/>
        </w:rPr>
        <w:t>», η «μπαίνω στην κατάσταση άνευ ΑΣ».</w:t>
      </w:r>
    </w:p>
    <w:p>
      <w:pPr>
        <w:pStyle w:val="Normal"/>
        <w:ind w:right="44" w:firstLine="540"/>
        <w:jc w:val="both"/>
        <w:rPr>
          <w:szCs w:val="20"/>
        </w:rPr>
      </w:pPr>
      <w:r>
        <w:rPr>
          <w:szCs w:val="20"/>
        </w:rPr>
        <w:t xml:space="preserve">Το «να καταβάλλω την προσπάθεια για την δημιουργία των ΦΑ» είναι όμοιο με το «να θυμηθώ τον εαυτό μου στην κατάσταση βιώματος των ΦΑ», και με το «να μπω στις ΦΑ». Τονίζω – απαιτείται όχι απλώς να σκεφτείτε για την κάποτε εμπειρία των ΦΑ, αλλά να θυμηθείτε την ίδια την κατάσταση. Εφόσον όλες οι αντιλήψεις υφίστανται μόνο εδώ και τώρα, το «να θυμηθώ τον εαυτό μου στις ΦΑ» σημαίνει «βιώνω τις ΦΑ εδώ και τώρα». </w:t>
      </w:r>
    </w:p>
    <w:p>
      <w:pPr>
        <w:pStyle w:val="Normal"/>
        <w:ind w:right="44" w:firstLine="540"/>
        <w:jc w:val="both"/>
        <w:rPr/>
      </w:pPr>
      <w:r>
        <w:rPr>
          <w:b/>
          <w:bCs/>
          <w:szCs w:val="20"/>
        </w:rPr>
        <w:t>Η υπερπροσπάθεια</w:t>
      </w:r>
      <w:r>
        <w:rPr>
          <w:szCs w:val="20"/>
        </w:rPr>
        <w:t xml:space="preserve"> γίνεται όποτε κάνεις αυτό, που θεωρείς ανέφικτο για τον εαυτό σου, συνεχίζοντας να αυξάνεις τον ισχύ της προσπάθειας παρά τις σκέψεις αμφισβήτησης, παρά το οτιδήποτε. </w:t>
      </w:r>
    </w:p>
    <w:p>
      <w:pPr>
        <w:pStyle w:val="Normal"/>
        <w:ind w:right="44" w:firstLine="540"/>
        <w:jc w:val="both"/>
        <w:rPr>
          <w:szCs w:val="20"/>
        </w:rPr>
      </w:pPr>
      <w:r>
        <w:rPr>
          <w:szCs w:val="20"/>
        </w:rPr>
      </w:r>
    </w:p>
    <w:p>
      <w:pPr>
        <w:pStyle w:val="Style16"/>
        <w:ind w:left="0" w:right="44" w:firstLine="540"/>
        <w:jc w:val="both"/>
        <w:rPr>
          <w:sz w:val="24"/>
          <w:lang w:val="el-GR"/>
        </w:rPr>
      </w:pPr>
      <w:r>
        <w:rPr>
          <w:sz w:val="24"/>
          <w:lang w:val="el-GR"/>
        </w:rPr>
        <w:t xml:space="preserve">Είναι αδύνατον να φανταστούμε τον σύγχρονο κόσμο χωρίς την επιστήμη. Οι επιστήμονες ερευνούν τις ιδιότητες των υλικών, ψάχνουν για νομοτελειακά φαινόμενα και τρόπους να πετυχαίνουν θεμιτές ιδιότητες των υλικών, και ύστερα από αυτό ανταλλάσσουν τις αντιλήψεις με τις γνώσεις που έχουν αποκτήσει. Η αίσθηση του ψύχους αλλάζει με την αίσθηση της θερμότητας, όταν αντί για τρύπια βρεγμένη γούνα φοράς το σύγχρονο μπουφάν από πολαρτεκ και σπορτεξ για τρεκκινγκ. Ο πονοδοντος εξαφανιζεται με την χρηση των συγχρονων τεχνολογιων. Καποτε όμως, δεν υπήρχε η επιστήμη, εκτός από αυτό, οι άνθρωποι, που εξερευνούσαν τα χαρακτηριστικά των υλικών, την κατασκευή των γύρο πλασμάτων, καταδιώκονταν και τους καταδίκαζαν για την ασέβεια προς τους θεούς κλπ. Κατανόησε, ότι η ανθρωπότητα βρίσκεται στον επόμενο κύκλο της ανάπτυξης του πολιτισμού. Οι σύγχρονοι άνθρωποι είναι πεπεισμένοι, πως είναι αδύνατον να ανταλλαχθεί η αντίληψη του εκνευρισμού με την αντίληψη της συμπάθειας, η της θλίψης με την αφοσίωση και την αίσθηση της ομορφιάς κλπ. Κανείς δεν ερευνά τις ιδιότητες των αντιλήψεων, δεν προπονείται στις αλλαγές τους, καθοδηγούμενος από τις χαρούμενες επιθυμίες, προσμονη και λογική. </w:t>
      </w:r>
    </w:p>
    <w:p>
      <w:pPr>
        <w:pStyle w:val="Style16"/>
        <w:ind w:left="0" w:right="44" w:firstLine="540"/>
        <w:jc w:val="both"/>
        <w:rPr/>
      </w:pPr>
      <w:r>
        <w:rPr>
          <w:sz w:val="24"/>
          <w:lang w:val="el-GR"/>
        </w:rPr>
        <w:t xml:space="preserve">Επιπλέον, εκείνους που ασχολιούνται με αυτό, τους φοβερίζουν με το πυρ το εξώτερο, τους λένε πως «τέτοιοι άνθρωποι χαλάνε την κανονική ισορροπία της ανθρώπινης φύσης», διότι τα ΑΣ υπάρχουν μεν, αλλά «για κάποιο λόγο χρειάζονται» δε. Στην περίπτωση αυτή είναι περίεργο, γιατί οι κριτικοί αυτή δεν παύουν να πηγαίνουν στους οδοντίατρους, να χρησιμοποιούν ζεστά ρούχα και προφυλακτικά, εφόσον υπάρχουν πονοδοντος, ψύχος και το </w:t>
      </w:r>
      <w:r>
        <w:rPr>
          <w:sz w:val="24"/>
          <w:lang w:val="en-US"/>
        </w:rPr>
        <w:t>HIV</w:t>
      </w:r>
      <w:r>
        <w:rPr>
          <w:sz w:val="24"/>
          <w:lang w:val="el-GR"/>
        </w:rPr>
        <w:t xml:space="preserve">, τότε σύμφωνα με τα δόγματα τους, είναι «χρήσιμοι για κάτι»? Σε εκείνους, βρισκόμενους υπό το καθεστώς των δογμάτων, που υποστηρίζουν ότι από τη στιγμή που ο άνθρωπος «δημιουργήθηκε» ικανός για την αίσθηση των ΑΣ, η επέμβαση στην «φυσική ροΐ των πραγμάτων» θα φέρει την «ανισορροπία», εγώ υπενθυμίζω, πως εάν ο άνθρωπος είναι φτιαγμένος με κάποιο συνδυασμό των αντιλήψεων, τότε ανάμεσα σε αυτά είναι και η χαρουμενη επιθυμία για αλλαγή, επιθυμία για καταβολή των προσπαθειών για την παύση των σκοτισμών, και του βιώματος των ΦΑ. </w:t>
      </w:r>
    </w:p>
    <w:p>
      <w:pPr>
        <w:pStyle w:val="Normal"/>
        <w:ind w:right="44" w:firstLine="540"/>
        <w:jc w:val="both"/>
        <w:rPr/>
      </w:pPr>
      <w:r>
        <w:rPr>
          <w:szCs w:val="20"/>
        </w:rPr>
        <w:t xml:space="preserve">Υπάρχει και ένα πράγμα ακόμα, στο οποίο θέλω να εστιάσω την προσοχή. Εάν ο άνθρωπος υπό την επήρεια της λανθασμένης θεωρίας, φόβου της τιμωρίας η σεβασμού προς το κύρος κλπ, ολοκληρώνει κάποια αλλαγή στη ζωή του, αργότερα καμιά φορά αυτός μπορεί να μετανιώσει και να επιθυμεί την επιστροφή στην πρωτύτερη κατάσταση, η αρχίζει να αναζητά κάτι άλλο, επειδή η ζωή που δημιούργησε για τον εαυτό του, δεν τον ικανοποιεί. Καποτε είχε τις φωτεινές ελπίδες, αλλά η πραγματικότητα φάνηκε πολύ διαφορετική. Ο άνθρωπος, που έφτασε στην επιτυχία της απομάκρυνσης έστω ενός ΑΣ, και τώρα ένοιωσε των κυματισμό των ΦΑ, δεν μπορεί δίχως φρίκη να σκεφτεί την επιστροφή στα παλιά, όπου υπήρχαν τα ΑΣ και όχι οι ΦΑ. Αυτό παραπέμπει στον θάνατο, η σε κάτι πολύ πιο τρομερό από τον θάνατο. </w:t>
      </w:r>
      <w:r>
        <w:rPr>
          <w:b/>
          <w:bCs/>
          <w:szCs w:val="20"/>
        </w:rPr>
        <w:t>Όσο συχνότερα ο ασκούμενος την πρακτική βιώνει τις ΦΑ, τόσο περισσότερο επιθυμεί να εδραιώσει αυτήν τη κατάσταση,</w:t>
      </w:r>
      <w:r>
        <w:rPr>
          <w:szCs w:val="20"/>
        </w:rPr>
        <w:t xml:space="preserve"> να σταματήσει με κάθε κόστος την παλιά συνήθεια να νοιώθει τα ΑΣ. Η καινούρια πραγματικότητα αποδεικνύεται πολύ πιο ελκυστική από την παλιότερη. </w:t>
      </w:r>
    </w:p>
    <w:p>
      <w:pPr>
        <w:pStyle w:val="Normal"/>
        <w:ind w:right="44" w:firstLine="540"/>
        <w:jc w:val="both"/>
        <w:rPr>
          <w:szCs w:val="20"/>
        </w:rPr>
      </w:pPr>
      <w:r>
        <w:rPr>
          <w:szCs w:val="20"/>
        </w:rPr>
        <w:t xml:space="preserve">Στη ζωή της ανθρωπότητας ξεκινάει μια νέα εποχή – οι άνθρωποι άρχισαν να ερευνούν τις αντιλήψεις από τους οποίους αποτελούνται, να εξετάζουν τα χαρακτηριστικά και νομοτελειακά φαινόμενα, ανακαλύπτουν τις χαρούμενες επιθυμίες, που στοχεύουν στην αλλαγή των συστατικών των αντιλήψεων, δημιουργούν ευνοϊκές τεχνολογίες αυτών των αλλαγών. Στην διαδικασία των ερευνών οι επιστήμονες στο παρελθόν ανακάλυπταν τις νέες ουσίες με ανήκουστες, μοναδικές ιδιότητες. Με τον ίδιο τρόπο λειτουργεί και η πρακτική – σταδιακά με την αλλαγή των ΑΣ με τις ΦΑ, εμφανίζονται οι νέες ΦΑ, τόσο καταπληκτικές, ότι ακόμα και η πιο ζωηρή φαντασία δεν θα μπορούσε να προβλέψει τίποτα παρόμοιο. Ξεκινάει η εποχή της μηχανικής των αντιλήψεων, που αποτελούν το σύγκριμα που ονομάζεται «άνθρωπος». Αρχίζει το καινούριο, μοναδικό ταξίδι του ανθρώπου, και η διακριτική ιδιότητα αυτού του ταξιδιού είναι ότι δεν μοιάζει με την περιβόητη «περιήγηση του μυαλού», λέγοντας για την οποία, έννουν συνήθως κάποια συναισθηματική η νοητική διαδικασία, αποτραβηγμένη από την αντικειμενική πραγματικότητα, από τις αισθήσεις, από την φυσική μορφή, από την ορισμένη καθημερινότητα. Ο άνθρωπος φεύγει για το ταξίδι αυτό ολόκληρος, μα δεν γίνεται φαντασιόπληκτος, που δοκιμάζει τους φιλοσοφικούς όρους και βιώνει έναν τεράστιο αριθμό των ΑΣ, και δεν έχει καθόλου χαρούμενες επιθυμίες , αισθάνεται όλο και χειρότερα. Η φυσική του μορφή – είναι και αυτό ένας συνδυασμός των αντιλήψεων, τις οποίες εμείς ονομάζουμε «αισθήσεις», και τέτοιου είδους αντιλήψεις είναι δυνατό να τις αλλάζουμε με μια απλή προσπάθεια (π.χ. την απάθεια με την δραστηριότητα, «αδιαθεσία» με «καλή υγεία»), πέρα από αυτό, το φυσικό σώμα αρχίζει να μεταμορφώνεται, ανακατατάσσεται με την εξαφάνιση των ΑΣ από το σύνολο των αντιλήψεων, και τη θέση τους παίρνουν οι ΦΑ. </w:t>
      </w:r>
    </w:p>
    <w:p>
      <w:pPr>
        <w:pStyle w:val="Normal"/>
        <w:ind w:right="44" w:firstLine="540"/>
        <w:jc w:val="both"/>
        <w:rPr>
          <w:szCs w:val="20"/>
        </w:rPr>
      </w:pPr>
      <w:r>
        <w:rPr>
          <w:szCs w:val="20"/>
        </w:rPr>
        <w:t>Τη συγκεκριμένη στιγμή (το 2005) οι ταξιδιώτες δεν απαριθμούν πολλά μέλη – μόλις ξεπερνούν τους 20 (εννοώ τις μουσούδες), αλλά το 2000, όποτε είχα ξεκινήσει την δραστηριότητα, δεν υπήρχε ούτε μια μουσούδα, έτσι είμαι σίγουρος, ότι θα γίνουν περισσότεροι, πολύ περισσότεροι, διότι για τη πραγματοποίηση του ταξιδιού δεν απαιτούνται χρήματα, αυτοκίνητα, γνώση, γνωριμίες, κληρονομιές, και τα λοιπά.</w:t>
      </w:r>
    </w:p>
    <w:p>
      <w:pPr>
        <w:pStyle w:val="Normal"/>
        <w:ind w:right="44" w:firstLine="540"/>
        <w:jc w:val="both"/>
        <w:rPr>
          <w:szCs w:val="20"/>
        </w:rPr>
      </w:pPr>
      <w:r>
        <w:rPr>
          <w:szCs w:val="20"/>
        </w:rPr>
        <w:t xml:space="preserve">Το να μάθεις πως το ταξίδι αυτό είναι πιθανό, (και το πρόβλημα αυτό λύνει το βιβλίο μου), και το ίδιο το γεγονός, ότι είσαι ζωντανή, και παρουσιάζεις την επιθιμια να γίνεις ευτυχισμένη, να ζήσεις τις ΦΑ, να καταπολεμήσεις τους σκοτισμούς, είναι αρκετό. Για αυτό είμαι σίγουρος, ότι η ποσότητα των μουσούδων θα αυξηθεί με την πάροδο του χρόνου, και θα έρθει ο καιρός, που θα τους μετράμε σε εκατοντάδες κα χιλιάδες. Για τον λόγο αυτό αισθάνομαι ισχυρή προσμονη κάθε φορά που υλοποιώ τις χαρούμενες επιθυμίες για την ολοκλήρωση των «μουσούδο-σχεδίων» - κτίζω την υποδομή για την μουσούδο-κουλτούρα, μεταφράζω τα βιβλία σε άλλες γλώσσες, συμπράττω στην πρακτική των μουσούδων, ώστε να γίνουν με τη σειρά τους ειδικοί στην πρακτική, φορείς των ΦΑ και θα μπορούν ανεξάρτητα να βοηθήσουν τους άλλους πρακτικούς. Καταναλώνω σε αυτό όλο τον χρόνο και τα λεφτά μου, και αυτό μου αρέσει πολύ. </w:t>
      </w:r>
    </w:p>
    <w:p>
      <w:pPr>
        <w:pStyle w:val="Normal"/>
        <w:ind w:right="44" w:firstLine="540"/>
        <w:jc w:val="both"/>
        <w:rPr/>
      </w:pPr>
      <w:r>
        <w:rPr>
          <w:b/>
          <w:bCs/>
          <w:szCs w:val="20"/>
        </w:rPr>
        <w:t xml:space="preserve">Ο ελάχιστος στόχος για τις μουσούδες </w:t>
      </w:r>
      <w:r>
        <w:rPr>
          <w:szCs w:val="20"/>
        </w:rPr>
        <w:t xml:space="preserve">είναι στην αρχή να μάθουν την τέχνη των συνειδητοποιημένων οραμάτων και της εκτός σώματος εμπειρίας, και έπειτα να εκπαιδευτούν στην διατήρηση της συνείδησης κατά τη διάρκεια του θανάτου της σάρκας (όποτε και αν αυτή πεθάνει), στους περιόδους ανάμεσα στον θάνατο και την γέννηση του καινούριου σώματος , και μετά από την γέννηση, έτσι ώστε στην «νέα ζωή» να καταφέρει να θυμηθεί την πρακτική του και να την συνεχίσει, αρχίζοντας από το επίπεδο, που έχει σταματήσει στην «προηγούμενη ζωή». </w:t>
      </w:r>
    </w:p>
    <w:p>
      <w:pPr>
        <w:pStyle w:val="Normal"/>
        <w:spacing w:before="0" w:after="240"/>
        <w:ind w:right="44" w:firstLine="540"/>
        <w:jc w:val="both"/>
        <w:rPr>
          <w:szCs w:val="20"/>
        </w:rPr>
      </w:pPr>
      <w:r>
        <w:rPr>
          <w:szCs w:val="20"/>
        </w:rPr>
        <w:t xml:space="preserve">Υποστηρίζω, ότι για την ασφαλή εκπλήρωση τέτοιου είδους πειράματος, είναι απολύτως αναγκαία η απαλλοτρίωση των σκοτισμών και η επιτυχία των αδιάκοπων ΦΑ, κατά προτίμηση εκστατικής ποιότητας. Η ανθρωπότητα έχει την παρόμοια περιορισμένη εμπειρία (ας θυμηθούμε τον Δαλάι Λάμα τον 14-ο, τον Καρμαπα τον 17-ο και την εκατοντάδα λιγότερο γνωστών μοναχών του Θιβέτ, αναγνωρισμένων ως «τουλκου» - δηλαδή, τους ανθρώπους, που κατάφεραν να μεταφέρουν τη συνείδηση στο καινούριο σώμα με λίγες η πολλές διασπάσεις στην αυτεπίγνωση, στην ικανότητα να θυμηθούν τις παλιότερες ενσαρκώσεις και περασμένη πείρα). </w:t>
      </w:r>
    </w:p>
    <w:p>
      <w:pPr>
        <w:pStyle w:val="Normal"/>
        <w:spacing w:before="0" w:after="240"/>
        <w:ind w:right="44" w:firstLine="540"/>
        <w:jc w:val="both"/>
        <w:rPr/>
      </w:pPr>
      <w:r>
        <w:rPr>
          <w:b/>
          <w:bCs/>
          <w:szCs w:val="20"/>
        </w:rPr>
        <w:t>Τα ΑΣ διακρίνονται από μια σειρά χαρακτηριστικών</w:t>
      </w:r>
      <w:r>
        <w:rPr>
          <w:szCs w:val="20"/>
        </w:rPr>
        <w:t xml:space="preserve">: </w:t>
      </w:r>
    </w:p>
    <w:p>
      <w:pPr>
        <w:pStyle w:val="Normal"/>
        <w:spacing w:before="0" w:after="240"/>
        <w:ind w:right="44" w:firstLine="540"/>
        <w:jc w:val="both"/>
        <w:rPr>
          <w:szCs w:val="20"/>
        </w:rPr>
      </w:pPr>
      <w:r>
        <w:rPr>
          <w:szCs w:val="20"/>
        </w:rPr>
        <w:t xml:space="preserve">1) κατά τη διάρκεια της εμφάνισης τους παρουσιάζεται η ηλιθιότητα ( δηλαδή, απότομη πτώση της ικανότητας και της επιθυμίας για τον διαχωρισμό των αντιλήψεων); </w:t>
      </w:r>
    </w:p>
    <w:p>
      <w:pPr>
        <w:pStyle w:val="Normal"/>
        <w:ind w:right="44" w:firstLine="540"/>
        <w:jc w:val="both"/>
        <w:rPr>
          <w:szCs w:val="20"/>
        </w:rPr>
      </w:pPr>
      <w:r>
        <w:rPr>
          <w:szCs w:val="20"/>
        </w:rPr>
        <w:t xml:space="preserve">2) μετά από αυτά χειροτερεύει η φυσική κατάσταση; </w:t>
      </w:r>
    </w:p>
    <w:p>
      <w:pPr>
        <w:pStyle w:val="Normal"/>
        <w:ind w:right="44" w:firstLine="540"/>
        <w:jc w:val="both"/>
        <w:rPr>
          <w:szCs w:val="20"/>
        </w:rPr>
      </w:pPr>
      <w:r>
        <w:rPr>
          <w:szCs w:val="20"/>
        </w:rPr>
        <w:t xml:space="preserve">3) μετά από αυτά χάνονται - το ενδιαφέρον, η προσμονη, ο ενθουσιασμός, οι άλλες ΦΑ, οι χαρούμενες επιθυμίες; </w:t>
      </w:r>
    </w:p>
    <w:p>
      <w:pPr>
        <w:pStyle w:val="Normal"/>
        <w:ind w:right="44" w:firstLine="540"/>
        <w:jc w:val="both"/>
        <w:rPr>
          <w:szCs w:val="20"/>
        </w:rPr>
      </w:pPr>
      <w:r>
        <w:rPr>
          <w:szCs w:val="20"/>
        </w:rPr>
        <w:t xml:space="preserve">4) η διαδικασία τους είναι ασύμβατη με την διαυγή νόηση; </w:t>
      </w:r>
    </w:p>
    <w:p>
      <w:pPr>
        <w:pStyle w:val="Normal"/>
        <w:ind w:right="44" w:firstLine="540"/>
        <w:jc w:val="both"/>
        <w:rPr>
          <w:szCs w:val="20"/>
        </w:rPr>
      </w:pPr>
      <w:r>
        <w:rPr>
          <w:szCs w:val="20"/>
        </w:rPr>
        <w:t xml:space="preserve">5) η διαδικασία τους είναι ασύμβατη με τις ΦΑ; </w:t>
      </w:r>
    </w:p>
    <w:p>
      <w:pPr>
        <w:pStyle w:val="Normal"/>
        <w:ind w:right="44" w:firstLine="540"/>
        <w:jc w:val="both"/>
        <w:rPr>
          <w:szCs w:val="20"/>
        </w:rPr>
      </w:pPr>
      <w:r>
        <w:rPr>
          <w:szCs w:val="20"/>
        </w:rPr>
        <w:t>6) όποτε αισθάνεσαι τα ΑΣ, μοιάζεις με προγραμματισμένο μηχάνημα, - οι αντιδράσεις και οι πράξεις σου είναι προβλέψιμες, οι ενέργειες σου είναι άκρως αναποτελεσματικές;</w:t>
      </w:r>
    </w:p>
    <w:p>
      <w:pPr>
        <w:pStyle w:val="Normal"/>
        <w:spacing w:before="0" w:after="240"/>
        <w:ind w:right="44" w:firstLine="540"/>
        <w:jc w:val="both"/>
        <w:rPr>
          <w:szCs w:val="20"/>
        </w:rPr>
      </w:pPr>
      <w:r>
        <w:rPr>
          <w:szCs w:val="20"/>
        </w:rPr>
        <w:t xml:space="preserve">7) είναι σχεδόν αδύνατον να βγεις από τη ροΐ των ΑΣ χωρίς την επίμονη και αποφασιστική προπόνηση – ακόμα και εάν σε κάποια περίπτωση θα θέλησης την παύση τους, αυτά δεν εξαφανίζονται- αυτή είναι η δύναμη της επαναλαμβανόμενης χιλιάδες φορές συνηθείας. </w:t>
      </w:r>
    </w:p>
    <w:p>
      <w:pPr>
        <w:pStyle w:val="Normal"/>
        <w:ind w:right="44" w:firstLine="540"/>
        <w:jc w:val="both"/>
        <w:rPr/>
      </w:pPr>
      <w:r>
        <w:rPr>
          <w:b/>
          <w:bCs/>
          <w:szCs w:val="20"/>
        </w:rPr>
        <w:t>Οι χαρακτηριστικές ενδείξεις των ΘΣ:</w:t>
      </w:r>
      <w:r>
        <w:rPr>
          <w:szCs w:val="20"/>
        </w:rPr>
        <w:t xml:space="preserve"> </w:t>
      </w:r>
    </w:p>
    <w:p>
      <w:pPr>
        <w:pStyle w:val="Normal"/>
        <w:ind w:right="44" w:firstLine="540"/>
        <w:jc w:val="both"/>
        <w:rPr/>
      </w:pPr>
      <w:r>
        <w:rPr>
          <w:szCs w:val="20"/>
        </w:rPr>
        <w:t>1) αυτά αποτελούν τα απόλυτα αντίθετα των ΑΣ: ο φθόνος – η χαιρεκακία, η δυσαρέσκεια – η επάρκεια, η αίσθηση της κατωτερότητας («</w:t>
      </w:r>
      <w:r>
        <w:rPr>
          <w:b/>
          <w:bCs/>
          <w:szCs w:val="20"/>
        </w:rPr>
        <w:t>ΑΚ</w:t>
      </w:r>
      <w:r>
        <w:rPr>
          <w:szCs w:val="20"/>
        </w:rPr>
        <w:t xml:space="preserve">») – η ΑΑΣ, η ανησυχία – η άτονη ανάπαυση και ωχρότητα, η πίκρα της ήττας – η «χαρά» της νίκης, η θλίψη της μοναξιάς – η νοσηρή φιλικότητα, η κολακεία, και ούτω καθεξής.; </w:t>
      </w:r>
    </w:p>
    <w:p>
      <w:pPr>
        <w:pStyle w:val="Normal"/>
        <w:ind w:right="44" w:firstLine="540"/>
        <w:jc w:val="both"/>
        <w:rPr>
          <w:szCs w:val="20"/>
        </w:rPr>
      </w:pPr>
      <w:r>
        <w:rPr>
          <w:szCs w:val="20"/>
        </w:rPr>
        <w:t xml:space="preserve">2) μετά από αυτά έρχεται η κούραση, η ατονία, η αδιαφορία; </w:t>
      </w:r>
    </w:p>
    <w:p>
      <w:pPr>
        <w:pStyle w:val="Normal"/>
        <w:ind w:right="44" w:firstLine="540"/>
        <w:jc w:val="both"/>
        <w:rPr>
          <w:szCs w:val="20"/>
        </w:rPr>
      </w:pPr>
      <w:r>
        <w:rPr>
          <w:szCs w:val="20"/>
        </w:rPr>
        <w:t xml:space="preserve">3) μετά από αυτά παρουσιάζεται η δηλητηρίαση, κακή φυσική κατάσταση, ωστόσο, όχι τόσο φανερή, όσο μετά από τα ΑΣ; </w:t>
      </w:r>
    </w:p>
    <w:p>
      <w:pPr>
        <w:pStyle w:val="Normal"/>
        <w:ind w:right="44" w:firstLine="540"/>
        <w:jc w:val="both"/>
        <w:rPr>
          <w:szCs w:val="20"/>
        </w:rPr>
      </w:pPr>
      <w:r>
        <w:rPr>
          <w:szCs w:val="20"/>
        </w:rPr>
        <w:t xml:space="preserve">4) κατά τη δράση τους υπάρχει φόβος, ότι αργά η γρήγορα αυτά θα σταματήσουν, και θα τα αντικαταστήσουν τα ΑΣ; </w:t>
      </w:r>
    </w:p>
    <w:p>
      <w:pPr>
        <w:pStyle w:val="Normal"/>
        <w:ind w:right="44" w:firstLine="540"/>
        <w:jc w:val="both"/>
        <w:rPr>
          <w:szCs w:val="20"/>
        </w:rPr>
      </w:pPr>
      <w:r>
        <w:rPr>
          <w:szCs w:val="20"/>
        </w:rPr>
        <w:t xml:space="preserve">5) η εκδήλωση τους είναι σχεδόν 100% ασύμβατη με τις ΦΑ – την εξαίρεση αποτελούν οι καταστάσεις, στις οποίες τα ΘΣ εξισορροπούν τα αντίστοιχα ΑΣ, και από το παρουσιαζόμενο ξέφωτο μπορεί να πεταχτεί ο απόηχος των ΦΑ; </w:t>
      </w:r>
    </w:p>
    <w:p>
      <w:pPr>
        <w:pStyle w:val="Normal"/>
        <w:ind w:right="44" w:firstLine="540"/>
        <w:jc w:val="both"/>
        <w:rPr>
          <w:szCs w:val="20"/>
        </w:rPr>
      </w:pPr>
      <w:r>
        <w:rPr>
          <w:szCs w:val="20"/>
        </w:rPr>
        <w:t xml:space="preserve">6) κατά την διαδικασία της εμφάνισης τους και μετά από αυτά έρχεται η ηλιθιότητα; </w:t>
      </w:r>
    </w:p>
    <w:p>
      <w:pPr>
        <w:pStyle w:val="Normal"/>
        <w:ind w:right="44" w:firstLine="540"/>
        <w:jc w:val="both"/>
        <w:rPr>
          <w:szCs w:val="20"/>
        </w:rPr>
      </w:pPr>
      <w:r>
        <w:rPr>
          <w:szCs w:val="20"/>
        </w:rPr>
        <w:t xml:space="preserve">7) ή διαδικασία τους είναι ασύμβατη με τη διαυγή νόηση, ωστόσο, όχι τόσο φανερά, όσο με τα ΑΣ; </w:t>
      </w:r>
    </w:p>
    <w:p>
      <w:pPr>
        <w:pStyle w:val="Normal"/>
        <w:ind w:right="44" w:firstLine="540"/>
        <w:jc w:val="both"/>
        <w:rPr>
          <w:szCs w:val="20"/>
        </w:rPr>
      </w:pPr>
      <w:r>
        <w:rPr>
          <w:szCs w:val="20"/>
        </w:rPr>
        <w:t>8) η ίδια ομοιότητα με τις μηχανές, ευκολία στον υπολογισμό των αντιδράσεων και πράξεων του ανθρώπου, που αισθάνεται τα ΘΣ, η ίδια αναποτελεσματικότητα των ενεργειών</w:t>
      </w:r>
    </w:p>
    <w:p>
      <w:pPr>
        <w:pStyle w:val="Normal"/>
        <w:spacing w:before="0" w:after="240"/>
        <w:ind w:right="44" w:firstLine="540"/>
        <w:jc w:val="both"/>
        <w:rPr>
          <w:szCs w:val="20"/>
        </w:rPr>
      </w:pPr>
      <w:r>
        <w:rPr>
          <w:szCs w:val="20"/>
        </w:rPr>
        <w:t xml:space="preserve">9) η επιθιμια της αίσθησης των ΘΣ θυμίζει πιο πολύ την εξάρτηση από τα ναρκωτικά – το σύνδρομο στέρησης από τα ανεκπλήρωτα ΘΣ μπορεί να είναι εξαιρετικά «επώδυνο», δηλαδή συνοδεύεται από πάρα πολύ δυνατά ΑΣ. </w:t>
      </w:r>
    </w:p>
    <w:p>
      <w:pPr>
        <w:pStyle w:val="Normal"/>
        <w:ind w:right="44" w:firstLine="540"/>
        <w:jc w:val="both"/>
        <w:rPr/>
      </w:pPr>
      <w:r>
        <w:rPr>
          <w:szCs w:val="20"/>
        </w:rPr>
        <w:t xml:space="preserve">Ο άνθρωπος, βυθισμένος στα ΑΣ, δυσκολεύεται να περάσει την ξεκάθαρη γραμμή ανάμεσα στα ΘΣ και ΦΑ, ακριβώς επειδή πολύ σπάνια βιώνει τις ΦΑ, για τον λόγο αυτό στην ΠΕΔ η μεγαλύτερη έμφαση δίνεται στην απομάκρυνση των συγκεκριμένων ΑΣ, που είναι προφανώς μολυσματικοί, βασανιστικοί, ανεπιθύμητοι. Με την αύξηση του επιπέδου της απελευθέρωσης από τα ΑΣ, </w:t>
      </w:r>
      <w:r>
        <w:rPr>
          <w:b/>
          <w:bCs/>
          <w:szCs w:val="20"/>
        </w:rPr>
        <w:t>θα ξεκινήσει η διαφοροποίηση των ΘΣ</w:t>
      </w:r>
      <w:r>
        <w:rPr>
          <w:szCs w:val="20"/>
        </w:rPr>
        <w:t xml:space="preserve"> – κάποια από αυτά θα γίνουν ανεπιθύμητοι δορυφόροι-κλώνοι των ΑΣ, κάποια άλλα, μετά από το διαχωρισμό τους από τα δηλητηριώδη πρόσθετα, θα είναι ακόμα θεμιτά, και από αυτή την επεξεργασία θα βγει ο καρπός των ΦΑ. Μερικά από τα ΘΣ εξαφανίζονται ανεξάρτητα, χωρίς καμία προσπάθεια, με την απομάκρυνση των αντίθετων ΑΣ, π.χ. με την απάλειψη του φθόνου φεύγει και η χαιρεκακία. Οι ΦΑ δεν εξαφανίζονται ποτέ με την διάλυση των ΑΣ, αντιθέτως – όλες οι </w:t>
      </w:r>
      <w:r>
        <w:rPr>
          <w:b/>
          <w:bCs/>
          <w:szCs w:val="20"/>
        </w:rPr>
        <w:t>ιδιότητες</w:t>
      </w:r>
      <w:r>
        <w:rPr>
          <w:szCs w:val="20"/>
        </w:rPr>
        <w:t xml:space="preserve"> τους γίνονται πιο ισχυρές: α) η συχνότητα της εμφάνισης, β) η ένταση, γ) το </w:t>
      </w:r>
      <w:r>
        <w:rPr>
          <w:b/>
          <w:bCs/>
          <w:szCs w:val="20"/>
        </w:rPr>
        <w:t>βάθος</w:t>
      </w:r>
      <w:r>
        <w:rPr>
          <w:szCs w:val="20"/>
        </w:rPr>
        <w:t xml:space="preserve"> (δηλαδή, ο αριθμός των αποχρώσεων), δ) </w:t>
      </w:r>
      <w:r>
        <w:rPr>
          <w:b/>
          <w:bCs/>
          <w:szCs w:val="20"/>
        </w:rPr>
        <w:t>διαπεραστικότητα</w:t>
      </w:r>
      <w:r>
        <w:rPr>
          <w:szCs w:val="20"/>
        </w:rPr>
        <w:t xml:space="preserve"> (ο βαθμός του διαχωρισμού από τις παράπλευρες αντιλήψεις, «καθαριότητα») και ε) </w:t>
      </w:r>
      <w:r>
        <w:rPr>
          <w:b/>
          <w:bCs/>
          <w:szCs w:val="20"/>
        </w:rPr>
        <w:t xml:space="preserve">η αντήχηση </w:t>
      </w:r>
      <w:r>
        <w:rPr>
          <w:szCs w:val="20"/>
        </w:rPr>
        <w:t xml:space="preserve">(η ιδιότητα των ΦΑ, όταν η εμφάνιση της μιας συγκεκριμένης ΦΑ προκαλεί τον κυματισμό του ολόκληρου «μπουκέτου» άλλων ΦΑ). Τα ΘΣ ανεξάρτητα από την ένταση τους είναι πάντοτε αντικειμενικώς προσανατολισμένα, αυτή είναι άλλη μια χαρακτηριστική διαφορά τους από τις ΦΑ. Ακόμα και ισχυρή χαιρεκακία είναι η χαιρεκακία για τον ορισμένο λόγο, σε σχέση με τον συγκεκριμένο άνθρωπο. Ακόμα και η δυνατή λύπηση – είναι η λύπηση για κάποιον συγκεκριμένο, στην συγκεκριμένη περίπτωση. Οι ΦΑ έχουν την μοναδική ιδιότητα να γίνονται </w:t>
      </w:r>
      <w:r>
        <w:rPr>
          <w:b/>
          <w:bCs/>
          <w:szCs w:val="20"/>
        </w:rPr>
        <w:t>μη-προσανατολισμένα</w:t>
      </w:r>
      <w:r>
        <w:rPr>
          <w:szCs w:val="20"/>
        </w:rPr>
        <w:t xml:space="preserve">, υποκειμενικά με την αύξηση της έντασης, ειδικά όποτε μεταμορφώνονται στα εκστατικά. </w:t>
      </w:r>
    </w:p>
    <w:p>
      <w:pPr>
        <w:pStyle w:val="Normal"/>
        <w:ind w:right="44" w:firstLine="540"/>
        <w:jc w:val="both"/>
        <w:rPr/>
      </w:pPr>
      <w:r>
        <w:rPr>
          <w:szCs w:val="20"/>
        </w:rPr>
        <w:t>Ο Ρήσος</w:t>
      </w:r>
      <w:r>
        <w:rPr>
          <w:sz w:val="20"/>
          <w:szCs w:val="20"/>
        </w:rPr>
        <w:t>:</w:t>
      </w:r>
      <w:r>
        <w:rPr>
          <w:szCs w:val="20"/>
        </w:rPr>
        <w:t xml:space="preserve"> «Όποτε εμφανίζονται τα ΘΣ, δεν έχω όρεξη να ξεχωρίζω τις αντιλήψεις, να αναρωτηθώ «τι νοιώθω τώρα». Υπάρχει μόνο η θέληση να πραγματοποιήσω τις επιθυμίες που έρχονται, δίχως κάποιες προσπάθειες να τα ξεχωρίσω</w:t>
      </w:r>
      <w:r>
        <w:rPr>
          <w:sz w:val="20"/>
          <w:szCs w:val="20"/>
        </w:rPr>
        <w:t xml:space="preserve">: </w:t>
      </w:r>
      <w:r>
        <w:rPr>
          <w:szCs w:val="20"/>
        </w:rPr>
        <w:t xml:space="preserve">εάν αυτά είναι μηχανικά η χαρούμενα, συνοδεύονται με την αυξανόμενη κούραση η όχι. Στο τέλος αναπόφευκτα εμφανίζονται οι καταστάσεις, στις οποίες φανερώνονται τα ΑΣ, επειδή όποτε δεν υπάρχει η διαφοροποίηση των αντιλήψεων, δεν υπάρχει και η ευκρίνεια στις επιθυμίες, για ποιο λόγο είναι αυτές που είναι, δεν δίδεται η ευκαιρία για την αρχή της αναζήτησης και πραγματοποίησης των χαρούμενων επιθυμιών και για την εμφάνιση της επιθυμίας της απομάκρυνσης των μηχανικών θελήσεων. </w:t>
      </w:r>
    </w:p>
    <w:p>
      <w:pPr>
        <w:pStyle w:val="Normal"/>
        <w:ind w:right="44" w:firstLine="540"/>
        <w:jc w:val="both"/>
        <w:rPr>
          <w:szCs w:val="20"/>
        </w:rPr>
      </w:pPr>
      <w:r>
        <w:rPr>
          <w:szCs w:val="20"/>
        </w:rPr>
        <w:t xml:space="preserve">Όταν φανερώνονται οι ΦΑ, η επιθυμία του διαχωρισμού των αντιλήψεων αυξάνεται και κάθε δοκιμή της αρχίζει να προκαλεί ειδικά δυνατό αντίκτυπο με τις ΦΑ. </w:t>
      </w:r>
    </w:p>
    <w:p>
      <w:pPr>
        <w:pStyle w:val="Normal"/>
        <w:ind w:right="44" w:firstLine="540"/>
        <w:jc w:val="both"/>
        <w:rPr>
          <w:szCs w:val="20"/>
        </w:rPr>
      </w:pPr>
      <w:r>
        <w:rPr>
          <w:szCs w:val="20"/>
        </w:rPr>
        <w:t xml:space="preserve">Τα ΘΣ μπλοκάρουν τη νοητική εργασία, δηλαδή καταπιέζουν την ικανότητα του συλλογισμού, της σύγκρισης πιθανών εκδοχών, την θέληση για τη διαύγεια σε σχέση με τις εκδοχές. Στα ΘΣ ο άνθρωπος επιλέγει μια και μόνο από τις πολλές πιθανές εκδοχές όχι με τη βασιμότητα της, αλλά επειδή αυτή ταιριάζει περισσότερο για την συνέχιση των ΘΣ. </w:t>
      </w:r>
    </w:p>
    <w:p>
      <w:pPr>
        <w:pStyle w:val="Normal"/>
        <w:spacing w:before="0" w:after="240"/>
        <w:ind w:right="44" w:firstLine="540"/>
        <w:jc w:val="both"/>
        <w:rPr>
          <w:szCs w:val="20"/>
        </w:rPr>
      </w:pPr>
      <w:r>
        <w:rPr>
          <w:szCs w:val="20"/>
        </w:rPr>
        <w:t xml:space="preserve">Συνάμα με όλα ταύτα είναι πιθανοί οι πιο απίστευτοι εκτοπισμοί και συμπληρώματα. Ακόμα, αυτό καμιά φορά οδηγεί στην επικίνδυνη κατάσταση, την οποία ο άνθρωπος εκτός των ΘΣ θα μπορούσε να υπολογίσει και αποφύγει στιγμιαία. </w:t>
      </w:r>
    </w:p>
    <w:p>
      <w:pPr>
        <w:pStyle w:val="Normal"/>
        <w:spacing w:before="0" w:after="240"/>
        <w:ind w:right="44" w:firstLine="540"/>
        <w:jc w:val="both"/>
        <w:rPr>
          <w:szCs w:val="20"/>
        </w:rPr>
      </w:pPr>
      <w:r>
        <w:rPr>
          <w:szCs w:val="20"/>
        </w:rPr>
        <w:t xml:space="preserve">Υπάρχει η λέξη-όρος «ψυχική ασθένεια». Με αυτό σημαδεύουν ο, τι είναι ασυνήθιστο. Περπατάς γυμνή – είσαι άρρωστη. Κανείς χειμερινή κολύμβηση – είσαι άρρωστη. Απομακρύνεις τα ΑΣ – είσαι άρρωστη. Δεν θέλεις να παντρευτείς – είσαι άρρωστη. Δεν αγαπάς τους γονείς σου – τέλειος αρρωστημένη! Εγώ προτείνω άλλον ορισμό – ψυχικά νοσεί όποιος δεν θέλει να έχει κάποιες σκέψεις, επιθυμίες, συναισθήματα, και η βεβαιότητα για αυτό ενδυναμώνει την θέληση για την αναζήτηση της ανάρρωσης – της παύσης των ΑΣ. </w:t>
      </w:r>
    </w:p>
    <w:p>
      <w:pPr>
        <w:pStyle w:val="Normal"/>
        <w:spacing w:before="0" w:after="240"/>
        <w:ind w:right="44" w:firstLine="540"/>
        <w:jc w:val="both"/>
        <w:rPr/>
      </w:pPr>
      <w:r>
        <w:rPr>
          <w:szCs w:val="20"/>
        </w:rPr>
        <w:t xml:space="preserve">Μια από της βασικές δυσκολίες στην άμεση απομάκρυνση των ΑΣ – </w:t>
      </w:r>
      <w:r>
        <w:rPr>
          <w:b/>
          <w:bCs/>
          <w:szCs w:val="20"/>
        </w:rPr>
        <w:t xml:space="preserve">η ψεύτικη ερμηνεία αυτών ως «ένα αναπόσπαστο κομμάτι του εαυτού σου», </w:t>
      </w:r>
      <w:r>
        <w:rPr>
          <w:szCs w:val="20"/>
        </w:rPr>
        <w:t>όπως την</w:t>
      </w:r>
      <w:r>
        <w:rPr>
          <w:b/>
          <w:bCs/>
          <w:szCs w:val="20"/>
        </w:rPr>
        <w:t xml:space="preserve"> </w:t>
      </w:r>
      <w:r>
        <w:rPr>
          <w:szCs w:val="20"/>
        </w:rPr>
        <w:t xml:space="preserve">ιδιοκτησία σου, και όσο περισσότερο ο άνθρωπος έχει την τάση για την κτήση, τόσο πιο δύσκολα ξεφορτώνεται την περιούσια των παθών, και ακόμα χειρότερα, όταν υπολογίζει μετά από την κρίση των ΑΣ να περάσει την κρίση των ΘΣ. </w:t>
      </w:r>
    </w:p>
    <w:p>
      <w:pPr>
        <w:pStyle w:val="Normal"/>
        <w:ind w:right="44" w:firstLine="540"/>
        <w:jc w:val="both"/>
        <w:rPr>
          <w:szCs w:val="20"/>
        </w:rPr>
      </w:pPr>
      <w:r>
        <w:rPr>
          <w:szCs w:val="20"/>
        </w:rPr>
        <w:t>Ωστόσο, όταν αρχίζεις να διαλύεις τα ΑΣ, οι φόβοι και οι μετάνοιες σταδιακά εξαφανίζονται, το παράλογο τους φανερώνεται, διότι σαν αποτέλεσμα της απομάκρυνσης των ΑΣ δυναμώνουν οι αναλαμπές των ΦΑ, και κάθε τέτοια αναλαμπή εμφανίζει ξεκάθαρα το δίλημμα – η το ένα, η το άλλο. Ετσι στην μια μερια της ζυγαριας βρισκονται τα ΑΣ, και στην άλλη – η απόλαυση από την επαφή με τις ΦΑ.</w:t>
      </w:r>
    </w:p>
    <w:p>
      <w:pPr>
        <w:pStyle w:val="Normal"/>
        <w:ind w:right="44" w:firstLine="540"/>
        <w:jc w:val="both"/>
        <w:rPr>
          <w:szCs w:val="20"/>
        </w:rPr>
      </w:pPr>
      <w:r>
        <w:rPr>
          <w:szCs w:val="20"/>
        </w:rPr>
        <w:t xml:space="preserve">Τα ΑΣ δεν είναι το αναπόσπαστο κομμάτι της προσωπικότητας, δεν είναι παρά ένα ογκίδιο. Συχνά μιλάνε για τα «προσωπικά χαρακτηριστικά», και εννοείται, ότι τα χαρακτηριστικά αυτά είναι δεδομένα σε μας ανεξάρτητα από οτιδήποτε, η από τη στιγμή της γέννησης, ή περασμένα ακλόνητα με την ανατροφή, και δεν μπορούν να διορθωθούν, ή διορθώνονται με πολύ μικρή επιτυχία. Λέγοντας «είμαι τόσο ευέξαπτη» οι άνθρωποι δείχνουν, ότι αυτή είναι μια «προσωπική ιδιομορφία», «προσόν του χαρακτήρα». Μολαταύτα υπονοείται, ότι ο εκνευρισμός εμφανίζεται υπό τις συγκεκριμένες συνθικες, δηλαδή ενδέχεται κάποια σταθερή «σύνδεση» ανάμεσα στις συνθικες και τα ΑΣ. Εκτός από αυτό, προσθέτεται ειδική «φύση» σε αυτήν την ιδιομορφία, ξεχωριστή από το απλό ογκίδιο, το οποίο μπορεί να καλλιεργηθεί, η να αφαιρεθεί.. Κάθε μια από αυτές της «ιδιομορφίες» δεν είναι κάτι άλλο από βαθιά ριζωμένη κακή συνήθεια για την αίσθηση των ΑΣ. Δεν υπάρχει καμία «σύνδεση»- απλώς μια κακή συνήθεια, την οποία έχουμε την δυνατότητα να αλλάξουμε. </w:t>
      </w:r>
    </w:p>
    <w:p>
      <w:pPr>
        <w:pStyle w:val="Normal"/>
        <w:ind w:right="44" w:firstLine="540"/>
        <w:jc w:val="both"/>
        <w:rPr/>
      </w:pPr>
      <w:r>
        <w:rPr>
          <w:szCs w:val="20"/>
        </w:rPr>
        <w:t xml:space="preserve">Εάν διαπιστώσεις, ότι όλα τα ΑΣ απομακρύνονται, η ότι τα ΑΣ δεν υπάρχουν τώρα, και την ίδια στιγμή δεν υφίστανται και οι δυνατές ΦΑ, τότε βιώνεις τον </w:t>
      </w:r>
      <w:r>
        <w:rPr>
          <w:b/>
          <w:bCs/>
          <w:szCs w:val="20"/>
        </w:rPr>
        <w:t xml:space="preserve">αρνητικό φόντο </w:t>
      </w:r>
      <w:r>
        <w:rPr>
          <w:szCs w:val="20"/>
        </w:rPr>
        <w:t xml:space="preserve">(ΑΦ). Το ΑΦ είναι τα ΑΣ πολύ αδύναμης έντασης, και αποτελούν «αλειμμένο» στρώμα, κάτι σαν το «κατακάθι» των ΑΣ. </w:t>
      </w:r>
    </w:p>
    <w:p>
      <w:pPr>
        <w:pStyle w:val="Normal"/>
        <w:ind w:right="44" w:firstLine="540"/>
        <w:jc w:val="both"/>
        <w:rPr>
          <w:szCs w:val="20"/>
        </w:rPr>
      </w:pPr>
      <w:r>
        <w:rPr>
          <w:szCs w:val="20"/>
        </w:rPr>
        <w:t>Αυτά δεν δημιουργούν φανερούς κυματισμούς, και όταν συμβαίνει κάτι τέτοιο, είναι το κοινό ΑΣ, και πολύ συχνά δεν υποψιάζεσαι, ότι το ΑΣ δεν έρχεται από το πουθενά, αλλά βασίζεται στο θρεπτικό περιβάλλον του ΑΦ, που νοιώθεις αυτή την στιγμή. Το ΑΦ είναι πολύ παρατεταμένο χρονικά φαινόμενο, μπορεί να διαρκέσει ώρες, μέρες, μήνες, ολόκληρη ζωή. Δεν είναι εύκολο να ανακαλύψεις το ΑΦ, που έχει περάσει σε τόσο βαθιά ριζωμένη συνήθεια. Είναι συνετό να συμβουλευτείς τον συνάδελφο στην πρακτική, διότι ο άνθρωπος, που έχει πείρα στην απομάκρυνση των ΑΣ, ΑΦ και ΑΕΚ, είναι ικανός να αναγνωρίσει στον εαυτό σου της εκδηλώσεις του ΑΦ, με το οποίο έχεις ταυτιστεί. Στην περίπτωση, που κάτι τέτοιο δεν είναι εφικτό, είναι απαραίτητο να δώσεις περισσότερη προσοχή, και να εφαρμόσεις διάφορες πρακτικές της ανακάλυψης του ΑΦ. Αποτελεσματική είναι η πρακτική της συναισθηματικής λείανσης (αναφέρεται παρακάτω). Μια άλλη μέθοδος είναι η παρακολούθηση των σκέψεων και η παρατήρηση – με ποίες από αυτές δημιουργείται η μεγαλύτερη αντήχηση του ΑΦ, και η επεξεργασία αυτή θα φανερώσει την ύπαρξη του ΑΦ τελικά. Μπορεί να είναι η ανησυχία για το αβέβαιο μέλλον, φόβος για το παιδί, των γονέων, της επίκρισης από την πλευρά των άλλων ανθρώπων, ντροπαλότητα, η συνήθεια της παραμονής στην γκρίζα κατάσταση, ο καθένας έχει κάτι δικό του.</w:t>
      </w:r>
    </w:p>
    <w:p>
      <w:pPr>
        <w:pStyle w:val="Normal"/>
        <w:ind w:right="44" w:firstLine="540"/>
        <w:jc w:val="both"/>
        <w:rPr/>
      </w:pPr>
      <w:r>
        <w:rPr>
          <w:b/>
          <w:bCs/>
          <w:szCs w:val="20"/>
        </w:rPr>
        <w:t xml:space="preserve">Το φωτισμένο φόντο </w:t>
      </w:r>
      <w:r>
        <w:rPr>
          <w:szCs w:val="20"/>
        </w:rPr>
        <w:t xml:space="preserve">(ΦΦ) προσδιορίζεται ανάλογα με το ΑΦ. </w:t>
      </w:r>
    </w:p>
    <w:p>
      <w:pPr>
        <w:pStyle w:val="Normal"/>
        <w:ind w:right="44" w:firstLine="540"/>
        <w:jc w:val="both"/>
        <w:rPr/>
      </w:pPr>
      <w:r>
        <w:rPr>
          <w:szCs w:val="20"/>
        </w:rPr>
        <w:t>Ας προσθέσουμε τον όρο «</w:t>
      </w:r>
      <w:r>
        <w:rPr>
          <w:b/>
          <w:bCs/>
          <w:szCs w:val="20"/>
        </w:rPr>
        <w:t>το</w:t>
      </w:r>
      <w:r>
        <w:rPr>
          <w:szCs w:val="20"/>
        </w:rPr>
        <w:t xml:space="preserve"> </w:t>
      </w:r>
      <w:r>
        <w:rPr>
          <w:b/>
          <w:bCs/>
          <w:szCs w:val="20"/>
        </w:rPr>
        <w:t>αρνητικό επικρατών</w:t>
      </w:r>
      <w:r>
        <w:rPr>
          <w:szCs w:val="20"/>
        </w:rPr>
        <w:t>». Συχνά οι άνθρωποι λένε, πως είναι αρκετά απελευθερωμένοι από τα ΑΣ, και κάποιοι δηλώνουν, πως δεν βιώνουν τα ΑΣ και το ΑΦ ώρες η και μέρες ακόμα. Παρόλα ταύτα είναι προφανές, ότι ξεχειλίζουν από τα ΑΣ και το ΑΦ σε τέτοιο βαθμό, ότι όλο το πρόσωπο τους είναι παραμορφωμένο, το σώμα βρίσκεται σε ένταση, και είναι απορίας άξιο – πώς δεν το βλέπουν οι ίδιοι? Το αρνητικό επικρατών είναι το ΑΣ η το ΑΦ, με το οποίο έχεις εξοικειωθεί τόσο, που δεν μπορείς να φανταστείς τη ζωή χωρίς αυτά, αλλά δεν αντιλαμβάνεσαι καν την διαρκή αίσθηση τους! Επαναλαμβάνω – εάν τώρα ήσουν ελεύθερη από όλα τα ΑΣ, την ίδια στιγμή θα ένοιωθες τις δυνατές, σταθερές ΦΑ, και εφόσον αυτά δεν υπάρχουν, τότε υφίστανται τα ΑΣ, ΑΦ η ΑΕΚ, και συγκεκριμένα – το αρνητικό επικρατών. Μην σταματάς στις συζητήσεις για την πρακτική, ξεκίνα την πραγματική μάχη αμέσως τώρα. Πάλεψε! Πόσο θα ζήσεις με αυτά? Ναι, είναι δύσκολη η απομάκρυνση των ΑΣ, αλλά μήπως είναι εύκολη η ζωή με αυτά?</w:t>
      </w:r>
    </w:p>
    <w:p>
      <w:pPr>
        <w:pStyle w:val="Normal"/>
        <w:ind w:right="44" w:firstLine="540"/>
        <w:jc w:val="both"/>
        <w:rPr>
          <w:szCs w:val="20"/>
        </w:rPr>
      </w:pPr>
      <w:r>
        <w:rPr>
          <w:szCs w:val="20"/>
        </w:rPr>
        <w:t>Η απομάκρυνση των ΑΣ είναι το πρώτο βήμα. Εάν δεν το έχεις κάνει ακόμα, τότε δεν έχεις κάνει τίποτα απολύτως, και όλα είναι κλειστά για σένα. Πόση ώρα θα χρειαστεί για το πρώτο βήμα? Τα απέραντα πεδία των ΦΑ βρίσκονται μπροστά, όσο εσύ κάνεις την δελικατα με το δηλητήριο…Φαντάσου τον εαυτό σου ως ορειβάτη, που προσπαθεί να φτάσει στην κορυφή. Δεν είναι μια απλή κορυφή. Υπάρχουν πολλοί άνθρωποι, που είπαν τους εαυτούς τους δάσκαλους, φωτισμένους, μαστόρους αλλά έχεις δει ποτέ έστω έναν, ελεύθερο από τα ΑΣ? Η κορυφή αυτή είναι απρόσιτη, λίγοι είναι αυτή, που μπορούν να την κατακτήσουν, αλλά όχι επειδή είναι τόσο δύσκολη, αλλά διότι κανείς δεν την βάζει για στόχο. Κανένας δεν απομακρύνει τα ΑΣ με στοχευόμενη προσπάθεια, όλοι ψάχνουν για το ΜΚΚ – στάσεις, προσευχές. Μάζεψε λοιπόν την αποφασιστικότητα, επιμονή, την αγάπη για την ζωή σου, - εάν δεν βρεθεί η λύση για το πρόβλημα αυτό, σε περιμένει η μοίρα όλων εκείνων, που σε περιβάλλουν. Κοίταξε τις γριές, τις φυσικές πραγματοποιήσεις των ΑΣ - σε ικανοποιεί τέτοια ζωή; Κοίταξε τους νέους, που τρέχουν σπασμωδικά από τα ΑΣ και την ηλιθιότητα στα ΑΣ, προς ακόμα μεγαλύτερα ΑΣ, και ακόμα μεγαλύτεροι ηλιθιότητα. Κοίταξε τους ανθρώπους στα 30 κα στα 40 τους, με την μόνιμη μάσκα των ΑΣ στα πρόσωπα, που έχουν χάσει την ελπίδα εδώ και πολύ καιρό. Θέλεις να είσαι μια από αυτούς; Εάν όχι – πάλεψε. Θεώρησε τον εαυτό σου αμαζόνα, εξολοθρεύτρια, ορειβάτισσα, μάγισσα – θα χρειαστεί ύψιστη ένταση των δυνάμεων , και όχι για ένα αόριστο «λαμπρό μέλλον», αλλά για την αίσθηση των ΦΑ, που θα βιώσεις αμέσως τώρα, διαλύοντας το επόμενο ΑΣ. Πέρα από το κάθε βήμα – καινούριο επίπεδο της ελευθερίας, κάθε μέρα – καινούριοι κυματισμοί των ΦΑ, συνειδητοποιήσεων, και η ζωή μεταμορφώνεται σε αδιάκοπη δημιουργία και απόλαυση από αυτή.</w:t>
      </w:r>
    </w:p>
    <w:p>
      <w:pPr>
        <w:pStyle w:val="Normal"/>
        <w:ind w:right="44" w:firstLine="540"/>
        <w:jc w:val="both"/>
        <w:rPr>
          <w:szCs w:val="20"/>
        </w:rPr>
      </w:pPr>
      <w:r>
        <w:rPr>
          <w:szCs w:val="20"/>
        </w:rPr>
        <w:t xml:space="preserve">Στα παγκάκια δίπλα στην πολυκατοικία σου κάθονται γιαγιάδες και παππούδες. Δίπλα τους- τα παιδάκια και οι έφηβοι. Και όλοι αυτοί οι γλυκούληδες ΑΝΑΠΟΦΕΥΚΤΑ θα μετατραπούν σε ΕΚΕΙΝΟ, για το οποίο είναι δύσκολο ακόμα να βρεις και τη λέξη. Κοίταξε τα μάτια των γέρων. Θέλεις να γίνεις και εσύ ΑΥΤΟ? </w:t>
      </w:r>
    </w:p>
    <w:p>
      <w:pPr>
        <w:pStyle w:val="Normal"/>
        <w:ind w:right="44" w:firstLine="540"/>
        <w:jc w:val="both"/>
        <w:rPr>
          <w:szCs w:val="20"/>
        </w:rPr>
      </w:pPr>
      <w:r>
        <w:rPr>
          <w:szCs w:val="20"/>
        </w:rPr>
        <w:t xml:space="preserve">Τη στιγμή της απομάκρυνσης των ΑΣ εμφανίζονται οι αναλαμπές των ΦΑ. Είναι αρκετή έστω ελάχιστη εκκαθάριση από τα ΑΣ. Και γίνεται ολοφάνερο, ότι ο δρόμος προς την ελευθερία είναι τόσο υπέροχα απλώς! Το μόνο που χρειάζεται είναι η εξάλειψη μερικών ειδών του σκοτισμού, και ΤΕΛΟΣ! Ξεκίνα το καταπληκτικό ταξίδι στις έντονες, βαθιές συγκινήσεις, που ανοίγουν τον καινούριο κόσμο μέσα σου. Δεν θα παρακολουθήσεις από μακριά κάτι συναρπαστικό, εσύ η ίδια θα γίνεσαι η απόλαυση, ανακάλυψη, περιήγηση. </w:t>
      </w:r>
    </w:p>
    <w:p>
      <w:pPr>
        <w:pStyle w:val="Normal"/>
        <w:ind w:right="44" w:firstLine="540"/>
        <w:jc w:val="both"/>
        <w:rPr/>
      </w:pPr>
      <w:r>
        <w:rPr>
          <w:szCs w:val="20"/>
        </w:rPr>
        <w:t xml:space="preserve">Πίσω από το παραπέτασμα των ΑΣ δεν είναι δυνατή η αίσθηση των ΦΑ, και αυτά δεν μπορείς να τα φανταστείς η να τα δημιουργήσεις - εκείνα η εμφανίζονται, η όχι, αλλά μπορείς να θελήσεις να τα αισθανθείς. Όσο πιο απελευθερωμένη είσαι από τους «σκοτισμούς» (αναφέρονται παρακάτω), τόσο δυναμώνει η </w:t>
      </w:r>
      <w:r>
        <w:rPr>
          <w:b/>
          <w:bCs/>
          <w:szCs w:val="20"/>
        </w:rPr>
        <w:t>επιθυμία της αίσθησης των ΦΑ</w:t>
      </w:r>
      <w:r>
        <w:rPr>
          <w:szCs w:val="20"/>
        </w:rPr>
        <w:t>, και αυτό κατά κάποιο μυστήριο τρόπο πλησιάζει την παρουσίαση των ΦΑ. Την περίπτωση που η επιθυμία των ΦΑ είναι πολύ δυνατή, την ονομάζω «προσπάθεια», και τότε οι ΦΑ εμφανίζονται από μόνα τους, ξαφνικά. Στην αρχή είναι σαν σύντομοι κυματισμοί, που με την πρώτη ματιά, εκδηλώνονται δίχως καμία σχέση με την πρακτική. Μετά η εξάρτηση του βάθους και της έντασης των ΦΑ θα εκδηλωθεί πιο ξεκάθαρα. Όταν τα σύννεφα του καπνού αραιώνουν, προβάλλει ο ήλιος. Οι ΦΑ δεν είναι στατικές καταστάσεις. Βιώνοντας τα, η ίδια γίνεσαι ο δρόμος στα εξαιρετικά σύμπαντα.</w:t>
      </w:r>
    </w:p>
    <w:p>
      <w:pPr>
        <w:pStyle w:val="Normal"/>
        <w:ind w:right="44" w:firstLine="540"/>
        <w:jc w:val="both"/>
        <w:rPr>
          <w:szCs w:val="20"/>
        </w:rPr>
      </w:pPr>
      <w:r>
        <w:rPr>
          <w:szCs w:val="20"/>
        </w:rPr>
        <w:t xml:space="preserve">Η αντίδραση της κοινωνίας αποτελεί πολύ σοβαρό εμπόδιο για την εξολόθρευση των ΑΣ και την αρχή της επίμονης προπόνησης σε αυτό. Αρνητική αντίδραση. Επιθετικά-αρνητική. Οι συγγενείς σου, οι γνωστοί, οι «εσωτερικοί» στις συνεδριάσεις στο διαδυκτιο, όλοι οι γύρο σου πολύ πιθανών θα δείξουν την επιθετικότητα για την ίδια την ιδέα της απομάκρυνσης των ΑΣ, θα πολυλογήσουν για το ότι είναι ανέφικτο, «αφύσικο», θα επιφέρει τις φρυκτές ψυχικές ασθένειες και τα λοιπά. Υπάρχουν εξαιρέσεις σε αυτόν τον κανόνα στη Ρωσία, αλλά είναι σπάνιες. Στην αρχή οι συγγενείς και οι φίλοι θα συμφωνούν με σένα, επηρεαζόμενοι από την φιλικότητα, η από τον φόβο της απώλειας της προσοχής σου, αλλά όσο πιο συνεπής θα γίνεται η πρακτική σου στην απομάκρυνση των ΑΣ και των δογματικών θεωριών, τόσο πιο έκδηλη θα γίνεται και η πραγματική τους γνώμη για όλα αυτά. </w:t>
      </w:r>
    </w:p>
    <w:p>
      <w:pPr>
        <w:pStyle w:val="Normal"/>
        <w:ind w:right="44" w:firstLine="540"/>
        <w:jc w:val="both"/>
        <w:rPr>
          <w:szCs w:val="20"/>
        </w:rPr>
      </w:pPr>
      <w:r>
        <w:rPr>
          <w:rFonts w:eastAsia="Times New Roman"/>
          <w:szCs w:val="20"/>
        </w:rPr>
        <w:t xml:space="preserve"> </w:t>
      </w:r>
      <w:r>
        <w:rPr>
          <w:szCs w:val="20"/>
        </w:rPr>
        <w:t xml:space="preserve">Τέτοιου είδους ομόφωνη επιθετική αρνητική αντιμετώπιση της διάλυσης των ΑΣ, συνοδευόμενη συχνά από τις απειλές και τη σωματική βία, μπορει να κλονίσει σοβαρά την αποφασιστικότητα σου. Αισθανόμενοι τον εαυτό τους σε αποκλεισμό, οι πολλοί ασκούμενοι παραιτούνται και προσθέτουν τους εαυτούς τους σε εκείνους, που για όλη τη ζωή τους νοιώθουν την μιζέρια των ΑΣ. Η επιλογή είναι δική σου – αποφάσισε. </w:t>
      </w:r>
    </w:p>
    <w:p>
      <w:pPr>
        <w:pStyle w:val="Normal"/>
        <w:ind w:right="44" w:firstLine="540"/>
        <w:jc w:val="both"/>
        <w:rPr/>
      </w:pPr>
      <w:r>
        <w:rPr>
          <w:szCs w:val="20"/>
        </w:rPr>
        <w:t>Όταν υπάρχουν οι κοινές αντιλήψεις, ακόμα και αν το μερίδιο των ΑΣ σε αυτά είναι υψηλό, και υπάρχει η θέληση να μην τα βιώνεις, έχεις την «αίσθηση της άνεσης». Όποτε ξεκινάς την άσκηση της πρακτικής του ευθύ δρόμου και αλλάζεις κάποιες αντιλήψεις με άλλες, ανεξάρτητα από την αύξηση του μεριδίου των ΦΑ, θα έρθει και η «</w:t>
      </w:r>
      <w:r>
        <w:rPr>
          <w:b/>
          <w:bCs/>
          <w:szCs w:val="20"/>
        </w:rPr>
        <w:t>αίσθηση της δυσχέρειας</w:t>
      </w:r>
      <w:r>
        <w:rPr>
          <w:szCs w:val="20"/>
        </w:rPr>
        <w:t xml:space="preserve">». </w:t>
      </w:r>
    </w:p>
    <w:p>
      <w:pPr>
        <w:pStyle w:val="Normal"/>
        <w:spacing w:before="0" w:after="240"/>
        <w:ind w:right="44" w:firstLine="540"/>
        <w:jc w:val="both"/>
        <w:rPr>
          <w:szCs w:val="20"/>
        </w:rPr>
      </w:pPr>
      <w:r>
        <w:rPr>
          <w:szCs w:val="20"/>
        </w:rPr>
        <w:t>Από κάποιο επίπεδο του κορεσμού των ΦΑ και μετά, η δυσχέρεια με την ανταλλαγή των αντιλήψεων υποχωρεί, αφήνοντας την θέση της για την προσμονη, επιδίωξη, θαυμασμό και άλλες ΦΑ. Μια ώρα εκτός της πρακτικής αναπολείται ως λίγο-πολύ ομαλή σειρά από τις εντυπώσεις. Η ώρα της προσπάθειας – ως πέρασμα από τη ζούγκλα, γεμάτο με τις συγκρούσεις με τα εμπόδια, την υπερπήδηση τους, με τις αποκαλύψεις. Κατά αυτόν τον τρόπο, ο ασκούμενος στα πρώτα σταδία της πρακτικής, όποτε οι ΦΑ εμφανίζονται σπάνια, μπορεί να χρησιμοποιήσει την αίσθηση της άνεσης ως βάση για την προϋπόθεση, ότι η άνεση αυτή «κρύβεται» στους συνηθισμένους σκοτισμούς. Σε κάποιους η ζωή αυτή μπορεί να φανεί φρικτή, ακριβώς οπός φαίνεται για την γειτόνισσα-γριούλα η ζωή του ταξιδιώτη - απόλυτα ανούσια και μαζοχιστική.</w:t>
      </w:r>
    </w:p>
    <w:p>
      <w:pPr>
        <w:pStyle w:val="Normal"/>
        <w:ind w:right="44" w:firstLine="540"/>
        <w:jc w:val="both"/>
        <w:rPr>
          <w:b/>
          <w:b/>
          <w:bCs/>
          <w:szCs w:val="20"/>
        </w:rPr>
      </w:pPr>
      <w:r>
        <w:rPr>
          <w:b/>
          <w:bCs/>
          <w:szCs w:val="20"/>
        </w:rPr>
        <w:t xml:space="preserve">Τα ΑΣ μοιάζουν με καρκίνωμα. </w:t>
      </w:r>
    </w:p>
    <w:p>
      <w:pPr>
        <w:pStyle w:val="Normal"/>
        <w:ind w:right="44" w:firstLine="540"/>
        <w:jc w:val="both"/>
        <w:rPr>
          <w:szCs w:val="20"/>
        </w:rPr>
      </w:pPr>
      <w:r>
        <w:rPr>
          <w:szCs w:val="20"/>
        </w:rPr>
        <w:t xml:space="preserve">Παραδείγματος χάρη, ο άνθρωπος, που έχει συνηθίσει να λυπάται τον εαυτό του (ΛΕΤ), στοχευόμενα καταστρέφει τη ζωή του με τα ίδια του τα χέρια, διότι για να κάνει τους άλλους να τον λυπηθούν, να του δώσουν την προσοχή, να τον παρηγορήσουν (και συγκεκριμένα αυτό επιθυμεί τόσο πολύ), πρέπει να έχει τον λόγο, να ξεχωρίζει με ιδιαίτερη «δυστυχία». Για να ηδονιστεί την δυστυχία του, απαιτούνται πολλές λεπτομέρειες, και όταν τις αναφέρει, ο άνθρωπος αυτός θα μπορέσει με μεγάλη γνώση και με αίσθηση της ανωτερότητας ακόμα να μυήσει τους άλλους στο «μυστήριο» των «παθών» του. Ο πετυχημένος στο πρωτάθλημα αυτό, επιβραβεύει τον εαυτό του με μαρτυρικό στεφάνι, «σημαδεμένο από τη μοίρα», ενισχύοντας την αίσθηση της αυτοσπουδαιότητας του. </w:t>
      </w:r>
    </w:p>
    <w:p>
      <w:pPr>
        <w:pStyle w:val="Normal"/>
        <w:ind w:right="44" w:firstLine="540"/>
        <w:jc w:val="both"/>
        <w:rPr/>
      </w:pPr>
      <w:r>
        <w:rPr>
          <w:szCs w:val="20"/>
        </w:rPr>
        <w:t>Στον άνθρωπο, που τείνει να έχει την αίσθηση της αυτολύπησης (</w:t>
      </w:r>
      <w:r>
        <w:rPr>
          <w:b/>
          <w:bCs/>
          <w:szCs w:val="20"/>
        </w:rPr>
        <w:t>ΑΑΛ</w:t>
      </w:r>
      <w:r>
        <w:rPr>
          <w:szCs w:val="20"/>
        </w:rPr>
        <w:t xml:space="preserve">), παρουσιάζεται ένα σύνολο των επιθυμιών, που μοιάζει με καρκίνωμα – πλέον θεμιτή γίνεται τέτοια έκβαση, η οποία θα φέρει τους «μπελάδες», διότι όσα περισσότερα ΑΣ θα βιώσει, τόσο θα στηρίξει τις ΑΑΛ και ΑΑΣ του, τόσο υψηλότερη αναγνώριση θα λάβει από τα δυστυχισμένα άτομα, που απαιτούν (και λαμβάνουν) τον οίκτο των άλλων ανθρώπων, και τις πράξεις, προερχόμενες από τη λύπηση. </w:t>
      </w:r>
    </w:p>
    <w:p>
      <w:pPr>
        <w:pStyle w:val="Normal"/>
        <w:spacing w:before="0" w:after="240"/>
        <w:ind w:right="44" w:firstLine="540"/>
        <w:jc w:val="both"/>
        <w:rPr/>
      </w:pPr>
      <w:r>
        <w:rPr>
          <w:rFonts w:eastAsia="Times New Roman"/>
          <w:szCs w:val="20"/>
        </w:rPr>
        <w:t xml:space="preserve"> </w:t>
      </w:r>
      <w:r>
        <w:rPr>
          <w:szCs w:val="20"/>
        </w:rPr>
        <w:t>«Οι δυστυχίες» (πραγματικές και υποτιθέμενες ) γίνονται η περιούσια του, το προϊών του, που ανταλλάσσεται με την προσοχή και εξυπηρετήσεις. Στο τέλος, το άτομο με την ΑΑΛ καταστρέφει τη ζωή του, οδηγούμενο από τις αμυδρά-στοχευόμενες ενέργειες (</w:t>
      </w:r>
      <w:r>
        <w:rPr>
          <w:b/>
          <w:bCs/>
          <w:szCs w:val="20"/>
        </w:rPr>
        <w:t>ασε</w:t>
      </w:r>
      <w:r>
        <w:rPr>
          <w:szCs w:val="20"/>
        </w:rPr>
        <w:t>), και από τις συγκεκριμένα-στοχευόμενες ενέργειες (</w:t>
      </w:r>
      <w:r>
        <w:rPr>
          <w:b/>
          <w:bCs/>
          <w:szCs w:val="20"/>
        </w:rPr>
        <w:t>σσε</w:t>
      </w:r>
      <w:r>
        <w:rPr>
          <w:szCs w:val="20"/>
        </w:rPr>
        <w:t xml:space="preserve">). Οι ΑΣΕ – είναι οι πράξεις, που γίνονται με τις σκέψεις «εγώ το κάνω αυτό», «αυτό συμβαίνει», αλλά αν τον ρωτήσεις, η ο άνθρωπος αναρωτηθεί από μόνο του, «εγώ το κάνω;», «συμβαίνει αυτό;», η απάντηση του θα είναι «όχι», δηλαδή εκτοπίζει την συλλογική διαύγεια. Με τις ΣΣΕ ο άνθρωπος συμφωνεί, πως αυτός τις κάνει. </w:t>
      </w:r>
    </w:p>
    <w:p>
      <w:pPr>
        <w:pStyle w:val="Normal"/>
        <w:ind w:right="44" w:firstLine="540"/>
        <w:jc w:val="both"/>
        <w:rPr/>
      </w:pPr>
      <w:r>
        <w:rPr>
          <w:b/>
          <w:bCs/>
          <w:szCs w:val="20"/>
        </w:rPr>
        <w:t>01-02)</w:t>
      </w:r>
      <w:r>
        <w:rPr>
          <w:szCs w:val="20"/>
        </w:rPr>
        <w:t xml:space="preserve"> Το να βάλεις ως στόχο την απομάκρυνση των ΑΣ είναι πολύ ευκολότερο από το να ξεκινήσεις να λύνεις αυτό το πρόβλημα. Απαιτούνται πραγματικά τεράστιες προσπάθειες, για να γίνει η πρακτική ένα αναπόσπαστο κομμάτι της ζωής, αλλιώς τα όνειρα θα παραμείνουν όνειρα. Δεν λέμε «να αφιερώσεις χρόνο στην πρακτική», αλλά να την ασκήσεις στο κέντρο των γεγονότων της ζωής. Εκείνοι, που περνάνε από τα λόγια στις πράξεις, και συνεχίζουν με την επιμονή και αποφασιστικότητα να πλησιάζουν τον στόχο με επιδίωξη και προσδοκία, παρ` όλες τις ήττες και τις νίκες, συναντώνται πολύ σπάνια. </w:t>
      </w:r>
    </w:p>
    <w:p>
      <w:pPr>
        <w:pStyle w:val="Normal"/>
        <w:ind w:right="44" w:firstLine="540"/>
        <w:jc w:val="both"/>
        <w:rPr/>
      </w:pPr>
      <w:r>
        <w:rPr>
          <w:szCs w:val="20"/>
        </w:rPr>
        <w:t>Τα ΑΣ απομακρύνονται με την προσπάθεια – σαν να «ξεκόβεις» τον εαυτό σου από αυτά, βγάζοντας σε από τον γλοιώδη βάλτο, «θυμάσαι» τον εαυτό σου στην κατάσταση ελευθερίας από τα ΑΣ, «μπαίνεις» στις ΦΑ. Οι προσπάθεια αυτή μπορεί να καταβληθεί μέσω πολλών εξασκήσεων. Οι περιγραφές των διάφορων εκδοχών εικόνων και σκέψεων, που έχουν αντήχηση με την προσπάθεια, αναφέρονται παρακάτω.</w:t>
      </w:r>
      <w:r>
        <w:rPr>
          <w:b/>
          <w:bCs/>
          <w:szCs w:val="20"/>
        </w:rPr>
        <w:t xml:space="preserve"> Η απομάκρυνση των ΑΣ </w:t>
      </w:r>
      <w:r>
        <w:rPr>
          <w:szCs w:val="20"/>
        </w:rPr>
        <w:t xml:space="preserve">είναι εξ` ορισμού τέτοια προσπάθεια, που έχει ως αποτέλεσμα α) την εξαφάνιση των ΑΣ χωρίς το παραμικρό ίχνος, β) εμφανίζεται έστω αδύναμη, μα ξεκάθαρη ΦΑ. </w:t>
      </w:r>
    </w:p>
    <w:p>
      <w:pPr>
        <w:pStyle w:val="Normal"/>
        <w:ind w:right="44" w:firstLine="540"/>
        <w:jc w:val="both"/>
        <w:rPr>
          <w:szCs w:val="20"/>
        </w:rPr>
      </w:pPr>
      <w:r>
        <w:rPr>
          <w:szCs w:val="20"/>
        </w:rPr>
        <w:t>Φυσικά, δεν γίνεται με την πρώτη να μάθεις να «βγαίνεις» τόσο καθαρά από τα ΑΣ, ώστε κάθε φορά να αισθάνεσαι τις ΦΑ, και στην αρχή θα εμφανίζεται η κατάσταση «δεν συμβαίνει τίποτα», αλλά μπορούμε τουλάχιστον να θυμόμαστε την επιδίωξη των ΦΑ μετά από κάθε προσπάθεια της απομάκρυνσης των ΑΣ.</w:t>
      </w:r>
    </w:p>
    <w:p>
      <w:pPr>
        <w:pStyle w:val="Normal"/>
        <w:ind w:right="44" w:firstLine="540"/>
        <w:jc w:val="both"/>
        <w:rPr/>
      </w:pPr>
      <w:r>
        <w:rPr>
          <w:szCs w:val="20"/>
        </w:rPr>
        <w:t>«</w:t>
      </w:r>
      <w:r>
        <w:rPr>
          <w:b/>
          <w:bCs/>
          <w:szCs w:val="20"/>
        </w:rPr>
        <w:t>Η άψογη απομάκρυνση</w:t>
      </w:r>
      <w:r>
        <w:rPr>
          <w:szCs w:val="20"/>
        </w:rPr>
        <w:t>» - η διάλυση των ΑΣ μέσα σε μισό του δευτερόλεπτου. Κατά διάρκεια του χρόνου αυτού τα ΑΣ δεν προλαβαίνουν να δηλητηριάσουν τίποτα και δεν αφήνουν την ουρά των ακόλουθων ΑΣ, ούτε να τροφοδοτήσουν το ΑΦ.</w:t>
      </w:r>
    </w:p>
    <w:p>
      <w:pPr>
        <w:pStyle w:val="Normal"/>
        <w:ind w:right="44" w:firstLine="540"/>
        <w:jc w:val="both"/>
        <w:rPr/>
      </w:pPr>
      <w:r>
        <w:rPr>
          <w:szCs w:val="20"/>
        </w:rPr>
        <w:t>Για να παραμείνουν κοινωνικά αποδεκτοί, οι άνθρωποι συχνά καταπιέζουν τα ΑΣ, αλλά αυτό δεν τους φέρνει στην απελευθέρωση από αυτά, ακριβώς το αντίθετο, τα ΑΣ μεταμορφώνονται σε βαρύ ΑΦ, το οποίο με χονδρό δηλητηριώδη πέπλο καλύπτει όλες τις άλλες αντιλήψεις.</w:t>
      </w:r>
      <w:r>
        <w:rPr>
          <w:b/>
          <w:bCs/>
          <w:szCs w:val="20"/>
        </w:rPr>
        <w:t xml:space="preserve"> Πως να ξεχωρίσεις την διάλυση των ΑΣ από την καταπίεση? </w:t>
      </w:r>
      <w:r>
        <w:rPr>
          <w:szCs w:val="20"/>
        </w:rPr>
        <w:t>Το κριτήριο είναι η αίσθηση των ΦΑ – έστω για λίγα δευτερόλεπτα, μέχρις ότου το ΑΣ δεν εμφανίζεται ξανά κατά συνήθεια. Επίσης υπάρχει δυνατότητα να προσανατολιστείς με τον χαρακτήρα της επιθυμίας για την παύση των ΑΣ – εάν αυτή συνοδεύεται με προσμονη, τότε η πιθανότητα της απομάκρυνσης, και όχι της καταπίεσης των ΑΣ είναι υψηλή. Εάν το κίνητρο της επιθυμίας είναι ο φόβος, η ΑΑΣ, και άλλα ΑΣ, η απομάκρυνση δεν θα συμβεί.</w:t>
      </w:r>
    </w:p>
    <w:p>
      <w:pPr>
        <w:pStyle w:val="Normal"/>
        <w:ind w:right="44" w:firstLine="540"/>
        <w:jc w:val="both"/>
        <w:rPr>
          <w:szCs w:val="20"/>
        </w:rPr>
      </w:pPr>
      <w:r>
        <w:rPr>
          <w:szCs w:val="20"/>
        </w:rPr>
        <w:t>Όποτε μετά από την προσπάθεια της απομάκρυνσης των ΑΣ εμφανίζεται η κούραση, βαρύτητα, δυσαρέσκεια, δεν έχει κυματισμό των ΦΑ, αυτό σημαίνει, ότι τα ΑΣ καταπιέσθηκαν και δεν διαλύθηκαν. Με την καταπίεση επιλέγεις όχι την παύση των ΑΣ, αλλά την απόκρυψη της εκδήλωσης αυτών, με το φόβο των συνεπειών, η από ντροπή η από άλλα ΑΣ, μα μολαταύτα βράζεις εσωτερικά και προσπαθείς εξωτερικά να δείχνεις ήρεμη. Έτσι τα ΑΣ όχι μόνον δεν αποδυναμώνονται, αλλά χειροτερεύουν, πολλαπλά επίκεντρα τους συνεχίζουν να παρουσιάζονται, δημιουργώντας τον δύσοσμο αναβρασμό, που αργά η γρήγορα θα βγει παραέξω. Μπορείς να σπρώξεις το ένα ΑΣ με το άλλο (π.χ., ο εκνευρισμός παραμερίζεται από την αυτολύπηση, ντροπή η από το φόβο), αλλά η δηλητηρίαση συνεχίζεται.</w:t>
      </w:r>
    </w:p>
    <w:p>
      <w:pPr>
        <w:pStyle w:val="Normal"/>
        <w:ind w:right="44" w:firstLine="540"/>
        <w:jc w:val="both"/>
        <w:rPr>
          <w:szCs w:val="20"/>
        </w:rPr>
      </w:pPr>
      <w:r>
        <w:rPr>
          <w:szCs w:val="20"/>
        </w:rPr>
        <w:t xml:space="preserve">Θα απαριθμήσω όλα αυτά, που δεν αποτελούν την απομάκρυνση των ΑΣ, που δεν σε βγάζουν από τη ατελείωτη δύνη τους: </w:t>
      </w:r>
    </w:p>
    <w:p>
      <w:pPr>
        <w:pStyle w:val="Normal"/>
        <w:ind w:right="44" w:firstLine="540"/>
        <w:jc w:val="both"/>
        <w:rPr>
          <w:szCs w:val="20"/>
        </w:rPr>
      </w:pPr>
      <w:r>
        <w:rPr>
          <w:szCs w:val="20"/>
        </w:rPr>
        <w:t xml:space="preserve">1) Η αντιπαραβολή των ΑΣ με τα ΘΣ. Όταν είσαι νευριασμένη με τον άντρα σου, καλείς την φιλενάδα σου και αυτή σε διασκεδάζει. </w:t>
      </w:r>
    </w:p>
    <w:p>
      <w:pPr>
        <w:pStyle w:val="Normal"/>
        <w:ind w:right="44" w:firstLine="540"/>
        <w:jc w:val="both"/>
        <w:rPr>
          <w:szCs w:val="20"/>
        </w:rPr>
      </w:pPr>
      <w:r>
        <w:rPr>
          <w:szCs w:val="20"/>
        </w:rPr>
        <w:t xml:space="preserve">2) Παραμερισμός – το ένα ΑΣ βγάζει εκτός το άλλο. Αντί για ντροπή αρχίζεις να νοιώθεις την επιθετικότητα. </w:t>
      </w:r>
    </w:p>
    <w:p>
      <w:pPr>
        <w:pStyle w:val="Normal"/>
        <w:ind w:right="44" w:firstLine="540"/>
        <w:jc w:val="both"/>
        <w:rPr>
          <w:szCs w:val="20"/>
        </w:rPr>
      </w:pPr>
      <w:r>
        <w:rPr>
          <w:szCs w:val="20"/>
        </w:rPr>
        <w:t xml:space="preserve">3) Αυτό-εξαπάτηση – το ΑΣ παραμένει , αλλά εσύ νομίζεις, πως δεν το βλέπει κανείς, και πείθεις τον εαυτό σου, ότι δεν υπάρχει, νεκρώνοντας με αυτόν τον τρόπο την ειλικρίνεια σου, αφαιρώντας την τελευταία ευκαιρία να αλλαξεις. </w:t>
      </w:r>
    </w:p>
    <w:p>
      <w:pPr>
        <w:pStyle w:val="Normal"/>
        <w:ind w:right="44" w:firstLine="540"/>
        <w:jc w:val="both"/>
        <w:rPr>
          <w:szCs w:val="20"/>
        </w:rPr>
      </w:pPr>
      <w:r>
        <w:rPr>
          <w:szCs w:val="20"/>
        </w:rPr>
        <w:t>4) Φυγή και αποχαύνωση – το ΑΣ συνεχίζει να υπάρχει, αλλά απαγορεύεις στον εαυτό σου ακόμα κα να το σκέφτεσαι, απλώς διώχνεις τη σκέψη.</w:t>
      </w:r>
    </w:p>
    <w:p>
      <w:pPr>
        <w:pStyle w:val="Normal"/>
        <w:ind w:right="44" w:firstLine="540"/>
        <w:jc w:val="both"/>
        <w:rPr>
          <w:szCs w:val="20"/>
        </w:rPr>
      </w:pPr>
      <w:r>
        <w:rPr>
          <w:rFonts w:eastAsia="Times New Roman"/>
          <w:szCs w:val="20"/>
        </w:rPr>
        <w:t xml:space="preserve"> </w:t>
      </w:r>
      <w:r>
        <w:rPr>
          <w:szCs w:val="20"/>
        </w:rPr>
        <w:t>5) Προσκόλληση – υπάρχει η σκέψη «τώρα νοιώθω το ΑΣ», δηλαδή έρχεται η αδύναμη επιθυμία για την παύση του ΑΣ, αλλά δεν είναι αρκετά ισχυρή για να ξεπεράσει την δύναμη της συνήθειας για την αίσθηση των ΑΣ και της μηχανικής επιθυμίας για την συνέχιση τους.</w:t>
      </w:r>
    </w:p>
    <w:p>
      <w:pPr>
        <w:pStyle w:val="Normal"/>
        <w:ind w:right="44" w:firstLine="540"/>
        <w:jc w:val="both"/>
        <w:rPr>
          <w:szCs w:val="20"/>
        </w:rPr>
      </w:pPr>
      <w:r>
        <w:rPr>
          <w:rFonts w:eastAsia="Times New Roman"/>
          <w:szCs w:val="20"/>
        </w:rPr>
        <w:t xml:space="preserve"> </w:t>
      </w:r>
      <w:r>
        <w:rPr>
          <w:szCs w:val="20"/>
        </w:rPr>
        <w:t>6) Καταπίεση – η μεταμόρφωση των ΑΣ σε ΑΦ.</w:t>
      </w:r>
    </w:p>
    <w:p>
      <w:pPr>
        <w:pStyle w:val="Normal"/>
        <w:ind w:right="44" w:firstLine="540"/>
        <w:jc w:val="both"/>
        <w:rPr>
          <w:szCs w:val="20"/>
        </w:rPr>
      </w:pPr>
      <w:r>
        <w:rPr>
          <w:szCs w:val="20"/>
        </w:rPr>
        <w:t xml:space="preserve">Ο κατάλογος αυτός δεν είναι πλήρης, βεβαίως, μπορείς να το συμπληρώσεις, αν θέλεις. </w:t>
      </w:r>
    </w:p>
    <w:p>
      <w:pPr>
        <w:pStyle w:val="Normal"/>
        <w:ind w:right="44" w:firstLine="540"/>
        <w:jc w:val="both"/>
        <w:rPr>
          <w:szCs w:val="20"/>
        </w:rPr>
      </w:pPr>
      <w:r>
        <w:rPr>
          <w:szCs w:val="20"/>
        </w:rPr>
        <w:t xml:space="preserve">Ένα από τα σημαντικότερα εμπόδια στην απομάκρυνση των ΑΣ είναι η αυταπάτη, όταν ο άνθρωπος φαντάζεται μόνο, ότι θέλει να τα διαλύσει, αλλά στην πραγματικότητα το απεύχεται. </w:t>
      </w:r>
    </w:p>
    <w:p>
      <w:pPr>
        <w:pStyle w:val="Normal"/>
        <w:ind w:right="44" w:firstLine="540"/>
        <w:jc w:val="both"/>
        <w:rPr/>
      </w:pPr>
      <w:r>
        <w:rPr>
          <w:szCs w:val="20"/>
        </w:rPr>
        <w:t xml:space="preserve">Ειδικά αυτό κάνει την διαδικασία πολύπλοκη – η θέληση για την αίσθηση του ΑΣ, την παρουσία του οποίου πολύ πιθανόν δεν αντιλαμβάνεσαι καν. </w:t>
      </w:r>
      <w:r>
        <w:rPr>
          <w:b/>
          <w:bCs/>
          <w:szCs w:val="20"/>
        </w:rPr>
        <w:t>Πάντοτε, όποτε υπάρχει το ΑΣ, υπάρχει και η επιθυμία για το βίωμα αυτού</w:t>
      </w:r>
      <w:r>
        <w:rPr>
          <w:szCs w:val="20"/>
        </w:rPr>
        <w:t xml:space="preserve">, και όσο δυνατότερο είναι το ΑΣ, τόσο δυνατότερη γίνεται και η επιθυμία. Μόλις γίνει ξεκάθαρο, ότι το ΑΣ είναι τόσο δυνατό μόνο κα μόνο επειδή εσύ θέλεις να το βιώνεις, και όχι επειδή είναι δύσκολο να το απομακρύνεις, εμφανίζεται η αποφασιστικότητα, η προσμονη, ο ενθουσιασμός. Επίσης το ξεκαθάρισμα αυτό μπορεί να επιφέρει τον ερχομό των δυο νέων επιθυμιών – της θέλησης της ενίσχυσης της επιθυμίας των ΦΑ, και της θέλησης της αδρανοποίησης της επιθυμίας των ΑΣ. Η επιθυμία για την αίσθηση των ΑΣ συνοδεύεται με σκέψεις – δικαιολογίες του τύπου «αυτός με προκάλεσε», «αυτό το ΑΣ είναι δίκαιο» και άλλα. </w:t>
      </w:r>
    </w:p>
    <w:p>
      <w:pPr>
        <w:pStyle w:val="Normal"/>
        <w:ind w:right="44" w:firstLine="540"/>
        <w:jc w:val="both"/>
        <w:rPr/>
      </w:pPr>
      <w:r>
        <w:rPr>
          <w:szCs w:val="20"/>
        </w:rPr>
        <w:t>Η απομάκρυνση των ΑΣ είναι το αποτέλεσμα των προσπαθειών, προερχόμενων από</w:t>
      </w:r>
      <w:r>
        <w:rPr>
          <w:sz w:val="20"/>
          <w:szCs w:val="20"/>
        </w:rPr>
        <w:t>:</w:t>
      </w:r>
      <w:r>
        <w:rPr>
          <w:szCs w:val="20"/>
        </w:rPr>
        <w:t xml:space="preserve"> α) την επιθιμια για την παύση των παθών, β) την συνειδητοποίηση, ότι η συνέχιση της επιβίωσης σε αυτό το δηλητηριώδη μίγμα είναι αδύνατη, γ) την επιδίωξη της διαύγειας, των ΦΑ, ασύμβατων με τα ΑΣ. </w:t>
      </w:r>
    </w:p>
    <w:p>
      <w:pPr>
        <w:pStyle w:val="Normal"/>
        <w:ind w:right="44" w:firstLine="540"/>
        <w:jc w:val="both"/>
        <w:rPr>
          <w:szCs w:val="20"/>
        </w:rPr>
      </w:pPr>
      <w:r>
        <w:rPr>
          <w:szCs w:val="20"/>
        </w:rPr>
        <w:t xml:space="preserve">Με την απομάκρυνση των ΑΣ δεν συμβαίνει αντικατάσταση του ενός ΑΣ με το άλλο, διότι δεν θα ικανοποιηθείς με το επιφανειακό αποτέλεσμα, ο στόχος δεν είναι να σκεφτεί κανείς, πως δεν έχεις τα ΑΣ, αλλά να σταματήσεις την αίσθηση των ΑΣ, και να βιώσεις τις ΦΑ. Σαν αποτέλεσμα της απελευθέρωσης από τα ΑΣ πάντα εμφανίζεται η αδύναμη, μα ξεκάθαρη αίσθηση της απελευθέρωσης, ήπιας χαράς, γαληνής, προσμονής και όρεξης για τη ζωή. Στη περίπτωση καταπίεσης του ΑΣ κάτι τέτοιο δεν συμβαίνει ποτέ. </w:t>
      </w:r>
    </w:p>
    <w:p>
      <w:pPr>
        <w:pStyle w:val="Normal"/>
        <w:ind w:right="44" w:firstLine="540"/>
        <w:jc w:val="both"/>
        <w:rPr/>
      </w:pPr>
      <w:r>
        <w:rPr>
          <w:szCs w:val="20"/>
        </w:rPr>
        <w:t xml:space="preserve">Με λεπτομερή ανάλυση </w:t>
      </w:r>
      <w:r>
        <w:rPr>
          <w:b/>
          <w:bCs/>
          <w:szCs w:val="20"/>
        </w:rPr>
        <w:t>η διαδικασία της απομάκρυνσης των ΑΣ</w:t>
      </w:r>
      <w:r>
        <w:rPr>
          <w:szCs w:val="20"/>
        </w:rPr>
        <w:t xml:space="preserve"> είναι: </w:t>
      </w:r>
    </w:p>
    <w:p>
      <w:pPr>
        <w:pStyle w:val="Normal"/>
        <w:ind w:right="44" w:firstLine="540"/>
        <w:jc w:val="both"/>
        <w:rPr>
          <w:szCs w:val="20"/>
        </w:rPr>
      </w:pPr>
      <w:r>
        <w:rPr>
          <w:szCs w:val="20"/>
        </w:rPr>
        <w:t xml:space="preserve">1) Σύντομος, στιγμιαίος νοητικός προσδιορισμός «υπάρχει το ΑΣ». </w:t>
      </w:r>
    </w:p>
    <w:p>
      <w:pPr>
        <w:pStyle w:val="Normal"/>
        <w:ind w:right="44" w:firstLine="540"/>
        <w:jc w:val="both"/>
        <w:rPr>
          <w:szCs w:val="20"/>
        </w:rPr>
      </w:pPr>
      <w:r>
        <w:rPr>
          <w:szCs w:val="20"/>
        </w:rPr>
        <w:t xml:space="preserve">2) Η επιθυμία της παύσης της αίσθησης των ΑΣ. </w:t>
      </w:r>
    </w:p>
    <w:p>
      <w:pPr>
        <w:pStyle w:val="Normal"/>
        <w:ind w:right="44" w:firstLine="540"/>
        <w:jc w:val="both"/>
        <w:rPr>
          <w:szCs w:val="20"/>
        </w:rPr>
      </w:pPr>
      <w:r>
        <w:rPr>
          <w:szCs w:val="20"/>
        </w:rPr>
        <w:t xml:space="preserve">3)Η προσπάθεια (οξύ, συγκεντρωμένος κυματισμός της επιθυμίας) της παύσης των ΑΣ. </w:t>
      </w:r>
    </w:p>
    <w:p>
      <w:pPr>
        <w:pStyle w:val="Normal"/>
        <w:ind w:right="44" w:firstLine="540"/>
        <w:jc w:val="both"/>
        <w:rPr>
          <w:szCs w:val="20"/>
        </w:rPr>
      </w:pPr>
      <w:r>
        <w:rPr>
          <w:szCs w:val="20"/>
        </w:rPr>
        <w:t xml:space="preserve">4) Η επιθυμία της αίσθησης των ΦΑ. </w:t>
      </w:r>
    </w:p>
    <w:p>
      <w:pPr>
        <w:pStyle w:val="Normal"/>
        <w:ind w:right="44" w:firstLine="540"/>
        <w:jc w:val="both"/>
        <w:rPr>
          <w:szCs w:val="20"/>
        </w:rPr>
      </w:pPr>
      <w:r>
        <w:rPr>
          <w:szCs w:val="20"/>
        </w:rPr>
        <w:t xml:space="preserve">5) Προσπάθεια για την γέννηση των ΦΑ. </w:t>
      </w:r>
    </w:p>
    <w:p>
      <w:pPr>
        <w:pStyle w:val="Normal"/>
        <w:ind w:right="44" w:firstLine="540"/>
        <w:jc w:val="both"/>
        <w:rPr>
          <w:szCs w:val="20"/>
        </w:rPr>
      </w:pPr>
      <w:r>
        <w:rPr>
          <w:szCs w:val="20"/>
        </w:rPr>
        <w:t xml:space="preserve">6) Εμφάνιση των ΦΑ. </w:t>
      </w:r>
    </w:p>
    <w:p>
      <w:pPr>
        <w:pStyle w:val="Normal"/>
        <w:ind w:right="44" w:firstLine="540"/>
        <w:jc w:val="both"/>
        <w:rPr>
          <w:szCs w:val="20"/>
        </w:rPr>
      </w:pPr>
      <w:r>
        <w:rPr>
          <w:szCs w:val="20"/>
        </w:rPr>
        <w:t xml:space="preserve">Αποκλειστικά και μόνο μετά από την ολοκλήρωση του έκτου σημείου η απομάκρυνση του ΑΣ μπορεί να θεωρηθεί ολοκληρωμένη. Επιτυχής απομάκρυνση του ΑΣ δεν σημαίνει, ότι σε πέντε λεπτά αυτό δεν θα εμφανιστεί εκ νέου, διότι αυτή είναι μια πανίσχυρη συνήθεια, αλλά αν κάθε φορά θα διαλύεις τα ΑΣ με επιμονή, αυτή θα αποδυναμωθεί, μέχρις ότου δεν εξαφανιστεί τελείως. </w:t>
      </w:r>
    </w:p>
    <w:p>
      <w:pPr>
        <w:pStyle w:val="Normal"/>
        <w:ind w:right="44" w:firstLine="540"/>
        <w:jc w:val="both"/>
        <w:rPr/>
      </w:pPr>
      <w:r>
        <w:rPr>
          <w:szCs w:val="20"/>
        </w:rPr>
        <w:t xml:space="preserve">Με την τελειοποίηση, οι κρίκοι αυτής της αλυσίδας συνηθίζονται όλο και πιο πολύ, γίνονται σχεδόν από μόνα τους – με τον ίδιο μηχανικό τρόπο, που παλιότερα αυτόματα εμφανίζονταν τα ΑΣ, και έτσι η συνήθεια για την αίσθηση των ανεπιθύμητων αντιλήψεων αντικαθιστάται με την συνήθεια για την αίσθηση των θεμιτών, και στο τέλος είναι δυνατό να μάθεις την άψογη απομάκρυνση των ΑΣ . Μετά από ένα αρκετό χρονικό διάστημα εφόσον έχεις μάθει να απομακρύνεις άψογα τα ΑΣ, η συνήθεια αυτή δεν εμφανίζεται καθόλου, και με αυτόν τον τρόπο πετυχαίνεις την </w:t>
      </w:r>
      <w:r>
        <w:rPr>
          <w:b/>
          <w:bCs/>
          <w:szCs w:val="20"/>
        </w:rPr>
        <w:t>απόλυτη απομάκρυνση</w:t>
      </w:r>
      <w:r>
        <w:rPr>
          <w:szCs w:val="20"/>
        </w:rPr>
        <w:t xml:space="preserve"> αυτού του ΑΣ. </w:t>
      </w:r>
    </w:p>
    <w:p>
      <w:pPr>
        <w:pStyle w:val="Normal"/>
        <w:ind w:right="44" w:firstLine="540"/>
        <w:jc w:val="both"/>
        <w:rPr>
          <w:szCs w:val="20"/>
        </w:rPr>
      </w:pPr>
      <w:r>
        <w:rPr>
          <w:szCs w:val="20"/>
        </w:rPr>
        <w:t xml:space="preserve">Όποτε μαθαίνεις να τρέχεις με το ποδήλατο, είναι διαβολικά δύσκολο να μάθεις να κρατάς την ισορροπία, ωστόσο, όταν το έχεις μάθει πια, γίνεται χωρίς σκέψη. Το ίδιο και σε αυτή την περίπτωση. </w:t>
      </w:r>
    </w:p>
    <w:p>
      <w:pPr>
        <w:pStyle w:val="Normal"/>
        <w:ind w:right="44" w:firstLine="540"/>
        <w:jc w:val="both"/>
        <w:rPr>
          <w:szCs w:val="20"/>
        </w:rPr>
      </w:pPr>
      <w:r>
        <w:rPr>
          <w:szCs w:val="20"/>
        </w:rPr>
        <w:t>Στα πρώτα στάδια της εκπαίδευσης στην απομάκρυνση των ΑΣ είναι σκόπιμο να προσφύγεις στην υποστήριξη με τις εικόνες η σκέψεις, που σε σένα έχουν αντίκτυπο με την διαδικασία της απελευθέρωσης από τα ΑΣ.</w:t>
      </w:r>
    </w:p>
    <w:p>
      <w:pPr>
        <w:pStyle w:val="Normal"/>
        <w:ind w:right="44" w:firstLine="540"/>
        <w:jc w:val="both"/>
        <w:rPr>
          <w:szCs w:val="20"/>
        </w:rPr>
      </w:pPr>
      <w:r>
        <w:rPr>
          <w:szCs w:val="20"/>
        </w:rPr>
        <w:t>Ο κάθε ασκούμενος επιλέγει για τον εαυτό του μια τέτοια εικόνα, σύμφωνα με τις προτιμήσεις του. Μπορεί να είναι μια ακτίνα του φωτός, που καταστρέφει όλα τα ΑΣ, η μορφή μιας δύνης, που παρασέρνει όλα τα ΑΣ στον δρόμο της, η απεικόνιση μιας έκρηξης, που μετατρέπει σε κομμάτια όλα τα εμπόδια από τα ΑΣ – οτιδήποτε.</w:t>
      </w:r>
    </w:p>
    <w:p>
      <w:pPr>
        <w:pStyle w:val="Normal"/>
        <w:ind w:right="44" w:firstLine="540"/>
        <w:jc w:val="both"/>
        <w:rPr/>
      </w:pPr>
      <w:r>
        <w:rPr>
          <w:szCs w:val="20"/>
        </w:rPr>
        <w:t xml:space="preserve">Εδώ θα αναφέρω μερικά παραδείγματα </w:t>
      </w:r>
      <w:r>
        <w:rPr>
          <w:b/>
          <w:bCs/>
          <w:szCs w:val="20"/>
        </w:rPr>
        <w:t>εικόνων, που αντηχούν με την προσπάθεια της απομάκρυνσης των ΑΣ</w:t>
      </w:r>
      <w:r>
        <w:rPr>
          <w:szCs w:val="20"/>
        </w:rPr>
        <w:t xml:space="preserve">, από την συλλογή της Σκβο: </w:t>
      </w:r>
    </w:p>
    <w:p>
      <w:pPr>
        <w:pStyle w:val="Normal"/>
        <w:ind w:right="44" w:firstLine="540"/>
        <w:jc w:val="both"/>
        <w:rPr>
          <w:szCs w:val="20"/>
        </w:rPr>
      </w:pPr>
      <w:r>
        <w:rPr>
          <w:szCs w:val="20"/>
        </w:rPr>
        <w:t xml:space="preserve">1. ¨Η αύξηση της έντασης των προσπαθειών - σαν την άρση της μεγάλης και βαριάς πέτρας από το πάτο μιας λίμνης – πως στην αρχή τη καθαρίζεις από τη λάσπη, και μετά συνεχώς την τραβάς προς τα πάνω. </w:t>
      </w:r>
    </w:p>
    <w:p>
      <w:pPr>
        <w:pStyle w:val="Normal"/>
        <w:ind w:right="44" w:firstLine="540"/>
        <w:jc w:val="both"/>
        <w:rPr>
          <w:szCs w:val="20"/>
        </w:rPr>
      </w:pPr>
      <w:r>
        <w:rPr>
          <w:szCs w:val="20"/>
        </w:rPr>
        <w:t xml:space="preserve">2. Το κάθε δυνατό ΑΣ – σαν τυφώνας, και για να επιβιώσεις, πρέπει να καρφώσεις με μένος μια δυνατή στήλη, ακλόνητη από τον άνεμο. Κάθε φορά η στήλη αυτή γίνεται όλο και πιο στέρεα. </w:t>
      </w:r>
    </w:p>
    <w:p>
      <w:pPr>
        <w:pStyle w:val="Normal"/>
        <w:ind w:right="44" w:firstLine="540"/>
        <w:jc w:val="both"/>
        <w:rPr/>
      </w:pPr>
      <w:r>
        <w:rPr>
          <w:szCs w:val="20"/>
        </w:rPr>
        <w:t xml:space="preserve">3. Η εδραίωση του κράτους στην επαναστατημένη χώρα. Αφηνιασμένος όχλος προσπαθεί να πάρει τη εξουσία στα χέρια του. Αρκεί ένα δευτερόλεπτο αδυναμίας, και η εξουσία θα χαθεί. Όποτε η σταθερότητα των αρχών έχει επιτευχθεί, θα ανακηρύξω τους καινούριους νόμους – ο νόμος της ανεμελιάς, νόμος της χαράς, νόμος της επιδίωξης. </w:t>
      </w:r>
    </w:p>
    <w:p>
      <w:pPr>
        <w:pStyle w:val="Normal"/>
        <w:ind w:right="44" w:firstLine="540"/>
        <w:jc w:val="both"/>
        <w:rPr>
          <w:szCs w:val="20"/>
        </w:rPr>
      </w:pPr>
      <w:r>
        <w:rPr>
          <w:szCs w:val="20"/>
        </w:rPr>
        <w:t xml:space="preserve">4. Μαλακή και ακλόνητη στρέψη της προσοχής για την ανάμνηση των ΦΑ, σαν να μην ήξερα να εστιάσω το βλέμμα μου σε κάποιο αντικείμενο λόγο της χαοτικής περιπλάνησης του ματιού, και θα ήταν αναγκαίο συνεχώς να τινάζομαι, να χτυπάω τα μάγουλα μου, να συγκρατώ το κεφάλι μου, να καλύπτω τα υπόλοιπα πράγματα με πανιά. Αλλά μόλις τώρα έμαθα να κοιτάω στοχευόμενα, επιστρέφοντας απαλά το περιπλανώμενο βλέμμα μου. </w:t>
      </w:r>
    </w:p>
    <w:p>
      <w:pPr>
        <w:pStyle w:val="Normal"/>
        <w:ind w:right="44" w:firstLine="540"/>
        <w:jc w:val="both"/>
        <w:rPr>
          <w:szCs w:val="20"/>
        </w:rPr>
      </w:pPr>
      <w:r>
        <w:rPr>
          <w:szCs w:val="20"/>
        </w:rPr>
        <w:t xml:space="preserve">5. Λέιζερ – λεπτή, αλλά ισχυρή ακτίνα του φωτός, γρήγορα και ανελέητα ξεκαθαρίζει τον χώρο. </w:t>
      </w:r>
    </w:p>
    <w:p>
      <w:pPr>
        <w:pStyle w:val="Normal"/>
        <w:spacing w:before="0" w:after="240"/>
        <w:ind w:right="44" w:firstLine="540"/>
        <w:jc w:val="both"/>
        <w:rPr>
          <w:szCs w:val="20"/>
        </w:rPr>
      </w:pPr>
      <w:r>
        <w:rPr>
          <w:szCs w:val="20"/>
        </w:rPr>
        <w:t xml:space="preserve">6. Η επίθεση της τίγρης – με κάθε εκπνοή μαζεύω όλες τις δυνάμεις και πέφτω στις ΦΑ, μπαίνω σε αυτές, ακόμα και αν μετά από 1-2 δευτερόλεπτα της αίσθησης των ΦΑ αποτραβιέμαι πίσω, συνεχίζω την προσπάθεια, έτσι σε λίγο η αρχική κατάσταση αλλάζει, και επιτυγχάνω την είσοδο στις ΦΑ για 3 με 5 δευτερόλεπτα. </w:t>
      </w:r>
    </w:p>
    <w:p>
      <w:pPr>
        <w:pStyle w:val="Normal"/>
        <w:ind w:right="44" w:firstLine="540"/>
        <w:jc w:val="both"/>
        <w:rPr/>
      </w:pPr>
      <w:r>
        <w:rPr>
          <w:b/>
          <w:bCs/>
          <w:szCs w:val="20"/>
        </w:rPr>
        <w:t>01-03)</w:t>
      </w:r>
      <w:r>
        <w:rPr>
          <w:szCs w:val="20"/>
        </w:rPr>
        <w:t xml:space="preserve"> Ένας από τους τρόπους να κλονίσεις τα θεμέλια της συνήθειας για την αίσθηση των ΑΣ στην συγκεκριμένη κατάσταση είναι </w:t>
      </w:r>
      <w:r>
        <w:rPr>
          <w:b/>
          <w:bCs/>
          <w:szCs w:val="20"/>
        </w:rPr>
        <w:t>η πρακτική της κυκλικής αλλαγής των ερμηνειών</w:t>
      </w:r>
      <w:r>
        <w:rPr>
          <w:szCs w:val="20"/>
        </w:rPr>
        <w:t>. Εάν τώρα νιώθεις την λύπη της μοναξιάς, δοκίμασε να συγκεντρωθείς στις σκέψεις «τι ωραία, που επιτέλους μπορώ να μείνω λίγο μόνη μου, να είμαι ο εαυτός μου, να μην προσπαθώ να επιδείξω κάτι, να μην αντιστοιχώ στις απαιτήσεις, κανόνες και αρχές, μπορώ ήρεμα να σκεφτώ, να χαλαρώσω, να αφεθώ στις αισθήσεις και στην φαντασία μου. Τόσοι άνθρωποι είναι συνεχώς γύρο μου, και τώρα μπορώ να χρησιμοποιήσω την στιγμή και να απολαύσω την μοναξιά». Σύντομα θα παρατηρήσεις, ότι η ένταση του ΑΣ της μοναξιάς ελαττώθηκε. Τώρα άλλαξε την ερμηνεία και σκέψου «εάν θα είχα εδώ έναν ελκυστικό νέο, θα μπορούσα να τραβήξω την προσοχή του, θα ήταν ενδιαφέρον και για τους δυο μας, θα μπορούσα να τον αγγίξω, να νιώθω των ενθουσιασμό των ερωτικών αισθήσεων. Τώρα κάποιοι περνάνε καλά μαζί, και εγώ είμαι μόνη μου, δεν έχω να μιλήσω σε κάποιον, δεν έχω κάποιων να ερωτευτώ». Ως αποτέλεσμα – η επιδείνωση της επώδυνης μοναξιάς, ενδυνάμωση των άλλων ΑΣ. «Ταλαντευόμενη» ανάμεσα στους δυο τύπους των ερμηνειών, αποκτάς ενδιαφέρον πείρα για το ότι η παρουσία των ΑΣ δεν εξαρτάται από την κατάσταση, αλλά από τη ερμηνεία της.</w:t>
      </w:r>
    </w:p>
    <w:p>
      <w:pPr>
        <w:pStyle w:val="Normal"/>
        <w:ind w:right="44" w:firstLine="540"/>
        <w:jc w:val="both"/>
        <w:rPr/>
      </w:pPr>
      <w:r>
        <w:rPr>
          <w:rFonts w:eastAsia="Times New Roman"/>
          <w:b/>
          <w:bCs/>
          <w:szCs w:val="20"/>
        </w:rPr>
        <w:t xml:space="preserve"> </w:t>
      </w:r>
      <w:r>
        <w:rPr>
          <w:szCs w:val="20"/>
        </w:rPr>
        <w:t xml:space="preserve">Η αλλαγή των ερμηνειών δεν είναι ο δρόμος προς την απελευθέρωση από τα ΑΣ, αλλά μόνο το πρώτο βήμα, διότι, πρώτον, η δύναμη της συνήθειας για την αίσθηση των ΑΣ, επαναλαμβανόμενης χίλιες φορές, είναι πιο μεγάλη από οποιαδήποτε ερμηνεία, δεύτερων, την ώρα που εσύ αλλάζεις ερμηνείες, το ΑΣ ζει, αναπτύσσεται, δηλητηριάζει, παράγει καινούρια συναισθήματα. </w:t>
      </w:r>
    </w:p>
    <w:p>
      <w:pPr>
        <w:pStyle w:val="Normal"/>
        <w:ind w:right="44" w:firstLine="540"/>
        <w:jc w:val="both"/>
        <w:rPr>
          <w:szCs w:val="20"/>
        </w:rPr>
      </w:pPr>
      <w:r>
        <w:rPr>
          <w:szCs w:val="20"/>
        </w:rPr>
        <w:t xml:space="preserve">Η κυκλική αλλαγή των ερμηνειών δίνει την ελάχιστη πείρα για την ελάττωση των ΑΣ, παρόλα ταύτα, ενισχύει την κατανόηση για την δυνατότητα της επιβολής της επιρροής στα ΑΣ ανεξάρτητα από την κατάσταση. Η λανθασμένη θεωρία για τα συναισθήματα, εξ` ολοκλήρου ορισμένα από τις καταστάσεις, σε κάνει αβοήθητη, διότι σπάνια μπορείς να αλλάζεις τις συνθήκες, σαν αποτέλεσμα εμφανίζεται η αίσθηση της αδιεξόδου. Στην μια περίπτωση βγαίνει μια απαισιόδοξη, βουτηγμένη μέχρι το λαιμό στα ΑΣ, στην άλλη – επαναστάτρια, που προσπαθεί να αλλάξει τις συνθήκες έτσι, ώστε τα ΑΣ δεν εμφανίζονται, κάτι το ανέφικτο, βεβαίως, απλώς κάποια ΑΣ αντικαθιστώνται από άλλα. </w:t>
      </w:r>
    </w:p>
    <w:p>
      <w:pPr>
        <w:pStyle w:val="Normal"/>
        <w:ind w:right="44" w:firstLine="540"/>
        <w:jc w:val="both"/>
        <w:rPr/>
      </w:pPr>
      <w:r>
        <w:rPr>
          <w:szCs w:val="20"/>
        </w:rPr>
        <w:t xml:space="preserve">Εάν και οι δυο ερμηνείες είναι εξίσου πιθανές, γιατί δεν επιλέγεις και δεν υποστηρίζεις αυτήν, που μειώνει τα ΑΣ και επιτρέπει να βρεθείς σε μια πιο ελκυστική κατάσταση? Η αντικατάσταση των ανεπιθύμητων ερμηνειών με τις θεμιτές είναι ο ελάχιστος στόχος, που θα βοηθήσει στο κλονισμό της συνήθειας της άμεσης πτώσης στα έντονα ΑΣ. Βασικό είναι και το γεγονός, ότι με την πρόοδο της πρακτικής σου συμβαίνει η </w:t>
      </w:r>
      <w:r>
        <w:rPr>
          <w:b/>
          <w:bCs/>
          <w:szCs w:val="20"/>
        </w:rPr>
        <w:t>συσσώρευση της πείρας της αίσθησης των ΦΑ</w:t>
      </w:r>
      <w:r>
        <w:rPr>
          <w:szCs w:val="20"/>
        </w:rPr>
        <w:t xml:space="preserve"> – οι στιγμές, που έχεις ζήσει στις ΦΑ, συλλέγονται από τον εαυτό σου όχι μεταφορικά, αλλά κυριολεκτικά, και γρήγορα (η, δυστυχώς, πολύ αργά) συμβαίνει η διάσπαση, και τότε νιώθεις ξαφνική ανακούφιση από τη απομάκρυνση των ΑΣ, οι γνωστές ΦΑ εμφανίζονται πιο δυνατά και ξεκάθαρα, φανερώνονται καινούριες ΦΑ.</w:t>
      </w:r>
    </w:p>
    <w:p>
      <w:pPr>
        <w:pStyle w:val="Normal"/>
        <w:ind w:right="44" w:firstLine="540"/>
        <w:jc w:val="both"/>
        <w:rPr>
          <w:szCs w:val="20"/>
        </w:rPr>
      </w:pPr>
      <w:r>
        <w:rPr>
          <w:szCs w:val="20"/>
        </w:rPr>
        <w:t>Εάν υπάρχουν τα ΑΣ, τα οποία λυπάσαι να ξεφορτωθείς, (η θλίψη, λύπη για τον εαυτό σου, για τους άλλους, ζιλιά, καμιά φορά η επιθετικότητα, αρνητική αντιμετώπιση), τότε μπορείς να απελευθερωθείς από εκείνα, που θεωρείς επώδυνα, ανεπιθύμητα. Η συνήθεια για το βίωμα των ΑΣ είναι θεμελιωμένη με εκατοντάδες χιλιάδες επαναλήψεις, αυτός είναι ο λόγος την επανεμφάνισης τους μετά από μερικά δευτερόλεπτα της απομάκρυνσης. Ενίσχυσε την ακλόνητη αποφασιστικότητα και την πάση θυσία επιδίωξη του στόχου, για να ξεπεράσεις την συνήθεια, που σε σκοτώνει. Για την απόλυτη απομάκρυνση των ΑΣ θα χρειαστούν πολλές προσπάθειες, αλλά τα αποτελέσματα με την μορφή των αναλαμπών των ΦΑ θα τα δεις αμέσως μετά από κάθε επιτυχημένη προσπάθεια, και η πείρα των συναισθημάτων αυτών συσσωρεύεται και αυξάνει την αποτελεσματικότητα της πρακτικής και της πληρότητας ζωής.</w:t>
      </w:r>
    </w:p>
    <w:p>
      <w:pPr>
        <w:pStyle w:val="Normal"/>
        <w:ind w:right="44" w:firstLine="540"/>
        <w:jc w:val="both"/>
        <w:rPr>
          <w:szCs w:val="20"/>
        </w:rPr>
      </w:pPr>
      <w:r>
        <w:rPr>
          <w:szCs w:val="20"/>
        </w:rPr>
        <w:t xml:space="preserve">Η έφοδος του συγκεκριμένου ΑΣ είναι μια αποτελεσματική άσκηση. Επιλέγεις συχνά εμφανιζόμενο ΑΣ, π.χ. δυσαρέσκεια, και παίρνεις την απόφαση ότι για τα επόμενα τρία εικοσιτετράωρα (τρεις ώρες, μια ώρα) δεν θα της επιτρέπεις την εμφάνιση πέρα από 1-2 δευτερόλεπτα. Ανάμεσα στα άλλα ΑΣ, η δυσαρέσκεια είναι πανταχού παρών, και καμία φορά είναι δύσκολο να τη ξεχωρίσεις, δεν μιλάμε καν να την απομακρύνεις σε ένα δευτερόλεπτο, για αυτό είναι απαραίτητη η συνεχής παρακολούθηση (!), και η απομάκρυνση του ενός συγκεκριμένου ΑΣ μετατρέπεται στην μαζική έφοδο πολλών άλλων. </w:t>
      </w:r>
    </w:p>
    <w:p>
      <w:pPr>
        <w:pStyle w:val="Normal"/>
        <w:ind w:right="44" w:firstLine="540"/>
        <w:jc w:val="both"/>
        <w:rPr>
          <w:szCs w:val="20"/>
        </w:rPr>
      </w:pPr>
      <w:r>
        <w:rPr>
          <w:szCs w:val="20"/>
        </w:rPr>
        <w:t xml:space="preserve">Ακόμα και μια ώρα τέτοιας πρακτικής είναι πολύ δύσκολη, σαν να τρέχεις τον μαραθώνιο, και εάν δεν έχεις αυτήν την αίσθηση, σημαίνει, ότι τρέφεις αυταπάτες και στην πραγματικότητα δεν γίνεται απόλυτη απομάκρυνση της δυσαρέσκειας ( παρατήρησε επίσης την απαράλλακτη ιδιότητα της επιτυχημένης απομάκρυνσης του ΑΣ – τους κυματισμούς των ΦΑ). Μετά από μερικές εφόδους θα αρχίσει να δημιουργείται και να εδραιώνεται η συνήθεια της άμεσης απομάκρυνσης των ΑΣ, θα σημειωθεί σημαντική πρόοδος στην ταχύτητα και την καθαριότητα της διάλυσης. Η απομάκρυνση του επομένου ΑΣ θα γίνει πολύ πιο εύκολα σε σύγκριση με τη πρώτη προσπάθεια. </w:t>
      </w:r>
    </w:p>
    <w:p>
      <w:pPr>
        <w:pStyle w:val="Normal"/>
        <w:ind w:right="44" w:firstLine="540"/>
        <w:jc w:val="both"/>
        <w:rPr/>
      </w:pPr>
      <w:r>
        <w:rPr>
          <w:szCs w:val="20"/>
        </w:rPr>
        <w:t xml:space="preserve">Η στενή παρακολούθηση των αντιλήψεων με σκοπό την αποκάλυψη όλων των εκδηλώσεων του ΑΣ, που προορίζονται για την απομάκρυνση, φέρνει ακόμα ένα σοβαρό αποτέλεσμα. Η παρακολούθηση αυτή είναι δυνατή μόνο σε περίπτωση της καθαρής αντίληψης ( προσδιορισμού στον εσωτερικό διάλογο- ΕΔ) όλων των πραγμάτων, που συμβαίνουν με σένα, έτσι αποκτάται η συνήθεια της προσοχής στις αντιλήψεις, συλλέγεται η πείρα της </w:t>
      </w:r>
      <w:r>
        <w:rPr>
          <w:b/>
          <w:bCs/>
          <w:szCs w:val="20"/>
        </w:rPr>
        <w:t>χαράς από την προσοχή</w:t>
      </w:r>
      <w:r>
        <w:rPr>
          <w:szCs w:val="20"/>
        </w:rPr>
        <w:t xml:space="preserve">. Έχει τεράστια διαφορά το να ζεις απλά κάνοντας τούτο η εκείνο, από το να ζεις, κατανοώντας τις εμφανιζόμενες αντιλήψεις Η προσεκτική παρακολούθηση σε οδηγεί στην αρχή της χειμαρρώδης διαδικασίας του διαχωρισμού των αντιλήψεων, εμφανίζεται η δημιουργική κατάσταση – έρχονται οι συναρπαστικές ιδέες, ανακαλύψεις, απρόσμενες λεπτομέρειες των ΦΑ, προβάλλει μια ιδιαίτερη αίσθηση του βάθους της ζωής, σαν να ανοίγει κάποιο πορτάκι, και μπαίνει η αίσθηση της πληρότητας. Ακόμα και η καταγραφή γίνεται χαρουμενη. </w:t>
      </w:r>
    </w:p>
    <w:p>
      <w:pPr>
        <w:pStyle w:val="Normal"/>
        <w:ind w:right="44" w:firstLine="540"/>
        <w:jc w:val="both"/>
        <w:rPr/>
      </w:pPr>
      <w:r>
        <w:rPr>
          <w:szCs w:val="20"/>
        </w:rPr>
        <w:t xml:space="preserve">Τα ΑΣ πάντα έχουν εξωτερικές εκδηλώσεις (ολοφάνερες η σχεδόν αόρατες για το άπειρο μάτι) – ένας αδύναμος αναστεναγμός, μικρή γκριμάτσα, ελαφρύ κίνηση, ειδική αλλαγή του τόνου της φωνής – ας τα ονομάσουμε </w:t>
      </w:r>
      <w:r>
        <w:rPr>
          <w:b/>
          <w:bCs/>
          <w:szCs w:val="20"/>
        </w:rPr>
        <w:t>σωματικές ιδιότητες των ΑΣ</w:t>
      </w:r>
      <w:r>
        <w:rPr>
          <w:szCs w:val="20"/>
        </w:rPr>
        <w:t xml:space="preserve"> (</w:t>
      </w:r>
      <w:r>
        <w:rPr>
          <w:b/>
          <w:bCs/>
          <w:szCs w:val="20"/>
        </w:rPr>
        <w:t>σιΑΣ</w:t>
      </w:r>
      <w:r>
        <w:rPr>
          <w:szCs w:val="20"/>
        </w:rPr>
        <w:t>). Σχεδόν 100% όλης της μιμικής, χειρονομιών, τόνων της φωνής αναπόσπαστα επικολλήθηκαν με τις σιΑΣ. Ο έλεγχος των σιΑΣ σου επιτρέπει να εντοπίζεις πιο αποτελεσματικά τα ΑΣ που έχουν περάσει, να ξαναζήσεις την κατάσταση, απομακρύνοντας τα ΑΣ, να ξεφορτωθείς τα παράλληλα ΑΣ.</w:t>
      </w:r>
    </w:p>
    <w:p>
      <w:pPr>
        <w:pStyle w:val="Normal"/>
        <w:ind w:right="44" w:firstLine="540"/>
        <w:jc w:val="both"/>
        <w:rPr>
          <w:szCs w:val="20"/>
        </w:rPr>
      </w:pPr>
      <w:r>
        <w:rPr>
          <w:szCs w:val="20"/>
        </w:rPr>
        <w:t xml:space="preserve">Είναι πολύ πιο εύκολο να ελέγξεις την μιμική, χειρονομίες, τη φωνή από το να ελέγχεις τα ΑΣ, για αυτό η ανακάλυψη και η απομάκρυνση των σιΑΣ βοηθά στην πρακτική. </w:t>
      </w:r>
    </w:p>
    <w:p>
      <w:pPr>
        <w:pStyle w:val="Normal"/>
        <w:ind w:right="44" w:firstLine="540"/>
        <w:jc w:val="both"/>
        <w:rPr>
          <w:szCs w:val="20"/>
        </w:rPr>
      </w:pPr>
      <w:r>
        <w:rPr>
          <w:szCs w:val="20"/>
        </w:rPr>
        <w:t xml:space="preserve">Εάν το ΑΣ σου έχει περάσει απαρατήρητο, και όταν εσύ «ξύπνησες», έχει μεγαλώσει, απέκτησε και άλλα ΑΣ, πρέπει επειγόντως να σταματήσεις τις σιΑΣ, και μετά το ίδιο το ΑΣ. Κάνε την «εκκαθάριση του τόπου», μην σταματάς στα μισά του δρόμου, διέλυσε τους παραμικρούς κυματισμούς των ΑΣ, μέχρι να φτάσεις τουλάχιστον στην κατάσταση «δεν συμβαίνει τίποτα», η στην καλύτερη περίπτωση - στις ΦΑ. </w:t>
      </w:r>
    </w:p>
    <w:p>
      <w:pPr>
        <w:pStyle w:val="Normal"/>
        <w:ind w:right="44" w:firstLine="540"/>
        <w:jc w:val="both"/>
        <w:rPr>
          <w:szCs w:val="20"/>
        </w:rPr>
      </w:pPr>
      <w:r>
        <w:rPr>
          <w:szCs w:val="20"/>
        </w:rPr>
        <w:t>Ελευθερία από τα ΑΣ σε οδηγεί στην διαύγεια, απελευθέρωση από τις [ψεύτικες] θεωρίες. Όταν σε βιάζουν, μπορεί να είναι επώδυνο και δυσάρεστο ( όχι όμως υποχρεωτικά, διότι αν δόσεις στον βιαστή μια καπότα και θυμηθείς, πόσο δύσκολο είναι να βρεις ένα λειτουργικό στημένο πέος για να σε πηδήξει χωρίς «σχέσεις», τότε μπορεί και να λάβεις την έντονη ευχαρίστηση, που επιθυμείς), αλλά δεν υπάρχει ΤΙΠΟΤΑ «ψυχικά τραυματικό» σ` αυτό, εφόσον μόνο από εσένα εξαρτάται, αν θα νιώσεις εσύ τα ΑΣ, η όχι. Όταν σπας το χέρι σου, ο πόνος είναι ασύγκριτα μεγαλύτερος, από τα αρνητικά συναισθήματα του βιασμού. Γιατί τότε κανένας δεν αυτοκτονεί μετά από ένα σπάσιμο χεριού; Γιατί δεν υπάρχουν λέσχες ψυχολογικής υποστήριξης για τους ανθρώπους με σπασμένα χέρια; Επειδή δεν είναι συνηθισμένο να βιώνεις τα δυνατά ΑΣ με τα κατάγματα, αυτό δεν θεωρείται «φρικτό», «ταπεινωτικό», ενώ οι βιασμοί αντιμετωπίζονται έτσι. Το πέος βιαία τοποθετήθηκε στον κόλπο – αυτό είναι όλο το συμβάν, αλλά στην πράξη αυτή προσδίδεται κοσμική σπουδαιότητα, αυτό είναι η στοιχειώδη υποκρισία και ηλιθιότητα. Μετά από το κάταγμα στο χέρι θα χρειαστείς να φοράς τον γύψο επί δυο μήνες, να κάνεις φυσιοθεραπεία για τις αρθρώσεις, ενέσεις με αντιτετανικό ορρό και τα λοιπά, ενώ μετά από τον πιο άγριο βιασμό θα βάλεις την αλοιφή για τις σεξουαλικά μεταδιδόμενες ασθένειες, θα πάρεις τα μέτρα κατά της εγκυμοσύνης, οι μελανιές θα περάσουν 10 φορές πιο γρήγορα, από όσο θα πάρει οι ανάρρωση από το σπάσιμο του δάχτυλου. Εκτός από αυτά, δίχως τα παραλυτικά ΑΣ, μπορείς να αποφύγεις τον βιασμό, η να μειώσεις την αρνητική του επίδραση στο ελάχιστο (το κεφάλαιο «ερωτήσεις-απαντήσεις» - 0059).</w:t>
      </w:r>
    </w:p>
    <w:p>
      <w:pPr>
        <w:pStyle w:val="Normal"/>
        <w:ind w:right="44" w:firstLine="540"/>
        <w:jc w:val="both"/>
        <w:rPr/>
      </w:pPr>
      <w:r>
        <w:rPr>
          <w:szCs w:val="20"/>
        </w:rPr>
        <w:t>Συνειδητοποιώντας, ότι τα ΑΣ σου κατάτρωνε τα σωθικά στην κυριολεξία, μπορείς να εφαρμόσεις την πρακτική «</w:t>
      </w:r>
      <w:r>
        <w:rPr>
          <w:b/>
          <w:bCs/>
          <w:szCs w:val="20"/>
        </w:rPr>
        <w:t>ανάμνησης του ότι τα ΑΣ είναι δηλητήριο</w:t>
      </w:r>
      <w:r>
        <w:rPr>
          <w:szCs w:val="20"/>
        </w:rPr>
        <w:t xml:space="preserve">»: τη στιγμή της εμφάνισης του ΑΣ, πες δυνατά (νοητικά η φωνάζοντας) – «Δηλητήριο!», «Δεν θέλω να το νιώθω !». Αυτό σου επιτρέπει να τιναχτείς και να συμμαζευτείς, να θυμηθείς την αντιμετώπιση των ΑΣ, να ελαττώσεις την μηχανική επιθυμία για την αίσθηση αυτών. Επίσης η πράξη αυτή φρενάρει τον παρασιτικό εσωτερικό διάλογο, που εξυπηρετεί τα ΑΣ, και αποτελεί την πηγή των πολλαπλών κυματισμών τους. </w:t>
      </w:r>
    </w:p>
    <w:p>
      <w:pPr>
        <w:pStyle w:val="Normal"/>
        <w:ind w:right="44" w:firstLine="540"/>
        <w:jc w:val="both"/>
        <w:rPr/>
      </w:pPr>
      <w:r>
        <w:rPr>
          <w:szCs w:val="20"/>
        </w:rPr>
        <w:t xml:space="preserve">Στην απομάκρυνση των ΑΣ δεν υπάρχουν λεπτομέρειες! Ακόμα και το πιο ασήμαντο ΑΣ είναι δυνατό δηλητήριο, και όταν νιώθεις τις ΦΑ, καταλαβαίνεις ξεκάθαρα, πως εκτός των ΦΑ δεν υπάρχει διαύγεια. Η παραμικρή σκιά των ΑΣ αποδυναμώνει άμεσα και απότομα τις ΦΑ. Πέρα από αυτό, το ελαφρύ ΑΣ, π.χ. </w:t>
      </w:r>
      <w:r>
        <w:rPr>
          <w:b/>
          <w:bCs/>
          <w:szCs w:val="20"/>
        </w:rPr>
        <w:t xml:space="preserve">αρνητική αντιμετώπιση </w:t>
      </w:r>
      <w:r>
        <w:rPr>
          <w:szCs w:val="20"/>
        </w:rPr>
        <w:t>(«</w:t>
      </w:r>
      <w:r>
        <w:rPr>
          <w:b/>
          <w:bCs/>
          <w:szCs w:val="20"/>
        </w:rPr>
        <w:t>ΑΑ</w:t>
      </w:r>
      <w:r>
        <w:rPr>
          <w:szCs w:val="20"/>
        </w:rPr>
        <w:t>») η «</w:t>
      </w:r>
      <w:r>
        <w:rPr>
          <w:b/>
          <w:bCs/>
          <w:szCs w:val="20"/>
        </w:rPr>
        <w:t>αρνητική ενεργειακή κατάσταση</w:t>
      </w:r>
      <w:r>
        <w:rPr>
          <w:szCs w:val="20"/>
        </w:rPr>
        <w:t xml:space="preserve">» («ΑΕΚ») (λέγοντας αλλιώς – «κακή φυσική κατάσταση», ατονία, απάθεια, «δεν -συμβαίνει - τίποτα») μπορεί να είναι η κορυφή του παγόβουνου του ΑΦ. Απομάκρυνε την, και το υπόλοιπο κομμάτι θα ανέβει, θα γίνει προσιτό για την μελέτη και την διάλυση. </w:t>
      </w:r>
    </w:p>
    <w:p>
      <w:pPr>
        <w:pStyle w:val="Normal"/>
        <w:ind w:right="44" w:firstLine="540"/>
        <w:jc w:val="both"/>
        <w:rPr>
          <w:szCs w:val="20"/>
        </w:rPr>
      </w:pPr>
      <w:r>
        <w:rPr>
          <w:szCs w:val="20"/>
        </w:rPr>
        <w:t xml:space="preserve">Οι «αρνητικές αντιμετωπίσεις» είναι τα αδύναμα ΑΣ, μερικές φορές πολύ αδύναμα, έχουν μικρή διάρκεια και δεν τα ακολουθούν πάντα τα φανερώς ορισμένα ΑΣ. Παραδείγματος χάρη, αρκεί μια φευγαλέα ματιά σε ένα δυσάρεστο πρόσωπο, η απλώς σε κάποιο πρόσωπο, και αμέσως για κλάσμα δευτερολέπτου εμφανίζεται η σπίθα της αποστροφής, της κατάκρισης, η αντιπάθειας. Κατά την προπόνηση της προσοχής θα ανακαλύψεις, ότι η κάθε σου μέρα είναι διαπερασμένη με τις χιλιάδες ΑΑ. Ο πιο αποτελεσματικός τρόπος της απαλοιφής αυτού του αεικίνητου κοπαδιού είναι η συναισθηματική λείανση, συγκέντρωση στις ΦΑ. </w:t>
      </w:r>
    </w:p>
    <w:p>
      <w:pPr>
        <w:pStyle w:val="Normal"/>
        <w:ind w:right="44" w:firstLine="540"/>
        <w:jc w:val="both"/>
        <w:rPr>
          <w:szCs w:val="20"/>
        </w:rPr>
      </w:pPr>
      <w:r>
        <w:rPr>
          <w:szCs w:val="20"/>
        </w:rPr>
        <w:t xml:space="preserve">Την παρέα αυτή – τα ΑΣ, ΑΕΚ, ΑΦ και ΑΑ θα την ονομάσω «τέσσερα Α» η «4Α» και από εδώ και στο εξής θα χρησιμοποιώ αυτό τον όρο, αλλά όλα αυτά τα αισθήματα είναι απλώς κάποιες παραλλαγές των ΑΣ, για αυτό συχνότερα θα τις σημειώνω με τον συνολικό όρο «ΑΣ». </w:t>
      </w:r>
    </w:p>
    <w:p>
      <w:pPr>
        <w:pStyle w:val="Normal"/>
        <w:ind w:right="44" w:firstLine="540"/>
        <w:jc w:val="both"/>
        <w:rPr>
          <w:szCs w:val="20"/>
        </w:rPr>
      </w:pPr>
      <w:r>
        <w:rPr>
          <w:szCs w:val="20"/>
        </w:rPr>
        <w:t>Από το μυαλό των ανθρώπων συνήθως δεν περνάει καν, ότι τα ΑΣ μπορούν να απομακρυνθούν. Η ιδέα αυτή αντιμετωπίζεται ως επαναστατική. Θεωρείται, ότι η νωθρότητα, η μιζέρια είναι ένα κομμάτι του «εαυτού», ότι προκαλείται από τα «αντικειμενικά» αίτια, και το μόνο που μπορούμε να κάνουμε είναι να την διακόψουμε με διασκεδάσεις, φαγητά, οργασμούς, ύπνο. Αλλά η ΑΕΚ δεν υποκύπτει στην απομάκρυνση ακριβώς με τον ίδιο τρόπο, όπως και όλες άλλες ανεπιθύμητες καταστάσεις. Το πρώτο βήμα είναι να ορίσεις την ΑΕΚ ως ξεχωριστή αντίληψη, να καταγράψεις: «υπάρχει ατονία», «είμαι στην κατάσταση δεν- συμβαίνει -τίποτα». Έπειτα γίνεται δυνατή η ανάλυση της αντίληψης, και η εμφάνιση της συγκεκριμένης επιθυμίας «να μην βρίσκομαι σε αυτήν την κατάσταση», και ως εκ τούτου, μπορεί να καταβληθεί η προσπάθεια της απομάκρυνσης και η ίδια η απομάκρυνση.</w:t>
      </w:r>
    </w:p>
    <w:p>
      <w:pPr>
        <w:pStyle w:val="Normal"/>
        <w:ind w:right="44" w:firstLine="540"/>
        <w:jc w:val="both"/>
        <w:rPr/>
      </w:pPr>
      <w:r>
        <w:rPr/>
        <w:t>Ας εισάγουμε τον όρο «</w:t>
      </w:r>
      <w:r>
        <w:rPr>
          <w:b/>
          <w:bCs/>
        </w:rPr>
        <w:t>σκοτισμός</w:t>
      </w:r>
      <w:r>
        <w:rPr/>
        <w:t>» - να σημειώσουμε με αυτόν το κάθε σύνολο των ΑΣ, ΑΦ, ΑΕΚ και ΑΑ με ψεύτικες θεωρίες κα μηχανικές επιθυμίες (κοίταξε στα ανάλογα κεφάλαια).</w:t>
      </w:r>
    </w:p>
    <w:p>
      <w:pPr>
        <w:pStyle w:val="Heading1"/>
        <w:ind w:right="44" w:firstLine="540"/>
        <w:jc w:val="both"/>
        <w:rPr>
          <w:rFonts w:ascii="Times New Roman" w:hAnsi="Times New Roman" w:cs="Times New Roman"/>
          <w:sz w:val="24"/>
          <w:szCs w:val="24"/>
        </w:rPr>
      </w:pPr>
      <w:r>
        <w:rPr>
          <w:rFonts w:cs="Times New Roman" w:ascii="Times New Roman" w:hAnsi="Times New Roman"/>
          <w:sz w:val="24"/>
          <w:szCs w:val="24"/>
        </w:rPr>
        <w:t>Η θέση του αμερόληπτου δικαστή</w:t>
      </w:r>
      <w:r>
        <w:rPr>
          <w:rFonts w:cs="Times New Roman" w:ascii="Times New Roman" w:hAnsi="Times New Roman"/>
          <w:b w:val="false"/>
          <w:bCs w:val="false"/>
          <w:sz w:val="24"/>
          <w:szCs w:val="24"/>
        </w:rPr>
        <w:t>: φαντάσου, ότι πρέπει να κρίνεις την σύγκρουση δυο ανθρώπων, (εκ των οποίων ο ένας είσαι εσύ) και λες</w:t>
      </w:r>
      <w:r>
        <w:rPr>
          <w:rFonts w:cs="Times New Roman" w:ascii="Times New Roman" w:hAnsi="Times New Roman"/>
          <w:sz w:val="24"/>
          <w:szCs w:val="24"/>
        </w:rPr>
        <w:t>:</w:t>
      </w:r>
      <w:r>
        <w:rPr>
          <w:rFonts w:cs="Times New Roman" w:ascii="Times New Roman" w:hAnsi="Times New Roman"/>
          <w:b w:val="false"/>
          <w:bCs w:val="false"/>
          <w:sz w:val="24"/>
          <w:szCs w:val="24"/>
        </w:rPr>
        <w:t xml:space="preserve"> « σωπάστε αμέσως, κάντε ουδέτερα πρόσωπα, και μετά θα αποφασίσουμε, τι και πως». Παραμέρισε την σιγουριά για το δίκαιο του ΑΣ, σταμάτα να κουρδίζεσαι, διότι πολύ συχνά τα ΑΣ εσύ κρίνεις «δίκαια», και την απομάκρυνση τους θεωρείς μια συμφωνία με την «αδικία». Για αυτό πες στον εαυτό σου – «θα αναλύσω την κατάσταση και θα αποφασίσω, αλλά η σκέψη και η κρίση μου θα γίνει νηφάλια, χωρίς τα δηλητηριώδη ΑΣ, που μπλοκάρουν την ικανότητα της νόησης». Θυμήσου, ότι το κάθε ΑΣ είναι δηλητήριο, που μολύνει το σώμα, αφαιρεί την πιθανότητα της αποτελεσματικής αντίδρασης, λογικής σκέψης, της αίσθησης των χαρούμενων επιθυμιών, για αυτό πάνω από όλα τα ΑΣ πρέπει να απομακρύνονται αμετάκλητα και αδιαπραγμάτευτα. </w:t>
      </w:r>
    </w:p>
    <w:p>
      <w:pPr>
        <w:pStyle w:val="Normal"/>
        <w:ind w:right="44" w:firstLine="540"/>
        <w:jc w:val="both"/>
        <w:rPr/>
      </w:pPr>
      <w:r>
        <w:rPr/>
        <w:t xml:space="preserve">Για την ενδυνάμωση της επιθυμίας της απομάκρυνσης των ΑΣ είναι σκόπιμο να απαριθμήσεις όλες τις κακές συνέπειες της αίσθησης τους, δηλαδή τέτοιες συνέπειες, τις οποίες εσύ δεν θα ήθελες να υποστείς. Επίσης είναι σωστό να αναφέρεις της ενέργειες, που οδηγούν στην ελάττωση της επιθυμίας για την απομάκρυνσης των ΑΣ. Τέτοιες ενέργειες είναι: </w:t>
      </w:r>
    </w:p>
    <w:p>
      <w:pPr>
        <w:pStyle w:val="Normal"/>
        <w:ind w:right="44" w:firstLine="540"/>
        <w:jc w:val="both"/>
        <w:rPr/>
      </w:pPr>
      <w:r>
        <w:rPr/>
        <w:t xml:space="preserve">*) η καταπίεση των χαρούμενων επιθυμιών, </w:t>
      </w:r>
    </w:p>
    <w:p>
      <w:pPr>
        <w:pStyle w:val="Normal"/>
        <w:ind w:right="44" w:firstLine="540"/>
        <w:jc w:val="both"/>
        <w:rPr/>
      </w:pPr>
      <w:r>
        <w:rPr/>
        <w:t xml:space="preserve">*) η ακολουθία των μηχανικών θεωριών – διάφορων «πρέπει», «είναι αναγκαίο», «είναι σημαντικό»… </w:t>
      </w:r>
    </w:p>
    <w:p>
      <w:pPr>
        <w:pStyle w:val="Normal"/>
        <w:ind w:right="44" w:firstLine="540"/>
        <w:jc w:val="both"/>
        <w:rPr/>
      </w:pPr>
      <w:r>
        <w:rPr/>
        <w:t xml:space="preserve">*) η λαιμαργία, </w:t>
      </w:r>
    </w:p>
    <w:p>
      <w:pPr>
        <w:pStyle w:val="Normal"/>
        <w:ind w:right="44" w:firstLine="540"/>
        <w:jc w:val="both"/>
        <w:rPr/>
      </w:pPr>
      <w:r>
        <w:rPr/>
        <w:t xml:space="preserve">*) ο υπερβολικός ύπνος και η χρόνια αϋπνία, </w:t>
      </w:r>
    </w:p>
    <w:p>
      <w:pPr>
        <w:pStyle w:val="Normal"/>
        <w:ind w:right="44" w:firstLine="540"/>
        <w:jc w:val="both"/>
        <w:rPr/>
      </w:pPr>
      <w:r>
        <w:rPr/>
        <w:t xml:space="preserve">*) οι συχνοί οργασμοί (κατά μέσον όρο συχνότεροι από μια σειρά των οργασμών μια φορά στις 2-3 εβδομάδες) </w:t>
      </w:r>
    </w:p>
    <w:p>
      <w:pPr>
        <w:pStyle w:val="Normal"/>
        <w:spacing w:before="0" w:after="240"/>
        <w:ind w:right="44" w:firstLine="540"/>
        <w:jc w:val="both"/>
        <w:rPr/>
      </w:pPr>
      <w:r>
        <w:rPr/>
        <w:t xml:space="preserve">*) ο κορεσμός και η αυταρέσκεια. </w:t>
      </w:r>
    </w:p>
    <w:p>
      <w:pPr>
        <w:pStyle w:val="Normal"/>
        <w:ind w:right="44" w:firstLine="540"/>
        <w:jc w:val="both"/>
        <w:rPr/>
      </w:pPr>
      <w:r>
        <w:rPr>
          <w:szCs w:val="20"/>
        </w:rPr>
        <w:t xml:space="preserve">Οι περίοδοι των επίμονων και αποφασιστικών προσπαθειών για την απομάκρυνση των ΑΣ αντικαθιστώνται με τους περιόδους της απάθειας και της ανικανότητας, αλλά όποτε επιστρέψεις στην πρακτική ξανά, θα ανακαλύψεις, ότι κάποια πράγματα γίνονται πιο εύκολα – αυτό είναι το αποτέλεσμα των ολοκληρωμένων νωρίτερα προσπαθειών. </w:t>
      </w:r>
      <w:r>
        <w:rPr>
          <w:b/>
          <w:bCs/>
          <w:szCs w:val="20"/>
        </w:rPr>
        <w:t xml:space="preserve">Τι να κανείς κατά τη διάρκεια της «κατρακύλας», </w:t>
      </w:r>
      <w:r>
        <w:rPr>
          <w:szCs w:val="20"/>
        </w:rPr>
        <w:t xml:space="preserve">της ύφεσης? (Την «ύφεση» θα την ορίσουμε ως κατάσταση, στην οποία η επιθυμία για το βίωμα των σκοτισμών είναι πολύ πιο δυνατή από την θέληση των ΦΑ). </w:t>
      </w:r>
    </w:p>
    <w:p>
      <w:pPr>
        <w:pStyle w:val="Normal"/>
        <w:ind w:right="44" w:firstLine="540"/>
        <w:jc w:val="both"/>
        <w:rPr>
          <w:szCs w:val="20"/>
        </w:rPr>
      </w:pPr>
      <w:r>
        <w:rPr>
          <w:szCs w:val="20"/>
        </w:rPr>
        <w:t xml:space="preserve">1) Το ελάχιστο, που μπορείς να κάνεις, είναι να αναλύσεις την ύφεση: να παρακολουθήσεις, να καταγράψεις, να πειραματιστείς, να ψάξεις για νομοτέλειες. Η ανάλυση επεμβαίνει στην διαδικασία της ύφεσης και αλλάζει την απόχρωση της, και εσύ δεν είσαι πια εκείνη, που παραδόθηκε, αλλά εκείνη, που ερευνά και παρακολουθεί. Η διαφορά στο πως βιώνεται αυτό είναι πολύ σημαντική. </w:t>
      </w:r>
    </w:p>
    <w:p>
      <w:pPr>
        <w:pStyle w:val="Normal"/>
        <w:ind w:right="44" w:firstLine="540"/>
        <w:jc w:val="both"/>
        <w:rPr>
          <w:szCs w:val="20"/>
        </w:rPr>
      </w:pPr>
      <w:r>
        <w:rPr>
          <w:szCs w:val="20"/>
        </w:rPr>
        <w:t xml:space="preserve">2) Μπορείς να αλλαξεις και άλλες συνήθειες. Ονόμασα τη διαδικασία με τον όρο «οι συντηρητικές πρακτικές».Το κάπνισμα, η κατανάλωση του αλκοόλ, η χρηση των λέξεων-παράσιτων, το κούνημα του ποδιού, συνοφρύωμα, κόψιμο του ψωμιού, κρατώντας το με το αριστερό χέρι… οι συνήθειες είναι αμέτρητα πολλές, και ανεπιθύμητες από εσένα, και αδιάφορες. Η επιτυχημένη αλλαγή τους δεν απαιτεί μεγάλη συγκέντρωση, ούτε την ακλόνητη αποφασιστικότητα, όπως με την απομάκρυνση των ΑΣ, αυξάνει όμως την αποτελεσματικότητα των προσπαθειών για την απομάκρυνση των ΑΣ. </w:t>
      </w:r>
    </w:p>
    <w:p>
      <w:pPr>
        <w:pStyle w:val="Normal"/>
        <w:ind w:right="44" w:firstLine="540"/>
        <w:jc w:val="both"/>
        <w:rPr>
          <w:szCs w:val="20"/>
        </w:rPr>
      </w:pPr>
      <w:r>
        <w:rPr>
          <w:szCs w:val="20"/>
        </w:rPr>
        <w:t>Ένα μέρος από τα γραπτά της Σκβο για την παύση του καπνίσματος: « η σημασία της παύσης του καπνίσματος δεν ορίζεται από το ξεκίνημα του υγιεινού τρόπου ζωής, - για αυτό το «μπόνους» εγώ δεν έχω σκεφτεί ακόμα. Το κάπνισμα εμφανίζεται με την ιδιότητα της δυνατής μηχανικής συνήθειας. Απραγματοποίητη επιθυμία για το κάπνισμα προκαλεί ένα βουνό των ΑΣ, και ο βαθμός αυτού του σκοτισμού είναι τόσο υψηλός, που επιτρέπει με την μέγιστη αποτελεσματικότητα να εξασκήσουμε την ίδια την προσπάθεια για την απομάκρυνση των ΑΣ. Είναι σωστό να κάνεις ήπιες τις συνθικες της πρακτικής, αλλιώς το αποτέλεσμα θα είναι αμφίβολο και δεν θα επιτευχθεί η πραγματοποίηση της προσπάθειας υπό της συνθικες «πολέμου». Μπορώ, βέβαια, να φύγω στο δάσος, να τρέχω εκεί, να διαβάζω, να κάνω σεξ και να «κόψω» το κάπνισμα, αλλά στην όψη του περιπτέρου η της φιλενάδας, που καπνίζει τα αρωματικά σιγάρα με όρεξη, θα «σπάσω» και πάλι, που θα σημαίνει, ότι η προσπάθεια για την απαλοιφή της συνήθειας δεν είχε μαθευτεί σωστά. Ο σκοπός μου είναι να μην καταφεύγω στις συνθικες, υπό τις οποίες η συνήθεια μου «κοιμάται», μα να την αντιμετωπίσω άφοβα πρόσωπο με πρόσωπο και να την απομακρύνω κάθε φορά, που θα εμφανιστεί. Με την καταπολέμηση αυτή μπορώ να «κτίσω» την προσπάθεια μου, να την «ακονίσω» άψογα, ώστε να την χρησιμοποιήσω στην μάχη με τα ΑΣ.</w:t>
      </w:r>
    </w:p>
    <w:p>
      <w:pPr>
        <w:pStyle w:val="Normal"/>
        <w:ind w:right="44" w:firstLine="540"/>
        <w:jc w:val="both"/>
        <w:rPr>
          <w:szCs w:val="20"/>
        </w:rPr>
      </w:pPr>
      <w:r>
        <w:rPr>
          <w:szCs w:val="20"/>
        </w:rPr>
        <w:t xml:space="preserve">Για να απομακρύνεις ένα ΑΣ, πρέπει να κάνεις ισχυρή προσπάθεια. Να την δουλέψεις, να την νοιώσεις είναι δύσκολο, αλλά πολύ ενδιαφέρον καθήκον, διότι απομακρύνω αυτό, που δεν θέλω να αισθάνομαι, και παράγω αυτό, που θέλω να νοιώθω! </w:t>
      </w:r>
    </w:p>
    <w:p>
      <w:pPr>
        <w:pStyle w:val="Normal"/>
        <w:spacing w:before="0" w:after="240"/>
        <w:ind w:right="44" w:firstLine="540"/>
        <w:jc w:val="both"/>
        <w:rPr>
          <w:szCs w:val="20"/>
        </w:rPr>
      </w:pPr>
      <w:r>
        <w:rPr>
          <w:szCs w:val="20"/>
        </w:rPr>
        <w:t xml:space="preserve">Αυτό με αλλάζει με το πιο άμεσο και ορθό τρόπο». </w:t>
      </w:r>
    </w:p>
    <w:p>
      <w:pPr>
        <w:pStyle w:val="Normal"/>
        <w:ind w:right="44" w:firstLine="540"/>
        <w:jc w:val="both"/>
        <w:rPr/>
      </w:pPr>
      <w:r>
        <w:rPr>
          <w:b/>
          <w:bCs/>
          <w:szCs w:val="20"/>
        </w:rPr>
        <w:t>01-04)</w:t>
      </w:r>
      <w:r>
        <w:rPr>
          <w:szCs w:val="20"/>
        </w:rPr>
        <w:t xml:space="preserve"> Εξαιρετικά αποτελεσματική είναι η πρακτική της «</w:t>
      </w:r>
      <w:r>
        <w:rPr>
          <w:b/>
          <w:bCs/>
          <w:szCs w:val="20"/>
        </w:rPr>
        <w:t>κυκλικής αντίληψης</w:t>
      </w:r>
      <w:r>
        <w:rPr>
          <w:szCs w:val="20"/>
        </w:rPr>
        <w:t>» («</w:t>
      </w:r>
      <w:r>
        <w:rPr>
          <w:b/>
          <w:bCs/>
          <w:szCs w:val="20"/>
        </w:rPr>
        <w:t>ΚΑ</w:t>
      </w:r>
      <w:r>
        <w:rPr>
          <w:szCs w:val="20"/>
        </w:rPr>
        <w:t xml:space="preserve">») – η πολλαπλή αίσθηση και απομάκρυνση των ΑΣ. Μπορείς ξανά και ξανά ( π.χ. με την βοήθεια της σκέψης, που παίζει ρόλο της σκανδάλης) να δημιουργήσεις (η να θυμηθείς) την κατάσταση, στην οποία συνήθως αισθάνεσαι το ΑΣ, και με την εμφάνιση του, το διαλύεις άμεσα, έπειτα αναπαράγεις το ΑΣ, το απομακρύνεις πάλι, έτσι μέχρι την εξάντληση των δυνάμεων σου, και όποτε αυτά στερέψουν, - μάθε να κάνεις την υπερπροσπάθεια και να είσαι ενθουσιασμένη με αυτό, να αισθάνεσαι την επιδίωξη και την προσμονη. Εάν, π.χ., μετά από 50 κύκλους δεν εμφανίζονται πια τα ΑΣ, τότε την κατάσταση αυτή εσύ χρησιμοποίησες 100%. Την επόμενη φορά ο αυτοματισμός των ΑΣ θα είναι πιο αδύναμος, και η απομάκρυνση τους θα είναι πιο εύκολη. Η συνήθεια για την αίσθηση των ΑΣ καίγεται γρήγορα με την πρακτική αυτή, και αυξάνεται το ξεκάθαρο του ότι το βίωμα τους είναι ζήτημα αποκλειστικά δικής σου θέλησης, δικής σου επιμονής. </w:t>
      </w:r>
    </w:p>
    <w:p>
      <w:pPr>
        <w:pStyle w:val="Normal"/>
        <w:ind w:right="44" w:firstLine="540"/>
        <w:jc w:val="both"/>
        <w:rPr>
          <w:szCs w:val="20"/>
        </w:rPr>
      </w:pPr>
      <w:r>
        <w:rPr>
          <w:szCs w:val="20"/>
        </w:rPr>
        <w:t xml:space="preserve">Η κυκλική αντίληψη των ΑΣ, εμφανιζόμενων με κάποιες αναμνήσεις είναι ένας υπέροχος τρόπος να διαλύσεις το πνιχτό και πυκνό ΑΦ, διότι πολλά συστατικά του ΑΦ προέρχονται από τα γεγονότα από το μακρινό η πρόσφατο παρελθόν. </w:t>
      </w:r>
    </w:p>
    <w:p>
      <w:pPr>
        <w:pStyle w:val="Normal"/>
        <w:ind w:right="44" w:firstLine="540"/>
        <w:jc w:val="both"/>
        <w:rPr>
          <w:szCs w:val="20"/>
        </w:rPr>
      </w:pPr>
      <w:r>
        <w:rPr>
          <w:szCs w:val="20"/>
        </w:rPr>
        <w:t xml:space="preserve">Π.χ. είχες βιαστεί, η κάποιος προσπάθησε να σε βιάσει, η σε χτυπούσαν και μάλωναν γονείς που «σε αγαπούσαν και σε φρόντιζαν τρυφερά», όπως συμβαίνει συχνά, η έχεις πολύ δυνατές τύψεις η ντροπή, και τα λαπά. Καταπιεσμένα τότε, τα ΑΣ δημιούργησαν το πυκνό ΑΦ, που υπάρχει και τώρα. Για την διάλυση του ΑΦ υπάρχει η πρακτική της συναισθηματικής λείανσης (παρακάτω), αλλά και η κυκλική αντίληψη των αναμνήσεων είναι ικανή να αλλάξει και να διορθώσει πολλά. Τέτοιες αναμνήσεις μπορούν να είναι διακεκομμένες, αόριστες, επειδή εσύ προσπαθούσες να τις ξεχάσεις, για αυτό πρέπει πρώτα να επαναφέρεις όλες τις λεπτομέρειες. Κατέγραψε το παραμικρό, που μπορείς να θυμηθείς. Εάν στη διαδικασία της αναβίωσης θα βγουν στην επιφάνεια καινούριες λεπτομέρειες, συμπλήρωσε την περιγραφή με αυτά. Από την αρχή μέχρι το τέλος ξανάπαιξε στην μνήμη σου αυτό το γεγονός, προσπάθησε με την μέγιστη ένταση να ξανανιώσεις όλα αυτά, που ένοιωσες τότε, ο, τι και να ήταν : ο φόβος, η φρίκη, η ντροπή, η ταπείνωση – οτιδήποτε υπήρχε, αναβίωσε το. Όλα αυτά τα χρόνια καταπίεζες αυτή την ανάμνηση, επιδιώκοντας τον περιορισμό των ΑΣ, αλλά τώρα ο σκοπός είναι άλλος – όσο πιο γίνεται πλήρης επαναφορά τους, και έπειτα η απομάκρυνση. Σκέψου, ότι εσύ όπως είσαι τώρα βιώνεις όλο αυτό, και ότι ήταν επιλογή σου να αποκτήσεις αυτή τη πείρα, για να πετύχεις την ύψιστη δεξιότητα στην απομάκρυνση των ΑΣ. Όποτε καταφέρεις να θυμηθείς την κατάσταση χωρίς αυτή να προκαλεί τα ΑΣ, η μπορείς να τα απομακρύνεις άψογα, λαμβάνεις την πείρα για το ότι η ίδια η κατάσταση δεν είναι η «αιτία» των ΑΣ, αλλά ο λόγος τους είναι η συνήθεια, και καμιά φορά η θέληση να τα νιώθεις. Να βιώνεις τα ΑΣ η όχι – η επιλογή είναι δική σου. </w:t>
      </w:r>
    </w:p>
    <w:p>
      <w:pPr>
        <w:pStyle w:val="Normal"/>
        <w:spacing w:before="0" w:after="240"/>
        <w:ind w:right="44" w:firstLine="540"/>
        <w:jc w:val="both"/>
        <w:rPr>
          <w:szCs w:val="20"/>
        </w:rPr>
      </w:pPr>
      <w:r>
        <w:rPr>
          <w:szCs w:val="20"/>
        </w:rPr>
        <w:t xml:space="preserve">Εάν αυτή τη στιγμή έχεις την χαρουμενη επιθυμία να εξασκηθείς στην απομάκρυνση των ΑΣ, αλλά η κατάσταση είναι τέτοια, που τα δυνατά ΑΣ δεν υφίστανται, μπορούμε να χρησιμοποιήσουμε την φαντασία, διότι όχι μόνο η πραγματική, αλλά και η υποτιθέμενη (ή η παλιά) κατάσταση έχει την δυνατότητα να ξεκινήσει τον μηχανισμό της εμφάνισης των ΑΣ. Π.χ. για την επεξεργασία της ζήλιας φαντάσου το αγόρι σου στην αγκαλιά της άλλης, υποστηρίζοντας την ιδέα αυτή με τη σκέψη : «άγνωστο, που είναι τώρα και με ποιον. Πιστεύω, βέβαια, ότι είναι στη δουλειά, αλλά αν θελήσει να κάνει σεξ με κάποια άλλη, μπορεί να με κάνει να νομίζω, πως είναι στη δουλειά». Δεν υπάρχει απολύτως καμία διαφορά ανάμεσα στα ΑΣ, ερχόμενα ως αποτέλεσμα της υποτιθέμενης ή της πραγματικής κατάστασης, και αυτό επιτρέπει την χρηση της φαντασίας στην εξάσκηση της πρακτικής της κυκλικής αντίληψης. </w:t>
      </w:r>
    </w:p>
    <w:p>
      <w:pPr>
        <w:pStyle w:val="Normal"/>
        <w:ind w:right="44" w:firstLine="540"/>
        <w:jc w:val="both"/>
        <w:rPr/>
      </w:pPr>
      <w:r>
        <w:rPr>
          <w:b/>
          <w:bCs/>
          <w:szCs w:val="20"/>
        </w:rPr>
        <w:t>01-05)</w:t>
      </w:r>
      <w:r>
        <w:rPr>
          <w:szCs w:val="20"/>
        </w:rPr>
        <w:t xml:space="preserve"> Η πρακτική του </w:t>
      </w:r>
      <w:r>
        <w:rPr>
          <w:b/>
          <w:bCs/>
          <w:szCs w:val="20"/>
        </w:rPr>
        <w:t>περιορισμένου απόλυτου έλεγχου</w:t>
      </w:r>
      <w:r>
        <w:rPr>
          <w:szCs w:val="20"/>
        </w:rPr>
        <w:t xml:space="preserve"> (</w:t>
      </w:r>
      <w:r>
        <w:rPr>
          <w:b/>
          <w:bCs/>
          <w:szCs w:val="20"/>
        </w:rPr>
        <w:t>ΠΑΕ</w:t>
      </w:r>
      <w:r>
        <w:rPr>
          <w:szCs w:val="20"/>
        </w:rPr>
        <w:t xml:space="preserve">): 5 η 10 λεπτά κάθε δευτερόλεπτο (!) προσέχεις να μην περάσει ακόμα και η σκιά του ΑΣ, χωρίς να το απομακρύνεις άμεσα. Η ΠΑΕ δίνει την πείρα για : </w:t>
      </w:r>
    </w:p>
    <w:p>
      <w:pPr>
        <w:pStyle w:val="Normal"/>
        <w:ind w:right="44" w:firstLine="540"/>
        <w:jc w:val="both"/>
        <w:rPr>
          <w:szCs w:val="20"/>
        </w:rPr>
      </w:pPr>
      <w:r>
        <w:rPr>
          <w:szCs w:val="20"/>
        </w:rPr>
        <w:t xml:space="preserve">1) την καταβολή των προσπαθειών για την απόλυτη απομάκρυνση όλων των ΑΣ, </w:t>
      </w:r>
    </w:p>
    <w:p>
      <w:pPr>
        <w:pStyle w:val="Normal"/>
        <w:ind w:right="44" w:firstLine="540"/>
        <w:jc w:val="both"/>
        <w:rPr>
          <w:szCs w:val="20"/>
        </w:rPr>
      </w:pPr>
      <w:r>
        <w:rPr>
          <w:szCs w:val="20"/>
        </w:rPr>
        <w:t xml:space="preserve">2) την εμφάνιση και την απομάκρυνση ακόμα και των πιο αδύναμων ΑΣ, </w:t>
      </w:r>
    </w:p>
    <w:p>
      <w:pPr>
        <w:pStyle w:val="Normal"/>
        <w:ind w:right="44" w:firstLine="540"/>
        <w:jc w:val="both"/>
        <w:rPr>
          <w:szCs w:val="20"/>
        </w:rPr>
      </w:pPr>
      <w:r>
        <w:rPr>
          <w:szCs w:val="20"/>
        </w:rPr>
        <w:t xml:space="preserve">3) την διαμονή στην κατάσταση περισσότερης από το συνηθισμένο ελευθερίας από τα ΑΣ, </w:t>
      </w:r>
    </w:p>
    <w:p>
      <w:pPr>
        <w:pStyle w:val="Normal"/>
        <w:ind w:right="44" w:firstLine="540"/>
        <w:jc w:val="both"/>
        <w:rPr>
          <w:szCs w:val="20"/>
        </w:rPr>
      </w:pPr>
      <w:r>
        <w:rPr>
          <w:szCs w:val="20"/>
        </w:rPr>
        <w:t xml:space="preserve">4) την πύκνωση και την παράταση του χρόνου, πιο έντονης και ενδιαφέρον ζωής, η ΠΑΕ είναι η συγκέντρωση όλων των δυνάμεων, η υπερδιέγερση, η πλήρη κινητοποίηση. </w:t>
      </w:r>
    </w:p>
    <w:p>
      <w:pPr>
        <w:pStyle w:val="Normal"/>
        <w:ind w:right="44" w:firstLine="540"/>
        <w:jc w:val="both"/>
        <w:rPr>
          <w:szCs w:val="20"/>
        </w:rPr>
      </w:pPr>
      <w:r>
        <w:rPr>
          <w:szCs w:val="20"/>
        </w:rPr>
        <w:t xml:space="preserve">Ξεκίνα από το μικρό – από ένα λεπτό. Εάν σκοπεύω να ζήσω μια ώρα χωρίς τα ΑΣ, αλλά κάθε φορά θα τα αισθάνομαι, μη απομακρύνοντας τα στιγμιαία, θα ηττηθώ, θα ελαττωθεί η επιδίωξη, και θα ενταθεί ο σκεπτικισμός. Όποτε αναλαμβάνω ένα λεπτό και πετυχαίνω σε αυτό είναι η νίκη, έτσι αποκτώ την πείρα της περισσότερης από το συνηθισμένο ελευθέριας από τα ΑΣ , την θέληση για την συνέχιση της πρακτικής. </w:t>
      </w:r>
    </w:p>
    <w:p>
      <w:pPr>
        <w:pStyle w:val="Normal"/>
        <w:ind w:right="44" w:firstLine="540"/>
        <w:jc w:val="both"/>
        <w:rPr>
          <w:szCs w:val="20"/>
        </w:rPr>
      </w:pPr>
      <w:r>
        <w:rPr>
          <w:szCs w:val="20"/>
        </w:rPr>
        <w:t xml:space="preserve">Κατά τη διάρκεια της ΠΑΕ απομάκρυνε τα ΑΣ, σαν να είναι η τελευταία σου μάχη, την οποία δεν μπορείς να χάσεις. Εάν θέλεις – φώναξε νοερά κάτι, σφίξε τους μυς σου, δάγκωσε το δάχτυλο σου, κάνε οτιδήποτε, αλλά μην παραδίνεσαι, μην σταματάς να απομακρύνεις τα ΑΣ. Γύρνα από τη ανάποδη, μόλις αισθανθείς τον ερχομό των ΑΣ. Η συνήθεια πρέπει να σπάσει, και τέλος, πάση θυσία, και έπειτα θα μάθεις να απομακρύνεις τα ΑΣ δίχως επιπλέον χειρονομίες, φωνές και όλα τα άλλα. </w:t>
      </w:r>
    </w:p>
    <w:p>
      <w:pPr>
        <w:pStyle w:val="Normal"/>
        <w:ind w:right="44" w:firstLine="540"/>
        <w:jc w:val="both"/>
        <w:rPr/>
      </w:pPr>
      <w:r>
        <w:rPr>
          <w:szCs w:val="20"/>
        </w:rPr>
        <w:t xml:space="preserve">Η </w:t>
      </w:r>
      <w:r>
        <w:rPr>
          <w:b/>
          <w:bCs/>
          <w:szCs w:val="20"/>
        </w:rPr>
        <w:t>πρακτική της έλεγχου της κατάστασης</w:t>
      </w:r>
      <w:r>
        <w:rPr>
          <w:szCs w:val="20"/>
        </w:rPr>
        <w:t xml:space="preserve"> («ΠΕΚ») αποτελείται από το διαχωρισμό της μέρας σου στις τυπικές καταστάσεις, με τις οποίες εμφανίζονται τα σχετικά ΑΣ κα το ΑΦ. Μπαίνοντας στην πολυκατοικία, αηδιάζεις με την μυρωδιά των αρουραίων, και ετοιμάζοντας για τη δουλεία αγχώνεσαι για τη γνώμη της διεύθυνσης και τα λοιπά. </w:t>
      </w:r>
    </w:p>
    <w:p>
      <w:pPr>
        <w:pStyle w:val="Normal"/>
        <w:ind w:right="44" w:firstLine="540"/>
        <w:jc w:val="both"/>
        <w:rPr>
          <w:szCs w:val="20"/>
        </w:rPr>
      </w:pPr>
      <w:r>
        <w:rPr>
          <w:szCs w:val="20"/>
        </w:rPr>
        <w:t xml:space="preserve">Να καταφέρεις έστω μια, αλλά συγκεκριμένη νίκη, κατέκτησε έστω ένα στρατόπεδο, το οποίο δεν πρόκειται να παραδώσεις, ξέκοψε το από την εξουσία των ΑΣ. Θα υπάρξουν πτώσεις και άνοδοι, απογοητεύσεις και ανακαλύψεις, αλλά το ξεκαθάρισμα από τα επόμενα ΑΣ θα γίνεται πιο εύκολα. Δεν υπάρχει πια παλιά εσύ, εδώ είσαι εσύ – αλλιώτικη, διότι «εσύ» δεν είσαι κάτι άλλο από το σύνολο των αντιλήψεων στο συγκεκριμένο μέρος. Δεν ζεις πια παλιά ζωή, διότι πέτυχες την αλλαγή των αντιλήψεων, και αν το θελήσεις, μπορείς να συνεχίσεις την αλλαγή. Η αλλαγή αυτή είναι το αποτέλεσμα της χαρούμενης επιθυμίας, επιμονής και αποφασιστικότητας στην πραγματοποίηση της. </w:t>
      </w:r>
    </w:p>
    <w:p>
      <w:pPr>
        <w:pStyle w:val="Normal"/>
        <w:ind w:right="44" w:firstLine="540"/>
        <w:jc w:val="both"/>
        <w:rPr/>
      </w:pPr>
      <w:r>
        <w:rPr>
          <w:szCs w:val="20"/>
        </w:rPr>
        <w:t>Στα χέρια σου είναι απλή και αποτελεσματική μέθοδος για την απόκτηση των θεμιτών για σένα αντιλήψεων και την απομάκρυνση των ανεπιθύμητων, και η βρομερή από τους αρουραίους πολυκατοικία μεταμορφώνεται σε «</w:t>
      </w:r>
      <w:r>
        <w:rPr>
          <w:b/>
          <w:bCs/>
          <w:szCs w:val="20"/>
        </w:rPr>
        <w:t>φωτισμένο παράγοντα</w:t>
      </w:r>
      <w:r>
        <w:rPr>
          <w:szCs w:val="20"/>
        </w:rPr>
        <w:t>» (</w:t>
      </w:r>
      <w:r>
        <w:rPr>
          <w:b/>
          <w:bCs/>
          <w:szCs w:val="20"/>
        </w:rPr>
        <w:t>ΦωΠ</w:t>
      </w:r>
      <w:r>
        <w:rPr>
          <w:szCs w:val="20"/>
        </w:rPr>
        <w:t xml:space="preserve">), διοτι η αντίληψη της θα αντηχεί με τις ΦΑ. Και όσο μεγαλύτερο μερίδιο θα έχουν οι ΦΑ στις άλλες αντιλήψεις, τόσο περισσότερα πράγματα θα μεταμορφωθούν σε ΦωΠ. Ο ΦωΠ είναι η αντίληψη-διακόπτης, η σκανδάλη, που οδηγεί στις ΦΑ (ειδικά με την παρουσία της χαρούμενης επιθυμίας για τις ΦΑ). Μπορεί να είναι οτιδήποτε – η θέα τις μανιασμένης θάλασσας, ψηλών βουνών, ζωών, φυτών; φράσεις, άνθρωποι, μελωδία και ούτω καθεξής. Π.χ. κοιτάς τον ωκεανό, νοιώθεις τις ΦΑ. Πετάει μεγάλο έντομο και κάνει κύκλους πάνω σου, χτυπά στα χέρια, στην κοιλιά, και ξαφνικά αυτό όχι απλώς προστίθεται στην ΦΑ, αλλά σαν να σκίζεται το πέπλο της ηλιθιότητας, σπάει το φράγμα, παράγεται η διαπεραστική αντήχηση των δυο αντιλήψεων, και γεννιέται η λαμπερή τρυφερότητα για το έντομο, παρόλο που ανέκαθεν ήσουν αδιάφορη με αυτά, ή τα μισούσες ακόμα. Από τη στιγμή αυτή η όψη του ιπτάμενου εντόμου γίνεται για σένα ΦωΠ. </w:t>
      </w:r>
    </w:p>
    <w:p>
      <w:pPr>
        <w:pStyle w:val="Normal"/>
        <w:ind w:right="44" w:firstLine="540"/>
        <w:jc w:val="both"/>
        <w:rPr/>
      </w:pPr>
      <w:r>
        <w:rPr>
          <w:szCs w:val="20"/>
        </w:rPr>
        <w:t xml:space="preserve">Υπάρχει ο </w:t>
      </w:r>
      <w:r>
        <w:rPr>
          <w:b/>
          <w:bCs/>
          <w:szCs w:val="20"/>
        </w:rPr>
        <w:t>μηχανισμός της μεταφοράς των ΦωΠ</w:t>
      </w:r>
      <w:r>
        <w:rPr>
          <w:szCs w:val="20"/>
        </w:rPr>
        <w:t xml:space="preserve"> – ο ΦωΠ για τη μια ΦΑ γίνεται το ίδιο και για την άλλη. </w:t>
      </w:r>
    </w:p>
    <w:p>
      <w:pPr>
        <w:pStyle w:val="Normal"/>
        <w:ind w:right="44" w:firstLine="540"/>
        <w:jc w:val="both"/>
        <w:rPr/>
      </w:pPr>
      <w:r>
        <w:rPr>
          <w:szCs w:val="20"/>
        </w:rPr>
        <w:t>Εγώ συστήνω να φτιάξεις τον κατάλογο όλων των ΦωΠ - η καταγραφή αυτή βοηθά στην ενδυνάμωση του.</w:t>
      </w:r>
    </w:p>
    <w:p>
      <w:pPr>
        <w:pStyle w:val="Normal"/>
        <w:ind w:right="44" w:firstLine="540"/>
        <w:jc w:val="both"/>
        <w:rPr>
          <w:szCs w:val="20"/>
        </w:rPr>
      </w:pPr>
      <w:r>
        <w:rPr>
          <w:szCs w:val="20"/>
        </w:rPr>
        <w:t xml:space="preserve">Στην περιγραφή των ΦΑ μεγάλη σημασία έχουν οι λεπτομέρειες, που ενισχύουν την ιδιότητα τους για αντίκτυπο, και επειδή δεν είναι πάντα εύκολο να τις ξεχωρίσεις από τη μάζα τον υπόλοιπων αναμνήσεων, σε συμβουλεύω να τις περιγράψεις εκ τον προτέρων, και μετά να επιλέξεις αυτές που θεωρείς σημαντικές. Π.χ. υπάρχει η ΦΑ – η ανάμνηση του εαυτού σου, καθισμένου με τις μουσούδες στο καναπέ και βρισκόμενου στην κατάσταση της ΦΑ. Περιγράφοντας αυτή την εικόνα, ανακαλύπτεις ξαφνικά μια πολύ σημαντική λεπτομέρεια : το κάλυμμα του καναπέ με τα καφέ ελεφαντάκια. Δεν μπορεις να την εξηγήσεις λογικα, για αυτό στην αρχη ηθελες να την βγαλεις από τη περιγραφη, ως ασυμαντη. </w:t>
      </w:r>
    </w:p>
    <w:p>
      <w:pPr>
        <w:pStyle w:val="Normal"/>
        <w:ind w:right="44" w:firstLine="540"/>
        <w:jc w:val="both"/>
        <w:rPr>
          <w:szCs w:val="20"/>
        </w:rPr>
      </w:pPr>
      <w:r>
        <w:rPr>
          <w:szCs w:val="20"/>
        </w:rPr>
        <w:t xml:space="preserve">Οτιδιποτε μπορει να είναι ο ΦωΠ – ο ηλίθιος επιθετικός άνθρωπος, η λάσπη έξω στον δρόμο, πολυκοσμία στο τρένο, διαφημιστικός πίνακας, γόπα στη λεκάνη, οτιδήποτε. </w:t>
      </w:r>
    </w:p>
    <w:p>
      <w:pPr>
        <w:pStyle w:val="Normal"/>
        <w:ind w:right="44" w:firstLine="540"/>
        <w:jc w:val="both"/>
        <w:rPr>
          <w:szCs w:val="20"/>
        </w:rPr>
      </w:pPr>
      <w:r>
        <w:rPr>
          <w:szCs w:val="20"/>
        </w:rPr>
        <w:t xml:space="preserve">Όσο πιο άψογα απομακρύνονται οι σκοτισμοί, όσες περισσότερες ΦΑ υπάρχουν, τόσες περισσότερες αντιλήψεις γίνονται για σένα ΦωΠ. Παλιά στο τρένο βασανιζόσουν από βαρεμάρα, τώρα κάνεις την καταγραφή του κάθε λεπτού, συναισθηματική λείανση, έκφραση των επιθυμιών, μελετάς τις θεωρίες, απομακρύνεις τα ΑΣ και πολλά άλλα, και μετά από ένα μήνα βρίσκεις ξαφνικά, ότι η αντίληψη του πολυπληθές τρένου έχει συνδεθεί τόσο στενά με τις προσπάθειες, με τις ΦΑ, ότι μετατράπηκε σε ΦωΠ. Εάν παλιότερα κοιτάζοντας στα γκρίζα ηλίθια πρόσωπα, ένιωθες την ΑΑ, μετά από την άψογη απομάκρυνση της, οι ηλίθιοι άνθρωποι έγιναν για σένα οι ΦωΠ. </w:t>
      </w:r>
    </w:p>
    <w:p>
      <w:pPr>
        <w:pStyle w:val="Normal"/>
        <w:ind w:right="44" w:firstLine="540"/>
        <w:jc w:val="both"/>
        <w:rPr>
          <w:szCs w:val="20"/>
        </w:rPr>
      </w:pPr>
      <w:r>
        <w:rPr>
          <w:szCs w:val="20"/>
        </w:rPr>
        <w:t xml:space="preserve">Συνεχώς «ξέρεις», τι συμβαίνει πίσω από τον τοίχο του σπιτιού και των γραφείου – εκεί κάθονται οι άχαροι συνάδελφοι η οι γείτονες, και κάνουν τις άχαρες δουλειές. </w:t>
      </w:r>
    </w:p>
    <w:p>
      <w:pPr>
        <w:pStyle w:val="Normal"/>
        <w:spacing w:before="0" w:after="240"/>
        <w:ind w:right="44" w:firstLine="540"/>
        <w:jc w:val="both"/>
        <w:rPr>
          <w:szCs w:val="20"/>
        </w:rPr>
      </w:pPr>
      <w:r>
        <w:rPr>
          <w:szCs w:val="20"/>
        </w:rPr>
        <w:t xml:space="preserve">Εν το μεταξύ ξέρεις, ότι κάπου μακριά, πίσω από τον τοίχο είναι η Γιεζάτινα, ο Μπόντχι, ο Φιορντ, άλλοι πρακτικοί, και ο ωκεανός με την λεία επιφάνεια, και οι λαμπερές κορυφές των βουνών. Αλλά από συνήθεια υποστηρίζεις στην φαντασία σου όχι αυτό, που είναι η ΦΑ, αλλά αυτό, που έχεις συνηθίσει να φαντάζεσαι. Η συνήθεια αυτή μπορει να αλλαχθεί. </w:t>
      </w:r>
    </w:p>
    <w:p>
      <w:pPr>
        <w:pStyle w:val="Normal"/>
        <w:ind w:right="44" w:firstLine="540"/>
        <w:jc w:val="both"/>
        <w:rPr/>
      </w:pPr>
      <w:r>
        <w:rPr>
          <w:szCs w:val="20"/>
        </w:rPr>
        <w:t xml:space="preserve">Προτείνω να κρατάς λεπτομερείς έρευνες -αναφορές για την εργασία σου στην αλλαγή των αντιλήψεων, ένα εκτενή ημερολόγιο με τις περιγραφές της καταπολέμησης σου. Είναι απαραίτητο να κολλήσεις με το στυλό και το τετράδιο. Τι έκανες, τι βγήκε, τι δεν πέτυχε, ποιες ανακαλύψεις έγιναν, οι ενδιαφέρον παρατηρήσεις, τι ένταση είχαν τα ΑΣ και οι ΦΑ κατά τη διαδικασία της καταβολής της προσπάθειας και τα λοιπά- λεπτομέρειες μπορεις να κοιτάξεις στο κεφάλαιο «Περιγραφη και καταγραφές». Μπορεις ακόμα να σημειώνεις με διάφορα σύμβολα τα ΑΣ, διαλυμένα αμέσως, σε 2-5 δευτερόλεπτα, και μη-απομακρυσμένα (εάν το ΑΣ είχε διάρκεια παραπάνω από 5 δευτερόλεπτα). Η </w:t>
      </w:r>
      <w:r>
        <w:rPr>
          <w:b/>
          <w:bCs/>
          <w:szCs w:val="20"/>
        </w:rPr>
        <w:t>Καταγραφή</w:t>
      </w:r>
      <w:r>
        <w:rPr>
          <w:szCs w:val="20"/>
        </w:rPr>
        <w:t xml:space="preserve"> της εμπειρίας θα γίνει το αντίβαρο για της σκέψεις αμφιβολίας, θα είναι ο αδιάψευστος μάρτυρας για την ικανότητα σου στην λύση τέτοιων προβλημάτων. Επειδή στο ημερολόγιο θα κρατάς σημειώσεις για τα πράγματα, τα οποία είναι καλύτερα να μην γνωρίζουν οι οικείοι σου, (μπορούν να αρχίσουν να νοιώθουν επιθετικότητα για σένα), για την περισσότερη ειλικρίνεια, φύλαξε τις σημειώσεις στα αρχεία με τον κωδικό πρόσβασης – π.χ. στο πρόγραμμα Word. Πρέπει να φτιάξεις τον κωδικό με παρακάτω παραμέτρους – όχι μικρότερος από τα 10 σύμβολα, όχι από τα κομμάτια των απλών λέξεων, με την χρηση των κεφαλαίων γραμμάτων , και ειδικών σύμβολων τύπου @#$%^&amp;*.</w:t>
      </w:r>
    </w:p>
    <w:p>
      <w:pPr>
        <w:pStyle w:val="Normal"/>
        <w:ind w:right="44" w:firstLine="540"/>
        <w:jc w:val="both"/>
        <w:rPr/>
      </w:pPr>
      <w:r>
        <w:rPr>
          <w:b/>
          <w:bCs/>
          <w:szCs w:val="20"/>
        </w:rPr>
        <w:t xml:space="preserve">Η μελέτη των συγκεκριμένων ΑΣ, και η ταξινόμηση τους </w:t>
      </w:r>
      <w:r>
        <w:rPr>
          <w:szCs w:val="20"/>
        </w:rPr>
        <w:t>βοηθά στον πιο αποτελεσματικό διαχωρισμό τους και την απομάκρυνση.</w:t>
      </w:r>
    </w:p>
    <w:p>
      <w:pPr>
        <w:pStyle w:val="Normal"/>
        <w:ind w:right="44" w:firstLine="540"/>
        <w:jc w:val="both"/>
        <w:rPr>
          <w:szCs w:val="20"/>
        </w:rPr>
      </w:pPr>
      <w:r>
        <w:rPr>
          <w:szCs w:val="20"/>
        </w:rPr>
        <w:t>Να δούμε για παράδειγμα τον εκνευρισμό. Ο εκνευρισμός και η δυσαρέσκεια είναι πολύ βολικοί ως βάση για την εκμάθηση της προσπάθειας, επειδή έρχονται πολύ συχνά, έχουν ξεκάθαρη μορφή, και δεν έχουν την ισχυρή θεωρητική βάση, όπως η ζήλια ή η λύπηση. (Η αρνητική αντιμετώπιση, η δυσαρέσκεια, εκνευρισμός, επιθετικότητα, μίσος, - είναι οι διαφορετικοί βαθμοί του ίδιου ΑΣ, ακριβώς για αυτό εκείνος, που «μόλις» αισθάνεται την αρνητική αντιμετώπιση, είναι ο άνθρωπος, που ανά πάσα στιγμή μπορει να δείξει το μίσος). Τον κάθε ορισμένο ερχόμενο εκνευρισμό μπορούμε να τον σχετίσουμε με την συγκεκριμένη κατηγορία, και έπειτα να το απομακρύνουμε. Φυσικά, δεν θα είναι δυνατή η άψογη απομάκρυνση (σε μισό η σε ένα δευτερόλεπτο), για αυτό είναι σωστό να ταξινομείς το ΑΣ μόνο στο αρχικό στάδιο, όποτε δεν υπάρχει ακόμα απόλυτη σιγουριά για τον χαρακτήρα της εμφάνισης του. Με την αύξηση της ταχύτητας της απομάκρυνσης του συγκεκριμένου ΑΣ και από την εμφάνιση μέχρι την απομάκρυνση θα περνούν δυο με τρία δευτερόλεπτα μόνο, ο συσχετισμός του συναισθήματος με την κατηγορία θα πάψει να είναι αποτελεσματικός, και μπορούμε να πετάξουμε αυτόν τον κρίκο δίχως απώλειες, αλλά στην αρχη η ταξινόμηση ανά κατηγορίες δίνει το προβάδισμα του ότι για να προσδιορίσεις την κατηγορία του και τις ποιοτικές ιδιότητες της, αναγκάζεσαι να παρατηρήσεις προσεκτικά όλες τις λεπτομέρειες της εμφάνισης του ΑΣ, και με αυτόν τον τρόπο μαθαίνεις να το προσέχεις καλά στην καθημερινή ζωή, και χωρίς αυτό η απομάκρυνση είναι αδύνατη.</w:t>
      </w:r>
    </w:p>
    <w:p>
      <w:pPr>
        <w:pStyle w:val="Normal"/>
        <w:ind w:right="44" w:firstLine="540"/>
        <w:jc w:val="both"/>
        <w:rPr>
          <w:szCs w:val="20"/>
        </w:rPr>
      </w:pPr>
      <w:r>
        <w:rPr>
          <w:szCs w:val="20"/>
        </w:rPr>
      </w:r>
    </w:p>
    <w:p>
      <w:pPr>
        <w:pStyle w:val="Normal"/>
        <w:ind w:right="44" w:firstLine="540"/>
        <w:jc w:val="both"/>
        <w:rPr>
          <w:szCs w:val="20"/>
        </w:rPr>
      </w:pPr>
      <w:r>
        <w:rPr>
          <w:szCs w:val="20"/>
        </w:rPr>
        <w:t xml:space="preserve">Π.χ., μπορούμε να διαχωρίσουμε όλες τις πράξεις του εκνευρισμού με τους τύπους των καταστάσεων, στις οποίες αυτός εμφανίστηκε : </w:t>
      </w:r>
    </w:p>
    <w:p>
      <w:pPr>
        <w:pStyle w:val="Normal"/>
        <w:ind w:right="44" w:firstLine="540"/>
        <w:jc w:val="both"/>
        <w:rPr>
          <w:szCs w:val="20"/>
        </w:rPr>
      </w:pPr>
      <w:r>
        <w:rPr>
          <w:szCs w:val="20"/>
        </w:rPr>
        <w:t>α) ανεπιθύμητη συμπεριφορά των άλλων ανθρώπων,</w:t>
      </w:r>
    </w:p>
    <w:p>
      <w:pPr>
        <w:pStyle w:val="Normal"/>
        <w:ind w:right="44" w:firstLine="540"/>
        <w:jc w:val="both"/>
        <w:rPr>
          <w:szCs w:val="20"/>
        </w:rPr>
      </w:pPr>
      <w:r>
        <w:rPr>
          <w:szCs w:val="20"/>
        </w:rPr>
        <w:t xml:space="preserve">β) ανεπιθύμητη συμπεριφορά του ίδιου του εαυτού σου, </w:t>
      </w:r>
    </w:p>
    <w:p>
      <w:pPr>
        <w:pStyle w:val="Normal"/>
        <w:ind w:right="44" w:firstLine="540"/>
        <w:jc w:val="both"/>
        <w:rPr>
          <w:szCs w:val="20"/>
        </w:rPr>
      </w:pPr>
      <w:r>
        <w:rPr>
          <w:szCs w:val="20"/>
        </w:rPr>
        <w:t>γ) ανεπιθύμητος συνδυασμός των συνθηκών,</w:t>
      </w:r>
    </w:p>
    <w:p>
      <w:pPr>
        <w:pStyle w:val="Normal"/>
        <w:ind w:right="44" w:firstLine="540"/>
        <w:jc w:val="both"/>
        <w:rPr>
          <w:szCs w:val="20"/>
        </w:rPr>
      </w:pPr>
      <w:r>
        <w:rPr>
          <w:szCs w:val="20"/>
        </w:rPr>
        <w:t xml:space="preserve">δ) ανεπιθύμητη «συμπεριφορά» των αντικείμενων, </w:t>
      </w:r>
    </w:p>
    <w:p>
      <w:pPr>
        <w:pStyle w:val="Normal"/>
        <w:spacing w:before="0" w:after="240"/>
        <w:ind w:right="44" w:firstLine="540"/>
        <w:jc w:val="both"/>
        <w:rPr>
          <w:szCs w:val="20"/>
        </w:rPr>
      </w:pPr>
      <w:r>
        <w:rPr>
          <w:szCs w:val="20"/>
        </w:rPr>
        <w:t xml:space="preserve">ε) γενικός εκνευρισμός «με όλο τον κόσμο». </w:t>
      </w:r>
    </w:p>
    <w:p>
      <w:pPr>
        <w:pStyle w:val="Normal"/>
        <w:ind w:right="44" w:firstLine="540"/>
        <w:jc w:val="both"/>
        <w:rPr>
          <w:szCs w:val="20"/>
        </w:rPr>
      </w:pPr>
      <w:r>
        <w:rPr>
          <w:szCs w:val="20"/>
        </w:rPr>
        <w:t>Δεν είναι και τόσο σημαντικό να περιγράψεις με ακρίβεια όλες της περιπτώσεις, στις οποίες από συνήθεια εμφανίζεται ο εκνευρισμός, επειδή η απομάκρυνση του στην μια περίπτωση φέρνει γενική αύξηση της ικανότητας να παρατηρείς και να τον αφαιρείς από όλες τις άλλες.</w:t>
      </w:r>
    </w:p>
    <w:p>
      <w:pPr>
        <w:pStyle w:val="Normal"/>
        <w:ind w:right="44" w:firstLine="540"/>
        <w:jc w:val="both"/>
        <w:rPr>
          <w:szCs w:val="20"/>
        </w:rPr>
      </w:pPr>
      <w:r>
        <w:rPr>
          <w:szCs w:val="20"/>
        </w:rPr>
        <w:t xml:space="preserve">Είναι ωφέλιμο να ολοκληρώνεις την απομάκρυνση με την εμφάνιση της αποφασιστικότητας για την πράξη αυτή μέχρι την τελική νίκη, με τη σιγουριά στο ότι αργά η γρήγορα θα έρθουν οι ΦΑ και θα γεμίσουν τα πάντα με την παρουσία τους. </w:t>
      </w:r>
    </w:p>
    <w:p>
      <w:pPr>
        <w:pStyle w:val="Normal"/>
        <w:ind w:right="44" w:firstLine="540"/>
        <w:jc w:val="both"/>
        <w:rPr>
          <w:szCs w:val="20"/>
        </w:rPr>
      </w:pPr>
      <w:r>
        <w:rPr>
          <w:szCs w:val="20"/>
        </w:rPr>
        <w:t xml:space="preserve">Άλλος ένας τρόπος για τον διαχωρισμό των συναισθημάτων ανά δυο τάξεις βασίζεται στην διαφορά της αλλαγής του χαρακτήρα της εμφάνισης τους ως αποτέλεσμα της παρατήρησης, καταγραφής και της μελέτης. Το ένα αρχίζει να αποδυναμώνεται και να διαλύεται, και το άλλο – δυναμώνει, διαχωρίζεται και γίνεται πιο βαθύ. Αντίστοιχα με τον πρώτο η το δεύτερο τύπο μπορούμε πρόχειρα να τα ονομάσουμε «αρνητικά» και «θετικά». Έχει ενδιαφέρον, ότι τα συναισθήματα, τα οποία νωρίτερα εγώ προσδιόρισα ως «αρνητικά», σύμφωνα με αυτήν την ταξινόμηση επίσης βγήκαν αρνητικά. </w:t>
      </w:r>
    </w:p>
    <w:p>
      <w:pPr>
        <w:pStyle w:val="Normal"/>
        <w:ind w:right="44" w:firstLine="540"/>
        <w:jc w:val="both"/>
        <w:rPr>
          <w:szCs w:val="20"/>
        </w:rPr>
      </w:pPr>
      <w:r>
        <w:rPr>
          <w:szCs w:val="20"/>
        </w:rPr>
        <w:t xml:space="preserve">Τα ΘΣ έχουν διπλή συμπεριφορά. Κάποια από αυτά διαλύονται, ειδικά τα ακριβώς αντίθετα των ΑΣ (π.χ. «η πίκρα της απώλειας» – «η χαρά της απόκτησης»). Άλλα αρχίζουν να διαχωρίζονται, δηλαδή, εκεί που παλαιότερα εσύ έβλεπες το ένα ΘΣ, τώρα μπορεις να δεις μερικά. Κάποια από αυτά διαλύονται ή εμφανίζεται η επιθυμία για την απομάκρυνση τους, άλλα, αντιθέτως, δυναμώνουν, έρχεται η επιθιμια για πιο συχνή αίσθηση τους, και σταδιακά ως αποτέλεσμα αυτής της εκκαθάρισης αρχίζουν να προβάλλουν οι ΦΑ. Θέλω να εστιάσω την προσοχή σας στο ότι οι ιδιότητες των συναισθημάτων δεν μπορούν να χρησιμοποιηθούν για την απομάκρυνση των ΑΣ, επειδή την ώρα εκείνη, που εσύ παρακολουθείς το ΑΣ, αυτό θα προλάβει να γεννήσει πολλά καινούρια ΑΣ, θα ενδυναμώσει το ΑΦ, και στο τέλος δεν θα απομακρυνθεί, μα θα αλλαχθεί με μια άλλη αντίληψη, ωστόσο, η συνεχή αλλαγή των αντιλήψεων συμβαίνει σε κάθε περίπτωση, και όπως βλέπουμε, δεν οδηγεί στην παύση των ΑΣ. </w:t>
      </w:r>
    </w:p>
    <w:p>
      <w:pPr>
        <w:pStyle w:val="Normal"/>
        <w:ind w:right="44" w:firstLine="540"/>
        <w:jc w:val="both"/>
        <w:rPr>
          <w:szCs w:val="20"/>
        </w:rPr>
      </w:pPr>
      <w:r>
        <w:rPr>
          <w:szCs w:val="20"/>
        </w:rPr>
      </w:r>
    </w:p>
    <w:p>
      <w:pPr>
        <w:pStyle w:val="Normal"/>
        <w:ind w:right="44" w:firstLine="540"/>
        <w:jc w:val="both"/>
        <w:rPr>
          <w:szCs w:val="20"/>
        </w:rPr>
      </w:pPr>
      <w:r>
        <w:rPr>
          <w:szCs w:val="20"/>
        </w:rPr>
        <w:t xml:space="preserve">Συνήθως στην πρακτική αυτή προσέρχονται εκείνοι, που τρέφουν την αυταπάτη, και στην πραγματικότητα δεν θέλουν να απαρνηθούν τα ΑΣ. </w:t>
      </w:r>
    </w:p>
    <w:p>
      <w:pPr>
        <w:pStyle w:val="Normal"/>
        <w:ind w:right="44" w:firstLine="540"/>
        <w:jc w:val="both"/>
        <w:rPr/>
      </w:pPr>
      <w:r>
        <w:rPr>
          <w:szCs w:val="20"/>
        </w:rPr>
        <w:t xml:space="preserve">Πολύ </w:t>
      </w:r>
      <w:r>
        <w:rPr>
          <w:b/>
          <w:bCs/>
          <w:szCs w:val="20"/>
        </w:rPr>
        <w:t xml:space="preserve">αποτελεσματικό είναι να συνδυάζεις τις διαφορετικές κατευθύνσεις της πρακτικής - </w:t>
      </w:r>
      <w:r>
        <w:rPr>
          <w:szCs w:val="20"/>
        </w:rPr>
        <w:t xml:space="preserve">όχι βάσει σχεδίου, φτιαγμένου στο κεφάλι, αλλά σύμφωνα με αυτό που τώρα έχει ενδιαφέρον, την χαρούμενη επιθυμία. Είναι λάθος να σκέφτεσαι « στην αρχή θα απομακρύνω το ΑΣ και μετά θα ξεκινήσω με τις θεωρίες και τις επιθυμίες». Οι σκοτισμοί είναι στενά συνδεδεμένοι μεταξύ τους, και ποτέ δεν μπορείς να προβλέψεις, που θα συμβεί η διάσπαση, και όποτε αυτό συμβαίνει, μοιάζει με την αφαίρεση της ίνας από το πανί – το ύφασμα γίνεται αραιό όχι μόνο στο σημείο της αφαίρεσης, αλλά σε όλο το μήκος του. Η επιτυχία της απελευθέρωσης από κάτι μεμονωμένο έχει αντίκτυπο σε όλο το φάσμα των αντιλήψεων, και πολύ συχνά η πρόοδος στην απομάκρυνση των ΑΣ οδηγεί στην ξαφνική ανακάλυψη της προφανώς ψεύτικης φύσης μιας σειράς από θεωρίες, και το αντίθετο. Το βιβλίο είναι γραμμένο με συνέπεια – παράγραφο με παράγραφο, αλλιώς δεν γίνεται, αλλά στην πρακτική πάντα ακολούθα τις χαρούμενες επιθυμίες. </w:t>
      </w:r>
    </w:p>
    <w:p>
      <w:pPr>
        <w:pStyle w:val="Normal"/>
        <w:ind w:right="44" w:firstLine="540"/>
        <w:jc w:val="both"/>
        <w:rPr>
          <w:szCs w:val="20"/>
        </w:rPr>
      </w:pPr>
      <w:r>
        <w:rPr>
          <w:szCs w:val="20"/>
        </w:rPr>
        <w:t xml:space="preserve">Σύμφωνα με την πείρα μου στην μελέτη των πρακτικών, οι ιδιαίτερα επιρρεπείς στην επιθετικότητα άνθρωποι, έχουν ουσιαστικά λιγότερες πιθανότητες από εκείνους, που συνήθισαν την αίσθηση της αυτολύπησης (ΑΑΛ). </w:t>
      </w:r>
    </w:p>
    <w:p>
      <w:pPr>
        <w:pStyle w:val="Normal"/>
        <w:ind w:right="44" w:firstLine="540"/>
        <w:jc w:val="both"/>
        <w:rPr/>
      </w:pPr>
      <w:r>
        <w:rPr>
          <w:szCs w:val="20"/>
        </w:rPr>
        <w:t xml:space="preserve">Ο θρασύς, ευέξαπτος, επιθετικός άνθρωπος είναι πολύ λιγότερο ικανός για την εξερεύνηση των αντιλήψεων του από εκείνον, που νοιώθει την ΑΑΛ. Η πραγματική μάχη με την επιθετικότητα ξεκινά όποτε απομακρύνεις ακόμα και τις πιο αδύναμες μορφές της – την ελαφριά δυσαρέσκεια, τον αμυδρό εκνευρισμό. Ο απόλυτος έλεγχος και η απομάκρυνση ακόμα και της πιο αχνής σκιάς της δυσαρέσκειας ή της αρνητικής αντιμετώπισης, η συνεχής καταγραφή της κατάστασης σου (βαθμολόγηση ανά λεπτό με τη κλίμακα από 1 έως 10 της έντασης της δυσαρέσκειας) – μόνο με αυτόν τον τρόπο έχεις την ευκαιρία να ξεφορτωθείς την επιθετικότητα. </w:t>
      </w:r>
      <w:r>
        <w:rPr>
          <w:b/>
          <w:bCs/>
          <w:szCs w:val="20"/>
        </w:rPr>
        <w:t>Η επιθετικότητα κάθε μορφής είναι τεράστια μόλυνση, βαρύτατη νόσος των αρνητικών συναισθημάτων,</w:t>
      </w:r>
      <w:r>
        <w:rPr>
          <w:szCs w:val="20"/>
        </w:rPr>
        <w:t xml:space="preserve"> και θα χρειαστείς την σφοδρή μάχη για το κάθε λεπτό της ζωής σου, αν θέλεις να την νικήσεις. Κανένας δρόμος, καμιά πρακτική, καμία πνευματική αναζήτηση δεν είναι δυνατόν να γίνει μέχρι την απομάκρυνση της. </w:t>
      </w:r>
    </w:p>
    <w:p>
      <w:pPr>
        <w:pStyle w:val="Normal"/>
        <w:ind w:right="44" w:firstLine="540"/>
        <w:jc w:val="both"/>
        <w:rPr>
          <w:szCs w:val="20"/>
        </w:rPr>
      </w:pPr>
      <w:r>
        <w:rPr>
          <w:szCs w:val="20"/>
        </w:rPr>
        <w:t xml:space="preserve">Αρκεί απλώς να πετύχεις την άψογη απομάκρυνση του ΑΣ με την «πρακτική του καναπέ», δηλαδή υπό τις συγκριτικά ήπιες συνθήκες, όπου δεν υπάρχουν δυνατοί πειρασμοί, είναι δίπλα σου οι συμπαθητικοί άνθρωποι, η εάν ζεις κοντά στην φύση και σχεδόν δεν έχεις την αλληλοεπίδραση με τους σκοτισμένα άτομα και τα λοιπά. </w:t>
      </w:r>
    </w:p>
    <w:p>
      <w:pPr>
        <w:pStyle w:val="Normal"/>
        <w:ind w:right="44" w:firstLine="540"/>
        <w:jc w:val="both"/>
        <w:rPr/>
      </w:pPr>
      <w:r>
        <w:rPr>
          <w:szCs w:val="20"/>
        </w:rPr>
        <w:t>Συνήθως με την μακροχρόνια πρακτική του καναπέ έρχεται η κρίση – ειδικά αυτό είναι πιθανό στην αρχη της πρακτικής, όταν η συνήθεια για την αίσθηση των ΦΑ είναι ακόμα πολύ μικρή. Με τον όρο «</w:t>
      </w:r>
      <w:r>
        <w:rPr>
          <w:b/>
          <w:bCs/>
          <w:szCs w:val="20"/>
        </w:rPr>
        <w:t>κρίση</w:t>
      </w:r>
      <w:r>
        <w:rPr>
          <w:szCs w:val="20"/>
        </w:rPr>
        <w:t>» εγώ ονομάζω μια τέτοια κατάσταση, στην οποία δεν υπάρχουν ξεκάθαροι σκοτισμοί, αλλά και οι δυνατές ΦΑ δεν έρχονται. Άγνωστο, με τι να ξεκινήσεις, προς τα πού να κινηθείς. Δυναμώνει το «δεν -συμβαίνει -τίποτα», πέφτει στο κρίσιμο επίπεδο ο ενθουσιασμός, η προσμονη. Στην περίπτωση αυτή είναι αναγκαίο να προσφύγεις στην «</w:t>
      </w:r>
      <w:r>
        <w:rPr>
          <w:b/>
          <w:bCs/>
          <w:szCs w:val="20"/>
        </w:rPr>
        <w:t>δραστική</w:t>
      </w:r>
      <w:r>
        <w:rPr>
          <w:szCs w:val="20"/>
        </w:rPr>
        <w:t xml:space="preserve"> </w:t>
      </w:r>
      <w:r>
        <w:rPr>
          <w:b/>
          <w:bCs/>
          <w:szCs w:val="20"/>
        </w:rPr>
        <w:t>έρευνα</w:t>
      </w:r>
      <w:r>
        <w:rPr>
          <w:szCs w:val="20"/>
        </w:rPr>
        <w:t xml:space="preserve">» - αυτό επιτρέπει την ανακάλυψη των χοντρών στρωμάτων των ΑΣ και του ΑΦ, που δεν εκδηλώνονταν πριν μόνο και μόνο επειδή δεν υπήρχαν τα αντίστοιχα ερεθίσματα. Με αυτό γίνεται δυνατή η εκμάθηση της άψογης απομάκρυνσης των ΑΣ στις δύσκολες και πολύ δύσκολες περιπτώσεις, όποτε ο αυτοματισμός της αρνητικής αντίδρασης είναι πολύ απρόσιτος για την αφαίρεση. </w:t>
      </w:r>
    </w:p>
    <w:p>
      <w:pPr>
        <w:pStyle w:val="Normal"/>
        <w:ind w:right="44" w:firstLine="540"/>
        <w:jc w:val="both"/>
        <w:rPr>
          <w:szCs w:val="20"/>
        </w:rPr>
      </w:pPr>
      <w:r>
        <w:rPr>
          <w:szCs w:val="20"/>
        </w:rPr>
        <w:t xml:space="preserve">Για την πραγματοποίηση της δραστικής έρευνας το πλέον σωστό είναι να προσφύγεις στα «κοινωνικά πειράματα» («ΚΠ»), στα οποία εσύ βάζεις τον εαυτό σου κάτω από τα πυρά της αρνητικής αντιμετώπισης των άλλων ανθρώπων. Με όλα ταύτα είναι σκόπιμο να προμελετήσεις τις τακτικές υποχώρησης, σχέδια της αυτοάμυνας, τρόπους χειρισμού των γύρο μηχανισμών (και των μηχανισμών της ανθρώπινης συμπεριφοράς επίσης), για να αποφύγεις τις ανεπιθύμητες συνέπειες ως αποτέλεσμα της αρνητικής αντιμετώπισης. Για αυτό, συγκεκριμένα, πρέπει να ακολουθείς τον νόμο, ώστε να έχεις την ευκαιρία να χρησιμοποιήσεις το σύστημα δικαιοσύνης στης δύσκολες περιπτώσεις. </w:t>
      </w:r>
    </w:p>
    <w:p>
      <w:pPr>
        <w:pStyle w:val="Normal"/>
        <w:ind w:right="44" w:firstLine="540"/>
        <w:jc w:val="both"/>
        <w:rPr>
          <w:szCs w:val="20"/>
        </w:rPr>
      </w:pPr>
      <w:r>
        <w:rPr>
          <w:szCs w:val="20"/>
        </w:rPr>
        <w:t xml:space="preserve">Παραδείγματα των απλών ΚΠ: </w:t>
      </w:r>
    </w:p>
    <w:p>
      <w:pPr>
        <w:pStyle w:val="Normal"/>
        <w:ind w:right="44" w:firstLine="540"/>
        <w:jc w:val="both"/>
        <w:rPr>
          <w:szCs w:val="20"/>
        </w:rPr>
      </w:pPr>
      <w:r>
        <w:rPr>
          <w:szCs w:val="20"/>
        </w:rPr>
        <w:t xml:space="preserve">*) να έρθεις στο μαγαζί και να πληρώσεις με τα πιο ψηλά κέρματα. Κατά το νόμο, ο πωλητής είναι υποχρεωμένος να παίρνει λεφτά σε οποιοδήποτε νόμισμα, διοτι αυτή είναι νόμιμη μορφή της εξόφλησης. Τα ΑΣ που εμφανίζονται σε αυτήν την περίπτωση είναι ο φόβος της επιθετικότητας του υπαλλήλου και εκ μέρος των άλλων πελατών. </w:t>
      </w:r>
    </w:p>
    <w:p>
      <w:pPr>
        <w:pStyle w:val="Normal"/>
        <w:ind w:right="44" w:firstLine="540"/>
        <w:jc w:val="both"/>
        <w:rPr>
          <w:szCs w:val="20"/>
        </w:rPr>
      </w:pPr>
      <w:r>
        <w:rPr>
          <w:szCs w:val="20"/>
        </w:rPr>
        <w:t xml:space="preserve">*) να μην παραχωρείς την θέση σου στα μέσα μαζικής μεταφοράς. Τα ΑΣ, που έρχονται στον πρακτικό: η ντροπή, ο φόβος της επίθεσης. </w:t>
      </w:r>
    </w:p>
    <w:p>
      <w:pPr>
        <w:pStyle w:val="Normal"/>
        <w:ind w:right="44" w:firstLine="540"/>
        <w:jc w:val="both"/>
        <w:rPr>
          <w:szCs w:val="20"/>
        </w:rPr>
      </w:pPr>
      <w:r>
        <w:rPr>
          <w:szCs w:val="20"/>
        </w:rPr>
        <w:t xml:space="preserve">*) να περάσεις από το βαγόνι του τρένου με βρόμικα ρούχα, ζητιανεύοντας. Εμφανιζόμενο ΑΣ – η ντροπή. </w:t>
      </w:r>
    </w:p>
    <w:p>
      <w:pPr>
        <w:pStyle w:val="Normal"/>
        <w:ind w:right="44" w:firstLine="540"/>
        <w:jc w:val="both"/>
        <w:rPr>
          <w:szCs w:val="20"/>
        </w:rPr>
      </w:pPr>
      <w:r>
        <w:rPr>
          <w:szCs w:val="20"/>
        </w:rPr>
        <w:t xml:space="preserve">*) στην παρέα αγνώστων να το παίξεις βλάκας. Τα ΑΣ – η αίσθηση της κατωτερότητας, το παράπονο, η αγανάκτηση. Πολλοί αναγνώστες του βιβλίου μου αντιδρούν αρνητικά στην ιδέα της πραγματοποίησης των ΚΠ, νομίζοντας, ότι με αυτόν τον τρόπο πρακτικοί όχι μόνο εξασκούνται στην απομάκρυνση των ΑΣ τους, αλλά και παράλληλα «προκαλούν» την εμφάνιση των παράλληλων ΑΣ στους άλλους. Μα εγώ βασίζομαι σε αυτό: </w:t>
      </w:r>
    </w:p>
    <w:p>
      <w:pPr>
        <w:pStyle w:val="Normal"/>
        <w:ind w:right="44" w:firstLine="540"/>
        <w:jc w:val="both"/>
        <w:rPr>
          <w:szCs w:val="20"/>
        </w:rPr>
      </w:pPr>
      <w:r>
        <w:rPr>
          <w:szCs w:val="20"/>
        </w:rPr>
        <w:t>α) είναι αδύνατον να «προκαλέσεις»σε κάποιον το ΑΣ – ο ίδιος ο άνθρωπος επιλέγει την αίσθηση του, και δεν επιθυμεί την απελευθέρωση από αυτά καθόλου. Μπορεις εύκολα να το διαπιστώσεις: πες στον οποιονδήποτε άνθρωπο (πρώτο τυχόντα η σε κάποιων γνωστό) ότι υπάρχει τρόπος για την παύση των ΑΣ, και ρώτησε, αν θέλει να το πετύχει. Στις 90% των περιπτώσεων θα ακούσεις την άρνηση και το απόφθεγμα «ο άνθρωπος δίχως τα ΑΣ γίνεται πτώμα». Τα υπόλοιπα 10% θα συμφωνήσουν μερικώς με την επιθιμια της απελευθέρωσης από τα ΑΣ. Πληροφόρησε τους για την τεχνολογία της ΠΕΔ, και μετά από δυο μέρες ξαναρώτα, τι έχουν κάνει για να φτάσουν στο αποτέλεσμα. Άφησε τους να αναφέρουν λεπτομερώς – τι έκαναν, τι πέτυχε, τι δεν πέτυχε, τι ανακαλύψεις, παρατηρήσεις έγιναν, ποιες χαρούμενες επιθυμίες ήρθαν στο τέλος και ούτω καθεξής. Η απόλυτη σιωπή θα είναι η απάντηση, κανένας τους δεν θα κουνήσει το μικρό τους δαχτυλάκι. Αυτή είναι η απόδειξη, ότι κανένας, εκτός από τις σπάνιες εξαιρέσεις, δεν θέλει να απελευθερωθεί από τα ΑΣ.</w:t>
      </w:r>
    </w:p>
    <w:p>
      <w:pPr>
        <w:pStyle w:val="Normal"/>
        <w:ind w:right="44" w:firstLine="540"/>
        <w:jc w:val="both"/>
        <w:rPr>
          <w:szCs w:val="20"/>
        </w:rPr>
      </w:pPr>
      <w:r>
        <w:rPr>
          <w:rFonts w:eastAsia="Times New Roman"/>
          <w:szCs w:val="20"/>
        </w:rPr>
        <w:t xml:space="preserve"> </w:t>
      </w:r>
      <w:r>
        <w:rPr>
          <w:szCs w:val="20"/>
        </w:rPr>
        <w:t xml:space="preserve">(Δοκίμασε να «προκαλέσεις» το ΑΣ στην «μουσούδα» - στον άνθρωπο, που επιθυμεί την άψογη απομάκρυνση των ΑΣ, και κάνει την επίμονη και αποφασιστική εξάσκηση σε αυτό – θα δεις, ότι δεν θα πετύχεις τίποτα, ακόμα και αν προσπαθήσεις να τον προσβάλεις, μαλώσεις, να τον απειλήσεις, να επιτεθείς σωματικά και τα λοιπά). </w:t>
      </w:r>
    </w:p>
    <w:p>
      <w:pPr>
        <w:pStyle w:val="Normal"/>
        <w:ind w:right="44" w:firstLine="540"/>
        <w:jc w:val="both"/>
        <w:rPr>
          <w:szCs w:val="20"/>
        </w:rPr>
      </w:pPr>
      <w:r>
        <w:rPr>
          <w:szCs w:val="20"/>
        </w:rPr>
        <w:t xml:space="preserve">β) οι άνθρωποι ΠΑΝΤΑ, συνεχώς βιώνουν τα ΑΣ η το ΑΦ, επειδή εάν σε κάποια στιγμή δεν τα ένοιωθαν, την ίδια στιγμή θα αισθάνονταν και τις δυνατές ΦΑ. Έτσι τι διαφορά έχει, εάν ο πωλητής θα νευριάσει με έναν πελάτη η με τον άλλο? Θα βαριέται μέχρι θανάτου η θα εκνευριστεί? Πάνω από αυτό, πολλοί άνθρωποι πολύ πιθανόν θα επέλεγαν την αίσθηση του εκνευρισμού και της επιθετικότητας, παρά της βαρεμάρας. </w:t>
      </w:r>
    </w:p>
    <w:p>
      <w:pPr>
        <w:pStyle w:val="Normal"/>
        <w:spacing w:before="0" w:after="240"/>
        <w:ind w:right="44" w:firstLine="540"/>
        <w:jc w:val="both"/>
        <w:rPr>
          <w:szCs w:val="20"/>
        </w:rPr>
      </w:pPr>
      <w:r>
        <w:rPr>
          <w:szCs w:val="20"/>
        </w:rPr>
        <w:t xml:space="preserve">γ) ο πρακτικός, που πραγματοποιεί το ΚΠ, δεν επιθυμεί την εμφάνιση των ΑΣ στους άλλους. Απλώς χρησιμοποιεί την γνώση των μηχανισμών, τους οποίους καλλιεργούν οι άνθρωποι στους εαυτούς τους, και ξέρει, ότι ως αποτέλεσμα της συγκεκριμένης συμπεριφοράς θα έρθει η γνωστή αρνητική αντίδραση, και το εκμεταλλεύεται. Εάν ξαφνικά αντί του συνηθισμένου εκνευρισμού κάποιος άνθρωπος θα του χαμογελάσει και δείξει συμπάθεια, τότε ο πρακτικός αναμφίβολα θα αισθανθεί ανάλογα εκ μέρος του (παρόλο που το ΚΠ του θα αποτύχει). </w:t>
      </w:r>
    </w:p>
    <w:p>
      <w:pPr>
        <w:pStyle w:val="Normal"/>
        <w:ind w:right="44" w:firstLine="540"/>
        <w:jc w:val="both"/>
        <w:rPr/>
      </w:pPr>
      <w:r>
        <w:rPr>
          <w:szCs w:val="20"/>
        </w:rPr>
        <w:t>Η πρακτική της «</w:t>
      </w:r>
      <w:r>
        <w:rPr>
          <w:b/>
          <w:bCs/>
          <w:szCs w:val="20"/>
        </w:rPr>
        <w:t>συναισθηματικής λείανσης</w:t>
      </w:r>
      <w:r>
        <w:rPr>
          <w:szCs w:val="20"/>
        </w:rPr>
        <w:t xml:space="preserve">» («ΣΛ») είναι πάρα πολύ αποτελεσματική για την απομάκρυνση του ΑΦ και των μικρών ΑΣ. Η μοναδική ιδιότητα αυτής της πρακτικής είναι ότι αυτή επιτρέπει να καθαρίσεις ακόμα και τέτοιο ΑΦ, το οποίο εσύ δεν αντιλαμβάνεσαι την δεδομένη στιγμή, και μόνο από την απουσία των ΦΑ μπορεις να καταλάβεις την παρουσία του. Η ΣΛ αποτελείται από την καταβολή της προσπάθειας σου για την απομάκρυνση των ΑΣ, ενώ δεν καταγράφεις κανένα ΑΣ. Επειδή ήδη απέκτησες πείρα στη καταβολή της προσπάθειας για την απομάκρυνση των ΑΣ, δεν είναι δύσκολο για σένα να την κάνεις ακόμα και κατά την απουσία των ξεκάθαρων ΑΣ. Μπορεις να καταβάλλεις την προσπάθεια της ΣΛ σύμφωνα με το σχεδιάγραμμα (π.χ. αφιερώνοντας 10 λεπτά για την αδιάκοπη ΣΛ), ή να τη συνδέσεις με κάποια συγκεκριμένα γεγονότα (π.χ. με το βλέμμα στον άνθρωπο, που περνάει δίπλα σου, επειδή με μεγάλο βαθμό σιγουριάς υπάρχει πιθανότητα του μικροσκοπικού κυματισμού της ΑΑ) και τα λοιπά. </w:t>
      </w:r>
    </w:p>
    <w:p>
      <w:pPr>
        <w:pStyle w:val="Normal"/>
        <w:ind w:right="44" w:firstLine="540"/>
        <w:jc w:val="both"/>
        <w:rPr>
          <w:szCs w:val="20"/>
        </w:rPr>
      </w:pPr>
      <w:r>
        <w:rPr>
          <w:szCs w:val="20"/>
        </w:rPr>
        <w:t>Προτείνω να αντιμετωπίσεις την ΣΛ όπως το καθάρισμα των δοντιών, ως την αναγκαία πρόληψη. Μέχρι να αισθανθείς τον συνεχόμενο φωτισμένο φόντο, η πρακτική της ΣΛ θα είναι αποτελεσματική, και ποτέ υπερβολικά πολλή.</w:t>
      </w:r>
    </w:p>
    <w:p>
      <w:pPr>
        <w:pStyle w:val="Normal"/>
        <w:ind w:right="44" w:firstLine="540"/>
        <w:jc w:val="both"/>
        <w:rPr/>
      </w:pPr>
      <w:r>
        <w:rPr>
          <w:szCs w:val="20"/>
        </w:rPr>
        <w:t xml:space="preserve">Για την περισσότερη συγκέντρωση στη ΣΛ, μπορεις να χρησιμοποιήσεις την υποστήριξη με τις οπτικές μορφές, και να εκτελείς την πρακτική </w:t>
      </w:r>
      <w:r>
        <w:rPr>
          <w:b/>
          <w:bCs/>
          <w:szCs w:val="20"/>
        </w:rPr>
        <w:t>της ενισχυμένης συναισθηματικής λείανσης</w:t>
      </w:r>
      <w:r>
        <w:rPr>
          <w:szCs w:val="20"/>
        </w:rPr>
        <w:t xml:space="preserve"> («</w:t>
      </w:r>
      <w:r>
        <w:rPr>
          <w:b/>
          <w:bCs/>
          <w:szCs w:val="20"/>
        </w:rPr>
        <w:t>ΕΣΛ</w:t>
      </w:r>
      <w:r>
        <w:rPr>
          <w:szCs w:val="20"/>
        </w:rPr>
        <w:t xml:space="preserve">») : </w:t>
      </w:r>
    </w:p>
    <w:p>
      <w:pPr>
        <w:pStyle w:val="Normal"/>
        <w:ind w:right="44" w:firstLine="540"/>
        <w:jc w:val="both"/>
        <w:rPr>
          <w:szCs w:val="20"/>
        </w:rPr>
      </w:pPr>
      <w:r>
        <w:rPr>
          <w:szCs w:val="20"/>
        </w:rPr>
        <w:t xml:space="preserve">1) Με την κάθε εισπνοή παράγεται η εικόνα της ροής του φωτός, αναδυόμενης από το κάτω μέρος της κοιλιάς προς το κέντρο του στήθους. Ας είναι η μορφή της ροής «απτή», «ελαστική», και η φωτεινότητα του – δυνατή, πυκνή. </w:t>
      </w:r>
    </w:p>
    <w:p>
      <w:pPr>
        <w:pStyle w:val="Normal"/>
        <w:ind w:right="44" w:firstLine="540"/>
        <w:jc w:val="both"/>
        <w:rPr>
          <w:szCs w:val="20"/>
        </w:rPr>
      </w:pPr>
      <w:r>
        <w:rPr>
          <w:szCs w:val="20"/>
        </w:rPr>
        <w:t xml:space="preserve">2) Κάθε εκπνοή γίνεται με την προσπάθεια της απομάκρυνσης απολύτως όλων των αντιλήψεων. Συνοδεύεται με την ιδέα της μορφής της ισχυρής έκρηξης του φωτός, διασκορπισμένου προς όλες τις κατευθύνσεις από το κέντρο του στήθους, που παρασέρνει τα πάντα στην πορεία του. </w:t>
      </w:r>
    </w:p>
    <w:p>
      <w:pPr>
        <w:pStyle w:val="Normal"/>
        <w:ind w:right="44" w:firstLine="540"/>
        <w:jc w:val="both"/>
        <w:rPr>
          <w:szCs w:val="20"/>
        </w:rPr>
      </w:pPr>
      <w:r>
        <w:rPr>
          <w:szCs w:val="20"/>
        </w:rPr>
        <w:t>3) Για την διευκόλυνση της καταγραφής είναι ωφέλιμο να διαχωρίζεις τις ΕΣΛ στις πράξεις, σειρές, και κύκλους. Η πράξη είναι μια προσπάθεια της ΕΣΛ με την μια εισπνοή-εκπνοή. Η σειρά περιέχει μερικές συνεχόμενες πράξεις χωρίς διακοπή (προτείνω όχι λιγότερες από 50). Ο κύκλος αποτελείται από μερικές σειρές με διακοπές ανάμεσα τους (όχι λιγότερες από τις 10 σειρές ημερησίως).</w:t>
      </w:r>
    </w:p>
    <w:p>
      <w:pPr>
        <w:pStyle w:val="Normal"/>
        <w:ind w:right="44" w:firstLine="540"/>
        <w:jc w:val="both"/>
        <w:rPr>
          <w:szCs w:val="20"/>
        </w:rPr>
      </w:pPr>
      <w:r>
        <w:rPr>
          <w:szCs w:val="20"/>
        </w:rPr>
        <w:t xml:space="preserve">Η χρηση του κομπολογιού με συγκεκριμένο μάκρος επιτρέπει να μην αποσπάται η προσοχή για την καταμέτρηση. </w:t>
      </w:r>
    </w:p>
    <w:p>
      <w:pPr>
        <w:pStyle w:val="Normal"/>
        <w:ind w:right="44" w:firstLine="540"/>
        <w:jc w:val="both"/>
        <w:rPr>
          <w:szCs w:val="20"/>
        </w:rPr>
      </w:pPr>
      <w:r>
        <w:rPr>
          <w:szCs w:val="20"/>
        </w:rPr>
        <w:t xml:space="preserve">4) Εγώ συμβουλεύω η ολοκλήρωση του κάθε κύκλου να γίνεται με την καταγραφή των αποκτημένων εντυπώσεων, με τη χρηση των σημειώσεων, κρατημένων την ώρα της ΕΣΛ. </w:t>
      </w:r>
    </w:p>
    <w:p>
      <w:pPr>
        <w:pStyle w:val="Normal"/>
        <w:spacing w:before="0" w:after="240"/>
        <w:ind w:right="44" w:firstLine="540"/>
        <w:jc w:val="both"/>
        <w:rPr>
          <w:szCs w:val="20"/>
        </w:rPr>
      </w:pPr>
      <w:r>
        <w:rPr>
          <w:szCs w:val="20"/>
        </w:rPr>
        <w:t xml:space="preserve">5) Κατά τη διάρκεια της ημέρας μπορείτε να κάνετε όσους κύκλους ΕΣΛ επιθυμείτε. </w:t>
      </w:r>
    </w:p>
    <w:p>
      <w:pPr>
        <w:pStyle w:val="Normal"/>
        <w:ind w:right="44" w:firstLine="540"/>
        <w:jc w:val="both"/>
        <w:rPr/>
      </w:pPr>
      <w:r>
        <w:rPr>
          <w:b/>
          <w:bCs/>
          <w:szCs w:val="20"/>
        </w:rPr>
        <w:t xml:space="preserve">Η απομάκρυνση του ΑΣ στον ύπνο </w:t>
      </w:r>
      <w:r>
        <w:rPr>
          <w:szCs w:val="20"/>
        </w:rPr>
        <w:t>είναι πιθανή, και δεν έχει ιδιαίτερη δυσκολία, δεν χρειάζεται να ξέρεις να αναγνωρίζεις τον εαυτό σου κοιμισμένο, αρκεί μια τόσο επίμονη και αποφασιστική άσκηση πρακτικής όταν είσαι ξύπνιος, ώστε η συνήθεια της μηχανικής απομάκρυνσης των ΑΣ θα λειτουργήσει αυτόματα και στα όνειρα. Όσο περισσότερο η πρακτική διεισδύει στα αυτοματικά όνειρα, τόσο αυξάνεται και το επίπεδο της συνειδητοποίησης τους, και τόσο μεγαλώνει και η πιθανότητα της απόκτησης της πείρας των συνειδητοποιημένων οραμάτων (ΣΟ), και η πείρα αυτή θα έχει ενδιαφέρον και θα επαναλαμβάνεται, διοτι: α) θα έχεις την ευκαιρία να ερευνήσεις τον κόσμο, μια η δυο φορές μεγαλύτερο και πλούσιο από τον κόσμο των αντιλήψεων, που σε περιβάλλει στην ξύπνια κατάσταση, β)στα ΣΟ είναι πιο απλό να αισθάνεσαι πολύ δυνατές και ποικιλόμορφες ΦΑ. Για περισσότερες πληροφορίες κοίτα στο ανάλογο κεφαλαίο.</w:t>
      </w:r>
    </w:p>
    <w:p>
      <w:pPr>
        <w:pStyle w:val="Normal"/>
        <w:ind w:right="44" w:firstLine="540"/>
        <w:jc w:val="both"/>
        <w:rPr/>
      </w:pPr>
      <w:r>
        <w:rPr>
          <w:szCs w:val="20"/>
        </w:rPr>
        <w:t xml:space="preserve">Ανάμεσα στις παρενέργειες της πρακτικής της απομάκρυνσης των ΑΣ είναι η αυξανόμενη ικανότητα να ξεχωρίζεις τις εκδηλώσεις των ΑΣ στους άλλους ανθρώπους. Θα παρατηρείς τις αλλαγές στους ανθρώπους που σε περιβάλλουν με απίστευτη σαφήνεια και ευκολία, σαν να φώναζαν οι ίδιοι για αυτό με όλη τη δύναμη της φωνής τους. Θα αρχίσεις να βλέπεις τους άλλους όπως το ανοιχτό βιβλίο, που είναι γραμμένα τα πάντα για τα συναισθήματα τους. </w:t>
      </w:r>
      <w:r>
        <w:rPr>
          <w:b/>
          <w:bCs/>
          <w:szCs w:val="20"/>
        </w:rPr>
        <w:t>Κανένας δεν θα μπορει να αποκρύψει από εσένα το γεγονός, ότι αισθάνεται τα ΑΣ</w:t>
      </w:r>
      <w:r>
        <w:rPr>
          <w:szCs w:val="20"/>
        </w:rPr>
        <w:t xml:space="preserve">, διοτι αυτό εκδηλώνεται ακόμα και σε πιο ασήμαντες κινήσεις, χειρονομίες, γκριμάτσες, λέξεις. Εκτός από αυτό, θα φανεί πολύ περίεργο, ότι σχεδόν πάντοτε οι άνθρωποι θα αρνούνται την αίσθηση των ΑΣ τη δεδομένη στιγμή, και κοιτάζοντας τους, θα καταλάβεις ξεκάθαρα, σε ποιο τερατώδη μίγμα των ΑΣ, ψευτιάς, ηλιθιότητας εκείνοι ζουν. </w:t>
      </w:r>
    </w:p>
    <w:p>
      <w:pPr>
        <w:pStyle w:val="Normal"/>
        <w:ind w:right="44" w:firstLine="540"/>
        <w:jc w:val="both"/>
        <w:rPr/>
      </w:pPr>
      <w:r>
        <w:rPr>
          <w:szCs w:val="20"/>
        </w:rPr>
        <w:t xml:space="preserve">Είναι </w:t>
      </w:r>
      <w:r>
        <w:rPr>
          <w:b/>
          <w:bCs/>
          <w:szCs w:val="20"/>
        </w:rPr>
        <w:t>σκόπιμο να απομακρύνεις τον φόβο των «δυσμενών συνθηκών»</w:t>
      </w:r>
      <w:r>
        <w:rPr>
          <w:szCs w:val="20"/>
        </w:rPr>
        <w:t xml:space="preserve">, επειδή ως «δυσμενή» χαρακτηρίζεται μια κατάσταση, στην οποία εσύ ακόμα δεν απέκτησες την συνήθεια για την απομάκρυνση των ΑΣ και για την αίσθηση των ΦΑ. Όποτε θα είσαι έτοιμη να απομακρύνεις τα ΑΣ και να παλέψεις για τις ΦΑ υπό οποιεσδήποτε συνθήκες, την θέση των σπασμωδικών φόβων και της φυγής θα πάρουν χαρούμενες επιθυμίες της αλλαγής, που οδηγούν, όπως δείχνει η πείρα, στην πιο ενδιαφέρον εξέλιξη της κατάστασης. </w:t>
      </w:r>
    </w:p>
    <w:p>
      <w:pPr>
        <w:pStyle w:val="Normal"/>
        <w:ind w:right="44" w:firstLine="540"/>
        <w:jc w:val="both"/>
        <w:rPr>
          <w:szCs w:val="20"/>
        </w:rPr>
      </w:pPr>
      <w:r>
        <w:rPr>
          <w:szCs w:val="20"/>
        </w:rPr>
        <w:t xml:space="preserve">Οι πτώσεις στις σκοτισμένες καταστάσεις του τύπου «δεν συμβαίνει τίποτα» βιώνονται αλλιώτικα, από ότι πριν, εάν υπήρξε η επιμονή και η αποφασιστικότητα στην επιδίωξη του στόχου. </w:t>
      </w:r>
    </w:p>
    <w:p>
      <w:pPr>
        <w:pStyle w:val="Normal"/>
        <w:spacing w:before="0" w:after="240"/>
        <w:ind w:right="44" w:firstLine="540"/>
        <w:jc w:val="both"/>
        <w:rPr/>
      </w:pPr>
      <w:r>
        <w:rPr>
          <w:szCs w:val="20"/>
        </w:rPr>
        <w:t xml:space="preserve">Θα ονομάσω αυτήν τη κατάσταση «η </w:t>
      </w:r>
      <w:r>
        <w:rPr>
          <w:b/>
          <w:bCs/>
          <w:szCs w:val="20"/>
        </w:rPr>
        <w:t>χαρά από το μηδενικό αποτέλεσμα</w:t>
      </w:r>
      <w:r>
        <w:rPr>
          <w:szCs w:val="20"/>
        </w:rPr>
        <w:t>».Είναι η χαρά της επιμονής, και υπάρχει σαφήνεια για το ότι δεν θα παραδοθείς ακόμα και με την προσωρινή απουσία των ΦΑ.</w:t>
      </w:r>
    </w:p>
    <w:p>
      <w:pPr>
        <w:pStyle w:val="Normal"/>
        <w:spacing w:before="0" w:after="240"/>
        <w:ind w:right="44" w:firstLine="540"/>
        <w:jc w:val="both"/>
        <w:rPr>
          <w:szCs w:val="20"/>
        </w:rPr>
      </w:pPr>
      <w:r>
        <w:rPr>
          <w:szCs w:val="20"/>
        </w:rPr>
        <w:t xml:space="preserve">Κατά την διαδικασία της απομάκρυνσης της αντίληψης υπάρχουν τρία κομβικά σημεία: 1) να το σημειώσεις και να το προσδιορίσεις ως ανεπιθύμητο [ανάμεσα σε όλο τον σύνολο των αντιλήψεων] λόγο της επιθυμίας για την παύση της αίσθησης του; 2) να σταματήσεις να το σημειώνεις ως «εγώ», «δικό μου», και να ξεκινήσεις να το αντιμετωπίζεις ως ξεχωριστή ανεπιθύμητη αντίληψη; 3) να καταβάλεις την προσπάθεια για την απομάκρυνση αυτής της αντίληψης. </w:t>
      </w:r>
    </w:p>
    <w:p>
      <w:pPr>
        <w:pStyle w:val="Normal"/>
        <w:spacing w:before="0" w:after="240"/>
        <w:ind w:right="44" w:firstLine="540"/>
        <w:jc w:val="both"/>
        <w:rPr>
          <w:szCs w:val="20"/>
        </w:rPr>
      </w:pPr>
      <w:r>
        <w:rPr>
          <w:szCs w:val="20"/>
        </w:rPr>
        <w:t xml:space="preserve">Ο πρώτος κρίκος είναι απλός. Ο τρίτος μόνο με την πρώτη ματιά φαίνεται δύσκολος, αλλά στην πραγματικότητα έχεις ήδη την πείρα για την καταβολή της προσπάθειας υπό τις συνθήκες της σύγκρουσης των επιθυμιών, και οι προσπάθειες αυτές γίνονται τότε χαρούμενες, οπότε υπάρχει η σιγουριά, ότι «εσύ» το θέλεις, ότι είναι προς το «δικό σου» όφελος, και η επιθυμία, που σε εμποδίζει, βγαίνει από τη θεωρητική σημείωση ως «δικό μου» και ξεπερνιέται εύκολα. Έτσι και στην πρακτική – η αφαιρούμενη αντίληψη βγαίνει από την προστατευτική ασπίδα της θεωρίας του «εγώ», και οι προσπάθειες για την απομάκρυνση της γίνονται πιο αποτελεσματικές. Η επιτυχία της σαφήνειας σε αυτό επιτρέπει την εμφάνιση των επιθυμιών για την εξερεύνηση αυτής της διαδικασίας, της αναζήτησης των αποτελεσματικών μεθόδων της εξόδου της ανεπιθύμητης αντίληψης από την σημείωση του «εγώ». </w:t>
      </w:r>
    </w:p>
    <w:p>
      <w:pPr>
        <w:pStyle w:val="Normal"/>
        <w:ind w:right="44" w:firstLine="540"/>
        <w:jc w:val="both"/>
        <w:rPr/>
      </w:pPr>
      <w:r>
        <w:rPr>
          <w:b/>
          <w:bCs/>
          <w:szCs w:val="20"/>
        </w:rPr>
        <w:t>01-06)</w:t>
      </w:r>
      <w:r>
        <w:rPr>
          <w:szCs w:val="20"/>
        </w:rPr>
        <w:t xml:space="preserve"> Άλλη μια περιγραφή με αντίκτυπο της προσπάθειας της απομάκρυνσης του ΑΣ είναι η «</w:t>
      </w:r>
      <w:r>
        <w:rPr>
          <w:b/>
          <w:bCs/>
          <w:szCs w:val="20"/>
        </w:rPr>
        <w:t>επιστροφή της προσοχής</w:t>
      </w:r>
      <w:r>
        <w:rPr>
          <w:szCs w:val="20"/>
        </w:rPr>
        <w:t xml:space="preserve">» (ΕΠ), και η αντίστοιχη πρακτική λέγεται «η πρακτική της επιστροφής της προσοχής». Θεωρώ σωστό στην αρχή να χρησιμοποιήσουμε τη φράση «επιστροφή της προσοχής» για την περιγραφη της προσπάθειας της απομάκρυνσης του ΑΣ, διότι η λέξη «προσοχή» μπήκε για τα καλά στη ζωή μας, ακριβώς όπως συνέβη με την έννοια «το παρελθόν», αλλά ακόμα και η επιφανειακή ανάλυση αρκεί για να δείξει ξεκάθαρα, ότι η κάθε αντίληψη, όποια και να είναι, υφίσταται μόνο τώρα, και το «παρελθόν» δεν είναι παρά μια λέξη, που σημειώνει το σύνολο των σκέψεων, ένα μέρος των οποίων αποτελεί η λέξη «ήταν». Το ίδιο και με την «προσοχή». Όποτε λέω «πρόσεξα την αγελάδα», αυτό σημαίνει ότι η αντίληψη της αγελάδας στο δεδομένο μέρος εκδηλώθηκε ειδικά εντεταμένα και σταθερά. Θα ορίσω εδώ και την λέξη «συγκέντρωση», που χρησιμοποιείται συχνά σε συνδυασμό με τη λέξη «προσοχή». Εάν στη χρονική μονάδα στο τάδε μέρος υπάρχουν 10 διαφορετικές αντιλήψεις (οπτική αντίληψη μερικών αντικειμένων, σκέψεις, συναισθήματα), και στην άλλη παρόμοια χρονική μονάδα υπάρχουν μόλις 5, τότε λέω, ότι «ενίσχυσα την συγκέντρωση της προσοχής στο επιλεγμένο αντικείμενο», η πιο σύντομα «συγκεντρώθηκα σε αυτό». Με αυτόν τον τρόπο στην λέξη «συγκέντρωση» μπορεις να προσθέσεις συγκεκριμένη σημασία, την οποία είναι ωφέλιμο να χρησιμοποιήσεις, διοτι πολύ συχνά εμφανίζεται η επιθυμία για την αποδοχή μόνο του περιορισμένου αριθμού των αντιλήψεων την δεδομένη στιγμή, π.χ. να λαμβάνεις μόνο τις ΦΑ, η μόνο τις σκέψεις για κάποιο θέμα. Εάν παρόλη την επιθυμία της συγκέντρωσης σε κάποια αντίληψη επί τον πλείστον εμφανίζεται μια άλλη, (π.χ. λόγο της μηχανικής συνήθειας), τότε λέμε, ότι η «προσοχή είναι πιασμένη», και εάν αντί της συγκέντρωσης στην θεμιτή αντίληψη έχουμε τον χορό διάφορων αντιλήψεων, λέμε ότι η «προσοχή είναι διασκορπισμένη». </w:t>
      </w:r>
    </w:p>
    <w:p>
      <w:pPr>
        <w:pStyle w:val="Normal"/>
        <w:ind w:right="44" w:firstLine="540"/>
        <w:jc w:val="both"/>
        <w:rPr>
          <w:szCs w:val="20"/>
        </w:rPr>
      </w:pPr>
      <w:r>
        <w:rPr>
          <w:szCs w:val="20"/>
        </w:rPr>
        <w:t xml:space="preserve">Η πρακτική της ΕΕ αποτελείται από την ιδέα, ότι η προσοχή, πιασμένη από κάποιες χαοτικές αποσπάσεις (τα ΑΣ, ή από την μηχανική επιθυμία, ή το μηχανικό εσωτερικό διάλογο, ή από τις οπτικές χαοτικές αντιλήψεις) «επιστρέφει πίσω», «ξεκολλώντας από το αντικείμενο», και έπειτα από κάτι ή «αφήνεται» στην ελεύθερη κατάσταση, ή «καθοδηγείται» προς την επιθυμητή αντίληψη. </w:t>
      </w:r>
    </w:p>
    <w:p>
      <w:pPr>
        <w:pStyle w:val="Normal"/>
        <w:ind w:right="44" w:firstLine="540"/>
        <w:jc w:val="both"/>
        <w:rPr>
          <w:szCs w:val="20"/>
        </w:rPr>
      </w:pPr>
      <w:r>
        <w:rPr>
          <w:szCs w:val="20"/>
        </w:rPr>
        <w:t xml:space="preserve">Χρησιμοποιώντας την γλώσσα των αντιλήψεων, η πρακτική της ΕΕ συνίσταται στην ανταλλαγή της μιας αντίληψης με την άλλη, αλλά η περιγραφική γλώσσα των «πιασιμάτων» και των «επιστροφών» μπορει να γίνει αποτελεσματική στην απόκτηση της συνήθειας της αντικατάστασης των αντιλήψεων. </w:t>
      </w:r>
    </w:p>
    <w:p>
      <w:pPr>
        <w:pStyle w:val="Normal"/>
        <w:ind w:right="44" w:firstLine="540"/>
        <w:jc w:val="both"/>
        <w:rPr>
          <w:szCs w:val="20"/>
        </w:rPr>
      </w:pPr>
      <w:r>
        <w:rPr>
          <w:szCs w:val="20"/>
        </w:rPr>
        <w:t xml:space="preserve">Οι μηχανικές σκέψεις κλέβουν την προσοχή με ένα γρήγορο κοφτερό χτύπημα, σαν το γλαρό που ψαρεύει, για αυτό είναι σκόπιμο εδώ να αντιθέσουμε την ταχύτατη και συγκεντρωμένη προσπάθεια. Τα ΑΣ αποσπούν την προσοχή δυνατά, άγρια, σαν τον καρχαρία, που σκίζει ένα κομμάτι κρέας, αυτός είναι ο λόγος της καταβολής της ισχυρής, σφοδρής προσπάθειας. Οι μηχανικές επιθυμίες κλέβουν την προσοχή στα μουλωχτά, όχι πάντοτε γρήγορα, αλλά με την σιγουριά της νίκης – σαν τις στρατιές των Ρωμαίων, που πάνε να πολιορκήσουν την Καρθαγένη, για αυτό πρέπει να χρησιμοποιηθεί η προσπάθεια με την αντοχή του ελέφαντα. </w:t>
      </w:r>
    </w:p>
    <w:p>
      <w:pPr>
        <w:pStyle w:val="Normal"/>
        <w:ind w:right="44" w:firstLine="540"/>
        <w:jc w:val="both"/>
        <w:rPr>
          <w:szCs w:val="20"/>
        </w:rPr>
      </w:pPr>
      <w:r>
        <w:rPr>
          <w:szCs w:val="20"/>
        </w:rPr>
        <w:t xml:space="preserve">Θα φέρω το παράδειγμα της στενογραφίας – καταγραφής των αντιλήψεων με την ΕΠ. </w:t>
      </w:r>
    </w:p>
    <w:p>
      <w:pPr>
        <w:pStyle w:val="Normal"/>
        <w:ind w:right="44" w:firstLine="540"/>
        <w:jc w:val="both"/>
        <w:rPr>
          <w:szCs w:val="20"/>
        </w:rPr>
      </w:pPr>
      <w:r>
        <w:rPr>
          <w:szCs w:val="20"/>
        </w:rPr>
        <w:t xml:space="preserve">*) σταματάω κάθε δραστηριότητα, κάθομαι, δεν κάνω τίποτα, απομακρύνω τον ΕΔ και τα ΑΣ. </w:t>
      </w:r>
    </w:p>
    <w:p>
      <w:pPr>
        <w:pStyle w:val="Normal"/>
        <w:ind w:right="44" w:firstLine="540"/>
        <w:jc w:val="both"/>
        <w:rPr>
          <w:szCs w:val="20"/>
        </w:rPr>
      </w:pPr>
      <w:r>
        <w:rPr>
          <w:szCs w:val="20"/>
        </w:rPr>
        <w:t>*) έρχεται η κατάσταση της σαφήνειας</w:t>
      </w:r>
    </w:p>
    <w:p>
      <w:pPr>
        <w:pStyle w:val="Normal"/>
        <w:ind w:right="44" w:firstLine="540"/>
        <w:jc w:val="both"/>
        <w:rPr>
          <w:szCs w:val="20"/>
        </w:rPr>
      </w:pPr>
      <w:r>
        <w:rPr>
          <w:szCs w:val="20"/>
        </w:rPr>
        <w:t>*) η κατάσταση της σαφήνειας θολώνει, διαλύεται</w:t>
      </w:r>
    </w:p>
    <w:p>
      <w:pPr>
        <w:pStyle w:val="Normal"/>
        <w:ind w:right="44" w:firstLine="540"/>
        <w:jc w:val="both"/>
        <w:rPr>
          <w:szCs w:val="20"/>
        </w:rPr>
      </w:pPr>
      <w:r>
        <w:rPr>
          <w:szCs w:val="20"/>
        </w:rPr>
        <w:t xml:space="preserve">*) έρχεται η γκρίζα κατάσταση </w:t>
      </w:r>
    </w:p>
    <w:p>
      <w:pPr>
        <w:pStyle w:val="Normal"/>
        <w:ind w:right="44" w:firstLine="540"/>
        <w:jc w:val="both"/>
        <w:rPr>
          <w:szCs w:val="20"/>
        </w:rPr>
      </w:pPr>
      <w:r>
        <w:rPr>
          <w:szCs w:val="20"/>
        </w:rPr>
        <w:t xml:space="preserve">*) διακλάδωση – ή να απομακρύνω τη γκρίζα κατάσταση και να επιστρέψω στην σαφήνεια, ή να υποκύψω σε αυτήν. Ας πούμε, ότι η μηχανική επιθυμία της γκρίζας κατάστασης υπερβαίνει την επιθυμία των ΦΑ </w:t>
      </w:r>
    </w:p>
    <w:p>
      <w:pPr>
        <w:pStyle w:val="Normal"/>
        <w:ind w:right="44" w:firstLine="540"/>
        <w:jc w:val="both"/>
        <w:rPr>
          <w:szCs w:val="20"/>
        </w:rPr>
      </w:pPr>
      <w:r>
        <w:rPr>
          <w:szCs w:val="20"/>
        </w:rPr>
        <w:t xml:space="preserve">*) εμφανίζεται η σπασμωδική επιθυμία των εντυπώσεων, για να «καλυφθεί» η γκρίζα κατάσταση </w:t>
      </w:r>
    </w:p>
    <w:p>
      <w:pPr>
        <w:pStyle w:val="Normal"/>
        <w:ind w:right="44" w:firstLine="540"/>
        <w:jc w:val="both"/>
        <w:rPr>
          <w:szCs w:val="20"/>
        </w:rPr>
      </w:pPr>
      <w:r>
        <w:rPr>
          <w:szCs w:val="20"/>
        </w:rPr>
        <w:t xml:space="preserve">*) ξεκινά η αναζήτηση του στόχου, στον οποίο θα μπορούσε να «προσκολληθεί» η προσοχή </w:t>
      </w:r>
    </w:p>
    <w:p>
      <w:pPr>
        <w:pStyle w:val="Normal"/>
        <w:ind w:right="44" w:firstLine="540"/>
        <w:jc w:val="both"/>
        <w:rPr>
          <w:szCs w:val="20"/>
        </w:rPr>
      </w:pPr>
      <w:r>
        <w:rPr>
          <w:szCs w:val="20"/>
        </w:rPr>
        <w:t xml:space="preserve">*) κάποιος στόχος βρίσκεται και η προσοχή προσκολλάται σε αυτό </w:t>
      </w:r>
    </w:p>
    <w:p>
      <w:pPr>
        <w:pStyle w:val="Normal"/>
        <w:ind w:right="44" w:firstLine="540"/>
        <w:jc w:val="both"/>
        <w:rPr>
          <w:szCs w:val="20"/>
        </w:rPr>
      </w:pPr>
      <w:r>
        <w:rPr>
          <w:szCs w:val="20"/>
        </w:rPr>
        <w:t xml:space="preserve">*) η γκρίζα κατάσταση υποχωρεί, εμφανίζεται η επάρκεια, το ενδιαφέρον και τα λοιπά </w:t>
      </w:r>
    </w:p>
    <w:p>
      <w:pPr>
        <w:pStyle w:val="Normal"/>
        <w:ind w:right="44" w:firstLine="540"/>
        <w:jc w:val="both"/>
        <w:rPr>
          <w:szCs w:val="20"/>
        </w:rPr>
      </w:pPr>
      <w:r>
        <w:rPr>
          <w:szCs w:val="20"/>
        </w:rPr>
        <w:t xml:space="preserve">*) μετά από κάποιο διάστημα έρχεται ο κορεσμός, η κούραση, η δυσαρέσκεια, η απώλεια του ενδιαφέροντος. Η γκρίζα κατάσταση επιστρέφει </w:t>
      </w:r>
    </w:p>
    <w:p>
      <w:pPr>
        <w:pStyle w:val="Normal"/>
        <w:ind w:right="44" w:firstLine="540"/>
        <w:jc w:val="both"/>
        <w:rPr>
          <w:szCs w:val="20"/>
        </w:rPr>
      </w:pPr>
      <w:r>
        <w:rPr>
          <w:szCs w:val="20"/>
        </w:rPr>
        <w:t xml:space="preserve">*) ξανά η μηχανική επιθυμία υπερβαίνει την επιθιμια των ΦΑ </w:t>
      </w:r>
    </w:p>
    <w:p>
      <w:pPr>
        <w:pStyle w:val="Normal"/>
        <w:ind w:right="44" w:firstLine="540"/>
        <w:jc w:val="both"/>
        <w:rPr>
          <w:szCs w:val="20"/>
        </w:rPr>
      </w:pPr>
      <w:r>
        <w:rPr>
          <w:szCs w:val="20"/>
        </w:rPr>
        <w:t>*) επανέρχεται η μηχανική επιθυμία των νέων εντυπώσεων για την κάλυψη της γκρίζας κατάστασης</w:t>
      </w:r>
    </w:p>
    <w:p>
      <w:pPr>
        <w:pStyle w:val="Normal"/>
        <w:ind w:right="44" w:firstLine="540"/>
        <w:jc w:val="both"/>
        <w:rPr>
          <w:szCs w:val="20"/>
        </w:rPr>
      </w:pPr>
      <w:r>
        <w:rPr>
          <w:szCs w:val="20"/>
        </w:rPr>
        <w:t>*) πάλι βρίσκεται ο στόχος της καταβολής της προσοχής</w:t>
      </w:r>
    </w:p>
    <w:p>
      <w:pPr>
        <w:pStyle w:val="Normal"/>
        <w:ind w:right="44" w:firstLine="540"/>
        <w:jc w:val="both"/>
        <w:rPr>
          <w:szCs w:val="20"/>
        </w:rPr>
      </w:pPr>
      <w:r>
        <w:rPr>
          <w:szCs w:val="20"/>
        </w:rPr>
        <w:t xml:space="preserve">*) η επιθυμία να σπάσεις τον φαύλο κύκλο «γκρίζα κατάσταση – αναζήτηση των εντυπώσεων- επάρκεια -κορεσμός -κούραση» ξεπερνά την θέληση για την συνέχιση της υποστήριξης του, πετυχαίνει η προσπάθεια της επιστροφής της προσοχής – η προσοχή αποσπάται από τον στόχο, επιστρέφει ή «αφήνεται» στην ελεύθερη κατάσταση, η κατευθύνεται προς τον ΦωΠ (αντίληψη-σκανδάλη, αναλογικά συνδεμένη με την ΦΑ) </w:t>
      </w:r>
    </w:p>
    <w:p>
      <w:pPr>
        <w:pStyle w:val="Normal"/>
        <w:ind w:right="44" w:firstLine="540"/>
        <w:jc w:val="both"/>
        <w:rPr>
          <w:szCs w:val="20"/>
        </w:rPr>
      </w:pPr>
      <w:r>
        <w:rPr>
          <w:szCs w:val="20"/>
        </w:rPr>
        <w:t xml:space="preserve">*) εμφανίζεται η λύπη για την απώλεια των εντυπώσεων </w:t>
      </w:r>
    </w:p>
    <w:p>
      <w:pPr>
        <w:pStyle w:val="Normal"/>
        <w:ind w:right="44" w:firstLine="540"/>
        <w:jc w:val="both"/>
        <w:rPr>
          <w:szCs w:val="20"/>
        </w:rPr>
      </w:pPr>
      <w:r>
        <w:rPr>
          <w:szCs w:val="20"/>
        </w:rPr>
        <w:t xml:space="preserve">*) απομακρύνω την λύπη </w:t>
      </w:r>
    </w:p>
    <w:p>
      <w:pPr>
        <w:pStyle w:val="Normal"/>
        <w:ind w:right="44" w:firstLine="540"/>
        <w:jc w:val="both"/>
        <w:rPr>
          <w:szCs w:val="20"/>
        </w:rPr>
      </w:pPr>
      <w:r>
        <w:rPr>
          <w:szCs w:val="20"/>
        </w:rPr>
        <w:t xml:space="preserve">*) πάλι από συνήθεια προσπαθεί να έρθει και να σταθεροποιηθεί η γκρίζα κατάσταση </w:t>
      </w:r>
    </w:p>
    <w:p>
      <w:pPr>
        <w:pStyle w:val="Normal"/>
        <w:ind w:right="44" w:firstLine="540"/>
        <w:jc w:val="both"/>
        <w:rPr>
          <w:szCs w:val="20"/>
        </w:rPr>
      </w:pPr>
      <w:r>
        <w:rPr>
          <w:szCs w:val="20"/>
        </w:rPr>
        <w:t>*) απομακρύνω τη γκρίζα κατάσταση – ας πούμε, ότι αυτό γίνεται με μεταβλητή επιτυχία</w:t>
      </w:r>
    </w:p>
    <w:p>
      <w:pPr>
        <w:pStyle w:val="Normal"/>
        <w:ind w:right="44" w:firstLine="540"/>
        <w:jc w:val="both"/>
        <w:rPr>
          <w:szCs w:val="20"/>
        </w:rPr>
      </w:pPr>
      <w:r>
        <w:rPr>
          <w:szCs w:val="20"/>
        </w:rPr>
        <w:t xml:space="preserve">*) η σπασμωδική δίψα για τις εντυπώσεις εμφανίζεται ξανά κι ξανά </w:t>
      </w:r>
    </w:p>
    <w:p>
      <w:pPr>
        <w:pStyle w:val="Normal"/>
        <w:ind w:right="44" w:firstLine="540"/>
        <w:jc w:val="both"/>
        <w:rPr>
          <w:szCs w:val="20"/>
        </w:rPr>
      </w:pPr>
      <w:r>
        <w:rPr>
          <w:szCs w:val="20"/>
        </w:rPr>
        <w:t>*) ξανά και ξανά υπομονετικά συνεχίζω την επιστροφή της προσοχής, παρόλο που κάθε φορά εμφανίζεται η λύπη για την απώλεια των εντυπώσεων, την οποία απομακρύνω επίσης</w:t>
      </w:r>
    </w:p>
    <w:p>
      <w:pPr>
        <w:pStyle w:val="Normal"/>
        <w:ind w:right="44" w:firstLine="540"/>
        <w:jc w:val="both"/>
        <w:rPr>
          <w:szCs w:val="20"/>
        </w:rPr>
      </w:pPr>
      <w:r>
        <w:rPr>
          <w:szCs w:val="20"/>
        </w:rPr>
        <w:t xml:space="preserve">*) μετά από την πραγματοποίηση ολόκληρης σειράς τέτοιων κύκλων έρχεται η δυνατή κούραση, αλλά αυτή βιώνεται ως κάτι ευχάριστο, υγιές </w:t>
      </w:r>
    </w:p>
    <w:p>
      <w:pPr>
        <w:pStyle w:val="Normal"/>
        <w:ind w:right="44" w:firstLine="540"/>
        <w:jc w:val="both"/>
        <w:rPr>
          <w:szCs w:val="20"/>
        </w:rPr>
      </w:pPr>
      <w:r>
        <w:rPr>
          <w:szCs w:val="20"/>
        </w:rPr>
        <w:t>*) εμφανίζεται και δυναμώνει το φωτισμένο φόντο</w:t>
      </w:r>
    </w:p>
    <w:p>
      <w:pPr>
        <w:pStyle w:val="Normal"/>
        <w:ind w:right="44" w:firstLine="540"/>
        <w:jc w:val="both"/>
        <w:rPr>
          <w:szCs w:val="20"/>
        </w:rPr>
      </w:pPr>
      <w:r>
        <w:rPr>
          <w:szCs w:val="20"/>
        </w:rPr>
        <w:t xml:space="preserve">*) έρχεται η αίσθηση της πληρότητας, της παραγέμισης στον θώρακα </w:t>
      </w:r>
    </w:p>
    <w:p>
      <w:pPr>
        <w:pStyle w:val="Normal"/>
        <w:ind w:right="44" w:firstLine="540"/>
        <w:jc w:val="both"/>
        <w:rPr>
          <w:szCs w:val="20"/>
        </w:rPr>
      </w:pPr>
      <w:r>
        <w:rPr>
          <w:szCs w:val="20"/>
        </w:rPr>
        <w:t>*) καλειδοσκοπική ανταλλαγή της γκρίζας κατάστασης με την σαφήνεια – η πρώτη μπορει να αλλαχθεί στιγμιαία με το βίωμα εκπληκτικής φρεσκάδας και βάθους, και το αντίστροφο.</w:t>
      </w:r>
    </w:p>
    <w:p>
      <w:pPr>
        <w:pStyle w:val="Normal"/>
        <w:ind w:right="44" w:firstLine="540"/>
        <w:jc w:val="both"/>
        <w:rPr>
          <w:szCs w:val="20"/>
        </w:rPr>
      </w:pPr>
      <w:r>
        <w:rPr>
          <w:rFonts w:eastAsia="Times New Roman"/>
          <w:szCs w:val="20"/>
        </w:rPr>
        <w:t xml:space="preserve"> </w:t>
      </w:r>
      <w:r>
        <w:rPr>
          <w:szCs w:val="20"/>
        </w:rPr>
        <w:t xml:space="preserve">*) οι έντονες «πιεστικές» αισθήσεις φέρνουν την ανάγκη της «ξεκούρασης» </w:t>
      </w:r>
    </w:p>
    <w:p>
      <w:pPr>
        <w:pStyle w:val="Normal"/>
        <w:ind w:right="44" w:firstLine="540"/>
        <w:jc w:val="both"/>
        <w:rPr>
          <w:szCs w:val="20"/>
        </w:rPr>
      </w:pPr>
      <w:r>
        <w:rPr>
          <w:szCs w:val="20"/>
        </w:rPr>
        <w:t xml:space="preserve">*) αντιλαμβάνομαι, ότι η ανάγκη της «ξεκούρασης» είναι η μηχανική επιθυμία για την επιστροφή στην συνηθισμένη κατάσταση της αποσπώμενης προσοχής, της γκρίζας κατάστασης </w:t>
      </w:r>
    </w:p>
    <w:p>
      <w:pPr>
        <w:pStyle w:val="Normal"/>
        <w:ind w:right="44" w:firstLine="540"/>
        <w:jc w:val="both"/>
        <w:rPr>
          <w:szCs w:val="20"/>
        </w:rPr>
      </w:pPr>
      <w:r>
        <w:rPr>
          <w:szCs w:val="20"/>
        </w:rPr>
        <w:t xml:space="preserve">*) εμφανίζεται η επιμονή, στοχευόμενη στην προσπέραση της θέλησης της «ξεκούρασης» και ούτω καθεξής. </w:t>
      </w:r>
    </w:p>
    <w:p>
      <w:pPr>
        <w:pStyle w:val="Normal"/>
        <w:ind w:right="44" w:firstLine="540"/>
        <w:jc w:val="both"/>
        <w:rPr>
          <w:szCs w:val="20"/>
        </w:rPr>
      </w:pPr>
      <w:r>
        <w:rPr>
          <w:szCs w:val="20"/>
        </w:rPr>
        <w:t xml:space="preserve">Η απομάκρυνση της μηχανικής επιθυμίας των εντυπώσεων (ΜΕΕν) είναι τόσο δύσκολη, όσο πιο δυνατή είναι αυτή η επιθυμία, όσο πιο έντονη και συνηθισμένη είναι η ανία, το γκρίζο φόντο, το οποίο όντας αρνητικό επικρατών, πολύ συχνά δεν καταγράφεται καν. Η επιστροφή της προσοχής από την ΜΕΕν είναι άκρως δύσκολη ασχολία, αποτραβά όλες τις δυνάμεις, και κάποιες φορές νιώθεις «σπασμούς» της απόγνωσης, αυτό για άλλη μια φορά δείχνει, πως έχεις εθιστεί για τα καλά στις εντυπώσεις, με τις οποίες προσπαθείς να καλύψεις το ΑΦ. Στην αρχη της πρακτικής της ΕΠ, ακόμα και μια η δυο ώρες της αδράνειας (απλής κατάκλισης η του καθισιού στο καναπέ) αποτελούν μαρτύριο, πραγματικό βασανισμό της μετωπικής σύγκρουσης με το ισχυρό ΑΦ. Συστήνω κατά καιρούς να συνοδεύεις την καταγραφή της ΕΠ με την σύνταξη του στενογράμματος των αντιλήψεων με τον τρόπο, που έχει παρουσιαστεί παραπάνω, δηλαδή να σημειώνεις τα πάντα, που συμβαίνουν κατά τη διάρκεια της ΕΠ. Αυτό επιτρέπει να πετύχεις την σαφήνεια στα γεγονότα, να παρατηρήσεις τα αποτελέσματα. Αντιστοιχώντας τις σημειώσεις με τις αισθήσεις, θα δεις, ότι μέρα με τη μέρα η πρακτική της ΕΠ γίνεται όλο και λιγότερο βασανιστική και συχνότερα συνοδεύεται με τους κυματισμούς των ΦΑ, με προσμονη και ενδιαφέρον για την εμπειρία αυτή – ο εθισμός αργά, μα σταθερά ξεπερνιέται. </w:t>
      </w:r>
    </w:p>
    <w:p>
      <w:pPr>
        <w:pStyle w:val="Normal"/>
        <w:ind w:right="44" w:firstLine="540"/>
        <w:jc w:val="both"/>
        <w:rPr>
          <w:szCs w:val="20"/>
        </w:rPr>
      </w:pPr>
      <w:r>
        <w:rPr>
          <w:szCs w:val="20"/>
        </w:rPr>
        <w:t xml:space="preserve">Με την πρακτική της ΕΠ είναι πιθανές οι κρίσεις της έντονης μοναξιάς, καταπιεστικής και απέραντης θλίψης, απελπισίας, παράλογης επιθετικότητας, και άλλων. Αυτό σημαίνει, πως όλα αυτά τα ΑΣ είναι τα μέρη του επικρατών ΑΦ σου, και όλο αυτόν τον καιρό σε δηλητηρίαζαν απαρατήρητα, μα τώρα εκδηλώνονται και υπάρχει δυνατότητα για την απομάκρυνση τους. Αρνούμενος τις ΜΕΕν, στερείς από τον εαυτό σου την ένεση του ναρκωτικού που λέγεται «εντυπώσεις», και ξεκινάει το σύνδρομο της «στέρησης», επιθυμείς έστω λίγες εντυπώσεις, και εάν παραδοθείς σε αυτό, βιώνεις τον μικρό θάνατο – σαν να νιώθεις «ανακούφιση», αλλά την ίδια στιγμή με διπλή ένταση σου επιτίθεται η γκρίζα κατάσταση και το ΑΦ. Η αναγνώριση του εαυτού σου ως ναρκομανή επιτρέπει να ξεκινήσεις την απομάκρυνση της εξάρτησης, που εμποδίζει τις ΦΑ, με όλη την σοβαρότητα και αποφασιστικότητα. </w:t>
      </w:r>
    </w:p>
    <w:p>
      <w:pPr>
        <w:pStyle w:val="Normal"/>
        <w:ind w:right="44" w:firstLine="540"/>
        <w:jc w:val="both"/>
        <w:rPr>
          <w:szCs w:val="20"/>
        </w:rPr>
      </w:pPr>
      <w:r>
        <w:rPr>
          <w:szCs w:val="20"/>
        </w:rPr>
        <w:t xml:space="preserve">Κατά τη διάρκεια της πρακτικής της ΕΠ ο χρόνος παρατείνεται απίστευτα. Μια ώρα των προσπαθειών περιέχει τόσες ανακαλύψεις, υποθέσεις, ιδέες, όσες συνήθως τυχαίνουν σε μερικές μέρες. Ξαφνικά παίρνεις στα χέρια σου μια ατελείωτη πηγή του ζωτικού χρόνου. </w:t>
      </w:r>
    </w:p>
    <w:p>
      <w:pPr>
        <w:pStyle w:val="Normal"/>
        <w:ind w:right="44" w:firstLine="540"/>
        <w:jc w:val="both"/>
        <w:rPr>
          <w:szCs w:val="20"/>
        </w:rPr>
      </w:pPr>
      <w:r>
        <w:rPr>
          <w:szCs w:val="20"/>
        </w:rPr>
      </w:r>
    </w:p>
    <w:p>
      <w:pPr>
        <w:pStyle w:val="Normal"/>
        <w:ind w:right="44" w:firstLine="540"/>
        <w:jc w:val="both"/>
        <w:rPr/>
      </w:pPr>
      <w:r>
        <w:rPr>
          <w:b/>
          <w:bCs/>
          <w:szCs w:val="20"/>
        </w:rPr>
        <w:t>01-07)</w:t>
      </w:r>
      <w:r>
        <w:rPr>
          <w:szCs w:val="20"/>
        </w:rPr>
        <w:t xml:space="preserve"> Ανάμεσα στα λάθη, που δεν έχουν αναφερθεί νωρίτερα, θα ξεχωρίσω τα παρακάτω: </w:t>
      </w:r>
    </w:p>
    <w:p>
      <w:pPr>
        <w:pStyle w:val="Normal"/>
        <w:ind w:right="44" w:firstLine="540"/>
        <w:jc w:val="both"/>
        <w:rPr/>
      </w:pPr>
      <w:r>
        <w:rPr>
          <w:b/>
          <w:bCs/>
          <w:szCs w:val="20"/>
        </w:rPr>
        <w:t>1</w:t>
      </w:r>
      <w:r>
        <w:rPr>
          <w:szCs w:val="20"/>
        </w:rPr>
        <w:t>) Πολλοί πιστεύουν, ότι η απομάκρυνση των ΑΣ είναι αδύνατη, επειδή εκείνα είναι οι ακολουθίες των λανθασμένων ερμηνειών και άλλων φαινόμενων. Θεωρούν, ότι η καταπολέμηση των συνεπειών είναι το ίδιο με το να παίρνεις παυσίπονο και να νομίζεις ότι παλεύεις με τη νόσο, την ώρα που πρέπει να πάρεις τα αντιβιοτικά αντί της ασπιρίνης. Ακόμα λένε καμιά φορά, ότι αρκεί απλώς να αλλαξεις την άποψη, και τα ΑΣ δεν θα εμφανίζονται. Τάχα, συνειδητοποίησε, ότι όλα είναι Ά</w:t>
      </w:r>
      <w:r>
        <w:rPr>
          <w:color w:val="000000"/>
          <w:szCs w:val="20"/>
        </w:rPr>
        <w:t>τμαν, και τα πάντα θα αλλάξουν</w:t>
      </w:r>
      <w:r>
        <w:rPr>
          <w:rFonts w:cs="Arial" w:ascii="Arial" w:hAnsi="Arial"/>
          <w:color w:val="000000"/>
          <w:sz w:val="20"/>
          <w:szCs w:val="20"/>
        </w:rPr>
        <w:t xml:space="preserve">. </w:t>
      </w:r>
      <w:r>
        <w:rPr>
          <w:szCs w:val="20"/>
        </w:rPr>
        <w:t xml:space="preserve">Στην πραγματικότητα, όμως : </w:t>
      </w:r>
    </w:p>
    <w:p>
      <w:pPr>
        <w:pStyle w:val="Normal"/>
        <w:ind w:right="44" w:firstLine="540"/>
        <w:jc w:val="both"/>
        <w:rPr>
          <w:szCs w:val="20"/>
        </w:rPr>
      </w:pPr>
      <w:r>
        <w:rPr>
          <w:szCs w:val="20"/>
        </w:rPr>
        <w:t>α) Η ελάχιστη πείρα της απομάκρυνσης των ΑΣ δείχνει, ότι η δουλεία με τις θεωρίες δεν μπορει να αντικαταστήσει την ευθύ προσπάθεια της απομάκρυνσης τους, διοτι η συνήθεια της αίσθησης τους δρα ανεξάρτητα από το πόσο δυνατή είναι η θεωρία, που την υποστηρίζει.</w:t>
      </w:r>
    </w:p>
    <w:p>
      <w:pPr>
        <w:pStyle w:val="Normal"/>
        <w:ind w:right="44" w:firstLine="540"/>
        <w:jc w:val="both"/>
        <w:rPr>
          <w:szCs w:val="20"/>
        </w:rPr>
      </w:pPr>
      <w:r>
        <w:rPr>
          <w:rFonts w:eastAsia="Times New Roman"/>
          <w:szCs w:val="20"/>
        </w:rPr>
        <w:t xml:space="preserve"> </w:t>
      </w:r>
      <w:r>
        <w:rPr>
          <w:szCs w:val="20"/>
        </w:rPr>
        <w:t xml:space="preserve">β) Όσο εσύ συζητάς για τα αίτια, το ΑΣ ζει και αναπτύσσεται, εμφανίζονται τα νέα ΑΣ, τροφοδοτείται το ΑΦ, και στο τέλος θα αποτύχεις πλήρως, ενώ η άψογη απομάκρυνση του ΑΣ φέρνει την άμεση παύση της αίσθησης του. </w:t>
      </w:r>
    </w:p>
    <w:p>
      <w:pPr>
        <w:pStyle w:val="Normal"/>
        <w:ind w:right="44" w:firstLine="540"/>
        <w:jc w:val="both"/>
        <w:rPr>
          <w:szCs w:val="20"/>
        </w:rPr>
      </w:pPr>
      <w:r>
        <w:rPr>
          <w:szCs w:val="20"/>
        </w:rPr>
        <w:t xml:space="preserve">γ) Η ελάχιστη πείρα της απομάκρυνσης των ΑΣ επίσης δείχνει, ότι είναι πολύ πιθανή και καθόλου δύσκολη, και σταδιακά η παλιά συνήθεια της αίσθησης τους πεθαίνει, και την θέση της παίρνει νέα – η συνήθεια για την απομάκρυνση των ΑΣ και την αίσθηση των ΦΑ. </w:t>
      </w:r>
    </w:p>
    <w:p>
      <w:pPr>
        <w:pStyle w:val="Normal"/>
        <w:ind w:right="44" w:firstLine="540"/>
        <w:jc w:val="both"/>
        <w:rPr>
          <w:szCs w:val="20"/>
        </w:rPr>
      </w:pPr>
      <w:r>
        <w:rPr>
          <w:szCs w:val="20"/>
        </w:rPr>
        <w:t xml:space="preserve">δ) Τα ΑΣ δεν είναι σωματικός πόνος, και αναφερόμενη παραπάνω αναλογία είναι λανθασμένη, διοτι απερίσκεπτα μεταφέρει τις νομοτέλειες από τη μια σφαίρα σε τελείως διαφορετική. </w:t>
      </w:r>
    </w:p>
    <w:p>
      <w:pPr>
        <w:pStyle w:val="Normal"/>
        <w:ind w:right="44" w:firstLine="540"/>
        <w:jc w:val="both"/>
        <w:rPr>
          <w:szCs w:val="20"/>
        </w:rPr>
      </w:pPr>
      <w:r>
        <w:rPr>
          <w:szCs w:val="20"/>
        </w:rPr>
        <w:t>Πώς διαχωρίζουμε τα φαινόμενα σε «αιτία» και «συνέπεια»? Εάν έχω πονόδοντο, παίρνω το παυσίπονο, αλλά σε μια ώρα ο πόνος επιστρέφει και δυναμώνει. Σε αυτή την περίπτωση ονομάζω τον πόνο ως «συνέπεια», και την τερηδόνα ως «αιτία», και τη θεραπεύω, νομίζοντας πως αυτή είναι η αιτία, και ο πόνος σταματά. Αλλά σε τρεις μήνες η τερηδόνα επανεμφανίζεται, και τότε την ονομάζω «συνέπεια», και η «αιτία» για μένα είναι ότι δεν καθαρίζω τα δόντια μου. Ο διαιτολόγος θα ανακαλύψει μια ακόμα πιο βαθιά «αιτία» στην κακή διατροφή. Ο ψυχολόγος μπορει να δηλώσει την κακή διατροφή σαν «συνέπεια» των παιδικών τραυματισμών η συμπλεγμάτων της κατωτερότητας, ο ψυχαναλυτής και αυτό θα σημειώσει ως «συνέπεια», δηλώνοντας ότι η «αιτία» είναι το τραύμα της γέννησης. Ο βουδιστής αυτό το τραύμα θα πει «συνέπεια» της λανθασμένης συμπεριφοράς στην προηγούμενη ζωή. Για αυτόν τον λόγο ανάλογα με την συχνότητα και την ένταση του πόνου, και από το ενδιαφέρον για αυτό το ζήτημα, εγώ επηρεάζω τον πόνο σε όλα τα επίπεδα – πρώτα παίρνω το παυσίπονο, μετά πάω στο ιατρείο, έπειτα αγοράζω την οδοντόκρεμα και ξεκινάω να καθαρίζω τα δόντια μου, κάνω δίαιτα, επισκέπτομαι τον ψυχαναλυτή, προσεύχομαι. Ας δούμε μια άλλη περίπτωση: όταν έχω κόψει το χέρι μου, απολυμαίνω το τραύμα (επειδή έχω δική μου εμπειρία, η έχω ακούσει από τους άλλους, πως εάν δεν απολυμάνεις το κόψιμο, μπορει να μολυνθεί), απλώνω την αλοιφή για να κλείσει, και δεν επιστρέφω σε αυτό πια. Φαντάσου τον άνθρωπο, στον οποίο το κόψιμο έχει κλείσει, αλλά εκείνος συλλογίζεται κάπως έτσι: «όχι, το κόψιμο είναι μόνο η συνέπεια, αλλά εκεί μπορει να είναι και η αιτία», ξεκινά την αναζήτηση αυτής της «αιτίας», να την επινοεί, και ακόμα αρνείται την χρηση των φαρμάκων, διοτι θέλει να θεραπεύσει την «αιτία», και όχι την «συνέπεια»! Την συμπεριφορά αυτή θα την θεωρήσουμε χαζή, επειδή η πληγή κλείνει επιτυχώς με τη χρηση των φαρμάκων, για ποιο λόγο να γίνει η προσθήκη των «αιτιών» και της άρνησης της θεραπείας, με αποτέλεσμα την μόλυνση της πληγής?</w:t>
      </w:r>
    </w:p>
    <w:p>
      <w:pPr>
        <w:pStyle w:val="Normal"/>
        <w:ind w:right="44" w:firstLine="540"/>
        <w:jc w:val="both"/>
        <w:rPr>
          <w:szCs w:val="20"/>
        </w:rPr>
      </w:pPr>
      <w:r>
        <w:rPr>
          <w:szCs w:val="20"/>
        </w:rPr>
        <w:t xml:space="preserve">Με την απομάκρυνση των ΑΣ συμβαίνει ακριβώς το ίδιο. Όποτε εσύ απομακρύνεις το ΑΣ (δηλαδή συνεχίζεις την αίσθηση του, αλλά καταπιέζεις μόνο τις εκδηλώσεις του), το ΑΣ και το ΑΦ δυναμώνουν, και αυτό κάνει ξεκάθαρο, ότι η καταπίεση των ΑΣ δεν έχει ως αποτέλεσμα την απελευθέρωση από αυτά. Όταν ξεκινήσεις την απομάκρυνση του ΑΣ (δηλαδή «μεταπηδάς» από τα ΑΣ στις ΦΑ, σταματάς απόλυτα την αίσθηση της ΑΣ την τάδε στιγμή), τότε αποκτάς εμπειρία της αποδυνάμωσης του ΑΦ, όπως ελαττώνεται και η συνήθεια της αίσθησης των ΑΣ, μολαταύτα δεν εμφανίζονται παρενέργειες, αντιθέτως – έρχονται οι θεμιτές συνέπειες στην μορφή της αύξησης συχνότητας των ΦΑ και για ποιο λόγο τότε να συζητάμε για τις «αιτίες» και τις «συνέπειες»? Απόκτησε την δική σου πείρα – απομάκρυνε το ΑΣ και διαπίστωσε ότι είναι αβάσιμο να σημειώνεις την πράξη αυτή ως «θεραπεία των συνεπειών». Απόκτησε την δική σου εμπειρία στο ότι εάν δεν απομακρύνεις τα ΑΣ και αντί αυτού συζητάς για τις «αιτίες», «το κόψιμο που μολύνεται» - δυναμώνουν τα ΑΣ, σταθεροποιούνται οι ψεύτικες θεωρίες, οι χαρούμενες επιθυμίες λιγοστεύουν, το σώμα αρχίζει να πονά, η ζωή μετατρέπεται σε εφιάλτη. Μην πιστεύεις στα λόγια – ΑΠΟΚΤΗΣΕ ΤΗΝ ΔΙΚΗ ΣΟΥ ΠΕΙΡΑ. </w:t>
      </w:r>
    </w:p>
    <w:p>
      <w:pPr>
        <w:pStyle w:val="Normal"/>
        <w:ind w:right="44" w:firstLine="540"/>
        <w:jc w:val="both"/>
        <w:rPr>
          <w:szCs w:val="20"/>
        </w:rPr>
      </w:pPr>
      <w:r>
        <w:rPr>
          <w:szCs w:val="20"/>
        </w:rPr>
        <w:t xml:space="preserve">δ) Ποια σε αυτή την αλληλένδετη δύνη των σκοτισμών είναι η αιτία και ποια – η «συνέπεια», δεν μπορούμε να πούμε, ο ένας σκοτισμός φέρνει τον άλλο. </w:t>
      </w:r>
    </w:p>
    <w:p>
      <w:pPr>
        <w:pStyle w:val="Normal"/>
        <w:spacing w:before="0" w:after="240"/>
        <w:ind w:right="44" w:firstLine="540"/>
        <w:jc w:val="both"/>
        <w:rPr>
          <w:szCs w:val="20"/>
        </w:rPr>
      </w:pPr>
      <w:r>
        <w:rPr>
          <w:szCs w:val="20"/>
        </w:rPr>
        <w:t xml:space="preserve">ε) η σύγκριση των αποτελεσμάτων της καταβολής της προσπάθειας και των συλλογισμών για τα αίτια μιλάει από μόνη της. </w:t>
      </w:r>
    </w:p>
    <w:p>
      <w:pPr>
        <w:pStyle w:val="Normal"/>
        <w:ind w:right="44" w:firstLine="540"/>
        <w:jc w:val="both"/>
        <w:rPr/>
      </w:pPr>
      <w:r>
        <w:rPr>
          <w:b/>
          <w:bCs/>
          <w:szCs w:val="20"/>
        </w:rPr>
        <w:t>2</w:t>
      </w:r>
      <w:r>
        <w:rPr>
          <w:szCs w:val="20"/>
        </w:rPr>
        <w:t xml:space="preserve">) Ψάχνεται κάποιος πανούργος τρόπος, που θα φέρει την λύση στο πρόβλημα της απομάκρυνσης των ΑΣ δίχως κόπο – κάτι σαν το Μεγάλο Κόκκινο Κουμπί (ΜΚΚ) – πάτησες και τέρμα το πρόβλημα. Με την ιδιότητα του τέτοιου ΜΚΚ προσπαθούν να χρησιμοποιήσουν οτιδήποτε – κάθισε στην συγκεκριμένη στάση, πες το ξόρκι, λιμοκτόνησε, κάνε γυμναστική, σεξ, διαλογισμό, συζήτησε για την «ενότητα» των πάντων, ότι να` ναι, αλλά μην απομακρύνεις το ΑΣ με μια ευθύ προσπάθεια. </w:t>
      </w:r>
    </w:p>
    <w:p>
      <w:pPr>
        <w:pStyle w:val="Normal"/>
        <w:spacing w:before="0" w:after="240"/>
        <w:ind w:right="44" w:firstLine="540"/>
        <w:jc w:val="both"/>
        <w:rPr>
          <w:szCs w:val="20"/>
        </w:rPr>
      </w:pPr>
      <w:r>
        <w:rPr>
          <w:szCs w:val="20"/>
        </w:rPr>
        <w:t xml:space="preserve">Αυτό σημαίνει, ότι τέτοιος άνθρωπος η δεν έχει την επιθυμία να απομακρύνει το ΑΣ (η απλώς νομίζει, ότι την έχει), ή αυτή είναι πολύ αδύναμη, πολύ πιο αδύναμη από την θέληση για την αίσθηση των ΑΣ. Αναζητήσεις του ΜΚΚ ποτέ δεν θα είναι αποτελεσματικές, μην αμφιβάλλετε για αυτό. </w:t>
      </w:r>
    </w:p>
    <w:p>
      <w:pPr>
        <w:pStyle w:val="Normal"/>
        <w:ind w:right="44" w:firstLine="540"/>
        <w:jc w:val="both"/>
        <w:rPr/>
      </w:pPr>
      <w:r>
        <w:rPr>
          <w:b/>
          <w:bCs/>
          <w:szCs w:val="20"/>
        </w:rPr>
        <w:t>3</w:t>
      </w:r>
      <w:r>
        <w:rPr>
          <w:szCs w:val="20"/>
        </w:rPr>
        <w:t xml:space="preserve">) Μετά από την επιτυχή πράξη της απομάκρυνσης του ΑΣ μπορει να έρθει ο φόβος της επιστροφής του από συνήθεια, και θα χρειαστεί εκ νέου προσπάθεια για την απομάκρυνση, ως εκ τούτου και η σπασμωδική επιθυμία της προσκόλλησης στην προηγούμενη κατάσταση ελευθερίας από τα ΑΣ. Με βεβαιότητα ο φόβος αυτός σε οδηγεί στην ταχύτατη επιστροφή των ΑΣ, ακόμα γρηγορότερη απ` ότι δίχως αυτόν, και πάλι από αυτό – τα νέα ΑΣ. </w:t>
      </w:r>
    </w:p>
    <w:p>
      <w:pPr>
        <w:pStyle w:val="Normal"/>
        <w:spacing w:before="0" w:after="240"/>
        <w:ind w:right="44" w:firstLine="540"/>
        <w:jc w:val="both"/>
        <w:rPr>
          <w:szCs w:val="20"/>
        </w:rPr>
      </w:pPr>
      <w:r>
        <w:rPr>
          <w:szCs w:val="20"/>
        </w:rPr>
        <w:t xml:space="preserve">Εγώ σε συμβουλεύω να μην φοβάσαι, αλλά να αντιμετωπίζεις τα ΑΣ πρόσωπο με πρόσωπο, με αποφασιστικότητα, προσμονη και επιμονή, και να μην ανησυχείς για την νέα εμφάνιση τους ξανά και ξανά – φυσικά και θα έρθουν, διοτι οι συνήθειες είναι πολύ δυνατές, αλλά εσύ θα έχεις την ευκαιρία να εξασκηθείς στην άψογη εκτέλεση της προσπάθειας της απομάκρυνσης. Μην μπαίνεις στην θέση του θύματος, γίνε κυνηγός των ΑΣ, ιχνηλάτησε τα, νιώσε την προσμονη για την νέα πείρα, που βρίσκεται μπροστά σου, για τις νέες ήττες και νίκες, οι οποίες αναπόφευκτα θα σε φέρουν τελικά στο επιθυμητό αποτέλεσμα. </w:t>
      </w:r>
    </w:p>
    <w:p>
      <w:pPr>
        <w:pStyle w:val="Normal"/>
        <w:ind w:right="44" w:firstLine="540"/>
        <w:jc w:val="both"/>
        <w:rPr/>
      </w:pPr>
      <w:r>
        <w:rPr>
          <w:b/>
          <w:bCs/>
          <w:szCs w:val="20"/>
        </w:rPr>
        <w:t>4</w:t>
      </w:r>
      <w:r>
        <w:rPr>
          <w:szCs w:val="20"/>
        </w:rPr>
        <w:t xml:space="preserve">) Μπορει να δημιουργηθεί η ψεύτικη εντύπωση, ότι επειδή υπάρχουν τόσοι διαφορετικοί σκοτισμοί, και εφόσον η προσπάθεια της άψογης απομάκρυνσης ακόμα και του πιο απλού ΑΣ παίρνει τόσον καιρό, τελικά μια ολόκληρη ζωή δεν θα είναι αρκετή για να φτάσεις στον στόχο, και όσο είμαι απασχολημένος με έναν σκοτισμό, οι άλλοι θα στερεώνονται. Η υπόθεση αυτή είναι λανθασμένη σε όλα τα μέρη της. Φτάνει ακόμα και η ελάχιστη πείρα στην πρακτική για να ανακαλύψεις, ότι η απομάκρυνση του ΑΣ είναι δύσκολη μόνο στην αρχη, αλλά σταδιακά δημιουργείται η ευχέρεια στην καταβολή των προσπαθειών, αυξάνονται και οι ίδιες οι επιθυμίες για την απομάκρυνση των ΑΣ και την αίσθηση των ΦΑ και η διάλυση του κάθε επομένου σκοτισμού συμβαίνει όλο και πιο αβίαστα και γρήγορα. Η επιτυχία της προόδου στην απομάκρυνση ενός σκοτισμού μοιάζει με την αφαίρεση κλώστης από το πανί – τραβάς σε μια μεριά, και στο τέλος το ύφασμα αραιώνει κατά το μήκος του, δηλαδή με την πρόοδο στην απομάκρυνση του ενός σκοτισμού ανακαλύπτεις την διευκόλυνση στην επεξεργασία όλων των άλλων. Εκτός από αυτό, όσο πιο πολύ προχωράς με την πρακτική, τόσο πιο συχνά έρχονται οι ΦΑ, τόσο πιο ενδιαφέρον γίνεται η ζωή, τόσο μεγαλώνει η αισιοδοξία, επιμονή και η αποφασιστικότητα, και η ίδια η διάρκεια της ζωής επεκτείνεται δέκα φορές – σε μια μέρα βιώνεις τόσα, όσα παλιότερα δεν μπορούσες να ζήσεις σε ένα μήνα. </w:t>
      </w:r>
    </w:p>
    <w:p>
      <w:pPr>
        <w:pStyle w:val="Normal"/>
        <w:spacing w:before="0" w:after="240"/>
        <w:ind w:right="44" w:firstLine="540"/>
        <w:jc w:val="both"/>
        <w:rPr>
          <w:szCs w:val="20"/>
        </w:rPr>
      </w:pPr>
      <w:r>
        <w:rPr>
          <w:szCs w:val="20"/>
        </w:rPr>
        <w:t xml:space="preserve">Νομίζω, ότι σε δυο χρόνια εντεταμένης και ειλικρινής πρακτικής είναι δυνατό να πετύχεις την άψογη απομάκρυνση των ΑΣ και τον συνεχόμενο φωτισμένο φόντο. </w:t>
      </w:r>
    </w:p>
    <w:p>
      <w:pPr>
        <w:pStyle w:val="Normal"/>
        <w:spacing w:before="0" w:after="240"/>
        <w:ind w:right="44" w:firstLine="540"/>
        <w:jc w:val="both"/>
        <w:rPr/>
      </w:pPr>
      <w:r>
        <w:rPr>
          <w:b/>
          <w:bCs/>
          <w:szCs w:val="20"/>
        </w:rPr>
        <w:t>5</w:t>
      </w:r>
      <w:r>
        <w:rPr>
          <w:szCs w:val="20"/>
        </w:rPr>
        <w:t xml:space="preserve">) Εάν έχεις τη θέληση να βγαλεις, να προσπεράσεις κάποιο μέρος της πρακτικής (π.χ. να μην διαλύεις τις θεωρίες, η να μην αναπτύσσεις την σεξουαλικότητα, η να μην απομακρύνεις τα ΑΣ και τα λοιπά), αυτό σημαίνει ότι συγκεκριμένα σε αυτόν τον τομέα οι σκοτισμοί σου είναι τόσο δυνατοί, που εσύ παραδίνεσαι εκ των προτέρων. Εάν θέλεις να πετύχεις την πρόοδο στην ΠΕΔ, είναι αναγκαίο να επιλέξεις την κατεύθυνση της τρέχων δραστηριότητας σύμφωνα μόνο με την χαρουμενη επιθυμία, και όχι βασιζόμενη στην θεωρία του τύπου «πρέπει να αναπτύσσεις τα πάντα», αλλά εάν νοιώθεις δυνατή αποστροφή για κάποιο τομέα της πρακτικής, με τη σκέψη του έρχεται ο φόβος, τότε αυτό σημαίνει, ότι σε αυτήν την σφαίρα έχεις δυνατούς σκοτισμούς. Κατάλαβε το, διέλυσε τους φόβους και την αρνητική αντιμετώπιση, πιάσε τον κάθε κυματισμό της προσμονής από τη σκέψη, ότι μπορεις να ξεπεράσεις αυτή τη δυσκολία, ότι είναι ζήτημα μόνο και μόνο της δικής σου ειλικρινείας και της επιδίωξης των ΦΑ. </w:t>
      </w:r>
    </w:p>
    <w:p>
      <w:pPr>
        <w:pStyle w:val="Normal"/>
        <w:ind w:right="44" w:firstLine="540"/>
        <w:jc w:val="both"/>
        <w:rPr/>
      </w:pPr>
      <w:r>
        <w:rPr>
          <w:b/>
          <w:bCs/>
          <w:szCs w:val="20"/>
        </w:rPr>
        <w:t>6</w:t>
      </w:r>
      <w:r>
        <w:rPr>
          <w:szCs w:val="20"/>
        </w:rPr>
        <w:t xml:space="preserve">) Υπάρχει μια τέτοια πεποίθηση: «όταν στο δάσος συναντάς μια αρκούδα, ο φόβος έρχεται νωρίτερα από τις σκέψεις και τα αισθήματα, τη στιγμή εκείνη αλλάζει η χημεία του σώματος – παράγεται η αδρεναλίνη, και εφόσον αυτή είναι η φυσική αντίδραση του σώματος, που δεν έχει μπερδευτεί από τη νόηση, μπορούμε να αποφύγουμε αυτήν την αντίδραση, μα και πόσο αναγκαίο είναι αυτό?». </w:t>
      </w:r>
    </w:p>
    <w:p>
      <w:pPr>
        <w:pStyle w:val="Normal"/>
        <w:spacing w:before="0" w:after="240"/>
        <w:ind w:right="44" w:firstLine="540"/>
        <w:jc w:val="both"/>
        <w:rPr>
          <w:szCs w:val="20"/>
        </w:rPr>
      </w:pPr>
      <w:r>
        <w:rPr>
          <w:szCs w:val="20"/>
        </w:rPr>
        <w:t xml:space="preserve">Όποτε βλέπεις την αρκούδα στο ζωολογικό κήπο, για κάποιο λόγο δεν φοβάσαι, έρχεται ο θαυμασμός, συμπάθεια, η αίσθηση της ομορφιάς, και αυτό αποδεικνύει, ότι ο φόβος εμφανίζεται όχι από την αντίληψη της αρκούδας, αλλά επειδή πέρασε μια σειρά από τις σκέψεις, την οποία δεν πρόλαβες να καταγράψεις: «άγρια αρκούδα – ελεύθερη- κίνδυνος», και ακριβώς για αυτό ήρθαν και τα ΑΣ και οι δυσάρεστες σωματικές αισθήσεις. Το ίδιο παράδειγμα δείχνει, ότι οι χημικές αλλαγές στο σώμα δεν ευθύνονται για τα ΑΣ, μα το αντίθετο, τα ΑΣ φέρνουν την αλλαγή της χημείας του σώματος, έχω ξαναμιλήσει για αυτό, όταν έλεγα ότι η κάθε αρρώστια, το γήρας, η κακή φυσική κατάσταση είναι η συνέπεια των ΑΣ. Βεβαίως η συνήθεια του φόβου της συνάντησης με την αρκούδα είναι δυνατόν να απομακρυνθεί, και επιπλέον μπορεις να μάθεις να σκέφτεσαι πιο γρήγορα και ξεκάθαρα και να αντιδράς στον κίνδυνο, όταν αυτός υπάρχει. </w:t>
      </w:r>
    </w:p>
    <w:p>
      <w:pPr>
        <w:pStyle w:val="Normal"/>
        <w:spacing w:before="0" w:after="240"/>
        <w:ind w:right="44" w:firstLine="540"/>
        <w:jc w:val="both"/>
        <w:rPr/>
      </w:pPr>
      <w:r>
        <w:rPr>
          <w:b/>
          <w:bCs/>
          <w:szCs w:val="20"/>
        </w:rPr>
        <w:t>7</w:t>
      </w:r>
      <w:r>
        <w:rPr>
          <w:szCs w:val="20"/>
        </w:rPr>
        <w:t xml:space="preserve">) Μια βασική δυσκολία στην απομάκρυνση των ΑΣ συνίσταται όχι στην υπερνίκηση της ίδιας της συνήθειας, όπως μπορει να φαίνεται, μα στο ότι ο πρακτικός δεν είναι αρκετά ειλικρινής, και δεν παρατηρεί, η δεν θέλει να παρατηρήσει, ότι πραγματικά έχει την απροθυμία για την παύση της αίσθησης των ΑΣ, και ψάχνει αντί της απόλυτης απομάκρυνσης των ΑΣ για κάποιο παρακαμπτήριο δρόμο, ώστε και να αισθανθεί τις ΦΑ, και να κρατήσει τα ΑΣ. Τέτοιου είδους πρακτικός θέλει να έχει και την πίττα ολόκληρη, και τον σκύλο χορτάτο, για αυτό οι προσπάθειες του βγαίνουν άκαρπες. Συνήθως ο ανειλικρινής πρακτικός θέλει να συζητά για τα ΑΣ, και όχι να τα απομακρύνει. Μπορει για ώρες ολόκληρες να μιλά για τα προβλήματα του, μέρα με τη μέρα να ρωτά «πώς να απομακρύνω τα ΑΣ», «γιατί αυτό εμφανίστηκε», να δικαιολογείται, ότι δεν μπορει να ξεχωρίσει πιο συγκεκριμένα το ΑΣ που βιώνει τώρα, παρόλο που ο διαχωρισμός του ΑΣ δεν είναι απαραίτητος για την απομάκρυνση του, μπορεις να απομακρύνεις εξ` ολοκλήρου «αυτήν την χάλια κατάσταση». Όταν υπάρχει το ΑΣ δεν χρειάζεται η σκέψη, διοτι αυτή δεν θα σε οδηγήσει στην απομάκρυνση, και δεν είναι ξεκάθαρη η νόηση, επειδή το ΑΣ προκαλεί την ηλιθιότητα, την ανικανότητα του λογικού και δημιουργικού συλλογισμού. Πρώτα απομάκρυνε το ΑΣ, και σκέψου μετά, εάν το θέλεις – αυτή είναι αποτελεσματική στάση. </w:t>
      </w:r>
    </w:p>
    <w:p>
      <w:pPr>
        <w:pStyle w:val="Normal"/>
        <w:ind w:right="44" w:firstLine="540"/>
        <w:jc w:val="both"/>
        <w:rPr/>
      </w:pPr>
      <w:r>
        <w:rPr>
          <w:b/>
          <w:bCs/>
          <w:szCs w:val="20"/>
        </w:rPr>
        <w:t>8</w:t>
      </w:r>
      <w:r>
        <w:rPr>
          <w:szCs w:val="20"/>
        </w:rPr>
        <w:t xml:space="preserve">) Υπάρχει μια ευρέως διαδεδομένη ψεύτικη θεωρία, σύμφωνα με την οποία για να σταματήσεις τα ΑΣ είναι αρκετή η αποδοχή των πάντων «ως έχουν», τάχα κοίταξε τα ΑΣ σου, δέξου τα ως έχουν, αναρωτήσου «και ποιος δεν τα έχει?», χαλάρωσε, πάψε να τα διαχωρίζεις σε θεμιτά και ανεπιθύμητα, και αυτά θα διαλυθούν από μόνα τους. </w:t>
      </w:r>
    </w:p>
    <w:p>
      <w:pPr>
        <w:pStyle w:val="Normal"/>
        <w:ind w:right="44" w:firstLine="540"/>
        <w:jc w:val="both"/>
        <w:rPr>
          <w:szCs w:val="20"/>
        </w:rPr>
      </w:pPr>
      <w:r>
        <w:rPr>
          <w:szCs w:val="20"/>
        </w:rPr>
        <w:t xml:space="preserve">Η στάση αυτή είναι η δικαιολογία της επιθυμίας για την αίσθηση των ΑΣ, ένας τρόπος εξαπάτησης του εαυτού τους και τον άλλων. Είναι πολύ συνηθισμένη στους «εσωτερικούς», δηλαδή στους ανθρώπους, που αρέσκονται στο να εντυπωσιάζουν τους άλλους με τον βαθυστόχαστο λόγο και την σπουδαία εμφάνιση, θέλουν να αναγνωριστούν ως «δάσκαλοι», αλλά δεν επιθυμούν την παύση των ΑΣ καθόλου. Η απόκρυψη των ΑΣ είναι σχεδόν αδύνατη – είναι πάντοτε φανερά για τον οξυδερκή άνθρωπο λόγο της μιμικής, του τόνου, της κίνησης, για αυτό ο «εσωτερικός» λέει: «εγώ δεν αισθάνομαι απλώς τα ΑΣ, στην πραγματικότητα τώρα τα παρατηρώ, δεν ταυτίζομαι με αυτά, και εκείνα δεν έχουν εξουσία πάνω μου». Φυσικά όλο αυτό είναι μια απλή λεκτική πλάνη – εφόσον αυτή τη στιγμή υφίσταται το ΑΣ, δεν υπάρχει απολύτως κανένας τρόπος να «μην ταυτιστείς» με αυτό, διοτι ο «άνθρωπος» εστί το ίδιο το σύνολο των αντιλήψεων, και αν στο σύνολο αυτό συγκαταλέγεται το ΑΣ, τη δεδομένη στιγμή εκείνος βιώνει το ΑΣ, και κανένα λογοπαίγνιο δεν αλλάζει τίποτα. Όποτε ο άνθρωπος δεν ξεκινά την απομάκρυνση του ΑΣ τη στιγμή της εμφάνισης του, αυτό σημαίνει ότι θέλει να συνεχίζει να τα νιώθει, και η κατάσταση του χάνει την προοπτική, όταν αυτός ψεύδεται, δεν αντιλαμβάνεται ότι η επιθυμία των ΑΣ είναι πολύ πιο δυνατή. Πώς μπορει ένας τέτοιος άνθρωπος να «διδάσκει» κάποιους, όταν δεν είναι ειλικρινής, εξαπατώντας τον εαυτό του και τους άλλους με τις διανοουμενίστικες ομιλίες? </w:t>
      </w:r>
    </w:p>
    <w:p>
      <w:pPr>
        <w:pStyle w:val="Normal"/>
        <w:spacing w:before="0" w:after="240"/>
        <w:ind w:right="44" w:firstLine="540"/>
        <w:jc w:val="both"/>
        <w:rPr>
          <w:szCs w:val="20"/>
        </w:rPr>
      </w:pPr>
      <w:r>
        <w:rPr>
          <w:szCs w:val="20"/>
        </w:rPr>
        <w:t xml:space="preserve">Όσο εσύ θα παίρνεις τα πάντα «ως έχουν», «θα παρατηρείς και δεν θα ταυτίζεσαι», η συνήθεια της αίσθησης των ΑΣ θα στερεώνεται. </w:t>
      </w:r>
    </w:p>
    <w:p>
      <w:pPr>
        <w:pStyle w:val="Normal"/>
        <w:ind w:right="44" w:firstLine="540"/>
        <w:jc w:val="both"/>
        <w:rPr/>
      </w:pPr>
      <w:r>
        <w:rPr>
          <w:b/>
          <w:bCs/>
          <w:szCs w:val="20"/>
        </w:rPr>
        <w:t>9</w:t>
      </w:r>
      <w:r>
        <w:rPr>
          <w:szCs w:val="20"/>
        </w:rPr>
        <w:t xml:space="preserve">) Ως αποτέλεσμα της συνεχόμενης ανάπτυξης του πολιτισμού ακλόνητα αυξάνεται ο αριθμός των ανθρώπων , που επιδιώκουν την δημιουργία και την συλλογή πιο πολύ, από ότι την καταστροφή η την μιζέρια (οι εξαιρέσεις από αυτόν τον κανόνα είναι γνωστές από τα δελτία ειδήσεων). Αλλά στο ζήτημα της επιλογής ακριβώς τι να συλλέξεις/ δημιουργήσεις/ τελειοποιήσεις μέχρι τώρα βασιλεύει το χάος, και όποτε ο άνθρωπος κάνει την επιλογή του, καθοδηγείται από τα στερεότυπα και τις ψεύτικες θεωρίες, και όχι από την προσμονη. </w:t>
      </w:r>
    </w:p>
    <w:p>
      <w:pPr>
        <w:pStyle w:val="Normal"/>
        <w:ind w:right="44" w:firstLine="540"/>
        <w:jc w:val="both"/>
        <w:rPr>
          <w:szCs w:val="20"/>
        </w:rPr>
      </w:pPr>
      <w:r>
        <w:rPr>
          <w:szCs w:val="20"/>
        </w:rPr>
        <w:t xml:space="preserve">α) Η αποταμίευση. Πόσα χρειάζεται ένας άνθρωπος, για να αποκτήσει τα πάντα, που τον ικανοποιούν; Δεν είναι αρκετό το ένα εκατομμύριο δολάρια; Με την σκέψη του ότι αν τα λεφτά αυτά τοποθετηθούν στην τράπεζα μπορεις άνετα να ζεις με τους τόκους, είναι αρκετό και δυο φορές μικρότερο ποσό. Στις ΗΠΑ σήμερα πάνω από ένα εκατομμύριο άνθρωποι έχουν στην κατοχή τους 1 εκ. δολάρια. Ποίοι από αυτούς σταμάτησαν την επιχειρηματική δραστηριότητα, άφησαν χώρο για το εμπόριο στους άλλους και απολαμβάνουν τη ζωή; Τίποτα παρόμοιο δεν συνέβη. Ακόμα σπαταλούν δέκα ώρες την ημέρα για τη δουλειά, για να αποκτήσουν άλλο ένα εκατομμύριο, και άλλο, και άλλο. Αυτό είναι εθισμός, και όχι αποταμίευση. Παράλογο, αλλά δεν έχουν καιρό για τη διασκέδαση, έτσι και τελειώνουν τις μέρες τους σαν εργασιομανείς. Από την άλλη, πόσοι άνθρωποι δουλεύουν μια ολόκληρη ζωή και δεν παίρνουν ποτέ κάτι ουσιαστικό? </w:t>
      </w:r>
    </w:p>
    <w:p>
      <w:pPr>
        <w:pStyle w:val="Normal"/>
        <w:ind w:right="44" w:firstLine="540"/>
        <w:jc w:val="both"/>
        <w:rPr>
          <w:szCs w:val="20"/>
        </w:rPr>
      </w:pPr>
      <w:r>
        <w:rPr>
          <w:szCs w:val="20"/>
        </w:rPr>
        <w:t xml:space="preserve">β) Η συλλογή των πραγμάτων. Τα πράγματα χαλάνε, φθείρονται, μπορούν να κλαπούν, και πολύ γρήγορα βγαίνουν από τη μόδα και αυτό μετατρέπει τη ζωή των ιδιοκτητών τους σε εφιάλτη. Φαινομενικά – εάν έχεις αυτοκίνητο, που τρέχει 5 χρόνια, και θα τρέξει ακόμη 10, γιατί χρειάζεσαι καινούριο; Μόνο για να εντυπωσιάσεις τους γύρο σου; Για την μικρή αύξηση της άνεσης, σαν να ήταν αναγκαία, σαν αυτό θα σε κάνει έστω λίγο πιο ευτυχισμένο; Εάν ζοριστείς και κονομήσεις ακόμα περισσότερα, μπορεις να αγοράσεις πιο όμορφο αυτοκίνητο (εξοχικό, έπιπλα – σύμφωνα με την τρέλα του καθενός). Όταν βγαλεις ακόμα λίγα, θα αποκτήσεις νεότερο μοντέλο. Άλλη μια λύση είναι να πάρεις πολλά χρήματα ταυτόχρονα με δάνειο- και να δουλέψεις τριάντα χρόνια για την αποπληρωμή του… Δεν μοιάζει με τον εθισμό αυτό; Πότε οι αγορές έκαναν κάποιον ευτυχισμένο; Κοιτάξτε στα πρόσωπα των ιδιοκτητών των ακριβών αυτοκινήτων, και θα γίνει ξεκάθαρο – τα πρόσωπα αυτά είναι παραμορφωμένα από τον πόνο, τα ΑΣ, όπως και όλων των άλλων ανθρώπων, η ακόμα και πιο πολύ. Οι άνθρωποι ξέχασαν, ότι τα πράγματα τους εξυπηρετούν, και έγιναν οι ίδιοι υπηρέτες των πραγμάτων. </w:t>
      </w:r>
    </w:p>
    <w:p>
      <w:pPr>
        <w:pStyle w:val="Normal"/>
        <w:ind w:right="44" w:firstLine="540"/>
        <w:jc w:val="both"/>
        <w:rPr>
          <w:szCs w:val="20"/>
        </w:rPr>
      </w:pPr>
      <w:r>
        <w:rPr>
          <w:szCs w:val="20"/>
        </w:rPr>
        <w:t xml:space="preserve">γ) Η απόκτηση της εκπαίδευσης. Ο άνθρωπος πρέπει να αφιερώσει μερικά χρόνια για να πάρει το επόμενο δίπλωμα, το οποίο συχνά δεν του δίνει καμία προτεραιότητα ούτε στην επικοινωνία, ούτε στη δουλεία, ούτε στην διασκέδαση. Η αίσθηση της αυτοσπουδαιότητας, βεβαίως, μεγαλώνει, αλλά αυτό σε κάνει ακόμα πιο αβοήθητο, επιρρεπή στα παράπονα, στην αυτολύπηση, ανίκανο να αισθανθείς τη συμπάθεια, να είσαι ανοιχτόμυαλος, να ακολουθήσεις τις χαρούμενες επιθυμίες. Γεμίζεις το κεφάλι σου με απίστευτη ποσότητα των σκουπιδιών, και έπειτα λαμβάνεις το πτυχίο, που αποδεικνύει, ότι στο κεφάλι σου φτιάχτηκε άλλη μια χωματερή, τα χέρια και τα πόδια σου εκπαιδεύτηκαν να κάνουν άλλη μια σειρά των πραγμάτων, τα οποία δεν θα χρειαστεί να χρησιμοποιήσεις ποτέ. Η πληροφορία ξεχνιέται, η υποστήριξη της ευχέρειας απαιτεί συνεχή πρακτική, και στο τέλος μπορείς να ξεχάσεις για πάντα την απόλαυση της ζωής. Κρεμασμένα στον τοίχο πτυχία της ανώτερης εκπαίδευσης, διπλώματα του αλεξιπτωτιστή/ δύτη/ χρήστη του ανεμόπτερου / τουρίστα απλώς σου υπενθυμίζουν ότι κάθε μέρα η πείρα ελαττώνεται, τα σπαταλημένα χρήματα και ο χρόνος μεταμορφώνονται σε στάχτη, και τη συγκεκριμένη στιγμή σε κυριεύει η ανία, η γκρίζα κατάσταση, άλλα ΑΣ, και δεν υπάρχουν χαρούμενες επιθυμίες καθόλου. </w:t>
      </w:r>
    </w:p>
    <w:p>
      <w:pPr>
        <w:pStyle w:val="Normal"/>
        <w:ind w:right="44" w:firstLine="540"/>
        <w:jc w:val="both"/>
        <w:rPr>
          <w:szCs w:val="20"/>
        </w:rPr>
      </w:pPr>
      <w:r>
        <w:rPr>
          <w:szCs w:val="20"/>
        </w:rPr>
        <w:t xml:space="preserve">δ) Παιδιά και εγγόνια. Ιδού ο πίθος των Δαναΐδων, στον οποίο εκατομμύρια των ανθρώπων χύνουν τη ζωή τους. «Εγώ ζω για τα παιδιά» - έχεις ακούσει κάτι τέτοιο? Κάθε μέρα. Η γυναίκα γεννά, και έπειτα δεν έχει την ανάγκη να ψάχνει για τις χαρούμενες επιθυμίες – δεν έχει χρόνο για αυτά, έχει τώρα μυριάδες «πρέπει», «υποχρεωμένη», «έχει νόημα» και τα λοιπά. Χιλιάδες έννοιες, δεν υπάρχει χρόνος για το τίποτα, και για την κατανόηση του ότι όλη αυτή «η ζωή για τα παιδιά» είναι μόνο ένα ναρκωτικό, με το οποίο καρφώνεις τον εαυτό σου μέχρι την αποχαύνωση. Δεν αξίζει να αναφερθεί ότι τα παιδία δεν επιθυμούν μια τέτοια ζωή για τους γονείς τους,- που τους μετατρέπει σε άλαλο πλάσμα, που δεν έχει προσωπικό χρόνο και ελευθέρια στην επιλογή της απασχόλησης, σε αντικείμενο, σε σκλάβο, - θέλουν να βγουν από την συνεχή κηδεμονία, η οποία πολύ συχνά έχει την μορφή της πρωτόγονης ψυχολογικής και σωματικής βίας. Όσο πιο πολύ ο άνθρωπος «ζει για τα παιδιά του», τόσο μεγαλύτερη είναι η εξάρτηση από αυτή την ναρκομανία της «ανατροφής». Εάν ανατροφή «πετύχει», θα μεγαλώσει ο υπάκουος και νεκρός οργανισμός, και τώρα αυτοί η βαριούνται και τρώγονται οικογενειακώς, η μεταφέρουν την εξάρτηση τους στα εγγόνια, και εάν «αποτύχει», τα παιδιά στέλνουν τους γονείς τους στον διάβολο και τα ΑΣ πέφτουν με ανανεωμένη ένταση. </w:t>
      </w:r>
    </w:p>
    <w:p>
      <w:pPr>
        <w:pStyle w:val="Normal"/>
        <w:ind w:right="44" w:firstLine="540"/>
        <w:jc w:val="both"/>
        <w:rPr>
          <w:szCs w:val="20"/>
        </w:rPr>
      </w:pPr>
      <w:r>
        <w:rPr>
          <w:szCs w:val="20"/>
        </w:rPr>
        <w:t xml:space="preserve">Μπορούμε να φέρουμε ακόμα πολλά τέτοια παραδείγματα , και όλα αυτά θα έχουν ένα κοινό σημείο – ο άνθρωπος λανθασμένα επιλέγει τον στόχο της συλλογής, και όσο κατά διάρκεια , τόσο και από τα αποτελέσματα αυτής νοιώθει αυξανόμενα ΑΣ και την μεγαλωμένη εξάρτηση από τις εντυπώσεις, χειροτερεύει η ανησυχία για την διατήρηση και τη χρηση των συλλεγμένων, η αίσθηση της ανόητα περασμένης ζωής. Μένει στον πάτο, ή καταστρέφεται γρήγορα και τελειωτικά, η αναγκάζεται να αποχαυνώνει τον εαυτό του με εξ` αρχής ψεύτικες νουθετήσεις για το ότι η ζωή του δεν πήγε στράφι, και να ψάχνει για καινούρια αντικείμενα της συλλογής, αγνοώντας ηθελημένα την ανικανότητα τους να τον κάνουν πιο ευτυχισμένο. </w:t>
      </w:r>
    </w:p>
    <w:p>
      <w:pPr>
        <w:pStyle w:val="Normal"/>
        <w:spacing w:before="0" w:after="240"/>
        <w:ind w:right="44" w:firstLine="540"/>
        <w:jc w:val="both"/>
        <w:rPr>
          <w:szCs w:val="20"/>
        </w:rPr>
      </w:pPr>
      <w:r>
        <w:rPr>
          <w:szCs w:val="20"/>
        </w:rPr>
        <w:t xml:space="preserve">Σε αντίθεση με όλα αυτά, η ΠΕΔ δίνει στον άνθρωπο το μοναδικό αντικείμενο της συλλογής – τις φωτεινές αντιλήψεις, από τα οποία αποτελείται, δηλαδή όχι αυτό «που έχει», αλλά αυτό που είναι. Για να ταξιδέψεις στον κόσμο των ΦΑ δεν χρειάζεται τίποτα άλλο εκτός από το να είσαι απλώς ζωντανός. «Αποκτημένη» περιούσια δεν μπορει να αφαιρεθεί, δεν παλιώνει, δεν χαλάει, δεν απαιτεί ξεσκόνισμα. Είναι η εξαιρετική, μοναδική ευκαιρία για τον άνθρωπο να βγει από το αδιέξοδο στον οποίο ζει ήδη μερικές χιλιετίες. </w:t>
      </w:r>
    </w:p>
    <w:p>
      <w:pPr>
        <w:pStyle w:val="Normal"/>
        <w:ind w:right="44" w:firstLine="540"/>
        <w:jc w:val="both"/>
        <w:rPr/>
      </w:pPr>
      <w:r>
        <w:rPr>
          <w:b/>
          <w:bCs/>
          <w:szCs w:val="20"/>
        </w:rPr>
        <w:t>01-08)</w:t>
      </w:r>
      <w:r>
        <w:rPr>
          <w:szCs w:val="20"/>
        </w:rPr>
        <w:t xml:space="preserve"> Όταν τα δυνατά ΑΣ απομακρύνονται, εμφανίζεται ολόκληρο σμήνος «μικρών» ΑΣ, τα οποία, όπως φαίνεται, ένιωθες συνεχώς, αλλά δεν καταλάβαινες στο φόντο τον πιο μεγάλων. Η ανακάλυψη αυτή συμβαίνει ως αποτέλεσμα της εμφάνισης της επιθυμίας να αυξήσεις τον ισχύ των ΦΑ, η με την αναζήτηση της αιτίας για την σπάνια και αδύναμη αίσθηση των ΦΑ, παρόλο που καταφέρνεις την άψογη απομάκρυνση των ΑΣ. Σε αυτή την περίπτωση μπορεις να πραγματοποιήσεις την «</w:t>
      </w:r>
      <w:r>
        <w:rPr>
          <w:b/>
          <w:bCs/>
          <w:szCs w:val="20"/>
        </w:rPr>
        <w:t>συμπύκνωση</w:t>
      </w:r>
      <w:r>
        <w:rPr>
          <w:szCs w:val="20"/>
        </w:rPr>
        <w:t xml:space="preserve">» - ο, τι παλιότερα σημείωνες με βαθμό έντασης «3» η «4», τώρα σημειώνεις ως «10», με αυτόν το τρόπο τα «μικρά»ΑΣ λαμβάνουν πολύ καταφανή βαθμολόγηση της έντασης και αρχίζουν να εκδηλώνονται και να απομακρύνονται. Τα ΑΣ, που με την παλιά κλίμακα τα εκτιμούσες από 3 έως 10, τώρα βαθμολογούνται ως «έκτακτα». </w:t>
      </w:r>
    </w:p>
    <w:p>
      <w:pPr>
        <w:pStyle w:val="Normal"/>
        <w:ind w:right="44" w:firstLine="540"/>
        <w:jc w:val="both"/>
        <w:rPr>
          <w:szCs w:val="20"/>
        </w:rPr>
      </w:pPr>
      <w:r>
        <w:rPr>
          <w:szCs w:val="20"/>
        </w:rPr>
        <w:t xml:space="preserve">Οργάνωνε «αγώνες» για την πραγματοποίηση του απόλυτου ελέγχου και προσπάθησε να καταγράφεις ακόμα και τους πιο ασήμαντους κυματισμούς των ΑΣ, ακόμα και εκείνους, που δεν είσαι σίγουρη – υπήρξε το ΑΣ η όχι. Στο τέλος θα βγει, ότι μέσα σε μίση ώρα αισθάνεσαι όχι 5-6 ΑΣ, αλλά 50, 100! Αυτά φαίνονται πολύ μικρά, αλλά όταν ξεκινήσεις την άψογη απομάκρυνση τους, έρχεται η απότομη αύξηση της συχνότητας και της έντασης των ΦΑ. Τότε γίνεται σαφές, ότι τα «μικρά» ΑΣ δεν είναι καθόλου μικρά, και ότι συγκεκριμένα η δική τους επιρροή είναι αυτή που επιδρά τόσο παραλυτικά στις ΦΑ, και η απομάκρυνση τους φέρνει την απότομη αύξηση των ΦΑ. Ποιοτικά ολοκληρωμένη συμπύκνωση πάντοτε οδηγεί στην εμφάνιση δέκα φορές περισσότερων ΑΣ εκεί, που παλιότερα έβρισκες μόνο μερικά. Την ώρα της πρακτικής της συμπύκνωσης προτείνω να μοιράσεις την ημέρα σε πεντάλεπτα διαστήματα και να καταγράψεις την ποσότητα των ΑΣ (και να τα απομακρύνεις, φυσικά). Όσο πιο πολύ θα γεμίσεις τη μέρα σου με αυτά τα πεντάλεπτα διαστήματα, τόσο πιο αποτελεσματικά θα περάσει η συμπύκνωση. Εάν ασχοληθείς με αυτά μερικές ώρες στο εικοσιτετράωρο, σε λίγο θα δημιουργηθεί η επιθυμητή συνήθεια της παρατήρησης και απομάκρυνσης των «μικρών» ΑΣ. </w:t>
      </w:r>
    </w:p>
    <w:p>
      <w:pPr>
        <w:pStyle w:val="Normal"/>
        <w:ind w:right="44" w:firstLine="540"/>
        <w:jc w:val="both"/>
        <w:rPr>
          <w:szCs w:val="20"/>
        </w:rPr>
      </w:pPr>
      <w:r>
        <w:rPr>
          <w:szCs w:val="20"/>
        </w:rPr>
        <w:t xml:space="preserve">Τεχνικά είναι πολύ απλή η απομάκρυνση των ΑΣ, αλλά απαιτεί μεγάλο βαθμό της συγκέντρωσης της προσοχής – είναι τόσο μικρά, μόλις αισθητά, και είναι τόσο δύσκολο να ρυθμιστείς για την άψογη απομάκρυνση τους. Να τα αφήσεις δίχως προσοχή είναι επικίνδυνο και αφειδή. Επικίνδυνο επειδή αυτά έρχονται το ένα μετά το άλλο, τροφοδοτώντας το ΑΦ και μπλοκάροντας τις ΦΑ. Είναι σπατάλη επειδή η άψογη απομάκρυνση των μικρό-ΑΣ φέρνει την ξαφνική αύξηση της έντασης και της διάρκειας των ΦΑ. </w:t>
      </w:r>
    </w:p>
    <w:p>
      <w:pPr>
        <w:pStyle w:val="Normal"/>
        <w:spacing w:before="0" w:after="240"/>
        <w:ind w:right="44" w:firstLine="540"/>
        <w:jc w:val="both"/>
        <w:rPr/>
      </w:pPr>
      <w:r>
        <w:rPr>
          <w:szCs w:val="20"/>
        </w:rPr>
        <w:t>Με την μείωση του όγκου των ΑΣ και την αύξηση των ΦΑ, εμφανίζεται και σταδιακά ενισχύεται «</w:t>
      </w:r>
      <w:r>
        <w:rPr>
          <w:b/>
          <w:bCs/>
          <w:szCs w:val="20"/>
        </w:rPr>
        <w:t>το εφε της μακριάς μέρας</w:t>
      </w:r>
      <w:r>
        <w:rPr>
          <w:szCs w:val="20"/>
        </w:rPr>
        <w:t xml:space="preserve">». Κατά τη διάρκεια της ημέρας βιώνεις τόσα, όσα ένοιωσες σε εβδομάδα, δυο, σε ένα μήνα. Ειδικά ξεκάθαρα αυτό φαίνεται με τη σύγκριση των σημειώσεων στα ημερολόγια – με την αντιστοίχηση της ποσότητας και της σημασίας των ανακαλύψεων. Ιδιαίτερα δυνατά αυτό φαίνεται ως αποτέλεσμα της πραγματοποίησης της πρακτικής της συμπύκνωσης. Στο τέλος μόνο χάρη σε αυτήν η διάρκεια της ζωής παρατείνεται κατά δεκαετίες. </w:t>
      </w:r>
    </w:p>
    <w:p>
      <w:pPr>
        <w:pStyle w:val="Normal"/>
        <w:ind w:right="44" w:firstLine="540"/>
        <w:jc w:val="both"/>
        <w:rPr/>
      </w:pPr>
      <w:r>
        <w:rPr>
          <w:b/>
          <w:bCs/>
          <w:szCs w:val="20"/>
        </w:rPr>
        <w:t>01-09)</w:t>
      </w:r>
      <w:r>
        <w:rPr>
          <w:szCs w:val="20"/>
        </w:rPr>
        <w:t xml:space="preserve"> Πολύ συχνά συμβαίνει ότι ο άνθρωπος δεν καταγράφει ούτε τις ΦΑ, ούτε τα ΑΣ – «δεν –συμβαίνει- τίποτα». Αυτό σημαίνει ότι τη δεδομένη στιγμή υφίσταται το ΑΦ, επειδή τη στιγμή της απουσίας των ΑΣ και του ΑΦ έρχονται οι ΦΑ. Το ΑΦ αναλόγως λέγεται «</w:t>
      </w:r>
      <w:r>
        <w:rPr>
          <w:b/>
          <w:bCs/>
          <w:szCs w:val="20"/>
        </w:rPr>
        <w:t>δεν-συμβαίνει- τίποτα</w:t>
      </w:r>
      <w:r>
        <w:rPr>
          <w:szCs w:val="20"/>
        </w:rPr>
        <w:t>» («</w:t>
      </w:r>
      <w:r>
        <w:rPr>
          <w:b/>
          <w:bCs/>
          <w:szCs w:val="20"/>
        </w:rPr>
        <w:t>ΔΣΤ</w:t>
      </w:r>
      <w:r>
        <w:rPr>
          <w:szCs w:val="20"/>
        </w:rPr>
        <w:t>»). Εάν το ΔΣΤ είναι αδύναμης έντασης, τότε συχνά έρχονται οι αναλαμπές των ΘΣ, έτσι το αρνητικό φόντο αυτό ονομάζεται «</w:t>
      </w:r>
      <w:r>
        <w:rPr>
          <w:b/>
          <w:bCs/>
          <w:szCs w:val="20"/>
        </w:rPr>
        <w:t>ανοιχτό-γκρίζα κατάσταση</w:t>
      </w:r>
      <w:r>
        <w:rPr>
          <w:szCs w:val="20"/>
        </w:rPr>
        <w:t>» («</w:t>
      </w:r>
      <w:r>
        <w:rPr>
          <w:b/>
          <w:bCs/>
          <w:szCs w:val="20"/>
        </w:rPr>
        <w:t>ΑΓΚ</w:t>
      </w:r>
      <w:r>
        <w:rPr>
          <w:szCs w:val="20"/>
        </w:rPr>
        <w:t>»). Το τρίο των αντιλήψεων: την επάρκεια, το ΔΣΤ και την ΑΓΚ θα ορίσω ως «</w:t>
      </w:r>
      <w:r>
        <w:rPr>
          <w:b/>
          <w:bCs/>
          <w:szCs w:val="20"/>
        </w:rPr>
        <w:t>ΕΔΑ</w:t>
      </w:r>
      <w:r>
        <w:rPr>
          <w:szCs w:val="20"/>
        </w:rPr>
        <w:t xml:space="preserve">». </w:t>
      </w:r>
    </w:p>
    <w:p>
      <w:pPr>
        <w:pStyle w:val="Normal"/>
        <w:ind w:right="44" w:firstLine="540"/>
        <w:jc w:val="both"/>
        <w:rPr>
          <w:szCs w:val="20"/>
        </w:rPr>
      </w:pPr>
      <w:r>
        <w:rPr>
          <w:szCs w:val="20"/>
        </w:rPr>
        <w:t xml:space="preserve">Με την απομάκρυνση των δυνατών και συχνών ΑΣ στο τελικό στάδιο, το πρόβλημα των ΕΔΑ υψώνεται πλήρως, διοτι αυτά είναι απολύτως ασύμβατα με τις ΦΑ. Για τον βασανισμένο από τον πολυετή βασανισμό των ΑΣ άνθρωπο, που μια ζωή θεωρούσε τα ΕΔΑ λύτρωση από τα πάθη, είναι εξαιρετικά δύσκολο να τα απαρνηθεί. Καμιά φορά ο άνθρωπος «βουτά» μέσα σε αυτές τις καταστάσεις, μέχρι να του έρθει ο εμετός, μέχρι να εμφανιστεί η ξεκάθαρη επιδίωξη των ΦΑ, αλλά και έπειτα από αυτό η συνήθεια για την αίσθηση των ΕΔΑ παραμένει δύσκολος στόχος. </w:t>
      </w:r>
    </w:p>
    <w:p>
      <w:pPr>
        <w:pStyle w:val="Normal"/>
        <w:ind w:right="44" w:firstLine="540"/>
        <w:jc w:val="both"/>
        <w:rPr/>
      </w:pPr>
      <w:r>
        <w:rPr>
          <w:szCs w:val="20"/>
        </w:rPr>
        <w:t>Στο φόντο των ΕΔΑ εκδηλώνεται δυνατά η επιθυμία για τα ΘΣ, η οποία συχνά ονομάζεται «επιθυμία των εντυπώσεων» («</w:t>
      </w:r>
      <w:r>
        <w:rPr>
          <w:b/>
          <w:bCs/>
          <w:szCs w:val="20"/>
        </w:rPr>
        <w:t>ΕΕν</w:t>
      </w:r>
      <w:r>
        <w:rPr>
          <w:szCs w:val="20"/>
        </w:rPr>
        <w:t xml:space="preserve">»). Στην έννοια «ΕΕν» θα συμπεριλάβουμε και την επιθυμία όλων των πράξεων, με την βοήθεια των οποίων ο άνθρωπος υπολογίζει την αίσθηση των ΘΑ – όπως η ανάγνωση του βιβλίου, παρακολούθηση της ταινίας, ομιλία, και καμιά φορά ακόμα και η «άσκηση της πλαστής πρακτικής», η αντιγραφή των επιφανειακών μορφών της (η πιο συχνή μορφή της παραποίησης – οι φλυαρίες για την πρακτική). </w:t>
      </w:r>
    </w:p>
    <w:p>
      <w:pPr>
        <w:pStyle w:val="Normal"/>
        <w:tabs>
          <w:tab w:val="clear" w:pos="708"/>
          <w:tab w:val="left" w:pos="8460" w:leader="none"/>
        </w:tabs>
        <w:ind w:right="44" w:firstLine="540"/>
        <w:jc w:val="both"/>
        <w:rPr/>
      </w:pPr>
      <w:r>
        <w:rPr>
          <w:szCs w:val="20"/>
        </w:rPr>
        <w:t>Για την υπερνίκηση των ΕΔΑ και της ΕΕν προτείνω να χρησιμοποιήσεις με την μέγιστη δραστηριότητα τις τυπικές πρακτικές – η έκφραση της επιθυμίας [για την αίσθηση των ΦΑ] μεγαλόφωνα, παραγωγή των ΦΑ, την συναισθηματική λείανση και άλλα. Οι τυπικές πρακτικές θα είναι ωφέλιμες, εάν γίνονται όχι λιγότερες από 1000 πράξεις την ημέρα, ευνοϊκά με τις σειρές από 20-50-100 πράξεις, ολοκληρώνοντας τη κάθε σειρά με την ελεύθερη αναζήτηση των ΦΑ, «αφουγκραζομενος" τις ΦΑ.</w:t>
      </w:r>
      <w:r>
        <w:rPr/>
        <w:t xml:space="preserve"> </w:t>
      </w:r>
    </w:p>
    <w:p>
      <w:pPr>
        <w:pStyle w:val="Normal"/>
        <w:tabs>
          <w:tab w:val="clear" w:pos="708"/>
          <w:tab w:val="left" w:pos="8460" w:leader="none"/>
        </w:tabs>
        <w:ind w:right="44" w:firstLine="540"/>
        <w:jc w:val="both"/>
        <w:rPr>
          <w:lang w:val="ru-RU"/>
        </w:rPr>
      </w:pPr>
      <w:r>
        <w:rPr>
          <w:lang w:val="ru-RU"/>
        </w:rPr>
      </w:r>
    </w:p>
    <w:p>
      <w:pPr>
        <w:pStyle w:val="Normal"/>
        <w:tabs>
          <w:tab w:val="clear" w:pos="708"/>
          <w:tab w:val="left" w:pos="8460" w:leader="none"/>
        </w:tabs>
        <w:ind w:right="44" w:firstLine="540"/>
        <w:jc w:val="both"/>
        <w:rPr>
          <w:lang w:val="ru-RU"/>
        </w:rPr>
      </w:pPr>
      <w:r>
        <w:rPr>
          <w:lang w:val="ru-RU"/>
        </w:rPr>
      </w:r>
    </w:p>
    <w:p>
      <w:pPr>
        <w:pStyle w:val="Normal"/>
        <w:spacing w:before="280" w:after="280"/>
        <w:jc w:val="center"/>
        <w:rPr>
          <w:b/>
          <w:b/>
          <w:bCs/>
          <w:color w:val="008000"/>
          <w:sz w:val="32"/>
          <w:szCs w:val="32"/>
          <w:lang w:val="ru-RU" w:eastAsia="ko-KR"/>
        </w:rPr>
      </w:pPr>
      <w:r>
        <w:rPr>
          <w:rFonts w:eastAsia="Times New Roman"/>
          <w:b/>
          <w:bCs/>
          <w:color w:val="008000"/>
          <w:sz w:val="32"/>
          <w:szCs w:val="32"/>
          <w:lang w:eastAsia="ko-KR"/>
        </w:rPr>
        <w:t xml:space="preserve"> </w:t>
      </w:r>
    </w:p>
    <w:p>
      <w:pPr>
        <w:pStyle w:val="Normal"/>
        <w:spacing w:before="280" w:after="280"/>
        <w:jc w:val="center"/>
        <w:rPr>
          <w:b/>
          <w:b/>
          <w:sz w:val="28"/>
          <w:szCs w:val="28"/>
          <w:lang w:val="ru-RU"/>
        </w:rPr>
      </w:pPr>
      <w:r>
        <w:rPr>
          <w:b/>
          <w:sz w:val="28"/>
          <w:szCs w:val="28"/>
        </w:rPr>
        <w:t>Κεφάλαιο 02 – «Σκέψεις»</w:t>
      </w:r>
    </w:p>
    <w:p>
      <w:pPr>
        <w:pStyle w:val="Normal"/>
        <w:spacing w:before="280" w:after="280"/>
        <w:jc w:val="center"/>
        <w:rPr>
          <w:b/>
          <w:b/>
          <w:szCs w:val="20"/>
          <w:lang w:val="ru-RU"/>
        </w:rPr>
      </w:pPr>
      <w:r>
        <w:rPr>
          <w:b/>
        </w:rPr>
        <w:t xml:space="preserve">Κεφάλαιο </w:t>
      </w:r>
      <w:r>
        <w:rPr>
          <w:b/>
          <w:szCs w:val="20"/>
        </w:rPr>
        <w:t>02-01: Η ελευθερία από τις ψεύτικες θεωρίες.</w:t>
      </w:r>
    </w:p>
    <w:p>
      <w:pPr>
        <w:pStyle w:val="Normal"/>
        <w:spacing w:before="280" w:after="280"/>
        <w:jc w:val="center"/>
        <w:rPr>
          <w:rFonts w:ascii="Arial Unicode MS" w:hAnsi="Arial Unicode MS" w:eastAsia="Arial Unicode MS" w:cs="Arial Unicode MS"/>
          <w:b/>
          <w:b/>
          <w:szCs w:val="20"/>
          <w:lang w:val="ru-RU"/>
        </w:rPr>
      </w:pPr>
      <w:r>
        <w:rPr>
          <w:rFonts w:eastAsia="Arial Unicode MS" w:cs="Arial Unicode MS" w:ascii="Arial Unicode MS" w:hAnsi="Arial Unicode MS"/>
          <w:b/>
          <w:szCs w:val="20"/>
          <w:lang w:val="ru-RU"/>
        </w:rPr>
      </w:r>
    </w:p>
    <w:p>
      <w:pPr>
        <w:pStyle w:val="TextBodyIndent"/>
        <w:ind w:left="2700" w:firstLine="540"/>
        <w:jc w:val="both"/>
        <w:rPr/>
      </w:pPr>
      <w:r>
        <w:rPr>
          <w:rFonts w:eastAsia="Times New Roman"/>
        </w:rPr>
        <w:t xml:space="preserve"> </w:t>
      </w:r>
      <w:r>
        <w:rPr/>
        <w:t>«Όλοι μας σε περισσότερα ζητήματα βασιζόμαστε στις περασμένες με την οικογενειακή ανατροφή επιρροές η στην «κοινή λογική», φοβόμαστε να κλονίσουμε την δική μας εσωτερική αίσθηση της σιγουριάς. Εάν απορρίπτετε αυτήν την κατηγορία, κάντε λίγη υπομονή, σε λίγο θα πιάσετε τον εαυτό σας με αυτή».</w:t>
      </w:r>
    </w:p>
    <w:p>
      <w:pPr>
        <w:pStyle w:val="TextBodyIndent"/>
        <w:ind w:left="2700" w:firstLine="540"/>
        <w:jc w:val="right"/>
        <w:rPr/>
      </w:pPr>
      <w:r>
        <w:rPr>
          <w:rFonts w:eastAsia="Times New Roman"/>
        </w:rPr>
        <w:t xml:space="preserve"> </w:t>
      </w:r>
      <w:r>
        <w:rPr/>
        <w:t>Έρικ Ροτζερς</w:t>
      </w:r>
    </w:p>
    <w:p>
      <w:pPr>
        <w:pStyle w:val="TextBodyIndent"/>
        <w:ind w:left="2700" w:firstLine="540"/>
        <w:jc w:val="right"/>
        <w:rPr/>
      </w:pPr>
      <w:r>
        <w:rPr/>
      </w:r>
    </w:p>
    <w:p>
      <w:pPr>
        <w:pStyle w:val="Normal"/>
        <w:spacing w:before="0" w:after="240"/>
        <w:ind w:right="26" w:firstLine="540"/>
        <w:rPr>
          <w:szCs w:val="20"/>
        </w:rPr>
      </w:pPr>
      <w:r>
        <w:rPr>
          <w:szCs w:val="20"/>
        </w:rPr>
        <w:t>Περιεχόμενα:</w:t>
        <w:br/>
      </w:r>
      <w:r>
        <w:rPr>
          <w:b/>
          <w:bCs/>
          <w:szCs w:val="20"/>
        </w:rPr>
        <w:t>02-01-01)</w:t>
      </w:r>
      <w:r>
        <w:rPr>
          <w:szCs w:val="20"/>
        </w:rPr>
        <w:t xml:space="preserve"> Οι θεωρίες και ο ρόλος τους στην εμφάνιση των ΑΣ.</w:t>
        <w:br/>
      </w:r>
      <w:r>
        <w:rPr>
          <w:b/>
          <w:bCs/>
          <w:szCs w:val="20"/>
        </w:rPr>
        <w:t>02-01-02)</w:t>
      </w:r>
      <w:r>
        <w:rPr>
          <w:szCs w:val="20"/>
        </w:rPr>
        <w:t xml:space="preserve"> Οι πηγές της εμφάνισης των ΑΣ.</w:t>
        <w:br/>
      </w:r>
      <w:r>
        <w:rPr>
          <w:b/>
          <w:bCs/>
          <w:szCs w:val="20"/>
        </w:rPr>
        <w:t>02-01-03)</w:t>
      </w:r>
      <w:r>
        <w:rPr>
          <w:szCs w:val="20"/>
        </w:rPr>
        <w:t xml:space="preserve"> Οι φανερές και κρυφές θεωρίες.</w:t>
        <w:br/>
      </w:r>
      <w:r>
        <w:rPr>
          <w:b/>
          <w:bCs/>
          <w:szCs w:val="20"/>
        </w:rPr>
        <w:t>02-01-04)</w:t>
      </w:r>
      <w:r>
        <w:rPr>
          <w:szCs w:val="20"/>
        </w:rPr>
        <w:t xml:space="preserve"> «Οφθαλμοφανώς άδειες» και «εργατικές» φανερές θεωρίες. </w:t>
        <w:br/>
      </w:r>
      <w:r>
        <w:rPr>
          <w:b/>
          <w:bCs/>
          <w:szCs w:val="20"/>
        </w:rPr>
        <w:t>02-01-05)</w:t>
      </w:r>
      <w:r>
        <w:rPr>
          <w:szCs w:val="20"/>
        </w:rPr>
        <w:t xml:space="preserve"> Η πρακτική της αντιπαραβολής και της μηχανικής ανταλλαγής. </w:t>
        <w:br/>
      </w:r>
      <w:r>
        <w:rPr>
          <w:b/>
          <w:bCs/>
          <w:szCs w:val="20"/>
        </w:rPr>
        <w:t>02-01-06)</w:t>
      </w:r>
      <w:r>
        <w:rPr>
          <w:szCs w:val="20"/>
        </w:rPr>
        <w:t xml:space="preserve"> Αντί-θεωρίες. Ο καθορισμός και τα είδη. Το παράδειγμα της θεωρίας «το μέλλοντος».</w:t>
        <w:br/>
      </w:r>
      <w:r>
        <w:rPr>
          <w:b/>
          <w:bCs/>
          <w:szCs w:val="20"/>
        </w:rPr>
        <w:t xml:space="preserve">02-01-07) </w:t>
      </w:r>
      <w:r>
        <w:rPr>
          <w:szCs w:val="20"/>
        </w:rPr>
        <w:t xml:space="preserve">Η σύνταξη του καταλόγου των θεωριών. </w:t>
        <w:br/>
      </w:r>
      <w:r>
        <w:rPr>
          <w:b/>
          <w:bCs/>
          <w:szCs w:val="20"/>
        </w:rPr>
        <w:t>02-01-08)</w:t>
      </w:r>
      <w:r>
        <w:rPr>
          <w:szCs w:val="20"/>
        </w:rPr>
        <w:t xml:space="preserve"> Η ταξινόμηση των θεωριών σύμφωνα με το περιεχόμενο τους.</w:t>
        <w:br/>
      </w:r>
      <w:r>
        <w:rPr>
          <w:b/>
          <w:bCs/>
          <w:szCs w:val="20"/>
        </w:rPr>
        <w:t>02-01-09)</w:t>
      </w:r>
      <w:r>
        <w:rPr>
          <w:szCs w:val="20"/>
        </w:rPr>
        <w:t xml:space="preserve"> Δυνατοί και αδύναμοι στόχοι.</w:t>
        <w:br/>
      </w:r>
      <w:r>
        <w:rPr>
          <w:b/>
          <w:bCs/>
          <w:szCs w:val="20"/>
        </w:rPr>
        <w:t>02-01-10)</w:t>
      </w:r>
      <w:r>
        <w:rPr>
          <w:szCs w:val="20"/>
        </w:rPr>
        <w:t xml:space="preserve"> Ο προσδιορισμός των ερμηνειών. Η ερώτηση για τους συγγενείς. Η θεωρία της «σύνδεσης». </w:t>
        <w:br/>
      </w:r>
      <w:r>
        <w:rPr>
          <w:b/>
          <w:bCs/>
          <w:szCs w:val="20"/>
        </w:rPr>
        <w:t>02-01-11)</w:t>
      </w:r>
      <w:r>
        <w:rPr>
          <w:szCs w:val="20"/>
        </w:rPr>
        <w:t xml:space="preserve"> Η επιλογή των ερμηνειών. Παραδείγματα. </w:t>
        <w:br/>
      </w:r>
      <w:r>
        <w:rPr>
          <w:b/>
          <w:bCs/>
          <w:szCs w:val="20"/>
        </w:rPr>
        <w:t>02-01-12)</w:t>
      </w:r>
      <w:r>
        <w:rPr>
          <w:szCs w:val="20"/>
        </w:rPr>
        <w:t xml:space="preserve"> Η ανάλυση των θεωριών, επιχειρήματα και αντεπιχειρήματα. </w:t>
        <w:br/>
      </w:r>
      <w:r>
        <w:rPr>
          <w:b/>
          <w:bCs/>
          <w:szCs w:val="20"/>
        </w:rPr>
        <w:t>02-01-13)</w:t>
      </w:r>
      <w:r>
        <w:rPr>
          <w:szCs w:val="20"/>
        </w:rPr>
        <w:t xml:space="preserve"> Η μέθοδος της ορθής επαλήθευσης των θεωριών. </w:t>
        <w:br/>
      </w:r>
      <w:r>
        <w:rPr>
          <w:b/>
          <w:bCs/>
          <w:szCs w:val="20"/>
        </w:rPr>
        <w:t>02-01-14)</w:t>
      </w:r>
      <w:r>
        <w:rPr>
          <w:szCs w:val="20"/>
        </w:rPr>
        <w:t xml:space="preserve"> Η κυκλική ανταλλαγή των αντιλήψεων.</w:t>
        <w:br/>
      </w:r>
      <w:r>
        <w:rPr>
          <w:b/>
          <w:bCs/>
          <w:szCs w:val="20"/>
        </w:rPr>
        <w:t>02-01-15)</w:t>
      </w:r>
      <w:r>
        <w:rPr>
          <w:szCs w:val="20"/>
        </w:rPr>
        <w:t xml:space="preserve"> Η αφηρημένη θεωρία του «εγώ». Πρακτική της αναγνώρισης της απουσίας.</w:t>
      </w:r>
    </w:p>
    <w:p>
      <w:pPr>
        <w:pStyle w:val="Normal"/>
        <w:tabs>
          <w:tab w:val="clear" w:pos="708"/>
          <w:tab w:val="left" w:pos="8280" w:leader="none"/>
        </w:tabs>
        <w:ind w:right="26" w:firstLine="540"/>
        <w:jc w:val="both"/>
        <w:rPr/>
      </w:pPr>
      <w:r>
        <w:rPr>
          <w:b/>
          <w:bCs/>
          <w:szCs w:val="20"/>
        </w:rPr>
        <w:t>02-01-01)</w:t>
      </w:r>
      <w:r>
        <w:rPr>
          <w:szCs w:val="20"/>
        </w:rPr>
        <w:t xml:space="preserve"> Ξεκινώντας την απομάκρυνση των ΑΣ, παρατηρείς, ότι αυτά εμφανίζονται συχνότερα, όταν τα πράγματα δεν παίρνουν την τροπή, που εσύ επιθυμείς. Τα ΑΣ συνοδεύονται με τις σκέψεις του τύπου «είναι λάθος», «πρέπει να το κάνω αλλιώς», δηλαδή όποτε οι ιδέες σου για το πως «πρέπει» να γίνεται κάτι, είναι αντίθετες με αυτό που υπάρχει στην πραγματικότητα, σε τέτοιες στιγμές η συνήθεια να αισθάνεσαι τα ΑΣ δουλεύει καθαρά. Τελειοποιώντας την προσπάθεια για την απομάκρυνση των ΑΣ, ενδυναμώνοντας τη σαφήνεια στο ότι εσύ δεν θέλεις να τα αισθάνεσαι, θέλεις να σταματήσεις αυτή την ενοχλητική συνήθεια, εστιάζοντας στην χαρουμενη επιθιμια να βιώνεις τις φωτισμένες αντιλήψεις (ΦΑ), απολαμβάνοντας την νοητική διαύγεια, καταλήγεις στην εμφάνιση του σταθερού ενδιαφέροντος για την κριτική ανάλυση των θεωριών. </w:t>
      </w:r>
    </w:p>
    <w:p>
      <w:pPr>
        <w:pStyle w:val="Normal"/>
        <w:ind w:right="26" w:firstLine="540"/>
        <w:jc w:val="both"/>
        <w:rPr>
          <w:szCs w:val="20"/>
        </w:rPr>
      </w:pPr>
      <w:r>
        <w:rPr>
          <w:szCs w:val="20"/>
        </w:rPr>
        <w:t>Η λέξη «θεωρία» χρησιμοποιείται στην επιστήμη για τον προσδιορισμό του αρκετά μη-αντιφατικού συστήματος των υποθέσεων και των ερμηνειών των πειραματικών δεδομένων. Ο όρος «θεωρία» σε αυτό το βιβλίο χρησιμοποιείται σύμφωνα με την έννοια, που του έχει δοθεί στο καθημερινό λεξιλόγιο – «μηχανικά αποκτημένο σύστημα των απόψεων».</w:t>
      </w:r>
    </w:p>
    <w:p>
      <w:pPr>
        <w:pStyle w:val="Normal"/>
        <w:ind w:right="26" w:firstLine="540"/>
        <w:jc w:val="both"/>
        <w:rPr>
          <w:szCs w:val="20"/>
        </w:rPr>
      </w:pPr>
      <w:r>
        <w:rPr>
          <w:szCs w:val="20"/>
        </w:rPr>
        <w:t xml:space="preserve">«Μηχανικά» σημαίνει μιμούμενος τυφλά, απερίσκεπτα, υπό την επιρροή των ΑΣ (π.χ. της αίσθησης της κατωτερότητας, του φόβου της αρνητικής αντιμετώπισης, της απομόνωσης, και άλλων), δίχως δικούς σου συλλογισμούς, δίχως αναζήτηση των βάσεων με τη μορφή των πειραματικών δεδομένων. </w:t>
      </w:r>
    </w:p>
    <w:p>
      <w:pPr>
        <w:pStyle w:val="Normal"/>
        <w:ind w:right="26" w:firstLine="540"/>
        <w:jc w:val="both"/>
        <w:rPr>
          <w:szCs w:val="20"/>
        </w:rPr>
      </w:pPr>
      <w:r>
        <w:rPr>
          <w:szCs w:val="20"/>
        </w:rPr>
        <w:t xml:space="preserve">Δηλαδή κάποια πεποίθηση παίρνεται με την τυφλή εμπιστοσύνη, και έπειτα ο άνθρωπος ζει έτσι, λες και αυτή είναι αναμφίβολα αληθινή. </w:t>
      </w:r>
    </w:p>
    <w:p>
      <w:pPr>
        <w:pStyle w:val="Normal"/>
        <w:ind w:right="26" w:firstLine="540"/>
        <w:jc w:val="both"/>
        <w:rPr>
          <w:szCs w:val="20"/>
        </w:rPr>
      </w:pPr>
      <w:r>
        <w:rPr>
          <w:szCs w:val="20"/>
        </w:rPr>
        <w:t xml:space="preserve">«Το σύστημα των απόψεων» είναι το σταθερό σύνολο των σκέψεων, που εμφανίζονται από συνήθεια υπό τις συγκεκριμένες συνθήκες. </w:t>
      </w:r>
    </w:p>
    <w:p>
      <w:pPr>
        <w:pStyle w:val="Normal"/>
        <w:spacing w:before="0" w:after="240"/>
        <w:ind w:right="26" w:firstLine="540"/>
        <w:jc w:val="both"/>
        <w:rPr>
          <w:szCs w:val="20"/>
        </w:rPr>
      </w:pPr>
      <w:r>
        <w:rPr>
          <w:szCs w:val="20"/>
        </w:rPr>
        <w:t xml:space="preserve">Π.χ., όταν το παιδί χτυπάει και κλαίει, εμφανίζεται το συνηθισμένο σετ των σκέψεων: «το παιδί κλαίει – πονάει – πρέπει να το παρηγορήσω», και αυτό είναι η αφορμή να πει κανείς, ότι υπάρχει η θεωρία «πρέπει να παρηγορήσω το παιδί που κλαίει». Αλλά εάν με το καιρό θα ανακαλύψεις, ότι τα δάκρυα και οι απαιτήσεις αυξάνονται όλο και πιο πολύ, αναγκάζεσαι να παρηγορείς όλο και πιο συχνά, τότε μπορει να αμφισβητήσεις αυτή την θεωρία, και να ξεκινήσεις τον συλλογισμό. Σαν αποτέλεσμα της ανάλυσης, των παρατηρήσεων, των υποθέσεων, που τα ακολουθούν και με τη νέα αποκτημένη πείρα μπορει να βγαλεις το συμπέρασμα, ότι να «παρηγορείς» ένα παιδί σημαίνει να το μαθαίνεις να αισθάνεται την αυτολύπηση. Στο τέλος δεν θα μπορέσεις να αλλαξεις την συμπεριφορά σου – όχι μόνο να μην παρηγορείς, αλλά να του στερείς την προσοχή κάθε φορά που βιώνει τα δυνατά ΑΣ, και με την εμφάνιση της παύσης στο γοερό κλάμα να του δείχνεις την συμπάθεια και την προσοχή, εφόσον αυτά υπάρχουν. Το παιδί θα καταλάβει τελικά, ότι τα σπαρακτικά αναφιλητά και η δυνατή αυτολύπηση αφαιρούν την προσοχή σου, και θα πάρει το έναυσμα για την απομάκρυνση της συνήθειας της καλλιέργειας αυτού του ΑΣ στην δεδομένη κατάσταση. Εσύ από την άλλη, θα διαλύσεις την θεωρία, θα βιώσεις την αντίληψη της διαύγειας, και το μόνο που θα μείνει να κάνεις είναι να πετύχεις την άψογη απομάκρυνση του ΑΣ, εμφανιζόμενου από συνήθεια την ώρα που το παιδί με το κλάμα απαιτεί την προσοχή σου. </w:t>
      </w:r>
    </w:p>
    <w:p>
      <w:pPr>
        <w:pStyle w:val="Normal"/>
        <w:ind w:right="26" w:firstLine="540"/>
        <w:jc w:val="both"/>
        <w:rPr/>
      </w:pPr>
      <w:r>
        <w:rPr>
          <w:b/>
          <w:bCs/>
          <w:szCs w:val="20"/>
        </w:rPr>
        <w:t>02-01-02)</w:t>
      </w:r>
      <w:r>
        <w:rPr>
          <w:szCs w:val="20"/>
        </w:rPr>
        <w:t xml:space="preserve"> Εσύ αποκτάς τις θεωρίες από διάφορες πήγες. </w:t>
      </w:r>
    </w:p>
    <w:p>
      <w:pPr>
        <w:pStyle w:val="Normal"/>
        <w:ind w:right="26" w:firstLine="540"/>
        <w:jc w:val="both"/>
        <w:rPr>
          <w:szCs w:val="20"/>
        </w:rPr>
      </w:pPr>
      <w:r>
        <w:rPr>
          <w:szCs w:val="20"/>
        </w:rPr>
        <w:t xml:space="preserve">Π.χ., εάν η μητέρα στο μεσημεριανό θα δει μια κατσαρίδα, θα μαζευτεί ολόκληρη, θα ουρλιάξει με τσιριχτή φωνή και με φόβο και αηδία θα την πετάξει στη λεκάνη, εσύ, ως μικρό παιδί, που απορροφά και πιάνει τα πάντα, θα μάθεις αυτήν την αντιμετώπιση των κατσαριδών και μετά θα δεχτείς εύκολα την θεωρία: «οι κατσαρίδες είναι αηδία». Αυτός είναι ο συναισθηματικός τρόπος της μετάδοσης των θεωριών. Άλλος τρόπος είναι ο δικτατορικός. Όποτε κάποιος «σεβαστός», η ο «μεγαλύτερος», η ο «έξυπνος» θα δηλώσει με σπουδαίο ύφος, ότι δεν πρέπει να κάνουμε τούτο και εκείνο, είναι πιθανό να το πάρεις της μετρητοίς, διοτι δεν μπορει κάποιος τόσο «έξυπνος» και «σεβαστός» να λέει βλακείες. </w:t>
      </w:r>
    </w:p>
    <w:p>
      <w:pPr>
        <w:pStyle w:val="Normal"/>
        <w:ind w:right="26" w:firstLine="540"/>
        <w:jc w:val="both"/>
        <w:rPr>
          <w:szCs w:val="20"/>
        </w:rPr>
      </w:pPr>
      <w:r>
        <w:rPr>
          <w:szCs w:val="20"/>
        </w:rPr>
        <w:t xml:space="preserve">Ο τρίτος τρόπος είναι ο μιμικός. Όταν μπαίνεις στην κοινωνία κάποιων ανθρώπων, αρχίζεις να υιοθετείς τις θεωρίες τους, εάν θέλεις να είσαι αποδεκτός, να μην απορριφθείς. </w:t>
      </w:r>
    </w:p>
    <w:p>
      <w:pPr>
        <w:pStyle w:val="Normal"/>
        <w:ind w:right="26" w:firstLine="540"/>
        <w:jc w:val="both"/>
        <w:rPr>
          <w:szCs w:val="20"/>
        </w:rPr>
      </w:pPr>
      <w:r>
        <w:rPr>
          <w:szCs w:val="20"/>
        </w:rPr>
        <w:t>Ξεχωριστά θέλω να αναφέρω τον πόνο και συνδεδεμένο με αυτόν φόβο ως τρόπο της μετάδοσης των θεωριών. Εάν το παιδί έπεσε, χτύπησε και φοβήθηκε, με την πίεση της πονετικής γιαγιάς εύκολα θα πάρει την θεωρία, ότι «είναι επικίνδυνο και κακό να τρέχεις γρήγορα, και είναι πόλη καλό και ασφαλές να κάθεσαι ήσυχα».</w:t>
      </w:r>
    </w:p>
    <w:p>
      <w:pPr>
        <w:pStyle w:val="Normal"/>
        <w:ind w:right="26" w:firstLine="540"/>
        <w:jc w:val="both"/>
        <w:rPr>
          <w:szCs w:val="20"/>
        </w:rPr>
      </w:pPr>
      <w:r>
        <w:rPr>
          <w:szCs w:val="20"/>
        </w:rPr>
        <w:t xml:space="preserve">Ο πέμπτος τρόπος βασίζεται σε ένα τέτοιο λάθος, όταν κάποιο σύνολο των παραγόντων λαμβάνεται ως κάτι πλήρες και οριστικό. Όποτε πεις «δεν υπάρχει η ζωή στον Άρη», στην αρχη εννοείς, ότι η υπόθεση αυτή είναι βασισμένη στα γεγονότα, που γνωρίζουμε σήμερα, και ότι στο μέλλον μπορει να αποκαλυφθεί οτιδιποτε – το πιο απίστευτο και απρόβλεπτο, αλλά με τον καιρό εμφανίζεται η απόλυτη σιγουριά, ότι δεν υπάρχει ζωή στον Άρη. </w:t>
      </w:r>
    </w:p>
    <w:p>
      <w:pPr>
        <w:pStyle w:val="Normal"/>
        <w:ind w:right="26" w:firstLine="540"/>
        <w:jc w:val="both"/>
        <w:rPr>
          <w:szCs w:val="20"/>
        </w:rPr>
      </w:pPr>
      <w:r>
        <w:rPr>
          <w:szCs w:val="20"/>
        </w:rPr>
        <w:t xml:space="preserve">Έκτος τρόπος – καθαρά λογικό λάθος, η ανεπάρκεια, η ανακρίβεια των αρχικών προϋποθέσεων, η ηλιθιότητα, δηλαδή μια τέτοια ειδική αδράνεια της νόησης, που στη ζωή προκαλείται από τα δυνατά ΑΣ. </w:t>
      </w:r>
    </w:p>
    <w:p>
      <w:pPr>
        <w:pStyle w:val="Normal"/>
        <w:ind w:right="26" w:firstLine="540"/>
        <w:jc w:val="both"/>
        <w:rPr>
          <w:szCs w:val="20"/>
        </w:rPr>
      </w:pPr>
      <w:r>
        <w:rPr>
          <w:szCs w:val="20"/>
        </w:rPr>
        <w:t xml:space="preserve">Ο έβδομος είναι βασισμένος στην αίσθηση της αυτοσπουδαιοτητας. Το να πεις κάτι με σημαντικό ύφος, «γνωρίζοντας το θέμα» - σημαίνει να ανυψώσεις τον εαυτό σου στα μάτια της γυναίκας σου, του φίλου, του συνεργάτη σου, και έπειτα δεν μένει τίποτε άλλο από την υποστήριξη της άποψης σου μέχρι τέλος, όσο παράλογη και να είναι, καταφεύγοντας στην ψυχολογική καταπίεση («πώς και δεν είναι κατανοητό για σένα?»), στην σκόπιμη περιπλοκή του ζητήματος, δηλαδή στην σκόπιμη δημιουργία της ασάφειας. </w:t>
      </w:r>
    </w:p>
    <w:p>
      <w:pPr>
        <w:pStyle w:val="Normal"/>
        <w:ind w:right="26" w:firstLine="540"/>
        <w:jc w:val="both"/>
        <w:rPr>
          <w:szCs w:val="20"/>
        </w:rPr>
      </w:pPr>
      <w:r>
        <w:rPr>
          <w:szCs w:val="20"/>
        </w:rPr>
        <w:t xml:space="preserve">Όγδοος – άλλες θεωρίες, που παράγουν τις έμμονες μηχανικές επιθυμίες. Εάν ο πατέρας σου νομίζει, ότι η κόρη του «πρέπει» να ενημερώνει που θα κοιμηθεί, με ποιον κάνει σεξ κτλ., όταν εσύ φεύγεις και δεν λες τίποτα, εκείνος αισθάνεται τον κυματισμό της ανησυχίας, της επιθετικότητας, θέλει να σε κάνει να ακολουθήσεις την επιθυμία του και ξεκινά την επινόηση των διάφορων τρομάρων, και όσο πιο φοβερή θα είναι η βλακεία που θα σκεφτεί, τόσο μεγαλύτερη είναι η πιθανότητα όλα αυτά να σε επηρεάσουν. Κατ` αυτόν τον τρόπο εκείνος καταβάλει την προσπάθεια για την δημιουργία των νέων θεωριών μέσα του, για να σε ελέγχει ξανά, κρατώντας σε στην φυλακή. </w:t>
      </w:r>
    </w:p>
    <w:p>
      <w:pPr>
        <w:pStyle w:val="Normal"/>
        <w:spacing w:before="0" w:after="240"/>
        <w:ind w:right="26" w:firstLine="540"/>
        <w:jc w:val="both"/>
        <w:rPr>
          <w:szCs w:val="20"/>
        </w:rPr>
      </w:pPr>
      <w:r>
        <w:rPr>
          <w:szCs w:val="20"/>
        </w:rPr>
        <w:t>Ο ένατος – από τους πιο συνηθισμένους – η υποκρισία στην σκέψη. Παραμερίζεις τα επιχειρήματα, δεν ολοκληρώνεις την σκέψη, προβλέποντας, ότι το αποτέλεσμα θα είναι αντίθετο με τις πεποιθήσεις σου, η βαριέσαι να αναλύσεις πιο λεπτομερώς τα στενά σημεία της θεωρίας σου. Για τους «συλλογισμούς» αυτούς είναι χαρακτηριστική η παρουσία των στοιχείων του τύπου «είναι προφανές, ότι..», «όλοι γνωρίζουν, ότι…», «οι επιστήμονες ανακάλυψαν, ότι…» (μολαταύτα, φυσικά, δεν υπάρχουν συγκεκριμένες αναφορές για τις δημοσιοποιήσεις των επιστημόνων, ούτε οι αντιπαραβολές με άλλες απόψεις) και ούτω καθεξής.</w:t>
      </w:r>
    </w:p>
    <w:p>
      <w:pPr>
        <w:pStyle w:val="Normal"/>
        <w:spacing w:before="0" w:after="240"/>
        <w:ind w:right="26" w:firstLine="540"/>
        <w:jc w:val="both"/>
        <w:rPr/>
      </w:pPr>
      <w:r>
        <w:rPr>
          <w:b/>
          <w:bCs/>
          <w:szCs w:val="20"/>
        </w:rPr>
        <w:t>02-01-03)</w:t>
      </w:r>
      <w:r>
        <w:rPr>
          <w:szCs w:val="20"/>
        </w:rPr>
        <w:t xml:space="preserve"> Οι άνθρωποι σκέφτονται πολύ σπάνια, διοτι στη λέξη «σκέφτομαι» δεν προσδίδει την έννοια της διαδικασίας της νόησης, σύγκρισης και ανάλυσης των επιχειρημάτων, κτλ., αλλά την διαδικασία των χειρισμών των θεωριών.</w:t>
      </w:r>
    </w:p>
    <w:p>
      <w:pPr>
        <w:pStyle w:val="Style16"/>
        <w:ind w:left="0" w:right="26" w:firstLine="540"/>
        <w:jc w:val="both"/>
        <w:rPr>
          <w:lang w:val="el-GR"/>
        </w:rPr>
      </w:pPr>
      <w:r>
        <w:rPr>
          <w:lang w:val="el-GR"/>
        </w:rPr>
        <w:t xml:space="preserve">Οι θεωρίες διαχωρίζονται σε δυο μεγάλες τάξεις. Στην πρώτη μπαίνουν οι φανερές θεωρίες, δηλαδή εκείνες, που προωθούνται ενεργά από τον άνθρωπο, ο οποίος τα διατύπωσε μόνος του. </w:t>
      </w:r>
    </w:p>
    <w:p>
      <w:pPr>
        <w:pStyle w:val="Normal"/>
        <w:ind w:right="26" w:firstLine="540"/>
        <w:jc w:val="both"/>
        <w:rPr>
          <w:szCs w:val="20"/>
        </w:rPr>
      </w:pPr>
      <w:r>
        <w:rPr>
          <w:szCs w:val="20"/>
        </w:rPr>
        <w:t xml:space="preserve">Μπορεις να διαβάσεις πολλά βιβλία για τα οφέλη του λάχανου, να εμπνευστείς από τα αναγνωσμένα και να αρχίσεις να πείθεις τους οικείους σου για αυτό. Ας φανταστούμε μια άλλη περίπτωση – να ρωτήσουμε κάποιον, εάν είναι πιθανή η παύση της αίσθησης των ΑΣ, και βεβαίως, θα λάβουμε την απάντηση «όχι», αλλά αυτό δεν σημαίνει ότι εκείνος έχει σκεφτεί για αυτό κάποτε, έχει δει τα συμπεράσματα, η τις μαρτυρίες, η δοκίμασε να καταβάλει την προσπάθεια. Δεν του έχουν περάσει ποτέ τέτοιες σκέψεις από το μυαλό, και μέχρι τη στιγμή, που τον ρώτησαν για αυτό, δεν θα μπορούσε να ξέρει, ότι θα δώσει αυτή την απάντηση. Εάν δεν θα του προτείνανε να απαριθμήσει ξεκάθαρα όλες τις αντιλήψεις του για αυτόν τον κόσμο, η θεωρία αυτή δεν θα εμφανιζόταν καν στη λίστα. Τέτοιες θεωρίες εγώ ονομάζω κρυφές. Παρόλη την μη-φανερή ιδιότητα τους, αυτά ορίζουν την συμπεριφορά του ατόμου με την ίδια ένταση, που έχουν και οι φανερές. Εάν πείθεις εκείνον, που συμμερίζεται την θεωρία «είναι αδύνατον να σταματήσεις τη αίσθηση των ΑΣ», να συλλογιστεί, μπορει να βγάλει ποίκιλα συμπεράσματα – «αδύνατον να πάψουν», «είναι πιθανό και μπορώ να σταματήσω», «δεν ξέρω, δεν έχω δοκιμάσει», «πρέπει να το σκεφτώ», «γιατί όχι» κτλ, παρ` όλα ταύτα, θα φέρεται, σαν να αποδέχεται άνευ όρων τη θεωρία του ακατόρθωτου της παύσης των ΑΣ. </w:t>
      </w:r>
    </w:p>
    <w:p>
      <w:pPr>
        <w:pStyle w:val="Normal"/>
        <w:ind w:right="26" w:firstLine="540"/>
        <w:jc w:val="both"/>
        <w:rPr>
          <w:szCs w:val="20"/>
        </w:rPr>
      </w:pPr>
      <w:r>
        <w:rPr>
          <w:szCs w:val="20"/>
        </w:rPr>
        <w:t xml:space="preserve">Όταν ο άνθρωπος παραβαίνει τον νόμο εν αγνοία του, θα αναλάβει την ευθύνη όπως και να έχει, έτσι και οι άνθρωποι βιώνουν τις συνέπειες των θεωριών τους, ακόμα και εάν δεν αντιλαμβάνονται την ύπαρξη τους. Άλλο ένα παράδειγμα της φανερής θεωρίας: «δεν θα καταφέρω τη φώτιση μέχρι το τέλος της ζωής μου». Είναι αδύνατον να την διαψεύσεις πρακτικά. Αμφίβολο αυτή η θεωρία να προκαλέσει έκδηλη ανησυχία, διοτι χειρίζεται κάτι πολύ μακρινό – το τέλος της ζωής, και κάτι άκρως αόριστο – την «φώτιση». Δεν θα υπάρξει κανένας σημαντικός εσωτερικός διάλογος για αυτήν – ο δυνατός εσωτερικός διάλογος ασχολείται με κάτι πιο ουσιώδες. Εάν κάποιος θα αναφέρει αυτή την σκέψη, μπορει και να μην συμφωνήσεις (εξαρτάται από την διάθεση), η να παραμείνεις στην ακαθόριστη αντιμετώπιση, και όμως η θεωρία θα υπάρχει και θα καταπιέζει την επιδίωξη. Η επίγνωση της παρουσίας αυτής της θεωρίας μπορει να γεννηθεί ξαφνικά – ως αποτέλεσμα των προσπαθειών της απομάκρυνσης των ΑΣ, της δημιουργίας των φωτισμένων αντιλήψεων, του ελέγχου του χαοτικού εσωτερικού διαλόγου, της συζήτησης με τον πρακτικό, και τα λοιπά, και μόνο μετά από την αντίληψη του βάρους, με τον οποίο σε έχει πλακώσει, θα μπορέσεις να αρχίσεις τις προσπάθειες να το ξεφορτωθείς. Η φανερή θεωρία είναι άμεσα προσιτή για μελέτη, ενώ πρέπει πρώτα να εντοπίσεις την κρυφή θεωρία, πράγμα δύσκολο, και έπειτα από την αποκάλυψη της πρέπει να την διατυπώσεις ξεκάθαρα, για να γίνει το αντικείμενο της ανάλυσης. </w:t>
      </w:r>
    </w:p>
    <w:p>
      <w:pPr>
        <w:pStyle w:val="Normal"/>
        <w:tabs>
          <w:tab w:val="clear" w:pos="708"/>
          <w:tab w:val="left" w:pos="8280" w:leader="none"/>
        </w:tabs>
        <w:ind w:right="26" w:firstLine="540"/>
        <w:jc w:val="both"/>
        <w:rPr>
          <w:szCs w:val="20"/>
        </w:rPr>
      </w:pPr>
      <w:r>
        <w:rPr>
          <w:szCs w:val="20"/>
        </w:rPr>
        <w:t xml:space="preserve">Για να φανερώσεις τη κρυφή θεωρία, προτείνω να χρησιμοποιήσεις την γραπτή αναφορά και την ανάλυση του εσωτερικού διαλόγου τη στιγμή της εμφάνισης των ΑΣ, όποτε σέρνεται το ΑΦ και η ΑΕΚ. Οποιαδήποτε θεωρία – φανερή η κρυφή, είναι το κομμάτι του εσωτερικού διαλόγου (ΕΔ), δηλαδή μια σειρά από σκέψεις, που γλιστρά γρήγορα. Ο εσωτερικός διάλογος αποτελείται από μερικά στρώματα (θα μιλήσουμε περισσότερο για αυτό στα επόμενα κεφάλαια). Ο δυνατός εσωτερικός διάλογος αποτελείται από τις ξεκάθαρα προφερόμενες εσωτερικά λέξεις, και η σκέψη αυτή μπορει να κρατήσει για κλάσμα του δευτερολέπτου η παραπάνω. Ο τυφλός εσωτερικός διάλογος αποτελείται από τα αποσπάσματα των λέξεων και των εικόνων, που έχουν τη διάρκεια του 1/30 του δευτερολέπτου, και η σκέψη, που συνίσταται από μια σειρά τέτοιων αποσπασμάτων, μπορει να έχει πολύ μικρή διάρκεια – π.χ. το ένα τρίτο του δευτερολέπτου, έτσι το «κράτημα» και η καταγραφή των παρόμοιων σκέψεων απαιτεί μεγάλη προσοχή, υψηλή ταχύτητα της απομάκρυνσης των ΑΣ. </w:t>
      </w:r>
    </w:p>
    <w:p>
      <w:pPr>
        <w:pStyle w:val="Normal"/>
        <w:ind w:right="26" w:firstLine="540"/>
        <w:jc w:val="both"/>
        <w:rPr>
          <w:szCs w:val="20"/>
        </w:rPr>
      </w:pPr>
      <w:r>
        <w:rPr>
          <w:szCs w:val="20"/>
        </w:rPr>
        <w:t xml:space="preserve">Εγώ ονομάζω αυτήν τη πρακτική «δραστική εργασία με τις κρυφές θεωρίες». Άλλος ένας τρόπος είναι η αναζήτηση των σκέψεων με αντίκτυπο. </w:t>
      </w:r>
    </w:p>
    <w:p>
      <w:pPr>
        <w:pStyle w:val="Normal"/>
        <w:ind w:right="26" w:firstLine="540"/>
        <w:jc w:val="both"/>
        <w:rPr>
          <w:szCs w:val="20"/>
        </w:rPr>
      </w:pPr>
      <w:r>
        <w:rPr>
          <w:szCs w:val="20"/>
        </w:rPr>
        <w:t xml:space="preserve">Αισθανόμενος το ΑΦ η την ΑΕΚ, δεν τα απομακρύνω άμεσα, αλλά συνεχίζω την αίσθηση τους και ξεχωρίζω διαφορετικά θέματα, αναρωτιέμαι «τι με απασχολεί, με καταπιέζει? Το σίδερο έμεινε στη πρίζα? Όχι. Το παιδί είναι νηστικό? Όχι…Προβλήματα στη δουλειά? Όχι…» Ψάχνω τις σκέψεις, από τις οποίες θα εμφανιστεί το φαινόμενο του αντίκτυπου – θα συμβεί δυνατός κυματισμός της έντασης του ΑΦ, θα έρθουν τα ΑΣ. Αυτό σημαίνει, ότι βρέθηκε η κατεύθυνση της αναζήτησης της κρυφής θεωρίας. Τώρα ταξινομώ τις σκέψεις σε αυτόν τον τομέα, μέχρι να εμφανιστεί εκ νέου ο αντίκτυπος, που θα περιορίσει ακόμα πιο πολύ την περιοχή της αναζήτησης. Όσο πιο μεγαλύτερη είναι η ακρίβεια της περικύκλωσης, τόσο αυξάνεται η πιθανότητα του ερχομού της ξαφνικής σαφήνειας. Όσο πιο συχνά ασχολούμαι με τέτοια πρακτική, τόσο πιο πολύ τελειοποιούνται οι ευχέρειες. </w:t>
      </w:r>
    </w:p>
    <w:p>
      <w:pPr>
        <w:pStyle w:val="Normal"/>
        <w:ind w:right="26" w:firstLine="540"/>
        <w:jc w:val="both"/>
        <w:rPr>
          <w:szCs w:val="20"/>
        </w:rPr>
      </w:pPr>
      <w:r>
        <w:rPr>
          <w:szCs w:val="20"/>
        </w:rPr>
        <w:t xml:space="preserve">Τρίτος τρόπος της εμφάνισης της περιοχής αναζήτησης των κρυφών θεωριών– «πρόπλασμα του αντίκτυπου». Στη φαντασία σου διαφοροποίησε την πραγματική κατάσταση και παρατήρησε – δυναμώνει το ΑΦ, ελαττώνεται η παραμένει ίδιο. Π.χ., σκέψου, ότι σου αύξησαν το μισθό, και μετά – ότι το μείωσαν. Μετά φαντάσου, ότι το παιδί σου άρχισε να παίρνει καλύτερους βαθμούς στο σχολείο, και έπειτα – ότι πήρε τους χειρότερους, και ούτω καθεξής. Κάθε φορά θα παρατηρήσεις μερική ενδυνάμωση η ελαχιστοποίηση του ΑΦ, όμως, όταν κάποιο θέμα θα ανταποκριθεί με ιδιαίτερα δυνατό αντίκτυπο θα είναι ένα σημάδι, ότι το μυστικό είναι συγκεκριμένα εκεί. </w:t>
      </w:r>
    </w:p>
    <w:p>
      <w:pPr>
        <w:pStyle w:val="Normal"/>
        <w:spacing w:before="0" w:after="240"/>
        <w:ind w:right="26" w:firstLine="540"/>
        <w:jc w:val="both"/>
        <w:rPr>
          <w:szCs w:val="20"/>
        </w:rPr>
      </w:pPr>
      <w:r>
        <w:rPr>
          <w:szCs w:val="20"/>
        </w:rPr>
        <w:t xml:space="preserve">Πολύ συχνά η αναζήτηση των θεωριών τα εμφανίζει κατά τσαμπιά. Παράδειγμα : έχεις επισκέπτες, πίνετε το τσάι σας, και εμφανίζεται η ανησυχία. Μελετώντας τα αποκόμματα του εσωτερικού διαλόγου, καταλαβαίνεις, ότι φοβάσαι να μην ξεκινήσει το παιδί σου να μασουλάει με θόρυβο μπροστά τους. Ως εκ τούτου – η πρώτη θεωρία «το αναμάσημα είναι απολίτιστη, κακή πράξη». Συνεχίζεις τις ανασκαφές: «μα για πιο λόγο ανησυχώ, δεν είμαι εγώ αυτή που το κάνει…επειδή είναι δικό μου παιδί». Ιδού η δεύτερη θεωρία: «είμαι υπεύθυνη για την συμπεριφορά του παιδιού μου», κτλ. Γίνεται ξεκάθαρο, ότι οι θεωρίες εμφανίζονται κατά ολόκληρες μάζες και αλληλοϋποστηρίζονται. Για να πετύχεις την διαύγεια, είναι απαραίτητο να τα διαχωρίσεις με λεπτομέρεια, και να ξεκαθαρίσεις το κάθε ζήτημα μεμονωμένα. </w:t>
      </w:r>
    </w:p>
    <w:p>
      <w:pPr>
        <w:pStyle w:val="Normal"/>
        <w:ind w:right="26" w:firstLine="540"/>
        <w:jc w:val="both"/>
        <w:rPr/>
      </w:pPr>
      <w:r>
        <w:rPr>
          <w:b/>
          <w:bCs/>
          <w:szCs w:val="20"/>
        </w:rPr>
        <w:t>02-01-04)</w:t>
      </w:r>
      <w:r>
        <w:rPr>
          <w:szCs w:val="20"/>
        </w:rPr>
        <w:t xml:space="preserve"> Θα αναλύσουμε τους δυο τύπους των φανερών θεωριών. Οι πρώτοι ύστερα από πιο προσεκτική εξέταση γίνονται προφανώς αβάσιμοι. Ας τους ονομάσουμε «οφθαλμοφανώς άδειες» θεωρίες. Η εξέταση των δεύτερων δεν σε φέρνει κατευθείαν στην σαφήνεια, απαιτείται η μελέτη των επιχειρημάτων, αντεπιχειρημάτων, αντιρρήσεων στα αντεπιχειρήματα και λοιπά. Θα ορίσουμε τέτοιες θεωρίες ως «εργατικές». </w:t>
      </w:r>
    </w:p>
    <w:p>
      <w:pPr>
        <w:pStyle w:val="Style16"/>
        <w:ind w:left="0" w:right="26" w:firstLine="540"/>
        <w:jc w:val="both"/>
        <w:rPr>
          <w:lang w:val="el-GR"/>
        </w:rPr>
      </w:pPr>
      <w:r>
        <w:rPr>
          <w:lang w:val="el-GR"/>
        </w:rPr>
        <w:t xml:space="preserve">Η απελευθέρωση ακόμα και από μια προφανώς άδεια θεωρία φαντάζει κάτι απλό, αλλά δεν είναι έτσι, επειδή παρότι η αβασιμότητα της είναι οφθαλμοφανής σε σένα, αυτή υφίσταται, και υπάρχει λόγος για την ύπαρξη της. </w:t>
      </w:r>
    </w:p>
    <w:p>
      <w:pPr>
        <w:pStyle w:val="Normal"/>
        <w:tabs>
          <w:tab w:val="clear" w:pos="708"/>
          <w:tab w:val="left" w:pos="8280" w:leader="none"/>
        </w:tabs>
        <w:spacing w:before="0" w:after="240"/>
        <w:ind w:right="26" w:firstLine="540"/>
        <w:jc w:val="both"/>
        <w:rPr>
          <w:szCs w:val="20"/>
        </w:rPr>
      </w:pPr>
      <w:r>
        <w:rPr>
          <w:szCs w:val="20"/>
        </w:rPr>
        <w:t xml:space="preserve">Ο λόγος μπορει να είναι ένας από τα εννιά, αναφερόμενα παραπάνω, και εκτός από αυτό – από αδράνεια η από συνήθεια. Η απομάκρυνση ακόμα και της πιο άκακης συνήθειας απαιτεί τις διαδοχικές χαρούμενες προσπάθειες, ειδικά εάν αυτή υποστηρίζεται από τις άλλες – π.χ., από την συνήθεια της αίσθησης των ΑΣ στην τάδε κατάσταση. Όταν ήσουν μικρή, ίσως να θεωρούσες τον εαυτό σου άσχημο. Όποτε διαπίστωσες ότι η άποψη αυτή είναι λανθασμένη και κατάλαβες, ότι για κάποιον είσαι καλλονή, και για κάποιον άλλον – αδιάφορη, από συνήθεια συνέχισες να αισθάνεσαι το ίδιο ΑΣ στη περίπτωση γνωριμίας με τα αγόρια, και η θεωρία αυτή από φανερή μεταμορφώθηκε σε κρυφή και εξακολούθησε να είναι η σκανδάλη για την εμφάνιση του ΑΣ. </w:t>
      </w:r>
    </w:p>
    <w:p>
      <w:pPr>
        <w:pStyle w:val="Normal"/>
        <w:tabs>
          <w:tab w:val="clear" w:pos="708"/>
          <w:tab w:val="left" w:pos="8280" w:leader="none"/>
        </w:tabs>
        <w:ind w:right="26" w:firstLine="540"/>
        <w:jc w:val="both"/>
        <w:rPr/>
      </w:pPr>
      <w:r>
        <w:rPr>
          <w:b/>
          <w:bCs/>
          <w:szCs w:val="20"/>
        </w:rPr>
        <w:t>02-01-05)</w:t>
      </w:r>
      <w:r>
        <w:rPr>
          <w:szCs w:val="20"/>
        </w:rPr>
        <w:t xml:space="preserve"> Για την υπερνίκηση της συνέχισης της ύπαρξης των προφανώς λανθασμένων (η κατεβασμένων με την ανάλυση στην κατάσταση, που τις πλησιάζει προς τις προφανώς λανθασμένες) θεωριών προτείνω τη μέθοδο της αντιπαραβολής.</w:t>
      </w:r>
    </w:p>
    <w:p>
      <w:pPr>
        <w:pStyle w:val="Normal"/>
        <w:ind w:right="26" w:firstLine="540"/>
        <w:jc w:val="both"/>
        <w:rPr>
          <w:szCs w:val="20"/>
        </w:rPr>
      </w:pPr>
      <w:r>
        <w:rPr>
          <w:szCs w:val="20"/>
        </w:rPr>
        <w:t xml:space="preserve">Διατυπώνω τη σκέψη, που διαψεύδει την δεδομένη θεωρία, δηλαδή δημιουργώ την αντί-θεωρία, και έπειτα ολοκληρώνω την τυπική πρακτική (για περισσότερα κοίτα στο ανάλογο κεφάλαιο) – εκατοντάδες φορές την ημέρα αναρωτιέμαι – τι θεωρώ σωστό: την θεωρία η την αντί-θεωρία; Η σκέψη «είμαι άσχημη», ή η σκέψη «αρέσω σε κάποιον, και σε κάποιον δεν αρέσω»; Στο τέλος αυτής της πρακτικής πετυχαίνεται ο ορισμένος στόχος – η επιρροή της προφανώς λανθασμένης θεωρίας στην συμπεριφορά μου σταδιακά ελαττώνεται, μέχρι να εξαφανιστεί τελείως. Άλλος ένας τρόπος λέγεται η πρακτική της μηχανικής ανταλλαγής (ΜΑ). Είναι αποτελεσματικός σε σχέση με τέτοιες λανθασμένες θεωρίες, οι οποίες περάστηκαν σε σένα κυριολεκτικά μετά βίας – με την αγρία ψυχική καταπίεση. Η μητέρα στέκεται από πάνω σου και ουρλιάζει: «ΘΑ ΚΑΘΙΣΕΙΣ ΦΡΟΝΗΜΑ???!!!!», ή το αντίθετο – κοιτάει λυπημένα, σχεδόν κλαίγοντας: «γιατί με ρεζιλεύεις…». Μαζεύεσαι σε κουβαράκι, και «καταλαβαίνεις» – το να κάθεσαι φρόνιμα είναι καλό, ενώ να είσαι άτακτη – κακό. </w:t>
      </w:r>
    </w:p>
    <w:p>
      <w:pPr>
        <w:pStyle w:val="Normal"/>
        <w:ind w:right="26" w:firstLine="540"/>
        <w:jc w:val="both"/>
        <w:rPr>
          <w:szCs w:val="20"/>
        </w:rPr>
      </w:pPr>
      <w:r>
        <w:rPr>
          <w:szCs w:val="20"/>
        </w:rPr>
        <w:t xml:space="preserve">Η πρακτική της μηχανικής ανταλλαγής αποτελείται από τη δυνατή προφορά μια φορά μετά από την άλλη της αντί-θεωρίας – π.χ., συνέχεια επί μια ώρα, μια φορά την ημέρα., κάθε μέρα. Αυτό οδηγεί στην σημαντική ελάττωση της θεωρίας, διοτι πάσσαλος πάσσαλω εκκρουεται. </w:t>
      </w:r>
    </w:p>
    <w:p>
      <w:pPr>
        <w:pStyle w:val="Normal"/>
        <w:ind w:right="26" w:firstLine="540"/>
        <w:jc w:val="both"/>
        <w:rPr>
          <w:szCs w:val="20"/>
        </w:rPr>
      </w:pPr>
      <w:r>
        <w:rPr>
          <w:szCs w:val="20"/>
        </w:rPr>
        <w:t xml:space="preserve">Η πρακτηκη αυτή επισης επιτρεπει να ολοκληρονεις την απομακρυνση των εργατικων θεωριών, οποτε αυτές είναι κατεβασμένες στο επιπεδο των προφανως λανθασμενων η πλησιάζουν σε αυτό. </w:t>
      </w:r>
    </w:p>
    <w:p>
      <w:pPr>
        <w:pStyle w:val="Normal"/>
        <w:ind w:right="26" w:firstLine="540"/>
        <w:jc w:val="both"/>
        <w:rPr>
          <w:szCs w:val="20"/>
        </w:rPr>
      </w:pPr>
      <w:r>
        <w:rPr>
          <w:szCs w:val="20"/>
        </w:rPr>
        <w:t xml:space="preserve">Για την θεωρία «πρέπει να βοηθάς τους ανθρώπους» ως αντί-θεωρία θα έρθει το «θέλω να βοηθήσω μόνο εκείνους, που θέλω, που συμπαθώ», και συχνά μπορούμε να διατυπώνουμε τις αντί-θεωρίες με μια απλή προσθήκη της άρνησης : «εάν αυτός κάνει σεξ με κάποια άλλη, σημαίνει, ότι δεν νιώθει τρυφερότητα για μένα.» - «εάν αυτός κάνει σεξ με άλλη, αυτό ΔΕΝ σημαίνει, ότι δεν νιώθει τρυφερότητα για μένα». Η πρακτηκη αυτή μπορει να συνδυαστεί με άλλη δραστηριότητα, δεν χάνει πολύ από την αποτελεσματικότητα της. </w:t>
      </w:r>
    </w:p>
    <w:p>
      <w:pPr>
        <w:pStyle w:val="Normal"/>
        <w:tabs>
          <w:tab w:val="clear" w:pos="708"/>
          <w:tab w:val="left" w:pos="8280" w:leader="none"/>
        </w:tabs>
        <w:ind w:right="26" w:firstLine="540"/>
        <w:jc w:val="both"/>
        <w:rPr>
          <w:szCs w:val="20"/>
        </w:rPr>
      </w:pPr>
      <w:r>
        <w:rPr>
          <w:szCs w:val="20"/>
        </w:rPr>
        <w:t xml:space="preserve">Κατά τη διάρκεια της ζωής μας επαναλαμβάναμε τη συγκεκριμένη θεωρία – δυνατά η νοερά – δεκάδες και εκατοντάδες χιλιάδες φορές, αλλά η δύναμη της τυφλής επίδρασης είναι πολύ μικρότερη της επιρροής, επιλεγμένης ως αποτέλεσμα της χαρούμενης επιθυμίας, για αυτό μόλις μερικές χιλιάδες επαναλήψεις της αντί-θεωρίας πετυχαίνουν τον στόχο, παραμερίζοντας μηχανικά την προφανως λανθασμένη θεωρία. Η αντί-θεωρία δεν παίρνει την θέση της και δεν γίνεται η ίδια εμπόδιο, επειδή δεν την χρησιμοποιείς στα τυφλά, αλλά για το συγκεκριμένο σκοπό – να αποβάλεις τον αλλότριο μηχανισμό. </w:t>
      </w:r>
    </w:p>
    <w:p>
      <w:pPr>
        <w:pStyle w:val="Normal"/>
        <w:spacing w:before="0" w:after="240"/>
        <w:ind w:right="26" w:firstLine="540"/>
        <w:jc w:val="both"/>
        <w:rPr>
          <w:szCs w:val="20"/>
        </w:rPr>
      </w:pPr>
      <w:r>
        <w:rPr>
          <w:szCs w:val="20"/>
        </w:rPr>
        <w:t xml:space="preserve">Μπορεις να ασκήσεις την πρακτηκη αυτή μαζί με άλλους πρακτικούς – πρώτα την αντί-θεωρία λέει δυνατά η μια, μετά η άλλη, και δεν είναι αναγκαίο να ακούς την κάθε λέξη. </w:t>
      </w:r>
    </w:p>
    <w:p>
      <w:pPr>
        <w:pStyle w:val="Normal"/>
        <w:ind w:right="26" w:firstLine="540"/>
        <w:jc w:val="both"/>
        <w:rPr/>
      </w:pPr>
      <w:r>
        <w:rPr>
          <w:b/>
          <w:bCs/>
          <w:szCs w:val="20"/>
        </w:rPr>
        <w:t>02-01-06)</w:t>
      </w:r>
      <w:r>
        <w:rPr>
          <w:szCs w:val="20"/>
        </w:rPr>
        <w:t xml:space="preserve"> Θα ορίσουμε τον όρο «αντί-θεωρία». Η αντί-θεωρία είναι τέτοιος ισχυρισμός, ο οποίος: </w:t>
      </w:r>
    </w:p>
    <w:p>
      <w:pPr>
        <w:pStyle w:val="Normal"/>
        <w:ind w:right="26" w:firstLine="540"/>
        <w:jc w:val="both"/>
        <w:rPr>
          <w:szCs w:val="20"/>
        </w:rPr>
      </w:pPr>
      <w:r>
        <w:rPr>
          <w:szCs w:val="20"/>
        </w:rPr>
        <w:t xml:space="preserve">α) αντιτίθεται στο νόημα της εξεταζόμενης θεωρίας, </w:t>
      </w:r>
    </w:p>
    <w:p>
      <w:pPr>
        <w:pStyle w:val="Normal"/>
        <w:ind w:right="26" w:firstLine="540"/>
        <w:jc w:val="both"/>
        <w:rPr>
          <w:szCs w:val="20"/>
        </w:rPr>
      </w:pPr>
      <w:r>
        <w:rPr>
          <w:szCs w:val="20"/>
        </w:rPr>
        <w:t xml:space="preserve">β) προκαλεί αντίκτυπο με τις φωτισμένες αντιλήψεις (ΦΑ), </w:t>
      </w:r>
    </w:p>
    <w:p>
      <w:pPr>
        <w:pStyle w:val="Normal"/>
        <w:ind w:right="26" w:firstLine="540"/>
        <w:jc w:val="both"/>
        <w:rPr>
          <w:szCs w:val="20"/>
        </w:rPr>
      </w:pPr>
      <w:r>
        <w:rPr>
          <w:szCs w:val="20"/>
        </w:rPr>
        <w:t xml:space="preserve">γ) μου φαίνεται ως περισσότερο βάσιμος, πιο επαληθευμένος από τη θεωρία. </w:t>
      </w:r>
    </w:p>
    <w:p>
      <w:pPr>
        <w:pStyle w:val="Normal"/>
        <w:ind w:right="26" w:firstLine="540"/>
        <w:jc w:val="both"/>
        <w:rPr>
          <w:szCs w:val="20"/>
        </w:rPr>
      </w:pPr>
      <w:r>
        <w:rPr>
          <w:szCs w:val="20"/>
        </w:rPr>
        <w:t xml:space="preserve">Η αντί-θεωρίες των αφηρημένων θεοριων (έννοια του όρου αναφέρεται παρακάτω) μπορει να μην έχει την ιδιότητα β), διότι εξ` ορισμού είναι αδύνατον ούτε να δόσεις βάση σε αυτές, ούτε να τις διαψεύσεις. Π.χ., μπορώ να συντάξω μια τέτοια αντί-θεωρία: «Δεν υπάρχει το μέλλον, υπάρχει μόνο το εδώ -και -τώρα». Δεν μπορώ να της δώσω βασιμότητα, επειδή η λέξη «μέλλον» δεν σημαίνει κανένα συγκεκριμένο σύνολο των αντιλήψεων, και ως εκ τούτου δεν μπορώ να πω ούτε πως υπάρχει, ούτε πως δεν υπάρχει, επειδή είναι ασαφές – για ποιο πράγμα μιλάμε, αλλά εφόσον ο ισχυρισμός αυτός φέρνει τον κυματισμό της προσδοκίας, εμφάνιση των χαρούμενων επιθυμιών, απελευθέρωση από τον ζυγό των διάφορων εγνοιών, συνδεδεμένων με το «μέλλον», έρχεται η επιθυμία για την καλλιέργεια αυτής της αντί-θεωρίας. </w:t>
      </w:r>
    </w:p>
    <w:p>
      <w:pPr>
        <w:pStyle w:val="Normal"/>
        <w:ind w:right="26" w:firstLine="540"/>
        <w:jc w:val="both"/>
        <w:rPr>
          <w:szCs w:val="20"/>
        </w:rPr>
      </w:pPr>
      <w:r>
        <w:rPr>
          <w:szCs w:val="20"/>
        </w:rPr>
        <w:t>Υπάρχει περίπτωση η χρηση των αντί-θεοριων να είναι μια μορφή αυταπάτης; Θα αποδείξω, ότι δεν είναι έτσι. Η αρχική θεωρία, ισχυριζόμενη «υπάρχει το μέλλον», δεν είναι τίποτα άλλο από μια ανόητη συλλογή από λέξεις, διοτι έχεις τις σκέψεις που περιλαμβάνουν τη λέξη «μέλλον», υπάρχουν τα συναισθήματα, που εμφανίζονται με τη λέξη «μέλλον», έχεις επιθυμίες, που έρχονται με τη λέξη «μέλλον», αλλά δεν υπάρχει ούτε μια ανεξάρτητη αντίληψη, που θα μπορούσες να ονομάσεις «το μέλλον». Η κάθε αντίληψη υπάρχει μόνο «εδώ -και -τώρα». Με αυτόν τον τρόπο έχεις την επιλογή – η να υποστηρίξεις τις σκέψεις, οι οποίες από συνήθεια παρασέρνουν την εμφάνιση των ΑΣ, η να υποστηρίξεις τους άλλους ισχυρισμούς, που διαψεύδουν τις προηγούμενες σκέψεις, και δεν προκαλούν την εμφάνιση των ΑΣ. Μολαταύτα και η πρώτη, και η δεύτερη σκέψη είναι μόνο δυο αφηρημένες θεωρίες, δηλαδή δυο δηλώσεις, που δεν έχουν καμία σημασία. Βέβαια, εμφανίζεται η επιθυμία της υποστήριξης της σκεψης-2, και μετά από τη εξολόθρευση της σκεψης-1 εγώ εύκολα θα απορρίψω και τις δυο, διοτι αντιλαμβάνομαι ξεκάθαρα, ότι η λέξη «μέλλον» δεν σημαίνει απολύτως καμία συγκεκριμένη αντίληψη. Δηλαδή, δεν ξεκινάω να «πιστεύω» στην αντί-θεωρία, αλλά τη χρησιμοποιώ, ως αποτελεσματικό εργαλείο. Οποτε παράγεις το ζευγάρι θεωρία - αντί-θεωρία, απελευθερώνεσαι από το φορτωμένο αυτοματισμό, επισης στην περίπτωση με τις κοινές θεωρίες μπορει και να αποκτήσεις την αξιόπιστη πείρα, και έπειτα θα συμμερίζεσαι με περισσότερη βασιμότητα στην μια η την άλλη άποψη, ή να απορρίψεις και τις δυο.</w:t>
      </w:r>
    </w:p>
    <w:p>
      <w:pPr>
        <w:pStyle w:val="Normal"/>
        <w:ind w:right="26" w:firstLine="540"/>
        <w:jc w:val="both"/>
        <w:rPr>
          <w:szCs w:val="20"/>
        </w:rPr>
      </w:pPr>
      <w:r>
        <w:rPr>
          <w:szCs w:val="20"/>
        </w:rPr>
        <w:t xml:space="preserve">Εάν στην μια μεριά της ζυγαριάς βρίσκεται η θεωρία, τοποθετημένη από εμένα στην ασυνείδητη κατάσταση, αποκτημένη μηχανικά, τότε θέλω για αρχη να την ισορροπήσω με την αντί-θεωρία, ύστερα να τις μελετήσω υπό το καθεστώς της ελευθερίας από τις προκαταλήψεις και τα ΑΣ. </w:t>
      </w:r>
    </w:p>
    <w:p>
      <w:pPr>
        <w:pStyle w:val="Normal"/>
        <w:ind w:right="26" w:firstLine="540"/>
        <w:jc w:val="both"/>
        <w:rPr>
          <w:szCs w:val="20"/>
        </w:rPr>
      </w:pPr>
      <w:r>
        <w:rPr>
          <w:szCs w:val="20"/>
        </w:rPr>
        <w:t xml:space="preserve">Μερικές φράσεις, συντασσόμενες με τις λέξεις που δεν έχουν για μένα καμία συγκεκριμένη σημασία, έχουν αντίκτυπο με τις φωτισμένες αντιλήψεις (δηλαδή, συμβαίνει κυματισμός των φωτισμένων αντιλήψεων), για αυτό για τους λόγους τακτικής τις αφήνω προσωρινά στο λεξιλόγιο. </w:t>
      </w:r>
    </w:p>
    <w:p>
      <w:pPr>
        <w:pStyle w:val="Normal"/>
        <w:ind w:right="26" w:firstLine="540"/>
        <w:jc w:val="both"/>
        <w:rPr>
          <w:szCs w:val="20"/>
        </w:rPr>
      </w:pPr>
      <w:r>
        <w:rPr>
          <w:szCs w:val="20"/>
        </w:rPr>
        <w:t xml:space="preserve">Ακόμα και το ελαφρύ φύσημα του αέρα είναι ικανό να ρίξει το γιγαντιαίο δέντρο, που έχει γείρει από το βάρος του. Η θεωρία μπορει να αντιτίθεται στην κοινή λογική και στις χαρούμενες επιθυμίες για χρόνια, αλλά κάποια στιγμή καταρρέει, σαν από μόνη της. Ίσως να ζεις 30 χρόνια και έχεις επικοινωνία με τους συγγενείς, επειδή «έτσι πρέπει», «έτσι συνηθίζεται», και όχι με εκείνους, με τους οποίους πραγματικά χαρούμενα επιθυμείς να ζήσεις. 30 χρόνια χαιρετάς τους γείτονες, υποστηρίζεις τις συζητήσεις για δουλείες και καιρό, επειδή «είναι άβολο» να το αρνηθείς. Και σε κάποιο σημείο η μόλυνση από αυτό το ψέμα, από τον αιώνιο φόβο της αρνητικής αντιμετώπισης θα γίνει τόσο φανερή, η κρίση θα ωριμάσει σε τέτοιο βαθμό, που μια αναφορά της αντί-θεωρίας θα είναι αρκετή για να σκάσει το απόστημα της διαύγειας: «Μπορούμε να ζήσουμε αλλιώς!» Η μαζεμένη χιονοστιβάδα πέφτει. </w:t>
      </w:r>
    </w:p>
    <w:p>
      <w:pPr>
        <w:pStyle w:val="Normal"/>
        <w:spacing w:before="0" w:after="240"/>
        <w:ind w:right="26" w:firstLine="540"/>
        <w:jc w:val="both"/>
        <w:rPr>
          <w:szCs w:val="20"/>
        </w:rPr>
      </w:pPr>
      <w:r>
        <w:rPr>
          <w:szCs w:val="20"/>
        </w:rPr>
        <w:t xml:space="preserve">Θα χρειαστεί επίμονη εργασία με τις άλλες θεωρίες, πριν αυτές αποκολληθούν, αλλά η εργασία αυτή δεν θα είναι για κάποια αόριστα μελλοντικά αγαθά, το αποτέλεσμα θα το λάβεις άμεσα, τώρα, μόλις πετύχεις την σχετική αύξηση της διαύγειας. Μετά από κάθε σειρά της μηχανικής ανταλλαγής, μετά από κάθε ανάλυση των επιχειρημάτων του «υπέρ» και του «κατά» εμφανίζεται η συρροή της διαύγειας, οι άλλες αντιλήψεις αντηχούν με αυτό, και ένα βήμα μετά το άλλο εσύ κινείσαι προς την πραγματοποίηση των χαρούμενων επιθυμιών, προς την απελευθέρωση από τα ΑΣ και ηλιθιότητα, προς την καλλιέργεια και την ανάπτυξη των φωτισμένων αντιλήψεων. </w:t>
      </w:r>
    </w:p>
    <w:p>
      <w:pPr>
        <w:pStyle w:val="Normal"/>
        <w:ind w:right="26" w:firstLine="540"/>
        <w:jc w:val="both"/>
        <w:rPr/>
      </w:pPr>
      <w:r>
        <w:rPr>
          <w:b/>
          <w:bCs/>
          <w:szCs w:val="20"/>
        </w:rPr>
        <w:t>02-01-07)</w:t>
      </w:r>
      <w:r>
        <w:rPr>
          <w:szCs w:val="20"/>
        </w:rPr>
        <w:t xml:space="preserve"> Η πετυχημένη διαύγεια για την ύπαρξη της θεωρίας μπορει να εξαφανιστεί μετά από ένα λεπτό, και η θεωρία θα γλιστρήσει στον τομέα των κρυφών ξανά, – εσύ απλώς θα ξεχάσεις την ανακάλυψη σου. Μπορεις να το διαπιστώσεις εύκολα, δοκίμασε αμέσως τώρα να απαριθμήσεις όλες τις θεωρίες, που έχεις ανακαλύψει στον εαυτό σου, και στην καλύτερη περίπτωση θα θυμηθείς ένα μικρό μέρος αυτών. Συγκεκριμένα αυτό σημαίνει, ότι όλες εκείνες οι θεωρίες, που δεν θυμήθηκες τώρα, βρίσκονται εκτός ελέγχου, και ίσως αυτή τη στιγμή να σε επηρεάζουν με την ίδια ένταση. </w:t>
      </w:r>
    </w:p>
    <w:p>
      <w:pPr>
        <w:pStyle w:val="Normal"/>
        <w:ind w:right="26" w:firstLine="540"/>
        <w:jc w:val="both"/>
        <w:rPr>
          <w:szCs w:val="20"/>
        </w:rPr>
      </w:pPr>
      <w:r>
        <w:rPr>
          <w:szCs w:val="20"/>
        </w:rPr>
        <w:t>Αποκτώντας την σαφήνεια, μπαίνεις στην ασυνήθιστη για σένα κατάσταση, στην οποία δεν έχεις μάθει να βρίσκεσαι, για το λόγο αυτό πολύ γρήγορα (καμιά φορά σε λίγα δευτερόλεπτα) αρχίζεις να γλιστράς στην κανονική σου υπόσταση, στην οποία δεν υπήρχε σαφήνεια. Πολύ συχνά κάνεις την ίδια ανακάλυψη πολλές φορές, ωσότου η διαύγεια γίνεται σταθερή, έτσι σου προτείνω να φτιάξεις μια λίστα των θεοριων σου και να τη συμπληρώνεις με την εμφάνιση των καινούριων. Αυτό διευκολύνει όχι μόνο την ανάλυση των θεοριων, αλλά και την διαδικασία της αναζήτησης των ΑΦ με αντίκτυπο – πάρε τη λίστα και έλεγξε το κάθε σημείο.</w:t>
      </w:r>
    </w:p>
    <w:p>
      <w:pPr>
        <w:pStyle w:val="Normal"/>
        <w:ind w:right="26" w:firstLine="540"/>
        <w:jc w:val="both"/>
        <w:rPr>
          <w:szCs w:val="20"/>
        </w:rPr>
      </w:pPr>
      <w:r>
        <w:rPr>
          <w:szCs w:val="20"/>
        </w:rPr>
        <w:t xml:space="preserve">Στην περίπτωση της μηχανικής νοητικής δραστηριότητας δεν έρχεται η εμφάνιση της ΦΑ–διαύγειας, και εάν μια φορά έχεις βγάλει κάποιο συμπέρασμα, την επόμενη φορά απλώς θα το επαναλάβεις, και δεν θα βιώσεις τίποτα καινούριο, ενώ η ΦΑ–διαύγεια πάντοτε βιώνεται ως κάτι νέο, ακόμα και οποτε περιγράφεται με τη γνωστή φράση. </w:t>
      </w:r>
    </w:p>
    <w:p>
      <w:pPr>
        <w:pStyle w:val="Normal"/>
        <w:spacing w:before="0" w:after="240"/>
        <w:ind w:right="26" w:firstLine="540"/>
        <w:jc w:val="both"/>
        <w:rPr>
          <w:szCs w:val="20"/>
        </w:rPr>
      </w:pPr>
      <w:r>
        <w:rPr>
          <w:szCs w:val="20"/>
        </w:rPr>
        <w:t xml:space="preserve">Οι κοινοί άνθρωποι ποτέ δεν πετυχαίνουν την διαύγεια, απλώς ανταλλάσσουν την μια θεωρία με την άλλη – πρώτα πιστεύουν στο ένα, και μετά στο άλλο πράγμα. Το να βρεις έναν άνθρωπο, ο οποίος θα επιδίωκε την διαύγεια, και δεν έβγαζε απλώς τα συμπεράσματα σύμφωνα με τους κανόνες της λογικής είναι το ίδιο δύσκολο με το να βρεις τον άνθρωπο, πεπειραμένο στην απομακρυνση του ΑΣ, και όχι στην εκτόπιση του με ένα άλλο συναίσθημα. </w:t>
      </w:r>
    </w:p>
    <w:p>
      <w:pPr>
        <w:pStyle w:val="Normal"/>
        <w:ind w:right="26" w:firstLine="540"/>
        <w:jc w:val="both"/>
        <w:rPr/>
      </w:pPr>
      <w:r>
        <w:rPr>
          <w:b/>
          <w:bCs/>
          <w:szCs w:val="20"/>
        </w:rPr>
        <w:t>02-01-08)</w:t>
      </w:r>
      <w:r>
        <w:rPr>
          <w:szCs w:val="20"/>
        </w:rPr>
        <w:t xml:space="preserve"> Τώρα θα ταξινομήσουμε τις θεωρίες σύμφωνα με το περιεχόμενο τους. Διάφορα είδη των θεωριών έχουν διαφορετική δύναμη, σταθερότητα, βαθμό και ποιότητα της γενικής θεωρητικής μάζας, και πολύ συχνά γίνεται ωφέλιμη η εφαρμογή ποικίλων μεθόδων για διάφορα είδη, για αυτό το πρόβλημα του διαχωρισμού με ακρίβεια, και με τα εννοιολογικά χαρακτηριστικά τους επισης, αποδεικνύεται κάτι ενδιαφέρον κα αποτελεσματικό. </w:t>
      </w:r>
    </w:p>
    <w:p>
      <w:pPr>
        <w:pStyle w:val="Normal"/>
        <w:tabs>
          <w:tab w:val="clear" w:pos="708"/>
          <w:tab w:val="left" w:pos="8280" w:leader="none"/>
        </w:tabs>
        <w:ind w:right="26" w:firstLine="540"/>
        <w:jc w:val="both"/>
        <w:rPr>
          <w:szCs w:val="20"/>
        </w:rPr>
      </w:pPr>
      <w:r>
        <w:rPr>
          <w:szCs w:val="20"/>
        </w:rPr>
        <w:t xml:space="preserve">Δυο μεγάλες κατηγόριες – «αφηρημένες» και «ανάμεικτες» θεωρίες. Οι αφηρημένες θεωρίες είναι ισχυρισμοί, αποτελούμενοι από τις λέξεις, που δεν ορίζουν τις συγκεκριμένες αντιλήψεις καθόλου, δηλαδή το νόημα των οποίων είναι παντελώς ασαφές. </w:t>
      </w:r>
    </w:p>
    <w:p>
      <w:pPr>
        <w:pStyle w:val="Normal"/>
        <w:ind w:right="26" w:firstLine="540"/>
        <w:jc w:val="both"/>
        <w:rPr>
          <w:szCs w:val="20"/>
        </w:rPr>
      </w:pPr>
      <w:r>
        <w:rPr>
          <w:szCs w:val="20"/>
        </w:rPr>
        <w:t xml:space="preserve">Παράδειγμα: «Ο κόσμος είναι παντοτινός». Δεν έχεις ιδέα, τι είναι ο «κόσμος» και πως είναι «παντοτινός» - δεν έχεις τόσο συγκεκριμένα σύνολα των αντιλήψεων, που να μπορούσες να προσδιορίσεις με αυτά τα λόγια. Μια ακόμη θεωρία: «Εγώ είμαι ο άνθρωπος». Αόριστο – ούτε τι είναι το «εγώ», ούτε τι είναι «άνθρωπος», αλλά όλοι είναι σίγουροι, ότι είναι άνθρωποι. Άλλα παραδείγματα: υπάρχει μεταμόρφωση, υπάρχει το απαράλλαχτο, υπάρχει η αρχη, υπάρχει το τέλος, υπάρχει η φώτιση, υπάρχει ο σκοτισμός, υπάρχει το υποκείμενο, υπάρχει το αντικείμενο, υπάρχει το ζωντανό, υπάρχει το νεκρό, υπάρχει το ένα, υπάρχει το άλλο, υπάρχει η ύπαρξη, υπάρχει η μη-ύπαρξη, υπάρχει η συνείδηση, υπάρχει το ασυνείδητο, υπάρχει το ενεργό, υπάρχει το παθητικό, υπάρχω εγώ, υπάρχεις εσύ, υπάρχει το ολόκληρο, υπάρχει το μέρος, υπάρχει το παρελθόν, υπάρχει το παρών, υπάρχει το μέλλον. Οι ανάμεικτες θεωρίες είναι οι ισχυρισμοί, στους οποίους οι λέξεις δίχως νόημα όπως «αιωνιότητα», «εντιμότητα», «κοσμική τάξη», «δίκαιο», «θεός» είναι ανακατεμένες με τους όρους, που καθορίζουν εντελώς συγκεκριμένες αντιλήψεις, απαγορεύσεις και παρακινήσεις, π.χ., τη «ντροπή», το «δεν επιτρέπεται», «κάνε», «πρέπει» και ούτω καθεξής. Παράδειγμα – «το δίκαιο απαιτεί να κάνω την τάδε πράξη».Τι είναι το δίκαιο, δεν ξέρει κανείς, ενώ είναι κατανοητό το «να κάνεις το τάδε πράγμα». Η το άλλο: «το να είσαι κακή είναι ντροπή». Τι εστί «κακή» είναι άγνωστο, αλλά πως είναι να «αισθάνεσαι ντροπή» γνωρίζουν όλοι. Οι άνθρωποι κυριολεκτικά σαπίζουν τους εαυτούς τους με τη βοήθεια της τεράστιας ποσότητας των ανάμεικτων θεωριών. Οι ανάμεικτες θεωρίες επηρεάζουν θανατηφόρα την ικανότητα να αισθάνεσαι τις φωτισμένες αντιλήψεις (και τις χαρούμενες επιθυμίες), διοτι υποτάσσουν σκληρά τη ζωή στους κανονισμούς, αλλά ο λόγος αυτού του περιορισμού είναι ακατάληπτος. Φαντάσου το άρθρο στον ποινικό κώδικα «Για το κακό χαρακτήρα» δίχως κάποιες εξιγησεις. Η το άρθρο «Για την αθέτηση της Θειας Πρόνοιας». Ποιο χάος θα επακολουθούσε, εάν η νομοθετική εξουσία θα δίκαζε σύμφωνα με αυτά τα άρθρα, και η εκτελεστική θα εκτελούσε κατά γράμμα τις δικαστικές αποφάσεις; Στη κοινή ζωή σου αυτό συμβαίνει. Ο νομοθέτης (η θεωρία) λέει: «είναι ντροπή να είσαι γυμνή», ο εκτελεστής (η μηχανική επιθυμία) διατάζει: «ντύσου αμέσως», οι δεσμοφύλακες (οι αισθήσεις της ντροπής, φόβου της επίκρισης και άλλες ) σε παρακολουθούν για την αναντίρρητη εκτέλεση της διαταγής. Ως αποτέλεσμα – το φρικτό χάος, συσσώρευση των ΑΣ, απουσία των χαρούμενων επιθυμιών, και ως εκ τούτου η απουσία των αλλαγών, που οδηγούν στις επιθυμητές για εσένα καταστάσεις. </w:t>
      </w:r>
    </w:p>
    <w:p>
      <w:pPr>
        <w:pStyle w:val="Normal"/>
        <w:spacing w:before="0" w:after="240"/>
        <w:ind w:right="26" w:firstLine="540"/>
        <w:jc w:val="both"/>
        <w:rPr>
          <w:szCs w:val="20"/>
        </w:rPr>
      </w:pPr>
      <w:r>
        <w:rPr>
          <w:szCs w:val="20"/>
        </w:rPr>
        <w:t xml:space="preserve">Ο έπειτα διαχωρισμός των θεωριών εξαρτάται από την φαντασία σου. Π.χ., τις ανάμεικτες θεωρίες μπορεις να τις ταξινομήσεις ως: </w:t>
      </w:r>
    </w:p>
    <w:p>
      <w:pPr>
        <w:pStyle w:val="Normal"/>
        <w:ind w:right="2160" w:firstLine="540"/>
        <w:jc w:val="both"/>
        <w:rPr>
          <w:szCs w:val="20"/>
        </w:rPr>
      </w:pPr>
      <w:r>
        <w:rPr>
          <w:szCs w:val="20"/>
        </w:rPr>
        <w:t xml:space="preserve">*) Οικιακές θεωρίες </w:t>
      </w:r>
    </w:p>
    <w:p>
      <w:pPr>
        <w:pStyle w:val="Normal"/>
        <w:ind w:right="2160" w:firstLine="540"/>
        <w:jc w:val="both"/>
        <w:rPr>
          <w:szCs w:val="20"/>
        </w:rPr>
      </w:pPr>
      <w:r>
        <w:rPr>
          <w:szCs w:val="20"/>
        </w:rPr>
        <w:t xml:space="preserve">*) Θεωρίες για την πρακτηκη </w:t>
      </w:r>
    </w:p>
    <w:p>
      <w:pPr>
        <w:pStyle w:val="Normal"/>
        <w:ind w:right="2160" w:firstLine="540"/>
        <w:jc w:val="both"/>
        <w:rPr>
          <w:szCs w:val="20"/>
        </w:rPr>
      </w:pPr>
      <w:r>
        <w:rPr>
          <w:szCs w:val="20"/>
        </w:rPr>
        <w:t xml:space="preserve">*) Κοινωνικές θεωρίες </w:t>
      </w:r>
    </w:p>
    <w:p>
      <w:pPr>
        <w:pStyle w:val="Normal"/>
        <w:ind w:right="2160" w:firstLine="540"/>
        <w:jc w:val="both"/>
        <w:rPr>
          <w:szCs w:val="20"/>
        </w:rPr>
      </w:pPr>
      <w:r>
        <w:rPr>
          <w:szCs w:val="20"/>
        </w:rPr>
        <w:t xml:space="preserve">*) Θεμελιώδεις θεωρίες </w:t>
      </w:r>
    </w:p>
    <w:p>
      <w:pPr>
        <w:pStyle w:val="Normal"/>
        <w:ind w:right="2160" w:firstLine="540"/>
        <w:jc w:val="both"/>
        <w:rPr>
          <w:szCs w:val="20"/>
        </w:rPr>
      </w:pPr>
      <w:r>
        <w:rPr>
          <w:szCs w:val="20"/>
        </w:rPr>
        <w:t>*) Μηχανικές προτιμήσεις</w:t>
      </w:r>
    </w:p>
    <w:p>
      <w:pPr>
        <w:pStyle w:val="Normal"/>
        <w:ind w:right="2160" w:firstLine="540"/>
        <w:jc w:val="both"/>
        <w:rPr>
          <w:szCs w:val="20"/>
        </w:rPr>
      </w:pPr>
      <w:r>
        <w:rPr>
          <w:szCs w:val="20"/>
        </w:rPr>
        <w:t>*) Οι ανησυχίες</w:t>
      </w:r>
    </w:p>
    <w:p>
      <w:pPr>
        <w:pStyle w:val="Normal"/>
        <w:ind w:right="2160" w:firstLine="540"/>
        <w:jc w:val="both"/>
        <w:rPr>
          <w:szCs w:val="20"/>
        </w:rPr>
      </w:pPr>
      <w:r>
        <w:rPr>
          <w:szCs w:val="20"/>
        </w:rPr>
        <w:t xml:space="preserve">*)Οι εκτιμήσεις </w:t>
      </w:r>
    </w:p>
    <w:p>
      <w:pPr>
        <w:pStyle w:val="Normal"/>
        <w:ind w:right="2160" w:firstLine="540"/>
        <w:jc w:val="both"/>
        <w:rPr>
          <w:szCs w:val="20"/>
        </w:rPr>
      </w:pPr>
      <w:r>
        <w:rPr>
          <w:szCs w:val="20"/>
        </w:rPr>
        <w:t xml:space="preserve">*) Μηχανικοί στόχοι </w:t>
      </w:r>
    </w:p>
    <w:p>
      <w:pPr>
        <w:pStyle w:val="Normal"/>
        <w:ind w:right="2160" w:firstLine="540"/>
        <w:jc w:val="both"/>
        <w:rPr>
          <w:szCs w:val="20"/>
        </w:rPr>
      </w:pPr>
      <w:r>
        <w:rPr>
          <w:szCs w:val="20"/>
        </w:rPr>
        <w:t xml:space="preserve">*) Μηχανικές εκτιμήσεις </w:t>
      </w:r>
    </w:p>
    <w:p>
      <w:pPr>
        <w:pStyle w:val="Normal"/>
        <w:spacing w:before="0" w:after="240"/>
        <w:ind w:right="2160" w:firstLine="540"/>
        <w:jc w:val="both"/>
        <w:rPr>
          <w:szCs w:val="20"/>
        </w:rPr>
      </w:pPr>
      <w:r>
        <w:rPr>
          <w:szCs w:val="20"/>
        </w:rPr>
        <w:t xml:space="preserve">*) Μηχανικές ερμηνείες </w:t>
      </w:r>
    </w:p>
    <w:p>
      <w:pPr>
        <w:pStyle w:val="Normal"/>
        <w:ind w:right="26" w:firstLine="540"/>
        <w:jc w:val="both"/>
        <w:rPr>
          <w:szCs w:val="20"/>
        </w:rPr>
      </w:pPr>
      <w:r>
        <w:rPr>
          <w:szCs w:val="20"/>
        </w:rPr>
        <w:t xml:space="preserve">Οι οικιακές θεωρίες – ισχυρισμοί, που θέτουν τους κανονισμούς στο σπίτι σου. «Τα ρούχα στη ντουλάπα πρέπει να είναι καθαρά», «δεν επιτρέπεται να τρώμε στο πάτωμα», «πρέπει να σηκώνεσαι από νωρίς και να μην χουζουρεύεις μέχρι αργά», «οπωσδήποτε πρέπει να δουλέψεις και να βγαλεις πιο πολλά χρήματα», «πρέπει να σέβεσαι τους μεγαλύτερους», «πρέπει να κάνεις οικονομία», «πρέπει να προσέχεις τα πράγματα», «πρέπει να έχεις ξεκάθαρο στόχο στη ζωή και να προσπαθείς να το πετύχεις», και έτσι συνέχεια. Όλες οι οικιακές θεωρίες χειρίζονται με τους όρους «πρέπει» η «δεν κάνει», «είναι κακό», και παρόμοιους, με την φανερή μορφή η με υπονοούμενα. Τι είναι το «πρέπει», «δεν πρέπει», «καλό», «όχι καλό», για ποιο λόγο αυτό δεν επιτρέπεται, και εκείνο επιτρέπεται – είναι άγνωστο, κανένας δεν το σκέφτεται και πολύ. Χρησιμοποιώντας την αναλογία με τις οικιακές θεωρίες μπορεις να διατυπώσεις τις άλλες με βάση την πρακτική μου: «πρέπει να απομακρύνω τα ΑΣ», «είναι κακό να είσαι θεωρητικός», και τα λοιπά. Η πρακτηκη του ευθύ δρόμου είναι η καταβολή των προσπαθειών για την πραγματοποίηση των ΧΑΡΟΥΜΕΝΩΝ επιθυμιών, δηλαδή συνοδευόμενων με τη αισιοδοξία, προσμονη και άλλες ΦΑ, υπό τον όρο, ότι οι επιθυμίες αυτές συγκαταλέγονται στις δυο κατηγορίες: 1) η απομακρυνση των σκοτισμών (των ΑΣ, θεωριών, μηχανικών, η αλλιώς άχαρων επιθυμιών, δυσάρεστων αισθήσεων, της μηχανικής διακριτικής συνείδησης), 2) η δημιουργία των ΦΑ (κοίταξε τη λίστα στο κεφάλαιο «Η στρατηγική της αποτελεσματικής πρακτικής»). Σε κάθε περίπτωση συνιστώ να ακολουθείς τις χαρούμενες επιθυμίες, αλλά εάν αυτές δεν ανήκουν στις δυο κατηγορίες, αυτό δεν είναι η πρακτηκη του ευθύ δρόμου εξ` ορισμού, και είναι σωστό να δώσεις στην διαδικασία οποιοδήποτε άλλο όνομα, π.χ., «προκαταρκτικά στάδια». </w:t>
      </w:r>
    </w:p>
    <w:p>
      <w:pPr>
        <w:pStyle w:val="Normal"/>
        <w:ind w:right="26" w:firstLine="540"/>
        <w:jc w:val="both"/>
        <w:rPr>
          <w:szCs w:val="20"/>
        </w:rPr>
      </w:pPr>
      <w:r>
        <w:rPr>
          <w:szCs w:val="20"/>
        </w:rPr>
        <w:t xml:space="preserve">Οι κοινωνικές θεωρίες κανονίζουν τη συμπεριφορά του ανθρώπου στην κοινωνία, τις σχέσεις του με άλλα άτομα, η με τα κοινωνικά ινστιτούτα - το δημαρχείο, το κατάστημα, η αστυνομία, συνάδελφοι στη δουλειά, και τα λοιπά. </w:t>
      </w:r>
    </w:p>
    <w:p>
      <w:pPr>
        <w:pStyle w:val="Normal"/>
        <w:ind w:right="26" w:firstLine="540"/>
        <w:jc w:val="both"/>
        <w:rPr>
          <w:szCs w:val="20"/>
        </w:rPr>
      </w:pPr>
      <w:r>
        <w:rPr>
          <w:szCs w:val="20"/>
        </w:rPr>
        <w:t xml:space="preserve">Για την αποτελεσματική εργασία με τις θεωρίες είναι σκόπιμο να ξεχωρίσεις και να φτιάξεις μια λίστα με τις βαρύτατες κοινωνικές ασθένειες, οι οποίες πέρασαν τόσο βαθιά στους ανθρώπους, ότι ακόμα και απλή υπόδειξη σε αυτά, δεν μιλάμε για την αμερόληπτη ανάλυση η απομακρυνση, αποτελεί άκρως δύσκολο στόχο λόγο του ολόκληρου φάσματος άμεσα εμφανιζόμενων δυνατών ΑΣ – και διασπαστικών και ασφυκτικών. Τις θεωρίες αυτές εγώ ονομάζω «θεμελιώδεις». Λόγο ύπαρξης της τεράστιας ποσότητας των συνδεδεμένων με αυτές ΑΣ, ο πρακτικός μπορει ακόμα και να αποτύχει στην ανακάλυψη αυτών των θεωριών στον εαυτό του! Είναι πολύ σωστό να απευθυνθείς στους άλλους ασκούμενους, για να σε «περάσουν» από το φάσμα των θεμελιωδών θεωριών, που γνωρίζουν, παρατηρώντας τις αντιδράσεις σου. Το πρόβλημα διευκολύνεται από το γεγονός, ότι η κάθε κουλτούρα έχει αρκετά τυπικές θεμελιώδεις θεωρίες. </w:t>
      </w:r>
    </w:p>
    <w:p>
      <w:pPr>
        <w:pStyle w:val="Normal"/>
        <w:ind w:right="26" w:firstLine="540"/>
        <w:jc w:val="both"/>
        <w:rPr>
          <w:szCs w:val="20"/>
        </w:rPr>
      </w:pPr>
      <w:r>
        <w:rPr>
          <w:szCs w:val="20"/>
        </w:rPr>
        <w:t xml:space="preserve">Μηχανικές προτιμήσεις είναι το σύνολο των σκέψεων με το θέμα «μακάρι να ήταν τα πράγματα έτσι». Κατά κανόνα δεν συλλογίζεσαι και πολύ, για ποιο λόγο το πράγμα που μακαρίζεσαι είναι «καλό», μα κινείσαι σύμφωνα με το συνηθισμένο σχέδιο, δεν αναλύεις – τι έγινε τις προηγούμενες φορές, οποτε τύχαινε αυτό, που εσύ θεωρείς «καλό». Μη-μηχανικές προτιμήσεις είναι οι προϋποθέσεις, βασιζόμενες στον υπολογισμό: «λόγο των τάδε συνθηκών και κάποιων γνωστών νομοτελειών νομίζω, ότι τα συγκεκριμένα γεγονότα με μεγάλη πιθανότητα θα έχουν την θεμιτή εκβολή». Οι σκοτισμοί είναι μεμονωμένη περίπτωση των μηχανικών προτιμήσεων – σύνολο των σκέψεων με το θέμα «θα είναι φρικτό, εάν θα γίνει εκείνο», «θεός φυλάξου να μην συμβεί το τάδε πράγμα». Τους συνοδεύει το συνώνυμο ΑΣ. Με αυτά δεν αναλύεις τις αλλαγές, που έγιναν μετά από το συμβάν, που απευχόσουν και σου έτυχε. Εάν φτιάξεις μια λίστα τέτοιων καταστάσεων, εύκολα αποκαλύπτεις, ότι πολύ συχνά το αποτέλεσμα αυτών των γεγονότων ήταν μια τέτοια αλλαγή στη ζωή σου, που έπειτα σκεφτόσουν: «τι καλά, που τα πράγματα πήραν αυτήν τη τροπή». Οι εκτιμήσεις είναι περιγραφή μιας ομάδας αντιλήψεων αντίστοιχα με κάποια κλίμακα. Η μηχανική εκτίμηση εμφανίζεται, όταν η επιλεγμένη κλίμακα είναι η παράλογη, δηλαδή δεν είναι κτισμένη στην ανάλυση της εμπειρίας σου, αποκτήθηκε μηχανικά, η απουσιάζει εντελώς, και οι εκτιμήσεις βγαίνουν από συνήθεια η με σκοπό να υποστηρίξεις το ΑΣ. Οποτε η εκτίμηση εμφανίζεται από την χαρουμενη επιθυμία και βασίζεται στην ξεκάθαρη συνετή νόηση, δεν γίνεται άκαμπτη ταμπέλα, προσκολλημένη στην ομάδα των αντιλήψεων, και ανά πάσα στιγμή μπορεις να την αφαιρέσεις, κάτι το οποίο κάνει το σύνολο των ερμηνειών ευλύγιστο και σου αφήνει την ελευθερία για την υπερνίκηση της μηχανικής διακριτικής συνείδησης. </w:t>
      </w:r>
    </w:p>
    <w:p>
      <w:pPr>
        <w:pStyle w:val="Normal"/>
        <w:ind w:right="26" w:firstLine="540"/>
        <w:jc w:val="both"/>
        <w:rPr>
          <w:szCs w:val="20"/>
        </w:rPr>
      </w:pPr>
      <w:r>
        <w:rPr>
          <w:szCs w:val="20"/>
        </w:rPr>
        <w:t xml:space="preserve">Μηχανικοί στόχοι είναι τα σύνολα των σκέψεων με το θέμα «πρέπει να το πετύχω», «είναι ανάγκη να το πετύχω». Με αυτά εσύ δεν αναλύεις τις αλλαγές, που συνέβησαν μετά από την επιτυχία των προηγούμενων μηχανικών στόχων. Εάν κάνεις μια τέτοια ανάλυση, είναι εύκολο να ανακαλύψεις, ότι υπερβολικά συχνά στο τέλος ένιωθες απογοήτευση, δεν έπαιρνες αυτά, τα οποία υπολόγιζες. Μη-μηχανική στόχοι είναι οι σκέψεις του τύπου «εγώ θέλω να πραγματοποιήσω κάποια χαρουμενη επιθυμία». Μην μπερδεύεις τις σκέψεις με τις επιθυμίες! Υπάρχει η επιθυμία «θέλω να πάω μια βόλτα», και υπάρχει η σκέψη «θέλω να πάω μια βόλτα». Κατά τη διαδικασία της πραγματοποίησης της χαρούμενης επιθυμίας (δηλαδή της επιτυχίας του μη-μηχανικού στόχου), παρακολουθώ για την παρουσία του αντίκτυπου ανάμεσα σε αυτή την χαρουμενη επιθυμία και τις επιθυμίες, ορισμένες ως «μέσω για την πραγματοποίηση της επιθυμίας». </w:t>
      </w:r>
    </w:p>
    <w:p>
      <w:pPr>
        <w:pStyle w:val="Normal"/>
        <w:ind w:right="26" w:firstLine="540"/>
        <w:jc w:val="both"/>
        <w:rPr>
          <w:szCs w:val="20"/>
        </w:rPr>
      </w:pPr>
      <w:r>
        <w:rPr>
          <w:szCs w:val="20"/>
        </w:rPr>
        <w:t xml:space="preserve">Στην ίδια κατηγορία των στόχων ανήκουν και οι σκέψεις, τις οποίες εμείς ονομάζουμε «ενδιάμεσοι στόχοι», που αντιστοιχούν στις επιθυμίες, τις οποίες εμείς λέμε «τα μέσα». Εάν υπάρχει η επιθυμία να φας τηγανητά αυγά, υπάρχει και η σκέψη-στόχος «θέλω να φτιάξω αυγά», και η ενδιάμεση σκέψη –στόχος [λόγο κάποιων συνθηκών (στις οποίες συγκαταλέγονται και η χαρουμενη επιθυμία, και η ύπαρξη της εστίας και άλλα), και κάποιων νομοτελειών που γνωρίζω] είναι απαραίτητο να ανάψω την εστία». Το μπέρδεμα σε αυτό το ζήτημα ξεκινάει από το γεγονός, ότι η λέξη «στόχος» στην γλώσσα μας χρησιμοποιείται και για τον ορισμό των σκέψεων, και των επιθυμιών. Απομακρύνοντας αυτό το μπέρδεμα είναι πολύ εύκολο να φτάσεις στην διαύγεια. </w:t>
      </w:r>
    </w:p>
    <w:p>
      <w:pPr>
        <w:pStyle w:val="Normal"/>
        <w:ind w:right="26" w:firstLine="540"/>
        <w:jc w:val="both"/>
        <w:rPr>
          <w:szCs w:val="20"/>
        </w:rPr>
      </w:pPr>
      <w:r>
        <w:rPr>
          <w:szCs w:val="20"/>
        </w:rPr>
        <w:t xml:space="preserve">Οι μηχανικές εκτιμήσεις είναι το σύνολο των σκέψεων με το θέμα «δεν θα έπρεπε να το κάνει», «καλός άνθρωπος». Μη-μηχανικές εκτιμήσεις είναι οι σκέψεις του τύπου «σύμφωνα με αυτές τις εκδηλώσεις έχω τους λόγους να υποθέσω ότι ένιωθε έτσι», «επειδή αυτός δείχνει έτσι, κρίνω συγκεκριμένα τις πράξεις του». </w:t>
      </w:r>
    </w:p>
    <w:p>
      <w:pPr>
        <w:pStyle w:val="Normal"/>
        <w:spacing w:before="0" w:after="240"/>
        <w:ind w:right="26" w:firstLine="540"/>
        <w:jc w:val="both"/>
        <w:rPr>
          <w:szCs w:val="20"/>
        </w:rPr>
      </w:pPr>
      <w:r>
        <w:rPr>
          <w:szCs w:val="20"/>
        </w:rPr>
        <w:t xml:space="preserve">Οι μηχανικές ερμηνείες βασίζονται στην τυχαία διαλογή, η στην μηχανική συνήθεια, η είναι ορισμένα από το ΑΣ, αλλά δεν βασίζονται στους συλλογισμούς. Π.χ., όταν εσύ μπήκες και μου φώναξες, εγώ μπορώ να αισθανθώ θυμό, και θα διαλέξω την ερμηνεία, που τον υποστηρίζει: «αυτός είναι απλώς ξετσίπωτος». Αλλά εάν είμαι άνθρωπος με συνετή νόηση, τότε καταλαβαίνω, πως είναι πιθανή ολόκληρη σειρά των ερμηνειών – ίσως να πειραματίζεσαι, η είναι τέτοιου είδους πλάκα, η ότι δεν φωνάζεις σε μένα και ούτω καθεξής. Σε εξάρτηση από τις συνθικες και τις γνωστές νομοτέλειες θα καταλάβω τελικά – ποία προϋπόθεση είναι περισσότερα βάσιμη. Έπειτα μπορώ να αναρωτηθώ, να κοιτάξω την συμπεριφορά σου και να διορθώσω την ερμηνεία, εφόσον υπάρξουν οι λόγοι για αυτό. </w:t>
      </w:r>
    </w:p>
    <w:p>
      <w:pPr>
        <w:pStyle w:val="Normal"/>
        <w:ind w:right="26" w:firstLine="540"/>
        <w:jc w:val="both"/>
        <w:rPr/>
      </w:pPr>
      <w:r>
        <w:rPr>
          <w:b/>
          <w:bCs/>
          <w:szCs w:val="20"/>
        </w:rPr>
        <w:t>02-01-09)</w:t>
      </w:r>
      <w:r>
        <w:rPr>
          <w:szCs w:val="20"/>
        </w:rPr>
        <w:t xml:space="preserve"> Προσθέτω την έννοια των «δυνατών στόχων» - εκείνων, η επιτυχία των οποίων θα σε κάνει, κατά τη γνώμη σου, πιο ευτυχισμένο – να αποφοιτήσεις απ` το πανεπιστήμιο, να παντρευτείς, να κάνεις καριέρα, να μάθεις γιαπωνέζικα, να φτιάξεις μύες και άλλα. Η αποτυχία συνοδεύεται με αυτολύπηση και με τις σκέψεις «αν θα είχα πετύχει – τότε η ζωή μου θα ήταν αλλιώς…» Η επιτυχία των στόχων, βεβαίως, δεν κάνει κανέναν πιο ευτυχισμένο, και μπορεις να το διαπιστώσεις εύκολα, ρίχνοντας μια ματιά σε εκείνους, που είχαν πετύχει τους στόχους τους, η έστω στον εαυτό σου, και τότε σπασμωδικά δημιουργείς νέους στόχους, αυτά ξανά και ξανά δεν σε κάνουν ευτυχισμένη, και εσύ πάλι επινοείς τις δικαιολογίες και εξηγήσεις για την αποτυχία, βάζεις νέους στόχους και έτσι μέχρι να πεθάνουν οι χαρούμενες επιθυμίες τελικά, και πεθαίνεις και εσύ μαζί τους από γηρατειά και μαρασμό. </w:t>
      </w:r>
    </w:p>
    <w:p>
      <w:pPr>
        <w:pStyle w:val="Normal"/>
        <w:ind w:right="26" w:firstLine="540"/>
        <w:jc w:val="both"/>
        <w:rPr/>
      </w:pPr>
      <w:r>
        <w:rPr>
          <w:szCs w:val="20"/>
        </w:rPr>
        <w:t xml:space="preserve">Κατά κανόνα, οι άνθρωποι θέτουν δυνατούς στόχους για τους εαυτούς τους από το ένστικτο του κοπαδιού, η λόγο των θεωριών, η των ΑΣ, η από κτήση, θέληση να αισθάνονται την ΑΑΣ, για λόγους εντυπωσιασμού, για να νιώθουν την επάρκεια, αδιαφορώντας για την μελέτη των ζωών εκείνων, που ήδη έχουν φτάσει σε αυτό τον στόχο, για να σκεφτούν – με ποιο συγκεκριμένο τρόπο η επιτυχία αυτού θα τους κάνει πιο ευτυχισμένους. Κατά τη διαδικασία του κατορθώματος των δυνατών στόχων οι άνθρωποι συνήθως βιώνουν όλο το φάσμα γνωστών σε αυτούς ΑΣ. </w:t>
      </w:r>
    </w:p>
    <w:p>
      <w:pPr>
        <w:pStyle w:val="Normal"/>
        <w:ind w:right="26" w:firstLine="540"/>
        <w:jc w:val="both"/>
        <w:rPr>
          <w:szCs w:val="20"/>
        </w:rPr>
      </w:pPr>
      <w:r>
        <w:rPr>
          <w:szCs w:val="20"/>
        </w:rPr>
        <w:t xml:space="preserve">Εάν οι στόχοι σου ορίζονται από τη ΑΑΣ, την επιθυμία να κάνεις εντύπωση, τότε πρόθυμα μαθαίνεις ξένες γλώσσες, διαβάζεις διάφορα βιβλία, αρχίζεις να καταλαβαίνεις πολλά για διάφορα πράγματα, μαθαίνεις να απαγγέλλεις, να προσελκύεις, να διηγείσαι, γίνεσαι εγκυκλοπαιδικός, μπορεις να διδάσκεις σε άλλους, να προκαλείς θαυμασμό με τις γνώσεις και τις ικανότητες σου, γράφεις βιβλία… και βεβαίως μολαταύτα αισθάνεσαι τεράστια ποσότητα των ΑΣ και τελειώνεις τη ζωή σου πάλι στον μαρασμό και πλήρη ερήμωση, με το κεφάλι, γεμάτο με αριθμούς, γεγονότα και υποθέσεις, και με τη καρδιά μετατρεπόμενη σε ένα απλό μυς, σύμφωνα με όλους τους κανόνες της ανατομίας, και με τον εγκέφαλο, μεταμορφωμένο στο ίδιο πράγμα. Ο άνθρωπος, καθοδηγούμενος από την χαρουμενη επιθυμία, επίσης θέτει ένα στόχο μπροστά του, αλλά νιώθει χαρά και ικανοποίηση αμέσως τώρα, και την κάθε στιγμή της διαδικασίας πραγματοποίησης – αυτή είναι η ιδιότητα των χαρούμενων επιθυμιών, και όσο η επιτυχία, τόσο και η αποτυχία του στόχου δεν αλλάζουν το γεγονός, ότι απολαμβάνει τη ζωή. </w:t>
      </w:r>
    </w:p>
    <w:p>
      <w:pPr>
        <w:pStyle w:val="Normal"/>
        <w:ind w:right="26" w:firstLine="540"/>
        <w:jc w:val="both"/>
        <w:rPr>
          <w:szCs w:val="20"/>
        </w:rPr>
      </w:pPr>
      <w:r>
        <w:rPr>
          <w:szCs w:val="20"/>
        </w:rPr>
        <w:t xml:space="preserve">Αδύναμους στόχους εγώ ονομάζω εκείνους, τους οποίους οι άνθρωποι θέτουν, για να αποχαυνώνονται, για να ξεχάσουν την γκρίζα κατάσταση και την ανία – είναι κάποια σημεία, που βάζουν στο κενό, για να φαίνεται, πως πάνε κάπου. Μπροστά διαγράφεται το απόλυτο τίποτα, αλλά ποιος έχει το σθένος να το παραδεχτεί; Και τότε εκεί, στο κενό, αυτοί πετούν ένα σημαδάκι, που μπαίνει κάπου, και οι άνθρωποι σέρνονται προς αυτό και λαμβάνουν την ηρεμιστική, αποχαυνωτική ανακούφιση σε όλη την διαδικασία της κίνησης, η οποία εναλλάσσεται με τις βασανιστικές κρίσεις της θλίψης από την ανοησία της ζωής, και στο τέλος καμιά φορά παίρνουν την στιγμιαία νεκρική καθησύχαση, όταν φτάνουν στον στόχο, η περιφέρονται έτσι, κάνοντας κύκλους ατελείωτα. Π.χ., εσύ κοιτάς το πρόγραμμα των εκπομπών και βλέπεις – έχει ποδόσφαιρο σήμερα, αισθάνεσαι τον κατευνασμό, επειδή το βράδυ τώρα είναι γεμάτο – υπάρχει στόχος. Μετά θα καλέσεις τον φίλο σου και θα πάτε με τη γυναίκα σου για επίσκεψη – θα πιείτε μπύρα, θα συζητήσετε για κάτι, και το πρωί σε περιμένει δουλειά, δηλαδή δεν υπάρχει κάτι να σκεφτείς, είναι απόλυτα κατανοητός στόχος, και θα σε κοιμίσει από τη Δευτέρα μέχρι την Παρασκευή, την Κυριακή θα πάτε σινεμά, ενώ τώρα θα πας για δείπνο και η επόμενη ώρα είναι επίσης γεμάτη. Όλα ταύτα είναι οι «αδύναμοι στόχοι», αλλά είναι πολύ δύσκολο να βγεις από τη φυλακή τους. Τα ονόμασα «αδύναμα», επειδή αυτά δεν εμφανίζονται ως δυνατή, παρατεταμένη αναλαμπή – σε περιβάλλουν σαν ομίχλη, αλλά αυτή η ομίχλη σε κρατάει με θανατική λαβή. </w:t>
      </w:r>
    </w:p>
    <w:p>
      <w:pPr>
        <w:pStyle w:val="Normal"/>
        <w:ind w:right="26" w:firstLine="540"/>
        <w:jc w:val="both"/>
        <w:rPr>
          <w:szCs w:val="20"/>
        </w:rPr>
      </w:pPr>
      <w:r>
        <w:rPr>
          <w:szCs w:val="20"/>
        </w:rPr>
        <w:t xml:space="preserve">Η καθημερινή ζωή του κοινού ανθρώπου δεν υπάρχει χωρίς τους αδύναμους στόχους. Δεν υφίσταται τέτοιος χρόνος, που να μην είναι απασχολημένος με κάτι, μα και όταν αυτός εμφανίζεται, αμέσως έρχεται η έγνοια, η ανία, και εάν δεν βρεθεί η ασχολία γρήγορα, τα ΑΣ αυξάνονται μέχρι την ανυπόφορη ένταση. Πότε τελευταία φορά κάθισες η ξάπλωσες απλώς, η πήγες μια βόλτα δίχως κάποιο συγκεκριμένο λόγο? Απλώς κοιτάζοντας τον ουρανό, η κάνοντας μια βόλτα στο δάσος, απελευθερωμένη από τις σκέψεις; Η συνεχής συσσώρευση των αδύναμων στόχων μεταμορφώνει τη ζωή σου σε νεκρό, άνοστο χυλό. </w:t>
      </w:r>
    </w:p>
    <w:p>
      <w:pPr>
        <w:pStyle w:val="Normal"/>
        <w:ind w:right="26" w:firstLine="540"/>
        <w:jc w:val="both"/>
        <w:rPr>
          <w:szCs w:val="20"/>
        </w:rPr>
      </w:pPr>
      <w:r>
        <w:rPr>
          <w:szCs w:val="20"/>
        </w:rPr>
        <w:t>Δοκίμασε να βρεθείς ανάμεσα σε ανθρώπους, τελείως άπραγη. Η αντίδραση θα είναι άμεση και επιθετική – θα κάνουν ό, τι περνάει από τα χέρια τους, για να σε στείλουν ξανά στην τροχιά της οποιασδήποτε ασχολίας, επιλέγοντας τα προσιτά σε αυτούς μέσα – την κοροϊδία, την κατάκριση, την πειθώ, αρνητική αντιμετώπιση, την ωμή βία. Κανείς δεν πρέπει να σταματά, ποτέ. Όλοι πρέπει να είναι πνιγμένοι στη δουλειά, ο καθένας πρέπει να έχει προβλήματα. Είναι ο άγραφος νόμος της κοινωνίας, στην οποία ζούμε. Κανείς δεν θα περάσει το συρματόπλεγμα έτσι απλά, και οι πιο σημαντικοί δεσμοφύλακες είναι οι δικές σου θεωρίες και φόβοι, διοτι είναι πολύ τρομακτικό – να παραδεχτείς ειλικρινά, ότι όλοι σου οι στόχοι είναι άδειοι, όλες η κατευθύνσεις καταλήγουν σε κύκλο, όλες οι συλλογές και οι επιτυχίες δεν αλλάζουν τίποτα στο πως θα βιώσεις αυτή τη στιγμή, αισθανόμενος τα ΑΣ η τις ΦΑ. Η πρακτηκη της απομάκρυνσης των αδύναμων στόχων στην αρχη συνοδεύεται με σοκ, παρόμοιο με εκείνο, που αισθάνεται ο ναρκομανής, όταν δεν έχει πάρει τη δόση του, με ισχυρό κυματισμό των ΑΣ, των σπασμωδικών επιθυμιών, αλλά μετά από την υπερνίκηση αυτού του συνδρόμου στέρησης εμφανίζεται η ΦΑ της πληρότητας, της ολοκλήρωσης. Οι χαρούμενες επιθυμίες, προσμονη και άλλες ΦΑ, που ξυπνάνε κατά τη διάρκεια απομάκρυνσης των αδύναμων στόχων όχι μόνο δεν συγκρούονται, αντιθέτως, έχουν αντίκτυπο με αυτήν την πληρότητα.</w:t>
      </w:r>
    </w:p>
    <w:p>
      <w:pPr>
        <w:pStyle w:val="Normal"/>
        <w:ind w:right="26" w:firstLine="540"/>
        <w:jc w:val="both"/>
        <w:rPr>
          <w:szCs w:val="20"/>
        </w:rPr>
      </w:pPr>
      <w:r>
        <w:rPr>
          <w:szCs w:val="20"/>
        </w:rPr>
        <w:t xml:space="preserve">Η μηχανική δραστηριότητα εξ` ολοκλήρου καταλαμβάνει τη ζωή και την κάνει γκρίζα και ανούσια, και είναι πολύ δύσκολο να σπάσεις αυτόν τον κύκλο, αλλά δεν είναι ανέφικτο, το ζήτημα αφορά μόνο τις χαρούμενες προσπάθειες σου. </w:t>
      </w:r>
    </w:p>
    <w:p>
      <w:pPr>
        <w:pStyle w:val="Normal"/>
        <w:tabs>
          <w:tab w:val="clear" w:pos="708"/>
          <w:tab w:val="left" w:pos="8280" w:leader="none"/>
        </w:tabs>
        <w:ind w:right="26" w:firstLine="540"/>
        <w:jc w:val="both"/>
        <w:rPr>
          <w:szCs w:val="20"/>
        </w:rPr>
      </w:pPr>
      <w:r>
        <w:rPr>
          <w:szCs w:val="20"/>
        </w:rPr>
        <w:t xml:space="preserve">Κοίταξε την τελευταία ώρα από τη ζωή σου και πες: δεν ήσουν απασχολημένη με κάτι; Οι σκέψεις σου δεν έτρεχαν από τη μια μεριά στην άλλη; Ποσά λεπτά κατά τη διάρκεια της ημέρας υποφέρεις από το ότι δεν είσαι ελεύθερη από τις θεωρίες, ΑΣ, μηχανικές επιθυμίες; Πόσα ξεκάθαρα λεπτά της ημέρας προσπαθείς απελπισμένα να βιώσεις τις ΦΑ; Πόσα λεπτά την ημέρα σε πιάνει ακαταμάχητη δίψα για τις ΦΑ; Και μολαταύτα πιθανώς ελπίζεις σε κάτι; Συζητάς για την αναζήτηση, αλήθεια και αγάπη; Αυτό είναι καταφανή βλακεία. Ακόμη και για να μάθεις αγγλικά, πρέπει να ασχοληθείς με αυτό σοβαρά και για πολύ καιρό. Για ποιο λόγο οι άνθρωποι νομίζουν, ότι για να απελευθερωθούν από τους σκοτισμούς και για να μάθουν να βιώνουν τις ΦΑ, είναι αρκετή η λίγη κουβέντα με ένα ποτηράκι μπύρας; Τίποτα δεν θα αλλάξει μέσα σου, εάν δεν αφιερωθείς ολότελα στην αναζήτηση, στην πρακτική σου - μέρα με τη μέρα, ώρα με την ώρα, λεπτό προς λεπτό. Χρειάζεται εξήγηση για αυτό; Κάθε μέρα βλέπεις τηλεόραση, κάνεις σεξ, σκουπίζεις πατώματα, μαγειρεύεις, ονειρεύεσαι το μεγαλύτερο μισθό, λαμπερό αμάξι και όμορφα ρούχα, μπουκώνεσαι, προπονείς του μυς και τη διάνοια σου, αισθανόμενη συνεχώς τα ΑΣ η τα ΘΣ, αλλά που είναι σε όλα αυτά η επιδίωξη της ελευθερίας από τους σκοτισμούς και της αίσθησης των ΦΑ; Δουλεύεις δέκα ώρες την ημέρα, για να βγαλεις το προς το ζην, μα μόνο για αυτό; Όχι για τα κρύσταλλα – φωτιστικά – έπιπλα – αυτοκίνητο –εξοχικό– καπρίτσια της γυναίκας σου– τη ζήλια των κολλητών; Και έπειτα ο ίδιος άνθρωπος με παθητική έκφραση πολυλογεί για το πόσο άπιαστη είναι η αλήθεια! </w:t>
      </w:r>
    </w:p>
    <w:p>
      <w:pPr>
        <w:pStyle w:val="Normal"/>
        <w:tabs>
          <w:tab w:val="clear" w:pos="708"/>
          <w:tab w:val="left" w:pos="8280" w:leader="none"/>
        </w:tabs>
        <w:ind w:right="26" w:firstLine="540"/>
        <w:jc w:val="both"/>
        <w:rPr>
          <w:szCs w:val="20"/>
        </w:rPr>
      </w:pPr>
      <w:r>
        <w:rPr>
          <w:szCs w:val="20"/>
        </w:rPr>
        <w:t xml:space="preserve">Ο χρόνος περνά, και επί ολόκληρα έτη οι άνθρωποι αλλάζουν τα σχέδια τους ανεξάρτητα από την επιτυχία η αποτυχία σε αυτά. Αυτή η ατελείωτη ρουτίνα δεν αλλάζει ποτέ. Δεν αλλάζει ποτέ η αόριστη ελπίδα «να ζήσω κάποτε για μένα», αλλά αυτό δεν συμβαίνει ποτέ από μόνο του, και καμία μηχανική, άχαρη επιθυμία δεν θα σε οδηγήσει σε αυτό. Πρώτον, οι δουλειές δεν τελειώνουν ποτέ. Δεύτερων, στις στιγμές, όταν ο άνθρωπος αντιλαμβάνεται το ανούσιο των παλιότερων στόχων του, τον καταλαμβάνει η φρίκη, και τότε αυτός αρχίζει σπασμωδικά να ψάχνει για νέους. Τρίτον, οποτε εμφανίζεται η ευκαιρία έστω για λίγο «να ζήσει για τον εαυτό του», αποδεικνύεται, ότι οι άνθρωποι δεν έχουν ιδέα, τι είναι αυτό – η ζωή για τον εαυτό τους, επειδή δεν έχουν πια τις χαρούμενες επιθυμίες! Τότε επινοούνται τα χόμπι – ασχολία που θα τους επιτρεπει να χαρούν τη κτήση, η να κάνουν την εντύπωση στους άλλους, μα όλα αυτά αναπόφευκτα οδηγούν στα νέα ΑΣ, προς νέους μηχανικούς στόχους. </w:t>
      </w:r>
    </w:p>
    <w:p>
      <w:pPr>
        <w:pStyle w:val="Normal"/>
        <w:tabs>
          <w:tab w:val="clear" w:pos="708"/>
          <w:tab w:val="left" w:pos="8280" w:leader="none"/>
        </w:tabs>
        <w:ind w:right="26" w:firstLine="540"/>
        <w:jc w:val="both"/>
        <w:rPr>
          <w:szCs w:val="20"/>
        </w:rPr>
      </w:pPr>
      <w:r>
        <w:rPr>
          <w:szCs w:val="20"/>
        </w:rPr>
        <w:t xml:space="preserve">Εγώ προτείνω τον τρόπο να ξεφύγεις από αυτό το φαύλο κύκλο – απομακρύνοντας τα θεωρητικά εμπόδια, να ακολουθήσεις τις χαρούμενες επιθυμίες, δηλαδή εκείνες, που συνοδεύονται με τις φωτισμένες αντιλήψεις – από τη συμπάθεια, προσμονη, αίσθηση της ομορφιάς, του μυστηρίου, επιδίωξης και άλλες. Οποιοσδήποτε στόχος, φτιαγμένος εν απόσπαση από τις χαρούμενες επιθυμίες, και που δεν έχει αντίκτυπο με αυτά, θα καταλήξει στα ίδια ΑΣ. Γίνε κυνηγός – ιχνηλάτησε, αναζήτησε τις παραμικρές, ακόμα και τις πιο αδύναμες επιθυμίες, πραγματοποίησε τις, και αυτά θα δυναμώσουν, θα διευρυνθούν, θα εμβαθύνουν, θα εκτοπίσουν τις σκοτισμένες αντιλήψεις, θα προσελκύσουν τις φωτισμένες. Το γνώρισμα της ελευθερίας από τους θεωρητικούς στόχους – προσμονη, ενθουσιασμός από το βίωμα του μυστήριου της κάθε στιγμής. </w:t>
      </w:r>
    </w:p>
    <w:p>
      <w:pPr>
        <w:pStyle w:val="Normal"/>
        <w:spacing w:before="0" w:after="240"/>
        <w:ind w:right="26" w:firstLine="540"/>
        <w:jc w:val="both"/>
        <w:rPr/>
      </w:pPr>
      <w:r>
        <w:rPr>
          <w:szCs w:val="20"/>
        </w:rPr>
        <w:t xml:space="preserve">Ανεξάρτητα από το μέρος και το χρόνο εκατομμύρια άνθρωποι περνάνε τον ίδιο δρόμο: γέννηση -συλλογή -κτήση -θάνατος. Ο ελεύθερος χρόνος γίνεται άκρως επιβαρυντικός, επειδή αυτός σημαίνει την ανυπόφορη σύγκρουση με το πρόβλημα «με τι να απασχολήσω τον εαυτό μου», για αυτό ο καθένας προσπαθεί σπασμωδικά να γεμίσει όσο πιο πολύ γίνεται τον χρόνο του με οτιδήποτε. Όποτε το άτομο για κάμποσο καιρό μένει χωρίς ασχολία, αισθάνεται, ότι ο κόσμος γύρο του περνά μπροστά με μεγάλη ταχύτητα, και ο ίδιος μένει στην άκρη, έτσι ανεβαίνει στην πρώτη τυχαία σέλα και καλπάζει να τον προλάβει. Έτσι και περνούν αυτοί, και μια ανεβαίνει, μια απλώνει ξανά η ξεσηκωμένη σκόνη. </w:t>
      </w:r>
    </w:p>
    <w:p>
      <w:pPr>
        <w:pStyle w:val="Normal"/>
        <w:ind w:right="26" w:firstLine="540"/>
        <w:jc w:val="both"/>
        <w:rPr/>
      </w:pPr>
      <w:r>
        <w:rPr>
          <w:b/>
          <w:bCs/>
          <w:szCs w:val="20"/>
        </w:rPr>
        <w:t>02-01-10)</w:t>
      </w:r>
      <w:r>
        <w:rPr>
          <w:szCs w:val="20"/>
        </w:rPr>
        <w:t xml:space="preserve"> Ανάμεσα στις ερμηνείες μπορούμε να ξεχωρίσουμε ως ξεχωριστή τάξη τις ερμηνείες της έννοιας, σύνδεσης, προορισμού και άλλων, και στην άλλη τάξη –ερμηνείες των συνθηκών, τις οποίες με τη σειρά τους μοιράζουμε στις ερμηνείες της συμπεριφοράς των άλλων ανθρώπων, της «συμπεριφοράς των αντικείμενων», της δικής σου συμπεριφοράς και ούτω καθεξής. </w:t>
      </w:r>
    </w:p>
    <w:p>
      <w:pPr>
        <w:pStyle w:val="Normal"/>
        <w:ind w:right="26" w:firstLine="540"/>
        <w:jc w:val="both"/>
        <w:rPr>
          <w:szCs w:val="20"/>
        </w:rPr>
      </w:pPr>
      <w:r>
        <w:rPr>
          <w:szCs w:val="20"/>
        </w:rPr>
        <w:t xml:space="preserve">Οποτε αντιλαμβάνομαι, ότι το φαινόμενο είναι μόνο ένα φαινόμενο, και όχι πρόθεση «για κάτι» η «ο λόγος για κάτι», αυτό διευκολύνει την απομάκρυνση των μηχανικών ερμηνειών. Κάποιοι άνθρωποι πιστεύουν σοβαρά, ότι εάν υπάρχουν τα αστερία, κάποιος τα χρειάζεται, και εάν το φυτό έχει φύλλα, ο λόγος είναι για να παράγουν τη χλωροφύλλη. Αυτό είναι μια ακραία μορφή των μηχανικών ερμηνειών, αλλά είναι η αιτία για να υποφέρουν πάρα πολλοί. Οι αντιλήψεις, τα σύνολα των οποίων εμείς ονομάζουμε «φαινόμενα του γύρο κόσμου», απλώς υπάρχουν, και δεν υπάρχει αντίληψη της «ηθικής», ούτε η αντίληψη του «δίκαιου», ούτε η αντίληψη του νοήματος. Επειδή το να προσθέτεις σε κάτι επιπλέον «νόημα» σημαίνει να βάλεις την ερμηνεία του ορισμού η του προορισμού, κάτι το οποίο είναι καθαρή μυθοπλασία, διοτι κανένας δεν έχει μια τέτοια αντίληψη ως «προορισμός». Είναι πολύ απλό να το καταλάβεις λογικά, αλλά πολύ δύσκολο να ξεφορτωθείς την επίπονη συνήθεια να ψάχνεις για «νόημα», «προορισμό», «μυστική σύνδεση», «τιμωρία» και άλλους δαίμονες σε όλα. Η εποχή μας θεωρείται αιώνας του αθεϊσμού, πράγμα, φυσικά, λανθασμένο, επειδή σχεδόν όλοι είναι άρρωστοι με πρωτόγονες προκαταλήψεις, με την επινόηση των «νοημάτων», «σημαδιών», «σημασιών» και «συνδέσεων». </w:t>
      </w:r>
    </w:p>
    <w:p>
      <w:pPr>
        <w:pStyle w:val="Normal"/>
        <w:ind w:right="26" w:firstLine="540"/>
        <w:jc w:val="both"/>
        <w:rPr>
          <w:szCs w:val="20"/>
        </w:rPr>
      </w:pPr>
      <w:r>
        <w:rPr>
          <w:szCs w:val="20"/>
        </w:rPr>
        <w:t xml:space="preserve">Ας αναλύσουμε για παράδειγμα την «σύνδεση». Εάν πατήσουμε ένα κουμπί στο πληκτρολόγιο, θα εμφανιστεί το γράμμα στην οθόνη - αυτό εννοούν οι λογικοί άνθρωποι, όταν λένε, ότι υπάρχει σύνδεση ανάμεσα στο πάτημα του κουμπιού και στην εμφάνιση του γράμματος, αλλά επειδή η λέξη «σύνδεση» στην καθημερινή γλώσσα σημαίνει και κάτι πολύ απτό – το σκοινί, την αλυσίδα, τότε παρουσιάζεται η σύγχυση των εννοιών (και αυτός είναι ο λόγος, για τον οποίο εγώ θεωρώ ανώφελη τη χρηση της λέξης «σύνδεση» εδώ, και προτείνω να την αλλάξουμε με κάποια άλλη λέξη), και στο τέλος οι άνθρωποι αρχίζουν να πιστεύουν, ότι υπάρχει κάποια ιδιαίτερη «σύνδεση» ανάμεσα στο πάτημα του κουμπιού και στην εμφάνιση του συμβόλου, η οποία είναι κάπως υλική, αποτελεί το συγκεκριμένο σύνολο των αντιλήψεων, εντωμεταξύ, καμία τέτοια αντίληψη δεν υφίσταται, και η λέξη «σύνδεση» έχει ακριβώς την ορισμένη σημασία, δηλαδή πιο συγκεκριμένα; μετά από την αντίληψη «πατάω το κουμπί» έρχεται η αντίληψη «εμφανίζεται το σύμβολο στην οθόνη». Όταν η κατανόηση αυτού απουσιάζει (και αυτό συμβαίνει τις περισσότερες φορές), ξεκινάει η άνθηση των υπόλοιπων θεωριών – για το κάρμα, για την ανταπόδοση και για άλλα. </w:t>
      </w:r>
    </w:p>
    <w:p>
      <w:pPr>
        <w:pStyle w:val="Normal"/>
        <w:tabs>
          <w:tab w:val="clear" w:pos="708"/>
          <w:tab w:val="left" w:pos="8280" w:leader="none"/>
        </w:tabs>
        <w:ind w:right="26" w:firstLine="540"/>
        <w:jc w:val="both"/>
        <w:rPr>
          <w:szCs w:val="20"/>
        </w:rPr>
      </w:pPr>
      <w:r>
        <w:rPr>
          <w:szCs w:val="20"/>
        </w:rPr>
        <w:t xml:space="preserve">Παρόμοιοι συλλογισμοί μπορει να φανούν υπερβολικά περίπλοκοι, αλλά με μια πιο προσεκτική ματιά δεν υπάρχει τίποτα το δύσκολο σε αυτά – μόνο τη πρώτη φορά δυσκολεύεσαι να τα ξεχωρίσεις, και εκεί η δυσκολία δεν είναι στους ίδιους συλλογισμούς, αλλά στην υπερνίκηση της συνηθείας της πρόθεσης των ανύπαρκτων αντιλήψεων, στην καταπολέμηση του φόβου να μείνεις δίχως τις παραισθήσεις σου. Ωστόσο, οποτε έρχεται η διαύγεια, εύκολα απλώνεται σε όλες τις παρόμοιες καταστάσεις, και τότε βρίσκεις, ότι είναι απλώς θαυμάσιο – να την έχεις. </w:t>
      </w:r>
    </w:p>
    <w:p>
      <w:pPr>
        <w:pStyle w:val="Normal"/>
        <w:ind w:right="2160" w:firstLine="540"/>
        <w:jc w:val="both"/>
        <w:rPr>
          <w:szCs w:val="20"/>
        </w:rPr>
      </w:pPr>
      <w:r>
        <w:rPr>
          <w:szCs w:val="20"/>
        </w:rPr>
        <w:t xml:space="preserve">Θα φέρω το παράδειγμα του τυπικού διαλόγου: </w:t>
      </w:r>
    </w:p>
    <w:p>
      <w:pPr>
        <w:pStyle w:val="Normal"/>
        <w:ind w:right="2160" w:firstLine="540"/>
        <w:jc w:val="both"/>
        <w:rPr>
          <w:szCs w:val="20"/>
        </w:rPr>
      </w:pPr>
      <w:r>
        <w:rPr>
          <w:szCs w:val="20"/>
        </w:rPr>
        <w:t xml:space="preserve">- Υπάρχει σύνδεση ανάμεσα σε μητέρα και παιδί.. </w:t>
      </w:r>
    </w:p>
    <w:p>
      <w:pPr>
        <w:pStyle w:val="Normal"/>
        <w:ind w:right="2160" w:firstLine="540"/>
        <w:jc w:val="both"/>
        <w:rPr>
          <w:szCs w:val="20"/>
        </w:rPr>
      </w:pPr>
      <w:r>
        <w:rPr>
          <w:szCs w:val="20"/>
        </w:rPr>
        <w:t xml:space="preserve">- Πώς την αντιλαμβάνεσαι; </w:t>
      </w:r>
    </w:p>
    <w:p>
      <w:pPr>
        <w:pStyle w:val="Normal"/>
        <w:ind w:right="2160" w:firstLine="540"/>
        <w:jc w:val="both"/>
        <w:rPr>
          <w:szCs w:val="20"/>
        </w:rPr>
      </w:pPr>
      <w:r>
        <w:rPr>
          <w:szCs w:val="20"/>
        </w:rPr>
        <w:t xml:space="preserve">- Εκείνος εχθές δεν ήταν καλά, και εγώ επισης ένοιωσα έτσι. </w:t>
      </w:r>
    </w:p>
    <w:p>
      <w:pPr>
        <w:pStyle w:val="Normal"/>
        <w:numPr>
          <w:ilvl w:val="0"/>
          <w:numId w:val="50"/>
        </w:numPr>
        <w:tabs>
          <w:tab w:val="clear" w:pos="708"/>
          <w:tab w:val="left" w:pos="900" w:leader="none"/>
          <w:tab w:val="left" w:pos="8280" w:leader="none"/>
        </w:tabs>
        <w:ind w:left="0" w:right="26" w:firstLine="540"/>
        <w:jc w:val="both"/>
        <w:rPr>
          <w:szCs w:val="20"/>
        </w:rPr>
      </w:pPr>
      <w:r>
        <w:rPr>
          <w:szCs w:val="20"/>
        </w:rPr>
        <w:t>Δηλαδή, υπάρχει η αντίληψη από τα λόγια του, ότι δεν ήταν καλά, αντίληψη της συμπεριφοράς του, την οποία εσύ ερμηνεύεις ως «πόσο χάλια είναι», και οι δικές σου αντιλήψεις, που εσύ ονομάζεις «δεν είμαι καλά». Αλλά τι είναι το «δεν είμαι καλά»; Υπάρχει βεβαιότητα, ότι ονομάζετε με αυτή τη λέξη την ίδια κατάσταση; Υπάρχει η σιγουριά, ότι το δικό σου «δεν είμαι καλά» δεν εμφανίστηκε απλώς από τη συνήθεια σου να νιώθεις «άσχημα», οποτε το παιδί σου «δεν είναι καλά»; Βλέπεις – εκείνο στεναχωριέται, και σου έρχεται η λύπηση για αυτό – και η δυο «δεν είστε καλά». Που είναι η αντίληψη της «σύνδεσης» λοιπόν;</w:t>
      </w:r>
    </w:p>
    <w:p>
      <w:pPr>
        <w:pStyle w:val="Normal"/>
        <w:ind w:right="26" w:firstLine="540"/>
        <w:jc w:val="both"/>
        <w:rPr>
          <w:szCs w:val="20"/>
        </w:rPr>
      </w:pPr>
      <w:r>
        <w:rPr>
          <w:szCs w:val="20"/>
        </w:rPr>
        <w:t>- Μα πως, αυτό είναι και η σύνδεση ανάμεσα μας, αυτός είναι χάλια, και εγώ είμαι χάλια.</w:t>
      </w:r>
    </w:p>
    <w:p>
      <w:pPr>
        <w:pStyle w:val="Normal"/>
        <w:tabs>
          <w:tab w:val="clear" w:pos="708"/>
          <w:tab w:val="left" w:pos="8280" w:leader="none"/>
        </w:tabs>
        <w:ind w:right="26" w:firstLine="540"/>
        <w:jc w:val="both"/>
        <w:rPr>
          <w:szCs w:val="20"/>
        </w:rPr>
      </w:pPr>
      <w:r>
        <w:rPr>
          <w:rFonts w:eastAsia="Times New Roman"/>
          <w:szCs w:val="20"/>
        </w:rPr>
        <w:t xml:space="preserve"> </w:t>
      </w:r>
      <w:r>
        <w:rPr>
          <w:szCs w:val="20"/>
        </w:rPr>
        <w:t xml:space="preserve">- Αυτό δεν είναι η «σύνδεση», αυτό είναι μια απλή συνήθεια να αισθάνεσαι κάποιες αντιλήψεις υπό τις συγκεκριμένες συνθήκες. </w:t>
      </w:r>
    </w:p>
    <w:p>
      <w:pPr>
        <w:pStyle w:val="Normal"/>
        <w:ind w:right="26" w:firstLine="540"/>
        <w:jc w:val="both"/>
        <w:rPr>
          <w:szCs w:val="20"/>
        </w:rPr>
      </w:pPr>
      <w:r>
        <w:rPr>
          <w:szCs w:val="20"/>
        </w:rPr>
        <w:t xml:space="preserve">- Όχι, αυτό είναι η σύνδεση, εκείνος δεν ήταν καλά, και εγώ δεν ήμουν καλά. </w:t>
      </w:r>
    </w:p>
    <w:p>
      <w:pPr>
        <w:pStyle w:val="Normal"/>
        <w:ind w:right="26" w:firstLine="540"/>
        <w:jc w:val="both"/>
        <w:rPr>
          <w:szCs w:val="20"/>
        </w:rPr>
      </w:pPr>
      <w:r>
        <w:rPr>
          <w:szCs w:val="20"/>
        </w:rPr>
        <w:t xml:space="preserve">Και έτσι συνέχεια. Είναι αδύνατον να εξηγήσεις κάτι, όταν δεν υπάρχει ειλικρινή προσπάθεια για την επιτυχία της διαύγειας. </w:t>
      </w:r>
    </w:p>
    <w:p>
      <w:pPr>
        <w:pStyle w:val="Normal"/>
        <w:ind w:right="26" w:firstLine="540"/>
        <w:jc w:val="both"/>
        <w:rPr>
          <w:szCs w:val="20"/>
        </w:rPr>
      </w:pPr>
      <w:r>
        <w:rPr>
          <w:szCs w:val="20"/>
        </w:rPr>
        <w:t>Σε ότι αφορά τις ερμηνείες της συμπεριφοράς των άλλων ανθρώπων, εδώ ισχύει το ίδιο πράγμα. Οι άνθρωποι και η συμπεριφορά τους για σένα είναι μόνο ένα ειδικό σύνολο των ΔΙΚΩΝ ΣΟΥ αντιλήψεων, για τις οποίες δεν μπορεις να πεις τίποτα, εκτός από το ότι απλώς υπάρχουν. Το σπουργίτι πέταξε – θα σου προκαλέσει αυτό κάποιο ΑΣ; Όχι, επειδή συνήθισες να το αντιμετωπίζεις ως «φυσικό φαινόμενο» (το οποίο, εδώ που τα λέμε, αποτελεί την αφηρημένη θεωρία). Ο περαστικός έβρισε χυδαία. Αυτό θα προκαλέσει το ΑΣ; Βεβαίως, διοτι αντιδρά μια άλλη συνήθεια, εφόσον τον περαστικό εσύ δεν τον βλέπεις ως «φυσικό φαινόμενο», του προσθέτεις την συνείδηση, την ελεύθερη βούληση, (που επισης είναι η αφηρημένη θεωρία), αντίστοιχα, ενεργοποιούνται και τα άλλα στερεότυπα της συμπεριφοράς, δηλαδή, εμφανίζονται τα ΑΣ. Οποτε καταλαβαίνεις, ότι η αντίληψη του ανθρώπου που έβρισε είναι απλώς ένα σύνολο των ΔΙΚΩΝ ΣΟΥ αντιλήψεων, τις οποίες εσύ ονομάζεις «τα φαινόμενα του εξωτερικού κόσμου» (κα αυτό είναι αφηρημένη θεωρία), το στερεότυπο της αντίδρασης με τη μορφή του ΑΣ μπορει να μην εμφανιστεί. Όταν έρχεται κατά πάνω σου μεγάλο κύμα στη θάλασσα, μαζεύεσαι και το αντιμετωπίζεις – αλλά το μύσεις; Όχι, μπορει ακόμα και να αισθανθείς χαρά, θαυμασμό, ενθουσιασμό, παρόλο που καταλαβαίνεις, ότι το κύμα μπορει να σε χτυπήσει, και μάλιστα πολύ δυνατά, καμιά φορά ακόμα και θανάσιμα. Όταν σου επιτίθεται ένας μεθυσμένος, κάνεις το ίδιο πράγμα – τον αντιμετωπίζεις, αλλά από συνήθεια ερμηνεύεις τις πράξεις του όχι ως αποτέλεσμα των μηχανικών επιθυμιών στο τάδε μέρος, αλλά τον επινοείς σαν κάποιον «εκείνον», και επειδή υπάρχουν οι θεωρίες, ότι «αυτός» «πρέπει», εσύ βιώνεις το ΑΣ. Πιστεύεις, ότι οι συγγενείς σου έχουν τα ιδιαίτερα χαρακτηριστικά, που τους ξεχωρίζουν από τους άλλους ανθρώπους, τους κάνουν πιο «οικείους» για σένα. Όμως, δεν υπάρχει καμία αντίληψη της «συγγενικής σύνδεσης», εσύ την επινοείς και μετά ακολουθείς τα στερεότυπα, στηριγμένα σε αυτό το φάντασμα. Τι ακολουθεί το γεγονός, ότι αυτή η γυναίκα γέννησε ένα παιδί, από το οποίο με μυστήριο τρόπο δημιουργήθηκε αυτό, που εσύ αποκαλείς «εαυτό σου»? Αυτό σημαίνει, ότι θα έχετε κοινά ενδιαφέροντα, ότι θα σου αρέσει να ζεις κα να επικοινωνείς με αυτήν; Και συνάμα με τον άντρα της, τον πατέρα, τον αδερφό, την αδερφή, τη γυναίκα του αδερφού, τα παιδία, τον παππού και τη γιαγιά, τους φίλους τους… δεν είναι μια καταφανή βλακεία?? Και τι σημαίνει το γεγονός, ότι εσύ γέννησες ένα παιδί; Σημαίνει, ότι αυτός ο απολύτως άγνωστος για σένα άνθρωπος, που βρέθηκε στην κοιλιά σου, τώρα «πρέπει» να είναι ενδιαφέρον για σένα, να είναι κοντά σου; Και επισης η μελλοντική σύζυγος του, τα παιδία του, ο αδερφός της γυναίκας του, τα παιδία του…</w:t>
      </w:r>
    </w:p>
    <w:p>
      <w:pPr>
        <w:pStyle w:val="Normal"/>
        <w:tabs>
          <w:tab w:val="clear" w:pos="708"/>
          <w:tab w:val="left" w:pos="8280" w:leader="none"/>
        </w:tabs>
        <w:ind w:right="26" w:firstLine="540"/>
        <w:jc w:val="both"/>
        <w:rPr>
          <w:szCs w:val="20"/>
        </w:rPr>
      </w:pPr>
      <w:r>
        <w:rPr>
          <w:szCs w:val="20"/>
        </w:rPr>
        <w:t xml:space="preserve">Η θεωρία της «οικειότητας» των συγγενών έχει δυο μοναδικές ιδιότητες: α) είναι η άγια των άγιων στην κοινωνία μας, β) η ανοησία της, η αβασιμότητα, η αντίθεση με την υπόλοιπη ζωτική εμπειρία είναι τόσο μεγάλη, ότι είναι αδύνατον να μην το παρατηρήσεις. Αλλά η οποιαδήποτε προσπάθεια να αναλογιστείς ειλικρινά αυτό το θέμα, και να ξεκινήσεις να φέρεσαι σύμφωνα με τις δικές σου χαρούμενες επιθυμίες κόντρα στην δεδομένη θεωρία είναι καταδικασμένη για το εξαιρετικά δυνατό μίσος από τη πλευρά των συγγενών, και η υποτίμηση της σημαίνει ότι θέτεις τον εαυτό σου σε κίνδυνο. Και πάλι – για την «οικειότητα». Μόλις ο γιος ή η κόρη αντιληφθεί, ότι του είναι αδιάφοροι οι γονείς του, μόλις αρχίσει να ακολουθεί τις χαρούμενες επιθυμίες του, αμέσως η «οικειότητα», που νιώθουν οι γονείς του για αυτόν, αποκτά μια πολύ περίεργη μορφή, και συγκεκριμένα – την μορφή του μίσους. Στη συλλογή των άρθρων θα δημοσιοποιήσω τα γραπτά των πρακτικών, ασχολούμενων με το θέμα, και όχι κάθε δεύτερος, ή ο κάθε τρίτος – οι εννιά από τους δέκα πρακτικούς, με το που σταματάνε την υπόκριση, ότι η παρέα με τους γονείς τους έχει ενδιαφέρον, αρχίζουν να απομακρύνουν τα ΑΣ, να ταξιδεύουν, να ακολουθούν τις χαρούμενες επιθυμίες, αμέσως έρχονται αντιμέτωποι με το πραγματικό πόλεμο των γονέων ενάντια στο «αγαπημένο» και «οικείο» τους παιδί – το απαγάγουν, το φυλακίζουν, το δένουν, προσπαθούν να το βάλουν στο ψυχιατρείο (ακόμα και στις μέρες μας αυτό είναι δυνατόν). Η ψυχιατρική παραμένει να είναι ένα ρόπαλο στα χέρια των επιτιθέμενων. Η αμοιβαία εγκληματική συνομωσία των συγγενών μπορει άνετα να σε οδηγήσει στο εγκλεισμό στο τρελοκομείο και θα σε καρφώσουν με ηρεμιστικά – θα γίνεις ήρεμο και πειθήνιο κούτσουρο και οι συγγενείς θα είναι ευχαριστημένοι, ή ακόμα και να προσπαθήσουν να σε σκοτώσουν! Για τη λύση αυτού του προβλήματος καλούν την αστυνομία, και αυτή τίμια προσπαθεί να εκτελέσει το καθήκον της – ουρλιάζει στα ατίθασα ενήλικα (!) παιδία, τα φοβερίζει και τα απειλεί με φυλακή (!!). Οι τρυφεροί γονείς γράφουν τις δηλώσεις στα όργανα, ότι έχω μια σέκτα, ότι βιάζω τις κοπέλες και τις πουλάω στους οίκους ανοχής, τις κάνω «ζομπι» (??), ακόμα στέλνουν σε μένα, ως συγγραφέα αυτού του βιβλίου, γράμματα με απειλές κατά της ζωής μου και σκέφτονται πολύ σοβαρά και δηλώνουν στα ανοικτά την πρόθεση τους να με σκοτώσουν, επειδή είμαι το γέννημα της κόλασης. Ως εκ τούτου και η συμβουλή προς τους μελλοντικούς πρακτικούς – εάν θέλεις να δώσεις στους συγγενείς σου μια ευκαιρία να γνωρίσουν την ΠΕΔ, δώσε τους το βιβλίο μου μαζί με κάποια άλλα – του Όσσο, του Καστανεδα, του Γκουρτζίεφ και κάποιων άλλων. Ας επιλέξουν μόνοι τους, και εσύ κάνε τη δική σου επιλογή, και μην ασχολείσαι με την «φώτιση» - αυτό δεν έχει προοπτική. Αλλιώς – περίμενε τον πόλεμο μέχρι τελικής νίκης, τον οποίο θα προκηρύξουν οι «οικείοι» σου. </w:t>
      </w:r>
    </w:p>
    <w:p>
      <w:pPr>
        <w:pStyle w:val="Normal"/>
        <w:spacing w:before="0" w:after="240"/>
        <w:ind w:right="26" w:firstLine="540"/>
        <w:jc w:val="both"/>
        <w:rPr>
          <w:szCs w:val="20"/>
        </w:rPr>
      </w:pPr>
      <w:r>
        <w:rPr>
          <w:szCs w:val="20"/>
        </w:rPr>
        <w:t xml:space="preserve">Η λογική κατανόηση, ότι η «συγγενική σύνδεση» είναι ένα επινοημένο φάντασμα, δεν είναι αρκετή για την υπερνίκηση της δράσης του, εκδηλωμένης σε διάφορα «εγώ πρέπει». Για την πραγματική καταπολέμηση της δράσης των μηχανισμών συστήνω να κάνεις την πλήρη μελέτη των συγγενών. Βρες άκρη - ποιοι είναι αυτοί οι άνθρωποι, κατά πόσο πραγματικά σε ενδιαφέρουν, πόσο κοντά σου βρίσκονται. Φτιάξε τη λίστα με μια εκατοντάδα ερωτήσεων, οι απαντήσεις σε οποίες είναι σημαντικές για σένα, ζήτησε από αυτούς να απαντήσουν, δικαιολόγησε την επιθυμία σου συγκεκριμένα με την θέληση σου να τους γνωρίσεις καλύτερα. Ανάμεσα στις ερωτήσεις ας είναι και ζητήματα του σεξ, και για τα ΑΣ, οτιδήποτε που πραγματικά σε αφορά, σε ενδιαφέρει. Έπειτα αμερόληπτα ανέλυσε τις απαντήσεις και δημιούργησε μια ειλικρινή άποψη σύμφωνα με τα συμπεράσματα που έχεις βγάλει. </w:t>
      </w:r>
    </w:p>
    <w:p>
      <w:pPr>
        <w:pStyle w:val="Normal"/>
        <w:ind w:right="26" w:firstLine="540"/>
        <w:jc w:val="both"/>
        <w:rPr>
          <w:szCs w:val="20"/>
        </w:rPr>
      </w:pPr>
      <w:r>
        <w:rPr>
          <w:szCs w:val="20"/>
        </w:rPr>
        <w:t xml:space="preserve">Ας περάσουμε τώρα στο ζήτημα της ερμηνείας των συνθηκών. Όταν χτυπάς επώδυνα σε μια πέτρα, εμφανίζεται η σκέψη «βρε το άτιμο πράγμα , βρίσκεται εδώ…». Οποτε ανοίγεις ένα βιβλίο, και για τρίτη φορά σου πέφτει από τα χέρια, έρχεται η σκέψη «τι γίνεται εδώ», και αρχίζεις να εκνευρίζεσαι. Είναι πάρα πολλές αυτές οι εκδηλώσεις των μηχανικών ερμηνειών σε σένα - φτάνει να κοιτάξεις λίγο πιο προσεκτικά, για να παρατηρήσεις, ότι οι ζωή είναι κυριολεκτικά σουβλισμένη με τις ερμηνείες, η κάθε στιγμή είναι γεμάτη με αυτά. «Ξέρεις», ότι το βιβλίο «πρέπει» να ανοίγει με την πρώτη, περιμένεις, ότι η πέτρα «δεν θα έπρεπε» να είναι στο δρόμο, είσαι σίγουρη, ότι το αγοράκι-γείτονας «πρέπει» να χαιρετάει πρώτος, και ο γιος σου «πρέπει» να είναι πιο καλός μαθητής, η κυβέρνηση «πρέπει» να κάνει καλύτερη νομισματική πολιτική, και το καινούριο ψυγείο «δεν πρέπει» να χαλάει αμέσως. Οι μηχανικές ερμηνείες των συνθηκών είναι παντού, όλη η ζωή έχει μπερδευτεί σε αυτά. </w:t>
      </w:r>
    </w:p>
    <w:p>
      <w:pPr>
        <w:pStyle w:val="Normal"/>
        <w:ind w:right="26" w:firstLine="540"/>
        <w:jc w:val="both"/>
        <w:rPr>
          <w:szCs w:val="20"/>
        </w:rPr>
      </w:pPr>
      <w:r>
        <w:rPr>
          <w:szCs w:val="20"/>
        </w:rPr>
        <w:t xml:space="preserve">Και οποτε αρχίσεις να απομακρύνεις τις μηχανικές ερμηνείες, εμφανίζεται μια ιδιαίτερη φρεσκάδα, και φωτισμένες αντιλήψεις. Στην πρώιμη παιδική ηλικία ήσουν ελεύθερη από το φορτίο των ερμηνειών, απλώς κοιτούσες τον κόσμο με ορθάνοιχτα μάτια, και κατά διάρκεια της απομάκρυνσης των μηχανικών ερμηνειών ξεκινάς να αισθάνεσαι, πως η φρεσκάδα των παιδικών εντυπώσεων επιστρέφει. Ο κόσμος γίνεται πιο βαθύς, πιο πλατύς, πιο μεγαλειώδης, πιο καταπληκτικός, πιο διάφανος, σε αυτόν εμφανίζονται νέες διαστάσεις των αντιλήψεων, οι οποίες παλιότερα καταπνίγονταν κατά τη γέννηση τους. </w:t>
      </w:r>
    </w:p>
    <w:p>
      <w:pPr>
        <w:pStyle w:val="Normal"/>
        <w:ind w:right="26" w:firstLine="540"/>
        <w:jc w:val="both"/>
        <w:rPr>
          <w:szCs w:val="20"/>
        </w:rPr>
      </w:pPr>
      <w:r>
        <w:rPr>
          <w:szCs w:val="20"/>
        </w:rPr>
        <w:t xml:space="preserve">Οι ερμηνείες είναι τα πήγματα των σκέψεων που συνωστίζονται σε σκληρές θεωρητικές δομές. Είναι εύκολο να το δεις. Όταν είσαι έξω στον δρόμο, «ξέρεις», ότι τώρα είναι «χειμώνας». Όταν φτάνεις στο σπίτι σου, ξέρεις τι είναι έξω από το παράθυρο. Οποτε πας για δουλεία, ξέρεις συγκεκριμένα, ότι θα έρθεις ακριβώς εκεί, και θα βρεις τα συνηθισμένα πράγματα. Εγώ ξέρω, πως με λένε. Ξέρω, σε ποια χώρα ζω, ποιοι άνθρωποι με περιβάλλουν. Όλο αυτό είναι ένα σκληρά στερεωμένο σύνολο των ερμηνειών, και εγώ δεν έχω την δυνατότητα να κοιτάξω αυτά, τα οποία συνήθως δεν βλέπω. Εάν εγώ βλέπω το «δέντρο», τότε ξέρω ότι το «δέντρο» είναι ο κορμός, τα κλαδιά, και τα φύλλα, και δεν δίνω προσοχή στα ξέφωτα ανάμεσα στα φύλλα, δεν θα προσέξω το παιχνίδι των σκιών, και δεν θα νιώσω την αίσθηση της ομορφιάς και της προσμονής, οι οποίες κατά κάποιο μυστήριο τρόπο αντηχούν με αυτήν. Δεν θα αντιληφθώ την αναλαμπή της χαρούμενης επιθυμίας, δεν θα κάνω μια μεταβολή για να πάω στην αντίθετη μεριά – διοτι εγώ «ξέρω», ότι πάω για ψώνια. Μου αρέσει να ταξιδεύω – να περιπλανιέμαι στην άγνωστη πόλη, να κοιτάω τα πιο συνηθισμένα πράγματα και να βιώνω τις εξαιρετικές αισθήσεις της απομόνωσης, της φρεσκάδας μόνο και μόνο επειδή δεν θα μάθω τίποτα εδώ, δεν ήμουν ποτέ πριν σε αυτό το μέρος και δεν γνωρίζω, τι με περιμένει πίσω από τη γωνία. Ξέρω, ότι δεν με ξέρει κανείς, και νιώθω απελευθερωμένος. Δεν έχω ιδέα, τι θα αισθανθώ σε ένα με δυο λεπτά – τίποτα δεν είναι προσχεδιασμένο, οι συνήθειες δεν πρόλαβαν να στερεωθούν. Τι σε εμποδίζει να το βιώσεις εδώ και τώρα – στο σπίτι, στη δουλειά, στα μέσα μαζικής μεταφοράς; Μόνο η συνήθεια της αντίληψης του εαυτού σου «σπίτι», που επισης είναι και η συνήθεια να αισθάνεσαι την γκρίζα κατάσταση, να είσαι ασυναίσθητη, κουρασμένη, να μην περιμένεις τίποτα, να μην αφουγκράζεσαι τις επιθυμίες σου, τις φωτισμένες αντιλήψεις. Οποτε φαντάζομαι, ότι ζω σε μια άλλη πόλη, ότι δεν με ξέρει κανένας, ότι εγώ δεν είμαι καν ο εαυτός μου, η ζωή ξυπνά, οι χαρούμενες επιθυμίες οξύνονται. Αλλά, φυσικά, αμέσως εμφανίζεται η σκέψη: «όλα αυτά είναι παιχνίδια, στην πραγματικότητα ξέρω που βρίσκομαι», και τα πάντα εξαφανίζονται, η συνηθισμένη μιζέρια γυρίζει στην εξουσία. Η ξεκάθαρη λογική συνείδηση δεν αντιτίθεται στις φωτισμένες αντιλήψεις βέβαια, αλλά με μια τέτοια πρακτηκη της «λησμοσύνης» μπορεις να επαναφέρεις στη ζωή τις ΦΑ, οι οποίες από συνήθεια δεν εμφανίζονται υπό τις συγκεκριμένες συνθήκες, να τους απομνημονεύεις και να προπονείσαι στο βίωμα τους ανεξάρτητα από τις ερμηνείες. Και εφόσον εκδηλώνονται οι αντιλήψεις, οι οποίες δεν υπήρχαν πριν, αυτό σημαίνει, ότι «εγώ» παλιότερος – δεν είμαι πια «εγώ» στην τωρινή μου κατάσταση, επειδή το «εγώ» είναι μόνον ο ορισμός του συνόλου των αντιλήψεων, εμφανιζόμενων στο συγκεκριμένο μέρος. </w:t>
      </w:r>
    </w:p>
    <w:p>
      <w:pPr>
        <w:pStyle w:val="Normal"/>
        <w:ind w:right="26" w:firstLine="540"/>
        <w:jc w:val="both"/>
        <w:rPr>
          <w:szCs w:val="20"/>
        </w:rPr>
      </w:pPr>
      <w:r>
        <w:rPr>
          <w:szCs w:val="20"/>
        </w:rPr>
        <w:t xml:space="preserve">Κάθε λεπτό, κάθε δευτερόλεπτο τρέφουμε τις αυταπάτες, λέγοντας – όλα αυτά είναι ήδη γνωστά, όλα οικεία. Γνωστό είναι ό, τι υπάρχει, τι θα γίνει, που θα είμαι σε ένα λεπτό και άλλα. Αδιάκοπα δουλεύει ο υπολογιστής στο κεφάλι, και όσο αυτός δουλεύει, να είσαι σίγουρη – το 99% όλων των ενδιαφέρον πραγμάτων, που θα μπορούσες να βιώσεις τώρα, σε προσπερνά. Το σχήμα των περιγραφών, που απλώνεται πάνω στον κόσμο, δεν σου επιτρεπει να βγεις από τα σύνορα της. </w:t>
      </w:r>
    </w:p>
    <w:p>
      <w:pPr>
        <w:pStyle w:val="Normal"/>
        <w:ind w:right="26" w:firstLine="540"/>
        <w:jc w:val="both"/>
        <w:rPr>
          <w:szCs w:val="20"/>
        </w:rPr>
      </w:pPr>
      <w:r>
        <w:rPr>
          <w:szCs w:val="20"/>
        </w:rPr>
        <w:t xml:space="preserve">Εγώ ξυπνάω το πρωί. Εγώ λέω – είμαι σπίτι, το σπίτι είναι δικό μου, η πόλη είναι δική μου, και θα κάνω τούτο και εκείνο, έχω αυτά τα σχέδια, έξω βρέχει, είναι απαίσια, είναι άχαρα, δίχως μέλλον…αναδύεται όλη η σειρά των αναλογιών και των συνηθειών, συνδεδεμένων με αυτή τη περιγραφη, και εγώ γίνομαι ένα γρύζω άδειο πλάσμα. </w:t>
      </w:r>
    </w:p>
    <w:p>
      <w:pPr>
        <w:pStyle w:val="Normal"/>
        <w:ind w:right="26" w:firstLine="540"/>
        <w:jc w:val="both"/>
        <w:rPr>
          <w:szCs w:val="20"/>
        </w:rPr>
      </w:pPr>
      <w:r>
        <w:rPr>
          <w:szCs w:val="20"/>
        </w:rPr>
        <w:t xml:space="preserve">Εγώ ξυπνάω το πρωί. Ξέρω, ότι θα καταβάλλω τις προσπάθειες για την απομακρυνση των σκοτισμών, για αυτό μπορει να συμβεί οτιδήποτε, μπορει να αποκαλυφθεί κάτι νέο, ανεξάρτητα από το που είμαι και ποιος είμαι, ανα πάσα στιγμή η ζωή μπορει να αλλάξει , και αυτό είναι λιγάκι τρομακτικό, αλλά και πολύ ενδιαφέρον. Η ζωή μου μπορει να αλλάξει ειδικά, εάν προσφύγω στις ενέργειες, που με απελευθερώνουν από την αιχμαλωσία των στερεότυπων της αντίληψης και την αντιμετώπισης του κόσμου. Και αισθάνομαι, ότι κρατώ το χέρι μου στο παλμό της ζωής, και όντως αρχίζουν να συμβαίνουν αμέσως καταπληκτικά πράγματα – έρχονται ενδιαφέρον, νέες σκέψεις, δροσερές διαθέσεις, αναλαμπές των καινούριων η των γνωστών ήδη ΦΑ, αρχίζω να συμπεριφέρομαι αλλιώτικα, ο δρόμος ανοίγεται απευθείας μέσα μου. </w:t>
      </w:r>
    </w:p>
    <w:p>
      <w:pPr>
        <w:pStyle w:val="Normal"/>
        <w:ind w:right="26" w:firstLine="540"/>
        <w:jc w:val="both"/>
        <w:rPr>
          <w:szCs w:val="20"/>
        </w:rPr>
      </w:pPr>
      <w:r>
        <w:rPr>
          <w:szCs w:val="20"/>
        </w:rPr>
        <w:t xml:space="preserve">Παλιότερα συχνά ένοιωσα την οξύ ανάγκη να αγαπήσω, αλλά ο υπολογιστής στο κεφάλι έλεγε – θέλεις να αγαπήσεις, μα δεν υπάρχει κανένας για αυτό! Δεν βρίσκεται δίπλα μου ο άνθρωπος, τον οποίο να θαύμαζα, για τον οποίον θα μπορούσα να νιώσω αγάπη. Και αμέσως όλα γίνονταν γκρίζα, θαμπά και απαίσια. Αυτό διαρκούσε μήνες, οποτε εγώ δεν ένιωθα αγάπη, επειδή δεν είχα κανέναν να αγαπήσω. Ήρθε η μέρα, όταν αναρωτήθηκα - μα ποια είναι, συγκεκριμένα, η διαφορά; Εγώ θέλω να αισθανθώ αγάπη – τώρα. Έχει πραγματικά σημασία, ότι δεν υπάρχει το άτομο για αυτό; Μήπως θα έπρεπε απλώς να φανταστώ έναν τέτοιο άνθρωπο, διοτι εγώ θέλω να βιώσω την αγάπη, και δεν έχει και πολύ σημασία – για ποιον; Δοκίμασα να φανταστώ κάποια κοπέλα, εμφανίστηκε μια μορφή, και κατάλαβα, ότι δεν γίνεται να αγαπήσεις μια αφηρημένη εικόνα. Τότε έθεσα την ερώτηση αλλιώς – ίσως θα μπορέσω να αισθανθώ αγάπη, αν δεχτώ την υπόθεση, ότι κάπου υπάρχει ένα κορίτσι, το οποίο θα αγαπούσα, εάν το συναντούσα. Τα μάτια μου δεν τη βλέπουν, δεν ξέρω τίποτα για αυτήν, αλλά το γεγονός, πως έχω την επιθυμία να αγαπήσω σημαίνει, ότι την νιώθω και την αγαπώ. Και ποιος είναι ο λόγος να σκοτώσω με τους συλλογισμούς την επιθυμία μου και την ικανότητα για αγάπη; Είναι το ίδιο με το να πεις – «είναι νύχτα, αγάπη μου, και πολύ σκοτεινή, εγώ δεν σε βλέπω, πώς μπορώ να σε αγαπήσω;». Ανόητο; Ανόητο. Μα οι καταστάσεις αυτές μοιάζουν πολύ – εγώ δεν βλέπω, δεν ακούω, δεν ξέρω για την ύπαρξη του αγαπημένου μου κοριτσιού, αλλά ακριβώς η ανάγκη να αισθανθώ την αγάπη είναι η πιο άμεση γνώση για αυτήν. Παίρνοντας αυτή την υπόθεση για την ανάλυση, ανακάλυψα, ότι είμαι ικανός να αγαπήσω! Εκείνη τη στιγμή ένοιωσα λίγο τρελός, συγχύστηκα, επειδή το μυαλό μου ψιθύριζε: «τι κάνεις… πώς είναι δυνατόν να αγαπάς κάποιον άγνωστο; Αυτό είναι παραλήρημα…» Παραλήρημα η όχι, η επιλογή είναι απλή – η αμέσως τώρα το βιώνω, η δεν το βιώνω. Εγώ επέλεξα να βιώσω, και με αυτό το τρόπο πραγματοποίησα την ευθύ δημιουργία της φωτισμένης αντίληψης, απομακρύνοντας τη γκρίζα κατάσταση, υποστηριζόμενη από τις θεωρίες για την απουσία του αγαπημένου κοριτσιού. </w:t>
      </w:r>
    </w:p>
    <w:p>
      <w:pPr>
        <w:pStyle w:val="Normal"/>
        <w:ind w:right="26" w:firstLine="540"/>
        <w:jc w:val="both"/>
        <w:rPr>
          <w:szCs w:val="20"/>
        </w:rPr>
      </w:pPr>
      <w:r>
        <w:rPr>
          <w:szCs w:val="20"/>
        </w:rPr>
        <w:t>Εάν κάποιος ονομάσει της συγκινήσεις μου παραίσθηση, ή βλακεία , ή τρέλα – μου είναι αδιάφορο, επειδή ΜΟΥ ΑΡΕΣΕΙ αυτό, που νιώθω τώρα, μου αρέσει, πως αλλάζει η ζωή σαν αποτέλεσμα αυτών των συγκινήσεων.</w:t>
      </w:r>
    </w:p>
    <w:p>
      <w:pPr>
        <w:pStyle w:val="Normal"/>
        <w:ind w:right="26" w:firstLine="540"/>
        <w:jc w:val="both"/>
        <w:rPr>
          <w:szCs w:val="20"/>
        </w:rPr>
      </w:pPr>
      <w:r>
        <w:rPr>
          <w:szCs w:val="20"/>
        </w:rPr>
        <w:t xml:space="preserve">Έπειτα εγώ βίωνα την αγάπη, που δεν ήταν στοχευόμενη σε κανέναν συγκεκριμένα, τόση, όση γενικώς μπορούσα να αντέξω. Οι ατομικές σχέσεις με την αγαπημένη μου δεν την εμπόδιζαν, διοτι η προσωπικότητες μας δεν διασταυρώνονταν, και η τότε τάση μου για τα ΑΣ δεν την εμπόδιζε επισης. Η αγάπη αυτή είχε τις μοναδικές ιδιότητες – όχι μόνο δεν προορίζονταν για κάποιο συγκεκριμένο, αλλά δεν προερχόταν καν από εμένα! Σαν να ήμουν στο δρόμο της ροής της, η οποία ξεκινούσε από το πουθενά και στο πουθενά κατέληγε, διαπερνώντας με. Αργότερα η εμπειρία μιας τέτοιας αγάπης με έμαθε να αγαπώ ένα συγκεκριμένο άτομο δίχως νοθεία των ΑΣ της κτήσης, της ζήλιας και άλλων. </w:t>
      </w:r>
    </w:p>
    <w:p>
      <w:pPr>
        <w:pStyle w:val="Normal"/>
        <w:ind w:right="26" w:firstLine="540"/>
        <w:jc w:val="both"/>
        <w:rPr>
          <w:szCs w:val="20"/>
        </w:rPr>
      </w:pPr>
      <w:r>
        <w:rPr>
          <w:szCs w:val="20"/>
        </w:rPr>
        <w:t xml:space="preserve">Η αγάπη έγινε Συγκίνηση, και όχι ένα άγριο μείγμα των ΑΣ και ΘΣ. </w:t>
      </w:r>
    </w:p>
    <w:p>
      <w:pPr>
        <w:pStyle w:val="Normal"/>
        <w:spacing w:before="0" w:after="240"/>
        <w:ind w:right="26" w:firstLine="540"/>
        <w:jc w:val="both"/>
        <w:rPr>
          <w:szCs w:val="20"/>
        </w:rPr>
      </w:pPr>
      <w:r>
        <w:rPr>
          <w:szCs w:val="20"/>
        </w:rPr>
        <w:t xml:space="preserve">Τίποτα δεν περιορίζει τη ζωή, όσο η ψεύτικη «κατανόηση» του ότι η ζωή έχει τα όρια της. Τα πειράματα μου με οδήγησαν σε αυτό το συμπέρασμα: τα συναισθήματα δεν είναι το αναπόσπαστο κομμάτι του «εαυτού» μου, μπορώ να τα επιλέγω σύμφωνα με τη θέληση μου. Και τότε συλλογίστηκα – τι είναι αυτό που θέλω, και είδα, ότι τα ΑΣ είναι το φορτίο, που κουβαλάω από συνήθεια, και θέλω να το πετάξω. Έτσι έβαλα ως στόχο την παύση των ΑΣ, και το κατόρθωμα του φάνηκε άκρως ενδιαφέρον, αν και δύσκολη δουλεία. </w:t>
      </w:r>
    </w:p>
    <w:p>
      <w:pPr>
        <w:pStyle w:val="Normal"/>
        <w:ind w:right="26" w:firstLine="540"/>
        <w:jc w:val="both"/>
        <w:rPr/>
      </w:pPr>
      <w:r>
        <w:rPr>
          <w:b/>
          <w:bCs/>
          <w:szCs w:val="20"/>
        </w:rPr>
        <w:t>02-01-11)</w:t>
      </w:r>
      <w:r>
        <w:rPr>
          <w:szCs w:val="20"/>
        </w:rPr>
        <w:t xml:space="preserve"> Οι αλλαγές στη ζωή του ανθρώπου γίνονται καινούρια φυλακή για αυτόν, διοτι δεν προκαλούνται από τις προσπάθειες για την πραγματοποίηση των χαρούμενων επιθυμιών, αλλά από την επίδραση των μηχανικών επιθυμιών, ορισμένων από τα ΑΣ, θεωρίες, φόβους. Π.χ., παντρεύεσαι όχι επειδή υπάρχει ο ερωτάς και η χαρουμενη επιθυμία να ζήσεις με αυτόν τον άντρα, αλλά επειδή έτσι «πρέπει», «ήρθε καιρός», είναι «βολικό», «το είπαν η φίλες σου», για «να κάνεις νόμιμο σεξ», για να «κάνεις παιδία, επειδή ο σκοπός της γυναίκας στη ζωή…», «φαίνεται καλός άνθρωπος» και άλλα. Περνάς από κελί σε κελί, αλλάζεις τους στόχους της στοργής και τα είδη των σκοτισμών, και η ζωή παραμένει η ίδια πηγή των παθών, ανεξάρτητα από τις πράξεις σου. Η συμβουλή: «Κάνε ο, τι θέλεις, όπως και να έχει, θα το μετανιώσεις» ταιριάζει γάντι στους ανθρώπους. </w:t>
      </w:r>
    </w:p>
    <w:p>
      <w:pPr>
        <w:pStyle w:val="Normal"/>
        <w:ind w:right="26" w:firstLine="540"/>
        <w:jc w:val="both"/>
        <w:rPr>
          <w:szCs w:val="20"/>
        </w:rPr>
      </w:pPr>
      <w:r>
        <w:rPr>
          <w:szCs w:val="20"/>
        </w:rPr>
        <w:t xml:space="preserve">Άλλος ένας τρόπος να κρατάς τον εαυτό σου στην φυλακή είναι η μηχανική επιλογή των ερμηνειών, δηλαδή όχι με την βοήθεια των συλλογισμών η του αντίκτυπου με τις ΦΑ, αλλά αυτόματα, από συνήθεια, υπό την επήρεια των ΑΣ και των θεωριών, μετά από την οποία η ερμηνεία προσκολλάται απόλυτα στο φαινόμενο και αρχίζει να αντιλαμβάνεται όχι ως μια πιθανή εκδοχή, αλλά ως σημάδι της «αληθινής φύσης». Οι θεωρίες, περικυκλωμένες από αυτοματικές ερμηνείες, αποκτούν μια σκληρότητα, γίνονται ένα «στήριγμα» για τον άνθρωπο, και ανεξάρτητα από τα πάθη, που του φέρνει αυτό το στήριγμα, οι φόβοι δεν αφήνουν πια την φρόνηση σε αυτή την περιοχή. Παραδείγματος χάρη, εάν έχεις τη θεωρία «το παιδί πρέπει να διαβάζει», και υπάρχει η ερμηνεία «είναι δικό μου παιδί», τίποτα δεν θα σώσει τον δύστυχο – θα διαβάζει μέχρι λιποθυμίας, όσες χαρούμενες επιθυμίες και να έχει. Αλλά εάν μελετήσεις την θεωρία για το «δικό μου παιδί» και αντί της ερμηνείας «δικό μου παιδί» να επιλέξεις μια άλλη «ανεξάρτητος άνθρωπος με δικές του χαρούμενες επιθυμίες, που μόνος του επιλέγει τη ζωή του, θα σπουδάζει μόνος του, και θα μάθει επισης από τις συνέπειες, που ήρθαν ως αποτέλεσμα της επιλογής του», τότε και η δική σου θεωρία «το παιδί πρέπει» θα γίνει προσιτή για την ανάλυση, θα χάσει την παλιά εξουσία που είχε πάνω σου, θα πάψει να είναι η πηγή των απίστευτων αριθμών των διάφορων ΑΣ, και πάνω απ` όλα αυτά το παιδί σου θα έχει την ευκαιρία να αποφύγει την ανελέητη βία, να ξεκινήσει να αισθάνεται και να πραγματοποιεί τις δικές του χαρούμενες επιθυμίες, να αρχίσει να ζει. Βλέποντας ένα κομμάτι κρέας, κοινός άνθρωπος βλέπει το γευστικό δείπνο, ενώ ο χορτοφάγος – αποκομμένο από το πτώμα του ζώου μέρος του σώματος. Και στις δυο περιπτώσεις είναι το ίδιο κομμάτι κρέας, αλλά η ερμηνείες διαφέρουν ριζικά, και στις δυο περιπτώσεις οι άνθρωποι θεωρούν, ότι η ερμηνεία τους είναι η μόνη σωστή. </w:t>
      </w:r>
    </w:p>
    <w:p>
      <w:pPr>
        <w:pStyle w:val="Normal"/>
        <w:ind w:right="26" w:firstLine="540"/>
        <w:jc w:val="both"/>
        <w:rPr>
          <w:szCs w:val="20"/>
        </w:rPr>
      </w:pPr>
      <w:r>
        <w:rPr>
          <w:szCs w:val="20"/>
        </w:rPr>
        <w:t>ΚΑΘΕ φαινόμενο και γεγονός , ακόμα και το πιο ασήμαντο, ερμηνεύεται. Το σύνολο των θεωριών και συνηθειών καθοδηγεί την επιλογή της ερμηνείας, αλλά υπάρχει τρόπος να ζήσεις αλλιώς.</w:t>
      </w:r>
    </w:p>
    <w:p>
      <w:pPr>
        <w:pStyle w:val="Normal"/>
        <w:ind w:right="26" w:firstLine="540"/>
        <w:jc w:val="both"/>
        <w:rPr>
          <w:szCs w:val="20"/>
        </w:rPr>
      </w:pPr>
      <w:r>
        <w:rPr>
          <w:szCs w:val="20"/>
        </w:rPr>
        <w:t>Παράδειγμα – σε απέλυσαν από τη δουλειά. Εάν δεν αισθάνεσαι τις ΦΑ, εμφανίζεται η συνηθισμένη ερμηνεία για αυτό το γεγονός, ως λόγο εμφάνισης του ΑΣ. Εάν ασχολούμαι με την πρακτηκη, εμφανίζονται τελείως διαφορετικές ερμηνείες: «α) παρουσιάστηκε ευκαιρία να προπονηθώ στην απομακρυνση των δυνατών ΑΣ, και εάν τα υπερνικήσω, η πείρα μου στην απομάκρυνση θα τελειοποιηθεί, οι ΦΑ θα εμφανίζονται πιο δυνατά, β) βγήκα από το περιβάλλον, στο οποίο δημιουργήθηκε μια πληθώρα των μηχανικών συνηθειών, τις οποίες δεν κατάφερα να απομακρύνω άψογα, και υπό νέες συνθήκες μπορώ αμέσως να ξεκινήσω να κτίζω τις νέες συνήθειες, γ) είναι άγνωστο – πώς θα αλλάξει η ζωή τώρα, ποίες νέες ευκαιρίες θα έρθουν».</w:t>
      </w:r>
    </w:p>
    <w:p>
      <w:pPr>
        <w:pStyle w:val="Normal"/>
        <w:ind w:right="26" w:firstLine="540"/>
        <w:jc w:val="both"/>
        <w:rPr>
          <w:szCs w:val="20"/>
        </w:rPr>
      </w:pPr>
      <w:r>
        <w:rPr>
          <w:szCs w:val="20"/>
        </w:rPr>
        <w:t xml:space="preserve">Άλλο ένα παράδειγμα – εμφανίστηκε το ΑΣ. Η πρώτη μια ερμηνεία: «είναι εμπόδιο για την πρακτηκη μου», δεύτερη: «αυτό εντατικοποιεί την πρακτηκη, διοτι απέκτησα άλλη μια εμπειρία της απομάκρυνσης του ΑΣ, φανέρωσα την κατάσταση, στην οποία τα ΑΣ συνεχίζουν την εμφάνιση, για άλλη μια φορά δημιούργησα την προσδοκία για τις ΦΑ». </w:t>
      </w:r>
    </w:p>
    <w:p>
      <w:pPr>
        <w:pStyle w:val="Normal"/>
        <w:ind w:right="26" w:firstLine="540"/>
        <w:jc w:val="both"/>
        <w:rPr>
          <w:szCs w:val="20"/>
        </w:rPr>
      </w:pPr>
      <w:r>
        <w:rPr>
          <w:szCs w:val="20"/>
        </w:rPr>
        <w:t xml:space="preserve">Εγώ επιλέγω τις ερμηνείες, οι οποίες δεν αντιτίθενται στην λογική διαύγεια, και έχουν αντίκτυπο με τις ΦΑ, επειδή καταλαβαίνω ξεκάθαρα, ότι δεν υπάρχει η αντίληψη του «πως ήταν πραγματικά». Και είναι απόλυτα προαιρετικό να είναι κάποια μοναδική ερμηνεία, μπορει να είναι μερικές, δεν ενοχλούν η μια την άλλη. Εάν εμφανίστηκε το ΑΣ, τι είναι «στην πραγματικότητα» - εμπόδιο η έναυσμα; Τι είναι το δέντρο «στην πραγματικότητα»; Φύλλα η τα ξέφωτα ανάμεσα τους; Η και τα δυο; Μήπως είναι και η αίσθηση της ομορφιάς, η οποία, όταν δεν υπάρχει το παραβάν με τη μορφή των ΑΣ, ΠΑΝΤΟΤΕ εμφανίζεται σε αυτό το μέρος με την ίδια συνέπεια, όπως και οι οπτικές, ακουστικές, απτικές αντιλήψεις; Διοτι καταγράφω – «υπάρχει η αίσθηση της ομορφιάς», αλλά δεν υπάρχει η αντίληψη «δική μου αίσθηση της ομορφιάς». </w:t>
      </w:r>
    </w:p>
    <w:p>
      <w:pPr>
        <w:pStyle w:val="Style16"/>
        <w:ind w:left="0" w:right="26" w:firstLine="540"/>
        <w:jc w:val="both"/>
        <w:rPr>
          <w:lang w:val="el-GR"/>
        </w:rPr>
      </w:pPr>
      <w:r>
        <w:rPr>
          <w:lang w:val="el-GR"/>
        </w:rPr>
        <w:t xml:space="preserve">Όταν επιλέγεις μηχανικά μια ερμηνεία κα αρχίζεις να πιστεύεις, ότι είναι η μοναδική σωστή, μεταμορφώνεσαι σε πτώμα. Γίνεσαι μια ηλίθια, που γνωρίζει «τα πάντα». Η προσμονη, η επιδίωξη, η αναμονή και μετά από αυτά και άλλες ΦΑ εξαφανίζονται, η λογική νόηση σε αφήνει, οι χαρούμενες επιθυμίες δεν θα φανούν, δεν θα γίνουν οι ανακαλύψεις, και τα ΑΣ θα πάρουν όλη την εξουσία, μετατρέποντας σε μάσκα το πρόσωπο σου, και το σόμα σου – στο απόστημα, που γερνάει γρήγορα. Κοιτά γύρο σου, οι άνθρωποι, που σε προβάλλουν, μονίμως γνωρίζουν τα πάντα. Πότε τελευταία έχεις ακούσει ως απάντηση στην ερώτηση σου την φράση του τύπου: «δεν έχω σαφήνεια σε αυτό το ζήτημα», η «δεν έχω αρκετές προϋπόθεσης να κρίνω για αυτό», η «έχω σκεφτεί για αυτό, αλλά δεν δημιούργησα μια συγκεκριμένη άποψη», η «τη δεδομένη στιγμή αυτή είναι η γνώμη μου, και βασίζεται σε αυτές τις παρατηρήσεις, προϋποθέσεις και πληροφορίες, και μέχρι τώρα δεν έχω τα επιχειρήματα για να την αλλάξω»; Θα σου απαντήσω – δεν έχεις ακούσει ποτέ και δεν θα ακούσεις τέτοιες απαντήσεις από κανέναν, εκτός από τους ασχολούμενους με την πρακτηκη. </w:t>
      </w:r>
    </w:p>
    <w:p>
      <w:pPr>
        <w:pStyle w:val="Normal"/>
        <w:ind w:right="26" w:firstLine="540"/>
        <w:jc w:val="both"/>
        <w:rPr>
          <w:szCs w:val="20"/>
        </w:rPr>
      </w:pPr>
      <w:r>
        <w:rPr>
          <w:szCs w:val="20"/>
        </w:rPr>
        <w:t xml:space="preserve">Η ελευθερία από τις θεωρίες ανοίγει τον δρόμο για την αίσθηση των ΦΑ. Παραδείγματος χάρη, εάν θέλεις να αισθανθείς την τρυφερότητα, συμπάθεια, θαυμασμό, αίσθηση της ομορφιάς, αλλά δεν υπάρχει ο άνθρωπος, για τον οποίο θα μπορούσες να νιώσεις όλες αυτές τις ΦΑ, τότε δεν τις βιώνεις, και κατά αυτόν τον τρόπο γίνεσαι θύμα της θεωρίας, που δηλώνει, ότι μπορεις να τα έχεις μόνο για κάποιον συγκεκριμένο, κάποιον που ξέρεις, που βλέπεις, που αγγίζεις. Και τότε σκέφτεσαι «μα δεν υπάρχει κάποιος να τα αισθανθώ…» και εκεί τελειώνουν όλα, την ώρα που στην πραγματικότητα τίποτα δεν σε εμποδίζει να βιώσεις αυτές τις ΦΑ. </w:t>
      </w:r>
    </w:p>
    <w:p>
      <w:pPr>
        <w:pStyle w:val="Normal"/>
        <w:ind w:right="26" w:firstLine="540"/>
        <w:jc w:val="both"/>
        <w:rPr/>
      </w:pPr>
      <w:r>
        <w:rPr>
          <w:szCs w:val="20"/>
        </w:rPr>
        <w:t xml:space="preserve">Σαν αποτέλεσμα της ειλικρινής ανάλυσης εμφανίζεται η σαφήνεια, ότι δεν υπάρχει κανένα «στην πραγματικότητα», αλλά υπάρχουν μόνο οι αντιλήψεις και οι ερμηνείες τους, οι οποίες μπορούν να είναι λογικα αντιφατικές η καταφατικές, να έχουν αντίκτυπο με τις ΦΑ η όχι, να αντιστοιχούν στις παρούσες παρατηρήσεις η όχι, να είναι φτιαγμένες με υπολογισμούς από μαρτυρίες των άλλων ανθρώπων η όχι. Η </w:t>
      </w:r>
      <w:r>
        <w:rPr/>
        <w:t>διαύγεια</w:t>
      </w:r>
      <w:r>
        <w:rPr>
          <w:szCs w:val="20"/>
        </w:rPr>
        <w:t xml:space="preserve"> αυτή, όπως και κάθε άλλη, βιώνεται ως κάτι καταπληκτικό, ως αίσθηση της απόλυτης ελευθερίας, και απεριόριστης ευρυχωρίας. </w:t>
      </w:r>
    </w:p>
    <w:p>
      <w:pPr>
        <w:pStyle w:val="Style16"/>
        <w:ind w:left="0" w:right="26" w:firstLine="540"/>
        <w:jc w:val="both"/>
        <w:rPr>
          <w:lang w:val="el-GR"/>
        </w:rPr>
      </w:pPr>
      <w:r>
        <w:rPr>
          <w:lang w:val="el-GR"/>
        </w:rPr>
        <w:t xml:space="preserve">Η διαύγεια, εμφανιζόμενη ως αποτέλεσμα της απελευθέρωσης από τον ζυγό των μηχανικών ερμηνειών, είναι μια ανεξάρτητη φωτισμένη αντίληψη. Οποτε περιγράφουμε αυτή την αντίληψη, χρησιμοποιούμε λέξεις και μορφές, αλλά η διαύγεια δεν είναι λέξεις και δεν είναι μορφές. Οι διάφορες είναι πολλές: </w:t>
      </w:r>
    </w:p>
    <w:p>
      <w:pPr>
        <w:pStyle w:val="Normal"/>
        <w:tabs>
          <w:tab w:val="clear" w:pos="708"/>
          <w:tab w:val="left" w:pos="8280" w:leader="none"/>
        </w:tabs>
        <w:ind w:right="26" w:firstLine="540"/>
        <w:jc w:val="both"/>
        <w:rPr>
          <w:szCs w:val="20"/>
        </w:rPr>
      </w:pPr>
      <w:r>
        <w:rPr>
          <w:szCs w:val="20"/>
        </w:rPr>
        <w:t>α) όταν εμφανίζεται η διαύγεια, η οποία έχει αντίκτυπο με τις λέξεις «όλοι οι άνθρωποι γύρο μου κοιμούνται αδιάκοπα η είναι ήδη νεκροί», και σε ένα κιόλας λεπτό αυτή η διαύγεια εξαφανιζεται, μα παραμένει η λογική νόηση, παρόλα ταύτα, όσο και να χειρίζεσαι την φράση, δεν αλλάζει τίποτα, η διαύγεια θα δημιουργηθεί ξανά μόνο ως αποτέλεσμα νέων προσπαθειών, νέας ορμής για την ειλικρίνεια</w:t>
      </w:r>
    </w:p>
    <w:p>
      <w:pPr>
        <w:pStyle w:val="Normal"/>
        <w:ind w:right="26" w:firstLine="540"/>
        <w:jc w:val="both"/>
        <w:rPr>
          <w:szCs w:val="20"/>
        </w:rPr>
      </w:pPr>
      <w:r>
        <w:rPr>
          <w:szCs w:val="20"/>
        </w:rPr>
        <w:t xml:space="preserve">β) η διαύγεια έχει απίστευτο αριθμό των αποχρώσεων, επιπέδων, την ώρα που το επιπεδο της λογικής σαφήνειας είναι μοναδικό – η ακολουθείς τη ροή των συλλογισμών, η όχι. </w:t>
      </w:r>
    </w:p>
    <w:p>
      <w:pPr>
        <w:pStyle w:val="Normal"/>
        <w:ind w:right="26" w:firstLine="540"/>
        <w:jc w:val="both"/>
        <w:rPr/>
      </w:pPr>
      <w:r>
        <w:rPr>
          <w:szCs w:val="20"/>
          <w:lang w:val="ru-RU"/>
        </w:rPr>
        <w:t>в</w:t>
      </w:r>
      <w:r>
        <w:rPr>
          <w:szCs w:val="20"/>
        </w:rPr>
        <w:t xml:space="preserve">) η διαύγεια προκαλεί αντίκτυπο με άλλες ΦΑ, ενώ η λογική σαφήνεια παραμένει απομονωμένη αντίληψη, ειδικά για αυτό το λόγο οι ανεπτυγμένοι νοητικά άνθρωποι πολύ συχνά είναι ηλίθιοι, βυθισμένοι πλήρως στα ΑΣ. Και ούτω καθεξής. Στην καθημερινή γλώσσα η λέξη «διαύγεια» σημαίνει και τα δυο φαινόμενα, και η συνωνυμία αυτή οδηγεί στο τεράστιο μπέρδεμα. </w:t>
      </w:r>
    </w:p>
    <w:p>
      <w:pPr>
        <w:pStyle w:val="Normal"/>
        <w:ind w:right="26" w:firstLine="540"/>
        <w:jc w:val="both"/>
        <w:rPr>
          <w:szCs w:val="20"/>
        </w:rPr>
      </w:pPr>
      <w:r>
        <w:rPr>
          <w:szCs w:val="20"/>
        </w:rPr>
        <w:t xml:space="preserve">Άλλο ένα παράδειγμα: η συνήθεια να ερμηνεύεις κάποιες συνθήκες ως «άβολες» για την πρακτηκη, και εφόσον οι συνθήκες είναι «άβολες», το μόνο που μένει να κάνεις, είναι να περιμένεις μέχρι την «βελτίωση» τους, η να αρχίσεις να τις «βελτιώνεις», πράγμα που μπορει να πάρει μια ολόκληρη ζωή, και στο τέλος βγαίνουν μόνο οι επόμενες «άβολες» συνθήκες. Η περιοχή των συνθηκών, οι οποίες ταιριάζουν με την κατηγόρια των «άβολων» μπορει να διευρύνεται σε τέτοιο βαθμό, ότι τελικά θα καλύψει όλη τη ζωή, και γίνεται δικαιολογία για την απουσία της πρακτικής. Μπορεις να αποφύγεις αυτό το λάθος, προσδιορίζοντας την ακριβή έννοια της λέξης «άβολη», και επισης ακολουθώντας τις χαρούμενες επιθυμίες, όπως και τις επιθυμίες για την αλλαγή των συνθηκών, και τις επιθυμίες για την παύση των αλλαγών, τις επιθυμίες για συγκέντρωση στην πρακτηκη υπό οποιεσδήποτε συνθήκες και επιθυμίες. Η πρακτηκη καμιά φορά γίνεται μονίμως αποτελεσματική ειδικά υπό τις ανεπιθύμητες για εσένα συνθήκες, όταν η αποφασιστικότητα σου και η επίμονη σου στέκονται στο ύψος τους, και τότε είναι πιθανό να εμφανιστεί η επιθυμία της σκόπιμης δημιουργίας των καταστάσεων, τις οποίες παλιότερα ερμήνευες ως «άβολες» (κοίταξε παρακάτω το κεφάλαιο για σταλκινγκ και ασκητισμό). Η στάση του πρακτικού έχει ως εξής: όλες οι καταστάσεις έχουν τέλειες συνθήκες για την πρακτηκη, είναι μια πρόκληση, την οποία δέχεσαι ευχαρίστως και με ενθουσιασμό. Σε πολιορκούν επιθετικοί συγγενείς; Είναι καλή περίπτωση για την απομακρυνση της ανταποδοτικής αρνητικής αντιμετώπισης, αντίθετης επιθετικότητας, αυτολυπησης. Δεν σε πειράζει, δεν σε ενοχλεί κανείς, έχεις τα πάντα; Αυτές είναι τέλειες συνθήκες για την απομακρυνση της επάρκειας, της ανίας, της μιζέριας, των μηχανικών επιθυμιών. Η επιθυμία για την αλλαγή των συνθηκών μπορει, ωστόσο, να εκδηλώνεται ελεύθερα και να πραγματοποιείται παράλληλα με άλλες θελήσεις. Αρκεί να είναι αυτή η θέληση χαρουμενη, να συνοδεύεται με προσμονη, να μην ορίζεται από αυτολυπηση και αλλά ΑΣ. </w:t>
      </w:r>
    </w:p>
    <w:p>
      <w:pPr>
        <w:pStyle w:val="Normal"/>
        <w:ind w:right="26" w:firstLine="540"/>
        <w:jc w:val="both"/>
        <w:rPr>
          <w:szCs w:val="20"/>
        </w:rPr>
      </w:pPr>
      <w:r>
        <w:rPr>
          <w:szCs w:val="20"/>
        </w:rPr>
        <w:t xml:space="preserve">Από το βιβλίο του Καστανεδα: «ο πολεμιστής παίρνει την μοίρα του, οποία και να είναι, και με απόλυτη υποταγή την αποδέχεται ως έχει, μα όχι ως πρόθεση για την λύπηση η για την περηφάνια, αλλά ως ζωντανή πρόκληση». Αντάλλαξε την λέξη «μοίρα» με τη φράση «αντιλήψεις, τις οποίες εσύ ονομάζεις «ορισμένες συνθήκες», και αντιλήψεις, τις οποίες ονομάζεις «εαυτός μου», τη λέξη «υποταγή» με την «απουσία των ΑΣ κα ΘΣ», τη «ζωντανή πρόκληση» - με εκείνο, που έχει αντίκτυπο με την προσμονη και επιδίωξη, και το νόημα αυτής της πρότασης θα γίνει απόλυτα σαφές. </w:t>
      </w:r>
    </w:p>
    <w:p>
      <w:pPr>
        <w:pStyle w:val="Normal"/>
        <w:ind w:right="26" w:firstLine="540"/>
        <w:jc w:val="both"/>
        <w:rPr>
          <w:szCs w:val="20"/>
        </w:rPr>
      </w:pPr>
      <w:r>
        <w:rPr>
          <w:szCs w:val="20"/>
        </w:rPr>
        <w:t xml:space="preserve">Τα παραδείγματα αυτά είναι λίγο-πολύ κατανοητά, και τώρα ένα ασυνήθιστο παράδειγμα, για την κατανόηση του οποίου θα χρειαστεί να καταβάλλεις προσπάθειες. Θεωρείς τα φύλλα, τα κλαδιά και το κορμό κομμάτια του δέντρου; Θεωρείς. Γιατί; Γιατί το φύλλο είναι κομμάτι του δέντρου, και το αυτοκίνητο, παρκαρισμένο από κάτω – δεν είναι ένα μέρος του; Επειδή το φύλλο μεγαλώνει σταδιακά; Αλλά και το αυτοκίνητο πλησιάζει σιγά-σιγά, σε τι η μια ακολουθία είναι χειρότερη από την άλλη; Επειδή με το βλέμμα μπορεις αδιάκοπα να περάσεις τον δρόμο από το φύλλο μέχρι τον κορμό; Αλλά και από το αυτοκίνητο μπορεις να περάσεις το βλέμμα σου από το έδαφος μέχρι τον κορμό, πολύ περισσότερο, εάν το αυτοκίνητο ακουμπάει στο δέντρο. Επειδή οι χυμοί τρέχουν από το κλαδί στο φύλλο; Αλλά και από τις ρόδες του αμαξιού τρέχει ένα ρυάκι προς το δέντρο. Στο τέλος γίνεται ξεκάθαρο, ότι το ζήτημα για το τι τελικά αποτελεί ένα κομμάτι του δέντρου, λύνεται με την συμφωνία, και ότι τα κριτήρια, με τα οποία θα μπορούσαμε να περάσουμε την διαχωριστική γραμμή, βρίσκονται εύκολα – το φύλλο, αποκομμένο από το δέντρο, πάντοτε αρχίζει γρήγορα να αλλάζει, να ξεραίνεται, ενώ το αυτοκίνητο δεν αλλάξει στο παραμικρό, εάν προχωρήσει ένα μέτρο. Τα φύλλα πάντα υπάρχουν στα δέντρα σύμφωνα με τη γνωστή ακολουθία, και την ίδια ώρα εκατομμύρια δέντρα στα δάση ποτέ δεν έρχονται σε επαφή με τα αυτοκίνητα. Τώρα ας αναρωτηθούμε – η αίσθηση της ομορφιάς, που νιώθω, όταν κοιτάω το δέντρο – είναι ένα μέρος του; Οποιοσδήποτε άνθρωπος μπορει να θεωρήσει την ερώτηση ανόητη, διοτι η απάντηση είναι απόλυτα «ξεκάθαρη» - βεβαίως και όχι, η αίσθηση της ομορφιάς δεν είναι το κομμάτι του δέντρου. Αυτή είναι η σκληρά καθορισμένη ερμηνεία. </w:t>
      </w:r>
    </w:p>
    <w:p>
      <w:pPr>
        <w:pStyle w:val="Normal"/>
        <w:ind w:right="26" w:firstLine="540"/>
        <w:jc w:val="both"/>
        <w:rPr>
          <w:szCs w:val="20"/>
        </w:rPr>
      </w:pPr>
      <w:r>
        <w:rPr>
          <w:szCs w:val="20"/>
        </w:rPr>
        <w:t xml:space="preserve">Θα φέρω τον παραδειγματικό διάλογο, στον οποίο δείχνω, ότι είναι πιθανή και η άλλη ερμηνεία: </w:t>
      </w:r>
    </w:p>
    <w:p>
      <w:pPr>
        <w:pStyle w:val="Normal"/>
        <w:tabs>
          <w:tab w:val="clear" w:pos="708"/>
          <w:tab w:val="left" w:pos="8280" w:leader="none"/>
        </w:tabs>
        <w:ind w:right="26" w:firstLine="540"/>
        <w:jc w:val="both"/>
        <w:rPr>
          <w:szCs w:val="20"/>
        </w:rPr>
      </w:pPr>
      <w:r>
        <w:rPr>
          <w:szCs w:val="20"/>
        </w:rPr>
        <w:t xml:space="preserve">- Όταν κοιτάζω το δέντρο, βλέπω τον κορμό, και έχω την οπτική αντίληψη – συγκεκριμένα δική μου αντίληψη, αλλά την ονομάζω «αντίληψη του μέρους του δέντρου» και εφόσον βιώνω την αίσθηση της ομορφιάς, για ποιο λόγο δεν την ονομάζω και αυτήν ως αντίληψη του μέρους του δέντρου; </w:t>
      </w:r>
    </w:p>
    <w:p>
      <w:pPr>
        <w:pStyle w:val="Normal"/>
        <w:ind w:right="26" w:firstLine="540"/>
        <w:jc w:val="both"/>
        <w:rPr>
          <w:szCs w:val="20"/>
        </w:rPr>
      </w:pPr>
      <w:r>
        <w:rPr>
          <w:szCs w:val="20"/>
        </w:rPr>
        <w:t xml:space="preserve">- Επειδή οποτε κοιτάς το δέντρο, κάθε φορά βιώνεις την αντίληψη «βλέπω τον κορμό». </w:t>
      </w:r>
    </w:p>
    <w:p>
      <w:pPr>
        <w:pStyle w:val="Normal"/>
        <w:ind w:right="26" w:firstLine="540"/>
        <w:jc w:val="both"/>
        <w:rPr>
          <w:szCs w:val="20"/>
        </w:rPr>
      </w:pPr>
      <w:r>
        <w:rPr>
          <w:szCs w:val="20"/>
        </w:rPr>
        <w:t xml:space="preserve">- Εγώ κάθε φορά νιώθω και την αίσθηση της ομορφιάς, όταν βλέπω το δέντρο. </w:t>
      </w:r>
    </w:p>
    <w:p>
      <w:pPr>
        <w:pStyle w:val="Normal"/>
        <w:ind w:right="2160" w:firstLine="540"/>
        <w:jc w:val="both"/>
        <w:rPr>
          <w:szCs w:val="20"/>
        </w:rPr>
      </w:pPr>
      <w:r>
        <w:rPr>
          <w:szCs w:val="20"/>
        </w:rPr>
        <w:t xml:space="preserve">- Κάθε φορά?? Το οποιοδήποτε δέντρο; </w:t>
      </w:r>
    </w:p>
    <w:p>
      <w:pPr>
        <w:pStyle w:val="Normal"/>
        <w:ind w:right="2160" w:firstLine="540"/>
        <w:jc w:val="both"/>
        <w:rPr>
          <w:szCs w:val="20"/>
        </w:rPr>
      </w:pPr>
      <w:r>
        <w:rPr>
          <w:szCs w:val="20"/>
        </w:rPr>
        <w:t xml:space="preserve">- Ναι, κάθε φορά, εάν δεν αισθάνομαι τα ΑΣ. </w:t>
      </w:r>
    </w:p>
    <w:p>
      <w:pPr>
        <w:pStyle w:val="Normal"/>
        <w:ind w:right="26" w:firstLine="540"/>
        <w:jc w:val="both"/>
        <w:rPr>
          <w:szCs w:val="20"/>
        </w:rPr>
      </w:pPr>
      <w:r>
        <w:rPr>
          <w:szCs w:val="20"/>
        </w:rPr>
        <w:t>- Δηλαδή, εάν εσύ νιώθεις τα ΑΣ, δεν υπάρχει η αίσθηση της ομορφιάς;</w:t>
      </w:r>
    </w:p>
    <w:p>
      <w:pPr>
        <w:pStyle w:val="Normal"/>
        <w:ind w:right="26" w:firstLine="540"/>
        <w:jc w:val="both"/>
        <w:rPr>
          <w:szCs w:val="20"/>
        </w:rPr>
      </w:pPr>
      <w:r>
        <w:rPr>
          <w:szCs w:val="20"/>
        </w:rPr>
        <w:t xml:space="preserve">- Φυσικά, αλλά εάν κλείσεις τα μάτια σου, δεν θα έχεις και την αντίληψη του κορμού. </w:t>
      </w:r>
    </w:p>
    <w:p>
      <w:pPr>
        <w:pStyle w:val="Normal"/>
        <w:ind w:right="26" w:firstLine="540"/>
        <w:jc w:val="both"/>
        <w:rPr>
          <w:szCs w:val="20"/>
        </w:rPr>
      </w:pPr>
      <w:r>
        <w:rPr>
          <w:szCs w:val="20"/>
        </w:rPr>
        <w:t>- Αλλά όλα τα φύλλα του δέντρου είναι διαφορετικά, η πολυμορφία τους είναι απέραντη, ενώ η αίσθηση της ομορφιάς είναι μια και μοναδική, και αυτό σημαίνει, ότι η αίσθηση της ομορφιάς δεν είναι το κομμάτι του δέντρου, μα η ιδιότητα της αντίληψης σου, διοτι εάν εσύ φορέσεις ροζ γυαλιά, αυτό δεν θα σημαίνει, ότι όλος ο κόσμος είναι ροζ.</w:t>
      </w:r>
    </w:p>
    <w:p>
      <w:pPr>
        <w:pStyle w:val="Normal"/>
        <w:ind w:right="26" w:firstLine="540"/>
        <w:jc w:val="both"/>
        <w:rPr>
          <w:szCs w:val="20"/>
        </w:rPr>
      </w:pPr>
      <w:r>
        <w:rPr>
          <w:szCs w:val="20"/>
        </w:rPr>
        <w:t xml:space="preserve">- Η αίσθηση της ομορφιάς δεν είναι το ίδιο. Είναι με τον ίδιο τρόπο ατελείωτα πολύμορφο, αλλά εσύ όλη τη ζωή περνάς στα ΑΣ, και οι φωτισμένες αντιλήψεις για σένα είναι κάτι σπάνιο, για αυτό δεν έχεις πείρα στο διαχωρισμό των αποχρώσεων αυτής της αίσθησης. </w:t>
      </w:r>
    </w:p>
    <w:p>
      <w:pPr>
        <w:pStyle w:val="Normal"/>
        <w:ind w:right="26" w:firstLine="540"/>
        <w:jc w:val="both"/>
        <w:rPr>
          <w:szCs w:val="20"/>
        </w:rPr>
      </w:pPr>
      <w:r>
        <w:rPr>
          <w:szCs w:val="20"/>
        </w:rPr>
        <w:t xml:space="preserve">Ιδού ένα ασυνήθιστο αποτέλεσμα, που ανοίγει τον δρόμο για πολλές εξερευνήσεις και ανακαλύψεις. Στο παράδειγμα αυτό η αιτία για την παρουσία της λανθασμένης ερμηνείας δεν είναι μόνον η ασάφεια στην έννοια της λέξης «κομμάτι», αλλά και η απουσία της πείρας του βιώματος των ΦΑ. Εκείνος, που δεν προπονήθηκε ποτέ στο διαχωρισμό της μορφής και του χρώματος, θα πει, ότι όλα τα φύλλα είναι ίδια, αλλά όλα τα παιδία αναγκάζονται να ξεχωρίσουν το χρώμα και το σχήμα, διοτι όταν η μητέρα λέει «δώσε μου τη γαλάζια κούπα», και της φέρεις μπλε, θα πάρεις μια μερίδα των ΑΣ, και θα έχεις πλέον κίνητρο να ξεχωρίζεις το γαλάζιο από το μπλε. </w:t>
      </w:r>
    </w:p>
    <w:p>
      <w:pPr>
        <w:pStyle w:val="Normal"/>
        <w:ind w:right="26" w:firstLine="540"/>
        <w:jc w:val="both"/>
        <w:rPr>
          <w:szCs w:val="20"/>
        </w:rPr>
      </w:pPr>
      <w:r>
        <w:rPr>
          <w:szCs w:val="20"/>
        </w:rPr>
        <w:t xml:space="preserve">Άλλο ένα απλό, αλλά εκφραστικό παράδειγμα: όταν κάθεσαι στο γραφείο, «ξέρεις», ότι έξω από το παράθυρο βρίσκεται μια πολύβουη βρόμικη πόλη, και πίσω από το τοίχο – χαζοί, ευέξαπτοι άνθρωποι. Μα πέρα από το τοίχο υπάρχει και κάτι άλλο – ο ωκεανός, το δασός, τα βουνά, τα ζώα, απλώς αυτά δεν φαίνονται από το παράθυρο, αλλά υπάρχουν εκεί, και το γνωρίζεις, επειδή έχεις ταξιδέψει και τα είδες. Για ποιο λόγο λοιπόν επιλέγεις να μην σκέφτεσαι για κάτι, που προκαλεί αντίκτυπο με τις ΦΑ; Λόγο της συνήθειας. Και οι δυο ερμηνείες δεν αντιτίθενται στη δική σου αντίληψη του κόσμου, για αυτό ο πρακτικός επιλέγει να ξέρει, πως πίσω από τους τοίχους του γραφείου είναι ο ωκεανός, οι κορυφές των δέντρων, τα λιβάδια και τα δάση. </w:t>
      </w:r>
    </w:p>
    <w:p>
      <w:pPr>
        <w:pStyle w:val="Normal"/>
        <w:ind w:right="26" w:firstLine="540"/>
        <w:jc w:val="both"/>
        <w:rPr>
          <w:szCs w:val="20"/>
        </w:rPr>
      </w:pPr>
      <w:r>
        <w:rPr>
          <w:szCs w:val="20"/>
        </w:rPr>
        <w:t xml:space="preserve">Ακόμη ένα παράδειγμα, η ανάλυση του οποίου έχει μακροχρόνιες συνέπειες. Ότι και να λένε οι φιλόσοφοι, όλοι οι άνθρωποι (μαζί και οι ίδιοι ) πιστεύουν ακράδαντα στην ύπαρξη του αντικειμένου και του υποκείμενου. Εντωμεταξύ, αυτό είναι μόνο μια ερμηνεία των αντιλήψεων μας. Η εξήγηση βρίσκεται στην επιφάνεια, δεν χρειάζεται καμία πιο προσεκτική ανάλυση. Δες και μόνη σου – όλες οι αντιλήψεις που υπάρχουν - τι άλλο μπορούμε να κάνουμε, εκτός από το να πούμε, πως αυτά υφίστανται; Να τι μπορούμε να κάνουμε: να δείξουμε τις διαφορές τους και να τις περιγράψουμε. Αυτό είναι αναμφίβολα έτσι, και αυτό είναι κάτι που κάνουμε συχνά – δείχνουμε τις διάφορες, δίνουμε σε ξεχωριστές ομάδες αντιλήψεων διάφορες ονομασίες, τα χρησιμοποιούμε στην καθημερινή ζωή και στην πρακτηκη, και λαμβάνουμε τα επιθυμητά αποτελέσματα. Εννοείται, ότι δεν θα μπορέσουμε ποτέ να ανακαλύψουμε το λεγόμενο «σύνορο», π.χ., «η καρέκλα» - είναι ένα πράγμα, που έχει τέσσερα πόδια, ένα κάθισμα, τοποθετημένο πάνω σε αυτά, και τη ράχη, στερεωμένη στο κάθισμα. Στο κατάστημα με τα έπιπλα μπορεις να δεις ένα αντικείμενο, το οποίο επίσης λέγεται «καρέκλα», αλλά είναι ένα πράγμα, που δεν έχει τίποτα κοινό με την περιγραφη μας, ας πούμε, ότι θα είναι ένα «πουφ», δίχως πόδια, ράχη και με αυτό, που πολύ δύσκολα θα μπορούσαμε να περιγράψουμε ως κάθισμα. Με την ίδια επιτυχία θα βρίσκονταν και στο τμήμα «μαξιλάρια». Είναι κάτι κατανοητό σε όλους, και η ασάφεια αυτή δεν μας εμποδίζει στην καθημερινή δραστηριότητα να πετυχαίνουμε την πραγματοποίηση των επιθυμιών μας, για αυτό και συνεχίζουμε να χρησιμοποιούμε αποτελεσματικά αυτή τη μέθοδο – βάζουμε τις αντιλήψεις σε ομάδες και τις προσδιορίζουμε με τη σημασία τους. </w:t>
      </w:r>
    </w:p>
    <w:p>
      <w:pPr>
        <w:pStyle w:val="Normal"/>
        <w:ind w:right="26" w:firstLine="540"/>
        <w:jc w:val="both"/>
        <w:rPr>
          <w:szCs w:val="20"/>
        </w:rPr>
      </w:pPr>
      <w:r>
        <w:rPr>
          <w:szCs w:val="20"/>
        </w:rPr>
        <w:t xml:space="preserve">Προχωράμε παρακάτω. Τι ονομάζω με τη λέξη «το χέρι μου»; Το σύνολο των συγκεκριμένων οπτικών αισθήσεων, απτικών αντιλήψεων. Τι ονομάζω με τη λέξη «δικό του χέρι»; Κάπως διαφορετικό σύνολο των αντιλήψεων. Ωστόσο, αυτός είναι απλώς ένας ορισμός, και βασιζόμενοι σε τι εμείς επινοούμε κάποιον «εαυτό μας» και «εαυτό του», ενώ δεν υπάρχει καμία αντίληψη του «εγώ» και του «εκείνου»; Και τι είναι το «δέντρο»; Αυτό επίσης είναι ένα συγκεκριμένο σύνολο των αντιλήψεων. Με ποια βάση λέμε λοιπόν, ότι το «δέντρο» είναι ένα «αντικείμενο»; Δεν υπάρχει καμία τέτοια αντίληψη του «αντικειμένου», υπάρχουν μόνο ορισμένες αντιλήψεις, τις οποίες σημειώνουμε με τη λέξη «δέντρο», μα αυτές είναι «δικές μου» αντιλήψεις – η αίσθησης της κόρας, γεύση του φύλλου – όλα αυτά υπάρχουν εδώ, σε «μένα», μα τι είναι το «δέντρο»; Περίεργο. Είναι απολύτως προφανές, ότι «εγώ», «εσύ» και το «αντικείμενο» είναι μόνο ένας τρόπος για τον καθορισμό των αντιλήψεων! Ακριβώς με τον ίδιο τρόπο μπορώ να παίξω σκάκι, χωρίζοντας υποθετικά τις σκέψεις, εμφανιζόμενες μετά από την κίνηση των «μαύρων» σε «δικές μου», και τις σκέψεις, που έρχονται μετά από την κίνηση των «λεύκων» σε σκέψεις του «αντιπάλου μου». </w:t>
      </w:r>
    </w:p>
    <w:p>
      <w:pPr>
        <w:pStyle w:val="Normal"/>
        <w:tabs>
          <w:tab w:val="clear" w:pos="708"/>
          <w:tab w:val="left" w:pos="8280" w:leader="none"/>
        </w:tabs>
        <w:ind w:right="26" w:firstLine="540"/>
        <w:jc w:val="both"/>
        <w:rPr>
          <w:szCs w:val="20"/>
        </w:rPr>
      </w:pPr>
      <w:r>
        <w:rPr>
          <w:szCs w:val="20"/>
        </w:rPr>
        <w:t xml:space="preserve">Και τι βγαίνει στο τέλος; Βγαίνει κάτι, το οποίο είναι τόσο καταστροφικά εκτός των ορίων του γνωστού τρόπου να βλέπεις τον κόσμο, ότι εμείς απλώς το εκτοπίζουμε, δεν θέλουμε να το αποδεχτούμε, το απορρίπτουμε, καλλιεργώντας έτσι την υποκρισία, δειλία και την ηλιθιότητα. Υπενθυμίζω, ότι η σκέψη και η διαύγεια είναι τελείως διαφορετικές αντιλήψεις. Να διατυπώσεις και να κατανοήσεις λογικά τη ροή των σκέψεων είναι εύκολο, μα για να αισθανθείς την διαύγεια, απαιτούνται ειδικές προσπάθειες – προσπάθειες της παύσης υποστήριξης της ηλιθιότητας, ενδυνάμωση της επιδίωξης της ειλικρίνειας. Και εάν κάποιος θα ήταν πολύ, πολύ ειλικρινής άνθρωπος, εάν θα επιδίωκε την διαύγεια, όπως ο πνιγόμενος μια ανάσα – θα ήταν αρκετό για αυτόν απλώς να διαβάσει αυτές της προτάσεις, και θα ένιωθε αμέσως την πλήρη διαύγεια, αποκτώντας έτσι την «κατανόηση της μονοσημαντότητας». Αλλά εφόσον δεν υπάρχουν τέτοιοι άνθρωποι, καταφεύγω στις ενδιάμεσες πρακτικές – στην δημιουργία των ενδιάμεσων νησίδων της διαύγειας. </w:t>
      </w:r>
    </w:p>
    <w:p>
      <w:pPr>
        <w:pStyle w:val="Normal"/>
        <w:spacing w:before="0" w:after="240"/>
        <w:ind w:right="26" w:firstLine="540"/>
        <w:jc w:val="both"/>
        <w:rPr>
          <w:szCs w:val="20"/>
        </w:rPr>
      </w:pPr>
      <w:r>
        <w:rPr>
          <w:szCs w:val="20"/>
        </w:rPr>
        <w:t xml:space="preserve">Όταν κάποιος ισχυρίζεται, ότι «έφτασε στην μονοσημαντότητα», δηλώνει με αυτόν τον τρόπο, πως δεν αισθάνεται ποτέ τα ΑΣ και βιώνει συνέχεια τις λαμπρότερες ΦΑ, και είναι πάρα πολύ απλό να διαψεύσεις τον απατεώνα, εκτός και εάν, φυσικά, δεν ακολουθήσεις την απέραντη ηλιθιότητα και δεν επινοείς τον άνθρωπο κόντρα στην κοινή λογική. </w:t>
      </w:r>
    </w:p>
    <w:p>
      <w:pPr>
        <w:pStyle w:val="Normal"/>
        <w:ind w:right="26" w:firstLine="540"/>
        <w:jc w:val="both"/>
        <w:rPr/>
      </w:pPr>
      <w:r>
        <w:rPr>
          <w:b/>
          <w:bCs/>
          <w:szCs w:val="20"/>
        </w:rPr>
        <w:t>02-01-12)</w:t>
      </w:r>
      <w:r>
        <w:rPr>
          <w:szCs w:val="20"/>
        </w:rPr>
        <w:t xml:space="preserve"> Διατύπωσε τη θεωρία, όπως : «Ο άντρας μου υποφέρει, επειδή εγώ κάνω σεξ με τον φύλο μου, και αυτό σημαίνει, πως φταίω εγώ για τον πόνο του». Αμφισβήτησε τη: «με ποιον τρόπο του προκαλώ πόνο; εγώ απλώς ακολουθώ τις χαρούμενες επιθυμίες μου, και του το έχω εξηγήσει. Δεν βασανίζει ο ίδιος τον εαυτό του, ερμηνεύοντας τη συμπεριφορά μου ως προσβολή, ως αδιαφορία για εκείνων;» Μπορούμε να βρούμε αντεπιχείρημα για αυτό: « Ναι, το ερμηνεύει έτσι, αλλά αυτό είναι δικό του ελάττωμα, και γνωρίζοντας το, εσύ πρέπει να του προκαλείς πόνο;» Και η αντίρρηση θα μπορούσε να είναι το ότι πολλοί άνθρωποι κάτι θέλουν από εμένα, και κυριολεκτικά η κάθε δική μου κίνηση «κάνει» κάποιον να υποφέρει συνέχεια, και ότι δεν υπάρχει τρόπος να λυτρώσεις τον άνθρωπο από αυτά τα πάθη, αποκλειστικά ο ίδιος μπορει να το καταφέρει, με τις δικές του προσπάθειες. Ο άνδρας σου απαιτεί να τηρείς δέκα κανόνες, και εσύ μπορεις να δοκιμάσεις να τα τηρείς, αλλά οι δικές σου χαρούμενες επιθυμείς θα αρχίσουν να μαραίνονται και η απόλαυση της ζωής μαζί τους, και σε λίγο καιρό ο σύζυγος θα φτιάξει νέους κανόνες, η ανυπακοή σε οποίους θα «προκαλέσει» τον εκνευρισμό του, τον θυμό, την ανησυχία και άλλα. Αυτό αποδεικνύει, ότι απλώς δεν θέλει να ζήσει αλλιώς. Άλλο ένα αντεπιχείρημα: εάν αυτός υποφέρει και θέλει να σταματήσει να πονά, ας διηγηθεί – ποίες συγκεκριμένα κινήσεις έχει κάνει, για να μην υποφέρει, για να αλλάξει τον εαυτό του. </w:t>
      </w:r>
    </w:p>
    <w:p>
      <w:pPr>
        <w:pStyle w:val="Normal"/>
        <w:tabs>
          <w:tab w:val="clear" w:pos="708"/>
          <w:tab w:val="left" w:pos="8280" w:leader="none"/>
        </w:tabs>
        <w:ind w:right="26" w:firstLine="540"/>
        <w:jc w:val="both"/>
        <w:rPr>
          <w:szCs w:val="20"/>
        </w:rPr>
      </w:pPr>
      <w:r>
        <w:rPr>
          <w:szCs w:val="20"/>
        </w:rPr>
        <w:t xml:space="preserve">Θα μπορούσα να συνεχίσω τη σειρά των επιχειρημάτων και αντεπιχειρημάτων για πολύ ακόμη, και συγκεκριμένα αυτό συμβουλεύω να κάνετε, δημιουργώντας μια όσο πιο πλήρη λίστα γίνεται των επιχειρημάτων, αντεπιχειρημάτων, αντιρρήσεων σε αυτά, για να μην παραμείνει τίποτα στη σκιά, για να αναλυθεί κάθε πιθανή εκδοχή. Συζήτησε με τους άλλους ανθρώπους, εκείνοι σίγουρα θα βρουν κάποια επιχειρήματα του «υπέρ» και του «κατά», που σου διέφυγαν. </w:t>
      </w:r>
    </w:p>
    <w:p>
      <w:pPr>
        <w:pStyle w:val="Normal"/>
        <w:ind w:right="26" w:firstLine="540"/>
        <w:jc w:val="both"/>
        <w:rPr>
          <w:szCs w:val="20"/>
        </w:rPr>
      </w:pPr>
      <w:r>
        <w:rPr>
          <w:szCs w:val="20"/>
        </w:rPr>
        <w:t xml:space="preserve">Στο τέλος θα γίνει ξεκάθαρο, ότι είναι αδύνατον να αποδείξεις κάτι – η σειρά των επιχειρημάτων και αντεπιχειρημάτων είναι ατελείωτη, αλλά το μόνο που παραμένει αναλλοίωτο είναι οι τύψεις σου, δηλαδή θα ζήσεις έτσι, σαν η ενοχή σου είναι ήδη αποδεδειγμένη. Κανόνισε την έφοδο της θεωρίας: επέστρεφε συνεχεία στο θέμα, πάρε τις σημειώσεις σου, ξανά και ξανά πέρνα τα επιχειρήματα, κατόρθωσε να ξεκαθαρίσεις, ότι δεν υπάρχουν βάσεις να σκεφτεί κανείς, πως εσύ «φταις» για τα πάθη του άντρα σου. Αντίταξε την σαφήνεια της απουσίας των βάσεων για την αίσθηση της ένοχης ως δίκαια με την σαφήνεια στο ότι η αίσθηση της ένοχης εμφανίζεται όπως και να έχει. Επανέλαβε την άσκηση αυτή 100 η 1000 φορές, κατέγραψε, ότι δεν υπάρχουν λογικές αφορμές για την ενοχή, αλλά η αίσθηση της υπάρχει, μέχρι να εμφανιστεί η νέα αίσθηση της σαφήνειας τελικά, συνοδευόμενη με το καινούριο επίπεδο της ελευθερίας από τις τύψεις στην συγκεκριμένη κατάσταση. </w:t>
      </w:r>
    </w:p>
    <w:p>
      <w:pPr>
        <w:pStyle w:val="Normal"/>
        <w:ind w:right="26" w:firstLine="540"/>
        <w:jc w:val="both"/>
        <w:rPr>
          <w:szCs w:val="20"/>
        </w:rPr>
      </w:pPr>
      <w:r>
        <w:rPr>
          <w:szCs w:val="20"/>
        </w:rPr>
        <w:t xml:space="preserve">Φυσικά, δεν μπορούμε ούτε να αποδείξουμε, ούτε να διαψεύσουμε την θεωρία, διοτι χειρίζεται τους όρους, που δεν σημαίνουν τίποτα συγκεκριμένο: «ένοχη», «δίκαιο», «πρέπει». Π.χ., με τη λέξη «αγάπη» ο καθένας εννοεί ένα αφηρημένο σύνολο των αντιλήψεων, στο οποίο πολύ συχνά συμπεριλαμβάνει και τέτοια καταστροφικά ΑΣ όπως η ζήλια, επιθετικότητα, αυτολύπηση. Κανένας δεν αναρωτιέται, ποιο ακριβός σύνολο των αντιλήψεων εκείνος αποκαλεί «αγάπη». Αυτό δεν εμποδίζει τους ανθρώπους να μιλάνε για «αγάπη», να «καταλαβαίνουν» ο ένας τον άλλον, παρ` ότι είναι απολύτως ξεκάθαρο, πως δεν μπορει να υπάρξει η κατανόηση, εφόσον δεν έχει καθοριστεί – για ποιο πράγμα γίνεται, ουσιαστικά, η συζήτηση. </w:t>
      </w:r>
    </w:p>
    <w:p>
      <w:pPr>
        <w:pStyle w:val="Normal"/>
        <w:tabs>
          <w:tab w:val="clear" w:pos="708"/>
          <w:tab w:val="left" w:pos="8280" w:leader="none"/>
        </w:tabs>
        <w:ind w:right="26" w:firstLine="540"/>
        <w:jc w:val="both"/>
        <w:rPr>
          <w:szCs w:val="20"/>
        </w:rPr>
      </w:pPr>
      <w:r>
        <w:rPr>
          <w:szCs w:val="20"/>
        </w:rPr>
        <w:t xml:space="preserve">Είναι αδύνατον να πετύχεις την λογική σαφήνεια, εάν δεν ανταλλάξεις όλες τις λέξεις –παράσιτα με τις λέξεις, που έχουν εντελώς ορισμένη σημασία για σένα, ωστόσο ακόμα και χωρίς εκτέλεση αυτής της εργασίας μπορείτε να επιδιώκετε την απελευθέρωση από την εξουσία των θεωριών σύμφωνα με την προαναφερόμενη μέθοδο. Σε κάποιο στάδιο της μελέτης των επιχειρημάτων και των αντεπιχειρημάτων το ανούσιο της θεωρίας μπορει να γίνει καταφανές. </w:t>
      </w:r>
    </w:p>
    <w:p>
      <w:pPr>
        <w:pStyle w:val="Normal"/>
        <w:ind w:right="26" w:firstLine="540"/>
        <w:jc w:val="both"/>
        <w:rPr>
          <w:szCs w:val="20"/>
        </w:rPr>
      </w:pPr>
      <w:r>
        <w:rPr>
          <w:szCs w:val="20"/>
        </w:rPr>
        <w:t xml:space="preserve">Η συνεπής ανάλυση των αφηρημένων θεοριων με την ίδια ταχύτητα εμφανίζει και το παράλογο τους. Ας αναρωτηθούμε για παράδειγμα: «Όταν ο άνθρωπος αλλάζει – γίνεται κάποιος άλλος η παραμένει ο ίδιος;». Απλή ερώτηση, δεν είναι; Κάποιος θα πει με σιγουριά – «είναι ο ίδιος άνθρωπος, μόνο αλλαγμένος». Κάποιος άλλος, με την ίδια σιγουριά θα απαντήσει: «είναι άλλος άνθρωπος, εφόσον έχει αλλάξει», και βασιζόμενες σε αυτή τη σιγουριά, θα φυτρώσουν άλλες θεωρίες – ο καθένας θα έχει τις δικές του. Θα δούμε αυτό το ζήτημα προσεκτικά. </w:t>
      </w:r>
    </w:p>
    <w:p>
      <w:pPr>
        <w:pStyle w:val="Normal"/>
        <w:ind w:right="26" w:firstLine="540"/>
        <w:jc w:val="both"/>
        <w:rPr>
          <w:szCs w:val="20"/>
        </w:rPr>
      </w:pPr>
      <w:r>
        <w:rPr>
          <w:szCs w:val="20"/>
        </w:rPr>
        <w:t xml:space="preserve">Φαίνεται να είναι ξεκάθαρο, ότι εάν άλλαξαν οι σκέψεις, τα συναισθήματα, οι επιθυμίες, οι αισθήσεις (άλλαξε τη στάση το σώμα, που σημαίνει, ότι άλλαξαν και οι αντιλήψεις, ακόμα και η χημικοί σύσταση του κορμιού του – κάποια μόρια το εγκατέλειψαν, κάποια εμφανίστηκαν), πάει να πει, ότι εδώ υπάρχει κάποιο νέο σύνολο των αντιλήψεων, δηλαδή άλλος άνθρωπος, και η διαφορά μπορει να είναι τεράστια – η συγκατάθεση μπορει να ανταλλαχθεί με το μίσος, η επιθυμία να αγκαλιάσει – με την επιθυμία να χτυπήσει. Όλα αλλάζουν συνεχεία. Αλλά όταν ο άνθρωπος μετατρέπεται σε άλλον, τότε γίνεται, ότι για την επιτυχία του στόχου προσπαθεί ένα άτομο, μα πετυχαίνει τελικά κάποιος άλλος; Το κουτάλι στο στόμα φέρνω εγώ, μα αυτό θα καταλήξει στο στόμα κάποιου αλλού; Η επιτυχία θα έρθει στον άλλο, η αποτυχία θα έρθει στον άλλο, - εγώ σαν «εαυτός μου» δεν θα λάβω κανένα αποτέλεσμα, και «εκείνος», που θα το πάρει, δεν θα το χρησιμοποιήσει – θα είναι και πάλι κάποιος άλλος άνθρωπος … Με αυτό το συμπέρασμα δεν θα συμφωνήσει πια κανένας, και εάν κάποιος προσποιηθεί, ότι συμφωνεί, μπορούμε να τον ρωτήσουμε τότε – γιατί συνεχίζει να προσπαθεί να πετύχει τους στόχους του, ξέροντας ότι το αποτέλεσμα θα ωφελήσει κάποιον άλλον; Στην περίπτωση που θα απαντήσει «δεν με νοιάζει», απλώς πάρε τα πράγματα του – θα δεις, ότι δεν του είναι αδιάφορο, όταν κάποιος άλλος παίρνει τα αποτελέσματα του κόπου του. Προκύπτει, πως δεν υπάρχει τίποτα προφανές εδώ. </w:t>
      </w:r>
    </w:p>
    <w:p>
      <w:pPr>
        <w:pStyle w:val="Normal"/>
        <w:tabs>
          <w:tab w:val="clear" w:pos="708"/>
          <w:tab w:val="left" w:pos="8280" w:leader="none"/>
        </w:tabs>
        <w:ind w:right="26" w:firstLine="540"/>
        <w:jc w:val="both"/>
        <w:rPr>
          <w:szCs w:val="20"/>
        </w:rPr>
      </w:pPr>
      <w:r>
        <w:rPr>
          <w:szCs w:val="20"/>
        </w:rPr>
        <w:t xml:space="preserve">Τώρα ας υποθέσουμε, ότι ο άνθρωπος παραμένει ίδιος. Αλλά εδώ άμεσα εμφανίζεται η αντίφαση – εφόσον ο άνθρωπος παρέμενε ίδιος, για ποίες αλλαγές γίνεται η συζήτηση; Βγαίνει, ότι ούτε η πρώτη, ούτε η δεύτερη εκδοχή είναι δεν είναι πιθανή. Μήπως ο άνθρωπος παραμένει ο εαυτός του, απλώς μεταμορφωμένος; Όμως, τι συγκεκριμένα παραμένει ίδιο; Το «Εγώ»; Μα δεν υπάρχει η αντίληψη του «εγώ», και οι αντιλήψεις που υφίστανται, είναι όλες άστατες. </w:t>
      </w:r>
    </w:p>
    <w:p>
      <w:pPr>
        <w:pStyle w:val="Normal"/>
        <w:ind w:right="26" w:firstLine="540"/>
        <w:jc w:val="both"/>
        <w:rPr>
          <w:szCs w:val="20"/>
        </w:rPr>
      </w:pPr>
      <w:r>
        <w:rPr>
          <w:szCs w:val="20"/>
        </w:rPr>
        <w:t xml:space="preserve">Έτσι φτάσαμε στο απόλυτο αδιέξοδο, με αποτέλεσμα οι αφηρημένες θεωρίες «ο άνθρωπος αλλάζει» και «ο άνθρωπος είναι απαράλλαχτος» χάνουν τη σημασία τους, σταδιακά βγαίνουν εκτός συζήτησης, και εκτός του εσωτερικού διαλόγου. </w:t>
      </w:r>
    </w:p>
    <w:p>
      <w:pPr>
        <w:pStyle w:val="Normal"/>
        <w:tabs>
          <w:tab w:val="clear" w:pos="708"/>
          <w:tab w:val="left" w:pos="8280" w:leader="none"/>
        </w:tabs>
        <w:ind w:right="26" w:firstLine="540"/>
        <w:jc w:val="both"/>
        <w:rPr>
          <w:szCs w:val="20"/>
        </w:rPr>
      </w:pPr>
      <w:r>
        <w:rPr>
          <w:szCs w:val="20"/>
        </w:rPr>
        <w:t xml:space="preserve">Θα εξετάσουμε την θεωρία του «παρόντος» και του «μέλλοντος». Όταν λέμε «πορτοκάλι», εννοούμε, ότι υπάρχει όχι μόνο μια απλή σκέψη «πορτοκάλι» ή η μορφή «πορτοκάλι», αλλά υπάρχει ακόμη και η απίστευτη πληθώρα των αισθήσεων, τις οποίες εμείς ονομάζουμε «γεύση του πορτοκαλιού», «αφή της φλούδας του πορτοκαλιού» και άλλες. Εάν υπάρχει το παρελθόν, εκτός από τις σκέψεις «αυτό το παρελθόν» υπάρχουν και οι άλλες αντιλήψεις του. Εάν στο παρελθόν ένοιωσα ένα πράγμα, και στο παρόν – άλλο, τότε λέμε – έγινε η αλλαγή. Δηλαδή η έννοια της «αλλαγής» βασίζεται στην αφηρημένη θεωρία για την ύπαρξη του παρελθόντος, παρόντος και μέλλοντος. Για να κάνω τη σύγκριση, πρέπει να βιώσω το «εγώ, εχτές», και μετά να το συγκρίνω με το «εγώ, σήμερα». Μα πώς να το κάνω; Να θυμηθώ, τι ένοιωσα εχτές; Όμως, αυτό δεν είναι το παρελθόν, είναι οι σκέψεις, που υπάρχουν τώρα, στο παρόν. Μπορώ να πω- εχθές ένιωθα χαρά, αλλά αυτό δεν θα είναι «εγώ εχτές νιώθω χαρά» - η θα είναι μια σκέψη, που υφίσταται τώρα, η θα είναι ακόμη και χαρά, την οποία βιώνω και πάλι ακριβώς τώρα. Οποιεσδήποτε αντιλήψεις είναι αυτά, που συμβαίνουν ακριβώς τώρα ή, μιλώντας πιο συγκεκριμένα, αυτό που υπάρχει αυτήν τη στιγμή, επειδή η λέξη «τώρα» ήδη προέρχεται από την θεωρία της ύπαρξης «νωρίτερα» και «αργότερα». </w:t>
      </w:r>
    </w:p>
    <w:p>
      <w:pPr>
        <w:pStyle w:val="Normal"/>
        <w:tabs>
          <w:tab w:val="clear" w:pos="708"/>
          <w:tab w:val="left" w:pos="8280" w:leader="none"/>
        </w:tabs>
        <w:spacing w:before="0" w:after="240"/>
        <w:ind w:right="26" w:firstLine="540"/>
        <w:jc w:val="both"/>
        <w:rPr>
          <w:szCs w:val="20"/>
        </w:rPr>
      </w:pPr>
      <w:r>
        <w:rPr>
          <w:szCs w:val="20"/>
        </w:rPr>
        <w:t xml:space="preserve">Ως εκ τούτου – απλό συμπέρασμα, οι λέξεις «παρόν», «παρελθόν», και «μέλλον» σημαίνουν μόλις τις ομάδες των αντιλήψεων, υπάρχουσες «τώρα», και όχι κάτι, που υφίσταται «όχι-τώρα». Αυτό, που αποκαλούσαμε «παρελθόν», βγαίνει, π.χ., συναίσθημα, συνοδευόμενο με τι σκέψη «αυτό ήταν εχθές» ή μια εικόνα μαζί με την ίδια σκέψη. Αυτό, που λέγαμε «μεταμόρφωση», τελικά προκύπτει μόνο ως μια μορφή, συνοδευόμενη με τη σκέψη «ήταν έτσι, και έγινε αλλιώς». </w:t>
      </w:r>
    </w:p>
    <w:p>
      <w:pPr>
        <w:pStyle w:val="Normal"/>
        <w:ind w:right="26" w:firstLine="540"/>
        <w:jc w:val="both"/>
        <w:rPr/>
      </w:pPr>
      <w:r>
        <w:rPr>
          <w:b/>
          <w:bCs/>
          <w:szCs w:val="20"/>
        </w:rPr>
        <w:t>02-01-13)</w:t>
      </w:r>
      <w:r>
        <w:rPr>
          <w:szCs w:val="20"/>
        </w:rPr>
        <w:t xml:space="preserve"> Ένας από τους πιο απλούς τρόπους της απομάκρυνσης των θεωριών είναι η εξέταση τους στην πρακτηκη. Αλλά αυτός ο φαινομενικά απλός τρόπος σχεδόν δεν εφαρμόζεται, επειδή αντί να μελετήσουν τη πείρα τους οι άνθρωποι προσπαθούν να την προσαρμόσουν για την θεωρία. Οποτε έχεις την θεωρία «το να κάνεις σεξ με πολύ όμορφη κοπέλα είναι πολύ ευχάριστο», από εδώ ξεκινά και η μηχανική επιθυμία (ΜΕ) να κάνεις σεξ με εκείνη, που εσύ θεωρείς όμορφη. Κάθε φορά όμως, που το όμορφο κορίτσι σου βγαίνει ζηλιάρα, ασυναίσθητη, ηλίθια και απεχθάνεται το σεξ, τα παραγραφείς λόγο της «ασυμφωνίας χαρακτήρων», συνεχίζεις να επινοείς σε αυτήν όλα αυτά, που δεν αντιλαμβάνεσαι, και αγνοείς αυτά, που αντιλαμβάνεσαι. Η υποκρισία και η απουσία της συνεχής ανάλυσης σε φέρνει στο γεγονός, ότι δεν αποκτάς την πείρα της σύγκρουσης με τη πραγματικότητα – γνωρίζεις το επινοημένο φάντασμα και χωρίζεις με αυτό, στο τέλος η θεωρία παραμένει ίδια, και ο κύκλος ξεκινάει ξανά. </w:t>
      </w:r>
    </w:p>
    <w:p>
      <w:pPr>
        <w:pStyle w:val="Normal"/>
        <w:ind w:right="26" w:firstLine="540"/>
        <w:jc w:val="both"/>
        <w:rPr>
          <w:szCs w:val="20"/>
        </w:rPr>
      </w:pPr>
      <w:r>
        <w:rPr>
          <w:szCs w:val="20"/>
        </w:rPr>
        <w:t xml:space="preserve">Εάν πιστεύεις, ότι στην πλειοψηφία τους οι φυσικοί είναι έξυπνοι – επαλήθευσε το. Μελέτησε τους, κάνε ερωτήσεις, εξέτασε τις απαντήσεις. Εάν θεωρείς τους φιλόσοφους σοφούς, και τους συγγραφείς – μυστήριους, ερεύνησε το αυτό ειλικρινά, χωρίς να φοβηθείς να αντικρίσεις την πραγματικότητα, οποία και να είναι τελικά. </w:t>
      </w:r>
    </w:p>
    <w:p>
      <w:pPr>
        <w:pStyle w:val="Normal"/>
        <w:ind w:right="26" w:firstLine="540"/>
        <w:jc w:val="both"/>
        <w:rPr>
          <w:szCs w:val="20"/>
        </w:rPr>
      </w:pPr>
      <w:r>
        <w:rPr>
          <w:szCs w:val="20"/>
        </w:rPr>
        <w:t xml:space="preserve">Δεν υπάρχει ούτε ένας άνθρωπος, με τον οποίο εμείς να επικοινωνούσαμε, όπως με το πραγματικό ον. Επινοούμε τη μια η την άλλη πλευρά για τον καθένα, και έπειτα σχετιζόμαστε με την πλαστή μορφή. Αυτό αφορά πρώτα απ` όλα κενούς, τους οποίους «γνωρίζουμε» για περισσότερο καιρό. Γύρο από αυτά τα φαντάσματα υπάρχουν οι πιο ποικίλοι σκοτισμοί, όπως οι αφοσίωση, η ζήλια, γύρο τους δημιουργούνται ολόκληρα σύννεφα του μηχανικού εσωτερικού διάλογου (ΕΔ), και είναι πιθανό, ότι χωρίς να το καταλάβεις, στο ΕΔ και στις πράξεις σου για δεκαετίες θα απολογείσαι στους γονείς σου και στους γνωστούς. Επειδή η «επικοινωνία» - όπως στις αληθινές συζητήσεις, έτσι και στο ΕΔ, γίνεται με τα φαντάσματα, δεν θα υπάρξει καμία συμφωνία – το φάντασμα θα συνεχίζει να ζει με την παλιά του μορφή και θα παραμένει πηγή των ΑΣ. </w:t>
      </w:r>
    </w:p>
    <w:p>
      <w:pPr>
        <w:pStyle w:val="Normal"/>
        <w:ind w:right="26" w:firstLine="540"/>
        <w:jc w:val="both"/>
        <w:rPr/>
      </w:pPr>
      <w:r>
        <w:rPr>
          <w:szCs w:val="20"/>
        </w:rPr>
        <w:t>Ένας πολύ αποτελεσματικός τρόπος της ανακάλυψης και της απομάκρυνσης των επινοήσεων συνίσταται στην σταδιακή προσέγγιση του ανθρώπου, σε κάθε στάδιο της οποίας φτιάχνεις το «πορτραίτο» του, καθορίζεις την αντιμετώπιση σου ως προς αυτόν, όπως στις γνωριμίες μέσω</w:t>
      </w:r>
      <w:r>
        <w:rPr>
          <w:rStyle w:val="Emphasis"/>
          <w:rFonts w:cs="Arial" w:ascii="Arial" w:hAnsi="Arial"/>
          <w:color w:val="000000"/>
          <w:sz w:val="20"/>
          <w:szCs w:val="20"/>
        </w:rPr>
        <w:t xml:space="preserve"> </w:t>
      </w:r>
      <w:r>
        <w:rPr>
          <w:rStyle w:val="Emphasis"/>
          <w:b w:val="false"/>
          <w:bCs w:val="false"/>
          <w:color w:val="000000"/>
          <w:szCs w:val="20"/>
        </w:rPr>
        <w:t>διαδικτύου</w:t>
      </w:r>
      <w:r>
        <w:rPr>
          <w:b/>
          <w:bCs/>
          <w:szCs w:val="20"/>
        </w:rPr>
        <w:t xml:space="preserve"> </w:t>
      </w:r>
      <w:r>
        <w:rPr>
          <w:szCs w:val="20"/>
        </w:rPr>
        <w:t xml:space="preserve">δημιουργείς μια αρχική εντύπωση από τα πρώτα μηνύματα του, μετά – από τα επόμενα, από τη φωτογραφία του, την δεύτερη φωτογραφία, μετά βγάζεις τα συμπεράσματα από την πιο ουσιαστική αλληλογραφία, έπειτα – από τα αποτελέσματα της τηλεφωνικής συνομιλίας, και μετά από τα αποτελέσματα της προσωπικής συνάντησης μαζί του και κτλ. Η ύπαρξη της λίστας των γνωρισμάτων διευκολύνει την διαδικασία της δημιουργίας της αντιμετώπισης σου, κοιτάζοντας τη, βαθμολογείς τα προσωπικά χαρακτηριστικά του. Στην αρχη τα ενδιάμεσα αποτελέσματα θα διαφέρουν πάρα πολύ, αλλά με την απόκτηση της πείρας στην απομακρυνση των επινοήσεων και εκτοπισμών η αρχική σου αντιμετώπιση θα συμπίπτει όλο και πιο πολύ με την τελική. </w:t>
      </w:r>
    </w:p>
    <w:p>
      <w:pPr>
        <w:pStyle w:val="Normal"/>
        <w:spacing w:before="0" w:after="240"/>
        <w:ind w:right="26" w:firstLine="540"/>
        <w:jc w:val="both"/>
        <w:rPr>
          <w:szCs w:val="20"/>
        </w:rPr>
      </w:pPr>
      <w:r>
        <w:rPr>
          <w:szCs w:val="20"/>
        </w:rPr>
        <w:t xml:space="preserve">Όσο πιο πολύ δυνατά ΑΣ εσύ αισθάνεσαι, τόσο αυτοματική θα είναι η συμπεριφορά σου, τόσο πιο δύσκολος θα είναι ο διαχωρισμός των αντιλήψεων και η πραγματοποίηση της συνεπής ανάλυσης τους. </w:t>
      </w:r>
    </w:p>
    <w:p>
      <w:pPr>
        <w:pStyle w:val="Normal"/>
        <w:ind w:right="26" w:firstLine="540"/>
        <w:jc w:val="both"/>
        <w:rPr/>
      </w:pPr>
      <w:r>
        <w:rPr>
          <w:b/>
          <w:bCs/>
          <w:szCs w:val="20"/>
        </w:rPr>
        <w:t>02-01-14)</w:t>
      </w:r>
      <w:r>
        <w:rPr>
          <w:szCs w:val="20"/>
        </w:rPr>
        <w:t xml:space="preserve"> Θα εξετάσουμε το παράδειγμα της ερμηνείας της «μοναξιάς» η της «διαμονής μέσα στο πλήθος». Είναι εύκολο να ανταλλάξεις την μια ερμηνεία με την άλλη, εξαρτάται από το ποιο νόημα θα δώσεις στη λέξη «μοναξιά». Βρισκόμενος μέσα στο πλήθος, είναι πιθανό να θεωρείς τον εαυτό σου μοναχικό, να αισθάνεσαι το συνώνυμο ΑΣ, από τη άλλη, όμως, μένοντας σε ένα άδειο δωμάτιο, μπορεις να θεωρήσεις τον εαυτό σου μέρος μιας ομάδας ανθρώπων και να αισθάνεσαι η τα ΑΣ, η τις ΦΑ σύμφωνα με την επιλογή σου. </w:t>
      </w:r>
    </w:p>
    <w:p>
      <w:pPr>
        <w:pStyle w:val="Normal"/>
        <w:spacing w:before="0" w:after="240"/>
        <w:ind w:right="26" w:firstLine="540"/>
        <w:jc w:val="both"/>
        <w:rPr>
          <w:szCs w:val="20"/>
        </w:rPr>
      </w:pPr>
      <w:r>
        <w:rPr>
          <w:szCs w:val="20"/>
        </w:rPr>
        <w:t xml:space="preserve">Αναλόγως με την πρακτική της κυκλικής αντιλήψεις, εκτελούμενης με τα ΑΣ, μπορούμε να εφαρμόσουμε την ίδια πρακτική με τις ερμηνείες. Το αποτέλεσμα – η αποδυνάμωση του αυτοματισμού της εμφάνισης των ερμηνειών, δημιουργία της πιθανότητας για την επιτυχία της λογικής σαφήνειας και οι αναλαμπές του βιώματος της διαύγειας. </w:t>
      </w:r>
    </w:p>
    <w:p>
      <w:pPr>
        <w:pStyle w:val="Normal"/>
        <w:ind w:right="26" w:firstLine="540"/>
        <w:jc w:val="both"/>
        <w:rPr/>
      </w:pPr>
      <w:r>
        <w:rPr>
          <w:b/>
          <w:bCs/>
          <w:szCs w:val="20"/>
        </w:rPr>
        <w:t>02-01-15)</w:t>
      </w:r>
      <w:r>
        <w:rPr>
          <w:szCs w:val="20"/>
        </w:rPr>
        <w:t xml:space="preserve"> Υπάρχει μια συγκεκριμένη αντίληψη, την οποία θα μπορούσες να ονομάσεις με τη λέξη «εγώ»; τα συναισθήματα, οι σκέψεις, οι αισθήσεις, οι επιθυμίες αποδίδονται σε κάποιο «εγώ», για το οποίο δεν υπάρχει αντίληψη, όπως δεν υπάρχει αντίληψη για την επιθυμία η τη σκέψη, που «ανήκει» σε κάποιον. Η συγκεκριμένη περιγραφή αυτής της περίπτωσης έχει ως εξής: ανάμεσα σε όλο το σύνολο των αντιλήψεων υπάρχουν και οι σκέψεις, που περιέχουν τη λέξη «εγώ», που δεν σημαίνει τίποτα ουσιαστικό, δηλαδή οι σκέψεις αυτές είναι θεωρίες. Θα απομακρυνθούμε από αυτήν τη ασάφεια και θα καθορίσουμε αυτή τη λέξη. Το «εγώ» είναι ο ορισμός του συνόλου όλων των γνωστών σε μας πέντε ειδών των αντιλήψεων, οι οποίες δεν ορίζονται η μια από την άλλη και δεν καταλήγουν η μια στην άλλη. Να καθορίσουμε αυτά τα είδη των αντιλήψεων είναι αδύνατον, διοτι να «καθορίσεις» κάτι σημαίνει να το σχετίσεις με κάτι άλλο, και στην συγκεκριμένη περίπτωση αυτό είναι ανέφικτο (π.χ., ο τυφλός εκ γενετής δεν μπορει να καταλάβει – πως είναι «να βλέπεις», όσο και να προσπαθείς να το εξηγήσεις). Αυτός είναι ο λόγος για το ότι μπορούμε μόνο να τα απαριθμήσουμε. Εκτός από αυτά τα πέντε είδη των αντιλήψεων τίποτε άλλο δεν συγκαταλέγεται στην σύσταση του «εγώ»: οι αισθήσεις, τα συναισθήματα, οι σκέψεις, οι επιθυμίες, η διάκριση. </w:t>
      </w:r>
    </w:p>
    <w:p>
      <w:pPr>
        <w:pStyle w:val="Normal"/>
        <w:ind w:right="26" w:firstLine="540"/>
        <w:jc w:val="both"/>
        <w:rPr>
          <w:szCs w:val="20"/>
        </w:rPr>
      </w:pPr>
      <w:r>
        <w:rPr>
          <w:szCs w:val="20"/>
        </w:rPr>
        <w:t xml:space="preserve">Οι σωματικές αισθήσεις (παρακάτω – απλώς «αισθήσεις») είναι όλα τα είδη των αντιλήψεων, ενωμένων από εμάς σε έννοια του «φυσικού σώματος». Η ιδέα του «φυσικού σώματος» είναι μια θεωρία, επειδή εάν εμείς παραμένουμε εκτός ορίων της ειλικρινής μαρτυρίας για τις αντιλήψεις μας, τότε το μόνο που μπορούμε να πούμε, είναι ότι υπάρχουν μερικά είδη των αντιλήψεων, ενωμένων με την νόηση μας σε έννοια «φυσικό σώμα» - οπτικές, ακουστικές, γευστικές, απτικές, σεξουαλικές και άλλες. Το να βλέπεις «σώμα» σημαίνει να έχεις ορισμένες οπτικές αισθήσεις. Να αγγίζεις το «σώμα» σημαίνει να έχεις ορισμένες απτικές αισθήσεις. Αλλά ακριβώς με τον ίδιο τρόπο, με τον οποίο ενώνουμε τις αισθήσεις υπό τον όρο «φυσικό σώμα», όλα τα συναισθήματα εμείς μπορούμε να τα ενώσουμε με τον όρο «συναισθηματικό σώμα», και όλες τις σκέψεις - «πνευματικό σώμα». Από συνήθεια δεν το κάνουμε αυτό, και ως αποτέλεσμα εμφανίζεται η λανθασμένη αντίθεση των αισθήσεων με τα συναισθήματα και τις σκέψεις, για αυτό το «σώμα» θεωρείται κάτι ρεαλιστικό, βασική ιδιότητα του «εγώ», ενώ τα συναισθήματα, σκέψεις και οι επιθυμίες ως κάτι το ελάχιστα ρεαλιστικό, δευτερεύουσας σημασίας ιδιότητα του «εγώ». Μετά από τη αντίληψη «βγάζω το φορεματάκι» συχνά ακολουθεί η αντίληψη «βλέπω τα βυζάκια» - αυτή είναι η αφορμή να σκέφτεσαι, πως τα «βυζάκια» είναι μέρη του «φυσικού σώματος». Καμιά φορά, όμως, οι αντιλήψεις αυτές δεν ακολουθούν η μια την άλλη, π.χ., μπορει να βγει η αντίληψη «βλέπω το σουτιέν», αλλά αυτό δεν αλλάζει τίποτα, επειδή το μυαλό τα βάζει όλα αυτά σε ένα μη-αντιφατικό σχήμα. Επίσης με τον ίδιο τρόπο μετά από την αντίληψη «ακούω τη λέξη «βλάκας» ακολουθεί η αντίληψη «το συναίσθημα της αγανάκτησης», αλλά κάποτε αυτή δεν εμφανίζεται, διοτι υπάρχει η αντίληψη της σκέψης «είμαι όντως βλάκας». Αυτό που θέλω να δείξω είναι ότι δεν υπάρχει καμία λογική βάση για να ονομάζουμε το σύνολο των αισθήσεων «σώμα των αισθήσεων», και το σύνολο των συναισθημάτων να το λέμε «σώμα των συναισθημάτων» - είναι απλώς θέμα συνήθειας. </w:t>
      </w:r>
    </w:p>
    <w:p>
      <w:pPr>
        <w:pStyle w:val="Normal"/>
        <w:ind w:right="26" w:firstLine="540"/>
        <w:jc w:val="both"/>
        <w:rPr>
          <w:szCs w:val="20"/>
        </w:rPr>
      </w:pPr>
      <w:r>
        <w:rPr>
          <w:szCs w:val="20"/>
        </w:rPr>
        <w:t xml:space="preserve">Η διακριτική συνείδηση είναι σχεδόν άπιαστη αντίληψη για εκείνους, που βιώνουν τα ΑΣ και δεν νιώθουν τις ΦΑ, για αυτό στην πρακτηκη εργασία της απελευθέρωσης από τα ΑΣ, θεωρίες, μηχανικές επιθυμίες, και της επιτυχίας των ΦΑ το αφήνουμε εκτός της προσοχής μας και θα μιλήσουμε τώρα μόνο για τα 4 είδη ων αντιλήψεων. </w:t>
      </w:r>
    </w:p>
    <w:p>
      <w:pPr>
        <w:pStyle w:val="Normal"/>
        <w:ind w:right="26" w:firstLine="540"/>
        <w:jc w:val="both"/>
        <w:rPr>
          <w:szCs w:val="20"/>
        </w:rPr>
      </w:pPr>
      <w:r>
        <w:rPr>
          <w:szCs w:val="20"/>
        </w:rPr>
        <w:t xml:space="preserve">Ας αναλύσουμε το σύνολο των δέντρων και άλλων φυτών, από τα οποία αποτελείται το δασός. Γνωρίζουμε, ότι ο κοινός άνθρωπος ξεκάθαρα δεν αντιλαμβάνεται το δασός σαν αυτό καθ `αυτό που υπάρχει, ανεξάρτητα από τα μέρη που το συντάσσουν. Το δασός είναι απλώς μια ονομασία. Έτσι και το «εγώ», είναι μόνο μια ονομασία του δασούς, αποτελούμενου από τα πέντε είδη των «φυτών». Αυτός ο ισχυρισμός είναι ο δρόμος προς την ελευθερία. Μια ζωή νόμιζες, ότι υπάρχει κάποιο βαθύτατο «εγώ», κάποιες κρυψώνες του «εγώ», υπερσυνείδητο, υποσυνείδητο, και αλλά δριμύτερα, τα απίστευτα απρόσιτα. Σκεφτόσουν, πως όλο αυτό είναι εξαιρετικά περίπλοκο, ανέφικτο, δύσκολο, ότι ο δρόμος για την ελευθερία θα μπορούσε να βρεθεί μόνο από κάποιον ιδιαίτερα ιδιοφυές, τερατόμορφα ανεπτυγμένο «πνευματικά» άνθρωπο. Και ξαφνικά ανακαλύπτεις, ότι «εγώ» δεν είναι τίποτε άλλο από τα τέσσερα είδη των αντιλήψεων, όλα και όλα! Δεν υπάρχει κάποιος σκοτισμένος – υπάρχουν οι σκοτισμοί. Δεν υπάρχει κάποιος να επιδιώκει τις ΦΑ – υπάρχει απλώς η χαρουμενη επιθυμία να αισθάνεσαι τις ΦΑ. «Κανένας» δεν είναι χαζός – υπάρχει απλώς η αντίληψη της ηλιθιότητας, η οποία μπορει να απομακρυνθεί, εάν εμφανιστεί μια τέτοια επιθυμία. Δεν υπάρχει κανένας δεσμευμένος, κανείς δεν χρειάζεται απελευθέρωση. Αυτό είναι σαν να πεις στον φυλακισμένο, που φανταζόταν αμέτρητες σειρές των τοίχων και κελιών: υπάρχει τοίχος μπροστά, πίσω, δεξιά και αριστερά, κάτω και πάνω σου – μα αυτό είναι όλο! Πάνω από το ταβάνι δεν βρίσκεται ο «υπερσυνείδητος» τοίχος, και όταν τρυπήσεις το πάτωμα – από κάτω δεν υφίσταται ο υποσυνείδητος τοίχος – εκεί είναι η ελευθερία, εκεί είναι ο απέραντος κόσμος των φωτισμένων αντιλήψεων. Φανταστείτε – πόση χαρά, αποφασιστικότητα και επίμονη θα χαρίσει στον φυλακισμένο αυτή η είδηση; Εσύ είσαι ο φυλακισμένος, και σου φέρνω αυτή την χαρουμενη είδηση: εγώ πέρασα αυτόν τον τοίχο και βρήκα εκεί την ελευθερία, και γράφω αυτή την απλή οδηγία, την οποία μπορει να χρησιμοποιήσει ο καθένας, που επιθυμεί. Απόλαυσε αυτήν την είδηση, συνειδητοποίησε την, χάιδεψε την και κατάλαβε: η ελευθερία είναι πολύ κοντά, και μπορεις να την πάρεις με τα γυμνά σου χέρια, εάν θα ξεκινήσεις τη δουλειά με επίμονη, αποφασιστικότητα και προσδοκία. </w:t>
      </w:r>
    </w:p>
    <w:p>
      <w:pPr>
        <w:pStyle w:val="Normal"/>
        <w:ind w:right="26" w:firstLine="540"/>
        <w:jc w:val="both"/>
        <w:rPr/>
      </w:pPr>
      <w:r>
        <w:rPr>
          <w:szCs w:val="20"/>
        </w:rPr>
        <w:t xml:space="preserve">Στη μελέτη της θεωρίας του «εγώ» μπορούν να εφαρμοστούν οι προαναφερόμενοι μέθοδοι, αλλά ως προσθήκη σε αυτά προτείνω άλλη μια – την πρακτηκη της «συνειδητοποίησης της απουσίας». Η πρακτική αυτή μπορει να ασκηθεί αποτελεσματικά για την διάλυση των θεοριων, που έχουν το ίδιο χαρακτηριστικό με την θεωρία του «εγώ». Φαντάσου ότι εγώ έχω μια θεωρία αξεπέραστης δύναμης, που αντλείται από τη δήθεν παρουσία του ιπποπόταμου στην κοιλιά μου. Παρατηρώντας πάρα πολύ προσεκτικά, </w:t>
      </w:r>
      <w:r>
        <w:rPr>
          <w:rStyle w:val="Emphasis"/>
          <w:b w:val="false"/>
          <w:bCs w:val="false"/>
          <w:color w:val="000000"/>
          <w:szCs w:val="20"/>
        </w:rPr>
        <w:t>αφουγκράζοντας</w:t>
      </w:r>
      <w:r>
        <w:rPr>
          <w:szCs w:val="20"/>
        </w:rPr>
        <w:t xml:space="preserve"> και μυριζοντας, αργα η γρηγορα βγάζω το συμπέρασμα, ότι δεν υπάρχει, τελικά, κανένας ιπποπόταμος, τέλος πάντων, δεν βρήκα καμία απόδειξη της ύπαρξης του, για αυτό, μέχρι την εμφάνιση αυτών τον αποδείξεων θα ζήσω, σαν να μην υπάρχει εδώ αυτό το ζώο. Είναι πάρα πολύ απλό, αλλά για κάποιο λόγο όλοι μας πιστεύουμε ακράδαντα, ότι ανάμεσα στις αντιλήψεις βρίσκεται κάποιο ζώο – το «εγώ». </w:t>
      </w:r>
    </w:p>
    <w:p>
      <w:pPr>
        <w:pStyle w:val="Normal"/>
        <w:tabs>
          <w:tab w:val="clear" w:pos="708"/>
          <w:tab w:val="left" w:pos="8280" w:leader="none"/>
        </w:tabs>
        <w:ind w:right="26" w:firstLine="540"/>
        <w:jc w:val="both"/>
        <w:rPr>
          <w:szCs w:val="20"/>
        </w:rPr>
      </w:pPr>
      <w:r>
        <w:rPr>
          <w:szCs w:val="20"/>
        </w:rPr>
        <w:t xml:space="preserve">Γενικώς η πρακτηκη είναι πολύ απλή. Δεν απαιτείται να εκτελείς κάτι ακαταλαβίστικο για να λάβεις αόριστα μελλοντικά «αγαθά», ούτε να πιστεύεις, ότι τα άγνωστα σε σένα «αγαθά» θα έρθουν, εάν απαρνηθείς αυτά, που αυτή τη στιγμή επιθυμείς. Ο δρόμος της ειλικρίνειας είναι διαφορετικός : εάν διαπιστώσεις, ότι κάτι είναι μια ψευδαίσθηση, δεν υπάρχει πια ο δρόμος της επιστροφής, δεν μπορεις να γυρίσεις στην τυφλή πίστη ξανά. </w:t>
      </w:r>
    </w:p>
    <w:p>
      <w:pPr>
        <w:pStyle w:val="Normal"/>
        <w:tabs>
          <w:tab w:val="clear" w:pos="708"/>
          <w:tab w:val="left" w:pos="8280" w:leader="none"/>
        </w:tabs>
        <w:ind w:right="26" w:firstLine="540"/>
        <w:jc w:val="both"/>
        <w:rPr>
          <w:szCs w:val="20"/>
        </w:rPr>
      </w:pPr>
      <w:r>
        <w:rPr>
          <w:szCs w:val="20"/>
        </w:rPr>
        <w:t xml:space="preserve">Τα αποτελέσματα των προσπαθειών σου είναι άμεσα ορατά, και τα απολαμβάνεις αμέσως τώρα: εάν μόλις τώρα απομάκρυνες τον κυματισμό των ΑΣ, την ίδια στιγμή βίωσες και τον κυματισμό των ΦΑ. Στον ευθύ δρόμο δεν υπάρχουν οι πρωτοπόροι και οι ακόλουθοι. Ο καθένας ακολουθεί τις δικές του χαρούμενες επιθυμίες, και όταν εμφανίζεται η φωτισμένη αντίληψη, νιώθεις σαν πρωτοπόρος , και είσαι ένας στον δρόμο σου. </w:t>
      </w:r>
    </w:p>
    <w:p>
      <w:pPr>
        <w:pStyle w:val="Normal"/>
        <w:ind w:right="26" w:firstLine="540"/>
        <w:jc w:val="both"/>
        <w:rPr>
          <w:szCs w:val="20"/>
        </w:rPr>
      </w:pPr>
      <w:r>
        <w:rPr>
          <w:szCs w:val="20"/>
        </w:rPr>
        <w:t xml:space="preserve">Για να κάνεις μόνιμη την συνειδητοποίηση, ότι η λέξη «εγώ» δεν είναι παρά μια ονομασία όλων των αντιλήψεων, απαιτούνται συνεχόμενες προσπάθειες - όχι λιγότερες των προσπαθειών του απόλυτου έλεγχου ανα πάσα δευτερόλεπτο της απομάκρυνσης των ΑΣ. Είναι αναγκαίο να υπερνικήσεις την συνήθεια της επινόησης κάποιου αυτού καθ` αυτού υπάρχον ζώου. Για μένα η πιο απλή λύση θα ήταν η διαλογή των αντιλήψεων που έχω – υπάρχει αυτό, και αυτό, και εκείνο, τίποτε άλλο δεν αντιλαμβάνεται. </w:t>
      </w:r>
    </w:p>
    <w:p>
      <w:pPr>
        <w:pStyle w:val="Normal"/>
        <w:ind w:right="26" w:firstLine="540"/>
        <w:jc w:val="both"/>
        <w:rPr>
          <w:szCs w:val="20"/>
        </w:rPr>
      </w:pPr>
      <w:r>
        <w:rPr>
          <w:szCs w:val="20"/>
        </w:rPr>
        <w:t xml:space="preserve">Ένα από τα εμπόδια για την επιτυχία της συνειδητοποίησης της απουσίας προέρχεται από το ότι η λέξη «εγώ» έχει ενσωματωθεί για τα καλά στο λεξιλόγιο μας. Κάθε μέρα τη χρησιμοποιούμε δεκάδες φορές, υποστηρίζοντας με αυτόν τον τρόπο τις θεωρίες, οι οποίες συνδέονται με αυτήν. Για αυτό είναι πολύ ωφέλιμη η παύση της χρήσης των λέξεων «εγώ», «εσύ», «αυτή», η προφορά τους να γίνεται μόνο στην ομιλία με εκείνους, η προβλέψιμη αντίδραση των οποίων σε συμφέρει (στη δουλειά, για παράδειγμα). Μου αρέσει αντί της λέξης «εγώ» να χρησιμοποιώ τη λέξη «το μέρος», αντί του «εγώ θέλω» μπορούμε να πούμε «υπάρχει η επιθυμία», αντί του «εγώ σκέφτομαι», «υπάρχει η σκέψη». </w:t>
      </w:r>
    </w:p>
    <w:p>
      <w:pPr>
        <w:pStyle w:val="Normal"/>
        <w:tabs>
          <w:tab w:val="clear" w:pos="708"/>
          <w:tab w:val="left" w:pos="8280" w:leader="none"/>
        </w:tabs>
        <w:ind w:right="26" w:firstLine="540"/>
        <w:jc w:val="both"/>
        <w:rPr>
          <w:szCs w:val="20"/>
        </w:rPr>
      </w:pPr>
      <w:r>
        <w:rPr>
          <w:szCs w:val="20"/>
        </w:rPr>
        <w:t xml:space="preserve">Ανάλογη είναι η πρακτηκη της συνειδητοποίησης της απουσίας για το «εσύ», «αυτή». – αντιλαμβάνεσαι, ότι οι αντιλήψεις «η όψη του πισινού», «ο ήχος της φωνής», «η γεύση της ρώγας», « το άγγιγμα της γλώσσας στο αιδοίο», η συμπάθεια, η τρυφερότητα και άλλες – υπάρχουν, μα δεν υπάρχει αντίληψη «αυτή». </w:t>
      </w:r>
    </w:p>
    <w:p>
      <w:pPr>
        <w:pStyle w:val="Normal"/>
        <w:ind w:right="26" w:firstLine="540"/>
        <w:jc w:val="both"/>
        <w:rPr>
          <w:szCs w:val="20"/>
        </w:rPr>
      </w:pPr>
      <w:r>
        <w:rPr>
          <w:szCs w:val="20"/>
        </w:rPr>
        <w:t xml:space="preserve">Σαν αποτέλεσμα της σαφήνειας αυτής εμφανίζεται μια ασυνήθιστη αντίληψη. Μπορει να έρθει η μηχανική ερμηνεία του ως «μοναξιά», αλλά δεν είναι η μοναξιά, επειδή η «μοναξιά» υφίσταται, όταν υπάρχει το «εγώ» και το ανέφικτο «εσύ» και τα ΑΣ λόγο αυτού. Όμως αυτή η νέα αντίληψη έχει αντίκτυπο με τη λέξη «απεραντοσύνη», «ανοιχτοσύνη». Βιώνεις τη διαπεραστική και απολαυστική μέχρι δακρύων ελευθέρια από την αιώνια αίσθηση του φόβου της μοναξιάς, ο οποίος βγήκε τελικά απλώς μια σαπουνόφουσκα. Ανακαλύπτεις , ότι όλη η ζωή σου, οι στόχοι και οι άξιες ήταν κτισμένοι πάνω στην πίστη στον «θεατή», στον «άλλον». Οι άνθρωποι παίζουν στην ανούσια, ατελείωτη παράσταση από τη γέννηση μέχρι το θάνατο. Τώρα η Χίμαιρα αυτή έσκασε, και τι; Μπροστά σου, σαν παιχνιδιάρικα τιγράκια – οι χαρούμενες επιθυμίες, που σε τραβάνε στις φωτισμένες αντιλήψεις όχι «για κάποιον» η «για κάποιο λόγο», μα λόγο της ίδιας της ύπαρξης της ασυγκράτητης επιδίωξης. Όλη σου τη ζωή έπαιζες σκάκι με τον εαυτό σου : επινόησες τον αντίπαλο, νικούσες, έχανες, ένιωθες πικρά η την επάρκεια, εκνευρισμό η δουλοπρέπεια. Και τώρα ύψωσες το βλέμμα σου … δεν υπάρχει κανείς! Υπάρχει η επιλογή – η σήψη των σκοτισμών, η ένα ταξίδι στον απέραντο, καταπληκτικό κόσμο των φωτισμένων αντιλήψεων. Δεν υπάρχει τρίτη επιλογή. </w:t>
      </w:r>
    </w:p>
    <w:p>
      <w:pPr>
        <w:pStyle w:val="Normal"/>
        <w:ind w:right="26" w:firstLine="540"/>
        <w:jc w:val="both"/>
        <w:rPr>
          <w:szCs w:val="20"/>
        </w:rPr>
      </w:pPr>
      <w:r>
        <w:rPr>
          <w:szCs w:val="20"/>
        </w:rPr>
        <w:t xml:space="preserve">Η συνήθεια να επινοείς τα «υποκείμενα» και τα «αντικείμενα» είναι ιδιαίτερα δυνατή, έτσι απαιτείται η καταβολή των μόνιμων προσπαθειών της ειλικρινείας (δηλαδή η καταγραφή των αντιλήψεων ως έχει, δίχως προσθήκες και εκτοπισμούς, χωρίς λογοκρισία και διαστρεβλωτικούς καθρέπτες), για να δημιουργήσεις και να στερεώσεις τη νέα συνήθεια – συνήθεια να αισθάνεσαι τη σαφήνεια στο ότι δεν υπάρχουν αντιλήψεις, οι οποίες δεν υφίστανται, και υπάρχουν μόνο αυτές, που είναι παρών. Στις διαφορετικές περιπτώσεις αυτό είναι εφικτό με διαφορετικό κόπο. Ένα πράγμα να το συνειδητοποιείς, καθισμένος στον καναπέ, και άλλο – όταν συζητάς, όταν υπάρχει η αντίληψη των οργισμένων κραυγών και τρυφερών αγκαλιών. Γεννιούνται οι λανθασμένες ερμηνείες, π.χ., «εάν δεν υπάρχει κανείς, για ποιο λόγο να αισθανθώ τρυφερότητα»; Η ερώτηση δεν έχει νόημα, διοτι η λέξη «γιατί» υπονοεί την παρουσία κάποιου υποκείμενου, και επίσης υπονοείται, ότι δεν υπάρχει η επιθυμία για την αίσθηση της τρυφερότητας. Μα είναι πάρα πολύ απλό – υπάρχει η χαρουμενη επιθυμία να αισθάνεσαι την τρυφερότητα, υπάρχει η απόλαυση από αυτήν, υπάρχει η θέληση να δυναμώσεις αυτή την αντίληψη, και η δύναμη αυτών των επιθυμιών υπερβαίνει την επιθυμία να αφήσεις τα πάντα ως έχουν, να επιστρέψεις στο σκοτάδι των ΑΣ κα της ηλιθιότητας. Είναι αδύνατον να υπολογίσεις, υπό ποιες συνθικες είναι πιο εύκολο να πετύχεις αυτή την σαφήνεια – καθισμένος στην απομόνωση της σπηλιάς, η το αντίθετο – περιστρεφόμενος στη δύνη του πλήθους. Αυτό δεν εξαρτάται από τις καταστάσεις, αλλά από την ακολουθία των χαρούμενων επιθυμιών σου. </w:t>
      </w:r>
    </w:p>
    <w:p>
      <w:pPr>
        <w:pStyle w:val="Normal"/>
        <w:ind w:right="26" w:firstLine="540"/>
        <w:jc w:val="both"/>
        <w:rPr>
          <w:szCs w:val="20"/>
        </w:rPr>
      </w:pPr>
      <w:r>
        <w:rPr>
          <w:szCs w:val="20"/>
        </w:rPr>
        <w:t xml:space="preserve">Με την ψευδαίσθηση του «εγώ» αυταπατάσαι διπλά - από τη μια μεριά πιστεύοντας ότι υπάρχει «εγώ» σε σένα και στον άλλον άνθρωπο, και από την άλλη πιστεύοντας ότι στην πέτρα, στο δέντρο, στο φυτό δεν υπάρχει τέτοιο πράγμα, κάτι, φυσικά, λανθασμένο, διοτι δεν υπάρχει αντίληψη «μη-εγώ», δεν μιλάμε καν για εκείνα, που δεν έχουν καθοριστεί - για την απουσία του οποίου να συζητήσουμε. Εφόσον κάποια λέξη δεν σημαίνει κανένα συγκεκριμένο σύνολο των αντιλήψεων, γενικώς δεν μπορούμε να πούμε τίποτα - ούτε ότι «αυτό» υπάρχει, ούτε ότι «εκείνο» δεν υπάρχει. Συναίσθημα, σκέψη, αίσθηση – υπάρχει, μα η αντίληψη «μη - εγώ» - όχι. Δεν είναι δύσκολο να το καταλάβεις. Με αυτό τον τρόπο, άλλη μια άποψη της πρακτικής της επιτυχίας της σαφήνειας για την απουσία της αντιλήψεις του «εγώ» αποτελείται από τη ξεκάθαρη κατανόηση σου και για την απουσία της αντίληψης του «μη - εγώ». Η μοναδική ανάπτυξη αυτής της πρακτικής είναι η πρακτηκη «μη-ποταμού, μη-βουνού», οι οποία περιγράφεται στο κεφαλαίο για τη διακριτική φωτισμένη συνείδηση. </w:t>
      </w:r>
    </w:p>
    <w:p>
      <w:pPr>
        <w:pStyle w:val="Normal"/>
        <w:ind w:right="26" w:firstLine="540"/>
        <w:jc w:val="both"/>
        <w:rPr>
          <w:szCs w:val="20"/>
        </w:rPr>
      </w:pPr>
      <w:r>
        <w:rPr>
          <w:szCs w:val="20"/>
        </w:rPr>
        <w:t xml:space="preserve">Εφαρμόζοντας αυτή τη μέθοδο με ακολουθία, μπορούμε να πετύχουμε την σαφήνεια σε σχέση με τις αφηρημένες θεωρίες, κτισμένες με τη μηχανική διάκριση. Κοιτάμε τη πέτρα, που κείτεται στη θάλασσα, και συμπεράνουμε, ότι η πέτρα – είναι ένα, και η θάλασσα – είναι άλλο πράγμα. Το συμπέρασμα βασίζεται στο ότι είναι ορατή η γραμμή ανάμεσα στη θάλασσα και τη πέτρα , και ότι η γραμμή υπάρχει και σήμερα, και θα είναι εκεί αύριο, και μετά από ένα χρόνο. Αν, όμως, κοιτάξεις την αραιά ομίχλη, θα είναι πιο δύσκολο να πεις, ότι η ομίχλη είναι ένα πράγμα, ενώ ο αέρας – άλλο, επειδή η ομίχλη διασκορπίζεται ανεπαίσθητα στον αέρα. Εντωμεταξύ είναι γνωστό, ότι και η πέτρα σε ένα εκατομμύριο χρόνια θα διαλυθεί στον ωκεανό, οποτε το συμπέρασμα μας είναι πολύ σχετικό. Πώς θα μπορούσε να κρίνει τον κόσμο ένα πλάσμα, το οποίο ζει μόλις μια μέρα; Αυτό θα μπορούσε να δημιουργήσει αντιλήψεις του κόσμου, τις οποίες θα θεωρούσαμε απόλυτα παράλογες. </w:t>
      </w:r>
    </w:p>
    <w:p>
      <w:pPr>
        <w:pStyle w:val="Normal"/>
        <w:tabs>
          <w:tab w:val="clear" w:pos="708"/>
          <w:tab w:val="left" w:pos="8280" w:leader="none"/>
        </w:tabs>
        <w:spacing w:before="0" w:after="240"/>
        <w:ind w:right="26" w:firstLine="540"/>
        <w:jc w:val="both"/>
        <w:rPr/>
      </w:pPr>
      <w:r>
        <w:rPr/>
        <w:t>Ας δούμε από μια άλλη πλευρά το ζήτημα: συμπεράνουμε για την ύπαρξη των δυο διαφορετικών αντικειμένων επειδή υπάρχει μια ξεκάθαρη γραμμή ανάμεσα τους. Αλλά ανάμεσα στο μάτι και στο βλέφαρο βρίσκεται η γραμμή όχι λιγότερα ξεκάθαρη από αυτήν ανάμεσα στη πέτρα κα το νερό στη θάλασσα, είναι αυτό αρκετή αφορμή να καθορίσουμε τον άνθρωπο ως κάτι, που αποτελείται από μερικά διαφορετικά αντικείμενα; Τυπικά θα μπορούσαμε να το κάνουμε, και έτσι κάνουμε στην αντικειμενική δραστηριότητα, αλλά μολαταύτα θυμόμαστε, ότι ο άνθρωπος δεν είναι απλώς ένα σύνολο μερικών πραγμάτων, μα περιπλοκότατος οργανισμός, κάτι ακέραιο. Για ποιο λόγο τότε αποκαλούμε την πέτρα κα τη θάλασσα δυο διαφορετικά αντικείμενα; Από συνήθεια. Στο παράδειγμα αυτό φαίνεται ξεκάθαρα το διπλό πρότυπο της θεωρητικής νόησης.</w:t>
      </w:r>
    </w:p>
    <w:p>
      <w:pPr>
        <w:pStyle w:val="Normal"/>
        <w:tabs>
          <w:tab w:val="clear" w:pos="708"/>
          <w:tab w:val="left" w:pos="8280" w:leader="none"/>
        </w:tabs>
        <w:spacing w:before="0" w:after="240"/>
        <w:ind w:right="26" w:firstLine="540"/>
        <w:jc w:val="both"/>
        <w:rPr/>
      </w:pPr>
      <w:r>
        <w:rPr/>
      </w:r>
    </w:p>
    <w:p>
      <w:pPr>
        <w:pStyle w:val="Normal"/>
        <w:jc w:val="center"/>
        <w:rPr>
          <w:b/>
          <w:b/>
        </w:rPr>
      </w:pPr>
      <w:r>
        <w:rPr>
          <w:b/>
        </w:rPr>
        <w:t>Κεφάλαιο 02-02: Ξεκάθαρη λογική όηση (ΞΛΝ)</w:t>
      </w:r>
    </w:p>
    <w:p>
      <w:pPr>
        <w:pStyle w:val="Normal"/>
        <w:ind w:firstLine="540"/>
        <w:jc w:val="both"/>
        <w:rPr>
          <w:b/>
          <w:b/>
        </w:rPr>
      </w:pPr>
      <w:r>
        <w:rPr>
          <w:b/>
        </w:rPr>
      </w:r>
    </w:p>
    <w:p>
      <w:pPr>
        <w:pStyle w:val="Normal"/>
        <w:ind w:left="4140" w:firstLine="540"/>
        <w:jc w:val="both"/>
        <w:rPr/>
      </w:pPr>
      <w:r>
        <w:rPr/>
        <w:t>«Θα χρειαστούμε όλη την ενέργεια και τον χρόνο εξ` ολοκλήρου, για να κερδίσουμε ολότελα αυτήν την ανοησία μέσα μας».</w:t>
      </w:r>
    </w:p>
    <w:p>
      <w:pPr>
        <w:pStyle w:val="Normal"/>
        <w:ind w:firstLine="540"/>
        <w:jc w:val="right"/>
        <w:rPr/>
      </w:pPr>
      <w:r>
        <w:rPr>
          <w:rFonts w:eastAsia="Times New Roman"/>
        </w:rPr>
        <w:t xml:space="preserve"> </w:t>
      </w:r>
      <w:r>
        <w:rPr/>
        <w:t>Δον Χουάν</w:t>
      </w:r>
    </w:p>
    <w:p>
      <w:pPr>
        <w:pStyle w:val="Normal"/>
        <w:ind w:firstLine="540"/>
        <w:jc w:val="both"/>
        <w:rPr/>
      </w:pPr>
      <w:r>
        <w:rPr/>
      </w:r>
    </w:p>
    <w:p>
      <w:pPr>
        <w:pStyle w:val="Normal"/>
        <w:ind w:firstLine="708"/>
        <w:jc w:val="both"/>
        <w:rPr/>
      </w:pPr>
      <w:r>
        <w:rPr/>
        <w:t>Περιεχόμενα:</w:t>
      </w:r>
    </w:p>
    <w:p>
      <w:pPr>
        <w:pStyle w:val="Normal"/>
        <w:ind w:firstLine="540"/>
        <w:rPr/>
      </w:pPr>
      <w:r>
        <w:rPr>
          <w:b/>
        </w:rPr>
        <w:t>02-02-01)</w:t>
      </w:r>
      <w:r>
        <w:rPr/>
        <w:t xml:space="preserve"> Η ΞΛΝ είναι απαραίτητη για την επίτευξη των αδιάκοπων ΦΑ.</w:t>
      </w:r>
    </w:p>
    <w:p>
      <w:pPr>
        <w:pStyle w:val="Normal"/>
        <w:ind w:firstLine="540"/>
        <w:rPr/>
      </w:pPr>
      <w:r>
        <w:rPr>
          <w:b/>
        </w:rPr>
        <w:t>02-02-02)</w:t>
      </w:r>
      <w:r>
        <w:rPr/>
        <w:t xml:space="preserve"> Η απελευθέρωση από τις λέξεις –παράσιτα. Παράδειγμα με τη λέξη - παράσιτο «όφελος».</w:t>
      </w:r>
    </w:p>
    <w:p>
      <w:pPr>
        <w:pStyle w:val="Normal"/>
        <w:ind w:firstLine="540"/>
        <w:rPr/>
      </w:pPr>
      <w:r>
        <w:rPr>
          <w:b/>
        </w:rPr>
        <w:t>02-02-03)</w:t>
      </w:r>
      <w:r>
        <w:rPr/>
        <w:t xml:space="preserve"> Οι αρχές της εκπόνησης της σημασίας των λέξεων.</w:t>
      </w:r>
    </w:p>
    <w:p>
      <w:pPr>
        <w:pStyle w:val="Normal"/>
        <w:ind w:firstLine="540"/>
        <w:rPr/>
      </w:pPr>
      <w:r>
        <w:rPr>
          <w:b/>
        </w:rPr>
        <w:t>02-02-04)</w:t>
      </w:r>
      <w:r>
        <w:rPr/>
        <w:t xml:space="preserve"> Η χρησιμοποίηση των λέξεων, παραδείγματα των ορισμών και των απομακρύνσεων.</w:t>
      </w:r>
    </w:p>
    <w:p>
      <w:pPr>
        <w:pStyle w:val="Normal"/>
        <w:ind w:firstLine="540"/>
        <w:rPr/>
      </w:pPr>
      <w:r>
        <w:rPr>
          <w:b/>
        </w:rPr>
        <w:t xml:space="preserve">02-02-05) </w:t>
      </w:r>
      <w:r>
        <w:rPr/>
        <w:t>Τα τέσσερα στάδια της επίτευξης της ΦΑ – διαύγειας.</w:t>
      </w:r>
    </w:p>
    <w:p>
      <w:pPr>
        <w:pStyle w:val="Normal"/>
        <w:ind w:firstLine="540"/>
        <w:rPr/>
      </w:pPr>
      <w:r>
        <w:rPr>
          <w:b/>
        </w:rPr>
        <w:t>02-02-06)</w:t>
      </w:r>
      <w:r>
        <w:rPr/>
        <w:t xml:space="preserve"> Η ελευθερία από το δηλητήριο των αναλογιών.</w:t>
      </w:r>
    </w:p>
    <w:p>
      <w:pPr>
        <w:pStyle w:val="Normal"/>
        <w:ind w:firstLine="540"/>
        <w:jc w:val="both"/>
        <w:rPr/>
      </w:pPr>
      <w:r>
        <w:rPr/>
      </w:r>
    </w:p>
    <w:p>
      <w:pPr>
        <w:pStyle w:val="Normal"/>
        <w:ind w:firstLine="540"/>
        <w:jc w:val="both"/>
        <w:rPr/>
      </w:pPr>
      <w:r>
        <w:rPr/>
      </w:r>
    </w:p>
    <w:p>
      <w:pPr>
        <w:pStyle w:val="Normal"/>
        <w:ind w:firstLine="540"/>
        <w:jc w:val="both"/>
        <w:rPr/>
      </w:pPr>
      <w:r>
        <w:rPr>
          <w:b/>
        </w:rPr>
        <w:t>02-02-01)</w:t>
      </w:r>
      <w:r>
        <w:rPr/>
        <w:t xml:space="preserve"> Η επίτευξη της ΞΛΝ είναι μια από τις χαρούμενες επιθυμίες, που εμφανίζονται με την απομάκρυνση των ΑΣ. Εκτός αυτού, είναι απαραίτητη για την σταθερή παρουσία των ΦΑ, και για την αίσθηση της Διαύγειας. Εάν εσύ σκέφτεσαι με βάση τις θεωρίες, χρησιμοποιώντας τις λέξεις, οι οποίες δεν ορίζουν τα συγκεκριμένα σύνολα των αντιλήψεων, τότε δεν έχεις τον ξεκάθαρο διαχωρισμό, δεν μπορείς να χωρίσεις τις αντιλήψεις σε επιθυμητές και ανεπιθύμητες, οι δυνατές χαρούμενες επιθυμίες δεν θα μπορέσουν να παρουσιαστούν, δεν θα γίνουν αλλαγές. </w:t>
      </w:r>
    </w:p>
    <w:p>
      <w:pPr>
        <w:pStyle w:val="Normal"/>
        <w:ind w:firstLine="540"/>
        <w:jc w:val="both"/>
        <w:rPr/>
      </w:pPr>
      <w:r>
        <w:rPr/>
        <w:t xml:space="preserve">Ο άνθρωπος, που επιδιώκει την ΞΛΝ, αντιμετωπίζοντας τα επιχειρήματα υπέρ η κατά κάποιας άποψης, θα τις εξετάσει η όχι ανάλογα με την παρουσία της χαρούμενης επιθυμίας τη δεδομένη στιγμή, θα απομακρύνει τα ερχόμενα ΑΣ. Ο ηλίθιος άνθρωπος θα αισθανθεί και θα εκδηλώσει την αγανάκτηση, επιθετικότητα, ακαταμάχητη τάση για αντίρρηση, αποξένωση. Ο άνθρωπος, που επιδιώκει την ΞΛΝ, ενδιαφέρεται για την απογραφή των θεωριών του, δείχνει πρωτοβουλία για αυτή την εργασία, εξετάζει κριτικά την βασιμότητα των απόψεων του. </w:t>
      </w:r>
    </w:p>
    <w:p>
      <w:pPr>
        <w:pStyle w:val="Normal"/>
        <w:ind w:firstLine="540"/>
        <w:jc w:val="both"/>
        <w:rPr/>
      </w:pPr>
      <w:r>
        <w:rPr/>
        <w:t xml:space="preserve">Ρώτησε τον συνηθισμένο άνθρωπο για το οτιδήποτε, και δεν θα ακούσεις την απάντηση τύπου «πρέπει να σκεφτώ», η «δεν έχω αρκετές πληροφορίες για να σχηματίσω μια ουσιαστική άποψη», η «έχω σκεφτεί για αυτό, άλλα δεν κατάφερα να το καταλάβω», η έστω «την δεδομένη στιγμή, νομίζω, ότι ... επειδή έχω αυτές της γνώσεις». Θα ακούσεις μια έτοιμη και κατηγορηματική άποψη επί παντός, ξεκινώντας από τη ζωή στον Άρη, και τελειώνοντας με την αποτελεσματικότητα της τριχομονάδας για την καταπολέμηση των ζιζανίων και στα ερωτήματα για το νόημα της ζωής. Εάν προσπαθήσεις να αμφισβητήσεις την γνώμη του, και με επιχειρήματα κιόλας, σίγουρα θα συναντήσεις μια δυνατή ΑΑ. </w:t>
      </w:r>
    </w:p>
    <w:p>
      <w:pPr>
        <w:pStyle w:val="Normal"/>
        <w:ind w:firstLine="540"/>
        <w:jc w:val="both"/>
        <w:rPr/>
      </w:pPr>
      <w:r>
        <w:rPr/>
        <w:t xml:space="preserve">Οι άνθρωποι πάντοτε «ξέρουν» τα πάντα για το οτιδήποτε, το σύνολο αυτών των αντιλήψεων συνιστά τον κόσμο, στον οποίο αυτοί ζουν. Δεν είναι καθόλου εύκολο να διαλύσεις τις θεωρίες, επειδή η καθεμία από αυτές είναι ένα αόρατο στήριγμα για την επάρκεια, καθησύχαση, επιθετικότητα και για άλλες συνηθισμένες αντιδράσεις. Η διάλυση των θεωριών μοιάζει με σκισμένο καλτσόν: αρκεί να κάνεις μια τρύπα, και από αυτήν αρχίζουν να τρέχουν οι ρωγμές σε όλο το σύνολο των ορισμένων αντιλήψεων, κάτι που προκαλεί τον άγριο φόβο, διότι χαλάει ο κόσμος! Οι άνθρωποι φοβούνται πολύ να σκεφτούν ειλικρινά και με συνέπεια, επειδή τότε θα χρειαστεί να αποχωριστούν όλα τα δόγματα, όλες τις "ακριβείς γνώσεις" και θα μείνουν μόνο με τις λίγο-πολύ δικαιολογημένες απόψεις, οι οποίες μπορούν να αλλάξουν ανα πάσα στιγμή, εφόσον εμφανιστεί η αντίστοιχη επιπλέον πληροφορία. Ο κόσμος παύει να είναι σταθερός και ορισμένος, μετατρέπεται σε μυστήριο, γύρο από το οποίο έχει κτιστεί ένα ευκίνητο σύστημα των αντιλήψεων, βασισμένων στις παρατηρήσεις, και εσύ νιώθεις εκδιωγμένος από το ζεστό σου κρεβατάκι. Μονό απορρίπτοντας τις θεωρίες, αρχίζεις να καταλαβαίνεις, ότι παλιότερα δεν ήταν το ζεστό κρεβατάκι, μα ένας σκοτεινός τάφος. </w:t>
      </w:r>
    </w:p>
    <w:p>
      <w:pPr>
        <w:pStyle w:val="Normal"/>
        <w:ind w:firstLine="540"/>
        <w:jc w:val="both"/>
        <w:rPr/>
      </w:pPr>
      <w:r>
        <w:rPr>
          <w:rFonts w:eastAsia="Times New Roman"/>
        </w:rPr>
        <w:t xml:space="preserve"> </w:t>
      </w:r>
      <w:r>
        <w:rPr/>
        <w:tab/>
        <w:t xml:space="preserve">Στην απόλυτη πλειοψηφία τους οι άνθρωποι βαριούνται να σκέφτονται για αυτό, δεν έχουν την επιθυμία της διαύγειας, θέλουν μόνο την επόμενη δόση του ναρκωτικού (τηλεόραση, φαγητό, οργασμός η τσακωμός), να μεθύσουν με μπύρα και να πέσουν στην λήθη μέχρι το επόμενο πρωί, και τότε, δόξα συ ο Θεός, δεν θα υπάρχει χρόνος για σκέψη, πρέπει να σηκωθείς και να τρέξεις για σχολείο -σπουδές -δουλειά. Έτσι οι άνθρωποι καλλιεργούν την βλακεία και την ηλιθιότητα. Η βλακεία είναι η ανικανότητα για τη λογική νόηση λόγο ανεπάρκειας της συγκέντρωσης, η των δεξιοτήτων. Η ηλιθιότητα είναι μια επίμονη απροθυμία για τον συλλογισμό (ακόμα και για το θέμα, για το όποιο του αρέσει να συζητάει), συνοδευόμενη με την επιθετικά-αμυντική στάση, κυματισμό των ΑΣ, φράσεις «δεν έχω διάθεση να συλλογίζομαι τώρα», «εσύ ο ίδιος δεν σκέφτεσαι, απλώς παίζεις με τις λέξεις», «όλοι με καταλαβαίνουν, μόνο εσύ δε θέλεις με τίποτα», και ούτω καθεξής. Όταν ο ηλίθιος άνθρωπος συμφωνεί με την άποψη σου, δεν το κάνει, επειδή απέκτησε την διαύγεια, αλλά επειδή θέλει να αποφύγει τη σύγκρουση – μπορείς να το αποκαλύψεις εύκολα, μελετώντας τις έπειτα πράξεις του. </w:t>
      </w:r>
    </w:p>
    <w:p>
      <w:pPr>
        <w:pStyle w:val="Normal"/>
        <w:ind w:firstLine="540"/>
        <w:jc w:val="both"/>
        <w:rPr/>
      </w:pPr>
      <w:r>
        <w:rPr/>
        <w:t xml:space="preserve">Είναι μια πολύ κοινώς διαδεδομένη άποψη, ότι η ζωή είναι μπερδεμένη και πολύπλοκη, ότι είναι πρακτικά αδύνατον να την καταλάβεις. Και όταν πας στην βιβλιοθήκη και ανοίγεις ένα βιβλίο του δημοφιλή φιλόσοφου, τι βλέπεις; Μονάδα, έμφυτο, μοντέλα, δίκαιο, συνείδηση, υποσυνείδητο, υπερσυνείδητο, προέλευση, θεός, καλό, όφελος, κακό... – ορολογικό όργιο. Οι όροι στοιβάζονται ο ένας πάνω στον άλλο δίχως καμία ξεκάθαρη εξήγηση – ποιο συγκεκριμένο σύνολο των αντιλήψεων υπονοεί ο καθένας από αυτούς. </w:t>
      </w:r>
    </w:p>
    <w:p>
      <w:pPr>
        <w:pStyle w:val="Normal"/>
        <w:ind w:firstLine="540"/>
        <w:jc w:val="both"/>
        <w:rPr/>
      </w:pPr>
      <w:r>
        <w:rPr/>
        <w:t xml:space="preserve">Ο άνθρωπος, που επιδιώκει την ΞΛΝ, στην αρχή καταγράφει κάποια αντίληψη η το σύνολο των αντιλήψεων, και μετά την ονομάζει με ορισμένο όρο. Ο ηλίθιος χρησιμοποιεί τους όρους, χωρίς να αναρωτηθεί ποτέ – ποια συγκεκριμένα σύνολα των αντιλήψεων αυτός ο όρος αντιπροσωπεύει. Στο τέλος βγαίνει ένας χυλός, ανέξοδο μπέρδεμα, ονομαζόμενο «η συγγραφή των φιλόσοφων», μια γενική βεβαιότητα, ότι οι νόμοι της ανάπτυξης της ψυχολογικής ζωής είναι διαολεμένα περίπλοκοι. Στην πραγματικότητα δεν είναι έτσι. Είναι εξαιρετικά απλοί. Οι άνθρωποι μπερδεύονται μόνο και μόνο επειδή πιστεύουν στο αναπόφευκτο της περιπλάνησης, και οι «χάρτες» (τα βιβλία για τον εσωτερισμό, ψυχολογία και φιλοσοφία) τους μπερδεύουν ακόμα πιο πολύ. Να ξεκινήσεις να συλλογίζεσαι μόνος σου, έχοντας ως βάση αποκλειστικά την ανάλυση των δεδομένων αντιλήψεων είναι τρομακτικό, πώς - θα σκεφτώ μόνος μου ?? Εφόσον είναι τόσο απλά τα πράγματα, πώς δεν το βρήκαν τα λαμπρά μυαλά; Τι συμβαίνει – εγώ είμαι τόσο έξυπνη, η αυτοί είναι ηλίθιοι; Ναι, αυτοί είναι τόσο ηλίθιοι. Αυτοί δεν μπόρεσαν να βρουν τον δρόμο, αλλά εσύ θα μπορέσεις, τουλάχιστον επειδή διαβάζεις αυτό το βιβλίο- την πρακτική καθοδήγηση για την Καθαρή συνείδηση. Έχεις μια ευκαιρία, και πως θα την αξιοποιήσεις, εξαρτάται από εσένα. </w:t>
      </w:r>
    </w:p>
    <w:p>
      <w:pPr>
        <w:pStyle w:val="Normal"/>
        <w:ind w:firstLine="540"/>
        <w:jc w:val="both"/>
        <w:rPr/>
      </w:pPr>
      <w:r>
        <w:rPr/>
        <w:t xml:space="preserve">Ως εκ τούτου, στον δρόμο για την ΞΛΝ πρέπει να ψάχνεις για την βασιμότητα των ισχυρισμών. Φαίνεται σαν κάτι τόσο κοινότυπο! Είναι ξεκάθαρο για όλους, ότι εφόσον διατυπώνεις μια άποψη, θα έπρεπε αυτή να βασίζεται σε κάτι. Αλλά όχι, όλοι θεωρούν τους εαυτούς τους λογικούς, και το να αρχίσει κανείς μια τέτοια επεξεργασία, ισούται με την παραδοχή, ότι είναι ένας άνθρωπος, που δεν γνωρίζει τα «στοιχειώδη» πράγματα. Εδώ και ο Βάσια ξέρει, τι είναι η «βια», πήγαινε ρώτησε και την Τανια, και θα σου πει - τι είναι «καλός», μήπως είμαι πιο χαζός από όλους? Έχω συζητήσει με πολλούς επαγγελματίες διανοούμενους – μαθηματικούς, φυσικούς, οικονομολόγους, νομικούς, ψυχολόγους, και άλλους. Ποιοι, εάν όχι αυτοί θα έπρεπε να φέρουν το λάβαρο της ξεκάθαρης νόησης; Το παράδοξο είναι ότι οι διανοούμενοι, όποτε θέτεις μπροστά τους τα ζητήματα, που θέτω και εδώ – «γιατί φταίει ο άντρας, που παράτησε τη γυναίκα του;», «το «δίκαιο» – τι είναι;», οργίζονται, λυσσομανούν. Και όλο αυτό επειδή δεν είναι καθόλου διανοούμενοι, απλώς πορεύονται στο ρεύμα των συνηθισμένων συμφωνιών, όπως και όλοι άλλοι άνθρωποι. </w:t>
      </w:r>
    </w:p>
    <w:p>
      <w:pPr>
        <w:pStyle w:val="Normal"/>
        <w:ind w:firstLine="540"/>
        <w:jc w:val="both"/>
        <w:rPr/>
      </w:pPr>
      <w:r>
        <w:rPr/>
        <w:t xml:space="preserve">Πάρε οποιοδήποτε βιβλίο του αναγνωρισμένου διανυομένου. Ποιος σου αρέσει πιο πολύ; Χειδεγγερ; Χέγκελ; Χοσέ Ορτέγα ι Γκασέτ; Καντ; Σοπενάουερ; Μπορείς να βρεις σε αυτά έστω μια παράγραφο χωρίς τρομάρες σαν το «έμφυτο» και «μεταφυσικό»; Κοίταξε στο λεξικό, όπου περιγράφονται οι έννοιες αυτών των λέξεων. Μοιάζει με ηλεκτρική καρέκλα! Παθαίνεις σοκ από τον ποταμό των ακαταλαβίστικων λέξεων. Φυσικά, εάν θέλεις να περάσεις τις εξετάσεις στην φιλοσοφία, μην πεις στον καθηγητή, ότι δεν καταλαβαίνεις τις λέξεις «έμφυτο» και «μεταφυσικό», και ότι η εξήγηση από το βιβλίο: «έμφυτος – εσωτερικός, προερχόμενος φυσικά, μια ιδιότητα του φαινομένου, του αντικειμένου, της διαδικασίας», και «ο μεταφυσικός- απρόσιτος για την κατανόηση, βρισκόμενος στην άλλη πλευρά της πείρας» δεν σου εξηγεί απολύτως τίποτα, επειδή δεν έχεις την αντίληψη για το «εσωτερικό έμφυτο» και για το «από την άλλη πλευρά της πείρας» – σίγουρα θα σε περιμένει η ετυμηγορία «χαζός και χωρίς προοπτική». Ξέρεις τι είναι η «μεταφυσική» αντίληψη? Είναι μια από τις λεγόμενες «άκρως γενικευμένες έννοιες» - η «αλήθεια», η «καλοσύνη», το «ουσιώδες» και αλλά παρόμοια. Αντί να αποκαλέσουν τέτοιες λέξεις ανόητες, δηλαδή αυτές, που δεν καθορίζουν τα συγκεκριμένα σύνολα των αντιλήψεων και να πάψουν να τα χρησιμοποιούν, ονόμασαν αυτές «άκρως γενικευμένες», και για να καταπνίξουν τον συλλογισμό, κάρφωσαν το μυαλό τους με τον όρο «μεταφυσικό». </w:t>
      </w:r>
    </w:p>
    <w:p>
      <w:pPr>
        <w:pStyle w:val="Normal"/>
        <w:ind w:firstLine="540"/>
        <w:jc w:val="both"/>
        <w:rPr/>
      </w:pPr>
      <w:r>
        <w:rPr/>
        <w:t xml:space="preserve">Κοίταξε – με πόση ευλάβεια αντιμετωπίζουν την «φιλοσοφία», τον «εσωτερισμό»! Όποτε βλέπεις ένα τρελό μείγμα των άγνωστων λέξεων, αντί να ρωτήσεις με απορία: «Πού είναι οι κατανοητές εξηγήσεις των εννοιών αυτών των λέξεων;», εσύ κλείνεις το βιβλίο με τη σκέψη «ναι...γίγαντας... δεν θα το καταλάβω...». Και στο βιβλίο της φυσικής υπάρχουν πολλές άγνωστες λέξεις, αλλά η φυσική φτιάχνεται με βάση τα λογικά συμπεράσματα και αναλύσεις της παρατήρησης, και ο κάθε όρος της είναι οπωσδήποτε καθορισμένος – εάν όχι σε αυτό το βιβλίο, τότε στο προηγούμενο. Φαντάσου μια τέτοια φράση στο βιβλίο της φυσικής: «το μόριο – όταν η ουσία όπως είναι παρουσιάζεται μπροστά μας με την έμφυτη ιδιότητα της». Παράλογο? Αλλά στην φιλοσοφία η ομίχλη στους συλλογισμούς έγινε κανόνας, έχει υψωθεί στο επίπεδο του νόμου της φύσης. </w:t>
      </w:r>
    </w:p>
    <w:p>
      <w:pPr>
        <w:pStyle w:val="Normal"/>
        <w:ind w:firstLine="540"/>
        <w:jc w:val="both"/>
        <w:rPr/>
      </w:pPr>
      <w:r>
        <w:rPr/>
        <w:t xml:space="preserve">Εμείς έχουμε γεμίσει μούχλα από τις ακαταλαβίστικες λέξεις, καλυφθήκαμε με ψώρα των ατελείωτων θεωριών, και όλα ταύτα πνίγουν την εμφάνιση της ΞΛΝ και των ΦΑ. </w:t>
      </w:r>
    </w:p>
    <w:p>
      <w:pPr>
        <w:pStyle w:val="Normal"/>
        <w:ind w:firstLine="540"/>
        <w:jc w:val="both"/>
        <w:rPr/>
      </w:pPr>
      <w:r>
        <w:rPr/>
      </w:r>
    </w:p>
    <w:p>
      <w:pPr>
        <w:pStyle w:val="Normal"/>
        <w:ind w:firstLine="540"/>
        <w:jc w:val="both"/>
        <w:rPr/>
      </w:pPr>
      <w:r>
        <w:rPr>
          <w:b/>
        </w:rPr>
        <w:t xml:space="preserve">02-02-02) </w:t>
      </w:r>
      <w:r>
        <w:rPr/>
        <w:t xml:space="preserve">Η απελευθέρωση από τις λέξεις-παράσιτα είναι απαραίτητη για την επίτευξη της ΞΛΝ, διότι η χρήση των λέξεων, οι οποίες δεν ορίζουν ένα συγκεκριμένο σύνολο των αντιλήψεων, είναι κατηγορηματικά ασύμβατη με την ΞΛΝ. Σκέψου τον μηχανικό, που χειρίζεται τα σύμβολα, η έννοια των οποίων του είναι άγνωστη. Δεν θα κτίσει τίποτα ποτέ. </w:t>
      </w:r>
    </w:p>
    <w:p>
      <w:pPr>
        <w:pStyle w:val="Normal"/>
        <w:ind w:firstLine="540"/>
        <w:jc w:val="both"/>
        <w:rPr/>
      </w:pPr>
      <w:r>
        <w:rPr/>
        <w:t xml:space="preserve">Η απομάκρυνση των λέξεων-παράσιτων μπορεί να συνοδεύεται με λύπηση, αίσθηση της απώλειας, επειδή η εξαίρεση αυτών καθιστά αδύνατη την υποστήριξη των θεωριών, που έχουν αυτές τις λέξεις στη σύσταση τους. Πέραν αυτού, η χρήση των λέξεων με αόριστη σημασία δίνει την πιθανότητα να παίξεις με αυτές, να βρίσκεις αμέτρητες αντιφάσεις, να μπερδεύεσαι στους συλλογισμούς, και όλα τα αυτά φέρνουν τις εντυπώσεις, τις οποίες εσύ τώρα στερείσαι. Την εργασία με τις λέξεις-παράσιτα εγώ θα εξετάσω πιο αναλυτικά παρακάτω, ενώ τώρα θα φέρω το παράδειγμα της ανάλυσης της λέξης «όφελος». </w:t>
      </w:r>
    </w:p>
    <w:p>
      <w:pPr>
        <w:pStyle w:val="Normal"/>
        <w:ind w:firstLine="540"/>
        <w:jc w:val="both"/>
        <w:rPr/>
      </w:pPr>
      <w:r>
        <w:rPr/>
        <w:t xml:space="preserve">Μπορούμε να δούμε αυτή την έννοια από τις δυο απόψεις – ως «όφελος» γενικά, και ως όφελος εντός των ορίων μιας συγκεκριμένης διαδικασίας. Οι άνθρωποι χρησιμοποιούν τον όρο και στις δυο περιπτώσεις. </w:t>
      </w:r>
    </w:p>
    <w:p>
      <w:pPr>
        <w:pStyle w:val="Normal"/>
        <w:ind w:firstLine="540"/>
        <w:jc w:val="both"/>
        <w:rPr/>
      </w:pPr>
      <w:r>
        <w:rPr/>
        <w:t xml:space="preserve">Μιλώντας για το όφελος γενικά, υποθέτουμε, ότι κάποια διαδικασία μπορεί να ολοκληρωθεί τελείως και δίχως συνέπειες. Αλλά οποιαδήποτε διαδικασία έχει τις συνέπειες, για τις οποίες δεν μπορούμε να ξέρουμε τίποτα, για αυτό η έννοια «γενικό όφελος» είναι άνευ σημασίας. Αυτό είναι παρά πολύ απλό, έτσι θα φέρω μόνο δυο παραδείγματα. </w:t>
      </w:r>
    </w:p>
    <w:p>
      <w:pPr>
        <w:pStyle w:val="Normal"/>
        <w:ind w:firstLine="540"/>
        <w:jc w:val="both"/>
        <w:rPr/>
      </w:pPr>
      <w:r>
        <w:rPr/>
        <w:t xml:space="preserve">Π.χ., έχω βγάλει πολλά λεφτά, και θεωρώ, ότι είναι «καλό», «ωφέλιμο», επειδή μπορώ να τα ξοδέψω για τις ευχάριστες και «ωφέλιμες» πράξεις. Ωστόσο δει είναι έτσι. Εάν θα αγοράσω σπίτι η θα πάω ταξίδι, εάν τα δωρίσω η τα καταθέσω στην τράπεζα, η ζωή μου θα αλλάξει αναπόφευκτα και θα δημιουργηθούν προϋποθέσεις για τα μελλοντικά γεγονότα. Λέγοντας, ότι είναι ωφέλιμο να λάβεις πολλά λεφτά, εμείς υποθέτουμε, ότι τα μετέπειτα γεγονότα θα είναι εξαιρετικά ευχάριστα, επιθυμητά, η τουλάχιστον ότι η ευχαρίστηση που θα μου προσφέρουν θα είναι μεγαλύτερη, απ` ότι στην περίπτωση που δεν έπαιρνα τα χρήματα ποτέ. Εάν τα πράγματα θα ήταν έτσι, οποιοδήποτε γεγονός, «γενικώς ωφέλιμο», θα ήταν το μέσον για την μόνιμη αλλαγή της ζωής προς το καλύτερο. Οι πλούσιοι θα ήταν πιο δυστυχισμένοι από τους φτωχούς, αν τα λεφτά θα ήταν «γενικώς ωφέλημα». Δεν χρειάζεται να είσαι μέντιουμ, για να καταλάβεις, ότι τα πράγματα είναι αλλιώς. Η αλλαγή της ζωής δεν βελτιώνει την ποιότητα της – κάποιες έγνοιες και στενοχώριες αλλάζουν με άλλες, πολύ συχνά ακόμη μεγαλύτερες. </w:t>
      </w:r>
    </w:p>
    <w:p>
      <w:pPr>
        <w:pStyle w:val="Normal"/>
        <w:ind w:firstLine="540"/>
        <w:jc w:val="both"/>
        <w:rPr/>
      </w:pPr>
      <w:r>
        <w:rPr/>
        <w:t>Άλλο παράδειγμα – άρχισα να τρέχω, να κολυμπώ, το σώμα μου δυνάμωσε, η υγειά σταθεροποιήθηκε, αυξήθηκαν οι αντοχές. Ο καθένας μπορεί να πει, ότι είναι «ωφέλιμες» αλλαγές, και όμως αυτό είναι λάθος. Εάν θα ήταν έτσι, οι άνθρωποι, που έχουν την άψογη υγεία, θα ήταν πιο ευτυχισμένοι από τους πιο επιρρεπείς στις ασθένειες. Προφανώς, δεν είναι αλήθεια. Έτρεχες στο δασός και έσπασες το πόδι σου. Έγινες πιο δυναμικός, άνοιξες την δική σου επιχείρηση και χρεοκόπησες. Έγινες πιο υγιής, πήγες ταξίδι στην Ινδία, και κόλλησες τύφο. Πήγες στο δασός, αντί για σινεμά, δεν συνάντησες την κοπέλα, με την οποία θα περνούσες τόσο καλά ... και τα λοιπά. Δεν ξέρουμε ποτέ – ποιες συνέπειες θα έχει η κάθε κατάσταση. Βρήκες λεφτά – «όφελος». Άνοιξες την επιχείρηση και χρεοκόπησες – «ζημιά». Από απελπισία πήγες στο δασός να κρεμαστείς και συνάντησες την αγαπημένη σου – «τελικά ήταν για καλό». Η κοπέλα φέρθηκε σαν σκύλα – «όχι, κακώς τα ξεκίνησα όλα αυτά». Ο πατέρας της, όμως ήταν πολύ καλός άνθρωπος, και σε πήρε να δουλέψεις στην έδρα του – «παρόλα ταύτα, ήταν καλό». Ως επιστήμονας είσαι παντελώς άχρηστος, σε έδιωξαν από το πανεπιστήμιο – «κακό». Φτύνοντας τις επιστήμες, ανακαλύπτεις, ότι απολαμβάνεις κάτι άλλο – «καλό», και έτσι συνέχεια - ο κύκλος των γεγονότων είναι ατελείωτος, και δεν υπάρχει ούτε ένα από αυτά, για το οποίο θα γνωρίζαμε εκ των προτέρων, πως θα οδηγήσει στην ευτυχία, επειδή η ευτυχία δεν είναι – τι και πως είναι φτιαγμένα γύρο μας, αλλά βρίσκεται στην αίσθηση των αντιλήψεων που μας αρέσουν.</w:t>
      </w:r>
    </w:p>
    <w:p>
      <w:pPr>
        <w:pStyle w:val="Normal"/>
        <w:ind w:firstLine="540"/>
        <w:jc w:val="both"/>
        <w:rPr/>
      </w:pPr>
      <w:r>
        <w:rPr/>
        <w:t>Δεν υπάρχει και κανένα «όφελος», όταν εμείς προσπαθούμε να τον καθορίσουμε εντός των συγκεκριμένων ορίων.</w:t>
      </w:r>
    </w:p>
    <w:p>
      <w:pPr>
        <w:pStyle w:val="Normal"/>
        <w:ind w:firstLine="540"/>
        <w:jc w:val="both"/>
        <w:rPr/>
      </w:pPr>
      <w:r>
        <w:rPr/>
        <w:t xml:space="preserve">Ας αναλύσουμε την έννοια «το όφελος για την υγεία». Εάν είσαι άρρωστος, τότε θεωρείται «ωφέλιμο» να αρχίσεις να παίρνεις τα φάρμακα, που σου πρότεινε ο γιατρός σου. Και εγώ ο ίδιος θα πάρω ένα χάπι, όταν αρρωστήσω, επειδή θεωρώ, ότι αυτό θα αυξήσει την πιθανότητα της ανάρρωσης. Αλλά είναι λανθασμένο να το θεωρείς ωφέλιμο για την υγεία, επειδή αυτό υπονοεί, ότι έχεις την απόλυτα πλήρη και αξιόπιστη πληροφόρηση για το ποια αντίδραση συγκεκριμένα σε σένα θα έχουν τα χάπια τώρα, και ότι δεν θα υπάρξουν ανεπιθύμητες παρενέργειες μετά. Και τέτοια πληροφόρηση δεν υπάρχει και δεν θα υπάρξει ποτέ. </w:t>
      </w:r>
    </w:p>
    <w:p>
      <w:pPr>
        <w:pStyle w:val="Normal"/>
        <w:ind w:firstLine="540"/>
        <w:jc w:val="both"/>
        <w:rPr/>
      </w:pPr>
      <w:r>
        <w:rPr/>
        <w:t>Η παρακεταμόλη επί σειρά ετών θεωρείτο αποτελεσματικό φάρμακο ενάντια στα κρυολογήματα, και μόλις πριν από λίγο καιρό αποκαλύφθηκε, ότι έχει αρνητική αντίδραση στο συκώτι. Η σκωληκοειδής απόφυση και οι αμυγδαλές για πολύ καιρό αντιμετωπίζονταν σαν ένα άχρηστο κομμάτι του σώματος, και τα αφαιρούσαν στην βρεφική ηλικία πριν δημιουργήσουν πρόβλημα. Αργότερα αποδείχθηκε, ότι και το ένα και το άλλο έχουν σημαντικό ρόλο στο ανοσοποιητικό σύστημα. Κανένα φάρμακο δεν έχει μελετηθεί πλήρως. Μια γιγαντιαία φαρμακευτική εταιρία μπορεί για δεκαετίες να βγάζει το προϊών, διανέμοντας το σε όλο τον κόσμο, και μετά θα ανακαλυφθεί, ότι αυτό προκαλεί την ανάπτυξη του καρκίνου - υπάρχουν αρκετές τέτοιες περιπτώσεις. Αυτό δεν αλλάζει τίποτα στο ότι εσύ παίρνεις την ασπιρίνη για να ρήξεις τον πυρετό, και με την χλωραμφαινικόλη πολεμάς την δυσεντερία: επέλεξες να πράξεις έτσι και λαμβάνεις το αποτέλεσμα, το οποίο σε ικανοποιεί, αλλά είναι άγνωστο, «ωφέλιμο» είναι αυτό η όχι, επειδή η λέξη «όφελος» σημαίνει κάποιο «καλό», και είναι επίσης άγνωστο, ποιο πράγμα είναι «καλό» για το σώμα σου στην συγκεκριμένη περίπτωση, και πως να το εκτιμήσεις. Το σώμα που παραγεμίζεται με φάρμακα, χάνει την ικανότητα για την ανεξάρτητη αντίσταση, απαιτεί όλο και πιο συχνά τα χάπια, έτσι όποτε έχεις υψηλό πυρετό, πρέπει να αποφασίσεις – θα το ρήξεις με αντιβίωση (που θα χαλαρώσει το ανοσοποιητικό, θα δηλητηριάσει το στομάχι, θα χτυπήσει στο συκώτι), η θα το ξεπεράσεις μόνη σου, ρισκάροντας να επιδεινωθείς, η να έχεις πιο αργή ανάρρωση. Ο κοινός άνθρωπος παίρνει την απόφαση ανάλογα με αυτό, που βάση θεωρίας νομίζει «ωφέλιμο». Ο άνθρωπος, που έχει απομακρύνει τη θεωρία, υπολογίζει, βασιζόμενος στην πληροφόρηση, και μετά θα πράξει σύμφωνα με τη χαρούμενη επιθυμία Στο τέλος σαν αποτέλεσμα αυτής της πολιτικής ανακαλύπτεται, ότι αυτό, που εμείς ονομάζουμε "φυσικό σώμα", δεν είναι το αβοήθητο και χαζό κούτσουρο, το οποίο πρέπει να προσέχεις, σαν τη τρελή μαμά που προστατεύει το παιδί της, κανονίζοντας την κάθε κίνηση του.</w:t>
      </w:r>
    </w:p>
    <w:p>
      <w:pPr>
        <w:pStyle w:val="Normal"/>
        <w:ind w:firstLine="540"/>
        <w:jc w:val="both"/>
        <w:rPr/>
      </w:pPr>
      <w:r>
        <w:rPr/>
        <w:t xml:space="preserve">Ακολουθώντας τις χαρούμενες επιθυμίες, ανοίγεις για τον εαυτό σου έναν νέο κόσμο των εξαιρετικά ευχάριστων αισθήσεων, που έχουν αντίκτυπο με τις ΦΑ. </w:t>
      </w:r>
    </w:p>
    <w:p>
      <w:pPr>
        <w:pStyle w:val="Normal"/>
        <w:ind w:firstLine="540"/>
        <w:jc w:val="both"/>
        <w:rPr/>
      </w:pPr>
      <w:r>
        <w:rPr>
          <w:rFonts w:eastAsia="Times New Roman"/>
        </w:rPr>
        <w:t xml:space="preserve"> </w:t>
      </w:r>
      <w:r>
        <w:rPr/>
        <w:t xml:space="preserve">Θα εξετάσουμε τώρα το «όφελος για τη δουλειά». Μάλλον είναι κατανοητό για όλους, ότι για την επιχείρηση είναι «ωφέλιμο» να έχει κέρδος. Η στατιστικές, όμως, λένε, ότι το 80% των χρεοκοπιών γίνονται ως αποτέλεσμα της επέκτασης της εταιρίας, επειδή η ίδια γίνεται όμηρος της ανάπτυξης της: η μικρή εταιρία είχε το δικό της μερίδιο της αγοράς, ενώ για την μεγαλύτερη ίσως και να μην υπήρχε χώρος, οι διευθυντές, όντας ειδικοί σε μικρή κλίμακα, μπορεί να μην τα καταφέρουν τόσο καλά σε άλλη, είναι απαραίτητο να αλλαχθεί η δομή της επιχείρησης, να γίνει η πρόσληψη και η εκπαίδευση του νέου προσωπικού, να ενοικιαστεί νέο κτήριο, να διευρυνθεί η λογιστική κάλυψη, να μεταφερθεί στο νέο φορολογικό σύστημα, η εταιρία θα πρέπει να παλέψει με τους νέους - πιο δυνατούς ανταγωνιστές, θα τεθεί και το ζήτημα της διοίκησης, γραφειοκρατίας, και άλλων, αυτών που περίμεναν, και αυτών, για τα οποία δεν είχαν ιδέα, ενώ δεν υπάρχει πια δρόμος για επιστροφή. Ακόμη, οι ιδιοκτήτες ίσως να επαναπαυτούν στην επιτυχία τους και η επιχείρηση θα διαλυθεί με ταχύτατους ρυθμούς. </w:t>
      </w:r>
    </w:p>
    <w:p>
      <w:pPr>
        <w:pStyle w:val="Normal"/>
        <w:ind w:firstLine="540"/>
        <w:jc w:val="both"/>
        <w:rPr/>
      </w:pPr>
      <w:r>
        <w:rPr/>
        <w:t xml:space="preserve">Δεν υπάρχει το «όφελος για τη δουλειά», επειδή, μιλώντας για αυτό, εννοούμε, ότι μόλις βγει το «όφελος», η «δουλειά» θα παραμείνει στην καλύτερη κατάσταση, κάτι το οποίο η πείρα διαψεύδει. Οποιαδήποτε πράξη, την οποία εμείς θεωρούμε «ωφέλιμη» θα φέρει ένα σορό πολύ διαφορετικών συνεπειών, και αναφέροντας την "ωφελιμότητα" της, ισχυριζόμαστε, ότι και όλες οι συνέπειες θα είναι εξίσου «ωφέλιμες». Δηλαδή, εάν η εταιρία μου θα βγάλει λίγα χρήματα, σύμφωνα με αυτή τη λογική, το κέρδος θα επιφέρει την ανάπτυξη της, ο, τι και αν γίνει. Πώς, όμως, μπορούμε να ονομάσουμε κάτι «ωφέλιμο», όταν μόνο ο θεός ξέρει, ποιες θα είναι τελικά οι συνέπειες; </w:t>
      </w:r>
    </w:p>
    <w:p>
      <w:pPr>
        <w:pStyle w:val="Normal"/>
        <w:ind w:firstLine="540"/>
        <w:jc w:val="both"/>
        <w:rPr/>
      </w:pPr>
      <w:r>
        <w:rPr/>
        <w:t xml:space="preserve">Θα μελετήσουμε τώρα το όφελος στα όρια ενός συγκεκριμένου χρονικού διαστήματος. Μπορούμε να πούμε, ότι εγώ δεν γνωρίζω, πως θα είναι τα πράγματα στο μέλλον, αλλά ξέρω, ότι τη δεδομένη στιγμή είναι «ωφέλιμο» για την εταιρία να βγάλει πιο πολλά λεφτά, για αυτό δεν θα συλλογιστώ για τις ανώτατες ύλες, αλλά να κάνω αυτό, που αμέσως τώρα θα επιφέρει στην εταιρία μου περισσότερα κέρδη – θα αυξηθεί ο τραπεζικός λογαριασμός της, η φερεγγυότητα της, θα ανέβει το κύρος, θα στερεωθεί η εμπιστοσύνη των καταναλωτών για το σήμα κατατεθέν, θα μεγαλώσει η τιμή των μετοχών, και όλα αυτά στην ουσία θα είναι τα κριτήρια για να αποδειχθεί η κίνηση μου «ωφέλιμη». Κάνοντας την μια «ωφέλιμη- τώρα» κίνηση μετά από την άλλη, θα φέρω την εταιρία στην ανάπτυξη και την ευημερία. Έτσι γίνεται – προσδιορίζουν τα κριτήρια της «ωφελιμότητας» και πράττουν, ξεχνώντας, ότι αυτά τα κριτήρια είναι απλώς τα εργαλεία, που επιτρέπουν να εντοπίζεις την αντιστοιχία αυτής της κίνησης με την καθιερωμένη θεωρία του «οφέλους», αλλά τέτοιες θεωρίες δεν είναι κάτι το αιώνια-αληθές, βρίσκονται σε συνεχή κίνηση. Το ένα μοντέλο της οικονομικής αποτελεσματικότητας αντικαθιστά το άλλο, για αυτό δεν βγαίνει ούτε και εδώ κανένα «όφελος», υπάρχει μόνο η εκτέλεση των κινήσεων, που στοχεύουν στην επίτευξη των ορισμένων στόχων. </w:t>
      </w:r>
    </w:p>
    <w:p>
      <w:pPr>
        <w:pStyle w:val="Normal"/>
        <w:ind w:firstLine="540"/>
        <w:jc w:val="both"/>
        <w:rPr/>
      </w:pPr>
      <w:r>
        <w:rPr/>
        <w:t xml:space="preserve">Η στάση του ανθρώπου, απελευθερωμένου από τη θεωρία του «οφέλους», έχει ως εξής: θέλω να πετύχω κάποιο στόχο, λαμβάνω υπ` όψιν την τάδε πληροφορία, και θέλω να κάνω κάποιες πράξεις. Αυτή η στάση προσφέρει την απόλυτη ευλυγισία, σαφήνεια για τις χαρούμενες επιθυμίες, και δίνει την ευκαιρία να τις ακολουθήσεις, όπως και την ελευθερία από τις μηχανικές, άχαρες πράξεις. </w:t>
      </w:r>
    </w:p>
    <w:p>
      <w:pPr>
        <w:pStyle w:val="Normal"/>
        <w:ind w:firstLine="540"/>
        <w:jc w:val="both"/>
        <w:rPr/>
      </w:pPr>
      <w:r>
        <w:rPr/>
      </w:r>
    </w:p>
    <w:p>
      <w:pPr>
        <w:pStyle w:val="Normal"/>
        <w:ind w:firstLine="540"/>
        <w:jc w:val="both"/>
        <w:rPr/>
      </w:pPr>
      <w:r>
        <w:rPr>
          <w:b/>
        </w:rPr>
        <w:t>02-02-03)</w:t>
      </w:r>
      <w:r>
        <w:rPr/>
        <w:t xml:space="preserve"> Εμείς χρησιμοποιούμε τις λέξεις, η σημασία των οποίων είναι τόσο αόριστη, ότι στο τέλος σπάνια εμφανίζεται η αμοιβαία κατανόηση και αυτοκατανόηση. Εγώ δεν θέλω να προσδίδω στις λέξεις μιαν απόλυτα ακριβή σημασία, επειδή αυτό είναι α) εξ` αρχής αδύνατον λόγο της συμβατικότητας των οποιωνδήποτε ορίων, β) δεν είναι αναγκαίο για την επίτευξη των στόχων μου. Το μόνο που θέλω είναι να διευκρινίσω την σημασία των λέξεων σε τέτοιο βαθμό, ώστε να μου επιτρέπεται η πραγματοποίηση των επιθυμιών μου, όπως της επιθυμίας της σαφήνειας, επιθυμίας της ανταλλαγής της πείρας με τους άλλους πρακτικούς, κτλ. Όσο η «γλώσσα των πτηνών» αφήνει την θέση της για την γλώσσα, η οποία περιγράφει τις αντιλήψεις με μεγαλύτερη ακρίβεια, εμφανίζεται η επιθυμία για την περαιτέρω εκκαθάριση του λεξιλογίου. </w:t>
      </w:r>
    </w:p>
    <w:p>
      <w:pPr>
        <w:pStyle w:val="Normal"/>
        <w:ind w:firstLine="540"/>
        <w:jc w:val="both"/>
        <w:rPr/>
      </w:pPr>
      <w:r>
        <w:rPr/>
        <w:t xml:space="preserve">Η μέθοδος της εκπόνησης της σημασίας των όρων: </w:t>
      </w:r>
    </w:p>
    <w:p>
      <w:pPr>
        <w:pStyle w:val="Normal"/>
        <w:ind w:firstLine="540"/>
        <w:jc w:val="both"/>
        <w:rPr/>
      </w:pPr>
      <w:r>
        <w:rPr/>
        <w:t xml:space="preserve">1) Δίνω τον ορισμό στον όρο. </w:t>
      </w:r>
    </w:p>
    <w:p>
      <w:pPr>
        <w:pStyle w:val="Normal"/>
        <w:ind w:firstLine="540"/>
        <w:jc w:val="both"/>
        <w:rPr/>
      </w:pPr>
      <w:r>
        <w:rPr/>
        <w:t xml:space="preserve">2) Συντάσσω μια η δυο δεκάδες των λεξικών συνδυασμών, στους οποίους νωρίτερα είχα χρησιμοποιήσει αυτόν τον όρο. </w:t>
      </w:r>
    </w:p>
    <w:p>
      <w:pPr>
        <w:pStyle w:val="Normal"/>
        <w:ind w:firstLine="540"/>
        <w:jc w:val="both"/>
        <w:rPr/>
      </w:pPr>
      <w:r>
        <w:rPr/>
        <w:t xml:space="preserve">3) Βάζω στη θέση του όρου τον ορισμό μου και ελέγχω – είχε εκφραστεί με αρκετή ακρίβεια το νόημα της φράσης, όπως ήθελα να το μεταφέρω; </w:t>
      </w:r>
    </w:p>
    <w:p>
      <w:pPr>
        <w:pStyle w:val="Normal"/>
        <w:ind w:firstLine="540"/>
        <w:jc w:val="both"/>
        <w:rPr/>
      </w:pPr>
      <w:r>
        <w:rPr/>
        <w:t xml:space="preserve">4) Εάν στην απόλυτη πλειοψηφία το νόημα των φράσεων γίνεται πιο σαφές, τότε θεωρώ, ότι η χρήση του όρου με αυτή τη σημασία είναι δικαιολογημένη. Στην υπόλοιπη μειοψηφία των φράσεων, όπου το νόημα έγινε λιγότερα σαφές, θα χρησιμοποιήσω άλλους όρους. </w:t>
      </w:r>
    </w:p>
    <w:p>
      <w:pPr>
        <w:pStyle w:val="Normal"/>
        <w:ind w:firstLine="540"/>
        <w:jc w:val="both"/>
        <w:rPr/>
      </w:pPr>
      <w:r>
        <w:rPr/>
        <w:t>Για παραδείγματα βλέπε παρακάτω.</w:t>
      </w:r>
    </w:p>
    <w:p>
      <w:pPr>
        <w:pStyle w:val="Normal"/>
        <w:ind w:firstLine="540"/>
        <w:jc w:val="both"/>
        <w:rPr/>
      </w:pPr>
      <w:r>
        <w:rPr/>
        <w:t xml:space="preserve">Μπορεί να εμφανιστεί το ερώτημα – με ποιο τρόπο ορίζω, π.χ., τη λέξη «επιχείρημα», χρησιμοποιώντας τις ακαθόριστες λέξεις «αποτέλεσμα», «παρατήρηση»; Βγαίνει, ότι ορίζω μέσω ακαθόριστου; Εγώ δεν ασχολούμαι με τα μαθηματικά και φυσική, εγώ ασχολούμαι με την μηχανική των αντιλήψεων. Δεν έχω σκοπό να κάνω διδακτορικό, να λάβω βραβείο, να γίνω «επιστήμονας», λόγο αυτού δεν με ενδιαφέρει η επίτευξη των αφηρημένων στόχων, η λύση των αφηρημένων προβλημάτων, η κατασκευή των ωραίων θεωριών και αξιωματικών συστημάτων. Με ενδιαφέρει ένας πολύ συγκεκριμένος σκοπός – η λήψη της μεγαλύτερης απόλαυσης, και της απόλαυσης από την διαύγεια επίσης, και παίρνω την μεγαλύτερη ικανοποίηση όποτε αρχίζω να χρησιμοποιώ τη λέξη, η οποία ως αποτέλεσμα των δικών μου μελετών απέκτησε σημαντικά μεγαλύτερη σαφήνεια. Το τονίζω - όχι την «απόλυτη», την «πλήρης», αλλά την «σημαντικά μεγαλύτερη». Εκείνοι, οι οποίοι δήθεν αναζητούν την «απόλυτη σαφήνεια» και περιφρονούν τα ουσιαστικά βήματα για την επίτευξη όλο και μεγαλύτερης ενδιάμεσης διαύγειας, στο τέλος παραμένουν ανέλπιστα ηλίθιοι, όπως και εκείνοι, που δεν θέλουν να απομακρύνουν τα ΑΣ, αλλά «ψάχνουν την απόλυτη φώτιση», και στο τέλος παραμένουν μια μισητή φούσκα από σαπισμένη βιομάζα. </w:t>
      </w:r>
    </w:p>
    <w:p>
      <w:pPr>
        <w:pStyle w:val="Normal"/>
        <w:ind w:firstLine="540"/>
        <w:jc w:val="both"/>
        <w:rPr/>
      </w:pPr>
      <w:r>
        <w:rPr/>
        <w:t>Όταν έδωσα στον όρο τον ορισμό και άρχισα να τον χρησιμοποιώ, ανακάλυψα, ότι:</w:t>
      </w:r>
    </w:p>
    <w:p>
      <w:pPr>
        <w:pStyle w:val="Normal"/>
        <w:ind w:firstLine="540"/>
        <w:jc w:val="both"/>
        <w:rPr/>
      </w:pPr>
      <w:r>
        <w:rPr/>
        <w:t xml:space="preserve">α) εμφανίζεται σημαντικά μεγαλύτερη σαφήνεια, ακρίβεια στις εκφράσεις, αυξάνεται το επίπεδο της αμοιβαίας κατανόησης με τον ακροατή, δεν απαιτείται η προσφυγή στις ατελείωτες διευκρινίσεις, επιστροφές στα προαναφερόμενα και τα λοιπά. </w:t>
      </w:r>
    </w:p>
    <w:p>
      <w:pPr>
        <w:pStyle w:val="Normal"/>
        <w:ind w:firstLine="540"/>
        <w:jc w:val="both"/>
        <w:rPr/>
      </w:pPr>
      <w:r>
        <w:rPr/>
        <w:t xml:space="preserve">β) πετυχαίνεται πιο εύκολα η περιγραφή των αντιλήψεων, η κατασκευή των μη-αντιφατικών μοντέλων, ανακάλυψη (!) και περιγραφή των αλληλένδετων. </w:t>
      </w:r>
    </w:p>
    <w:p>
      <w:pPr>
        <w:pStyle w:val="Normal"/>
        <w:ind w:firstLine="540"/>
        <w:jc w:val="both"/>
        <w:rPr/>
      </w:pPr>
      <w:r>
        <w:rPr/>
        <w:t xml:space="preserve">γ) πετυχαίνεται πιο εύκολα η ανάλυση και η σύνθεση, δηλαδή η διαδικασία της ελεύθερης διάσπασης του φαινομένου κατά τα σύνολα των στοιχείων, και η διαδικασία της ανακάλυψης των αλληλένδετων ανάμεσα σε αυτά (κάτι που φανερώνει την θετική επίδραση της λογικής σαφήνειας στην εξέλιξη της διακριτικής συνείδησης). </w:t>
      </w:r>
    </w:p>
    <w:p>
      <w:pPr>
        <w:pStyle w:val="Normal"/>
        <w:ind w:firstLine="540"/>
        <w:jc w:val="both"/>
        <w:rPr/>
      </w:pPr>
      <w:r>
        <w:rPr/>
        <w:t>δ) εγώ λαμβάνω περισσότερη ικανοποίηση από την διαδικασία της νόησης, εμφανίζεται πιο δυνατός αντίκτυπος της ΞΛΝ και διαφορετικών ΦΑ.</w:t>
      </w:r>
    </w:p>
    <w:p>
      <w:pPr>
        <w:pStyle w:val="Normal"/>
        <w:ind w:firstLine="540"/>
        <w:jc w:val="both"/>
        <w:rPr/>
      </w:pPr>
      <w:r>
        <w:rPr/>
        <w:t xml:space="preserve">ε) εγώ λαμβάνω μεγαλύτερη ικανοποίηση από τις συνέπειες της παρουσιαζόμενης σαφήνειας, όπως η ικανότητα για τον πιο συγκεκριμένο σχεδιασμό και πραγματοποίηση των χαρούμενων επιθυμιών, και αυτό οδηγεί στην εμφάνιση, ενδυνάμωση, εξέλιξη τους. </w:t>
      </w:r>
    </w:p>
    <w:p>
      <w:pPr>
        <w:pStyle w:val="Normal"/>
        <w:ind w:firstLine="540"/>
        <w:jc w:val="both"/>
        <w:rPr/>
      </w:pPr>
      <w:r>
        <w:rPr/>
        <w:t xml:space="preserve">ζ) η εργασία για την εκκαθάριση της γλώσσας συμπεριλαμβάνεται στην πρακτική της «συμπύκνωσης» – για περισσότερες λεπτομέρειες βλέπε το κεφάλαιο «Στρατηγική της αποτελεσματικής πρακτικής». </w:t>
      </w:r>
    </w:p>
    <w:p>
      <w:pPr>
        <w:pStyle w:val="Normal"/>
        <w:ind w:firstLine="540"/>
        <w:jc w:val="both"/>
        <w:rPr/>
      </w:pPr>
      <w:r>
        <w:rPr>
          <w:rFonts w:eastAsia="Times New Roman"/>
        </w:rPr>
        <w:t xml:space="preserve"> </w:t>
      </w:r>
      <w:r>
        <w:rPr/>
        <w:t xml:space="preserve">Εάν, υπό την οδηγία του επιχειρήματος με «ακαδημαϊκό» χαρακτήρα, θα ξεκινούσα, δίνοντας τον ορισμό στις λέξεις «εγώ», «αποτέλεσμα», «απόλαυση», στο τέλος δεν θα μπορούσα να δώσω έναν πιο συγκεκριμένο ορισμό στην λεξη, την οποία χρησιμοποίησα, θα έπεφτα στην αδράνεια, αλλά τελικά ΚΑΙ ΠΑΛΙ θα συνέχιζα να χρησιμοποιώ τη λέξη με την παλιά, ακαθόριστη σημασία της, επειδή δεν πήγαν πουθενά οι επιθυμίες μου, μαζί με τις χαρούμενες ( για παράδειγμα, η επιθυμία για συζήτηση), και για την πραγματοποίηση των οποίων είναι αναγκαία η χρήση αυτών των λέξεων. Για αυτό κινούμαι από την μικρότερη σαφήνεια προς την μεγαλύτερη, από την μικρότερη απόλαυση προς την μεγαλύτερη. Ως συνέπεια του ότι εγώ δίνω έναν πιο σαφή ορισμό στην λέξη που χρησιμοποιώ, παίρνω το επιθυμητό αποτέλεσμα, παρόλο που ο ίδιος ο ορισμός με τη σειρά του περιέχει τις ακαθόριστες λέξεις. Εάν στο μέλλον εμφανιστεί η επιθυμία να δώσω ορισμό στη λέξη «αποτέλεσμα», θα επιστρέψω στον ορισμό της λέξης «επιχείρημα», τον οποίο η θα διορθώσω, η θα τον καταλάβω με ακόμη περισσότερη σαφήνεια. Δεν μπορούμε να ορίσουμε ούτε τη λέξη «καρέκλα», διότι δεν υπάρχει καμία ξεκάθαρη γραμμή ανάμεσα στην καρέκλα και το οποιοδήποτε άλλο αντικείμενο – πουλιούνται καρέκλες-«πουφ», για παράδειγμα, η μπορείς να φτιάξεις μια «καρέκλα» τόσο διαφορετική από το πλαίσιο με τέσσερα ποδιά, ότι σε έναν άσχετο άνθρωπο δεν θα του περνούσε καν από το μυαλό να το ονομάσει «καρέκλα». Ωστόσο, όποτε λέμε «καρέκλα», εννοώντας τη σανιδούλα με ποδαράκια, φανταζόμαστε πολύ πιο συγκεκριμένα – για πιο πράγμα μιλάμε, από ο, τι εννοούμε, όταν μιλάμε για την «Θεία πρόνοια». Η λέξη «ρούχα» είναι πολύ πιο κατανοητή, απ` ότι είναι κατανοητή η λέξη «άνετος», όταν αυτή χρησιμοποιείται όπου να` ναι, και όχι μόνο για την περιγραφή των δυσάρεστων σωματικών αισθήσεων, για αυτό, ορίζοντας τη λέξη «άνετος», όπως το έκανα εγώ παρακάτω, κατέβασα το επίπεδο της ασάφειας της λέξης «άνετος» στο επίπεδο ασάφειας της λέξης «ρούχα», κάτι που είναι απόλυτα ικανοποιητικό για μένα, διότι δεν με εμποδίζει να πραγματοποιώ τις χαρούμενες επιθυμίες. </w:t>
      </w:r>
    </w:p>
    <w:p>
      <w:pPr>
        <w:pStyle w:val="Normal"/>
        <w:ind w:firstLine="540"/>
        <w:jc w:val="both"/>
        <w:rPr/>
      </w:pPr>
      <w:r>
        <w:rPr/>
        <w:t>Κατά τη διάρκεια της εκκαθάρισης της γλώσσας, φυσικά, παρουσιάζονται τα εμπόδια, όπως:</w:t>
      </w:r>
    </w:p>
    <w:p>
      <w:pPr>
        <w:pStyle w:val="Normal"/>
        <w:ind w:firstLine="540"/>
        <w:jc w:val="both"/>
        <w:rPr/>
      </w:pPr>
      <w:r>
        <w:rPr/>
        <w:t xml:space="preserve">α) αρχική αδράνεια – θέλεις να «προσπεράσεις» αυτό το ερώτημα, να το αναβάλλεις για αργότερα, επειδή δεν θέλεις να προσέχεις την ομιλία, να καταβάλλεις προσπάθειες και να σέρνεσαι εκτός της ηλιθιότητας, μα θέλεις να ακολουθείς την συνηθισμένη πορεία της χρήσης των λέξεων, βαριέσαι να εστιάσεις την προσοχή σου, διότι θα αναγκαστείς να πιάνεσαι συνέχεια στις κουβέντες σου. </w:t>
      </w:r>
    </w:p>
    <w:p>
      <w:pPr>
        <w:pStyle w:val="Normal"/>
        <w:ind w:firstLine="540"/>
        <w:jc w:val="both"/>
        <w:rPr/>
      </w:pPr>
      <w:r>
        <w:rPr/>
        <w:t xml:space="preserve">β) οι σκέψεις της αμφισβήτησης τύπου: </w:t>
      </w:r>
    </w:p>
    <w:p>
      <w:pPr>
        <w:pStyle w:val="Normal"/>
        <w:ind w:firstLine="540"/>
        <w:jc w:val="both"/>
        <w:rPr/>
      </w:pPr>
      <w:r>
        <w:rPr/>
        <w:t>*) «αυτή είναι η εργασία δίχως τέλος» (αυτός ο σκεπτικισμός μειώνεται, όσο προχωράει η εργασία, και η μια λέξη μετά την άλλη αποκτά πιο συγκεκριμένη σημασία και μπαίνει στο λεξιλόγιο σου με την νέα έννοια, έτσι γίνεται ξεκάθαρο, ότι ανεξάρτητα από τον χρόνο της ολοκλήρωσης της εργασίας τα αποτελέσματα έρχονται αμέσως τώρα – αρχίζεις να απολαμβάνεις περισσότερα την διαδικασία και τα λοιπά προαναφερόμενα).</w:t>
      </w:r>
    </w:p>
    <w:p>
      <w:pPr>
        <w:pStyle w:val="Normal"/>
        <w:ind w:firstLine="540"/>
        <w:jc w:val="both"/>
        <w:rPr/>
      </w:pPr>
      <w:r>
        <w:rPr/>
        <w:t xml:space="preserve">*) «είναι αδύνατον να πετύχεις την σαφήνεια – ούτως η αλλιώς τα πάντα παραμένουν ακαθόριστα» (και αυτός ο σκεπτικισμός αποδυναμώνεται κατά τη διάρκεια της εκτέλεσης της πρακτικής). </w:t>
      </w:r>
    </w:p>
    <w:p>
      <w:pPr>
        <w:pStyle w:val="Normal"/>
        <w:ind w:firstLine="540"/>
        <w:jc w:val="both"/>
        <w:rPr/>
      </w:pPr>
      <w:r>
        <w:rPr/>
        <w:t>*) «όπως και να έχει, οι άλλοι άνθρωποι δεν θα με καταλαβαίνουν, επειδή αυτοί δεν έχουν σκοπό να χρησιμοποιήσουν τους ορισμούς μου» (αυτός ο σκεπτικισμός στερείται βασιμότητας, διότι η μέθοδος της επιλογής των ορισμών υπονοεί, ότι οι άνθρωποι, με τους οποίους εσύ συζητάς, θα σε καταλαβαίνουν όπως και παλιότερα, σύμφωνα με το επίπεδο της σαφήνειας που έχουν σε σχέση με αυτόν τον όρο, και καθόλου χειρότερα, εάν τους εξηγήσεις – τι εννοείς, έτσι θα τους δόσεις την ευκαιρία να σε καταλάβουν πιο καλά).</w:t>
      </w:r>
    </w:p>
    <w:p>
      <w:pPr>
        <w:pStyle w:val="Normal"/>
        <w:ind w:firstLine="540"/>
        <w:jc w:val="both"/>
        <w:rPr/>
      </w:pPr>
      <w:r>
        <w:rPr/>
      </w:r>
    </w:p>
    <w:p>
      <w:pPr>
        <w:pStyle w:val="Normal"/>
        <w:ind w:firstLine="540"/>
        <w:jc w:val="both"/>
        <w:rPr/>
      </w:pPr>
      <w:r>
        <w:rPr>
          <w:b/>
        </w:rPr>
        <w:t>02-02-04)</w:t>
      </w:r>
      <w:r>
        <w:rPr/>
        <w:t xml:space="preserve"> Κάποιες λέξεις έχουν τον 100% παρασιτικό χαρακτήρα, δηλαδή εκφράζουν της ηθικές κατηγόριες δίχως κάποια συγκεκριμένη έννοια. Τέτοιου είδους λέξεις θέλω να αποκλείσω τελείως από το λεξιλόγιο μου – για παράδειγμα, τις λέξεις «κακό» και «καλό». Χρησιμοποιώντας αυτές τις λέξεις, οι άνθρωποι ποτέ δεν εννοούν κάτι συγκεκριμένο, απλώς εκφράζουν την θετική η την αρνητική αντιμετώπιση. «Έκανες κάτι κακό» – τι μπορεί να σημαίνει αυτό; Ότι ήθελα να είναι αλλιώς; Ότι έχασα κάτι, που ήθελα να έχω; Ότι νιώθω τώρα τον σωματικό πόνο; Ότι άρχισα να αισθάνομαι κάποια ΑΣ; Οτιδήποτε – κανένας δεν έχει αναρωτηθεί για αυτό. </w:t>
      </w:r>
    </w:p>
    <w:p>
      <w:pPr>
        <w:pStyle w:val="Normal"/>
        <w:ind w:firstLine="540"/>
        <w:jc w:val="both"/>
        <w:rPr/>
      </w:pPr>
      <w:r>
        <w:rPr/>
        <w:t xml:space="preserve">Άλλες λέξεις, παρόλο που έχουν ακαθόριστη σημασία και χρησιμοποιούνται συχνά, απερίσκεπτα, όμως, ενίοτε οι άνθρωποι εννοούν με αυτές κάτι συγκεκριμένο, έστω και εάν είναι κάθε φορά κάτι διαφορετικό - σε μερικές από αυτές τις λέξεις μπορεί να δοθεί ο ορισμός, εφόσον περιοριστεί η χρήση τους σε κάποιον τομέα: για παράδειγμα κοίτα τον ορισμό της λέξης «άνετος» - εγώ προσδιόρισα τον τομέα της χρήσης αυτής της λέξης στη σφαίρα της εμφάνισης των δυσάρεστων [σωματικών] αισθήσεων, ενώ σε όλους τους άλλους τομείς θα βρω άλλους όρους, και στο τέλος θα αποκτήσω την επιθυμητή ελευθερία από την σύγχυση. </w:t>
      </w:r>
    </w:p>
    <w:p>
      <w:pPr>
        <w:pStyle w:val="Normal"/>
        <w:ind w:firstLine="540"/>
        <w:jc w:val="both"/>
        <w:rPr/>
      </w:pPr>
      <w:r>
        <w:rPr/>
        <w:t xml:space="preserve">Βεβαίως και θέλω να απομακρύνω από την ομιλία μου τις κλασσικές λέξεις-παράσιτα («λ- παράσιτα»), τα επικοινωνιακά παράσιτα («ε- παράσιτα»), και τις λέξεις-αργκό, οι οποίες εξυπηρετούν τα ΑΣ. </w:t>
      </w:r>
    </w:p>
    <w:p>
      <w:pPr>
        <w:pStyle w:val="Normal"/>
        <w:ind w:firstLine="540"/>
        <w:jc w:val="both"/>
        <w:rPr/>
      </w:pPr>
      <w:r>
        <w:rPr/>
        <w:t xml:space="preserve">Μιλώντας για τις λ- παράσιτα εννοώ όλο το σύνολο των επίμονων συμπληρωμάτων: «άντε», «έλα», «να πούμε», «τύπου», «δηλαδή», «τέτοιο», «περίπου», «λοιπόν», «κάποιος», «βασικά», «κάπως», «απλώς», «γενικά», μαζί με της δήθεν επιστημονικές λέξεις-αργκό: «στην ουσία», «συνοπτικά», «θα ήθελα να επισημάνω, ότι...», «ναι, αλλά...», «κάπως έτσι», «ας θεωρήσουμε, ότι...» και τα λοιπά. </w:t>
      </w:r>
    </w:p>
    <w:p>
      <w:pPr>
        <w:pStyle w:val="Normal"/>
        <w:ind w:firstLine="540"/>
        <w:jc w:val="both"/>
        <w:rPr/>
      </w:pPr>
      <w:r>
        <w:rPr/>
        <w:t>Υπό την έννοια των ε- παράσιτων έχω συγκεντρώσει το σύνολο των επίμονων συμπληρωματικών επιφωνημάτων, που δεν ειναι στην ουσία λέξεις. Κατά κανόνα, ο ίδιος ο άνθρωπος δυσκολεύεται όχι μόνο να τις απομακρύνει, αλλά και να τις ανακαλύψει ακόμα. Οι πολλές μουσούδες</w:t>
      </w:r>
    </w:p>
    <w:p>
      <w:pPr>
        <w:pStyle w:val="Normal"/>
        <w:ind w:firstLine="540"/>
        <w:jc w:val="both"/>
        <w:rPr/>
      </w:pPr>
      <w:r>
        <w:rPr>
          <w:rFonts w:eastAsia="Times New Roman"/>
        </w:rPr>
        <w:t xml:space="preserve"> </w:t>
      </w:r>
      <w:r>
        <w:rPr/>
        <w:t xml:space="preserve">μετά από έναν χρόνο έντονης πρακτικής μπορούν με έκπληξη να ανακαλύψουν, ότι παρ` όλη την πρόοδο στην ανάπτυξη της προσοχής δεν είχαν ιδέα, ότι συνέχεια χρησιμοποιούν τα επικοινωνιακά παράσιτα. Παράδειγμα: </w:t>
      </w:r>
    </w:p>
    <w:p>
      <w:pPr>
        <w:pStyle w:val="Normal"/>
        <w:ind w:firstLine="540"/>
        <w:jc w:val="both"/>
        <w:rPr/>
      </w:pPr>
      <w:r>
        <w:rPr/>
        <w:t>*) ελαφρύς διπλασιασμός του αρχικού φθόγγου της πρώτης λέξης της φράσης: «ττο πράγμα, που σου έλεγα...»,</w:t>
      </w:r>
    </w:p>
    <w:p>
      <w:pPr>
        <w:pStyle w:val="Normal"/>
        <w:ind w:firstLine="540"/>
        <w:jc w:val="both"/>
        <w:rPr/>
      </w:pPr>
      <w:r>
        <w:rPr/>
        <w:t>*) πιο δυνατό του συνηθισμένου κλείσιμο τον ματιών με τα βλέφαρα στην αρχή της φράσης,</w:t>
      </w:r>
    </w:p>
    <w:p>
      <w:pPr>
        <w:pStyle w:val="Normal"/>
        <w:ind w:firstLine="540"/>
        <w:jc w:val="both"/>
        <w:rPr/>
      </w:pPr>
      <w:r>
        <w:rPr/>
        <w:t>*) πιο μεγάλο από το συνηθισμένο, άνοιγμα (γούρλωμα) των ματιών,</w:t>
      </w:r>
    </w:p>
    <w:p>
      <w:pPr>
        <w:pStyle w:val="Normal"/>
        <w:ind w:firstLine="540"/>
        <w:jc w:val="both"/>
        <w:rPr/>
      </w:pPr>
      <w:r>
        <w:rPr/>
        <w:t>*) τράβηγμα του τελευταίου φωνήεντα ανάμεσα στις λέξεις της φράσης : «νομίζω, ότιιιι...σήμερα εγώ...»,</w:t>
      </w:r>
    </w:p>
    <w:p>
      <w:pPr>
        <w:pStyle w:val="Normal"/>
        <w:ind w:firstLine="540"/>
        <w:jc w:val="both"/>
        <w:rPr/>
      </w:pPr>
      <w:r>
        <w:rPr/>
        <w:t xml:space="preserve">*) διάφορα «ε...», «μ...» ανάμεσα στις φράσεις, </w:t>
      </w:r>
    </w:p>
    <w:p>
      <w:pPr>
        <w:pStyle w:val="Normal"/>
        <w:ind w:firstLine="540"/>
        <w:jc w:val="both"/>
        <w:rPr/>
      </w:pPr>
      <w:r>
        <w:rPr/>
        <w:t xml:space="preserve">*) ειλικρινά ατελείωτη λίστα των διαφορετικών επίμονων κινήσεων κατά τη διάρκεια της ομιλίας – ποικίλες διαστρεβλώσεις της μιμικής, ξυσίματα, τεντώματα, γενικώς διάφορες κινήσεις με τα μέλη του σώματος και πολλά άλλα. </w:t>
      </w:r>
    </w:p>
    <w:p>
      <w:pPr>
        <w:pStyle w:val="Normal"/>
        <w:ind w:firstLine="540"/>
        <w:jc w:val="both"/>
        <w:rPr/>
      </w:pPr>
      <w:r>
        <w:rPr/>
        <w:t xml:space="preserve">Οι λέξεις-αργκό είναι αντικαταστάτες των συνηθισμένων λέξεων, οι οποίες συνοδεύουν την έκφραση του κάποιου ΑΣ, που στο τέλος «κολλάει» τόσο πολύ με τη λέξη, ότι δεν ξεχωρίζει πια. Για παράδειγμα, αντί για «όνομα» μπορούμε να πούμε «παρατσούκλι», κοπέλα – «γκόμενα», να φάω (να τραφώ δηλαδή) – «να πλακωθώ» και τα λοιπά. Στην ίδια κατηγόρια συγκαταλέγονται διάφορα «κουλά», «σούπερ», «καυτά» και άλλα παρόμοια. </w:t>
      </w:r>
    </w:p>
    <w:p>
      <w:pPr>
        <w:pStyle w:val="Normal"/>
        <w:ind w:firstLine="540"/>
        <w:jc w:val="both"/>
        <w:rPr/>
      </w:pPr>
      <w:r>
        <w:rPr/>
        <w:t xml:space="preserve">Οι αρνητικές συνέπειες της χρήσης των παράσιτων δεν περιορίζονται στην ηλιθιότητα και την ανικανότητα για τον διαχωρισμό των αντιλήψεων (ένας από τους λάτρεις του αργκό έγραψε για το πρόβλημα του έτσι: «…έπεσα σε αδράνεια μετά από προσπάθεια της καθημερινής καταγραφής, συνειδητοποίησα, ότι απλώς δεν καταλαβαίνω τίποτα για τις αντιλήψεις και δεν ξέρω, τι να καταγράψω. Όλα ξεχύνονται σε έναν γρήγορο χείμαρρο, σε έναν σκοτεινό βαλτό»). Αποτελεί πρόβλημα, ότι το ΚΑΘΕ παράσιτο αναπόφευκτα συνδέεται με την αναλαμπή του ΑΣ, το οποίο είναι υποχρεωμένο να εξυπηρετεί και να συντηρεί. Συγκεκριμένα τα ΑΣ είναι η αιτία για την χρήση των παράσιτων από τον άνθρωπο, για αυτό η αδιάλλακτη απομάκρυνση των παράσιτων θα είναι το σοβαρό χτύπημα κατά της σειράς των «μικρών» κυματισμών των ΑΣ, υπαίτιων για το πυκνό, μόνιμο, και κατά κανόνα αόρατο, λόγο συνήθειας, αρνητικό φόντο, που δηλητηριάζει τα πάντα. </w:t>
      </w:r>
    </w:p>
    <w:p>
      <w:pPr>
        <w:pStyle w:val="Normal"/>
        <w:ind w:firstLine="540"/>
        <w:jc w:val="both"/>
        <w:rPr/>
      </w:pPr>
      <w:r>
        <w:rPr/>
        <w:t xml:space="preserve">Η απομάκρυνση των παράσιτων οδηγεί στην δυνατή επίδραση με τη μορφή της επίτευξης της μεγαλύτερης σαφήνειας. Η λίστα των όρων είναι στο κεφάλαιο "Όροι". </w:t>
      </w:r>
    </w:p>
    <w:p>
      <w:pPr>
        <w:pStyle w:val="Normal"/>
        <w:ind w:firstLine="540"/>
        <w:jc w:val="both"/>
        <w:rPr/>
      </w:pPr>
      <w:r>
        <w:rPr/>
        <w:t xml:space="preserve">Παραδείγματα των λέξεων, που πάνε κατευθείαν στα σκουπίδια: </w:t>
      </w:r>
    </w:p>
    <w:p>
      <w:pPr>
        <w:pStyle w:val="Normal"/>
        <w:ind w:firstLine="540"/>
        <w:jc w:val="both"/>
        <w:rPr/>
      </w:pPr>
      <w:r>
        <w:rPr/>
        <w:t>«</w:t>
      </w:r>
      <w:r>
        <w:rPr>
          <w:b/>
        </w:rPr>
        <w:t>Όφελος</w:t>
      </w:r>
      <w:r>
        <w:rPr/>
        <w:t xml:space="preserve">». Δεν υπάρχει τρόπος να μάθεις, τι θα γίνει στο μέλλον ως συνέπεια της πράξης, η οποία θεωρείται ωφέλιμη, και κάποιες από τις συνέπειες μπορει κάποτε να αρχίσουν να αναγνωρίζονται από εσένα σαν ανεπιθύμητες. Ενίοτε η λέξη «ωφέλιμος» χρησιμοποιείται με την έννοια «θετικός» η «σκόπιμος», και συγκεκριμένα αυτούς τους όρους εγώ επιλέγω να χρησιμοποιήσω στις παρόμοιες περιπτώσεις, έστω επειδή δεν έχουν τόσο σκληρή αναλογία με τις ηθικές κατηγορίες, δηλαδή με τις λέξεις, που εκφράζουν κάποια απόλυτη «αρετή» η την «ασχήμια». Τα παράγωγα επίσης πάνε στα άχρηστα: «ωφέλιμος», «ανώφελος» (παρά το ότι η λέξη «ανώφελος» συνήθως δεν σημαίνει «απόλυτα, κυριολεκτικά κακός», αλλά συγκεκριμένα άσκοπος, όμως, και πάλι αρνούμαι την χρήση της, για να μην φτιάχνω αντίγραφα, όταν δεν υπάρχει ανάγκη για κάτι τέτοιο, και να μην επαναφέρω ακόμη και τη σκιά αυτής της επίμονης λέρας – της λέξης «όφελος»). </w:t>
      </w:r>
    </w:p>
    <w:p>
      <w:pPr>
        <w:pStyle w:val="Normal"/>
        <w:ind w:firstLine="540"/>
        <w:jc w:val="both"/>
        <w:rPr/>
      </w:pPr>
      <w:r>
        <w:rPr/>
        <w:t>«</w:t>
      </w:r>
      <w:r>
        <w:rPr>
          <w:b/>
        </w:rPr>
        <w:t>Βοήθεια</w:t>
      </w:r>
      <w:r>
        <w:rPr/>
        <w:t xml:space="preserve">». Αυτή η λέξη επίσης χρησιμοποιείται με την απόλυτη έννοια της «αρετής», και όποτε άνθρωπος «βοηθάει», νομίζει, ότι κάνει κάποια αναμφισβήτητα «καλή» πράξη. Εάν θέλω να σκάψω το λάκκο, και κάποιος έρχεται να βοηθήσει, αυτό σημαίνει, ότι αυτός έβαλε στόχο να σκάψει το λάκκο μόνο και μόνο επειδή εγώ το σκάβω. Μολαταύτα δεν τον ενδιαφέρει – μήπως μου αρέσει να σκάβω μόνος μου, η το αντίθετο, δυσκολεύομαι πολύ και στα μισά θα αναρωτηθώ – αλήθεια θέλω να σκάψω, η απλώς αναγκάζω τον εαυτό μου χάρη σε κάποια θεωρία κτλ. Ακόμα, η «βοήθεια» πολύ συχνά παραπέμπει σε κάποιο ακαθόριστο «όφελος». </w:t>
      </w:r>
    </w:p>
    <w:p>
      <w:pPr>
        <w:pStyle w:val="Normal"/>
        <w:ind w:firstLine="540"/>
        <w:jc w:val="both"/>
        <w:rPr/>
      </w:pPr>
      <w:r>
        <w:rPr/>
        <w:t xml:space="preserve">Για παράδειγμα, κάποιος θέλει να πιει βότκα, μα εσύ πετάς το μπουκάλι, δηλαδή πας κόντρα στις επιθυμίες του, αλλά ονομάζεις και αυτό «βοήθεια». Οι σοβιετικές στρατιές το 1939 μαζί με Γερμανούς φασίστες διέσπασαν σε δύο κομμάτια την Πολωνία, κήρυξαν τον πόλεμο στην Φιλανδία, μετά πολέμου εισέβαλαν στην Ουγγαρία, Τσεχοσλοβακία, έβαλαν υπό κατοχή τις Βαλτικές χώρες – και όλα τα αυτά επίσης ονομάστηκαν «βοήθεια». Οι ρουφιάνοι «βοηθούσαν» τις σοβιετικές αρχές να κλείνουν στα στρατόπεδα τους ετερόδοξους, οι σοβιετικοί κομμουνιστές «βοηθούσαν» τους «αδερφικούς λαούς», υποστηρίζοντας το δικτατορικό καθεστώς στην Γιουγκοσλαβία, στην Κούβα, ενώ οι Κινέζοι έως και τώρα «βοηθούν» τον θιβετιανό λαό να απελευθερωθεί από το δηλητήριο του βουδισμού – το αίμα του ενάμιση εκατομμυρίου των δολοφονημένων θιβετιανών μοναχών δεν τους έχει χορτάσει ακόμα. Επίσης, οι άνθρωποι χρησιμοποιούν τη λέξη «βοήθεια» επειδή αυτή δεν έχει ξεκάθαρη σημασία, και μπορείς να ονομάσεις την οποιαδήποτε πράξη «βοήθεια» στην προσπάθεια να προκαλέσεις την θετική αντίδραση για τον εαυτό σου, διότι υπάρχει η θεωρία, ότι «η βοήθεια είναι καλό». </w:t>
      </w:r>
    </w:p>
    <w:p>
      <w:pPr>
        <w:pStyle w:val="Normal"/>
        <w:ind w:firstLine="540"/>
        <w:jc w:val="both"/>
        <w:rPr/>
      </w:pPr>
      <w:r>
        <w:rPr/>
        <w:t xml:space="preserve">Προτείνω να χρησιμοποιούμε τη λέξη «σύμπραξη». Είναι απόλυτα κατανοητό, τι εστί «σύμπραξη». Ο άνθρωπος κάνει κάτι, δηλώνει, πως το κάνει και για ποιο λόγο θέλει να το κάνει, και θέλει να λάβει το αποτέλεσμα, και εσύ από τη πλευρά σου πράττεις έτσι, ώστε αυτός να μπορέσει να λάβει αυτό το αποτέλεσμα. Εδώ είναι όλα αρκετά ξεκάθαρα. </w:t>
      </w:r>
    </w:p>
    <w:p>
      <w:pPr>
        <w:pStyle w:val="Normal"/>
        <w:ind w:firstLine="540"/>
        <w:jc w:val="both"/>
        <w:rPr/>
      </w:pPr>
      <w:r>
        <w:rPr/>
        <w:t>«</w:t>
      </w:r>
      <w:r>
        <w:rPr>
          <w:b/>
        </w:rPr>
        <w:t>Πρέπει</w:t>
      </w:r>
      <w:r>
        <w:rPr/>
        <w:t xml:space="preserve">». Πρώτης τάξης λέρα! Τα συνώνυμα – στα σκουπίδια: «απαραίτητο», «υποχρεωμένος», «καθήκον» [να κάνεις κάτι], «αξίζει», «αναγκασμένος». </w:t>
      </w:r>
    </w:p>
    <w:p>
      <w:pPr>
        <w:pStyle w:val="Normal"/>
        <w:ind w:firstLine="540"/>
        <w:jc w:val="both"/>
        <w:rPr/>
      </w:pPr>
      <w:r>
        <w:rPr/>
        <w:t>«</w:t>
      </w:r>
      <w:r>
        <w:rPr>
          <w:b/>
        </w:rPr>
        <w:t>Αλληλεπίδραση</w:t>
      </w:r>
      <w:r>
        <w:rPr/>
        <w:t xml:space="preserve">». Με αυτή τη λέξη συνήθως εννοούν ένα άκρως ακαθόριστο σύνολο των πιθανών και απίθανων τρόπων της ανταλλαγής της πληροφορίας – τόσο ακαθόριστο, ότι είναι αδύνατον να το χρησιμοποιήσεις. Η απομάκρυνση αυτής της λέξης δεν θα προκαλέσει προβλήματα της συνεννόησης, επειδή ο καθένας από τους πιθανούς τρόπους της ανταλλαγής έχει δικό του ορισμό, και είναι πολύ εύκολο να τους ξεχωρίσεις ανα τάξεις, να τους δόσεις δικούς τους ορισμούς και να τους χρησιμοποιήσεις. Τα συνώνυμα – επίσης στα σκουπίδια: «παρέα» («κάναμε παρέα με αυτόν» – πώς να το καταλάβεις; Μιλήσατε; Ανταλλάξατε κουβέντες «γεια- καλημέρα»; Κάνατε σεξ? Μοιραστήκατε τα τελευταία αποτελέσματα της μελέτης των θεωριών; Κοιτάξατε ο ένας τον άλλον λοξά;) Τα παράλληλα – «να σχετίζομαι», να «επικοινωνώ». </w:t>
      </w:r>
    </w:p>
    <w:p>
      <w:pPr>
        <w:pStyle w:val="Normal"/>
        <w:ind w:firstLine="540"/>
        <w:jc w:val="both"/>
        <w:rPr/>
      </w:pPr>
      <w:r>
        <w:rPr/>
        <w:t>«</w:t>
      </w:r>
      <w:r>
        <w:rPr>
          <w:b/>
        </w:rPr>
        <w:t>Κακός</w:t>
      </w:r>
      <w:r>
        <w:rPr/>
        <w:t xml:space="preserve">». Το αντίθετο επίσης στα σκουπίδια: «καλός». «Κατάλληλος» – το ίδιο. </w:t>
      </w:r>
    </w:p>
    <w:p>
      <w:pPr>
        <w:pStyle w:val="Normal"/>
        <w:ind w:firstLine="540"/>
        <w:jc w:val="both"/>
        <w:rPr/>
      </w:pPr>
      <w:r>
        <w:rPr/>
        <w:t>«</w:t>
      </w:r>
      <w:r>
        <w:rPr>
          <w:b/>
        </w:rPr>
        <w:t>Λειτουργικός</w:t>
      </w:r>
      <w:r>
        <w:rPr/>
        <w:t xml:space="preserve">». Ακούγεται πολύ της επιστήμης, είναι συνώνυμο της λέξης «σκόπιμος». </w:t>
      </w:r>
    </w:p>
    <w:p>
      <w:pPr>
        <w:pStyle w:val="Normal"/>
        <w:ind w:firstLine="540"/>
        <w:jc w:val="both"/>
        <w:rPr/>
      </w:pPr>
      <w:r>
        <w:rPr/>
        <w:t>«</w:t>
      </w:r>
      <w:r>
        <w:rPr>
          <w:b/>
        </w:rPr>
        <w:t>Φίλος</w:t>
      </w:r>
      <w:r>
        <w:rPr/>
        <w:t xml:space="preserve">», «φιλία», «οικείος [άνθρωπος]», «οικειότητα». Λέξεις που δεν έχουν καμία σαφήνεια. Σαν να σημαίνουν κάποιο άκρως ακαθόριστο βαθμό της αφοσίωσης μεταξύ των ανθρώπων, αλλά συνήθως εκφράζουν μια απλή συνήθεια, συνοδευόμενη με κάθε άλλο παρά τη συμπάθεια και αφοσίωση, μα πολύ συχνά με αντιπάθεια, ακόμα και μίσος. </w:t>
      </w:r>
    </w:p>
    <w:p>
      <w:pPr>
        <w:pStyle w:val="Normal"/>
        <w:ind w:firstLine="540"/>
        <w:jc w:val="both"/>
        <w:rPr/>
      </w:pPr>
      <w:r>
        <w:rPr/>
        <w:t>«</w:t>
      </w:r>
      <w:r>
        <w:rPr>
          <w:b/>
        </w:rPr>
        <w:t>Ουδέτερος</w:t>
      </w:r>
      <w:r>
        <w:rPr/>
        <w:t xml:space="preserve">». Συνώνυμο της λέξης «αδιάφορος». </w:t>
      </w:r>
    </w:p>
    <w:p>
      <w:pPr>
        <w:pStyle w:val="Normal"/>
        <w:ind w:firstLine="540"/>
        <w:jc w:val="both"/>
        <w:rPr/>
      </w:pPr>
      <w:r>
        <w:rPr/>
        <w:t>«</w:t>
      </w:r>
      <w:r>
        <w:rPr>
          <w:b/>
        </w:rPr>
        <w:t>Εντυπώσεις</w:t>
      </w:r>
      <w:r>
        <w:rPr/>
        <w:t xml:space="preserve">». Ο αντικαταστάτης του όρου «θετικά συναισθήματα», για αυτό πάει κατευθείαν στα σκουπίδια. Όποτε ο άνθρωπος λέει, ότι παίρνει τις εντυπώσεις από τα ΑΣ, από τα πάθη, αυτό σημαίνει, ότι βιώνει τα ΑΣ, εναλλάξ με τα ΘΣ. Για παράδειγμα, ένας άντρας μπορεί να υποφέρει από ζήλια και να φαντάζεται, πόσο θα λυπηθεί μετά η πρώην κοπέλα του, όταν θα καταλάβει – ποιον παράτησε για τον ηλίθιο, που έχει τώρα, δηλαδή θα αισθάνεται την χαιρεκακία, επιθυμία για εκδίκηση. Εάν κάποιος λέει, ότι λαμβάνει τις εντυπώσεις από το σκάκι, αυτό σημαίνει ότι νιώθει αυταρέσκεια, η προσπαθεί να καλύψει το γκρίζο και τα λοιπά. </w:t>
      </w:r>
    </w:p>
    <w:p>
      <w:pPr>
        <w:pStyle w:val="Normal"/>
        <w:ind w:firstLine="540"/>
        <w:jc w:val="both"/>
        <w:rPr/>
      </w:pPr>
      <w:r>
        <w:rPr/>
        <w:t>«</w:t>
      </w:r>
      <w:r>
        <w:rPr>
          <w:b/>
        </w:rPr>
        <w:t>Απόλαυση</w:t>
      </w:r>
      <w:r>
        <w:rPr/>
        <w:t xml:space="preserve">» –- ο όρος, που καθορίζει πολύ μεγάλο φάσμα των αντιλήψεων από τα ΘΣ έως την σεξουαλική ηδονή, για αυτό φεύγει για χωματερή με τη χρήση εκτός του συγκεκριμένου συγκείμενου. «Αρέσει» – στα σκουπίδια μαζί του. </w:t>
      </w:r>
    </w:p>
    <w:p>
      <w:pPr>
        <w:pStyle w:val="Normal"/>
        <w:ind w:firstLine="540"/>
        <w:jc w:val="both"/>
        <w:rPr/>
      </w:pPr>
      <w:r>
        <w:rPr/>
        <w:t>«</w:t>
      </w:r>
      <w:r>
        <w:rPr>
          <w:b/>
        </w:rPr>
        <w:t>Σημαντικό</w:t>
      </w:r>
      <w:r>
        <w:rPr/>
        <w:t xml:space="preserve">». Εκφράζει κάποια απόλυτη σπουδαιότητα, όπως και η λέξη «όφελος». Στα σκουπίδια. </w:t>
      </w:r>
    </w:p>
    <w:p>
      <w:pPr>
        <w:pStyle w:val="Normal"/>
        <w:ind w:firstLine="540"/>
        <w:jc w:val="both"/>
        <w:rPr/>
      </w:pPr>
      <w:r>
        <w:rPr/>
        <w:t>«</w:t>
      </w:r>
      <w:r>
        <w:rPr>
          <w:b/>
        </w:rPr>
        <w:t>Συνετό</w:t>
      </w:r>
      <w:r>
        <w:rPr/>
        <w:t xml:space="preserve">». Αντιστοιχεί στους κανόνες της ευπρεπείας; Συμφωνεί με τις υπάρχουσες υποθέσεις και γνώσεις; Μα για αυτό έχουμε το «ανάλογο». Αντιστοιχεί στις θεωρίες του συνομιλητή – συνήθως. Στα σκουπίδια. «Δικαιολογημένο» – το ίδιο. </w:t>
      </w:r>
    </w:p>
    <w:p>
      <w:pPr>
        <w:pStyle w:val="Normal"/>
        <w:ind w:firstLine="540"/>
        <w:jc w:val="both"/>
        <w:rPr/>
      </w:pPr>
      <w:r>
        <w:rPr/>
        <w:t>«</w:t>
      </w:r>
      <w:r>
        <w:rPr>
          <w:b/>
        </w:rPr>
        <w:t>Ευχάριστος</w:t>
      </w:r>
      <w:r>
        <w:rPr/>
        <w:t xml:space="preserve">». Αυτή η λέξη επίσης εκφράζει ένα ατελείωτα αόριστο φάσμα των νοημάτων – σωματική ευχαριστήσει, άσχετη με το σεξ, σχετιζόμενη με τη σεξουαλική ηδονή, τα ΘΣ, τις ΦΑ – οτιδήποτε, για την αίσθηση του οποίου ο άνθρωπος έχει την ΘΑ (θετική αντιμετώπιση) τη συγκεκριμένη στιγμή. «Δυσάρεστος» – και αυτή η λέξη φεύγει. </w:t>
      </w:r>
    </w:p>
    <w:p>
      <w:pPr>
        <w:pStyle w:val="Normal"/>
        <w:ind w:firstLine="540"/>
        <w:jc w:val="both"/>
        <w:rPr/>
      </w:pPr>
      <w:r>
        <w:rPr/>
        <w:t>«</w:t>
      </w:r>
      <w:r>
        <w:rPr>
          <w:b/>
        </w:rPr>
        <w:t>Νόημα</w:t>
      </w:r>
      <w:r>
        <w:rPr/>
        <w:t xml:space="preserve">» – στα σκουπίδια. Εάν μιλάμε για τη σημασία της λέξης η της πρότασης, μπορούμε να πούμε «που σημαίνει, που καθορίζει». «Ανόητο» – πάει στην ίδια χωματερή. </w:t>
      </w:r>
    </w:p>
    <w:p>
      <w:pPr>
        <w:pStyle w:val="Normal"/>
        <w:ind w:firstLine="540"/>
        <w:jc w:val="both"/>
        <w:rPr/>
      </w:pPr>
      <w:r>
        <w:rPr/>
        <w:t xml:space="preserve">Μια ξεχωριστή στάση – η απομάκρυνση των συνδυασμών, παράλογων από την άποψη της πρακτικής, δηλαδή, τέτοιων, που στερεώνουν την λανθασμένη ερμηνεία. Όταν η μουσούδα συνεχίζει να χρησιμοποιεί παρόμοιες εκφράσεις στο λεξιλόγιο της, η ίδια τραβάει τον εαυτό της από την ουρά πίσω στο βάλτο. Στους συνδυασμούς αυτούς βρίσκονται: </w:t>
      </w:r>
    </w:p>
    <w:p>
      <w:pPr>
        <w:pStyle w:val="Normal"/>
        <w:ind w:firstLine="540"/>
        <w:jc w:val="both"/>
        <w:rPr/>
      </w:pPr>
      <w:r>
        <w:rPr/>
        <w:t xml:space="preserve">«Προκαλεί το ΑΣ». Τυπική έκφραση: « η αγένεια του μου προκάλεσε εκνευρισμό». Άλλη εκδοχή: «ήταν πολύ αγενής, και εγώ ένοιωσα εκνευρισμό». Ακόμα πιο συγκεκριμένα: «ήταν αγενής, και εγώ ήθελα να νιώσω και ένοιωσα τον εκνευρισμό». </w:t>
      </w:r>
    </w:p>
    <w:p>
      <w:pPr>
        <w:pStyle w:val="Normal"/>
        <w:ind w:firstLine="540"/>
        <w:jc w:val="both"/>
        <w:rPr/>
      </w:pPr>
      <w:r>
        <w:rPr/>
        <w:t xml:space="preserve">«Το ΑΦ κρατάει». Τυπική έκφραση: «Το ΑΦ κράτησε πολύ». Στο τέλος βγαίνει, ότι δεν υποστηρίζω εγώ το ΑΦ, αλλά «το ίδιο» κρατιέται δίχως την συμμετοχή μου, και είμαι το θύμα του. Άλλη εκδοχή: «ένιωθα το ΑΦ για πολύ καιρό», η και ακόμα πιο συγκεκριμένα: «ήθελα να νιώθω για πολύ καιρό το ΑΦ και το ένιωθα». </w:t>
      </w:r>
    </w:p>
    <w:p>
      <w:pPr>
        <w:pStyle w:val="Normal"/>
        <w:ind w:firstLine="540"/>
        <w:jc w:val="both"/>
        <w:rPr/>
      </w:pPr>
      <w:r>
        <w:rPr/>
        <w:t xml:space="preserve">«Δεν πέτυχα» [να απομακρύνω το ΑΣ, κτλ.]. Όποτε δεν πέτυχες κάτι, δεν κατάφερες να απομακρύνεις το ΑΣ, το μόνο που σημαίνει αυτό στην πραγματικότητα, είναι ότι δεν το ηθελες αρκετά δυνατά, και η επιθυμία για την αίσθηση του ΑΣ ήταν ισχυρότερη από την επιθυμία της απομάκρυνσης του. Εκδοχή: «η επιθυμία να νιώθω το ΑΣ ήταν πιο δυνατή από την επιθυμία να το απομακρύνω». </w:t>
      </w:r>
    </w:p>
    <w:p>
      <w:pPr>
        <w:pStyle w:val="Normal"/>
        <w:ind w:firstLine="540"/>
        <w:jc w:val="both"/>
        <w:rPr/>
      </w:pPr>
      <w:r>
        <w:rPr/>
      </w:r>
    </w:p>
    <w:p>
      <w:pPr>
        <w:pStyle w:val="Normal"/>
        <w:ind w:firstLine="540"/>
        <w:jc w:val="both"/>
        <w:rPr/>
      </w:pPr>
      <w:r>
        <w:rPr>
          <w:b/>
        </w:rPr>
        <w:t>02-02-05)</w:t>
      </w:r>
      <w:r>
        <w:rPr/>
        <w:t xml:space="preserve"> Θεωρώ σκόπιμο να ξεχωρίσω τα τέσσερα σταδία της επίτευξης της ΦΑ-διαύγειας (παρακάτω – απλώς «Διαύγειας»): </w:t>
      </w:r>
    </w:p>
    <w:p>
      <w:pPr>
        <w:pStyle w:val="Normal"/>
        <w:ind w:firstLine="540"/>
        <w:jc w:val="both"/>
        <w:rPr/>
      </w:pPr>
      <w:r>
        <w:rPr/>
        <w:t xml:space="preserve">1) Απομνημόνευση </w:t>
      </w:r>
    </w:p>
    <w:p>
      <w:pPr>
        <w:pStyle w:val="Normal"/>
        <w:ind w:firstLine="540"/>
        <w:jc w:val="both"/>
        <w:rPr/>
      </w:pPr>
      <w:r>
        <w:rPr/>
        <w:t xml:space="preserve">2) Εξάσκηση στο συλλογισμό </w:t>
      </w:r>
    </w:p>
    <w:p>
      <w:pPr>
        <w:pStyle w:val="Normal"/>
        <w:ind w:firstLine="540"/>
        <w:jc w:val="both"/>
        <w:rPr/>
      </w:pPr>
      <w:r>
        <w:rPr/>
        <w:t xml:space="preserve">3) Τυπικές πρακτικές </w:t>
      </w:r>
    </w:p>
    <w:p>
      <w:pPr>
        <w:pStyle w:val="Normal"/>
        <w:ind w:firstLine="540"/>
        <w:jc w:val="both"/>
        <w:rPr/>
      </w:pPr>
      <w:r>
        <w:rPr/>
        <w:t xml:space="preserve">4) Ένταξη στη συμπεριφορά </w:t>
      </w:r>
    </w:p>
    <w:p>
      <w:pPr>
        <w:pStyle w:val="Normal"/>
        <w:ind w:firstLine="540"/>
        <w:jc w:val="both"/>
        <w:rPr/>
      </w:pPr>
      <w:r>
        <w:rPr/>
        <w:t xml:space="preserve">1) Απομνημόνευση συνίσταται στο ότι ο πρακτικός διαβάζει την πληροφορία και την συγκρατεί – για παράδειγμα, προσπαθεί να θυμηθεί, ότι μπορούμε να ξεχωρίσουμε τέσσερα σταδία της επίτευξης της διαύγειας, ποια είναι, ποιες τυπικές πρακτικές υπάρχουν, τι είναι η ένταξη στη συμπεριφορά και τα λοιπά. </w:t>
      </w:r>
    </w:p>
    <w:p>
      <w:pPr>
        <w:pStyle w:val="Normal"/>
        <w:ind w:firstLine="540"/>
        <w:jc w:val="both"/>
        <w:rPr/>
      </w:pPr>
      <w:r>
        <w:rPr/>
        <w:t xml:space="preserve">2) Μπορούμε να διαβάσουμε για το ότι δεν υπάρχει η αντίληψη του «εγώ», να συμφωνήσουμε με αυτό και… να συνεχίσουμε τη ζωή μας όπως και νωρίτερα. Έτσι κάνει η απόλυτη πλειοψηφία των ανθρώπων – διαβάζουν, συμφωνούν η διαφωνούν και συνεχίζουν να ζουν, χωρίς να αντιληφθούν, ότι τίποτα δεν άλλαξε. Η εξάσκηση στο συλλογισμό ευνοεί την πολύπλευρη ανάλυση αυτού του ζητήματος. Έχει ιδιαίτερη αποτελεσματικότητα να την εκτελέσεις μαζί με τον έμπειρο πρακτικό, αλλάζοντας τις θέσεις – ο ένας υποστηρίζει την θεωρία «υπάρχει το εγώ», ο άλλος τη διαψεύδει. Η συμμετοχή του εμπείρου πρακτικού επιτρέπει να πραγματοποιήσεις γρήγορα αυτό το στάδιο, επειδή πολύ συχνά η εξεταζόμενη θεωρία περνάει τόσο βαθιά στον άνθρωπο, ότι δεν του έρχεται καν η ιδέα να δει το ζήτημα από κάποια ασυνήθιστη οπτική γωνία. </w:t>
      </w:r>
    </w:p>
    <w:p>
      <w:pPr>
        <w:pStyle w:val="Normal"/>
        <w:ind w:firstLine="540"/>
        <w:jc w:val="both"/>
        <w:rPr/>
      </w:pPr>
      <w:r>
        <w:rPr/>
        <w:t xml:space="preserve">3) Οι τυπικές πρακτικές στερεώνουν την ερχόμενη λογική σαφήνεια. Ανάμεσα σε αυτές τις πρακτικές είναι: </w:t>
      </w:r>
    </w:p>
    <w:p>
      <w:pPr>
        <w:pStyle w:val="Normal"/>
        <w:ind w:firstLine="540"/>
        <w:jc w:val="both"/>
        <w:rPr/>
      </w:pPr>
      <w:r>
        <w:rPr/>
        <w:t xml:space="preserve">α) πολλαπλή, πολύωρη επανάληψη μεγαλόφωνα της φράσης, που εκφράζει την πετυχημένη σαφήνεια. </w:t>
      </w:r>
    </w:p>
    <w:p>
      <w:pPr>
        <w:pStyle w:val="Normal"/>
        <w:ind w:firstLine="540"/>
        <w:jc w:val="both"/>
        <w:rPr/>
      </w:pPr>
      <w:r>
        <w:rPr/>
        <w:t xml:space="preserve">β) ανάγνωση της πορείας των συλλογισμών, μετατροπή αυτών σε ευκολοανάγνωστη, καλά ταξινομημένη περιγραφή. </w:t>
      </w:r>
    </w:p>
    <w:p>
      <w:pPr>
        <w:pStyle w:val="Normal"/>
        <w:ind w:firstLine="540"/>
        <w:jc w:val="both"/>
        <w:rPr/>
      </w:pPr>
      <w:r>
        <w:rPr/>
        <w:t xml:space="preserve">γ) στην περίπτωση με τη θεωρία του «εγώ» μπορεί να είναι η πρακτική της διαλογής των αντιλήψεων μια μετά την άλλη και καταγραφή: «αυτή είναι μια σκέψη, δεν είναι κάποιο «εγώ» και τα λοιπά. </w:t>
      </w:r>
    </w:p>
    <w:p>
      <w:pPr>
        <w:pStyle w:val="Normal"/>
        <w:ind w:firstLine="540"/>
        <w:jc w:val="both"/>
        <w:rPr/>
      </w:pPr>
      <w:r>
        <w:rPr/>
        <w:t xml:space="preserve">δ) η πρακτική της επιβράδυνσης του δυνατού εσωτερικού διάλογου ενδυναμώνει την επίδραση – για παράδειγμα, θέτεται ο στόχος να σταματήσεις σε 5 δευτερόλεπτα την οποιαδήποτε δυνατή σκέψη κατά τι διάρκεια μιας ώρας: έχεις 2-3 δευτερόλεπτα για να αντιληφθείς, τι είναι η δυνατή σκέψη, και ακόμα 2 δευτερόλεπτα για να τη σταματήσεις. </w:t>
      </w:r>
    </w:p>
    <w:p>
      <w:pPr>
        <w:pStyle w:val="Normal"/>
        <w:ind w:firstLine="540"/>
        <w:jc w:val="both"/>
        <w:rPr/>
      </w:pPr>
      <w:r>
        <w:rPr/>
        <w:t xml:space="preserve">4) Είναι πιθανό να πετύχεις την ενδιάμεση λογική σαφήνεια, αλλά να συνεχίσεις να ζεις, σαν να μην υπάρχει, λες και η παλιά θεωρία έχει την απόλυτη εξουσία. Για να περάσει η λογική σαφήνεια βαθιά στην συμπεριφορά, καλό είναι να εκτελείς ειδικές πρακτικές. Π.χ., εάν πέτυχες την λογική σαφήνεια πως δεν υπάρχει τέτοιο σύνολο των αντιλήψεων, στο οποίο εμείς προσθέτουμε τον ορισμό «παρελθόν» και «παρόν», μπορείς να εκτελέσεις την πρακτική της αλλαγής της βεβαιότητας του «παρελθόντος». Όταν κάθομαι στο χορτάρι δίπλα σε μια λίμνη, δεν υπάρχει ανάγκη να υποστηρίζω την βεβαιότητα για το πως με λένε, σε ποια πόλη βρίσκομαι, μπορώ να απομακρύνω τις σκέψεις με τις λέξεις «ήταν» και «θα είναι», να ασκήσω την κυκλική ανταλλαγή της βεβαιότητας – «βρίσκομαι στο Ιρκούτσκ» – «βρίσκομαι στα Ιμαλάϊα» με την καταγραφή της έντασης και στις δυο περιπτώσεις. Όποτε σαν αποτέλεσμα των ασκήσεων της κυκλικής ανταλλαγής της βεβαιότητας θα ανακαλύψεις, ότι η βεβαιότητα της σκέψης «είμαι στο Ιρκούτσκ» και η βεβαιότητα της σκέψης «είμαι στα Ιμαλάϊα» είναι ίδιες, θα βρεις, ότι και οι υπόλοιπες μηχανικές βεβαιότητες (για την ύπαρξη του «εγώ», του «παρελθόντος» και άλλες) θα αποδυναμωθούν σημαντικά, και θα μπορέσεις να τις ελέγχεις όπως επιθυμείς. Στη δουλεία υποστηρίζεις την βεβαιότητα για το τι έχεις να κάνεις στο μέλλον, τις συμφωνίες που έκανες στο παρελθόν, επειδή αυτό σου επιτρέπει να πετύχεις το επιθυμητό αποτέλεσμα. Στο ξέφωτο δίπλα στη λίμνη υποστηρίζεις μια άλλη βεβαιότητα, κάτι που σου επιτρέπει να φτάσεις στις δυνατές ΦΑ, στην ελευθερία από την θεωρία του «παρελθόντος» και βασιζόμενων σε αυτήν θεωριών της «διαδοχής», «βαθμιαίας φύσης των αλλαγών» κτλ. </w:t>
      </w:r>
    </w:p>
    <w:p>
      <w:pPr>
        <w:pStyle w:val="Normal"/>
        <w:ind w:firstLine="540"/>
        <w:jc w:val="both"/>
        <w:rPr/>
      </w:pPr>
      <w:r>
        <w:rPr/>
        <w:t>Ως αποτέλεσμα αυτής της πρακτικής των τεσσάρων σταδίων εμφανίζονται οι αναλαμπές της Διαύγειας.</w:t>
      </w:r>
    </w:p>
    <w:p>
      <w:pPr>
        <w:pStyle w:val="Normal"/>
        <w:ind w:firstLine="540"/>
        <w:jc w:val="both"/>
        <w:rPr/>
      </w:pPr>
      <w:r>
        <w:rPr/>
      </w:r>
    </w:p>
    <w:p>
      <w:pPr>
        <w:pStyle w:val="Normal"/>
        <w:ind w:firstLine="540"/>
        <w:jc w:val="both"/>
        <w:rPr/>
      </w:pPr>
      <w:r>
        <w:rPr>
          <w:b/>
        </w:rPr>
        <w:t>02-02-06</w:t>
      </w:r>
      <w:r>
        <w:rPr/>
        <w:t xml:space="preserve">) Κοινώς λεγόμενες «αναλογίες» είναι τελείως άκακες, ακόμα και αποτελεσματικές, όταν χρησιμοποιούνται με την ιδιότητα των «εικόνων με αντίκτυπο», δηλαδή τέτοιων περιγραφών, από τις οποίες εμφανίζεται ο αντίκτυπος με τις ΦΑ, μεταξύ αυτών και με τη Διαύγεια. Αλλά οι ίδιες αναλογίες μετατρέπονται σε φρικτό δηλητήριο, που μολύνει τελείως την ξεκάθαρη νόηση, όταν αρχίζουν να τις χρησιμοποιούν ως επιχειρήματα. </w:t>
      </w:r>
    </w:p>
    <w:p>
      <w:pPr>
        <w:pStyle w:val="Normal"/>
        <w:ind w:firstLine="540"/>
        <w:jc w:val="both"/>
        <w:rPr/>
      </w:pPr>
      <w:r>
        <w:rPr/>
        <w:t xml:space="preserve">Σε καμία περίπτωση(!!!) οι αναλογίες δεν μπορούν να είναι ένα μέσο της επιχειρηματολογίας. Πολύ εύκολο να διαπιστώσεις με πειράματα, ότι σε κάθε συζήτηση μπορείς χωρίς κανένα κόπο να επιλέξεις την αναλογία, η οποία δήθεν «υποστηρίζει» την οποιαδήποτε άποψη. Αυτό είναι φυσικό – ο κόσμος γύρο μας είναι τόσο πολύμορφος, πάντοτε μπορείς να βρεις ένα φαινόμενο, το οποίο αναπτύσσεται σύμφωνα με εκείνες τις νομοτέλειες, που θέλουμε εμείς να βρούμε στο εξεταζόμενο ζήτημα – και αν ανταλλάξεις τα αντικείμενα, σαν να βγαίνει η «απόδειξη» για τους βλάκες. </w:t>
      </w:r>
    </w:p>
    <w:p>
      <w:pPr>
        <w:pStyle w:val="Normal"/>
        <w:ind w:firstLine="540"/>
        <w:jc w:val="both"/>
        <w:rPr/>
      </w:pPr>
      <w:r>
        <w:rPr/>
        <w:t xml:space="preserve">Παράδειγμα: κάποιος μου λέει, ότι φέρομαι σαν ηλίθια, επειδή ασχολούμαι με το παιδί μου, κάνω σαν κλώσα, προσέχοντας το συνέχεια, επιβάλλοντας του ανεπιθύμητα πράγματα, μετατρέποντας το σε άλαλο, ανώριμο τιποτένιο πλάσμα δίχως τις χαρούμενες επιθυμίες. Εγώ θέλω να κάνω αντίρρηση, και το κάνω έτσι: «Εάν θα βάλουμε ένα λουλούδι στη κατάψυξη, αυτό θα πεθάνει, το ίδιο και με τους ανθρώπους χωρίς την προσοχή…». Καταπληκτικό, αλλά σε 99% των ανθρώπων αυτό το επιχείρημα πιάνει. Μετά από αμοιβαία ανταλλαγή με τέτοιου είδους επιχειρήματα οι άνθρωποι χωρίζουν, ή έχοντας «πετύχει τη σαφήνεια» (σ. σ. συμφωνώντας με την άποψη του συνομιλητή υπό την επήρεια αυτών των επιχειρημάτων) ή με την βεβαιότητα, ότι με συλλογισμούς η όχι, ποτέ και τίποτα δεν θα είναι ξεκάθαρο. </w:t>
      </w:r>
    </w:p>
    <w:p>
      <w:pPr>
        <w:pStyle w:val="Normal"/>
        <w:ind w:firstLine="540"/>
        <w:jc w:val="both"/>
        <w:rPr/>
      </w:pPr>
      <w:r>
        <w:rPr/>
        <w:t>Επειδή οι αναλογίες είναι ένας εξαιρετικά πετυχημένος τρόπος της ψυχολογικής καταπίεσης (δηλαδή σχεδόν κάθε άνθρωπος σε μεγαλύτερο η σε μικρότερο βαθμό αλλάζει τη βεβαιότητα υπό την επήρεια τους), πάντα θα χρησιμοποιούνται ως επιχειρήματα από τους ανειλικρινείς και ηλίθιους ανθρώπους.</w:t>
      </w:r>
    </w:p>
    <w:p>
      <w:pPr>
        <w:pStyle w:val="Normal"/>
        <w:ind w:firstLine="540"/>
        <w:jc w:val="both"/>
        <w:rPr/>
      </w:pPr>
      <w:r>
        <w:rPr/>
      </w:r>
    </w:p>
    <w:p>
      <w:pPr>
        <w:pStyle w:val="Normal"/>
        <w:ind w:firstLine="540"/>
        <w:jc w:val="both"/>
        <w:rPr/>
      </w:pPr>
      <w:r>
        <w:rPr/>
      </w:r>
    </w:p>
    <w:p>
      <w:pPr>
        <w:pStyle w:val="Normal"/>
        <w:ind w:firstLine="540"/>
        <w:jc w:val="both"/>
        <w:rPr/>
      </w:pPr>
      <w:r>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Κεφάλαιο 02-03: «Οι όροι»</w:t>
      </w:r>
    </w:p>
    <w:p>
      <w:pPr>
        <w:pStyle w:val="Style17"/>
        <w:jc w:val="both"/>
        <w:rPr>
          <w:rFonts w:ascii="Times New Roman" w:hAnsi="Times New Roman" w:cs="Times New Roman"/>
        </w:rPr>
      </w:pPr>
      <w:r>
        <w:rPr>
          <w:rFonts w:cs="Times New Roman" w:ascii="Times New Roman" w:hAnsi="Times New Roman"/>
        </w:rPr>
        <w:t> </w:t>
      </w:r>
    </w:p>
    <w:p>
      <w:pPr>
        <w:pStyle w:val="Style17"/>
        <w:ind w:left="2700" w:hanging="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Σε τι διαφέρει η γλώσσα της επιστήμης από την κανονική γλώσσα υπό την συνηθισμένη έννοια της λέξης; Πώς μετατράπηκε η γλώσσα της επιστήμης σε διεθνή γλώσσα; Η ομόνοια των επιστημονικών εννοιών και της επιστημονικής γλώσσας καθορίζεται από το γεγονός, ότι αυτά δημιουργούνται από τα λαμπρότερα μυαλά όλων των εθνών και εποχών. Απομονωμένοι και με ομαδική προσπάθεια αυτοί δημιουργούσαν τα πνευματικά εργαλεία για τις τεχνολογικές επαναστάσεις, οι οποίες μεταμόρφωσαν τη ζωή της ανθρωπότητας τους τελευταίους αιώνες. Οι σχηματισμένες από αυτούς έννοιες άναψαν το οδηγό άστρο μέσα στο καταπληκτικό χάος των αντιλήψεων και μας μαθαίνουν να βγάζουμε τις γενικές αλήθειες από τις ξεχωριστές παρατηρήσεις,»</w:t>
      </w:r>
    </w:p>
    <w:p>
      <w:pPr>
        <w:pStyle w:val="Style17"/>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 </w:t>
      </w:r>
      <w:r>
        <w:rPr>
          <w:rFonts w:cs="Times New Roman" w:ascii="Times New Roman" w:hAnsi="Times New Roman"/>
        </w:rPr>
        <w:t>Α. Αϊνστάιν</w:t>
      </w:r>
    </w:p>
    <w:p>
      <w:pPr>
        <w:pStyle w:val="Style17"/>
        <w:jc w:val="both"/>
        <w:rPr>
          <w:rFonts w:ascii="Times New Roman" w:hAnsi="Times New Roman" w:cs="Times New Roman"/>
        </w:rPr>
      </w:pPr>
      <w:r>
        <w:rPr>
          <w:rFonts w:cs="Times New Roman" w:ascii="Times New Roman" w:hAnsi="Times New Roman"/>
        </w:rPr>
      </w:r>
    </w:p>
    <w:p>
      <w:pPr>
        <w:pStyle w:val="Style17"/>
        <w:ind w:firstLine="720"/>
        <w:jc w:val="both"/>
        <w:rPr>
          <w:rFonts w:ascii="Times New Roman" w:hAnsi="Times New Roman" w:cs="Times New Roman"/>
        </w:rPr>
      </w:pPr>
      <w:r>
        <w:rPr>
          <w:rFonts w:cs="Times New Roman" w:ascii="Times New Roman" w:hAnsi="Times New Roman"/>
        </w:rPr>
        <w:t xml:space="preserve">Οι έννοιες των λέξεων, τις οποίες χρησιμοποιούν οι άνθρωποι για την περιγραφή των πραγμάτων που κάνουν ή που αισθάνονται, είναι απίστευτα ακαθόριστες. Χρησιμοποιώντας αυτές τις λέξεις, ο άνθρωπος νομίζει, ότι «καταλαβαίνει», για ποιο πράγμα μιλάει, και κάτι πιο καταπληκτικό ακόμα, ελπίζει, ότι και οι υπόλοιποι άνθρωποι θα τον «καταλάβουν»! Στην πραγματικότητα οι άλλοι, ακούγοντας αυτές τις λέξεις, καταλαβαίνουν, κατά κανόνα, λίγο διαφορετικά ή και τελείως διαφορετικά, ή και καθόλου αυτά, που ο πρώτος προσπαθούσε να τους διηγηθεί. Για παράδειγμα, μπορούμε να εξηγήσουμε τη φράση « θα είναι καλύτερα, εάν...» ή την φράση «δεν υπάρχει τίποτα το μεμπτό σε αυτό»; Ζήτησε από δέκα ανθρώπους να γράψουν με άλλα λόγια αυτή τη φράση, και θα το διαπιστώσεις εύκολα. Συγκρίνοντας τα γραπτά τους, θα δεις, ότι ο καθένας εννοεί κάτι δικό του, και αύριο κιόλας θα «εννοεί» κάτι το τελείως διαφορετικό. </w:t>
      </w:r>
    </w:p>
    <w:p>
      <w:pPr>
        <w:pStyle w:val="Style17"/>
        <w:ind w:firstLine="720"/>
        <w:jc w:val="both"/>
        <w:rPr>
          <w:rFonts w:ascii="Times New Roman" w:hAnsi="Times New Roman" w:cs="Times New Roman"/>
        </w:rPr>
      </w:pPr>
      <w:r>
        <w:rPr>
          <w:rFonts w:cs="Times New Roman" w:ascii="Times New Roman" w:hAnsi="Times New Roman"/>
        </w:rPr>
        <w:t xml:space="preserve">Σαν αποτέλεσμα δεν υπάρχει η δυνατότητα της επίτευξης της λογικής σαφήνειας, αμοιβαίας συνεννόησης, και κατά την απουσία της σαφήνειας δεν εμφανίζονται οι χαρούμενες επιθυμίες, μα δυναμώνουν οι μηχανικές. </w:t>
      </w:r>
    </w:p>
    <w:p>
      <w:pPr>
        <w:pStyle w:val="Style17"/>
        <w:ind w:firstLine="720"/>
        <w:jc w:val="both"/>
        <w:rPr>
          <w:rFonts w:ascii="Times New Roman" w:hAnsi="Times New Roman" w:cs="Times New Roman"/>
        </w:rPr>
      </w:pPr>
      <w:r>
        <w:rPr>
          <w:rFonts w:cs="Times New Roman" w:ascii="Times New Roman" w:hAnsi="Times New Roman"/>
        </w:rPr>
        <w:t xml:space="preserve">Πρέπει να αντιλαμβάνεσαι ξεκάθαρα, ότι υπάρχει τέτοιος μηχανισμός – κάθε ακαθόριστη λέξη αυτόματα ανταλλάσσεται με τη λέξη-θεωρία, για παράδειγμα: «αυτή δεν είναι εποικοδομητική λύση» αντικαθίσταται με «αυτή είναι κακή λύση», η φράση «είναι άδικο να πράττεις έτσι» αντικαθίσταται με το «δεν πρέπει να το κάνεις αυτό, απαγορεύεται». Αυτό συμβαίνει πάντοτε, όταν η έννοια της χρησιμοποιούμενης λέξης κατανοείται θολά, ή, όπως συμβαίνει ΠΟΛΥ συχνά, είναι παντελώς άγνωστη. Εάν τώρα θα πάρουμε την ομιλία του συνηθισμένου ανθρώπου και υπογράψουμε σε αυτήν τις λέξεις, τη σημασία των οποίον ο ίδιος αδυνατεί να περιγράψει ξεκάθαρα, και τις ανταλλάξουμε με αυτές, που τοποθετούνται αυτόματα, θα φτιαχτεί ένα φρικαλέο λεξιλόγιο, κατά το 99% αποτελούμενο από τις λέξεις-παράσιτα και θεωρίες. </w:t>
      </w:r>
    </w:p>
    <w:p>
      <w:pPr>
        <w:pStyle w:val="Style17"/>
        <w:ind w:firstLine="720"/>
        <w:jc w:val="both"/>
        <w:rPr>
          <w:rFonts w:ascii="Times New Roman" w:hAnsi="Times New Roman" w:cs="Times New Roman"/>
        </w:rPr>
      </w:pPr>
      <w:r>
        <w:rPr>
          <w:rFonts w:cs="Times New Roman" w:ascii="Times New Roman" w:hAnsi="Times New Roman"/>
        </w:rPr>
        <w:t xml:space="preserve">Εν τω μεταξύ, δεν είναι τόσο δύσκολο να δώσουμε στις συγκεκριμένες λέξεις τις ορισμένες σημασίες. Για αυτό πρέπει να διακρίνεις – τι συγκεκριμένα εσύ (ή και άλλοι άνθρωποι, εάν αυτοί επιδιώκουν να διαχωρίζουν τις αντιλήψεις τους και μπορούν να τις καταγράψουν) αισθάνεσαι πιο συχνά από όλα, όταν κάνεις αυτό, το οποίο ονομάζεις με κάποια λέξη. </w:t>
      </w:r>
    </w:p>
    <w:p>
      <w:pPr>
        <w:pStyle w:val="Style17"/>
        <w:ind w:firstLine="720"/>
        <w:jc w:val="both"/>
        <w:rPr>
          <w:rFonts w:ascii="Times New Roman" w:hAnsi="Times New Roman" w:cs="Times New Roman"/>
        </w:rPr>
      </w:pPr>
      <w:r>
        <w:rPr>
          <w:rFonts w:cs="Times New Roman" w:ascii="Times New Roman" w:hAnsi="Times New Roman"/>
        </w:rPr>
        <w:t>Παρακάτω έχω συντάξει μια λίστα με τους παρόμοιους ορισμούς. Δοκίμασε να χρησιμοποιήσεις τις λέξεις από αυτή τη λίστα ΑΥΣΤΗΡΆ με την έννοια, που τους προσδίδεται, και παρατήρησε – εάν θα δυναμώσει η ικανότητα σου να πετυχαίνεις τη λογική σαφήνεια, αν θα αρχίσουν να εμφανίζονται οι χαρούμενες επιθυμίες και ΦΑ, αν θα διευκολυνθεί η διαδικασία της εκτέλεσης των ερευνών, αν θα αυξηθεί ο αριθμός των ανακαλύψεων.</w:t>
      </w:r>
    </w:p>
    <w:p>
      <w:pPr>
        <w:pStyle w:val="Style17"/>
        <w:ind w:firstLine="720"/>
        <w:jc w:val="both"/>
        <w:rPr>
          <w:rFonts w:ascii="Times New Roman" w:hAnsi="Times New Roman" w:cs="Times New Roman"/>
        </w:rPr>
      </w:pPr>
      <w:r>
        <w:rPr>
          <w:rFonts w:cs="Times New Roman" w:ascii="Times New Roman" w:hAnsi="Times New Roman"/>
        </w:rPr>
        <w:t xml:space="preserve">Στην αρχή θα μπερδεύεσαι συχνά, θα ξεχνάς τις έννοιες, θα ρίχνεις ματιές στο λεξικό, αλλά με τον καιρό οι δυσκολίες θα εξαφανιστούν, και στο τέλος όλο και πιο συχνά θα έρχεται η σαφήνεια, η οποία έχει αντίκτυπο με την εικόνα του κρυστάλλινα-διάφανου βουνίσιου ρυακιού. </w:t>
      </w:r>
    </w:p>
    <w:p>
      <w:pPr>
        <w:pStyle w:val="Style17"/>
        <w:jc w:val="both"/>
        <w:rPr>
          <w:rFonts w:ascii="Times New Roman" w:hAnsi="Times New Roman" w:cs="Times New Roman"/>
        </w:rPr>
      </w:pPr>
      <w:r>
        <w:rPr>
          <w:rFonts w:cs="Times New Roman" w:ascii="Times New Roman" w:hAnsi="Times New Roman"/>
        </w:rPr>
        <w:t xml:space="preserve">Αυτή η λίστα θα συμπληρώνεται συνεχώς. </w:t>
      </w:r>
    </w:p>
    <w:p>
      <w:pPr>
        <w:pStyle w:val="Style17"/>
        <w:jc w:val="both"/>
        <w:rPr>
          <w:rFonts w:ascii="Times New Roman" w:hAnsi="Times New Roman" w:cs="Times New Roman"/>
        </w:rPr>
      </w:pPr>
      <w:r>
        <w:rPr>
          <w:rFonts w:cs="Times New Roman" w:ascii="Times New Roman" w:hAnsi="Times New Roman"/>
        </w:rPr>
        <w:t xml:space="preserve">(Η αναζήτηση των λέξεων στο Word η στο html γίνεται με τη βοήθεια των πλήκτρων «Ctrl»+«F»)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 * * * * * * * * *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αντιλήψεις</w:t>
      </w:r>
      <w:r>
        <w:rPr>
          <w:rFonts w:cs="Times New Roman" w:ascii="Times New Roman" w:hAnsi="Times New Roman"/>
        </w:rPr>
        <w:t xml:space="preserve">» - ο, τι υπάρχει, όλα τα πράγματα, για τα οποία εμείς λέμε, ότι «τα αντιλαμβανόμαστε».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Πέντε σκάντχα</w:t>
      </w:r>
      <w:r>
        <w:rPr>
          <w:rFonts w:cs="Times New Roman" w:ascii="Times New Roman" w:hAnsi="Times New Roman"/>
        </w:rPr>
        <w:t xml:space="preserve">» = «οι πέντε τύποι των προσωπικών αντιλήψεων» - αισθήσεις [φυσικές] (γευστικές, οπτικές, απτικές, οσφρητικές, ακουστικές, σεξουαλικές και άλλες), τα συναισθήματα (αρνητικά και θετικά), σκέψεις, επιθυμίες, διάκριση.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α αρνητικά συναισθήματα</w:t>
      </w:r>
      <w:r>
        <w:rPr>
          <w:rFonts w:cs="Times New Roman" w:ascii="Times New Roman" w:hAnsi="Times New Roman"/>
        </w:rPr>
        <w:t>» («</w:t>
      </w:r>
      <w:r>
        <w:rPr>
          <w:rFonts w:cs="Times New Roman" w:ascii="Times New Roman" w:hAnsi="Times New Roman"/>
          <w:b/>
        </w:rPr>
        <w:t>ΑΣ</w:t>
      </w:r>
      <w:r>
        <w:rPr>
          <w:rFonts w:cs="Times New Roman" w:ascii="Times New Roman" w:hAnsi="Times New Roman"/>
        </w:rPr>
        <w:t xml:space="preserve">») – τέτοια συναισθήματα, τα οποία έχουν παρακάτω χαρακτηριστικά: </w:t>
      </w:r>
    </w:p>
    <w:p>
      <w:pPr>
        <w:pStyle w:val="Style17"/>
        <w:jc w:val="both"/>
        <w:rPr>
          <w:rFonts w:ascii="Times New Roman" w:hAnsi="Times New Roman" w:cs="Times New Roman"/>
        </w:rPr>
      </w:pPr>
      <w:r>
        <w:rPr>
          <w:rFonts w:cs="Times New Roman" w:ascii="Times New Roman" w:hAnsi="Times New Roman"/>
        </w:rPr>
        <w:t xml:space="preserve">1) κατά την εκδήλωση τους και έπειτα έρχεται η ηλιθιότητα (δηλαδή, απότομη πτώση της ικανότητας και επιθυμίας) ; </w:t>
      </w:r>
    </w:p>
    <w:p>
      <w:pPr>
        <w:pStyle w:val="Style17"/>
        <w:jc w:val="both"/>
        <w:rPr>
          <w:rFonts w:ascii="Times New Roman" w:hAnsi="Times New Roman" w:cs="Times New Roman"/>
        </w:rPr>
      </w:pPr>
      <w:r>
        <w:rPr>
          <w:rFonts w:cs="Times New Roman" w:ascii="Times New Roman" w:hAnsi="Times New Roman"/>
        </w:rPr>
        <w:t xml:space="preserve">2) μετά από αυτά εμφανίζεται η σωματική αδιαθεσία; </w:t>
      </w:r>
    </w:p>
    <w:p>
      <w:pPr>
        <w:pStyle w:val="Style17"/>
        <w:jc w:val="both"/>
        <w:rPr>
          <w:rFonts w:ascii="Times New Roman" w:hAnsi="Times New Roman" w:cs="Times New Roman"/>
        </w:rPr>
      </w:pPr>
      <w:r>
        <w:rPr>
          <w:rFonts w:cs="Times New Roman" w:ascii="Times New Roman" w:hAnsi="Times New Roman"/>
        </w:rPr>
        <w:t xml:space="preserve">3) μετά από αυτά χάνεται το ενδιαφέρον, η προσμονή, ο ενθουσιασμός, άλλες ΦΑ, χαρούμενες επιθυμίες; </w:t>
      </w:r>
    </w:p>
    <w:p>
      <w:pPr>
        <w:pStyle w:val="Style17"/>
        <w:jc w:val="both"/>
        <w:rPr>
          <w:rFonts w:ascii="Times New Roman" w:hAnsi="Times New Roman" w:cs="Times New Roman"/>
        </w:rPr>
      </w:pPr>
      <w:r>
        <w:rPr>
          <w:rFonts w:cs="Times New Roman" w:ascii="Times New Roman" w:hAnsi="Times New Roman"/>
        </w:rPr>
        <w:t xml:space="preserve">4) η παρουσία τους είναι ασύμβατη με την ξεκάθαρη νόηση; </w:t>
      </w:r>
    </w:p>
    <w:p>
      <w:pPr>
        <w:pStyle w:val="Style17"/>
        <w:jc w:val="both"/>
        <w:rPr>
          <w:rFonts w:ascii="Times New Roman" w:hAnsi="Times New Roman" w:cs="Times New Roman"/>
        </w:rPr>
      </w:pPr>
      <w:r>
        <w:rPr>
          <w:rFonts w:cs="Times New Roman" w:ascii="Times New Roman" w:hAnsi="Times New Roman"/>
        </w:rPr>
        <w:t xml:space="preserve">5) η παρουσία τους είναι ασύμβατη με τις ΦΑ; </w:t>
      </w:r>
    </w:p>
    <w:p>
      <w:pPr>
        <w:pStyle w:val="Style17"/>
        <w:jc w:val="both"/>
        <w:rPr>
          <w:rFonts w:ascii="Times New Roman" w:hAnsi="Times New Roman" w:cs="Times New Roman"/>
        </w:rPr>
      </w:pPr>
      <w:r>
        <w:rPr>
          <w:rFonts w:cs="Times New Roman" w:ascii="Times New Roman" w:hAnsi="Times New Roman"/>
        </w:rPr>
        <w:t xml:space="preserve">6) βιώνοντας τα ΑΣ, μοιάζεις με προγραμματισμένο ρομπότ – είναι εύκολο να προβλέψεις τις αντιδράσεις και πράξεις εκ των προτέρων, οι ενέργειες σου είναι άκρως αναποτελεσματικές, </w:t>
      </w:r>
    </w:p>
    <w:p>
      <w:pPr>
        <w:pStyle w:val="Style17"/>
        <w:jc w:val="both"/>
        <w:rPr>
          <w:rFonts w:ascii="Times New Roman" w:hAnsi="Times New Roman" w:cs="Times New Roman"/>
        </w:rPr>
      </w:pPr>
      <w:r>
        <w:rPr>
          <w:rFonts w:cs="Times New Roman" w:ascii="Times New Roman" w:hAnsi="Times New Roman"/>
        </w:rPr>
        <w:t xml:space="preserve">7) είναι σχεδόν αδύνατον να ξεφύγεις από την ροή των ΑΣ δίχως επίμονη και αποφασιστική άσκηση – ακόμα και εάν σε κάποια περίπτωση θα θελήσεις να πάψεις να τα αισθάνεσαι, αυτά δεν θα σταματήσουν να υπάρχουν – αυτή είναι η ισχύ της στέρεας χιλιοεπαναλαμβανόμενης συνήθειας. </w:t>
      </w:r>
    </w:p>
    <w:p>
      <w:pPr>
        <w:pStyle w:val="Style17"/>
        <w:jc w:val="both"/>
        <w:rPr>
          <w:rFonts w:ascii="Times New Roman" w:hAnsi="Times New Roman" w:cs="Times New Roman"/>
        </w:rPr>
      </w:pPr>
      <w:r>
        <w:rPr>
          <w:rFonts w:cs="Times New Roman" w:ascii="Times New Roman" w:hAnsi="Times New Roman"/>
        </w:rPr>
        <w:t xml:space="preserve">(Παραδείγματα ορισμών των διάφορων ΑΣ: η ζήλια, λύπηση για τον εαυτό σου, οργή, εκνευρισμός, φόβος, δυσαρέσκεια, παράπονο, αγανάκτηση, απορία, προσβολή, κακία, φθόνος, ανασφάλεια, ανησυχία, περιφρόνηση, αηδία, ντροπή, εκδίκηση, θλίψη, στεναχώρια, απογοήτευση)..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α θετικά συναισθήματα</w:t>
      </w:r>
      <w:r>
        <w:rPr>
          <w:rFonts w:cs="Times New Roman" w:ascii="Times New Roman" w:hAnsi="Times New Roman"/>
        </w:rPr>
        <w:t>» («</w:t>
      </w:r>
      <w:r>
        <w:rPr>
          <w:rFonts w:cs="Times New Roman" w:ascii="Times New Roman" w:hAnsi="Times New Roman"/>
          <w:b/>
        </w:rPr>
        <w:t>ΘΣ</w:t>
      </w:r>
      <w:r>
        <w:rPr>
          <w:rFonts w:cs="Times New Roman" w:ascii="Times New Roman" w:hAnsi="Times New Roman"/>
        </w:rPr>
        <w:t xml:space="preserve">») - έχουν τα εξής χαρακτηριστικά : </w:t>
      </w:r>
    </w:p>
    <w:p>
      <w:pPr>
        <w:pStyle w:val="Style17"/>
        <w:jc w:val="both"/>
        <w:rPr>
          <w:rFonts w:ascii="Times New Roman" w:hAnsi="Times New Roman" w:cs="Times New Roman"/>
        </w:rPr>
      </w:pPr>
      <w:r>
        <w:rPr>
          <w:rFonts w:cs="Times New Roman" w:ascii="Times New Roman" w:hAnsi="Times New Roman"/>
        </w:rPr>
        <w:t xml:space="preserve">1) είναι τα ακριβώς αντίθετα των ΑΣ: ζήλια – χαιρεκακία, δυσαρέσκεια – επάρκεια, αίσθηση της αυτοχωλότητας («ΑΑΧ») - αίσθηση της αυτοσπουδαιότητας ( «ΑΑΣ»), ανησυχία – άτονη ηρεμία και μιζέρια, πίκρα της ήττας - «χαρά» της νίκης, θλίψη της μοναξιάς – αρρωστημένη φιλία, κολακεία και τα λοιπά; </w:t>
      </w:r>
    </w:p>
    <w:p>
      <w:pPr>
        <w:pStyle w:val="Style17"/>
        <w:jc w:val="both"/>
        <w:rPr>
          <w:rFonts w:ascii="Times New Roman" w:hAnsi="Times New Roman" w:cs="Times New Roman"/>
        </w:rPr>
      </w:pPr>
      <w:r>
        <w:rPr>
          <w:rFonts w:cs="Times New Roman" w:ascii="Times New Roman" w:hAnsi="Times New Roman"/>
        </w:rPr>
        <w:t xml:space="preserve">2) μετά από αυτά εμφανίζεται η κούραση, απάθεια, αδιαφορία, </w:t>
      </w:r>
    </w:p>
    <w:p>
      <w:pPr>
        <w:pStyle w:val="Style17"/>
        <w:jc w:val="both"/>
        <w:rPr>
          <w:rFonts w:ascii="Times New Roman" w:hAnsi="Times New Roman" w:cs="Times New Roman"/>
        </w:rPr>
      </w:pPr>
      <w:r>
        <w:rPr>
          <w:rFonts w:cs="Times New Roman" w:ascii="Times New Roman" w:hAnsi="Times New Roman"/>
        </w:rPr>
        <w:t xml:space="preserve">3) μετά από αυτά χαλάει η σωματική διάθεση, όμως, όχι τόσο έκδηλα, όσο μετά από τα ΑΣ; </w:t>
      </w:r>
    </w:p>
    <w:p>
      <w:pPr>
        <w:pStyle w:val="Style17"/>
        <w:jc w:val="both"/>
        <w:rPr>
          <w:rFonts w:ascii="Times New Roman" w:hAnsi="Times New Roman" w:cs="Times New Roman"/>
        </w:rPr>
      </w:pPr>
      <w:r>
        <w:rPr>
          <w:rFonts w:cs="Times New Roman" w:ascii="Times New Roman" w:hAnsi="Times New Roman"/>
        </w:rPr>
        <w:t xml:space="preserve">4) κατά την παρουσία τους υπάρχει φόβος, ότι αργά η γρήγορα τα συναισθήματα θα εξαφανιστούν, και θα έρθουν τα ΑΣ; </w:t>
      </w:r>
    </w:p>
    <w:p>
      <w:pPr>
        <w:pStyle w:val="Style17"/>
        <w:jc w:val="both"/>
        <w:rPr>
          <w:rFonts w:ascii="Times New Roman" w:hAnsi="Times New Roman" w:cs="Times New Roman"/>
        </w:rPr>
      </w:pPr>
      <w:r>
        <w:rPr>
          <w:rFonts w:cs="Times New Roman" w:ascii="Times New Roman" w:hAnsi="Times New Roman"/>
        </w:rPr>
        <w:t xml:space="preserve">5) είναι σχεδόν 100% ασύμβατες με τις ΦΑ – εξαιρέσεις αποτελούν οι καταστάσεις, όταν τα ΘΣ εξισορροπούν τα αντίστοιχα ΑΣ, και μέσα στο δημιουργημένο ελεύθερο πεδίο μπορεί να περάσει ο απόηχος των ΦΑ, </w:t>
      </w:r>
    </w:p>
    <w:p>
      <w:pPr>
        <w:pStyle w:val="Style17"/>
        <w:jc w:val="both"/>
        <w:rPr>
          <w:rFonts w:ascii="Times New Roman" w:hAnsi="Times New Roman" w:cs="Times New Roman"/>
        </w:rPr>
      </w:pPr>
      <w:r>
        <w:rPr>
          <w:rFonts w:cs="Times New Roman" w:ascii="Times New Roman" w:hAnsi="Times New Roman"/>
        </w:rPr>
        <w:t>6) κατά την εκδήλωση τους και έπειτα έρχεται η ηλιθιότητα</w:t>
      </w:r>
    </w:p>
    <w:p>
      <w:pPr>
        <w:pStyle w:val="Style17"/>
        <w:jc w:val="both"/>
        <w:rPr>
          <w:rFonts w:ascii="Times New Roman" w:hAnsi="Times New Roman" w:cs="Times New Roman"/>
        </w:rPr>
      </w:pPr>
      <w:r>
        <w:rPr>
          <w:rFonts w:cs="Times New Roman" w:ascii="Times New Roman" w:hAnsi="Times New Roman"/>
        </w:rPr>
        <w:t xml:space="preserve">7) η παρουσία τους είναι ασύμβατη με ξεκάθαρη νόηση, όμως, όχι τόσο έκδηλα, όπως με τα ΑΣ, </w:t>
      </w:r>
    </w:p>
    <w:p>
      <w:pPr>
        <w:pStyle w:val="Style17"/>
        <w:jc w:val="both"/>
        <w:rPr>
          <w:rFonts w:ascii="Times New Roman" w:hAnsi="Times New Roman" w:cs="Times New Roman"/>
        </w:rPr>
      </w:pPr>
      <w:r>
        <w:rPr>
          <w:rFonts w:cs="Times New Roman" w:ascii="Times New Roman" w:hAnsi="Times New Roman"/>
        </w:rPr>
        <w:t xml:space="preserve">8) η ίδια «ομοιότητα με ρομπότ» , προβλεψιμότητα στον υπολογισμό των πράξεων και αντιδράσεων του ανθρώπου, αισθανόμενου τα ΘΣ, η ίδια αναποτελεσματικότητα των ενεργειών, </w:t>
      </w:r>
    </w:p>
    <w:p>
      <w:pPr>
        <w:pStyle w:val="Style17"/>
        <w:jc w:val="both"/>
        <w:rPr>
          <w:rFonts w:ascii="Times New Roman" w:hAnsi="Times New Roman" w:cs="Times New Roman"/>
        </w:rPr>
      </w:pPr>
      <w:r>
        <w:rPr>
          <w:rFonts w:cs="Times New Roman" w:ascii="Times New Roman" w:hAnsi="Times New Roman"/>
        </w:rPr>
        <w:t xml:space="preserve">9) η επιθυμία να αισθάνεσαι τα ΘΣ μοιάζει πολύ με την εξάρτηση από τα ναρκωτικά – το σύνδρομο στέρησης από τα ΘΣ, που δεν έχουν συμβεί, μπορεί να είναι εξαιρετικά επώδυνο, δηλαδή, συνοδεύεται με δυνατά Α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φωτισμένες αντιλήψεις</w:t>
      </w:r>
      <w:r>
        <w:rPr>
          <w:rFonts w:cs="Times New Roman" w:ascii="Times New Roman" w:hAnsi="Times New Roman"/>
        </w:rPr>
        <w:t>» («</w:t>
      </w:r>
      <w:r>
        <w:rPr>
          <w:rFonts w:cs="Times New Roman" w:ascii="Times New Roman" w:hAnsi="Times New Roman"/>
          <w:b/>
        </w:rPr>
        <w:t>ΦΑ</w:t>
      </w:r>
      <w:r>
        <w:rPr>
          <w:rFonts w:cs="Times New Roman" w:ascii="Times New Roman" w:hAnsi="Times New Roman"/>
        </w:rPr>
        <w:t xml:space="preserve">») – αντιλήψεις, για τον ορισμό των οποίων εμείς χρησιμοποιούμε τις λέξεις: τρυφερότητα, αίσθηση της ομορφιάς, επιδίωξη, ανεμελιά, χαρά της δημιουργίας, συμπάθεια, έξαρση, προσμονή, πρόβλεψη και άλλες (για περισσότερα κοίταξε στο κεφάλαιο «Κατάλογος των ΦΑ με περιγραφές»). </w:t>
      </w:r>
    </w:p>
    <w:p>
      <w:pPr>
        <w:pStyle w:val="Style17"/>
        <w:jc w:val="both"/>
        <w:rPr>
          <w:rFonts w:ascii="Times New Roman" w:hAnsi="Times New Roman" w:cs="Times New Roman"/>
        </w:rPr>
      </w:pPr>
      <w:r>
        <w:rPr>
          <w:rFonts w:cs="Times New Roman" w:ascii="Times New Roman" w:hAnsi="Times New Roman"/>
        </w:rPr>
        <w:t xml:space="preserve">Τα χαρακτηριστικά της ΦΑ: </w:t>
      </w:r>
    </w:p>
    <w:p>
      <w:pPr>
        <w:pStyle w:val="Style17"/>
        <w:jc w:val="both"/>
        <w:rPr>
          <w:rFonts w:ascii="Times New Roman" w:hAnsi="Times New Roman" w:cs="Times New Roman"/>
        </w:rPr>
      </w:pPr>
      <w:r>
        <w:rPr>
          <w:rFonts w:cs="Times New Roman" w:ascii="Times New Roman" w:hAnsi="Times New Roman"/>
        </w:rPr>
        <w:t xml:space="preserve">1) η ΦΑ διακρίνεται μόνο εάν έχει δυνατή ένταση – υποκειμενικότητα, απουσία του «ανήκει σε μένα» και «προορίζεται για σένα». </w:t>
      </w:r>
    </w:p>
    <w:p>
      <w:pPr>
        <w:pStyle w:val="Style17"/>
        <w:jc w:val="both"/>
        <w:rPr>
          <w:rFonts w:ascii="Times New Roman" w:hAnsi="Times New Roman" w:cs="Times New Roman"/>
        </w:rPr>
      </w:pPr>
      <w:r>
        <w:rPr>
          <w:rFonts w:cs="Times New Roman" w:ascii="Times New Roman" w:hAnsi="Times New Roman"/>
        </w:rPr>
        <w:t xml:space="preserve">(Εάν εσύ αισθάνεσαι αδύναμη τρυφερότητα, νομίζεις, ότι « νιώθεις τρυφερότητα για εκείνη», αλλά όταν η τρυφερότητα γίνεται δυνατή, ιδιαίτερα – εκστατική, έρχεται η σαφήνεια, ότι η τρυφερότητα αυτή δεν είναι «δική σου» και «για εκείνη», ο άλλος άνθρωπος δεν είναι κάτι άλλο παρά ο φωτισμένος παράγοντας για τη τρυφερότητα). </w:t>
      </w:r>
    </w:p>
    <w:p>
      <w:pPr>
        <w:pStyle w:val="Style17"/>
        <w:jc w:val="both"/>
        <w:rPr>
          <w:rFonts w:ascii="Times New Roman" w:hAnsi="Times New Roman" w:cs="Times New Roman"/>
        </w:rPr>
      </w:pPr>
      <w:r>
        <w:rPr>
          <w:rFonts w:cs="Times New Roman" w:ascii="Times New Roman" w:hAnsi="Times New Roman"/>
        </w:rPr>
        <w:t xml:space="preserve">2) οποιαδήποτε ΦΑ έχει αντίκτυπο με άλλες ΦΑ. </w:t>
      </w:r>
    </w:p>
    <w:p>
      <w:pPr>
        <w:pStyle w:val="Style17"/>
        <w:jc w:val="both"/>
        <w:rPr>
          <w:rFonts w:ascii="Times New Roman" w:hAnsi="Times New Roman" w:cs="Times New Roman"/>
        </w:rPr>
      </w:pPr>
      <w:r>
        <w:rPr>
          <w:rFonts w:cs="Times New Roman" w:ascii="Times New Roman" w:hAnsi="Times New Roman"/>
        </w:rPr>
        <w:t xml:space="preserve">3) οι ΦΑ είναι κατηγορηματικά ασύμβατες με τους σκοτισμούς – όσο πιο δυνατοί είναι οι σκοτισμοί, τόσο πιο αδύναμες και σπάνιες είναι οι ΦΑ. </w:t>
      </w:r>
    </w:p>
    <w:p>
      <w:pPr>
        <w:pStyle w:val="Style17"/>
        <w:jc w:val="both"/>
        <w:rPr>
          <w:rFonts w:ascii="Times New Roman" w:hAnsi="Times New Roman" w:cs="Times New Roman"/>
        </w:rPr>
      </w:pPr>
      <w:r>
        <w:rPr>
          <w:rFonts w:cs="Times New Roman" w:ascii="Times New Roman" w:hAnsi="Times New Roman"/>
        </w:rPr>
        <w:t> </w:t>
      </w:r>
    </w:p>
    <w:p>
      <w:pPr>
        <w:pStyle w:val="Style17"/>
        <w:jc w:val="both"/>
        <w:rPr/>
      </w:pPr>
      <w:r>
        <w:rPr>
          <w:rFonts w:cs="Times New Roman" w:ascii="Times New Roman" w:hAnsi="Times New Roman"/>
        </w:rPr>
        <w:t>*) «</w:t>
      </w:r>
      <w:r>
        <w:rPr>
          <w:rFonts w:cs="Times New Roman" w:ascii="Times New Roman" w:hAnsi="Times New Roman"/>
          <w:b/>
        </w:rPr>
        <w:t>Το αρνητικό φόντο</w:t>
      </w:r>
      <w:r>
        <w:rPr>
          <w:rFonts w:cs="Times New Roman" w:ascii="Times New Roman" w:hAnsi="Times New Roman"/>
        </w:rPr>
        <w:t>» («</w:t>
      </w:r>
      <w:r>
        <w:rPr>
          <w:rFonts w:cs="Times New Roman" w:ascii="Times New Roman" w:hAnsi="Times New Roman"/>
          <w:b/>
        </w:rPr>
        <w:t>ΑΦ</w:t>
      </w:r>
      <w:r>
        <w:rPr>
          <w:rFonts w:cs="Times New Roman" w:ascii="Times New Roman" w:hAnsi="Times New Roman"/>
        </w:rPr>
        <w:t xml:space="preserve">») – σύνολο των ΑΣ πολύ αδύναμης έντασης. Το ΑΦ δεν έχει ξεκάθαρα εκδηλωμένους κυματισμούς, έχει χρονική διάρκεια, μπορεί να κρατάει για ώρες, μέρες, μήνες, για ολόκληρη τη ζωή. Είναι δύσκολο να διαχωρίσεις τα συγκεκριμένα ΑΣ μέσα σε αυτό. Η καταπίεση των ΑΣ δυναμώνει το ΑΦ (κοίταξε παρακάτω). </w:t>
      </w:r>
    </w:p>
    <w:p>
      <w:pPr>
        <w:pStyle w:val="Style17"/>
        <w:jc w:val="both"/>
        <w:rPr>
          <w:rFonts w:ascii="Times New Roman" w:hAnsi="Times New Roman" w:cs="Times New Roman"/>
        </w:rPr>
      </w:pPr>
      <w:r>
        <w:rPr>
          <w:rFonts w:cs="Times New Roman" w:ascii="Times New Roman" w:hAnsi="Times New Roman"/>
        </w:rPr>
        <w:t> </w:t>
      </w:r>
    </w:p>
    <w:p>
      <w:pPr>
        <w:pStyle w:val="Style17"/>
        <w:jc w:val="both"/>
        <w:rPr/>
      </w:pPr>
      <w:r>
        <w:rPr>
          <w:rFonts w:cs="Times New Roman" w:ascii="Times New Roman" w:hAnsi="Times New Roman"/>
        </w:rPr>
        <w:t>*) «</w:t>
      </w:r>
      <w:r>
        <w:rPr>
          <w:rFonts w:cs="Times New Roman" w:ascii="Times New Roman" w:hAnsi="Times New Roman"/>
          <w:b/>
        </w:rPr>
        <w:t>Η αρνητική ενεργειακή κατάσταση</w:t>
      </w:r>
      <w:r>
        <w:rPr>
          <w:rFonts w:cs="Times New Roman" w:ascii="Times New Roman" w:hAnsi="Times New Roman"/>
        </w:rPr>
        <w:t>» («</w:t>
      </w:r>
      <w:r>
        <w:rPr>
          <w:rFonts w:cs="Times New Roman" w:ascii="Times New Roman" w:hAnsi="Times New Roman"/>
          <w:b/>
        </w:rPr>
        <w:t>ΑΕΚ</w:t>
      </w:r>
      <w:r>
        <w:rPr>
          <w:rFonts w:cs="Times New Roman" w:ascii="Times New Roman" w:hAnsi="Times New Roman"/>
        </w:rPr>
        <w:t xml:space="preserve">») – σύνολο δυσάρεστων [σωματικών] αισθήσεων, το οποίο εμείς συνήθως ονομάζουμε «κακή φυσική διάθεση», νωθρότητα, απάθεια, «δεν -συμβαίνει -τίποτα», «κομμάρες» και τα λοιπά. </w:t>
      </w:r>
    </w:p>
    <w:p>
      <w:pPr>
        <w:pStyle w:val="Style17"/>
        <w:ind w:firstLine="720"/>
        <w:jc w:val="both"/>
        <w:rPr>
          <w:rFonts w:ascii="Times New Roman" w:hAnsi="Times New Roman" w:cs="Times New Roman"/>
        </w:rPr>
      </w:pPr>
      <w:r>
        <w:rPr>
          <w:rFonts w:cs="Times New Roman" w:ascii="Times New Roman" w:hAnsi="Times New Roman"/>
        </w:rPr>
        <w:t xml:space="preserve">(Η ΑΕΚ μπορεί να απομακρυνθεί το ίδιο άψογα, όπως και τα ΑΣ. Η πλέον αποτελεσματική μέθοδος για την απομάκρυνση της ΑΕΚ είναι αυτή, που διαλύει το ΑΦ, εάν ο χαρακτήρας της ΑΕΚ είναι περισσότερο κοντινός με το ΑΦ, και οι μέθοδοι της απομάκρυνσης των ΑΣ, εάν ο χαρακτήρας της ΑΕΚ μοιάζει περισσότερο με τα ΑΣ).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ρνητική αντιμετώπιση</w:t>
      </w:r>
      <w:r>
        <w:rPr>
          <w:rFonts w:cs="Times New Roman" w:ascii="Times New Roman" w:hAnsi="Times New Roman"/>
        </w:rPr>
        <w:t>» («</w:t>
      </w:r>
      <w:r>
        <w:rPr>
          <w:rFonts w:cs="Times New Roman" w:ascii="Times New Roman" w:hAnsi="Times New Roman"/>
          <w:b/>
        </w:rPr>
        <w:t>ΑΑ</w:t>
      </w:r>
      <w:r>
        <w:rPr>
          <w:rFonts w:cs="Times New Roman" w:ascii="Times New Roman" w:hAnsi="Times New Roman"/>
        </w:rPr>
        <w:t xml:space="preserve">») – οι μικροί, αδύναμοι κυματισμοί των επιθετικών ΑΣ (δυσαρέσκεια, εκνευρισμός, επιθετικότητα, περιφρόνηση και τα λοιπά). </w:t>
      </w:r>
    </w:p>
    <w:p>
      <w:pPr>
        <w:pStyle w:val="Style17"/>
        <w:jc w:val="both"/>
        <w:rPr>
          <w:rFonts w:ascii="Times New Roman" w:hAnsi="Times New Roman" w:cs="Times New Roman"/>
        </w:rPr>
      </w:pPr>
      <w:r>
        <w:rPr>
          <w:rFonts w:cs="Times New Roman" w:ascii="Times New Roman" w:hAnsi="Times New Roman"/>
        </w:rPr>
        <w:t xml:space="preserve">(Μοιάζει με πυκνό, απέραντο σύννεφο από μεμονωμένες δηλητηριώδεις σκνίπες, σε αντίθεση με το ΑΦ, που έχει αναλογία με το πυκνό στρώμα της δηλητηριώδη ομίχλης. </w:t>
      </w:r>
    </w:p>
    <w:p>
      <w:pPr>
        <w:pStyle w:val="Style17"/>
        <w:jc w:val="both"/>
        <w:rPr>
          <w:rFonts w:ascii="Times New Roman" w:hAnsi="Times New Roman" w:cs="Times New Roman"/>
        </w:rPr>
      </w:pPr>
      <w:r>
        <w:rPr>
          <w:rFonts w:cs="Times New Roman" w:ascii="Times New Roman" w:hAnsi="Times New Roman"/>
        </w:rPr>
        <w:t xml:space="preserve">Κάθε απλός άνθρωπος νιώθει τον κυματισμό της ΑΑ σχεδόν από οποιαδήποτε αντίληψη, ειδικά όταν βρίσκεται ανάμεσα στους άλλους ανθρώπους, σκέφτεται για αυτούς, το νοιώθει, επικοινωνώντας μαζί τους). </w:t>
      </w:r>
    </w:p>
    <w:p>
      <w:pPr>
        <w:pStyle w:val="Style17"/>
        <w:jc w:val="both"/>
        <w:rPr>
          <w:rFonts w:ascii="Times New Roman" w:hAnsi="Times New Roman" w:cs="Times New Roman"/>
        </w:rPr>
      </w:pPr>
      <w:r>
        <w:rPr>
          <w:rFonts w:cs="Times New Roman" w:ascii="Times New Roman" w:hAnsi="Times New Roman"/>
        </w:rPr>
        <w:t> </w:t>
      </w:r>
    </w:p>
    <w:p>
      <w:pPr>
        <w:pStyle w:val="Style17"/>
        <w:jc w:val="both"/>
        <w:rPr>
          <w:rFonts w:ascii="Times New Roman" w:hAnsi="Times New Roman" w:cs="Times New Roman"/>
        </w:rPr>
      </w:pPr>
      <w:r>
        <w:rPr>
          <w:rFonts w:cs="Times New Roman" w:ascii="Times New Roman" w:hAnsi="Times New Roman"/>
        </w:rPr>
        <w:t>*) Τα «</w:t>
      </w:r>
      <w:r>
        <w:rPr>
          <w:rFonts w:cs="Times New Roman" w:ascii="Times New Roman" w:hAnsi="Times New Roman"/>
          <w:b/>
        </w:rPr>
        <w:t>4Α</w:t>
      </w:r>
      <w:r>
        <w:rPr>
          <w:rFonts w:cs="Times New Roman" w:ascii="Times New Roman" w:hAnsi="Times New Roman"/>
        </w:rPr>
        <w:t xml:space="preserve">» - ΑΣ, ΑΕΚ, ΑΦ και Α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Το παράπονο</w:t>
      </w:r>
      <w:r>
        <w:rPr>
          <w:rFonts w:cs="Times New Roman" w:ascii="Times New Roman" w:hAnsi="Times New Roman"/>
        </w:rPr>
        <w:t xml:space="preserve">» - η λύπηση για τον εαυτό σου + επιθετικότητα + δίψα για εκδίκησ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Η κακία</w:t>
      </w:r>
      <w:r>
        <w:rPr>
          <w:rFonts w:cs="Times New Roman" w:ascii="Times New Roman" w:hAnsi="Times New Roman"/>
        </w:rPr>
        <w:t xml:space="preserve">» - η ΑΑΣ + επιθετικότητα + χαιρεκακία + επιθυμία να μειώσεις, να ρεζιλέψεις, να τιμωρήσει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συνειδητοποίηση</w:t>
      </w:r>
      <w:r>
        <w:rPr>
          <w:rFonts w:cs="Times New Roman" w:ascii="Times New Roman" w:hAnsi="Times New Roman"/>
        </w:rPr>
        <w:t xml:space="preserve">» - σκέψη, η οποία: </w:t>
      </w:r>
    </w:p>
    <w:p>
      <w:pPr>
        <w:pStyle w:val="Style17"/>
        <w:jc w:val="both"/>
        <w:rPr>
          <w:rFonts w:ascii="Times New Roman" w:hAnsi="Times New Roman" w:cs="Times New Roman"/>
        </w:rPr>
      </w:pPr>
      <w:r>
        <w:rPr>
          <w:rFonts w:cs="Times New Roman" w:ascii="Times New Roman" w:hAnsi="Times New Roman"/>
        </w:rPr>
        <w:t xml:space="preserve">α) δυναμώνει την λογική σαφήνεια, </w:t>
      </w:r>
    </w:p>
    <w:p>
      <w:pPr>
        <w:pStyle w:val="Style17"/>
        <w:jc w:val="both"/>
        <w:rPr>
          <w:rFonts w:ascii="Times New Roman" w:hAnsi="Times New Roman" w:cs="Times New Roman"/>
        </w:rPr>
      </w:pPr>
      <w:r>
        <w:rPr>
          <w:rFonts w:cs="Times New Roman" w:ascii="Times New Roman" w:hAnsi="Times New Roman"/>
        </w:rPr>
        <w:t xml:space="preserve">β) έχει αντίκτυπο με την ΦΑ-διαύγεια, </w:t>
      </w:r>
    </w:p>
    <w:p>
      <w:pPr>
        <w:pStyle w:val="Style17"/>
        <w:jc w:val="both"/>
        <w:rPr>
          <w:rFonts w:ascii="Times New Roman" w:hAnsi="Times New Roman" w:cs="Times New Roman"/>
        </w:rPr>
      </w:pPr>
      <w:r>
        <w:rPr>
          <w:rFonts w:cs="Times New Roman" w:ascii="Times New Roman" w:hAnsi="Times New Roman"/>
        </w:rPr>
        <w:t xml:space="preserve">γ) έχει αντίκτυπο με άλλες ΦΑ. </w:t>
      </w:r>
    </w:p>
    <w:p>
      <w:pPr>
        <w:pStyle w:val="Style17"/>
        <w:jc w:val="both"/>
        <w:rPr>
          <w:rFonts w:ascii="Times New Roman" w:hAnsi="Times New Roman" w:cs="Times New Roman"/>
        </w:rPr>
      </w:pPr>
      <w:r>
        <w:rPr>
          <w:rFonts w:cs="Times New Roman" w:ascii="Times New Roman" w:hAnsi="Times New Roman"/>
        </w:rPr>
        <w:t> </w:t>
      </w:r>
    </w:p>
    <w:p>
      <w:pPr>
        <w:pStyle w:val="Style17"/>
        <w:jc w:val="both"/>
        <w:rPr/>
      </w:pPr>
      <w:r>
        <w:rPr>
          <w:rFonts w:cs="Times New Roman" w:ascii="Times New Roman" w:hAnsi="Times New Roman"/>
        </w:rPr>
        <w:t>*) «</w:t>
      </w:r>
      <w:r>
        <w:rPr>
          <w:rFonts w:cs="Times New Roman" w:ascii="Times New Roman" w:hAnsi="Times New Roman"/>
          <w:b/>
        </w:rPr>
        <w:t>Η μηχανική επιθυμία</w:t>
      </w:r>
      <w:r>
        <w:rPr>
          <w:rFonts w:cs="Times New Roman" w:ascii="Times New Roman" w:hAnsi="Times New Roman"/>
        </w:rPr>
        <w:t>» («</w:t>
      </w:r>
      <w:r>
        <w:rPr>
          <w:rFonts w:cs="Times New Roman" w:ascii="Times New Roman" w:hAnsi="Times New Roman"/>
          <w:b/>
        </w:rPr>
        <w:t>με</w:t>
      </w:r>
      <w:r>
        <w:rPr>
          <w:rFonts w:cs="Times New Roman" w:ascii="Times New Roman" w:hAnsi="Times New Roman"/>
        </w:rPr>
        <w:t xml:space="preserve">») - μια τέτοια επιθυμία, η οποία: </w:t>
      </w:r>
    </w:p>
    <w:p>
      <w:pPr>
        <w:pStyle w:val="Style17"/>
        <w:jc w:val="both"/>
        <w:rPr>
          <w:rFonts w:ascii="Times New Roman" w:hAnsi="Times New Roman" w:cs="Times New Roman"/>
        </w:rPr>
      </w:pPr>
      <w:r>
        <w:rPr>
          <w:rFonts w:cs="Times New Roman" w:ascii="Times New Roman" w:hAnsi="Times New Roman"/>
        </w:rPr>
        <w:t xml:space="preserve">α) καθορίζεται από τις έμμονες σκέψεις-θεωρίες, οι οποίες εμπεριέχουν και τις λέξεις-παράσιτα του τύπου «πρέπει», και παρακινητικές εκφράσεις, με τις οποίες δημιουργούνται οι προτάσεις- Φρανκενστάιν, όπως : «πρέπει να πάμε εκεί», «οφείλουμε να πράξουμε έτσι», «καλό είναι να κάνεις αυτό», «είναι άδικο να μην κάνεις εκείνο», και εσύ πας και κάνεις όλα αυτά τα πράγματα παρά την απουσία της χαρούμενης επιθυμίας, νιώθοντας ταυτόχρονα τα ΑΣ (δυσαρέσκεια, αυτολύπηση), την ΑΕΚ (κούραση, νωθρότητα), τα ΘΣ (αυταρέσκεια, ΑΑΣ), υποστηρίζοντας τις άλλες θεωρίες («έκανα πολύ καλά, κάνοντας το τάδε πράγμα, αυτό είναι το σωστό, έτσι πρέπει»). </w:t>
      </w:r>
    </w:p>
    <w:p>
      <w:pPr>
        <w:pStyle w:val="Style17"/>
        <w:jc w:val="both"/>
        <w:rPr>
          <w:rFonts w:ascii="Times New Roman" w:hAnsi="Times New Roman" w:cs="Times New Roman"/>
        </w:rPr>
      </w:pPr>
      <w:r>
        <w:rPr>
          <w:rFonts w:cs="Times New Roman" w:ascii="Times New Roman" w:hAnsi="Times New Roman"/>
        </w:rPr>
        <w:t xml:space="preserve">β) καθορίζεται από τα ΑΣ (επιθυμία να καλύψεις την ανία ή την μιζέρια, να αυξήσεις των εκνευρισμό και την ΑΑ) και τα ΘΣ (επιθυμία να αισθανθείς την ΑΑΣ, αυταρέσκεια), </w:t>
      </w:r>
    </w:p>
    <w:p>
      <w:pPr>
        <w:pStyle w:val="Style17"/>
        <w:jc w:val="both"/>
        <w:rPr>
          <w:rFonts w:ascii="Times New Roman" w:hAnsi="Times New Roman" w:cs="Times New Roman"/>
        </w:rPr>
      </w:pPr>
      <w:r>
        <w:rPr>
          <w:rFonts w:cs="Times New Roman" w:ascii="Times New Roman" w:hAnsi="Times New Roman"/>
        </w:rPr>
        <w:t xml:space="preserve">γ) καθορίζεται από μηχανική συνήθεια – πάντοτε, επιστρέφοντας από τη δουλειά, ανοίγεις τηλεόραση, ακόμα και εάν οι ειδήσεις δεν σε ενδιαφέρουν καθόλου, και πάλι τις παρακολουθείς σε πλήρη αποχαύνωση, </w:t>
      </w:r>
    </w:p>
    <w:p>
      <w:pPr>
        <w:pStyle w:val="Style17"/>
        <w:jc w:val="both"/>
        <w:rPr>
          <w:rFonts w:ascii="Times New Roman" w:hAnsi="Times New Roman" w:cs="Times New Roman"/>
        </w:rPr>
      </w:pPr>
      <w:r>
        <w:rPr>
          <w:rFonts w:cs="Times New Roman" w:ascii="Times New Roman" w:hAnsi="Times New Roman"/>
        </w:rPr>
        <w:t xml:space="preserve">δ) καθορίζεται από την ΑΕΚ (νιώθεις νωθρότητα και δεν την απομακρύνεις, αλλά ξαπλώνεις στον καναπέ και αφήνεσαι τελείως σε αυτήν) </w:t>
      </w:r>
    </w:p>
    <w:p>
      <w:pPr>
        <w:pStyle w:val="Style17"/>
        <w:jc w:val="both"/>
        <w:rPr>
          <w:rFonts w:ascii="Times New Roman" w:hAnsi="Times New Roman" w:cs="Times New Roman"/>
        </w:rPr>
      </w:pPr>
      <w:r>
        <w:rPr>
          <w:rFonts w:cs="Times New Roman" w:ascii="Times New Roman" w:hAnsi="Times New Roman"/>
        </w:rPr>
        <w:t xml:space="preserve">ε) καθορίζεται από άλλες με.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πιθυμία της κτήσης των ΦΑ</w:t>
      </w:r>
      <w:r>
        <w:rPr>
          <w:rFonts w:cs="Times New Roman" w:ascii="Times New Roman" w:hAnsi="Times New Roman"/>
        </w:rPr>
        <w:t xml:space="preserve">» - η μηχανική επιθυμία της χρήσης των ΦΑ για την πραγματοποίηση άλλων μηχανικών επιθυμιών (σε αντίθεση με την «[χαρούμενη] επιθυμία των ΦΑ» - επιθυμία να αισθανθείς τις ΦΑ αμέσως τώρ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θεωρία</w:t>
      </w:r>
      <w:r>
        <w:rPr>
          <w:rFonts w:cs="Times New Roman" w:ascii="Times New Roman" w:hAnsi="Times New Roman"/>
        </w:rPr>
        <w:t xml:space="preserve">» - αυτή η λέξη χρησιμοποιείται στην επιστήμη για τον ορισμό του ενός αρκετά αντιφατικού σχήματος των υποθέσεων και ερμηνειών των πειραματικών δεδομένων. Στο συγκείμενο της «πρακτικής του ευθύ δρόμου» (ΠΕΔ) αυτή χρησιμοποιείται σύμφωνα με την έννοια, που έχει αποκτήσει στο καθημερινό μας λεξιλόγιο - «μηχανική, δηλαδή, απερίσκεπτα, τυφλά αποκτημένη πεποίθηση, δήλωση». </w:t>
      </w:r>
    </w:p>
    <w:p>
      <w:pPr>
        <w:pStyle w:val="Style17"/>
        <w:jc w:val="both"/>
        <w:rPr>
          <w:rFonts w:ascii="Times New Roman" w:hAnsi="Times New Roman" w:cs="Times New Roman"/>
        </w:rPr>
      </w:pPr>
      <w:r>
        <w:rPr>
          <w:rFonts w:cs="Times New Roman" w:ascii="Times New Roman" w:hAnsi="Times New Roman"/>
        </w:rPr>
        <w:t xml:space="preserve">(Η μηχανική απόκτηση των θεωριών συμβαίνει υπό την επιρροή των μηχανικών επιθυμιών, αρνητικών συναισθημάτων (ΑΣ) (για παράδειγμα, λόγο της αίσθησης της αυτοχωλότητας (ΑΑΧ), αδεξιότητας, φόβο της αρνητικής αντιμετώπισης (ΑΑ) για τον εαυτό σου, φόβο του αποκλεισμού και άλλους), χωρίς τους δικούς σου συλλογισμούς, χωρίς αναζήτηση βάσεων. Δηλαδή η διατύπωση περνιέται με πίστη, και έπειτα ο άνθρωπος ζει, σαν να είναι αυτή η διατύπωση η αποκλειστικά και άνευ όρων σωστή, δικαιολογημέν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σκοτισμοί</w:t>
      </w:r>
      <w:r>
        <w:rPr>
          <w:rFonts w:cs="Times New Roman" w:ascii="Times New Roman" w:hAnsi="Times New Roman"/>
        </w:rPr>
        <w:t xml:space="preserve">» - τα ΑΣ και ΘΣ, [λανθασμένες] θεωρίες και ο εσωτερικός μηχανικός διάλογος, οι μηχανικές επιθυμίες, τα αρνητικά συναισθήματα (ΑΕΚ, έμμονες κινήσεις, «κακή διάθεση»).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χαρούμενη επιθυμία</w:t>
      </w:r>
      <w:r>
        <w:rPr>
          <w:rFonts w:cs="Times New Roman" w:ascii="Times New Roman" w:hAnsi="Times New Roman"/>
        </w:rPr>
        <w:t>» («</w:t>
      </w:r>
      <w:r>
        <w:rPr>
          <w:rFonts w:cs="Times New Roman" w:ascii="Times New Roman" w:hAnsi="Times New Roman"/>
          <w:b/>
        </w:rPr>
        <w:t>χε</w:t>
      </w:r>
      <w:r>
        <w:rPr>
          <w:rFonts w:cs="Times New Roman" w:ascii="Times New Roman" w:hAnsi="Times New Roman"/>
        </w:rPr>
        <w:t xml:space="preserve">») - επιθυμία, η οποία έχει αντίκτυπο τουλάχιστον με τη προσμονή, ενθουσιασμό, χαρά, επιμονή. </w:t>
      </w:r>
    </w:p>
    <w:p>
      <w:pPr>
        <w:pStyle w:val="Style17"/>
        <w:jc w:val="both"/>
        <w:rPr>
          <w:rFonts w:ascii="Times New Roman" w:hAnsi="Times New Roman" w:cs="Times New Roman"/>
        </w:rPr>
      </w:pPr>
      <w:r>
        <w:rPr>
          <w:rFonts w:cs="Times New Roman" w:ascii="Times New Roman" w:hAnsi="Times New Roman"/>
        </w:rPr>
        <w:t xml:space="preserve">(Υπάρχει μια σειρά από χαρακτηριστικά, που διαχωρίζουν την χαρούμενη επιθυμία από την μηχανική, για παράδειγμα, εάν δεν πετυχαίνει η πραγματοποίηση της χε, δεν εμφανίζονται τα ΑΣ και τα λοιπά – αναφέρονται στο βιβλίο). </w:t>
      </w:r>
    </w:p>
    <w:p>
      <w:pPr>
        <w:pStyle w:val="Style17"/>
        <w:jc w:val="both"/>
        <w:rPr>
          <w:rFonts w:ascii="Times New Roman" w:hAnsi="Times New Roman" w:cs="Times New Roman"/>
        </w:rPr>
      </w:pPr>
      <w:r>
        <w:rPr>
          <w:rFonts w:cs="Times New Roman" w:ascii="Times New Roman" w:hAnsi="Times New Roman"/>
        </w:rPr>
        <w:t xml:space="preserve">(Οποιαδήποτε επιθυμία – είναι η επιθυμία της αλλαγής των αντιλή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κυκεώνας</w:t>
      </w:r>
      <w:r>
        <w:rPr>
          <w:rFonts w:cs="Times New Roman" w:ascii="Times New Roman" w:hAnsi="Times New Roman"/>
        </w:rPr>
        <w:t xml:space="preserve">» - οι χαρούμενες επιθυμίες, οι οποίες: </w:t>
      </w:r>
    </w:p>
    <w:p>
      <w:pPr>
        <w:pStyle w:val="Style17"/>
        <w:jc w:val="both"/>
        <w:rPr>
          <w:rFonts w:ascii="Times New Roman" w:hAnsi="Times New Roman" w:cs="Times New Roman"/>
        </w:rPr>
      </w:pPr>
      <w:r>
        <w:rPr>
          <w:rFonts w:cs="Times New Roman" w:ascii="Times New Roman" w:hAnsi="Times New Roman"/>
        </w:rPr>
        <w:t xml:space="preserve">1) έχουν ένταση, μεγαλύτερη από 6-7, </w:t>
      </w:r>
    </w:p>
    <w:p>
      <w:pPr>
        <w:pStyle w:val="Style17"/>
        <w:jc w:val="both"/>
        <w:rPr>
          <w:rFonts w:ascii="Times New Roman" w:hAnsi="Times New Roman" w:cs="Times New Roman"/>
        </w:rPr>
      </w:pPr>
      <w:r>
        <w:rPr>
          <w:rFonts w:cs="Times New Roman" w:ascii="Times New Roman" w:hAnsi="Times New Roman"/>
        </w:rPr>
        <w:t xml:space="preserve">2) είναι πολύ σταθερές, εκδηλώνονται εξαιρετικά μακροχρόνια, </w:t>
      </w:r>
    </w:p>
    <w:p>
      <w:pPr>
        <w:pStyle w:val="Style17"/>
        <w:jc w:val="both"/>
        <w:rPr>
          <w:rFonts w:ascii="Times New Roman" w:hAnsi="Times New Roman" w:cs="Times New Roman"/>
        </w:rPr>
      </w:pPr>
      <w:r>
        <w:rPr>
          <w:rFonts w:cs="Times New Roman" w:ascii="Times New Roman" w:hAnsi="Times New Roman"/>
        </w:rPr>
        <w:t xml:space="preserve">3) συνοδεύονται με την προσμονή, ενθουσιασμό, άλλες ΦΑ, </w:t>
      </w:r>
    </w:p>
    <w:p>
      <w:pPr>
        <w:pStyle w:val="Style17"/>
        <w:jc w:val="both"/>
        <w:rPr>
          <w:rFonts w:ascii="Times New Roman" w:hAnsi="Times New Roman" w:cs="Times New Roman"/>
        </w:rPr>
      </w:pPr>
      <w:r>
        <w:rPr>
          <w:rFonts w:cs="Times New Roman" w:ascii="Times New Roman" w:hAnsi="Times New Roman"/>
        </w:rPr>
        <w:t xml:space="preserve">4) συνοδεύονται (έστω κατά καιρούς) με τις «φυσικές συναισθήσεις» (ΦΣ) – για παράδειγμα, με το «σπάσιμο» στην περιοχή του αφαλού, «βράσιμο» στην πλάτη, οξεία απόλαυση στο λαιμό, πίεση στο κέντρο του μετώπου και άλλες, </w:t>
      </w:r>
    </w:p>
    <w:p>
      <w:pPr>
        <w:pStyle w:val="Style17"/>
        <w:jc w:val="both"/>
        <w:rPr>
          <w:rFonts w:ascii="Times New Roman" w:hAnsi="Times New Roman" w:cs="Times New Roman"/>
        </w:rPr>
      </w:pPr>
      <w:r>
        <w:rPr>
          <w:rFonts w:cs="Times New Roman" w:ascii="Times New Roman" w:hAnsi="Times New Roman"/>
        </w:rPr>
        <w:t xml:space="preserve">5) έχουν αντίκτυπο με τη «μανί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στόχος</w:t>
      </w:r>
      <w:r>
        <w:rPr>
          <w:rFonts w:cs="Times New Roman" w:ascii="Times New Roman" w:hAnsi="Times New Roman"/>
        </w:rPr>
        <w:t xml:space="preserve">» - η επίμονη χε [της αλλαγής των αντιλή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Αντίκτυπος</w:t>
      </w:r>
      <w:r>
        <w:rPr>
          <w:rFonts w:cs="Times New Roman" w:ascii="Times New Roman" w:hAnsi="Times New Roman"/>
        </w:rPr>
        <w:t xml:space="preserve">» - αύξηση της ευκρίνειας, έντασης (η οποιασδήποτε άλλης ιδιότητας) των ΦΑ κατά την εμφάνιση μιας άλλης μη-σκοτισμένης αντίληψης (για παράδειγμα, της αντίληψης του δέντρου) η της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φωτισμένος παράγοντας</w:t>
      </w:r>
      <w:r>
        <w:rPr>
          <w:rFonts w:cs="Times New Roman" w:ascii="Times New Roman" w:hAnsi="Times New Roman"/>
        </w:rPr>
        <w:t>» («</w:t>
      </w:r>
      <w:r>
        <w:rPr>
          <w:rFonts w:cs="Times New Roman" w:ascii="Times New Roman" w:hAnsi="Times New Roman"/>
          <w:b/>
        </w:rPr>
        <w:t>ΦωΠ</w:t>
      </w:r>
      <w:r>
        <w:rPr>
          <w:rFonts w:cs="Times New Roman" w:ascii="Times New Roman" w:hAnsi="Times New Roman"/>
        </w:rPr>
        <w:t xml:space="preserve">») – αντίληψη, η οποία αντηχεί με τις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ιλικρίνεια</w:t>
      </w:r>
      <w:r>
        <w:rPr>
          <w:rFonts w:cs="Times New Roman" w:ascii="Times New Roman" w:hAnsi="Times New Roman"/>
        </w:rPr>
        <w:t>» - η χαρούμενη επιθυμία να διαχωρίζεις τις αντιλήψει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υταπάτη</w:t>
      </w:r>
      <w:r>
        <w:rPr>
          <w:rFonts w:cs="Times New Roman" w:ascii="Times New Roman" w:hAnsi="Times New Roman"/>
        </w:rPr>
        <w:t>» - η μηχανική επιθυμία να διαστρεβλώσεις [για τον εαυτό σου] την καταγραφή των αντιλήψεων.</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ψευτιά</w:t>
      </w:r>
      <w:r>
        <w:rPr>
          <w:rFonts w:cs="Times New Roman" w:ascii="Times New Roman" w:hAnsi="Times New Roman"/>
        </w:rPr>
        <w:t xml:space="preserve">» - η μηχανική επιθυμία να παραποιήσεις τις [μεταφερόμενες σε κάποιον] καταγεγραμμένες πληροφορίες για τις αντιλήψεις σου. </w:t>
      </w:r>
    </w:p>
    <w:p>
      <w:pPr>
        <w:pStyle w:val="Style17"/>
        <w:jc w:val="both"/>
        <w:rPr>
          <w:rFonts w:ascii="Times New Roman" w:hAnsi="Times New Roman" w:cs="Times New Roman"/>
        </w:rPr>
      </w:pPr>
      <w:r>
        <w:rPr>
          <w:rFonts w:cs="Times New Roman" w:ascii="Times New Roman" w:hAnsi="Times New Roman"/>
        </w:rPr>
        <w:t xml:space="preserve">(Εάν αναφέρεις, ότι έχεις καταγράψει την «απουσία της ζήλιας», αλλά συμπεριφέρεσαι σαν άνθρωπος που ζηλεύει, τότε εγώ έχω την αφορμή να υποθέσω, πως αυταπατάσαι η ψεύδεσαι).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φιλαλήθεια</w:t>
      </w:r>
      <w:r>
        <w:rPr>
          <w:rFonts w:cs="Times New Roman" w:ascii="Times New Roman" w:hAnsi="Times New Roman"/>
        </w:rPr>
        <w:t>» - η μηχανική επιθυμία να καταπιέζεις την ψευτιά.</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βεβαιότητα [για την παρουσία της αντίληψης]</w:t>
      </w:r>
      <w:r>
        <w:rPr>
          <w:rFonts w:cs="Times New Roman" w:ascii="Times New Roman" w:hAnsi="Times New Roman"/>
        </w:rPr>
        <w:t xml:space="preserve">» - μια σταθερή διάκριση της συγκεκριμένης αντίληψης. </w:t>
      </w:r>
    </w:p>
    <w:p>
      <w:pPr>
        <w:pStyle w:val="Style17"/>
        <w:jc w:val="both"/>
        <w:rPr>
          <w:rFonts w:ascii="Times New Roman" w:hAnsi="Times New Roman" w:cs="Times New Roman"/>
        </w:rPr>
      </w:pPr>
      <w:r>
        <w:rPr>
          <w:rFonts w:cs="Times New Roman" w:ascii="Times New Roman" w:hAnsi="Times New Roman"/>
        </w:rPr>
        <w:t xml:space="preserve">(Έμμεσα για τον διαχωρισμό της δεδομένης αντίληψης μπούμε να κρίνουμε η από την ύπαρξη της σκέψης «διακρίνω [αυτό το σύνολο των αντιλήψεων]», «υπάρχει [αυτό το σύνολο των αντιλήψεων]», η βασιζόμενοι στο ότι υπάρχει η ανάμνηση αυτής της αντίληψης .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νάμνηση</w:t>
      </w:r>
      <w:r>
        <w:rPr>
          <w:rFonts w:cs="Times New Roman" w:ascii="Times New Roman" w:hAnsi="Times New Roman"/>
        </w:rPr>
        <w:t xml:space="preserve">» - οποιαδήποτε αντίληψη, συνοδευόμενη με τη σκέψη «αυτό έγινε» και βεβαιότητα για αυτό.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νοητική καταγραφή [της αντίληψης]</w:t>
      </w:r>
      <w:r>
        <w:rPr>
          <w:rFonts w:cs="Times New Roman" w:ascii="Times New Roman" w:hAnsi="Times New Roman"/>
        </w:rPr>
        <w:t>» - ο διαχωρισμός + σκέψη «εγώ διακρίνω αυτή την αντίληψη», «αυτή η αντίληψη υπάρχει».</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Ο όρος</w:t>
      </w:r>
      <w:r>
        <w:rPr>
          <w:rFonts w:cs="Times New Roman" w:ascii="Times New Roman" w:hAnsi="Times New Roman"/>
        </w:rPr>
        <w:t>» - η λέξη, με την οποία εγώ σημειώνω κάποιο συγκεκριμένο σύνολο των αντιλήψεων.</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Η ενθύμηση [για τις ΦΑ]</w:t>
      </w:r>
      <w:r>
        <w:rPr>
          <w:rFonts w:cs="Times New Roman" w:ascii="Times New Roman" w:hAnsi="Times New Roman"/>
        </w:rPr>
        <w:t xml:space="preserve">» - η χε να αισθάνεσαι τις ΦΑ (χεΦΑ), εκδηλωμένη όχι με έναν μεμονωμένο κυματισμό, αλλά λίγο-πολύ συχνά σε κάποιο χρονικό διάστημα. Αντίστοιχα μπορούμε να μιλάμε για λιγότερο η περισσότερο συχνή ενθύμηση, να υπολογίζουμε το ποσοστό της σε % από τον συνολικό χρόνο της καταγραφής. </w:t>
      </w:r>
    </w:p>
    <w:p>
      <w:pPr>
        <w:pStyle w:val="Style17"/>
        <w:jc w:val="both"/>
        <w:rPr>
          <w:rFonts w:ascii="Times New Roman" w:hAnsi="Times New Roman" w:cs="Times New Roman"/>
        </w:rPr>
      </w:pPr>
      <w:r>
        <w:rPr>
          <w:rFonts w:cs="Times New Roman" w:ascii="Times New Roman" w:hAnsi="Times New Roman"/>
        </w:rPr>
        <w:t xml:space="preserve">(Μην μπερδεύετε την χεΦΑ με τη σκέψη «θέλω να αισθάνομαι τις ΦΑ! Η τέχνη της διάκρισης τελειοποιείται με την άσκηση.) </w:t>
      </w:r>
    </w:p>
    <w:p>
      <w:pPr>
        <w:pStyle w:val="Style17"/>
        <w:jc w:val="both"/>
        <w:rPr>
          <w:rFonts w:ascii="Times New Roman" w:hAnsi="Times New Roman" w:cs="Times New Roman"/>
        </w:rPr>
      </w:pPr>
      <w:r>
        <w:rPr>
          <w:rFonts w:cs="Times New Roman" w:ascii="Times New Roman" w:hAnsi="Times New Roman"/>
        </w:rPr>
        <w:t xml:space="preserve">Εφόσον η ενθύμηση είναι μια πυκνή χε, δεν είναι περίεργο, ότι αυτή οδηγεί στην ουσιαστική ενδυνάμωση της χεΦΑ και ΦΑ. </w:t>
      </w:r>
    </w:p>
    <w:p>
      <w:pPr>
        <w:pStyle w:val="Style17"/>
        <w:jc w:val="both"/>
        <w:rPr>
          <w:rFonts w:ascii="Times New Roman" w:hAnsi="Times New Roman" w:cs="Times New Roman"/>
        </w:rPr>
      </w:pPr>
      <w:r>
        <w:rPr>
          <w:rFonts w:cs="Times New Roman" w:ascii="Times New Roman" w:hAnsi="Times New Roman"/>
        </w:rPr>
        <w:t>Επειδή η ενθύμηση – δεν είναι η νόηση, μπορούμε να μάθουμε να συνοδεύουμε με αυτήν ΟΠΟΙΑΔΉΠΟΤΕ δραστηριότητα, και έντονη νοητική εργασία επίση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Η πρακτική του ευθύ δρόμου</w:t>
      </w:r>
      <w:r>
        <w:rPr>
          <w:rFonts w:cs="Times New Roman" w:ascii="Times New Roman" w:hAnsi="Times New Roman"/>
        </w:rPr>
        <w:t>» («</w:t>
      </w:r>
      <w:r>
        <w:rPr>
          <w:rFonts w:cs="Times New Roman" w:ascii="Times New Roman" w:hAnsi="Times New Roman"/>
          <w:b/>
        </w:rPr>
        <w:t>ΠΕΔ</w:t>
      </w:r>
      <w:r>
        <w:rPr>
          <w:rFonts w:cs="Times New Roman" w:ascii="Times New Roman" w:hAnsi="Times New Roman"/>
        </w:rPr>
        <w:t xml:space="preserve">») - σταδιακή ανταλλαγή των ανεπιθύμητων για σένα αντιλήψεων με τις επιθυμητές. Για αυτό πρέπει να νιώθεις την χαρούμενη επιθυμία μιας τέτοιας ανταλλαγής, και να την καλλιεργείς επίμονα και αποφασιστικά, ωσότου η  νέα αποκτημένη συνήθεια δεν εκτοπίσει την παλιά, δημιουργημένη μηχανικά κάποτε. Εγώ ονομάζω αυτόν τον δρόμο «ευθύ» συγκεκριμένα επειδή για την πραγματοποίηση του απαιτείται μια και μοναδική προϋπόθεση – η ύπαρξη της χαρούμενης επιθυμίας να αλλάξεις τις αντιλήψεις, παρουσιασμένες στο δικό σου μέρο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Η προσπάθεια</w:t>
      </w:r>
      <w:r>
        <w:rPr>
          <w:rFonts w:cs="Times New Roman" w:ascii="Times New Roman" w:hAnsi="Times New Roman"/>
        </w:rPr>
        <w:t xml:space="preserve">» - συγκεντρωμένη και έντονη χαρούμενη επιθυμία [της ανταλλαγής των αντιλήψεων [από τις ανεπιθύμητες σε επιθυμητές]. «Συγκεντρωμένη» - σημαίνει, ότι τα χαοτικά αποσπάσματα είναι αδύναμα. </w:t>
      </w:r>
    </w:p>
    <w:p>
      <w:pPr>
        <w:pStyle w:val="Style17"/>
        <w:jc w:val="both"/>
        <w:rPr>
          <w:rFonts w:ascii="Times New Roman" w:hAnsi="Times New Roman" w:cs="Times New Roman"/>
        </w:rPr>
      </w:pPr>
      <w:r>
        <w:rPr>
          <w:rFonts w:cs="Times New Roman" w:ascii="Times New Roman" w:hAnsi="Times New Roman"/>
        </w:rPr>
        <w:t>(Για παράδειγμα, το να «καταβάλλεις τις προσπάθειες για την απομάκρυνση των ΑΣ» - δεν σημαίνει να σφίγγεις τους μύες, να τρίζεις τα δόντια σου η να αναπνέεις με κάποιον ειδικό τρόπο – αυτό σημαίνει να θελήσεις πολύ δυνατά να σταματήσεις να βιώνεις τα ΑΣ, να επιθυμείς πάρα πολύ να νιώθεις τις ΦΑ και να έχεις προσμονή για την επίτευξη του αποτελέσματος).</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Το «</w:t>
      </w:r>
      <w:r>
        <w:rPr>
          <w:rFonts w:cs="Times New Roman" w:ascii="Times New Roman" w:hAnsi="Times New Roman"/>
          <w:b/>
        </w:rPr>
        <w:t>[επιθυμητό] αποτέλεσμα</w:t>
      </w:r>
      <w:r>
        <w:rPr>
          <w:rFonts w:cs="Times New Roman" w:ascii="Times New Roman" w:hAnsi="Times New Roman"/>
        </w:rPr>
        <w:t xml:space="preserve">» - η εκδήλωση των επιθυμητών αντιλήψεων μετά από τις προσπάθειες της επίτευξης αυτών των αντιλήψεων. </w:t>
      </w:r>
    </w:p>
    <w:p>
      <w:pPr>
        <w:pStyle w:val="Style17"/>
        <w:jc w:val="both"/>
        <w:rPr>
          <w:rFonts w:ascii="Times New Roman" w:hAnsi="Times New Roman" w:cs="Times New Roman"/>
        </w:rPr>
      </w:pPr>
      <w:r>
        <w:rPr>
          <w:rFonts w:cs="Times New Roman" w:ascii="Times New Roman" w:hAnsi="Times New Roman"/>
        </w:rPr>
        <w:t xml:space="preserve">(Καθ` αυτόν τον τρόπο οι μουσούδες συμφωνούν να μιλήσουν για το «αποτέλεσμα» μόνο στην περίπτωση με τις χαρούμενες επιθυμίες. Αυτό έχει όφελος για τις μουσούδες, διότι ρωτώντας τους άλλους και τον εαυτό μας για το αποτέλεσμα, πάντοτε εννοούμε τις χαρούμενες, και όχι μηχανικές επιθυμίε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Η «</w:t>
      </w:r>
      <w:r>
        <w:rPr>
          <w:rFonts w:cs="Times New Roman" w:ascii="Times New Roman" w:hAnsi="Times New Roman"/>
          <w:b/>
        </w:rPr>
        <w:t>ήττα</w:t>
      </w:r>
      <w:r>
        <w:rPr>
          <w:rFonts w:cs="Times New Roman" w:ascii="Times New Roman" w:hAnsi="Times New Roman"/>
        </w:rPr>
        <w:t xml:space="preserve">» - απουσία του αποτελέσματος και η καταγραφή αυτού του γεγονότο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Η «</w:t>
      </w:r>
      <w:r>
        <w:rPr>
          <w:rFonts w:cs="Times New Roman" w:ascii="Times New Roman" w:hAnsi="Times New Roman"/>
          <w:b/>
        </w:rPr>
        <w:t>πείρα</w:t>
      </w:r>
      <w:r>
        <w:rPr>
          <w:rFonts w:cs="Times New Roman" w:ascii="Times New Roman" w:hAnsi="Times New Roman"/>
        </w:rPr>
        <w:t xml:space="preserve">» - σύνολο των αποτελεσμάτων και ηττώ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Το σύνολο</w:t>
      </w:r>
      <w:r>
        <w:rPr>
          <w:rFonts w:cs="Times New Roman" w:ascii="Times New Roman" w:hAnsi="Times New Roman"/>
        </w:rPr>
        <w:t>» - η εκδήλωση των παρουσιαζόμενων επιθυμητών αντιλήψεων μετά από την επιθυμία (και μηχανική επίσης) αυτών των αντιλήψεων.</w:t>
      </w:r>
    </w:p>
    <w:p>
      <w:pPr>
        <w:pStyle w:val="Style17"/>
        <w:jc w:val="both"/>
        <w:rPr>
          <w:rFonts w:ascii="Times New Roman" w:hAnsi="Times New Roman" w:cs="Times New Roman"/>
        </w:rPr>
      </w:pPr>
      <w:r>
        <w:rPr>
          <w:rFonts w:cs="Times New Roman" w:ascii="Times New Roman" w:hAnsi="Times New Roman"/>
        </w:rPr>
        <w:t xml:space="preserve">(Έτσι βγαίνει, ότι το «αποτέλεσμα» είναι η μεμονωμένη περίπτωση του «συνόλου»)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Οι «</w:t>
      </w:r>
      <w:r>
        <w:rPr>
          <w:rFonts w:cs="Times New Roman" w:ascii="Times New Roman" w:hAnsi="Times New Roman"/>
          <w:b/>
        </w:rPr>
        <w:t>συνέπειες</w:t>
      </w:r>
      <w:r>
        <w:rPr>
          <w:rFonts w:cs="Times New Roman" w:ascii="Times New Roman" w:hAnsi="Times New Roman"/>
        </w:rPr>
        <w:t xml:space="preserve">» - οποιεσδήποτε αντιλήψεις, εκδηλωμένες μετά από την πραγματοποίηση των χαρούμενων η των μηχανικών αντιλήψεων. </w:t>
      </w:r>
    </w:p>
    <w:p>
      <w:pPr>
        <w:pStyle w:val="Style17"/>
        <w:jc w:val="both"/>
        <w:rPr>
          <w:rFonts w:ascii="Times New Roman" w:hAnsi="Times New Roman" w:cs="Times New Roman"/>
        </w:rPr>
      </w:pPr>
      <w:r>
        <w:rPr>
          <w:rFonts w:cs="Times New Roman" w:ascii="Times New Roman" w:hAnsi="Times New Roman"/>
        </w:rPr>
        <w:t xml:space="preserve">(Ως εκ τούτου το αποτέλεσμα και τα σύνολα είναι μεμονωμένες περιπτώσεις των συνεπειώ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Το «</w:t>
      </w:r>
      <w:r>
        <w:rPr>
          <w:rFonts w:cs="Times New Roman" w:ascii="Times New Roman" w:hAnsi="Times New Roman"/>
          <w:b/>
        </w:rPr>
        <w:t>ισχυρά-συνδεδεμένο σύμπλεγμα [των αντιλήψεων]</w:t>
      </w:r>
      <w:r>
        <w:rPr>
          <w:rFonts w:cs="Times New Roman" w:ascii="Times New Roman" w:hAnsi="Times New Roman"/>
        </w:rPr>
        <w:t xml:space="preserve">» - το σύνολο των αντιλήψεων, οι οποίες πολύ συχνά, ή σχεδόν πάντοτε εκδηλώνονται ταυτόχρονα ή το ένα αμέσως μετά από το άλλο (συνήθως σε μια συγκεκριμένη σειρά). </w:t>
      </w:r>
    </w:p>
    <w:p>
      <w:pPr>
        <w:pStyle w:val="Style17"/>
        <w:jc w:val="both"/>
        <w:rPr>
          <w:rFonts w:ascii="Times New Roman" w:hAnsi="Times New Roman" w:cs="Times New Roman"/>
        </w:rPr>
      </w:pPr>
      <w:r>
        <w:rPr>
          <w:rFonts w:cs="Times New Roman" w:ascii="Times New Roman" w:hAnsi="Times New Roman"/>
        </w:rPr>
        <w:t>(Για παράδειγμα, η «φίλη μου» - ένα ισχυρά-συνδεδεμένο σύμπλεγμα των αντιλήψεων, διότι σχεδόν πάντοτε την αντιλαμβάνομαι ταυτόχρονα η σταδιακά με αυτά, που εγώ σημειώνω ως το «πρόσωπο της», «το σώμα της», «η φωνή της», «σημασία των λέξεων της» και τα λοιπά, και πολύ συχνά αντιλαμβάνομαι αυτό, το οποίο σημειώνω ως «το μπουφάν της», « τα χάδια της» και τα λοιπά).</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Το «</w:t>
      </w:r>
      <w:r>
        <w:rPr>
          <w:rFonts w:cs="Times New Roman" w:ascii="Times New Roman" w:hAnsi="Times New Roman"/>
          <w:b/>
        </w:rPr>
        <w:t>ασύνδετο σύμπλεγμα[των αντιλήψεων]</w:t>
      </w:r>
      <w:r>
        <w:rPr>
          <w:rFonts w:cs="Times New Roman" w:ascii="Times New Roman" w:hAnsi="Times New Roman"/>
        </w:rPr>
        <w:t xml:space="preserve">» - σύνολο των αντιλήψεων, οι οποίες σπάνια η πάρα πολύ σπάνια εκδηλώνονται ταυτόχρονα ή σε μια σειρά, έτσι δεν είναι δυνατός ο εντοπισμός των σταθερών νομοτελειών στις εμφανίσεις τους με τη βοήθεια της ανάλυσης των παρατηρήσεων. Παράδειγμα της καταγραφής τέτοιων συμπλεγμάτων: «η σύμπτωση των συνθηκών», «το χαοτικό στοίβαγμα των γεγονότων», «το χάος», «το άγνωστο». Τονίζω, ότι η διακριτική φωτισμένη συνείδηση και η ΦΑ-διαύγεια παραμένουν εκτός των ορίων αυτού του ορισμού.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Η παράλληλη [αντίληψη ή το σύνολο των αντιλήψεων]</w:t>
      </w:r>
      <w:r>
        <w:rPr>
          <w:rFonts w:cs="Times New Roman" w:ascii="Times New Roman" w:hAnsi="Times New Roman"/>
        </w:rPr>
        <w:t xml:space="preserve">» - τέτοια, η οποία μαζί με τις «συνοδευόμενες» αντιλήψεις αποτελεί τα στοιχεία του ισχυρά-συνδεδεμένου συμπλέγματος. Ο όρος χρησιμοποιείται για την απλούστευση της δομής των διατυπώσεων. </w:t>
      </w:r>
    </w:p>
    <w:p>
      <w:pPr>
        <w:pStyle w:val="Style17"/>
        <w:jc w:val="both"/>
        <w:rPr>
          <w:rFonts w:ascii="Times New Roman" w:hAnsi="Times New Roman" w:cs="Times New Roman"/>
        </w:rPr>
      </w:pPr>
      <w:r>
        <w:rPr>
          <w:rFonts w:cs="Times New Roman" w:ascii="Times New Roman" w:hAnsi="Times New Roman"/>
        </w:rPr>
        <w:t xml:space="preserve">(Στην καθημερινή γλώσσα η λέξη « συνοδευόμενη» χρησιμοποιούν και για των ορισμό των ισχυρά-συνδεδεμένων («η επανάσταση συνοδεύεται με αιματοχυσία» και των ασύνδετων συμπλεγμάτων (ο σεισμός συνοδεύτηκε με βροχή). Στην ΠΕΔ εγώ χρησιμοποιώ αυτή τη λέξη αποκλειστικά και μόνο για τον ορισμό των ισχυρά-συνδεδεμένων συμπλεγμάτων. Για τις ΦΑ προτιμώ να χρησιμοποιήσω τη λέξη « αντίκτυπο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Η «</w:t>
      </w:r>
      <w:r>
        <w:rPr>
          <w:rFonts w:cs="Times New Roman" w:ascii="Times New Roman" w:hAnsi="Times New Roman"/>
          <w:b/>
        </w:rPr>
        <w:t>συνήθεια</w:t>
      </w:r>
      <w:r>
        <w:rPr>
          <w:rFonts w:cs="Times New Roman" w:ascii="Times New Roman" w:hAnsi="Times New Roman"/>
        </w:rPr>
        <w:t xml:space="preserve">» - οι αντιλήψεις, εκδηλωμένες κατά διάρκεια (η αμέσως μετά) από την εμφάνιση ενός συγκεκριμένου συνόλου άλλων αντιλήψεων, ώστε όλα μαζί αυτά να δημιουργήσουν το ισχυρά-συνδεδεμένο σύμπλεγμα. </w:t>
      </w:r>
    </w:p>
    <w:p>
      <w:pPr>
        <w:pStyle w:val="Style17"/>
        <w:ind w:firstLine="720"/>
        <w:jc w:val="both"/>
        <w:rPr>
          <w:rFonts w:ascii="Times New Roman" w:hAnsi="Times New Roman" w:cs="Times New Roman"/>
        </w:rPr>
      </w:pPr>
      <w:r>
        <w:rPr>
          <w:rFonts w:cs="Times New Roman" w:ascii="Times New Roman" w:hAnsi="Times New Roman"/>
        </w:rPr>
        <w:t xml:space="preserve">Για παράδειγμα – «να δημιουργήσεις την συνήθεια της απομάκρυνσης του εκνευρισμού [τη στιγμή της εκδήλωσης του εκνευρισμού, φυσικά]» σημαίνει να δημιουργήσεις το ισχυρά-συνδεδεμένο σύμπλεγμα «εκνευρισμός-προσπάθεια της απομάκρυνσης του εκνευρισμού». </w:t>
      </w:r>
    </w:p>
    <w:p>
      <w:pPr>
        <w:pStyle w:val="Style17"/>
        <w:ind w:firstLine="720"/>
        <w:jc w:val="both"/>
        <w:rPr>
          <w:rFonts w:ascii="Times New Roman" w:hAnsi="Times New Roman" w:cs="Times New Roman"/>
        </w:rPr>
      </w:pPr>
      <w:r>
        <w:rPr>
          <w:rFonts w:cs="Times New Roman" w:ascii="Times New Roman" w:hAnsi="Times New Roman"/>
        </w:rPr>
        <w:t xml:space="preserve">(Στην καθημερινή γλώσσα με τη λέξη «συνήθεια» ορίζουν την οποιαδήποτε συχνά επαναλαμβανόμενη αντίληψη, για παράδειγμα η φράση « έχει το συνήθειο να εκνευρίζεται» σημαίνει, ότι αυτός εκνευρίζεται πολύ συχνά. Αυτό σημαίνει, ότι ο εκνευρισμός μπαίνει στο ισχυρά-συνδεδεμένο σύμπλεγμα «αυτός ο άνθρωπος»).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Η «</w:t>
      </w:r>
      <w:r>
        <w:rPr>
          <w:rFonts w:cs="Times New Roman" w:ascii="Times New Roman" w:hAnsi="Times New Roman"/>
          <w:b/>
        </w:rPr>
        <w:t>καλλιέργεια των ΦΑ</w:t>
      </w:r>
      <w:r>
        <w:rPr>
          <w:rFonts w:cs="Times New Roman" w:ascii="Times New Roman" w:hAnsi="Times New Roman"/>
        </w:rPr>
        <w:t xml:space="preserve">» – η πραγματοποίηση των προσπαθειών για την αύξηση της συχνότητας, έντασης και άλλων ιδιοτήτων της εκδήλωσης αυτής της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Η «</w:t>
      </w:r>
      <w:r>
        <w:rPr>
          <w:rFonts w:cs="Times New Roman" w:ascii="Times New Roman" w:hAnsi="Times New Roman"/>
          <w:b/>
        </w:rPr>
        <w:t>προσωπικότητα</w:t>
      </w:r>
      <w:r>
        <w:rPr>
          <w:rFonts w:cs="Times New Roman" w:ascii="Times New Roman" w:hAnsi="Times New Roman"/>
        </w:rPr>
        <w:t xml:space="preserve">» - το ισχυρά-συνδεδεμένο σύμπλεγμα των αντιλήψεων από 5 σκάντχ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Το «</w:t>
      </w:r>
      <w:r>
        <w:rPr>
          <w:rFonts w:cs="Times New Roman" w:ascii="Times New Roman" w:hAnsi="Times New Roman"/>
          <w:b/>
        </w:rPr>
        <w:t>ακόρντο</w:t>
      </w:r>
      <w:r>
        <w:rPr>
          <w:rFonts w:cs="Times New Roman" w:ascii="Times New Roman" w:hAnsi="Times New Roman"/>
        </w:rPr>
        <w:t xml:space="preserve">» - το ισχυρά-συνδεδεμένο σύμπλεγμα των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Ενιαίος σκοπός</w:t>
      </w:r>
      <w:r>
        <w:rPr>
          <w:rFonts w:cs="Times New Roman" w:ascii="Times New Roman" w:hAnsi="Times New Roman"/>
        </w:rPr>
        <w:t xml:space="preserve">» - μια έντονη και σταθερή χαρούμενη επιθυμία, η οποία δημιουργεί το ακόρντο με την προσμονή, επιμονή και σοβαρότητα (συχνά εκδηλώνονται και οι άλλες ΦΑ). Οι υπόλοιπες χαρούμενες επιθυμίες αποδυναμώνονται, εάν δεν έχουν αντίκτυπο με αυτό.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ιαδικασία</w:t>
      </w:r>
      <w:r>
        <w:rPr>
          <w:rFonts w:cs="Times New Roman" w:ascii="Times New Roman" w:hAnsi="Times New Roman"/>
        </w:rPr>
        <w:t xml:space="preserve">» - σύνολο των διαδοχικών αντιλήψεων (σταδίων), το οποίο έχει οριστεί ως ισχυρά-συνδεδεμένο σύμπλεγμ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στάδιο</w:t>
      </w:r>
      <w:r>
        <w:rPr>
          <w:rFonts w:cs="Times New Roman" w:ascii="Times New Roman" w:hAnsi="Times New Roman"/>
        </w:rPr>
        <w:t xml:space="preserve">» - ένα μεμονωμένο στοιχείο της διαδικασί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σειρά [των αντιλήψεων]</w:t>
      </w:r>
      <w:r>
        <w:rPr>
          <w:rFonts w:cs="Times New Roman" w:ascii="Times New Roman" w:hAnsi="Times New Roman"/>
        </w:rPr>
        <w:t xml:space="preserve">» - το σύνολο των αντιλήψεων, οι οποίες ακολουθούν η μια την άλλ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ραγματοποίηση [της επιθυμίας] (σαν ακολουθία)</w:t>
      </w:r>
      <w:r>
        <w:rPr>
          <w:rFonts w:cs="Times New Roman" w:ascii="Times New Roman" w:hAnsi="Times New Roman"/>
        </w:rPr>
        <w:t xml:space="preserve">» - η ακολουθία των αντιλήψεων, συνοδευόμενων με την επιθυμία του αποτελέσματος, για τις οποίες υπάρχει η προαίσθηση, πως θα επιφέρουν το σύνολο.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ράξη</w:t>
      </w:r>
      <w:r>
        <w:rPr>
          <w:rFonts w:cs="Times New Roman" w:ascii="Times New Roman" w:hAnsi="Times New Roman"/>
        </w:rPr>
        <w:t xml:space="preserve">» - ένα μέρος της πραγματοποίησης της επιθυμί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ημιουργία της ΦΑ</w:t>
      </w:r>
      <w:r>
        <w:rPr>
          <w:rFonts w:cs="Times New Roman" w:ascii="Times New Roman" w:hAnsi="Times New Roman"/>
        </w:rPr>
        <w:t xml:space="preserve">» - πραγματοποίηση της προσπάθειας για την επίτευξη της εκδήλωσης της Φ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ιαδικασία της απομάκρυνσης του ΑΣ</w:t>
      </w:r>
      <w:r>
        <w:rPr>
          <w:rFonts w:cs="Times New Roman" w:ascii="Times New Roman" w:hAnsi="Times New Roman"/>
        </w:rPr>
        <w:t xml:space="preserve">»: αποτελείται τουλάχιστον από τα παρακάτω σταδία: </w:t>
      </w:r>
    </w:p>
    <w:p>
      <w:pPr>
        <w:pStyle w:val="Style17"/>
        <w:jc w:val="both"/>
        <w:rPr>
          <w:rFonts w:ascii="Times New Roman" w:hAnsi="Times New Roman" w:cs="Times New Roman"/>
        </w:rPr>
      </w:pPr>
      <w:r>
        <w:rPr>
          <w:rFonts w:cs="Times New Roman" w:ascii="Times New Roman" w:hAnsi="Times New Roman"/>
        </w:rPr>
        <w:t xml:space="preserve">1) σύντομη, σχεδόν στιγμιαία νοητική καταγραφή: «υπάρχει το ΑΣ», </w:t>
      </w:r>
    </w:p>
    <w:p>
      <w:pPr>
        <w:pStyle w:val="Style17"/>
        <w:jc w:val="both"/>
        <w:rPr>
          <w:rFonts w:ascii="Times New Roman" w:hAnsi="Times New Roman" w:cs="Times New Roman"/>
        </w:rPr>
      </w:pPr>
      <w:r>
        <w:rPr>
          <w:rFonts w:cs="Times New Roman" w:ascii="Times New Roman" w:hAnsi="Times New Roman"/>
        </w:rPr>
        <w:t xml:space="preserve">2) η χαρούμενη επιθυμία να σταματήσεις την αίσθηση του ΑΣ, </w:t>
      </w:r>
    </w:p>
    <w:p>
      <w:pPr>
        <w:pStyle w:val="Style17"/>
        <w:jc w:val="both"/>
        <w:rPr>
          <w:rFonts w:ascii="Times New Roman" w:hAnsi="Times New Roman" w:cs="Times New Roman"/>
        </w:rPr>
      </w:pPr>
      <w:r>
        <w:rPr>
          <w:rFonts w:cs="Times New Roman" w:ascii="Times New Roman" w:hAnsi="Times New Roman"/>
        </w:rPr>
        <w:t xml:space="preserve">3) η πράξη (δηλαδή, ο συγκεντρωμένος δυνατός κυματισμός της χαρούμενης επιθυμίας) της απομάκρυνσης του ΑΣ, </w:t>
      </w:r>
    </w:p>
    <w:p>
      <w:pPr>
        <w:pStyle w:val="Style17"/>
        <w:jc w:val="both"/>
        <w:rPr>
          <w:rFonts w:ascii="Times New Roman" w:hAnsi="Times New Roman" w:cs="Times New Roman"/>
        </w:rPr>
      </w:pPr>
      <w:r>
        <w:rPr>
          <w:rFonts w:cs="Times New Roman" w:ascii="Times New Roman" w:hAnsi="Times New Roman"/>
        </w:rPr>
        <w:t xml:space="preserve">4) η χαρούμενη επιθυμία της ΦΑ, </w:t>
      </w:r>
    </w:p>
    <w:p>
      <w:pPr>
        <w:pStyle w:val="Style17"/>
        <w:jc w:val="both"/>
        <w:rPr>
          <w:rFonts w:ascii="Times New Roman" w:hAnsi="Times New Roman" w:cs="Times New Roman"/>
        </w:rPr>
      </w:pPr>
      <w:r>
        <w:rPr>
          <w:rFonts w:cs="Times New Roman" w:ascii="Times New Roman" w:hAnsi="Times New Roman"/>
        </w:rPr>
        <w:t xml:space="preserve">5) η προσπάθεια της δημιουργίας της ΦΑ(δηλαδή, ο συγκεντρωμένος κυματισμός της χαρούμενης επιθυμίας αμέσως τώρα, το «άλμα» μέσα στις ΦΑ, «η ανάμνηση του εαυτού σου» στις ΦΑ), </w:t>
      </w:r>
    </w:p>
    <w:p>
      <w:pPr>
        <w:pStyle w:val="Style17"/>
        <w:jc w:val="both"/>
        <w:rPr>
          <w:rFonts w:ascii="Times New Roman" w:hAnsi="Times New Roman" w:cs="Times New Roman"/>
        </w:rPr>
      </w:pPr>
      <w:r>
        <w:rPr>
          <w:rFonts w:cs="Times New Roman" w:ascii="Times New Roman" w:hAnsi="Times New Roman"/>
        </w:rPr>
        <w:t xml:space="preserve">6) η εκδήλωση της ΦΑ. </w:t>
      </w:r>
    </w:p>
    <w:p>
      <w:pPr>
        <w:pStyle w:val="Style17"/>
        <w:ind w:firstLine="720"/>
        <w:jc w:val="both"/>
        <w:rPr>
          <w:rFonts w:ascii="Times New Roman" w:hAnsi="Times New Roman" w:cs="Times New Roman"/>
        </w:rPr>
      </w:pPr>
      <w:r>
        <w:rPr>
          <w:rFonts w:cs="Times New Roman" w:ascii="Times New Roman" w:hAnsi="Times New Roman"/>
        </w:rPr>
        <w:t xml:space="preserve">Μόνο μετά από την ολοκλήρωση του 6-του σημείου μπορούμε να θεωρήσουμε την απομάκρυνση άψογα εκτελεσμένη. </w:t>
      </w:r>
    </w:p>
    <w:p>
      <w:pPr>
        <w:pStyle w:val="Style17"/>
        <w:ind w:firstLine="720"/>
        <w:jc w:val="both"/>
        <w:rPr>
          <w:rFonts w:ascii="Times New Roman" w:hAnsi="Times New Roman" w:cs="Times New Roman"/>
        </w:rPr>
      </w:pPr>
      <w:r>
        <w:rPr>
          <w:rFonts w:cs="Times New Roman" w:ascii="Times New Roman" w:hAnsi="Times New Roman"/>
        </w:rPr>
        <w:t xml:space="preserve">(Η «διαδικασία της απομάκρυνσης» συμβαίνει, όταν η πείρα της απομάκρυνσης είναι αδύναμη, η όταν η χαρούμενη επιθυμία να απομακρύνεις το ΑΣ δεν υπερβαίνει την μηχανική επιθυμία να συνεχίσεις να αισθάνεσαι τα ΑΣ - σε αυτή την περίπτωση η ανταλλαγή του ΑΣ με τη ΦΑ γίνεται πάρα πολύ αργά, και φαίνονται ξεκάθαρα όλα τα αναφερόμενα παραπάνω σταδία. Κατά την απόκτηση της πείρας της απομάκρυνσης των ΑΣ και ενδυνάμωσης των χε να σταματήσεις την αίσθηση των ΑΣ και να νιώθεις τις ΦΑ, ορισμένα στάδια αρχίζουν να εκτελούνται από συνήθεια και πάρα πολύ γρήγορα, έτσι με τον καιρό αρχίζουμε να μιλάμε για την «πράξη της απομάκρυνσης» και όχι για την «διαδικασία». </w:t>
      </w:r>
    </w:p>
    <w:p>
      <w:pPr>
        <w:pStyle w:val="Style17"/>
        <w:ind w:firstLine="720"/>
        <w:jc w:val="both"/>
        <w:rPr>
          <w:rFonts w:ascii="Times New Roman" w:hAnsi="Times New Roman" w:cs="Times New Roman"/>
        </w:rPr>
      </w:pPr>
      <w:r>
        <w:rPr>
          <w:rFonts w:cs="Times New Roman" w:ascii="Times New Roman" w:hAnsi="Times New Roman"/>
        </w:rPr>
        <w:t xml:space="preserve">Στα αναφερόμενα στάδια μπορούν να προστεθούν και άλλα, για παράδειγμα, η επιθυμία να ενδυναμώσεις την χε για τις ΦΑ, η οι σκέψεις – «φωτισμένοι παράγοντες», η να εμφανιστούν οι κύκλοι μιας παράξενης μορφής).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ράξη της απομάκρυνσης του ΑΣ</w:t>
      </w:r>
      <w:r>
        <w:rPr>
          <w:rFonts w:cs="Times New Roman" w:ascii="Times New Roman" w:hAnsi="Times New Roman"/>
        </w:rPr>
        <w:t xml:space="preserve">» η απλώς «απομάκρυνση του ΑΣ» - είναι η προσπάθεια, ως αποτέλεσμα της οποίας: </w:t>
      </w:r>
    </w:p>
    <w:p>
      <w:pPr>
        <w:pStyle w:val="Style17"/>
        <w:jc w:val="both"/>
        <w:rPr>
          <w:rFonts w:ascii="Times New Roman" w:hAnsi="Times New Roman" w:cs="Times New Roman"/>
        </w:rPr>
      </w:pPr>
      <w:r>
        <w:rPr>
          <w:rFonts w:cs="Times New Roman" w:ascii="Times New Roman" w:hAnsi="Times New Roman"/>
        </w:rPr>
        <w:t xml:space="preserve">α) δεν μένει το παραμικρό ίχνος από το ΑΣ, </w:t>
      </w:r>
    </w:p>
    <w:p>
      <w:pPr>
        <w:pStyle w:val="Style17"/>
        <w:jc w:val="both"/>
        <w:rPr>
          <w:rFonts w:ascii="Times New Roman" w:hAnsi="Times New Roman" w:cs="Times New Roman"/>
        </w:rPr>
      </w:pPr>
      <w:r>
        <w:rPr>
          <w:rFonts w:cs="Times New Roman" w:ascii="Times New Roman" w:hAnsi="Times New Roman"/>
        </w:rPr>
        <w:t xml:space="preserve">β) εμφανίζεται έστω και αδύναμη, αλλά ξεκάθαρη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τεχνολογία</w:t>
      </w:r>
      <w:r>
        <w:rPr>
          <w:rFonts w:cs="Times New Roman" w:ascii="Times New Roman" w:hAnsi="Times New Roman"/>
        </w:rPr>
        <w:t xml:space="preserve">» – καταγραφή [με τη σειρά της εκτέλεσης] των σταδίων της διαδικασίας πραγματοποίησης της επιθυμία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ίψα των ανακαλύψεων</w:t>
      </w:r>
      <w:r>
        <w:rPr>
          <w:rFonts w:cs="Times New Roman" w:ascii="Times New Roman" w:hAnsi="Times New Roman"/>
        </w:rPr>
        <w:t xml:space="preserve">» - το ακόρντο, αποτελούμενο από: </w:t>
      </w:r>
    </w:p>
    <w:p>
      <w:pPr>
        <w:pStyle w:val="Style17"/>
        <w:jc w:val="both"/>
        <w:rPr>
          <w:rFonts w:ascii="Times New Roman" w:hAnsi="Times New Roman" w:cs="Times New Roman"/>
        </w:rPr>
      </w:pPr>
      <w:r>
        <w:rPr>
          <w:rFonts w:cs="Times New Roman" w:ascii="Times New Roman" w:hAnsi="Times New Roman"/>
        </w:rPr>
        <w:t xml:space="preserve">1) την χε των ανακαλύψεων [στην πρακτική] (δηλαδή της εκδήλωσης των νέων ΦΑ, σαφήνειων, ανακάλυψης των νέων τεχνολογιών και άλλες). Άλλος ένας ορισμός με αντίκτυπο – η χαρούμενη επιθυμία να μαθαίνεις, </w:t>
      </w:r>
    </w:p>
    <w:p>
      <w:pPr>
        <w:pStyle w:val="Style17"/>
        <w:jc w:val="both"/>
        <w:rPr>
          <w:rFonts w:ascii="Times New Roman" w:hAnsi="Times New Roman" w:cs="Times New Roman"/>
        </w:rPr>
      </w:pPr>
      <w:r>
        <w:rPr>
          <w:rFonts w:cs="Times New Roman" w:ascii="Times New Roman" w:hAnsi="Times New Roman"/>
        </w:rPr>
        <w:t xml:space="preserve">2) την αίσθηση του μυστήριου, </w:t>
      </w:r>
    </w:p>
    <w:p>
      <w:pPr>
        <w:pStyle w:val="Style17"/>
        <w:jc w:val="both"/>
        <w:rPr>
          <w:rFonts w:ascii="Times New Roman" w:hAnsi="Times New Roman" w:cs="Times New Roman"/>
        </w:rPr>
      </w:pPr>
      <w:r>
        <w:rPr>
          <w:rFonts w:cs="Times New Roman" w:ascii="Times New Roman" w:hAnsi="Times New Roman"/>
        </w:rPr>
        <w:t xml:space="preserve">3) σοβαρότητ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Η ξεκούραση</w:t>
      </w:r>
      <w:r>
        <w:rPr>
          <w:rFonts w:cs="Times New Roman" w:ascii="Times New Roman" w:hAnsi="Times New Roman"/>
        </w:rPr>
        <w:t xml:space="preserve">» - η διακοπή των [σωματικών] φορτώσεων, ως αποτέλεσμα των οποίων ήρθε η κούραση. </w:t>
      </w:r>
    </w:p>
    <w:p>
      <w:pPr>
        <w:pStyle w:val="Style17"/>
        <w:ind w:firstLine="720"/>
        <w:jc w:val="both"/>
        <w:rPr>
          <w:rFonts w:ascii="Times New Roman" w:hAnsi="Times New Roman" w:cs="Times New Roman"/>
        </w:rPr>
      </w:pPr>
      <w:r>
        <w:rPr>
          <w:rFonts w:cs="Times New Roman" w:ascii="Times New Roman" w:hAnsi="Times New Roman"/>
        </w:rPr>
        <w:t xml:space="preserve">(Ούτε η ΑΕΚ (νωθρότητα, δεν-συμβαίνει-τίποτα και άλλα), ούτε τα ΘΣ (επάρκεια, χαρά της κτήσης, χαιρεκακία δεν είναι σε καμία περίπτωση ξεκούραση. Κάθε φορά, όταν ο άνθρωπος θέλει να «ξεκουραστεί» με τη βοήθεια των ΘΣ, αντί της επιθυμητής ανακούφισης από το μείγμα της κούρασης με τα 4Α, συμβαίνει απλώς η εκτόπιση των 4Α, αντικατάσταση αυτών με τα ΘΣ με πολύ σύντομη αναπόφευκτη ενδυνάμωση των 4Α. Ένας και μοναδικός τρόπος να ξεκουραστείς είναι να σταματήσεις τις σωματικές φορτώσεις, και εάν ο άνθρωπος υπό την έννοια της ξεκούρασης καταλαβαίνει την ελευθερία από τα 4Α, τότε αυτό γίνεται αποκλειστικά με την απομάκρυνση των 4Α και δημιουργία των ΦΑ).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ούραση</w:t>
      </w:r>
      <w:r>
        <w:rPr>
          <w:rFonts w:cs="Times New Roman" w:ascii="Times New Roman" w:hAnsi="Times New Roman"/>
        </w:rPr>
        <w:t xml:space="preserve">» - σύνολο των [σωματικών] αισθήσεων, οι οποίες είναι η συνέπεια των μακροχρόνιων η πολύ έντονων σωματικών φορτώσεων. Συνοδεύεται με την επιθυμία να κάνεις ένα διάλειμμα από τις φορτώσεις. Τονίζω, ότι τέτοια στοιχεία του ΑΦ, ΑΣ και της ΑΕΚ, όπως η νωθρότητα, απάθεια, ανία, τεμπελιά, μιζέρια δεν είναι κούραση. </w:t>
      </w:r>
    </w:p>
    <w:p>
      <w:pPr>
        <w:pStyle w:val="Style17"/>
        <w:ind w:firstLine="720"/>
        <w:jc w:val="both"/>
        <w:rPr>
          <w:rFonts w:ascii="Times New Roman" w:hAnsi="Times New Roman" w:cs="Times New Roman"/>
        </w:rPr>
      </w:pPr>
      <w:r>
        <w:rPr>
          <w:rFonts w:cs="Times New Roman" w:ascii="Times New Roman" w:hAnsi="Times New Roman"/>
        </w:rPr>
        <w:t xml:space="preserve">Η κούραση είναι απολύτως συμβατή με τις ΦΑ, πάνω από αυτό – εάν οι σωματικές φορτώσεις έχουν ως κίνητρο την χαρούμενη επιθυμία, η κούραση τότε είναι μια ευχάριστη αίσθηση.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στάση</w:t>
      </w:r>
      <w:r>
        <w:rPr>
          <w:rFonts w:cs="Times New Roman" w:ascii="Times New Roman" w:hAnsi="Times New Roman"/>
        </w:rPr>
        <w:t xml:space="preserve">» - το σύνολο των μερικών αντιλήψεων, δημιουργημένο ως αποτέλεσμα της πραγματοποίησης της καταγεγραμμένης επιθυμί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ατάσταση</w:t>
      </w:r>
      <w:r>
        <w:rPr>
          <w:rFonts w:cs="Times New Roman" w:ascii="Times New Roman" w:hAnsi="Times New Roman"/>
        </w:rPr>
        <w:t xml:space="preserve">» - το σύνολο των αντιλήψεων, δημιουργημένο εκτός από τις καταγεγραμμένες επιθυμίε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Χρησιμοποιούμενη τώρα] κλίμακα της έντασης</w:t>
      </w:r>
      <w:r>
        <w:rPr>
          <w:rFonts w:cs="Times New Roman" w:ascii="Times New Roman" w:hAnsi="Times New Roman"/>
        </w:rPr>
        <w:t xml:space="preserve">» - στην ΠΕΔ χρησιμοποιείται τώρα η κλίμακα των 10 βαθμών, όπου το ένα αντιστοιχεί στην ελάχιστη ένταση της δεδομένης αντίληψης, το 10 – στην μέγιστη. Διότι κατά την εκτέλεση της πρακτικής η ένταση των αντιλήψεων μεγαλώνει /μειώνεται ακλόνητα, υπολογίζονται οι αντιλήψεις, επιλεγμένες τον τελευταίο καιρό (μήνας οι μερικοί μήνε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συμπύκνωση της κλίμακας</w:t>
      </w:r>
      <w:r>
        <w:rPr>
          <w:rFonts w:cs="Times New Roman" w:ascii="Times New Roman" w:hAnsi="Times New Roman"/>
        </w:rPr>
        <w:t xml:space="preserve">» - αναβαθμολόγηση της έντασης των σκοτισμένων αντιλήψεων λόγο σταθερής μείωσης της κατά μέσω όρο έντασης τους. Αυτό, που πριν ήταν για 3-4, γίνεται 10. Αυτό, που νωρίτερα ήταν «περισσότερο από 4», γίνεται «υπερβολικό». Αυτό, που πριν είχε βαθμολογηθεί ως « πολύ αδύναμο», έχει πλέον την ένταση από 1 έως 5.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υσιαστικός</w:t>
      </w:r>
      <w:r>
        <w:rPr>
          <w:rFonts w:cs="Times New Roman" w:ascii="Times New Roman" w:hAnsi="Times New Roman"/>
        </w:rPr>
        <w:t xml:space="preserve">» - τέτοιος, η ένταση του οποίου εκτιμάται ως μεγαλύτερη των 5 βαθμ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Σημαντικός</w:t>
      </w:r>
      <w:r>
        <w:rPr>
          <w:rFonts w:cs="Times New Roman" w:ascii="Times New Roman" w:hAnsi="Times New Roman"/>
        </w:rPr>
        <w:t xml:space="preserve">» - τέτοιος, η ένταση του οποίου εκτιμάται από το 3 έως 5.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Αδιάφορο</w:t>
      </w:r>
      <w:r>
        <w:rPr>
          <w:rFonts w:cs="Times New Roman" w:ascii="Times New Roman" w:hAnsi="Times New Roman"/>
        </w:rPr>
        <w:t xml:space="preserve">» - δεν υπάρχουν αξιόλογες επιθυμίες, σχετικές με το αντικείμενο της συζήτησης. </w:t>
      </w:r>
    </w:p>
    <w:p>
      <w:pPr>
        <w:pStyle w:val="Style17"/>
        <w:jc w:val="both"/>
        <w:rPr>
          <w:rFonts w:ascii="Times New Roman" w:hAnsi="Times New Roman" w:cs="Times New Roman"/>
        </w:rPr>
      </w:pPr>
      <w:r>
        <w:rPr>
          <w:rFonts w:cs="Times New Roman" w:ascii="Times New Roman" w:hAnsi="Times New Roman"/>
        </w:rPr>
        <w:t> </w:t>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Εμπόδιο</w:t>
      </w:r>
      <w:r>
        <w:rPr>
          <w:rFonts w:cs="Times New Roman" w:ascii="Times New Roman" w:hAnsi="Times New Roman"/>
        </w:rPr>
        <w:t>», «</w:t>
      </w:r>
      <w:r>
        <w:rPr>
          <w:rFonts w:cs="Times New Roman" w:ascii="Times New Roman" w:hAnsi="Times New Roman"/>
          <w:b/>
        </w:rPr>
        <w:t>δυσκολία</w:t>
      </w:r>
      <w:r>
        <w:rPr>
          <w:rFonts w:cs="Times New Roman" w:ascii="Times New Roman" w:hAnsi="Times New Roman"/>
        </w:rPr>
        <w:t xml:space="preserve">» - μια τέτοια στάση η κατάσταση, στην οποία υπάρχει η ανάγκη να καταβάλλεις τις ουσιαστικές προσπάθειες για την επίτευξη του αποτελέσματο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Απλός</w:t>
      </w:r>
      <w:r>
        <w:rPr>
          <w:rFonts w:cs="Times New Roman" w:ascii="Times New Roman" w:hAnsi="Times New Roman"/>
        </w:rPr>
        <w:t>» - τέτοιος, με τον οποίο δεν εμφανίζονται τα εμπόδια.</w:t>
      </w:r>
    </w:p>
    <w:p>
      <w:pPr>
        <w:pStyle w:val="Style1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7"/>
        <w:jc w:val="both"/>
        <w:rPr/>
      </w:pPr>
      <w:r>
        <w:rPr>
          <w:rFonts w:cs="Times New Roman" w:ascii="Times New Roman" w:hAnsi="Times New Roman"/>
        </w:rPr>
        <w:t>*) «</w:t>
      </w:r>
      <w:r>
        <w:rPr>
          <w:rFonts w:cs="Times New Roman" w:ascii="Times New Roman" w:hAnsi="Times New Roman"/>
          <w:b/>
        </w:rPr>
        <w:t>Η δραστήρια αναμονή</w:t>
      </w:r>
      <w:r>
        <w:rPr>
          <w:rFonts w:cs="Times New Roman" w:ascii="Times New Roman" w:hAnsi="Times New Roman"/>
        </w:rPr>
        <w:t xml:space="preserve">» - στάση, αποτελούμενη από τις παρακάτω χαρούμενες επιθυμίες: </w:t>
      </w:r>
    </w:p>
    <w:p>
      <w:pPr>
        <w:pStyle w:val="Style17"/>
        <w:jc w:val="both"/>
        <w:rPr>
          <w:rFonts w:ascii="Times New Roman" w:hAnsi="Times New Roman" w:cs="Times New Roman"/>
        </w:rPr>
      </w:pPr>
      <w:r>
        <w:rPr>
          <w:rFonts w:cs="Times New Roman" w:ascii="Times New Roman" w:hAnsi="Times New Roman"/>
        </w:rPr>
        <w:t xml:space="preserve">1) ο ενιαίος σκοπός [στοχευόμενος στην επίτευξη κάποιου αποτελέσματος]. </w:t>
      </w:r>
    </w:p>
    <w:p>
      <w:pPr>
        <w:pStyle w:val="Style17"/>
        <w:jc w:val="both"/>
        <w:rPr>
          <w:rFonts w:ascii="Times New Roman" w:hAnsi="Times New Roman" w:cs="Times New Roman"/>
        </w:rPr>
      </w:pPr>
      <w:r>
        <w:rPr>
          <w:rFonts w:cs="Times New Roman" w:ascii="Times New Roman" w:hAnsi="Times New Roman"/>
        </w:rPr>
        <w:t xml:space="preserve">2) η χε να απομακρύνεις τις με, οι αποσκοπούν στην επίτευξη του συγκεκριμένου αποτελέσματος. </w:t>
      </w:r>
    </w:p>
    <w:p>
      <w:pPr>
        <w:pStyle w:val="Style17"/>
        <w:jc w:val="both"/>
        <w:rPr>
          <w:rFonts w:ascii="Times New Roman" w:hAnsi="Times New Roman" w:cs="Times New Roman"/>
        </w:rPr>
      </w:pPr>
      <w:r>
        <w:rPr>
          <w:rFonts w:cs="Times New Roman" w:ascii="Times New Roman" w:hAnsi="Times New Roman"/>
        </w:rPr>
        <w:t xml:space="preserve">3) η χε να μην πραγματοποιείς τις αδύναμες και ασταθείς χε, οι οποίες στοχεύουν στην επίτευξη του συγκεκριμένου αποτελέσματος. </w:t>
      </w:r>
    </w:p>
    <w:p>
      <w:pPr>
        <w:pStyle w:val="Style17"/>
        <w:jc w:val="both"/>
        <w:rPr>
          <w:rFonts w:ascii="Times New Roman" w:hAnsi="Times New Roman" w:cs="Times New Roman"/>
        </w:rPr>
      </w:pPr>
      <w:r>
        <w:rPr>
          <w:rFonts w:cs="Times New Roman" w:ascii="Times New Roman" w:hAnsi="Times New Roman"/>
        </w:rPr>
        <w:t xml:space="preserve">4) η χε της εμφάνισης των έντονων και σταθερών χε, οι οποίες έχουν αντίκτυπο με τον ενιαίο σκοπό και στοχεύουν στην επίτευξη των ενδιάμεσων αποτελεσμάτων. </w:t>
      </w:r>
    </w:p>
    <w:p>
      <w:pPr>
        <w:pStyle w:val="Style17"/>
        <w:jc w:val="both"/>
        <w:rPr>
          <w:rFonts w:ascii="Times New Roman" w:hAnsi="Times New Roman" w:cs="Times New Roman"/>
        </w:rPr>
      </w:pPr>
      <w:r>
        <w:rPr>
          <w:rFonts w:cs="Times New Roman" w:ascii="Times New Roman" w:hAnsi="Times New Roman"/>
        </w:rPr>
        <w:t xml:space="preserve">Η στάση της δραστήριας αναμονής είναι η συνέπεια της πρακτικής της καλλιέργειας και ενδυνάμωσης των χε και αντιστοιχών ΦΑ. </w:t>
      </w:r>
    </w:p>
    <w:p>
      <w:pPr>
        <w:pStyle w:val="Style17"/>
        <w:jc w:val="both"/>
        <w:rPr>
          <w:rFonts w:ascii="Times New Roman" w:hAnsi="Times New Roman" w:cs="Times New Roman"/>
        </w:rPr>
      </w:pPr>
      <w:r>
        <w:rPr>
          <w:rFonts w:cs="Times New Roman" w:ascii="Times New Roman" w:hAnsi="Times New Roman"/>
        </w:rPr>
        <w:t xml:space="preserve">(Ως εκ τούτου εμφανίζεται το «εφέ του φράγματος» - η ένταση και η σταθερότητα της χε μεγαλώνει, και αυξάνεται η επιμονή, προσμονή, σοβαρότητα, εκδηλώνονται και οι άλλες ΦΑ). </w:t>
      </w:r>
    </w:p>
    <w:p>
      <w:pPr>
        <w:pStyle w:val="Style17"/>
        <w:jc w:val="both"/>
        <w:rPr>
          <w:rFonts w:ascii="Times New Roman" w:hAnsi="Times New Roman" w:cs="Times New Roman"/>
        </w:rPr>
      </w:pPr>
      <w:r>
        <w:rPr>
          <w:rFonts w:cs="Times New Roman" w:ascii="Times New Roman" w:hAnsi="Times New Roman"/>
        </w:rPr>
        <w:t>(Ταυτόχρονα είναι πολύ πιθανόν να μην εκδηλωθούν καθόλου οι χε των ενδιάμεσων βημάτων !Αλλά αυτό δεν σημαίνει ήττα, διότι ο «ενιαίος σκοπός» ενισχύεται κατά την «δραστήρια αναμονή», εκκαθαρίζεται από τα μηχανικά συστατικά, κάτι που μεγαλώνει την πιθανότητα της επίτευξης του αποτελέσματος με παράκαμψη της επίτευξης των ενδιάμεσων αποτελεσμάτω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Η εκβιασμένη [πράξη]</w:t>
      </w:r>
      <w:r>
        <w:rPr>
          <w:rFonts w:cs="Times New Roman" w:ascii="Times New Roman" w:hAnsi="Times New Roman"/>
        </w:rPr>
        <w:t xml:space="preserve">» - η πραγματοποίηση της μηχανικής επιθυμίας, εκτελεσμένης παρά τα σημαντικά ΑΣ, εμφανιζόμενα ταυτόχρονα με αυτή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ντικειμενικά-στοχευόμενη δραστηριότητα</w:t>
      </w:r>
      <w:r>
        <w:rPr>
          <w:rFonts w:cs="Times New Roman" w:ascii="Times New Roman" w:hAnsi="Times New Roman"/>
        </w:rPr>
        <w:t xml:space="preserve">» του ανθρώπου – η διάκριση των ισχυρά-συνδεδεμένων συμπλεγμάτων, αναζήτηση των νομοτελειών στις εκδηλώσεις τους, χειρισμός αυτών για την επίτευξη των επιθυμητών αντιλή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Αντικείμενο</w:t>
      </w:r>
      <w:r>
        <w:rPr>
          <w:rFonts w:cs="Times New Roman" w:ascii="Times New Roman" w:hAnsi="Times New Roman"/>
        </w:rPr>
        <w:t>», «</w:t>
      </w:r>
      <w:r>
        <w:rPr>
          <w:rFonts w:cs="Times New Roman" w:ascii="Times New Roman" w:hAnsi="Times New Roman"/>
          <w:b/>
        </w:rPr>
        <w:t>πλάσμα</w:t>
      </w:r>
      <w:r>
        <w:rPr>
          <w:rFonts w:cs="Times New Roman" w:ascii="Times New Roman" w:hAnsi="Times New Roman"/>
        </w:rPr>
        <w:t>», «</w:t>
      </w:r>
      <w:r>
        <w:rPr>
          <w:rFonts w:cs="Times New Roman" w:ascii="Times New Roman" w:hAnsi="Times New Roman"/>
          <w:b/>
        </w:rPr>
        <w:t>διαδικασία</w:t>
      </w:r>
      <w:r>
        <w:rPr>
          <w:rFonts w:cs="Times New Roman" w:ascii="Times New Roman" w:hAnsi="Times New Roman"/>
        </w:rPr>
        <w:t>» – οι ορισμοί των πολύ ισχυρά-συνδεδεμένων συμπλεγμάτων των αντιλήψεω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αταστροφή</w:t>
      </w:r>
      <w:r>
        <w:rPr>
          <w:rFonts w:cs="Times New Roman" w:ascii="Times New Roman" w:hAnsi="Times New Roman"/>
        </w:rPr>
        <w:t>», «</w:t>
      </w:r>
      <w:r>
        <w:rPr>
          <w:rFonts w:cs="Times New Roman" w:ascii="Times New Roman" w:hAnsi="Times New Roman"/>
          <w:b/>
        </w:rPr>
        <w:t>η διάλυση</w:t>
      </w:r>
      <w:r>
        <w:rPr>
          <w:rFonts w:cs="Times New Roman" w:ascii="Times New Roman" w:hAnsi="Times New Roman"/>
        </w:rPr>
        <w:t>», «</w:t>
      </w:r>
      <w:r>
        <w:rPr>
          <w:rFonts w:cs="Times New Roman" w:ascii="Times New Roman" w:hAnsi="Times New Roman"/>
          <w:b/>
        </w:rPr>
        <w:t>η παύση</w:t>
      </w:r>
      <w:r>
        <w:rPr>
          <w:rFonts w:cs="Times New Roman" w:ascii="Times New Roman" w:hAnsi="Times New Roman"/>
        </w:rPr>
        <w:t xml:space="preserve">» του αντικειμένου, πλάσματος η της διαδικασίας αντίστοιχα – τα σύνολα των αντιλήψεων, μετά από τα οποία εξαφανίζεται η ταυτόχρονη (η με τη σειρά) εκδήλωση των αντιλήψεων του ισχυρά-συνδεδεμένου συμπλέγματος (ειδικά, όποτε αυτό δεν μπορεί να αντιστραφεί).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α στοιχεία</w:t>
      </w:r>
      <w:r>
        <w:rPr>
          <w:rFonts w:cs="Times New Roman" w:ascii="Times New Roman" w:hAnsi="Times New Roman"/>
        </w:rPr>
        <w:t xml:space="preserve">» (η τα «συστατικά» ), οι «ιδιότητες της συμπεριφοράς» (η τα «στοιχεία του χαρακτήρα, της προσωπικότητας» ) και τα « στάδια» - κάποια ορισμένα ισχυρά-συνδεδεμένα συμπλέγματα του αντικειμένου, πλάσματος η της διαδικασίας αντίστοιχα. </w:t>
      </w:r>
    </w:p>
    <w:p>
      <w:pPr>
        <w:pStyle w:val="Style17"/>
        <w:ind w:firstLine="720"/>
        <w:jc w:val="both"/>
        <w:rPr>
          <w:rFonts w:ascii="Times New Roman" w:hAnsi="Times New Roman" w:cs="Times New Roman"/>
        </w:rPr>
      </w:pPr>
      <w:r>
        <w:rPr>
          <w:rFonts w:cs="Times New Roman" w:ascii="Times New Roman" w:hAnsi="Times New Roman"/>
        </w:rPr>
        <w:t xml:space="preserve">(Τονίζω, ότι εάν χρησιμοποιείς αυτούς τους όρους με την προτεινόμενη σημασία, γίνεται σαφές, ότι το «αντικείμενο» δεν ταυτίζεται με την «δομή», το «πλάσμα» με την «συμπεριφορά» και η «διαδικασία» - με την «ακολουθία των σταδίων» ακόμα και στην περίπτωση, όταν ορισμένα ισχυρά-συνδεδεμένα συμπλέγματα καλύπτουν εξ` ολοκλήρου το σύνολο των επιλεγμένων αντιλήψεων στο αρχικό ισχυρά-συνδεδεμένο σύμπλεγμα. Μπορούμε να πούμε αλλιώς: το να «σημειώσεις» κάτι δεν είναι το ίδιο με το να «γνωρίσεις όλη την πληρότητα της δομής και των ιδιοτήτων». Εύκολα αποδεικνύεται και στην πείρα το γεγονός, ότι εάν τη δεδομένη στιγμή υπάρχει η διάκριση κάποιου συνόλου των αντιλήψεων, όσο εκτελείται η πρακτική της απομάκρυνσης των σκοτισμών και της καλλιέργειας των ΦΑ (η, μιλώντας σχετικά με τα αντικείμενα, κατά την πρόοδο της μελέτης) συμβαίνουν οι παρακάτω αλλαγές: </w:t>
      </w:r>
    </w:p>
    <w:p>
      <w:pPr>
        <w:pStyle w:val="Style17"/>
        <w:jc w:val="both"/>
        <w:rPr>
          <w:rFonts w:ascii="Times New Roman" w:hAnsi="Times New Roman" w:cs="Times New Roman"/>
        </w:rPr>
      </w:pPr>
      <w:r>
        <w:rPr>
          <w:rFonts w:cs="Times New Roman" w:ascii="Times New Roman" w:hAnsi="Times New Roman"/>
        </w:rPr>
        <w:t xml:space="preserve">1) εμφανίζονται οι νέες καταγραφές των διακρίσεων, και υπάρχει η συνειδητοποίηση, ότι η δεδομένη διάκριση παλιότερα απουσίαζε σε αυτό το μέρος. Αυτό είναι το παράδειγμα της ενδυνάμωσης της διακριτικής ικανότητας ως αποτέλεσμα της πρακτικής, και επίσης παράδειγμα της «ανάπτυξης» του ανθρώπου, δηλαδή εκδήλωσης των νέων, άγνωστων μέχρι τώρα αντιλήψεων. </w:t>
      </w:r>
    </w:p>
    <w:p>
      <w:pPr>
        <w:pStyle w:val="Style17"/>
        <w:jc w:val="both"/>
        <w:rPr>
          <w:rFonts w:ascii="Times New Roman" w:hAnsi="Times New Roman" w:cs="Times New Roman"/>
        </w:rPr>
      </w:pPr>
      <w:r>
        <w:rPr>
          <w:rFonts w:cs="Times New Roman" w:ascii="Times New Roman" w:hAnsi="Times New Roman"/>
        </w:rPr>
        <w:t xml:space="preserve">(Η, μιλώντας για το αντικείμενο, μπορούμε να ανακαλύψουμε τις νέες αντιλήψεις ως αποτέλεσμα του ότι: </w:t>
      </w:r>
    </w:p>
    <w:p>
      <w:pPr>
        <w:pStyle w:val="Style17"/>
        <w:jc w:val="both"/>
        <w:rPr>
          <w:rFonts w:ascii="Times New Roman" w:hAnsi="Times New Roman" w:cs="Times New Roman"/>
        </w:rPr>
      </w:pPr>
      <w:r>
        <w:rPr>
          <w:rFonts w:cs="Times New Roman" w:ascii="Times New Roman" w:hAnsi="Times New Roman"/>
        </w:rPr>
        <w:t xml:space="preserve">α) το έχουν προσεγγίσει με μια νέα μέθοδο της επίδρασης – αυτό είναι το παράδειγμα της κανονικής επιστημονικής έρευνας, είτε στον τομέα της πειραματικής φυσικής, είτε της πειραματικής ψυχολογίας. </w:t>
      </w:r>
    </w:p>
    <w:p>
      <w:pPr>
        <w:pStyle w:val="Style17"/>
        <w:jc w:val="both"/>
        <w:rPr>
          <w:rFonts w:ascii="Times New Roman" w:hAnsi="Times New Roman" w:cs="Times New Roman"/>
        </w:rPr>
      </w:pPr>
      <w:r>
        <w:rPr>
          <w:rFonts w:cs="Times New Roman" w:ascii="Times New Roman" w:hAnsi="Times New Roman"/>
        </w:rPr>
        <w:t xml:space="preserve">β) αυξήθηκε η ισχύς της πειραματικής βάσης (της αναλυτικής δυνατότητας των οργάνων και τα λοιπά), της αποτελεσματικότητας των μεθόδων της έρευνας της προσωπικότητας και άλλα). </w:t>
      </w:r>
    </w:p>
    <w:p>
      <w:pPr>
        <w:pStyle w:val="Style17"/>
        <w:jc w:val="both"/>
        <w:rPr>
          <w:rFonts w:ascii="Times New Roman" w:hAnsi="Times New Roman" w:cs="Times New Roman"/>
        </w:rPr>
      </w:pPr>
      <w:r>
        <w:rPr>
          <w:rFonts w:cs="Times New Roman" w:ascii="Times New Roman" w:hAnsi="Times New Roman"/>
        </w:rPr>
        <w:t xml:space="preserve">2) εμφανίζονται οι νέες καταγραφές των διακρίσεων, με την ταυτόχρονη συνειδητοποίηση, ότι η συγκεκριμένη διάκριση υπήρχε και παλιότερα σε αυτό το μέρος. Αυτό είναι το παράδειγμα της ενδυνάμωσης της ειλικρίνειας ως αποτέλεσμα της πρακτικής. </w:t>
      </w:r>
    </w:p>
    <w:p>
      <w:pPr>
        <w:pStyle w:val="Style17"/>
        <w:jc w:val="both"/>
        <w:rPr>
          <w:rFonts w:ascii="Times New Roman" w:hAnsi="Times New Roman" w:cs="Times New Roman"/>
        </w:rPr>
      </w:pPr>
      <w:r>
        <w:rPr>
          <w:rFonts w:cs="Times New Roman" w:ascii="Times New Roman" w:hAnsi="Times New Roman"/>
        </w:rPr>
        <w:t xml:space="preserve">3) εκδηλώνονται οι νέοι τρόποι της διάκρισης των ισχυρά-συνδεδεμένων συμπλεγμάτων στη σύσταση του αρχικού συμπλέγματος, κάτι που μελλοντικά μπορεί να γίνει βάση για τη δημιουργία των νέων υποθέσεων και περαιτέρω μελέτης και ανακάλυψης των καινούριων αντιλήψεων. </w:t>
      </w:r>
    </w:p>
    <w:p>
      <w:pPr>
        <w:pStyle w:val="Style17"/>
        <w:ind w:firstLine="720"/>
        <w:jc w:val="both"/>
        <w:rPr>
          <w:rFonts w:ascii="Times New Roman" w:hAnsi="Times New Roman" w:cs="Times New Roman"/>
        </w:rPr>
      </w:pPr>
      <w:r>
        <w:rPr>
          <w:rFonts w:cs="Times New Roman" w:ascii="Times New Roman" w:hAnsi="Times New Roman"/>
        </w:rPr>
        <w:t xml:space="preserve">Καθ` αυτόν το τρόπο, ονομάζοντας το ισχυρά-συνδεδεμένο σύμπλεγμα με κάποιο όρο, δεν μπορώ να υποθέσω, ότι έχω καταγράψει όλες τις αναγνωρισμένες αντιλήψεις, τις οποίες αργότερα θα συμπεριλάβω στη σύσταση της δομής του αρχικού ισχυρά-συνδεδεμένου συμπλέγματος λόγο του ότι αυτά πληρούν τις προϋποθέσεις, που έχουν μπει στον ορισμό του ισχυρά-συνδεδεμένου συμπλέγματος. </w:t>
      </w:r>
    </w:p>
    <w:p>
      <w:pPr>
        <w:pStyle w:val="Style17"/>
        <w:ind w:firstLine="720"/>
        <w:jc w:val="both"/>
        <w:rPr>
          <w:rFonts w:ascii="Times New Roman" w:hAnsi="Times New Roman" w:cs="Times New Roman"/>
        </w:rPr>
      </w:pPr>
      <w:r>
        <w:rPr>
          <w:rFonts w:cs="Times New Roman" w:ascii="Times New Roman" w:hAnsi="Times New Roman"/>
        </w:rPr>
        <w:t xml:space="preserve">Είναι πάρα πολύ εύκολο να εφαρμόσεις τα λεγόμενα παραπάνω, έτσι δεν θα σταματήσω για παραδείγματα, ο καθένας μπορεί να το κάνει μόνος του. Αυτό, που συμβαίνει με τον ασκούμενο την ΠΕΔ, είναι το παράδειγμα της διεύρυνσης και της εξακρίβωσης της σύστασης του ισχυρά -συνδεδεμένου συμπλέγματος υπό την ονομασία του «εγώ», «αυτό το μέρος», «το σύνολο των αντιλήψεων σε αυτό το μέρος»).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ομή</w:t>
      </w:r>
      <w:r>
        <w:rPr>
          <w:rFonts w:cs="Times New Roman" w:ascii="Times New Roman" w:hAnsi="Times New Roman"/>
        </w:rPr>
        <w:t xml:space="preserve">», ο «χαρακτήρας» («η προσωπικότητα»), η αλλιώς «ακολουθία» - το σύνολο των στοιχείων, ιδιοτήτων της συμπεριφοράς και των σταδίων αντίστοιχ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εριγραφή [του συνόλου των αντιλήψεων]</w:t>
      </w: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t>α) «η δομική περιγραφή της συμπεριφοράς» - ο κατάλογος των ισχυρά-συνδεδεμένων συμπλεγμάτων, που έχουν διακριθεί σε αυτή την ομάδα των αντιλήψεων (τα στοιχεία, οι ιδιότητες της συμπεριφοράς του δεδομένου συνόλου των αντιλήψεων και των στοιχείων του, στάδια) και/η :</w:t>
      </w:r>
    </w:p>
    <w:p>
      <w:pPr>
        <w:pStyle w:val="Style17"/>
        <w:jc w:val="both"/>
        <w:rPr>
          <w:rFonts w:ascii="Times New Roman" w:hAnsi="Times New Roman" w:cs="Times New Roman"/>
        </w:rPr>
      </w:pPr>
      <w:r>
        <w:rPr>
          <w:rFonts w:cs="Times New Roman" w:ascii="Times New Roman" w:hAnsi="Times New Roman"/>
        </w:rPr>
        <w:t xml:space="preserve">β) «η περιγραφή με αντίκτυπο» - ο κατάλογος των αντιλήψεων, που έχουν αντίκτυπο με αυτό το σύνολο. Συνήθως χρησιμοποιούνται λεκτικές, γραφικές περιγραφές (αλλά μόνο και μόνο λόγο της συνήθειας να ξεχωρίζεις τα ισχυρά-συνδεδεμένα συμπλέγματα συγκεκριμένα ανάμεσα σε αυτές τις ομάδες των αντιλήψεων). </w:t>
      </w:r>
    </w:p>
    <w:p>
      <w:pPr>
        <w:pStyle w:val="Style17"/>
        <w:ind w:firstLine="720"/>
        <w:jc w:val="both"/>
        <w:rPr>
          <w:rFonts w:ascii="Times New Roman" w:hAnsi="Times New Roman" w:cs="Times New Roman"/>
        </w:rPr>
      </w:pPr>
      <w:r>
        <w:rPr>
          <w:rFonts w:cs="Times New Roman" w:ascii="Times New Roman" w:hAnsi="Times New Roman"/>
        </w:rPr>
        <w:t xml:space="preserve">(Η απουσία της δομικής περιγραφής της συμπεριφοράς είναι μια εξαιρετικά σοβαρή αφορμή να υποθέσεις, ότι η συγκεκριμένη φράση - δεν είναι περιγραφή, αλλά ο «ποιητισμός» (κοίταξε παρακάτω), διότι: </w:t>
      </w:r>
    </w:p>
    <w:p>
      <w:pPr>
        <w:pStyle w:val="Style17"/>
        <w:jc w:val="both"/>
        <w:rPr>
          <w:rFonts w:ascii="Times New Roman" w:hAnsi="Times New Roman" w:cs="Times New Roman"/>
        </w:rPr>
      </w:pPr>
      <w:r>
        <w:rPr>
          <w:rFonts w:cs="Times New Roman" w:ascii="Times New Roman" w:hAnsi="Times New Roman"/>
        </w:rPr>
        <w:t xml:space="preserve">1) εάν ο άνθρωπος περιγράφει πραγματικά το σύνολο των αντιλήψεων, το οποίο έχει διακρίνει, τότε είναι ικανός ανά πάσα στιγμή να δώσει πολύ ανεπτυγμένη δομική περιγραφή της συμπεριφοράς μετά από την πρώτη κιόλας εμπειρία της εκδήλωσης αυτών των αντιλήψεων, δηλαδή να αναφέρει μια πληθώρα από λεπτομέρειες της εμφάνισης τους. </w:t>
      </w:r>
    </w:p>
    <w:p>
      <w:pPr>
        <w:pStyle w:val="Style17"/>
        <w:jc w:val="both"/>
        <w:rPr>
          <w:rFonts w:ascii="Times New Roman" w:hAnsi="Times New Roman" w:cs="Times New Roman"/>
        </w:rPr>
      </w:pPr>
      <w:r>
        <w:rPr>
          <w:rFonts w:cs="Times New Roman" w:ascii="Times New Roman" w:hAnsi="Times New Roman"/>
        </w:rPr>
        <w:t xml:space="preserve">2) δεν είναι απλώς «ικανός να δώσει περιγραφή», μα μια τέτοια επιθυμία εμφανίζεται σε αυτόν αναπόφευκτα, στην περίπτωση, όταν οι συγκεκριμένες αντιλήψεις είναι στην ουσία φωτισμένες η συμπεριλαμβάνουν στη σύσταση τους φωτισμένα στοιχεία, στάδι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ΦΠ-αντίκτυπος</w:t>
      </w:r>
      <w:r>
        <w:rPr>
          <w:rFonts w:cs="Times New Roman" w:ascii="Times New Roman" w:hAnsi="Times New Roman"/>
        </w:rPr>
        <w:t xml:space="preserve">» - ο ορισμός του φαινομένου, που συνίσταται στο ότι υπάρχει δυνατός αντίκτυπος ανάμεσα στην εκδήλωση των ΦΑ και χαρούμενη επιθυμία να τις περιγράψει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Ο ορισμός του όρου</w:t>
      </w:r>
      <w:r>
        <w:rPr>
          <w:rFonts w:cs="Times New Roman" w:ascii="Times New Roman" w:hAnsi="Times New Roman"/>
        </w:rPr>
        <w:t xml:space="preserve">» - η περιγραφή του ισχυρά-συνδεδεμένου συμπλέγματος, το οποίο θα σημειώνω με αυτόν τον όρο.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ιευκρίνηση της σημασίας του όρου</w:t>
      </w:r>
      <w:r>
        <w:rPr>
          <w:rFonts w:cs="Times New Roman" w:ascii="Times New Roman" w:hAnsi="Times New Roman"/>
        </w:rPr>
        <w:t xml:space="preserve">» = η διευκρίνηση της περιγραφής του ισχυρά-συνδεδεμένου συμπλέγματος, ονομαζόμενου με αυτόν τον όρο, δηλαδή: </w:t>
      </w:r>
    </w:p>
    <w:p>
      <w:pPr>
        <w:pStyle w:val="Style17"/>
        <w:jc w:val="both"/>
        <w:rPr>
          <w:rFonts w:ascii="Times New Roman" w:hAnsi="Times New Roman" w:cs="Times New Roman"/>
        </w:rPr>
      </w:pPr>
      <w:r>
        <w:rPr>
          <w:rFonts w:cs="Times New Roman" w:ascii="Times New Roman" w:hAnsi="Times New Roman"/>
        </w:rPr>
        <w:t xml:space="preserve">α) η διευκρίνιση του κατάλογου των ισχυρά-συνδεδεμένων συμπλεγμάτων </w:t>
      </w:r>
    </w:p>
    <w:p>
      <w:pPr>
        <w:pStyle w:val="Style17"/>
        <w:jc w:val="both"/>
        <w:rPr>
          <w:rFonts w:ascii="Times New Roman" w:hAnsi="Times New Roman" w:cs="Times New Roman"/>
        </w:rPr>
      </w:pPr>
      <w:r>
        <w:rPr>
          <w:rFonts w:cs="Times New Roman" w:ascii="Times New Roman" w:hAnsi="Times New Roman"/>
        </w:rPr>
        <w:t xml:space="preserve">β) η επιλογή των αντιλήψεων, που έχουν τον δυνατότερο αντίκτυπο με τη δεδομένη αντίληψη (σύνολο των αντιλή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επαρκής προσδιορισμός του όρου</w:t>
      </w:r>
      <w:r>
        <w:rPr>
          <w:rFonts w:cs="Times New Roman" w:ascii="Times New Roman" w:hAnsi="Times New Roman"/>
        </w:rPr>
        <w:t xml:space="preserve">»: ένας τέτοιος ορισμός, ο οποίος δεν προκαλεί την χαρούμενη επιθυμία να τον διευκρινίσεις, και η χρήση του οδηγεί στην εμφάνιση της λογικής σαφήνειας (και πιθανών να φέρει αντίκτυπο με την ΦΑ-διαύγει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λέξη-παράσιτο</w:t>
      </w:r>
      <w:r>
        <w:rPr>
          <w:rFonts w:cs="Times New Roman" w:ascii="Times New Roman" w:hAnsi="Times New Roman"/>
        </w:rPr>
        <w:t xml:space="preserve">» - μια λέξη, η οποία δεν είναι όρος, δηλαδή η σημασία της δεν έχει προσδιοριστεί. Η χρήση των λέξεων-παράσιτων στην καθημερινή ομιλία αυτόματα την κάνει ασυνάρτητη, άνευ λογικής σαφήνειας, η ομιλία αυτή δεν έχει αντίκτυπο με την ΦΑ-διαύγεια. </w:t>
      </w:r>
    </w:p>
    <w:p>
      <w:pPr>
        <w:pStyle w:val="Style17"/>
        <w:ind w:firstLine="720"/>
        <w:jc w:val="both"/>
        <w:rPr>
          <w:rFonts w:ascii="Times New Roman" w:hAnsi="Times New Roman" w:cs="Times New Roman"/>
        </w:rPr>
      </w:pPr>
      <w:r>
        <w:rPr>
          <w:rFonts w:cs="Times New Roman" w:ascii="Times New Roman" w:hAnsi="Times New Roman"/>
        </w:rPr>
        <w:t xml:space="preserve">(Στο καθημερινό λεξιλόγιο αυτές οι λέξεις σχεδόν δεν υπάρχουν, διότι διαφορετικοί άνθρωποι θα προσδιορίσουν με πολύ μεγάλη ομοιότητα, εάν θα έχουν τέτοιο σκοπό, τις λέξεις «καρεκλά», «τραπέζι», «σκούπισε», «φέρε», δηλαδή, αυτές οι λέξεις έχουν αρκετά ακριβή ορισμό από τον ίδιο τον τρόπο της χρήσης τους στο συγκείμενο. Το ίδιο ισχύει για την επικοινωνία των φυσικών για τη φυσική, επιστημόνων για το μηχάνημα, το οποίο επεξεργάζονται, πολιτικών μηχανικών για τον κινητήρα που επισκευάζουν, και τα λοιπά. Αυτό συνδέεται με το ότι στην οικιακή και επαγγελματική δραστηριότητα οι άνθρωποι θέλουν να λαμβάνουν αποτέλεσμα, και είναι αναγκασμένοι να πετυχαίνουν την κατανόηση με αρκετή ακρίβεια, αλλιώς το αποτέλεσμα δεν θα υπάρξει, και αυτό θα είναι ορατό σε όλους. Υπάρχει μια τεράστια ποσότητα των λέξεων-παράσιτων στον τομέα της περιγραφής της ψυχικής δραστηριότητας του ανθρώπου – πολύ συχνά σχεδόν 100%. Η εξήγηση αυτού του φαινομένου βρίσκεται στο ότι οι άνθρωποι δεν έχουν επιθυμία να πετύχουν αποτελέσματα με τη μορφή της επίτευξης κάποιων επιθυμητών καταστάσεων, και δεν υπάρχει η επιθυμία να ελέγξουν – εάν κάποιος έχει λάβει αποτέλεσμα, η όχι.)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α ι-παράσιτα</w:t>
      </w:r>
      <w:r>
        <w:rPr>
          <w:rFonts w:cs="Times New Roman" w:ascii="Times New Roman" w:hAnsi="Times New Roman"/>
        </w:rPr>
        <w:t xml:space="preserve">» («ιώδη- παράσιτα») - οι λέξεις-παράσιτα, για τα οποία οι άνθρωποι, που τα χρησιμοποιούν, έχουν την αβάσιμη βεβαιότητα, ότι γνωρίζουν τη σημασία τους. Παραδείγματα : «πρέπει», «βοήθεια», «καλό», «κακό», «δικαιοσύνη», «σωστό» και άλλες. Δηλαδή, οι άνθρωποι δεν αντιλαμβάνονται καν, ότι αυτή η λέξη – είναι παράσιτο (και συνήθως δεν θέλουν να το αντιληφθούν, διότι θέλουν να υποστηρίξουν την ηλιθιότητα και δεν θέλουν να νιώσουν σαφήνει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α σ-παράσιτα</w:t>
      </w:r>
      <w:r>
        <w:rPr>
          <w:rFonts w:cs="Times New Roman" w:ascii="Times New Roman" w:hAnsi="Times New Roman"/>
        </w:rPr>
        <w:t xml:space="preserve">» (τα «παράσιτα-στανδαρ») – οι λέξεις – παράσιτα, για τα οποία στις περισσότερες περιπτώσεις οι άνθρωποι έχουν σαφήνεια, ότι δεν σημαίνουν τίποτα συγκεκριμένο. Τα παραδείγματα: οι ενοχλητικές προσθήκες του τύπου «να πούμε», «περίπου», «δηλαδή», «πως-το-λένε», «βασικά», «απλώς», «κάπως», «γενικά».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Τα ε-παράσιτα</w:t>
      </w:r>
      <w:r>
        <w:rPr>
          <w:rFonts w:cs="Times New Roman" w:ascii="Times New Roman" w:hAnsi="Times New Roman"/>
        </w:rPr>
        <w:t xml:space="preserve">» («[ψευτο]-επιστημονικό αργκό») – ένα είδος των ιώδη παράσιτων: οι λέξεις, οι οποίες κατά τη γνώμη των ανθρώπων, που τις χρησιμοποιούν, προσθέτουν περισσότερη σημασία στα λεγόμενα, τους δίνουν επιπλέον βαρύτητα. Τα ε-παράσιτα ενισχύουν την ΑΑΣ, και επίσης ο προορισμός τους είναι να κάνουν τον συνομιλητή να αισθανθεί την ΑΑΧ, να πνίξει την επιθυμία να φέρνει αντιρρήσεις, να σκέφτεται ανεξάρτητα, πιέζουν να μυηθεί τυφλά τις θεωρίες του ομιλητή. Ενίοτε τα ε-παράσιτα χρησιμοποιούνται για την αμοιβαία στήριξη της ΑΑΣ, από κοινού βύθιση στην μεθυστική επάρκεια και ηλιθιότητα. Παραδείγματα: «στην πραγματικότητα», «γενικά», «ήθελα να πω, ότι...», «ναι, αλλά...», «κάπως έτσι», «θα θεωρήσουμε, ότι…», «σύμφωνα με κάποιες έρευνες…», «κάποιος φιλόσοφος ακόμα το τάδε αιώνα είπε, ότι...», «είναι κοινώς γνωστό, ότι», «κατά την υποκειμενική μου γνώμη…», «αντικειμενικότητας χάρη πρέπει να πω…», «θα σας πω το εξής…», «να μου επιτρέψετε, αλλά…» και τα λοιπά. Εκατομμύρια άνθρωποι θεωρούν τον εαυτό τους διανοητικά ανεπτυγμένη και σημαντική προσωπικότητα, για αυτό η ποικιλία τέτοιων φράσεων είναι τεράστι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α ο-παράσιτα</w:t>
      </w:r>
      <w:r>
        <w:rPr>
          <w:rFonts w:cs="Times New Roman" w:ascii="Times New Roman" w:hAnsi="Times New Roman"/>
        </w:rPr>
        <w:t xml:space="preserve">» («ομιλητικά παράσιτα») – οι φωνητικές, κινητικές επίμονες προσθήκες στην ομιλία: </w:t>
      </w:r>
    </w:p>
    <w:p>
      <w:pPr>
        <w:pStyle w:val="Style17"/>
        <w:jc w:val="both"/>
        <w:rPr>
          <w:rFonts w:ascii="Times New Roman" w:hAnsi="Times New Roman" w:cs="Times New Roman"/>
        </w:rPr>
      </w:pPr>
      <w:r>
        <w:rPr>
          <w:rFonts w:cs="Times New Roman" w:ascii="Times New Roman" w:hAnsi="Times New Roman"/>
        </w:rPr>
        <w:t xml:space="preserve">1) ο ελαφρύς διπλασιασμός του αρχικού φθόγγου της πρώτης λέξης στη φράση: «θθα σας πω το εξής...», </w:t>
      </w:r>
    </w:p>
    <w:p>
      <w:pPr>
        <w:pStyle w:val="Style17"/>
        <w:jc w:val="both"/>
        <w:rPr>
          <w:rFonts w:ascii="Times New Roman" w:hAnsi="Times New Roman" w:cs="Times New Roman"/>
        </w:rPr>
      </w:pPr>
      <w:r>
        <w:rPr>
          <w:rFonts w:cs="Times New Roman" w:ascii="Times New Roman" w:hAnsi="Times New Roman"/>
        </w:rPr>
        <w:t>2) περισσότερο δυνατό από το συνηθισμένο κλείσιμο των βλεφάρων στην αρχή της εκφώνησης της φράσης,</w:t>
      </w:r>
    </w:p>
    <w:p>
      <w:pPr>
        <w:pStyle w:val="Style17"/>
        <w:jc w:val="both"/>
        <w:rPr>
          <w:rFonts w:ascii="Times New Roman" w:hAnsi="Times New Roman" w:cs="Times New Roman"/>
        </w:rPr>
      </w:pPr>
      <w:r>
        <w:rPr>
          <w:rFonts w:cs="Times New Roman" w:ascii="Times New Roman" w:hAnsi="Times New Roman"/>
        </w:rPr>
        <w:t xml:space="preserve">3) μεγαλύτερο από το συνηθισμένο άνοιγμα (γούρλωμα) των ματιών, </w:t>
      </w:r>
    </w:p>
    <w:p>
      <w:pPr>
        <w:pStyle w:val="Style17"/>
        <w:jc w:val="both"/>
        <w:rPr>
          <w:rFonts w:ascii="Times New Roman" w:hAnsi="Times New Roman" w:cs="Times New Roman"/>
        </w:rPr>
      </w:pPr>
      <w:r>
        <w:rPr>
          <w:rFonts w:cs="Times New Roman" w:ascii="Times New Roman" w:hAnsi="Times New Roman"/>
        </w:rPr>
        <w:t xml:space="preserve">4) τέντωμα του τελευταίου φωνήεν ανάμεσα στα μέρη της φράσης : « νομίζω, οτιιιι...» </w:t>
      </w:r>
    </w:p>
    <w:p>
      <w:pPr>
        <w:pStyle w:val="Style17"/>
        <w:jc w:val="both"/>
        <w:rPr>
          <w:rFonts w:ascii="Times New Roman" w:hAnsi="Times New Roman" w:cs="Times New Roman"/>
        </w:rPr>
      </w:pPr>
      <w:r>
        <w:rPr>
          <w:rFonts w:cs="Times New Roman" w:ascii="Times New Roman" w:hAnsi="Times New Roman"/>
        </w:rPr>
        <w:t xml:space="preserve">5) διάφορα «εεεε…», «μ…». </w:t>
      </w:r>
    </w:p>
    <w:p>
      <w:pPr>
        <w:pStyle w:val="Style17"/>
        <w:jc w:val="both"/>
        <w:rPr>
          <w:rFonts w:ascii="Times New Roman" w:hAnsi="Times New Roman" w:cs="Times New Roman"/>
        </w:rPr>
      </w:pPr>
      <w:r>
        <w:rPr>
          <w:rFonts w:cs="Times New Roman" w:ascii="Times New Roman" w:hAnsi="Times New Roman"/>
        </w:rPr>
        <w:t xml:space="preserve">6) ατελείωτη λίστα διαφορετικών επίμονων κινήσεων την ώρα της ομιλίας – αλλαγές στο πρόσωπο, ξυσίματα, τεντώματα και πολλά άλλ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Ο «</w:t>
      </w:r>
      <w:r>
        <w:rPr>
          <w:rFonts w:cs="Times New Roman" w:ascii="Times New Roman" w:hAnsi="Times New Roman"/>
          <w:b/>
        </w:rPr>
        <w:t>ποιητισμός</w:t>
      </w:r>
      <w:r>
        <w:rPr>
          <w:rFonts w:cs="Times New Roman" w:ascii="Times New Roman" w:hAnsi="Times New Roman"/>
        </w:rPr>
        <w:t xml:space="preserve">» - ένα είδος των ιώδη παράσιτων: οι λέξεις-παράσιτα, χρησιμοποιούμενες ως τριγκερς για την αίσθηση των ΘΣ και Α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Η αυταπάτη εντός εισαγωγικών</w:t>
      </w:r>
      <w:r>
        <w:rPr>
          <w:rFonts w:cs="Times New Roman" w:ascii="Times New Roman" w:hAnsi="Times New Roman"/>
        </w:rPr>
        <w:t xml:space="preserve">» - μια πολύ συχνή μορφή της αυταπάτης, όταν η λέξη -παράσιτο μπαίνει εντός εισαγωγικών και με αυτόν τον τρόπο χρησιμοποιείται, όπως είχε χρησιμοποιηθεί και παλιότερα! Ταυτόχρονα ο άνθρωπος σκέφτεται : «Αφού εγώ έχω βάλει τη λέξη σε εισαγωγικά, άρα, καταλαβαίνω, ότι αυτή δεν σημαίνει τίποτα». Για ποιο λόγο τότε να γράψεις κάτι, που δεν σημαίνει τίποτα? Γιατί αντί της φράσης «αυτός με «βοήθησε» να μην γράψεις «αυτός με «φβξηξγετ»? Ο άνθρωπος δεν θέτει αυτή την ερώτηση στον εαυτό του και καταπιέζει την λογική σαφήνεια για το ότι συνεχίζει να χρησιμοποιεί τη λέξη -παράσιτο. </w:t>
      </w:r>
    </w:p>
    <w:p>
      <w:pPr>
        <w:pStyle w:val="Style17"/>
        <w:jc w:val="both"/>
        <w:rPr>
          <w:rFonts w:ascii="Times New Roman" w:hAnsi="Times New Roman" w:cs="Times New Roman"/>
        </w:rPr>
      </w:pPr>
      <w:r>
        <w:rPr>
          <w:rFonts w:cs="Times New Roman" w:ascii="Times New Roman" w:hAnsi="Times New Roman"/>
        </w:rPr>
        <w:t> </w:t>
      </w:r>
    </w:p>
    <w:p>
      <w:pPr>
        <w:pStyle w:val="Style17"/>
        <w:jc w:val="both"/>
        <w:rPr/>
      </w:pPr>
      <w:r>
        <w:rPr>
          <w:rFonts w:cs="Times New Roman" w:ascii="Times New Roman" w:hAnsi="Times New Roman"/>
        </w:rPr>
        <w:t>*) «</w:t>
      </w:r>
      <w:r>
        <w:rPr>
          <w:rFonts w:cs="Times New Roman" w:ascii="Times New Roman" w:hAnsi="Times New Roman"/>
          <w:b/>
        </w:rPr>
        <w:t>Οι εκδηλώσεις [του ανθρώπου]</w:t>
      </w:r>
      <w:r>
        <w:rPr>
          <w:rFonts w:cs="Times New Roman" w:ascii="Times New Roman" w:hAnsi="Times New Roman"/>
        </w:rPr>
        <w:t xml:space="preserve">» - το σύνολο των πράξεων του. </w:t>
      </w:r>
    </w:p>
    <w:p>
      <w:pPr>
        <w:pStyle w:val="Style17"/>
        <w:ind w:firstLine="720"/>
        <w:jc w:val="both"/>
        <w:rPr>
          <w:rFonts w:ascii="Times New Roman" w:hAnsi="Times New Roman" w:cs="Times New Roman"/>
        </w:rPr>
      </w:pPr>
      <w:r>
        <w:rPr>
          <w:rFonts w:cs="Times New Roman" w:ascii="Times New Roman" w:hAnsi="Times New Roman"/>
        </w:rPr>
        <w:t xml:space="preserve">(Για να μην κάνω τον ορισμό πιο περίπλοκο, θα μιλάω πάντα για τις εκδηλώσεις του άλλου ατόμου, και για τις προϋπόθεσης σε σχέση με άλλο άτομο, παρότι που ακριβώς το ίδιο πράγμα μπορείς να πεις και για τον εαυτό σου, όταν θυμάσαι τον εαυτό σου, δηλαδή, όταν υπάρχει κάποιο σύνολο των αντιλήψεων, τις οποίες εσύ έχεις καθορίσει ως « αυτό είχε συμβεί με μένα κάποτε».)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συμπεριφορά [του ανθρώπου]</w:t>
      </w:r>
      <w:r>
        <w:rPr>
          <w:rFonts w:cs="Times New Roman" w:ascii="Times New Roman" w:hAnsi="Times New Roman"/>
        </w:rPr>
        <w:t xml:space="preserve">» - το σύνολο των πράξεων [του ανθρώπου], προσδιορισμένο ως ισχυρά-συνδεδεμένο σύμπλεγμ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εξωτερικοί παράγοντες</w:t>
      </w:r>
      <w:r>
        <w:rPr>
          <w:rFonts w:cs="Times New Roman" w:ascii="Times New Roman" w:hAnsi="Times New Roman"/>
        </w:rPr>
        <w:t xml:space="preserve">» (η αλλιώς «συνθήκες», η «καταστάσεις») - το σύνολο των αντιλήψεων, βρισκόμενων εκτός της σύστασης των μελετημένων από εμένα ισχυρά-συνδεδεμένων συμπλεγμάτων. Για παράδειγμα, εάν εγώ θέλω να ερμηνεύσω την συμπεριφορά της κοπέλας, η οποία με κοίταξε αγρία, πρέπει να λάβω υπ` όψιν μου τους εξωτερικούς παράγοντες: την παρουσία του ζηλιάρη-συζύγου της, του παιδιού, που την τραβά από το χέρι, και τα λοιπά, και τα λοιπά. Σαν αποτέλεσμα η αρχική ερμηνεία «δεν της αρέσω» μπορεί να αλλάξει σε ριζικά αντίθετη: «αυτή σκέφτεται – πόσο χαζή είναι, επειδή αντί να διασκεδάσει με μια τόσο κουλ κοπέλα, σαν και εμένα, αυτή παίζει τον ρόλο της καθωσπρέπει παντρεμένης κυρί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βάσεις [των ερμηνειών, υποθέσεων]</w:t>
      </w:r>
      <w:r>
        <w:rPr>
          <w:rFonts w:cs="Times New Roman" w:ascii="Times New Roman" w:hAnsi="Times New Roman"/>
        </w:rPr>
        <w:t xml:space="preserve">» - φαινόμενα, τα οποία είχες παρατηρήσει αρκετές φορές νωρίτερα (στον εαυτό σου η στους άλλους), και ανακάλυψες, ότι λίγο-πολύ συχνά (και αναλόγως από την παρουσία κάποιων εξωτερικών παραγόντων) συνοδεύονται η με τις αντιλήψεις, την παρουσία των οποίων είχες υποψιαστεί, η με τις άλλες αντιλήψεις, οι οποίες ήδη με τη σειρά τους συνοδεύονται με τις αντιλήψεις, την παρουσία των οποίων εσύ υποψιάζεσαι.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ικασία</w:t>
      </w:r>
      <w:r>
        <w:rPr>
          <w:rFonts w:cs="Times New Roman" w:ascii="Times New Roman" w:hAnsi="Times New Roman"/>
        </w:rPr>
        <w:t xml:space="preserve">» - το συμπέρασμα για την υψηλή πιθανότητα του κάποιου πράγματος, βασισμένο στα δεδομένα [με τη μορφή της σειράς των συμπερασμάτων, που υπάρχουν, και κατάλογου των γνωστών νομοτελειώ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ρμηνεία [των εκδηλώσεων του άλλου ανθρώπου]</w:t>
      </w:r>
      <w:r>
        <w:rPr>
          <w:rFonts w:cs="Times New Roman" w:ascii="Times New Roman" w:hAnsi="Times New Roman"/>
        </w:rPr>
        <w:t xml:space="preserve">» - η ειδική περίπτωση των υποθέσεων για το ότι κάποιες αντιλήψεις [του άλλου ατόμου] συνοδεύουν κάποιες από τις [δικές του] εκδηλώσεις. </w:t>
      </w:r>
    </w:p>
    <w:p>
      <w:pPr>
        <w:pStyle w:val="Style17"/>
        <w:ind w:firstLine="720"/>
        <w:jc w:val="both"/>
        <w:rPr>
          <w:rFonts w:ascii="Times New Roman" w:hAnsi="Times New Roman" w:cs="Times New Roman"/>
        </w:rPr>
      </w:pPr>
      <w:r>
        <w:rPr>
          <w:rFonts w:cs="Times New Roman" w:ascii="Times New Roman" w:hAnsi="Times New Roman"/>
        </w:rPr>
        <w:t xml:space="preserve">Αναφέροντας για την παρουσία των αφορμών να υποθέσεις κάποιες αντιλήψεις του άλλου ανθρώπου, είναι αναγκαίο: </w:t>
      </w:r>
    </w:p>
    <w:p>
      <w:pPr>
        <w:pStyle w:val="Style17"/>
        <w:jc w:val="both"/>
        <w:rPr>
          <w:rFonts w:ascii="Times New Roman" w:hAnsi="Times New Roman" w:cs="Times New Roman"/>
        </w:rPr>
      </w:pPr>
      <w:r>
        <w:rPr>
          <w:rFonts w:cs="Times New Roman" w:ascii="Times New Roman" w:hAnsi="Times New Roman"/>
        </w:rPr>
        <w:t xml:space="preserve">α) να δείξεις τις ορισμένες εκδηλώσεις τους </w:t>
      </w:r>
    </w:p>
    <w:p>
      <w:pPr>
        <w:pStyle w:val="Style17"/>
        <w:jc w:val="both"/>
        <w:rPr>
          <w:rFonts w:ascii="Times New Roman" w:hAnsi="Times New Roman" w:cs="Times New Roman"/>
        </w:rPr>
      </w:pPr>
      <w:r>
        <w:rPr>
          <w:rFonts w:cs="Times New Roman" w:ascii="Times New Roman" w:hAnsi="Times New Roman"/>
        </w:rPr>
        <w:t xml:space="preserve">β) σύμφωνα με την αποκτημένη πείρα της παρατήρησης αυτών των εκδηλώσεων και των αντιλήψεων που τις συνοδεύουν υπό τις συνθήκες, κοντινές στα αντικείμενα της παρακολούθησης, να απαριθμήσεις τις πιθανές ερμηνείες. </w:t>
      </w:r>
    </w:p>
    <w:p>
      <w:pPr>
        <w:pStyle w:val="Style17"/>
        <w:jc w:val="both"/>
        <w:rPr>
          <w:rFonts w:ascii="Times New Roman" w:hAnsi="Times New Roman" w:cs="Times New Roman"/>
        </w:rPr>
      </w:pPr>
      <w:r>
        <w:rPr>
          <w:rFonts w:cs="Times New Roman" w:ascii="Times New Roman" w:hAnsi="Times New Roman"/>
        </w:rPr>
        <w:t xml:space="preserve">(Μιλώντας για τις «αντιλήψεις του άλλου ανθρώπου» πρέπει να διατηρήσεις την σαφήνεια για το ότι η ίδια η έννοια «ο άλλος άνθρωπος» δεν είναι κάτι άλλο παρά η σημείωση των ΔΙΚΏΝ ΜΟΥ αντιλήψεων. Όλες οι αντιλήψεις – είναι μόνο «οι δικές μου» αντιλήψεις, δηλαδή, μόνο αυτό, που διακρίνεται και καταγράφεται σε αυτό το μέρος, και «ο άλλος άνθρωπος», «οι εκδηλώσεις του άλλου ανθρώπου» - είναι η σημείωση των ίδιων «δικών μου» αντιλήψεων, οι οποίες είναι στην ουσία τα ισχυρά-συνδεδεμένα συμπλέγματα. Θα ήταν λάθος, βασισμένοι στους προαναφερόμενους συλλογισμούς να κτίσουμε τις δημοφιλείς θεωρίες για την «πραγματικότητα», «παραίσθηση», «μοναξιά», διότι αυτές οι λέξεις είναι παράσιτα, δηλαδή, δεν έχουν ορισμένη σημασία και χρησιμοποιούνται με την ιδιότητα των στοιχείων [λανθασμένων, αβάσιμων] θεωρι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Ανάλογος</w:t>
      </w:r>
      <w:r>
        <w:rPr>
          <w:rFonts w:cs="Times New Roman" w:ascii="Times New Roman" w:hAnsi="Times New Roman"/>
        </w:rPr>
        <w:t xml:space="preserve">» - αντίστοιχος με τις υπάρχουσες προϋποθέσεις, παρατηρήσει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Ανάλυση της ήττας</w:t>
      </w:r>
      <w:r>
        <w:rPr>
          <w:rFonts w:cs="Times New Roman" w:ascii="Times New Roman" w:hAnsi="Times New Roman"/>
        </w:rPr>
        <w:t xml:space="preserve">» - η καταγραφή των εκτελεσμένων προσπαθειών, αλλαγών της σύστασης των αντιλήψεων κατά τη διαδικασία των προσπαθειών, συνεπειών. Αναζήτηση των νομοτελειών, δημιουργία των υποθέσεων για τα αίτια της ήττας, η ολοκλήρωση των μελετών. Ανάλυση της ήττας είναι ο τρόπος να πετύχεις την σαφήνεια, να κάνεις τις προσπάθειες πιο αποτελεσματικές, να αυξήσεις την πιθανότητα της απόκτησης των αποτελεσμάτω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Απαραίτητο [για την απόκτηση του αποτελέσματος]</w:t>
      </w:r>
      <w:r>
        <w:rPr>
          <w:rFonts w:cs="Times New Roman" w:ascii="Times New Roman" w:hAnsi="Times New Roman"/>
        </w:rPr>
        <w:t xml:space="preserve">» - αυτό, χωρίς το οποίο, σύμφωνα με τις προϋποθέσεις, είναι αδύνατον να πετύχεις το αποτέλεσμ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ψέμα</w:t>
      </w:r>
      <w:r>
        <w:rPr>
          <w:rFonts w:cs="Times New Roman" w:ascii="Times New Roman" w:hAnsi="Times New Roman"/>
        </w:rPr>
        <w:t xml:space="preserve">» - η πραγματοποίηση της μηχανικής επιθυμίας να διαστρεβλώσεις την πληροφορία για τις αντιλήψεις σου (ανεξάρτητα από τη μέθοδο – μετατόπιση των τόνων, παραλείψεις, αλλαγές και τα λοιπά).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αραπληροφόρηση</w:t>
      </w:r>
      <w:r>
        <w:rPr>
          <w:rFonts w:cs="Times New Roman" w:ascii="Times New Roman" w:hAnsi="Times New Roman"/>
        </w:rPr>
        <w:t xml:space="preserve">» - η πραγματοποίηση της χαρούμενης επιθυμίας να διαστρεβλώσεις την πληροφορία για τις αντιλήψεις σου (ανεξάρτητα από τη μέθοδο – μετατόπιση των τονισμών, οι παραλήψεις, αλλαγές και τα λοιπά). Οι τυπικοί στόχοι της παραπληροφόρησης: </w:t>
      </w:r>
    </w:p>
    <w:p>
      <w:pPr>
        <w:pStyle w:val="Style17"/>
        <w:jc w:val="both"/>
        <w:rPr>
          <w:rFonts w:ascii="Times New Roman" w:hAnsi="Times New Roman" w:cs="Times New Roman"/>
        </w:rPr>
      </w:pPr>
      <w:r>
        <w:rPr>
          <w:rFonts w:cs="Times New Roman" w:ascii="Times New Roman" w:hAnsi="Times New Roman"/>
        </w:rPr>
        <w:t xml:space="preserve">1) η δημιουργία για άλλο πρακτικό μιας εκπαιδευτικής κατάστασης, όταν υπάρχουν οι αφορμές να υποθέσεις, πως έχει την χαρούμενη επιθυμία για παρόμοια εξάσκηση </w:t>
      </w:r>
    </w:p>
    <w:p>
      <w:pPr>
        <w:pStyle w:val="Style17"/>
        <w:jc w:val="both"/>
        <w:rPr>
          <w:rFonts w:ascii="Times New Roman" w:hAnsi="Times New Roman" w:cs="Times New Roman"/>
        </w:rPr>
      </w:pPr>
      <w:r>
        <w:rPr>
          <w:rFonts w:cs="Times New Roman" w:ascii="Times New Roman" w:hAnsi="Times New Roman"/>
        </w:rPr>
        <w:t xml:space="preserve">2) η δημιουργία της εκπαιδευτικής κατάστασης για τον εαυτό σου, </w:t>
      </w:r>
    </w:p>
    <w:p>
      <w:pPr>
        <w:pStyle w:val="Style17"/>
        <w:jc w:val="both"/>
        <w:rPr>
          <w:rFonts w:ascii="Times New Roman" w:hAnsi="Times New Roman" w:cs="Times New Roman"/>
        </w:rPr>
      </w:pPr>
      <w:r>
        <w:rPr>
          <w:rFonts w:cs="Times New Roman" w:ascii="Times New Roman" w:hAnsi="Times New Roman"/>
        </w:rPr>
        <w:t xml:space="preserve">3) η προστασία από τις επιθετικές ενέργειες των άλλων ανθρώπων. </w:t>
      </w:r>
    </w:p>
    <w:p>
      <w:pPr>
        <w:pStyle w:val="Style17"/>
        <w:jc w:val="both"/>
        <w:rPr>
          <w:rFonts w:ascii="Times New Roman" w:hAnsi="Times New Roman" w:cs="Times New Roman"/>
        </w:rPr>
      </w:pPr>
      <w:r>
        <w:rPr>
          <w:rFonts w:cs="Times New Roman" w:ascii="Times New Roman" w:hAnsi="Times New Roman"/>
        </w:rPr>
        <w:t xml:space="preserve">(Ο τυπικός σκοτισμός : να περνάς το δικό σου ψέμα για παραπληροφόρηση. Λύση – να εξετάσεις προσεκτικά τις αντιλήψεις σου, να δημιουργήσεις την επιθυμία να αυξήσεις την ειλικρίνεια (με μεγαλόφωνη έκφραση της επιθυμίας και άλλα), να πάρεις τη στάση « είμαι ανειλικρινής τώρα», να αναζητήσεις την σύμπραξη του άλλου πρακτικού, για να μπορέσει να σε εξετάσει).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α αγκάθια</w:t>
      </w:r>
      <w:r>
        <w:rPr>
          <w:rFonts w:cs="Times New Roman" w:ascii="Times New Roman" w:hAnsi="Times New Roman"/>
        </w:rPr>
        <w:t xml:space="preserve">» - οι εκδηλώσεις, που σου δίνουν τις αφορμές να υποψιαστείς την ύπαρξη των αντιλήψεων σε κάποιων άνθρωπο, οι οποίες δεν ταιριάζουν με την εικόνα, που έχεις σχηματίσει για αυτό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καρποί</w:t>
      </w:r>
      <w:r>
        <w:rPr>
          <w:rFonts w:cs="Times New Roman" w:ascii="Times New Roman" w:hAnsi="Times New Roman"/>
        </w:rPr>
        <w:t xml:space="preserve">» - οι εκδηλώσεις, που σου δίνουν την αφορμή να υποθέσεις την ύπαρξη των αντιλήψεων σε κάποιων άνθρωπο, οι οποίες ταιριάζουν με την εικόνα, την οποία έχεις σχηματίσει για αυτό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εκτοπισμός</w:t>
      </w:r>
      <w:r>
        <w:rPr>
          <w:rFonts w:cs="Times New Roman" w:ascii="Times New Roman" w:hAnsi="Times New Roman"/>
        </w:rPr>
        <w:t xml:space="preserve">» - είναι η πραγματοποίηση των μηχανικών επιθυμιών: </w:t>
      </w:r>
    </w:p>
    <w:p>
      <w:pPr>
        <w:pStyle w:val="Style17"/>
        <w:jc w:val="both"/>
        <w:rPr>
          <w:rFonts w:ascii="Times New Roman" w:hAnsi="Times New Roman" w:cs="Times New Roman"/>
        </w:rPr>
      </w:pPr>
      <w:r>
        <w:rPr>
          <w:rFonts w:cs="Times New Roman" w:ascii="Times New Roman" w:hAnsi="Times New Roman"/>
        </w:rPr>
        <w:t xml:space="preserve">α) να μην ξεχωρίζεις τα «αγκάθια» του ανθρώπου. </w:t>
      </w:r>
    </w:p>
    <w:p>
      <w:pPr>
        <w:pStyle w:val="Style17"/>
        <w:jc w:val="both"/>
        <w:rPr>
          <w:rFonts w:ascii="Times New Roman" w:hAnsi="Times New Roman" w:cs="Times New Roman"/>
        </w:rPr>
      </w:pPr>
      <w:r>
        <w:rPr>
          <w:rFonts w:cs="Times New Roman" w:ascii="Times New Roman" w:hAnsi="Times New Roman"/>
        </w:rPr>
        <w:t xml:space="preserve">β) να καταπιέσεις τις αναμνήσεις για τις εκδηλώσεις του ανθρώπου, εάν υπάρχουν υποθέσεις η και βεβαιότητα ακόμα, ότι μετά από την ανάλυση θα εμφανιστούν τα «αγκάθια». </w:t>
      </w:r>
    </w:p>
    <w:p>
      <w:pPr>
        <w:pStyle w:val="Style17"/>
        <w:jc w:val="both"/>
        <w:rPr>
          <w:rFonts w:ascii="Times New Roman" w:hAnsi="Times New Roman" w:cs="Times New Roman"/>
        </w:rPr>
      </w:pPr>
      <w:r>
        <w:rPr>
          <w:rFonts w:cs="Times New Roman" w:ascii="Times New Roman" w:hAnsi="Times New Roman"/>
        </w:rPr>
        <w:t xml:space="preserve">γ) να καταπιέσεις την λογική νόηση της ανάλυσης των εκδηλώσεων του ανθρώπου, εάν υπάρχουν αφορμές η βεβαιότητα για το ότι μετά από την ανάλυση θα εμφανιστούν τα «αγκάθια». </w:t>
      </w:r>
    </w:p>
    <w:p>
      <w:pPr>
        <w:pStyle w:val="Style17"/>
        <w:jc w:val="both"/>
        <w:rPr>
          <w:rFonts w:ascii="Times New Roman" w:hAnsi="Times New Roman" w:cs="Times New Roman"/>
        </w:rPr>
      </w:pPr>
      <w:r>
        <w:rPr>
          <w:rFonts w:cs="Times New Roman" w:ascii="Times New Roman" w:hAnsi="Times New Roman"/>
        </w:rPr>
        <w:t>δ) κατά την ερμηνεία της συμπεριφοράς του ανθρώπου να καταπιέζεις τις σκέψεις, οι οποίες οδηγούν στις ανεπιθύμητες εκδοχές, όσο οφθαλμοφανείς και εάν είναι αυτές.</w:t>
      </w:r>
    </w:p>
    <w:p>
      <w:pPr>
        <w:pStyle w:val="Style1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ροσθήκη</w:t>
      </w:r>
      <w:r>
        <w:rPr>
          <w:rFonts w:cs="Times New Roman" w:ascii="Times New Roman" w:hAnsi="Times New Roman"/>
        </w:rPr>
        <w:t xml:space="preserve">» είναι η πραγματοποίηση των χαρούμενων επιθυμιών: </w:t>
      </w:r>
    </w:p>
    <w:p>
      <w:pPr>
        <w:pStyle w:val="Style17"/>
        <w:jc w:val="both"/>
        <w:rPr>
          <w:rFonts w:ascii="Times New Roman" w:hAnsi="Times New Roman" w:cs="Times New Roman"/>
        </w:rPr>
      </w:pPr>
      <w:r>
        <w:rPr>
          <w:rFonts w:cs="Times New Roman" w:ascii="Times New Roman" w:hAnsi="Times New Roman"/>
        </w:rPr>
        <w:t xml:space="preserve">α) να δημιουργείς την ψεύτικη βεβαιότητα για το ότι μπορείς να ξεχωρίσεις τους «καρπούς» σε έναν άνθρωπο. </w:t>
      </w:r>
    </w:p>
    <w:p>
      <w:pPr>
        <w:pStyle w:val="Style17"/>
        <w:jc w:val="both"/>
        <w:rPr>
          <w:rFonts w:ascii="Times New Roman" w:hAnsi="Times New Roman" w:cs="Times New Roman"/>
        </w:rPr>
      </w:pPr>
      <w:r>
        <w:rPr>
          <w:rFonts w:cs="Times New Roman" w:ascii="Times New Roman" w:hAnsi="Times New Roman"/>
        </w:rPr>
        <w:t xml:space="preserve">β) να δημιουργείς την λανθασμένη βεβαιότητα για το ότι υπάρχουν οι αναμνήσεις για την ανακάλυψη των «καρπών» σε αυτόν. </w:t>
      </w:r>
    </w:p>
    <w:p>
      <w:pPr>
        <w:pStyle w:val="Style17"/>
        <w:jc w:val="both"/>
        <w:rPr>
          <w:rFonts w:ascii="Times New Roman" w:hAnsi="Times New Roman" w:cs="Times New Roman"/>
        </w:rPr>
      </w:pPr>
      <w:r>
        <w:rPr>
          <w:rFonts w:cs="Times New Roman" w:ascii="Times New Roman" w:hAnsi="Times New Roman"/>
        </w:rPr>
        <w:t>γ) να ευνοείς τη λογική νόηση με την παραβίαση ( πάρα πολύ φανερή) των λογικών συνδέσεων, εάν στο τέλος «θα βγει το συμπέρασμα» για την ύπαρξη των «καρπών» σε κάποιον άνθρωπο.</w:t>
      </w:r>
    </w:p>
    <w:p>
      <w:pPr>
        <w:pStyle w:val="Style17"/>
        <w:jc w:val="both"/>
        <w:rPr>
          <w:rFonts w:ascii="Times New Roman" w:hAnsi="Times New Roman" w:cs="Times New Roman"/>
        </w:rPr>
      </w:pPr>
      <w:r>
        <w:rPr>
          <w:rFonts w:cs="Times New Roman" w:ascii="Times New Roman" w:hAnsi="Times New Roman"/>
        </w:rPr>
        <w:t xml:space="preserve">δ) κατά την ερμηνεία της συμπεριφοράς του ανθρώπου να υποστηρίζεις μόνο τις σκέψεις, οι οποίες οδηγούν στα επιθυμητά αποτελέσματ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μελέτη</w:t>
      </w:r>
      <w:r>
        <w:rPr>
          <w:rFonts w:cs="Times New Roman" w:ascii="Times New Roman" w:hAnsi="Times New Roman"/>
        </w:rPr>
        <w:t xml:space="preserve">» - το καθορισμένο παρακάτω σύνολο των πράξεων, στοχευόμενων στην επίτευξη της λογικής σαφήνειας για το «αντικείμενο της μελέτης» - το ισχυρά-συνδεδεμένο σύμπλεγμα. </w:t>
      </w:r>
    </w:p>
    <w:p>
      <w:pPr>
        <w:pStyle w:val="Style17"/>
        <w:ind w:firstLine="720"/>
        <w:jc w:val="both"/>
        <w:rPr>
          <w:rFonts w:ascii="Times New Roman" w:hAnsi="Times New Roman" w:cs="Times New Roman"/>
        </w:rPr>
      </w:pPr>
      <w:r>
        <w:rPr>
          <w:rFonts w:cs="Times New Roman" w:ascii="Times New Roman" w:hAnsi="Times New Roman"/>
        </w:rPr>
        <w:t xml:space="preserve">Για να ονομαστεί «έρευνα», το σύνολο των πράξεων πρέπει να συμπεριλαμβάνει τουλάχιστον τα εξής σημεία: </w:t>
      </w:r>
    </w:p>
    <w:p>
      <w:pPr>
        <w:pStyle w:val="Style17"/>
        <w:jc w:val="both"/>
        <w:rPr>
          <w:rFonts w:ascii="Times New Roman" w:hAnsi="Times New Roman" w:cs="Times New Roman"/>
        </w:rPr>
      </w:pPr>
      <w:r>
        <w:rPr>
          <w:rFonts w:cs="Times New Roman" w:ascii="Times New Roman" w:hAnsi="Times New Roman"/>
        </w:rPr>
        <w:t xml:space="preserve">α) ο ορισμός του αντικειμένου της έρευνας, </w:t>
      </w:r>
    </w:p>
    <w:p>
      <w:pPr>
        <w:pStyle w:val="Style17"/>
        <w:jc w:val="both"/>
        <w:rPr>
          <w:rFonts w:ascii="Times New Roman" w:hAnsi="Times New Roman" w:cs="Times New Roman"/>
        </w:rPr>
      </w:pPr>
      <w:r>
        <w:rPr>
          <w:rFonts w:cs="Times New Roman" w:ascii="Times New Roman" w:hAnsi="Times New Roman"/>
        </w:rPr>
        <w:t>β) ο ορισμός της «μεθόδου της έρευνας» - η ξεκάθαρη απαρίθμηση των πράξεων, η εκτέλεση των οποίων, σύμφωνα με τις υπάρχουσες προϋποθέσεις και απαντήσεις, μπορεί να επιφέρει τέτοιες αλλαγές στο αντικείμενο της έρευνας, η ανάλυση των οποίων θα επιτρέψει να φτάσεις στην λογική σαφήνεια για το αντικείμενο της έρευνας,</w:t>
      </w:r>
    </w:p>
    <w:p>
      <w:pPr>
        <w:pStyle w:val="Style17"/>
        <w:jc w:val="both"/>
        <w:rPr>
          <w:rFonts w:ascii="Times New Roman" w:hAnsi="Times New Roman" w:cs="Times New Roman"/>
        </w:rPr>
      </w:pPr>
      <w:r>
        <w:rPr>
          <w:rFonts w:cs="Times New Roman" w:ascii="Times New Roman" w:hAnsi="Times New Roman"/>
        </w:rPr>
        <w:t xml:space="preserve">γ) την καταγραφή των «ενδιάμεσων αποτελεσμάτων της έρευνας»: </w:t>
      </w:r>
    </w:p>
    <w:p>
      <w:pPr>
        <w:pStyle w:val="Style17"/>
        <w:jc w:val="both"/>
        <w:rPr>
          <w:rFonts w:ascii="Times New Roman" w:hAnsi="Times New Roman" w:cs="Times New Roman"/>
        </w:rPr>
      </w:pPr>
      <w:r>
        <w:rPr>
          <w:rFonts w:cs="Times New Roman" w:ascii="Times New Roman" w:hAnsi="Times New Roman"/>
        </w:rPr>
        <w:t xml:space="preserve">*) οι ολοκληρωμένες πράξεις, </w:t>
      </w:r>
    </w:p>
    <w:p>
      <w:pPr>
        <w:pStyle w:val="Style17"/>
        <w:jc w:val="both"/>
        <w:rPr>
          <w:rFonts w:ascii="Times New Roman" w:hAnsi="Times New Roman" w:cs="Times New Roman"/>
        </w:rPr>
      </w:pPr>
      <w:r>
        <w:rPr>
          <w:rFonts w:cs="Times New Roman" w:ascii="Times New Roman" w:hAnsi="Times New Roman"/>
        </w:rPr>
        <w:t xml:space="preserve">*) οι αλλαγές του αντικειμένου της έρευνας, </w:t>
      </w:r>
    </w:p>
    <w:p>
      <w:pPr>
        <w:pStyle w:val="Style17"/>
        <w:jc w:val="both"/>
        <w:rPr>
          <w:rFonts w:ascii="Times New Roman" w:hAnsi="Times New Roman" w:cs="Times New Roman"/>
        </w:rPr>
      </w:pPr>
      <w:r>
        <w:rPr>
          <w:rFonts w:cs="Times New Roman" w:ascii="Times New Roman" w:hAnsi="Times New Roman"/>
        </w:rPr>
        <w:t xml:space="preserve">*) οι εμφανιζόμενες υποθέσεις, </w:t>
      </w:r>
    </w:p>
    <w:p>
      <w:pPr>
        <w:pStyle w:val="Style17"/>
        <w:jc w:val="both"/>
        <w:rPr>
          <w:rFonts w:ascii="Times New Roman" w:hAnsi="Times New Roman" w:cs="Times New Roman"/>
        </w:rPr>
      </w:pPr>
      <w:r>
        <w:rPr>
          <w:rFonts w:cs="Times New Roman" w:ascii="Times New Roman" w:hAnsi="Times New Roman"/>
        </w:rPr>
        <w:t xml:space="preserve">δ) η καταγραφή του «αποτελέσματος της έρευνας» - ο κατάλογος των σαφήνειων, που είχαν επιτευχθεί. </w:t>
      </w:r>
    </w:p>
    <w:p>
      <w:pPr>
        <w:pStyle w:val="Style17"/>
        <w:jc w:val="both"/>
        <w:rPr>
          <w:rFonts w:ascii="Times New Roman" w:hAnsi="Times New Roman" w:cs="Times New Roman"/>
        </w:rPr>
      </w:pPr>
      <w:r>
        <w:rPr>
          <w:rFonts w:cs="Times New Roman" w:ascii="Times New Roman" w:hAnsi="Times New Roman"/>
        </w:rPr>
        <w:t xml:space="preserve">*) Ακόμα ένας τρόπος να καθορίσεις την «έρευνα» - η διατύπωση της ενδιαφέρουσας για μένα ερώτησης και αναζήτηση της απάντησης σε αυτήν με τη βοήθεια των παρατηρήσεων και πειραμάτω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α επιχειρήματα</w:t>
      </w:r>
      <w:r>
        <w:rPr>
          <w:rFonts w:cs="Times New Roman" w:ascii="Times New Roman" w:hAnsi="Times New Roman"/>
        </w:rPr>
        <w:t xml:space="preserve">» - φράσεις, οι οποίες: </w:t>
      </w:r>
    </w:p>
    <w:p>
      <w:pPr>
        <w:pStyle w:val="Style17"/>
        <w:jc w:val="both"/>
        <w:rPr>
          <w:rFonts w:ascii="Times New Roman" w:hAnsi="Times New Roman" w:cs="Times New Roman"/>
        </w:rPr>
      </w:pPr>
      <w:r>
        <w:rPr>
          <w:rFonts w:cs="Times New Roman" w:ascii="Times New Roman" w:hAnsi="Times New Roman"/>
        </w:rPr>
        <w:t xml:space="preserve">1) έχουν διατυπωθεί ξεκάθαρα και χωρίς αντιφάσεις, </w:t>
      </w:r>
    </w:p>
    <w:p>
      <w:pPr>
        <w:pStyle w:val="Style17"/>
        <w:jc w:val="both"/>
        <w:rPr>
          <w:rFonts w:ascii="Times New Roman" w:hAnsi="Times New Roman" w:cs="Times New Roman"/>
        </w:rPr>
      </w:pPr>
      <w:r>
        <w:rPr>
          <w:rFonts w:cs="Times New Roman" w:ascii="Times New Roman" w:hAnsi="Times New Roman"/>
        </w:rPr>
        <w:t xml:space="preserve">2) περιγράφουν τις παρατηρήσεις και τα αποτελέσματα της ανάλυσης τους, σχετικά με το συζητούμενο θέμα, </w:t>
      </w:r>
    </w:p>
    <w:p>
      <w:pPr>
        <w:pStyle w:val="Style17"/>
        <w:jc w:val="both"/>
        <w:rPr>
          <w:rFonts w:ascii="Times New Roman" w:hAnsi="Times New Roman" w:cs="Times New Roman"/>
        </w:rPr>
      </w:pPr>
      <w:r>
        <w:rPr>
          <w:rFonts w:cs="Times New Roman" w:ascii="Times New Roman" w:hAnsi="Times New Roman"/>
        </w:rPr>
        <w:t>3) εκφράζουν μια ορισμένη στάση – κατάφαση, διαφωνία, μερική συμφωνία, συμπλήρωση, νέα άποψη, διόρθωση και τα λοιπά.</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ξάντληση [των μηχανικών επιθυμιών]</w:t>
      </w: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t xml:space="preserve">1) η πολλαπλή πραγματοποίηση των μηχανικών επιθυμιών (ενίοτε μέχρι υπερκορεσμού και δυνατού υπερκορεσμού), </w:t>
      </w:r>
    </w:p>
    <w:p>
      <w:pPr>
        <w:pStyle w:val="Style17"/>
        <w:jc w:val="both"/>
        <w:rPr>
          <w:rFonts w:ascii="Times New Roman" w:hAnsi="Times New Roman" w:cs="Times New Roman"/>
        </w:rPr>
      </w:pPr>
      <w:r>
        <w:rPr>
          <w:rFonts w:cs="Times New Roman" w:ascii="Times New Roman" w:hAnsi="Times New Roman"/>
        </w:rPr>
        <w:t xml:space="preserve">2) η ανάλυση της διαδικασίας της πραγματοποίησης, </w:t>
      </w:r>
    </w:p>
    <w:p>
      <w:pPr>
        <w:pStyle w:val="Style17"/>
        <w:jc w:val="both"/>
        <w:rPr>
          <w:rFonts w:ascii="Times New Roman" w:hAnsi="Times New Roman" w:cs="Times New Roman"/>
        </w:rPr>
      </w:pPr>
      <w:r>
        <w:rPr>
          <w:rFonts w:cs="Times New Roman" w:ascii="Times New Roman" w:hAnsi="Times New Roman"/>
        </w:rPr>
        <w:t xml:space="preserve">3) η καταγραφή των συνεπειών, </w:t>
      </w:r>
    </w:p>
    <w:p>
      <w:pPr>
        <w:pStyle w:val="Style17"/>
        <w:jc w:val="both"/>
        <w:rPr>
          <w:rFonts w:ascii="Times New Roman" w:hAnsi="Times New Roman" w:cs="Times New Roman"/>
        </w:rPr>
      </w:pPr>
      <w:r>
        <w:rPr>
          <w:rFonts w:cs="Times New Roman" w:ascii="Times New Roman" w:hAnsi="Times New Roman"/>
        </w:rPr>
        <w:t xml:space="preserve">4) η αναζήτηση στις συνέπειες των ισχυρά-συνδεδεμένων συμπλεγμάτων και ανάλυση αυτώ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πιλογή των επιθυμιών</w:t>
      </w: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t xml:space="preserve">α) η καταγραφή των επιθυμιών, </w:t>
      </w:r>
    </w:p>
    <w:p>
      <w:pPr>
        <w:pStyle w:val="Style17"/>
        <w:jc w:val="both"/>
        <w:rPr>
          <w:rFonts w:ascii="Times New Roman" w:hAnsi="Times New Roman" w:cs="Times New Roman"/>
        </w:rPr>
      </w:pPr>
      <w:r>
        <w:rPr>
          <w:rFonts w:cs="Times New Roman" w:ascii="Times New Roman" w:hAnsi="Times New Roman"/>
        </w:rPr>
        <w:t>β) ο διαχωρισμός τους σε χαρούμενες και μηχανικές,</w:t>
      </w:r>
    </w:p>
    <w:p>
      <w:pPr>
        <w:pStyle w:val="Style17"/>
        <w:jc w:val="both"/>
        <w:rPr>
          <w:rFonts w:ascii="Times New Roman" w:hAnsi="Times New Roman" w:cs="Times New Roman"/>
        </w:rPr>
      </w:pPr>
      <w:r>
        <w:rPr>
          <w:rFonts w:cs="Times New Roman" w:ascii="Times New Roman" w:hAnsi="Times New Roman"/>
        </w:rPr>
        <w:t xml:space="preserve">γ) η εκτέλεση της προσπάθειας της απομάκρυνσης των με και ενδυνάμωσης των χε.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ημιδιάσπαση [των μηχανικών επιθυμιών]</w:t>
      </w:r>
      <w:r>
        <w:rPr>
          <w:rFonts w:cs="Times New Roman" w:ascii="Times New Roman" w:hAnsi="Times New Roman"/>
        </w:rPr>
        <w:t xml:space="preserve">» - η μείωση της (κατά μέσω όρο) έντασης της μηχανικής επιθυμίας (ως αποτέλεσμα της συνολικής επιρροής της πρακτικής εξάντλησης και επιλογής, απομάκρυνσης των σκοτισμών και δημιουργίας των ΦΑ) μέχρι το στάδιο, όποτε η χαρούμενη επιθυμία να απομακρύνεις αυτή τη μηχανική επιθυμία γίνεται συγκεκριμένη, σταθερή και υπερισχύει τη συνήθεια να νιώθεις αυτή τη μηχανική επιθυμία στις περισσότερες περιπτώσει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Σκόπιμος</w:t>
      </w:r>
      <w:r>
        <w:rPr>
          <w:rFonts w:cs="Times New Roman" w:ascii="Times New Roman" w:hAnsi="Times New Roman"/>
        </w:rPr>
        <w:t xml:space="preserve">» - τέτοιος, σχετικά με τον οποίον υπάρχουν αφορμές να υποθέσεις, ότι η χρήση του αυξάνει την πιθανότητα της λήψης του αποτελέσματο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Βέλτιστος</w:t>
      </w:r>
      <w:r>
        <w:rPr>
          <w:rFonts w:cs="Times New Roman" w:ascii="Times New Roman" w:hAnsi="Times New Roman"/>
        </w:rPr>
        <w:t xml:space="preserve">» - τέτοιος, σχετικά με τον οποίο υπάρχουν αφορμές να υποθέσεις, ότι η χρήση του, η  κάποια επίδραση του θα οδηγήσει στον πλέον θεμιτό χαρακτήρα της επίτευξης του αποτελέσματος – για παράδειγμα, με τον ταχύτερο η με τον πιο πλήρη τρόπο. Δηλαδή, ο «βέλτιστος» είναι ο πιο σκόπιμο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Αποτελεσματικός</w:t>
      </w:r>
      <w:r>
        <w:rPr>
          <w:rFonts w:cs="Times New Roman" w:ascii="Times New Roman" w:hAnsi="Times New Roman"/>
        </w:rPr>
        <w:t>», «</w:t>
      </w:r>
      <w:r>
        <w:rPr>
          <w:rFonts w:cs="Times New Roman" w:ascii="Times New Roman" w:hAnsi="Times New Roman"/>
          <w:b/>
        </w:rPr>
        <w:t>δραστικός</w:t>
      </w:r>
      <w:r>
        <w:rPr>
          <w:rFonts w:cs="Times New Roman" w:ascii="Times New Roman" w:hAnsi="Times New Roman"/>
        </w:rPr>
        <w:t xml:space="preserve">» - η χρήση του οποίου οδήγησε στο αποτέλεσμ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λάθος</w:t>
      </w:r>
      <w:r>
        <w:rPr>
          <w:rFonts w:cs="Times New Roman" w:ascii="Times New Roman" w:hAnsi="Times New Roman"/>
        </w:rPr>
        <w:t xml:space="preserve">» - ένα λανθασμένο συμπέρασμα, το οποίο έχει ως αιτία την απουσία της ανάλογης εξάσκησης στους συλλογισμούς, της αναζήτησης των αξιόλογων βάσεων, της ανάλυσης αυτών και τα λοιπά, και δεν είναι η συνέπεια των σκοτισμών, όπως τα ΑΣ, μηχανικές επιθυμίες, θεωρίε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ηλιθιότητα</w:t>
      </w:r>
      <w:r>
        <w:rPr>
          <w:rFonts w:cs="Times New Roman" w:ascii="Times New Roman" w:hAnsi="Times New Roman"/>
        </w:rPr>
        <w:t xml:space="preserve">» - η απουσία (λόγο της επιρροής των σκοτισμών) της χαρούμενης επιθυμίας να διαχωρίζεις τις αντιλήψεις, η οποία έχει ως συνέπεια την απώλεια της λογικής σαφήνειας, των χαρούμενων επιθυμι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υπερπροσπάθεια</w:t>
      </w:r>
      <w:r>
        <w:rPr>
          <w:rFonts w:cs="Times New Roman" w:ascii="Times New Roman" w:hAnsi="Times New Roman"/>
        </w:rPr>
        <w:t xml:space="preserve">» - η προσπάθεια της εξαιρετικά υψηλής εντάσεως (9-10 με τη δική σου τρέχων κλίμακα της έντασης και πάνω από αυτό), όταν κάνεις κάτι (δηλαδή, αλλάζεις τις αντιλήψεις) παρά την βεβαιότητα για το ότι δεν μπορείς να το κάνει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αρνητικό επικρατών</w:t>
      </w:r>
      <w:r>
        <w:rPr>
          <w:rFonts w:cs="Times New Roman" w:ascii="Times New Roman" w:hAnsi="Times New Roman"/>
        </w:rPr>
        <w:t xml:space="preserve">» - ένα τέτοιο ΑΣ η το ΑΦ, στο οποίο ο άνθρωπος έχει συνηθίσει τόσο πολύ, ότι δεν μπορεί καν να φανταστεί τον εαυτό του εκτός από αυτά, παύει να καταγράφει την μόνιμη αίσθηση τους, δεν μπορεί να τα ξεχωρίσει χωρίς τις μακροχρόνιες έρευνες του εαυτού του και προσπάθειες για την απομάκρυνση των σκοτισμών ακόμα και με την ύπαρξη της επιθυμίας να ανακαλύψει τα εμφανιζόμενα ΑΣ και ΑΦ. </w:t>
      </w:r>
    </w:p>
    <w:p>
      <w:pPr>
        <w:pStyle w:val="Style17"/>
        <w:jc w:val="both"/>
        <w:rPr>
          <w:rFonts w:ascii="Times New Roman" w:hAnsi="Times New Roman" w:cs="Times New Roman"/>
        </w:rPr>
      </w:pPr>
      <w:r>
        <w:rPr>
          <w:rFonts w:cs="Times New Roman" w:ascii="Times New Roman" w:hAnsi="Times New Roman"/>
        </w:rPr>
        <w:t xml:space="preserve">(Αυτή η ιδιότητα του αρνητικού επικρατών δεν είναι εμπόδιο για τη πρακτική, διότι πάντοτε βρίσκεται μια μεγάλη ποσότητα των καταγεγραμμένων σκοτισμών, κατά τη διαδικασία της απομάκρυνσης των οποίων στερεώνονται οι δεξιότητες για τον διαχωρισμό τους και έρχεται η δυνατότητα να διακρίνεις και να απομακρύνεις το αρνητικό επικρατ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άψογη απομάκρυνση των ΑΣ</w:t>
      </w:r>
      <w:r>
        <w:rPr>
          <w:rFonts w:cs="Times New Roman" w:ascii="Times New Roman" w:hAnsi="Times New Roman"/>
        </w:rPr>
        <w:t xml:space="preserve">» - απομάκρυνση, εκτελεσμένη σε 0,5 του δευτερόλεπτου και ταχύτερ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εκτοπισμός του ΑΣ</w:t>
      </w:r>
      <w:r>
        <w:rPr>
          <w:rFonts w:cs="Times New Roman" w:ascii="Times New Roman" w:hAnsi="Times New Roman"/>
        </w:rPr>
        <w:t xml:space="preserve">» - η αλλαγή του ενός ΑΣ με το άλλο ΑΣ η με το ΘΣ. Για παράδειγμα, αντί της ντροπής αρχίζεις να αισθάνεσαι την επιθετικότητα η τον σαρκασμό. Δεν οδηγεί στην απελευθέρωση από τους σκοτισμού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εξωτερικές ] εκδηλώσεις των ΑΣ</w:t>
      </w:r>
      <w:r>
        <w:rPr>
          <w:rFonts w:cs="Times New Roman" w:ascii="Times New Roman" w:hAnsi="Times New Roman"/>
        </w:rPr>
        <w:t>», η «</w:t>
      </w:r>
      <w:r>
        <w:rPr>
          <w:rFonts w:cs="Times New Roman" w:ascii="Times New Roman" w:hAnsi="Times New Roman"/>
          <w:b/>
        </w:rPr>
        <w:t>τα χαρακτηριστικά των ΑΣ</w:t>
      </w:r>
      <w:r>
        <w:rPr>
          <w:rFonts w:cs="Times New Roman" w:ascii="Times New Roman" w:hAnsi="Times New Roman"/>
        </w:rPr>
        <w:t xml:space="preserve">» - τα στοιχεία της συμπεριφοράς, που δίνουν την αφορμή (για τους άλλους και για τον εαυτό σου) να υποψιαστείς την ύπαρξη των ΑΣ μέσα σου (η μιμική, ο τόνος, οι χειρονομίες, τα περιεχόμενα του λεξιλογίου και τα λοιπά).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ατάρριψη του ΑΣ</w:t>
      </w:r>
      <w:r>
        <w:rPr>
          <w:rFonts w:cs="Times New Roman" w:ascii="Times New Roman" w:hAnsi="Times New Roman"/>
        </w:rPr>
        <w:t>» - η γρήγορη (σε λιγότερο από 2-3 δευτερόλεπτα) αποδυνάμωση της έντασης των ΑΣ, ως αποτέλεσμα της καταβολής των προσπαθειών για την απομάκρυνση του.</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αταπίεση του ΑΣ</w:t>
      </w:r>
      <w:r>
        <w:rPr>
          <w:rFonts w:cs="Times New Roman" w:ascii="Times New Roman" w:hAnsi="Times New Roman"/>
        </w:rPr>
        <w:t xml:space="preserve">» - το αποτέλεσμα του παρακάτω συνόλου των επιθυμιών: </w:t>
      </w:r>
    </w:p>
    <w:p>
      <w:pPr>
        <w:pStyle w:val="Style17"/>
        <w:jc w:val="both"/>
        <w:rPr>
          <w:rFonts w:ascii="Times New Roman" w:hAnsi="Times New Roman" w:cs="Times New Roman"/>
        </w:rPr>
      </w:pPr>
      <w:r>
        <w:rPr>
          <w:rFonts w:cs="Times New Roman" w:ascii="Times New Roman" w:hAnsi="Times New Roman"/>
        </w:rPr>
        <w:t xml:space="preserve">1) υπάρχει η επιθυμία να αισθάνεσαι το ΑΣ, και είναι δυνατότερη από την επιθυμία να απομακρύνεις τα ΑΣ (η δεν υπάρχει καν επιθυμία να απομακρύνεις το ΑΣ), </w:t>
      </w:r>
    </w:p>
    <w:p>
      <w:pPr>
        <w:pStyle w:val="Style17"/>
        <w:jc w:val="both"/>
        <w:rPr>
          <w:rFonts w:ascii="Times New Roman" w:hAnsi="Times New Roman" w:cs="Times New Roman"/>
        </w:rPr>
      </w:pPr>
      <w:r>
        <w:rPr>
          <w:rFonts w:cs="Times New Roman" w:ascii="Times New Roman" w:hAnsi="Times New Roman"/>
        </w:rPr>
        <w:t xml:space="preserve">2) υπάρχει η επιθυμία να αποκρύψεις τα χαρακτηριστικά του ΑΣ, </w:t>
      </w:r>
    </w:p>
    <w:p>
      <w:pPr>
        <w:pStyle w:val="Style17"/>
        <w:jc w:val="both"/>
        <w:rPr>
          <w:rFonts w:ascii="Times New Roman" w:hAnsi="Times New Roman" w:cs="Times New Roman"/>
        </w:rPr>
      </w:pPr>
      <w:r>
        <w:rPr>
          <w:rFonts w:cs="Times New Roman" w:ascii="Times New Roman" w:hAnsi="Times New Roman"/>
        </w:rPr>
        <w:t>3) η πάρα πολύ αδύναμη (η ανύπαρκτη) ειλικρίνεια,</w:t>
      </w:r>
    </w:p>
    <w:p>
      <w:pPr>
        <w:pStyle w:val="Style17"/>
        <w:jc w:val="both"/>
        <w:rPr>
          <w:rFonts w:ascii="Times New Roman" w:hAnsi="Times New Roman" w:cs="Times New Roman"/>
        </w:rPr>
      </w:pPr>
      <w:r>
        <w:rPr>
          <w:rFonts w:cs="Times New Roman" w:ascii="Times New Roman" w:hAnsi="Times New Roman"/>
        </w:rPr>
        <w:t xml:space="preserve">4) καμία φορά συμβαίνει η κατάρριψη του ΑΣ (η υπάρχει μια αδύναμη επιθυμία να απομακρύνεις το ΑΣ). </w:t>
      </w:r>
    </w:p>
    <w:p>
      <w:pPr>
        <w:pStyle w:val="Style17"/>
        <w:jc w:val="both"/>
        <w:rPr>
          <w:rFonts w:ascii="Times New Roman" w:hAnsi="Times New Roman" w:cs="Times New Roman"/>
        </w:rPr>
      </w:pPr>
      <w:r>
        <w:rPr>
          <w:rFonts w:cs="Times New Roman" w:ascii="Times New Roman" w:hAnsi="Times New Roman"/>
        </w:rPr>
        <w:t xml:space="preserve">Η καταπίεση του ΑΣ δυναμώνει την ένταση του ΑΣ και της ΑΕΚ, τη συχνότητα της εμφάνισης της Α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αταπίεση της επιθυμίας</w:t>
      </w:r>
      <w:r>
        <w:rPr>
          <w:rFonts w:cs="Times New Roman" w:ascii="Times New Roman" w:hAnsi="Times New Roman"/>
        </w:rPr>
        <w:t xml:space="preserve">» - η πραγματοποίηση της μηχανικής επιθυμίας να μειώσεις την ένταση η να αρνηθείς την πραγματοποίηση τη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ποσιώπηση</w:t>
      </w:r>
      <w:r>
        <w:rPr>
          <w:rFonts w:cs="Times New Roman" w:ascii="Times New Roman" w:hAnsi="Times New Roman"/>
        </w:rPr>
        <w:t xml:space="preserve">» - η καταπίεση της επιθυμίας (είτε χαρούμενης, είτε της μηχανικής) να παρουσιάσεις τη στάση σου (να διατυπώσεις την άποψη σου), να μιλήσεις για τις αντιλήψεις σου.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άψογη πράξη</w:t>
      </w:r>
      <w:r>
        <w:rPr>
          <w:rFonts w:cs="Times New Roman" w:ascii="Times New Roman" w:hAnsi="Times New Roman"/>
        </w:rPr>
        <w:t xml:space="preserve">» - οποιοδήποτε στάδιο της διαδικασίας της πραγματοποίησης της χαρούμενης επιθυμίας η οποιαδήποτε διαδικασία, αποτελούμενη αποκλειστικά από τα άψογα στάδι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φυγή στην αποχαύνωση</w:t>
      </w:r>
      <w:r>
        <w:rPr>
          <w:rFonts w:cs="Times New Roman" w:ascii="Times New Roman" w:hAnsi="Times New Roman"/>
        </w:rPr>
        <w:t xml:space="preserve">» - αντί της απομάκρυνσης του ΑΣ εσύ προσπαθείς να πνίξεις τις σκέψεις για το ότι αισθάνεσαι τα ΑΣ, καταπιέζεις την καταγραφή τους, προσπαθείς να εκτοπίσεις το ΑΣ με τη βοήθεια του Θ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ύφεση [στην πρακτική]</w:t>
      </w:r>
      <w:r>
        <w:rPr>
          <w:rFonts w:cs="Times New Roman" w:ascii="Times New Roman" w:hAnsi="Times New Roman"/>
        </w:rPr>
        <w:t xml:space="preserve">» - κατάσταση, στην οποία η επιθυμία για σκοτισμούς υπερισχύει κατά πολύ την επιθυμία των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ροσκόλληση [στα ΑΣ]</w:t>
      </w:r>
      <w:r>
        <w:rPr>
          <w:rFonts w:cs="Times New Roman" w:ascii="Times New Roman" w:hAnsi="Times New Roman"/>
        </w:rPr>
        <w:t xml:space="preserve">» - υπάρχει η σκέψη «τώρα έχω το ΑΣ», υπάρχει η αδύναμη επιθυμία να σταματήσεις να αισθάνεσαι το ΑΣ, αλλά η δύναμη της δεν επαρκεί να νικήσει την δύναμη της συνήθειας να αισθάνεσαι τα ΑΣ και τη δύναμη της μηχανικής επιθυμίας να συνεχίσεις το βίωμα των 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μεγάλο κόκκινο κουμπί</w:t>
      </w:r>
      <w:r>
        <w:rPr>
          <w:rFonts w:cs="Times New Roman" w:ascii="Times New Roman" w:hAnsi="Times New Roman"/>
        </w:rPr>
        <w:t xml:space="preserve">» («ΜΚΚ») – μια επινοημένη πράξη, με τη βοήθεια της οποίας ο άνθρωπος, προσκολλημένος στα ΑΣ, ονειρεύεται να απελευθερωθεί από αυτά χωρίς κόπο και να φτάσει στις ΦΑ. Για παράδειγμα, να καθίσει σε μια στάση, να διαβάσει την προσευχή, να αγοράσει την άφεση των αμαρτιών και τα λοιπά. Αλλά εφόσον όλες αυτές οι πράξεις δεν είναι στην ουσία προσπάθειες για την απομάκρυνση των ΑΣ και δημιουργία των ΦΑ, δεν μπορεί να επιτευχθεί το αποτέλεσμ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ρίση του δεν-συμβαίνει-τίποτα</w:t>
      </w:r>
      <w:r>
        <w:rPr>
          <w:rFonts w:cs="Times New Roman" w:ascii="Times New Roman" w:hAnsi="Times New Roman"/>
        </w:rPr>
        <w:t>» («</w:t>
      </w:r>
      <w:r>
        <w:rPr>
          <w:rFonts w:cs="Times New Roman" w:ascii="Times New Roman" w:hAnsi="Times New Roman"/>
          <w:b/>
        </w:rPr>
        <w:t>κρίση δστ</w:t>
      </w:r>
      <w:r>
        <w:rPr>
          <w:rFonts w:cs="Times New Roman" w:ascii="Times New Roman" w:hAnsi="Times New Roman"/>
        </w:rPr>
        <w:t xml:space="preserve">») - η κατάσταση, στην οποία δεν καταγράφονται τα δυνατά ΑΣ, αλλά δεν υπάρχουν και οι ΦΑ. Δεν υπάρχουν χαρούμενες επιθυμίες, ούτε η δυνατές μηχανικές επιθυμίες. Άγνωστο – τι θέλεις να κάνεις. Δεν υπάρχει η προσμονή, τίποτα δεν έχει ενδιαφέρον. </w:t>
      </w:r>
    </w:p>
    <w:p>
      <w:pPr>
        <w:pStyle w:val="Style17"/>
        <w:jc w:val="both"/>
        <w:rPr>
          <w:rFonts w:ascii="Times New Roman" w:hAnsi="Times New Roman" w:cs="Times New Roman"/>
        </w:rPr>
      </w:pPr>
      <w:r>
        <w:rPr>
          <w:rFonts w:cs="Times New Roman" w:ascii="Times New Roman" w:hAnsi="Times New Roman"/>
        </w:rPr>
        <w:t xml:space="preserve">(Για να σταματήσεις την κρίση του δστ, πρέπει να αρχίσεις να διαχωρίζεις και να διακρίνεις ακόμα και τα πιο «ανεπαίσθητα» ΑΣ, και να δημιουργείς τις ΦΑ με τη βοήθεια των τυπικών πρακτικ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συντηρητικές πρακτικές</w:t>
      </w:r>
      <w:r>
        <w:rPr>
          <w:rFonts w:cs="Times New Roman" w:ascii="Times New Roman" w:hAnsi="Times New Roman"/>
        </w:rPr>
        <w:t xml:space="preserve">» - οι ενέργειες της ανταλλαγής των αντιλήψεων, εξασκώντας την εκτέλεση των οποίων στερεώνεις την συνήθεια να αλλάζεις τις αντιλήψεις και να θέλεις να τις αλλάζεις. Για παράδειγμα, η απομάκρυνση της συνήθειας να καπνίζεις, η αλλαγή της οποιαδήποτε μικρής καθημερινής συνήθειας μπορεί να φανεί αρκετά περίπλοκος σκοπός, και όμως, αυτό είναι πολύ πιο απλό, απ ` ότι να μαθαίνεις να εκτελείς την προσπάθεια της απομάκρυνσης του ΑΣ, διότι, πρώτον, η δύναμη της συνήθειας να αισθάνεσαι τα ΑΣ είναι τεράστια, δεύτερον, τεράστια είναι και η δύναμη της μηχανικής επιθυμίας να αισθάνεσαι τα ΑΣ, τρίτον, είναι τεράστιος ο βαθμός της ναρκωτικής εξάρτησης από τα Α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τυπική πρακτική</w:t>
      </w:r>
      <w:r>
        <w:rPr>
          <w:rFonts w:cs="Times New Roman" w:ascii="Times New Roman" w:hAnsi="Times New Roman"/>
        </w:rPr>
        <w:t>» («</w:t>
      </w:r>
      <w:r>
        <w:rPr>
          <w:rFonts w:cs="Times New Roman" w:ascii="Times New Roman" w:hAnsi="Times New Roman"/>
          <w:b/>
        </w:rPr>
        <w:t>ΤΠΡ</w:t>
      </w:r>
      <w:r>
        <w:rPr>
          <w:rFonts w:cs="Times New Roman" w:ascii="Times New Roman" w:hAnsi="Times New Roman"/>
        </w:rPr>
        <w:t xml:space="preserve">») - πράξεις, οι οποίες: </w:t>
      </w:r>
    </w:p>
    <w:p>
      <w:pPr>
        <w:pStyle w:val="Style17"/>
        <w:jc w:val="both"/>
        <w:rPr>
          <w:rFonts w:ascii="Times New Roman" w:hAnsi="Times New Roman" w:cs="Times New Roman"/>
        </w:rPr>
      </w:pPr>
      <w:r>
        <w:rPr>
          <w:rFonts w:cs="Times New Roman" w:ascii="Times New Roman" w:hAnsi="Times New Roman"/>
        </w:rPr>
        <w:t xml:space="preserve">1) εκτελούνται πολλές φορές, πυκνά, επί σειρές, </w:t>
      </w:r>
    </w:p>
    <w:p>
      <w:pPr>
        <w:pStyle w:val="Style17"/>
        <w:jc w:val="both"/>
        <w:rPr>
          <w:rFonts w:ascii="Times New Roman" w:hAnsi="Times New Roman" w:cs="Times New Roman"/>
        </w:rPr>
      </w:pPr>
      <w:r>
        <w:rPr>
          <w:rFonts w:cs="Times New Roman" w:ascii="Times New Roman" w:hAnsi="Times New Roman"/>
        </w:rPr>
        <w:t xml:space="preserve">2) είναι άψογες, </w:t>
      </w:r>
    </w:p>
    <w:p>
      <w:pPr>
        <w:pStyle w:val="Style17"/>
        <w:jc w:val="both"/>
        <w:rPr>
          <w:rFonts w:ascii="Times New Roman" w:hAnsi="Times New Roman" w:cs="Times New Roman"/>
        </w:rPr>
      </w:pPr>
      <w:r>
        <w:rPr>
          <w:rFonts w:cs="Times New Roman" w:ascii="Times New Roman" w:hAnsi="Times New Roman"/>
        </w:rPr>
        <w:t>3) συνοδεύονται με την ενθύμηση των ΦΑ (θεμιτό),</w:t>
      </w:r>
    </w:p>
    <w:p>
      <w:pPr>
        <w:pStyle w:val="Style17"/>
        <w:jc w:val="both"/>
        <w:rPr>
          <w:rFonts w:ascii="Times New Roman" w:hAnsi="Times New Roman" w:cs="Times New Roman"/>
        </w:rPr>
      </w:pPr>
      <w:r>
        <w:rPr>
          <w:rFonts w:cs="Times New Roman" w:ascii="Times New Roman" w:hAnsi="Times New Roman"/>
        </w:rPr>
        <w:t xml:space="preserve">4) έχουν ως στόχο (άμεσο η έμμεσο) την δημιουργία η ενδυνάμωση των ΦΑ, </w:t>
      </w:r>
    </w:p>
    <w:p>
      <w:pPr>
        <w:pStyle w:val="Style17"/>
        <w:jc w:val="both"/>
        <w:rPr>
          <w:rFonts w:ascii="Times New Roman" w:hAnsi="Times New Roman" w:cs="Times New Roman"/>
        </w:rPr>
      </w:pPr>
      <w:r>
        <w:rPr>
          <w:rFonts w:cs="Times New Roman" w:ascii="Times New Roman" w:hAnsi="Times New Roman"/>
        </w:rPr>
        <w:t xml:space="preserve">5) αντηχούν με τις ΦΑ (θεμιτό), </w:t>
      </w:r>
    </w:p>
    <w:p>
      <w:pPr>
        <w:pStyle w:val="Style17"/>
        <w:jc w:val="both"/>
        <w:rPr>
          <w:rFonts w:ascii="Times New Roman" w:hAnsi="Times New Roman" w:cs="Times New Roman"/>
        </w:rPr>
      </w:pPr>
      <w:r>
        <w:rPr>
          <w:rFonts w:cs="Times New Roman" w:ascii="Times New Roman" w:hAnsi="Times New Roman"/>
        </w:rPr>
        <w:t>6) καταγράφονται.</w:t>
      </w:r>
    </w:p>
    <w:p>
      <w:pPr>
        <w:pStyle w:val="Style17"/>
        <w:jc w:val="both"/>
        <w:rPr>
          <w:rFonts w:ascii="Times New Roman" w:hAnsi="Times New Roman" w:cs="Times New Roman"/>
        </w:rPr>
      </w:pPr>
      <w:r>
        <w:rPr>
          <w:rFonts w:cs="Times New Roman" w:ascii="Times New Roman" w:hAnsi="Times New Roman"/>
        </w:rPr>
        <w:t> </w:t>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πίτευξη της ενθύμησης</w:t>
      </w:r>
      <w:r>
        <w:rPr>
          <w:rFonts w:cs="Times New Roman" w:ascii="Times New Roman" w:hAnsi="Times New Roman"/>
        </w:rPr>
        <w:t xml:space="preserve">» - το σύνολο των τυπικών πρακτικών, οι οποίες συμπράττουν στο ότι η ενθύμηση εμφανίζεται πιο συχνά, πιο συγκεντρωμένα, πιο έντονα. Σε αυτές ανήκουν η «μεγαλόφωνη έκφραση της επιθυμίας» (όπως κατά τη διαδικασία της δραστηριότητας, έτσι και εκτός από αυτήν), η καταγραφή της πυκνότητας της ενθύμησης ανά 5 λεπτά και τα λοιπά.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Να ασχολείσαι με την κοντραπλακέ πρακτική</w:t>
      </w:r>
      <w:r>
        <w:rPr>
          <w:rFonts w:cs="Times New Roman" w:ascii="Times New Roman" w:hAnsi="Times New Roman"/>
        </w:rPr>
        <w:t xml:space="preserve">» - να προσποιείσαι την άσκηση της μιας η της άλλης πρακτικής, εκτελώντας τις ενέργειες (για παράδειγμα, εκφράζοντας τις σκέψεις δυνατά), που έχουν ως κίνητρο όχι τις χε, αλλά τις με, (για παράδειγμα, η επιθυμία της κτήσης των ΦΑ, της κάλυψης της μιζέριας, επιθυμία κα κάνεις εντύπωση και τα λοιπά. Η εάν βασίζεσαι στα «σχέδια», θεωρίες για το ότι «πρέπει να ασχοληθείς με τη πρακτική» και άλλα παρόμοι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Να στριμώξεις τον εαυτό σου [στην εκτέλεση της κάποιας πρακτικής]</w:t>
      </w:r>
      <w:r>
        <w:rPr>
          <w:rFonts w:cs="Times New Roman" w:ascii="Times New Roman" w:hAnsi="Times New Roman"/>
        </w:rPr>
        <w:t xml:space="preserve">» – να προσποιηθείς τη μια η την άλλη πρακτική τόσο συχνά, ότι μειώνεται υπερβολικά η χε να την εκτελείς, και δεν μπορεί πια να υπερισχύσει την με, την αδράνεια της νωθρότητας, έτσι παύει να πραγματοποιείται.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Να χρησιμοποιήσεις [τον άνθρωπο]</w:t>
      </w:r>
      <w:r>
        <w:rPr>
          <w:rFonts w:cs="Times New Roman" w:ascii="Times New Roman" w:hAnsi="Times New Roman"/>
        </w:rPr>
        <w:t>» - να πραγματοποιήσεις τις επιθυμίες σου, που έχουν σχέση με τον άνθρωπο η με την συμμετοχή του, χρησιμοποιώντας το γεγονός, ότι ο ίδιος δεν θέλει να δηλώσει ανοιχτά την απροθυμία που νιώθει για τις ενεργές σου, ταυτοχρόνως :</w:t>
      </w:r>
    </w:p>
    <w:p>
      <w:pPr>
        <w:pStyle w:val="Style17"/>
        <w:jc w:val="both"/>
        <w:rPr>
          <w:rFonts w:ascii="Times New Roman" w:hAnsi="Times New Roman" w:cs="Times New Roman"/>
        </w:rPr>
      </w:pPr>
      <w:r>
        <w:rPr>
          <w:rFonts w:cs="Times New Roman" w:ascii="Times New Roman" w:hAnsi="Times New Roman"/>
        </w:rPr>
        <w:t xml:space="preserve">1) χωρίς να αναρωτηθείς – για ποιο λόγο ο άνθρωπος δεν σου λέει όχι, </w:t>
      </w:r>
    </w:p>
    <w:p>
      <w:pPr>
        <w:pStyle w:val="Style17"/>
        <w:jc w:val="both"/>
        <w:rPr>
          <w:rFonts w:ascii="Times New Roman" w:hAnsi="Times New Roman" w:cs="Times New Roman"/>
        </w:rPr>
      </w:pPr>
      <w:r>
        <w:rPr>
          <w:rFonts w:cs="Times New Roman" w:ascii="Times New Roman" w:hAnsi="Times New Roman"/>
        </w:rPr>
        <w:t xml:space="preserve">2) δεν πληροφορείς τον άλλον, ότι πραγματοποιείς την επιθυμία σου, χρησιμοποιώντας το γεγονός, ότι ο ίδιος δεν αρνείται να συμμετάσχει, και ότι δεν έχεις την επιθυμία να ξεκαθαρίσεις από μόνος σου – για ποιο συγκεκριμένο λόγο δεν σου λέει όχι.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σταλκινγκ</w:t>
      </w:r>
      <w:r>
        <w:rPr>
          <w:rFonts w:cs="Times New Roman" w:ascii="Times New Roman" w:hAnsi="Times New Roman"/>
        </w:rPr>
        <w:t xml:space="preserve">» - η πρακτική της εξάσκησης της άψογης απομάκρυνσης των ΑΣ και δημιουργίας των ΦΑ στις καταστάσεις, όταν θίγεται στο μέγιστο η αίσθηση της αυτοσπουδαιότητας σου (Α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κοινωνικό πείραμα</w:t>
      </w:r>
      <w:r>
        <w:rPr>
          <w:rFonts w:cs="Times New Roman" w:ascii="Times New Roman" w:hAnsi="Times New Roman"/>
        </w:rPr>
        <w:t xml:space="preserve">» - η εκτέλεση των ενεργειών, για τις οποίες οι γύρο άνθρωποι θέλουν να αντιδρούν αρνητικά, με σκοπό να εξασκηθείς στην άψογη απομάκρυνση των ΑΣ, πρώτα από όλα του φόβου της ΑΑ, επιθετικότητας, περιφρόνησης από τη πλευρά των άλλων. Η διαφορά του από το σταλκινγκ βρίσκεται στο ότι το κοινωνικό πείραμα δεν είναι ένα μαζικό χτύπημα στην ΑΑΣ σου, αλλά η προσέγγιση σε ένα ορισμένο σημείο, πολύ περιορισμένο χρονικά, - όχι έφοδος στην ΑΑΣ, αλλά η ανιχνευτική κρούσ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ασκητισμός</w:t>
      </w:r>
      <w:r>
        <w:rPr>
          <w:rFonts w:cs="Times New Roman" w:ascii="Times New Roman" w:hAnsi="Times New Roman"/>
        </w:rPr>
        <w:t xml:space="preserve">» - η πρακτική της άψογης απομάκρυνσης των ΑΣ (πρώτα από όλα της ΑΑΛ) και δημιουργίας των ΦΑ στις καταστάσεις, όταν υπάρχουν οι έντονες δυσάρεστες (η επώδυνες) [σωματικές] αισθήσεις (ταυτόχρονα είναι αναγκαίο να προσέξεις να μην βλάψεις ανεπανόρθωτα το φυσικό σώμα, δηλαδή για να μην καταστρέψεις αυτό το ισχυρά-συνδεδεμένο σύμπλεγμα, το οποίο εμείς ονομάζουμε «το σώμα μου», μα δεν υπάρχει και λόγος να το κάνουμε – εύκολα βρίσκεται μια πληθώρα από δυνατότητες να νιώθεις τις δυσάρεστες έντονες αισθήσεις, προκαλώντας τον εαυτό σου για ΑΑΛ, σε απολύτως ασφαλή πειράματ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γνώμη των μουσούδων [για κάποιον άνθρωπο]</w:t>
      </w:r>
      <w:r>
        <w:rPr>
          <w:rFonts w:cs="Times New Roman" w:ascii="Times New Roman" w:hAnsi="Times New Roman"/>
        </w:rPr>
        <w:t xml:space="preserve">». Υπάρχει δυνατότητα να μιλήσουμε για τη «γνώμη των μουσούδων» σχετικά με κάποιον άνθρωπο όχι ως μια κομματική, υποχρεωτική άποψη, αλλά ως ένα στατιστικά αξιόπιστο φαινόμενο. Οι μουσούδες είναι εξαιρετικά ελευθέρα σκεπτόμενα και αισθανόμενα πλάσματα (σε σύγκριση με τους κανονικούς ανθρώπους, που δεν απομακρύνουν τους σκοτισμούς), διότι καλλιεργούν την ελευθερία από τους σκοτισμούς, την ανεξαρτησία της νόησης, τις χαρούμενες επιθυμίες, τις ΦΑ. Για τις μουσούδες η «ακολουθία της κομματικής γραμμής» είναι κάτι το ανήκουστο, ένας σκοτισμός, ασύμβατος με τη πρακτική, με τις ΦΑ. </w:t>
      </w:r>
    </w:p>
    <w:p>
      <w:pPr>
        <w:pStyle w:val="Style17"/>
        <w:ind w:firstLine="720"/>
        <w:jc w:val="both"/>
        <w:rPr>
          <w:rFonts w:ascii="Times New Roman" w:hAnsi="Times New Roman" w:cs="Times New Roman"/>
        </w:rPr>
      </w:pPr>
      <w:r>
        <w:rPr>
          <w:rFonts w:cs="Times New Roman" w:ascii="Times New Roman" w:hAnsi="Times New Roman"/>
        </w:rPr>
        <w:t xml:space="preserve">Μπορεί να φανεί καταπληκτικό η καχύποπτο, ότι στις 90-100% των περιπτώσεων οι απόψεις των μουσούδων για κάποιων αρχάριο η την μελλοντική ουρά η μουσούδα συμπίπτουν γενικά. Δηλαδή, εάν μια μουσούδα θεωρεί τον αρχάριο ενδιαφέρον άτομο, στις 90-100% των περιπτώσεων αυτός θα ενδιαφέρει και το 90-100% των υπόλοιπων μουσούδων, και εάν κάποιος θεωρεί, ότι ο αρχάριος είναι μια μελλοντική μουσούδα, το ίδιο θα σκεφτούν στις 90% των περιπτώσεων και οι υπόλοιπες μουσούδες, και όχι απλώς θα το «θεωρήσουν», αλλά θα αισθανθούν την χε να συμπράξουν στην πρακτική του. Δεν είναι περίεργο αυτό, επειδή ως αποτέλεσμα της πρακτικής οι μουσούδες αποκτούν την λογική σαφήνεια υψηλού βαθμού και της ΦΑ-διαύγειας, ελευθερίας από τις προσθέσεις. Σταδιακά δυναμώνει και η ικανότητα του διαχωρισμού των αντιλήψεων του ανθρώπου, όσο μαζεύεται η δική τους πείρα στην πρακτική και παρατήρηση των αρχάριων, ουρών και μουσούδων.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αρχάριος [στην ΠΕΔ]</w:t>
      </w:r>
      <w:r>
        <w:rPr>
          <w:rFonts w:cs="Times New Roman" w:ascii="Times New Roman" w:hAnsi="Times New Roman"/>
        </w:rPr>
        <w:t xml:space="preserve">» - εκείνος, που στέλνει τις αναφορές για τη πρακτική του για χρονική περίοδο, μικρότερη από 3 μήνες (παρά τα σχόλια των μουσούδων). </w:t>
      </w:r>
    </w:p>
    <w:p>
      <w:pPr>
        <w:pStyle w:val="Style17"/>
        <w:ind w:firstLine="720"/>
        <w:jc w:val="both"/>
        <w:rPr>
          <w:rFonts w:ascii="Times New Roman" w:hAnsi="Times New Roman" w:cs="Times New Roman"/>
        </w:rPr>
      </w:pPr>
      <w:r>
        <w:rPr>
          <w:rFonts w:cs="Times New Roman" w:ascii="Times New Roman" w:hAnsi="Times New Roman"/>
        </w:rPr>
        <w:t xml:space="preserve">(Κατά κανόνα, οι πρώτες αναφορές των αρχάριων παρουσιάζουν τον τεράστιο βαθμό της ανειλικρίνειας, ψευτιάς, ανικανότητας, παραίνεσης, αδιαλλαξίας, ευγένειας και άλλων παρομοίων ιδιοτήτων του εαυτού τους – πράγμα συνηθισμένο για αυτούς, που μόλις ξεκίνησαν. Για αυτό τα σχόλια των μουσούδων, όταν αυτοί επιδεικνύουν όλους αυτούς τους σκοτισμούς προκαλούν στους αρχάριους μια θύελλα των ΑΣ – και των διασπαστικών, και των καταπιεστικών. Εάν ο αρχάριος τα ξεπερνά, συνεχίζοντας να επιδιώκει την ειλικρίνεια, ελευθερία από τους σκοτισμούς, τότε έχει την ευκαιρία τουλάχιστον να γίνει αιώνιος αρχάριος. Ωστόσο, πολύ συχνά γίνεται, ότι ο αρχάριος φαίνεται να μην εκδηλώνει τα δυνατά ΑΣ, συνεχίζει να στέλνει επί χρόνια (!) τις αναφορές, αλλά οι μουσούδες δεν ενδιαφέρονται για αυτόν - δεν εμφανίζεται η χε να σχολιάσεις, να επηρεάσεις – οι αναφορές είναι «νεκρές», τυπικές, σε αυτές δεν αντανακλάται η επιθυμία του ανθρώπου να αλλάξει. Ενίοτε τα σχόλια των μουσούδων πέφτουν, σαν το τούβλο στο χυλό – ο χυλός κλείνει πάνω από το τούβλο, και δεν σηκώνει καν κύμα). </w:t>
      </w:r>
    </w:p>
    <w:p>
      <w:pPr>
        <w:pStyle w:val="Style17"/>
        <w:jc w:val="both"/>
        <w:rPr>
          <w:rFonts w:ascii="Times New Roman" w:hAnsi="Times New Roman" w:cs="Times New Roman"/>
        </w:rPr>
      </w:pPr>
      <w:r>
        <w:rPr>
          <w:rFonts w:cs="Times New Roman" w:ascii="Times New Roman" w:hAnsi="Times New Roman"/>
        </w:rPr>
        <w:t>  </w:t>
      </w:r>
    </w:p>
    <w:p>
      <w:pPr>
        <w:pStyle w:val="Style17"/>
        <w:jc w:val="both"/>
        <w:rPr/>
      </w:pPr>
      <w:r>
        <w:rPr>
          <w:rFonts w:cs="Times New Roman" w:ascii="Times New Roman" w:hAnsi="Times New Roman"/>
        </w:rPr>
        <w:t>*) «</w:t>
      </w:r>
      <w:r>
        <w:rPr>
          <w:rFonts w:cs="Times New Roman" w:ascii="Times New Roman" w:hAnsi="Times New Roman"/>
          <w:b/>
        </w:rPr>
        <w:t>Ο αιώνιος αρχάριος [στην ΠΕΔ]</w:t>
      </w:r>
      <w:r>
        <w:rPr>
          <w:rFonts w:cs="Times New Roman" w:ascii="Times New Roman" w:hAnsi="Times New Roman"/>
        </w:rPr>
        <w:t xml:space="preserve">» - άνθρωπος, οποίος: </w:t>
      </w:r>
    </w:p>
    <w:p>
      <w:pPr>
        <w:pStyle w:val="Style17"/>
        <w:jc w:val="both"/>
        <w:rPr>
          <w:rFonts w:ascii="Times New Roman" w:hAnsi="Times New Roman" w:cs="Times New Roman"/>
        </w:rPr>
      </w:pPr>
      <w:r>
        <w:rPr>
          <w:rFonts w:cs="Times New Roman" w:ascii="Times New Roman" w:hAnsi="Times New Roman"/>
        </w:rPr>
        <w:t xml:space="preserve">α) στέλνει τις αναφορές για την πρακτική του η/και συμμετέχει στις συνεδριάσεις των αρχάριων για χρονικό διάστημα, μεγαλύτερο των 3 μηνών, </w:t>
      </w:r>
    </w:p>
    <w:p>
      <w:pPr>
        <w:pStyle w:val="Style17"/>
        <w:jc w:val="both"/>
        <w:rPr>
          <w:rFonts w:ascii="Times New Roman" w:hAnsi="Times New Roman" w:cs="Times New Roman"/>
        </w:rPr>
      </w:pPr>
      <w:r>
        <w:rPr>
          <w:rFonts w:cs="Times New Roman" w:ascii="Times New Roman" w:hAnsi="Times New Roman"/>
        </w:rPr>
        <w:t xml:space="preserve">β) κατά τη γνώμη των μουσούδων, έχει πολύ δυνατή επιθυμία της επάρκειας και πολύ αδύναμη ειλικρίνεια (1-2) (ο ίδιος θεωρεί των εαυτό του αρκετά ειλικρινή, αλλά μπορεί να δηλώνει το αντίθετο, για να κάνει εντύπωση στους πρακτικούς και στον εαυτό του με την «ειλικρίνεια» που έχει). Πολύ δυνατή επιθυμία της ΑΑΣ η της ΑΑΧ, συχνά είναι πιθανός ο ανταγωνισμός, αμυντική στάση, απροθυμία να αρνηθεί τις θεωρίες και τις προσθέσεις (παρά τις διαβεβαιώσεις για το αντίθετο), κάτι που φαίνεται στις συνεχείς επινοήσεις (πολύ συχνά τεράστιου μεγέθους), και στην έμμονη επιθυμία να χρησιμοποιεί τις θεωρίες στην ομιλία και νόηση. Συχνά παρουσιάζει (και πολύ σπάνια παρατηρείται από τον ίδιο) η επιθετικότητα -2-5 για τις μουσούδες (ως μέρος της αμυντικής στάσης – δηλαδή σαν απάντηση στα σχόλια και ερωτήσεις). Η αντιστοιχία του χρόνου, περασμένου στην αποξένωση για τις μουσούδες, με τον χρόνο, περασμένο στην συμπάθεια, είναι μικρότερη του 1. </w:t>
      </w:r>
    </w:p>
    <w:p>
      <w:pPr>
        <w:pStyle w:val="Style17"/>
        <w:jc w:val="both"/>
        <w:rPr>
          <w:rFonts w:ascii="Times New Roman" w:hAnsi="Times New Roman" w:cs="Times New Roman"/>
        </w:rPr>
      </w:pPr>
      <w:r>
        <w:rPr>
          <w:rFonts w:cs="Times New Roman" w:ascii="Times New Roman" w:hAnsi="Times New Roman"/>
        </w:rPr>
        <w:t xml:space="preserve">γ) δηλώνει επίμονα, ότι θέλει να ασχοληθεί με την πρακτική, και για πολλούς μήνες η και χρόνια γράφει τις αναφορές, εκτελεί διάφορες πρακτικές. </w:t>
      </w:r>
    </w:p>
    <w:p>
      <w:pPr>
        <w:pStyle w:val="Style17"/>
        <w:jc w:val="both"/>
        <w:rPr>
          <w:rFonts w:ascii="Times New Roman" w:hAnsi="Times New Roman" w:cs="Times New Roman"/>
        </w:rPr>
      </w:pPr>
      <w:r>
        <w:rPr>
          <w:rFonts w:cs="Times New Roman" w:ascii="Times New Roman" w:hAnsi="Times New Roman"/>
        </w:rPr>
        <w:t xml:space="preserve">δ) οι αλλαγές συμβαίνουν, αν και πολύ αργά. Αυτό μοιάζει περισσότερο με την διακόσμηση των τοίχων της φυλακής του, παρά με την προσπάθεια να την γκρεμίσει. Σταθερές, σημαντικές αλλαγές μπορούν να σημειωθούν στον αρχάριο μια φορά στον χρόνο η στους 6 μήνες. Ο ίδιος δεν νιώθει απελπισία για το ότι δεν έχει αλλάξει σχεδόν καθόλου. </w:t>
      </w:r>
    </w:p>
    <w:p>
      <w:pPr>
        <w:pStyle w:val="Style17"/>
        <w:jc w:val="both"/>
        <w:rPr>
          <w:rFonts w:ascii="Times New Roman" w:hAnsi="Times New Roman" w:cs="Times New Roman"/>
        </w:rPr>
      </w:pPr>
      <w:r>
        <w:rPr>
          <w:rFonts w:cs="Times New Roman" w:ascii="Times New Roman" w:hAnsi="Times New Roman"/>
        </w:rPr>
        <w:t xml:space="preserve">ε) σε κάποια συγκεκριμένη στιγμή, συνήθως μόνο οι 10-20% των μουσούδων νιώθουν την χαρούμενη επιθυμία να συμπράξουν στην πρακτική των αιώνιων αρχάριων – να σχολιάζουν, να κάνουν ερωτήσεις, να εκτελούν τα πειράματα, να εξηγούν, να διηγούνται και τα λοιπά. Αλλά και αυτό είναι παραπάνω από αρκετό για αυτούς – ο ρυθμός των αλλαγών τους είναι υπερβολικά χαμηλός, ώστε να αντέξει τον μεγαλύτερο όγκο της επιρροής. </w:t>
      </w:r>
    </w:p>
    <w:p>
      <w:pPr>
        <w:pStyle w:val="Style17"/>
        <w:jc w:val="both"/>
        <w:rPr>
          <w:rFonts w:ascii="Times New Roman" w:hAnsi="Times New Roman" w:cs="Times New Roman"/>
        </w:rPr>
      </w:pPr>
      <w:r>
        <w:rPr>
          <w:rFonts w:cs="Times New Roman" w:ascii="Times New Roman" w:hAnsi="Times New Roman"/>
        </w:rPr>
        <w:t xml:space="preserve">ζ) νιώθει τις ΦΑ τόσο σπάνια (μερικοί σύντομοι κυματισμοί την εβδομάδα), ότι δεν μπορεί να επιλέξει τις περιγραφές με αντίκτυπο, και οι περιγραφές του δεν αντηχούν με τις ΦΑ για τις μουσούδες. Οι υφέσεις κρατάνε για εβδομάδες, ακόμα και για μήνες καμιά φορά. </w:t>
      </w:r>
    </w:p>
    <w:p>
      <w:pPr>
        <w:pStyle w:val="Style17"/>
        <w:jc w:val="both"/>
        <w:rPr>
          <w:rFonts w:ascii="Times New Roman" w:hAnsi="Times New Roman" w:cs="Times New Roman"/>
        </w:rPr>
      </w:pPr>
      <w:r>
        <w:rPr>
          <w:rFonts w:cs="Times New Roman" w:ascii="Times New Roman" w:hAnsi="Times New Roman"/>
        </w:rPr>
        <w:t>  </w:t>
      </w:r>
    </w:p>
    <w:p>
      <w:pPr>
        <w:pStyle w:val="Style17"/>
        <w:jc w:val="both"/>
        <w:rPr/>
      </w:pPr>
      <w:r>
        <w:rPr>
          <w:rFonts w:cs="Times New Roman" w:ascii="Times New Roman" w:hAnsi="Times New Roman"/>
        </w:rPr>
        <w:t>*) Η «</w:t>
      </w:r>
      <w:r>
        <w:rPr>
          <w:rFonts w:cs="Times New Roman" w:ascii="Times New Roman" w:hAnsi="Times New Roman"/>
          <w:b/>
        </w:rPr>
        <w:t>ουρά</w:t>
      </w:r>
      <w:r>
        <w:rPr>
          <w:rFonts w:cs="Times New Roman" w:ascii="Times New Roman" w:hAnsi="Times New Roman"/>
        </w:rPr>
        <w:t xml:space="preserve">» - είναι το άτομο, το οποίο: </w:t>
      </w:r>
    </w:p>
    <w:p>
      <w:pPr>
        <w:pStyle w:val="Style17"/>
        <w:jc w:val="both"/>
        <w:rPr>
          <w:rFonts w:ascii="Times New Roman" w:hAnsi="Times New Roman" w:cs="Times New Roman"/>
        </w:rPr>
      </w:pPr>
      <w:r>
        <w:rPr>
          <w:rFonts w:cs="Times New Roman" w:ascii="Times New Roman" w:hAnsi="Times New Roman"/>
        </w:rPr>
        <w:t xml:space="preserve">α) στέλνει τις αναφορές για τη πρακτική του η/και συμμετέχει στα συνέδρια των αρχάριων η/και έχει προσωπική επικοινωνία με τις μουσούδες παραπάνω από 3 μήνες </w:t>
      </w:r>
    </w:p>
    <w:p>
      <w:pPr>
        <w:pStyle w:val="Style17"/>
        <w:jc w:val="both"/>
        <w:rPr>
          <w:rFonts w:ascii="Times New Roman" w:hAnsi="Times New Roman" w:cs="Times New Roman"/>
        </w:rPr>
      </w:pPr>
      <w:r>
        <w:rPr>
          <w:rFonts w:cs="Times New Roman" w:ascii="Times New Roman" w:hAnsi="Times New Roman"/>
        </w:rPr>
        <w:t xml:space="preserve">β) κατά τη γνώμη των μουσούδων, έχει ειλικρίνεια 3-5, με κυματισμούς έως και 8 (ο ίδιος θεωρεί τον εαυτό του ειλικρινή για 3-5), οι περίοδοι (μερικές μέρες, μια εβδομάδα) της αποφασιστικότητας και της επιμονής (για 3-6) εναλλάσσονται με μακροχρόνιες (για μερικές μέρες, για 1-2 εβδομάδες) υφέσεις. </w:t>
      </w:r>
    </w:p>
    <w:p>
      <w:pPr>
        <w:pStyle w:val="Style17"/>
        <w:ind w:firstLine="720"/>
        <w:jc w:val="both"/>
        <w:rPr>
          <w:rFonts w:ascii="Times New Roman" w:hAnsi="Times New Roman" w:cs="Times New Roman"/>
        </w:rPr>
      </w:pPr>
      <w:r>
        <w:rPr>
          <w:rFonts w:cs="Times New Roman" w:ascii="Times New Roman" w:hAnsi="Times New Roman"/>
        </w:rPr>
        <w:t xml:space="preserve">Η επιθυμία της επάρκειας κατά μέσω όρο 5, σε ισότιμη αναλογία με την επιδίωξη, αποφασιστικότητα να δημιουργεί τις ΦΑ και να απομακρύνει τους σκοτισμούς. Η ΑΑΣ και η ΑΑΧ είναι δυνατές, αλλά το 20-50% του χρόνου παλεύει με αυτές ειλικρινά. Εκτελείται, έστω και αργά, η εργασία για την απομάκρυνση των προσθέσεων και των θεωριών. </w:t>
      </w:r>
    </w:p>
    <w:p>
      <w:pPr>
        <w:pStyle w:val="Style17"/>
        <w:ind w:firstLine="720"/>
        <w:jc w:val="both"/>
        <w:rPr>
          <w:rFonts w:ascii="Times New Roman" w:hAnsi="Times New Roman" w:cs="Times New Roman"/>
        </w:rPr>
      </w:pPr>
      <w:r>
        <w:rPr>
          <w:rFonts w:cs="Times New Roman" w:ascii="Times New Roman" w:hAnsi="Times New Roman"/>
        </w:rPr>
        <w:t xml:space="preserve">Ενίοτε εμφανίζεται αποξένωση με τις μουσούδες (ως μέρος της αμυντικής στάσης – δηλαδή σαν απάντηση στα σχόλια και στις ερωτήσεις), αλλά εκτιμάται από την ουρά ως βαρύς σκοτισμός, δηλαδή υπάρχει η δυνατή επιθυμία να απομακρύνει αυτή την αποξένωση. Η αναλογία του χρόνου, περασμένου στην αποξένωση, με τον χρόνο, περασμένο στην συμπάθεια, έλξη ως προς μουσούδες, είναι λιγότερη από 0,2. </w:t>
      </w:r>
    </w:p>
    <w:p>
      <w:pPr>
        <w:pStyle w:val="Style17"/>
        <w:jc w:val="both"/>
        <w:rPr>
          <w:rFonts w:ascii="Times New Roman" w:hAnsi="Times New Roman" w:cs="Times New Roman"/>
        </w:rPr>
      </w:pPr>
      <w:r>
        <w:rPr>
          <w:rFonts w:cs="Times New Roman" w:ascii="Times New Roman" w:hAnsi="Times New Roman"/>
        </w:rPr>
        <w:t>γ) δηλώνει επίμονα, ότι θέλει να ασχοληθεί με την πρακτική, και κατά διάρκεια πολλών μηνών η ετών γράφει τις αναφορές, εκτελεί διάφορες πρακτικές.</w:t>
      </w:r>
    </w:p>
    <w:p>
      <w:pPr>
        <w:pStyle w:val="Style17"/>
        <w:jc w:val="both"/>
        <w:rPr>
          <w:rFonts w:ascii="Times New Roman" w:hAnsi="Times New Roman" w:cs="Times New Roman"/>
        </w:rPr>
      </w:pPr>
      <w:r>
        <w:rPr>
          <w:rFonts w:cs="Times New Roman" w:ascii="Times New Roman" w:hAnsi="Times New Roman"/>
        </w:rPr>
        <w:t xml:space="preserve">δ) έστω και αργά, συμβαίνουν οι αλλαγές. Αυτό θυμίζει πιο πολύ  την διακόσμηση των τοίχων της φυλακής του, παρά την καταστροφή της. Σταθερές, σημαντικές αλλαγές μπορούν να καταγραφούν στην ουρά μια φορά στους 1-2-3 μήνες. Καμία φορά η ουρά νιώθει απελπισία, επειδή σχεδόν δεν αλλάζει, οι κυματισμοί της επιμονής και της αποφασιστικότητας σπανίζουν, και τότε οργανώνει τις εφόδους, καταβάλλει τις υπερπροσπάθειες στην πρακτική, κάτι που οδηγεί στην επιτάχυνση των αλλαγών, στην μερική καταστροφή των τοίχων της φυλακής. </w:t>
      </w:r>
    </w:p>
    <w:p>
      <w:pPr>
        <w:pStyle w:val="Style17"/>
        <w:jc w:val="both"/>
        <w:rPr>
          <w:rFonts w:ascii="Times New Roman" w:hAnsi="Times New Roman" w:cs="Times New Roman"/>
        </w:rPr>
      </w:pPr>
      <w:r>
        <w:rPr>
          <w:rFonts w:cs="Times New Roman" w:ascii="Times New Roman" w:hAnsi="Times New Roman"/>
        </w:rPr>
        <w:t xml:space="preserve">ε) την κάθε δεδομένη στιγμή, συνήθως το 20-50% των μουσούδων νιώθει την χαρούμενη επιθυμία να συμπράξουν στην πρακτική των ουρών – να σχολιάσουν, να θέτουν ερωτήσεις, να προτείνουν τα πειράματα, να εξηγούν, να διηγούνται και τα λοιπά. Είναι παραπάνω από αρκετό για τις ουρές – ο ρυθμός των αλλαγών τους παραείναι χαμηλός, ώστε να αντέξει μεγάλο όγκο της επιρροής, εκτός από αυτό, υπάρχει η δυνατή πίεση της δικής τους χαρούμενης επιθυμίας να ασχοληθούν με τη πρακτική. </w:t>
      </w:r>
    </w:p>
    <w:p>
      <w:pPr>
        <w:pStyle w:val="Style17"/>
        <w:jc w:val="both"/>
        <w:rPr>
          <w:rFonts w:ascii="Times New Roman" w:hAnsi="Times New Roman" w:cs="Times New Roman"/>
        </w:rPr>
      </w:pPr>
      <w:r>
        <w:rPr>
          <w:rFonts w:cs="Times New Roman" w:ascii="Times New Roman" w:hAnsi="Times New Roman"/>
        </w:rPr>
        <w:t xml:space="preserve">ζ) δεν νιώθει συχνά τις ΦΑ (μερικούς σύντομους η μεσαίας διάρκειας κυματισμούς την ημέρα), μπορεί να επιλέξει τις περιγραφές με αντίκτυπο, και οι περιγραφές του συχνά έχουν αντίκτυπο στις μουσούδες. </w:t>
      </w:r>
    </w:p>
    <w:p>
      <w:pPr>
        <w:pStyle w:val="Style17"/>
        <w:jc w:val="both"/>
        <w:rPr>
          <w:rFonts w:ascii="Times New Roman" w:hAnsi="Times New Roman" w:cs="Times New Roman"/>
        </w:rPr>
      </w:pPr>
      <w:r>
        <w:rPr>
          <w:rFonts w:cs="Times New Roman" w:ascii="Times New Roman" w:hAnsi="Times New Roman"/>
        </w:rPr>
        <w:t xml:space="preserve">θ) ενίοτε νιώθουν την χαρούμενη επιθυμία να ασχοληθούν με τις τυπικές πρακτικές, ειδικά με τις πρακτικές της δημιουργίας των Φ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μουσούδα</w:t>
      </w:r>
      <w:r>
        <w:rPr>
          <w:rFonts w:cs="Times New Roman" w:ascii="Times New Roman" w:hAnsi="Times New Roman"/>
        </w:rPr>
        <w:t xml:space="preserve">» - εκείνος, ο οποίος : </w:t>
      </w:r>
    </w:p>
    <w:p>
      <w:pPr>
        <w:pStyle w:val="Style17"/>
        <w:jc w:val="both"/>
        <w:rPr>
          <w:rFonts w:ascii="Times New Roman" w:hAnsi="Times New Roman" w:cs="Times New Roman"/>
        </w:rPr>
      </w:pPr>
      <w:r>
        <w:rPr>
          <w:rFonts w:cs="Times New Roman" w:ascii="Times New Roman" w:hAnsi="Times New Roman"/>
        </w:rPr>
        <w:t xml:space="preserve">α) υπήρξε ουρά όχι λιγότερα από 6 μήνες, </w:t>
      </w:r>
    </w:p>
    <w:p>
      <w:pPr>
        <w:pStyle w:val="Style17"/>
        <w:jc w:val="both"/>
        <w:rPr>
          <w:rFonts w:ascii="Times New Roman" w:hAnsi="Times New Roman" w:cs="Times New Roman"/>
        </w:rPr>
      </w:pPr>
      <w:r>
        <w:rPr>
          <w:rFonts w:cs="Times New Roman" w:ascii="Times New Roman" w:hAnsi="Times New Roman"/>
        </w:rPr>
        <w:t xml:space="preserve">β) έχει ειλικρίνεια-5, με κυματισμούς έως 8, περίοδοι (μερικές μέρες, 1-2 εβδομάδες) της αποφασιστικότητας και της επιμονής (για 3-6) εναλλάσσονται με τις υφέσεις (για μερικές μέρες). Όταν έρχεται η ύφεση, η μουσούδα δεν «περιμένει να περάσει», αλλά την μελετά δραστικά. Αναζητά και εφαρμόζει τους μεθόδους της υπερνίκησης. </w:t>
      </w:r>
    </w:p>
    <w:p>
      <w:pPr>
        <w:pStyle w:val="Style17"/>
        <w:ind w:firstLine="720"/>
        <w:jc w:val="both"/>
        <w:rPr>
          <w:rFonts w:ascii="Times New Roman" w:hAnsi="Times New Roman" w:cs="Times New Roman"/>
        </w:rPr>
      </w:pPr>
      <w:r>
        <w:rPr>
          <w:rFonts w:cs="Times New Roman" w:ascii="Times New Roman" w:hAnsi="Times New Roman"/>
        </w:rPr>
        <w:t xml:space="preserve">Η επιθυμία της επάρκειας κατά μέσω όρο 2-5, ουσιαστικά πιο αδύναμη από την επιθυμία να δημιουργεί τις ΦΑ και να απομακρύνει τους σκοτισμούς. Η ΑΑΣ και η ΑΑΧ μεσαίας έντασης, και το 50% του χρόνου παλεύει με αυτές. Εκτελείται έντονα η εργασία για την απομάκρυνση των προσθέσεων και των θεωριών. </w:t>
      </w:r>
    </w:p>
    <w:p>
      <w:pPr>
        <w:pStyle w:val="Style17"/>
        <w:ind w:firstLine="720"/>
        <w:jc w:val="both"/>
        <w:rPr>
          <w:rFonts w:ascii="Times New Roman" w:hAnsi="Times New Roman" w:cs="Times New Roman"/>
        </w:rPr>
      </w:pPr>
      <w:r>
        <w:rPr>
          <w:rFonts w:cs="Times New Roman" w:ascii="Times New Roman" w:hAnsi="Times New Roman"/>
        </w:rPr>
        <w:t xml:space="preserve">Σπάνια εμφανίζεται η αποξένωση με τις μουσούδες, η έγνοια για την άποψη τους, και εκτιμάται από αυτήν ως βαρύς σκοτισμός, υπάρχει η δυνατή επιθυμία να απομακρύνει αυτή την αποξένωση. Η συμπάθεια για τις μουσούδες φτάνει στην αφοσίωση, έως και εκστατική. </w:t>
      </w:r>
    </w:p>
    <w:p>
      <w:pPr>
        <w:pStyle w:val="Style17"/>
        <w:ind w:firstLine="720"/>
        <w:jc w:val="both"/>
        <w:rPr>
          <w:rFonts w:ascii="Times New Roman" w:hAnsi="Times New Roman" w:cs="Times New Roman"/>
        </w:rPr>
      </w:pPr>
      <w:r>
        <w:rPr>
          <w:rFonts w:cs="Times New Roman" w:ascii="Times New Roman" w:hAnsi="Times New Roman"/>
        </w:rPr>
        <w:t xml:space="preserve">Στην ανάλυση των θεωριών για τις μουσούδες δεν υπάρχουν «ταμπού», απαγορευμένα θέματα – είναι έτοιμη να εξετάσει και να ερευνήσει την οποιαδήποτε ερώτηση, χωρίς να κολλήσει στην ΑΑΣ η στην αποξένωση και άλλα ΑΣ. </w:t>
      </w:r>
    </w:p>
    <w:p>
      <w:pPr>
        <w:pStyle w:val="Style17"/>
        <w:jc w:val="both"/>
        <w:rPr>
          <w:rFonts w:ascii="Times New Roman" w:hAnsi="Times New Roman" w:cs="Times New Roman"/>
        </w:rPr>
      </w:pPr>
      <w:r>
        <w:rPr>
          <w:rFonts w:cs="Times New Roman" w:ascii="Times New Roman" w:hAnsi="Times New Roman"/>
        </w:rPr>
        <w:t xml:space="preserve">γ) για πολλούς μήνες η χρόνια γράφει τις αναφορές, εκτελεί διάφορες πρακτικές. Η μουσούδα είναι σίγουρη, ότι παρά τις οποιεσδήποτε υφέσεις δεν θα σταματήσει ποτέ να επιδιώκει την επίτευξη των ΦΑ και την ελευθερία από τους σκοτισμούς (και έτσι είναι για τη δεδομένη στιγμή). </w:t>
      </w:r>
    </w:p>
    <w:p>
      <w:pPr>
        <w:pStyle w:val="Style17"/>
        <w:jc w:val="both"/>
        <w:rPr>
          <w:rFonts w:ascii="Times New Roman" w:hAnsi="Times New Roman" w:cs="Times New Roman"/>
        </w:rPr>
      </w:pPr>
      <w:r>
        <w:rPr>
          <w:rFonts w:cs="Times New Roman" w:ascii="Times New Roman" w:hAnsi="Times New Roman"/>
        </w:rPr>
        <w:t xml:space="preserve">δ) εάν και όχι πολύ γρήγορα, αλλά συμβαίνουν οι αλλαγές. Αυτό θυμίζει κατά 50% τη διακόσμηση των τοίχων της φυλακής, και κατά 50%  με τη προσπάθεια της καταστροφής της. Σταθερές, σημαντικές αλλαγές μπορούν να καταγράφουν στην μουσούδα μια φορά σε 1-2 εβδομάδες, μηνιαία. Συχνά η μουσούδα νιώθει απελπισία από το ότι αλλάζει τόσο αργά, έχει τους κυματισμούς της αποφασιστικότητας και επιμονής (μέχρι και εκστατικούς), και τότε επιχειρεί τις εφόδους, καταβάλλει τις υπερπροσπάθειες στην πρακτική. </w:t>
      </w:r>
    </w:p>
    <w:p>
      <w:pPr>
        <w:pStyle w:val="Style17"/>
        <w:jc w:val="both"/>
        <w:rPr>
          <w:rFonts w:ascii="Times New Roman" w:hAnsi="Times New Roman" w:cs="Times New Roman"/>
        </w:rPr>
      </w:pPr>
      <w:r>
        <w:rPr>
          <w:rFonts w:cs="Times New Roman" w:ascii="Times New Roman" w:hAnsi="Times New Roman"/>
        </w:rPr>
        <w:t xml:space="preserve">ε) κάποια συγκεκριμένη στιγμή, συνήθως το 80% των μουσούδων νιώθουν την χαρούμενη επιθυμία να συμπράξουν στην πρακτική της άλλης μουσούδας – να σχολιάσουν, να θέτουν ερωτήσεις, να προτείνουν τα πειράματα, να εξηγούν, να διηγούνται και τα λοιπά, ταυτόχρονα ο ίδιος ο όγκος αυτής της επιρροής είναι ουσιαστικά μικρότερος από τον όγκο της επιρροής στις ουρές και στους αρχάριους, διότι η μουσούδα γνωρίζει ήδη πάρα πολλά από μόνη της για την πρακτική και για τον εαυτό της, για το πως περνάει η πρακτική των άλλων μουσούδων, ουρών και αρχάριων, η πείρα της είναι μεγάλη και αυξάνεται πολύ γρήγορα, έτσι της είναι υπεραρκετή η σπάνια επίδραση των άλλων μουσούδων και η ισχύ της δικής της χαρούμενης επιθυμίας είναι πολύ μεγάλη και μόνιμη. </w:t>
      </w:r>
    </w:p>
    <w:p>
      <w:pPr>
        <w:pStyle w:val="Style17"/>
        <w:jc w:val="both"/>
        <w:rPr>
          <w:rFonts w:ascii="Times New Roman" w:hAnsi="Times New Roman" w:cs="Times New Roman"/>
        </w:rPr>
      </w:pPr>
      <w:r>
        <w:rPr>
          <w:rFonts w:cs="Times New Roman" w:ascii="Times New Roman" w:hAnsi="Times New Roman"/>
        </w:rPr>
        <w:t xml:space="preserve">ζ) συχνά νιώθει τις ΦΑ, ενίοτε έντονα και πυκνά (πιθανόν να υπάρχουν πολλαπλοί σύντομοι η μεσαίας διάρκειας κυματισμοί κάθε μέρα, περίοδοι των αδιάκοπων ΦΑ, οι οποίες κρατάνε έως και μερικά λεπτά, μπορεί και να παρουσιαστεί το φωτισμένο φόντο, αποκτάται η πείρα των εκστατικών ΦΑ). Η μουσούδα είναι ικανή χωρίς ιδιαίτερο κόπο να επιλέξει της περιγραφές με αντίκτυπο με τις ΦΑ, και τα δικά της γραπτά έχουν αντίκτυπο με τις ΦΑ στις μουσούδες. Συχνά νιώθει την χαρούμενη επιθυμία της σύμπραξης στην πρακτική των άλλων μουσούδων, ουρών, αρχάριων. </w:t>
      </w:r>
    </w:p>
    <w:p>
      <w:pPr>
        <w:pStyle w:val="Style17"/>
        <w:jc w:val="both"/>
        <w:rPr>
          <w:rFonts w:ascii="Times New Roman" w:hAnsi="Times New Roman" w:cs="Times New Roman"/>
        </w:rPr>
      </w:pPr>
      <w:r>
        <w:rPr>
          <w:rFonts w:cs="Times New Roman" w:ascii="Times New Roman" w:hAnsi="Times New Roman"/>
        </w:rPr>
        <w:t xml:space="preserve">(«Να αισθάνεσαι την συμπάθεια για κάποιον» - σημαίνει, ότι οι εκδηλώσεις κάποιου αλλού είναι φωτισμένο παράγων για τη συμπάθεια μέσα σου, έτσι δεν είναι περίεργο, ότι για τις μουσούδες, ουρές, και δρακακια η μουσούδα αισθάνεται μεγαλύτερη συμπάθεια, απ` ότι για τους αιώνιους αρχάριους, αλλά η χαρούμενη επιθυμία να συμπράξεις είναι μια ανεξάρτητη αντίληψη, και μπορεί να παρουσιαστεί έντονα ακόμα και για εκείνον, οι εκδηλώσεις του οποίου έχουν πολύ αδύναμο αντίκτυπο με τις ΦΑ της μουσούδας τη δεδομένη στιγμή). </w:t>
      </w:r>
    </w:p>
    <w:p>
      <w:pPr>
        <w:pStyle w:val="Style17"/>
        <w:jc w:val="both"/>
        <w:rPr>
          <w:rFonts w:ascii="Times New Roman" w:hAnsi="Times New Roman" w:cs="Times New Roman"/>
        </w:rPr>
      </w:pPr>
      <w:r>
        <w:rPr>
          <w:rFonts w:cs="Times New Roman" w:ascii="Times New Roman" w:hAnsi="Times New Roman"/>
        </w:rPr>
        <w:t>θ) συχνά νιώθει την χαρούμενη επιθυμία να ασχοληθεί με τις τυπικές πρακτικές, ειδικά με τις πρακτικές της δημιουργίας των ΦΑ, λαμβάνει σημαντικό αποτέλεσμα από αυτές. Αντιμετωπίζει τις πρακτικές καλλιτεχνικά, τους μεταποιεί εύκολα σύμφωνα με τις υπάρχουσες χαρούμενες επιθυμίες. Στην πρακτική είναι συγκεντρωμένη ακλόνητα στον στόχο και έχει μεγάλο βαθμό της αυτοκριτικής. Εάν ξαφνικά μια μουσούδα βρεθεί στην απομόνωση από τις άλλες μουσούδες, είναι ικανή να μην μειώσει την ένταση της άσκησης της πρακτικής.</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Το «</w:t>
      </w:r>
      <w:r>
        <w:rPr>
          <w:rFonts w:cs="Times New Roman" w:ascii="Times New Roman" w:hAnsi="Times New Roman"/>
          <w:b/>
        </w:rPr>
        <w:t>δρακακι</w:t>
      </w:r>
      <w:r>
        <w:rPr>
          <w:rFonts w:cs="Times New Roman" w:ascii="Times New Roman" w:hAnsi="Times New Roman"/>
        </w:rPr>
        <w:t xml:space="preserve">» -  διαφέρει από τις μουσούδες στα εξής σημεία: </w:t>
      </w:r>
    </w:p>
    <w:p>
      <w:pPr>
        <w:pStyle w:val="Style17"/>
        <w:jc w:val="both"/>
        <w:rPr>
          <w:rFonts w:ascii="Times New Roman" w:hAnsi="Times New Roman" w:cs="Times New Roman"/>
        </w:rPr>
      </w:pPr>
      <w:r>
        <w:rPr>
          <w:rFonts w:cs="Times New Roman" w:ascii="Times New Roman" w:hAnsi="Times New Roman"/>
        </w:rPr>
        <w:t xml:space="preserve">α) αρχίζει να αισθάνεται τις ΦΑ πολύ εύκολα, σχεδόν από τη πρώτη μέρα της άσκησης της πρακτικής, και τις εκστατικές επίσης, όπως και το στάδιο της «αναπάντεχης έντασης» </w:t>
      </w:r>
    </w:p>
    <w:p>
      <w:pPr>
        <w:pStyle w:val="Style17"/>
        <w:jc w:val="both"/>
        <w:rPr>
          <w:rFonts w:ascii="Times New Roman" w:hAnsi="Times New Roman" w:cs="Times New Roman"/>
        </w:rPr>
      </w:pPr>
      <w:r>
        <w:rPr>
          <w:rFonts w:cs="Times New Roman" w:ascii="Times New Roman" w:hAnsi="Times New Roman"/>
        </w:rPr>
        <w:t xml:space="preserve">β) εύκολα και συχνά νιώθει αφοσίωση, ανοιχτοσύνη, επιθυμία της σύμπραξης για τους άλλους πρακτικούς, έως και της εκστατικής μορφής, </w:t>
      </w:r>
    </w:p>
    <w:p>
      <w:pPr>
        <w:pStyle w:val="Style17"/>
        <w:jc w:val="both"/>
        <w:rPr>
          <w:rFonts w:ascii="Times New Roman" w:hAnsi="Times New Roman" w:cs="Times New Roman"/>
        </w:rPr>
      </w:pPr>
      <w:r>
        <w:rPr>
          <w:rFonts w:cs="Times New Roman" w:ascii="Times New Roman" w:hAnsi="Times New Roman"/>
        </w:rPr>
        <w:t xml:space="preserve">γ) έχει την στιγμιαία «αναγνώριση» των 100% άλλων δρακακιων, δηλαδή, την ακραία ανοιχτοσύνη, αφοσίωση, συμπάθεια, δωτικότητα, αίσθηση της «απουσίας των συνόρων» ανάμεσα στα δρακακια, νιώθει με αυτά, ότι «εγώ και εσύ – ήμαστε ένα», παρουσιασμένο στις διαφορετικές προσωπικότητες. Το 100% των δρακακιων νιώθουν πρώτα από όλα την στιγμιαία «αναγνώριση» για άλλο δρακακι. </w:t>
      </w:r>
    </w:p>
    <w:p>
      <w:pPr>
        <w:pStyle w:val="Style17"/>
        <w:ind w:firstLine="720"/>
        <w:jc w:val="both"/>
        <w:rPr>
          <w:rFonts w:ascii="Times New Roman" w:hAnsi="Times New Roman" w:cs="Times New Roman"/>
        </w:rPr>
      </w:pPr>
      <w:r>
        <w:rPr>
          <w:rFonts w:cs="Times New Roman" w:ascii="Times New Roman" w:hAnsi="Times New Roman"/>
        </w:rPr>
        <w:t xml:space="preserve">Επίσης σε αυτά τα άτομα εμφανίζεται η στιγμιαία αναγνώριση της πρακτικής – σχεδόν από τις πρώτες τυχαίες φράσεις του βιβλίου – σαν να είναι αυτό, που εκείνος αναζητούσε όλη του τη ζωή, σαν να είναι αυτή η σπίθα, η οποία είχε ανάψει τη φλόγα των ΦΑ μέσα του. </w:t>
      </w:r>
    </w:p>
    <w:p>
      <w:pPr>
        <w:pStyle w:val="Style17"/>
        <w:jc w:val="both"/>
        <w:rPr>
          <w:rFonts w:ascii="Times New Roman" w:hAnsi="Times New Roman" w:cs="Times New Roman"/>
        </w:rPr>
      </w:pPr>
      <w:r>
        <w:rPr>
          <w:rFonts w:cs="Times New Roman" w:ascii="Times New Roman" w:hAnsi="Times New Roman"/>
        </w:rPr>
        <w:t xml:space="preserve">δ) όταν το δρακακι μαθαίνει κάτι για την πρακτική, επιδιώκει την σαφήνεια, και το κάνει τόσο εύκολα και γρήγορα, σαν να μην μαθαίνει, αλλά λες και θυμάται αυτό που ήξερε παλιά, αλλά το ξέχασε (αυτό δεν του δίνει το δικαίωμα να μην εξασκείται στην επίμονη και αποφασιστική πρακτική για την στερέωση αυτής της σαφήνειας), </w:t>
      </w:r>
    </w:p>
    <w:p>
      <w:pPr>
        <w:pStyle w:val="Style17"/>
        <w:jc w:val="both"/>
        <w:rPr>
          <w:rFonts w:ascii="Times New Roman" w:hAnsi="Times New Roman" w:cs="Times New Roman"/>
        </w:rPr>
      </w:pPr>
      <w:r>
        <w:rPr>
          <w:rFonts w:cs="Times New Roman" w:ascii="Times New Roman" w:hAnsi="Times New Roman"/>
        </w:rPr>
        <w:t xml:space="preserve">ε) είναι ικανός να αισθάνεται την εκστατική αποφασιστικότητα, επιμονή, προσμονή, να εκτελεί τις τυπικές πρακτικές για ώρες και μέρες ολόκληρες, κάτι που κάνει την πρόοδο του εξαιρετικά ταχεία. </w:t>
      </w:r>
    </w:p>
    <w:p>
      <w:pPr>
        <w:pStyle w:val="Style17"/>
        <w:jc w:val="both"/>
        <w:rPr>
          <w:rFonts w:ascii="Times New Roman" w:hAnsi="Times New Roman" w:cs="Times New Roman"/>
        </w:rPr>
      </w:pPr>
      <w:r>
        <w:rPr>
          <w:rFonts w:cs="Times New Roman" w:ascii="Times New Roman" w:hAnsi="Times New Roman"/>
        </w:rPr>
        <w:t xml:space="preserve">ζ) ποτέ δεν νιώθει την αποξένωση για τα δρακακια, όσο και απότομη και αλύπητη επιρροή και να υπέστη από αυτά. Ενίοτε νιώθει την αποξένωση για τις μουσούδες (σαν σκοτισμένη αντίδραση για τις νωθρές (κατά τη δική του γνώμη) προσπάθειες τους, την χαμηλή ειλικρίνεια και τα λοιπά). Θεωρεί όλες τις μορφές της αποξένωσης, της αρνητικής αντιμετώπισης βαρύτατο σκοτισμό και καταβάλλει όλες τις προσπάθειες για να τον απομακρύνει και να αισθανθεί την αφοσίωση. </w:t>
      </w:r>
    </w:p>
    <w:p>
      <w:pPr>
        <w:pStyle w:val="Style17"/>
        <w:jc w:val="both"/>
        <w:rPr>
          <w:rFonts w:ascii="Times New Roman" w:hAnsi="Times New Roman" w:cs="Times New Roman"/>
        </w:rPr>
      </w:pPr>
      <w:r>
        <w:rPr>
          <w:rFonts w:cs="Times New Roman" w:ascii="Times New Roman" w:hAnsi="Times New Roman"/>
        </w:rPr>
        <w:t xml:space="preserve">η) βλέπει την μάχη με τους σκοτισμούς σαν σωτηρία από τη φυλακή, δεν τους αντιμετωπίζει με ευλάβεια, δεν έχει τους «αγαπημένους κάλους», επιτίθεται σαν τίγρης στους σκοτισμούς – καμιά φορά μετά από τους κάποιους συλλογισμούς, σκέψεις, που επιτρέπουν να πετύχεις την απόλυτη σαφήνεια για την άποψη σου σχετικά με το θέμα. </w:t>
      </w:r>
    </w:p>
    <w:p>
      <w:pPr>
        <w:pStyle w:val="Style17"/>
        <w:jc w:val="both"/>
        <w:rPr>
          <w:rFonts w:ascii="Times New Roman" w:hAnsi="Times New Roman" w:cs="Times New Roman"/>
        </w:rPr>
      </w:pPr>
      <w:r>
        <w:rPr>
          <w:rFonts w:cs="Times New Roman" w:ascii="Times New Roman" w:hAnsi="Times New Roman"/>
        </w:rPr>
        <w:t xml:space="preserve">θ) οι σημαντικές και μόνιμες αλλαγές μπορούν να συμβούν με φανταστική, απίστευτη ταχύτητα – ενίοτε μέσα σε μερικά λεπτά.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Ο μαρασμός</w:t>
      </w:r>
      <w:r>
        <w:rPr>
          <w:rFonts w:cs="Times New Roman" w:ascii="Times New Roman" w:hAnsi="Times New Roman"/>
        </w:rPr>
        <w:t xml:space="preserve">» - η εκτέλεση των ενεργειών χωρίς την ανάλυση των πιθανών συνεπειών του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Η αμυντική στάση [κάποιου ανθρώπου]</w:t>
      </w:r>
      <w:r>
        <w:rPr>
          <w:rFonts w:cs="Times New Roman" w:ascii="Times New Roman" w:hAnsi="Times New Roman"/>
        </w:rPr>
        <w:t xml:space="preserve">» – το σύνολο των πράξεων [του] εναντίον στην επίτευξη της σαφήνειας για τις αντιλήψεις [του άλλου ανθρώπου].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Η συναισθηματικότητα</w:t>
      </w:r>
      <w:r>
        <w:rPr>
          <w:rFonts w:cs="Times New Roman" w:ascii="Times New Roman" w:hAnsi="Times New Roman"/>
        </w:rPr>
        <w:t xml:space="preserve">» - το ΘΣ, εμφανιζόμενο κατά τη γρήγορη ανταλλαγή των μακροχρόνιων ΑΣ με έντονα ΘΣ. </w:t>
      </w:r>
    </w:p>
    <w:p>
      <w:pPr>
        <w:pStyle w:val="Style17"/>
        <w:ind w:firstLine="720"/>
        <w:jc w:val="both"/>
        <w:rPr>
          <w:rFonts w:ascii="Times New Roman" w:hAnsi="Times New Roman" w:cs="Times New Roman"/>
        </w:rPr>
      </w:pPr>
      <w:r>
        <w:rPr>
          <w:rFonts w:cs="Times New Roman" w:ascii="Times New Roman" w:hAnsi="Times New Roman"/>
        </w:rPr>
        <w:t xml:space="preserve">(Εφόσον ο άνθρωπος, μη ασχολούμενος με την ΠΕΔ δεν γνωρίζει (και συνήθως δεν θέλει να ξέρει και να μαθαίνει), πώς μπορεί να απομακρύνει τα ΑΣ στην κατάσταση, όπου εκείνος έχει συνηθίσει να αισθάνεται το ΑΣ, ο μοναδικός τρόπος να προκαλέσεις την συναισθηματικότητα είναι η απότομη αλλαγή της κατάστασης από εκείνη, όπου εκείνος συνηθίζει να βιώνει τα έντονα ΑΣ με την άλλη, στην οποία ο άνθρωπος αυτός έχει τη συνήθεια να νιώθει τα έντονα ΘΣ.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ποξένωση</w:t>
      </w:r>
      <w:r>
        <w:rPr>
          <w:rFonts w:cs="Times New Roman" w:ascii="Times New Roman" w:hAnsi="Times New Roman"/>
        </w:rPr>
        <w:t xml:space="preserve">» - η προσκόλληση στην Α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ατάπτωση</w:t>
      </w:r>
      <w:r>
        <w:rPr>
          <w:rFonts w:cs="Times New Roman" w:ascii="Times New Roman" w:hAnsi="Times New Roman"/>
        </w:rPr>
        <w:t xml:space="preserve">» - η προσκόλληση στα αδύναμα συσπαστικά 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εξιότητα [ για κάτι]</w:t>
      </w:r>
      <w:r>
        <w:rPr>
          <w:rFonts w:cs="Times New Roman" w:ascii="Times New Roman" w:hAnsi="Times New Roman"/>
        </w:rPr>
        <w:t xml:space="preserve">» - το δημιουργημένο σύνολο των συνηθειών, το οποίο στις περισσότερες περιπτώσεις ολοκληρώνεται με συνολικό αποτέλεσμ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φιλικότητα</w:t>
      </w:r>
      <w:r>
        <w:rPr>
          <w:rFonts w:cs="Times New Roman" w:ascii="Times New Roman" w:hAnsi="Times New Roman"/>
        </w:rPr>
        <w:t xml:space="preserve">» - η επιθυμία να βιώνεις μαζί [με κάποιον ] τα Θ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Μπορώ</w:t>
      </w:r>
      <w:r>
        <w:rPr>
          <w:rFonts w:cs="Times New Roman" w:ascii="Times New Roman" w:hAnsi="Times New Roman"/>
        </w:rPr>
        <w:t xml:space="preserve">» - υπάρχουν οι αφορμές να υποθέσω, ότι η εκτέλεση των πράξεων θα φέρει το συνολικό αποτέλεσμ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τζόγος</w:t>
      </w:r>
      <w:r>
        <w:rPr>
          <w:rFonts w:cs="Times New Roman" w:ascii="Times New Roman" w:hAnsi="Times New Roman"/>
        </w:rPr>
        <w:t xml:space="preserve">» - η επιθυμία του ΘΣ από το κέρδο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Το «</w:t>
      </w:r>
      <w:r>
        <w:rPr>
          <w:rFonts w:cs="Times New Roman" w:ascii="Times New Roman" w:hAnsi="Times New Roman"/>
          <w:b/>
        </w:rPr>
        <w:t>αθλητικό ενδιαφέρον</w:t>
      </w:r>
      <w:r>
        <w:rPr>
          <w:rFonts w:cs="Times New Roman" w:ascii="Times New Roman" w:hAnsi="Times New Roman"/>
        </w:rPr>
        <w:t>» η «</w:t>
      </w:r>
      <w:r>
        <w:rPr>
          <w:rFonts w:cs="Times New Roman" w:ascii="Times New Roman" w:hAnsi="Times New Roman"/>
          <w:b/>
        </w:rPr>
        <w:t>επιθυμία να ανταγωνιστούμε</w:t>
      </w:r>
      <w:r>
        <w:rPr>
          <w:rFonts w:cs="Times New Roman" w:ascii="Times New Roman" w:hAnsi="Times New Roman"/>
        </w:rPr>
        <w:t xml:space="preserve">» - η χαρούμενη επιθυμία να παίξεις. </w:t>
      </w:r>
    </w:p>
    <w:p>
      <w:pPr>
        <w:pStyle w:val="Style17"/>
        <w:ind w:firstLine="720"/>
        <w:jc w:val="both"/>
        <w:rPr>
          <w:rFonts w:ascii="Times New Roman" w:hAnsi="Times New Roman" w:cs="Times New Roman"/>
        </w:rPr>
      </w:pPr>
      <w:r>
        <w:rPr>
          <w:rFonts w:cs="Times New Roman" w:ascii="Times New Roman" w:hAnsi="Times New Roman"/>
        </w:rPr>
        <w:t xml:space="preserve">(Μπορείς να ελέγξεις – τι αισθάνεσαι – τζόγο η αθλητικό ενδιαφέρον, εξετάζοντας τις χαρακτηριστικές διαφορές των μηχανικών επιθυμιών από τις χαρούμενες – για παράδειγμα, φαντάζεσαι, πως χάνεις (η όταν χάνεις), και δεν εμφανίζεται το ΑΣ, ενώ όταν σκέφτεσαι, ότι κερδίζεις (η όταν κερδίζεις), δεν εμφανίζεται το ΘΣ).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ικαιολογία</w:t>
      </w:r>
      <w:r>
        <w:rPr>
          <w:rFonts w:cs="Times New Roman" w:ascii="Times New Roman" w:hAnsi="Times New Roman"/>
        </w:rPr>
        <w:t xml:space="preserve">» - η διήγηση των αντιλήψεων σου με σκοπό τη μείωση της αίσθησης της ενοχή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υλάβεια [για τον άνθρωπο]</w:t>
      </w:r>
      <w:r>
        <w:rPr>
          <w:rFonts w:cs="Times New Roman" w:ascii="Times New Roman" w:hAnsi="Times New Roman"/>
        </w:rPr>
        <w:t xml:space="preserve">» - ΑΑΣ+ επιθυμία των θετικών προσθέσεων + επιθυμία της καταπίεσης της ανάλυσης συμπεριφοράς αυτού του ανθρώπου.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ναγνώριση (της ιδέας)</w:t>
      </w:r>
      <w:r>
        <w:rPr>
          <w:rFonts w:cs="Times New Roman" w:ascii="Times New Roman" w:hAnsi="Times New Roman"/>
        </w:rPr>
        <w:t>» - η στιγμιαία επίτευξη της ΦΑ-διαύγειας χωρίς προκαταρκτική δραστηριότητα για αυτήν. Έχει αντίκτυπο με την βεβαιότητα για το ότι αυτή η σαφήνεια σου είναι ήδη γνωστή.</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ναγνώριση (του ανθρώπου)</w:t>
      </w:r>
      <w:r>
        <w:rPr>
          <w:rFonts w:cs="Times New Roman" w:ascii="Times New Roman" w:hAnsi="Times New Roman"/>
        </w:rPr>
        <w:t>» – η εκδήλωση της οικειότητας [που έχει αντίκτυπο με τις εκδηλώσεις αυτού του ανθρώπου] χωρίς την προηγούμενη έρευνα [αυτού του ανθρώπου]. Έχει αντίκτυπο με τη βεβαιότητα για το ότι αυτός ο άνθρωπος είναι κοντά σε εμένα εδώ και πολύ καιρό.</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λλαγή</w:t>
      </w:r>
      <w:r>
        <w:rPr>
          <w:rFonts w:cs="Times New Roman" w:ascii="Times New Roman" w:hAnsi="Times New Roman"/>
        </w:rPr>
        <w:t xml:space="preserve">» – η δημιουργία της νέας συνήθειας ως αποτέλεσμα των προσπαθει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εμπόδιο</w:t>
      </w:r>
      <w:r>
        <w:rPr>
          <w:rFonts w:cs="Times New Roman" w:ascii="Times New Roman" w:hAnsi="Times New Roman"/>
        </w:rPr>
        <w:t xml:space="preserve">» - σύνολο των αντιλήψεων, ως αποτέλεσμα της εκδήλωσης του οποίου δεν πραγματοποιείται η χαρούμενη επιθυμί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αρατήρηση</w:t>
      </w:r>
      <w:r>
        <w:rPr>
          <w:rFonts w:cs="Times New Roman" w:ascii="Times New Roman" w:hAnsi="Times New Roman"/>
        </w:rPr>
        <w:t xml:space="preserve">» - η καταγραφή των αντιλήψεων, προερχόμενη από την χαρούμενη επιθυμία να πετύχεις τη σαφήνεια [σχετικά με το εξεταζόμενο σύνολο των αντιλή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αρακολούθηση</w:t>
      </w:r>
      <w:r>
        <w:rPr>
          <w:rFonts w:cs="Times New Roman" w:ascii="Times New Roman" w:hAnsi="Times New Roman"/>
        </w:rPr>
        <w:t xml:space="preserve">» - η καταγραφή των αντιλήψεων, προερχόμενη από την μηχανική επιθυμία να μάθεις κάτι για το εξεταζόμενο σύνολο των αντιλή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νάπτυξη</w:t>
      </w:r>
      <w:r>
        <w:rPr>
          <w:rFonts w:cs="Times New Roman" w:ascii="Times New Roman" w:hAnsi="Times New Roman"/>
        </w:rPr>
        <w:t>» - σύνολο των αλλαγών, ως αποτέλεσμα των οποίων διευρύνεται το φάσμα η αυξάνεται η ένταση των οποιωνδήποτε ιδιοτήτων των ΦΑ.</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σύμπραξη [του ενός ανθρώπου για τον άλλον]</w:t>
      </w:r>
      <w:r>
        <w:rPr>
          <w:rFonts w:cs="Times New Roman" w:ascii="Times New Roman" w:hAnsi="Times New Roman"/>
        </w:rPr>
        <w:t xml:space="preserve">» - οι πράξεις, προερχόμενες από τη δική μου χε, οι οποίες έχουν ως στόχο την πραγματοποίηση της χε του άλλου ανθρώπου, εφόσον ο ίδιος κάνει τις ενέργειες για την πραγματοποίηση των χε του και έχει την χε για αυτές τις ενέργειε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πιρροή [του ενός ανθρώπου στον άλλον]</w:t>
      </w:r>
      <w:r>
        <w:rPr>
          <w:rFonts w:cs="Times New Roman" w:ascii="Times New Roman" w:hAnsi="Times New Roman"/>
        </w:rPr>
        <w:t xml:space="preserve">» - οι ενέργειες, προερχόμενες από τη χαρούμενη επιθυμία των αλλαγών στον άλλο άνθρωπο ταυτόχρονα με την κατά καιρούς απουσία της χαρούμενης επιθυμίας για τις δικές σου πράξεις, αλλά και με την απουσία των δηλώσεων του για την άρνηση η απροθυμία του ως προς τις δικές σου ενέργειε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ίεση [ για άλλο άνθρωπο]</w:t>
      </w:r>
      <w:r>
        <w:rPr>
          <w:rFonts w:cs="Times New Roman" w:ascii="Times New Roman" w:hAnsi="Times New Roman"/>
        </w:rPr>
        <w:t xml:space="preserve">» - οι ενέργειες, προερχόμενες από την χαρούμενη επιθυμία για αλλαγές στον άλλο άνθρωπο, παρά τις κατά καιρούς αντιρρήσεις του, ταυτόχρονα ο ίδιος δεν κάνει τίποτα ώστε να πάψει να είναι το αντικείμενο των ενεργειών σου.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βία [ του ενός για τον άλλον]</w:t>
      </w:r>
      <w:r>
        <w:rPr>
          <w:rFonts w:cs="Times New Roman" w:ascii="Times New Roman" w:hAnsi="Times New Roman"/>
        </w:rPr>
        <w:t xml:space="preserve">» - οι ενέργειες, προερχόμενες από την μηχανική επιθυμία να αλλάξεις την συμπεριφορά η τη σύσταση των αντιλήψεων του άλλου ανθρώπου εναντίον στην δηλωμένη ανοικτά απροθυμία του για τη δική σου ανάμειξ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φροντίδα [του ενός ανθρώπου για τον άλλον]</w:t>
      </w:r>
      <w:r>
        <w:rPr>
          <w:rFonts w:cs="Times New Roman" w:ascii="Times New Roman" w:hAnsi="Times New Roman"/>
        </w:rPr>
        <w:t xml:space="preserve">» - οι ενέργειες, προερχόμενες από τη μηχανική επιθυμία της επάρκειας για τον άλλο άνθρωπο.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Η «</w:t>
      </w:r>
      <w:r>
        <w:rPr>
          <w:rFonts w:cs="Times New Roman" w:ascii="Times New Roman" w:hAnsi="Times New Roman"/>
          <w:b/>
        </w:rPr>
        <w:t>δηλητηρίαση [με τους σκοτισμούς]</w:t>
      </w:r>
      <w:r>
        <w:rPr>
          <w:rFonts w:cs="Times New Roman" w:ascii="Times New Roman" w:hAnsi="Times New Roman"/>
        </w:rPr>
        <w:t xml:space="preserve">» - απότομη αύξηση του ΑΦ με την επακόλουθη εμφάνιση των αρνητικών αισθήσεων (σχεδόν 100% ίδιων με εκείνες, που παρουσιάζονται μετά από την τροφική δηλητηρίαση), η οποία έχει συμβεί σαν αποτέλεσμα της δράσης των σκοτισμ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Η «</w:t>
      </w:r>
      <w:r>
        <w:rPr>
          <w:rFonts w:cs="Times New Roman" w:ascii="Times New Roman" w:hAnsi="Times New Roman"/>
          <w:b/>
        </w:rPr>
        <w:t>οικογενειοκρατία</w:t>
      </w:r>
      <w:r>
        <w:rPr>
          <w:rFonts w:cs="Times New Roman" w:ascii="Times New Roman" w:hAnsi="Times New Roman"/>
        </w:rPr>
        <w:t xml:space="preserve">» - η κατάσταση, εμφανιζόμενη κατά την καταπίεση των χε με σκοπό την υποστήριξη της βεβαιότητας(για τον εαυτό σου η για τους άλλους ανθρώπους), πως ανήκεις σε κάποια κοινότητ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αθημερινότητα</w:t>
      </w:r>
      <w:r>
        <w:rPr>
          <w:rFonts w:cs="Times New Roman" w:ascii="Times New Roman" w:hAnsi="Times New Roman"/>
        </w:rPr>
        <w:t xml:space="preserve">» - κατάσταση, εμφανιζόμενη κατά την καταπίεση της χε με σκοπό την υποστήριξη της βεβαιότητας (για τον εαυτό σου η για τους άλλους) πως ο, τι είναι γνωστό, είναι και προβλέψιμο.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Το «</w:t>
      </w:r>
      <w:r>
        <w:rPr>
          <w:rFonts w:cs="Times New Roman" w:ascii="Times New Roman" w:hAnsi="Times New Roman"/>
          <w:b/>
        </w:rPr>
        <w:t>αυτομαστίγωμα</w:t>
      </w:r>
      <w:r>
        <w:rPr>
          <w:rFonts w:cs="Times New Roman" w:ascii="Times New Roman" w:hAnsi="Times New Roman"/>
        </w:rPr>
        <w:t xml:space="preserve">» - η πραγματοποίηση της μηχανικής επιθυμίας του ανθρώπου να περιγράφει στον εαυτό σου η στους άλλους ανθρώπους (και στους φανταστικούς επίσης) αυτό, που ο ίδιος θεωρεί δικό του σκοτισμό (και εκείνο, το οποίο αυτός δεν θα το θεωρούσε σκοτισμό, εάν θα βρισκόταν έξω από τα ΑΣ), συνοδευόμενη και με τα συσπαστικά ΑΣ (δηλαδή, με την αίσθηση της αδιέξοδου, λύπηση για τον εαυτό του και άλλα), και με την αίσθηση της αυτοσπουδαιότητας η/και επάρκεια, επειδή έχει τόσους πολλούς δυνατούς σκοτισμούς. </w:t>
      </w:r>
    </w:p>
    <w:p>
      <w:pPr>
        <w:pStyle w:val="Style17"/>
        <w:ind w:firstLine="720"/>
        <w:jc w:val="both"/>
        <w:rPr>
          <w:rFonts w:ascii="Times New Roman" w:hAnsi="Times New Roman" w:cs="Times New Roman"/>
        </w:rPr>
      </w:pPr>
      <w:r>
        <w:rPr>
          <w:rFonts w:cs="Times New Roman" w:ascii="Times New Roman" w:hAnsi="Times New Roman"/>
        </w:rPr>
        <w:t xml:space="preserve">(Το αυτομαστίγωμα χρησιμοποιείται επίσης για να εκτοπίσεις τον φόβο της ΑΑ από την πλευρά των άλλων για τον εαυτό σου – λειτουργεί στερεωμένος από την παιδική ηλικία μηχανισμός : γρήγορα παραδέξου οτιδήποτε, και δεν θα σε τιμωρήσουν σκληρά, διότι « δεν χτυπάνε τους αιχμαλώτους» ).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Η φράση «</w:t>
      </w:r>
      <w:r>
        <w:rPr>
          <w:rFonts w:cs="Times New Roman" w:ascii="Times New Roman" w:hAnsi="Times New Roman"/>
          <w:b/>
        </w:rPr>
        <w:t>για να γίνει κάτι</w:t>
      </w:r>
      <w:r>
        <w:rPr>
          <w:rFonts w:cs="Times New Roman" w:ascii="Times New Roman" w:hAnsi="Times New Roman"/>
        </w:rPr>
        <w:t xml:space="preserve">» είναι ταυτόσημη με την φράση «υπήρξε σκέψη «το κάνω για να γίνει...»». </w:t>
      </w:r>
    </w:p>
    <w:p>
      <w:pPr>
        <w:pStyle w:val="Style17"/>
        <w:ind w:firstLine="720"/>
        <w:jc w:val="both"/>
        <w:rPr>
          <w:rFonts w:ascii="Times New Roman" w:hAnsi="Times New Roman" w:cs="Times New Roman"/>
        </w:rPr>
      </w:pPr>
      <w:r>
        <w:rPr>
          <w:rFonts w:cs="Times New Roman" w:ascii="Times New Roman" w:hAnsi="Times New Roman"/>
        </w:rPr>
        <w:t xml:space="preserve">(Χρησιμοποιώντας τον όρο «για να...» συγκεκριμένα με αυτή την έννοια, μπορείς να διαγράψεις μια τεράστια ποσότητα των προσθέσεων και των θεωριών. Για παράδειγμα, δεν θα πεις πια «το δέντρο κατεβάζει βαθιά τις ρίζες, για να κρατηθεί γερά»)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θηριοχαρά</w:t>
      </w:r>
      <w:r>
        <w:rPr>
          <w:rFonts w:cs="Times New Roman" w:ascii="Times New Roman" w:hAnsi="Times New Roman"/>
        </w:rPr>
        <w:t xml:space="preserve">» = θηρίο + χαρά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φωτισμένη συνήθεια</w:t>
      </w:r>
      <w:r>
        <w:rPr>
          <w:rFonts w:cs="Times New Roman" w:ascii="Times New Roman" w:hAnsi="Times New Roman"/>
        </w:rPr>
        <w:t xml:space="preserve">» - μια τέτοια πράξη, η οποία κάθε φορά συνοδεύεται τουλάχιστον με την προσπάθεια της δημιουργίας της συγκεκριμένης ΦΑ, η, στο μέγιστο, με την εκδήλωση αυτής της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μέτωπο των εργασιών</w:t>
      </w:r>
      <w:r>
        <w:rPr>
          <w:rFonts w:cs="Times New Roman" w:ascii="Times New Roman" w:hAnsi="Times New Roman"/>
        </w:rPr>
        <w:t xml:space="preserve">» - σύνολο των σκοπ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ογματικότητα</w:t>
      </w:r>
      <w:r>
        <w:rPr>
          <w:rFonts w:cs="Times New Roman" w:ascii="Times New Roman" w:hAnsi="Times New Roman"/>
        </w:rPr>
        <w:t xml:space="preserve">» - η σκληρή βεβαιότητα για την αναμφισβήτητη αξιοπιστία του συνόλου των αντιλήψεων σου, συνοδευόμενη με τη σταθερή επιθετικότητα για την ανάλυση του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έρωτας</w:t>
      </w:r>
      <w:r>
        <w:rPr>
          <w:rFonts w:cs="Times New Roman" w:ascii="Times New Roman" w:hAnsi="Times New Roman"/>
        </w:rPr>
        <w:t xml:space="preserve">» - η επιθυμία της κτήσης [του ανθρώπου] (και παράλληλα με αυτή τα  ΑΣ – ΑΑΛ, θλίψη, επιθετικότητα και τα λοιπά) + σεξουαλική έλξη [για αυτόν] + φροντίδα για αυτόν. </w:t>
      </w:r>
    </w:p>
    <w:p>
      <w:pPr>
        <w:pStyle w:val="Style17"/>
        <w:ind w:firstLine="720"/>
        <w:jc w:val="both"/>
        <w:rPr>
          <w:rFonts w:ascii="Times New Roman" w:hAnsi="Times New Roman" w:cs="Times New Roman"/>
        </w:rPr>
      </w:pPr>
      <w:r>
        <w:rPr>
          <w:rFonts w:cs="Times New Roman" w:ascii="Times New Roman" w:hAnsi="Times New Roman"/>
        </w:rPr>
        <w:t xml:space="preserve">Έτσι εγώ χρησιμοποιώ τον όρο «ερωτάς» με σχεδόν απόλυτα αρνητική σημασία (με εξαίρεση την σεξουαλική επιθυμία, όλες οι αντιλήψεις, από τις οποίες αποτελείται ο ερωτάς, είναι στην ουσία δυνατοί σκοτισμοί). Φυσικά, στις σχέσεις μεταξύ των ανθρώπων καμιά φορά αναμειγνύεται η τρυφερότητα, η ερωτική έλξη, η συμπάθεια (όταν η δίψα της κτήσης και φροντίδα πέφτουν τυχαία στο ελάχιστο όριο), αλλά κατά το 99% ο έρωτας είναι σίγουρα ένας δύσοσμος χυλός από τα ΑΣ, ο οποίος συνήθως σερβίρεται με σάλτσα από το τρυφερό πάθος η με κάτι το πολύ ελκυστικό. Εάν νιώθεις περισσότερα απ` όλα την τρυφερότητα, συμπάθεια, αίσθηση της ομορφιάς, είναι ωφέλιμο να βρεις έναν άλλον όρο.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ολίσθηση [στους σκοτισμούς]</w:t>
      </w:r>
      <w:r>
        <w:rPr>
          <w:rFonts w:cs="Times New Roman" w:ascii="Times New Roman" w:hAnsi="Times New Roman"/>
        </w:rPr>
        <w:t>», η «</w:t>
      </w:r>
      <w:r>
        <w:rPr>
          <w:rFonts w:cs="Times New Roman" w:ascii="Times New Roman" w:hAnsi="Times New Roman"/>
          <w:b/>
        </w:rPr>
        <w:t>η αποκοίμιση</w:t>
      </w:r>
      <w:r>
        <w:rPr>
          <w:rFonts w:cs="Times New Roman" w:ascii="Times New Roman" w:hAnsi="Times New Roman"/>
        </w:rPr>
        <w:t xml:space="preserve">» - η σταδιακή ενδυνάμωση του ΑΦ, της ηλιθιότητας, της απροθυμίας να καταβάλλεις τις προσπάθειες, μείωση των χαρούμενων επιθυμιών και ΦΑ, παύση της κατανόησης για το ότι όλα αυτά συμβαίνου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παγίδες της καθημερινότητας</w:t>
      </w:r>
      <w:r>
        <w:rPr>
          <w:rFonts w:cs="Times New Roman" w:ascii="Times New Roman" w:hAnsi="Times New Roman"/>
        </w:rPr>
        <w:t xml:space="preserve">» - οι καταστάσεις, στις οποίες κατά κανόνα συμβαίνει η «αποκοίμισ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ντίσταση στην ολίσθηση</w:t>
      </w:r>
      <w:r>
        <w:rPr>
          <w:rFonts w:cs="Times New Roman" w:ascii="Times New Roman" w:hAnsi="Times New Roman"/>
        </w:rPr>
        <w:t xml:space="preserve">» - η δημιουργία της αποφασιστικότητας να καταπολεμήσεις την ολίσθηση, της χαράς της μάχης, του ενθουσιασμού, της αίσθησης της αιώνιας άνοιξης και άλλων, η αρχή της καταβολής των προσπαθει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άβουλη ολίσθηση</w:t>
      </w:r>
      <w:r>
        <w:rPr>
          <w:rFonts w:cs="Times New Roman" w:ascii="Times New Roman" w:hAnsi="Times New Roman"/>
        </w:rPr>
        <w:t>», η «</w:t>
      </w:r>
      <w:r>
        <w:rPr>
          <w:rFonts w:cs="Times New Roman" w:ascii="Times New Roman" w:hAnsi="Times New Roman"/>
          <w:b/>
        </w:rPr>
        <w:t>η υποταγή</w:t>
      </w:r>
      <w:r>
        <w:rPr>
          <w:rFonts w:cs="Times New Roman" w:ascii="Times New Roman" w:hAnsi="Times New Roman"/>
        </w:rPr>
        <w:t xml:space="preserve">» - αντιλαμβάνομαι ξεκάθαρα, ότι συμβαίνει η ολίσθηση, δεν εμποδίζω την εμφάνιση της αδιέξοδου, του καταδικασμού, της αίσθησης της ενοχής και άλλων, δεν θα καταβάλλω τις προσπάθειε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χιονώδης</w:t>
      </w:r>
      <w:r>
        <w:rPr>
          <w:rFonts w:cs="Times New Roman" w:ascii="Times New Roman" w:hAnsi="Times New Roman"/>
        </w:rPr>
        <w:t xml:space="preserve">» - ο κυματισμός των ΦΑ, ερχόμενος ακούσια αμέσως μετά από την κατανόηση, ότι δεν κατέβαλα τις προσπάθειες για κάμποσο καιρό, και τώρα θέλω να αρχίσω να προσπαθώ ξανά με ενθουσιασμό.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μαύρη διάλυση</w:t>
      </w:r>
      <w:r>
        <w:rPr>
          <w:rFonts w:cs="Times New Roman" w:ascii="Times New Roman" w:hAnsi="Times New Roman"/>
        </w:rPr>
        <w:t xml:space="preserve">» - η μη καταβολή των προσπαθειών, απουσία των ΦΑ και μη αναγνώριση αυτού του γεγονότος (για παράδειγμα ως αποτέλεσμα της εμφάνισης των ΧΑ, με, 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τραμπολίνο της διάκρισης</w:t>
      </w:r>
      <w:r>
        <w:rPr>
          <w:rFonts w:cs="Times New Roman" w:ascii="Times New Roman" w:hAnsi="Times New Roman"/>
        </w:rPr>
        <w:t xml:space="preserve">» - η επίδραση, κατά την οποία η διάκριση και η περιγραφή του προβλήματος οδηγούν στην εμφάνιση της χε να το λύσεις, να κάνεις τις προσπάθειες. Μιλώντας διαφορετικά, είναι το εφέ του αντίκτυπου της διάκρισης και της χε (η διάκριση έχει δυνατό αντίκτυπο με διάφορες ΦΑ, κάτι που αποδεικνύει το γεγονός, ότι η μη-μηχανική διάκριση είναι μια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έμβολο των προσπαθειών</w:t>
      </w:r>
      <w:r>
        <w:rPr>
          <w:rFonts w:cs="Times New Roman" w:ascii="Times New Roman" w:hAnsi="Times New Roman"/>
        </w:rPr>
        <w:t xml:space="preserve">», η το «πάθος της μάχης», η «η επιθυμία της συμπύκνωσης» - η χαρούμενη επιθυμία να αυξήσεις την ένταση της πρακτικής, εμφανιζόμενη κατά τη διαδικασία της καταβολής των προσπαθει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κλαψούρισμα</w:t>
      </w:r>
      <w:r>
        <w:rPr>
          <w:rFonts w:cs="Times New Roman" w:ascii="Times New Roman" w:hAnsi="Times New Roman"/>
        </w:rPr>
        <w:t xml:space="preserve">» - η ροή των σκέψεων του τύπου «θέλω να υπάρχει η χε», «γιατί δεν υπάρχουν οι προσπάθειες;», «θέλω να κάνω την πρακτική μου πιο έντονη» και τα λοιπά, οι οποίες δεν οδηγούν στην εμφάνιση των προσπαθειών και των χε.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γαντζωμένες σκέψεις</w:t>
      </w:r>
      <w:r>
        <w:rPr>
          <w:rFonts w:cs="Times New Roman" w:ascii="Times New Roman" w:hAnsi="Times New Roman"/>
        </w:rPr>
        <w:t xml:space="preserve">» - η ροή των σκέψεων του τύπου « θέλω να υπάρχει η χε», «για ποιο λόγο δεν έχω τις χε των προσπαθειών;», «θέλω να κάνω την πρακτική μου πιο έντονη» και τα λοιπά, οι οποίες λειτουργούν ως φωτισμένοι παράγοντες, δηλαδή οδηγούν στην εμφάνιση των χε, των προσπαθειών η στην αύξηση της έντασης αυτ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χε-πεδίο</w:t>
      </w:r>
      <w:r>
        <w:rPr>
          <w:rFonts w:cs="Times New Roman" w:ascii="Times New Roman" w:hAnsi="Times New Roman"/>
        </w:rPr>
        <w:t xml:space="preserve">» - η επιθυμία, η πραγματοποίηση της οποίας, σύμφωνα με τις προϋποθέσεις, θα δημιουργήσει τις συνθήκες, υπό τις οποίες θα γίνει δυνατή η πραγματοποίηση κάποιων άλλων χε .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εξαρτώμενες χε</w:t>
      </w:r>
      <w:r>
        <w:rPr>
          <w:rFonts w:cs="Times New Roman" w:ascii="Times New Roman" w:hAnsi="Times New Roman"/>
        </w:rPr>
        <w:t xml:space="preserve">» - το σύνολο των χε, οι οποίες, σύμφωνα με τις προϋπόθεσης, μπορούν να πραγματοποιηθούν στην περίπτωση, εάν θα φτιαχτούν οι κατάλληλες συνθήκες ως αποτέλεσμα της πραγματοποίησης της χε-πεδίου.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άχνα των χε</w:t>
      </w:r>
      <w:r>
        <w:rPr>
          <w:rFonts w:cs="Times New Roman" w:ascii="Times New Roman" w:hAnsi="Times New Roman"/>
        </w:rPr>
        <w:t>», η «</w:t>
      </w:r>
      <w:r>
        <w:rPr>
          <w:rFonts w:cs="Times New Roman" w:ascii="Times New Roman" w:hAnsi="Times New Roman"/>
          <w:b/>
        </w:rPr>
        <w:t>η ζούγκλα των χε</w:t>
      </w:r>
      <w:r>
        <w:rPr>
          <w:rFonts w:cs="Times New Roman" w:ascii="Times New Roman" w:hAnsi="Times New Roman"/>
        </w:rPr>
        <w:t xml:space="preserve">» - εφέ, το οποίο συνίσταται στο ότι πίσω από την άγρια βλάστηση των χαρούμενων επιθυμιών αρχίζουν να θολώνουν, να ξεθωριάζουν οι «ενιαίοι σκοποί», οι «κυκεώνες», έτσι είναι αναγκαίο κατά καιρούς να τους ξεχωρίζεις ανάμεσα στις υπόλοιπες χε, που παιδιαρίζου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νακάλυψη</w:t>
      </w:r>
      <w:r>
        <w:rPr>
          <w:rFonts w:cs="Times New Roman" w:ascii="Times New Roman" w:hAnsi="Times New Roman"/>
        </w:rPr>
        <w:t xml:space="preserve">» - οποιοδήποτε από τα παρακάτω τρία φαινόμενα: </w:t>
      </w:r>
    </w:p>
    <w:p>
      <w:pPr>
        <w:pStyle w:val="Style17"/>
        <w:jc w:val="both"/>
        <w:rPr>
          <w:rFonts w:ascii="Times New Roman" w:hAnsi="Times New Roman" w:cs="Times New Roman"/>
        </w:rPr>
      </w:pPr>
      <w:r>
        <w:rPr>
          <w:rFonts w:cs="Times New Roman" w:ascii="Times New Roman" w:hAnsi="Times New Roman"/>
        </w:rPr>
        <w:t xml:space="preserve">α) το τμήμα της λογικής σαφήνειας, που περιγράφει την μέχρι στιγμής άγνωστη για τον πρακτικό νομοτέλεια, </w:t>
      </w:r>
    </w:p>
    <w:p>
      <w:pPr>
        <w:pStyle w:val="Style17"/>
        <w:jc w:val="both"/>
        <w:rPr>
          <w:rFonts w:ascii="Times New Roman" w:hAnsi="Times New Roman" w:cs="Times New Roman"/>
        </w:rPr>
      </w:pPr>
      <w:r>
        <w:rPr>
          <w:rFonts w:cs="Times New Roman" w:ascii="Times New Roman" w:hAnsi="Times New Roman"/>
        </w:rPr>
        <w:t xml:space="preserve">β) το βίωμα της νέας ΦΑ η της νέας απόχρωσης, νέας ιδιότητας ήδη γνωστής ΦΑ, και της ΦΑ- διαύγειας, και της χαρούμενης επιθυμίας επίσης, </w:t>
      </w:r>
    </w:p>
    <w:p>
      <w:pPr>
        <w:pStyle w:val="Style17"/>
        <w:jc w:val="both"/>
        <w:rPr>
          <w:rFonts w:ascii="Times New Roman" w:hAnsi="Times New Roman" w:cs="Times New Roman"/>
        </w:rPr>
      </w:pPr>
      <w:r>
        <w:rPr>
          <w:rFonts w:cs="Times New Roman" w:ascii="Times New Roman" w:hAnsi="Times New Roman"/>
        </w:rPr>
        <w:t xml:space="preserve">γ) η νέα διάκριση, δηλαδή, η επίτευξη του καινούριου βαθμού της ελευθερίας από την μηχανική διακριτική συνείδησ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Η παράλληλη ανακάλυψη</w:t>
      </w:r>
      <w:r>
        <w:rPr>
          <w:rFonts w:cs="Times New Roman" w:ascii="Times New Roman" w:hAnsi="Times New Roman"/>
        </w:rPr>
        <w:t xml:space="preserve">» - ανακάλυψη, η οποία εμφανίζεται κατά τη διαδικασία της έρευνας, αλλά δεν αποτελεί κάποιο στάδιο της επίτευξης της σαφήνειας για το αντικείμενο της έρευν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Ο πυρετός των χε</w:t>
      </w:r>
      <w:r>
        <w:rPr>
          <w:rFonts w:cs="Times New Roman" w:ascii="Times New Roman" w:hAnsi="Times New Roman"/>
        </w:rPr>
        <w:t xml:space="preserve">» - η κατάσταση, στην οποία λόγο της ποσότητας των χε έρχεται ο πανικός , επειδή δεν υπάρχει δυνατότητα να τις πραγματοποιήσεις όλες αμέσως τώρα η στο κοντινό μέλλο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Ο πέμπτος φύλακας</w:t>
      </w:r>
      <w:r>
        <w:rPr>
          <w:rFonts w:cs="Times New Roman" w:ascii="Times New Roman" w:hAnsi="Times New Roman"/>
        </w:rPr>
        <w:t>», η «ο πυρετός των ανακαλύψεων» - μια κατάσταση πανικού, η οποία συμπεριλαμβάνει και τον πυρετό των χε, εμφανιζόμενη κατά τη διαδικασία της χειμαρρώδης αύξησης των ανακαλύψεων. Είναι το σύνολο των φόβων, συνοδευόμενων με τις σκέψεις «δεν θα προλάβω να καταγράψω», «θα ξεχάσω», «θα μπερδευτώ στις ανακαλύψεις», «δεν θα καταφέρω να τις ταξινομήσω, να τις εντάξω στην δική μου εικόνα του κόσμου» και μηχανικές επιθυμίες να καθυστερήσεις την διαδικασία των ανακαλύψεων, παρατηρήσεων, προσπαθειώ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Η αξιολόγηση των ανακαλύψεων [με κριτήριο την σημαντικότητα]</w:t>
      </w:r>
      <w:r>
        <w:rPr>
          <w:rFonts w:cs="Times New Roman" w:ascii="Times New Roman" w:hAnsi="Times New Roman"/>
        </w:rPr>
        <w:t xml:space="preserve">» - υπόδειξη κάποιων ανακαλύψεων ως έχουσες την σημαντικότητα του πρώτου βαθμού («α1σ») η δεύτερου βαθμού (α2σ) για την επίτευξη κάποιου, ενός από τους πιο σημαντικούς για τη στιγμή, στόχου, συνήθως – για την πραγματοποίηση του κυκεών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Να παραδώσεις την ανακάλυψη στο αρχείο</w:t>
      </w:r>
      <w:r>
        <w:rPr>
          <w:rFonts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t xml:space="preserve">α) να την εκτιμήσεις ως α2σ και να την εξαιρέσεις από την λίστα εργασίας των πλέων σημαντικών ανακαλύψεων </w:t>
      </w:r>
    </w:p>
    <w:p>
      <w:pPr>
        <w:pStyle w:val="Style17"/>
        <w:jc w:val="both"/>
        <w:rPr>
          <w:rFonts w:ascii="Times New Roman" w:hAnsi="Times New Roman" w:cs="Times New Roman"/>
        </w:rPr>
      </w:pPr>
      <w:r>
        <w:rPr>
          <w:rFonts w:cs="Times New Roman" w:ascii="Times New Roman" w:hAnsi="Times New Roman"/>
        </w:rPr>
        <w:t>β) να τη σημειώσεις στο συγκεκριμένο κομμάτι του σχήματος του ταξιδιού σου, της εικόνας του κόσμου σου, έχοντας βρει όσο το πιο δυνατόν περισσότερες αλληλοσυνδέσεις της με τις υπόλοιπες αποκαλύψει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Η λίστα εργασίας των ανακαλύψεων</w:t>
      </w:r>
      <w:r>
        <w:rPr>
          <w:rFonts w:cs="Times New Roman" w:ascii="Times New Roman" w:hAnsi="Times New Roman"/>
        </w:rPr>
        <w:t xml:space="preserve">» - η λίστα α1σ. Η σύσταση αυτής της λίστας αυξάνει σημαντικά την αποτελεσματικότητα των προσπαθειώ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Η παρέκκλιση της έρευνας</w:t>
      </w:r>
      <w:r>
        <w:rPr>
          <w:rFonts w:cs="Times New Roman" w:ascii="Times New Roman" w:hAnsi="Times New Roman"/>
        </w:rPr>
        <w:t xml:space="preserve">» - σταθερή απόσπαση της προσοχής για τις παράλληλες ανακαλύψεις, με αποτέλεσμα το πάγωμα της έρευνας. </w:t>
      </w:r>
    </w:p>
    <w:p>
      <w:pPr>
        <w:pStyle w:val="Style17"/>
        <w:ind w:firstLine="720"/>
        <w:jc w:val="both"/>
        <w:rPr>
          <w:rFonts w:ascii="Times New Roman" w:hAnsi="Times New Roman" w:cs="Times New Roman"/>
        </w:rPr>
      </w:pPr>
      <w:r>
        <w:rPr>
          <w:rFonts w:cs="Times New Roman" w:ascii="Times New Roman" w:hAnsi="Times New Roman"/>
        </w:rPr>
        <w:t xml:space="preserve">Η παρέκκλιση μπορεί να έχει ως κίνητρο η: </w:t>
      </w:r>
    </w:p>
    <w:p>
      <w:pPr>
        <w:pStyle w:val="Style17"/>
        <w:jc w:val="both"/>
        <w:rPr>
          <w:rFonts w:ascii="Times New Roman" w:hAnsi="Times New Roman" w:cs="Times New Roman"/>
        </w:rPr>
      </w:pPr>
      <w:r>
        <w:rPr>
          <w:rFonts w:cs="Times New Roman" w:ascii="Times New Roman" w:hAnsi="Times New Roman"/>
        </w:rPr>
        <w:t>α) την χαρούμενη επιθυμία να καλύψεις κάποιο σύνολο των συνδεδεμένων με την έρευνα ανακαλύψεων, η</w:t>
      </w:r>
    </w:p>
    <w:p>
      <w:pPr>
        <w:pStyle w:val="Style17"/>
        <w:jc w:val="both"/>
        <w:rPr>
          <w:rFonts w:ascii="Times New Roman" w:hAnsi="Times New Roman" w:cs="Times New Roman"/>
        </w:rPr>
      </w:pPr>
      <w:r>
        <w:rPr>
          <w:rFonts w:cs="Times New Roman" w:ascii="Times New Roman" w:hAnsi="Times New Roman"/>
        </w:rPr>
        <w:t xml:space="preserve">β) την μηχανική επιθυμία, προερχόμενη από τους πέντε φύλακες (ο φόβος της ήττας, φόβος των αλλαγών, «κούραση» λόγο του υπερκορεσμού των ΦΑ, επάρκεια, πυρετός των ανακαλύψεων). Σε αυτή την περίπτωση είναι ωφέλιμο να αξιολογήσεις τις ανακαλύψεις, να παραδώσεις τις α2σ στο αρχείο, να διευκρινίσεις τη λίστα εργασίας των ανακαλύ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πιρροή στον πρακτικό</w:t>
      </w:r>
      <w:r>
        <w:rPr>
          <w:rFonts w:cs="Times New Roman" w:ascii="Times New Roman" w:hAnsi="Times New Roman"/>
        </w:rPr>
        <w:t xml:space="preserve">» - το σύνολο των ενεργειών, που έχει ως κίνητρο την χε να κάνεις τις προσπάθειες του πρακτικού πιο αποτελεσματικές, και τη σύσταση των αντιλήψεων του – πιο φωτισμέν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αθητική επιρροή [στον πρακτικό]</w:t>
      </w:r>
      <w:r>
        <w:rPr>
          <w:rFonts w:cs="Times New Roman" w:ascii="Times New Roman" w:hAnsi="Times New Roman"/>
        </w:rPr>
        <w:t xml:space="preserve">» - να περιμένεις, μέχρις ότου ο πρακτικός θα κάνει μόνος του κάποια ανακάλυψη, έστω χρησιμοποιώντας τις κατευθυντήριες ερωτήσεις, συμβουλές, υποδείξεις για κάποια φαινόμενα, αντιφάσεις, νομοτέλειες και μόνο μετά από την ανεξάρτητη ολοκλήρωση της ανακάλυψης να του δώσεις κάποιο όγκο των πληροφοριών, σχετικό με αυτή την ανακάλυψη, για να τον βοηθήσεις να υιοθετήσει πιο γρήγορα τις νέες ποσότητες των αντιλή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δραστική επιρροή</w:t>
      </w:r>
      <w:r>
        <w:rPr>
          <w:rFonts w:cs="Times New Roman" w:ascii="Times New Roman" w:hAnsi="Times New Roman"/>
        </w:rPr>
        <w:t xml:space="preserve">» - να δώσεις στον πρακτικό αμέσως και τον ορισμό της κάποιας ανακάλυψης, την οποία εκείνος υποθετικά μπορεί να κάνει, καταβάλλοντας τις προσπάθειες, και κάποιο όγκο των πληροφοριών, σχετικό με αυτήν, ώστε να μπορέσει να : </w:t>
      </w:r>
    </w:p>
    <w:p>
      <w:pPr>
        <w:pStyle w:val="Style17"/>
        <w:jc w:val="both"/>
        <w:rPr>
          <w:rFonts w:ascii="Times New Roman" w:hAnsi="Times New Roman" w:cs="Times New Roman"/>
        </w:rPr>
      </w:pPr>
      <w:r>
        <w:rPr>
          <w:rFonts w:cs="Times New Roman" w:ascii="Times New Roman" w:hAnsi="Times New Roman"/>
        </w:rPr>
        <w:t xml:space="preserve">α) βιώσει την προσμονή της εκτέλεσης αυτής της ανακάλυψης, </w:t>
      </w:r>
    </w:p>
    <w:p>
      <w:pPr>
        <w:pStyle w:val="Style17"/>
        <w:jc w:val="both"/>
        <w:rPr>
          <w:rFonts w:ascii="Times New Roman" w:hAnsi="Times New Roman" w:cs="Times New Roman"/>
        </w:rPr>
      </w:pPr>
      <w:r>
        <w:rPr>
          <w:rFonts w:cs="Times New Roman" w:ascii="Times New Roman" w:hAnsi="Times New Roman"/>
        </w:rPr>
        <w:t xml:space="preserve">β) νιώσει την χε να ελέγξει, να επαληθεύσει και ο ίδιος μόνος του την ακρίβεια του ορισμού της αποκάλυψης, </w:t>
      </w:r>
    </w:p>
    <w:p>
      <w:pPr>
        <w:pStyle w:val="Style17"/>
        <w:jc w:val="both"/>
        <w:rPr>
          <w:rFonts w:ascii="Times New Roman" w:hAnsi="Times New Roman" w:cs="Times New Roman"/>
        </w:rPr>
      </w:pPr>
      <w:r>
        <w:rPr>
          <w:rFonts w:cs="Times New Roman" w:ascii="Times New Roman" w:hAnsi="Times New Roman"/>
        </w:rPr>
        <w:t xml:space="preserve">γ) αρχίσει να κάνει παράλληλα τις πράξεις, προερχόμενες από την υπόθεση για την ακρίβεια των ορισμών, ξεκινώντας με αυτόν τον τρόπο την απόκτηση της επιπλέον πείρας, η οποία θα τον βοηθήσει να επιβεβαιώσει και να διευρύνει το σύνολο των ανακαλύψεων. </w:t>
      </w:r>
    </w:p>
    <w:p>
      <w:pPr>
        <w:pStyle w:val="Style17"/>
        <w:jc w:val="both"/>
        <w:rPr>
          <w:rFonts w:ascii="Times New Roman" w:hAnsi="Times New Roman" w:cs="Times New Roman"/>
        </w:rPr>
      </w:pPr>
      <w:r>
        <w:rPr>
          <w:rFonts w:cs="Times New Roman" w:ascii="Times New Roman" w:hAnsi="Times New Roman"/>
        </w:rPr>
        <w:t xml:space="preserve">δ) να εξοικονομήσει καθ` αυτόν τον τρόπο πολύ χρόνο, έστω και με την απώλεια της σημαντικής άξιας - της πείρας της απολύτως ανεξάρτητης ανακάλυψης, έξαρσης της ανακάλυψης, θρίαμβο, υπερνίκησης των εμποδίων και ηττών, αίσθησης της αιώνιας άνοιξης, σιγουριάς για τον εαυτό του και τα λοιπά.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συγκρατημένη επιρροή</w:t>
      </w:r>
      <w:r>
        <w:rPr>
          <w:rFonts w:cs="Times New Roman" w:ascii="Times New Roman" w:hAnsi="Times New Roman"/>
        </w:rPr>
        <w:t xml:space="preserve">» - έκθεση στον πρακτικό του τελικού ορισμού της ανακάλυψης και κάποιου όγκου σχετικών με αυτήν πληροφοριών έπειτα από την καταβολή των σημαντικών προσπαθειών για την ανεξάρτητη επίτευξη της ανακάλυψης, μετά από εκτέλεση μια ολόκληρης σειράς των ενδιάμεσων ανακαλύ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πυγολαμπίδες</w:t>
      </w:r>
      <w:r>
        <w:rPr>
          <w:rFonts w:cs="Times New Roman" w:ascii="Times New Roman" w:hAnsi="Times New Roman"/>
        </w:rPr>
        <w:t xml:space="preserve">» - το σύνολο των επιδράσεων, στοχευόμενων στην κατανόηση, ότι αμέσως τώρα μπορώ να αρχίσω να καταβάλλω περισσότερες προσπάθειες - πιο έντονα, πιο πυκνά, πιο ειλικρινά και τα λοιπά: σημειώσεις στους τοίχους, σποραδικά κουδουνίσματα του ξυπνητηριού, ενέργειες του άλλου ανθρώπου ανάλογα με το τι είχατε συμφωνήσει και άλλ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λεγχόμενη οπισθοχώρηση</w:t>
      </w:r>
      <w:r>
        <w:rPr>
          <w:rFonts w:cs="Times New Roman" w:ascii="Times New Roman" w:hAnsi="Times New Roman"/>
        </w:rPr>
        <w:t xml:space="preserve">» - τρόπος ενεργειών, σύμφωνα με τον οποίον εάν εσύ δοκιμάζεις την εκτέλεση της κάποιας πρακτικής (για παράδειγμα – της δημιουργίας των ΦΑ), αλλά συνειδητοποιείς, ότι οι προσπάθειες είναι άκαρπες, το αποτέλεσμα θαμπό και απογοητευτικό, τότε δεν κολλάς στην δυσαρέσκεια, μιζέρια η απραξία, σταματώντας τη πρακτική, αλλά «κατεβαίνεις» στην πρακτική, που σου δίνει κατά κανόνα λιγότερα δυνατό αποτέλεσμα και απαιτεί μικρότερη προσοχή υπό τις δεδομένες συνθήκες (για παράδειγμα – αντί της δημιουργίας των ΦΑ αρχίζεις την μεγαλόφωνη έκφραση της επιθυμίας (μεε).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ροκάνισμα</w:t>
      </w:r>
      <w:r>
        <w:rPr>
          <w:rFonts w:cs="Times New Roman" w:ascii="Times New Roman" w:hAnsi="Times New Roman"/>
        </w:rPr>
        <w:t xml:space="preserve">» - οι πράξεις, εκτελούμενες έπειτα από μια ξεκάθαρη κατανόηση στην διαδικασία της πρακτικής (ειδικά της μακροχρόνιας τυπικής πρακτικής), ότι οι προσπάθειες σου έγιναν ακαθόριστες, τα αποτελέσματα θάμπωσαν και σε απογοητεύουν. Τότε λες και τινάζεσαι, όπως το σκυλί, «σπιρουνίζεις» τον εαυτό σου, τραβώντας την φρεσκάδα, την ακρίβεια των προσπαθειών, και πετυχαίνεις το αποτέλεσμα, την επιστροφή στο παλιό, ικανοποιητικό επίπεδο των  προσπαθειών, χωρίς να προσφύγεις στην ελεγχόμενη οπισθοχώρησ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Τα «</w:t>
      </w:r>
      <w:r>
        <w:rPr>
          <w:rFonts w:cs="Times New Roman" w:ascii="Times New Roman" w:hAnsi="Times New Roman"/>
          <w:b/>
        </w:rPr>
        <w:t>τηγροπαιχνίδια</w:t>
      </w:r>
      <w:r>
        <w:rPr>
          <w:rFonts w:cs="Times New Roman" w:ascii="Times New Roman" w:hAnsi="Times New Roman"/>
        </w:rPr>
        <w:t xml:space="preserve">» ( από το «παιχνίδι» και «τιγράκι» ) - οι ΦΑ, που ανάβουν αμέσως μετά από την αρχή του ροκανίσματος (συνήθως είναι η χαρά, ο θρίαμβος, η αίσθηση της αιώνιας άνοιξης, η χαρά της μάχη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λούβια πραγματοποίηση</w:t>
      </w:r>
      <w:r>
        <w:rPr>
          <w:rFonts w:cs="Times New Roman" w:ascii="Times New Roman" w:hAnsi="Times New Roman"/>
        </w:rPr>
        <w:t xml:space="preserve">» - όταν θυμάμαι, ότι υπήρχαν πρόσφατα οι χε, και δεν πρόλαβα να τις πραγματοποιήσω, αρχίζω να κάνω μηχανικά αυτό, που θεωρώ πραγματοποίηση τους,  αντί να αναζητήσω τις χε, οι οποίες υπάρχουν τώρα. Δηλαδή, σκέφτομαι μόνο, ότι πραγματοποιώ τις χε, ενώ στην ουσία αυτές δεν υπάρχουν, έμεινε μόνο η ανάμνηση γι` αυτές, έτσι αυτές οι ενέργειες – είναι η πραγματοποίηση της μηχανικής επιθυμίας,  της εκδήλωσης της επιθυμίας της κτήσης, αίσθησης της απώλειας, φόβου να προσπεράσω κάτι.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Ενωμένη δραστηριότητα</w:t>
      </w:r>
      <w:r>
        <w:rPr>
          <w:rFonts w:cs="Times New Roman" w:ascii="Times New Roman" w:hAnsi="Times New Roman"/>
        </w:rPr>
        <w:t xml:space="preserve">» - μια τέτοια εκτέλεση των οικιακών δραστηριοτήτων, κατά την οποία αυτές συνοδεύονται με την ερμηνεία «αυτό είναι το κομμάτι της προετοιμασίας μου για το ταξίδι στους κόσμους των ΦΑ, αυτές είναι οι δουλειές, που εγώ θέλω να κάνω, διότι η ολοκλήρωση τους θα διευκολύνει την επίτευξη του ενιαίου σκοπού μου». Την ίδια ώρα εμφανίζεται έστω και αδύναμος αντίκτυπος ανάμεσα σε αυτές τις δουλειές και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Η φωτισμένη τυπική πρακτική</w:t>
      </w:r>
      <w:r>
        <w:rPr>
          <w:rFonts w:cs="Times New Roman" w:ascii="Times New Roman" w:hAnsi="Times New Roman"/>
        </w:rPr>
        <w:t xml:space="preserve">» - μια τυπική πρακτική με τόσο υψηλή αποτελεσματικότητα, ότι συνοδεύεται με έντονο ΦΦ και αναλαμπές των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Συσσωρευτική τυπική πρακτική</w:t>
      </w:r>
      <w:r>
        <w:rPr>
          <w:rFonts w:cs="Times New Roman" w:ascii="Times New Roman" w:hAnsi="Times New Roman"/>
        </w:rPr>
        <w:t xml:space="preserve">» - η τυπική πρακτική, συνοδευόμενη με αδύναμες αναλαμπές των ΦΑ μόνο για σύντομη στιγμή μετά από την καταβαλλομένη προσπάθεια, και έπειτα εναλλάσσεται με το ΑΦ η με το «δεν συμβαίνει τίποτ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Εξω-προσωπικές αντιλήψεις</w:t>
      </w:r>
      <w:r>
        <w:rPr>
          <w:rFonts w:cs="Times New Roman" w:ascii="Times New Roman" w:hAnsi="Times New Roman"/>
        </w:rPr>
        <w:t xml:space="preserve">» - οι αντιλήψεις με την παρακάτω ιδιότητα: όποτε τις αισθάνομαι, όσο πιο έντονες είναι - με τόση λιγότερη σιγουριά εγώ μπορώ να πω, ότι « εγώ είμαι αυτός που τις αισθάνεται», και ότι « τις αισθάνομαι για κάποιον». Όποτε αυτές φτάνουν στον υψηλότερο βαθμό της έντασης, εξαφανίζεται τελείως η διάκριση «εγώ τις αισθάνομαι», «τις αισθάνομαι για κάποιον» και εμφανίζεται μιαν άλλη διάκριση, περιγραφόμενη με τις φράσεις με αντίκτυπο «η ροή των αντιλήψεων», «αντιλήψεις άνευ αντικειμένου», «αντίληψη-από-κανέναν-και-σε-κανέναν», και επίσης έρχονται οι αντιλήψεις από τον τομέα της Ομόνοι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υπαρξιακό</w:t>
      </w:r>
      <w:r>
        <w:rPr>
          <w:rFonts w:cs="Times New Roman" w:ascii="Times New Roman" w:hAnsi="Times New Roman"/>
        </w:rPr>
        <w:t xml:space="preserve">» - οι συνηθισμένες αντιλήψεις, επιβεβαιωμένες με το καθορισμένο στην επιστήμη τρόπο από τους ανθρώπους, που βιώνουν τους σκοτισμούς + οι αντιλήψεις, οι οποίες γίνονται προσιτές για τον άνθρωπο, ο οποίος απομακρύνει τους σκοτισμούς και καλλιεργεί τις Φ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αύση της μηχανικής διακριτικής συνείδησης</w:t>
      </w:r>
      <w:r>
        <w:rPr>
          <w:rFonts w:cs="Times New Roman" w:ascii="Times New Roman" w:hAnsi="Times New Roman"/>
        </w:rPr>
        <w:t>», η «</w:t>
      </w:r>
      <w:r>
        <w:rPr>
          <w:rFonts w:cs="Times New Roman" w:ascii="Times New Roman" w:hAnsi="Times New Roman"/>
          <w:b/>
        </w:rPr>
        <w:t>η παύση του κόσμου</w:t>
      </w:r>
      <w:r>
        <w:rPr>
          <w:rFonts w:cs="Times New Roman" w:ascii="Times New Roman" w:hAnsi="Times New Roman"/>
        </w:rPr>
        <w:t xml:space="preserve">» - φαινόμενο, το οποίο μπορεί να βιωθεί εύκολα κατά τη διάρκεια της οποιασδήποτε πρακτικής αντίληψης της βεβαιότητας, η κατά την πρακτική «μη-βουνού, μη-ποταμού», η κατά την πρακτική της επανάληψης των οφθαλμοφανών φράσεων του τύπου «το βουνό είναι ένας σωρός από πέτρες, και ο Δαλάι Λάμα είναι ένα κομμάτι κρέας». Η περιγραφή με αντίκτυπο της «παύσης του κόσμου» - ξαφνικά το βουνό μετατρέπεται σε κάτι άλλο ακόμα, δηλαδή, εμφανίζεται μια απολύτως καινούρια αντίληψη, ως αποτέλεσμα της αίσθησης της οποίας εμφανίζεται η σαφήνεια, ότι το βουνό – δεν είναι μόνο ένας σορός από πέτρες, όπως και ο Δαλάι Λάμα δεν είναι απλώς ένα κομμάτι κρέας, παρά το γεγονός, ότι το να βλέπεις το βουνό και τον Δαλάι Λάμα έτσι είναι ένας από τους ποιο κατάλληλους και μη-αντιφατικούς τρόπους (εντός των ανοιχτών ορίων) τρόπων να ερμηνεύσεις αυτά, που βλέπεις. </w:t>
      </w:r>
    </w:p>
    <w:p>
      <w:pPr>
        <w:pStyle w:val="Style17"/>
        <w:ind w:firstLine="720"/>
        <w:jc w:val="both"/>
        <w:rPr>
          <w:rFonts w:ascii="Times New Roman" w:hAnsi="Times New Roman" w:cs="Times New Roman"/>
        </w:rPr>
      </w:pPr>
      <w:r>
        <w:rPr>
          <w:rFonts w:cs="Times New Roman" w:ascii="Times New Roman" w:hAnsi="Times New Roman"/>
        </w:rPr>
        <w:t xml:space="preserve">Σταματώντας τον κόσμο, βγαίνουμε έξω από τα όρια αυτών, στα οποία έχουμε συνηθίσει, και αρχίζουμε να αντιλαμβανόμαστε αυτό, το οποίο συνηθίσαμε να μην αντιλαμβανόμαστε παρά το γεγονός, ότι αυτό αναμφισβήτητα υπάρχει.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ρόοδος στα τυφλά</w:t>
      </w:r>
      <w:r>
        <w:rPr>
          <w:rFonts w:cs="Times New Roman" w:ascii="Times New Roman" w:hAnsi="Times New Roman"/>
        </w:rPr>
        <w:t xml:space="preserve">» - δεν υπάρχει σαφήνεια για τις αντιλήψεις, ωστόσο έχω την επιθυμία να βιώσω αυτό το ακαθόριστο κουβάρι των αντιλήψεων, που εμφανίζεται μετά από κάποιες ορισμένες ενέργειες, και υπάρχει θέληση για εκτέλεση αυτών των ενεργειώ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καταδρομική κίνηση</w:t>
      </w:r>
      <w:r>
        <w:rPr>
          <w:rFonts w:cs="Times New Roman" w:ascii="Times New Roman" w:hAnsi="Times New Roman"/>
        </w:rPr>
        <w:t xml:space="preserve">» - κατάσταση, η οποία χαρακτηρίζεται από την παρουσία των λαμπερών ΦΑ, έντονων προσπαθειών, αντηχεί με την εικόνα, πως δεν έχουν μείνει αλλά εμπόδια, και αυτά, που μπορούν ακόμα να διακριθούν – είναι απλώς τα υπολείμματα και σπανέ εύκολ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Το «</w:t>
      </w:r>
      <w:r>
        <w:rPr>
          <w:rFonts w:cs="Times New Roman" w:ascii="Times New Roman" w:hAnsi="Times New Roman"/>
          <w:b/>
        </w:rPr>
        <w:t>τριγκερ</w:t>
      </w:r>
      <w:r>
        <w:rPr>
          <w:rFonts w:cs="Times New Roman" w:ascii="Times New Roman" w:hAnsi="Times New Roman"/>
        </w:rPr>
        <w:t xml:space="preserve">» (trigger) - οποιαδήποτε αντίληψη, η οποία τη δεδομένη στιγμή οδηγεί στην εμφάνιση της χε για εντατικοποίηση της πρακτικής και/η ενδυνάμωση των Φ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βαθμολόγηση</w:t>
      </w:r>
      <w:r>
        <w:rPr>
          <w:rFonts w:cs="Times New Roman" w:ascii="Times New Roman" w:hAnsi="Times New Roman"/>
        </w:rPr>
        <w:t xml:space="preserve">» - η σκέψη, που αξιολογεί το αντικείμενο της βαθμολόγησης, σ.σ. - που καθορίζει τη θέση της σε κάποια κλίμακα των σημασιών (από το «παρουσιάζεται πάρα πολύ αδύναμο» έως το «παρουσιάζεται πάρα πολύ δυνατό»). </w:t>
      </w:r>
    </w:p>
    <w:p>
      <w:pPr>
        <w:pStyle w:val="Style17"/>
        <w:ind w:firstLine="720"/>
        <w:jc w:val="both"/>
        <w:rPr>
          <w:rFonts w:ascii="Times New Roman" w:hAnsi="Times New Roman" w:cs="Times New Roman"/>
        </w:rPr>
      </w:pPr>
      <w:r>
        <w:rPr>
          <w:rFonts w:cs="Times New Roman" w:ascii="Times New Roman" w:hAnsi="Times New Roman"/>
        </w:rPr>
        <w:t xml:space="preserve">Επειδή οι ΑΣ και τα ΘΣ του ανθρώπου με μηχανική αντίληψη αυτόματα και ανεξέλεγκτα ακολουθούν τις σκέψεις και σε σημαντικό βαθμό καθορίζονται από αυτές (και εν μέρει από μηχανική συνήθεια της αίσθησης των συγκεκριμένων ΑΣ και ΘΣ στην ορισμένη κατάσταση), και υπολογίζοντας επίσης, ότι οι σκέψεις είναι μη -αντιλήψιμες από τους γύρο ανθρώπους, την ώρα που τα συναισθήματα προκαλούν λίγο-πολύ εύκολα «αναγνωρίσιμη» μιμική και άλλες σωματικές εκδηλώσεις, τότε, μιλώντας για βαθμολόγηση, πολύ συχνά συγκαταλέγουν σε αυτή την έννοια και το σύνολο των συναισθημάτων, που επακολουθούν τις σκέψεις. </w:t>
      </w:r>
    </w:p>
    <w:p>
      <w:pPr>
        <w:pStyle w:val="Style17"/>
        <w:ind w:firstLine="720"/>
        <w:jc w:val="both"/>
        <w:rPr>
          <w:rFonts w:ascii="Times New Roman" w:hAnsi="Times New Roman" w:cs="Times New Roman"/>
        </w:rPr>
      </w:pPr>
      <w:r>
        <w:rPr>
          <w:rFonts w:cs="Times New Roman" w:ascii="Times New Roman" w:hAnsi="Times New Roman"/>
        </w:rPr>
        <w:t xml:space="preserve">Με τον υψηλό βαθμό του αυτοματισμού τα συναισθήματα γίνονται οι αντικαταστατές των σκέψεων της βαθμολόγησης, για παράδειγμα, εάν στον άνθρωπο έχει στερεωθεί αναμφισβήτητα κάποια θεωρία, οι σκέψεις, οι οποίες διαφωνούν κάθετα με αυτήν, προκαλούν άμεσα τα ΑΣ – όσο πιο δυνατές είναι, τόσο πιο ξεκάθαρη είναι η παρουσία αυτής της διαφωνίας, ταυτόχρονα οι ίδιες σκέψεις της βαθμολόγησης μπορεί και να απουσιάζουν εντελώς με τη μορφή του δυνατού εσωτερικού διάλογου. Σε αυτή την περίπτωση η ένταση των συναισθημάτων είναι το κριτήριο της βαθμολόγησης. </w:t>
      </w:r>
    </w:p>
    <w:p>
      <w:pPr>
        <w:pStyle w:val="Style17"/>
        <w:ind w:firstLine="720"/>
        <w:jc w:val="both"/>
        <w:rPr>
          <w:rFonts w:ascii="Times New Roman" w:hAnsi="Times New Roman" w:cs="Times New Roman"/>
        </w:rPr>
      </w:pPr>
      <w:r>
        <w:rPr>
          <w:rFonts w:cs="Times New Roman" w:ascii="Times New Roman" w:hAnsi="Times New Roman"/>
        </w:rPr>
        <w:t xml:space="preserve">Επίσης πρέπει να λαμβάνουμε υπ όψιν, ότι συνήθως για την βαθμολογούμενη προσωπικότητα έχει σημασία όχι μόνο το – πως την βαθμολογούν, ποια συναισθήματα βιώνουν σε σχέση με αυτήν, αλλά και ποιες πράξεις θα ακολουθήσουν μετά. Για αυτό, μιλώντας, για παράδειγμα, για την «θετική βαθμολόγηση», συνήθως εννοούν και το σύνολο των συναισθημάτων, που ακολουθούν τις σκέψεις βαθμολόγησης και συναισθήματα των πράξεων, επιθυμητών για τον βαθμολογούμενο, ενίοτε - αποκλειστικά και μόνο αυτές τις πράξεις, ανεξάρτητα από τα συναισθήματα και σκέψεις. Λόγο της ενοποίησης αυτών των ανόμοιων φαινομένων με μια λέξη «βαθμολόγηση» (δεν θα αναφέρω καν την στενή έννοια αυτής της λέξης – όπως ο «σχολικός βαθμός»), άφευκτο είναι το μπέρδεμα, το οποίο οδηγεί στην απουσία της λογικής σαφήνειας, στην ηλιθιότητα. Για παράδειγμα, εάν κάποιος σκέφτεται για σένα: «είναι άσχημος» (αρνητική βαθμολόγηση), μπορεί ταυτόχρονα να νιώσει τα ΘΣ και ΘΑ για τον εαυτό σου, διότι για εκείνον δεν είσαι ανταγωνιστής ανάμεσα στις κοπέλες, και την ίδια ώρα μπορεί να συζητάει περιφρονητικά την ασχήμια σου με αυτές, δηλαδή να κάνει ανεπιθύμητες για εσένα πράξεις (αρνητική βαθμολόγηση), και πάλι να σε τραβάει κοντά του για να τονίζεται η δική του ομορφιά σε αντίφαση με τη δική σου ασχήμια, να σε γεμίζει δώρα (θετική βαθμολόγηση) – για παράδειγμα, να σε πάρει μαζί στο δημοφιλές πάρτι με πολλές όμορφες κοπέλες, τις οποίες αλλιώς δεν θα μπορούσες να πλησιάζεις καν. Τι μπορείς να πεις μέσα σε αυτό το κουβάρι - ποια είναι η δική του «βαθμολόγηση» για σένα? Για την υπερνίκηση αυτής της σύγχυσης πρέπει να ορίσεις – τι είναι τελικά αυτή η βαθμολόγηση, και εγώ προτιμώ να σταματήσω στο ότι η βαθμολόγηση – είναι μια αξιολογητικη σκέψη.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υψηλή βαθμολογία</w:t>
      </w:r>
      <w:r>
        <w:rPr>
          <w:rFonts w:cs="Times New Roman" w:ascii="Times New Roman" w:hAnsi="Times New Roman"/>
        </w:rPr>
        <w:t xml:space="preserve">» - η σκέψη, που δίνει υψηλή αξιολόγηση στο βαθμολογούμενο [σύμφωνα με την υποδεικνυόμενη η εννοούμενη κλίμακ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θετική βαθμολόγηση</w:t>
      </w:r>
      <w:r>
        <w:rPr>
          <w:rFonts w:cs="Times New Roman" w:ascii="Times New Roman" w:hAnsi="Times New Roman"/>
        </w:rPr>
        <w:t>» («</w:t>
      </w:r>
      <w:r>
        <w:rPr>
          <w:rFonts w:cs="Times New Roman" w:ascii="Times New Roman" w:hAnsi="Times New Roman"/>
          <w:b/>
        </w:rPr>
        <w:t>θεβ</w:t>
      </w:r>
      <w:r>
        <w:rPr>
          <w:rFonts w:cs="Times New Roman" w:ascii="Times New Roman" w:hAnsi="Times New Roman"/>
        </w:rPr>
        <w:t xml:space="preserve">») - το ΘΣ, που υπάρχει τη συγκεκριμένη στιγμή για τον βαθμολογούμενο (ανεξάρτητα από το πόσο χαμηλά η ψιλά βαθμολογήθηκε).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ποικοδομητική βαθμολόγηση</w:t>
      </w:r>
      <w:r>
        <w:rPr>
          <w:rFonts w:cs="Times New Roman" w:ascii="Times New Roman" w:hAnsi="Times New Roman"/>
        </w:rPr>
        <w:t xml:space="preserve">» - εκτέλεση των πράξεων (η απραξία), η οποία στοχεύει στην σύμπραξη στην πραγματοποίηση των επιθυμιών του βαθμολογούμενου (ανεξάρτητα από το πόσο ψηλά η χαμηλά, θετικά η αρνητικά είχε βαθμολογηθεί).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σημαδιακό γεγονός</w:t>
      </w:r>
      <w:r>
        <w:rPr>
          <w:rFonts w:cs="Times New Roman" w:ascii="Times New Roman" w:hAnsi="Times New Roman"/>
        </w:rPr>
        <w:t>» η «</w:t>
      </w:r>
      <w:r>
        <w:rPr>
          <w:rFonts w:cs="Times New Roman" w:ascii="Times New Roman" w:hAnsi="Times New Roman"/>
          <w:b/>
        </w:rPr>
        <w:t>το σημάδι</w:t>
      </w:r>
      <w:r>
        <w:rPr>
          <w:rFonts w:cs="Times New Roman" w:ascii="Times New Roman" w:hAnsi="Times New Roman"/>
        </w:rPr>
        <w:t xml:space="preserve">» - γεγονός, κατά το οποίο: </w:t>
      </w:r>
    </w:p>
    <w:p>
      <w:pPr>
        <w:pStyle w:val="Style17"/>
        <w:jc w:val="both"/>
        <w:rPr>
          <w:rFonts w:ascii="Times New Roman" w:hAnsi="Times New Roman" w:cs="Times New Roman"/>
        </w:rPr>
      </w:pPr>
      <w:r>
        <w:rPr>
          <w:rFonts w:cs="Times New Roman" w:ascii="Times New Roman" w:hAnsi="Times New Roman"/>
        </w:rPr>
        <w:t xml:space="preserve">α) έρχεται ξαφνικά ένας δυνατός αντίκτυπος με την αίσθηση του μυστήριου, προσμονή, εντεταμένη πληρότητα ζωής, </w:t>
      </w:r>
    </w:p>
    <w:p>
      <w:pPr>
        <w:pStyle w:val="Style17"/>
        <w:jc w:val="both"/>
        <w:rPr>
          <w:rFonts w:ascii="Times New Roman" w:hAnsi="Times New Roman" w:cs="Times New Roman"/>
        </w:rPr>
      </w:pPr>
      <w:r>
        <w:rPr>
          <w:rFonts w:cs="Times New Roman" w:ascii="Times New Roman" w:hAnsi="Times New Roman"/>
        </w:rPr>
        <w:t xml:space="preserve">β) υπάρχει η χε να σταματήσεις, να παγώσεις, να «απορροφήσεις» στο μέγιστο αυτό το γεγονός και τις ΦΑ που αντηχούν με αυτό με όλες τις αισθήσει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σημαδιακή δυσλειτουργία</w:t>
      </w:r>
      <w:r>
        <w:rPr>
          <w:rFonts w:cs="Times New Roman" w:ascii="Times New Roman" w:hAnsi="Times New Roman"/>
        </w:rPr>
        <w:t xml:space="preserve">» - το σημαδιακό γεγονός, κατά τη διάρκεια του οποίου εσύ έχεις τη σιγουριά, πως έπραξες με την απόλυτη σαφήνεια και κατανόηση, κάνοντας αποτελεσματικά και σωστά βήματα, αλλά στο τέλος βγαίνει όμως, πως ο, τι έκανες, το έκανες μέσα στην σύγχυση, εκτελώντας τους οικιακούς μαρασμού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φωτισμένη επιλογή</w:t>
      </w:r>
      <w:r>
        <w:rPr>
          <w:rFonts w:cs="Times New Roman" w:ascii="Times New Roman" w:hAnsi="Times New Roman"/>
        </w:rPr>
        <w:t xml:space="preserve">» - γίνεται, όταν πραγματοποιείται η δυνατότερη για τη στιγμή χε (δηλαδή, ακόμα και εάν υπάρχει η ανάμειξη των θεωριών, μηχανικών επιθυμιών, ΑΣ και άλλων σκοτισμών, δεν είναι σημαντική, δεν επηρεάζει την επιλογή).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μεγάλη διάσπαση της καθημερινότητας</w:t>
      </w:r>
      <w:r>
        <w:rPr>
          <w:rFonts w:cs="Times New Roman" w:ascii="Times New Roman" w:hAnsi="Times New Roman"/>
        </w:rPr>
        <w:t xml:space="preserve">» - ένας αποτελεσματικός τρόπος να διακόψεις μηχανικά τη συνηθισμένη ροή των σκοτισμών – να φύγεις ταξίδι, να βάλεις τον εαυτό σου υπό τις συνθήκες, όταν το περιβάλλον σου αλλάζει ριζικά, αλλάζει και ο κοινωνικός σου κύκλος, και ο τομέας της απασχόλησης, έστω για έναν μήνα. Αυτό επιτρέπει, με την καταβολή των προσπαθειών, να καρφώσεις μια σφήνα στον τυφλό τοίχο της καθημερινότητας, να χαλαρώσεις την σκληρή αλυσίδα των σκοτισμώ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ρακτική της πλύσης του σώματος με τις ΦΑ</w:t>
      </w:r>
      <w:r>
        <w:rPr>
          <w:rFonts w:cs="Times New Roman" w:ascii="Times New Roman" w:hAnsi="Times New Roman"/>
        </w:rPr>
        <w:t xml:space="preserve">» - αισθανόμενος την κάποια ΦΑ, περνάς τη προσοχή σου στα διάφορα σημεία του σώματος και φαντάζεσαι, ότι η ΦΑ μετατοπίζεται εκεί, βιώνεται εκεί, λάμπει από αυτό το μέρος. Είναι ωφέλιμο να το συνοδεύσεις αυτό με το «άλμα» στην αίσθηση της ευχάριστης δροσερής φρεσκάδας σε εκείνο το μέρος. </w:t>
      </w:r>
    </w:p>
    <w:p>
      <w:pPr>
        <w:pStyle w:val="Style17"/>
        <w:ind w:firstLine="720"/>
        <w:jc w:val="both"/>
        <w:rPr>
          <w:rFonts w:ascii="Times New Roman" w:hAnsi="Times New Roman" w:cs="Times New Roman"/>
        </w:rPr>
      </w:pPr>
      <w:r>
        <w:rPr>
          <w:rFonts w:cs="Times New Roman" w:ascii="Times New Roman" w:hAnsi="Times New Roman"/>
        </w:rPr>
        <w:t>Τα αποτελέσματα μπορούν να έχουν διάφορες μορφές – από την ίαση των επώδυνων, δυσάρεστων αισθήσεων σε αυτό το κομμάτι του σώματος, μέχρι την εμφάνιση της ευδαιμονίας σε αυτό, «απόψυξης» από την χειμερία νάρκη, αντίκτυπο με άλλες ΦΑ.</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Ενισχυμένη πρακτική της πλύσης του σώματος με τις ΦΑ</w:t>
      </w:r>
      <w:r>
        <w:rPr>
          <w:rFonts w:cs="Times New Roman" w:ascii="Times New Roman" w:hAnsi="Times New Roman"/>
        </w:rPr>
        <w:t xml:space="preserve">» - συνοδεία με την επιθυμία, εκφραζόμενη με τη σκέψη «ας εκπέμπει τις ΦΑ αυτό το κομμάτι του σώματος», «ας γίνει αυτό το σώμα – σώμα του Βούδα», «ας πάρει ο οποιοσδήποτε τις ΦΑ από αυτό το μέρος» , «ας γίνει αυτό το κορμί ένα λαμπερό σύμπλεγμα από τις ΦΑ». Αυτές οι σκέψεις έχουν αντίκτυπο με την αφοσίωση, αυταπάρνηση, οι οποίες είναι πάρα πολύ αποτελεσματικές για την επίτευξη των αλμάτων στην πρακτική.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νεότητα</w:t>
      </w:r>
      <w:r>
        <w:rPr>
          <w:rFonts w:cs="Times New Roman" w:ascii="Times New Roman" w:hAnsi="Times New Roman"/>
        </w:rPr>
        <w:t xml:space="preserve">» - κατάσταση, στην οποία η ανάρρωση από τους οργασμούς, δυνατούς σκοτισμούς, δηλητηριάσεις με τροφικά δηλητήρια, και η αφύπνιση της νοητικής, κινητικής δραστηριότητας συμβαίνει σχετικά γρήγορα – πριν συμβεί η νέα δηλητηρίασ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γήρας</w:t>
      </w:r>
      <w:r>
        <w:rPr>
          <w:rFonts w:cs="Times New Roman" w:ascii="Times New Roman" w:hAnsi="Times New Roman"/>
        </w:rPr>
        <w:t xml:space="preserve">» - κατάσταση, στην οποία η επόμενη πράξη της δηλητηρίασης συμβαίνει νωρίτερα από την ανάρρωση από την προηγούμενη, ως αποτέλεσμα δεν υπάρχουν οι χαρούμενες επιθυμίες να μαθαίνεις, να κινείσαι, να ερευνάς, να αλλάζεις, να μάχεσαι για τις ΦΑ. Για πάρα πολλούς ανθρώπους το γήρας συμβαίνει ήδη στην ηλικία των 22-23 χρόνων, παρά το γεγονός, ότι αυτό είναι αντιστρέψιμο, μπορείς να ξεφύγεις από αυτό μόνο εάν αρχίσεις να καταβάλλεις τις απελπισμένες η/και χαρούμενες προσπάθειες.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ι συνωνυμικές σειρές των σημειώσεων των ΦΑ</w:t>
      </w:r>
      <w:r>
        <w:rPr>
          <w:rFonts w:cs="Times New Roman" w:ascii="Times New Roman" w:hAnsi="Times New Roman"/>
        </w:rPr>
        <w:t xml:space="preserve">» - οι λέξεις, που σημαίνουν διαφορετικές ιδιότητες της ίδιας ΦΑ – διαφορετική ένταση, βάθος, διαπεραστικότητα και τα λοιπά. Για τα ΑΣ στην κάθε γλώσσα βρίθουν τα συνώνυμα – για παράδειγμα: η ανησυχία, έγνοια, σκοτισμός, στεναχώρια, σύγχυση, άγχος – όλα αυτά είναι τα συνώνυμα του ενός ΑΣ. Για δοκίμασε να βρεις συνώνυμο για την ΦΑ-αφοσίωση; Δεν υπάρχουν αυτές οι λέξεις, διότι η ανθρωπότητα σχεδόν δεν έχει ακόμα την εμπειρία της συναίσθησης των ΦΑ. Είναι αναγκαίο να δημιουργήσουμε τη γλώσσα. Ακόμα και στην περίπτωση, όταν φαίνεται, πως υπάρχουν αρκετά συνώνυμα, για παράδειγμα – όμορφος, εκθαμβωτικός, καταπληκτικός, εκτυφλωτικός, μεγαλόπρεπης – αυτά αποδεικνύονται άχρηστα, δηλαδή, δεν εκφράζουν τη συγκεκριμένη ποιότητα της αίσθησης της ομορφιάς, μα τον βαθμό της ΘΑ, ΑΑΣ, ΑΑΧ, επιθυμίας να κάνεις εντύπωση, ενίοτε και στερούνται κάθε σημασίας, όντας ξεβαμμένα κλισέ. </w:t>
      </w:r>
    </w:p>
    <w:p>
      <w:pPr>
        <w:pStyle w:val="Style17"/>
        <w:ind w:firstLine="720"/>
        <w:jc w:val="both"/>
        <w:rPr>
          <w:rFonts w:ascii="Times New Roman" w:hAnsi="Times New Roman" w:cs="Times New Roman"/>
        </w:rPr>
      </w:pPr>
      <w:r>
        <w:rPr>
          <w:rFonts w:cs="Times New Roman" w:ascii="Times New Roman" w:hAnsi="Times New Roman"/>
        </w:rPr>
        <w:t xml:space="preserve">Είναι ωφέλιμη η δημιουργία των συνωνυμικών σειρών, διότι η χρήση τους επιτρέπει να διαχωρίζεις τις ΦΑ με μεγαλύτερη ακρίβεια, και όσο πιο ξεκάθαρα έχει αναγνωριστεί η ΦΑ, τόσο πιο δυνατά και λαμπερά αυτή εκδηλώνεται, επίσης αυτό επιτρέπει να απλουστεύσουμε την επικοινωνία ανάμεσα στους πρακτικούς. </w:t>
      </w:r>
    </w:p>
    <w:p>
      <w:pPr>
        <w:pStyle w:val="Style17"/>
        <w:ind w:firstLine="720"/>
        <w:jc w:val="both"/>
        <w:rPr>
          <w:rFonts w:ascii="Times New Roman" w:hAnsi="Times New Roman" w:cs="Times New Roman"/>
        </w:rPr>
      </w:pPr>
      <w:r>
        <w:rPr>
          <w:rFonts w:cs="Times New Roman" w:ascii="Times New Roman" w:hAnsi="Times New Roman"/>
        </w:rPr>
        <w:t xml:space="preserve">Η δημιουργία των όρων για τη σημείωση των σταθερών ακόρντων των ΦΑ είναι ένας ξεχωριστός στόχος.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πρακτική της έκδοσης των ορισμών</w:t>
      </w:r>
      <w:r>
        <w:rPr>
          <w:rFonts w:cs="Times New Roman" w:ascii="Times New Roman" w:hAnsi="Times New Roman"/>
        </w:rPr>
        <w:t xml:space="preserve">» - μια εξαιρετικά αποτελεσματική και ενδιαφέρουσα πρακτική, η οποία στοχεύει στην δημιουργία των δεξιοτήτων της σύνταξης των περιγραφών και των ορισμών, δόμησης των ανακαλύψεων και παρατηρήσεων, χωρίς τις οποίες είναι σχεδόν αδύνατο η πάρα πολύ δύσκολο το ταξίδι στις ΦΑ. Η πρακτική συνίσταται στην έκδοση των ορισμών για τα πιο «απλά», φαινομενικά, πράγματα – το μαξιλάρι, η κατάφαση, η άνοιξη, η αναμονή και τα λοιπά. </w:t>
      </w:r>
    </w:p>
    <w:p>
      <w:pPr>
        <w:pStyle w:val="Style17"/>
        <w:ind w:firstLine="720"/>
        <w:jc w:val="both"/>
        <w:rPr>
          <w:rFonts w:ascii="Times New Roman" w:hAnsi="Times New Roman" w:cs="Times New Roman"/>
        </w:rPr>
      </w:pPr>
      <w:r>
        <w:rPr>
          <w:rFonts w:cs="Times New Roman" w:ascii="Times New Roman" w:hAnsi="Times New Roman"/>
        </w:rPr>
        <w:t xml:space="preserve">Η μελέτη των μαθηματικών (εάν υπάρχει η χαρά από αυτό) σου μαθαίνει τις καταπληκτικές δεξιότητες, τις οποίες μπορούμε να χρησιμοποιήσουμε και για την αναζήτηση των ορισμών, και για την περιγραφή και σχηματισμό των ανακαλύψεων.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επιθυμία της ταξινόμησης (δόμησης)</w:t>
      </w:r>
      <w:r>
        <w:rPr>
          <w:rFonts w:cs="Times New Roman" w:ascii="Times New Roman" w:hAnsi="Times New Roman"/>
        </w:rPr>
        <w:t xml:space="preserve">» -- η χαρούμενη επιθυμία να κάνεις μια ανασκόπηση των ανακαλύψεων, που συνέβησαν τον τελευταίο καιρό και να προσθέσεις κάποιο σύνολο των όρων, κάτι που επιτρέπει: </w:t>
      </w:r>
    </w:p>
    <w:p>
      <w:pPr>
        <w:pStyle w:val="Style17"/>
        <w:jc w:val="both"/>
        <w:rPr>
          <w:rFonts w:ascii="Times New Roman" w:hAnsi="Times New Roman" w:cs="Times New Roman"/>
        </w:rPr>
      </w:pPr>
      <w:r>
        <w:rPr>
          <w:rFonts w:cs="Times New Roman" w:ascii="Times New Roman" w:hAnsi="Times New Roman"/>
        </w:rPr>
        <w:t>1) να διευκολύνεις την ανασκόπηση, διατύπωση των ανακαλύψεων,</w:t>
      </w:r>
    </w:p>
    <w:p>
      <w:pPr>
        <w:pStyle w:val="Style17"/>
        <w:jc w:val="both"/>
        <w:rPr>
          <w:rFonts w:ascii="Times New Roman" w:hAnsi="Times New Roman" w:cs="Times New Roman"/>
        </w:rPr>
      </w:pPr>
      <w:r>
        <w:rPr>
          <w:rFonts w:cs="Times New Roman" w:ascii="Times New Roman" w:hAnsi="Times New Roman"/>
        </w:rPr>
        <w:t>2) να διευκολύνεις την ένταξη των γεγονότων στο υπάρχον σύστημα των αντιλήψεων,</w:t>
      </w:r>
    </w:p>
    <w:p>
      <w:pPr>
        <w:pStyle w:val="Style17"/>
        <w:jc w:val="both"/>
        <w:rPr>
          <w:rFonts w:ascii="Times New Roman" w:hAnsi="Times New Roman" w:cs="Times New Roman"/>
        </w:rPr>
      </w:pPr>
      <w:r>
        <w:rPr>
          <w:rFonts w:cs="Times New Roman" w:ascii="Times New Roman" w:hAnsi="Times New Roman"/>
        </w:rPr>
        <w:t>3) να ξεκαθαρίσεις τις ασάφειες στις αντιλήψεις και ανακαλύψεις σου, να φτάσεις στο μέγιστο βαθμό της σαφήνειας ,</w:t>
      </w:r>
    </w:p>
    <w:p>
      <w:pPr>
        <w:pStyle w:val="Style17"/>
        <w:jc w:val="both"/>
        <w:rPr>
          <w:rFonts w:ascii="Times New Roman" w:hAnsi="Times New Roman" w:cs="Times New Roman"/>
        </w:rPr>
      </w:pPr>
      <w:r>
        <w:rPr>
          <w:rFonts w:cs="Times New Roman" w:ascii="Times New Roman" w:hAnsi="Times New Roman"/>
        </w:rPr>
        <w:t xml:space="preserve">4) την εκδήλωση και ενδυνάμωση των χαρούμενων επιθυμιών, της προσμονής, της επιθυμίας να ερευνήσεις. </w:t>
      </w:r>
    </w:p>
    <w:p>
      <w:pPr>
        <w:pStyle w:val="Style17"/>
        <w:ind w:firstLine="720"/>
        <w:jc w:val="both"/>
        <w:rPr>
          <w:rFonts w:ascii="Times New Roman" w:hAnsi="Times New Roman" w:cs="Times New Roman"/>
        </w:rPr>
      </w:pPr>
      <w:r>
        <w:rPr>
          <w:rFonts w:cs="Times New Roman" w:ascii="Times New Roman" w:hAnsi="Times New Roman"/>
        </w:rPr>
        <w:t xml:space="preserve">Η επιθυμία της ταξινόμησης και η χαρούμενη επιθυμία για νέα πειράματα και παρατηρήσεις φτιάχνουν το «συμπληρωματικό ερευνητικό ζεύγος», όπου το ειδικό βάρος της πρώτης η της δεύτερης επιθυμίας βρίσκεται με απλό τρόπο - η δυνατότερη πραγματοποιείται.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έμμονη ιδέα</w:t>
      </w:r>
      <w:r>
        <w:rPr>
          <w:rFonts w:cs="Times New Roman" w:ascii="Times New Roman" w:hAnsi="Times New Roman"/>
        </w:rPr>
        <w:t xml:space="preserve">» - η μηχανική επιθυμία, συνοδευόμενη με την οποιαδήποτε μορφή της επιθετικής άρνησης στην πρόταση να την αναλύσουν.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ώρα του βοά</w:t>
      </w:r>
      <w:r>
        <w:rPr>
          <w:rFonts w:cs="Times New Roman" w:ascii="Times New Roman" w:hAnsi="Times New Roman"/>
        </w:rPr>
        <w:t xml:space="preserve">» - χρονική περίοδος κατά διάρκεια της ημέρας, όποτε λόγο της σχηματισμένης παλιότερα συνήθειας να βιώνεις τα δυνατά ΑΣ, συμβαίνει η σχετική ύφεση. </w:t>
      </w:r>
    </w:p>
    <w:p>
      <w:pPr>
        <w:pStyle w:val="Style17"/>
        <w:ind w:firstLine="720"/>
        <w:jc w:val="both"/>
        <w:rPr>
          <w:rFonts w:ascii="Times New Roman" w:hAnsi="Times New Roman" w:cs="Times New Roman"/>
        </w:rPr>
      </w:pPr>
      <w:r>
        <w:rPr>
          <w:rFonts w:cs="Times New Roman" w:ascii="Times New Roman" w:hAnsi="Times New Roman"/>
        </w:rPr>
        <w:t xml:space="preserve">Για παράδειγμα, το πρωί μπορεί να είναι μια τέτοια περίοδος, εάν ένιωθες τα δυνατά ΑΣ για πολλά χρόνια, όταν σε έδιωχναν σαν αρνί να πηγαίνεις στο σχολείο. Εάν κατανοήσεις, ότι τώρα είναι η ώρα του βοά, είναι πιο εύκολο να δείξεις την επιμονή και αποφασιστικότητα για την υπερνίκηση αυτού του μηχανισμού, να εκτελείς έστω το ελάχιστο από αυτά, που μπορείς να κάνεις – για παράδειγμα, τις «κρύες» τυπικές πρακτικές.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υπόθεση</w:t>
      </w:r>
      <w:r>
        <w:rPr>
          <w:rFonts w:cs="Times New Roman" w:ascii="Times New Roman" w:hAnsi="Times New Roman"/>
        </w:rPr>
        <w:t xml:space="preserve">» - εικασία, την οποία θέλεις [χαρούμενα] να ερευνήσει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προοδευτικός στόχος του κοινωνικού πειράματος (ΚΠ)</w:t>
      </w:r>
      <w:r>
        <w:rPr>
          <w:rFonts w:cs="Times New Roman" w:ascii="Times New Roman" w:hAnsi="Times New Roman"/>
        </w:rPr>
        <w:t>» - ένας από τους στόχους της εκτέλεσης των ΚΠ – εκείνος, ο οποίος στην περίπτωση της επιτυχημένης πραγματοποίησης μπορεί να οδηγήσει σε τέτοιες αλλαγές σε κάποιους κύκλους της κοινωνίας, οι οποίοι υποθετικά μπορούν να κάνουν τώρα η στο κοντινό μέλλον κάποιο κομμάτι της κοινωνίας πιο ευαίσθητο η έστω πιο ανεκτικό για τις ιδέες της ΠΕΔ.</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όριο της εκστατικότητας</w:t>
      </w:r>
      <w:r>
        <w:rPr>
          <w:rFonts w:cs="Times New Roman" w:ascii="Times New Roman" w:hAnsi="Times New Roman"/>
        </w:rPr>
        <w:t xml:space="preserve">» - τέτοιος βαθμός της εκδήλωσης των ιδιοτήτων της ΦΑ, με τον οποίο εμφανίζεται αντίκτυπος με την απόλαυση, δηλαδή, η ΦΑ γίνεται εξ ορισμού «εκστατική». </w:t>
      </w:r>
    </w:p>
    <w:p>
      <w:pPr>
        <w:pStyle w:val="Style17"/>
        <w:ind w:firstLine="720"/>
        <w:jc w:val="both"/>
        <w:rPr>
          <w:rFonts w:ascii="Times New Roman" w:hAnsi="Times New Roman" w:cs="Times New Roman"/>
        </w:rPr>
      </w:pPr>
      <w:r>
        <w:rPr>
          <w:rFonts w:cs="Times New Roman" w:ascii="Times New Roman" w:hAnsi="Times New Roman"/>
        </w:rPr>
        <w:t xml:space="preserve">Η «ένταση» έχει πρώτου βαθμού σημασία, αλλά μια ορισμένη επιρροή στην εμφάνιση της εκστατικότητας έχουν και οι υπόλοιπες ιδιότητες των ΦΑ – η διαπεραστικότητα, το εύρος της κάλυψης, βάθος.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Ο πρόσφυγας</w:t>
      </w:r>
      <w:r>
        <w:rPr>
          <w:rFonts w:cs="Times New Roman" w:ascii="Times New Roman" w:hAnsi="Times New Roman"/>
        </w:rPr>
        <w:t>» - ένας τέτοιος πρακτικός, στον οποίον μετά από τη επίτευξη της αποδυνάμωσης του ΑΣ, σποραδική εκδήλωση του αδύναμου ΦΦ και σπάνιων αδύναμων αναλαμπών των ΦΑ η επάρκεια και η επιθυμία για συγκράτηση αυτής της επάρκειας μετατρέπονται στην επικρατών δύναμη. Η επιδίωξη, ειλικρίνεια, χαρούμενες επιθυμίες να ερευνήσεις μειώνονται ακλόνητα, εκτοπίζονται από την επιθυμία της επάρκεια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πολεμιστής</w:t>
      </w:r>
      <w:r>
        <w:rPr>
          <w:rFonts w:cs="Times New Roman" w:ascii="Times New Roman" w:hAnsi="Times New Roman"/>
        </w:rPr>
        <w:t xml:space="preserve">» - ένας τέτοιος πρακτικός, για τον οποίον όσο αποδυναμώνεται το ΑΦ δυναμώνει το ΦΦ, πολλαπλασιάζονται και δυναμώνουν οι αναλαμπές των ΦΑ, συμβαίνει η αύξηση της επιδίωξης, ειλικρινείας, χαρούμενης επιθυμίας να ερευνήσει, να ξεκαθαρίσει μέχρι τελειότητας την ελευθερία από τους σκοτισμούς, και από την επάρκεια επίση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ραφτινγκ» (</w:t>
      </w:r>
      <w:r>
        <w:rPr>
          <w:rFonts w:cs="Times New Roman" w:ascii="Times New Roman" w:hAnsi="Times New Roman"/>
          <w:b/>
          <w:lang w:val="en-US"/>
        </w:rPr>
        <w:t>rafting</w:t>
      </w:r>
      <w:r>
        <w:rPr>
          <w:rFonts w:cs="Times New Roman" w:ascii="Times New Roman" w:hAnsi="Times New Roman"/>
          <w:b/>
        </w:rPr>
        <w:t>)</w:t>
      </w:r>
      <w:r>
        <w:rPr>
          <w:rFonts w:cs="Times New Roman" w:ascii="Times New Roman" w:hAnsi="Times New Roman"/>
        </w:rPr>
        <w:t>» - ένας τέτοιος τρόπος της πραγματοποίησης των χαρούμενων επιθυμιών, κατά τον οποίο δεν καταβάλλονται οι προσπάθειες, δηλαδή, δεν εμφανίζεται η επιθυμία να εντείνεις, να επιταχύνεις, να δυναμώσεις την πραγματοποίηση των χαρούμενων επιθυμιών.</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κόλλημα</w:t>
      </w:r>
      <w:r>
        <w:rPr>
          <w:rFonts w:cs="Times New Roman" w:ascii="Times New Roman" w:hAnsi="Times New Roman"/>
        </w:rPr>
        <w:t xml:space="preserve">» - φαινόμενο, κατά το οποίο η επιθυμία να συνεχίσεις κάποια ασχολία, χωρίς να αποσπάται η προσοχή σου είναι μεγαλύτερη από την επιθυμία να διακόψεις για την καταβολή των προσπαθειών της απομάκρυνσης των σκοτισμών η/και δημιουργίας των Φ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Αρχική φασαρία</w:t>
      </w:r>
      <w:r>
        <w:rPr>
          <w:rFonts w:cs="Times New Roman" w:ascii="Times New Roman" w:hAnsi="Times New Roman"/>
        </w:rPr>
        <w:t xml:space="preserve">» - κατάσταση, η οποία εμφανίζεται, όταν υπάρχει η επιθυμία να ερευνήσεις κάτι, ταυτόχρονα όμως, δεν γνωρίζεις – τι να κάνεις, από τι να ξεκινήσεις, και αντί να καθίσεις και να τακτοποιήσεις – ποιες επιθυμίες έρχονται, ποιες ιδέες, αρχίζεις να πιάνεις ο, τι να` ναι, και στο τέλος βγαίνουν τα αποκόμματα της πείρας, μια πληθώρα από ασάφειες. </w:t>
      </w:r>
    </w:p>
    <w:p>
      <w:pPr>
        <w:pStyle w:val="Style17"/>
        <w:ind w:firstLine="720"/>
        <w:jc w:val="both"/>
        <w:rPr>
          <w:rFonts w:ascii="Times New Roman" w:hAnsi="Times New Roman" w:cs="Times New Roman"/>
        </w:rPr>
      </w:pPr>
      <w:r>
        <w:rPr>
          <w:rFonts w:cs="Times New Roman" w:ascii="Times New Roman" w:hAnsi="Times New Roman"/>
        </w:rPr>
        <w:t xml:space="preserve">Λόγο του ότι τα πάντα είναι τόσο ακαθόριστα, μπορεί ακόμη να μειωθεί η να εξαφανιστεί η επιθυμία για έρευνες, θα έρθει η σκέψη-αμφιβολία «όχι, παραείναι όλα μπερδεμένα, δεν θα τα καταφέρω να ξεμπερδέψω όλα ταύτα». Αυτή η μέθοδος (να πιάνεις τα πάντα και να τα μελετάς), φέρνει τη χαρά μόνο και μόνο όταν υπάρχει η δυνατή δίψα για έρευνες, και τότε όλες αυτές οι ασάφειες έχουν αντίκτυπο με την προσμονή, υπάρχει η χε-5-10 να κατανοήσεις τα πάντα. </w:t>
      </w:r>
    </w:p>
    <w:p>
      <w:pPr>
        <w:pStyle w:val="Style17"/>
        <w:ind w:firstLine="720"/>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σπηλιά</w:t>
      </w:r>
      <w:r>
        <w:rPr>
          <w:rFonts w:cs="Times New Roman" w:ascii="Times New Roman" w:hAnsi="Times New Roman"/>
        </w:rPr>
        <w:t xml:space="preserve">» - ασάφεια, η οποία αποκαλύπτεται κατά την έρευνα και έχει αντίκτυπο με την προσμονή [της εξέτασης τη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Το «</w:t>
      </w:r>
      <w:r>
        <w:rPr>
          <w:rFonts w:cs="Times New Roman" w:ascii="Times New Roman" w:hAnsi="Times New Roman"/>
          <w:b/>
        </w:rPr>
        <w:t>γέμισμα</w:t>
      </w:r>
      <w:r>
        <w:rPr>
          <w:rFonts w:cs="Times New Roman" w:ascii="Times New Roman" w:hAnsi="Times New Roman"/>
        </w:rPr>
        <w:t>», η «</w:t>
      </w:r>
      <w:r>
        <w:rPr>
          <w:rFonts w:cs="Times New Roman" w:ascii="Times New Roman" w:hAnsi="Times New Roman"/>
          <w:b/>
        </w:rPr>
        <w:t>η αίσθηση της πληρότητας</w:t>
      </w:r>
      <w:r>
        <w:rPr>
          <w:rFonts w:cs="Times New Roman" w:ascii="Times New Roman" w:hAnsi="Times New Roman"/>
        </w:rPr>
        <w:t xml:space="preserve">» - αντίληψη, εμφανιζόμενη και ενδυναμωμένη όταν βιώνονται οι ΦΑ, όταν καταβάλλονται οι προσπάθειες στην πρακτική της επίτευξης των ΦΑ και απελευθέρωσης από τους σκοτισμούς. Περιγραφή με αντίκτυπο: «η ζωή είναι γεμάτ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υπερκορεσμός</w:t>
      </w:r>
      <w:r>
        <w:rPr>
          <w:rFonts w:cs="Times New Roman" w:ascii="Times New Roman" w:hAnsi="Times New Roman"/>
        </w:rPr>
        <w:t xml:space="preserve">» - η αντίληψη, εμφανιζόμενη λόγο των ΑΣ, ΘΣ, απο το βίωμα και πραγματοποίηση των μηχανικών επιθυμιών και άλλων σκοτισμών. Όσο μεγάλος και να είναι ο υπερκορεσμός, ποτέ δεν θα οδηγήσει στην «πληρότητα» - πάντοτε μένει μια αρρωστημένη κατάσταση, η οποία περιγράφεται με τις λέξεις «σαν να πηγαίνουν τα πάντα σε ένα άπατο βαρέλι», «τίποτα δεν φέρνει χαρά», «όλα είναι μάταια». Το συνηθισμένο λάθος των ανθρώπων, που αναζητούν σωτήρια από την μιζέρια, ανία, απάθεια, άλλα ΑΣ – προσπαθούν να καλύψουν αυτό με εντυπώσεις, δηλαδή με την αύξηση του υπερκορεσμού, ενώ ο μοναδικός τρόπος να το πετύχεις – είναι να δυναμώσεις την αίσθηση της πληρότητ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Να κλειστείς</w:t>
      </w:r>
      <w:r>
        <w:rPr>
          <w:rFonts w:cs="Times New Roman" w:ascii="Times New Roman" w:hAnsi="Times New Roman"/>
        </w:rPr>
        <w:t xml:space="preserve">» - να νιώθεις έντονη επάρκεια από τις εντυπώσεις η/και δυνατή επιθυμία να βιώσεις και να αυξήσεις τον υπερκορεσμό, να κολλήσεις στην δραστηριότητα της λήψης των εντυπώσεων, ταυτόχρονα οποιαδήποτε εξωτερική επίδραση προκαλεί έντονο εκνευρισμό, και η παραμικρή σκέψη, ότι θα πρέπει να εστιάσεις σε κάτι άλλο – ακόμα και τον φόβο της απότομης αύξησης της μιζέριας, ανίας, ρουτίνα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ελαστικό</w:t>
      </w:r>
      <w:r>
        <w:rPr>
          <w:rFonts w:cs="Times New Roman" w:ascii="Times New Roman" w:hAnsi="Times New Roman"/>
        </w:rPr>
        <w:t xml:space="preserve">» - ο όρος, που αντικαθιστά την απολύτως αντισεξουαλική, αντιερωτική λέξη «στάση» - θέση των σωμάτων, την οποία παίρνουν με σκοπό το βίωμα των σεξουαλικών αισθήσεων και ερωτικών αντιλήψεων.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πίδακας των ανακαλύψεων</w:t>
      </w:r>
      <w:r>
        <w:rPr>
          <w:rFonts w:cs="Times New Roman" w:ascii="Times New Roman" w:hAnsi="Times New Roman"/>
        </w:rPr>
        <w:t xml:space="preserve">» - η φωτισμένη κατάσταση, όποτε η μια μετά την άλλη εμφανίζονται οι ΦΑ-διαύγειες, οι ανακαλύψεις συμβαίνουν κατά σειρές και παρουσιάζονται οι δυνατές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πυρήνας του κομήτη</w:t>
      </w:r>
      <w:r>
        <w:rPr>
          <w:rFonts w:cs="Times New Roman" w:ascii="Times New Roman" w:hAnsi="Times New Roman"/>
        </w:rPr>
        <w:t xml:space="preserve">» - (η απλώς «πυρήνας») – η ομάδα των ΦΑ, η οποία τη δεδομένη στιγμή έχει εκδηλωθεί δυνατά και ξεκάθαρ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ουρά του κομήτη</w:t>
      </w:r>
      <w:r>
        <w:rPr>
          <w:rFonts w:cs="Times New Roman" w:ascii="Times New Roman" w:hAnsi="Times New Roman"/>
        </w:rPr>
        <w:t xml:space="preserve">» - (η απλώς «ουρά») – η ομάδα των ΦΑ, η οποία συνοδεύει την εκδήλωση του πυρήνα, έχει αντίκτυπο με αυτόν, αλλά εμφανίζεται προφανώς πιο αδύναμα και λιγότερα ξεκάθαρα, και πολύ συχνά δεν έχει πλήρη σαφήνεια για το – ποιες συγκεκριμένες ΦΑ βρίσκονται σε αυτή την ομάδ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βασικό στρατόπεδο</w:t>
      </w:r>
      <w:r>
        <w:rPr>
          <w:rFonts w:cs="Times New Roman" w:ascii="Times New Roman" w:hAnsi="Times New Roman"/>
        </w:rPr>
        <w:t xml:space="preserve">» - η κατάσταση, η οποία κατά καιρούς είναι προσιτή για μένα και υπάρχει βεβαιότητα &gt;5 για το ότι βρισκόμενος σε αυτήν, έχω υψηλή πιθανότητα να κάνω αποκαλύψεις πιο συχνά, απ` ότι τώρα, ότι η ζωή μου θα είναι φανερά πιο γεμάτη με ελκυστικές για μένα αντιλήψει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Η «</w:t>
      </w:r>
      <w:r>
        <w:rPr>
          <w:rFonts w:cs="Times New Roman" w:ascii="Times New Roman" w:hAnsi="Times New Roman"/>
          <w:b/>
        </w:rPr>
        <w:t>μαρμοτα</w:t>
      </w:r>
      <w:r>
        <w:rPr>
          <w:rFonts w:cs="Times New Roman" w:ascii="Times New Roman" w:hAnsi="Times New Roman"/>
        </w:rPr>
        <w:t xml:space="preserve">» - το γεγονός, η ανάμνηση του οποίου έγινε δυνατό φωτισμένο παράγων για κάποια Φ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αγριεμένο ζωάκι</w:t>
      </w:r>
      <w:r>
        <w:rPr>
          <w:rFonts w:cs="Times New Roman" w:ascii="Times New Roman" w:hAnsi="Times New Roman"/>
        </w:rPr>
        <w:t xml:space="preserve">» – η επιθυμία να αντισταθείς στην επάρκεια, εμφανιζόμενη μετά από την αύξηση του όγκου του φωτισμένου φόντου, η οποία αλφαδιάζει την επίδραση αυτής της αύξησης.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Το μύρισμα της μαρμοτας</w:t>
      </w:r>
      <w:r>
        <w:rPr>
          <w:rFonts w:cs="Times New Roman" w:ascii="Times New Roman" w:hAnsi="Times New Roman"/>
        </w:rPr>
        <w:t>» – η υποστήριξη της σαφήνειας για το ότι οποιαδήποτε κατάσταση μπορεί να γίνει μαρμοτα – αυτό, που συμβαίνει τώρα, για παράδειγμα, διότι εκ των πρότερων δεν γνωρίζεις ποτέ, πως μετατρέπονται σε μαρμοτες διάφορες καταστάσεις – ακόμα και εκείνες, στις οποίες δεν είχαν βιωθεί οι ΦΑ. Το μύρισμα της μαρμοτας μειώνει την ρουτίνα και μιζέρια.</w:t>
      </w:r>
    </w:p>
    <w:p>
      <w:pPr>
        <w:pStyle w:val="Style17"/>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Αγριεμένο θηρίο</w:t>
      </w:r>
      <w:r>
        <w:rPr>
          <w:rFonts w:cs="Times New Roman" w:ascii="Times New Roman" w:hAnsi="Times New Roman"/>
        </w:rPr>
        <w:t xml:space="preserve">» - η επιθυμία να εμφανιστεί το αγριεμένο ζωάκι στην περίπτωση, όταν έπειτα από την αύξηση του όγκου του φωτισμένου φόντου έρχεται η επάρκει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μοχθηρός νάνος</w:t>
      </w:r>
      <w:r>
        <w:rPr>
          <w:rFonts w:cs="Times New Roman" w:ascii="Times New Roman" w:hAnsi="Times New Roman"/>
        </w:rPr>
        <w:t>» - το σύνολο των αντιλήψεων :</w:t>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α) εμφανιζόμενων τον καιρό, όταν υπάρχει το αρνητικό φόντο (συχνά συνοδευόμενο με αρνητικές σωματικές αισθήσεις, απότομους κυματισμούς των ΑΣ), όταν εμφανίζεται η σαφήνεια για το ότι βρίσκομαι στον κώλο, ότι δεν υπάρχει το φωτισμένο φόντο, όταν έρχεται η σκέψη «μήπως να δοκιμάσω να απομακρύνω το ΑΦ», «μπορεί να προσπαθήσω να μπω στις ΦΑ». </w:t>
      </w:r>
    </w:p>
    <w:p>
      <w:pPr>
        <w:pStyle w:val="Style17"/>
        <w:jc w:val="both"/>
        <w:rPr>
          <w:rFonts w:ascii="Times New Roman" w:hAnsi="Times New Roman" w:cs="Times New Roman"/>
        </w:rPr>
      </w:pPr>
      <w:r>
        <w:rPr>
          <w:rFonts w:cs="Times New Roman" w:ascii="Times New Roman" w:hAnsi="Times New Roman"/>
        </w:rPr>
        <w:t xml:space="preserve">β) αποτελούμενων από τις σκέψεις «ας πάει στο διάολο», «θα δοκιμάσω μετά να απομακρύνω το ΑΦ, δεν έχω χρόνο για αυτό τώρα», «είμαι κουρασμένος, δεν θέλω να το κάνω τώρα», απότομες κρίσεις του εκνευρισμού, ακόμα και επιθετικότητας, στοχευόμενης σε οτιδήποτε έχει σχέση με την πρακτική, με τους ασκούμενους, με τις ΦΑ. </w:t>
      </w:r>
    </w:p>
    <w:p>
      <w:pPr>
        <w:pStyle w:val="Style17"/>
        <w:jc w:val="both"/>
        <w:rPr>
          <w:rFonts w:ascii="Times New Roman" w:hAnsi="Times New Roman" w:cs="Times New Roman"/>
        </w:rPr>
      </w:pPr>
      <w:r>
        <w:rPr>
          <w:rFonts w:cs="Times New Roman" w:ascii="Times New Roman" w:hAnsi="Times New Roman"/>
        </w:rPr>
        <w:t xml:space="preserve">γ) συνοδευόμενο συχνά με τις ασχολίες, που κάνεις για να περάσει η ώρα σου - το αποχαυνωτικό παιχνίδι στο κινητό σου, στον υπολογιστή σου και τα λοιπά.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απαθής νάνος</w:t>
      </w:r>
      <w:r>
        <w:rPr>
          <w:rFonts w:cs="Times New Roman" w:ascii="Times New Roman" w:hAnsi="Times New Roman"/>
        </w:rPr>
        <w:t xml:space="preserve">» - ίδιος με τον «μοχθηρό νάνο», με διαφορά στο ότι αντί του εκνευρισμού και επιθετικότητας εμφανίζεται ο σκοτισμός, η αίσθηση της αδιέξοδου, απάθεια.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Τζερρυ</w:t>
      </w:r>
      <w:r>
        <w:rPr>
          <w:rFonts w:cs="Times New Roman" w:ascii="Times New Roman" w:hAnsi="Times New Roman"/>
        </w:rPr>
        <w:t xml:space="preserve">» - η επιθυμία να απομακρύνεις των μοχθηρό και τον απαθή νάνο, να σπάσεις την αδράνεια της βύθισης στο ΑΦ και ΑΕΚ, να μπαίνεις στις ΦΑ μια φορά μετά την άλλη.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Ο Τομ</w:t>
      </w:r>
      <w:r>
        <w:rPr>
          <w:rFonts w:cs="Times New Roman" w:ascii="Times New Roman" w:hAnsi="Times New Roman"/>
        </w:rPr>
        <w:t xml:space="preserve">» - η επιθυμία να έρθει ο Τζερρυ.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βλακοσθένεια</w:t>
      </w:r>
      <w:r>
        <w:rPr>
          <w:rFonts w:cs="Times New Roman" w:ascii="Times New Roman" w:hAnsi="Times New Roman"/>
        </w:rPr>
        <w:t xml:space="preserve">» (ελλ. βλάκας + ασθένεια (αδυναμία)) – σύνολο των αρνητικών αντιδράσεων στην επιθυμία να διαχωρίσεις τις δικές σου τρέχον αντιλήψεις. Ο εκνευρισμός, η δυσαρέσκεια, οι σκέψεις «κάποτε αργότερα» και τα λοιπά – όλες αυτές είναι οι αντιδράσεις που καταπιέζουν την επιθυμία να διαχωρίσεις τις αντιλήψεις σου. </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w:t>
      </w:r>
      <w:r>
        <w:rPr>
          <w:rFonts w:cs="Times New Roman" w:ascii="Times New Roman" w:hAnsi="Times New Roman"/>
          <w:b/>
        </w:rPr>
        <w:t>Η ανιχνευτική κρούση</w:t>
      </w:r>
      <w:r>
        <w:rPr>
          <w:rFonts w:cs="Times New Roman" w:ascii="Times New Roman" w:hAnsi="Times New Roman"/>
        </w:rPr>
        <w:t>», αλλιώς - «μίνι-έφοδος», δηλαδή η επίθεση με εκ των πρότερων χαμηλή ένταση των προσπαθειών, για 3-4. Ο στόχος – η παρατήρηση των αντιλήψεων την ώρα της ανιχνευτικής κρούσης – ποια εμπόδια ανακαλύπτονται, πως εκδηλώνονται (όπως γίνεται στον πόλεμο σε κατάσταση, όταν ο λόχος προχωράει μπροστά, προκαλώντας τα πυρά πάνω του, και ο αντίπαλος, πυροβολώντας, αποκαλύπτει τις θέσεις τους). Αυτό επιτρέπει να προετοιμαστείς για το ότι την ώρα της εφόδου τα εμπόδια αυτά θα εμφανιστούν, να τα μελετήσεις εν καιρό, να είσαι έτοιμος να τα αντιμετωπίσεις.</w:t>
      </w:r>
    </w:p>
    <w:p>
      <w:pPr>
        <w:pStyle w:val="Style17"/>
        <w:jc w:val="both"/>
        <w:rPr>
          <w:rFonts w:ascii="Times New Roman" w:hAnsi="Times New Roman" w:cs="Times New Roman"/>
        </w:rPr>
      </w:pPr>
      <w:r>
        <w:rPr>
          <w:rFonts w:cs="Times New Roman" w:ascii="Times New Roman" w:hAnsi="Times New Roman"/>
        </w:rPr>
      </w:r>
    </w:p>
    <w:p>
      <w:pPr>
        <w:pStyle w:val="Style17"/>
        <w:jc w:val="both"/>
        <w:rPr>
          <w:rFonts w:ascii="Times New Roman" w:hAnsi="Times New Roman" w:cs="Times New Roman"/>
        </w:rPr>
      </w:pPr>
      <w:r>
        <w:rPr>
          <w:rFonts w:cs="Times New Roman" w:ascii="Times New Roman" w:hAnsi="Times New Roman"/>
        </w:rPr>
        <w:t>*) «</w:t>
      </w:r>
      <w:r>
        <w:rPr>
          <w:rFonts w:cs="Times New Roman" w:ascii="Times New Roman" w:hAnsi="Times New Roman"/>
          <w:b/>
        </w:rPr>
        <w:t>Η ανάγκη</w:t>
      </w:r>
      <w:r>
        <w:rPr>
          <w:rFonts w:cs="Times New Roman" w:ascii="Times New Roman" w:hAnsi="Times New Roman"/>
        </w:rPr>
        <w:t xml:space="preserve">» - έντονη και σταθερή χαρούμενη επιθυμία. </w:t>
      </w:r>
    </w:p>
    <w:p>
      <w:pPr>
        <w:pStyle w:val="Style17"/>
        <w:jc w:val="both"/>
        <w:rPr>
          <w:rFonts w:ascii="Times New Roman" w:hAnsi="Times New Roman" w:cs="Times New Roman"/>
        </w:rPr>
      </w:pPr>
      <w:r>
        <w:rPr>
          <w:rFonts w:cs="Times New Roman" w:ascii="Times New Roman" w:hAnsi="Times New Roman"/>
        </w:rPr>
      </w:r>
    </w:p>
    <w:p>
      <w:pPr>
        <w:pStyle w:val="Style17"/>
        <w:jc w:val="both"/>
        <w:rPr/>
      </w:pPr>
      <w:r>
        <w:rPr>
          <w:rFonts w:cs="Times New Roman" w:ascii="Times New Roman" w:hAnsi="Times New Roman"/>
        </w:rPr>
        <w:t>*) «</w:t>
      </w:r>
      <w:r>
        <w:rPr>
          <w:rFonts w:cs="Times New Roman" w:ascii="Times New Roman" w:hAnsi="Times New Roman"/>
          <w:b/>
        </w:rPr>
        <w:t>Η χε να αλλάξεις</w:t>
      </w:r>
      <w:r>
        <w:rPr>
          <w:rFonts w:cs="Times New Roman" w:ascii="Times New Roman" w:hAnsi="Times New Roman"/>
        </w:rPr>
        <w:t xml:space="preserve">» - η χαρούμενη επιθυμία να βιώνεις όχι τις καταστάσεις, τις οποίες βιώνεις κατά κανόνα, αλλά εκείνες, τις οποίες βίωνες κατά καιρούς, και στις οποίες υπάρχουν περισσότερες ελκυστικές αντιλήψεις: περισσότερη απόλαυση, χαρά, ευδαιμονία, πληρότητα ζωής, ενδιαφέρον, προσμονή και άλλες. Δηλαδή πρακτικά, οποιαδήποτε χε να αλλάξεις για τον ασκούμενο την ΠΕΔ – είναι η χε να νιώθει μεγαλύτερη ποσότητα των ΦΑ η, μιλώντας πιο γενικά, είναι η χε να βιώνεις τις καταστάσεις, στις οποίες αισθάνεσαι μεγαλύτερο όγκο των ΦΑ. Για παράδειγμα, η θέληση να φύγεις στο τρεκ στα Ιμαλάια εγώ την κατατάσσω στην επιθυμία να αλλάξεις, εάν αυτή η επιθυμία εμφανίζεται κατά την προσμονή των ΦΑ, οι οποίες θα εμφανιστούν σε αυτό το ταξίδι. </w:t>
      </w:r>
    </w:p>
    <w:p>
      <w:pPr>
        <w:pStyle w:val="Normal"/>
        <w:jc w:val="both"/>
        <w:rPr>
          <w:rFonts w:ascii="Times New Roman" w:hAnsi="Times New Roman" w:cs="Times New Roman"/>
        </w:rPr>
      </w:pPr>
      <w:r>
        <w:rPr>
          <w:rFonts w:cs="Times New Roman"/>
        </w:rPr>
      </w:r>
    </w:p>
    <w:p>
      <w:pPr>
        <w:pStyle w:val="Normal"/>
        <w:jc w:val="both"/>
        <w:rPr/>
      </w:pPr>
      <w:r>
        <w:rPr/>
        <w:t>*) «</w:t>
      </w:r>
      <w:r>
        <w:rPr>
          <w:b/>
        </w:rPr>
        <w:t>Οι προοδευτικές ενέργειες</w:t>
      </w:r>
      <w:r>
        <w:rPr/>
        <w:t>» - οποιοδήποτε σύνολο των ενεργειών, το οποίο παρακινεί των άνθρωπο για την παρατήρηση και μελέτη των αντιλήψεων του, που ως γνωστό, οδηγεί στην αύξηση του όγκου των ΦΑ, η τουλάχιστον, στην αύξηση της πιθανότητας της αίσθησης των ΦΑ (μέσω της εμφάνισης της επιθυμίας να αλλάξει).</w:t>
      </w:r>
    </w:p>
    <w:p>
      <w:pPr>
        <w:pStyle w:val="Normal"/>
        <w:tabs>
          <w:tab w:val="clear" w:pos="708"/>
          <w:tab w:val="left" w:pos="8460" w:leader="none"/>
        </w:tabs>
        <w:ind w:right="44" w:firstLine="540"/>
        <w:jc w:val="both"/>
        <w:rPr>
          <w:lang w:eastAsia="ko-KR"/>
        </w:rPr>
      </w:pPr>
      <w:r>
        <w:rPr>
          <w:lang w:eastAsia="ko-KR"/>
        </w:rPr>
      </w:r>
    </w:p>
    <w:p>
      <w:pPr>
        <w:pStyle w:val="Normal"/>
        <w:tabs>
          <w:tab w:val="clear" w:pos="708"/>
          <w:tab w:val="left" w:pos="8460" w:leader="none"/>
        </w:tabs>
        <w:ind w:right="44" w:firstLine="540"/>
        <w:jc w:val="both"/>
        <w:rPr>
          <w:lang w:eastAsia="ko-KR"/>
        </w:rPr>
      </w:pPr>
      <w:r>
        <w:rPr>
          <w:lang w:eastAsia="ko-KR"/>
        </w:rPr>
      </w:r>
    </w:p>
    <w:p>
      <w:pPr>
        <w:pStyle w:val="Normal"/>
        <w:spacing w:before="280" w:after="280"/>
        <w:ind w:right="44" w:firstLine="540"/>
        <w:jc w:val="center"/>
        <w:rPr>
          <w:b/>
          <w:b/>
          <w:sz w:val="28"/>
          <w:szCs w:val="28"/>
          <w:lang w:eastAsia="ko-KR"/>
        </w:rPr>
      </w:pPr>
      <w:r>
        <w:rPr>
          <w:b/>
          <w:sz w:val="28"/>
          <w:szCs w:val="28"/>
          <w:lang w:eastAsia="ko-KR"/>
        </w:rPr>
      </w:r>
    </w:p>
    <w:p>
      <w:pPr>
        <w:pStyle w:val="Normal"/>
        <w:spacing w:before="280" w:after="280"/>
        <w:ind w:right="44" w:firstLine="540"/>
        <w:jc w:val="center"/>
        <w:rPr>
          <w:b/>
          <w:b/>
          <w:sz w:val="28"/>
          <w:szCs w:val="28"/>
        </w:rPr>
      </w:pPr>
      <w:r>
        <w:rPr>
          <w:b/>
          <w:sz w:val="28"/>
          <w:szCs w:val="28"/>
        </w:rPr>
        <w:t>Κεφάλαιο 03 – «Επιθυμίες»</w:t>
      </w:r>
    </w:p>
    <w:p>
      <w:pPr>
        <w:pStyle w:val="Normal"/>
        <w:spacing w:before="280" w:after="280"/>
        <w:ind w:right="44" w:hanging="0"/>
        <w:jc w:val="center"/>
        <w:rPr>
          <w:rFonts w:ascii="Arial Unicode MS" w:hAnsi="Arial Unicode MS" w:eastAsia="Arial Unicode MS" w:cs="Arial Unicode MS"/>
          <w:b/>
          <w:b/>
        </w:rPr>
      </w:pPr>
      <w:r>
        <w:rPr>
          <w:b/>
        </w:rPr>
        <w:t>Κεφάλαιο 03-01: "Γενική ανάλυση των επιθυμιών»</w:t>
      </w:r>
    </w:p>
    <w:p>
      <w:pPr>
        <w:pStyle w:val="TextBodyIndent"/>
        <w:ind w:left="3060" w:right="44" w:firstLine="540"/>
        <w:jc w:val="both"/>
        <w:rPr/>
      </w:pPr>
      <w:r>
        <w:rPr/>
        <w:t>«Μια αληθινά αυθόρμητη πράξη είναι τέτοια, με την οποία αφιερώνεσαι ολοκληρωτικά, όμως, μόνο μετά από τους βαθείς συλλογισμούς. Είναι η πράξη, με την οποία όλα τα υπέρ και τα κατά είχαν υπολογιστεί και εκ των υστέρων απορρίφθηκαν, διοτι δεν περιμένεις τίποτα, δεν μετανιώνεις για τίποτα. Ακριβώς με αυτές τις πράξεις οι μάγοι προσελκύουν την ελευθερία.»</w:t>
      </w:r>
    </w:p>
    <w:p>
      <w:pPr>
        <w:pStyle w:val="Normal"/>
        <w:ind w:right="44" w:firstLine="540"/>
        <w:jc w:val="right"/>
        <w:rPr>
          <w:szCs w:val="20"/>
        </w:rPr>
      </w:pPr>
      <w:r>
        <w:rPr>
          <w:rFonts w:eastAsia="Times New Roman"/>
          <w:szCs w:val="20"/>
        </w:rPr>
        <w:t xml:space="preserve"> </w:t>
      </w:r>
      <w:r>
        <w:rPr>
          <w:szCs w:val="20"/>
        </w:rPr>
        <w:t>Εσπερανσα</w:t>
      </w:r>
    </w:p>
    <w:p>
      <w:pPr>
        <w:pStyle w:val="Normal"/>
        <w:ind w:left="3060" w:right="44" w:firstLine="540"/>
        <w:jc w:val="both"/>
        <w:rPr>
          <w:szCs w:val="20"/>
        </w:rPr>
      </w:pPr>
      <w:r>
        <w:rPr>
          <w:szCs w:val="20"/>
        </w:rPr>
        <w:br/>
        <w:br/>
        <w:t xml:space="preserve">«Όλα αρχιζουν από καποια μεμονωμένη πράξη, η οποία πρέπει να είναι στοχευόμενη, ακριβής και εκτελούμενη με την απαραλλαξία. Επαναλαμβάνοντας μια τέτοια πράξη για αρκετό καιρό, ο άνθρωπος αποκτά την σιδερένια πρόθεση. Τούτη η σιδερένια πρόθεση μπορει να εφαρμοστεί σε οτιδήποτε. Και μόλις αυτή επιτυγχάνεται – ο δρόμος είναι ανοιχτός.» </w:t>
      </w:r>
    </w:p>
    <w:p>
      <w:pPr>
        <w:pStyle w:val="Normal"/>
        <w:ind w:right="44" w:firstLine="540"/>
        <w:jc w:val="right"/>
        <w:rPr>
          <w:szCs w:val="20"/>
        </w:rPr>
      </w:pPr>
      <w:r>
        <w:rPr>
          <w:szCs w:val="20"/>
        </w:rPr>
        <w:t>Δον Χουαν</w:t>
      </w:r>
    </w:p>
    <w:p>
      <w:pPr>
        <w:pStyle w:val="Normal"/>
        <w:ind w:right="44" w:firstLine="540"/>
        <w:jc w:val="both"/>
        <w:rPr>
          <w:szCs w:val="20"/>
        </w:rPr>
      </w:pPr>
      <w:r>
        <w:rPr>
          <w:szCs w:val="20"/>
        </w:rPr>
      </w:r>
    </w:p>
    <w:p>
      <w:pPr>
        <w:pStyle w:val="Normal"/>
        <w:spacing w:before="0" w:after="240"/>
        <w:ind w:right="44" w:firstLine="540"/>
        <w:rPr>
          <w:color w:val="000000"/>
          <w:szCs w:val="20"/>
        </w:rPr>
      </w:pPr>
      <w:r>
        <w:rPr>
          <w:szCs w:val="20"/>
        </w:rPr>
        <w:t xml:space="preserve">Περιεχομενα: </w:t>
        <w:br/>
      </w:r>
      <w:r>
        <w:rPr>
          <w:b/>
          <w:bCs/>
          <w:szCs w:val="20"/>
        </w:rPr>
        <w:t>03-01-01)</w:t>
      </w:r>
      <w:r>
        <w:rPr>
          <w:szCs w:val="20"/>
        </w:rPr>
        <w:t xml:space="preserve"> Εισαγογη, προιστορια.</w:t>
        <w:br/>
      </w:r>
      <w:r>
        <w:rPr>
          <w:b/>
          <w:bCs/>
          <w:szCs w:val="20"/>
        </w:rPr>
        <w:t>03-01-02)</w:t>
      </w:r>
      <w:r>
        <w:rPr>
          <w:szCs w:val="20"/>
        </w:rPr>
        <w:t xml:space="preserve"> Ορισμοι, συντομευσεις.</w:t>
        <w:br/>
      </w:r>
      <w:r>
        <w:rPr>
          <w:b/>
          <w:bCs/>
          <w:szCs w:val="20"/>
        </w:rPr>
        <w:t>03-01-03)</w:t>
      </w:r>
      <w:r>
        <w:rPr>
          <w:szCs w:val="20"/>
        </w:rPr>
        <w:t xml:space="preserve"> Η επιθυμια των εντυπωσεων (= επιθυμια των ΘΣ).</w:t>
        <w:br/>
      </w:r>
      <w:r>
        <w:rPr>
          <w:b/>
          <w:bCs/>
          <w:szCs w:val="20"/>
        </w:rPr>
        <w:t>03-01-04)</w:t>
      </w:r>
      <w:r>
        <w:rPr>
          <w:szCs w:val="20"/>
        </w:rPr>
        <w:t xml:space="preserve"> 10 κανονες της πραγματοποησης των χαρουμενων επιθυμιών. </w:t>
        <w:br/>
      </w:r>
      <w:r>
        <w:rPr>
          <w:b/>
          <w:bCs/>
          <w:szCs w:val="20"/>
        </w:rPr>
        <w:t>03-01-05)</w:t>
      </w:r>
      <w:r>
        <w:rPr>
          <w:szCs w:val="20"/>
        </w:rPr>
        <w:t xml:space="preserve"> Περαιτέρω ορισμοί. </w:t>
        <w:br/>
      </w:r>
      <w:r>
        <w:rPr>
          <w:b/>
          <w:bCs/>
          <w:szCs w:val="20"/>
        </w:rPr>
        <w:t>03-01-06)</w:t>
      </w:r>
      <w:r>
        <w:rPr>
          <w:szCs w:val="20"/>
        </w:rPr>
        <w:t xml:space="preserve"> Παράδειγμα του διαχωρισμού των επιθυμιών κατά τύπους.</w:t>
        <w:br/>
      </w:r>
      <w:r>
        <w:rPr>
          <w:b/>
          <w:bCs/>
          <w:szCs w:val="20"/>
        </w:rPr>
        <w:t>03-01-07)</w:t>
      </w:r>
      <w:r>
        <w:rPr>
          <w:szCs w:val="20"/>
        </w:rPr>
        <w:t xml:space="preserve"> Ζήτημα της εξουσίας. «Διαλογισμός». </w:t>
        <w:br/>
      </w:r>
    </w:p>
    <w:p>
      <w:pPr>
        <w:pStyle w:val="Normal"/>
        <w:ind w:right="44" w:firstLine="540"/>
        <w:jc w:val="both"/>
        <w:rPr/>
      </w:pPr>
      <w:r>
        <w:rPr>
          <w:b/>
          <w:bCs/>
          <w:szCs w:val="20"/>
        </w:rPr>
        <w:t>03-01-01)</w:t>
      </w:r>
      <w:r>
        <w:rPr>
          <w:szCs w:val="20"/>
        </w:rPr>
        <w:t xml:space="preserve"> Από την πιο πρώιμη παιδική ηλικία μέρα με τη μέρα, λεπτό προς λεπτό σε μάθαιναν να αντιμετωπίζεις τις επιθυμίες σου ως κάτι «άπρεπο», «επαίσχυντο», «ενοχλητικό», «λανθασμένο». Έχει επινοηθεί και ενσωματωθεί μια πληθώρα από λέξεις, που ανταλλάζουν τη λέξη «επιθυμία», και όλες έχουν προφανώς αρνητική απόχρωση: «καπρίτσιο», «παραξενιά», «τρέλα», «αυθαιρεσία». Το «πραγματοποιώ» [επιθυμίες] ανταλλάσσεται με το «ικανοποιώ τις ιδιοτροπίες», «αδιαφορώ για τους γύρο μου», και το «να θέλεις κάτι» με το «έχεις προβλήματα», «κολλάς με κάτι». Ο άνθρωπος, οποίος δεν θέλει να καταπιέζει τις επιθυμίες του και επιδιώκει να τις πραγματοποιήσει, σημαδεύεται ως «εγωιστής», «εγωκεντρικός». Εάν εσύ έχεις προσελκυστεί πολύ από κάτι, θα σε ονομάσουν «ξεροκέφαλη», «παράξενη», «εκκεντρική», μέχρι και ταμπέλα «μανιακή» μπορούν να σου κολλήσουν, ακόμα και εάν αυτό προφέρεται σαν καλαμπούρι, πρέπει να αντιλαμβάνεσαι, ότι κάτω από το περίβλημα της πλάκας είναι πολύ εύκολο να εκφράσεις την πραγματική αντιμετώπιση, και στην συγκεκριμένη περίπτωση αυτή είναι πάρα πολύ αρνητική, διοτι η λέξη «μανιακός» κατά μια «περίεργη σύμπτωση» χρησιμοποιείται για τον καθορισμό των ιδιαίτερα επικίνδυνων κακοποιών, φονιάδων και βιαστών. Με σκοπό την εδραίωση της περιφρονητικής, ακόμα και της επιθετικής αντιμετώπισης των επιθυμιών δημιουργούνται και περνιούνται θεωρίες, με αποτέλεσμα ο άνθρωπος, οποίος έχει τις επιθυμίες, ερμηνεύεται από τους άλλους, η και από τον εαυτό του ως άτομο «με προβλήματα», που «δεν πάει καλά». Θεωρείται, ότι όταν ο άνθρωπος «είναι καλά», δεν έχει δυνατές επιθυμίες. Διαδεδομένες στο ευρωπαϊκό περιβάλλον απίστευτα διαστρεβλωμένες βουδιστικές ιδέες συμπληρώνουν την εικόνα, διοτι σύμφωνα με αυτά, «νιρβάνα» είναι η κατάσταση της ανώτερης ευτυχίας, η οποία χαρακτηρίζεται από την πλήρη εξαφάνιση των επυθιμιων. Σαν αποτέλεσμα όλου αυτού οι άνθρωποι θεωρούν λανθασμένα την υπέρτατη ευτυχία ως κατάσταση της απουσίας των επιθυμιών, γενική επάρκεια, μιζέρια, νωθρή κατανάλωση των εντυπώσεων. Η περιφρόνηση των χαρουμενων επιθυμιών, ή η ευθεία καταπίεση φανερώνει την δολοφονική επίδραση τους, παράγει το κύμα των ΑΣ, ΑΦ, ηλιθιότητας, αποσπά την ικανότητα του ανθρώπου για την αίσθηση των ΦΑ. </w:t>
      </w:r>
    </w:p>
    <w:p>
      <w:pPr>
        <w:pStyle w:val="Normal"/>
        <w:ind w:right="44" w:firstLine="540"/>
        <w:jc w:val="both"/>
        <w:rPr>
          <w:szCs w:val="20"/>
        </w:rPr>
      </w:pPr>
      <w:r>
        <w:rPr>
          <w:szCs w:val="20"/>
        </w:rPr>
        <w:t xml:space="preserve">Ανάλογα από τις πεποιθήσεις που υπάρχουν στην κοινωνία, κάποιες μορφές των επιθυμιών αναγνωρίζονται ως «ωφέλιμες», και σε αυτή την περίπτωση οι άνθρωποι, οι επιθυμίες των οποίων την τάδε στιγμή ταιριάζουν με αυτή τη ροδιά, απολαμβάνουν τον «σεβασμό», την υποστήριξη, την συγκατάθεση, μα μόλις αλλάξει η μόδα, ή μόλις ο άνθρωπος εκδηλώσει και άλλες επιθυμίες, ταυτόχρονα μπαίνει στη κατηγορία των παράξενων και μανιακών. Αυτό οδηγεί στο γεγονός, ότι εκείνη, οι χαρούμενες επιθυμίες της οποίας συμπίπτουν με τα επιτρεπόμενα από την κοινωνία όρια, είναι αναγκασμένη να καταπιέζει όλες τις άλλες χαρούμενες επιθυμίες, να επισπεύδει μηχανικά τη «σωστή» επιθυμία, κάτι που γρήγορα μετατρέπεται σε αγγαρεία, στην μηχανική και άχαρη πράξη. </w:t>
      </w:r>
    </w:p>
    <w:p>
      <w:pPr>
        <w:pStyle w:val="Normal"/>
        <w:spacing w:before="0" w:after="240"/>
        <w:ind w:right="44" w:firstLine="540"/>
        <w:jc w:val="both"/>
        <w:rPr>
          <w:szCs w:val="20"/>
        </w:rPr>
      </w:pPr>
      <w:r>
        <w:rPr>
          <w:szCs w:val="20"/>
        </w:rPr>
        <w:t xml:space="preserve">Εάν είσαι μαθημένη να καταπιέζεις τις χαρούμενες επιθυμίες, να τις αισθάνεσαι στα κρυφά, νιώθοντας τη ντροπή, ενοχή, φόβο, αυτό πολύ συχνά γυρίζει στην έκδηλη η κρυφή επιθετικότητα, σε μίσος. Στερείσαι την απόλαυση από τη ίδια την διαδικασία της αίσθησης και της πραγματοποίησης των επιθυμιών, την ώρα που το βίωμα και η πραγματοποίηση των μηχανικών, «σωστών» επιθυμιών δεν σου φέρνει καμία χαρά, και εσύ εξαρτάσαι ναρκωτικά και γίνεσαι προσκολλημένη μόνον στην απόκτηση του αποτελέσματος. Και οποτε στην αίσθηση και στην πραγματοποίηση της επιθυμίας δεν υπάρχει χαρά, μα μόνο η επιθυμία της απόκτησης του αποτελέσματος, τότε επιτίθενται όλο νέα και νέα ΑΣ – έννοια του αποτελέσματος, φόβος της αποτυχίας στην επιδίωξη του αποτελέσματος, φόβος, ότι κάποιος άλλος θα επωφεληθεί από αυτό και ούτω καθεξής. Ως εκ τούτου στερεώνεται η αντιμετώπιση των επιθυμιών ως κάτι βασανιστικό, και όσο πιο δυνατή είναι η επιθυμία, τόσο πιο φρικιαστικά είναι και τα ΑΣ, που συνοδεύουν όλη τη διαδικασία της αίσθησης και της πραγματοποίησης της. </w:t>
      </w:r>
    </w:p>
    <w:p>
      <w:pPr>
        <w:pStyle w:val="Normal"/>
        <w:ind w:right="44" w:firstLine="540"/>
        <w:jc w:val="both"/>
        <w:rPr/>
      </w:pPr>
      <w:r>
        <w:rPr>
          <w:b/>
          <w:bCs/>
          <w:szCs w:val="20"/>
        </w:rPr>
        <w:t>03-01-02)</w:t>
      </w:r>
      <w:r>
        <w:rPr>
          <w:szCs w:val="20"/>
        </w:rPr>
        <w:t xml:space="preserve"> Είναι αδύνατον να καθορίσουμε την επιθυμία, επειδή για να ορίσεις κάτι πρέπει να το σχετίσεις με κάτι ήδη γνωστό, αλλά η επιθυμία δεν σχετίζεται με τίποτε άλλο – ούτε με τα συναισθήματα, ούτε με τις σκέψεις, ούτε με τις αισθήσεις. Υπάρχουν άνθρωποι τόσο αδιάφοροι στο τι και πως αισθάνονται, τόσο σκοτισμένοι και αποβλακωμένοι από τα ΑΣ και θεωρίες, που δεν μπορούν να ξεχωρίσουν, π.χ., τις επιθυμίες από τις σκέψεις. Προσεκτικός άνθρωπος θα ξεχωρίσει εύκολα τι είναι οι επιθυμίες, και τι είναι τα συναισθήματα και σκέψεις, που τα συνοδεύουν, και αυτά είναι ουσιαστικά διαφορετικά στρωματά των αντιλήψεων. Η αίσθηση της πείνας μπορει να συνοδεύεται από την επιθυμία να φας, και η αίσθηση της σεξουαλικής διέγερσης – από την επιθυμία να κάνεις σεξ, η σκέψη «αυτός με πρόδωσε» συνοδεύεται με το συναίσθημα του μίσους, επιθυμία να χτυπήσεις, αίσθηση της κάψας στο κεφάλι η της ψύξης στα άκρα, και απαιτείται η ελάχιστη πείρα στην παρατήρηση των επιθυμιών σου, για να μην μπερδεύεις όλες αυτές τις αντιλήψεις. Με το καιρό, όταν εσύ απομακρύνεις τα ΑΣ, τις θεωρίες, μηχανικές επιθυμίες, και καλλιεργείς τις χαρούμενες επιθυμίες, λογική σαφήνεια και άλλες ΦΑ, η ικανότητα σου στον διαχωρισμό αυξάνεται. </w:t>
      </w:r>
    </w:p>
    <w:p>
      <w:pPr>
        <w:pStyle w:val="Normal"/>
        <w:spacing w:before="0" w:after="240"/>
        <w:ind w:right="44" w:firstLine="540"/>
        <w:jc w:val="both"/>
        <w:rPr>
          <w:szCs w:val="20"/>
        </w:rPr>
      </w:pPr>
      <w:r>
        <w:rPr>
          <w:szCs w:val="20"/>
        </w:rPr>
        <w:t xml:space="preserve">Πώς θα μάθω, ότι θέλω κάτι; Τώρα θέλω να φάω τυρί ή να πάω μια βόλτα; Εάν θέτω αυτήν την ερώτηση, αυτό σημαίνει, ότι υπάρχουν δυο τέτοιες επιθυμίες, μα από πού το γνωρίζω; Το ξέρω, διοτι αυτή τη στιγμή υπάρχει η αίσθηση της γεύσης του τυριού στο στόμα μου και η αίσθηση της οπτικής μορφής, της μυρωδιάς του δασούς, η αίσθηση του ελαστικού εδάφους κάτω από τα πόδια μου, και υπάρχει η επιθυμία να ενδυναμώσω αυτές τις αντιλήψεις, να τις κάνω πιο ξεκάθαρες. Αυτό φαίνεται ακατόρθωτο – πώς είναι – η γεύση του τυριού, όταν δεν υπάρχει στο στόμα καθόλου τυρί; Αλλά κανέναν δεν εκπλήσσει το ότι μπορώ να φανταστώ δέντρο, όμως τι είναι «να φανταστώ»; Μα αυτό σημαίνει να έχεις την οπτική αντίληψη του δέντρου – θα είναι αόριστη, ασταθής, αλλά τίποτα άλλο, εκτός από την οπτική αντίληψη. Εάν θα παρατηρώ το δέντρο για πολλή ώρα, η οπτική αντίληψη θα γίνει πιο ξεκάθαρη και σταθερή, θα αποκτήσει συμπληρωματικές αντιλήψεις, και στο τέλος η επιθυμία να ενδυναμώσω αυτή την εικόνα μπορει να γίνει πιο δυνατή. Το ίδιο και με το τυρί – εμφανίζεται αδύναμη, ανεπαίσθητη γεύση του τυριού, και έρχεται η επιθυμία να τη δυναμώσω – εμφανίζεται εσωτερικός διάλογος με αυτό το θέμα, μπορώ να αρχίσω να σκέφτομαι – πως να λάβω την επιθυμητή γεύση του. Με αυτόν τον τρόπο εγώ μαθαίνω, ότι θέλω κάτι, διοτι η αντίληψη αυτού ήδη εμφανίστηκε σε αυτό το μέρος, αλλά στην αόριστη, ελάχιστη μορφή. Εάν θέλω να αγοράσω πολύχρωμη φούστα, για να απολαύσω την αυταρέσκεια από τα βλέμματα των αγοριών, την ίδια στιγμή ΗΔΗ ΥΦΙΣΤΑΤΑΙ και η αυταρέσκεια από τα βλέμματα των αγοριών, και η ευχαρίστηση από την κτήση της φούστας, και η ερωτική διέγερση από τα αγορίστικα βλέμματα, και η απτική αίσθηση της φούστας πάνω στους μηρούς μου, και η οπτική αντίληψη του υφάσματος και του χρώματος της. Έτσι μπορούμε να βγάλουμε καταπληκτικό συμπέρασμα: όταν εγώ θέλω κάτι, θέλω όχι κάτι, που δεν υπάρχει τώρα, αλλά αυτό που υπάρχει ήδη, απλώς με πιο ξεκάθαρη, σταθερή και δυνατή μορφή! Το συμπέρασμα αυτό συνάπτει με τις παρατηρήσεις για το ότι οι επιθυμίες είναι πάντοτε αντικειμενικά προσδιορισμένες. Βγαίνει, ότι η «επιθυμία» είναι πάντα «επιθυμία να ενισχύσω τις υπάρχουσες αντιλήψεις». Και ακόμα ένα εξαιρετικό αποτέλεσμα – με την προσιτή σε μας ικανότητα να διαχωρίζουμε τις αντιλήψεις εμείς στην παρόμοια περίπτωση δεν μπορούμε να ξεχωρίσουμε α) επιθυμία και β) την πραγματοποίηση της επιθυμίας, επειδή εάν εγώ θέλω τυρί, τότε ήδη υπάρχει η γεύση του τυριού, δηλαδή και η επιθυμία και η πραγματοποίηση της είναι – ταυτόχρονες. Αυτό σημαίνει ότι υπάρχει τρόπος να ενδυναμώσεις σε τέτοιο βαθμό την επιθυμία του τυριού, ώστε να αισθανθείς τη γεύση του με την ίδια ένταση, σαν να βρίσκεται ήδη στην γλώσσα; Και είναι δυνατόν να θέλεις να αισθανθείς τον κορεσμό τόσο πολύ, ώστε να εμφανιστεί η αίσθηση του και όλες οι σωματικές δραστηριότητες να περνούν, σαν να έχεις πάρει τις θρεπτικές ουσίες; Οι ερωτήσεις αυτές θα παραμείνουν αναπάντητες, ωσότου θα βιώσεις αδιάκοπα τις ΦΑ, ωσότου για σένα θα είναι δυνατή μια τόσο απόλυτη συγκέντρωση στις επιθυμίες, ώστε αυτές θα αρχίσουν να ανοίγουν τα μυστικά τους. Ας καταγράψουμε τώρα κάτι μεμονωμένο: όταν υπάρχει η επιθυμία, εν μέρει είναι ήδη πραγματοποιημένη. </w:t>
      </w:r>
    </w:p>
    <w:p>
      <w:pPr>
        <w:pStyle w:val="Normal"/>
        <w:ind w:right="44" w:firstLine="540"/>
        <w:jc w:val="both"/>
        <w:rPr/>
      </w:pPr>
      <w:r>
        <w:rPr>
          <w:rFonts w:cs="Symbol"/>
          <w:szCs w:val="20"/>
        </w:rPr>
        <w:t></w:t>
      </w:r>
      <w:r>
        <w:rPr>
          <w:rFonts w:eastAsia="Times New Roman"/>
          <w:szCs w:val="20"/>
        </w:rPr>
        <w:t xml:space="preserve"> </w:t>
      </w:r>
      <w:r>
        <w:rPr>
          <w:szCs w:val="20"/>
        </w:rPr>
        <w:t xml:space="preserve">Άχαρες, η </w:t>
      </w:r>
      <w:r>
        <w:rPr>
          <w:b/>
          <w:bCs/>
          <w:szCs w:val="20"/>
        </w:rPr>
        <w:t>μηχανικές επιθυμίες</w:t>
      </w:r>
      <w:r>
        <w:rPr>
          <w:szCs w:val="20"/>
        </w:rPr>
        <w:t xml:space="preserve"> (</w:t>
      </w:r>
      <w:r>
        <w:rPr>
          <w:b/>
          <w:bCs/>
          <w:szCs w:val="20"/>
        </w:rPr>
        <w:t>με</w:t>
      </w:r>
      <w:r>
        <w:rPr>
          <w:szCs w:val="20"/>
        </w:rPr>
        <w:t xml:space="preserve">) εγώ ονομάζω εκείνες, οι οποίες: </w:t>
      </w:r>
    </w:p>
    <w:p>
      <w:pPr>
        <w:pStyle w:val="Normal"/>
        <w:ind w:right="44" w:firstLine="540"/>
        <w:jc w:val="both"/>
        <w:rPr>
          <w:szCs w:val="20"/>
        </w:rPr>
      </w:pPr>
      <w:r>
        <w:rPr>
          <w:szCs w:val="20"/>
        </w:rPr>
        <w:t xml:space="preserve">α) καθορίζονται από τις θεωρίες, οι οποίες εμπεριέχουν διάφορες παρακινητικές λέξεις και ηθικές λέξεις-παράσιτα: «πρέπει να πας εκεί», «πρέπει να κάνεις έτσι», «είναι καλό να πράξεις έτσι», «είναι άδικο να μην το κάνεις», « περιμένουν από εμένα» και άλλα. Δεν έχεις την χαρουμενη επιθυμία να το κάνεις, αλλά εφόσον υπάρχει έμμονη σκέψη «έτσι πρέπει» ή «είναι δίκαιο», εσύ, συνεχίζοντας να αισθάνεσαι δυσαρέσκεια η απροθυμία, πας και το κάνεις, υποστηρίζοντας τις σκέψεις « είναι καλό, ότι το έκανα, έτσι είναι το σωστό, έτσι πρέπει» προσπαθώντας με την αυταρέσκεια να αποζημιώσεις την δηλητηρίαση από τα ΑΣ. </w:t>
      </w:r>
    </w:p>
    <w:p>
      <w:pPr>
        <w:pStyle w:val="Normal"/>
        <w:ind w:right="44" w:firstLine="540"/>
        <w:jc w:val="both"/>
        <w:rPr>
          <w:szCs w:val="20"/>
        </w:rPr>
      </w:pPr>
      <w:r>
        <w:rPr>
          <w:szCs w:val="20"/>
        </w:rPr>
        <w:t xml:space="preserve">β) καθορίζονται από τα ΑΣ – από την οργή, φόβο, ανία και άλλα. </w:t>
      </w:r>
    </w:p>
    <w:p>
      <w:pPr>
        <w:pStyle w:val="Normal"/>
        <w:ind w:right="44" w:firstLine="540"/>
        <w:jc w:val="both"/>
        <w:rPr>
          <w:szCs w:val="20"/>
        </w:rPr>
      </w:pPr>
      <w:r>
        <w:rPr>
          <w:szCs w:val="20"/>
        </w:rPr>
        <w:t xml:space="preserve">γ) καθορίζονται από την μηχανική συνήθεια – εσύ, γυρίζοντας από τη δουλειά, πάντα ανοίγεις την τηλεόραση, ακόμα και αν οι ειδήσεις δεν σε ενδιαφέρουν ούτε στο ελάχιστο, τις βλέπεις όπως και να έχει, αισθανόμενη ανία, κούραση και τα λοιπά. </w:t>
      </w:r>
    </w:p>
    <w:p>
      <w:pPr>
        <w:pStyle w:val="Normal"/>
        <w:ind w:right="44" w:firstLine="540"/>
        <w:jc w:val="both"/>
        <w:rPr>
          <w:szCs w:val="20"/>
        </w:rPr>
      </w:pPr>
      <w:r>
        <w:rPr>
          <w:szCs w:val="20"/>
        </w:rPr>
        <w:t xml:space="preserve">δ) καθορίζονται από τις άλλες με, π.χ., από την επιθυμία της υπεραποζημίωσης για αυτό, το οποίο έχεις στερηθεί νωρίτερα. Εάν στη παιδική ηλικία, στην εφηβεία σου λόγο ντροπαλότητας, φόβου ή των ηθικών φραγμών σχεδόν δεν έκανες σεξ, στην ηλικία των 20-25 ετών η επιθυμία να πηδηχτείς μπορει να γίνει τόσο πυρετώδη, ότι κατά τη διαδικασία της απελευθέρωσης από τις απαγορεύσεις θα την πέφτεις σε ότι κινείται, ξεχνώντας να σταματήσεις για να αναρωτηθείς – υπάρχει πραγματικά αυτή η χαρουμενη επιθυμία; Εάν εσύ σταματάς και προσπαθείς να αναλογιστείς τις επιθυμίες σου, εμφανίζεται έντονη δυσαρέσκεια και σκέψεις, ότι περιορίζεις τον «εαυτό σου». </w:t>
      </w:r>
    </w:p>
    <w:p>
      <w:pPr>
        <w:pStyle w:val="Normal"/>
        <w:ind w:right="44" w:firstLine="540"/>
        <w:jc w:val="both"/>
        <w:rPr>
          <w:szCs w:val="20"/>
        </w:rPr>
      </w:pPr>
      <w:r>
        <w:rPr>
          <w:szCs w:val="20"/>
        </w:rPr>
        <w:t xml:space="preserve">Γενικό χαρακτηριστικό των με – σκυθρωπότητα, έξαψη, χάος, δηλαδή νιώθοντας και πραγματοποιώντας αυτές δεν βιώνεις την ενδυνάμωση των φωτισμένων αντιλήψεων (ΦΑ) - τρυφερότητας, αίσθησης της ομορφιάς, ενθουσιασμού, επιδίωξης και των παρομοίων. </w:t>
      </w:r>
    </w:p>
    <w:p>
      <w:pPr>
        <w:pStyle w:val="Normal"/>
        <w:ind w:right="44" w:firstLine="540"/>
        <w:jc w:val="both"/>
        <w:rPr>
          <w:szCs w:val="20"/>
        </w:rPr>
      </w:pPr>
      <w:r>
        <w:rPr>
          <w:szCs w:val="20"/>
        </w:rPr>
        <w:t xml:space="preserve">Αντίθετα – συνεχίζει να αυξάνεται το αρνητικό φόντο (ΑΦ), εμφανίζονται κυματισμοί των ΑΣ και δυναμώνει ο χαοτικός εσωτερικός διάλογος. Απόσπασμα από το βιβλίο του Γκουρτζίεφ: «… ο άνθρωπος είναι το πεδίο της μάχης, του ανταγωνισμού οποιωνδήποτε επιθυμιών, και όλες αυτές ονομάζουν τον εαυτό τους «εγώ», δηλαδή θεωρούν τον εαυτούς τους αφεντικά, καμία από αυτές δεν θέλει να αναγνωρίσει την άλλη. Κάθε μια από αυτές σε αυτό το μικρό διάστημα στην εξουσία κάνει αυτό, που της αρέσει, αδιαφορώντας για το οτιδήποτε, με συνέπεια οι άλλοι να είναι αναγκασμένοι να πληρώσουν τα σπασμένα. Δεν υπάρχει καμία τάξη ανάμεσα τους. Όποια από αυτές θα πεταχτεί στην κορυφή, αυτή και θα γίνει ο αφέντης. Αυτός μαστιγώνει δεξιά και αριστερά και δεν φοβάται τίποτα. Αλλά την επόμενη στιγμή άλλος πιάνει το μαστίγιο και χτυπά τον ίδιο. Αυτό συνεχίζεται κατά τη διάρκεια όλης της ανθρώπινης ζωής. Φανταστείτε τη χώρα, στην οποία ο καθένας θέλει για πέντε λεπτά να γίνει βασιλιάς και να κάνει ό, τι του κατέβει με τη χώρα. Και αυτή είναι η ζωή μας». </w:t>
      </w:r>
    </w:p>
    <w:p>
      <w:pPr>
        <w:pStyle w:val="Normal"/>
        <w:spacing w:before="0" w:after="240"/>
        <w:ind w:right="44" w:firstLine="540"/>
        <w:jc w:val="both"/>
        <w:rPr>
          <w:szCs w:val="20"/>
        </w:rPr>
      </w:pPr>
      <w:r>
        <w:rPr>
          <w:szCs w:val="20"/>
        </w:rPr>
        <w:t xml:space="preserve">Για να έχεις πιο πλήρη εικόνα των παρουσιαζόμενων στο μέρος σου με, για να αντιληφθείς ξεκάθαρα – με τι θέλεις να εργαστείς, συμβουλεύω να κάνεις την λεπτομερή απογραφή τους και να τη συμπληρώνεις κατά την ανακάλυψη των νέων. </w:t>
      </w:r>
    </w:p>
    <w:p>
      <w:pPr>
        <w:pStyle w:val="Normal"/>
        <w:ind w:right="44" w:firstLine="540"/>
        <w:jc w:val="both"/>
        <w:rPr/>
      </w:pPr>
      <w:r>
        <w:rPr>
          <w:rFonts w:cs="Symbol"/>
          <w:szCs w:val="20"/>
        </w:rPr>
        <w:t></w:t>
      </w:r>
      <w:r>
        <w:rPr>
          <w:rFonts w:eastAsia="Times New Roman"/>
          <w:szCs w:val="20"/>
        </w:rPr>
        <w:t xml:space="preserve"> </w:t>
      </w:r>
      <w:r>
        <w:rPr>
          <w:b/>
          <w:bCs/>
          <w:szCs w:val="20"/>
        </w:rPr>
        <w:t xml:space="preserve">Ο κλοιός των μηχανικών επιθυμιών </w:t>
      </w:r>
      <w:r>
        <w:rPr>
          <w:szCs w:val="20"/>
        </w:rPr>
        <w:t>είναι</w:t>
      </w:r>
      <w:r>
        <w:rPr>
          <w:b/>
          <w:bCs/>
          <w:szCs w:val="20"/>
        </w:rPr>
        <w:t xml:space="preserve"> </w:t>
      </w:r>
      <w:r>
        <w:rPr>
          <w:szCs w:val="20"/>
        </w:rPr>
        <w:t xml:space="preserve">το αποτέλεσμα του αναπόφευκτου πόνου, ερχομένου κατά τη διάρκεια και μετά από την εκτέλεση της με: την ώρα της πραγματοποίησης (πμε) ο άνθρωπος υποφέρει (σ.σ. καταπιέζει τις χαρούμενες επιθυμίες, βιώνει τα ΑΣ), υπολογίζοντας να λάβει στο μέλλον κάποια ευτυχία. Εάν η με δεν έχει πραγματοποιηθεί, εμφανίζονται τα έντονα ΑΣ για το χαμένο χρόνο, αυτολυπηση και παρόμοια. Εάν η με έχει εκτελεστεί, η υποτιθέμενη «ευτυχία» δεν εμφανίζεται ως τέτοια – ο άνθρωπος αισθάνεται τα ίδια, η ακόμη μεγαλύτερα ΑΣ, νέες αιτίες να καταπιέζει τις χε, και στο τέλος – τα ίδια πάθη. Εκείνος, που πραγματοποιεί τις χαρούμενες επιθυμίες, αντιθέτως, βιώνει τις ΦΑ όσο κατά διάρκεια της εκτέλεσης, τόσο και έπειτα από την πραγματοποίηση η μη της επιθυμίας. </w:t>
      </w:r>
    </w:p>
    <w:p>
      <w:pPr>
        <w:pStyle w:val="Normal"/>
        <w:spacing w:before="0" w:after="240"/>
        <w:ind w:right="44" w:firstLine="540"/>
        <w:jc w:val="both"/>
        <w:rPr/>
      </w:pPr>
      <w:r>
        <w:rPr>
          <w:szCs w:val="20"/>
        </w:rPr>
        <w:t>Το χαρακτηριστικό ιδίωμα της «</w:t>
      </w:r>
      <w:r>
        <w:rPr>
          <w:b/>
          <w:bCs/>
          <w:szCs w:val="20"/>
        </w:rPr>
        <w:t>διψομανιας για την πραγματοποίηση των με</w:t>
      </w:r>
      <w:r>
        <w:rPr>
          <w:szCs w:val="20"/>
        </w:rPr>
        <w:t xml:space="preserve">» - αυξανόμενη δυσάρεστη σπασμωδική κατάσταση, την οποία θα μπορούσαμε να περιγράψουμε ως «η ζωή περνά δίπλα». Εμφανίζεται στο φόντο η βιασύνη για το άγνωστο, έγνοια για τον χρόνο, που κυλά.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Μια από της μορφές των με – η επιθυμια να καταπιέζεις τις επιθυμίες (</w:t>
      </w:r>
      <w:r>
        <w:rPr>
          <w:b/>
          <w:bCs/>
          <w:szCs w:val="20"/>
        </w:rPr>
        <w:t>εκε</w:t>
      </w:r>
      <w:r>
        <w:rPr>
          <w:szCs w:val="20"/>
        </w:rPr>
        <w:t xml:space="preserve">). Έχω εξηγήσει την διαφορά της καταπίεσης από την απομακρυνση – στη περίπτωση της καταπίεσης η με δεν εξαφανιζεται, εκδηλώνεται το ΑΦ. Στην περίπτωση της απομάκρυνσης η με εξαφανιζεται τελείως, έρχεται η ανεμελιά η οι ΦΑ. Ως εκ τούτου η εκε είναι παντοτε εξ` ορισμου με, επειδι είναι μια μορφή της επιθυμίας να αισθάνεσαι τα ΑΣ, και πολύ συχνά προσδιορίζεται από τα ΑΣ και θεωρίες. Στις εκε συγκαταλέγονται και οι διάφορες μορφές του λεγόμενου «ασκητισμού», όταν ο άνθρωπος καταπιέζει τις επιθυμίες του (και χε, και τις με) καθοδηγούμενος ή από τις θεωρίες της «φώτισης», υγείας και άλλων, ή από την πίστη στις αυθεντίες, ή από την επιθυμια να κάνει εντύπωση στους άλλους ανθρώπους. Μολαταύτα αισθάνεται ένα σορό από τα ΑΣ, αυταρέσκεια από τη «νίκη», ενδυναμώνει την με της πραγματοποίησης της καταπιεσμένης επιθυμίας, θέτει την βάση για την βαθιά ψυχολογική κρίση, δηλαδή του δυνατού, μακροχρόνιου και καταστροφικού ξεσπάσματος των ΑΣ και προκαλούμενων από αυτά πράξεων. </w:t>
      </w:r>
    </w:p>
    <w:p>
      <w:pPr>
        <w:pStyle w:val="Normal"/>
        <w:ind w:right="44" w:firstLine="540"/>
        <w:jc w:val="both"/>
        <w:rPr/>
      </w:pPr>
      <w:r>
        <w:rPr>
          <w:rFonts w:cs="Symbol"/>
          <w:szCs w:val="20"/>
        </w:rPr>
        <w:t></w:t>
      </w:r>
      <w:r>
        <w:rPr>
          <w:rFonts w:eastAsia="Times New Roman"/>
          <w:szCs w:val="20"/>
        </w:rPr>
        <w:t xml:space="preserve"> </w:t>
      </w:r>
      <w:r>
        <w:rPr>
          <w:b/>
          <w:bCs/>
          <w:szCs w:val="20"/>
        </w:rPr>
        <w:t xml:space="preserve">Οι χαρουμενες επιθυμίες (χε) </w:t>
      </w:r>
      <w:r>
        <w:rPr>
          <w:szCs w:val="20"/>
        </w:rPr>
        <w:t xml:space="preserve">ανταποκρίνονται στα παρακάτω κριτήρια: </w:t>
      </w:r>
    </w:p>
    <w:p>
      <w:pPr>
        <w:pStyle w:val="Normal"/>
        <w:ind w:right="44" w:firstLine="540"/>
        <w:jc w:val="both"/>
        <w:rPr>
          <w:szCs w:val="20"/>
        </w:rPr>
      </w:pPr>
      <w:r>
        <w:rPr>
          <w:szCs w:val="20"/>
        </w:rPr>
        <w:t xml:space="preserve">α) η ίδια η αίσθηση τους και η διαδικασία της πραγματοποίησης (ανεξάρτητα από το τελικό αποτέλεσμα) συνοδεύεται από χαρά, προσμονή, ενθουσιασμό και άλλες ΦΑ. </w:t>
      </w:r>
    </w:p>
    <w:p>
      <w:pPr>
        <w:pStyle w:val="Normal"/>
        <w:spacing w:before="0" w:after="240"/>
        <w:ind w:right="44" w:firstLine="540"/>
        <w:jc w:val="both"/>
        <w:rPr>
          <w:szCs w:val="20"/>
        </w:rPr>
      </w:pPr>
      <w:r>
        <w:rPr>
          <w:szCs w:val="20"/>
        </w:rPr>
        <w:t xml:space="preserve">β) εάν η πραγματοποίηση της απέτυχε, (και επισης με τη σκέψη, ότι δεν θα καταφέρεις να τη πετύχεις), δεν παρουσιάζεται το ΑΣ. </w:t>
      </w:r>
    </w:p>
    <w:p>
      <w:pPr>
        <w:pStyle w:val="Normal"/>
        <w:ind w:right="44" w:firstLine="540"/>
        <w:jc w:val="both"/>
        <w:rPr>
          <w:szCs w:val="20"/>
        </w:rPr>
      </w:pPr>
      <w:r>
        <w:rPr>
          <w:szCs w:val="20"/>
        </w:rPr>
        <w:t xml:space="preserve">Είναι απαραίτητο να έχεις ξεκάθαρη αντίληψη, ότι εάν εσύ δεν ασχολείσαι με την πρακτηκη της απομάκρυνσης των σκοτισμών, σχεδόν όλες οι επιθυμίες σου είναι μηχανικές, και ακόμα και αν εμφανίζεται η χαρουμενη επιθυμια, αμέσως εκτοπίζεται από τη με. Εάν ξεκίνησες να ασκείς την πρακτηκη, αρχίζει η κίνηση στον αποπνικτικό βάλτο, τα καθαρά ρυάκια προβάλλουν και αναμειγνύονται με τις με, για αυτό και συμβαίνει η συνεχή διαδικασία της ανταλλαγής, τη εκτόπισης των με και χε. Θα χρειαστεί να δείξεις επιμονή, και αποφασιστικότητα, και συγκέντρωση με επιδίωξη, για να μπορέσεις όσο πιο συχνά γίνεται και με την μεγαλύτερη δυνατή προσοχή να διαχωρίζεις τις με από τις χε, να απομακρύνεις τις πρώτες και να δυναμώνεις τις δεύτερες. </w:t>
      </w:r>
    </w:p>
    <w:p>
      <w:pPr>
        <w:pStyle w:val="Normal"/>
        <w:ind w:right="44" w:firstLine="540"/>
        <w:jc w:val="both"/>
        <w:rPr>
          <w:szCs w:val="20"/>
        </w:rPr>
      </w:pPr>
      <w:r>
        <w:rPr>
          <w:szCs w:val="20"/>
        </w:rPr>
        <w:t xml:space="preserve">Παράδειγμα – εσύ ξεκίνησες να σκουπίζεις τα πατώματα, επειδή τώρα αυτό έχει αντίκτυπο με την απελευθέρωση από τα ΑΣ, υπάρχει η χε της σωματικής δραστηριότητας, και την πραγματοποιείς, αλλά μετά από πέντε λεπτά αυτή εξαφανιζεται ξαφνικά και έρχεται άλλη χε, τότε παρουσιάζεται μια θεωρητική σκέψη: «εφόσον ξεκίνησες – ολοκλήρωσε». Εκδηλώνεται η με «να ολοκληρώσω», η χε διαλύεται, οι ΦΑ σταματούν. </w:t>
      </w:r>
    </w:p>
    <w:p>
      <w:pPr>
        <w:pStyle w:val="Normal"/>
        <w:ind w:right="44" w:firstLine="540"/>
        <w:jc w:val="both"/>
        <w:rPr/>
      </w:pPr>
      <w:r>
        <w:rPr>
          <w:szCs w:val="20"/>
        </w:rPr>
        <w:t>Άλλο ένα τυπικό παράδειγμα – η παράταση της πραγματοποίησης της χαρούμενης επιθυμίας (</w:t>
      </w:r>
      <w:r>
        <w:rPr>
          <w:b/>
          <w:bCs/>
          <w:szCs w:val="20"/>
        </w:rPr>
        <w:t>πχε</w:t>
      </w:r>
      <w:r>
        <w:rPr>
          <w:szCs w:val="20"/>
        </w:rPr>
        <w:t>) για «αργότερα»: υπάρχει η χε «να πάω μια βόλτα τώρα», έρχεται η σκέψη «δεν έχω διαβάσει ακόμα, θα το κάνω και θα πάω», σαν αποτέλεσμα η χε φεύγει και πέφτει η μιζέρια, το ΑΣ, και όποτε έχεις τελειώσει με το διάβασμα, δεν θέλεις πια να πας βόλτα , μα αντί να σταματήσεις και να ακούσεις την χε, εσύ πας έξω, διοτι έμεινε η σκέψη «αφού το ήθελα», και στο τέλος – ξανά η πραγματοποίηση της μηχανικής επιθυμίας (</w:t>
      </w:r>
      <w:r>
        <w:rPr>
          <w:b/>
          <w:bCs/>
          <w:szCs w:val="20"/>
        </w:rPr>
        <w:t>πμε</w:t>
      </w:r>
      <w:r>
        <w:rPr>
          <w:szCs w:val="20"/>
        </w:rPr>
        <w:t xml:space="preserve">). </w:t>
      </w:r>
    </w:p>
    <w:p>
      <w:pPr>
        <w:pStyle w:val="Normal"/>
        <w:ind w:right="44" w:firstLine="540"/>
        <w:jc w:val="both"/>
        <w:rPr>
          <w:szCs w:val="20"/>
        </w:rPr>
      </w:pPr>
      <w:r>
        <w:rPr>
          <w:szCs w:val="20"/>
        </w:rPr>
        <w:t xml:space="preserve">Απόσπασμα από τα γραπτά του Λις (Αλεπου): : «Η χε αναβάλλονται, επειδή θέλεις να τις πλησιάσεις ουσιαστικά, να ετοιμαστείς. Από παιδί αυτό συνέβαινε με μένα – δεν έφερνε η ίδια η διαδικασία χαρά, αλλά η φαντασία με το θέμα «τι θα γίνει, όταν…» - μου άρεσε να μιλάω για αυτό, να το ονειρεύομαι. Από την παιδική μου ηλικία τρέφομαι με τις απραγματοποίητες φαντασιώσεις. Παρόλο που αυτό μου έφερνε την προσμονη, αλλά ήταν αόριστη, αδύναμη και σύντομη. Υπήρχε μόνιμη ανάγκη για τροφοδότηση των νέων φαντασιώσεων, εκτός από αυτά, πολύ συχνά εγώ δεν έφτανα στην εκτέλεση των χε, και αυτό οδηγούσε στην αίσθηση της ενοχής για τις αναμενόμενες προσδοκίες – δικές μου και των άλλων. Και επειδή οι χε καταπιέζονταν, δεν εμφανίζονταν και οι νέες, και δεν μεγάλωνε η προσμονη». </w:t>
      </w:r>
    </w:p>
    <w:p>
      <w:pPr>
        <w:pStyle w:val="Normal"/>
        <w:ind w:right="44" w:firstLine="540"/>
        <w:jc w:val="both"/>
        <w:rPr>
          <w:szCs w:val="20"/>
        </w:rPr>
      </w:pPr>
      <w:r>
        <w:rPr>
          <w:szCs w:val="20"/>
        </w:rPr>
        <w:t xml:space="preserve">Εάν η πράξη καθορίζεται από την χε, τότε το αποτέλεσμα, περιγραφόμενο με την προσθήκη «παρά-» δείχνει ότι η χε απαρατήρητα ανταλλάχθηκε με τη με - «παραέφαγα», «παράκανα σεξ» και τα λοιπά. Εσύ τρως και το απολαμβάνεις, αλλά η προσοχή στράφηκε στα χαοτικά αποσπάσματα, και έτσι παράφαγες ήδη - η χε απαρατήρητα εκτοπίστηκε από τη με. Για να το εμποδίσεις, πρέπει να αναρωτιέσαι συνέχεια : «τι θέλω αυτή τη στιγμή;». </w:t>
      </w:r>
    </w:p>
    <w:p>
      <w:pPr>
        <w:pStyle w:val="Normal"/>
        <w:ind w:right="44" w:firstLine="540"/>
        <w:jc w:val="both"/>
        <w:rPr/>
      </w:pPr>
      <w:r>
        <w:rPr>
          <w:szCs w:val="20"/>
        </w:rPr>
        <w:t>Ας τονίσουμε την αντίληψη της «</w:t>
      </w:r>
      <w:r>
        <w:rPr>
          <w:b/>
          <w:bCs/>
          <w:szCs w:val="20"/>
        </w:rPr>
        <w:t>προσμονής της εμφάνισης χε</w:t>
      </w:r>
      <w:r>
        <w:rPr>
          <w:szCs w:val="20"/>
        </w:rPr>
        <w:t xml:space="preserve">». Σαν να έχεις να κάνεις μια απολαυστική εξόρμηση, σαν να έχει τεντωθεί δυνατά, με σιγουριά η χορδή του τόξου. </w:t>
      </w:r>
    </w:p>
    <w:p>
      <w:pPr>
        <w:pStyle w:val="Normal"/>
        <w:spacing w:before="0" w:after="240"/>
        <w:ind w:right="44" w:firstLine="540"/>
        <w:jc w:val="both"/>
        <w:rPr>
          <w:szCs w:val="20"/>
        </w:rPr>
      </w:pPr>
      <w:r>
        <w:rPr>
          <w:szCs w:val="20"/>
        </w:rPr>
        <w:t xml:space="preserve">Ο σκοτισμένος άνθρωπος βιώνει βασανιστικά και την απουσία των επιθυμιών, και την παρουσία τους, δηλαδή στην κάθε περίπτωση έρχονται τα ΑΣ – αυτή είναι η ιδιότητα των με. Εδώ όλα πάνε αντίστροφα : όταν δεν υπάρχουν οι χε, και μολαταύτα απομακρύνεις άψογα τα ΑΣ, τότε αισθάνεσαι την χαρά της προσμονής, και οποτε η χε εμφανίζεται – τη χαρά από την αίσθηση και την εκτέλεση της. </w:t>
      </w:r>
    </w:p>
    <w:p>
      <w:pPr>
        <w:pStyle w:val="Normal"/>
        <w:ind w:right="44" w:firstLine="540"/>
        <w:jc w:val="both"/>
        <w:rPr/>
      </w:pPr>
      <w:r>
        <w:rPr>
          <w:rFonts w:cs="Symbol"/>
          <w:szCs w:val="20"/>
        </w:rPr>
        <w:t></w:t>
      </w:r>
      <w:r>
        <w:rPr>
          <w:rFonts w:eastAsia="Times New Roman"/>
          <w:szCs w:val="20"/>
        </w:rPr>
        <w:t xml:space="preserve"> </w:t>
      </w:r>
      <w:r>
        <w:rPr>
          <w:szCs w:val="20"/>
        </w:rPr>
        <w:t xml:space="preserve">Με τον όρο «η </w:t>
      </w:r>
      <w:r>
        <w:rPr>
          <w:b/>
          <w:bCs/>
          <w:szCs w:val="20"/>
        </w:rPr>
        <w:t>επιλογή των επιθυμιών</w:t>
      </w:r>
      <w:r>
        <w:rPr>
          <w:szCs w:val="20"/>
        </w:rPr>
        <w:t xml:space="preserve">» καθορίζω τη διαδικασία, αποτελούμενη από τρία στάδια: </w:t>
      </w:r>
    </w:p>
    <w:p>
      <w:pPr>
        <w:pStyle w:val="Normal"/>
        <w:ind w:right="44" w:firstLine="540"/>
        <w:jc w:val="both"/>
        <w:rPr>
          <w:szCs w:val="20"/>
        </w:rPr>
      </w:pPr>
      <w:r>
        <w:rPr>
          <w:szCs w:val="20"/>
        </w:rPr>
        <w:t xml:space="preserve">α) ο διαχωρισμός των επιθυμιών, εμφανιζόμενων τώρα </w:t>
      </w:r>
    </w:p>
    <w:p>
      <w:pPr>
        <w:pStyle w:val="Normal"/>
        <w:ind w:right="44" w:firstLine="540"/>
        <w:jc w:val="both"/>
        <w:rPr>
          <w:szCs w:val="20"/>
        </w:rPr>
      </w:pPr>
      <w:r>
        <w:rPr>
          <w:szCs w:val="20"/>
        </w:rPr>
        <w:t>β) η αναγνώριση τους ως με και χε</w:t>
      </w:r>
    </w:p>
    <w:p>
      <w:pPr>
        <w:pStyle w:val="Normal"/>
        <w:ind w:right="44" w:firstLine="540"/>
        <w:jc w:val="both"/>
        <w:rPr>
          <w:szCs w:val="20"/>
        </w:rPr>
      </w:pPr>
      <w:r>
        <w:rPr>
          <w:szCs w:val="20"/>
        </w:rPr>
        <w:t xml:space="preserve">γ) η απομακρυνση των με και η καλλιέργεια των χε. </w:t>
      </w:r>
    </w:p>
    <w:p>
      <w:pPr>
        <w:pStyle w:val="Normal"/>
        <w:ind w:right="44" w:firstLine="540"/>
        <w:jc w:val="both"/>
        <w:rPr>
          <w:szCs w:val="20"/>
        </w:rPr>
      </w:pPr>
      <w:r>
        <w:rPr>
          <w:szCs w:val="20"/>
        </w:rPr>
        <w:t xml:space="preserve">Στο τέλος είναι αρκετός ο ξεκάθαρος διαχωρισμός των επιθυμιών, η αναγνώριση τους ως χε και με συμβαίνει σχεδόν αυτόματα, αλλά εάν η σαφήνεια αυτή είναι αδύναμη, ασταθή, μπορει να παρουσιαστούν προβλήματα στη μετάβαση από το α) στο β). Με προσεκτικό διαχωρισμό μπορούμε να αναγνωρίσουμε την «συνδυάζουσα επιθυμια» - δηλαδή επιθυμια να εκτελείς την αναγνώριση των διαχωρισμένων ως με και χε. Αυτός ο διαχωρισμός με τη σειρά του επιτρέπει να παράγεις πιο αποτελεσματικά την επιθυμια να εκτελέσεις την αναγνώριση, και αυτό είναι αρκετό ώστε να μην μοιράζεις τη διαδικασία στο εξής, αλλά να πετύχεις την δημιουργία της συνήθειας για μετάβαση από το α) στο β). Το ίδιο ισχύει για την μετάβαση από το β) στο γ). </w:t>
      </w:r>
    </w:p>
    <w:p>
      <w:pPr>
        <w:pStyle w:val="Normal"/>
        <w:spacing w:before="0" w:after="240"/>
        <w:ind w:right="44" w:firstLine="540"/>
        <w:jc w:val="both"/>
        <w:rPr>
          <w:szCs w:val="20"/>
        </w:rPr>
      </w:pPr>
      <w:r>
        <w:rPr>
          <w:szCs w:val="20"/>
        </w:rPr>
        <w:t xml:space="preserve">Η πρακτηκη της κυκλικής ανταλλαγής των ερμηνειών (και της συνοδευόμενης αυτήν ανταλλαγής του χαρακτήρα και της έντασης των επιθυμιών) είναι το μέσω για την επιλογή των επιθυμιών. </w:t>
      </w:r>
    </w:p>
    <w:p>
      <w:pPr>
        <w:pStyle w:val="Normal"/>
        <w:ind w:right="44" w:firstLine="540"/>
        <w:jc w:val="both"/>
        <w:rPr/>
      </w:pPr>
      <w:r>
        <w:rPr>
          <w:rFonts w:cs="Symbol"/>
          <w:szCs w:val="20"/>
        </w:rPr>
        <w:t></w:t>
      </w:r>
      <w:r>
        <w:rPr>
          <w:rFonts w:eastAsia="Times New Roman"/>
          <w:szCs w:val="20"/>
        </w:rPr>
        <w:t xml:space="preserve"> </w:t>
      </w:r>
      <w:r>
        <w:rPr>
          <w:szCs w:val="20"/>
        </w:rPr>
        <w:t>Η «</w:t>
      </w:r>
      <w:r>
        <w:rPr>
          <w:b/>
          <w:bCs/>
          <w:szCs w:val="20"/>
        </w:rPr>
        <w:t>αναλυση - εξπρές</w:t>
      </w:r>
      <w:r>
        <w:rPr>
          <w:szCs w:val="20"/>
        </w:rPr>
        <w:t xml:space="preserve">» των επιθυμιών είναι το σύνολο των ενεργειών , οι οποίες επιτρέπουν την επιτυχία σε μερικά δευτερόλεπτα. της σαφήνειας – αν η υπάρχουσα τώρα επιθυμια είναι χαρουμενη η, αντίθετα, μηχανική. Η χρηση ως κριτήριο του αντίκτυπου με τις ΦΑ καμιά φορά γίνεται με δυσκολία, ειδικά όταν η ένταση της επιθυμίας δεν είναι μεγάλη, και μολαταύτα υπάρχει ή το αδύναμο αρνητικό φόντο, ή το αδύναμο φωτισμένο φόντο, ή το «δεν- συμβαίνει -τίποτα». </w:t>
      </w:r>
    </w:p>
    <w:p>
      <w:pPr>
        <w:pStyle w:val="Normal"/>
        <w:ind w:right="44" w:firstLine="540"/>
        <w:jc w:val="both"/>
        <w:rPr>
          <w:szCs w:val="20"/>
        </w:rPr>
      </w:pPr>
      <w:r>
        <w:rPr>
          <w:szCs w:val="20"/>
        </w:rPr>
        <w:t xml:space="preserve">Ο γενικευμένος «σκελετός» των μηχανικών επιθυμιών είναι η βεβαιότητα (δηλαδή, η ξεκάθαρη καταγραφή διακριτικής συνείδησης): «εάν εγώ θα πραγματοποιήσω αυτή την επιθυμια, θα γίνω πιο ευτυχισμένη». Η αβασιμότητα αυτού του ισχυρισμού εκτοπίζεται, επειδή είναι συνηθισμένος – όλοι κάπως έτσι σκέφτονται πάντα, όταν πραγματοποιούν τις επιθυμίες. Εντωμεταξύ, οι παρατηρήσεις του εαυτού σου και των άλλων αποκαλύπτουν εύκολα, ότι το «να είμαι ευτυχισμένος» - σημαίνει να «αισθάνομαι την ευτυχία», δηλαδή δεν είναι η συλλογή κάποιων αγαθών, μα τέτοιες συγκινήσεις, που, κατά τη γνώμη αυτών των ανθρώπων, θα εμφανιστούν μετά από την απόκτηση συγκεκριμένων αγαθών. Τα στοιχειώδη πειράματα δείχνουν, ωστόσο, ότι η κτήση του επιθυμητού αντικειμένου, της θέσης, της προσοχής και των άλλων δεν φέρνει την «ευτυχία», μα τον σύντομο κυματισμό της επάρκειας. Η κτήση [κάποιου μέσου] δεν οδηγεί στην αίσθηση [κατάστασης της «ευτυχίας»]. </w:t>
      </w:r>
    </w:p>
    <w:p>
      <w:pPr>
        <w:pStyle w:val="Normal"/>
        <w:spacing w:before="0" w:after="240"/>
        <w:ind w:right="44" w:firstLine="540"/>
        <w:jc w:val="both"/>
        <w:rPr>
          <w:szCs w:val="20"/>
        </w:rPr>
      </w:pPr>
      <w:r>
        <w:rPr>
          <w:szCs w:val="20"/>
        </w:rPr>
        <w:t xml:space="preserve">Έτσι , εάν εσύ καταγράφεις τη σκέψη «θα γίνω πιο ευτυχισμένη, εάν το κάνω», [ η οποία συνοδεύει την αντίστοιχη βεβαιότητα], αυτό σημαίνει, ότι στη σύσταση των επιθυμιών σου υπάρχει η μηχανική επιθυμια. Με αυτό ταυτόχρονα μπορει να εμφανιστούν και οι χε με τις με (μικρής έντασης), στοχευόμενες για τον ίδιο σκοπό, και όσο πιο δυνατή είναι η μια, τόσο πιο αδύναμη γίνεται η άλλη. Ο έλεγχος της παρουσίας τέτοιων σκέψεων είναι ένα μέσω, που επιτρεπει σχεδόν στιγμιαία να εκτελείς την επιλογή των επιθυμιών, κάτι το οποίο, με τη σειρά του, οδηγεί στην παραγωγή άλλων χε και των ΦΑ, επειδή η διάκριση των αντιλήψεων από μόνη της έχει δυνατό αντίκτυπο με τις ΦΑ. </w:t>
      </w:r>
    </w:p>
    <w:p>
      <w:pPr>
        <w:pStyle w:val="Normal"/>
        <w:ind w:right="44" w:firstLine="540"/>
        <w:jc w:val="both"/>
        <w:rPr/>
      </w:pPr>
      <w:r>
        <w:rPr>
          <w:rFonts w:cs="Symbol"/>
          <w:szCs w:val="20"/>
        </w:rPr>
        <w:t></w:t>
      </w:r>
      <w:r>
        <w:rPr>
          <w:rFonts w:eastAsia="Times New Roman"/>
          <w:szCs w:val="20"/>
        </w:rPr>
        <w:t xml:space="preserve"> </w:t>
      </w:r>
      <w:r>
        <w:rPr>
          <w:szCs w:val="20"/>
        </w:rPr>
        <w:t xml:space="preserve">Είναι σκόπιμο να ξεχωρίζεις την α) επιθυμια και β) επιθυμια για την πραγματοποίηση της επιθυμίας (επε), διοτι η επιθυμια μπορει να είναι χαρουμενη, αλλά η επιθυμια της πραγματοποίησης της – μηχανική, και οποτε δεν υπάρχει αυτός ο διαχωρισμός, είναι αδύνατον να εκτελέσεις την επιλογή. Ο διαχωρισμός αυτός φέρνει την απελευθέρωση της διαδικασίας αίσθησης της χε από την «προσθήκη» με τη μορφή της έγνοιας και των φόβων, συνοδευόμενων με τις σκέψεις - είναι δυνατή η αδύνατη η πραγματοποίηση της, θέλεις η δεν θέλεις να την εκτελέσεις, τι θα γίνει μετά από αυτό, και τα άλλα παρόμοια, με αποτέλεσμα οι χε θα αρχίσουν να εμφανίζονται πιο ανεμπόδιστα. </w:t>
      </w:r>
    </w:p>
    <w:p>
      <w:pPr>
        <w:pStyle w:val="Normal"/>
        <w:ind w:right="44" w:firstLine="540"/>
        <w:jc w:val="both"/>
        <w:rPr>
          <w:szCs w:val="20"/>
        </w:rPr>
      </w:pPr>
      <w:r>
        <w:rPr>
          <w:szCs w:val="20"/>
        </w:rPr>
        <w:t xml:space="preserve">Ακόμα, ο διαχωρισμός οδηγεί στο ότι: </w:t>
      </w:r>
    </w:p>
    <w:p>
      <w:pPr>
        <w:pStyle w:val="Normal"/>
        <w:ind w:right="44" w:firstLine="540"/>
        <w:jc w:val="both"/>
        <w:rPr>
          <w:szCs w:val="20"/>
        </w:rPr>
      </w:pPr>
      <w:r>
        <w:rPr>
          <w:szCs w:val="20"/>
        </w:rPr>
        <w:t xml:space="preserve">α) οι χε βιώνονται πιο ξεκάθαρα, δυνατά, όχι συγχυσμένα, </w:t>
      </w:r>
    </w:p>
    <w:p>
      <w:pPr>
        <w:pStyle w:val="Normal"/>
        <w:ind w:right="44" w:firstLine="540"/>
        <w:jc w:val="both"/>
        <w:rPr>
          <w:szCs w:val="20"/>
        </w:rPr>
      </w:pPr>
      <w:r>
        <w:rPr>
          <w:szCs w:val="20"/>
        </w:rPr>
        <w:t xml:space="preserve">β) οι χε γίνονται προσιτές για την παρατήρηση και μελέτη, </w:t>
      </w:r>
    </w:p>
    <w:p>
      <w:pPr>
        <w:pStyle w:val="Normal"/>
        <w:ind w:right="44" w:firstLine="540"/>
        <w:jc w:val="both"/>
        <w:rPr>
          <w:szCs w:val="20"/>
        </w:rPr>
      </w:pPr>
      <w:r>
        <w:rPr>
          <w:szCs w:val="20"/>
        </w:rPr>
        <w:t xml:space="preserve">γ) αυξάνεται η ικανότητα να απολαμβάνεις την αίσθηση των χε, </w:t>
      </w:r>
    </w:p>
    <w:p>
      <w:pPr>
        <w:pStyle w:val="Normal"/>
        <w:ind w:right="44" w:firstLine="540"/>
        <w:jc w:val="both"/>
        <w:rPr>
          <w:szCs w:val="20"/>
        </w:rPr>
      </w:pPr>
      <w:r>
        <w:rPr>
          <w:szCs w:val="20"/>
        </w:rPr>
        <w:t xml:space="preserve">δ) ενδυναμώνει ο αντίκτυπος της χε με τις άλλες ΦΑ, </w:t>
      </w:r>
    </w:p>
    <w:p>
      <w:pPr>
        <w:pStyle w:val="Normal"/>
        <w:ind w:right="44" w:firstLine="540"/>
        <w:jc w:val="both"/>
        <w:rPr>
          <w:szCs w:val="20"/>
        </w:rPr>
      </w:pPr>
      <w:r>
        <w:rPr>
          <w:szCs w:val="20"/>
        </w:rPr>
        <w:t xml:space="preserve">ε) διοτι ο αυτοματισμός της πραγματοποίησης της επιθυμίας έχει ανασταλεί, γίνεται δυνατή η πιθανή εξέλιξη της χε, στην οποία προσελκύονται και οι υπόλοιπες αντιλήψεις. </w:t>
      </w:r>
    </w:p>
    <w:p>
      <w:pPr>
        <w:pStyle w:val="Normal"/>
        <w:ind w:right="44" w:firstLine="540"/>
        <w:jc w:val="both"/>
        <w:rPr/>
      </w:pPr>
      <w:r>
        <w:rPr>
          <w:szCs w:val="20"/>
        </w:rPr>
        <w:t>Π.χ., εάν μετά από την εμφάνιση της σεξουαλικής επιθυμίας αυτόματα ακολουθεί η εκτέλεση της, η σεξουαλική επιθυμια βιώνεται συγκεχυμένα, θολά, δεν μπορεις να αισθανθείς τις αποχρώσεις της, δεν μπορει να εμβαθύνει, να ενταθεί. Οποτε ο μηχανισμός της άμεσης πραγματοποίησης σταματά, συμβαίνει η εξέλιξη της επιθυμίας και συνδυασμένων με αυτήν αισθήσεων και άλλων αντιλήψεων – το ονομάζω αλλιώς «σεξουαλική ανάπτυξη» - γίνεται προσιτό πιο ευρύ φάσμα των νέων επιθυμιών, νέων αισθήσεων, ΦΑ, γίνεται πιο αισθησιακό το σώμα, νέες και νέες περιοχές του μετατρέπονται σε</w:t>
      </w:r>
      <w:r>
        <w:rPr>
          <w:rStyle w:val="Emphasis"/>
          <w:rFonts w:cs="Arial" w:ascii="Arial" w:hAnsi="Arial"/>
          <w:color w:val="000000"/>
          <w:sz w:val="20"/>
          <w:szCs w:val="20"/>
        </w:rPr>
        <w:t xml:space="preserve"> </w:t>
      </w:r>
      <w:r>
        <w:rPr>
          <w:rStyle w:val="Emphasis"/>
          <w:b w:val="false"/>
          <w:bCs w:val="false"/>
          <w:color w:val="000000"/>
          <w:szCs w:val="20"/>
        </w:rPr>
        <w:t>ερωτογενείς ζώνες</w:t>
      </w:r>
      <w:r>
        <w:rPr>
          <w:szCs w:val="20"/>
        </w:rPr>
        <w:t xml:space="preserve">, μεγαλώνει το βάθος και η ποικιλία των αισθήσεων, αποκαλύπτονται οι ξαφνικοί απόηχοι των γνωστών και των απόλυτα καινούριων ΦΑ. </w:t>
      </w:r>
    </w:p>
    <w:p>
      <w:pPr>
        <w:pStyle w:val="Normal"/>
        <w:tabs>
          <w:tab w:val="clear" w:pos="708"/>
          <w:tab w:val="left" w:pos="8280" w:leader="none"/>
        </w:tabs>
        <w:spacing w:before="0" w:after="240"/>
        <w:ind w:right="44" w:firstLine="540"/>
        <w:jc w:val="both"/>
        <w:rPr>
          <w:szCs w:val="20"/>
        </w:rPr>
      </w:pPr>
      <w:r>
        <w:rPr>
          <w:rFonts w:eastAsia="Times New Roman"/>
          <w:szCs w:val="20"/>
        </w:rPr>
        <w:t xml:space="preserve"> </w:t>
      </w:r>
      <w:r>
        <w:rPr>
          <w:szCs w:val="20"/>
        </w:rPr>
        <w:t xml:space="preserve">Ο αυτοματισμός της πραγματοποίησης εχει ακόμη μια συνέπεια: όταν αισθάνεσαι την επιθυμια, ήδη «ξέρεις», τι θα γίνει μετά, δηλαδή μόνη σου προγραμματίζεις την εξέλιξη, στερώντας την προσμονη, κάνοντας τα πάντα γνωστά εκ των προτέρων, και η χε δεν λαμβάνει την τροφοδότηση υπό μορφή του αντίκτυπου με τις ΦΑ, έτσι αυτή πολύ συχνά η εξαφανιζεται αμέσως, η ανταλλάσσεται με την αντίστοιχη με. Ξεχωρίζοντας την επιθυμία από την επιθυμια της πραγματοποίησης, ανακαλύπτοντας τη «ρωγμή» ανάμεσα στις εμφανίσεις τους, έχεις την ευκαιρία να βάλεις κάτι σαν παλούκι στα γρανάζια αυτού του μηχανισμού και να τον σταματήσεις. </w:t>
      </w:r>
    </w:p>
    <w:p>
      <w:pPr>
        <w:pStyle w:val="Normal"/>
        <w:spacing w:before="0" w:after="240"/>
        <w:ind w:right="44" w:firstLine="540"/>
        <w:jc w:val="both"/>
        <w:rPr/>
      </w:pPr>
      <w:r>
        <w:rPr>
          <w:szCs w:val="20"/>
        </w:rPr>
        <w:t>Αυτή-μα: ο όρος «</w:t>
      </w:r>
      <w:r>
        <w:rPr>
          <w:b/>
          <w:bCs/>
          <w:szCs w:val="20"/>
        </w:rPr>
        <w:t>η κυνήγι των χε</w:t>
      </w:r>
      <w:r>
        <w:rPr>
          <w:szCs w:val="20"/>
        </w:rPr>
        <w:t xml:space="preserve">» - το φωτισμένο φόντο (1-4) + χε (5+) να αναζητάς νέες και νέες χε, εχει αντίκτυπο με τις λέξεις «απνευστί», «αδύνατον να σταματήσεις». Δεν υπάρχουν τα χαοτικά αποσπάσματα της προσοχής, εμφανίζεται η σοβαρότητα και ο ενθουσιασμός μόνο από τη σκέψη «θέλω να αναζητήσω τις χε».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 xml:space="preserve">Δεν είναι καθόλου απλό να μάθεις να ξεχωρίζεις την επιθυμια από την επιθυμια για την πραγματοποίηση της επιθυμίας, επειδή ο αυτοματισμός της σύγχυσης τους κτιζόταν μέσα σου επί δεκαετίες. Σαν άσκηση μπορεις να μαθαίνεις να κάνεις παύσεις έστω των μερικών δευτερολέπτων ανάμεσα στην επιθυμια και την αρχη της εκτέλεσης της – ας το πούμε πρακτηκη της καθυστέρησης της πραγματοποίησης. Οποτε εμφανίζεται η επιθυμια, σταμάτα, αφουγκράσου τις αισθήσεις σου – τι συγκεκριμένα θέλεις τώρα, για τι έχεις ιδιαίτερα δυνατή προσμονη. Καμιά φορά η διαδικασία της αίσθησης της επιθυμίας είναι πιο ελκυστική από την ίδια την πραγματοποίηση της. Η χαρακτηριστική ιδιότητα της μηχανικής επιθυμίας της πραγματοποίησης είναι ότι με την καθυστέρηση της πραγματοποίησης αμέσως εμφανίζεται ολόκληρο σμήνος των ΑΣ, ενώ η καθυστέρηση της εκτέλεσης της χε όχι μόνο δεν οδηγεί στην εμφάνιση των ΑΣ, αλλά δεν αποδυναμώνει ούτε στο ελάχιστο την απόλαυση, που νιώθεις από την προσμονη, και καμιά φορά την κάνει ακόμα και πιο δυνατή.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Είναι ωφέλιμο [για την εκτέλεση της επιλογής των επιθυμιών] να μάθεις να ξεχωρίζεις την επιθυμια της αίσθησης της επιθυμίας (</w:t>
      </w:r>
      <w:r>
        <w:rPr>
          <w:b/>
          <w:bCs/>
          <w:szCs w:val="20"/>
        </w:rPr>
        <w:t>εαε</w:t>
      </w:r>
      <w:r>
        <w:rPr>
          <w:szCs w:val="20"/>
        </w:rPr>
        <w:t xml:space="preserve">). Αυτή επισης μπορει να είναι χαρουμενη η μηχανική. Παραδείγματος χάρη, εάν εσύ βίωσες πολλούς οργασμούς στη σειρά, μόνο με τη σκέψη του σεξ θα έρχεται η απόρριψη, θα χειροτερεύει η διάθεση, και παρόλα ταύτα, εάν θα περάσει δίπλα σου ένα νόστιμο αγόρι, θα το ξεπροβοδήσεις με το βλέμμα σου και μπορει και να το θελήσεις μηχανικά, για να καλύψεις εκείνη τη γκρίζα κατάσταση και το ΑΦ, οι οποίοι εμφανίζονται μετά από τον οργασμό, και λόγο της αποκτημένης συνήθειας. Η παρουσία της μηχανικής εαε (μεαε) στην παρόμοια κατάσταση αποδεικνύεται με το ότι εσύ αισθάνεσαι την απόρριψη, ακόμα και αποστροφή καποτε, άλλα ΑΣ, ενώ εάν η μεαε απουσίαζε, απλώς θα παρατηρούσες : «δεν εμφανίζεται η επιθυμια».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 xml:space="preserve">Ωφελεί επισης να μάθεις να ξεχωρίζεις την </w:t>
      </w:r>
      <w:r>
        <w:rPr>
          <w:b/>
          <w:bCs/>
          <w:szCs w:val="20"/>
        </w:rPr>
        <w:t>επιθυμια να ενδυναμώσεις την επιθυμια</w:t>
      </w:r>
      <w:r>
        <w:rPr>
          <w:szCs w:val="20"/>
        </w:rPr>
        <w:t xml:space="preserve"> και την </w:t>
      </w:r>
      <w:r>
        <w:rPr>
          <w:b/>
          <w:bCs/>
          <w:szCs w:val="20"/>
        </w:rPr>
        <w:t>επιθυμια να μειώσεις την επιθυμια</w:t>
      </w:r>
      <w:r>
        <w:rPr>
          <w:szCs w:val="20"/>
        </w:rPr>
        <w:t xml:space="preserve">. Η καλλιέργεια της πρώτης παίζει τεράστιο ρόλο στην παραγωγή των χε, η δεύτερη συχνά χρησιμοποιείται στα πειράματα, οποτε δεν υπάρχει σαφήνεια για κάποια επιθυμια, και την ενδυναμώνεις, μειώνεις και παρατηρείς, πως αντιδρούν οι άλλες αντιλήψεις σε αυτήν τη διαδικασία. Και η πρώτη, και η δεύτερη επιθυμια μπορει να είναι μηχανική η χαρουμενη. Εάν εσύ, αντί να καταγράψεις: «υπάρχει η χε να ενδυναμώσω κάποια χε», ακολουθήσεις την θεωρία «πρέπει να δημιουργείς, να δυναμώνεις την χε», τότε η εαε και η εεε θα είναι μηχανικές, άχαρες, και φυσικά, δεν θα φέρουν τίποτα, εκτός από το ΑΣ και τη κούραση. </w:t>
      </w:r>
    </w:p>
    <w:p>
      <w:pPr>
        <w:pStyle w:val="Normal"/>
        <w:spacing w:before="0" w:after="240"/>
        <w:ind w:right="44" w:firstLine="540"/>
        <w:jc w:val="both"/>
        <w:rPr/>
      </w:pPr>
      <w:r>
        <w:rPr>
          <w:rFonts w:cs="Symbol"/>
          <w:szCs w:val="20"/>
        </w:rPr>
        <w:t></w:t>
      </w:r>
      <w:r>
        <w:rPr>
          <w:rFonts w:eastAsia="Times New Roman"/>
          <w:szCs w:val="20"/>
        </w:rPr>
        <w:t xml:space="preserve"> </w:t>
      </w:r>
      <w:r>
        <w:rPr>
          <w:b/>
          <w:bCs/>
          <w:szCs w:val="20"/>
        </w:rPr>
        <w:t>Τρόποι της ενδυνάμωσης της χε</w:t>
      </w:r>
      <w:r>
        <w:rPr>
          <w:szCs w:val="20"/>
        </w:rPr>
        <w:t>: 1) Η καλλιέργεια της επιθυμίας να ενδυναμώσεις την επιθυμια, δηλαδή να επιστρέφεις την προσοχή στο ότι επιθυμείς δυνατά να ενταθούν οι χε. 2) Η καλλιέργεια της δυνατής και χαρούμενης προσμονής, διοτι αυτή εχει αντυκτυπο με τις χε. Θυμήσου τις καταστάσεις, όταν εσύ ένοιωσες δυνατή προσμονη, περιέγραψε αυτές λεπτομερώς. Για να δημιουργείς την προσμονη, μπορεις να ανακαλείς τις καταστάσεις, με τον καιρό θα μάθεις να «μπαίνεις» κατευθείαν στην προσμονη. 3) Φαντάσου την επιθυμητή αλλαγή, συνόδευσε τη με την τυπική πρακτηκη της έκφρασης της επιθυμίας μεγαλόφωνα («</w:t>
      </w:r>
      <w:r>
        <w:rPr>
          <w:b/>
          <w:bCs/>
          <w:szCs w:val="20"/>
        </w:rPr>
        <w:t>ΕΕΜ</w:t>
      </w:r>
      <w:r>
        <w:rPr>
          <w:szCs w:val="20"/>
        </w:rPr>
        <w:t xml:space="preserve">»). </w:t>
      </w:r>
    </w:p>
    <w:p>
      <w:pPr>
        <w:pStyle w:val="Normal"/>
        <w:ind w:right="44" w:firstLine="540"/>
        <w:jc w:val="both"/>
        <w:rPr/>
      </w:pPr>
      <w:r>
        <w:rPr>
          <w:rFonts w:cs="Symbol"/>
          <w:szCs w:val="20"/>
        </w:rPr>
        <w:t></w:t>
      </w:r>
      <w:r>
        <w:rPr>
          <w:rFonts w:eastAsia="Times New Roman"/>
          <w:szCs w:val="20"/>
        </w:rPr>
        <w:t xml:space="preserve"> </w:t>
      </w:r>
      <w:r>
        <w:rPr>
          <w:b/>
          <w:bCs/>
          <w:szCs w:val="20"/>
        </w:rPr>
        <w:t>Τα εμπόδια για την ενδυνάμωση της χε</w:t>
      </w:r>
      <w:r>
        <w:rPr>
          <w:szCs w:val="20"/>
        </w:rPr>
        <w:t xml:space="preserve">: </w:t>
      </w:r>
    </w:p>
    <w:p>
      <w:pPr>
        <w:pStyle w:val="Normal"/>
        <w:ind w:right="44" w:firstLine="540"/>
        <w:jc w:val="both"/>
        <w:rPr>
          <w:szCs w:val="20"/>
        </w:rPr>
      </w:pPr>
      <w:r>
        <w:rPr>
          <w:szCs w:val="20"/>
        </w:rPr>
        <w:t xml:space="preserve">1) Οι με συνδέονται με τον τεράστιο αριθμό των ΑΣ – απογοήτευση, εκνευρισμός, απελπισία και άλλα, και ο καθένας ξέρει, ότι όσο πιο δυνατή είναι η επιθυμια, τόσο πιο δυνατά είναι και τα παράλληλα εμφανιζόμενα ΑΣ. Αγνοώντας, ότι αυτή είναι η ιδιότητα των με, και όχι των χε, οι άνθρωποι καταπιέζουν όλες τις επιθυμίες, και όταν θέλουν κάτι, το κάνουν με μίση καρδιά, με ένα δέκατο, με ένα εκατοστό των δυνάμεων τους, μετατρέποντας τους εαυτούς τους σε ανίκανους, δηλαδή στους ανίκανους να θελήσουν, και οδηγούνται στην απάθεια, γκρίζα κατάσταση, κατάθλιψη, στην απώλεια της χαράς της ζωής. Η εμφάνιση των δυνατών χε αυτόματα προκαλεί τον φόβο των ακόλουθων ΑΣ και τον μηχανισμό της καταπίεσης των χε, για αυτό είναι απαραίτητο: </w:t>
      </w:r>
    </w:p>
    <w:p>
      <w:pPr>
        <w:pStyle w:val="Normal"/>
        <w:ind w:right="44" w:firstLine="540"/>
        <w:jc w:val="both"/>
        <w:rPr>
          <w:szCs w:val="20"/>
        </w:rPr>
      </w:pPr>
      <w:r>
        <w:rPr>
          <w:szCs w:val="20"/>
        </w:rPr>
        <w:t xml:space="preserve">α) να απομακρύνεις αυτόν το φόβο, </w:t>
      </w:r>
    </w:p>
    <w:p>
      <w:pPr>
        <w:pStyle w:val="Normal"/>
        <w:ind w:right="44" w:firstLine="540"/>
        <w:jc w:val="both"/>
        <w:rPr>
          <w:szCs w:val="20"/>
        </w:rPr>
      </w:pPr>
      <w:r>
        <w:rPr>
          <w:szCs w:val="20"/>
        </w:rPr>
        <w:t xml:space="preserve">β) να ενδυναμώνεις την επιθυμια για την αίσθηση της χε, προσμονής, </w:t>
      </w:r>
    </w:p>
    <w:p>
      <w:pPr>
        <w:pStyle w:val="Normal"/>
        <w:tabs>
          <w:tab w:val="clear" w:pos="708"/>
          <w:tab w:val="left" w:pos="8280" w:leader="none"/>
        </w:tabs>
        <w:ind w:right="44" w:firstLine="540"/>
        <w:jc w:val="both"/>
        <w:rPr>
          <w:szCs w:val="20"/>
        </w:rPr>
      </w:pPr>
      <w:r>
        <w:rPr>
          <w:szCs w:val="20"/>
        </w:rPr>
        <w:t xml:space="preserve">γ) να αντιλαμβάνεσαι, ότι η αίσθηση της χε από μόνη της είναι απόλαυση, ανεξάρτητα από το αποτέλεσμα, </w:t>
      </w:r>
    </w:p>
    <w:p>
      <w:pPr>
        <w:pStyle w:val="Normal"/>
        <w:ind w:right="44" w:firstLine="540"/>
        <w:jc w:val="both"/>
        <w:rPr>
          <w:szCs w:val="20"/>
        </w:rPr>
      </w:pPr>
      <w:r>
        <w:rPr>
          <w:szCs w:val="20"/>
        </w:rPr>
        <w:t xml:space="preserve">δ) να απομακρύνεις άψογα τα ΑΣ, εμφανιζόμενα με τις σκέψεις για τη πιθανή αποτυχία στην πραγματοποίηση της χε. </w:t>
      </w:r>
    </w:p>
    <w:p>
      <w:pPr>
        <w:pStyle w:val="Normal"/>
        <w:ind w:right="44" w:firstLine="540"/>
        <w:jc w:val="both"/>
        <w:rPr>
          <w:szCs w:val="20"/>
        </w:rPr>
      </w:pPr>
      <w:r>
        <w:rPr>
          <w:szCs w:val="20"/>
        </w:rPr>
        <w:t xml:space="preserve">2) Η σκέψη-αμφισβήτηση: «ποτέ καμία επιθυμία δεν οδηγεί πουθενά – η ζωή όπως ήταν θαμπή, έτσι και παραμένει». Πρέπει: </w:t>
      </w:r>
    </w:p>
    <w:p>
      <w:pPr>
        <w:pStyle w:val="Normal"/>
        <w:ind w:right="44" w:firstLine="540"/>
        <w:jc w:val="both"/>
        <w:rPr>
          <w:szCs w:val="20"/>
        </w:rPr>
      </w:pPr>
      <w:r>
        <w:rPr>
          <w:szCs w:val="20"/>
        </w:rPr>
        <w:t xml:space="preserve">α) να παράγεις την λογική σαφήνεια για το ότι η περασμένη πείρα της αίσθησης και της πραγματοποίησης των με δεν εχει καμία σχέση με την εμπειρία της αίσθησης και την πραγματοποίησης των χε. </w:t>
      </w:r>
    </w:p>
    <w:p>
      <w:pPr>
        <w:pStyle w:val="Normal"/>
        <w:spacing w:before="0" w:after="240"/>
        <w:ind w:right="44" w:firstLine="540"/>
        <w:jc w:val="both"/>
        <w:rPr>
          <w:szCs w:val="20"/>
        </w:rPr>
      </w:pPr>
      <w:r>
        <w:rPr>
          <w:szCs w:val="20"/>
        </w:rPr>
        <w:t xml:space="preserve">β) να αναγνωρίσεις αυτές τις σκέψεις ως πνευματικό δηλητήριο και να τις απομακρύνεις με την ευθύ προσπάθεια της επιστροφής της προσοχής από αυτά. </w:t>
      </w:r>
    </w:p>
    <w:p>
      <w:pPr>
        <w:pStyle w:val="Normal"/>
        <w:spacing w:before="0" w:after="240"/>
        <w:ind w:right="44" w:firstLine="540"/>
        <w:jc w:val="both"/>
        <w:rPr/>
      </w:pPr>
      <w:r>
        <w:rPr>
          <w:rFonts w:cs="Symbol"/>
          <w:szCs w:val="20"/>
        </w:rPr>
        <w:t></w:t>
      </w:r>
      <w:r>
        <w:rPr>
          <w:rFonts w:eastAsia="Times New Roman"/>
          <w:szCs w:val="20"/>
        </w:rPr>
        <w:t xml:space="preserve"> </w:t>
      </w:r>
      <w:r>
        <w:rPr>
          <w:b/>
          <w:bCs/>
          <w:szCs w:val="20"/>
        </w:rPr>
        <w:t>Η ταχύτητα κα σταθερότητα της αλλαγής των αντιλήψεων είναι ανάλογη με την ένταση και την διάρκεια της χαρούμενης επιθυμίας</w:t>
      </w:r>
      <w:r>
        <w:rPr>
          <w:szCs w:val="20"/>
        </w:rPr>
        <w:t xml:space="preserve">. Δεν είναι καθόλου απλό να ανακαλύψεις αυτήν τη νομοτέλεια, επειδή οι άνθρωποι πολύ συχνά περνάνε τη «σκέψη για την επιθυμια» για την ίδια την «επιθυμια». Εάν ο άνθρωπος λέει: «θέλω να αλλάξω καποια συνήθεια», με αυτό πολύ συχνά σκέφτεται απλώς, ότι θέλει να αλλάξει, αλλά δεν εχει τέτοια επιθυμια η την αισθάνεται πολύ αμυδρά και σπάνια. Είναι πολύ διαδομένη σύγχυση. Ακόμα για την επιθυμια λανθασμένα περνιέται η «επιθυμια να αισθανθώ επιθυμια». Οποτε εγώ θέλω να εμφανιστεί μια δυνατή επιθυμια να αλλάξω μέσα μου, αλλά η ίδια η επιθυμια δεν υπάρχει, η είναι πολύ αδύναμη, αυτό δεν είναι αρκετό για τον ερχομό των αλλαγών, ειδικά όταν η αρχική επιθυμια είναι μηχανική. </w:t>
      </w:r>
    </w:p>
    <w:p>
      <w:pPr>
        <w:pStyle w:val="Normal"/>
        <w:ind w:right="44" w:firstLine="540"/>
        <w:jc w:val="both"/>
        <w:rPr/>
      </w:pPr>
      <w:r>
        <w:rPr>
          <w:rFonts w:cs="Symbol"/>
          <w:szCs w:val="20"/>
        </w:rPr>
        <w:t></w:t>
      </w:r>
      <w:r>
        <w:rPr>
          <w:rFonts w:eastAsia="Times New Roman"/>
          <w:szCs w:val="20"/>
        </w:rPr>
        <w:t xml:space="preserve"> </w:t>
      </w:r>
      <w:r>
        <w:rPr>
          <w:szCs w:val="20"/>
        </w:rPr>
        <w:t xml:space="preserve">Από το σύνολο των με είναι σκόπιμο να τονίσουμε τις </w:t>
      </w:r>
      <w:r>
        <w:rPr>
          <w:b/>
          <w:bCs/>
          <w:szCs w:val="20"/>
        </w:rPr>
        <w:t>προφανως μηχανικές επιθυμίες</w:t>
      </w:r>
      <w:r>
        <w:rPr>
          <w:szCs w:val="20"/>
        </w:rPr>
        <w:t xml:space="preserve"> («</w:t>
      </w:r>
      <w:r>
        <w:rPr>
          <w:b/>
          <w:bCs/>
          <w:szCs w:val="20"/>
        </w:rPr>
        <w:t>πμε</w:t>
      </w:r>
      <w:r>
        <w:rPr>
          <w:szCs w:val="20"/>
        </w:rPr>
        <w:t xml:space="preserve">»), δηλαδή τέτοιες, που ο αυτοματισμός, σκοτισμός, νοσηρότητα και απέχθεια τους είναι οφθαλμοφανής για σένα.. Η απομακρυνση της πμε δεν συνοδεύεται με την αυτολυπηση, αίσθηση της απώλειας, σκέψη για την καταπίεση του «εαυτού σου», ο βαθμός της ταύτισης με την πμε είναι ελάχιστος, και αυτά υποκύπτουν στην απομακρυνση ασύγκριτα πιο εύκολα από τις </w:t>
      </w:r>
      <w:r>
        <w:rPr>
          <w:b/>
          <w:bCs/>
          <w:szCs w:val="20"/>
        </w:rPr>
        <w:t xml:space="preserve">μη-προφανως μηχανικές επιθυμίες </w:t>
      </w:r>
      <w:r>
        <w:rPr>
          <w:szCs w:val="20"/>
        </w:rPr>
        <w:t>(«</w:t>
      </w:r>
      <w:r>
        <w:rPr>
          <w:b/>
          <w:bCs/>
          <w:szCs w:val="20"/>
        </w:rPr>
        <w:t>μμε»</w:t>
      </w:r>
      <w:r>
        <w:rPr>
          <w:szCs w:val="20"/>
        </w:rPr>
        <w:t xml:space="preserve">). Όπως κα στην περίπτωση με την απομακρυνση του ΑΣ, η βασική δυσκολία δεν είναι στην απομακρυνση του ΑΣ, αλλά στην αίσθηση της δυνατής και ξεκάθαρης επιθυμίας να το κάνεις. </w:t>
      </w:r>
    </w:p>
    <w:p>
      <w:pPr>
        <w:pStyle w:val="Normal"/>
        <w:spacing w:before="0" w:after="240"/>
        <w:ind w:right="44" w:firstLine="540"/>
        <w:jc w:val="both"/>
        <w:rPr>
          <w:szCs w:val="20"/>
        </w:rPr>
      </w:pPr>
      <w:r>
        <w:rPr>
          <w:szCs w:val="20"/>
        </w:rPr>
        <w:t xml:space="preserve">Η γραπτή αναφορά της αποκτημένης πείρας της αίσθησης και της πραγματοποίησης των χε δίνει την ευκαιρία να αναλύσεις κριτικά τις πράξεις σου, να αποκαλύψεις τους τυπικούς τρόπους της αυταπάτης έστω και κατόπιν εορτής. Εάν, π.χ., το παιδί κλαίει, μπορει να εμφανιστεί η επιθυμια να πας να το παρηγορήσεις, και την επιθυμια αυτή εσύ ταξινομείς ως χαρουμενη. Η έπειτα αναλυση αυτής της πείρας μπορει να σε κάνει να αναρωτηθείς – «δεν είναι περίεργη η σύμπτωση;» – η συμπάθεια και η δήθεν χαρουμενη επιθυμια εμφανίστηκαν ακριβώς τη στιγμή, όταν το παιδί έκλαψε, ενώ στην διαδικασία της παρηγοριάς παρατηρήθηκαν τα ΑΣ της ανυπομονησίας, του εκνευρισμού η της λύπησης». Αυτό θα σου δώσει την βάση να υποθέσεις, ότι υπήρχε η αυταπάτη, και αυτό θα σου επιτρέψει στο μέλλον να ερευνάς πιο προσεκτικά τις αντιλήψεις σου στις παρόμοιες καταστάσεις.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Ας προσθέσουμε τον όρο «</w:t>
      </w:r>
      <w:r>
        <w:rPr>
          <w:b/>
          <w:bCs/>
          <w:szCs w:val="20"/>
        </w:rPr>
        <w:t>άψογη συμπεριφορά</w:t>
      </w:r>
      <w:r>
        <w:rPr>
          <w:szCs w:val="20"/>
        </w:rPr>
        <w:t xml:space="preserve">»: είναι οι πράξεις, οι οποίες είναι το αποτέλεσμα της ακολουθίας των χε, συνοδευόμενες με τη προσμονη σε όλη τη διάρκεια της παρουσίας τους. Οποιαδήποτε ηθική εκτίμηση αυτών των πράξεων είναι αδύνατη, επειδή εξ` ορισμου αυτά δεν είναι αποτελέσματα της επιθυμίας της υπακοής στους κανονες, θεωρίες και συνήθειες, ούτε της επιθυμίας να τα παραβείς, αλλά είναι τα αποτελέσματα της εμφάνισης των χε, και με αυτόν τον τρόπο στο κίνητρο της άψογης συμπεριφοράς δεν υπάρχει ούτε το «επειδή», ούτε το «για να γίνει κάτι». Η άψογη συμπεριφορά είναι το «κάνω κάτι, επειδή ακολουθώ την χε, και με αυτό εμφανίζεται ο αντίκτυπος με άλλες ΦΑ». Ως εκ τούτου, μπορούμε να εκτιμήσουμε μόνο την θεωρητική ερμηνεία της άψογης συμπεριφοράς, και μην ξεχάσεις να αντιληφθείς ξεκάθαρα, ότι οι άνθρωποι γύρο σου θα πράξουν ακριβώς έτσι – ό, τι και να έλεγες για την «φώτιση» των κίνητρων σου, οι άνθρωποι θα σε κρίνουν σύμφωνα με τις δικές τους θεωρίες, γραπτούς και άγραφους νόμους, και να μην το παίρνεις υπ` όψιν, να παραμερίζεις τις προϋποθέσεις για τις πιθανές ενέργειες εκ μέρους των ανθρώπων από το περιβάλλον σου είναι μια βλακεία, η οποία μπορει να οδηγήσει στις ανεπιθύμητες για σένα συνέπειες. </w:t>
      </w:r>
    </w:p>
    <w:p>
      <w:pPr>
        <w:pStyle w:val="Normal"/>
        <w:ind w:right="44" w:firstLine="540"/>
        <w:jc w:val="both"/>
        <w:rPr/>
      </w:pPr>
      <w:r>
        <w:rPr>
          <w:rFonts w:cs="Symbol"/>
          <w:szCs w:val="20"/>
        </w:rPr>
        <w:t></w:t>
      </w:r>
      <w:r>
        <w:rPr>
          <w:rFonts w:eastAsia="Times New Roman"/>
          <w:szCs w:val="20"/>
        </w:rPr>
        <w:t xml:space="preserve"> </w:t>
      </w:r>
      <w:r>
        <w:rPr>
          <w:szCs w:val="20"/>
        </w:rPr>
        <w:t>Θα ονομάσω «</w:t>
      </w:r>
      <w:r>
        <w:rPr>
          <w:b/>
          <w:bCs/>
          <w:szCs w:val="20"/>
        </w:rPr>
        <w:t>πρακτηκη της συνοδείας</w:t>
      </w:r>
      <w:r>
        <w:rPr>
          <w:szCs w:val="20"/>
        </w:rPr>
        <w:t xml:space="preserve">» την πραγματοποίηση της επιθυμίας με σκοπό την έρευνα όσο της ίδιας της διαδικασίας αίσθησης και της εκτέλεσης, όσο και των συνεπειών αυτής. Συχνότερα από όλα συνηθίζεται η εφαρμογή της πρακτικής της συνοδείας για τις μμε, επειδή θέλουμε να τις αναλύσουμε, να τις μοιράσουμε σε συστατικά κομμάτια, να ξεκαθαρίσουμε – ποια από αυτά θα βγουν με, και ποια – χε. Καμιά φορά εμφανίζεται η επιθυμια να συνοδεύεις και την πμε, για να σταθεροποιήσεις την σαφήνεια για τον αυτοματισμό της. Συγκεκριμένα η πρακτηκη της συνοδείας οδηγεί σε αυτό, το οποίο μπορούμε να ονομάσουμε «απόκτηση πείρας»: </w:t>
      </w:r>
    </w:p>
    <w:p>
      <w:pPr>
        <w:pStyle w:val="Normal"/>
        <w:ind w:right="44" w:firstLine="540"/>
        <w:jc w:val="both"/>
        <w:rPr>
          <w:szCs w:val="20"/>
        </w:rPr>
      </w:pPr>
      <w:r>
        <w:rPr>
          <w:szCs w:val="20"/>
        </w:rPr>
        <w:t xml:space="preserve">α) η λογική σαφήνεια στο ότι οι συγκεκριμένες αντιλήψεις εμφανίζονται ως αποτέλεσμα της ορισμένης συμπεριφοράς, </w:t>
      </w:r>
    </w:p>
    <w:p>
      <w:pPr>
        <w:pStyle w:val="Normal"/>
        <w:ind w:right="44" w:firstLine="540"/>
        <w:jc w:val="both"/>
        <w:rPr>
          <w:szCs w:val="20"/>
        </w:rPr>
      </w:pPr>
      <w:r>
        <w:rPr>
          <w:szCs w:val="20"/>
        </w:rPr>
        <w:t>β) η σαφήνεια για το ποιες αντιλήψεις είναι θεμιτές, και ποιες ανεπιθύμητες,</w:t>
      </w:r>
    </w:p>
    <w:p>
      <w:pPr>
        <w:pStyle w:val="Normal"/>
        <w:ind w:right="44" w:firstLine="540"/>
        <w:jc w:val="both"/>
        <w:rPr>
          <w:szCs w:val="20"/>
        </w:rPr>
      </w:pPr>
      <w:r>
        <w:rPr>
          <w:szCs w:val="20"/>
        </w:rPr>
        <w:t xml:space="preserve">γ) η καταβολή των προσπαθειών, στοχευόμενων για την απομακρυνση των ανεπιθύμητων επιθυμιών και για την καλλιέργεια των θεμιτών. </w:t>
      </w:r>
    </w:p>
    <w:p>
      <w:pPr>
        <w:pStyle w:val="Normal"/>
        <w:ind w:right="44" w:firstLine="540"/>
        <w:jc w:val="both"/>
        <w:rPr>
          <w:szCs w:val="20"/>
        </w:rPr>
      </w:pPr>
      <w:r>
        <w:rPr>
          <w:szCs w:val="20"/>
        </w:rPr>
        <w:t xml:space="preserve">Σύμφωνα με τον βαθμό της σαφήνειας και της αποτελεσματικότητας των προσπαθειών μιλάμε για την σημαντική και ασήμαντη πείρα. </w:t>
      </w:r>
    </w:p>
    <w:p>
      <w:pPr>
        <w:pStyle w:val="Normal"/>
        <w:spacing w:before="0" w:after="240"/>
        <w:ind w:right="44" w:firstLine="540"/>
        <w:jc w:val="both"/>
        <w:rPr>
          <w:szCs w:val="20"/>
        </w:rPr>
      </w:pPr>
      <w:r>
        <w:rPr>
          <w:szCs w:val="20"/>
        </w:rPr>
        <w:t xml:space="preserve">Η μηχανική πραγματοποίηση των με και των μμε δεν σε οδηγεί στην απόκτηση της πείρας, η απόδειξη αυτού μπορει να είναι ο οποιοσδήποτε ηλικιωμένος άνθρωπος, τον οποίο βλέπεις έξω από το σπίτι σου – ο άνθρωπος αυτός έζησε πολλά χρόνια, ένιωθε πολλά συναισθήματα και επιθυμίες, είχε επικοινωνήσει με πολλούς ανθρώπους, παρόλα ταύτα όχι μόνο δεν απέκτησε την ελευθερία από τους σκοτισμούς, λογική σαφήνεια, ικανότητα να αισθάνεται και να ακολουθεί τις χε, τρόπους αποφυγής των ανεπιθύμητων και βιώματος των θεμιτών αντιλήψεων, πάνω από αυτό, κάθε χρόνο όλο και πιο πολύ βυθίζεται στα ΑΣ και στην ηλιθιότητα, το φάσμα των αντιλήψεων του είναι αναπάντεχα πρωτόγονο και μονότονο. Οι άνθρωποι αρχιζουν να γερνούν ταχύτατα όχι στα 40 τους, ούτε στα 50, αλλά στην ηλικία των 20-25. Ήδη στα 30 η συντριπτική πλειοψηφία αποτελείται από τους τελειωμένους συνταξιούχους, οι οποίοι όχι μόνο δεν αισθάνονται τις χε, αλλά αντιδρούν επιθετικά κατά της ίδιας της ιδέας της καλλιέργειας των χε, ελευθερίας από τα ΑΣ και τις θεωρίες. Αυτοί αναζητούν μόνο την νάρκη – στην επάρκεια, στα ναρκωτικά, στις μονότονες εντυπώσεις η τα ΑΣ. </w:t>
      </w:r>
    </w:p>
    <w:p>
      <w:pPr>
        <w:pStyle w:val="Normal"/>
        <w:ind w:right="44" w:firstLine="540"/>
        <w:jc w:val="both"/>
        <w:rPr/>
      </w:pPr>
      <w:r>
        <w:rPr>
          <w:rFonts w:cs="Symbol"/>
          <w:szCs w:val="20"/>
        </w:rPr>
        <w:t></w:t>
      </w:r>
      <w:r>
        <w:rPr>
          <w:rFonts w:eastAsia="Times New Roman"/>
          <w:szCs w:val="20"/>
        </w:rPr>
        <w:t xml:space="preserve"> </w:t>
      </w:r>
      <w:r>
        <w:rPr>
          <w:szCs w:val="20"/>
        </w:rPr>
        <w:t>«</w:t>
      </w:r>
      <w:r>
        <w:rPr>
          <w:b/>
          <w:bCs/>
          <w:szCs w:val="20"/>
        </w:rPr>
        <w:t>Η εξάντληση</w:t>
      </w:r>
      <w:r>
        <w:rPr>
          <w:szCs w:val="20"/>
        </w:rPr>
        <w:t xml:space="preserve">» είναι η διαδικασία της πολλαπλής εκτέλεσης της πραγματοποίησης της πμε και της μμε μέχρι το στάδιο του δυνατού υπερκορεσμού με την παράλληλη καταγραφή των αντιλήψεων, μαζί με τις χε, ως αποτέλεσμα της οποίας: </w:t>
      </w:r>
    </w:p>
    <w:p>
      <w:pPr>
        <w:pStyle w:val="Normal"/>
        <w:ind w:right="44" w:firstLine="540"/>
        <w:jc w:val="both"/>
        <w:rPr>
          <w:szCs w:val="20"/>
        </w:rPr>
      </w:pPr>
      <w:r>
        <w:rPr>
          <w:szCs w:val="20"/>
        </w:rPr>
        <w:t xml:space="preserve">α) εμφανίζεται η ελάττωση (κατά μέσο όρο) της έντασης της εκδήλωσης συγκεκριμένης πμε και της μμε, </w:t>
      </w:r>
    </w:p>
    <w:p>
      <w:pPr>
        <w:pStyle w:val="Normal"/>
        <w:ind w:right="44" w:firstLine="540"/>
        <w:jc w:val="both"/>
        <w:rPr>
          <w:szCs w:val="20"/>
        </w:rPr>
      </w:pPr>
      <w:r>
        <w:rPr>
          <w:szCs w:val="20"/>
        </w:rPr>
        <w:t xml:space="preserve">β) διευκολύνεται η επιλογή, </w:t>
      </w:r>
    </w:p>
    <w:p>
      <w:pPr>
        <w:pStyle w:val="Normal"/>
        <w:ind w:right="44" w:firstLine="540"/>
        <w:jc w:val="both"/>
        <w:rPr>
          <w:szCs w:val="20"/>
        </w:rPr>
      </w:pPr>
      <w:r>
        <w:rPr>
          <w:szCs w:val="20"/>
        </w:rPr>
        <w:t xml:space="preserve">γ) υπάρχει η δυνατότητα να παρατηρήσεις την συνέχεια της εκδήλωσης του μηχανικού συντελεστή παρά τον υπερκορεσμό, κάτι που επιτρεπει να μάθεις να την ξεχωρίζεις από το σύνολο των επιθυμιών υπό διαφορετικές συνθήκες, </w:t>
      </w:r>
    </w:p>
    <w:p>
      <w:pPr>
        <w:pStyle w:val="Normal"/>
        <w:ind w:right="44" w:firstLine="540"/>
        <w:jc w:val="both"/>
        <w:rPr>
          <w:szCs w:val="20"/>
        </w:rPr>
      </w:pPr>
      <w:r>
        <w:rPr>
          <w:szCs w:val="20"/>
        </w:rPr>
        <w:t xml:space="preserve">δ) μειώνεται η ταύτιση με την επιθυμια, δηλαδή: </w:t>
      </w:r>
    </w:p>
    <w:p>
      <w:pPr>
        <w:pStyle w:val="Normal"/>
        <w:ind w:right="44" w:firstLine="540"/>
        <w:jc w:val="both"/>
        <w:rPr>
          <w:szCs w:val="20"/>
        </w:rPr>
      </w:pPr>
      <w:r>
        <w:rPr>
          <w:szCs w:val="20"/>
        </w:rPr>
        <w:t xml:space="preserve">*) αποδυναμώνεται η εμμονή των σκέψεων τύπου : «αυτή είναι δική μου επιθυμια», «λυπάμαι να τη χάσω», </w:t>
      </w:r>
    </w:p>
    <w:p>
      <w:pPr>
        <w:pStyle w:val="Normal"/>
        <w:ind w:right="44" w:firstLine="540"/>
        <w:jc w:val="both"/>
        <w:rPr>
          <w:szCs w:val="20"/>
        </w:rPr>
      </w:pPr>
      <w:r>
        <w:rPr>
          <w:szCs w:val="20"/>
        </w:rPr>
        <w:t xml:space="preserve">*) εμφανίζεται η κατανόηση της με ως αλλότριου μηχανισμού, σ.σ. έρχονται οι σκέψεις «αυτό είναι απλώς ένας μηχανισμός, ανεπιθύμητη συνήθεια», οι οποίες συνοδεύονται με την λογική σαφήνεια, ΦΑ-διαύγεια, άλλες ΦΑ, </w:t>
      </w:r>
    </w:p>
    <w:p>
      <w:pPr>
        <w:pStyle w:val="Normal"/>
        <w:ind w:right="44" w:firstLine="540"/>
        <w:jc w:val="both"/>
        <w:rPr>
          <w:szCs w:val="20"/>
        </w:rPr>
      </w:pPr>
      <w:r>
        <w:rPr>
          <w:szCs w:val="20"/>
        </w:rPr>
        <w:t xml:space="preserve">*) εμφανίζεται η χε να απομακρύνεις την με, </w:t>
      </w:r>
    </w:p>
    <w:p>
      <w:pPr>
        <w:pStyle w:val="Normal"/>
        <w:tabs>
          <w:tab w:val="clear" w:pos="708"/>
          <w:tab w:val="left" w:pos="8280" w:leader="none"/>
        </w:tabs>
        <w:ind w:right="44" w:firstLine="540"/>
        <w:jc w:val="both"/>
        <w:rPr>
          <w:szCs w:val="20"/>
        </w:rPr>
      </w:pPr>
      <w:r>
        <w:rPr>
          <w:szCs w:val="20"/>
        </w:rPr>
        <w:t xml:space="preserve">*) εμφανίζεται η χε να ενδυναμώσεις την χε + χε να ελαττώσεις και να εξαλείψεις τελείως τη συγκεκριμένη με, </w:t>
      </w:r>
    </w:p>
    <w:p>
      <w:pPr>
        <w:pStyle w:val="Normal"/>
        <w:spacing w:before="0" w:after="240"/>
        <w:ind w:right="44" w:firstLine="540"/>
        <w:jc w:val="both"/>
        <w:rPr/>
      </w:pPr>
      <w:r>
        <w:rPr>
          <w:szCs w:val="20"/>
        </w:rPr>
        <w:t>δ) αποδυναμώνεται ο αυτοματισμός της εκδήλωσης των μηχανικών συντελεστών του «</w:t>
      </w:r>
      <w:r>
        <w:rPr>
          <w:b/>
          <w:bCs/>
          <w:szCs w:val="20"/>
        </w:rPr>
        <w:t>κουβαριού των επιθυμιών</w:t>
      </w:r>
      <w:r>
        <w:rPr>
          <w:szCs w:val="20"/>
        </w:rPr>
        <w:t xml:space="preserve">» (δηλαδή τέτοιου συνόλου των επιθυμιών, στον οποίο εγώ δεν μπορώ να διαχωρίσω ξεκάθαρα τις επιθυμίες, που συγκαταλέγονται σε αυτό και να προσδιορίσω σε ποιο είδος ανήκουν) πριν από την εκτέλεση της επιλογής, δηλαδή πριν από την εμφάνιση της σαφήνειας για τη σύσταση του και τον ορισμό των ειδών των επιθυμιών. </w:t>
      </w:r>
    </w:p>
    <w:p>
      <w:pPr>
        <w:pStyle w:val="Normal"/>
        <w:ind w:right="44" w:firstLine="540"/>
        <w:jc w:val="both"/>
        <w:rPr/>
      </w:pPr>
      <w:r>
        <w:rPr>
          <w:rFonts w:cs="Symbol"/>
          <w:szCs w:val="20"/>
        </w:rPr>
        <w:t></w:t>
      </w:r>
      <w:r>
        <w:rPr>
          <w:rFonts w:eastAsia="Times New Roman"/>
          <w:szCs w:val="20"/>
        </w:rPr>
        <w:t xml:space="preserve"> </w:t>
      </w:r>
      <w:r>
        <w:rPr>
          <w:szCs w:val="20"/>
        </w:rPr>
        <w:t xml:space="preserve">Θα προσθέσω τον όρο «ημι-διάσπαση της με» – είναι η αποδυνάμωση (κατά μέσο όρο) της έντασης της παρουσίας της με: </w:t>
      </w:r>
    </w:p>
    <w:p>
      <w:pPr>
        <w:pStyle w:val="Normal"/>
        <w:ind w:right="44" w:firstLine="540"/>
        <w:jc w:val="both"/>
        <w:rPr>
          <w:szCs w:val="20"/>
        </w:rPr>
      </w:pPr>
      <w:r>
        <w:rPr>
          <w:szCs w:val="20"/>
        </w:rPr>
        <w:t xml:space="preserve">α) ως αποτέλεσμα της συνολικής επίδρασης της επιλογής των επιθυμιών και της πρακτικής της εξάντλησης, αλλά πάνω από όλα λόγο της πρακτικής της εξάντλησης, διοτι όταν η με είναι δυνατότερη, τότε η χε της απομάκρυνσης της είναι αμυδρή, αντίστοιχα δεν μπορει να είναι δυνατή και η προσπάθεια της απομάκρυνσης, </w:t>
      </w:r>
    </w:p>
    <w:p>
      <w:pPr>
        <w:pStyle w:val="Normal"/>
        <w:spacing w:before="0" w:after="240"/>
        <w:ind w:right="44" w:firstLine="540"/>
        <w:jc w:val="both"/>
        <w:rPr>
          <w:szCs w:val="20"/>
        </w:rPr>
      </w:pPr>
      <w:r>
        <w:rPr>
          <w:szCs w:val="20"/>
        </w:rPr>
        <w:t xml:space="preserve">β) μέχρι τέτοιου βαθμού, οποτε η χε επιθυμια να απομακρύνεις αυτήν τη με γίνεται ξεκάθαρη, σταθερή.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Η πραγματοποίηση της χε της</w:t>
      </w:r>
      <w:r>
        <w:rPr>
          <w:b/>
          <w:bCs/>
          <w:szCs w:val="20"/>
        </w:rPr>
        <w:t xml:space="preserve"> ευθείας απομάκρυνσης</w:t>
      </w:r>
      <w:r>
        <w:rPr>
          <w:szCs w:val="20"/>
        </w:rPr>
        <w:t xml:space="preserve"> της με είναι ο πιο αποτελεσματικός τρόπος της παύσης της αίσθησης της με. Οι με δεν θα τελειώσουν ποτέ με τη μέθοδο της εξάντλησης, εν πάση περιπτώσει η ουρά αυτού του σβησίματος θα είναι απίστευτα μακριά, διοτι είναι ανεξάντλητη η πολυμορφία των στόχων για τις με όλων των ειδών – δισεκατομμύρια των συμπαθητικών κοριτσιών, παιχνιδιών, πραγμάτων, και η με εμφανίζεται αυτόματα με το καθετί νέο. Υπερβολικά σπάνια ανταλλαγή των με οδηγεί στα ΑΣ, στη μιζέρια. Υπερβολικά συχνή ανταλλαγή κουράζει. Υπερβολικά συχνή πραγματοποίηση κουράζει. Υπερβολικά σπάνια πραγματοποίηση αυξάνει την σπασμωδικότητα της με και πάλι ενδυναμώνει τις κρίσεις των ΑΣ …, είναι το άπατο βαρέλι, αδύνατον να το γεμίσεις. Θα μπορούσε η λήψη των εντυπώσεων να φέρει την αίσθηση της πληρότητας, της γεμάτης ζωής…, αλλά η πμε δίνει τον σύντομο κυματισμό των ΘΣ και της απόλαυσης, η οποία σχεδόν αμέσως γίνεται λαστιχένια, άγευστη, και η δηλητηρίαση παρατείνεται σαν μακριά ουρά με τη μορφή της αυξανόμενης μιζέριας και των κρίσεων των ΑΣ. Η προσμονη με τη σκέψη για το ότι μπορούμε απλώς να απομακρύνουμε τις με μαζί με τη πείρα αυτής της απομάκρυνσης γίνονται η δύναμη, η οποία νικά την εξουσία των με. Η χε της ευθείας απομάκρυνσης της με στερεώνεται, γίνεται πιο χαρουμενη και ξεκάθαρη. Εμφανίζεται η σαφήνεια, ότι οι με είναι το ίδιο δηλητήριο, όπως και τα ΑΣ – αυτά με δηλητηρίαζαν, βασάνιζαν με τον ίδιο τρόπο, αλλά εγώ φοβόμουν να μείνω χωρίς αυτές, νόμιζα, ότι θα χάσω σημαντικό κομμάτι του εαυτού μου, που με γεμίζει έστω με οποία να` ναι, αλλά ζωή. Κατά την απομάκρυνση του ΑΣ, η «οποία να` ναι» ζωή με ικανοποιεί όλο και λιγότερα, αποκτάται καινούρια πείρα της νέας ζωής και η επιδίωξη της – της ζωής στις ΦΑ. Η ευθεία απομακρυνση της με, όπως και ευθεία απομακρυνση των ΑΣ, οδηγεί στον άμεσο κυματισμό των ΦΑ. </w:t>
      </w:r>
    </w:p>
    <w:p>
      <w:pPr>
        <w:pStyle w:val="Normal"/>
        <w:spacing w:before="0" w:after="240"/>
        <w:ind w:right="44" w:firstLine="540"/>
        <w:jc w:val="both"/>
        <w:rPr/>
      </w:pPr>
      <w:r>
        <w:rPr>
          <w:rFonts w:cs="Symbol"/>
          <w:szCs w:val="20"/>
        </w:rPr>
        <w:t></w:t>
      </w:r>
      <w:r>
        <w:rPr>
          <w:rFonts w:eastAsia="Times New Roman" w:cs="Times New Roman"/>
          <w:szCs w:val="20"/>
        </w:rPr>
        <w:t xml:space="preserve"> </w:t>
      </w:r>
      <w:r>
        <w:rPr>
          <w:szCs w:val="20"/>
        </w:rPr>
        <w:t>Η πρακτηκη της «</w:t>
      </w:r>
      <w:r>
        <w:rPr>
          <w:b/>
          <w:bCs/>
          <w:szCs w:val="20"/>
        </w:rPr>
        <w:t>περιορισμένης απομάκρυνσης των με</w:t>
      </w:r>
      <w:r>
        <w:rPr>
          <w:szCs w:val="20"/>
        </w:rPr>
        <w:t xml:space="preserve">» είναι αποτελεσματική με την πρακτηκη της εξάντλησης των μμε. Κατά την διαδικασία της πραγματοποίησης της μμε εγώ ανα τακτά χρονικά διαστήματα σταματάω την πραγματοποίηση και απομακρύνω τελείως την μμε για λίγο, και έπειτα επιστρέφω στην πραγματοποίηση της. Αυτή η πρακτηκη είναι ένα είδος της κυκλικής αντίληψης, και σε φέρνει στην περισσότερη σαφήνεια στις επιθυμίες, στον πιο ξεκάθαρο διαχωρισμό του συνόλου των επιθυμιών στις χε και με.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 xml:space="preserve">Η πρακτηκη της </w:t>
      </w:r>
      <w:r>
        <w:rPr>
          <w:b/>
          <w:bCs/>
          <w:szCs w:val="20"/>
        </w:rPr>
        <w:t>τμηματικής απομάκρυνσης του εσωτερικού διαλόγου</w:t>
      </w:r>
      <w:r>
        <w:rPr>
          <w:szCs w:val="20"/>
        </w:rPr>
        <w:t xml:space="preserve"> (</w:t>
      </w:r>
      <w:r>
        <w:rPr>
          <w:b/>
          <w:bCs/>
          <w:szCs w:val="20"/>
        </w:rPr>
        <w:t>ΕΔ</w:t>
      </w:r>
      <w:r>
        <w:rPr>
          <w:szCs w:val="20"/>
        </w:rPr>
        <w:t xml:space="preserve">). Παραδείγματος χάρη, οι σκέψεις για το σεξ είναι τόσο πιο πολύ χαοτικές και έμμονες, όσο μεγαλύτερο μέρος λαμβάνουν οι με στις σεξουαλικές επιθυμίες. Για να ξεχωρίζεις πιο αποτελεσματικά τις με από τις χε, ωφελεί κατά τη διάρκεια του κάποιου χρονικού διαστήματος (μια ώρα, μια μέρα) να απομακρύνεις όλες τις σκέψεις για το σεξ. Σε αυτή τη περίπτωση οι με αποδυναμώνονται (επειδή μειώνονται ξαφνικά οι σκέψεις-σκανδάλες), και η χε θα εκδηλωθούν πιο ξεκάθαρα. Η έπειτα απομακρυνση της με (με οποιονδήποτε τρόπο) με τη σειρά της θα φέρει την απότομη αποδυνάμωση του συγκεκριμένου τμήματος του χαοτικού ΕΔ. </w:t>
      </w:r>
    </w:p>
    <w:p>
      <w:pPr>
        <w:pStyle w:val="Normal"/>
        <w:ind w:right="44" w:firstLine="540"/>
        <w:jc w:val="both"/>
        <w:rPr/>
      </w:pPr>
      <w:r>
        <w:rPr>
          <w:b/>
          <w:bCs/>
          <w:szCs w:val="20"/>
        </w:rPr>
        <w:t>03-01-03)</w:t>
      </w:r>
      <w:r>
        <w:rPr>
          <w:szCs w:val="20"/>
        </w:rPr>
        <w:t xml:space="preserve"> Υπάρχει ένα σταθερό σχήμα των λέξεων – «η επιθυμια των εντυπώσεων». Ας αναλύσουμε την χρηση αυτής της λέξης: </w:t>
      </w:r>
    </w:p>
    <w:p>
      <w:pPr>
        <w:pStyle w:val="Normal"/>
        <w:ind w:right="44" w:firstLine="540"/>
        <w:jc w:val="both"/>
        <w:rPr>
          <w:szCs w:val="20"/>
        </w:rPr>
      </w:pPr>
      <w:r>
        <w:rPr>
          <w:szCs w:val="20"/>
        </w:rPr>
        <w:t xml:space="preserve">*) Τις «εντυπώσεις» μπορεις να τις λαμβάνεις από το οτιδήποτε: από τη μουσική, βιβλία, σεξ, βόλτα, κουβέντα, νόστιμο φαγητό, γεγονότα, ειδήσεις και άλλα. </w:t>
      </w:r>
    </w:p>
    <w:p>
      <w:pPr>
        <w:pStyle w:val="Normal"/>
        <w:ind w:right="44" w:firstLine="540"/>
        <w:jc w:val="both"/>
        <w:rPr>
          <w:szCs w:val="20"/>
        </w:rPr>
      </w:pPr>
      <w:r>
        <w:rPr>
          <w:szCs w:val="20"/>
        </w:rPr>
        <w:t xml:space="preserve">*) Στη λίστα όλων αυτών, από τα οποία οι άνθρωποι θέλουν να παίρνουν τις «εντυπώσεις», υπάρχουν όχι μόνο οι ευχάριστες και συμπαθητικές για αυτούς «εντυπώσεις», αλλά και οι δυσάρεστες και αντιπαθητικές – ο κόσμος επιδιώκει να λαμβάνει τις εντυπώσεις από το θάνατο, πόνο, καταστροφές, ηλιθιότητα των άλλων ανθρώπων, λύπηση, άλλα ΑΣ. Π.χ., οι άνθρωποι μπορούν να πηγαίνουν στο σινεμά ειδικά να δουν μια ταινία, που θα τους κάνει εν γνώση τους να αισθανθούν δυνατά ΑΣ – από το μίσος μέχρι την αυτολυπηση, και για εκείνους αυτά είναι επισης «εντυπώσεις», και όσο πιο δυνατό το ΑΣ – τόσο πιο δυνατή είναι και η εντύπωση. Εάν η ταινία είναι «αδιάφορη», εμφανίζεται η ανία, αλλά εκείνοι ποτέ δεν ονομάζουν την ανία «εντύπωση». </w:t>
      </w:r>
    </w:p>
    <w:p>
      <w:pPr>
        <w:pStyle w:val="Normal"/>
        <w:ind w:right="44" w:firstLine="540"/>
        <w:jc w:val="both"/>
        <w:rPr>
          <w:szCs w:val="20"/>
        </w:rPr>
      </w:pPr>
      <w:r>
        <w:rPr>
          <w:szCs w:val="20"/>
        </w:rPr>
        <w:t xml:space="preserve">*) Η επιθυμια των εντυπωσεων είναι το ναρκωτικό. Είναι εύκολο να το διαπιστώσεις – πάψε να λαμβάνεις τις εντυπώσεις, και θα καταλάβεις, τι αισθάνονται οι ναρκομανείς την ώρα του συνδρόμου της στέρησης. Χωρίς τις εντυπώσεις αμέσως έρχεται η ανία, μιζέρια, πανικός, απελπισία, φρίκη, η αίσθηση αδιέξοδου. </w:t>
      </w:r>
    </w:p>
    <w:p>
      <w:pPr>
        <w:pStyle w:val="Normal"/>
        <w:ind w:right="44" w:firstLine="540"/>
        <w:jc w:val="both"/>
        <w:rPr/>
      </w:pPr>
      <w:r>
        <w:rPr>
          <w:szCs w:val="20"/>
        </w:rPr>
        <w:t xml:space="preserve">Μιλώντας για τις «εντυπώσεις», στην πραγματικότητα οι άνθρωποι λένε για τα θετικά συναισθήματα (ΘΣ) – χαρά της κτήσης, χαιρεκακία, αυταρέσκεια, επάρκεια και άλλα. Για ποιο λόγο από τα ΑΣ μπορεις να παίρνεις τις «εντυπώσεις»; Συγκεκριμένα λόγο του ότι πολύ συχνά τα δυνατά ΑΣ οδηγούν στα δυνατά ΘΣ. Το αντίστροφο είναι επισης σωστό. Αγόρασες ακριβό αυτοκίνητο, άρχισες να αισθάνεσαι ένα βουνό από τα ΘΣ - φαντάζεσαι, πόσο σε ζηλεύει τώρα ο γείτονας: ονειρεύεσαι, ότι θα σε προσέχουν πιο πολύ οι κοπέλες, θα σε σέβονται περισσότερα οι περαστικοί και τα λοιπά. Παράλληλα με τα ΘΣ εμφανίζονται κα τα ΑΣ, φυσικά – ο φόβος της απώλειας, δυσαρέσκεια από το ότι η ζωή δεν έγινε πιο χαρουμενη, οργή από την γρατσουνιά, που άφησαν κάποιοι και άλλα. Γιατί οι άνθρωποι έχουν αδυναμία να βλέπουν τους θανάτους, καταστροφές: Αυτό είναι τόσο ασυνήθιστο για αυτούς, παράγει πολλά ΘΣ – «Άκουσε, σήμερα είδα ΚΑΤΙ…τα μυαλά σε όλη την άσφαλτο…πω-πω…» - </w:t>
      </w:r>
      <w:r>
        <w:rPr>
          <w:b/>
          <w:bCs/>
          <w:szCs w:val="20"/>
        </w:rPr>
        <w:t xml:space="preserve">οποιοσδήποτε </w:t>
      </w:r>
      <w:r>
        <w:rPr>
          <w:szCs w:val="20"/>
        </w:rPr>
        <w:t xml:space="preserve">άνθρωπος, που χαζεύει τα πτώματα, μέσα στο μυαλό του ήδη φαντάζεται με ενθουσιασμό, πως θα το διηγηθεί σε όλους, πόσο πολύ θα τραβήξει την προσοχή των ακροατών. Εκτός από αυτό, η συντριπτική πλειοψηφία των ανθρώπων πεθαίνει από τη βαρεμάρα και μιζέρια, και οποιαδήποτε δυνατά συναισθήματα – ακόμα και τα δυνατά ΑΣ- είναι πιο ελκυστικά από την φρίκη της απομόνωσης με τον εαυτό τους, όταν δεν συμβαίνει τίποτα, διοτι τα δυνατά ΑΣ παντοτε μπορεις να προσπαθήσεις να τα εκμεταλλευτείς, για να λάβεις τα ΘΑ – π.χ., εάν έχεις κατάθλιψη, μπορείς να "αναμασήσεις" νοητικά, πως θα το λες στις «φίλες» σου, πως αυτές θα σε συμπονούν, θα σου δίνουν συμβουλές, θα σε προσέχουν, δηλαδή ευχαριστείς την ΑΑΣ σου. </w:t>
      </w:r>
    </w:p>
    <w:p>
      <w:pPr>
        <w:pStyle w:val="Normal"/>
        <w:ind w:right="44" w:firstLine="540"/>
        <w:jc w:val="both"/>
        <w:rPr>
          <w:szCs w:val="20"/>
        </w:rPr>
      </w:pPr>
      <w:r>
        <w:rPr>
          <w:szCs w:val="20"/>
        </w:rPr>
        <w:t xml:space="preserve">Με αυτόν τον τρόπο, τα ΘΣ και τα ΑΣ είναι δυο όψεις του νομίσματος, και το ένα και το άλλο είναι «σκοτισμός», δηλαδή μια αντίληψη, η οποία είναι ασύμβατη με τις ΦΑ, σε κάνει νεκρό, χαζό. Τα ΑΣ σκοτώνουν γρηγορα, τα ΘΣ πιο αργα, αλλά το κάνουν ωστόσο. Το πρόβλημα είναι ότι οι άνθρωποι κατά κανόνα λανθασμένα περνούν τις αναλαμπές των ΦΑ για τα ΘΣ, έτσι στα ΘΣ προστίθεται η συμπάθεια, η αίσθηση της ομορφιάς, τρυφερότητα και τα αλλά. Φαντάσου, ότι θα ονομάσεις «φαγητό» όσο το γκρίζο μανιτάρι, τόσο και το φαρμακερό. Το αποτέλεσμα είναι η δηλητηρίαση. Το ίδιο συμβαίνει και με τις ΦΑ και τα ΘΣ - το αποτέλεσμα είναι η δηλητηρίαση. Για να αποτρέψεις αυτήν την μοιραία σύγχυση, πρέπει να ξεχωρίσεις προσεκτικά τις αντιλήψεις σου, να καταλάβεις, τι σε δηλητηριάζει, τι σου δίνει τις δυνάμεις, σε οδηγεί στη χαρά, συμπάθεια, απόλαυση, επιδίωξη. Ξεχώρισε και επέλεξε. Έτσι προκύπτει, ότι την επιθυμια των ΘΣ την συγκαταλέγω στις με, και αυτό αντιτίθεται στο πώς αντιμετωπίζονται τα ΘΣ στην κοινωνία μας: η επιθυμια να αισθάνεσαι τα ΘΣ είναι «νομιμοποιημένος» τρόπος της ενασχόλησης, δηλαδή στην κοινωνία η αναζήτηση των «εντυπώσεων» όχι μόνο δεν κατακρίνεται, αλλά εχει την πλήρη υποστήριξη, καλλιεργείται, προσφέρεται ως προοδευτικός, δημιουργικός, ενδιαφέρον τρόπος ζωής. Υπάρχει μια πληθώρα των [λανθασμενων] θεωριών, οι οποίες ευνοούν και υποστηρίζουν την συχνή αναζήτηση των «εντυπώσεων», αλλά εάν εσύ έχεις την επαναλαμβανόμενη πείρα των έντονων ΦΑ, θα παρατηρήσεις χωρίς κόπο, ότι η επιθυμια των «εντυπώσεων» σίγουρα εμποδίζει τις ΦΑ, όπως και ο κάθε άλλος σκοτισμός. </w:t>
      </w:r>
    </w:p>
    <w:p>
      <w:pPr>
        <w:pStyle w:val="Normal"/>
        <w:ind w:right="44" w:firstLine="540"/>
        <w:jc w:val="both"/>
        <w:rPr>
          <w:szCs w:val="20"/>
        </w:rPr>
      </w:pPr>
      <w:r>
        <w:rPr>
          <w:szCs w:val="20"/>
        </w:rPr>
        <w:t xml:space="preserve">Όποιος βλέπει στις «εντυπώσεις» το νόημα της ζωής και προσπαθεί να «χορτάσει» με αυτά, γίνεται αλκοολικός, ψάχνει για νέες εντυπώσεις, στερεώνοντας την κυκλική πορεία ΑΣ-ΘΣ, ανακαλύπτοντας νέους και νέους τρόπους να τους ενδυναμώσει και να τους διαφοροποιήσει, κυνηγημένος από τη φρίκη (με τη σκέψη, ότι οι εντυπώσεις μπορει να τελειώσουν) και από τις κρίσεις της ανίας και μιζέριας, που τον καταλαμβάνουν, όταν οι εντυπώσεις λιγοστεύουν. Δεν είναι περίεργο, ότι ως λογική εκβολή έρχεται η χρηση των ναρκωτικών, που επιταχύνουν και τις δυο πλευρές της διαδικασίας – η λήψη των δυνατών εντυπώσεων και η διάλυση, θάνατος. Νομίζω, ότι η ναρκομανία, η οποία τόσο απελπιστικά αναπτύσσεται τα τελευταία χρόνια, εχει ως βάση αυτό το συγκεκριμένο κουλτουρολογικό κίνητρο – το πάθος για τις εντυπώσεις θεωρείται αρετή και ανακούφιση από την ανία. Οι άνθρωποι αγνοούν, ότι η ανία, η μιζέρια, η αδιέξοδη νεκρότητα μαρτυρούν, πως δεν εξάντλησαν οι ίδιοι τον κόσμο γύρο τους, αλλά εξαντλήθηκε ο τρόπος της ερμηνείας αυτού του κόσμου, των άθλιων θεωριών και των συναισθημάτων τους. Το αποτέλεσμα είναι η πτώση στο γρήγορο θάνατο από τα ναρκωτικά, η ο αργός ξεψυχισμός, το τελευταίο στάδιο του οποίου το συναντάς στο παγκάκι δίπλα στο σπίτι σου – μαρασμός, μίσος, ηλιθιότητα, ασχήμια, αρρώστιες, με μια λεξη – ολοκληρωτική σήψη. </w:t>
      </w:r>
    </w:p>
    <w:p>
      <w:pPr>
        <w:pStyle w:val="Normal"/>
        <w:spacing w:before="0" w:after="240"/>
        <w:ind w:right="44" w:firstLine="540"/>
        <w:jc w:val="both"/>
        <w:rPr>
          <w:szCs w:val="20"/>
        </w:rPr>
      </w:pPr>
      <w:r>
        <w:rPr>
          <w:szCs w:val="20"/>
        </w:rPr>
        <w:t xml:space="preserve">Κατά τη διαδικασία της αναζήτησης και της κατανάλωσης των εντυπωσεων ο άνθρωπος αισθάνεται τελείως διαφορετικά πράγματα από εκείνον, που επιδιώκει τις ΦΑ. Όποιος αναζητά τα ΘΣ, αισθάνεται τα ΘΣ και ΑΣ. Όποιος αναζητά τις ΦΑ, βιώνει τις ΦΑ ήδη στην διαδικασία της αναζήτησης. </w:t>
      </w:r>
    </w:p>
    <w:p>
      <w:pPr>
        <w:pStyle w:val="Normal"/>
        <w:ind w:right="44" w:firstLine="540"/>
        <w:jc w:val="both"/>
        <w:rPr/>
      </w:pPr>
      <w:r>
        <w:rPr>
          <w:b/>
          <w:bCs/>
          <w:szCs w:val="20"/>
        </w:rPr>
        <w:t>03-01-04)</w:t>
      </w:r>
      <w:r>
        <w:rPr>
          <w:szCs w:val="20"/>
        </w:rPr>
        <w:t xml:space="preserve"> Οι 10 πρώτοι κανονες της τεχνολογίας πραγματοποίησης των χαρουμενων επιθυμιών (πχε): </w:t>
      </w:r>
    </w:p>
    <w:p>
      <w:pPr>
        <w:pStyle w:val="Normal"/>
        <w:spacing w:before="0" w:after="240"/>
        <w:ind w:right="44" w:firstLine="540"/>
        <w:jc w:val="both"/>
        <w:rPr>
          <w:szCs w:val="20"/>
        </w:rPr>
      </w:pPr>
      <w:r>
        <w:rPr>
          <w:szCs w:val="20"/>
        </w:rPr>
        <w:t xml:space="preserve">Το πρώτο πρόβλημα, που αντιμετωπίζει η ασκούμενη, η οποία επιθυμεί την πχε είναι η απουσία της σαφήνειας για το τι χαρούμενα επιθυμεί στην πραγματικότητα. Επί δεκαετίες καταπίεζε την χε με διαφορετικές θεωρίες του «καθήκοντος», των «υποχρεώσεων», των «καθώς πρέπει» και άλλων φαντασμάτων, έτσι δεν υπάρχει τίποτα το περίεργο στο ότι οι χε σταμάτησαν η σχεδόν σταμάτησαν να εμφανίζονται. Πρώτο βήμα στην πρακτηκη πμε είναι να μάθεις να βιώνεις τις χε, να δίνεις την προσοχή σε αυτές, να μην τις καταπιέζεις, οπωσδήποτε να καταγράφεις – αυτό επιτρέπει να τις αντιμετωπίσεις πιο προσεκτικά. Μπορεις να τις ταξινομήσεις σε διαφορετικούς τομείς : σχετιζόμενες με σεξ, με ταξίδια, με την επικοινωνία, εκπαίδευση και ούτω καθεξής. Φτιάξε μια γενική λίστα με όλες τις χε, τις οποίες έχεις αισθανθεί, έλεγχε την συχνά, βαθμολογώντας την ένταση της μιας η της άλλης χε. Γράψε μια λίστα με τις χε, τις οποίες είχες βιώσει σήμερα και τα λοιπά. Λοιπόν: </w:t>
      </w:r>
    </w:p>
    <w:p>
      <w:pPr>
        <w:pStyle w:val="Normal"/>
        <w:spacing w:before="0" w:after="240"/>
        <w:ind w:right="44" w:firstLine="540"/>
        <w:jc w:val="both"/>
        <w:rPr/>
      </w:pPr>
      <w:r>
        <w:rPr>
          <w:b/>
          <w:bCs/>
          <w:szCs w:val="20"/>
        </w:rPr>
        <w:t>Κανόνας 1</w:t>
      </w:r>
      <w:r>
        <w:rPr>
          <w:szCs w:val="20"/>
        </w:rPr>
        <w:t xml:space="preserve">: κάνε καταγραφή των χαρουμενων επιθυμιών, ταξινόμησε αυτές κατά ομάδες, βαθμολόγησε την ένταση τους σε κλίμακα από το 1 έως 10. </w:t>
      </w:r>
    </w:p>
    <w:p>
      <w:pPr>
        <w:pStyle w:val="Normal"/>
        <w:ind w:right="44" w:firstLine="540"/>
        <w:jc w:val="both"/>
        <w:rPr>
          <w:szCs w:val="20"/>
        </w:rPr>
      </w:pPr>
      <w:r>
        <w:rPr>
          <w:szCs w:val="20"/>
        </w:rPr>
        <w:t xml:space="preserve">Ένα από τα πιο μεγάλα λάθη σε αυτό το στάδιο είναι η περιφρόνηση για την χε λόγο της «ασημαντότητας». Π.χ., εάν σου έρθει η επιθυμια να περπατήσεις στα λασπόνερα, και όχι να τα υπερπηδήσεις, όπως κάνουν όλες οι καθώς πρέπει κύριες, εμφανίζεται η αμηχανία, συνοδευόμενη με τη σκέψη: «ε, δεν πειράζει, στο κάτω-κάτω είναι μια ασυμαντη επιθυμια, δεν θα αλλάξει τίποτα, αν δεν την πραγματοποιήσω». Θέλεις να πλησίασις το δέντρο και να το αγγίξεις, αλλά και πάλι υποκύπτεις στην τεμπελιά, δικαιολογώντας και πάλι την πράξη σου με την «ασημαντότητα» της χε. Με αυτήν την αντιμετώπιση να` σαι σίγουρη, ότι συνεχίζεις να σκάβεις τον τάφο σου. ΚΑΜΙΑ, ΑΚΟΜΑ ΚΑΙ Η ΠΙΟ ΜΙΚΡΗ ΕΠΙΘΥΜΙΑ ΔΕΝ ΜΠΟΡΕΙ ΝΑ ΚΑΤΑΠΙΕΣΤΕΙ [δίχως τις συνέπειες, οι οποίες κάνουν αδύνατες τις ΦΑ, και προκαλούν τα ΑΣ] – αυτός είναι ο κανόνας, η ακολουθία του οποίου θα σε βγάλει στο μονοπάτι προς τις ΦΑ. Βρίσκεσαι σε μια τόσο απελπιστική κατάσταση, ότι οποιαδήποτε, ακόμα και η πιο αδύναμη χε είναι το ανώτερο αγαθό, ευκαιρία για την σωτήρια από τους σκοτισμούς. Εκτός από αυτό, πολύ συχνά η εκτίμηση της χε ως «ασήμαντης» είναι εξ ` ολοκλήρου θεωρητική – εσύ συνήθισες να θεωρείς κάτι «σημαντικό», και κάτι άλλο – «ασήμαντο». Εάν υπάρχει η γρατσουνιά στο αυτοκίνητο σου – είναι «σημαντικό», ενώ η επιθυμια να αγγίξεις το δέντρο – είναι «ασήμαντη». Ωστόσο, εάν έχεις ως κεντρικό στόχο τις ΦΑ, όλα αλλάζουν, και η πραγματοποίηση ακόμα και της πιο «ασήμαντης», κατά τη γνώμη των θεωριών, χαρούμενης επιθυμίας μπορει να φέρει ασυνήθιστα δυνατό κυματισμό των ΦΑ. </w:t>
      </w:r>
    </w:p>
    <w:p>
      <w:pPr>
        <w:pStyle w:val="Normal"/>
        <w:ind w:right="44" w:firstLine="540"/>
        <w:jc w:val="both"/>
        <w:rPr>
          <w:szCs w:val="20"/>
        </w:rPr>
      </w:pPr>
      <w:r>
        <w:rPr>
          <w:szCs w:val="20"/>
        </w:rPr>
        <w:t xml:space="preserve">Άλλο ένα τυπικό λάθος – η αναβολή της χε «για αργότερα». Π.χ., σκουπίζεις τα πατώματα, και ξαφνικά θέλεις να βγεις για βόλτα, αμέσως τώρα, αλλά εσύ σκέφτεσαι: «θα τελειώσω με το πάτωμα, και θα πάω, δεν μπορώ να τα αφήσω όλα έτσι ...». Θα αισθανθείς την ίδια στιγμή, ότι η χε εξαφανίστηκε χωρίς ίχνος, η τουλάχιστον θα μειώθηκε πολύ. Δεν υπάρχει κανένα «αργότερα» - η χαρουμενη επιθυμια υφίσταται μόνο τώρα, και «μετά» θα μείνει μόνο η σκέψη «ήθελα» και το ΑΣ, για αυτό η αναβολή των χε «για αργότερα» είναι αυταπάτη και καταπίεση των χε. </w:t>
      </w:r>
    </w:p>
    <w:p>
      <w:pPr>
        <w:pStyle w:val="Normal"/>
        <w:spacing w:before="0" w:after="240"/>
        <w:ind w:right="44" w:firstLine="540"/>
        <w:jc w:val="both"/>
        <w:rPr>
          <w:szCs w:val="20"/>
        </w:rPr>
      </w:pPr>
      <w:r>
        <w:rPr>
          <w:szCs w:val="20"/>
        </w:rPr>
        <w:t xml:space="preserve">Μην μπερδεύεις αυτή την περίπτωση με την άλλη, οποτε υπάρχει η χε συνοδευομενη με τη σκέψη «θέλω να κάνω κάτι όχι τώρα, αλλά κάποτε» - υπάρχουν και τέτοιες χε. </w:t>
      </w:r>
    </w:p>
    <w:p>
      <w:pPr>
        <w:pStyle w:val="Normal"/>
        <w:spacing w:before="0" w:after="240"/>
        <w:ind w:right="44" w:firstLine="540"/>
        <w:jc w:val="both"/>
        <w:rPr/>
      </w:pPr>
      <w:r>
        <w:rPr>
          <w:b/>
          <w:bCs/>
          <w:szCs w:val="20"/>
        </w:rPr>
        <w:t>Κανόνας 2</w:t>
      </w:r>
      <w:r>
        <w:rPr>
          <w:szCs w:val="20"/>
        </w:rPr>
        <w:t xml:space="preserve">: απομάκρυνε την θεωρία για την «ασημαντότητα», «μικρότητα», αναξιότητα» της χε. Η σημαντικότητα της χε καθορίζεται μόνο από την ένταση της, από τον αντίκτυπο με άλλες ΦΑ. Μην αναβάλεις τις χε «για αργότερα». </w:t>
      </w:r>
    </w:p>
    <w:p>
      <w:pPr>
        <w:pStyle w:val="Normal"/>
        <w:spacing w:before="0" w:after="240"/>
        <w:ind w:right="44" w:firstLine="540"/>
        <w:jc w:val="both"/>
        <w:rPr/>
      </w:pPr>
      <w:r>
        <w:rPr>
          <w:szCs w:val="20"/>
        </w:rPr>
        <w:t>Οποτε θα ξεκινήσεις να αισθάνεσαι</w:t>
      </w:r>
      <w:r>
        <w:rPr>
          <w:b/>
          <w:bCs/>
          <w:szCs w:val="20"/>
        </w:rPr>
        <w:t xml:space="preserve"> </w:t>
      </w:r>
      <w:r>
        <w:rPr>
          <w:szCs w:val="20"/>
        </w:rPr>
        <w:t xml:space="preserve">την επιθυμια για το βίωμα των χε, και ειδικά όταν θα αρχίσεις να τις καταγράφεις και να τις πραγματοποιείς, αυτές θα εμφανίζονται όλο και πιο συχνά, και θα αδιαφορούν για τις θεωρίες σου. Εσύ μπορει να νομίζεις, ότι οι κυρίες πρέπει να φοράνε τα ψηλά τακουνιά και να περπατάνε στο πεζοδρόμιο, ενώ η χαρούμενη επιθυμία μπορει να σε στείλει να περπατήσεις ξυπόλυτη πάνω στο μαύρο, υγρό χώμα. Και τι να κάνεις; Το να περπατήσεις ξυπόλυτη σημαίνει να βγεις από τον ρόλο της κυρίας, να βιώσεις πολλά ΑΣ, να αντιμετωπίσεις την ανάγκη για την απομακρυνση τους. Να μην περπατήσεις ξυπόλυτη στο χώμα σημαίνει να σκοτώσεις την χε, με αποτέλεσμα να δυναμώσει το ΑΦ, και πάλι θα γίνει ο κυματισμός των ΑΣ, αλλά των πιο βαρέων, με μεγαλύτερο βάθος. Έρχεται ο φόβος – «και εάν ξαφνικά θα θελήσω κάτι φρικτό, τι θα κάνω τότε;» Εγώ προτείνω να ακολουθήσεις αυτή την πολιτική: πραγματοποίησε έστω αυτές τις επιθυμίες, τις οποίες δεν φοβάσαι να εκτελέσεις, και θα είναι πολλές, και όσον αφορά τις χε, τις οποίες φοβάσαι να πραγματοποιήσεις, η σε τρομάζει ακόμα και η σκέψη της πραγματοποίησης, κατέγραψε και άφησε τις – ας υπάρχει στη λίστα σου η πρόταση, που θα αναφέρει, ότι καποτε ηθελες να κάνεις κάτι συγκεκριμένο. Θα επιστρέφεις στη λίστα σου, θα την κοιτάς και θα σημειώνεις την παρουσία η την απουσία κάποιας επιθυμίας, την ένταση της. Άρχισε να κάνεις έστω αυτό, που μπορεις να ξεκινήσεις αμέσως τώρα, μην σταματάς όλη την πρακτηκη μόνο και μόνο επειδή δεν μπορεις να ξεκινήσεις να κάνεις τα πάντα μονομιάς. </w:t>
      </w:r>
    </w:p>
    <w:p>
      <w:pPr>
        <w:pStyle w:val="Normal"/>
        <w:spacing w:before="0" w:after="240"/>
        <w:ind w:right="44" w:firstLine="540"/>
        <w:jc w:val="both"/>
        <w:rPr/>
      </w:pPr>
      <w:r>
        <w:rPr>
          <w:b/>
          <w:bCs/>
          <w:szCs w:val="20"/>
        </w:rPr>
        <w:t>Κανόνας 3</w:t>
      </w:r>
      <w:r>
        <w:rPr>
          <w:szCs w:val="20"/>
        </w:rPr>
        <w:t xml:space="preserve">: ανέφερε γραπτά απόλυτος όλες τις χε, και πραγματοποίησε εκείνες, τις οποίες μπορεις να πραγματοποιήσεις. </w:t>
      </w:r>
    </w:p>
    <w:p>
      <w:pPr>
        <w:pStyle w:val="Normal"/>
        <w:spacing w:before="0" w:after="240"/>
        <w:ind w:right="44" w:firstLine="540"/>
        <w:jc w:val="both"/>
        <w:rPr>
          <w:szCs w:val="20"/>
        </w:rPr>
      </w:pPr>
      <w:r>
        <w:rPr>
          <w:szCs w:val="20"/>
        </w:rPr>
        <w:t xml:space="preserve">Η συνηθισμένη ανθρώπινη συμπεριφορά καθορίζεται κατά το 100% από τις θεωρίες, συνήθειες, φόβους και αλλά ΑΣ, μηχανικές επιθυμίες, τα κοινωνικά στερεότυπα – οικογενειακά, αστικά, εθνικά, θρησκεύτηκα και τα λοιπά. Ο άνθρωπος ποτέ δεν σκέφτεται τίποτα – χειρίζεται τις θεωρίες, ωσότου η μια μηχανική επιθυμια δεν υπερνικήσει την άλλη. Όταν εσύ αρχίζεις να ακολουθείς τις χε, την ίδια στιγμή βγαίνεις εκτός της προστασίας όλων των κανόνων. Εμφανίζεται ο φόβος – και αν συμβεί κάτι φρικτό, ανεπιθύμητο; Εσύ θέλεις το ένα, ενώ οι φόβοι προστάζουν κάτι άλλο, οι θεωρίες –τρίτο, η μαμά σου λέει το τέταρτο, μα τι θα κάνεις; Παντοτε έχεις ένα σορό από τις πληροφορίες, ερχόμενες από διάφορες πήγες. Συγκέντρωσε τις σε μια λίστα. Ανέλυσε την αξιοπιστία, την αρμοδιότητα των πηγών και ούτω καθεξής – κάνε ότι σου επιτρέπουν οι δυνατότητες σου και η ειλικρίνεια σου. </w:t>
      </w:r>
    </w:p>
    <w:p>
      <w:pPr>
        <w:pStyle w:val="Normal"/>
        <w:spacing w:before="0" w:after="240"/>
        <w:ind w:right="44" w:firstLine="540"/>
        <w:jc w:val="both"/>
        <w:rPr>
          <w:szCs w:val="20"/>
        </w:rPr>
      </w:pPr>
      <w:r>
        <w:rPr>
          <w:szCs w:val="20"/>
        </w:rPr>
        <w:t xml:space="preserve">Εκτίμησε τους κίνδυνους, διατύπωσε της υποθέσεις σου – τι μπορει να συμβεί με αυτή την έκβαση, η με άλλη. Απέφευγε τις επινοήσεις και εκτοπίσεις – ας είναι το μυαλό σου κρύο και νηφάλιο, ανεξάρτητο εργαλείο, άκουσε την άποψη του. </w:t>
      </w:r>
    </w:p>
    <w:p>
      <w:pPr>
        <w:pStyle w:val="Normal"/>
        <w:spacing w:before="0" w:after="240"/>
        <w:ind w:right="44" w:firstLine="540"/>
        <w:jc w:val="both"/>
        <w:rPr/>
      </w:pPr>
      <w:r>
        <w:rPr>
          <w:b/>
          <w:bCs/>
          <w:szCs w:val="20"/>
        </w:rPr>
        <w:t>Κανόνας 4</w:t>
      </w:r>
      <w:r>
        <w:rPr>
          <w:szCs w:val="20"/>
        </w:rPr>
        <w:t xml:space="preserve">: αντέγραψε, αντιστοίχισε την υπάρχουσα πληροφορία, η οποία αφορά την επιθυμια σου, τα επιχειρήματα «υπέρ» και «κατά» της μιας η της άλλης πράξης. Μην προσθέτεις και μην παραλείπεις. </w:t>
      </w:r>
    </w:p>
    <w:p>
      <w:pPr>
        <w:pStyle w:val="Normal"/>
        <w:spacing w:before="0" w:after="240"/>
        <w:ind w:right="44" w:firstLine="540"/>
        <w:jc w:val="both"/>
        <w:rPr>
          <w:szCs w:val="20"/>
        </w:rPr>
      </w:pPr>
      <w:r>
        <w:rPr>
          <w:szCs w:val="20"/>
        </w:rPr>
        <w:t xml:space="preserve">Τι έμεινε να κάνεις τώρα; Τώρα, μόνο το ένα – να κάνεις τη βουτιά στο κρύο νερό. Έκανες ο, τι μπορούσες – κατέγραψες την χε, σύγκρινες τις πληροφορίες που είχες, υπολόγισες τους πιθανούς κινδύνους. Να συζητάς ατελείωτα για αυτό το θέμα, αμφιβάλλοντας αιώνια και παραμένοντας στην μόνιμη αναποφασιστικότητα είναι το ίδιο με το να σκοτώνεις την χε, και μαζί της και όλες τις υπόλοιπες ΦΑ. Ποτέ κανένας δεν θα σου δώσει καμία εγγύηση, και μην ξεχνάς, ότι η ακολουθία των κοινωνικών συνηθειών επισης δεν δίνει καμία εγγύηση, διοτι παρόλο που οι κοινοί άνθρωποι, όντας 100% μηχανισμοί, ακολουθούν, όπως συνηθίζεται, τους κανονισμούς του «καθώς πρέπει», «αρμόζει», κάτι ανεπιθύμητο τους συμβαίνει συνέχεια , και μονίμως υποφέρουν. Για αυτό η επιλογή είναι απλή – η το ρίσκο να λάβεις την ανεπιθύμητη έκβαση + καταπίεση των χε και άλλων ΦΑ, η το ρίσκο να λάβεις την ανεπιθύμητη έκβαση + πραγματοποίηση των χε και η ενδυνάμωση των ΦΑ. Εγώ επιλέγω το δεύτερο. Και ως εκ τούτου ο κανόνας 5: </w:t>
      </w:r>
    </w:p>
    <w:p>
      <w:pPr>
        <w:pStyle w:val="Normal"/>
        <w:spacing w:before="0" w:after="240"/>
        <w:ind w:right="44" w:firstLine="540"/>
        <w:jc w:val="both"/>
        <w:rPr/>
      </w:pPr>
      <w:r>
        <w:rPr>
          <w:b/>
          <w:bCs/>
          <w:szCs w:val="20"/>
        </w:rPr>
        <w:t xml:space="preserve">Κανόνας </w:t>
      </w:r>
      <w:r>
        <w:rPr>
          <w:b/>
          <w:szCs w:val="20"/>
        </w:rPr>
        <w:t>5</w:t>
      </w:r>
      <w:r>
        <w:rPr>
          <w:szCs w:val="20"/>
        </w:rPr>
        <w:t xml:space="preserve">: τώρα πάγωσε, δημιούργησε μια οποιαδήποτε ΦΑ (έστω την συμπάθεια για το κουνέλι σου), και κάνε μια ερώτηση στον εαυτό σου: «και τώρα τι – μετά από όλα όσα έμαθα και σκέφτηκα, - τι πραγματικά επιθυμώ χαρούμενα;» </w:t>
      </w:r>
    </w:p>
    <w:p>
      <w:pPr>
        <w:pStyle w:val="Normal"/>
        <w:spacing w:before="0" w:after="240"/>
        <w:ind w:right="44" w:firstLine="540"/>
        <w:jc w:val="both"/>
        <w:rPr/>
      </w:pPr>
      <w:r>
        <w:rPr>
          <w:b/>
          <w:bCs/>
          <w:szCs w:val="20"/>
        </w:rPr>
        <w:t>Κανόνας 6</w:t>
      </w:r>
      <w:r>
        <w:rPr>
          <w:szCs w:val="20"/>
        </w:rPr>
        <w:t xml:space="preserve">: τώρα κάνε αυτό, που θέλεις, παρά το ότι από συνήθεια θα σε καταλαμβάνουν οι αμφιβολίες και φόβοι. Υπερνίκησε τα και πραγματοποίησε την χε σου, συγκεντρώνοντας στην προσμονη, ενθουσιασμό για το ότι ξεκινάς να ζεις με τελείως νέο τρόπο, ότι τώρα οδηγείσαι όχι από τις νεκρές θεωρίες, αλλά από τις χαρουμενες επιθυμίες. Συγκεντρώσου στο ότι η διαδικασία της πραγματοποίησης των χε διαφέρει ριζικά από τις άλλες ενέργειες - ο χώρος γύρο σου και μέσα σου σαν να γίνεται πιο ελαστικός, πιο εμπλουτισμένος. </w:t>
      </w:r>
    </w:p>
    <w:p>
      <w:pPr>
        <w:pStyle w:val="Normal"/>
        <w:spacing w:before="0" w:after="240"/>
        <w:ind w:right="44" w:firstLine="540"/>
        <w:jc w:val="both"/>
        <w:rPr>
          <w:szCs w:val="20"/>
        </w:rPr>
      </w:pPr>
      <w:r>
        <w:rPr>
          <w:szCs w:val="20"/>
        </w:rPr>
        <w:t xml:space="preserve">Εάν η χε σου υπονοεί την εκτέλεση ολόκληρης ακολουθίας των ενδιάμεσων πράξεων, μπορεις ανα πάσα στιγμή να σταματήσεις και να αναρωτηθείς για άλλη μια φορά: «τώρα, όταν έχω κάνει ήδη μερικά βήματα για την πραγματοποίηση της επιθυμίας μου, και με αυτό τον τρόπο έχω λάβει καποια αποτελέσματα – τι θέλω τώρα; Μου αρέσει αυτό που συμβαίνει; η χε παρέμεινε ίδια, η μειώθηκε, η δυνάμωσε; Η άλλαξε την κατεύθυνση; Η εξαφανίστηκε τελείως;». Το ίδιο πράγμα μπορεις να κάνεις κατά την παραλαβή της νέας ουσιαστικής πληροφόρησης, η στην κατάσταση, όταν ξαφνικά έχεις τη σαφήνεια για το ότι πέρασες μια με για την χε. </w:t>
      </w:r>
    </w:p>
    <w:p>
      <w:pPr>
        <w:pStyle w:val="Normal"/>
        <w:spacing w:before="0" w:after="240"/>
        <w:ind w:right="44" w:firstLine="540"/>
        <w:jc w:val="both"/>
        <w:rPr/>
      </w:pPr>
      <w:r>
        <w:rPr>
          <w:b/>
          <w:bCs/>
          <w:szCs w:val="20"/>
        </w:rPr>
        <w:t>Κανόνας 7</w:t>
      </w:r>
      <w:r>
        <w:rPr>
          <w:szCs w:val="20"/>
        </w:rPr>
        <w:t xml:space="preserve">: μην σπρώχνεις μπροστά, σαν σκουριασμένη μπουλντόζα. Πάντα θα μπορέσεις να βρεις μια ευκαιρία να σταματήσεις και να αναρωτηθείς – «πώς είναι τώρα η χαρουμενη μου επιθυμια, μετά από μερικά βήματα μπροστά που έχω κάνει». Οι χαρουμενες επιθυμίες συχνά αλλάζουν μορφή κατά τη διαδικασία της πραγματοποίησης τους. </w:t>
      </w:r>
    </w:p>
    <w:p>
      <w:pPr>
        <w:pStyle w:val="Normal"/>
        <w:spacing w:before="0" w:after="240"/>
        <w:ind w:right="44" w:firstLine="540"/>
        <w:jc w:val="both"/>
        <w:rPr>
          <w:szCs w:val="20"/>
        </w:rPr>
      </w:pPr>
      <w:r>
        <w:rPr>
          <w:szCs w:val="20"/>
        </w:rPr>
        <w:t xml:space="preserve">Στην διαδικασία της πραγματοποησης της χε να ρωτάς τον εαυτό σου όσο συχνά επιθυμείς – εάν αισθάνεσαι αυτό, που ηθελες: Το τονίζω, όχι το «εάν λαμβάνω αυτό που ήθελα», όχι το «εάν αισθάνομαι αυτό, που ήθελα» ακόμα, αλλά συγκεκριμένα – «εάν αισθάνομαι αυτό, που ήθελα να αισθανθώ τώρα». Και αν η απάντηση σε αυτή την ερώτηση είναι «όχι», σταμάτα και γύρισε στον κανόνα 7. Εάν η απάντηση είναι «ναι», προχώρησε παραπέρα. Η καταπληκτική ιδιότητα της πρακτικής της ακολουθίας των χε δεν είναι ότι εσύ λαμβάνεις αυτό, που επιθυμούσες από τη αρχη – αντιθέτως, αυτό δεν συμβαίνει πάντα. Αυτή συνίσταται στο ότι όσο πιο δραστικά, πιο συχνά και με μεγαλύτερη συνέπεια εσύ πραγματοποιείς τις χε, τόσο συχνότερα ως αποτέλεσμα αρχίζεις να αισθάνεσαι τις ελκυστικές για σένα αντιλήψεις τη δεδομένη στιγμή. Η μορφή με αντίκτυπο: σαν να είναι η χε μια εκπληκτική δύναμη, η οποία με απίστευτο τρόπο περνά τον εαυτό της από την απίθανα λεπτή γραμμή των γεγονότων, αλλά περνά με τέτοια σιγουριά, ότι είναι αδύνατον να παραπατήσει, και όχι σε καποια μακρινή προοπτική, σε αόριστο μέλλον, αλλά συγκεκριμένα τώρα – κάθε στιγμή της κίνησης σου πάνω από την γραμμή των γεγονότων αισθάνεσαι μια ιδιαίτερα δυνατή πληρότητα της ζωής, εμπλουτισμένες ΦΑ, και καμιά φορά στον δρόμο σου συναντάς τις πραγματικές αποκαλύψεις – νέες ΦΑ, νέα διαύγεια. Με αυτόν τον τρόπο εγώ προτείνω να αλλάξουμε τελείως το νόημα της έννοιας «αποτέλεσμα», όταν μιλάμε για την πραγματοποίηση των χαρουμενων επιθυμιών: το αποτέλεσμα της πμε είναι η ποιότητα των συγκινήσεων σου σε όλη τη διάρκεια της ακολουθίας αυτής της χε. Όσο πιο ξεκάθαρα θα διαχωρίσεις την χε από το σύνολο όλων των επιθυμιών, που αισθάνεσαι τώρα, όσο πιο ακριβής θα είναι η γραμμή που θα περάσεις ανάμεσα στις χε και με, τόσο πιο δυνατό θα είναι το αποτέλεσμα. Η τέχνη αποκτάται με την πρακτηκη – εξασκήσου. </w:t>
      </w:r>
    </w:p>
    <w:p>
      <w:pPr>
        <w:pStyle w:val="Normal"/>
        <w:spacing w:before="0" w:after="240"/>
        <w:ind w:right="44" w:firstLine="540"/>
        <w:jc w:val="both"/>
        <w:rPr/>
      </w:pPr>
      <w:r>
        <w:rPr>
          <w:b/>
          <w:bCs/>
          <w:szCs w:val="20"/>
        </w:rPr>
        <w:t>Κανόνας 8</w:t>
      </w:r>
      <w:r>
        <w:rPr>
          <w:szCs w:val="20"/>
        </w:rPr>
        <w:t xml:space="preserve">: να ρωτάς των εαυτό σου όσο συχνά επιθυμείς – εάν αισθάνεσαι αμέσως τώρα αυτό, που σου αρέσει. </w:t>
      </w:r>
    </w:p>
    <w:p>
      <w:pPr>
        <w:pStyle w:val="Normal"/>
        <w:spacing w:before="0" w:after="240"/>
        <w:ind w:right="44" w:firstLine="540"/>
        <w:jc w:val="both"/>
        <w:rPr>
          <w:szCs w:val="20"/>
        </w:rPr>
      </w:pPr>
      <w:r>
        <w:rPr>
          <w:szCs w:val="20"/>
        </w:rPr>
        <w:t xml:space="preserve">Η καταγραφή της διαδικασίας της πμε είναι αυτό καθ` αυτό μια χαρουμενη και ενδιαφέρον ασχολία. Εγώ συμβουλεύω να «συναισθανθείς» τα πάντα, που συμβαίνουν, που συνοδεύουν τη διαδικασία της πμε, να καταγράψεις όσο τα συνηθισμένα γεγονότα, τόσο και τα ασυνήθιστα (όχι μόνο με την έννοια των πράξεων, αλλά και των ασυνήθιστων αντιλήψεων). Για να μην καθυστερείς την ίδια τη διαδικασία, μπορεις να περιοριστείς στις μικρές σημειώσεις στην ατζέντα, με τις οποίες μετά θα είναι πιο εύκολο να επαναφέρεις όλη την σειρά των γεγονότων και των αισθημάτων. Συστήνω έστω κατά καιρούς να συντάσσεις πλήρη περιγραφη της αποκτημένης πείρας της πραγματοποίησης της χε, ειδικά όταν η πείρα αυτή είναι πολύ αποτυχημένη, η πολύ πετυχημένη. Στην πρώτη περίπτωση θα μπορέσεις να βρεις τα λάθη, στην δεύτερη – να ξαναζήσεις τις ελκυστικές αντιλήψεις, να μάθεις να αισθάνεσαι αυτή την ιδιαίτερη «γεύση» της ζωής, οποτε νιώθεις και εκτελείς τις χε. </w:t>
      </w:r>
    </w:p>
    <w:p>
      <w:pPr>
        <w:pStyle w:val="Normal"/>
        <w:spacing w:before="0" w:after="240"/>
        <w:ind w:right="44" w:firstLine="540"/>
        <w:jc w:val="both"/>
        <w:rPr/>
      </w:pPr>
      <w:r>
        <w:rPr>
          <w:b/>
          <w:bCs/>
          <w:szCs w:val="20"/>
        </w:rPr>
        <w:t>Κανόνας 9</w:t>
      </w:r>
      <w:r>
        <w:rPr>
          <w:szCs w:val="20"/>
        </w:rPr>
        <w:t xml:space="preserve">: να «συναισθανθείς» τα πάντα, οποία συμβαίνουν, για να έχεις την δυνατότητα να περιγράψεις λεπτομερώς όλη την ιστορία μετά. </w:t>
      </w:r>
    </w:p>
    <w:p>
      <w:pPr>
        <w:pStyle w:val="Normal"/>
        <w:spacing w:before="0" w:after="240"/>
        <w:ind w:right="44" w:firstLine="540"/>
        <w:jc w:val="both"/>
        <w:rPr>
          <w:szCs w:val="20"/>
        </w:rPr>
      </w:pPr>
      <w:r>
        <w:rPr>
          <w:szCs w:val="20"/>
        </w:rPr>
        <w:t xml:space="preserve">Οποτε η διαδικασία της πχε εχει ολοκληρωθεί, ανεξάρτητα από το πως συγκεκριμένα αυτή εχει ολοκληρωθεί – να σταματήσεις και να αντιληφθείς ξεκάθαρα, ότι αυτή τη στιγμή κανένας δεν σε εμποδίζει να απομακρύνεις τα ΑΣ, να δημιουργείς τις ΦΑ, δηλαδή ότι τη συγκεκριμένη στιγμή έχεις τις ιδανικές πιθανότητες για την άσκηση της πρακτικής. Εάν έχεις ένα σορό ΑΣ – μπορεις να ξεκινήσεις την άψογη απομακρυνση τους και να επιδιώκεις τις ΦΑ, μπορεις να βουτήξεις μέσα τους ολόκληρη – τι άλλο χρειάζεται για την πετυχημένη πρακτηκη; Να το κάνεις πάντα – και οποτε κατάφερες να πραγματοποιήσεις τη χε και να λάβεις τις ενδιαφέρον αντιλήψεις, και όταν δείλιασες, έστριψες αλλού, υποχώρησες στα ΑΣ, θεωρίες, πέρασες λανθασμένα τη με για την χαρουμενη και τα λοιπά. Η πράξη αυτή εχει εξαιρετική σημασία, επειδή σε μαθαίνει να αντιλαμβάνεσαι ξεκάθαρα, ότι όπως και να τελειώνει η επιλεγμένη από εσένα ενέργεια, εσύ βρίσκεσαι στην ιδανική κατάσταση για την πρακτηκη σου. Αυτό σου επιτρεπει να εξαλείψεις την έγνοια του αποτελέσματος, σκοτισμούς, προερχόμενους από την θεωρία του «μέλλοντος», να συγκεντρωθείς στο «εδώ-και- τώρα». </w:t>
      </w:r>
    </w:p>
    <w:p>
      <w:pPr>
        <w:pStyle w:val="Normal"/>
        <w:spacing w:before="0" w:after="240"/>
        <w:ind w:right="44" w:firstLine="540"/>
        <w:jc w:val="both"/>
        <w:rPr/>
      </w:pPr>
      <w:r>
        <w:rPr>
          <w:b/>
          <w:bCs/>
          <w:szCs w:val="20"/>
        </w:rPr>
        <w:t>Κανόνας 10</w:t>
      </w:r>
      <w:r>
        <w:rPr>
          <w:szCs w:val="20"/>
        </w:rPr>
        <w:t xml:space="preserve">: Ανεξάρτητα από την έκβαση να έχεις ξεκάθαρη αντίληψη για το ότι τώρα έχεις τις ιδανικές συνθήκες για την πρακτηκη. </w:t>
      </w:r>
    </w:p>
    <w:p>
      <w:pPr>
        <w:pStyle w:val="Normal"/>
        <w:ind w:right="44" w:firstLine="540"/>
        <w:jc w:val="both"/>
        <w:rPr/>
      </w:pPr>
      <w:r>
        <w:rPr>
          <w:szCs w:val="20"/>
        </w:rPr>
        <w:t>Εάν αρχίσεις να ακολουθείς την πρακτηκη της πχε, σίγουρα θα παρατηρήσεις, ότι αυξάνεται ουσιαστικά η ένταση τους, η ευδαιμονία, ο αντίκτυπος με τις άλλες ΦΑ. Οι άθλιοι φιλόσοφοι-ψευτοβουδιστές θα στραβώσουν κα θα πουν κάτι σαν: «ε, όλα αυτά είναι βλακείες, αυτό θα ενδυναμώσει την εξάρτηση σου για της καρμες, Δαρμες, χαζαρμες, ενώ εγώ επιδιώκω την πλήρη απελευθέρωση, επειδή η φύση του Βούδα… μικροκοσμικες τροχιες.. η ουσία της διδασκαλίας… όλο αυτό είναι ανάξιο, το μόνο που μπορει να κάνει, είναι να αυξάνει τον καθορισμό…». Και εσύ κοιτά τα πρόσωπα τους, όταν θα λένε όλο αυτό - δεν θα μπορέσεις να μην αισθανθείς την τεράστια διαφορά ανάμεσα σε σένα κα αυτούς – τους ευχαριστημένους και δυσαρεστημένους, βαρυσήμαντους η ηλίθιους, σπουδαίους και επιθετικούς. Υπάρχει αμέτρητο πλήθος αυτών που παίρνουν τις εντυπώσεις από αυτές τις συζητήσεις, και πάρα πολύ μικρή ποσότητα εκείνων, που παύουν να παίζουν με τις λέξεις, των οποίων τη σημασία δεν τη καταλαβαίνει κανείς, κα αρχίζουν να κάνουν συγκεκριμένα βήματα προς τις καταστάσεις, που τους αρέσουν. Κατά τη πραγματοποίηση των χε αυτές γίνονται όλο και περισσότερες, αλλά είναι αποκλειστικά ΧΑΡΟΥΜΕΝΕΣ επιθυμίες, εκτός από αυτό, οι χε έχουν αντίκτυπο με άλλες ΦΑ, έτσι όχι μόνο οι χε αυξάνονται, αλλά και οι διαφορετικές ΦΑ γίνονται περισσότερες. Εμφανίζεται η επίδραση του «</w:t>
      </w:r>
      <w:r>
        <w:rPr>
          <w:b/>
          <w:bCs/>
          <w:szCs w:val="20"/>
        </w:rPr>
        <w:t>ανταγωνισμού των χε</w:t>
      </w:r>
      <w:r>
        <w:rPr>
          <w:szCs w:val="20"/>
        </w:rPr>
        <w:t xml:space="preserve">», αυτό σε διασπά κυριολεκτικά σε κομμάτια, το εικοσιτετράωρο δεν εχει αρκετό χρόνο, οι αποκαλύψεις των ΦΑ ακολουθούν η μια την άλλη. Ο ανταγωνισμός των χε δεν συνοδεύεται με ΑΣ, που συνήθως συνοδεύουν την κατάσταση, στην οποία οι με παραείναι πολλές και δεν υπάρχει πιθανότητα να τις πραγματοποιήσεις όλες. Ο ανταγωνισμός των χε συνοδεύεται από τον ενθουσιασμό, προσμονη, κυματισμούς της απόλαυσης και τα παρόμοια. </w:t>
      </w:r>
    </w:p>
    <w:p>
      <w:pPr>
        <w:pStyle w:val="Normal"/>
        <w:ind w:right="44" w:firstLine="540"/>
        <w:jc w:val="both"/>
        <w:rPr/>
      </w:pPr>
      <w:r>
        <w:rPr>
          <w:szCs w:val="20"/>
        </w:rPr>
        <w:t>Ο ανταγωνισμός των χε στην αρχη οδηγεί στο «</w:t>
      </w:r>
      <w:r>
        <w:rPr>
          <w:b/>
          <w:bCs/>
          <w:szCs w:val="20"/>
        </w:rPr>
        <w:t>κυνηγητό των χε</w:t>
      </w:r>
      <w:r>
        <w:rPr>
          <w:szCs w:val="20"/>
        </w:rPr>
        <w:t xml:space="preserve">»: οι χε εναλλάσσονται τόσο γρηγορα, ότι δεν έχουν αρκετή σταθερότητα, με αποτέλεσμα στις περισσότερες περιπτώσεις να μην πετυχαίνεται ο θεμιτός σκοπός. Η συνειδητοποίηση αυτού φέρνει την εμφάνιση της νέας χε να γίνουν οι χε πιο σταθερές. Η επιθυμια αυτή στεριώνεται τόσο πιο γρήγορα, όσο πιο δυνατό είναι το κυνηγητό των χε, όσο λιγότερα είναι τα αποτελέσματα. Στο τέλος ο χαρακτήρας της εμφάνισης των χε αλλάζει: αυτές γίνονται αρκετά σταθερές, ώστε να έρθει το επιθυμητό αποτέλεσμα. Κάποιοι λένε: «για δες, όλα καταλήγουν στις επιθυμίες, και μόνο σε αυτές». Δίχως επιθυμια δεν γίνεται τίποτα. Οποιαδήποτε </w:t>
      </w:r>
      <w:r>
        <w:rPr>
          <w:b/>
          <w:bCs/>
          <w:szCs w:val="20"/>
        </w:rPr>
        <w:t>πράξη</w:t>
      </w:r>
      <w:r>
        <w:rPr>
          <w:szCs w:val="20"/>
        </w:rPr>
        <w:t xml:space="preserve"> είναι διαδικασία της πραγματοποίησης της επιθυμίας, και το μόνο που μένει είναι να επιλέξεις, εάν θα είναι μηχανική η χαρουμενη, θα φέρει την εξάντληση η τις ΦΑ και μια νέα στροφή του ταξιδιού σου. </w:t>
      </w:r>
    </w:p>
    <w:p>
      <w:pPr>
        <w:pStyle w:val="Normal"/>
        <w:ind w:right="44" w:firstLine="540"/>
        <w:jc w:val="both"/>
        <w:rPr/>
      </w:pPr>
      <w:r>
        <w:rPr>
          <w:szCs w:val="20"/>
        </w:rPr>
        <w:t>Θα ονομάσουμε «</w:t>
      </w:r>
      <w:r>
        <w:rPr>
          <w:b/>
          <w:bCs/>
          <w:szCs w:val="20"/>
        </w:rPr>
        <w:t>άψογη</w:t>
      </w:r>
      <w:r>
        <w:rPr>
          <w:szCs w:val="20"/>
        </w:rPr>
        <w:t xml:space="preserve">» την πράξη, που εχει αντίκτυπο με τις ΦΑ σε όλη τη διάρκεια της. Οι τυπικοί σκοτισμοί, εμφανιζόμενοι με τις πράξεις είναι: </w:t>
      </w:r>
    </w:p>
    <w:p>
      <w:pPr>
        <w:pStyle w:val="Normal"/>
        <w:ind w:right="44" w:firstLine="540"/>
        <w:jc w:val="both"/>
        <w:rPr>
          <w:szCs w:val="20"/>
        </w:rPr>
      </w:pPr>
      <w:r>
        <w:rPr>
          <w:szCs w:val="20"/>
        </w:rPr>
        <w:t xml:space="preserve">α) η έγνοια του αποτελέσματος, </w:t>
      </w:r>
    </w:p>
    <w:p>
      <w:pPr>
        <w:pStyle w:val="Normal"/>
        <w:ind w:right="44" w:firstLine="540"/>
        <w:jc w:val="both"/>
        <w:rPr>
          <w:szCs w:val="20"/>
        </w:rPr>
      </w:pPr>
      <w:r>
        <w:rPr>
          <w:szCs w:val="20"/>
        </w:rPr>
        <w:t xml:space="preserve">β) η ανησυχία για τη γνώμη άλλων ανθρώπων, </w:t>
      </w:r>
    </w:p>
    <w:p>
      <w:pPr>
        <w:pStyle w:val="Normal"/>
        <w:ind w:right="44" w:firstLine="540"/>
        <w:jc w:val="both"/>
        <w:rPr>
          <w:szCs w:val="20"/>
        </w:rPr>
      </w:pPr>
      <w:r>
        <w:rPr>
          <w:szCs w:val="20"/>
        </w:rPr>
        <w:t>γ) η αρνητική ερμηνεία των εμφανιζόμενων εμποδίων,</w:t>
      </w:r>
    </w:p>
    <w:p>
      <w:pPr>
        <w:pStyle w:val="Normal"/>
        <w:ind w:right="44" w:firstLine="540"/>
        <w:jc w:val="both"/>
        <w:rPr>
          <w:szCs w:val="20"/>
        </w:rPr>
      </w:pPr>
      <w:r>
        <w:rPr>
          <w:szCs w:val="20"/>
        </w:rPr>
        <w:t>δ) η ΑΑ για τα (υπερβλητά και ανυπέρβλητα) εμπόδια ,</w:t>
      </w:r>
    </w:p>
    <w:p>
      <w:pPr>
        <w:pStyle w:val="Normal"/>
        <w:tabs>
          <w:tab w:val="clear" w:pos="708"/>
          <w:tab w:val="left" w:pos="8280" w:leader="none"/>
        </w:tabs>
        <w:ind w:right="44" w:firstLine="540"/>
        <w:jc w:val="both"/>
        <w:rPr>
          <w:szCs w:val="20"/>
        </w:rPr>
      </w:pPr>
      <w:r>
        <w:rPr>
          <w:szCs w:val="20"/>
        </w:rPr>
        <w:t xml:space="preserve">ε) η αναποφασιστικότητα, αμφιβολίες για την επιλεγμένη απόφαση, </w:t>
      </w:r>
    </w:p>
    <w:p>
      <w:pPr>
        <w:pStyle w:val="Normal"/>
        <w:ind w:right="44" w:firstLine="540"/>
        <w:jc w:val="both"/>
        <w:rPr>
          <w:szCs w:val="20"/>
        </w:rPr>
      </w:pPr>
      <w:r>
        <w:rPr>
          <w:szCs w:val="20"/>
        </w:rPr>
        <w:t xml:space="preserve">ζ) η βιασύνη, σπασμωδικότητα, </w:t>
      </w:r>
    </w:p>
    <w:p>
      <w:pPr>
        <w:pStyle w:val="Normal"/>
        <w:spacing w:before="0" w:after="240"/>
        <w:ind w:right="44" w:firstLine="540"/>
        <w:jc w:val="both"/>
        <w:rPr>
          <w:szCs w:val="20"/>
        </w:rPr>
      </w:pPr>
      <w:r>
        <w:rPr>
          <w:szCs w:val="20"/>
        </w:rPr>
        <w:t xml:space="preserve">η) η ηλιθιότητα, δηλαδή η ανικανότητα να αναλογιστείς τον αποτελεσματικό τρόπο της δράσης λόγο παρουσίας των θεωριών η των ΑΣ. </w:t>
      </w:r>
    </w:p>
    <w:p>
      <w:pPr>
        <w:pStyle w:val="Normal"/>
        <w:ind w:right="44" w:firstLine="540"/>
        <w:jc w:val="both"/>
        <w:rPr/>
      </w:pPr>
      <w:r>
        <w:rPr>
          <w:b/>
          <w:bCs/>
          <w:szCs w:val="20"/>
        </w:rPr>
        <w:t xml:space="preserve">Το αποτέλεσμα </w:t>
      </w:r>
      <w:r>
        <w:rPr>
          <w:szCs w:val="20"/>
        </w:rPr>
        <w:t>είναι η επιθυμητή ανταλλαγή των αντιλήψεων. Εάν εγώ θέλω να απομακρύνω το ΑΣ</w:t>
      </w:r>
      <w:r>
        <w:rPr>
          <w:b/>
          <w:bCs/>
          <w:szCs w:val="20"/>
        </w:rPr>
        <w:t xml:space="preserve">, </w:t>
      </w:r>
      <w:r>
        <w:rPr>
          <w:szCs w:val="20"/>
        </w:rPr>
        <w:t>τότε</w:t>
      </w:r>
      <w:r>
        <w:rPr>
          <w:b/>
          <w:bCs/>
          <w:szCs w:val="20"/>
        </w:rPr>
        <w:t xml:space="preserve"> </w:t>
      </w:r>
      <w:r>
        <w:rPr>
          <w:szCs w:val="20"/>
        </w:rPr>
        <w:t xml:space="preserve">μια επιτυχημένη πράξη της απομάκρυνσης είναι το αποτέλεσμα. Όταν μετά από την απομακρυνση του ΑΣ αυτό επανεμφανιζόταν αμέσως, ενώ τώρα το κάνει μετά από 5 δευτερόλεπτα - και αυτό είναι αποτέλεσμα. Εάν η επιθυμια να απομακρύνεις το ΑΣ φάνηκε τελικά πιο αδύναμη από την επιθυμια να το αισθάνεσαι, αλλά έχεις εξετάσει την αποτυχία, έβγαλες τα συμπεράσματα σου – και αυτό είναι αποτέλεσμα, επειδή αυτή η αναλυση δεν υπήρχε πριν, όπως δεν υπήρχαν και τα ακόλουθα συμπεράσματα και ενέργειες – θεμιτές αντιλήψεις, δοτή όλα αυτά βρίσκονται στην κατεύθυνση της πρακτικής της απομάκρυνσης των ΑΣ. Εάν σήμερα έχω καταφέρει να απομακρύνω το ΑΣ, και αύριο όχι – το χτεσινό αποτέλεσμα παραμένει αποτέλεσμα; Φυσικά, επειδή η απομακρυνση ολοκληρώθηκε, και τίποτα δεν μπορει να το αναιρέσει, και η συμπεριφορά σου αν και ελάχιστα, ωστόσο αναπόφευκτα, θα αλλάξει. </w:t>
      </w:r>
    </w:p>
    <w:p>
      <w:pPr>
        <w:pStyle w:val="Normal"/>
        <w:ind w:right="44" w:firstLine="540"/>
        <w:jc w:val="both"/>
        <w:rPr>
          <w:szCs w:val="20"/>
        </w:rPr>
      </w:pPr>
      <w:r>
        <w:rPr>
          <w:szCs w:val="20"/>
        </w:rPr>
        <w:t xml:space="preserve">Άλλο το ότι ένα αποτέλεσμα διαφέρει από το άλλο, για αυτό αναζητάμε τέτοια αποτελέσματα, που θα οδηγούσαν στις πιο επιθυμητές καταστάσεις με τον πιο σύντομο τρόπο. </w:t>
      </w:r>
    </w:p>
    <w:p>
      <w:pPr>
        <w:pStyle w:val="Normal"/>
        <w:spacing w:before="0" w:after="240"/>
        <w:ind w:right="44" w:firstLine="540"/>
        <w:jc w:val="both"/>
        <w:rPr/>
      </w:pPr>
      <w:r>
        <w:rPr>
          <w:szCs w:val="20"/>
        </w:rPr>
        <w:t xml:space="preserve">Η επιδίωξη της παραλαβής των συγκεκριμένων αποτελεσμάτων ξεχωρίζει τον πρακτικό από τον φαντασιόπληκτο, και ο ειλικρινά ασκούμενος της πρακτικής δεν θα ικανοποιηθεί κατηγορηματικά με τις ψεύτικες βαρυσήμαντες φράσεις τύπου «στη σχολή μας συμβουλεύουν να μην συζητάμε για τα αποτελέσματα», «γρηγορα μόνο οι γάτες γεννιούνται» </w:t>
      </w:r>
      <w:r>
        <w:rPr>
          <w:b/>
          <w:bCs/>
          <w:szCs w:val="20"/>
        </w:rPr>
        <w:t>[</w:t>
      </w:r>
      <w:r>
        <w:rPr>
          <w:szCs w:val="20"/>
        </w:rPr>
        <w:t>μεταφρ.: είναι ιδιωματική έκφραση - παρατήρηση σε κάποιον, που βιάζεται πολύ</w:t>
      </w:r>
      <w:r>
        <w:rPr>
          <w:b/>
          <w:bCs/>
          <w:szCs w:val="20"/>
        </w:rPr>
        <w:t>]</w:t>
      </w:r>
      <w:r>
        <w:rPr>
          <w:szCs w:val="20"/>
        </w:rPr>
        <w:t>, «γενικώς είναι καλύτερα τα πράγματα» και τα λοιπά.</w:t>
        <w:br/>
      </w:r>
    </w:p>
    <w:p>
      <w:pPr>
        <w:pStyle w:val="Normal"/>
        <w:ind w:right="44" w:firstLine="540"/>
        <w:jc w:val="both"/>
        <w:rPr/>
      </w:pPr>
      <w:r>
        <w:rPr>
          <w:b/>
          <w:bCs/>
          <w:szCs w:val="20"/>
        </w:rPr>
        <w:t>03-01-05)</w:t>
      </w:r>
      <w:r>
        <w:rPr>
          <w:szCs w:val="20"/>
        </w:rPr>
        <w:t xml:space="preserve"> Από όλο το φάσμα των διαφορετικών επιθυμιών θα υπογραμμίσουμε εκείνες, οι οποίες έχουν τις ακόλουθες ιδιότητες: </w:t>
      </w:r>
    </w:p>
    <w:p>
      <w:pPr>
        <w:pStyle w:val="Normal"/>
        <w:ind w:right="44" w:firstLine="540"/>
        <w:jc w:val="both"/>
        <w:rPr>
          <w:szCs w:val="20"/>
        </w:rPr>
      </w:pPr>
      <w:r>
        <w:rPr>
          <w:szCs w:val="20"/>
        </w:rPr>
        <w:t xml:space="preserve">1) η ένταση τους είναι πάνω από το 5-6, </w:t>
      </w:r>
    </w:p>
    <w:p>
      <w:pPr>
        <w:pStyle w:val="Normal"/>
        <w:ind w:right="44" w:firstLine="540"/>
        <w:jc w:val="both"/>
        <w:rPr>
          <w:szCs w:val="20"/>
        </w:rPr>
      </w:pPr>
      <w:r>
        <w:rPr>
          <w:szCs w:val="20"/>
        </w:rPr>
        <w:t xml:space="preserve">2) η ανθεκτικότητα στην επίδραση από τη μεριά των άλλων αντιλήψεων, και η διάρκεια της παρουσίας είναι εξαιρετικά υψηλή σε σύγκριση με τις άλλες χε, </w:t>
      </w:r>
    </w:p>
    <w:p>
      <w:pPr>
        <w:pStyle w:val="Normal"/>
        <w:ind w:right="44" w:firstLine="540"/>
        <w:jc w:val="both"/>
        <w:rPr>
          <w:szCs w:val="20"/>
        </w:rPr>
      </w:pPr>
      <w:r>
        <w:rPr>
          <w:szCs w:val="20"/>
        </w:rPr>
        <w:t xml:space="preserve">3) οπωσδήποτε συνοδεύεται από προσμονη και ενθουσιασμό, και επισης (έστω κατά καιρούς) με τις άλλες ΦΑ. </w:t>
      </w:r>
    </w:p>
    <w:p>
      <w:pPr>
        <w:pStyle w:val="Normal"/>
        <w:ind w:right="44" w:firstLine="540"/>
        <w:jc w:val="both"/>
        <w:rPr>
          <w:szCs w:val="20"/>
        </w:rPr>
      </w:pPr>
      <w:r>
        <w:rPr>
          <w:szCs w:val="20"/>
        </w:rPr>
        <w:t xml:space="preserve">4) συνοδεύεται (έστω κατά καιρούς) με τις «σωματικές συναισθήσεις» (ΣΣ) – π.χ., «σπάσιμο» στην περιοχή του αφαλού, «βράσιμο» στη πλάτη, έντονη απόλαυση στο λαιμό, πίεση στο κέντρο του μετώπου και παρόμοια, </w:t>
      </w:r>
    </w:p>
    <w:p>
      <w:pPr>
        <w:pStyle w:val="Normal"/>
        <w:tabs>
          <w:tab w:val="clear" w:pos="708"/>
          <w:tab w:val="left" w:pos="8280" w:leader="none"/>
        </w:tabs>
        <w:ind w:right="44" w:firstLine="540"/>
        <w:jc w:val="both"/>
        <w:rPr>
          <w:szCs w:val="20"/>
        </w:rPr>
      </w:pPr>
      <w:r>
        <w:rPr>
          <w:szCs w:val="20"/>
        </w:rPr>
        <w:t xml:space="preserve">5) εχει δυνατό αντίκτυπο με την «σφοδρότητα». </w:t>
      </w:r>
    </w:p>
    <w:p>
      <w:pPr>
        <w:pStyle w:val="Normal"/>
        <w:ind w:right="44" w:firstLine="540"/>
        <w:jc w:val="both"/>
        <w:rPr/>
      </w:pPr>
      <w:r>
        <w:rPr>
          <w:szCs w:val="20"/>
        </w:rPr>
        <w:t>Θα προσδιορίσω τέτοια επιθυμια ως «</w:t>
      </w:r>
      <w:r>
        <w:rPr>
          <w:b/>
          <w:bCs/>
          <w:szCs w:val="20"/>
        </w:rPr>
        <w:t>κυκεώνα</w:t>
      </w:r>
      <w:r>
        <w:rPr>
          <w:szCs w:val="20"/>
        </w:rPr>
        <w:t xml:space="preserve">» (αναλογία με την εικόνα του κυκεώνα – πάνω από το συγκεκριμένο σύνολο των αντιλήψεων εμφανίζεται κάποιο δυναμικό, μια περιοχή αυξημένης «έντασης των ΦΑ», που θα λυθεί με νεροποντή των αποκαλύψεων, με τις αστραπές των συνειδητοποιήσεων). </w:t>
      </w:r>
    </w:p>
    <w:p>
      <w:pPr>
        <w:pStyle w:val="Normal"/>
        <w:spacing w:before="0" w:after="240"/>
        <w:ind w:right="44" w:firstLine="540"/>
        <w:jc w:val="both"/>
        <w:rPr>
          <w:szCs w:val="20"/>
        </w:rPr>
      </w:pPr>
      <w:r>
        <w:rPr>
          <w:szCs w:val="20"/>
        </w:rPr>
        <w:t xml:space="preserve">Από τις περιγραφές της Γιεζάτινα («Σκαντζοχοιρινα»): «ξαφνικά εμφανίστηκε η «δύνη», δηλαδή ήρθε μια πολύ δυνατή αντίληψη – συνήθως οι ΦΑ επιταχύνουν πιο αργα. Την ίδια στιγμή παρουσιάστηκε η αντίληψη αυτής της επιθυμίας σαν τον κυκεώνα. Νομίζω, ότι δεν έχω αισθανθεί ξανά κάτι τέτοιο. Η λεξη «κυκεώνας» είχε έντονο αντίκτυπο – σφοδρή χαρουμενη επιθυμια, η οποία θα μπορούσε να εκραγεί ανα πάσα στιγμή με κάτι απίθανο. Δεν υπάρχει κανένας Σκαντζόχοιρος, στη θέση του ένα τεράστιο νέφος του κυκεώνα, κάτι με απίστευτη ισχύ». </w:t>
      </w:r>
    </w:p>
    <w:p>
      <w:pPr>
        <w:pStyle w:val="Normal"/>
        <w:ind w:right="44" w:firstLine="540"/>
        <w:jc w:val="both"/>
        <w:rPr/>
      </w:pPr>
      <w:r>
        <w:rPr>
          <w:rFonts w:cs="Symbol"/>
          <w:szCs w:val="20"/>
        </w:rPr>
        <w:t></w:t>
      </w:r>
      <w:r>
        <w:rPr>
          <w:rFonts w:eastAsia="Times New Roman"/>
          <w:szCs w:val="20"/>
        </w:rPr>
        <w:t xml:space="preserve"> </w:t>
      </w:r>
      <w:r>
        <w:rPr>
          <w:szCs w:val="20"/>
        </w:rPr>
        <w:t xml:space="preserve">Με τον όρο «συνειδητοποίηση» καθορίζω την σκέψη, η οποία: </w:t>
      </w:r>
    </w:p>
    <w:p>
      <w:pPr>
        <w:pStyle w:val="Normal"/>
        <w:ind w:right="44" w:firstLine="540"/>
        <w:jc w:val="both"/>
        <w:rPr>
          <w:szCs w:val="20"/>
        </w:rPr>
      </w:pPr>
      <w:r>
        <w:rPr>
          <w:szCs w:val="20"/>
        </w:rPr>
        <w:t xml:space="preserve">1) αυξάνει απότομα την λογική σαφήνεια στον συγκεκριμένο τομέα των αντιλήψεων, </w:t>
      </w:r>
    </w:p>
    <w:p>
      <w:pPr>
        <w:pStyle w:val="Normal"/>
        <w:ind w:right="44" w:firstLine="540"/>
        <w:jc w:val="both"/>
        <w:rPr>
          <w:szCs w:val="20"/>
        </w:rPr>
      </w:pPr>
      <w:r>
        <w:rPr>
          <w:szCs w:val="20"/>
        </w:rPr>
        <w:t>2) εχει αντίκτυπο με την ΦΑ-διαύγεια,</w:t>
      </w:r>
    </w:p>
    <w:p>
      <w:pPr>
        <w:pStyle w:val="Normal"/>
        <w:ind w:right="44" w:firstLine="540"/>
        <w:jc w:val="both"/>
        <w:rPr>
          <w:szCs w:val="20"/>
        </w:rPr>
      </w:pPr>
      <w:r>
        <w:rPr>
          <w:szCs w:val="20"/>
        </w:rPr>
        <w:t xml:space="preserve">3) εχει αντίκτυπο με άλλες ΦΑ. </w:t>
      </w:r>
    </w:p>
    <w:p>
      <w:pPr>
        <w:pStyle w:val="Normal"/>
        <w:spacing w:before="0" w:after="240"/>
        <w:ind w:right="44" w:firstLine="540"/>
        <w:jc w:val="both"/>
        <w:rPr>
          <w:szCs w:val="20"/>
        </w:rPr>
      </w:pPr>
      <w:r>
        <w:rPr>
          <w:szCs w:val="20"/>
        </w:rPr>
        <w:t xml:space="preserve">Οι κυκεώνες παίζουν σπουδαίο ρόλο στο ταξίδι της συνείδησης. Αυτοί καθορίζουν την κατεύθυνση του ταξιδιού σου, δημιουργώντας έτσι τις δικές σου ατομικές διαφορές από τους άλλους ταξιδιώτες. </w:t>
      </w:r>
    </w:p>
    <w:p>
      <w:pPr>
        <w:pStyle w:val="Normal"/>
        <w:ind w:right="44" w:firstLine="540"/>
        <w:jc w:val="both"/>
        <w:rPr/>
      </w:pPr>
      <w:r>
        <w:rPr>
          <w:rFonts w:cs="Symbol"/>
          <w:szCs w:val="20"/>
        </w:rPr>
        <w:t></w:t>
      </w:r>
      <w:r>
        <w:rPr>
          <w:rFonts w:eastAsia="Times New Roman"/>
          <w:szCs w:val="20"/>
        </w:rPr>
        <w:t xml:space="preserve"> </w:t>
      </w:r>
      <w:r>
        <w:rPr>
          <w:szCs w:val="20"/>
        </w:rPr>
        <w:t>Επειδή οι κυκεώνες είναι ισχυροί, εκτός από τις ΦΑ αυτοί συνοδεύονται από της δυνατές εμφανίσεις του επικεφαλή φύλακα – του φόβου της ήττας (κοίταξε το κεφάλαιο «αποτελεσματικές πρακτικές»). Θα σημειώσω τους κυκεώνες, επιβαρημένους με τον πρώτο φύλακα, ως «</w:t>
      </w:r>
      <w:r>
        <w:rPr>
          <w:b/>
          <w:bCs/>
          <w:szCs w:val="20"/>
        </w:rPr>
        <w:t>1φ-κικεωνας</w:t>
      </w:r>
      <w:r>
        <w:rPr>
          <w:szCs w:val="20"/>
        </w:rPr>
        <w:t>».</w:t>
      </w:r>
    </w:p>
    <w:p>
      <w:pPr>
        <w:pStyle w:val="Normal"/>
        <w:ind w:right="44" w:firstLine="540"/>
        <w:jc w:val="both"/>
        <w:rPr>
          <w:szCs w:val="20"/>
        </w:rPr>
      </w:pPr>
      <w:r>
        <w:rPr>
          <w:rFonts w:eastAsia="Times New Roman"/>
          <w:szCs w:val="20"/>
        </w:rPr>
        <w:t xml:space="preserve"> </w:t>
      </w:r>
      <w:r>
        <w:rPr>
          <w:szCs w:val="20"/>
        </w:rPr>
        <w:t xml:space="preserve">(Η λεξη «πρώτος» σημειώνεται με τον αριθμό μπροστά από τη λεξη, παράδειγμα: 1-φυλακας, 1-κηνηγος, ενώ η ένταση σημειώνεται με το ψηφίο μετά τη λεξη – 1-φυλακας- 3, 1-κηνηγος-6). </w:t>
      </w:r>
    </w:p>
    <w:p>
      <w:pPr>
        <w:pStyle w:val="Normal"/>
        <w:ind w:right="44" w:firstLine="540"/>
        <w:jc w:val="both"/>
        <w:rPr/>
      </w:pPr>
      <w:r>
        <w:rPr>
          <w:rFonts w:cs="Symbol"/>
          <w:szCs w:val="20"/>
        </w:rPr>
        <w:t></w:t>
      </w:r>
      <w:r>
        <w:rPr>
          <w:rFonts w:eastAsia="Times New Roman"/>
          <w:szCs w:val="20"/>
        </w:rPr>
        <w:t xml:space="preserve"> </w:t>
      </w:r>
      <w:r>
        <w:rPr>
          <w:szCs w:val="20"/>
        </w:rPr>
        <w:t xml:space="preserve">Η επιθυμια να ανακαλύψεις τις νέες ΦΑ (1-κηνηγος) δεν επιβαρύνεται με τον 1-φυλακα, εάν έχουν τηρηθεί οι παρακάτω απαραίτητοι όροι: </w:t>
      </w:r>
    </w:p>
    <w:p>
      <w:pPr>
        <w:pStyle w:val="Normal"/>
        <w:ind w:right="44" w:firstLine="540"/>
        <w:jc w:val="both"/>
        <w:rPr>
          <w:szCs w:val="20"/>
        </w:rPr>
      </w:pPr>
      <w:r>
        <w:rPr>
          <w:szCs w:val="20"/>
        </w:rPr>
        <w:t>1. Υπάρχει αρκετά μεγάλη πείρα στην ανακάλυψη των νέων ΦΑ,</w:t>
      </w:r>
    </w:p>
    <w:p>
      <w:pPr>
        <w:pStyle w:val="Normal"/>
        <w:ind w:right="44" w:firstLine="540"/>
        <w:jc w:val="both"/>
        <w:rPr>
          <w:szCs w:val="20"/>
        </w:rPr>
      </w:pPr>
      <w:r>
        <w:rPr>
          <w:rFonts w:eastAsia="Times New Roman"/>
          <w:szCs w:val="20"/>
        </w:rPr>
        <w:t xml:space="preserve"> </w:t>
      </w:r>
      <w:r>
        <w:rPr>
          <w:szCs w:val="20"/>
        </w:rPr>
        <w:t xml:space="preserve">2. Συχνά συμβαίνουν μικρές ανακαλύψεις στην πρακτηκη, επειδή συγκεκριμένα αυτή η σειρά των μικρών αποκαλύψεων αναπόφευκτα πλησιάζει τις νέες σημαντικές αποκαλύψεις, όπως τις αποκαλύψεις των νέων τεχνολογιων, νέων ΦΑ, νέων αποχρώσεων των ήδη γνωστών ΦΑ, των ευχερειών για πιο έντονη και μακροχρόνια αίσθηση των ΦΑ, για την επιτυχία της σαφήνειας σε κάποιους τομείς της γενικής εικόνας της πρακτικής. </w:t>
      </w:r>
    </w:p>
    <w:p>
      <w:pPr>
        <w:pStyle w:val="Normal"/>
        <w:spacing w:before="0" w:after="240"/>
        <w:ind w:right="44" w:firstLine="540"/>
        <w:jc w:val="both"/>
        <w:rPr>
          <w:szCs w:val="20"/>
        </w:rPr>
      </w:pPr>
      <w:r>
        <w:rPr>
          <w:szCs w:val="20"/>
        </w:rPr>
        <w:t xml:space="preserve">Ένα σφοδρό χτύπημα κατά του 1-φυλακα φέρνει την πείρα της χειμαρρώδη ανακάλυψης των ΦΑ, πλήρης και μακροχρόνιας βουτιάς στις ΦΑ πολύ δυνατής έντασης. </w:t>
      </w:r>
    </w:p>
    <w:p>
      <w:pPr>
        <w:pStyle w:val="Normal"/>
        <w:ind w:right="44" w:firstLine="540"/>
        <w:jc w:val="both"/>
        <w:rPr/>
      </w:pPr>
      <w:r>
        <w:rPr>
          <w:rFonts w:cs="Symbol"/>
          <w:szCs w:val="20"/>
        </w:rPr>
        <w:t></w:t>
      </w:r>
      <w:r>
        <w:rPr>
          <w:rFonts w:eastAsia="Times New Roman"/>
          <w:szCs w:val="20"/>
        </w:rPr>
        <w:t xml:space="preserve"> </w:t>
      </w:r>
      <w:r>
        <w:rPr>
          <w:szCs w:val="20"/>
        </w:rPr>
        <w:t xml:space="preserve">Μια πολύ διαδεδομένη μορφή των με είναι η επιθυμια της κτήσης των ΦΑ. Η επιθυμια αυτή εχει ενδιαφέρον, επειδή μπορει λανθασμένα να αντιλαμβάνεται ως επιθυμια να αισθάνεσαι τις ΦΑ, ωστόσο είναι μια τυπική αντιπρόσωπος των με. Η συνέπειες αυτής της σύγχυσης είναι πολύ καταστροφικές – οι ΦΑ μπορούν να εξαφανιστούν τελείως, κάτι που αναβάλλει πιο πολύ την ευκαιρία να βιώσεις τις ΦΑ, και στο τέλος η ασκούμενη μένει με άδεια χέρια – ούτε τις ΦΑ εχει, ούτε την ευκρίνεια για το τι θα κάνει από εδώ και πέρα. Ως αποτέλεσμα η πρακτικός μπορει να παραδοθεί και να ταχθεί στις γραμμές των εσωτερικών, φιλόσοφων και άλλων ρέμπελων, που παίζουν με τις λέξεις και μέρα με τη μέρα πεθαίνουν στα ΑΣ, η μπορει να ξεκινήσει την επανεξέταση όλης της πρακτικής, αμφισβητώντας και αναλύοντας κριτικά ολόκληρη την αιτιολογία της. </w:t>
      </w:r>
    </w:p>
    <w:p>
      <w:pPr>
        <w:pStyle w:val="Normal"/>
        <w:ind w:right="44" w:firstLine="540"/>
        <w:jc w:val="both"/>
        <w:rPr/>
      </w:pPr>
      <w:r>
        <w:rPr>
          <w:rFonts w:eastAsia="Times New Roman"/>
          <w:szCs w:val="20"/>
        </w:rPr>
        <w:t xml:space="preserve"> </w:t>
      </w:r>
      <w:r>
        <w:rPr>
          <w:szCs w:val="20"/>
        </w:rPr>
        <w:t xml:space="preserve">Με τον όρο «η επιθυμια της κτήσης των ΦΑ» εγώ ονομάζω το ποικιλόμορφο σύνολο τέτοιων επιθυμιών, οι οποίες δεν στοχεύουν στην ίδια τη διαδικασία της αίσθησης των ΦΑ και των πάντων, που έχουν αντίκτυπο με αυτές, αλλά χρησιμοποιούνται για την επιτυχία διάφορων σκοπών. Ανάμεσα σε αυτούς τους σκοπούς μπορούν να βρίσκονται όσο πιο απλοί, τόσο και πιο εξεζητημένοι. Στους απλούς αναφέρω τις επιθυμίες της επιδίωξης, του τραβήγματος της προσοχής των άλλων ανθρώπων, την επιθυμια για τη θέση της «μουσούδας», και τα λοιπά. Το παράδειγμα της εξεζητημένης επιθυμίας είναι η επιθυμια να υποστηρίζεις την αυταρέσκεια και επάρκεια λόγο του ότι είσαι τόσο φανατική πρακτικός, τόσο ανιδιοτελής, τόσο απαρνούμενη και ούτω καθεξής. Όσο πιο πολύ η ασκούμενη υποφέρει από τη μανία της αυταρέσκειας, τόσο πιο δύσκολο είναι για αυτήν να κάνει την επανάσταση της ειλικρινείας, να αυτοαποκαλυφθεί, να διαχωρίσει την σκοτισμένη αιτιολογία, να σταματήσει αυτό το λεπτό παιχνίδι, στοχευόμενο στην ικανοποίηση της διψάς για τα ΘΣ, προερχόμενα από την δημιουργία των εντυπωσεων στους ανθρώπους. Τα παιχνίδια με τον αυτοθαυμασμό μπορούν να φτάνουν στα εκπληκτικά σταδία της </w:t>
      </w:r>
      <w:r>
        <w:rPr>
          <w:rStyle w:val="Emphasis"/>
          <w:b w:val="false"/>
          <w:bCs w:val="false"/>
          <w:color w:val="000000"/>
          <w:szCs w:val="20"/>
        </w:rPr>
        <w:t>περιπλοκότητας,</w:t>
      </w:r>
      <w:r>
        <w:rPr>
          <w:szCs w:val="20"/>
        </w:rPr>
        <w:t xml:space="preserve"> αλλά υπάρχει ένα απλό κριτήριο της αποτελεσματικότητας των εφαρμοζόμενων αντίδοτων, του βαθμού της ειλικρινείας σου – η συχνότητα, το βάθος και η ένταση των ΦΑ, που βιώνεις. </w:t>
      </w:r>
    </w:p>
    <w:p>
      <w:pPr>
        <w:pStyle w:val="Normal"/>
        <w:ind w:right="44" w:firstLine="540"/>
        <w:jc w:val="both"/>
        <w:rPr>
          <w:szCs w:val="20"/>
        </w:rPr>
      </w:pPr>
      <w:r>
        <w:rPr>
          <w:szCs w:val="20"/>
        </w:rPr>
        <w:t xml:space="preserve">Η τυπική εκδήλωση της επιθυμίας για τη κτήση των ΦΑ – η μεταφορά του βάρους από την αίσθηση των ΦΑ στην ομορφιά και τον όγκο των περιγραφών των ΦΑ η των διηγήσεων για αυτά, - π.χ., εσύ μπορεις να νιώθεις την αυταρέσκεια από τις μακριές σειρές των αριθμών, από την πληθώρα των σημειώσεων, κάτι που στο τέλος σε οδηγεί στην παύση της εμφάνισης των ΦΑ, και εσύ πέφτεις στην μεγαλύτερη αυταπάτη, περνώντας το ΘΣ για την ΦΑ. </w:t>
      </w:r>
    </w:p>
    <w:p>
      <w:pPr>
        <w:pStyle w:val="Normal"/>
        <w:ind w:right="44" w:firstLine="540"/>
        <w:jc w:val="both"/>
        <w:rPr>
          <w:szCs w:val="20"/>
        </w:rPr>
      </w:pPr>
      <w:r>
        <w:rPr>
          <w:szCs w:val="20"/>
        </w:rPr>
        <w:t xml:space="preserve">Ανάμεσα στα αντίδοτα θα τονίσω τα παρακάτω: </w:t>
      </w:r>
    </w:p>
    <w:p>
      <w:pPr>
        <w:pStyle w:val="Normal"/>
        <w:ind w:right="44" w:firstLine="540"/>
        <w:jc w:val="both"/>
        <w:rPr>
          <w:szCs w:val="20"/>
        </w:rPr>
      </w:pPr>
      <w:r>
        <w:rPr>
          <w:szCs w:val="20"/>
        </w:rPr>
        <w:t xml:space="preserve">1) Η μελέτη των καταστάσεων, στις οποίες εσύ αισθάνεσαι την αυταρέσκεια, αυτοθαυμασμό, από την άποψη της συμβατότητας τους με τις ΦΑ. </w:t>
      </w:r>
    </w:p>
    <w:p>
      <w:pPr>
        <w:pStyle w:val="Normal"/>
        <w:tabs>
          <w:tab w:val="clear" w:pos="708"/>
          <w:tab w:val="left" w:pos="8280" w:leader="none"/>
        </w:tabs>
        <w:ind w:right="44" w:firstLine="540"/>
        <w:jc w:val="both"/>
        <w:rPr>
          <w:szCs w:val="20"/>
        </w:rPr>
      </w:pPr>
      <w:r>
        <w:rPr>
          <w:szCs w:val="20"/>
        </w:rPr>
        <w:t xml:space="preserve">2) Η πρακτηκη της κυκλικής αντίληψης της αυταρέσκειας. </w:t>
      </w:r>
    </w:p>
    <w:p>
      <w:pPr>
        <w:pStyle w:val="Normal"/>
        <w:ind w:right="44" w:firstLine="540"/>
        <w:jc w:val="both"/>
        <w:rPr>
          <w:szCs w:val="20"/>
        </w:rPr>
      </w:pPr>
      <w:r>
        <w:rPr>
          <w:szCs w:val="20"/>
        </w:rPr>
        <w:t xml:space="preserve">3) Απόκτηση της πείρας της ευθείας απομάκρυνσης της επάρκειας και της αυταρέσκειας στις περιπτώσεις, που υπάρχει η σαφήνεια [για το ότι αυτές οι αντιλήψεις στην ουσία είναι οι σκοτισμοί, δηλαδή είναι ασύμβατοι με τις ΦΑ] τέτοιας έντασης και σταθερότητας, ότι γίνεται η απομακρυνση όλων των «πιτσιλιών» των ΑΣ, οι οποίες συνοδεύουν την διαδικασία της απομάκρυνσης των ΑΣ. </w:t>
      </w:r>
    </w:p>
    <w:p>
      <w:pPr>
        <w:pStyle w:val="Normal"/>
        <w:ind w:right="44" w:firstLine="540"/>
        <w:jc w:val="both"/>
        <w:rPr>
          <w:szCs w:val="20"/>
        </w:rPr>
      </w:pPr>
      <w:r>
        <w:rPr>
          <w:szCs w:val="20"/>
        </w:rPr>
        <w:t xml:space="preserve">4) Συνεχόμενες προσπάθειες για την επιτυχία της ειλικρινείας σε αυτό το ζήτημα, σ.σ. για τον ακριβή διαχωρισμό ανάμεσα στην επιθυμια για την αίσθηση των ΦΑ και την επιθυμια της κτήσης τους. </w:t>
      </w:r>
    </w:p>
    <w:p>
      <w:pPr>
        <w:pStyle w:val="Normal"/>
        <w:tabs>
          <w:tab w:val="clear" w:pos="708"/>
          <w:tab w:val="left" w:pos="8280" w:leader="none"/>
        </w:tabs>
        <w:spacing w:before="0" w:after="240"/>
        <w:ind w:right="44" w:firstLine="540"/>
        <w:jc w:val="both"/>
        <w:rPr>
          <w:szCs w:val="20"/>
        </w:rPr>
      </w:pPr>
      <w:r>
        <w:rPr>
          <w:szCs w:val="20"/>
        </w:rPr>
        <w:t xml:space="preserve">5) Συνεχόμενες προσπάθειες για την επιτυχία της ειλικρινείας σε όλους τους άλλους τομείς της ζωής σου. </w:t>
      </w:r>
    </w:p>
    <w:p>
      <w:pPr>
        <w:pStyle w:val="Normal"/>
        <w:ind w:right="44" w:firstLine="540"/>
        <w:jc w:val="both"/>
        <w:rPr>
          <w:szCs w:val="20"/>
        </w:rPr>
      </w:pPr>
      <w:r>
        <w:rPr>
          <w:szCs w:val="20"/>
        </w:rPr>
        <w:t xml:space="preserve">Όταν εμφανίζεται ο ανταγωνισμός των χε, κάποιες επιθυμίες παραμένουν απραγματοποίητες για λίγο καιρό, και για κάποιες άλλες αυτός ο καιρός δεν έρχεται ποτέ. Εάν μολαταύτα εσύ αισθάνεσαι τον εαυτό σου στο όριο της έντασης των ΦΑ, εάν υπερχειλίζεις από τις αποκαλύψεις, δεν υπάρχει κάτι να αναλύσεις, διοτι οι πιο δυνατές επιθυμίες υπερβαίνουν τις πιο αδύνατες. Αλλά μια τόσο ιδανική κατάσταση δεν μπορει να κρατήσει για πολύ – πρώτον, δεν υπάρχει σταθερή συνήθεια να ακολουθείς μόνο τις χε, δεύτερον, στο πεδίο μπαίνουν οι φύλακες (κεφάλαιο «αποτελεσματικές πρακτικές»), και εμφανίζονται κενά, η ένταση των ΦΑ μειώνεται κατά περιόδους. Στην κατάσταση, οποτε η πληρότητα της ζωής σου δεν φτάνει το 10, έρχεται η ερώτηση – εάν πραγματοποιούνται αλήθεια συγκεκριμένα οι πιο δυνατές και πιο χαρουμενες επιθυμίες; Διότι εάν εσύ τώρα δεν είσαι στο όριο της έντασης και της πληρότητας των ΦΑ, αυτό σημαίνει, ότι υπάρχουν οι «σκοτισμοί» (σ.σ. αντιλήψεις, ασύμβατες με τις ΦΑ), και αυτοί μπορούν να βγάζουν μπροστά κάθε άλλο παρά τις χαρουμενες επιθυμίες, η πραγματοποίηση των οποίων θα μειώσει την ένταση, αποτελεσματικότητα και την ευδαιμονία της πρακτικής. Η πιο αποτελεσματική μέθοδος της επιλογής των πιο χαρουμενων επιθυμιών είναι η «ενθύμηση του θανάτου»: </w:t>
      </w:r>
    </w:p>
    <w:p>
      <w:pPr>
        <w:pStyle w:val="Normal"/>
        <w:ind w:right="44" w:firstLine="540"/>
        <w:jc w:val="both"/>
        <w:rPr>
          <w:szCs w:val="20"/>
        </w:rPr>
      </w:pPr>
      <w:r>
        <w:rPr>
          <w:szCs w:val="20"/>
        </w:rPr>
        <w:t xml:space="preserve">α) η λογική σαφήνεια για το ότι μπορει ανα πάσα στιγμή να πεθάνεις. Για την σταθεροποίηση αυτής της σαφήνειας προτείνω να διαβάζεις συχνά η να βλέπεις τις ειδήσεις, όπου δείχνουν τις καταστροφές, τα πτώματα των ανθρώπων. Ο κόσμος πηγαίνει κάπου με το τρένο, και εκείνο ξαφνικά εκτροχιάζεται και προσκρούει σε σπίτι – 200 νεκροί. Σκοτώθηκαν και οι σωστοί, και οι καθώς πρέπει, και οι εγκληματίες, και τα παιδία – όλοι, όσοι ήταν στο τρένο, ο θάνατος δεν επέλεγε. Οι άνθρωποι πεθαίνουν συνέχεια, και όχι μόνο στους πόλεμους, αλλά και στα πιο «ακίνδυνα» μέρη – κοίταξε τα δελτία ειδήσεων. Σήμερα κιόλας εσύ μπορεις να γίνεις πτώμα, και δεν υπάρχει καμία δύναμη στον κόσμο να σε προστατέψει. </w:t>
      </w:r>
    </w:p>
    <w:p>
      <w:pPr>
        <w:pStyle w:val="Normal"/>
        <w:ind w:right="44" w:firstLine="540"/>
        <w:jc w:val="both"/>
        <w:rPr>
          <w:szCs w:val="20"/>
        </w:rPr>
      </w:pPr>
      <w:r>
        <w:rPr>
          <w:szCs w:val="20"/>
        </w:rPr>
        <w:t>(Εννοείται, ότι απαιτείται η άψογη απομακρυνση των ΑΣ, τα οποία μπορούν να εμφανιστούν σαν αποτέλεσμα αυτής της λογικής σαφήνειας).</w:t>
      </w:r>
    </w:p>
    <w:p>
      <w:pPr>
        <w:pStyle w:val="Normal"/>
        <w:ind w:right="44" w:firstLine="540"/>
        <w:jc w:val="both"/>
        <w:rPr>
          <w:szCs w:val="20"/>
        </w:rPr>
      </w:pPr>
      <w:r>
        <w:rPr>
          <w:rFonts w:eastAsia="Times New Roman"/>
          <w:szCs w:val="20"/>
        </w:rPr>
        <w:t xml:space="preserve"> </w:t>
      </w:r>
      <w:r>
        <w:rPr>
          <w:szCs w:val="20"/>
        </w:rPr>
        <w:t xml:space="preserve">β) μια ειδική ΦΑ – αντίληψη της «αυταπάρνησης», αποτίναξης των δεσμών, ασυνήθιστης νηφαλιότητας. Είναι μια πολύ χαρουμενη, δυνατή αντίληψη. </w:t>
      </w:r>
    </w:p>
    <w:p>
      <w:pPr>
        <w:pStyle w:val="Normal"/>
        <w:ind w:right="44" w:firstLine="540"/>
        <w:jc w:val="both"/>
        <w:rPr>
          <w:szCs w:val="20"/>
        </w:rPr>
      </w:pPr>
      <w:r>
        <w:rPr>
          <w:szCs w:val="20"/>
        </w:rPr>
        <w:t xml:space="preserve">Υφίσταται και η κρύα συναισθηματική απελπισία, για την ακρίβεια όχι απελπισία (αυτή η λεξη εχει σκληρή αναλογία με την απελπισία – ΑΣ), αλλά η ψυχρή επίθεση της ευκρίνειας, κρύα θορυβώδη νηφαλιότητα. Εδώ και ο ενθουσιασμός για το μελλοντικό ταξίδι στο θάνατο, και κάτι άλλο, το οποίο πιο πολύ από όλα εχει αντίκτυπο με τη λεξη «κάλεσμα», «παραδοχή», «υποχώρηση» - όχι σαν ενδείξεις της αδυναμίας, το αντίθετο – «παραδοχή» με την έννοια της αποβολής των πάντων, των οποιωνδήποτε δεσμών, στόχων – οτιδιποτε ωχριά μπροστά στον θάνατο, ο οποίος μπορει να συμβεί αμέσως τώρα – αυτή είναι η κατάσταση της πλήρης ανοιχτοσύνης και της φρεσκάδας της ελευθερίας. </w:t>
      </w:r>
    </w:p>
    <w:p>
      <w:pPr>
        <w:pStyle w:val="Style16"/>
        <w:ind w:left="0" w:right="44" w:firstLine="540"/>
        <w:jc w:val="both"/>
        <w:rPr>
          <w:lang w:val="el-GR"/>
        </w:rPr>
      </w:pPr>
      <w:r>
        <w:rPr>
          <w:lang w:val="el-GR"/>
        </w:rPr>
        <w:t xml:space="preserve">Με την ενθύμηση του θανάτου ο ανταγωνισμός των χε περνάει τελείως διαφορετικά. Όσο πιο ισχυρή είναι η ενθύμηση του θανάτου, με τόσο μεγαλύτερη βεβαιότητα παραμένουν μόνο τα πιο έντονες, με μεγαλύτερο αντίκτυπο με τις ΦΑ χε, πιο διαπεραστικές και ουσιαστικές - μόνο αυτό, που θα μπορούσες να κάνεις, ξέροντας πολύ καλά, ότι σε 5 λεπτά θα πεθάνεις. Οι με παντοτε στοχεύουν στο αποτέλεσμα και χάνουν παντελώς την ουσιαστικότητα με την εκ των προτέρων απουσία του αποτελέσματος, για αυτό με τη σκέψη πως τίποτα στον κόσμο δεν σου εγγυάται, ότι δεν θα πεθάνεις σε πέντε λεπτά, οι με αποδυναμώνονται. Το αντίθετο – η κάθε στιγμή της αίσθησης και της πραγματοποίησης της χε είναι μια αυτοτελή αξία, για το λόγο αυτό η ενθύμηση του θανάτου δεν αποδυναμώνει την χε, και αυτό είναι άλλο ένα φίλτρο, που ξεχωρίζει τις χε από τις με. </w:t>
      </w:r>
    </w:p>
    <w:p>
      <w:pPr>
        <w:pStyle w:val="Normal"/>
        <w:ind w:right="44" w:firstLine="540"/>
        <w:jc w:val="both"/>
        <w:rPr/>
      </w:pPr>
      <w:r>
        <w:rPr>
          <w:rFonts w:cs="Symbol"/>
          <w:szCs w:val="20"/>
        </w:rPr>
        <w:t></w:t>
      </w:r>
      <w:r>
        <w:rPr>
          <w:rFonts w:eastAsia="Times New Roman"/>
          <w:szCs w:val="20"/>
        </w:rPr>
        <w:t xml:space="preserve"> </w:t>
      </w:r>
      <w:r>
        <w:rPr>
          <w:szCs w:val="20"/>
        </w:rPr>
        <w:t>Δυο πολύ απλοί τρόποι να «</w:t>
      </w:r>
      <w:r>
        <w:rPr>
          <w:b/>
          <w:bCs/>
          <w:szCs w:val="20"/>
        </w:rPr>
        <w:t>ελέγχεις την μη-προσέλκυση</w:t>
      </w:r>
      <w:r>
        <w:rPr>
          <w:szCs w:val="20"/>
        </w:rPr>
        <w:t xml:space="preserve">» στην χε, δηλαδή να εμποδίζεις την εμφάνιση των μηχανικών συντελεστών, να οργανώσεις την «αναλυση-εξπρές» για το ξεκαθάρισμα της φύσης των εμφανιζόμενων επιθυμιών: </w:t>
      </w:r>
    </w:p>
    <w:p>
      <w:pPr>
        <w:pStyle w:val="Normal"/>
        <w:ind w:right="44" w:firstLine="540"/>
        <w:jc w:val="both"/>
        <w:rPr>
          <w:szCs w:val="20"/>
        </w:rPr>
      </w:pPr>
      <w:r>
        <w:rPr>
          <w:szCs w:val="20"/>
        </w:rPr>
        <w:t xml:space="preserve">1) φαντάσου ότι οι χε δεν πραγματοποιήθηκαν, το αποτέλεσμα των πράξεων σου βγήκε μηδενικό, και εάν έρχονται τα ΑΣ, αυτό σημαίνει, ότι οι μηχανικοί συντελεστές περάστηκαν στο σύνολο των χε. Τότε μπορεις: α) να απομακρύνεις το ΑΣ, β) να αποκόψεις και να απομακρύνεις την με, γ) να πετύχεις την απουσία του ΑΣ με τη σκέψη για το ότι η χε δεν μπορει να εκτελεστεί. </w:t>
      </w:r>
    </w:p>
    <w:p>
      <w:pPr>
        <w:pStyle w:val="Normal"/>
        <w:spacing w:before="0" w:after="240"/>
        <w:ind w:right="44" w:firstLine="540"/>
        <w:jc w:val="both"/>
        <w:rPr>
          <w:szCs w:val="20"/>
        </w:rPr>
      </w:pPr>
      <w:r>
        <w:rPr>
          <w:szCs w:val="20"/>
        </w:rPr>
        <w:t xml:space="preserve">2) Υπάρχει μια ουσιαστική διαφορά στο πως συμπεριφέρονται οι χε και με κατά την αναλυση τους, δηλαδή με την υποβολή των ερωτήσεων «είναι αυτό που θέλω;», «υπάρχει η σιγουριά, ότι αυτό συγκεκριμένα επιθυμώ;», «ίσως να κάνω αλλιώς», «μήπως είναι μηχανική αυτή η επιθυμια;», «και εάν αλλάξει η κατάσταση έτσι η με άλλο τρόπο – θα αλλάξει και η επιθυμια;» και τα λοιπά. Η αναλυση των με αναπόφευκτα συνοδεύεται με σπασμωδικές αμφιβολίες, ανησυχίες, πυρετώδη αβεβαιότητα στις επιθυμίες, ταλαντεύσεις. Αντιθέτως, η αναλυση της χε ποτέ δεν οδηγεί σε τέτοια διέγερση, η επιθυμια γίνεται ακόμα πιο ξεκάθαρη, ορισμένη, ενισχύονται οι παράλληλες ΦΑ. Ακόμα και εάν η χε αλλάξει μετά από την αναλυση, η αλλαγή των επιθυμιών θα είναι σταθερή, ήσυχη, εκτός των ενοχλητικών, υπερκινητικών αμφιβολιών, οι παράλληλες ΦΑ θα συνεχίζουν την εμφάνιση τους. Τσιτάτο από τη Σκβο: «η αναλυση της χε μοιάζει με το κέντημα, αυτή συνοδεύεται με την έκπληξη, με ενθουσιασμό. Είναι σαν το θρόισμα των φύλλων στο δέντρο της επιθυμίας – ελαφρύ, διάφανο, ηλιόλουστο». </w:t>
      </w:r>
    </w:p>
    <w:p>
      <w:pPr>
        <w:pStyle w:val="Normal"/>
        <w:ind w:right="44" w:firstLine="540"/>
        <w:jc w:val="both"/>
        <w:rPr/>
      </w:pPr>
      <w:r>
        <w:rPr>
          <w:rFonts w:cs="Symbol"/>
          <w:szCs w:val="20"/>
        </w:rPr>
        <w:t></w:t>
      </w:r>
      <w:r>
        <w:rPr>
          <w:rFonts w:eastAsia="Times New Roman"/>
          <w:szCs w:val="20"/>
        </w:rPr>
        <w:t xml:space="preserve"> </w:t>
      </w:r>
      <w:r>
        <w:rPr>
          <w:szCs w:val="20"/>
        </w:rPr>
        <w:t>Καθώς ο πρακτικός απομακρύνει τους σκοτισμούς και βιώνει τις ΦΑ, η «</w:t>
      </w:r>
      <w:r>
        <w:rPr>
          <w:b/>
          <w:bCs/>
          <w:szCs w:val="20"/>
        </w:rPr>
        <w:t>επιθυμια της αίσθησης των ΦΑ</w:t>
      </w:r>
      <w:r>
        <w:rPr>
          <w:szCs w:val="20"/>
        </w:rPr>
        <w:t>» («εΦΑ») γίνεται δυνατότερη, εμφανίζεται πιο συχνά, και από κάποιο σημείο και ύστερα αρχίζει να επικρατεί πάνω από τις άλλες επιθυμίες. Συνάμα πραγματοποιείται η «</w:t>
      </w:r>
      <w:r>
        <w:rPr>
          <w:b/>
          <w:bCs/>
          <w:szCs w:val="20"/>
        </w:rPr>
        <w:t>ενθύμηση της εΦΑ</w:t>
      </w:r>
      <w:r>
        <w:rPr>
          <w:szCs w:val="20"/>
        </w:rPr>
        <w:t xml:space="preserve">», δηλαδή: </w:t>
      </w:r>
    </w:p>
    <w:p>
      <w:pPr>
        <w:pStyle w:val="Normal"/>
        <w:ind w:right="44" w:firstLine="540"/>
        <w:jc w:val="both"/>
        <w:rPr>
          <w:szCs w:val="20"/>
        </w:rPr>
      </w:pPr>
      <w:r>
        <w:rPr>
          <w:szCs w:val="20"/>
        </w:rPr>
        <w:t xml:space="preserve">α) όπως το πολύ ερωτευμένο αγόρι εχει ως μόνιμο φόντο την επιθυμια να δει το αγαπημένο του κορίτσι, ο, τι και να κάνει, έτσι και οι ΦΑ γίνονται μόνιμο φωτισμένο φόντο. </w:t>
      </w:r>
    </w:p>
    <w:p>
      <w:pPr>
        <w:pStyle w:val="Normal"/>
        <w:ind w:right="44" w:firstLine="540"/>
        <w:jc w:val="both"/>
        <w:rPr>
          <w:szCs w:val="20"/>
        </w:rPr>
      </w:pPr>
      <w:r>
        <w:rPr>
          <w:szCs w:val="20"/>
        </w:rPr>
        <w:t xml:space="preserve">β) υπάρχει η λογική σαφήνεια για το ότι η εΦΑ είναι η πιο σημαντική, πιο παθιασμένη επιθυμια, δίχως αυτήν τα πάντα χάνουν το νόημα τους, χωρίς αυτήν δεν υπάρχει ζωή, και εχει δυνατό αντίκτυπο με τον ενθουσιασμό, προσμονη, την αίσθηση του μυστηρίου. Η εΦΑ γίνεται το κέντρο του κόσμου των επιθυμιών, ένα σημείο αναφοράς, με την έννοια ότι όλες οι άλλες επιθυμίες ελαττώνονται, εάν δεν έχουν αντίκτυπο με αυτήν. </w:t>
      </w:r>
    </w:p>
    <w:p>
      <w:pPr>
        <w:pStyle w:val="Normal"/>
        <w:ind w:right="44" w:firstLine="540"/>
        <w:jc w:val="both"/>
        <w:rPr/>
      </w:pPr>
      <w:r>
        <w:rPr>
          <w:szCs w:val="20"/>
        </w:rPr>
        <w:t>Εγώ ονομάζω την χαρουμενη επιθυμία, η οποία εχει αυτήν την ιδιότητα, «</w:t>
      </w:r>
      <w:r>
        <w:rPr>
          <w:b/>
          <w:bCs/>
          <w:szCs w:val="20"/>
        </w:rPr>
        <w:t>ενιαίο σκοπό</w:t>
      </w:r>
      <w:r>
        <w:rPr>
          <w:szCs w:val="20"/>
        </w:rPr>
        <w:t>». Αυτή η ιστορία περιγράφει την συμπεριφορά του ανθρώπου με ενιαίο σκοπό: ένας μοναχός του Θιβέτ ζούσε σε σπηλιά, και κάθε φορά, βγαίνοντας για την ανάγκη του, γρατσουνιζόταν πολύ επίπονα στα αγκάθια του θάμνου, που εχει φυτρώσει δίπλα στην είσοδο της. Και κάθε φορά ο μοναχός σκεφτόταν: «Μόλις επιστρέψω, θα πάρω το τσεκούρι, και θα το κόψω», αλλά μετά από την επιστροφή, συλλογιζόταν: «Δεν θέλω να χάνω τον χρόνο για το κόψιμο του θάμνου, επειδή αύριο κιόλας μπορει να πεθάνω, και δεν έχω πετύχει τον σκοπό μου! Δεν θέλω να σπαταλήσω τα πολύτιμα δευτερόλεπτα, ας ασχοληθώ καλύτερα με την πρακτική μου». Αυτό είναι ένα παράδειγμα της ενθύμησης του σκοπού.</w:t>
      </w:r>
    </w:p>
    <w:p>
      <w:pPr>
        <w:pStyle w:val="Normal"/>
        <w:ind w:right="44" w:firstLine="540"/>
        <w:jc w:val="both"/>
        <w:rPr>
          <w:szCs w:val="20"/>
        </w:rPr>
      </w:pPr>
      <w:r>
        <w:rPr>
          <w:rFonts w:eastAsia="Times New Roman"/>
          <w:szCs w:val="20"/>
        </w:rPr>
        <w:t xml:space="preserve"> </w:t>
      </w:r>
      <w:r>
        <w:rPr>
          <w:szCs w:val="20"/>
        </w:rPr>
        <w:t xml:space="preserve">Ο ενιαίος σκοπός γίνεται πιο δυνατός και σταθερός, εάν τον συνοδεύουν: </w:t>
      </w:r>
    </w:p>
    <w:p>
      <w:pPr>
        <w:pStyle w:val="Normal"/>
        <w:ind w:right="44" w:firstLine="540"/>
        <w:jc w:val="both"/>
        <w:rPr>
          <w:szCs w:val="20"/>
        </w:rPr>
      </w:pPr>
      <w:r>
        <w:rPr>
          <w:szCs w:val="20"/>
        </w:rPr>
        <w:t xml:space="preserve">α) άλλες ΦΑ, </w:t>
      </w:r>
    </w:p>
    <w:p>
      <w:pPr>
        <w:pStyle w:val="Normal"/>
        <w:ind w:right="44" w:firstLine="540"/>
        <w:jc w:val="both"/>
        <w:rPr>
          <w:szCs w:val="20"/>
        </w:rPr>
      </w:pPr>
      <w:r>
        <w:rPr>
          <w:szCs w:val="20"/>
        </w:rPr>
        <w:t xml:space="preserve">β) λογική σαφήνεια για το ποια συγκεκριμένη κατάσταση είναι ο στόχος της επιθυμίας, </w:t>
      </w:r>
    </w:p>
    <w:p>
      <w:pPr>
        <w:pStyle w:val="Normal"/>
        <w:ind w:right="44" w:firstLine="540"/>
        <w:jc w:val="both"/>
        <w:rPr>
          <w:szCs w:val="20"/>
        </w:rPr>
      </w:pPr>
      <w:r>
        <w:rPr>
          <w:szCs w:val="20"/>
        </w:rPr>
        <w:t xml:space="preserve">γ) λογική σαφήνεια για το ποιο είναι το μέτωπο των εργασιών τη δεδομένη στιγμή (δηλαδή, πως είναι το σύνολο των άλλων ΦΑ τώρα), </w:t>
      </w:r>
    </w:p>
    <w:p>
      <w:pPr>
        <w:pStyle w:val="Normal"/>
        <w:tabs>
          <w:tab w:val="clear" w:pos="708"/>
          <w:tab w:val="left" w:pos="8280" w:leader="none"/>
        </w:tabs>
        <w:ind w:right="44" w:firstLine="540"/>
        <w:jc w:val="both"/>
        <w:rPr>
          <w:szCs w:val="20"/>
        </w:rPr>
      </w:pPr>
      <w:r>
        <w:rPr>
          <w:szCs w:val="20"/>
        </w:rPr>
        <w:t xml:space="preserve">δ) η στάση του δράκου (για περισσότερα κοίταξε στο κεφάλαιο «αποτελεσματικές πρακτικές»). </w:t>
      </w:r>
    </w:p>
    <w:p>
      <w:pPr>
        <w:pStyle w:val="Normal"/>
        <w:ind w:right="44" w:firstLine="540"/>
        <w:jc w:val="both"/>
        <w:rPr>
          <w:szCs w:val="20"/>
        </w:rPr>
      </w:pPr>
      <w:r>
        <w:rPr>
          <w:szCs w:val="20"/>
        </w:rPr>
        <w:t xml:space="preserve">Η εμφάνιση του ενιαίου σκοπού οδηγεί στην επίδραση της ανοιγμένης γροθιάς: έχω μια αίσθηση, σαν να ανοίγει το χέρι, το οποίο συγκρατεί τις προσπάθειες μου, αφήνοντας με στην ελευθερία. Η χορδή απελευθερώνεται και το βέλος πετυχαίνει το στόχο. Η γροθιά είναι οι αμφιβολίες, αναποφασιστικότητα, το αόριστο του στόχου, μηχανικά αποσπάσματα με ποικίλους σκοπούς. </w:t>
      </w:r>
    </w:p>
    <w:p>
      <w:pPr>
        <w:pStyle w:val="Normal"/>
        <w:spacing w:before="0" w:after="240"/>
        <w:ind w:right="44" w:firstLine="540"/>
        <w:jc w:val="both"/>
        <w:rPr>
          <w:szCs w:val="20"/>
        </w:rPr>
      </w:pPr>
      <w:r>
        <w:rPr>
          <w:szCs w:val="20"/>
        </w:rPr>
        <w:t xml:space="preserve">Οποτε ο πρακτικός δεν εχει την αντίληψη του ενιαίου σκοπού, θέλει αρχικά να πετύχει την σαφήνεια για το ότι το ΑΣ, που αισθάνεται τώρα, στην πραγματικότητα είναι ανεπιθύμητο για αυτόν. Μα επειδή η σαφήνεια με την αίσθηση των ΑΣ πετυχαίνεται με πολύ μεγάλη δυσκολία, και το ΑΣ προλαβαίνει να στερεωθεί και να δημιουργήσει άλλα ΑΣ, είναι αδύνατη η άψογη απομακρυνση του. Εάν στη θέση σου παρουσιάζεται ο ενιαίος σκοπός, υπάρχει και η σκληρή, αλύγιστη επιθυμια να απομακρύνεις το ΑΣ ανεξάρτητα από το εάν υφίσταται η σαφήνεια, η εάν δεν υφίσταται, (και εφόσον εμφανίστηκε το ΑΣ, εξ` ορισμου δεν μπορει να υπάρξει η σαφήνεια υψηλού βαθμού), και επισης δεν θέλεις να βιώνεις το ΑΣ όταν δεν έχεις ξεκαθαρίσει ακόμα - είναι ανεπιθύμητο η μη, και τότε πετυχαίνεις την άψογη απομακρυνση. Οποτε υπάρχει η αντίληψη του ενιαίου σκοπού, υπάρχει και η σαφήνεια, ότι εσύ θέλεις μόνο τις ΦΑ – την δική τους ενθύμηση, την είσοδο σε αυτές σε οποιαδήποτε κατάσταση χωρίς τους συλλογισμούς, και είναι το μοναδικό πράγμα, που θέλεις να κάνεις.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Οποτε υπάρχει η ΦΑ, είναι ξεκάθαρο, ότι οι κυματισμοί των ΦΑ θα εναλλάσσονται με τις περιόδους των σκοτισμών. Με αυτή τη σκέψη γεννιούνται οι χε να παλέψεις πάση θυσία ακόμα και όταν οι σκοτισμοί καταλαμβάνουν την εξουσία τελείως, π.χ., να εκτελείς τις τυπικές πρακτικές ( περιγραφη της περασμένης ζωής ανα μισάωρο, καταγραφή του κάθε λεπτού, συναισθηματική λείανση, κυκλικές αντιλήψεις και τα λοιπά). Το σύνολο αυτών των μέτρων ας ονομάσουμε «</w:t>
      </w:r>
      <w:r>
        <w:rPr>
          <w:b/>
          <w:bCs/>
          <w:szCs w:val="20"/>
        </w:rPr>
        <w:t xml:space="preserve">επιδιορθωτικό μέτωπο των εργασιών </w:t>
      </w:r>
      <w:r>
        <w:rPr>
          <w:szCs w:val="20"/>
        </w:rPr>
        <w:t>(«</w:t>
      </w:r>
      <w:r>
        <w:rPr>
          <w:b/>
          <w:bCs/>
          <w:szCs w:val="20"/>
        </w:rPr>
        <w:t>εΜΕ</w:t>
      </w:r>
      <w:r>
        <w:rPr>
          <w:szCs w:val="20"/>
        </w:rPr>
        <w:t>»). Ωστόσο, όταν οι ΦΑ φεύγουν, έρχεται το χάος των με, ΑΣ και από τη μια μεριά υπάρχει η απροθυμία να αισθάνεσαι τους σκοτισμούς, αλλά από την άλλη δεν υπάρχει και η χε να εκτελέσεις το εΜΕ. Όσο πιο συχνές και δυνατές είναι οι παρουσιαζόμενες ΦΑ και η αποφασιστικότητα να παλέψεις για αυτά κατά τους σκοτισμένους περιόδους, τόσο πιο δυνατή υπό συνθήκες των έκδηλων σκοτισμών γίνεται η επιθυμια να κάνεις το εΜΕ, μέχρι το σημείο της επανεμφάνισης των χε. Αυτή την επιθυμια εμείς ονομάζουμε «</w:t>
      </w:r>
      <w:r>
        <w:rPr>
          <w:b/>
          <w:bCs/>
          <w:szCs w:val="20"/>
        </w:rPr>
        <w:t>ο αντικαταστάτης του διευθυντή</w:t>
      </w:r>
      <w:r>
        <w:rPr>
          <w:szCs w:val="20"/>
        </w:rPr>
        <w:t xml:space="preserve">». </w:t>
      </w:r>
    </w:p>
    <w:p>
      <w:pPr>
        <w:pStyle w:val="Normal"/>
        <w:ind w:right="44" w:firstLine="540"/>
        <w:jc w:val="both"/>
        <w:rPr/>
      </w:pPr>
      <w:r>
        <w:rPr>
          <w:rFonts w:cs="Symbol"/>
          <w:szCs w:val="20"/>
        </w:rPr>
        <w:t></w:t>
      </w:r>
      <w:r>
        <w:rPr>
          <w:rFonts w:eastAsia="Times New Roman"/>
          <w:szCs w:val="20"/>
        </w:rPr>
        <w:t xml:space="preserve"> </w:t>
      </w:r>
      <w:r>
        <w:rPr>
          <w:szCs w:val="20"/>
        </w:rPr>
        <w:t>Τεράστιο ρόλο στην πρακτηκη παίζει η «</w:t>
      </w:r>
      <w:r>
        <w:rPr>
          <w:b/>
          <w:bCs/>
          <w:szCs w:val="20"/>
        </w:rPr>
        <w:t>επιθυμια να μιμείσαι τις ΦΑ</w:t>
      </w:r>
      <w:r>
        <w:rPr>
          <w:szCs w:val="20"/>
        </w:rPr>
        <w:t>». Είναι μια επιθυμια, η οποία:</w:t>
      </w:r>
    </w:p>
    <w:p>
      <w:pPr>
        <w:pStyle w:val="Normal"/>
        <w:ind w:right="44" w:firstLine="540"/>
        <w:jc w:val="both"/>
        <w:rPr>
          <w:szCs w:val="20"/>
        </w:rPr>
      </w:pPr>
      <w:r>
        <w:rPr>
          <w:szCs w:val="20"/>
        </w:rPr>
        <w:t xml:space="preserve">α) εχει αντίκτυπο με τις λέξεις «θέλω να είμαι σαν εκείνη», η «θέλω να βιώσω αυτό, που εκείνη περιγράφει», η «θέλω να μιμηθώ την τάδε ιδιότητα, την οποία εχει και αυτή», </w:t>
      </w:r>
    </w:p>
    <w:p>
      <w:pPr>
        <w:pStyle w:val="Normal"/>
        <w:ind w:right="44" w:firstLine="540"/>
        <w:jc w:val="both"/>
        <w:rPr>
          <w:szCs w:val="20"/>
        </w:rPr>
      </w:pPr>
      <w:r>
        <w:rPr>
          <w:szCs w:val="20"/>
        </w:rPr>
        <w:t xml:space="preserve">β) συνοδεύεται από δυνατές (όχι μικρότερες των 7-8 βαθμών στην κλίμακα του 10) ΦΑ του τομέα της Ομόνοιας (συμπάθεια, αυταπάρνηση, αυτοθυσία και τα λοιπά – για περισσότερα κοίταξε στο κεφάλαιο «Λίστα των ΦΑ με τις περιγραφές»). </w:t>
      </w:r>
    </w:p>
    <w:p>
      <w:pPr>
        <w:pStyle w:val="Normal"/>
        <w:ind w:right="44" w:firstLine="540"/>
        <w:jc w:val="both"/>
        <w:rPr>
          <w:szCs w:val="20"/>
        </w:rPr>
      </w:pPr>
      <w:r>
        <w:rPr>
          <w:szCs w:val="20"/>
        </w:rPr>
        <w:t xml:space="preserve">Όλως περιέργως, η επιθυμια της μίμησης των ΦΑ οδηγεί στην εμφάνιση όσο των γνωστών σε σένα ΦΑ, τόσο και νέων, που η περιγραφη τους ταιριάζει με τις περιγραφές εκείνου, με τη μορφή του οποίου εμφανίστηκε αυτή η επιθυμία. </w:t>
      </w:r>
    </w:p>
    <w:p>
      <w:pPr>
        <w:pStyle w:val="Normal"/>
        <w:ind w:right="44" w:firstLine="540"/>
        <w:jc w:val="both"/>
        <w:rPr/>
      </w:pPr>
      <w:r>
        <w:rPr>
          <w:szCs w:val="20"/>
        </w:rPr>
        <w:t xml:space="preserve">Είναι πιθανό να αισθανθείς την επιθυμια της μίμησης των αντιλήψεων και για τα πράγματα, τα οποία εμείς ονομάζουμε «τα στοιχεία, φυσικά φαινόμενα, ζώα, φυτά» κτλ. Σε αυτή τη περίπτωση η τήρηση του όρου β) + εκτέλεση των πρακτικών της απομάκρυνσης διακριτικής συνείδησης, όπως των «μη-ποταμών», «μη- βουνών», κυκλικής ανταλλαγής της βεβαιότητας και άλλων, είναι αρκετή για την εμφάνιση των ΦΑ. Πιο λεπτομερώς η τεχνολογία της μίμησης των ΦΑ θα </w:t>
      </w:r>
      <w:r>
        <w:rPr>
          <w:color w:val="000000"/>
          <w:szCs w:val="20"/>
        </w:rPr>
        <w:t>περιγράφεται πιο κάτω σε</w:t>
      </w:r>
      <w:r>
        <w:rPr>
          <w:b/>
          <w:bCs/>
          <w:color w:val="000000"/>
          <w:szCs w:val="20"/>
        </w:rPr>
        <w:t xml:space="preserve"> </w:t>
      </w:r>
      <w:r>
        <w:rPr>
          <w:rStyle w:val="Emphasis"/>
          <w:b w:val="false"/>
          <w:bCs w:val="false"/>
          <w:color w:val="000000"/>
          <w:szCs w:val="20"/>
        </w:rPr>
        <w:t>ξεχωριστή παράγραφο</w:t>
      </w:r>
      <w:r>
        <w:rPr>
          <w:szCs w:val="20"/>
        </w:rPr>
        <w:t xml:space="preserve">. </w:t>
      </w:r>
    </w:p>
    <w:p>
      <w:pPr>
        <w:pStyle w:val="Normal"/>
        <w:tabs>
          <w:tab w:val="clear" w:pos="708"/>
          <w:tab w:val="left" w:pos="8280" w:leader="none"/>
        </w:tabs>
        <w:spacing w:before="0" w:after="240"/>
        <w:ind w:right="44" w:firstLine="540"/>
        <w:jc w:val="both"/>
        <w:rPr/>
      </w:pPr>
      <w:r>
        <w:rPr>
          <w:szCs w:val="20"/>
        </w:rPr>
        <w:t>Θα ξεχωρίσουμε και την «</w:t>
      </w:r>
      <w:r>
        <w:rPr>
          <w:b/>
          <w:bCs/>
          <w:szCs w:val="20"/>
        </w:rPr>
        <w:t>επιθυμια της μετάδοσης των ΦΑ</w:t>
      </w:r>
      <w:r>
        <w:rPr>
          <w:szCs w:val="20"/>
        </w:rPr>
        <w:t xml:space="preserve">».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 xml:space="preserve">Οποτε οι χε παρουσιάζονται με διάρκεια και ένταση, σε καποια συγκεκριμένη στιγμή εμφανίζεται το φαινόμενο, το οποίο θέλω να ονομάσω «πτώση στην επιδίωξη» - η αντικειμενικά-στοχευόμενη επιθυμια σαν να υποχωρεί στο πίσω μέρος, γίνεται κομμάτι του φόντου, και σε πρώτο πλάνο εμφανίζεται η «επιδίωξη» η ο «θρίαμβος», η καποια άλλη άνευ αντικειμένου ΦΑ του τομέα της Προσδοκίας, η οποία εχει δυνατό αντίκτυπο με την χε. </w:t>
      </w:r>
    </w:p>
    <w:p>
      <w:pPr>
        <w:pStyle w:val="Normal"/>
        <w:spacing w:before="0" w:after="240"/>
        <w:ind w:right="44" w:firstLine="540"/>
        <w:jc w:val="both"/>
        <w:rPr/>
      </w:pPr>
      <w:r>
        <w:rPr>
          <w:rFonts w:cs="Symbol"/>
          <w:szCs w:val="20"/>
        </w:rPr>
        <w:t></w:t>
      </w:r>
      <w:r>
        <w:rPr>
          <w:rFonts w:eastAsia="Times New Roman"/>
          <w:szCs w:val="20"/>
        </w:rPr>
        <w:t xml:space="preserve"> </w:t>
      </w:r>
      <w:r>
        <w:rPr>
          <w:szCs w:val="20"/>
        </w:rPr>
        <w:t>Θα ονομάσουμε με τη λεξη «</w:t>
      </w:r>
      <w:r>
        <w:rPr>
          <w:b/>
          <w:bCs/>
          <w:szCs w:val="20"/>
        </w:rPr>
        <w:t>σχεδιασμός</w:t>
      </w:r>
      <w:r>
        <w:rPr>
          <w:szCs w:val="20"/>
        </w:rPr>
        <w:t xml:space="preserve">» το σύνολο των σκέψεων για την πραγματοποίηση της υπάρχουσας επιθυμίας με τη φραση «θέλω να το κάνω τότε», μαζί με τις αντίστοιχες εικόνες. Ο σχεδιασμός συνήθως συνοδεύεται με τη μηχανική εμφάνιση της βεβαιότητας, ότι το μέλλον θα είναι όπως το σχεδιάζεις, η εφόσον εσύ έχεις συνηθίσει να αισθάνεσαι ανησυχία – ακριβώς όπως δεν το έχεις σχεδιάσει. Έτσι και άλλως, δημιουργείται μηχανική βεβαιότητα., η οποία αποδυναμώνει απότομα την χε, εμφανίζεται η ρουτίνα. Σαν να μπαίνεις σε ράγες. Με τον σχεδιασμό έχεις την ευκαιρία να αντιληφθείς, ότι το μέλλον μπορει να είναι οποιοδήποτε, ανάλογα με τις χε και συνθήκες. Αυτό θα οδηγήσει στο ότι θα μπορέσεις να αισθανθείς έντονες χε με τον σχεδιασμό, και οι συνθήκες θα αρχίσουν να αλλάζουν σε πιο «ουσιαστικές», γεμάτες με απερίγραπτο βάθος των νοημάτων. </w:t>
      </w:r>
    </w:p>
    <w:p>
      <w:pPr>
        <w:pStyle w:val="Normal"/>
        <w:ind w:right="44" w:firstLine="540"/>
        <w:jc w:val="both"/>
        <w:rPr/>
      </w:pPr>
      <w:r>
        <w:rPr>
          <w:rFonts w:cs="Symbol"/>
          <w:szCs w:val="20"/>
        </w:rPr>
        <w:t></w:t>
      </w:r>
      <w:r>
        <w:rPr>
          <w:rFonts w:eastAsia="Times New Roman"/>
          <w:szCs w:val="20"/>
        </w:rPr>
        <w:t xml:space="preserve"> </w:t>
      </w:r>
      <w:r>
        <w:rPr>
          <w:szCs w:val="20"/>
        </w:rPr>
        <w:t>«</w:t>
      </w:r>
      <w:r>
        <w:rPr>
          <w:b/>
          <w:bCs/>
          <w:szCs w:val="20"/>
        </w:rPr>
        <w:t>Η επιθυμια να μάθεις</w:t>
      </w:r>
      <w:r>
        <w:rPr>
          <w:szCs w:val="20"/>
        </w:rPr>
        <w:t xml:space="preserve">» είναι μια από τις πιο ισχυρές χε, η οποία εχει παρά πολύ δυνατό αντίκτυπο με πληθώρα των ΦΑ. Στην έννοια «επιθυμια της εκμάθησης» συγκαταλέγονται και α) η επιθυμια να πετύχεις τις νέες συνειδητοποιήσεις, χε, τεχνολογίες της επίτευξης των ΦΑ, και β) επιθυμια της απόκτησης των νέων γνώσεων (ξένων γλωσσών, οποιωνδήποτε επιστήμων και κλάδων), και γ) επιθυμια της απόκτησης νέων ευχερειών, όπως της κατάδυσης, ορειβασίας, ιππασίας και για ό, τι άλλο αρέσει). </w:t>
      </w:r>
    </w:p>
    <w:p>
      <w:pPr>
        <w:pStyle w:val="Normal"/>
        <w:ind w:right="44" w:firstLine="540"/>
        <w:jc w:val="both"/>
        <w:rPr>
          <w:szCs w:val="20"/>
        </w:rPr>
      </w:pPr>
      <w:r>
        <w:rPr>
          <w:szCs w:val="20"/>
        </w:rPr>
        <w:t xml:space="preserve">Η επιθυμια για εκμάθηση του κοινού ανθρώπου συνεπάγεται τα χειρότερα ΑΣ, σκεπτικισμό, τεμπελιά, φόβους της ήττας. Αυτό συμβαίνει, επειδή από τα πρώτα χρόνια της ζωής τα παιδία αναγκάζονται με πολύ άγριο τρόπο (με την ωμή σωματική βία, εκβιασμούς, απειλές, διαφορετικών ειδών τιμωρίες και φοβέρισμα με αυτές, υποβολή των θεωριών και άλλων) να πηγαίνουν στο σχολείο, στο πανεπιστήμιο, να διαβάζουν αυτό που «πρέπει» και όχι αυτό, που θέλουν οι ίδιοι να διαβάσουν. Στο τέλος το «μάθημα» ξεχνιέται αμέσως, και η διαδικασία της εκπαίδευσης ταυτίζεται με τον βασανισμό, αντί να ταυτιστεί με τη χαρά και προσμονή. </w:t>
      </w:r>
    </w:p>
    <w:p>
      <w:pPr>
        <w:pStyle w:val="Normal"/>
        <w:ind w:right="44" w:firstLine="540"/>
        <w:jc w:val="both"/>
        <w:rPr>
          <w:szCs w:val="20"/>
        </w:rPr>
      </w:pPr>
      <w:r>
        <w:rPr>
          <w:szCs w:val="20"/>
        </w:rPr>
        <w:t xml:space="preserve">Τώρα είναι απαραίτητο να απελευθερώσεις την επιθυμια να μαθαίνεις από αυτούς τους σκοτισμούς, για να βιώσεις όλη την φωτισμένη ισχύ της. Για αυτό πρέπει να ακολουθείς ΜΟΝΟ τις χαρουμενες επιθυμίες της εκμάθησης ενάντιων στους φόβους, στερεότυπα και θεωρίες, και κατά τη διάρκεια της διαδικασίας εκμάθησης να παρατηρείς την παρουσία της προσμονής (π.χ., στο σχήμα της πεντάλεπτης καταγραφής το ποσοστό σε % του χρόνου, περασμένου στην ξεκάθαρα αναγνωρισμένη προσμονη). Είναι αναγκαίο και να αλλαξεις το σύστημα των αξίων σου: ως βασική δραστηριότητα να θεωρήσεις την αίσθηση της προσμονής, και ως παράλληλη – την λήψη της πληροφόρησης και των δεξιοτήτων. Τότε η εκπαίδευση θα μεταμορφωθεί σε εντονότατη απόλαυση, η οποία εχει αντίκτυπο με ολόκληρα τσαμπιά των ΦΑ. Η πραγματοποίηση της χε για την μάθηση είναι ένας τέλειος τρόπος της υπερνίκησης των «φυλάκων». Η χαρουμενη μάθηση σε συνδυασμό με τις τυπικές πρακτικές φτιάχνει τον πανίσχυρο κριό, που θα σπάσει τον τοίχο των σκοτισμών στον δρόμο προς τις ΦΑ. </w:t>
      </w:r>
    </w:p>
    <w:p>
      <w:pPr>
        <w:pStyle w:val="Normal"/>
        <w:ind w:right="44" w:firstLine="540"/>
        <w:jc w:val="both"/>
        <w:rPr>
          <w:szCs w:val="20"/>
        </w:rPr>
      </w:pPr>
      <w:r>
        <w:rPr>
          <w:szCs w:val="20"/>
        </w:rPr>
        <w:t xml:space="preserve">Είναι ωφέλιμο να μελετήσεις τις θεωρίες για την εκπαίδευση και να τις διαλύεις. Οι τυπικές θεωρίες, που εμποδίζουν την χε για την μάθηση είναι: </w:t>
      </w:r>
    </w:p>
    <w:p>
      <w:pPr>
        <w:pStyle w:val="Normal"/>
        <w:ind w:right="44" w:firstLine="540"/>
        <w:jc w:val="both"/>
        <w:rPr/>
      </w:pPr>
      <w:r>
        <w:rPr>
          <w:szCs w:val="20"/>
        </w:rPr>
        <w:t>1) «εάν ξεκίνησες – δεν πρέπει να το παρατήσεις». Ξεκίνα και παράτα την όσο θέλεις. Μόλις εμφανιστεί η χε να μάθεις κάτι - αρχίζεις, και μόλις φύγει η χε, - σταματάς. Με αυτό είναι απαραίτητη η απομακρυνση των συνήθως εμφανιζόμενων ΑΣ – της απογοήτευσης, επειδή η εκπαίδευση δεν εχει ολοκληρωθεί, ντροπή, επειδή δεν έχεις τελειώσει κάτι και το παράτησες, αίσθησης της αυτο</w:t>
      </w:r>
      <w:r>
        <w:rPr/>
        <w:t>χωλότητα</w:t>
      </w:r>
      <w:r>
        <w:rPr>
          <w:szCs w:val="20"/>
        </w:rPr>
        <w:t>ς</w:t>
      </w:r>
      <w:r>
        <w:rPr>
          <w:b/>
          <w:bCs/>
          <w:szCs w:val="20"/>
        </w:rPr>
        <w:t xml:space="preserve"> </w:t>
      </w:r>
      <w:r>
        <w:rPr>
          <w:szCs w:val="20"/>
        </w:rPr>
        <w:t xml:space="preserve">και τα λοιπά. Συγκεκριμένα αυτή η μέθοδος της εκπαίδευσης οδηγεί στην επίτευξη των σταθερών γνώσεων και δεξιοτήτων, ταυτόχρονα εκδηλώνεται η επιθυμια της δημιουργίας, διαύγεια, δυναμώνει η επιθυμια να μαθαίνεις, επιθυμια των ΦΑ. Εάν οι χε της εκμάθησης δημιουργούν το κυνηγητό, δηλαδή εναλλάσσονται τόσο συχνά, ότι στο τέλος δεν δημιουργούνται σταθερές δεξιότητες, αυτό είναι προσωρινό φαινόμενο, συνδεδεμένο με τη συνήθεια να καταπιέζεις τις χε, και με τον καιρό οι χε γίνονται πιο δυνατές και μακροχρόνιες. </w:t>
      </w:r>
    </w:p>
    <w:p>
      <w:pPr>
        <w:pStyle w:val="Normal"/>
        <w:ind w:right="44" w:firstLine="540"/>
        <w:jc w:val="both"/>
        <w:rPr>
          <w:szCs w:val="20"/>
        </w:rPr>
      </w:pPr>
      <w:r>
        <w:rPr>
          <w:szCs w:val="20"/>
        </w:rPr>
        <w:t xml:space="preserve">2) «πρέπει να προσπαθείς να πετύχεις κάποιο συγκεκριμένο σκοπό – είναι ανόητο να σπουδάζεις έτσι απλά, μόνο και μόνο για τη χαρά. Είναι ανόητο να μαθαίνεις αυτό, που δεν θα το χρησιμοποιήσεις με κανέναν τρόπο». Αισθάνεσαι την αληθινή απόλαυση από την εκπαίδευση μόνο όταν μελετάς κάτι λόγο της χαράς, που αισθάνεσαι τη στιγμή της εκμάθησης. Πρέπει να απομακρύνεις τις μηχανικές επιθυμίες τύπου «να διαβάσω την παράγραφο μέχρι τέλος» και παρόμοιες. </w:t>
      </w:r>
    </w:p>
    <w:p>
      <w:pPr>
        <w:pStyle w:val="Normal"/>
        <w:ind w:right="44" w:firstLine="540"/>
        <w:jc w:val="both"/>
        <w:rPr>
          <w:szCs w:val="20"/>
        </w:rPr>
      </w:pPr>
      <w:r>
        <w:rPr>
          <w:szCs w:val="20"/>
        </w:rPr>
        <w:t xml:space="preserve">Εάν η εκμάθηση για κάτι είναι απαραίτητη προϋπόθεση για την πραγματοποίηση άλλης χε (π.χ., υπάρχει η χε να βγάζεις αρκετά χρήματα για την ικανοποίηση άλλων χε, ενώ το επάγγελμα σου υπονοεί την ανάγκη για την απόκτηση επιπλέον ειδικότητας), τότε η αιτιολογία αυτή είναι φωτισμένη, μη-μηχανική και στο τέλος συχνά εμφανίζεται η χε να μάθεις αυτό, που είναι απαραίτητο. Επισης μπορει να εμφανιστεί η χε για την αλλαγή του τρόπου της αυτοσυντήρησης. </w:t>
      </w:r>
    </w:p>
    <w:p>
      <w:pPr>
        <w:pStyle w:val="Normal"/>
        <w:tabs>
          <w:tab w:val="clear" w:pos="708"/>
          <w:tab w:val="left" w:pos="8280" w:leader="none"/>
        </w:tabs>
        <w:spacing w:before="0" w:after="240"/>
        <w:ind w:right="44" w:firstLine="540"/>
        <w:jc w:val="both"/>
        <w:rPr>
          <w:szCs w:val="20"/>
        </w:rPr>
      </w:pPr>
      <w:r>
        <w:rPr>
          <w:szCs w:val="20"/>
        </w:rPr>
        <w:t xml:space="preserve">3) «πρέπει να σπουδάζεις νέος, στην ηλικία μου είναι ήδη αργα». Δεν είναι ποτέ «αργα» να αισθάνεσαι την απόλαυση από την εκμάθηση, όπως δεν είναι ποτέ αργα να ταξιδεύεις στις ΦΑ. Το γήρας, η αδυναμία, ο μαρασμός – δεν είναι αυτά που αναπόφευκτα έρχονται με τον καιρό, αλλά η συνέπεια των ΑΣ, της ηλιθιότητας, των μηχανικών επιθυμιών, και για τους ανθρώπους η γηρατειά αρχίζει ήδη στα νιάτα. Ο άνθρωπος, ασκούμενος την ΠΕΔ, μαζί με τους σκοτισμούς απομακρύνει και το γήρας. </w:t>
      </w:r>
    </w:p>
    <w:p>
      <w:pPr>
        <w:pStyle w:val="Normal"/>
        <w:ind w:right="44" w:firstLine="540"/>
        <w:jc w:val="both"/>
        <w:rPr/>
      </w:pPr>
      <w:r>
        <w:rPr>
          <w:b/>
          <w:bCs/>
          <w:szCs w:val="20"/>
        </w:rPr>
        <w:t>03-01-06)</w:t>
      </w:r>
      <w:r>
        <w:rPr>
          <w:szCs w:val="20"/>
        </w:rPr>
        <w:t xml:space="preserve"> Η Σαύρα προτείνει αυτόν τον</w:t>
      </w:r>
      <w:r>
        <w:rPr>
          <w:b/>
          <w:bCs/>
          <w:szCs w:val="20"/>
        </w:rPr>
        <w:t xml:space="preserve"> </w:t>
      </w:r>
      <w:r>
        <w:rPr>
          <w:rStyle w:val="Emphasis"/>
          <w:b w:val="false"/>
          <w:bCs w:val="false"/>
          <w:color w:val="000000"/>
          <w:szCs w:val="20"/>
        </w:rPr>
        <w:t>τρόπο</w:t>
      </w:r>
      <w:r>
        <w:rPr>
          <w:b/>
          <w:bCs/>
          <w:color w:val="000000"/>
          <w:szCs w:val="20"/>
        </w:rPr>
        <w:t xml:space="preserve"> </w:t>
      </w:r>
      <w:r>
        <w:rPr>
          <w:color w:val="000000"/>
          <w:szCs w:val="20"/>
        </w:rPr>
        <w:t>του</w:t>
      </w:r>
      <w:r>
        <w:rPr>
          <w:b/>
          <w:bCs/>
          <w:color w:val="000000"/>
          <w:szCs w:val="20"/>
        </w:rPr>
        <w:t xml:space="preserve"> </w:t>
      </w:r>
      <w:r>
        <w:rPr>
          <w:rStyle w:val="Emphasis"/>
          <w:b w:val="false"/>
          <w:bCs w:val="false"/>
          <w:color w:val="000000"/>
          <w:szCs w:val="20"/>
        </w:rPr>
        <w:t>διαχωρισμού</w:t>
      </w:r>
      <w:r>
        <w:rPr>
          <w:b/>
          <w:bCs/>
          <w:color w:val="000000"/>
          <w:szCs w:val="20"/>
        </w:rPr>
        <w:t xml:space="preserve"> </w:t>
      </w:r>
      <w:r>
        <w:rPr>
          <w:color w:val="000000"/>
          <w:szCs w:val="20"/>
        </w:rPr>
        <w:t>των</w:t>
      </w:r>
      <w:r>
        <w:rPr>
          <w:b/>
          <w:bCs/>
          <w:color w:val="000000"/>
          <w:szCs w:val="20"/>
        </w:rPr>
        <w:t xml:space="preserve"> </w:t>
      </w:r>
      <w:r>
        <w:rPr>
          <w:rStyle w:val="Emphasis"/>
          <w:b w:val="false"/>
          <w:bCs w:val="false"/>
          <w:color w:val="000000"/>
          <w:szCs w:val="20"/>
        </w:rPr>
        <w:t>τύπων</w:t>
      </w:r>
      <w:r>
        <w:rPr>
          <w:szCs w:val="20"/>
        </w:rPr>
        <w:t xml:space="preserve">: </w:t>
      </w:r>
    </w:p>
    <w:p>
      <w:pPr>
        <w:pStyle w:val="Normal"/>
        <w:ind w:right="44" w:firstLine="540"/>
        <w:jc w:val="both"/>
        <w:rPr>
          <w:szCs w:val="20"/>
        </w:rPr>
      </w:pPr>
      <w:r>
        <w:rPr>
          <w:szCs w:val="20"/>
        </w:rPr>
        <w:t xml:space="preserve">Οι σκοτισμένες επιθυμίες είναι: </w:t>
      </w:r>
    </w:p>
    <w:p>
      <w:pPr>
        <w:pStyle w:val="Normal"/>
        <w:ind w:right="44" w:firstLine="540"/>
        <w:jc w:val="both"/>
        <w:rPr/>
      </w:pPr>
      <w:r>
        <w:rPr>
          <w:b/>
          <w:bCs/>
          <w:szCs w:val="20"/>
        </w:rPr>
        <w:t>1-σμε</w:t>
      </w:r>
      <w:r>
        <w:rPr>
          <w:szCs w:val="20"/>
        </w:rPr>
        <w:t xml:space="preserve">: η επιθυμια, καθορισμένη από το ΑΣ. Εάν αισθάνομαι την ανησυχία, πάντα έρχεται η σμε να κάνω κάτι, για να σπάσω την ανησυχία. Το βίωμα αυτών των επιθυμιών παντοτε συνοδεύεται από τα ΑΣ, και η πραγματοποίηση αυτών η οδηγεί στην ενδυνάμωση του ΑΣ, η στην προσωρινή μείωση και μερική ανταλλαγή του ΑΣ με τη πυκνή γκρίζα κατάσταση και επάρκεια, δίχως αναλαμπές των ΦΑ και χαρουμενων επιθυμιών. Η μη-πραγματοποίηση ή μια σκέψη για την μη πραγματοποίηση τέτοιων επιθυμιών δίχως την απομακρυνση αυτής, δηλαδή δίχως την ανταλλαγή της με τη χαρουμενη επιθυμια, οδηγεί στον κυματισμό των ΑΣ. </w:t>
      </w:r>
    </w:p>
    <w:p>
      <w:pPr>
        <w:pStyle w:val="Normal"/>
        <w:ind w:right="44" w:firstLine="540"/>
        <w:jc w:val="both"/>
        <w:rPr/>
      </w:pPr>
      <w:r>
        <w:rPr>
          <w:b/>
          <w:bCs/>
          <w:szCs w:val="20"/>
        </w:rPr>
        <w:t>2-σμε</w:t>
      </w:r>
      <w:r>
        <w:rPr>
          <w:szCs w:val="20"/>
        </w:rPr>
        <w:t xml:space="preserve">: η επιθυμια, καθορισμένη από τις θεωρίες. Εάν εγώ θεωρώ, ότι πρέπει να απαντήσω στην ερώτηση σου, εμφανίζεται η επιθυμια να το κάνω, αλλά δεν αισθάνομαι χαρά η προσμονη με αυτό. Αισθάνομαι έγνοια, η οποία είναι το χαρακτηριστικό γνώρισμα των θεωρητικά-καθορισμένων επιθυμιών. Εάν πραγματοποιήσω την επιθυμια αυτή, στις περισσότερες περιπτώσεις η έγνοια φεύγει, εμφανίζεται η γκρίζα κατάσταση, επάρκεια, αλλά είναι προσωρινό φαινόμενο, διοτι σπάζοντας με αυτόν τον τρόπο την έγνοια, το μόνο που καταφέρνω να κάνω, είναι να στερεώσω την συνήθεια να την βιώνω, για αυτό μετά από την επάρκεια αναπόφευκτα θα έρθει η νέα 2-σμε, νέα έγνοια, συνήθως ακόμα πιο δυνατή και γερή απ` ότι πριν ( ο ίδιος μηχανισμός λειτουργεί και στην περίπτωση του σπασίματος του ΑΣ με τη βοήθεια της πραγματοποίησης 1-σμε). Η σκέψη για την μη-πραγματοποίηση η απλώς η μη-πραγματοποίηση του χωρίς την απομακρυνση οδηγοί στην ενδυνάμωση του ΑΣ. </w:t>
      </w:r>
    </w:p>
    <w:p>
      <w:pPr>
        <w:pStyle w:val="Normal"/>
        <w:ind w:right="44" w:firstLine="540"/>
        <w:jc w:val="both"/>
        <w:rPr/>
      </w:pPr>
      <w:r>
        <w:rPr>
          <w:b/>
          <w:bCs/>
          <w:szCs w:val="20"/>
        </w:rPr>
        <w:t>3-σμε</w:t>
      </w:r>
      <w:r>
        <w:rPr>
          <w:szCs w:val="20"/>
        </w:rPr>
        <w:t xml:space="preserve">: καθαρά μηχανικές επιθυμίες. Εάν εγώ βλέπω τη σοκολάτα, εμφανίζεται η επιθυμια να τη φάω. Η πραγματοποίηση τέτοιων επιθυμιών αποτελούσε το σημαντικό μέρος της ζωής μου. Πολύ συχνά δεν αντιλαμβάνομαι, πότε πραγματοποιώ την μηχανική, και πότε την χαρουμενη επιθυμια, επειδή δεν σταματάω, όταν πρέπει. Το μεγαλύτερο μέρος των 3-σμε είναι σύντομες επιθυμίες, έχουν τη διάρκεια των μερικών δευτερολέπτων, και η πραγματοποίηση τους μπορει να παίρνει λίγα δευτερόλεπτα η λεπτά. Αυτές τις 3-σμε, η πραγματοποίηση των οποίων διαρκεί λίγα δευτερόλεπτα, στις περισσότερες περιπτώσεις δεν παρατήρησα καν – είχα φαγούρα – ξύστηκα, περνούσε άνθρωπος – κοιτούσα, γελάει η μουσούδα – χαμογελάω πίσω και τα λοιπά. Η πραγματοποίηση τέτοιων επιθυμιών οδηγεί στην γκρίζα κατάσταση, επάρκεια, συντηρεί τη ρουτίνα. Η μη-πραγματοποίηση ή η σκέψη για αυτήν δίχως την απομακρυνση συνοδεύεται με δυσαρέσκεια, μιζέρια. </w:t>
      </w:r>
    </w:p>
    <w:p>
      <w:pPr>
        <w:pStyle w:val="Normal"/>
        <w:spacing w:before="0" w:after="240"/>
        <w:ind w:right="44" w:firstLine="540"/>
        <w:jc w:val="both"/>
        <w:rPr/>
      </w:pPr>
      <w:r>
        <w:rPr>
          <w:b/>
          <w:bCs/>
          <w:szCs w:val="20"/>
        </w:rPr>
        <w:t>4-σμε</w:t>
      </w:r>
      <w:r>
        <w:rPr>
          <w:szCs w:val="20"/>
        </w:rPr>
        <w:t xml:space="preserve">: η επιθυμια να λαμβάνεις τις εντυπώσεις. Η 3-σμε και η 4-σμε είναι πολύ κοντά η μια στην άλλη από το πως τις αισθάνομαι, αλλά η 4-σμε είναι πιο δυνατή, μακρύτερη στην διάρκεια, πιο επίμονη, επειδή η πραγματοποίηση της παίρνει πιο πολύ χρόνο. Αυτές εμφανίζονται από την ανία, από την γκρίζα κατάσταση. Κάθομαι στον καναπέ και ξαφνικά θέλω πολύ μια σοκολάτα η να κάνω μια κουβέντα, η να πάω για ψώνια. Η πραγματοποίηση αυτών των επιθυμιών παντοτε οδηγεί στην αποβλακωμένη γκρίζα κατάσταση, επάρκεια χωρίς τις αναλαμπές των ΦΑ. Συνήθως οι έμμονες ιδέες μου (σ.σ. τέτοιες επιθυμίες, τις οποίες θέλεις να πραγματοποιήσεις πάση θυσία, εκτοπίζοντας με αυτό όλα τα επιχειρήματα του κατά και πολύ συχνά δεν δίνοντας την προσοχή στους παράγοντες, που θα μπορούσαν να οδηγήσουν στην βελτίωση της πραγματοποίησης αυτής της επιθυμίας) – αυτή συγκεκριμένα είναι η 4-σμε. Αυτές μετατρέπονται στις έμμονες ιδέες, επειδή φαίνονται άκακες, υπάρχει η σαφήνεια, ότι δεν είναι η 1-σμε, ούτε και 2-σμε, και αυτό σημαίνει, ότι μπορεις να τις πραγματοποιήσεις. Έχοντας αυτήν την επιθυμια, δεν αντιλαμβάνομαι, ότι την ίδια στιγμή βρίσκομαι στην κατάσταση αμόκ, στην οποία τα πάντα προσαρμόζονται για την πραγματοποίηση της – ο δυνατός εσωτερικώς διάλογος, τα συναισθήματα, άλλες επιθυμίες. Μη-πραγματοποίηση ή η σκέψη για την μη-πραγματοποίηση της 4-σμε χωρίς την απομακρυνση συνοδεύεται με ακόμα μεγαλύτερη δυσαρέσκεια και μιζέρια, απ ` ότι στην περίπτωση της 3-σμε. Μπορει ακόμα και να εμφανιστεί η αίσθηση της αδιέξοδου. </w:t>
      </w:r>
    </w:p>
    <w:p>
      <w:pPr>
        <w:pStyle w:val="Normal"/>
        <w:ind w:right="44" w:firstLine="540"/>
        <w:jc w:val="both"/>
        <w:rPr>
          <w:szCs w:val="20"/>
        </w:rPr>
      </w:pPr>
      <w:r>
        <w:rPr>
          <w:szCs w:val="20"/>
        </w:rPr>
        <w:t xml:space="preserve">Οι φωτισμένες επιθυμίες είναι: </w:t>
      </w:r>
    </w:p>
    <w:p>
      <w:pPr>
        <w:pStyle w:val="Normal"/>
        <w:ind w:right="44" w:firstLine="540"/>
        <w:jc w:val="both"/>
        <w:rPr/>
      </w:pPr>
      <w:r>
        <w:rPr>
          <w:b/>
          <w:bCs/>
          <w:szCs w:val="20"/>
        </w:rPr>
        <w:t>1-φωε</w:t>
      </w:r>
      <w:r>
        <w:rPr>
          <w:szCs w:val="20"/>
        </w:rPr>
        <w:t xml:space="preserve">: οι ανάμεικτες επιθυμίες, η αίσθηση των οποίων συνοδεύεται και από τα ΘΣ και από τις αδύναμες ΦΑ. Τώρα τις συγκαταλέγω στις ΦωΕ, επειδή δεν νιώθω πάντα την δηλητηρίαση από την πραγματοποίηση τους, και εάν εκτελέσω ακριβός αυτό, που ήθελα, μπορει να έρθει ο κυματισμός των ΦΑ. </w:t>
      </w:r>
    </w:p>
    <w:p>
      <w:pPr>
        <w:pStyle w:val="Normal"/>
        <w:ind w:right="44" w:firstLine="540"/>
        <w:jc w:val="both"/>
        <w:rPr>
          <w:szCs w:val="20"/>
        </w:rPr>
      </w:pPr>
      <w:r>
        <w:rPr>
          <w:szCs w:val="20"/>
        </w:rPr>
        <w:t xml:space="preserve">Τα ΘΣ και οι ΦΑ στην 1-φωε περιπλέκονται τόσο πολύ, ότι συνήθως δεν μπορώ να τις ξεχωρίσω. Σαν να είχα μόλις τώρα την προσμονη, ξεκίνησα την πραγματοποίηση και βλέπω, ότι ήδη νιώθω μόνο την ικανοποίηση η το ΘΣ του πάθους, η την αυταρέσκεια, και αρχίζω να αμφιβάλλω - υπήρχε η προσμονη, η όχι. Αλλά την επόμενη φορά πάλι εμφανίζεται μια παρόμοια επιθυμια (π.χ., να δω την ταινία), και εγώ ξανά καταγράφω την προσμονη και θεωρώ των εαυτό μου ειλικρινή, μα ύστερα και πάλι αρχίζω να αμφιβάλλω. 1-φωε κατά το 50% στοχεύουν στις τέτοιες ασχολίες, όπως να δεις μια ταινία, να διαβάσεις το βιβλίο, να κοιτάξεις το περιοδικό με τις φωτογραφίες των ζωών, ενώ το άλλο 50% πάει για τις οικιακές ασχολίες – ψώνια για τη φωλιά, πέταγμα των άχρηστων πραγμάτων, τακτοποίηση των βιβλίων και ούτω καθεξής. Η πραγματοποίηση αυτών των επιθυμιών στις 50% των περιπτώσεων οδηγεί στην απογοήτευση, ανία, μιζέρια, ενώ στα υπόλοιπα 50% η κατάσταση δεν αλλάζει, δηλαδή παραμένει το μείγμα των ΘΣ και των αδύναμων ΦΑ, η υπάρχουν αναλαμπές πιο δυνατών ΦΑ, αλλά δεν συμβαίνουν πιο σημαντικές αλλαγές. </w:t>
      </w:r>
    </w:p>
    <w:p>
      <w:pPr>
        <w:pStyle w:val="Normal"/>
        <w:ind w:right="44" w:firstLine="540"/>
        <w:jc w:val="both"/>
        <w:rPr>
          <w:szCs w:val="20"/>
        </w:rPr>
      </w:pPr>
      <w:r>
        <w:rPr>
          <w:szCs w:val="20"/>
        </w:rPr>
        <w:t xml:space="preserve">Η καταναγκαστική μη-πραγματοποίηση ή η σκέψη για την μη-πραγματοποίηση της 1- φωε μπορει να συνδυαστεί με την μιζέρια, απογοήτευση, η με την προσμονη, επιδίωξη, χαρουμενη επιθυμια για την αίσθηση της 2-φωε. </w:t>
      </w:r>
    </w:p>
    <w:p>
      <w:pPr>
        <w:pStyle w:val="Normal"/>
        <w:ind w:right="44" w:firstLine="540"/>
        <w:jc w:val="both"/>
        <w:rPr/>
      </w:pPr>
      <w:r>
        <w:rPr>
          <w:b/>
          <w:bCs/>
          <w:szCs w:val="20"/>
        </w:rPr>
        <w:t>2-φωε</w:t>
      </w:r>
      <w:r>
        <w:rPr>
          <w:szCs w:val="20"/>
        </w:rPr>
        <w:t>: οι επιθυμίες, που συνοδεύονται από τις αντιλήψεις, τις οποίες εγώ αναγνωρίζω ως αναμφίβολα φωτισμένες. Τα κριτήρια: σωματικές συναισθήσεις (η θέρμη, το μούδιασμα, μια ευχάριστη αναισθησία σε διάφορα μέλη του σόματος, η αίσθηση της ωραίας πληρότητας, της διαστολής σε όλο το κορμί), αλλά ακόμα και εάν δεν υπήρχαν οι σωματικές συναισθήσεις, πάλι δεν θα είχα τις αμφιβολίες για το ότι βιώνω τις ΦΑ σε αυτές τις στιγμές. Η σκέψη για την πραγματοποίηση αυτών των επιθυμιών και η ίδια η πραγματοποίηση, εφόσον δεν μπερδεύεται με τους σκοτισμούς, συνοδεύονται με την ενδυνάμωση των σωματικών εκδηλώσεων, ειδικά της απόλαυσης στο λαιμό και της διαστολής του σώματος. Κάθε βήμα στην πραγματοποίηση τέτοιας επιθυμίας συνδυάζεται με τους κυματισμούς των σωματικών συναισθήσεων και των ΦΑ. Όταν η πραγματοποίηση την 2-φωε δεν νοθεύεται με τους σκοτισμούς, η εμφάνιση της δηλητηρίασης δεν γίνεται ποτέ, αντιθέτως – έρχονται οι νέες φωτισμένες επιθυμίες, δημιουργικές ιδέες, θέλεις να τρέξεις προς όλες τις κατευθύνσεις ταυτόχρονα και να μάθεις να εκτελείς μερικές χαρουμενες επιθυμίες μεμιάς, επειδή σε αυτές τις στιγμές είναι δύσκολο να διαλέξεις, τι συγκεκριμένα θέλεις να κάνεις. Το μεγαλύτερο μέρος αυτών των επιθυμιών σχετίζεται με την πρακτηκη – να καταγράψω το γεγονός, να στείλω μήνυμα, να αναλύσω τον σκοτισμό, να γράψω ένα άρθρο η βιβλίο, να κοιτάξω των μη-ουρανό, παράγοντας τη συμπάθεια, και επισης να πάω βόλτα, να κάνω χάδια, να ακούσω μουσική, να διαβάσω κάτι σχετικό με των κόσμο των ΦΑ. Η καταναγκαστική μη-πραγματοποίηση ή η σκέψη για την μη-πραγματοποίηση της 2-φωε μπορει να προκαλέσει την δυσαρέσκεια, αλλά αυτή απομακρύνεται εύκολα, και εμφανίζεται μια άλλη χαρουμενη επιθυμια.</w:t>
      </w:r>
    </w:p>
    <w:p>
      <w:pPr>
        <w:pStyle w:val="Normal"/>
        <w:spacing w:before="0" w:after="240"/>
        <w:ind w:right="44" w:firstLine="540"/>
        <w:jc w:val="both"/>
        <w:rPr/>
      </w:pPr>
      <w:r>
        <w:rPr>
          <w:b/>
          <w:bCs/>
          <w:szCs w:val="20"/>
        </w:rPr>
        <w:t>3-φωε</w:t>
      </w:r>
      <w:r>
        <w:rPr>
          <w:szCs w:val="20"/>
        </w:rPr>
        <w:t xml:space="preserve">: είναι μια επιθυμια η οποία συνοδεύεται με την επιδίωξη, που βιώνεται σαν ρεύμα. Εχει αντίκτυπο αυτή η εικόνα – σαν να έκανα κουπί στα στάσιμα νερά, και ξαφνικά ένα δυνατό ρεύμα με σήκωσε, και το μόνο που μένει, είναι να στρίβω το τιμόνι, το ρεύμα με παρασέρνει. Την ώρα της παρουσίας τέτοιων συγκινήσεων υπάρχει η αίσθηση της επιδίωξης, σαν να γίνονται όλες οι αντιλήψεις ένας μεγάλος ποταμός, που ρέει αδιάκοπα προς μια κατεύθυνση, και η κίνηση αυτή βιώνεται ως προσέγγιση για κάτι πολύ χαρούμενο. Είχα αισθανθεί κάτι παρόμοιο σε πιο αδύναμη μορφή, όταν ήμουν παιδί και με πήγαιναν βόλτα, άρχιζα να ακούω την βοή των μηχανισμών του λούνα παρκ, και δυνάμωνε η χαρά και η προσμονη. Από όλες τις κατευθύνσεις στο λούνα-παρκ έρχονταν άνθρωποι, το πρωί όλοι ακολουθούσαν την ίδια πορεία, σαν να βρισκόταν εκεί ένας μαγνήτης, που τους έλκυε, και εγώ νόμιζα, ότι όλοι αυτοί νιώθουν το ίδιο. Όλα μέσα μου πάγωναν από την προσμονη. Μου φαινόταν, πως όταν φτάσω τελικά, θα συμβεί κάτι το απίστευτο με μένα, και ήθελα να τρέξω εκεί. Ακόμα τυχαίνει η αίσθηση του μεγάλου καραβόπανου στο μέρος, στο οποίο φυσά ο δυνατός αέρας, και εχει τεντωθεί τέρμα μπροστά. Η επιθυμία αυτών των επιθυμιών, εάν δεν μπερδεύεται με τους σκοτισμούς, πάντα οδηγεί στις αποκαλύψεις, νέες ΦΑ η στην ενδυνάμωση της επιδίωξης και των σωματικών συγκινήσεων. Η αδυναμία της πραγματοποίησης τέτοιων επιθυμιών δεν προκαλεί τα ΑΣ, αλλά την ίδια την προσμονη. </w:t>
      </w:r>
    </w:p>
    <w:p>
      <w:pPr>
        <w:pStyle w:val="Normal"/>
        <w:ind w:right="44" w:firstLine="540"/>
        <w:jc w:val="both"/>
        <w:rPr/>
      </w:pPr>
      <w:r>
        <w:rPr>
          <w:b/>
          <w:bCs/>
          <w:szCs w:val="20"/>
        </w:rPr>
        <w:t>03-01-07)</w:t>
      </w:r>
      <w:r>
        <w:rPr>
          <w:szCs w:val="20"/>
        </w:rPr>
        <w:t xml:space="preserve"> Το γεγονός, ότι η απόλαυση, η αίσθηση της ομορφιάς, η συμπάθεια έχουν αντίκτυπο μεταξύ τους, συνήθως δεν προκαλεί έκπληξη – αυτό αντιλαμβάνεται ως κάτι φυσιολογικό, διοτι οι ίδιες οι αντιλήψεις φαίνονται κοντινές, παρόλο που εάν το δεις με φρέσκο μάτι, έρχεται η κατάπληξη - είναι περίεργο, ότι είναι έτσι, ειδικά το ότι ο αντίκτυπος εμφανίζεται ανάμεσα τους και όχι ανάμεσα στην απόλαυση και τον εκνευρισμό, για παράδειγμα. </w:t>
      </w:r>
    </w:p>
    <w:p>
      <w:pPr>
        <w:pStyle w:val="Normal"/>
        <w:ind w:right="44" w:firstLine="540"/>
        <w:jc w:val="both"/>
        <w:rPr/>
      </w:pPr>
      <w:r>
        <w:rPr>
          <w:szCs w:val="20"/>
        </w:rPr>
        <w:t>Ακόμα πιο καταπληκτικό είναι ότι ο αντίκτυπος εμφανίζεται ανάμεσα σε τόσο διαφορετικές αντιλήψεις, όπως ανάμεσα στην απόλαυση και την ειλικρίνεια!</w:t>
      </w:r>
      <w:r>
        <w:rPr>
          <w:b/>
          <w:bCs/>
          <w:szCs w:val="20"/>
        </w:rPr>
        <w:t xml:space="preserve"> </w:t>
      </w:r>
      <w:r>
        <w:rPr>
          <w:szCs w:val="20"/>
        </w:rPr>
        <w:t xml:space="preserve">Είναι υπέροχο, ότι τόσο ανόμοιες αντιλήψεις έχουν δυνατό αντίκτυπο η μια στην άλλη. Εκπληκτική είναι η αντήχηση ανάμεσα στην σφαίρα της κενότητας και της απάρνησης, ανάμεσα στην λογική σαφήνεια και την ανεμελιά. Εκπληκτικός είναι και ο αντίκτυπος ανάμεσα σε τέτοιες αντιλήψεις, οι περιγραφές των οποίων από την άποψη της σημαντικής είναι τελείως διαφορετικά στοχευόμενες , π.χ., ανάμεσα στην αφοσίωση και την απάρνηση. </w:t>
      </w:r>
    </w:p>
    <w:p>
      <w:pPr>
        <w:pStyle w:val="Normal"/>
        <w:ind w:right="44" w:firstLine="540"/>
        <w:jc w:val="both"/>
        <w:rPr>
          <w:szCs w:val="20"/>
        </w:rPr>
      </w:pPr>
      <w:r>
        <w:rPr>
          <w:szCs w:val="20"/>
        </w:rPr>
        <w:t xml:space="preserve">Επισης είναι καταπληκτικό, ότι η φυσική διάθεση γίνεται εξαιρετικά ευχάριστη ειδικά από τις ΦΑ, που έχουν αντίκτυπο μεταξύ τους! </w:t>
      </w:r>
    </w:p>
    <w:p>
      <w:pPr>
        <w:pStyle w:val="Normal"/>
        <w:ind w:right="44" w:firstLine="540"/>
        <w:jc w:val="both"/>
        <w:rPr>
          <w:szCs w:val="20"/>
        </w:rPr>
      </w:pPr>
      <w:r>
        <w:rPr>
          <w:szCs w:val="20"/>
        </w:rPr>
        <w:t xml:space="preserve">Για να δεις με περισσότερη ευκρίνεια αυτή την καταπληκτική αρμονία, φαντάσου, ότι η διάθεση σου καλυτερεύει από την τρυφερότητα και τον εκνευρισμό, και χειροτερεύει από την αφοσίωση. Αδύνατον ακόμα και να σκεφτείς, τι θα γινόταν τότε. </w:t>
      </w:r>
    </w:p>
    <w:p>
      <w:pPr>
        <w:pStyle w:val="Normal"/>
        <w:ind w:right="44" w:firstLine="540"/>
        <w:jc w:val="both"/>
        <w:rPr>
          <w:szCs w:val="20"/>
        </w:rPr>
      </w:pPr>
      <w:r>
        <w:rPr>
          <w:szCs w:val="20"/>
        </w:rPr>
        <w:t xml:space="preserve">Το «κρατικό» σύστημα του κάθε ανθρώπου εχει ως εξής: επίσημα η εξουσία ανήκει σε αυτόν, που φοράει τη στολή του δικτάτορα με την ονομασία του «εγώ», δίπλα του υπάρχει ένα κύκλωμα των προσώπων (αντιλήψεων), που έχουν μόνιμη πρόσβαση στη στολή, και επισης οι αντιλήψεις, που μόνο κατά καιρούς έχουν πρόσβαση. Καμιά φορά συμβαίνει, ότι υπό την επήρεια των εξωτερικών δυνάμεων η στολή του δικτάτορα καταλήγει στα χέρια του οποιουδήποτε αρχάριου. </w:t>
      </w:r>
    </w:p>
    <w:p>
      <w:pPr>
        <w:pStyle w:val="Normal"/>
        <w:ind w:right="44" w:firstLine="540"/>
        <w:jc w:val="both"/>
        <w:rPr>
          <w:szCs w:val="20"/>
        </w:rPr>
      </w:pPr>
      <w:r>
        <w:rPr>
          <w:szCs w:val="20"/>
        </w:rPr>
        <w:t xml:space="preserve">Η αλλαγή της εξουσίας γίνεται χαοτικά και πάρα πολύ γρηγορα – η στολή περνάει από χέρι σε χέρι μέσα σε λίγα λεπτά η ακόμα και δευτερόλεπτα. Εάν ένα σύνολο των κάπως συντονισμένων μεταξύ τους προσώπων λαμβάνει την μόνιμη πρόσβαση στη στολή, τότε η περασμένη από τον καθένα από αυτά πολιτική δεν είναι πολύ αντιφατική, και τέτοιος άνθρωπος ονομάζεται «συνεπής», η «επίμονος», η «προσηλωμένος στον σκοπό του», αλλά ακόμα και έτσι η κατάσταση συνήθως θυμίζει μια αταίριαστη παρέα, στην οποία ο καθένας είναι για πάρτη του. </w:t>
      </w:r>
    </w:p>
    <w:p>
      <w:pPr>
        <w:pStyle w:val="Normal"/>
        <w:ind w:right="44" w:firstLine="540"/>
        <w:jc w:val="both"/>
        <w:rPr>
          <w:szCs w:val="20"/>
        </w:rPr>
      </w:pPr>
      <w:r>
        <w:rPr>
          <w:szCs w:val="20"/>
        </w:rPr>
        <w:t xml:space="preserve">Το κυνηγητό των ιδιοκτητών της στολής του «εγώ» είναι ατελείωτο, και ο καθένας θεωρεί τον εαυτό του υπεύθυνο για τις αποφάσεις όλων των προηγουμένων. </w:t>
      </w:r>
    </w:p>
    <w:p>
      <w:pPr>
        <w:pStyle w:val="Normal"/>
        <w:ind w:right="44" w:firstLine="540"/>
        <w:jc w:val="both"/>
        <w:rPr>
          <w:szCs w:val="20"/>
        </w:rPr>
      </w:pPr>
      <w:r>
        <w:rPr>
          <w:szCs w:val="20"/>
        </w:rPr>
        <w:t xml:space="preserve">Ας επιστρέψουμε τώρα στην περιγραφή των αντιλήψεων.. </w:t>
      </w:r>
    </w:p>
    <w:p>
      <w:pPr>
        <w:pStyle w:val="Normal"/>
        <w:ind w:right="44" w:firstLine="540"/>
        <w:jc w:val="both"/>
        <w:rPr>
          <w:szCs w:val="20"/>
        </w:rPr>
      </w:pPr>
      <w:r>
        <w:rPr>
          <w:szCs w:val="20"/>
        </w:rPr>
        <w:t xml:space="preserve">Περίπου όλες οι επιθυμίες του κοινού ανθρώπου είναι μηχανικές, και σε αυτήν τη κατάσταση είναι σχεδόν αδύνατο ακόμα και να συλλογιστείς για το θέμα του «εγώ» - αμέσως εμφανίζεται η κούραση, τα ΑΣ. Η χαρουμενη επιθυμια να σταματήσεις και να σκεφτείς για την εξουσία εμφανίζεται και αποκτά ισχύ με την πιο δυνατή και συχνή παρουσίαση των χε. </w:t>
      </w:r>
    </w:p>
    <w:p>
      <w:pPr>
        <w:pStyle w:val="Normal"/>
        <w:ind w:right="44" w:firstLine="540"/>
        <w:jc w:val="both"/>
        <w:rPr>
          <w:szCs w:val="20"/>
        </w:rPr>
      </w:pPr>
      <w:r>
        <w:rPr>
          <w:szCs w:val="20"/>
        </w:rPr>
        <w:t xml:space="preserve">Ανα πάσα στιγμή κάτι γίνεται και αισθάνεται, και η πιο συνηθισμένη επιθυμια υπερβαίνει μια λιγότερα συνηθισμένη, επισης η πολύ συχνή αντίληψη (συνήθεια) εμφανίζεται ακόμα και με πολύ αδύναμη επιθυμια να την αισθανθείς. Για να περάσει η νέα επιθυμια από αυτόν τον φράχτη των συνηθειών, πρέπει να εχει πολύ στενό συνειρμό με την συνηθισμένη επιθυμια, δηλαδή να στοχεύει στην πραγματοποίηση της μιας από αυτές, η πρέπει να είναι εξαιρετικά δυνατή η/και επίμονη. </w:t>
      </w:r>
    </w:p>
    <w:p>
      <w:pPr>
        <w:pStyle w:val="Normal"/>
        <w:ind w:right="44" w:firstLine="540"/>
        <w:jc w:val="both"/>
        <w:rPr>
          <w:szCs w:val="20"/>
        </w:rPr>
      </w:pPr>
      <w:r>
        <w:rPr>
          <w:szCs w:val="20"/>
        </w:rPr>
        <w:t xml:space="preserve">Οι ΦΑ, (ΦΑ, διαύγεια, χε, ΦΕΚ και τα σωματικές συναισθήσεις) και οι σκοτισμοί (ΑΣ, ηλιθιότητα και ψεύτικες θεωρίες, με, ΑΕΚ) βρίσκονται σε τόσο μακρινή απόσταση, είναι τόσο ασύμβατοι μεταξύ τους, ότι με την ενδυνάμωση των ΦΑ αναπόφευκτα εμφανίζεται το ζήτημα της εξουσίας. Ο άνθρωπος διχάζεται, σπάει σε δυο κομμάτια. Η εξουσία περνά από το κόμμα των ΑΣ στο κόμμα των ΦΑ, και καθένα από αυτά, ερχόμενο στην εξουσία, αρνείται κατηγορηματικά να αναγνωρίσει τις αποφάσεις του άλλου. Για αυτό, κατά τη γνώμη του ουδέτερου παρατηρητή, άσχετου με την πρακτηκη της ανάπτυξης των ΦΑ, τέτοιος άνθρωπος δείχνει άστατος, αντιφατικός. Μόλις τώρα αυτή εχει συμφωνήσει για κάτι με τον εαυτό της, και μετά από πέντε λεπτά αρνείται τη συμφωνία, επειδή δεν εχει πια την χε. Αλλά αυτή η αστάθεια υπάρχει μόνο ωσότου η ασκούμενη να μάθει να διαχωρίζει ξεκάθαρα τις χε από τις με. Οι χε στην καθαρή μορφή τους επισης μπορούν να αλλάξουν κατά τη διάρκεια της πραγματοποίησης τους, αλλά στην πλειοψηφία τους είναι απόλυτα σταθερές και συγκεκριμένες, και έτσι η ασκούμενη δεν εχει δυσκολίες με την πραγματοποίηση ακόμη και πολύ μακροχρόνιων χε. Η διάσπαση όλου του συνόλου των αντιλήψεων σε δυο ασυμβίβαστα μέτωπα δεν είναι ούτε σχιζοφρένεια, ούτε οτιδιποτε άλλο, περιγραφόμενο στην ψυχιατρική. Η διάφορα είναι στο ότι τα θεωρούμενα ως παθολογία και βασανιστικά πάθη συγκαταλέγονται στο ένα η στο άλλο συνδυασμό των σκοτισμένων αντιλήψεων – ένα σύνολο των με αντιτίθεται στο άλλο, κάποιες θεωρίες – στις άλλες. Ο καθένας, που επιδιώκει να αισθάνεται όσο πιο πολλές ΦΑ μπορει, που κάνει τα πρακτικά βήματα για αυτό και πετυχαίνει τα αποτελέσματα και συναντά την κατάσταση του «διχασμού», δηλώνει, ότι είναι μια πολύ ελκυστική κατάσταση. Δεν είναι μια μάχη των ισοδύναμων πλευρών, αυτή εχει αντίκτυπο με τη μάχη για την ελευθερία. Συχνά γίνεται μια γρήγορη ανταλλαγή των ΦΑ με τα ΑΣ σε πολύ μικρό χρονικό διάστημα και τότε έρχεται ιδιαίτερα δυνατή σαφήνεια, ότι για κάποιο ανεξήγητο λόγο οι ΦΑ βιώνονται έτσι, ώστε να εμφανίζεται αντίκτυπος με τις λέξεις «ζωντανό», «αληθινό», «αυτό», ενώ με του σκοτισμούς – το αντίστροφο. Με αυτόν τον τρόπο, όσο πιο συχνά και δυνατά εμφανίζονται οι ΦΑ, τόσο πιο πολλή απόλαυση και άλλες ΦΑ εμφανίζονται κατά την ίδια τη διαδικασία της μάχης με τους σκοτισμούς – ακόμα και εάν αυτό πετυχαίνεται με τεράστιο κόπο. </w:t>
      </w:r>
    </w:p>
    <w:p>
      <w:pPr>
        <w:pStyle w:val="Normal"/>
        <w:ind w:right="44" w:firstLine="540"/>
        <w:jc w:val="both"/>
        <w:rPr>
          <w:szCs w:val="20"/>
        </w:rPr>
      </w:pPr>
      <w:r>
        <w:rPr>
          <w:szCs w:val="20"/>
        </w:rPr>
        <w:t xml:space="preserve">Και εάν δεν ελαττώνεις την πίεση στην πρακτηκη, δεν βιώνεις συχνούς οργασμούς (όχι περισσότερους από μια σειρά οργασμών μια φορά στους 2-3 μήνες), με τον καιρό το φωτισμένο φόντο (ΦΦ) θα πλησιάσει όλο και πιο πολύ στο αδιάκοπο, και η διπλή εξουσία θα αλλάξει με αποκλειστική, αλλά τώρα δεν θα κυριαρχεί το άδειο τενεκεδάκι της θεωρίας του «εγώ», στην οποία οποιαδήποτε αντίληψη μπορει να χώσει το κεφάλι της, αλλά η αντιπολίτευση των ΦΑ. Στην αρχη είναι ο ένας άνθρωπος, μετά δυο, και μετά ξανά ένας. </w:t>
      </w:r>
    </w:p>
    <w:p>
      <w:pPr>
        <w:pStyle w:val="Normal"/>
        <w:spacing w:before="0" w:after="240"/>
        <w:ind w:right="44" w:firstLine="540"/>
        <w:jc w:val="both"/>
        <w:rPr>
          <w:szCs w:val="20"/>
        </w:rPr>
      </w:pPr>
      <w:r>
        <w:rPr>
          <w:szCs w:val="20"/>
        </w:rPr>
        <w:t xml:space="preserve">Στο δρόμο για την νέα ομόνοια θα εμφανίζεται συνεχεία η ανάγκη να λύσεις αυτό το ζήτημα: αμέσως τώρα μπορει να νικήσει η επιθυμια να παίξεις ηλεκτρονικό παιχνίδι και να αισθάνεσαι ικανοποίηση και δυσαρέσκεια, η επιθυμια να διαβάσεις το βιβλίο για τον Ραμακρίσνα και να βιώνεις τις ΦΑ. Αμέσως τώρα θα είναι η το ένα η το άλλο. Αυτό συγκεκριμένα αλλάζει την κατάσταση και χαλάει την απόλυτη εξουσία των μηχανικών συνηθειών – η σαφήνεια στο ότι σε οποιαδήποτε περίπτωση θα γίνει η το ένα, η το άλλο, η το τρίτο – καποια επιθυμια οπωσδήποτε θα υπερνικήσει τις υπόλοιπες. Με καταπληκτικό τρόπο αυτή η σαφήνεια ενδυναμώνει την χε να αισθάνεσαι τις ΦΑ. Μπορει και να μην είναι τόσο εκπληκτικό, εάν θυμηθείς αυτό, από το οποίο εγώ ξεκίνησα: η ιδιότητα των ΦΑ να έχουν αντίκτυπο μεταξύ τους. Ως εκ τούτου είναι ξεκάθαρο, ότι ΟΠΟΙΑΔΗΠΟΤΕ σαφήνεια βοηθάει την χε να αισθάνεσαι τις ΦΑ. Για αυτό εχει τόσο τεραστία σημασία για όλους τους κλάδους της πρακτικής η πρακτηκη της απομάκρυνσης των θεωριών, λέξεων με αόριστη σημασία και των λοιπών – η επίτευξη της λογικής σαφήνειας εξαιρετικά δυνατά αντηχεί με την ΦΑ-διαύγεια, και όλο αυτό πέφτει στη ζυγαριά της επιθυμίας να αισθάνεσαι τις ΦΑ. </w:t>
      </w:r>
    </w:p>
    <w:p>
      <w:pPr>
        <w:pStyle w:val="Normal"/>
        <w:ind w:right="44" w:firstLine="540"/>
        <w:jc w:val="both"/>
        <w:rPr/>
      </w:pPr>
      <w:r>
        <w:rPr>
          <w:szCs w:val="20"/>
        </w:rPr>
        <w:t>Ο όρος «</w:t>
      </w:r>
      <w:r>
        <w:rPr>
          <w:b/>
          <w:bCs/>
          <w:szCs w:val="20"/>
        </w:rPr>
        <w:t>διαλογισμός</w:t>
      </w:r>
      <w:r>
        <w:rPr>
          <w:szCs w:val="20"/>
        </w:rPr>
        <w:t xml:space="preserve">» είναι πολύ συνηθισμένος. Στις περισσότερες περιπτώσεις τον χρησιμοποιούν ως όμορφο δόλωμα και οι ίδιοι δεν ξέρουν τι θέλουν και δεν θέλουν να ξέρουν – τι συγκεκριμένα ορίζεται με αυτήν τη λεξη. Εκείνοι, που πραγματικά ασχολούνται με καποια πρακτηκη, συνήθως ονομάζουν με αυτή τη λεξη την επιστροφή της προσοχής από όλες τις σκέψεις, επιθυμίες, συναισθήματα, και κατά τη διάρκεια αυτής εμφανίζονται ελκυστικές για αυτούς αντιλήψεις. Οι περιγραφές αυτών των αντιλήψεων συχνά έχουν αντίκτυπο με τις ΦΑ (εξαρτάται από τον συγκεκριμένο συγγραφέα). Η απομακρυνση των επιθυμιών θεωρείται απαραίτητη προϋπόθεση για την πετυχημένη εκτέλεση του διαλογισμού. Σε πολλές οδηγίες για τον διαλογισμό δηλώνεται ξεκάθαρα, ότι ακόμη και η επιθυμία για τη λήψη του αποτελέσματος αποτελεί εμπόδιο για τον διαλογισμό. Αυτό είναι προφανως αντίθετο με την προτεινόμενη από μένα πρακτηκη της καλλιέργειας των χε, και θα ήθελα να το εξηγήσω. </w:t>
      </w:r>
    </w:p>
    <w:p>
      <w:pPr>
        <w:pStyle w:val="Normal"/>
        <w:ind w:right="44" w:firstLine="540"/>
        <w:jc w:val="both"/>
        <w:rPr>
          <w:szCs w:val="20"/>
        </w:rPr>
      </w:pPr>
      <w:r>
        <w:rPr>
          <w:szCs w:val="20"/>
        </w:rPr>
        <w:t xml:space="preserve">Εάν δεν έχεις την σαφήνεια για το άπατο κενό, που χωρίζει τις χε με τις με, δεν έχεις τη πείρα του διαχωρισμού τους, της καλλιέργειας των πρώτον και της απομάκρυνσης των δεύτερων, εάν δεν γνωρίζεις, ότι οι χε έχουν αντίκτυπο με τις ΦΑ, και οι με είναι ασύμβατες με αυτές, εάν δεν ασχολείσαι με την πρακτηκη της απομάκρυνσης των ΑΣ, αναπόφευκτα εμφανιζόμενων από τη συνήθεια, και με την πραγματοποίηση των με (επισης και με την επιθυμια του αποτελέσματος, εφόσον αυτή είχε μηχανικούς συντελεστές), τότε, βέβαια μόνο με την πλήρη επιστροφή της προσοχής από όλες τις αντιλήψεις μπορεις να πετύχεις την εκδήλωση των ΦΑ. Μολαταύτα, πρώτον, οι εμφανιζόμενες ΦΑ είναι σύντομες, άστατες, δεν πετυχαίνουν την υψηλή ένταση και διαπεραστικότητα, δεν έχουν βάθος (δηλαδή, μεγάλο φάσμα των αποχρώσεων), και έτσι δεν μπορούν να επηρεάσουν σημαντικά όλο το σύνολο των αντιλήψεων στο συγκεκριμένο μέρος, δεν γίνονται ουσιαστικό αντίβαρο των σκοτισμών, δεν δημιουργούν συνήθεια. Δεύτερον, μια τέτοια πρακτηκη είναι ασύμβατη με καθημερινή δραστηριότητα, δεν μιλάμε καν για τη ζωή, γεμάτη με τις χε, επειδή απαιτεί ξεχωριστώ χρόνο για τον διαλογισμό. Παράλληλα όλο αυτό οδηγεί στο ότι οι ΦΑ από τον τομέα της Προσδοκίας δεν μπορούν καθόλου να εμφανιστούν έστω με καποια σταθερότητα στον ασκούμενο του «διαλογισμού», επειδή οι χε είναι οι πρώτες «σπίθες» τέτοιων ΦΑ, απόλυτοι παράγοντες του αντίκτυπου για αυτές. Τρίτον, ο ασκούμενος τον διαλογισμό μοιάζει με τον άνθρωπο, που κάθεται στην παραλία και περιμένει – τα θα ξεβράσει ο ωκεανός, αλλά οποτε η ΦΑ έρχεται, δεν μπορει να την πιάσει, να την κάνει μόνιμο κομμάτι του συνόλου των αντιλήψεων του, επειδή απομακρύνει αυτή την επιθυμια! Μπορει μόνο να παρατηρεί, πως η ΦΑ εμφανίστηκε και, στερούμενη της υποστήριξης με τη μορφή της χε για την αίσθηση της, γρήγορα εξαφανίστηκε. Ως εκ τούτου, ο διαλογισμένος αφαιρεί από τον εαυτό του τον πανίσχυρο κινητήρα, ο οποίος επιταχύνει δεκάδες, εκατοντάδες φορές την εδραίωση της συνήθειας να βιώνεις ελκυστικές για σένα αντιλήψεις. </w:t>
      </w:r>
    </w:p>
    <w:p>
      <w:pPr>
        <w:pStyle w:val="Normal"/>
        <w:spacing w:before="0" w:after="240"/>
        <w:ind w:right="44" w:firstLine="540"/>
        <w:jc w:val="both"/>
        <w:rPr/>
      </w:pPr>
      <w:r>
        <w:rPr/>
        <w:t>Ο ασκούμενος την ΠΕΔ σίγουρα ασχολείται και με τον «διαλογισμό» - αυτός απομακρύνει τους σκοτισμούς (και καμιά φορά όχι μόνο αυτούς, αλλά όλες τις αντιλήψεις δίχως εξαιρέσεις), «αφουγκράζεται» αυτά, που δημιουργούνται, αλλά με την εμφάνιση των ΦΑ νιώθει την χε με αντίκτυπο να βιώνει αυτή τη ΦΑ πιο συχνά, πιο δυνατά. Αυτός διαχωρίζει αυτή την επιθυμια από τις μηχανικές, σκοτισμένες αντιλήψεις και, νιώθοντας την, καλλιεργώντας την με τη βοήθεια των τυπικών πρακτικών, πετυχαίνει πολύ υψηλή ταχύτητα της στερέωσης της συνήθειας για την αίσθηση αυτής της ΦΑ. Στην πρώτη κιόλας εμφάνιση της νέας ΦΑ γαντζώνεται σε αυτήν με τη βοήθεια των διηγήσεων και καταγραφών. Εκτός από αυτό, με τις τυπικές πρακτικές ο ασκούμενος πετυχαίνει τις σταθερές και έντονες ΦΑ, αρχίζει να αισθάνεται τις νέες ΦΑ, έρχονται καινούριες επιθυμίες, ξεκινά το ταξίδι στον κόσμο των ΦΑ, και για την πραγματοποίηση αυτών δεν απαιτείται να μοιράζεις τη ζωή σου στην «πρακτηκη» και «μη-πρακτηκη», κάτι που μειώνει καταστροφικά την αποτελεσματικότητα. Ο ασχολούμενος με την ΠΕΔ μπορει να ασκείται 24 ώρες το εικοσιτετράωρο, και οποιαδήποτε κατάσταση είναι ιδανική για αυτόν!</w:t>
      </w:r>
    </w:p>
    <w:p>
      <w:pPr>
        <w:pStyle w:val="Normal"/>
        <w:spacing w:before="0" w:after="240"/>
        <w:ind w:right="44" w:firstLine="540"/>
        <w:jc w:val="both"/>
        <w:rPr/>
      </w:pPr>
      <w:r>
        <w:rPr/>
      </w:r>
    </w:p>
    <w:p>
      <w:pPr>
        <w:pStyle w:val="Style17"/>
        <w:shd w:fill="FFFFFF" w:val="clear"/>
        <w:jc w:val="center"/>
        <w:rPr/>
      </w:pPr>
      <w:r>
        <w:rPr>
          <w:rFonts w:eastAsia="Times New Roman" w:cs="Times New Roman" w:ascii="Times New Roman" w:hAnsi="Times New Roman"/>
          <w:b/>
          <w:color w:val="444444"/>
          <w:sz w:val="28"/>
          <w:szCs w:val="28"/>
        </w:rPr>
        <w:t xml:space="preserve">  </w:t>
      </w:r>
      <w:r>
        <w:rPr>
          <w:rFonts w:cs="Times New Roman" w:ascii="Times New Roman" w:hAnsi="Times New Roman"/>
          <w:b/>
          <w:color w:val="444444"/>
          <w:sz w:val="28"/>
          <w:szCs w:val="28"/>
        </w:rPr>
        <w:t>Κεφάλαιο 03-0</w:t>
      </w:r>
      <w:r>
        <w:rPr>
          <w:rFonts w:cs="Times New Roman" w:ascii="Times New Roman" w:hAnsi="Times New Roman"/>
          <w:b/>
          <w:color w:val="444444"/>
          <w:sz w:val="28"/>
          <w:szCs w:val="28"/>
          <w:lang w:val="ru-RU"/>
        </w:rPr>
        <w:t>2</w:t>
      </w:r>
      <w:r>
        <w:rPr>
          <w:rFonts w:cs="Times New Roman" w:ascii="Times New Roman" w:hAnsi="Times New Roman"/>
          <w:b/>
          <w:color w:val="444444"/>
          <w:sz w:val="28"/>
          <w:szCs w:val="28"/>
        </w:rPr>
        <w:t>: «</w:t>
      </w:r>
      <w:r>
        <w:rPr>
          <w:rFonts w:cs="Times New Roman" w:ascii="Times New Roman" w:hAnsi="Times New Roman"/>
          <w:b/>
          <w:sz w:val="28"/>
          <w:szCs w:val="28"/>
        </w:rPr>
        <w:t>Συνέχεια</w:t>
      </w:r>
      <w:r>
        <w:rPr>
          <w:rFonts w:cs="Times New Roman" w:ascii="Times New Roman" w:hAnsi="Times New Roman"/>
          <w:b/>
          <w:color w:val="444444"/>
          <w:sz w:val="28"/>
          <w:szCs w:val="28"/>
        </w:rPr>
        <w:t>»</w:t>
      </w:r>
    </w:p>
    <w:p>
      <w:pPr>
        <w:pStyle w:val="Style17"/>
        <w:shd w:fill="FFFFFF" w:val="clear"/>
        <w:jc w:val="center"/>
        <w:rPr>
          <w:rFonts w:ascii="Times New Roman" w:hAnsi="Times New Roman" w:cs="Times New Roman"/>
          <w:b/>
          <w:b/>
          <w:color w:val="444444"/>
          <w:sz w:val="28"/>
          <w:szCs w:val="20"/>
        </w:rPr>
      </w:pPr>
      <w:r>
        <w:rPr>
          <w:rFonts w:cs="Times New Roman" w:ascii="Times New Roman" w:hAnsi="Times New Roman"/>
          <w:b/>
          <w:color w:val="444444"/>
          <w:sz w:val="28"/>
          <w:szCs w:val="20"/>
        </w:rPr>
      </w:r>
    </w:p>
    <w:p>
      <w:pPr>
        <w:pStyle w:val="Style17"/>
        <w:shd w:fill="FFFFFF" w:val="clear"/>
        <w:ind w:firstLine="720"/>
        <w:rPr>
          <w:rFonts w:ascii="Times New Roman" w:hAnsi="Times New Roman" w:cs="Times New Roman"/>
          <w:color w:val="444444"/>
          <w:szCs w:val="20"/>
        </w:rPr>
      </w:pPr>
      <w:r>
        <w:rPr>
          <w:rFonts w:cs="Times New Roman" w:ascii="Times New Roman" w:hAnsi="Times New Roman"/>
          <w:color w:val="444444"/>
          <w:szCs w:val="20"/>
        </w:rPr>
        <w:t>Περιεχόμενα:</w:t>
      </w:r>
    </w:p>
    <w:p>
      <w:pPr>
        <w:pStyle w:val="Style17"/>
        <w:shd w:fill="FFFFFF" w:val="clear"/>
        <w:rPr/>
      </w:pPr>
      <w:r>
        <w:rPr>
          <w:rFonts w:cs="Times New Roman" w:ascii="Times New Roman" w:hAnsi="Times New Roman"/>
          <w:b/>
          <w:bCs/>
          <w:color w:val="444444"/>
          <w:szCs w:val="20"/>
        </w:rPr>
        <w:t>03-02-01)</w:t>
      </w:r>
      <w:r>
        <w:rPr>
          <w:rFonts w:cs="Times New Roman" w:ascii="Times New Roman" w:hAnsi="Times New Roman"/>
          <w:color w:val="444444"/>
          <w:szCs w:val="20"/>
        </w:rPr>
        <w:t xml:space="preserve"> Τα τρία στάδια της εργασίας με τις επιθυμίες.</w:t>
      </w:r>
    </w:p>
    <w:p>
      <w:pPr>
        <w:pStyle w:val="Style17"/>
        <w:shd w:fill="FFFFFF" w:val="clear"/>
        <w:rPr/>
      </w:pPr>
      <w:r>
        <w:rPr>
          <w:rFonts w:cs="Times New Roman" w:ascii="Times New Roman" w:hAnsi="Times New Roman"/>
          <w:b/>
          <w:bCs/>
          <w:color w:val="444444"/>
          <w:szCs w:val="20"/>
        </w:rPr>
        <w:t>03-02-02)</w:t>
      </w:r>
      <w:r>
        <w:rPr>
          <w:rFonts w:cs="Times New Roman" w:ascii="Times New Roman" w:hAnsi="Times New Roman"/>
          <w:color w:val="444444"/>
          <w:szCs w:val="20"/>
        </w:rPr>
        <w:t xml:space="preserve"> Η επιθυμία της επάρκειας.</w:t>
      </w:r>
    </w:p>
    <w:p>
      <w:pPr>
        <w:pStyle w:val="Style17"/>
        <w:shd w:fill="FFFFFF" w:val="clear"/>
        <w:rPr/>
      </w:pPr>
      <w:r>
        <w:rPr>
          <w:rFonts w:cs="Times New Roman" w:ascii="Times New Roman" w:hAnsi="Times New Roman"/>
          <w:b/>
          <w:bCs/>
          <w:color w:val="444444"/>
          <w:szCs w:val="20"/>
        </w:rPr>
        <w:t>03-02-03)</w:t>
      </w:r>
      <w:r>
        <w:rPr>
          <w:rFonts w:cs="Times New Roman" w:ascii="Times New Roman" w:hAnsi="Times New Roman"/>
          <w:color w:val="444444"/>
          <w:szCs w:val="20"/>
        </w:rPr>
        <w:t xml:space="preserve"> Δραστηριότητες, απαραίτητες για την επιλογή των χε.</w:t>
      </w:r>
    </w:p>
    <w:p>
      <w:pPr>
        <w:pStyle w:val="Style17"/>
        <w:shd w:fill="FFFFFF" w:val="clear"/>
        <w:rPr/>
      </w:pPr>
      <w:r>
        <w:rPr>
          <w:rFonts w:cs="Times New Roman" w:ascii="Times New Roman" w:hAnsi="Times New Roman"/>
          <w:b/>
          <w:bCs/>
          <w:color w:val="444444"/>
          <w:szCs w:val="20"/>
        </w:rPr>
        <w:t>03-02-04)</w:t>
      </w:r>
      <w:r>
        <w:rPr>
          <w:rFonts w:cs="Times New Roman" w:ascii="Times New Roman" w:hAnsi="Times New Roman"/>
          <w:color w:val="444444"/>
          <w:szCs w:val="20"/>
        </w:rPr>
        <w:t xml:space="preserve"> Οι τύποι των επιθυμιών – ένα σύντομο παράδειγμα του διαχωρισμού ανα τάξεις.</w:t>
      </w:r>
    </w:p>
    <w:p>
      <w:pPr>
        <w:pStyle w:val="Style17"/>
        <w:shd w:fill="FFFFFF" w:val="clear"/>
        <w:rPr/>
      </w:pPr>
      <w:r>
        <w:rPr>
          <w:rFonts w:cs="Times New Roman" w:ascii="Times New Roman" w:hAnsi="Times New Roman"/>
          <w:b/>
          <w:bCs/>
          <w:color w:val="444444"/>
          <w:szCs w:val="20"/>
        </w:rPr>
        <w:t>03-02-05)</w:t>
      </w:r>
      <w:r>
        <w:rPr>
          <w:rFonts w:cs="Times New Roman" w:ascii="Times New Roman" w:hAnsi="Times New Roman"/>
          <w:color w:val="444444"/>
          <w:szCs w:val="20"/>
        </w:rPr>
        <w:t xml:space="preserve"> Η επιθυμία της δημιουργίας των «συνθηκών» – στις περισσότερες περιπτώσεις είναι το κυνήγι του φαντάσματος. </w:t>
      </w:r>
    </w:p>
    <w:p>
      <w:pPr>
        <w:pStyle w:val="Style17"/>
        <w:shd w:fill="FFFFFF" w:val="clear"/>
        <w:rPr>
          <w:rFonts w:ascii="Times New Roman" w:hAnsi="Times New Roman" w:cs="Times New Roman"/>
          <w:color w:val="444444"/>
          <w:szCs w:val="20"/>
          <w:lang w:val="ru-RU"/>
        </w:rPr>
      </w:pPr>
      <w:r>
        <w:rPr>
          <w:rFonts w:cs="Times New Roman" w:ascii="Times New Roman" w:hAnsi="Times New Roman"/>
          <w:b/>
          <w:bCs/>
          <w:color w:val="444444"/>
          <w:szCs w:val="20"/>
        </w:rPr>
        <w:t>03-02-06)</w:t>
      </w:r>
      <w:r>
        <w:rPr>
          <w:rFonts w:cs="Times New Roman" w:ascii="Times New Roman" w:hAnsi="Times New Roman"/>
          <w:color w:val="444444"/>
          <w:szCs w:val="20"/>
        </w:rPr>
        <w:t xml:space="preserve"> Εκδηλώσεις των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και των ΦΑ – οι  αλληλεπιδράσεις σε αντίπαλο φόντο. </w:t>
      </w:r>
    </w:p>
    <w:p>
      <w:pPr>
        <w:pStyle w:val="Style17"/>
        <w:shd w:fill="FFFFFF" w:val="clear"/>
        <w:rPr>
          <w:rFonts w:ascii="Times New Roman" w:hAnsi="Times New Roman" w:cs="Times New Roman"/>
          <w:color w:val="444444"/>
          <w:szCs w:val="20"/>
          <w:lang w:val="ru-RU"/>
        </w:rPr>
      </w:pPr>
      <w:r>
        <w:rPr>
          <w:rFonts w:cs="Times New Roman" w:ascii="Times New Roman" w:hAnsi="Times New Roman"/>
          <w:color w:val="444444"/>
          <w:szCs w:val="20"/>
          <w:lang w:val="ru-RU"/>
        </w:rPr>
      </w:r>
    </w:p>
    <w:p>
      <w:pPr>
        <w:pStyle w:val="Style17"/>
        <w:shd w:fill="FFFFFF" w:val="clear"/>
        <w:rPr>
          <w:rFonts w:ascii="Times New Roman" w:hAnsi="Times New Roman" w:cs="Times New Roman"/>
          <w:color w:val="444444"/>
          <w:szCs w:val="20"/>
          <w:lang w:val="ru-RU"/>
        </w:rPr>
      </w:pPr>
      <w:r>
        <w:rPr>
          <w:rFonts w:cs="Times New Roman" w:ascii="Times New Roman" w:hAnsi="Times New Roman"/>
          <w:color w:val="444444"/>
          <w:szCs w:val="20"/>
          <w:lang w:val="ru-RU"/>
        </w:rPr>
      </w:r>
    </w:p>
    <w:p>
      <w:pPr>
        <w:pStyle w:val="Style17"/>
        <w:shd w:fill="FFFFFF" w:val="clear"/>
        <w:rPr/>
      </w:pPr>
      <w:r>
        <w:rPr>
          <w:rFonts w:cs="Times New Roman" w:ascii="Times New Roman" w:hAnsi="Times New Roman"/>
          <w:b/>
          <w:bCs/>
          <w:color w:val="444444"/>
          <w:szCs w:val="20"/>
        </w:rPr>
        <w:t>03-02-01)</w:t>
      </w:r>
      <w:r>
        <w:rPr>
          <w:rFonts w:cs="Times New Roman" w:ascii="Times New Roman" w:hAnsi="Times New Roman"/>
          <w:color w:val="444444"/>
          <w:szCs w:val="20"/>
        </w:rPr>
        <w:t xml:space="preserve"> Στην πρακτική του ευθύ δρόμου μπορούμε να ξεχωρίσουμε τα  τρία αρχικά στάδια στην εργασία με τις επιθυμίες:</w:t>
      </w:r>
    </w:p>
    <w:p>
      <w:pPr>
        <w:pStyle w:val="Style17"/>
        <w:shd w:fill="FFFFFF" w:val="clear"/>
        <w:rPr>
          <w:rFonts w:ascii="Times New Roman" w:hAnsi="Times New Roman" w:cs="Times New Roman"/>
          <w:color w:val="444444"/>
          <w:szCs w:val="20"/>
        </w:rPr>
      </w:pPr>
      <w:r>
        <w:rPr>
          <w:rFonts w:cs="Times New Roman" w:ascii="Times New Roman" w:hAnsi="Times New Roman"/>
          <w:color w:val="444444"/>
          <w:szCs w:val="20"/>
        </w:rPr>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I) Αναζήτηση και η πραγματοποίηση των χαρούμενων επιθυμιών (χε) – δηλαδή, εκείνων, που συνοδεύονται τουλάχιστον με τη προσμονή. Ο διαχωρισμός και η απομάκρυνση των μηχανικών επιθυμιών – δηλαδή, τέτοιων, που καθορίζονται από μηχανικές συνήθειες να πράττεις με τον συγκεκριμένο τρόπο, και όχι αλλιώς, από τα αρνητικά συναισθήματα, από τις (αβάσιμες) θεωρίες.</w:t>
      </w:r>
    </w:p>
    <w:p>
      <w:pPr>
        <w:pStyle w:val="Style17"/>
        <w:shd w:fill="FFFFFF" w:val="clear"/>
        <w:ind w:firstLine="720"/>
        <w:jc w:val="both"/>
        <w:rPr/>
      </w:pPr>
      <w:r>
        <w:rPr>
          <w:rStyle w:val="Ecmisspell"/>
          <w:rFonts w:cs="Times New Roman" w:ascii="Times New Roman" w:hAnsi="Times New Roman"/>
          <w:color w:val="444444"/>
          <w:szCs w:val="20"/>
        </w:rPr>
        <w:t>II</w:t>
      </w:r>
      <w:r>
        <w:rPr>
          <w:rFonts w:cs="Times New Roman" w:ascii="Times New Roman" w:hAnsi="Times New Roman"/>
          <w:color w:val="444444"/>
          <w:szCs w:val="20"/>
        </w:rPr>
        <w:t>) Το δεύτερο στάδιο αρχίζει, όταν εμφανίζεται ο ανταγωνισμός των χαρούμενων επιθυμιών (</w:t>
      </w:r>
      <w:r>
        <w:rPr>
          <w:rStyle w:val="Ecmisspell"/>
          <w:rFonts w:cs="Times New Roman" w:ascii="Times New Roman" w:hAnsi="Times New Roman"/>
          <w:color w:val="444444"/>
          <w:szCs w:val="20"/>
        </w:rPr>
        <w:t>αχε</w:t>
      </w:r>
      <w:r>
        <w:rPr>
          <w:rFonts w:cs="Times New Roman" w:ascii="Times New Roman" w:hAnsi="Times New Roman"/>
          <w:color w:val="444444"/>
          <w:szCs w:val="20"/>
        </w:rPr>
        <w:t>). Το χαρακτηριστικό του γνώρισμα είναι η σπασμωδικότητα, η πυρετώδης πραγματοποίηση των χαρούμενων επιθυμιών (</w:t>
      </w:r>
      <w:r>
        <w:rPr>
          <w:rStyle w:val="Ecmisspell"/>
          <w:rFonts w:cs="Times New Roman" w:ascii="Times New Roman" w:hAnsi="Times New Roman"/>
          <w:color w:val="444444"/>
          <w:szCs w:val="20"/>
        </w:rPr>
        <w:t>πχε</w:t>
      </w:r>
      <w:r>
        <w:rPr>
          <w:rFonts w:cs="Times New Roman" w:ascii="Times New Roman" w:hAnsi="Times New Roman"/>
          <w:color w:val="444444"/>
          <w:szCs w:val="20"/>
        </w:rPr>
        <w:t xml:space="preserve">), η τεράστια έλλειψη του χρόνου για την εκτέλεση των χε, απουσία του διαχωρισμού και της ανάλυσης των αντιλήψεων, εμφανιζόμενων με τη </w:t>
      </w:r>
      <w:r>
        <w:rPr>
          <w:rStyle w:val="Ecmisspell"/>
          <w:rFonts w:cs="Times New Roman" w:ascii="Times New Roman" w:hAnsi="Times New Roman"/>
          <w:color w:val="444444"/>
          <w:szCs w:val="20"/>
        </w:rPr>
        <w:t>πχε.</w:t>
      </w:r>
      <w:r>
        <w:rPr>
          <w:rFonts w:cs="Times New Roman" w:ascii="Times New Roman" w:hAnsi="Times New Roman"/>
          <w:color w:val="444444"/>
          <w:szCs w:val="20"/>
        </w:rPr>
        <w:t xml:space="preserve"> Αυτή την επίδραση μπορούμε να την παρατηρήσουμε με ιδιαίτερη ευκρίνεια στο παράδειγμα της πραγματοποίησης των σεξουαλικών επιθυμιών (σε), επειδή οι χε καταπιέζονται με τον πιο ανελέητο, σκληρό τρόπο, αρχίζοντας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ν ηλικία των 2-3 ετών (ηλικία, στην οποία οι ερωτικές και σεξουαλικές επιθυμίες εκδηλώνονται ξεκάθαρα) έως και την ίδια στιγμή, όποτε ο άνθρωπος αποφασίζει να ασκήσει την πρακτική. Μετά </w:t>
      </w:r>
      <w:r>
        <w:rPr>
          <w:rStyle w:val="Ecmisspell"/>
          <w:rFonts w:cs="Times New Roman" w:ascii="Times New Roman" w:hAnsi="Times New Roman"/>
          <w:color w:val="444444"/>
          <w:szCs w:val="20"/>
        </w:rPr>
        <w:t xml:space="preserve">από μια </w:t>
      </w:r>
      <w:r>
        <w:rPr>
          <w:rFonts w:cs="Times New Roman" w:ascii="Times New Roman" w:hAnsi="Times New Roman"/>
          <w:color w:val="444444"/>
          <w:szCs w:val="20"/>
        </w:rPr>
        <w:t xml:space="preserve"> τέτοια απόλυτη καταπίεση έρχεται η περίοδος της υπερβολικής αποζημίωσης των επιθυμιών (</w:t>
      </w:r>
      <w:r>
        <w:rPr>
          <w:rStyle w:val="Ecmisspell"/>
          <w:rFonts w:cs="Times New Roman" w:ascii="Times New Roman" w:hAnsi="Times New Roman"/>
          <w:color w:val="444444"/>
          <w:szCs w:val="20"/>
        </w:rPr>
        <w:t>υαε</w:t>
      </w:r>
      <w:r>
        <w:rPr>
          <w:rFonts w:cs="Times New Roman" w:ascii="Times New Roman" w:hAnsi="Times New Roman"/>
          <w:color w:val="444444"/>
          <w:szCs w:val="20"/>
        </w:rPr>
        <w:t xml:space="preserve">), ο άνθρωπος κυριολεκτικά δεν μπορεί να σταματήσει – αυνανίζεται όλο το εικοσιτετράωρο, πηδιέται με οποιονδήποτε βρει μπροστά του, χωρίς να αναλογιστεί, αν του αρέσει, η δεν αρέσει το άτομο, με το οποίο κάνει σεξ... οι άλλες χε καταπιέζονται, έρχεται ο κορεσμός, η κούραση, η δηλητηρίαση, αλλά εκείνος συνεχίζει να πηδιέται, μέχρι να ανακαλύψει τον εαυτό του τελειωμένο, έχοντας χάσει την πάσα ιδέα για το τι θέλει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 ζωή του, αποκαμωμένος, μέσα στο μόνιμο αρνητικό φόντο και τα λοιπά. Επίσης είναι γνωστές οι περιπτώσεις, όταν οι άνθρωποι, που έχουν περάσει μια δυνατή και βασανιστικά μακροχρόνια περίοδο της πεινάς (π.χ., στα στρατόπεδα), ακόμα και πολλά χρόνια αργότερα δεν μπορούν να σταματήσουν την συνεχή κατανάλωση του φαγητού και  παράλογη αποθήκευση του στα ντουλάπια και κάτω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α μαξιλάρια τους. </w:t>
      </w:r>
    </w:p>
    <w:p>
      <w:pPr>
        <w:pStyle w:val="Style17"/>
        <w:shd w:fill="FFFFFF" w:val="clear"/>
        <w:ind w:firstLine="720"/>
        <w:jc w:val="both"/>
        <w:rPr/>
      </w:pPr>
      <w:r>
        <w:rPr>
          <w:rFonts w:cs="Times New Roman" w:ascii="Times New Roman" w:hAnsi="Times New Roman"/>
          <w:color w:val="444444"/>
          <w:szCs w:val="20"/>
        </w:rPr>
        <w:t xml:space="preserve">Παρ` όλες τις δυσάρεστες επίπτωσης της </w:t>
      </w:r>
      <w:r>
        <w:rPr>
          <w:rStyle w:val="Ecmisspell"/>
          <w:rFonts w:cs="Times New Roman" w:ascii="Times New Roman" w:hAnsi="Times New Roman"/>
          <w:color w:val="444444"/>
          <w:szCs w:val="20"/>
        </w:rPr>
        <w:t>υαε</w:t>
      </w:r>
      <w:r>
        <w:rPr>
          <w:rFonts w:cs="Times New Roman" w:ascii="Times New Roman" w:hAnsi="Times New Roman"/>
          <w:color w:val="444444"/>
          <w:szCs w:val="20"/>
        </w:rPr>
        <w:t xml:space="preserve">, δεν μπορείς να κάνεις και πολλά – απλώς πρέπει να τη ζήσεις, να τη ξεπεράσεις και να συνεχίσεις τη ζωή σου. Όταν έχεις σπάσει το πόδι σου – δεν μπορείς να αποφύγεις τον αναγκαίο περιορισμό στις μετακινήσεις σου για έναν η δυο μήνες, ωσότου θα αναρρώσουν τα οστά - αλλά  δεν είναι ο λόγος για τον ακρωτηριασμό του ποδιού, έτσι δεν είναι; Με τον ίδιο τρόπο λειτουργεί και αυτό - επί χρόνια, δεκαετίες καταπίεζες έναν τεράστιο αριθμό των επιθυμιών, και  παρά πολύ δυνατών επίσης. Οι επιθυμίες σου, μιλώντας απλουστευμένα, είναι σπασμένες με τον πιο βάρβαρο τρόπο. Για αυτό το μόνο που μπορείς να κάνεις, είναι να δεχτείς, ότι η ανάρρωση θα πάρει ορισμένο χρόνο και θα συνοδεύεται με δυσάρεστες καταστάσεις. </w:t>
      </w:r>
    </w:p>
    <w:p>
      <w:pPr>
        <w:pStyle w:val="Style17"/>
        <w:shd w:fill="FFFFFF" w:val="clear"/>
        <w:ind w:firstLine="720"/>
        <w:jc w:val="both"/>
        <w:rPr/>
      </w:pPr>
      <w:r>
        <w:rPr>
          <w:rFonts w:cs="Times New Roman" w:ascii="Times New Roman" w:hAnsi="Times New Roman"/>
          <w:color w:val="444444"/>
          <w:szCs w:val="20"/>
        </w:rPr>
        <w:t xml:space="preserve">Η διαδικασία της </w:t>
      </w:r>
      <w:r>
        <w:rPr>
          <w:rStyle w:val="Ecmisspell"/>
          <w:rFonts w:cs="Times New Roman" w:ascii="Times New Roman" w:hAnsi="Times New Roman"/>
          <w:color w:val="444444"/>
          <w:szCs w:val="20"/>
        </w:rPr>
        <w:t>υαε</w:t>
      </w:r>
      <w:r>
        <w:rPr>
          <w:rFonts w:cs="Times New Roman" w:ascii="Times New Roman" w:hAnsi="Times New Roman"/>
          <w:color w:val="444444"/>
          <w:szCs w:val="20"/>
        </w:rPr>
        <w:t xml:space="preserve"> τελειώνει πιο γρήγορα και εναλλάσσεται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ν περίοδο της συναρπαστικής πραγματοποίησης διάφορων χε, όσο μεγαλύτερη είναι η πείρα σου στην πραγματοποίηση, συνδυασμένη με την παράλληλη και εκ των υστέρων  ανάλυση των αντιλήψεων κατά τη διάρκεια και μετά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πραγματοποίηση της επιθυμίας.. </w:t>
      </w:r>
    </w:p>
    <w:p>
      <w:pPr>
        <w:pStyle w:val="Style17"/>
        <w:shd w:fill="FFFFFF" w:val="clear"/>
        <w:ind w:firstLine="720"/>
        <w:jc w:val="both"/>
        <w:rPr/>
      </w:pPr>
      <w:r>
        <w:rPr>
          <w:rFonts w:cs="Times New Roman" w:ascii="Times New Roman" w:hAnsi="Times New Roman"/>
          <w:color w:val="444444"/>
          <w:szCs w:val="20"/>
        </w:rPr>
        <w:t xml:space="preserve">Όσο μειώνεται η ένταση της </w:t>
      </w:r>
      <w:r>
        <w:rPr>
          <w:rStyle w:val="Ecmisspell"/>
          <w:rFonts w:cs="Times New Roman" w:ascii="Times New Roman" w:hAnsi="Times New Roman"/>
          <w:color w:val="444444"/>
          <w:szCs w:val="20"/>
        </w:rPr>
        <w:t>υαε</w:t>
      </w:r>
      <w:r>
        <w:rPr>
          <w:rFonts w:cs="Times New Roman" w:ascii="Times New Roman" w:hAnsi="Times New Roman"/>
          <w:color w:val="444444"/>
          <w:szCs w:val="20"/>
        </w:rPr>
        <w:t xml:space="preserve">, η χαρούμενη και συναρπαστική διαδικασία της </w:t>
      </w:r>
      <w:r>
        <w:rPr>
          <w:rStyle w:val="Ecmisspell"/>
          <w:rFonts w:cs="Times New Roman" w:ascii="Times New Roman" w:hAnsi="Times New Roman"/>
          <w:color w:val="444444"/>
          <w:szCs w:val="20"/>
        </w:rPr>
        <w:t>πχε</w:t>
      </w:r>
      <w:r>
        <w:rPr>
          <w:rFonts w:cs="Times New Roman" w:ascii="Times New Roman" w:hAnsi="Times New Roman"/>
          <w:color w:val="444444"/>
          <w:szCs w:val="20"/>
        </w:rPr>
        <w:t xml:space="preserve"> δυναμώνει, και μαζί με αυτή – ο </w:t>
      </w:r>
      <w:r>
        <w:rPr>
          <w:rStyle w:val="Ecmisspell"/>
          <w:rFonts w:cs="Times New Roman" w:ascii="Times New Roman" w:hAnsi="Times New Roman"/>
          <w:color w:val="444444"/>
          <w:szCs w:val="20"/>
        </w:rPr>
        <w:t>αχε.</w:t>
      </w:r>
      <w:r>
        <w:rPr>
          <w:rFonts w:cs="Times New Roman" w:ascii="Times New Roman" w:hAnsi="Times New Roman"/>
          <w:color w:val="444444"/>
          <w:szCs w:val="20"/>
        </w:rPr>
        <w:t xml:space="preserve"> </w:t>
      </w:r>
    </w:p>
    <w:p>
      <w:pPr>
        <w:pStyle w:val="Style17"/>
        <w:shd w:fill="FFFFFF" w:val="clear"/>
        <w:ind w:firstLine="720"/>
        <w:jc w:val="both"/>
        <w:rPr/>
      </w:pPr>
      <w:r>
        <w:rPr>
          <w:rStyle w:val="Ecmisspell"/>
          <w:rFonts w:cs="Times New Roman" w:ascii="Times New Roman" w:hAnsi="Times New Roman"/>
          <w:color w:val="444444"/>
          <w:szCs w:val="20"/>
        </w:rPr>
        <w:t>III</w:t>
      </w:r>
      <w:r>
        <w:rPr>
          <w:rFonts w:cs="Times New Roman" w:ascii="Times New Roman" w:hAnsi="Times New Roman"/>
          <w:color w:val="444444"/>
          <w:szCs w:val="20"/>
        </w:rPr>
        <w:t xml:space="preserve">) Η ενδυνάμωση του </w:t>
      </w:r>
      <w:r>
        <w:rPr>
          <w:rStyle w:val="Ecmisspell"/>
          <w:rFonts w:cs="Times New Roman" w:ascii="Times New Roman" w:hAnsi="Times New Roman"/>
          <w:color w:val="444444"/>
          <w:szCs w:val="20"/>
        </w:rPr>
        <w:t>αχε</w:t>
      </w:r>
      <w:r>
        <w:rPr>
          <w:rFonts w:cs="Times New Roman" w:ascii="Times New Roman" w:hAnsi="Times New Roman"/>
          <w:color w:val="444444"/>
          <w:szCs w:val="20"/>
        </w:rPr>
        <w:t xml:space="preserve">, οι συνδεδεμένοι με αυτήν κυματισμοί των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δυσαρέσκεια για το ότι ο χρόνος δεν αρκεί για όλα, η κούραση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ν έλλειψη του ύπνου, η αίσθηση της αδιέξοδου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ο ότι δεν φαίνεται ο τρόπος της επίλυσης αυτού του προβλήματος και άλλα), οι επιθυμίες να σταματήσεις τις δυσάρεστες καταστάσεις και να πετύχεις τις ΦΑ οδηγούν στην εμφάνιση του τρίτου σταδίου – ο άνθρωπος σιγά-σιγά αρχίζει:</w:t>
      </w:r>
    </w:p>
    <w:p>
      <w:pPr>
        <w:pStyle w:val="Style17"/>
        <w:shd w:fill="FFFFFF" w:val="clear"/>
        <w:ind w:firstLine="720"/>
        <w:jc w:val="both"/>
        <w:rPr/>
      </w:pPr>
      <w:r>
        <w:rPr>
          <w:rFonts w:cs="Times New Roman" w:ascii="Times New Roman" w:hAnsi="Times New Roman"/>
          <w:color w:val="444444"/>
          <w:szCs w:val="20"/>
        </w:rPr>
        <w:t xml:space="preserve">α) να ξεχωρίζει τις αντιλήψεις, εμφανιζόμενες κατά τη διάρκεια και έπειτα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 </w:t>
      </w:r>
      <w:r>
        <w:rPr>
          <w:rStyle w:val="Ecmisspell"/>
          <w:rFonts w:cs="Times New Roman" w:ascii="Times New Roman" w:hAnsi="Times New Roman"/>
          <w:color w:val="444444"/>
          <w:szCs w:val="20"/>
        </w:rPr>
        <w:t>πχε</w:t>
      </w:r>
      <w:r>
        <w:rPr>
          <w:rFonts w:cs="Times New Roman" w:ascii="Times New Roman" w:hAnsi="Times New Roman"/>
          <w:color w:val="444444"/>
          <w:szCs w:val="20"/>
        </w:rPr>
        <w:t xml:space="preserve">, </w:t>
      </w:r>
    </w:p>
    <w:p>
      <w:pPr>
        <w:pStyle w:val="Style17"/>
        <w:shd w:fill="FFFFFF" w:val="clear"/>
        <w:ind w:firstLine="720"/>
        <w:jc w:val="both"/>
        <w:rPr/>
      </w:pPr>
      <w:r>
        <w:rPr>
          <w:rFonts w:cs="Times New Roman" w:ascii="Times New Roman" w:hAnsi="Times New Roman"/>
          <w:color w:val="444444"/>
          <w:szCs w:val="20"/>
        </w:rPr>
        <w:t xml:space="preserve">β) να αναλύει αυτές τις αντιλήψεις – πραγματικά, ποιες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αυτές είναι θεμιτές, κατά πόσο, εάν αλήθεια η πραγματοποίηση συγκεκριμένα αυτής της χαρούμενης επιθυμίας θα τον οδηγήσει στην  καλύτερη  κατάσταση; πόσο πολύ η επιθυμία του καθορίζεται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συνήθειες και ανησυχίες, και πόσο πολύ –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ν προσμονή, εάν το πετυχημένο αποτέλεσμα είναι επιθυμητό υπό αυτή τη μορφή, εάν πραγματικά αισθάνεται τη προσμονή σε όλη την διαδικασία της </w:t>
      </w:r>
      <w:r>
        <w:rPr>
          <w:rStyle w:val="Ecmisspell"/>
          <w:rFonts w:cs="Times New Roman" w:ascii="Times New Roman" w:hAnsi="Times New Roman"/>
          <w:color w:val="444444"/>
          <w:szCs w:val="20"/>
        </w:rPr>
        <w:t>πμε</w:t>
      </w:r>
      <w:r>
        <w:rPr>
          <w:rFonts w:cs="Times New Roman" w:ascii="Times New Roman" w:hAnsi="Times New Roman"/>
          <w:color w:val="444444"/>
          <w:szCs w:val="20"/>
        </w:rPr>
        <w:t xml:space="preserve"> και τα λοιπά, </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γ) να ασχολείται με την επιλογή των χε.</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r>
    </w:p>
    <w:p>
      <w:pPr>
        <w:pStyle w:val="Style17"/>
        <w:shd w:fill="FFFFFF" w:val="clear"/>
        <w:ind w:firstLine="720"/>
        <w:jc w:val="both"/>
        <w:rPr/>
      </w:pPr>
      <w:r>
        <w:rPr>
          <w:rFonts w:cs="Times New Roman" w:ascii="Times New Roman" w:hAnsi="Times New Roman"/>
          <w:b/>
          <w:bCs/>
          <w:color w:val="444444"/>
          <w:szCs w:val="20"/>
        </w:rPr>
        <w:t>03-02-02)</w:t>
      </w:r>
      <w:r>
        <w:rPr>
          <w:rFonts w:cs="Times New Roman" w:ascii="Times New Roman" w:hAnsi="Times New Roman"/>
          <w:color w:val="444444"/>
          <w:szCs w:val="20"/>
        </w:rPr>
        <w:t xml:space="preserve"> Συχνά συμβαίνει, ότι οι αρχάριοι πρακτικοί αντί της αναζήτησης και της πραγματοποίησης των χε κάνουν την ανταλλαγή των θεωριών – αντί του «πρέπει να ακούω τη μαμά» εμφανίζεται το «πρέπει να κάνω αυτό, που αρμόζει στον σωστό πρακτικό». Όποιες θεωρίες και να επιβληθούν στις χε, το αποτέλεσμα πάντοτε θα είναι η αδιέξοδος, τα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η μιζέρια και η  ρουτίνα, η αποστροφή για τη ζωή. Τέτοια στάση του «σωστού πρακτικού» παίρνεται συχνά και με σκοπό την ανάγκη της επάρκειας και τέτοιων επιθυμιών, η πραγματοποίηση των οποίων φέρνει την εμφάνιση και την ενδυνάμωση της επάρκειας. Θέλεις να αράξεις στο μπάνιο και να διαβάσεις ένα βιβλίο; Δεν πρέπει - οι «σωστοί πρακτικοί» δεν το κάνουν αυτό. Να παίξεις ένα ηλεκτρονικό παιχνίδι – δεν κάνει - ντροπή- τι θα σκεφτούν οι άλλοι «πρακτικοί»; Οι παραινετικές μορφές των μυθικών μουσούδων με επικριτικά πρόσωπα στέκονται στη φαντασία του άτυχου. Η εικόνα του αυστηρού δικαστή Μπόντχι, που κοιτά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ους ουρανούς με την βαθύτατη περιφρόνηση, σταδιακά αποκτά απόλυτα μισητά και απαίσια χαρακτηριστικά – θέλεις να τον φτύσεις και να ουρλιάξεις - «παράτα μας  με τη πρακτική σου! Άσε με να ζήσω ήσυχα!». </w:t>
      </w:r>
    </w:p>
    <w:p>
      <w:pPr>
        <w:pStyle w:val="Style17"/>
        <w:shd w:fill="FFFFFF" w:val="clear"/>
        <w:ind w:firstLine="720"/>
        <w:jc w:val="both"/>
        <w:rPr/>
      </w:pPr>
      <w:r>
        <w:rPr>
          <w:rFonts w:cs="Times New Roman" w:ascii="Times New Roman" w:hAnsi="Times New Roman"/>
          <w:color w:val="444444"/>
          <w:szCs w:val="20"/>
        </w:rPr>
        <w:t xml:space="preserve">Όταν ο πρακτικός γράφει για την επάρκεια, εξαιρετικά σπάνια το κάνει έτσι: «Κάθομαι – αισθάνομαι την επάρκεια – και με </w:t>
      </w:r>
      <w:r>
        <w:rPr>
          <w:rStyle w:val="Ecmisspell"/>
          <w:rFonts w:cs="Times New Roman" w:ascii="Times New Roman" w:hAnsi="Times New Roman"/>
          <w:color w:val="444444"/>
          <w:szCs w:val="20"/>
        </w:rPr>
        <w:t>εχει</w:t>
      </w:r>
      <w:r>
        <w:rPr>
          <w:rFonts w:cs="Times New Roman" w:ascii="Times New Roman" w:hAnsi="Times New Roman"/>
          <w:color w:val="444444"/>
          <w:szCs w:val="20"/>
        </w:rPr>
        <w:t xml:space="preserve"> αρρωστήσει, θέλω να την καταπολεμήσω, θέλω να αισθανθώ τις ΦΑ, θέλω να νιώθω ζωντανός». Κατά κανόνα, περιγράφεται κάτι τελείως διαφορετικό – «Θέλω να νιώσω την επάρκεια, παρόλο που ξέρω, πως ΠΡΕΠΕΙ να την απομακρύνω». Μολαταύτα εκτοπίζεται, ότι η λέξη «απομακρύνω» εξ αρχής είναι ασύμβατη με τη λέξη «πρέπει», και ότι οι πράξεις, καθορισμένες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ο «πρέπει», και όχι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ις χαρούμενες επιθυμίες, θα επιφέρουν μόνο την μεγαλύτερη απέχθεια για τη ζωή.</w:t>
      </w:r>
    </w:p>
    <w:p>
      <w:pPr>
        <w:pStyle w:val="Style17"/>
        <w:shd w:fill="FFFFFF" w:val="clear"/>
        <w:ind w:firstLine="720"/>
        <w:jc w:val="both"/>
        <w:rPr/>
      </w:pPr>
      <w:r>
        <w:rPr>
          <w:rFonts w:cs="Times New Roman" w:ascii="Times New Roman" w:hAnsi="Times New Roman"/>
          <w:color w:val="444444"/>
          <w:szCs w:val="20"/>
        </w:rPr>
        <w:t xml:space="preserve">Τίποτα δεν θα γίνει, εκτός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α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εάν εσύ θα καταπιέσεις την επάρκεια, βασιζόμενη στην θεωρία της υποχρέωσης να το κάνεις. Για πολλά χρόνια ζούσες, δηλητηριασμένη με τα έντονα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w:t>
      </w:r>
      <w:r>
        <w:rPr>
          <w:rStyle w:val="Ecmisspell"/>
          <w:rFonts w:cs="Times New Roman" w:ascii="Times New Roman" w:hAnsi="Times New Roman"/>
          <w:color w:val="444444"/>
          <w:szCs w:val="20"/>
        </w:rPr>
        <w:t>ΑΦ</w:t>
      </w:r>
      <w:r>
        <w:rPr>
          <w:rFonts w:cs="Times New Roman" w:ascii="Times New Roman" w:hAnsi="Times New Roman"/>
          <w:color w:val="444444"/>
          <w:szCs w:val="20"/>
        </w:rPr>
        <w:t xml:space="preserve">, και δεν ήξερες καν, ότι είναι δυνατόν να μην τα αισθάνεσαι όλα αυτά. Τώρα, εφόσον αυτή η γνώση υπάρχει, και έχεις κάποια πείρα των ΦΑ και κάποιες ευχέρειες στην απομάκρυνση των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η επάρκεια γίνεται, πρώτον, προσιτή, και δεύτερον, πολύ επιθυμητή αντίληψη. Πόσος καιρός θα περάσει, πριν χορτάσεις με την επάρκεια και θα θέλεις να λάβεις ακόμη περισσότερη απόλαυση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 ζωή, να αισθανθείς  τις ΦΑ – άγνωστο. Αλλά σίγουρα αυτό θα συμβεί τόσο πιο γρήγορα, όσο μεγαλύτερη πείρα της αίσθησης της επάρκειας θα έχεις, και περισσότερη επάρκεια θα έχεις, όταν θα απομακρύνεις τα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w:t>
      </w:r>
    </w:p>
    <w:p>
      <w:pPr>
        <w:pStyle w:val="Style17"/>
        <w:shd w:fill="FFFFFF" w:val="clear"/>
        <w:ind w:firstLine="720"/>
        <w:jc w:val="both"/>
        <w:rPr/>
      </w:pPr>
      <w:r>
        <w:rPr>
          <w:rFonts w:cs="Times New Roman" w:ascii="Times New Roman" w:hAnsi="Times New Roman"/>
          <w:color w:val="444444"/>
          <w:szCs w:val="20"/>
        </w:rPr>
        <w:t xml:space="preserve">Όλοι, όσοι θέλουν να νιώθουν την επάρκεια (δηλαδή, εκείνοι, που αρχίζουν να απομακρύνουν τους σκοτισμούς – η επιθυμία της επάρκειας πάντοτε βρίσκεται ακόμα και σε αυτούς, που μετά θα γίνουν μουσούδες η δρακάκια), είναι σκόπιμο να αντιλαμβάνεσαι, ότι η ίδια η επάρκεια τη δεδομένη στιγμή είναι μια πολύ επιθυμητή κατάσταση, η θέληση για την οποία βιώνεται πολύ συχνά. Ναι, όποτε υπάρχουν οι ΦΑ – είναι ακόμα πιο πολύ ενδιαφέρον και συναρπαστικό, παρόλο αυτό, ειδικά η επάρκεια – είναι αυτό που επιθυμείς πιο συχνά απ` όλα. Και εφόσον έτσι έχουν τα πράγματα, το σωστό είναι – σύμφωνα με αυτή τη χε – να θέτεις ως στόχο την επίτευξη της επάρκειας – να απομακρύνεις τα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να αλλάζεις τη ζωή σου με τέτοιο τρόπο, ώστε να έχεις πιο πολλές ευκαιρίες για την επάρκεια, να αναζητάς τις επιθυμίες, ακόμα και εάν ανάμεσα σε αυτές υπάρχει η επιθυμία να βλέπεις τη τηλεόραση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ο πρωί ως το βράδυ για μέρες. </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Και μετά – στο μέλλον – όταν κάποτε συμβεί, ότι πραγματικά θα θελήσεις να αισθάνεσαι τις ΦΑ, η επιθυμία θα ανοίξει τον δρόμο</w:t>
      </w:r>
      <w:r>
        <w:rPr>
          <w:rStyle w:val="Ecmisspell"/>
          <w:rFonts w:cs="Times New Roman" w:ascii="Times New Roman" w:hAnsi="Times New Roman"/>
          <w:color w:val="444444"/>
          <w:szCs w:val="20"/>
        </w:rPr>
        <w:t xml:space="preserve"> απο</w:t>
      </w:r>
      <w:r>
        <w:rPr>
          <w:rFonts w:cs="Times New Roman" w:ascii="Times New Roman" w:hAnsi="Times New Roman"/>
          <w:color w:val="444444"/>
          <w:szCs w:val="20"/>
        </w:rPr>
        <w:t xml:space="preserve"> μόνη της, και η απομάκρυνση της επάρκειας θα πάψει να συνοδεύεται με βασανιστική καταπίεση, αλλά θα είναι μια χαρούμενη και δημιουργική επιθυμία. </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r>
    </w:p>
    <w:p>
      <w:pPr>
        <w:pStyle w:val="Style17"/>
        <w:shd w:fill="FFFFFF" w:val="clear"/>
        <w:ind w:firstLine="720"/>
        <w:jc w:val="both"/>
        <w:rPr/>
      </w:pPr>
      <w:r>
        <w:rPr>
          <w:rFonts w:cs="Times New Roman" w:ascii="Times New Roman" w:hAnsi="Times New Roman"/>
          <w:b/>
          <w:bCs/>
          <w:color w:val="444444"/>
          <w:szCs w:val="20"/>
        </w:rPr>
        <w:t>03-02-03)</w:t>
      </w:r>
      <w:r>
        <w:rPr>
          <w:rFonts w:cs="Times New Roman" w:ascii="Times New Roman" w:hAnsi="Times New Roman"/>
          <w:color w:val="444444"/>
          <w:szCs w:val="20"/>
        </w:rPr>
        <w:t xml:space="preserve"> Για την αποτελεσματική επιλογή των χε είναι ωφέλιμο να προσφύγεις στις ακόλουθες πράξεις:</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 να κάνεις παύσεις κατά τη διάρκεια της πραγματοποίησης των χε, να διαχωρίζεις τις αντιλήψεις</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 στις παύσεις αυτές να κάνεις τον νέο διαγωνισμό των χε</w:t>
      </w:r>
    </w:p>
    <w:p>
      <w:pPr>
        <w:pStyle w:val="Style17"/>
        <w:shd w:fill="FFFFFF" w:val="clear"/>
        <w:ind w:firstLine="720"/>
        <w:jc w:val="both"/>
        <w:rPr/>
      </w:pPr>
      <w:r>
        <w:rPr>
          <w:rFonts w:cs="Times New Roman" w:ascii="Times New Roman" w:hAnsi="Times New Roman"/>
          <w:color w:val="444444"/>
          <w:szCs w:val="20"/>
        </w:rPr>
        <w:t xml:space="preserve">*)να απομακρύνεις εκείνα τα συστατικά της επιθυμίας, τα οποία αναγνωρίζονται ως καθορισμένα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ους σκοτισμούς και δεν ενδυναμώνουν την προσμονή, αντιθέτως – την ελαττώνουν</w:t>
      </w:r>
    </w:p>
    <w:p>
      <w:pPr>
        <w:pStyle w:val="Style17"/>
        <w:shd w:fill="FFFFFF" w:val="clear"/>
        <w:ind w:firstLine="720"/>
        <w:jc w:val="both"/>
        <w:rPr/>
      </w:pPr>
      <w:r>
        <w:rPr>
          <w:rFonts w:cs="Times New Roman" w:ascii="Times New Roman" w:hAnsi="Times New Roman"/>
          <w:color w:val="444444"/>
          <w:szCs w:val="20"/>
        </w:rPr>
        <w:t xml:space="preserve">*) να απομακρύνεις τις επιθυμίες, που έχουν μόλις πραγματοποιηθεί, αλλά έχασαν τον διαγωνισμό με τις άλλες χε, δηλαδή να ξεπερνάς την προσκόλληση, την προεπιλογή και να ξεκινήσεις την πραγματοποίηση της πιο δυνατής για την ώρα επιθυμίας, ανεξάρτητα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ν επίδραση των θεωριών (για παράδειγμα, του ότι «πρέπει να τελειώσεις αυτό, το οποίο ξεκίνησες») και των </w:t>
      </w:r>
      <w:r>
        <w:rPr>
          <w:rStyle w:val="Ecmisspell"/>
          <w:rFonts w:cs="Times New Roman" w:ascii="Times New Roman" w:hAnsi="Times New Roman"/>
          <w:color w:val="444444"/>
          <w:szCs w:val="20"/>
        </w:rPr>
        <w:t xml:space="preserve">ΑΣ </w:t>
      </w:r>
      <w:r>
        <w:rPr>
          <w:rFonts w:cs="Times New Roman" w:ascii="Times New Roman" w:hAnsi="Times New Roman"/>
          <w:color w:val="444444"/>
          <w:szCs w:val="20"/>
        </w:rPr>
        <w:t xml:space="preserve">( για παράδειγμα, του φόβου της αρνητικής αντιμετώπισης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 πλευρά εκείνων, που θα σε περάσουν για άνθρωπο, ο οποίος δεν ολοκληρώνει το ένα πράγμα, και ξεκινά το άλλο)</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 xml:space="preserve">*) να αναλύσεις τις χε, στοχευόμενες για τη δημιουργία των συνθηκών για την μετέπειτα λήψη της απόλαυσης. Συχνά ο άνθρωπος ακολουθεί κάποιο στόχο, νιώθοντας την προσμονή για την επίτευξη του, ενώ η στοιχειώδης ανάλυση φανερώνει, ότι η επίτευξη του στόχου δεν θα τον οδηγήσει στις επιθυμητές καταστάσεις η αντιλήψεις. </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 να διαχωρίζεις με περισσότερη προσοχή την «απόλαυση» σε επάρκεια και ΦΑ.</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 xml:space="preserve">*) να ελέγχεις την παρουσία του </w:t>
      </w:r>
      <w:r>
        <w:rPr>
          <w:rStyle w:val="Ecmisspell"/>
          <w:rFonts w:cs="Times New Roman" w:ascii="Times New Roman" w:hAnsi="Times New Roman"/>
          <w:color w:val="444444"/>
          <w:szCs w:val="20"/>
        </w:rPr>
        <w:t>ΑΦ</w:t>
      </w:r>
      <w:r>
        <w:rPr>
          <w:rFonts w:cs="Times New Roman" w:ascii="Times New Roman" w:hAnsi="Times New Roman"/>
          <w:color w:val="444444"/>
          <w:szCs w:val="20"/>
        </w:rPr>
        <w:t xml:space="preserve">, ΦΑ, </w:t>
      </w:r>
      <w:r>
        <w:rPr>
          <w:rStyle w:val="Ecmisspell"/>
          <w:rFonts w:cs="Times New Roman" w:ascii="Times New Roman" w:hAnsi="Times New Roman"/>
          <w:color w:val="444444"/>
          <w:szCs w:val="20"/>
        </w:rPr>
        <w:t>ΑΕΚ</w:t>
      </w:r>
      <w:r>
        <w:rPr>
          <w:rFonts w:cs="Times New Roman" w:ascii="Times New Roman" w:hAnsi="Times New Roman"/>
          <w:color w:val="444444"/>
          <w:szCs w:val="20"/>
        </w:rPr>
        <w:t xml:space="preserve"> κατά τη διάρκεια της πραγματοποίησης της χε.</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r>
    </w:p>
    <w:p>
      <w:pPr>
        <w:pStyle w:val="Style17"/>
        <w:shd w:fill="FFFFFF" w:val="clear"/>
        <w:ind w:firstLine="720"/>
        <w:jc w:val="both"/>
        <w:rPr/>
      </w:pPr>
      <w:r>
        <w:rPr>
          <w:rFonts w:cs="Times New Roman" w:ascii="Times New Roman" w:hAnsi="Times New Roman"/>
          <w:b/>
          <w:bCs/>
          <w:color w:val="444444"/>
          <w:szCs w:val="20"/>
        </w:rPr>
        <w:t>03-02-04)</w:t>
      </w:r>
      <w:r>
        <w:rPr>
          <w:rFonts w:cs="Times New Roman" w:ascii="Times New Roman" w:hAnsi="Times New Roman"/>
          <w:color w:val="444444"/>
          <w:szCs w:val="20"/>
        </w:rPr>
        <w:t xml:space="preserve"> Παρατηρώντας τις χε, είναι εύκολο να τις χωρίσεις σε τύπους:</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α) η λήψη των επιθυμητών αντιλήψεων αμέσως τώρα</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β) δημιουργία των συνθηκών για τη λήψη των επιθυμητών αντιλήψεων στο μέλλον .</w:t>
      </w:r>
    </w:p>
    <w:p>
      <w:pPr>
        <w:pStyle w:val="Style17"/>
        <w:shd w:fill="FFFFFF" w:val="clear"/>
        <w:ind w:firstLine="720"/>
        <w:jc w:val="both"/>
        <w:rPr>
          <w:rFonts w:ascii="Times New Roman" w:hAnsi="Times New Roman" w:cs="Times New Roman"/>
          <w:color w:val="444444"/>
          <w:szCs w:val="20"/>
        </w:rPr>
      </w:pPr>
      <w:r>
        <w:rPr>
          <w:rFonts w:eastAsia="Times New Roman" w:cs="Times New Roman" w:ascii="Times New Roman" w:hAnsi="Times New Roman"/>
          <w:color w:val="444444"/>
          <w:szCs w:val="20"/>
        </w:rPr>
        <w:t xml:space="preserve">  </w:t>
      </w:r>
      <w:r>
        <w:rPr>
          <w:rFonts w:cs="Times New Roman" w:ascii="Times New Roman" w:hAnsi="Times New Roman"/>
          <w:color w:val="444444"/>
          <w:szCs w:val="20"/>
        </w:rPr>
        <w:t>Τον πρώτο τύπο των επιθυμιών με τη σειρά του μπορούμε να τον διαχωρίσουμε σε:</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α1) επιθυμία να αισθάνεσαι τις ΦΑ</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α2) επιθυμία να αισθάνεσαι την επάρκεια</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Ανάμεσα στις επιθυμίες του τύπου α2) είναι εύκολο να ξεχωρίσουμε:</w:t>
      </w:r>
    </w:p>
    <w:p>
      <w:pPr>
        <w:pStyle w:val="Style17"/>
        <w:shd w:fill="FFFFFF" w:val="clear"/>
        <w:ind w:firstLine="720"/>
        <w:jc w:val="both"/>
        <w:rPr/>
      </w:pPr>
      <w:r>
        <w:rPr>
          <w:rFonts w:cs="Times New Roman" w:ascii="Times New Roman" w:hAnsi="Times New Roman"/>
          <w:color w:val="444444"/>
          <w:szCs w:val="20"/>
        </w:rPr>
        <w:t xml:space="preserve">α21)την επιθυμία να αισθάνεσαι την επάρκεια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ν ιδιοκτησία και χρήση των πραγμάτων, των συνθηκών</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 xml:space="preserve">α22) την επιθυμία να αισθάνεσαι τη επάρκεια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ν αξία με την ευρύ έννοια του όρου. Η κτήση αξίας είναι μια πολύ διαδεδομένη μόλυνση. Όταν ο άνθρωπος έχει ένα εκατομμύριο δολάρια, αντί να ψάξει για τις χε, εκείνος θέλει να πάρει δυο εκατομμύρια, για να ανέβει η αξία του στη λίστα των εκατομμυριούχων . Εάν η φίλη σου αγόρασε ένα φόρεμα, πρέπει και εσύ να αγοράσεις,  ένα πιο όμορφο και πιο ακριβό. Κάθε άνθρωπος επιλέγει για τον εαυτό του ένα σορό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αξίες, στις οποίες συμμετάσχει και υπολογίζει στις υψηλές θέσεις, και σε όλη του τη ζωή μάχεται ακλόνητα για αυτές, δίχως να αντιληφθεί ποτέ, ότι αυτή είναι μια τυπική μορφή της ναρκωτικής εξάρτησης, και δεν αισθάνεται καθόλου τις ΦΑ, ούτε </w:t>
      </w:r>
      <w:r>
        <w:rPr>
          <w:rStyle w:val="Ecmisspell"/>
          <w:rFonts w:cs="Times New Roman" w:ascii="Times New Roman" w:hAnsi="Times New Roman"/>
          <w:color w:val="444444"/>
          <w:szCs w:val="20"/>
        </w:rPr>
        <w:t>κα</w:t>
      </w:r>
      <w:r>
        <w:rPr>
          <w:rFonts w:cs="Times New Roman" w:ascii="Times New Roman" w:hAnsi="Times New Roman"/>
          <w:color w:val="444444"/>
          <w:szCs w:val="20"/>
        </w:rPr>
        <w:t xml:space="preserve"> την επάρκεια, επειδή το ράλι είναι συνεχόμενο και καθολικό. </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r>
    </w:p>
    <w:p>
      <w:pPr>
        <w:pStyle w:val="Style17"/>
        <w:shd w:fill="FFFFFF" w:val="clear"/>
        <w:ind w:firstLine="720"/>
        <w:jc w:val="both"/>
        <w:rPr/>
      </w:pPr>
      <w:r>
        <w:rPr>
          <w:rFonts w:cs="Times New Roman" w:ascii="Times New Roman" w:hAnsi="Times New Roman"/>
          <w:b/>
          <w:bCs/>
          <w:color w:val="444444"/>
          <w:szCs w:val="20"/>
        </w:rPr>
        <w:t>03-02-05)</w:t>
      </w:r>
      <w:r>
        <w:rPr>
          <w:rFonts w:cs="Times New Roman" w:ascii="Times New Roman" w:hAnsi="Times New Roman"/>
          <w:color w:val="444444"/>
          <w:szCs w:val="20"/>
        </w:rPr>
        <w:t xml:space="preserve"> Η επιθυμία να δημιουργείς τις συνθήκες – πολύ συχνά είναι μια απλή απάτη – το κυνήγι του φαντάσματος. Για παράδειγμα, ο άνθρωπος μπορεί για χρόνια να καταβάλλει τις προσπάθειες για να αποκτήσει την ανωτάτη εκπαίδευση (επειδή είναι σίγουρος, ότι αυτό είναι απαραίτητο για να βρει τη δουλειά, που του ταιριάζει), να καταπιέζει τις επιθυμίες του, να διαλύεται σωματικά, και να μην σπαταλήσει ούτε δυο μέρες για να αναλογιστεί – πραγματικά είναι αναγκαίο – να χάσεις 5 (!!!) έτη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 ζωή σου για να πάρεις αυτό το χαρτάκι; Στ` αλήθεια δίχως το διαπιστευτήριο αυτό δεν θα μπορείς να έχεις μια ενδιαφέρον και αποδοτική δουλειά; Διότι αν ξεκινήσει την καριέρα του τώρα, σε πέντε χρόνια, όταν οι συμμαθητές του θα βγουν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ους τοίχους του πανεπιστήμιου με τα άδεια μάτια, με το μίσος για τη ζωή, πλήρης απουσία των πρακτικών ευχερειών, απόλυτη αίσθηση της αυτοσπουδαιοτητας, θα είναι ανάξιοι να συγκριθούν μαζί του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τη επαγγελματική άποψη! Είναι, αλήθεια, τόσο απαραίτητο να παντρευτείς; Πόσο ωραίος είναι ο έγγαμος βίος; Οι άνθρωποι μπορούν για χρόνια να περιποιούνται τη νύφη η τον γαμπρό, αλλά δεν αφιερώνουν ούτε μια βδομάδα της ζωής στον γάμο, γα να τον  γνωρίσουν λίγο πιο καλά, να δουν όλες τις ασχήμιες του. </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 xml:space="preserve">Όταν  μια, δυο η τρεις φορές ανακαλύπτεις, ότι κυνηγούσες φαντάσματα, εμφανίζεται η επιθυμία να σταματήσεις και να πάψεις να τρέχεις μπροστά σε κατάσταση αμόκ – θέλεις να αρχίσεις τις προαναφερόμενες δραστηριότητες – να κάνεις παύσεις στην πραγματοποίηση, να διαχωρίζεις, να αναλύεις και άλλα. </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Εκπληκτικό, αλλά οι άνθρωποι δεν αντιλαμβάνονται, ότι μπορούν να αισθανθούν τις ΦΑ αμέσως τώρα – χωρίς τους  επιπλέον όρους κάθε μορφής και κατά τη διάρκεια της δημιουργίας των συνθηκών. Όσο κοινότοπα και να ακούγεται – μπορείς να είσαι ευτυχισμένος αμέσως τώρα, αλλά για να γίνει αυτή η σαφήνεια μόνιμη, για να διορθωθεί το σφάλμα στην ισορροπία ανάμεσα στις επιθυμίες τύπου α) και β), απαιτείται η πείρα αυτής της πραγματοποίησης, και η πείρα στην παρατήρηση και ανάλυση.</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r>
    </w:p>
    <w:p>
      <w:pPr>
        <w:pStyle w:val="Style17"/>
        <w:shd w:fill="FFFFFF" w:val="clear"/>
        <w:ind w:firstLine="720"/>
        <w:jc w:val="both"/>
        <w:rPr/>
      </w:pPr>
      <w:r>
        <w:rPr>
          <w:rFonts w:cs="Times New Roman" w:ascii="Times New Roman" w:hAnsi="Times New Roman"/>
          <w:b/>
          <w:bCs/>
          <w:color w:val="444444"/>
          <w:szCs w:val="20"/>
        </w:rPr>
        <w:t>03-0</w:t>
      </w:r>
      <w:r>
        <w:rPr>
          <w:rFonts w:cs="Times New Roman" w:ascii="Times New Roman" w:hAnsi="Times New Roman"/>
          <w:b/>
          <w:bCs/>
          <w:color w:val="444444"/>
          <w:szCs w:val="20"/>
          <w:lang w:val="ru-RU"/>
        </w:rPr>
        <w:t>2</w:t>
      </w:r>
      <w:r>
        <w:rPr>
          <w:rFonts w:cs="Times New Roman" w:ascii="Times New Roman" w:hAnsi="Times New Roman"/>
          <w:b/>
          <w:bCs/>
          <w:color w:val="444444"/>
          <w:szCs w:val="20"/>
        </w:rPr>
        <w:t>-06)</w:t>
      </w:r>
      <w:r>
        <w:rPr>
          <w:rFonts w:cs="Times New Roman" w:ascii="Times New Roman" w:hAnsi="Times New Roman"/>
          <w:color w:val="444444"/>
          <w:szCs w:val="20"/>
        </w:rPr>
        <w:t xml:space="preserve"> Μια ενδιαφέρον νομοτέλεια: </w:t>
      </w:r>
    </w:p>
    <w:p>
      <w:pPr>
        <w:pStyle w:val="Style17"/>
        <w:shd w:fill="FFFFFF" w:val="clear"/>
        <w:ind w:firstLine="720"/>
        <w:jc w:val="both"/>
        <w:rPr/>
      </w:pPr>
      <w:r>
        <w:rPr>
          <w:rFonts w:cs="Times New Roman" w:ascii="Times New Roman" w:hAnsi="Times New Roman"/>
          <w:color w:val="444444"/>
          <w:szCs w:val="20"/>
        </w:rPr>
        <w:t xml:space="preserve">1α) όταν υπάρχει το </w:t>
      </w:r>
      <w:r>
        <w:rPr>
          <w:rStyle w:val="Ecmisspell"/>
          <w:rFonts w:cs="Times New Roman" w:ascii="Times New Roman" w:hAnsi="Times New Roman"/>
          <w:color w:val="444444"/>
          <w:szCs w:val="20"/>
        </w:rPr>
        <w:t>ΑΦ</w:t>
      </w:r>
      <w:r>
        <w:rPr>
          <w:rFonts w:cs="Times New Roman" w:ascii="Times New Roman" w:hAnsi="Times New Roman"/>
          <w:color w:val="444444"/>
          <w:szCs w:val="20"/>
        </w:rPr>
        <w:t xml:space="preserve">,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 θέλεις να νιώθεις μόνο τα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και το </w:t>
      </w:r>
      <w:r>
        <w:rPr>
          <w:rStyle w:val="Ecmisspell"/>
          <w:rFonts w:cs="Times New Roman" w:ascii="Times New Roman" w:hAnsi="Times New Roman"/>
          <w:color w:val="444444"/>
          <w:szCs w:val="20"/>
        </w:rPr>
        <w:t>ΑΦ.</w:t>
      </w:r>
      <w:r>
        <w:rPr>
          <w:rFonts w:cs="Times New Roman" w:ascii="Times New Roman" w:hAnsi="Times New Roman"/>
          <w:color w:val="444444"/>
          <w:szCs w:val="20"/>
        </w:rPr>
        <w:t xml:space="preserve"> Οι σκέψεις για τις ΦΑ και για τους πρακτικούς προκαλούν τα νέα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w:t>
      </w:r>
    </w:p>
    <w:p>
      <w:pPr>
        <w:pStyle w:val="Style17"/>
        <w:shd w:fill="FFFFFF" w:val="clear"/>
        <w:ind w:firstLine="720"/>
        <w:jc w:val="both"/>
        <w:rPr/>
      </w:pPr>
      <w:r>
        <w:rPr>
          <w:rFonts w:cs="Times New Roman" w:ascii="Times New Roman" w:hAnsi="Times New Roman"/>
          <w:color w:val="444444"/>
          <w:szCs w:val="20"/>
        </w:rPr>
        <w:t xml:space="preserve">1β) όποτε μέσα στο </w:t>
      </w:r>
      <w:r>
        <w:rPr>
          <w:rStyle w:val="Ecmisspell"/>
          <w:rFonts w:cs="Times New Roman" w:ascii="Times New Roman" w:hAnsi="Times New Roman"/>
          <w:color w:val="444444"/>
          <w:szCs w:val="20"/>
        </w:rPr>
        <w:t>ΑΦ</w:t>
      </w:r>
      <w:r>
        <w:rPr>
          <w:rFonts w:cs="Times New Roman" w:ascii="Times New Roman" w:hAnsi="Times New Roman"/>
          <w:color w:val="444444"/>
          <w:szCs w:val="20"/>
        </w:rPr>
        <w:t xml:space="preserve"> ξαφνικά περνάει μια αναλαμπή των ΦΑ – την ίδια στιγμή έχεις την ακαταμάχητη επιθυμία να βιώνεις τις ΦΑ και να μην νιώθεις ποτέ τα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w:t>
      </w:r>
    </w:p>
    <w:p>
      <w:pPr>
        <w:pStyle w:val="Style17"/>
        <w:shd w:fill="FFFFFF" w:val="clear"/>
        <w:ind w:firstLine="720"/>
        <w:jc w:val="both"/>
        <w:rPr>
          <w:rFonts w:ascii="Times New Roman" w:hAnsi="Times New Roman" w:cs="Times New Roman"/>
          <w:color w:val="444444"/>
          <w:szCs w:val="20"/>
        </w:rPr>
      </w:pPr>
      <w:r>
        <w:rPr>
          <w:rFonts w:cs="Times New Roman" w:ascii="Times New Roman" w:hAnsi="Times New Roman"/>
          <w:color w:val="444444"/>
          <w:szCs w:val="20"/>
        </w:rPr>
        <w:t>2α) όταν υπάρχει η ΦΑ, θέλεις να νιώθεις μόνο τις ΦΑ. Οι σκέψεις για τις ΦΑ, για τους πρακτικούς, γίνονται οι φωτισμένοι παράγοντες, οδηγούν στις νέες αναλαμπές των ΦΑ.</w:t>
      </w:r>
    </w:p>
    <w:p>
      <w:pPr>
        <w:pStyle w:val="Style17"/>
        <w:shd w:fill="FFFFFF" w:val="clear"/>
        <w:ind w:firstLine="720"/>
        <w:jc w:val="both"/>
        <w:rPr/>
      </w:pPr>
      <w:r>
        <w:rPr>
          <w:rFonts w:cs="Times New Roman" w:ascii="Times New Roman" w:hAnsi="Times New Roman"/>
          <w:color w:val="444444"/>
          <w:szCs w:val="20"/>
        </w:rPr>
        <w:t xml:space="preserve">2β) όταν μέσα στις ΦΑ ξαφνικά </w:t>
      </w:r>
      <w:r>
        <w:rPr>
          <w:rStyle w:val="Ecmisspell"/>
          <w:rFonts w:cs="Times New Roman" w:ascii="Times New Roman" w:hAnsi="Times New Roman"/>
          <w:color w:val="444444"/>
          <w:szCs w:val="20"/>
        </w:rPr>
        <w:t>απο</w:t>
      </w:r>
      <w:r>
        <w:rPr>
          <w:rFonts w:cs="Times New Roman" w:ascii="Times New Roman" w:hAnsi="Times New Roman"/>
          <w:color w:val="444444"/>
          <w:szCs w:val="20"/>
        </w:rPr>
        <w:t xml:space="preserve"> συνήθεια εμφανίζεται η αναλαμπή των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 την ίδια στιγμή αυτό το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βιώνεται σαν κάτι τερατώδη, απαίσιο, μακάβριο – ταυτόχρονα δεν θέλεις να αισθανθείς το </w:t>
      </w:r>
      <w:r>
        <w:rPr>
          <w:rStyle w:val="Ecmisspell"/>
          <w:rFonts w:cs="Times New Roman" w:ascii="Times New Roman" w:hAnsi="Times New Roman"/>
          <w:color w:val="444444"/>
          <w:szCs w:val="20"/>
        </w:rPr>
        <w:t>ΑΣ</w:t>
      </w:r>
      <w:r>
        <w:rPr>
          <w:rFonts w:cs="Times New Roman" w:ascii="Times New Roman" w:hAnsi="Times New Roman"/>
          <w:color w:val="444444"/>
          <w:szCs w:val="20"/>
        </w:rPr>
        <w:t xml:space="preserve"> ποτέ ξανά. </w:t>
      </w:r>
    </w:p>
    <w:p>
      <w:pPr>
        <w:pStyle w:val="Normal"/>
        <w:spacing w:before="0" w:after="240"/>
        <w:ind w:right="44" w:firstLine="720"/>
        <w:jc w:val="both"/>
        <w:rPr/>
      </w:pPr>
      <w:r>
        <w:rPr>
          <w:color w:val="444444"/>
          <w:szCs w:val="20"/>
        </w:rPr>
        <w:t xml:space="preserve">Με αυτό τον τρόπο, υπάρχει μια ουσιαστική διαφορά στο πως βιώνονται οι αναλαμπές των ΦΑ με φόντο των </w:t>
      </w:r>
      <w:r>
        <w:rPr>
          <w:rStyle w:val="Ecmisspell"/>
          <w:color w:val="444444"/>
          <w:szCs w:val="20"/>
        </w:rPr>
        <w:t>ΑΣ</w:t>
      </w:r>
      <w:r>
        <w:rPr>
          <w:color w:val="444444"/>
          <w:szCs w:val="20"/>
        </w:rPr>
        <w:t xml:space="preserve"> και πως βιώνονται οι αναλαμπές των </w:t>
      </w:r>
      <w:r>
        <w:rPr>
          <w:rStyle w:val="Ecmisspell"/>
          <w:color w:val="444444"/>
          <w:szCs w:val="20"/>
        </w:rPr>
        <w:t>ΑΣ</w:t>
      </w:r>
      <w:r>
        <w:rPr>
          <w:color w:val="444444"/>
          <w:szCs w:val="20"/>
        </w:rPr>
        <w:t xml:space="preserve"> στο φόντο των ΦΑ. Βασιζόμενος σε αυτή τη παρατήρηση, μπορώ να κάνω μια μελέτη – να βγάλω πολύ ενδιαφέρον συμπεράσματα, να φτιάξω υποθέσεις, εικασίες για την φύση των ανθρώπινων αντιλήψεων. Και πολύ πιθανόν </w:t>
      </w:r>
      <w:r>
        <w:rPr>
          <w:rStyle w:val="Ecmisspell"/>
          <w:color w:val="444444"/>
          <w:szCs w:val="20"/>
        </w:rPr>
        <w:t>απο</w:t>
      </w:r>
      <w:r>
        <w:rPr>
          <w:color w:val="444444"/>
          <w:szCs w:val="20"/>
        </w:rPr>
        <w:t xml:space="preserve"> αυτή τη μελέτη να εμφανιστούν οι χαρούμενες επιθυμίες για εκτέλεση κάποιων πειραμάτων.</w:t>
      </w:r>
    </w:p>
    <w:p>
      <w:pPr>
        <w:pStyle w:val="Normal"/>
        <w:tabs>
          <w:tab w:val="clear" w:pos="708"/>
          <w:tab w:val="left" w:pos="8460" w:leader="none"/>
        </w:tabs>
        <w:ind w:right="44" w:firstLine="540"/>
        <w:jc w:val="both"/>
        <w:rPr>
          <w:lang w:eastAsia="ko-KR"/>
        </w:rPr>
      </w:pPr>
      <w:r>
        <w:rPr>
          <w:lang w:eastAsia="ko-KR"/>
        </w:rPr>
      </w:r>
    </w:p>
    <w:p>
      <w:pPr>
        <w:pStyle w:val="Normal"/>
        <w:ind w:right="44" w:firstLine="540"/>
        <w:jc w:val="both"/>
        <w:rPr>
          <w:lang w:eastAsia="ko-KR"/>
        </w:rPr>
      </w:pPr>
      <w:r>
        <w:rPr>
          <w:lang w:eastAsia="ko-KR"/>
        </w:rPr>
      </w:r>
    </w:p>
    <w:p>
      <w:pPr>
        <w:pStyle w:val="Normal"/>
        <w:jc w:val="center"/>
        <w:rPr>
          <w:b/>
          <w:b/>
          <w:color w:val="008000"/>
          <w:sz w:val="32"/>
          <w:szCs w:val="32"/>
        </w:rPr>
      </w:pPr>
      <w:r>
        <w:rPr>
          <w:b/>
          <w:color w:val="008000"/>
          <w:sz w:val="32"/>
          <w:szCs w:val="32"/>
        </w:rPr>
        <w:t>Πειραματική ψυχολογία.</w:t>
      </w:r>
    </w:p>
    <w:p>
      <w:pPr>
        <w:pStyle w:val="Normal"/>
        <w:jc w:val="center"/>
        <w:rPr>
          <w:b/>
          <w:b/>
          <w:color w:val="008000"/>
          <w:sz w:val="32"/>
          <w:szCs w:val="32"/>
        </w:rPr>
      </w:pPr>
      <w:r>
        <w:rPr>
          <w:b/>
          <w:color w:val="008000"/>
          <w:sz w:val="32"/>
          <w:szCs w:val="32"/>
        </w:rPr>
        <w:t>Επιλογή των ελκυστικών καταστάσεων</w:t>
      </w:r>
    </w:p>
    <w:p>
      <w:pPr>
        <w:pStyle w:val="Normal"/>
        <w:ind w:firstLine="540"/>
        <w:jc w:val="both"/>
        <w:rPr>
          <w:b/>
          <w:b/>
          <w:color w:val="008000"/>
          <w:sz w:val="32"/>
          <w:szCs w:val="32"/>
        </w:rPr>
      </w:pPr>
      <w:r>
        <w:rPr>
          <w:b/>
          <w:color w:val="008000"/>
          <w:sz w:val="32"/>
          <w:szCs w:val="32"/>
        </w:rPr>
      </w:r>
    </w:p>
    <w:p>
      <w:pPr>
        <w:pStyle w:val="Normal"/>
        <w:jc w:val="center"/>
        <w:rPr>
          <w:b/>
          <w:b/>
          <w:sz w:val="28"/>
          <w:szCs w:val="28"/>
        </w:rPr>
      </w:pPr>
      <w:r>
        <w:rPr>
          <w:b/>
          <w:sz w:val="28"/>
          <w:szCs w:val="28"/>
        </w:rPr>
        <w:t>Κεφάλαιο 04 — «Η διακριτική συνείδηση»</w:t>
      </w:r>
    </w:p>
    <w:p>
      <w:pPr>
        <w:pStyle w:val="Normal"/>
        <w:ind w:firstLine="540"/>
        <w:jc w:val="both"/>
        <w:rPr>
          <w:b/>
          <w:b/>
          <w:sz w:val="28"/>
          <w:szCs w:val="28"/>
        </w:rPr>
      </w:pPr>
      <w:r>
        <w:rPr>
          <w:b/>
          <w:sz w:val="28"/>
          <w:szCs w:val="28"/>
        </w:rPr>
      </w:r>
    </w:p>
    <w:p>
      <w:pPr>
        <w:pStyle w:val="Normal"/>
        <w:ind w:left="4320" w:firstLine="540"/>
        <w:jc w:val="both"/>
        <w:rPr/>
      </w:pPr>
      <w:r>
        <w:rPr/>
        <w:t>«Το άλογο δίχως οπλές — δεν είναι άλογο».</w:t>
      </w:r>
    </w:p>
    <w:p>
      <w:pPr>
        <w:pStyle w:val="Normal"/>
        <w:ind w:left="4320" w:firstLine="540"/>
        <w:jc w:val="right"/>
        <w:rPr/>
      </w:pPr>
      <w:r>
        <w:rPr/>
        <w:t xml:space="preserve">Β. Κρεσσε, </w:t>
      </w:r>
    </w:p>
    <w:p>
      <w:pPr>
        <w:pStyle w:val="Normal"/>
        <w:ind w:left="4320" w:firstLine="540"/>
        <w:jc w:val="right"/>
        <w:rPr/>
      </w:pPr>
      <w:r>
        <w:rPr/>
        <w:t>«Η φροντίδα των αλόγων»</w:t>
      </w:r>
    </w:p>
    <w:p>
      <w:pPr>
        <w:pStyle w:val="Normal"/>
        <w:ind w:left="4320" w:firstLine="540"/>
        <w:jc w:val="both"/>
        <w:rPr/>
      </w:pPr>
      <w:r>
        <w:rPr/>
      </w:r>
    </w:p>
    <w:p>
      <w:pPr>
        <w:pStyle w:val="Normal"/>
        <w:ind w:left="4320" w:firstLine="540"/>
        <w:jc w:val="both"/>
        <w:rPr/>
      </w:pPr>
      <w:r>
        <w:rPr/>
        <w:t>«Όποτε βλέπω, ότι οι επιστήμονες δεν έχουν την ικανότητα της πραγματικής διάκρισης του ρεαλιστικού από το φανταστικό, ούτε την απάθεια, τότε αισθάνομαι, ότι μοιάζουν με τα άχυρα, η μοιάζουν με τα όρνια, που πλανώνται ψηλά στον ουρανό, μα τα μυαλά τους είναι προσκολλημένα στα κουφάρια, πεσμένα στη γη.»</w:t>
      </w:r>
    </w:p>
    <w:p>
      <w:pPr>
        <w:pStyle w:val="Normal"/>
        <w:ind w:left="4320" w:firstLine="540"/>
        <w:jc w:val="right"/>
        <w:rPr/>
      </w:pPr>
      <w:r>
        <w:rPr/>
        <w:t>Ραμακρίσνα</w:t>
      </w:r>
    </w:p>
    <w:p>
      <w:pPr>
        <w:pStyle w:val="Normal"/>
        <w:ind w:firstLine="540"/>
        <w:jc w:val="both"/>
        <w:rPr/>
      </w:pPr>
      <w:r>
        <w:rPr/>
      </w:r>
    </w:p>
    <w:p>
      <w:pPr>
        <w:pStyle w:val="Normal"/>
        <w:ind w:firstLine="540"/>
        <w:jc w:val="both"/>
        <w:rPr/>
      </w:pPr>
      <w:r>
        <w:rPr/>
        <w:t>Περιεχόμενα:</w:t>
      </w:r>
    </w:p>
    <w:p>
      <w:pPr>
        <w:pStyle w:val="Normal"/>
        <w:jc w:val="both"/>
        <w:rPr/>
      </w:pPr>
      <w:r>
        <w:rPr>
          <w:b/>
        </w:rPr>
        <w:t>04-01)</w:t>
      </w:r>
      <w:r>
        <w:rPr/>
        <w:t xml:space="preserve"> Γενική εξέταση της διακριτικής συνείδησης.</w:t>
      </w:r>
    </w:p>
    <w:p>
      <w:pPr>
        <w:pStyle w:val="Normal"/>
        <w:jc w:val="both"/>
        <w:rPr/>
      </w:pPr>
      <w:r>
        <w:rPr>
          <w:b/>
        </w:rPr>
        <w:t>04-02)</w:t>
      </w:r>
      <w:r>
        <w:rPr/>
        <w:t xml:space="preserve"> Πρακτική της λησμόνησης. Πρακτική της δημιουργίας των φωτισμένων εικόνων.</w:t>
      </w:r>
    </w:p>
    <w:p>
      <w:pPr>
        <w:pStyle w:val="Normal"/>
        <w:jc w:val="both"/>
        <w:rPr/>
      </w:pPr>
      <w:r>
        <w:rPr>
          <w:b/>
        </w:rPr>
        <w:t>04-03)</w:t>
      </w:r>
      <w:r>
        <w:rPr/>
        <w:t xml:space="preserve"> Η δομή του εσωτερικού διαλόγου (εδ).</w:t>
      </w:r>
    </w:p>
    <w:p>
      <w:pPr>
        <w:pStyle w:val="Normal"/>
        <w:jc w:val="both"/>
        <w:rPr/>
      </w:pPr>
      <w:r>
        <w:rPr>
          <w:b/>
        </w:rPr>
        <w:t>04-04)</w:t>
      </w:r>
      <w:r>
        <w:rPr/>
        <w:t xml:space="preserve"> Η παύση του εδ.</w:t>
      </w:r>
    </w:p>
    <w:p>
      <w:pPr>
        <w:pStyle w:val="Normal"/>
        <w:jc w:val="both"/>
        <w:rPr/>
      </w:pPr>
      <w:r>
        <w:rPr>
          <w:b/>
        </w:rPr>
        <w:t>04-05)</w:t>
      </w:r>
      <w:r>
        <w:rPr/>
        <w:t xml:space="preserve"> Η ερμηνεία των ηλεκτρομαγνητικών κυμάτων (δεν απαιτείται η γνώση της κβαντικής μηχανικής).</w:t>
      </w:r>
    </w:p>
    <w:p>
      <w:pPr>
        <w:pStyle w:val="Normal"/>
        <w:jc w:val="both"/>
        <w:rPr/>
      </w:pPr>
      <w:r>
        <w:rPr>
          <w:b/>
        </w:rPr>
        <w:t>04-06)</w:t>
      </w:r>
      <w:r>
        <w:rPr/>
        <w:t xml:space="preserve"> Από τη ζωή του Μποντχ.</w:t>
      </w:r>
    </w:p>
    <w:p>
      <w:pPr>
        <w:pStyle w:val="Normal"/>
        <w:jc w:val="both"/>
        <w:rPr/>
      </w:pPr>
      <w:r>
        <w:rPr>
          <w:b/>
        </w:rPr>
        <w:t>04-07)</w:t>
      </w:r>
      <w:r>
        <w:rPr/>
        <w:t xml:space="preserve"> Το ζήτημα της πιθανότητας των νέων ειδών της αντίληψης του γύρο κόσμου. </w:t>
      </w:r>
    </w:p>
    <w:p>
      <w:pPr>
        <w:pStyle w:val="Normal"/>
        <w:jc w:val="both"/>
        <w:rPr/>
      </w:pPr>
      <w:r>
        <w:rPr>
          <w:b/>
        </w:rPr>
        <w:t>04-08)</w:t>
      </w:r>
      <w:r>
        <w:rPr/>
        <w:t xml:space="preserve"> Ο αντίκτυπος της επιθυμίας να διακρίνεις τις αντιλήψεις με τη ΦΑ. </w:t>
      </w:r>
    </w:p>
    <w:p>
      <w:pPr>
        <w:pStyle w:val="Normal"/>
        <w:ind w:firstLine="540"/>
        <w:jc w:val="both"/>
        <w:rPr/>
      </w:pPr>
      <w:r>
        <w:rPr/>
      </w:r>
    </w:p>
    <w:p>
      <w:pPr>
        <w:pStyle w:val="Normal"/>
        <w:ind w:firstLine="540"/>
        <w:jc w:val="both"/>
        <w:rPr/>
      </w:pPr>
      <w:r>
        <w:rPr/>
      </w:r>
    </w:p>
    <w:p>
      <w:pPr>
        <w:pStyle w:val="Normal"/>
        <w:ind w:firstLine="540"/>
        <w:jc w:val="both"/>
        <w:rPr/>
      </w:pPr>
      <w:r>
        <w:rPr>
          <w:b/>
        </w:rPr>
        <w:t>04-01)</w:t>
      </w:r>
      <w:r>
        <w:rPr/>
        <w:t xml:space="preserve"> Όποτε εγώ διακρίνω το βιβλίο και το τραπέζι, το μπλε και κίτρινο, αυτό σημαίνει, ότι εκδηλώνεται η ικανότητα για την διάκριση - «</w:t>
      </w:r>
      <w:r>
        <w:rPr>
          <w:b/>
        </w:rPr>
        <w:t>διακριτική συνείδηση</w:t>
      </w:r>
      <w:r>
        <w:rPr/>
        <w:t>» («</w:t>
      </w:r>
      <w:r>
        <w:rPr>
          <w:b/>
        </w:rPr>
        <w:t>ΔΣ</w:t>
      </w:r>
      <w:r>
        <w:rPr/>
        <w:t>»). Σκέψεις, επιθυμίες, συναισθήματα, αισθήσεις και η ΔΣ συνιστούν το ολοκληρωμένο σύνολο τον αντιλήψεων, το οποίο εγώ ονομάζω με τον όρο «</w:t>
      </w:r>
      <w:r>
        <w:rPr>
          <w:b/>
        </w:rPr>
        <w:t>προσωπικότητα</w:t>
      </w:r>
      <w:r>
        <w:rPr/>
        <w:t xml:space="preserve">». </w:t>
      </w:r>
    </w:p>
    <w:p>
      <w:pPr>
        <w:pStyle w:val="Normal"/>
        <w:ind w:firstLine="540"/>
        <w:jc w:val="both"/>
        <w:rPr/>
      </w:pPr>
      <w:r>
        <w:rPr/>
        <w:t xml:space="preserve">Η ΔΣ μπορεί να είναι μηχανική η φωτισμένη. Η </w:t>
      </w:r>
      <w:r>
        <w:rPr>
          <w:b/>
        </w:rPr>
        <w:t>μηχανική ΔΣ</w:t>
      </w:r>
      <w:r>
        <w:rPr/>
        <w:t xml:space="preserve"> («</w:t>
      </w:r>
      <w:r>
        <w:rPr>
          <w:b/>
        </w:rPr>
        <w:t>μΔΣ</w:t>
      </w:r>
      <w:r>
        <w:rPr/>
        <w:t xml:space="preserve">») εμφανίζεται από συνήθεια, αποκτημένη μηχανικά, και με την απουσία των ΦΑ. Για παράδειγμα, βλέποντας ένα δέντρο, λέμε, ότι τα φύλλα, τα κλαδιά και ο κορμός είναι τα μέρη του, δηλαδή διακρίνουμε κάποια σύνολα των αντιλήψεων ως ξεχωριστές ομάδες, συνδεδεμένες μεταξύ τους σε ενιαίο ολόκληρο «δέντρο». Το αμάξι, παρκαρισμένο από κάτω του, δεν καθορίζεται από εμάς ως ένα μέρος του, επειδή όταν βλέπουμε κάποιο δέντρο, σχεδόν πάντοτε βλέπουμε τα φύλλα και κλαδιά, αλλά πολύ σπάνια βλέπουμε το αμάξι. Μια τέτοια διάκριση δεν είναι στην ουσία μΔΣ, διότι βασίζεται στην παρατήρηση και πείρα. Αλλά δεν περνάει από το μυαλό του κανενός να θεωρήσει την αίσθηση της ομορφιάς ως ένα μέρος του δέντρου, παρόλο που κάθε φορά, όταν κοιτάζω σε κάποιο δέντρο, αισθάνομαι τον κυματισμό της αίσθησης της ομορφιάς (φυσικά, εάν νιώθω την ΦΑ ταυτόχρονα), και ο κάθε κυματισμός έχει τη δική του μοναδική απόχρωση, όσο είναι μοναδικό το κάθε φύλλο και κάθε κλαδί. Η αιτία του ότι εμείς δεν διακρίνουμε τον τεράστιο αριθμό των αποχρώσεων της ομορφιάς βρίσκεται στο γεγονός, ότι εμείς την αισθανόμαστε εξαιρετικά σπάνια, και για αυτό δεν σχηματίστηκε η συνήθεια για τον διαχωρισμό των αποχρώσεων, αυτές απλούστατα δεν είχαν παρουσιαστεί. Ο λόγος για το ότι ακόμα και ο άνθρωπος, που αισθάνεται μια πληθώρα των αποχρώσεων της ομορφιάς δεν θεωρεί την αίσθηση της κομμάτι του δέντρου, είναι το παράδειγμα της μΔΣ – έχουμε συνηθίσει υπερβολικά να νομίζουμε την αίσθηση της ομορφιάς «ένα μέρος» του εαυτού μας. </w:t>
      </w:r>
    </w:p>
    <w:p>
      <w:pPr>
        <w:pStyle w:val="Normal"/>
        <w:ind w:firstLine="540"/>
        <w:jc w:val="both"/>
        <w:rPr/>
      </w:pPr>
      <w:r>
        <w:rPr/>
        <w:t xml:space="preserve">Κατά τη διάρκεια της απομάκρυνσης των ΑΣ, των θεωριών, μηχανικών επιθυμιών, της «κακής διάθεσης» (σ. σ. αρνητικών αισθήσεων), και κατά τη διαδικασία του βιώματος των ΦΑ, η </w:t>
      </w:r>
      <w:r>
        <w:rPr>
          <w:b/>
        </w:rPr>
        <w:t>μΔΣ αφήνει τη θέση της για την ΔΣ</w:t>
      </w:r>
      <w:r>
        <w:rPr/>
        <w:t xml:space="preserve">, η οποία αρχίσει καθ` αυτό τον τρόπο να </w:t>
      </w:r>
      <w:r>
        <w:rPr>
          <w:b/>
        </w:rPr>
        <w:t>αναπτύσσεται</w:t>
      </w:r>
      <w:r>
        <w:rPr/>
        <w:t xml:space="preserve">, και μολαταύτα: </w:t>
      </w:r>
    </w:p>
    <w:p>
      <w:pPr>
        <w:pStyle w:val="Normal"/>
        <w:ind w:firstLine="540"/>
        <w:jc w:val="both"/>
        <w:rPr/>
      </w:pPr>
      <w:r>
        <w:rPr/>
        <w:t xml:space="preserve">α) οι αβάσιμες διακρίσεις επανεξετάζονται και απομακρύνονται. Για παράδειγμα, η διάκριση του στήθους ως «εμφανιζόμενου με ευπρέπεια», εάν οι ρώγες έχουν καλυφθεί, και «εμφανιζόμενου άπρεπα», εάν είναι ακάλυπτες, απομακρύνεται με την εμφάνιση της σαφήνειας για την αβασιμότητα τέτοιας διάκρισης και ως αποτέλεσμα της παρουσίας της χαρούμενης επιθυμίας για την απομάκρυνση της. </w:t>
      </w:r>
    </w:p>
    <w:p>
      <w:pPr>
        <w:pStyle w:val="Normal"/>
        <w:ind w:firstLine="540"/>
        <w:jc w:val="both"/>
        <w:rPr/>
      </w:pPr>
      <w:r>
        <w:rPr/>
        <w:t xml:space="preserve">β) οι βασιζόμενες στην πείρα διακρίσεις παρά το γεγονός, ότι παραμένουν, δεν επικρατούν σε τέτοιο βαθμό, ώστε να αποκλείουν τελείως την εναλλακτική διάκριση. Για παράδειγμα, μπορώ «να βλέπω το δέντρο» σαν σύνολο των κλαδιών και φύλλων, μα μπορώ επίσης σύμφωνα με την επιθυμία μου να αρχίσω «να το βλέπω» και σαν σύνολο των σκιών και ξέφωτων, μέσα από τα οποία προβάλλει ο ουρανός. </w:t>
      </w:r>
    </w:p>
    <w:p>
      <w:pPr>
        <w:pStyle w:val="Normal"/>
        <w:ind w:firstLine="540"/>
        <w:jc w:val="both"/>
        <w:rPr/>
      </w:pPr>
      <w:r>
        <w:rPr/>
        <w:t xml:space="preserve">γ) εμφανίζεται η διάκριση όλο και μεγαλύτερης ποσότητας των αποχρώσεων των ΦΑ. </w:t>
      </w:r>
    </w:p>
    <w:p>
      <w:pPr>
        <w:pStyle w:val="Normal"/>
        <w:ind w:firstLine="540"/>
        <w:jc w:val="both"/>
        <w:rPr/>
      </w:pPr>
      <w:r>
        <w:rPr/>
        <w:t>δ) εμφανίζεται η διάκριση των νέων ΦΑ.</w:t>
      </w:r>
    </w:p>
    <w:p>
      <w:pPr>
        <w:pStyle w:val="Normal"/>
        <w:ind w:firstLine="540"/>
        <w:jc w:val="both"/>
        <w:rPr/>
      </w:pPr>
      <w:r>
        <w:rPr/>
        <w:t xml:space="preserve">ε) εμφανίζεται η διάκριση των καινούριων, σταθερών, αλληλένδετων συνόλων των αντιλήψεων, τις οποίες μπορείς να ονομάζεις «τα νέα σύμπαντα». Ανάμεσα σε αυτά — ο κόσμος των συνειδητοποιημένων ονείρων, ο κόσμος των εξωσωματικών αντιλήψεων και πολλά άλλα. Με την εμφάνιση της διάκρισης του νέου κόσμου, έρχεται η κατάσταση, την οποία μπορούμε να ορίσουμε ως «έγινα το τάδε πράγμα». Είναι πιθανή η ταυτόχρονη διάκριση των διαφορετικών κόσμων, δηλαδή την ίδια στιγμή μπορείς να είσαι μια προσωπικότητα (σ. σ. υπάρχει ο διαχωρισμός των 5 ομάδων αντιλήψεων (σκάντχων), από τα οποία αποτελείται η προσωπικότητα), και να είσαι ένα ον σε κάποιο διαφορετικό κόσμο (δηλαδή, είναι παρόν η διάκριση άλλων ομάδων των αντιλήψεων). </w:t>
      </w:r>
    </w:p>
    <w:p>
      <w:pPr>
        <w:pStyle w:val="Normal"/>
        <w:ind w:firstLine="540"/>
        <w:jc w:val="both"/>
        <w:rPr/>
      </w:pPr>
      <w:r>
        <w:rPr/>
        <w:t xml:space="preserve">Η </w:t>
      </w:r>
      <w:r>
        <w:rPr>
          <w:b/>
        </w:rPr>
        <w:t>πρακτική της κυκλικής αντίληψης της διάκρισης</w:t>
      </w:r>
      <w:r>
        <w:rPr/>
        <w:t xml:space="preserve"> («</w:t>
      </w:r>
      <w:r>
        <w:rPr>
          <w:b/>
        </w:rPr>
        <w:t>η ΚΑ της διάκρισης</w:t>
      </w:r>
      <w:r>
        <w:rPr/>
        <w:t xml:space="preserve">») είναι πολύ αποτελεσματική για την αποδυνάμωση της μΔΣ και ανάπτυξη της φΔΣ. Παραδείγματος χάρη, στο σκοτεινό δωμάτιο περιστρέφεσαι γύρο σου μερικές φορές, και στο τέλος δεν ξέρεις — που βρίσκεσαι — εάν είναι μπροστά σου το παράθυρο, η ο τοίχος. Στην αρχή, παράγεις την βεβαιότητα, ότι απέναντι σου είναι το παράθυρο, μετά την αντικαθιστάς με τη σιγουριά, πως απέναντι σου είναι ο τοίχος. Και έτσι πολλές φορές. Η ο παρτενέρ σου σκύβει και προσποιείται, ότι σηκώνει κάτι και το κρύβει στο χέρι του — στην αρχή δημιουργείς την βεβαιότητα, ότι το κρατάει, και ύστερα — το αντίθετο. Ο σκοπός είναι να σχηματίσεις όσο πιο δυνατή βεβαιότητα γίνεται. «Βεβαιότητα» - αυτή είναι η συγκεκριμένη καταγραφή της ΔΣ, δηλαδή, όταν η ΔΣ είναι σταθερά καταγεγραμμένη, με άλλα λόγια, εμφανίζεται η κατάσταση, την οποία εμείς ονομάζουμε «βεβαιότητα». </w:t>
      </w:r>
    </w:p>
    <w:p>
      <w:pPr>
        <w:pStyle w:val="Normal"/>
        <w:ind w:firstLine="540"/>
        <w:jc w:val="both"/>
        <w:rPr/>
      </w:pPr>
      <w:r>
        <w:rPr/>
        <w:t xml:space="preserve">Ένα τυπικό παράδειγμα της μΔΣ — ο διαχωρισμός σε «υποκείμενο της αντίληψης», «αντικείμενο της αντίληψης» και την «διαδικασία της αντίληψης». Η εφαρμογή ενός τέτοιου διαχωρισμού είναι αποτελεσματική για την πραγματοποίηση της καθημερινής δραστηριότητας μας, αλλά είναι ωφέλιμο (απ την άποψη της επίτευξης των ΦΑ, διαύγειας, ανάπτυξης της φΔΣ) να αντιληφθείς, πως είναι μόνο ένας απ` τους τρόπους να ξεχωρίζεις ανάμεσα στο ότι υπάρχει απλώς η αντίληψη, που λέγεται «βλέπω το βουνό», και δεν υπάρχει αντίληψη «βουνό», «εγώ», «βλέπω», έτσι για την ανάπτυξη της φΔΣ φαίνεται αποτελεσματική η πρακτική της αλλαγής της βεβαιότητας για την ύπαρξη του «εγώ», «βλέπω», «βουνό» με την βεβαιότητα για το ότι όλα αυτά δεν είναι κάτι άλλο παρά η ενιαία αντίληψη, την οποία ονομάζουμε «εγώ βλέπω το βουνό». </w:t>
      </w:r>
    </w:p>
    <w:p>
      <w:pPr>
        <w:pStyle w:val="Normal"/>
        <w:ind w:firstLine="540"/>
        <w:jc w:val="both"/>
        <w:rPr/>
      </w:pPr>
      <w:r>
        <w:rPr/>
        <w:t xml:space="preserve">Άλλη μια αποτελεσματική πρακτική — η πρακτική του «μη- ποταμών, μη-βουνών». Βγαίνοντας έξω για βόλτα, αντί της λέξης «δέντρο» λες «μη-δέντρο», αντί της λέξης «σκύλος» - «μη-σκύλος», και τίποτε άλλο — μόνο η ανταλλαγή των λέξεων με την προσθήκη «μη», δηλαδή δεν ζορίζεσαι, προσπαθώντας να αισθανθείς κάτι ασυνήθιστο, και ως συνέπεια αυτής της πρακτικής δεν έρχεται η κούραση και εμφανίζονται τα νέα επίπεδα της ελευθέριας της φΔΣ, νέες ΦΑ. </w:t>
      </w:r>
    </w:p>
    <w:p>
      <w:pPr>
        <w:pStyle w:val="Normal"/>
        <w:ind w:firstLine="540"/>
        <w:jc w:val="both"/>
        <w:rPr/>
      </w:pPr>
      <w:r>
        <w:rPr/>
        <w:t xml:space="preserve">Ανάλογη πρακτική – </w:t>
      </w:r>
      <w:r>
        <w:rPr>
          <w:b/>
        </w:rPr>
        <w:t>η πρακτική της παράλληλης καταγραφής των οφθαλμοφανών πραγμάτων</w:t>
      </w:r>
      <w:r>
        <w:rPr/>
        <w:t xml:space="preserve">. Βλέποντας το βουνό, λες : «το βουνό είναι παρά πολλές πέτρες». Αυτό είναι αναμφίβολο, μπορείς εύκολα να το διαπιστώσεις. Προσπαθώντας να θυμηθείς το πρόσωπο του ανθρώπου, για τον οποίο νιώθεις έντονη τρυφερότητα, αίσθηση της ομορφιάς, αφοσίωση, λες : «το πρόσωπο του είναι ένα κομμάτι σάρκας», και αυτό είναι απόλυτος σωστό. Στην περίπτωση με τον άνθρωπο έχεις την βεβαιότητα για το ότι αυτός δεν είναι μόνο ένα κομμάτι κρέας, ενώ στην περίπτωση με το βουνό αυτή η βεβαιότητα δεν υφίσταται λόγο επίδρασης της μΔΣ. Αυτή η πρακτική ανοίγει τον δρόμο για τη διάκριση των νέων αντιλήψεων, από τις οποίες αποχωριζόμασταν με τη βοήθεια της μΔΣ, και τώρα μπορούμε να τις διακρίνουμε με την εμφάνιση άλλων αντιλήψεων, που ανήκουν στο σύνολο «βουνό». </w:t>
      </w:r>
    </w:p>
    <w:p>
      <w:pPr>
        <w:pStyle w:val="Normal"/>
        <w:ind w:firstLine="540"/>
        <w:jc w:val="both"/>
        <w:rPr/>
      </w:pPr>
      <w:r>
        <w:rPr/>
        <w:t xml:space="preserve">Άλλη μια αποτελεσματική πρακτική – η συνεπή απομάκρυνση του μηχανικού </w:t>
      </w:r>
      <w:r>
        <w:rPr>
          <w:b/>
        </w:rPr>
        <w:t>εσωτερικού διάλογου</w:t>
      </w:r>
      <w:r>
        <w:rPr/>
        <w:t xml:space="preserve"> («</w:t>
      </w:r>
      <w:r>
        <w:rPr>
          <w:b/>
        </w:rPr>
        <w:t>ΕΔ</w:t>
      </w:r>
      <w:r>
        <w:rPr/>
        <w:t xml:space="preserve">»). Όσο πιο συχνά υπάρχουν τα ΑΣ, τόσο πιο δύσκολο να το κάνεις, τόσο πιο σπάνια και αδύναμα εμφανίζονται οι ΦΑ. </w:t>
      </w:r>
    </w:p>
    <w:p>
      <w:pPr>
        <w:pStyle w:val="Normal"/>
        <w:ind w:firstLine="540"/>
        <w:jc w:val="both"/>
        <w:rPr/>
      </w:pPr>
      <w:r>
        <w:rPr/>
        <w:t xml:space="preserve">Οι φόβοι για το ότι η απελευθερωμένη από τις στερεότυπες καταγραφές ΔΣ θα σε οδηγήσει στον πλήρη αποσυντονισμό, είναι εξίσου αβάσιμοι, όσο και οι φόβοι για το ότι δίχως τα ΑΣ θα γίνεις αναίσθητη - συμβαίνει ακριβώς το αντίθετο. </w:t>
      </w:r>
    </w:p>
    <w:p>
      <w:pPr>
        <w:pStyle w:val="Normal"/>
        <w:ind w:firstLine="540"/>
        <w:jc w:val="both"/>
        <w:rPr/>
      </w:pPr>
      <w:r>
        <w:rPr/>
        <w:t xml:space="preserve">Η ανάπτυξη της φΔΣ (σ. σ. η απελευθέρωση της ΔΣ από τις στερεότυπες καταγραφές) έχει αντίκτυπο σε όλες τις ΦΑ, κάτι που μας δίνει μια επιπλέον αφορμή να ονομάσουμε αυτή την ΔΣ φωτισμένη. </w:t>
      </w:r>
    </w:p>
    <w:p>
      <w:pPr>
        <w:pStyle w:val="Normal"/>
        <w:ind w:firstLine="540"/>
        <w:jc w:val="both"/>
        <w:rPr/>
      </w:pPr>
      <w:r>
        <w:rPr/>
        <w:t xml:space="preserve">Εγώ ονομάζω ως ειλικρίνεια την χαρούμενη επιθυμία να διαχωρίζεις τις αντιλήψεις και να τις καταγραφείς με ακρίβεια (χωρίς να επινοήσεις, προσθέσεις η εκτοπίσεις τίποτα). Τα ΑΣ, οι θεωρίες και μηχανικές επιθυμίες είναι ασύμβατες με την ειλικρίνεια. </w:t>
      </w:r>
    </w:p>
    <w:p>
      <w:pPr>
        <w:pStyle w:val="Normal"/>
        <w:ind w:firstLine="540"/>
        <w:jc w:val="both"/>
        <w:rPr/>
      </w:pPr>
      <w:r>
        <w:rPr/>
        <w:t xml:space="preserve">Ανάμεσα στις ιδιότητες, τις οποίες έχει η ΔΣ, θα τονίσω το εξής: εμφανίζεται η βεβαιότητα για κάτι, υπό τις συνθήκες, στις οποίες δεν υπάρχει η βάση για την συνηθισμένη διάκριση, και ακολουθώντας αυτή τη βεβαιότητα λαμβάνεις τα πλέον επιθυμητά αποτελέσματα. Για παράδειγμα, μπορεί να θέλεις να μάθεις – τι αισθάνεται τώρα κάποιος άνθρωπος, και να νιώσεις την βεβαιότητα (μιας ειδικής μορφής, που διαφέρει παρά πολύ από την θεωρητική, μηχανική βεβαιότητα) για τα πράγματα, που βιώνει. Μπορείς αργότερα να τον ρωτήσεις για τις αντιλήψεις, που είχε τη συγκεκριμένη στιγμή, και να συγκρίνεις την απάντηση του με την δική σου εκδοχή (φυσικά, ο άνθρωπος, που δεν ασχολείται με τη πρακτική, δεν μπορεί να περιγράψει σε σένα με ειλικρίνεια τις αντιλήψεις του, σίγουρα θα θελήσει να συμπληρώσει η να εκτοπίσει τις αντιλήψεις στο μέρος του, η δεν θα θελήσει να τις καταγράψει καν — οι συνηθισμένοι άνθρωποι πάντα λένε ψέματα στον εαυτό τους). Επίσης μπορείς να αναρωτηθείς – πως πρέπει να πράξεις, ώστε να λάβεις το μέγιστο επιθυμητό αποτέλεσμα, και να νιώσεις την βεβαιότητα για τη σκοπιμότητα του ορισμένου τρόπου των ενεργειών και να τον ελέγξεις. Είναι πιθανόν, απλώς ακούγοντας από κάποιον την αναφορά για τον άγνωστο σε σένα άνθρωπο, να αισθανθείς την βεβαιότητα σε σχέση με τις αντιλήψεις του και τα λοιπά. Η προπόνηση αυτής της ικανότητας είναι δυνατή, όπως και η ρύθμιση της, η εκκαθάριση από τις διαστρεβλώσεις, καθορισμένες από τους σκοτισμούς. Μόνο η απόλυτη ελευθερία από τα ΑΣ επιτρέπει την ανάπτυξη αυτής της ιδιότητας της φΔΣ. </w:t>
      </w:r>
    </w:p>
    <w:p>
      <w:pPr>
        <w:pStyle w:val="Normal"/>
        <w:ind w:firstLine="540"/>
        <w:jc w:val="both"/>
        <w:rPr/>
      </w:pPr>
      <w:r>
        <w:rPr/>
      </w:r>
    </w:p>
    <w:p>
      <w:pPr>
        <w:pStyle w:val="Normal"/>
        <w:ind w:firstLine="540"/>
        <w:jc w:val="both"/>
        <w:rPr/>
      </w:pPr>
      <w:r>
        <w:rPr/>
        <w:t>Κάθε άνθρωπος έχει την ευκαιρία να βιώσει μια σύντομη εμπειρία της ελευθερίας από τη μΔΣ. Υπάρχει ένα μικρό διάστημα ανάμεσα στον ύπνο και στην επαγρύπνηση, το οποίο εγώ ονομάζω «</w:t>
      </w:r>
      <w:r>
        <w:rPr>
          <w:b/>
        </w:rPr>
        <w:t>συγχώνευση</w:t>
      </w:r>
      <w:r>
        <w:rPr/>
        <w:t xml:space="preserve">». Όταν σε παίρνει ο ύπνος, ξεχωρίζεις τους εξωτερικούς θορύβους — βουίζει ο ωκεανός, τρέχει το νερό στο μπάνιο, κάποιος μιλάει δίπλα. Ξεχωρίζεις και το πρώτο, και το δεύτερο, και το τρίτο, δηλαδή υπάρχουν τα όρια αυτών των αντιλήψεων. Εάν παρακολουθήσεις προσεκτικά τη διαδικασία της βύθισης στον ύπνο, κάποια στιγμή, όταν έχεις σχεδόν κοιμηθεί, μπορείς να καταγράψεις ένα καταπληκτικό φαινόμενο: τα όρια ανάμεσα στις αντιλήψεις εξαφανίζονται, και δεν υπάρχει πια η βοή του ωκεανού, οι ανθρώπινες φωνές και ήχος του νερού στο μπάνιο — υπάρχει μια ενιαία αντίληψη, δίχως όρια — το δίκτυο της μΔΣ έπεσε, είναι σε αδράνεια , και όποτε έχεις κοιμηθεί τελείως, εμφανίζονται οι νέες διακρίσεις, χαρακτηριστικές για τον κόσμο των ονείρων. </w:t>
      </w:r>
    </w:p>
    <w:p>
      <w:pPr>
        <w:pStyle w:val="Normal"/>
        <w:ind w:firstLine="540"/>
        <w:jc w:val="both"/>
        <w:rPr/>
      </w:pPr>
      <w:r>
        <w:rPr/>
        <w:t xml:space="preserve">Οι στιγμές της συγχωνεύσεις παραείναι σύντομες – διαρκούν το πολύ μερικά δευτερόλεπτα, εκτός από αυτό, μπορείς μόνο μια φορά στις εκατό να αποκοιμηθείς σταδιακά, και όχι μεμιάς, έχοντας νιώσει αυτή την αίσθηση. Για αυτό είναι σκόπιμο να εφαρμόσεις την πρακτική της βαθμιαίας αποκοίμισης — πέφτεις για ύπνο, και ο συνεργάτης σου σε ξυπνάει λίγα δευτερόλεπτα αφότου έχεις κοιμηθεί (μπορεί να το καταλάβει από τη χαρακτηριστική αλλαγή στην αναπνοή σου). Ως αποτέλεσμα σε μια βράδια είναι δυνατόν να βιώσεις δεκάδες στιγμές της εμπειρίας της συγχώνευσης, και να απομνημονεύσεις την «γεύση» της ελευθερίας από τη μΔΣ. </w:t>
      </w:r>
    </w:p>
    <w:p>
      <w:pPr>
        <w:pStyle w:val="Normal"/>
        <w:ind w:firstLine="540"/>
        <w:jc w:val="both"/>
        <w:rPr/>
      </w:pPr>
      <w:r>
        <w:rPr/>
      </w:r>
    </w:p>
    <w:p>
      <w:pPr>
        <w:pStyle w:val="Normal"/>
        <w:ind w:firstLine="540"/>
        <w:jc w:val="both"/>
        <w:rPr/>
      </w:pPr>
      <w:r>
        <w:rPr>
          <w:b/>
        </w:rPr>
        <w:t>04-02)</w:t>
      </w:r>
      <w:r>
        <w:rPr/>
        <w:t xml:space="preserve"> Οποιοσδήποτε άνθρωπος σε κάποιο χρονικό σημείο ξέρει με απόλυτη ακρίβεια, ότι έχει το τάδε όνομα, και οι γονείς του έχουν τα τάδε ονόματα, ότι είχε σπουδάσει σε τάδε σχολείο, και οι φίλοι του είχαν τα τάδε ονόματα, είναι τόσον ετών, βρίσκεται στο τάδε μέρος, έχει τους τάδε σκοπούς , οι τάδε άνθρωποι περιμένουν από αυτόν κάποια πράγματα και τα λοιπά. Τεράστια, χαοτική μπάλα απ` τις πληροφορίες, η οποία παράγει τον επίμονο, παρανοϊκό εσωτερικό διάλογο, που τρέφει το ΑΦ, σχηματίζει την μηχανική εικόνα του κόσμου. Μολαταύτα μόνο το μικροσκοπικό μέρος αυτών των πληροφοριών έχει ουσιαστικά ενδιαφέρον και είναι επιθυμητό. Θέλω να θυμάμαι για τις χαρούμενες επιθυμίες, για τις τρέχων έρευνες, και άλλα, αλλά για πιο λόγο να θυμάμαι τώρα — σε ποια πόλη και χώρα βρίσκομαι, πόσον ετών είμαι και πως λένε τους γείτονες μου; Αυτή η πληροφορία μπορεί να μου χρειαστεί κάποια στιγμή, αλλά γιατί να το θυμάμαι συνέχεια;</w:t>
      </w:r>
    </w:p>
    <w:p>
      <w:pPr>
        <w:pStyle w:val="Normal"/>
        <w:ind w:firstLine="540"/>
        <w:jc w:val="both"/>
        <w:rPr/>
      </w:pPr>
      <w:r>
        <w:rPr/>
        <w:t xml:space="preserve">Θυμήσου, πως κάποτε ήθελες να θυμηθείς κάτι, μα δεν μπορούσες, και προσπάθησε να δημιουργήσεις μια παρόμοια κατάσταση. Αναρωτήσου «πώς με λένε;» κα δοκίμασε να βιώσεις την κατάσταση της αδυναμίας να το θυμηθείς. Ως συνήθως, αυτό θα είναι σχεδόν ανέφικτο, αλλά με της προπονήσεις θα πετύχεις σταθερά αποτελέσματα. Φτιάξε από αυτές μια τυπική πρακτική — δημιούργησε την λησμόνηση του ονόματος σου κάθε 15 δευτερόλεπτα κατά τη διάρκεια του επιλεγμένου χρονικού διαστήματος και κατέγραψε τον βαθμό της λησμόνησης σε κλίμακα απ το 1 έως 10. </w:t>
      </w:r>
    </w:p>
    <w:p>
      <w:pPr>
        <w:pStyle w:val="Normal"/>
        <w:ind w:firstLine="540"/>
        <w:jc w:val="both"/>
        <w:rPr/>
      </w:pPr>
      <w:r>
        <w:rPr>
          <w:b/>
        </w:rPr>
        <w:t>Η πρακτική της λησμόνησης</w:t>
      </w:r>
      <w:r>
        <w:rPr/>
        <w:t xml:space="preserve"> θα ενδυναμώσει την μνήμη, θα τη μετατρέψει από τον αυτόματο συλλέκτη διάφορων σκουπιδιών σε ευλύγιστο εργαλείο. </w:t>
      </w:r>
    </w:p>
    <w:p>
      <w:pPr>
        <w:pStyle w:val="Normal"/>
        <w:ind w:firstLine="540"/>
        <w:jc w:val="both"/>
        <w:rPr/>
      </w:pPr>
      <w:r>
        <w:rPr/>
        <w:t xml:space="preserve">Τις αποκτημένες δεξιότητες μπορείς να τις χρησιμοποιήσεις στην πρακτική της </w:t>
      </w:r>
      <w:r>
        <w:rPr>
          <w:b/>
        </w:rPr>
        <w:t>δημιουργίας των φωτισμένων εικόνων</w:t>
      </w:r>
      <w:r>
        <w:rPr/>
        <w:t xml:space="preserve"> («</w:t>
      </w:r>
      <w:r>
        <w:rPr>
          <w:b/>
        </w:rPr>
        <w:t>ΦωΕ</w:t>
      </w:r>
      <w:r>
        <w:rPr/>
        <w:t xml:space="preserve">»). Οι εικόνες, που έχουν αντίκτυπο με τις ΦΑ, μπορούν να ενωθούν σε ολοκληρωμένο πίνακα και να χρησιμοποιηθούν ως φωτισμένος παράγοντας. Για παράδειγμα: </w:t>
      </w:r>
    </w:p>
    <w:p>
      <w:pPr>
        <w:pStyle w:val="Normal"/>
        <w:ind w:firstLine="540"/>
        <w:jc w:val="both"/>
        <w:rPr/>
      </w:pPr>
      <w:r>
        <w:rPr/>
        <w:t xml:space="preserve">*) ξεχασμένη πόλη της ρωσικής επαρχίας – μια ανάμεσα στις χιλιάδες άγνωστων αόρατων μικρών πόλεων. Ζεστό ξερό φθινόπωρο, το ήσυχο πάρκο, τα πεσμένα φύλλα, ο δρόμος, γεμάτος σκόνη, δίπλα στον οποίο βρίσκονται παγκάκια. Κάπου κάθονται οι ηλικιωμένοι, ενίοτε περνάνε οι νεαρές μαμάδες με τα καροτσάκια και μικρά παιδιά. Σε ένα από τα παγκάκια κάθομαι και εγώ, και μιμούμαι τον γερο 70 χρόνων – τα ρούχα, οι κινήσεις, η μιμική – τα πάντα δείχνουν, ότι είμαι γέρος, ο οποίος έχει πέσει στην άνοια, κούφος, μισότυφλος. Τα πιτσιρίκια καμία φορά τρέχουν δίπλα μου, αλλά για αυτά εγώ δεν είμαι παρά ένα δέντρο, που έχει ξεραθεί, ένα έπιπλο, τα παιδιά δεν μπορούν να θυμηθούν καν, ότι καθόμουν εδώ. Εγώ νιώθω συνέχεια τις εκστατικές ΦΑ, ανακαλύπτω τις νέες ΦΑ, ασχολούμαι με τη πρακτική, που με παρασέρνει στο ατελείωτο ταξίδι. Κανένας δεν νοιάζεται για μένα, κανένας δεν περιμένει τίποτα από εμένα και δεν με προσέχει. Ο κόσμος με έχει φτύσει τελείως, ο υπερήλικος μισοπεθαμένος γέροντας δεν ενδιαφέρει και δεν θα λείψει σε κανέναν. Δεν υπάρχει η ανάγκη να κάνω εντυπώσεις, επειδή αυτές έχουν ήδη δημιουργηθεί — είμαι το μισοπεθαμένο παλιό κούτσουρο. Μπορώ, χωρίς περισπασμούς, να αφοσιωθώ στην πρακτική μου εξ ολόκληρου και να ταξιδεύω στις απερίγραπτες συναισθήσεις. </w:t>
      </w:r>
    </w:p>
    <w:p>
      <w:pPr>
        <w:pStyle w:val="Normal"/>
        <w:ind w:firstLine="540"/>
        <w:jc w:val="both"/>
        <w:rPr/>
      </w:pPr>
      <w:r>
        <w:rPr/>
        <w:t xml:space="preserve">Μια δυνατή επιδίωξη, η προσμονή, ο ενθουσιασμός, η χαρά της μάχης έρχονται σαν αναλογία με αυτή την εικόνα. Αλλά εάν «θυμηθώ», ότι εγώ είμαι το νέο, δυνατό παλικάρι, που ταξιδεύει στα Ιμαλάια, όσο περίεργο και να φαίνεται αυτό, οι ΦΑ θα αποδυναμωθούν. </w:t>
      </w:r>
    </w:p>
    <w:p>
      <w:pPr>
        <w:pStyle w:val="Normal"/>
        <w:ind w:firstLine="540"/>
        <w:jc w:val="both"/>
        <w:rPr/>
      </w:pPr>
      <w:r>
        <w:rPr/>
        <w:t xml:space="preserve">Όσο πιο συγκεκριμένη είναι η ΦωΕ, τόσο πιο εύκολο είναι να τη συγκρατήσεις, να τη συνδέσεις αναλογικά με τη ΦΑ. Η μνήμη του συνηθισμένου ανθρώπου, η ικανότητα του για αντίληψη είναι τρομακτικά αδύναμη, και ωσότου αρχίσεις να την αναπτύσσεις, δεν θα γίνει σοβαρό εργαλείο στην πρακτική. Θα απαριθμήσω κάποιες ασκήσεις, που αναπτύσσουν τη μνήμη και την φαντασία: </w:t>
      </w:r>
    </w:p>
    <w:p>
      <w:pPr>
        <w:pStyle w:val="Normal"/>
        <w:ind w:firstLine="540"/>
        <w:jc w:val="both"/>
        <w:rPr/>
      </w:pPr>
      <w:r>
        <w:rPr/>
        <w:t>1) το παιχνίδι του «χοντροκέφαλου» 5х5 στο μυαλό (παίζουν δυο παίκτες — στο τετράγωνο 5х5 στο κέντρο γράφουμε τη λέξη με 5 γράμματα. Οι παίκτες με τη σειρά προσθέτουν το γράμμα στις υπάρχουσες, για να φτιάξουν όσο πιο μακριά λέξη γίνεται, η οποία μπορεί να διαβαστεί όπως να` ναι, μα όχι διαγώνια. Νικάει ο παίκτης, που στο τέλος έχει το μεγαλύτερο σύνολο των γραμμάτων).</w:t>
      </w:r>
    </w:p>
    <w:p>
      <w:pPr>
        <w:pStyle w:val="Normal"/>
        <w:ind w:firstLine="540"/>
        <w:jc w:val="both"/>
        <w:rPr/>
      </w:pPr>
      <w:r>
        <w:rPr/>
        <w:t xml:space="preserve">2) το παιχνίδι του τρισδιάστατου «χοντροκέφαλου» 3х3 νοητικά </w:t>
      </w:r>
    </w:p>
    <w:p>
      <w:pPr>
        <w:pStyle w:val="Normal"/>
        <w:ind w:firstLine="540"/>
        <w:jc w:val="both"/>
        <w:rPr/>
      </w:pPr>
      <w:r>
        <w:rPr/>
        <w:t xml:space="preserve">3) το σκάκι </w:t>
      </w:r>
    </w:p>
    <w:p>
      <w:pPr>
        <w:pStyle w:val="Normal"/>
        <w:ind w:firstLine="540"/>
        <w:jc w:val="both"/>
        <w:rPr/>
      </w:pPr>
      <w:r>
        <w:rPr/>
        <w:t xml:space="preserve">4) το νοητικό σκάκι </w:t>
      </w:r>
    </w:p>
    <w:p>
      <w:pPr>
        <w:pStyle w:val="Normal"/>
        <w:ind w:firstLine="540"/>
        <w:jc w:val="both"/>
        <w:rPr/>
      </w:pPr>
      <w:r>
        <w:rPr/>
        <w:t xml:space="preserve">5) η λεπτομερής απομνημόνευση των αντικειμένων </w:t>
      </w:r>
    </w:p>
    <w:p>
      <w:pPr>
        <w:pStyle w:val="Normal"/>
        <w:ind w:firstLine="540"/>
        <w:jc w:val="both"/>
        <w:rPr/>
      </w:pPr>
      <w:r>
        <w:rPr/>
        <w:t xml:space="preserve">Εάν φαντάζομαι ένα ξέφωτο χωρίς την προηγούμενη προετοιμασία, η εικόνα του θα είναι εξαιρετικά αόριστη - ο υποθετικός θάμνος θα είναι σαν ένας ακαθόριστος πράσινος λεκές και τίποτα παραπάνω. Για αυτό βρήκα έναν πραγματικό πράσινο θάμνο και τον παρατήρησα προσεκτικά, τον απομνημόνευσα με κάθε λεπτομέρεια, και μετά από αυτό η γενική εικόνα έγινε πιο σταθερή, ο αντίκτυπος της με τις ΦΑ δυνάμωσε. </w:t>
      </w:r>
    </w:p>
    <w:p>
      <w:pPr>
        <w:pStyle w:val="Normal"/>
        <w:ind w:firstLine="540"/>
        <w:jc w:val="both"/>
        <w:rPr/>
      </w:pPr>
      <w:r>
        <w:rPr/>
        <w:t>Για να απομνημονεύσεις ένα τόσο περίπλοκο αντικείμενο, σαν θάμνος, πρέπει να προσφύγεις στην ανάλυση — να τον διαχωρίσεις σε υποθετικά συστατικά κομμάτια, να τους δόσεις ορισμό.</w:t>
      </w:r>
    </w:p>
    <w:p>
      <w:pPr>
        <w:pStyle w:val="Normal"/>
        <w:ind w:firstLine="540"/>
        <w:jc w:val="both"/>
        <w:rPr/>
      </w:pPr>
      <w:r>
        <w:rPr/>
        <w:t xml:space="preserve">Η περιγραφή του θάμνου, την οποία έβαλα στην ΦωΕ μου, αρχίζει έτσι: </w:t>
      </w:r>
    </w:p>
    <w:p>
      <w:pPr>
        <w:pStyle w:val="Normal"/>
        <w:ind w:firstLine="540"/>
        <w:jc w:val="both"/>
        <w:rPr/>
      </w:pPr>
      <w:r>
        <w:rPr/>
        <w:t xml:space="preserve">Το πρώτο κλαδί: πάει κάθετα προς τα πάνω, έχει μέγεθος λίγο πιο μεγάλο απ` την παλάμη μου, με το σχήμα του ματιού, στη μέση — η «γλώσσα», γυρισμένη αριστερά, πετάει μπροστά, το «φτερό» αρχίζει πιο πάνω από τη «γλώσσα» και πέφτει προς τα πίσω. </w:t>
      </w:r>
    </w:p>
    <w:p>
      <w:pPr>
        <w:pStyle w:val="Normal"/>
        <w:ind w:firstLine="540"/>
        <w:jc w:val="both"/>
        <w:rPr/>
      </w:pPr>
      <w:r>
        <w:rPr/>
        <w:t xml:space="preserve">Το δεύτερο κλαδί : αρχίζει, απ` όπου και το πρώτο, πάει απ` το πρώτο δεξιά προς τα πάνω με τη γωνία των 30 μοιρών, έχει το σχήμα του στενού ματιού, κάτω έχει δυο «αυτιά», δεξί και αριστερό, το αριστερό περνάει από πίσω το δεξί και απλώνει πάνω του έτσι, ότι φαίνεται σαν ένα κομμάτι του δεξιού κλαδιού, η άκρη του αριστερού αυτιού και άλλες δυο δίπλα στις γωνίες του τρίγωνου είναι ξερές, πιο πάνω — μια επίπεδη γλώσσα με τέσσερις στρώσεις με φτερό, στη βάση - οι μικρές σταγόνες της ρετσίνας, τα τρία φύλλα αριστερά — κάτω από τη γλώσσα — σχηματίζουν μια σκάλα, το φύλλο δεξιά απέναντι από το μεσαίο σκαλί έχει κυρτωθεί λίγο προς τα πίσω. </w:t>
      </w:r>
    </w:p>
    <w:p>
      <w:pPr>
        <w:pStyle w:val="Normal"/>
        <w:ind w:firstLine="540"/>
        <w:jc w:val="both"/>
        <w:rPr/>
      </w:pPr>
      <w:r>
        <w:rPr/>
        <w:t xml:space="preserve">Και ούτω καθεξής. Ο θάμνος έχει συνολικά 30 κλαδιά. Πέρα από αυτό εγώ τον χωρίζω σε μεγάλα τετράγωνα και κάνω τη συνολική περιγραφή τους — στην αρχή πολύ γενικευμένη, και μετά, όταν θα τον απομνημονεύσω ολόκληρο, μπορώ να επιστρέψω και να κάνω την περαιτέρω λεπτομερή ανάλυση του θάμνου. Ο κάθε όρος έχει τη συγκεκριμένη σημασία — π. χ., το «φτερό» - το φύλλο, που στέκεται κάθετα με το πεδίο, στο οποίο βρίσκονται τα υπόλοιπα «φύλλα» του θάμνου, το «αυτί» - το φύλλο, που έχει δυο φορές μεγαλύτερο μάκρος από τα διπλανά φύλλα, η «γλώσσα» - τα τελικά φύλλα του κλαδιού, που βρίσκονται στο πεδίο, κάθετο με το πεδίο της αρχής του κλαδιού, και τα λοιπά. Όταν απομνημονεύω τον θάμνο, τον «παρατηρώ» με συνέπεια από πάνω προς τα κάτω, επαναλαμβάνοντας δυνατά τη περιγραφή (ο βοηθός μου μπορεί να ακολουθεί στο κείμενο — εάν έχω θυμηθεί τα πάντα), μολαταύτα δεν προσπαθώ να θυμηθώ το κείμενο, αλλά «παρατηρώ» τον θάμνο νοητικά, σαν να το περνάω με το φως του φακού. Κάθε φορά, που σταδιακά τον επαναφέρω απο τη μνήμη μου, παρατηρώ, ότι το «οπτικό πεδίο» μου διευρύνεται — το «φως» του φακού φαρδαίνει, αρχίζω να βλέπω ολόκληρο το κλωνάρι, και όχι τα κομμάτια του. Ύστερα «βλέπω» δυο κλαδιά ταυτόχρονα και ούτω καθεξής. Στο τέλος, όταν στην ΦωΕ φαντάζομαι τον θάμνο, όλη η εικόνα ζωντανεύει αισθητά, ειδικά εάν νιώθω συμπάθεια για το φυτό, και συγκεκριμένα τέτοια αντικείμενα συμβουλεύω να προσθέσεις στην ΦωΕ, τα αντικείμενα, που έχουν αντίκτυπο με τις ΦΑ. </w:t>
      </w:r>
    </w:p>
    <w:p>
      <w:pPr>
        <w:pStyle w:val="Normal"/>
        <w:ind w:firstLine="540"/>
        <w:jc w:val="both"/>
        <w:rPr/>
      </w:pPr>
      <w:r>
        <w:rPr/>
        <w:t xml:space="preserve">Έπειτα εγώ επιλέγω το παγκάκι, το περιγράφω και το απομνημονεύω με τον ίδιο τρόπο, και τα λοιπά. Στην αρχή η δουλεία προχωράει με πολύ αργό ρυθμό, αλλά η τέχνη του να πιάνεις και να παράγεις τις μορφές τελειοποιείται. </w:t>
      </w:r>
    </w:p>
    <w:p>
      <w:pPr>
        <w:pStyle w:val="Normal"/>
        <w:ind w:firstLine="540"/>
        <w:jc w:val="both"/>
        <w:rPr/>
      </w:pPr>
      <w:r>
        <w:rPr/>
        <w:t xml:space="preserve">Στο συνειδητοποιημένο όνειρο μπορώ να δημιουργήσω την αντίληψη αυτού του ξέφωτου και να βρεθώ εκεί, κάτι που θα μου επιτρέψει να μπω εύκολα στις ΦΑ και να αποκτήσω μια ενδιαφέρων εμπειρία. </w:t>
      </w:r>
    </w:p>
    <w:p>
      <w:pPr>
        <w:pStyle w:val="Normal"/>
        <w:ind w:firstLine="540"/>
        <w:jc w:val="both"/>
        <w:rPr/>
      </w:pPr>
      <w:r>
        <w:rPr/>
      </w:r>
    </w:p>
    <w:p>
      <w:pPr>
        <w:pStyle w:val="Normal"/>
        <w:ind w:firstLine="540"/>
        <w:jc w:val="both"/>
        <w:rPr/>
      </w:pPr>
      <w:r>
        <w:rPr>
          <w:b/>
        </w:rPr>
        <w:t>04-03)</w:t>
      </w:r>
      <w:r>
        <w:rPr/>
        <w:t xml:space="preserve"> Μπορούμε να διαχωρίσουμε πρόχειρα τον εσωτερικό διάλογο (εδ) σε δυο στρώσεις:</w:t>
      </w:r>
    </w:p>
    <w:p>
      <w:pPr>
        <w:pStyle w:val="Normal"/>
        <w:ind w:firstLine="540"/>
        <w:jc w:val="both"/>
        <w:rPr/>
      </w:pPr>
      <w:r>
        <w:rPr/>
        <w:t xml:space="preserve">1) ο δυνατός εσωτερικός διάλογος (δεδ) αποτελείται από τις ολόκληρες προφερόμενες νοητικά λέξεις, και αυτές οι σκέψεις διαρκούν συνήθως από μερικά δευτερόλεπτα μέχρι αιωνιότητα, μέχρι την απόλυτη εμμονή. Το περιεχόμενο του δεδ κατά κανόνα είναι κατανοητό για τον άνθρωπο, δηλαδή μπορεί να απαντήσει στην ερώτηση «τι σκέφτεσαι τώρα;». </w:t>
      </w:r>
    </w:p>
    <w:p>
      <w:pPr>
        <w:pStyle w:val="Normal"/>
        <w:ind w:firstLine="540"/>
        <w:jc w:val="both"/>
        <w:rPr/>
      </w:pPr>
      <w:r>
        <w:rPr/>
        <w:t xml:space="preserve">2) ο τυφλός εσωτερικώς διάλογος αποτελείται από τα κομμάτια των λέξεων και εικόνων, που έχουν διάρκεια του 1/30 του δευτερόλεπτου μέχρι το ένα τρίτο η το μισό του δευτερόλεπτου, έτσι είναι δύσκολη η κατανόηση του περιεχομένου αυτών των αποσπασμάτων. </w:t>
      </w:r>
    </w:p>
    <w:p>
      <w:pPr>
        <w:pStyle w:val="Normal"/>
        <w:ind w:firstLine="540"/>
        <w:jc w:val="both"/>
        <w:rPr/>
      </w:pPr>
      <w:r>
        <w:rPr/>
        <w:t xml:space="preserve">Όποτε ο άνθρωπος θέλει να σκεφτεί για κάτι, και έχει αρχίσει να το σκέφτεται, ονομάζουμε τον εσωτερικό διάλογο τέτοιου είδους «επιθυμητό εσωτερικό διάλογο» («εεδ»). Όλα τα αλλά είδη θα τα ονομάσουμε παρασιτικά η μηχανικά (μεδ). </w:t>
      </w:r>
    </w:p>
    <w:p>
      <w:pPr>
        <w:pStyle w:val="Normal"/>
        <w:ind w:firstLine="540"/>
        <w:jc w:val="both"/>
        <w:rPr/>
      </w:pPr>
      <w:r>
        <w:rPr/>
        <w:t>Όσο πιο ξεκάθαρα διαχωρίζεται η σκέψη, τόσο πιο δυνατή η ευκρινής είναι εξ ` ορισμού.</w:t>
      </w:r>
    </w:p>
    <w:p>
      <w:pPr>
        <w:pStyle w:val="Normal"/>
        <w:ind w:firstLine="540"/>
        <w:jc w:val="both"/>
        <w:rPr/>
      </w:pPr>
      <w:r>
        <w:rPr/>
      </w:r>
    </w:p>
    <w:p>
      <w:pPr>
        <w:pStyle w:val="Normal"/>
        <w:ind w:firstLine="540"/>
        <w:jc w:val="both"/>
        <w:rPr/>
      </w:pPr>
      <w:r>
        <w:rPr>
          <w:b/>
        </w:rPr>
        <w:t>04-04)</w:t>
      </w:r>
      <w:r>
        <w:rPr/>
        <w:t xml:space="preserve"> Όλα τα ΑΣ, τα οποία βιώνει ο άνθρωπος, και το μόνιμο ΑΦ, που υπάρχει, τροφοδοτούν αδιάκοπα τον εδ, κάνοντας τον ατελείωτο, πυκνό, εξαντλητικό. Αδύνατον να τον σταματήσεις, η να κάνεις έστω μια στιγμιαία παύση — είναι ανέφικτο — ο εδ είναι εξαιρετικά πυκνός και δεν έχει διαλείμματα. Ο άπειρος στον διαχωρισμό των αντιλήψεων του άνθρωπος καμία φορά μπορεί να σκεφτεί, ότι πετυχαίνει να σταματήσει να σκέφτεται — παρόλο που απλώς δεν παρατηρεί τα συμπυκνωμένα στρωματά του τεδ — με τον ίδιο τρόπο ο άνθρωπος, που ζει για χρόνια στο ΑΦ, δεν το αντιλαμβάνεται και νομίζει, ότι δεν νιώθει το ΑΦ. </w:t>
      </w:r>
    </w:p>
    <w:p>
      <w:pPr>
        <w:pStyle w:val="Normal"/>
        <w:ind w:firstLine="540"/>
        <w:jc w:val="both"/>
        <w:rPr/>
      </w:pPr>
      <w:r>
        <w:rPr/>
        <w:t xml:space="preserve">Ο μοναδικούς τρόπος να κατορθώσεις την εμφάνιση διαλυμάτων στο εδ είναι να πετύχεις τον μόνιμο ΦΦ. Δεν είναι και τόσο δύσκολο. Αν καταστρέφεις επίμονα και αποφασιστικά τους κυματισμούς των ΑΣ, αν θυμηθείς τον εαυτό σου στις ΦΑ και καταφέρνεις δεκάδες κυματισμούς των ΦΑ κατά διάρκεια της ημέρας, σταδιακά το ΦΦ θα αρχίζει να εμφανίζεται και να στερεοποιείται. Την περίοδο, όποτε το ΦΦ θα γίνει μόνιμο και δυνατό, ο μεδ θα αρχίσει να αποδυναμώνεται. </w:t>
      </w:r>
    </w:p>
    <w:p>
      <w:pPr>
        <w:pStyle w:val="Normal"/>
        <w:ind w:firstLine="540"/>
        <w:jc w:val="both"/>
        <w:rPr/>
      </w:pPr>
      <w:r>
        <w:rPr/>
        <w:t xml:space="preserve">Η παύση του εδ είναι το αγαπημένο θέμα των εσωτερικών, δηλαδή των ανθρώπων, που δεν θέλουν να αλλάξουν τίποτα στους εαυτούς τους, δεν θέλουν να σταματήσουν να βιώνουν τα ΑΣ, δεν θέλουν να αισθάνονται τις ΦΑ, δεν θέλουν να πετύχουν την διαύγεια και ειλικρίνεια, και το μόνο που επιθυμούν είναι να κάνουν την εντύπωση με διάφορες εσωτερικές εκφράσεις και να θεωρούν τους εαυτούς τους σπουδαίους. Είναι σχεδόν αδύνατον κα κρύψεις, ότι αισθάνεσαι το ΑΣ, ειδικά με μακροχρόνια επαφή. Πώς μπορεί ένας συνηθισμένος άνθρωπος να ελέγξει – έχει κάποιος τον εδ η όχι; Δεν μπορεί – αυτός είναι και ο λόγος, για τον οποίο οι εσωτερικοί αγαπούν τόσο πολύ αυτό το θέμα. Εντωμεταξύ μπορώ να πω με 100% σιγουριά - ωσότου ο άνθρωπος δεν μάθει να απομακρύνει άψογα (δηλαδή σε λιγότερο από ένα δευτερόλεπτο) τα ΑΣ, ωσότου δεν αρχίσει να αισθάνεται δεκάδες κυματισμούς των ΦΑ την ημέρα, δεν αρχίσει να νιώθει το μακροχρόνιο δυνατό ΦΦ, ακόμα και οι μικρές παύσεις του εδ είναι απόλυτος ανέφικτες — όχι μόνο του τεδ, αλλά και του δεδ. Μπορεί, με κάποιες απίθανες προσπάθειες, για ένα-δυο δευτερόλεπτα να σταματήσει μόνο τις πιο δυνατές σκέψεις, μα όχι κάτι παραπάνω από αυτό. </w:t>
      </w:r>
    </w:p>
    <w:p>
      <w:pPr>
        <w:pStyle w:val="Normal"/>
        <w:ind w:firstLine="540"/>
        <w:jc w:val="both"/>
        <w:rPr/>
      </w:pPr>
      <w:r>
        <w:rPr/>
      </w:r>
    </w:p>
    <w:p>
      <w:pPr>
        <w:pStyle w:val="Normal"/>
        <w:ind w:firstLine="540"/>
        <w:jc w:val="both"/>
        <w:rPr/>
      </w:pPr>
      <w:r>
        <w:rPr>
          <w:b/>
        </w:rPr>
        <w:t>04-05)</w:t>
      </w:r>
      <w:r>
        <w:rPr/>
        <w:t xml:space="preserve"> Φαντάσου, ότι κάτι τρέχει συνέχεια μπροστά στα μάτια σου. Είναι παρά πολύ, αυτό το «κάτι», και είναι τόσο ασταμάτητο, ότι δεν μπορείς να διακρίνεις τίποτα γύρο σου — απλώς δεν μπορείς να δεις μια ορισμένη μορφή. Μπροστά σου κινούνται οι χρωματιστές τελείες, γραμμούλες, πολύγωνα — τα οπτικά χαοτικά σκουπίδια. Και περασμένες μέσα από όλα αυτά οπτικές αντιλήψεις του δωματίου, στο οποίο βρίσκεσαι, με τίποτα δεν μπορούν να συναρμολογηθούν σε μια εικόνα. Ένας τέτοιος άνθρωπος θα ήταν πρακτικά τυφλός, παρόλο που η όραση του λειτουργεί κανονικά και θα μπορούσε κάλλιστα να αντιλαμβάνεται τον γύρο κόσμο, εάν δεν υπήρχε αυτή η παρασιτική ευκινησία. Και εάν δεν ήξερε για την ύπαρξη του δωματίου, δεν θα μπορούσε να μαντέψει, ότι αυτό υπάρχει, εφόσον είχε βασιστεί μόνο στην ερμηνεία των οπτικών αντιλήψεων του. Μπορούμε να φέρουμε ένα παρόμοιο παράδειγμα και με τους ήχους — εάν όλη την ώρα άκουγες χαοτικά δυνατούς θορύβους, ανάμεσα σε αυτούς δεν θα μπορούσες να ξεχωρίσεις μια μελωδία η μια νοήμον ομιλία — θα άκουγες μόνο τους συριγμούς, παρεμβολές, ρόγχους και άλλα ακουστικά σκουπίδια. Υπενθυμίζω, ότι τα μάτια μας δεν αντιλαμβάνονται τις εικόνες, αλλά τα ηλεκτρομαγνητικά κύματα. Το φως, ως αντανάκλαση από τα αντικείμενα, πέφτει στα μάτια μας, και ύστερα συμβαίνει κάτι μαγικό — εμφανίζεται η αντίληψη της εικόνας. Πώς γίνεται αυτό — δεν το γνωρίζουμε και μάλλον δεν θα μάθουμε ποτέ, επειδή όσα περισσότερα πράγματα ανακαλύπτει η επιστήμη, τόσο πολύ διευρύνεται η σφαίρα της γνώσης, τόσο μεγαλώνει η έκταση της επαφής της γνώσης αυτής με το άγνωστο. Αυτή η εικόνα περιγράφει με πολύ μεγάλη ακρίβεια, τι συμβαίνει στην επιστήμη. Η επιστήμη είναι αυτό, που μας επιτρέπει να καταλάβουμε — πόσο πολλά δεν ξέρουμε ακόμα. </w:t>
      </w:r>
    </w:p>
    <w:p>
      <w:pPr>
        <w:pStyle w:val="Normal"/>
        <w:ind w:firstLine="540"/>
        <w:jc w:val="both"/>
        <w:rPr/>
      </w:pPr>
      <w:r>
        <w:rPr/>
        <w:t xml:space="preserve">Φυσικά, έχουμε πολλά τέτοια μυστήρια φαινόμενα γύρο μας. Πώς με το νερό, τα ορυκτά, αέρα και φως του ήλιου βγαίνει από το σποράκι αυτή η πράσινη μουσούδα, ατελείωτα ανόμοια με το φως, νερό, ορυκτά; Πώς από τον αέρα και γρασίδι γίνεται αυτή η αστεία χνουδωτή μούρη — διόλου πράσινη; Πώς η θέληση να σηκώσεις το χέρι οδηγεί στο ότι οι μυς αρχίζουν να συσπώνται συντονισμένα, και το χέρι ανεβαίνει; Το πώς από τα ηχητικά κύματα, που φτάνουν στα αυτιά μας, φτιάχνονται οι λέξεις — είναι και αυτό ένα τέτοιο μυστήριο. </w:t>
      </w:r>
    </w:p>
    <w:p>
      <w:pPr>
        <w:pStyle w:val="Normal"/>
        <w:ind w:firstLine="540"/>
        <w:jc w:val="both"/>
        <w:rPr/>
      </w:pPr>
      <w:r>
        <w:rPr/>
        <w:t xml:space="preserve">Με βεβαιότητα μπορούμε να πούμε το εξής: α) στα μάτια μας μπαίνουν τα ηλεκτρομαγνητικά κύματα, β) ως αποτέλεσμα εμφανίζεται η αντίληψη των εικόνων. Ας προσθέσουμε τον όρο «ερμηνεία» σχετικά με αυτό το φαινόμενο, και θα ονομάσουμε με αυτή τη λέξη όλες τις μυστήριες διαδικασίες, οι οποίες οδηγούν στην μετατροπή των ηλεκτρομαγνητικών κυμάτων σε εικόνες. Οπτικές μορφές — η συνέπεια της ερμηνείας των ηλεκτρομαγνητικών κυμάτων, που λαμβάνει το σώμα μας. </w:t>
      </w:r>
    </w:p>
    <w:p>
      <w:pPr>
        <w:pStyle w:val="Normal"/>
        <w:ind w:firstLine="540"/>
        <w:jc w:val="both"/>
        <w:rPr/>
      </w:pPr>
      <w:r>
        <w:rPr/>
        <w:t>Σκέψου τώρα, ότι σαν αποτέλεσμα της μακροχρόνιας και δυνατής αίσθησης του φωτισμένου φόντου ο μεδ άρχισε να μειώνεται, και στο τέλος παρουσιάστηκαν οι διασπάσεις μέσα σε αυτό. Θα υπάρξουν κάποιες αλλιώτικες σκέψεις - όχι του εεδ η του μεδ — αλλά προερχόμενες από μια τελείως διαφορετική πηγή; Πρώτου απαντήσω σε αυτή την ερώτηση, προτείνω να κάνουμε μια μικρή παρέκβαση και να διαβάσουμε την επόμενη παράγραφο.</w:t>
      </w:r>
    </w:p>
    <w:p>
      <w:pPr>
        <w:pStyle w:val="Normal"/>
        <w:ind w:firstLine="540"/>
        <w:jc w:val="both"/>
        <w:rPr/>
      </w:pPr>
      <w:r>
        <w:rPr/>
      </w:r>
    </w:p>
    <w:p>
      <w:pPr>
        <w:pStyle w:val="Normal"/>
        <w:ind w:firstLine="540"/>
        <w:jc w:val="both"/>
        <w:rPr/>
      </w:pPr>
      <w:r>
        <w:rPr>
          <w:b/>
        </w:rPr>
        <w:t>04-06)</w:t>
      </w:r>
      <w:r>
        <w:rPr/>
        <w:t xml:space="preserve"> Η συναναστροφή μου με τις μουσούδες κατά τη διάρκεια μερικών ετών αναπόφευκτα οδήγησε στην παρατήρηση από αυτές μιας ολόκληρης σειράς των περίεργων συμπεριφορών μου. Επειδή ήταν υπερβολικά ασυνήθιστες, κατά κανόνα γινόταν ο εκτοπισμός, ο «υποβιβασμός» αυτών, που οι μουσούδες είδαν - ένας τυπικός μηχανισμός, ο οποίος επιτρέπει να διατηρείς την συνηθισμένη εικόνα του κόσμου. Για να εμποδίσουν τη λειτουργία αυτού του μηχανισμού, οι μουσούδες άρχισαν να κρατάνε σημειώσεις, και τώρα χρησιμοποιώ ένα μέρος από αυτές.</w:t>
      </w:r>
    </w:p>
    <w:p>
      <w:pPr>
        <w:pStyle w:val="Normal"/>
        <w:ind w:firstLine="540"/>
        <w:jc w:val="both"/>
        <w:rPr/>
      </w:pPr>
      <w:r>
        <w:rPr/>
        <w:t xml:space="preserve">(Προσοχή: όλο το βιβλίο μου είναι γραμμένο έτσι, ώστε ο αναγνώστης μπορεί να επαληθεύσει με την πείρα του τα πράγματα, στα οποία αναφέρομαι. Αυτά, για τα οποία μιλάει η επόμενη παράγραφος, δεν είναι δυνατόν να επαληθευτούν από μη-μουσούδα, αλλά δεν απαιτείται κάτι τέτοιο — αυτό το κομμάτι είναι απλώς η εικονογράφηση του επόμενου, στο οποίο και πάλι δεν θα ισχυριστούμε τίποτα, απλώς θα συστηθεί μια σειρά από ερωτήματα, οι απαντήσεις στα οποία θα μπορούσε να δώσει κανείς, βασιζόμενος στην δική του πείρα). </w:t>
      </w:r>
    </w:p>
    <w:p>
      <w:pPr>
        <w:pStyle w:val="Normal"/>
        <w:ind w:firstLine="540"/>
        <w:jc w:val="both"/>
        <w:rPr/>
      </w:pPr>
      <w:r>
        <w:rPr/>
        <w:t xml:space="preserve">1. Ο Μποντχ ρώτησε την Α. - εάν αισθάνεται τώρα την προσμονή. Η Α. απάντησε, πως όχι, δεν αισθάνεται και άρχισε να δημιουργεί την προσμονή, σκεπτόμενη την άνοδο της Τσο-Οιγια, και μετά την κατάδυση. Ο Μποντχ εντωμεταξύ κάτι έγραφε στο σημειωματάριο του. Η Α. είπε, ότι δημιούργησε την προσμονή έντασης 3-4. Ο Μποντχ ρώτησε — ποιους ΦΠ (φωτισμένους παράγοντες) είχε χρησιμοποιήσει η Α. για αυτό. « Την άνοδο της Τσο-Οιγιας [ένα βουνό στα Ιμαλάϊα] και την εκπαίδευση της κατάδυσης» - αποκρίθηκε η Α. Ο Μποντχ έδειξε το σημειωματάριο — και ήταν γραμμένο εκεί : 1. κατάδυση. 2. Τσο-Οιγια. Δηλαδή, σημείωσε τους δυο φωτισμένους παράγοντες, και όχι ένα η τρία. Και συγκεκριμένα αυτούς, που είχε χρησιμοποιήσει η Α. </w:t>
      </w:r>
    </w:p>
    <w:p>
      <w:pPr>
        <w:pStyle w:val="Normal"/>
        <w:ind w:firstLine="540"/>
        <w:jc w:val="both"/>
        <w:rPr/>
      </w:pPr>
      <w:r>
        <w:rPr/>
        <w:t xml:space="preserve">2. Ο σιδηροδρομικώς σταθμός του Βαρανάσι. Από τα μεγάφωνα δηλώνουν την άφιξη του τρένου πρώτα στο χίντι, μετά στα αγγλικά, και έτσι συνέχεια, τρεις φορές. Η Β. άνοιξε το στόμα της, για να πει, ότι το επαναλαμβάνουν για τέταρτη φόρα, και την ίδια στιγμή ο Μποντχ είπε: «στα μέρη μας δεν το επαναλαμβάνουν τόσο συχνά». Στην Ινδία πάντοτε επαναλαμβάνουν τις πληροφορίες για πολλές φορές στους σταθμούς — ούτε πριν, ούτε μετά από αυτή την περίπτωση ο Μποντχ δεν το είχε σχολιάσει. </w:t>
      </w:r>
    </w:p>
    <w:p>
      <w:pPr>
        <w:pStyle w:val="Normal"/>
        <w:ind w:firstLine="540"/>
        <w:jc w:val="both"/>
        <w:rPr/>
      </w:pPr>
      <w:r>
        <w:rPr/>
        <w:t>3. Καθόμαστε και οι τέσσερις στο βαγόνι. Έχουμε μαζί μας 3 ψωμάκια — 2 στο πακέτο, το τρίτο το τρώει ο Μποντχ. Μιλάμε. Η Γ. σκέφτεται κάτι. Ξαφνικά ο Μποντχ σταματά, γυρίζει προς το μέρος της και λέει : «δεν συμφωνώ». Η Γ. είπε, ότι την ίδια στιγμή σκεφτόταν: «Να ζητήσω το ψωμάκι απ` τον Μποντχ η όχι».</w:t>
      </w:r>
    </w:p>
    <w:p>
      <w:pPr>
        <w:pStyle w:val="Normal"/>
        <w:ind w:firstLine="540"/>
        <w:jc w:val="both"/>
        <w:rPr/>
      </w:pPr>
      <w:r>
        <w:rPr/>
        <w:t>4. Η Δ. γράφει ένα άρθρο, που μοιάζει επιστημονικό. Σκέφτηκε, ότι θα δείχνει καλή η φράση «διάφορων ειδών» και ξεκίνησε να γράψει αυτές τις λέξεις. Τότε λέει και ο Μποντχ: «μπορούμε να προσθέτουμε τις λέξεις τύπου «τέτοιου είδους»...</w:t>
      </w:r>
    </w:p>
    <w:p>
      <w:pPr>
        <w:pStyle w:val="Normal"/>
        <w:ind w:firstLine="540"/>
        <w:jc w:val="both"/>
        <w:rPr/>
      </w:pPr>
      <w:r>
        <w:rPr/>
        <w:t>5. Στο εστιατόριο για τον Μποντχ έφεραν ταυτόχρονα τη σούπα και μια πίτσα. Εκείνος είπε, ότι ήθελε τη σούπα με ένα ψωμάκι. Η Ε. την ίδια ώρα σκεφτόταν, ότι η πίτσα γενικώς είναι απλώς ένα τοστ με τομάτες και τυρί. Ποτέ πριν εκείνη δεν είχε παρόμοιες σκέψεις και θεωρούσε την πίτσα κάποιο ξεχωριστό φαγητό.</w:t>
      </w:r>
    </w:p>
    <w:p>
      <w:pPr>
        <w:pStyle w:val="Normal"/>
        <w:ind w:firstLine="540"/>
        <w:jc w:val="both"/>
        <w:rPr/>
      </w:pPr>
      <w:r>
        <w:rPr/>
        <w:t xml:space="preserve">6. Μιλάμε οι τέσσερις μας. Κάποιος διέκοψε τον Μποντχ μια φόρα, και μόλις συνέχισε να μιλάει, τον διέκοψαν και πάλι. Ο Μποντχ σώπασε με αστεία μούρη, όλοι χαχάνισαν. Ξεκίνησε και πάλι να μιλάει, και σταμάτησε ξανά με αστεία γκριμάτσα. Η Ζ. είπε, ότι είχε ήδη ξεχάσει για τις διακοπές και σκόπευε να επέμβει ξανά, κάνοντας του μια ερώτηση. </w:t>
      </w:r>
    </w:p>
    <w:p>
      <w:pPr>
        <w:pStyle w:val="Normal"/>
        <w:ind w:firstLine="540"/>
        <w:jc w:val="both"/>
        <w:rPr/>
      </w:pPr>
      <w:r>
        <w:rPr/>
        <w:t xml:space="preserve">7. Η Η. ρώτησε την Σίτα (το κοριτσάκι από το Νεπάλ), πόσο γρήγορα εκείνη γράφει στη γλώσσα της. Η Σιτα απάντησε, πως γράφει πολύ γρήγορα. Η Η. άρχισε να σκέφτεται, εάν μπορεί να προσλάβει τη Σιτα ως μεταφράστρια για τα χίντι. Αποφάσισε, πως η Σιτα δεν ταιριάζει για αυτή τη δουλεία, επειδή δεν ξέρει αρκετά καλά αγγλικά. Ταυτόχρονα ο Μποντχ λέει: «μα τα αγγλικά της είναι κακά». </w:t>
      </w:r>
    </w:p>
    <w:p>
      <w:pPr>
        <w:pStyle w:val="Normal"/>
        <w:ind w:firstLine="540"/>
        <w:jc w:val="both"/>
        <w:rPr/>
      </w:pPr>
      <w:r>
        <w:rPr/>
        <w:t xml:space="preserve">8. Η παρέα των πέντε — η Η., η Θ., ο Μποντχ, η Ι και η Κ. βρίσκονταν στο ίντερνετ-καφέ. Οι Ι. και Κ. τελείωσαν νωρίτερα απ` τους άλλους και βγαίνοντας έξω, άρχισαν να συζητάνε, σε ποιο εστιατόριο θα ήθελαν να πάνε για φαγητό (συνήθως όλοι έτρωγαν στο ξενοδοχείο, αλλά εκείνη τη βράδια αποφάσισαν να πάνε σε ένα εστιατόριο). Η Κ είπε, ότι θέλει να φάει στο «Monsoon», αλλά δεν θα το προτείνει καν, επειδή ο Μποντχ δεν θα πάει εκεί (έχει πει προηγούμενος αρκετές φορές, πως δεν του αρέσει καθόλου αυτό το μέρος). Η Ι. γέλασε και είπε, ότι και αυτή θέλει να πάει στο «Monsoon», και ότι δεν το είχε αναφέρει για τον ίδιο λόγο. Ο Μποντχ δεν θα μπορούσε να ακούσει αυτή τη συζήτηση, επειδή καθόταν στη μακρινή γωνία μέσα στην καφετέρια, και εκείνες μιλούσαν έξω, δίπλα στην είσοδο. Αργότερα — όταν όλοι βγήκαν στο δρόμο — η Θ. μίλησε για κάποιο εστιατόριο, στο οποίο ήθελε να πάει, και η παρέα πήγε εκεί. Στον δρόμο ο Μποντχ, μιλώντας στην Κ. και Ι, είπε: «Εάν θέλετε, πάμε στο «Monsoon»». </w:t>
      </w:r>
    </w:p>
    <w:p>
      <w:pPr>
        <w:pStyle w:val="Normal"/>
        <w:ind w:firstLine="540"/>
        <w:jc w:val="both"/>
        <w:rPr/>
      </w:pPr>
      <w:r>
        <w:rPr/>
        <w:t xml:space="preserve">9. Η Λ. διάβαζε το βιβλίο, ο Μποντχ σε κάποια απόσταση από αυτήν ξάπλωνε κάτω σε ένα ξέφωτο. Η Λ. των ρώτησε: «Πώς μεταφράζεται η λέξη extention;». Όταν έφτασε στην συλλαβή «-te», ο Μποντχ την διέκοψε και είπε «διεύρυνση». Είναι αδύνατον να αντιδράσεις τόσο γρήγορα — πρέπει να ξέρεις εκ των προτέρων, ποια λέξη ήθελε να πει η Λ. </w:t>
      </w:r>
    </w:p>
    <w:p>
      <w:pPr>
        <w:pStyle w:val="Normal"/>
        <w:ind w:firstLine="540"/>
        <w:jc w:val="both"/>
        <w:rPr/>
      </w:pPr>
      <w:r>
        <w:rPr/>
        <w:t xml:space="preserve">Είχαμε κάνει μερικά πειράματα. Στην αρχή κάποιος έλεγε μια πολύ απλή αγγλική λέξη - την πιο απλή από τις πιθανές, και ο άλλος προσπαθούσε να την μεταφράσει στιγμιαία. Φάνηκε, ότι χρειάζεται μισό δευτερόλεπτο μετά από την εκφώνηση της λέξης αφότου ο άνθρωπος έχει τελειώσει, και μόνο έπειτα μπορείς να απαντήσεις. Απλουστεύσαμε το πείραμα ακόμα πιο πολύ — ο ένας έλεγε μια απλή ρώσικη λέξη, και ο άλλος έπρεπε να την επαναλάβει όσο πιο γρήγορα μπορεί , και πάλι στα ρωσικά. Αλλά και έτσι περνάει ένα κλάσμα του δευτερόλεπτου αφότου η λέξη έχει ακουστεί. Δεν υπήρχε περίπτωση υπό καμία συνθήκη να διακόψεις τον άλλον. </w:t>
      </w:r>
    </w:p>
    <w:p>
      <w:pPr>
        <w:pStyle w:val="Normal"/>
        <w:ind w:firstLine="540"/>
        <w:jc w:val="both"/>
        <w:rPr/>
      </w:pPr>
      <w:r>
        <w:rPr/>
        <w:t xml:space="preserve">10. Έφεραν το τσάι για τον Μποντχ και την Μ. Η Μ. ήθελε πολύ ένα τσάι και αποφάσισε να ζητήσει να πάρει το φλιτζάνι του Μποντχ. Παράξενη πράξη, επειδή στο εστιατόριο έφερναν το τσάι παρά πολύ γρήγορα και οι σερβιτόροι εμφανίζονταν αμέσως με το σημάδι — θα ήταν πιο απλό για εκείνη να το παραγγέλλει για τον εαυτό της. Η ίδια παραξενεύτηκε, ότι της ήρθε μια τέτοια επιθυμία — να ζητήσει το τσάι του Μποντχ. Όσο η Μ. συλλογιζόταν για την ερώτηση, ο Μποντχ σκέφτηκε και είπε - «μπορώ να μοιραστώ το τσάι μου». Εκείνη ένιωθε τόσο έκπληκτη, ότι άρχισε να ρωτάει την Ν. και την Ξ., εάν είχαν ζητήσει τσάι από τον Μποντχ, εάν είχε απαντήσει κάτι σχετικό, η απλώς πρόφερε αυτές τις λέξεις. Εξίσου παράξενη είναι και η πράξη του Μποντχ, διότι δεν κάνουμε οικονομία στο τσάι, φυσικά, και είναι πολύ δύσκολο να υποθέσεις, ότι εκείνος αποφάσισε να πει το τσάι του αργότερα, και να δώσει το φλιτζάνι, που είχε, για να μην κρυώσει. Το πιο πιθανό θα ήταν απλώς να μην πιει, αλλά να παραγγείλει ένα άλλο. Ακόμα, η φράση του δεν ήταν προσφορά -«μήπως θέλει κάποιος να πάρει το δικό μου τσάι:». Η φράση του ήταν μια απάντηση σε συγκεκριμένη ερώτηση — αν θα μοιραστεί το τσάι του. </w:t>
      </w:r>
    </w:p>
    <w:p>
      <w:pPr>
        <w:pStyle w:val="Normal"/>
        <w:ind w:firstLine="540"/>
        <w:jc w:val="both"/>
        <w:rPr/>
      </w:pPr>
      <w:r>
        <w:rPr/>
        <w:t xml:space="preserve">11. Κάναμε παζάρια για ένα μεγάλο, σπάνιο και ακριβό πετράδι. Η πωλήτρια σε σύγχυση έτρεξε κάπου στο βάθος του μαγαζιού, πήρε ένα τετράδιο και γύρισε στο ταμείο. Έκοψε ένα φύλλο, το κοίταξε, το άφησε κάτω, άρχισε να κόβει το επόμενο. Ο Μποντχ είπε: «Τώρα θα αρχίσει να μαντεύει». Η Ο. γέλασε, επειδή τα λόγια του Μποντχ ακούστηκαν σαν αστείο, και η ίδια η υπόθεση, ότι η πωλήτρια θα αποφασίσει για την άξια των 600 δολαρίων, μαντεύοντας, φάνηκε παράλογη. Η πωλήτρια εντωμεταξύ έσκισε το φύλλο σε μικρά κομματάκια και άρχισε να γράφει πάνω τους διάφορα ποσά, και μετά τράβηξε ένα και δήλωσε τον αριθμό, που είχε γράψει σε αυτό. Ούτε πριν, ούτε μετά οι πωλητές δεν φέρονταν τόσο περίεργα κοντά μας, για αυτό είναι αδύνατον να προβλέψεις μια τέτοια συμπεριφορά λόγο εμπειρίας. Πάνω από αυτό — οι πωλητές πραγματικά συχνά κρατάνε χαρτί ( η το μηχανάκι), αλλά όχι για να μαντέψουν, φυσικά, αλλά για να προσποιηθούν την βασανιστική διαδικασία της μέτρησης για την πιθανή έκπτωση. </w:t>
      </w:r>
    </w:p>
    <w:p>
      <w:pPr>
        <w:pStyle w:val="Normal"/>
        <w:ind w:firstLine="540"/>
        <w:jc w:val="both"/>
        <w:rPr/>
      </w:pPr>
      <w:r>
        <w:rPr/>
        <w:t xml:space="preserve">12. Είχαμε πάει στο γιαπωνέζικο εστιατόριο. Η Π. άρχισε να αναπολεί την χτεσινή σύμπτωση με το τσάι — όταν ο Μποντχ είπε, πως μπορεί να το μοιραστεί. Την ίδια στιγμή, ο Μποντχ, σαν να ήθελε να αστειευτεί, λέει τη συγκεκριμένη φράση: «μπορώ να μοιραστώ το τσάι». </w:t>
      </w:r>
    </w:p>
    <w:p>
      <w:pPr>
        <w:pStyle w:val="Normal"/>
        <w:ind w:firstLine="540"/>
        <w:jc w:val="both"/>
        <w:rPr/>
      </w:pPr>
      <w:r>
        <w:rPr/>
        <w:t xml:space="preserve">13. Η Ρ. συνήθως αντιμετώπιζε σκεπτικά τέτοιου είδους συμπτώσεις, αλλά μετά από την περίπτωση με το τσάι η γνώμη της άλλαξε. Το βράδυ, στο εστιατόριο, άρχισε να μιλάει για αυτό, και ο Μποντχ είπε: «στην ουσία και αυτά μπορούν να εξηγηθούν». Αλλά η Ρ. ένιωθε την βεβαιότητα, ότι ειδικά αυτήν τη σύμπτωση είναι αδύνατον να την εξηγήσει λογικά. Και ξεκίνησε να συλλογίζεται, με ποιον τρόπο θα μπορούσε να εξηγηθεί τότε. Η Ρ. σκέφτηκε: «Και τι, βγαίνει, ότι ο Μποντχ ξέρει, για πιο πράγμα σκέφτονται οι άνθρωποι;». Ταυτόχρονα ο Μποντχ είπε: «Παραδέξου, ότι δεν μπορούμε να το εξηγήσουμε, λέγοντας πως ξέρω, τι σκέφτονται οι άνθρωποι». </w:t>
      </w:r>
    </w:p>
    <w:p>
      <w:pPr>
        <w:pStyle w:val="Normal"/>
        <w:ind w:firstLine="540"/>
        <w:jc w:val="both"/>
        <w:rPr/>
      </w:pPr>
      <w:r>
        <w:rPr/>
        <w:t xml:space="preserve">14. Η Σ. κάποτε έπρεπε να πάρει τον Μποντχ από το αεροδρόμιο — τον είδε να πλησιάζει την ουρά στο τελωνείο, και περίμενε, ποτέ θα τη περάσει. Θα διένυε έναν ανοιχτό χώρο μετά από το τελωνείο, για να την πλησιάσει. Ο Μποντχ έφτασε στο τέλος της ουράς και δεν φαινόταν πίσω της, η Σ. τον έχασε από το οπτικό πεδίο, μα ΣΕ 2 ΔΕΥΤΕΡΟΛΕΠΤΑ ο Μποντχ εμφανίστηκε μπροστά απ` τη μύτη της. Η ίδια στην αρχή δεν κατάλαβε, ότι είναι αυτός, επειδή με τίποτα δεν γινόταν να βρεθεί μπροστά της, χωρίς να περιμένει στη σειρά, χωρίς να περάσει απ` το τελωνείο η, τουλάχιστον, χωρίς να διανύσει τον ανοιχτό χώρο, τον οποίο η Σ. παρατηρούσε, και απ` όπου ο Μποντχ δεν είχε περάσει. Βέβαια, μπορούμε να υποθέσουμε κάτι εξωφρενικό, που δεν είχε συμβεί στην Σ. ποτέ πριν — λιποθυμία η κάτι άλλο, αλλά δίπλα της ήταν και ο Τ. </w:t>
      </w:r>
    </w:p>
    <w:p>
      <w:pPr>
        <w:pStyle w:val="Normal"/>
        <w:ind w:firstLine="540"/>
        <w:jc w:val="both"/>
        <w:rPr/>
      </w:pPr>
      <w:r>
        <w:rPr/>
        <w:t xml:space="preserve">15. Ένα παρόμοιο συμβάν είχε και η Υ. στο σταθμό στην Ινδία: αυτή καθόταν μια θέση μακριά από τον Μποντχ, και αυτόν από τη πόρτα χώριζαν περίπου τρία μέτρα. Εκείνος, καθισμένος, διάβαζε ένα βιβλίο. Μια γυάλινη πόρτα οδηγούσε από το δωμάτιο των ξένων στην κοινή αίθουσα. Κάποια στιγμή η Υ. θέλησε να μάθει τη γνώμη του Μποντχ για μια τουρίστρια, τον κοιτούσε, και σκεφτόταν την ερώτηση. Εκείνη την ώρα η τουρίστρια σηκώθηκε και πήγε κάπου. Η Υ. γύρισε το κεφάλι της για ένα δευτερόλεπτο κυριολεκτικά, και άρχισε να λέει: «Κοιτά αυτή τη τουρίστρια...», κοίταξε, αλλά εκείνος έλειπε απ` τη θέση του και από το δωμάτιο επίσης. Δεν θα προλάβαινε σε τόσο μικρό χρονικό διάστημα να σηκωθεί, να φτάσει στην πόρτα, και να απομακρυνθεί τόσο πολύ, ώστε να μην φαίνεται απο το τζάμι. </w:t>
      </w:r>
    </w:p>
    <w:p>
      <w:pPr>
        <w:pStyle w:val="Normal"/>
        <w:ind w:firstLine="540"/>
        <w:jc w:val="both"/>
        <w:rPr/>
      </w:pPr>
      <w:r>
        <w:rPr/>
        <w:t xml:space="preserve">16. Η Φ. αναπολούσε, με ποια αγόρια είχε κοιμηθεί. Ανέφερε, πως δεν μπορεί να θυμηθεί τα τρία η τέσσερα από αυτά. Ο Μποντχ είπε — περίεργο, ότι δεν μπορείς να θυμηθείς. «Ναι, υπήρχαν περίπου τρία αγόρια ακόμα, αλλά δεν μπορώ να πω, ποια» - απάντησε η Φ. Ο Μποντχ σώπασε για λίγη ώρα και λέει: «Με έναν ξανθό έβγαινες ποτέ; Ένιωθε πολύ συχνά δυνατά ΘΣ, έμεινε στο παλιό σπίτι δίπλα στον δρόμο». (Ο Μποντχ ονόμασε και κάποια άλλα γνωρίσματα του αγοριού — τώρα δεν θυμάται κανείς — ποια.) Η Φ. μαζεύτηκε και ξαφνικά άρχισαν να τις έρχονται οι αναμνήσεις, ότι πραγματικά, υπήρχε ένα τέτοιο αγόρι - συγκεκριμένα ξανθό, και ζούσε στο παλιό σπίτι και τα λοιπά, και εκείνη τον επισκεπτόταν και ήθελε να κοιμηθεί μαζί του, αλλά δεν το κατάφερε τελικά. Ο Μποντχ είπε: «για αυτό δεν ένιωθα τόσο σίγουρος». </w:t>
      </w:r>
    </w:p>
    <w:p>
      <w:pPr>
        <w:pStyle w:val="Normal"/>
        <w:ind w:firstLine="540"/>
        <w:jc w:val="both"/>
        <w:rPr/>
      </w:pPr>
      <w:r>
        <w:rPr/>
        <w:t xml:space="preserve">17. Στο εστιατόριο η Χ. ανέλυσε τη συμπεριφορά της στο μετρό και συμφώνησε με τον Μποντχ, ότι ένοιωσε έναν ανεξέλεγκτο κυματισμό των ΘΣ και κατά συνέπεια ηλιθιότητας. Ήθελε να αρχίσει να πει σε όλους, ότι πέφτει στην τρελή κατάσταση των ΘΣ μετά από την εκδήλωση της πρωτοβουλίας για κάτι, και ήταν έτοιμη να ανοίξει το στόμα της, όταν ο Μποντχ τη κοίταξε και είπε «Χ., αυτό δεν έχει ενδιαφέρον». </w:t>
      </w:r>
    </w:p>
    <w:p>
      <w:pPr>
        <w:pStyle w:val="Normal"/>
        <w:ind w:firstLine="540"/>
        <w:jc w:val="both"/>
        <w:rPr/>
      </w:pPr>
      <w:r>
        <w:rPr/>
        <w:t xml:space="preserve">18. Πριν από τρία χρόνια η Ψ. ζούσε με τον Μποντχ για περίπου ένα μήνα. Την είχε καταπλήξει τότε — με το που ξεκινούσε να προσπαθεί σε κάποια συγκεκριμένη κατεύθυνση η εάν της ερχόταν η επιθυμία να απομακρύνει κάποιον ορισμένο σκοτισμό, ο Μποντχ έπιανε τη κουβέντα μαζί της και της εξηγούσε, ποιος είναι ο πιο αποτελεσματικός τρόπος να το κάνει, η πως να εφαρμόσει κάποια ανακάλυψη. Της έλεγε, πως γίνονται κάποιες πράξεις, και έβγαινε, ότι μιλούσε για μια συγκεκριμένα δική της ανακάλυψη, που είχε κάνει πολύ πρόσφατα, καμιά φορά ακόμα και πριν από μίση ώρα η μια ώρα, και δεν το είχε πει σε κανέναν. Αυτό έγινε 30 η 40 φορές. </w:t>
      </w:r>
    </w:p>
    <w:p>
      <w:pPr>
        <w:pStyle w:val="Normal"/>
        <w:ind w:firstLine="540"/>
        <w:jc w:val="both"/>
        <w:rPr/>
      </w:pPr>
      <w:r>
        <w:rPr/>
        <w:t xml:space="preserve">19. Η Ω. ξεκίνησε την απομάκρυνση της ανίας. Βρισκόταν στο μικρό δωμάτιο και συλλογιζόταν, για ποιο λόγο αισθάνεται την ανία τώρα, γιατί είναι τόσο ελκυστική για αυτήν. Μετά εμφανίστηκε η απροθυμία να την νιώθει, η Ω. πλησίασε στην αφίσα με τα βουνά, προσπάθησε να ξεφορτωθεί την ανία, αλλά ξεχάστηκε με κάτι και δεν το έκανε. Σκεφτόταν για αυτό και πήγε στη κουζίνα. Ο Μποντχ, χωρίς να τη κοιτάξει, ρώτησε - «δηλαδή, την κατάσταση «δεν έχει ενδιαφέρον η ζωή» δεν θα τη απομακρύνεις;» </w:t>
      </w:r>
    </w:p>
    <w:p>
      <w:pPr>
        <w:pStyle w:val="Normal"/>
        <w:ind w:firstLine="540"/>
        <w:jc w:val="both"/>
        <w:rPr/>
      </w:pPr>
      <w:r>
        <w:rPr/>
        <w:t xml:space="preserve">20. Η Α. αποφάσισε, ότι οι συγκεκριμένες συμπτώσεις είναι κάποια μυστική διαδικασία για όλους — και για τον Μποντχ επίσης. Τότε ο Μποντχ της είπε: «Καλά, τότε δεν θα υπάρξουν ποτέ πια συμπτώσεις». Η Α. απάντησε: «Το «ποτέ» είναι μια αόριστη έννοια, θέλω να σας παρατηρώ για μια βδομάδα». Ο Μποντχ: «Μάλιστα, ας είναι μια εβδομάδα». Πράγματι, αυτή η εβδομάδα πέρασε χωρίς να συμβούν οι συμπτώσεις (συνήθως υπήρχαν 3-4 περίεργα συμβάντα η συμπτώσεις την ημέρα). </w:t>
      </w:r>
    </w:p>
    <w:p>
      <w:pPr>
        <w:pStyle w:val="Normal"/>
        <w:ind w:firstLine="540"/>
        <w:jc w:val="both"/>
        <w:rPr/>
      </w:pPr>
      <w:r>
        <w:rPr/>
        <w:t xml:space="preserve">21. Ο Β. ήθελε να ηχογραφήσει τη φωνή του Μποντχ. Εκείνος, όμως, δεν το επιθυμούσε. Ο Β. ωστόσο το έκανε στα κρυφά. Και ο υπολογιστής τσέπης, τον οποίο ο Β. χρησιμοποιούσε για την ηχογράφηση, χάλασε και δεν λειτουργούσε για δυο μέρες, παρά τις προσπάθειες του ιδιοκτήτη του να το φτιάξει (ο Β. ασχολείται με αυτά επαγγελματικά). Ύστερα από αυτό, ο Β. ζήτησε αστειευόμενος από τον Μποντχ να τον συγχωρέσει. Ο Μποντχ αποκρίθηκε με τον ίδιο τόνο, ότι τον συγχωρεί, και ο υπολογιστής άρχισε να λειτουργεί κανονικά. Αξιοσημείωτο είναι και το γεγονός, ότι μετά από αυτό το γεγονός το μηχάνημα δεν έπαθε καμία βλάβη ποτέ ξανά και δουλεύει ως τώρα. Γύρο στα 15 άτομα το είχαν παρατηρήσει — αυτό έγινε στο ταξίδι στα Ιμαλάια. </w:t>
      </w:r>
    </w:p>
    <w:p>
      <w:pPr>
        <w:pStyle w:val="Normal"/>
        <w:ind w:firstLine="540"/>
        <w:jc w:val="both"/>
        <w:rPr/>
      </w:pPr>
      <w:r>
        <w:rPr/>
        <w:t>22. Όλη την εβδομάδα η Γ. σκεφτόταν, ότι θέλει να γράψει ένα βιβλίο για τον Μποντχ, κάτι σαν το «Μποντχ με τα μάτια των μουσούδων». Δεν το είχε πει σε κανέναν, αλλά είχε την χαρούμενη επιθυμία της έντασης 5-6 για αυτό. Στο τέλος της εβδομάδας πήγε να συναντήσει τον Μποντχ στο αεροδρόμιο. Όταν εκείνος την είδε, της είπε : «Θα γράψεις το βιβλίο «Ο Μποντχ και εγώ», το οποίο παρόλο που θα είναι χαζό, θα είναι και αληθινό».</w:t>
      </w:r>
    </w:p>
    <w:p>
      <w:pPr>
        <w:pStyle w:val="Normal"/>
        <w:ind w:firstLine="540"/>
        <w:jc w:val="both"/>
        <w:rPr/>
      </w:pPr>
      <w:r>
        <w:rPr/>
        <w:t>23. Η Δ. άνοιξε τη μπαλκονόπορτα, κοίταξε τα σακίδια, την έκλεισε. Είχε την επιθυμία να απομακρύνει τους οικιακούς μαρασμούς, για αυτό δεν την έκλεισε μηχανικά, αισθανόμενη τους χαοτικούς περισπασμούς, αλλά συγκεντρώθηκε στο να την κλείσει δυνατά και να κλειδώσει. Όταν τράβηξε τη κουρτίνα, ο Μποντχ ρώτησε: «Σίγουρα έκλεισες το μπαλκόνι;»</w:t>
      </w:r>
    </w:p>
    <w:p>
      <w:pPr>
        <w:pStyle w:val="Normal"/>
        <w:ind w:firstLine="540"/>
        <w:jc w:val="both"/>
        <w:rPr/>
      </w:pPr>
      <w:r>
        <w:rPr/>
        <w:t>- Ναι.</w:t>
      </w:r>
    </w:p>
    <w:p>
      <w:pPr>
        <w:pStyle w:val="Normal"/>
        <w:ind w:firstLine="540"/>
        <w:jc w:val="both"/>
        <w:rPr/>
      </w:pPr>
      <w:r>
        <w:rPr/>
        <w:t>- Είσαι σίγουρη για αυτό;</w:t>
      </w:r>
    </w:p>
    <w:p>
      <w:pPr>
        <w:pStyle w:val="Normal"/>
        <w:ind w:firstLine="540"/>
        <w:jc w:val="both"/>
        <w:rPr/>
      </w:pPr>
      <w:r>
        <w:rPr/>
        <w:t xml:space="preserve">- Ναι (περίεργο, γιατί ρωτάει για αυτό, δεν υπάρχει το παραμικρό ρεύμα, για να υποθέσεις, ότι το μπαλκόνι είναι ανοιχτό). </w:t>
      </w:r>
    </w:p>
    <w:p>
      <w:pPr>
        <w:pStyle w:val="Normal"/>
        <w:ind w:firstLine="540"/>
        <w:jc w:val="both"/>
        <w:rPr/>
      </w:pPr>
      <w:r>
        <w:rPr/>
        <w:t>- Σίγουρα το έκλεισες;</w:t>
      </w:r>
    </w:p>
    <w:p>
      <w:pPr>
        <w:pStyle w:val="Normal"/>
        <w:ind w:firstLine="540"/>
        <w:jc w:val="both"/>
        <w:rPr/>
      </w:pPr>
      <w:r>
        <w:rPr/>
        <w:t xml:space="preserve">Η Δ., κοιτώντας τον Μποντχ, (επειδή ήταν σίγουρη για 10, ότι το μπαλκόνι είναι κλειστό, και ήθελε απλώς να του το δείξει), τράβηξε το χερούλι — η πόρτα άνοιξε. </w:t>
      </w:r>
    </w:p>
    <w:p>
      <w:pPr>
        <w:pStyle w:val="Normal"/>
        <w:ind w:firstLine="540"/>
        <w:jc w:val="both"/>
        <w:rPr/>
      </w:pPr>
      <w:r>
        <w:rPr/>
        <w:t>24. Η περιγραφή της Ε. : «Στεκόμουν στη στάση του λεωφορείου, περίμενα τον Μποντχ. Ήμουν πρώτη στη σειρά, και ανυπομονούσα να φτάσει, γι` αυτό συνέχεια κοίταζα δεξιά, ψάχνοντας τον ανάμεσα στους ανθρώπους που περνούσαν. Καμιά φορά γύριζα αριστερά, για δυο δευτερόλεπτα το πολύ: να δω, εάν έρχεται το λεωφορείο, και μηχανικά έβλεπα εκείνα τα τρία άτομα, που περίμεναν στην αριστερή ουρά. Για άλλη μια φορά, κοιτάζοντας τους ανθρώπους δεξιά, γύρισα αριστερά, και πάλι δεξιά. Την ίδια ώρα ο Μποντχ με έσπρωξε στον ώμο από πίσω. Εάν φανταστείς, ότι σε δυο δευτερόλεπτα, όσο εγώ κοιτούσα δεξιά, αυτός πέρασε όλη αυτή την απόσταση, που βρισκόταν στο οπτικό μου πεδίο (και ήταν μεγάλο εκεί, έβλεπα τους ανθρώπους, που περπατούσαν δίπλα στα πρώτα κιόσκια απ` τον δρόμο), και ότι με αυτή τη ταχύτητα έτρεξε πίσω μου – κάτι τέτοιο είναι απλώς αδύνατον, και ακόμα κάτι περίεργο — δεν έδειχνε καθόλου λαχανιασμένος.»</w:t>
      </w:r>
    </w:p>
    <w:p>
      <w:pPr>
        <w:pStyle w:val="Normal"/>
        <w:ind w:firstLine="540"/>
        <w:jc w:val="both"/>
        <w:rPr/>
      </w:pPr>
      <w:r>
        <w:rPr/>
        <w:t>25. Η περιγραφή της Ζ. : «Είπα στον Μποντχ να με ξυπνήσει τη νύχτα. Με ξύπνησε:). Θυμάμαι, ότι στις πρώτες στιγμές είχα πολύ ξεκάθαρη συνείδηση. ΚΑΘΟΛΟΥ υπνηλία. Δεν βρίσκομαι σε μια παρόμοια κατάσταση ποτέ αμέσως μετά από το ξύπνημα. Το πρωί συνήθως έχω την υπνηλία 5-6, τη νύχτα — υπνηλία 10. Συχνά δεν μπορώ να σηκωθώ αμέσως, ενώ τότε απ` την πρώτη στιγμή, που άνοιξα τα μάτια μου, υπήρχε η σαφήνεια της συνείδησης 10, θυμάμαι με ακρίβεια μια οπτική αντίληψη — η σιλουέτα του Μποντχ στην πόρτα, το φως πίσω από τη πλάτη του. Κάποια άγνωστη κρυστάλλινη καθαριότητα στις αντιλήψεις μου — ακόμα και την ημέρα δεν αισθάνομαι ποτέ έτσι. Κάτι του είπα, και εκείνος έφυγε. Η συνείδηση αμέσως έγινε θολή για 6, μετά για 10, εμφανίστηκε η υπνηλία, και σηκώθηκα με δυσκολία. Και δεν θυμάμαι — πως με ξυπνούσε — με φώναξε η είπε κάτι. Είναι σίγουρο, ότι δεν με άγγιξε, επειδή βρισκόταν στη πόρτα σε απόσταση μερικών μέτρων.»</w:t>
      </w:r>
    </w:p>
    <w:p>
      <w:pPr>
        <w:pStyle w:val="Normal"/>
        <w:ind w:firstLine="540"/>
        <w:jc w:val="both"/>
        <w:rPr/>
      </w:pPr>
      <w:r>
        <w:rPr/>
        <w:t xml:space="preserve">26. Η περιγραφή του Η.: «Παίζουμε σκάκι με τον Μποντχ. Μετά την πρώτη κίνηση, ενώ ήμουν αφηρημένος, ο Μποντχ ρώτησε: «τι, σκέφτεσαι την δέκατη έκτη κίνηση;». Γέλασα και είπα, ότι η πληθώρα των πιθανών επιλογών είναι τόσο μεγάλη, ότι δεν μπορώ να φανταστώ καν έναν τέτοιο αριθμό. Εκείνος απάντησε, πως κανένας δεν αναλύει όλες τις πιθανές κινήσεις, μόνο τις πραγματικές πορείες της ανάπτυξης των συνδυασμών. Εγώ αποκρίθηκα, λέγοντας πως και η ποσότητα των πραγματικών εκδοχών είναι φανταστική, ακόμα και ο υπολογιστής-πρωταθλητής στο σκάκι δεν μπορεί να τις υπολογίσει. Τότε μετά από μια μικρή παύση ο Μποντχ είπε: «θα κάνεις την 16-τη κίνηση με το άλογο». Και προσέθεσε μετά από μια ακόμα πιο μικρή σιωπή: «από μαύρο τετράγωνο σε άσπρο». Κανένας δεν έδωσε την ιδιαίτερη σημασία, επειδή το παράλογο αυτής της πρόγνωσης ήταν προφανές. </w:t>
      </w:r>
    </w:p>
    <w:p>
      <w:pPr>
        <w:pStyle w:val="Normal"/>
        <w:ind w:firstLine="540"/>
        <w:jc w:val="both"/>
        <w:rPr/>
      </w:pPr>
      <w:r>
        <w:rPr/>
        <w:t xml:space="preserve">Είχαμε παίξει για αρκετή ώρα, και ο Μποντχ είπε ξαφνικά: κοίτα, ήταν η 16η κίνηση, με άλογο από μαύρο τετράγωνο σε άσπρο. Αρχίσαμε να μετράμε τις κινήσεις, αλλά δεν μπόρεσα να επαναφέρω την παρτίδα με ακρίβεια, και ο Μποντχ δεν με βοήθησε σχεδόν καθόλου, έτσι εγώ παρέμενα αβέβαιος, ότι ήταν συγκεκριμένα 16η, και όχι 15η κίνηση. </w:t>
      </w:r>
    </w:p>
    <w:p>
      <w:pPr>
        <w:pStyle w:val="Normal"/>
        <w:ind w:firstLine="540"/>
        <w:jc w:val="both"/>
        <w:rPr/>
      </w:pPr>
      <w:r>
        <w:rPr/>
        <w:t>Μολαταύτα ο Μποντχ έπαιζε, με το ζόρι κοιτώντας τη σκακιέρα — μιλούσε παράλληλα με δυο μουσούδες, διάβαζε κάποιο μήνυμα στο ταχυδρομείο και τα λοιπά, και μόνο μετά απ` τη κίνηση μου έριχνε μια μάτια και έκανε γρήγορα τη δική του — το επίπεδο του παιχνιδιού του στο σκάκι του επιτρέπει να κερδίζει και έτσι, δηλαδή δεν μπορούμε να υποθέσουμε, ότι αυτός με κάποια απίστευτη νοητική προσπάθεια κατάφερε να οδηγήσει το παιχνίδι σε μια τέτοια κατάσταση, ώστε να με αναγκάσει να κάνω τη συγκεκριμένη 16η κίνηση.</w:t>
      </w:r>
    </w:p>
    <w:p>
      <w:pPr>
        <w:pStyle w:val="Normal"/>
        <w:ind w:firstLine="540"/>
        <w:jc w:val="both"/>
        <w:rPr/>
      </w:pPr>
      <w:r>
        <w:rPr/>
        <w:t>Οι μουσούδες, η προσοχή των οποίων είχε τραβηχτεί από αυτό το παράξενο γεγονός, έδειχναν κάπως μπερδεμένες, και παρόλο που το συμβάν παραήταν ασυνήθιστο, προφανώς αποφάσισαν να αρκεστούν στις σκέψεις τύπου «περίεργη, αλλά προφανώς σύμπτωση». Μάλλον ο Μποντχ το κατάλαβε, και προτού ξεκινήσουμε το επόμενο παιχνίδι, σκέφτηκε για δυο δευτερόλεπτα και είπε, ότι η 9η κίνηση θα είναι με αξιωματικό. Άρχισα να μετράω της κινήσεις. Ταυτόχρονα σκεφτικά, ότι μπορώ απλούστατα να μην κουνάω τους αξιωματικούς καθόλου — υπήρχε ένα παιδιάστικο ενδιαφέρον «να την φέρω στον Μποντχ». Τελικά, αποφάσισα, ότι δεν θα χρησιμοποιήσω τον αξιωματικό στην 9η κίνηση — στην αρχή πάντα υπάρχουν τόσες πολλές εκδοχές της προόδου, ότι είναι παρά πολύ απλό. Το παιχνίδι προχωρούσε τέλειος ήρεμα, δεν υπήρχαν καθόλου αναγκαστικές κινήσεις, και για 8η κίνηση, όταν εγώ χρησιμοποίησα τον αξιωματικό, ο Μποντχ είπε: «είδες — είναι η 9η κίνηση». Έφερα αντίρρηση : «Όχι, είναι 8η! Εγώ μέτρησα επίτηδες!». Ο Μποντχ πρότεινε να πάρουμε μια άλλη σκακιέρα και να επαναλάβουμε την παρτίδα, μετρώντας τις κινήσεις, κάτι που κάναμε. Και η διαολεμένη κίνηση βγήκε 9η! Δεν καταλαβαίνω — πως μπορούσα να κάνω λάθος στη μέτρηση.»</w:t>
      </w:r>
    </w:p>
    <w:p>
      <w:pPr>
        <w:pStyle w:val="Normal"/>
        <w:ind w:firstLine="540"/>
        <w:jc w:val="both"/>
        <w:rPr/>
      </w:pPr>
      <w:r>
        <w:rPr/>
        <w:t xml:space="preserve">27. Η περιγραφή του Θ.: «Βλέπαμε μια ταινία χτες. Έδειχναν το μεγάλο όμορφο κτήριο — το γραφείο ενός ομίλου. Εγώ σκεφτικά: «το μουσουδογραφείο του μέλλοντος», και την ίδια στιγμή ο Μποντχ είπε αυτή τη φράση». </w:t>
      </w:r>
    </w:p>
    <w:p>
      <w:pPr>
        <w:pStyle w:val="Normal"/>
        <w:ind w:firstLine="540"/>
        <w:jc w:val="both"/>
        <w:rPr/>
      </w:pPr>
      <w:r>
        <w:rPr/>
        <w:t xml:space="preserve">28. Η περιγραφή της Ι.: «Εγώ, ο Μποντχ, η Κ. και η Λ. ταξιδεύαμε με διώροφο λεωφορείο, όπου υπάρχουν τα κανονικά καθίσματα, και από πάνω οι διθέσιες κουκέτες, όπως στο τρένο, στις οποίες μπορείς να κοιμηθείς. Εγώ και ο Μποντχ ήμασταν σε τέτοια κουκέτα — η μια πλευρά της είναι το παράθυρο, οι δυο άλλες είναι τοίχοι- χωρίσματα, και η τέταρτη δεν υπάρχει, είναι ο διάδρομος, απομονωμένος με κουρτίνα. </w:t>
      </w:r>
    </w:p>
    <w:p>
      <w:pPr>
        <w:pStyle w:val="Normal"/>
        <w:ind w:firstLine="540"/>
        <w:jc w:val="both"/>
        <w:rPr/>
      </w:pPr>
      <w:r>
        <w:rPr/>
        <w:t xml:space="preserve">Καθόμασταν, στηριζόμενοι στα πλαϊνά χωρίσματα, πρόσωπο με πρόσωπο. Κάποια στιγμή αργότερα ο Μποντχ άλλαξε θέση, για να βλέπει το παράθυρο, δηλαδή, βολεύτηκε με τη πλάτη στην κουρτίνα. Δεν έδωσα μεγάλη προσοχή σε αυτό, επειδή εμείς αλλάζαμε συχνά (παρόλο που δεν έχουμε καθίσει ποτέ έτσι — η στάση αυτή είναι δύσκολη, επειδή δεν μπορείς να στηριχτείς σε τίποτα. </w:t>
      </w:r>
    </w:p>
    <w:p>
      <w:pPr>
        <w:pStyle w:val="Normal"/>
        <w:ind w:firstLine="540"/>
        <w:jc w:val="both"/>
        <w:rPr/>
      </w:pPr>
      <w:r>
        <w:rPr/>
        <w:t>Λίγα λεπτά αργότερα παρατήρησα, ότι ο Μποντχ μοιάζει να κάθεται απόλυτος φυσιολογικά, δεν υπάρχει τίποτα ασυνήθιστο στη στάση του σαν τη πιασμένη πλάτη — ίσια η καμπουριασμένη. Οι σκέψεις αυτές τράβηξαν τη προσοχή μου, και μου πέρασε από το μυαλό — για ποιο λόγο εξ αρχής έδωσα σημασία για το ότι αυτός κάθεται άνετα; από που αυτές οι σκέψεις στον εσωτερικό διάλογο; Και τότε κατάλαβα, ότι ο Μποντχ κάθεται, στηρίζοντας το σώμα του στο τοίχο πίσω. Αλλά δεν υπήρχε κανένας τοίχος εκεί! Μόνο η κουρτίνα, που κουνιόταν απ` το αεράκι, και πίσω της — ο διάδρομος!</w:t>
      </w:r>
    </w:p>
    <w:p>
      <w:pPr>
        <w:pStyle w:val="Normal"/>
        <w:ind w:firstLine="540"/>
        <w:jc w:val="both"/>
        <w:rPr/>
      </w:pPr>
      <w:r>
        <w:rPr/>
        <w:t xml:space="preserve">Τα μάτια μου πετάχτηκαν κυριολεκτικά έξω κα κρέμασε το σαγόνι μου. Το σοκ ήταν τόσο ισχυρό, ότι σκεφτικά πως θα λιποθυμήσω. Ο Μποντχ με πείραζε, αστειευόταν, μα εγώ ένιωθα μια τέτοια ταραχή, ότι δεν μπορούσα να κάνω η να πω τίποτα. Όταν μπόρεσα να μιλήσω ξανά, το πρώτο πράγμα που είπα, ήταν : «μάλλον, σφίγγεις τους μύες σου». Ο Μποντχ πρότεινε να τον ακουμπήσω. Τον εξέτασα ολόκληρο — κοιλιά, πλάτη, μπούτια — ΟΛΟΙ οι μύες ήταν απόλυτος χαλαροί. Έκατσα πάνω του, στηρίχθηκα, τον έσπρωχνα, αλλά ο Μποντχ καθόταν με την ίδια άνεση και δεν έγειρε πίσω ούτε στο ελάχιστο, όπως θα γινόταν, εάν αυτός έσφιγγε την κοιλιά του. Δεν θα μπορούσε να κρατήσει την ισορροπία απ` τα χτυπήματα, χωρίς να κάνει πίσω ούτε ένα εκατοστό. Ο Μποντχ έκανε πλάκα μαζί μου, και μετά σήκωσε τα πόδια του και τα έβαλε πάνω στο παράθυρο, έτσι εάν είχε κρατηθεί σε αυτή τη στάση χάρη στους μύες του, με τα ποδιά ψηλά θα έπρεπε την ίδια στιγμή να γκρεμοτσακιστεί στο διάδρομο. </w:t>
      </w:r>
    </w:p>
    <w:p>
      <w:pPr>
        <w:pStyle w:val="Normal"/>
        <w:ind w:firstLine="540"/>
        <w:jc w:val="both"/>
        <w:rPr/>
      </w:pPr>
      <w:r>
        <w:rPr/>
        <w:t xml:space="preserve">Καθόμουν πάνω του για μια ώρα περίπου. Και ένιωθα συνέχεια την ίδια έκπληξη (μπορούσα μόνο να κινηθώ και να μιλήσω), που ένοιωσα, όταν τον είδα να «αιωρείται». Ο ίδιος, ωστόσο, ήταν ήρεμος, η φωνή του δεν έτρεμε απ` την ένταση, κουβέντιαζε μαζί μου, αστειευόταν, με πείραζε. </w:t>
      </w:r>
    </w:p>
    <w:p>
      <w:pPr>
        <w:pStyle w:val="Normal"/>
        <w:ind w:firstLine="540"/>
        <w:jc w:val="both"/>
        <w:rPr/>
      </w:pPr>
      <w:r>
        <w:rPr/>
        <w:t>Μερικές φορές αυτός έσκυβε μπροστά, για να σφίξει τις πατούσες μου, και μετά έγερνε ξανά στην κουρτίνα. Οι κινήσεις του ήταν απαλές, σαν να ακουμπούσε σε αόρατο τοίχο, δηλαδή στην αρχή μια μαλακή συνεχόμενη κίνηση προς τα πίσω, και μετά — ανεπαίσθητο τράνταγμα της πλάτης σε ανύπαρκτο τοίχο.»</w:t>
      </w:r>
    </w:p>
    <w:p>
      <w:pPr>
        <w:pStyle w:val="Normal"/>
        <w:ind w:firstLine="540"/>
        <w:jc w:val="both"/>
        <w:rPr/>
      </w:pPr>
      <w:r>
        <w:rPr/>
        <w:t>29. Η περιγραφή της Μ. : «Φτάσαμε με τον Μποντχ και την Ν. στο σταθμό του μετρό και πήγαμε προς την έξοδο. Η Ν. και εγώ τρέξαμε πάνω στις κυλιόμενες σκάλες, και πρόλαβα να τραβήξω απο το μανίκι τον Μποντχ, που ακολουθούσε την αργή κίνηση των ανθρώπων, που περίμεναν να ανέβουν τις σκάλες. Ανέβαινα τα σκαλιά και κοιτούσα μπροστά — να δω, εάν ο Μποντχ έφτασε στις σκάλες, και αν ναι — βιάζεται να ανέβει η στέκεται ακίνητος. Πέρασαν οι σκέψεις για την περίπτωση στο αεροδρόμιο, για την οποία μου είχε μιλήσει η Ν. όταν ο Μποντχ μεταφέρθηκε πέρα απο τη σειρά, το τελωνείο και το διάδρομο μπροστά από τη μύτη της. Ο Μποντχ δεν ήταν εκεί. Ήμουν πια πάνω, σταμάτησα δίπλα στις κυλιόμενες σκάλες και άρχισα να τον αναζητώ. Δεν τον είδα. Περίμενα για μερικά λεπτά, νομίζοντας, ότι η ουρά για τη σκάλα ήταν μεγαλύτερη, απ` ότι μου φάνηκε πριν. Ύστερα πήγα πιο κοντά στην περίφραξη, κοίταξα γύρο της και στην έξοδο. Πουθενά ο Μποντχ. Βγήκα έξω απο το σταθμό και είδα τον Μποντχ να στέκεται δίπλα στη Ν.! Δεν μπορούσα να τον χάσω, επειδή ΕΠΙΤΗΔΕΣ όλη αυτή την ώρα των έψαχνα. Μεταφέρθηκε, και δεν πήρε τις αναθεματισμένες σκάλες, και βρέθηκε επιτόπου στην είσοδο με τη Ν.»</w:t>
      </w:r>
    </w:p>
    <w:p>
      <w:pPr>
        <w:pStyle w:val="Normal"/>
        <w:ind w:firstLine="540"/>
        <w:jc w:val="both"/>
        <w:rPr/>
      </w:pPr>
      <w:r>
        <w:rPr/>
        <w:t>Προσθήκη απο τη Ν. : «όταν έτρεχα πάνω στις σκάλες, γύρισα να κοιτάξω — που είναι η Μ. και ειδικά ο Μποντχ (γνωρίζοντας την ιδιότητα του για τη μεταφορά). Είδα, ότι η Μ. ανέβηκε πίσω μου, και ότι ο Μποντχ δεν ήταν στις σκάλες. Εμφανίστηκε η σκέψη, ότι ο Μποντχ απλώς θα στέκεται στις σκάλες και δεν θα ανεβαίνει με τα πόδια. Για μισό λεπτό έβλεπα τις διπλανές σκάλες, και σε αυτή την ώρα η απόσταση ανάμεσα σε μένα και την Μ. μειώθηκε τόσο, ώστε ο Μποντχ δεν θα μπορούσε να περάσει απαρατήρητος, εφόσον ήταν κάπου στη μέση. Έκανα μεταβολή και κατευθύνθηκα προς την έξοδο, και τότε είδα, ότι με ακολουθεί ο Μποντχ. Δεν μπορούσα να πιστέψω, ότι είναι δυνατόν κάτι τέτοιο, αλλά ο Μποντχ ήταν δίπλα μου. Άρχισα να αναζητώ με το βλέμμα μου την Μ. Σκεφτικά, μήπως και εκείνη έμαθε να μεταφέρεται έτσι; Και τότε η Μ. βγήκε έξω και μας είδε.»</w:t>
      </w:r>
    </w:p>
    <w:p>
      <w:pPr>
        <w:pStyle w:val="Normal"/>
        <w:ind w:firstLine="540"/>
        <w:jc w:val="both"/>
        <w:rPr/>
      </w:pPr>
      <w:r>
        <w:rPr/>
        <w:t xml:space="preserve">30. Η περιγραφή της Ξ. : «Την ίδια μέρα στη φωλιά — έβγαλα τη σαλάτα απο το ψυγείο και κοίταξα στο τραπέζι, ψάχνοντας για πιρούνι. Λίγα πράγματα ήταν εκεί — δυο μαχαίρια και κουταλάκια του γλυκού. Κοίταξα προσεκτικά δυο φορές. Πήγα να πάρω το πιρούνι. Ο Μποντχ όλη αυτή την ώρα έπινε τσάι και έτρωγε σάντουιτς δίπλα στο τραπέζι. Γύρισα εκεί. Έπιασα λίγη σαλάτα με το πιρούνι μου και είδα, ότι δίπλα υπάρχει άλλο ένα πιρούνι, με το οποίο ο Μποντχ μόλις είχε σκαλίσει τη σαλάτα. Τα μάτια μου πετάχτηκαν έξω — είχα κοιτάξει επίτηδες δυο φορές και δεν υπήρχε κανένα πιρούνι εκεί, ο Μποντχ δεν είχε κουνηθεί. Αλλά, γαμώτο, κράταγε στα χέρια του ένα πιρούνι. </w:t>
      </w:r>
    </w:p>
    <w:p>
      <w:pPr>
        <w:pStyle w:val="Normal"/>
        <w:ind w:firstLine="540"/>
        <w:jc w:val="both"/>
        <w:rPr/>
      </w:pPr>
      <w:r>
        <w:rPr/>
        <w:t xml:space="preserve">Δεν μπορώ να παραγράψω αυτές τις δυο περιπτώσεις λόγο της αφηρημάδας μου, επειδή επίτηδες πρόσεχα, έλεγχα. Σε αυτές τις περιπτώσεις δεν ήμουν προσεκτική για 90%, η για 99%, ήμουν 200% συγκεντρωμένη». </w:t>
      </w:r>
    </w:p>
    <w:p>
      <w:pPr>
        <w:pStyle w:val="Normal"/>
        <w:ind w:firstLine="540"/>
        <w:jc w:val="both"/>
        <w:rPr/>
      </w:pPr>
      <w:r>
        <w:rPr/>
        <w:t xml:space="preserve">31. Ο Μποντχ και η Ο. αράζανε στη μπανιέρα. Η Ο. έκατσε με τη πλάτη στον Μποντχ, ανάμεσα στα πόδια του. Εκείνη είχε τον χαοτικό εσωτερικό διάλογο, και θυμήθηκε το ανέκδοτο, στο οποίο ο άντρας με πονοκέφαλο απο μεθύσι ήρθε στο μαγαζί, και είδε την ταμπέλα: «Η μπύρα τελείωσε». Ο άντρας νευρίασε: «δεν γράψανε ανθρώπινα «η μπύρα τελείωσε», μόνο γράψανε «η μπύρα τελεί-ι-ωσε! [με κοροϊδευτική έκφραση]». Και ακούει τον Μποντχ να της λέει με την ίδια έκφραση: «Η μπύρα τελει-ι-ωσε!» Η Ο. τινάζεται έξω απο τη μπανιέρα και πέφτει πίσω. Αναγκάστηκαν να σκουπίζουν μετα. </w:t>
      </w:r>
    </w:p>
    <w:p>
      <w:pPr>
        <w:pStyle w:val="Normal"/>
        <w:ind w:firstLine="540"/>
        <w:jc w:val="both"/>
        <w:rPr/>
      </w:pPr>
      <w:r>
        <w:rPr/>
        <w:t xml:space="preserve">32. Η Π., η Ρ., και ο Μποντχ γύριζαν απο το γύρο του Έβερεστ και περνούσαν δίπλα στον οικισμό Σανασα. Σταμάτησαν δίπλα στο μονοπάτι, για να θαυμάσουν τα βουνά, και πολύ κοντά τους — σε περίπου εφτά μέτρα — υπήρχε ένας μακρύς πάγκος με διάφορα ντόπια κοσμήματα, αναμνηστικά και αλλά ψιλοπράγματα. Η Π. στεκόταν και κοιτούσε στον πάγκο. Ο Μποντχ ήταν ένα μέτρο μακριά απο αυτήν και κοιτούσε προς αντίθετη κατεύθυνση. Λίγη ώρα αργότερα ο Μποντχ της λέει: «Θέλεις αυτό το γιακ [θιβετιανό βόδι];». Δεν ήταν τόσο πολύ ερώτηση, όσο ρητορική παρατήρηση, επειδή ο τόνος ανέβαινε στο τέλος της πρότασης, και όχι στην αρχή. Τέλος πάντων, και αυτό δεν έχει πολύ σημασία. Σε όλο τον πάγκο υπήρχαν μόνο δυο μικροσκοπικά γιακ ανάμεσα στις δεκάδες άλλα μικροαντικείμενα, και η Π. σκέφτηκε, πως θέλει να αγοράσει ένα γιακ μόλις ένα δευτερόλεπτο πριν την ρωτήσει για το ίδιο πράγμα ο Μποντχ. Ωστόσο εκείνος δεν είχε αφορμή να προϋποθέσει, άτι η Π. θα θέλει ένα γιακ: δεν είχαν συζητήσει ποτέ για κάτι τέτοιο. Επίσης ο Μποντχ δεν έβλεπε, προς τα που κοιτάει η Π. - προς το πάγκο η τα βουνά, πόσο μάλλον σε τι συγκεκριμένα πάνω στον πάγκο. Πριν απο το ταξίδι είχαμε αγοράσει κάποια κοσμήματα μα δεν ενδιαφερόμασταν ποτέ για τα παιχνίδια-γιακ. </w:t>
      </w:r>
    </w:p>
    <w:p>
      <w:pPr>
        <w:pStyle w:val="Normal"/>
        <w:ind w:firstLine="540"/>
        <w:jc w:val="both"/>
        <w:rPr/>
      </w:pPr>
      <w:r>
        <w:rPr/>
        <w:t>33. Η περιγραφή της Τ. : «Ο Μποντχ ξάπλωνε στη μπανιέρα. Απ` το λουτρό μέχρι το δωμάτιο είναι περίπου τέσσερα μέτρα. Εγώ καθόμουν πάνω σε ένα στρώμα στο βάθος του δωματίου, δίπλα μου ήταν και οι Υ., Φ., και η Χ. Από το CD πλειερ, παρατημένο δίπλα στη πόρτα ακουγόταν μουσική. Οι Φ. και η Χ συζητούσαν για το χορό. Εγώ είπα στην Υ., ότι όποτε βλέπω, πόσο ωραία μούρη και σώμα έχει ο Μποντχ, εμφανίζεται η επιθυμία να δημιουργώ την βεβαιότητα-500, χάνονται οι σκέψεις αμφισβήτησης για το ότι μπορούμε να ζήσουμε 500 χρόνια. Όταν ο Μποντχ βγήκε απο το μπάνιο, μου είπε αμέσως: «δεν θέλεις πρώτα να δοκιμάσεις να δημιουργήσεις την βεβαιότητα-150, δεν είναι πολύ πιο εύκολο αυτό;» Με ΤΙΠΟΤΑ δεν μπορούσε να ακούσει αυτά, που έλεγα πριν, υπήρχε μια μεγάλη απόσταση ανάμεσα μας, η πόρτα ήταν κλειστή, στο κέντρο του δωματίου μιλάγανε η Φ. και η Χ., έπαιζε η μουσική, και εγώ μιλούσα με την Υ. πολύ σιγά.»</w:t>
      </w:r>
    </w:p>
    <w:p>
      <w:pPr>
        <w:pStyle w:val="Normal"/>
        <w:ind w:firstLine="540"/>
        <w:jc w:val="both"/>
        <w:rPr/>
      </w:pPr>
      <w:r>
        <w:rPr/>
        <w:t xml:space="preserve">34. Η περιγραφή της Ψ. : «Ο Μποντχ με ρώτησε, για ποιο λόγο δεν μένω πια σε κάποιο διαμέρισμα. Του είπα: «επειδή έχει πολύ παλιά έπιπλα, σοβιετικής εποχής», αλλά στην αρχή της φράσης, κάπου στη λέξη «επειδή», ο Μποντχ είπε : «πέταξε τα!». Είναι αδύνατον να το μαντέψεις — αυτός δεν είχε πάει ποτέ σε εκείνο το διαμέρισμα και εγώ δεν είχα πει σε κανέναν, πως είναι εσωτερικά. Μπορούν να υπάρχουν χιλιάδες λόγοι για να μην μένει κανείς κάπου». </w:t>
      </w:r>
    </w:p>
    <w:p>
      <w:pPr>
        <w:pStyle w:val="Normal"/>
        <w:ind w:firstLine="540"/>
        <w:jc w:val="both"/>
        <w:rPr/>
      </w:pPr>
      <w:r>
        <w:rPr/>
        <w:t xml:space="preserve">35. Η Ω. δεν είχε επαφή με τον Μποντχ για παρά πολύ καιρό, και μετά του έγραψε μερικά γράμματα. Πέρασαν μερικές μέρες, και η Ω., θέλησε να δει τον Μποντχ παρά πολύ, την ίδια μέρα πήγε στο ταχυδρομείο και παρέλαβε ένα γράμμα απο αυτόν, που έγραφε : «Εάν το θέλεις, έλα». </w:t>
      </w:r>
    </w:p>
    <w:p>
      <w:pPr>
        <w:pStyle w:val="Normal"/>
        <w:ind w:firstLine="540"/>
        <w:jc w:val="both"/>
        <w:rPr/>
      </w:pPr>
      <w:r>
        <w:rPr/>
      </w:r>
    </w:p>
    <w:p>
      <w:pPr>
        <w:pStyle w:val="Normal"/>
        <w:ind w:firstLine="540"/>
        <w:jc w:val="both"/>
        <w:rPr/>
      </w:pPr>
      <w:r>
        <w:rPr>
          <w:b/>
        </w:rPr>
        <w:t>04-07)</w:t>
      </w:r>
      <w:r>
        <w:rPr/>
        <w:t xml:space="preserve"> Φυσικά, δεν μπορούμε με μια και μοναδική εξήγηση να δικαιολογήσουμε όλα τα προαναφερόμενα συμβάντα, αλλά σε σχέση με κάποια απο αυτά μπορούμε να κάνουμε υποθέσεις, που να τα εξηγούν, εάν σκεφτούμε το παρακάτω. </w:t>
      </w:r>
    </w:p>
    <w:p>
      <w:pPr>
        <w:pStyle w:val="Normal"/>
        <w:ind w:firstLine="540"/>
        <w:jc w:val="both"/>
        <w:rPr/>
      </w:pPr>
      <w:r>
        <w:rPr/>
        <w:t>Το σώμα μας μπορεί με κάποιο μυστήριο τρόπο να λαμβάνει τα ηλεκτρομαγνητικά κύματα και ερμηνεύοντας τα να τα μετατρέπει σε εικόνες. Τα ακουστικά κύματα — σε ήχους. Την αλληλεπίδραση των ηλεκτρομαγνητικών πεδίων σε απτικές αισθήσεις (επειδή η αίσθηση του αγγίγματος του δάκτυλου στο τραπέζι είναι το αποτέλεσμα της ερμηνείας της αλληλεπίδρασης των ηλεκτρονικών περιβλημάτων των μορίων, απο τα οποία αποτελείται το δέρμα και το τραπέζι). Εάν μπροστά απο τα μάτια μας συνέχεια θα κινείται κάτι — η λειτουργία του ερμηνευτικού μηχανισμού θα παραβιαστεί και εμείς δεν θα μπορούμε πλέον να διακρίνουμε τις μορφές. Το ίδιο συμβαίνει με τους ήχους και με τις άλλες αισθήσεις. Μήπως η αδιάκοπη κίνηση του χαοτικού εσωτερικού διάλογου εμποδίζει τη λειτουργία ενός ακόμη είδους της ερμηνείας; Είναι πιθανόν, με την εξαφάνιση του μεδ να έρχονται άλλου είδους σκέψεις, οι οποίες είναι στην ουσία ερμηνείες των αλληλεπιδράσεων, που υπάρχουν ήδη, του σώματος με τον γύρο κόσμο; Για παράδειγμα, εγώ πηγαίνω να αγοράσω μια κάρτα των απεριόριστων διαδρόμων, και ξαφνικά εμφανίζεται μια σκέψη - «οι κάρτες τελείωσαν». Έρχεται η εικόνα, σαν να κάνει κάποιος μια κίνηση με τα χέρια του και λέει- «τι να κάνουμε τώρα, έτσι έγινε, δεν προλάβαμε να εκτυπώσουμε αρκετές», και η εικόνα ενός άλλου ανθρώπου, που σφίγγει το κεφάλι του με τα χέρια και φωνάζει κάτι σαν απάντηση. Μολαταύτα εγώ δεν είμαι σε γκρίζα κατάσταση, δεν προσπαθώ να καλύψω την ανία με άσκοπες ασχολίες- είναι συγκεκριμένες σκέψεις και εικόνες, οι οποίες εμφανίστηκαν ακούσια, πάνω στον αδιάκοπο φωτισμένο φόντο, στις ενδιαφέρον ανακαλύψεις, στην γεμάτη ζωή. Έρχομαι στο ταμείο και μου λένε - «δεν πρόλαβαν να εκτυπώσουν τις κάρτες». Και μια τέτοια κατάσταση — πρώτη φορά σε μερικά χρόνια. Μπορούσε το κορμί μου με κάποιο μυστήριο τρόπο να ερμηνεύσει τις ορισμένες αντιλήψεις έτσι, ώστε στο τέλος δημιουργούνται οι σκέψεις και οι μορφές, που φέρνουν σε μένα την πληροφόρηση, η οποία με ενδιαφέρει;</w:t>
      </w:r>
    </w:p>
    <w:p>
      <w:pPr>
        <w:pStyle w:val="Normal"/>
        <w:ind w:firstLine="540"/>
        <w:jc w:val="both"/>
        <w:rPr/>
      </w:pPr>
      <w:r>
        <w:rPr/>
        <w:t xml:space="preserve">Ο συγκεκριμένος τρόπος της αντίληψης όντως δείχνει περίεργος, μυστήριος. Αλλά αν το σκεφτείς λίγο, δεν είναι εξίσου περίεργη και μυστήρια και η συνηθισμένη οπτική αντίληψη; </w:t>
      </w:r>
    </w:p>
    <w:p>
      <w:pPr>
        <w:pStyle w:val="Normal"/>
        <w:ind w:firstLine="540"/>
        <w:jc w:val="both"/>
        <w:rPr/>
      </w:pPr>
      <w:r>
        <w:rPr/>
        <w:t xml:space="preserve">Η υπόθεση για την πιθανότητα να αντιλαμβάνεσαι τον κόσμο καθ` αυτό τον τρόπο μπορεί να φανεί φανταστική, μόνο επειδή εσύ σταμάτησες να εκπλήσσεσαι. Έπαψες να αντιλαμβάνεσαι σαν μυστήριο, σαν θαύμα αυτά που συμβαίνουν γύρο σου - μετέτρεψες τα πάντα σε ρουτίνα. Διότι στην πραγματικότητα αυτά τα θαύματα δεν είναι καθόλου σπάνια. Εγώ κοιτάζω μακριά και βλέπω έναν ελέφαντα. Ο ελέφαντας είναι ένα χιλιόμετρο μακριά μου, αλλά το ξέρω ότι αυτός υπάρχει εκεί, ξέρω πως είναι, πως και που πάει, τι τρώει και τα λοιπά! Σκέψου — πόσο πολύ θα μπορούσε αυτό να σοκάρει κάποιον, που δεν έχει ούτε την όσφρηση, ούτε την ακοή, ούτε την όραση! Έχουμε την όραση — έναν καταπληκτικό μηχανισμό της ερμηνείας των περασμένων απο τα μάτια κυμάτων του φωτός. Και αυτό είναι εκπληκτικό. </w:t>
      </w:r>
    </w:p>
    <w:p>
      <w:pPr>
        <w:pStyle w:val="Normal"/>
        <w:ind w:firstLine="540"/>
        <w:jc w:val="both"/>
        <w:rPr/>
      </w:pPr>
      <w:r>
        <w:rPr/>
        <w:t xml:space="preserve">Ο άνθρωπος, που ανακαλύπτει για πρώτη φορά στον εαυτό του αυτή την ικανότητα, συγκλονίζεται, φυσικά — είναι σαν να ζεις χωρίς τα αυτιά, μάτια, γλώσσα και μύτη και ξαφνικά πέφτει πάνω σου ολόκληρος καταρράκτης τέτοιων τρόπων να αντιλαμβάνεσαι τον κόσμο, τον οποίο δεν θα μπορούσες καν να φανταστείς. «Το παρελθόν», «το μέλλον», «τα άγνωστα γεγονότα», και πολλά άλλα — όλα τα πράγματα, που έμοιαζαν εξ` αρχής απίθανα, γίνονται προσιτά εδώ — με την μορφή της άμεσης γνώσης, με τη μορφή της άμεσης αντίληψης. Δεν θα ήταν ενδιαφέρον να ερευνήσεις όλα αυτά; </w:t>
      </w:r>
    </w:p>
    <w:p>
      <w:pPr>
        <w:pStyle w:val="Normal"/>
        <w:ind w:firstLine="540"/>
        <w:jc w:val="both"/>
        <w:rPr/>
      </w:pPr>
      <w:r>
        <w:rPr/>
        <w:t>Είναι εφικτό, ΜΟΝΟ όταν εσύ:</w:t>
      </w:r>
    </w:p>
    <w:p>
      <w:pPr>
        <w:pStyle w:val="Normal"/>
        <w:ind w:firstLine="540"/>
        <w:jc w:val="both"/>
        <w:rPr/>
      </w:pPr>
      <w:r>
        <w:rPr/>
        <w:t>*) καταφέρεις την άψογη απομάκρυνση όλων των ΑΣ</w:t>
      </w:r>
    </w:p>
    <w:p>
      <w:pPr>
        <w:pStyle w:val="Normal"/>
        <w:ind w:firstLine="540"/>
        <w:jc w:val="both"/>
        <w:rPr/>
      </w:pPr>
      <w:r>
        <w:rPr/>
        <w:t xml:space="preserve">*) 40, 100, 200 φορές την ημέρα θυμάσαι τον εαυτό σου στην κατάσταση των ΦΑ, «μπαίνεις» μέσα σε αυτές, δηλαδή, τις «δημιουργείς» </w:t>
      </w:r>
    </w:p>
    <w:p>
      <w:pPr>
        <w:pStyle w:val="Normal"/>
        <w:ind w:firstLine="540"/>
        <w:jc w:val="both"/>
        <w:rPr/>
      </w:pPr>
      <w:r>
        <w:rPr/>
        <w:t>*) βιώνεις τον αδιάκοπο, έντονο φωτισμένο φόντο</w:t>
      </w:r>
    </w:p>
    <w:p>
      <w:pPr>
        <w:pStyle w:val="Normal"/>
        <w:ind w:firstLine="540"/>
        <w:jc w:val="both"/>
        <w:rPr/>
      </w:pPr>
      <w:r>
        <w:rPr/>
        <w:t>*) αισθάνεσαι το μόνιμο φόντο της απόλαυσης στο κορμί σου</w:t>
      </w:r>
    </w:p>
    <w:p>
      <w:pPr>
        <w:pStyle w:val="Normal"/>
        <w:ind w:firstLine="540"/>
        <w:jc w:val="both"/>
        <w:rPr/>
      </w:pPr>
      <w:r>
        <w:rPr/>
        <w:t>*) πάντοτε εξετάζεις κριτικά την οποιαδήποτε ιδέα, που δε είχε μελετηθεί νωρίτερα — εάν είναι βάσιμη, εάν έχει αντιφάσεις, εάν υπάρχει η λογική σαφήνεια και τα λοιπά, δηλαδή δεν είσαι δογματικός άνθρωπος</w:t>
      </w:r>
    </w:p>
    <w:p>
      <w:pPr>
        <w:pStyle w:val="Normal"/>
        <w:ind w:firstLine="540"/>
        <w:jc w:val="both"/>
        <w:rPr/>
      </w:pPr>
      <w:r>
        <w:rPr/>
        <w:t>*) αναζητάς και προσπαθείς να πραγματοποιήσεις τις χαρούμενες επιθυμίες, ασχολείσαι με την επιλογή των επιθυμιών</w:t>
      </w:r>
    </w:p>
    <w:p>
      <w:pPr>
        <w:pStyle w:val="Normal"/>
        <w:ind w:firstLine="540"/>
        <w:jc w:val="both"/>
        <w:rPr/>
      </w:pPr>
      <w:r>
        <w:rPr/>
        <w:t xml:space="preserve">*) βιώνεις σχετικά με όλα τα αυτά τις διασπάσεις του μηχανικού χαοτικού εσωτερικού διάλογου. </w:t>
      </w:r>
    </w:p>
    <w:p>
      <w:pPr>
        <w:pStyle w:val="Normal"/>
        <w:ind w:firstLine="540"/>
        <w:jc w:val="both"/>
        <w:rPr/>
      </w:pPr>
      <w:r>
        <w:rPr/>
      </w:r>
    </w:p>
    <w:p>
      <w:pPr>
        <w:pStyle w:val="Normal"/>
        <w:ind w:firstLine="540"/>
        <w:jc w:val="both"/>
        <w:rPr/>
      </w:pPr>
      <w:r>
        <w:rPr>
          <w:b/>
        </w:rPr>
        <w:t>04-08)</w:t>
      </w:r>
      <w:r>
        <w:rPr/>
        <w:t xml:space="preserve"> Η επιθυμία να διαχωρίζεις τις αντιλήψεις, με όποια μορφή και να εκδηλώνεται, ΠΑΝΤΑ μετατοπίζει τις αντιλήψεις προς τις ΦΑ, δηλαδή ο όγκος των ΦΑ αυξάνεται. Για παράδειγμα, εάν εγώ σκέφτομαι, ότι τώρα θα μπορούσα να νιώθω τις ΦΑ, αναρωτιέμαι — πως γίνεται ο κυματισμός των ΦΑ κάποια στιγμή η προσπαθώ να καταλάβω — τι αισθάνομαι τώρα, ώστε να μην υπάρχουν οι δυνατές ΦΑ — όλοι οι παρόμοιοι συλλογισμοί, συνοδευόμενοι με την ιδιαίτερη προσοχή για τις τρέχων αντιλήψεις, τις προσπάθειες του διαχωρισμού των αντιλήψεων, οδηγούν στις αναλαμπές των ΦΑ. Και όσο πιο πετυχημένα πραγματοποιείται ο διαχωρισμός, τόσο πιο συχνές και δυνατές αναλαμπές έρχονται. Με αυτό τον τρόπο είναι εύκολο να διαπιστώσεις, ότι ο διαχωρισμός έχει αντίκτυπο με τις ΦΑ.</w:t>
      </w:r>
    </w:p>
    <w:p>
      <w:pPr>
        <w:pStyle w:val="Normal"/>
        <w:ind w:firstLine="540"/>
        <w:jc w:val="both"/>
        <w:rPr/>
      </w:pPr>
      <w:r>
        <w:rPr/>
      </w:r>
    </w:p>
    <w:p>
      <w:pPr>
        <w:pStyle w:val="Normal"/>
        <w:ind w:firstLine="540"/>
        <w:jc w:val="center"/>
        <w:rPr>
          <w:rFonts w:eastAsia="Times New Roman"/>
          <w:b/>
          <w:b/>
          <w:color w:val="008000"/>
          <w:sz w:val="32"/>
          <w:szCs w:val="32"/>
          <w:lang w:val="ru-RU"/>
        </w:rPr>
      </w:pPr>
      <w:r>
        <w:rPr>
          <w:rFonts w:eastAsia="Times New Roman"/>
          <w:b/>
          <w:color w:val="008000"/>
          <w:sz w:val="32"/>
          <w:szCs w:val="32"/>
          <w:lang w:val="ru-RU"/>
        </w:rPr>
        <w:t xml:space="preserve">    </w:t>
      </w:r>
    </w:p>
    <w:p>
      <w:pPr>
        <w:pStyle w:val="Normal"/>
        <w:ind w:firstLine="540"/>
        <w:jc w:val="center"/>
        <w:rPr>
          <w:b/>
          <w:b/>
          <w:color w:val="008000"/>
          <w:sz w:val="32"/>
          <w:szCs w:val="32"/>
          <w:lang w:val="ru-RU"/>
        </w:rPr>
      </w:pPr>
      <w:r>
        <w:rPr>
          <w:b/>
          <w:color w:val="008000"/>
          <w:sz w:val="32"/>
          <w:szCs w:val="32"/>
          <w:lang w:val="ru-RU"/>
        </w:rPr>
      </w:r>
    </w:p>
    <w:p>
      <w:pPr>
        <w:pStyle w:val="Normal"/>
        <w:ind w:firstLine="540"/>
        <w:jc w:val="center"/>
        <w:rPr>
          <w:b/>
          <w:b/>
          <w:color w:val="008000"/>
          <w:sz w:val="32"/>
          <w:szCs w:val="32"/>
          <w:lang w:val="ru-RU"/>
        </w:rPr>
      </w:pPr>
      <w:r>
        <w:rPr>
          <w:b/>
          <w:color w:val="008000"/>
          <w:sz w:val="32"/>
          <w:szCs w:val="32"/>
          <w:lang w:val="ru-RU"/>
        </w:rPr>
      </w:r>
    </w:p>
    <w:p>
      <w:pPr>
        <w:pStyle w:val="Normal"/>
        <w:ind w:firstLine="540"/>
        <w:jc w:val="center"/>
        <w:rPr>
          <w:b/>
          <w:b/>
          <w:sz w:val="28"/>
          <w:szCs w:val="28"/>
        </w:rPr>
      </w:pPr>
      <w:r>
        <w:rPr>
          <w:b/>
          <w:sz w:val="28"/>
          <w:szCs w:val="28"/>
        </w:rPr>
        <w:t>Κεφάλαιο 05 – «Αισθήσεις»</w:t>
      </w:r>
    </w:p>
    <w:p>
      <w:pPr>
        <w:pStyle w:val="Normal"/>
        <w:ind w:firstLine="540"/>
        <w:jc w:val="center"/>
        <w:rPr>
          <w:b/>
          <w:b/>
          <w:sz w:val="28"/>
          <w:szCs w:val="28"/>
        </w:rPr>
      </w:pPr>
      <w:r>
        <w:rPr>
          <w:b/>
          <w:sz w:val="28"/>
          <w:szCs w:val="28"/>
        </w:rPr>
      </w:r>
    </w:p>
    <w:p>
      <w:pPr>
        <w:pStyle w:val="Normal"/>
        <w:ind w:firstLine="540"/>
        <w:jc w:val="center"/>
        <w:rPr>
          <w:b/>
          <w:b/>
        </w:rPr>
      </w:pPr>
      <w:r>
        <w:rPr>
          <w:b/>
        </w:rPr>
        <w:t>Κεφάλαιο 05-01. Γενικές πληροφορίες</w:t>
      </w:r>
    </w:p>
    <w:p>
      <w:pPr>
        <w:pStyle w:val="Normal"/>
        <w:ind w:firstLine="540"/>
        <w:jc w:val="center"/>
        <w:rPr>
          <w:b/>
          <w:b/>
        </w:rPr>
      </w:pPr>
      <w:r>
        <w:rPr>
          <w:b/>
        </w:rPr>
      </w:r>
    </w:p>
    <w:p>
      <w:pPr>
        <w:pStyle w:val="Normal"/>
        <w:ind w:firstLine="540"/>
        <w:jc w:val="both"/>
        <w:rPr/>
      </w:pPr>
      <w:r>
        <w:rPr/>
      </w:r>
    </w:p>
    <w:p>
      <w:pPr>
        <w:pStyle w:val="Normal"/>
        <w:ind w:firstLine="708"/>
        <w:jc w:val="both"/>
        <w:rPr/>
      </w:pPr>
      <w:r>
        <w:rPr/>
        <w:t>Περιεχόμενα του κεφαλαίου:</w:t>
      </w:r>
    </w:p>
    <w:p>
      <w:pPr>
        <w:pStyle w:val="Normal"/>
        <w:ind w:firstLine="540"/>
        <w:jc w:val="both"/>
        <w:rPr/>
      </w:pPr>
      <w:r>
        <w:rPr>
          <w:b/>
        </w:rPr>
        <w:t>05-01-01)</w:t>
      </w:r>
      <w:r>
        <w:rPr/>
        <w:t xml:space="preserve"> Οι γενικές πληροφορίες.</w:t>
      </w:r>
    </w:p>
    <w:p>
      <w:pPr>
        <w:pStyle w:val="Normal"/>
        <w:ind w:firstLine="540"/>
        <w:jc w:val="both"/>
        <w:rPr/>
      </w:pPr>
      <w:r>
        <w:rPr>
          <w:b/>
        </w:rPr>
        <w:t>05-01-02)</w:t>
      </w:r>
      <w:r>
        <w:rPr/>
        <w:t xml:space="preserve"> Η απόλαυση.</w:t>
      </w:r>
    </w:p>
    <w:p>
      <w:pPr>
        <w:pStyle w:val="Normal"/>
        <w:ind w:firstLine="540"/>
        <w:jc w:val="both"/>
        <w:rPr/>
      </w:pPr>
      <w:r>
        <w:rPr/>
      </w:r>
    </w:p>
    <w:p>
      <w:pPr>
        <w:pStyle w:val="Normal"/>
        <w:ind w:firstLine="540"/>
        <w:jc w:val="both"/>
        <w:rPr/>
      </w:pPr>
      <w:r>
        <w:rPr/>
      </w:r>
    </w:p>
    <w:p>
      <w:pPr>
        <w:pStyle w:val="Normal"/>
        <w:ind w:firstLine="540"/>
        <w:jc w:val="both"/>
        <w:rPr/>
      </w:pPr>
      <w:r>
        <w:rPr>
          <w:b/>
        </w:rPr>
        <w:t>05-01-01)</w:t>
      </w:r>
      <w:r>
        <w:rPr/>
        <w:t xml:space="preserve"> Με τη λέξη «αισθήσεις» θα ονομάζω μόνο εκείνες τις αντιλήψεις, τις οποίες επίσης αποκαλούν «σωματικές αισθήσεις». Στο καθημερινό μας λεξιλόγιο με τη λέξη «αισθήσεις» ονομάζουμε συνήθως όχι μόνο τις σωματικές αισθήσεις, αλλά και τις σκέψεις, τα συναισθήματα, και επιθυμίες, κάτι που οδηγεί στη σύγχυση με αυτές, στην ηλιθιότητα. </w:t>
      </w:r>
    </w:p>
    <w:p>
      <w:pPr>
        <w:pStyle w:val="Normal"/>
        <w:ind w:firstLine="540"/>
        <w:jc w:val="both"/>
        <w:rPr/>
      </w:pPr>
      <w:r>
        <w:rPr/>
        <w:t xml:space="preserve">*) Η σταθερότητα και η προβλεψιμότητα των αισθήσεων είναι τόσο μεγάλη, ότι επινοείται και κάποιο «φυσικό σώμα», την ώρα που η μεγαλύτερη ευκινησία και η αδύναμη προβλεψιμότητα των συναισθημάτων, σκέψεων και επιθυμιών δεν οδηγεί στην επινόηση του «σώματος των σκέψεων, συναισθημάτων και επιθυμιών». Εάν μετά απο το σύνολο των αισθήσεων «άνοιξε τα μάτια» ακολουθεί το σύνολο των αισθήσεων «σκύψε το κεφάλι» , θα εμφανιστεί το σύνολο των αισθήσεων «βλέπω τη κοιλιά». Μετά απο το «κινώ το δάχτυλο προς τη κοιλιά» πάει το «άγγιγμα του δάκτυλου στη κοιλιά», οπότε και παρουσιάζεται το «βλέπω, πως το δάχτυλο άγγιξε τη κοιλιά». </w:t>
      </w:r>
    </w:p>
    <w:p>
      <w:pPr>
        <w:pStyle w:val="Normal"/>
        <w:ind w:firstLine="540"/>
        <w:jc w:val="both"/>
        <w:rPr/>
      </w:pPr>
      <w:r>
        <w:rPr/>
        <w:t xml:space="preserve">*) Είναι εύκολο να διαχωρίσεις το σύνολο των αισθήσεων σε διάφορες ομάδες: η όραση, η ακοή, η όσφρηση, η γεύση, η «σωματική αίσθηση», η «σεξουαλική διέγερση» και άλλες, οι οποίες με τη σειρά τους διαχωρίζονται (συνήθως πολύ πρόχειρα) σε ποσότητα των πιο μικρών, για παράδειγμα στο σύνολο της «σωματικής αίσθησης» ξεχωρίζουν την «πείνα», «δίψα», τον «πόνο» και τα λοιπά. </w:t>
      </w:r>
    </w:p>
    <w:p>
      <w:pPr>
        <w:pStyle w:val="Normal"/>
        <w:ind w:firstLine="540"/>
        <w:jc w:val="both"/>
        <w:rPr/>
      </w:pPr>
      <w:r>
        <w:rPr/>
        <w:t xml:space="preserve">*) Τα όρια της περιοχής των εκδηλώσεων των σωματικών αισθήσεων καθορίζονται ως «τα όρια του ορατού σώματος». Σαν αποτέλεσμα της εφαρμογής της πρακτικής της απομάκρυνσης των σκοτισμών και του βιώματος των ΦΑ εμφανίζονται οι αισθήσεις πέρα απο τα όρια του φυσικού σώματος. Ειδικά δυνατά αυτό παρουσιάζεται με τις πρακτικές της κυκλικής αντίληψης της «βεβαιότητας» (δηλαδή, με το χαλάρωμα της σκληρής στάσης της μηχανικής διακριτικής συνείδησης, με την εκδήλωση της φωτισμένης διακριτικής συνείδησης), π.χ., σαν αποτέλεσμα της πρακτικής του «μη-ποταμού», «μη-βουνού» μπορεί να εμφανιστεί η περιοχή των σωματικών αισθήσεων πάρα πολύ μακριά απο τα ορατά όρια του σώματος – στην κορυφή του δέντρου, σε όλη την επιφάνεια του βουνού και τα λοιπά. Οι αισθήσεις της «σφαίρας του κενού» μπορούν να είναι πολύ πιο ξεκάθαρες, απ` ότι η αίσθηση του «φυσικού σώματος». </w:t>
      </w:r>
    </w:p>
    <w:p>
      <w:pPr>
        <w:pStyle w:val="Normal"/>
        <w:ind w:firstLine="540"/>
        <w:jc w:val="both"/>
        <w:rPr/>
      </w:pPr>
      <w:r>
        <w:rPr/>
        <w:t>*) Ως αποτέλεσμα της εκδήλωσης των ΦΑ εμφανίζεται μια τεράστια σφαίρα των νέων αισθήσεων, ορισμένων ως «</w:t>
      </w:r>
      <w:r>
        <w:rPr>
          <w:b/>
        </w:rPr>
        <w:t>φυσικές συναισθήσεις</w:t>
      </w:r>
      <w:r>
        <w:rPr/>
        <w:t>» (</w:t>
      </w:r>
      <w:r>
        <w:rPr>
          <w:b/>
        </w:rPr>
        <w:t>ΦΣ</w:t>
      </w:r>
      <w:r>
        <w:rPr/>
        <w:t xml:space="preserve">). Το φάσμα τους είναι πάρα πολύ μεγάλο (μπορείς να δεις τη λίστα με μερικές απο αυτές στο κεφάλαιο «Η λίστα των φωτισμένων αντιλήψεων»), και οι συναισθήσεις αυτές έχουν αντίκτυπο με τις ΦΑ. </w:t>
      </w:r>
    </w:p>
    <w:p>
      <w:pPr>
        <w:pStyle w:val="Normal"/>
        <w:ind w:firstLine="540"/>
        <w:jc w:val="both"/>
        <w:rPr/>
      </w:pPr>
      <w:r>
        <w:rPr/>
        <w:t>*) Κάθε άνθρωπος σχεδόν μόνιμα νιώθει τα ΑΣ η το ΑΦ, και λόγο αυτών περίπου όλη του η ζωή περνάει μέσα στις «</w:t>
      </w:r>
      <w:r>
        <w:rPr>
          <w:b/>
        </w:rPr>
        <w:t>αρνητικές φυσικές συναισθήσεις</w:t>
      </w:r>
      <w:r>
        <w:rPr/>
        <w:t>» («</w:t>
      </w:r>
      <w:r>
        <w:rPr>
          <w:b/>
        </w:rPr>
        <w:t>ΑΦΣ</w:t>
      </w:r>
      <w:r>
        <w:rPr/>
        <w:t>»), η ένταση των οποίων αυξάνεται με την ηλικία. Μολαταύτα η ίδια η ηλικία σαν αυτό καθ` αυτό δεν έχει σημασία, σημασία έχει η συσσώρευση του χρόνου, περασμένου μέσα στα ΑΣ. Στις ΑΦΣ ανήκουν οι αισθήσεις, τις οποίες εμείς ονομάζουμε «σωματική νωθρότητα», «σωματική βαρύτητα», δυσάρεστη υπνηλία, διάφορες επώδυνες αισθήσεις, και ως αποτέλεσμα, οι προχωρημένες αρρώστιες και η κοινή μορφή του θανάτου, συνοδευόμενη με τα συμπτώματα, τα οποία εμείς αποκαλούμε «η αποσύνθεση του φυσικού σώματος εν ζωή».</w:t>
      </w:r>
    </w:p>
    <w:p>
      <w:pPr>
        <w:pStyle w:val="Normal"/>
        <w:ind w:firstLine="540"/>
        <w:jc w:val="both"/>
        <w:rPr/>
      </w:pPr>
      <w:r>
        <w:rPr/>
        <w:t>Εάν αντί τα ΑΣ αρχίζεις να βιώνεις τις ΦΑ, με την πάροδο του χρόνου οι ΑΦΣ αποδυναμώνονται και εξαφανίζονται τελείως, αφήνοντας τη θέση τους για τις «</w:t>
      </w:r>
      <w:r>
        <w:rPr>
          <w:b/>
        </w:rPr>
        <w:t>φωτισμένες φυσικές αισθήσεις</w:t>
      </w:r>
      <w:r>
        <w:rPr/>
        <w:t>» (</w:t>
      </w:r>
      <w:r>
        <w:rPr>
          <w:b/>
        </w:rPr>
        <w:t>ΦΦΑ</w:t>
      </w:r>
      <w:r>
        <w:rPr/>
        <w:t xml:space="preserve">) και ΦΣ. Με αυτά οι αρρώστιες, που υπήρχαν πριν, κατά κανόνα σταδιακά περνούν η και εξαφανίζονται τελείως – και οι εκείνες, που θεωρούνται «ανίατες» επίσης. Στις ΦΦΑ ανήκουν: «η μυϊκή χαρά», η ευεξία, «η σωματική φρεσκάδα», «η ενέργεια», «η σωματική απόλαυση» και άλλες. </w:t>
      </w:r>
    </w:p>
    <w:p>
      <w:pPr>
        <w:pStyle w:val="Normal"/>
        <w:ind w:firstLine="540"/>
        <w:jc w:val="both"/>
        <w:rPr/>
      </w:pPr>
      <w:r>
        <w:rPr/>
        <w:t>*) Η αίσθηση της «σωματικής απόλαυσης» είναι εύκολο να μπερδευτεί με την φωτισμένη αντίληψη της απόλαυσης, επειδή αυτές πολύ συχνά εμφανίζονται ταυτόχρονα. Με την ενδυνάμωση της έντασης και της συχνότητας της παρουσίασης αυτών των αντιλήψεων γίνεται πιο αβίαστα η διάκριση τους.</w:t>
      </w:r>
    </w:p>
    <w:p>
      <w:pPr>
        <w:pStyle w:val="Normal"/>
        <w:ind w:firstLine="540"/>
        <w:jc w:val="both"/>
        <w:rPr/>
      </w:pPr>
      <w:r>
        <w:rPr/>
        <w:t xml:space="preserve">*) Όπως και με τις ΦΑ είναι εφικτό να βιώνεις τις ΦΦΑ αδιάκοπα, και να μην αισθάνεσαι ποτέ τα ΑΦΣ. Με αυτό εγώ δεν εξετάζω με λεπτομέρεια τις αισθήσεις του σωματικού πόνου, εμφανιζόμενες απο τα χτυπήματα, κοψίματα και αλλά παρόμοια τραύματα, αλλά θέλω να τονίσω, ότι οι πρώτες εμπειρίες της «κολλώδης απόλαυσης» δείχνουν, ότι ακόμα και ένας τέτοιος σωματικός πόνος οδηγεί στους συνεχόμενους κυματισμούς της απόλαυσης, αν και παραμένει μια ανεπιθύμητη αίσθηση, δηλαδή δεν εμφανίζεται η χαρούμενη επιθυμία για το βίωμα της, μα έρχεται η χαρούμενη επιθυμία να τη παύση της. Η πείρα της άψογης απομάκρυνσης των ΑΣ δείχνει, ότι ο σωματικός πόνος και τα ΑΣ δεν είναι διόλου «άρρηκτα δεμένα», αλλά υπάρχει η πανίσχυρη συνήθεια να νιώθεις τα δυνατά ΑΣ με την αίσθηση του σωματικού πόνου. Ωστόσο η συνήθεια αυτή μπορεί να καταργηθεί. Ο πόνος της οποιαδήποτε έντασης δεν είναι εμπόδιο για το βίωμα ακόμα και των εκστατικών ΦΑ. </w:t>
      </w:r>
    </w:p>
    <w:p>
      <w:pPr>
        <w:pStyle w:val="Normal"/>
        <w:ind w:firstLine="540"/>
        <w:jc w:val="both"/>
        <w:rPr/>
      </w:pPr>
      <w:r>
        <w:rPr/>
        <w:t xml:space="preserve">*) Πάρα πολλές αισθήσεις έχουν θεωρηθεί αναμφισβήτητα αρνητικές μόνο και μόνο λόγο της συνήθειας για το βίωμα των ΑΣ. Παρόλα ταύτα, η αίσθηση της πείνας με ένταση έως 7, για παράδειγμα, έχει ξεκάθαρο αντίκτυπο με τις ΦΑ, εάν, βέβαιος, ταυτόχρονα γίνεται η άψογη απομάκρυνση των ΑΣ, συνδεδεμένες απο συνήθεια με τη πείνα. Το ίδιο ισχύει και για την αίσθηση της γεμάτης ουροδόχου κύστης, συνδεόμενη με την ανάγκη για την ούρηση (εάν δεν υπερβαίνει κάποιο επίπεδο της έντασης, μετά απο το οποίο εμφανίζεται η ΑΦΣ) – και αυτή επίσης έχει αντίκτυπο και με τις ΦΦΑ, και με τις ΦΑ. Ένας μεγάλος αριθμός των αισθήσεων παρουσιάζει την παρόμοια συμπεριφορά. </w:t>
      </w:r>
    </w:p>
    <w:p>
      <w:pPr>
        <w:pStyle w:val="Normal"/>
        <w:ind w:firstLine="540"/>
        <w:jc w:val="both"/>
        <w:rPr/>
      </w:pPr>
      <w:r>
        <w:rPr/>
        <w:t>*) Το σύνολο των χαρουμενων επιθυμιών, καθορισμένων ως χε της «</w:t>
      </w:r>
      <w:r>
        <w:rPr>
          <w:b/>
        </w:rPr>
        <w:t>σωματικής δραστηριότητας</w:t>
      </w:r>
      <w:r>
        <w:rPr/>
        <w:t>» («</w:t>
      </w:r>
      <w:r>
        <w:rPr>
          <w:b/>
        </w:rPr>
        <w:t>ΣΔ</w:t>
      </w:r>
      <w:r>
        <w:rPr/>
        <w:t xml:space="preserve">») έχει δυνατό αντίκτυπο με τις ΦΑ. Οι άνθρωποι πάρα πολύ σπάνια νιώθουν την χαρούμενη επιθυμία για τη ΣΔ, επειδή, πρώτον, σχεδόν μόνιμα νιώθουν τα ΑΣ, το ΑΦ, και δεύτερον, είναι μπλεγμένοι στα δίχτυα των θεωριών πως «πρέπει να γυμνάζεσαι», πως «πρέπει να ακολουθείς τον υγιεινό τρόπο ζωής». Οι άνθρωποι δεν έχουν τη σαφήνεια για το οτι μόνο η χαρούμενη επιθυμία της ΣΔ οδηγεί στις ΦΦΑ, την ώρα που η μηχανική επιθυμία της ΣΔ αναπόφευκτα φέρνει τους συχνούς τραυματισμούς, τα ΑΣ, την ενδυνάμωση των ΑΦΣ. . </w:t>
      </w:r>
    </w:p>
    <w:p>
      <w:pPr>
        <w:pStyle w:val="Normal"/>
        <w:ind w:firstLine="540"/>
        <w:jc w:val="both"/>
        <w:rPr/>
      </w:pPr>
      <w:r>
        <w:rPr/>
        <w:t xml:space="preserve">*) Στον άνθρωπο, που αισθάνεται τις αδιάκοπες η σχεδόν αδιάκοπες ΦΑ και ΦΦ, η χεΣΔ μπορεί καμιά φορά να εκδηλώνεται πολύ έντονα και δυνατά, αλλά μπορεί και να μην εκδηλωθεί για μήνες – μολαταύτα (ανεξάρτητα απο τον τύπο της διατροφής, εάν αυτός πραγματοποιείται σύμφωνα με τις χε), σε οποιαδήποτε περίπτωση το μερίδιο των ΑΦΣ μειώνεται, και το σώμα του γίνεται όλο και πιο όμορφο, σεξουαλικά ελκυστικό, αισθησιακό. </w:t>
      </w:r>
    </w:p>
    <w:p>
      <w:pPr>
        <w:pStyle w:val="Normal"/>
        <w:ind w:firstLine="540"/>
        <w:jc w:val="both"/>
        <w:rPr/>
      </w:pPr>
      <w:r>
        <w:rPr/>
        <w:t xml:space="preserve">*) Υπάρχει μια τεράστια ποσότητα των θεωριών, συνδεδεμένων με τη διατροφή. Εντωμεταξύ, το μερίδιο των ΦΦΑ αυξάνεται, και των ΑΦΣ πέφτει μόνο όποτε εσύ τρως αυτό, που χαρούμενα επιθυμείς, απομακρύνοντας ταυτόχρονα τους σκοτισμούς. Το μερίδιο των ΑΦΣ και των ΦΦΑ δεν εξαρτάται απο τη σύσταση, ωράριο και ποσότητα της τροφής. Το δύσκολο σε αυτό (όπως και με την πραγματοποίηση άλλων πολλών επιθυμιών) είναι να μάθεις να διαχωρίζεις την μηχανική και την χαρούμενη επιθυμία να φας – κοίταξε στο κεφάλαιο με τις επιθυμίες. </w:t>
      </w:r>
    </w:p>
    <w:p>
      <w:pPr>
        <w:pStyle w:val="Normal"/>
        <w:ind w:firstLine="540"/>
        <w:jc w:val="both"/>
        <w:rPr/>
      </w:pPr>
      <w:r>
        <w:rPr/>
        <w:t xml:space="preserve">*) Κάποιες αισθήσεις έχουν τον αντίκτυπο με τις ΦΑ τη συγκεκριμένη στιγμή, και κάποιες άλλες – όχι. Ξεκαθαρίζοντας το, μπορούμε να δημιουργούμε τα σύνολα των αισθήσεων, που στην ουσία αποδεικνύονται οι φωτισμένοι παράγοντες, δηλαδή αντηχούν με τις ΦΑ (π.χ., μπορείς να φτιάξεις μια συλλογή απο μουσική, πίνακες, φωτογραφίες, κινήσεις και τα λοιπά πράγματα, που θα έχουν συχνό αντίκτυπο με τις ορισμένες ΦΑ). </w:t>
      </w:r>
    </w:p>
    <w:p>
      <w:pPr>
        <w:pStyle w:val="Normal"/>
        <w:ind w:firstLine="540"/>
        <w:jc w:val="both"/>
        <w:rPr/>
      </w:pPr>
      <w:r>
        <w:rPr/>
        <w:t xml:space="preserve">*) Συνηθίζεται η άποψη, οτι κάποιες εκδηλώσεις του «φυσικού σώματος» είναι σίγουρα δυσάρεστες. Για παράδειγμα, η οσμή του ιδρώτα θεωρείται άσχημη σε κάθε περίπτωση, αλλά αυτό δεν είναι σωστό – όσο πιο συχνά και δυνατά ο άνθρωπος βιώνει τις ΦΑ, τόσο πιο ευχάριστες γίνονται οι σωματικές του γεύσεις και οι μυρωδιές. Με ορισμένες δεξιότητες (και σημαντική ελευθερία απο τα ΑΣ), απο τη μυρωδιά του ανθρώπου μπορούμε να κάνουμε αρκετά ξεκάθαρες υποθέσεις – ποια συγκεκριμένα ΑΣ εκείνος βιώνει, – ενώ το περιθώριο της αντίδρασης είναι πολύ περιορισμένο, – με το που αισθάνεται κανείς τα ΑΣ, ήδη σε λίγα λεπτά το σώμα του αναδύει μια δυσάρεστη οσμή. </w:t>
      </w:r>
    </w:p>
    <w:p>
      <w:pPr>
        <w:pStyle w:val="Normal"/>
        <w:ind w:firstLine="540"/>
        <w:jc w:val="both"/>
        <w:rPr/>
      </w:pPr>
      <w:r>
        <w:rPr/>
        <w:t>*) Στα συνηθισμένα όνειρα η στα ασταθή «</w:t>
      </w:r>
      <w:r>
        <w:rPr>
          <w:b/>
        </w:rPr>
        <w:t>συνειδητοποιημένα όνειρα</w:t>
      </w:r>
      <w:r>
        <w:rPr/>
        <w:t>» (</w:t>
      </w:r>
      <w:r>
        <w:rPr>
          <w:b/>
        </w:rPr>
        <w:t>ΣΟ</w:t>
      </w:r>
      <w:r>
        <w:rPr/>
        <w:t>) οι αισθήσεις είναι μπερδεμένες, χαλαρές. Αλλά στα αναγνωρισμένα, συνοδευμένα με τις δυνατές ΦΑ ΣΟ και στις «</w:t>
      </w:r>
      <w:r>
        <w:rPr>
          <w:b/>
        </w:rPr>
        <w:t>εξωσωματικές αντιλήψεις</w:t>
      </w:r>
      <w:r>
        <w:rPr/>
        <w:t>» (</w:t>
      </w:r>
      <w:r>
        <w:rPr>
          <w:b/>
        </w:rPr>
        <w:t>ΕΣΑ</w:t>
      </w:r>
      <w:r>
        <w:rPr/>
        <w:t xml:space="preserve">) (ονομαζόμενες και ως «έξοδοι απο το σώμα»), οι αισθήσεις συντηρούνται, και γίνονται ακόμα πιο ποικιλόμορφες, φρέσκες, ξεχωριστές, δυνατές, με μεγαλύτερο αντίκτυπο με τις ΦΑ και όχι λιγότερα σταθερές, απ` ότι στην κατάσταση της επαγρύπνησης. Για παράδειγμα, με την έξοδο απο το σώμα μπορείς να βρεθείς στην κορυφή του χιονισμένου βουνού, στο κρύο, και να βιώσεις μια απόλυτα συνηθισμένη αίσθηση του ψύχους, αλλά με αυτή δεν εμφανίζεται το ΑΦΣ του «παγώματος» και άλλα ΑΦΣ. Τότε σταματά η λανθασμένη ερμηνεία του «κόσμου των ονείρων» ως «παραίσθηση», ως κάτι  «μη-ρεαλιστικό», και εμφανίζεται η σαφήνεια, ότι είναι τελείως πραγματικά, ισάξια σύμπαντα, στα οποία βγαίνουν οι απεριόριστες, ανεξάντλητες πιθανότητες για το ταξίδι στις ΦΑ. Είναι τα απερίγραπτα όμορφα, ποικιλόμορφα, ενδιαφέρον σύμπαντα, για τα οποία δεν υπάρχει η είσοδος για εκείνους, που δεν βιώνουν τις δυνατές ΦΑ, που επιλέγουν την αίσθηση των ΑΣ και τη σήψη μέσα στον δύσοσμο σορό των σκοτισμών. </w:t>
      </w:r>
    </w:p>
    <w:p>
      <w:pPr>
        <w:pStyle w:val="Normal"/>
        <w:ind w:firstLine="540"/>
        <w:jc w:val="both"/>
        <w:rPr/>
      </w:pPr>
      <w:r>
        <w:rPr/>
        <w:t>*) Στις ασυνήθιστα έντονες και μακροχρόνιες εκστατικές ΦΑ μαζί με την αίσθηση της έντονης απόλαυσης εμφανίζονται οι αισθήσεις της ιδιαίτερα ανυπόφορης κατάστασης, μιας ειδικής κούρασης, που έχει αντίκτυπο με τις σκέψεις «το σώμα μου δεν είναι έτοιμο ακόμα για αυτές τις αντιλήψεις», με την επιθυμία να κάνεις ένα διάλειμμα, να μυήσεις το σώμα σου σταδιακά σε αυτές τις ΦΑ. Βραχυπρόθεσμα μπορεί ακόμα και να εκδηλωθεί ο υψηλός πυρετός με επιδράσεις τις έξαψης, της ασυνήθιστης αίσθησης της «εσωτερικής κάψας». Εγώ αποκαλώ αυτή τη κατάσταση  «</w:t>
      </w:r>
      <w:r>
        <w:rPr>
          <w:b/>
        </w:rPr>
        <w:t>η φυσική μετατροπή</w:t>
      </w:r>
      <w:r>
        <w:rPr/>
        <w:t>» (</w:t>
      </w:r>
      <w:r>
        <w:rPr>
          <w:b/>
        </w:rPr>
        <w:t>ΦΜ</w:t>
      </w:r>
      <w:r>
        <w:rPr/>
        <w:t xml:space="preserve">). </w:t>
      </w:r>
    </w:p>
    <w:p>
      <w:pPr>
        <w:pStyle w:val="Normal"/>
        <w:ind w:firstLine="540"/>
        <w:jc w:val="both"/>
        <w:rPr/>
      </w:pPr>
      <w:r>
        <w:rPr/>
        <w:t xml:space="preserve">Οι χαρακτηριστικές διαφορές της ΦΜ απο την αρρώστια είναι: </w:t>
      </w:r>
    </w:p>
    <w:p>
      <w:pPr>
        <w:pStyle w:val="Normal"/>
        <w:ind w:firstLine="540"/>
        <w:jc w:val="both"/>
        <w:rPr/>
      </w:pPr>
      <w:r>
        <w:rPr/>
        <w:t>1) ο υψηλός πυρετός εμφανίζεται γρήγορα, χωρίς την «επιδείνωση της διάθεσης»</w:t>
      </w:r>
    </w:p>
    <w:p>
      <w:pPr>
        <w:pStyle w:val="Normal"/>
        <w:ind w:firstLine="540"/>
        <w:jc w:val="both"/>
        <w:rPr/>
      </w:pPr>
      <w:r>
        <w:rPr/>
        <w:t xml:space="preserve">2) ο γιατρός με την εξέταση δεν βρίσκει κανένα πρόβλημα υγείας, όλες οι εξετάσεις (εκτός της θερμοκρασίας) δείχνουν φυσιολογικές </w:t>
      </w:r>
    </w:p>
    <w:p>
      <w:pPr>
        <w:pStyle w:val="Normal"/>
        <w:ind w:firstLine="540"/>
        <w:jc w:val="both"/>
        <w:rPr/>
      </w:pPr>
      <w:r>
        <w:rPr/>
        <w:t>3) υπάρχουν πολλές χαρούμενες επιθυμίες, πολλές ΦΦΑ. Δεν μπορείς να καθίσεις σε μια μεριά, θέλεις να τρέξεις στο δάσος, αλλά με την προσπάθεια να το κάνεις, ανακαλύπτεις, ότι το σώμα σου είναι αδύναμο, όπως συνήθως γίνεται με τον υψηλό πυρετό</w:t>
      </w:r>
    </w:p>
    <w:p>
      <w:pPr>
        <w:pStyle w:val="Normal"/>
        <w:ind w:firstLine="540"/>
        <w:jc w:val="both"/>
        <w:rPr/>
      </w:pPr>
      <w:r>
        <w:rPr/>
        <w:t>4) ο υψηλός πυρετός κατά κάποιο περίεργο τρόπο έχει δυνατό αντίκτυπο με τις ΦΑ</w:t>
      </w:r>
    </w:p>
    <w:p>
      <w:pPr>
        <w:pStyle w:val="Normal"/>
        <w:ind w:firstLine="540"/>
        <w:jc w:val="both"/>
        <w:rPr/>
      </w:pPr>
      <w:r>
        <w:rPr/>
        <w:t xml:space="preserve">5) με την ενδυνάμωση των ΦΑ αυξάνονται οι «αισθήσεις της υψηλής θερμοκρασίας». </w:t>
      </w:r>
    </w:p>
    <w:p>
      <w:pPr>
        <w:pStyle w:val="Normal"/>
        <w:ind w:firstLine="540"/>
        <w:jc w:val="both"/>
        <w:rPr/>
      </w:pPr>
      <w:r>
        <w:rPr/>
        <w:t xml:space="preserve">6) αυξημένη διαύγεια, ελευθερία απο τους σκοτισμούς </w:t>
      </w:r>
    </w:p>
    <w:p>
      <w:pPr>
        <w:pStyle w:val="Normal"/>
        <w:ind w:firstLine="540"/>
        <w:jc w:val="both"/>
        <w:rPr/>
      </w:pPr>
      <w:r>
        <w:rPr/>
        <w:t xml:space="preserve">7) οι ΦΑ δημιουργούνται πάρα πολύ εύκολα, σχεδόν απο μόνες τους </w:t>
      </w:r>
    </w:p>
    <w:p>
      <w:pPr>
        <w:pStyle w:val="Normal"/>
        <w:ind w:firstLine="540"/>
        <w:jc w:val="both"/>
        <w:rPr/>
      </w:pPr>
      <w:r>
        <w:rPr/>
        <w:t>8) ο υψηλός πυρετός περνάει σχεδόν στιγμιαία, χωρίς την σταδιακή «ανάρρωση»</w:t>
      </w:r>
    </w:p>
    <w:p>
      <w:pPr>
        <w:pStyle w:val="Normal"/>
        <w:ind w:firstLine="540"/>
        <w:jc w:val="both"/>
        <w:rPr/>
      </w:pPr>
      <w:r>
        <w:rPr/>
        <w:t xml:space="preserve">Οι λιγότερα έντονες ΦΜ εκδηλώνονται δίχως την ξεκάθαρη άνοδο της θερμοκρασίας. Κατά κανόνα, ο υψηλός πυρετός είναι χαρακτηριστικός μόνο για την πρώτη δεκάδα των εμπειριών της ΦΜ. Η αίσθηση της «εσωτερικής κάψας» είναι τόσο έντονη, και η ταχύτητα της προσαρμογής του σώματος για τις ΦΑ είναι τόσο υψηλή, όσο πιο υψηλός είναι και ο πυρετός, για αυτό εγώ προτείνω να μην το ρίχνετε λόγο του φόβου των ανεπιθύμητων συνεπειών, μα να συγκεντρώνεστε στις χαρούμενες επιθυμίες. Συνήθως, η χαρούμενη επιθυμία να σταματήσεις την αύξηση της θερμοκρασίας με τη βοήθεια των αντιπυρετικών φαρμάκων εμφανίζεται στην περίπτωση, όποτε ο πυρετός ξεπερνά τους 39,5 βαθμούς Κελσίου. Σαν αποτέλεσμα της ΦΜ οι αισθήσεις της ιδιαίτερης σωματικής «κούρασης» απο τις έντονες και μακροχρόνιες ΦΑ εξαφανίζονται, δυναμώνουν οι υπέροχες αισθήσεις της «διαφάνειας», της φρεσκάδας, του «σωματικού ενθουσιασμού» και «σωματικής απόλαυσης» (αυτές είναι διαφορετικές αντιλήψεις). </w:t>
      </w:r>
    </w:p>
    <w:p>
      <w:pPr>
        <w:pStyle w:val="Normal"/>
        <w:ind w:firstLine="540"/>
        <w:jc w:val="both"/>
        <w:rPr/>
      </w:pPr>
      <w:r>
        <w:rPr/>
        <w:t xml:space="preserve">*)Στα ΣΟ είναι δυνατόν να ζήσεις άρτια για μερικές μέρες, ακόμα και εβδομάδες – με πολύ πλούσια ζωή, η περιγραφή της οποίας θα έφτανε για ένα ολόκληρο βιβλίο, την ώρα που στον κόσμο της επαγρύπνησης θα έχουν περάσει μόλις μερικά λεπτά. Αυτή η παρατήρηση μπορεί να συγκριθεί με το ότι μετά απο την φυσική μετατροπή αυξάνεται αισθητά η ένταση της ζωής, ο εμπλουτισμός της με τα γεγονότα, με τις νέες αποχρώσεις των ΦΑ. Σε μια ώρα αρχίζεις να βιώνεις πολύ περισσότερα πράγματα, απ` ότι βίωνες παλιά σε μια ημέρα, και αυτό φαίνεται ακόμα και απ` έξω απο τις αναφορές. Βάση αυτού μπορούμε να βγάλουμε το συμπέρασμα, ότι η «διάρκεια του χρόνου» καθορίζεται πρώτα απ` όλα απο την κατάσταση του «φυσικού σώματος» – όσο λιγότερες ΑΦΣ και περισσότερες ΦΦΑ υπάρχουν στη σύσταση των αισθήσεων, τόσο πιο γεμάτη γίνεται η ζωή σου. </w:t>
      </w:r>
    </w:p>
    <w:p>
      <w:pPr>
        <w:pStyle w:val="Normal"/>
        <w:ind w:firstLine="540"/>
        <w:jc w:val="both"/>
        <w:rPr/>
      </w:pPr>
      <w:r>
        <w:rPr/>
        <w:t xml:space="preserve">*) Μπορείς να απομακρύνεις τις αδύναμες ΑΦΣ ακριβώς με τον ίδιο τρόπο, με τον οποίο απομακρύνεις τα ΑΣ. Με την προπόνηση μαθαίνεις να απομακρύνεις όλο και πιο δυνατές ΑΦΣ, παρά το ότι αυτές εμφανίζονται όλο και πιο σπάνια με την απομάκρυνση των ΑΣ και την αίσθηση των ΦΑ. Για παράδειγμα, στις ΦΑ μπορείς για μερικές ώρες να βρίσκεσαι σε «άβολη στάση» – δηλαδή σε μια τέτοια θέση, στην οποία ήδη σε λίγα λεπτά ο συνηθισμένος (αισθανόμενος τα ΑΣ και το ΑΦ) άνθρωπος αρχίζει να νιώθει τις ΑΦΣ, και μολαταύτα σε σένα οι ΦΦΑ δεν θα σταματήσουν και δεν θα εμφανιστούν οι ΑΦΣ. Η δραστηριότητα, η αντοχή του σώματος με την απομάκρυνση των ΑΣ και την αίσθηση των ΦΑ (ειδικά – της εκστατικής ποιότητας) αυξάνεται ασύγκριτα – εάν νωρίτερα κουραζόσουν μετά απο μια ώρα πεζοπορίας, τώρα μπορείς ασταμάτητα, πάρα πολύ γρήγορα να περπατάς /να τρέχεις ένα εικοσιτετράωρο στα βουνά, και μολαταύτα, παρ` όλη την μυϊκή κούραση, να συνεχίζεις να νιώθεις και δυνατές ΦΦΑ και την χαρούμενη επιθυμία να κινείσαι, να απολαμβάνεις την ΣΔ. Μέτα απο την πραγματοποίηση των χαρουμενων επιθυμιών αυτών των επιφανειακά «υπερβολικών κόπων», δεν εμφανίζεται η ΑΦΣ, παρά το γεγονός, ότι η μυϊκή κούραση μπορεί να είναι δυνατή. Έρχεται η σαφήνεια για το ότι η «μυϊκή κούραση» και οι ΑΦΣ – είναι δυο τελείως διαφορετικά φαινόμενα, και μπορείς να νιώθεις τις ΦΦΑ με την έντονη μυϊκή κούραση, ακόμα και αν δεν μπορείς να κουνηθείς απο τη θέση σου. Η ξεκούραση απο τους κόπους συμβαίνει πάρα πολύ γρήγορα </w:t>
      </w:r>
    </w:p>
    <w:p>
      <w:pPr>
        <w:pStyle w:val="Normal"/>
        <w:ind w:firstLine="540"/>
        <w:jc w:val="both"/>
        <w:rPr/>
      </w:pPr>
      <w:r>
        <w:rPr/>
        <w:t xml:space="preserve">*) Εάν τώρα δεν έχεις την δυνατότητα να τις πραγματοποιήσεις, οι χαρούμενες επιθυμίες της ΣΔ (σε πλήρη συμφωνία με τις νομοτέλειες της εκδήλωσης των χαρουμενων επιθυμιών) δεν αποδυναμώνονται – ακόμα και αν είσαι αναγκασμένος να κάθεσαι σε μια καρέκλα για έξι μήνες, θα νιώθεις σχεδόν το ίδιο υπέροχα και θα αισθάνεσαι την σωματική απόλαυση, τις ΦΦΑ, όπως θα ένιωθες, τρέχοντας στα δάση, στα βουνά και τα λιβάδια με τη ψυχή σου. Για αυτό ακόμα και όντας ανάπηρος, χωρίς πόδια και χέρια, κατάκοιτος, προσκολλημένος στο κρεβάτι, και πάλι θα νιώθεις την αδιάκοπη σωματική απόλαυση, τις ΦΦΑ, τη φρεσκάδα, μυϊκή χαρά. </w:t>
      </w:r>
    </w:p>
    <w:p>
      <w:pPr>
        <w:pStyle w:val="Normal"/>
        <w:ind w:firstLine="540"/>
        <w:jc w:val="both"/>
        <w:rPr/>
      </w:pPr>
      <w:r>
        <w:rPr/>
        <w:t>*) Εάν εσύ ασχολείσαι με τη γιόγκα, κάποιο σπορ, οποιαδήποτε άλλη σωματική δραστηριότητα, ακολουθείς ορισμένο ωράριο του ύπνου, της διατροφής – όχι λόγο της υπάρχουσας χαρούμενης επιθυμίας για τέτοιες αισθήσεις, μα βάση της θεωρίας για τον «υγιεινό τρόπο ζωής, οι ΦΦΑ θα αποδυναμώνονται, και οι ΑΦΣ θα γίνονται πιο έντονες,. Οι ΦΦΑ πάντοτε παρουσιάζονται με την άψογη ΣΔ (δηλαδή, όποτε σε κάθε στιγμή υπάρχει η χε αυτής της ΣΔ).</w:t>
      </w:r>
    </w:p>
    <w:p>
      <w:pPr>
        <w:pStyle w:val="Normal"/>
        <w:ind w:firstLine="540"/>
        <w:jc w:val="both"/>
        <w:rPr/>
      </w:pPr>
      <w:r>
        <w:rPr/>
      </w:r>
    </w:p>
    <w:p>
      <w:pPr>
        <w:pStyle w:val="Normal"/>
        <w:ind w:firstLine="540"/>
        <w:jc w:val="both"/>
        <w:rPr/>
      </w:pPr>
      <w:r>
        <w:rPr>
          <w:b/>
        </w:rPr>
        <w:t>05-01-02)</w:t>
      </w:r>
      <w:r>
        <w:rPr/>
        <w:t xml:space="preserve"> Η σωματική συναίσθηση της απόλαυσης εμφανίζεται πιο εύκολα στο κέντρο του στήθους, στο λαιμό και στην περιοχή της καρδιάς – σε κυκλικές κηλίδες, με διάμετρο 10-20 εκατοστά, και η απόλαυση «πυκνώνει» προς το κέντρο των κηλίδων. Κατά τη πρόοδο στην καλλιέργεια της απόλαυσης , και με την πρόοδο της πρακτικής της απομάκρυνσης των σκοτισμών και της καλλιέργειας των ΦΑ, εμφανίζονται οι νέες περιοχές του σώματος, στις οποίες η απόλαυση θα εκδηλώνεται όλο και πιο ξεκάθαρα – οι εσωτερικές πλευρές στους αγκώνες, οι καρποί, τα πίσω μέρη των παλαμών, τα πέλματα και άλλα. </w:t>
      </w:r>
    </w:p>
    <w:p>
      <w:pPr>
        <w:pStyle w:val="Normal"/>
        <w:ind w:firstLine="540"/>
        <w:jc w:val="both"/>
        <w:rPr/>
      </w:pPr>
      <w:r>
        <w:rPr/>
        <w:t xml:space="preserve">Η απευθείας δημιουργία της απόλαυσης μπορεί να φανεί αναποτελεσματική, διότι εμφανίζονται οι αρκετά θολές αισθήσεις, στις οποίες η απόλαυση υπάρχει μόνο παροδικά, και γενικώς έρχεται πολύ γρήγορα η κούραση. Αυτό γίνεται, επειδή η πείρα της αίσθησης της απόλαυσης είναι ελάχιστη, και αντί της δημιουργίας της απόλαυσης, η οποία δεν έχει απολύτως καμία σχέση με τον οποιονδήποτε σωματικό κόπο, εγώ, χωρίς να το αντιληφθώ, αρχίζω να σφίγγομαι, σαν να «πιέζω» την απόλαυση. Για αυτό η πιο αποτελεσματική μέθοδος της καλλιέργειας της απόλαυσης ονομάζεται «συνοδεία με προσοχή και προσμονή» – μόλις εμφανιστεί η απόλαυση ως αποτέλεσμα του αντίκτυπου με τις ΦΑ η ΦΦ, συγκεντρώνω την προσοχή μου σε αυτή την αίσθηση, νιώθοντας την προσμονή της εξερεύνησης της. Εάν απο τη περιοχή, στην οποία εμφανίστηκε αρχικά η απόλαυση, αυτή αναπτύσσεται στις κοντινές, εγώ συνεχίζω να τη συνοδεύω με τη προσοχή. Η απόλαυση δυναμώνει στο μέρος, στο οποίο εγώ συγκεντρώνω την προσοχή, για αυτό μπορώ να επιλέξω – ποιο μέρος του σώματος θέλω να αναπτύξω. </w:t>
      </w:r>
    </w:p>
    <w:p>
      <w:pPr>
        <w:pStyle w:val="Normal"/>
        <w:ind w:firstLine="540"/>
        <w:jc w:val="both"/>
        <w:rPr/>
      </w:pPr>
      <w:r>
        <w:rPr/>
        <w:t xml:space="preserve">Η απόλαυση έχει πολύ δυνατό αντίκτυπο με την εικόνα της χρυσής λάμψης, προερχόμενης απο το σώμα, και πάλι είναι ωφέλιμο να μην δημιουργείς αυτή την εικόνα απευθείας, αλλά να την συντηρείς με προσοχή, όποτε αυτή εμφανίζεται ακούσια ως αποτέλεσμα του αντίκτυπου με την απόλαυση – τότε η εικόνα δεν χαλάει σε ακαθόριστη μορφή, η υποστήριξη της οποίας κουράζει, αλλά παραμένει απόλυτα ξεκάθαρη, και η συγκέντρωση σε αυτήν οδηγεί στην ενδυνάμωση και της ίδιας, και της απόλαυσης. </w:t>
      </w:r>
    </w:p>
    <w:p>
      <w:pPr>
        <w:pStyle w:val="Normal"/>
        <w:ind w:firstLine="540"/>
        <w:jc w:val="both"/>
        <w:rPr/>
      </w:pPr>
      <w:r>
        <w:rPr/>
        <w:t xml:space="preserve">Η μελέτη της απόλαυσης, και η καλλιέργεια της αλληλοσυμπληρώνονται, έχουν αντίκτυπο και συνδέονται λογικά (δηλαδή, δημιουργούν την σθενική σχέση) με άλλες άκρως ενδιαφέρουσες έρευνες, η περιγραφή των οποίων μπήκε στο δεύτερο βιβλίο. </w:t>
      </w:r>
    </w:p>
    <w:p>
      <w:pPr>
        <w:pStyle w:val="Normal"/>
        <w:ind w:firstLine="540"/>
        <w:jc w:val="both"/>
        <w:rPr/>
      </w:pPr>
      <w:r>
        <w:rPr/>
        <w:t xml:space="preserve">Όπως η ΦΑ αυτόματα φέρνει την εμφάνιση της απόλαυσης, έτσι και το αντίστροφο – η απόλαυση οδηγεί στους ακούσιους κυματισμούς των ΦΑ – και απευθείας, και μέσω συνδέσμου «απόλαυση» =&gt; «προσμονή των νέων ανακαλύψεων», «προσμονή της ενδυνάμωσης, οι εκδηλώσεις των νέων ΦΑ» =&gt; «ΦΑ». </w:t>
      </w:r>
    </w:p>
    <w:p>
      <w:pPr>
        <w:pStyle w:val="Normal"/>
        <w:ind w:firstLine="540"/>
        <w:jc w:val="both"/>
        <w:rPr/>
      </w:pPr>
      <w:r>
        <w:rPr/>
        <w:t xml:space="preserve">Το βίωμα της απόλαυσης συνοδεύεται με τους κατακόρυφους κυματισμούς, κατά τη διάρκεια των οποίων θέλεις να «τιναχθείς» με όλο σου το κορμί, η κίνηση αυτή συμβαίνει αυτόματα, και στην διαδικασία αυτού του «τινάγματος» απο το κάτω μέχρι το πάνω μέρος της πλάτης περνάει ένα ρεύμα της έντονης χαράς. Ωστόσο μετά απο αυτό γίνεται η πτώση της απόλαυσης, η οποία μπορεί να διαρκέσει και μίση μέρα, και μια μέρα. Πλήρη αναλογία με τον οργασμό, για αυτό προτείνω, έχοντας ικανοποιήσει το ενδιαφέρον για τα κύματα της απόλαυσης, να σταματήσετε να περνάτε στο «τίναγμα», η να το κάνετε πιο σπάνια, σαν αποτέλεσμα η απόλαυση θα γίνει πιο πυκνή, έντονη, πλούσια σε αποχρώσεις, μπορεί να διαρκέσει για ώρες, ασταμάτητα, η να γίνει αδιάκοπη κιόλας. Όσο εσύ μαθαίνεις να νιώθεις την απόλαυση, χωρίς να «τελειώσεις» για πολύ ώρα, αυτή αρχίζει να κατακτά τις νέες περιοχές του σώματος, πολύ συχνά συγκεντρώνοντας έτσι, ώστε δεν   αντιλαμβάνεται πια ως ένταση – απαιτείται μια σειρά απο φυσικές μετατροπές, για να αναγκάσει την ένταση να φύγει, παρόλο που αυτή δεν μας κάνει να νιώθουμε άβολα, παραμένοντας μια γλυκιά, ευχάριστη αίσθηση. Οι «οργασμοί», που συμβαίνουν μετά από μια μακριά διαμονή στο «όριο του οργασμού» – για παράδειγμα, κατά τη διάρκεια των μερικών ωρών – δεν μοιάζουν καθόλου με τα αδύναμα κύματα, τα οποία παλιότερα φαίνονταν σαν έντονα κύματα της απόλαυσης – γίνονται ένα  πανίσχυρο ρεύμα, που περνάει όχι μόνο απο τη πλάτη, αλλά πιάνει και την κοιλιά και το στήθος με μεγάλη δύναμη, δυνατή ηδονή. </w:t>
      </w:r>
    </w:p>
    <w:p>
      <w:pPr>
        <w:pStyle w:val="Normal"/>
        <w:ind w:firstLine="540"/>
        <w:jc w:val="both"/>
        <w:rPr/>
      </w:pPr>
      <w:r>
        <w:rPr/>
        <w:t>Με το μακροχρόνιο κράτημα στο όριο του «οργασμού» εμφανίζεται μιας τεράστιας δύναμης επιθυμία της κινητικής και ψυχικής δραστηριότητας, βρίσκεσαι σε μια τέτοια κατάσταση, σαν σε μια χρονική μονάδα μπορείς να βιώσεις και να κάνεις 5 φορές περισσότερα πράγματα, απ` ότι μπορούσες παλιά. Η πυρετώδη επικάλυψη πολύ γρήγορα εξαφανίζεται, και αμέσως αποκτάς τον έλεγχο των πράξεων σου, ενώ η συμπύκνωση της ζωής παραμένει.</w:t>
      </w:r>
    </w:p>
    <w:p>
      <w:pPr>
        <w:pStyle w:val="Normal"/>
        <w:ind w:firstLine="540"/>
        <w:jc w:val="both"/>
        <w:rPr/>
      </w:pPr>
      <w:r>
        <w:rPr/>
      </w:r>
    </w:p>
    <w:p>
      <w:pPr>
        <w:pStyle w:val="Normal"/>
        <w:ind w:firstLine="540"/>
        <w:jc w:val="both"/>
        <w:rPr/>
      </w:pPr>
      <w:r>
        <w:rPr/>
      </w:r>
    </w:p>
    <w:p>
      <w:pPr>
        <w:pStyle w:val="Normal"/>
        <w:jc w:val="center"/>
        <w:rPr>
          <w:b/>
          <w:b/>
          <w:sz w:val="28"/>
          <w:szCs w:val="28"/>
        </w:rPr>
      </w:pPr>
      <w:r>
        <w:rPr>
          <w:b/>
          <w:sz w:val="28"/>
          <w:szCs w:val="28"/>
        </w:rPr>
        <w:t>Κεφάλαιο 05-02. Σεξουαλικότητα</w:t>
      </w:r>
    </w:p>
    <w:p>
      <w:pPr>
        <w:pStyle w:val="Normal"/>
        <w:ind w:firstLine="540"/>
        <w:jc w:val="both"/>
        <w:rPr>
          <w:b/>
          <w:b/>
          <w:sz w:val="28"/>
          <w:szCs w:val="28"/>
        </w:rPr>
      </w:pPr>
      <w:r>
        <w:rPr>
          <w:b/>
          <w:sz w:val="28"/>
          <w:szCs w:val="28"/>
        </w:rPr>
      </w:r>
    </w:p>
    <w:p>
      <w:pPr>
        <w:pStyle w:val="Normal"/>
        <w:ind w:firstLine="708"/>
        <w:jc w:val="both"/>
        <w:rPr/>
      </w:pPr>
      <w:r>
        <w:rPr/>
        <w:t>Περιεχόμενα του κεφαλαίου:</w:t>
      </w:r>
    </w:p>
    <w:p>
      <w:pPr>
        <w:pStyle w:val="Normal"/>
        <w:jc w:val="both"/>
        <w:rPr/>
      </w:pPr>
      <w:r>
        <w:rPr>
          <w:b/>
        </w:rPr>
        <w:t>05-02-01)</w:t>
      </w:r>
      <w:r>
        <w:rPr/>
        <w:t xml:space="preserve"> Γενικές πληροφορίες. Τα πρώτα βήματα στην ανάπτυξη της σεξουαλικότητας.</w:t>
      </w:r>
    </w:p>
    <w:p>
      <w:pPr>
        <w:pStyle w:val="Normal"/>
        <w:jc w:val="both"/>
        <w:rPr/>
      </w:pPr>
      <w:r>
        <w:rPr>
          <w:b/>
        </w:rPr>
        <w:t>05-02-02)</w:t>
      </w:r>
      <w:r>
        <w:rPr/>
        <w:t xml:space="preserve"> Ο οργασμός. Η παύση στο όριο του οργασμού. Αφύπνιση της φωτισμένης σεξουαλικότητας.</w:t>
      </w:r>
    </w:p>
    <w:p>
      <w:pPr>
        <w:pStyle w:val="Normal"/>
        <w:ind w:firstLine="540"/>
        <w:jc w:val="both"/>
        <w:rPr/>
      </w:pPr>
      <w:r>
        <w:rPr/>
      </w:r>
    </w:p>
    <w:p>
      <w:pPr>
        <w:pStyle w:val="Normal"/>
        <w:ind w:firstLine="540"/>
        <w:jc w:val="both"/>
        <w:rPr/>
      </w:pPr>
      <w:r>
        <w:rPr>
          <w:b/>
        </w:rPr>
        <w:t>05-02-01)</w:t>
      </w:r>
      <w:r>
        <w:rPr/>
        <w:t xml:space="preserve"> Επειδή η «σεξουαλικότητα» είναι μια λέξη, που καθορίζει μια ειδική αντίληψη, η οποία δεν μπορεί να συγκριθεί με κάτι άλλο, προσδιορίζοντας τους όρους, σχετικούς με τη σεξουαλικότητα, δεν θέλω να «εξηγήσω» - τι είναι η «σεξουαλικότητα», θέλω μόνο να περιγράψω τα όρια της χρήσης των διάφορων όρων, διότι συνήθως σε αυτή την σφαίρα υπάρχει μια σφοδρή σύγχυση. Για αυτό η ταυτολογία είναι αναπόφευκτη. </w:t>
      </w:r>
    </w:p>
    <w:p>
      <w:pPr>
        <w:pStyle w:val="Normal"/>
        <w:ind w:firstLine="540"/>
        <w:jc w:val="both"/>
        <w:rPr/>
      </w:pPr>
      <w:r>
        <w:rPr/>
        <w:t xml:space="preserve">Ακόμα, δεν θέλω να χρησιμοποιήσω τις λέξεις «άντρας» και «γυναίκα», επειδή αυτές έχουν την  αναλογία με την υποκρισία, με τη νεκρή η εξ ολόκληρου μηχανική σεξουαλικότητα, με την αρνητική αντιμετώπιση (ΑΑ) του σεξ, και θα χρησιμοποιήσω τις λέξεις «αγόρι» και «κορίτσι», «κοπέλα». </w:t>
      </w:r>
    </w:p>
    <w:p>
      <w:pPr>
        <w:pStyle w:val="Normal"/>
        <w:ind w:firstLine="540"/>
        <w:jc w:val="both"/>
        <w:rPr/>
      </w:pPr>
      <w:r>
        <w:rPr/>
        <w:t xml:space="preserve">Για τον ορισμό του αντρικού γεννητικού οργάνου εγώ χρησιμοποιώ στο βιβλίο τη λέξη «πέος», παρόλο που στην επικοινωνία ανάμεσα στις μουσούδες κυκλοφορεί η λέξη «πούτσος» - εάν αφαιρέσεις την αναλογία με την επιθετικότητα και αγριάδα, που συνήθως νιώθουν οι άνθρωποι τη στιγμή της χρήσης αυτής της λέξης, βγαίνει, ότι καθαρά φωνητικά έχει πολύ πιο μεγάλο αντίκτυπο με τη σεξουαλικότητα, παρά το «πέος», «φαλλός», «γεννητικό όργανο» και άλλες. Για τον ορισμό του γυναικείου γεννητικού οργάνου χρησιμοποίησα τη λέξη «μουνάκι» (την οποία και λένε οι μουσούδες μεταξύ τους). </w:t>
      </w:r>
    </w:p>
    <w:p>
      <w:pPr>
        <w:pStyle w:val="Normal"/>
        <w:ind w:firstLine="540"/>
        <w:jc w:val="both"/>
        <w:rPr/>
      </w:pPr>
      <w:r>
        <w:rPr/>
        <w:t xml:space="preserve">Έβαλα στο βιβλίο τον όρο «κάνω σεξ», παρ` ότι οι μουσούδες δεν τον χρησιμοποιούν μεταξύ τους, επειδή ακούγεται πολύ μηχανικά, ενώ λένε τη λέξη «πήδημα» - έχει μεγαλύτερο αντίκτυπο με την ανεμελιά, παιχνίδι, ανοιχτοσύνη. </w:t>
      </w:r>
    </w:p>
    <w:p>
      <w:pPr>
        <w:pStyle w:val="Normal"/>
        <w:ind w:firstLine="540"/>
        <w:jc w:val="both"/>
        <w:rPr/>
      </w:pPr>
      <w:r>
        <w:rPr>
          <w:b/>
        </w:rPr>
        <w:t>Οι σεξουαλικές αντιλήψεις</w:t>
      </w:r>
      <w:r>
        <w:rPr/>
        <w:t xml:space="preserve"> – συλλογικός όρος, που ορίζει όλο το σύνολο των ειδικών αισθήσεων, οι οποίες δεν μπορούν να συσχετιστούν με άλλες αντιλήψεις. Τα χαρακτηριστικά ιδιώματα των σεξουαλικών αντιλήψεων: </w:t>
      </w:r>
    </w:p>
    <w:p>
      <w:pPr>
        <w:pStyle w:val="Normal"/>
        <w:ind w:firstLine="540"/>
        <w:jc w:val="both"/>
        <w:rPr/>
      </w:pPr>
      <w:r>
        <w:rPr/>
        <w:t xml:space="preserve">α) αυτό, που περιγράφεται με τις λέξεις «σεξουαλική απόλαυση», «σεξουαλική ηδονή». Στην διαδικασία της ανάπτυξης της σεξουαλικότητας και των ΦΑ, η απόλαυση αποκτά πολύ δυνατό αντίκτυπο με τις ΦΑ απο το τμήμα της απόλαυσης (αναφέρεται παρακάτω) – μέχρι την εκδήλωση μιας ειδικής αντίληψης  - της κύλισης της ηδονής στις ΦΑ. </w:t>
      </w:r>
    </w:p>
    <w:p>
      <w:pPr>
        <w:pStyle w:val="Normal"/>
        <w:ind w:firstLine="540"/>
        <w:jc w:val="both"/>
        <w:rPr/>
      </w:pPr>
      <w:r>
        <w:rPr/>
        <w:t xml:space="preserve">β) η παρουσία πράξεων με ειδικό χαρακτήρα, που οδηγούν στην ηδονή – τα παιχνίδια με το πέος, με το μουνάκι, με το πέος μέσα στο μουνάκι και τα λοιπά. </w:t>
      </w:r>
    </w:p>
    <w:p>
      <w:pPr>
        <w:pStyle w:val="Normal"/>
        <w:ind w:firstLine="540"/>
        <w:jc w:val="both"/>
        <w:rPr/>
      </w:pPr>
      <w:r>
        <w:rPr/>
        <w:t xml:space="preserve">γ) η παρουσία των συγκεκριμένων περιοχών του σώματος, στις οποίες εμφανίζεται η ηδονή (ιδιαίτερα αυστηρά είναι περιορισμένες στην αρχή της ανάπτυξης της σεξουαλικότητας στην περιοχή του πέους, στο μουνάκι, πισινό, ρώγες) </w:t>
      </w:r>
    </w:p>
    <w:p>
      <w:pPr>
        <w:pStyle w:val="Normal"/>
        <w:ind w:firstLine="540"/>
        <w:jc w:val="both"/>
        <w:rPr/>
      </w:pPr>
      <w:r>
        <w:rPr/>
        <w:t xml:space="preserve">δ) η ιδιότητα του αντίκτυπου με τις ΦΑ </w:t>
      </w:r>
    </w:p>
    <w:p>
      <w:pPr>
        <w:pStyle w:val="Normal"/>
        <w:ind w:firstLine="540"/>
        <w:jc w:val="both"/>
        <w:rPr/>
      </w:pPr>
      <w:r>
        <w:rPr>
          <w:b/>
        </w:rPr>
        <w:t>Οι σεξουαλικές πράξεις</w:t>
      </w:r>
      <w:r>
        <w:rPr/>
        <w:t xml:space="preserve"> – οι ενέργειες, εκτελούμενες με σκοπό να βιώσεις, να υποστηρίξεις η να ενδυναμώσεις τις σεξουαλικές αντιλήψεις. </w:t>
      </w:r>
    </w:p>
    <w:p>
      <w:pPr>
        <w:pStyle w:val="Normal"/>
        <w:ind w:firstLine="540"/>
        <w:jc w:val="both"/>
        <w:rPr/>
      </w:pPr>
      <w:r>
        <w:rPr>
          <w:b/>
        </w:rPr>
        <w:t>Η σεξουαλική διέγερση</w:t>
      </w:r>
      <w:r>
        <w:rPr/>
        <w:t xml:space="preserve"> («</w:t>
      </w:r>
      <w:r>
        <w:rPr>
          <w:b/>
        </w:rPr>
        <w:t>ΣεΔ</w:t>
      </w:r>
      <w:r>
        <w:rPr/>
        <w:t xml:space="preserve">») – είναι μια τέτοια αντίληψη, με την οποία: </w:t>
      </w:r>
    </w:p>
    <w:p>
      <w:pPr>
        <w:pStyle w:val="Normal"/>
        <w:ind w:firstLine="540"/>
        <w:jc w:val="both"/>
        <w:rPr/>
      </w:pPr>
      <w:r>
        <w:rPr/>
        <w:t xml:space="preserve">α) υπάρχει η σεξουαλική ηδονή </w:t>
      </w:r>
    </w:p>
    <w:p>
      <w:pPr>
        <w:pStyle w:val="Normal"/>
        <w:ind w:firstLine="540"/>
        <w:jc w:val="both"/>
        <w:rPr/>
      </w:pPr>
      <w:r>
        <w:rPr/>
        <w:t>β) στα αγόρια έρχεται η στύση (φούσκωμα του πέους), στα κορίτσια – το φούσκωμα στο μουνάκι [στα χείλη]. Με τη δυνατή σεξουαλική διέγερση παρατηρείται η έκκριση του υγρού απο το πέος και το μουνάκι.</w:t>
      </w:r>
    </w:p>
    <w:p>
      <w:pPr>
        <w:pStyle w:val="Normal"/>
        <w:ind w:firstLine="540"/>
        <w:jc w:val="both"/>
        <w:rPr/>
      </w:pPr>
      <w:r>
        <w:rPr/>
        <w:t xml:space="preserve">γ) το επίκεντρο της σεξουαλικής διέγερσης βρίσκεται στο ίδιο το πέος/ μουνάκι, καλύπτοντας την περιοχή λίγο πιο βαθιά απο τη βάση τους, έχει αντίκτυπο με τις λέξεις «δυνατό», «παθιασμένο», «σκληρό». </w:t>
      </w:r>
    </w:p>
    <w:p>
      <w:pPr>
        <w:pStyle w:val="Normal"/>
        <w:ind w:firstLine="540"/>
        <w:jc w:val="both"/>
        <w:rPr/>
      </w:pPr>
      <w:r>
        <w:rPr/>
        <w:t xml:space="preserve">δ)εμφανίζεται μια δυνατή επιθυμία των επιπλέον αισθήσεων, οι οποίες περιγράφονται με τον συλλογικό όρο «να κάνω σεξ» - να χώνεις το πέος η το δακτυλάκι στο μουνάκι, πισινό, στόμα, να κοιτάζεσαι στα ματάκια, να μιλάς για τα σεξουαλικά θέματα, να αγγίζεις το σώμα του άλλου, να γλείφεις, να ρουφάς, να δαγκώνεις ελαφρά, να σφίγγεις και άλλα παρόμοια, και όσο πιο δυνατή είναι η σεξουαλική διέγερση, τόσο πιο δυνατή είναι και η επιθυμία των δυνατών αισθήσεων στην περιοχή των γεννητικών οργάνων, η επιθυμία να φτάσεις στο όριο του οργασμού και να το βιώσεις. Εάν την ώρα της σεξουαλικής διέγερσης υπάρχουν οι ΦΑ, η επιθυμία του οργασμού μειώνεται, ενώ η επιθυμία για μεγαλύτερη διάρκεια του σεξ και  για τις πιο ποικίλες σεξουαλικές και ερωτικές αισθήσεις (κοίταξε παρακάτω) αυξάνεται. </w:t>
      </w:r>
    </w:p>
    <w:p>
      <w:pPr>
        <w:pStyle w:val="Normal"/>
        <w:ind w:firstLine="540"/>
        <w:jc w:val="both"/>
        <w:rPr/>
      </w:pPr>
      <w:r>
        <w:rPr>
          <w:b/>
        </w:rPr>
        <w:t>Η σεξουαλική επιθυμία</w:t>
      </w:r>
      <w:r>
        <w:rPr/>
        <w:t xml:space="preserve"> (</w:t>
      </w:r>
      <w:r>
        <w:rPr>
          <w:b/>
        </w:rPr>
        <w:t>ΣΕ</w:t>
      </w:r>
      <w:r>
        <w:rPr/>
        <w:t xml:space="preserve">) – η επιθυμία για την αίσθηση της σεξουαλικής διέγερσης. </w:t>
      </w:r>
      <w:r>
        <w:rPr>
          <w:b/>
        </w:rPr>
        <w:t>Η πραγματοποίηση της ΣΕ</w:t>
      </w:r>
      <w:r>
        <w:rPr/>
        <w:t xml:space="preserve"> βρίσκεται στην εκτέλεση των σεξουαλικών πράξεων. </w:t>
      </w:r>
    </w:p>
    <w:p>
      <w:pPr>
        <w:pStyle w:val="Normal"/>
        <w:ind w:firstLine="540"/>
        <w:jc w:val="both"/>
        <w:rPr/>
      </w:pPr>
      <w:r>
        <w:rPr/>
        <w:t xml:space="preserve">(Μια προαιρετική παράγραφος: έχει ενδιαφέρον να περάσω μια αναλογία με την αίσθηση της γεύσης. Όποτε θέλω να φάω τυρί, φαντάζομαι την όψη του, φαντάζομαι τη γεύση του, αλλά τι σημαίνει «φαντάζομαι τη γεύση του τυριού»? Αυτό σημαίνει το εξής : «νιώθω ήδη τι γεύση του τυριού», μόνο με μια αδύναμη και ασταθής μορφή. Και τι σημαίνει «φαντάζομαι την όψη του τυριού»? Αυτό και σημαίνει πως «τώρα υπάρχει η οπτική μορφή του τυριού, βλέπω το τυρί», απλώς πολύ ακαθόριστα και όχι σταθερά. Αυτή η αδυναμία και η αστάθεια της γεύσης και της εικόνας, και η απουσία των παράλληλων αντιλήψεων (όπως η αίσθηση του κορεσμού, για παράδειγμα)  μας επιτρέπει να διακρίνουμε ξεκάθαρα τη γεύση του τυριού ως «πραγματική» και «φανταστική», ωστόσο δεν μας δίνει την αφορμή να θεωρήσουμε, ότι αυτές οι παράλληλες αντιλήψεις είναι εξ αρχής αδύνατον να δημιουργηθούν. Συνήθως είναι πολύ δύσκολο να εξοικειωθείς με αυτή τη σκέψη – περίπλοκο να κατανοήσεις, ότι «όταν φαντάζεσαι τη γεύση του τυριού», ήδη την αισθάνεσαι. Όμως αν περάσουμε την αναλογία με τη ΣΕ – διότι όποτε υπάρχει η ΣΕ, μπορώ να φανταστώ μια γυμνή κοπέλα και η ΣεΔ εμφανίζεται! Οι άνθρωποι χρησιμοποιούν πολύ συχνά αυτόν τον μηχανισμό – φαντάζονται, βλέπουν τις φωτογραφίες, ταινίες, κινούμενα σχέδια. Και κανένας δεν αμφισβητεί, ότι η εμφανιζόμενη με αυτά ΣεΔ είναι συγκεκριμένα η ΣεΔ.) </w:t>
      </w:r>
    </w:p>
    <w:p>
      <w:pPr>
        <w:pStyle w:val="Normal"/>
        <w:ind w:firstLine="540"/>
        <w:jc w:val="both"/>
        <w:rPr/>
      </w:pPr>
      <w:r>
        <w:rPr>
          <w:b/>
        </w:rPr>
        <w:t>Η ερωτική διέγερση</w:t>
      </w:r>
      <w:r>
        <w:rPr/>
        <w:t xml:space="preserve"> («</w:t>
      </w:r>
      <w:r>
        <w:rPr>
          <w:b/>
        </w:rPr>
        <w:t>ΕρΔ</w:t>
      </w:r>
      <w:r>
        <w:rPr/>
        <w:t xml:space="preserve">») - μια τέτοια σεξουαλική αντίληψη, με την οποία: </w:t>
      </w:r>
    </w:p>
    <w:p>
      <w:pPr>
        <w:pStyle w:val="Normal"/>
        <w:ind w:firstLine="540"/>
        <w:jc w:val="both"/>
        <w:rPr/>
      </w:pPr>
      <w:r>
        <w:rPr/>
        <w:t>α) δεν παρουσιάζεται η στύση και το φούσκωμα [χειλιών] στο μουνάκι, δεν εκκρίνεται υγρό απο το πέος/ μουνάκι (φυσικά, η στύση/ διόγκωση υπάρχει κατά τη διάρκεια της ερωτικής διέγερσης στην περίπτωση, που την ίδια στιγμή εκδηλώθηκε και η σεξουαλική διέγερση)</w:t>
      </w:r>
    </w:p>
    <w:p>
      <w:pPr>
        <w:pStyle w:val="Normal"/>
        <w:ind w:firstLine="540"/>
        <w:jc w:val="both"/>
        <w:rPr/>
      </w:pPr>
      <w:r>
        <w:rPr/>
        <w:t>β) το επίκεντρο της ΕρΔ βρίσκεται όχι στο πέος/ μουνάκι, και μπορεί να υπάρχουν μερικά επίκεντρα – συνήθως στο βάθος της λεκάνης, στο κέντρο του θώρακα, λαιμό, καρδιά, και έχει δυνατό αντίκτυπο με τις λέξεις «απαλό», «τρυφερό», «τυλίγει», «ακτινοβολεί».</w:t>
      </w:r>
    </w:p>
    <w:p>
      <w:pPr>
        <w:pStyle w:val="Normal"/>
        <w:ind w:firstLine="540"/>
        <w:jc w:val="both"/>
        <w:rPr/>
      </w:pPr>
      <w:r>
        <w:rPr/>
        <w:t xml:space="preserve">γ) η επιθυμία για τις επιπλέον αισθήσεις δεν είναι τόσο δυνατή και επίμονη, όσο με τη σεξουαλική διέγερση, και η αισθήσεις στην περιοχή του πέους/ μουνακιού δεν έχουν προτεραιότητα για την επιθυμία της ενδυνάμωσης της ΕρΔ. Πολύ τυπική είναι η κατάσταση, όταν επιθυμείς περισσότερο να «θέλεις να κάνεις σεξ», παρά «να το κάνεις», ειδικά αυτό αφορά τις αισθήσεις στην περιοχή του πέους/ μουνακιού, και λιγότερα -  τα απαλά αγγίγματα (χάδια), βλέμματα, συζητήσεις. </w:t>
      </w:r>
    </w:p>
    <w:p>
      <w:pPr>
        <w:pStyle w:val="Normal"/>
        <w:ind w:firstLine="540"/>
        <w:jc w:val="both"/>
        <w:rPr/>
      </w:pPr>
      <w:r>
        <w:rPr/>
        <w:t xml:space="preserve">δ) η ΕρΔ έχει πολύ πιο δυνατό, ξεκάθαρο αντίκτυπο με πολλές άλλες ΦΑ από τη ΣεΔ. </w:t>
      </w:r>
    </w:p>
    <w:p>
      <w:pPr>
        <w:pStyle w:val="Normal"/>
        <w:ind w:firstLine="540"/>
        <w:jc w:val="both"/>
        <w:rPr/>
      </w:pPr>
      <w:r>
        <w:rPr>
          <w:b/>
        </w:rPr>
        <w:t>Η ερωτική επιθυμία</w:t>
      </w:r>
      <w:r>
        <w:rPr/>
        <w:t xml:space="preserve"> («</w:t>
      </w:r>
      <w:r>
        <w:rPr>
          <w:b/>
        </w:rPr>
        <w:t>ΕρΕ</w:t>
      </w:r>
      <w:r>
        <w:rPr/>
        <w:t xml:space="preserve">») – επιθυμία για την αίσθηση της ΕρΔ. </w:t>
      </w:r>
    </w:p>
    <w:p>
      <w:pPr>
        <w:pStyle w:val="Normal"/>
        <w:ind w:firstLine="540"/>
        <w:jc w:val="both"/>
        <w:rPr/>
      </w:pPr>
      <w:r>
        <w:rPr>
          <w:b/>
        </w:rPr>
        <w:t>Η μηχανική σεξουαλική επιθυμία</w:t>
      </w:r>
      <w:r>
        <w:rPr/>
        <w:t xml:space="preserve"> («</w:t>
      </w:r>
      <w:r>
        <w:rPr>
          <w:b/>
        </w:rPr>
        <w:t>μΣΕ</w:t>
      </w:r>
      <w:r>
        <w:rPr/>
        <w:t xml:space="preserve">») – η επιθυμία, που δεν συνοδεύεται απο ΦΑ και καθορίζεται απο τους σκοτισμούς: </w:t>
      </w:r>
    </w:p>
    <w:p>
      <w:pPr>
        <w:pStyle w:val="Normal"/>
        <w:ind w:firstLine="540"/>
        <w:jc w:val="both"/>
        <w:rPr/>
      </w:pPr>
      <w:r>
        <w:rPr/>
        <w:t xml:space="preserve">α) απο θεωρίες. Για παράδειγμα, εάν υπάρχει η θεωρία «πρέπει να εκτελείς το συζυγικό καθήκον», ο άντρας θα αρχίσει να παράγει σπασμωδικά την ΣΕ για τη γυναίκα του, χρησιμοποιώντας για αυτό τις γνωστές μεθόδους – ο αυνανισμός, η φαντασίωση της άλλης κοπέλας στη θέση της συζύγου, αυτόματη αντίδραση για τα γυμνά μέρη του σώματος και τα λοιπά. Πρώτες εξαφανίζονται οι ΕρΔ, και στο τέλος αυτό οδηγεί στο ότι ο άντρας πετυχαίνει τη στύση χωρίς τη ΣΕ, κάτι που καταστροφικά γρήγορα φέρνει στην αρχή την ανικανότητα (όποτε ο άνθρωπος θέλει να νιώσει την ΣΕ και ΣεΔ, αλλά δεν μπορεί να πετύχει τη στύση), και έπειτα την πλήρη απουσία της ΣΕ και ΣεΔ. Η σύζυγος, καταπιέζοντας τη ΣΕ,  η προσποιούμενη την ΣεΔ η απλώς ανοίγοντας τα πόδια της, ακολουθώντας αυτή η την οποιαδήποτε άλλη θεωρία, έρχεται στην ίδια έκβαση. </w:t>
      </w:r>
    </w:p>
    <w:p>
      <w:pPr>
        <w:pStyle w:val="Normal"/>
        <w:ind w:firstLine="540"/>
        <w:jc w:val="both"/>
        <w:rPr/>
      </w:pPr>
      <w:r>
        <w:rPr/>
        <w:t xml:space="preserve">Σε μια άλλη περίπτωση, εάν γυναίκα θέλει τον άντρα, εκείνος μπορεί να σκεφτεί, ότι δεν είναι «αντρίκειο» - να μην τη θέλει, ότι ο «αληθινός άντρας»  «πρέπει» πάντα  να θέλει να κάνει σεξ. </w:t>
      </w:r>
    </w:p>
    <w:p>
      <w:pPr>
        <w:pStyle w:val="Normal"/>
        <w:ind w:firstLine="540"/>
        <w:jc w:val="both"/>
        <w:rPr/>
      </w:pPr>
      <w:r>
        <w:rPr/>
        <w:t xml:space="preserve">β) απο το φόβο της ΑΑ απο τη πλευρά του συντρόφου, φόβο των συνεπειών αυτής της ΑΑ </w:t>
      </w:r>
    </w:p>
    <w:p>
      <w:pPr>
        <w:pStyle w:val="Normal"/>
        <w:ind w:firstLine="540"/>
        <w:jc w:val="both"/>
        <w:rPr/>
      </w:pPr>
      <w:r>
        <w:rPr/>
        <w:t xml:space="preserve">γ) απο άλλα ΑΣ. Για παράδειγμα, νιώθοντας άβολα να αρνηθεί την συνεύρεση, η λόγο  της αίσθησης της ενοχής, ο άνθρωπος κυριολεκτικά επιβάλλει στον εαυτό του να κάνει σεξ. </w:t>
      </w:r>
    </w:p>
    <w:p>
      <w:pPr>
        <w:pStyle w:val="Normal"/>
        <w:ind w:firstLine="540"/>
        <w:jc w:val="both"/>
        <w:rPr/>
      </w:pPr>
      <w:r>
        <w:rPr/>
        <w:t xml:space="preserve">δ) απο άλλες μηχανικές επιθυμίες. Π.χ., η κοπέλα θέλει να επωμιστεί κάποιο κέρδος απο τον άντρα, και σαν πληρωμή τον αφήνει να χρησιμοποιήσει το σώμα της, χωρίς να αισθάνεται η ίδια την ΣΕ. </w:t>
      </w:r>
    </w:p>
    <w:p>
      <w:pPr>
        <w:pStyle w:val="Normal"/>
        <w:ind w:firstLine="540"/>
        <w:jc w:val="both"/>
        <w:rPr/>
      </w:pPr>
      <w:r>
        <w:rPr/>
        <w:t xml:space="preserve">ε) απο αυτόματη αντίδραση στους τυπικούς ερεθισμούς (φετίχ), για παράδειγμα - κάποιος άντρας νιώθει την μΣΕ, όποτε βλέπει μια γυναίκα με μακριά μαλλιά, ανεξάρτητα απο τα άλλα γνωρίσματα της. </w:t>
      </w:r>
    </w:p>
    <w:p>
      <w:pPr>
        <w:pStyle w:val="Normal"/>
        <w:ind w:firstLine="540"/>
        <w:jc w:val="both"/>
        <w:rPr/>
      </w:pPr>
      <w:r>
        <w:rPr/>
        <w:t xml:space="preserve">ζ) λόγο της υπεραποζημίωσης. Σε όλη τη παιδική ηλικία, εφηβεία και έπειτα, η ΣΕ υπέστη πολύ δυνατή καταπίεση, με αποτέλεσμα την εμφάνιση του φαινομένου, με το οποίο η μΣΕ παρουσιάζεται κυριολεκτικά για την οποιαδήποτε γυναίκα, γίνεται κουραστική, έμμονη, είναι το πάτημα της σκανδάλης για τα ΑΣ, και το ίδιο το σεξ μετατρέπεται στη γρήγορη επίτευξη του οργασμού σχεδόν άνευ του  ερωτικού συστατικού της πράξης. </w:t>
      </w:r>
    </w:p>
    <w:p>
      <w:pPr>
        <w:pStyle w:val="Normal"/>
        <w:ind w:firstLine="540"/>
        <w:jc w:val="both"/>
        <w:rPr/>
      </w:pPr>
      <w:r>
        <w:rPr/>
        <w:t xml:space="preserve">Για τα ειδικά χαρακτηριστικά των μηχανικών επιθυμιών κοίταξε στο αντίστοιχο κεφάλαιο. </w:t>
      </w:r>
    </w:p>
    <w:p>
      <w:pPr>
        <w:pStyle w:val="Normal"/>
        <w:ind w:firstLine="540"/>
        <w:jc w:val="both"/>
        <w:rPr/>
      </w:pPr>
      <w:r>
        <w:rPr/>
        <w:t xml:space="preserve">Η μΣΕ, όπως και οι σεξουαλικές πράξεις, καθορισμένες απο τη μΣΕ, μπορει να συνοδευτεί με πολύ αδύναμη απόλαυση, ενώ υπάρχει περίπτωση η απόλαυση να μην εμφανιστεί καν! Ειδικά για αυτό παρά πολλοί άνθρωποι βιάζονται να βιώσουν τον οργασμό, να «χύσουν». Η ΕρΕ και η χαρούμενη ΣΕ πάντοτε συνοδεύονται απο απόλαυση. </w:t>
      </w:r>
    </w:p>
    <w:p>
      <w:pPr>
        <w:pStyle w:val="Normal"/>
        <w:ind w:firstLine="540"/>
        <w:jc w:val="both"/>
        <w:rPr/>
      </w:pPr>
      <w:r>
        <w:rPr/>
        <w:t xml:space="preserve">Η χαρούμενη σεξουαλική επιθυμία («χΣΕ») – μια τέτοια επιθυμία, η οποία δεν καθορίζεται απο τους σκοτισμούς, και ανήκει στις χαρούμενες επιθυμίες (κοίταξε στο κεφάλαιο για τις επιθυμίες), δηλαδή συνοδεύεται με τη προσμονή, ενθουσιασμό, άλλες ΦΑ. </w:t>
      </w:r>
    </w:p>
    <w:p>
      <w:pPr>
        <w:pStyle w:val="Normal"/>
        <w:ind w:firstLine="540"/>
        <w:jc w:val="both"/>
        <w:rPr/>
      </w:pPr>
      <w:r>
        <w:rPr/>
        <w:t xml:space="preserve">Όποτε δεν υπάρχει ανάγκη να μιλήσουμε ξεχωριστά για την μΣΕ, χΣΕ και ΕρΕ, θα γράφω απλώς «ΣΕ», εννοώντας με αυτό την παρουσία της μιας η της άλλης – θα είναι κατανοητό απο το κείμενο. </w:t>
      </w:r>
    </w:p>
    <w:p>
      <w:pPr>
        <w:pStyle w:val="Normal"/>
        <w:ind w:firstLine="540"/>
        <w:jc w:val="both"/>
        <w:rPr>
          <w:b/>
          <w:b/>
        </w:rPr>
      </w:pPr>
      <w:r>
        <w:rPr>
          <w:b/>
        </w:rPr>
        <w:t xml:space="preserve">Η ανάπτυξη της σεξουαλικότητας είναι: </w:t>
      </w:r>
    </w:p>
    <w:p>
      <w:pPr>
        <w:pStyle w:val="Normal"/>
        <w:ind w:firstLine="540"/>
        <w:jc w:val="both"/>
        <w:rPr/>
      </w:pPr>
      <w:r>
        <w:rPr/>
        <w:t>*) η επίτευξη της μεγαλύτερης έντασης της σεξουαλικής η της ερωτικής απόλαυσης</w:t>
      </w:r>
    </w:p>
    <w:p>
      <w:pPr>
        <w:pStyle w:val="Normal"/>
        <w:ind w:firstLine="540"/>
        <w:jc w:val="both"/>
        <w:rPr/>
      </w:pPr>
      <w:r>
        <w:rPr/>
        <w:t>*) η διεύρυνση του φάσματος, η του «βάθους» (ποσότητας των αποχρώσεων) των σεξουαλικών και ερωτικών αισθήσεων</w:t>
      </w:r>
    </w:p>
    <w:p>
      <w:pPr>
        <w:pStyle w:val="Normal"/>
        <w:ind w:firstLine="540"/>
        <w:jc w:val="both"/>
        <w:rPr/>
      </w:pPr>
      <w:r>
        <w:rPr/>
        <w:t xml:space="preserve">Συνήθως οι άνθρωποι δεν διαχωρίζουν τις διαφορετικές σεξουαλικές αντιλήψεις, μπερδεύοντας τα πάντα σε ένα σορό με την ονομασία «η σεξουαλική διέγερση». Η αιτία αυτής της σύγχυσης – το τεράστιο μερίδιο της μηχανικής σεξουαλικότητας. Λόγο της απίστευτης ποσότητας των σκοτισμών, συνδεδεμένων με το σεξ, </w:t>
      </w:r>
      <w:r>
        <w:rPr>
          <w:b/>
        </w:rPr>
        <w:t>οι άνθρωποι πρακτικά δεν γνωρίζουν τίποτα για τη σεξουαλικότητα τους</w:t>
      </w:r>
      <w:r>
        <w:rPr/>
        <w:t xml:space="preserve">, έχουν απειροελάχιστη ποικιλία των σεξουαλικών αντιλήψεων, μικροσκοπική πείρα στο σεξ , παρά τον μεγάλο αριθμό των σεξουαλικών συντρόφων, επειδή το σύνολο των σεξουαλικών αντιλήψεων είναι περιορισμένο με το εξαιρετικά στενό φάσμα του «επιτρεπτού», του «υποχρεωτικού» και του «σχετικά αποδεκτού», σαν  αποτέλεσμα όλων αυτών - η σεξουαλικότητα τους είναι νεκρωμένη, καταπιεσμένη, εμφανίζονται πανίσχυρες καταστροφικές αντιφάσεις ανάμεσα στην μΣΕ και τις θεωρητικές απαγορεύσεις της πραγματοποίησης τους, δεν υπάρχει εμπειρία του  διαχωρισμού των σεξουαλικών αντιλήψεων, και ως εκ τούτου – η αδυναμία της εκδήλωσης και της πραγματοποίησης της χΣΕ, διότι οι επιθυμίες μπορούν να σχηματιστούν μόνο για κάτι συγκεκριμένο, ξεχωριστά απο όλα τα άλλα, και όποτε δεν υπάρχει ο διαχωρισμός, δεν υπάρχουν και οι ορισμένες, δυνατές χαρούμενες επιθυμίες, και τότε δεν υπάρχει και η ανάπτυξη. </w:t>
      </w:r>
    </w:p>
    <w:p>
      <w:pPr>
        <w:pStyle w:val="Normal"/>
        <w:ind w:firstLine="540"/>
        <w:jc w:val="both"/>
        <w:rPr/>
      </w:pPr>
      <w:r>
        <w:rPr/>
        <w:t xml:space="preserve">Για να αρχίσει και να συνεχιστεί δραστικά η σεξουαλική ανάπτυξη, καλό είναι να πετύχεις (την ώρα του σεξ) τον διαχωρισμό τον παρακάτω αντιλήψεων: </w:t>
      </w:r>
    </w:p>
    <w:p>
      <w:pPr>
        <w:pStyle w:val="Normal"/>
        <w:ind w:firstLine="540"/>
        <w:jc w:val="both"/>
        <w:rPr/>
      </w:pPr>
      <w:r>
        <w:rPr/>
        <w:t xml:space="preserve">*) η σεξουαλική διέγερση </w:t>
      </w:r>
    </w:p>
    <w:p>
      <w:pPr>
        <w:pStyle w:val="Normal"/>
        <w:ind w:firstLine="540"/>
        <w:jc w:val="both"/>
        <w:rPr/>
      </w:pPr>
      <w:r>
        <w:rPr/>
        <w:t xml:space="preserve">*) η ερωτική διέγερση </w:t>
      </w:r>
    </w:p>
    <w:p>
      <w:pPr>
        <w:pStyle w:val="Normal"/>
        <w:ind w:firstLine="540"/>
        <w:jc w:val="both"/>
        <w:rPr/>
      </w:pPr>
      <w:r>
        <w:rPr/>
        <w:t>*) η μηχανική σεξουαλική επιθυμία</w:t>
      </w:r>
    </w:p>
    <w:p>
      <w:pPr>
        <w:pStyle w:val="Normal"/>
        <w:ind w:firstLine="540"/>
        <w:jc w:val="both"/>
        <w:rPr/>
      </w:pPr>
      <w:r>
        <w:rPr/>
        <w:t xml:space="preserve">*) η μηχανική θέληση να δυναμώσεις την σεξουαλική επιθυμία </w:t>
      </w:r>
    </w:p>
    <w:p>
      <w:pPr>
        <w:pStyle w:val="Normal"/>
        <w:ind w:firstLine="540"/>
        <w:jc w:val="both"/>
        <w:rPr/>
      </w:pPr>
      <w:r>
        <w:rPr/>
        <w:t>*) η χαρούμενη σεξουαλική επιθυμία</w:t>
      </w:r>
    </w:p>
    <w:p>
      <w:pPr>
        <w:pStyle w:val="Normal"/>
        <w:ind w:firstLine="540"/>
        <w:jc w:val="both"/>
        <w:rPr/>
      </w:pPr>
      <w:r>
        <w:rPr/>
        <w:t xml:space="preserve">*) η μηχανική θέληση να ενδυναμώσεις την χαρούμενη σεξουαλική επιθυμία </w:t>
      </w:r>
    </w:p>
    <w:p>
      <w:pPr>
        <w:pStyle w:val="Normal"/>
        <w:ind w:firstLine="540"/>
        <w:jc w:val="both"/>
        <w:rPr/>
      </w:pPr>
      <w:r>
        <w:rPr/>
        <w:t xml:space="preserve">*) η χαρούμενη επιθυμία να ενδυναμώσεις την χαρούμενη σεξουαλική επιθυμία </w:t>
      </w:r>
    </w:p>
    <w:p>
      <w:pPr>
        <w:pStyle w:val="Normal"/>
        <w:ind w:firstLine="540"/>
        <w:jc w:val="both"/>
        <w:rPr/>
      </w:pPr>
      <w:r>
        <w:rPr/>
        <w:t xml:space="preserve">*) η μηχανική επιθυμία της πραγματοποίησης της μηχανικής σεξουαλικής επιθυμίας </w:t>
      </w:r>
    </w:p>
    <w:p>
      <w:pPr>
        <w:pStyle w:val="Normal"/>
        <w:ind w:firstLine="540"/>
        <w:jc w:val="both"/>
        <w:rPr/>
      </w:pPr>
      <w:r>
        <w:rPr/>
        <w:t xml:space="preserve">*) η μηχανική επιθυμία της πραγματοποίησης της χαρούμενης σεξουαλικής επιθυμίας </w:t>
      </w:r>
    </w:p>
    <w:p>
      <w:pPr>
        <w:pStyle w:val="Normal"/>
        <w:ind w:firstLine="540"/>
        <w:jc w:val="both"/>
        <w:rPr/>
      </w:pPr>
      <w:r>
        <w:rPr/>
        <w:t xml:space="preserve">*) η χαρούμενη επιθυμία της πραγματοποίησης της χαρούμενης σεξουαλικής επιθυμίας </w:t>
      </w:r>
    </w:p>
    <w:p>
      <w:pPr>
        <w:pStyle w:val="Normal"/>
        <w:ind w:firstLine="540"/>
        <w:jc w:val="both"/>
        <w:rPr/>
      </w:pPr>
      <w:r>
        <w:rPr/>
        <w:t>*) η πραγματοποίηση της μηχανικής σεξουαλικής επιθυμίας</w:t>
      </w:r>
    </w:p>
    <w:p>
      <w:pPr>
        <w:pStyle w:val="Normal"/>
        <w:ind w:firstLine="540"/>
        <w:jc w:val="both"/>
        <w:rPr/>
      </w:pPr>
      <w:r>
        <w:rPr/>
        <w:t xml:space="preserve">*) η πραγματοποίηση της χαρούμενης σεξουαλικής επιθυμίας </w:t>
      </w:r>
    </w:p>
    <w:p>
      <w:pPr>
        <w:pStyle w:val="Normal"/>
        <w:ind w:firstLine="540"/>
        <w:jc w:val="both"/>
        <w:rPr/>
      </w:pPr>
      <w:r>
        <w:rPr/>
        <w:t xml:space="preserve">*) η ερωτική διέγερση </w:t>
      </w:r>
    </w:p>
    <w:p>
      <w:pPr>
        <w:pStyle w:val="Normal"/>
        <w:ind w:firstLine="540"/>
        <w:jc w:val="both"/>
        <w:rPr/>
      </w:pPr>
      <w:r>
        <w:rPr/>
        <w:t xml:space="preserve">*) η ερωτική επιθυμία </w:t>
      </w:r>
    </w:p>
    <w:p>
      <w:pPr>
        <w:pStyle w:val="Normal"/>
        <w:ind w:firstLine="540"/>
        <w:jc w:val="both"/>
        <w:rPr/>
      </w:pPr>
      <w:r>
        <w:rPr/>
        <w:t xml:space="preserve">*) η μηχανική επιθυμία της ενδυνάμωσης της ερωτικής επιθυμίας </w:t>
      </w:r>
    </w:p>
    <w:p>
      <w:pPr>
        <w:pStyle w:val="Normal"/>
        <w:ind w:firstLine="540"/>
        <w:jc w:val="both"/>
        <w:rPr/>
      </w:pPr>
      <w:r>
        <w:rPr/>
        <w:t xml:space="preserve">*) η χαρούμενη επιθυμία να ενδυναμώσεις την ερωτική επιθυμία </w:t>
      </w:r>
    </w:p>
    <w:p>
      <w:pPr>
        <w:pStyle w:val="Normal"/>
        <w:ind w:firstLine="540"/>
        <w:jc w:val="both"/>
        <w:rPr/>
      </w:pPr>
      <w:r>
        <w:rPr/>
        <w:t xml:space="preserve">*) η επιθυμία να ενδυναμώσεις και να εμβαθύνεις την ερωτική διέγερση </w:t>
      </w:r>
    </w:p>
    <w:p>
      <w:pPr>
        <w:pStyle w:val="Normal"/>
        <w:ind w:firstLine="540"/>
        <w:jc w:val="both"/>
        <w:rPr/>
      </w:pPr>
      <w:r>
        <w:rPr/>
        <w:t xml:space="preserve">Οι αντιλήψεις αυτές είναι στενά συνδεδεμένες μεταξύ τους, ωστόσο παραμένουν να είναι διαφορετικές αντιλήψεις, που μπορούν να εκδηλωθούν ξεχωριστά η μια απο την άλλη. </w:t>
      </w:r>
    </w:p>
    <w:p>
      <w:pPr>
        <w:pStyle w:val="Normal"/>
        <w:ind w:firstLine="540"/>
        <w:jc w:val="both"/>
        <w:rPr/>
      </w:pPr>
      <w:r>
        <w:rPr/>
        <w:t xml:space="preserve">Τα τρία γεγονότα παρακάτω έχουν τεράστια σημασία: </w:t>
      </w:r>
    </w:p>
    <w:p>
      <w:pPr>
        <w:pStyle w:val="Normal"/>
        <w:ind w:firstLine="540"/>
        <w:jc w:val="both"/>
        <w:rPr>
          <w:b/>
          <w:b/>
        </w:rPr>
      </w:pPr>
      <w:r>
        <w:rPr>
          <w:b/>
        </w:rPr>
        <w:t xml:space="preserve">1) Η ΣΔ, ΕρΔ, χΣΕ, και η ΕρΕ, η χαρούμενη επιθυμία να τις ενδυναμώνεις και να τις πραγματοποιείς, και η ίδια η πραγματοποίηση τους – όλα αυτά έχουν δυνατό αντίκτυπο με τις ΦΑ. </w:t>
      </w:r>
    </w:p>
    <w:p>
      <w:pPr>
        <w:pStyle w:val="Normal"/>
        <w:ind w:firstLine="540"/>
        <w:jc w:val="both"/>
        <w:rPr>
          <w:b/>
          <w:b/>
        </w:rPr>
      </w:pPr>
      <w:r>
        <w:rPr>
          <w:b/>
        </w:rPr>
        <w:t xml:space="preserve">2) η καταπίεση των οποιωνδήποτε σεξουαλικών αντιλήψεων οδηγεί στην μείωση των ΦΑ και ενδυνάμωση των ΑΣ. </w:t>
      </w:r>
    </w:p>
    <w:p>
      <w:pPr>
        <w:pStyle w:val="Normal"/>
        <w:ind w:firstLine="540"/>
        <w:jc w:val="both"/>
        <w:rPr>
          <w:b/>
          <w:b/>
        </w:rPr>
      </w:pPr>
      <w:r>
        <w:rPr>
          <w:b/>
        </w:rPr>
        <w:t xml:space="preserve">3) η απομάκρυνση της μΣΕ έχει αντίκτυπο με τις ΦΑ </w:t>
      </w:r>
    </w:p>
    <w:p>
      <w:pPr>
        <w:pStyle w:val="Normal"/>
        <w:ind w:firstLine="540"/>
        <w:jc w:val="both"/>
        <w:rPr/>
      </w:pPr>
      <w:r>
        <w:rPr/>
        <w:t>(Η διαφορά ανάμεσα στην καταπίεση και στην απομάκρυνση περιγράφεται στο κεφάλαιο «Συναισθήματα». Εάν δεν καταλαβαίνεις, ποια είναι η διαφορά ανάμεσα στην «απομάκρυνση» και στην «καταπίεση», τότε δεν καταλαβαίνεις και την πρακτηκη του ευθύ δρόμου).</w:t>
      </w:r>
    </w:p>
    <w:p>
      <w:pPr>
        <w:pStyle w:val="Normal"/>
        <w:ind w:firstLine="540"/>
        <w:jc w:val="both"/>
        <w:rPr/>
      </w:pPr>
      <w:r>
        <w:rPr/>
        <w:t xml:space="preserve">Αυτά είναι αναμφισβήτητα γεγονότα, το επιβεβαιώνουν απολύτως όλες οι μουσούδες, που έχουν ξεκινήσει την μελέτη της σεξουαλικότητας τους, ανεξαρτήτως θέσης, απο την οποία άρχισε ο καθένας – εάν η μουσούδα ήταν σεξουαλικά απελευθερωμένη στην αρχή της πρακτικής ( σε σύγκριση με τον μέσω όρο), η ήταν εξαιρετικά δυνατά σφιγμένη με τους φόβους, θεωρίες, επιθετική αντιμετώπιση του σεξ. Δύσκολο να υπερεκτιμήσεις την σημασία αυτών των γεγονότων, διότι 100% των ανθρώπων χωρίς υπερβολή έχουν την ΑΑ του σεξ– απλώς ο καθένας την παρουσιάζει για τις διαφορετικές μορφές τις σεξουαλικότητας και με διαφορετική ένταση. Ο καθένας έχει τις δικές του, αποκτημένες μηχανικά λανθασμένες θεωρίες για το «φυσικό» και «αφύσικο» στο σεξ, για το «ανώμαλο» και το «κανονικό», για αυτό, που «αρμόζει» και είναι «ανάρμοστο», και τα λοιπά. Γύρο απο το σεξ έχει συγκεντρωθεί μια πελώρια ποσότητα των θεωριών και των ΑΣ. Δεν έχει σημασία – πως έγιναν τα πράγματα έτσι, σημασία έχει το ότι υπάρχει η σαφήνεια – τι να κάνεις με όλα τα αυτά: να διαχωρίζεις και να διαλύσεις τις θεωρίες, σχετικές με το σεξ, να απομακρύνεις τα ΑΣ, εμφανιζόμενες με τις σκέψεις για το σεξ η κατά τη σεξουαλική πράξη, να αποκαλύπτεις τις ΣΕ και να τις πραγματοποιείς, να μαθαίνεις να διαχωρίζεις τις σεξουαλικές αντιλήψεις. </w:t>
      </w:r>
    </w:p>
    <w:p>
      <w:pPr>
        <w:pStyle w:val="Normal"/>
        <w:ind w:firstLine="540"/>
        <w:jc w:val="both"/>
        <w:rPr/>
      </w:pPr>
      <w:r>
        <w:rPr/>
        <w:t>Ας προσθέσουμε την έννοια της «</w:t>
      </w:r>
      <w:r>
        <w:rPr>
          <w:b/>
        </w:rPr>
        <w:t>ερωτογενής ζώνης</w:t>
      </w:r>
      <w:r>
        <w:rPr/>
        <w:t xml:space="preserve">». Είναι ένα τέτοιο μέρος του σώματος, το οποίο είναι ιδιαίτερα ευαίσθητο στο άγγιγμα, χάδια με τον αυνανισμό και απο το άτομο, που σε ερεθίζει. Λανθασμένα θεωρείται, ότι οι ερωτογενείς ζώνες είναι «εξ αρχής δεδομένες», και περιορίζονται βασικά στην περιοχή των γεννητικών οργάνων. Κατά την ανάπτυξη της σεξουαλικότητας το σώμα αρχίζει να ξυπνά – όλο νέες και νέες περιοχές του μετατρέπονται σε δυνατές ερωτογενείς ζώνες, ωσότου ολόκληρο το κορμί δεν καλυφθεί απο αυτές. Αυτό μοιάζει με επαναφορά του σώματος απο τη νάρκωση – ένα νεκρό μέλος, που δεν αισθάνεται τίποτα, ξαφνικά ζωντανεύει. Με τη σειρά της, η αφύπνιση της νέας ερωτογενής ζώνης δίνει το έναυσμα για την περαιτέρω ανάπτυξη της σεξουαλικότητας και της ιδιότητας της για το αντίκτυπο με τις ΦΑ. </w:t>
      </w:r>
    </w:p>
    <w:p>
      <w:pPr>
        <w:pStyle w:val="Normal"/>
        <w:ind w:firstLine="540"/>
        <w:jc w:val="both"/>
        <w:rPr/>
      </w:pPr>
      <w:r>
        <w:rPr/>
        <w:t xml:space="preserve">Διότι οι άνθρωποι είναι ατελείωτα σφιγμένοι με τις θεωρητικές απαγορεύσεις, το πρώτο βήμα για την ανάπτυξη της σεξουαλικότητας βρίσκεται στην πραγματοποίηση των σεξουαλικών φαντασιώσεων (ΣΦ), των ΣΕ άνευ εξαίρεσης, και στην διαδικασία της απόκτησης της πείρας μπορείς να αρχίσεις να διαχωρίζεις την μΣε απο τη χΣΕ, και να επιλεγείς αυτό, που σου είναι πιο ευχάριστο. Η πραγματοποίηση της ΣΕ είναι συνδεδεμένη με την υπερνίκηση των θεωριών για το «αφύσικο», «ανάρμοστο», «διαστροφή» - όλες αυτές οι λέξεις δεν σημαίνουν απολύτως τίποτα, κάτι που τονίζεται με το ότι στις διαφορετικές κουλτούρες υπάρχει τελείως διαφορετική αντιμετώπιση των ποικίλων εκδηλώσεων της σεξουαλικότητας. Για παράδειγμα, στον αραβικό κόσμο η γυναίκα θεωρείται «πρόστυχη πουτάνα», εάν βγει στο δρόμο με ακάλυπτους ωμούς η γόνατα. Στην Ινδία – εάν η κοπέλα βγει έξω, φορώντας σορτσάκι, θα της σφυρίξει και θα την κοροϊδέψει όλη η γειτονία. Στα πλαζ στην Ουκρανία μπορείς να κυκλοφορείς με το μαγιό, μα αρκεί να περάσεις τη γραμμή (συχνά φανταστική) της παράλιας και να βρεθείς ντυμένη έτσι στο χωριό, μπορεί να δεχθείς  τη βροχή απο πέτρες και ξύλα απο τις ντόπιες γριές. Στη Ρωσία το πρωκτικό σεξ θεωρείται μια κατακριτέα διαστροφή, και οι ομοφυλόφιλοι ανεξάρτητα απο το φύλο τους υποβάλλονται στις φανερές διώξεις. Σχεδόν σε όλο τον κόσμο το ομαδικό σεξ αντιμετωπίζεται ως διαστροφή. Σχεδόν σε καμία χώρα του κόσμου δεν θα μπορέσεις να κάνεις σεξ με τη κοπέλα σου ανοικτά στη μέση του δρόμου, η έστω να περπατήσεις γυμνός – συχνά αυτό εχει καταγραφεί   ως ποινικό αδίκημα. Για το σεξ με παιδιά τώρα φυλακίζουν σε όλες τις χώρες, και εάν ο έφηβος είναι κάτω μιας ορισμένης ηλικίας (14-16-18 ετών), ακόμα και συναινετικό απο τη πλευρά του σεξ  ισούται με  βιασμό. Η κατοχή της παιδικής πορνογραφίας θεωρείται έγκλημα, για το οποίο μπορεί να επιβληθεί  η πλήρης καταστροφή της ζωής του παραβάτη. Μολαταύτα προσπαθούν να μην θυμούνται τα  ευρέως γνωστά γεγονότα για το ότι στην Αρχαία Ελλάδα και Ρώμη το σεξ με τα παιδιά ήταν επιτρεπτό, και δεν υπάρχουν αφορμές να υποθέσεις, ότι τα παιδιά υπέφεραν απο αυτό. Επίσης αυτόματα απορρίπτουν το γεγονός, ότι σχεδόν οποιοσδήποτε σεξουαλικά ανεπτυγμένος άνθρωπος αισθάνεται μια δυνατή σεξουαλική η/και ερωτική διέγερση απο τις ΣΦ, συνδεδεμένες με το σεξ η τα χάδια των παιδιών η των έφηβων, και δεν υπάρχει τίποτα το εκπληκτικό σε αυτό, διότι τα παιδιά και οι έφηβοι είναι πολύ πιο αισθησιακοί απο τους ενήλικους, περισσότερο σεξουαλικά και ερωτικά δραστήριοι, ελεύθεροι απο τις νεκρωτικές θεωρίες. </w:t>
      </w:r>
    </w:p>
    <w:p>
      <w:pPr>
        <w:pStyle w:val="Normal"/>
        <w:ind w:firstLine="540"/>
        <w:jc w:val="both"/>
        <w:rPr/>
      </w:pPr>
      <w:r>
        <w:rPr/>
        <w:t xml:space="preserve">Σχεδόν παντού παράνομη είναι και η πορνεία, παρόλο που   αυτό είναι μόλις ένας τρόπος της πώλησης του κορμιού σου, και η οποιαδήποτε άλλη εργασία είναι απλώς ένας τρόπος της πώλησης του σώματος, του μυαλού και τα λοιπά. Εύκολα συναντάς έναν άνθρωπο (μίλησε με τους γονείς σου, με τους παππούδες σου), που να θεωρεί διαστροφή το σεξ στη φύση, σεξ στη στάση του σκύλου η στη στάση του 69, δεν μιλάμε καν για άλλες, η με το φως της ημέρας, η εκτός του κρεβατιού και χωρίς το νυχτικό. Γενικώς, παρά το ότι το θέμα του σεξ δεν είναι απαγορευμένο βάση νόμου, θεωρείται ντροπή να συζητάς για αυτό, ακόμα και εάν απλώς περιγράφεις το σεξ με την αγαπημένη σου κοπέλα. Σκέψου, ποια αντίδραση θα έχουν οι άνθρωποι, εάν θα δουν έξω ένα ζευγαράκι, ξαπλωμένο στο γρασίδι και απασχολημένο με το παθιασμένο σεξ; Μίσος, επιθετικότητα, περιφρόνηση, ντροπή - οτιδήποτε, μα όχι η χαρά, η συμπάθεια. </w:t>
      </w:r>
    </w:p>
    <w:p>
      <w:pPr>
        <w:pStyle w:val="Normal"/>
        <w:ind w:firstLine="540"/>
        <w:jc w:val="both"/>
        <w:rPr/>
      </w:pPr>
      <w:r>
        <w:rPr/>
        <w:t xml:space="preserve">Μπορούμε να μιλάμε ατελείωτα γι` αυτό, αλλά νομίζω, ότι  ακόμα και μια φευγαλέα εξέταση της σύγχρονης κουλτούρας είναι αρκετή, για να καταλάβουμε, ότι το ένα πράγμα, που σε μια χώρα θεωρείται διαστροφή, στην άλλη επιτρέπεται σαν κάτι φυσιολογικό. Για αυτό προτείνω να κάνετε μόνοι σας μια τέτοια έρευνα, για να διαλύσετε τις σιδηροπαγείς θεωρίες. </w:t>
      </w:r>
    </w:p>
    <w:p>
      <w:pPr>
        <w:pStyle w:val="Normal"/>
        <w:ind w:firstLine="540"/>
        <w:jc w:val="both"/>
        <w:rPr/>
      </w:pPr>
      <w:r>
        <w:rPr/>
        <w:t xml:space="preserve">Άλλη μια συνηθισμένη θεωρία συνίσταται στο ότι είναι δυνατόν να «παραπλανήσεις» τα παιδιά – αυτή είναι άλλη μια λέξη – φόβητρο, η οποία δεν έχει καμία σημασία. Λένε ακόμα για τη «ζημιά της πρόωρης σεξουαλικής ανάπτυξης». Περίεργο – ποίος και με ποια κριτήρια αποφασίζει – ποια ανάπτυξη είναι στην ουσία πρόωρη; Κατά τη γνώμη μου, εάν του παιδιού αρέσει και θέλει να κάνει σεξ σε κάποια μορφή, αυτό  σημαίνει, ότι είναι αρκετά ώριμο για αυτό το είδος του σεξ. Εφόσον το παιδί θεωρεί ενδιαφέρον να διαβάζει τα μαθηματικά βιβλία – τότε αυτό σημαίνει, ότι έχει ωριμάσει για τα μαθηματικά. Θέλεις να συμπράξεις στην ανάπτυξη του – δίδαξε το: δώσε τις πληροφορίες για τις σεξουαλικώς μεταδιδόμενες ασθένειες και για την προφύλαξη απο αυτές, για την αντισύλληψη (κάτι που δεν έχει νόημα πριν απο την ηλικία των 9-10 ετών), μίλησε – ποιες πιθανότητες υπάρχουν στο σεξ. Προφυλάσσοντας τα παιδιά απο το σεξ, οι ενήλικοι στην ουσία δεν τα φροντίζουν, και κάτω απο τη μάσκα της προσοχής εκδηλώνουν την αδιάλλακτη αντιμετώπιση του σεξ γενικώς, και τα αποτελέσματα αυτού είναι καταστροφικές: η καταπιεσμένη σεξουαλικότητα, οι  καταπιεσμένες ΦΑ, ο σχηματισμός των  πανίσχυρων μΣΕ, που μπαίνουν στην αντίθεση με τις αποκτημένες θεωρίες και η ΑΑ του σεξ. Ανεξάρτητα απο την θέληση των ενήλικων το γεγονός παραμένει – στην πλειοψηφία τους τα παιδιά θέλουν να κάνουν σεξ ήδη απο τα 3-5 έτη, και η καταπίεση της ΣΕ για 15 χρόνια φέρνει καταστροφικές συνέπειες. </w:t>
      </w:r>
    </w:p>
    <w:p>
      <w:pPr>
        <w:pStyle w:val="Normal"/>
        <w:ind w:firstLine="540"/>
        <w:jc w:val="both"/>
        <w:rPr/>
      </w:pPr>
      <w:r>
        <w:rPr/>
        <w:t xml:space="preserve">Αρχίζοντας να πραγματοποιείς την ΣΕ, πρόσεξε, α) όσο γίνεται, αυτό να μην παραβαίνει τον ποινικό κώδικα, και β)  να συμβαίνει μακριά απο τα μάτια της κοινωνίας, διότι αλλιώς είναι πιθανές οι ανεπιθύμητες συνέπειες, επειδή ακόμα και οι νόμιμες μορφές του σεξ θεωρούνται διαστροφή, η οποία πρέπει να γίνεται στα κρυφά. </w:t>
      </w:r>
    </w:p>
    <w:p>
      <w:pPr>
        <w:pStyle w:val="Normal"/>
        <w:ind w:firstLine="540"/>
        <w:jc w:val="both"/>
        <w:rPr/>
      </w:pPr>
      <w:r>
        <w:rPr/>
        <w:t xml:space="preserve">Στην εποχή μας δεν είναι δύσκολο να βρεις τους συντρόφους, που θέλουν να ασκήσουν το ίδιο είδος του σεξ, το οποίο σε ενδιαφέρει – υπάρχει η πληθώρα των Ίντερνετ-φόρουμ, όπου μπορείς εύκολα να βρεις ένα λίγο-πολύ ταιριαστό παρτενέρ, ακόμα και εάν οι ΣΦ σου είναι πολύ εξεζητημένες. </w:t>
      </w:r>
    </w:p>
    <w:p>
      <w:pPr>
        <w:pStyle w:val="Normal"/>
        <w:ind w:firstLine="540"/>
        <w:jc w:val="both"/>
        <w:rPr/>
      </w:pPr>
      <w:r>
        <w:rPr/>
        <w:t xml:space="preserve">Κατά την πραγματοποίηση της ΣΦ μπορεί να παρατηρήσεις, ότι οι ΣΦ σου παραείναι άχρωμες, ότι ο εσωτερικός λογοκριτής σου δεν επιτρέπει στην σεξουαλικότητα να εκδηλωθεί ελευθέρα. Ο αυνανισμός είναι ένας αποτελεσματικός τρόπος της επίλυσης αυτού του προβλήματος. Όποτε αυνανίζεσαι, πρέπει να φτάνεις στο όριο του οργασμού και μα αφήνεις τον εαυτό σου να φτιάχνει τις φαντασιώσεις ελεύθερα, σκέψου τις πιο διεγερτικές για σένα εικόνες, περιέγραψε αυτές με όλες τις λεπτομέρειες, και έτσι ένα βήμα μετά το άλλο η νεκρή ζώνη θα ξεπεραστεί. Επίσης αποτελεσματική για την ανάπτυξη της ΣΦ είναι η παρακολούθηση των βίντεο με πορνό, φωτογραφιών, ανάγνωση των νουβελών – υπάρχει τεράστια ποσότητα αυτών των υλικών στο Ίντερνετ. (Για παράδειγμα: </w:t>
      </w:r>
      <w:hyperlink r:id="rId2">
        <w:r>
          <w:rPr>
            <w:rStyle w:val="InternetLink"/>
          </w:rPr>
          <w:t>www.pornotube.com</w:t>
        </w:r>
      </w:hyperlink>
      <w:r>
        <w:rPr/>
        <w:t xml:space="preserve"> , </w:t>
      </w:r>
      <w:hyperlink r:id="rId3">
        <w:r>
          <w:rPr>
            <w:rStyle w:val="InternetLink"/>
          </w:rPr>
          <w:t>www.maxporn.com</w:t>
        </w:r>
      </w:hyperlink>
      <w:r>
        <w:rPr/>
        <w:t xml:space="preserve"> , </w:t>
      </w:r>
      <w:hyperlink r:id="rId4">
        <w:r>
          <w:rPr>
            <w:rStyle w:val="InternetLink"/>
          </w:rPr>
          <w:t>www.youporn.com</w:t>
        </w:r>
      </w:hyperlink>
      <w:r>
        <w:rPr/>
        <w:t xml:space="preserve"> και άλλα.) </w:t>
      </w:r>
    </w:p>
    <w:p>
      <w:pPr>
        <w:pStyle w:val="Normal"/>
        <w:ind w:firstLine="540"/>
        <w:jc w:val="both"/>
        <w:rPr/>
      </w:pPr>
      <w:r>
        <w:rPr/>
        <w:t>Δεν υπάρχει τίποτα «</w:t>
      </w:r>
      <w:r>
        <w:rPr>
          <w:b/>
        </w:rPr>
        <w:t>επαίσχυντο</w:t>
      </w:r>
      <w:r>
        <w:rPr/>
        <w:t xml:space="preserve">», διότι το “επαίσχυντο” είναι κάτι, που όταν το κάνεις, συνηθίζεις να νιώθεις ντροπή, και στις διαφορετικές κουλτούρες οι συνήθειες αυτές διαφέρουν ριζικά σύμφωνα με το πως σχηματίστηκαν οι αυτοματισμοί ανα περιοχή. Απομάκρυνε το ΑΣ της ντροπής, και θα δεις, ότι οι πράξεις μπορούν να είναι ευχάριστες η δυσάρεστες για σένα, κοινωνικά κατακριτέες η αποδεκτές, αλλά η λέξη «επαίσχυντο» δεν έχει καμία σημασία χωρίς την  μηχανική συνήθεια να αισθάνεσαι ντροπή, την οποία μπορείς απλούστατα να απομακρύνεις κα να βιώσεις την απόλαυση. Ομαδικό σεξ, πρωκτικό, στοματικό, δημόσια, με χρήση βίας η του πόνου, ομοφυλοφιλικό η αμφισεξουαλικό, με σκηνοθεσία και ρόλους, με τη χρήση των δονητών και άλλων «παιχνιδιών», με αλλαγή ντυσίματος απο αγόρι σε κορίτσι και αντίστροφα, με έφηβους (νόμιμης ηλικίας) με τυχαίους συντρόφους, στα ασυνήθιστα μέρη και καταστάσεις, σεξ με τη πόρνη – η, αντιθέτως, στο ρόλο της πόρνης... εάν αυτό, που κάνετε, προκαλεί διέγερση σε εσένα και στον σύντροφο σου, εάν και οι δυο το απολαμβάνετε και θέλετε αυτό να συνεχιστεί – κάντε το, και η σεξουαλικότητα σας θα αναπτύσσεται, και να απομακρύνετε τα ατελείωτα λαϊκά φόβητρα τύπου «ουράνιας τιμωρίας», «κακής κάρμας», «ενεργητικών σκουληκιών», «κακής ενεργείας», «μαλλιασμένης παλάμης» και άλλων. </w:t>
      </w:r>
    </w:p>
    <w:p>
      <w:pPr>
        <w:pStyle w:val="Normal"/>
        <w:ind w:firstLine="540"/>
        <w:jc w:val="both"/>
        <w:rPr/>
      </w:pPr>
      <w:r>
        <w:rPr/>
        <w:t xml:space="preserve">Θεωρείται «αρετή» να κάνεις σεξ μόνο με έναν σύντροφο, αλλά αυτό είναι απλώς μια λανθασμένη θεωρία. Κανένας δεν θα περάσει για «προστυχιά» το ότι σου αρέσει να παίζεις σκάκι η να μιλάς με εκατοντάδες παρτενέρ, ότι σου αρέσει να αναζητάς νέους και νέους συμπαίκτες, επειδή ο καθένας παίζει με το δικό του τρόπο, μπορείς να μάθεις απο κάποιους, και κάποιους άλλους να διδάξεις. Αλλά για ποιο λόγο τα πράγματα δεν έχουν έτσι στο σεξ; Να περιορίσεις τον εαυτό σου με έναν και μόνο σύντροφο στο σεξ είναι το ίδιο με το να μιλάς για όλη σου τη ζωή μόνο με ένα άτομο, να διαβάζεις το ίδιο βιβλίο, θα έχει ενδιαφέρον κάτι τέτοιο; Θα αναπτύσσεσαι νοητικά; Θα περνάτε καλά μαζί; Δοκίμασε. </w:t>
      </w:r>
    </w:p>
    <w:p>
      <w:pPr>
        <w:pStyle w:val="Normal"/>
        <w:ind w:firstLine="540"/>
        <w:jc w:val="both"/>
        <w:rPr/>
      </w:pPr>
      <w:r>
        <w:rPr/>
        <w:t xml:space="preserve">Πολύ διαδεδομένες είναι οι θεωρίες για το «κακό» του αυνανισμού. Δεν υπάρχει κάτι να συζητήσουμε σε αυτό – η πείρα δείχνει, ότι ο αυνανισμός συχνά είναι πολύ διεγερτικός, και την ώρα του σεξ επίσης. </w:t>
      </w:r>
    </w:p>
    <w:p>
      <w:pPr>
        <w:pStyle w:val="Normal"/>
        <w:ind w:firstLine="540"/>
        <w:jc w:val="both"/>
        <w:rPr/>
      </w:pPr>
      <w:r>
        <w:rPr/>
        <w:t xml:space="preserve">Υπάρχουν πολλές κοπέλες, οι οποίες ακόμα δεν έμαθαν να βιώνουν τον οργασμό – τόσο πολύ είναι κλεισμένη η δική τους σεξουαλικότητα, τόσο άχαρο είναι το σεξ τους. Για αυτές, φυσικά, ο στόχος νούμερο ένα είναι να μάθουν να αισθάνονται τον οργασμό, και για αυτό πρέπει να υπερνικήσουν τα κόμπλεξ, τους φόβους, να αρχίσουν να κανείς τόσο σεξ, όσο θέλουν, με όποιον θέλουν, και όποτε θέλουν. Είναι απαραίτητο να πάψεις να είσαι τόσο ευγενική στο σεξ, να πάψεις να κάνεις κάτι λόγο των καλών τρόπων, από λύπηση, φίλια, αμηχανία. Πρέπει να παρακολουθείς προσεκτικά τις επιθυμίες σου, συνέχεια να αναρωτιέσαι: «τι θέλω τώρα;», «κάνω τώρα αυτό, που θέλω;», και να μην κάνεις ούτε για ένα δευτερόλεπτο κάτι, που δεν επιθυμείς. Μιλήστε μεταξύ σας – τι θέλετε τώρα, ψάξτε για συμπτώσεις στην χΣΕ, μην είστε ανειλικρινείς, και το αποτέλεσμα θα είναι η πιο γρήγορη ανάπτυξη της σεξουαλικότητας. Τον πρώτο καιρό αυτό μπορεί να φέρει την απορύθμιση στην μηχανική ροή του σεξ με το σύντροφο σου, και εάν δεν του αρέσει αυτό, η εκείνος εκδηλώνει λίγο η πολύ ευγενική διαφωνία με αυτή την απρόβλεπτη συμπεριφορά σου στο σεξ, προσπαθεί απευθείας η πλαγίως να σε πείσει, ότι «πρέπει να συμμεριζόμαστε μεταξύ μας», αυτό σημαίνει, ότι α) τον βολεύει πολύ καλύτερα, όταν εσύ ως υπάκουο μηχανάκι εξυπηρετείς τις επιθυμίες του, β) ο ίδιος είναι ασυναίσθητος στο σεξ, αλλιώς θα ήξερε, – πόσο νεκρό γίνεται το σεξ, όποτε εσύ δεν πραγματοποιείς την χΣΕ, αλλά κάνεις κάτι καθορισμένο απο τα σκοτισμένα κίνητρα, γ ) δεν τον ενδιαφέρει η σεξουαλική ανάπτυξη, δ) δεν τον ενδιαφέρουν οι ΦΑ, του είναι αδιάφορη η πρακτηκη του ευθύ δρόμου. </w:t>
      </w:r>
    </w:p>
    <w:p>
      <w:pPr>
        <w:pStyle w:val="Normal"/>
        <w:ind w:firstLine="540"/>
        <w:jc w:val="both"/>
        <w:rPr/>
      </w:pPr>
      <w:r>
        <w:rPr/>
        <w:t xml:space="preserve">Το σεξ των συνηθισμένων ανθρώπων είναι άρρηκτα δεμένο με την ανησυχία για το τι νιώθει και σκέφτεται ο παρτενέρ. Θεωρείται, πως να μην φροντίζεις τον άλλο είναι το σημάδι της σκληρότητας. Αλλά η φροντίδα αυτή δεν προκαλείται τόσο απο την επιθυμία να δώσεις την απόλαυση και σε αυτόν, και στον εαυτό σου, όσο απο την επιθυμία να πάρεις την υψηλή βαθμολόγηση, απο το φόβο της ΑΑ του συντρόφου, λόγο της χαμηλής αυτοεκτίμησης, φόβου να πεις κάτι δυσάρεστο, να προσβάλλεις. Φαινομενικά – γιατί να ανησυχείς για αυτό; Κάνε αυτό που θέλεις και δέξου την απόλαυση απο τις πράξεις σου, και επίσης απο το ότι ο παρτενέρ σου το απολαμβάνει. Εφόσον το αγόρι θέλει κάτι – θα το πει, και θα μπορέσεις να πραγματοποιήσεις την επιθυμία του, η να μην την πραγματοποιήσεις, εάν οι επιθυμίες σας δεν είναι ίδιες, και έπειτα να κάνεις αυτό που σου αρέσει, η να σταματήσεις το σεξ, εάν αποκαλυφθεί, ότι οι επιθυμίες σας έχουν τελείως διαφορετικές κατευθύνσεις. «Η λεπτότητα» χαίρει εκτίμησης. Επειδή οι άνθρωποι φοβούνται να εκδηλώνουν τις επιθυμίες τους, σχεδόν πάντα κάνουν αυτό, που δεν θέλουν, και αν εσύ θα πεις «δεν το θέλω έτσι τώρα»,  θα αισθανθείς με αυτό τον κυματισμό των ΑΣ (τον φόβο της ΑΑ, ενοχή, λύπηση για τον σύντροφο και τα λοιπά), ενώ  απο το αγόρι σου θα κυλήσει μια μπάλα απο τα αντίθετα ΑΣ, παράπονο, ΑΑΛ. Για αυτό θεωρείται, ότι ο «καλός» εραστής ξέρει να μαντεύει τις επιθυμίες του αλλού η της άλλης, να της προλαμβάνει, και να κατευθύνεις τον εραστή, λέγοντας «τώρα το θέλω έτσι, και δεν το θέλω έτσι» - είναι λάθος, είναι «ντροπή». </w:t>
      </w:r>
    </w:p>
    <w:p>
      <w:pPr>
        <w:pStyle w:val="Normal"/>
        <w:ind w:firstLine="540"/>
        <w:jc w:val="both"/>
        <w:rPr/>
      </w:pPr>
      <w:r>
        <w:rPr/>
        <w:t xml:space="preserve">Για τη «λύση» τέτοιων προβλημάτων καταφεύγουν στην δημιουργία των συνηθισμένων μορφών του σεξ. Κατά τη διαδικασία των προσωπικών προσαρμογών, στριμωγμένοι ανάμεσα στα ΑΣ και ατελείωτες θεωρίες, οι άνθρωποι βρίσκουν τέτοια σενάρια του σεξ, στα οποία πετυχαίνουν να πάρουν κάποια απόλαυση, και τότε το σενάριο αυτό μετατρέπεται σε καταφύγιο – ήδη είναι δύσκολο να κάνεις το βήμα αλλού, επειδή θα αναγκαστείς να κάνεις όλες τις προσαρμογές εκ νέου, ενώ θέλεις να πηδηχτείς αμέσως τώρα, και όχι μετά απο μια εβδομάδα, όταν θα καταφέρεις σαν αποτέλεσμα των διάφορων νύξεων και με μισές κουβέντες να μαντέψεις – τι αρέσει σε ποιον. Για αυτό είναι καλύτερη η εγγυημένη απόλαυση τώρα… Αυτό οδηγεί στο ότι το σενάριο καταντάει βαρετό, και ο γρήγορος οργασμός φαντάζει η μοναδική λύτρωση. </w:t>
      </w:r>
    </w:p>
    <w:p>
      <w:pPr>
        <w:pStyle w:val="Normal"/>
        <w:ind w:firstLine="540"/>
        <w:jc w:val="both"/>
        <w:rPr/>
      </w:pPr>
      <w:r>
        <w:rPr/>
        <w:t xml:space="preserve">Οι σύντροφοι νιώθουν υποχρεωμένοι να δείχνουν – πόσο τους αρέσει αυτό που συμβαίνει, διότι εάν δεν αρχίσεις να στενάζεις, να κλείνεις τα μάτια σου, να τον χαϊδεύεις, το αγόρι σου θα σκεφτεί, ότι δεν σου είναι ευχάριστο, η θα τσαντιστεί και θα πάψει να κάνει αυτό, που σε ικανοποιεί τώρα, η θα σταματήσει να κάνει αυτό, που αρέσει σε εκείνον, και εσύ θα αισθανθείς λύπηση. </w:t>
      </w:r>
    </w:p>
    <w:p>
      <w:pPr>
        <w:pStyle w:val="Normal"/>
        <w:ind w:firstLine="540"/>
        <w:jc w:val="both"/>
        <w:rPr>
          <w:b/>
          <w:b/>
        </w:rPr>
      </w:pPr>
      <w:r>
        <w:rPr>
          <w:b/>
        </w:rPr>
        <w:t xml:space="preserve">Οι πράξεις, που οδηγούν στην αφύπνιση της χΣΕ: </w:t>
      </w:r>
    </w:p>
    <w:p>
      <w:pPr>
        <w:pStyle w:val="Normal"/>
        <w:ind w:firstLine="540"/>
        <w:jc w:val="both"/>
        <w:rPr/>
      </w:pPr>
      <w:r>
        <w:rPr/>
        <w:t xml:space="preserve">1) Σπάσε το στερεότυπο του πολύωρου σεξ. Θεωρείται, ότι  εφόσον ξεκινήσαμε να κάνουμε σεξ, όσο πιο πολύ θα κρατήσει, τόσο το «καλύτερο». Δεν είναι αλήθεια. Πολύ συχνά διεγείρει το γρήγορο, σύντομο σεξ: πλησίασε, κατέβασε το βρακάκι, έγλειψε το μουνάκι η τα πόδια και έφυγε. Ήρθε, έπιασε το πέος, τον χάιδεψε για 10 δευτερόλεπτα, μέχρι να σκληρύνει, κα έφυγε. Μπήκε, έβγαλε το βρακάκι, έβαλε το πέος μέσα, έβγαλε και πήγε να κάνει άλλα πράγματα. Μπορείς να το κάνεις δεκάδες φορές την ημέρα, και θα είναι εκατό φορές πιο διεγερτικό από το καθήκον του πολύωρου σεξ – «εάν έχεις καρφώσει, πρέπει να το κάνεις όσο πιο πολύ ώρα μπορείς, να φτάσεις στον οργασμό, πώς - έτσι απλά να το βγάλεις και να φύγεις, πρέπει να χαϊδέψεις, το ένα, το άλλο»... </w:t>
      </w:r>
    </w:p>
    <w:p>
      <w:pPr>
        <w:pStyle w:val="Normal"/>
        <w:ind w:firstLine="540"/>
        <w:jc w:val="both"/>
        <w:rPr/>
      </w:pPr>
      <w:r>
        <w:rPr/>
        <w:t xml:space="preserve">2) Σπάσε το στερεότυπο της πλήρης προσοχής. Θεωρείται, ότι εφόσον πηδιέσαι, η προσοχή σου πρέπει να είναι πλήρως συγκεντρωμένη στο άτομο με το οποίο έχεις συνευρεθεί. Τίποτα παρόμοιο. Για να σπάσεις αυτό το στερεότυπο, δοκίμασε τις μορφές του σεξ, όταν ένας απο τους εραστές ακούει τη μουσική, γράφει, τρώει ένα μήλο, λέει κάτι, και ο άλλος την ίδια ώρα πηδάει, γλύφει, ρουφάει, φιλάει. </w:t>
      </w:r>
    </w:p>
    <w:p>
      <w:pPr>
        <w:pStyle w:val="Normal"/>
        <w:ind w:firstLine="540"/>
        <w:jc w:val="both"/>
        <w:rPr/>
      </w:pPr>
      <w:r>
        <w:rPr/>
        <w:t xml:space="preserve">3) Να αναφέρετε – τι θέλετε τη συγκεκριμένη στιγμή. Να προστάζετε ο ένας τον άλλο, όταν ο παρτενέρ σας κάνει κάτι τελείως διαφορετικά απο τον τρόπο, που θα θέλατε. Βοηθήστε να νιώσετε τα σώματα σας. </w:t>
      </w:r>
    </w:p>
    <w:p>
      <w:pPr>
        <w:pStyle w:val="Normal"/>
        <w:ind w:firstLine="540"/>
        <w:jc w:val="both"/>
        <w:rPr/>
      </w:pPr>
      <w:r>
        <w:rPr/>
        <w:t xml:space="preserve">4) Τα παιχνίδια με τους ρόλους. Οι εκδοχές είναι αμέτρητες, και η σεξουαλικότητα αφυπνίζεται πολύ δυνατά, επειδή όποτε παίζεις κάποιο ρόλο, πέφτει το βάρος των περιορισμών, χαρακτηριστικών για σένα στο συνηθισμένο σου ρόλο, και ποτέ δεν θα το γνωρίζεις εκ των πρότερων, διότι έχεις κολλήσει τελείως με αυτούς τους περιορισμούς και δεν τους αντιλαμβάνεσαι πια. Π.χ., εάν εσύ παίζεις το μικρό κοριτσάκι, που έχει παραπλανηθεί απο ένα μεγαλύτερο αγόρι, δε χρειάζεται πια να συντηρείς την εικόνα της έμπειρης κοπέλας, γίνεσαι «νόμιμα» άπειρη, που δεν έχει μάθει και δεν ξέρει να κάνει τίποτα, και απρόσμενα για σένα αυτό μπορεί να φέρει έναν δυνατό κυματισμό της απόλαυσης. Η, εάν εσύ παίζεις τον ρόλο της πόρνης, δεν χρειάζεται να είσαι τρυφερή, χαδιάρα – απο τη πόρνη απαιτείται να παίξει το πέος του αγοριού, να το ρουφήξει και να ανοίξει τα πόδια της,  τέλος – μετά απο αυτό μπορείς ακόμα και να δεις τηλεόραση, και όλως περιέργως, ένας τέτοιος ρόλος μπορεί επίσης να οδηγήσει στον απότομο κυματισμό της ΣΕ και απόλαυσης, επειδή φεύγει το καθήκον να είσαι προσεκτική, τρυφερή, ευαίσθητη. Εάν εσείς παίζετε τον βιασμό, το ίδιο: όποτε το αγόρι βιάζει το κορίτσι, δεν υπάρχει χώρος για τρυφερότητα – το σημαντικό είναι να καρφώσει και να πηδήξει, δεν πρέπει να συντηρεί τα κοινωνικά στερεότυπα, και όποτε εσύ παίζεις με αρκετή ειλικρίνεια τον βιαστή, μπορείς να βιώσεις την δυνατή απόλαυση, ενώ το κορίτσι σου στον ρόλο του θύματος , εάν παίζει με μεγάλη δόση της αλήθειας, έχει την πιθανότητα να αισθανθεί τη ισχυρή αύξηση της ΣΕ και απόλαυσης απο την αίσθηση της ελευθερίας – κανένας δεν περιμένει τίποτα απο εκείνη, δεν χρειάζεται να προσποιείται τίποτα, κανένας δεν τι κρίνει για κανένα λόγο – διότι την «βιάζουν», και δεν είναι στο χέρι της να αλλάξει κάτι, δηλαδή δεν είναι υπεύθυνη για αυτό το σεξ, και ο λογοκριτής στο κεφάλι, που λέει «δεν είναι σωστό», «είναι ανάρμοστο», «πρέπει πρώτα αυτό, και μετά εκείνο», βγαίνει εκτός δουλειάς – κανείς δεν τον ακούει, είναι αδύνατον να ακολουθήσουν τις απαγορεύσεις του, εφόσον δεν υπάρχει η ελευθερία της επιλογής. </w:t>
      </w:r>
    </w:p>
    <w:p>
      <w:pPr>
        <w:pStyle w:val="Normal"/>
        <w:ind w:firstLine="540"/>
        <w:jc w:val="both"/>
        <w:rPr/>
      </w:pPr>
      <w:r>
        <w:rPr/>
        <w:t xml:space="preserve">Έχει ενδιαφέρον ο ρόλος του χαζού (χαζής) – προσποιούμενη ειλικρινά αυτόν τον ρόλο, πετάς το βάρος της ανησυχίας «να μην με περάσουν για χαζή». Και αυτό επίσης μπορεί να σου προκαλέσει έναν δυνατό κυματισμό της ΣΕ. </w:t>
      </w:r>
    </w:p>
    <w:p>
      <w:pPr>
        <w:pStyle w:val="Normal"/>
        <w:ind w:firstLine="540"/>
        <w:jc w:val="both"/>
        <w:rPr/>
      </w:pPr>
      <w:r>
        <w:rPr/>
        <w:t>Είναι δυνατόν να απομνημονεύσεις και να μπαίνεις, όποτε επιθυμείς, στην κατάσταση της σεξουαλικής (και όχι μόνο σεξουαλικής) ελευθερίας, η οποία εμφανίζεται στα παιχνίδια με τους ρόλους.</w:t>
      </w:r>
    </w:p>
    <w:p>
      <w:pPr>
        <w:pStyle w:val="Normal"/>
        <w:ind w:firstLine="540"/>
        <w:jc w:val="both"/>
        <w:rPr/>
      </w:pPr>
      <w:r>
        <w:rPr/>
        <w:t xml:space="preserve">Ένας αποτελεσματικός τρόπος να ανοίξεις τους παλιούς σου φόβους και την ΑΑ του σεξ είναι να ξαναζήσεις τις ιστορίες της παιδικής ηλικίας – συγκεκριμένα τότε δημιουργείται ένα μεγάλο μέρος απο αυτά. </w:t>
      </w:r>
    </w:p>
    <w:p>
      <w:pPr>
        <w:pStyle w:val="Normal"/>
        <w:ind w:firstLine="540"/>
        <w:jc w:val="both"/>
        <w:rPr/>
      </w:pPr>
      <w:r>
        <w:rPr/>
        <w:t xml:space="preserve">Είναι πολύ ωφέλιμο να βρεις τους ομοϊδεάτες, με τους οποίους θα πραγματοποιείς τις ΣΕ σου, θα συζητάς, θα επεξεργάζεσαι τα πειράματα. Απ` έξω καμία φορά φαίνεται πιο ξεκάθαρα η εκδήλωση τέτοιων σκοτισμών, με τους οποίους έχεις εξοικειωθεί τόσο πολύ, ότι τους περνάς για κάτι αναπόσπαστο. Μένοντας μόνη, είναι πιο δύσκολο να αρνηθείς τα στερεότυπα, ενώ όποτε βλέπεις, πως το κάνουν οι άλλοι, αυτό πετυχαίνεται με πολύ λιγότερο κόπο. </w:t>
      </w:r>
    </w:p>
    <w:p>
      <w:pPr>
        <w:pStyle w:val="Normal"/>
        <w:ind w:firstLine="540"/>
        <w:jc w:val="both"/>
        <w:rPr/>
      </w:pPr>
      <w:r>
        <w:rPr/>
        <w:t xml:space="preserve">Κατά τη διαδικασία της πραγματοποίησης κάποιας μΣΕ μπορεί να αποκαλυφθεί, ότι  η «ουρά του σβησίματος» της απλώνει για ανεπιθύμητα πολύ καιρό. Δηλαδή αισθάνεσαι την έλξη για κάποια συγκεκριμένη μορφή του σεξ, όποτε σκέφτεσαι για αυτό, ενώ στην αρχή της πραγματοποίησης το ενδιαφέρον περνά γρήγορα, και η διέγερση αλλάζει σε αδιαφορία. Αλλά ήδη σε μια-δυο ημέρες οι ίδιες φαντασιώσεις σε διεγείρουν, και ο κύκλος επαναλαμβάνεται. Η αιτία – δυνατή μηχανική συνήθεια να ασχοληθείς με αυτή την μορφή του σεξ, σχηματισμένη την εποχή, όποτε απαγόρευες τα πάντα στον εαυτό σου. Για αυτό θέλω να προσθέσω την έννοια της «ημιδιάσπασης» της μΣΕ – είναι ένα τέτοιο στάδιο της πραγματοποίησης της μΣΕ, όποτε η χαρούμενη επιθυμία να απομακρύνεις την μΣε είναι πιο δυνατή απο την χαρούμενη επιθυμία της πραγματοποίησης αυτής της μΣΕ. Η μΣΕ απομακρύνεται ακριβώς με τον ίδιο τρόπο, με τον οποίο απομακρύνονται και τα ΑΣ (κοίταξε στο κεφάλαιο για τα ΑΣ). </w:t>
      </w:r>
    </w:p>
    <w:p>
      <w:pPr>
        <w:pStyle w:val="Normal"/>
        <w:ind w:firstLine="540"/>
        <w:jc w:val="both"/>
        <w:rPr/>
      </w:pPr>
      <w:r>
        <w:rPr/>
        <w:t xml:space="preserve">Με την ανάπτυξη των ΣΦ και πραγματοποίηση των ΣΕ θα σημειωθούν σημαντικές αλλαγές: </w:t>
      </w:r>
    </w:p>
    <w:p>
      <w:pPr>
        <w:pStyle w:val="Normal"/>
        <w:ind w:firstLine="540"/>
        <w:jc w:val="both"/>
        <w:rPr/>
      </w:pPr>
      <w:r>
        <w:rPr/>
        <w:t xml:space="preserve">α) σχηματίζονται οι προτιμήσεις. Κάποιες μορφές του σεξ μόνο στη φαντασία φάνηκαν ελκυστικές, ενώ στην πραγματικότητα εμφανίζεται ένα αδύναμο ενδιαφέρον για αυτές, η το αντίθετο – αυτό, που πριν φάνταζε τελείως αποκρουστικό, ξαφνικά γίνεται μια ατέλειωτη πηγή της απόλαυσης. </w:t>
      </w:r>
    </w:p>
    <w:p>
      <w:pPr>
        <w:pStyle w:val="Normal"/>
        <w:ind w:firstLine="540"/>
        <w:jc w:val="both"/>
        <w:rPr/>
      </w:pPr>
      <w:r>
        <w:rPr/>
        <w:t xml:space="preserve">Για παράδειγμα, μπορεί να νιώσεις την διέγερση, όποτε φαντάζεσαι, ότι βιάζεις μια κοπέλα (αυτή είναι αρκετά συνηθισμένη ΣΦ όσο για αγόρια, τόσο και για τα κορίτσια, διότι προϋποθέτει την απόλυτη ελευθερία απο τις «σχέσεις», οι οποίες έχουν τη θέση του απαραίτητου όρου για το σεξ στην υποκριτική κοινωνία, και απο το αναπόφευκτο του κουράζονται όλοι τόσο πολύ), αλλά η ρεαλιστική απόπειρα του βιασμού (ή η  παρακολούθηση ενός βίντεο αρχείου με πραγματικό βιασμό) μπορεί να φανερώσει, ότι στις ΣΦ σου προσπαθούσες να εκτοπίσεις εκείνα τα πελώρια ΑΣ, που βιώνει η κοπέλα, που τη βίασαν, και αποκαλύπτεται, ότι οι βασανισμοί της δεν σε διεγείρουν καθόλου. Την ίδια ώρα, έχοντας την ΑΑ του βιασμού, μπορείς τελείως απρόοπτα για τον εαυτό σου να βρεις, ο το παιχνίδι του δικού σου βιασμού (και του ομαδικού επίσης) προκαλεί σε σένα μια δυνατή διέγερση. </w:t>
      </w:r>
    </w:p>
    <w:p>
      <w:pPr>
        <w:pStyle w:val="Normal"/>
        <w:ind w:firstLine="540"/>
        <w:jc w:val="both"/>
        <w:rPr/>
      </w:pPr>
      <w:r>
        <w:rPr/>
        <w:t xml:space="preserve">β) ο διαχωρισμός της μΣΕ και χΣΕ γίνεται πιο εύκολα, και η δύναμη της μΣΕ μειώνεται, εμφανίζεται η χαρούμενη επιθυμία να απομακρύνεις την μΣΕ όσο η μηχανικότητα της γίνεται έκδηλη, και αποκτώνται οι παρατηρήσεις, ότι η πραγματοποίηση της μΣΕ δεν οδηγεί στο επιθυμητό επίπεδο της απόλαυσης. </w:t>
      </w:r>
    </w:p>
    <w:p>
      <w:pPr>
        <w:pStyle w:val="Normal"/>
        <w:ind w:firstLine="540"/>
        <w:jc w:val="both"/>
        <w:rPr/>
      </w:pPr>
      <w:r>
        <w:rPr/>
        <w:t xml:space="preserve">γ) το σεξ παύει να είναι «γρήγορο» και «επίπεδο» - αποκαλύπτεις τον απεριόριστο πλούτο των σεξουαλικών και των ερωτικών αισθήσεων, των ΦΑ, που έχουν αντίκτυπο με αυτές, και εμφανίζεται η επιθυμία να μην έρθεις για περισσότερη ώρα σε οργασμό, κάτι που παλιότερα φαινόταν σαν κεντρικός σκοπός του σεξ. </w:t>
      </w:r>
    </w:p>
    <w:p>
      <w:pPr>
        <w:pStyle w:val="Normal"/>
        <w:ind w:firstLine="540"/>
        <w:jc w:val="both"/>
        <w:rPr/>
      </w:pPr>
      <w:r>
        <w:rPr/>
        <w:t xml:space="preserve">δ) εμφανίζεται η μεγάλη ποικιλία των ΣΕ – δεν υπάρχει η αυτόματη επιθυμία να αρχίσεις το σεξ και να τελειώσεις. Για παράδειγμα, σε μια κατάσταση απλώς θα θέλεις να κοιτάζεις σε κάποια κοπέλα, κάποια άλλη θα θέλεις μόνο να αγγίξεις, την τρίτη μόνο να χαϊδέψεις, με τη τέταρτη μόνο να ξαπλώσεις γυμνός, με την πέμπτη να πηδηχτείς και ούτω καθεξής.. </w:t>
      </w:r>
    </w:p>
    <w:p>
      <w:pPr>
        <w:pStyle w:val="Normal"/>
        <w:ind w:firstLine="540"/>
        <w:jc w:val="both"/>
        <w:rPr/>
      </w:pPr>
      <w:r>
        <w:rPr/>
        <w:t xml:space="preserve">ε) φεύγει ο αυτοματισμός της σεξουαλικής αντίδρασης στις μορφές και εξωτερικά χαρακτηριστικά – ενίοτε η όψη του γυμνού μοντέλου δεν θα προκαλέσει απολύτως καμία επιθυμία, ενώ βλέποντας μια άλλη κοπέλα θα έρθει μια ισχυρή ΣΕ και η ΕρΕ, και ας είναι ντυμένη με κλειστά και παλιομοδίτικα ρούχα, και ας μην έχει το παρουσιαστικό της μοντέλου – δηλαδή, να μην έχει αυτό, που σύμφωνα με τις θεωρίες σου πρέπει να έχει μια ελκυστική κοπέλα. Τα άκαμπτα θεωρητικά σχήματα αποχωρούν. </w:t>
      </w:r>
    </w:p>
    <w:p>
      <w:pPr>
        <w:pStyle w:val="Normal"/>
        <w:ind w:firstLine="540"/>
        <w:jc w:val="both"/>
        <w:rPr/>
      </w:pPr>
      <w:r>
        <w:rPr/>
        <w:t>ζ) το σώμα ξυπνά – εμφανίζονται περισσότερες ερωτογενείς ζώνες, γίνεται μεγαλύτερο το φάσμα και αυξάνεται η ένταση των αισθήσεων.</w:t>
      </w:r>
    </w:p>
    <w:p>
      <w:pPr>
        <w:pStyle w:val="Normal"/>
        <w:ind w:firstLine="540"/>
        <w:jc w:val="both"/>
        <w:rPr/>
      </w:pPr>
      <w:r>
        <w:rPr/>
        <w:t xml:space="preserve">η) σταματά η σπασμωδικότητα της ΣΕ. Εάν παλιότερα η ΣΕ μπορούσε να τραβήξει πλήρως την προσοχή παρά τη θέληση σου (λόγο του φαινομένου της υπεραποζημίωσης), τώρα είναι απλώς μια χαρούμενη επιθυμία ανάμεσα σε πολλές άλλες. </w:t>
      </w:r>
    </w:p>
    <w:p>
      <w:pPr>
        <w:pStyle w:val="Normal"/>
        <w:ind w:firstLine="540"/>
        <w:jc w:val="both"/>
        <w:rPr/>
      </w:pPr>
      <w:r>
        <w:rPr/>
      </w:r>
    </w:p>
    <w:p>
      <w:pPr>
        <w:pStyle w:val="Normal"/>
        <w:ind w:firstLine="540"/>
        <w:jc w:val="both"/>
        <w:rPr/>
      </w:pPr>
      <w:r>
        <w:rPr>
          <w:b/>
        </w:rPr>
        <w:t>05-02-02)</w:t>
      </w:r>
      <w:r>
        <w:rPr/>
        <w:t xml:space="preserve"> Μόνο στα αρχικά σταδία της πραγματοποίησης της ΣΕ ο οργασμός αποτελεί μια υπέρτατη άξια. Με τη πρόοδο της σεξουαλικής ανάπτυξης θέλεις όλο και πιο πολύ να αναβάλλεις τον οργασμό για αργότερα, επειδή οι συνέπειες του οργασμού είναι στην πλειοψηφία τους ανεπιθύμητες, ενώ της κατάστασης της δυνατής διέγερσης - πολύ ελκυστικές. Αυτή είναι η αιτία της εμφάνισης της χαρούμενης επιθυμίας να μην φτάσεις στον οργασμό , να κρατηθείς στο όριο του, να αισθάνεσαι την έντονη ΣΕ και να τη πραγματοποιείς, λαμβάνοντας την απόλαυση. Η επιθυμία αυτή μπαίνει σε αντίφαση με τις δυνατές μΣΕ για την αίσθηση του οργασμού («να τελειώσω»). </w:t>
      </w:r>
    </w:p>
    <w:p>
      <w:pPr>
        <w:pStyle w:val="Normal"/>
        <w:ind w:firstLine="540"/>
        <w:jc w:val="both"/>
        <w:rPr/>
      </w:pPr>
      <w:r>
        <w:rPr/>
        <w:t xml:space="preserve">Προσπαθώντας να σταματήσεις στο όριο του οργασμού, ανακαλύπτεις, ότι είσαι ναρκομανής του οργασμού, και ότι να υπερνικήσεις την σπασμωδική επιθυμία να τελειώσεις είναι εξίσου περίπλοκο με την υπερνίκηση της  οποιασδήποτε άλλης μορφής της ναρκομανίας – όσο πιο κοντά στον οργασμό, τόσο πιο δυνατή είναι η μΣΕ να τελειώσεις. </w:t>
      </w:r>
    </w:p>
    <w:p>
      <w:pPr>
        <w:pStyle w:val="Normal"/>
        <w:ind w:firstLine="540"/>
        <w:jc w:val="both"/>
        <w:rPr>
          <w:b/>
          <w:b/>
        </w:rPr>
      </w:pPr>
      <w:r>
        <w:rPr>
          <w:b/>
        </w:rPr>
        <w:t xml:space="preserve">Οι ανεπιθύμητες συνέπειες του οργασμού είναι: </w:t>
      </w:r>
    </w:p>
    <w:p>
      <w:pPr>
        <w:pStyle w:val="Normal"/>
        <w:ind w:firstLine="540"/>
        <w:jc w:val="both"/>
        <w:rPr/>
      </w:pPr>
      <w:r>
        <w:rPr/>
        <w:t xml:space="preserve">*) μια απότομη πτώση της ΣΕ, δεν θα μπορέσεις πια για μίση μέρα- μια-δυο ημέρες να νιώσεις την έντονη ΣΕ. </w:t>
      </w:r>
    </w:p>
    <w:p>
      <w:pPr>
        <w:pStyle w:val="Normal"/>
        <w:ind w:firstLine="540"/>
        <w:jc w:val="both"/>
        <w:rPr/>
      </w:pPr>
      <w:r>
        <w:rPr/>
        <w:t>*) μια ιδιαίτερα απότομη πτώση της ΕρΕ.</w:t>
      </w:r>
    </w:p>
    <w:p>
      <w:pPr>
        <w:pStyle w:val="Normal"/>
        <w:ind w:firstLine="540"/>
        <w:jc w:val="both"/>
        <w:rPr/>
      </w:pPr>
      <w:r>
        <w:rPr/>
        <w:t xml:space="preserve">*) απότομη πτώση των ΦΑ, συχνά απλώς καταστροφική. Τις πρώτες δυο μέρες μπορεί να εκδηλωθεί ακόμα ο κυματισμός των εκδηλώσεων των ΦΑ (αυτό είναι χαρακτηριστικό για εκείνους, που βιώνουν πολύ λίγες ΦΑ, και πολύ σπάνια), αλλά στις επόμενες 2-3-4 εβδομάδες έρχεται η ολοκληρωτική αποτυχία. Το ενδιαφέρον για τη ζωή πέφτει κοντά στο μηδέν. </w:t>
      </w:r>
    </w:p>
    <w:p>
      <w:pPr>
        <w:pStyle w:val="Normal"/>
        <w:ind w:firstLine="540"/>
        <w:jc w:val="both"/>
        <w:rPr/>
      </w:pPr>
      <w:r>
        <w:rPr/>
        <w:t xml:space="preserve">*) ειδικά καταστροφικό γκρέμισμα εμφανίζεται στις εκστατικές ΦΑ (εΦΑ) - αυτές μπορούν να σταματήσουν να εκδηλώνονται για 4-6 ολόκληρες μήνες. </w:t>
      </w:r>
    </w:p>
    <w:p>
      <w:pPr>
        <w:pStyle w:val="Normal"/>
        <w:ind w:firstLine="540"/>
        <w:jc w:val="both"/>
        <w:rPr/>
      </w:pPr>
      <w:r>
        <w:rPr/>
        <w:t xml:space="preserve">*) μειώνεται απότομα η επιθυμία να απομακρύνεις τα ΑΣ και το ΑΦ, κάτι που δυσχεραίνεται απο το ότι οι ΑΦ, ΑΣ και η ΑΕΚ δυναμώνουν. </w:t>
      </w:r>
    </w:p>
    <w:p>
      <w:pPr>
        <w:pStyle w:val="Normal"/>
        <w:ind w:firstLine="540"/>
        <w:jc w:val="both"/>
        <w:rPr/>
      </w:pPr>
      <w:r>
        <w:rPr/>
        <w:t xml:space="preserve">*) χαλάει η φυσική διάθεση – επιδεινώνονται τα χρόνια νοσήματα, εύκολα εμφανίζεται το κρυολόγημα, η κούραση, οι τραυματισμοί. </w:t>
      </w:r>
    </w:p>
    <w:p>
      <w:pPr>
        <w:pStyle w:val="Normal"/>
        <w:ind w:firstLine="540"/>
        <w:jc w:val="both"/>
        <w:rPr>
          <w:b/>
          <w:b/>
        </w:rPr>
      </w:pPr>
      <w:r>
        <w:rPr>
          <w:b/>
        </w:rPr>
        <w:t xml:space="preserve">Οι τρόποι της προπόνησης για υπερνίκηση της μΣΕ να τελειώσεις: </w:t>
      </w:r>
    </w:p>
    <w:p>
      <w:pPr>
        <w:pStyle w:val="Normal"/>
        <w:ind w:firstLine="540"/>
        <w:jc w:val="both"/>
        <w:rPr/>
      </w:pPr>
      <w:r>
        <w:rPr/>
        <w:t xml:space="preserve">1) Πολύ αποτελεσματική είναι η προπόνηση με τη βοήθεια του αυνανισμού. Ο στόχος είναι να παρατείνεις τον χρόνο, που μετράει απο την αρχή του αυνανισμού μέχρι τη στιγμή, όποτε δεν μπορείς πια να κρατηθείς και αναγκάζεσαι να σταματήσεις. Είναι βολικός, επειδή ανα πάσα στιγμή μπορείς να ελαττώσεις όσο θέλεις την επίδραση σου η να τη σταματήσεις τελείως, την ώρα που στο ρεαλιστικό σεξ είναι πολύ δύσκολο να γίνει κάτι τέτοιο. </w:t>
      </w:r>
    </w:p>
    <w:p>
      <w:pPr>
        <w:pStyle w:val="Normal"/>
        <w:ind w:firstLine="540"/>
        <w:jc w:val="both"/>
        <w:rPr/>
      </w:pPr>
      <w:r>
        <w:rPr/>
        <w:t xml:space="preserve">2) «Στοπ»-άσκηση. Με το παρτενέρ σου συμφωνείς, ότι μόλις εσύ λες «στοπ», εκείνος στιγμιαία παγώνει τελείως και περιμένει έτσι, ωσότου εσύ θα μπορέσεις να συνεχίζεις. Μπορείς να χρησιμοποιήσεις και κάποιο άλλο τρόπο της ειδοποίησης, εάν δεν θέλεις συνεχεία να λες «στοπ» η έχεις στο στόμα σου το πέος – ας πούμε, ότι ένα δυνατό χτύπημα με το χέρι στο σώμα σημαίνει «στοπ», ένα αδύναμο – «έλα». </w:t>
      </w:r>
    </w:p>
    <w:p>
      <w:pPr>
        <w:pStyle w:val="Normal"/>
        <w:ind w:firstLine="540"/>
        <w:jc w:val="both"/>
        <w:rPr/>
      </w:pPr>
      <w:r>
        <w:rPr/>
        <w:t xml:space="preserve">3) Είναι απαραίτητο να έχεις μια σταθερή επιθυμία να μην τελειώσεις, μέχρι να πάρεις την απόφαση να το κάνεις. Οποιαδήποτε τεχνικά κόλπα δεν θα σε βοηθήσουν, εάν την ώρα, που κοντεύεις στον οργασμό θα σκέφτεσαι περίπου έτσι: «εντάξει, θα τελειώσω αυτή τη φορά, και την επόμενη οπωσδήποτε θα αρχίσω να κρατιέμαι». </w:t>
      </w:r>
    </w:p>
    <w:p>
      <w:pPr>
        <w:pStyle w:val="Normal"/>
        <w:ind w:firstLine="540"/>
        <w:jc w:val="both"/>
        <w:rPr/>
      </w:pPr>
      <w:r>
        <w:rPr/>
        <w:t xml:space="preserve">Επειδή ο όρος «οργασμός» έχει αρκετά ακαθόριστη σημασία, και πολλές φορές έχω συναντήσει άλλες ερμηνείες αυτού του όρου, εγώ θέλω να του δώσω έναν ορισμό. Για το αγόρι οι ιδιότητες του οργασμού είναι 1) η εκσπερμάτωση + 2) η αίσθηση του έντονου επεισοδίου της απόλαυσης – η ξεχωριστά, η όλα μαζί. Για το κορίτσι είναι το έντονο επεισόδιο της απόλαυσης + (για κάποιες κοπέλες) μια ιδιαίτερα έντονη έκκριση του υγρού απο το μουνάκι. </w:t>
      </w:r>
    </w:p>
    <w:p>
      <w:pPr>
        <w:pStyle w:val="Normal"/>
        <w:ind w:firstLine="540"/>
        <w:jc w:val="both"/>
        <w:rPr/>
      </w:pPr>
      <w:r>
        <w:rPr/>
        <w:t xml:space="preserve">Κατά τη διάρκεια της πρακτικής της στάσης στο όριο του οργασμού («ΣΩΟ») αργά η γρήγορα θα ψηλαφίσεις τη διαπασών της σταθερότητας στο όριο του οργασμού. Θα δεις, ότι εάν υπερνικήσεις την μηχανική επιθυμία να τελειώσεις, μπορείς να κάνεις όσο σεξ επιθυμείς, πλησιάζοντας στον οργασμό και αποχωρώντας. Επίσης πολύ γρήγορα παρατηρείς, ότι οι σεξουαλικές αισθήσεις γίνονται πιο δυνατές, μια πληθώρα των αποχρώσεων εμφανίζεται μέσα σε αυτές, και η επιθυμία να βιώνεις αυτές τις αντιλήψεις συμπράττει στην επιθυμία να απέχεις απο τον οργασμό. </w:t>
      </w:r>
    </w:p>
    <w:p>
      <w:pPr>
        <w:pStyle w:val="Normal"/>
        <w:ind w:firstLine="540"/>
        <w:jc w:val="both"/>
        <w:rPr/>
      </w:pPr>
      <w:r>
        <w:rPr/>
        <w:t xml:space="preserve">Εάν εσύ έχεις τελειώσει, είναι άκρως ανεπιθύμητο να νιώθεις το ΑΣ για αυτό το λόγο, επειδή ετσι  θα δυναμωθεί η πτώση, θα επιταχύνει η προσκόλληση στο ΑΦ. Απόκτησε τη πείρα της εκτέλεσης των προσπαθειών για την απομάκρυνση των ΑΣ και την δημιουργία των ΦΑ υπό δύσκολες συνθήκες, όποτε σχεδόν δεν υπάρχει το ορατό αποτέλεσμα – εξάσκησε με αυτόν τον τρόπο την επίμονη σου. Χρησιμοποίησε το ότι μετά απο τον οργασμό μπορείς να βιώσεις την αύξηση των ΦΑ – συγκεντρώσου σε αυτές για όσο περισσότερη ώρα μπορείς. </w:t>
      </w:r>
    </w:p>
    <w:p>
      <w:pPr>
        <w:pStyle w:val="Normal"/>
        <w:ind w:firstLine="540"/>
        <w:jc w:val="both"/>
        <w:rPr/>
      </w:pPr>
      <w:r>
        <w:rPr/>
        <w:t xml:space="preserve">Η πολυετή πείρα των μουσούδων δείχνει, ότι η πρακτηκη της ΣΟΟ δεν φέρνει ούτε τις σωματικές διαταραχές, ούτε την παραμικρή επιδείνωση της διάθεσης, εάν δεν τελειώνεις συγκεκριμένα λόγο της χαρούμενης επιθυμίας να υπερνικήσεις την μηχανική επιθυμία να τελειώσεις, εάν σε κάθε συγκεκριμένη στιγμή επιλεγείς να απέχεις από τον οργασμό λόγο της επιθυμίας σου να βιώνεις μια πιο έντονη, βαθιά και με μεγαλύτερη διάρκεια σεξουαλική και ερωτική απόλαυση. Οι δυσάρεστες αισθήσεις με την αποχή απο τον οργασμό είναι πιθανές στην περίπτωση, όποτε η επιθυμία σου να μην τελειώσεις είναι καθορισμένη θεωρητικά, εάν δεν τελειώνεις, επειδή νομίζεις ότι «δεν κάνει να τελειώσεις», και όταν με όλα τα αυτά αισθάνεσαι τη λύπηση της απώλειας, στεναχώρια, δυσαρέσκεια και όχι την προσμονή και αύξηση της απόλαυσης. Σε αυτή τη περίπτωση η εμφάνιση των φυσιολογικών διαταραχών είναι πιθανή. </w:t>
      </w:r>
    </w:p>
    <w:p>
      <w:pPr>
        <w:pStyle w:val="Normal"/>
        <w:ind w:firstLine="540"/>
        <w:jc w:val="both"/>
        <w:rPr/>
      </w:pPr>
      <w:r>
        <w:rPr/>
        <w:t xml:space="preserve">Κατά τη πραγματοποίηση της ΣΕ, και της μΣΕ, και της χΣΕ, αρχίζει να δυναμώνει το γόητρο της ΕρΕ σε σύγκριση με τη ΣεΔ. Το σεξ, στο οποίο υπερισχύουν οι ΕρΕ και η ΕρΔ, το ονομάζω «ερωτικό σεξ». Μια ξεχωριστή ιδιότητα του ερωτικού σεξ συνίσταται στο ότι η επιθυμία να φτάσεις στο όριο του οργασμού αφήνει τη θέση της για την επιθυμία να σταματήσεις την αύξηση της διεγερτικής έντασης πριν απο την εμφάνιση του ορίου του οργασμού – αυτό επιτρέπει να βιώνεις πιο ελκυστικές, πιο βαθιές ερωτικές αντιλήψεις. Με αυτά αποκαλύπτεται, ατό όχι μόνο στην επιθυμία να τελειώσεις, αλλά και στην επιθυμία να φτάνεις στο όριο του οργασμού υπάρχει ένα σημαντικό μερίδιο της μηχανικότητας, της σπασμωδικότητας. Η χαρούμενη απομάκρυνση αυτού του είδους ναρκωτικής εξάρτησης επίσης απαιτεί ουσιαστική καταβολή των προσπαθειών, ωστόσο όποτε το αποτέλεσμα θα επιτευχθεί,  θα έχεις την απόλυτη ελευθερία να ταξιδέψεις σε  όλες τις υποστάσεις, έως και το τελευταίο όριο του οργασμού, υπό την καθοδήγηση μόνο και μόνο των χαρούμενων ΣΕ και ΕρΕ, και όχι απο τις μηχανικές συνήθειες. </w:t>
      </w:r>
    </w:p>
    <w:p>
      <w:pPr>
        <w:pStyle w:val="Normal"/>
        <w:ind w:firstLine="540"/>
        <w:jc w:val="both"/>
        <w:rPr/>
      </w:pPr>
      <w:r>
        <w:rPr/>
        <w:t xml:space="preserve">Η αύξηση του γοήτρου των ερωτικών αντιλήψεων δεν σημαίνει, ότι το κανονικό σεξ σταματά. Το αντίθετο – το σεξ παραμένει πολύ ελκυστικό, ευχάριστο και έχει αντίκτυπο με τις ερωτικές αντιλήψεις όσο και με τις ΦΑ. </w:t>
      </w:r>
    </w:p>
    <w:p>
      <w:pPr>
        <w:pStyle w:val="Normal"/>
        <w:ind w:firstLine="540"/>
        <w:jc w:val="both"/>
        <w:rPr/>
      </w:pPr>
      <w:r>
        <w:rPr/>
        <w:t xml:space="preserve">Με τον καιρό ο πρακτικός μαθαίνει να διαχωρίζει α) την επιθυμία να κάνει σεξ και β)την επιθυμία της θέλησης να κάνεις σεξ (δηλαδή, θα θέλει να κάνει σεξ, αλλά δεν θα πραγματοποιεί αυτήν την επιθυμία κατά διάρκεια του κάποιου χρονικού διαστήματος). Βγαίνει, ότι μπορείς να βιώνεις απο αυτό εξίσου έντονη και βαθιά (σ.σ. με πληθώρα των αποχρώσεων) σεξουαλική και ερωτική απόλαυση με εκείνη, που λαμβάνεις στην πραγματοποίηση της ΣΕ. </w:t>
      </w:r>
    </w:p>
    <w:p>
      <w:pPr>
        <w:pStyle w:val="Normal"/>
        <w:ind w:firstLine="540"/>
        <w:jc w:val="both"/>
        <w:rPr/>
      </w:pPr>
      <w:r>
        <w:rPr/>
        <w:t xml:space="preserve">Όσο τελειοποιείται η πρακτηκη της πραγματοποίησης της χΣΕ, εμφανίζονται οι παρακάτω εκπληκτικές αλλαγές: </w:t>
      </w:r>
    </w:p>
    <w:p>
      <w:pPr>
        <w:pStyle w:val="Normal"/>
        <w:ind w:firstLine="540"/>
        <w:jc w:val="both"/>
        <w:rPr/>
      </w:pPr>
      <w:r>
        <w:rPr/>
        <w:t xml:space="preserve">1) το σεξ γίνεται απίστευτα ποικιλόμορφο – ακόμα και ελάχιστες αποκλίσεις στα χάδια συνοδεύονται με διαφορετικές αποχρώσεις της απόλαυσης, και μπορείς να μετρήσεις εκατοντάδες, δεκάδες απο αυτές. </w:t>
      </w:r>
    </w:p>
    <w:p>
      <w:pPr>
        <w:pStyle w:val="Normal"/>
        <w:ind w:firstLine="540"/>
        <w:jc w:val="both"/>
        <w:rPr/>
      </w:pPr>
      <w:r>
        <w:rPr/>
        <w:t xml:space="preserve">2) οι ερωτογενείς ζώνες καλύπτουν όλο το σώμα χωρίς εξαιρέσεις, και οι σεξουαλικές αισθήσεις σε κάποιες απο αυτές γίνονται ακόμα πιο διαπεραστικές και δυνατές, απ` ότι στο πέος/ μουνάκι. </w:t>
      </w:r>
    </w:p>
    <w:p>
      <w:pPr>
        <w:pStyle w:val="Normal"/>
        <w:ind w:firstLine="540"/>
        <w:jc w:val="both"/>
        <w:rPr/>
      </w:pPr>
      <w:r>
        <w:rPr/>
        <w:t xml:space="preserve">3) η κατάσταση του σώματος αλλάζει με απίθανο τρόπο. Το κορμί δεν κουράζεται ποτέ πια (με εξαίρεση την κανονική ευχάριστη μυϊκή κούραση απο την έντονη εργασία των μυών), δεν γίνεται νωθρό, εξαφανίζεται πλήρως τέτοιο φαινόμενο, σαν «κακή διάθεση», και αυτό αντιλαμβάνεται τόσο φυσικά, ότι μόνο μετά απο ένα η δυο χρόνια απρόσμενα για τον εαυτό σου ανακαλύπτεις, ότι όλο αυτό τον καιρό δεν είχες ούτε μια φορά την «κακή διάθεση»! Ανά πάσα στιγμή – ακόμα και μες τη νύχτα– είσαι έτοιμη να σηκωθείς και να τρέξεις 10 χιλιόμετρα στο δάσος, απολαμβάνοντας το. Εάν υπάρχουν οι χαρούμενες επιθυμίες, οι οποίες απαιτούν την σωματική δραστηριότητα για την πραγματοποίηση τους, το σώμα πάντα μπορεί να λειτουργήσει, βιώνοντας μια ειδική μυϊκή χαρά, φρεσκάδα. Είσαι ικανή ακόμα και για 16 ώρες την ημέρα να ασχολείσαι με αυτό, που σε ενδιαφέρει, και το σώμα σου δεν θα ταλαιπωρείται  με την επώδυνη  κούραση, και θα επανέρχεται πάρα πολύ γρήγορα. </w:t>
      </w:r>
    </w:p>
    <w:p>
      <w:pPr>
        <w:pStyle w:val="Normal"/>
        <w:ind w:firstLine="540"/>
        <w:jc w:val="both"/>
        <w:rPr/>
      </w:pPr>
      <w:r>
        <w:rPr/>
        <w:t xml:space="preserve">Πέρα απο αυτό, εμφανίζεται μια απόλυτα καινούρια, εκπληκτική αυτοαίσθηση  – το σώμα γεμίζει με την ζωογόνη δόνηση (δεν είναι μορφή, είναι συγκεκριμένα η αίσθηση), σαν να γίνεται το καλώδιο της υψηλής τάσης του ρεύματος, και η πληρότητα αυτή είναι εξαιρετικά ευχάριστη. </w:t>
      </w:r>
    </w:p>
    <w:p>
      <w:pPr>
        <w:pStyle w:val="Normal"/>
        <w:ind w:firstLine="540"/>
        <w:jc w:val="both"/>
        <w:rPr/>
      </w:pPr>
      <w:r>
        <w:rPr/>
        <w:t xml:space="preserve">4) σε διάφορα μέλη του σώματος εμφανίζονται οι αισθήσεις, που μοιάζουν με τον οργασμό! Σε μένα, για παράδειγμα, αυτό άρχισε να συμβαίνει στα πέλματα, στο πίσω μέρος της δεξιάς παλάμης, μετά στο πίσω μέρος της αριστερής παλάμης,  στους ώμους, στην ωμοπλάτη (πρώτα στην αριστερή πλευρά, μετά στη δεξιά), στη κοιλιά, στο μέτωπο και τα λοιπά. Οι αισθήσεις αυτές μοιάζουν τόσο πολύ με τον οργασμό, και ταυτόχρονα διαφέρουν απο τον κοινό οργασμό στην ποιότητα τους, ότι το ονομάζω «ερωτικός οργασμός». </w:t>
      </w:r>
    </w:p>
    <w:p>
      <w:pPr>
        <w:pStyle w:val="Normal"/>
        <w:ind w:firstLine="540"/>
        <w:jc w:val="both"/>
        <w:rPr/>
      </w:pPr>
      <w:r>
        <w:rPr/>
        <w:t xml:space="preserve">Οι ερωτικοί οργασμοί διαφέρουν ριζικά απο τους οργασμούς στα γεννητικά όργανα: </w:t>
      </w:r>
    </w:p>
    <w:p>
      <w:pPr>
        <w:pStyle w:val="Normal"/>
        <w:ind w:firstLine="540"/>
        <w:jc w:val="both"/>
        <w:rPr/>
      </w:pPr>
      <w:r>
        <w:rPr/>
        <w:t xml:space="preserve">*) δεν προκαλούν καμία απολύτως αρνητική συνέπεια </w:t>
      </w:r>
    </w:p>
    <w:p>
      <w:pPr>
        <w:pStyle w:val="Normal"/>
        <w:ind w:firstLine="540"/>
        <w:jc w:val="both"/>
        <w:rPr/>
      </w:pPr>
      <w:r>
        <w:rPr/>
        <w:t xml:space="preserve">*) είναι πιο διαπεραστικοί, και ταυτόχρονα πολύ ποιο απαλοί απο τους οργασμούς στα γεννητικά όργανα –  σίγουρα πολύ πιο ευχάριστοι απο τον οργασμό στο πέος / μουνάκι </w:t>
      </w:r>
    </w:p>
    <w:p>
      <w:pPr>
        <w:pStyle w:val="Normal"/>
        <w:ind w:firstLine="540"/>
        <w:jc w:val="both"/>
        <w:rPr/>
      </w:pPr>
      <w:r>
        <w:rPr/>
        <w:t>*) μπορεί να διαρκέσουν πολύ – για μίση ώρα, μια ώρα, χωρίς κάποιο κόπο, μερικές φορές την ημέρα</w:t>
      </w:r>
    </w:p>
    <w:p>
      <w:pPr>
        <w:pStyle w:val="Normal"/>
        <w:ind w:firstLine="540"/>
        <w:jc w:val="both"/>
        <w:rPr/>
      </w:pPr>
      <w:r>
        <w:rPr/>
        <w:t xml:space="preserve">*) έχουν δυνατό αντίκτυπο με τις ΦΑ – τόσο δυνατό, ότι καμία φορά είναι αδύνατον να ξεχωρίσεις το όριο ανάμεσα στην ερωτική απόλαυση και ΦΑ – σαν να κυλάνε το ένα μέσα στο άλλο, σαν τα κύματα – έρχονται, ενώνονται, φεύγουν. Γίνεται απόλυτα σαφές – για ποιο λόγο οι ερωτικές και σεξουαλικές αντιλήψεις έχουν αντίκτυπο με τις ΦΑ -  είναι τα κύματα του ίδιου ωκεανού. </w:t>
      </w:r>
    </w:p>
    <w:p>
      <w:pPr>
        <w:pStyle w:val="Normal"/>
        <w:ind w:firstLine="540"/>
        <w:jc w:val="both"/>
        <w:rPr/>
      </w:pPr>
      <w:r>
        <w:rPr/>
        <w:t xml:space="preserve">5) παρουσιάζεται πιο σταθερή πείρα των συνειδητοποιημένων ονείρων (ΣΟ) και εξωσωματικών εμπειριών (ΕΣΕ) – των λεγόμενων «εξόδων απο το σώμα». Και η πείρα αυτή διαφέρει ουσιαστικά απο αυτή, που έρχονταν ακούσια νωρίτερα: </w:t>
      </w:r>
    </w:p>
    <w:p>
      <w:pPr>
        <w:pStyle w:val="Normal"/>
        <w:ind w:firstLine="540"/>
        <w:jc w:val="both"/>
        <w:rPr/>
      </w:pPr>
      <w:r>
        <w:rPr/>
        <w:t xml:space="preserve">*) στα ΣΟ και στις ΕΣΕ είναι πιο εύκολο να δημιουργείς τις ΦΑ </w:t>
      </w:r>
    </w:p>
    <w:p>
      <w:pPr>
        <w:pStyle w:val="Normal"/>
        <w:ind w:firstLine="540"/>
        <w:jc w:val="both"/>
        <w:rPr/>
      </w:pPr>
      <w:r>
        <w:rPr/>
        <w:t xml:space="preserve">*) συνήθως οι ΦΑ, που βιώνονται στα ΣΟ και ΕΣΕ, είναι πιο δυνατές, απ` ότι στην συνηθισμένη κατάσταση αφύπνισης η του ύπνου. Αυτές πιο εύκολα αποκτούν την εκστατική ποιότητα. </w:t>
      </w:r>
    </w:p>
    <w:p>
      <w:pPr>
        <w:pStyle w:val="Normal"/>
        <w:ind w:firstLine="540"/>
        <w:jc w:val="both"/>
        <w:rPr/>
      </w:pPr>
      <w:r>
        <w:rPr/>
        <w:t xml:space="preserve">*) το ότι εσύ μπορείς να βιώνεις τόσο έντονες ΦΑ στα ΣΟ και ΕΣΕ, σου δίνει την μοναδική ευκαιρία να αρχίσεις ένα νέο μέρος του ταξιδιού – σε αυτές τις καταστάσεις μπορεί να συναντήσεις  τα όντα, που θα προκαλέσουν τη δική σου εκστατική αφοσίωση, συμπάθεια, ανοιχτοσύνη, και κατά τη διαδικασία της επαφής μα αυτά θα έχεις την πιθανότητα να αποκτήσεις την πείρα των τελείως καινούριων ΦΑ, θα μπορέσεις να μάθεις απο αυτά, παίρνοντας τις αντιλήψεις, ανοίγοντας τους νέους ορίζοντες του κόσμου των ΦΑ. </w:t>
      </w:r>
    </w:p>
    <w:p>
      <w:pPr>
        <w:pStyle w:val="Normal"/>
        <w:ind w:firstLine="540"/>
        <w:jc w:val="both"/>
        <w:rPr/>
      </w:pPr>
      <w:r>
        <w:rPr/>
        <w:t>6) η συγκέντρωση γίνεται πιο σταθερή και χαρούμενη.</w:t>
      </w:r>
    </w:p>
    <w:p>
      <w:pPr>
        <w:pStyle w:val="Normal"/>
        <w:ind w:right="44" w:firstLine="540"/>
        <w:jc w:val="both"/>
        <w:rPr>
          <w:rFonts w:eastAsia="Arial Unicode MS"/>
        </w:rPr>
      </w:pPr>
      <w:r>
        <w:rPr>
          <w:rFonts w:eastAsia="Arial Unicode MS"/>
        </w:rPr>
      </w:r>
    </w:p>
    <w:p>
      <w:pPr>
        <w:pStyle w:val="Style17"/>
        <w:spacing w:before="0" w:after="240"/>
        <w:ind w:right="44" w:firstLine="540"/>
        <w:jc w:val="center"/>
        <w:rPr>
          <w:rFonts w:ascii="Times New Roman" w:hAnsi="Times New Roman" w:cs="Times New Roman"/>
          <w:b/>
          <w:b/>
          <w:bCs/>
          <w:color w:val="008000"/>
          <w:sz w:val="32"/>
          <w:szCs w:val="32"/>
          <w:lang w:val="ru-RU"/>
        </w:rPr>
      </w:pPr>
      <w:r>
        <w:rPr>
          <w:rFonts w:eastAsia="Times New Roman" w:cs="Times New Roman" w:ascii="Times New Roman" w:hAnsi="Times New Roman"/>
          <w:b/>
          <w:bCs/>
          <w:color w:val="008000"/>
          <w:sz w:val="32"/>
          <w:szCs w:val="32"/>
          <w:lang w:val="ru-RU"/>
        </w:rPr>
        <w:t xml:space="preserve"> </w:t>
      </w:r>
    </w:p>
    <w:p>
      <w:pPr>
        <w:pStyle w:val="Style17"/>
        <w:spacing w:before="0" w:after="240"/>
        <w:ind w:right="44" w:firstLine="540"/>
        <w:jc w:val="center"/>
        <w:rPr>
          <w:rFonts w:ascii="Times New Roman" w:hAnsi="Times New Roman" w:cs="Times New Roman"/>
          <w:b/>
          <w:b/>
          <w:bCs/>
          <w:color w:val="008000"/>
          <w:sz w:val="32"/>
          <w:szCs w:val="32"/>
          <w:lang w:val="ru-RU"/>
        </w:rPr>
      </w:pPr>
      <w:r>
        <w:rPr>
          <w:rFonts w:cs="Times New Roman" w:ascii="Times New Roman" w:hAnsi="Times New Roman"/>
          <w:b/>
          <w:bCs/>
          <w:color w:val="008000"/>
          <w:sz w:val="32"/>
          <w:szCs w:val="32"/>
          <w:lang w:val="ru-RU"/>
        </w:rPr>
      </w:r>
    </w:p>
    <w:p>
      <w:pPr>
        <w:pStyle w:val="Normal"/>
        <w:ind w:right="44" w:firstLine="540"/>
        <w:jc w:val="center"/>
        <w:rPr>
          <w:b/>
          <w:b/>
          <w:bCs/>
          <w:szCs w:val="32"/>
        </w:rPr>
      </w:pPr>
      <w:r>
        <w:rPr>
          <w:b/>
          <w:bCs/>
          <w:szCs w:val="32"/>
        </w:rPr>
        <w:t>Κεφάλαιο 06 - «Η στρατηγική της αποτελεσματικής πρακτικής»</w:t>
      </w:r>
    </w:p>
    <w:p>
      <w:pPr>
        <w:pStyle w:val="Normal"/>
        <w:ind w:right="44" w:firstLine="540"/>
        <w:jc w:val="both"/>
        <w:rPr>
          <w:b/>
          <w:b/>
          <w:bCs/>
          <w:szCs w:val="32"/>
        </w:rPr>
      </w:pPr>
      <w:r>
        <w:rPr>
          <w:b/>
          <w:bCs/>
          <w:szCs w:val="32"/>
        </w:rPr>
      </w:r>
    </w:p>
    <w:p>
      <w:pPr>
        <w:pStyle w:val="Normal"/>
        <w:ind w:right="44" w:firstLine="540"/>
        <w:jc w:val="both"/>
        <w:rPr>
          <w:szCs w:val="27"/>
        </w:rPr>
      </w:pPr>
      <w:r>
        <w:rPr>
          <w:szCs w:val="27"/>
        </w:rPr>
        <w:t>Περιεχόμενα:</w:t>
        <w:br/>
      </w:r>
      <w:r>
        <w:rPr>
          <w:b/>
          <w:bCs/>
          <w:szCs w:val="27"/>
        </w:rPr>
        <w:t>06-01-01)</w:t>
      </w:r>
      <w:r>
        <w:rPr>
          <w:szCs w:val="27"/>
        </w:rPr>
        <w:t xml:space="preserve"> Στρατηγική πρακτική - η πρακτική των μικρών, μόνιμων αλλαγών.</w:t>
      </w:r>
    </w:p>
    <w:p>
      <w:pPr>
        <w:pStyle w:val="Normal"/>
        <w:ind w:right="44" w:hanging="0"/>
        <w:jc w:val="both"/>
        <w:rPr>
          <w:szCs w:val="27"/>
        </w:rPr>
      </w:pPr>
      <w:r>
        <w:rPr>
          <w:b/>
          <w:bCs/>
          <w:szCs w:val="27"/>
        </w:rPr>
        <w:t xml:space="preserve">06-01-02) </w:t>
      </w:r>
      <w:r>
        <w:rPr>
          <w:szCs w:val="27"/>
        </w:rPr>
        <w:t>Η στάση του «κυνηγού» και του «φυσιοδίφη».</w:t>
      </w:r>
    </w:p>
    <w:p>
      <w:pPr>
        <w:pStyle w:val="Normal"/>
        <w:ind w:right="44" w:hanging="0"/>
        <w:jc w:val="both"/>
        <w:rPr>
          <w:szCs w:val="27"/>
        </w:rPr>
      </w:pPr>
      <w:r>
        <w:rPr>
          <w:b/>
          <w:bCs/>
          <w:szCs w:val="27"/>
        </w:rPr>
        <w:t>06-01-03)</w:t>
      </w:r>
      <w:r>
        <w:rPr>
          <w:szCs w:val="27"/>
        </w:rPr>
        <w:t xml:space="preserve"> Η έρευνα.</w:t>
      </w:r>
    </w:p>
    <w:p>
      <w:pPr>
        <w:pStyle w:val="Normal"/>
        <w:ind w:right="44" w:hanging="0"/>
        <w:jc w:val="both"/>
        <w:rPr>
          <w:szCs w:val="27"/>
        </w:rPr>
      </w:pPr>
      <w:r>
        <w:rPr>
          <w:b/>
          <w:bCs/>
          <w:szCs w:val="27"/>
        </w:rPr>
        <w:t>06-01-04)</w:t>
      </w:r>
      <w:r>
        <w:rPr>
          <w:szCs w:val="27"/>
        </w:rPr>
        <w:t xml:space="preserve"> Το σχήμα του δράκου, οι γραμμές, το πέταλο και η ταξιανθία.</w:t>
      </w:r>
    </w:p>
    <w:p>
      <w:pPr>
        <w:pStyle w:val="Normal"/>
        <w:ind w:right="44" w:hanging="0"/>
        <w:jc w:val="both"/>
        <w:rPr>
          <w:szCs w:val="27"/>
        </w:rPr>
      </w:pPr>
      <w:r>
        <w:rPr>
          <w:b/>
          <w:bCs/>
          <w:szCs w:val="27"/>
        </w:rPr>
        <w:t>06-01-05)</w:t>
      </w:r>
      <w:r>
        <w:rPr>
          <w:szCs w:val="27"/>
        </w:rPr>
        <w:t xml:space="preserve"> Οι περιορισμοί και οι φύλακες. </w:t>
      </w:r>
    </w:p>
    <w:p>
      <w:pPr>
        <w:pStyle w:val="Normal"/>
        <w:ind w:right="44" w:hanging="0"/>
        <w:jc w:val="both"/>
        <w:rPr>
          <w:szCs w:val="27"/>
        </w:rPr>
      </w:pPr>
      <w:r>
        <w:rPr>
          <w:b/>
          <w:bCs/>
          <w:szCs w:val="27"/>
        </w:rPr>
        <w:t>06-01-06)</w:t>
      </w:r>
      <w:r>
        <w:rPr>
          <w:szCs w:val="27"/>
        </w:rPr>
        <w:t xml:space="preserve"> Οι στάσεις και οι καταστάσεις.</w:t>
      </w:r>
    </w:p>
    <w:p>
      <w:pPr>
        <w:pStyle w:val="Normal"/>
        <w:ind w:right="44" w:hanging="0"/>
        <w:jc w:val="both"/>
        <w:rPr>
          <w:szCs w:val="27"/>
        </w:rPr>
      </w:pPr>
      <w:r>
        <w:rPr>
          <w:b/>
          <w:bCs/>
          <w:szCs w:val="27"/>
        </w:rPr>
        <w:t>06-01-07)</w:t>
      </w:r>
      <w:r>
        <w:rPr>
          <w:szCs w:val="27"/>
        </w:rPr>
        <w:t xml:space="preserve"> Η αλλαγή της προσωπικότητας. Η αφοσίωση στους ανθρώπους.</w:t>
      </w:r>
    </w:p>
    <w:p>
      <w:pPr>
        <w:pStyle w:val="Normal"/>
        <w:ind w:right="44" w:hanging="0"/>
        <w:jc w:val="both"/>
        <w:rPr>
          <w:szCs w:val="27"/>
        </w:rPr>
      </w:pPr>
      <w:r>
        <w:rPr>
          <w:b/>
          <w:bCs/>
          <w:szCs w:val="27"/>
        </w:rPr>
        <w:t>06-01-08)</w:t>
      </w:r>
      <w:r>
        <w:rPr>
          <w:szCs w:val="27"/>
        </w:rPr>
        <w:t xml:space="preserve"> Τα κοινωνικά πειράματα.</w:t>
      </w:r>
    </w:p>
    <w:p>
      <w:pPr>
        <w:pStyle w:val="Normal"/>
        <w:ind w:right="44" w:hanging="0"/>
        <w:jc w:val="both"/>
        <w:rPr>
          <w:szCs w:val="27"/>
        </w:rPr>
      </w:pPr>
      <w:r>
        <w:rPr>
          <w:b/>
          <w:bCs/>
          <w:szCs w:val="27"/>
        </w:rPr>
        <w:t>06-01-09)</w:t>
      </w:r>
      <w:r>
        <w:rPr>
          <w:szCs w:val="27"/>
        </w:rPr>
        <w:t xml:space="preserve"> Διηγήσεις και καταγραφές. Τυπικές πρακτικές.</w:t>
      </w:r>
    </w:p>
    <w:p>
      <w:pPr>
        <w:pStyle w:val="Normal"/>
        <w:ind w:right="44" w:hanging="0"/>
        <w:jc w:val="both"/>
        <w:rPr>
          <w:szCs w:val="27"/>
        </w:rPr>
      </w:pPr>
      <w:r>
        <w:rPr>
          <w:b/>
          <w:bCs/>
          <w:szCs w:val="27"/>
        </w:rPr>
        <w:t>06-01-10)</w:t>
      </w:r>
      <w:r>
        <w:rPr>
          <w:szCs w:val="27"/>
        </w:rPr>
        <w:t xml:space="preserve"> Το στάλκινγκ και ο ασκητισμός.</w:t>
      </w:r>
    </w:p>
    <w:p>
      <w:pPr>
        <w:pStyle w:val="Normal"/>
        <w:ind w:right="44" w:hanging="0"/>
        <w:jc w:val="both"/>
        <w:rPr>
          <w:szCs w:val="27"/>
        </w:rPr>
      </w:pPr>
      <w:r>
        <w:rPr>
          <w:b/>
          <w:bCs/>
          <w:szCs w:val="27"/>
        </w:rPr>
        <w:t>06-01-11)</w:t>
      </w:r>
      <w:r>
        <w:rPr>
          <w:szCs w:val="27"/>
        </w:rPr>
        <w:t xml:space="preserve"> Η ελευθερία από τις επινοήσεις και εκτοπισμούς. </w:t>
      </w:r>
    </w:p>
    <w:p>
      <w:pPr>
        <w:pStyle w:val="Normal"/>
        <w:ind w:right="44" w:hanging="0"/>
        <w:jc w:val="both"/>
        <w:rPr>
          <w:szCs w:val="27"/>
        </w:rPr>
      </w:pPr>
      <w:r>
        <w:rPr>
          <w:b/>
          <w:bCs/>
          <w:szCs w:val="27"/>
        </w:rPr>
        <w:t>06-01-12)</w:t>
      </w:r>
      <w:r>
        <w:rPr>
          <w:szCs w:val="27"/>
        </w:rPr>
        <w:t xml:space="preserve"> Πορείες.</w:t>
      </w:r>
    </w:p>
    <w:p>
      <w:pPr>
        <w:pStyle w:val="Normal"/>
        <w:ind w:right="44" w:hanging="0"/>
        <w:jc w:val="both"/>
        <w:rPr>
          <w:szCs w:val="27"/>
        </w:rPr>
      </w:pPr>
      <w:r>
        <w:rPr>
          <w:b/>
          <w:bCs/>
          <w:szCs w:val="27"/>
        </w:rPr>
        <w:t>06-01-13)</w:t>
      </w:r>
      <w:r>
        <w:rPr>
          <w:szCs w:val="27"/>
        </w:rPr>
        <w:t xml:space="preserve"> Προαιρετική παράγραφος - η λίστα με τις πρακτικές, οι οποίες δεν είχαν μπει στα προηγούμενα κεφάλαια.</w:t>
      </w:r>
    </w:p>
    <w:p>
      <w:pPr>
        <w:pStyle w:val="Normal"/>
        <w:ind w:right="44" w:hanging="0"/>
        <w:jc w:val="both"/>
        <w:rPr>
          <w:szCs w:val="27"/>
        </w:rPr>
      </w:pPr>
      <w:r>
        <w:rPr>
          <w:szCs w:val="27"/>
        </w:rPr>
      </w:r>
    </w:p>
    <w:p>
      <w:pPr>
        <w:pStyle w:val="Normal"/>
        <w:ind w:right="44" w:firstLine="540"/>
        <w:jc w:val="both"/>
        <w:rPr>
          <w:b/>
          <w:b/>
          <w:bCs/>
          <w:szCs w:val="27"/>
        </w:rPr>
      </w:pPr>
      <w:r>
        <w:rPr>
          <w:b/>
          <w:bCs/>
          <w:szCs w:val="27"/>
        </w:rPr>
      </w:r>
    </w:p>
    <w:p>
      <w:pPr>
        <w:pStyle w:val="Normal"/>
        <w:ind w:right="44" w:firstLine="540"/>
        <w:jc w:val="both"/>
        <w:rPr/>
      </w:pPr>
      <w:r>
        <w:rPr>
          <w:b/>
          <w:bCs/>
          <w:szCs w:val="27"/>
        </w:rPr>
        <w:t>06-01-01)</w:t>
      </w:r>
      <w:r>
        <w:rPr/>
        <w:t xml:space="preserve"> </w:t>
      </w:r>
      <w:r>
        <w:rPr>
          <w:szCs w:val="27"/>
        </w:rPr>
        <w:t xml:space="preserve">Μια αποτελεσματική πρακτική – είναι η πρακτική των </w:t>
      </w:r>
      <w:r>
        <w:rPr>
          <w:b/>
          <w:bCs/>
          <w:szCs w:val="27"/>
        </w:rPr>
        <w:t>μικρών μόνιμων αλλαγών</w:t>
      </w:r>
      <w:r>
        <w:rPr>
          <w:szCs w:val="27"/>
        </w:rPr>
        <w:t xml:space="preserve">. Τη στιγμή, που σταματά η σπασμωδική επιθυμία των κοσμοϊστορικών επιτεύξεων, ξεκινάει η σοβαρή πρόοδος και όταν αρχίζεις να εκτελείς έστω μικρά, αλλά συγκεκριμένα βήματα, αλλάζοντας τη μια συνήθεια μετά την άλλη, τη μια αντίληψη μετά την άλλη. Καθένα από τέτοια βήματα έχει τα παρακάτω χαρακτηριστικά: </w:t>
      </w:r>
    </w:p>
    <w:p>
      <w:pPr>
        <w:pStyle w:val="Normal"/>
        <w:ind w:right="44" w:firstLine="540"/>
        <w:jc w:val="both"/>
        <w:rPr>
          <w:szCs w:val="27"/>
        </w:rPr>
      </w:pPr>
      <w:r>
        <w:rPr>
          <w:szCs w:val="27"/>
        </w:rPr>
        <w:t xml:space="preserve">1) Υπάρχει η απόλυτη, εκατό τοις εκατό σαφήνεια — τι συγκεκριμένα θέλεις να κάνεις. </w:t>
      </w:r>
    </w:p>
    <w:p>
      <w:pPr>
        <w:pStyle w:val="Normal"/>
        <w:ind w:right="44" w:firstLine="540"/>
        <w:jc w:val="both"/>
        <w:rPr>
          <w:szCs w:val="27"/>
        </w:rPr>
      </w:pPr>
      <w:r>
        <w:rPr>
          <w:szCs w:val="27"/>
        </w:rPr>
        <w:t xml:space="preserve">2) Αυτό το βήμα είναι ασήμαντο, για αυτό δεν υπάρχουν (η σχεδόν δεν υπάρχουν) αμφιβολίες για το ότι μπορείς να το κάνεις. </w:t>
      </w:r>
    </w:p>
    <w:p>
      <w:pPr>
        <w:pStyle w:val="Normal"/>
        <w:ind w:right="44" w:firstLine="540"/>
        <w:jc w:val="both"/>
        <w:rPr>
          <w:szCs w:val="27"/>
        </w:rPr>
      </w:pPr>
      <w:r>
        <w:rPr>
          <w:szCs w:val="27"/>
        </w:rPr>
        <w:t xml:space="preserve">3) Υπάρχει η χαρούμενη επιθυμία να προχωρήσεις. Αυτό δεν έχει ως κίνητρο την ΑΑΣ, διότι η ΑΑΣ δεν θα ικανοποιηθεί με τόσο «ασήμαντη» τροφή, όπως ένα μικρό βήμα. </w:t>
      </w:r>
    </w:p>
    <w:p>
      <w:pPr>
        <w:pStyle w:val="Normal"/>
        <w:ind w:right="44" w:firstLine="540"/>
        <w:jc w:val="both"/>
        <w:rPr>
          <w:szCs w:val="27"/>
        </w:rPr>
      </w:pPr>
      <w:r>
        <w:rPr>
          <w:szCs w:val="27"/>
        </w:rPr>
        <w:t>4) Μετά από την επίτευξη του αποτελέσματος υπάρχει ο θρίαμβος, δυναμώνει η προσμονή και ο ενθουσιασμός, η επιμονή και αποφασιστικότητα,</w:t>
      </w:r>
    </w:p>
    <w:p>
      <w:pPr>
        <w:pStyle w:val="Normal"/>
        <w:ind w:right="44" w:firstLine="540"/>
        <w:jc w:val="both"/>
        <w:rPr>
          <w:szCs w:val="27"/>
        </w:rPr>
      </w:pPr>
      <w:r>
        <w:rPr>
          <w:szCs w:val="27"/>
        </w:rPr>
        <w:t xml:space="preserve">5) Πολύ συχνά εμφανίζεται μια νέα σαφήνεια, μπορεί να έρθουν και νέες ΦΑ. </w:t>
      </w:r>
    </w:p>
    <w:p>
      <w:pPr>
        <w:pStyle w:val="Normal"/>
        <w:ind w:right="44" w:firstLine="540"/>
        <w:jc w:val="both"/>
        <w:rPr>
          <w:szCs w:val="27"/>
        </w:rPr>
      </w:pPr>
      <w:r>
        <w:rPr>
          <w:szCs w:val="27"/>
        </w:rPr>
        <w:t xml:space="preserve">Αρκεί να αποκτήσεις την πείρα της πρακτικής των μικρών βημάτων, και τα ματαιόδοξα, αλλά άκαρπα όνειρα για τις μεγάλες επιτεύξεις αποδυναμώνονται, την ώρα που η προσμονή, ο ενθουσιασμός, η χαρά, η επιμονή και η αποφασιστικότητα αυξάνονται. </w:t>
      </w:r>
    </w:p>
    <w:p>
      <w:pPr>
        <w:pStyle w:val="Normal"/>
        <w:ind w:right="44" w:firstLine="540"/>
        <w:jc w:val="both"/>
        <w:rPr>
          <w:szCs w:val="27"/>
        </w:rPr>
      </w:pPr>
      <w:r>
        <w:rPr>
          <w:szCs w:val="27"/>
        </w:rPr>
        <w:t xml:space="preserve">Οι άνθρωποι, οι οποίοι έχουν βουλιάξει βαθιά στους σκοτισμούς και που προσπαθούν μόνο να δείχνουν φωτισμένοι, περιφρονούν τα μικρά αποτελέσματα, τα αντιμετωπίζουν αφ` υψηλού, σαρκαστικά. Στην ερώτηση για τα αποτελέσματα της δικής τους πρακτικής αυτά τα άτομα απαντούν (αισθανόμενοι ταυτόχρονα τον εκνευρισμό), ότι το καλό πράγμα αργεί να γίνει, και η πρακτική τους φέρνει τα αποτελέσματα μετά από πολύ καιρό. Όταν υποστηρίζεις, ότι έχεις ξεπεράσει τον εκνευρισμό από το λάθος πατημένο κουμπί του πληκτρολόγιου, ακούς σαν απάντηση, ότι αυτό δεν είναι αποτέλεσμα, μα μια βλακεία, και πως για τον εαυτό τους έχουν τελείως διαφορετικά σχέδια, και δεν τους ενδιαφέρει αυτό το ψιλοπράγμα, μιας και επιδιώκουν την απόλυτη φώτιση. Όσο πιο πολύ ανειλικρινείς είναι ο άνθρωποι, τόσο λιγότερη σημασία δίνουν στα μικρά βήματα. </w:t>
      </w:r>
    </w:p>
    <w:p>
      <w:pPr>
        <w:pStyle w:val="Normal"/>
        <w:ind w:right="44" w:firstLine="540"/>
        <w:jc w:val="both"/>
        <w:rPr>
          <w:szCs w:val="27"/>
        </w:rPr>
      </w:pPr>
      <w:r>
        <w:rPr>
          <w:szCs w:val="27"/>
        </w:rPr>
        <w:t xml:space="preserve">Η εικόνα με αντίκτυπο: το νήμα, που τραβιέται από φαρδιά λωρίδα του υφάσματος. Τραβάς σε μια μεριά, μα αραιώνει όλο το ύφασμα, παντού εμφανίζονται οι περιοχές της μεγαλύτερης ελευθερίας. Όποτε κάνεις ένα μικρό σταθερό βήμα, ανακαλύπτεις, πως αυτό έχει επίδραση και στις άλλες πλευρές της ζωής σου. Ολοκληρώνοντας μια μικρή μόνιμη αλλαγή, σαν να χαλαρώνεις και τους άλλους σκοτισμούς, και η ένταση και διαπεραστικότητα των ΦΑ αυξάνεται. </w:t>
      </w:r>
    </w:p>
    <w:p>
      <w:pPr>
        <w:pStyle w:val="Normal"/>
        <w:ind w:right="44" w:firstLine="540"/>
        <w:jc w:val="both"/>
        <w:rPr>
          <w:szCs w:val="27"/>
        </w:rPr>
      </w:pPr>
      <w:r>
        <w:rPr>
          <w:szCs w:val="27"/>
        </w:rPr>
        <w:t xml:space="preserve">Πρέπει να αντιλαμβάνεσαι συνέχεια – ποιοι συγκεκριμένα στόχοι, για την επίτευξη των οποίων έχεις την προσμονή, βρίσκονται μπροστά σου τώρα, σήμερα, αυτή την εβδομάδα. </w:t>
      </w:r>
    </w:p>
    <w:p>
      <w:pPr>
        <w:pStyle w:val="Normal"/>
        <w:ind w:right="44" w:firstLine="540"/>
        <w:jc w:val="both"/>
        <w:rPr>
          <w:szCs w:val="27"/>
        </w:rPr>
      </w:pPr>
      <w:r>
        <w:rPr>
          <w:szCs w:val="27"/>
        </w:rPr>
      </w:r>
    </w:p>
    <w:p>
      <w:pPr>
        <w:pStyle w:val="Normal"/>
        <w:ind w:right="44" w:firstLine="540"/>
        <w:jc w:val="both"/>
        <w:rPr/>
      </w:pPr>
      <w:r>
        <w:rPr>
          <w:b/>
          <w:bCs/>
          <w:szCs w:val="27"/>
        </w:rPr>
        <w:t>06-01-02)</w:t>
      </w:r>
      <w:r>
        <w:rPr/>
        <w:t xml:space="preserve"> </w:t>
      </w:r>
      <w:r>
        <w:rPr>
          <w:szCs w:val="27"/>
        </w:rPr>
        <w:t xml:space="preserve">Κατά τη διαδικασία της πρακτικής της συμπύκνωσης θέλω να συγκεντρωθώ στο μέγιστο, να μην χάσω ούτε δευτερόλεπτο, διότι συγκεκριμένα σε αυτό το δευτερόλεπτο μπορεί να περάσει το ΑΣ. Έτσι αποκτάται η στάση του </w:t>
      </w:r>
      <w:r>
        <w:rPr>
          <w:b/>
          <w:bCs/>
          <w:szCs w:val="27"/>
        </w:rPr>
        <w:t>«κυνηγού και του φυσιοδίφη»</w:t>
      </w:r>
      <w:r>
        <w:rPr>
          <w:szCs w:val="27"/>
        </w:rPr>
        <w:t xml:space="preserve">: ο κυνηγός των ελάχιστων ΑΣ και ο νεαρός φυσιοδίφης, που ιχνηλατεί τις ΦΑ, οι οποίες εμφανίζονται σε μικρούς κυματισμούς όσο ο κυνηγός αγρία και αδιάλλακτα αναζητά και απομακρύνει τα ΑΣ, καταγράφοντας την κάθε πράξη της απομάκρυνσης. </w:t>
      </w:r>
    </w:p>
    <w:p>
      <w:pPr>
        <w:pStyle w:val="Normal"/>
        <w:ind w:right="44" w:firstLine="540"/>
        <w:jc w:val="both"/>
        <w:rPr>
          <w:szCs w:val="27"/>
        </w:rPr>
      </w:pPr>
      <w:r>
        <w:rPr>
          <w:szCs w:val="27"/>
        </w:rPr>
        <w:t xml:space="preserve">Την ώρα της πρακτικής της συμπύκνωσης μπορούν να εμφανιστούν : </w:t>
      </w:r>
    </w:p>
    <w:p>
      <w:pPr>
        <w:pStyle w:val="Normal"/>
        <w:ind w:right="44" w:firstLine="540"/>
        <w:jc w:val="both"/>
        <w:rPr>
          <w:szCs w:val="27"/>
        </w:rPr>
      </w:pPr>
      <w:r>
        <w:rPr>
          <w:szCs w:val="27"/>
        </w:rPr>
        <w:t xml:space="preserve">*) Η ανία (επειδή εγώ στερούμαι τις συνηθισμένες εντυπώσεις) — πάει στο στόμα του κυνηγού </w:t>
      </w:r>
    </w:p>
    <w:p>
      <w:pPr>
        <w:pStyle w:val="Normal"/>
        <w:ind w:right="44" w:firstLine="540"/>
        <w:jc w:val="both"/>
        <w:rPr>
          <w:szCs w:val="27"/>
        </w:rPr>
      </w:pPr>
      <w:r>
        <w:rPr>
          <w:szCs w:val="27"/>
        </w:rPr>
        <w:t>*) Η επιθυμία των εντυπώσεων – χωρίζει σε ΑΣ (πάει στο στόμα του κυνηγού) και σε ΘΣ από την επιτυχημένη εργασία του κυνηγού και από τους κυματισμούς των ΦΑ (κατευθύνεται στην υποστήριξη, έστω και μηχανική, του φυσιοδίφη)</w:t>
      </w:r>
    </w:p>
    <w:p>
      <w:pPr>
        <w:pStyle w:val="Normal"/>
        <w:ind w:right="44" w:firstLine="540"/>
        <w:jc w:val="both"/>
        <w:rPr>
          <w:szCs w:val="27"/>
        </w:rPr>
      </w:pPr>
      <w:r>
        <w:rPr>
          <w:szCs w:val="27"/>
        </w:rPr>
        <w:t xml:space="preserve">*) τα ΑΣ, εμφανιζόμενα συνέχεια από τις ΧΑ (χαοτικά αποσπάσματα). Δεν τις είχα παρατηρήσει νωρίτερα, μα τώρα βλέπω, ότι πάρα πολλά ΧΑ είναι η πηγή των ΑΣ, και μπορείς να τα διακρίνεις μόνο με τη βοήθεια του μικροσκοπίου της συμπύκνωσης (πάνε στο στόμα του κυνηγού) </w:t>
      </w:r>
    </w:p>
    <w:p>
      <w:pPr>
        <w:pStyle w:val="Normal"/>
        <w:ind w:right="44" w:firstLine="540"/>
        <w:jc w:val="both"/>
        <w:rPr>
          <w:szCs w:val="27"/>
        </w:rPr>
      </w:pPr>
      <w:r>
        <w:rPr>
          <w:szCs w:val="27"/>
        </w:rPr>
        <w:t xml:space="preserve">*) Το ΑΣ λόγο της απουσίας των ΦΑ (στο στόμα του κυνηγού) </w:t>
      </w:r>
    </w:p>
    <w:p>
      <w:pPr>
        <w:pStyle w:val="Normal"/>
        <w:ind w:right="44" w:firstLine="540"/>
        <w:jc w:val="both"/>
        <w:rPr>
          <w:szCs w:val="27"/>
        </w:rPr>
      </w:pPr>
      <w:r>
        <w:rPr>
          <w:szCs w:val="27"/>
        </w:rPr>
        <w:t xml:space="preserve">*) Ο ενθουσιασμός λόγο της αναμονής των ΦΑ, από την εμφάνιση τους, από την διαδικασία της συμπύκνωσης (στο δρυμό του φυσιοδίφη). </w:t>
      </w:r>
    </w:p>
    <w:p>
      <w:pPr>
        <w:pStyle w:val="Normal"/>
        <w:ind w:right="44" w:firstLine="540"/>
        <w:jc w:val="both"/>
        <w:rPr>
          <w:szCs w:val="27"/>
        </w:rPr>
      </w:pPr>
      <w:r>
        <w:rPr>
          <w:szCs w:val="27"/>
        </w:rPr>
      </w:r>
    </w:p>
    <w:p>
      <w:pPr>
        <w:pStyle w:val="Normal"/>
        <w:ind w:right="44" w:firstLine="540"/>
        <w:jc w:val="both"/>
        <w:rPr/>
      </w:pPr>
      <w:r>
        <w:rPr>
          <w:b/>
          <w:bCs/>
          <w:szCs w:val="27"/>
        </w:rPr>
        <w:t>06-01-03)</w:t>
      </w:r>
      <w:r>
        <w:rPr/>
        <w:t xml:space="preserve"> </w:t>
      </w:r>
      <w:r>
        <w:rPr>
          <w:szCs w:val="27"/>
        </w:rPr>
        <w:t>Η έρευνα είναι το σύνολο των πράξεων, που έχει ως σκοπό την επίτευξη της αντικειμενικά στοχευόμενης σαφήνειας. Η έρευνα, η αναζήτηση της αποκάλυψης, και η εκτέλεση της πάντοτε συνοδεύονται με την προσμονή. Ξεχωριστά δυνατή προσμονή εμφανίζεται την ώρα των ΦΑ, ειδικά εκείνων, που δεν είχαν έρθει ποτέ πριν, και με την έρευνα των ΦΑ επίσης, για αυτό δεν είναι περίεργο, ότι η ΦΑ έχει αντίκτυπο με την χαρούμενη επιθυμία να την ερευνήσεις, κάτι που με τη σειρά του οδηγεί στην εκδήλωση της σαφήνειας και στην επιτάχυνση του ταξιδιού στον κόσμο των ΦΑ.</w:t>
      </w:r>
    </w:p>
    <w:p>
      <w:pPr>
        <w:pStyle w:val="Normal"/>
        <w:ind w:right="44" w:firstLine="540"/>
        <w:jc w:val="both"/>
        <w:rPr/>
      </w:pPr>
      <w:r>
        <w:rPr>
          <w:b/>
          <w:bCs/>
          <w:szCs w:val="27"/>
        </w:rPr>
        <w:t>Τα συστατικά μέρη της έρευνας</w:t>
      </w:r>
      <w:r>
        <w:rPr>
          <w:szCs w:val="27"/>
        </w:rPr>
        <w:t xml:space="preserve">: </w:t>
      </w:r>
    </w:p>
    <w:p>
      <w:pPr>
        <w:pStyle w:val="Normal"/>
        <w:ind w:right="44" w:firstLine="540"/>
        <w:jc w:val="both"/>
        <w:rPr>
          <w:szCs w:val="27"/>
        </w:rPr>
      </w:pPr>
      <w:r>
        <w:rPr>
          <w:szCs w:val="27"/>
        </w:rPr>
        <w:t xml:space="preserve">1) Ξεκάθαρα και όσο πιο δυνατόν συγκεκριμένα να ορίσεις το αντικείμενο και το θέμα της έρευνας. </w:t>
      </w:r>
    </w:p>
    <w:p>
      <w:pPr>
        <w:pStyle w:val="Normal"/>
        <w:ind w:right="44" w:firstLine="540"/>
        <w:jc w:val="both"/>
        <w:rPr>
          <w:szCs w:val="27"/>
        </w:rPr>
      </w:pPr>
      <w:r>
        <w:rPr>
          <w:szCs w:val="27"/>
        </w:rPr>
        <w:t xml:space="preserve">2) Να συντάξεις και να ανανεώνεις συνέχεια τις λίστες με αυτά, που έχουν σχέση με το αντικείμενο της έρευνας και μπορεί να αποδειχθούν ουσιαστικά για την αποτελεσματικότητα της. </w:t>
      </w:r>
    </w:p>
    <w:p>
      <w:pPr>
        <w:pStyle w:val="Normal"/>
        <w:ind w:right="44" w:firstLine="540"/>
        <w:jc w:val="both"/>
        <w:rPr>
          <w:szCs w:val="27"/>
        </w:rPr>
      </w:pPr>
      <w:r>
        <w:rPr>
          <w:szCs w:val="27"/>
        </w:rPr>
        <w:t xml:space="preserve">3) Να βιώνεις εκ νέου για πολλές φορές την διαδικασία, την κατάσταση, την οποία ερευνάς. </w:t>
      </w:r>
    </w:p>
    <w:p>
      <w:pPr>
        <w:pStyle w:val="Normal"/>
        <w:ind w:right="44" w:firstLine="540"/>
        <w:jc w:val="both"/>
        <w:rPr>
          <w:szCs w:val="27"/>
        </w:rPr>
      </w:pPr>
      <w:r>
        <w:rPr>
          <w:szCs w:val="27"/>
        </w:rPr>
        <w:t xml:space="preserve">4) Να καταβάλλεις τις προσπάθειες για τον διαχωρισμό των αντιλήψεων, διαδικασιών. </w:t>
      </w:r>
    </w:p>
    <w:p>
      <w:pPr>
        <w:pStyle w:val="Normal"/>
        <w:ind w:right="44" w:firstLine="540"/>
        <w:jc w:val="both"/>
        <w:rPr>
          <w:szCs w:val="27"/>
        </w:rPr>
      </w:pPr>
      <w:r>
        <w:rPr>
          <w:szCs w:val="27"/>
        </w:rPr>
        <w:t xml:space="preserve">5) Με την ανακάλυψη των νέων αντιλήψεων — ας είναι η λογική σαφήνεια η μια καινούρια ΦΑ- να κάνεις την προσεκτική καταγραφή, να συντάσσεις τις περιγραφές. </w:t>
      </w:r>
    </w:p>
    <w:p>
      <w:pPr>
        <w:pStyle w:val="Normal"/>
        <w:ind w:right="44" w:firstLine="540"/>
        <w:jc w:val="both"/>
        <w:rPr>
          <w:szCs w:val="27"/>
        </w:rPr>
      </w:pPr>
      <w:r>
        <w:rPr>
          <w:szCs w:val="27"/>
        </w:rPr>
        <w:t xml:space="preserve">Σε όλη την διαδικασία της έρευνας να υποστηρίζεις την δραστήρια κατάσταση του «κυνηγού» και του «φυσιοδίφη». </w:t>
      </w:r>
    </w:p>
    <w:p>
      <w:pPr>
        <w:pStyle w:val="Normal"/>
        <w:ind w:right="44" w:firstLine="540"/>
        <w:jc w:val="both"/>
        <w:rPr>
          <w:szCs w:val="27"/>
        </w:rPr>
      </w:pPr>
      <w:r>
        <w:rPr>
          <w:szCs w:val="27"/>
        </w:rPr>
      </w:r>
    </w:p>
    <w:p>
      <w:pPr>
        <w:pStyle w:val="Normal"/>
        <w:ind w:right="44" w:firstLine="540"/>
        <w:jc w:val="both"/>
        <w:rPr/>
      </w:pPr>
      <w:r>
        <w:rPr>
          <w:b/>
          <w:bCs/>
          <w:szCs w:val="27"/>
        </w:rPr>
        <w:t>06-01-04)</w:t>
      </w:r>
      <w:r>
        <w:rPr/>
        <w:t xml:space="preserve"> </w:t>
      </w:r>
      <w:r>
        <w:rPr>
          <w:szCs w:val="27"/>
        </w:rPr>
        <w:t xml:space="preserve">Ένας από τους τρόπους να δεις την πρακτική του ευθύ δρόμου συνολικά – να δημιουργήσεις το σχήμα, που να συμπεριλαμβάνει τα πιο σημαντικά συστατικά. Για παράδειγμα, το </w:t>
      </w:r>
      <w:r>
        <w:rPr>
          <w:b/>
          <w:bCs/>
          <w:szCs w:val="27"/>
        </w:rPr>
        <w:t>σχήμα του δράκου</w:t>
      </w:r>
      <w:r>
        <w:rPr>
          <w:szCs w:val="27"/>
        </w:rPr>
        <w:t xml:space="preserve">: </w:t>
      </w:r>
    </w:p>
    <w:p>
      <w:pPr>
        <w:pStyle w:val="Normal"/>
        <w:ind w:right="44" w:firstLine="540"/>
        <w:jc w:val="both"/>
        <w:rPr>
          <w:szCs w:val="27"/>
        </w:rPr>
      </w:pPr>
      <w:r>
        <w:rPr>
          <w:szCs w:val="27"/>
        </w:rPr>
        <w:t xml:space="preserve">1) Η βάση του σχήματος του δράκου – «ο κυνηγός» και «ο φυσιοδίφης». </w:t>
      </w:r>
    </w:p>
    <w:p>
      <w:pPr>
        <w:pStyle w:val="Normal"/>
        <w:ind w:right="44" w:firstLine="540"/>
        <w:jc w:val="both"/>
        <w:rPr>
          <w:szCs w:val="27"/>
        </w:rPr>
      </w:pPr>
      <w:r>
        <w:rPr>
          <w:szCs w:val="27"/>
        </w:rPr>
        <w:t xml:space="preserve">2) Ο κυνηγός και ο φυσιοδίφης είναι άψογοι (δηλαδή, η δραστηριότητα τους έχει την μέγιστη αποτελεσματικότητα), εάν διακρίνονται με τέσσερα χαρακτηριστικά: </w:t>
      </w:r>
    </w:p>
    <w:p>
      <w:pPr>
        <w:pStyle w:val="Normal"/>
        <w:ind w:right="44" w:firstLine="540"/>
        <w:jc w:val="both"/>
        <w:rPr>
          <w:szCs w:val="27"/>
        </w:rPr>
      </w:pPr>
      <w:r>
        <w:rPr>
          <w:szCs w:val="27"/>
        </w:rPr>
        <w:t xml:space="preserve">*) η προσεκτικότητα [για το πράγμα, το οποίο κυνηγούν] </w:t>
      </w:r>
    </w:p>
    <w:p>
      <w:pPr>
        <w:pStyle w:val="Normal"/>
        <w:ind w:right="44" w:firstLine="540"/>
        <w:jc w:val="both"/>
        <w:rPr>
          <w:szCs w:val="27"/>
        </w:rPr>
      </w:pPr>
      <w:r>
        <w:rPr>
          <w:szCs w:val="27"/>
        </w:rPr>
        <w:t xml:space="preserve">*) η αποφασιστικότητα [στην εκτέλεση της δραστηριότητας τους] </w:t>
      </w:r>
    </w:p>
    <w:p>
      <w:pPr>
        <w:pStyle w:val="Normal"/>
        <w:ind w:right="44" w:firstLine="540"/>
        <w:jc w:val="both"/>
        <w:rPr>
          <w:szCs w:val="27"/>
        </w:rPr>
      </w:pPr>
      <w:r>
        <w:rPr>
          <w:szCs w:val="27"/>
        </w:rPr>
        <w:t xml:space="preserve">*) η επιμονή (σ. σ. η ικανότητα να δραστηριοποιούνται για πολύ καιρό) </w:t>
      </w:r>
    </w:p>
    <w:p>
      <w:pPr>
        <w:pStyle w:val="Normal"/>
        <w:ind w:right="44" w:firstLine="540"/>
        <w:jc w:val="both"/>
        <w:rPr>
          <w:szCs w:val="27"/>
        </w:rPr>
      </w:pPr>
      <w:r>
        <w:rPr>
          <w:szCs w:val="27"/>
        </w:rPr>
        <w:t xml:space="preserve">*) η προσμονή [του αποτελέσματος του κυνηγίου] </w:t>
      </w:r>
    </w:p>
    <w:p>
      <w:pPr>
        <w:pStyle w:val="Normal"/>
        <w:ind w:right="44" w:firstLine="540"/>
        <w:jc w:val="both"/>
        <w:rPr>
          <w:szCs w:val="27"/>
        </w:rPr>
      </w:pPr>
      <w:r>
        <w:rPr>
          <w:szCs w:val="27"/>
        </w:rPr>
        <w:t xml:space="preserve">(Αυτά τα 4 χαρακτηριστικά καθορίζουν την οποιαδήποτε ΦΑ από την αντίστοιχη γραμμή). </w:t>
      </w:r>
    </w:p>
    <w:p>
      <w:pPr>
        <w:pStyle w:val="Normal"/>
        <w:ind w:right="44" w:firstLine="540"/>
        <w:jc w:val="both"/>
        <w:rPr>
          <w:szCs w:val="27"/>
        </w:rPr>
      </w:pPr>
      <w:r>
        <w:rPr>
          <w:szCs w:val="27"/>
        </w:rPr>
        <w:t xml:space="preserve">3) Ο κυνηγός και ο φυσιοδίφης αυξάνουν την λάμψη των 4 χαρακτηριστικών, εφόσον έχουν εκδηλωθεί οι 4 ευνοϊκοί παράγοντες : </w:t>
      </w:r>
    </w:p>
    <w:p>
      <w:pPr>
        <w:pStyle w:val="Normal"/>
        <w:ind w:right="44" w:firstLine="540"/>
        <w:jc w:val="both"/>
        <w:rPr>
          <w:szCs w:val="27"/>
        </w:rPr>
      </w:pPr>
      <w:r>
        <w:rPr>
          <w:szCs w:val="27"/>
        </w:rPr>
        <w:t xml:space="preserve">*) οι προσπάθειες της δημιουργίας των ΦΑ. </w:t>
      </w:r>
    </w:p>
    <w:p>
      <w:pPr>
        <w:pStyle w:val="Normal"/>
        <w:ind w:right="44" w:firstLine="540"/>
        <w:jc w:val="both"/>
        <w:rPr>
          <w:szCs w:val="27"/>
        </w:rPr>
      </w:pPr>
      <w:r>
        <w:rPr>
          <w:szCs w:val="27"/>
        </w:rPr>
        <w:t xml:space="preserve">Η δημιουργία των ΦΑ υποστηρίζει με τον πιο άμεσο τρόπο την ιδιότητα της «προσμονής». </w:t>
      </w:r>
    </w:p>
    <w:p>
      <w:pPr>
        <w:pStyle w:val="Normal"/>
        <w:ind w:right="44" w:firstLine="540"/>
        <w:jc w:val="both"/>
        <w:rPr>
          <w:szCs w:val="27"/>
        </w:rPr>
      </w:pPr>
      <w:r>
        <w:rPr>
          <w:szCs w:val="27"/>
        </w:rPr>
        <w:t xml:space="preserve">*) η έρευνα, η καταγραφή και η διόρθωση στις λίστες και στις περιγραφές. Αυτές είναι οι λίστες με οτιδήποτε έχει σχέση με την τρέχων πρακτική — οι χαρούμενες επιθυμίες, η σύσταση της φωτισμένης βάσης, (δηλαδή, των ερχομένων έστω κατά καιρούς ΦΑ), οι φωτισμένοι παράγοντες, η καταγραφή των τυπικών πρακτικών, εμφανιζόμενες υποθέσεις, οι περιγραφές των αντίκτυπων με τις ΦΑ και τα λοιπά. </w:t>
      </w:r>
    </w:p>
    <w:p>
      <w:pPr>
        <w:pStyle w:val="Normal"/>
        <w:ind w:right="44" w:firstLine="540"/>
        <w:jc w:val="both"/>
        <w:rPr>
          <w:szCs w:val="27"/>
        </w:rPr>
      </w:pPr>
      <w:r>
        <w:rPr>
          <w:szCs w:val="27"/>
        </w:rPr>
        <w:t xml:space="preserve">Η «καταγραφή στις λίστες» υποστηρίζει με τον πιο άμεσο τρόπο την ιδιότητα της «προσεκτικότητας». </w:t>
      </w:r>
    </w:p>
    <w:p>
      <w:pPr>
        <w:pStyle w:val="Normal"/>
        <w:ind w:right="44" w:firstLine="540"/>
        <w:jc w:val="both"/>
        <w:rPr>
          <w:szCs w:val="27"/>
        </w:rPr>
      </w:pPr>
      <w:r>
        <w:rPr>
          <w:szCs w:val="27"/>
        </w:rPr>
        <w:t xml:space="preserve">*) «Η παρακίνηση». Σταδιακά μπορεί να συγκεντρώνεται το αποτέλεσμα της επίδρασης των μη ευνοϊκών παραγόντων — να μειώνεται η ένταση των ΦΑ, να θολώνει η σαφήνεια, να αυξάνεται ο κορεσμός και η ρουτίνα, και εγώ μπορεί και να μην το παρατηρήσω — αυτό μοιάζει με την κατάσταση, όποτε ζεις με ένα παιδί, και δεν αντιλαμβάνεσαι, πόσο γρήγορα αυτό μεγαλώνει. Η «παρακίνηση» είναι η ένεση με τον ενθουσιασμό και ένταση των προσπαθειών, ο έλεγχος της ποιότητας της ειλικρινείας. </w:t>
      </w:r>
    </w:p>
    <w:p>
      <w:pPr>
        <w:pStyle w:val="Normal"/>
        <w:ind w:right="44" w:firstLine="540"/>
        <w:jc w:val="both"/>
        <w:rPr>
          <w:szCs w:val="27"/>
        </w:rPr>
      </w:pPr>
      <w:r>
        <w:rPr>
          <w:szCs w:val="27"/>
        </w:rPr>
        <w:t xml:space="preserve">Η «παρακίνηση» υποστηρίζει με τον πιο άμεσο τρόπο την ιδιότητα της «επιμονής». </w:t>
      </w:r>
    </w:p>
    <w:p>
      <w:pPr>
        <w:pStyle w:val="Normal"/>
        <w:ind w:right="44" w:firstLine="540"/>
        <w:jc w:val="both"/>
        <w:rPr>
          <w:szCs w:val="27"/>
        </w:rPr>
      </w:pPr>
      <w:r>
        <w:rPr>
          <w:szCs w:val="27"/>
        </w:rPr>
        <w:t xml:space="preserve">*) η «αυτάρκεια» - η στάση του μοναχικού πολεμιστή, της ελευθερίας από την αφοσίωση στους ανθρώπους, συμπεριλαμβανόμενων και τους πρακτικούς, η στάση του ατόμου, που παρά το οτιδήποτε θα συνεχίσει το ταξίδι του, υπό οποιεσδήποτε συνθήκες. </w:t>
      </w:r>
    </w:p>
    <w:p>
      <w:pPr>
        <w:pStyle w:val="Normal"/>
        <w:ind w:right="44" w:firstLine="540"/>
        <w:jc w:val="both"/>
        <w:rPr>
          <w:szCs w:val="27"/>
        </w:rPr>
      </w:pPr>
      <w:r>
        <w:rPr>
          <w:szCs w:val="27"/>
        </w:rPr>
        <w:t xml:space="preserve">Η «αυτάρκεια» υποστηρίζει με τον πιο άμεσο τρόπο την «αποφασιστικότητα». </w:t>
      </w:r>
    </w:p>
    <w:p>
      <w:pPr>
        <w:pStyle w:val="Normal"/>
        <w:ind w:right="44" w:firstLine="540"/>
        <w:jc w:val="both"/>
        <w:rPr>
          <w:szCs w:val="27"/>
        </w:rPr>
      </w:pPr>
      <w:r>
        <w:rPr>
          <w:szCs w:val="27"/>
        </w:rPr>
        <w:t xml:space="preserve">4) Ο κυνηγός και ο φυσιοδίφης δεν θολώνουν τη λάμψη των 4 ιδιοτήτων, εφόσον δεν εκδηλώνονται οι 4 μη ευνοϊκοί παράγοντες: </w:t>
      </w:r>
    </w:p>
    <w:p>
      <w:pPr>
        <w:pStyle w:val="Normal"/>
        <w:ind w:right="44" w:firstLine="540"/>
        <w:jc w:val="both"/>
        <w:rPr>
          <w:szCs w:val="27"/>
        </w:rPr>
      </w:pPr>
      <w:r>
        <w:rPr>
          <w:szCs w:val="27"/>
        </w:rPr>
        <w:t xml:space="preserve">*) η μηχανική επιθυμία των εντυπώσεων. Έχει την αρνητική επίδραση πρώτα απ` όλα στην «επιμονή». </w:t>
      </w:r>
    </w:p>
    <w:p>
      <w:pPr>
        <w:pStyle w:val="Normal"/>
        <w:ind w:right="44" w:firstLine="540"/>
        <w:jc w:val="both"/>
        <w:rPr>
          <w:szCs w:val="27"/>
        </w:rPr>
      </w:pPr>
      <w:r>
        <w:rPr>
          <w:szCs w:val="27"/>
        </w:rPr>
        <w:t xml:space="preserve">*) ανοιχτό-γκρίζα κατάσταση, το συσσωρευμένο ΑΦ. Επιδρά αρνητικά πρώτα απ` όλα στην «προσμονή». </w:t>
      </w:r>
    </w:p>
    <w:p>
      <w:pPr>
        <w:pStyle w:val="Normal"/>
        <w:ind w:right="44" w:firstLine="540"/>
        <w:jc w:val="both"/>
        <w:rPr>
          <w:szCs w:val="27"/>
        </w:rPr>
      </w:pPr>
      <w:r>
        <w:rPr>
          <w:szCs w:val="27"/>
        </w:rPr>
        <w:t xml:space="preserve">*) η εισερχόμενη κούραση, η υπνηλία. Έχει την αρνητική αντίδραση πρώτα απ` όλα στην «προσεκτικότητα». </w:t>
      </w:r>
    </w:p>
    <w:p>
      <w:pPr>
        <w:pStyle w:val="Normal"/>
        <w:ind w:right="44" w:firstLine="540"/>
        <w:jc w:val="both"/>
        <w:rPr>
          <w:szCs w:val="27"/>
        </w:rPr>
      </w:pPr>
      <w:r>
        <w:rPr>
          <w:szCs w:val="27"/>
        </w:rPr>
        <w:t xml:space="preserve">*) η επάρκεια. Επιδρά αρνητικά πρώτα απ` όλα στην «αποφασιστικότητα» </w:t>
      </w:r>
    </w:p>
    <w:p>
      <w:pPr>
        <w:pStyle w:val="Normal"/>
        <w:ind w:right="44" w:firstLine="540"/>
        <w:jc w:val="both"/>
        <w:rPr>
          <w:szCs w:val="27"/>
        </w:rPr>
      </w:pPr>
      <w:r>
        <w:rPr>
          <w:szCs w:val="27"/>
        </w:rPr>
        <w:t xml:space="preserve">5) Το θεμέλιο: </w:t>
      </w:r>
    </w:p>
    <w:p>
      <w:pPr>
        <w:pStyle w:val="Normal"/>
        <w:ind w:right="44" w:firstLine="540"/>
        <w:jc w:val="both"/>
        <w:rPr>
          <w:szCs w:val="27"/>
        </w:rPr>
      </w:pPr>
      <w:r>
        <w:rPr>
          <w:szCs w:val="27"/>
        </w:rPr>
        <w:t xml:space="preserve">Αποτελείται από τις 5 στάσεις, η κάθε μια από τις οποίες είναι η πιο αποτελεσματική πρακτική για τη συγκεκριμένη σκάντχα (τύπο των αντιλήψεων). </w:t>
      </w:r>
    </w:p>
    <w:p>
      <w:pPr>
        <w:pStyle w:val="Normal"/>
        <w:ind w:right="44" w:firstLine="540"/>
        <w:jc w:val="both"/>
        <w:rPr>
          <w:szCs w:val="27"/>
        </w:rPr>
      </w:pPr>
      <w:r>
        <w:rPr>
          <w:szCs w:val="27"/>
        </w:rPr>
        <w:t xml:space="preserve">*) Το «στάλκινγκ» ( η σκάντχα των συναισθημάτων – η εκκαθάριση από τα ΑΣ, ΑΦ, ΑΑ, ΑΕΚ, η δημιουργία των ΦΑ. Για περισσότερα κοίταξε το κεφάλαιο για το στάλκινγκ. </w:t>
      </w:r>
    </w:p>
    <w:p>
      <w:pPr>
        <w:pStyle w:val="Normal"/>
        <w:ind w:right="44" w:firstLine="540"/>
        <w:jc w:val="both"/>
        <w:rPr>
          <w:szCs w:val="27"/>
        </w:rPr>
      </w:pPr>
      <w:r>
        <w:rPr>
          <w:szCs w:val="27"/>
        </w:rPr>
        <w:t>*) ο «ασκητισμός» (η σκάντχα των επιθυμιών – η εκκαθάριση από τις μηχανικές επιθυμίες, δημιουργία των χαρούμενων επιθυμιών). Κοίταξε στο κεφάλαιο περί του ασκητισμού.</w:t>
      </w:r>
    </w:p>
    <w:p>
      <w:pPr>
        <w:pStyle w:val="Normal"/>
        <w:ind w:right="44" w:firstLine="540"/>
        <w:jc w:val="both"/>
        <w:rPr>
          <w:szCs w:val="27"/>
        </w:rPr>
      </w:pPr>
      <w:r>
        <w:rPr>
          <w:szCs w:val="27"/>
        </w:rPr>
        <w:t xml:space="preserve">*) η «σιωπή» ( η σκάντχα των σκέψεων – η εκκαθάριση από τον χαοτικό εσωτερικό διάλογο, η δημιουργία της λογικής σαφήνειας). Κοίταξε στο κεφάλαιο για την απομάκρυνση του ΕΔ. </w:t>
      </w:r>
    </w:p>
    <w:p>
      <w:pPr>
        <w:pStyle w:val="Normal"/>
        <w:ind w:right="44" w:firstLine="540"/>
        <w:jc w:val="both"/>
        <w:rPr>
          <w:szCs w:val="27"/>
        </w:rPr>
      </w:pPr>
      <w:r>
        <w:rPr>
          <w:szCs w:val="27"/>
        </w:rPr>
        <w:t xml:space="preserve">*) «Σιντχι» (η σκάντχα των αισθήσεων – η εκκαθάριση από τις αρνητικές αισθήσεις, η δημιουργία των φυσικών συναισθήσεων ). Κοίταξε στο κεφάλαιο για τις ΦΣ. </w:t>
      </w:r>
    </w:p>
    <w:p>
      <w:pPr>
        <w:pStyle w:val="Normal"/>
        <w:ind w:right="44" w:firstLine="540"/>
        <w:jc w:val="both"/>
        <w:rPr>
          <w:szCs w:val="27"/>
        </w:rPr>
      </w:pPr>
      <w:r>
        <w:rPr>
          <w:szCs w:val="27"/>
        </w:rPr>
        <w:t xml:space="preserve">*) η «φωτισμένη διάκριση» ( η σκάντχα της διακριτικής συνείδησης – η εκκαθάριση από την μηχανική διάκριση με τη βοήθεια των πρακτικών τύπου «μη-βουνού», «μη-ποταμού» και άλλων, η δημιουργία της φωτισμένης διακριτικής συνείδησης). Κοίταξε το κεφάλαιο για την ΦΔΣ. </w:t>
      </w:r>
    </w:p>
    <w:p>
      <w:pPr>
        <w:pStyle w:val="Normal"/>
        <w:ind w:right="44" w:firstLine="540"/>
        <w:jc w:val="both"/>
        <w:rPr>
          <w:szCs w:val="27"/>
        </w:rPr>
      </w:pPr>
      <w:r>
        <w:rPr>
          <w:szCs w:val="27"/>
        </w:rPr>
        <w:t xml:space="preserve">6) Η φωτισμένη βάση. Το σύνολο όλων των εμφανιζόμενων κατά καιρούς ΦΑ. </w:t>
      </w:r>
    </w:p>
    <w:p>
      <w:pPr>
        <w:pStyle w:val="Normal"/>
        <w:ind w:right="44" w:firstLine="540"/>
        <w:jc w:val="both"/>
        <w:rPr>
          <w:szCs w:val="27"/>
        </w:rPr>
      </w:pPr>
      <w:r>
        <w:rPr>
          <w:szCs w:val="27"/>
        </w:rPr>
        <w:t>7) Οι Πέντε βασικές Συναισθήσεις (δηλαδή, εκστατικές ΦΑ) — πέντε κορυφές, που υψώνονται πάνω από τη θάλασσα των ΦΑ.</w:t>
      </w:r>
    </w:p>
    <w:p>
      <w:pPr>
        <w:pStyle w:val="Normal"/>
        <w:ind w:right="44" w:firstLine="540"/>
        <w:jc w:val="both"/>
        <w:rPr>
          <w:szCs w:val="27"/>
        </w:rPr>
      </w:pPr>
      <w:r>
        <w:rPr>
          <w:szCs w:val="27"/>
        </w:rPr>
        <w:t xml:space="preserve">8) Σαμάντχι — η σύνθεση των πέντε Συναισθήσεων – η πόρτα για τις απερίγραπτες καταστάσεις. </w:t>
      </w:r>
    </w:p>
    <w:p>
      <w:pPr>
        <w:pStyle w:val="Normal"/>
        <w:ind w:right="44" w:firstLine="540"/>
        <w:jc w:val="both"/>
        <w:rPr>
          <w:szCs w:val="27"/>
        </w:rPr>
      </w:pPr>
      <w:r>
        <w:rPr>
          <w:szCs w:val="27"/>
        </w:rPr>
        <w:t xml:space="preserve">Το «σχήμα του δράκου» αποτελείται από το σύνολο των οκτώ συστατικών. </w:t>
      </w:r>
    </w:p>
    <w:p>
      <w:pPr>
        <w:pStyle w:val="Normal"/>
        <w:ind w:right="44" w:firstLine="540"/>
        <w:jc w:val="both"/>
        <w:rPr>
          <w:szCs w:val="27"/>
        </w:rPr>
      </w:pPr>
      <w:r>
        <w:rPr>
          <w:szCs w:val="27"/>
        </w:rPr>
        <w:t xml:space="preserve">Στο σχήμα του δράκου λαμβάνουν την κεντρική θέση συγκεκριμένα ο κυνηγός με τον φυσιοδίφη, ενώ η έρευνα απλώς μπαίνει στη σύσταση ενός από τους 4 ευνοϊκούς παράγοντες. Ειδικά αυτός ο τονισμός φέρνει την πλέων ταχεία πρόοδο στο ταξίδι στις ΦΑ. Η στάση του «επιστήμονα», στην οποία η έρευνα καταλαμβάνει τη κεντρική θέση, και όλα τα υπόλοιπα πάνε γύρω η παραλείπονται, είναι άκρως αναποτελεσματική, η προσοχή σχεδόν δεν στρέφεται ή δεν δίνεται καθόλου στους παράγοντες, χωρίς τους οποίους η αποτελεσματική έρευνα γίνεται αδύνατη. </w:t>
      </w:r>
    </w:p>
    <w:p>
      <w:pPr>
        <w:pStyle w:val="Normal"/>
        <w:ind w:right="44" w:firstLine="540"/>
        <w:jc w:val="both"/>
        <w:rPr>
          <w:szCs w:val="27"/>
        </w:rPr>
      </w:pPr>
      <w:r>
        <w:rPr>
          <w:szCs w:val="27"/>
        </w:rPr>
        <w:t xml:space="preserve">Μπορούμε να αντικαταστήσουμε την γραμμική περιγραφή με ένα πιο λακωνικό διάγραμμα: για παράδειγμα, στο κέντρο – δυο γράμματα: «κ» και «φ», που σημαίνουν «κυνηγός» και «φυσιοδίφης». Και τα δυο γράμματα βρίσκονται στο κέντρο του κύκλου, πάνω στο οποίο ανα όμοια διαστήματα έχουν γραφτεί οι τέσσερις συντομεύσεις, που ορίζουν τις τέσσερις ιδιότητες. Αριστερά κα δεξιά του κύκλου — από μια κάθετη σειρά, φτιαγμένη με τέσσερις γραμμές. Αριστερά: οι ευνοϊκοί παράγοντες, δεξιά: οι αρνητικοί. Μια οριζόντια γραμμή απο κάτω — το θεμέλιο. Η τοξοειδής γραμμή, που καλύπτει το διάγραμμα απο πάνω, σημαίνει την φωτισμένη βάση με τις Συναισθήσεις και το Σαμαντχι. Όσο εγώ αποστηθίζω την σύσταση του διαγράμματος, την αντικαθιστώ με ακόμη πιο λακωνικό πικτόγραμμα — το πρωτότυπο του ιερογλυφικού: στο κέντρο είναι το «κ» και το «φ». Γύρω τους ο κύκλος με τις τέσσερις έντονες τελείες ισόπλευρα. Αριστερά — η κάθετη σειρά με τέσσερα πλην, δεξιά η κάθετη σειρά με τέσσερα συν. Από κάτω — μια οριζόντια γραμμή. Από πάνω - η τοξοειδής γραμμή. </w:t>
      </w:r>
    </w:p>
    <w:p>
      <w:pPr>
        <w:pStyle w:val="Normal"/>
        <w:ind w:right="44" w:firstLine="540"/>
        <w:jc w:val="both"/>
        <w:rPr>
          <w:szCs w:val="27"/>
        </w:rPr>
      </w:pPr>
      <w:r>
        <w:rPr>
          <w:szCs w:val="27"/>
        </w:rPr>
        <w:t xml:space="preserve">Εάν υπάρχει η επιθυμία να συμπεριλάβεις στην εικόνα το συναισθηματικό συγκείμενο, μπορείς να σχηματίσεις ένα σύμβολο. Το σύμβολο διακρίνεται και με το ότι σου επιτρέπει να προσθέσεις όσες λεπτομέρειες επιθυμείς. Το παράδειγμα είναι η απεικόνιση του δράκου με δυο κεφάλια (κυνηγός και φυσιοδίφης) – το αριστερό κεφάλι έχει την στοχευόμενη έκφραση (η προσμονή των ΦΑ), το δεξί — την αρπακτικά-αμυντική (το κυνήγι των σκοτισμών). Ο δράκος έχει τέσσερα φτερά (τέσσερις ιδιότητες), και τέσσερα πόδια — δυο μπροστινά και δυο πίσω. Το αριστερό μπροστινό πόδι είναι οπλισμένο με τέσσερα νύχια, με τα οποία ο δράκος σαν να σφίγγει τη λεία (ο έλεγχος των τεσσάρων ευνοϊκών παραγόντων). Το δεξί μπροστινό πόδι έχει και πάλι τέσσερα νύχια, με τα οποία σαν να απωθεί κάτι ( ο έλεγχος των τεσσάρων αρνητικών παραγόντων). Τα δυο πίσω πόδια έχουν καρφωθεί στη βάση με τη μορφή του πεντάγωνου (το θεμέλιο από τις πέντε πρακτικές, πιο ευνοϊκές για τη κάθε σκάντχα). Πάνω από τα κεφάλια του δράκου στη μέση — το στέμμα, με αυτή την κατασκευή : το πολύγωνο κρηπίδωμα (φωτισμένη βάση) ενώνει στο πάνω μέρος τις πέντε «πυραμίδες» (πέντε βασικές Συναισθήσεις), στο κέντρο του στέμματος ανάμεσα στις πυραμίδες — η λαμπρή σφαίρα του Σαμαντχι. </w:t>
      </w:r>
    </w:p>
    <w:p>
      <w:pPr>
        <w:pStyle w:val="Normal"/>
        <w:ind w:right="44" w:firstLine="540"/>
        <w:jc w:val="both"/>
        <w:rPr/>
      </w:pPr>
      <w:r>
        <w:rPr>
          <w:szCs w:val="27"/>
        </w:rPr>
        <w:t xml:space="preserve">Το σχήμα του δράκου είναι η καταγραφή της κατάταξης των τόνων στην πρακτική, ο ορισμός των προτεραιοτήτων. Εάν υπάρχει το τιμόνι, το κουπί, η μηχανή και οι προβολείς, χρησιμοποιώντας χαοτικά μια το ένα μια το άλλο, δεν θα φτάσεις και πολύ μακριά. Το σχήμα του δράκου ενώνει τα κομμάτια της πρακτικής σε ολοκληρωμένο σύνολο, συμβαίνει η </w:t>
      </w:r>
      <w:r>
        <w:rPr>
          <w:rStyle w:val="Emphasis"/>
          <w:i/>
          <w:iCs/>
          <w:color w:val="000000"/>
          <w:szCs w:val="27"/>
        </w:rPr>
        <w:t>κρυσταλλοποίηση</w:t>
      </w:r>
      <w:r>
        <w:rPr>
          <w:szCs w:val="27"/>
        </w:rPr>
        <w:t xml:space="preserve"> της αποκτημένης πείρας, και δεν είναι απλώς μια λεκτική έκφραση, αυτό βιώνεται συγκεκριμένα σαν εκδήλωση της νέας ιδιότητας της πρακτικής – εμφανίζεται μια υπέροχη σταθερότητα, μια ανεξαρτησία απ` τις χαοτικές επιδράσεις, αυξάνεται ο ενθουσιασμός, έρχονται δυνατά και στέρεα οι ΦΑ, υπάρχει η κατάσταση του «ενιαίου σκοπού». </w:t>
      </w:r>
    </w:p>
    <w:p>
      <w:pPr>
        <w:pStyle w:val="Normal"/>
        <w:ind w:right="44" w:firstLine="540"/>
        <w:jc w:val="both"/>
        <w:rPr/>
      </w:pPr>
      <w:r>
        <w:rPr>
          <w:szCs w:val="27"/>
        </w:rPr>
        <w:t xml:space="preserve">Θα προσφύγω στην αναλογία, πολύ κοντινή με αυτήν, που είχε αναφέρει ο Γκουρτζίεφ (κοίταξε Π.Δ . Ουσπένσκι «Σε αναζήτηση του θαυμάσιου»): ο συνηθισμένος άνθρωπος είναι στην ουσία ένα κολλοειδή μείγμα — υγρό, στο οποίο στην διαλυμένη κατάσταση βρίσκεται μια τεράστια ποσότητα των μορίων διάφορης προέλευσης, και η οποιαδήποτε επίδραση απ` έξω τα αναμειγνύει: εκείνα, που βρίσκονταν κάτω, ανεβαίνουν πάνω και αρχίζουν να διοικούν όλο το μείγμα, ωσότου μια καινούρια δόνηση δεν αλλάξει τα πάντα ξανά. Οι ασκήσεις στην πρακτική οδηγούν στην </w:t>
      </w:r>
      <w:r>
        <w:rPr>
          <w:rStyle w:val="Emphasis"/>
          <w:i/>
          <w:iCs/>
          <w:color w:val="000000"/>
          <w:szCs w:val="27"/>
        </w:rPr>
        <w:t>κρυσταλλοποίηση</w:t>
      </w:r>
      <w:r>
        <w:rPr>
          <w:szCs w:val="27"/>
        </w:rPr>
        <w:t xml:space="preserve"> - οι πιο ελκυστικές καταστάσεις σταδιακά συγκεντρώνονται λόγο της επίδρασης της δύναμης του αντίκτυπου, μιας ειδικής «βαρύτητας». Κατά τη διαδικασία της μάχης του συνόλου, που έχει δημιουργηθεί κόντρα στις μηχανικές επιδράσεις, αυτές αποκτούν όλο και πιο στενές συνδέσεις, ωσότου τελικά ο βαθμός της συγκέντρωσης και της οικειότητας δεν αυξηθεί τόσο, ώστε να ξεκινήσει μια νέα, άγνωστη για τον πρακτικό διαδικασία της κρυσταλλοποίησης, η οποία προσδίδει στο σύνολο των ΦΑ όχι απλώς μια ιδιαίτερη σταθερότητα, μα μια εξ` ολόκληρου καινούρια ιδιότητα, όπως και ο κρύσταλλος, μεγαλωμένος στο διάλυμα, έχει τις ιδιότητες, που διαφέρουν ριζικά από τα χαρακτηριστικά του διαλύματος. Το σχήμα του δράκου είναι η αντανάκλαση της κρυσταλλοποίησης τέτοιου είδους. </w:t>
      </w:r>
    </w:p>
    <w:p>
      <w:pPr>
        <w:pStyle w:val="Normal"/>
        <w:ind w:right="44" w:firstLine="540"/>
        <w:jc w:val="both"/>
        <w:rPr>
          <w:szCs w:val="27"/>
        </w:rPr>
      </w:pPr>
      <w:r>
        <w:rPr>
          <w:szCs w:val="27"/>
        </w:rPr>
        <w:t xml:space="preserve">Το σύνολο των τεσσάρων ιδιοτήτων του κυνηγού και του φυσιοδίφη θα ορίσουμε με τον όρο «σκοπός» (αυτόν τον όρο πήρα από τα βιβλία του Καστανέδα συγκεκριμένα επειδή, κατά τη γνώμη μου, σημαίνει αυτό, που θέλω να καθορίσω με αυτόν). Η δημιουργία του σκοπού εστί και η δημιουργία των τεσσάρων ιδιοτήτων. </w:t>
      </w:r>
    </w:p>
    <w:p>
      <w:pPr>
        <w:pStyle w:val="Normal"/>
        <w:ind w:right="44" w:firstLine="540"/>
        <w:jc w:val="both"/>
        <w:rPr>
          <w:szCs w:val="27"/>
        </w:rPr>
      </w:pPr>
      <w:r>
        <w:rPr>
          <w:szCs w:val="27"/>
        </w:rPr>
        <w:t xml:space="preserve">Ας αναλύσουμε — σε ποιες ιδιότητες και παράγοντες πρώτα από όλα έχουν επίδραση η περιγραφόμενες από εμένα πρακτικές (εννοείται, πως είναι μια πολύ σχετική ανάταξη, και οι μερικές πρακτικές προσθέτουν μια σημαντική συνεισφορά ταυτόχρονα σε πολλές κατευθύνσεις). Η εξέταση του φτιαγμένου πίνακα θα οδηγήσει στην κατανόηση — σε ποιο κλάδο υπάρχει η ανεπάρκεια των πρακτικών, και τότε μπορεί να εμφανιστεί η επιθυμία για τη σύσταση της πρακτικής της ανάπτυξης αυτού του μέρους του δράκου. </w:t>
      </w:r>
    </w:p>
    <w:p>
      <w:pPr>
        <w:pStyle w:val="Normal"/>
        <w:ind w:right="44" w:firstLine="540"/>
        <w:jc w:val="both"/>
        <w:rPr/>
      </w:pPr>
      <w:r>
        <w:rPr>
          <w:b/>
          <w:bCs/>
          <w:szCs w:val="27"/>
        </w:rPr>
        <w:t>Επιμονή</w:t>
      </w:r>
      <w:r>
        <w:rPr/>
        <w:t xml:space="preserve"> </w:t>
      </w:r>
    </w:p>
    <w:p>
      <w:pPr>
        <w:pStyle w:val="Normal"/>
        <w:ind w:right="44" w:firstLine="540"/>
        <w:jc w:val="both"/>
        <w:rPr/>
      </w:pPr>
      <w:r>
        <w:rPr>
          <w:i/>
          <w:iCs/>
          <w:szCs w:val="27"/>
        </w:rPr>
        <w:t>Η έρευνα των θεωριών</w:t>
      </w:r>
      <w:r>
        <w:rPr/>
        <w:t xml:space="preserve"> </w:t>
      </w:r>
      <w:r>
        <w:rPr>
          <w:szCs w:val="27"/>
        </w:rPr>
        <w:t xml:space="preserve">(αυτή η πρακτική απαιτεί την καταβολή των πολύ μακροχρόνιων προσπαθειών για την αναζήτηση των επιχειρημάτων και αντεπιχειρημάτων), </w:t>
      </w:r>
    </w:p>
    <w:p>
      <w:pPr>
        <w:pStyle w:val="Normal"/>
        <w:ind w:right="44" w:firstLine="540"/>
        <w:jc w:val="both"/>
        <w:rPr/>
      </w:pPr>
      <w:r>
        <w:rPr>
          <w:i/>
          <w:iCs/>
          <w:szCs w:val="27"/>
        </w:rPr>
        <w:t>Η συμπύκνωση</w:t>
      </w:r>
      <w:r>
        <w:rPr/>
        <w:t xml:space="preserve"> </w:t>
      </w:r>
      <w:r>
        <w:rPr>
          <w:szCs w:val="27"/>
        </w:rPr>
        <w:t xml:space="preserve">(είναι πάρα πολύ δύσκολο να στηρίζεις την καταβολή των προσπαθειών για πολύ καιρό για την απομάκρυνση αυτού, που έχει συνηθίσει να περνάει απαρατήρητο), </w:t>
      </w:r>
    </w:p>
    <w:p>
      <w:pPr>
        <w:pStyle w:val="Normal"/>
        <w:ind w:right="44" w:firstLine="540"/>
        <w:jc w:val="both"/>
        <w:rPr>
          <w:i/>
          <w:i/>
          <w:iCs/>
          <w:szCs w:val="27"/>
        </w:rPr>
      </w:pPr>
      <w:r>
        <w:rPr>
          <w:i/>
          <w:iCs/>
          <w:szCs w:val="27"/>
        </w:rPr>
        <w:t xml:space="preserve">η καταγραφή των 15, 10 δευτερολέπτων κατά τη διάρκεια του μεγάλου χρονικού διαστήματος. </w:t>
      </w:r>
    </w:p>
    <w:p>
      <w:pPr>
        <w:pStyle w:val="Normal"/>
        <w:ind w:right="44" w:firstLine="540"/>
        <w:jc w:val="both"/>
        <w:rPr/>
      </w:pPr>
      <w:r>
        <w:rPr>
          <w:b/>
          <w:bCs/>
          <w:szCs w:val="27"/>
        </w:rPr>
        <w:t>Αποφασιστικότητα</w:t>
      </w:r>
      <w:r>
        <w:rPr/>
        <w:t xml:space="preserve"> </w:t>
      </w:r>
    </w:p>
    <w:p>
      <w:pPr>
        <w:pStyle w:val="Normal"/>
        <w:ind w:right="44" w:firstLine="540"/>
        <w:jc w:val="both"/>
        <w:rPr/>
      </w:pPr>
      <w:r>
        <w:rPr>
          <w:i/>
          <w:iCs/>
          <w:szCs w:val="27"/>
        </w:rPr>
        <w:t>Τα κοινωνικά πειράματα</w:t>
      </w:r>
      <w:r>
        <w:rPr>
          <w:szCs w:val="27"/>
        </w:rPr>
        <w:t xml:space="preserve">, </w:t>
      </w:r>
    </w:p>
    <w:p>
      <w:pPr>
        <w:pStyle w:val="Normal"/>
        <w:ind w:right="44" w:firstLine="540"/>
        <w:jc w:val="both"/>
        <w:rPr>
          <w:i/>
          <w:i/>
          <w:iCs/>
          <w:szCs w:val="27"/>
        </w:rPr>
      </w:pPr>
      <w:r>
        <w:rPr>
          <w:i/>
          <w:iCs/>
          <w:szCs w:val="27"/>
        </w:rPr>
        <w:t>Η ακολουθία των 10 κανόνων της πραγματοποίησης των χαρούμενων επιθυμιών</w:t>
      </w:r>
    </w:p>
    <w:p>
      <w:pPr>
        <w:pStyle w:val="Normal"/>
        <w:ind w:right="44" w:firstLine="540"/>
        <w:jc w:val="both"/>
        <w:rPr/>
      </w:pPr>
      <w:r>
        <w:rPr>
          <w:b/>
          <w:bCs/>
          <w:szCs w:val="27"/>
        </w:rPr>
        <w:t>Η προσεκτικότητα</w:t>
      </w:r>
      <w:r>
        <w:rPr/>
        <w:t xml:space="preserve"> </w:t>
      </w:r>
    </w:p>
    <w:p>
      <w:pPr>
        <w:pStyle w:val="Normal"/>
        <w:ind w:right="44" w:firstLine="540"/>
        <w:jc w:val="both"/>
        <w:rPr/>
      </w:pPr>
      <w:r>
        <w:rPr>
          <w:i/>
          <w:iCs/>
          <w:szCs w:val="27"/>
        </w:rPr>
        <w:t>Η εκκαθάριση της γλώσσας</w:t>
      </w:r>
      <w:r>
        <w:rPr/>
        <w:t xml:space="preserve"> </w:t>
      </w:r>
      <w:r>
        <w:rPr>
          <w:szCs w:val="27"/>
        </w:rPr>
        <w:t xml:space="preserve">(δεν είναι καθόλου εύκολο — να προσέχεις τη χρήση των λέξεων, τις κινήσεις και μιμική), </w:t>
      </w:r>
    </w:p>
    <w:p>
      <w:pPr>
        <w:pStyle w:val="Normal"/>
        <w:ind w:right="44" w:firstLine="540"/>
        <w:jc w:val="both"/>
        <w:rPr/>
      </w:pPr>
      <w:r>
        <w:rPr>
          <w:i/>
          <w:iCs/>
          <w:szCs w:val="27"/>
        </w:rPr>
        <w:t xml:space="preserve">Η απομάκρυνση του οικιακού μαρασμού </w:t>
      </w:r>
      <w:r>
        <w:rPr>
          <w:szCs w:val="27"/>
        </w:rPr>
        <w:t xml:space="preserve">(καθόλου εύκολο — να παρατηρείς τις παραμικρές συνηθισμένες δραστηριότητες), </w:t>
      </w:r>
    </w:p>
    <w:p>
      <w:pPr>
        <w:pStyle w:val="Normal"/>
        <w:ind w:right="44" w:firstLine="540"/>
        <w:jc w:val="both"/>
        <w:rPr/>
      </w:pPr>
      <w:r>
        <w:rPr>
          <w:i/>
          <w:iCs/>
          <w:szCs w:val="27"/>
        </w:rPr>
        <w:t>Η αδιάκοπη καταγραφή της παρουσίας η της απουσίας των ΦΑ</w:t>
      </w:r>
      <w:r>
        <w:rPr>
          <w:szCs w:val="27"/>
        </w:rPr>
        <w:t xml:space="preserve">, </w:t>
      </w:r>
    </w:p>
    <w:p>
      <w:pPr>
        <w:pStyle w:val="Normal"/>
        <w:ind w:right="44" w:firstLine="540"/>
        <w:jc w:val="both"/>
        <w:rPr>
          <w:i/>
          <w:i/>
          <w:iCs/>
          <w:szCs w:val="27"/>
        </w:rPr>
      </w:pPr>
      <w:r>
        <w:rPr>
          <w:i/>
          <w:iCs/>
          <w:szCs w:val="27"/>
        </w:rPr>
        <w:t xml:space="preserve">Η απομάκρυνση του δυνατού εσωτερικού διαλόγου, </w:t>
      </w:r>
    </w:p>
    <w:p>
      <w:pPr>
        <w:pStyle w:val="Normal"/>
        <w:ind w:right="44" w:firstLine="540"/>
        <w:jc w:val="both"/>
        <w:rPr>
          <w:i/>
          <w:i/>
          <w:iCs/>
          <w:szCs w:val="27"/>
        </w:rPr>
      </w:pPr>
      <w:r>
        <w:rPr>
          <w:i/>
          <w:iCs/>
          <w:szCs w:val="27"/>
        </w:rPr>
        <w:t>Τα νοητικά παιχνίδια</w:t>
      </w:r>
    </w:p>
    <w:p>
      <w:pPr>
        <w:pStyle w:val="Normal"/>
        <w:ind w:right="44" w:firstLine="540"/>
        <w:jc w:val="both"/>
        <w:rPr/>
      </w:pPr>
      <w:r>
        <w:rPr>
          <w:b/>
          <w:bCs/>
          <w:szCs w:val="27"/>
        </w:rPr>
        <w:t>Η προσμονή</w:t>
      </w:r>
      <w:r>
        <w:rPr/>
        <w:t xml:space="preserve"> </w:t>
      </w:r>
    </w:p>
    <w:p>
      <w:pPr>
        <w:pStyle w:val="Normal"/>
        <w:ind w:right="44" w:firstLine="540"/>
        <w:jc w:val="both"/>
        <w:rPr/>
      </w:pPr>
      <w:r>
        <w:rPr>
          <w:i/>
          <w:iCs/>
          <w:szCs w:val="27"/>
        </w:rPr>
        <w:t>Η δημιουργία της λίστας των χαρούμενων επιθυμιών</w:t>
      </w:r>
      <w:r>
        <w:rPr>
          <w:szCs w:val="27"/>
        </w:rPr>
        <w:t xml:space="preserve">, </w:t>
      </w:r>
    </w:p>
    <w:p>
      <w:pPr>
        <w:pStyle w:val="Normal"/>
        <w:ind w:right="44" w:firstLine="540"/>
        <w:jc w:val="both"/>
        <w:rPr/>
      </w:pPr>
      <w:r>
        <w:rPr>
          <w:i/>
          <w:iCs/>
          <w:szCs w:val="27"/>
        </w:rPr>
        <w:t xml:space="preserve">Η πραγματοποίηση των χαρούμενων επιθυμιών </w:t>
      </w:r>
      <w:r>
        <w:rPr>
          <w:szCs w:val="27"/>
        </w:rPr>
        <w:t xml:space="preserve">, </w:t>
      </w:r>
    </w:p>
    <w:p>
      <w:pPr>
        <w:pStyle w:val="Normal"/>
        <w:ind w:right="44" w:firstLine="540"/>
        <w:jc w:val="both"/>
        <w:rPr/>
      </w:pPr>
      <w:r>
        <w:rPr>
          <w:i/>
          <w:iCs/>
          <w:szCs w:val="27"/>
        </w:rPr>
        <w:t>Η δημιουργία της λίστας των φωτισμένων παραγόντων</w:t>
      </w:r>
      <w:r>
        <w:rPr>
          <w:szCs w:val="27"/>
        </w:rPr>
        <w:t xml:space="preserve">, </w:t>
      </w:r>
    </w:p>
    <w:p>
      <w:pPr>
        <w:pStyle w:val="Normal"/>
        <w:ind w:right="44" w:firstLine="540"/>
        <w:jc w:val="both"/>
        <w:rPr>
          <w:i/>
          <w:i/>
          <w:iCs/>
          <w:szCs w:val="27"/>
        </w:rPr>
      </w:pPr>
      <w:r>
        <w:rPr>
          <w:i/>
          <w:iCs/>
          <w:szCs w:val="27"/>
        </w:rPr>
        <w:t xml:space="preserve">Οι έρευνες </w:t>
      </w:r>
    </w:p>
    <w:p>
      <w:pPr>
        <w:pStyle w:val="Normal"/>
        <w:ind w:right="44" w:firstLine="540"/>
        <w:jc w:val="both"/>
        <w:rPr>
          <w:b/>
          <w:b/>
          <w:bCs/>
          <w:szCs w:val="27"/>
        </w:rPr>
      </w:pPr>
      <w:r>
        <w:rPr>
          <w:b/>
          <w:bCs/>
          <w:szCs w:val="27"/>
        </w:rPr>
        <w:t xml:space="preserve">Η ανοιχτό-γκρίζα κατάσταση </w:t>
      </w:r>
    </w:p>
    <w:p>
      <w:pPr>
        <w:pStyle w:val="Normal"/>
        <w:ind w:right="44" w:firstLine="540"/>
        <w:jc w:val="both"/>
        <w:rPr/>
      </w:pPr>
      <w:r>
        <w:rPr>
          <w:i/>
          <w:iCs/>
          <w:szCs w:val="27"/>
        </w:rPr>
        <w:t>Η παύση, η αραίωση των οργασμών</w:t>
      </w:r>
      <w:r>
        <w:rPr>
          <w:szCs w:val="27"/>
        </w:rPr>
        <w:t xml:space="preserve">, </w:t>
      </w:r>
    </w:p>
    <w:p>
      <w:pPr>
        <w:pStyle w:val="Normal"/>
        <w:ind w:right="44" w:firstLine="540"/>
        <w:jc w:val="both"/>
        <w:rPr/>
      </w:pPr>
      <w:r>
        <w:rPr>
          <w:i/>
          <w:iCs/>
          <w:szCs w:val="27"/>
        </w:rPr>
        <w:t xml:space="preserve">Ανάμνηση και αναβίωση της προσωπικής ιστορίας </w:t>
      </w:r>
      <w:r>
        <w:rPr>
          <w:szCs w:val="27"/>
        </w:rPr>
        <w:t xml:space="preserve">(φέρνει στο φως μεγάλη ποσότητα των αρνητικών ΑΦ από το βάθος, τα μετατρέπει σε προσιτά για την απομάκρυνση, </w:t>
      </w:r>
    </w:p>
    <w:p>
      <w:pPr>
        <w:pStyle w:val="Normal"/>
        <w:ind w:right="44" w:firstLine="540"/>
        <w:jc w:val="both"/>
        <w:rPr/>
      </w:pPr>
      <w:r>
        <w:rPr>
          <w:b/>
          <w:bCs/>
          <w:szCs w:val="27"/>
        </w:rPr>
        <w:t>Η επάρκεια</w:t>
      </w:r>
      <w:r>
        <w:rPr/>
        <w:t xml:space="preserve"> </w:t>
      </w:r>
    </w:p>
    <w:p>
      <w:pPr>
        <w:pStyle w:val="Normal"/>
        <w:ind w:right="44" w:firstLine="540"/>
        <w:jc w:val="both"/>
        <w:rPr/>
      </w:pPr>
      <w:r>
        <w:rPr>
          <w:i/>
          <w:iCs/>
          <w:szCs w:val="27"/>
        </w:rPr>
        <w:t>Η ενθύμηση του θανάτου</w:t>
      </w:r>
      <w:r>
        <w:rPr>
          <w:szCs w:val="27"/>
        </w:rPr>
        <w:t xml:space="preserve">, </w:t>
      </w:r>
    </w:p>
    <w:p>
      <w:pPr>
        <w:pStyle w:val="Normal"/>
        <w:ind w:right="44" w:firstLine="540"/>
        <w:jc w:val="both"/>
        <w:rPr/>
      </w:pPr>
      <w:r>
        <w:rPr>
          <w:i/>
          <w:iCs/>
          <w:szCs w:val="27"/>
        </w:rPr>
        <w:t>Η ευθεία απομάκρυνση της επάρκειας</w:t>
      </w:r>
      <w:r>
        <w:rPr>
          <w:szCs w:val="27"/>
        </w:rPr>
        <w:t xml:space="preserve">, </w:t>
      </w:r>
    </w:p>
    <w:p>
      <w:pPr>
        <w:pStyle w:val="Normal"/>
        <w:ind w:right="44" w:firstLine="540"/>
        <w:jc w:val="both"/>
        <w:rPr/>
      </w:pPr>
      <w:r>
        <w:rPr>
          <w:i/>
          <w:iCs/>
          <w:szCs w:val="27"/>
        </w:rPr>
        <w:t>Το στάλκινγκ</w:t>
      </w:r>
      <w:r>
        <w:rPr/>
        <w:t xml:space="preserve"> </w:t>
      </w:r>
    </w:p>
    <w:p>
      <w:pPr>
        <w:pStyle w:val="Normal"/>
        <w:ind w:right="44" w:firstLine="540"/>
        <w:jc w:val="both"/>
        <w:rPr/>
      </w:pPr>
      <w:r>
        <w:rPr>
          <w:b/>
          <w:bCs/>
          <w:szCs w:val="27"/>
        </w:rPr>
        <w:t>Η επιθυμία των εντυπώσεων</w:t>
      </w:r>
      <w:r>
        <w:rPr/>
        <w:t xml:space="preserve"> </w:t>
      </w:r>
    </w:p>
    <w:p>
      <w:pPr>
        <w:pStyle w:val="Normal"/>
        <w:ind w:right="44" w:firstLine="540"/>
        <w:jc w:val="both"/>
        <w:rPr/>
      </w:pPr>
      <w:r>
        <w:rPr>
          <w:i/>
          <w:iCs/>
          <w:szCs w:val="27"/>
        </w:rPr>
        <w:t xml:space="preserve">Η επιστροφή της προσοχής </w:t>
      </w:r>
      <w:r>
        <w:rPr>
          <w:szCs w:val="27"/>
        </w:rPr>
        <w:t xml:space="preserve">(η προσοχή επιστρέφει από τα ΧΑ(χαοτικά αποσπάσματα), </w:t>
      </w:r>
    </w:p>
    <w:p>
      <w:pPr>
        <w:pStyle w:val="Normal"/>
        <w:ind w:right="44" w:firstLine="540"/>
        <w:jc w:val="both"/>
        <w:rPr/>
      </w:pPr>
      <w:r>
        <w:rPr>
          <w:i/>
          <w:iCs/>
          <w:szCs w:val="27"/>
        </w:rPr>
        <w:t xml:space="preserve">Ο ασκητισμός </w:t>
      </w:r>
      <w:r>
        <w:rPr>
          <w:szCs w:val="27"/>
        </w:rPr>
        <w:t xml:space="preserve">( ελευθερώνει απ` την προσκόλληση στις σπασμωδικές μηχανικές επιθυμίες), </w:t>
      </w:r>
    </w:p>
    <w:p>
      <w:pPr>
        <w:pStyle w:val="Normal"/>
        <w:ind w:right="44" w:firstLine="540"/>
        <w:jc w:val="both"/>
        <w:rPr/>
      </w:pPr>
      <w:r>
        <w:rPr>
          <w:i/>
          <w:iCs/>
          <w:szCs w:val="27"/>
        </w:rPr>
        <w:t>Η ευθεία απομάκρυνση των μηχανικών επιθυμιών και δημιουργία των χαρούμενων επιθυμιών</w:t>
      </w:r>
      <w:r>
        <w:rPr/>
        <w:t xml:space="preserve"> </w:t>
      </w:r>
    </w:p>
    <w:p>
      <w:pPr>
        <w:pStyle w:val="Normal"/>
        <w:ind w:right="44" w:firstLine="540"/>
        <w:jc w:val="both"/>
        <w:rPr/>
      </w:pPr>
      <w:r>
        <w:rPr>
          <w:b/>
          <w:bCs/>
          <w:szCs w:val="27"/>
        </w:rPr>
        <w:t>Η υπνηλία/ κούραση</w:t>
      </w:r>
      <w:r>
        <w:rPr/>
        <w:t xml:space="preserve"> </w:t>
      </w:r>
    </w:p>
    <w:p>
      <w:pPr>
        <w:pStyle w:val="Normal"/>
        <w:ind w:right="44" w:firstLine="540"/>
        <w:jc w:val="both"/>
        <w:rPr/>
      </w:pPr>
      <w:r>
        <w:rPr>
          <w:i/>
          <w:iCs/>
          <w:szCs w:val="27"/>
        </w:rPr>
        <w:t>Η πραγματοποίηση των χαρούμενων επιθυμιών</w:t>
      </w:r>
      <w:r>
        <w:rPr>
          <w:szCs w:val="27"/>
        </w:rPr>
        <w:t xml:space="preserve">, </w:t>
      </w:r>
    </w:p>
    <w:p>
      <w:pPr>
        <w:pStyle w:val="Normal"/>
        <w:ind w:right="44" w:firstLine="540"/>
        <w:jc w:val="both"/>
        <w:rPr/>
      </w:pPr>
      <w:r>
        <w:rPr>
          <w:i/>
          <w:iCs/>
          <w:szCs w:val="27"/>
        </w:rPr>
        <w:t>Οι σωματικές ασκήσεις</w:t>
      </w:r>
      <w:r>
        <w:rPr>
          <w:szCs w:val="27"/>
        </w:rPr>
        <w:t xml:space="preserve">, </w:t>
      </w:r>
    </w:p>
    <w:p>
      <w:pPr>
        <w:pStyle w:val="Normal"/>
        <w:ind w:right="44" w:firstLine="540"/>
        <w:jc w:val="both"/>
        <w:rPr/>
      </w:pPr>
      <w:r>
        <w:rPr>
          <w:i/>
          <w:iCs/>
          <w:szCs w:val="27"/>
        </w:rPr>
        <w:t>Η δημιουργία των φυσικών συναισθήσεων</w:t>
      </w:r>
      <w:r>
        <w:rPr>
          <w:szCs w:val="27"/>
        </w:rPr>
        <w:t xml:space="preserve">, </w:t>
      </w:r>
    </w:p>
    <w:p>
      <w:pPr>
        <w:pStyle w:val="Normal"/>
        <w:ind w:right="44" w:firstLine="540"/>
        <w:jc w:val="both"/>
        <w:rPr/>
      </w:pPr>
      <w:r>
        <w:rPr>
          <w:b/>
          <w:bCs/>
          <w:szCs w:val="27"/>
        </w:rPr>
        <w:t>Η σύσταση των λιστών</w:t>
      </w:r>
      <w:r>
        <w:rPr/>
        <w:t xml:space="preserve"> </w:t>
      </w:r>
    </w:p>
    <w:p>
      <w:pPr>
        <w:pStyle w:val="Normal"/>
        <w:ind w:right="44" w:firstLine="540"/>
        <w:jc w:val="both"/>
        <w:rPr>
          <w:i/>
          <w:i/>
          <w:iCs/>
          <w:szCs w:val="27"/>
        </w:rPr>
      </w:pPr>
      <w:r>
        <w:rPr>
          <w:i/>
          <w:iCs/>
          <w:szCs w:val="27"/>
        </w:rPr>
        <w:t xml:space="preserve">Οι πρακτικές, που στοχεύουν στην ανάπτυξη της ικανότητας για την αναζήτηση των διακριτικών χαρακτηριστικών, για τον διαχωρισμό ανά τάξεις και την ένωση σε ομάδες, για την εύρεση και περιγραφή των νομοτελειών, για τον συνδυασμό και την εκτέλεση των υπολογισμών, </w:t>
      </w:r>
    </w:p>
    <w:p>
      <w:pPr>
        <w:pStyle w:val="Normal"/>
        <w:ind w:right="44" w:firstLine="540"/>
        <w:jc w:val="both"/>
        <w:rPr>
          <w:i/>
          <w:i/>
          <w:iCs/>
          <w:szCs w:val="27"/>
        </w:rPr>
      </w:pPr>
      <w:r>
        <w:rPr>
          <w:i/>
          <w:iCs/>
          <w:szCs w:val="27"/>
        </w:rPr>
        <w:t xml:space="preserve">Η σύνταξη των περιγραφών των αντικειμένων με τα αυξανόμενα χαοτικά γνωρίσματα και την περιπλοκότητα της κατασκευής: ο θάμνος, ο δρόμος προς τα κάπου, το πρόσωπο, η ανθρώπινη συμπεριφορά, </w:t>
      </w:r>
    </w:p>
    <w:p>
      <w:pPr>
        <w:pStyle w:val="Normal"/>
        <w:ind w:right="44" w:firstLine="540"/>
        <w:jc w:val="both"/>
        <w:rPr/>
      </w:pPr>
      <w:r>
        <w:rPr>
          <w:i/>
          <w:iCs/>
          <w:szCs w:val="27"/>
        </w:rPr>
        <w:t>Ο ορισμός των οποιωνδήποτε όρων</w:t>
      </w:r>
      <w:r>
        <w:rPr>
          <w:szCs w:val="27"/>
        </w:rPr>
        <w:t xml:space="preserve">, </w:t>
      </w:r>
    </w:p>
    <w:p>
      <w:pPr>
        <w:pStyle w:val="Normal"/>
        <w:ind w:right="44" w:firstLine="540"/>
        <w:jc w:val="both"/>
        <w:rPr/>
      </w:pPr>
      <w:r>
        <w:rPr>
          <w:i/>
          <w:iCs/>
          <w:szCs w:val="27"/>
        </w:rPr>
        <w:t>Οι απαντήσεις σε ερωτήσεις, συζητήσεις, σχόλια [για τα μηνύματα των άλλων πρακτικών]</w:t>
      </w:r>
      <w:r>
        <w:rPr/>
        <w:t xml:space="preserve"> </w:t>
      </w:r>
      <w:r>
        <w:rPr>
          <w:szCs w:val="27"/>
        </w:rPr>
        <w:t xml:space="preserve">(όσο δίνεις απαντήσεις σε δεκάδες ανόητες ερωτήσεις για κάποιο θέμα, ο ίδιος αρχίζεις να αποκτάς κρυστάλλινη σαφήνεια), </w:t>
      </w:r>
    </w:p>
    <w:p>
      <w:pPr>
        <w:pStyle w:val="Normal"/>
        <w:ind w:right="44" w:firstLine="540"/>
        <w:jc w:val="both"/>
        <w:rPr/>
      </w:pPr>
      <w:r>
        <w:rPr>
          <w:i/>
          <w:iCs/>
          <w:szCs w:val="27"/>
        </w:rPr>
        <w:t>Η σύνταξη των άρθρων</w:t>
      </w:r>
      <w:r>
        <w:rPr/>
        <w:t xml:space="preserve"> </w:t>
      </w:r>
      <w:r>
        <w:rPr>
          <w:szCs w:val="27"/>
        </w:rPr>
        <w:t xml:space="preserve">[για τις ολοκληρωμένες έρευνες], </w:t>
      </w:r>
    </w:p>
    <w:p>
      <w:pPr>
        <w:pStyle w:val="Normal"/>
        <w:ind w:right="44" w:firstLine="540"/>
        <w:jc w:val="both"/>
        <w:rPr/>
      </w:pPr>
      <w:r>
        <w:rPr>
          <w:i/>
          <w:iCs/>
          <w:szCs w:val="27"/>
        </w:rPr>
        <w:t>Η άσκηση στην αλλαγή των ερμηνειών</w:t>
      </w:r>
      <w:r>
        <w:rPr/>
        <w:t xml:space="preserve"> </w:t>
      </w:r>
      <w:r>
        <w:rPr>
          <w:szCs w:val="27"/>
        </w:rPr>
        <w:t xml:space="preserve">( απομακρύνει την σκληρή μηχανικότητα στον σχηματισμό των ερμηνειών, δηλαδή την ηλιθιότητα), </w:t>
      </w:r>
    </w:p>
    <w:p>
      <w:pPr>
        <w:pStyle w:val="Normal"/>
        <w:ind w:right="44" w:firstLine="540"/>
        <w:jc w:val="both"/>
        <w:rPr/>
      </w:pPr>
      <w:r>
        <w:rPr>
          <w:b/>
          <w:bCs/>
          <w:szCs w:val="27"/>
        </w:rPr>
        <w:t>Η δημιουργία των ΦΑ</w:t>
      </w:r>
      <w:r>
        <w:rPr/>
        <w:t xml:space="preserve"> </w:t>
      </w:r>
    </w:p>
    <w:p>
      <w:pPr>
        <w:pStyle w:val="Normal"/>
        <w:ind w:right="44" w:firstLine="540"/>
        <w:jc w:val="both"/>
        <w:rPr/>
      </w:pPr>
      <w:r>
        <w:rPr>
          <w:i/>
          <w:iCs/>
          <w:szCs w:val="27"/>
        </w:rPr>
        <w:t>Η κυκλική αντίληψη (ρυθμίζει την συνήθεια να απομακρύνεις τα ΑΣ και να βιώνεις τις ΦΑ)</w:t>
      </w:r>
      <w:r>
        <w:rPr>
          <w:szCs w:val="27"/>
        </w:rPr>
        <w:t xml:space="preserve">, </w:t>
      </w:r>
    </w:p>
    <w:p>
      <w:pPr>
        <w:pStyle w:val="Normal"/>
        <w:ind w:right="44" w:firstLine="540"/>
        <w:jc w:val="both"/>
        <w:rPr/>
      </w:pPr>
      <w:r>
        <w:rPr>
          <w:i/>
          <w:iCs/>
          <w:szCs w:val="27"/>
        </w:rPr>
        <w:t>Η συναισθηματική λείανση ( απομακρύνει το ΑΦ)</w:t>
      </w:r>
      <w:r>
        <w:rPr>
          <w:szCs w:val="27"/>
        </w:rPr>
        <w:t xml:space="preserve">, </w:t>
      </w:r>
    </w:p>
    <w:p>
      <w:pPr>
        <w:pStyle w:val="Normal"/>
        <w:ind w:right="44" w:firstLine="540"/>
        <w:jc w:val="both"/>
        <w:rPr>
          <w:i/>
          <w:i/>
          <w:iCs/>
          <w:szCs w:val="27"/>
        </w:rPr>
      </w:pPr>
      <w:r>
        <w:rPr>
          <w:i/>
          <w:iCs/>
          <w:szCs w:val="27"/>
        </w:rPr>
        <w:t xml:space="preserve">Το σταλκινγκ ( μια καθολική μέθοδος της απόλυτης απομάκρυνσης των ΑΣ), </w:t>
      </w:r>
    </w:p>
    <w:p>
      <w:pPr>
        <w:pStyle w:val="Normal"/>
        <w:ind w:right="44" w:firstLine="540"/>
        <w:jc w:val="both"/>
        <w:rPr/>
      </w:pPr>
      <w:r>
        <w:rPr>
          <w:i/>
          <w:iCs/>
          <w:szCs w:val="27"/>
        </w:rPr>
        <w:t>Η απομάκρυνση των μηχανικών επιθυμιών</w:t>
      </w:r>
      <w:r>
        <w:rPr>
          <w:szCs w:val="27"/>
        </w:rPr>
        <w:t xml:space="preserve">, </w:t>
      </w:r>
    </w:p>
    <w:p>
      <w:pPr>
        <w:pStyle w:val="Normal"/>
        <w:ind w:right="44" w:firstLine="540"/>
        <w:jc w:val="both"/>
        <w:rPr/>
      </w:pPr>
      <w:r>
        <w:rPr>
          <w:i/>
          <w:iCs/>
          <w:szCs w:val="27"/>
        </w:rPr>
        <w:t xml:space="preserve">Η πρακτική της επιβράδυνσης της μηχανικής διακριτικής συνείδησης </w:t>
      </w:r>
      <w:r>
        <w:rPr>
          <w:szCs w:val="27"/>
        </w:rPr>
        <w:t xml:space="preserve">(μη-ποταμός, μη-βουνό, ο έλεγχος της στιγμής της αποκοίμισης και τα λοιπά), </w:t>
      </w:r>
    </w:p>
    <w:p>
      <w:pPr>
        <w:pStyle w:val="Normal"/>
        <w:ind w:right="44" w:firstLine="540"/>
        <w:jc w:val="both"/>
        <w:rPr/>
      </w:pPr>
      <w:r>
        <w:rPr>
          <w:i/>
          <w:iCs/>
          <w:szCs w:val="27"/>
        </w:rPr>
        <w:t>Μόνιμη αντίληψη για το ότι τώρα υπάρχουν/ δεν υπάρχουν οι ΦΑ</w:t>
      </w:r>
      <w:r>
        <w:rPr>
          <w:szCs w:val="27"/>
        </w:rPr>
        <w:t xml:space="preserve">, </w:t>
      </w:r>
    </w:p>
    <w:p>
      <w:pPr>
        <w:pStyle w:val="Normal"/>
        <w:ind w:right="44" w:firstLine="540"/>
        <w:jc w:val="both"/>
        <w:rPr>
          <w:b/>
          <w:b/>
          <w:bCs/>
          <w:szCs w:val="27"/>
        </w:rPr>
      </w:pPr>
      <w:r>
        <w:rPr>
          <w:b/>
          <w:bCs/>
          <w:szCs w:val="27"/>
        </w:rPr>
        <w:t xml:space="preserve">Η παρακίνηση </w:t>
      </w:r>
    </w:p>
    <w:p>
      <w:pPr>
        <w:pStyle w:val="Normal"/>
        <w:ind w:right="44" w:firstLine="540"/>
        <w:jc w:val="both"/>
        <w:rPr/>
      </w:pPr>
      <w:r>
        <w:rPr>
          <w:i/>
          <w:iCs/>
          <w:szCs w:val="27"/>
        </w:rPr>
        <w:t>Η καταγραφή ανα ώρα των αποτελεσμάτων της πρακτικής</w:t>
      </w:r>
      <w:r>
        <w:rPr>
          <w:szCs w:val="27"/>
        </w:rPr>
        <w:t xml:space="preserve">, </w:t>
      </w:r>
    </w:p>
    <w:p>
      <w:pPr>
        <w:pStyle w:val="Normal"/>
        <w:ind w:right="44" w:firstLine="540"/>
        <w:jc w:val="both"/>
        <w:rPr>
          <w:i/>
          <w:i/>
          <w:iCs/>
          <w:szCs w:val="27"/>
        </w:rPr>
      </w:pPr>
      <w:r>
        <w:rPr>
          <w:i/>
          <w:iCs/>
          <w:szCs w:val="27"/>
        </w:rPr>
        <w:t xml:space="preserve">Η καταγραφή ανα 5-10-15 δευτερόλεπτα, η καταγραφή ανα λεπτό </w:t>
      </w:r>
    </w:p>
    <w:p>
      <w:pPr>
        <w:pStyle w:val="Normal"/>
        <w:ind w:right="44" w:firstLine="540"/>
        <w:jc w:val="both"/>
        <w:rPr>
          <w:b/>
          <w:b/>
          <w:bCs/>
          <w:szCs w:val="27"/>
        </w:rPr>
      </w:pPr>
      <w:r>
        <w:rPr>
          <w:b/>
          <w:bCs/>
          <w:szCs w:val="27"/>
        </w:rPr>
        <w:t xml:space="preserve">Η αυτάρκεια </w:t>
      </w:r>
    </w:p>
    <w:p>
      <w:pPr>
        <w:pStyle w:val="Normal"/>
        <w:ind w:right="44" w:firstLine="540"/>
        <w:jc w:val="both"/>
        <w:rPr/>
      </w:pPr>
      <w:r>
        <w:rPr>
          <w:i/>
          <w:iCs/>
          <w:szCs w:val="27"/>
        </w:rPr>
        <w:t xml:space="preserve">Η κατανόηση της απουσίας </w:t>
      </w:r>
      <w:r>
        <w:rPr>
          <w:szCs w:val="27"/>
        </w:rPr>
        <w:t xml:space="preserve">( η κατανόηση της απουσίας του αυτοεπιβαλλόμενου «εγώ» διαλύει και την παραίσθηση της μοναξιάς), </w:t>
      </w:r>
    </w:p>
    <w:p>
      <w:pPr>
        <w:pStyle w:val="Normal"/>
        <w:ind w:right="44" w:firstLine="540"/>
        <w:jc w:val="both"/>
        <w:rPr/>
      </w:pPr>
      <w:r>
        <w:rPr>
          <w:i/>
          <w:iCs/>
          <w:szCs w:val="27"/>
        </w:rPr>
        <w:t>Η απομάκρυνση των επινοήσεων [για τους ανθρώπους, ειδικά τους «οικείους» και αυτούς, που σε ενδιαφέρουν]</w:t>
      </w:r>
      <w:r>
        <w:rPr/>
        <w:t xml:space="preserve"> </w:t>
      </w:r>
      <w:r>
        <w:rPr>
          <w:szCs w:val="27"/>
        </w:rPr>
        <w:t xml:space="preserve">(η αφοσίωση εμφανίζεται συγκεκριμένα για τις εικόνες που έχουν επινοηθεί), </w:t>
      </w:r>
    </w:p>
    <w:p>
      <w:pPr>
        <w:pStyle w:val="Normal"/>
        <w:ind w:right="44" w:firstLine="540"/>
        <w:jc w:val="both"/>
        <w:rPr/>
      </w:pPr>
      <w:r>
        <w:rPr>
          <w:i/>
          <w:iCs/>
          <w:szCs w:val="27"/>
        </w:rPr>
        <w:t>Η κυκλική αλλαγή των προσωπικοτήτων</w:t>
      </w:r>
      <w:r>
        <w:rPr/>
        <w:t xml:space="preserve"> </w:t>
      </w:r>
      <w:r>
        <w:rPr>
          <w:szCs w:val="27"/>
        </w:rPr>
        <w:t xml:space="preserve">(απομακρύνει την προσκόλληση στην δική σου προσωπικότητα). </w:t>
      </w:r>
    </w:p>
    <w:p>
      <w:pPr>
        <w:pStyle w:val="Normal"/>
        <w:ind w:right="44" w:firstLine="540"/>
        <w:jc w:val="both"/>
        <w:rPr>
          <w:szCs w:val="27"/>
        </w:rPr>
      </w:pPr>
      <w:r>
        <w:rPr>
          <w:szCs w:val="27"/>
        </w:rPr>
        <w:t xml:space="preserve">Μπορούμε να προσθέσουμε μια συμπλήρωση στην απεικόνιση του δράκου – στο κάθε φτερό, που προσδιορίζει την ιδιότητα του κυνηγού και του φυσιοδίφη, να ζωγραφίσεις τα λέπια, σε καθένα από αυτά θα βρίσκεται η συντόμευση με δυο-τρία γράμματα, τα οποία θα ορίζουν την πρακτική, που στοχεύει στην ανάπτυξη της αντίστοιχης ιδιότητας απευθείας, η στην ανάπτυξη η στην καταπίεση του ευνοϊκού η του αρνητικού παράγοντα, ο οποίος αναλογεί σε αυτή την ιδιότητα. </w:t>
      </w:r>
    </w:p>
    <w:p>
      <w:pPr>
        <w:pStyle w:val="Normal"/>
        <w:ind w:right="44" w:firstLine="540"/>
        <w:jc w:val="both"/>
        <w:rPr>
          <w:szCs w:val="27"/>
        </w:rPr>
      </w:pPr>
      <w:r>
        <w:rPr>
          <w:szCs w:val="27"/>
        </w:rPr>
        <w:t xml:space="preserve">Στο θεμέλιο προτείνω να γράψουμε το σύνθημα (η το σύμβολο, με το οποίο η μουσούδα θα αντιλαμβάνεται το σύνθημα), που να είναι επίκαιρο για τη δεδομένη στιγμή  παράδειγμα: </w:t>
      </w:r>
    </w:p>
    <w:p>
      <w:pPr>
        <w:pStyle w:val="Normal"/>
        <w:ind w:right="44" w:firstLine="540"/>
        <w:jc w:val="both"/>
        <w:rPr>
          <w:szCs w:val="27"/>
        </w:rPr>
      </w:pPr>
      <w:r>
        <w:rPr>
          <w:szCs w:val="27"/>
        </w:rPr>
        <w:t xml:space="preserve">Ανεξάρτητα από την πρακτική των άλλων μουσούδων, </w:t>
      </w:r>
    </w:p>
    <w:p>
      <w:pPr>
        <w:pStyle w:val="Normal"/>
        <w:ind w:right="44" w:firstLine="540"/>
        <w:jc w:val="both"/>
        <w:rPr>
          <w:szCs w:val="27"/>
        </w:rPr>
      </w:pPr>
      <w:r>
        <w:rPr>
          <w:szCs w:val="27"/>
        </w:rPr>
        <w:t xml:space="preserve">Ανεξάρτητα από τους φόβους και προσδοκίες, </w:t>
      </w:r>
    </w:p>
    <w:p>
      <w:pPr>
        <w:pStyle w:val="Normal"/>
        <w:ind w:right="44" w:firstLine="540"/>
        <w:jc w:val="both"/>
        <w:rPr>
          <w:szCs w:val="27"/>
        </w:rPr>
      </w:pPr>
      <w:r>
        <w:rPr>
          <w:szCs w:val="27"/>
        </w:rPr>
        <w:t xml:space="preserve">Ανεξάρτητα από τις συνθήκες, νίκες και ήττες, </w:t>
      </w:r>
    </w:p>
    <w:p>
      <w:pPr>
        <w:pStyle w:val="Normal"/>
        <w:ind w:right="44" w:firstLine="540"/>
        <w:jc w:val="both"/>
        <w:rPr>
          <w:szCs w:val="27"/>
        </w:rPr>
      </w:pPr>
      <w:r>
        <w:rPr>
          <w:szCs w:val="27"/>
        </w:rPr>
        <w:t xml:space="preserve">Θα ασχολούμαι με την πρακτική μου, </w:t>
      </w:r>
    </w:p>
    <w:p>
      <w:pPr>
        <w:pStyle w:val="Normal"/>
        <w:ind w:right="44" w:firstLine="540"/>
        <w:jc w:val="both"/>
        <w:rPr>
          <w:szCs w:val="27"/>
        </w:rPr>
      </w:pPr>
      <w:r>
        <w:rPr>
          <w:szCs w:val="27"/>
        </w:rPr>
        <w:t xml:space="preserve">Θα συνεχίσω το ταξίδι. </w:t>
      </w:r>
    </w:p>
    <w:p>
      <w:pPr>
        <w:pStyle w:val="Normal"/>
        <w:ind w:right="44" w:firstLine="540"/>
        <w:jc w:val="both"/>
        <w:rPr>
          <w:szCs w:val="27"/>
        </w:rPr>
      </w:pPr>
      <w:r>
        <w:rPr>
          <w:szCs w:val="27"/>
        </w:rPr>
        <w:t xml:space="preserve">Θα εξετάσουμε λεπτομερώς τη σύνταξη των λιστών. Μου αρέσει να διαχωρίζω τις λίστες σε α) μόνιμες και β) της καθημερινής ανανέωσης . Η παραδειγματική σύσταση των μόνιμων λιστών: </w:t>
      </w:r>
    </w:p>
    <w:p>
      <w:pPr>
        <w:pStyle w:val="Normal"/>
        <w:ind w:right="44" w:firstLine="540"/>
        <w:jc w:val="both"/>
        <w:rPr>
          <w:szCs w:val="27"/>
        </w:rPr>
      </w:pPr>
      <w:r>
        <w:rPr>
          <w:szCs w:val="27"/>
        </w:rPr>
        <w:t xml:space="preserve">*) Οι σεξουαλικές φαντασιώσεις, οι οποίες μπορούν να πραγματοποιηθούν εξ` αρχής </w:t>
      </w:r>
    </w:p>
    <w:p>
      <w:pPr>
        <w:pStyle w:val="Normal"/>
        <w:ind w:right="44" w:firstLine="540"/>
        <w:jc w:val="both"/>
        <w:rPr>
          <w:szCs w:val="27"/>
        </w:rPr>
      </w:pPr>
      <w:r>
        <w:rPr>
          <w:szCs w:val="27"/>
        </w:rPr>
        <w:t xml:space="preserve">*) Οι σεξουαλικές φαντασιώσεις, οι οποίες δεν μπορούν να πραγματοποιηθούν εξ` αρχής </w:t>
      </w:r>
    </w:p>
    <w:p>
      <w:pPr>
        <w:pStyle w:val="Normal"/>
        <w:ind w:right="44" w:firstLine="540"/>
        <w:jc w:val="both"/>
        <w:rPr>
          <w:szCs w:val="27"/>
        </w:rPr>
      </w:pPr>
      <w:r>
        <w:rPr>
          <w:szCs w:val="27"/>
        </w:rPr>
        <w:t xml:space="preserve">*) Όλοι οι άνθρωποι, από τους οποίους ήθελες κάποτε έστω κάτι + οι οποίοι ήθελαν κάτι από εσένα. </w:t>
      </w:r>
    </w:p>
    <w:p>
      <w:pPr>
        <w:pStyle w:val="Normal"/>
        <w:ind w:right="44" w:firstLine="540"/>
        <w:jc w:val="both"/>
        <w:rPr>
          <w:szCs w:val="27"/>
        </w:rPr>
      </w:pPr>
      <w:r>
        <w:rPr>
          <w:szCs w:val="27"/>
        </w:rPr>
        <w:t>*) Γνωστές σε σένα ΦΑ, χωρισμένες σε γραμμές</w:t>
      </w:r>
    </w:p>
    <w:p>
      <w:pPr>
        <w:pStyle w:val="Normal"/>
        <w:ind w:right="44" w:firstLine="540"/>
        <w:jc w:val="both"/>
        <w:rPr>
          <w:szCs w:val="27"/>
        </w:rPr>
      </w:pPr>
      <w:r>
        <w:rPr>
          <w:szCs w:val="27"/>
        </w:rPr>
        <w:t xml:space="preserve">*) Οι φωτισμένοι παράγοντες για διάφορες ΦΑ </w:t>
      </w:r>
    </w:p>
    <w:p>
      <w:pPr>
        <w:pStyle w:val="Normal"/>
        <w:ind w:right="44" w:firstLine="540"/>
        <w:jc w:val="both"/>
        <w:rPr>
          <w:szCs w:val="27"/>
        </w:rPr>
      </w:pPr>
      <w:r>
        <w:rPr>
          <w:szCs w:val="27"/>
        </w:rPr>
        <w:t>*) Οι έρευνες με προοπτικές για το μέλλον</w:t>
      </w:r>
    </w:p>
    <w:p>
      <w:pPr>
        <w:pStyle w:val="Normal"/>
        <w:ind w:right="44" w:firstLine="540"/>
        <w:jc w:val="both"/>
        <w:rPr>
          <w:szCs w:val="27"/>
        </w:rPr>
      </w:pPr>
      <w:r>
        <w:rPr>
          <w:szCs w:val="27"/>
        </w:rPr>
        <w:t>*) Οι χαρούμενες επιθυμίες, που προϋποθέτουν την πραγματοποίηση στο μέλλον</w:t>
      </w:r>
    </w:p>
    <w:p>
      <w:pPr>
        <w:pStyle w:val="Normal"/>
        <w:ind w:right="44" w:firstLine="540"/>
        <w:jc w:val="both"/>
        <w:rPr>
          <w:szCs w:val="27"/>
        </w:rPr>
      </w:pPr>
      <w:r>
        <w:rPr>
          <w:szCs w:val="27"/>
        </w:rPr>
        <w:t xml:space="preserve">*) Οι ανησυχίες για το μέλλον </w:t>
      </w:r>
    </w:p>
    <w:p>
      <w:pPr>
        <w:pStyle w:val="Normal"/>
        <w:ind w:right="44" w:firstLine="540"/>
        <w:jc w:val="both"/>
        <w:rPr>
          <w:szCs w:val="27"/>
        </w:rPr>
      </w:pPr>
      <w:r>
        <w:rPr>
          <w:szCs w:val="27"/>
        </w:rPr>
        <w:t xml:space="preserve">*) Η λίστα των δυνατών φόβων, που υπήρχαν κάποτε στη ζωή μου, και που στο τέλος είχαν πραγματοποιηθεί, περιγραφές για το πως  εκ των υστερών εκτίμησες μια τόσο ανεπιθύμητη κατάσταση. </w:t>
      </w:r>
    </w:p>
    <w:p>
      <w:pPr>
        <w:pStyle w:val="Normal"/>
        <w:ind w:right="44" w:firstLine="540"/>
        <w:jc w:val="both"/>
        <w:rPr>
          <w:szCs w:val="27"/>
        </w:rPr>
      </w:pPr>
      <w:r>
        <w:rPr>
          <w:szCs w:val="27"/>
        </w:rPr>
        <w:t xml:space="preserve">*) Η λίστα των ανακαλύψεων κατά τις μέρες της εβδομάδας σε όλη την περίοδο της κράτησης αυτής της αναφοράς. </w:t>
      </w:r>
    </w:p>
    <w:p>
      <w:pPr>
        <w:pStyle w:val="Normal"/>
        <w:ind w:right="44" w:firstLine="540"/>
        <w:jc w:val="both"/>
        <w:rPr>
          <w:szCs w:val="27"/>
        </w:rPr>
      </w:pPr>
      <w:r>
        <w:rPr>
          <w:szCs w:val="27"/>
        </w:rPr>
        <w:t xml:space="preserve">Η παραδειγματική σύσταση των καθημερινών λιστών: </w:t>
      </w:r>
    </w:p>
    <w:p>
      <w:pPr>
        <w:pStyle w:val="Normal"/>
        <w:ind w:right="44" w:firstLine="540"/>
        <w:jc w:val="both"/>
        <w:rPr>
          <w:szCs w:val="27"/>
        </w:rPr>
      </w:pPr>
      <w:r>
        <w:rPr>
          <w:szCs w:val="27"/>
        </w:rPr>
        <w:t xml:space="preserve">*) Οι χαρούμενες επιθυμίες σήμερα </w:t>
      </w:r>
    </w:p>
    <w:p>
      <w:pPr>
        <w:pStyle w:val="Normal"/>
        <w:ind w:right="44" w:firstLine="540"/>
        <w:jc w:val="both"/>
        <w:rPr>
          <w:szCs w:val="27"/>
        </w:rPr>
      </w:pPr>
      <w:r>
        <w:rPr>
          <w:szCs w:val="27"/>
        </w:rPr>
        <w:t>*) Οι έρευνες, που έχουν τώρα ενδιαφέρον</w:t>
      </w:r>
    </w:p>
    <w:p>
      <w:pPr>
        <w:pStyle w:val="Normal"/>
        <w:ind w:right="44" w:firstLine="540"/>
        <w:jc w:val="both"/>
        <w:rPr>
          <w:szCs w:val="27"/>
        </w:rPr>
      </w:pPr>
      <w:r>
        <w:rPr>
          <w:szCs w:val="27"/>
        </w:rPr>
        <w:t xml:space="preserve">*) Η καταγραφή των εκτελούμενων σήμερα τυπικών πρακτικών </w:t>
      </w:r>
    </w:p>
    <w:p>
      <w:pPr>
        <w:pStyle w:val="Normal"/>
        <w:ind w:right="44" w:firstLine="540"/>
        <w:jc w:val="both"/>
        <w:rPr>
          <w:szCs w:val="27"/>
        </w:rPr>
      </w:pPr>
      <w:r>
        <w:rPr>
          <w:szCs w:val="27"/>
        </w:rPr>
        <w:t>*) Οι μηχανικές επιθυμίες, εμφανιζόμενες σήμερα</w:t>
      </w:r>
    </w:p>
    <w:p>
      <w:pPr>
        <w:pStyle w:val="Normal"/>
        <w:ind w:right="44" w:firstLine="540"/>
        <w:jc w:val="both"/>
        <w:rPr>
          <w:szCs w:val="27"/>
        </w:rPr>
      </w:pPr>
      <w:r>
        <w:rPr>
          <w:szCs w:val="27"/>
        </w:rPr>
        <w:t xml:space="preserve">*) Οι ΦΑ, που έχουν εκδηλωθεί σήμερα </w:t>
      </w:r>
    </w:p>
    <w:p>
      <w:pPr>
        <w:pStyle w:val="Normal"/>
        <w:ind w:right="44" w:firstLine="540"/>
        <w:jc w:val="both"/>
        <w:rPr>
          <w:szCs w:val="27"/>
        </w:rPr>
      </w:pPr>
      <w:r>
        <w:rPr>
          <w:szCs w:val="27"/>
        </w:rPr>
        <w:t xml:space="preserve">*) Οι σωματικές συναισθήσεις, που έχουν εμφανιστεί σήμερα </w:t>
      </w:r>
    </w:p>
    <w:p>
      <w:pPr>
        <w:pStyle w:val="Normal"/>
        <w:ind w:right="44" w:firstLine="540"/>
        <w:jc w:val="both"/>
        <w:rPr>
          <w:szCs w:val="27"/>
        </w:rPr>
      </w:pPr>
      <w:r>
        <w:rPr>
          <w:szCs w:val="27"/>
        </w:rPr>
        <w:t xml:space="preserve">*) Ποιες ανακαλύψεις έγιναν σήμερα </w:t>
      </w:r>
    </w:p>
    <w:p>
      <w:pPr>
        <w:pStyle w:val="Normal"/>
        <w:ind w:right="44" w:firstLine="540"/>
        <w:jc w:val="both"/>
        <w:rPr>
          <w:szCs w:val="27"/>
        </w:rPr>
      </w:pPr>
      <w:r>
        <w:rPr>
          <w:szCs w:val="27"/>
        </w:rPr>
        <w:t>*) Η αναφορά για τις 2 ώρες που έχουν περάσει.</w:t>
      </w:r>
    </w:p>
    <w:p>
      <w:pPr>
        <w:pStyle w:val="Normal"/>
        <w:ind w:right="44" w:firstLine="540"/>
        <w:jc w:val="both"/>
        <w:rPr/>
      </w:pPr>
      <w:r>
        <w:rPr>
          <w:szCs w:val="27"/>
        </w:rPr>
        <w:t xml:space="preserve">Το μοντέλο των γραμμών των ΦΑ φαίνεται επιτυχημένο μόνο όταν η ποσότητα των ΦΑ είναι σχετικά μικρή, αλλά όποτε αυτή αυξάνεται, γίνεται προφανές, ότι αυτό το μοντέλο δεν αρκεί πια, διότι οι αντιλήψεις από τη μια γραμμή μπορούν να εκδηλωθούν ταυτόχρονα, μα μπορούν να μην εκδηλωθούν και καθόλου, πράγμα που δεν συνάδει με την συνηθισμένη αναλογία της «γραμμής» σαν κάτι του αυστηρά συνεπές. Συγκεκριμένα τα δυο γεγονότα, ότι οι ΦΑ της μιας γραμμής μπορούν και να εμφανίζονται, και να μην εμφανίζονται ταυτόχρονα, και η ύπαρξη των γραμμών με διαφορετικούς στόχους εντός των ορίων ενός τμήματος, οδηγούν στην επιθυμία της εύρεσης του μοντέλου με περισσότερη ακρίβεια, και αυτό γίνεται στο </w:t>
      </w:r>
      <w:r>
        <w:rPr>
          <w:b/>
          <w:bCs/>
          <w:szCs w:val="27"/>
        </w:rPr>
        <w:t>μοντέλο της ταξιανθίας</w:t>
      </w:r>
      <w:r>
        <w:rPr>
          <w:szCs w:val="27"/>
        </w:rPr>
        <w:t xml:space="preserve">. Η πιο σωστή αναλογία — το άναμμα του ματιού στο φούρνο με αέριο, όταν το ένα πέταλο της φωτιάς ανάβει μετά το άλλο, και μπορούν να καίνε, δηλαδή, μπορούν να εκδηλώνονται και όλα τα πέταλα ταυτόχρονα, και μόλις μερικά από αυτά. Μολαταύτα η έννοια της γραμμής δεν εξαφανίζεται εξ` ολόκληρου, επειδή ορίζει την ακολουθία της τοποθέτησης των πέταλων στο φανταστικό κύκλο της ταξιανθίας, δηλαδή εκείνη την ακολουθία, στην οποία το πέταλο ανάβει το διπλανό. </w:t>
      </w:r>
    </w:p>
    <w:p>
      <w:pPr>
        <w:pStyle w:val="Normal"/>
        <w:ind w:right="44" w:firstLine="540"/>
        <w:jc w:val="both"/>
        <w:rPr>
          <w:szCs w:val="27"/>
        </w:rPr>
      </w:pPr>
      <w:r>
        <w:rPr>
          <w:szCs w:val="27"/>
        </w:rPr>
        <w:t xml:space="preserve">Ενίοτε είναι αρκετή η εκδήλωση της μοναδικής νέας ΦΑ για να ανοίξει και να σχηματιστεί σαν από μόνη της η δομή των ταξιανθιών σε κάποιο μέρος της. Μπορείς να αναζητήσεις την λεπτομερή λίστα των ΦΑ στο αντίστοιχο κεφάλαιο. </w:t>
      </w:r>
    </w:p>
    <w:p>
      <w:pPr>
        <w:pStyle w:val="Normal"/>
        <w:ind w:right="44" w:firstLine="540"/>
        <w:jc w:val="both"/>
        <w:rPr/>
      </w:pPr>
      <w:r>
        <w:rPr>
          <w:szCs w:val="27"/>
        </w:rPr>
        <w:t xml:space="preserve">Μιλώντας παραστατικά, η άκρη του κάθε πέταλου όλων των ταξιανθιών είναι η γλώσσα της φλόγας, δηλαδή η </w:t>
      </w:r>
      <w:r>
        <w:rPr>
          <w:b/>
          <w:bCs/>
          <w:szCs w:val="27"/>
        </w:rPr>
        <w:t>καθεμία ΦΑ με την αύξηση της έντασης αποκτά την εκστατική ιδιότητα</w:t>
      </w:r>
      <w:r>
        <w:rPr>
          <w:szCs w:val="27"/>
        </w:rPr>
        <w:t xml:space="preserve"> – την εκστατική συμπάθεια, εκστατική επιμονή και ούτω καθεξής. Θα ορίσουμε με το 8 στην κλίμακα των 10 την ένταση της ΦΑ, με την οποία αρχίζει να εκδηλώνεται η εκστατική ιδιότητα. Οποιαδήποτε ΦΑ μπορεί να πετύχει την εκστατική μορφή, αλλά όσο πιο ψηλά βρίσκεται στη γραμμή, τόσο πιο εύκολο είναι να την αποκτήσει. </w:t>
      </w:r>
    </w:p>
    <w:p>
      <w:pPr>
        <w:pStyle w:val="Normal"/>
        <w:ind w:right="44" w:firstLine="540"/>
        <w:jc w:val="both"/>
        <w:rPr/>
      </w:pPr>
      <w:r>
        <w:rPr>
          <w:szCs w:val="27"/>
        </w:rPr>
        <w:t>Η επίτευξη της εκστατικής ιδιότητας σημαίνει την προσέγγιση της περιοχής της «</w:t>
      </w:r>
      <w:r>
        <w:rPr>
          <w:b/>
          <w:bCs/>
          <w:szCs w:val="27"/>
        </w:rPr>
        <w:t>ένωσης</w:t>
      </w:r>
      <w:r>
        <w:rPr>
          <w:szCs w:val="27"/>
        </w:rPr>
        <w:t>» - της διαδικασίας αρχής της σύνθεσης των Συναισθήσεων, που οδηγούν στο Σαμαντχι.</w:t>
      </w:r>
    </w:p>
    <w:p>
      <w:pPr>
        <w:pStyle w:val="Normal"/>
        <w:ind w:right="44" w:firstLine="540"/>
        <w:jc w:val="both"/>
        <w:rPr>
          <w:szCs w:val="27"/>
        </w:rPr>
      </w:pPr>
      <w:r>
        <w:rPr>
          <w:szCs w:val="27"/>
        </w:rPr>
        <w:t xml:space="preserve">Συμβουλεύω να γράψεις σε ένα χαρτόνι τη λίστα των ΦΑ, διαχωρισμένων σε τμήματα και χωρισμένων σε ταξιανθίες και γραμμές. Κρέμασε το στον τοίχο, σε μια περίοπτη θέση, κράτα τη λίστα στην ατζέντα η στον υπολογιστή τσέπης, ώστε να είναι πάντα πρόχειρη. Στην αρχή θα υπάρξει η τάση της απροθυμίας για τον ορισμό της θέσης της ΦΑ σε αυτό το σχήμα, μα εφόσον αυτό ευνοεί την σταθεροποίηση των ΦΑ, αυξάνει τη συχνότητα της παρουσίας και δυναμώνει τις ιδιότητες των ΦΑ, η αντίστοιχη χαρούμενη επιθυμία δεν θα αργήσει να έρθει. </w:t>
      </w:r>
    </w:p>
    <w:p>
      <w:pPr>
        <w:pStyle w:val="Normal"/>
        <w:ind w:right="44" w:firstLine="540"/>
        <w:jc w:val="both"/>
        <w:rPr>
          <w:szCs w:val="27"/>
        </w:rPr>
      </w:pPr>
      <w:r>
        <w:rPr>
          <w:szCs w:val="27"/>
        </w:rPr>
        <w:t xml:space="preserve">Οι ΦΑ συχνά εμφανίζονται ανά σταθερά ζεύγη, ενδυναμώνοντας και ξεκαθαρίζοντας η μια την άλλη απο τις προσθήκες, οδηγώντας καμία φορά στην εμφάνιση νέων αποχρώσεων, που δεν μπορούν να συσχετιστούν με την οπλή συνάθροιση των ιδιοτήτων των συστατικών του ζεύγους. Υπάρχουν τα γραμμικά ζεύγη (με ένα πέταλο), μη γραμμικά (από τα διπλανά πέταλα) και τα ολοκληρωτικά (από διαφορετικά τμήματα). Μετά από τα ζεύγη αρχίζουν να εκδηλώνονται τα πιο περίπλοκα συμπλέγματα των ΦΑ — τα «ακόρντα». </w:t>
      </w:r>
    </w:p>
    <w:p>
      <w:pPr>
        <w:pStyle w:val="Normal"/>
        <w:ind w:right="44" w:firstLine="540"/>
        <w:jc w:val="both"/>
        <w:rPr>
          <w:szCs w:val="27"/>
        </w:rPr>
      </w:pPr>
      <w:r>
        <w:rPr>
          <w:szCs w:val="27"/>
        </w:rPr>
      </w:r>
    </w:p>
    <w:p>
      <w:pPr>
        <w:pStyle w:val="Normal"/>
        <w:ind w:right="44" w:firstLine="540"/>
        <w:jc w:val="both"/>
        <w:rPr/>
      </w:pPr>
      <w:r>
        <w:rPr>
          <w:b/>
          <w:bCs/>
          <w:szCs w:val="27"/>
        </w:rPr>
        <w:t>06-01-05)</w:t>
      </w:r>
      <w:r>
        <w:rPr/>
        <w:t xml:space="preserve"> </w:t>
      </w:r>
      <w:r>
        <w:rPr>
          <w:szCs w:val="27"/>
        </w:rPr>
        <w:t xml:space="preserve">Με την απομάκρυνση των μηχανικών επιθυμιών και καλλιέργεια των χαρούμενων, γίνεται σαφές και άλλο ένα πράγμα, που έχει τεράστια σημασία — βγαίνει, ότι στη σύσταση των αντιλήψεων μου υπάρχει ένα ενιαίο σύνολο των επιθυμιών, το οποίο έχει ένα και μοναδικό καθήκον – να </w:t>
      </w:r>
      <w:r>
        <w:rPr>
          <w:b/>
          <w:bCs/>
          <w:szCs w:val="27"/>
        </w:rPr>
        <w:t xml:space="preserve">περιορίζει τις χαρούμενες επιθυμίες. </w:t>
      </w:r>
      <w:r>
        <w:rPr>
          <w:szCs w:val="27"/>
        </w:rPr>
        <w:t xml:space="preserve">Το έδαφος, στο οποίο φυτρώνουν όλα αυτά τα αγριόχορτα - ο φόβος. Διάφορες φοβίες, ο σχηματισμός των οποίων ξεκίνησε πολύ πιθανόν άμεσος μετά τη γέννηση, τρέφουν αυτόν τον περιοριστή. Στη λίστα με τους φόβους βρίσκονται : </w:t>
      </w:r>
    </w:p>
    <w:p>
      <w:pPr>
        <w:pStyle w:val="Normal"/>
        <w:ind w:right="44" w:firstLine="540"/>
        <w:jc w:val="both"/>
        <w:rPr>
          <w:szCs w:val="27"/>
        </w:rPr>
      </w:pPr>
      <w:r>
        <w:rPr>
          <w:szCs w:val="27"/>
        </w:rPr>
        <w:t xml:space="preserve">α) ο φόβος της απογοήτευσης, εάν το επιθυμητό αποτέλεσμα δεν θα επιτευχθεί </w:t>
      </w:r>
    </w:p>
    <w:p>
      <w:pPr>
        <w:pStyle w:val="Normal"/>
        <w:ind w:right="44" w:firstLine="540"/>
        <w:jc w:val="both"/>
        <w:rPr>
          <w:szCs w:val="27"/>
        </w:rPr>
      </w:pPr>
      <w:r>
        <w:rPr>
          <w:szCs w:val="27"/>
        </w:rPr>
        <w:t xml:space="preserve">β) ο φόβος της αλλαγής - ο φόβος του μέγιστου βαθμού, τον οποίο αυξάνει η μηχανική επιθυμία να μην αλλάξεις τίποτα, να τα αφήσεις ως έχουν. </w:t>
      </w:r>
    </w:p>
    <w:p>
      <w:pPr>
        <w:pStyle w:val="Normal"/>
        <w:ind w:right="44" w:firstLine="540"/>
        <w:jc w:val="both"/>
        <w:rPr>
          <w:szCs w:val="27"/>
        </w:rPr>
      </w:pPr>
      <w:r>
        <w:rPr>
          <w:szCs w:val="27"/>
        </w:rPr>
        <w:t xml:space="preserve">γ) ο φόβος του οτιδήποτε νέου </w:t>
      </w:r>
    </w:p>
    <w:p>
      <w:pPr>
        <w:pStyle w:val="Normal"/>
        <w:ind w:right="44" w:firstLine="540"/>
        <w:jc w:val="both"/>
        <w:rPr>
          <w:szCs w:val="27"/>
        </w:rPr>
      </w:pPr>
      <w:r>
        <w:rPr>
          <w:szCs w:val="27"/>
        </w:rPr>
        <w:t xml:space="preserve">δ) μια σειρά άλλων μικρών φόβων. </w:t>
      </w:r>
    </w:p>
    <w:p>
      <w:pPr>
        <w:pStyle w:val="Normal"/>
        <w:ind w:right="44" w:firstLine="540"/>
        <w:jc w:val="both"/>
        <w:rPr>
          <w:szCs w:val="27"/>
        </w:rPr>
      </w:pPr>
      <w:r>
        <w:rPr>
          <w:szCs w:val="27"/>
        </w:rPr>
        <w:t xml:space="preserve">Η συνολική δράση του περιοριστή (αντιλαμβανόμενου ως σύνολο των μηχανικών φόβων να αλλάξεις) εκδηλώνεται σαν ανικανότητα να επιθυμείς κάτι δυνατά και χαρούμενα. Όποτε βιώνω την χαρούμενη επιθυμία, ενίοτε εμφανίζεται η αίσθηση, σαν να με κρατάει κάτι «από το λαιμό» και με τραβά πίσω, εμποδίζοντας την αύξηση της έντασης της επιθυμίας. Σαν να σπρώχνω τον εαυτό μου με το ένα χέρι μπροστά, και με το άλλο — πίσω. Έτσι είναι στην ουσία. </w:t>
      </w:r>
    </w:p>
    <w:p>
      <w:pPr>
        <w:pStyle w:val="Normal"/>
        <w:ind w:right="44" w:firstLine="540"/>
        <w:jc w:val="both"/>
        <w:rPr>
          <w:szCs w:val="27"/>
        </w:rPr>
      </w:pPr>
      <w:r>
        <w:rPr>
          <w:szCs w:val="27"/>
        </w:rPr>
        <w:t xml:space="preserve">Σαν αποτέλεσμα της πρακτικής η δράση του περιοριστή θα ελαττώνεται, όπως και η απευθείας απομάκρυνση των ΑΣ, η δημιουργία των ΦΑ θα κάνει τη δουλειά της αργά, μα σταθερά. Μπορεί να πετύχεις εσύ να επιλέξεις κάποιες ειδικές, στοχευόμενες σε ένα στενό σκοπό πρακτικές, οι οποίες θα επιδρούν συγκεκριμένα κατά του περιοριστή; </w:t>
      </w:r>
    </w:p>
    <w:p>
      <w:pPr>
        <w:pStyle w:val="Normal"/>
        <w:ind w:right="44" w:firstLine="540"/>
        <w:jc w:val="both"/>
        <w:rPr>
          <w:szCs w:val="27"/>
        </w:rPr>
      </w:pPr>
      <w:r>
        <w:rPr>
          <w:szCs w:val="27"/>
        </w:rPr>
        <w:t xml:space="preserve">Τεράστια σημασία έχει το ίδιο το γεγονός, ότι η παρουσία του περιοριστή έχει κατανοηθεί, ότι αυτό το σύνολο των μηχανικών επιθυμιών έχει ξεπροβάλει από τη γενική σύσταση του γκρίζου φόντου, που επιτίθεται στον πρακτικό κατά καιρούς, διότι τώρα στη σύσταση των αντιλήψεων εμφανίστηκε μια νέα χαρούμενη επιθυμία – η επιθυμία της αντίστασης στον περιοριστή, της απομάκρυνσης του (εκείνοι, που δεν ασχολούνται με τη πρακτική και δεν αισθάνονται τις ΦΑ να μην ανησυχούν — δεν μιλάμε για την άρση των περιορισμών της πραγματοποίησης των επιθυμιών, συνδεδεμένων με τη βία, καταστροφή, απόκτηση της εξουσίας και άλλων, αλλά για την άρση των περιορισμών στις ΦΑ — συναίσθηση της τρυφερότητας, απόλαυσης, χώρου και τα λοιπά). Πριν από το διαχωρισμό του περιοριστή ως ξεχωριστό σύνολο των αντιλήψεων, αυτή η επιθυμία δεν θα μπορούσε να εμφανιστεί. Όπως είναι ήδη γνωστό, η ίδια η ύπαρξη της χαρούμενης επιθυμίας στην ουσία είναι η κινητήρια δύναμη — συγκεκριμένα αυτή θα οδηγήσει και στην εμφάνιση των μεθόδων της καταπολέμησης του περιοριστή, και στην δημιουργία της επιμονής και αποφασιστικότητας για την εφαρμογή αυτών των μεθόδων. </w:t>
      </w:r>
    </w:p>
    <w:p>
      <w:pPr>
        <w:pStyle w:val="Normal"/>
        <w:ind w:right="44" w:firstLine="540"/>
        <w:jc w:val="both"/>
        <w:rPr>
          <w:szCs w:val="27"/>
        </w:rPr>
      </w:pPr>
      <w:r>
        <w:rPr>
          <w:szCs w:val="27"/>
        </w:rPr>
        <w:t xml:space="preserve">Η τοποθέτηση του στόχου έχει την εξής εμφάνιση: τώρα έχει εκδηλωθεί κάποια ΦΑ με ένταση το 5. Τι με εμποδίζει αμέσως τώρα να τη βιώσω με ένταση 10; Αυτή είναι μια αρκετά παράξενη ερώτηση, τέλος πάντων, όταν την έθεσα στον εαυτό μου, ένιωθα έκπληξη. Αλήθεια — τι με εμποδίζει; Νομίζω, πως τίποτα — συγκεντρώνομαι στην προσμονή, στην επιθυμία να δυναμώσω αυτή την ΦΑ... και τότε καταλαβαίνω, ότι δεν μπορώ να αισθανθώ όσο δυνατά θέλω την επιθυμία να δυναμώσω αυτή την ΦΑ. Πολύ ασυνήθιστη αίσθηση - σαν να προσπαθώ να βγω μπροστά, αλλά το λάστιχο με τραβάει πίσω, και όσο πιο δυνατά θέλω να προχωρήσω, τόσο πιο δυνατά αντιστέκεται το λάστιχο. Δεν υπάρχει πιο απλός τρόπος να νιώσεις αυτήν τη αντίσταση, απ` το να προσπαθήσεις να ενδυναμώσεις την επιθυμία της αύξησης της ΦΑ. Μια απόλυτα ξεκάθαρη αίσθηση του τεντωμένου λάστιχου. Αυτό το λάστιχο δεν είναι κάτι άλλο από ένα συστατικό κομμάτι του περιοριστή — είναι ο φόβος της ήττας. Ο φόβος, ότι εγώ δεν θα καταφέρω να βιώσω αυτό, που επιθυμώ.  Εγώ ονομάζω τον  φόβο της ήττας ως  πρώτο φύλακα στον δρόμο της ανάπτυξης της πρόθεσης. Τούτος ο φύλακας  έχει τυλίξει με αλυσίδες την αποφασιστικότητα, δένοντας με αυτόν τον τρόπο τα πόδια του δράκου. </w:t>
      </w:r>
    </w:p>
    <w:p>
      <w:pPr>
        <w:pStyle w:val="Normal"/>
        <w:ind w:right="44" w:firstLine="540"/>
        <w:jc w:val="both"/>
        <w:rPr>
          <w:szCs w:val="27"/>
        </w:rPr>
      </w:pPr>
      <w:r>
        <w:rPr>
          <w:szCs w:val="27"/>
        </w:rPr>
        <w:t xml:space="preserve">Επί δεκαετίες ένιωθες την απογοήτευση από τις αποτυχίες, και όλα αυτά τα χρόνια δυνάμωνε ο φόβος της ήττας, ο οποίος ευνουχίζει τις χαρούμενες επιθυμίες, διότι αυτός είναι ο πιο απλός τρόπος να αποφύγεις την απογοήτευση — όσο λιγότερα θέλεις κάτι, τόσο πιο αδύναμοι είναι οι φόβοι να μην το πάρεις, τόσο πιο μικρή είναι και η απογοήτευση στην περίπτωση της αποτυχίας. Όποτε θέλεις κάτι πάρα πολύ δυνατά, θα σπάσουν τα νεύρα σου, δεν θα σε χωράει ο τόπος, και εάν κάτι δεν θα πετύχει η  πάει στραβά — μπορεί να γίνει η καταστροφή, θα σε βγάλει εκτός πορείας για μήνες ή για χρόνια ακόμα. Και τώρα, όταν προσπαθείς να δυναμώσεις απότομα την επιθυμία των έντονων ΦΑ, πέφτεις πάνω σε αυτόν τον συγκρουστήρα, που σε προστατεύει από τα πάθη. Και αυτός αδιαφορεί, ότι τώρα δεν είσαι το θύμα, που υποφέρει, αλλά ο πολεμιστής, ο οποίος θα χτυπάει σε ένα σημείο, μέχρι να περάσει. Ο συγκρουστήρας αδιαφορεί, ότι έχεις έτοιμο τον κυνηγό, τον οποίο εκπαιδεύεις να απομακρύνει άψογα ακόμα και τα παραμικρά ΑΣ. Ο φόβος εμφανίζεται αυτόματα, σκοτώνει την αποφασιστικότητα σχεδόν στη ρίζα της, αφήνει μόνο ένα πολύ μικρό βλαστάρι, και για να απομακρύνεις αυτόν το μηχανισμό, προτείνω πρώτα να τον κατανοήσεις, και μετά να τον απομακρύνεις με την ευθεία προσπάθεια. </w:t>
      </w:r>
    </w:p>
    <w:p>
      <w:pPr>
        <w:pStyle w:val="Normal"/>
        <w:ind w:right="44" w:firstLine="540"/>
        <w:jc w:val="both"/>
        <w:rPr/>
      </w:pPr>
      <w:r>
        <w:rPr>
          <w:szCs w:val="27"/>
        </w:rPr>
        <w:t>Πρώτο πράγμα, το οποίο πρέπει να καταλάβεις —  την ίδια την έννοια της «</w:t>
      </w:r>
      <w:r>
        <w:rPr>
          <w:b/>
          <w:bCs/>
          <w:szCs w:val="27"/>
        </w:rPr>
        <w:t>ήττας</w:t>
      </w:r>
      <w:r>
        <w:rPr>
          <w:szCs w:val="27"/>
        </w:rPr>
        <w:t xml:space="preserve">» και να την διαχωρίσεις από την έννοια της «αποτυχίας». Ο συνηθισμένος άνθρωπος ΠΟΤΕ δεν βιώνει τις ήττες, διότι η ήττα εξ` ορισμού είναι το αποτέλεσμα τον προσπαθειών, που καταβάλλονται για την ενδυνάμωση των επιθυμητών καταστάσεων, και ο συνηθισμένος άνθρωπος ποτέ δεν προσπαθεί, ο ίδιος είναι ένα παιχνίδι στα τυφλά χέρια των δυνάμεων, τυχαίων συσσωρεύσεων των συνθηκών. Ο συνηθισμένος άνθρωπος δεν μπορεί να επιλέξει τίποτα, επειδή δεν ανήκει στον εαυτό του, δεν είναι το αφεντικό του. Εάν προστατεύει κάτι, το κάνει, επειδή δεν μπορεί να μην το προστατέψει λόγο του σχηματισμένου μηχανισμού. Εάν δίνει κάτι, και πάλι το κάνει, επειδή δεν μπορεί να μην το δώσει λόγο των   </w:t>
      </w:r>
      <w:r>
        <w:rPr>
          <w:rStyle w:val="Emphasis"/>
          <w:i/>
          <w:iCs/>
          <w:color w:val="000000"/>
          <w:szCs w:val="27"/>
        </w:rPr>
        <w:t>μεταβεβλημένων</w:t>
      </w:r>
      <w:r>
        <w:rPr>
          <w:szCs w:val="27"/>
        </w:rPr>
        <w:t xml:space="preserve">  μηχανισμών. Ο συνηθισμένος άνθρωπος δεν είναι αυτός, που ΚΑΝEI κάτι, αυτός που καταβάλλει τις προσπάθειες, επειδή η οποιαδήποτε προσπάθεια, σύμφωνα με την ορολογία μου, είναι η πράξη της φωτισμένης συνείδησης, η πράξη της υπερνίκησης των μηχανισμών, και η πηγή της προσπάθειας δεν βρίσκεται στο σύνολο των μηχανικών συνθηκών, αλλά στο σύνολο των ΦΑ, η πηγή των οποίων μπορεί να είναι μια οποιαδήποτε αντίληψη από τη γραμμή της προσμονής, και αυτή δεν μπορεί να εκδηλωθεί σταθερά στον άνθρωπο, εθισμένο στα ΑΣ, στις μηχανικές επιθυμίες, που δεν προσπαθεί καν να τις ξεφορτωθεί, και επιπλέον δεν γνωρίζει, ότι η λύτρωση μπορεί να γίνει. Όποτε ο συνηθισμένος άνθρωπος λέει, ότι προσπαθεί, είναι μια λανθασμένη σύγχυση των όρων. Εάν οι θεωρίες και τα ΑΣ σε κάνουν να δυσφορείς, αυτή είναι η δυσφορία, και όχι η προσπάθεια, και το αποτέλεσμα των λίγο η πολύ χαοτικών πράξεων θα είναι η μια επιτυχία, η μια αποτυχία- οι συνθήκες θα σχηματιστούν ούτως η αλλιώς, και εσύ θα το ερμηνεύσεις χωρίς να έχεις τις βάσιμες αφορμές, διότι το ένα ακολουθεί το άλλο, και αυτό, που σε ικανοποιεί τώρα, μετά από μια ώρα θα φέρει τον καρπό του, που θα σε κάνει να υποφέρεις. Ο συνηθισμένος άνθρωπος δεν επιδιώκει τις ΦΑ, δεν ξέρει τι θέλει, επειδή το να θέλεις κάτι σημαίνει να ελευθερωθείς από τους σκοτισμούς και να αφουγκραστείς τις χαρούμενες επιθυμίες σου, ενώ για εκείνον αυτό είναι αδύνατον, εφόσον βρίσκεται μόνιμα στον κύκλο των σκοτισμών. Για αυτό, όποτε ο συνηθισμένος άνθρωπος λαμβάνει κάτι, είναι πάντοτε κάτι άλλο από αυτό που ήθελε, πάντοτε δεν είναι συγκεκριμένα αυτό που επιθυμούσε, διότι  απλούστατα δεν ξέρει — περί ποιου «αυτού» είναι ο λόγος. Ο συνηθισμένος άνθρωπος επιδιώκει το αόριστο κομφόρ, την ησυχία, τις απολαύσεις, αλλά δεν έχει ιδέα — τι συγκεκριμένα επιθυμεί, επειδή δεν μπορεί να ελευθερωθεί από τις θεωρίες, ΑΣ, φόβους, ηλιθιότητα, δεν αισθάνεται τις χαρούμενες επιθυμίες και τις ΦΑ. Και εάν πετύχει τον στόχο του, αυτό, πρώτον, δεν του φέρνει την επιθυμητή ανακούφιση, δεν κάνει τη ζωή του πιο ενδιαφέρον, ακόμα και εάν γίνει κάτι τέτοιο, κρατάει για πολύ λίγο καιρό, και έπειτα αρχίζει ξανά η πτώση στ κενό της γκρίζας κατάστασης, των ΑΣ, επειδή ακόμα και έχοντας λάβει το αποτέλεσμα, το οποίο θεωρούσε επιθυμητό, και πάλι ο άνθρωπος δεν απελευθερώνεται από τον φόβο της αναπόφευκτης μελλοντικής απώλειας. Εάν η κοπέλα θέλει να έχει έναν σύζυγο, μετά από τον γάμο και όντας ερωτευμένη, θα υποφέρει αιώνια από τη ζήλια, έλλειψη της προσοχής και τα λοιπά, διότι δεν μπορείς να βουλώσεις τη μιζέρια, την ηλιθιότητα και τα ΑΣ με έναν άντρα, και ύστερα στον έρωτα αναπόφευκτα θα έρθει η κρίση, η οποία θα οδηγήσει στην βύθιση στο απόλυτο σκότος της ανίας και ρουτίνας, επειδή τα ΑΣ καταβροχθίζουν τα πάντα και τους πάντες. Αυτή είναι μια αληθινά τρομακτική κατάσταση, ένας ατελείωτος κύκλος των αιώνιων παθών, από τον οποίο δεν υπάρχει άλλος τρόπος να βγεις, εκτός και εάν αρχίσεις να καταβάλλεις τις προσπάθειες για την απομάκρυνση των σκοτισμών και για την αίσθηση των ΦΑ. Είναι αστείοι οι άνθρωποι που φοβούνται τη κόλαση - δεν καταλαβαίνουν, ότι η κόλαση για αυτούς έχει έρθει προ πολλού, ήδη βρίσκονται εκεί, επειδή είναι αιώνια και αναπόφευκτη, όσο δεν έχουν γίνει οι προσπάθειες για τη παύση της, δηλαδή οι προσπάθειες για την έξοδο από τον κύκλο των σκοτισμών. </w:t>
      </w:r>
    </w:p>
    <w:p>
      <w:pPr>
        <w:pStyle w:val="Normal"/>
        <w:ind w:right="44" w:firstLine="540"/>
        <w:jc w:val="both"/>
        <w:rPr>
          <w:szCs w:val="27"/>
        </w:rPr>
      </w:pPr>
      <w:r>
        <w:rPr>
          <w:szCs w:val="27"/>
        </w:rPr>
        <w:t xml:space="preserve">Συνοψίζω: ο συνηθισμένος άνθρωπος ποτέ δεν καταβάλλει τις προσπάθειες – απλώς παρασέρνεται στη μια πλευρά η στην άλλη, και αυτός συνέχεια ζορίζεται λόγο αυτών των πραγμάτων, που τον πιέζουν απ` όλες τις κατευθύνσεις. Ο συνηθισμένος άνθρωπος ποτέ δεν βιώνει της ήττες, μα μόνο τις αποτυχίες, διότι η ήττα είναι εξ` ορισμού το  αποτέλεσμα των προσπαθειών, ενώ η επιτυχία, η μια αποτυχία είναι η αβάσιμη ερμηνεία των μηχανικών συμπτώσεων των συνθηκών. </w:t>
      </w:r>
    </w:p>
    <w:p>
      <w:pPr>
        <w:pStyle w:val="Normal"/>
        <w:ind w:right="44" w:firstLine="540"/>
        <w:jc w:val="both"/>
        <w:rPr>
          <w:szCs w:val="27"/>
        </w:rPr>
      </w:pPr>
      <w:r>
        <w:rPr>
          <w:szCs w:val="27"/>
        </w:rPr>
        <w:t xml:space="preserve">Τα πάντα αλλάζουν στην περίπτωση με τις προσπάθειες. Εάν εσύ προσπάθησες και ένιωσες τις ΦΑ, η ίδια αυτή η συναίσθηση είναι ο στόχος, το νόημα, το περιεχόμενο της στιγμής, η οποία δεν μπορεί να χάσει η να μειώσει την αξία της υπό τις οποιεσδήποτε συνθήκες, δηλαδή δεν μπορείς να στερηθείς αυτή την επίτευξη. Πάνω από αυτό! Εάν εσύ έχεις καταβάλλει την προσπάθεια και ηττήθηκες, ακόμα και αυτό είναι στην ουσία ένα θαυμάσιο βήμα μπροστά. Το τονίζω — δεν ερμηνεύω την ήττα ως βήμα μπροστά, είναι ένα βήμα μπροστά, επειδή έτσι βιώνεται. Όποτε ο άνθρωπος δεν παραδίδει τα όπλα μετά από τις πρώτες ήττες, εάν έχει μέσα του αρκετά δυνατά κίνητρα της απελπισίας από την αδυναμία να ζήσει πλέον στους σκοτισμούς και για την χαρούμενη επίτευξη των ΦΑ, καταβάλλοντας τις προσπάθειες μια φορά μετά την άλλη και βιώνοντας τις ήττες, εναλλάξ με τις σπάνιες νίκες εναντίον στους σκοτισμούς, αργά η γρήγορα παρατηρεί, ότι οι ήττες τον κάνουν πιο δυνατό, και εάν σήμερα εγώ έχω καταβάλλει 100 προσπάθειες για την απομάκρυνση των ΑΣ και την έχω καταφέρει 5 φορές, αυτό σημαίνει πως αύριο θα νιώθω λίγο μεγαλύτερη σιγουριά, και μετά από μια εβδομάδα — θα είμαι πολύ πιο σίγουρος. Η πείρα των προσπαθειών δεν χάνεται! Μιλώντας πιο γενικά, οι προσπάθειες ποτέ δεν οδηγούν στην ήττα, μα πάντα στην νίκη, απλώς καμία φορά η νίκη αυτή έχει την ονομασία της ήττας, όποτε το αποτέλεσμα δεν έχει επιτευχθεί, και ενίοτε έχει την ονομασία την νίκης, όποτε το αποτέλεσμα αποκτήθηκε. Έχοντας την κατανόηση αυτού, ο πρακτικός βλέπει, ότι η νίκη, βέβαια, φέρνει τον ενθουσιασμό, αλλά το κάνει και η ήττα, διότι εφόσον υπάρχει η ήττα, υπήρξε και η προσπάθεια, οπότε σε οποιαδήποτε περίπτωση έχει γίνει ένα βήμα μπροστά, και όπως και να έχει, κάτι το υπέροχο συνέβη από μόνο του – έγινε η δουλειά, στηρίχθηκε η προσπάθεια να μην παραδίνεσαι στη βούληση των ΑΣ, αλλά να εκτελείς τις προσπάθειες. </w:t>
      </w:r>
    </w:p>
    <w:p>
      <w:pPr>
        <w:pStyle w:val="Normal"/>
        <w:ind w:right="44" w:firstLine="540"/>
        <w:jc w:val="both"/>
        <w:rPr/>
      </w:pPr>
      <w:r>
        <w:rPr>
          <w:szCs w:val="27"/>
        </w:rPr>
        <w:t xml:space="preserve">Ας επιστρέψουμε στον </w:t>
      </w:r>
      <w:r>
        <w:rPr>
          <w:b/>
          <w:bCs/>
          <w:szCs w:val="27"/>
        </w:rPr>
        <w:t>πρώτο φύλακα</w:t>
      </w:r>
      <w:r>
        <w:rPr>
          <w:szCs w:val="27"/>
        </w:rPr>
        <w:t xml:space="preserve">. Δείχνει την παρουσία του στο μέγιστο, όποτε μιλάμε για την επιτυχία η την αποτυχία, αλλά όταν μιλάμε για την καταβολή των προσπαθειών, ο φύλακας γίνεται αδύναμος, εύθικτος. Απλώς έχει γείρει και στέκεται εδώ, επειδή κανένας δεν τον απωθεί. Ο πρακτικός, που έχει καταλάβει, τι συμβαίνει, τώρα ξέρει, ότι, πρώτον, μπορεί να σπρώξει τον φύλακα, και δεύτερον,  ότι δεν θα είναι και τόσο δύσκολος στόχος, – όχι πιο δύσκολος από τη συνηθισμένη απομάκρυνση των ΑΣ, διότι εάν έχεις τη σαφήνεια στον διαχωρισμό των αποτυχιών και των ηττών, αυτό θα αφοπλίσει τον φύλακα, θα φανερώσει, ότι εκείνος έχει τα ψεύτικα έγγραφα – έχει τη άδεια για τη προστασία μας από τις μηχανικές επιθυμίες στην άλλη πλευρά της επιτυχίας, και όχι για τη προστασία από τις χαρούμενες επιθυμίες για την επίτευξη του αποτελέσματος στην πρακτική. Ο φύλακας καλείται να μας προστατέψει από τις απογοητεύσεις και στεναχώριες, έχει φτιαχτεί από τους μηχανισμούς της πρωτόγονης </w:t>
      </w:r>
      <w:r>
        <w:rPr>
          <w:rStyle w:val="Emphasis"/>
          <w:i/>
          <w:iCs/>
          <w:color w:val="000000"/>
          <w:szCs w:val="27"/>
        </w:rPr>
        <w:t>αυτορύθμισης</w:t>
      </w:r>
      <w:r>
        <w:rPr>
          <w:szCs w:val="27"/>
        </w:rPr>
        <w:t xml:space="preserve">, μα τώρα εμείς δεν χρειαζόμαστε πια τις υπηρεσίες του – ο κυνηγός εκτελεί αυτό το καθήκον με ασύγκριτα πιο αποτελεσματικό τρόπο, και όχι με τον ευνουχισμό των χαρούμενων επιθυμιών. </w:t>
      </w:r>
    </w:p>
    <w:p>
      <w:pPr>
        <w:pStyle w:val="Normal"/>
        <w:ind w:right="44" w:firstLine="540"/>
        <w:jc w:val="both"/>
        <w:rPr>
          <w:szCs w:val="27"/>
        </w:rPr>
      </w:pPr>
      <w:r>
        <w:rPr>
          <w:szCs w:val="27"/>
        </w:rPr>
        <w:t xml:space="preserve">Έχοντας κατανοήσει όλα τα αυτά, με πλήρης οπλισμό ξεκινάω την απομάκρυνση του δεύτερου φύλακα. </w:t>
      </w:r>
    </w:p>
    <w:p>
      <w:pPr>
        <w:pStyle w:val="Normal"/>
        <w:ind w:right="44" w:firstLine="540"/>
        <w:jc w:val="both"/>
        <w:rPr>
          <w:szCs w:val="27"/>
        </w:rPr>
      </w:pPr>
      <w:r>
        <w:rPr>
          <w:szCs w:val="27"/>
        </w:rPr>
        <w:t xml:space="preserve">Το πρώτο όπλο, όπως έχουμε πει και νωρίτερα, είναι η ίδια η χαρούμενη επιθυμία να τον απομακρύνεις, η οποία τώρα μπορεί να εμφανιστεί, επειδή έχω καταφέρει να τον διαχωρίσω ως ολοκληρωμένο στόχο, ως ξεχωριστή αντίληψη. </w:t>
      </w:r>
    </w:p>
    <w:p>
      <w:pPr>
        <w:pStyle w:val="Normal"/>
        <w:ind w:right="44" w:firstLine="540"/>
        <w:jc w:val="both"/>
        <w:rPr>
          <w:szCs w:val="27"/>
        </w:rPr>
      </w:pPr>
      <w:r>
        <w:rPr>
          <w:szCs w:val="27"/>
        </w:rPr>
        <w:t xml:space="preserve">Το δεύτερο όπλο — είναι οι ευθείες προσπάθειες για την απομάκρυνση του «λάστιχου», που με τραβάει από την ουρά. Την ώρα που εγώ παράγω τις προσπάθειες για την ενδυνάμωση των χαρούμενων επιθυμιών, άλλων ΦΑ, ταυτόχρονα πραγματοποιώ την πρακτική του «ακρωτηριασμού της ουράς» - εκτελώ την ειδική προσπάθεια για την απομάκρυνση του φόβου των αποτυχιών. Η τεχνολογία της καταβολής αυτών των προσπαθειών μοιάζει με την τεχνολογία της ψυχολογικής λείανσης, δεν υπάρχει τίποτα το εξ` αρχής νέο σε αυτό, για αυτό το αποτέλεσμα δεν θα αργήσει να εμφανιστεί – ένας απότομος κυματισμός άλλων ιδιοτήτων των ΦΑ, η εκδήλωση ενός ολόκληρου τσαμπιού των καινούριων συνδυασμών και αποχρώσεων, η ενδυνάμωση του κάστρου του κυνηγού και του φυσιοδίφη, ένα βήμα εμπρός στην δημιουργία της ισχυρής πρόθεσης. </w:t>
      </w:r>
    </w:p>
    <w:p>
      <w:pPr>
        <w:pStyle w:val="Normal"/>
        <w:ind w:right="44" w:firstLine="540"/>
        <w:jc w:val="both"/>
        <w:rPr>
          <w:szCs w:val="27"/>
        </w:rPr>
      </w:pPr>
      <w:r>
        <w:rPr>
          <w:szCs w:val="27"/>
        </w:rPr>
        <w:t xml:space="preserve">Το τρίτο όπλο – η δημιουργία της συνήθειας να αισθάνεσαι χαρά και ενθουσιασμό με τις ήττες, Κάθε φορά, όποτε δεν έχεις καταφέρει να απομακρύνεις άψογα το ΑΣ, έχεις την επιλογή –να νιώσεις τα νέα ΑΣ, η  έχοντας την προαναφερόμενη σαφήνεια και μεγάλη πείρα στην καταβολή των προσπαθειών, να νιώσεις τον ενθουσιασμό, προσμονή από το ότι έγινε ένα βήμα, ολοκληρώθηκε μια προσπάθεια, έχεις ζήσει μια ήττα, ένιωσες την ελευθερία απ` το ΑΣ της ήττας, τα πάντα ανοίγουν μπροστά σου. </w:t>
      </w:r>
    </w:p>
    <w:p>
      <w:pPr>
        <w:pStyle w:val="Normal"/>
        <w:ind w:right="44" w:firstLine="540"/>
        <w:jc w:val="both"/>
        <w:rPr>
          <w:szCs w:val="27"/>
        </w:rPr>
      </w:pPr>
      <w:r>
        <w:rPr>
          <w:szCs w:val="27"/>
        </w:rPr>
        <w:t>Σε συμβουλεύω επίσης να εφαρμόσεις την πρακτική της μηχανικής ανταλλαγής, διότι η θεωρία για την ταύτιση των ηττών και των επιτυχιών μπορεί να είναι δυνατή. Για παράδειγμα, μπορείς να επαναλαμβάνεις τη φράση «οι ήττες είναι τα αποτελέσματα των προσπαθειών, είναι ένα βήμα μπροστά» η και  οποιαδήποτε άλλη, που έχει αντίκτυπο με την προσμονή.</w:t>
      </w:r>
    </w:p>
    <w:p>
      <w:pPr>
        <w:pStyle w:val="Normal"/>
        <w:ind w:right="44" w:firstLine="540"/>
        <w:jc w:val="both"/>
        <w:rPr>
          <w:szCs w:val="27"/>
        </w:rPr>
      </w:pPr>
      <w:r>
        <w:rPr>
          <w:szCs w:val="27"/>
        </w:rPr>
        <w:t xml:space="preserve">Όσο πιο πολλές είναι οι προσπάθειες, τόσο πιο γλυκιά είναι η ήττα. </w:t>
      </w:r>
    </w:p>
    <w:p>
      <w:pPr>
        <w:pStyle w:val="Normal"/>
        <w:ind w:right="44" w:firstLine="540"/>
        <w:jc w:val="both"/>
        <w:rPr/>
      </w:pPr>
      <w:r>
        <w:rPr>
          <w:szCs w:val="27"/>
        </w:rPr>
        <w:t xml:space="preserve">Όσο πιο αποτελεσματική είναι η απενεργοποίηση του πρώτου φύλακα, όσο πιο έντονος είναι ο κυματισμός των ΦΑ, τόσο πιο σύντομα θα αντιμετωπίσεις τον </w:t>
      </w:r>
      <w:r>
        <w:rPr>
          <w:b/>
          <w:bCs/>
          <w:szCs w:val="27"/>
        </w:rPr>
        <w:t>δεύτερο φύλακα — την απροθυμία των αλλαγών</w:t>
      </w:r>
      <w:r>
        <w:rPr>
          <w:szCs w:val="27"/>
        </w:rPr>
        <w:t xml:space="preserve">. Αυτός δένει χειροπόδαρα την επιμονή, ακινητοποιώντας έτσι ολόκληρο τον δράκο και μειώνοντας απότομα τη δύναμη του. Το εμπόδιο αυτό μπορούμε ακόμα να το πούμε η «αδράνεια του σκότους». Εμφανίζεται ως κολλώδης αργή σκοτεινή μάζα, που έχει κατεβεί ξαφνικά στον πρακτικό, και απορροφά όλα τα χρώματα και ήχους. Στην κορυφή της εκδήλωσης των ΦΑ, όποτε φαίνεται, ότι τίποτε πια δεν μπορεί να σε σταματήσει στην ταχεία πρόοδο, ξαφνικά επιτίθεται η απάθεια, μια ξεβαμμένη ομίχλη. Δεν είναι η μιζέρια, ούτε η ανοιχτό-γκρίζα κατάσταση, στερείται ιδιοτήτων και εμφανίζεται ως επίμονη απροθυμία για το οτιδήποτε. Πέφτοντας στην παγίδα της μάζας, επιστρέφεις πάλι στην αρχική σου κατάσταση – ο όγκος των ΦΑ επανέρχεται στο παλιό επίπεδο, λίγο μεγαλύτερο βέβαια, απ` ότι υπήρχε πριν από την απομάκρυνση του πρώτου φύλακα. Όπως  ο πρώτος φύλακας υπερνικήθηκε με τον διαχωρισμό, χαρά, χαρούμενες επιθυμίες και αποφασιστικότητα, έτσι και ο δεύτερος αντίστοιχα μπορεί να νικηθεί με διαχωρισμό, σαφήνεια, χαρούμενες επιθυμίες και με την επιμονή. Η επιμονή υποστηρίζεται με τις τυπικές πρακτικές, έτσι είναι πολύ ωφέλιμο να αυξήσεις ουσιαστικά το ειδικό τους βάρος στις γενικές πρακτικές κατά τη διάρκεια της αντιπαράθεσης με τη σκοτεινή κολλώδη αδράνεια. Η μάχη με αυτή  μοιάζει με τη κίνηση στο ζελέ της βαθιάς αδιαφορίας μετά από δυο άυπνες νύχτες. Αλλά το εμπόδιο αυτό φυσικά και μπορεί να ξεπεραστεί. </w:t>
      </w:r>
    </w:p>
    <w:p>
      <w:pPr>
        <w:pStyle w:val="Normal"/>
        <w:ind w:right="44" w:firstLine="540"/>
        <w:jc w:val="both"/>
        <w:rPr/>
      </w:pPr>
      <w:r>
        <w:rPr>
          <w:szCs w:val="27"/>
        </w:rPr>
        <w:t xml:space="preserve">Κατά τη διαδικασία της δημιουργίας και της έρευνας των ΦΑ (με την υπερνίκηση των δυο φυλάκων) ενίοτε εμφανίζονται οι πολύ απότομοι κυματισμοί, όποτε οι ΦΑ — οι γνωστές και οι άγνωστες παλιότερα — κυριολεκτικά πέφτουν πάνω στο κεφάλι, σαν χιονοστιβάδα, και τότε συγκρούεσαι με τον τρίτο φύλακα. Όταν οι δυνατές — μέχρι την παύση της αναπνοής διαχεόμενες μεταξύ τους ΦΑ έρχονται αδιάκοπα (σταματώντας μόνο για λίγα δευτερόλεπτα) κατά τη διάρκεια μιας ώρας, δυο, τριών ωρών, φτάνοντας στην εκστατική ιδιότητα, όποτε φαίνεται, ότι ο ενθουσιασμός σε διασπά σε κομμάτια, μετά από λίγο καιρό αρχίζει να δραστηριοποιείται μια δύναμη της επιβράδυνσης νέου τύπου - πιο πολύ αυτό μοιάζει με την ειδική κούραση από το υπερκορεσμό με τον οξυγόνο. Θα την ονομάσω έτσι – «η </w:t>
      </w:r>
      <w:r>
        <w:rPr>
          <w:b/>
          <w:bCs/>
          <w:szCs w:val="27"/>
        </w:rPr>
        <w:t>κούραση από τον υπερκορεσμό των ΦΑ</w:t>
      </w:r>
      <w:r>
        <w:rPr>
          <w:szCs w:val="27"/>
        </w:rPr>
        <w:t xml:space="preserve">». Επειδή αυτή δεν συνοδεύεται με δυσάρεστες αισθήσεις, η συμβουλή μου είναι - να την απομακρύνεις και να τρέξεις μπροστά. Πίεζε την κούραση μέχρι τελικής πτώσης, πιάσε την κάθε στιγμή των δυνατών ΦΑ — για πρώτη φορά έβγαλες τη μύτη σου από το πνιγηρό δωμάτιο και αναπνέεις με καθαρό αέρα του δάσους, χόρτασε με αυτό όσο πιο πολύ μπορείς, για να θυμηθείς αυτή τη εμπειρία, για να προλάβεις να γνωρίσεις όσες πιο πολλές ΦΑ είναι δυνατόν, να φτιάξεις το απόθεμα για το μέλλον, επειδή η κάθε νέα ΦΑ είναι ένας γάντζος, καρφωμένος στον τοίχο, και στον οποίο στο μέλλον θα πιάνονται οι χαρούμενες επιθυμίες σου. Πόσο καιρό θα καταφέρεις να κρατηθείς στην κορυφή — εξαρτάται από πολλούς παράγοντες — μια ώρα η μια μέρα, αλλά εν πάση περιπτώσει μετά από τον κυματισμό θα ακολουθήσει η αναπόφευκτη πτώση, επειδή η κούραση από τον υπερκορεσμό θα συσσωρεύεται. Είναι πιθανόν, την ώρα της έκρηξης των ΦΑ να αρχίσει η φυσική μεταμόρφωση και έντονη εκδήλωση των σωματικών συναισθήσεων, μπορεί αυτό να συμβεί και αργότερα, αλλά όπως και να έχει το σώμα θα ξεκινήσει την προσαρμογή και ως αποτέλεσμα αυτής της προσαρμογής η επίδραση του «υπερκορεσμού με το οξυγόνο» κάθε φορά θα εμφανίζεται όλο και πιο αδύναμα. Και πάλι από πολλούς παράγοντες εξαρτάται — πόσο γρήγορα θα καταφέρεις να νικήσεις τον τρίτο φύλακα — μπορεί αυτό να πάρει δυο-τρεις μήνες, κατά διάρκεια των οποίων οι ισχυρή κυματισμοί των ΦΑ, που θα κρατάνε δυο-τρεις μέρες θα εναλλάσσονται με πτώσεις, οι οποίες (στην αρχή) μπορούν να διαρκέσουν επίσης μερικές μέρες η και μια εβδομάδα. Όσο πιο άψογη είναι η απομάκρυνση των ΑΣ, τόσο πιο ενεργά ασχολείσαι με την συμπύκνωση και τις τυπικές πρακτικές, όσο πιο δυνατή είναι η επιδίωξη των ΦΑ, τόσο πιο μικρές  είναι οι περίοδοι των πτώσεων. </w:t>
      </w:r>
    </w:p>
    <w:p>
      <w:pPr>
        <w:pStyle w:val="Normal"/>
        <w:ind w:right="44" w:firstLine="540"/>
        <w:jc w:val="both"/>
        <w:rPr/>
      </w:pPr>
      <w:r>
        <w:rPr>
          <w:szCs w:val="27"/>
        </w:rPr>
        <w:t xml:space="preserve">Δεν υπάρχει λόγος να μιλήσουμε και πάρα πολύ για τον τέταρτο φύλακα– είναι η </w:t>
      </w:r>
      <w:r>
        <w:rPr>
          <w:b/>
          <w:bCs/>
          <w:szCs w:val="27"/>
        </w:rPr>
        <w:t>επάρκεια</w:t>
      </w:r>
      <w:r>
        <w:rPr>
          <w:szCs w:val="27"/>
        </w:rPr>
        <w:t xml:space="preserve">, η οποία καλύπτει τα πάντα με την γκρίζα γλυκανάλατη ομίχλη. Οι ΦΑ εμφανίζονται, όλα μοιάζουν να είναι καλά... και δεν παρατηρείς, πως κοιμάσαι στην επάρκεια, και ξυπνάς μόνο όποτε καταλαβαίνεις, ότι οι ΦΑ χάθηκαν κάπου. Ο μηχανισμός της απενεργοποίησης της επάρκειας λειτουργεί τέλεια κάθε φορά, μόλις έχεις νικήσει τον τρίτο φύλακα, και η υποτίμηση της ικανότητας της επάρκειας να σε βγάλει εκτός πορείας μπορεί να σε οδηγήσει στο βαθύτατο χάσμα, στον εκτοπισμό από τις δυνατές ΦΑ για πολύ καιρό, στην ενδυνάμωση των πρώτον τριών φυλάκων. </w:t>
      </w:r>
    </w:p>
    <w:p>
      <w:pPr>
        <w:pStyle w:val="Normal"/>
        <w:ind w:right="44" w:firstLine="540"/>
        <w:jc w:val="both"/>
        <w:rPr>
          <w:szCs w:val="27"/>
        </w:rPr>
      </w:pPr>
      <w:r>
        <w:rPr>
          <w:szCs w:val="27"/>
        </w:rPr>
        <w:t xml:space="preserve">Η πρώτη κιόλας υπερνίκηση των τριών φυλάκων βγάζει τον πρακτικό σε ένα νέο επίπεδο της πρακτικής, όποτε, όπως φαίνεται, μπορείς ατελείωτα να δημιουργείς και να ενδυναμώνεις τις ΦΑ. Στην πραγματικότητα αυτό δεν γίνεται έτσι, επειδή η υπερνίκηση των φυλάκων δεν είναι μια και μοναδική διαδικασία, αλλά σταδιακή, και εάν τους έχεις νικήσει τώρα και αισθάνθηκες την έκρηξη των ΦΑ, τότε όσο πιο μακριά και ισχυρή είναι, τόσο πιο δραστήρια θα παρουσιαστεί ο τρίτος και ο τέταρτος φύλακας. Θα χρειαστεί να τους νικήσεις, αλλά η πτώση είναι σίγουρη, μετά από αυτό θα μαζέψεις τις δυνάμεις σου εκ νέου, θα κινηθείς μπροστά και θα απομακρύνεις τους φύλακες ξανά. Το πρόβλημα είναι συνηθισμένο — η απουσία της συνήθειας να αισθάνεσαι τόσο δυνατές και μακροχρόνιες ΦΑ, κατά την άσκηση της πρακτικής η συνήθεια αυτή στερεώνεται, εσύ συνηθίζεις στις όλο και πιο έντονες ΦΑ, και η φυσική μετατροπή αντιστοιχεί στις προσπάθειες σου. </w:t>
      </w:r>
    </w:p>
    <w:p>
      <w:pPr>
        <w:pStyle w:val="Normal"/>
        <w:ind w:right="44" w:firstLine="540"/>
        <w:jc w:val="both"/>
        <w:rPr/>
      </w:pPr>
      <w:r>
        <w:rPr>
          <w:szCs w:val="27"/>
        </w:rPr>
        <w:t>Μετά από κάθε επόμενη υπερνίκηση των φυλάκων βρίσκεσαι στις συνθήκες, όποτε τίποτε δεν εμποδίζει την εκδήλωση των ΦΑ! Αυτή είναι μια εκπληκτική κατάσταση, και σε αυτήν η επιδίωξη γίνεται θριαμβευτική, αποκτά μια νέα ιδιότητα της αδιαλλαξίας, και αυτό οξύνεται κάθε φορά όλο και πιο πολύ. Υπό αυτές τις συνθήκες εμφανίζεται η επιθυμία να ασκήσεις την πρακτική της «</w:t>
      </w:r>
      <w:r>
        <w:rPr>
          <w:b/>
          <w:bCs/>
          <w:szCs w:val="27"/>
        </w:rPr>
        <w:t>συμπίεσης της επιδίωξης</w:t>
      </w:r>
      <w:r>
        <w:rPr>
          <w:szCs w:val="27"/>
        </w:rPr>
        <w:t xml:space="preserve">». </w:t>
      </w:r>
    </w:p>
    <w:p>
      <w:pPr>
        <w:pStyle w:val="Normal"/>
        <w:ind w:right="44" w:firstLine="540"/>
        <w:jc w:val="both"/>
        <w:rPr>
          <w:szCs w:val="27"/>
        </w:rPr>
      </w:pPr>
      <w:r>
        <w:rPr>
          <w:szCs w:val="27"/>
        </w:rPr>
        <w:t xml:space="preserve">Για την συμπίεση της επιδίωξης έχουν αντίκτυπο οι σκέψεις για τους ανθρώπους, που έχουν πετύχει τον απίστευτο βαθμό της ελευθερίας — η ανάγνωση των βιβλίων του Καστανέδα με την περιγραφή των αρχαίων πρακτικών, οι οποίοι συντηρούσαν τη ζωή για χιλιετίες, που ταξίδευαν στις αμέτρητες διαστάσεις της συνειδήσεις, η ανάγνωση των βουδιστικών βιβλίων με την περιγραφή των πρακτικών, χαμένων στο «ιριδίζων φως», έχουν αντίκτυπο οι φράσεις «απερίγραπτη πραγματοποίηση», «ατελείωτα σύμπαντα της κατανόησης» και άλλα – όλα ταύτα αντηχούν με την αίσθηση του ότι μπροστά σου είναι ανοιχτή απεραντοσύνη, και τίποτα δεν μπορεί να σε σταματήσει, εάν εσύ θα γίνεις άψογη στην πρακτική σου. Είναι μια αίσθηση, την οποία δεν γίνεται να μεταδώσεις — όποτε δεν φαντάζεσαι απλώς ένα ατελείωτο ταξίδι, δεν νιώθεις την επάρκεια, που καλύπτει την ανία, αλλά απευθείας αναπνέεις με τη μυρωδιά της ελευθερίας, στέκοντας στο νέο έδαφος σταθερά και με τα δυο σου πόδια. </w:t>
      </w:r>
    </w:p>
    <w:p>
      <w:pPr>
        <w:pStyle w:val="Normal"/>
        <w:ind w:right="44" w:firstLine="540"/>
        <w:jc w:val="both"/>
        <w:rPr>
          <w:szCs w:val="27"/>
        </w:rPr>
      </w:pPr>
      <w:r>
        <w:rPr>
          <w:szCs w:val="27"/>
        </w:rPr>
      </w:r>
    </w:p>
    <w:p>
      <w:pPr>
        <w:pStyle w:val="Normal"/>
        <w:ind w:right="44" w:firstLine="540"/>
        <w:jc w:val="both"/>
        <w:rPr/>
      </w:pPr>
      <w:r>
        <w:rPr>
          <w:b/>
          <w:bCs/>
          <w:szCs w:val="27"/>
        </w:rPr>
        <w:t>06-01-06)</w:t>
      </w:r>
      <w:r>
        <w:rPr/>
        <w:t xml:space="preserve"> </w:t>
      </w:r>
      <w:r>
        <w:rPr>
          <w:szCs w:val="27"/>
        </w:rPr>
        <w:t xml:space="preserve">Θα προσθέσουμε τους όρους «στάση» και «κατάσταση». </w:t>
      </w:r>
      <w:r>
        <w:rPr>
          <w:b/>
          <w:bCs/>
          <w:szCs w:val="27"/>
        </w:rPr>
        <w:t xml:space="preserve">Η στάση </w:t>
      </w:r>
      <w:r>
        <w:rPr>
          <w:szCs w:val="27"/>
        </w:rPr>
        <w:t xml:space="preserve">- το σταθερό σύνολο των αντιλήψεων, που έχει δημιουργηθεί σε αυτό το μέρος σύμφωνα με τη [καταγεγραμμένη] επιθυμία. </w:t>
      </w:r>
      <w:r>
        <w:rPr>
          <w:b/>
          <w:bCs/>
          <w:szCs w:val="27"/>
        </w:rPr>
        <w:t>Η κατάσταση</w:t>
      </w:r>
      <w:r>
        <w:rPr>
          <w:szCs w:val="27"/>
        </w:rPr>
        <w:t xml:space="preserve"> - το σταθερό σύνολο των αντιλήψεων, που έχει σχηματιστεί παρά τις [καταγεγραμμένες] επιθυμίες. Για παράδειγμα, εάν ως ασχολούμενος με την συναισθηματική λείανση ξαφνικά ένοιωσα για πρώτη φορά την αντίληψη της σφαίρας του κενού, επειδή σε αυτό το μέρος δεν υπήρχε η επιθυμία να αισθανθώ τη σφαίρα του κενού, ενώ υπήρχε απλώς η επιθυμία να αισθανθώ την ανεμελιά, το εμφανιζόμενο σύνολο των αντιλήψεων εξ` ορισμού θα ονομάζεται κατάσταση, και το  συμπεριλαμβανόμενο σε αυτήν σύνολο των αντιλήψεων, αποτελούμενο από την επιθυμία να αισθάνομαι την ανεμελιά, επιθυμία να απομακρύνω τα ΑΣ, να εφαρμόσω την πρακτική της συναισθηματικής λείανσης και της ίδιας της ανεμελιάς, θα ονομάζεται στάση. </w:t>
      </w:r>
    </w:p>
    <w:p>
      <w:pPr>
        <w:pStyle w:val="Normal"/>
        <w:ind w:right="44" w:firstLine="540"/>
        <w:jc w:val="both"/>
        <w:rPr/>
      </w:pPr>
      <w:r>
        <w:rPr>
          <w:szCs w:val="27"/>
        </w:rPr>
        <w:t xml:space="preserve">«Η </w:t>
      </w:r>
      <w:r>
        <w:rPr>
          <w:b/>
          <w:bCs/>
          <w:szCs w:val="27"/>
        </w:rPr>
        <w:t>στάση του</w:t>
      </w:r>
      <w:r>
        <w:rPr>
          <w:szCs w:val="27"/>
        </w:rPr>
        <w:t xml:space="preserve"> </w:t>
      </w:r>
      <w:r>
        <w:rPr>
          <w:rStyle w:val="Emphasis"/>
          <w:b w:val="false"/>
          <w:bCs w:val="false"/>
          <w:i/>
          <w:iCs/>
          <w:szCs w:val="27"/>
        </w:rPr>
        <w:t>μποντισάττβα</w:t>
      </w:r>
      <w:r>
        <w:rPr>
          <w:szCs w:val="27"/>
        </w:rPr>
        <w:t xml:space="preserve">»: με το που υπάρχει η αντίληψη του οποιουδήποτε σκοτισμού του οποιουδήποτε ανθρώπου, αμέσως: </w:t>
      </w:r>
    </w:p>
    <w:p>
      <w:pPr>
        <w:pStyle w:val="Normal"/>
        <w:ind w:right="44" w:firstLine="540"/>
        <w:jc w:val="both"/>
        <w:rPr>
          <w:szCs w:val="27"/>
        </w:rPr>
      </w:pPr>
      <w:r>
        <w:rPr>
          <w:szCs w:val="27"/>
        </w:rPr>
        <w:t>1) απομακρύνεται άψογα η ΑΑ του σκοτισμού</w:t>
      </w:r>
    </w:p>
    <w:p>
      <w:pPr>
        <w:pStyle w:val="Normal"/>
        <w:ind w:right="44" w:firstLine="540"/>
        <w:jc w:val="both"/>
        <w:rPr>
          <w:szCs w:val="27"/>
        </w:rPr>
      </w:pPr>
      <w:r>
        <w:rPr>
          <w:szCs w:val="27"/>
        </w:rPr>
        <w:t xml:space="preserve">2) δημιουργείται η χαρούμενη επιθυμία για να παρουσιαστούν οι ΦΑ σε κάθε ζωντανό ον με αισθήματα </w:t>
      </w:r>
    </w:p>
    <w:p>
      <w:pPr>
        <w:pStyle w:val="Normal"/>
        <w:ind w:right="44" w:firstLine="540"/>
        <w:jc w:val="both"/>
        <w:rPr>
          <w:szCs w:val="27"/>
        </w:rPr>
      </w:pPr>
      <w:r>
        <w:rPr>
          <w:szCs w:val="27"/>
        </w:rPr>
        <w:t xml:space="preserve">3) δημιουργείται η συμπάθεια και αφοσίωση (η για τα πλάσματα, που επιδιώκουν τις ΦΑ, η μια άνευ αντικειμένου). </w:t>
      </w:r>
    </w:p>
    <w:p>
      <w:pPr>
        <w:pStyle w:val="Normal"/>
        <w:ind w:right="44" w:firstLine="540"/>
        <w:jc w:val="both"/>
        <w:rPr>
          <w:szCs w:val="27"/>
        </w:rPr>
      </w:pPr>
      <w:r>
        <w:rPr>
          <w:szCs w:val="27"/>
        </w:rPr>
        <w:t xml:space="preserve">Είναι απαραίτητο να καταστέλλεις τον εκτοπισμό της σαφήνειας για την ύπαρξη των σκοτισμών στον άλλο άνθρωπο, όπως και τις επινοήσεις. </w:t>
      </w:r>
    </w:p>
    <w:p>
      <w:pPr>
        <w:pStyle w:val="Normal"/>
        <w:ind w:right="44" w:firstLine="540"/>
        <w:jc w:val="both"/>
        <w:rPr/>
      </w:pPr>
      <w:r>
        <w:rPr>
          <w:szCs w:val="27"/>
        </w:rPr>
        <w:t>Μια από τις νέες καταστάσεις – «</w:t>
      </w:r>
      <w:r>
        <w:rPr>
          <w:b/>
          <w:bCs/>
          <w:szCs w:val="27"/>
        </w:rPr>
        <w:t>η διάλυση του φράγματος</w:t>
      </w:r>
      <w:r>
        <w:rPr>
          <w:szCs w:val="27"/>
        </w:rPr>
        <w:t xml:space="preserve">». Η εικόνα με αντίκτυπο: ένα μεγάλο φράγμα, φτιαγμένο από το χώμα, φράζει το ποτάμι, το νερό μαζεύεται και αρχίζει να το διαλύει, από μέσα περνάνε τα ρυάκια, και μετά από λίγο καιρό το φράγμα καταστρέφεται. </w:t>
      </w:r>
    </w:p>
    <w:p>
      <w:pPr>
        <w:pStyle w:val="Normal"/>
        <w:ind w:right="44" w:firstLine="540"/>
        <w:jc w:val="both"/>
        <w:rPr>
          <w:szCs w:val="27"/>
        </w:rPr>
      </w:pPr>
      <w:r>
        <w:rPr>
          <w:szCs w:val="27"/>
        </w:rPr>
        <w:t xml:space="preserve">Τα χαρακτηριστικά του «φράγματος, που διαλύεται» : </w:t>
      </w:r>
    </w:p>
    <w:p>
      <w:pPr>
        <w:pStyle w:val="Normal"/>
        <w:ind w:right="44" w:firstLine="540"/>
        <w:jc w:val="both"/>
        <w:rPr>
          <w:szCs w:val="27"/>
        </w:rPr>
      </w:pPr>
      <w:r>
        <w:rPr>
          <w:szCs w:val="27"/>
        </w:rPr>
        <w:t xml:space="preserve">1) Η σαφήνεια, ότι βρίσκεσαι στη φυλακή. Δεν είναι απολύτως σίγουρο, πως υπάρχει η λογική σαφήνεια, για ποιους συγκεκριμένα σκοτισμούς μιλάμε, οι γραμμές της φυλακής βασικά μόλις που φαίνονται στην ομίχλη: εδώ μια αφηρημένη θεωρία, εκεί το ΑΦ, παραπέρα μια μηχανική συνήθεια και τα λοιπά, ωστόσο δεν είναι ακόμα ξεκάθαρο — ποιος συγκεκριμένα σκοτισμός διαλύεται. </w:t>
      </w:r>
    </w:p>
    <w:p>
      <w:pPr>
        <w:pStyle w:val="Normal"/>
        <w:ind w:right="44" w:firstLine="540"/>
        <w:jc w:val="both"/>
        <w:rPr>
          <w:szCs w:val="27"/>
        </w:rPr>
      </w:pPr>
      <w:r>
        <w:rPr>
          <w:szCs w:val="27"/>
        </w:rPr>
        <w:t xml:space="preserve">2) Η προσμονή της ρήξης του φράγματος, του επόμενου άλματος προς την ελευθερία, προς τις ΦΑ. </w:t>
      </w:r>
    </w:p>
    <w:p>
      <w:pPr>
        <w:pStyle w:val="Normal"/>
        <w:ind w:right="44" w:firstLine="540"/>
        <w:jc w:val="both"/>
        <w:rPr>
          <w:szCs w:val="27"/>
        </w:rPr>
      </w:pPr>
      <w:r>
        <w:rPr>
          <w:szCs w:val="27"/>
        </w:rPr>
        <w:t xml:space="preserve">3) Μια ξεχωριστή αίσθηση της «τεταμένης χορδής»- όλο το κορμί (ειδικά στην περιοχή του στήθους, της κοιλιάς) νιώθει την λαχτάρα - έντονη, αλλά γλυκιά, σαν να τεντώνεται η χορδή και σε λίγο θα απελευθερωθεί. Ταυτόχρονα μπορεί να εμφανιστεί η μηχανική επιθυμία να ξεκινήσεις να κάνεις κάτι, να βγάλεις η να προσπεράσεις αυτή την ένταση, αλλά έπειτα από την απομάκρυνση της η φυσική αίσθηση συνεχίζεται και τη βρίσκεις ευχάριστη. </w:t>
      </w:r>
    </w:p>
    <w:p>
      <w:pPr>
        <w:pStyle w:val="Normal"/>
        <w:ind w:right="44" w:firstLine="540"/>
        <w:jc w:val="both"/>
        <w:rPr>
          <w:szCs w:val="27"/>
        </w:rPr>
      </w:pPr>
      <w:r>
        <w:rPr>
          <w:szCs w:val="27"/>
        </w:rPr>
        <w:t xml:space="preserve">4) Έρχεται η επίμονη επιθυμία να διαχωρίσεις – συγκεκριμένα ποιο εμπόδιο θα διαλυθεί, που έχει συγκεντρωθεί η ισχύ του ρεύματος. Η επιθυμία αυτή καθορίζεται από μιαν άλλη — από την θέληση να επισπεύσεις τη διάλυση, και αυτό θα συμβεί, όποτε θα αποκτήσεις τη σαφήνεια. Εμφανίζεται η επιθυμία να διαχωρίζεις τις αντιλήψεις, η εικόνα με αντίκτυπο για αυτό — θέλω να ψηλαφίσω την περιοχή, γύρω από την οποία έχει συσσωρευτεί το δυναμικό. Στα πρώιμα σταδία της διάλυσης του φράγματος η ζητούμενη σαφήνεια δεν έρχεται με τίποτα, μπορεί να αρχίζουν να εμφανίζονται τα ΑΣ, και θα είναι απαραίτητη η άψογη απομάκρυνση τους. </w:t>
      </w:r>
    </w:p>
    <w:p>
      <w:pPr>
        <w:pStyle w:val="Normal"/>
        <w:ind w:right="44" w:firstLine="540"/>
        <w:jc w:val="both"/>
        <w:rPr/>
      </w:pPr>
      <w:r>
        <w:rPr>
          <w:szCs w:val="27"/>
        </w:rPr>
        <w:t>5) Η αποτυχία στην επίτευξη της σαφήνειας φέρνει στην επιφάνεια την επιθυμία, την οποία θα ήθελα να ονομάσω ως «</w:t>
      </w:r>
      <w:r>
        <w:rPr>
          <w:b/>
          <w:bCs/>
          <w:szCs w:val="27"/>
        </w:rPr>
        <w:t>επιθυμία να σταματήσεις</w:t>
      </w:r>
      <w:r>
        <w:rPr>
          <w:szCs w:val="27"/>
        </w:rPr>
        <w:t xml:space="preserve">». Αυτή εκδηλώνεται στο ότι μειώνεται το ενδιαφέρον για τη συμμετοχή στην δραστηριότητα, εμφανίζεται η προσεκτικότητα για τις ΦΑ. Η κατάσταση έχει αντίκτυπο με την εικόνα: «μεταμορφώνομαι η ίδια σε ακοή, σε αφουγκρασμό, παγώνω, σταματώ». Οι αντιλήψεις (αυτές, που δεν ανήκουν στις ΦΑ) σαν να βυθίζονται στην ομίχλη, γίνονται διάφανες. Όποτε η επιθυμία να σταματήσεις δυναμώνει, μπορεί να έρθουν και οι σωματικές συναισθήσεις — η σκληρότητα, η σφαίρα του κενού. Επίσης αυτά συνοδεύονται και με το εφέ της «επιτάχυνσης» - αρχίζω να διακρίνω πιο πολλές αντιλήψεις, απ` ότι συνήθως, και μπορώ να ξεχωρίζω και να απομακρύνω τους ασήμαντους κυματισμούς των ΑΣ, να καταγράφω και να αυξάνω τους μικρούς κυματισμούς των ΦΑ. </w:t>
      </w:r>
    </w:p>
    <w:p>
      <w:pPr>
        <w:pStyle w:val="Normal"/>
        <w:ind w:right="44" w:firstLine="540"/>
        <w:jc w:val="both"/>
        <w:rPr>
          <w:szCs w:val="27"/>
        </w:rPr>
      </w:pPr>
      <w:r>
        <w:rPr>
          <w:szCs w:val="27"/>
        </w:rPr>
        <w:t>6) Κάποια στιγμή έρχεται η διάσπαση της σαφήνειας — κάποιο σύνολο των σκοτισμών ξαφνικά γίνεται ολοφάνερο, έρχεται η χαρούμενη επιθυμία να τους καταστρέψεις. Κατά κανόνα, οι ολοκληρωτικές εργασίες εκτελούνται γρήγορα, χωρίς ιδιαίτερο κόπο, σαν να κατεβαίνεις το βουνό με το έλκηθρο.</w:t>
      </w:r>
    </w:p>
    <w:p>
      <w:pPr>
        <w:pStyle w:val="Normal"/>
        <w:ind w:right="44" w:firstLine="540"/>
        <w:jc w:val="both"/>
        <w:rPr>
          <w:szCs w:val="27"/>
        </w:rPr>
      </w:pPr>
      <w:r>
        <w:rPr>
          <w:szCs w:val="27"/>
        </w:rPr>
        <w:t xml:space="preserve">7) Η κατάσταση του διαλυμένου φράγματος εμφανίζεται ειδικά συχνά στην περίπτωση, όποτε βγαίνεις από τη λωρίδα της πτώσης στην πρακτική (για παράδειγμα, μετά από τον οργασμό η την προσκόλληση στα ΑΣ), σαν αποτέλεσμα της οποίας ξεχνιούνται οι αποκτημένες νωρίτερα σαφήνειες, φεύγουν στη σκιά οι ΦΑ. Επίσης αυτή είναι χαρακτηριστική και για τη κατάσταση, στην οποία κάνεις τις αποκαλύψεις, μόνο που τότε δεν συμβαίνει τόσο φανερά το «κατέβασμα με το έλκηθρο» η δεν υπάρχει κάτι τέτοιο καθόλου, και πρέπει να καταβάλλεις τις προσπάθειες σε όλο αυτό το κομμάτι του δρόμου. </w:t>
      </w:r>
    </w:p>
    <w:p>
      <w:pPr>
        <w:pStyle w:val="Normal"/>
        <w:ind w:right="44" w:firstLine="540"/>
        <w:jc w:val="both"/>
        <w:rPr/>
      </w:pPr>
      <w:r>
        <w:rPr>
          <w:szCs w:val="27"/>
        </w:rPr>
        <w:t>Η κατάσταση του «διαλυμένου φράγματος» οδηγεί στην δημιουργία της χαρούμενης «</w:t>
      </w:r>
      <w:r>
        <w:rPr>
          <w:b/>
          <w:bCs/>
          <w:szCs w:val="27"/>
        </w:rPr>
        <w:t>επιθυμίας να περάσεις</w:t>
      </w:r>
      <w:r>
        <w:rPr>
          <w:szCs w:val="27"/>
        </w:rPr>
        <w:t xml:space="preserve">». Στην αρχή το αντικείμενο της δεν είναι ξεκάθαρο, και μπορείς να το περιγράψεις ως σταθερή επιθυμία να σταματήσεις να βιώνεις «αυτή την χαλιά κατάσταση». Έπειτα — όποτε η επιθυμία να περάσεις δυναμώνει, φτάνει στην εκστατική ένταση, έρχεται και η σαφήνεια για το ότι το φράγμα πρόκειται να γκρεμιστεί. </w:t>
      </w:r>
    </w:p>
    <w:p>
      <w:pPr>
        <w:pStyle w:val="Normal"/>
        <w:ind w:right="44" w:firstLine="540"/>
        <w:jc w:val="both"/>
        <w:rPr/>
      </w:pPr>
      <w:r>
        <w:rPr>
          <w:szCs w:val="27"/>
        </w:rPr>
        <w:t>Η στάση της «</w:t>
      </w:r>
      <w:r>
        <w:rPr>
          <w:b/>
          <w:bCs/>
          <w:szCs w:val="27"/>
        </w:rPr>
        <w:t>μαλακής επιμονής</w:t>
      </w:r>
      <w:r>
        <w:rPr>
          <w:szCs w:val="27"/>
        </w:rPr>
        <w:t xml:space="preserve">» δημιουργείται ως αποτέλεσμα της δυνατής αποφασιστικότητας να υπερνικήσεις τους φύλακες. Η απευθείας αντιπαράθεση δεν μπορεί να είναι αρκετά αποτελεσματική - αναγκάζεσαι να καταβάλλεις όλο και μεγαλύτερες προσπάθειες, για να μην πέσεις έξω από τις έντονες ΦΑ, και η αποτελεσματικότητα γίνεται όλο και πιο μικρή, στο τέλος αυξάνεται η υπνηλία, και μετά από λίγο καιρό παρά το οτιδήποτε συμβαίνει η πτώση. Αντί της απευθείας αντιπαράθεσης είναι ωφέλιμο να χρησιμοποιήσεις τη στάση της «μαλακής επίμονης»: επιτρέπω στην ένταση των ΦΑ να κατεβεί, σαν να τη «φρενάρω» στην κάθοδο, δηλαδή δεν προσπαθώ πάση θυσία να γαντζωθώ στην αποκτημένη ένταση (η στο βάθος) των ΦΑ, αλλά συνοδεύω τη μείωση της με την εκτέλεση των τακτικών προσπαθειών για την απομάκρυνση των φυλάκων και τη δημιουργία των ΦΑ. Τελικά καταφέρνω να κρατήσω την κατάσταση σε πολύ πιο υψηλό επίπεδο, από εκείνο, στο οποίο πέφτουν οι ΦΑ μετά από την απευθείας αντιπαράθεση. </w:t>
      </w:r>
    </w:p>
    <w:p>
      <w:pPr>
        <w:pStyle w:val="Normal"/>
        <w:ind w:right="44" w:firstLine="540"/>
        <w:jc w:val="both"/>
        <w:rPr>
          <w:szCs w:val="27"/>
        </w:rPr>
      </w:pPr>
      <w:r>
        <w:rPr>
          <w:szCs w:val="27"/>
        </w:rPr>
        <w:t>Η στάση της μαλακής επιμονής οδηγεί στο ότι η επιμονή αρχίζει να στερεώνει, αποκτά νέα χαρακτηριστικά. Γίνεται πιο εύκολο να τη ξεχωρίσεις από το σύνολο των άλλων αντιλήψεων, με τις οποίες αυτή μπερδεύονταν νωρίτερα, παρουσιαζόμενη ταυτόχρονα. Εμφανίζεται η πιθανότητα να νιώσεις την ευθεία επιθυμία της αίσθησης της, κάτι που φέρνει την ενδυνάμωση της. Όποτε η επιμονή φτάνει στην ένταση στο επίπεδο των 4-5, έχει αντίκτυπο με αυτήν η εικόνα της τραχείας βουνοπλαγιάς, του θεμελίου, της ακλόνητης σκληρότητας. Δημιουργεί τον αντίκτυπο και η μορφή της βαθιάς δύναμης, σαν να κείτεται ο βαρύς υδράργυρος στον πυθμένα της λίμνης. Έρχεται και η σωματική συναίσθηση της σκληρότητας.</w:t>
      </w:r>
    </w:p>
    <w:p>
      <w:pPr>
        <w:pStyle w:val="Normal"/>
        <w:ind w:right="44" w:firstLine="540"/>
        <w:jc w:val="both"/>
        <w:rPr/>
      </w:pPr>
      <w:r>
        <w:rPr>
          <w:szCs w:val="27"/>
        </w:rPr>
        <w:t>Όσο η αλλαγές συσσωρεύονται, στο όριο της επίτευξης των αδιάκοπων ΦΑ η λέξη μετατρέπεται στο σύνθημα, και στο μείζον θέμα του εσωτερικού διάλογου, και στην έκφραση της επιδίωξης, της αφοσίωσης, της αποφασιστικότητας — «</w:t>
      </w:r>
      <w:r>
        <w:rPr>
          <w:b/>
          <w:bCs/>
          <w:szCs w:val="27"/>
        </w:rPr>
        <w:t>να κάνω!</w:t>
      </w:r>
      <w:r>
        <w:rPr>
          <w:szCs w:val="27"/>
        </w:rPr>
        <w:t xml:space="preserve">». Έρχεται η σαφήνεια, ότι όλη η πρακτική, που έχει προηγηθεί στην επίτευξη των αδιάκοπων ΦΑ, είναι απλώς τα πρώτα βήματα, πρώτες κινήσεις του πλάσματος, το οποίο έχει την άγρια επιθυμία να απελευθερωθεί από το νεκρωτικό ύπνο, να βγει από την ταφόπλακα. Εκείνος, που δεν έχει κάνει καν αυτό, απατά τον εαυτό του, πως θέλει τις ΦΑ. Η επιθυμία να φροντίζεις τους καινούργιους εξαφανίζεται τελείως, διότι αυτό είναι η επινόηση εκείνων, ως ατόμων «που θέλουν, αλλά δεν μπορούν». Γίνεται απολύτως σαφές, ότι το «θέλεις, αλλά δεν μπορείς» - είναι ένα ψέμα, μια αυταπάτη. Δεν υπάρχει τίποτα δύσκολο η ακατανόητο στην πρακτική της απομάκρυνσης των σκοτισμών, ειδικά μετά από την λεπτομερής εξέταση στο βιβλίο, στα άρθρα των πρακτικών, και εάν ο άνθρωπος είναι «ανίκανος» να πετύχει τον μόνιμο αδιάκοπο φόντο, αυτό σημαίνει μόνο ένα πράγμα — η επιθυμία των σκοτισμών σε εκείνο το μέρος είναι δυνατότερη της επιθυμίας των ΦΑ. Η σύμπραξη στους πρακτικούς μετατρέπεται σε εστιασμένη και πολύ χαρούμενη — για παράδειγμα, η επιθυμία να εξηγήσεις την ίδια ερώτηση στον ίδιο πρακτικό μπορεί να εκδηλωθεί και δέκα και είκοσι φορές, αλλά όχι παραπάνω από αυτό — μετά από τέτοια ποσότητα των εξηγήσεων εκείνος μπορεί και μόνος του να επαναφέρει τη ροή των συλλογισμών, το περιεχόμενο των συστάσεων, και εάν ο πρακτικός δεν λύνει το πρόβλημα, καμία συμβουλή δεν κάνει τίποτα, το τι θα γίνει στο μέλλον εξαρτάται αποκλειστικά από τις προσπάθειες του. </w:t>
      </w:r>
    </w:p>
    <w:p>
      <w:pPr>
        <w:pStyle w:val="Normal"/>
        <w:ind w:right="44" w:firstLine="540"/>
        <w:jc w:val="both"/>
        <w:rPr/>
      </w:pPr>
      <w:r>
        <w:rPr>
          <w:szCs w:val="27"/>
        </w:rPr>
        <w:t>Η στάση «</w:t>
      </w:r>
      <w:r>
        <w:rPr>
          <w:b/>
          <w:bCs/>
          <w:szCs w:val="27"/>
        </w:rPr>
        <w:t>αμέσως τώρα είμαι ανειλικρινής</w:t>
      </w:r>
      <w:r>
        <w:rPr>
          <w:szCs w:val="27"/>
        </w:rPr>
        <w:t xml:space="preserve">». Νομίζω μόνο πως είμαι ειλικρινείς, αλλά υπήρχαν πολλές φορές, όποτε θεωρούσα τον εαυτό μου ειλικρινή, και έπειτα ανακάλυπτα, ότι είναι μια τερατώδη αυταπάτη, την οποία, φαινομενικά, είναι αδύνατον να μην παρατηρήσεις. Για αυτό από` δω και στο εξής θα θεωρώ τον εαυτό μου όχι αρκετά ειλικρινή άτομο, ανειλικρινή, ώστε να υπάρχει πάντα η χαρούμενη επιθυμία να αναζητώ και να απομακρύνω την ανειλικρίνεια, επιδιώκοντας τα νέα άλματα για τις ΦΑ. </w:t>
      </w:r>
    </w:p>
    <w:p>
      <w:pPr>
        <w:pStyle w:val="Normal"/>
        <w:ind w:right="44" w:firstLine="540"/>
        <w:jc w:val="both"/>
        <w:rPr/>
      </w:pPr>
      <w:r>
        <w:rPr>
          <w:b/>
          <w:bCs/>
          <w:szCs w:val="27"/>
        </w:rPr>
        <w:t xml:space="preserve">Το όριο της επάρκειας της ενθύμησης — </w:t>
      </w:r>
      <w:r>
        <w:rPr>
          <w:szCs w:val="27"/>
        </w:rPr>
        <w:t xml:space="preserve">είναι ένα τέτοιο επίπεδο της εξοικείωσης με τις ΦΑ, στο οποίο είναι αρκετή η ενθύμηση των ΦΑ, ώστε αυτές να εμφανιστούν. Η συνοδεία της ενθύμησης επιλέγεται σύμφωνα με την επιθυμία – για παράδειγμα, μου άρεσε να συνοδεύω την ενθύμηση με την ερώτηση στον εαυτό μου «τι νιώθω τώρα;». </w:t>
      </w:r>
    </w:p>
    <w:p>
      <w:pPr>
        <w:pStyle w:val="Normal"/>
        <w:ind w:right="44" w:firstLine="540"/>
        <w:jc w:val="both"/>
        <w:rPr/>
      </w:pPr>
      <w:r>
        <w:rPr>
          <w:szCs w:val="27"/>
        </w:rPr>
        <w:t xml:space="preserve">Η </w:t>
      </w:r>
      <w:r>
        <w:rPr>
          <w:b/>
          <w:bCs/>
          <w:szCs w:val="27"/>
        </w:rPr>
        <w:t>μίμηση των ΦΑ</w:t>
      </w:r>
      <w:r>
        <w:rPr>
          <w:szCs w:val="27"/>
        </w:rPr>
        <w:t xml:space="preserve"> ουσιαστικά εντατικοποιεί την πρακτική. </w:t>
      </w:r>
    </w:p>
    <w:p>
      <w:pPr>
        <w:pStyle w:val="Normal"/>
        <w:ind w:right="44" w:firstLine="540"/>
        <w:jc w:val="both"/>
        <w:rPr>
          <w:szCs w:val="27"/>
        </w:rPr>
      </w:pPr>
      <w:r>
        <w:rPr>
          <w:szCs w:val="27"/>
        </w:rPr>
        <w:t xml:space="preserve">Ας πάρουμε για παράδειγμα την υπερπροσπάθεια. Μπορείς να αισθανθείς μια δυνατή (όχι μικρότερη των 7-8) συμπάθεια για μένα, μια αφοσίωση, να νιώθεις τη δυνατή επιθυμία (όχι μικρότερη των 7-8) να μιμηθείς την αντίληψη της υπερπροσπάθειας, να συγκεντρωθείς σε αυτή την επιθυμία για αρκετό χρονικό διάστημα, ωσότου δεν εμφανιστεί μια ειδική ηδονιστικά-έντονη αντίληψη — θα το ονομάσω «μαγνητισμός» - σαν να έχεις «κολλήσει», έρχεται η αίσθηση της πληρότητας, με αυτό για κάμποσο καιρό μειώνεται η αίσθηση της αυτό-συνταύτισης, και στο τέλος με κάποιο μυστήριο τρόπο εσύ αλλάζεις, σαν να έχεις πολύ πιο έντονη πείρα της αίσθησης της υπερπροσπάθειας, απ `ότι έχεις στην πραγματικότητα, δηλαδή τις επόμενες φορές, όποτε θα δοκιμάσεις να κάνεις την υπερπροσπάθεια θα την εκτελέσεις πολύ πιο εύκολα και πιο έντονα, απ` ότι όπως ήταν δυνατόν για σένα νωρίτερα. </w:t>
      </w:r>
    </w:p>
    <w:p>
      <w:pPr>
        <w:pStyle w:val="Normal"/>
        <w:ind w:right="44" w:firstLine="540"/>
        <w:jc w:val="both"/>
        <w:rPr>
          <w:szCs w:val="27"/>
        </w:rPr>
      </w:pPr>
      <w:r>
        <w:rPr>
          <w:szCs w:val="27"/>
        </w:rPr>
        <w:t xml:space="preserve">Η χρήση της φωτογραφίας, της φωνής, η της ξεκάθαρης ανάμνησης, η ακόμα πιο πολύ της προσωπικής παρουσίας του ανθρώπου, από τον οποίο θέλεις να μιμηθείς τις ΦΑ, απλοποιεί την πραγματοποίηση της μίμησης. Θα το ονομάσω «στοχευόμενη μίμηση των ΦΑ». </w:t>
      </w:r>
    </w:p>
    <w:p>
      <w:pPr>
        <w:pStyle w:val="Normal"/>
        <w:ind w:right="44" w:firstLine="540"/>
        <w:jc w:val="both"/>
        <w:rPr>
          <w:szCs w:val="27"/>
        </w:rPr>
      </w:pPr>
      <w:r>
        <w:rPr>
          <w:szCs w:val="27"/>
        </w:rPr>
        <w:t xml:space="preserve">Στην περίπτωση, όποτε η συγκεκριμένη αντίληψη δεν εμφανίζεται σε μένα πολύ πιο δυνατά και σταθερά, απ` ότι σε εσένα, δεν θα υπάρξει τέτοιο αποτέλεσμα, σαν την αντίληψη της «μαγνητικής προσκόλλησης» με την αλλοίωση της αυτό-συνταύτισης, όπως δεν θα υπάρξει και το αποτέλεσμα με τη μορφή της απότομα αυξημένης ικανότητας να εκτελείς τις υπερπροσπάθειες, ακόμα και εάν τηρηθεί ο όρος με την παρουσία της συμπάθειας και της χαρούμενης επιθυμίας. Επίσης δεν θα έρθει το αποτέλεσμα στην περίπτωση εάν εσύ αυταπατάσαι, πως τρέφεις συμπάθεια για μένα για 7-8 (και όχι την οικειότητα, για παράδειγμα) και για το ότι έχεις την χαρούμενη επιθυμία να μιμηθείς αυτή την αντίληψη ( και δεν πράττεις λόγο της ΑΑΣ, για παράδειγμα). </w:t>
      </w:r>
    </w:p>
    <w:p>
      <w:pPr>
        <w:pStyle w:val="Normal"/>
        <w:ind w:right="44" w:firstLine="540"/>
        <w:jc w:val="both"/>
        <w:rPr>
          <w:szCs w:val="27"/>
        </w:rPr>
      </w:pPr>
      <w:r>
        <w:rPr>
          <w:szCs w:val="27"/>
        </w:rPr>
        <w:t xml:space="preserve">Υπάρχει και μη στοχευόμενη μίμηση των ΦΑ, όποτε μιμείσαι τη μια απόλυτα άγνωστη για σένα ΦΑ. </w:t>
      </w:r>
    </w:p>
    <w:p>
      <w:pPr>
        <w:pStyle w:val="Normal"/>
        <w:ind w:right="44" w:firstLine="540"/>
        <w:jc w:val="both"/>
        <w:rPr>
          <w:szCs w:val="27"/>
        </w:rPr>
      </w:pPr>
      <w:r>
        <w:rPr>
          <w:szCs w:val="27"/>
        </w:rPr>
      </w:r>
    </w:p>
    <w:p>
      <w:pPr>
        <w:pStyle w:val="Normal"/>
        <w:ind w:right="44" w:firstLine="540"/>
        <w:jc w:val="both"/>
        <w:rPr/>
      </w:pPr>
      <w:r>
        <w:rPr>
          <w:b/>
          <w:bCs/>
          <w:szCs w:val="27"/>
        </w:rPr>
        <w:t>06-01-07)</w:t>
      </w:r>
      <w:r>
        <w:rPr/>
        <w:t xml:space="preserve"> </w:t>
      </w:r>
      <w:r>
        <w:rPr>
          <w:szCs w:val="27"/>
        </w:rPr>
        <w:t xml:space="preserve">Είναι πιθανή η συνολική αλλαγή των αντιλήψεων — η «αλλαγή της προσωπικότητας». Όσο πιο ανοιχτό είναι το φάσμα των περιλαμβανόμενων αντιλήψεων, τόσο πιο εύκολα μπορείς να περάσεις από τη μια προσωπικότητα στην άλλη. Εάν έχεις συνηθίσει να είσαι μαζεμένη και αβέβαια, είναι πολύ δύσκολο να αποτραβήξεις από αυτή την σύσταση των αντιλήψεων την αναποφασιστικότητα και να την ανταλλάξεις με την αποφασιστικότητα, την ώρα που όποτε αλλάζει μια μεγάλη ποσότητα των αντιλήψεων ταυτόχρονα (όνομα, ρούχα, κινήσεις, συνήθειες, οι άνθρωποι που σε περιβάλλουν, λεξιλόγιο και τα λοιπά), η αλλαγή μπορεί να αποδειχθεί καταπληκτικά εύκολη. </w:t>
      </w:r>
    </w:p>
    <w:p>
      <w:pPr>
        <w:pStyle w:val="Normal"/>
        <w:ind w:right="44" w:firstLine="540"/>
        <w:jc w:val="both"/>
        <w:rPr>
          <w:szCs w:val="27"/>
        </w:rPr>
      </w:pPr>
      <w:r>
        <w:rPr>
          <w:szCs w:val="27"/>
        </w:rPr>
        <w:t xml:space="preserve">Είναι ωφέλιμο για τη νέα προσωπικότητα να επιλέγεις τις αντιλήψεις, που έχουν αντίκτυπο με τις ΦΑ. </w:t>
      </w:r>
    </w:p>
    <w:p>
      <w:pPr>
        <w:pStyle w:val="Normal"/>
        <w:ind w:right="44" w:firstLine="540"/>
        <w:jc w:val="both"/>
        <w:rPr/>
      </w:pPr>
      <w:r>
        <w:rPr>
          <w:szCs w:val="27"/>
        </w:rPr>
        <w:t xml:space="preserve">Έχει ενδιαφέρον η πρακτική της </w:t>
      </w:r>
      <w:r>
        <w:rPr>
          <w:b/>
          <w:bCs/>
          <w:szCs w:val="27"/>
        </w:rPr>
        <w:t>κυκλικής αλλαγής των προσωπικοτήτων</w:t>
      </w:r>
      <w:r>
        <w:rPr>
          <w:szCs w:val="27"/>
        </w:rPr>
        <w:t xml:space="preserve">. Ο επώδυνος «διχασμός της προσωπικότητας» και άλλες παρενέργειες δεν εμφανίζονται με αυτή την πρακτική. </w:t>
      </w:r>
    </w:p>
    <w:p>
      <w:pPr>
        <w:pStyle w:val="Normal"/>
        <w:ind w:right="44" w:firstLine="540"/>
        <w:jc w:val="both"/>
        <w:rPr>
          <w:szCs w:val="27"/>
        </w:rPr>
      </w:pPr>
      <w:r>
        <w:rPr>
          <w:szCs w:val="27"/>
        </w:rPr>
        <w:t xml:space="preserve">Για να καταγράψεις τη καινούρια προσωπικότητα, φτιάξε μια λίστα με τα στοιχεία της και τα αναπαράγεις ταυτόχρονα: </w:t>
      </w:r>
    </w:p>
    <w:p>
      <w:pPr>
        <w:pStyle w:val="Normal"/>
        <w:ind w:right="44" w:firstLine="540"/>
        <w:jc w:val="both"/>
        <w:rPr>
          <w:szCs w:val="27"/>
        </w:rPr>
      </w:pPr>
      <w:r>
        <w:rPr>
          <w:szCs w:val="27"/>
        </w:rPr>
        <w:t xml:space="preserve">*) Τα ρούχα. Απόκτησε διάφορα σύνολα για διαφορετικές προσωπικότητες και μην χρησιμοποιείς ποτέ τα ρούχα «του αλλού». </w:t>
      </w:r>
    </w:p>
    <w:p>
      <w:pPr>
        <w:pStyle w:val="Normal"/>
        <w:ind w:right="44" w:firstLine="540"/>
        <w:jc w:val="both"/>
        <w:rPr>
          <w:szCs w:val="27"/>
        </w:rPr>
      </w:pPr>
      <w:r>
        <w:rPr>
          <w:szCs w:val="27"/>
        </w:rPr>
        <w:t xml:space="preserve">*) Η επιλογή των φράσεων, των λέξεων. Να φτιάξεις διάφορες συνηθισμένες φράσεις για τις διαφορετικές προσωπικότητες. </w:t>
      </w:r>
    </w:p>
    <w:p>
      <w:pPr>
        <w:pStyle w:val="Normal"/>
        <w:ind w:right="44" w:firstLine="540"/>
        <w:jc w:val="both"/>
        <w:rPr>
          <w:szCs w:val="27"/>
        </w:rPr>
      </w:pPr>
      <w:r>
        <w:rPr>
          <w:szCs w:val="27"/>
        </w:rPr>
        <w:t xml:space="preserve">*) Οι μουσική, που αυτοί ακούνε. </w:t>
      </w:r>
    </w:p>
    <w:p>
      <w:pPr>
        <w:pStyle w:val="Normal"/>
        <w:ind w:right="44" w:firstLine="540"/>
        <w:jc w:val="both"/>
        <w:rPr>
          <w:szCs w:val="27"/>
        </w:rPr>
      </w:pPr>
      <w:r>
        <w:rPr>
          <w:szCs w:val="27"/>
        </w:rPr>
        <w:t xml:space="preserve">*) Οι γευστικές προτιμήσεις. </w:t>
      </w:r>
    </w:p>
    <w:p>
      <w:pPr>
        <w:pStyle w:val="Normal"/>
        <w:ind w:right="44" w:firstLine="540"/>
        <w:jc w:val="both"/>
        <w:rPr>
          <w:szCs w:val="27"/>
        </w:rPr>
      </w:pPr>
      <w:r>
        <w:rPr>
          <w:szCs w:val="27"/>
        </w:rPr>
        <w:t xml:space="preserve">*) Τα μέρη για βόλτες. </w:t>
      </w:r>
    </w:p>
    <w:p>
      <w:pPr>
        <w:pStyle w:val="Normal"/>
        <w:ind w:right="44" w:firstLine="540"/>
        <w:jc w:val="both"/>
        <w:rPr>
          <w:szCs w:val="27"/>
        </w:rPr>
      </w:pPr>
      <w:r>
        <w:rPr>
          <w:szCs w:val="27"/>
        </w:rPr>
        <w:t xml:space="preserve">*) Τα ενδιαφέροντα — αγαπημένα βιβλία, θέματα για συζήτηση, τρόποι της διασκέδασης και τα λοιπά. </w:t>
      </w:r>
    </w:p>
    <w:p>
      <w:pPr>
        <w:pStyle w:val="Normal"/>
        <w:ind w:right="44" w:firstLine="540"/>
        <w:jc w:val="both"/>
        <w:rPr>
          <w:szCs w:val="27"/>
        </w:rPr>
      </w:pPr>
      <w:r>
        <w:rPr>
          <w:szCs w:val="27"/>
        </w:rPr>
        <w:t xml:space="preserve">*) Παρέες. Για να λειάνεις άψογα τη νέα προσωπικότητα, να γίνεις φίλη με  γνωστούς, που θα σε ξέρουν μόνο με τη μορφή της νέας προσωπικότητας. Διότι αυτοί δεν έχουν ακόμα το στερεότυπο της αντίληψης σου, θα σε δεχθούν, όπως  τους παρουσιάζεις τον εαυτό σου, και έτσι θα σε διευκολύνουν να συνηθίσεις τη καινούρια προσωπικότητα. </w:t>
      </w:r>
    </w:p>
    <w:p>
      <w:pPr>
        <w:pStyle w:val="Normal"/>
        <w:ind w:right="44" w:firstLine="540"/>
        <w:jc w:val="both"/>
        <w:rPr>
          <w:szCs w:val="27"/>
        </w:rPr>
      </w:pPr>
      <w:r>
        <w:rPr>
          <w:szCs w:val="27"/>
        </w:rPr>
        <w:t xml:space="preserve">Η κατασκευή μιας νέας προσωπικότητας είναι πολύ ενδιαφέρον και δημιουργική διαδικασία, η οποία από μόνη της συνδέεται με την εμφάνιση των ΦΑ. </w:t>
      </w:r>
    </w:p>
    <w:p>
      <w:pPr>
        <w:pStyle w:val="Normal"/>
        <w:ind w:right="44" w:firstLine="540"/>
        <w:jc w:val="both"/>
        <w:rPr>
          <w:szCs w:val="27"/>
        </w:rPr>
      </w:pPr>
      <w:r>
        <w:rPr>
          <w:szCs w:val="27"/>
        </w:rPr>
        <w:t xml:space="preserve">Μπορείς να αποκτήσεις μερικές προσωπικότητες ταυτόχρονα — μόνιμες οι επεισοδιακές. Εάν σχηματίζεις την προσωπικότητα, αποτελούμενη απο τις αντιλήψεις, που έχουν αντίκτυπο με τις ΦΑ, θα θελήσεις φυσικά να κάνεις αυτή την προσωπικότητα μόνιμη, ώστε με τον καιρό η αμέσως να περάσεις σε αυτή εξ` ολόκληρου. Αλλά υπάρχει και η δυνατότητα να δημιουργείς τις επεισοδιακές προσωπικότητες για τη λύση κάποιων συγκεκριμένων προβλημάτων. Για παράδειγμα, για να μάθεις να απομακρύνεις τον φόβο να φανείς ηλίθια στα μάτια των άλλων ανθρώπων, είναι αποτελεσματικός ο ρόλος της χαζής. Μπες σε μια καινούρια παρέα και κάνε όλους να πιστέψουν, ότι είσαι απόλυτα χαζή. Μάθε απο πριν ταιριαστές κουβέντες, κινήσεις, προπονήσου στο βλακώδες γέλιο, να δίνεις τις λάθος απαντήσεις και άλλα παρόμοια. Θα δεις — πόσο πολύ εσύ εξαρτάσαι απο τη γνώμη των άλλων ανθρώπων, πόσο απατηλή ήταν η ελευθερία σου απο τον σκοτισμό για τη γνώμη τους. </w:t>
      </w:r>
    </w:p>
    <w:p>
      <w:pPr>
        <w:pStyle w:val="Normal"/>
        <w:ind w:right="44" w:firstLine="540"/>
        <w:jc w:val="both"/>
        <w:rPr/>
      </w:pPr>
      <w:r>
        <w:rPr>
          <w:b/>
          <w:bCs/>
          <w:szCs w:val="27"/>
        </w:rPr>
        <w:t>Αλλάζοντας τις προσωπικότητες, θα ανακαλύπτεις απρόσμενες για τον εαυτό σου χαρούμενες επιθυμίες</w:t>
      </w:r>
      <w:r>
        <w:rPr>
          <w:szCs w:val="27"/>
        </w:rPr>
        <w:t xml:space="preserve">. Για παράδειγμα, ο ρόλος της χαζής θα ενδυναμώσει τις ερωτικές και σεξουαλικές αντιλήψεις, πιο δυνατά θα εκδηλωθούν και κάποιες άλλες ΦΑ —   η παλιά σου προσωπικότητα εμποδίζει την παρουσίαση της σεξουαλικότητας, ενώ εσύ δεν το παρατηρείς καν, διότι έχεις κολλήσει με το ΑΦ, με το σκοτισμό για τη γνώμη των άλλων, με τη συνήθεια να καταπιέζεις τη σεξουαλικότητα, μα όποτε είσαι χαζή, δεν υπάρχει τίποτα, για το οποίο θα έπρεπε να ανησυχείς — είσαι ήδη βλαμμένη, όλοι το «ξέρουν» σίγουρα, και μπορείς να ξεδίνεις με τη ψυχή σου. Η κατάσταση της ελευθερίας απο τον σκοτισμό για τη γνώμη των άλλων είναι δυνατόν να αποτυπωθεί στη μνήμη, όπως και άλλες ελκυστικές καταστάσεις, ώστε να μπορέσεις να μπαίνεις σε αυτές απευθείας, προσθέτοντας τη στη σύσταση της νέας προσωπικότητας σου. </w:t>
      </w:r>
    </w:p>
    <w:p>
      <w:pPr>
        <w:pStyle w:val="Normal"/>
        <w:ind w:right="44" w:firstLine="540"/>
        <w:jc w:val="both"/>
        <w:rPr/>
      </w:pPr>
      <w:r>
        <w:rPr>
          <w:szCs w:val="27"/>
        </w:rPr>
        <w:t>Η απελευθέρωση απο το σκληρό στερέωμα σε μια, μηχανικά σχηματισμένη προσωπικότητα οδηγεί στην σημαντική αποδυνάμωση της «</w:t>
      </w:r>
      <w:r>
        <w:rPr>
          <w:b/>
          <w:bCs/>
          <w:szCs w:val="27"/>
        </w:rPr>
        <w:t>αφοσίωσης στους ανθρώπους</w:t>
      </w:r>
      <w:r>
        <w:rPr>
          <w:szCs w:val="27"/>
        </w:rPr>
        <w:t>» («</w:t>
      </w:r>
      <w:r>
        <w:rPr>
          <w:b/>
          <w:bCs/>
          <w:szCs w:val="27"/>
        </w:rPr>
        <w:t>ΑΣΑ</w:t>
      </w:r>
      <w:r>
        <w:rPr>
          <w:szCs w:val="27"/>
        </w:rPr>
        <w:t xml:space="preserve">») - του συνόλου των ΑΣ, ΘΣ, θεωριών, μηχανικών επιθυμιών, μηχανικών διακρίσεων, που εμποδίζουν τη στάση της αυτάρκειας και των ΦΑ, που έχουν αντίκτυπο με αυτήν. Στη σύσταση της ΑΣΑ μπαίνει ο σκοτισμός για τη γνώμη, μηχανική φροντίδα, ανία, επάρκεια, ζήλια, ο φόβος της μοναξιάς, οι θεωρίες του «δικού μου» και άλλα πολλά. </w:t>
      </w:r>
    </w:p>
    <w:p>
      <w:pPr>
        <w:pStyle w:val="Normal"/>
        <w:ind w:right="44" w:firstLine="540"/>
        <w:jc w:val="both"/>
        <w:rPr/>
      </w:pPr>
      <w:r>
        <w:rPr>
          <w:szCs w:val="27"/>
        </w:rPr>
        <w:t>«Από κοινού πρακτική», «η ζωή μαζί» και οτιδήποτε λεγόμενο «</w:t>
      </w:r>
      <w:r>
        <w:rPr>
          <w:b/>
          <w:bCs/>
          <w:szCs w:val="27"/>
        </w:rPr>
        <w:t>απο κοινού</w:t>
      </w:r>
      <w:r>
        <w:rPr>
          <w:szCs w:val="27"/>
        </w:rPr>
        <w:t>» δεν είναι παρά ένας τρόπος να εκδηλώνεις και να στερεώνεις την ΑΣΑ. Η τυπική εμφάνιση της συνίσταται στο ότι ο άνθρωπος αρχίζει να μιλάει όχι για τον εαυτό του, αλλά απο τη πλευρά του «προσωπικού» - «εμείς θεωρούμε», «εκείνος καταλαβαίνει».</w:t>
      </w:r>
    </w:p>
    <w:p>
      <w:pPr>
        <w:pStyle w:val="Normal"/>
        <w:ind w:right="44" w:firstLine="540"/>
        <w:jc w:val="both"/>
        <w:rPr>
          <w:szCs w:val="27"/>
        </w:rPr>
      </w:pPr>
      <w:r>
        <w:rPr>
          <w:szCs w:val="27"/>
        </w:rPr>
        <w:t xml:space="preserve">Επειδή μαζί με τις μουσούδες ο πρακτικός περνάει πιο καλά, εμφανίζεται η αφοσίωση σε αυτές, και εάν δεν την απομακρύνεις, η αποτελεσματικότητα της επικοινωνίας θα μειωθεί καταστροφικά. </w:t>
      </w:r>
    </w:p>
    <w:p>
      <w:pPr>
        <w:pStyle w:val="Normal"/>
        <w:ind w:right="44" w:firstLine="540"/>
        <w:jc w:val="both"/>
        <w:rPr>
          <w:szCs w:val="27"/>
        </w:rPr>
      </w:pPr>
      <w:r>
        <w:rPr>
          <w:szCs w:val="27"/>
        </w:rPr>
        <w:t xml:space="preserve">Κατά καιρούς να βρίσκεσαι στην πλήρη απομόνωση – φεύγοντας στο δάσος για λίγες ώρες η οδηγώντας στην άλλη πόλη για μερικές μέρες. Μπορείς ακόμα να σηκωθείς στις 3 η 4 η ώρα το πρωί και να κάνεις τις δουλείες σου όσο οι άλλοι κοιμούνται. Μπορείς να δημιουργείς τις εικόνες, που έχουν αντίκτυπο με τη χαρούμενη μοναξιά. Για μένα, παραδείγματος χάρη, είναι η φανταστική ιστορία για το ότι σαν αποτέλεσμα των πειραμάτων μου έχω περάσει στην άλλη «διάσταση», στον άλλο «χρόνο» , στον «παράλληλο κόσμο των ονείρων», και ο δρόμος της επιστροφής έχει χαθεί. Απογευματινός, απαλός ήλιος, μικρή μουχλιασμένη πόλη, έρχεται το φθινόπωρο, στενό σκονισμένο δρομάκι στο παγκάκι, κατά καιρούς περνάνε οι άνθρωποι, οι οποίοι απέχουν ατελείωτα απο εμένα, δεν θα βρω εδώ ποτέ ένα οικείο πλάσμα, όλοι αυτοί κοιμούνται, βυθισμένοι σε αυτή την απίστευτα απόμακρη απο εμένα ζωή. Απολύτως μόνος, ξορκισμένος για πάντα απο τον συνηθισμένο κόσμο, και ο, τι μου μένει  είναι να νιώθω τον ενθουσιασμό του μοναχικού πουλιού, που πετά, μια ασυγκράτητη έκσταση της απροβλεπτότητας αυτού, που βρίσκεται μπροστά, να αισθανθώ την εκστατική αφοσίωση στους εκείνους, τους οποίους δεν θα δω ποτέ ξανά, και να συνεχίσω το ταξίδι μου παρά το οτιδήποτε. </w:t>
      </w:r>
    </w:p>
    <w:p>
      <w:pPr>
        <w:pStyle w:val="Normal"/>
        <w:ind w:right="44" w:firstLine="540"/>
        <w:jc w:val="both"/>
        <w:rPr>
          <w:szCs w:val="27"/>
        </w:rPr>
      </w:pPr>
      <w:r>
        <w:rPr>
          <w:szCs w:val="27"/>
        </w:rPr>
        <w:t xml:space="preserve">Κατέγραψε τις ουσιαστικές διάφορες στην κατάσταση, όποτε είσαι μόνη σου και όποτε είσαι μαζί με τις μουσούδες. Πέτυχε τις ΦΑ  μόνη σου. Όταν είσαι με τις μουσούδες, δημιούργησε τακτικά τα  ΦΣ  των ΦΑ, σαν να είσαι μόνη σου, νιώσε την χαρούμενη αυτάρκεια, τη σοβαρότητα της πλήρης ευθύνης για τη πρακτική σου – τότε η επικοινωνία θα είναι αποτελεσματική, και αντί της επάρκειας και της μιζέριας θα έρχεται η αφοσίωση και η συμπάθεια. </w:t>
      </w:r>
    </w:p>
    <w:p>
      <w:pPr>
        <w:pStyle w:val="Normal"/>
        <w:ind w:right="44" w:firstLine="540"/>
        <w:jc w:val="both"/>
        <w:rPr>
          <w:szCs w:val="27"/>
        </w:rPr>
      </w:pPr>
      <w:r>
        <w:rPr>
          <w:szCs w:val="27"/>
        </w:rPr>
        <w:t xml:space="preserve">Ανεξάρτητα απο την πρακτική των άλλων μουσούδων, </w:t>
      </w:r>
    </w:p>
    <w:p>
      <w:pPr>
        <w:pStyle w:val="Normal"/>
        <w:ind w:right="44" w:firstLine="540"/>
        <w:jc w:val="both"/>
        <w:rPr>
          <w:szCs w:val="27"/>
        </w:rPr>
      </w:pPr>
      <w:r>
        <w:rPr>
          <w:szCs w:val="27"/>
        </w:rPr>
        <w:t xml:space="preserve">Ανεξάρτητα απο τους φόβους και προσδοκίες, </w:t>
      </w:r>
    </w:p>
    <w:p>
      <w:pPr>
        <w:pStyle w:val="Normal"/>
        <w:ind w:right="44" w:firstLine="540"/>
        <w:jc w:val="both"/>
        <w:rPr>
          <w:szCs w:val="27"/>
        </w:rPr>
      </w:pPr>
      <w:r>
        <w:rPr>
          <w:szCs w:val="27"/>
        </w:rPr>
        <w:t xml:space="preserve">Ανεξάρτητα απο τις συνθήκες, ήττες και νίκες, </w:t>
      </w:r>
    </w:p>
    <w:p>
      <w:pPr>
        <w:pStyle w:val="Normal"/>
        <w:ind w:right="44" w:firstLine="540"/>
        <w:jc w:val="both"/>
        <w:rPr>
          <w:szCs w:val="27"/>
        </w:rPr>
      </w:pPr>
      <w:r>
        <w:rPr>
          <w:szCs w:val="27"/>
        </w:rPr>
        <w:t xml:space="preserve">Θα ασχολούμαι με την πρακτική μου, </w:t>
      </w:r>
    </w:p>
    <w:p>
      <w:pPr>
        <w:pStyle w:val="Normal"/>
        <w:ind w:right="44" w:firstLine="540"/>
        <w:jc w:val="both"/>
        <w:rPr>
          <w:szCs w:val="27"/>
        </w:rPr>
      </w:pPr>
      <w:r>
        <w:rPr>
          <w:szCs w:val="27"/>
        </w:rPr>
        <w:t xml:space="preserve">Θα συνεχίσω το ταξίδι. </w:t>
      </w:r>
    </w:p>
    <w:p>
      <w:pPr>
        <w:pStyle w:val="Normal"/>
        <w:ind w:right="44" w:firstLine="540"/>
        <w:jc w:val="both"/>
        <w:rPr>
          <w:szCs w:val="27"/>
        </w:rPr>
      </w:pPr>
      <w:r>
        <w:rPr>
          <w:szCs w:val="27"/>
        </w:rPr>
      </w:r>
    </w:p>
    <w:p>
      <w:pPr>
        <w:pStyle w:val="Normal"/>
        <w:ind w:right="44" w:firstLine="540"/>
        <w:jc w:val="both"/>
        <w:rPr/>
      </w:pPr>
      <w:r>
        <w:rPr>
          <w:b/>
          <w:bCs/>
          <w:szCs w:val="27"/>
        </w:rPr>
        <w:t>06-01-08)</w:t>
      </w:r>
      <w:r>
        <w:rPr/>
        <w:t xml:space="preserve"> </w:t>
      </w:r>
      <w:r>
        <w:rPr>
          <w:szCs w:val="27"/>
        </w:rPr>
        <w:t>Οι κοινωνικοί φόβοι είναι ένα πελώριο στρώμα των ΑΣΑ, για αυτό έχουν τεράστια σημασία τα κοινωνικά πειράματα («ΚΠ»), ο σκοπός των οποίων βρίσκεται στο α) να φανερώνουν και να απομακρύνουν τους σκοτισμούς, β) να βιώνεις τις ΦΑ όχι απλώς ξαπλώνοντας στον καναπέ ( η λεγόμενη «πρακτική του καναπέ»), αλλά βρισκόμενος στο κέντρο των προσωπικών σχέσεων, δηλαδή υπό συνθήκες, όποτε οι σκοτισμοί εμφανίζονται ιδιαίτερα έντονα, και δεν κρύβονται στο βαθύ και απρόσιτο για τον διαχωρισμό ΑΦ. Οποιαδήποτε επαφή με τους ανθρώπους οδηγεί στο αδιάκοπο ρεύμα των σκοτισμών, αλλά ακόμα και όταν είσαι μόνη σου, οι κοινωνικοί φόβοι και άλλες ανησυχίες, συνδεδεμένες με τους άλλους ανθρώπους, εκδηλώνονται όπως και να έχει, τροφοδοτώντας το ΑΦ, τον μηχανικό ΕΔ.</w:t>
      </w:r>
    </w:p>
    <w:p>
      <w:pPr>
        <w:pStyle w:val="Normal"/>
        <w:ind w:right="44" w:firstLine="540"/>
        <w:jc w:val="both"/>
        <w:rPr>
          <w:szCs w:val="27"/>
        </w:rPr>
      </w:pPr>
      <w:r>
        <w:rPr>
          <w:szCs w:val="27"/>
        </w:rPr>
        <w:t xml:space="preserve">Εκτελώντας το ΚΠ, κάνεις τις πράξεις, στις οποίες οι άνθρωποι επιλέγουν να αντιδρούν αρνητικά, και ανακαλύπτεις, ότι η αρνητική αντιμετώπιση τους ( η ΑΑ) ακόμα και μίσος για σένα, η περιφρόνηση, η απέχθεια, οι επιθετικές ενέργειες — δεν είναι κάτι το τρομακτικό. Για να προκαλέσεις την ΑΑ του εαυτού σου η το μίσος είναι αρκετό απλώς να κάνεις ένα βήμα εκτός απο το συνηθισμένο τρόπο  ζωής — να απευθυνθείς στον ενικό, να πληρώσεις τα ψώνια με ψηλά κέρματα, να μην πεις «ευχαριστώ» και τα λοιπά, όποτε οι δυνατότητες για την εκτέλεση των ΚΠ είναι αμέτρητες. Έχεις δέσει τον εαυτό σου με ατελείωτους περιορισμούς, καταπιέζοντας τις χαρούμενες επιθυμίες, πολύ συχνά μόνο και μόνο για να εμφανιστεί πιο σπάνια η ΑΑ απο τη πλευρά των άλλων ανθρώπων (συνήθως φανταστικών), αλλά δεν υπάρχει καμία λογική σε αυτό. Η απομάκρυνση του θρησκευτικού φόβου της αρνητικής αντιμετώπισης απο τη πλευρά των ανθρώπων και άλλων εμφανιζόμενων με τα ΚΠ ΑΣ οδηγεί στο ότι οι κοινωνικοί φόβοι μειώνονται απότομα, ανοίγοντας τον δρόμο για τις ΦΑ. </w:t>
      </w:r>
    </w:p>
    <w:p>
      <w:pPr>
        <w:pStyle w:val="Normal"/>
        <w:ind w:right="44" w:firstLine="540"/>
        <w:jc w:val="both"/>
        <w:rPr>
          <w:szCs w:val="27"/>
        </w:rPr>
      </w:pPr>
      <w:r>
        <w:rPr>
          <w:szCs w:val="27"/>
        </w:rPr>
        <w:t>Εάν ως αποτέλεσμα του ΚΠ συμβαίνει κάτι, που επηρεάζει τη ζωή μου άμεσα (για παράδειγμα, αν με χτυπήσουν η θα τιμωρηθώ με πρόστιμο), τότε  αυτό οδηγεί στην διάλυση των φόβων, επειδή στο μέλλον ο θρησκευτικός φόβος της ΑΑ αφήνει τη θέση του για τον ψυχρό υπολογισμό των ανεπιθύμητων συνεπειών.</w:t>
      </w:r>
    </w:p>
    <w:p>
      <w:pPr>
        <w:pStyle w:val="Normal"/>
        <w:ind w:right="44" w:firstLine="540"/>
        <w:jc w:val="both"/>
        <w:rPr>
          <w:szCs w:val="27"/>
        </w:rPr>
      </w:pPr>
      <w:r>
        <w:rPr>
          <w:szCs w:val="27"/>
        </w:rPr>
        <w:t xml:space="preserve">Ακόμα και το πιο απλό ΚΠ προκαλεί στον πρακτικό μια ολόκληρη θύελλα, σαν αποτέλεσμα των άψογων απομακρύνσεων των σκοτισμών, που έχουν εμφανιστεί, ο πρακτικός καταφέρνει να φτάσει στο υψηλό επίπεδο της ελευθερίας απο το ΑΦ και τα ΑΣ, δυναμώνει την ικανότητα να αισθάνεται τις ΦΑ. </w:t>
      </w:r>
    </w:p>
    <w:p>
      <w:pPr>
        <w:pStyle w:val="Normal"/>
        <w:ind w:right="44" w:firstLine="540"/>
        <w:jc w:val="both"/>
        <w:rPr>
          <w:szCs w:val="27"/>
        </w:rPr>
      </w:pPr>
      <w:r>
        <w:rPr>
          <w:szCs w:val="27"/>
        </w:rPr>
        <w:t xml:space="preserve">Θα επαναλάβω ακόμα μια φορά: τα ΚΠ δεν πραγματοποιούνται, για να πετύχεις την «δικαιοσύνη» η να τιμωρήσεις τους χαζούς, και σίγουρα όχι για να εκδικηθείς, να δυναμώσεις την σπουδαιότητα σου και την αίσθηση της υπεροχής, η να έχεις μια ευκαιρία για χαιρεκακία, διότι αυτές οι αντιλήψεις είναι κατηγορηματικά ασύμβατες με τις ΦΑ. Τα ΚΠ εκτελούνται για να υπερνικηθούν οι μηχανική φόβοι, για να μάθουν οι πρακτικοί να αισθάνονται τις ΦΑ υπό οποιεσδήποτε συνθήκες, ανεξάρτητα απο το πως σε αντιμετωπίζει κάποιος, να μάθουν να δημιουργούν τις ΦΑ σε όλες τις καταστάσεις, για να βγάλουν τους κοινωνικούς φόβους απο το βαθύ ΑΦ στην επιφάνεια, να τους εξετάσουν και να τους απομακρύνουν, να βρουν και να απομακρύνουν την πληθώρα των μικρών και μεγάλων θεωριών. </w:t>
      </w:r>
    </w:p>
    <w:p>
      <w:pPr>
        <w:pStyle w:val="Normal"/>
        <w:ind w:right="44" w:firstLine="540"/>
        <w:jc w:val="both"/>
        <w:rPr>
          <w:szCs w:val="27"/>
        </w:rPr>
      </w:pPr>
      <w:r>
        <w:rPr>
          <w:szCs w:val="27"/>
        </w:rPr>
        <w:t xml:space="preserve">Οι συνηθισμένοι άνθρωποι κατά κανόνα επίμονα δεν θέλουν να καταλάβουν τον προορισμό των ΚΠ, καταγγέλλοντας τους πρακτικούς για σκληρότητα και υποστήριξη της ΑΑΣ. Δεν μπορούν να φανταστούν τους εαυτούς τους στη θέση του πρακτικού, επειδή δεν έχουν την επιθυμία να απομακρύνουν τους σκοτισμούς και να επιδιώξουν τις ΦΑ, και όποτε βάζουν τους εαυτούς τους στο ρόλο του «θύματος», αμέσως βιώνουν τα ίδια έντονα ΑΣ, που εμφανίζονται και στα πραγματικά αντικείμενα των ΚΠ. Εννοείται, πως στα ΚΠ δεν υπάρχει η σκληρότητα, διότι στο αντικείμενο του ΚΠ στις χιλιάδες κυματισμούς των ΑΣ, που αυτός επιλέγει να αισθάνεται καθημερινά, προτίθεται ακόμα μια δεκάδα, την οποία, παρεμπίπτοντος,  θα μπορούσε και να μην βιώνει, εάν δεν είχε εκραγεί με αρνητικά συναισθήματα για το κάθε ψιλοπράγμα, διότι τα ΑΣ δει είναι ο σωματικός πόνος, που θα αισθάνεται ο καθένας ανεξάρτητα απο την επιλογή του. Μπορείς να «προκαλέσεις» τον πόνο, ενώ δεν μπορείς να «προκαλέσεις» τα ΑΣ — ο καθένας επιλέγει μόνος του — αν θέλει να τα βιώσει η όχι. </w:t>
      </w:r>
    </w:p>
    <w:p>
      <w:pPr>
        <w:pStyle w:val="Normal"/>
        <w:ind w:right="44" w:firstLine="540"/>
        <w:jc w:val="both"/>
        <w:rPr>
          <w:szCs w:val="27"/>
        </w:rPr>
      </w:pPr>
      <w:r>
        <w:rPr>
          <w:szCs w:val="27"/>
        </w:rPr>
        <w:t xml:space="preserve">Η τυπική αντιμετώπιση του εσωτερικού για τα ΚΠ — όπως αντιμετωπίζουν μια βλακεία, ασήμαντη και ανάξια ασχολία. Όποτε φαντάζεται τον εαυτό του στη θέση του πρακτικού, τον πιάνει τρόμος, αλλά δεν μπορεί να το παραδεχτεί ούτε καν στον εαυτό του, για να μην θίξει την ΑΑΣ, και αποζημιώνει τον τρόμο του με προσβλητική αντιμετώπιση για τα ΚΠ. </w:t>
      </w:r>
    </w:p>
    <w:p>
      <w:pPr>
        <w:pStyle w:val="Normal"/>
        <w:ind w:right="44" w:firstLine="540"/>
        <w:jc w:val="both"/>
        <w:rPr>
          <w:szCs w:val="27"/>
        </w:rPr>
      </w:pPr>
      <w:r>
        <w:rPr>
          <w:szCs w:val="27"/>
        </w:rPr>
      </w:r>
    </w:p>
    <w:p>
      <w:pPr>
        <w:pStyle w:val="Normal"/>
        <w:ind w:right="44" w:firstLine="540"/>
        <w:jc w:val="both"/>
        <w:rPr/>
      </w:pPr>
      <w:r>
        <w:rPr>
          <w:b/>
          <w:bCs/>
          <w:szCs w:val="27"/>
        </w:rPr>
        <w:t>06-01-09)</w:t>
      </w:r>
      <w:r>
        <w:rPr/>
        <w:t xml:space="preserve"> </w:t>
      </w:r>
      <w:r>
        <w:rPr>
          <w:szCs w:val="27"/>
        </w:rPr>
        <w:t>«</w:t>
      </w:r>
      <w:r>
        <w:rPr>
          <w:b/>
          <w:bCs/>
          <w:szCs w:val="27"/>
        </w:rPr>
        <w:t>Η περιγραφή των ΦΑ</w:t>
      </w:r>
      <w:r>
        <w:rPr>
          <w:szCs w:val="27"/>
        </w:rPr>
        <w:t xml:space="preserve">» – είναι η δημιουργία των οποιωνδήποτε αντιλήψεων, με την ιδιότητα να έχουν </w:t>
      </w:r>
      <w:r>
        <w:rPr>
          <w:b/>
          <w:bCs/>
          <w:szCs w:val="27"/>
        </w:rPr>
        <w:t>αντίκτυπο</w:t>
      </w:r>
      <w:r>
        <w:rPr>
          <w:szCs w:val="27"/>
        </w:rPr>
        <w:t xml:space="preserve"> με αυτή τη ΦΑ. Δηλαδή εάν τη δεδομένη στιγμή υπάρχει η ΦΑ, τότε η παρουσία του συνόλου των αντιλήψεων, την οποία εμείς ονομάζουμε «περιγραφή αυτής της ΦΑ», στις περισσότερες περιπτώσεις οδηγεί στο ότι δυναμώνει κάποια ιδιότητα της ΦΑ. Καθ` αυτόν τον τρόπο η «περιγραφή» μπορεί να είναι μια λέξη, ανόητος ήχος, πίνακας, μουσική, κίνηση του σώματος, φυτό, διάταξη των αντικειμένων στο τραπέζι — οτιδήποτε, αλλά πιο συχνά απ` όλα χρησιμοποιούνται οι περιγραφές με τη μορφή των λέξεων (σκέψεων): </w:t>
      </w:r>
    </w:p>
    <w:p>
      <w:pPr>
        <w:pStyle w:val="Normal"/>
        <w:ind w:right="44" w:firstLine="540"/>
        <w:jc w:val="both"/>
        <w:rPr>
          <w:szCs w:val="27"/>
        </w:rPr>
      </w:pPr>
      <w:r>
        <w:rPr>
          <w:szCs w:val="27"/>
        </w:rPr>
        <w:t xml:space="preserve">1)Σκέψεις ( η εικόνες), το περιεχόμενο των οποίων εμείς ονομάζουμε «αναλογίες», «συγκρίσεις»: « ο ουρανός με το ηλιοβασίλεμα», « η γη, που ξεπαγώνει απο το χιόνι» και άλλα. </w:t>
      </w:r>
    </w:p>
    <w:p>
      <w:pPr>
        <w:pStyle w:val="Normal"/>
        <w:ind w:right="44" w:firstLine="540"/>
        <w:jc w:val="both"/>
        <w:rPr>
          <w:szCs w:val="27"/>
        </w:rPr>
      </w:pPr>
      <w:r>
        <w:rPr>
          <w:szCs w:val="27"/>
        </w:rPr>
        <w:t xml:space="preserve">2) Οι σκέψεις, που περιγράφουν τον χαρακτήρα των αλλαγών οποιωνδήποτε άλλων αντιλήψεων, εμφανιζόμενων παράλληλα με την περιγραφόμενη ΦΑ, εκδηλωμένων πριν η μετά απο αυτήν. </w:t>
      </w:r>
    </w:p>
    <w:p>
      <w:pPr>
        <w:pStyle w:val="Normal"/>
        <w:ind w:right="44" w:firstLine="540"/>
        <w:jc w:val="both"/>
        <w:rPr>
          <w:szCs w:val="27"/>
        </w:rPr>
      </w:pPr>
      <w:r>
        <w:rPr>
          <w:szCs w:val="27"/>
        </w:rPr>
        <w:t xml:space="preserve">3) Οι σκέψεις, που μεταδίδουν τον χαρακτήρα των αλλαγών των ιδιοτήτων της περιγραφόμενης ΦΑ, και σε σχέση με την εμφάνιση των άλλων αντιλήψεων επίσης. </w:t>
      </w:r>
    </w:p>
    <w:p>
      <w:pPr>
        <w:pStyle w:val="Normal"/>
        <w:ind w:right="44" w:firstLine="540"/>
        <w:jc w:val="both"/>
        <w:rPr/>
      </w:pPr>
      <w:r>
        <w:rPr>
          <w:szCs w:val="27"/>
        </w:rPr>
        <w:t xml:space="preserve">Για να έχει η περιγραφή </w:t>
      </w:r>
      <w:r>
        <w:rPr>
          <w:b/>
          <w:bCs/>
          <w:szCs w:val="27"/>
        </w:rPr>
        <w:t>όσο το πιο δυνατόν ισχυρό αντίκτυπο με τις ΦΑ</w:t>
      </w:r>
      <w:r>
        <w:rPr>
          <w:szCs w:val="27"/>
        </w:rPr>
        <w:t xml:space="preserve"> είναι απαραίτητο : </w:t>
      </w:r>
    </w:p>
    <w:p>
      <w:pPr>
        <w:pStyle w:val="Normal"/>
        <w:ind w:right="44" w:firstLine="540"/>
        <w:jc w:val="both"/>
        <w:rPr>
          <w:szCs w:val="27"/>
        </w:rPr>
      </w:pPr>
      <w:r>
        <w:rPr>
          <w:szCs w:val="27"/>
        </w:rPr>
        <w:t>α) να τονίσεις με μέγιστη ακρίβεια τα ιδιαίτερα χαρακτηριστικά αυτής της ΦΑ, τα οποία τη ξεχωρίζουν απο τις άλλες ΦΑ</w:t>
      </w:r>
    </w:p>
    <w:p>
      <w:pPr>
        <w:pStyle w:val="Normal"/>
        <w:ind w:right="44" w:firstLine="540"/>
        <w:jc w:val="both"/>
        <w:rPr>
          <w:szCs w:val="27"/>
        </w:rPr>
      </w:pPr>
      <w:r>
        <w:rPr>
          <w:szCs w:val="27"/>
        </w:rPr>
        <w:t xml:space="preserve">β) να μην χρησιμοποιείς τις ποιητικές εκφράσεις, φιλοσοφικές αρλούμπες και άλλες λέξεις, που δεν ορίζουν τις συγκεκριμένες αντιλήψεις (όπως ο υπερκόσμιος, κοσμικός, υπερσυνείδηση, θελκτικός, θεϊκός, ασύλληπτος, αληθινά ουσιώδες και τα λοιπά), και να εκφράζεσαι μόνο με τις λέξεις, οι οποίες έχουν την απόλυτα ξεκάθαρη σημασία (όπως ο σκύλος, το πεύκο, κρύος αέρας, θέλω να αναπνεύσω και τα λοιπά — δηλαδή, κάτι, που έχεις νιώσει πάρα πολλές φορές). </w:t>
      </w:r>
    </w:p>
    <w:p>
      <w:pPr>
        <w:pStyle w:val="Normal"/>
        <w:ind w:right="44" w:firstLine="540"/>
        <w:jc w:val="both"/>
        <w:rPr>
          <w:szCs w:val="27"/>
        </w:rPr>
      </w:pPr>
      <w:r>
        <w:rPr>
          <w:szCs w:val="27"/>
        </w:rPr>
        <w:t xml:space="preserve">Όσο μεγαλώνει η πείρα της αίσθησης των ΦΑ, οι περιγραφές τελειοποιούνται, ξεκαθαρίζονται απο τα έρμα, αποκτούν τις λεπτομέρειες με αντίκτυπο. Η Σκβο, για παράδειγμα, για την «περιγραφή» της «απόσπασης» προσπαθούσε να χρησιμοποιήσει τις λέξεις, τις οποίες έχει δανειστεί απο τα «εσωτερικά» βιβλία, μάταια, όμως — δεν εμφανιζόταν ο αντίκτυπος, μέχρι να παρουσιαστεί η βασική λέξη «ρούχα». Τελική περιγραφή: «όποτε έρχεται η απόσπαση, οι προσωπικές αντιλήψεις αρχίζουν να κατανοούνται σαν ρούχα — είναι κάτι, το οποίο μπορείς να φορέσεις η να βγάλεις». </w:t>
      </w:r>
    </w:p>
    <w:p>
      <w:pPr>
        <w:pStyle w:val="Normal"/>
        <w:ind w:right="44" w:firstLine="540"/>
        <w:jc w:val="both"/>
        <w:rPr/>
      </w:pPr>
      <w:r>
        <w:rPr>
          <w:b/>
          <w:bCs/>
          <w:szCs w:val="27"/>
        </w:rPr>
        <w:t>«Η καταγραφή»</w:t>
      </w:r>
      <w:r>
        <w:rPr/>
        <w:t xml:space="preserve"> </w:t>
      </w:r>
      <w:r>
        <w:rPr>
          <w:szCs w:val="27"/>
        </w:rPr>
        <w:t xml:space="preserve">-  πράξη για τη σημείωση του γεγονότος, ότι υπήρξε (η εξακολουθεί να υπάρχει) μια αντίληψη. Η καταγραφή μπορεί να είναι η περιγραφή της αντίληψης, όπως και οποιοσδήποτε άλλος τρόπος της σημείωσης – να βάλεις ένα «ν» η μια συντόμευση, που ορίζει τη δεδομένη αντίληψη, η να γράψεις τον βαθμό της έντασης της, η να μετακινήσεις τη μπίλια στο ροζάριο σου και τα λοιπά. </w:t>
      </w:r>
    </w:p>
    <w:p>
      <w:pPr>
        <w:pStyle w:val="Normal"/>
        <w:ind w:right="44" w:firstLine="540"/>
        <w:jc w:val="both"/>
        <w:rPr>
          <w:szCs w:val="27"/>
        </w:rPr>
      </w:pPr>
      <w:r>
        <w:rPr>
          <w:szCs w:val="27"/>
        </w:rPr>
        <w:t xml:space="preserve">Ένα πολύ συνηθισμένο λάθος στην καταγραφή των ανακαλύψεων: να τη καταγράφεις άμεσος μετά, έπειτα έρχεται η επάρκεια, τα χαοτικά αποσπάσματα. Στο τέλος στο χαρτί μένουν λόγια, το αναμάσημα των οποίων δεν φέρνει την ανάμνηση της σαφήνειας, που είχες πετύχει. Για να αποτρέψεις μια τέτοια εκβολή πρέπει να ξαναζήσεις το γεγονός μερικές φορές, να επιστρέψεις σε αυτό για μερικές φορές, να διορθώσεις την περιγραφή με αντίκτυπο. </w:t>
      </w:r>
    </w:p>
    <w:p>
      <w:pPr>
        <w:pStyle w:val="Normal"/>
        <w:ind w:right="44" w:firstLine="540"/>
        <w:jc w:val="both"/>
        <w:rPr/>
      </w:pPr>
      <w:r>
        <w:rPr>
          <w:szCs w:val="27"/>
        </w:rPr>
        <w:t>«</w:t>
      </w:r>
      <w:r>
        <w:rPr>
          <w:b/>
          <w:bCs/>
          <w:szCs w:val="27"/>
        </w:rPr>
        <w:t>Τυπική πρακτική</w:t>
      </w:r>
      <w:r>
        <w:rPr>
          <w:szCs w:val="27"/>
        </w:rPr>
        <w:t>» («</w:t>
      </w:r>
      <w:r>
        <w:rPr>
          <w:b/>
          <w:bCs/>
          <w:szCs w:val="27"/>
        </w:rPr>
        <w:t>ΤΠΡ</w:t>
      </w:r>
      <w:r>
        <w:rPr>
          <w:szCs w:val="27"/>
        </w:rPr>
        <w:t xml:space="preserve">») – οι ενέργειες, που: </w:t>
      </w:r>
    </w:p>
    <w:p>
      <w:pPr>
        <w:pStyle w:val="Normal"/>
        <w:ind w:right="44" w:firstLine="540"/>
        <w:jc w:val="both"/>
        <w:rPr>
          <w:szCs w:val="27"/>
        </w:rPr>
      </w:pPr>
      <w:r>
        <w:rPr>
          <w:szCs w:val="27"/>
        </w:rPr>
        <w:t xml:space="preserve">1) εκτελούνται επανειλημμένα και πυκνά, </w:t>
      </w:r>
    </w:p>
    <w:p>
      <w:pPr>
        <w:pStyle w:val="Normal"/>
        <w:ind w:right="44" w:firstLine="540"/>
        <w:jc w:val="both"/>
        <w:rPr>
          <w:szCs w:val="27"/>
        </w:rPr>
      </w:pPr>
      <w:r>
        <w:rPr>
          <w:szCs w:val="27"/>
        </w:rPr>
        <w:t xml:space="preserve">2) έχουν κίνητρο και συνοδεύονται απο χαρούμενη προσμονή, </w:t>
      </w:r>
    </w:p>
    <w:p>
      <w:pPr>
        <w:pStyle w:val="Normal"/>
        <w:ind w:right="44" w:firstLine="540"/>
        <w:jc w:val="both"/>
        <w:rPr>
          <w:szCs w:val="27"/>
        </w:rPr>
      </w:pPr>
      <w:r>
        <w:rPr>
          <w:szCs w:val="27"/>
        </w:rPr>
        <w:t>3) συνοδεύονται με την ενθύμηση για τις ΦΑ,</w:t>
      </w:r>
    </w:p>
    <w:p>
      <w:pPr>
        <w:pStyle w:val="Normal"/>
        <w:ind w:right="44" w:firstLine="540"/>
        <w:jc w:val="both"/>
        <w:rPr>
          <w:szCs w:val="27"/>
        </w:rPr>
      </w:pPr>
      <w:r>
        <w:rPr>
          <w:szCs w:val="27"/>
        </w:rPr>
        <w:t xml:space="preserve">4) έχουν ως στόχο (άμεσο η έμμεσο), τη δημιουργία η την ενδυνάμωση των ΦΑ, </w:t>
      </w:r>
    </w:p>
    <w:p>
      <w:pPr>
        <w:pStyle w:val="Normal"/>
        <w:ind w:right="44" w:firstLine="540"/>
        <w:jc w:val="both"/>
        <w:rPr>
          <w:szCs w:val="27"/>
        </w:rPr>
      </w:pPr>
      <w:r>
        <w:rPr>
          <w:szCs w:val="27"/>
        </w:rPr>
        <w:t xml:space="preserve">5) έχουν αντίκτυπο με τις ΦΑ (αυτό είναι επιθυμητό), </w:t>
      </w:r>
    </w:p>
    <w:p>
      <w:pPr>
        <w:pStyle w:val="Normal"/>
        <w:ind w:right="44" w:firstLine="540"/>
        <w:jc w:val="both"/>
        <w:rPr>
          <w:szCs w:val="27"/>
        </w:rPr>
      </w:pPr>
      <w:r>
        <w:rPr>
          <w:szCs w:val="27"/>
        </w:rPr>
        <w:t xml:space="preserve">6) συνοδεύονται με καταγραφή. </w:t>
      </w:r>
    </w:p>
    <w:p>
      <w:pPr>
        <w:pStyle w:val="Normal"/>
        <w:ind w:right="44" w:firstLine="540"/>
        <w:jc w:val="both"/>
        <w:rPr/>
      </w:pPr>
      <w:r>
        <w:rPr>
          <w:szCs w:val="27"/>
        </w:rPr>
        <w:t xml:space="preserve">Κατά την εκτέλεση των τπρ είναι αναγκαίο να </w:t>
      </w:r>
      <w:r>
        <w:rPr>
          <w:b/>
          <w:bCs/>
          <w:szCs w:val="27"/>
        </w:rPr>
        <w:t>εμποδίζεις τον μηχανισμό της σχεδίασης</w:t>
      </w:r>
      <w:r>
        <w:rPr>
          <w:szCs w:val="27"/>
        </w:rPr>
        <w:t xml:space="preserve">, όσο και να ήθελες να πεις στον εαυτό σου «σήμερα θα κάνω τόσες πράξεις», και να αισθανθείς την επάρκεια. Οι τέτοιου είδους φράσεις επιτρέπονται μόνο ως φωτισμένοι παράγοντες. Η σχεδίαση δεν εμποδίζει την εμφάνιση των χαρούμενων επιθυμιών μόνο στην περίπτωση, όταν το επιθυμητό πετυχαίνεται σαν αποτέλεσμα της ολοκλήρωσης της πολύπλοκης διαδικασίας, στην οποία ο σχεδιασμός έχει τον ρόλο του ρυθμιστή, της δεσμευτικής δύναμης. Οι ΤΠΡ δεν είναι μια τέτοια διαδικασία, για αυτό η σχεδίαση των ΤΠΡ είναι πάντοτε η αντιπαράθεση με τις χαρούμενες επιθυμίες, και οδηγεί στην απότομη πτώση της αποτελεσματικότητας. </w:t>
      </w:r>
    </w:p>
    <w:p>
      <w:pPr>
        <w:pStyle w:val="Normal"/>
        <w:ind w:right="44" w:firstLine="540"/>
        <w:jc w:val="both"/>
        <w:rPr>
          <w:szCs w:val="27"/>
        </w:rPr>
      </w:pPr>
      <w:r>
        <w:rPr>
          <w:szCs w:val="27"/>
        </w:rPr>
        <w:t xml:space="preserve">Οι ΤΠΡ συνολικά, και οι καταγραφές εν μέρει, κάνουν την πρακτική της δημιουργίας των ΦΑ πολύ αποτελεσματική, διότι: </w:t>
      </w:r>
    </w:p>
    <w:p>
      <w:pPr>
        <w:pStyle w:val="Normal"/>
        <w:ind w:right="44" w:firstLine="540"/>
        <w:jc w:val="both"/>
        <w:rPr>
          <w:szCs w:val="27"/>
        </w:rPr>
      </w:pPr>
      <w:r>
        <w:rPr>
          <w:szCs w:val="27"/>
        </w:rPr>
        <w:t xml:space="preserve">1) εξασφαλίζουν την απαλή, ακλόνητη υπερνίκηση του ΑΦ και του «δεν - συμβαίνει -τίποτα» </w:t>
      </w:r>
    </w:p>
    <w:p>
      <w:pPr>
        <w:pStyle w:val="Normal"/>
        <w:ind w:right="44" w:firstLine="540"/>
        <w:jc w:val="both"/>
        <w:rPr>
          <w:szCs w:val="27"/>
        </w:rPr>
      </w:pPr>
      <w:r>
        <w:rPr>
          <w:szCs w:val="27"/>
        </w:rPr>
        <w:t xml:space="preserve">2) σχηματίζουν τη σταθερή «γέφυρα» για τις ΦΑ, στερεώνοντας με την πολλαπλή επανάληψη την συνήθεια της αίσθησης τους. </w:t>
      </w:r>
    </w:p>
    <w:p>
      <w:pPr>
        <w:pStyle w:val="Normal"/>
        <w:ind w:right="44" w:firstLine="540"/>
        <w:jc w:val="both"/>
        <w:rPr>
          <w:szCs w:val="27"/>
        </w:rPr>
      </w:pPr>
      <w:r>
        <w:rPr>
          <w:szCs w:val="27"/>
        </w:rPr>
        <w:t xml:space="preserve">3) στερεώνουν την συνήθεια να αισθάνεσαι τις χαρούμενες επιθυμίες, και να τις πραγματοποιείς επίμονα και αποφασιστικά </w:t>
      </w:r>
    </w:p>
    <w:p>
      <w:pPr>
        <w:pStyle w:val="Normal"/>
        <w:ind w:right="44" w:firstLine="540"/>
        <w:jc w:val="both"/>
        <w:rPr>
          <w:szCs w:val="27"/>
        </w:rPr>
      </w:pPr>
      <w:r>
        <w:rPr>
          <w:szCs w:val="27"/>
        </w:rPr>
        <w:t>4) η αναζήτηση της περιγραφής με το πλέον δυνατό αντίκτυπο υπονοεί την πολλαπλή αίσθηση των ΦΑ.</w:t>
      </w:r>
    </w:p>
    <w:p>
      <w:pPr>
        <w:pStyle w:val="Normal"/>
        <w:ind w:right="44" w:firstLine="540"/>
        <w:jc w:val="both"/>
        <w:rPr/>
      </w:pPr>
      <w:r>
        <w:rPr>
          <w:szCs w:val="27"/>
        </w:rPr>
        <w:t>«</w:t>
      </w:r>
      <w:r>
        <w:rPr>
          <w:b/>
          <w:bCs/>
          <w:szCs w:val="27"/>
        </w:rPr>
        <w:t>Η περιγραφή των τεχνολογιών</w:t>
      </w:r>
      <w:r>
        <w:rPr>
          <w:szCs w:val="27"/>
        </w:rPr>
        <w:t xml:space="preserve">» είναι εξαιρετικά αποτελεσματική για την αποδοτική πρακτική της δημιουργίας των ΦΑ. Από την πρωτόγονη, «άγουρη» διήγηση των γεγονότων, απο την πολλαπλή επανάληψη της πείρας, την εκδήλωση των ουσιαστικών και των ασήμαντον στοιχείων, προς  τελικό σχηματισμό της λίστας με τα απαραίτητα και τα επιθυμητά στάδια — έτσι δημιουργούνται τα στοιχεία της τεχνολογίας της επίτευξης των ελκυστικών καταστάσεων. </w:t>
      </w:r>
    </w:p>
    <w:p>
      <w:pPr>
        <w:pStyle w:val="Normal"/>
        <w:ind w:right="44" w:firstLine="540"/>
        <w:jc w:val="both"/>
        <w:rPr/>
      </w:pPr>
      <w:r>
        <w:rPr>
          <w:szCs w:val="27"/>
        </w:rPr>
        <w:t>Περιγράφοντας την εμφανιζόμενη τη δεδομένη στιγμή ΦΑ, ξεχωρίζουμε τις «</w:t>
      </w:r>
      <w:r>
        <w:rPr>
          <w:b/>
          <w:bCs/>
          <w:szCs w:val="27"/>
        </w:rPr>
        <w:t>ιδιότητες της ΦΑ</w:t>
      </w:r>
      <w:r>
        <w:rPr>
          <w:szCs w:val="27"/>
        </w:rPr>
        <w:t xml:space="preserve">», δηλαδή, τα ιδιαίτερα χαρακτηριστικά της, που μπορούν να αναγνωριστούν απο την διακριτική συνείδηση: «εκστατική ιδιότητα», «εμπλουτισμός», «βάθος», «ένταση», «διαπεραστικότητα», «μαγνητισμός». Μπορείς να δεις τις περιγραφές των χαρακτηριστικών στο τέλος του κεφαλαίου «Η λίστα των ΦΑ με περιγραφές». </w:t>
      </w:r>
    </w:p>
    <w:p>
      <w:pPr>
        <w:pStyle w:val="Normal"/>
        <w:ind w:right="44" w:firstLine="540"/>
        <w:jc w:val="both"/>
        <w:rPr>
          <w:szCs w:val="27"/>
        </w:rPr>
      </w:pPr>
      <w:r>
        <w:rPr>
          <w:szCs w:val="27"/>
        </w:rPr>
        <w:t xml:space="preserve">Τι μπορώ να κάνω τώρα? </w:t>
      </w:r>
    </w:p>
    <w:p>
      <w:pPr>
        <w:pStyle w:val="Normal"/>
        <w:ind w:right="44" w:firstLine="540"/>
        <w:jc w:val="both"/>
        <w:rPr>
          <w:szCs w:val="27"/>
        </w:rPr>
      </w:pPr>
      <w:r>
        <w:rPr>
          <w:szCs w:val="27"/>
        </w:rPr>
        <w:t xml:space="preserve">α) να βιώσω τα ΑΣ, τα ΘΣ, να αφεθώ στα ΧΑ (χαοτικά αποσπάσματα). </w:t>
      </w:r>
    </w:p>
    <w:p>
      <w:pPr>
        <w:pStyle w:val="Normal"/>
        <w:ind w:right="44" w:firstLine="540"/>
        <w:jc w:val="both"/>
        <w:rPr>
          <w:szCs w:val="27"/>
        </w:rPr>
      </w:pPr>
      <w:r>
        <w:rPr>
          <w:szCs w:val="27"/>
        </w:rPr>
        <w:t xml:space="preserve">β) να αισθάνομαι τις ΦΑ. </w:t>
      </w:r>
    </w:p>
    <w:p>
      <w:pPr>
        <w:pStyle w:val="Normal"/>
        <w:ind w:right="44" w:firstLine="540"/>
        <w:jc w:val="both"/>
        <w:rPr>
          <w:szCs w:val="27"/>
        </w:rPr>
      </w:pPr>
      <w:r>
        <w:rPr>
          <w:szCs w:val="27"/>
        </w:rPr>
        <w:t xml:space="preserve">γ) να καταβάλλω τις προσπάθειες για την επίτευξη των ΦΑ, εκτελώντας τις τπρ (διότι συγκεκριμένα οι τπρ είναι το μέσο για τη δημιουργία και στερέωση της συνήθειας να νιώθεις τις ΦΑ λόγο των πολλαπλών πράξεων της αλλαγής των αντιλήψεων). </w:t>
      </w:r>
    </w:p>
    <w:p>
      <w:pPr>
        <w:pStyle w:val="Normal"/>
        <w:ind w:right="44" w:firstLine="540"/>
        <w:jc w:val="both"/>
        <w:rPr>
          <w:szCs w:val="27"/>
        </w:rPr>
      </w:pPr>
      <w:r>
        <w:rPr>
          <w:szCs w:val="27"/>
        </w:rPr>
        <w:t xml:space="preserve">Δεν υπάρχει και τίποτε άλλο να επιλέξεις. </w:t>
      </w:r>
    </w:p>
    <w:p>
      <w:pPr>
        <w:pStyle w:val="Normal"/>
        <w:ind w:right="44" w:firstLine="540"/>
        <w:jc w:val="both"/>
        <w:rPr/>
      </w:pPr>
      <w:r>
        <w:rPr>
          <w:szCs w:val="27"/>
        </w:rPr>
        <w:t xml:space="preserve">Όταν αρχίζεις να ασχολείσαι με ΤΠΡ, ενίοτε έρχεται η </w:t>
      </w:r>
      <w:r>
        <w:rPr>
          <w:b/>
          <w:bCs/>
          <w:szCs w:val="27"/>
        </w:rPr>
        <w:t xml:space="preserve">υπνηλία, </w:t>
      </w:r>
      <w:r>
        <w:rPr>
          <w:szCs w:val="27"/>
        </w:rPr>
        <w:t xml:space="preserve">η δύναμη της οποίας μπορεί να γίνει ανίκητη. Οι προσπάθειες να κοιμηθείς και να χορτάσεις ύπνο δεν οδηγούν πουθενά, επειδή η αιτία δεν βρίσκεται στην έλλειψη του ύπνου, αλλά στο ότι εσύ βρίσκεσαι στην άγνωστη μέχρι στιγμής κατάσταση — διακόπτεται το συνεχόμενο ρεύμα των χαοτικών αποσπασμάτων, υπάρχει το φωτισμένο φόντο. Έως τώρα ήξερες μόνο δυο καταστάσεις - ύπνος με όνειρα, και επαγρύπνηση με το μόνιμο χαρακτηριστικό του ΑΦ και χαοτικά αποσπάσματα. Η απομάκρυνση των μόνιμων γνωρισμάτων της επαγρύπνησης μηχανικά οδηγεί στην άλλη γνωστή σε σένα κατάσταση — στον ύπνο. Εάν δεν υποκύψεις στην υπνηλία, συνεχίζοντας να ασχολείσαι με τις ΤΠΡ, κάνοντας διαλείμματα ωσότου αυτή να φύγει, το πρόβλημα εξαφανίζεται. Ο πιο αποτελεσματικός τρόπος της απομάκρυνσης της υπνηλίας είναι τα οποιαδήποτε νοητικά, ψυχολογικά και σωματικά παιχνίδια, διαγωνισμοί, τα ΘΣ. </w:t>
      </w:r>
    </w:p>
    <w:p>
      <w:pPr>
        <w:pStyle w:val="Normal"/>
        <w:ind w:right="44" w:firstLine="540"/>
        <w:jc w:val="both"/>
        <w:rPr>
          <w:szCs w:val="27"/>
        </w:rPr>
      </w:pPr>
      <w:r>
        <w:rPr>
          <w:szCs w:val="27"/>
        </w:rPr>
        <w:t xml:space="preserve">Μπορείς να συνδυάζεις η να εναλλάσσεις την άσκηση των πρακτικών - της καθημερινής, της  δίωρης, της ωριαίας,  του κάθε λεπτού, της καταγραφής ανα 15-, 10- και 5- δευτερόλεπτα, πραγματοποιώντας αυτές συνέχεια η κατά τη διάρκεια ενός επιλεγμένου χρονικού διαστήματος. Αυτό οδηγεί στο ότι η πληρότητα και η ένταση της ζωής αυξάνονται σημαντικά. </w:t>
      </w:r>
    </w:p>
    <w:p>
      <w:pPr>
        <w:pStyle w:val="Normal"/>
        <w:ind w:right="44" w:firstLine="540"/>
        <w:jc w:val="both"/>
        <w:rPr/>
      </w:pPr>
      <w:r>
        <w:rPr>
          <w:szCs w:val="27"/>
        </w:rPr>
        <w:t xml:space="preserve">Εγώ συμβουλεύω να εκτελείς πάντα την καθημερινή καταγραφή— στο τέλος της ημέρας να συνοψίζεις τις έτοιμες σημειώσεις, να βγάζεις ένα σύνολο της περασμένης ημέρας, όπως βγάζουν το αποτέλεσμα μιας χρονιάς – να βγάλεις τις ανακαλύψεις, να καταγράψεις τα αποτελέσματα των ολοκληρωμένων πειραμάτων και των ΤΠΡ, να ανανεώσεις τη λίστα με τις χαρούμενες επιθυμίες, να μετρήσεις τα δευτερόλεπτα, που έχεις βιώσει στις ΦΑ και τα λοιπά. Οι άνθρωποι έχουν συνηθίσει να αντιμετωπίζουν τη μια μέρα ως κάτι ασήμαντο, αλλά μια ολόκληρη μέρα χωρίς την πρακτική σημαίνει ένα ολόκληρο 24ωρο της προσκόλλησης στην μιζέρια, επάρκεια, στο ΑΦ και ΑΣ — είναι ένα φαρδύ βήμα προς το θάνατο, πίσω απο το οποίο για πολύ καιρό ακόμα θα σέρνεται η ουρά του γκρίζου και των ΑΣ. Είναι ωφέλιμο ακόμα να υπολογίσεις τη ζωή σου σε μέρες, και όχι στα χρόνια — αυτό βοήθα στην απομάκρυνση της μηχανικής αδιαφορίας για μια μέρα. Όποτε η μέρα «ισούται» με το χρόνο, κάθε δυο ώρες μπορούν να σημειωθούν με το αντίστοιχο μήνα. Επίσης προτείνω να πραγματοποιείς ανελλιπώς υπό οποιεσδήποτε συνθήκες την </w:t>
      </w:r>
      <w:r>
        <w:rPr>
          <w:b/>
          <w:bCs/>
          <w:szCs w:val="27"/>
        </w:rPr>
        <w:t>κάθε - δίωρη</w:t>
      </w:r>
      <w:r>
        <w:rPr>
          <w:szCs w:val="27"/>
        </w:rPr>
        <w:t xml:space="preserve"> («</w:t>
      </w:r>
      <w:r>
        <w:rPr>
          <w:b/>
          <w:bCs/>
          <w:szCs w:val="27"/>
        </w:rPr>
        <w:t>2ωκ</w:t>
      </w:r>
      <w:r>
        <w:rPr>
          <w:szCs w:val="27"/>
        </w:rPr>
        <w:t xml:space="preserve">») η </w:t>
      </w:r>
      <w:r>
        <w:rPr>
          <w:b/>
          <w:bCs/>
          <w:szCs w:val="27"/>
        </w:rPr>
        <w:t>ωριαία καταγραφή</w:t>
      </w:r>
      <w:r>
        <w:rPr>
          <w:szCs w:val="27"/>
        </w:rPr>
        <w:t xml:space="preserve"> («</w:t>
      </w:r>
      <w:r>
        <w:rPr>
          <w:b/>
          <w:bCs/>
          <w:szCs w:val="27"/>
        </w:rPr>
        <w:t>ωκ</w:t>
      </w:r>
      <w:r>
        <w:rPr>
          <w:szCs w:val="27"/>
        </w:rPr>
        <w:t xml:space="preserve">»), ακόμα και τη νύχτα, επειδή αυτό συμπράττει στην πιο ποιοτική ξεκούραση, λόγο του ότι ο ύπνος διακόπτεται για την δημιουργία των ΦΑ, δεν συμβαίνει η πολύωρη προσκόλληση στο ΑΦ, αυτό βοήθα στην απόκτηση της εξωσωματικής πείρας και της πείρας των συνειδητοποιημένων ονείρων. Ακόμα και εάν το αποτέλεσμα της ώρας θα είναι η σημείωση «δεν έγινε τίποτα», η θα έχει καταγράψει μόνο μια λίστα των ΑΣ, που έχεις αισθανθεί, και  έτσι θα είναι μια παρακινητική και αφυπνιστική πράξη. </w:t>
      </w:r>
    </w:p>
    <w:p>
      <w:pPr>
        <w:pStyle w:val="Normal"/>
        <w:ind w:right="44" w:firstLine="540"/>
        <w:jc w:val="both"/>
        <w:rPr/>
      </w:pPr>
      <w:r>
        <w:rPr>
          <w:b/>
          <w:bCs/>
          <w:szCs w:val="27"/>
        </w:rPr>
        <w:t>Τα τυπικά λάθη με την ωκ</w:t>
      </w:r>
      <w:r>
        <w:rPr>
          <w:szCs w:val="27"/>
        </w:rPr>
        <w:t xml:space="preserve">: η  «αρχική φασαρία» (σπασμωδικές προσπάθειες να αρχίσεις να κάνεις κάτι, ελαφρύς πανικός), η «αρχική αδράνεια» (οι σκέψεις «έχω μια ώρα μπροστά μου, θα τελειώσω με τις δουλείες και θα ασχοληθώ με τη πρακτική» - μια  αυταπάτη, οδηγεί στην ήττα), η «μόνιμη αδράνεια» (η αρχική αδράνεια διαρκεί σχεδόν μια ώρα, οδηγεί στην τερματική φασαρία), η  «τερματική φασαρία» (οι σπασμωδικές προσπάθειες να κάνεις κάτι έστω τη τελευταία στιγμή — σημαίνει την ήττα, αυταπάτη, απουσία του ενδιαφέροντος για τη πρακτική). </w:t>
      </w:r>
    </w:p>
    <w:p>
      <w:pPr>
        <w:pStyle w:val="Normal"/>
        <w:ind w:right="44" w:firstLine="540"/>
        <w:jc w:val="both"/>
        <w:rPr/>
      </w:pPr>
      <w:r>
        <w:rPr>
          <w:szCs w:val="27"/>
        </w:rPr>
        <w:t xml:space="preserve">Με την </w:t>
      </w:r>
      <w:r>
        <w:rPr>
          <w:b/>
          <w:bCs/>
          <w:szCs w:val="27"/>
        </w:rPr>
        <w:t>καταγραφή ανα κάθε λεπτό</w:t>
      </w:r>
      <w:r>
        <w:rPr>
          <w:szCs w:val="27"/>
        </w:rPr>
        <w:t xml:space="preserve"> («</w:t>
      </w:r>
      <w:r>
        <w:rPr>
          <w:b/>
          <w:bCs/>
          <w:szCs w:val="27"/>
        </w:rPr>
        <w:t>κλκ</w:t>
      </w:r>
      <w:r>
        <w:rPr>
          <w:szCs w:val="27"/>
        </w:rPr>
        <w:t xml:space="preserve">»), ανα </w:t>
      </w:r>
      <w:r>
        <w:rPr>
          <w:b/>
          <w:bCs/>
          <w:szCs w:val="27"/>
        </w:rPr>
        <w:t>κάθε 15 δευτερόλεπτα</w:t>
      </w:r>
      <w:r>
        <w:rPr>
          <w:szCs w:val="27"/>
        </w:rPr>
        <w:t xml:space="preserve"> («</w:t>
      </w:r>
      <w:r>
        <w:rPr>
          <w:b/>
          <w:bCs/>
          <w:szCs w:val="27"/>
        </w:rPr>
        <w:t>15δκ</w:t>
      </w:r>
      <w:r>
        <w:rPr>
          <w:szCs w:val="27"/>
        </w:rPr>
        <w:t xml:space="preserve">»), και ανα </w:t>
      </w:r>
      <w:r>
        <w:rPr>
          <w:b/>
          <w:bCs/>
          <w:szCs w:val="27"/>
        </w:rPr>
        <w:t>κάθε 10 δευτερόλεπτα</w:t>
      </w:r>
      <w:r>
        <w:rPr>
          <w:szCs w:val="27"/>
        </w:rPr>
        <w:t xml:space="preserve"> («</w:t>
      </w:r>
      <w:r>
        <w:rPr>
          <w:b/>
          <w:bCs/>
          <w:szCs w:val="27"/>
        </w:rPr>
        <w:t>10δκ</w:t>
      </w:r>
      <w:r>
        <w:rPr>
          <w:szCs w:val="27"/>
        </w:rPr>
        <w:t xml:space="preserve">») σημειώνεται, για παράδειγμα, η γενική εκτίμηση της κατάστασης σε ορισμένο χρονικό διάστημα. Προτείνω να χρησιμοποιήσεις την κλίμακα απο το 1 έως 9, όπου το «5» σημαίνει «δεν γίνεται τίποτα», «6» - αδύναμο φωτισμένο φόντο, «7» - σταθερό φωτισμένο φόντο με αναλαμπές των ΦΑ, «8» - μόνιμες ΦΑ, «9» - δυνατές ΦΑ με κυματισμούς της εκστατικής ιδιότητας. Και ανάλογα προς τα κάτω - «4» - αδύναμο ΑΦ και τα λοιπά. Με την ωκ υπάρχει η πιθανότητα να κάνεις μερικές εκτιμήσεις ταυτόχρονα, π. χ. να καταγράφεις την μέγιστη ένταση των ΑΣ και των ΦΑ, ένταση των προσπαθειών, που είχαν καταβληθεί και άλλα — κατ` επιλογή σου. </w:t>
      </w:r>
    </w:p>
    <w:p>
      <w:pPr>
        <w:pStyle w:val="Normal"/>
        <w:ind w:right="44" w:firstLine="540"/>
        <w:jc w:val="both"/>
        <w:rPr/>
      </w:pPr>
      <w:r>
        <w:rPr>
          <w:szCs w:val="27"/>
        </w:rPr>
        <w:t xml:space="preserve">Για την καταγραφή </w:t>
      </w:r>
      <w:r>
        <w:rPr>
          <w:b/>
          <w:bCs/>
          <w:szCs w:val="27"/>
        </w:rPr>
        <w:t xml:space="preserve">ανα κάθε 5 δευτερόλεπτα («5δκ») </w:t>
      </w:r>
      <w:r>
        <w:rPr>
          <w:szCs w:val="27"/>
        </w:rPr>
        <w:t xml:space="preserve">μπορείς να χρησιμοποιήσεις τις ίδιες η τις πιο απλουστευμένες σημειώσεις. Στην αρχή μπορεί να φανεί, ότι ακόμα και η ωκ είναι κάτι το ακατόρθωτο. Στην πρακτική, όμως, αποδεικνύεται, ότι η ωκ είναι απόλυτα συμβατή με σχεδόν οποιαδήποτε δραστηριότητα (μπορείς να τη περνάς νοητικά), και όχι μόνο δεν παίρνει χρόνο, το αντίθετο — τον κάνει άκρως εμπλουτισμένο, εξαναγκάζοντας να πραγματοποιείς την ενθύμηση για την πρακτική, για τις ΦΑ συνεχεία, καθιστώντας αδύνατη την ανεξέλεγκτη προσκόλληση στα ΑΣ και το ΑΦ, στα μακροχρόνια χαοτικά αποσπάσματα, οδηγώντας στην επίτευξη του σταθερού ΦΦ και απροσδόκητα μεγάλης ποσότητας των ενδιαφέρον παρατηρήσεων, ανακαλύψεων. Οι πεπειραμένοι πρακτικοί είναι ικανοί να εκτελούν την ωκ κατά διάρκεια των μερικών ωρών σερί, και των 15-10-5 δκ κατά τη διάρκεια των δεκάδων λεπτών. Μπορείς να περάσεις την αναλογία : εάν ο δίσκος δεν είχε επεξεργαστεί, δεν μπορείς να γράψεις τίποτα — η ζωή του κοινού ανθρώπου είναι έτσι, περνάει σαν όνειρο. Εάν όμως ο δίσκος έχει μια διάταξη, μπορούμε να τον γεμίσουμε σφικτά — η ζωή κατά τη διάρκεια της ωκ είναι πλήρης, και αισθάνεσαι την ημέρα που έχεις ζήσει, σαν να πέρασε μια εβδομάδα. </w:t>
      </w:r>
    </w:p>
    <w:p>
      <w:pPr>
        <w:pStyle w:val="Normal"/>
        <w:ind w:right="44" w:firstLine="540"/>
        <w:jc w:val="both"/>
        <w:rPr/>
      </w:pPr>
      <w:r>
        <w:rPr>
          <w:szCs w:val="27"/>
        </w:rPr>
        <w:t xml:space="preserve">Πολύ αποτελεσματικές είναι οι </w:t>
      </w:r>
      <w:r>
        <w:rPr>
          <w:b/>
          <w:bCs/>
          <w:szCs w:val="27"/>
        </w:rPr>
        <w:t>πρακτικές της μεγαλόφωνης έκφρασης της επιθυμίας («ΜΕΕ»)</w:t>
      </w:r>
      <w:r>
        <w:rPr>
          <w:szCs w:val="27"/>
        </w:rPr>
        <w:t xml:space="preserve">. Εάν η κατάσταση δεν επιτρέπει να πεις την επιθυμία μεγαλόφωνα, μπορείς να το κάνεις νοητικά, συνοδεύοντας το έστω με την μικρή κίνηση των χειλιών. Συμβουλεύω: </w:t>
      </w:r>
    </w:p>
    <w:p>
      <w:pPr>
        <w:pStyle w:val="Normal"/>
        <w:ind w:right="44" w:firstLine="540"/>
        <w:jc w:val="both"/>
        <w:rPr>
          <w:szCs w:val="27"/>
        </w:rPr>
      </w:pPr>
      <w:r>
        <w:rPr>
          <w:szCs w:val="27"/>
        </w:rPr>
        <w:t xml:space="preserve">1) να περνάς την ΜΕΕ με σειρές, όχι μικρότερες απο 10 πράξεις ανα σειρά, στην καλύτερη περίπτωση απο 50-100. </w:t>
      </w:r>
    </w:p>
    <w:p>
      <w:pPr>
        <w:pStyle w:val="Normal"/>
        <w:ind w:right="44" w:firstLine="540"/>
        <w:jc w:val="both"/>
        <w:rPr>
          <w:szCs w:val="27"/>
        </w:rPr>
      </w:pPr>
      <w:r>
        <w:rPr>
          <w:szCs w:val="27"/>
        </w:rPr>
        <w:t xml:space="preserve">2) μετά απο κάθε μακριά σειρά να κάνεις μια παύση και να αφουγκράζεσαι τις εμφανιζόμενες ΦΑ, απομακρύνοντας τα χαοτικά αποσπάσματα. </w:t>
      </w:r>
    </w:p>
    <w:p>
      <w:pPr>
        <w:pStyle w:val="Normal"/>
        <w:ind w:right="44" w:firstLine="540"/>
        <w:jc w:val="both"/>
        <w:rPr>
          <w:szCs w:val="27"/>
        </w:rPr>
      </w:pPr>
      <w:r>
        <w:rPr>
          <w:szCs w:val="27"/>
        </w:rPr>
        <w:t xml:space="preserve">3) εάν τα χαοτικά αποσπάσματα κατά τη διάρκεια της παύσης γίνονται πολύ ενοχλητικά, είναι σωστό να αρχίσεις μια νέα σειρά. </w:t>
      </w:r>
    </w:p>
    <w:p>
      <w:pPr>
        <w:pStyle w:val="Normal"/>
        <w:ind w:right="44" w:firstLine="540"/>
        <w:jc w:val="both"/>
        <w:rPr>
          <w:szCs w:val="27"/>
        </w:rPr>
      </w:pPr>
      <w:r>
        <w:rPr>
          <w:szCs w:val="27"/>
        </w:rPr>
        <w:t xml:space="preserve">4) να επιλέγεις τις συγκεκριμένες επιθυμίες : «θέλω να νιώσω αφοσίωση», «θέλω να συνειδητοποιώ τον εαυτό μου στον ύπνο », «εύχομαι να μπορούσαν όλοι να αισθάνονται τις φωτισμένες αντιλήψεις». </w:t>
      </w:r>
    </w:p>
    <w:p>
      <w:pPr>
        <w:pStyle w:val="Normal"/>
        <w:ind w:right="44" w:firstLine="540"/>
        <w:jc w:val="both"/>
        <w:rPr>
          <w:szCs w:val="27"/>
        </w:rPr>
      </w:pPr>
      <w:r>
        <w:rPr>
          <w:szCs w:val="27"/>
        </w:rPr>
        <w:t xml:space="preserve">5) να συντομεύσεις την φράση, που προφέρεις, εάν σαν αποτέλεσμα της πολλαπλής επανάληψης η πιο σύντομη εκδοχή έχει δυνατή αναλογία με την πλήρη πρόταση, για παράδειγμα αντί του «εύχομαι να μπορούσαν όλοι να αισθάνονται τις ΦΑ» να πεις «θέλω τις ΦΑ για όλους». </w:t>
      </w:r>
    </w:p>
    <w:p>
      <w:pPr>
        <w:pStyle w:val="Normal"/>
        <w:ind w:right="44" w:firstLine="540"/>
        <w:jc w:val="both"/>
        <w:rPr>
          <w:szCs w:val="27"/>
        </w:rPr>
      </w:pPr>
      <w:r>
        <w:rPr>
          <w:szCs w:val="27"/>
        </w:rPr>
        <w:t xml:space="preserve">6) να αντιλαμβάνεσαι ξεκάθαρα, ότι η πρακτική θα φέρει τις αισθητές αλλαγές, όποτε θα εκτελούνται περίπου 100 πράξεις της ΜΕΕ την ημέρα. </w:t>
      </w:r>
    </w:p>
    <w:p>
      <w:pPr>
        <w:pStyle w:val="Normal"/>
        <w:ind w:right="44" w:firstLine="540"/>
        <w:jc w:val="both"/>
        <w:rPr>
          <w:szCs w:val="27"/>
        </w:rPr>
      </w:pPr>
      <w:r>
        <w:rPr>
          <w:szCs w:val="27"/>
        </w:rPr>
        <w:t xml:space="preserve">Μετά από μερικές ημέρες της έντονης άσκησης των τπρ, συστήνω να κάνεις διάλειμμα για 1-2 ημέρες, ακόμα και εάν αυτό θα φέρει την ολίσθηση στο αδύναμο ΦΦ. Εάν το μεγάλο ποσοστό του ΦΦ εναλλάσσεται  με το δεν -συμβαίνει -τίποτα, τότε το διάλειμμα μικραίνει, επειδή εμφανίζεται η χαρούμενη επιθυμία να συνεχίσεις την τπρ, επιδιώκοντας το σταθερό ΦΦ. Στα διαλείμματα προτείνω να επιστρέφεις συχνά (χωρίς τις καταγραφές) στην ερώτηση «τι νιώθω τώρα;» Κατά τη διάρκεια του διαλείμματος μπορούν να συμβούν σημαντικές ανακαλύψεις — νέες σαφήνειες, νέες ΦΑ. </w:t>
      </w:r>
    </w:p>
    <w:p>
      <w:pPr>
        <w:pStyle w:val="Normal"/>
        <w:ind w:right="44" w:firstLine="540"/>
        <w:jc w:val="both"/>
        <w:rPr>
          <w:szCs w:val="27"/>
        </w:rPr>
      </w:pPr>
      <w:r>
        <w:rPr>
          <w:szCs w:val="27"/>
        </w:rPr>
        <w:t xml:space="preserve">Συνιστώ στην διαδικασία της ΜΕΕ να παρακολουθείς: </w:t>
      </w:r>
    </w:p>
    <w:p>
      <w:pPr>
        <w:pStyle w:val="Normal"/>
        <w:ind w:right="44" w:firstLine="540"/>
        <w:jc w:val="both"/>
        <w:rPr>
          <w:szCs w:val="27"/>
        </w:rPr>
      </w:pPr>
      <w:r>
        <w:rPr>
          <w:szCs w:val="27"/>
        </w:rPr>
        <w:t xml:space="preserve">1) να μην γίνει μηχανική η επανάληψη της φράσης, ώστε η κάθε φράση να συνοδεύεται έστω με αδύναμη, αλλά εκδήλωση της αντίστοιχης επιθυμίας. Η διάρκεια της κάθε πράξης της ΜΕΕ ισούται περίπου με 5-10 δευτερόλεπτα. </w:t>
      </w:r>
    </w:p>
    <w:p>
      <w:pPr>
        <w:pStyle w:val="Normal"/>
        <w:ind w:right="44" w:firstLine="540"/>
        <w:jc w:val="both"/>
        <w:rPr>
          <w:szCs w:val="27"/>
        </w:rPr>
      </w:pPr>
      <w:r>
        <w:rPr>
          <w:szCs w:val="27"/>
        </w:rPr>
        <w:t xml:space="preserve">2) εάν υπάρχουν οι κυματισμοί των ΦΑ η το ΦΦ την ώρα της ΜΕΕ </w:t>
      </w:r>
    </w:p>
    <w:p>
      <w:pPr>
        <w:pStyle w:val="Normal"/>
        <w:ind w:right="44" w:firstLine="540"/>
        <w:jc w:val="both"/>
        <w:rPr>
          <w:szCs w:val="27"/>
        </w:rPr>
      </w:pPr>
      <w:r>
        <w:rPr>
          <w:szCs w:val="27"/>
        </w:rPr>
        <w:t xml:space="preserve">3) εάν υπάρχει τώρα η χαρούμενη επιθυμία να συνεχίσεις την ΜΕΕ, η προσμονή. </w:t>
      </w:r>
    </w:p>
    <w:p>
      <w:pPr>
        <w:pStyle w:val="Normal"/>
        <w:ind w:right="44" w:firstLine="540"/>
        <w:jc w:val="both"/>
        <w:rPr/>
      </w:pPr>
      <w:r>
        <w:rPr>
          <w:szCs w:val="27"/>
        </w:rPr>
        <w:t>Όποτε η μεγάλη πείρα των ΜΕΕ έχει αποκτηθεί, και η επιθυμία διαχωρίζεται ξεκάθαρα ως ξεχωριστή αντίληψη, μπορείς να τροποποιήσεις την ΜΕΕ σε «</w:t>
      </w:r>
      <w:r>
        <w:rPr>
          <w:b/>
          <w:bCs/>
          <w:szCs w:val="27"/>
        </w:rPr>
        <w:t>αδιάκοπη δημιουργία της επιθυμίας</w:t>
      </w:r>
      <w:r>
        <w:rPr>
          <w:szCs w:val="27"/>
        </w:rPr>
        <w:t>» («</w:t>
      </w:r>
      <w:r>
        <w:rPr>
          <w:b/>
          <w:bCs/>
          <w:szCs w:val="27"/>
        </w:rPr>
        <w:t>ΑΔΕ</w:t>
      </w:r>
      <w:r>
        <w:rPr>
          <w:szCs w:val="27"/>
        </w:rPr>
        <w:t xml:space="preserve">»): μολαταύτα η προφορά της επιθυμίας σταματά (και ο ΕΔ επίσης) έτσι ο έλεγχος πραγματοποιείται μόνο και μόνο για να εκδηλώνεται δυνατά η επιθυμία. Η διάρκεια της πράξης μειώνεται σε 1-3 δευτερόλεπτα, κάτι που επιταχύνει την εμφάνιση του έντονου ΦΦ, ωστόσο πρέπει να αντιλαμβάνεσαι ξεκάθαρα, ότι χωρίς την προφορά των φράσεων αυξάνεται η πιθανότητα της «αποκοίμισης», της απάλειψης της πρακτικής, της ολίσθησης στα χαοτικά αποσπάσματα - ειδικά την ώρα που το ΦΦ είναι ακόμα άστατο και αδύναμο. </w:t>
      </w:r>
    </w:p>
    <w:p>
      <w:pPr>
        <w:pStyle w:val="Normal"/>
        <w:ind w:right="44" w:firstLine="540"/>
        <w:jc w:val="both"/>
        <w:rPr>
          <w:szCs w:val="27"/>
        </w:rPr>
      </w:pPr>
      <w:r>
        <w:rPr>
          <w:szCs w:val="27"/>
        </w:rPr>
        <w:t xml:space="preserve">Στις τπρ ανήκουν επίσης οι παρακάτω πρακτικές: </w:t>
      </w:r>
    </w:p>
    <w:p>
      <w:pPr>
        <w:pStyle w:val="Normal"/>
        <w:ind w:right="44" w:firstLine="540"/>
        <w:jc w:val="both"/>
        <w:rPr>
          <w:szCs w:val="27"/>
        </w:rPr>
      </w:pPr>
      <w:r>
        <w:rPr>
          <w:szCs w:val="27"/>
        </w:rPr>
        <w:t xml:space="preserve">*) της μηχανικής αλλαγής [της προφανώς λανθασμένης θεωρίας]. </w:t>
      </w:r>
    </w:p>
    <w:p>
      <w:pPr>
        <w:pStyle w:val="Normal"/>
        <w:ind w:right="44" w:firstLine="540"/>
        <w:jc w:val="both"/>
        <w:rPr>
          <w:szCs w:val="27"/>
        </w:rPr>
      </w:pPr>
      <w:r>
        <w:rPr>
          <w:szCs w:val="27"/>
        </w:rPr>
        <w:t xml:space="preserve">*) αναβίωσης [των σημαντικών γεγονότων απο τη προσωπική ιστορία, με την απομάκρυνση των ΑΣ και δημιουργία των ΦΑ] </w:t>
      </w:r>
    </w:p>
    <w:p>
      <w:pPr>
        <w:pStyle w:val="Normal"/>
        <w:ind w:right="44" w:firstLine="540"/>
        <w:jc w:val="both"/>
        <w:rPr>
          <w:szCs w:val="27"/>
        </w:rPr>
      </w:pPr>
      <w:r>
        <w:rPr>
          <w:szCs w:val="27"/>
        </w:rPr>
        <w:t xml:space="preserve">*) καταγραφής της σαφήνειας. Ταυτόχρονα επαναλαμβάνεται η φράση, που έχει αντίκτυπο με τη σαφήνεια. Για παράδειγμα, επαναλαμβάνοντας τη φράση «είμαι — άλλος», συγκεντρώνομαι στη σαφήνεια για το ότι έχω δικό μου δρόμο ανεξάρτητα απο τις σκέψεις του οποιουδήποτε για αυτό, ότι θα πραγματοποιώ τις χαρούμενες επιθυμίες παρά το οτιδήποτε κάνει κάποιος άλλος, ότι δεν θέλω να μιμούμαι μηχανικά τους άλλους. Αυτό απομακρύνει το φόντο της αφοσίωσης για τους άλλους ανθρώπους, οδηγεί στην εμφάνιση της προσμονής του ατελείωτου ταξιδιού και τα λοιπά. </w:t>
      </w:r>
    </w:p>
    <w:p>
      <w:pPr>
        <w:pStyle w:val="Normal"/>
        <w:ind w:right="44" w:firstLine="540"/>
        <w:jc w:val="both"/>
        <w:rPr>
          <w:szCs w:val="27"/>
        </w:rPr>
      </w:pPr>
      <w:r>
        <w:rPr>
          <w:szCs w:val="27"/>
        </w:rPr>
        <w:t xml:space="preserve">*) επιστροφής της προσοχής [απο τα χαοτικά αποσπάσματα στην επιθυμητή κατάσταση]. Για παράδειγμα, η υποβολή της ερώτησης «τι θα γίνει τώρα;» δυναμώνει την προσεκτικότητα για τη τρέχων κατάσταση, την ενθύμηση των ΦΑ και χαρούμενων επιθυμιών, φανερώνει το άτονο ΑΦ και αδύναμα ΑΣ. </w:t>
      </w:r>
    </w:p>
    <w:p>
      <w:pPr>
        <w:pStyle w:val="Normal"/>
        <w:ind w:right="44" w:firstLine="540"/>
        <w:jc w:val="both"/>
        <w:rPr>
          <w:szCs w:val="27"/>
        </w:rPr>
      </w:pPr>
      <w:r>
        <w:rPr>
          <w:szCs w:val="27"/>
        </w:rPr>
        <w:t xml:space="preserve">*) της συναισθηματικής λείανσης. </w:t>
      </w:r>
    </w:p>
    <w:p>
      <w:pPr>
        <w:pStyle w:val="Normal"/>
        <w:ind w:right="44" w:firstLine="540"/>
        <w:jc w:val="both"/>
        <w:rPr>
          <w:szCs w:val="27"/>
        </w:rPr>
      </w:pPr>
      <w:r>
        <w:rPr>
          <w:szCs w:val="27"/>
        </w:rPr>
        <w:t xml:space="preserve">Οι ΤΠΡ είναι το σωσίβιο στη περίοδο της πτώσης, επειδή είναι το πιο απλό πράγμα, που μπορείς να ξεκινήσεις να κάνεις – να εκτελέσεις τη μια ΤΠΡ, με αποτέλεσμα η κατάσταση θα ξεκινήσει έστω και αργά, αλλά ακλόνητα να αλλάζει. </w:t>
      </w:r>
    </w:p>
    <w:p>
      <w:pPr>
        <w:pStyle w:val="Normal"/>
        <w:ind w:right="44" w:firstLine="540"/>
        <w:jc w:val="both"/>
        <w:rPr>
          <w:szCs w:val="27"/>
        </w:rPr>
      </w:pPr>
      <w:r>
        <w:rPr>
          <w:szCs w:val="27"/>
        </w:rPr>
        <w:t xml:space="preserve">Πολύ συχνά έρχεται η χαρούμενη επιθυμία να εκτελείς την ΤΠΡ ακόμα και κατά τη διάρκεια της εμφάνισης των δυνατών ΦΑ, στο εκστατικό φόντο — εμφανίζεται η επίδραση του «φουσκώματος», όποτε δυναμώνουν οι ιδιότητες των ΦΑ. Η επιθυμία να ασχοληθείς με την ΤΠΡ εξαφανίζεται μόνο στο στάδιο της επίτευξης των εκστατικών ΦΑ, όποτε η εκστατική ιδιότητα τους φτάνει στο «ανυπόφορο» στάδιο της. </w:t>
      </w:r>
    </w:p>
    <w:p>
      <w:pPr>
        <w:pStyle w:val="Normal"/>
        <w:ind w:right="44" w:firstLine="540"/>
        <w:jc w:val="both"/>
        <w:rPr>
          <w:szCs w:val="27"/>
        </w:rPr>
      </w:pPr>
      <w:r>
        <w:rPr>
          <w:szCs w:val="27"/>
        </w:rPr>
        <w:t>Η δημιουργία των «</w:t>
      </w:r>
      <w:r>
        <w:rPr>
          <w:b/>
          <w:bCs/>
          <w:szCs w:val="27"/>
        </w:rPr>
        <w:t>φωτισμένων συνηθειών</w:t>
      </w:r>
      <w:r>
        <w:rPr>
          <w:szCs w:val="27"/>
        </w:rPr>
        <w:t xml:space="preserve">»: η πραγματοποίηση της χαρούμενης επιθυμίας να πετύχεις  από κάποια ορισμένη πράξη να συνοδεύεται πάντα (καλό είναι η πράξη αυτή να επαναλαμβάνεται μερικές φορές την ημέρα), τουλάχιστον, με την προσπάθεια της δημιουργίας της ορισμένης ΦΑ, και ως μάξιμουμ — με την εμφάνιση αυτής της ΦΑ. Μπορείς, για παράδειγμα, να καταφέρεις να αισθανθείς την αίσθηση του ενθουσιασμού η της ομορφιάς, κάθε φορά που γεμίζεις τον βραστήρα με το νερό. ΚΑΘΕ φορά, όμως. Πιθανόν, τις πρώτες φορές θα χρειαστεί να σπαταλήσεις 5 φορές περισσότερο χρόνο για να βάλεις το νερό να βράσει, αλλά μετά απο μια-δυο εβδομάδες η πράξη αυτή θα γίνει συνήθεια, και θα μπορέσεις να αρχίσεις την καταπολέμηση σε επόμενο πεδίο. Κάνε ένα βήμα μετά το άλλο — άφησε την μεγαλομανία σε εκείνους, που δεν θα αλλάξουν ποτέ, και κάνε ένα συγκεκριμένο βήμα μετά απο το άλλο,  σύμφωνα με τις χαρούμενες επιθυμίες. </w:t>
      </w:r>
    </w:p>
    <w:p>
      <w:pPr>
        <w:pStyle w:val="Normal"/>
        <w:ind w:right="44" w:firstLine="540"/>
        <w:jc w:val="both"/>
        <w:rPr>
          <w:szCs w:val="27"/>
        </w:rPr>
      </w:pPr>
      <w:r>
        <w:rPr>
          <w:szCs w:val="27"/>
        </w:rPr>
      </w:r>
    </w:p>
    <w:p>
      <w:pPr>
        <w:pStyle w:val="Normal"/>
        <w:ind w:right="44" w:firstLine="540"/>
        <w:jc w:val="both"/>
        <w:rPr/>
      </w:pPr>
      <w:r>
        <w:rPr>
          <w:b/>
          <w:bCs/>
          <w:szCs w:val="27"/>
        </w:rPr>
        <w:t>06-01-10)</w:t>
      </w:r>
      <w:r>
        <w:rPr/>
        <w:t xml:space="preserve"> </w:t>
      </w:r>
      <w:r>
        <w:rPr>
          <w:szCs w:val="27"/>
        </w:rPr>
        <w:t xml:space="preserve">Η ΑΑΣ – η αίσθηση της [αυτο-] σπουδαιότητας. Η ΑΑΧ — η αίσθηση της [αυτο-] χωλότητας. Η λύπηση [για τον εαυτό σου]. Αδίκησαν [εμένα]. Επιθετικότητα [για εκείνον, που είναι εναντίον μου]. Τα ΑΣ της καταπίεσης και της διάσπασης είναι οι αντιδράσεις για το θιγμένο «εγώ», ενώ τα ΘΣ — η αντίδραση στην υποστήριξη του «εγώ», έτσι η αυτοσπουδαιότητα, που προκύπτει απο την παραίσθηση του «εγώ» και πάλι σημαίνει τα ΑΣ και τα ΘΣ. Ακόμα και η ΑΑΧ είναι μια συνέπεια της ΑΑΣ, επειδή εμφανίζεται στην περίπτωση, όταν το «εγώ- σημαντικός» είναι θιγμένο, και δεν γίνεται να προστατέψεις αυτή την σπουδαιότητα. Όποτε υπάρχουν οι ΦΑ, οι σκέψεις για το εγώ γίνονται αδύναμες, διακεκομμένες, μπαίνουν σε δεύτερο πλάνο, ενώ όποτε εμφανίζονται οι εκστατικές ΦΑ, το εγώ γίνεται και τελείως ακαθόριστο. </w:t>
      </w:r>
    </w:p>
    <w:p>
      <w:pPr>
        <w:pStyle w:val="Normal"/>
        <w:ind w:right="44" w:firstLine="540"/>
        <w:jc w:val="both"/>
        <w:rPr/>
      </w:pPr>
      <w:r>
        <w:rPr>
          <w:szCs w:val="27"/>
        </w:rPr>
        <w:t xml:space="preserve">Εάν είσαι ειλικρινής, θα παρατηρήσεις γρήγορα, ότι οι συλλογισμοί για την απατηλή φύση του «εγώ» δεν αλλάζουν τίποτα, και πρέπει να κάνεις κάτι άκρως συγκεκριμένο, ώστε να αποδυναμώσεις την πλέον νεκρωτική πλευρά αυτής της παραίσθησης — την ΑΑΣ. Σαν μια εξαιρετικά αποτελεσματική πρακτική προτείνω την πρακτική του «σταλκινγκ». Η πρακτική των κοινωνικών πειραμάτων είναι μια υπέροχη προκαταρκτική άσκηση. Μπορείς να βρεις πάρα πολλές διαφορετικές πληροφορίες για αυτό στα καταπληκτικά βιβλία του Καστανέδα. Το </w:t>
      </w:r>
      <w:r>
        <w:rPr>
          <w:b/>
          <w:bCs/>
          <w:szCs w:val="27"/>
        </w:rPr>
        <w:t>σταλκινγκ</w:t>
      </w:r>
      <w:r>
        <w:rPr>
          <w:szCs w:val="27"/>
        </w:rPr>
        <w:t xml:space="preserve"> συνίσταται στην σκόπιμη δημιουργία των καταστάσεων, τις οποίες οι άνθρωποι αποφεύγουν, σαν τη φωτιά: στις οποίες θίγεται στο μέγιστο βαθμό η ΑΑΣ σου και ο στόχος σου είναι να απομακρύνεις άψογα τα εμφανιζόμενα ΑΣ και ΘΣ. Ο καλύτερος τρόπος να δημιουργήσεις μια τέτοια κατάσταση — να βρεθείς υπό την εξουσία η στη σφαίρα της επίδρασης του </w:t>
      </w:r>
      <w:r>
        <w:rPr>
          <w:b/>
          <w:bCs/>
          <w:szCs w:val="27"/>
        </w:rPr>
        <w:t>τύραννου</w:t>
      </w:r>
      <w:r>
        <w:rPr>
          <w:szCs w:val="27"/>
        </w:rPr>
        <w:t xml:space="preserve">: του ηλίθιου, επιθετικού, υπεροπτικού ανθρώπου ( η της ομάδας των ανθρώπων), ο οποίος επιδιώκει να προσβάλλει, να μειώνει, να καταπιέζει τους άλλους, ξέρει να το κάνει και έχει αρκετές δυνατότητες για αυτό. Οι πιο «φριχτές» καταστάσεις, τις οποίες μπορεί μόνο να φανταστεί ο συνηθισμένος άνθρωπος, είναι οι πιο ελκυστικές για τον ασκούμενο της πρακτικής του σταλκινγκ. </w:t>
      </w:r>
    </w:p>
    <w:p>
      <w:pPr>
        <w:pStyle w:val="Normal"/>
        <w:ind w:right="44" w:firstLine="540"/>
        <w:jc w:val="both"/>
        <w:rPr>
          <w:szCs w:val="27"/>
        </w:rPr>
      </w:pPr>
      <w:r>
        <w:rPr>
          <w:szCs w:val="27"/>
        </w:rPr>
        <w:t xml:space="preserve">Το σταλκινγκ τελειώνει με ήττα, εάν εσύ παύεις να επιδιώκεις την άψογη απομάκρυνση των ΑΣ, και επίσης εάν εμφανίζεται η επιθυμία να εκδικηθείς, να σκοτώσεις, να βλάψεις τον τύραννο, διότι αυτό σημαίνει, ότι πήρες τη στάση του θύματος, δηλαδή έχασες τον πόλεμο με την ΑΑΣ και ο ίδιος άρχισες να μεταμορφώνεσαι σε τύραννο. </w:t>
      </w:r>
    </w:p>
    <w:p>
      <w:pPr>
        <w:pStyle w:val="Normal"/>
        <w:ind w:right="44" w:firstLine="540"/>
        <w:jc w:val="both"/>
        <w:rPr>
          <w:szCs w:val="27"/>
        </w:rPr>
      </w:pPr>
      <w:r>
        <w:rPr>
          <w:szCs w:val="27"/>
        </w:rPr>
        <w:t xml:space="preserve">Το σταλκινγκ αποδεικνύεται πλήρη νίκη, όταν : α) παρά το οτιδήποτε, η συγκράτηση και η αποφασιστικότητα σου μένουν ακλόνητες, απομακρύνεις άψογα τα ΑΣ και βιώνεις τις ΦΑ και β) κρατάς τις στάσεις, τις οποίες έχεις επιλέξει να κρατήσεις (π.χ., να διαφυλάξεις την σωματική ακεραιότητα, η την ακεραιότητα του τραπεζικού λογαριασμού και τα λοιπά). </w:t>
      </w:r>
    </w:p>
    <w:p>
      <w:pPr>
        <w:pStyle w:val="Normal"/>
        <w:ind w:right="44" w:firstLine="540"/>
        <w:jc w:val="both"/>
        <w:rPr>
          <w:szCs w:val="27"/>
        </w:rPr>
      </w:pPr>
      <w:r>
        <w:rPr>
          <w:szCs w:val="27"/>
        </w:rPr>
        <w:t xml:space="preserve">Για να πετύχεις όσο το περισσότερο δυνατό αποτέλεσμα, απαιτείται ο ακριβής υπολογισμός . Οι αληθινοί τύραννοι σπανίζουν, και εάν έχεις χάσει τον έναν, δεν υπάρχει η εγγύηση, ότι θα μπορέσεις να βρεις άλλον. Έχοντας συναντήσει τον τύραννο, πρέπει να βρεθείς στη σφαίρα της επιρροής του, να μελετήσεις τους μηχανισμούς του, να αναζητήσεις τους τρόπους του χειρισμού, τελειοποιώντας την τέχνη της αλλαγής των προσωπικοτήτων σου και παρουσιάζοντας τον εαυτό σου σε εκείνον  έτσι, ώστε  να εκδηλώσει τα χαρακτηριστικά του ως τύραννου όσο πιο έντονα γίνεται. Ποτέ μην επαναπαυτείς στις δάφνες σου — πάντοτε μπορείς να κάνεις και κάτι ακόμα, για να γίνει το παιχνίδι πιο αληθινό, για να αυξηθεί η πίεση για την ΑΑΣ σου απο τη πλευρά του. </w:t>
      </w:r>
    </w:p>
    <w:p>
      <w:pPr>
        <w:pStyle w:val="Normal"/>
        <w:ind w:right="44" w:firstLine="540"/>
        <w:jc w:val="both"/>
        <w:rPr>
          <w:szCs w:val="27"/>
        </w:rPr>
      </w:pPr>
      <w:r>
        <w:rPr>
          <w:szCs w:val="27"/>
        </w:rPr>
        <w:t xml:space="preserve">Η λίστα των αποτελεσμάτων της μελέτης για τον τύραννο μπορεί να αποτελείται απο τις παρακάτω θέσεις: </w:t>
      </w:r>
    </w:p>
    <w:p>
      <w:pPr>
        <w:pStyle w:val="Normal"/>
        <w:ind w:right="44" w:firstLine="540"/>
        <w:jc w:val="both"/>
        <w:rPr>
          <w:szCs w:val="27"/>
        </w:rPr>
      </w:pPr>
      <w:r>
        <w:rPr>
          <w:szCs w:val="27"/>
        </w:rPr>
        <w:t xml:space="preserve">*) ποιους τρόπους να θίξει την ΑΑΣ σου αυτός ξέρει. Για παράδειγμα, εάν είναι ικανός να ουρλιάζει οργισμένα, η να κοροϊδεύει φαρμακερά, η να σε βγάζει γελοίο, και τα λοιπά. </w:t>
      </w:r>
    </w:p>
    <w:p>
      <w:pPr>
        <w:pStyle w:val="Normal"/>
        <w:ind w:right="44" w:firstLine="540"/>
        <w:jc w:val="both"/>
        <w:rPr>
          <w:szCs w:val="27"/>
        </w:rPr>
      </w:pPr>
      <w:r>
        <w:rPr>
          <w:szCs w:val="27"/>
        </w:rPr>
        <w:t>*) ποια «κουμπιά» και πως ξέρεις να πατάς εσύ, ώστε να των χειραγωγείς, αναγκάζοντας των να σε τρομοκρατεί.</w:t>
      </w:r>
    </w:p>
    <w:p>
      <w:pPr>
        <w:pStyle w:val="Normal"/>
        <w:ind w:right="44" w:firstLine="540"/>
        <w:jc w:val="both"/>
        <w:rPr>
          <w:szCs w:val="27"/>
        </w:rPr>
      </w:pPr>
      <w:r>
        <w:rPr>
          <w:szCs w:val="27"/>
        </w:rPr>
        <w:t xml:space="preserve">*) ποιοι είναι οι τρόποι να βγεις απο την επιρροή του, τελειώνοντας το πείραμα, οι αδυναμίες του. Για παράδειγμα, αυτές μπορούν να είναι: </w:t>
      </w:r>
    </w:p>
    <w:p>
      <w:pPr>
        <w:pStyle w:val="Normal"/>
        <w:ind w:right="44" w:firstLine="540"/>
        <w:jc w:val="both"/>
        <w:rPr>
          <w:szCs w:val="27"/>
        </w:rPr>
      </w:pPr>
      <w:r>
        <w:rPr>
          <w:szCs w:val="27"/>
        </w:rPr>
        <w:t xml:space="preserve">α) ο φόβος για τους μεγαλύτερους τύραννους (διοίκηση, συγγενείς, φίλοι και άλλοι — όλοι εκείνοι, τους οποίους αυτός αναγνωρίζει ως δικούς του «νόμιμους» τύραννους) </w:t>
      </w:r>
    </w:p>
    <w:p>
      <w:pPr>
        <w:pStyle w:val="Normal"/>
        <w:ind w:right="44" w:firstLine="540"/>
        <w:jc w:val="both"/>
        <w:rPr>
          <w:szCs w:val="27"/>
        </w:rPr>
      </w:pPr>
      <w:r>
        <w:rPr>
          <w:szCs w:val="27"/>
        </w:rPr>
        <w:t xml:space="preserve">β) ο φόβος της απώλειας της περιούσιας, του προφίλ, της θέσης, των χρημάτων και τα λοιπά. </w:t>
      </w:r>
    </w:p>
    <w:p>
      <w:pPr>
        <w:pStyle w:val="Normal"/>
        <w:ind w:right="44" w:firstLine="540"/>
        <w:jc w:val="both"/>
        <w:rPr>
          <w:szCs w:val="27"/>
        </w:rPr>
      </w:pPr>
      <w:r>
        <w:rPr>
          <w:szCs w:val="27"/>
        </w:rPr>
        <w:t xml:space="preserve">γ) ο φόβος να φανεί γελοίος, να μειωθεί – ένας απο τους μεγαλύτερους φόβους των τυράννων, επειδή το να είσαι τύραννος σημαίνει να έχεις την πολύ «εύθικτη» ΑΑΣ. </w:t>
      </w:r>
    </w:p>
    <w:p>
      <w:pPr>
        <w:pStyle w:val="Normal"/>
        <w:ind w:right="44" w:firstLine="540"/>
        <w:jc w:val="both"/>
        <w:rPr>
          <w:szCs w:val="27"/>
        </w:rPr>
      </w:pPr>
      <w:r>
        <w:rPr>
          <w:szCs w:val="27"/>
        </w:rPr>
        <w:t xml:space="preserve">δ) ο φόβος της αντιμετώπισης της ακατανόητης συμπεριφοράς. Η περίεργη συμπεριφορά προκαλεί τον φόβο, διότι είναι δύσκολο να την ελέγξεις, και πάντοτε υπάρχει το ρίσκο της απώλειας του έλεγχου. </w:t>
      </w:r>
    </w:p>
    <w:p>
      <w:pPr>
        <w:pStyle w:val="Normal"/>
        <w:ind w:right="44" w:firstLine="540"/>
        <w:jc w:val="both"/>
        <w:rPr>
          <w:szCs w:val="27"/>
        </w:rPr>
      </w:pPr>
      <w:r>
        <w:rPr>
          <w:szCs w:val="27"/>
        </w:rPr>
        <w:t xml:space="preserve">Εάν ο τύραννος δεν παίρνει το τσεκούρι και δεν σε σκοτώνει δίχως δεύτερη κουβέντα, αυτό και σημαίνει, ότι έχει μια ολόκληρη σειρά απο τις «αδυναμίες», δηλαδή, τους καταστολείς της συμπεριφοράς του. Η ανακάλυψη και μελέτη αυτών των καταστολέων είναι ο στόχος της εξερεύνησης του τύραννου. </w:t>
      </w:r>
    </w:p>
    <w:p>
      <w:pPr>
        <w:pStyle w:val="Normal"/>
        <w:ind w:right="44" w:firstLine="540"/>
        <w:jc w:val="both"/>
        <w:rPr>
          <w:szCs w:val="27"/>
        </w:rPr>
      </w:pPr>
      <w:r>
        <w:rPr>
          <w:szCs w:val="27"/>
        </w:rPr>
        <w:t xml:space="preserve">Η πρακτική του σταλκινγκ φανερώνει, ότι το σημαντικό ( εάν όχι συντριπτικό) ποσοστό του σκοτισμού για το μέλλον αποτελείται όχι μόνο απο τον φόβο κάποιων συνθηκών, όσο απο τον φόβο του πλήγματος   της ΑΑΣ. Μια απότομη αποδυνάμωση του φόβου για το μέλλον οδηγεί στην χειμαρρώδης αύξηση του ενθουσιασμού και άλλων ΦΑ. </w:t>
      </w:r>
    </w:p>
    <w:p>
      <w:pPr>
        <w:pStyle w:val="Normal"/>
        <w:ind w:right="44" w:firstLine="540"/>
        <w:jc w:val="both"/>
        <w:rPr>
          <w:szCs w:val="27"/>
        </w:rPr>
      </w:pPr>
      <w:r>
        <w:rPr>
          <w:szCs w:val="27"/>
        </w:rPr>
        <w:t xml:space="preserve">Το κριτήριο του επιτυχημένου σταλκινγκ - η απόλαυση, την οποία αισθάνεσαι στο απόγειο της αλληλεπίδρασης με τον τύραννο. Ο Καστανέδα γράφει, ότι οι πολεμιστές σκόπιμα χρησιμοποιούσαν την αλληλεπίδραση με τους τύραννους για να αισθάνονται μια ιδιαίτερα έντονη απόλαυση — αυτό συμβαίνει λόγο του ότι ως αποτέλεσμα της απομάκρυνσης των ΑΣ υπό τις βαρύτατες συνθήκες, όποτε έχουν εμπλακεί στο μέγιστο οι ισχυρότεροι μηχανισμοί της εμφάνισης τους, αρχίζει η μαζική εκδήλωση των ΦΑ. </w:t>
      </w:r>
    </w:p>
    <w:p>
      <w:pPr>
        <w:pStyle w:val="Normal"/>
        <w:ind w:right="44" w:firstLine="540"/>
        <w:jc w:val="both"/>
        <w:rPr/>
      </w:pPr>
      <w:r>
        <w:rPr>
          <w:b/>
          <w:bCs/>
          <w:szCs w:val="27"/>
        </w:rPr>
        <w:t xml:space="preserve">Ο ασκητισμός </w:t>
      </w:r>
      <w:r>
        <w:rPr/>
        <w:t xml:space="preserve">– </w:t>
      </w:r>
      <w:r>
        <w:rPr>
          <w:szCs w:val="27"/>
        </w:rPr>
        <w:t xml:space="preserve">η πρακτική, η οποία στοχεύει στην υπερνίκηση (δηλαδή, στην άψογη απομάκρυνση) του δεύτερου μέρους του σκοτισμού για το μέλλον — του φόβου των συνθηκών. Δημιουργώ τις καταστάσεις, στις οποίες υπάρχει η συνήθεια να αισθάνομαι τα δυνατά ΑΣ (πρώτα απ` όλα την λύπηση για τον εαυτό μου), μολαταύτα παρακολουθώντας στενά να μην υποστεί βλάβη τω φυσικό μου σώμα. Παραδείγματα: </w:t>
      </w:r>
    </w:p>
    <w:p>
      <w:pPr>
        <w:pStyle w:val="Normal"/>
        <w:ind w:right="44" w:firstLine="540"/>
        <w:jc w:val="both"/>
        <w:rPr>
          <w:szCs w:val="27"/>
        </w:rPr>
      </w:pPr>
      <w:r>
        <w:rPr>
          <w:szCs w:val="27"/>
        </w:rPr>
        <w:t xml:space="preserve">*) να πίνω ζεστό, πολύ άνοστο νερό, όταν έχει καύσωνα, </w:t>
      </w:r>
    </w:p>
    <w:p>
      <w:pPr>
        <w:pStyle w:val="Normal"/>
        <w:ind w:right="44" w:firstLine="540"/>
        <w:jc w:val="both"/>
        <w:rPr>
          <w:szCs w:val="27"/>
        </w:rPr>
      </w:pPr>
      <w:r>
        <w:rPr>
          <w:szCs w:val="27"/>
        </w:rPr>
        <w:t>*) να κοιμάμαι στο θορυβώδη, βρομερό, άβολο μέρος</w:t>
      </w:r>
    </w:p>
    <w:p>
      <w:pPr>
        <w:pStyle w:val="Normal"/>
        <w:ind w:right="44" w:firstLine="540"/>
        <w:jc w:val="both"/>
        <w:rPr>
          <w:szCs w:val="27"/>
        </w:rPr>
      </w:pPr>
      <w:r>
        <w:rPr>
          <w:szCs w:val="27"/>
        </w:rPr>
        <w:t xml:space="preserve">*) να τρώω άγευστο φαγητό </w:t>
      </w:r>
    </w:p>
    <w:p>
      <w:pPr>
        <w:pStyle w:val="Normal"/>
        <w:ind w:right="44" w:firstLine="540"/>
        <w:jc w:val="both"/>
        <w:rPr>
          <w:szCs w:val="27"/>
        </w:rPr>
      </w:pPr>
      <w:r>
        <w:rPr>
          <w:szCs w:val="27"/>
        </w:rPr>
        <w:t xml:space="preserve">*) να τυλιχτώ με το αποστειρωμένο συρματόπλεγμα, για να εμφανίζεται οξύς σωματικός πόνος με τη κάθε κίνηση (ωστόσο χωρίς να επιτρέπω την μόλυνση), </w:t>
      </w:r>
    </w:p>
    <w:p>
      <w:pPr>
        <w:pStyle w:val="Normal"/>
        <w:ind w:right="44" w:firstLine="540"/>
        <w:jc w:val="both"/>
        <w:rPr>
          <w:szCs w:val="27"/>
        </w:rPr>
      </w:pPr>
      <w:r>
        <w:rPr>
          <w:szCs w:val="27"/>
        </w:rPr>
        <w:t xml:space="preserve">και άλλα πολλά — οι δυνατότητες είναι αμέτρητες. </w:t>
      </w:r>
    </w:p>
    <w:p>
      <w:pPr>
        <w:pStyle w:val="Normal"/>
        <w:ind w:right="44" w:firstLine="540"/>
        <w:jc w:val="both"/>
        <w:rPr>
          <w:szCs w:val="27"/>
        </w:rPr>
      </w:pPr>
      <w:r>
        <w:rPr>
          <w:szCs w:val="27"/>
        </w:rPr>
        <w:t xml:space="preserve">Δεν έχει σημασία, πόσο σημαντικές θα φανούν οι ενέργειες σου για τον άσχετο παρατηρητή, αλλά το τι αισθάνεσαι εσύ ο ίδιος. Εάν, εκτελώντας τους «άθλους του ψεύτικου ηρωισμού», κοιμάσαι στα καρφιά και βιώνεις ταυτόχρονα την ΑΑΣ, ΑΑΛ, άλλα ΑΣ, ο «ασκητισμός» τέτοιου είδους θα οδηγήσει στο ίδιο μέρος, όπου οδηγούν και άλλοι σκοτισμοί — στον μαρασμό και στη σήψη. </w:t>
      </w:r>
    </w:p>
    <w:p>
      <w:pPr>
        <w:pStyle w:val="Normal"/>
        <w:ind w:right="44" w:firstLine="540"/>
        <w:jc w:val="both"/>
        <w:rPr>
          <w:szCs w:val="27"/>
        </w:rPr>
      </w:pPr>
      <w:r>
        <w:rPr>
          <w:szCs w:val="27"/>
        </w:rPr>
      </w:r>
    </w:p>
    <w:p>
      <w:pPr>
        <w:pStyle w:val="Normal"/>
        <w:ind w:right="44" w:firstLine="540"/>
        <w:jc w:val="both"/>
        <w:rPr/>
      </w:pPr>
      <w:r>
        <w:rPr>
          <w:b/>
          <w:bCs/>
          <w:szCs w:val="27"/>
        </w:rPr>
        <w:t>06-01-11)</w:t>
      </w:r>
      <w:r>
        <w:rPr/>
        <w:t xml:space="preserve"> </w:t>
      </w:r>
      <w:r>
        <w:rPr>
          <w:szCs w:val="27"/>
        </w:rPr>
        <w:t>Η επιθυμία των επινοήσεων και των εκτοπισμών («</w:t>
      </w:r>
      <w:r>
        <w:rPr>
          <w:b/>
          <w:bCs/>
          <w:szCs w:val="27"/>
        </w:rPr>
        <w:t>ΕΕΕ</w:t>
      </w:r>
      <w:r>
        <w:rPr>
          <w:szCs w:val="27"/>
        </w:rPr>
        <w:t xml:space="preserve">») είναι πάντοτε μηχανική, επειδή οι χαρούμενες επιθυμίες πάντα έχουν αντίκτυπο με την λογική σαφήνεια. Είναι εύκολο να ελέγξεις, ότι η ΕΕΕ έχει όλα τα χαρακτηριστικά των μηχανικών επιθυμιών.  </w:t>
      </w:r>
    </w:p>
    <w:p>
      <w:pPr>
        <w:pStyle w:val="Normal"/>
        <w:ind w:right="44" w:firstLine="540"/>
        <w:jc w:val="both"/>
        <w:rPr>
          <w:b/>
          <w:b/>
          <w:bCs/>
          <w:szCs w:val="27"/>
        </w:rPr>
      </w:pPr>
      <w:r>
        <w:rPr>
          <w:b/>
          <w:bCs/>
          <w:szCs w:val="27"/>
        </w:rPr>
        <w:t xml:space="preserve">Αδύνατον να καλλιεργείς την ειλικρίνεια σε κάτι μεμονωμένο, και την ανειλικρίνεια σε κάτι άλλο. </w:t>
      </w:r>
    </w:p>
    <w:p>
      <w:pPr>
        <w:pStyle w:val="Normal"/>
        <w:ind w:right="44" w:firstLine="540"/>
        <w:jc w:val="both"/>
        <w:rPr>
          <w:szCs w:val="27"/>
        </w:rPr>
      </w:pPr>
      <w:r>
        <w:rPr>
          <w:szCs w:val="27"/>
        </w:rPr>
        <w:t xml:space="preserve">Η απροθυμία να διαχωρίζεις και να ερευνάς τις εκδηλώσεις των άλλων ανθρώπων, συνοδευόμενη με την επιθυμία να συγκρατείς την επιθυμητή εικόνα τους όπως και να έχει, αναπόφευκτα και απότομα αποδυναμώνει την ικανότητα να διαχωρίζεις τις αντιλήψεις στον εαυτό σου, κάτι που φέρνει την ηλιθιότητα, τα ΑΣ και άλλους σκοτισμούς. </w:t>
      </w:r>
    </w:p>
    <w:p>
      <w:pPr>
        <w:pStyle w:val="Normal"/>
        <w:ind w:right="44" w:firstLine="540"/>
        <w:jc w:val="both"/>
        <w:rPr>
          <w:szCs w:val="27"/>
        </w:rPr>
      </w:pPr>
      <w:r>
        <w:rPr>
          <w:szCs w:val="27"/>
        </w:rPr>
        <w:t xml:space="preserve">Η εργασία με τις επινοήσεις είναι  το εμπόδιο για τον τεράστιο αριθμό των πρακτικών, για αυτό θέλω να συντάξω τη συλλογή με τα παραδείγματα της ανάλυσης των επινοήσεων ακολουθώντας τον τύπο της συλλογής «ερωτήσεις και απαντήσεις» : τα ζεύγη - «κομμάτι της αναφοράς» - «το σχόλιο». </w:t>
      </w:r>
    </w:p>
    <w:p>
      <w:pPr>
        <w:pStyle w:val="Normal"/>
        <w:ind w:right="44" w:firstLine="540"/>
        <w:jc w:val="both"/>
        <w:rPr>
          <w:szCs w:val="27"/>
        </w:rPr>
      </w:pPr>
      <w:r>
        <w:rPr>
          <w:szCs w:val="27"/>
        </w:rPr>
        <w:t xml:space="preserve">Οι πλέον μαχητικές επινοήσεις εμφανίζονται για τον λογαριασμό των ανθρώπων, τους οποίους εσύ θεωρείς «οικείους» η «πολύ γνωστούς». Αυτό συνδέεται με το ότι το πιο κοντινό περιβάλλον του πρακτικού συνήθως αντιμετωπίζει την άσκηση της πρακτικής άκρως επιθετικά, διότι εάν εκείνος επιδιώκει να διαχωρίζει τις αντιλήψεις, να αναπτύσσει την ξεκάθαρη νόηση, να απομακρύνει τις θεωρίες, τότε παύει να παίρνει στα σοβαρά και να πιστεύει στις εικόνες, τις οποίες οι άνθρωποι δημιουργούν και υποστηρίζουν — θα θέλει να εξετάσει ειλικρινά τις αντιλήψεις των ατόμων γύρω του και να φτιάξει μια δική του γνώμη για αυτούς. </w:t>
      </w:r>
    </w:p>
    <w:p>
      <w:pPr>
        <w:pStyle w:val="Normal"/>
        <w:ind w:right="44" w:firstLine="540"/>
        <w:jc w:val="both"/>
        <w:rPr/>
      </w:pPr>
      <w:r>
        <w:rPr>
          <w:szCs w:val="27"/>
        </w:rPr>
        <w:t xml:space="preserve">Είναι πολύ διαδεδομένη η </w:t>
      </w:r>
      <w:r>
        <w:rPr>
          <w:b/>
          <w:bCs/>
          <w:szCs w:val="27"/>
        </w:rPr>
        <w:t>λανθασμένη στήριξη στις επινοήσεις στην δημιουργία των ΦΑ</w:t>
      </w:r>
      <w:r>
        <w:rPr>
          <w:szCs w:val="27"/>
        </w:rPr>
        <w:t xml:space="preserve">. Εάν φανταστείς, ότι το κορίτσι, το οποίο εσύ χαϊδεύεις τώρα, αισθάνεται τρυφερότητα, η τρυφερότητα αυξάνεται. Εάν φανταστείς, ότι νιώθει την χαιρεκακία   (π. χ., επειδή σε έχει αποσπάσει απο τις πραγματικές η επινοημένες ανταγωνίστριες της), η τρυφερότητα εξαφανίζεται. Ως εκ τούτου η σκέψη: « θέλω να αισθανθώ την τρυφερότητα. Επινοώ τη τρυφερότητα σε αυτήν και τη νιώθω ο ίδιος. Η τρυφερότητα για μένα είναι μια ελκυστική αντίληψη, για πιο λόγο να την αρνηθώ;». </w:t>
      </w:r>
    </w:p>
    <w:p>
      <w:pPr>
        <w:pStyle w:val="Normal"/>
        <w:ind w:right="44" w:firstLine="540"/>
        <w:jc w:val="both"/>
        <w:rPr>
          <w:szCs w:val="27"/>
        </w:rPr>
      </w:pPr>
      <w:r>
        <w:rPr>
          <w:szCs w:val="27"/>
        </w:rPr>
        <w:t xml:space="preserve">Δηλαδή, η επινόηση περνιέται για τρόπο της αίσθησης των ΦΑ. Ωστόσο, παρόλο το οφθαλμοφανές ενός τέτοιου τρόπου της σκέψης, είναι λανθασμένος, και η επινόηση είναι σκοτισμός, διότι όχι μόνο δεν συμπράττει στην εμφάνιση της ΦΑ, αντιθέτως — την εμποδίζει. Και εάν εσύ θέλεις να αισθάνεσαι την ΦΑ πιο δυνατά, πιο ποικιλόμορφα και συχνά, πρέπει να εξετάσεις αυτό το ερώτημα. Για να πετύχεις την σαφήνεια, είναι απαραίτητο να δώσεις προσοχή σε αυτό: </w:t>
      </w:r>
    </w:p>
    <w:p>
      <w:pPr>
        <w:pStyle w:val="Normal"/>
        <w:ind w:right="44" w:firstLine="540"/>
        <w:jc w:val="both"/>
        <w:rPr>
          <w:szCs w:val="27"/>
        </w:rPr>
      </w:pPr>
      <w:r>
        <w:rPr>
          <w:szCs w:val="27"/>
        </w:rPr>
        <w:t xml:space="preserve">α) η επινόηση είναι η καλλιέργεια της ανειλικρίνειας, η καταπίεση της ειλικρινείας. Η ειλικρίνεια πάντοτε έχει αντίκτυπο με τις ΦΑ, με τη σαφήνεια — ανεξάρτητα απο το τι συγκεκριμένα έχεις ανακαλύψει ως αποτέλεσμα της εκδήλωσης της ανειλικρίνειας. Αυτή πάντα οδηγεί στην ηλιθιότητα, στην ενδυνάμωση των ΑΣ, στην ανικανότητα να διαχωρίζεις τις αντιλήψεις και — συνεπώς, να επιλέγεις τις επιθυμητές, και αυτό σημαίνει  ανικανότητα να βιώνεις τις χαρούμενες επιθυμίες, να καλλιεργείς τις ΦΑ. Εκτός απο αυτό, η ειλικρίνεια σαν αυτό καθ` αυτό είναι εξαιρετικά ελκυστική ΦΑ. </w:t>
      </w:r>
    </w:p>
    <w:p>
      <w:pPr>
        <w:pStyle w:val="Normal"/>
        <w:ind w:right="44" w:firstLine="540"/>
        <w:jc w:val="both"/>
        <w:rPr>
          <w:szCs w:val="27"/>
        </w:rPr>
      </w:pPr>
      <w:r>
        <w:rPr>
          <w:szCs w:val="27"/>
        </w:rPr>
        <w:t xml:space="preserve">β) οι επινοήσεις συχνά συνοδεύονται με την ανησυχία της [αυτό] αποκάλυψης τους,  με την ΑΑ για το άτομο, που μπορεί να επιταχύνει την αποκάλυψη η να ενδυναμώσει την διαφορά ανάμεσα στα «αγκάθια» και στις επινοήσεις, στα άλλα ΑΣ. Όσο πιο μακριά βρίσκεται η επινοημένη μορφή απο τα «αγκάθια», τόσο πιο δυνατό είναι το φόντο της ανησυχίας μέσα σου. </w:t>
      </w:r>
    </w:p>
    <w:p>
      <w:pPr>
        <w:pStyle w:val="Normal"/>
        <w:ind w:right="44" w:firstLine="540"/>
        <w:jc w:val="both"/>
        <w:rPr>
          <w:szCs w:val="27"/>
        </w:rPr>
      </w:pPr>
      <w:r>
        <w:rPr>
          <w:szCs w:val="27"/>
        </w:rPr>
        <w:t xml:space="preserve">Από αυτήν τη παρατήρηση μπορούμε να βγάλουμε το συμπέρασμα, ότι ανάμεσα στις άλλες αντιλήψεις ο άνθρωπος πολύ συχνά έχει τα υπολείμματα της λογικής σαφήνειας για το ότι είναι ανειλικρινείς και συνήθως επινοεί τα ιδιώματα των άλλων — για παράδειγμα, με τη μορφή του μέρους του τυφλού εσωτερικού διάλογου, το οποίο καταπιέζεται δραστικά. Αυτό σημαίνει, ότι ο οποιοσδήποτε άνθρωπος μπορεί να φανερώσει και να απομακρύνει τις επινοήσεις, όποτε του έρθει μια τέτοια επιθυμία, και η συνέχιση της επινόησης δεν σημαίνει κάτι άλλο παρά την απουσία της επιθυμίας να είναι ειλικρινής. </w:t>
      </w:r>
    </w:p>
    <w:p>
      <w:pPr>
        <w:pStyle w:val="Normal"/>
        <w:ind w:right="44" w:firstLine="540"/>
        <w:jc w:val="both"/>
        <w:rPr>
          <w:szCs w:val="27"/>
        </w:rPr>
      </w:pPr>
      <w:r>
        <w:rPr>
          <w:szCs w:val="27"/>
        </w:rPr>
        <w:t xml:space="preserve">γ) οι επινοήσεις είναι ενα εμπόδιο για τη τρυφερότητα, συμπάθεια, και άλλες ΦΑ, επειδή πρέπει να πάψεις να αντιλαμβάνεσαι τις εκδηλώσεις του ανθρώπου, να καταπιέζεις μόνιμα τη σαφήνεια για αυτές, ώστε να μην χαλάει η επινόηση, και στο τέλος αντί του ζωντανού ανθρώπου κρατάς μπροστά σου μια απλή γύψινη μάσκα, για την οποία είναι αδύνατον να αισθανθείς την τρυφερότητα και συμπάθεια. Η ανειλικρίνεια εκλεκτική, στην οποία υπολογίζουν εκείνοι, που θέλουν με τη βοήθεια των επινοήσεων να βιώνουν τις ΦΑ, είναι αδύνατη. </w:t>
      </w:r>
    </w:p>
    <w:p>
      <w:pPr>
        <w:pStyle w:val="Normal"/>
        <w:ind w:right="44" w:firstLine="540"/>
        <w:jc w:val="both"/>
        <w:rPr>
          <w:szCs w:val="27"/>
        </w:rPr>
      </w:pPr>
      <w:r>
        <w:rPr>
          <w:szCs w:val="27"/>
        </w:rPr>
        <w:t xml:space="preserve">δ) η προσπάθεια να «μην φαντάζεσαι τίποτα» οδηγεί σε μια πολύπλοκη μορφή της αυταπάτης, όποτε νομίζεις μόνο, ότι δεν φαντάζεσαι τίποτα, αλλά συμπεριφέρεσαι με τον τρόπο, με τον οποίο συμπεριφέρονται οι άνθρωποι, που επινοούν. Αυτό φαίνεται πολύ καθαρά απ` έξω, και μπορεί πολύ εύκολα να αντιληφθεί με την ειλικρινή έρευνα του εαυτού σου. </w:t>
      </w:r>
    </w:p>
    <w:p>
      <w:pPr>
        <w:pStyle w:val="Normal"/>
        <w:ind w:right="44" w:firstLine="540"/>
        <w:jc w:val="both"/>
        <w:rPr>
          <w:szCs w:val="27"/>
        </w:rPr>
      </w:pPr>
      <w:r>
        <w:rPr>
          <w:szCs w:val="27"/>
        </w:rPr>
        <w:t xml:space="preserve">ε) όποτε η καλλιεργημένη με όλους τους τρόπους επινόηση καταργείται (και αυτό συμβαίνει πάντοτε αργά η γρήγορα), η ποσότητα και η ένταση των ΑΣ αυξάνεται στο καταστροφικό επίπεδο, και μπορεί ακόμα και να εμφανιστεί η επιθυμία να μην αισθανθείς ποτέ ξανά την τρυφερότητα η την συμπάθεια. Σαν αποτέλεσμα της ηλιθιότητας δεν είσαι ικανή να ξεκαθαρίσεις, ότι η αιτία αυτών των ΑΣ δεν είναι στις ΦΑ, αλλά στο ότι εσύ καλλιεργούσες την ηλιθιότητα. Όταν η επινόηση καταρρέει, ως αποτέλεσμα της επιθυμίας να πετύχεις την σαφήνεια και ειλικρίνεια, πάντοτε νιώθεις πολύ δυνατούς κυματισμούς των ΦΑ και χαρούμενων επιθυμιών. </w:t>
      </w:r>
    </w:p>
    <w:p>
      <w:pPr>
        <w:pStyle w:val="Normal"/>
        <w:ind w:right="44" w:firstLine="540"/>
        <w:jc w:val="both"/>
        <w:rPr>
          <w:szCs w:val="27"/>
        </w:rPr>
      </w:pPr>
      <w:r>
        <w:rPr>
          <w:szCs w:val="27"/>
        </w:rPr>
        <w:t xml:space="preserve">ζ) η επιθυμία να επινοείς είναι πάντοτε μηχανική. Φαντάσου, ότι έχασες την δυνατότητα να συναναστρέφεσαι με το κορίτσι/ αγόρι σου — αμέσως εμφανίζονται τα ισχυρά ΑΣ: η αίσθηση της απώλειας, ΑΑΛ και άλλα. Αυτό, σε αντίθεση με την κοινή γνώμη, δεν ίνα το σημάδι της «αγάπης», το αντίθετο — σίγουρο χαρακτηριστικό της μηχανικής επιθυμίας, δηλαδή, της επιθυμίας, η οποία παρακινείται απο σκοτισμούς, και όχι απο τις ΦΑ (π.χ., απο ΑΑΛ, ΑΑΣ, δίψα για κτήση, ζήλια, φόβους της μοναξιάς, ανία η μιζέρια, και άλλες). Η «αγάπη», αντιλαμβανόμενη ως σύνολο των ΦΑ, όπως η τρυφερότητα, η συμπάθεια, η αφοσίωση, ποτέ δεν συνοδεύεται με τα ΑΣ με τη σκέψη για τον χωρισμό, η την αδυναμία της επαφής. Εάν τα ΑΣ εμφανίζονται, αυτό σημαίνει, ότι στην συμπάθεια σου υπάρχει ένα μεγάλο μέρος των μηχανικών επιθυμιών, που ΣΚΟΤΩΝΟΥΝ την τρυφερότητα και συμπάθεια. Η αφοσίωση, αντιλαμβανόμενη ως σύνολο των μηχανικών επιθυμιών και των ΑΣ, πάντα εμφανίζεται στο βαθμό, στον οποίο εσύ επινοείς τον άνθρωπο. Η αφοσίωση έρχεται μόνο για τις επινοήσεις. Όταν αρχίζεις την μελέτη του ανθρώπου και παύεις τις επινοήσεις, ανεξάρτητα απο τα συμπεράσματα της μελέτης — θα βρεις σε αυτόν το ασυναίσθητο κούτσουρο η μια δυνατή προσωπικότητα με επιδίωξη — όπως και να έχει, η αφοσίωση σου θα φύγει, ενώ οι ΦΑ θα δυναμώσουν. </w:t>
      </w:r>
    </w:p>
    <w:p>
      <w:pPr>
        <w:pStyle w:val="Normal"/>
        <w:ind w:right="44" w:firstLine="540"/>
        <w:jc w:val="both"/>
        <w:rPr>
          <w:szCs w:val="27"/>
        </w:rPr>
      </w:pPr>
      <w:r>
        <w:rPr>
          <w:szCs w:val="27"/>
        </w:rPr>
        <w:t xml:space="preserve">Η επιθυμία να επινοείς αυξάνεται μετά απο τον οργασμό, την προσκόλληση στην μιζέρια, ανία, ΑΑΛ και άλλα ΑΣ. Όποτε υπάρχει η ΦΑ, υπάρχει και η επιδίωξη της ειλικρινείας πάση θυσία. Όποτε υφίσταται το ΑΦ, εμφανίζεται η επώδυνη αφοσίωση στην «τιμή», δηλαδή η απροθυμία να αποχωριστείς την επινόηση, ως μέσο της επίτευξης της επάρκειας, της φυγής απο την γκρίζα κατάσταση. </w:t>
      </w:r>
    </w:p>
    <w:p>
      <w:pPr>
        <w:pStyle w:val="Normal"/>
        <w:ind w:right="44" w:firstLine="540"/>
        <w:jc w:val="both"/>
        <w:rPr>
          <w:szCs w:val="27"/>
        </w:rPr>
      </w:pPr>
      <w:r>
        <w:rPr>
          <w:szCs w:val="27"/>
        </w:rPr>
        <w:t xml:space="preserve">η) όσο πιο δυνατές είναι οι επινοήσεις, τόσο πιο πολλά ΑΣ εμφανίζονται μέσα σου σαν απάντηση για την πρόταση να μελετήσεις τον άνθρωπο, ειδικά εάν κάποιος άλλος προσπαθεί να τον μελετήσει ταυτόχρονα με εσένα. Όταν εσύ είσαι ειλικρινής, οι πρωτοβουλίες προκαλούν τον κυματισμό της συμπάθειας, της αφοσίωσης, του ενθουσιασμού για την αναζήτηση των σκοτισμού και της απελευθέρωσης απο αυτούς. </w:t>
      </w:r>
    </w:p>
    <w:p>
      <w:pPr>
        <w:pStyle w:val="Normal"/>
        <w:ind w:right="44" w:firstLine="540"/>
        <w:jc w:val="both"/>
        <w:rPr>
          <w:szCs w:val="27"/>
        </w:rPr>
      </w:pPr>
      <w:r>
        <w:rPr>
          <w:szCs w:val="27"/>
        </w:rPr>
        <w:t xml:space="preserve">θ) διότι οι επινοήσεις εκδηλώνονται πιο δυνατά με τους πιο «οικείους» ανθρώπους, με τους οποίους συναναστρέφεσαι συχνότερα απο τους άλλους, ακόμα και εάν σε άλλες στιγμές πετυχαίνεις την ειλικρίνεια, απομακρύνεις τα ΑΣ και δημιουργείς τις ΦΑ, η αποτελεσματικότητα των προσπαθειών πέφτει στο μηδέν, επειδή τη μερίδα του λέοντος του χρόνου καλλιεργείς την ηλιθιότητα και την αφοσίωση (δηλαδή, τα ΑΣ και τον φόβο αυτών). Αδύνατον να μην παρατηρήσεις, ότι η απομάκρυνση των επινοήσεων αυξάνει απότομα την αποτελεσματικότητα της πρακτικής συνολικά, και η εμφάνιση του νέου κύματος των επινοήσεων την μειώνει απότομα. </w:t>
      </w:r>
    </w:p>
    <w:p>
      <w:pPr>
        <w:pStyle w:val="Normal"/>
        <w:ind w:right="44" w:firstLine="540"/>
        <w:jc w:val="both"/>
        <w:rPr>
          <w:szCs w:val="27"/>
        </w:rPr>
      </w:pPr>
      <w:r>
        <w:rPr>
          <w:szCs w:val="27"/>
        </w:rPr>
        <w:t xml:space="preserve">ι) τι πρέπει να γίνει με το κεντρικό επιχείρημα — ότι οι επινοήσεις «βοηθούν» να βιώνεις τις ΦΑ? Εάν, επινοώντας τον άνθρωπο, αισθάνεσαι τρυφερότητα για αυτόν, αυτό σημαίνει μόνο και μόνο, ότι η τρυφερότητα έρχεται ΠΑΡΑ, και όχι χάρη στις επινοήσεις, και ότι θα μπορούσες να αισθάνεσαι πολύ πιο δυνατά και αυτήν και άλλες ΦΑ αμέσως τώρα και για περισσότερη ώρα, εάν θα είχες ξεκινήσει την απομάκρυνση των επινοήσεων. Για τον συγκεκριμένο άτομο η με την υποκειμενική μορφή. </w:t>
      </w:r>
    </w:p>
    <w:p>
      <w:pPr>
        <w:pStyle w:val="Normal"/>
        <w:ind w:right="44" w:firstLine="540"/>
        <w:jc w:val="both"/>
        <w:rPr>
          <w:szCs w:val="27"/>
        </w:rPr>
      </w:pPr>
      <w:r>
        <w:rPr>
          <w:szCs w:val="27"/>
        </w:rPr>
        <w:t xml:space="preserve">κ) δυναμώνοντας την αφοσίωση για τη γύψινη μάσκα, στερείς απο τον εαυτό την ξεκάθαρη διάκριση, και στο τέλος ένας εξαιρετικά ενδιαφέρον άνθρωπος μπορεί να περάσει μπροστά απο τη μύτη σου, και εσύ, υπερχειλισμένη απο ηλιθιότητα και ΑΣ, δεν θα τον δεις, χάνοντας έτσι την δυνατότητα να κινείσαι με γιγαντιαία βήματα προς τις ΦΑ, διότι τίποτα δεν επιταχύνει την εμφάνιση των ΦΑ πιο πολύ απο τον αντίκτυπο τους με τις εκδηλώσεις στους άλλους ανθρώπους, οι οποίοι δίνουν την αφορμή να υποθέσεις, πως βιώνουν τις ΦΑ — δεν μιλάω καν για την απώλεια της σπάνιας ευκαιρίας για την ανταλλαγή των έμπειρων στην πρακτική της επίτευξης των ΦΑ. </w:t>
      </w:r>
    </w:p>
    <w:p>
      <w:pPr>
        <w:pStyle w:val="Normal"/>
        <w:ind w:right="44" w:firstLine="540"/>
        <w:jc w:val="both"/>
        <w:rPr>
          <w:szCs w:val="27"/>
        </w:rPr>
      </w:pPr>
      <w:r>
        <w:rPr>
          <w:szCs w:val="27"/>
        </w:rPr>
        <w:t xml:space="preserve">λ) η επινόηση του ανθρώπου είναι ασύμβατη με τη συμπάθεια για αυτόν! Αυτό μπορεί να φανεί παράλογο, ωστόσο παραμένει οφθαλμοφανές. Όποτε εγώ κάνω την επινόηση, δημιουργώ την στέρεα ψεύτικη εικόνα και αισθάνομαι επάρκεια για αυτό. Ενώ πίσω απο το τζάμι αυτής της εικόνας παραμένει το πλάσμα, το οποίο νιώθει τους σκοτισμούς, και πιθανών να επιδιώκει την απελευθέρωση απο αυτούς. Και θα μπορούσα να συμπράξω στο ότι το πλάσμα θα έπαυε να τους νιώθει, να στηρίξω τις προσπάθειες για την επίτευξη της σαφήνειας και των ΦΑ (εάν οι προσπάθειες αυτές όντως υπάρχουν, και δεν επινοούνται), αλλά επιλέγω να μην δω αυτούς τους σκοτισμούς, το αντίθετο — του δίνω το έναυσμα για την συντήρηση της αυταπάτης. Να επινοείς τον άνθρωπο — σημαίνει να μπήγεις τα καρφιά στο καπάκι του φέρετρου του. Αυτό σημαίνει να καλλιεργείς την επάρκεια και την πλήρη αδιαφορία για αυτόν. Αυτό είναι κατηγορηματικά ασύμβατο με την χαρούμενη επιθυμία να ελευθερωθεί απο τους σκοτισμούς και να νιώσει τις ΦΑ, με τη στάση του μποντχισατβα. </w:t>
      </w:r>
    </w:p>
    <w:p>
      <w:pPr>
        <w:pStyle w:val="Normal"/>
        <w:ind w:right="44" w:firstLine="540"/>
        <w:jc w:val="both"/>
        <w:rPr/>
      </w:pPr>
      <w:r>
        <w:rPr>
          <w:b/>
          <w:bCs/>
          <w:szCs w:val="27"/>
        </w:rPr>
        <w:t xml:space="preserve">Η μελέτη των αντιλήψεων των άλλων ανθρώπων συμπεριλαμβάνει </w:t>
      </w:r>
      <w:r>
        <w:rPr>
          <w:szCs w:val="27"/>
        </w:rPr>
        <w:t xml:space="preserve">: </w:t>
      </w:r>
    </w:p>
    <w:p>
      <w:pPr>
        <w:pStyle w:val="Normal"/>
        <w:ind w:right="44" w:firstLine="540"/>
        <w:jc w:val="both"/>
        <w:rPr>
          <w:szCs w:val="27"/>
        </w:rPr>
      </w:pPr>
      <w:r>
        <w:rPr>
          <w:szCs w:val="27"/>
        </w:rPr>
        <w:t xml:space="preserve">1) τη δημιουργία της λίστας των ερωτήσεων, που θα έθετες στον εαυτό σου, εάν θα είχες αποφασίσει να πετύχεις την ειλικρίνεια, να καταλάβεις τον εαυτό σου </w:t>
      </w:r>
    </w:p>
    <w:p>
      <w:pPr>
        <w:pStyle w:val="Normal"/>
        <w:ind w:right="44" w:firstLine="540"/>
        <w:jc w:val="both"/>
        <w:rPr>
          <w:szCs w:val="27"/>
        </w:rPr>
      </w:pPr>
      <w:r>
        <w:rPr>
          <w:szCs w:val="27"/>
        </w:rPr>
        <w:t xml:space="preserve">2) τη λήψη των απαντήσεων σε αυτές τις ερωτήσεις απο τον άνθρωπο, που μελετάς </w:t>
      </w:r>
    </w:p>
    <w:p>
      <w:pPr>
        <w:pStyle w:val="Normal"/>
        <w:ind w:right="44" w:firstLine="540"/>
        <w:jc w:val="both"/>
        <w:rPr>
          <w:szCs w:val="27"/>
        </w:rPr>
      </w:pPr>
      <w:r>
        <w:rPr>
          <w:szCs w:val="27"/>
        </w:rPr>
        <w:t xml:space="preserve">3) στην περίπτωση των γενικευμένων, αόριστων απαντήσεων — η προσθήκη των επιπλέον ερωτήσεων εξακρίβωσης </w:t>
      </w:r>
    </w:p>
    <w:p>
      <w:pPr>
        <w:pStyle w:val="Normal"/>
        <w:ind w:right="44" w:firstLine="540"/>
        <w:jc w:val="both"/>
        <w:rPr>
          <w:szCs w:val="27"/>
        </w:rPr>
      </w:pPr>
      <w:r>
        <w:rPr>
          <w:szCs w:val="27"/>
        </w:rPr>
        <w:t xml:space="preserve">4) την αντιπαραβολή της συμπεριφοράς του ανθρώπου με τις απαντήσεις του, η εύρεση των αντιφάσεων, των παραλήψεων, νέες ερωτήσεις </w:t>
      </w:r>
    </w:p>
    <w:p>
      <w:pPr>
        <w:pStyle w:val="Normal"/>
        <w:ind w:right="44" w:firstLine="540"/>
        <w:jc w:val="both"/>
        <w:rPr>
          <w:szCs w:val="27"/>
        </w:rPr>
      </w:pPr>
      <w:r>
        <w:rPr>
          <w:szCs w:val="27"/>
        </w:rPr>
        <w:t xml:space="preserve">5) τη δημιουργία τέτοιων καταστάσεων, στις οποίες ο εξεταζόμενος άνθρωπος θα συμπεριφερθεί με τον τρόπο, που θα δώσει τις αφορμές για την προϋπόθεση για τη σύσταση των αντιλήψεων του </w:t>
      </w:r>
    </w:p>
    <w:p>
      <w:pPr>
        <w:pStyle w:val="Normal"/>
        <w:ind w:right="44" w:firstLine="540"/>
        <w:jc w:val="both"/>
        <w:rPr>
          <w:szCs w:val="27"/>
        </w:rPr>
      </w:pPr>
      <w:r>
        <w:rPr>
          <w:szCs w:val="27"/>
        </w:rPr>
        <w:t>6) όποτε ο άνθρωπος λέει, ότι «θέλει κάτι», να μάθεις (και να παρατηρήσεις) – τι έχει κάνει ο ίδιος για την πραγματοποίηση της επιθυμίας, ποια αποτελέσματα είχε λάβει</w:t>
      </w:r>
    </w:p>
    <w:p>
      <w:pPr>
        <w:pStyle w:val="Normal"/>
        <w:ind w:right="44" w:firstLine="540"/>
        <w:jc w:val="both"/>
        <w:rPr>
          <w:szCs w:val="27"/>
        </w:rPr>
      </w:pPr>
      <w:r>
        <w:rPr>
          <w:szCs w:val="27"/>
        </w:rPr>
        <w:t>7) όποτε ο άνθρωπος λέει, πως έχει «καταλάβει κάτι», να εξακριβώσεις — τι συγκεκριμένα είχε καταλάβει, και να παρακολουθήσεις — εάν έχει αλλάξει η συμπεριφορά του σύμφωνα με την υποτιθέμενη κατανόηση, ποια ήταν τα αποτελέσματα των πράξεων του</w:t>
      </w:r>
    </w:p>
    <w:p>
      <w:pPr>
        <w:pStyle w:val="Normal"/>
        <w:ind w:right="44" w:firstLine="540"/>
        <w:jc w:val="both"/>
        <w:rPr>
          <w:szCs w:val="27"/>
        </w:rPr>
      </w:pPr>
      <w:r>
        <w:rPr>
          <w:szCs w:val="27"/>
        </w:rPr>
        <w:t xml:space="preserve">8) κατά την ερμηνεία των απαντήσεων η των πράξεων του ανθρώπου - να μην περιορίζεσαι σε μια ερμηνεία, - κάθε φορά να βρίσκεις 2-3 η περισσότερες, και έπειτα να εξετάσεις την βασιμότητα τους, την μη- αντιφατικότητα με τις υπόλοιπες πράξεις και λέξεις του ανθρώπου. </w:t>
      </w:r>
    </w:p>
    <w:p>
      <w:pPr>
        <w:pStyle w:val="Normal"/>
        <w:ind w:right="44" w:firstLine="540"/>
        <w:jc w:val="both"/>
        <w:rPr/>
      </w:pPr>
      <w:r>
        <w:rPr>
          <w:b/>
          <w:bCs/>
          <w:szCs w:val="27"/>
        </w:rPr>
        <w:t>Τυπικά λάθη κατά την μελέτη</w:t>
      </w:r>
      <w:r>
        <w:rPr>
          <w:szCs w:val="27"/>
        </w:rPr>
        <w:t xml:space="preserve">: </w:t>
      </w:r>
    </w:p>
    <w:p>
      <w:pPr>
        <w:pStyle w:val="Normal"/>
        <w:ind w:right="44" w:firstLine="540"/>
        <w:jc w:val="both"/>
        <w:rPr>
          <w:szCs w:val="27"/>
        </w:rPr>
      </w:pPr>
      <w:r>
        <w:rPr>
          <w:szCs w:val="27"/>
        </w:rPr>
        <w:t xml:space="preserve">1) Θέτονται ήπιες, εκ των πρότερων προσαρμοσμένες για αυτόν τον άνθρωπο ερωτήσεις, ώστε να μη προκαλείται η ΑΑ του, να μην δημιουργηθούν οι δυσκολίες στις απάντησης </w:t>
      </w:r>
    </w:p>
    <w:p>
      <w:pPr>
        <w:pStyle w:val="Normal"/>
        <w:ind w:right="44" w:firstLine="540"/>
        <w:jc w:val="both"/>
        <w:rPr>
          <w:szCs w:val="27"/>
        </w:rPr>
      </w:pPr>
      <w:r>
        <w:rPr>
          <w:szCs w:val="27"/>
        </w:rPr>
        <w:t xml:space="preserve">*) απόφαση: να συμπεριλάβεις στο ερωτηματολόγιο τις ερωτήσεις απο τις λίστες, που είχαν συντάξει οι «μουσούδες» (κοίταξε στη συλλογή των άρθρων), να προτείνεις στην «μουσούδα» να προσθέσει την μια η την άλλη ερώτηση στη λίστα της. </w:t>
      </w:r>
    </w:p>
    <w:p>
      <w:pPr>
        <w:pStyle w:val="Normal"/>
        <w:ind w:right="44" w:firstLine="540"/>
        <w:jc w:val="both"/>
        <w:rPr>
          <w:szCs w:val="27"/>
        </w:rPr>
      </w:pPr>
      <w:r>
        <w:rPr>
          <w:szCs w:val="27"/>
        </w:rPr>
        <w:t xml:space="preserve">2) Οι απαντήσεις παίρνονται ως έχουν, και όχι ως ύλη για την έπειτα μελέτη — δεν αναζητούνται η αντιφάσεις, δεν δημιουργούνται οι καταστάσεις, στις οποίες ο εξεταζόμενος άνθρωπος θα είχε συμπεριφερθεί με τον τρόπο, που θα έδινε τις αφορμές να επιβεβαιώσεις η να διαψεύσεις τις απαντήσεις του. </w:t>
      </w:r>
    </w:p>
    <w:p>
      <w:pPr>
        <w:pStyle w:val="Normal"/>
        <w:ind w:right="44" w:firstLine="540"/>
        <w:jc w:val="both"/>
        <w:rPr>
          <w:szCs w:val="27"/>
        </w:rPr>
      </w:pPr>
      <w:r>
        <w:rPr>
          <w:szCs w:val="27"/>
        </w:rPr>
        <w:t xml:space="preserve">3) Ο μελετητής είναι ανειλικρινής, και θέλει απλώς να απατήσει των εαυτό του, παίρνοντας πάση θυσία την επαλήθευση των πεποιθήσεων του. Αυτή είναι μια δύσκολη περίπτωση, διότι εφόσον ο άνθρωπος έχει αποφασίσει να πει ψέματα στον εαυτό του, δεν είναι στο χέρι του κανενός να τον εμποδίσει. </w:t>
      </w:r>
    </w:p>
    <w:p>
      <w:pPr>
        <w:pStyle w:val="Normal"/>
        <w:ind w:right="44" w:firstLine="540"/>
        <w:jc w:val="both"/>
        <w:rPr>
          <w:szCs w:val="27"/>
        </w:rPr>
      </w:pPr>
      <w:r>
        <w:rPr>
          <w:szCs w:val="27"/>
        </w:rPr>
        <w:t xml:space="preserve">*) η απόφαση 1 : να ζητήσεις απο τη «μουσούδα» να διαβάσει τις σημειώσεις της μελέτης σου. </w:t>
      </w:r>
    </w:p>
    <w:p>
      <w:pPr>
        <w:pStyle w:val="Normal"/>
        <w:ind w:right="44" w:firstLine="540"/>
        <w:jc w:val="both"/>
        <w:rPr>
          <w:szCs w:val="27"/>
        </w:rPr>
      </w:pPr>
      <w:r>
        <w:rPr>
          <w:szCs w:val="27"/>
        </w:rPr>
        <w:t>*) η απόφαση 2 : να διαβάσεις την μελέτη σου, σαν να διαβάζεις τις σημειώσεις κάποιου αλλού, αγνώστου για σένα ανθρώπου</w:t>
      </w:r>
    </w:p>
    <w:p>
      <w:pPr>
        <w:pStyle w:val="Normal"/>
        <w:ind w:right="44" w:firstLine="540"/>
        <w:jc w:val="both"/>
        <w:rPr>
          <w:szCs w:val="27"/>
        </w:rPr>
      </w:pPr>
      <w:r>
        <w:rPr>
          <w:szCs w:val="27"/>
        </w:rPr>
        <w:t xml:space="preserve">4) υποτίθεται αβάσιμα, ότι ο εξεταζόμενος άνθρωπος ξέρει — ποιες συγκεκριμένα αντιλήψεις ορίζει με τη μια η με την άλλη λέξη, και ότι οι δικοί του ορισμοί είναι ίδιοι με τους δικούς σου. Στην πραγματικότητα οι άνθρωποι σχεδόν ποτέ δεν σκέφτονται για αυτά τα πράγματα, επαναλαμβάνοντας απερίσκεπτα αυτό, που είναι συνηθισμένο να λέγεται σε ορισμένες περιπτώσεις. Για αυτό, εάν ο άνθρωπος λέει, για παράδειγμα, ότι «νιώθει τρυφερότητα», στην πραγματικότητα μπορεί να νιώθει όχι αυτό, που εσύ ονομάζεις τρυφερότητα, αλλά την λύπηση, την προσοχή, φιλικότητα, την επιθυμία να εκτοπίσει την ανία και μιζέρια, ακόμα και τον φόβο της ΑΑ, την αίσθηση του καθήκοντος, της ένοχης, ακόμα και την εκδίκηση και χαιρεκακία! (Π. χ., εάν το κορίτσι χαϊδεύει το αγόρι, σκεπτόμενη ότι τον αποσπά απο την αντίζηλο της). </w:t>
      </w:r>
    </w:p>
    <w:p>
      <w:pPr>
        <w:pStyle w:val="Normal"/>
        <w:ind w:right="44" w:firstLine="540"/>
        <w:jc w:val="both"/>
        <w:rPr>
          <w:szCs w:val="27"/>
        </w:rPr>
      </w:pPr>
      <w:r>
        <w:rPr>
          <w:szCs w:val="27"/>
        </w:rPr>
        <w:t xml:space="preserve">*) απόφαση: να παίρνεις τα μηνύματα για τις αντιλήψεις του ανθρώπου μόνο ως αντικείμενο της ανάλυσης, να τις συγκρίνεις με άλλα λόγια και εκδηλώσεις, να βγάζεις τα συμπεράσματα, βασιζόμενος στην κοινή λογική και την πείρα σου στην παρατήρηση του εαυτού σου και των άλλων ανθρώπων. </w:t>
      </w:r>
    </w:p>
    <w:p>
      <w:pPr>
        <w:pStyle w:val="Normal"/>
        <w:ind w:right="44" w:firstLine="540"/>
        <w:jc w:val="both"/>
        <w:rPr>
          <w:szCs w:val="27"/>
        </w:rPr>
      </w:pPr>
      <w:r>
        <w:rPr>
          <w:szCs w:val="27"/>
        </w:rPr>
        <w:t xml:space="preserve">5) Είναι λάθος να νομίζεις, ότι δεν είναι δυνατόν να καταλάβεις τις αντιλήψεις του άλλου ανθρώπου. Τα πρώτα πειράματα της επίτευξης της σαφήνειας θα περνούν με δυσκολία, και το βασικό εμπόδιο δε θα είναι στο ότι η σαφήνεια είναι άπιαστη, οι εκδηλώσεις μπερδεμένες και τα λοιπά, αλλά στην υπερνίκηση των μηχανικών επιθυμιών της επάρκειας, ο φόβος να πετύχεις την σαφήνεια. Ενώ την ίδια τη σαφήνεια μπορείς να τη λάβεις πάρα πολύ απλά. </w:t>
      </w:r>
    </w:p>
    <w:p>
      <w:pPr>
        <w:pStyle w:val="Normal"/>
        <w:ind w:right="44" w:firstLine="540"/>
        <w:jc w:val="both"/>
        <w:rPr>
          <w:szCs w:val="27"/>
        </w:rPr>
      </w:pPr>
      <w:r>
        <w:rPr>
          <w:szCs w:val="27"/>
        </w:rPr>
        <w:t xml:space="preserve">*) απόφαση 1: απομάκρυνε τον φόβο της σαφήνειας και άλλα ΑΣ </w:t>
      </w:r>
    </w:p>
    <w:p>
      <w:pPr>
        <w:pStyle w:val="Normal"/>
        <w:ind w:right="44" w:firstLine="540"/>
        <w:jc w:val="both"/>
        <w:rPr>
          <w:szCs w:val="27"/>
        </w:rPr>
      </w:pPr>
      <w:r>
        <w:rPr>
          <w:szCs w:val="27"/>
        </w:rPr>
        <w:t xml:space="preserve">*) απόφαση 2: προπονήσου </w:t>
      </w:r>
    </w:p>
    <w:p>
      <w:pPr>
        <w:pStyle w:val="Normal"/>
        <w:ind w:right="44" w:firstLine="540"/>
        <w:jc w:val="both"/>
        <w:rPr>
          <w:szCs w:val="27"/>
        </w:rPr>
      </w:pPr>
      <w:r>
        <w:rPr>
          <w:szCs w:val="27"/>
        </w:rPr>
        <w:t xml:space="preserve">*) απόφαση 3: εάν δεν υπάρχει η σαφήνεια, συμπεριφέρσου ανάλογα. Ένα απο τα είδη της αυταπάτης συστήνεται στο ότι εσύ σκέφτεσαι: «δεν ξέρω, τι αισθάνεται αυτός», παρόλα ταύτα του φέρεσαι, σαν να ξέρεις σίγουρα — τι  νιώθει, δηλαδή, καλλιεργείς την επινόηση. </w:t>
      </w:r>
    </w:p>
    <w:p>
      <w:pPr>
        <w:pStyle w:val="Normal"/>
        <w:ind w:right="44" w:firstLine="540"/>
        <w:jc w:val="both"/>
        <w:rPr>
          <w:szCs w:val="27"/>
        </w:rPr>
      </w:pPr>
      <w:r>
        <w:rPr>
          <w:szCs w:val="27"/>
        </w:rPr>
        <w:t xml:space="preserve">6) Επινοείται κάποιο «εγώ» πέρα απο τις αντιλήψεις, που υπάρχουν στο συγκεκριμένο μέρος. Για παράδειγμα: «ναι, τώρα κάνει σαν κτήνος, παρόλο αυτό είναι καλός άνθρωπος — κάπου εκεί, στο βάθος της ψυχής του, συνολικά, γενικώς, έτσι και αλλιώς τον αγαπώ». Καθ` αυτόν τον τρόπο εσύ δημιουργείς την επινόηση και την προσθέτεις πάνω απο τις αντιλήψεις σου, προσπαθώντας να συγκεντρωθείς όχι στις υπάρχουσες αντιλήψεις, αλλά στην επινόηση σου. </w:t>
      </w:r>
    </w:p>
    <w:p>
      <w:pPr>
        <w:pStyle w:val="Normal"/>
        <w:ind w:right="44" w:firstLine="540"/>
        <w:jc w:val="both"/>
        <w:rPr>
          <w:szCs w:val="27"/>
        </w:rPr>
      </w:pPr>
      <w:r>
        <w:rPr>
          <w:szCs w:val="27"/>
        </w:rPr>
        <w:t xml:space="preserve">*) απόφαση: να έχεις ξεκάθαρη αντίληψη για το ότι δεν έχει καν την αντίληψη του «εγώ», δεν μιλάμε για την αντίληψη «αυτός» - υπάρχουν οι αντιλήψεις, υπάρχουν οι διαφορές σε αυτές τις αντιλήψεις, υπάρχει η αντιμετώπιση των διάφορων αντιλήψεων, για αυτό ανα πάσα στιγμή να δίνεις την αναφορά για τις εκδηλώσεις του, για τις ερμηνείες αυτών των εκδηλώσεων, και για την δική σου γνώμη, για τις χαρούμενες επιθυμίες σου. </w:t>
      </w:r>
    </w:p>
    <w:p>
      <w:pPr>
        <w:pStyle w:val="Normal"/>
        <w:ind w:right="44" w:firstLine="540"/>
        <w:jc w:val="both"/>
        <w:rPr>
          <w:szCs w:val="27"/>
        </w:rPr>
      </w:pPr>
      <w:r>
        <w:rPr>
          <w:szCs w:val="27"/>
        </w:rPr>
        <w:t xml:space="preserve">7) Η επινόηση του ανθρώπου συμβαίνει απο «μακριά», χωρίς να μπεις σε στενή επαφή μαζί του. Π. χ., πολύ συχνά επινοούν τους ηθοποιούς, τους συγγραφείς, τους πολιτικούς, τους κληρικούς και άλλους ανθρώπους, που βλέπεις σε πολύ σπάνιες στιγμές υπό πολύ ξεχωριστές συνθήκες, όποτε ο άνθρωπος αυτός ξέρει, ότι είναι το αντικείμενο της προσοχής, και προσπαθεί να υποστηρίξει την επιθυμητή για αυτόν εικόνα. </w:t>
      </w:r>
    </w:p>
    <w:p>
      <w:pPr>
        <w:pStyle w:val="Normal"/>
        <w:ind w:right="44" w:firstLine="540"/>
        <w:jc w:val="both"/>
        <w:rPr>
          <w:szCs w:val="27"/>
        </w:rPr>
      </w:pPr>
      <w:r>
        <w:rPr>
          <w:szCs w:val="27"/>
        </w:rPr>
        <w:t xml:space="preserve">Ένα τυπικό παράδειγμα — η λανθασμένη προϋπόθεση για το ότι εάν ο πίνακας η κάποιο τραγούδι είναι ο δικός σου φωτισμένος παράγοντας απο μόνο του, αυτό σημαίνει, ότι ο άνθρωπος, ο οποίος το έχει δημιουργήσει, ένιωθε (τουλάχιστον, τότε) τις ΦΑ. Υπενθυμίζω, ότι ακόμα και μια γόπα στη λεκάνη μπορεί να μετατραπεί σε φωτισμένο παράγοντα. Η δεδομένη επινόηση έχει ενδιαφέρον επειδή η επιθυμία να την υποστηρίζεις είναι πάρα πολύ σταθερή, παρά το ότι η ελάχιστη εξέταση φανερώνει μια πληθώρα απο «αγκάθια». </w:t>
      </w:r>
    </w:p>
    <w:p>
      <w:pPr>
        <w:pStyle w:val="Normal"/>
        <w:ind w:right="44" w:firstLine="540"/>
        <w:jc w:val="both"/>
        <w:rPr>
          <w:szCs w:val="27"/>
        </w:rPr>
      </w:pPr>
      <w:r>
        <w:rPr>
          <w:szCs w:val="27"/>
        </w:rPr>
        <w:t xml:space="preserve">*) απόφαση: να έχεις όσο το πιο δυνατόν στενή επαφή με τους ανθρώπους, να τους μελετήσεις, εάν θέλεις να φτιάξεις μια εικόνα για τις αντιλήψεις τους. Ποτέ δεν ξέρεις απο πριν — ποια λεπτομέρεια στην συμπεριφορά τους μπορεί σε μια στιγμή να ρίξει κάτω ένα ολόκληρο πολυώροφο κτήριο απο τις επινοήσεις. </w:t>
      </w:r>
    </w:p>
    <w:p>
      <w:pPr>
        <w:pStyle w:val="Normal"/>
        <w:ind w:right="44" w:firstLine="540"/>
        <w:jc w:val="both"/>
        <w:rPr>
          <w:szCs w:val="27"/>
        </w:rPr>
      </w:pPr>
      <w:r>
        <w:rPr>
          <w:szCs w:val="27"/>
        </w:rPr>
        <w:t xml:space="preserve">8) «Προσποιητή παύση των επινοήσεων». Εσύ σκέφτεσαι: «μάλλον, τελικά δεν είναι καθόλου έξυπνος και καθόλου ευαίσθητος άνθρωπος», και σταματάς να συναναστρέφεσαι μαζί του, νομίζοντας, ότι η επινόηση έχει απομακρυνθεί. Στην πραγματικότητα δεν είναι έτσι, απλώς τη μια θεωρία «αυτός είναι έξυπνος και ευαίσθητος» έχεις ανταλλάξει με την άλλη, το πιο πιθανόν απο όλα, επηρεαζόμενη από τα ΑΣ. Παράδοξο, αλλά σε αυτήν την περίπτωση εσύ μπορείς να τον θεωρείς ηλίθιο και ασυναίσθητο μόνο στις σκέψεις σου, αλλά να συνεχίζεις να φέρεσαι σαν να είναι σοφός και ευαίσθητος, και ταυτόχρονα να νιώθεις την στεναχώρια για την απώλεια της παρέας του, να σου λείπει, και τα λοιπά. </w:t>
      </w:r>
    </w:p>
    <w:p>
      <w:pPr>
        <w:pStyle w:val="Normal"/>
        <w:ind w:right="44" w:firstLine="540"/>
        <w:jc w:val="both"/>
        <w:rPr>
          <w:szCs w:val="27"/>
        </w:rPr>
      </w:pPr>
      <w:r>
        <w:rPr>
          <w:szCs w:val="27"/>
        </w:rPr>
        <w:t xml:space="preserve">*) απόφαση: μελέτησε των άνθρωπο, μην κανονίζεις το κυνηγητό των αρνητικών και των θετικών επινοήσεων </w:t>
      </w:r>
    </w:p>
    <w:p>
      <w:pPr>
        <w:pStyle w:val="Normal"/>
        <w:ind w:right="44" w:firstLine="540"/>
        <w:jc w:val="both"/>
        <w:rPr>
          <w:szCs w:val="27"/>
        </w:rPr>
      </w:pPr>
      <w:r>
        <w:rPr>
          <w:szCs w:val="27"/>
        </w:rPr>
        <w:t xml:space="preserve">9) Μια μορφή της αυταπάτης – να αρχίσεις να «μελετάς» τον άνθρωπο έτσι, ώστε εκείνος εκ των πρότερων να νιώθει την ΑΑ για το άτομο σου και θα πάψει να κάνει παρέα μαζί σου — τώρα, η και τελείως, και έπειτα εσύ σκέφτεσαι : «δοκίμασα να τον μελετήσω, αλλά αυτό δεν πέτυχε — εκείνος αρνήθηκε, τσαντίστηκε και έφυγε». Μολαταύτα, φυσικά, συνεχίζεις να κρατάς ανέπαφες τις επινοήσεις σου. </w:t>
      </w:r>
    </w:p>
    <w:p>
      <w:pPr>
        <w:pStyle w:val="Normal"/>
        <w:ind w:right="44" w:firstLine="540"/>
        <w:jc w:val="both"/>
        <w:rPr>
          <w:szCs w:val="27"/>
        </w:rPr>
      </w:pPr>
      <w:r>
        <w:rPr>
          <w:szCs w:val="27"/>
        </w:rPr>
        <w:t xml:space="preserve">10) Η επινόηση πίσω απο την πίεση των εξωτερικών χαρακτηριστικών των ανάλογων αντιλήψεων. Για παράδειγμα, η ζωή των ανθρώπων είναι τόσο άχαρη, ότι εκείνοι θέλουν πάρα πολύ έστω τα ΘΣ, πάνε σινεμά, οργανώνουν μια «γιορτή», αλλά στο τέλος με πικρία ανακαλύπτουν, ότι τα ΘΣ δεν εμφανίζονται καθόλου, η σταματούν πολύ γρήγορα, αφήνοντας τη θέση τους για την ανία και τα ΑΣ. Τότε σε απελπισία οι άνθρωποι πιέζουν τα εξωτερικά χαρακτηριστικά των ΘΣ — αρχίζουν να γελάνε δυνατά, να φωνάζουν, να «γιορτάζουν», και τα άτομα γύρω τους χωρίς την παραμικρή εξέταση επινοούν με την πίεση αυτή ότι ο άνθρωπος στην πραγματικότητα αισθάνεται τα ΘΣ. Πίσω απο το συνοφρυωμένο μέτωπο επινοούν τον καλλιτεχνικό συλλογισμό, πίσω απο το χαμόγελο - τη συμπάθεια και την ανεμελιά και άλλα παρόμοια. </w:t>
      </w:r>
    </w:p>
    <w:p>
      <w:pPr>
        <w:pStyle w:val="Normal"/>
        <w:ind w:right="44" w:firstLine="540"/>
        <w:jc w:val="both"/>
        <w:rPr>
          <w:szCs w:val="27"/>
        </w:rPr>
      </w:pPr>
      <w:r>
        <w:rPr>
          <w:szCs w:val="27"/>
        </w:rPr>
        <w:t xml:space="preserve">*) απόφαση: η ίδια με το άρθρο 7) </w:t>
      </w:r>
    </w:p>
    <w:p>
      <w:pPr>
        <w:pStyle w:val="Normal"/>
        <w:ind w:right="44" w:firstLine="540"/>
        <w:jc w:val="both"/>
        <w:rPr>
          <w:szCs w:val="27"/>
        </w:rPr>
      </w:pPr>
      <w:r>
        <w:rPr>
          <w:szCs w:val="27"/>
        </w:rPr>
        <w:t xml:space="preserve">11) Το λάθος «δεν μπορεί ο άνθρωπος να ψεύδεται έτσι!». Μπορεί. Ανεξάρτητα απο το οτιδήποτε – απο την κανονική θέση, επάγγελμα, την αντιμετώπιση του εαυτού του, και τα λοιπά, ο άνθρωπος είναι ικανός για το τερατώδη ψέμα, το οποίο μπορεί να υποστηρίζει και να αναπτύσσει για πολύ καιρό. Συνήθως οι ίδιοι οι άνθρωποι αρχίζουν να πιστεύουν στα ψέματα τους. </w:t>
      </w:r>
    </w:p>
    <w:p>
      <w:pPr>
        <w:pStyle w:val="Normal"/>
        <w:ind w:right="44" w:firstLine="540"/>
        <w:jc w:val="both"/>
        <w:rPr>
          <w:szCs w:val="27"/>
        </w:rPr>
      </w:pPr>
      <w:r>
        <w:rPr>
          <w:szCs w:val="27"/>
        </w:rPr>
        <w:t xml:space="preserve">*) απόφαση 1: άκουσε τις διηγήσεις για τον εαυτό σου απο τους ανθρώπους, τους οποίους έχεις παρατηρήσει για πολύ καιρό, που έχεις αναλύσει, και σύγκρινε τα με τις αναμνήσεις σου. Για παράδειγμα, οι γονείς σου μπορούν να πουν, ότι «ποτέ δεν έβαζαν τον έλεγχο για τις σκέψεις σου, δεν σε ανάγκαζαν να σκέφτεσαι, όπως και εκείνοι». Σύγκρινε το με τις αναμνήσεις σου. Αμέσως τώρα διατύπωσε την σκέψη, που πάει κόντρα στις θεωρίες τους και παρατήρησε την αντίδραση τους. </w:t>
      </w:r>
    </w:p>
    <w:p>
      <w:pPr>
        <w:pStyle w:val="Normal"/>
        <w:ind w:right="44" w:firstLine="540"/>
        <w:jc w:val="both"/>
        <w:rPr>
          <w:szCs w:val="27"/>
        </w:rPr>
      </w:pPr>
      <w:r>
        <w:rPr>
          <w:szCs w:val="27"/>
        </w:rPr>
        <w:t xml:space="preserve">*) απόφαση 2: ανέλυσε την δική σου ψευτιά, ανειλικρίνεια, εκδηλωμένη τώρα, η στο παρελθόν. </w:t>
      </w:r>
    </w:p>
    <w:p>
      <w:pPr>
        <w:pStyle w:val="Normal"/>
        <w:ind w:right="44" w:firstLine="540"/>
        <w:jc w:val="both"/>
        <w:rPr>
          <w:szCs w:val="27"/>
        </w:rPr>
      </w:pPr>
      <w:r>
        <w:rPr>
          <w:szCs w:val="27"/>
        </w:rPr>
        <w:t xml:space="preserve">*) απόφαση 3: διάβασε τις αναφορές των άλλων πρακτικών για την μελέτη του εαυτού τους, η των άλλων ανθρώπων. </w:t>
      </w:r>
    </w:p>
    <w:p>
      <w:pPr>
        <w:pStyle w:val="Normal"/>
        <w:ind w:right="44" w:firstLine="540"/>
        <w:jc w:val="both"/>
        <w:rPr>
          <w:szCs w:val="27"/>
        </w:rPr>
      </w:pPr>
      <w:r>
        <w:rPr>
          <w:szCs w:val="27"/>
        </w:rPr>
        <w:t xml:space="preserve">*) απόφαση 4: κρατήσου σταθερά στην άποψη σου, σύμφωνα με την οποία για να βγάλεις την μια η την άλλη πεποίθηση, απαιτούνται οι βάσεις, και το «τίμιο πρόσωπο» του ομιλητή δεν είναι μια τέτοια βάση. </w:t>
      </w:r>
    </w:p>
    <w:p>
      <w:pPr>
        <w:pStyle w:val="Normal"/>
        <w:ind w:right="44" w:firstLine="540"/>
        <w:jc w:val="both"/>
        <w:rPr>
          <w:szCs w:val="27"/>
        </w:rPr>
      </w:pPr>
      <w:r>
        <w:rPr>
          <w:szCs w:val="27"/>
        </w:rPr>
        <w:t xml:space="preserve">*) απόφαση 5: γραπτώς και με λεπτομέρειες σημείωσε τα αποτελέσματα των μελετών σου, εμπόδισε τους μηχανισμούς του εκτοπισμού τους. </w:t>
      </w:r>
    </w:p>
    <w:p>
      <w:pPr>
        <w:pStyle w:val="Normal"/>
        <w:ind w:right="44" w:firstLine="540"/>
        <w:jc w:val="both"/>
        <w:rPr>
          <w:szCs w:val="27"/>
        </w:rPr>
      </w:pPr>
      <w:r>
        <w:rPr>
          <w:szCs w:val="27"/>
        </w:rPr>
        <w:t xml:space="preserve">12) Όταν ο άνθρωπος έχει μπερδευτεί στις αντιφάσεις, είναι ανίκανος πλέον να στηρίξει το ψέμα η να αποδείξει την θεωρία, η τείνει να έχει έστω την ελάχιστη κοινή λογική, τότε καμία φορά παραδέχεται το ψέμα του η το λανθασμένο της θεωρίας η την παρουσία των ΑΣ στον εαυτό του και τα λοιπά. Είναι λάθος να το περνάς για την εμφάνιση της σαφήνειας — μπορεί να είναι απλώς ένας τρόπος να επιστρέψει την φιλικότητα σου, την ΘΑ, να αλλάξετε το θέμα και να ξεχάσετε τα πάντα, και έπειτα, φυσικά, να φέρεται όπως παλιά. </w:t>
      </w:r>
    </w:p>
    <w:p>
      <w:pPr>
        <w:pStyle w:val="Normal"/>
        <w:ind w:right="44" w:firstLine="540"/>
        <w:jc w:val="both"/>
        <w:rPr>
          <w:szCs w:val="27"/>
        </w:rPr>
      </w:pPr>
      <w:r>
        <w:rPr>
          <w:szCs w:val="27"/>
        </w:rPr>
        <w:t xml:space="preserve">*) απόφαση: εάν ο άνθρωπος πετύχει την σαφήνεια, έπειτα ακολουθεί μια ορισμένη συμπεριφορά — έλεγξε, συμβαίνει η όχι κάτι τέτοιο: </w:t>
      </w:r>
    </w:p>
    <w:p>
      <w:pPr>
        <w:pStyle w:val="Normal"/>
        <w:ind w:right="44" w:firstLine="540"/>
        <w:jc w:val="both"/>
        <w:rPr>
          <w:szCs w:val="27"/>
        </w:rPr>
      </w:pPr>
      <w:r>
        <w:rPr>
          <w:szCs w:val="27"/>
        </w:rPr>
        <w:t xml:space="preserve">α) καταβάλλει τις προσπάθειες για την αλλαγή της συμπεριφοράς σύμφωνα με τη σαφήνεια, μπορεί να πει με λεπτομέρειες — τι έκανε, τι έγινε, τι δεν έγινε, ποιες ανακαλύψεις συνέβησαν, παρατηρήσεις, ερωτήσεις και τα λοιπά. Χωρίς λεπτομερείς — σημαίνει πως δεν υπήρχαν οι προσπάθειες, δεν υπήρχε η επιθυμία να στερεωθεί η σαφήνεια, αλλά ήταν ένα βήμα της τακτικής. </w:t>
      </w:r>
    </w:p>
    <w:p>
      <w:pPr>
        <w:pStyle w:val="Normal"/>
        <w:ind w:right="44" w:firstLine="540"/>
        <w:jc w:val="both"/>
        <w:rPr>
          <w:szCs w:val="27"/>
        </w:rPr>
      </w:pPr>
      <w:r>
        <w:rPr>
          <w:szCs w:val="27"/>
        </w:rPr>
        <w:t xml:space="preserve">β) προσθέτει τις διορθώσεις στις υπόλοιπες αντιλήψεις του, οι οποίες αντιτίθενται στην σαφήνεια. </w:t>
      </w:r>
    </w:p>
    <w:p>
      <w:pPr>
        <w:pStyle w:val="Normal"/>
        <w:ind w:right="44" w:firstLine="540"/>
        <w:jc w:val="both"/>
        <w:rPr>
          <w:szCs w:val="27"/>
        </w:rPr>
      </w:pPr>
      <w:r>
        <w:rPr>
          <w:szCs w:val="27"/>
        </w:rPr>
        <w:t xml:space="preserve">γ) δεν νιώθει εκνευρισμό, όποτε εσύ φέρνεις αυτό το θέμα ξανά. </w:t>
      </w:r>
    </w:p>
    <w:p>
      <w:pPr>
        <w:pStyle w:val="Normal"/>
        <w:ind w:right="44" w:firstLine="540"/>
        <w:jc w:val="both"/>
        <w:rPr>
          <w:szCs w:val="27"/>
        </w:rPr>
      </w:pPr>
      <w:r>
        <w:rPr>
          <w:szCs w:val="27"/>
        </w:rPr>
        <w:t xml:space="preserve">δ) ο ίδιος αρχίζει τη συζήτηση με αυτό το θέμα, για να στερεώσει την σαφήνεια, και τα λοιπά. </w:t>
      </w:r>
    </w:p>
    <w:p>
      <w:pPr>
        <w:pStyle w:val="Normal"/>
        <w:ind w:right="44" w:firstLine="540"/>
        <w:jc w:val="both"/>
        <w:rPr>
          <w:szCs w:val="27"/>
        </w:rPr>
      </w:pPr>
      <w:r>
        <w:rPr>
          <w:szCs w:val="27"/>
        </w:rPr>
        <w:t xml:space="preserve">13) Ενίοτε η κατάφαση — είναι απλώς ένα τακτικό βήμα, χρησιμοποιούμενο για να δείξουν το εύρος των απόψεων, να χαμηλώσει την ένταση της αντιπαράθεσης, να αλλάξεις τον ρόλο του δάσκαλου, ο οποίος απέτυχε, στο ρόλο του φίλου με την ελπίδα, ότι αυτό τέλος πάντων θα δουλέψει για την επιτυχημένη καταπίεση στον εαυτό σου. </w:t>
      </w:r>
    </w:p>
    <w:p>
      <w:pPr>
        <w:pStyle w:val="Normal"/>
        <w:ind w:right="44" w:firstLine="540"/>
        <w:jc w:val="both"/>
        <w:rPr>
          <w:szCs w:val="27"/>
        </w:rPr>
      </w:pPr>
      <w:r>
        <w:rPr>
          <w:szCs w:val="27"/>
        </w:rPr>
        <w:t xml:space="preserve">*) απόφαση: η ίδια, με το άρθρο 12. </w:t>
      </w:r>
    </w:p>
    <w:p>
      <w:pPr>
        <w:pStyle w:val="Normal"/>
        <w:ind w:right="44" w:firstLine="540"/>
        <w:jc w:val="both"/>
        <w:rPr/>
      </w:pPr>
      <w:r>
        <w:rPr>
          <w:b/>
          <w:bCs/>
          <w:szCs w:val="27"/>
        </w:rPr>
        <w:t>Κάποιες τυπικές αντιδράσεις των ανθρώπων και οι πιο συχνές εξηγήσεις για αυτές</w:t>
      </w:r>
      <w:r>
        <w:rPr>
          <w:szCs w:val="27"/>
        </w:rPr>
        <w:t xml:space="preserve">: </w:t>
      </w:r>
    </w:p>
    <w:p>
      <w:pPr>
        <w:pStyle w:val="Normal"/>
        <w:ind w:right="44" w:firstLine="540"/>
        <w:jc w:val="both"/>
        <w:rPr>
          <w:szCs w:val="27"/>
        </w:rPr>
      </w:pPr>
      <w:r>
        <w:rPr>
          <w:szCs w:val="27"/>
        </w:rPr>
        <w:t xml:space="preserve">1) «Δεν ξέρω, δεν το έχω σκεφτεί» - συνήθως σημαίνει «δεν θέλω να σκεφτώ για αυτό» η «έχω την άποψη, που θέλω να κρύψω απο εσένα». Επαλήθευση: πρότεινε να το σκεφτεί, παρατήρησε την αντίδραση. </w:t>
      </w:r>
    </w:p>
    <w:p>
      <w:pPr>
        <w:pStyle w:val="Normal"/>
        <w:ind w:right="44" w:firstLine="540"/>
        <w:jc w:val="both"/>
        <w:rPr>
          <w:szCs w:val="27"/>
        </w:rPr>
      </w:pPr>
      <w:r>
        <w:rPr>
          <w:szCs w:val="27"/>
        </w:rPr>
        <w:t xml:space="preserve">2) Στην ερώτηση «τι σκέφτεσαι για κάποια συμπεριφορά των τάδε ανθρώπων» ακολουθεί η απάντηση « ο καθένας έχει το δικαίωμα για τον δικό του τρόπο ζωής…», «το θεωρώ καλό», «δεν με νοιάζει», «δέχομαι τους ανθρώπους, ως έχουν» - συνήθως σημαίνει «τους μισώ», «θα τους κατέστρεφα». Επαλήθευση: πες ότι εσύ η ίδια η ο κοντινός σου άνθρωπος φέρεται έτσι, παρατήρησε την αντίδραση. </w:t>
      </w:r>
    </w:p>
    <w:p>
      <w:pPr>
        <w:pStyle w:val="Normal"/>
        <w:ind w:right="44" w:firstLine="540"/>
        <w:jc w:val="both"/>
        <w:rPr>
          <w:szCs w:val="27"/>
        </w:rPr>
      </w:pPr>
      <w:r>
        <w:rPr>
          <w:szCs w:val="27"/>
        </w:rPr>
        <w:t xml:space="preserve">3) «δεν μπορούμε όλα να τα εκφράσουμε με τις λέξεις», «τα αισθήματα δεν μπορείς να τα ταξινομήσεις», «μπορούμε απλώς να τα δεχόμαστε ως έχουν», «Μπορούμε απλώς να είμαστε στην αρμονία με τον κόσμο», «εάν αναλύσεις τα πάντα έτσι, χάνεται το συνολικό νόημα» =&gt;&gt; «δεν θέλω να δώσω αναφορά για τις αντιλήψεις μου», «θέλω να νιώθω τα ΑΣ, την ηλιθιότητα», «σε έχω βαρεθεί με τις ερωτήσεις σου, μου είναι αδιάφορο». </w:t>
      </w:r>
    </w:p>
    <w:p>
      <w:pPr>
        <w:pStyle w:val="Normal"/>
        <w:ind w:right="44" w:firstLine="540"/>
        <w:jc w:val="both"/>
        <w:rPr>
          <w:szCs w:val="27"/>
        </w:rPr>
      </w:pPr>
      <w:r>
        <w:rPr>
          <w:szCs w:val="27"/>
        </w:rPr>
        <w:t xml:space="preserve">Η εξέταση του εαυτού σου, οι προσπάθειες για τον διαχωρισμό [των δικών σου] αντιλήψεων διευκολύνουν σημαντικά την εύρεση των επινοήσεων, προσθέτουν τη βασιμότητα για τις δικαιολογημένες υποθέσεις. </w:t>
      </w:r>
    </w:p>
    <w:p>
      <w:pPr>
        <w:pStyle w:val="Normal"/>
        <w:ind w:right="44" w:firstLine="540"/>
        <w:jc w:val="both"/>
        <w:rPr>
          <w:szCs w:val="27"/>
        </w:rPr>
      </w:pPr>
      <w:r>
        <w:rPr>
          <w:szCs w:val="27"/>
        </w:rPr>
        <w:t xml:space="preserve">Την διαδικασία της δημιουργίας των επινοήσεων, την πείρα της αποκάλυψης τους, την προπόνηση για το σχηματισμό των δικαιολογημένων υποθέσεων, την αφύπνιση της φωτισμένης διακριτικής συνείδησης και πολλά αλλά είναι πολύ αποτελεσματικό να πραγματοποιείς κατά την γνωριμία και προσέγγιση με τον νέο άνθρωπο. Για την πολλαπλή στερέωση των δεξιοτήτων και πρόληψη της ολίσθησης στην μηχανική επιθυμία «να προσθέσεις κα να ξεχαστείς» είναι απαραίτητο να δημιουργήσεις μερικές τυπικές αλυσίδες της σταδιακής προσέγγισης. Επιθυμητή είναι η σύμπραξη του αλλού πρακτικού, ο οποίος θα παρατηρεί την συμπεριφορά σου, θα αναλύει την αλληλογραφία σου, τις αναφορές, τα συμπεράσματα - οι επινοήσεις και οι εκτοπισμοί  είναι 10 φορές πιο ορατοί απ` έξω, απ` ότι μπορείς να δεις εσύ η ίδια, που συμμετέχεις στην διαδικασία. </w:t>
      </w:r>
    </w:p>
    <w:p>
      <w:pPr>
        <w:pStyle w:val="Normal"/>
        <w:ind w:right="44" w:firstLine="540"/>
        <w:jc w:val="both"/>
        <w:rPr>
          <w:szCs w:val="27"/>
        </w:rPr>
      </w:pPr>
      <w:r>
        <w:rPr>
          <w:szCs w:val="27"/>
        </w:rPr>
        <w:t xml:space="preserve">Θα φέρω μια εκδοχή τέτοιας αλυσίδας: η γνωριμία του κοριτσιού μέσο ίντερνετ. </w:t>
      </w:r>
    </w:p>
    <w:p>
      <w:pPr>
        <w:pStyle w:val="Normal"/>
        <w:ind w:right="44" w:firstLine="540"/>
        <w:jc w:val="both"/>
        <w:rPr>
          <w:szCs w:val="27"/>
        </w:rPr>
      </w:pPr>
      <w:r>
        <w:rPr>
          <w:szCs w:val="27"/>
        </w:rPr>
        <w:t xml:space="preserve">Κατά τη δημιουργία του κάθε νέου «πορτρέτου» του συνομιλητή σύγκρινε τον με τους προηγούμενους. Φτιάχνοντας το πορτρέτο όσο μπορείς να δικαιολογείς την κάθε σου υπόθεση για αυτόν. </w:t>
      </w:r>
    </w:p>
    <w:p>
      <w:pPr>
        <w:pStyle w:val="Normal"/>
        <w:ind w:right="44" w:firstLine="540"/>
        <w:jc w:val="both"/>
        <w:rPr>
          <w:szCs w:val="27"/>
        </w:rPr>
      </w:pPr>
      <w:r>
        <w:rPr>
          <w:szCs w:val="27"/>
        </w:rPr>
        <w:t xml:space="preserve">Εκ των πρότερων σύνταξε μια λίστα με τους παραμέτρους και εκδηλώσεις, με την οποία θα βαθμολογείς (σε κλίμακα απο το 1 έως 10) το κάθε άτομο. </w:t>
      </w:r>
    </w:p>
    <w:p>
      <w:pPr>
        <w:pStyle w:val="Normal"/>
        <w:ind w:right="44" w:firstLine="540"/>
        <w:jc w:val="both"/>
        <w:rPr>
          <w:szCs w:val="27"/>
        </w:rPr>
      </w:pPr>
      <w:r>
        <w:rPr>
          <w:szCs w:val="27"/>
        </w:rPr>
        <w:t xml:space="preserve">*) Βάλε μια αγγελία στην ιστοσελίδα για γνωριμίες. Θα λάβεις περισσότερες απαντήσεις, εάν αναφέρεις, ότι ψάχνεις σύντροφο για σεξ. Γράψε, ότι δεν θα εξετάζεις τα μηνύματα χωρίς φωτογραφίες. Έχοντας λάβει ένα σωρό απο γράμματα, επέλεξε εκείνα, με τα οποία θα δουλέψεις αργότερα — κατά προτίμηση αυτά, που σου κίνησαν το μεγαλύτερο ενδιαφέρον. Γράψε τους κάτι εμπνευσμένο, για να λάβεις και άλλα μηνύματα. Ζήτησε να στείλουν φωτογραφίες, στις οποίες μπορείς να δεις ξεκάθαρα το πρόσωπο, και το σώμα. </w:t>
      </w:r>
    </w:p>
    <w:p>
      <w:pPr>
        <w:pStyle w:val="Normal"/>
        <w:ind w:right="44" w:firstLine="540"/>
        <w:jc w:val="both"/>
        <w:rPr>
          <w:szCs w:val="27"/>
        </w:rPr>
      </w:pPr>
      <w:r>
        <w:rPr>
          <w:szCs w:val="27"/>
        </w:rPr>
        <w:t xml:space="preserve">*) Διάβασε προσεκτικά τις πρώτες 2-3 γραμμές του μηνύματος. Περιέγραψε λεπτομερώς το πορτραίτο του αποστολέα, όπως έχει εμφανιστεί στη φαντασία σου. </w:t>
      </w:r>
    </w:p>
    <w:p>
      <w:pPr>
        <w:pStyle w:val="Normal"/>
        <w:ind w:right="44" w:firstLine="540"/>
        <w:jc w:val="both"/>
        <w:rPr>
          <w:szCs w:val="27"/>
        </w:rPr>
      </w:pPr>
      <w:r>
        <w:rPr>
          <w:szCs w:val="27"/>
        </w:rPr>
        <w:t xml:space="preserve">*) Διάβασε όλα τα μηνύματα του απο την αρχή ως το τέλος. Φτιάξε ένα νέο πορτρέτο. </w:t>
      </w:r>
    </w:p>
    <w:p>
      <w:pPr>
        <w:pStyle w:val="Normal"/>
        <w:ind w:right="44" w:firstLine="540"/>
        <w:jc w:val="both"/>
        <w:rPr>
          <w:szCs w:val="27"/>
        </w:rPr>
      </w:pPr>
      <w:r>
        <w:rPr>
          <w:szCs w:val="27"/>
        </w:rPr>
        <w:t xml:space="preserve">*) Επέλεξε την πιο μικρή και αόριστη φωτογραφία, φτιάξε νέο πορτρέτο. Μετά — το ίδιο με τη φωτογραφία του σώματος, με τη φωτογραφία του προσώπου απο κοντά. </w:t>
      </w:r>
    </w:p>
    <w:p>
      <w:pPr>
        <w:pStyle w:val="Normal"/>
        <w:ind w:right="44" w:firstLine="540"/>
        <w:jc w:val="both"/>
        <w:rPr>
          <w:szCs w:val="27"/>
        </w:rPr>
      </w:pPr>
      <w:r>
        <w:rPr>
          <w:szCs w:val="27"/>
        </w:rPr>
        <w:t xml:space="preserve">*) Γράψε το μήνυμα με το σεξουαλικό περιεχόμενο, όταν θα λάβεις την απάντηση, φτιάξε νέο πορτρέτο. Γράψε το μήνυμα, αποτελούμενο από  τις άδειες διανοουμενίστικες προτάσεις. Διάβασε την απάντηση και φτιάξε πορτρέτο. Γράψε νέο μήνυμα, το οποίο εκείνος θα ερμηνεύσει ως έκφραση των δυνατών ΑΣ. Διάβασε την απάντηση και φτιάξε ένα νέο πορτρέτο. Και ούτω καθεξής. Όσο μπορείς και θέλεις, συνέχισε την αλληλογραφία, ρίχνοντας κάθε φορά το νέο δόλωμα με διαφορετική σύσταση. Για να μην χάσει ο συνομιλητής σου το ενδιαφέρον, να το ενισχύσεις με τις ελαφρώς ερωτικές φωτογραφίες (δικές σου η όχι, σύμφωνα με τις επιθυμίες), να τον πείσεις, ότι θέλεις να συναντηθείς όσο πιο σύντομα γίνεται, μόλις έχεις βρει τον χρόνο. </w:t>
      </w:r>
    </w:p>
    <w:p>
      <w:pPr>
        <w:pStyle w:val="Normal"/>
        <w:ind w:right="44" w:firstLine="540"/>
        <w:jc w:val="both"/>
        <w:rPr>
          <w:szCs w:val="27"/>
        </w:rPr>
      </w:pPr>
      <w:r>
        <w:rPr>
          <w:szCs w:val="27"/>
        </w:rPr>
        <w:t xml:space="preserve">*) Τηλεφώνησε του και κάνε τις μακριές συζητήσεις, αγγίζοντας  διάφορα θέματα, ανάμεσα σε αυτά και λεπτά: οι σεξουαλικές φαντασιώσεις, εμπειρίες, ομοφυλοφιλία, βία, συγγενείς, ζήλια και μοιχεία, δουλειά, στόχοι και ενδιαφέροντα. Φτιάξε μετά από κάθε συζήτηση το πορτρέτο του. </w:t>
      </w:r>
    </w:p>
    <w:p>
      <w:pPr>
        <w:pStyle w:val="Normal"/>
        <w:ind w:right="44" w:firstLine="540"/>
        <w:jc w:val="both"/>
        <w:rPr>
          <w:szCs w:val="27"/>
        </w:rPr>
      </w:pPr>
      <w:r>
        <w:rPr>
          <w:szCs w:val="27"/>
        </w:rPr>
        <w:t xml:space="preserve">*) Συνάντησε τον έξω, μίλησε  του, πήγαινε μια βόλτα, κοίταξε τον «ζωντανά». </w:t>
      </w:r>
    </w:p>
    <w:p>
      <w:pPr>
        <w:pStyle w:val="Normal"/>
        <w:ind w:right="44" w:firstLine="540"/>
        <w:jc w:val="both"/>
        <w:rPr>
          <w:szCs w:val="27"/>
        </w:rPr>
      </w:pPr>
      <w:r>
        <w:rPr>
          <w:szCs w:val="27"/>
        </w:rPr>
        <w:t xml:space="preserve">*) Κάνε σεξ. </w:t>
      </w:r>
    </w:p>
    <w:p>
      <w:pPr>
        <w:pStyle w:val="Normal"/>
        <w:ind w:right="44" w:firstLine="540"/>
        <w:jc w:val="both"/>
        <w:rPr>
          <w:szCs w:val="27"/>
        </w:rPr>
      </w:pPr>
      <w:r>
        <w:rPr>
          <w:szCs w:val="27"/>
        </w:rPr>
        <w:t xml:space="preserve">*) Πες του, ότι έχεις τώρα ένα άλλο αγόρι (σύζυγο, παιδιά, δουλειά, οι γονείς απαγορεύουν τα ραντεβού και τα λοιπά), και δεν θα τον συναντήσεις ξανά — παρατήρησε την συμπεριφορά του κατά τον τερματισμό της σχέσης. </w:t>
      </w:r>
    </w:p>
    <w:p>
      <w:pPr>
        <w:pStyle w:val="Normal"/>
        <w:ind w:right="44" w:firstLine="540"/>
        <w:jc w:val="both"/>
        <w:rPr>
          <w:szCs w:val="27"/>
        </w:rPr>
      </w:pPr>
      <w:r>
        <w:rPr>
          <w:szCs w:val="27"/>
        </w:rPr>
        <w:t xml:space="preserve">*) Σύγκρινε όλα τα πορτρέτα. Ανέλυσε, βγάλε συμπεράσματα, γράψε τις ανακαλύψεις. </w:t>
      </w:r>
    </w:p>
    <w:p>
      <w:pPr>
        <w:pStyle w:val="Normal"/>
        <w:ind w:right="44" w:firstLine="540"/>
        <w:jc w:val="both"/>
        <w:rPr>
          <w:szCs w:val="27"/>
        </w:rPr>
      </w:pPr>
      <w:r>
        <w:rPr>
          <w:szCs w:val="27"/>
        </w:rPr>
        <w:t xml:space="preserve">Το σχήμα αυτό δίνεται για προσανατολισμό, και στην πραγματική κατάσταση μόνη σου θα βάλεις τους τόνους, θα διευρύνεις η θα διακόψεις τη διαδικασία σε οποιοδήποτε στάδιο της. </w:t>
      </w:r>
    </w:p>
    <w:p>
      <w:pPr>
        <w:pStyle w:val="Normal"/>
        <w:ind w:right="44" w:firstLine="540"/>
        <w:jc w:val="both"/>
        <w:rPr>
          <w:szCs w:val="27"/>
        </w:rPr>
      </w:pPr>
      <w:r>
        <w:rPr>
          <w:szCs w:val="27"/>
        </w:rPr>
        <w:t xml:space="preserve">Ο συνηθισμένος άνθρωπος βιώνει μόλις μερικές τέτοιες ιστορίες στη ζωή του, και σίγουρα δεν εξετάζει τίποτα, δεν αναλύει, δεν βγάζει συμπεράσματα, δεν αποκτά πείρα. Εσύ όμως, μπορείς σε ένα μήνα να αποκτήσεις πολύ περισσότερη πείρα στην επίτευξη της σαφήνειας για τον λογαριασμό τον ανθρώπων, απ` ότι οι υπόλοιποι άνθρωποι συλλέγουν σε όλη τη ζωή τους. </w:t>
      </w:r>
    </w:p>
    <w:p>
      <w:pPr>
        <w:pStyle w:val="Normal"/>
        <w:ind w:right="44" w:firstLine="540"/>
        <w:jc w:val="both"/>
        <w:rPr>
          <w:szCs w:val="27"/>
        </w:rPr>
      </w:pPr>
      <w:r>
        <w:rPr>
          <w:szCs w:val="27"/>
        </w:rPr>
      </w:r>
    </w:p>
    <w:p>
      <w:pPr>
        <w:pStyle w:val="Normal"/>
        <w:ind w:right="44" w:firstLine="540"/>
        <w:jc w:val="both"/>
        <w:rPr/>
      </w:pPr>
      <w:r>
        <w:rPr>
          <w:b/>
          <w:bCs/>
          <w:szCs w:val="27"/>
        </w:rPr>
        <w:t>06-01-12</w:t>
      </w:r>
      <w:r>
        <w:rPr>
          <w:szCs w:val="27"/>
        </w:rPr>
        <w:t xml:space="preserve">) «Η πορεία της ανάπτυξης» - είναι το σταθερό σύνολο των διαδοχικών σταδίων της ανάπτυξης. </w:t>
      </w:r>
    </w:p>
    <w:p>
      <w:pPr>
        <w:pStyle w:val="Normal"/>
        <w:ind w:right="44" w:firstLine="540"/>
        <w:jc w:val="both"/>
        <w:rPr/>
      </w:pPr>
      <w:r>
        <w:rPr>
          <w:i/>
          <w:iCs/>
          <w:szCs w:val="27"/>
        </w:rPr>
        <w:t>(Υπενθυμίζω (κοίταξε το κεφαλαίο «Η λίστα με τους όρους»): η «ανάπτυξη» είναι το σύνολο των αλλαγών, ως αποτέλεσμα των οποίων μεγαλώνει το φάσμα η η ένταση των οποιονδήποτε ιδιοτήτων των ΦΑ. «Η αλλαγή» - η δημιουργία της νέας συνήθειας σαν αποτέλεσμα των προσπαθειών. «Η προσπάθεια» - η συγκεντρωμένη και έντονη χαρούμενη επιθυμία. «Το αποτέλεσμα» - η εμφάνιση των επιθυμητών αντιλήψεων μετά απο τις προσπάθειες για την επίτευξη τους. «Η χαρούμενη επιθυμία» - η επιθυμία, που έχει αντίκτυπο με την προσμονή και άλλες ΦΑ).</w:t>
      </w:r>
      <w:r>
        <w:rPr/>
        <w:t xml:space="preserve"> </w:t>
      </w:r>
    </w:p>
    <w:p>
      <w:pPr>
        <w:pStyle w:val="Normal"/>
        <w:ind w:right="44" w:firstLine="540"/>
        <w:jc w:val="both"/>
        <w:rPr>
          <w:szCs w:val="27"/>
        </w:rPr>
      </w:pPr>
      <w:r>
        <w:rPr>
          <w:szCs w:val="27"/>
        </w:rPr>
        <w:t xml:space="preserve">Με την πρόχειρη προσέγγιση η πορεία της ανάπτυξης έχει την εξής μορφή: </w:t>
      </w:r>
    </w:p>
    <w:p>
      <w:pPr>
        <w:pStyle w:val="Normal"/>
        <w:ind w:right="44" w:firstLine="540"/>
        <w:jc w:val="both"/>
        <w:rPr/>
      </w:pPr>
      <w:r>
        <w:rPr>
          <w:szCs w:val="27"/>
        </w:rPr>
        <w:t>1) στο πρώτο στάδιο καταβάλλω τις προσπάθειες σε όλα τα μέτωπα- εκτελώ τις διαφορετικές πρακτικές, για τις οποίες εμφανίζεται η χαρούμενη επιθυμία. Θα σημειώσω αυτό το στάδιο ως «</w:t>
      </w:r>
      <w:r>
        <w:rPr>
          <w:b/>
          <w:bCs/>
          <w:szCs w:val="27"/>
        </w:rPr>
        <w:t>μετωπική πίεση</w:t>
      </w:r>
      <w:r>
        <w:rPr>
          <w:szCs w:val="27"/>
        </w:rPr>
        <w:t xml:space="preserve">». Η ένταση της χε κινείται απο το 1 έως 6, η σταθερότητα της χε είναι μικρή η μεσαία. </w:t>
      </w:r>
    </w:p>
    <w:p>
      <w:pPr>
        <w:pStyle w:val="Normal"/>
        <w:ind w:right="44" w:firstLine="540"/>
        <w:jc w:val="both"/>
        <w:rPr>
          <w:szCs w:val="27"/>
        </w:rPr>
      </w:pPr>
      <w:r>
        <w:rPr>
          <w:szCs w:val="27"/>
        </w:rPr>
        <w:t xml:space="preserve">2) Κάποια στιγμή ως αποτέλεσμα της αυξανόμενης μετωπικής πίεσης έρχεται η «διάσπαση της ειλικρινείας», ένας δυνατός κυματισμός της σαφήνειας για το ότι όλο αυτό τον καιρό σε κάποια περιοχή ήμουν ανειλικρινείς, εκτόπιζα κάποιον ισχυρό σκοτισμό, που έχω συνηθίσει τόσο, ότι δεν ήθελα να τον διαχωρίσω (σκοτισμένο επικρατών). </w:t>
      </w:r>
    </w:p>
    <w:p>
      <w:pPr>
        <w:pStyle w:val="Normal"/>
        <w:ind w:right="44" w:firstLine="540"/>
        <w:jc w:val="both"/>
        <w:rPr>
          <w:szCs w:val="27"/>
        </w:rPr>
      </w:pPr>
      <w:r>
        <w:rPr>
          <w:szCs w:val="27"/>
        </w:rPr>
        <w:t xml:space="preserve">3) Μετά απο την διάσπαση της ειλικρινείας ακολουθεί η γέννηση του «κυκεώνα», ο οποίος έχει ως στόχο την αποκάλυψη και απομάκρυνση αυτής της ανειλικρίνειας. </w:t>
      </w:r>
    </w:p>
    <w:p>
      <w:pPr>
        <w:pStyle w:val="Normal"/>
        <w:ind w:right="44" w:firstLine="540"/>
        <w:jc w:val="both"/>
        <w:rPr>
          <w:i/>
          <w:i/>
          <w:iCs/>
          <w:szCs w:val="27"/>
        </w:rPr>
      </w:pPr>
      <w:r>
        <w:rPr>
          <w:i/>
          <w:iCs/>
          <w:szCs w:val="27"/>
        </w:rPr>
        <w:t xml:space="preserve">(Υπενθυμίζω τον ορισμό του κυκεώνα: είναι η χαρούμενη επιθυμία </w:t>
      </w:r>
    </w:p>
    <w:p>
      <w:pPr>
        <w:pStyle w:val="Normal"/>
        <w:ind w:right="44" w:firstLine="540"/>
        <w:jc w:val="both"/>
        <w:rPr>
          <w:i/>
          <w:i/>
          <w:iCs/>
          <w:szCs w:val="27"/>
        </w:rPr>
      </w:pPr>
      <w:r>
        <w:rPr>
          <w:i/>
          <w:iCs/>
          <w:szCs w:val="27"/>
        </w:rPr>
        <w:t xml:space="preserve">*) με ένταση υψηλότερη απο 5-6, έως και 10, </w:t>
      </w:r>
    </w:p>
    <w:p>
      <w:pPr>
        <w:pStyle w:val="Normal"/>
        <w:ind w:right="44" w:firstLine="540"/>
        <w:jc w:val="both"/>
        <w:rPr>
          <w:i/>
          <w:i/>
          <w:iCs/>
          <w:szCs w:val="27"/>
        </w:rPr>
      </w:pPr>
      <w:r>
        <w:rPr>
          <w:i/>
          <w:iCs/>
          <w:szCs w:val="27"/>
        </w:rPr>
        <w:t xml:space="preserve">*) εξαιρετικά σταθερή για τις επιρροές απο την πλευρά των άλλων αντιλήψεων, με πολύ μεγάλη διάρκεια της εκδήλωσης ακόμα και σε σύγκριση με τις άλλες χε, </w:t>
      </w:r>
    </w:p>
    <w:p>
      <w:pPr>
        <w:pStyle w:val="Normal"/>
        <w:ind w:right="44" w:firstLine="540"/>
        <w:jc w:val="both"/>
        <w:rPr>
          <w:i/>
          <w:i/>
          <w:iCs/>
          <w:szCs w:val="27"/>
        </w:rPr>
      </w:pPr>
      <w:r>
        <w:rPr>
          <w:i/>
          <w:iCs/>
          <w:szCs w:val="27"/>
        </w:rPr>
        <w:t xml:space="preserve">*) συνοδευόμενη όχι μόνο με τις ΦΑ, με την προσμονή έως 10, αλλά και με (έστω κατά καιρούς) «φυσικές συναισθήσεις» – για παράδειγμα με την «έξοδο της βούλησης», τη σκληρότητα, απόλαυση και άλλες, </w:t>
      </w:r>
    </w:p>
    <w:p>
      <w:pPr>
        <w:pStyle w:val="Normal"/>
        <w:ind w:right="44" w:firstLine="540"/>
        <w:jc w:val="both"/>
        <w:rPr/>
      </w:pPr>
      <w:r>
        <w:rPr>
          <w:i/>
          <w:iCs/>
          <w:szCs w:val="27"/>
        </w:rPr>
        <w:t>*) με δυνατό αντίκτυπο με την «μανία», «επιδίωξη».</w:t>
      </w:r>
      <w:r>
        <w:rPr>
          <w:szCs w:val="27"/>
        </w:rPr>
        <w:t xml:space="preserve">) </w:t>
      </w:r>
    </w:p>
    <w:p>
      <w:pPr>
        <w:pStyle w:val="Normal"/>
        <w:ind w:right="44" w:firstLine="540"/>
        <w:jc w:val="both"/>
        <w:rPr/>
      </w:pPr>
      <w:r>
        <w:rPr>
          <w:szCs w:val="27"/>
        </w:rPr>
        <w:t>Ο χρόνος, που περνάει απο την  αρχή της μετωπικής πίεσης μέχρι την διάσπαση της ειλικρινείας (</w:t>
      </w:r>
      <w:r>
        <w:rPr>
          <w:color w:val="000080"/>
          <w:szCs w:val="27"/>
        </w:rPr>
        <w:t>t</w:t>
      </w:r>
      <w:r>
        <w:rPr>
          <w:color w:val="000080"/>
          <w:szCs w:val="27"/>
          <w:vertAlign w:val="subscript"/>
        </w:rPr>
        <w:t>p</w:t>
      </w:r>
      <w:r>
        <w:rPr>
          <w:szCs w:val="27"/>
        </w:rPr>
        <w:t xml:space="preserve">), </w:t>
      </w:r>
    </w:p>
    <w:p>
      <w:pPr>
        <w:pStyle w:val="Normal"/>
        <w:ind w:right="44" w:firstLine="540"/>
        <w:jc w:val="both"/>
        <w:rPr>
          <w:szCs w:val="27"/>
        </w:rPr>
      </w:pPr>
      <w:r>
        <w:rPr>
          <w:szCs w:val="27"/>
        </w:rPr>
        <w:t xml:space="preserve">α) είναι αντιστρόφως ανάλογος του τετράγωνου του «συντελεστή του δράκου» (ο «συντελεστής του δράκου» -«Od» - η ένταση και η συχνότητα της εκδήλωσης της επιμονής (για την ανακάλυψη και απομάκρυνση των ΑΣ, δημιουργία των ΦΑ), της αποφασιστικότητας (στην άψογη απομάκρυνση των σκοτισμών, στην αφοσίωση του εαυτού για την αίσθηση των ΦΑ), της ειλικρινείας, της προσμονής), </w:t>
      </w:r>
    </w:p>
    <w:p>
      <w:pPr>
        <w:pStyle w:val="Normal"/>
        <w:ind w:right="44" w:firstLine="540"/>
        <w:jc w:val="both"/>
        <w:rPr>
          <w:szCs w:val="27"/>
        </w:rPr>
      </w:pPr>
      <w:r>
        <w:rPr>
          <w:szCs w:val="27"/>
        </w:rPr>
        <w:t xml:space="preserve">β) είναι αντιστρόφως ανάλογος του «συντελεστή των ΦΑ» - «Oo» (η ένταση και η συχνότητα της εκδήλωσης των άλλων ΦΑ, ΦΣ, χαρούμενων επιθυμιών, προσπαθειών του διαχωρισμού και άλλων.) </w:t>
      </w:r>
    </w:p>
    <w:p>
      <w:pPr>
        <w:pStyle w:val="Normal"/>
        <w:ind w:right="44" w:firstLine="540"/>
        <w:jc w:val="both"/>
        <w:rPr>
          <w:szCs w:val="27"/>
        </w:rPr>
      </w:pPr>
      <w:r>
        <w:rPr>
          <w:szCs w:val="27"/>
        </w:rPr>
        <w:t xml:space="preserve">γ) είναι ευθέως ανάλογος του τετράγωνου του «συντελεστή της επιθετικότητας» - «Na» (η ένταση και η συχνότητα της εκδήλωσης των επιθετικών ΑΣ) </w:t>
      </w:r>
    </w:p>
    <w:p>
      <w:pPr>
        <w:pStyle w:val="Normal"/>
        <w:ind w:right="44" w:firstLine="540"/>
        <w:jc w:val="both"/>
        <w:rPr>
          <w:szCs w:val="27"/>
        </w:rPr>
      </w:pPr>
      <w:r>
        <w:rPr>
          <w:szCs w:val="27"/>
        </w:rPr>
        <w:t xml:space="preserve">δ) είναι ευθέως ανάλογος του «συντελεστή των σκοτισμών - «Nn» (η ένταση και η συχνότητα της εκδήλωσης όλων των άλλων ΑΣ, του ΑΦ, των μηχανικών επιθυμιών, της αδράνειας της ηλιθιότητας και τα λοιπά) </w:t>
      </w:r>
    </w:p>
    <w:p>
      <w:pPr>
        <w:pStyle w:val="Normal"/>
        <w:ind w:right="44" w:firstLine="540"/>
        <w:jc w:val="both"/>
        <w:rPr/>
      </w:pPr>
      <w:r>
        <w:rPr>
          <w:b/>
          <w:bCs/>
          <w:color w:val="000080"/>
          <w:szCs w:val="27"/>
        </w:rPr>
        <w:t>t</w:t>
      </w:r>
      <w:r>
        <w:rPr>
          <w:b/>
          <w:bCs/>
          <w:color w:val="000080"/>
          <w:szCs w:val="27"/>
          <w:vertAlign w:val="subscript"/>
        </w:rPr>
        <w:t>p</w:t>
      </w:r>
      <w:r>
        <w:rPr>
          <w:b/>
          <w:bCs/>
          <w:color w:val="000080"/>
          <w:szCs w:val="27"/>
        </w:rPr>
        <w:t xml:space="preserve"> = (Na</w:t>
      </w:r>
      <w:r>
        <w:rPr>
          <w:b/>
          <w:bCs/>
          <w:color w:val="000080"/>
          <w:szCs w:val="27"/>
          <w:vertAlign w:val="superscript"/>
        </w:rPr>
        <w:t>2</w:t>
      </w:r>
      <w:r>
        <w:rPr>
          <w:b/>
          <w:bCs/>
          <w:color w:val="000080"/>
          <w:szCs w:val="27"/>
        </w:rPr>
        <w:t xml:space="preserve"> * Nn) / (Od</w:t>
      </w:r>
      <w:r>
        <w:rPr>
          <w:b/>
          <w:bCs/>
          <w:color w:val="000080"/>
          <w:szCs w:val="27"/>
          <w:vertAlign w:val="superscript"/>
        </w:rPr>
        <w:t>2</w:t>
      </w:r>
      <w:r>
        <w:rPr>
          <w:b/>
          <w:bCs/>
          <w:color w:val="000080"/>
          <w:szCs w:val="27"/>
        </w:rPr>
        <w:t xml:space="preserve"> * Oo)</w:t>
      </w:r>
      <w:r>
        <w:rPr/>
        <w:t xml:space="preserve"> </w:t>
      </w:r>
    </w:p>
    <w:p>
      <w:pPr>
        <w:pStyle w:val="Normal"/>
        <w:ind w:right="44" w:firstLine="540"/>
        <w:jc w:val="both"/>
        <w:rPr>
          <w:szCs w:val="27"/>
        </w:rPr>
      </w:pPr>
      <w:r>
        <w:rPr>
          <w:szCs w:val="27"/>
        </w:rPr>
        <w:t xml:space="preserve">4) Ο κυκεώνας οδηγεί στην απότομη αύξηση του όγκου των προσπαθειών για τον διαχωρισμό των αντιλήψεων, την ενδυνάμωση τελειοποίησης στην απομάκρυνση των σκοτισμών («η πρακτική της συμπύκνωσης»). Ο κυκεώνας δημιουργεί τις ξεχωριστές, ιδιαίτερα εστιασμένες δύνες των χαρούμενων επιθυμιών. </w:t>
      </w:r>
    </w:p>
    <w:p>
      <w:pPr>
        <w:pStyle w:val="Normal"/>
        <w:ind w:right="44" w:firstLine="540"/>
        <w:jc w:val="both"/>
        <w:rPr/>
      </w:pPr>
      <w:r>
        <w:rPr>
          <w:szCs w:val="27"/>
        </w:rPr>
        <w:t>5) Ο «</w:t>
      </w:r>
      <w:r>
        <w:rPr>
          <w:b/>
          <w:bCs/>
          <w:szCs w:val="27"/>
        </w:rPr>
        <w:t>καταρράκτης των ανακαλύψεων</w:t>
      </w:r>
      <w:r>
        <w:rPr>
          <w:szCs w:val="27"/>
        </w:rPr>
        <w:t xml:space="preserve">» η  «η </w:t>
      </w:r>
      <w:r>
        <w:rPr>
          <w:b/>
          <w:bCs/>
          <w:szCs w:val="27"/>
        </w:rPr>
        <w:t>διάσπαση</w:t>
      </w:r>
      <w:r>
        <w:rPr>
          <w:szCs w:val="27"/>
        </w:rPr>
        <w:t xml:space="preserve">» είναι το αποτέλεσμα της πρακτικής της συμπύκνωσης: </w:t>
      </w:r>
    </w:p>
    <w:p>
      <w:pPr>
        <w:pStyle w:val="Normal"/>
        <w:ind w:right="44" w:firstLine="540"/>
        <w:jc w:val="both"/>
        <w:rPr>
          <w:szCs w:val="27"/>
        </w:rPr>
      </w:pPr>
      <w:r>
        <w:rPr>
          <w:szCs w:val="27"/>
        </w:rPr>
        <w:t>α) εμφανίζονται οι σαφήνειες, μια μετά απο την άλλη</w:t>
      </w:r>
    </w:p>
    <w:p>
      <w:pPr>
        <w:pStyle w:val="Normal"/>
        <w:ind w:right="44" w:firstLine="540"/>
        <w:jc w:val="both"/>
        <w:rPr>
          <w:szCs w:val="27"/>
        </w:rPr>
      </w:pPr>
      <w:r>
        <w:rPr>
          <w:szCs w:val="27"/>
        </w:rPr>
        <w:t xml:space="preserve">β) με απίθανη ένταση παρουσιάζονται οι ήδη γνωστές και οι νέες ιδιότητες των ΦΑ, αυξάνεται η σταθερότητα της εμφάνισης τους </w:t>
      </w:r>
    </w:p>
    <w:p>
      <w:pPr>
        <w:pStyle w:val="Normal"/>
        <w:ind w:right="44" w:firstLine="540"/>
        <w:jc w:val="both"/>
        <w:rPr>
          <w:szCs w:val="27"/>
        </w:rPr>
      </w:pPr>
      <w:r>
        <w:rPr>
          <w:szCs w:val="27"/>
        </w:rPr>
        <w:t xml:space="preserve">γ) στερεώνεται η «στάση του δράκου» συνολικά </w:t>
      </w:r>
    </w:p>
    <w:p>
      <w:pPr>
        <w:pStyle w:val="Normal"/>
        <w:ind w:right="44" w:firstLine="540"/>
        <w:jc w:val="both"/>
        <w:rPr>
          <w:szCs w:val="27"/>
        </w:rPr>
      </w:pPr>
      <w:r>
        <w:rPr>
          <w:szCs w:val="27"/>
        </w:rPr>
        <w:t xml:space="preserve">δ) ισχυρές κα στέρεες χαρούμενες επιθυμίες φέρνουν την θυελλώδη ανάπτυξη </w:t>
      </w:r>
    </w:p>
    <w:p>
      <w:pPr>
        <w:pStyle w:val="Normal"/>
        <w:ind w:right="44" w:firstLine="540"/>
        <w:jc w:val="both"/>
        <w:rPr>
          <w:szCs w:val="27"/>
        </w:rPr>
      </w:pPr>
      <w:r>
        <w:rPr>
          <w:szCs w:val="27"/>
        </w:rPr>
        <w:t xml:space="preserve">ε) γίνεται ξεκάθαρη η χαρούμενη επιθυμία να μελετήσεις τα βιβλία για την Πρακτική — να διαβάσεις το βιβλίο, τα άρθρα. Η ακρίβεια και η συντομία της διήγησης ( την οποία νωρίτερα εκείνος αποκαλούσε «ξηρότητα»), αρχίζει να αποκτά δυνατό αντίκτυπο με την χαρά και επιδίωξη </w:t>
      </w:r>
    </w:p>
    <w:p>
      <w:pPr>
        <w:pStyle w:val="Normal"/>
        <w:ind w:right="44" w:firstLine="540"/>
        <w:jc w:val="both"/>
        <w:rPr>
          <w:szCs w:val="27"/>
        </w:rPr>
      </w:pPr>
      <w:r>
        <w:rPr>
          <w:szCs w:val="27"/>
        </w:rPr>
        <w:t xml:space="preserve">ζ) δυναμώνει η χαρούμενη επιθυμία των τυπικών πρακτικών, της στερέωσης των ανακαλύψεων </w:t>
      </w:r>
    </w:p>
    <w:p>
      <w:pPr>
        <w:pStyle w:val="Normal"/>
        <w:ind w:right="44" w:firstLine="540"/>
        <w:jc w:val="both"/>
        <w:rPr>
          <w:szCs w:val="27"/>
        </w:rPr>
      </w:pPr>
      <w:r>
        <w:rPr>
          <w:szCs w:val="27"/>
        </w:rPr>
        <w:t xml:space="preserve">η) δυναμώνει η χαρούμενη επιθυμία της καταγραφής των αποτελεσμάτων, της δημιουργίας των περιγραφών, των τεχνολογιών </w:t>
      </w:r>
    </w:p>
    <w:p>
      <w:pPr>
        <w:pStyle w:val="Normal"/>
        <w:ind w:right="44" w:firstLine="540"/>
        <w:jc w:val="both"/>
        <w:rPr>
          <w:szCs w:val="27"/>
        </w:rPr>
      </w:pPr>
      <w:r>
        <w:rPr>
          <w:szCs w:val="27"/>
        </w:rPr>
        <w:t xml:space="preserve">θ) δυναμώνει η χαρούμενη επιθυμία να καταβάλλεις τις προσπάθειες του διαχωρισμού των αντιλήψεων ξανά και ξανά. </w:t>
      </w:r>
    </w:p>
    <w:p>
      <w:pPr>
        <w:pStyle w:val="Normal"/>
        <w:ind w:right="44" w:firstLine="540"/>
        <w:jc w:val="both"/>
        <w:rPr/>
      </w:pPr>
      <w:r>
        <w:rPr>
          <w:szCs w:val="27"/>
        </w:rPr>
        <w:t>«</w:t>
      </w:r>
      <w:r>
        <w:rPr>
          <w:b/>
          <w:bCs/>
          <w:szCs w:val="27"/>
        </w:rPr>
        <w:t>Η φάση των αλυσιδωτών αντιδράσεων</w:t>
      </w:r>
      <w:r>
        <w:rPr>
          <w:szCs w:val="27"/>
        </w:rPr>
        <w:t>» - η πρώτη και η πιο δραστική φάση του καταρράκτη των ανακαλύψεων. «</w:t>
      </w:r>
      <w:r>
        <w:rPr>
          <w:b/>
          <w:bCs/>
          <w:szCs w:val="27"/>
        </w:rPr>
        <w:t>Η αλυσιδωτή αντίδραση</w:t>
      </w:r>
      <w:r>
        <w:rPr>
          <w:szCs w:val="27"/>
        </w:rPr>
        <w:t xml:space="preserve">» - το φαινόμενο, με το οποίο κάθε φορά η σαφήνεια και μερική (ενίοτε σημαντική) απελευθέρωση απο τους σκοτισμούς συμβαίνει σχεδόν στιγμιαία, σχεδόν χωρίς προσπάθειες με τη συγκέντρωση σε ορισμένο θέμα. </w:t>
      </w:r>
    </w:p>
    <w:p>
      <w:pPr>
        <w:pStyle w:val="Normal"/>
        <w:ind w:right="44" w:firstLine="540"/>
        <w:jc w:val="both"/>
        <w:rPr/>
      </w:pPr>
      <w:r>
        <w:rPr>
          <w:szCs w:val="27"/>
        </w:rPr>
        <w:t>Στο σύνολο των ανακαλύψεων διακρίνονται ξεκάθαρα α) οι «</w:t>
      </w:r>
      <w:r>
        <w:rPr>
          <w:b/>
          <w:bCs/>
          <w:szCs w:val="27"/>
        </w:rPr>
        <w:t>μικρές ανακαλύψεις</w:t>
      </w:r>
      <w:r>
        <w:rPr>
          <w:szCs w:val="27"/>
        </w:rPr>
        <w:t>» και β) «</w:t>
      </w:r>
      <w:r>
        <w:rPr>
          <w:b/>
          <w:bCs/>
          <w:szCs w:val="27"/>
        </w:rPr>
        <w:t>μεγάλες ανακαλύψεις</w:t>
      </w:r>
      <w:r>
        <w:rPr>
          <w:szCs w:val="27"/>
        </w:rPr>
        <w:t xml:space="preserve">». Ένα χαρακτηριστικό γνώρισμα των μεγάλων ανακαλύψεων — οι παράλληλοι κυματισμοί των εκστατικών ΦΑ. </w:t>
      </w:r>
    </w:p>
    <w:p>
      <w:pPr>
        <w:pStyle w:val="Normal"/>
        <w:ind w:right="44" w:firstLine="540"/>
        <w:jc w:val="both"/>
        <w:rPr/>
      </w:pPr>
      <w:r>
        <w:rPr>
          <w:szCs w:val="27"/>
        </w:rPr>
        <w:t>«</w:t>
      </w:r>
      <w:r>
        <w:rPr>
          <w:b/>
          <w:bCs/>
          <w:szCs w:val="27"/>
        </w:rPr>
        <w:t>Η φάση της αποκομιδής των καρπών</w:t>
      </w:r>
      <w:r>
        <w:rPr>
          <w:szCs w:val="27"/>
        </w:rPr>
        <w:t xml:space="preserve">» - η δεύτερη φάση του καταρράκτη των ανακαλύψεων. Χαρακτηρίζεται απο την χαρούμενη επιθυμία εντάσεως 5-10 της στερέωσης των ανακαλύψεων — με πολλαπλή αίσθηση της επιτυχημένης σαφήνειας και άλλων ΦΑ, και καταγραφή των αποτελεσμάτων. </w:t>
      </w:r>
    </w:p>
    <w:p>
      <w:pPr>
        <w:pStyle w:val="Normal"/>
        <w:ind w:right="44" w:firstLine="540"/>
        <w:jc w:val="both"/>
        <w:rPr>
          <w:szCs w:val="27"/>
        </w:rPr>
      </w:pPr>
      <w:r>
        <w:rPr>
          <w:szCs w:val="27"/>
        </w:rPr>
        <w:t xml:space="preserve">6) Λόγο της λειτουργίας των μηχανισμών, τους οποίους ονόμασα «τέσσερις φύλακες», έρχεται η πτώση. Η διάρκεια και το βάθος των πρώτων πέντε σταδίων είναι τόσο μεγαλύτερη, και η πτώση τόσο μικρότερη, όσο πιο κοντά βρίσκονται οι εμφανιζόμενες ΦΑ στην εκστατική ιδιότητα. Γνωρίζοντας, ότι το έκτο στάδιο θα έρθει αναπόφευκτα, ο πρακτικός είναι έτοιμος να προσφύγει στην πρακτική της «μαλακής υποχώρησης», μόλις παρατηρήσει, ότι παρά τις προσπάθειες του η πτώση πλησιάζει, κάτι που επιτρέπει να την κάνει πιο σύντομη και ρηχή. </w:t>
      </w:r>
    </w:p>
    <w:p>
      <w:pPr>
        <w:pStyle w:val="Normal"/>
        <w:ind w:right="44" w:firstLine="540"/>
        <w:jc w:val="both"/>
        <w:rPr>
          <w:szCs w:val="27"/>
        </w:rPr>
      </w:pPr>
      <w:r>
        <w:rPr>
          <w:szCs w:val="27"/>
        </w:rPr>
        <w:t xml:space="preserve">Αρχίζοντας απο κάποια στιγμή, η πτώση πλέον δεν οδηγεί στην εμφάνιση των σκοτισμών, αλλά μετατρέπεται σε υποχώρηση στη θέση της «μαλακής πρακτικής», πιο συγκεκριμένα: </w:t>
      </w:r>
    </w:p>
    <w:p>
      <w:pPr>
        <w:pStyle w:val="Normal"/>
        <w:ind w:right="44" w:firstLine="540"/>
        <w:jc w:val="both"/>
        <w:rPr>
          <w:szCs w:val="27"/>
        </w:rPr>
      </w:pPr>
      <w:r>
        <w:rPr>
          <w:szCs w:val="27"/>
        </w:rPr>
        <w:t>α) εκδηλώνεται το μόνιμο ΦΦ- μικρής η μεσαίας έντασης</w:t>
      </w:r>
    </w:p>
    <w:p>
      <w:pPr>
        <w:pStyle w:val="Normal"/>
        <w:ind w:right="44" w:firstLine="540"/>
        <w:jc w:val="both"/>
        <w:rPr>
          <w:szCs w:val="27"/>
        </w:rPr>
      </w:pPr>
      <w:r>
        <w:rPr>
          <w:szCs w:val="27"/>
        </w:rPr>
        <w:t xml:space="preserve">β) οι ΦΑ εμφανίζονται σχεδόν αδιάκοπα — στην πλειοψηφία τους μικρής η μεσαίας έντασης </w:t>
      </w:r>
    </w:p>
    <w:p>
      <w:pPr>
        <w:pStyle w:val="Normal"/>
        <w:ind w:right="44" w:firstLine="540"/>
        <w:jc w:val="both"/>
        <w:rPr>
          <w:szCs w:val="27"/>
        </w:rPr>
      </w:pPr>
      <w:r>
        <w:rPr>
          <w:szCs w:val="27"/>
        </w:rPr>
        <w:t>γ) η προσπάθεια του διαχωρισμού των αντιλήψεων παρουσιάζεται σχεδόν αδιάκοπα</w:t>
      </w:r>
    </w:p>
    <w:p>
      <w:pPr>
        <w:pStyle w:val="Normal"/>
        <w:ind w:right="44" w:firstLine="540"/>
        <w:jc w:val="both"/>
        <w:rPr>
          <w:szCs w:val="27"/>
        </w:rPr>
      </w:pPr>
      <w:r>
        <w:rPr>
          <w:szCs w:val="27"/>
        </w:rPr>
        <w:t xml:space="preserve">δ) η ενθύμηση για τις ΦΑ </w:t>
      </w:r>
    </w:p>
    <w:p>
      <w:pPr>
        <w:pStyle w:val="Normal"/>
        <w:ind w:right="44" w:firstLine="540"/>
        <w:jc w:val="both"/>
        <w:rPr>
          <w:szCs w:val="27"/>
        </w:rPr>
      </w:pPr>
      <w:r>
        <w:rPr>
          <w:szCs w:val="27"/>
        </w:rPr>
        <w:t xml:space="preserve">ε) ο κυνηγός για τα ΑΣ δρα άψογα στην περίπτωση της εμφάνισης τους </w:t>
      </w:r>
    </w:p>
    <w:p>
      <w:pPr>
        <w:pStyle w:val="Normal"/>
        <w:ind w:right="44" w:firstLine="540"/>
        <w:jc w:val="both"/>
        <w:rPr>
          <w:szCs w:val="27"/>
        </w:rPr>
      </w:pPr>
      <w:r>
        <w:rPr>
          <w:szCs w:val="27"/>
        </w:rPr>
        <w:t>ζ) δεν έρχονται οι σημαντικές ανακαλύψεις</w:t>
      </w:r>
    </w:p>
    <w:p>
      <w:pPr>
        <w:pStyle w:val="Normal"/>
        <w:ind w:right="44" w:firstLine="540"/>
        <w:jc w:val="both"/>
        <w:rPr>
          <w:szCs w:val="27"/>
        </w:rPr>
      </w:pPr>
      <w:r>
        <w:rPr>
          <w:szCs w:val="27"/>
        </w:rPr>
        <w:t xml:space="preserve">η) εκτελείται η μαλακή επιλεκτική επεξεργασία των καταστάσεων (συν επανεξέταση των περασμένων γεγονότων) ώστε να προστεθούν στην συμπεριφορά σου οι αλλαγές που έχουν γίνει </w:t>
      </w:r>
    </w:p>
    <w:p>
      <w:pPr>
        <w:pStyle w:val="Normal"/>
        <w:ind w:right="44" w:firstLine="540"/>
        <w:jc w:val="both"/>
        <w:rPr>
          <w:szCs w:val="27"/>
        </w:rPr>
      </w:pPr>
      <w:r>
        <w:rPr>
          <w:szCs w:val="27"/>
        </w:rPr>
        <w:t>θ) οι τυπικές πρακτικές είναι επεισοδιακές</w:t>
      </w:r>
    </w:p>
    <w:p>
      <w:pPr>
        <w:pStyle w:val="Normal"/>
        <w:ind w:right="44" w:firstLine="540"/>
        <w:jc w:val="both"/>
        <w:rPr>
          <w:szCs w:val="27"/>
        </w:rPr>
      </w:pPr>
      <w:r>
        <w:rPr>
          <w:szCs w:val="27"/>
        </w:rPr>
        <w:t>ι) υποστηρίζεται η σαφήνεια για το ότι η «μαλακή πρακτική» ανα πάσα στιγμή μπορεί να οδηγήσει στην αληθινή πτώση, εάν κοιμηθείς στην επάρκεια, υποκύψεις στην συνήθεια να αισθάνεσαι την πτώση</w:t>
      </w:r>
    </w:p>
    <w:p>
      <w:pPr>
        <w:pStyle w:val="Normal"/>
        <w:ind w:right="44" w:firstLine="540"/>
        <w:jc w:val="both"/>
        <w:rPr>
          <w:szCs w:val="27"/>
        </w:rPr>
      </w:pPr>
      <w:r>
        <w:rPr>
          <w:szCs w:val="27"/>
        </w:rPr>
        <w:t xml:space="preserve">κ) συντηρείται ένα σταθερό επίπεδο της προσεκτικότητας για την εκδήλωση των καινούριων χαρούμενων επιθυμιών, καινούριων προσπαθειών. </w:t>
      </w:r>
    </w:p>
    <w:p>
      <w:pPr>
        <w:pStyle w:val="Normal"/>
        <w:ind w:right="44" w:firstLine="540"/>
        <w:jc w:val="both"/>
        <w:rPr/>
      </w:pPr>
      <w:r>
        <w:rPr>
          <w:szCs w:val="27"/>
        </w:rPr>
        <w:t>Η σαφήνεια στην ύπαρξη της πορείας της ανάπτυξης, η επιθυμία της μελέτης της, η πείρα της διάκρισης, της παρατήρησης, της ανάλυσης των σταδίων της — όλα αυτά φέρνουν την εμφάνιση της «</w:t>
      </w:r>
      <w:r>
        <w:rPr>
          <w:b/>
          <w:bCs/>
          <w:szCs w:val="27"/>
        </w:rPr>
        <w:t>παρόρμησης</w:t>
      </w:r>
      <w:r>
        <w:rPr>
          <w:szCs w:val="27"/>
        </w:rPr>
        <w:t xml:space="preserve">» - της χαρούμενης επιθυμίας να επεμβαίνεις σε αυτά τα στάδια, να προσθέτεις τα νέα στοιχεία, να αλλάζεις την πορεία με στόχο την αύξηση της αποτελεσματικότητας των προσπαθειών. </w:t>
      </w:r>
    </w:p>
    <w:p>
      <w:pPr>
        <w:pStyle w:val="Normal"/>
        <w:ind w:right="44" w:firstLine="540"/>
        <w:jc w:val="both"/>
        <w:rPr>
          <w:szCs w:val="27"/>
        </w:rPr>
      </w:pPr>
      <w:r>
        <w:rPr>
          <w:szCs w:val="27"/>
        </w:rPr>
        <w:t>«</w:t>
      </w:r>
      <w:r>
        <w:rPr>
          <w:b/>
          <w:bCs/>
          <w:szCs w:val="27"/>
        </w:rPr>
        <w:t>Διασταυρωμένη παρόρμηση</w:t>
      </w:r>
      <w:r>
        <w:rPr>
          <w:szCs w:val="27"/>
        </w:rPr>
        <w:t xml:space="preserve">»: ως αποτέλεσμα της σαφήνειας για το αναπόφευκτο της εμφάνισης της πτώσης στο τέλος του κύκλου, στο στάδιο του καταρράκτη των ανακαλύψεων έρχεται η χαρούμενη επιθυμία να εκτελείς κατά καιρούς τη μετωπική πίεση απο τα νέα σύνορα. Σε αυτήν τη περίπτωση η πτώση μετατρέπεται σε ιδιαίτερα σύντομη και ρηχή. </w:t>
      </w:r>
    </w:p>
    <w:p>
      <w:pPr>
        <w:pStyle w:val="Normal"/>
        <w:ind w:right="44" w:firstLine="540"/>
        <w:jc w:val="both"/>
        <w:rPr>
          <w:szCs w:val="27"/>
        </w:rPr>
      </w:pPr>
      <w:r>
        <w:rPr>
          <w:szCs w:val="27"/>
        </w:rPr>
      </w:r>
    </w:p>
    <w:p>
      <w:pPr>
        <w:pStyle w:val="Normal"/>
        <w:ind w:right="44" w:firstLine="540"/>
        <w:jc w:val="both"/>
        <w:rPr/>
      </w:pPr>
      <w:r>
        <w:rPr>
          <w:b/>
          <w:bCs/>
          <w:szCs w:val="27"/>
        </w:rPr>
        <w:t>06-01-13)</w:t>
      </w:r>
      <w:r>
        <w:rPr/>
        <w:t xml:space="preserve"> </w:t>
      </w:r>
      <w:r>
        <w:rPr>
          <w:szCs w:val="27"/>
        </w:rPr>
        <w:t xml:space="preserve">Σε αυτή την επιπλέον παράγραφο θα τοποθετήσω τις πρακτικές, οι οποίες αποδείχθηκαν αποτελεσματικές σε κάποιες καταστάσεις, αλλά δεν μπήκαν στα προηγούμενα παράγραφα. </w:t>
      </w:r>
    </w:p>
    <w:p>
      <w:pPr>
        <w:pStyle w:val="Normal"/>
        <w:ind w:right="44" w:firstLine="540"/>
        <w:jc w:val="both"/>
        <w:rPr>
          <w:szCs w:val="27"/>
        </w:rPr>
      </w:pPr>
      <w:r>
        <w:rPr>
          <w:szCs w:val="27"/>
        </w:rPr>
        <w:t>*) «</w:t>
      </w:r>
      <w:r>
        <w:rPr>
          <w:b/>
          <w:bCs/>
          <w:szCs w:val="27"/>
        </w:rPr>
        <w:t>Το ενα εκατομμύριο των ΦΑ</w:t>
      </w:r>
      <w:r>
        <w:rPr>
          <w:szCs w:val="27"/>
        </w:rPr>
        <w:t>» - εμφανίζεται η επιθυμία να εκτελέσεις ένα εκατομμύριο των πράξεων της δημιουργίας των ΦΑ, και ένας απο τους λόγους, ότι αυτή η χε μπορεί να έχει αντίκτυπο με τις ΦΑ βρίσκεται στο ότι η επιθυμία μιας τέτοιας διαπεραστικής συσσώρευσης απομακρύνει έναν από τους πιο διαδεδομένους σκοτισμούς, αποτελούμενου απο τις σκέψεις αμφισβήτησης (μαζί με την ανικανότητα, που τους ακολουθεί) του τύπου «τώρα είναι βράδυ πια, σήμερα όπως και να έχει δεν μπορώ να κάνω πολλά, θα το αναβάλλω για αύριο». Η πρακτική της συσσώρευσης και καταγραφής της γενικής ποσότητας των δημιουργημένων ΦΑ οδηγεί στο ότι η μια μεμονωμένη πράξη της δΦΑ συνοδεύεται με ενθουσιασμό και προσμονή.</w:t>
      </w:r>
    </w:p>
    <w:p>
      <w:pPr>
        <w:pStyle w:val="Normal"/>
        <w:ind w:right="44" w:firstLine="540"/>
        <w:jc w:val="both"/>
        <w:rPr>
          <w:szCs w:val="27"/>
        </w:rPr>
      </w:pPr>
      <w:r>
        <w:rPr>
          <w:szCs w:val="27"/>
        </w:rPr>
      </w:r>
    </w:p>
    <w:p>
      <w:pPr>
        <w:pStyle w:val="Normal"/>
        <w:ind w:right="44" w:firstLine="540"/>
        <w:jc w:val="both"/>
        <w:rPr>
          <w:szCs w:val="27"/>
        </w:rPr>
      </w:pPr>
      <w:r>
        <w:rPr>
          <w:szCs w:val="27"/>
        </w:rPr>
      </w:r>
    </w:p>
    <w:p>
      <w:pPr>
        <w:pStyle w:val="Normal"/>
        <w:spacing w:before="280" w:after="0"/>
        <w:ind w:left="720" w:right="720" w:hanging="0"/>
        <w:jc w:val="center"/>
        <w:rPr>
          <w:b/>
          <w:b/>
          <w:sz w:val="32"/>
          <w:szCs w:val="32"/>
        </w:rPr>
      </w:pPr>
      <w:r>
        <w:rPr>
          <w:b/>
          <w:sz w:val="32"/>
          <w:szCs w:val="32"/>
        </w:rPr>
        <w:t xml:space="preserve">Κεφάλαιο 06-02: Η λίστα των ΦΑ με περιγραφές </w:t>
      </w:r>
    </w:p>
    <w:p>
      <w:pPr>
        <w:pStyle w:val="Normal"/>
        <w:ind w:right="1701" w:firstLine="567"/>
        <w:jc w:val="both"/>
        <w:rPr>
          <w:b/>
          <w:b/>
          <w:sz w:val="32"/>
          <w:szCs w:val="32"/>
        </w:rPr>
      </w:pPr>
      <w:r>
        <w:rPr>
          <w:b/>
          <w:sz w:val="32"/>
          <w:szCs w:val="32"/>
        </w:rPr>
      </w:r>
    </w:p>
    <w:p>
      <w:pPr>
        <w:pStyle w:val="Normal"/>
        <w:ind w:right="44" w:firstLine="567"/>
        <w:jc w:val="both"/>
        <w:rPr/>
      </w:pPr>
      <w:r>
        <w:rPr/>
        <w:t>Περιεχόμενα:</w:t>
        <w:br/>
      </w:r>
      <w:r>
        <w:rPr>
          <w:b/>
          <w:bCs/>
        </w:rPr>
        <w:t>06-02-01)</w:t>
      </w:r>
      <w:r>
        <w:rPr/>
        <w:t xml:space="preserve"> Κατάλογος και οι περιγραφές των ΦΑ με αντίκτυπο.</w:t>
      </w:r>
    </w:p>
    <w:p>
      <w:pPr>
        <w:pStyle w:val="Normal"/>
        <w:ind w:right="44" w:hanging="0"/>
        <w:jc w:val="both"/>
        <w:rPr/>
      </w:pPr>
      <w:r>
        <w:rPr>
          <w:b/>
          <w:bCs/>
        </w:rPr>
        <w:t>06-02-02)</w:t>
      </w:r>
      <w:r>
        <w:rPr/>
        <w:t xml:space="preserve"> Κατάλογος και η περιγραφή με αντίκτυπο των ιδιοτήτων των ΦΑ.</w:t>
      </w:r>
    </w:p>
    <w:p>
      <w:pPr>
        <w:pStyle w:val="Normal"/>
        <w:ind w:right="44" w:hanging="0"/>
        <w:jc w:val="both"/>
        <w:rPr/>
      </w:pPr>
      <w:r>
        <w:rPr>
          <w:b/>
          <w:bCs/>
        </w:rPr>
        <w:t>06-02-03)</w:t>
      </w:r>
      <w:r>
        <w:rPr/>
        <w:t xml:space="preserve"> Κατάλογος με τα ακόρντα. </w:t>
      </w:r>
    </w:p>
    <w:p>
      <w:pPr>
        <w:pStyle w:val="Normal"/>
        <w:ind w:right="44" w:hanging="0"/>
        <w:jc w:val="both"/>
        <w:rPr/>
      </w:pPr>
      <w:r>
        <w:rPr/>
        <w:br/>
      </w:r>
    </w:p>
    <w:p>
      <w:pPr>
        <w:pStyle w:val="Normal"/>
        <w:ind w:right="44" w:firstLine="567"/>
        <w:jc w:val="both"/>
        <w:rPr/>
      </w:pPr>
      <w:r>
        <w:rPr>
          <w:b/>
          <w:bCs/>
        </w:rPr>
        <w:t>06-02-01)</w:t>
      </w:r>
      <w:r>
        <w:rPr/>
        <w:t xml:space="preserve"> Λόγο της σοβαρής έλλειψης  χρόνου (δηλαδή του μεγάλου ανταγωνισμού των χαρούμενων επιθυμιών) θα προσθέτω σταδιακά τις επιδιορθώσεις σε αυτό το σχήμα. </w:t>
      </w:r>
    </w:p>
    <w:p>
      <w:pPr>
        <w:pStyle w:val="Normal"/>
        <w:ind w:right="44" w:firstLine="567"/>
        <w:jc w:val="both"/>
        <w:rPr/>
      </w:pPr>
      <w:r>
        <w:rPr/>
        <w:t xml:space="preserve">Νομίζω, ότι η ποιοτική περιγραφή (δηλαδή, τέτοια, η οποία θα έχει δυνατό αντίκτυπο με τις αντίστοιχες ΦΑ) – είναι η περιγραφή, όπου : </w:t>
      </w:r>
    </w:p>
    <w:p>
      <w:pPr>
        <w:pStyle w:val="Normal"/>
        <w:ind w:right="44" w:firstLine="567"/>
        <w:jc w:val="both"/>
        <w:rPr/>
      </w:pPr>
      <w:r>
        <w:rPr/>
        <w:t xml:space="preserve">α) με μέγιστη ακρίβεια τονίζονται οι ξεχωριστές ιδιότητες αυτής της ΦΑ, που τη διαχωρίζουν από την οποιαδήποτε άλλη αντίληψη </w:t>
      </w:r>
    </w:p>
    <w:p>
      <w:pPr>
        <w:pStyle w:val="Normal"/>
        <w:ind w:right="44" w:firstLine="567"/>
        <w:jc w:val="both"/>
        <w:rPr/>
      </w:pPr>
      <w:r>
        <w:rPr/>
        <w:t xml:space="preserve">β) δεν υπάρχουν οι ποιητικές εκφράσεις, φιλοσοφικές αρλούμπες και άλλες λέξεις, οι οποίες δεν καθορίζουν μια συγκεκριμένη αντίληψη (όπως ο αλλιώτικος, κοσμικός, υπερσυνείδηση, θελκτικός, ακατανόητος και τα λοιπά), επειδή μόνο οι άκρως αντικειμενικές λέξεις έχουν το δυνατό αντίκτυπο (όπως οι λέξεις σκύλος, πεύκο, κρύος αέρας, θέλω να αναπνεύσω και άλλες – δηλαδή, κάτι, που έχω αισθανθεί πολλές φορές). </w:t>
      </w:r>
    </w:p>
    <w:p>
      <w:pPr>
        <w:pStyle w:val="Normal"/>
        <w:ind w:right="44" w:firstLine="567"/>
        <w:jc w:val="both"/>
        <w:rPr/>
      </w:pPr>
      <w:r>
        <w:rPr/>
        <w:t xml:space="preserve">Για άλλες συμβουλές κοίταξε στο κεφάλαιο «Οι περιγραφές και καταγραφές». </w:t>
      </w:r>
    </w:p>
    <w:p>
      <w:pPr>
        <w:pStyle w:val="Normal"/>
        <w:ind w:right="44" w:firstLine="567"/>
        <w:jc w:val="both"/>
        <w:rPr/>
      </w:pPr>
      <w:r>
        <w:rPr/>
      </w:r>
    </w:p>
    <w:p>
      <w:pPr>
        <w:pStyle w:val="Normal"/>
        <w:ind w:right="44" w:firstLine="567"/>
        <w:jc w:val="both"/>
        <w:rPr/>
      </w:pPr>
      <w:r>
        <w:rPr/>
        <w:t xml:space="preserve">= = = = = = = = = = = = = = </w:t>
      </w:r>
    </w:p>
    <w:p>
      <w:pPr>
        <w:pStyle w:val="Normal"/>
        <w:ind w:right="44" w:firstLine="567"/>
        <w:jc w:val="both"/>
        <w:rPr/>
      </w:pPr>
      <w:r>
        <w:rPr>
          <w:b/>
          <w:bCs/>
        </w:rPr>
        <w:t>Το τμήμα της Επιδίωξης:</w:t>
      </w:r>
      <w:r>
        <w:rPr/>
        <w:t xml:space="preserve"> </w:t>
      </w:r>
    </w:p>
    <w:p>
      <w:pPr>
        <w:pStyle w:val="Normal"/>
        <w:ind w:right="44" w:firstLine="567"/>
        <w:jc w:val="both"/>
        <w:rPr/>
      </w:pPr>
      <w:r>
        <w:rPr/>
        <w:t xml:space="preserve">1 γραμμή: </w:t>
      </w:r>
    </w:p>
    <w:p>
      <w:pPr>
        <w:pStyle w:val="Normal"/>
        <w:widowControl w:val="false"/>
        <w:numPr>
          <w:ilvl w:val="0"/>
          <w:numId w:val="2"/>
        </w:numPr>
        <w:tabs>
          <w:tab w:val="clear" w:pos="708"/>
          <w:tab w:val="left" w:pos="1440" w:leader="none"/>
        </w:tabs>
        <w:suppressAutoHyphens w:val="true"/>
        <w:ind w:left="0" w:right="44" w:firstLine="567"/>
        <w:jc w:val="both"/>
        <w:rPr/>
      </w:pPr>
      <w:r>
        <w:rPr>
          <w:rFonts w:eastAsia="Times New Roman"/>
        </w:rPr>
        <w:t xml:space="preserve"> </w:t>
      </w:r>
      <w:r>
        <w:rPr/>
        <w:t xml:space="preserve">χαρούμενη επιθυμία </w:t>
      </w:r>
    </w:p>
    <w:p>
      <w:pPr>
        <w:pStyle w:val="Normal"/>
        <w:widowControl w:val="false"/>
        <w:numPr>
          <w:ilvl w:val="0"/>
          <w:numId w:val="2"/>
        </w:numPr>
        <w:tabs>
          <w:tab w:val="clear" w:pos="708"/>
          <w:tab w:val="left" w:pos="1440" w:leader="none"/>
        </w:tabs>
        <w:suppressAutoHyphens w:val="true"/>
        <w:ind w:left="0" w:right="44" w:firstLine="567"/>
        <w:jc w:val="both"/>
        <w:rPr/>
      </w:pPr>
      <w:r>
        <w:rPr>
          <w:rFonts w:eastAsia="Times New Roman"/>
        </w:rPr>
        <w:t xml:space="preserve"> </w:t>
      </w:r>
      <w:r>
        <w:rPr/>
        <w:t xml:space="preserve">ανάγκη </w:t>
      </w:r>
    </w:p>
    <w:p>
      <w:pPr>
        <w:pStyle w:val="Normal"/>
        <w:widowControl w:val="false"/>
        <w:numPr>
          <w:ilvl w:val="0"/>
          <w:numId w:val="3"/>
        </w:numPr>
        <w:tabs>
          <w:tab w:val="clear" w:pos="708"/>
          <w:tab w:val="left" w:pos="1440" w:leader="none"/>
        </w:tabs>
        <w:suppressAutoHyphens w:val="true"/>
        <w:ind w:left="0" w:right="44" w:firstLine="567"/>
        <w:jc w:val="both"/>
        <w:rPr/>
      </w:pPr>
      <w:r>
        <w:rPr/>
        <w:t xml:space="preserve">σκληρή θέληση η επιμονή </w:t>
      </w:r>
    </w:p>
    <w:p>
      <w:pPr>
        <w:pStyle w:val="Normal"/>
        <w:widowControl w:val="false"/>
        <w:numPr>
          <w:ilvl w:val="0"/>
          <w:numId w:val="3"/>
        </w:numPr>
        <w:tabs>
          <w:tab w:val="clear" w:pos="708"/>
          <w:tab w:val="left" w:pos="1440" w:leader="none"/>
        </w:tabs>
        <w:suppressAutoHyphens w:val="true"/>
        <w:ind w:left="0" w:right="44" w:firstLine="567"/>
        <w:jc w:val="both"/>
        <w:rPr/>
      </w:pPr>
      <w:r>
        <w:rPr/>
        <w:t>επιδίωξη</w:t>
      </w:r>
    </w:p>
    <w:p>
      <w:pPr>
        <w:pStyle w:val="Normal"/>
        <w:ind w:right="44" w:firstLine="567"/>
        <w:jc w:val="both"/>
        <w:rPr/>
      </w:pPr>
      <w:r>
        <w:rPr/>
      </w:r>
    </w:p>
    <w:p>
      <w:pPr>
        <w:pStyle w:val="Normal"/>
        <w:ind w:right="44" w:firstLine="567"/>
        <w:jc w:val="both"/>
        <w:rPr/>
      </w:pPr>
      <w:r>
        <w:rPr/>
        <w:t xml:space="preserve">2 γραμμή: </w:t>
      </w:r>
    </w:p>
    <w:p>
      <w:pPr>
        <w:pStyle w:val="Normal"/>
        <w:widowControl w:val="false"/>
        <w:numPr>
          <w:ilvl w:val="0"/>
          <w:numId w:val="4"/>
        </w:numPr>
        <w:tabs>
          <w:tab w:val="clear" w:pos="708"/>
          <w:tab w:val="left" w:pos="1440" w:leader="none"/>
        </w:tabs>
        <w:suppressAutoHyphens w:val="true"/>
        <w:ind w:left="0" w:right="44" w:firstLine="567"/>
        <w:jc w:val="both"/>
        <w:rPr/>
      </w:pPr>
      <w:r>
        <w:rPr>
          <w:rFonts w:eastAsia="Times New Roman"/>
        </w:rPr>
        <w:t xml:space="preserve"> </w:t>
      </w:r>
      <w:r>
        <w:rPr/>
        <w:t>αποφασιστικότητα</w:t>
      </w:r>
    </w:p>
    <w:p>
      <w:pPr>
        <w:pStyle w:val="Normal"/>
        <w:widowControl w:val="false"/>
        <w:numPr>
          <w:ilvl w:val="0"/>
          <w:numId w:val="4"/>
        </w:numPr>
        <w:tabs>
          <w:tab w:val="clear" w:pos="708"/>
          <w:tab w:val="left" w:pos="1440" w:leader="none"/>
        </w:tabs>
        <w:suppressAutoHyphens w:val="true"/>
        <w:ind w:left="0" w:right="44" w:firstLine="567"/>
        <w:jc w:val="both"/>
        <w:rPr/>
      </w:pPr>
      <w:r>
        <w:rPr>
          <w:rFonts w:eastAsia="Times New Roman"/>
        </w:rPr>
        <w:t xml:space="preserve"> </w:t>
      </w:r>
      <w:r>
        <w:rPr/>
        <w:t>μανία</w:t>
      </w:r>
    </w:p>
    <w:p>
      <w:pPr>
        <w:pStyle w:val="Normal"/>
        <w:ind w:right="44" w:firstLine="567"/>
        <w:jc w:val="both"/>
        <w:rPr/>
      </w:pPr>
      <w:r>
        <w:rPr/>
      </w:r>
    </w:p>
    <w:p>
      <w:pPr>
        <w:pStyle w:val="Normal"/>
        <w:ind w:right="44" w:firstLine="567"/>
        <w:jc w:val="both"/>
        <w:rPr/>
      </w:pPr>
      <w:r>
        <w:rPr/>
        <w:t xml:space="preserve">3 γραμμή: </w:t>
      </w:r>
    </w:p>
    <w:p>
      <w:pPr>
        <w:pStyle w:val="Normal"/>
        <w:widowControl w:val="false"/>
        <w:numPr>
          <w:ilvl w:val="0"/>
          <w:numId w:val="5"/>
        </w:numPr>
        <w:tabs>
          <w:tab w:val="clear" w:pos="708"/>
          <w:tab w:val="left" w:pos="1440" w:leader="none"/>
        </w:tabs>
        <w:suppressAutoHyphens w:val="true"/>
        <w:ind w:left="0" w:right="44" w:firstLine="567"/>
        <w:jc w:val="both"/>
        <w:rPr/>
      </w:pPr>
      <w:r>
        <w:rPr/>
        <w:t xml:space="preserve">χαρούμενη αναμονή </w:t>
      </w:r>
    </w:p>
    <w:p>
      <w:pPr>
        <w:pStyle w:val="Normal"/>
        <w:widowControl w:val="false"/>
        <w:numPr>
          <w:ilvl w:val="0"/>
          <w:numId w:val="5"/>
        </w:numPr>
        <w:tabs>
          <w:tab w:val="clear" w:pos="708"/>
          <w:tab w:val="left" w:pos="1440" w:leader="none"/>
        </w:tabs>
        <w:suppressAutoHyphens w:val="true"/>
        <w:ind w:left="0" w:right="44" w:firstLine="567"/>
        <w:jc w:val="both"/>
        <w:rPr/>
      </w:pPr>
      <w:r>
        <w:rPr/>
        <w:t>προσμονή</w:t>
      </w:r>
    </w:p>
    <w:p>
      <w:pPr>
        <w:pStyle w:val="Normal"/>
        <w:widowControl w:val="false"/>
        <w:numPr>
          <w:ilvl w:val="0"/>
          <w:numId w:val="5"/>
        </w:numPr>
        <w:tabs>
          <w:tab w:val="clear" w:pos="708"/>
          <w:tab w:val="left" w:pos="1440" w:leader="none"/>
        </w:tabs>
        <w:suppressAutoHyphens w:val="true"/>
        <w:ind w:left="0" w:right="44" w:firstLine="567"/>
        <w:jc w:val="both"/>
        <w:rPr/>
      </w:pPr>
      <w:r>
        <w:rPr/>
        <w:t>ενθουσιασμός (η αίσθηση του μυστήριου)</w:t>
      </w:r>
    </w:p>
    <w:p>
      <w:pPr>
        <w:pStyle w:val="Normal"/>
        <w:ind w:right="44" w:firstLine="567"/>
        <w:jc w:val="both"/>
        <w:rPr/>
      </w:pPr>
      <w:r>
        <w:rPr/>
      </w:r>
    </w:p>
    <w:p>
      <w:pPr>
        <w:pStyle w:val="Normal"/>
        <w:ind w:right="44" w:firstLine="567"/>
        <w:jc w:val="both"/>
        <w:rPr/>
      </w:pPr>
      <w:r>
        <w:rPr/>
        <w:t xml:space="preserve">4 γραμμή: </w:t>
      </w:r>
    </w:p>
    <w:p>
      <w:pPr>
        <w:pStyle w:val="Normal"/>
        <w:widowControl w:val="false"/>
        <w:numPr>
          <w:ilvl w:val="0"/>
          <w:numId w:val="6"/>
        </w:numPr>
        <w:tabs>
          <w:tab w:val="clear" w:pos="708"/>
          <w:tab w:val="left" w:pos="1440" w:leader="none"/>
        </w:tabs>
        <w:suppressAutoHyphens w:val="true"/>
        <w:ind w:left="0" w:right="44" w:firstLine="567"/>
        <w:jc w:val="both"/>
        <w:rPr/>
      </w:pPr>
      <w:r>
        <w:rPr/>
        <w:t xml:space="preserve">η αιώνια άνοιξη </w:t>
      </w:r>
    </w:p>
    <w:p>
      <w:pPr>
        <w:pStyle w:val="Normal"/>
        <w:widowControl w:val="false"/>
        <w:numPr>
          <w:ilvl w:val="0"/>
          <w:numId w:val="6"/>
        </w:numPr>
        <w:tabs>
          <w:tab w:val="clear" w:pos="708"/>
          <w:tab w:val="left" w:pos="1440" w:leader="none"/>
        </w:tabs>
        <w:suppressAutoHyphens w:val="true"/>
        <w:ind w:left="0" w:right="44" w:firstLine="567"/>
        <w:jc w:val="both"/>
        <w:rPr/>
      </w:pPr>
      <w:r>
        <w:rPr/>
        <w:t xml:space="preserve">το κάλεσμα </w:t>
      </w:r>
    </w:p>
    <w:p>
      <w:pPr>
        <w:pStyle w:val="Normal"/>
        <w:ind w:right="44" w:firstLine="567"/>
        <w:jc w:val="both"/>
        <w:rPr/>
      </w:pPr>
      <w:r>
        <w:rPr/>
      </w:r>
    </w:p>
    <w:p>
      <w:pPr>
        <w:pStyle w:val="Normal"/>
        <w:ind w:right="44" w:firstLine="567"/>
        <w:jc w:val="both"/>
        <w:rPr/>
      </w:pPr>
      <w:r>
        <w:rPr/>
        <w:t xml:space="preserve">5 γραμμή: </w:t>
      </w:r>
    </w:p>
    <w:p>
      <w:pPr>
        <w:pStyle w:val="Normal"/>
        <w:widowControl w:val="false"/>
        <w:numPr>
          <w:ilvl w:val="0"/>
          <w:numId w:val="7"/>
        </w:numPr>
        <w:tabs>
          <w:tab w:val="clear" w:pos="708"/>
          <w:tab w:val="left" w:pos="1440" w:leader="none"/>
        </w:tabs>
        <w:suppressAutoHyphens w:val="true"/>
        <w:ind w:left="0" w:right="44" w:firstLine="567"/>
        <w:jc w:val="both"/>
        <w:rPr/>
      </w:pPr>
      <w:r>
        <w:rPr/>
        <w:t>η κατάπληξη</w:t>
      </w:r>
    </w:p>
    <w:p>
      <w:pPr>
        <w:pStyle w:val="Normal"/>
        <w:widowControl w:val="false"/>
        <w:numPr>
          <w:ilvl w:val="0"/>
          <w:numId w:val="7"/>
        </w:numPr>
        <w:tabs>
          <w:tab w:val="clear" w:pos="708"/>
          <w:tab w:val="left" w:pos="1440" w:leader="none"/>
        </w:tabs>
        <w:suppressAutoHyphens w:val="true"/>
        <w:ind w:left="0" w:right="44" w:firstLine="567"/>
        <w:jc w:val="both"/>
        <w:rPr/>
      </w:pPr>
      <w:r>
        <w:rPr/>
        <w:t xml:space="preserve">ο θρίαμβος </w:t>
      </w:r>
    </w:p>
    <w:p>
      <w:pPr>
        <w:pStyle w:val="Normal"/>
        <w:ind w:right="44" w:firstLine="567"/>
        <w:jc w:val="both"/>
        <w:rPr>
          <w:lang w:val="ru-RU"/>
        </w:rPr>
      </w:pPr>
      <w:r>
        <w:rPr/>
        <w:t xml:space="preserve">= = = = = = = = = = = = = = </w:t>
      </w:r>
    </w:p>
    <w:p>
      <w:pPr>
        <w:pStyle w:val="Normal"/>
        <w:ind w:right="44" w:firstLine="567"/>
        <w:jc w:val="both"/>
        <w:rPr>
          <w:lang w:val="ru-RU"/>
        </w:rPr>
      </w:pPr>
      <w:r>
        <w:rPr>
          <w:lang w:val="ru-RU"/>
        </w:rPr>
      </w:r>
    </w:p>
    <w:p>
      <w:pPr>
        <w:pStyle w:val="Normal"/>
        <w:ind w:right="44" w:firstLine="567"/>
        <w:jc w:val="both"/>
        <w:rPr/>
      </w:pPr>
      <w:r>
        <w:rPr>
          <w:b/>
          <w:bCs/>
        </w:rPr>
        <w:t>«Ανάγκη»</w:t>
      </w:r>
      <w:r>
        <w:rPr/>
        <w:t xml:space="preserve">: </w:t>
      </w:r>
    </w:p>
    <w:p>
      <w:pPr>
        <w:pStyle w:val="Normal"/>
        <w:ind w:right="44" w:firstLine="567"/>
        <w:jc w:val="both"/>
        <w:rPr/>
      </w:pPr>
      <w:r>
        <w:rPr/>
        <w:t xml:space="preserve">*) Η δυνατή χαρούμενη επιθυμία αποκτά μια ιδιότητα, η οποία έχει αντίκτυπο με τη λέξη «ανάγκη», δηλαδή, ένα πράγμα αναγκαίο, όπως το νερό η ο αέρας. Η Γιεζάτινα: «μοιάζει με την ανάγκη να αναπνέεις, είναι η σιγουριά, ότι οι ΦΑ μου είναι ζωτικά απαραίτητες τώρα. Όταν έχεις βουτήξει – χαζεύεις διάφορα όντα κάτω από το νερό, ενώ κάποια στιγμή νιώθεις δίχως την παραμικρή αμφιβολία, ότι πρέπει να βγεις στην επιφάνεια και να γεμίσεις το στήθος σου με αέρα, να το χορτάσεις. Στα πρώτα δευτερόλεπτα δεν υπάρχει καν η προσμονή – μόνο η αντίληψη αυτής της ανάγκης και της αποφασιστικότητας, που έχει αντίκτυπο με αυτή, έρχεται η ανεμελιά και ο κυματισμός της έκστασης με τη σκέψη για το ότι αυτή η αντίληψη είναι πιθανή. </w:t>
      </w:r>
    </w:p>
    <w:p>
      <w:pPr>
        <w:pStyle w:val="Normal"/>
        <w:ind w:right="44" w:firstLine="567"/>
        <w:jc w:val="both"/>
        <w:rPr/>
      </w:pPr>
      <w:r>
        <w:rPr/>
        <w:t xml:space="preserve">*) Ο  Φιόρντ: «έχει αντίκτυπο με τη μορφή του λύκου, που έχει πιαστεί στη παγίδα - η επιθυμία της ελευθερίας είναι τόσο δυνατή, ότι ο λύκος κόβει το πόδι του με τα δόντια και πετυχαίνει την διαφυγή» </w:t>
      </w:r>
    </w:p>
    <w:p>
      <w:pPr>
        <w:pStyle w:val="Normal"/>
        <w:ind w:right="44" w:firstLine="567"/>
        <w:jc w:val="both"/>
        <w:rPr/>
      </w:pPr>
      <w:r>
        <w:rPr>
          <w:b/>
          <w:bCs/>
        </w:rPr>
        <w:t>«Η σκληρή θέληση» η «επιμονή»</w:t>
      </w:r>
      <w:r>
        <w:rPr/>
        <w:t xml:space="preserve">: </w:t>
      </w:r>
    </w:p>
    <w:p>
      <w:pPr>
        <w:pStyle w:val="Normal"/>
        <w:ind w:right="44" w:firstLine="567"/>
        <w:jc w:val="both"/>
        <w:rPr/>
      </w:pPr>
      <w:r>
        <w:rPr/>
        <w:t xml:space="preserve">*) μια έντονη χαρούμενη επιθυμία, εκκαθαρισμένη από τα ιζήματα των σκέψεων της αμφισβήτησης, από τις αναλαμπές των ΑΣ ( για παράδειγμα, από την ανησυχία για το εάν θα γίνει η πραγματοποίηση της επιθυμίας η όχι, για το τι σκεφτούν κάποιοι για σένα και άλλα), μετατρέπεται σε «σκληρή θέληση» - είναι μια εξαιρετικά σταθερή επιθυμία, έχει αντίκτυπο με τις λέξεις «ακλόνητος», «επιμονή». </w:t>
      </w:r>
    </w:p>
    <w:p>
      <w:pPr>
        <w:pStyle w:val="Normal"/>
        <w:ind w:right="44" w:firstLine="567"/>
        <w:jc w:val="both"/>
        <w:rPr/>
      </w:pPr>
      <w:r>
        <w:rPr/>
        <w:t xml:space="preserve">*) όταν η σκληρή θέληση στοχεύει στην απομάκρυνση των σκοτισμών, έχει αντίκτυπο με τη μορφή της πρέσας, της μέγγενης. Αυτή σφίγγει κάτι, το οποίο θέλω να σπάσω. Κάθε φορά καταβάλλω πολλές ισοδύναμες προσπάθειες για να γυρίσω το γρανάζι του μηχανισμού της πίεσης για ένα δοντάκι. Αλλά εφόσον η κίνηση έχει αρχίσει, δεν μπορώ να την αντιστρέψω, ο μηχανισμός αυτός δεν έχει την όπισθεν. Και με καθένα από αυτά τα δοντάκια αυξάνεται η πίεση για τον σκοτισμό, αυτός αρχίζει να τρίζει, να τραντάζεται και μεγαλώνει η προσμονή, ότι κάποτε, ο σκοτισμός θα καταρρεύσει και θα γίνει σκόνη. </w:t>
      </w:r>
    </w:p>
    <w:p>
      <w:pPr>
        <w:pStyle w:val="Normal"/>
        <w:ind w:right="44" w:firstLine="567"/>
        <w:jc w:val="both"/>
        <w:rPr/>
      </w:pPr>
      <w:r>
        <w:rPr/>
        <w:t xml:space="preserve">*) ο πολεμιστής μπορεί να βιώσει τις ήττες χιλιάδες φορές, αλλά δεν παραδίνεται ποτέ. </w:t>
      </w:r>
    </w:p>
    <w:p>
      <w:pPr>
        <w:pStyle w:val="Normal"/>
        <w:ind w:right="44" w:firstLine="567"/>
        <w:jc w:val="both"/>
        <w:rPr/>
      </w:pPr>
      <w:r>
        <w:rPr/>
        <w:t xml:space="preserve">*) όποτε η επιμονή έχει εκδηλωθεί για 7 και άνω, δεν γυρίζω πίσω να κοιτάξω με τις σκέψεις «κοιμήθηκα 5 λεπτά, πάει, χάθηκε η ώρα», μα συνεχίζω να συγκεντρώνομαι στις ΦΑ, να τις δημιουργώ. Όταν η επιμονή είναι αδύναμη, οι σκέψεις για τις όχι αρκετά αποτελεσματικές προσπάθειες στο παρελθόν αποδυναμώνουν ουσιαστικά τις προσπάθειες στο παρόν. 10 δευτερόλεπτα πριν έχασα μια ΧΑ; Τώρα αυτό δεν έχει πλέον σημασία, και συνεχίζω να μάχομαι με όλες τις δυνάμεις μου. </w:t>
      </w:r>
    </w:p>
    <w:p>
      <w:pPr>
        <w:pStyle w:val="Normal"/>
        <w:ind w:right="44" w:firstLine="567"/>
        <w:jc w:val="both"/>
        <w:rPr/>
      </w:pPr>
      <w:r>
        <w:rPr/>
        <w:t xml:space="preserve">Οι σκέψεις για τη αναποτελεσματικότητα των προσπαθειών κατά το παρελθόν οδηγούν στην αποδυνάμωση των προσπαθειών στο παρόν μόνο όποτε αμέσως τώρα δεν υπάρχει η επιθυμία για την καταβολή των προσπαθειών, και οι σκέψεις αυτές χρησιμοποιούνται ως αφορμή για την δικαιολογία. </w:t>
      </w:r>
    </w:p>
    <w:p>
      <w:pPr>
        <w:pStyle w:val="Normal"/>
        <w:ind w:right="44" w:firstLine="567"/>
        <w:jc w:val="both"/>
        <w:rPr/>
      </w:pPr>
      <w:r>
        <w:rPr/>
        <w:t xml:space="preserve">*) Η επιμονή έχει αντίκτυπο με τη μορφή του άνεμου, που φυσά στο Τζομσομ (Jomsom) – καθημερινά το μεσημέρι ο άνεμος αρχίζει και φεύγει από τη κοιλάδα προς τα πάνω. Έχει τέτοια δύναμη, ότι μετά από  μίση ώρα έκθεσης σε αυτόν σε οποιονδήποτε συνηθισμένο άνθρωπο έρχεται ο εκνευρισμός, ο οποίος φτάνει στην αγανάκτηση – ο άνεμος «βγάζει την ψυχή». Δεν μειώνεται ούτε για ένα δευτερόλεπτο, δεν δίνει ούτε μια στιγμή για διάλειμμα – πιέζει, πιέζει, πιέζει και τίποτα δεν μπορεί να τον σταματήσει. </w:t>
      </w:r>
    </w:p>
    <w:p>
      <w:pPr>
        <w:pStyle w:val="Normal"/>
        <w:ind w:right="44" w:firstLine="567"/>
        <w:jc w:val="both"/>
        <w:rPr/>
      </w:pPr>
      <w:r>
        <w:rPr/>
        <w:t xml:space="preserve">*) Η Στριζ («Πετροχελίδονο»): «μια σκληρή φωνή ακλόνητα περνά από την ομίχλη, από τον ύπνο. Η φωνή αυτή θα επαναλαμβάνει ακόμα και 10 χιλιάδες φορές, θα σκίζει ακλόνητα την ομίχλη – «αξίζει τον κόπο να πολεμήσεις για αυτό, Στριζ!»». </w:t>
      </w:r>
    </w:p>
    <w:p>
      <w:pPr>
        <w:pStyle w:val="Normal"/>
        <w:ind w:right="44" w:firstLine="567"/>
        <w:jc w:val="both"/>
        <w:rPr/>
      </w:pPr>
      <w:r>
        <w:rPr/>
        <w:t xml:space="preserve">*) Η Ταισα Αμπελαρ: «…ο μοναδικός ήχος στην κουζίνα ήταν ο ρυθμικός ήχος του νερού, που έσταζε από το φίλτρο ασβεστίου. Αυτός με έχει φέρει στην σκέψη του πόσο σταδιακά περνά η διαδικασία της εκκαθάρισης κατά τη διάρκεια της ανάμνησης. Ξαφνικά ένοιωσα έναν  κυματισμό  της προσμονής και του ενθουσιασμού. Σίγουρα είναι δυνατόν πραγματικά να αλλάξεις τον εαυτό σου, μια σταγόνα μετά την άλλη, μια σκέψη μετά την άλλη, να εξαγνιστείς, όπως το νερό, που στάζει μέσα από αυτό το φίλτρο.» </w:t>
      </w:r>
    </w:p>
    <w:p>
      <w:pPr>
        <w:pStyle w:val="Normal"/>
        <w:ind w:right="44" w:firstLine="567"/>
        <w:jc w:val="both"/>
        <w:rPr/>
      </w:pPr>
      <w:r>
        <w:rPr/>
        <w:t xml:space="preserve">*) Η επιμονή κατά την δημιουργία των ΦΑ έχει αντίκτυπο με τη μορφή του ζώου, το οποίο με τα νύχια στην πατούσα του τραβάει ένα παιχνίδι πιο κοντά. Όπως «ακονίζουν τα νύχια» τους οι γάτες, βγάζοντας τα, καρφώνοντας τα σε κάτι και τραβώντας το προς το μέρος τους. Η εμφανιζόμενη ΦΑ αρχίζει να αποδυναμώνεται λόγο των χαοτικών αποσπάσεων η της συνήθειας της διαμονής σε αυτήν τη κατάσταση, αλλά την τραβώ και πάλι σε μένα, παίζοντας με αυτήν, επιτρέποντας της να απομακρυνθεί λίγο και επιστρέφοντας τη ξανά και ξανά. Αυτή η εικόνα, με την  παράλληλη  προσπάθεια, απομακρύνει την ευλαβική αντιμετώπιση των ΦΑ, δημιουργεί την χαρούμενη, παιχνιδιάρικη διάθεση. </w:t>
      </w:r>
    </w:p>
    <w:p>
      <w:pPr>
        <w:pStyle w:val="Normal"/>
        <w:ind w:right="44" w:firstLine="567"/>
        <w:jc w:val="both"/>
        <w:rPr/>
      </w:pPr>
      <w:r>
        <w:rPr/>
        <w:t xml:space="preserve">*) Κάποιος : «Κατάλαβα, ότι είχα την ιδέα της επιμονής, ως εκτέλεσης των βαριών, κουραστικών ασκήσεων – να σφίγγεις την μέγγενη η να κινείς κάτι βαρύ, βήμα προς βήμα, αλλά αυτό αποκαλύφθηκε ως δυνατό, ακούραστο χαρούμενο ρεύμα, σαν το ποτάμι στο βουνό – διάφανο, λαμπερό, τρέχει χαρούμενα, με τα κοπάδια των χαρούμενων επιθυμιών  μέσα του, και ταυτόχρονα έχει την ισχύ, την πίεση, την αδιαλλαξία, δεν μπορεί να το σταματήσει τίποτα. Για πρώτη φορά διαχώρισα την επιμονή, παλιότερα αυτήν την αντίληψη του ρεύματος είχα καταχωρίσει στους κυματισμούς της επιδίωξης. Η αντίληψη του ρεύματος ξεπλένει όλα τα μηχανικά συστατικά της ιδέας μου για την επιμονή, αυτά μοιάζουν με ένα άθλιο, αναποτελεσματικό εργαλείο του περασμένου αιώνα σε σύγκριση με αυτό το ισχυρό χαρούμενο ρεύμα, η επίμονη έως το 5 έχει αντίκτυπο με τη χαρά, προσμονή, προσδοκία, χε, ατελείωτο ταξίδι. </w:t>
      </w:r>
    </w:p>
    <w:p>
      <w:pPr>
        <w:pStyle w:val="Normal"/>
        <w:ind w:right="44" w:firstLine="567"/>
        <w:jc w:val="both"/>
        <w:rPr/>
      </w:pPr>
      <w:r>
        <w:rPr/>
        <w:t xml:space="preserve">Μια ήρεμη και σταθερή αντίληψη, δεν υπάρχει η βλαστικότητα, και εάν εμφανίζεται η  ΧΑ, μόνο μετά από την παρατήρηση μου, καταγράφοντας την μείωση της επιμονής, επιστρέφω την προσοχή, και η επιμονή δυναμώνει ξανά. </w:t>
      </w:r>
    </w:p>
    <w:p>
      <w:pPr>
        <w:pStyle w:val="Normal"/>
        <w:ind w:right="44" w:firstLine="567"/>
        <w:jc w:val="both"/>
        <w:rPr/>
      </w:pPr>
      <w:r>
        <w:rPr/>
        <w:t xml:space="preserve">Σαν να σκούπισαν ένα παχύ στρώμα σκόνης από τα μάτια, η αίσθηση της ομορφιάς – 5, χάθηκαν οι μηχανικές ερμηνείες, μηχανικές   προτιμήσεις, έμεινε η έκπληξη, ο θαυμασμός,   </w:t>
      </w:r>
      <w:r>
        <w:rPr>
          <w:rStyle w:val="Emphasis"/>
          <w:i/>
          <w:iCs/>
          <w:color w:val="000000"/>
        </w:rPr>
        <w:t>ανοιχτοσύνη</w:t>
      </w:r>
      <w:r>
        <w:rPr/>
        <w:t xml:space="preserve">,  απουσία των συνόρων,  επιθυμία να ενωθείς, να αγκαλιάσεις.» </w:t>
      </w:r>
    </w:p>
    <w:p>
      <w:pPr>
        <w:pStyle w:val="Normal"/>
        <w:ind w:right="44" w:firstLine="567"/>
        <w:jc w:val="both"/>
        <w:rPr/>
      </w:pPr>
      <w:r>
        <w:rPr>
          <w:b/>
          <w:bCs/>
        </w:rPr>
        <w:t>«Επιδίωξη»</w:t>
      </w:r>
      <w:r>
        <w:rPr/>
        <w:t xml:space="preserve">: </w:t>
      </w:r>
    </w:p>
    <w:p>
      <w:pPr>
        <w:pStyle w:val="Normal"/>
        <w:ind w:right="44" w:firstLine="567"/>
        <w:jc w:val="both"/>
        <w:rPr/>
      </w:pPr>
      <w:r>
        <w:rPr/>
        <w:t xml:space="preserve">*) μια ολόκληρη θάλασσα σαν ισχυρό κύμα ρίχνεται στην σχισμή στο βράχο, δεν υπάρχουν εμπόδια. </w:t>
      </w:r>
    </w:p>
    <w:p>
      <w:pPr>
        <w:pStyle w:val="Normal"/>
        <w:ind w:right="44" w:firstLine="567"/>
        <w:jc w:val="both"/>
        <w:rPr/>
      </w:pPr>
      <w:r>
        <w:rPr/>
        <w:t xml:space="preserve">*) από την αναφορά της μουσούδας: «τίποτα δεν θα με σταματήσει. Τώρα το ξέρω σίγουρα, τώρα δεν είναι πια οι υποθέσεις, ούτε τα τολμηρά όνειρα, ούτε ο καλπασμός της φαντασίας μου, ούτε τα πιο γλυκά οράματα – τώρα το ξέρω σίγουρα. Συμπυκνώνω την πρακτική της ενθύμησης, καταβάλλω ουσιαστικά μεγαλύτερες προσπάθειες για αυτήν, απ` ότι νωρίτερα – για τον Ραμακρίσνα, για τις μουσούδες, για την προσδοκία μου να πετύχω τις Συναισθήσεις – δεν μπορώ να πω, πως κάνω κάτι το εξαιρετικό – κάποιες εξαντλητικές τυπικές πρακτικές και τα λοιπά. Μπορώ να πω ακόμα, ότι τώρα ζω εύκολα, απλώς εκτελώντας την ενθύμηση, η την συνοδεύω με τις τυπικές πρακτικές μόνο στις περιπτώσεις, όποτε μειώνεται η συγκέντρωση, και αυτό οδηγοί σε τόσο θυελλώδεις ΦΑ, ότι ήρθε η σαφήνεια – μόνο η επιθυμία μου να μείνω εδώ μπορεί να με σταματήσει, τίποτε άλλο». </w:t>
      </w:r>
    </w:p>
    <w:p>
      <w:pPr>
        <w:pStyle w:val="Normal"/>
        <w:ind w:right="44" w:firstLine="567"/>
        <w:jc w:val="both"/>
        <w:rPr/>
      </w:pPr>
      <w:r>
        <w:rPr/>
        <w:t xml:space="preserve">*) Η Αγκάβα («Αγαύη»): «Μια πελώρια πέτρα αποκόπηκε από τον βράχο και κυλάει κάτω αδυσώπητα» </w:t>
      </w:r>
    </w:p>
    <w:p>
      <w:pPr>
        <w:pStyle w:val="Normal"/>
        <w:ind w:right="44" w:firstLine="567"/>
        <w:jc w:val="both"/>
        <w:rPr/>
      </w:pPr>
      <w:r>
        <w:rPr/>
        <w:t xml:space="preserve">*) ενίοτε έχει αντίκτυπο με την επιθυμία να σηκωθείς και να αρχίσεις να τρέχεις στο δωμάτιο, να κτήσεις κάτι, να ψάξεις, να μελετήσεις. </w:t>
      </w:r>
    </w:p>
    <w:p>
      <w:pPr>
        <w:pStyle w:val="Normal"/>
        <w:ind w:right="44" w:firstLine="567"/>
        <w:jc w:val="both"/>
        <w:rPr/>
      </w:pPr>
      <w:r>
        <w:rPr/>
        <w:t xml:space="preserve">*) έχει αντίκτυπο με την εικόνα του τεράστιου τρένου, τον οποίο με πολύωρες προσπάθειες κατάφεραν να σπρώξουν από τη θέση του, και αυτό άρχισε να προχωράει αργά. Το βάρος του είναι απερίγραπτο, και ήταν δύσκολο να το κινήσουν, όπως είναι πολύ δύσκολο να το σταματήσουν τώρα – είναι μια ακλόνητα κινούμενη εμπρός μάζα. </w:t>
      </w:r>
    </w:p>
    <w:p>
      <w:pPr>
        <w:pStyle w:val="Normal"/>
        <w:ind w:right="44" w:firstLine="567"/>
        <w:jc w:val="both"/>
        <w:rPr/>
      </w:pPr>
      <w:r>
        <w:rPr>
          <w:b/>
          <w:bCs/>
        </w:rPr>
        <w:t>«Η αποφασιστικότητα»</w:t>
      </w:r>
      <w:r>
        <w:rPr/>
        <w:t xml:space="preserve">: </w:t>
      </w:r>
    </w:p>
    <w:p>
      <w:pPr>
        <w:pStyle w:val="Normal"/>
        <w:ind w:right="44" w:firstLine="567"/>
        <w:jc w:val="both"/>
        <w:rPr/>
      </w:pPr>
      <w:r>
        <w:rPr/>
        <w:t xml:space="preserve">*) όσο πιο δυνατά έχει εκδηλωθεί η αποφασιστικότητα, τόσο πιο αδύναμη είναι η επίδραση των σκεπτικισμών, τόσο πιο αδύναμες είναι και οι μηχανικές αμφιβολίες (δηλαδή, αβάσιμες, και εμφανιζόμενες απλά λόγο της συνήθειας, εναντίον στην λογική σαφήνεια για την απουσία των βάσεων για τις αμφιβολίες η εναντίον στην χαρούμενη επιθυμία να κάνεις την μια η την άλλη επιλογή, λαμβάνοντας υπ` όψιν σου τις πιθανές συνέπειες). </w:t>
      </w:r>
    </w:p>
    <w:p>
      <w:pPr>
        <w:pStyle w:val="Normal"/>
        <w:ind w:right="44" w:firstLine="567"/>
        <w:jc w:val="both"/>
        <w:rPr/>
      </w:pPr>
      <w:r>
        <w:rPr/>
        <w:t xml:space="preserve">*) δυναμώνει με τη σκέψη «δέκα γενεές των πολεμιστών, κάνοντας το, πέτυχαν το αποτέλεσμα». </w:t>
      </w:r>
    </w:p>
    <w:p>
      <w:pPr>
        <w:pStyle w:val="Normal"/>
        <w:ind w:right="44" w:firstLine="567"/>
        <w:jc w:val="both"/>
        <w:rPr/>
      </w:pPr>
      <w:r>
        <w:rPr/>
        <w:t xml:space="preserve">*) Στριζ: η φράση του Μποντχ, η οποία προκαλεί το αντίκτυπο με την αποφασιστικότητα : «τώρα εσύ ξέρεις – τι είναι η ΦΑ, ξέρεις, ότι αξίζει να πολεμήσεις για αυτό. Στριζ ... αξίζει να πολεμήσεις για αυτό!» </w:t>
      </w:r>
    </w:p>
    <w:p>
      <w:pPr>
        <w:pStyle w:val="Normal"/>
        <w:ind w:right="44" w:firstLine="567"/>
        <w:jc w:val="both"/>
        <w:rPr/>
      </w:pPr>
      <w:r>
        <w:rPr/>
        <w:t xml:space="preserve">*) Ο Δον Χουάν: «πρέπει να κάνεις κάτι παραπάνω. Πρέπει συνέχεια να ξεπερνάς τον εαυτό σου». </w:t>
      </w:r>
    </w:p>
    <w:p>
      <w:pPr>
        <w:pStyle w:val="Normal"/>
        <w:ind w:right="44" w:firstLine="567"/>
        <w:jc w:val="both"/>
        <w:rPr/>
      </w:pPr>
      <w:r>
        <w:rPr/>
        <w:t xml:space="preserve">*) έχει αντίκτυπο με την «κατηγορηματική ασυμφωνία με τους σκοτισμούς» </w:t>
      </w:r>
    </w:p>
    <w:p>
      <w:pPr>
        <w:pStyle w:val="Normal"/>
        <w:ind w:right="44" w:firstLine="567"/>
        <w:jc w:val="both"/>
        <w:rPr/>
      </w:pPr>
      <w:r>
        <w:rPr/>
        <w:t xml:space="preserve">*) Ο Ατζι: «εικόνα με αντίκτυπο: εγώ είμαι η κόψη του άνεμου. Όπως πετάνε τα πουλιά σε μυτερή σφήνα, έτσι τρέχω και εγώ εμπρός σαν κόψη του άνεμου, και ο, τι φέρνω πίσω μου είναι τα σκουπίδια του παρελθόντος, που δεν κατάφερα να αποτινάξω ακόμα, αλλά δεν υπάρχει τίποτα στην κόψη του άνεμου – δεν υπάρχει τίποτα παρά μια προσπάθεια δίχως σκοτισμό, η επιδίωξη δίχως τους σκεπτικισμούς και αμφιβολίες. Η κόψη του ανέμου είναι διάφανη και χρυσαφένια, σαν το λεπτό σύννεφο, περιχυμένο με τη λάμψη του ήλιου. Ο δρόμος πάει πάνω και κάτω, αλλά η κόψη πάντοτε στοχεύει ψηλά, στον ορίζοντα, στο μέρος, όπου ο μη-ουρανός ενώνει με τη μη-γη, εκεί, όπου είναι το σπίτι μου, το μυστήριο και η προσμονή.» </w:t>
      </w:r>
    </w:p>
    <w:p>
      <w:pPr>
        <w:pStyle w:val="Normal"/>
        <w:ind w:right="44" w:firstLine="567"/>
        <w:jc w:val="both"/>
        <w:rPr/>
      </w:pPr>
      <w:r>
        <w:rPr>
          <w:b/>
          <w:bCs/>
        </w:rPr>
        <w:t>«Η μανία»</w:t>
      </w:r>
      <w:r>
        <w:rPr/>
        <w:t xml:space="preserve">: </w:t>
      </w:r>
    </w:p>
    <w:p>
      <w:pPr>
        <w:pStyle w:val="Normal"/>
        <w:ind w:right="44" w:firstLine="567"/>
        <w:jc w:val="both"/>
        <w:rPr/>
      </w:pPr>
      <w:r>
        <w:rPr/>
        <w:t xml:space="preserve">*) η μηδενική ανοχή για τους σκοτισμούς, δηλαδή, για τις καταστάσεις, στις οποίες δεν εκδηλώνονται οι συναισθήσεις. Είναι αδύνατον να παραδοθείς στις αποσπάσεις ακόμα και για μερικά δευτερόλεπτα, ξεχνώντας την ενθύμηση για την πρακτική, διότι αμέσως έρχεται η δηλητηρίαση με την ανικανότητα σου και η επιθυμία της επιστροφής στην επιδίωξη. Η αδιάκοπη εκτέλεση των προσπαθειών και των υπερπροσπαθειών μετατρέπεται στο πρώτο σκοπό και στο πιο πολυπόθητο στόχο. </w:t>
      </w:r>
    </w:p>
    <w:p>
      <w:pPr>
        <w:pStyle w:val="Normal"/>
        <w:ind w:right="44" w:firstLine="567"/>
        <w:jc w:val="both"/>
        <w:rPr/>
      </w:pPr>
      <w:r>
        <w:rPr/>
        <w:t xml:space="preserve">*) η σκέψη με αντίκτυπο: « η πρακτική συνεχίζεται από το πρώτο δευτερόλεπτο της αφύπνισης μέχρι το τελευταίο της αποκοιμίσεις, ακόμα και στον ύπνο, όποτε συνειδητοποιώ τον εαυτό μου. Οι αποσπάσεις ολισθαίνουν στην επιφάνεια, χωρίς να περάσουν στο βάθος. </w:t>
      </w:r>
    </w:p>
    <w:p>
      <w:pPr>
        <w:pStyle w:val="Normal"/>
        <w:ind w:right="44" w:firstLine="567"/>
        <w:jc w:val="both"/>
        <w:rPr/>
      </w:pPr>
      <w:r>
        <w:rPr/>
        <w:t xml:space="preserve">*) Ο συνδυασμός των λέξεων με αντίκτυπο - «υπερβολική αποφασιστικότητα», « απελπισμένη αποφασιστικότητα». Υπερβολική όχι με την έννοια της «περίσσειας», αλλά με την έννοια της «υπερχειλισμένης». </w:t>
      </w:r>
    </w:p>
    <w:p>
      <w:pPr>
        <w:pStyle w:val="Normal"/>
        <w:ind w:right="44" w:firstLine="567"/>
        <w:jc w:val="both"/>
        <w:rPr/>
      </w:pPr>
      <w:r>
        <w:rPr/>
        <w:t>*) Η εικόνα με αντίκτυπο - τεταμένη έως το τελευταίο όριο χορδή του τόξου, ώστε να ακούγεται ένα αδύναμο , σχεδόν ανεπαίσθητο κουδούνισμα.</w:t>
      </w:r>
    </w:p>
    <w:p>
      <w:pPr>
        <w:pStyle w:val="Normal"/>
        <w:ind w:right="44" w:firstLine="567"/>
        <w:jc w:val="both"/>
        <w:rPr/>
      </w:pPr>
      <w:r>
        <w:rPr/>
        <w:t xml:space="preserve">*) Με τις πρώτες εμπειρίες του βιώματος της μανίας εμφανίζεται η ασυγκράτητη επιθυμία αμέσως να ριχτείς στη μάχη με τα ΑΣ, να ξεκινήσεις επείγοντος να πραγματοποιείς τις χαρούμενες επιθυμίες, να κόψεις τον δρόμο μες τη ζούγκλα του «δεν – συμβαίνει – τίποτα» προς τις ΦΑ. Μολαταύτα μπορεί και να μην υπάρχει η χαρούμενη επιθυμία να πραγματοποιείς τις χαρούμενες επιθυμίες, και εάν αυτό υπάρχει, η πραγματοποίηση της χε δεν εξαντλεί την μανία, νομίζεις συνέχεια, ότι είναι «λίγο», θέλεις να βγεις από το δέρμα σου και να κάνεις ακόμα πιο πολλά. Αυτό βραχυπρόθεσμα μπορεί να φέρει την εμφάνιση της μηχανικής επιθυμίας να αρχίσεις να κάνεις κάτι, αλλά μετά από την απομάκρυνση αυτής της επιθυμίας έρχεται η ισορροπημένοι κατάσταση σε τελείως διαφορετικό επίπεδο – φαίνεται, ότι μπορείς να είσαι μονίμως «γεμάτος» με αποφασιστικότητα και ετοιμότητα ανά πάσα στιγμή να πεταχτείς σαν ασυγκράτητο βέλος, και αυτή είναι μια πάρα πολύ ελκυστική κατάσταση, και όσο πιο πολύ βρίσκεσαι σε αυτήν, τόσο πιο πολύ θέλεις να παραμείνεις. Έρχεται η σαφήνεια, ότι έως τώρα ήσουν μια μέδουσα, ένα σαπισμένο κούτσουρο, και δεν καταλάβαινες, ότι μπορείς να ζήσεις έτσι, σε αυτό το επίπεδο της υπερβολικής πληρότητας, της εκστατικής ετοιμότητας να αρχίσεις την πραγματοποίηση των χαρούμενων επιθυμιών. </w:t>
      </w:r>
    </w:p>
    <w:p>
      <w:pPr>
        <w:pStyle w:val="Normal"/>
        <w:ind w:right="44" w:firstLine="567"/>
        <w:jc w:val="both"/>
        <w:rPr/>
      </w:pPr>
      <w:r>
        <w:rPr/>
        <w:t xml:space="preserve">*) Έχει αντίκτυπο με τη λέξη «απελπισία», αλλά δεν είναι η απελπισία της λύπησης για τον εαυτό σου, θλίψη και τα λοιπά – είναι η απελπισία του ανθρώπου, που πνίγεται, που σαν να είχε χάσει την ευκαιρία να σωθεί, μα ξαφνικά βλέπει από μακριά ένα σωσίβιο, και καταλαβαίνει, ότι πρέπει τώρα να κάνει την υπέρβαση, να ξεχάσει τη ζωή και τον θάνατο, να σταματήσει να περιμένει το θαύμα η τους σωτήρες του  – πρέπει απλώς να κάνει τα αδύνατα δυνατά πέρα από τις ανθρώπινες ικανότητες και να φτάσει εκεί. Είναι η απελπισία, στην οποία επιστρατεύονται όλες οι δυνάμεις, στην οποία σαν φλούδες πέφτει ο, τι είναι πρόσθετο και ασήμαντο – παίζεται η ζωή του – και όχι με κάποια μεταφορική έννοια, όπως γίνεται στην ποίηση η στην φιλοσοφία, αλλά όπως μια αναπάντεχα συγκεκριμένοι και γυμνή πραγματικότητα. Είναι μια ατελείωτα μακρινή από την επάρκεια η από την αυτολύπηση κατάσταση. </w:t>
      </w:r>
    </w:p>
    <w:p>
      <w:pPr>
        <w:pStyle w:val="Normal"/>
        <w:ind w:right="44" w:firstLine="567"/>
        <w:jc w:val="both"/>
        <w:rPr/>
      </w:pPr>
      <w:r>
        <w:rPr/>
        <w:t xml:space="preserve">Η Γιεζάτινα: « η λύπηση για τον εαυτό σου δεν μπορεί να συνδυαστεί με την απελπισία, πιθανοί είναι μόνο οι σύντομοι αυτόματοι κυματισμοί της λύπησης, όσο υπάρχει ακόμα η τάση προς αυτήν, απ` όσο θυμάμαι, η λύπηση για τον εαυτό σου είναι κάτι το τόσο νωθρό, που μπορείς να το αναμασάς για πολύ καιρό + η αίσθηση της αυτοσπουδαιότητας – η επιθυμία να σκέφτεσαι για σένα, την καημένη, με την οποία κάτι έχει συμβεί. Η λύπηση για τον εαυτό σου σκοτώνει, καταπιέζει τα πάντα, είμαι έτοιμη να σηκώσω τα χέρια, να παραδοθώ, όλος ο κόσμος είναι εναντίον μου. Ενώ η απελπισία είναι σαν έκρηξη, μετά από αυτήν είναι αδύνατον να μείνεις στην θέση σου, θέλεις αμέσως να ροκανίσεις, ο, τι σε κρατά, να πολεμήσεις, ακόμα και εάν γνωρίζεις, ότι τίποτε δεν θα αλλάξει, απλώς μόνο και μόνο, επειδή δεν μπορείς να ζήσεις αμάχητη. Στην απελπισία δεν με νομίζει, ότι οι πράξεις μου μπορεί να μην ικανοποιούν κάποιους, στην απελπισία δεν υπάρχει η αναποφασιστικότητα η ψευτιά, την ώρα που στην αυτολύπηση ζεις, σαν να μπορείς να ζήσεις για πάντα.». </w:t>
      </w:r>
    </w:p>
    <w:p>
      <w:pPr>
        <w:pStyle w:val="Normal"/>
        <w:ind w:right="44" w:firstLine="567"/>
        <w:jc w:val="both"/>
        <w:rPr/>
      </w:pPr>
      <w:r>
        <w:rPr/>
        <w:t xml:space="preserve">*) Απόλυτη αντίθεση με την επάρκεια. </w:t>
      </w:r>
    </w:p>
    <w:p>
      <w:pPr>
        <w:pStyle w:val="Normal"/>
        <w:ind w:right="44" w:firstLine="567"/>
        <w:jc w:val="both"/>
        <w:rPr/>
      </w:pPr>
      <w:r>
        <w:rPr/>
        <w:t xml:space="preserve">*) Η μανία συνοδεύεται με την ειδική σωματική συναίσθηση – με την «έξοδο της βούλησης» (σπάσιμο μέσα στην κοιλιά στην περιοχή του αφαλού, σαν να προσπαθεί να βγει κάτι έξω), αρχίζει να περνάει με δόνηση – περίπου 7-8 Χερτς (δονήσεις ανά δευτερόλεπτο), η οποία αναπτύσσεται από το κέντρο των δονήσεων σε όλο το σώμα. Μια ασυνήθιστη, ευχάριστη αίσθηση. </w:t>
      </w:r>
    </w:p>
    <w:p>
      <w:pPr>
        <w:pStyle w:val="Normal"/>
        <w:ind w:right="44" w:firstLine="567"/>
        <w:jc w:val="both"/>
        <w:rPr/>
      </w:pPr>
      <w:r>
        <w:rPr/>
        <w:t xml:space="preserve">*) «Πρέπει να περάσω. Δεν θέλω να ακούσω για τίποτε άλλο, ούτε να σκεφτώ, ούτε να μιλήσω. Δεν είναι η φαντασία, ούτε το παραμύθι, είναι η πραγματικότητα. Υπάρχει διέξοδος, και θα πληρώσω το οποιοδήποτε τίμημα για να το πετύχω, ξέρω – υπάρχει η διέξοδος. Λεπτό προς λεπτό θα επιδιώκω τις εκστατικές ΦΑ. Δεν υπάρχει η τιμή, που δεν θα πλήρωνα για αυτό». </w:t>
      </w:r>
    </w:p>
    <w:p>
      <w:pPr>
        <w:pStyle w:val="Normal"/>
        <w:ind w:right="44" w:firstLine="567"/>
        <w:jc w:val="both"/>
        <w:rPr/>
      </w:pPr>
      <w:r>
        <w:rPr/>
        <w:t xml:space="preserve">*) από την αναφορά της Γιεζάτινα: «εμφανίστηκε η επιθυμία να πετύχω την σωματική μεταμορφώσει πάση θυσία, για να στερεώσω την πείρα της εκδήλωσης των ΦΑ. Στην αρχή ήταν η έκπληξη από την τόσο απότομη και ανεξήγητη για μένα αλλαγή στις αντιλήψεις, αλλά μετά ήρθε και η επιθυμία να αφήσω αυτές τις σκέψεις - τι σημασία έχει γιατί; Αποφασιστικότητα μέχρι την έκσταση. Έθεσα την προθεσμία στον εαυτό μου – όσο ο Μπο είναι στα βουνά. Σχεδόν δεν υπάρχει ο χρόνος. Πάντα θεωρώ, πως έχω πολύ καιρό. Βαρέθηκα την ανικανότητα μου, βαρέθηκα ότι αυτή εναλλάσσεται με της κρίσεις της απελπισίας, και μετά πάλι η επάρκεια. Άρχισα να καταβάλλω τις προσπάθειες. Εμφανίστηκαν οι εικόνες των βασικών σκοτισμών – ανησυχία στο ινστιτούτο μπορεί να εμποδίσει, η ΑΑ της Στριζ μπορεί να εμποδίσει, τα ΑΣ από τις αρρώστιες μπορούν να εμποδίσουν. Ξαφνικά κατάλαβα, ότι όλα αυτά δεν υπάρχουν πλέον για μένα. Δεν υπάρχουν και τέρμα. Έχω μόνο έναν στόχο. Δεν θα το αντάλλαζα με τίποτα, τι απόλαυση! Ο κόσμος όλος έπαψε να υπάρχει. Δεν έμοιαζε με την απομάκρυνση με τη Στριζ – σαν να μην υπήρξε ένα τέτοιο άτομο, και για αυτό δεν νιώθω και την ΑΑ, - μα σαν εκστατική χαρά με τη σκέψη για αυτήν, για το ότι δεν θα αισθανθώ ποτέ ξανά τη ΑΑ για αυτήν, σαν απόλαυση από την παρουσία της, από το ινστιτούτο. </w:t>
      </w:r>
    </w:p>
    <w:p>
      <w:pPr>
        <w:pStyle w:val="Normal"/>
        <w:ind w:right="44" w:firstLine="567"/>
        <w:jc w:val="both"/>
        <w:rPr/>
      </w:pPr>
      <w:r>
        <w:rPr/>
        <w:t xml:space="preserve">Πόσο εύκολα έπεσαν όλοι οι σκοτισμοί! Ξέρω, ότι είναι μόνο για ένα λεπτό – τώρα. Εάν δεν θα συγκεντρώνομαι στην κατάσταση, αυτή θα εξαφανιστεί. Επί τρεις ώρες εκτελούσα την καταγραφή των 10 δευτερολέπτων αυτής της επιθυμίας. Δεν βάζω καν την επιλογή - « η θα περάσω, η ...» - πρέπει να περάσω, δεν μπορεί να υπάρξει καμία άλλη επιλογή. </w:t>
      </w:r>
    </w:p>
    <w:p>
      <w:pPr>
        <w:pStyle w:val="Normal"/>
        <w:ind w:right="44" w:firstLine="567"/>
        <w:jc w:val="both"/>
        <w:rPr/>
      </w:pPr>
      <w:r>
        <w:rPr/>
        <w:t xml:space="preserve">Ίσος παλιότερα, όταν ήθελα να περάσω, η επιθυμία παραήταν ακαθόριστη. Ποτέ δεν ένιωθα τόσο δυνατό ενιαίο σκοπό. Δεν υπάρχει τίποτε άλλο, εκτός από αυτό, και για αυτό έρχεται η έκσταση. Όσο ο στόχος αυτός δεν έχει επιτευχθεί, δεν μπορώ να μην φοβάμαι τίποτα, δεν μπορώ να σκεφτώ κάτι άλλο, να θελήσω κάτι άλλο. Δεν έχω καιρό. </w:t>
      </w:r>
    </w:p>
    <w:p>
      <w:pPr>
        <w:pStyle w:val="Normal"/>
        <w:ind w:right="44" w:firstLine="567"/>
        <w:jc w:val="both"/>
        <w:rPr/>
      </w:pPr>
      <w:r>
        <w:rPr/>
        <w:t xml:space="preserve">Για τη δεύτερη ώρα – η επιθυμία να ξεκουραστώ. Χαρά – εγώ γνωρίζω αυτόν τον φύλακα. Θα τον προσπεράσω εύκολα. </w:t>
      </w:r>
    </w:p>
    <w:p>
      <w:pPr>
        <w:pStyle w:val="Normal"/>
        <w:ind w:right="44" w:firstLine="567"/>
        <w:jc w:val="both"/>
        <w:rPr/>
      </w:pPr>
      <w:r>
        <w:rPr/>
        <w:t xml:space="preserve">Ολόκληρος ο μυστήριος κόσμος, που υπήρχε τον περασμένο Σεπτέμβρη, όποτε ο ενιαίος σκοπός ήταν το φόντο, ήρθε ξαφνικά τόσο κοντά. Σαν να έχω φτάσει στην γραμμή, που μπορούσα να προσεγγίσω μόνο σε εκείνη την περίοδο της πρακτικής. Μα τώρα έχω πιο πολλή πείρα, ξέρω, ότι δεν υπάρχει τίποτα να περιμένω, πρέπει να κάνω, να κάνω, να κάνω κάτι παρά το οτιδήποτε – χωρίς να υπολογίσω ούτε την πρακτική των μουσούδων, ούτε το εάν θα γυρίσει ο Μπο η όχι. Πρέπει να περάσω αυτόν τον γκρεμό. Χαρά – δεν σε κρατάει τίποτα, η μορφή του γκρεμού, στην οποία νωρίτερα πλησίαζα, κοιτούσα και υποχωρούσα, και τώρα θα πηδήξω, και δεν θα με σταματήσει τίποτα. </w:t>
      </w:r>
    </w:p>
    <w:p>
      <w:pPr>
        <w:pStyle w:val="Normal"/>
        <w:ind w:right="44" w:firstLine="567"/>
        <w:jc w:val="both"/>
        <w:rPr/>
      </w:pPr>
      <w:r>
        <w:rPr/>
        <w:t>Ακόμα μια γνωστή ηλιθιότητα: όσο πιο δυνατή είναι η ΦΑ, τόσο πιο δύσκολα θα είναι μετά. Και για αυτό εμφανίζεται η σαφήνεια – όχι, όσο πιο δυνατή είναι η ΦΑ, τόσο πιο ΕΥΚΟΛΑ θα είναι τα πράγματα μετά.</w:t>
      </w:r>
    </w:p>
    <w:p>
      <w:pPr>
        <w:pStyle w:val="Normal"/>
        <w:ind w:right="44" w:firstLine="567"/>
        <w:jc w:val="both"/>
        <w:rPr/>
      </w:pPr>
      <w:r>
        <w:rPr/>
        <w:t xml:space="preserve">Εγώ νιώθω την έκσταση – 4-5 ήδη για δέκα λεπτά, και τις δυνατές ΦΑ – για δυο ώρες! Η αποφασιστικότητα είναι τόση, ότι δεν υπάρχει η επιθυμία να σκεφτώ, για ποιο λόγο είναι έτσι. </w:t>
      </w:r>
    </w:p>
    <w:p>
      <w:pPr>
        <w:pStyle w:val="Normal"/>
        <w:ind w:right="44" w:firstLine="567"/>
        <w:jc w:val="both"/>
        <w:rPr/>
      </w:pPr>
      <w:r>
        <w:rPr/>
        <w:t xml:space="preserve">Ακόμα ένας φύλακας : επάρκεια. Χαρά – 10 : γιατί επάρκεια, εφόσον δεν έχω φτάσει στον στόχο μου! Μόνο η σωματική μεταμορφώσει, δεν θα συμβιβαστώ με τίποτε λιγότερο. </w:t>
      </w:r>
    </w:p>
    <w:p>
      <w:pPr>
        <w:pStyle w:val="Normal"/>
        <w:ind w:right="44" w:firstLine="567"/>
        <w:jc w:val="both"/>
        <w:rPr/>
      </w:pPr>
      <w:r>
        <w:rPr/>
        <w:t xml:space="preserve">Όταν έπεφτα για ύπνο – η αίσθηση της σκληρής σιδερένιας βέργας στην κορυφή του κεφαλιού μου, που πιέζει προς τα πάνω για 30 εκατοστά». </w:t>
      </w:r>
    </w:p>
    <w:p>
      <w:pPr>
        <w:pStyle w:val="Normal"/>
        <w:ind w:right="44" w:firstLine="567"/>
        <w:jc w:val="both"/>
        <w:rPr/>
      </w:pPr>
      <w:r>
        <w:rPr>
          <w:b/>
          <w:bCs/>
        </w:rPr>
        <w:t>«Ο ενθουσιασμός»</w:t>
      </w:r>
      <w:r>
        <w:rPr/>
        <w:t xml:space="preserve">: </w:t>
      </w:r>
    </w:p>
    <w:p>
      <w:pPr>
        <w:pStyle w:val="Normal"/>
        <w:ind w:right="44" w:firstLine="567"/>
        <w:jc w:val="both"/>
        <w:rPr/>
      </w:pPr>
      <w:r>
        <w:rPr/>
        <w:t xml:space="preserve">*) το αδέσποτο σκυλί είδε κάτι ενδιαφέρον και έτρεξε προς τα εκεί. </w:t>
      </w:r>
    </w:p>
    <w:p>
      <w:pPr>
        <w:pStyle w:val="Normal"/>
        <w:ind w:right="44" w:firstLine="567"/>
        <w:jc w:val="both"/>
        <w:rPr/>
      </w:pPr>
      <w:r>
        <w:rPr/>
        <w:t xml:space="preserve">*) η εικόνα του εαυτού σου ως αρχάριου στην πρακτική η ζωή μόλις άρχισε, η πρακτική μου ξεκινάει τώρα, κάνω τα πρώτα βήματα – όλα τα ενδιαφέρον πράγματα βρίσκονται μπροστά μου. </w:t>
      </w:r>
    </w:p>
    <w:p>
      <w:pPr>
        <w:pStyle w:val="Normal"/>
        <w:ind w:right="44" w:firstLine="567"/>
        <w:jc w:val="both"/>
        <w:rPr/>
      </w:pPr>
      <w:r>
        <w:rPr/>
        <w:t xml:space="preserve">*) Η ιστορία από την Χνουδωτή Μαϊμουδίτσα: «τα πρώτα δευτερόλεπτα μετά από το ξύπνημα υπήρχαν τα χαοτικά αποσπάσματα  από τον ύπνο. Το βλέμμα μου έπεσε στα σημειώματα «είμαι αρχάρια, και όλα μόλις ξεκίνησαν, τόσα ενδιαφέρον πράγματα με περιμένουν μπροστά». Το διάβασα μερικές φορές, δημιουργώντας τον ενθουσιασμό. Ξαφνικά ήρθε η σιγουριά – σαφήνεια, ότι μόλις έχω εμφανιστεί, ότι ποτέ δεν υπήρξα ούτε σε αυτό το δωμάτιο, ούτε σε αυτό το σώμα, δεν έχω παρελθόν, δεν έχω τίποτα, ήρθα τώρα. Κοίταξα το πλακάτ – σύνθημα πάνω από το κρεβάτι, στο οποίο είχα εμφανιστεί. Υπάρχει η βεβαιότητα, ότι κάποιο άλλο πλάσμα το έγραψε, πλάσμα που ζούσε εδώ πριν από εμένα, το οποίο εξέφρασε τις επιθυμίες του, άφησε τις οδηγίες και έφυγε. Είναι εδώ η συμπάθεια για αυτό το πλάσμα και η επιθυμία να πραγματοποιήσω τις επιθυμίες του. Υπάρχει ο ενθουσιασμός για την σημερινή εργασία σε αυτό το μέρος, χαρά, επειδή τόσα πράγματα με ενδιαφέρον με περιμένουν, μια υπέροχη αίσθηση της ελαφρότητας – λόγο του ότι δεν υπάρχει το παρελθόν, δεν έχω δώσει υποσχέσεις, δεν χρωστάω τίποτα σε κανέναν, δεν φταίω για τίποτα σε κανέναν, δεν ντρέπομαι, δεν έχω να χάσω και δεν φοβάμαι τίποτα». </w:t>
      </w:r>
    </w:p>
    <w:p>
      <w:pPr>
        <w:pStyle w:val="Normal"/>
        <w:ind w:right="44" w:firstLine="567"/>
        <w:jc w:val="both"/>
        <w:rPr/>
      </w:pPr>
      <w:r>
        <w:rPr/>
        <w:t xml:space="preserve">*) Η Φιόρντ: «έχει αντίκτυπο με την εικόνα της χιονοστιβάδας, η οποία τώρα απειλεί να πέσει κάτω στην πλάγια, και με την κατάσταση στο όριο του οργασμού. Αντηχεί με τη φράση «κάτι θα συμβεί από στιγμή σε στιγμή». </w:t>
      </w:r>
    </w:p>
    <w:p>
      <w:pPr>
        <w:pStyle w:val="Normal"/>
        <w:ind w:right="44" w:firstLine="567"/>
        <w:jc w:val="both"/>
        <w:rPr/>
      </w:pPr>
      <w:r>
        <w:rPr/>
        <w:t xml:space="preserve">*) Η Φιόρντ: «εμφανίζεται η πιεστική αίσθηση στο στήθος, επιθυμία να εισπνεύσεις βαθιά, έρχονται οι χαρούμενες επιθυμίες της δραστηριότητας» </w:t>
      </w:r>
    </w:p>
    <w:p>
      <w:pPr>
        <w:pStyle w:val="Normal"/>
        <w:ind w:right="44" w:firstLine="567"/>
        <w:jc w:val="both"/>
        <w:rPr/>
      </w:pPr>
      <w:r>
        <w:rPr/>
        <w:t xml:space="preserve">*) Η χαρακτηριστική διαφορά του ενθουσιασμού από την προσμονή είναι στο ότι με την επιστροφή της προσοχής από το αντικείμενο της προσμονής αυτός μειώνεται, ενώ η προσμονή δεν μειώνει την ένταση της. </w:t>
      </w:r>
    </w:p>
    <w:p>
      <w:pPr>
        <w:pStyle w:val="Normal"/>
        <w:ind w:right="44" w:firstLine="567"/>
        <w:jc w:val="both"/>
        <w:rPr/>
      </w:pPr>
      <w:r>
        <w:rPr>
          <w:b/>
          <w:bCs/>
        </w:rPr>
        <w:t>«Η προσμονή»</w:t>
      </w:r>
      <w:r>
        <w:rPr/>
        <w:t xml:space="preserve">: </w:t>
      </w:r>
    </w:p>
    <w:p>
      <w:pPr>
        <w:pStyle w:val="Normal"/>
        <w:ind w:right="44" w:firstLine="567"/>
        <w:jc w:val="both"/>
        <w:rPr/>
      </w:pPr>
      <w:r>
        <w:rPr/>
        <w:t xml:space="preserve">*) Η αίσθηση του μυστήριου, του παραμυθιού. </w:t>
      </w:r>
    </w:p>
    <w:p>
      <w:pPr>
        <w:pStyle w:val="Normal"/>
        <w:ind w:right="44" w:firstLine="567"/>
        <w:jc w:val="both"/>
        <w:rPr/>
      </w:pPr>
      <w:r>
        <w:rPr/>
        <w:t xml:space="preserve">*) σαν να περίμενα για πολύ καιρό, είχα «παγώσει» στην ασυναισθησία και στους σκοτισμούς, και τώρα επιστρέφω, μπροστά μου – το μυστήριο. Έχει δυνατό αντίκτυπο με την εκδήλωση της χαρούμενης επιθυμίας να αρχίσεις να κάνεις κάτι από την πρακτική ασταμάτητα. </w:t>
      </w:r>
    </w:p>
    <w:p>
      <w:pPr>
        <w:pStyle w:val="Normal"/>
        <w:ind w:right="44" w:firstLine="567"/>
        <w:jc w:val="both"/>
        <w:rPr/>
      </w:pPr>
      <w:r>
        <w:rPr/>
        <w:t xml:space="preserve">*) έχει δυνατό αντίκτυπο με τη χαρά. Ο Αϊνστάιν: «Το πιο υπέροχο πράγμα, που θα μπορούσαμε να νιώσουμε – είναι η αίσθηση του μυστηρίου. Εκείνος, που δεν το είχε νιώσει ποτέ, που δεν έχει μάθει να σταματά και να συλλογίζεται, παρασυρόμενος από την άτολμη χαρά, μοιάζει με τον νεκρό, και τα μάτια του είναι κλειστά». </w:t>
      </w:r>
    </w:p>
    <w:p>
      <w:pPr>
        <w:pStyle w:val="Normal"/>
        <w:ind w:right="44" w:firstLine="567"/>
        <w:jc w:val="both"/>
        <w:rPr/>
      </w:pPr>
      <w:r>
        <w:rPr/>
        <w:t xml:space="preserve">*) Η Λάμα: «Η νύχτα στο τρένο. Όταν κοιτάς στο παράθυρο, βλέπεις το σκοτάδι, και εδώ και εκεί περνάνε τα Φώτα των σπιτιών, των φωτιστικών στα μικρά χωριουδάκια. Έρχονται οι εικόνες των ανθρώπων, οι οποίοι σαν τις νυχτοπεταλούδες μαζεύονται γύρο από αυτά τα φωτάκια – βλέπουν τηλεόραση, ζουν την καθημερινή ζωή τους. Το κάθε φωτάκι αντιλαμβάνεται ως ένα μικρό νησάκι αυτής της καθημερινότητας, και γύρο του – ο απέραντος, ελκυστικός και τρομακτικός ωκεανός του σκοταδιού». </w:t>
      </w:r>
    </w:p>
    <w:p>
      <w:pPr>
        <w:pStyle w:val="Normal"/>
        <w:ind w:right="44" w:firstLine="567"/>
        <w:jc w:val="both"/>
        <w:rPr/>
      </w:pPr>
      <w:r>
        <w:rPr>
          <w:b/>
          <w:bCs/>
        </w:rPr>
        <w:t>«Η αιώνια άνοιξη»</w:t>
      </w:r>
      <w:r>
        <w:rPr/>
        <w:t xml:space="preserve">: </w:t>
      </w:r>
    </w:p>
    <w:p>
      <w:pPr>
        <w:pStyle w:val="Normal"/>
        <w:ind w:right="44" w:firstLine="567"/>
        <w:jc w:val="both"/>
        <w:rPr/>
      </w:pPr>
      <w:r>
        <w:rPr/>
        <w:t xml:space="preserve">*) η ζωή δημιουργείται, μοιάζει αδύναμη, αλλά δεν μπορείς να τη σταματήσεις; ανοίγουν τα τρυφερά φύλλα παντού την άνοιξη, τρέχουν τα λεπτά ρυάκια και λιώνουν τον πάγο, ο οποίος γίνεται εύθραυστος και θέλεις να τον πετάξεις, να τιναχτείς και να νιώσεις την ελαφρότητα. Τίποτα δεν σταματά την άνοιξη. Εάν φράξεις ένα μικρό ρυάκι, αυτό θα μετατραπεί σε ωκεανό και θα πετάξει τα πάντα στο δρόμο του. Έχουν αντίκτυπο οι λέξεις «τίποτα δεν θα σταματήσει τον ερχομό της άνοιξης». Κάτι πολύ ποθητό, υπέροχο θα συμβεί αναπόφευκτα. </w:t>
      </w:r>
    </w:p>
    <w:p>
      <w:pPr>
        <w:pStyle w:val="Normal"/>
        <w:ind w:right="44" w:firstLine="567"/>
        <w:jc w:val="both"/>
        <w:rPr/>
      </w:pPr>
      <w:r>
        <w:rPr/>
        <w:t xml:space="preserve">*) Η Γιεζάτινα: «όταν την άνοιξη αρχίζει να λιώνει το χιόνι, προβάλλει η γη. Ξανά και ξανά καλύπτεται από το χιόνι, αλλά δεν γίνεται να σταματήσεις την άνοιξη, και το χιόνι σίγουρα θα λιώσει. Οι μικροί κυματισμοί της έκστασης μετατρέπονται σε φόντο. Τα πάντα έχουν αντίκτυπο με την έκσταση, έρχεται η σαφήνεια, πως μόλις άρχισα να ζω, μόλις άρχισα να αισθάνομαι και να αντιλαμβάνομαι, και όλα τα χρόνια πριν από αυτό σαν να υπήρξα υπό ψύξη. Το σώμα νιώθει άβολα, δυσάρεστα – οι εΦΑ δεν χωράνε μέσα σε αυτό, το αισθάνομαι σαν δηλητηριασμένο και πρέπει να μεταμορφωθεί και να εξαγνιστεί από τα ίχνη της ΑΕΚ, να γίνει ένα με την συναίσθηση των εΦΑ.» </w:t>
      </w:r>
    </w:p>
    <w:p>
      <w:pPr>
        <w:pStyle w:val="Normal"/>
        <w:ind w:right="44" w:firstLine="567"/>
        <w:jc w:val="both"/>
        <w:rPr/>
      </w:pPr>
      <w:r>
        <w:rPr/>
        <w:t xml:space="preserve">*) «η αρχή» - η δυνατή ασυγκράτητη κινήσει, η οποία αποκτά την ισχύ κυριολεκτικά μπροστά στα μάτια σου. Η αρχή της απόψυξης, του λιωσίματος των πάγων, της κίνησης του μετώπου των σύννεφων. </w:t>
      </w:r>
    </w:p>
    <w:p>
      <w:pPr>
        <w:pStyle w:val="Normal"/>
        <w:ind w:right="44" w:firstLine="567"/>
        <w:jc w:val="both"/>
        <w:rPr/>
      </w:pPr>
      <w:r>
        <w:rPr>
          <w:b/>
          <w:bCs/>
        </w:rPr>
        <w:t>«Το κάλεσμα»</w:t>
      </w:r>
      <w:r>
        <w:rPr/>
        <w:t xml:space="preserve">: </w:t>
      </w:r>
    </w:p>
    <w:p>
      <w:pPr>
        <w:pStyle w:val="Normal"/>
        <w:ind w:right="44" w:firstLine="567"/>
        <w:jc w:val="both"/>
        <w:rPr/>
      </w:pPr>
      <w:r>
        <w:rPr/>
        <w:t xml:space="preserve">*) Η Γιεζάτινα: ακόμα και όποτε είναι σχεδόν άπιαστο, είναι αναπάντεχα διαπεραστικό. Η εικόνα με αντίκτυπο: ο καπνός από τη φωτιά στη πλάγια του διπλανού βουνού, τα Φώτα τη νύχτα στην άλλη όχθη του ποταμού – κάπου πολύ μακριά κοντά στον ορίζοντα. </w:t>
      </w:r>
    </w:p>
    <w:p>
      <w:pPr>
        <w:pStyle w:val="Normal"/>
        <w:ind w:right="44" w:firstLine="567"/>
        <w:jc w:val="both"/>
        <w:rPr/>
      </w:pPr>
      <w:r>
        <w:rPr/>
        <w:t xml:space="preserve">*) Η Γιεζάτινα: σαν να εμφανίζεται η επιθυμία να κοιτάς μόνο στον ορίζοντα, και όχι στα πράγματα γύρο σου. </w:t>
      </w:r>
    </w:p>
    <w:p>
      <w:pPr>
        <w:pStyle w:val="Normal"/>
        <w:ind w:right="44" w:firstLine="567"/>
        <w:jc w:val="both"/>
        <w:rPr/>
      </w:pPr>
      <w:r>
        <w:rPr/>
        <w:t>*) Η Γιεζάτινα : έχει αντίκτυπο με την απόσπαση.</w:t>
      </w:r>
    </w:p>
    <w:p>
      <w:pPr>
        <w:pStyle w:val="Normal"/>
        <w:ind w:right="44" w:firstLine="567"/>
        <w:jc w:val="both"/>
        <w:rPr/>
      </w:pPr>
      <w:r>
        <w:rPr/>
        <w:t xml:space="preserve">*) Ο Ατζί: η έρημος, η νύχτα, δεν μπορώ να καταλάβω – που τελειώνει ο εαυτός μου και που αρχίζει η μαλακή κρύα νύχτα, είμαστε ένα με αυτήν, και μετά από αυτή τη νύχτα δεν θα υπάρξει το αύριο, αλλά τώρα συγκεκριμένα ήρθε η ευκαιρία, δεν ξέρω – η ευκαιρία για τι – αλλά, ο, τι και να είναι αυτό – με τραβάει εκεί, και εάν δεν είναι αυτό, που έψαχνα, την ευκαιρία την θέλω όπως και να έχει, επειδή δεν μπορώ και δεν θέλω πια να είμαι αυτός, που είμαι τώρα. </w:t>
      </w:r>
    </w:p>
    <w:p>
      <w:pPr>
        <w:pStyle w:val="Normal"/>
        <w:ind w:right="44" w:firstLine="567"/>
        <w:jc w:val="both"/>
        <w:rPr/>
      </w:pPr>
      <w:r>
        <w:rPr/>
        <w:t xml:space="preserve">Η νύχτα αυτή βλέπεται σαν χαράδρα, που περνάει στα βάθη των βουνών, και όταν θα φύγω, τα βουνά θα κλείσουν πίσω μου, και τίποτα δεν θα είναι όπως πριν. </w:t>
      </w:r>
    </w:p>
    <w:p>
      <w:pPr>
        <w:pStyle w:val="Normal"/>
        <w:ind w:right="44" w:firstLine="567"/>
        <w:jc w:val="both"/>
        <w:rPr/>
      </w:pPr>
      <w:r>
        <w:rPr/>
        <w:t xml:space="preserve">Λάμπουν τα αστέρια, και όσο μακριά και να είναι από εμένα, - αυτά είναι τα πιο κοντινά μου πλάσματα τώρα, δεν είμαι δεμένος με τίποτα, και η παρέα τους – είναι ο, τι καλύτερο που μπορώ να ευχηθώ τη στιγμή, όποτε έχω την ευκαιρία. Αυτή η στιγμή είναι το πράγμα, που θέλω να πάρω μαζί μου στο ταξίδι. Εμφανίζεται η ευγνωμοσύνη, τρυφερότητα και ζεστασιά για όλους τους άλλους, που έμεναν πίσω. </w:t>
      </w:r>
    </w:p>
    <w:p>
      <w:pPr>
        <w:pStyle w:val="Normal"/>
        <w:ind w:right="44" w:firstLine="567"/>
        <w:jc w:val="both"/>
        <w:rPr/>
      </w:pPr>
      <w:r>
        <w:rPr/>
        <w:t xml:space="preserve">*) Η Γιεζάτινα: μια δυνατή, διαπεραστική επιθυμία για άγνωστο, θέλεις να το βιώνεις και να μην επιλέγεις αντικείμενα για αυτό. Φαίνεται, ότι η οποιαδήποτε οικεία πράξη η το φαινόμενο θα είναι υπερβολικά μικρό, δεν θα μπορέσουν ποτέ να έχουν τον πλήρη αντίκτυπο με αυτή την επιθυμία. </w:t>
      </w:r>
    </w:p>
    <w:p>
      <w:pPr>
        <w:pStyle w:val="Normal"/>
        <w:ind w:right="44" w:firstLine="567"/>
        <w:jc w:val="both"/>
        <w:rPr/>
      </w:pPr>
      <w:r>
        <w:rPr>
          <w:b/>
          <w:bCs/>
        </w:rPr>
        <w:t>«Η κατάπληξη»</w:t>
      </w:r>
      <w:r>
        <w:rPr/>
        <w:t xml:space="preserve">: </w:t>
      </w:r>
    </w:p>
    <w:p>
      <w:pPr>
        <w:pStyle w:val="Normal"/>
        <w:ind w:right="44" w:firstLine="567"/>
        <w:jc w:val="both"/>
        <w:rPr/>
      </w:pPr>
      <w:r>
        <w:rPr/>
        <w:t xml:space="preserve">*) κόβεται η αναπνοή, έρχεται το παλιρροιακό κύμα, δεν υπάρχει κάτι τέτοιο, ευλάβεια. </w:t>
      </w:r>
    </w:p>
    <w:p>
      <w:pPr>
        <w:pStyle w:val="Normal"/>
        <w:ind w:right="44" w:firstLine="567"/>
        <w:jc w:val="both"/>
        <w:rPr/>
      </w:pPr>
      <w:r>
        <w:rPr/>
        <w:t xml:space="preserve">*) εμφανίζεται με την αποκάλυψη των νέων ΦΑ. </w:t>
      </w:r>
    </w:p>
    <w:p>
      <w:pPr>
        <w:pStyle w:val="Normal"/>
        <w:ind w:right="44" w:firstLine="567"/>
        <w:jc w:val="both"/>
        <w:rPr/>
      </w:pPr>
      <w:r>
        <w:rPr/>
        <w:t xml:space="preserve">*) έχει δυνατό αντίκτυπο με την χαρά, με την αίσθηση του μυστηρίου </w:t>
      </w:r>
    </w:p>
    <w:p>
      <w:pPr>
        <w:pStyle w:val="Normal"/>
        <w:ind w:right="44" w:firstLine="567"/>
        <w:jc w:val="both"/>
        <w:rPr/>
      </w:pPr>
      <w:r>
        <w:rPr>
          <w:b/>
          <w:bCs/>
        </w:rPr>
        <w:t>«Ο θρίαμβος»</w:t>
      </w:r>
      <w:r>
        <w:rPr/>
        <w:t xml:space="preserve">: </w:t>
      </w:r>
    </w:p>
    <w:p>
      <w:pPr>
        <w:pStyle w:val="Normal"/>
        <w:ind w:right="44" w:firstLine="567"/>
        <w:jc w:val="both"/>
        <w:rPr/>
      </w:pPr>
      <w:r>
        <w:rPr/>
        <w:t xml:space="preserve">*) η εικόνα του γέροντα στο παγκάκι: υποκρίνομαι τον γερο, κάθομαι στο παγκάκι στο πάρκο στην ξεχασμένη επαρχιακή πόλη, δίπλα μου καμιά φορά περνάνε άνθρωποι, το ελαφρύ αεράκι σηκώνει τη σκόνη, γύρο μου η μιζέρια και η ρουτίνα, εμένα – την παλιά σακαράκα – δεν με παρατηρεί κανείς, είμαι πεταμένος πέρα από τα όρια της προσοχής των ανθρώπων, είμαι ένας γέρος σε μαρασμό, από το στόμα του οποίου στάζουν τα σάλια, ο κούφος σχεδόν παράλυτος, είμαι απόλυτα συγκεντρωμένος στην πρακτική, και αισθάνομαι αναπάντεχα υπέροχες συναισθήσεις, βιώνω τον άγριο θρίαμβο. </w:t>
      </w:r>
    </w:p>
    <w:p>
      <w:pPr>
        <w:pStyle w:val="Normal"/>
        <w:ind w:right="44" w:firstLine="567"/>
        <w:jc w:val="both"/>
        <w:rPr/>
      </w:pPr>
      <w:r>
        <w:rPr/>
        <w:t xml:space="preserve">*) Η Γιεζάτινα: « το ηλιόλουστο βαθύ φθινόπωρο, διάφανος γαλάζιος ουρανός, παγωμένος αέρας, λαμπερή φρεσκάδα, διαπεραστική γαλήνη. Έχω χάσει όλες τις μουσούδες εδώ και πολύ καιρό, εκείνοι έχουν φύγει στις συναισθήσεις, και εγώ ταλαιπωρήθηκα με τους σκοτισμούς για πολλούς μήνες, χρόνια, ωστόσο σήμερα ξύπνησα και ξέρω, ότι κάτι πρόκειται να συμβεί, και θα συμβεί σύντομα, ότι ήδη έχω φτάσει κοντά. Προχωράω, και έρχεται η αντίληψη της ταχύτητας, σαν να με φέρνει το ρεύμα, σαν να μην περπατάω, μα τρέχω. Το προαίσθημα αυτό είναι η σιγουριά, ότι τώρα η νίκη είναι αναπόφευκτη. Ξέρω, πως αυτό θα συμβεί σήμερα, και θα δω ξανά τον Μποντχ και τις μουσούδες, στον κόσμο των Συναισθήσεων. Αυτή η κατάσταση εμφανίζεται, όταν βλέπω το ηλιόλουστο φθινόπωρο – όπως στην Μουκτινατχ – τα φθινοπωρινά κίτρινα δέντρα, το μονοπάτι έχει γεμίσει με μεγάλα κίτρινα φύλλα, ο κήπος του μοναστηριού, όπου εμείς παίζαμε χιονοπόλεμο. Και τα πεσμένα φύλλα, και το άχνισμα από το στόμα, και το θρόισμα – η κάθε λεπτομέρεια προκαλεί τον θρίαμβο της αναπόφευκτης νίκης.» </w:t>
      </w:r>
    </w:p>
    <w:p>
      <w:pPr>
        <w:pStyle w:val="Normal"/>
        <w:ind w:right="44" w:firstLine="567"/>
        <w:jc w:val="both"/>
        <w:rPr/>
      </w:pPr>
      <w:r>
        <w:rPr/>
        <w:t xml:space="preserve">*) Η Γιεζάτινα: « η ετοιμότητα να εκτελέσω μια μόνιμη αλλαγή. Η προαίσθηση του αγνώστου μέχρι στιγμής. Φαίνεται, σαν όλος ο κόσμος έχει παγώσει, έτοιμος για το άλμα. Δεν θα παραδοθώ. Δεν μπορεί να μην πετύχει αυτή τη φορά, είμαι έτοιμη όσο ποτέ. Υπάρχει η βεβαιότητα, ότι θα υπάρχει η διάσπαση, και όχι μεμονωμένος κυματισμός των ΦΑ.» </w:t>
      </w:r>
    </w:p>
    <w:p>
      <w:pPr>
        <w:pStyle w:val="Normal"/>
        <w:ind w:right="44" w:firstLine="567"/>
        <w:jc w:val="both"/>
        <w:rPr/>
      </w:pPr>
      <w:r>
        <w:rPr/>
        <w:t xml:space="preserve">*) έχει αντίκτυπο η φράση «αυτό συνέβη!». Στην καθημερινοί γλώσσα ο «θρίαμβος» σημαίνει το ΘΣ, το οποίο βιώνεται, όποτε έχει γίνει κάτι. Και τι «συνέβη» στην καθημερινή γλώσσα; Αυτό σημαίνει - «τέλος». Όταν το  «Σπαρτάκ» κερδιζει το «ΤσεΣεΚα», ο αγώνας τελείωσε, ώρα να πιούμε μπύρα, έρχεται η επάρκεια, η ανία. Η ζωή τελείωσε. Και τι είναι ο «θρίαμβος» - ΦΑ; Τι σημαίνει «συνέβη»; Είναι η έκρηξη της δημιουργίας, η έκρηξη της απόλαυσης της αδιάκοπης γέννησης, του ταξιδιού, δεν είναι το τέλος, δεν είναι η στάση και όχι ακόμη ένα ενδιάμεσο σημείο. </w:t>
      </w:r>
    </w:p>
    <w:p>
      <w:pPr>
        <w:pStyle w:val="Normal"/>
        <w:ind w:right="44" w:firstLine="567"/>
        <w:jc w:val="both"/>
        <w:rPr/>
      </w:pPr>
      <w:r>
        <w:rPr/>
      </w:r>
    </w:p>
    <w:p>
      <w:pPr>
        <w:pStyle w:val="Normal"/>
        <w:ind w:right="44" w:firstLine="567"/>
        <w:jc w:val="both"/>
        <w:rPr/>
      </w:pPr>
      <w:r>
        <w:rPr/>
        <w:t xml:space="preserve">= = = = = = = = = = = = = = </w:t>
      </w:r>
    </w:p>
    <w:p>
      <w:pPr>
        <w:pStyle w:val="Normal"/>
        <w:ind w:right="44" w:firstLine="567"/>
        <w:jc w:val="both"/>
        <w:rPr/>
      </w:pPr>
      <w:r>
        <w:rPr>
          <w:b/>
          <w:bCs/>
        </w:rPr>
        <w:t>Το τμήμα της Ομόνοιας</w:t>
      </w:r>
      <w:r>
        <w:rPr/>
        <w:t xml:space="preserve"> </w:t>
      </w:r>
    </w:p>
    <w:p>
      <w:pPr>
        <w:pStyle w:val="Normal"/>
        <w:ind w:right="44" w:firstLine="567"/>
        <w:jc w:val="both"/>
        <w:rPr/>
      </w:pPr>
      <w:r>
        <w:rPr/>
        <w:t xml:space="preserve">1 γραμμή: </w:t>
      </w:r>
    </w:p>
    <w:p>
      <w:pPr>
        <w:pStyle w:val="Normal"/>
        <w:widowControl w:val="false"/>
        <w:numPr>
          <w:ilvl w:val="0"/>
          <w:numId w:val="8"/>
        </w:numPr>
        <w:tabs>
          <w:tab w:val="clear" w:pos="708"/>
          <w:tab w:val="left" w:pos="1440" w:leader="none"/>
        </w:tabs>
        <w:suppressAutoHyphens w:val="true"/>
        <w:ind w:left="0" w:right="44" w:firstLine="567"/>
        <w:jc w:val="both"/>
        <w:rPr/>
      </w:pPr>
      <w:r>
        <w:rPr/>
        <w:t xml:space="preserve">η αίσθηση της ομορφιάς </w:t>
      </w:r>
    </w:p>
    <w:p>
      <w:pPr>
        <w:pStyle w:val="Normal"/>
        <w:widowControl w:val="false"/>
        <w:numPr>
          <w:ilvl w:val="0"/>
          <w:numId w:val="9"/>
        </w:numPr>
        <w:tabs>
          <w:tab w:val="clear" w:pos="708"/>
          <w:tab w:val="left" w:pos="1440" w:leader="none"/>
        </w:tabs>
        <w:suppressAutoHyphens w:val="true"/>
        <w:ind w:left="0" w:right="44" w:firstLine="567"/>
        <w:jc w:val="both"/>
        <w:rPr/>
      </w:pPr>
      <w:r>
        <w:rPr/>
        <w:t xml:space="preserve">θαυμασμός </w:t>
      </w:r>
    </w:p>
    <w:p>
      <w:pPr>
        <w:pStyle w:val="Normal"/>
        <w:ind w:right="44" w:firstLine="567"/>
        <w:jc w:val="both"/>
        <w:rPr/>
      </w:pPr>
      <w:r>
        <w:rPr/>
        <w:t xml:space="preserve">2 γραμμή: </w:t>
      </w:r>
    </w:p>
    <w:p>
      <w:pPr>
        <w:pStyle w:val="Normal"/>
        <w:widowControl w:val="false"/>
        <w:numPr>
          <w:ilvl w:val="0"/>
          <w:numId w:val="10"/>
        </w:numPr>
        <w:tabs>
          <w:tab w:val="clear" w:pos="708"/>
          <w:tab w:val="left" w:pos="1440" w:leader="none"/>
        </w:tabs>
        <w:suppressAutoHyphens w:val="true"/>
        <w:ind w:left="0" w:right="44" w:firstLine="567"/>
        <w:jc w:val="both"/>
        <w:rPr/>
      </w:pPr>
      <w:r>
        <w:rPr/>
        <w:t xml:space="preserve">συμπάθεια </w:t>
      </w:r>
    </w:p>
    <w:p>
      <w:pPr>
        <w:pStyle w:val="Normal"/>
        <w:widowControl w:val="false"/>
        <w:numPr>
          <w:ilvl w:val="0"/>
          <w:numId w:val="11"/>
        </w:numPr>
        <w:tabs>
          <w:tab w:val="clear" w:pos="708"/>
          <w:tab w:val="left" w:pos="1440" w:leader="none"/>
        </w:tabs>
        <w:suppressAutoHyphens w:val="true"/>
        <w:ind w:left="0" w:right="44" w:firstLine="567"/>
        <w:jc w:val="both"/>
        <w:rPr/>
      </w:pPr>
      <w:r>
        <w:rPr/>
        <w:t xml:space="preserve">ανοιχτοσύνη </w:t>
      </w:r>
    </w:p>
    <w:p>
      <w:pPr>
        <w:pStyle w:val="Normal"/>
        <w:widowControl w:val="false"/>
        <w:numPr>
          <w:ilvl w:val="0"/>
          <w:numId w:val="12"/>
        </w:numPr>
        <w:tabs>
          <w:tab w:val="clear" w:pos="708"/>
          <w:tab w:val="left" w:pos="1440" w:leader="none"/>
        </w:tabs>
        <w:suppressAutoHyphens w:val="true"/>
        <w:ind w:left="0" w:right="44" w:firstLine="567"/>
        <w:jc w:val="both"/>
        <w:rPr/>
      </w:pPr>
      <w:r>
        <w:rPr/>
        <w:t xml:space="preserve">ο βύθιση η το «δεν υπάρχουν τα όρια» η εισχώρηση </w:t>
      </w:r>
    </w:p>
    <w:p>
      <w:pPr>
        <w:pStyle w:val="Normal"/>
        <w:ind w:right="44" w:firstLine="567"/>
        <w:jc w:val="both"/>
        <w:rPr/>
      </w:pPr>
      <w:r>
        <w:rPr/>
        <w:t xml:space="preserve">3 γραμμή: </w:t>
      </w:r>
    </w:p>
    <w:p>
      <w:pPr>
        <w:pStyle w:val="Normal"/>
        <w:widowControl w:val="false"/>
        <w:numPr>
          <w:ilvl w:val="0"/>
          <w:numId w:val="13"/>
        </w:numPr>
        <w:tabs>
          <w:tab w:val="clear" w:pos="708"/>
          <w:tab w:val="left" w:pos="1440" w:leader="none"/>
        </w:tabs>
        <w:suppressAutoHyphens w:val="true"/>
        <w:ind w:left="0" w:right="44" w:firstLine="567"/>
        <w:jc w:val="both"/>
        <w:rPr/>
      </w:pPr>
      <w:r>
        <w:rPr/>
        <w:t xml:space="preserve">δωτικότητα η ευγνωμοσύνη </w:t>
      </w:r>
    </w:p>
    <w:p>
      <w:pPr>
        <w:pStyle w:val="Normal"/>
        <w:widowControl w:val="false"/>
        <w:numPr>
          <w:ilvl w:val="0"/>
          <w:numId w:val="14"/>
        </w:numPr>
        <w:tabs>
          <w:tab w:val="clear" w:pos="708"/>
          <w:tab w:val="left" w:pos="1440" w:leader="none"/>
        </w:tabs>
        <w:suppressAutoHyphens w:val="true"/>
        <w:ind w:left="0" w:right="44" w:firstLine="567"/>
        <w:jc w:val="both"/>
        <w:rPr/>
      </w:pPr>
      <w:r>
        <w:rPr/>
        <w:t xml:space="preserve">αυταπάρνηση η αφοσίωση </w:t>
      </w:r>
    </w:p>
    <w:p>
      <w:pPr>
        <w:pStyle w:val="Normal"/>
        <w:ind w:right="44" w:firstLine="567"/>
        <w:jc w:val="both"/>
        <w:rPr>
          <w:lang w:val="ru-RU"/>
        </w:rPr>
      </w:pPr>
      <w:r>
        <w:rPr/>
        <w:t xml:space="preserve">= = = = = = = = = = = = = = </w:t>
      </w:r>
    </w:p>
    <w:p>
      <w:pPr>
        <w:pStyle w:val="Normal"/>
        <w:ind w:right="44" w:firstLine="567"/>
        <w:jc w:val="both"/>
        <w:rPr>
          <w:lang w:val="ru-RU"/>
        </w:rPr>
      </w:pPr>
      <w:r>
        <w:rPr>
          <w:lang w:val="ru-RU"/>
        </w:rPr>
      </w:r>
    </w:p>
    <w:p>
      <w:pPr>
        <w:pStyle w:val="Normal"/>
        <w:ind w:right="44" w:firstLine="567"/>
        <w:jc w:val="both"/>
        <w:rPr/>
      </w:pPr>
      <w:r>
        <w:rPr>
          <w:b/>
          <w:bCs/>
        </w:rPr>
        <w:t>«Η αίσθηση της ομορφιάς»</w:t>
      </w:r>
      <w:r>
        <w:rPr/>
        <w:t xml:space="preserve">: </w:t>
      </w:r>
    </w:p>
    <w:p>
      <w:pPr>
        <w:pStyle w:val="Normal"/>
        <w:ind w:right="44" w:firstLine="567"/>
        <w:jc w:val="both"/>
        <w:rPr/>
      </w:pPr>
      <w:r>
        <w:rPr/>
        <w:t xml:space="preserve">*) έχει δυνατό αντίκτυπο με την χαρά, αφοσίωση, τρυφερότητα. </w:t>
      </w:r>
    </w:p>
    <w:p>
      <w:pPr>
        <w:pStyle w:val="Normal"/>
        <w:ind w:right="44" w:firstLine="567"/>
        <w:jc w:val="both"/>
        <w:rPr/>
      </w:pPr>
      <w:r>
        <w:rPr/>
        <w:t xml:space="preserve">*) έχει δυνατό αντίκτυπο με την αντίληψη «δεν υπάρχουν τα όρια» - εμφανίζεται η επιθυμία να διαλυθείς και να γίνεις ένα μέρος της διάστασης, και η απόλαυση γίνεται ακόμη πιο έντονη απ` αυτό . Συνοδεύεται με την αίσθηση της μαλακής, αλλά γρήγορης αποχώρησης από το σώμα, της αιωρούμενης ελαφρότητας. </w:t>
      </w:r>
    </w:p>
    <w:p>
      <w:pPr>
        <w:pStyle w:val="Normal"/>
        <w:ind w:right="44" w:firstLine="567"/>
        <w:jc w:val="both"/>
        <w:rPr/>
      </w:pPr>
      <w:r>
        <w:rPr/>
        <w:t xml:space="preserve">*) είναι εύκολο να διακρίνεις τον «καλαίσθητο φιλόσοφο», που θεωρεί κάποιο πράγμα όμορφο, από τον άνθρωπο, που ορισμένα βιώνει την αίσθηση της ομορφιάς. Η αίσθηση της ομορφιάς εμφανίζεται από τις αντιλήψεις, οι οποίες ποτέ δεν θα είχαν παρατηρηθεί από τον καλαίσθητο. Οι καλαίσθητοι προσποιούνται, ότι θαυμάζουν αυτό, που είναι συνηθισμένο να θαυμάζεται – πίνακες στο Πινακοθήκη του "Τρετιακόφ" , η φωνή της τραγουδίστριας της όπερα  και τα λοιπά. Η αίσθηση της ομορφιάς εμφανίζεται επίσης και πρώτα απ` όλα από τα απολύτως δυσδιάκριτα πράγματα – δροσοσταλίδα στη κορυφή ενός μανιταριού, αγρία και τρυφερή κόρα της σημύδας, η αντίφαση της κόκκινης σουβριας στο σκούρο πράσινο φόντο των φύλλων της, μαραμένα νησάκια του γρασιδιού και άλλα. Υπάρχουν και οι «εξελιγμένοι καλαίσθητοι», - πολύ συχνά μπορείς να τους συναντήσεις στους φωτογράφους – φαίνεται, πως νιώθουν την αίσθηση της ομορφιάς και παρατηρούν τα δυσδιάκριτα πράγματα, αλλά ρώτησε τους – για πιο λόγο φωτογράφισαν συγκεκριμένα αυτό το αντικείμενο; Αντί για φράση «Ένιωθα τη τρυφερότητα και αγάπη για αυτό το ξερό κλαδί, ήθελα να το σηκώσω με το χέρι μου, να αφουγκραστώ τη ζεστασιά του», θα διατυπώσει μια αράδα από τους τεχνικούς όρους, δηλαδή και πάλι θα ΣΚΕΦΤΕΤΑΙ, ότι είναι όμορφο, και δεν θα νιώθει την ίδια την ομορφιά. </w:t>
      </w:r>
    </w:p>
    <w:p>
      <w:pPr>
        <w:pStyle w:val="Normal"/>
        <w:ind w:right="44" w:firstLine="567"/>
        <w:jc w:val="both"/>
        <w:rPr/>
      </w:pPr>
      <w:r>
        <w:rPr/>
        <w:t>*) μέσα στο δάσος, δίπλα στη θάλασσα η κάπου αλλού μπορείς να αισθανθείς την «συμφωνία της ομορφιάς» - ένα ολόκληρο φάσμα των κυματισμών της αίσθησης της, ενωμένων στην ενιαία αναπάντεχη εκστατική πυρκαγιά. Εικόνα με αντίκτυπο – τα πάντα μπλέχτηκαν στο ιριδίζων δίκτυο, εξερχόμενο από την καρδιά – κάθε κούνημα του κλαδιού, η πεταλούδα, που πετά, αιωρούμενο χνούδι – σε κάθε κίνηση το δίκτυο ανταποκρίνεται με την ηδονιστικοί ένταση, εμφανίζεται ανυπόφορη απόλαυση στη καρδιά, και μετά σαν τη λάβα ρέει σε όλο το κορμί – ισχυρά, αργά, καυστικά.</w:t>
      </w:r>
    </w:p>
    <w:p>
      <w:pPr>
        <w:pStyle w:val="Normal"/>
        <w:ind w:right="44" w:firstLine="567"/>
        <w:jc w:val="both"/>
        <w:rPr/>
      </w:pPr>
      <w:r>
        <w:rPr>
          <w:b/>
          <w:bCs/>
        </w:rPr>
        <w:t>«Θαυμασμός»</w:t>
      </w:r>
      <w:r>
        <w:rPr/>
        <w:t xml:space="preserve">: </w:t>
      </w:r>
    </w:p>
    <w:p>
      <w:pPr>
        <w:pStyle w:val="Normal"/>
        <w:ind w:right="44" w:firstLine="567"/>
        <w:jc w:val="both"/>
        <w:rPr/>
      </w:pPr>
      <w:r>
        <w:rPr/>
        <w:t xml:space="preserve">*) Το πιο πιθανόν να έρθει όποτε η αίσθηση της ομορφιάς πλησιάζει στην εκστατική ένταση, όποτε υπάρχει η «συμφωνία των απολαύσεων», και τότε παρουσιάζονται πολλαπλοί αντίκτυποι με τις άλλες ΦΑ – με τον θρίαμβο, κατάπληξη, κάλεσμα, επιδίωξη. Εάν οι κυματισμοί της ομορφιάς έρχονται από την παρατήρηση του ενός συγκεκριμένου αντικειμένου και τροφοδοτούνται με την αντίληψη του πράγματος, το οποίο κατανοείται ως κάτι «όμορφο», ο θαυμασμός γίνεται πια άνευ αντικειμένου, φτάνει στην εκστατική ιδιότητα πολύ πιο γρήγορα από την αίσθηση της ομορφιάς. </w:t>
      </w:r>
    </w:p>
    <w:p>
      <w:pPr>
        <w:pStyle w:val="Normal"/>
        <w:ind w:right="44" w:firstLine="567"/>
        <w:jc w:val="both"/>
        <w:rPr/>
      </w:pPr>
      <w:r>
        <w:rPr>
          <w:b/>
          <w:bCs/>
        </w:rPr>
        <w:t>«Συμπάθεια»</w:t>
      </w:r>
      <w:r>
        <w:rPr/>
        <w:t xml:space="preserve">: </w:t>
      </w:r>
    </w:p>
    <w:p>
      <w:pPr>
        <w:pStyle w:val="Normal"/>
        <w:ind w:right="44" w:firstLine="567"/>
        <w:jc w:val="both"/>
        <w:rPr/>
      </w:pPr>
      <w:r>
        <w:rPr/>
        <w:t>*) έχει αντίκτυπο με τη λέξη «αναγνώριση» - σαν να αναγνωρίζεις αυτόν τον άνθρωπο μετά από μακρύ χωρισμό και νιώθεις την χαρά της συνάντησης.</w:t>
      </w:r>
    </w:p>
    <w:p>
      <w:pPr>
        <w:pStyle w:val="Normal"/>
        <w:ind w:right="44" w:firstLine="567"/>
        <w:jc w:val="both"/>
        <w:rPr/>
      </w:pPr>
      <w:r>
        <w:rPr/>
        <w:t xml:space="preserve">*) η συμπάθεια εμφανίζεται, όταν υπάρχει ο αντίκτυπος της κάποιας αντιλήψεις, την οποία εγώ ονομάζω «αντιλαμβάνομαι αυτόν τον άνθρωπο», με την οποιαδήποτε από τις ΦΑ, τις οποίες ονομάζω «δικές μου ΦΑ». </w:t>
      </w:r>
    </w:p>
    <w:p>
      <w:pPr>
        <w:pStyle w:val="Normal"/>
        <w:ind w:right="44" w:firstLine="567"/>
        <w:jc w:val="both"/>
        <w:rPr/>
      </w:pPr>
      <w:r>
        <w:rPr/>
        <w:t xml:space="preserve">*) η έντονη συμπάθεια έχει αντίκτυπο με τη λέξη «τρυφερότητα» - πιθανών επειδή τη λέξη «τρυφερότητα» την χρησιμοποιούν συχνά με ερωτική έννοια, μια αναλογία με την τρυφερότητα, που μπορούν να αισθάνονται οι [ελεύθεροι από τα ΑΣ τη συγκεκριμένοι στιγμή] ερωτευμένοι μεταξύ τους άνθρωποι. Ωστόσο, η «τρυφερότητα» έχει την ερωτική έννοια μόνο όποτε οι άνθρωποι, οι οποίοι την αισθάνονται, νιώθουν και την ερωτική έλξη. </w:t>
      </w:r>
    </w:p>
    <w:p>
      <w:pPr>
        <w:pStyle w:val="Normal"/>
        <w:ind w:right="44" w:firstLine="567"/>
        <w:jc w:val="both"/>
        <w:rPr/>
      </w:pPr>
      <w:r>
        <w:rPr/>
        <w:t xml:space="preserve">*) Η Γιεζάτινα: «η συμπάθεια για ένα πλάσμα εμφανίζεται, όταν οι σκέψεις για αυτό έχουν αντίκτυπο με τις ΦΑ. Μπορώ να σκέφτομαι για διάφορες μουσούδες, και εμφανίζονται ποικίλες ΦΑ : αποφασιστικότητα, τρυφερότητα και άλλες. Όποτε η σκέψη για εκείνο το πλάσμα αντηχεί με κάποια γνωστή για μένα ΦΑ, παρουσιάζεται η αντίληψη της οικειότητας με το πλάσμα, μια επιθυμία να υπάρχουν οι ΦΑ στο δικό του μέρος, θέληση να εκτελώ τις πράξεις με σκοπό να εκδηλωθούν οι ΦΑ εκεί. </w:t>
      </w:r>
    </w:p>
    <w:p>
      <w:pPr>
        <w:pStyle w:val="Normal"/>
        <w:ind w:right="44" w:firstLine="567"/>
        <w:jc w:val="both"/>
        <w:rPr/>
      </w:pPr>
      <w:r>
        <w:rPr/>
        <w:t xml:space="preserve">Όταν οι σκέψεις για το πλάσμα οδηγούν στην αφύπνιση της  άγνωστης ΦΑ, εμφανίζεται ο θαυμασμός, η έλξη για αυτό, η επιθυμία να γίνω και εγώ, σαν αυτό, έρχεται μια παράξενη αναγνώριση αυτών των ΦΑ παρόλο που τις καταγράφω ως άγνωστες για μένα. </w:t>
      </w:r>
    </w:p>
    <w:p>
      <w:pPr>
        <w:pStyle w:val="Normal"/>
        <w:ind w:right="44" w:firstLine="567"/>
        <w:jc w:val="both"/>
        <w:rPr/>
      </w:pPr>
      <w:r>
        <w:rPr/>
        <w:t xml:space="preserve">Η συμπάθεια έχει αντίκτυπο με την επιθυμία να υπάρξουν στα αλλά μέρη οι ΦΑ. </w:t>
      </w:r>
    </w:p>
    <w:p>
      <w:pPr>
        <w:pStyle w:val="Normal"/>
        <w:ind w:right="44" w:firstLine="567"/>
        <w:jc w:val="both"/>
        <w:rPr/>
      </w:pPr>
      <w:r>
        <w:rPr/>
        <w:t xml:space="preserve">Μια από τις πιο ελκυστικές για μένα εκδηλώσεις της συμπάθειας - η συμπάθεια άνευ αντικειμένου. Αυτή εμφανίζεται, όταν οι ΦΑ φτάνουν στην μέγιστη από τις προσιτές για μένα εντάσεις - τότε έρχεται η επιθυμία , ώστε αυτό, που αισθάνομαι, να βίωναν όλα τα ζωντανά όντα, η επιθυμία να κάνω έστω κάτι, για να μπορούν και αυτά να προσεγγίζουν τις ΦΑ, τουλάχιστον, για όσο μπορούν, η επιθυμία να αναζητήσω τις άλλες μουσούδες, να αλληλογραφώ με τους αρχάριους. </w:t>
      </w:r>
    </w:p>
    <w:p>
      <w:pPr>
        <w:pStyle w:val="Normal"/>
        <w:ind w:right="44" w:firstLine="567"/>
        <w:jc w:val="both"/>
        <w:rPr/>
      </w:pPr>
      <w:r>
        <w:rPr/>
        <w:t xml:space="preserve">Όταν εγώ επικοινωνώ με κάποιον αρχάριο – είμαι η ίδια αρχάρια, αισθάνομαι τα ίδια πράγματα, τα οποία ένιωθα στην αρχή της πρακτικής – σαν να ανοίγεται ένας νέος κόσμος μπροστά μου, σβήνουν όλα τα σύνορα, μπορώ να κάνω ο, τι θέλω, να χαρώ τα πάντα. Όταν έχει εκδηλωθεί η συμπάθεια, η κάθε νίκη του άλλου πλάσματος – της μουσούδας η του αρχάριου – το ίδιο κάνει, προκαλεί τον κυματισμό της χαράς, της προσμονής, ενίοτε – της έκστασης. </w:t>
      </w:r>
    </w:p>
    <w:p>
      <w:pPr>
        <w:pStyle w:val="Normal"/>
        <w:ind w:right="44" w:firstLine="567"/>
        <w:jc w:val="both"/>
        <w:rPr/>
      </w:pPr>
      <w:r>
        <w:rPr/>
        <w:t xml:space="preserve">Η συμπάθεια παρουσιάζεται σαν έλξη για το άτομο, το οποίο θέλει να νιώθει ο, τι μ`  αρέσει να νιώθω και εγώ, να έλκεται από αυτό, που είναι ελκυστικό κει σε μένα. Η επιθυμία του ανθρώπου να απομακρύνει τα ΑΣ και να αισθάνεται τις ΦΑ πάντα έχει αντίκτυπο με την συμπάθεια για αυτόν σε αυτό το μέρος. </w:t>
      </w:r>
    </w:p>
    <w:p>
      <w:pPr>
        <w:pStyle w:val="Normal"/>
        <w:ind w:right="44" w:firstLine="567"/>
        <w:jc w:val="both"/>
        <w:rPr/>
      </w:pPr>
      <w:r>
        <w:rPr/>
        <w:t xml:space="preserve">Όταν η συμπάθεια για κάποιο πλάσμα έχει εκδηλωθεί, αυτό αρχίζει να φαίνεται ιδιαίτερα όμορφο, παρά το ότι σε κάποια άλλη κατάσταση θα μπορούσα να το χαρακτηρίσω ως «άσχημο». Όταν είναι ένα χοντρό πλάσμα, χάνεται η ερμηνεία του ως «χοντρού», έρχεται η εικόνα του ως ζωηρού, μικρού, παχουλού κοριτσιού. Καθ` αυτόν τον τρόπο η συμπάθεια έχει αντίκτυπο με την αίσθηση της ομορφιάς. </w:t>
      </w:r>
    </w:p>
    <w:p>
      <w:pPr>
        <w:pStyle w:val="Normal"/>
        <w:ind w:right="44" w:firstLine="567"/>
        <w:jc w:val="both"/>
        <w:rPr/>
      </w:pPr>
      <w:r>
        <w:rPr/>
        <w:t xml:space="preserve">Επίσης η συμπάθεια αντηχεί με την ανεξήγητη χαρά, ερωτική έλξη, παιδικότητα, κατάπληξη, χαρά, αυταπάρνηση, απόλαυση από τα απλά πράγματα. </w:t>
      </w:r>
    </w:p>
    <w:p>
      <w:pPr>
        <w:pStyle w:val="Normal"/>
        <w:ind w:right="44" w:firstLine="567"/>
        <w:jc w:val="both"/>
        <w:rPr/>
      </w:pPr>
      <w:r>
        <w:rPr/>
        <w:t xml:space="preserve">Η συμπάθεια έχει αντίκτυπο με τις «μικρές» χαρούμενες επιθυμίες – να ζουλίσεις, να παίξεις, να γράψεις κάτι, να φέρεις ένα πεσμένο φύλλο η κουκουνάρι από το δάσος, να δείξεις μια αράχνη. Αλλά η διαφορά της εκδήλωσης αυτών των επιθυμιών από τις μηχανικές βρίσκεται στο ότι δεν υπάρχει η επιθυμία να κανείς εντύπωση, αδιαφορείς για την θετική εκτιμήσει – εγώ απλώς μοιράζομαι τη χαρά, τον θαυμασμό μου. </w:t>
      </w:r>
    </w:p>
    <w:p>
      <w:pPr>
        <w:pStyle w:val="Normal"/>
        <w:ind w:right="44" w:firstLine="567"/>
        <w:jc w:val="both"/>
        <w:rPr/>
      </w:pPr>
      <w:r>
        <w:rPr/>
        <w:t xml:space="preserve">Η συμπάθεια πολύ συχνά έχει αντίκτυπο με την επιθυμία να διδάξεις κάτι. Για παράδειγμα, να μιλήσεις  με λεπτομέρειες για τη δουλειά σου. Αυτό διαφέρει από την μέριμνα να διδάξω κάτι και να μην επιστρέψω ποτέ ξανά σε αυτό, διότι αν η διήγηση έχει ενδιαφέρον για κάποιον, θα την παρατηρήσει και θα ρωτήσει μόνος του για το θέμα αυτό, ενώ όταν εγώ φροντίζω κάποιον, θέλω κάθε φορά να υπενθυμίζω κάτι, να παρακολουθώ – εάν κάνει αυτό που εγώ είχα πει, ανησυχώ. </w:t>
      </w:r>
    </w:p>
    <w:p>
      <w:pPr>
        <w:pStyle w:val="Normal"/>
        <w:ind w:right="44" w:firstLine="567"/>
        <w:jc w:val="both"/>
        <w:rPr/>
      </w:pPr>
      <w:r>
        <w:rPr/>
        <w:t xml:space="preserve">Όταν εκδηλώνεται η συμπάθεια, δεν έρχεται ο σκοτισμός για τη γνώμη των άλλων, υπάρχει η ανοιχτοσύνη. Δεν θέλεις να κρύψεις τίποτα, να αμυνθείς. Εμφανίζεται η επιθυμία ξανά και ξανά να αναλύσεις αυτά, που δε κατανοήθηκαν, να μιμείσαι και να μεταδίδεις τις αντιλήψεις, να διδάσκεις και να μαθαίνεις. </w:t>
      </w:r>
    </w:p>
    <w:p>
      <w:pPr>
        <w:pStyle w:val="Normal"/>
        <w:ind w:right="44" w:firstLine="567"/>
        <w:jc w:val="both"/>
        <w:rPr/>
      </w:pPr>
      <w:r>
        <w:rPr/>
        <w:t xml:space="preserve">Όποτε υπάρχει η συμπάθεια, όλες οι άλλες ΦΑ σαν να γίνονται διαφανές, ελαφριές, διαπεραστικές. Όταν η συμπάθεια δεν είναι εδώ, νιώθω σαν να βρίσκομαι μέσα σε ένα τσόφλι, πίσω από το οποίο και ακούς χειρότερα, και δεν βλέπεις καλά, και δεν μπορείς να αγγίξεις κανέναν τρυφερά. Όταν εκδηλώνεται η συμπάθεια, αυτός ο τοίχος λιώνει, σαν να πέφτει πάνω μου ο πραγματικός, γυμνός κόσμος, σαν να έβλεπα όλη μου τη ζωή στη τηλεόραση, και μετά ξαφνικά βγήκα έξω στο δρόμο, στο δάσος. </w:t>
      </w:r>
    </w:p>
    <w:p>
      <w:pPr>
        <w:pStyle w:val="Normal"/>
        <w:ind w:right="44" w:firstLine="567"/>
        <w:jc w:val="both"/>
        <w:rPr/>
      </w:pPr>
      <w:r>
        <w:rPr/>
        <w:t xml:space="preserve">Ταυτόχρονες σωματικές αισθήσεις – σαν να περνούν λεπτά νήματα από τις μασχάλες, από το  μήκος των χεριών φτάνουν στις παλάμες, για αυτό θέλεις να αγγίζεις, να ακουμπάς. Η αίσθηση της μαλακής έκρηξης στο στήθος. Δεν υπάρχει ανάγκη να εκτελείς κάποιες δύσκολες μακροχρόνιες εργασίες, μπορείς απλά να ακουμπήσεις ελαφρά, και έρχεται το ρεύμα, που σε παρασέρνει.» </w:t>
      </w:r>
    </w:p>
    <w:p>
      <w:pPr>
        <w:pStyle w:val="Normal"/>
        <w:ind w:right="44" w:firstLine="567"/>
        <w:jc w:val="both"/>
        <w:rPr/>
      </w:pPr>
      <w:r>
        <w:rPr/>
        <w:t xml:space="preserve">*) Ο Αντζί: η επιθυμία να είμαι [μαζί με εκείνη, για την οποία νιώθω συμπάθεια] πολύ κοντά, αλλά ως μια αόρατη, αμίλητη παρουσία, σαν τον άνεμο, που φυσάει κατά καιρούς και ανακατεύει τα μαλλιά της, πετώντας. </w:t>
      </w:r>
    </w:p>
    <w:p>
      <w:pPr>
        <w:pStyle w:val="Normal"/>
        <w:ind w:right="44" w:firstLine="567"/>
        <w:jc w:val="both"/>
        <w:rPr/>
      </w:pPr>
      <w:r>
        <w:rPr/>
        <w:t xml:space="preserve">*) Η Φιόρντ: «με τη συμπάθεια εμφανίζεται η αίσθηση της ζεστασιάς στο κορμί και η αντίληψη του χρυσαφένιου φωτός, που ανεβαίνει από το ηλιακό σύμπλεγμα στην κορυφή του κεφαλιού, και μετά χύνεται έξω από τα μάτια. Από αυτή τη στήλη φεύγουν λεπτά Χρύσα νήματα και φτάνουν σε διάφορα μέρη του σώματος.» </w:t>
      </w:r>
    </w:p>
    <w:p>
      <w:pPr>
        <w:pStyle w:val="Normal"/>
        <w:ind w:right="44" w:firstLine="567"/>
        <w:jc w:val="both"/>
        <w:rPr/>
      </w:pPr>
      <w:r>
        <w:rPr/>
        <w:t xml:space="preserve">*) Ο Φιόρντ : « η τρυφερότητα πάντα αρχίζει από την αίσθηση της πυκνής γαργαλιστικής ροής της ζεστασιάς, που ανεβαίνει από το κέντρο του στήθος προς τα πάνω, στο θώρακα, λαιμό και τα χέρια, και τελειώνει με μαλακή έκρηξη – κυματισμό της απόλαυσης στο στήθος, λαιμό και άκρες των δάχτυλων». </w:t>
      </w:r>
    </w:p>
    <w:p>
      <w:pPr>
        <w:pStyle w:val="Normal"/>
        <w:ind w:right="44" w:firstLine="567"/>
        <w:jc w:val="both"/>
        <w:rPr/>
      </w:pPr>
      <w:r>
        <w:rPr>
          <w:b/>
          <w:bCs/>
        </w:rPr>
        <w:t>«Η ανοιχτοσύνη»</w:t>
      </w:r>
      <w:r>
        <w:rPr/>
        <w:t xml:space="preserve">: </w:t>
      </w:r>
    </w:p>
    <w:p>
      <w:pPr>
        <w:pStyle w:val="Normal"/>
        <w:ind w:right="44" w:firstLine="567"/>
        <w:jc w:val="both"/>
        <w:rPr/>
      </w:pPr>
      <w:r>
        <w:rPr/>
        <w:t xml:space="preserve">*) Ο Φιόρντ: η «ανοιχτοσύνη» έχει αντίκτυπο με την επιθυμία να επιτρέπεις σε εκείνους, για τους οποίους νιώθω συμπάθεια, να παρατηρήσουν τις σκέψεις, αισθήσεις, συναισθήματα, τις πράξεις σου, δεν θέλεις να κρατήσεις κάτι κρυφό, δεν έχεις έγνοιες – έλα και κοιτά. </w:t>
      </w:r>
    </w:p>
    <w:p>
      <w:pPr>
        <w:pStyle w:val="Normal"/>
        <w:ind w:right="44" w:firstLine="567"/>
        <w:jc w:val="both"/>
        <w:rPr/>
      </w:pPr>
      <w:r>
        <w:rPr/>
        <w:t xml:space="preserve">Αντηχεί με τη μορφή του κρυστάλλου (διάφανου και λαμπερού). Εμφανίζεται μια ελαφρότητα, το βάρος αυτού, που κρύβεις, δεν υπάρχει, και έρχεται η χαρά, επειδή εσύ – είσαι τόσο ελαφριά, λαμπερή και διαφανή, και εκείνος, που βλέπει από μέσα σου, δεν μπορεί να δει σκιά, διότι δεν υπάρχει μια. Χαρά, επειδή σε ξέρουν. Χαρά λόγο του ότι δεν υπάρχει εμπόδιο για την δυνατή αλληλεπιδράσει με αυτό το πλάσμα: σαν να πέφτει ο τοίχος, που δεν σε άφηνε να τρέξεις μπροστά δίπλα σε εκείνο το πλάσμα, να κάνετε κάτι μαζί. Υπάρχει η χαρά για το ότι εσύ και το πλάσμα – είστε μαζί, και σαν να του επιτρέπεις να σε πάρει και δεν ανησυχείς, που θα οδηγήσει όλο αυτό. </w:t>
      </w:r>
    </w:p>
    <w:p>
      <w:pPr>
        <w:pStyle w:val="Normal"/>
        <w:ind w:right="44" w:firstLine="567"/>
        <w:jc w:val="both"/>
        <w:rPr/>
      </w:pPr>
      <w:r>
        <w:rPr/>
        <w:t xml:space="preserve">Όποτε υπάρχει η ανοιχτοσύνη, όλες οι αντιλήψεις σε αυτό το μέρος ξαφνικά ανάβουν με την διαφάνεια. Ταιριάζει η λέξη «εκκαθάριση». Κρυστάλλινη καθαριότητα – λεπτή, διαπεραστική μέχρι δακρύων, κατάπληξη – πόσο τεράστιος είναι αυτός ο κόσμος! Και είναι τόσο εύθραυστος – φαίνεται, πως εάν τον ακουμπήσεις, θα κουδουνίσει. Όποτε υφίσταται η εκστατική μορφή της ανοιχτοσύνη, είναι αδύνατον να την αντέξεις, σε πιάνουν τα κλάματα. Η σκέψη: «δεν μπορείς να καταλάβεις αυτόν τον κόσμο, το μόνο που μπορείς να κάνεις, είναι να τον θαυμάζεις ατελείωτα, να υπάρχεις μέσα σε αυτόν, να κινείσαι μέσα σε αυτόν προσεκτικά, και ο ίδιος κουδουνίζει τόσο αναπάντεχα». </w:t>
      </w:r>
    </w:p>
    <w:p>
      <w:pPr>
        <w:pStyle w:val="Normal"/>
        <w:ind w:right="44" w:firstLine="567"/>
        <w:jc w:val="both"/>
        <w:rPr/>
      </w:pPr>
      <w:r>
        <w:rPr/>
        <w:t xml:space="preserve">*) Ενώ η αίσθηση της συμπάθειας μπορεί να συνοδεύεται με την διάκριση του εαυτού σου ως ανώτατου ων σε σύγκριση με αυτούς, για τους οποίους αυτή βιώνεται (για παράδειγμα, σε περίπτωση της συμπάθειας για το δέντρο), στην κατάσταση της αίσθησης της «ανοιχτοσύνη» κάτι τέτοιο είναι αδύνατον να γίνει – δεν υπάρχει η διάκριση του εαυτού σου ως ανώτερου, και του αλλού – ως κατώτερου πλάσματος. </w:t>
      </w:r>
    </w:p>
    <w:p>
      <w:pPr>
        <w:pStyle w:val="Normal"/>
        <w:ind w:right="44" w:firstLine="567"/>
        <w:jc w:val="both"/>
        <w:rPr/>
      </w:pPr>
      <w:r>
        <w:rPr>
          <w:b/>
          <w:bCs/>
        </w:rPr>
        <w:t>«Βύθιση» η το «δεν υπάρχουν όρια» η εισχώρηση</w:t>
      </w:r>
      <w:r>
        <w:rPr/>
        <w:t xml:space="preserve">: </w:t>
      </w:r>
    </w:p>
    <w:p>
      <w:pPr>
        <w:pStyle w:val="Normal"/>
        <w:ind w:right="44" w:firstLine="567"/>
        <w:jc w:val="both"/>
        <w:rPr/>
      </w:pPr>
      <w:r>
        <w:rPr/>
        <w:t xml:space="preserve">*) Η Σκβο: «στην αρχή υπάρχει το φωτισμένο φόντο –μια αδύναμη μορφή της εκδήλωσης της προσμονής, της αίσθησης της ομορφιάς, απόλαυση. Όταν κοιτάζω σε ένα δέντρο, τη φωτιά, τον ποταμό, τον ουρανό, εμφανίζεται η αίσθηση της έλξης, συνοδευόμενη με την ενδυνάμωση της συμπάθειας και της αίσθησης της ομορφιάς. Θέλεις να παγώσεις, να κοιτάς και να παραδοθείς σε αυτή την αίσθηση της έλξης. Μετά για 1-5 δευτερόλεπτα έρχεται η αίσθηση, πως το δέντρο η φωτιά ( η κάτι άλλο, στο οποίο έχω στρέψει το βλέμμα μου και νιώθω συμπάθεια για αυτό) βρίσκεται σε αυτό το μέρος, στην περιοχή της κοιλιάς, στο στήθος η στο λαιμό. Δεν είναι η αίσθηση του ορισμένου δέντρου με τα κλαδιά η της φωτιάς, είναι η αντίληψη κάποιας μορφής, η προσέγγιση της οποίας συνοδεύεται με την αίσθηση της αυξανόμενης και της διευρυνόμενης απόλαυσης. Όταν το πέος του αγοριού βρίσκεται μέσα στο μουνάκι, και υπάρχει η ποικιλία των ευχάριστων αισθήσεων, τη στιγμή εκείνη είναι αδύνατον να προσδιορίσεις το σχήμα του μέσα από αυτές, δεν υπάρχει καν η αίσθηση, ότι είναι το όργανο του αλλού ατόμου, στο οποίο δεν εκδηλώνονται οι δικές μου αισθήσεις, και ταυτόχρονα υφίσταται η αίσθηση της επαφής με κάτι άλλο. Το ίδιο συμβαίνει και με το δέντρο και με τον ουρανό. Οι οπτικές αντιλήψεις παραμείνουν ίδιες, στη θέση του σώματος εμφανίζεται η αίσθηση του μαλακού οργασμού, που σταδιακά αποκτά την διαπεραστικότητα, συνοδευόμενου με την ενδυνάμωση της αίσθησης της ομορφιάς, του θαυμασμού, της χαράς. Το βίωμα του μαλακού οργασμού ανοίγει, αρχίζει από τον όγκο με διάμετρο περίπου 40 εκατοστά στο πάνω μέρος του σώματος, μετά φτάνει στο ένα μέτρο, και έρχεται η αίσθηση της βυθίσεις-της διάλυσης – της διεύρυνσης. Τα πλάσματα, στα οποία κοιτάζω σε αυτές τις στιγμές, πάντοτε βιώνονται ως ζωντανά, πολύ οικεία, όμορφα, μυστήρια, και ταυτόχρονα πάρα πολύ «απλά». Δεν υπάρχει ο διαχωρισμός σε κοντά-μακριά. Δεν υπάρχουν οι στόχοι. Τα πάντα υπάρχουν μόνο εδώ και τώρα, και η πληρότητα αυτού του ¨τώρα» ανεβαίνει με κύματα της χαράς στο στήθος, στο λαιμό, στην κοιλιά, ανοίγει με την αυξανόμενη απόλαυση. Η μελέτη, όταν υπάρχει αυτή η αντίληψη – δεν είναι η ανάλυση και σύγκριση, είναι η βύθιση σε αυτό, που θέλω να μελετήσω. Μέσα σε αυτή την μελέτη δεν υπάρχουν σκέψεις». </w:t>
      </w:r>
    </w:p>
    <w:p>
      <w:pPr>
        <w:pStyle w:val="Normal"/>
        <w:ind w:right="44" w:firstLine="567"/>
        <w:jc w:val="both"/>
        <w:rPr/>
      </w:pPr>
      <w:r>
        <w:rPr/>
        <w:t xml:space="preserve">*) Η Γιεζάτινα: «όταν υπάρχει η καθημερινότητα, είμαι σίγουρη, ότι η ζωή μου περιορίζεται με τα όρια, και ξέρω, πως αυτό θα αισθάνομαι και σήμερα, και μετά από έναν χρόνο. Σε αυτή την κατάσταση περπατάω δίπλα από τα δέντρα, σκεπτόμενη για αυτά ως «δέντρα». Αυτά είναι από μόνα τους, και εγώ – είμαι μόνη μου. Όταν έρχεται όμως το «δεν υπάρχουν τα όρια», ίνα σαν να βρίσκω το φως μου – πόσα Πλάσματα είναι γύρο μου! – μη-δέντρα, μη-σύννεφα, μη-ρυάκι, μη-γη. Η σκέψη : «τα πάντα είναι πιθανά»». </w:t>
      </w:r>
    </w:p>
    <w:p>
      <w:pPr>
        <w:pStyle w:val="Normal"/>
        <w:ind w:right="44" w:firstLine="567"/>
        <w:jc w:val="both"/>
        <w:rPr/>
      </w:pPr>
      <w:r>
        <w:rPr/>
        <w:t xml:space="preserve">*) Η Τσάικα («γλάρος»): «εκτελούσα την πρακτική της επιστροφής της προσοχής με τα κλειστά μάτια, και κάποια στιγμή εμφανίσθηκε μια ελαφρότητα σε όλο μου το κορμί, με γέμισε μια χαρούμενη ουσία. Έπειτα για μερικά δευτερόλεπτα εξαφανίστηκε τελείως το σώμα μου – εγώ δεν υπήρχα! Δεν υπήρχε τίποτε στη θέση μου. Άκουγα τον αέρα κα την βοή της λίμνης – όχι με τα αυτιά μου, όμως, ο ήχος απλώς ήταν εκεί. Είχε αντίκτυπο η λέξη «κενό» - στο μέρος, εκείνο το μέρος υπήρχε ένα εμπλουτισμένο κενό, σαν να μην βρισκόταν εκεί ούτε το σώμα, ούτε οι σκέψεις, ούτε οι επιθυμίες και τα συναισθήματα, παρά μια αντίληψη του θορύβου της λίμνης και του άνεμου, που φυσά. Η κατάσταση ήταν ολοκληρωτική, δεν περνάγανε οι σκέψεις «εγώ». Τίποτα δεν με τραβούσε, τίποτε δεν με δίχαζε, δεν με βασάνιζε – δεν υπήρχε κανένας «εαυτός μου» εκεί. Μετά, όταν και πάλι εμφανίστηκαν οι σκέψεις, ήρθε η αντίληψη της ελαφρότητας, σαν να γέμιζαν με ήλιο ένα μπαλόνι, και είναι έτοιμο να απογειωθεί. Οι αισθήσεις – δυνατοί στροβιλισμοί και φαγούρα στην περιοχή του αφαλού, όλο το σώμα λαμπυρίζει και μαζεύεται, νιώθεις πάρα πολύ ευχάριστα παντού». </w:t>
      </w:r>
    </w:p>
    <w:p>
      <w:pPr>
        <w:pStyle w:val="Normal"/>
        <w:ind w:right="44" w:firstLine="567"/>
        <w:jc w:val="both"/>
        <w:rPr/>
      </w:pPr>
      <w:r>
        <w:rPr/>
        <w:t xml:space="preserve">*) Ο Φιόρντ: «η έννοια του «εγώ» χάνει τον προσανατολισμό της, παύει να είναι κάτι το συγκεκριμένο εντός των γνωστών ορίων. Έρχεται μια απόλυτη βεβαιότητα, ότι «εγώ» - είναι και η θάλασσα, και ο ουρανός, και το δάσος, και το ξυλαράκι κάτω από τα πόδια σου, και ένα δυνατό φύσημα του ανέμου.» </w:t>
      </w:r>
    </w:p>
    <w:p>
      <w:pPr>
        <w:pStyle w:val="Normal"/>
        <w:ind w:right="44" w:firstLine="567"/>
        <w:jc w:val="both"/>
        <w:rPr/>
      </w:pPr>
      <w:r>
        <w:rPr/>
        <w:t xml:space="preserve">*) Η απώλεια της συγκέντρωσης του «εγώ» μπορεί να συνοδεύεται με τις σωματικές συναισθήσεις πέρα από τα ορατά όρια του φυσικού σώματος, για παράδειγμα, μπορεί να εμφανιστεί η αίσθηση όχι στο χέρι η στο πόδι, αλλά... στην κορυφή του δέντρου! - το μυαλό σταματά κατάπληκτο μπροστά σε ένα τέτοιο φαινόμενο, οι σκέψεις παγώνουν, και η παλιά εικόνα του κόσμου, που φάνταζε τόσο ακλόνητη, αρχίζει να ανατάσσεται εύπλαστα, και από αυτό έρχεται η ίδια διανοητική απόλαυση, όπως και με τη λύση του ενός όμορφου προβλήματος στο σκάκι. </w:t>
      </w:r>
    </w:p>
    <w:p>
      <w:pPr>
        <w:pStyle w:val="Normal"/>
        <w:ind w:right="44" w:firstLine="567"/>
        <w:jc w:val="both"/>
        <w:rPr/>
      </w:pPr>
      <w:r>
        <w:rPr/>
        <w:t xml:space="preserve">*) Ο Ατζί: η διαφορά ανάμεσα στην «οικειότητα («ανοιχτοσύνη») και «ομόνοια» («δεν υπάρχουν όρια»): η οικειότητα έχει αντίκτυπο με τη σκέψη «μπορούμε και οι δυο να βιώνουμε τις ΦΑ», ενώ η ομόνοια – με τη σκέψη «εμείς – είμαστε ένα». </w:t>
      </w:r>
    </w:p>
    <w:p>
      <w:pPr>
        <w:pStyle w:val="Normal"/>
        <w:ind w:right="44" w:firstLine="567"/>
        <w:jc w:val="both"/>
        <w:rPr/>
      </w:pPr>
      <w:r>
        <w:rPr/>
        <w:t xml:space="preserve">*) Η Αίτα-αιτ : αυτή η ΦΑ εμφανίζεται, όταν βλέπεις τις μουσούδες του κόσμου (τα ζώα, τα φυτά, οι βράχοι, οι λίμνες και άλλα), τις αγγίζεις, και η ΦΑ αντηχεί με την χε να τις ζουλίζεις, να κυλίεσαι μαζί τους, να χώνεσαι, να ακουμπάς με όλο σου το κορμί. Έρχεται δυνατός αντίκτυπος με την αίσθηση της ομορφιάς, τρυφερότητα, ανοιχτοσύνη και χαρά (αυτή είναι η αιτία, γιατί καμιά φορά είναι δύσκολο να ξεχωρίσεις την ΦΑ από τα προαναφερόμενα). Με κάθε επαφή – οπτική η σωματική, παρουσιάζεται η απόλαυση. Οι σκέψεις με αντίκτυπο: «νιώθω στενάχωρα σε αυτό το σώμα, τα όργανα των αισθήσεων μου δεν είναι αρκετά, θέλω να νιώσω αυτό το ποτάμι πιο πολύ, να το αγκαλιάσω ολόκληρο, να το νιώσω ολόκληρο, να μπω μέσα σε αυτό με κάποιο ξεχωριστό τρόπο, ενώνοντας με αυτό, διαλύοντας μέσα σε αυτό» . Ως εκ τούτου και η λέξη «εισχώρηση», η οποία μου φαίνεται πως έχει μεγαλύτερο αντίκτυπο με αυτή την ΦΑ απ` ο, τι οι άλλες λέξεις. </w:t>
      </w:r>
    </w:p>
    <w:p>
      <w:pPr>
        <w:pStyle w:val="Normal"/>
        <w:ind w:right="44" w:firstLine="567"/>
        <w:jc w:val="both"/>
        <w:rPr/>
      </w:pPr>
      <w:r>
        <w:rPr>
          <w:b/>
          <w:bCs/>
        </w:rPr>
        <w:t>«Η δωτικότητα» η «η ευγνωμοσύνη»</w:t>
      </w:r>
      <w:r>
        <w:rPr/>
        <w:t xml:space="preserve">: </w:t>
      </w:r>
    </w:p>
    <w:p>
      <w:pPr>
        <w:pStyle w:val="Normal"/>
        <w:ind w:right="44" w:firstLine="567"/>
        <w:jc w:val="both"/>
        <w:rPr/>
      </w:pPr>
      <w:r>
        <w:rPr/>
        <w:t xml:space="preserve">*) Ο ΦΠ: είμαι ο γέρος μονάχος, και σχεδόν όλη μου τη ζωή διδάσκω σε μικρούς λάμα – τους μαθαίνω τα λίγα πράγματα που γνωρίζω και μπορώ να κάνω. Γρήγορα θα τα πιάσουν όλα και θα φύγουν σε πιο υψηλά λάμα να μάθουν τα επόμενα, και εγώ θα διδάσκω σε νέα μικρά ωσότου η ζωή μου δεν φτάσει στο τέλος της. Εγώ νιώθω τον θρίαμβο, επειδή η γραμμή της διδασκαλίας θα συνεχιστεί. Νοιώθω τον θρίαμβο και με τη σκέψη για το ότι χάρη στη ύπαρξη των μαθητών μου εγώ μπορώ να αισθάνομαι συνεχεία την δωτικότητα και να την εκδηλώνω μέσα από τη διδασκαλία μου, ενδυναμώνοντας έτσι την ΦΑ σε αυτό το μέρος. </w:t>
      </w:r>
    </w:p>
    <w:p>
      <w:pPr>
        <w:pStyle w:val="Normal"/>
        <w:ind w:right="44" w:firstLine="567"/>
        <w:jc w:val="both"/>
        <w:rPr/>
      </w:pPr>
      <w:r>
        <w:rPr/>
        <w:t xml:space="preserve">*) Ο ΦΠ: εγώ είμαι ένα μικρό θιβετιανός αγόρι-μοναχός,  μετενσάρκωση του υψηλού Λάμα. Με έγραψαν σε μοναστήρι, όπου την αρχική μου εκπαίδευση-υπενθύμιση έχουν αναλάβει οι γέροι - μοναχοί, οι οποίοι βιώνουν την «δωτικότητα». Ξέρω, πως πάρα πολύ γρήγορα θα εμπεδώσω τα πάντα, που μου δείχνουν και εξηγούν, και μετά θα πάω σε άλλο μοναστήρι, όπου θα ασχοληθούν οι άλλοι μαζί μου – πιο έμπειροι, σοφοί μονάχοι, και έτσι συνέχεια, ωσότου δεν φτάσω στο μέτωπο των έργων, στο οποίο έχει τελειώσει η προηγούμενη ζωή μου. Θα κινηθώ μπροστά στο ταξίδι μου, και για εκείνους, που έδωσαν εξ ολοκλήρου τον εαυτό τους, για να με βοηθήσουν να φτάσω σε αυτό το σύνορο, νιώθω την ΦΑ, που έχει αντίκτυπο με τις λέξεις «δωτικότητα» και «ευγνωμοσύνη» - σε αυτήν δεν υπάρχει η αίσθηση της υπέροχης η της συναισθηματικότητας, αλλά ο θρίαμβος του ενιαίου σκοπού, της ενιαίας επιδίωξης, που έχει καταλάβει όλους τους πρακτικούς ανεξάρτητα από το πόσο κοντά εκείνοι έχουν φτάσει στις αδιάκοπες ΦΑ. Όταν εγώ μαθαίνω, θέλω να δώσω όλες τις δυνάμεις μου, να γίνω άκρως ειλικρινής, ώστε τα πλάσματα αυτά να μπορέσουν να με επηρεάσουν, να μου μεταδώσουν την πείρα τους. </w:t>
      </w:r>
    </w:p>
    <w:p>
      <w:pPr>
        <w:pStyle w:val="Normal"/>
        <w:ind w:right="44" w:firstLine="567"/>
        <w:jc w:val="both"/>
        <w:rPr/>
      </w:pPr>
      <w:r>
        <w:rPr/>
        <w:t xml:space="preserve">*) Ο ΦΠ: προσφέρω όσο μπορώ τις δυνάμεις και τον χρόνο μου στην επαφή με τους άλλους πρακτικούς με επιδίωξη, ώστε να τους δίνω τις επεξηγήσεις μου, να μοιραστώ την πείρα, που έχω. Νιώθω την επιθυμία να μεταλάβουν τις ΦΑ, εκδηλωμένες σε αυτό το μέρος. </w:t>
      </w:r>
    </w:p>
    <w:p>
      <w:pPr>
        <w:pStyle w:val="Normal"/>
        <w:ind w:right="44" w:firstLine="567"/>
        <w:jc w:val="both"/>
        <w:rPr/>
      </w:pPr>
      <w:r>
        <w:rPr/>
        <w:t xml:space="preserve">*) Ο Φιόρντ: «συνοδεύεται με συμπάθεια και θαυμασμό για τις εκδηλώσεις και πράξεις του πλάσματος, που επιδιώκει τις ΦΑ. Έχει αντίκτυπο με την αίσθηση της ομορφιάς. Εμφανίζεται η αίσθηση της δυνατής καύσης στο στερνό – η κεχριμπαρένια πύρινη φλόγα». </w:t>
      </w:r>
    </w:p>
    <w:p>
      <w:pPr>
        <w:pStyle w:val="Normal"/>
        <w:ind w:right="44" w:firstLine="567"/>
        <w:jc w:val="both"/>
        <w:rPr/>
      </w:pPr>
      <w:r>
        <w:rPr>
          <w:b/>
          <w:bCs/>
        </w:rPr>
        <w:t>«Η ανιδιοτέλεια» ή «αφοσίωση»</w:t>
      </w:r>
      <w:r>
        <w:rPr/>
        <w:t xml:space="preserve">: </w:t>
      </w:r>
    </w:p>
    <w:p>
      <w:pPr>
        <w:pStyle w:val="Normal"/>
        <w:ind w:right="44" w:firstLine="567"/>
        <w:jc w:val="both"/>
        <w:rPr/>
      </w:pPr>
      <w:r>
        <w:rPr/>
        <w:t xml:space="preserve">*) η σκέψη με αντίκτυπο: δεν χρειάζομαι τίποτα για μένα, θέλω να δώσω τα πάντα στα αγαπημένα μου πλάσματα με επιδίωξη – οτιδήποτε, που μπορεί να δοθεί. Έρχεται η έντονη επιθυμία να χαρίσεις, να πετάξεις τα πάντα, να μην έχεις τίποτα απολύτως δικό σου, τίποτα για τον εαυτό σου – ούτε περιούσια, ούτε σκοπούς, ούτε επιθυμίες, ούτε καν συναισθήσεις και μέτωπα των εργασιών, στοχευόμενα στη «δική» σου φώτιση, εάν αυτή την φώτιση έχεις σκεφτεί ορισμένα εν απόσπαση από την επιθυμία να χρησιμοποιήσεις όλες σου τις φωτισμένες ιδιότητες για να επηρεάζεις τα άλλα φωτισμένα πλάσματα με επιδίωξη. </w:t>
      </w:r>
    </w:p>
    <w:p>
      <w:pPr>
        <w:pStyle w:val="Normal"/>
        <w:ind w:right="44" w:firstLine="567"/>
        <w:jc w:val="both"/>
        <w:rPr/>
      </w:pPr>
      <w:r>
        <w:rPr/>
        <w:t xml:space="preserve">*) Γεννιέται, όταν υπεραυξάνεται η αίσθηση της συμπάθειας και της ευγνωμοσύνης. </w:t>
      </w:r>
    </w:p>
    <w:p>
      <w:pPr>
        <w:pStyle w:val="Normal"/>
        <w:ind w:right="44" w:firstLine="567"/>
        <w:jc w:val="both"/>
        <w:rPr/>
      </w:pPr>
      <w:r>
        <w:rPr/>
        <w:t xml:space="preserve">*) Έχει αντίκτυπο με την απόσπαση. </w:t>
      </w:r>
    </w:p>
    <w:p>
      <w:pPr>
        <w:pStyle w:val="Normal"/>
        <w:ind w:right="44" w:firstLine="567"/>
        <w:jc w:val="both"/>
        <w:rPr/>
      </w:pPr>
      <w:r>
        <w:rPr/>
        <w:t xml:space="preserve">*) Η Γιεζάτινα: «το βίωμα της αφοσίωσης συνοδεύεται με μια παράξενη σιγουριά – δεν είναι η βεβαιότητα για κάτι, αλλά η υποκειμενική σιγουριά, σταθερότητα, ακλόνητη βεβαιότητα, απουσία των ταλαντεύσεων και της βαβούρας» </w:t>
      </w:r>
    </w:p>
    <w:p>
      <w:pPr>
        <w:pStyle w:val="Normal"/>
        <w:ind w:right="44" w:firstLine="567"/>
        <w:jc w:val="both"/>
        <w:rPr/>
      </w:pPr>
      <w:r>
        <w:rPr/>
        <w:t xml:space="preserve">*) Η Γιεζάτινα: «η αφοσίωση έχει αντίκτυπο με την «προσμονή -όχι -για -μένα» – φαντάζομαι, πως όταν οι μουσούδες θα γίνουν πολλές, και εγώ θα έχω αυτήν την έντονη, ακλόνητη, εκστατική χαρούμενη επιθυμία να τους δοθώ ολοκληρωτικά, να αφιερώσω όλον τον χρόνο μου, για να τους διδάξω – έτσι, ώστε να μην έχω πια καιρό για τη δική μου πρακτική, για τις δικές μου ανακαλύψεις, εγώ δεν θα έχω τίποτα, και εκεί θα υπάρχουν τα πάντα». </w:t>
      </w:r>
    </w:p>
    <w:p>
      <w:pPr>
        <w:pStyle w:val="Normal"/>
        <w:ind w:right="44" w:firstLine="567"/>
        <w:jc w:val="both"/>
        <w:rPr/>
      </w:pPr>
      <w:r>
        <w:rPr/>
        <w:t>*) Ο Φιόρντ: «έχει αντίκτυπο με την αντίληψη «δεν υπάρχουν τα όρια».</w:t>
      </w:r>
    </w:p>
    <w:p>
      <w:pPr>
        <w:pStyle w:val="Normal"/>
        <w:ind w:right="44" w:firstLine="567"/>
        <w:jc w:val="both"/>
        <w:rPr/>
      </w:pPr>
      <w:r>
        <w:rPr/>
        <w:t xml:space="preserve">*) Ο Φιόρντ: «η αντίληψη του εαυτού σου και του άλλου πλάσματος, για το οποίο νιώθω την αφοσίωση, ως ενιαίου. Ο ουρανός κατά το ηλιοβασίλεμα μπορεί να έχει διάφορες αποχρώσεις, αλλά είναι ο ίδιος ουρανός». Έχει αντίκτυπο το κλαδί του Ραμακρίσνα: « το κλαδί, που πλέει στον ποταμό, τον «διχάζει» σε δυο μέρη, αλλά είναι ένας ποταμός». </w:t>
      </w:r>
    </w:p>
    <w:p>
      <w:pPr>
        <w:pStyle w:val="Normal"/>
        <w:ind w:right="44" w:firstLine="567"/>
        <w:jc w:val="both"/>
        <w:rPr/>
      </w:pPr>
      <w:r>
        <w:rPr/>
        <w:t xml:space="preserve">*) Ο Φιόρντ: «καταπληκτικό εφέ εμφανίζεται με τις χαρούμενες επιθυμίες κατά την αίσθηση της αφοσίωσης – δεν υπάρχει ο διαχωρισμός τους σε «δικές μου» και «δικές του». </w:t>
      </w:r>
    </w:p>
    <w:p>
      <w:pPr>
        <w:pStyle w:val="Normal"/>
        <w:ind w:right="44" w:firstLine="567"/>
        <w:jc w:val="both"/>
        <w:rPr/>
      </w:pPr>
      <w:r>
        <w:rPr/>
        <w:t xml:space="preserve">*) Η παύση του διαχωρισμού των χαρούμενων επιθυμιών  σε «δικές του» και «δικές μου» βιώνεται τόσο πιο καταπληκτικά, όσο οι «δικές σου» επιθυμίες ήταν πάντοτε αναπόσπαστο μέρος της προσωπικής ανεξαρτησίας, και οποία οικειότητα και να υπήρχε ανάμεσα σε δυο άτομα, πάντα υφίσταται μια ορισμένη διαφορά ανάμεσα στις δικές σου και δικές του επιθυμίες, πάνω από αυτό – ο προσεκτικός διαχωρισμός των δικών σου επιθυμιών είναι ο απαράβατος όρος για την έπειτα ανάπτυξη τους, για την ανάπτυξη των ΦΑ, και όταν παρουσιάζεται η αφοσίωση, η ίδια η ικανότητα για τον διαχωρισμό γίνεται ακόμα πιο κοφτερή, απ` ότι συνήθως, απλώς εξαφανίζονται τα όρια ανάμεσα στις «δικές μου» και «δικές του» επιθυμίες, δηλαδή εάν το πλάσμα, για το οποίο εσύ αισθάνεσαι την αφοσίωση, βιώνει την χαρούμενη επιθυμία και σου λέει για αυτήν, την εκδηλώνει, την πραγματοποιεί, τότε εσύ αρχίζεις να καταλαβαίνεις αυτή την επιθυμία ως τελείως «δική σου» (πρέπει να παρατηρήσω, ότι αυτό, φυσικά, δεν σημαίνει, ότι αυτόματα εμφανίζεται επιθυμία να την πραγματοποιήσεις, για αυτό, παρόλο που το φάσμα των χε σε αυτό το μέρος μεγαλώνει, οι προτεραιότητες στην πραγματοποίηση μπορούν να παραμείνουν ίδιες, η να αλλάξουν μόνο εν μέρει, και με αυτό εμφανίζεται η «από κοινού πρακτική» - μια καταπληκτική διακλάδωση της πρακτικής του ευθύ δρόμου). </w:t>
      </w:r>
    </w:p>
    <w:p>
      <w:pPr>
        <w:pStyle w:val="Normal"/>
        <w:ind w:right="44" w:firstLine="567"/>
        <w:jc w:val="both"/>
        <w:rPr/>
      </w:pPr>
      <w:r>
        <w:rPr/>
      </w:r>
    </w:p>
    <w:p>
      <w:pPr>
        <w:pStyle w:val="Normal"/>
        <w:ind w:right="44" w:firstLine="567"/>
        <w:jc w:val="both"/>
        <w:rPr/>
      </w:pPr>
      <w:r>
        <w:rPr/>
        <w:t xml:space="preserve">= = = = = = = = = = = = = = </w:t>
      </w:r>
    </w:p>
    <w:p>
      <w:pPr>
        <w:pStyle w:val="Normal"/>
        <w:ind w:right="44" w:firstLine="567"/>
        <w:jc w:val="both"/>
        <w:rPr/>
      </w:pPr>
      <w:r>
        <w:rPr>
          <w:b/>
          <w:bCs/>
        </w:rPr>
        <w:t>Το τμήμα της Ύπαρξης:</w:t>
      </w:r>
      <w:r>
        <w:rPr/>
        <w:t xml:space="preserve"> </w:t>
      </w:r>
    </w:p>
    <w:p>
      <w:pPr>
        <w:pStyle w:val="Normal"/>
        <w:ind w:right="44" w:firstLine="567"/>
        <w:jc w:val="both"/>
        <w:rPr/>
      </w:pPr>
      <w:r>
        <w:rPr/>
        <w:t xml:space="preserve">Η 1 γραμμή: </w:t>
      </w:r>
    </w:p>
    <w:p>
      <w:pPr>
        <w:pStyle w:val="Normal"/>
        <w:widowControl w:val="false"/>
        <w:numPr>
          <w:ilvl w:val="0"/>
          <w:numId w:val="15"/>
        </w:numPr>
        <w:tabs>
          <w:tab w:val="clear" w:pos="708"/>
          <w:tab w:val="left" w:pos="1440" w:leader="none"/>
        </w:tabs>
        <w:suppressAutoHyphens w:val="true"/>
        <w:ind w:left="0" w:right="44" w:firstLine="567"/>
        <w:jc w:val="both"/>
        <w:rPr/>
      </w:pPr>
      <w:r>
        <w:rPr/>
        <w:t xml:space="preserve">το «δεν χρειάζεται τίποτα», «τέλος στις έγνοιες» </w:t>
      </w:r>
    </w:p>
    <w:p>
      <w:pPr>
        <w:pStyle w:val="Normal"/>
        <w:widowControl w:val="false"/>
        <w:numPr>
          <w:ilvl w:val="0"/>
          <w:numId w:val="16"/>
        </w:numPr>
        <w:tabs>
          <w:tab w:val="clear" w:pos="708"/>
          <w:tab w:val="left" w:pos="1440" w:leader="none"/>
        </w:tabs>
        <w:suppressAutoHyphens w:val="true"/>
        <w:ind w:left="0" w:right="44" w:firstLine="567"/>
        <w:jc w:val="both"/>
        <w:rPr/>
      </w:pPr>
      <w:r>
        <w:rPr/>
        <w:t xml:space="preserve">η απόσπαση </w:t>
      </w:r>
    </w:p>
    <w:p>
      <w:pPr>
        <w:pStyle w:val="Normal"/>
        <w:widowControl w:val="false"/>
        <w:numPr>
          <w:ilvl w:val="0"/>
          <w:numId w:val="17"/>
        </w:numPr>
        <w:tabs>
          <w:tab w:val="clear" w:pos="708"/>
          <w:tab w:val="left" w:pos="1440" w:leader="none"/>
        </w:tabs>
        <w:suppressAutoHyphens w:val="true"/>
        <w:ind w:left="0" w:right="44" w:firstLine="567"/>
        <w:jc w:val="both"/>
        <w:rPr/>
      </w:pPr>
      <w:r>
        <w:rPr/>
        <w:t xml:space="preserve">η δύναμη </w:t>
      </w:r>
    </w:p>
    <w:p>
      <w:pPr>
        <w:pStyle w:val="Normal"/>
        <w:ind w:right="44" w:firstLine="567"/>
        <w:jc w:val="both"/>
        <w:rPr/>
      </w:pPr>
      <w:r>
        <w:rPr/>
        <w:t xml:space="preserve">Η 2 γραμμή: </w:t>
      </w:r>
    </w:p>
    <w:p>
      <w:pPr>
        <w:pStyle w:val="Normal"/>
        <w:widowControl w:val="false"/>
        <w:numPr>
          <w:ilvl w:val="0"/>
          <w:numId w:val="18"/>
        </w:numPr>
        <w:tabs>
          <w:tab w:val="clear" w:pos="708"/>
          <w:tab w:val="left" w:pos="1440" w:leader="none"/>
        </w:tabs>
        <w:suppressAutoHyphens w:val="true"/>
        <w:ind w:left="0" w:right="44" w:firstLine="567"/>
        <w:jc w:val="both"/>
        <w:rPr/>
      </w:pPr>
      <w:r>
        <w:rPr/>
        <w:t xml:space="preserve">η σοβαρότητα </w:t>
      </w:r>
    </w:p>
    <w:p>
      <w:pPr>
        <w:pStyle w:val="Normal"/>
        <w:widowControl w:val="false"/>
        <w:numPr>
          <w:ilvl w:val="0"/>
          <w:numId w:val="19"/>
        </w:numPr>
        <w:tabs>
          <w:tab w:val="clear" w:pos="708"/>
          <w:tab w:val="left" w:pos="1440" w:leader="none"/>
        </w:tabs>
        <w:suppressAutoHyphens w:val="true"/>
        <w:ind w:left="0" w:right="44" w:firstLine="567"/>
        <w:jc w:val="both"/>
        <w:rPr/>
      </w:pPr>
      <w:r>
        <w:rPr/>
        <w:t xml:space="preserve">το απαραβίαστο </w:t>
      </w:r>
    </w:p>
    <w:p>
      <w:pPr>
        <w:pStyle w:val="Normal"/>
        <w:ind w:right="44" w:firstLine="567"/>
        <w:jc w:val="both"/>
        <w:rPr/>
      </w:pPr>
      <w:r>
        <w:rPr/>
        <w:t xml:space="preserve">Η 3 γραμμή: </w:t>
      </w:r>
    </w:p>
    <w:p>
      <w:pPr>
        <w:pStyle w:val="Normal"/>
        <w:widowControl w:val="false"/>
        <w:numPr>
          <w:ilvl w:val="0"/>
          <w:numId w:val="20"/>
        </w:numPr>
        <w:tabs>
          <w:tab w:val="clear" w:pos="708"/>
          <w:tab w:val="left" w:pos="1440" w:leader="none"/>
        </w:tabs>
        <w:suppressAutoHyphens w:val="true"/>
        <w:ind w:left="0" w:right="44" w:firstLine="567"/>
        <w:jc w:val="both"/>
        <w:rPr/>
      </w:pPr>
      <w:r>
        <w:rPr/>
        <w:t xml:space="preserve">η φρεσκάδα </w:t>
      </w:r>
    </w:p>
    <w:p>
      <w:pPr>
        <w:pStyle w:val="Normal"/>
        <w:widowControl w:val="false"/>
        <w:numPr>
          <w:ilvl w:val="0"/>
          <w:numId w:val="21"/>
        </w:numPr>
        <w:tabs>
          <w:tab w:val="clear" w:pos="708"/>
          <w:tab w:val="left" w:pos="1440" w:leader="none"/>
        </w:tabs>
        <w:suppressAutoHyphens w:val="true"/>
        <w:ind w:left="0" w:right="44" w:firstLine="567"/>
        <w:jc w:val="both"/>
        <w:rPr/>
      </w:pPr>
      <w:r>
        <w:rPr/>
        <w:t xml:space="preserve">η ανεμελιά </w:t>
      </w:r>
    </w:p>
    <w:p>
      <w:pPr>
        <w:pStyle w:val="Normal"/>
        <w:ind w:right="44" w:firstLine="567"/>
        <w:jc w:val="both"/>
        <w:rPr/>
      </w:pPr>
      <w:r>
        <w:rPr/>
        <w:t xml:space="preserve">Η 4 γραμμή: </w:t>
      </w:r>
    </w:p>
    <w:p>
      <w:pPr>
        <w:pStyle w:val="Normal"/>
        <w:widowControl w:val="false"/>
        <w:numPr>
          <w:ilvl w:val="0"/>
          <w:numId w:val="22"/>
        </w:numPr>
        <w:tabs>
          <w:tab w:val="clear" w:pos="708"/>
          <w:tab w:val="left" w:pos="1440" w:leader="none"/>
        </w:tabs>
        <w:suppressAutoHyphens w:val="true"/>
        <w:ind w:left="0" w:right="44" w:firstLine="567"/>
        <w:jc w:val="both"/>
        <w:rPr/>
      </w:pPr>
      <w:r>
        <w:rPr/>
        <w:t xml:space="preserve">ο ηλεκτρισμός </w:t>
      </w:r>
    </w:p>
    <w:p>
      <w:pPr>
        <w:pStyle w:val="Normal"/>
        <w:widowControl w:val="false"/>
        <w:numPr>
          <w:ilvl w:val="0"/>
          <w:numId w:val="23"/>
        </w:numPr>
        <w:tabs>
          <w:tab w:val="clear" w:pos="708"/>
          <w:tab w:val="left" w:pos="1440" w:leader="none"/>
        </w:tabs>
        <w:suppressAutoHyphens w:val="true"/>
        <w:ind w:left="0" w:right="44" w:firstLine="567"/>
        <w:jc w:val="both"/>
        <w:rPr/>
      </w:pPr>
      <w:r>
        <w:rPr/>
        <w:t xml:space="preserve">η ησυχία </w:t>
      </w:r>
    </w:p>
    <w:p>
      <w:pPr>
        <w:pStyle w:val="Normal"/>
        <w:widowControl w:val="false"/>
        <w:numPr>
          <w:ilvl w:val="0"/>
          <w:numId w:val="24"/>
        </w:numPr>
        <w:tabs>
          <w:tab w:val="clear" w:pos="708"/>
          <w:tab w:val="left" w:pos="1440" w:leader="none"/>
        </w:tabs>
        <w:suppressAutoHyphens w:val="true"/>
        <w:ind w:left="0" w:right="44" w:firstLine="567"/>
        <w:jc w:val="both"/>
        <w:rPr/>
      </w:pPr>
      <w:r>
        <w:rPr/>
        <w:t xml:space="preserve">η αναισθησία </w:t>
      </w:r>
    </w:p>
    <w:p>
      <w:pPr>
        <w:pStyle w:val="Normal"/>
        <w:widowControl w:val="false"/>
        <w:numPr>
          <w:ilvl w:val="0"/>
          <w:numId w:val="25"/>
        </w:numPr>
        <w:tabs>
          <w:tab w:val="clear" w:pos="708"/>
          <w:tab w:val="left" w:pos="1440" w:leader="none"/>
        </w:tabs>
        <w:suppressAutoHyphens w:val="true"/>
        <w:ind w:left="0" w:right="44" w:firstLine="567"/>
        <w:jc w:val="both"/>
        <w:rPr/>
      </w:pPr>
      <w:r>
        <w:rPr/>
        <w:t xml:space="preserve">το πιάσιμο, η σκλήρυνση του σώματος </w:t>
      </w:r>
    </w:p>
    <w:p>
      <w:pPr>
        <w:pStyle w:val="Normal"/>
        <w:widowControl w:val="false"/>
        <w:numPr>
          <w:ilvl w:val="0"/>
          <w:numId w:val="26"/>
        </w:numPr>
        <w:tabs>
          <w:tab w:val="clear" w:pos="708"/>
          <w:tab w:val="left" w:pos="1440" w:leader="none"/>
        </w:tabs>
        <w:suppressAutoHyphens w:val="true"/>
        <w:ind w:left="0" w:right="44" w:firstLine="567"/>
        <w:jc w:val="both"/>
        <w:rPr/>
      </w:pPr>
      <w:r>
        <w:rPr/>
        <w:t xml:space="preserve">η πληρότητα </w:t>
      </w:r>
    </w:p>
    <w:p>
      <w:pPr>
        <w:pStyle w:val="Normal"/>
        <w:widowControl w:val="false"/>
        <w:numPr>
          <w:ilvl w:val="0"/>
          <w:numId w:val="27"/>
        </w:numPr>
        <w:tabs>
          <w:tab w:val="clear" w:pos="708"/>
          <w:tab w:val="left" w:pos="1440" w:leader="none"/>
        </w:tabs>
        <w:suppressAutoHyphens w:val="true"/>
        <w:ind w:left="0" w:right="44" w:firstLine="567"/>
        <w:jc w:val="both"/>
        <w:rPr/>
      </w:pPr>
      <w:r>
        <w:rPr/>
        <w:t xml:space="preserve">το κενό στο στήθος </w:t>
      </w:r>
    </w:p>
    <w:p>
      <w:pPr>
        <w:pStyle w:val="Normal"/>
        <w:widowControl w:val="false"/>
        <w:numPr>
          <w:ilvl w:val="0"/>
          <w:numId w:val="28"/>
        </w:numPr>
        <w:tabs>
          <w:tab w:val="clear" w:pos="708"/>
          <w:tab w:val="left" w:pos="1440" w:leader="none"/>
        </w:tabs>
        <w:suppressAutoHyphens w:val="true"/>
        <w:ind w:left="0" w:right="44" w:firstLine="567"/>
        <w:jc w:val="both"/>
        <w:rPr/>
      </w:pPr>
      <w:r>
        <w:rPr/>
        <w:t xml:space="preserve">η σκληρότητα </w:t>
      </w:r>
    </w:p>
    <w:p>
      <w:pPr>
        <w:pStyle w:val="Normal"/>
        <w:widowControl w:val="false"/>
        <w:numPr>
          <w:ilvl w:val="0"/>
          <w:numId w:val="29"/>
        </w:numPr>
        <w:tabs>
          <w:tab w:val="clear" w:pos="708"/>
          <w:tab w:val="left" w:pos="1440" w:leader="none"/>
        </w:tabs>
        <w:suppressAutoHyphens w:val="true"/>
        <w:ind w:left="0" w:right="44" w:firstLine="567"/>
        <w:jc w:val="both"/>
        <w:rPr/>
      </w:pPr>
      <w:r>
        <w:rPr/>
        <w:t xml:space="preserve">το γδαρμένο δέρμα </w:t>
      </w:r>
    </w:p>
    <w:p>
      <w:pPr>
        <w:pStyle w:val="Normal"/>
        <w:widowControl w:val="false"/>
        <w:numPr>
          <w:ilvl w:val="0"/>
          <w:numId w:val="30"/>
        </w:numPr>
        <w:tabs>
          <w:tab w:val="clear" w:pos="708"/>
          <w:tab w:val="left" w:pos="1440" w:leader="none"/>
        </w:tabs>
        <w:suppressAutoHyphens w:val="true"/>
        <w:ind w:left="0" w:right="44" w:firstLine="567"/>
        <w:jc w:val="both"/>
        <w:rPr/>
      </w:pPr>
      <w:r>
        <w:rPr/>
        <w:t xml:space="preserve">η έξοδος της βούλησης </w:t>
      </w:r>
    </w:p>
    <w:p>
      <w:pPr>
        <w:pStyle w:val="Normal"/>
        <w:widowControl w:val="false"/>
        <w:numPr>
          <w:ilvl w:val="0"/>
          <w:numId w:val="31"/>
        </w:numPr>
        <w:tabs>
          <w:tab w:val="clear" w:pos="708"/>
          <w:tab w:val="left" w:pos="1440" w:leader="none"/>
        </w:tabs>
        <w:suppressAutoHyphens w:val="true"/>
        <w:ind w:left="0" w:right="44" w:firstLine="567"/>
        <w:jc w:val="both"/>
        <w:rPr/>
      </w:pPr>
      <w:r>
        <w:rPr/>
        <w:t xml:space="preserve">τα κύματα της απόλαυσης </w:t>
      </w:r>
    </w:p>
    <w:p>
      <w:pPr>
        <w:pStyle w:val="Normal"/>
        <w:widowControl w:val="false"/>
        <w:numPr>
          <w:ilvl w:val="0"/>
          <w:numId w:val="32"/>
        </w:numPr>
        <w:tabs>
          <w:tab w:val="clear" w:pos="708"/>
          <w:tab w:val="left" w:pos="1440" w:leader="none"/>
        </w:tabs>
        <w:suppressAutoHyphens w:val="true"/>
        <w:ind w:left="0" w:right="44" w:firstLine="567"/>
        <w:jc w:val="both"/>
        <w:rPr/>
      </w:pPr>
      <w:r>
        <w:rPr/>
        <w:t xml:space="preserve">η μεσαία σφαίρα του κενού </w:t>
      </w:r>
    </w:p>
    <w:p>
      <w:pPr>
        <w:pStyle w:val="Normal"/>
        <w:widowControl w:val="false"/>
        <w:numPr>
          <w:ilvl w:val="0"/>
          <w:numId w:val="33"/>
        </w:numPr>
        <w:tabs>
          <w:tab w:val="clear" w:pos="708"/>
          <w:tab w:val="left" w:pos="1440" w:leader="none"/>
        </w:tabs>
        <w:suppressAutoHyphens w:val="true"/>
        <w:ind w:left="0" w:right="44" w:firstLine="567"/>
        <w:jc w:val="both"/>
        <w:rPr/>
      </w:pPr>
      <w:r>
        <w:rPr/>
        <w:t xml:space="preserve">η μικρή σφαίρα του κενού </w:t>
      </w:r>
    </w:p>
    <w:p>
      <w:pPr>
        <w:pStyle w:val="Normal"/>
        <w:widowControl w:val="false"/>
        <w:numPr>
          <w:ilvl w:val="0"/>
          <w:numId w:val="34"/>
        </w:numPr>
        <w:tabs>
          <w:tab w:val="clear" w:pos="708"/>
          <w:tab w:val="left" w:pos="1440" w:leader="none"/>
        </w:tabs>
        <w:suppressAutoHyphens w:val="true"/>
        <w:ind w:left="0" w:right="44" w:firstLine="567"/>
        <w:jc w:val="both"/>
        <w:rPr/>
      </w:pPr>
      <w:r>
        <w:rPr/>
        <w:t xml:space="preserve">η μεγάλη σφαίρα του κενού </w:t>
      </w:r>
    </w:p>
    <w:p>
      <w:pPr>
        <w:pStyle w:val="Normal"/>
        <w:widowControl w:val="false"/>
        <w:numPr>
          <w:ilvl w:val="0"/>
          <w:numId w:val="35"/>
        </w:numPr>
        <w:tabs>
          <w:tab w:val="clear" w:pos="708"/>
          <w:tab w:val="left" w:pos="1440" w:leader="none"/>
        </w:tabs>
        <w:suppressAutoHyphens w:val="true"/>
        <w:ind w:left="0" w:right="44" w:firstLine="567"/>
        <w:jc w:val="both"/>
        <w:rPr/>
      </w:pPr>
      <w:r>
        <w:rPr/>
        <w:t xml:space="preserve">τα τσάκρα </w:t>
      </w:r>
    </w:p>
    <w:p>
      <w:pPr>
        <w:pStyle w:val="Normal"/>
        <w:ind w:right="44" w:firstLine="567"/>
        <w:jc w:val="both"/>
        <w:rPr/>
      </w:pPr>
      <w:r>
        <w:rPr/>
        <w:t xml:space="preserve">(για τη στιγμή αυτές τις σωματικές συναισθήσεις έχουν απλώς μαζευτεί σε σορό χωρίς ταξινόμηση) </w:t>
      </w:r>
    </w:p>
    <w:p>
      <w:pPr>
        <w:pStyle w:val="Normal"/>
        <w:ind w:right="44" w:firstLine="567"/>
        <w:jc w:val="both"/>
        <w:rPr/>
      </w:pPr>
      <w:r>
        <w:rPr/>
        <w:t xml:space="preserve">Η 5 γραμμή: </w:t>
      </w:r>
    </w:p>
    <w:p>
      <w:pPr>
        <w:pStyle w:val="Normal"/>
        <w:widowControl w:val="false"/>
        <w:numPr>
          <w:ilvl w:val="0"/>
          <w:numId w:val="36"/>
        </w:numPr>
        <w:tabs>
          <w:tab w:val="clear" w:pos="708"/>
          <w:tab w:val="left" w:pos="1440" w:leader="none"/>
        </w:tabs>
        <w:suppressAutoHyphens w:val="true"/>
        <w:ind w:left="0" w:right="44" w:firstLine="567"/>
        <w:jc w:val="both"/>
        <w:rPr/>
      </w:pPr>
      <w:r>
        <w:rPr/>
        <w:t xml:space="preserve">το κεχριμπάρι </w:t>
      </w:r>
    </w:p>
    <w:p>
      <w:pPr>
        <w:pStyle w:val="Normal"/>
        <w:widowControl w:val="false"/>
        <w:numPr>
          <w:ilvl w:val="0"/>
          <w:numId w:val="37"/>
        </w:numPr>
        <w:tabs>
          <w:tab w:val="clear" w:pos="708"/>
          <w:tab w:val="left" w:pos="1440" w:leader="none"/>
        </w:tabs>
        <w:suppressAutoHyphens w:val="true"/>
        <w:ind w:left="0" w:right="44" w:firstLine="567"/>
        <w:jc w:val="both"/>
        <w:rPr/>
      </w:pPr>
      <w:r>
        <w:rPr/>
        <w:t xml:space="preserve">η χρυσαφένια λάμψη στον γαλάζιο ουρανό </w:t>
      </w:r>
    </w:p>
    <w:p>
      <w:pPr>
        <w:pStyle w:val="Normal"/>
        <w:ind w:right="44" w:firstLine="567"/>
        <w:jc w:val="both"/>
        <w:rPr/>
      </w:pPr>
      <w:r>
        <w:rPr/>
        <w:t xml:space="preserve">Η 6 γραμμή: </w:t>
      </w:r>
    </w:p>
    <w:p>
      <w:pPr>
        <w:pStyle w:val="Normal"/>
        <w:widowControl w:val="false"/>
        <w:numPr>
          <w:ilvl w:val="0"/>
          <w:numId w:val="38"/>
        </w:numPr>
        <w:tabs>
          <w:tab w:val="clear" w:pos="708"/>
          <w:tab w:val="left" w:pos="1440" w:leader="none"/>
        </w:tabs>
        <w:suppressAutoHyphens w:val="true"/>
        <w:ind w:left="0" w:right="44" w:firstLine="567"/>
        <w:jc w:val="both"/>
        <w:rPr/>
      </w:pPr>
      <w:r>
        <w:rPr/>
        <w:t xml:space="preserve">ο αφηρημένος καμβάς των γεγονότων </w:t>
      </w:r>
    </w:p>
    <w:p>
      <w:pPr>
        <w:pStyle w:val="Normal"/>
        <w:ind w:right="44" w:firstLine="567"/>
        <w:jc w:val="both"/>
        <w:rPr>
          <w:lang w:val="ru-RU"/>
        </w:rPr>
      </w:pPr>
      <w:r>
        <w:rPr/>
        <w:t xml:space="preserve">= = = = = = = = = = = = = = </w:t>
      </w:r>
    </w:p>
    <w:p>
      <w:pPr>
        <w:pStyle w:val="Normal"/>
        <w:ind w:right="44" w:firstLine="567"/>
        <w:jc w:val="both"/>
        <w:rPr>
          <w:lang w:val="ru-RU"/>
        </w:rPr>
      </w:pPr>
      <w:r>
        <w:rPr>
          <w:lang w:val="ru-RU"/>
        </w:rPr>
      </w:r>
    </w:p>
    <w:p>
      <w:pPr>
        <w:pStyle w:val="Normal"/>
        <w:ind w:right="44" w:firstLine="567"/>
        <w:jc w:val="both"/>
        <w:rPr/>
      </w:pPr>
      <w:r>
        <w:rPr>
          <w:b/>
          <w:bCs/>
        </w:rPr>
        <w:t>«Δεν χρειάζεται τίποτα», «τέλος στις έγνοιες»</w:t>
      </w:r>
      <w:r>
        <w:rPr/>
        <w:t xml:space="preserve">: </w:t>
      </w:r>
    </w:p>
    <w:p>
      <w:pPr>
        <w:pStyle w:val="Normal"/>
        <w:ind w:right="44" w:firstLine="567"/>
        <w:jc w:val="both"/>
        <w:rPr/>
      </w:pPr>
      <w:r>
        <w:rPr/>
        <w:t xml:space="preserve">*) Η εικόνα: στο ξεχασμένο βουνίσιο χωριουδάκι το βράδυ οι οικογένεια μαζεύεται κοντά στο τζάκι, τραγουδάνε – και οι γριές, και τα μικρά κοριτσάκια. Η γριά είναι 80 χρόνων, και ξέρει, πως θα πεθάνει σύντομα, δεν χρειάζεται πια τίποτα σε αυτή τη ζωή, τίποτα δεν μπορεί να την ταράξει πια, σε λίγο θα φύγει και η ζωή θα περνάει πια χωρίς αυτήν, δεν μπορεί να αλλάξει πλέον τίποτα, το μόνο που μπορεί να κάνει είναι να περιμένει τον θάνατο της. </w:t>
      </w:r>
    </w:p>
    <w:p>
      <w:pPr>
        <w:pStyle w:val="Normal"/>
        <w:ind w:right="44" w:firstLine="567"/>
        <w:jc w:val="both"/>
        <w:rPr/>
      </w:pPr>
      <w:r>
        <w:rPr/>
        <w:t xml:space="preserve">*) Η Γιεζάτινα: άδειο σπίτι, παίζει σιγανή μουσική, τρίζει από τον μη-αέρα η πόρτα. Ήταν έτσι πριν από αιώνες, έτσι θα είναι για αιώνες ακόμα. </w:t>
      </w:r>
    </w:p>
    <w:p>
      <w:pPr>
        <w:pStyle w:val="Normal"/>
        <w:ind w:right="44" w:firstLine="567"/>
        <w:jc w:val="both"/>
        <w:rPr/>
      </w:pPr>
      <w:r>
        <w:rPr/>
        <w:t xml:space="preserve">*) ο χρόνος τελείωσε </w:t>
      </w:r>
    </w:p>
    <w:p>
      <w:pPr>
        <w:pStyle w:val="Normal"/>
        <w:ind w:right="44" w:firstLine="567"/>
        <w:jc w:val="both"/>
        <w:rPr/>
      </w:pPr>
      <w:r>
        <w:rPr/>
        <w:t xml:space="preserve">*) η χαρακτηριστική ιδιότητα αυτής της ΦΑ – η αναλογία με την παύση του οτιδήποτε στιγμιαίου. Έχουν αντίκτυπο οι σκέψεις, που χειρίζονται τις λέξεις «εκατοντάδες χρόνια», «έτσι θα είναι πάντα», η οι  αντίθετες μορφές, για παράδειγμα, η προαναφερόμενη γριά, που ξέρει, ότι πολύ σύντομα θα πεθάνει, και ο χρόνος έχει τελειώσει για αυτήν. Και η μια, και η άλλη είναι εικόνες, στις οποίες «τελείωσε ο χρόνος» λόγο της εξαιρετικά μικρής η μεγάλης κλίμακας του. Κανένας καθημερινός σκοπός δεν μπορεί να έχει σημασία σε αυτήν την κλίμακα. </w:t>
      </w:r>
    </w:p>
    <w:p>
      <w:pPr>
        <w:pStyle w:val="Normal"/>
        <w:ind w:right="44" w:firstLine="567"/>
        <w:jc w:val="both"/>
        <w:rPr/>
      </w:pPr>
      <w:r>
        <w:rPr/>
        <w:t xml:space="preserve">*) Η Σαύρα: η αμεταβλησία – εδώ δεν υπάρχουν καν οι εποχές του χρόνου – εδώ είναι πάντα έτσι – δεν υπάρχει ούτε ο χρόνος, ούτε η κίνηση. </w:t>
      </w:r>
    </w:p>
    <w:p>
      <w:pPr>
        <w:pStyle w:val="Normal"/>
        <w:ind w:right="44" w:firstLine="567"/>
        <w:jc w:val="both"/>
        <w:rPr/>
      </w:pPr>
      <w:r>
        <w:rPr/>
        <w:t xml:space="preserve">*) Η Σαύρα: «μια γριά στην εξέδρα του βαγονιού στο ινδικό τρένο. Κοιμάται στο πάτωμα, τυλιγμένη στο έντονο ροζ σάρι. Η βρώμα, ο νυχτερινός άνεμος από την ανοιχτή πόρτα, αυτή κοιμάται στη βοή του τρένου, μικρές πατούσες, αδύνατοι αστράγαλοι, σκούρα ζαρωμένα χέρια με φθηνά κοσμήματα – τα πάντα σε αυτήν προκαλούν την τρυφερότητα. Θέλεις να σφίξεις τα χέρια τις, να την χαϊδέψεις. Μετά αυτή κάθεται, χαζεύει τους ανθρώπους που περνάνε δίπλα δεν είναι κάτι παραπάνω από τα σκουπίδια, σε οποία κάθεται. Μέσα στα μάτια της – η παιδική περιέργεια, δεν υπάρχει πια τίποτα να φοβηθεί, τίποτα να βιαστεί – είναι φτωχή και πάρα πολύ γερασμένη. Όταν εκείνη σηκώθηκε, ήρθε ακόμα ένας κυματισμός της τρυφερότητας – είναι πολύ μικροκαμωμένη, πολύ αδύνατη, λιγνή – ξερό κλαδάκι, στο οποίο θέλεις να κοιτάς και να κοιτάς συνέχεια. Κάτι ελκυστικό για μένα προέρχεται από αυτήν – δεν μπορώ να το ονομάσω δύναμη, η δύναμη αναλογεί με κάτι έντονα έκδηλο. Ενώ αυτή η γριά είναι σαν να μην υπάρχει πια, και όμως ήδη ήρθε η τρυφερότητα, η ανεμελιά, η ασχετοσύνη, που εμφανίζονται συγκεκριμένα με την όψη της. Θα μπορούσα να την φανταστώ πολεμιστή, που επέλεξε μια τέτοια ζωή για την πρακτική του.» </w:t>
      </w:r>
    </w:p>
    <w:p>
      <w:pPr>
        <w:pStyle w:val="Normal"/>
        <w:ind w:right="44" w:firstLine="567"/>
        <w:jc w:val="both"/>
        <w:rPr/>
      </w:pPr>
      <w:r>
        <w:rPr>
          <w:b/>
          <w:bCs/>
        </w:rPr>
        <w:t>«Η απόσπαση»</w:t>
      </w:r>
      <w:r>
        <w:rPr/>
        <w:t xml:space="preserve">: </w:t>
      </w:r>
    </w:p>
    <w:p>
      <w:pPr>
        <w:pStyle w:val="Normal"/>
        <w:ind w:right="44" w:firstLine="567"/>
        <w:jc w:val="both"/>
        <w:rPr/>
      </w:pPr>
      <w:r>
        <w:rPr/>
        <w:t xml:space="preserve">*) Η Σκβο: «όταν εμφανίζεται η απόσπαση, οι προσωπικές αντιλήψεις αρχίζουν να κατανοούνται ως ρούχα – κάτι, το οποίο μπορείς να φορέσεις, η να βγάλεις». </w:t>
      </w:r>
    </w:p>
    <w:p>
      <w:pPr>
        <w:pStyle w:val="Normal"/>
        <w:ind w:right="44" w:firstLine="567"/>
        <w:jc w:val="both"/>
        <w:rPr/>
      </w:pPr>
      <w:r>
        <w:rPr/>
        <w:t xml:space="preserve">*) Το τσιτάτο από τον Βιβεκανάντα: «Όταν ο άνθρωπος κατανοεί, ότι η ζωή είναι αιώνια, κάθεται, βυθισμένος στην παρατήρηση, στην όχθη του ποταμού, έτοιμος πάντα να παραδώσει το σώμα του σαν ανάξιο πράγμα, όπως είσαστε έτοιμη να δώσετε ένα άχρηστο για εσάς καλαμάκι. Σε αυτό βρίσκεται η γενναιότητα τους, ο ηρωισμός τους, σε αυτή την ετοιμότητα να συναντήσουν πάντα τον θάνατο, σαν αδερφό, επειδή είναι σίγουροι, ότι δεν υπάρχει ο θάνατος για αυτούς. Εκεί κείτεται η δύναμη τους, η οποία τους έκανε ανίκητους.» </w:t>
      </w:r>
    </w:p>
    <w:p>
      <w:pPr>
        <w:pStyle w:val="Normal"/>
        <w:ind w:right="44" w:firstLine="567"/>
        <w:jc w:val="both"/>
        <w:rPr/>
      </w:pPr>
      <w:r>
        <w:rPr/>
        <w:t xml:space="preserve">*) η θιβετιανή σημαία, που ανεμίζει . </w:t>
      </w:r>
    </w:p>
    <w:p>
      <w:pPr>
        <w:pStyle w:val="Normal"/>
        <w:ind w:right="44" w:firstLine="567"/>
        <w:jc w:val="both"/>
        <w:rPr/>
      </w:pPr>
      <w:r>
        <w:rPr/>
        <w:t xml:space="preserve">*) έχει αντίκτυπο με τη μεσαία σφαίρα του κενού. </w:t>
      </w:r>
    </w:p>
    <w:p>
      <w:pPr>
        <w:pStyle w:val="Normal"/>
        <w:ind w:right="44" w:firstLine="567"/>
        <w:jc w:val="both"/>
        <w:rPr/>
      </w:pPr>
      <w:r>
        <w:rPr/>
        <w:t xml:space="preserve">*) η εικόνα: σαν να υπάρχει ο κενός σωλήνας, φτιαγμένος από μεμβράνη, είναι απόλυτος υλικός, σκληρός, αλλά με το που βγάζεις τη μεμβράνη (δηλαδή, τις αντιλήψεις σε αυτό το μέρος) ένα στρώμα μετά το άλλο, και όταν φεύγει το τελευταίο, ανακαλύπτεις, πως δεν υπάρχει τίποτε άλλο. </w:t>
      </w:r>
    </w:p>
    <w:p>
      <w:pPr>
        <w:pStyle w:val="Normal"/>
        <w:ind w:right="44" w:firstLine="567"/>
        <w:jc w:val="both"/>
        <w:rPr/>
      </w:pPr>
      <w:r>
        <w:rPr/>
        <w:t xml:space="preserve">*) Η Γιεζάτινα: δεν υπάρχει ούτε ένα πλάσμα, για το οποίο εγώ θα μπορούσα να πω, πως καταλαβαίνει, με τι ζω, ότι είναι κοντά σε μένα. Ούτε μια ανάμνηση, ότι τέτοια πλάσματα υπήρχαν κάποτε. Δεν υπάρχει καν η σκέψη, ότι ινία πιθανή η ύπαρξη του κάποιου οικείου πλάσματος. Δεν υπάρχει καν η επιθυμία για ένα τέτοιο πλάσμα. (Αλλά φυσικά και δεν υπάρχει καμία απομάκρυνση, αποξένωση, συγκεκριμένα για αυτό είναι πιθανό ένα τέτοιο επιφανειακό παράδοξο, ως δυνατός αντίκτυπος της απόσπασης με την συμπάθεια, αφοσίωση. Το φαινόμενο παράδοξο εμφανίζεται μόνο και μόνο επειδή στον σκοτισμένο άνθρωπο η φράση «δεν υπάρχει οικείο πλάσμα» έχει σταθερή αναλογία με το ΑΣ της μοναξιάς, την ΑΑΛ). </w:t>
      </w:r>
    </w:p>
    <w:p>
      <w:pPr>
        <w:pStyle w:val="Normal"/>
        <w:ind w:right="44" w:firstLine="567"/>
        <w:jc w:val="both"/>
        <w:rPr/>
      </w:pPr>
      <w:r>
        <w:rPr/>
        <w:t>*) η απόσπαση και η αφοσίωση έχουν αντίκτυπο μεταξύ τους και είναι δυνατόν να παρουσιαστούν σχεδόν ταυτόχρονα και εξίσου έντονα, εναλλάξ, σαν το ιστιοφόρο πλοίο, που κουνιέται και ανεβοκατεβαίνει στα κύματα, όταν τρέχει προς τον ορίζοντα κάτω από τα ισχυρά πανιά του.</w:t>
      </w:r>
    </w:p>
    <w:p>
      <w:pPr>
        <w:pStyle w:val="Normal"/>
        <w:ind w:right="44" w:firstLine="567"/>
        <w:jc w:val="both"/>
        <w:rPr/>
      </w:pPr>
      <w:r>
        <w:rPr/>
        <w:t xml:space="preserve">*) Χνουδωτό Μαιμουδάκι : «έχει αντίκτυπο με τις λέξεις «χαρούμενη μοναξιά» - η εικόνα του μεγάλου δρόμου, και το μόνο, που θέλεις – να κοιτάς μπροστά και να προχωράς ασταμάτητα. Υπάρχει η σαφήνεια, ότι έχω δικό μου δρόμο, έχω την χαρούμενη επιθυμία να τον περάσω, να καταβάλλω τη μια προσπάθεια μετά την άλλη, να πετύχω τον στόχο μου. Σίγουρα γνωρίζω, πως δεν υπάρχει κανένας άλλος εδώ. Όλοι οι άλλοι άνθρωποι αντιλαμβάνονται σαν Όνειρο, σαν κάτι, που δεν υπάρχει σε αυτόν τον κόσμο. Εδώ υπάρχει μόνο ο δρόμος. Εδώ δεν συμβαίνουν τα γεγονότα της καθημερινής ζωής, είναι ασήμαντα, τα αντιμετωπίζεις, πως αντιμετωπίζεις τα όνειρα, όταν είσαι ξύπνιος. Συγκέντρωση στον στόχο σου, η επιδιώξει του. Το κάθε βήμα – απόλαυση και χαρά. Κάθε βήμα – σταθερό, σίγουρο, σθεναρό. Αδύνατον να κουραστείς. Δεν υπάρχουν οι σκέψεις για το τι θα γίνει μετά, που θα φτάσω. Υπάρχει η απόλαυση εδώ και τώρα, επειδή περπατάω. Προσμονή του μυστήριου, του άγνωστου. Υπάρχει η σιγουριά, ότι ο Μποντχ και η Γιεζάτινα είναι στο δρόμο τους, όπου δεν υπάρχει κανένας άλλος, εκτός από αυτούς. Βεβαιότητα, ότι οι δρόμοι αυτοί δεν θα συναντηθούν ποτέ. Όταν το σκέφτομαι, εμφανίζεται η χαρούμενη επιθυμία να συνεχίσω να περπατάω. Όποτε έχεις την χαρούμενη μοναξιά, πάντοτε έρχεται η επιμονή – χαρούμενη επιθυμία να πολεμήσεις, να καταβάλλεις τις προσπάθειες υπό οποιεσδήποτε συνθήκες. Είμαι σίγουρη, πως τίποτα δεν μπορεί να με ρίξει από αυτόν τον δρόμο, είμαι έτοιμη για τα εμπόδια, έτοιμη να τα πολεμήσω, βλέπω τον στόχο μου, θα τον πετύχω πάση θυσία, τίποτα δεν θα με κάνει ούτε να τα παρατήσω, ούτε να σταματήσω. Με οποιεσδήποτε συνθήκες θα προχωρήσω σε αυτόν τον δρόμο.» </w:t>
      </w:r>
    </w:p>
    <w:p>
      <w:pPr>
        <w:pStyle w:val="Normal"/>
        <w:ind w:right="44" w:firstLine="567"/>
        <w:jc w:val="both"/>
        <w:rPr/>
      </w:pPr>
      <w:r>
        <w:rPr/>
        <w:t xml:space="preserve">*) Το Χνουδωτό Μαιμουδάκι: «όλες οι μουσούδες έφυγαν. Εγώ έμεινα μόνη μου. Κανένας δεν θα μου γράψει πια, κανένας δεν θα μου υποδείξει τους σκοτισμούς, κανένας δεν θα ασκήσει πίεση. Έμεινα μόνη μου στη μέση του δρόμου – χωρίς τα πράγματα μου, χωρίς στυλό και τετράδιο, χωρίς μουσούδες και Μπο. Δεν έχω πια να ελπίζω σε κανέναν και τίποτα να περιμένω. Το μόνο που μένει – να συνεχίσω να περπατάω παραπέρα.». </w:t>
      </w:r>
    </w:p>
    <w:p>
      <w:pPr>
        <w:pStyle w:val="Normal"/>
        <w:ind w:right="44" w:firstLine="567"/>
        <w:jc w:val="both"/>
        <w:rPr/>
      </w:pPr>
      <w:r>
        <w:rPr>
          <w:b/>
          <w:bCs/>
        </w:rPr>
        <w:t>«Η δύναμη»</w:t>
      </w:r>
      <w:r>
        <w:rPr/>
        <w:t xml:space="preserve">: </w:t>
      </w:r>
    </w:p>
    <w:p>
      <w:pPr>
        <w:pStyle w:val="Normal"/>
        <w:ind w:right="44" w:firstLine="567"/>
        <w:jc w:val="both"/>
        <w:rPr/>
      </w:pPr>
      <w:r>
        <w:rPr/>
        <w:t xml:space="preserve">*) Η Γιεζάτινα: « Η αντίληψη της απέραντης, αλύγιστης φυσικής δύναμης. Σαν να μπορώ να σπάσω την πέτρα, να αντέξω τις ανυπόφορες φόρτωσης, να περπατήσω πάνω στα γυαλιά – το σώμα σαν να γίνεται άφθαρτο. Συνοδεύεται με σιγουριά, ότι είμαι ικανή να γίνω ηγέτης. Η απόλαυση από τη σκέψη να ηγηθώ. Δεν υπάρχει τίποτα από την ΑΑΣ σε αυτό. Μια απλή επιθυμία να γίνω ηγέτης και η εικόνα του έχουν δυνατό αντίκτυπο με την αντίληψη αυτής της Δύναμης, την οποία «δεν έχεις που να βάλεις». Φαίνεται, ότι οι δυνατότητες του σώματος δεν έχουν όρια. Αυτό αντιλαμβάνεται ως άφθαρτο, αλύγιστο, σχεδόν αθάνατο.» </w:t>
      </w:r>
    </w:p>
    <w:p>
      <w:pPr>
        <w:pStyle w:val="Normal"/>
        <w:ind w:right="44" w:firstLine="567"/>
        <w:jc w:val="both"/>
        <w:rPr/>
      </w:pPr>
      <w:r>
        <w:rPr>
          <w:b/>
          <w:bCs/>
        </w:rPr>
        <w:t>«Η φρεσκάδα»</w:t>
      </w:r>
      <w:r>
        <w:rPr/>
        <w:t xml:space="preserve">: </w:t>
      </w:r>
    </w:p>
    <w:p>
      <w:pPr>
        <w:pStyle w:val="Normal"/>
        <w:ind w:right="44" w:firstLine="567"/>
        <w:jc w:val="both"/>
        <w:rPr/>
      </w:pPr>
      <w:r>
        <w:rPr/>
        <w:t xml:space="preserve">*) Τα πάντα σαν να γεμίζουν με την πρωινή δροσιά, τα πάντα έχουν περαστεί με την φρεσκάδα, που νιώθεις, όταν νωρίς το πρωί βγαίνεις από τη σκηνή και κοιτάς στις κορυφές των βουνών, οι οποίες ανάβουν με το χρυσαφί.» </w:t>
      </w:r>
    </w:p>
    <w:p>
      <w:pPr>
        <w:pStyle w:val="Normal"/>
        <w:ind w:right="44" w:firstLine="567"/>
        <w:jc w:val="both"/>
        <w:rPr/>
      </w:pPr>
      <w:r>
        <w:rPr/>
        <w:t xml:space="preserve">*) Ο Φιόρντ: «συνοδεύεται με την αίσθηση του παγωμένου αέρα του Μάρτη στο πρόσωπο και στα πνευμόνια. Εμφανίζεται η επιθυμία να κάνεις βαθιές εισπνοές». </w:t>
      </w:r>
    </w:p>
    <w:p>
      <w:pPr>
        <w:pStyle w:val="Normal"/>
        <w:ind w:right="44" w:firstLine="567"/>
        <w:jc w:val="both"/>
        <w:rPr/>
      </w:pPr>
      <w:r>
        <w:rPr>
          <w:b/>
          <w:bCs/>
        </w:rPr>
        <w:t>«Η σοβαρότητα»</w:t>
      </w:r>
      <w:r>
        <w:rPr/>
        <w:t xml:space="preserve">: </w:t>
      </w:r>
    </w:p>
    <w:p>
      <w:pPr>
        <w:pStyle w:val="Normal"/>
        <w:ind w:right="44" w:firstLine="567"/>
        <w:jc w:val="both"/>
        <w:rPr/>
      </w:pPr>
      <w:r>
        <w:rPr/>
        <w:t xml:space="preserve">*) Αυτή η σοβαρότητα – δεν είναι η έγνοια η ο σκοτισμός. Είναι συμβατή με χαμόγελο, με την διασκέδαση, παιχνίδι, τρυφερότητα, αφοσίωση και άλλα. Αυτό, με το οποίο είναι ασύμβατη, είναι με την ανεκτικότητα για τους σκοτισμούς στον εαυτό σου, με την ανειλικρίνεια. </w:t>
      </w:r>
    </w:p>
    <w:p>
      <w:pPr>
        <w:pStyle w:val="Normal"/>
        <w:ind w:right="44" w:firstLine="567"/>
        <w:jc w:val="both"/>
        <w:rPr/>
      </w:pPr>
      <w:r>
        <w:rPr/>
        <w:t xml:space="preserve">*) Φράση με αντίκτυπο : «δεν έχω κανέναν, που να μπορούσα να υπολογίσω». Όταν ο πρακτικός μένει πρόσωπο με πρόσωπο με τον γύρο κόσμο, όταν δίπλα του δεν βρίσκεται κανένας, που θα μπορούσε να τον «στηρίξει», δείχνοντας του την ανειλικρίνεια η κάποιον άλλο σκοτισμό, υπό αυτές τις συνθήκες γίνεται ιδιαίτερα σαφές, ότι εάν εσύ είσαι ανειλικρινής, κανένας δεν θα σε καλύψει, κανένας δεν θα σε συμβουλέψει. Η ζωή σου εξ ολοκλήρου είναι στα χέρια σου. Δεν έχεις κανέναν να υπολογίσεις. </w:t>
      </w:r>
    </w:p>
    <w:p>
      <w:pPr>
        <w:pStyle w:val="Normal"/>
        <w:ind w:right="44" w:firstLine="567"/>
        <w:jc w:val="both"/>
        <w:rPr/>
      </w:pPr>
      <w:r>
        <w:rPr/>
        <w:t>*) Όσο πιο πολλές είναι οι ανακαλύψεις, τόσο πιο δυνατή είναι η σοβαρότητα.</w:t>
      </w:r>
    </w:p>
    <w:p>
      <w:pPr>
        <w:pStyle w:val="Normal"/>
        <w:ind w:right="44" w:firstLine="567"/>
        <w:jc w:val="both"/>
        <w:rPr/>
      </w:pPr>
      <w:r>
        <w:rPr>
          <w:b/>
          <w:bCs/>
        </w:rPr>
        <w:t>«Το ακατάλυτο»</w:t>
      </w:r>
      <w:r>
        <w:rPr/>
        <w:t xml:space="preserve">: </w:t>
      </w:r>
    </w:p>
    <w:p>
      <w:pPr>
        <w:pStyle w:val="Normal"/>
        <w:ind w:right="44" w:firstLine="567"/>
        <w:jc w:val="both"/>
        <w:rPr/>
      </w:pPr>
      <w:r>
        <w:rPr/>
        <w:t>*) η απόλυτη αφθαρσία – όπως δεν μπορεί να καταστραφεί αυτό, που δεν υπάρχει</w:t>
      </w:r>
    </w:p>
    <w:p>
      <w:pPr>
        <w:pStyle w:val="Normal"/>
        <w:ind w:right="44" w:firstLine="567"/>
        <w:jc w:val="both"/>
        <w:rPr/>
      </w:pPr>
      <w:r>
        <w:rPr/>
        <w:t xml:space="preserve">*) η φράση με αντίκτυπο: «η ζωή δεν άρχισε ποτέ και ποτέ δεν θα σταματήσει» </w:t>
      </w:r>
    </w:p>
    <w:p>
      <w:pPr>
        <w:pStyle w:val="Normal"/>
        <w:ind w:right="44" w:firstLine="567"/>
        <w:jc w:val="both"/>
        <w:rPr/>
      </w:pPr>
      <w:r>
        <w:rPr/>
        <w:t xml:space="preserve">*) δεν υπάρχει η βάση, γενικώς δεν υπάρχει τίποτα – ούτε η παρουσία, ούτε η απουσία της – συνολικά η ίδια η έννοια της «βάσης» χάνει την οποία σημασία, αντίστοιχα , δεν υπάρχουν και οι ανησυχίες, συνδεδεμένες με την ύπαρξη η την απουσία της. Δεν έχεις τίποτα να γαντζωθείς, τίποτα να διαφυλάξεις, να αποκτήσεις η να χάσεις, δεν έχει καμία σημασία. </w:t>
      </w:r>
    </w:p>
    <w:p>
      <w:pPr>
        <w:pStyle w:val="Normal"/>
        <w:ind w:right="44" w:firstLine="567"/>
        <w:jc w:val="both"/>
        <w:rPr/>
      </w:pPr>
      <w:r>
        <w:rPr/>
        <w:t xml:space="preserve">*) η πρόταση με αντίκτυπο - «δεν υπάρχει τίποτα μπροστά». Απόλυτη συγκέντρωση στο «εδώ-και -τώρα», στις ΦΑ, στην πλήρη ελευθερία από τα ΑΣ, αντηχεί η έκφραση «απόλυτη εμπιστοσύνη», «ακατάλυτη βάση», «αδιάσειστη ανεμελιά». Από την άποψη της λογικής, «δεν υπάρχει τίποτα μπροστά» και η «προσμονή» - είναι η αντίφαση, αλλά οι δεδομένες φράσεις – δεν είναι τα στοιχεία του συλλογισμού, αλλά οι φράσεις, που έχουν αντίκτυπο με τις ΦΑ, για αυτό μπορώ ταυτόχρονα να προφέρω και τις δυο, και να νιώθω το ακατάλυτο και την προσμονή. </w:t>
      </w:r>
    </w:p>
    <w:p>
      <w:pPr>
        <w:pStyle w:val="Normal"/>
        <w:ind w:right="44" w:firstLine="567"/>
        <w:jc w:val="both"/>
        <w:rPr/>
      </w:pPr>
      <w:r>
        <w:rPr/>
        <w:t xml:space="preserve">*) έχουν αντίκτυπο οι σκέψεις «μόνο έτσι γίνεται», «έτσι γίνεται πάντα». </w:t>
      </w:r>
    </w:p>
    <w:p>
      <w:pPr>
        <w:pStyle w:val="Normal"/>
        <w:ind w:right="44" w:firstLine="567"/>
        <w:jc w:val="both"/>
        <w:rPr/>
      </w:pPr>
      <w:r>
        <w:rPr/>
        <w:t xml:space="preserve">*) έχει αντίκτυπο με την μεσαία σφαίρα του κενού </w:t>
      </w:r>
    </w:p>
    <w:p>
      <w:pPr>
        <w:pStyle w:val="Normal"/>
        <w:ind w:right="44" w:firstLine="567"/>
        <w:jc w:val="both"/>
        <w:rPr/>
      </w:pPr>
      <w:r>
        <w:rPr/>
        <w:t xml:space="preserve">*) Η Φιόρντ : «αντηχεί με τη μορφή του τεράστιου βράχου. Έρχεται η αίσθηση της σκληρής επιφάνειας στα πέλματα.» </w:t>
      </w:r>
    </w:p>
    <w:p>
      <w:pPr>
        <w:pStyle w:val="Normal"/>
        <w:ind w:right="44" w:firstLine="567"/>
        <w:jc w:val="both"/>
        <w:rPr/>
      </w:pPr>
      <w:r>
        <w:rPr>
          <w:b/>
          <w:bCs/>
        </w:rPr>
        <w:t>«Το κενό στο στέρνο»</w:t>
      </w:r>
      <w:r>
        <w:rPr/>
        <w:t xml:space="preserve">: </w:t>
      </w:r>
    </w:p>
    <w:p>
      <w:pPr>
        <w:pStyle w:val="Normal"/>
        <w:ind w:right="44" w:firstLine="567"/>
        <w:jc w:val="both"/>
        <w:rPr/>
      </w:pPr>
      <w:r>
        <w:rPr/>
        <w:t xml:space="preserve">*) η περιοχή των αισθήσεων: στο θώρακα – με διάμετρο περίπου 30 εκατοστά και με βάθος γύρο στα 10-15 εκατοστά. </w:t>
      </w:r>
    </w:p>
    <w:p>
      <w:pPr>
        <w:pStyle w:val="Normal"/>
        <w:ind w:right="44" w:firstLine="567"/>
        <w:jc w:val="both"/>
        <w:rPr/>
      </w:pPr>
      <w:r>
        <w:rPr/>
        <w:t xml:space="preserve">*) ο χαρακτήρας των αισθήσεων: σαν να έχουν αντλήσει τον αέρα, σαν να δημιουργήθηκε μια περιοχή του κενού. Συμπίεση προς τα μέσα, σύγκλιση. </w:t>
      </w:r>
    </w:p>
    <w:p>
      <w:pPr>
        <w:pStyle w:val="Normal"/>
        <w:ind w:right="44" w:firstLine="567"/>
        <w:jc w:val="both"/>
        <w:rPr/>
      </w:pPr>
      <w:r>
        <w:rPr/>
        <w:t xml:space="preserve">*) οι παράλληλες αισθήσεις: σκληρότητα στο ίδιο μέρος, στο λαιμό, σπάνια – ναυτία, μετατρεπόμενη σε πίεση μέσα στο κεφάλι, η έξοδος της βούλησης </w:t>
      </w:r>
    </w:p>
    <w:p>
      <w:pPr>
        <w:pStyle w:val="Normal"/>
        <w:ind w:right="44" w:firstLine="567"/>
        <w:jc w:val="both"/>
        <w:rPr/>
      </w:pPr>
      <w:r>
        <w:rPr>
          <w:b/>
          <w:bCs/>
        </w:rPr>
        <w:t>«Η σφαίρα του κενού μεσαία»</w:t>
      </w:r>
      <w:r>
        <w:rPr/>
        <w:t xml:space="preserve">: </w:t>
      </w:r>
    </w:p>
    <w:p>
      <w:pPr>
        <w:pStyle w:val="Normal"/>
        <w:ind w:right="44" w:firstLine="567"/>
        <w:jc w:val="both"/>
        <w:rPr/>
      </w:pPr>
      <w:r>
        <w:rPr/>
        <w:t xml:space="preserve">*) η περιοχή των αισθήσεων : λίγο η πολύ δυνατά παρουσιαζόμενη σφαιρική διάσταση με διάμετρο 1-2 μέτρα γύρο από τα ορατά όρια του σώματος με κέντρο περίπου στη μέση του θώρακα. Στα πρώτα πειράματα είναι χαρακτηριστικό το ακαθόριστο του σχήματος, αυτό μπορεί να αντιλαμβάνεται ως άμορφος όγκος, η μόνο ως μπροστινό μέρος του σχήματος. </w:t>
      </w:r>
    </w:p>
    <w:p>
      <w:pPr>
        <w:pStyle w:val="Normal"/>
        <w:ind w:right="44" w:firstLine="567"/>
        <w:jc w:val="both"/>
        <w:rPr/>
      </w:pPr>
      <w:r>
        <w:rPr/>
        <w:t xml:space="preserve">*) ο χαρακτήρας των αισθήσεων : χώρος μέσα στη σφαίρα είναι γεμάτος με την εξαιρετικά λεπτή δόνηση, η οποία δημιουργεί το εφέ   της πληρότητας, της σκληράδας. Η ακρίβεια της αίσθησης μπορεί να είναι τόσο υψηλή, ότι μπορείς να μιλάς, να κινείσαι και να την νιώθεις αδιάκοπα. Οι υπερβολικά έντονες κινήσεις θολώνουν αυτή την αίσθηση. Η αίσθηση της γεμάτης σφαίρας μπορεί να γίνει ακόμη πιο συγκεκριμένη απ` ότι οι συνηθισμένες αισθήσεις του σώματος, οι οποίες μπορεί να μειώνονται, να εξαφανίζονται εν μέρει η και σχεδόν τελείως. </w:t>
      </w:r>
    </w:p>
    <w:p>
      <w:pPr>
        <w:pStyle w:val="Normal"/>
        <w:ind w:right="44" w:firstLine="567"/>
        <w:jc w:val="both"/>
        <w:rPr/>
      </w:pPr>
      <w:r>
        <w:rPr>
          <w:b/>
          <w:bCs/>
        </w:rPr>
        <w:t>«Η σφαίρα του κενού μικρή»</w:t>
      </w:r>
      <w:r>
        <w:rPr/>
        <w:t xml:space="preserve">: </w:t>
      </w:r>
    </w:p>
    <w:p>
      <w:pPr>
        <w:pStyle w:val="Normal"/>
        <w:ind w:right="44" w:firstLine="567"/>
        <w:jc w:val="both"/>
        <w:rPr/>
      </w:pPr>
      <w:r>
        <w:rPr/>
        <w:t xml:space="preserve">*) η περιοχή των αισθήσεων : ένα μπαλάκι με διάμετρο περίπου 5 εκατοστά, εμφανίζεται εντός των ορατών ορίων του σώματος. </w:t>
      </w:r>
    </w:p>
    <w:p>
      <w:pPr>
        <w:pStyle w:val="Normal"/>
        <w:ind w:right="44" w:firstLine="567"/>
        <w:jc w:val="both"/>
        <w:rPr/>
      </w:pPr>
      <w:r>
        <w:rPr/>
        <w:t xml:space="preserve">*) χαρακτήρας των αισθήσεων : περιγραφές με αντίκτυπο: «ατελείωτα σκληρός», «άφθαρτος», «ακατάλυτη σκληρότητα». </w:t>
      </w:r>
    </w:p>
    <w:p>
      <w:pPr>
        <w:pStyle w:val="Normal"/>
        <w:ind w:right="44" w:firstLine="567"/>
        <w:jc w:val="both"/>
        <w:rPr/>
      </w:pPr>
      <w:r>
        <w:rPr>
          <w:b/>
          <w:bCs/>
        </w:rPr>
        <w:t>«Το γδαρμένο δέρμα»</w:t>
      </w:r>
      <w:r>
        <w:rPr/>
        <w:t xml:space="preserve">: </w:t>
      </w:r>
    </w:p>
    <w:p>
      <w:pPr>
        <w:pStyle w:val="Normal"/>
        <w:ind w:right="44" w:firstLine="567"/>
        <w:jc w:val="both"/>
        <w:rPr/>
      </w:pPr>
      <w:r>
        <w:rPr/>
        <w:t xml:space="preserve">*) Η επιφάνεια του σώματος για λίγο καιρό αποκτά μια υπερβολική ευαισθησία, σαν να έχει γδαρθεί το δέρμα. Οποιοδήποτε – ακόμα και το παραμικρό άγγιγμα ανταποκρίνεται με μια αρκετά έντονη αίσθηση. Συνοδεύεται με μια ιδιαίτερη δυσφορία στους μυς, στα κόκαλα. Αυτή η αίσθηση δεν είναι επίπονη, έχει αντίκτυπο με τις ΦΑ, ωστόσο είναι κουραστική. Εμφανίζεται μετά από πολύ μακροχρόνιες και έντονες ΦΑ – είναι το στοιχείο της μεταμόρφωσης του σώματος. </w:t>
      </w:r>
    </w:p>
    <w:p>
      <w:pPr>
        <w:pStyle w:val="Normal"/>
        <w:ind w:right="44" w:firstLine="567"/>
        <w:jc w:val="both"/>
        <w:rPr/>
      </w:pPr>
      <w:r>
        <w:rPr>
          <w:b/>
          <w:bCs/>
        </w:rPr>
        <w:t>«Η έξοδος της βούλησης»</w:t>
      </w:r>
      <w:r>
        <w:rPr/>
        <w:t xml:space="preserve">: </w:t>
      </w:r>
    </w:p>
    <w:p>
      <w:pPr>
        <w:pStyle w:val="Normal"/>
        <w:ind w:right="44" w:firstLine="567"/>
        <w:jc w:val="both"/>
        <w:rPr/>
      </w:pPr>
      <w:r>
        <w:rPr/>
        <w:t xml:space="preserve">*) περιοχή των αισθήσεων – σφαίρα γύρο από τον αφαλό με διάμετρο 10-20 εκατοστά, και οι αισθήσεις υπάρχουν όπως στο βάθος, έτσι και απ` έξω από τα ορατά όρια του σώματος. </w:t>
      </w:r>
    </w:p>
    <w:p>
      <w:pPr>
        <w:pStyle w:val="Normal"/>
        <w:ind w:right="44" w:firstLine="567"/>
        <w:jc w:val="both"/>
        <w:rPr/>
      </w:pPr>
      <w:r>
        <w:rPr/>
        <w:t xml:space="preserve">*) χαρακτήρας των αισθήσεων : διάσπαση, σαν να προσπαθεί κάτι να βγει από μέσα προς τα έξω. </w:t>
      </w:r>
    </w:p>
    <w:p>
      <w:pPr>
        <w:pStyle w:val="Normal"/>
        <w:ind w:right="44" w:firstLine="567"/>
        <w:jc w:val="both"/>
        <w:rPr/>
      </w:pPr>
      <w:r>
        <w:rPr/>
        <w:t xml:space="preserve">*) οι παράλληλες αισθήσεις : </w:t>
      </w:r>
    </w:p>
    <w:p>
      <w:pPr>
        <w:pStyle w:val="Normal"/>
        <w:ind w:right="44" w:firstLine="567"/>
        <w:jc w:val="both"/>
        <w:rPr/>
      </w:pPr>
      <w:r>
        <w:rPr/>
        <w:t xml:space="preserve">--α) η δόνηση στην επιλεγμένη περιοχή – μπορεί να είναι διάφορη : οι συχνότητα ποικίλλει από 10 έως 50 δονήσεις το λεπτό, η έκταση εναλλάσσεται από μικρή έως και πολύ μεγάλη, που μπορεί να οδηγήσει ακόμα και στην ορισμένη κίνηση των μυών της κοιλιάς, κάτι που εύκολα μπορεί να νιώσει οποιοσδήποτε άνθρωπος, βάζοντας το χέρι πάνω στη κοιλιά σου. </w:t>
      </w:r>
    </w:p>
    <w:p>
      <w:pPr>
        <w:pStyle w:val="Normal"/>
        <w:ind w:right="44" w:firstLine="567"/>
        <w:jc w:val="both"/>
        <w:rPr/>
      </w:pPr>
      <w:r>
        <w:rPr/>
        <w:t>--β) «σκληρότητα» στο λαιμό, στο στήθος, στο μέτωπο,</w:t>
      </w:r>
    </w:p>
    <w:p>
      <w:pPr>
        <w:pStyle w:val="Normal"/>
        <w:ind w:right="44" w:firstLine="567"/>
        <w:jc w:val="both"/>
        <w:rPr/>
      </w:pPr>
      <w:r>
        <w:rPr/>
        <w:t xml:space="preserve">--γ) «αναισθησία» στο πάνω μέρος του σώματος. </w:t>
      </w:r>
    </w:p>
    <w:p>
      <w:pPr>
        <w:pStyle w:val="Normal"/>
        <w:ind w:right="44" w:firstLine="567"/>
        <w:jc w:val="both"/>
        <w:rPr/>
      </w:pPr>
      <w:r>
        <w:rPr>
          <w:b/>
          <w:bCs/>
        </w:rPr>
        <w:t>«Το κύμα της απόλαυσης»</w:t>
      </w:r>
      <w:r>
        <w:rPr/>
        <w:t xml:space="preserve">: </w:t>
      </w:r>
    </w:p>
    <w:p>
      <w:pPr>
        <w:pStyle w:val="Normal"/>
        <w:ind w:right="44" w:firstLine="567"/>
        <w:jc w:val="both"/>
        <w:rPr/>
      </w:pPr>
      <w:r>
        <w:rPr/>
        <w:t xml:space="preserve">*) Το κύμα της απόλαυσης με δυνατή «ανατριχίλα» περνάει από το σώμα, αρχίζοντας κάπου στο κέντρο του θώρακα, και προχωράει με φαρδύ μέτωπο σε όλη την πλάτη (με επίκεντρο την σπονδυλικοί στήλη), φεύγοντας στο λαιμό και πιο πάνω, μολαταύτα με την αίσθηση της απόλαυσης έχει δυνατό αντίκτυπο το ευλύγιστο ίσιωμα της πλάτης με απότομο γύρισμα του κεφαλιού προς τα πίσω, ανοίγοντας του ωμούς – αυτές οι κινήσεις ανεβάζουν την ένταση της απόλαυσης σε εκστατική. </w:t>
      </w:r>
    </w:p>
    <w:p>
      <w:pPr>
        <w:pStyle w:val="Normal"/>
        <w:ind w:right="44" w:firstLine="567"/>
        <w:jc w:val="both"/>
        <w:rPr/>
      </w:pPr>
      <w:r>
        <w:rPr>
          <w:b/>
          <w:bCs/>
        </w:rPr>
        <w:t>«Το κεχριμπάρι»</w:t>
      </w:r>
      <w:r>
        <w:rPr/>
        <w:t xml:space="preserve">: </w:t>
      </w:r>
    </w:p>
    <w:p>
      <w:pPr>
        <w:pStyle w:val="Normal"/>
        <w:ind w:right="44" w:firstLine="567"/>
        <w:jc w:val="both"/>
        <w:rPr/>
      </w:pPr>
      <w:r>
        <w:rPr/>
        <w:t xml:space="preserve">*) Το μαλακό φως των ακτίνων του ήλιου μέσα από τα σύννεφα, απαλό χαμηλωμένο κεχριμπαρένιο φως στο δάσος με τα πεύκα, σαν να μην υπάρχει μόνο μια πηγή του Φώτος, αλλά υπάρχει μόνο το φως, αναδυόμενο από παντού. </w:t>
      </w:r>
    </w:p>
    <w:p>
      <w:pPr>
        <w:pStyle w:val="Normal"/>
        <w:ind w:right="44" w:firstLine="567"/>
        <w:jc w:val="both"/>
        <w:rPr/>
      </w:pPr>
      <w:r>
        <w:rPr/>
        <w:t xml:space="preserve">*) Ηλιόλουστο καλοκαιρινό πρωί περνάει μέσα από τις κλειστές ακόμα κουρτίνες, όλα τα αντικείμενα στο δωμάτιο φωσφορίζουν απαλά, και όχι μόνο τα πράγματα, αλλά και οι αντιλήψεις έχουν λουστεί με αυτό το φως – οι επιθυμίες, οι πράξεις, οι σκέψεις – τα πάντα λάμπουν με μαλακό κεχριμπάρι, στο φως αυτό δεν υπάρχουν οι έγνοιες, υπάρχουν μόνο τα νιάτα, το καλοκαίρι και η χαρά των απλών πραγμάτων. </w:t>
      </w:r>
    </w:p>
    <w:p>
      <w:pPr>
        <w:pStyle w:val="Normal"/>
        <w:ind w:right="44" w:firstLine="567"/>
        <w:jc w:val="both"/>
        <w:rPr/>
      </w:pPr>
      <w:r>
        <w:rPr>
          <w:b/>
          <w:bCs/>
        </w:rPr>
        <w:t>«Χρυσαφένια λάμψη στο γαλάζιο ουρανό»</w:t>
      </w:r>
      <w:r>
        <w:rPr/>
        <w:t xml:space="preserve">: </w:t>
      </w:r>
    </w:p>
    <w:p>
      <w:pPr>
        <w:pStyle w:val="Normal"/>
        <w:ind w:right="44" w:firstLine="567"/>
        <w:jc w:val="both"/>
        <w:rPr/>
      </w:pPr>
      <w:r>
        <w:rPr/>
        <w:t xml:space="preserve">*) Μέσα από τον ορατό κόσμο προβάλλει η διαπεραστική γαλάζια διάσταση, σαν να είναι ο ουρανός παντού – ακριβός εδώ, και είναι κεντημένος με μικροσκοπικές χρυσές σπίθες, που τρέχουν ολόγυρο. </w:t>
      </w:r>
    </w:p>
    <w:p>
      <w:pPr>
        <w:pStyle w:val="Normal"/>
        <w:ind w:right="44" w:firstLine="567"/>
        <w:jc w:val="both"/>
        <w:rPr/>
      </w:pPr>
      <w:r>
        <w:rPr>
          <w:b/>
          <w:bCs/>
        </w:rPr>
        <w:t>«Η σιωπή»</w:t>
      </w:r>
      <w:r>
        <w:rPr/>
        <w:t xml:space="preserve">: </w:t>
      </w:r>
    </w:p>
    <w:p>
      <w:pPr>
        <w:pStyle w:val="Normal"/>
        <w:ind w:right="44" w:firstLine="567"/>
        <w:jc w:val="both"/>
        <w:rPr/>
      </w:pPr>
      <w:r>
        <w:rPr/>
        <w:t xml:space="preserve">*) το χαμήλωμα. Η απομάκρυνση των ήχων, μια ιδιαίτερη σαφήνεια, σκληρότητα, ο όγκος των αντιλήψεων, ανυπακοή στα χαοτικά αποσπάσματα </w:t>
      </w:r>
    </w:p>
    <w:p>
      <w:pPr>
        <w:pStyle w:val="Normal"/>
        <w:ind w:right="44" w:firstLine="567"/>
        <w:jc w:val="both"/>
        <w:rPr/>
      </w:pPr>
      <w:r>
        <w:rPr/>
        <w:t xml:space="preserve">*) Η Φιόρντ: «έχει αντίκτυπο με την εικόνα της μόνιμα ανοιχτής τηλεοράσεις, που μουρμουρίζει κάτι, την οποία κάποιος έκλεισε ξαφνικά. Οι ήχοι σταμάτησαν. Συνοδεύεται με την απόλαυση, με την αίσθηση της μαλακής θαλπωρής, όπως το νερό καλύπτει την πέτρα. Αντηχεί με την φράση «παύση του κόσμου», αντιλαμβάνεται ως απουσία της κίνησης, του χρόνου. Σαν να ήμουν για μια ζωή στην επίκεντρο μιας δύνης και παρακολουθούσα το μανιασμένο γύρισμα του άνεμου γύρο μου, και ξαφνικά η δύνη αυτή εξαφανίστηκε – ήρθε η απόλυτη γαληνή, τα πάντα πάγωσαν. Συνοδεύεται με την αίσθηση της ελαφρότητας στο κορμί και φρεσκάδα. Έχει αντίκτυπο με την αίσθηση της ομορφιάς και διαπεραστική διαύγεια» </w:t>
      </w:r>
    </w:p>
    <w:p>
      <w:pPr>
        <w:pStyle w:val="Normal"/>
        <w:ind w:right="44" w:firstLine="567"/>
        <w:jc w:val="both"/>
        <w:rPr/>
      </w:pPr>
      <w:r>
        <w:rPr>
          <w:b/>
          <w:bCs/>
        </w:rPr>
        <w:t>«Η αναισθησία»</w:t>
      </w:r>
      <w:r>
        <w:rPr/>
        <w:t xml:space="preserve">: </w:t>
      </w:r>
    </w:p>
    <w:p>
      <w:pPr>
        <w:pStyle w:val="Normal"/>
        <w:ind w:right="44" w:firstLine="567"/>
        <w:jc w:val="both"/>
        <w:rPr/>
      </w:pPr>
      <w:r>
        <w:rPr/>
        <w:t xml:space="preserve">*) Κατάσταση, όποτε επικρατεί η «σιωπή», σαν να περνάει μπροστά και μετατοπίζει σταθερά τις εικόνες, τους ήχους, τις αισθήσεις σε δεύτερο πλάνο. Ο κόσμος μοιάζει να σταματά και εσύ είσαι στην επίκεντρο του κυκεώνα. Εμφανίζεται η ψευδαίσθηση του «παγώματος», της μείωσης των αισθήσεων. </w:t>
      </w:r>
    </w:p>
    <w:p>
      <w:pPr>
        <w:pStyle w:val="Normal"/>
        <w:ind w:right="44" w:firstLine="567"/>
        <w:jc w:val="both"/>
        <w:rPr/>
      </w:pPr>
      <w:r>
        <w:rPr>
          <w:b/>
          <w:bCs/>
        </w:rPr>
        <w:t>«Το πιάσιμο, η σκλήρυνση του σώματος»</w:t>
      </w:r>
      <w:r>
        <w:rPr/>
        <w:t xml:space="preserve">: </w:t>
      </w:r>
    </w:p>
    <w:p>
      <w:pPr>
        <w:pStyle w:val="Normal"/>
        <w:ind w:right="44" w:firstLine="567"/>
        <w:jc w:val="both"/>
        <w:rPr/>
      </w:pPr>
      <w:r>
        <w:rPr/>
        <w:t xml:space="preserve">*) Η συνέχεια της γραμμής της «σιωπής» και «αναισθησίας». Το σώμα σαν να πιάνεται, γίνεται όλο και πιο πολύ καλυμμένο με την διαχυμένη σε αυτό σκληρότητα, κοκαλώνει. Έρχεται η επιθυμία να παγώσεις και να μην κούνησε. </w:t>
      </w:r>
    </w:p>
    <w:p>
      <w:pPr>
        <w:pStyle w:val="Normal"/>
        <w:ind w:right="44" w:firstLine="567"/>
        <w:jc w:val="both"/>
        <w:rPr/>
      </w:pPr>
      <w:r>
        <w:rPr>
          <w:b/>
          <w:bCs/>
        </w:rPr>
        <w:t>«Ο αφηρημένος καμβάς των γεγονότων»</w:t>
      </w:r>
      <w:r>
        <w:rPr/>
        <w:t xml:space="preserve">: </w:t>
      </w:r>
    </w:p>
    <w:p>
      <w:pPr>
        <w:pStyle w:val="Normal"/>
        <w:ind w:right="44" w:firstLine="567"/>
        <w:jc w:val="both"/>
        <w:rPr/>
      </w:pPr>
      <w:r>
        <w:rPr/>
        <w:t xml:space="preserve">*) Παρουσιάζεται κατά το  εκ νέου βίωμα των γεγονότων, που είχαν την πραγματική ουσιαστική επίδραση στη ζωή μου. Δηλαδή, όχι τα γεγονότα, τα οποία «πρέπει» να φαίνονται «σημαντικά» σύμφωνα με τις θεωρίες και μηχανικές προτιμήσεις, αλλά εκείνα, στα οποία υπάρχει κάτι το απερίγραπτο, σαν να γίνεται μέσα στην βαθιά σιωπή απαρατήρητα και αναπόφευκτα κάτι, που από εδώ και στο εξής θα με αλλάξει. «Το βίωμα εκ νέου» - άκρως λεπτομερή ανάμνηση + απομάκρυνση όλων των ΑΣ – σαν να περνάω ξανά εκείνο το κομμάτι της ζωής μου χωρίς τα ΑΣ, τα οποία κάποτε το συνόδευαν. </w:t>
      </w:r>
    </w:p>
    <w:p>
      <w:pPr>
        <w:pStyle w:val="Normal"/>
        <w:ind w:right="44" w:firstLine="567"/>
        <w:jc w:val="both"/>
        <w:rPr/>
      </w:pPr>
      <w:r>
        <w:rPr/>
        <w:t xml:space="preserve">*) Φράση με αντίκτυπο: « η αντίληψη του πράγματος, που βρίσκεται πίσω από τις συνθήκες, που τις καθορίζει, τις δίνει σημασία». </w:t>
      </w:r>
    </w:p>
    <w:p>
      <w:pPr>
        <w:pStyle w:val="Normal"/>
        <w:ind w:right="44" w:firstLine="567"/>
        <w:jc w:val="both"/>
        <w:rPr/>
      </w:pPr>
      <w:r>
        <w:rPr/>
        <w:t xml:space="preserve">*) Συνοδεύεται με απόσπαση, με την έξοδο της βούλησης, σφαίρα του κενού, αποφασιστικότητα, προσμονή, εμπιστοσύνη. </w:t>
      </w:r>
    </w:p>
    <w:p>
      <w:pPr>
        <w:pStyle w:val="Normal"/>
        <w:ind w:right="44" w:firstLine="567"/>
        <w:jc w:val="both"/>
        <w:rPr/>
      </w:pPr>
      <w:r>
        <w:rPr/>
        <w:t xml:space="preserve">= = = = = = = = = = = = = = </w:t>
      </w:r>
    </w:p>
    <w:p>
      <w:pPr>
        <w:pStyle w:val="Normal"/>
        <w:ind w:right="44" w:firstLine="567"/>
        <w:jc w:val="both"/>
        <w:rPr>
          <w:b/>
          <w:b/>
          <w:bCs/>
        </w:rPr>
      </w:pPr>
      <w:r>
        <w:rPr>
          <w:b/>
          <w:bCs/>
        </w:rPr>
        <w:t xml:space="preserve">Το τμήμα της Ευδαιμονίας (Απόλαυσης): </w:t>
      </w:r>
    </w:p>
    <w:p>
      <w:pPr>
        <w:pStyle w:val="Normal"/>
        <w:ind w:right="44" w:firstLine="567"/>
        <w:jc w:val="both"/>
        <w:rPr/>
      </w:pPr>
      <w:r>
        <w:rPr/>
        <w:t xml:space="preserve">Η 1η γραμμή: </w:t>
      </w:r>
    </w:p>
    <w:p>
      <w:pPr>
        <w:pStyle w:val="Normal"/>
        <w:widowControl w:val="false"/>
        <w:numPr>
          <w:ilvl w:val="0"/>
          <w:numId w:val="39"/>
        </w:numPr>
        <w:tabs>
          <w:tab w:val="clear" w:pos="708"/>
          <w:tab w:val="left" w:pos="1440" w:leader="none"/>
        </w:tabs>
        <w:suppressAutoHyphens w:val="true"/>
        <w:ind w:left="0" w:right="44" w:firstLine="567"/>
        <w:jc w:val="both"/>
        <w:rPr/>
      </w:pPr>
      <w:r>
        <w:rPr/>
        <w:t xml:space="preserve">χαρά η «ήπια χαρά» </w:t>
      </w:r>
    </w:p>
    <w:p>
      <w:pPr>
        <w:pStyle w:val="Normal"/>
        <w:widowControl w:val="false"/>
        <w:numPr>
          <w:ilvl w:val="0"/>
          <w:numId w:val="40"/>
        </w:numPr>
        <w:tabs>
          <w:tab w:val="clear" w:pos="708"/>
          <w:tab w:val="left" w:pos="1440" w:leader="none"/>
        </w:tabs>
        <w:suppressAutoHyphens w:val="true"/>
        <w:ind w:left="0" w:right="44" w:firstLine="567"/>
        <w:jc w:val="both"/>
        <w:rPr/>
      </w:pPr>
      <w:r>
        <w:rPr/>
        <w:t xml:space="preserve">η χαρά των απλών πραγμάτων, η άνευ λόγου </w:t>
      </w:r>
    </w:p>
    <w:p>
      <w:pPr>
        <w:pStyle w:val="Normal"/>
        <w:widowControl w:val="false"/>
        <w:numPr>
          <w:ilvl w:val="0"/>
          <w:numId w:val="41"/>
        </w:numPr>
        <w:tabs>
          <w:tab w:val="clear" w:pos="708"/>
          <w:tab w:val="left" w:pos="1440" w:leader="none"/>
        </w:tabs>
        <w:suppressAutoHyphens w:val="true"/>
        <w:ind w:left="0" w:right="44" w:firstLine="567"/>
        <w:jc w:val="both"/>
        <w:rPr/>
      </w:pPr>
      <w:r>
        <w:rPr/>
        <w:t xml:space="preserve">έξαρση </w:t>
      </w:r>
    </w:p>
    <w:p>
      <w:pPr>
        <w:pStyle w:val="Normal"/>
        <w:ind w:right="44" w:firstLine="567"/>
        <w:jc w:val="both"/>
        <w:rPr/>
      </w:pPr>
      <w:r>
        <w:rPr/>
        <w:t xml:space="preserve">Η 2η γραμμή: </w:t>
      </w:r>
    </w:p>
    <w:p>
      <w:pPr>
        <w:pStyle w:val="Normal"/>
        <w:widowControl w:val="false"/>
        <w:numPr>
          <w:ilvl w:val="0"/>
          <w:numId w:val="42"/>
        </w:numPr>
        <w:tabs>
          <w:tab w:val="clear" w:pos="708"/>
          <w:tab w:val="left" w:pos="1440" w:leader="none"/>
        </w:tabs>
        <w:suppressAutoHyphens w:val="true"/>
        <w:ind w:left="0" w:right="44" w:firstLine="567"/>
        <w:jc w:val="both"/>
        <w:rPr/>
      </w:pPr>
      <w:r>
        <w:rPr/>
        <w:t xml:space="preserve">η απόλαυση (η ηδονή) </w:t>
      </w:r>
    </w:p>
    <w:p>
      <w:pPr>
        <w:pStyle w:val="Normal"/>
        <w:widowControl w:val="false"/>
        <w:numPr>
          <w:ilvl w:val="0"/>
          <w:numId w:val="43"/>
        </w:numPr>
        <w:tabs>
          <w:tab w:val="clear" w:pos="708"/>
          <w:tab w:val="left" w:pos="1440" w:leader="none"/>
        </w:tabs>
        <w:suppressAutoHyphens w:val="true"/>
        <w:ind w:left="0" w:right="44" w:firstLine="567"/>
        <w:jc w:val="both"/>
        <w:rPr/>
      </w:pPr>
      <w:r>
        <w:rPr/>
        <w:t xml:space="preserve">η ευδαιμονία </w:t>
      </w:r>
    </w:p>
    <w:p>
      <w:pPr>
        <w:pStyle w:val="Normal"/>
        <w:widowControl w:val="false"/>
        <w:numPr>
          <w:ilvl w:val="0"/>
          <w:numId w:val="44"/>
        </w:numPr>
        <w:tabs>
          <w:tab w:val="clear" w:pos="708"/>
          <w:tab w:val="left" w:pos="1440" w:leader="none"/>
        </w:tabs>
        <w:suppressAutoHyphens w:val="true"/>
        <w:ind w:left="0" w:right="44" w:firstLine="567"/>
        <w:jc w:val="both"/>
        <w:rPr/>
      </w:pPr>
      <w:r>
        <w:rPr/>
        <w:t xml:space="preserve">η έκσταση </w:t>
      </w:r>
    </w:p>
    <w:p>
      <w:pPr>
        <w:pStyle w:val="Normal"/>
        <w:widowControl w:val="false"/>
        <w:numPr>
          <w:ilvl w:val="0"/>
          <w:numId w:val="45"/>
        </w:numPr>
        <w:tabs>
          <w:tab w:val="clear" w:pos="708"/>
          <w:tab w:val="left" w:pos="1440" w:leader="none"/>
        </w:tabs>
        <w:suppressAutoHyphens w:val="true"/>
        <w:ind w:left="0" w:right="44" w:firstLine="567"/>
        <w:jc w:val="both"/>
        <w:rPr/>
      </w:pPr>
      <w:r>
        <w:rPr/>
        <w:t xml:space="preserve">το ατμάν </w:t>
      </w:r>
    </w:p>
    <w:p>
      <w:pPr>
        <w:pStyle w:val="Normal"/>
        <w:ind w:right="44" w:firstLine="567"/>
        <w:jc w:val="both"/>
        <w:rPr/>
      </w:pPr>
      <w:r>
        <w:rPr/>
        <w:t xml:space="preserve">= = = = = = = = = = = = = = </w:t>
      </w:r>
    </w:p>
    <w:p>
      <w:pPr>
        <w:pStyle w:val="Normal"/>
        <w:ind w:right="44" w:firstLine="567"/>
        <w:jc w:val="both"/>
        <w:rPr/>
      </w:pPr>
      <w:r>
        <w:rPr>
          <w:b/>
          <w:bCs/>
        </w:rPr>
        <w:t>«Χαρά» η «ήπια χαρά»</w:t>
      </w:r>
      <w:r>
        <w:rPr/>
        <w:t xml:space="preserve">: </w:t>
      </w:r>
    </w:p>
    <w:p>
      <w:pPr>
        <w:pStyle w:val="Normal"/>
        <w:ind w:right="44" w:firstLine="567"/>
        <w:jc w:val="both"/>
        <w:rPr/>
      </w:pPr>
      <w:r>
        <w:rPr/>
        <w:t xml:space="preserve">*) εικόνα με αντίκτυπο: το κοπρόσκυλο με κρεμαστά αυτιά και υγρή μύτη, με παιχνιδιάρικα μάτια, τρέχει στην αυλή, δαγκώνει ελαφρά, γαβγίζει, σταματάει ξαφνικά, τα πλευρά του φουσκώνουν, τα σάλια στάζουν από τη γλώσσα του, και έπειτα τρέχει και πάλι. </w:t>
      </w:r>
    </w:p>
    <w:p>
      <w:pPr>
        <w:pStyle w:val="Normal"/>
        <w:ind w:right="44" w:firstLine="567"/>
        <w:jc w:val="both"/>
        <w:rPr/>
      </w:pPr>
      <w:r>
        <w:rPr/>
        <w:t xml:space="preserve">*) αντηχεί με την συμπεριφορά, την οποία η μουσούδες ονόμασαν «θηριοδικοτητα» [παρατήρηση του μεταφραστή – για τον ορισμό αυτής της συμπεριφοράς οι μουσούδες μεταποίησαν τη λέξη «ζώο», έτσι και στην μετάφραση αναγκάστηκα να μεταποιήσω της λέξη «θηριωδώς», διότι η υπάρχουσα λέξη «θηριωδία» έχει πολύ αρνητικοί σημασία και δεν ταιριάζει στην περιγραφή μιας πολύ χαρούμενης ασχολίας]. Παράδειγμα της περιγραφής αυτής της συμπεριφοράς: «αρχίσαμε να τρελαινόμαστε, να γρυλίζουμε, να δαγκώνουμε, να κυλιόμαστε στο πάτωμα, εκείνη ήταν σαν αληθινό ζώο σε αυτό το παιχνίδι, τσίριζε, γρύλιζε, γελούσε, και υπήρχαν μερικές στιγμές, όταν το αρνητικό φόντο εξαφανιζόταν απόλυτα σε αυτό το μέρος, και ερχόταν η τελειωτική ανοιχτοσύνη για αυτό το πλάσμα, μπορούσα να αφεθώ στο παιχνίδι με αυτό. Και εκείνη παραδόθηκε ολοκληρωτικά στο παιχνίδι, ήταν προφανές, ότι δεν νοιαζόταν για το πως θα φανεί, ανέμελα και χαρούμενα έπαιζε με την ψυχή της. Σαν να είχαμε πιάσει και οι δυο το ίδιο κύμα, και αυτό μας παράσερνε, και όλες οι κινήσεις της αντηχούν με τις χαρούμενες επιθυμίες μου, και το αντίστροφο.». </w:t>
      </w:r>
    </w:p>
    <w:p>
      <w:pPr>
        <w:pStyle w:val="Normal"/>
        <w:ind w:right="44" w:firstLine="567"/>
        <w:jc w:val="both"/>
        <w:rPr/>
      </w:pPr>
      <w:r>
        <w:rPr/>
        <w:t xml:space="preserve">*) Η Αγαύη: «το βάρος φεύγει και μπορώ να αναπνεύσω ελεύθερα. Όλα είναι τόσο εύκολα! Ανέμελο παιδικό γέλιο. Η αίσθηση της πτήσης κατά το βάδισμα – δεν υπάρχει η αίσθηση του σώματος, μόνο το χαϊδευτικό άγγιγμα του δρόμου στα πέλματα αντηχεί με τα ευχάριστα κύματα στην πλάτη και στα χέρια». </w:t>
      </w:r>
    </w:p>
    <w:p>
      <w:pPr>
        <w:pStyle w:val="Normal"/>
        <w:ind w:right="44" w:firstLine="567"/>
        <w:jc w:val="both"/>
        <w:rPr/>
      </w:pPr>
      <w:r>
        <w:rPr>
          <w:b/>
          <w:bCs/>
        </w:rPr>
        <w:t>«Η χαρά των απλών πραγμάτων», «άνευ λόγου χαρά»</w:t>
      </w:r>
      <w:r>
        <w:rPr/>
        <w:t xml:space="preserve">: </w:t>
      </w:r>
    </w:p>
    <w:p>
      <w:pPr>
        <w:pStyle w:val="Normal"/>
        <w:ind w:right="44" w:firstLine="567"/>
        <w:jc w:val="both"/>
        <w:rPr/>
      </w:pPr>
      <w:r>
        <w:rPr/>
        <w:t xml:space="preserve">*) η χαρά εμφανίζεται κυριολεκτικά από το οτιδήποτε, που βρίσκεται στο πεδίο της προσοχής, ειδικά αυτό εκδηλώνεται κατά την αντίληψη των ανθρώπων, που βιώνουν τις ΦΑ και αυτού, που εμείς αποκαλούμε «φύση». </w:t>
      </w:r>
    </w:p>
    <w:p>
      <w:pPr>
        <w:pStyle w:val="Normal"/>
        <w:ind w:right="44" w:firstLine="567"/>
        <w:jc w:val="both"/>
        <w:rPr/>
      </w:pPr>
      <w:r>
        <w:rPr/>
        <w:t>*) σκέψη – πόσο θαυμάσιο, ότι υπάρχει αυτή η πέτρα!</w:t>
      </w:r>
    </w:p>
    <w:p>
      <w:pPr>
        <w:pStyle w:val="Normal"/>
        <w:ind w:right="44" w:firstLine="567"/>
        <w:jc w:val="both"/>
        <w:rPr/>
      </w:pPr>
      <w:r>
        <w:rPr>
          <w:b/>
          <w:bCs/>
        </w:rPr>
        <w:t>«Η έξαρση»</w:t>
      </w:r>
      <w:r>
        <w:rPr/>
        <w:t xml:space="preserve">: </w:t>
      </w:r>
    </w:p>
    <w:p>
      <w:pPr>
        <w:pStyle w:val="Normal"/>
        <w:ind w:right="44" w:firstLine="567"/>
        <w:jc w:val="both"/>
        <w:rPr/>
      </w:pPr>
      <w:r>
        <w:rPr/>
        <w:t xml:space="preserve">*) Η Αγαύη: «όταν κοιτάς από την ψηλή όχθη στον ουρανό-ποταμό, σου κόβεται η αναπνοή» </w:t>
      </w:r>
    </w:p>
    <w:p>
      <w:pPr>
        <w:pStyle w:val="Normal"/>
        <w:ind w:right="44" w:firstLine="567"/>
        <w:jc w:val="both"/>
        <w:rPr/>
      </w:pPr>
      <w:r>
        <w:rPr>
          <w:b/>
          <w:bCs/>
        </w:rPr>
        <w:t>«Η απόλαυση» (η ηδονή)</w:t>
      </w:r>
      <w:r>
        <w:rPr/>
        <w:t xml:space="preserve">: </w:t>
      </w:r>
    </w:p>
    <w:p>
      <w:pPr>
        <w:pStyle w:val="Normal"/>
        <w:ind w:right="44" w:firstLine="567"/>
        <w:jc w:val="both"/>
        <w:rPr/>
      </w:pPr>
      <w:r>
        <w:rPr/>
        <w:t xml:space="preserve">*) ελαφριά, ήσυχοι, διαφανή </w:t>
      </w:r>
    </w:p>
    <w:p>
      <w:pPr>
        <w:pStyle w:val="Normal"/>
        <w:ind w:right="44" w:firstLine="567"/>
        <w:jc w:val="both"/>
        <w:rPr/>
      </w:pPr>
      <w:r>
        <w:rPr/>
        <w:t xml:space="preserve">*) εικόνα με αντίκτυπο: κοντά στον καταρράκτη δημιουργείται ένα λεπτότατο, σχεδόν αόρατο εναιώρημα των σταγόνων. Μόνο το ουράνιο τόξο προδίδει την παρουσία της και η έντονη φρεσκάδα με την εισπνοή. </w:t>
      </w:r>
    </w:p>
    <w:p>
      <w:pPr>
        <w:pStyle w:val="Normal"/>
        <w:ind w:right="44" w:firstLine="567"/>
        <w:jc w:val="both"/>
        <w:rPr/>
      </w:pPr>
      <w:r>
        <w:rPr/>
        <w:t>*) αντηχεί με τη λέξη «απόλαυση», αλλά η λέξη «απόλαυση» προς αποφυγήν του μπερδέματος στους όρους θα την χρησιμοποιώ για την περιγραφή των αισθήσεων</w:t>
      </w:r>
    </w:p>
    <w:p>
      <w:pPr>
        <w:pStyle w:val="Normal"/>
        <w:ind w:right="44" w:firstLine="567"/>
        <w:jc w:val="both"/>
        <w:rPr/>
      </w:pPr>
      <w:r>
        <w:rPr/>
        <w:t xml:space="preserve">*) Η Βανέσα: «αντηχεί με την εικόνα του μικρού ρυακιού, που επιλέγει τον δρόμο του ανάμεσα στις ρίζες στο δάσος.». </w:t>
      </w:r>
    </w:p>
    <w:p>
      <w:pPr>
        <w:pStyle w:val="Normal"/>
        <w:ind w:right="44" w:firstLine="567"/>
        <w:jc w:val="both"/>
        <w:rPr/>
      </w:pPr>
      <w:r>
        <w:rPr/>
        <w:t xml:space="preserve">Είναι πιθανόν, ότι η αντίκτυπος εμφανίζεται, επειδή η διαδικασία της αναζήτησης των πράξεων, που φέρνουν την απόλαυση, μοιάζει πάρα πολύ με την κίνηση του ρυακιού, που περνάει μέσα από τα κλαδιά, πέτρες και ρίζες. </w:t>
      </w:r>
    </w:p>
    <w:p>
      <w:pPr>
        <w:pStyle w:val="Normal"/>
        <w:ind w:right="44" w:firstLine="567"/>
        <w:jc w:val="both"/>
        <w:rPr/>
      </w:pPr>
      <w:r>
        <w:rPr>
          <w:b/>
          <w:bCs/>
        </w:rPr>
        <w:t>«Η ευδαιμονία»</w:t>
      </w:r>
      <w:r>
        <w:rPr/>
        <w:t xml:space="preserve">: </w:t>
      </w:r>
    </w:p>
    <w:p>
      <w:pPr>
        <w:pStyle w:val="Normal"/>
        <w:ind w:right="44" w:firstLine="567"/>
        <w:jc w:val="both"/>
        <w:rPr/>
      </w:pPr>
      <w:r>
        <w:rPr/>
        <w:t xml:space="preserve">*) μαλακή, πηκτή, και όταν είναι έντονη – ισχυρή, διαλύει τα πάντα στο πέρασμα της </w:t>
      </w:r>
    </w:p>
    <w:p>
      <w:pPr>
        <w:pStyle w:val="Normal"/>
        <w:ind w:right="44" w:firstLine="567"/>
        <w:jc w:val="both"/>
        <w:rPr/>
      </w:pPr>
      <w:r>
        <w:rPr>
          <w:b/>
          <w:bCs/>
        </w:rPr>
        <w:t>«Η έκσταση»</w:t>
      </w:r>
      <w:r>
        <w:rPr/>
        <w:t xml:space="preserve">: </w:t>
      </w:r>
    </w:p>
    <w:p>
      <w:pPr>
        <w:pStyle w:val="Normal"/>
        <w:ind w:right="44" w:firstLine="567"/>
        <w:jc w:val="both"/>
        <w:rPr/>
      </w:pPr>
      <w:r>
        <w:rPr/>
        <w:t xml:space="preserve">*) Όταν η ευδαιμονία φτάνει σε κάποιο επίπεδο της έντασης (εξ ορισμού σημειώνω αυτή την ένταση με 8), αποκτά την ιδιότητα, που έχει αντίκτυπο με τις λέξεις «ανυπόφορα καλό», και αυτή την ΦΑ εγώ ονομάζω «έκσταση». </w:t>
      </w:r>
    </w:p>
    <w:p>
      <w:pPr>
        <w:pStyle w:val="Normal"/>
        <w:ind w:right="44" w:firstLine="567"/>
        <w:jc w:val="both"/>
        <w:rPr/>
      </w:pPr>
      <w:r>
        <w:rPr/>
        <w:t xml:space="preserve">*) Με την επίτευξη του κάποιου επιπέδου της έντασης (εξ ορισμού το σημειώνω με 7-8), η έκσταση αποκτά την ιδιότητα, που έχει αντίκτυπο με τη λέξη «κολλώδη» - αυτή τη μορφή της έκστασης εγώ ονόμασα «κολλώδη έκσταση». Η χαρακτηριστική διαφορά του από την κανονική έκσταση συνίσταται στο ότι η οποιαδήποτε αντίληψη (ακόμα και τέτοια, η οποία εκτός των ΦΑ θα ήταν επώδυνη, δυσάρεστη η κουραστική) προκαλεί μόνο την αύξηση των κυματισμών της έκστασης. </w:t>
      </w:r>
    </w:p>
    <w:p>
      <w:pPr>
        <w:pStyle w:val="Normal"/>
        <w:ind w:right="44" w:firstLine="567"/>
        <w:jc w:val="both"/>
        <w:rPr/>
      </w:pPr>
      <w:r>
        <w:rPr/>
        <w:t xml:space="preserve">*) Η εκστατική μορφή της ευδαιμονίας διαφέρει από τη «έκσταση» -εδώ μπορεί να εμφανιστεί η σύγχυση των όρων (ειδικά για τους θεωρητικούς, οι δυσκολίες των οπίων μου είναι αδιάφορες, διότι με ενδιαφέρουν οι πρακτικοί, και όχι οι θεωρητικοί), αλλά το επιτρέπω λόγο του ότι συγκεκριμένα η λέξη «έκσταση» έχει δυνατό αντίκτυπο με δεδομένη ΦΑ. Η «εκστατική μορφή της ευδαιμονίας» διαφέρει από την έκσταση, επειδή έχει την ιδιότητα, η οποία αντηχεί με τη λέξη «θρίαμβος», «ακλόνητη σταθερότητα». </w:t>
      </w:r>
    </w:p>
    <w:p>
      <w:pPr>
        <w:pStyle w:val="Normal"/>
        <w:ind w:right="44" w:firstLine="567"/>
        <w:jc w:val="both"/>
        <w:rPr/>
      </w:pPr>
      <w:r>
        <w:rPr/>
        <w:t xml:space="preserve">*) Τρία κέντρα της εκδήλωσης της έκστασης – η μέση του λαιμού, το κέντρο του πάνω μέρος του θώρακα, η καρδιά. Αναμμένα και τα τρία ταυτόχρονα, τα κέντρα φτάνουν την έκσταση στην ανυπόφορη ποιότητα, η έκσταση περνάει σε όλο το σώμα και πέρα από τα όρια του, αφυπνίζονται οι σωματικές συναισθήσεις, αρχίζει το ανάμα του «ατμάν». </w:t>
      </w:r>
    </w:p>
    <w:p>
      <w:pPr>
        <w:pStyle w:val="Normal"/>
        <w:ind w:right="44" w:firstLine="567"/>
        <w:jc w:val="both"/>
        <w:rPr/>
      </w:pPr>
      <w:r>
        <w:rPr/>
        <w:t xml:space="preserve">*) Από το ημερολόγιο της Γιεζάτινα: «ξύπνησα από την οξεία αίσθηση της έκστασης. Στο λαιμό, το σημείο περίπου λίγο πιο κάτω από τη μέση, δεν θυμάμαι ακριβός. Και πάλι η ίδια λεπτομέρεια – στο σημείο αυτό η έκσταση είναι τόσο ανυπόφορη, ότι νομίζεις, πως δεν είναι δυνατόν κάτι τέτοιο, και σε όλο το κορμί – σε σύγκριση με το σημείο – μεσαία, ενώ σε σύγκριση με αυτή που υπήρχε πριν – ανυπόφορη. </w:t>
      </w:r>
    </w:p>
    <w:p>
      <w:pPr>
        <w:pStyle w:val="Normal"/>
        <w:ind w:right="44" w:firstLine="567"/>
        <w:jc w:val="both"/>
        <w:rPr/>
      </w:pPr>
      <w:r>
        <w:rPr/>
        <w:t xml:space="preserve">Παλιά, όταν ένιωθα την έκσταση στο λαιμό, όσο πιο μακριά έφευγα από εκεί, τόσο πιο αδύναμη γινόταν η αίσθηση, έσβηνε σταδιακά. Μπορούσα να δείξω – εδώ περίπου είναι το όριο της, και εδώ δεν τη νιώθω πια. Εκείνη τη φορά, όμως, η έκσταση υπήρχε σε όλο μου το κορμί, ακόμα και στις πατούσες τόσο έντονη, όσο και κοντά στο σημείο. Και πάλι η εικόνα του λαμπτήρα – το φως σε αυτό ανάβει ταυτόχρονα και ισόμετρα, ελεύθερα. </w:t>
      </w:r>
    </w:p>
    <w:p>
      <w:pPr>
        <w:pStyle w:val="Normal"/>
        <w:ind w:right="44" w:firstLine="567"/>
        <w:jc w:val="both"/>
        <w:rPr/>
      </w:pPr>
      <w:r>
        <w:rPr/>
        <w:t xml:space="preserve">Όποτε εγώ ξύπνησα, η συναίσθηση μόλις είχε αρχίσει, όταν εκείνη άναψε, το σώμα έγινε κατά τα δυο τρίτα ελαφρύτερο, τα όρια ενώθηκαν, εμφανίσθηκαν τα αποσπάσματα της μεσαίας σφαίρας του κενού. Δεν υπήρχε η ξεκάθαρη σφαίρα, αλλά κάτι σχηματιζόταν γύρο -γύρο. Δεν θυμάμαι, πόσο κράτησε όλο αυτό. Θυμάμαι, ότι μερικές φορές η έκσταση μειώνονταν, και την επέστρεφα με προσπάθειες. Μετά κάπως κατάφερα να κοιμηθώ ξανά. </w:t>
      </w:r>
    </w:p>
    <w:p>
      <w:pPr>
        <w:pStyle w:val="Normal"/>
        <w:ind w:right="44" w:firstLine="567"/>
        <w:jc w:val="both"/>
        <w:rPr/>
      </w:pPr>
      <w:r>
        <w:rPr/>
        <w:t xml:space="preserve">Θυμήθηκα, πως ο Μπο έλεγε, ότι πρέπει να ανάψει το τρίγωνο της έκστασης, όταν εμφανίζεται το ατμάν, και αυτό δεν είναι καν ακόμα το τρίγωνο, είναι τα αποσπάσματα του, είναι πιθανή η ύπαρξη τέτοιων αντιλήψεων;». </w:t>
      </w:r>
    </w:p>
    <w:p>
      <w:pPr>
        <w:pStyle w:val="Normal"/>
        <w:ind w:right="44" w:firstLine="567"/>
        <w:jc w:val="both"/>
        <w:rPr/>
      </w:pPr>
      <w:r>
        <w:rPr>
          <w:b/>
          <w:bCs/>
        </w:rPr>
        <w:t>«Το ατμάν»</w:t>
      </w:r>
      <w:r>
        <w:rPr/>
        <w:t xml:space="preserve">: </w:t>
      </w:r>
    </w:p>
    <w:p>
      <w:pPr>
        <w:pStyle w:val="Normal"/>
        <w:ind w:right="44" w:firstLine="567"/>
        <w:jc w:val="both"/>
        <w:rPr/>
      </w:pPr>
      <w:r>
        <w:rPr/>
        <w:t xml:space="preserve">*) συνάδει με την σωματική αίσθηση: «μακρόστενο, με μέγεθος περίπου σαν το μικρό δάχτυλο, μέσα στην καρδιά». </w:t>
      </w:r>
    </w:p>
    <w:p>
      <w:pPr>
        <w:pStyle w:val="Normal"/>
        <w:ind w:right="44" w:firstLine="567"/>
        <w:jc w:val="both"/>
        <w:rPr/>
      </w:pPr>
      <w:r>
        <w:rPr/>
        <w:t xml:space="preserve">*) οι φράσεις με αντίκτυπο: «απερίγραπτη ευδαιμονία», «πάνω από τις όλες πιθανές απολαύσεις», «πέρα από τα όρια του δυνατού». </w:t>
      </w:r>
    </w:p>
    <w:p>
      <w:pPr>
        <w:pStyle w:val="Normal"/>
        <w:ind w:right="44" w:firstLine="567"/>
        <w:jc w:val="both"/>
        <w:rPr/>
      </w:pPr>
      <w:r>
        <w:rPr/>
        <w:t xml:space="preserve">*) τα λαμπερά χρυσαφένια νήματα ξεχύνονται προς όλες τις κατευθύνσεις εντός και εκτός σώματος. ΤΑ όρια δεν υπάρχουν. </w:t>
      </w:r>
    </w:p>
    <w:p>
      <w:pPr>
        <w:pStyle w:val="Normal"/>
        <w:ind w:right="44" w:firstLine="567"/>
        <w:jc w:val="both"/>
        <w:rPr/>
      </w:pPr>
      <w:r>
        <w:rPr/>
        <w:t xml:space="preserve">*) Η Γιεζάτινα: «ξύπνησα τη νύχτα από την οξεία αίσθηση του σημείου της ανυπόφορης ευδαιμονίας στην καρδιά, η αναπνοή μου κόπηκε, το σημείο άμεσος έγινε μια πέτρα της σκληρότητας και ανυπόφορη ευδαιμονία. Την επόμενη στιγμή όλο το σόμα μου έλαμψε με την απόλαυση, σαν να είμαι ο λαμπτήρας, που ιριδίζει με όλες τις απόχρωσης της αναπάντεχης ευδαιμονίας. Λαμπτήρας – διότι τυχαίνει η ταυτόχρονα, ισόμετρα, σαν το φως στον λαμπτήρα, και άρχισε να αλλάζει με διάφορες απόχρωσης της ευδαιμονίας. </w:t>
      </w:r>
    </w:p>
    <w:p>
      <w:pPr>
        <w:pStyle w:val="Normal"/>
        <w:ind w:right="44" w:firstLine="567"/>
        <w:jc w:val="both"/>
        <w:rPr/>
      </w:pPr>
      <w:r>
        <w:rPr/>
        <w:t xml:space="preserve">Μέσα στην σκληρή πέτρα στο βάθος της καρδιάς υπήρχε μια τέτοια συγκέντρωση της έκστασης, ότι μου φάνηκε, πως μπορεί να πεθάνω, ατμάν; Και αμέσως ήρθαν οι αμφιβολίες – δεν μπορώ να το έχω αυτό. Η αντίληψη άρχισε να σβήνει. Τότε εγώ δημιούργησα την αυταπάρνηση – δεν το θέλω για τον εαυτό μου, θέλω να το δώσω στην Φιόρντ, να μεγαλώσω αυτή τη πέτρα και να την αφήσω στον Φιόρντ. Η αντίληψη δυνάμωσε απότομα, εμφανίστηκε η συναίσθηση, που είχε αντίκτυπο με τις λέξεις «δεν θέλω τις ΦΑ για μένα, δεν θέλω να αποδεχτώ ότι μπορεί και να μην υπάρχει κανείς άλλος και να φύγω στη σπηλιά να δημιουργώ τις ΦΑ. Θέλω τις ΦΑ μόνο και μόνο για να υπάρξουν και στα άλλα μέρη, θα πολεμήσω για τα άλλα πλάσματα». </w:t>
      </w:r>
    </w:p>
    <w:p>
      <w:pPr>
        <w:pStyle w:val="Normal"/>
        <w:ind w:right="44" w:firstLine="567"/>
        <w:jc w:val="both"/>
        <w:rPr/>
      </w:pPr>
      <w:r>
        <w:rPr/>
        <w:t xml:space="preserve">Τώρα δεν νιώθω εκείνη την αντίληψη, επαναλαμβάνω τις λέξεις, που θυμήθηκα, αλλά δεν τις βιώνω. Θυμάμαι μόνο, πως αυτή η αυταπάρνηση αντηχεί δυνατά με το ατμάν.». </w:t>
      </w:r>
    </w:p>
    <w:p>
      <w:pPr>
        <w:pStyle w:val="Normal"/>
        <w:ind w:right="44" w:firstLine="567"/>
        <w:jc w:val="both"/>
        <w:rPr/>
      </w:pPr>
      <w:r>
        <w:rPr/>
        <w:t xml:space="preserve">= = = = = = = = = = = = = = </w:t>
      </w:r>
    </w:p>
    <w:p>
      <w:pPr>
        <w:pStyle w:val="Normal"/>
        <w:ind w:right="44" w:firstLine="567"/>
        <w:jc w:val="both"/>
        <w:rPr/>
      </w:pPr>
      <w:r>
        <w:rPr>
          <w:b/>
          <w:bCs/>
        </w:rPr>
        <w:t>Το τμήμα της Διαύγειας :</w:t>
      </w:r>
      <w:r>
        <w:rPr/>
        <w:t xml:space="preserve"> </w:t>
        <w:br/>
        <w:br/>
        <w:t xml:space="preserve">Η 1 γραμμή: </w:t>
      </w:r>
    </w:p>
    <w:p>
      <w:pPr>
        <w:pStyle w:val="Normal"/>
        <w:widowControl w:val="false"/>
        <w:numPr>
          <w:ilvl w:val="0"/>
          <w:numId w:val="46"/>
        </w:numPr>
        <w:tabs>
          <w:tab w:val="clear" w:pos="708"/>
          <w:tab w:val="left" w:pos="1440" w:leader="none"/>
        </w:tabs>
        <w:suppressAutoHyphens w:val="true"/>
        <w:ind w:left="0" w:right="44" w:firstLine="567"/>
        <w:jc w:val="both"/>
        <w:rPr/>
      </w:pPr>
      <w:r>
        <w:rPr/>
        <w:t xml:space="preserve">Το παιχνίδι των σκιών </w:t>
      </w:r>
    </w:p>
    <w:p>
      <w:pPr>
        <w:pStyle w:val="Normal"/>
        <w:widowControl w:val="false"/>
        <w:numPr>
          <w:ilvl w:val="0"/>
          <w:numId w:val="47"/>
        </w:numPr>
        <w:tabs>
          <w:tab w:val="clear" w:pos="708"/>
          <w:tab w:val="left" w:pos="1440" w:leader="none"/>
        </w:tabs>
        <w:suppressAutoHyphens w:val="true"/>
        <w:ind w:left="0" w:right="44" w:firstLine="567"/>
        <w:jc w:val="both"/>
        <w:rPr/>
      </w:pPr>
      <w:r>
        <w:rPr/>
        <w:t xml:space="preserve">Της απουσίας του «εγώ» </w:t>
      </w:r>
    </w:p>
    <w:p>
      <w:pPr>
        <w:pStyle w:val="Normal"/>
        <w:widowControl w:val="false"/>
        <w:numPr>
          <w:ilvl w:val="0"/>
          <w:numId w:val="48"/>
        </w:numPr>
        <w:tabs>
          <w:tab w:val="clear" w:pos="708"/>
          <w:tab w:val="left" w:pos="1440" w:leader="none"/>
        </w:tabs>
        <w:suppressAutoHyphens w:val="true"/>
        <w:ind w:left="0" w:right="44" w:firstLine="567"/>
        <w:jc w:val="both"/>
        <w:rPr/>
      </w:pPr>
      <w:r>
        <w:rPr/>
        <w:t xml:space="preserve">Όλοι κοιμούνται </w:t>
      </w:r>
    </w:p>
    <w:p>
      <w:pPr>
        <w:pStyle w:val="Normal"/>
        <w:ind w:right="44" w:firstLine="567"/>
        <w:jc w:val="both"/>
        <w:rPr/>
      </w:pPr>
      <w:r>
        <w:rPr/>
        <w:t xml:space="preserve">Και εδώ οι αντιλήψεις απλώς θα απαριθμηθούν για την ώρα χωρίς ταξινομήσει . </w:t>
      </w:r>
    </w:p>
    <w:p>
      <w:pPr>
        <w:pStyle w:val="Normal"/>
        <w:ind w:right="44" w:firstLine="567"/>
        <w:jc w:val="both"/>
        <w:rPr/>
      </w:pPr>
      <w:r>
        <w:rPr/>
        <w:t xml:space="preserve">Τονίζω για άλλη μια φορά – η διαύγεια είναι από μόνη της μια ξεχωριστή ΦΑ. Όταν εμείς την περιγράφουμε, προσφεύγουμε στις λέξεις και στις εικόνες, αλλά η διαύγεια δεν είναι εικόνες και λέξεις. (κοίταξε στο 02-01-10). </w:t>
      </w:r>
    </w:p>
    <w:p>
      <w:pPr>
        <w:pStyle w:val="Normal"/>
        <w:ind w:right="44" w:firstLine="567"/>
        <w:jc w:val="both"/>
        <w:rPr/>
      </w:pPr>
      <w:r>
        <w:rPr/>
        <w:t xml:space="preserve">= = = = = = = = = = = = = = </w:t>
      </w:r>
    </w:p>
    <w:p>
      <w:pPr>
        <w:pStyle w:val="Normal"/>
        <w:ind w:right="44" w:firstLine="567"/>
        <w:jc w:val="both"/>
        <w:rPr/>
      </w:pPr>
      <w:r>
        <w:rPr/>
        <w:t xml:space="preserve">Οι γενικές ιδιότητες της «Διαύγειας»: </w:t>
      </w:r>
    </w:p>
    <w:p>
      <w:pPr>
        <w:pStyle w:val="Normal"/>
        <w:ind w:right="44" w:firstLine="567"/>
        <w:jc w:val="both"/>
        <w:rPr/>
      </w:pPr>
      <w:r>
        <w:rPr/>
        <w:t xml:space="preserve">*) Η Φιόρντ: «Μετά από την ανάγνωση της ανάλυσης των σημειώσεων μου, που είχε κάνει ο Μπο, ένιωθα την διαύγεια-10 και χαρά. Έπειτα ήρθε η αντίληψη του εαυτού μου ως κρυστάλλινης σφαίρας, που εκπέμπει προς όλες τις κατευθύνσεις το καθαρό κρύο λευκό φως. Με αυτό είχα την αίσθηση της ελαφρότητας και φρεσκάδας. Ύστερα εμφανίστηκε το δυνατό βίωμα της αίσθησης της ομορφιάς, ο σιωπηλός θαυμασμός για την ομορφιά της διαύγειας: την ένιωθα σαν κάποιο διαπεραστικά όμορφο, υπέροχο πλάσμα. Ήθελα να παγώσω, να κρατήσω την αναπνοή μου και να παρατηρήσω την ομορφιά της. Μετά η έντονη αίσθηση της ομορφιάς κατέβηκε στο 6 και κράτησε ως φόντο για μερικές ώρες. Εμφανίστηκε η σαφήνεια, ότι η διαύγεια και η αίσθηση της ομορφιάς πάντοτε έρχονται μαζί, απλώς νωρίτερα δεν το είχα παρατηρήσει.». </w:t>
      </w:r>
    </w:p>
    <w:p>
      <w:pPr>
        <w:pStyle w:val="Normal"/>
        <w:ind w:right="44" w:firstLine="567"/>
        <w:jc w:val="both"/>
        <w:rPr/>
      </w:pPr>
      <w:r>
        <w:rPr>
          <w:b/>
          <w:bCs/>
        </w:rPr>
        <w:t>«Το παιχνίδι των σκιών»</w:t>
      </w:r>
      <w:r>
        <w:rPr/>
        <w:t xml:space="preserve">: </w:t>
      </w:r>
    </w:p>
    <w:p>
      <w:pPr>
        <w:pStyle w:val="Normal"/>
        <w:ind w:right="44" w:firstLine="567"/>
        <w:jc w:val="both"/>
        <w:rPr/>
      </w:pPr>
      <w:r>
        <w:rPr/>
        <w:t xml:space="preserve">*) η απότομη πτώση – ουσιαστικά στο μηδέν – της σημαντικότητας αυτού, που συμβαίνει στον κόσμο των σκοτισμένων ανθρώπων, παλιά τα γεγονότα ήταν «σημαντικά», «πραγματικά», ενώ τώρα σαν να αποχωρούν σε δεύτερο πλάνο, σαν να κινούνται οι θολές, σχεδόν ακαθόριστες σκιές κάπου μακριά, και δεν υπάρχει τρόπος να έρθουν τα ΑΣ σε μένα κατά την αντίληψη αυτών των σκιών. Στο πρώτο πλάνο – ο ενθουσιασμός, η προσμονή, η επιδίωξη, ευδαιμονία και τα λοιπά. </w:t>
      </w:r>
    </w:p>
    <w:p>
      <w:pPr>
        <w:pStyle w:val="Normal"/>
        <w:ind w:right="44" w:firstLine="567"/>
        <w:jc w:val="both"/>
        <w:rPr/>
      </w:pPr>
      <w:r>
        <w:rPr/>
        <w:t xml:space="preserve">*) Η Φιόρντ: «συχνά εμφανίζεται η εικόνα του μακρινού τοίχου της σπηλιάς, αναμμένου με αδύναμο κοκκινωπό φως της φωτιάς, στο οποίο φαίνονται οι θολές ακαθόριστες σκιές. Έχει αντίκτυπο με  διαύγεια: έρχεται η κατανόηση του παράλογου των δεσμών. Αντηχεί με το «εδώ και τώρα». </w:t>
      </w:r>
    </w:p>
    <w:p>
      <w:pPr>
        <w:pStyle w:val="Normal"/>
        <w:ind w:right="44" w:firstLine="567"/>
        <w:jc w:val="both"/>
        <w:rPr/>
      </w:pPr>
      <w:r>
        <w:rPr/>
        <w:t xml:space="preserve">*) Η Φιόρντ : «έχει αντίκτυπο με την σωματική συναίσθηση της εσωτερικής στήλης, με διάμετρο περίπου σαν το μισό του διαμέτρου του σώματος». </w:t>
      </w:r>
    </w:p>
    <w:p>
      <w:pPr>
        <w:pStyle w:val="Normal"/>
        <w:ind w:right="44" w:firstLine="567"/>
        <w:jc w:val="both"/>
        <w:rPr/>
      </w:pPr>
      <w:r>
        <w:rPr>
          <w:b/>
          <w:bCs/>
        </w:rPr>
        <w:t>«Η απουσία του «εγώ»»</w:t>
      </w:r>
      <w:r>
        <w:rPr/>
        <w:t xml:space="preserve">: </w:t>
      </w:r>
    </w:p>
    <w:p>
      <w:pPr>
        <w:pStyle w:val="Normal"/>
        <w:ind w:right="44" w:firstLine="567"/>
        <w:jc w:val="both"/>
        <w:rPr/>
      </w:pPr>
      <w:r>
        <w:rPr/>
        <w:t xml:space="preserve">*) έχει αντίκτυπο με τη σκέψη : «είναι αδύνατον να αναθέσεις σε κάποιον την απομάκρυνση των σκοτισμών. Τίποτα, εκτός από τις προσπάθειες, καταβεβλημένες σε αυτό το μέρος, δεν θα μπορέσει να δημιουργήσει εκεί τις ΦΑ. Υπάρχουν μονάχα οι αντιλήψεις, ανάμεσα στις οποίες δεν βρίσκονται οι αντιλήψεις σαν το «εγώ» η «εσύ». </w:t>
      </w:r>
    </w:p>
    <w:p>
      <w:pPr>
        <w:pStyle w:val="Normal"/>
        <w:ind w:right="44" w:firstLine="567"/>
        <w:jc w:val="both"/>
        <w:rPr/>
      </w:pPr>
      <w:r>
        <w:rPr/>
        <w:t xml:space="preserve">*) *) αντηχεί με την χαρούμενη μοναξιά, με την απόλυτη ανεξαρτησία. </w:t>
      </w:r>
    </w:p>
    <w:p>
      <w:pPr>
        <w:pStyle w:val="Normal"/>
        <w:ind w:right="44" w:firstLine="567"/>
        <w:jc w:val="both"/>
        <w:rPr/>
      </w:pPr>
      <w:r>
        <w:rPr>
          <w:b/>
          <w:bCs/>
        </w:rPr>
        <w:t>«Όλοι κοιμούνται»</w:t>
      </w:r>
      <w:r>
        <w:rPr/>
        <w:t xml:space="preserve">: </w:t>
      </w:r>
    </w:p>
    <w:p>
      <w:pPr>
        <w:pStyle w:val="Normal"/>
        <w:ind w:right="44" w:firstLine="567"/>
        <w:jc w:val="both"/>
        <w:rPr/>
      </w:pPr>
      <w:r>
        <w:rPr/>
        <w:t xml:space="preserve">*) ξαφνικά γίνεται σαφές, ότι όλοι οι άνθρωποι γύρο σου – κοιμούνται η είναι νεκροί ακόμα, δεν είναι ζωντανοί, είναι απλώς τα μηχανήματα, και σπάνια κάπου θα φανεί κάτι ζωντανό. </w:t>
      </w:r>
    </w:p>
    <w:p>
      <w:pPr>
        <w:pStyle w:val="Normal"/>
        <w:ind w:right="44" w:firstLine="567"/>
        <w:jc w:val="both"/>
        <w:rPr/>
      </w:pPr>
      <w:r>
        <w:rPr/>
        <w:t xml:space="preserve">= = = = = = = = = = = = = = </w:t>
      </w:r>
    </w:p>
    <w:p>
      <w:pPr>
        <w:pStyle w:val="Normal"/>
        <w:ind w:right="44" w:firstLine="567"/>
        <w:jc w:val="both"/>
        <w:rPr/>
      </w:pPr>
      <w:r>
        <w:rPr>
          <w:b/>
          <w:bCs/>
        </w:rPr>
        <w:t>06-02-02)</w:t>
      </w:r>
      <w:r>
        <w:rPr/>
        <w:t xml:space="preserve"> « </w:t>
      </w:r>
      <w:r>
        <w:rPr>
          <w:b/>
          <w:bCs/>
        </w:rPr>
        <w:t>Η πληρότητα</w:t>
      </w:r>
      <w:r>
        <w:rPr/>
        <w:t xml:space="preserve">» η «η αίσθηση του </w:t>
      </w:r>
      <w:r>
        <w:rPr>
          <w:b/>
          <w:bCs/>
        </w:rPr>
        <w:t>γεμίσματος</w:t>
      </w:r>
      <w:r>
        <w:rPr/>
        <w:t xml:space="preserve">» - μια αντίληψη, η οποία εμφανίζεται και δυναμώνει, όταν βιώνονται οι ΦΑ, όταν εκδηλώνονται οι χε , όταν καταβάλλονται οι προσπάθειες στην πρακτική της επίτευξης των ΦΑ και απελευθέρωση από τους σκοτισμούς. Περιγράφεται με την φράση με αντίκτυπο «άκρως γεμάτη ζωή». </w:t>
      </w:r>
    </w:p>
    <w:p>
      <w:pPr>
        <w:pStyle w:val="Normal"/>
        <w:ind w:right="44" w:firstLine="567"/>
        <w:jc w:val="both"/>
        <w:rPr/>
      </w:pPr>
      <w:r>
        <w:rPr/>
        <w:t xml:space="preserve">Σε αντίθεση με την πληρότητα, «ο υπερκορεσμός» είναι μια αντίληψη, προερχόμενη από το ΑΣ, ΘΣ, από το βίωμα κα πραγματοποίηση των μηχανικών επιθυμιών και άλλων σκοτισμών. Όσο μεγάλος και να είναι ο υπερκορεσμός, ποτέ δεν οδηγεί στην «πληρότητα» - πάντοτε μένει μια τέτοια επώδυνη κατάσταση, η οποία περιγράφεται με τις λέξεις «σαν αν πηγαίνουν τα πάντα σε νέα άπατο βαρέλι», «τίποτα δεν με κάνει χαρούμενο», «όλα είναι μάταια». Συνηθισμένο λάθος των ανθρώπων που ψάχνουν τη σωτηρία από την μιζέρια, ανία, απάθεια και αλλά ΑΣ – προσπαθούν να το καλύψουν με τις εντυπώσεις, την ώρα που ο μοναδικός τρόπος να το κάνεις είναι να δυναμώσεις την αίσθηση της πληρότητας. </w:t>
      </w:r>
    </w:p>
    <w:p>
      <w:pPr>
        <w:pStyle w:val="Normal"/>
        <w:ind w:right="44" w:firstLine="567"/>
        <w:jc w:val="both"/>
        <w:rPr/>
      </w:pPr>
      <w:r>
        <w:rPr>
          <w:b/>
          <w:bCs/>
        </w:rPr>
        <w:t>Κατάλογος και οι περιγραφές με αντίκτυπο των ιδιοτήτων των ΦΑ</w:t>
      </w:r>
      <w:r>
        <w:rPr/>
        <w:t xml:space="preserve">: </w:t>
        <w:br/>
        <w:br/>
        <w:t>«έκσταση»</w:t>
        <w:br/>
        <w:t>«συγκέντρωση» η «πληρότητα» η «πυκνότητα» η «ρευστότητα» η «βάθος», η «σιμφονικότητα» η «εύρος του φάσματος» η «ποικιλία των αποχρώσεων»</w:t>
        <w:br/>
        <w:t>«ένταση»</w:t>
        <w:br/>
        <w:t>«διαπεραστικότητα»</w:t>
        <w:br/>
        <w:t>«μαγνητισμός»</w:t>
        <w:br/>
        <w:t>«καθολικότητα», «διαπεραστική ικανότητα»</w:t>
        <w:br/>
        <w:t>«μαζικότητα» (χαρακτηριστικό για το ΦΦ)</w:t>
        <w:br/>
        <w:t xml:space="preserve">«φρεσκάδα» (περισσότερο χαρακτηριστική για τις εκστατικές ΦΑ): </w:t>
      </w:r>
    </w:p>
    <w:p>
      <w:pPr>
        <w:pStyle w:val="Normal"/>
        <w:ind w:right="44" w:firstLine="567"/>
        <w:jc w:val="both"/>
        <w:rPr/>
      </w:pPr>
      <w:r>
        <w:rPr/>
        <w:t xml:space="preserve">Οι ιδιότητες των ΦΑ επίσης μπορούν να περιγράφουν με την μέθοδο του αντίκτυπου: </w:t>
      </w:r>
    </w:p>
    <w:p>
      <w:pPr>
        <w:pStyle w:val="Normal"/>
        <w:ind w:right="44" w:firstLine="567"/>
        <w:jc w:val="both"/>
        <w:rPr/>
      </w:pPr>
      <w:r>
        <w:rPr>
          <w:b/>
          <w:bCs/>
        </w:rPr>
        <w:t>«Η έκσταση»</w:t>
      </w:r>
      <w:r>
        <w:rPr/>
        <w:t xml:space="preserve">: </w:t>
      </w:r>
    </w:p>
    <w:p>
      <w:pPr>
        <w:pStyle w:val="Normal"/>
        <w:ind w:right="44" w:firstLine="567"/>
        <w:jc w:val="both"/>
        <w:rPr/>
      </w:pPr>
      <w:r>
        <w:rPr/>
        <w:t xml:space="preserve">*) Η Γιεζάτινα: «Αντηχεί με την εικόνα του κρυστάλλινα καθαρού νερού, γρήγορου, αλλά απολύτως διάφανου ρυακιού». </w:t>
      </w:r>
    </w:p>
    <w:p>
      <w:pPr>
        <w:pStyle w:val="Normal"/>
        <w:ind w:right="44" w:firstLine="567"/>
        <w:jc w:val="both"/>
        <w:rPr/>
      </w:pPr>
      <w:r>
        <w:rPr/>
        <w:t xml:space="preserve">*) Εικόνα με αντίκτυπο του ανθρώπου, αισθανόμενου την οποιαδήποτε ΦΑ με την εκστατική μορφή: ολόκληρη αγέλη με τις τίγρης σκαρφαλώνει στις κορυφές των λόφων – η καθεμία στο δικό της, όπου όλες μαζί θα συναντήσουν το σούρουπο. Η μια τίγρη ήδη έχει ανέβει στο δικό της λόφο και κάθεται εκεί, με κρεμασμένη τη γλώσσα, περιμένοντας την αυγή, η οποία θα έρθει οπωσδήποτε, όταν οι υπόλοιπες τίγρης θα φτάσουν στις δικές τους κορυφές (δηλαδή, όταν οι άλλες ΦΑ σε αυτό το μέρος θα πετύχουν την εκστατική μορφή). </w:t>
      </w:r>
    </w:p>
    <w:p>
      <w:pPr>
        <w:pStyle w:val="Normal"/>
        <w:ind w:right="44" w:firstLine="567"/>
        <w:jc w:val="both"/>
        <w:rPr/>
      </w:pPr>
      <w:r>
        <w:rPr/>
        <w:t xml:space="preserve">*) Η έντονη έκσταση συνοδεύεται με δάκρυα. Κατά τα δυνατά ΑΣ επίσης τρέχουν τα δάκρυα, αλλά η διαφορά ανάμεσα στις καταστάσεις είναι φυσικά, πελώρια, παρόλο που ο άνθρωπος, άσχετος με τις ΦΑ, δεν θα μπορούσε να την καταλάβει  απ` έξω. </w:t>
      </w:r>
    </w:p>
    <w:p>
      <w:pPr>
        <w:pStyle w:val="Normal"/>
        <w:ind w:right="44" w:firstLine="567"/>
        <w:jc w:val="both"/>
        <w:rPr/>
      </w:pPr>
      <w:r>
        <w:rPr/>
        <w:t xml:space="preserve">Διότι νωρίτερα τα δάκρυα πάντοτε ήταν συνδεδεμένα με τα ΑΣ, για παράδειγμα, με την ΑΑΛ, εμφανίζονται οι αμφιβολίες – μήπως υπάρχει νοθεία με τη ΑΑΛ, αλλά μετά από την μελέτη των αντιλήψεων βγάζεις το συμπέρασμα – δεν υπάρχει λόγος να μιλήσουμε για την ΑΑΛ κατά την αίσθηση μιας τόσο έντονης ΦΑ. Σαν να ανεβαίνει κάποιο κύμα από το στήθος στο κεφάλι και τρέχουν τα δάκρυα. Ο Ραμακρίσνα έλεγε, ότι όταν εσύ δακρύζεις με μια αναφορά για το πλάσμα, για το οποίο νιώθεις την αφοσίωση, αυτό σημαίνει, ότι η εκτέλεση των τυπικών πρακτικών δεν είναι πια ωφέλιμη για σένα, και η επιθυμία να τις κανείς εξαφανίζεται, επειδή μια τόσο έντονη ΦΑ είναι ικανή να αναπαράγει τον εαυτό της και άλλες ΦΑ χωρίς την υποστήριξη με τη μορφή των τυπικών πρακτικών – οι χαοτικές αποσπάσεις γίνονται τόσο αδύναμες, ότι δεν μπορούν πια να εμποδίσουν τη συγκέντρωση στις ΦΑ, την χειμαρρώδη ενδυνάμωση τους. </w:t>
      </w:r>
    </w:p>
    <w:p>
      <w:pPr>
        <w:pStyle w:val="Normal"/>
        <w:ind w:right="44" w:firstLine="567"/>
        <w:jc w:val="both"/>
        <w:rPr/>
      </w:pPr>
      <w:r>
        <w:rPr/>
        <w:t xml:space="preserve">Μπορεί συγκεκριμένα σε αυτό να βασίζεται η μια από τις πολύ διαδεδομένες πλάνες – όταν οι άσχετοι παρατηρούσαν απ` έξω τη εκδήλωση των εΦΑ στον άνθρωπο και έβλεπαν, ότι εκείνος δακρύζει έντονα και για πολλή ώρα, έβγαλαν το λανθασμένο συμπέρασμα, ότι βιώνει κάτι σαν τη δυνατή λύπηση, ως εκ τούτου είναι θανή και η λατρεία της λύπησης σε πολλές θρησκείες (για παράδειγμα, στον χριστιανισμό και στην λανθασμένη ερμηνεία του βουδισμού, όπου η λύπηση προσφέρεται με την «ευγενική» μορφή της λέξης «συμπόνια», μολαταύτα εκτοπίζεται, ότι η συμπόνια στον βουδισμό σημαίνει συγκεκριμένα την ΦΑ, και ορισμένα – την εκστατική χαρούμενη επιθυμία για την απελευθέρωση των άλλων ανθρώπων από τους σκοτισμούς και για την εκδήλωση των ΦΑ σε αυτούς). </w:t>
      </w:r>
    </w:p>
    <w:p>
      <w:pPr>
        <w:pStyle w:val="Normal"/>
        <w:ind w:right="44" w:firstLine="567"/>
        <w:jc w:val="both"/>
        <w:rPr/>
      </w:pPr>
      <w:r>
        <w:rPr/>
        <w:t xml:space="preserve">Υπάρχει μια ουσιαστική διαφορά ανάμεσα στα δάκρυα από τις ΦΑ και από τα ΑΣ: </w:t>
      </w:r>
    </w:p>
    <w:p>
      <w:pPr>
        <w:pStyle w:val="Normal"/>
        <w:ind w:right="44" w:firstLine="567"/>
        <w:jc w:val="both"/>
        <w:rPr/>
      </w:pPr>
      <w:r>
        <w:rPr/>
        <w:t xml:space="preserve">α) με  την ΦΑ τα δάκρυα μπορεί να τρέχουν συνέχεια, και πολύ έντονα, αλλά δεν εμφανίζεται ούτε η ψυχολογικοί, ούτε η σωματική κενότητα κατά διάρκεια η μετά από αυτό, όπως με τα ΑΣ, το αντίθετο – σαν να αποκτάς νέες δυνάμεις, όλο και μεγαλύτερους όγκους της έκστασης και άλλων ΦΑ </w:t>
      </w:r>
    </w:p>
    <w:p>
      <w:pPr>
        <w:pStyle w:val="Normal"/>
        <w:ind w:right="44" w:firstLine="567"/>
        <w:jc w:val="both"/>
        <w:rPr/>
      </w:pPr>
      <w:r>
        <w:rPr/>
        <w:t xml:space="preserve">β) ακόμα και μετά από πολύωρη  ροή των δακρύων κατά τις εΦΑ δεν παρατηρείται σχεδόν καθόλου το πρήξιμο του προσώπου, εάν συμβεί κάτι τέτοιο ωστόσο, περνάει πάρα πολύ γρήγορα – μέσα σε λίγα λεπτά, έτσι δεν μπορεί καν να υποθέσει κανείς, πως ο ίδιος άνθρωπος «έκλαιγε» για δυο ώρες, αντιθέτως – το πρόσωπο του  αναπνέει με φρεσκάδα. </w:t>
      </w:r>
    </w:p>
    <w:p>
      <w:pPr>
        <w:pStyle w:val="Normal"/>
        <w:ind w:right="44" w:firstLine="567"/>
        <w:jc w:val="both"/>
        <w:rPr/>
      </w:pPr>
      <w:r>
        <w:rPr/>
        <w:t xml:space="preserve">γ)Ο  Φιόρντ: «την ώρα των εΦΑ η αναπνοή συνοδεύεται με την φανερή αίσθηση της απόλαυσης, και η εκπνοή εκτελείται με ακόμα πιο έντονη απόλαυση, απ` ότι η εισπνοή.» Όταν δακρύζεις από τα δυνατά ΑΣ εμφανίζονται διάφορες οδυνηρές αισθήσεις στο σώμα, που μπορούν αργότερα να μετατραπούν σε αρρώστια. </w:t>
      </w:r>
    </w:p>
    <w:p>
      <w:pPr>
        <w:pStyle w:val="Normal"/>
        <w:ind w:right="44" w:firstLine="567"/>
        <w:jc w:val="both"/>
        <w:rPr/>
      </w:pPr>
      <w:r>
        <w:rPr/>
        <w:t xml:space="preserve">*) Η έκσταση συνοδεύεται με την απότομη αύξηση της ειλικρινείας. Σχεδόν σωματικά αισθάνεσαι, πως η ψευτιά και ανειλικρίνεια βγαίνουν από μέσα σου με τα δάκρυα. Έρχεται το εφέ της ανωτάτης εκκαθάρισης. Οξύνεται απότομα η διαπεραστικότητα όλων των ΦΑ. (Φυσικά και τίποτα παρόμοιο δεν συμβαίνει, όταν κάποιος κλαίει λόγο των ΑΣ – μετά από αυτό μένει μόνο το ισχυρό ΑΦ, κενότητα, μιζέρια, λύπηση για τον εαυτό σου και επιθυμία της επάρκειας). </w:t>
      </w:r>
    </w:p>
    <w:p>
      <w:pPr>
        <w:pStyle w:val="Normal"/>
        <w:ind w:right="44" w:firstLine="567"/>
        <w:jc w:val="both"/>
        <w:rPr/>
      </w:pPr>
      <w:r>
        <w:rPr/>
        <w:t xml:space="preserve">*) Η Γιεζάτινα : «ήρθε ξαφνικά η αντίληψη, σαν να έριξαν κάποιο φράγμα. Απότομα δυνάμωσε η προσμονή, άναψε, και σχεδόν δεν κατάλαβα, τι συνέβη μετά. Υπήρχε η έκσταση, η πιο μεγάλη από αυτές που είχα πετύχει. Είχε διάρκεια του ενός  η ίσος  δυο λεπτών. Φαινόταν, πως δεν μπορώ να το σταματήσω, ακόμα και εάν το θελήσω. Τέλος, αυτό απελευθερώθηκε, τίποτα δεν μπορεί να το σταματήσει, μπορούσα απλώς να το βιώσω. Δεν υπήρχε προσωπικότητα σε εκείνο το μέρος. Το σώμα ήταν μόνο το δοχείο, στο οποίο εμφανίστηκε Κάτι. Δεν υπήρχε τίποτα, εκτός από το ανυπόφορο, δυνατή ροή με κάτι το αφόρητο, αναπάντεχο. Νόμιζα, ότι δεν θα μπορούσα να το σταματήσω, ακόμα και αν θα το επιθυμούσα. Αυτή την αντίληψη παλιά εγώ ονόμαζα ισχυρό ρεύμα της έκστασης, δυνατό ακατάλυτο ρεύμα. Όταν αυτό υφίσταται, αδυνατώ να ελέγξω το σόμα μου. Και πάλι η ίδια ιδιότητα – δεν μπορεί να είναι ένας μικρός κυματισμός – εφόσον έχει περάσει, θα έχει διάρκεια και σταθερότητα, ακόμα και όποτε εγώ προσπαθώ να αποσπάσω την προσοχή μου από αυτό. </w:t>
      </w:r>
    </w:p>
    <w:p>
      <w:pPr>
        <w:pStyle w:val="Normal"/>
        <w:ind w:right="44" w:firstLine="567"/>
        <w:jc w:val="both"/>
        <w:rPr/>
      </w:pPr>
      <w:r>
        <w:rPr/>
        <w:t xml:space="preserve">Και ύστερα – το μούδιασμα, τα χέρια τρέμουν, το σώμα είναι κάπως πιασμένο, με τη σκέψη για αυτή την αντίληψη καίγεται το στήθος. Απόσπαση, σαν να έχουν περάσει τα πάντα σε δεύτερο πλάνο, έπαψαν να υπάρχουν. Κάτι το παράξενο είναι παρόν, το οποίο δεν μπορώ να περιγράψω μετά, όταν εξαφανίζεται. Όποτε αυτό έχει σχεδόν φύγει, μου φαίνεται, πως μπορώ τώρα να το περιγράψω πιο καλά, αλλά όσο γράφω – δεν θυμάμαι έστω την ελάχιστη λεπτομέρεια, εκτός από τις λέξεις «ισχυρό, ανυπόφορο, απελευθερώθηκε». </w:t>
      </w:r>
    </w:p>
    <w:p>
      <w:pPr>
        <w:pStyle w:val="Normal"/>
        <w:ind w:right="44" w:firstLine="567"/>
        <w:jc w:val="both"/>
        <w:rPr/>
      </w:pPr>
      <w:r>
        <w:rPr/>
        <w:t xml:space="preserve">Θυμάμαι ακόμα ακαθόριστα, ότι υπήρχε η επιθυμία να βυθιστώ σε αυτό ολοκληρωτικά. Τώρα είναι σαν θα θυμάμαι ένα πολύ θόλο Όνειρο. Υπήρξε η αντίληψη αυτού του ισχυρού ρεύματος, σαν κάποιου πολύ κοντινού μέρους, όπου θέλεις να φύγεις για πάντα, και να μην επιστρέψεις ποτέ. </w:t>
      </w:r>
    </w:p>
    <w:p>
      <w:pPr>
        <w:pStyle w:val="Normal"/>
        <w:ind w:right="44" w:firstLine="567"/>
        <w:jc w:val="both"/>
        <w:rPr/>
      </w:pPr>
      <w:r>
        <w:rPr/>
        <w:t xml:space="preserve">Ήταν εκεί μια εικόνα – μπορώ να φύγω αμέσως τώρα, είχα την ετοιμότητα -10 να φύγω, χωρίς τους  κάθε μορφής  δεσμούς. Κάτι περίεργο είναι εκεί, κάτι, στο οποίο είναι αδύνατον να αντισταθείς, δεν υπήρχα πια εγώ, αλλά μόνο αυτή η αναπάντεχη, καυστική ευδαιμονία, την οποία προσέλκυε κάτι άλλο, ακόμα πιο πολύ ανυπόφορο.» </w:t>
      </w:r>
    </w:p>
    <w:p>
      <w:pPr>
        <w:pStyle w:val="Normal"/>
        <w:ind w:right="44" w:firstLine="567"/>
        <w:jc w:val="both"/>
        <w:rPr/>
      </w:pPr>
      <w:r>
        <w:rPr/>
        <w:t xml:space="preserve">*) Θα βάλω στις περιγραφές των ΦΑ και την «απελπισία», η οποία εμφανίζεται καμία φορά, όταν αυτές δεν υπάρχουν. Η λέξη «απελπισία» συνήθως χρησιμοποιείται και στην περιγραφή των δυνατών ΑΣ, και στις εκφράσεις τύπου «απελπισμένη επιδίωξη» - ως ορισμός του ακραίου βαθμού της αποφασιστικότητας. Εγώ θα χρησιμοποιήσω αυτή τη λέξη συγκεκριμένα με την έννοια «ακραίος βαθμός της αποφασιστικότητας για την αδυναμία να ζήσεις όπως παλιά». Η Φιόρντ : «υπήρχε μια τόσο δυνατή απελπισία, επειδή δεν έρχονταν οι εΦΑ, ότι ήθελα να γκρεμίσω τους τοίχους του σπιτιού. Η αντίληψη του εαυτού σου ως τίγρης, που χτυπάει με τα πόδια της τα κάγκελα του κλούβιου, τα σίδερα λυγίζουν, αλλά δεν σπάνε.» </w:t>
      </w:r>
    </w:p>
    <w:p>
      <w:pPr>
        <w:pStyle w:val="Normal"/>
        <w:ind w:right="44" w:firstLine="567"/>
        <w:jc w:val="both"/>
        <w:rPr/>
      </w:pPr>
      <w:r>
        <w:rPr>
          <w:b/>
          <w:bCs/>
        </w:rPr>
        <w:t>«Η συγκέντρωση», η «πληρότητα», η «πυκνότητα»</w:t>
      </w:r>
      <w:r>
        <w:rPr/>
        <w:t xml:space="preserve">: </w:t>
      </w:r>
    </w:p>
    <w:p>
      <w:pPr>
        <w:pStyle w:val="Normal"/>
        <w:ind w:right="44" w:firstLine="567"/>
        <w:jc w:val="both"/>
        <w:rPr/>
      </w:pPr>
      <w:r>
        <w:rPr/>
        <w:t xml:space="preserve">*) η ΦΑ μπορεί να είναι διακεκομμένη, σαν τα σκισμένα σύννεφα, μπορεί να είναι,  όμως, και  πυκνή, στιλπνή – αυτές η λέξεις με αρκετή ακρίβεια έχουν αντίκτυπο με αυτή την ιδιότητα και τη καθορίζουν. </w:t>
      </w:r>
    </w:p>
    <w:p>
      <w:pPr>
        <w:pStyle w:val="Normal"/>
        <w:ind w:right="44" w:firstLine="567"/>
        <w:jc w:val="both"/>
        <w:rPr/>
      </w:pPr>
      <w:r>
        <w:rPr/>
        <w:t>*) Η διήγηση με αντίκτυπο από το «</w:t>
      </w:r>
      <w:r>
        <w:rPr>
          <w:rStyle w:val="Emphasis"/>
          <w:i/>
          <w:iCs/>
        </w:rPr>
        <w:t>Μαχαμπχαράτα»:</w:t>
      </w:r>
      <w:r>
        <w:rPr/>
        <w:t xml:space="preserve"> </w:t>
      </w:r>
    </w:p>
    <w:p>
      <w:pPr>
        <w:pStyle w:val="Normal"/>
        <w:ind w:right="44" w:firstLine="567"/>
        <w:jc w:val="both"/>
        <w:rPr/>
      </w:pPr>
      <w:r>
        <w:rPr/>
        <w:t xml:space="preserve">«Και οι δυο ελατέ μαζί μου», -είπε ο Δρόνα. Εκείνοι βγήκαν από το παλάτι. «Κοιτάξτε προς τα εκεί. Έχω δέσει το στόχο», - τους είπε. «Εκεί, στην κορυφή του δέντρου είναι στερεωμένος ένας πήλινος παπαγάλος με το κόκκινο σημάδι στο λαιμό. Ντουριοντχανα, ανέβασε τον τόξο σου και στόχευε. Ο Ντουριοντχανα το εκτέλεσε όλο αυτό. </w:t>
      </w:r>
    </w:p>
    <w:p>
      <w:pPr>
        <w:pStyle w:val="Normal"/>
        <w:ind w:right="44" w:firstLine="567"/>
        <w:jc w:val="both"/>
        <w:rPr/>
      </w:pPr>
      <w:r>
        <w:rPr/>
        <w:t xml:space="preserve">- «Κοίταξε τον παπαγάλο. Τι βλέπεις:» </w:t>
      </w:r>
    </w:p>
    <w:p>
      <w:pPr>
        <w:pStyle w:val="Normal"/>
        <w:ind w:right="44" w:firstLine="567"/>
        <w:jc w:val="both"/>
        <w:rPr/>
      </w:pPr>
      <w:r>
        <w:rPr/>
        <w:t xml:space="preserve">- «Εγώ βλέπω τον παπαγάλο». </w:t>
      </w:r>
    </w:p>
    <w:p>
      <w:pPr>
        <w:pStyle w:val="Normal"/>
        <w:ind w:right="44" w:firstLine="567"/>
        <w:jc w:val="both"/>
        <w:rPr/>
      </w:pPr>
      <w:r>
        <w:rPr/>
        <w:t xml:space="preserve">- «Που είναι ο παπαγάλος;» </w:t>
      </w:r>
    </w:p>
    <w:p>
      <w:pPr>
        <w:pStyle w:val="Normal"/>
        <w:ind w:right="44" w:firstLine="567"/>
        <w:jc w:val="both"/>
        <w:rPr/>
      </w:pPr>
      <w:r>
        <w:rPr/>
        <w:t xml:space="preserve">- «Κάθεται στο κλαδί». </w:t>
      </w:r>
    </w:p>
    <w:p>
      <w:pPr>
        <w:pStyle w:val="Normal"/>
        <w:ind w:right="44" w:firstLine="567"/>
        <w:jc w:val="both"/>
        <w:rPr/>
      </w:pPr>
      <w:r>
        <w:rPr/>
        <w:t>- «Βλέπεις και κάτι άλλο ακόμα στο κλαδί;»</w:t>
      </w:r>
    </w:p>
    <w:p>
      <w:pPr>
        <w:pStyle w:val="Normal"/>
        <w:ind w:right="44" w:firstLine="567"/>
        <w:jc w:val="both"/>
        <w:rPr/>
      </w:pPr>
      <w:r>
        <w:rPr/>
        <w:t xml:space="preserve">- «Ναι, μερικούς καρπούς δίπλα του». </w:t>
      </w:r>
    </w:p>
    <w:p>
      <w:pPr>
        <w:pStyle w:val="Normal"/>
        <w:ind w:right="44" w:firstLine="567"/>
        <w:jc w:val="both"/>
        <w:rPr/>
      </w:pPr>
      <w:r>
        <w:rPr/>
        <w:t xml:space="preserve">- «Τι κάνει ο παπαγάλος;» </w:t>
      </w:r>
    </w:p>
    <w:p>
      <w:pPr>
        <w:pStyle w:val="Normal"/>
        <w:ind w:right="44" w:firstLine="567"/>
        <w:jc w:val="both"/>
        <w:rPr/>
      </w:pPr>
      <w:r>
        <w:rPr/>
        <w:t xml:space="preserve">- «Απλώς κάθεται». </w:t>
      </w:r>
    </w:p>
    <w:p>
      <w:pPr>
        <w:pStyle w:val="Normal"/>
        <w:ind w:right="44" w:firstLine="567"/>
        <w:jc w:val="both"/>
        <w:rPr/>
      </w:pPr>
      <w:r>
        <w:rPr/>
        <w:t xml:space="preserve">- «Τα βλέπεις όλα αυτά;» </w:t>
      </w:r>
    </w:p>
    <w:p>
      <w:pPr>
        <w:pStyle w:val="Normal"/>
        <w:ind w:right="44" w:firstLine="567"/>
        <w:jc w:val="both"/>
        <w:rPr/>
      </w:pPr>
      <w:r>
        <w:rPr/>
        <w:t xml:space="preserve">- «Ναι». </w:t>
      </w:r>
    </w:p>
    <w:p>
      <w:pPr>
        <w:pStyle w:val="Normal"/>
        <w:ind w:right="44" w:firstLine="567"/>
        <w:jc w:val="both"/>
        <w:rPr/>
      </w:pPr>
      <w:r>
        <w:rPr/>
        <w:t xml:space="preserve">- «Βγάλε το βέλος από το τόξο». </w:t>
      </w:r>
    </w:p>
    <w:p>
      <w:pPr>
        <w:pStyle w:val="Normal"/>
        <w:ind w:right="44" w:firstLine="567"/>
        <w:jc w:val="both"/>
        <w:rPr/>
      </w:pPr>
      <w:r>
        <w:rPr/>
        <w:t xml:space="preserve">Ο Ντουριοντχανα είχε απορήσει: «Γιατί; Μπορώ να ρίξω, Δάσκαλε.» </w:t>
      </w:r>
    </w:p>
    <w:p>
      <w:pPr>
        <w:pStyle w:val="Normal"/>
        <w:ind w:right="44" w:firstLine="567"/>
        <w:jc w:val="both"/>
        <w:rPr/>
      </w:pPr>
      <w:r>
        <w:rPr/>
        <w:t xml:space="preserve">- «Όχι, απλώς άφησε το». Και φώναξε τον Αρτζουνα : «Ετοιμάσου και στόχευσε». </w:t>
      </w:r>
    </w:p>
    <w:p>
      <w:pPr>
        <w:pStyle w:val="Normal"/>
        <w:ind w:right="44" w:firstLine="567"/>
        <w:jc w:val="both"/>
        <w:rPr/>
      </w:pPr>
      <w:r>
        <w:rPr/>
        <w:t xml:space="preserve">- «Είμαι έτοιμος». </w:t>
      </w:r>
    </w:p>
    <w:p>
      <w:pPr>
        <w:pStyle w:val="Normal"/>
        <w:ind w:right="44" w:firstLine="567"/>
        <w:jc w:val="both"/>
        <w:rPr/>
      </w:pPr>
      <w:r>
        <w:rPr/>
        <w:t xml:space="preserve">- «Εσύ το βλέπεις το κλαδί;» </w:t>
      </w:r>
    </w:p>
    <w:p>
      <w:pPr>
        <w:pStyle w:val="Normal"/>
        <w:ind w:right="44" w:firstLine="567"/>
        <w:jc w:val="both"/>
        <w:rPr/>
      </w:pPr>
      <w:r>
        <w:rPr/>
        <w:t xml:space="preserve">- «Όχι, Δάσκαλε». </w:t>
      </w:r>
    </w:p>
    <w:p>
      <w:pPr>
        <w:pStyle w:val="Normal"/>
        <w:ind w:right="44" w:firstLine="567"/>
        <w:jc w:val="both"/>
        <w:rPr/>
      </w:pPr>
      <w:r>
        <w:rPr/>
        <w:t xml:space="preserve">- «Εσύ βλέπεις τον παπαγάλο;» </w:t>
      </w:r>
    </w:p>
    <w:p>
      <w:pPr>
        <w:pStyle w:val="Normal"/>
        <w:ind w:right="44" w:firstLine="567"/>
        <w:jc w:val="both"/>
        <w:rPr/>
      </w:pPr>
      <w:r>
        <w:rPr/>
        <w:t xml:space="preserve">- «Όχι, Δάσκαλε». </w:t>
      </w:r>
    </w:p>
    <w:p>
      <w:pPr>
        <w:pStyle w:val="Normal"/>
        <w:ind w:right="44" w:firstLine="567"/>
        <w:jc w:val="both"/>
        <w:rPr/>
      </w:pPr>
      <w:r>
        <w:rPr/>
        <w:t>- «Τι βλέπεις;»</w:t>
      </w:r>
    </w:p>
    <w:p>
      <w:pPr>
        <w:pStyle w:val="Normal"/>
        <w:ind w:right="44" w:firstLine="567"/>
        <w:jc w:val="both"/>
        <w:rPr/>
      </w:pPr>
      <w:r>
        <w:rPr/>
        <w:t xml:space="preserve">- «Εγώ βλέπω μόνο το κόκκινο σημάδι». </w:t>
      </w:r>
    </w:p>
    <w:p>
      <w:pPr>
        <w:pStyle w:val="Normal"/>
        <w:ind w:right="44" w:firstLine="567"/>
        <w:jc w:val="both"/>
        <w:rPr/>
      </w:pPr>
      <w:r>
        <w:rPr>
          <w:b/>
          <w:bCs/>
        </w:rPr>
        <w:t>«Το βάθος» , η «σιμφονικότητα» η το «εύρος του φάσματος», η «ποικιλία των αποχρώσεων»</w:t>
      </w:r>
      <w:r>
        <w:rPr/>
        <w:t xml:space="preserve">: </w:t>
      </w:r>
    </w:p>
    <w:p>
      <w:pPr>
        <w:pStyle w:val="Normal"/>
        <w:ind w:right="44" w:firstLine="567"/>
        <w:jc w:val="both"/>
        <w:rPr/>
      </w:pPr>
      <w:r>
        <w:rPr/>
        <w:t xml:space="preserve">*) κατά την ανάπτυξη, οι ΦΑ αρχίζουν να παρουσιάζονται όχι με παροδικούς μεμονωμένους κυματισμούς, αλλά σε ολόκληρο φάσμα. </w:t>
      </w:r>
    </w:p>
    <w:p>
      <w:pPr>
        <w:pStyle w:val="Normal"/>
        <w:ind w:right="44" w:firstLine="567"/>
        <w:jc w:val="both"/>
        <w:rPr/>
      </w:pPr>
      <w:r>
        <w:rPr/>
        <w:t xml:space="preserve">Το απόσπασμα από το ημερολόγιο: «έκανα βόλτα στο δάσος – λαμπερός ήλιος, έρχεται η άνοιξη, τα πάντα λιώνουν γρήγορα. Ξαφνικά παρατήρησα, ότι όποτε πατάω σε ρυάκι, νιώθω τον έντονο κυματισμό των ΦΑ. Άρχισα να τον «αφουγκράζομαι», εμφανίστηκε η σαφήνεια, ότι αυτές έχουν δυνατό αντίκτυπο με τις λέξεις «θαυμασμός», «απόλαυση». Το ένιωθα παρά πολύ δυνατά – καμία φορά στο 10. </w:t>
      </w:r>
    </w:p>
    <w:p>
      <w:pPr>
        <w:pStyle w:val="Normal"/>
        <w:ind w:right="44" w:firstLine="567"/>
        <w:jc w:val="both"/>
        <w:rPr/>
      </w:pPr>
      <w:r>
        <w:rPr/>
        <w:t xml:space="preserve">Ανακάλυψα ξαφνικά, πως νιώθω την απόλαυση από πάρα πολλές και πολύ διαφορετικές αντιλήψεις – από την όψη της κόρας του δέντρου, από τον ήχο των ξηρών κλαδιών, που τρίβονται μεταξύ τους σήκωσα το ξερό κλαδάκι του πεύκου, το έσπασα σε μερικά κομμάτια, και τα ανακάτευα στο χέρι μου και ο ήχος, με τον οποίον τα κομμάτια έτριζαν και χτυπούσαν το ένα πάνω στο άλλο, επίσης μου προκαλούσε την απόλαυση. Οι φωνές των πουλιών, το κελάρυσμα του νερού, η θέα της επιφάνειας του ρυακιού , του κλαδιού του πεύκου, η αίσθηση της λυγισμένης κάτω από τα ποδιά μου νωπής γης, η όψη των βρεγμένων χόρτων... είναι τόσα πολλά, και όλα μου έφερναν κάπως διαφορετικές αποχρώσεις της απόλαυσης. </w:t>
      </w:r>
    </w:p>
    <w:p>
      <w:pPr>
        <w:pStyle w:val="Normal"/>
        <w:ind w:right="44" w:firstLine="567"/>
        <w:jc w:val="both"/>
        <w:rPr/>
      </w:pPr>
      <w:r>
        <w:rPr/>
        <w:t xml:space="preserve">Ανακάλυψα, πως όταν οι ΦΑ εκδηλώνονται σε ευρύ φάσμα, αυτό του προσδίδει σταθερότητα – μπορώ να τις αισθάνομαι για πολύ ώρα και έντονα, κάτι που με τη σειρά του πλησιάζει την παρουσίαση τους με εκστατική μορφή, εκτός από αυτό, αντηχούν (επίσης βοηθάει η λέξη «αναφλέγονται») πιο υψηλές ΦΑ αυτής της γραμμής. Όσο παρατηρούσα κα μελετούσα αυτό το φαινόμενο, βρήκα άλλη μια ΦΑ, η οποία άρχισε να εκδηλώνεται σε ευρύ φάσμα – οι χαρούμενες επιθυμίες. Ξαφνικά έγιναν πάρα πολλές, και αυτό οδήγησε στην ανάφλεξη της επιδίωξης . Σημείωσα, ότι η εκδηλώσει της απόλαυσης σε ευρύ φάσμα οδηγεί στην ανάφλεξη της απόλαυσης, ενώ η εκδηλώσει του ευρύ φάσματος της χαράς – στην έξαρση. </w:t>
      </w:r>
    </w:p>
    <w:p>
      <w:pPr>
        <w:pStyle w:val="Normal"/>
        <w:ind w:right="44" w:firstLine="567"/>
        <w:jc w:val="both"/>
        <w:rPr/>
      </w:pPr>
      <w:r>
        <w:rPr/>
        <w:t xml:space="preserve">Ερχόμενος στο δασός (στα βουνά, κοντά στη θάλασσα». Συχνά ένιωθα κάποια δυνατή ΦΑ, αλλά όταν προσπαθούσα να την περιγράψω, να σημειώσω, δεν το κατάφερνα με τίποτα. Με το που αρχίζω να γράφω, βγαίνει μια βλακεία – τίποτα το συγκεκριμένο, ένα άμορφο μείγμα και δεν πιάνεται εκείνο το πιο σημαντικό. Στο τέλος κατάλαβα – τι αισθάνομαι συγκεκριμένα, και κατάλαβα – για ποιο λόγο δεν μπορώ να το περιγράψω. Ο ταιριαστός όρος: « η συμφωνία των απολαύσεων». Εμφανίζονται διάφορες ΦΑ, κάποιες από αυτές εκδηλώνονται σε ευρύ φάσμα – στο φάσμα των αποχρώσεων της απόλαυσης προστίθενται το φάσμα των αποχρώσεων της αίσθησης της ομορφιάς, οι αποχρώσεις της χαράς και τα λοιπά, για αυτό και δεν πετυχαίνει η ακριβή περιγραφή, διότι εγώ έψαχνα κάτι το συγκεκριμένο στο πράγμα, το οποίο από την αρχή ήταν εξαιρετικά πολύπλοκο, και μονίμως μεταβλητό σε εξάρτηση από το ποιες αμέσως τώρα οπτικές, ακουστικές και άλλες αντιλήψεις υπάρχουν. Η «συμφωνία των απολαύσεων» βιώνεται σαν το καταπληκτικό χτύπημα, σαν βυθίσει σε αυτό στο οποίο πνίγεσαι, σαν το μεθυστικό πλεόνασμα. </w:t>
      </w:r>
    </w:p>
    <w:p>
      <w:pPr>
        <w:pStyle w:val="Normal"/>
        <w:ind w:right="44" w:firstLine="567"/>
        <w:jc w:val="both"/>
        <w:rPr/>
      </w:pPr>
      <w:r>
        <w:rPr/>
        <w:t xml:space="preserve">*) Το απόσπασμα από τα γραπτά της Γιεζάτινα: «αρκεί να φανταστώ το δάσος η να βρεθώ εκεί, η κάθε λεπτομέρεια προκαλεί τον κυματισμό της αντίληψης, την οποία εγώ θεωρούσα ερωτά, αλλά αν την ονομάσω ¨απόλαυση» - και έτσι δημιουργείται ο αντίκτυπος. Νιώθω αναπάντεχα καλά από κάθε μια τέτοια λεπτομέρεια». </w:t>
      </w:r>
    </w:p>
    <w:p>
      <w:pPr>
        <w:pStyle w:val="Normal"/>
        <w:ind w:right="44" w:firstLine="567"/>
        <w:jc w:val="both"/>
        <w:rPr/>
      </w:pPr>
      <w:r>
        <w:rPr>
          <w:b/>
          <w:bCs/>
        </w:rPr>
        <w:t>«Ένταση»</w:t>
      </w:r>
      <w:r>
        <w:rPr/>
        <w:t xml:space="preserve">: </w:t>
      </w:r>
    </w:p>
    <w:p>
      <w:pPr>
        <w:pStyle w:val="Normal"/>
        <w:ind w:right="44" w:firstLine="567"/>
        <w:jc w:val="both"/>
        <w:rPr/>
      </w:pPr>
      <w:r>
        <w:rPr/>
        <w:t xml:space="preserve">*) Άλλες λέξεις με αντίκτυπο για τον ορισμό αυτής της ιδιότητας – η λάμψη, η δύναμη, η ισχύ. </w:t>
      </w:r>
    </w:p>
    <w:p>
      <w:pPr>
        <w:pStyle w:val="Normal"/>
        <w:ind w:right="44" w:firstLine="567"/>
        <w:jc w:val="both"/>
        <w:rPr/>
      </w:pPr>
      <w:r>
        <w:rPr>
          <w:b/>
          <w:bCs/>
        </w:rPr>
        <w:t>«Διαπεραστικότητα»:</w:t>
      </w:r>
      <w:r>
        <w:rPr/>
        <w:t xml:space="preserve">: </w:t>
      </w:r>
    </w:p>
    <w:p>
      <w:pPr>
        <w:pStyle w:val="Normal"/>
        <w:ind w:right="44" w:firstLine="567"/>
        <w:jc w:val="both"/>
        <w:rPr/>
      </w:pPr>
      <w:r>
        <w:rPr/>
        <w:t xml:space="preserve">*) Άλλες λέξεις με αντίκτυπο για τον ορισμό αυτής της ιδιότητας – διαπεραστική ικανότητα, το ύψος του τόνου, η ειλικρίνεια, η καθαριότητα. </w:t>
      </w:r>
    </w:p>
    <w:p>
      <w:pPr>
        <w:pStyle w:val="Normal"/>
        <w:ind w:right="44" w:firstLine="567"/>
        <w:jc w:val="both"/>
        <w:rPr/>
      </w:pPr>
      <w:r>
        <w:rPr>
          <w:b/>
          <w:bCs/>
        </w:rPr>
        <w:t>«Μαγνητισμός»:</w:t>
      </w:r>
      <w:r>
        <w:rPr/>
        <w:t xml:space="preserve">: </w:t>
      </w:r>
    </w:p>
    <w:p>
      <w:pPr>
        <w:pStyle w:val="Normal"/>
        <w:ind w:right="44" w:firstLine="567"/>
        <w:jc w:val="both"/>
        <w:rPr/>
      </w:pPr>
      <w:r>
        <w:rPr/>
        <w:t xml:space="preserve">*) Άλλες λέξεις με αντίκτυπο για τον ορισμό αυτής της ιδιότητας – η σταθερότητα, η ικανότητα για την αυτοσυγκέντρωση, προσκόλληση, το ακατάλυτο. Θα προσφύγω στην αναλογία: ας πούμε, πως πίσω από κάποια επιφάνεια βρίσκεται ο ισχυρός μαγνήτης. Παίρνουμε έναν άλλο μαγνήτη (τη δική μας ΦΑ), τον πλησιάζουμε στην επιφάνεια και εμφανίζεται η αντίδραση της «προσκόλλησης» - μπορεί να είναι σχεδόν ανεπαίσθητη, και μόλις κατεβάσουμε τα χέρια μας, ο μαγνήτης θα πέσει, η μπορεί να έχει μεγαλύτερη σταθερότητα, η μπορεί να πιαστεί τόσο δυνατά, ότι θα φαίνεται αδύνατον να τον ξεκολλήσεις. </w:t>
      </w:r>
    </w:p>
    <w:p>
      <w:pPr>
        <w:pStyle w:val="Normal"/>
        <w:ind w:right="44" w:firstLine="567"/>
        <w:jc w:val="both"/>
        <w:rPr/>
      </w:pPr>
      <w:r>
        <w:rPr>
          <w:b/>
          <w:bCs/>
        </w:rPr>
        <w:t>«Καθολικότητα», «διαπεραστική ικανότητα» :</w:t>
      </w:r>
      <w:r>
        <w:rPr/>
        <w:t xml:space="preserve"> </w:t>
      </w:r>
    </w:p>
    <w:p>
      <w:pPr>
        <w:pStyle w:val="Normal"/>
        <w:ind w:right="44" w:firstLine="567"/>
        <w:jc w:val="both"/>
        <w:rPr/>
      </w:pPr>
      <w:r>
        <w:rPr/>
        <w:t xml:space="preserve">*) Όταν η ΦΑ αποκτά την έντονη ιδιότητα της «καθολικότητας», σαν να καλύπτει τον εαυτό της εξ ολοκλήρου και στο βάθος, λες και νωρίτερα οι ΦΑ εκδηλωνόταν μόνο στο κέντρο, επιφανειακά, και τα υπόλοιπα έμειναν σε αδράνεια, σε νάρκη, και ξαφνικά όπως μετά από μια απαλή έκρηξη η ΦΑ σε τυλίγει ολόκληρο, σε περνάει από άκρη σε άκρη, φτάνοντας ακόμα και στις πιο «απόμακρες γωνίες». Η εικόνα με αντίκτυπο – ο βράχος, καλυμμένος με πυκνά βρύα, από πάνω πέφτει το ορεινό ποταμάκι, και όλος ο βράχος, η κάθε πέτρα και κάθε κομμάτι των χόρτων, σαν να στάζουν με υγρό, λες και έχουν ποτιστεί  με αυτό τελείως  μέχρι της απολαυστικής εξάντλησης. </w:t>
      </w:r>
    </w:p>
    <w:p>
      <w:pPr>
        <w:pStyle w:val="Normal"/>
        <w:ind w:right="44" w:firstLine="567"/>
        <w:jc w:val="both"/>
        <w:rPr/>
      </w:pPr>
      <w:r>
        <w:rPr/>
        <w:t xml:space="preserve">*) Η Φιόρντ: «Ένας ξαφνικός κυματισμός της αφοσίωσης, κράτησε περίπου μια ώρα. Μοιάζει με ένα τεράστιο άλμα μπροστά και πάνω, και μετά – αργή και ηδονιστική πτώση στο κενό. Απόλυτη σιγουριά πως η ένταση είναι άνω των 10. Όταν η ΦΑ έχει ένταση μέχρι το 10, την αντιλαμβάνομαι ως «στενή», «μέσα στα όρια», και με ένταση άνω των 10 η ΦΑ εκρήγνυται και γίνεται απέραντη και βαθιά, σαν τον ουρανό. Δεν μπορείς πια να μιλάς για την ένταση της και για βαθμούς, η ΦΑ είναι παντού, πλημμυρίζει την πραγματικότητα, και δεν λέω πια «η ΦΑ μέσα μου», μα λέω «εγώ είμαι στην ΦΑ». </w:t>
      </w:r>
    </w:p>
    <w:p>
      <w:pPr>
        <w:pStyle w:val="Normal"/>
        <w:ind w:right="44" w:firstLine="567"/>
        <w:jc w:val="both"/>
        <w:rPr/>
      </w:pPr>
      <w:r>
        <w:rPr>
          <w:b/>
          <w:bCs/>
        </w:rPr>
        <w:t>«Η μαζικότητα» (το χαρακτηριστικό του φωτισμένου φόντου):</w:t>
      </w:r>
      <w:r>
        <w:rPr/>
        <w:t xml:space="preserve"> </w:t>
      </w:r>
    </w:p>
    <w:p>
      <w:pPr>
        <w:pStyle w:val="Normal"/>
        <w:ind w:right="44" w:firstLine="567"/>
        <w:jc w:val="both"/>
        <w:rPr/>
      </w:pPr>
      <w:r>
        <w:rPr/>
        <w:t xml:space="preserve">*) Η εικόνα με αντίκτυπο, σαν το μεγάλο στρώμα του νερού κείτεται στον πυθμένα της λίμνης, τρέμοντας ελαφρά. Το φωτισμένο φόντο αποκτά την ιδιότητα της ογκώδης, σκληρής ρευστότητας. </w:t>
      </w:r>
    </w:p>
    <w:p>
      <w:pPr>
        <w:pStyle w:val="Normal"/>
        <w:ind w:right="44" w:firstLine="567"/>
        <w:jc w:val="both"/>
        <w:rPr/>
      </w:pPr>
      <w:r>
        <w:rPr>
          <w:b/>
          <w:bCs/>
        </w:rPr>
        <w:t>«Η φρεσκάδα» (πιο χαρακτηριστικοί για τις εκστατικές ΦΑ):</w:t>
      </w:r>
      <w:r>
        <w:rPr/>
        <w:t xml:space="preserve"> </w:t>
      </w:r>
    </w:p>
    <w:p>
      <w:pPr>
        <w:pStyle w:val="Normal"/>
        <w:ind w:right="44" w:firstLine="567"/>
        <w:jc w:val="both"/>
        <w:rPr/>
      </w:pPr>
      <w:r>
        <w:rPr/>
        <w:t xml:space="preserve">*) Παγωμένη φρεσκάδα του πρίνου στα βουνά. Εμφανίζεται ακόμα η ψευδαίσθηση της δροσιάς σε όλο το κορμί. Ψευδαίσθηση, επειδή μπορεί να έχει και καύσωνα, και εγώ ζεσταίνομαι, αλλά εάν η ζέστη είναι δυνατή, οι δυσάρεστες αισθήσεις απ` αυτήν εξαφανίζονται. </w:t>
      </w:r>
    </w:p>
    <w:p>
      <w:pPr>
        <w:pStyle w:val="Normal"/>
        <w:ind w:right="44" w:firstLine="567"/>
        <w:jc w:val="both"/>
        <w:rPr/>
      </w:pPr>
      <w:r>
        <w:rPr/>
        <w:t xml:space="preserve">= = = = = = = = = = = = = = </w:t>
      </w:r>
    </w:p>
    <w:p>
      <w:pPr>
        <w:pStyle w:val="Normal"/>
        <w:ind w:right="44" w:firstLine="567"/>
        <w:jc w:val="both"/>
        <w:rPr/>
      </w:pPr>
      <w:r>
        <w:rPr>
          <w:b/>
          <w:bCs/>
        </w:rPr>
        <w:t>06-02-03)</w:t>
      </w:r>
      <w:r>
        <w:rPr/>
        <w:t xml:space="preserve"> Ο κατάλογος και ορισμός των ακόρντων των ΦΑ: </w:t>
      </w:r>
    </w:p>
    <w:p>
      <w:pPr>
        <w:pStyle w:val="Normal"/>
        <w:ind w:right="44" w:firstLine="567"/>
        <w:jc w:val="both"/>
        <w:rPr/>
      </w:pPr>
      <w:r>
        <w:rPr/>
        <w:t xml:space="preserve">Για τον ορισμό των ΑΣ υπάρχει μια τεράστια ποσότητα των λέξεων σε κάθε γλώσσα – για παράδειγμα, ανησυχία, έγνοια, σκοτισμός, σύγχυση, άγχος – όλα αυτά είναι συνώνυμα του ενός ΑΣ. Ακόμα έχουμε δεκάδες άλλους τρόπους να εκφράσουμε τις αποχρώσεις του ίδιου συναισθήματος - «με έχει φάει το άγχος», «δεν με χωράει ο τόπος», «μ` έχει πιάσει το στομάχι μου από την ανησυχία». Για τον ορισμό των διαφορετικών αποχρώσεων της λέξης «κάθαρμα» υπάρχουν τουλάχιστον Για δοκίμασε όμως να βρεις συνώνυμο για την ΦΑ-αφοσίωση; Για την Αίσθηση της αιώνιας άνοιξης; Δεν υπάρχουν αυτές τις λέξεις, διότι η ανθρωπότητα σχεδόν δεν έχει ακόμα την πείρα της αίσθησης των ΦΑ. Είναι απαραίτητη η δημιουργία της γλώσσας. Ένας ξεχωριστός σκοπός – η δημιουργία των όρων για τον ορισμό των ακόρντων (σταθερών συνδυασμών των ΦΑ, που έχουν δυνατό αντίκτυπο μεταξύ τους και λόγο αυτού συχνά εκδηλωμένων ταυτόχρονα, δημιουργώντας τελικά τα ισχυρά συνδεδεμένα συμπλέγματα). Όσο εγώ σε συνεργασία με τους άλλους πρακτικούς θα επιλέγω τους όρους για τα ακόρντα, θα τους τοποθετώ στο βιβλίο μου. </w:t>
      </w:r>
    </w:p>
    <w:p>
      <w:pPr>
        <w:pStyle w:val="Normal"/>
        <w:ind w:right="44" w:firstLine="567"/>
        <w:jc w:val="both"/>
        <w:rPr/>
      </w:pPr>
      <w:r>
        <w:rPr/>
        <w:t xml:space="preserve">Στα ζεύγη των ΦΑ με αντίκτυπο είναι ωφέλιμο να ξεχωρίζουμε όχι μόνο τη σύσταση, αλλά και κατεύθυνση, δηλαδή την ακολουθία της εμφάνισης των ΦΑ, διότι, για παράδειγμα, μετά από τον «θρίαμβο» πολύ εύκολα και συχνά έρχεται η σοβαρότητα, ενώ το αντίστροφο – πολύ σπάνια. Θα σημειώνω την κατεύθυνση με το σύμβολο →. Στις κάποιες περιπτώσεις και οι δυο κατευθύνσεις τυχαίνουν λίγο-πολύ ισοδύναμα, για παράδειγμα, η «επίμονη» και «αποφασιστικότητα, τότε θα χρησιμοποιήσω για την αναφορά το σύμβολο ↔. Το ζεύγος των ΦΑ, στο οποίο έχει σημειωθεί η κατεύθυνση, θα ονομάσω ως «άνυσμα των ΦΑ». </w:t>
        <w:br/>
      </w:r>
      <w:r>
        <w:rPr>
          <w:b/>
          <w:bCs/>
        </w:rPr>
        <w:t>Τα ζεύγη των ΦΑ:</w:t>
      </w:r>
      <w:r>
        <w:rPr/>
        <w:t xml:space="preserve"> </w:t>
      </w:r>
    </w:p>
    <w:tbl>
      <w:tblPr>
        <w:tblW w:w="7655" w:type="dxa"/>
        <w:jc w:val="left"/>
        <w:tblInd w:w="0" w:type="dxa"/>
        <w:tblLayout w:type="fixed"/>
        <w:tblCellMar>
          <w:top w:w="0" w:type="dxa"/>
          <w:left w:w="0" w:type="dxa"/>
          <w:bottom w:w="0" w:type="dxa"/>
          <w:right w:w="0" w:type="dxa"/>
        </w:tblCellMar>
      </w:tblPr>
      <w:tblGrid>
        <w:gridCol w:w="2127"/>
        <w:gridCol w:w="5528"/>
      </w:tblGrid>
      <w:tr>
        <w:trPr/>
        <w:tc>
          <w:tcPr>
            <w:tcW w:w="2127" w:type="dxa"/>
            <w:tcBorders/>
          </w:tcPr>
          <w:p>
            <w:pPr>
              <w:pStyle w:val="Web1"/>
              <w:snapToGrid w:val="false"/>
              <w:spacing w:before="0" w:after="0"/>
              <w:ind w:right="44" w:hanging="0"/>
              <w:jc w:val="both"/>
              <w:rPr/>
            </w:pPr>
            <w:r>
              <w:rPr>
                <w:rFonts w:cs="Times New Roman" w:ascii="Times New Roman" w:hAnsi="Times New Roman"/>
              </w:rPr>
              <w:t>«</w:t>
            </w:r>
            <w:r>
              <w:rPr>
                <w:rFonts w:cs="Times New Roman" w:ascii="Times New Roman" w:hAnsi="Times New Roman"/>
                <w:color w:val="0000FF"/>
              </w:rPr>
              <w:t xml:space="preserve"> χαρά της μάχης</w:t>
            </w:r>
            <w:r>
              <w:rPr>
                <w:rFonts w:cs="Times New Roman" w:ascii="Times New Roman" w:hAnsi="Times New Roman"/>
              </w:rPr>
              <w:t xml:space="preserve"> »</w:t>
              <w:br/>
              <w:t>«</w:t>
            </w:r>
            <w:r>
              <w:rPr>
                <w:rFonts w:cs="Times New Roman" w:ascii="Times New Roman" w:hAnsi="Times New Roman"/>
                <w:color w:val="000080"/>
              </w:rPr>
              <w:t>φοσσα»*</w:t>
              <w:br/>
              <w:t>«ατέλειωτο ταξίδι»</w:t>
              <w:br/>
              <w:t>«φώκια»</w:t>
              <w:br/>
              <w:t>«τρυφερότητα»</w:t>
              <w:br/>
              <w:t>«γαζέλα»</w:t>
              <w:br/>
              <w:t>«μαύρος τουρμαλίνης»</w:t>
              <w:br/>
              <w:t>«ζαφείρι»</w:t>
              <w:br/>
              <w:t>«τοπάζι»</w:t>
              <w:br/>
              <w:t xml:space="preserve">«σμυριδοπετρα» </w:t>
              <w:br/>
              <w:t>« ? »</w:t>
              <w:br/>
              <w:t>« ? »</w:t>
              <w:br/>
              <w:t>« ? »</w:t>
              <w:br/>
              <w:t>« ? »</w:t>
              <w:br/>
              <w:t>« ? »</w:t>
              <w:br/>
              <w:t>« ? »</w:t>
              <w:br/>
              <w:t>« ? »</w:t>
              <w:br/>
              <w:t>« ? »</w:t>
              <w:br/>
              <w:t>« ? »</w:t>
              <w:br/>
              <w:t>« ? »</w:t>
              <w:br/>
              <w:t>« ? »</w:t>
              <w:br/>
              <w:t>« ? »</w:t>
              <w:br/>
              <w:t>«σελεστίνη»</w:t>
            </w:r>
          </w:p>
        </w:tc>
        <w:tc>
          <w:tcPr>
            <w:tcW w:w="5528" w:type="dxa"/>
            <w:tcBorders/>
            <w:vAlign w:val="center"/>
          </w:tcPr>
          <w:p>
            <w:pPr>
              <w:pStyle w:val="Web1"/>
              <w:snapToGrid w:val="false"/>
              <w:spacing w:before="0" w:after="0"/>
              <w:ind w:right="44" w:hanging="0"/>
              <w:jc w:val="both"/>
              <w:rPr/>
            </w:pPr>
            <w:r>
              <w:rPr>
                <w:rFonts w:cs="Times New Roman" w:ascii="Times New Roman" w:hAnsi="Times New Roman"/>
              </w:rPr>
              <w:t>«επιμονή»→«έξαρση»</w:t>
              <w:br/>
              <w:t>«ειλικρίνεια»→«μανία»</w:t>
              <w:br/>
              <w:t>«απόσπαση»→«κάλεσμα»</w:t>
              <w:br/>
              <w:t>«αίσθηση της ομορφιάς»→«τρυφερότητα»</w:t>
              <w:br/>
              <w:t xml:space="preserve">«ανοιχτοσύνη» </w:t>
            </w:r>
            <w:r>
              <w:rPr>
                <w:rFonts w:cs="Times New Roman" w:ascii="Times New Roman" w:hAnsi="Times New Roman"/>
                <w:b/>
                <w:bCs/>
              </w:rPr>
              <w:t xml:space="preserve">+ </w:t>
            </w:r>
            <w:r>
              <w:rPr>
                <w:rFonts w:cs="Times New Roman" w:ascii="Times New Roman" w:hAnsi="Times New Roman"/>
              </w:rPr>
              <w:t>«ερωτική έλξη»</w:t>
              <w:br/>
              <w:t xml:space="preserve">«σοβαρότητα» </w:t>
            </w:r>
            <w:r>
              <w:rPr>
                <w:rFonts w:cs="Times New Roman" w:ascii="Times New Roman" w:hAnsi="Times New Roman"/>
                <w:b/>
                <w:bCs/>
              </w:rPr>
              <w:t xml:space="preserve">+ </w:t>
            </w:r>
            <w:r>
              <w:rPr>
                <w:rFonts w:cs="Times New Roman" w:ascii="Times New Roman" w:hAnsi="Times New Roman"/>
              </w:rPr>
              <w:t>«τρυφερότητα»</w:t>
              <w:br/>
              <w:t xml:space="preserve">«επιμονή» </w:t>
            </w:r>
            <w:r>
              <w:rPr>
                <w:rFonts w:cs="Times New Roman" w:ascii="Times New Roman" w:hAnsi="Times New Roman"/>
                <w:b/>
                <w:bCs/>
              </w:rPr>
              <w:t xml:space="preserve">+ </w:t>
            </w:r>
            <w:r>
              <w:rPr>
                <w:rFonts w:cs="Times New Roman" w:ascii="Times New Roman" w:hAnsi="Times New Roman"/>
              </w:rPr>
              <w:t>«δεν χρειάζεται τίποτα»</w:t>
              <w:br/>
              <w:t xml:space="preserve">«απόσπαση» </w:t>
            </w:r>
            <w:r>
              <w:rPr>
                <w:rFonts w:cs="Times New Roman" w:ascii="Times New Roman" w:hAnsi="Times New Roman"/>
                <w:b/>
                <w:bCs/>
              </w:rPr>
              <w:t xml:space="preserve">+ </w:t>
            </w:r>
            <w:r>
              <w:rPr>
                <w:rFonts w:cs="Times New Roman" w:ascii="Times New Roman" w:hAnsi="Times New Roman"/>
              </w:rPr>
              <w:t>«αίσθηση του μυστήριου»</w:t>
              <w:br/>
              <w:t>«ανοιχτοσύνη»→«θαυμασμός»</w:t>
              <w:br/>
              <w:t>«αποφασιστικότητα»→«αιώνια άνοιξη»</w:t>
              <w:br/>
              <w:t>«συμπάθεια»→«αίσθηση της ομορφιάς»</w:t>
              <w:br/>
              <w:t>«σαφήνεια»→«θρίαμβος»</w:t>
              <w:br/>
              <w:t>«αφοσίωση»→«ευδαιμονία»</w:t>
              <w:br/>
              <w:t>«επίμονη»↔«αποφασιστικότητα»</w:t>
              <w:br/>
              <w:t>«τρυφερότητα»→«αφοσίωση»</w:t>
              <w:br/>
              <w:t>«αφοσίωση»→«επιμονή»</w:t>
              <w:br/>
              <w:t>«προσμονή»→«φρεσκάδα»</w:t>
              <w:br/>
              <w:t>«θρίαμβος»→«σοβαρότητα»</w:t>
              <w:br/>
              <w:t>«σαφήνεια»→«σοβαρότητα»</w:t>
              <w:br/>
              <w:t>«θρίαμβος»→«έξαρση»</w:t>
              <w:br/>
              <w:t>«αποφασιστικότητα»→«απόσπαση»</w:t>
              <w:br/>
              <w:t>«αποφασιστικότητα»→ «θαυμασμός»</w:t>
              <w:br/>
              <w:t>«απόσπαση»↔«αφοσίωση»</w:t>
            </w:r>
          </w:p>
        </w:tc>
      </w:tr>
    </w:tbl>
    <w:p>
      <w:pPr>
        <w:pStyle w:val="Normal"/>
        <w:ind w:right="44" w:firstLine="567"/>
        <w:jc w:val="both"/>
        <w:rPr/>
      </w:pPr>
      <w:r>
        <w:rPr/>
        <w:br/>
        <w:t>* Φοσσα – ζωο απο την οικογενεια Cryptoprocta ferox  (http://en.wikipedia.org/wiki/Fossa_(animal))</w:t>
        <w:br/>
        <w:br/>
      </w:r>
      <w:r>
        <w:rPr>
          <w:b/>
          <w:bCs/>
        </w:rPr>
        <w:t>Περιγραφές με αντίκτυπο αυτών των ακόρντων</w:t>
      </w:r>
      <w:r>
        <w:rPr/>
        <w:t xml:space="preserve">: </w:t>
      </w:r>
    </w:p>
    <w:p>
      <w:pPr>
        <w:pStyle w:val="Normal"/>
        <w:ind w:right="44" w:firstLine="567"/>
        <w:jc w:val="both"/>
        <w:rPr/>
      </w:pPr>
      <w:r>
        <w:rPr>
          <w:b/>
          <w:bCs/>
          <w:color w:val="000080"/>
        </w:rPr>
        <w:t>Το ατέλειωτο ταξίδι</w:t>
      </w:r>
      <w:r>
        <w:rPr/>
        <w:t xml:space="preserve">: </w:t>
      </w:r>
    </w:p>
    <w:p>
      <w:pPr>
        <w:pStyle w:val="Normal"/>
        <w:ind w:right="44" w:firstLine="567"/>
        <w:jc w:val="both"/>
        <w:rPr/>
      </w:pPr>
      <w:r>
        <w:rPr/>
        <w:t xml:space="preserve">*) ανεξάρτητα από την πρακτική άλλων μουσούδων, ανεξάρτητα από τις συνθήκες, ανεξάρτητα από τους φόβους και προσδοκίες, από της νίκες και της ήττες, θα ασχολούμαι με την πρακτική μου, θα συνεχίσω το ταξίδι μου. </w:t>
      </w:r>
    </w:p>
    <w:p>
      <w:pPr>
        <w:pStyle w:val="Normal"/>
        <w:ind w:right="44" w:firstLine="567"/>
        <w:jc w:val="both"/>
        <w:rPr/>
      </w:pPr>
      <w:r>
        <w:rPr/>
        <w:t xml:space="preserve">*) βήμα προς βήμα αλλάζω τις αντιλήψεις μου, και δεν έχει σημασία – εάν τα βήματα αυτά ινία μικρά η μεγάλα – σημασία έχει, ότι εγώ δεν θα σταματήσω. </w:t>
      </w:r>
    </w:p>
    <w:p>
      <w:pPr>
        <w:pStyle w:val="Normal"/>
        <w:ind w:right="44" w:firstLine="567"/>
        <w:jc w:val="both"/>
        <w:rPr/>
      </w:pPr>
      <w:r>
        <w:rPr/>
        <w:t xml:space="preserve">*) η εικόνα του εαυτού σου ως μικρό μοναχό -λάμα - τουλκου. Έχω μετενσαρκωθεί, θα γίνω μαθητής των υψηλών λάμα, σύντομα θα μάθω πολλά υπέροχα και ενδιαφέρον πράγματα. </w:t>
      </w:r>
    </w:p>
    <w:p>
      <w:pPr>
        <w:pStyle w:val="Normal"/>
        <w:ind w:right="44" w:firstLine="567"/>
        <w:jc w:val="both"/>
        <w:rPr/>
      </w:pPr>
      <w:r>
        <w:rPr/>
        <w:t xml:space="preserve">*) ανά πάσα στιγμή μπορώ να σηκωθώ, να πάρω το σακίδιο μου και να προχωρήσω. </w:t>
      </w:r>
    </w:p>
    <w:p>
      <w:pPr>
        <w:pStyle w:val="Normal"/>
        <w:ind w:right="44" w:firstLine="567"/>
        <w:jc w:val="both"/>
        <w:rPr/>
      </w:pPr>
      <w:r>
        <w:rPr/>
        <w:t xml:space="preserve">*) άνεμος, που ξεφυλλίζει τις σελίδες στο βιβλίο. </w:t>
      </w:r>
    </w:p>
    <w:p>
      <w:pPr>
        <w:pStyle w:val="Normal"/>
        <w:ind w:right="44" w:firstLine="567"/>
        <w:jc w:val="both"/>
        <w:rPr/>
      </w:pPr>
      <w:r>
        <w:rPr/>
        <w:t xml:space="preserve">*) η εικόνα του εαυτού μου ως πανάκι στο άνεμο, ο άνεμος δυναμώνει, με χτυπά όλο και πιο δυνατά, κάθε στιγμή μπορώ να σηκωθώ και να φύγω στο άγνωστο, και δεν ξέρω, ποια τελευταία συνειδητοποίηση θα είναι η τελευταία μου παρόρμηση. </w:t>
      </w:r>
    </w:p>
    <w:p>
      <w:pPr>
        <w:pStyle w:val="Normal"/>
        <w:ind w:right="44" w:firstLine="567"/>
        <w:jc w:val="both"/>
        <w:rPr/>
      </w:pPr>
      <w:r>
        <w:rPr/>
        <w:t xml:space="preserve">*) Η Σαύρα: σκέψη με αντίκτυπο: «δεν υπάρχει μέρος να γυρίσω» </w:t>
      </w:r>
    </w:p>
    <w:p>
      <w:pPr>
        <w:pStyle w:val="Normal"/>
        <w:ind w:right="44" w:firstLine="567"/>
        <w:jc w:val="both"/>
        <w:rPr/>
      </w:pPr>
      <w:r>
        <w:rPr/>
        <w:t xml:space="preserve">*) Η Αιτνα-μα: «στεκόμουν πίσω από την αυλόπορτα και αναπηδούσα καμία φορά για να κοιτάξω – τι είναι πίσω από αυτή, μα πάντα επέστρεφα στη θέση μου – ήμουν ανέκαθεν σίγουρη, ότι το μόνο που θα καταφέρω να κάνω, είναι να αναπηδώ έτσι, τίποτα άλλο δεν με περιμένει. Τώρα άνοιξα αυτή τη πόρτα και είδα ένα τεράστιο λιβάδι, πέρα από αυτό το δάσος, πέρα από το δασός κάτι ακόμα, και ακόμα, και μπορώ να τα περπατήσω όλα αυτά και να το βλέπω, να το αγγίζω, και να κάνω ο. τι θέλω». Έχει αντίκτυπο με τη προσμονή. </w:t>
        <w:br/>
        <w:br/>
      </w:r>
      <w:r>
        <w:rPr>
          <w:b/>
          <w:bCs/>
        </w:rPr>
        <w:t>Οι τριάδες των ΦΑ:</w:t>
      </w:r>
      <w:r>
        <w:rPr/>
        <w:t xml:space="preserve"> </w:t>
      </w:r>
    </w:p>
    <w:p>
      <w:pPr>
        <w:pStyle w:val="Normal"/>
        <w:ind w:right="44" w:firstLine="567"/>
        <w:jc w:val="both"/>
        <w:rPr/>
      </w:pPr>
      <w:r>
        <w:rPr/>
        <w:t xml:space="preserve">*) « </w:t>
      </w:r>
      <w:r>
        <w:rPr>
          <w:color w:val="000080"/>
        </w:rPr>
        <w:t>?</w:t>
      </w:r>
      <w:r>
        <w:rPr/>
        <w:t xml:space="preserve"> » : «σαφήνεια»→«σοβαρότητα»↔«θρίαμβος» </w:t>
        <w:br/>
        <w:br/>
      </w:r>
      <w:r>
        <w:rPr>
          <w:b/>
          <w:bCs/>
        </w:rPr>
        <w:t>Ομάδες με τέσσερις ΦΑ:</w:t>
      </w:r>
      <w:r>
        <w:rPr/>
        <w:t xml:space="preserve"> </w:t>
      </w:r>
    </w:p>
    <w:p>
      <w:pPr>
        <w:pStyle w:val="Normal"/>
        <w:ind w:right="44" w:firstLine="567"/>
        <w:jc w:val="both"/>
        <w:rPr/>
      </w:pPr>
      <w:r>
        <w:rPr/>
        <w:t xml:space="preserve">*) « </w:t>
      </w:r>
      <w:r>
        <w:rPr>
          <w:color w:val="000080"/>
        </w:rPr>
        <w:t>?</w:t>
      </w:r>
      <w:r>
        <w:rPr/>
        <w:t xml:space="preserve"> » : «σαφήνεια»→«σοβαρότητα»↔«θρίαμβος»↔«έξαρση» </w:t>
      </w:r>
    </w:p>
    <w:p>
      <w:pPr>
        <w:pStyle w:val="Normal"/>
        <w:ind w:right="44" w:firstLine="540"/>
        <w:jc w:val="both"/>
        <w:rPr/>
      </w:pPr>
      <w:r>
        <w:rPr/>
      </w:r>
    </w:p>
    <w:p>
      <w:pPr>
        <w:pStyle w:val="Normal"/>
        <w:ind w:firstLine="540"/>
        <w:jc w:val="center"/>
        <w:rPr>
          <w:rFonts w:eastAsia="Times New Roman"/>
          <w:b/>
          <w:b/>
          <w:color w:val="008000"/>
          <w:sz w:val="32"/>
          <w:szCs w:val="32"/>
          <w:lang w:val="ru-RU"/>
        </w:rPr>
      </w:pPr>
      <w:r>
        <w:rPr>
          <w:rFonts w:eastAsia="Times New Roman"/>
          <w:b/>
          <w:color w:val="008000"/>
          <w:sz w:val="32"/>
          <w:szCs w:val="32"/>
          <w:lang w:val="ru-RU"/>
        </w:rPr>
        <w:t xml:space="preserve"> </w:t>
      </w:r>
    </w:p>
    <w:p>
      <w:pPr>
        <w:pStyle w:val="Normal"/>
        <w:ind w:firstLine="540"/>
        <w:jc w:val="center"/>
        <w:rPr>
          <w:b/>
          <w:b/>
          <w:color w:val="008000"/>
          <w:sz w:val="32"/>
          <w:szCs w:val="32"/>
          <w:lang w:val="ru-RU"/>
        </w:rPr>
      </w:pPr>
      <w:r>
        <w:rPr>
          <w:b/>
          <w:color w:val="008000"/>
          <w:sz w:val="32"/>
          <w:szCs w:val="32"/>
          <w:lang w:val="ru-RU"/>
        </w:rPr>
      </w:r>
    </w:p>
    <w:p>
      <w:pPr>
        <w:pStyle w:val="Normal"/>
        <w:ind w:firstLine="540"/>
        <w:jc w:val="center"/>
        <w:rPr>
          <w:b/>
          <w:b/>
          <w:color w:val="008000"/>
          <w:sz w:val="32"/>
          <w:szCs w:val="32"/>
          <w:lang w:val="ru-RU"/>
        </w:rPr>
      </w:pPr>
      <w:r>
        <w:rPr>
          <w:b/>
          <w:color w:val="008000"/>
          <w:sz w:val="32"/>
          <w:szCs w:val="32"/>
          <w:lang w:val="ru-RU"/>
        </w:rPr>
      </w:r>
    </w:p>
    <w:p>
      <w:pPr>
        <w:pStyle w:val="Style17"/>
        <w:ind w:firstLine="540"/>
        <w:jc w:val="center"/>
        <w:rPr>
          <w:rFonts w:ascii="Times New Roman" w:hAnsi="Times New Roman" w:cs="Times New Roman"/>
          <w:b/>
          <w:b/>
          <w:sz w:val="28"/>
          <w:szCs w:val="28"/>
        </w:rPr>
      </w:pPr>
      <w:r>
        <w:rPr>
          <w:rFonts w:cs="Times New Roman" w:ascii="Times New Roman" w:hAnsi="Times New Roman"/>
          <w:b/>
          <w:sz w:val="28"/>
          <w:szCs w:val="28"/>
        </w:rPr>
        <w:t>Κεφάλαιο 07 - «Στον δρόμο για τις αδιάκοπες ΦΑ»</w:t>
      </w:r>
    </w:p>
    <w:p>
      <w:pPr>
        <w:pStyle w:val="Style17"/>
        <w:ind w:firstLine="540"/>
        <w:jc w:val="center"/>
        <w:rPr>
          <w:rFonts w:ascii="Times New Roman" w:hAnsi="Times New Roman" w:cs="Times New Roman"/>
          <w:sz w:val="28"/>
          <w:szCs w:val="28"/>
        </w:rPr>
      </w:pPr>
      <w:r>
        <w:rPr>
          <w:b/>
          <w:sz w:val="28"/>
          <w:szCs w:val="28"/>
        </w:rPr>
        <w:t>0</w:t>
      </w:r>
      <w:r>
        <w:rPr>
          <w:rFonts w:cs="Times New Roman" w:ascii="Times New Roman" w:hAnsi="Times New Roman"/>
          <w:b/>
          <w:sz w:val="28"/>
          <w:szCs w:val="28"/>
        </w:rPr>
        <w:t>7</w:t>
      </w:r>
      <w:r>
        <w:rPr>
          <w:b/>
          <w:sz w:val="28"/>
          <w:szCs w:val="28"/>
        </w:rPr>
        <w:t xml:space="preserve">-01 - </w:t>
      </w:r>
      <w:r>
        <w:rPr>
          <w:rFonts w:cs="Times New Roman" w:ascii="Times New Roman" w:hAnsi="Times New Roman"/>
          <w:b/>
          <w:sz w:val="28"/>
          <w:szCs w:val="28"/>
        </w:rPr>
        <w:t>«Στον δρόμο για τις αδιάκοπες ΦΑ»</w:t>
      </w:r>
    </w:p>
    <w:p>
      <w:pPr>
        <w:pStyle w:val="Style17"/>
        <w:ind w:firstLine="540"/>
        <w:jc w:val="both"/>
        <w:rPr>
          <w:rFonts w:ascii="Times New Roman" w:hAnsi="Times New Roman" w:cs="Times New Roman"/>
        </w:rPr>
      </w:pPr>
      <w:r>
        <w:rPr>
          <w:rFonts w:cs="Times New Roman" w:ascii="Times New Roman" w:hAnsi="Times New Roman"/>
        </w:rPr>
        <w:t>Περιεχόμενα:</w:t>
      </w:r>
    </w:p>
    <w:p>
      <w:pPr>
        <w:pStyle w:val="Style17"/>
        <w:jc w:val="both"/>
        <w:rPr>
          <w:rFonts w:ascii="Times New Roman" w:hAnsi="Times New Roman" w:cs="Times New Roman"/>
        </w:rPr>
      </w:pPr>
      <w:r>
        <w:rPr>
          <w:rFonts w:cs="Times New Roman" w:ascii="Times New Roman" w:hAnsi="Times New Roman"/>
        </w:rPr>
        <w:t>07-01-00) Ένα εκατομμύριο των ΦΑ.</w:t>
      </w:r>
    </w:p>
    <w:p>
      <w:pPr>
        <w:pStyle w:val="Style17"/>
        <w:jc w:val="both"/>
        <w:rPr>
          <w:rFonts w:ascii="Times New Roman" w:hAnsi="Times New Roman" w:cs="Times New Roman"/>
        </w:rPr>
      </w:pPr>
      <w:r>
        <w:rPr>
          <w:rFonts w:cs="Times New Roman" w:ascii="Times New Roman" w:hAnsi="Times New Roman"/>
        </w:rPr>
        <w:t>07-01-01) Ο ρόλος της αφοσίωσης στην πρόοδο προς τις εκστατικές ΦΑ.</w:t>
      </w:r>
    </w:p>
    <w:p>
      <w:pPr>
        <w:pStyle w:val="Style17"/>
        <w:jc w:val="both"/>
        <w:rPr>
          <w:rFonts w:ascii="Times New Roman" w:hAnsi="Times New Roman" w:cs="Times New Roman"/>
        </w:rPr>
      </w:pPr>
      <w:r>
        <w:rPr>
          <w:rFonts w:cs="Times New Roman" w:ascii="Times New Roman" w:hAnsi="Times New Roman"/>
        </w:rPr>
        <w:t>07-01-02) Οι φωτισμένοι παράγοντες της αφοσίωσης.</w:t>
      </w:r>
    </w:p>
    <w:p>
      <w:pPr>
        <w:pStyle w:val="Style17"/>
        <w:jc w:val="both"/>
        <w:rPr>
          <w:rFonts w:ascii="Times New Roman" w:hAnsi="Times New Roman" w:cs="Times New Roman"/>
        </w:rPr>
      </w:pPr>
      <w:r>
        <w:rPr>
          <w:rFonts w:cs="Times New Roman" w:ascii="Times New Roman" w:hAnsi="Times New Roman"/>
        </w:rPr>
        <w:t>07-01-03) Η ευδαιμονία και η αφοσίωση.</w:t>
      </w:r>
    </w:p>
    <w:p>
      <w:pPr>
        <w:pStyle w:val="Style17"/>
        <w:jc w:val="both"/>
        <w:rPr>
          <w:rFonts w:ascii="Times New Roman" w:hAnsi="Times New Roman" w:cs="Times New Roman"/>
        </w:rPr>
      </w:pPr>
      <w:r>
        <w:rPr>
          <w:rFonts w:cs="Times New Roman" w:ascii="Times New Roman" w:hAnsi="Times New Roman"/>
        </w:rPr>
        <w:t>07-01-04) Η αφοσίωση και η ΑΑΣ.</w:t>
      </w:r>
    </w:p>
    <w:p>
      <w:pPr>
        <w:pStyle w:val="Style17"/>
        <w:jc w:val="both"/>
        <w:rPr>
          <w:rFonts w:ascii="Times New Roman" w:hAnsi="Times New Roman" w:cs="Times New Roman"/>
        </w:rPr>
      </w:pPr>
      <w:r>
        <w:rPr>
          <w:rFonts w:cs="Times New Roman" w:ascii="Times New Roman" w:hAnsi="Times New Roman"/>
        </w:rPr>
        <w:t>07-01-05) Οι πέντε κυκεώνες. Ο ανεμοστρόβιλος.</w:t>
      </w:r>
    </w:p>
    <w:p>
      <w:pPr>
        <w:pStyle w:val="Style17"/>
        <w:jc w:val="both"/>
        <w:rPr>
          <w:rFonts w:ascii="Times New Roman" w:hAnsi="Times New Roman" w:cs="Times New Roman"/>
        </w:rPr>
      </w:pPr>
      <w:r>
        <w:rPr>
          <w:rFonts w:cs="Times New Roman" w:ascii="Times New Roman" w:hAnsi="Times New Roman"/>
        </w:rPr>
        <w:t>07-01-06) Το όριο της τοπικής βεβαιότητας, το σαμάντχι της πρώτης συνάντησης. Ναμερειώνις.</w:t>
      </w:r>
    </w:p>
    <w:p>
      <w:pPr>
        <w:pStyle w:val="Style17"/>
        <w:jc w:val="both"/>
        <w:rPr>
          <w:rFonts w:ascii="Times New Roman" w:hAnsi="Times New Roman" w:cs="Times New Roman"/>
        </w:rPr>
      </w:pPr>
      <w:r>
        <w:rPr>
          <w:rFonts w:cs="Times New Roman" w:ascii="Times New Roman" w:hAnsi="Times New Roman"/>
        </w:rPr>
        <w:t>07-01-07) Η πλύση με την αφοσίωση.</w:t>
      </w:r>
    </w:p>
    <w:p>
      <w:pPr>
        <w:pStyle w:val="Style17"/>
        <w:jc w:val="both"/>
        <w:rPr/>
      </w:pPr>
      <w:r>
        <w:rPr>
          <w:rFonts w:cs="Times New Roman" w:ascii="Times New Roman" w:hAnsi="Times New Roman"/>
        </w:rPr>
        <w:t>07-01-08) Το διαπεραστικό δίχτυ</w:t>
      </w:r>
      <w:r>
        <w:rPr>
          <w:rFonts w:cs="Times New Roman" w:ascii="Times New Roman" w:hAnsi="Times New Roman"/>
          <w:lang w:val="en-US"/>
        </w:rPr>
        <w:t>o</w:t>
      </w:r>
      <w:r>
        <w:rPr>
          <w:rFonts w:cs="Times New Roman" w:ascii="Times New Roman" w:hAnsi="Times New Roman"/>
        </w:rPr>
        <w:t>.</w:t>
      </w:r>
    </w:p>
    <w:p>
      <w:pPr>
        <w:pStyle w:val="Style17"/>
        <w:jc w:val="both"/>
        <w:rPr>
          <w:rFonts w:ascii="Times New Roman" w:hAnsi="Times New Roman" w:cs="Times New Roman"/>
        </w:rPr>
      </w:pPr>
      <w:r>
        <w:rPr>
          <w:rFonts w:cs="Times New Roman" w:ascii="Times New Roman" w:hAnsi="Times New Roman"/>
        </w:rPr>
        <w:t>07-01-09) Οι όζοι. Η πάτινα.</w:t>
      </w:r>
    </w:p>
    <w:p>
      <w:pPr>
        <w:pStyle w:val="Style17"/>
        <w:jc w:val="both"/>
        <w:rPr>
          <w:rFonts w:ascii="Times New Roman" w:hAnsi="Times New Roman" w:cs="Times New Roman"/>
        </w:rPr>
      </w:pPr>
      <w:r>
        <w:rPr>
          <w:rFonts w:cs="Times New Roman" w:ascii="Times New Roman" w:hAnsi="Times New Roman"/>
        </w:rPr>
        <w:t>07-01-10) Η εισχώρηση του κρυστάλλου. Ο χάρτης. Τα στρας. Νύχια. Τα τεχνουργήματα.</w:t>
      </w:r>
    </w:p>
    <w:p>
      <w:pPr>
        <w:pStyle w:val="Style17"/>
        <w:jc w:val="both"/>
        <w:rPr>
          <w:rFonts w:ascii="Times New Roman" w:hAnsi="Times New Roman" w:cs="Times New Roman"/>
        </w:rPr>
      </w:pPr>
      <w:r>
        <w:rPr>
          <w:rFonts w:cs="Times New Roman" w:ascii="Times New Roman" w:hAnsi="Times New Roman"/>
        </w:rPr>
        <w:t>07-01-11) Η πρακτική της αποκοπής.</w:t>
      </w:r>
    </w:p>
    <w:p>
      <w:pPr>
        <w:pStyle w:val="Style17"/>
        <w:jc w:val="both"/>
        <w:rPr>
          <w:rFonts w:ascii="Times New Roman" w:hAnsi="Times New Roman" w:cs="Times New Roman"/>
        </w:rPr>
      </w:pPr>
      <w:r>
        <w:rPr>
          <w:rFonts w:cs="Times New Roman" w:ascii="Times New Roman" w:hAnsi="Times New Roman"/>
        </w:rPr>
        <w:t>07-01-12) Εξάσκηση της φωτισμένης διακριτικής συνείδησης (ΦΔΣ).</w:t>
      </w:r>
    </w:p>
    <w:p>
      <w:pPr>
        <w:pStyle w:val="Style17"/>
        <w:jc w:val="both"/>
        <w:rPr>
          <w:rFonts w:ascii="Times New Roman" w:hAnsi="Times New Roman" w:cs="Times New Roman"/>
        </w:rPr>
      </w:pPr>
      <w:r>
        <w:rPr>
          <w:rFonts w:cs="Times New Roman" w:ascii="Times New Roman" w:hAnsi="Times New Roman"/>
        </w:rPr>
        <w:t>07-01-13) Οι νέες φωτισμένες [σωματικές] αισθήσεις (ΦΣΑ): «παιχνιδιάρικο κοτοπουλάκι».</w:t>
      </w:r>
    </w:p>
    <w:p>
      <w:pPr>
        <w:pStyle w:val="Style17"/>
        <w:jc w:val="both"/>
        <w:rPr>
          <w:rFonts w:ascii="Times New Roman" w:hAnsi="Times New Roman" w:cs="Times New Roman"/>
        </w:rPr>
      </w:pPr>
      <w:r>
        <w:rPr>
          <w:rFonts w:cs="Times New Roman" w:ascii="Times New Roman" w:hAnsi="Times New Roman"/>
        </w:rPr>
        <w:t>07-01-14) Ο κρύσταλλος «θέλω να ζήσω τουλάχιστον 500 χρόνια».</w:t>
      </w:r>
    </w:p>
    <w:p>
      <w:pPr>
        <w:pStyle w:val="Style17"/>
        <w:jc w:val="both"/>
        <w:rPr>
          <w:rFonts w:ascii="Times New Roman" w:hAnsi="Times New Roman" w:cs="Times New Roman"/>
        </w:rPr>
      </w:pPr>
      <w:r>
        <w:rPr>
          <w:rFonts w:cs="Times New Roman" w:ascii="Times New Roman" w:hAnsi="Times New Roman"/>
        </w:rPr>
        <w:t xml:space="preserve">07-01-15) Η αποστολή. Οι μελέτες. Τα χασκι. Το πουλί της καταιγίδας. </w:t>
      </w:r>
    </w:p>
    <w:p>
      <w:pPr>
        <w:pStyle w:val="Style17"/>
        <w:jc w:val="both"/>
        <w:rPr>
          <w:rFonts w:ascii="Times New Roman" w:hAnsi="Times New Roman" w:cs="Times New Roman"/>
        </w:rPr>
      </w:pPr>
      <w:r>
        <w:rPr>
          <w:rFonts w:cs="Times New Roman" w:ascii="Times New Roman" w:hAnsi="Times New Roman"/>
        </w:rPr>
        <w:t>07-01-16) Η αρχή της επάρκειας των προσπαθειών.</w:t>
      </w:r>
    </w:p>
    <w:p>
      <w:pPr>
        <w:pStyle w:val="Style17"/>
        <w:jc w:val="both"/>
        <w:rPr>
          <w:rFonts w:ascii="Times New Roman" w:hAnsi="Times New Roman" w:cs="Times New Roman"/>
        </w:rPr>
      </w:pPr>
      <w:r>
        <w:rPr>
          <w:rFonts w:cs="Times New Roman" w:ascii="Times New Roman" w:hAnsi="Times New Roman"/>
        </w:rPr>
        <w:t>07-01-17) Η προσδοκία να περάσεις.</w:t>
      </w:r>
    </w:p>
    <w:p>
      <w:pPr>
        <w:pStyle w:val="Style17"/>
        <w:jc w:val="both"/>
        <w:rPr>
          <w:rFonts w:ascii="Times New Roman" w:hAnsi="Times New Roman" w:cs="Times New Roman"/>
        </w:rPr>
      </w:pPr>
      <w:r>
        <w:rPr>
          <w:rFonts w:cs="Times New Roman" w:ascii="Times New Roman" w:hAnsi="Times New Roman"/>
        </w:rPr>
        <w:t>07-01-18) «Εμπιστοσύνη για τις ΦΑ». Εξωστρεφείς ΦΑ. Η προσπάθεια της απόσυρσης.</w:t>
      </w:r>
    </w:p>
    <w:p>
      <w:pPr>
        <w:pStyle w:val="Style17"/>
        <w:jc w:val="both"/>
        <w:rPr>
          <w:rFonts w:ascii="Times New Roman" w:hAnsi="Times New Roman" w:cs="Times New Roman"/>
        </w:rPr>
      </w:pPr>
      <w:r>
        <w:rPr>
          <w:rFonts w:cs="Times New Roman" w:ascii="Times New Roman" w:hAnsi="Times New Roman"/>
        </w:rPr>
        <w:t>07-01-19) Τα κλάστερς.</w:t>
      </w:r>
    </w:p>
    <w:p>
      <w:pPr>
        <w:pStyle w:val="Style17"/>
        <w:jc w:val="both"/>
        <w:rPr>
          <w:rFonts w:ascii="Times New Roman" w:hAnsi="Times New Roman" w:cs="Times New Roman"/>
        </w:rPr>
      </w:pPr>
      <w:r>
        <w:rPr>
          <w:rFonts w:cs="Times New Roman" w:ascii="Times New Roman" w:hAnsi="Times New Roman"/>
        </w:rPr>
        <w:t>07-01-20) Η κρυσταλλικότητα.</w:t>
      </w:r>
    </w:p>
    <w:p>
      <w:pPr>
        <w:pStyle w:val="Style17"/>
        <w:jc w:val="both"/>
        <w:rPr>
          <w:rFonts w:ascii="Times New Roman" w:hAnsi="Times New Roman" w:cs="Times New Roman"/>
        </w:rPr>
      </w:pPr>
      <w:r>
        <w:rPr>
          <w:rFonts w:cs="Times New Roman" w:ascii="Times New Roman" w:hAnsi="Times New Roman"/>
        </w:rPr>
        <w:t>07-01-21) Η διάλυση της χε στη σαφήνεια. Οι θεμελιώδεις χε. Ισορροπημένη στάση.</w:t>
      </w:r>
    </w:p>
    <w:p>
      <w:pPr>
        <w:pStyle w:val="Style17"/>
        <w:jc w:val="both"/>
        <w:rPr>
          <w:rFonts w:ascii="Times New Roman" w:hAnsi="Times New Roman" w:cs="Times New Roman"/>
        </w:rPr>
      </w:pPr>
      <w:r>
        <w:rPr>
          <w:rFonts w:cs="Times New Roman" w:ascii="Times New Roman" w:hAnsi="Times New Roman"/>
        </w:rPr>
        <w:t>07-01-22) Η παγίδα της επιθυμίας της σύμπραξης.</w:t>
      </w:r>
    </w:p>
    <w:p>
      <w:pPr>
        <w:pStyle w:val="Style17"/>
        <w:jc w:val="both"/>
        <w:rPr>
          <w:rFonts w:ascii="Times New Roman" w:hAnsi="Times New Roman" w:cs="Times New Roman"/>
        </w:rPr>
      </w:pPr>
      <w:r>
        <w:rPr>
          <w:rFonts w:cs="Times New Roman" w:ascii="Times New Roman" w:hAnsi="Times New Roman"/>
        </w:rPr>
        <w:t>07-01-23) Η αναπνοή του δράκου.</w:t>
      </w:r>
    </w:p>
    <w:p>
      <w:pPr>
        <w:pStyle w:val="Style17"/>
        <w:jc w:val="both"/>
        <w:rPr>
          <w:rFonts w:ascii="Times New Roman" w:hAnsi="Times New Roman" w:cs="Times New Roman"/>
        </w:rPr>
      </w:pPr>
      <w:r>
        <w:rPr>
          <w:rFonts w:cs="Times New Roman" w:ascii="Times New Roman" w:hAnsi="Times New Roman"/>
        </w:rPr>
        <w:t>07-01-24) Ο τέταρτος φύλακας.</w:t>
      </w:r>
    </w:p>
    <w:p>
      <w:pPr>
        <w:pStyle w:val="Style17"/>
        <w:jc w:val="both"/>
        <w:rPr>
          <w:rFonts w:ascii="Times New Roman" w:hAnsi="Times New Roman" w:cs="Times New Roman"/>
        </w:rPr>
      </w:pPr>
      <w:r>
        <w:rPr>
          <w:rFonts w:cs="Times New Roman" w:ascii="Times New Roman" w:hAnsi="Times New Roman"/>
        </w:rPr>
        <w:t>07-01-25) Το στήριγμα σε τρία κέντρα της απόλαυσης.</w:t>
      </w:r>
    </w:p>
    <w:p>
      <w:pPr>
        <w:pStyle w:val="Style17"/>
        <w:jc w:val="both"/>
        <w:rPr>
          <w:rFonts w:ascii="Times New Roman" w:hAnsi="Times New Roman" w:cs="Times New Roman"/>
        </w:rPr>
      </w:pPr>
      <w:r>
        <w:rPr>
          <w:rFonts w:cs="Times New Roman" w:ascii="Times New Roman" w:hAnsi="Times New Roman"/>
        </w:rPr>
        <w:t>07-01-26) Η σαφήνεια για την ύπαρξη της μη-προβλεπτότητας..</w:t>
      </w:r>
    </w:p>
    <w:p>
      <w:pPr>
        <w:pStyle w:val="Style17"/>
        <w:jc w:val="both"/>
        <w:rPr>
          <w:rFonts w:ascii="Times New Roman" w:hAnsi="Times New Roman" w:cs="Times New Roman"/>
        </w:rPr>
      </w:pPr>
      <w:r>
        <w:rPr>
          <w:rFonts w:cs="Times New Roman" w:ascii="Times New Roman" w:hAnsi="Times New Roman"/>
        </w:rPr>
        <w:t>07-01-27) Η λεπτή διάκριση των επιθυμιών.</w:t>
      </w:r>
    </w:p>
    <w:p>
      <w:pPr>
        <w:pStyle w:val="Style17"/>
        <w:jc w:val="both"/>
        <w:rPr>
          <w:rFonts w:ascii="Times New Roman" w:hAnsi="Times New Roman" w:cs="Times New Roman"/>
        </w:rPr>
      </w:pPr>
      <w:r>
        <w:rPr>
          <w:rFonts w:cs="Times New Roman" w:ascii="Times New Roman" w:hAnsi="Times New Roman"/>
        </w:rPr>
        <w:t>07-01-28) Τα χαρακτηριστικά της καταιγίδας της μανίας.</w:t>
      </w:r>
    </w:p>
    <w:p>
      <w:pPr>
        <w:pStyle w:val="Style17"/>
        <w:jc w:val="both"/>
        <w:rPr>
          <w:rFonts w:ascii="Times New Roman" w:hAnsi="Times New Roman" w:cs="Times New Roman"/>
        </w:rPr>
      </w:pPr>
      <w:r>
        <w:rPr>
          <w:rFonts w:cs="Times New Roman" w:ascii="Times New Roman" w:hAnsi="Times New Roman"/>
        </w:rPr>
        <w:t>07-01-29) Η μηχανική σύλληψη.</w:t>
      </w:r>
    </w:p>
    <w:p>
      <w:pPr>
        <w:pStyle w:val="Style17"/>
        <w:jc w:val="both"/>
        <w:rPr>
          <w:rFonts w:ascii="Times New Roman" w:hAnsi="Times New Roman" w:cs="Times New Roman"/>
        </w:rPr>
      </w:pPr>
      <w:r>
        <w:rPr>
          <w:rFonts w:cs="Times New Roman" w:ascii="Times New Roman" w:hAnsi="Times New Roman"/>
        </w:rPr>
        <w:t xml:space="preserve">07-01-30) Η ρουτίνα, επάρκεια και μιζέρια (ΡΕΜ). </w:t>
      </w:r>
    </w:p>
    <w:p>
      <w:pPr>
        <w:pStyle w:val="Style17"/>
        <w:jc w:val="both"/>
        <w:rPr>
          <w:rFonts w:ascii="Times New Roman" w:hAnsi="Times New Roman" w:cs="Times New Roman"/>
        </w:rPr>
      </w:pPr>
      <w:r>
        <w:rPr>
          <w:rFonts w:cs="Times New Roman" w:ascii="Times New Roman" w:hAnsi="Times New Roman"/>
        </w:rPr>
        <w:t>07-01-31) Η διοίκηση της βεβαιότητας.</w:t>
      </w:r>
    </w:p>
    <w:p>
      <w:pPr>
        <w:pStyle w:val="Style17"/>
        <w:jc w:val="both"/>
        <w:rPr>
          <w:rFonts w:ascii="Times New Roman" w:hAnsi="Times New Roman" w:cs="Times New Roman"/>
        </w:rPr>
      </w:pPr>
      <w:r>
        <w:rPr>
          <w:rFonts w:cs="Times New Roman" w:ascii="Times New Roman" w:hAnsi="Times New Roman"/>
        </w:rPr>
        <w:t>07-01-32) Ο δρόμος της κάμπιας.</w:t>
      </w:r>
    </w:p>
    <w:p>
      <w:pPr>
        <w:pStyle w:val="Style17"/>
        <w:jc w:val="both"/>
        <w:rPr>
          <w:rFonts w:ascii="Times New Roman" w:hAnsi="Times New Roman" w:cs="Times New Roman"/>
        </w:rPr>
      </w:pPr>
      <w:r>
        <w:rPr>
          <w:rFonts w:cs="Times New Roman" w:ascii="Times New Roman" w:hAnsi="Times New Roman"/>
        </w:rPr>
        <w:t>07-01-33) Η συσσώρευση.</w:t>
      </w:r>
    </w:p>
    <w:p>
      <w:pPr>
        <w:pStyle w:val="Style17"/>
        <w:jc w:val="both"/>
        <w:rPr>
          <w:rFonts w:ascii="Times New Roman" w:hAnsi="Times New Roman" w:cs="Times New Roman"/>
        </w:rPr>
      </w:pPr>
      <w:r>
        <w:rPr>
          <w:rFonts w:cs="Times New Roman" w:ascii="Times New Roman" w:hAnsi="Times New Roman"/>
        </w:rPr>
        <w:t>07-01-34) Γενικά για τη μελέτη.</w:t>
      </w:r>
    </w:p>
    <w:p>
      <w:pPr>
        <w:pStyle w:val="Style17"/>
        <w:jc w:val="both"/>
        <w:rPr>
          <w:rFonts w:ascii="Times New Roman" w:hAnsi="Times New Roman" w:cs="Times New Roman"/>
        </w:rPr>
      </w:pPr>
      <w:r>
        <w:rPr>
          <w:rFonts w:cs="Times New Roman" w:ascii="Times New Roman" w:hAnsi="Times New Roman"/>
        </w:rPr>
        <w:t>07-01-35) Η μελέτη της επάρκειας. Η χε να αλλάξεις. «Αρχική προσδοκία για τις ΦΑ».</w:t>
      </w:r>
    </w:p>
    <w:p>
      <w:pPr>
        <w:pStyle w:val="Style17"/>
        <w:ind w:firstLine="5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r>
    </w:p>
    <w:p>
      <w:pPr>
        <w:pStyle w:val="Style17"/>
        <w:ind w:firstLine="540"/>
        <w:jc w:val="both"/>
        <w:rPr>
          <w:rFonts w:ascii="Times New Roman" w:hAnsi="Times New Roman" w:cs="Times New Roman"/>
        </w:rPr>
      </w:pPr>
      <w:r>
        <w:rPr>
          <w:rFonts w:cs="Times New Roman" w:ascii="Times New Roman" w:hAnsi="Times New Roman"/>
        </w:rPr>
        <w:t xml:space="preserve">07-01-00) Θέλω να αρχίσω αυτό το κεφάλαιο με το ότι θεωρώ βασική την πρακτική της συγκέντρωσης του ενός εκατομμυρίου πράξεων της δημιουργίας των ΦΑ, και όλα τα υπόλοιπα – δευτερεύων σημασίας, προαιρετικά. Υπενθυμίζω, ότι η πρακτική αυτή συνίσταται στο ότι ο πρακτικός θέτει ως στόχο για τον εαυτό του να συγκεντρώσει ένα εκατομμύριο των πράξεων της δημιουργίας των ΦΑ, αντιλαμβανόμενος ξεκάθαρα, πως, ωσότου πλησιάσει στην απόκτηση αυτού του εκατομμυρίου, η ακόμα νωρίτερα, ήδη θα αισθάνεται αδιάκοπα τις ΦΑ, και οι καινούριες προοπτικές θα ανοιχτούν μπροστά του. Μετράει ο οποιοσδήποτε κυματισμός των ΦΑ – ακόμα και της μικρής έντασης, ακόμα και ακαθόριστος, ακόμα και αν έχει διάρκεια μόλις ενός δευτερολέπτου. Η καταμέτρηση της ποσότητας των δημιουργημένων ΦΑ γίνεται χωρίς την καταγραφή, από μνήμη – αυτό επιτρέπει να συγκεντρώνεις την επιπλέον προσοχή στις ΦΑ, να μην «κοιμάσαι». Στο τέλος της ημέρας η συγκεντρωμένη σήμερα ποσότητα των ΦΑ συναθροίζεται με την μαζεμένη νωρίτερα, και καλό είναι να σημειώσεις γραπτώς αυτόν τον αριθμό. Είναι πιο αποτελεσματικό να ξεκινάς το μέτρημα των σημερινών ΦΑ από το μηδέν, παρά να τις προσθέτεις απευθείας στην ποσότητα των περασμένων πριν, διότι ο άνθρωπος στην καθημερινή του ζωή είναι πιο εξοικειωμένος με τους αριθμούς κοντά στην μια η μερικές εκατοντάδες, και αυτό έχει μεγαλύτερο αντίκτυπο με την προσμονή, επιμονή, επιδίωξη. </w:t>
      </w:r>
    </w:p>
    <w:p>
      <w:pPr>
        <w:pStyle w:val="Style17"/>
        <w:ind w:firstLine="540"/>
        <w:jc w:val="both"/>
        <w:rPr>
          <w:rFonts w:ascii="Times New Roman" w:hAnsi="Times New Roman" w:cs="Times New Roman"/>
        </w:rPr>
      </w:pPr>
      <w:r>
        <w:rPr>
          <w:rFonts w:cs="Times New Roman" w:ascii="Times New Roman" w:hAnsi="Times New Roman"/>
        </w:rPr>
        <w:t xml:space="preserve">Η συνολική ποσότητα των συγκεντρωμένων ΦΑ επίσης αποτελεί τον φωτισμένο παράγοντα. Έτσι ο φυλακισμένος τρυπά μέρα με τη μέρα με ένα κατσαβίδι τον τοίχο της φυλακής, που τον χωρίζει από την ελευθερία, και βιώνει την αύξηση της επιμονής, της προσμονής, όταν κοιτά τον σορό από σοβά, συσσωρευμένο από κάτω. </w:t>
      </w:r>
    </w:p>
    <w:p>
      <w:pPr>
        <w:pStyle w:val="Style17"/>
        <w:ind w:firstLine="540"/>
        <w:jc w:val="both"/>
        <w:rPr>
          <w:rFonts w:ascii="Times New Roman" w:hAnsi="Times New Roman" w:cs="Times New Roman"/>
        </w:rPr>
      </w:pPr>
      <w:r>
        <w:rPr>
          <w:rFonts w:cs="Times New Roman" w:ascii="Times New Roman" w:hAnsi="Times New Roman"/>
        </w:rPr>
        <w:t xml:space="preserve">Η πρακτική της συγκέντρωσης των ΦΑ είναι κεντρική σε όλη την ΠΕΔ. Όλα τα υπόλοιπα είναι μικρότερης σημασίας. Εάν η λέξη «δημιουργία» δεν παράγει αντίκτυπο, μπορείς να λες «μπαίνω στις ΦΑ», «θυμάμαι τον εαυτό μου στις ΦΑ» και τα λοιπά. </w:t>
      </w:r>
    </w:p>
    <w:p>
      <w:pPr>
        <w:pStyle w:val="Style17"/>
        <w:ind w:firstLine="540"/>
        <w:jc w:val="both"/>
        <w:rPr/>
      </w:pPr>
      <w:r>
        <w:rPr>
          <w:rFonts w:cs="Times New Roman" w:ascii="Times New Roman" w:hAnsi="Times New Roman"/>
        </w:rPr>
        <w:t> </w:t>
      </w:r>
      <w:r>
        <w:rPr>
          <w:rFonts w:cs="Times New Roman" w:ascii="Times New Roman" w:hAnsi="Times New Roman"/>
          <w:b/>
        </w:rPr>
        <w:tab/>
        <w:t>07-01-01</w:t>
      </w:r>
      <w:r>
        <w:rPr>
          <w:rFonts w:cs="Times New Roman" w:ascii="Times New Roman" w:hAnsi="Times New Roman"/>
        </w:rPr>
        <w:t xml:space="preserve">) Η πρώτη κιόλας εμπειρία της αίσθησης των ΦΑ αφήνει ανεξίτηλο σημάδι, ακόμα και εάν αυτές είχαν διάρκεια λίγων δευτερολέπτων. Από αυτή τη στιγμή και για πάντα οι αναμνήσεις για τις εΦΑ κρατάνε σταθερά την πρώτη θέση στο σύστημα των αξίων σου, και η επιθυμία να τις ζήσεις ξανά γίνεται η πιο ποθητή. Μπορούμε να σημειώσουμε την επίτευξη των εΦΑ ως τρίτο μεγάλο «κβάντα» της πρακτικής (ο πρώτος – η αποκάλυψη και η απομάκρυνση των σκοτισμών, δεύτερος – η ανακάλυψη και η καλλιέργεια των ΦΑ). </w:t>
      </w:r>
    </w:p>
    <w:p>
      <w:pPr>
        <w:pStyle w:val="Style17"/>
        <w:ind w:firstLine="540"/>
        <w:jc w:val="both"/>
        <w:rPr>
          <w:rFonts w:ascii="Times New Roman" w:hAnsi="Times New Roman" w:cs="Times New Roman"/>
        </w:rPr>
      </w:pPr>
      <w:r>
        <w:rPr>
          <w:rFonts w:cs="Times New Roman" w:ascii="Times New Roman" w:hAnsi="Times New Roman"/>
        </w:rPr>
        <w:t xml:space="preserve">Όσο πιο δυνατά και έντονα εκδηλώνονται οι αναλαμπές των εΦΑ, τόσο μεγαλύτερη διάρκεια αυτές έχουν – δεν είναι 1-2 δευτερόλεπτα, αλλά 5-10, τόσο πιο ξεκάθαρα και επίμονα εμφανίζεται η χαρούμενη επιθυμία να βρεις τον πιο σύντομο δρόμο προς αυτόν τον απερίγραπτο κόσμο. Εννοείται, ότι συνέχεια της απομάκρυνσης της παντοιοτρόπως απομάκρυνσης των σκοτισμών και η καλλιέργεια των ΦΑ – αυτά είναι τα δυο μέτωπα των εργασιών, τα οποία είναι αναμφίβολα θεμέλια της οποιασδήποτε πρακτικής, που οδηγεί στις εΦΑ. Πάση θυσία πρέπει να διατηρήσεις την επιμονή και αποφασιστικότητα για την εκτέλεση αυτών των εργασιών, να πετύχεις την εξαιρετική, λαμπερή τελειότητα. Ωστόσο, αυτό δεν σημαίνει, ότι δεν υπάρχει χώρος εδώ για τις αναζητήσεις της αύξησης του ποσοστού του συντελεστή της απόδοσης, της αποτελεσματικότητας των προσπαθειών. </w:t>
      </w:r>
    </w:p>
    <w:p>
      <w:pPr>
        <w:pStyle w:val="Style17"/>
        <w:ind w:firstLine="540"/>
        <w:jc w:val="both"/>
        <w:rPr>
          <w:rFonts w:ascii="Times New Roman" w:hAnsi="Times New Roman" w:cs="Times New Roman"/>
        </w:rPr>
      </w:pPr>
      <w:r>
        <w:rPr>
          <w:rFonts w:cs="Times New Roman" w:ascii="Times New Roman" w:hAnsi="Times New Roman"/>
        </w:rPr>
        <w:t xml:space="preserve">Κάθε συγκεκριμένη στιγμή η τυπική πρακτική μπορεί να στραφεί στην καλλιέργεια της μιας ορισμένης ΦΑ. Αν ένα ζεύγος των ΦΑ σχηματίζει το σταθερό ακόρντο, με κάποια ορισμένη εξάσκηση μπορώ να παράγω ταυτόχρονα και τις δυο ΦΑ, περίπου την ίδια στιγμή. Ακριβώς έτσι, οδηγώντας το αυτοκίνητο, ελέγχω ταυτόχρονα μια δεκάδα από συντελεστές και τους κατευθύνω. Στην ουσία η προσοχή περνάει τόσο γρήγορα από ένα πράγμα στο άλλο, ότι όλες οι πράξεις φαίνονται ταυτόχρονες. Παρόλο αυτό, ασχολούμενος με κάτι μεμονωμένο, δεν μπορώ να κάνω κάτι άλλο. Φυσικά, όλες οι ΦΑ λίγο-πολύ έχουν αντίκτυπο μεταξύ τους, και δημιουργώντας, για παράδειγμα την αίσθηση της ομορφιάς, υπάρχει μεγάλη πιθανότητα να νιώσω και την αφοσίωση, και ευδαιμονία, και οτιδήποτε άλλο, μπορεί ακόμα και να εμφανιστεί μια άγνωστη ως τώρα ΦΑ. Μολαταύτα το δίλημμα παραμένει – τη δεδομένη στιγμή – ποια ΦΑ να επιλέξω να δημιουργήσω? Εκείνη, την οποία επιθυμώ τώρα πιο δυνατά απ` όλες? Σίγουρα, αλλά η ερώτηση «ποια ΦΑ να επιλέξω τώρα, ώστε, δημιουργώντας τη, να πλησιάσω όσο πιο γρήγορα γίνεται στις εΦΑ» προέρχεται επίσης από την χαρούμενη επιθυμία να πετύχεις όσο πιο γρήγορα τις ΦΑ, πολύ περισσότερο όταν πολύ συχνά δεν υπάρχει ουσιαστική διαφορά στην ένταση των επιθυμιών να τις αισθάνεσαι. </w:t>
      </w:r>
    </w:p>
    <w:p>
      <w:pPr>
        <w:pStyle w:val="Style17"/>
        <w:ind w:firstLine="540"/>
        <w:jc w:val="both"/>
        <w:rPr>
          <w:rFonts w:ascii="Times New Roman" w:hAnsi="Times New Roman" w:cs="Times New Roman"/>
        </w:rPr>
      </w:pPr>
      <w:r>
        <w:rPr>
          <w:rFonts w:cs="Times New Roman" w:ascii="Times New Roman" w:hAnsi="Times New Roman"/>
        </w:rPr>
        <w:t xml:space="preserve">Ως εκ τούτου και η επιθυμία να μελετήσεις τις διαφορετικές ΦΑ με αντικείμενο το μέγιστο αντίκτυπο τους με τις εΦΑ. Είναι πιθανό η έρευνα να δείξει την απουσία της σημαντικής διαφοράς ανάμεσα στις ΦΑ από αυτή την άποψη. Αλλά εάν σαν αποτέλεσμα της έρευνας θα βρούμε, ότι κάποια ΦΑ έχει μεγαλύτερο αντίκτυπο με τις εΦΑ, απ` ότι οι άλλες, αυτή θα είναι η ανακάλυψη της υψίστης σημασίας, διότι θα επιτρέψει την αύξηση του ρυθμού της επίτευξης των εΦΑ για δεκάδες φορές (επειδή αντί της δημιουργίας δεκάδων γνωστών για έμενα ΦΑ θα συγκεντρωθώ πρώτα απ` όλα στην δεδομένη αντίληψη). Το να θέτεις μια τέτοια ερώτηση δίνει ιδιαίτερη γεύση στην μελέτη και καλλιέργεια των ΦΑ. Εκείνος, που δεν ξέρει την απάντηση στην παραπάνω ερώτηση, έχει την επιλογή – να δείξει την ΦΑ κατευθείαν στον ασκούμενο, στην πρακτική του οποίου συμπράττει, η να του δώσει αρκετό χρόνο να ψάξει από μόνος του την απάντηση (επειδή η αναζήτηση αυτής της απάντησης είναι από μόνη της πολύ δημιουργική διαδικασία – πρέπει να βιώνεις τις διάφορες ΦΑ, να τις ξεχωρίζεις, να συγκρίνεις τις ιδιότητες τους για αντίκτυπο και τα λοιπά),η να μην δώσει και καμία οδηγία, λέγοντας απλώς, ότι υπάρχει μια ΦΑ, που διαφέρει ριζικά από άλλες λόγο της δύναμης του αντίκτυπου με τις εΦΑ. Ο πρώτος τρόπος στερεί από τον πρακτικό την χαρά της ανεξάρτητης μελέτης και ανακάλυψης αυτού του συγκεκριμένου φαινόμενου, αλλά εξοικονομεί πολύ χρόνο, και ούτως η αλλιώς υπάρχει μια απέραντη πληθώρα από διάφορες ανακαλύψεις και μελέτες. Ο τρίτος τρόπος δίνει την δυνατότητα στον άνθρωπο να ζήσει στο μέγιστο το μεγαλείο αυτής της ανακάλυψης, ωστόσο πάρα πολύς καιρός χάνεται για την εκτέλεση των όχι πλέον αποτελεσματικών πρακτικών. Θεωρώ καλύτερο τον δεύτερο τρόπο, αλλά στις συνθήκες, υπό τις οποίες εγώ γράφω το βιβλίο, δεν έχω την επιλογή, και είμαι αναγκασμένος να ακολουθήσω τον πρώτο δρόμο, αντιλαμβανόμενος, ότι ο αρχάριος πρακτικός μπορεί αντί να πετύχει την σαφήνεια σε αυτό το ερώτημα, αντί της δοκιμής μέσα από τη δική του εμπειρία να αποπλανηθεί από την «πολυλογία» όπως οι «εσωτερικοί», που δεν ασχολούνται καθόλου με τις πρακτικές, απλώς μαθαίνουν να παίζουν με βαρύγδουπες λέξεις και φράσεις. </w:t>
      </w:r>
    </w:p>
    <w:p>
      <w:pPr>
        <w:pStyle w:val="Style17"/>
        <w:ind w:firstLine="540"/>
        <w:jc w:val="both"/>
        <w:rPr>
          <w:rFonts w:ascii="Times New Roman" w:hAnsi="Times New Roman" w:cs="Times New Roman"/>
        </w:rPr>
      </w:pPr>
      <w:r>
        <w:rPr>
          <w:rFonts w:cs="Times New Roman" w:ascii="Times New Roman" w:hAnsi="Times New Roman"/>
        </w:rPr>
        <w:t xml:space="preserve">Ποιο είναι το μεγαλύτερο εμπόδιο στην επίτευξη των εΦΑ – αυτό φαίνεται λίγο -πολύ ξεκάθαρα εξ αρχής – πρώτα από όλα είναι τα επιθετικά ΑΣ και οι οργασμοί. Εδώ θα ταιριάξει απόλυτα η διήγηση για έναν θιβετιανό λάμα, ο οποίος μετά από πολλά χρόνια των απάνθρωπων βασανισμών, στους οποίους τον υπέβαλαν στη φυλακή, μισοπεθαμένος κατάφερε να ξεφύγει πρόσφατα από αυτή τη κόλαση, έχει μεταφερθεί έξω από τα σύνορα και έδωσε συνέντευξη. Τον ρώτησαν ανάμεσα σε άλλα – αν ένοιωθε φόβο; Εκείνος απάντησε, πως φυσικά και ένιωθε. Φόβο για ποιο πράγμα? Εννοούσαν, αν φοβόταν τον θάνατο, η φοβόταν να χάσει τα λογικά του μετά από τους κτηνώδεις βασανισμούς, η ότι θα τον αναγκάσουν να προδώσει τους άλλους μοναχούς. Εκείνος απάντησε – φοβόμουν, ότι θα αισθανθώ μίσος για τους βασανιστές μου η θα πάψω να νιώθω τη συμπόνια για εκείνους. Ο άνθρωπος αυτός ξέρει την αξία των επιθετικών ΑΣ και είναι έτοιμος να μην τη πληρώσει υπό οποιεσδήποτε συνθήκες, ακόμα και όντας βάρβαρα βασανισμένος. </w:t>
      </w:r>
    </w:p>
    <w:p>
      <w:pPr>
        <w:pStyle w:val="Style17"/>
        <w:ind w:firstLine="540"/>
        <w:jc w:val="both"/>
        <w:rPr>
          <w:rFonts w:ascii="Times New Roman" w:hAnsi="Times New Roman" w:cs="Times New Roman"/>
        </w:rPr>
      </w:pPr>
      <w:r>
        <w:rPr>
          <w:rFonts w:cs="Times New Roman" w:ascii="Times New Roman" w:hAnsi="Times New Roman"/>
        </w:rPr>
        <w:t xml:space="preserve">Λοιπόν, υπάρχει μια τέτοια ΦΑ, ο ρόλος της οποίας στην επίτευξη των εΦΑ είναι τεράστιος – είναι η αφοσίωση. Και από τη στιγμή, που αυτό γίνεται σαφές, συγκεκριμένα η μελέτη και η καλλιέργεια της αφοσίωσης γίνεται το μεγαλύτερο μυστικό, στο οποίο συγκεντρώνεται η προσοχή του πρακτικού. </w:t>
      </w:r>
    </w:p>
    <w:p>
      <w:pPr>
        <w:pStyle w:val="Style17"/>
        <w:ind w:firstLine="540"/>
        <w:jc w:val="both"/>
        <w:rPr>
          <w:rFonts w:ascii="Times New Roman" w:hAnsi="Times New Roman" w:cs="Times New Roman"/>
        </w:rPr>
      </w:pPr>
      <w:r>
        <w:rPr>
          <w:rFonts w:cs="Times New Roman" w:ascii="Times New Roman" w:hAnsi="Times New Roman"/>
        </w:rPr>
        <w:t xml:space="preserve">(Εάν ο αναγνώστης δεν διακρίνει ξεκάθαρα μια τέτοια ΦΑ, την οποία εγώ ονομάζω «αφοσίωση», μπορεί παρακάτω στο κείμενο να ανταλλάξει αυτή τη λέξη με τη φράση «εξαιρετικά έντονη και διαπεραστική συμπάθεια».) </w:t>
      </w:r>
    </w:p>
    <w:p>
      <w:pPr>
        <w:pStyle w:val="Style17"/>
        <w:ind w:firstLine="540"/>
        <w:jc w:val="both"/>
        <w:rPr/>
      </w:pPr>
      <w:r>
        <w:rPr>
          <w:rFonts w:cs="Times New Roman" w:ascii="Times New Roman" w:hAnsi="Times New Roman"/>
          <w:b/>
        </w:rPr>
        <w:t>07-01-02</w:t>
      </w:r>
      <w:r>
        <w:rPr>
          <w:rFonts w:cs="Times New Roman" w:ascii="Times New Roman" w:hAnsi="Times New Roman"/>
        </w:rPr>
        <w:t xml:space="preserve">) Η ανακάλυψη, που συνίσταται στο ότι η αφοσίωση έχει ουσιαστικό, κλάσης ανώτερο, απ` ότι οι άλλες ΦΑ, δυνατό αντίκτυπο με τις εΦΑ, έχει τεράστια σημασία. Τώρα όλη η ποικιλομορφία όλων των δρόμων και μονοπατιών, αποτελούμενων από καλλιέργεια και μελέτη των δεκάδων ΦΑ σε μορφή του σμήνους, έχει συμπληρωθεί με την νέα οδική αρτηρία – μελέτη και καλλιέργεια της αφοσίωσης. </w:t>
      </w:r>
    </w:p>
    <w:p>
      <w:pPr>
        <w:pStyle w:val="Style17"/>
        <w:ind w:firstLine="540"/>
        <w:jc w:val="both"/>
        <w:rPr>
          <w:rFonts w:ascii="Times New Roman" w:hAnsi="Times New Roman" w:cs="Times New Roman"/>
        </w:rPr>
      </w:pPr>
      <w:r>
        <w:rPr>
          <w:rFonts w:cs="Times New Roman" w:ascii="Times New Roman" w:hAnsi="Times New Roman"/>
        </w:rPr>
        <w:t xml:space="preserve">Πρώτα απ` όλα εμφανίζεται η επιθυμία να ερευνήσεις - ποιοι φωτισμένοι παράγοντες (ΦωΠ) έχουν τον μεγαλύτερο αντίκτυπο με την αφοσίωση? </w:t>
      </w:r>
    </w:p>
    <w:p>
      <w:pPr>
        <w:pStyle w:val="Style17"/>
        <w:ind w:firstLine="540"/>
        <w:jc w:val="both"/>
        <w:rPr>
          <w:rFonts w:ascii="Times New Roman" w:hAnsi="Times New Roman" w:cs="Times New Roman"/>
        </w:rPr>
      </w:pPr>
      <w:r>
        <w:rPr>
          <w:rFonts w:cs="Times New Roman" w:ascii="Times New Roman" w:hAnsi="Times New Roman"/>
        </w:rPr>
        <w:t xml:space="preserve">Τα πλάσματα, που βιώνουν τις ΦΑ, είναι στην ουσία τους ΦΑ; Αναμφίβολα, αλλά υπάρχει μια λεπτομέρεια, που οδηγεί στα περίπλοκα συμπεράσματα. Ας φανταστούμε τον Ραμακρίσνα, που βρίσκεται στο σαμάντχι. Η τον Βούδα Γκαουτάμα στο νιρβάνα. Η τον Μιλαρέπα, που έχει πετύχει το ιριδίζον σώμα. Εμφανίζεται η αφοσίωση; Εμφανίζεται. Τώρα ας φανταστούμε τον Ραμακρίσνα την εποχή, όταν εκείνος, δεν έχοντας πετύχει ακόμα την σταθερή ικανότητα να αισθάνεται το σαμάντχι, λεπτό προς λεπτό, μέρα με τη μέρα, σχεδόν χωρίς ύπνο και ξεκούραση επαναλαμβάνει μόνο ένα πράγμα: «Θέλω να δω τη Μητέρα Κάλι και να βιώσω την ευδαιμονία», χτυπιέται στον τοίχο από την απελπισία, ματώνει το πρόσωπο του στο πήλινο πάτωμα της κάμαρας του, αφήνεται μανιωδώς στην πρακτική της έκφρασης της επιθυμίας του. Εμφανίζεται ο αντίκτυπος με την αφοσίωση; Ναι, και πολύ πιο δυνατός. Το ίδιο συμβαίνει και όταν φανταζόμαστε τον Μιλαρέπα, που έχει παλέψει με τις υπερπροσπάθειες με την ηλιθιότητα, φόβο, αδράνεια, πάση θυσία, σχεδόν πεθαμένο στη σπηλιά του από τη πείνα, αλλά αποφασισμένο με κάθε κόστος να πετύχει την διάσπαση προς τις ΦΑ. Από όλα αυτά βγαίνει ένα απλό συμπέρασμα, το οποίο μπορεί να επιβεβαιωθεί με τα παρακάτω πειράματα: η επιδίωξη είναι ισχυρότατος ΦωΠ για την αφοσίωση. Αλλά ο δυνατότερος ΦωΠ για την αφοσίωση είναι ίδια η αφοσίωση. </w:t>
      </w:r>
    </w:p>
    <w:p>
      <w:pPr>
        <w:pStyle w:val="Style17"/>
        <w:ind w:firstLine="540"/>
        <w:jc w:val="both"/>
        <w:rPr>
          <w:rFonts w:ascii="Times New Roman" w:hAnsi="Times New Roman" w:cs="Times New Roman"/>
        </w:rPr>
      </w:pPr>
      <w:r>
        <w:rPr>
          <w:rFonts w:cs="Times New Roman" w:ascii="Times New Roman" w:hAnsi="Times New Roman"/>
        </w:rPr>
        <w:t xml:space="preserve">Επίσης με την μέθοδο των απλών συγκρίσεων και μετρήσεων της έντασης της αφοσίωσης μπορούμε να ανακαλύψουμε, πως ένας από τους πιο δυνατούς ΦωΠ για την αφοσίωση είναι η ειλικρίνεια. </w:t>
      </w:r>
    </w:p>
    <w:p>
      <w:pPr>
        <w:pStyle w:val="Style17"/>
        <w:ind w:firstLine="540"/>
        <w:jc w:val="both"/>
        <w:rPr>
          <w:rFonts w:ascii="Times New Roman" w:hAnsi="Times New Roman" w:cs="Times New Roman"/>
        </w:rPr>
      </w:pPr>
      <w:r>
        <w:rPr>
          <w:rFonts w:cs="Times New Roman" w:ascii="Times New Roman" w:hAnsi="Times New Roman"/>
        </w:rPr>
        <w:t xml:space="preserve">Αν συντάξουμε τις εικόνες, που έχουν αντίκτυπο με την αφοσίωση, μπορούμε να τις ξεχωρίσουμε σύμφωνα με την ένταση του αντίκτυπου τους έτσι: </w:t>
      </w:r>
    </w:p>
    <w:p>
      <w:pPr>
        <w:pStyle w:val="Style17"/>
        <w:ind w:firstLine="540"/>
        <w:jc w:val="both"/>
        <w:rPr>
          <w:rFonts w:ascii="Times New Roman" w:hAnsi="Times New Roman" w:cs="Times New Roman"/>
        </w:rPr>
      </w:pPr>
      <w:r>
        <w:rPr>
          <w:rFonts w:cs="Times New Roman" w:ascii="Times New Roman" w:hAnsi="Times New Roman"/>
        </w:rPr>
        <w:t xml:space="preserve">*) τα πλάσματα, που βιώνουν τις εκστατικές ΦΑ, και τα στοιχεία των βιβλιογραφιών τους, φωτογραφίες, κείμενα, φράσεις, ειδικά στο κομμάτι, που αφορά τις απεγνωσμένες, ανιδιοτελείς προσπάθειες, εκδηλώσεις της αφοσίωσης. </w:t>
      </w:r>
    </w:p>
    <w:p>
      <w:pPr>
        <w:pStyle w:val="Style17"/>
        <w:ind w:firstLine="540"/>
        <w:jc w:val="both"/>
        <w:rPr>
          <w:rFonts w:ascii="Times New Roman" w:hAnsi="Times New Roman" w:cs="Times New Roman"/>
        </w:rPr>
      </w:pPr>
      <w:r>
        <w:rPr>
          <w:rFonts w:cs="Times New Roman" w:ascii="Times New Roman" w:hAnsi="Times New Roman"/>
        </w:rPr>
        <w:t xml:space="preserve">*) οι πρακτικοί, που μάχονται για τις ΦΑ, αλλά δεν έχουν ακόμα πετύχει τις εκστατικές ΦΑ και συνεχίζουν να αισθάνονται πολλούς σκοτισμούς. </w:t>
      </w:r>
    </w:p>
    <w:p>
      <w:pPr>
        <w:pStyle w:val="Style17"/>
        <w:ind w:firstLine="540"/>
        <w:jc w:val="both"/>
        <w:rPr>
          <w:rFonts w:ascii="Times New Roman" w:hAnsi="Times New Roman" w:cs="Times New Roman"/>
        </w:rPr>
      </w:pPr>
      <w:r>
        <w:rPr>
          <w:rFonts w:cs="Times New Roman" w:ascii="Times New Roman" w:hAnsi="Times New Roman"/>
        </w:rPr>
        <w:t xml:space="preserve">(Αυτή η εικόνα έχει μικρότερο αντίκτυπο με την αφοσίωση, απ` ότι η πρώτη, διότι εκείνοι, που ακόμα αισθάνονται τους σκοτισμούς συχνά, παρουσιάζονται με λιγότερη επιδίωξη και ειλικρίνεια, από τους άλλους, που έχουν καταφέρει να φτάσουν στις εΦΑ). </w:t>
      </w:r>
    </w:p>
    <w:p>
      <w:pPr>
        <w:pStyle w:val="Style17"/>
        <w:ind w:firstLine="540"/>
        <w:jc w:val="both"/>
        <w:rPr>
          <w:rFonts w:ascii="Times New Roman" w:hAnsi="Times New Roman" w:cs="Times New Roman"/>
        </w:rPr>
      </w:pPr>
      <w:r>
        <w:rPr>
          <w:rFonts w:cs="Times New Roman" w:ascii="Times New Roman" w:hAnsi="Times New Roman"/>
        </w:rPr>
        <w:t>*) εκείνοι, που θα μπορούσαν να αρχίσουν να μάχονται για τις ΦΑ, εάν θα ήξεραν για την ύπαρξη τους, για την πιθανότητα να σταματήσουν να βιώνουν τους σκοτισμούς, για την πρακτική. Αυτοί οι άνθρωποι φαίνονται να προκαλούν συμπάθεια λόγο της τάσης τους στην αναζήτηση της ελευθερίας, για την απροθυμία να ζήσουν την ηλίθια καθημερινή ζωή, για την ετοιμότητα να «γνωρίσουν με τη πρώτη ματιά» την ιδέα της ύπαρξης των ΦΑ και της δυνατότητας να ζήσουν χωρίς τα ΑΣ.</w:t>
      </w:r>
    </w:p>
    <w:p>
      <w:pPr>
        <w:pStyle w:val="Style17"/>
        <w:ind w:firstLine="540"/>
        <w:jc w:val="both"/>
        <w:rPr>
          <w:rFonts w:ascii="Times New Roman" w:hAnsi="Times New Roman" w:cs="Times New Roman"/>
        </w:rPr>
      </w:pPr>
      <w:r>
        <w:rPr>
          <w:rFonts w:cs="Times New Roman" w:ascii="Times New Roman" w:hAnsi="Times New Roman"/>
        </w:rPr>
        <w:t xml:space="preserve">(Ως εκ τούτου μπορούμε να βγάλουμε το συμπέρασμα, ότι ο τρίτος πιο σημαντικός παράγοντας των ΦΑ για την αφοσίωση είναι η συμπάθεια, η τρυφερότητα). </w:t>
      </w:r>
    </w:p>
    <w:p>
      <w:pPr>
        <w:pStyle w:val="Style17"/>
        <w:ind w:firstLine="540"/>
        <w:jc w:val="both"/>
        <w:rPr>
          <w:rFonts w:ascii="Times New Roman" w:hAnsi="Times New Roman" w:cs="Times New Roman"/>
        </w:rPr>
      </w:pPr>
      <w:r>
        <w:rPr>
          <w:rFonts w:cs="Times New Roman" w:ascii="Times New Roman" w:hAnsi="Times New Roman"/>
        </w:rPr>
        <w:t xml:space="preserve">*) οι μουσούδες της Γης : μη-πέτρες, μη-άνεμος, μη-βουνά, μη-ομίχλη, μη-σύννεφα και ούτω καθεξής. </w:t>
      </w:r>
    </w:p>
    <w:p>
      <w:pPr>
        <w:pStyle w:val="Style17"/>
        <w:ind w:firstLine="540"/>
        <w:jc w:val="both"/>
        <w:rPr>
          <w:rFonts w:ascii="Times New Roman" w:hAnsi="Times New Roman" w:cs="Times New Roman"/>
        </w:rPr>
      </w:pPr>
      <w:r>
        <w:rPr>
          <w:rFonts w:cs="Times New Roman" w:ascii="Times New Roman" w:hAnsi="Times New Roman"/>
        </w:rPr>
        <w:t xml:space="preserve">(Συμπέρασμα – ο τέταρτος πιο σημαντικός ΦωΠ για την αφοσίωση – η αίσθηση της ομορφιάς). </w:t>
      </w:r>
    </w:p>
    <w:p>
      <w:pPr>
        <w:pStyle w:val="Style17"/>
        <w:ind w:firstLine="540"/>
        <w:jc w:val="both"/>
        <w:rPr>
          <w:rFonts w:ascii="Times New Roman" w:hAnsi="Times New Roman" w:cs="Times New Roman"/>
        </w:rPr>
      </w:pPr>
      <w:r>
        <w:rPr>
          <w:rFonts w:cs="Times New Roman" w:ascii="Times New Roman" w:hAnsi="Times New Roman"/>
        </w:rPr>
        <w:t xml:space="preserve">Παρά το γεγονός, ότι οι ΦΑ τοποθετούνται συγκεκριμένα με αυτή τη τάξη της μείωσης της έντασης του αντίκτυπου με την αφοσίωση, σε κάποια δεδομένη στιγμή οποιοσδήποτε από αυτούς μπορεί να είναι και ο πιο έντονος υπό τις υπάρχουσες συνθήκες. </w:t>
      </w:r>
    </w:p>
    <w:p>
      <w:pPr>
        <w:pStyle w:val="Style17"/>
        <w:ind w:firstLine="540"/>
        <w:jc w:val="both"/>
        <w:rPr>
          <w:rFonts w:ascii="Times New Roman" w:hAnsi="Times New Roman" w:cs="Times New Roman"/>
        </w:rPr>
      </w:pPr>
      <w:r>
        <w:rPr>
          <w:rFonts w:cs="Times New Roman" w:ascii="Times New Roman" w:hAnsi="Times New Roman"/>
        </w:rPr>
        <w:t xml:space="preserve">Λοιπόν: 1) αφοσίωση, 2) επιδίωξη, 3) ειλικρίνεια, 4) συμπάθεια, 5) αίσθηση της ομορφιάς. </w:t>
      </w:r>
    </w:p>
    <w:p>
      <w:pPr>
        <w:pStyle w:val="Style17"/>
        <w:ind w:firstLine="540"/>
        <w:jc w:val="both"/>
        <w:rPr/>
      </w:pPr>
      <w:r>
        <w:rPr>
          <w:rFonts w:cs="Times New Roman" w:ascii="Times New Roman" w:hAnsi="Times New Roman"/>
          <w:b/>
        </w:rPr>
        <w:t>07-01-03</w:t>
      </w:r>
      <w:r>
        <w:rPr>
          <w:rFonts w:cs="Times New Roman" w:ascii="Times New Roman" w:hAnsi="Times New Roman"/>
        </w:rPr>
        <w:t xml:space="preserve">) Η μελέτη των ικανοτήτων για αντίκτυπο της αφοσίωσης οδηγεί σε ένα καταπληκτικό αποτέλεσμα: ο πιο δυνατός αντίκτυπος της αφοσίωσης εμφανίζεται με την .. ευδαιμονία. Το αποτέλεσμα αυτό είναι εκπληκτικό, επειδή για το συνηθισμένο μυαλό, δηλαδή, εκείνο, που δεν έχει εντάξει στο σύστημα των αντιλήψεων του όλα αυτά, που αφορούν τον κόσμο των ΦΑ, η αφοσίωση και η ευδαιμονία είναι στην ουσία αντίθετες, εξ` αρχής ασύμβατες αντιλήψεις. Η «Αφοσίωση» παραπέμπει σε «όλα για άλλους», αντιλαμβάνεται ως σύμβολο της ανιδιοτέλειας, ενώ η «ευδαιμονία - «όλα για τον εαυτό σου», το όριο των εγωιστικών επιδιώξεων. Η καλλιέργεια της αφοσίωσης οδηγεί στις αναλαμπές της ευδαιμονίας ιδιαίτερης έντασης, διάρκειας, βάθους και διαπεραστικότητας. Αυτό φέρνει την «πλεύση της προσοχής» από την πρακτική της δημιουργίας της αφοσίωσης προς συγκέντρωση στην ευδαιμονία. Η καλύτερη γραμμή της συμπεριφοράς – να το αντιληφθείς και να ακολουθήσεις τις χαρούμενες επιθυμίες. </w:t>
      </w:r>
    </w:p>
    <w:p>
      <w:pPr>
        <w:pStyle w:val="Style17"/>
        <w:ind w:firstLine="540"/>
        <w:jc w:val="both"/>
        <w:rPr>
          <w:rFonts w:ascii="Times New Roman" w:hAnsi="Times New Roman" w:cs="Times New Roman"/>
        </w:rPr>
      </w:pPr>
      <w:r>
        <w:rPr>
          <w:rFonts w:cs="Times New Roman" w:ascii="Times New Roman" w:hAnsi="Times New Roman"/>
        </w:rPr>
        <w:t xml:space="preserve">Ακόμα και η πιο φαινομενικά αναποτελεσματική πρακτική φέρνει αισθητά αποτελέσματα, αν εφαρμόζεται για την δημιουργία της αφοσίωσης – τόση είναι η δύναμη αυτής της ΦΑ. Ακόμα και η απλή επανάληψη της λέξης «αφοσίωση», δηλαδή η «κρύα ενθύμηση», δίνει ένα ευδιάκριτο αποτέλεσμα. Ωστόσο, φυσικά, για την αύξηση της αποτελεσματικότητας των πρακτικών πρέπει συνέχεια να καταβάλλεις τις προσπάθειες για την μελέτη της αφοσίωσης - κατά τη διαδικασία της καλλιέργειας της. </w:t>
      </w:r>
    </w:p>
    <w:p>
      <w:pPr>
        <w:pStyle w:val="Style17"/>
        <w:ind w:firstLine="540"/>
        <w:jc w:val="both"/>
        <w:rPr/>
      </w:pPr>
      <w:r>
        <w:rPr>
          <w:rFonts w:cs="Times New Roman" w:ascii="Times New Roman" w:hAnsi="Times New Roman"/>
          <w:b/>
        </w:rPr>
        <w:t>07-01-04</w:t>
      </w:r>
      <w:r>
        <w:rPr>
          <w:rFonts w:cs="Times New Roman" w:ascii="Times New Roman" w:hAnsi="Times New Roman"/>
        </w:rPr>
        <w:t xml:space="preserve">) Εύκολα παρατηρείς, ότι η «αφοσίωση» είναι η ΦΑ, η οποία απέχει περισσότερο από την εμμονή στην αίσθηση της κτίσης, αίσθηση της αυτοσπουδαιότητας. Η αφοσίωση είναι κατηγορηματικά ασύμβατη με την ΑΑΣ, και ως εκ τούτου μπορούμε να συμπεράνουμε, ότι η ΑΑΣ είναι το ισχυρότερο εμπόδιο για την αφοσίωση (και, συνεπώς, για τις εΦΑ), και οι πρακτικές της απομάκρυνσης της ΑΑΣ είναι ένα πάρα πολύ αποτελεσματικό συμπλήρωμα στην πρακτική της δημιουργίας της αφοσίωσης. Για αυτό μια ιδιαίτερη σημασία αποκτούν οι δεξιότητες στο σταλκινγκ – βασική πρακτική της υπερνίκησης και απομάκρυνσης της ΑΑΣ. Δεν είναι καθόλου τυχαίο, ότι στις πρακτικές του Δον Χουάν στο σταλκινγκ προσδίδεται τόσο τεράστια σημασία. </w:t>
      </w:r>
    </w:p>
    <w:p>
      <w:pPr>
        <w:pStyle w:val="Style17"/>
        <w:ind w:firstLine="540"/>
        <w:jc w:val="both"/>
        <w:rPr/>
      </w:pPr>
      <w:r>
        <w:rPr>
          <w:rFonts w:cs="Times New Roman" w:ascii="Times New Roman" w:hAnsi="Times New Roman"/>
          <w:b/>
        </w:rPr>
        <w:t>07-01-05</w:t>
      </w:r>
      <w:r>
        <w:rPr>
          <w:rFonts w:cs="Times New Roman" w:ascii="Times New Roman" w:hAnsi="Times New Roman"/>
        </w:rPr>
        <w:t xml:space="preserve">) Η επιθυμία να βιώσεις τις εΦΑ φέρνει την επιθυμία να νοιώσεις την αφοσίωση, διότι συγκεκριμένα η αφοσίωση είναι ο πιο σύντομος δρόμος προς τις αναλαμπές των εΦΑ. Η επιθυμία να βιώνεις την αφοσίωση φέρνει και την επιθυμία να παρουσιαστούν περισσότεροι ΦωΠ για αυτήν, και πρώτα απ` όλα – οι άνθρωποι, οι οποίοι νιώθουν την επιδίωξη, ειλικρίνεια, για τους οποίους θα μπορούσα να αισθανθώ συμπάθεια, οι οποίοι θα είχαν αντίκτυπο με την αίσθηση της ομορφιάς, δηλαδή, οι «μουσούδες» - ειλικρινά, δυνατά, επίμονα και αποφασιστικά προσπαθούν για την επίτευξη των ΦΑ και απομάκρυνση των ΑΣ (την επιθυμία για την εμφάνιση των μουσούδων πρέπει να την εκκαθαρίζεις επιμελώς από τις παραλείψεις και πρόσθετα των πρακτικών). Η επιθυμία της εμφάνισης των μουσούδων φέρνει την επιθυμία να συμπράξεις σε αυτούς με κάθε μέσον, όσο μπορείς, σε όλους τους κόσμους, με τους πιο αποτελεσματικούς τρόπους, ως εκ τούτου έρχεται και η επιθυμία να πετύχεις τα σταθερά φωτισμένα συνειδητοποιημένα οράματα και εξωσωματικές εμπειρίες, κάτι που δίνει την δυνατότητα να αναζητάς και να βρίσκεις τις μουσούδες και να βοηθάς στην πρακτική τους στην μεγαλειώδη πληθώρα των κόσμων, οι οποίοι ανοίγονται σε εκείνον, που έχει την εμπειρία των συνειδητοποιημένων οραμάτων και επικοινωνίας με διάφορα όντα μέσα από αυτά – εξίσου πραγματικά, όσο και αυτά, που συναντάμε, όταν είμαστε ξάγρυπνοι. Τι άλλο ποθητό μένει για κάποιον, που έχει τόσο ανοιχτές χαρούμενες επιθυμίες, σχεδόν κυκεώνες, στους οποίους συγκεντρώνεται αυτό το πλέον ελκυστικό, που μπορεί να υπάρξει για αυτόν; Μένει μόνο να θελήσει, ώστε οι δυνατές, κρυφές του επιθυμίες να πραγματοποιηθούν, ώστε να μάθει να θέλει τόσο δυνατά, μανιασμένα, χαρούμενα, ανιδιοτελές, ώστε οι επιθυμίες του να γίνονται πραγματικότητα και με την καταβολή των προσπαθειών, και λόγο της ευνοϊκής συμπτώσεως των συνθηκών. </w:t>
      </w:r>
    </w:p>
    <w:p>
      <w:pPr>
        <w:pStyle w:val="Style17"/>
        <w:ind w:firstLine="540"/>
        <w:jc w:val="both"/>
        <w:rPr>
          <w:rFonts w:ascii="Times New Roman" w:hAnsi="Times New Roman" w:cs="Times New Roman"/>
        </w:rPr>
      </w:pPr>
      <w:r>
        <w:rPr>
          <w:rFonts w:cs="Times New Roman" w:ascii="Times New Roman" w:hAnsi="Times New Roman"/>
        </w:rPr>
        <w:t xml:space="preserve">Λοιπόν: </w:t>
      </w:r>
    </w:p>
    <w:p>
      <w:pPr>
        <w:pStyle w:val="Style17"/>
        <w:ind w:firstLine="540"/>
        <w:jc w:val="both"/>
        <w:rPr>
          <w:rFonts w:ascii="Times New Roman" w:hAnsi="Times New Roman" w:cs="Times New Roman"/>
        </w:rPr>
      </w:pPr>
      <w:r>
        <w:rPr>
          <w:rFonts w:cs="Times New Roman" w:ascii="Times New Roman" w:hAnsi="Times New Roman"/>
        </w:rPr>
        <w:t xml:space="preserve">1) Η επιθυμία των εΦΑ </w:t>
      </w:r>
    </w:p>
    <w:p>
      <w:pPr>
        <w:pStyle w:val="Style17"/>
        <w:ind w:firstLine="540"/>
        <w:jc w:val="both"/>
        <w:rPr>
          <w:rFonts w:ascii="Times New Roman" w:hAnsi="Times New Roman" w:cs="Times New Roman"/>
        </w:rPr>
      </w:pPr>
      <w:r>
        <w:rPr>
          <w:rFonts w:cs="Times New Roman" w:ascii="Times New Roman" w:hAnsi="Times New Roman"/>
        </w:rPr>
        <w:t xml:space="preserve">2) Η επιθυμία να αισθανθείς αφοσίωση </w:t>
      </w:r>
    </w:p>
    <w:p>
      <w:pPr>
        <w:pStyle w:val="Style17"/>
        <w:ind w:firstLine="540"/>
        <w:jc w:val="both"/>
        <w:rPr>
          <w:rFonts w:ascii="Times New Roman" w:hAnsi="Times New Roman" w:cs="Times New Roman"/>
        </w:rPr>
      </w:pPr>
      <w:r>
        <w:rPr>
          <w:rFonts w:cs="Times New Roman" w:ascii="Times New Roman" w:hAnsi="Times New Roman"/>
        </w:rPr>
        <w:t>3) Η επιθυμία για την εμφάνιση των μουσούδων</w:t>
      </w:r>
    </w:p>
    <w:p>
      <w:pPr>
        <w:pStyle w:val="Style17"/>
        <w:ind w:firstLine="540"/>
        <w:jc w:val="both"/>
        <w:rPr>
          <w:rFonts w:ascii="Times New Roman" w:hAnsi="Times New Roman" w:cs="Times New Roman"/>
        </w:rPr>
      </w:pPr>
      <w:r>
        <w:rPr>
          <w:rFonts w:cs="Times New Roman" w:ascii="Times New Roman" w:hAnsi="Times New Roman"/>
        </w:rPr>
        <w:t>4) Η επιθυμία να συμπράξεις στις μουσούδες με κάθε τρόπο και σε όλους τους κόσμους</w:t>
      </w:r>
    </w:p>
    <w:p>
      <w:pPr>
        <w:pStyle w:val="Style17"/>
        <w:ind w:firstLine="540"/>
        <w:jc w:val="both"/>
        <w:rPr>
          <w:rFonts w:ascii="Times New Roman" w:hAnsi="Times New Roman" w:cs="Times New Roman"/>
        </w:rPr>
      </w:pPr>
      <w:r>
        <w:rPr>
          <w:rFonts w:cs="Times New Roman" w:ascii="Times New Roman" w:hAnsi="Times New Roman"/>
        </w:rPr>
        <w:t xml:space="preserve">5) Η επιθυμία να πετύχεις την «πρόθεση», δηλαδή την τέχνη να βιώνεις τις χε τόσο δυνατές, τέτοιας ποιότητας, ώστε να μπορούν να πραγματοποιηθούν, ακόμα κα εναντίον σε αυτό, που δίκαια θεωρείται σχεδόν απίθανο η ακατόρθωτο. </w:t>
      </w:r>
    </w:p>
    <w:p>
      <w:pPr>
        <w:pStyle w:val="Style17"/>
        <w:ind w:firstLine="540"/>
        <w:jc w:val="both"/>
        <w:rPr>
          <w:rFonts w:ascii="Times New Roman" w:hAnsi="Times New Roman" w:cs="Times New Roman"/>
        </w:rPr>
      </w:pPr>
      <w:r>
        <w:rPr>
          <w:rFonts w:cs="Times New Roman" w:ascii="Times New Roman" w:hAnsi="Times New Roman"/>
        </w:rPr>
        <w:t xml:space="preserve">Η εκδήλωση αυτών των πέντε κυκεώνων έχει καταπληκτικές ιδιότητες: </w:t>
      </w:r>
    </w:p>
    <w:p>
      <w:pPr>
        <w:pStyle w:val="Style17"/>
        <w:ind w:firstLine="540"/>
        <w:jc w:val="both"/>
        <w:rPr>
          <w:rFonts w:ascii="Times New Roman" w:hAnsi="Times New Roman" w:cs="Times New Roman"/>
        </w:rPr>
      </w:pPr>
      <w:r>
        <w:rPr>
          <w:rFonts w:cs="Times New Roman" w:ascii="Times New Roman" w:hAnsi="Times New Roman"/>
        </w:rPr>
        <w:t xml:space="preserve">1) Ο κάθε επόμενος κυκεώνας θεωρείται αναπόφευκτη συνέπεια του προηγούμενου και το πλέον αποτελεσματικό μέσω για την προσέγγιση αυτού του προηγούμενου κυκεώνα. </w:t>
      </w:r>
    </w:p>
    <w:p>
      <w:pPr>
        <w:pStyle w:val="Style17"/>
        <w:ind w:firstLine="540"/>
        <w:jc w:val="both"/>
        <w:rPr>
          <w:rFonts w:ascii="Times New Roman" w:hAnsi="Times New Roman" w:cs="Times New Roman"/>
        </w:rPr>
      </w:pPr>
      <w:r>
        <w:rPr>
          <w:rFonts w:cs="Times New Roman" w:ascii="Times New Roman" w:hAnsi="Times New Roman"/>
        </w:rPr>
        <w:t>2) Η ταυτόχρονη εκδήλωση τους έχει αντίκτυπο με την αίσθηση της πληρότητας, αναλογεί με τη μορφή του σκληρού, σταθερού θεμέλιου, πολύ συχνά εμφανίζονται και οι αντίστοιχες σωματικές συναισθήσεις - « σκληράδα». « έξοδος της βούλησης», η «σφαίρα του κενού».</w:t>
      </w:r>
    </w:p>
    <w:p>
      <w:pPr>
        <w:pStyle w:val="Style17"/>
        <w:ind w:firstLine="540"/>
        <w:jc w:val="both"/>
        <w:rPr>
          <w:rFonts w:ascii="Times New Roman" w:hAnsi="Times New Roman" w:cs="Times New Roman"/>
        </w:rPr>
      </w:pPr>
      <w:r>
        <w:rPr>
          <w:rFonts w:cs="Times New Roman" w:ascii="Times New Roman" w:hAnsi="Times New Roman"/>
        </w:rPr>
        <w:t xml:space="preserve">3) Εύκολα ρυθμίζεται η σύνδεση «το φιτίλι - η αλυσίδα», όταν η εκδήλωση του ενός κυκεώνα αντηχεί με άλλους και ως αποτέλεσμα όλη η αλυσίδα αφυπνίζεται – σαν να περνάει η φλόγα και ανάβει το επόμενο στοιχείο. </w:t>
      </w:r>
    </w:p>
    <w:p>
      <w:pPr>
        <w:pStyle w:val="Style17"/>
        <w:ind w:firstLine="540"/>
        <w:jc w:val="both"/>
        <w:rPr>
          <w:rFonts w:ascii="Times New Roman" w:hAnsi="Times New Roman" w:cs="Times New Roman"/>
        </w:rPr>
      </w:pPr>
      <w:r>
        <w:rPr>
          <w:rFonts w:cs="Times New Roman" w:ascii="Times New Roman" w:hAnsi="Times New Roman"/>
        </w:rPr>
        <w:t>Το σύνολο των κυκλώνων με τέτοιες ιδιότητες, εγώ ονομάζω με τον όρο «ανεμοστρόβιλος».</w:t>
      </w:r>
    </w:p>
    <w:p>
      <w:pPr>
        <w:pStyle w:val="Style17"/>
        <w:ind w:firstLine="540"/>
        <w:jc w:val="both"/>
        <w:rPr>
          <w:rFonts w:ascii="Times New Roman" w:hAnsi="Times New Roman" w:cs="Times New Roman"/>
        </w:rPr>
      </w:pPr>
      <w:r>
        <w:rPr>
          <w:rFonts w:cs="Times New Roman" w:ascii="Times New Roman" w:hAnsi="Times New Roman"/>
        </w:rPr>
        <w:t>Ο «επικεφαλής κυκεώνας» - εκείνος, που τώρα εκδηλώνεται πιο δυνατά από του άλλους και λειτουργεί σαν φιτίλι για ολόκληρη την αλυσίδα.</w:t>
      </w:r>
    </w:p>
    <w:p>
      <w:pPr>
        <w:pStyle w:val="Style17"/>
        <w:ind w:firstLine="540"/>
        <w:jc w:val="both"/>
        <w:rPr>
          <w:rFonts w:ascii="Times New Roman" w:hAnsi="Times New Roman" w:cs="Times New Roman"/>
        </w:rPr>
      </w:pPr>
      <w:r>
        <w:rPr>
          <w:rFonts w:cs="Times New Roman" w:ascii="Times New Roman" w:hAnsi="Times New Roman"/>
        </w:rPr>
        <w:t xml:space="preserve">Η καλλιέργεια του κυκεώνα οδηγεί σε τέτοια αλλαγή της ποιότητας του, που μοιάζει με όλο και πιο φουσκωμένα νερά του ποταμού, τα οποία ανοίγουν τις όχθες του, και τα κύματα χτυπάνε με επιμονή και αποφασιστικότητα. </w:t>
      </w:r>
    </w:p>
    <w:p>
      <w:pPr>
        <w:pStyle w:val="Style17"/>
        <w:ind w:firstLine="540"/>
        <w:jc w:val="both"/>
        <w:rPr/>
      </w:pPr>
      <w:r>
        <w:rPr>
          <w:rFonts w:cs="Times New Roman" w:ascii="Times New Roman" w:hAnsi="Times New Roman"/>
          <w:b/>
        </w:rPr>
        <w:t>07-01-06</w:t>
      </w:r>
      <w:r>
        <w:rPr>
          <w:rFonts w:cs="Times New Roman" w:ascii="Times New Roman" w:hAnsi="Times New Roman"/>
        </w:rPr>
        <w:t xml:space="preserve">) «Το όριο της τοπικής βεβαιότητας» («οτβ») - μια τέτοια ένταση της χαρούμενης επιθυμίας η του κυκεώνα (θα μπορούσαμε να της προσθέσουμε την ένταση του 6), κατά την οποία εμφανίζεται η βεβαιότητα (δηλαδή, μια στάση της διακριτικής συνείδησης), που αντιστοιχεί στην συνηθισμένη έννοια της « αρκετά βάσιμης σιγουριάς» για το ότι αυτή η χε θα πραγματοποιηθεί. Η επίτευξη του οτβ του κυκεώνα συνοδεύεται με την εμφάνιση του σταθερού φόντου της ευδαιμονίας, ιδιαιτέρα δυνατή και διαπεραστική προσμονή. </w:t>
      </w:r>
    </w:p>
    <w:p>
      <w:pPr>
        <w:pStyle w:val="Style17"/>
        <w:ind w:firstLine="540"/>
        <w:jc w:val="both"/>
        <w:rPr>
          <w:rFonts w:ascii="Times New Roman" w:hAnsi="Times New Roman" w:cs="Times New Roman"/>
        </w:rPr>
      </w:pPr>
      <w:r>
        <w:rPr>
          <w:rFonts w:cs="Times New Roman" w:ascii="Times New Roman" w:hAnsi="Times New Roman"/>
        </w:rPr>
        <w:t xml:space="preserve">Όταν οι κυκεώνες δημιουργούν τον ανεμοστρόβιλο, την ίδια στιγμή τουλάχιστον ένας από αυτούς – ο επικεφαλής – φτάνει στο οτβ. </w:t>
      </w:r>
    </w:p>
    <w:p>
      <w:pPr>
        <w:pStyle w:val="Style17"/>
        <w:ind w:firstLine="540"/>
        <w:jc w:val="both"/>
        <w:rPr>
          <w:rFonts w:ascii="Times New Roman" w:hAnsi="Times New Roman" w:cs="Times New Roman"/>
        </w:rPr>
      </w:pPr>
      <w:r>
        <w:rPr>
          <w:rFonts w:cs="Times New Roman" w:ascii="Times New Roman" w:hAnsi="Times New Roman"/>
        </w:rPr>
        <w:t xml:space="preserve">Παρακάτω για συντομία αντί του «κατά την επίτευξη του οτβ», θα γράφω απλώς «στο οτβ», αρκεί να μην αλλοιώνεται το νόημα της φράσης, για παράδειγμα - «οι εμφανιζόμενες στο οτβ ΦΑ». Για να κάνω τις φράσεις να ακούγονται πιο ευχάριστα και να έχουν μεγαλύτερο αντίκτυπο, θα αλλάξω την συντόμευση ο-τ-β με τη λέξη «περιβόλι» - «οι εμφανιζόμενες στο περιβόλι ΦΑ». </w:t>
      </w:r>
    </w:p>
    <w:p>
      <w:pPr>
        <w:pStyle w:val="Style17"/>
        <w:ind w:firstLine="540"/>
        <w:jc w:val="both"/>
        <w:rPr>
          <w:rFonts w:ascii="Times New Roman" w:hAnsi="Times New Roman" w:cs="Times New Roman"/>
        </w:rPr>
      </w:pPr>
      <w:r>
        <w:rPr>
          <w:rFonts w:cs="Times New Roman" w:ascii="Times New Roman" w:hAnsi="Times New Roman"/>
        </w:rPr>
        <w:t xml:space="preserve">Το «όριο της τοπικής βεβαιότητας» του πέμπτου κυκεώνα (η χε της επίτευξης της πρόθεσης) θα το ονομάσω ως «όριο της απόλυτης βεβαιότητας» («οαβ»), διότι, πρώτον, η επίτευξη του 5 κυκεώνα του οτβ αυτόματα οδηγεί στο ότι και οι υπόλοιποι τέσσερις καταφέρνουν να φτάσουν σε αυτό. Δεύτερον, τη στιγμή της επίτευξης του οτβ από τον πέμπτο κυκεώνα εμφανίζεται μια υπέροχη επίδραση – η μια μετά την άλλη αρχίζουν να λάμπουν δυνατά οι ΦΑ, και εσύ, κατάπληκτος, πιάνεις ένα στυλό και αρχίζεις να σημειώνεις - «ο πέμπτος κυκεώνας κατά την επίτευξη του οτβ έχει δυνατό αντίκτυπο με την ευδαιμονία, τον θρίαμβο, την φρεσκάδα, αφοσίωση, αίσθηση του μυστήριου, ανεμελιάς, θαυμασμού..», οι ΦΑ ανάβουν η μια μετά το άλλη τόσο δυνατά και ξεκάθαρα, όσο και τα λαμπάκια στην γιρλάντα – γίνονται όλο και περισσότερες, και καταλαβαίνεις σιγά-σιγά – κάτι απίθανο συνέβη, αφήνεις το στυλό και παγώνεις συγκλονισμένος, ενώ νέες και νέες ΦΑ εξακολουθούν να ανάβουν, δημιουργώντας μια απερίγραπτη συμφωνία, δεν υπάρχουν λέξεις για να το περιγράψεις όλο αυτό. Νιώθεις την ευτυχία – αναπάντεχη, εκστατική, απίθανη, λαμπερή. Και μετά φτάνει η σαφήνεια - « όλες οι ΦΑ μαζεύονται, είναι όλες εδώ, αυτή είναι η ένωση, το μέρος της συνάντησης τους, αυτό είναι το πράγμα, για το οποίο έγραφε ο Μποντχ – είναι το σαμάντχι». Και πράγματι, είναι το σαμάντχι – το πρώτο στάδιο του, το οποίο εγώ θα ονομάσω «το σαμάντχι της πρώτης συνάντησης». Βιώνοντας το σαμάντχι της πρώτης συνάντησης, με την απίστευτη σαφήνεια καταλαβαίνεις – αυτή είναι, η αρχή του αληθινού ταξιδιού. </w:t>
      </w:r>
    </w:p>
    <w:p>
      <w:pPr>
        <w:pStyle w:val="Style17"/>
        <w:ind w:firstLine="540"/>
        <w:jc w:val="both"/>
        <w:rPr>
          <w:rFonts w:ascii="Times New Roman" w:hAnsi="Times New Roman" w:cs="Times New Roman"/>
        </w:rPr>
      </w:pPr>
      <w:r>
        <w:rPr>
          <w:rFonts w:cs="Times New Roman" w:ascii="Times New Roman" w:hAnsi="Times New Roman"/>
        </w:rPr>
        <w:t xml:space="preserve">Η Αιτα-μα: «Ανάβουν τόσες ΦΑ, ότι δεν μπορώ να πω με ακρίβεια, τι έχει αντίκτυπο με τι, με ποια ζεύγη αυτές ανάβουν. Είναι τόσες πολλές, και είναι όλες δυνατές, έντονες, έχουν πέσει σαν τα παιχνιδιάρικα λιονταράκια, που δαγκώνονται από τα αυτιά, πηδάνε, χτυπάνε και παίζουν. Όλοι οι φωτισμένοι παράγοντες, οι οποίοι νωρίτερα είχαν αντίκτυπο με ορισμένη ΦΑ, τώρα ενώθηκαν σε ένα. Παλιά ήταν τα κομμάτια, και τώρα αυτά μαζεύτηκαν σε κάτι ενιαίο, βαθύ και αναπάντεχο. Όλες οι ΦΑ κόλλησαν και η δύναμη τους πολλαπλασιάστηκε. Τα όρια του σώματος δεν υπάρχουν – τα πάντα, που κάποτε ονόμαζα « ο εαυτός μου», έσβησαν, παρασύρθηκαν από το μανιασμένο κύμα – χωρίς ίχνος, όλα. Οι κάτω πατούσες τρέμουν, όλο το σώμα ανατριχιάζει, τα πάντα ανυπόφορα βουίζουν και ανακατεύονται». </w:t>
      </w:r>
    </w:p>
    <w:p>
      <w:pPr>
        <w:pStyle w:val="Style17"/>
        <w:ind w:firstLine="540"/>
        <w:jc w:val="both"/>
        <w:rPr>
          <w:rFonts w:ascii="Times New Roman" w:hAnsi="Times New Roman" w:cs="Times New Roman"/>
        </w:rPr>
      </w:pPr>
      <w:r>
        <w:rPr>
          <w:rFonts w:cs="Times New Roman" w:ascii="Times New Roman" w:hAnsi="Times New Roman"/>
        </w:rPr>
        <w:t xml:space="preserve">Η Αιτα-να: «κατά την έξοδο της κάποιας χε στο περιβόλι (στο όριο της τοπικής βεβαιότητας) δυναμώνει εκείνη η ΦΑ, με την οποία η συγκεκριμένη χε έχει δυνατό αντίκτυπο». </w:t>
      </w:r>
    </w:p>
    <w:p>
      <w:pPr>
        <w:pStyle w:val="Style17"/>
        <w:ind w:firstLine="540"/>
        <w:jc w:val="both"/>
        <w:rPr>
          <w:rFonts w:ascii="Times New Roman" w:hAnsi="Times New Roman" w:cs="Times New Roman"/>
        </w:rPr>
      </w:pPr>
      <w:r>
        <w:rPr>
          <w:rFonts w:cs="Times New Roman" w:ascii="Times New Roman" w:hAnsi="Times New Roman"/>
        </w:rPr>
        <w:t xml:space="preserve">Το οαβ είναι η κατάσταση, στην οποία υφίσταται η τρεμάμενη σιγουριά, ότι οι πιο δυνατές αληθινές χαρούμενες επιθυμίες οπωσδήποτε θα πραγματοποιηθούν σε μια η άλλη μορφή. Εκείνη τη στιγμή καταρρέει ο αρχαίος, αιώνια χαρακτηριστικός για εμάς φόβος του μέλλοντος, ο φόβος των εχθρικών η μη ευνοϊκών συνθηκών. Σταματά η αρνητική αντιπαραβολή του εαυτού σου και του κόσμου, η οποία πάντοτε υπάρχει, παρόλο που δεν διακρίνεται από τον άνθρωπο, ακόμα και όταν αυτός θεωρεί τον εαυτό του ευτυχισμένο, ανέμελο, ευχαριστημένο, νιώθει έντονα ΘΣ. </w:t>
      </w:r>
    </w:p>
    <w:p>
      <w:pPr>
        <w:pStyle w:val="Style17"/>
        <w:ind w:firstLine="540"/>
        <w:jc w:val="both"/>
        <w:rPr>
          <w:rFonts w:ascii="Times New Roman" w:hAnsi="Times New Roman" w:cs="Times New Roman"/>
        </w:rPr>
      </w:pPr>
      <w:r>
        <w:rPr>
          <w:rFonts w:cs="Times New Roman" w:ascii="Times New Roman" w:hAnsi="Times New Roman"/>
        </w:rPr>
        <w:t xml:space="preserve">Μελέτη του οαβ και συνδεδεμένων με αυτό καταστάσεων – είναι ο δρόμος προς την εκμάθηση των μυστικών της «πρόθεσης». Οαβιστης – είναι ο πρακτικός, που βιώνει κατά καιρούς το οτβ και το μελετά. </w:t>
      </w:r>
    </w:p>
    <w:p>
      <w:pPr>
        <w:pStyle w:val="Style17"/>
        <w:ind w:firstLine="540"/>
        <w:jc w:val="both"/>
        <w:rPr>
          <w:rFonts w:ascii="Times New Roman" w:hAnsi="Times New Roman" w:cs="Times New Roman"/>
        </w:rPr>
      </w:pPr>
      <w:r>
        <w:rPr>
          <w:rFonts w:cs="Times New Roman" w:ascii="Times New Roman" w:hAnsi="Times New Roman"/>
        </w:rPr>
        <w:t>Η χαρούμενη επιθυμία + προσμονή + βεβαιότητα στο στάδιο του «ορίου της τοπικής βεβαιότητας» - αυτές οι τρεις αντιλήψεις, εκδηλωμένες ταυτόχρονα, αποτελούν τον «πυρήνα της πρόθεσης» η, αλλιώς, «ναμερειώνις».</w:t>
      </w:r>
    </w:p>
    <w:p>
      <w:pPr>
        <w:pStyle w:val="Style17"/>
        <w:ind w:firstLine="540"/>
        <w:jc w:val="both"/>
        <w:rPr>
          <w:rFonts w:ascii="Times New Roman" w:hAnsi="Times New Roman" w:cs="Times New Roman"/>
        </w:rPr>
      </w:pPr>
      <w:r>
        <w:rPr>
          <w:rFonts w:cs="Times New Roman" w:ascii="Times New Roman" w:hAnsi="Times New Roman"/>
        </w:rPr>
        <w:t xml:space="preserve">Κατά πόσο η επίτευξη του οαβ επηρεάζει την ροή των καταστάσεων, οι οποίες μοιάζουν να μην εξαρτώνται από εμένα, και ποια είναι η τεχνολογία της έρευνας αυτού του ζητήματος, εάν ταιριάζει η πρακτική της αλλαγής της βεβαιότητας για αυτό – όλα αυτά θα πρέπει να τα ξεκαθαρίσουμε στις μελλοντικές μελέτες της φωτισμένης διακριτικής συνείδησης – κοίταξε παρακάτω για περισσότερα. </w:t>
      </w:r>
    </w:p>
    <w:p>
      <w:pPr>
        <w:pStyle w:val="Style17"/>
        <w:ind w:firstLine="540"/>
        <w:jc w:val="both"/>
        <w:rPr>
          <w:rFonts w:ascii="Times New Roman" w:hAnsi="Times New Roman" w:cs="Times New Roman"/>
        </w:rPr>
      </w:pPr>
      <w:r>
        <w:rPr>
          <w:rFonts w:cs="Times New Roman" w:ascii="Times New Roman" w:hAnsi="Times New Roman"/>
        </w:rPr>
        <w:t xml:space="preserve">Εγώ διακρίνω δυο είδη της βεβαιότητας, και η διαφορά τους φαίνεται ιδιαιτέρα έντονα όποτε είχε επιτευχθεί το οτβ: </w:t>
      </w:r>
    </w:p>
    <w:p>
      <w:pPr>
        <w:pStyle w:val="Style17"/>
        <w:ind w:firstLine="540"/>
        <w:jc w:val="both"/>
        <w:rPr>
          <w:rFonts w:ascii="Times New Roman" w:hAnsi="Times New Roman" w:cs="Times New Roman"/>
        </w:rPr>
      </w:pPr>
      <w:r>
        <w:rPr>
          <w:rFonts w:cs="Times New Roman" w:ascii="Times New Roman" w:hAnsi="Times New Roman"/>
        </w:rPr>
        <w:t xml:space="preserve">α) η βεβαιότητα, συνοδευόμενη με τις [βάσιμες] υποψίες για το ότι η δεδομένη χε μπορεί να πραγματοποιηθεί </w:t>
      </w:r>
    </w:p>
    <w:p>
      <w:pPr>
        <w:pStyle w:val="Style17"/>
        <w:ind w:firstLine="540"/>
        <w:jc w:val="both"/>
        <w:rPr>
          <w:rFonts w:ascii="Times New Roman" w:hAnsi="Times New Roman" w:cs="Times New Roman"/>
        </w:rPr>
      </w:pPr>
      <w:r>
        <w:rPr>
          <w:rFonts w:cs="Times New Roman" w:ascii="Times New Roman" w:hAnsi="Times New Roman"/>
        </w:rPr>
        <w:t xml:space="preserve">β) μη συνοδευόμενη με τέτοιες υποψίες λόγο της απουσίας των βάσεων. Θα ονομάσουμε την βεβαιότητα του πρώτου τύπου «συνοδευόμενη», και του δεύτερου - «απομονωμένη». </w:t>
      </w:r>
    </w:p>
    <w:p>
      <w:pPr>
        <w:pStyle w:val="Style17"/>
        <w:ind w:firstLine="540"/>
        <w:jc w:val="both"/>
        <w:rPr>
          <w:rFonts w:ascii="Times New Roman" w:hAnsi="Times New Roman" w:cs="Times New Roman"/>
        </w:rPr>
      </w:pPr>
      <w:r>
        <w:rPr>
          <w:rFonts w:cs="Times New Roman" w:ascii="Times New Roman" w:hAnsi="Times New Roman"/>
        </w:rPr>
        <w:t>Θα χωρίσουμε τις επιθυμίες σε δυο τάξεις:</w:t>
      </w:r>
    </w:p>
    <w:p>
      <w:pPr>
        <w:pStyle w:val="Style17"/>
        <w:ind w:firstLine="540"/>
        <w:jc w:val="both"/>
        <w:rPr>
          <w:rFonts w:ascii="Times New Roman" w:hAnsi="Times New Roman" w:cs="Times New Roman"/>
        </w:rPr>
      </w:pPr>
      <w:r>
        <w:rPr>
          <w:rFonts w:cs="Times New Roman" w:ascii="Times New Roman" w:hAnsi="Times New Roman"/>
        </w:rPr>
        <w:t xml:space="preserve">α) οι επιθυμίες, η πραγματοποίηση των οποίων εξαρτάται σχεδόν αποκλειστικά από τις προσπάθειες μου (για παράδειγμα, η επιθυμία να μάθω μια ξένη γλώσσα) – η «επιθυμίες-τυφλοπόντικοι», η απλώς «τυφλοπόντικοι» </w:t>
      </w:r>
    </w:p>
    <w:p>
      <w:pPr>
        <w:pStyle w:val="Style17"/>
        <w:ind w:firstLine="540"/>
        <w:jc w:val="both"/>
        <w:rPr>
          <w:rFonts w:ascii="Times New Roman" w:hAnsi="Times New Roman" w:cs="Times New Roman"/>
        </w:rPr>
      </w:pPr>
      <w:r>
        <w:rPr>
          <w:rFonts w:cs="Times New Roman" w:ascii="Times New Roman" w:hAnsi="Times New Roman"/>
        </w:rPr>
        <w:t>β) οι επιθυμίες, η πραγματοποίηση των οποίων εξαρτάται όχι μόνο και ίσος όχι τόσο από τις δικές μου προσπάθειες, όσο από τις συνθήκες (για παράδειγμα, η επιθυμία να εμφανιστούν οι νέες μουσούδες) – οι επιθυμίες -πετροχελίδονα, η απλώς «πετροχελίδονα»</w:t>
      </w:r>
    </w:p>
    <w:p>
      <w:pPr>
        <w:pStyle w:val="Style17"/>
        <w:ind w:firstLine="540"/>
        <w:jc w:val="both"/>
        <w:rPr>
          <w:rFonts w:ascii="Times New Roman" w:hAnsi="Times New Roman" w:cs="Times New Roman"/>
        </w:rPr>
      </w:pPr>
      <w:r>
        <w:rPr>
          <w:rFonts w:cs="Times New Roman" w:ascii="Times New Roman" w:hAnsi="Times New Roman"/>
        </w:rPr>
        <w:t xml:space="preserve">Το οτβ πετυχαίνεται πιο εύκολα για τις χε του πρώτου τύπου, και πιο δύσκολα – για τις χε του δεύτερου τύπου. </w:t>
      </w:r>
    </w:p>
    <w:p>
      <w:pPr>
        <w:pStyle w:val="Style17"/>
        <w:ind w:firstLine="540"/>
        <w:jc w:val="both"/>
        <w:rPr>
          <w:rFonts w:ascii="Times New Roman" w:hAnsi="Times New Roman" w:cs="Times New Roman"/>
        </w:rPr>
      </w:pPr>
      <w:r>
        <w:rPr>
          <w:rFonts w:cs="Times New Roman" w:ascii="Times New Roman" w:hAnsi="Times New Roman"/>
        </w:rPr>
        <w:t>Αυτά είναι τα εμπόδια για την επίτευξη του οτβ στα πετροχελίδονα:</w:t>
      </w:r>
    </w:p>
    <w:p>
      <w:pPr>
        <w:pStyle w:val="Style17"/>
        <w:ind w:firstLine="540"/>
        <w:jc w:val="both"/>
        <w:rPr>
          <w:rFonts w:ascii="Times New Roman" w:hAnsi="Times New Roman" w:cs="Times New Roman"/>
        </w:rPr>
      </w:pPr>
      <w:r>
        <w:rPr>
          <w:rFonts w:cs="Times New Roman" w:ascii="Times New Roman" w:hAnsi="Times New Roman"/>
        </w:rPr>
        <w:t>1) ο φόβος της ήττας – τι θα γίνει, αν θα είμαι σίγουρος, πως θα εμφανιστούν οι νέες μουσούδες, και αυτές δεν έρθουν – στο τέλος η δύναμη των σκεπτικισμών θα ανέβει, θα είναι πιο δύσκολα για μένα να φτάνω στο οτβ, και δεν θέλω να δυσκολεύω την επίτευξη του οτβ, διότι η απότομη αύξηση των ΦΑ είναι συνδεδεμένη με αυτό. Όσον αφορά τις επιθυμίες, που δεν περιορίζονται με προθεσμίες, (όπως η επιθυμία για νέες μουσούδες), αυτό το εμπόδιο μηδενίζεται. Αυτός ο φόβος πρέπει να νικηθεί με απευθείας προσπάθεια.</w:t>
      </w:r>
    </w:p>
    <w:p>
      <w:pPr>
        <w:pStyle w:val="Style17"/>
        <w:ind w:firstLine="540"/>
        <w:jc w:val="both"/>
        <w:rPr>
          <w:rFonts w:ascii="Times New Roman" w:hAnsi="Times New Roman" w:cs="Times New Roman"/>
        </w:rPr>
      </w:pPr>
      <w:r>
        <w:rPr>
          <w:rFonts w:cs="Times New Roman" w:ascii="Times New Roman" w:hAnsi="Times New Roman"/>
        </w:rPr>
        <w:t xml:space="preserve">2) ο φόβος, ότι θα προσπαθώ « μάταια». Για παράδειγμα, αν θα είμαι σίγουρος, ότι οι μουσούδες θα έρθουν, αυτή η σιγουριά θα είναι η αιτία της εμφάνισης μιας σειράς άλλων επιθυμιών – π.χ., θα παρουσιαστεί η χε να γράφω και να δημοσιεύω τα άρθρα στην ιστοσελίδα. Αν στο τέλος οι μουσούδες δεν έρθουν, θα βγει, ότι ο χρόνος, που είχε αφιερωθεί για την δημοσίευση των άρθρων, σπαταλήθηκε αναποτελεσματικά, η, τουλάχιστον, όχι αρκετά αποτελεσματικά, αν υπολογίσεις, ότι η αίσθηση και η πραγματοποίηση των χε είναι πολύ δυνατή ΦΑ από μόνη της, ανεξάρτητα από το αποτέλεσμα. </w:t>
      </w:r>
    </w:p>
    <w:p>
      <w:pPr>
        <w:pStyle w:val="Style17"/>
        <w:ind w:firstLine="540"/>
        <w:jc w:val="both"/>
        <w:rPr>
          <w:rFonts w:ascii="Times New Roman" w:hAnsi="Times New Roman" w:cs="Times New Roman"/>
        </w:rPr>
      </w:pPr>
      <w:r>
        <w:rPr>
          <w:rFonts w:cs="Times New Roman" w:ascii="Times New Roman" w:hAnsi="Times New Roman"/>
        </w:rPr>
        <w:t xml:space="preserve">Και όμως, εάν δεν υπήρχε η βεβαιότητα για κάτι, που στο τέλος ούτως η αλλιώς δεν συνέβη, θα μπορούσα να ασχοληθώ με μια άλλη δραστηριότητα, η οποία εκτός από την απόλαυση λόγο της αίσθησης και πραγματοποίησης των χε θα μπορούσε να οδηγήσει και στο επιπλέον αποτέλεσμα με τη μορφή της πραγματοποιηθείσης χε. </w:t>
      </w:r>
    </w:p>
    <w:p>
      <w:pPr>
        <w:pStyle w:val="Style17"/>
        <w:ind w:firstLine="540"/>
        <w:jc w:val="both"/>
        <w:rPr>
          <w:rFonts w:ascii="Times New Roman" w:hAnsi="Times New Roman" w:cs="Times New Roman"/>
        </w:rPr>
      </w:pPr>
      <w:r>
        <w:rPr>
          <w:rFonts w:cs="Times New Roman" w:ascii="Times New Roman" w:hAnsi="Times New Roman"/>
        </w:rPr>
        <w:t>Οι τρόποι της υπερνίκησης αυτού του φόβου:</w:t>
      </w:r>
    </w:p>
    <w:p>
      <w:pPr>
        <w:pStyle w:val="Style17"/>
        <w:ind w:firstLine="540"/>
        <w:jc w:val="both"/>
        <w:rPr>
          <w:rFonts w:ascii="Times New Roman" w:hAnsi="Times New Roman" w:cs="Times New Roman"/>
        </w:rPr>
      </w:pPr>
      <w:r>
        <w:rPr>
          <w:rFonts w:cs="Times New Roman" w:ascii="Times New Roman" w:hAnsi="Times New Roman"/>
        </w:rPr>
        <w:t xml:space="preserve">α) Με την απευθείας προσπάθεια και συγκέντρωση στις εμφανιζόμενες στο περιβόλι ΦΑ. </w:t>
      </w:r>
    </w:p>
    <w:p>
      <w:pPr>
        <w:pStyle w:val="Style17"/>
        <w:ind w:firstLine="540"/>
        <w:jc w:val="both"/>
        <w:rPr>
          <w:rFonts w:ascii="Times New Roman" w:hAnsi="Times New Roman" w:cs="Times New Roman"/>
        </w:rPr>
      </w:pPr>
      <w:r>
        <w:rPr>
          <w:rFonts w:cs="Times New Roman" w:ascii="Times New Roman" w:hAnsi="Times New Roman"/>
        </w:rPr>
        <w:t>β) Σαφήνεια για το ότι δεν υπάρχει τρόπος να μάθεις εκ των προτέρων – πιο πετροχελίδονο θα πραγματοποιηθεί, και ποιο όχι, έτσι η μοναδική λύση θα ήταν να αρνηθείς τελείως τις πράξεις, στοχευόμενες για την πραγματοποίηση των πετροχελίδονων, κάτι το απολύτως ανέφικτο, διότι ο ανεμοστρόβιλος αποτελείται κατά τα 4/5 από αυτά, έκτος από αυτό, σε μια τέτοια περίπτωση θα είχε αποδεχθεί, πως τα πετροχελίδονα δεν θα πραγματοποιηθούν, θα έκοβα καθ` αυτόν τον τρόπο τις πράξεις για την επίτευξη αυτών, που έχουν προτεραιότητα για μένα, τα πιο σημαντικά– είναι απολύτως παράλογο, αν σκεφτείς, ότι τα περισσότερα πετροχελίδονα στο τέλος αναμφισβήτητα θα πραγματοποιηθούν.</w:t>
      </w:r>
    </w:p>
    <w:p>
      <w:pPr>
        <w:pStyle w:val="Style17"/>
        <w:ind w:firstLine="540"/>
        <w:jc w:val="both"/>
        <w:rPr>
          <w:rFonts w:ascii="Times New Roman" w:hAnsi="Times New Roman" w:cs="Times New Roman"/>
        </w:rPr>
      </w:pPr>
      <w:r>
        <w:rPr>
          <w:rFonts w:cs="Times New Roman" w:ascii="Times New Roman" w:hAnsi="Times New Roman"/>
        </w:rPr>
        <w:t xml:space="preserve">γ) Σαφήνεια για το ότι λόγο της υψηλής λογικής σύνδεσης και σύνδεσης του αντίκτυπου ανάμεσα στα πετροχελίδονα, εμπλεκόμενα στην πάτινα (δηλαδή, λόγο της ύπαρξης ανάμεσα σε αυτά των ατομικών συνδέσεων), η βεβαιότητα για την πραγματοποίηση της οποιασδήποτε από αυτές, όπως και η επιθυμία να τις πραγματοποιήσεις και οι πράξεις για την πραγματοποίηση, συμπράττουν στην ενδυνάμωση και εκτέλεση όλων των υπόλοιπων ( οι πολλές πράξεις, που εκτελούνται για την δημιουργία του κρυστάλλου, την ίδια στιγμή προσφέρουν στην πραγματοποίηση των άλλων). Καθ` αυτόν τον τρόπο, ακόμα και αν κάποιος από τους κρυστάλλους στο τέλος δε θα πραγματοποιηθεί, η θα πραγματοποιηθεί μερικώς, έστω και έτσι – όσο και η βεβαιότητα, που θα αισθάνεσαι, τόσο και οι εκτελούμενες πράξεις για την πραγματοποίηση αυτού του κρυστάλλου και οι ερχόμενες κατά διάρκεια ΦΑ θα είναι μια μεγάλη συνεισφορά στη γενική διαδικασία της προόδου. </w:t>
      </w:r>
    </w:p>
    <w:p>
      <w:pPr>
        <w:pStyle w:val="Style17"/>
        <w:ind w:firstLine="540"/>
        <w:jc w:val="both"/>
        <w:rPr>
          <w:rFonts w:ascii="Times New Roman" w:hAnsi="Times New Roman" w:cs="Times New Roman"/>
        </w:rPr>
      </w:pPr>
      <w:r>
        <w:rPr>
          <w:rFonts w:cs="Times New Roman" w:ascii="Times New Roman" w:hAnsi="Times New Roman"/>
        </w:rPr>
        <w:t xml:space="preserve">δ) Η σαφήνεια για το ότι όσο καλλιεργείται η βεβαιότητα, και κατά την αίσθηση των χε, γίνονται πολλές ανακαλύψεις, εμφανίζονται οι μόνιμοι αντίκτυποι με τις ΦΑ, και να αποκλείσεις τα πετροχελίδονα από αυτή τη διαδικασία σημαίνει να κατεβάσεις σχεδόν στο μηδέν την πρακτική σου. </w:t>
      </w:r>
    </w:p>
    <w:p>
      <w:pPr>
        <w:pStyle w:val="Style17"/>
        <w:ind w:firstLine="540"/>
        <w:jc w:val="both"/>
        <w:rPr>
          <w:rFonts w:ascii="Times New Roman" w:hAnsi="Times New Roman" w:cs="Times New Roman"/>
        </w:rPr>
      </w:pPr>
      <w:r>
        <w:rPr>
          <w:rFonts w:cs="Times New Roman" w:ascii="Times New Roman" w:hAnsi="Times New Roman"/>
        </w:rPr>
        <w:t xml:space="preserve">*) Εάν κατά τη δημιουργία της βεβαιότητας για το ότι θα μπορέσεις να λύσεις επιτυχώς κάποιο πρόβλημα, έρχεται η δυνατή χε να ασχολείσαι με αυτό, την ώρα που δίχως την δημιουργία της βεβαιότητας δεν θα υπήρχε αυτή η επιθυμία, αυτό σημαίνει, ότι έχει δημιουργηθεί και συντηρείται μόνιμα το φόντο της «ηττοπάθειας» μέσα σου – το φόντο της μηχανικής σιγουριάς, πως δεν θα νικήσεις το πρόβλημα. </w:t>
      </w:r>
    </w:p>
    <w:p>
      <w:pPr>
        <w:pStyle w:val="Style17"/>
        <w:ind w:firstLine="540"/>
        <w:jc w:val="both"/>
        <w:rPr>
          <w:rFonts w:ascii="Times New Roman" w:hAnsi="Times New Roman" w:cs="Times New Roman"/>
        </w:rPr>
      </w:pPr>
      <w:r>
        <w:rPr>
          <w:rFonts w:cs="Times New Roman" w:ascii="Times New Roman" w:hAnsi="Times New Roman"/>
        </w:rPr>
        <w:t xml:space="preserve">Έτσι μπορούμε να συμπεράνουμε, ότι η δημιουργία της βεβαιότητας, πως θα καταφέρεις να κάνεις κάτι με επιτυχία είναι ένας αποτελεσματικός τρόπος να φανερώσεις τις καταπιεσμένες επιθυμίες, και επίσης να συμπράττεις στην ελεύθερη εκδήλωση τους. </w:t>
      </w:r>
    </w:p>
    <w:p>
      <w:pPr>
        <w:pStyle w:val="Style17"/>
        <w:ind w:firstLine="540"/>
        <w:jc w:val="both"/>
        <w:rPr/>
      </w:pPr>
      <w:r>
        <w:rPr>
          <w:rFonts w:cs="Times New Roman" w:ascii="Times New Roman" w:hAnsi="Times New Roman"/>
          <w:b/>
        </w:rPr>
        <w:t>07-01-07)</w:t>
      </w:r>
      <w:r>
        <w:rPr>
          <w:rFonts w:cs="Times New Roman" w:ascii="Times New Roman" w:hAnsi="Times New Roman"/>
        </w:rPr>
        <w:t xml:space="preserve"> Η «πλύση με αφοσίωση» - είναι μια πρακτική, με την οποία συμβαίνει μόνιμη μεταβολή για την συναίσθηση της αφοσίωσης η την δυνατή επιθυμία της αφοσίωσης. «Κρύα πλύση» είναι η πρακτική, κατά την εκτέλεση της οποίας ο πρακτικός δεν καταφέρνει να αισθανθεί την αφοσίωση η έστω τη δυνατή επιθυμία της αφοσίωσης, απλώς προφέρει η λέξη «αφοσίωση» (δυνατά η στον ΕΔ), η δημιουργεί τις εικόνες, που έχουν αντίκτυπο με την αφοσίωση. Ανάλογα, μπορούμε να ξεπλένουμε με την αφοσίωση και πράξεις, και επιθυμίες, και συλλογισμούς. Για παράδειγμα, επαναλαμβάνοντας τις γνώστες λέξεις μιας ξένης γλώσσας, μπορώ μετά από κάθε επανάληψη να λέω τη λέξη «αφοσίωση» - είναι κάτι το πολύ απλό, προσιτό υπό οποιεσδήποτε συνθήκες. Η, νιώθοντας και πραγματοποιώντας την επιθυμία να παίξω σκάκι, κατά καιρούς επιστρέφω την προσοχή μου στην αφοσίωση. </w:t>
      </w:r>
    </w:p>
    <w:p>
      <w:pPr>
        <w:pStyle w:val="Style17"/>
        <w:ind w:firstLine="540"/>
        <w:jc w:val="both"/>
        <w:rPr>
          <w:rFonts w:ascii="Times New Roman" w:hAnsi="Times New Roman" w:cs="Times New Roman"/>
        </w:rPr>
      </w:pPr>
      <w:r>
        <w:rPr>
          <w:rFonts w:cs="Times New Roman" w:ascii="Times New Roman" w:hAnsi="Times New Roman"/>
        </w:rPr>
        <w:t xml:space="preserve">Η πλύση με την αφοσίωση οδηγεί στο ότι γίνεται πιο ξεκάθαρη η ταξινόμηση των αντιλήψεων σε δυο κατηγόριες – εκείνες, που τη δεδομένη στιγμή έχουν αντίκτυπο με την αφοσίωση, και εκείνες, που δεν έχουν. Αυτό επιτρέπει να δημιουργηθεί η χαρούμενη επιθυμία να ξεχωρίζεις τις αντιλήψεις χωρίς αντίκτυπο και να καλλιεργείς αυτές που αντηχούν, φέρνοντας την αισθητή αλλαγή στην ποιότητα ζωής – διευκολύνεται η δημιουργία της αφοσίωσης, και μαζί με αυτό μεγαλώνει το μερίδιο των ΦΑ γενικά, οι χαρούμενες επιθυμίες γίνονται πιο ξεκάθαρες και δυνατές. Ως συνέπεια, ο ανεμοστρόβιλος εκδηλώνεται συχνότερα και πιο λαμπερά. </w:t>
      </w:r>
    </w:p>
    <w:p>
      <w:pPr>
        <w:pStyle w:val="Style17"/>
        <w:ind w:firstLine="540"/>
        <w:jc w:val="both"/>
        <w:rPr/>
      </w:pPr>
      <w:r>
        <w:rPr>
          <w:rFonts w:cs="Times New Roman" w:ascii="Times New Roman" w:hAnsi="Times New Roman"/>
          <w:b/>
        </w:rPr>
        <w:t>07-01-08</w:t>
      </w:r>
      <w:r>
        <w:rPr>
          <w:rFonts w:cs="Times New Roman" w:ascii="Times New Roman" w:hAnsi="Times New Roman"/>
        </w:rPr>
        <w:t xml:space="preserve">) Το βίωμα των πέντε κυκλώνων, ο ανεμοστρόβιλος, η πλύση με την αφοσίωση και ειδικά η πείρα του σαμάντχι της πρώτης συνάντησης, οδηγεί σε μια σημαντική μεταμόρφωση - τώρα σαν να έπεσε ένα λεπτότατο, ευαίσθητο δίκτυο σε όλα, και κάθε πράξη, σκέψη, συναίσθημα, επιθυμία το αγγίζουν, το δίκτυο δονείται και εμφανίζεται το φόντο της ευδαιμονίας. Και δεν είναι καν σωστή λέξη - «έπεσε». Αυτό το δίκτυο λες και πέρασε από την ίδια την καρδιά όλων των αντιλήψεων. Θα προσθέσω τον όρο - το «διαπεραστικό δίκτυο» - ο καταρράκτης των αντίκτυπων διάφορων αντιλήψεων και ΦΑ, συνοδευόμενων με τις πολλαπλές αναλαμπές της απόλαυσης σε διαφορετικά μέρη του σώματος (πρώτα από όλα το κέντρο του στήθους, λαιμός, καρδιά). </w:t>
      </w:r>
    </w:p>
    <w:p>
      <w:pPr>
        <w:pStyle w:val="Style17"/>
        <w:ind w:firstLine="540"/>
        <w:jc w:val="both"/>
        <w:rPr>
          <w:rFonts w:ascii="Times New Roman" w:hAnsi="Times New Roman" w:cs="Times New Roman"/>
        </w:rPr>
      </w:pPr>
      <w:r>
        <w:rPr>
          <w:rFonts w:cs="Times New Roman" w:ascii="Times New Roman" w:hAnsi="Times New Roman"/>
        </w:rPr>
        <w:t xml:space="preserve">Το διαπεραστικό δίκτυο παίζει το ρόλο του διαπασών, ρυθμίζοντας τις αντιλήψεις, ώστε να έχουν αντίκτυπο με τις ΦΑ, φέρνοντας την εμφάνιση των χαρούμενων επιθυμιών να εκκαθαρίσεις αυτό το μέρος από τις αντιλήψεις, που δεν αντηχούν με τις ΦΑ αυτή τη στιγμή. </w:t>
      </w:r>
    </w:p>
    <w:p>
      <w:pPr>
        <w:pStyle w:val="Style17"/>
        <w:ind w:firstLine="540"/>
        <w:jc w:val="both"/>
        <w:rPr/>
      </w:pPr>
      <w:r>
        <w:rPr>
          <w:rFonts w:cs="Times New Roman" w:ascii="Times New Roman" w:hAnsi="Times New Roman"/>
          <w:b/>
        </w:rPr>
        <w:t>07-01-09</w:t>
      </w:r>
      <w:r>
        <w:rPr>
          <w:rFonts w:cs="Times New Roman" w:ascii="Times New Roman" w:hAnsi="Times New Roman"/>
        </w:rPr>
        <w:t xml:space="preserve">) Το «στοιχείο του όζου», η αλλιώς ο «κρύσταλλος» - η χαρούμενη επιθυμία με τις παρακάτω ιδιότητες: </w:t>
      </w:r>
    </w:p>
    <w:p>
      <w:pPr>
        <w:pStyle w:val="Style17"/>
        <w:ind w:firstLine="540"/>
        <w:jc w:val="both"/>
        <w:rPr>
          <w:rFonts w:ascii="Times New Roman" w:hAnsi="Times New Roman" w:cs="Times New Roman"/>
        </w:rPr>
      </w:pPr>
      <w:r>
        <w:rPr>
          <w:rFonts w:cs="Times New Roman" w:ascii="Times New Roman" w:hAnsi="Times New Roman"/>
        </w:rPr>
        <w:t xml:space="preserve">1) είναι λογικά συνδεδεμένη με τον κυκεώνα, εισερχόμενο σε ανεμοστρόβιλο (απευθείας η μέσω άλλων στοιχείων), δηλαδή, αυτό σημαίνει, πως υπάρχουν οι λόγοι να υποθέσεις, ότι το αποτέλεσμα της διαδικασίας της πραγματοποίησης του ενός από αυτούς θα διευκολύνει, θα επιταχύνει η θα εντατικοποιήσει την πραγματοποίηση του άλλου – με την δημιουργία των απαραιτήτων η των ιδανικών συνθηκών; </w:t>
      </w:r>
    </w:p>
    <w:p>
      <w:pPr>
        <w:pStyle w:val="Style17"/>
        <w:ind w:firstLine="540"/>
        <w:jc w:val="both"/>
        <w:rPr>
          <w:rFonts w:ascii="Times New Roman" w:hAnsi="Times New Roman" w:cs="Times New Roman"/>
        </w:rPr>
      </w:pPr>
      <w:r>
        <w:rPr>
          <w:rFonts w:cs="Times New Roman" w:ascii="Times New Roman" w:hAnsi="Times New Roman"/>
        </w:rPr>
        <w:t xml:space="preserve">2) η εκδήλωση του οδηγεί στον «διαμπερή αντίκτυπο» - αντίκτυπο με τον κυκεώνα (απευθείας η μέσω άλλων στοιχείων), με άλλους κρυστάλλους, με πιθανή παράλληλη ανταπόκριση σε όλη την αλυσίδα των κυκλώνων, από το διαπεραστικό δίκτυο. </w:t>
      </w:r>
    </w:p>
    <w:p>
      <w:pPr>
        <w:pStyle w:val="Style17"/>
        <w:ind w:firstLine="540"/>
        <w:jc w:val="both"/>
        <w:rPr>
          <w:rFonts w:ascii="Times New Roman" w:hAnsi="Times New Roman" w:cs="Times New Roman"/>
        </w:rPr>
      </w:pPr>
      <w:r>
        <w:rPr>
          <w:rFonts w:cs="Times New Roman" w:ascii="Times New Roman" w:hAnsi="Times New Roman"/>
        </w:rPr>
        <w:t xml:space="preserve">Το ζεύγος των συνδέσεων ανάμεσα στους κρυστάλλους : η «λογική σύνδεση» + σύνδεση του αντίκτυπου ονομάζεται «ατομική σχέση». </w:t>
      </w:r>
    </w:p>
    <w:p>
      <w:pPr>
        <w:pStyle w:val="Style17"/>
        <w:ind w:firstLine="540"/>
        <w:jc w:val="both"/>
        <w:rPr>
          <w:rFonts w:ascii="Times New Roman" w:hAnsi="Times New Roman" w:cs="Times New Roman"/>
        </w:rPr>
      </w:pPr>
      <w:r>
        <w:rPr>
          <w:rFonts w:cs="Times New Roman" w:ascii="Times New Roman" w:hAnsi="Times New Roman"/>
        </w:rPr>
        <w:t xml:space="preserve">Ολόκληρη η αλυσίδα με τις διακλαδώσεις αυτών των επιθυμιών, που παίρνει την αρχή της στον κυκεώνα, ονομάζεται «όζος». </w:t>
      </w:r>
    </w:p>
    <w:p>
      <w:pPr>
        <w:pStyle w:val="Style17"/>
        <w:ind w:firstLine="540"/>
        <w:jc w:val="both"/>
        <w:rPr>
          <w:rFonts w:ascii="Times New Roman" w:hAnsi="Times New Roman" w:cs="Times New Roman"/>
        </w:rPr>
      </w:pPr>
      <w:r>
        <w:rPr>
          <w:rFonts w:cs="Times New Roman" w:ascii="Times New Roman" w:hAnsi="Times New Roman"/>
        </w:rPr>
        <w:t xml:space="preserve">Το διακλαδιζόμενο δίκτυο των όζων, οι οποίοι ξεκινούν από τους πέντε κυκεώνες, έχει την ιδιότητα να αποκτά ενίοτε τις ατομικές σχέσεις ανάμεσα στα στοιχεία των διπλανών όζων. Στο τέλος δημιουργείται μια δομή, την οποία εγώ θα ονομάσω «πάτινα» (ο τόνος στην πρώτη συλλαβή) – το σύνολο των κυκλώνων, από τους οποίους αποτελείται ο ανεμοστρόβιλος, οι κρύσταλλοι και οι ατομικές σχέσεις. </w:t>
      </w:r>
    </w:p>
    <w:p>
      <w:pPr>
        <w:pStyle w:val="Style17"/>
        <w:ind w:firstLine="540"/>
        <w:jc w:val="both"/>
        <w:rPr>
          <w:rFonts w:ascii="Times New Roman" w:hAnsi="Times New Roman" w:cs="Times New Roman"/>
        </w:rPr>
      </w:pPr>
      <w:r>
        <w:rPr>
          <w:rFonts w:cs="Times New Roman" w:ascii="Times New Roman" w:hAnsi="Times New Roman"/>
        </w:rPr>
        <w:t xml:space="preserve">Εάν μέσα στην πάτινα βρίσκεται μεγάλος αριθμός των κρυστάλλων, αυτό δεν οδηγεί στην απόσπαση της προσοχής, ειδικά λόγο του διαμπερή αντίκτυπου. Αντιθέτως – αυτό οδηγεί στην ενδυνάμωση των χαρούμενων επιθυμιών, των αλληλένδετων αντίκτυπων, στην πιο εύκολη επίτευξη των ορίων της τοπικής βεβαιότητας. Θα σημειώσω ως «φωτισμένη πραγματοποίηση» την εκτέλεση της χαρούμενης επιθυμίας, συνοδευόμενη με την ευδαιμονία η με την απόλαυση, εμφανιζόμενων σαν αποτέλεσμα του αντίκτυπου με την πάτινα. </w:t>
      </w:r>
    </w:p>
    <w:p>
      <w:pPr>
        <w:pStyle w:val="Style17"/>
        <w:ind w:firstLine="540"/>
        <w:jc w:val="both"/>
        <w:rPr>
          <w:rFonts w:ascii="Times New Roman" w:hAnsi="Times New Roman" w:cs="Times New Roman"/>
        </w:rPr>
      </w:pPr>
      <w:r>
        <w:rPr>
          <w:rFonts w:cs="Times New Roman" w:ascii="Times New Roman" w:hAnsi="Times New Roman"/>
        </w:rPr>
        <w:t>Πρέπει να σημειώσω με ξεχωριστό όρο τον κρύσταλλο, ο οποίος αποτελεί το αντικείμενο του κρυστάλλου «θέλω να καλλιεργώ το οτβ», διότι οι εκδηλώσεις του διαφέρουν σημαντικά από τις εκδηλώσεις των άλλων κρυστάλλων. Η πιο σημαντική διαφορά – αυτός ο κρύσταλλος συνοδεύεται με τις εκστατικές ΦΑ, μετατρέπεται σε ισχυρό ΦωΠ για τις εΦΑ. Θα τον ονομάσω «τουρμαλίνη».</w:t>
      </w:r>
    </w:p>
    <w:p>
      <w:pPr>
        <w:pStyle w:val="Style17"/>
        <w:ind w:firstLine="540"/>
        <w:jc w:val="both"/>
        <w:rPr/>
      </w:pPr>
      <w:r>
        <w:rPr>
          <w:rFonts w:cs="Times New Roman" w:ascii="Times New Roman" w:hAnsi="Times New Roman"/>
          <w:b/>
        </w:rPr>
        <w:t>07-01-10</w:t>
      </w:r>
      <w:r>
        <w:rPr>
          <w:rFonts w:cs="Times New Roman" w:ascii="Times New Roman" w:hAnsi="Times New Roman"/>
        </w:rPr>
        <w:t xml:space="preserve">) Η «εισχώρηση του κρυστάλλου» στον όζο συνίσταται στο ότι κάποια χαρούμενη επιθυμία, η οποία νωρίτερα αντιλαμβάνονταν και αισθάνονταν σαν ξεχωριστή, βρίσκει την θέση της στον όζο ως αποτέλεσμα της δόμησης των ατομικών σχέσεων. Είναι ωφέλιμο να έχεις την γραφική απεικόνιση του όζου – τον «χάρτη της πάτινας», όπου η κάθε χε είναι στη θέση της και έχουν σχεδιαστεί οι υπάρχουσες ατομικές σχέσεις. Η εισχώρηση του κάθε νέου κρυστάλλου είναι εξαιρετικά χαρούμενο γεγονός, επειδή: </w:t>
      </w:r>
    </w:p>
    <w:p>
      <w:pPr>
        <w:pStyle w:val="Style17"/>
        <w:ind w:firstLine="540"/>
        <w:jc w:val="both"/>
        <w:rPr>
          <w:rFonts w:ascii="Times New Roman" w:hAnsi="Times New Roman" w:cs="Times New Roman"/>
        </w:rPr>
      </w:pPr>
      <w:r>
        <w:rPr>
          <w:rFonts w:cs="Times New Roman" w:ascii="Times New Roman" w:hAnsi="Times New Roman"/>
        </w:rPr>
        <w:t xml:space="preserve">1) ο αντίκτυπος ορμάει σαν το ζωηρό σκυλί σε όλο τον όζο, ενίοτε και σε όλη την πάτινα, από το διαπεραστικό δίκτυο, και τρέχει εκεί όσο θέλει. </w:t>
      </w:r>
    </w:p>
    <w:p>
      <w:pPr>
        <w:pStyle w:val="Style17"/>
        <w:ind w:firstLine="540"/>
        <w:jc w:val="both"/>
        <w:rPr>
          <w:rFonts w:ascii="Times New Roman" w:hAnsi="Times New Roman" w:cs="Times New Roman"/>
        </w:rPr>
      </w:pPr>
      <w:r>
        <w:rPr>
          <w:rFonts w:cs="Times New Roman" w:ascii="Times New Roman" w:hAnsi="Times New Roman"/>
        </w:rPr>
        <w:t xml:space="preserve">2) ο νέος κρύσταλλος ανοίγει ένα καινούριο μέτωπο των μελετών, νέες περιοχές για τη λήψη των απολαύσεων, επειδή αυτή η χαρούμενη επιθυμία τώρα αποκτά μια ιδιαίτερη ένταση, ιδιαίτερη «διατρητική ικανότητα», ιδιαίτερή χαρά. </w:t>
      </w:r>
    </w:p>
    <w:p>
      <w:pPr>
        <w:pStyle w:val="Style17"/>
        <w:ind w:firstLine="540"/>
        <w:jc w:val="both"/>
        <w:rPr>
          <w:rFonts w:ascii="Times New Roman" w:hAnsi="Times New Roman" w:cs="Times New Roman"/>
        </w:rPr>
      </w:pPr>
      <w:r>
        <w:rPr>
          <w:rFonts w:cs="Times New Roman" w:ascii="Times New Roman" w:hAnsi="Times New Roman"/>
        </w:rPr>
        <w:t xml:space="preserve">Η ένταξη της χε στον όζο της δίνει την δυνατότητα να πετυχαίνει πολύ πιο εύκολα το οτβ, κάτι που με τη σειρά του, διευκολύνει ουσιαστικά την πραγματοποίηση της επιθυμίας ακόμα και στις περιπτώσεις, όταν δεν υπάρχει η σαφήνεια – πως συγκεκριμένα αυτό συνέβη. Ακόμα και όποτε υπάρχουν οι αφορμές να υποθέσεις, ότι η πραγματοποίηση αυτής της επιθυμίας είναι πολύ δύσκολη η και απολύτως αδύνατη. </w:t>
      </w:r>
    </w:p>
    <w:p>
      <w:pPr>
        <w:pStyle w:val="Style17"/>
        <w:ind w:firstLine="540"/>
        <w:jc w:val="both"/>
        <w:rPr>
          <w:rFonts w:ascii="Times New Roman" w:hAnsi="Times New Roman" w:cs="Times New Roman"/>
        </w:rPr>
      </w:pPr>
      <w:r>
        <w:rPr>
          <w:rFonts w:cs="Times New Roman" w:ascii="Times New Roman" w:hAnsi="Times New Roman"/>
        </w:rPr>
        <w:t xml:space="preserve">Εάν υπάρχει η υποψία, ότι κάποια χε μπορεί να γίνει κρύσταλλος, σε ωφελεί να εκτελέσεις μια σειρά των «πράξεων της ένταξης»: </w:t>
      </w:r>
    </w:p>
    <w:p>
      <w:pPr>
        <w:pStyle w:val="Style17"/>
        <w:ind w:firstLine="540"/>
        <w:jc w:val="both"/>
        <w:rPr>
          <w:rFonts w:ascii="Times New Roman" w:hAnsi="Times New Roman" w:cs="Times New Roman"/>
        </w:rPr>
      </w:pPr>
      <w:r>
        <w:rPr>
          <w:rFonts w:cs="Times New Roman" w:ascii="Times New Roman" w:hAnsi="Times New Roman"/>
        </w:rPr>
        <w:t xml:space="preserve">1) να παρακολουθήσεις τις λογικές συνδέσεις με τους υπάρχων κρυστάλλους η κυκεώνες – αν υφίστανται, κατά πόσο ορισμένοι είναι </w:t>
      </w:r>
    </w:p>
    <w:p>
      <w:pPr>
        <w:pStyle w:val="Style17"/>
        <w:ind w:firstLine="540"/>
        <w:jc w:val="both"/>
        <w:rPr>
          <w:rFonts w:ascii="Times New Roman" w:hAnsi="Times New Roman" w:cs="Times New Roman"/>
        </w:rPr>
      </w:pPr>
      <w:r>
        <w:rPr>
          <w:rFonts w:cs="Times New Roman" w:ascii="Times New Roman" w:hAnsi="Times New Roman"/>
        </w:rPr>
        <w:t xml:space="preserve">2) να εκτελέσεις την μεταφορά της προσοχής από την εξεταζόμενη χε στον όζο και πίσω – σαν να τους «φέρεις πιο κοντά» και να ελέγξεις - αν εμφανίζεται ο αντίκτυπος. </w:t>
      </w:r>
    </w:p>
    <w:p>
      <w:pPr>
        <w:pStyle w:val="Style17"/>
        <w:ind w:firstLine="540"/>
        <w:jc w:val="both"/>
        <w:rPr>
          <w:rFonts w:ascii="Times New Roman" w:hAnsi="Times New Roman" w:cs="Times New Roman"/>
        </w:rPr>
      </w:pPr>
      <w:r>
        <w:rPr>
          <w:rFonts w:cs="Times New Roman" w:ascii="Times New Roman" w:hAnsi="Times New Roman"/>
        </w:rPr>
        <w:t xml:space="preserve">3) να πραγματοποιήσεις ταυτόχρονα την πλύση της χε με την αφιέρωση, για να την καθαρίσεις από την πιθανή νοθεία των μηχανικών επιθυμιών. </w:t>
      </w:r>
    </w:p>
    <w:p>
      <w:pPr>
        <w:pStyle w:val="Style17"/>
        <w:ind w:firstLine="540"/>
        <w:jc w:val="both"/>
        <w:rPr>
          <w:rFonts w:ascii="Times New Roman" w:hAnsi="Times New Roman" w:cs="Times New Roman"/>
        </w:rPr>
      </w:pPr>
      <w:r>
        <w:rPr>
          <w:rFonts w:cs="Times New Roman" w:ascii="Times New Roman" w:hAnsi="Times New Roman"/>
        </w:rPr>
        <w:t xml:space="preserve">Καμιά φορά σαν αποτέλεσμα αυτών των πράξεων, ακόμα και αν υπάρχει λογική σύνδεση, ο αντίκτυπος δεν έρχεται. Ωστόσο εάν εμφανιστεί, αυτό συμβαίνει αρκετά δυνατά, σαν να πιάνει το γεράκι με τα νύχια του το ψάρι. Θα ονομάσω το εφέ αυτού του πιασίματος «σύμπλεξη». Η αναζήτηση του χώρου της χε στην πάτινα μοιάζει με την διαδικασία της έλξης των μαγνητών – αν τους στριμώξεις σε μια μεριά – δεν κολλάνε, στην άλλη – όχι, στην τρίτη – υπάρχει η σύμπλεξη! </w:t>
      </w:r>
    </w:p>
    <w:p>
      <w:pPr>
        <w:pStyle w:val="Style17"/>
        <w:ind w:firstLine="540"/>
        <w:jc w:val="both"/>
        <w:rPr>
          <w:rFonts w:ascii="Times New Roman" w:hAnsi="Times New Roman" w:cs="Times New Roman"/>
        </w:rPr>
      </w:pPr>
      <w:r>
        <w:rPr>
          <w:rFonts w:cs="Times New Roman" w:ascii="Times New Roman" w:hAnsi="Times New Roman"/>
        </w:rPr>
        <w:t xml:space="preserve">Εάν, σαν αποτέλεσμα της επίδρασης της μηχανικής επιθυμίας, το γεγονός της απουσίας της σύμπλεξης εκτοπίζεται, και κάποια επιθυμία προστίθεται στον χάρτη της πάτινας παρά την ανειλικρίνεια, δηλαδή συμβαίνει ο εκτοπισμός του γεγονότος της απουσίας της σύμπλεξης και γίνεται η πρόσθεση της παρουσίας της σύμπλεξης, όπως και να έχει, δεν θα κρατηθεί εκεί – θα αποκολληθεί και θα πέσει. </w:t>
      </w:r>
    </w:p>
    <w:p>
      <w:pPr>
        <w:pStyle w:val="Style17"/>
        <w:ind w:firstLine="540"/>
        <w:jc w:val="both"/>
        <w:rPr>
          <w:rFonts w:ascii="Times New Roman" w:hAnsi="Times New Roman" w:cs="Times New Roman"/>
        </w:rPr>
      </w:pPr>
      <w:r>
        <w:rPr>
          <w:rFonts w:cs="Times New Roman" w:ascii="Times New Roman" w:hAnsi="Times New Roman"/>
        </w:rPr>
        <w:t>Η δημιουργία του χάρτη της πάτινας είναι μια απίστευτα ενδιαφέρον διαδικασία, κατά την οποία οι ανακαλύψεις πέφτουν, σαν σπίθες (είναι αναπόφευκτη η πολλαπλή και δυνατή δηλητηρίαση με τον «πυρετό των αποκαλύψεων», για αυτό είναι άκρως ωφέλιμο να μην ξεχνάς την επιθυμία της δόμησης των ανακαλύψεων, όσο εξοικειώνεσαι με το νέο επίπεδο της πληρότητας των ανακαλύψεων).</w:t>
      </w:r>
    </w:p>
    <w:p>
      <w:pPr>
        <w:pStyle w:val="Style17"/>
        <w:ind w:firstLine="540"/>
        <w:jc w:val="both"/>
        <w:rPr>
          <w:rFonts w:ascii="Times New Roman" w:hAnsi="Times New Roman" w:cs="Times New Roman"/>
        </w:rPr>
      </w:pPr>
      <w:r>
        <w:rPr>
          <w:rFonts w:cs="Times New Roman" w:ascii="Times New Roman" w:hAnsi="Times New Roman"/>
        </w:rPr>
        <w:t xml:space="preserve">Η θέση της χε στην πάτινα δεν βρίσκεται πάντοτε με την πρώτη, ακόμα, δεν είναι πάντοτε σαφές - εάν υπάρχει εκεί η θέση για αυτήν η όχι (στη μορφή, με την οποία αυτή βιώνεται τώρα), για αυτό κάπου στο πλαίσιο του χάρτη κάλο είναι να έχεις μια λίστα των «υποψήφιων για τους κρυστάλλους», η τα λεγόμενα «στρας». </w:t>
      </w:r>
    </w:p>
    <w:p>
      <w:pPr>
        <w:pStyle w:val="Style17"/>
        <w:ind w:firstLine="540"/>
        <w:jc w:val="both"/>
        <w:rPr>
          <w:rFonts w:ascii="Times New Roman" w:hAnsi="Times New Roman" w:cs="Times New Roman"/>
        </w:rPr>
      </w:pPr>
      <w:r>
        <w:rPr>
          <w:rFonts w:cs="Times New Roman" w:ascii="Times New Roman" w:hAnsi="Times New Roman"/>
        </w:rPr>
        <w:t xml:space="preserve">Το «στρας» είναι μια τέτοια χε, η οποία εκδηλώνεται όχι τόσο συχνά, όχι τόσο έντονα, όσο οι κρύσταλλοι, δεν γίνεται η σύμπλεξη, αλλά υπάρχει μολαταύτα η λογική σύνδεση με τα στοιχεία της πάτινας, και υπάρχουν οι βάσεις να υποθέσεις, ότι η απουσία των υποψήφιων συνδέεται με κάποιον σκοτισμό, για παράδειγμα, με τον φόβο της ήττας η με την νοθεία των μηχανικών συστατικών. Η περαιτέρω εκτέλεση των πράξεων της εισχώρησης σε σχέση με το στρας θα δείξει – αν αυτό θα μετατραπεί σε κρύσταλλο η όχι. </w:t>
      </w:r>
    </w:p>
    <w:p>
      <w:pPr>
        <w:pStyle w:val="Style17"/>
        <w:ind w:firstLine="540"/>
        <w:jc w:val="both"/>
        <w:rPr/>
      </w:pPr>
      <w:r>
        <w:rPr>
          <w:rFonts w:cs="Times New Roman" w:ascii="Times New Roman" w:hAnsi="Times New Roman"/>
        </w:rPr>
        <w:t xml:space="preserve">Αν κάποιος κρύσταλλος σχηματίζει την ατομική σχέση ταυτόχρονα με μερικά στοιχεία της πάτινας, τότε μπαίνει στη θέση, όπου υπάρχει ο πιο δυνατός αντίκτυπος, και στις υπόλοιπες θέσεις μπορείς να τον σημειώσεις με λεπτά γράμματα, με πλάγια γραφή, με ένδειξη εντός εισαγωγικών της βασικής θέσης του – αυτό στην περίπτωση, που ο χάρτης έχει φτιαχτεί με την μορφή του πίνακα του </w:t>
      </w:r>
      <w:r>
        <w:rPr>
          <w:rFonts w:cs="Times New Roman" w:ascii="Times New Roman" w:hAnsi="Times New Roman"/>
          <w:lang w:val="en-US"/>
        </w:rPr>
        <w:t>Excel</w:t>
      </w:r>
      <w:r>
        <w:rPr>
          <w:rFonts w:cs="Times New Roman" w:ascii="Times New Roman" w:hAnsi="Times New Roman"/>
        </w:rPr>
        <w:t xml:space="preserve">. Αν ο χάρτης έχει φτιαχτεί με γραφική μορφή, μπορείς να σημειώνεις με βελάκια τις ατομικές σχέσεις με τους διπλανούς όζους. Καλύτερα να έχεις τους χάρτες και των δυο ειδών. Επίσης ωφέλιμο είναι να έχεις μια ξεχωριστή λίστα των κρυστάλλων με επεξήγηση της λογικής σύνδεσης τους με τους πιο υψηλούς κρίκους. </w:t>
      </w:r>
    </w:p>
    <w:p>
      <w:pPr>
        <w:pStyle w:val="Style17"/>
        <w:ind w:firstLine="540"/>
        <w:jc w:val="both"/>
        <w:rPr>
          <w:rFonts w:ascii="Times New Roman" w:hAnsi="Times New Roman" w:cs="Times New Roman"/>
        </w:rPr>
      </w:pPr>
      <w:r>
        <w:rPr>
          <w:rFonts w:cs="Times New Roman" w:ascii="Times New Roman" w:hAnsi="Times New Roman"/>
        </w:rPr>
        <w:t xml:space="preserve">Σε αντίθεση με τους κρυστάλλους, η εκδήλωση των οποίων είναι εξαιρετικά σταθερή, το σύνολο των οποίων σαν να δημιουργεί τον τσιμεντένιο σκελετό, υπάρχει και η συνεχόμενη εμφάνιση και εξαφάνιση (και κατά τη πραγματοποίηση επίσης) των χαρούμενων βραχυπρόθεσμων επιθυμιών – τις ονόμασα «νύχια» - έχουν μια αναλογία με τη γάτα, που καρφώνεται με τα νύχια της για να ανέβει πάνω στη κουρτίνα. Για παράδειγμα, η επιθυμία να μάθεις τις ξένες γλώσσες μπορεί να είναι κρύσταλλος, αλλά η επιθυμία να αγοράσεις το λεξικό – το νύχι – αυτή εκδηλώνεται δυνατά σε εκείνο το χρονικό διάστημα, που μεσολαβεί ωσότου εγώ δεν περάσω από βιβλιοπωλείο για να αποκτήσω το λεξικό. Μολαταύτα, τα νύχια επίσης έχουν μεγάλη δύναμη – ο διαμπερής αντίκτυπος κυλάει σε όλη την πάτινα με την ίδια ισχύ, ωστόσο, πιθανόν, λιγότερα έντονα, απ` ότι κατά την συγκέντρωση και/η πραγματοποίηση του κρυστάλλου. </w:t>
      </w:r>
    </w:p>
    <w:p>
      <w:pPr>
        <w:pStyle w:val="Style17"/>
        <w:ind w:firstLine="540"/>
        <w:jc w:val="both"/>
        <w:rPr>
          <w:rFonts w:ascii="Times New Roman" w:hAnsi="Times New Roman" w:cs="Times New Roman"/>
        </w:rPr>
      </w:pPr>
      <w:r>
        <w:rPr>
          <w:rFonts w:cs="Times New Roman" w:ascii="Times New Roman" w:hAnsi="Times New Roman"/>
        </w:rPr>
        <w:t>Το «τεχνούργημα» είναι το αποτέλεσμα της πραγματοποίησης του νυχιού, παρουσιαζόμενο η με την υλική μορφή (αγορασμένο βιβλίο), η με την οποιαδήποτε άλλη, που να επιτρέπει να ξεχωρίσεις την νέα αλλαγή, να τη συνοδεύσεις με τη σκέψη « αυτό είναι κάτι, το οποίο έγινε σαν αποτέλεσμα της πραγματοποίησης της χε» (για παράδειγμα – τέτοιου είδους ενδείξεις στην συμπεριφορά του ενός πρακτικού, που να δίνουν αφορμή να υποθέσεις, πως εκείνος βιώνει την σαφήνεια, η οποία είχε επιτευχθεί με την ενεργή σύμπραξη σου, και είχε ως κίνητρο το νύχι). Όταν η προσοχή στρέφεται στο τεχνούργημα, και ταυτόχρονα αντιλαμβάνομαι ξεκάθαρα, ότι αυτό είναι – το τεχνούργημα, τότε εμφανίζεται το ίδιο κύμα του διαμπερή αντίκτυπου στην πάτινα, λες και το νύχι δεν είχε πραγματοποιηθεί ακόμα. Η «αλληλεπίδραση της πάτινας» - η αντίδραση του διαμπερή αντίκτυπου στους κρυστάλλους και κυκεώνες. Καθ` αυτόν τον τρόπο, όσα περισσότερα νύχια πραγματοποιούνται, όσο πιο πολλά τεχνουργήματα βρίσκονται γύρο σου, τόσο πιο συχνά αλληλεπιδρά (δηλαδή, δραστηριοποιείται, συμμετέχει) η πάτινα, τόσο πιο πυκνά και έντονα εκδηλώνονται οι ΦΑ στο μέρος σου.</w:t>
      </w:r>
    </w:p>
    <w:p>
      <w:pPr>
        <w:pStyle w:val="Style17"/>
        <w:ind w:firstLine="540"/>
        <w:jc w:val="both"/>
        <w:rPr/>
      </w:pPr>
      <w:r>
        <w:rPr>
          <w:rFonts w:cs="Times New Roman" w:ascii="Times New Roman" w:hAnsi="Times New Roman"/>
        </w:rPr>
        <w:t xml:space="preserve">Η πείρα της επίτευξης του οτβ και των παρατηρήσεων του – πόσο πολύ αλλάζουν τα πάντα με αυτό (η χε γίνεται ισχυρή, έχει δυνατό αντίκτυπο με τις ΦΑ, εμφανίζεται έντονο κα σταθερό ΦΦ, έρχεται η διατρητική και </w:t>
      </w:r>
      <w:r>
        <w:rPr>
          <w:rStyle w:val="Emphasis"/>
          <w:rFonts w:cs="Times New Roman" w:ascii="Times New Roman" w:hAnsi="Times New Roman"/>
          <w:i/>
          <w:iCs/>
        </w:rPr>
        <w:t>ιριδίζουσα</w:t>
      </w:r>
      <w:r>
        <w:rPr>
          <w:rFonts w:cs="Times New Roman" w:ascii="Times New Roman" w:hAnsi="Times New Roman"/>
        </w:rPr>
        <w:t xml:space="preserve"> με την χαρά κα προσμονή επιμονή, αποφασιστικότητα, είναι πάρα πολύ εύκολο να απομακρύνεις τους σκεπτικισμούς) οδηγεί στο ότι μπορούν να επανέλθουν οι επιθυμίες-πετροχελίδονα, οι οποίες είχαν καταπιεστεί η ξεχαστεί σιγά-σιγά, διότι δεν υπήρχε η σαφήνεια – τι μπορεί να γίνει για την πραγματοποίηση μιας τέτοιας επιθυμίας (για παράδειγμα – η επιθυμία να ζήσεις τουλάχιστον για 500 χρόνια). Τώρα αυτή η σαφήνεια υπάρχει – μπορείς, τουλάχιστον, να βγάλεις αυτό το πετροχελίδονο στο περιβόλι, και από εκεί και ύστερα – ποιος ξέρει – ποιες προοπτικές μπορούν να ανοιχτούν, αν υποθέσουμε, ότι η επίτευξη του οτβ είναι ένα από τα στάδια για την αύξηση της πιθανότητας της πραγματοποίησης αυτής της χε. Και αν αυτό το πετροχελίδονο θα γίνει κρύσταλλος, είναι ένας λόγος παραπάνω – η αξία αυτής της εμφάνισης είναι οφθαλμοφανής – θα εγκατασταθεί στην πάτινα, θα δυναμώνει των αλληλένδετο αντίκτυπο, θα δημιουργήσει μια νέα θέση για τον σχηματισμό των ατομικών σχέσεων και προσκόλληση των νέων κρυστάλλων. Η εκδήλωση των καταπιεσμένων χε – μια από τις συνέπειες των προπονήσεων για την επίτευξη του οτβ. </w:t>
      </w:r>
    </w:p>
    <w:p>
      <w:pPr>
        <w:pStyle w:val="Style17"/>
        <w:ind w:firstLine="540"/>
        <w:jc w:val="both"/>
        <w:rPr/>
      </w:pPr>
      <w:r>
        <w:rPr>
          <w:rFonts w:cs="Times New Roman" w:ascii="Times New Roman" w:hAnsi="Times New Roman"/>
          <w:b/>
        </w:rPr>
        <w:t>07-01-11</w:t>
      </w:r>
      <w:r>
        <w:rPr>
          <w:rFonts w:cs="Times New Roman" w:ascii="Times New Roman" w:hAnsi="Times New Roman"/>
        </w:rPr>
        <w:t xml:space="preserve">) Η «πρακτική της αποκοπής» συνίσταται στο ότι όποτε εγώ αισθάνομαι μια προφανώς μηχανική επιθυμία, η μια επιθυμία, στην οποία υπάρχει ένα φανερό μερίδιο των μηχανικών συστατικών, ξεκινάω τις προσπάθειες να «εντάξω» αυτή την επιθυμία σε κάποια θέση μέσα στην πάτινα, δηλαδή, εκτελώ την γρήγορη μεταβολή της προσοχής από την πάτινα στην επιθυμία. Σαν αποτέλεσμα εμφανίζεται η επίδραση της «απόρριψης» των μηχανικών συστατικών - αυτά πολύ οφθαλμοφανώς βιώνονται ως κάτι το ξένο, αδιάφορο, εμφανίζεται η επιθυμία να τα πετάξεις, έρχεται μια μικρή κόπωση από τις προσπάθειες, και στο τέλος αυτά χάνουν πολύ πιο γρήγορα την δύναμη τους, απ` ότι κατά την πρακτική της εξάντλησης. Αυτό είναι το τρίτο είδος της παύσης της εξουσίας των με (πρώτος – εξάντληση, δεύτερος – απομάκρυνση) – ο πιο αποτελεσματικός, κατά τη γνώμη μου, και απαιτεί ελάχιστες προσπάθειες. </w:t>
      </w:r>
    </w:p>
    <w:p>
      <w:pPr>
        <w:pStyle w:val="Style17"/>
        <w:ind w:firstLine="540"/>
        <w:jc w:val="both"/>
        <w:rPr>
          <w:rFonts w:ascii="Times New Roman" w:hAnsi="Times New Roman" w:cs="Times New Roman"/>
        </w:rPr>
      </w:pPr>
      <w:r>
        <w:rPr>
          <w:rFonts w:cs="Times New Roman" w:ascii="Times New Roman" w:hAnsi="Times New Roman"/>
        </w:rPr>
        <w:t xml:space="preserve">Οι κρύσταλλοι έχουν μια τέτοια ένταση, ότι λόγο της μη-συνήθειας μπορείς να γίνεις «διψομανής» - τόσο ελκυστικό είναι να απολαμβάνεις ώρα με την ώρα, μέρα με τη μέρα την πραγματοποίηση της δυνατής χαρούμενης επιθυμίας, βιώνοντας τόσους αντίκτυπους, τόσες αναλαμπές των ΦΑ, ότι σε κάποια στιγμή συμβαίνει η αποκόλληση του κρυστάλλου από την πάτινα, και εσύ απλώς παρασέρνεσαι τόσο πολύ από αυτόν, ότι ξεχνάς να εκτελείς τις πράξεις εισχώρησης, παύεις να «ανανεώνεις τις ατομικές σχέσεις», και στο τέλος η χε σαν να βγαίνει εκτός τροχιάς, γρήγορα καλύπτεται με μηχανικά συστατικά. Όσο αποκτάμε την πείρα, όμως, καταφέρνουμε δίχως ιδιαίτερο κόπο να προλαμβάνουμε τέτοιες αποκολλήσεις με την συνεχή ανανέωση των ατομικών σχέσεων. </w:t>
      </w:r>
    </w:p>
    <w:p>
      <w:pPr>
        <w:pStyle w:val="Style17"/>
        <w:ind w:firstLine="540"/>
        <w:jc w:val="both"/>
        <w:rPr/>
      </w:pPr>
      <w:r>
        <w:rPr>
          <w:rFonts w:cs="Times New Roman" w:ascii="Times New Roman" w:hAnsi="Times New Roman"/>
          <w:b/>
        </w:rPr>
        <w:t>07-01-12</w:t>
      </w:r>
      <w:r>
        <w:rPr>
          <w:rFonts w:cs="Times New Roman" w:ascii="Times New Roman" w:hAnsi="Times New Roman"/>
        </w:rPr>
        <w:t xml:space="preserve">) Μεγάλη σημασία για την περαιτέρω ανάπτυξη της πρόθεσης έχει η προπόνηση της φωτισμένης διακριτικής συνείδησης. Συνήθως, όταν υπάρχουν μερικά πιθανά σενάρια της ανάπτυξης των γεγονότων, ο άνθρωπος αισθάνεται επώδυνη προαίσθηση, δηλαδή, υπολογίζει κάποια έκβαση, υποθέτοντας, ότι σε αυτή την περίπτωση η ζωή του θα είναι έστω λίγο πιο ευτυχισμένη, ενώ με τη σκέψη για την πιθανότητα άλλων εκβάσεων νοιώθει τα ΑΣ, φόβο των μελλοντικών ΑΣ. Για παράδειγμα, βρισκόμενος στο αεροδρόμιο σε αναμονή της καθυστερημένης πτήσης, ο άνθρωπος αυτός μπορεί να αισθανθεί μια πληθώρα από τα ΑΣ και ΑΣΑ – ανία, εκνευρισμό, κούραση, και τα ΑΣ του θα δυναμώνουν με τη σκέψη, ότι η πτήση του μπορεί να αναβληθεί ξανά. Κάποιος άλλος άνθρωπος όμως, μπορεί να αντιληφθεί, ότι, πρώτον, καμία έκβαση δεν του δίνει την εγγύηση της γεμάτης ζωής – την ανία, μιζέρια και άλλα ΑΣ μπορείς να τα νοιώσεις υπό οποιεσδήποτε συνθήκες, είναι εύκολο να το δεις, παρατηρώντας τους ανθρώπους, που έχουν βρεθεί στις καταστάσεις, τις οποίες επιδίωκαν για πολύ καιρό και τις θεωρούσαν κλειδί της ευτυχίας η έστω επάρκειας. Δεύτερον, μπορείς να αισθάνεσαι πληρότητα της ζωής υπό οποιεσδήποτε συνθήκες, συμπεριλαμβανομένου το κόλλημα για ένα, και δυο, και τρία εικοσιτετράωρα σε αίθουσα αναμονής του αεροδρομίου – αν ταυτόχρονα ασχολείσαι με τις συναρπαστικές έρευνες, πραγματοποιείς τις χαρούμενες επιθυμίες. </w:t>
      </w:r>
    </w:p>
    <w:p>
      <w:pPr>
        <w:pStyle w:val="Style17"/>
        <w:ind w:firstLine="540"/>
        <w:jc w:val="both"/>
        <w:rPr>
          <w:rFonts w:ascii="Times New Roman" w:hAnsi="Times New Roman" w:cs="Times New Roman"/>
        </w:rPr>
      </w:pPr>
      <w:r>
        <w:rPr>
          <w:rFonts w:cs="Times New Roman" w:ascii="Times New Roman" w:hAnsi="Times New Roman"/>
        </w:rPr>
        <w:t xml:space="preserve">Το θεμέλιο για την προπόνηση της ΦΔΣ αποτελείται από δυο πλατφόρμες: </w:t>
      </w:r>
    </w:p>
    <w:p>
      <w:pPr>
        <w:pStyle w:val="Style17"/>
        <w:ind w:firstLine="540"/>
        <w:jc w:val="both"/>
        <w:rPr>
          <w:rFonts w:ascii="Times New Roman" w:hAnsi="Times New Roman" w:cs="Times New Roman"/>
        </w:rPr>
      </w:pPr>
      <w:r>
        <w:rPr>
          <w:rFonts w:cs="Times New Roman" w:ascii="Times New Roman" w:hAnsi="Times New Roman"/>
        </w:rPr>
        <w:t xml:space="preserve">1) να κάνεις την ανάλυση της κατάστασης και να δημιουργήσεις τις υποθέσεις για τις πιθανές εκβάσεις, ποιες είναι η πιθανότητες της παρουσίασης τους. </w:t>
      </w:r>
    </w:p>
    <w:p>
      <w:pPr>
        <w:pStyle w:val="Style17"/>
        <w:ind w:firstLine="540"/>
        <w:jc w:val="both"/>
        <w:rPr>
          <w:rFonts w:ascii="Times New Roman" w:hAnsi="Times New Roman" w:cs="Times New Roman"/>
        </w:rPr>
      </w:pPr>
      <w:r>
        <w:rPr>
          <w:rFonts w:cs="Times New Roman" w:ascii="Times New Roman" w:hAnsi="Times New Roman"/>
        </w:rPr>
        <w:t xml:space="preserve">2) να πλήρεις τους παρακάτω 4 όρους: </w:t>
      </w:r>
    </w:p>
    <w:p>
      <w:pPr>
        <w:pStyle w:val="Style17"/>
        <w:ind w:firstLine="540"/>
        <w:jc w:val="both"/>
        <w:rPr>
          <w:rFonts w:ascii="Times New Roman" w:hAnsi="Times New Roman" w:cs="Times New Roman"/>
        </w:rPr>
      </w:pPr>
      <w:r>
        <w:rPr>
          <w:rFonts w:cs="Times New Roman" w:ascii="Times New Roman" w:hAnsi="Times New Roman"/>
        </w:rPr>
        <w:t>*) να βιώνεις την πληρότητα ζωής αμέσως τώρα – να πραγματοποιείς τις χαρούμενες επιθυμίες, να ασχολείσαι με τις συναρπαστικές έρευνες, με ενδιαφέρουσα πρακτική</w:t>
      </w:r>
    </w:p>
    <w:p>
      <w:pPr>
        <w:pStyle w:val="Style17"/>
        <w:ind w:firstLine="540"/>
        <w:jc w:val="both"/>
        <w:rPr>
          <w:rFonts w:ascii="Times New Roman" w:hAnsi="Times New Roman" w:cs="Times New Roman"/>
        </w:rPr>
      </w:pPr>
      <w:r>
        <w:rPr>
          <w:rFonts w:cs="Times New Roman" w:ascii="Times New Roman" w:hAnsi="Times New Roman"/>
        </w:rPr>
        <w:t xml:space="preserve">*) κατά την ανάλυση των πιθανών εξελίξεων των καταστάσεων να αντιλαμβάνεσαι ξεκάθαρα, ότι μπορούμε να βιώνουμε όσο τους σκοτισμούς, τόσο και τις ΦΑ σε οποιαδήποτε κατάσταση, με οποιαδήποτε έκβαση. </w:t>
      </w:r>
    </w:p>
    <w:p>
      <w:pPr>
        <w:pStyle w:val="Style17"/>
        <w:ind w:firstLine="540"/>
        <w:jc w:val="both"/>
        <w:rPr>
          <w:rFonts w:ascii="Times New Roman" w:hAnsi="Times New Roman" w:cs="Times New Roman"/>
        </w:rPr>
      </w:pPr>
      <w:r>
        <w:rPr>
          <w:rFonts w:cs="Times New Roman" w:ascii="Times New Roman" w:hAnsi="Times New Roman"/>
        </w:rPr>
        <w:t xml:space="preserve">*) να φαντάζεσαι τον εαυτό σου ως άτομο, που νοιώθει την απόλαυση από τη ζωή, που ασχολείται με τις έρευνες του, που κάνει ανακαλύψεις, σε κάθε μια εναλλακτική έκδοση της ανάπτυξης της κατάστασης. </w:t>
      </w:r>
    </w:p>
    <w:p>
      <w:pPr>
        <w:pStyle w:val="Style17"/>
        <w:ind w:firstLine="540"/>
        <w:jc w:val="both"/>
        <w:rPr>
          <w:rFonts w:ascii="Times New Roman" w:hAnsi="Times New Roman" w:cs="Times New Roman"/>
        </w:rPr>
      </w:pPr>
      <w:r>
        <w:rPr>
          <w:rFonts w:cs="Times New Roman" w:ascii="Times New Roman" w:hAnsi="Times New Roman"/>
        </w:rPr>
        <w:t xml:space="preserve">*) να εκτελείς την συναισθηματική λείανση, απομακρύνοντας τα εμφανιζόμενα ΑΣ, εάν αυτά έρχονται αυτόματα με τη σκέψη για κάποια έκβαση, η οποία συνηθίζεται να θεωρείται «κακή». </w:t>
      </w:r>
    </w:p>
    <w:p>
      <w:pPr>
        <w:pStyle w:val="Style17"/>
        <w:ind w:firstLine="540"/>
        <w:jc w:val="both"/>
        <w:rPr>
          <w:rFonts w:ascii="Times New Roman" w:hAnsi="Times New Roman" w:cs="Times New Roman"/>
        </w:rPr>
      </w:pPr>
      <w:r>
        <w:rPr>
          <w:rFonts w:cs="Times New Roman" w:ascii="Times New Roman" w:hAnsi="Times New Roman"/>
        </w:rPr>
        <w:t xml:space="preserve">Μολαταύτα αναρωτιέμαι: υπάρχει η βεβαιότητα για το πως θα εξελιχθεί μια κατάσταση, σε σχέση με οποιαδήποτε άποψη; Η το ερώτημα μπορεί να τοποθετήσει συγκεκριμένα: εάν θα έχει η πτήση καθυστέρηση η όχι; Ταυτόχρονα πρέπει να ξεχωρίζεις προσεκτικά τις υποθέσεις από την βεβαιότητα – αυτά είναι τελείως διαφορετικά είδη των αντιλήψεων, και μπορεί να τύχει να έχεις τις προϋποθέσεις να νομίζεις, ότι κάποια έκβαση θα συμβεί με σχεδόν 100% πιθανότητα, ενώ η βεβαιότητα εμφανίζεται για μια άλλη διαφορετική έκβαση. </w:t>
      </w:r>
    </w:p>
    <w:p>
      <w:pPr>
        <w:pStyle w:val="Style17"/>
        <w:ind w:firstLine="540"/>
        <w:jc w:val="both"/>
        <w:rPr>
          <w:rFonts w:ascii="Times New Roman" w:hAnsi="Times New Roman" w:cs="Times New Roman"/>
        </w:rPr>
      </w:pPr>
      <w:r>
        <w:rPr>
          <w:rFonts w:cs="Times New Roman" w:ascii="Times New Roman" w:hAnsi="Times New Roman"/>
        </w:rPr>
        <w:t xml:space="preserve">Παρακάτω συνεχίζω να κάνω τις πράξεις, σωστές από την άποψη των προϋποθέσεων, που υπάρχουν, και βλέπω – τι γίνεται στο τέλος – κατά πόσο η εμφανιζόμενη βεβαιότητα συνάδει με την έκβαση. Η βεβαιότητα μπορεί να αλλάζει, μπορεί και όχι, εξαρτάται από την εξέλιξη των γεγονότων, από την εισερχόμενη καινούρια πληροφόρηση και από τον σχηματισμό των νέων προϋποθέσεων. </w:t>
      </w:r>
    </w:p>
    <w:p>
      <w:pPr>
        <w:pStyle w:val="Style17"/>
        <w:ind w:firstLine="540"/>
        <w:jc w:val="both"/>
        <w:rPr>
          <w:rFonts w:ascii="Times New Roman" w:hAnsi="Times New Roman" w:cs="Times New Roman"/>
        </w:rPr>
      </w:pPr>
      <w:r>
        <w:rPr>
          <w:rFonts w:cs="Times New Roman" w:ascii="Times New Roman" w:hAnsi="Times New Roman"/>
        </w:rPr>
        <w:t xml:space="preserve">Χρησιμοποιώντας την πρακτική της κυκλικής αλλαγής της βεβαιότητας, και έχοντας πετύχει το αποδεκτό αποτέλεσμα, μπορείς να ανοίξεις μια νέα κατεύθυνση των ερευνών – να καταγράψεις κάποια βεβαιότητα, να την αλλάξεις, και να παρατηρήσεις - ποια θα είναι η τελική έκβαση. Τέτοιου είδους πειράματα επιτρέπουν να προοδεύσεις στην απάντηση για το ερώτημα – κατά πόσο η βεβαιότητα ορίζει την παρακάτω ροή των γεγονότων, εάν έτσι, υπάρχει τρόπος να σχηματίζεις αυτή τη ροή σύμφωνα με τις χαρούμενες επιθυμίες σου, δηλαδή, να κατακτήσεις τελικά την τέχνη της διοίκησης της πρόθεσης. </w:t>
      </w:r>
    </w:p>
    <w:p>
      <w:pPr>
        <w:pStyle w:val="Style17"/>
        <w:ind w:firstLine="540"/>
        <w:jc w:val="both"/>
        <w:rPr>
          <w:rFonts w:ascii="Times New Roman" w:hAnsi="Times New Roman" w:cs="Times New Roman"/>
        </w:rPr>
      </w:pPr>
      <w:r>
        <w:rPr>
          <w:rFonts w:cs="Times New Roman" w:ascii="Times New Roman" w:hAnsi="Times New Roman"/>
        </w:rPr>
        <w:t xml:space="preserve">Εφόσον η πείρα της εκδήλωσης της βεβαιότητας υπό τις προαναφερόμενες συνθήκες απουσιάζει τελείως στους ανθρώπους (όλες οι προτιμήσεις τους είναι εξαιρετικά επώδυνες, σ.σ., συνοδεύονται από μια μάζα των ΑΣ, και όσο πιο δυνατή είναι η επιθυμία μιας συγκεκριμένης έκβασης, τόσο πιο δυνατά γίνονται τα ΑΣ και το ΑΦ), θα χρειαστεί ένας σημαντικός αριθμός των πειραμάτων, ώστε «ο λαγός να βγει από τη φωλιά του», δηλαδή, για να μπορέσει η βεβαιότητα να εκδηλωθεί στο πεδίο, εκκαθαρισμένο από τους σκοτισμούς. </w:t>
      </w:r>
    </w:p>
    <w:p>
      <w:pPr>
        <w:pStyle w:val="Style17"/>
        <w:ind w:firstLine="540"/>
        <w:jc w:val="both"/>
        <w:rPr/>
      </w:pPr>
      <w:r>
        <w:rPr>
          <w:rFonts w:cs="Times New Roman" w:ascii="Times New Roman" w:hAnsi="Times New Roman"/>
          <w:b/>
        </w:rPr>
        <w:t>07-01-13</w:t>
      </w:r>
      <w:r>
        <w:rPr>
          <w:rFonts w:cs="Times New Roman" w:ascii="Times New Roman" w:hAnsi="Times New Roman"/>
        </w:rPr>
        <w:t xml:space="preserve">) Τις περιγραφόμενες παραπάνω διαδικασίες συνοδεύει η εκδήλωση των νέων φωτισμένων [σωματικών] αισθήσεων (ΦΣΑ). Ιδιαίτερα έντονα αυτό φαίνεται, όταν το φόντο της απόλαυσης αρχίζει να πλαισιώνει σχεδόν μόνιμα την εμφάνιση της πάτινας, την εργασία για την ανάπτυξη της: διεύρυνση της σύστασης, σταθεροποίηση των εισερχόμενων σε αυτήν κρυστάλλων, πραγματοποίηση τους. Για παράδειγμα – η ΦΣΑ - το «παιχνιδιάρικο κοτοπουλάκι» - είναι φαινόμενο, κατά το οποίο στο σώμα, ειδικά στο πάνω μέρος του, τρέχουν κίτρινα, χνουδωτά, λαμπερά από την απόλαυση μπαλάκια – όπου κύλησε το μπαλάκι, μένει μια δύνη της ιριδίζουσας, καμιά φόρα αναπάντεχης απόλαυσης. </w:t>
      </w:r>
    </w:p>
    <w:p>
      <w:pPr>
        <w:pStyle w:val="Style17"/>
        <w:ind w:firstLine="540"/>
        <w:jc w:val="both"/>
        <w:rPr>
          <w:rFonts w:ascii="Times New Roman" w:hAnsi="Times New Roman" w:cs="Times New Roman"/>
        </w:rPr>
      </w:pPr>
      <w:r>
        <w:rPr>
          <w:rFonts w:cs="Times New Roman" w:ascii="Times New Roman" w:hAnsi="Times New Roman"/>
        </w:rPr>
        <w:t xml:space="preserve">Για πρώτη φορά τόσο δυνατά, ξεκάθαρα και μακροχρόνια αρχίζει να εκδηλώνεται η απόλαυση, που οδηγεί στην μεταμόρφωση του σώματος. </w:t>
      </w:r>
    </w:p>
    <w:p>
      <w:pPr>
        <w:pStyle w:val="Style17"/>
        <w:ind w:firstLine="540"/>
        <w:jc w:val="both"/>
        <w:rPr/>
      </w:pPr>
      <w:r>
        <w:rPr>
          <w:rFonts w:cs="Times New Roman" w:ascii="Times New Roman" w:hAnsi="Times New Roman"/>
          <w:b/>
        </w:rPr>
        <w:t>07-01-14</w:t>
      </w:r>
      <w:r>
        <w:rPr>
          <w:rFonts w:cs="Times New Roman" w:ascii="Times New Roman" w:hAnsi="Times New Roman"/>
        </w:rPr>
        <w:t xml:space="preserve">) Η σύσταση των κρυστάλλων, που σχηματίζουν την πάτινα, διαφέρει, φυσικά, από άτομο σε άτομο, ωστόσο, υπάρχουν οι όζοι, που με την μεγάλη πιθανότητα θα ενταχθούν στην πάτινα πολλών πρακτικών, μόλις οι ίδιοι θα τους ανακαλύψουν μέσα τους η θα το διαβάσουν σε αυτό το βιβλίο και το περάσουν αρχικά στη λίστα με τα στρας, για αυτό θέλω να περιγράψω τις διαδικασίες, οι όποιες συνοδεύουν την έξοδο κάποιων κρυστάλλων στο περιβόλι. </w:t>
      </w:r>
    </w:p>
    <w:p>
      <w:pPr>
        <w:pStyle w:val="Style17"/>
        <w:ind w:firstLine="540"/>
        <w:jc w:val="both"/>
        <w:rPr>
          <w:rFonts w:ascii="Times New Roman" w:hAnsi="Times New Roman" w:cs="Times New Roman"/>
        </w:rPr>
      </w:pPr>
      <w:r>
        <w:rPr>
          <w:rFonts w:cs="Times New Roman" w:ascii="Times New Roman" w:hAnsi="Times New Roman"/>
        </w:rPr>
        <w:t xml:space="preserve">Η «επιθυμία να ζήσεις τουλάχιστον 500 χρόνια» («ε-500») ανήκει άμεσα στον ένα από τους δυο κυκεώνες – « να αισθάνομαι τις εΦΑ», «να συμπράττω στους πρακτικούς», και αντίστοιχα, δημιουργεί την ατομική σχέση μεταξύ τους. Η λογική σύνδεση εδώ είναι απολύτως κατανοητή – η μακροζωία προσφέρει την δυνατότητα : α) να ολοκληρώσεις έναν τεράστιο αριθμό των ερευνών, των ανακαλύψεων, να αλλάξεις τον εαυτό σου με απίστευτο για τη στιγμή τρόπο. β) να συμπράξεις στην πρακτική των πάρα πολλών μουσούδων. Ο αριθμός 500 έχει επιλεχθεί όχι μόνο επειδή αυτή η διάρκεια ζωής έχει δυνατό αντίκτυπο με την προσμονή, αλλά και επειδή αυτό εκ των προτέρων προσπερνά κατά πολύ ακόμα και τις πιο αισιόδοξες προϋποθέσεις για το πόσο μακριά μπορεί να είναι η ανθρώπινη ζωή. Άνθρωποι, οι οποίοι ζουν 120-130 χρόνια, εδώ και πολύ καιρό έπαψαν να είναι σπανιότητα, και κάπου στους μύθους υπάρχουν αμφίβολες μαρτυρίες, ότι κάποιοι κατάφεραν να ζήσουν 200 η ακόμα και 220 χρόνια, αλλά 500 – είναι εξ αρχής φανταστική, ανέφικτη ηλικία για τον άνθρωπο, σύμφωνα με τα υπάρχοντα δεδομένα, θεωρίες και μαρτυρίες. </w:t>
      </w:r>
    </w:p>
    <w:p>
      <w:pPr>
        <w:pStyle w:val="Style17"/>
        <w:ind w:firstLine="540"/>
        <w:jc w:val="both"/>
        <w:rPr>
          <w:rFonts w:ascii="Times New Roman" w:hAnsi="Times New Roman" w:cs="Times New Roman"/>
        </w:rPr>
      </w:pPr>
      <w:r>
        <w:rPr>
          <w:rFonts w:cs="Times New Roman" w:ascii="Times New Roman" w:hAnsi="Times New Roman"/>
        </w:rPr>
        <w:t xml:space="preserve">Κατά την προπόνηση της εξόδου της ε-500 στο περιβόλι εμφανίζεται η πολύ δυνατή προσμονή, και είναι πάρα πολύ σταθερή – εκδηλώνεται όλη την ώρα, όσο η ε-500 βρίσκεται έξω. </w:t>
      </w:r>
    </w:p>
    <w:p>
      <w:pPr>
        <w:pStyle w:val="Style17"/>
        <w:ind w:firstLine="540"/>
        <w:jc w:val="both"/>
        <w:rPr>
          <w:rFonts w:ascii="Times New Roman" w:hAnsi="Times New Roman" w:cs="Times New Roman"/>
        </w:rPr>
      </w:pPr>
      <w:r>
        <w:rPr>
          <w:rFonts w:cs="Times New Roman" w:ascii="Times New Roman" w:hAnsi="Times New Roman"/>
        </w:rPr>
        <w:t xml:space="preserve">Αυτό, με τη σειρά του, φέρνει την σαφήνεια για το ότι εγώ τελικά έχω ετοιμαστεί να πεθάνω στα 60-70-80 μου έτη. Μπορούμε να μιλήσουμε για πάρα πολλή ώρα, ότι η διάρκεια της ζωής εξαρτάται από τις αντιλήψεις του ανθρώπου, μπορείς ακόμα να είσαι σίγουρος, πως θα ζήσεις όσα χρόνια επιθυμείς – όλα αυτά δεν αναιρούν το γεγονός, ότι στη σύσταση των αντιλήψεων σου υπάρχει μια τσιμεντένια βεβαιότητα πως κάποια στιγμή θα πεθάνεις, όπως και όλοι οι άλλοι, στην ηλικία, πιθανόν λίγο μεγαλύτερη από τον μέσω όρο. Και μόνο η απευθείας δημιουργία της βεβαιότητας για το ότι θα ζήσω 500 χρόνια απομακρύνει αυτή την μηχανική σιγουριά, και ταυτόχρονα οδηγεί στην σταθερή εκστατική προσμονή και εκδήλωση των άλλων ΦΑ, που έχουν αντίκτυπο με αυτήν. </w:t>
      </w:r>
    </w:p>
    <w:p>
      <w:pPr>
        <w:pStyle w:val="Style17"/>
        <w:ind w:firstLine="540"/>
        <w:jc w:val="both"/>
        <w:rPr>
          <w:rFonts w:ascii="Times New Roman" w:hAnsi="Times New Roman" w:cs="Times New Roman"/>
        </w:rPr>
      </w:pPr>
      <w:r>
        <w:rPr>
          <w:rFonts w:cs="Times New Roman" w:ascii="Times New Roman" w:hAnsi="Times New Roman"/>
        </w:rPr>
        <w:t xml:space="preserve">Όσο πιο δυνατούς σκοτισμούς βιώνει ο άνθρωπος, τόσο πιο δυνατή είναι η εσωτερική μηχανική επιθυμία να τελειώσει η ζωή πιο γρήγορα, για να σταματήσουν και τα πάθη. Θυμάμαι, ότι ήδη στην παιδική μου ηλικία εμφανίστηκε μια τέτοια επιθυμία, όταν πρωτοεμφανίστηκε η φυλακή με την μορφή του παιδικού σταθμού, μετά του σχολείου, του ινστιτούτου, της ανάγκης να εργαστώ, με τους «δυστυχισμένους» έρωτες, «ευτυχισμένους» έρωτες (όταν ως μόνιμο φόντο υπήρχε η απελπισία -10, επειδή δεν μπορούσα να περνάω όλη την ώρα με το κορίτσι μου, δεν μπορούσα να μας κάνω ευτυχισμένους, δεν υπήρχε μέρος και χρήματα να ζήσουμε και τα λοιπά), του φόβου για τον οδοντίατρο, των ασθενειών και άλλων. Σκεφτόμουν, πως αργά η γρήγορα θα πεθάνω, και τα πάθη μου θα τελειώσουν, και από αυτή τη σκέψη ένιωθα ανακούφιση. Έτσι – ένα βήμα μετά το άλλο, χωρίς να το αντιληφθώ, στερέωνα την επιθυμία να μην κρατήσει η ζωή για πολύ, δυναμώνοντας έτσι και την βεβαιότητα, πως έτσι και θα γίνει, εφόσον αυτό φαίνεται σαν ακλόνητη αλήθεια κατά την εξέταση της ζωής των άλλων συνηθισμένων ανθρώπων. </w:t>
      </w:r>
    </w:p>
    <w:p>
      <w:pPr>
        <w:pStyle w:val="Style17"/>
        <w:ind w:firstLine="540"/>
        <w:jc w:val="both"/>
        <w:rPr>
          <w:rFonts w:ascii="Times New Roman" w:hAnsi="Times New Roman" w:cs="Times New Roman"/>
        </w:rPr>
      </w:pPr>
      <w:r>
        <w:rPr>
          <w:rFonts w:cs="Times New Roman" w:ascii="Times New Roman" w:hAnsi="Times New Roman"/>
        </w:rPr>
        <w:t xml:space="preserve">Με την έξοδο της ε-500 στο περιβόλι δυναμώνει η απόσπαση – η ζωή των ανθρώπων με τους αμέτρητους σκοτισμούς, τιποτένια πάθη, βαβούρα, μιζέρια, ανία και προσπάθειες να τα καλύψουν με εντυπώσεις – όλα αυτά σαν να βγαίνουν εκτός του κόσμου μου, περνάνε δίπλα, χωρίς να με αγγίξουν. </w:t>
      </w:r>
    </w:p>
    <w:p>
      <w:pPr>
        <w:pStyle w:val="Style17"/>
        <w:ind w:firstLine="540"/>
        <w:jc w:val="both"/>
        <w:rPr>
          <w:rFonts w:ascii="Times New Roman" w:hAnsi="Times New Roman" w:cs="Times New Roman"/>
        </w:rPr>
      </w:pPr>
      <w:r>
        <w:rPr>
          <w:rFonts w:cs="Times New Roman" w:ascii="Times New Roman" w:hAnsi="Times New Roman"/>
        </w:rPr>
        <w:t xml:space="preserve">Με την έξοδο της ε-5οο στο περιβόλι γίνεται πολύ πιο εύκολα η δημιουργία της ανοιχτοσύνης και της αφοσίωσης για τις μουσούδες της Γης – πέτρες, ποτάμια, δέντρα και άλλες. Νωρίτερα αυτά σαν να άνηκαν σε έναν άλλο κόσμο – διότι ζουν σχεδόν αιώνια σε σύγκριση με μερικές δεκάδες χρόνια της δικής μου ζωής, η απόσπαση είχε εκδηλωθεί συχνά για αυτά, και παρόλο που η αίσθηση της ομορφιάς δίνει τον αντίκτυπο με την ανοιχτοσύνη, η ένταση της δεν μπορεί να συγκριθεί σε καμία περίπτωση με αυτήν, που αρχίζεις να αισθάνεσαι, βγάζοντας την ε-500 στο περιβόλι. Και φυσικά, αυτή η ανοιχτοσύνη και αφοσίωση μετά βιώνεται πιο εύκολα για τα πλάσματα με επιδίωξη. </w:t>
      </w:r>
    </w:p>
    <w:p>
      <w:pPr>
        <w:pStyle w:val="Style17"/>
        <w:ind w:firstLine="540"/>
        <w:jc w:val="both"/>
        <w:rPr>
          <w:rFonts w:ascii="Times New Roman" w:hAnsi="Times New Roman" w:cs="Times New Roman"/>
        </w:rPr>
      </w:pPr>
      <w:r>
        <w:rPr>
          <w:rFonts w:cs="Times New Roman" w:ascii="Times New Roman" w:hAnsi="Times New Roman"/>
        </w:rPr>
        <w:t xml:space="preserve">Θα σημειώνω την επιθυμία, που έχει βγει στο περιβόλι, με το γράμμα «π», π.χ., ε-500-π. Λανθασμένη βγαίνει η υπόθεση, πως εάν είσαι σίγουρος, ότι θα ζήσεις τόσα πολλά χρόνια, θα αυξηθεί η τεμπελιά, θα καταβληθούν λιγότερες προσπάθειες, θα νιώθω λιγότερες ΦΑ, η ζωή θα γίνει πιο άτονη, νωθρή. Όλοι θυμόμαστε την φράση του Δον Χουάν για τη ζωή των συνηθισμένων ανθρώπων - «λες και θα ζήσουν για πάντα, και έχουν πολύ καιρό για όλα». Η πείρα της εξόδου της ε-500 στο περιβόλι αποδεικνύει αδιάσειστα και δυνατά, ότι οι άνθρωποι, οι οποίοι έχουν τη μηχανική βεβαιότητα, πως θα ζήσουν λίγα χρόνια, στην ουσία ζουν, λες και «θα ζήσουν αιώνια» - χαλαρά και νωθρά. Όταν υπάρχει η ε-500-π, ανάβει η εκστατική προσμονή, ο θαυμασμός, η επιδίωξη, η αφοσίωση, λάμπουν δυνατά οι κρύσταλλοι, ακόμα και τα ξεχωριστά κλάστερς των επιθυμιών (δηλαδή, τα σύνολα των χαρούμενων επιθυμιών, η κάθε μια από τις οποίες συνδέεται με ατομική σχέση έστω με ένα άλλο στοιχείο αυτού του συνόλου, μη-προσκολλημένου στην πάτινα), και οι διάφορες άλλες χαρούμενες επιθυμίες. </w:t>
      </w:r>
    </w:p>
    <w:p>
      <w:pPr>
        <w:pStyle w:val="Style17"/>
        <w:ind w:firstLine="540"/>
        <w:jc w:val="both"/>
        <w:rPr>
          <w:rFonts w:ascii="Times New Roman" w:hAnsi="Times New Roman" w:cs="Times New Roman"/>
        </w:rPr>
      </w:pPr>
      <w:r>
        <w:rPr>
          <w:rFonts w:cs="Times New Roman" w:ascii="Times New Roman" w:hAnsi="Times New Roman"/>
        </w:rPr>
        <w:t xml:space="preserve">Η ε-500-π φέρνει την εμφάνιση μιας τέτοιας στάσης της ΔΣ, με την οποία υπάρχει η διάκριση των τρέχων γεγονότων ως εκείνων, που θα περάσουν σε μακρινό παρελθόν. Αυτό, που τώρα φαντάζει σύγχρονο και τέλειο, θα γίνει κάποτε ανέλπιστα παλιό, ακόμα και αστείο. Θα ονομάσω αυτή τη στάση της ΔΣ - «μετατόπιση εμπρός». </w:t>
      </w:r>
    </w:p>
    <w:p>
      <w:pPr>
        <w:pStyle w:val="Style17"/>
        <w:ind w:firstLine="540"/>
        <w:jc w:val="both"/>
        <w:rPr>
          <w:rFonts w:ascii="Times New Roman" w:hAnsi="Times New Roman" w:cs="Times New Roman"/>
        </w:rPr>
      </w:pPr>
      <w:r>
        <w:rPr>
          <w:rFonts w:cs="Times New Roman" w:ascii="Times New Roman" w:hAnsi="Times New Roman"/>
        </w:rPr>
        <w:t>Η μετατόπιση εμπρός έχει αντίκτυπο με την απόσπαση.</w:t>
      </w:r>
    </w:p>
    <w:p>
      <w:pPr>
        <w:pStyle w:val="Style17"/>
        <w:ind w:firstLine="540"/>
        <w:jc w:val="both"/>
        <w:rPr>
          <w:rFonts w:ascii="Times New Roman" w:hAnsi="Times New Roman" w:cs="Times New Roman"/>
        </w:rPr>
      </w:pPr>
      <w:r>
        <w:rPr>
          <w:rFonts w:cs="Times New Roman" w:ascii="Times New Roman" w:hAnsi="Times New Roman"/>
        </w:rPr>
        <w:t xml:space="preserve">Η ε-500-π οδηγεί στην δυνατή εκδήλωση της αίσθησης της αιώνιας άνοιξης και επιδίωξης. </w:t>
      </w:r>
    </w:p>
    <w:p>
      <w:pPr>
        <w:pStyle w:val="Style17"/>
        <w:ind w:firstLine="540"/>
        <w:jc w:val="both"/>
        <w:rPr>
          <w:rFonts w:ascii="Times New Roman" w:hAnsi="Times New Roman" w:cs="Times New Roman"/>
        </w:rPr>
      </w:pPr>
      <w:r>
        <w:rPr>
          <w:rFonts w:cs="Times New Roman" w:ascii="Times New Roman" w:hAnsi="Times New Roman"/>
        </w:rPr>
        <w:t xml:space="preserve">Ένα από τα κριτήρια του ότι εσύ πραγματικά νιώθεις την ε-500-π, βρίσκεται στην επιθυμία να σχεδιάζεις η/ και να κάνεις προγνώσεις για τη ζωή σου, για τη ζωή της ανθρωπότητας σε 200-300-500 χρόνια, εμφάνιση του ενδιαφέροντος για την έρευνα των τάσεων της ανάπτυξης της ανθρωπότητας, διότι με την ε-500-π αυτά, που θα γίνουν σε 500 χρόνια, σε αφορούν με τον ίδιο τρόπο, όπως και αυτά, που θα συμβούν σε 20 χρόνια. </w:t>
      </w:r>
    </w:p>
    <w:p>
      <w:pPr>
        <w:pStyle w:val="Style17"/>
        <w:ind w:firstLine="540"/>
        <w:jc w:val="both"/>
        <w:rPr>
          <w:rFonts w:ascii="Times New Roman" w:hAnsi="Times New Roman" w:cs="Times New Roman"/>
        </w:rPr>
      </w:pPr>
      <w:r>
        <w:rPr>
          <w:rFonts w:cs="Times New Roman" w:ascii="Times New Roman" w:hAnsi="Times New Roman"/>
        </w:rPr>
        <w:t xml:space="preserve">Η Αιτα-μα: «Όταν η ε-500 βγήκε στο περιβόλι, εμφανίζονται τα παρακάτω πράγματα: </w:t>
      </w:r>
    </w:p>
    <w:p>
      <w:pPr>
        <w:pStyle w:val="Style17"/>
        <w:ind w:firstLine="540"/>
        <w:jc w:val="both"/>
        <w:rPr>
          <w:rFonts w:ascii="Times New Roman" w:hAnsi="Times New Roman" w:cs="Times New Roman"/>
        </w:rPr>
      </w:pPr>
      <w:r>
        <w:rPr>
          <w:rFonts w:cs="Times New Roman" w:ascii="Times New Roman" w:hAnsi="Times New Roman"/>
        </w:rPr>
        <w:t xml:space="preserve">*) εκδηλώθηκε η κατάσταση, την οποία θέλω να ονομάσω « το κυνήγι της χε» - το ΦΦ (1-4), και η χε (5+) να αναζητήσεις νέες και νέες χε. Έχει αντίκτυπο με τις λέξεις «απνευστί», «αδύνατον να σταματήσεις». Δεν υπάρχουν τα χαοτικά αποσπάσματα, έρχεται η σοβαρότητα, προσμονή και έξαρση μόνο και μόνο από τη σκέψη «θέλω να ψάξω για τις χε». </w:t>
      </w:r>
    </w:p>
    <w:p>
      <w:pPr>
        <w:pStyle w:val="Style17"/>
        <w:ind w:firstLine="540"/>
        <w:jc w:val="both"/>
        <w:rPr>
          <w:rFonts w:ascii="Times New Roman" w:hAnsi="Times New Roman" w:cs="Times New Roman"/>
        </w:rPr>
      </w:pPr>
      <w:r>
        <w:rPr>
          <w:rFonts w:cs="Times New Roman" w:ascii="Times New Roman" w:hAnsi="Times New Roman"/>
        </w:rPr>
        <w:t xml:space="preserve">*) εμφανίζεται η ανοιχτοσύνη, και επίσης η αντίληψη, που έχει αντίκτυπο με την εικόνα : «στεκόμουν πίσω από την αυλόπορτα και αναπηδούσα καμία φορά για να κοιτάξω – τι είναι πίσω από αυτή, μα πάντα επέστρεφα στη θέση μου – ήμουν ανέκαθεν σίγουρη, ότι το μόνο που θα καταφέρω να κάνω, είναι να αναπηδώ έτσι, τίποτα άλλο δεν με περιμένει. Τώρα άνοιξα αυτή τη πόρτα και είδα ένα τεράστιο λιβάδι, πέρα από αυτό το δάσος, πέρα από το δασός κάτι ακόμα, και ακόμα, και μπορώ να τα περπατήσω όλα αυτά και να το βλέπω, να το αγγίζω, και να κάνω ο, τι θέλω». </w:t>
      </w:r>
    </w:p>
    <w:p>
      <w:pPr>
        <w:pStyle w:val="Style17"/>
        <w:ind w:firstLine="540"/>
        <w:jc w:val="both"/>
        <w:rPr>
          <w:rFonts w:ascii="Times New Roman" w:hAnsi="Times New Roman" w:cs="Times New Roman"/>
        </w:rPr>
      </w:pPr>
      <w:r>
        <w:rPr>
          <w:rFonts w:cs="Times New Roman" w:ascii="Times New Roman" w:hAnsi="Times New Roman"/>
        </w:rPr>
        <w:t xml:space="preserve">*) εμφανίστηκε η σαφήνεια, ότι νωρίτερα ένιωθα μια μόνιμη έγνοια στο φόντο, πως δεν θα προλάβω να πραγματοποιήσω όλες τις χε μου, έτσι για ποιο λόγο να τις αναζητήσω; Έτσι δικαιολογούσα το ότι δεν έψαχνα τις χε, και αν τις έβρισκα, λειτουργούσε ο σκεπτικισμός: «πότε θα την πραγματοποιήσεις αυτή την επιθυμία; Μπορεί και να μην τύχει ποτέ να το κάνεις» - αυτό δυνάμωνε την ΑΑΧ (αίσθηση της αυτοχωλότητας), και δεν προσπαθούσα καν να απομακρύνω αυτόν τον σκεπτικισμό, επειδή δεν είχα απομακρύνει ακόμα τον πρώτο σκεπτικισμό « αυτή δεν είναι χε», «αυτό είναι ασήμαντο». Ενώ τώρα μόνο από την βεβαιότητα, ότι θα ζήσω 500 χρόνια, εμφανίζονται η έξαρση και η σαφήνεια, ότι έχω πάρα πολλές χε! </w:t>
      </w:r>
    </w:p>
    <w:p>
      <w:pPr>
        <w:pStyle w:val="Style17"/>
        <w:ind w:firstLine="540"/>
        <w:jc w:val="both"/>
        <w:rPr>
          <w:rFonts w:ascii="Times New Roman" w:hAnsi="Times New Roman" w:cs="Times New Roman"/>
        </w:rPr>
      </w:pPr>
      <w:r>
        <w:rPr>
          <w:rFonts w:cs="Times New Roman" w:ascii="Times New Roman" w:hAnsi="Times New Roman"/>
        </w:rPr>
        <w:t xml:space="preserve">Έρχονται οι σκέψεις, που έχουν αντίκτυπο με την απόσπαση: «εγώ έχω την δική μου πρακτική, έχω την δική μου ζωή, κάνω ο, τι θέλω. </w:t>
      </w:r>
    </w:p>
    <w:p>
      <w:pPr>
        <w:pStyle w:val="Style17"/>
        <w:ind w:firstLine="540"/>
        <w:jc w:val="both"/>
        <w:rPr>
          <w:rFonts w:ascii="Times New Roman" w:hAnsi="Times New Roman" w:cs="Times New Roman"/>
        </w:rPr>
      </w:pPr>
      <w:r>
        <w:rPr>
          <w:rFonts w:cs="Times New Roman" w:ascii="Times New Roman" w:hAnsi="Times New Roman"/>
        </w:rPr>
        <w:t xml:space="preserve">Δυναμώνει η τρυφερότητα, όταν βλέπω διάφορες μουσούδες της Γης – αποκτά το βάθος, έχει δυνατό αντίκτυπο με την ανοιχτοσύνη, η ανησυχία εξαφανίζεται – μπορώ να στέκομαι για όσο καιρό χρειαστεί δίπλα σε αυτό το δέντρο-μουσούδα και να αισθάνομαι τρυφερότητα για αυτό, ωσότου δεν εμφανιστεί η χε να κάνω κάτι άλλο. Ήρθε η σαφήνεια, ότι όλη την ώρα βιάζομαι να πάω κάπου, ακόμα και εάν δεν άργησα πουθενά και δεν πρέπει να τρέξω κάπου να κάνω κάτι. Ποτέ δεν κάνω κάτι για πολύ καιρό λόγο της θεωρίας «πρέπει συνέχεια να κάνεις κάτι», « δεν κάνει να στέκεσαι όρθια για πολλή ώρα, να κοιτάς, να σκέφτεσαι, να ξαπλώνεις».» </w:t>
      </w:r>
    </w:p>
    <w:p>
      <w:pPr>
        <w:pStyle w:val="Style17"/>
        <w:ind w:firstLine="540"/>
        <w:jc w:val="both"/>
        <w:rPr>
          <w:rFonts w:ascii="Times New Roman" w:hAnsi="Times New Roman" w:cs="Times New Roman"/>
        </w:rPr>
      </w:pPr>
      <w:r>
        <w:rPr>
          <w:rFonts w:cs="Times New Roman" w:ascii="Times New Roman" w:hAnsi="Times New Roman"/>
        </w:rPr>
        <w:t xml:space="preserve">Μια από τις πράξεις, που έχουν δυνατό αντίκτυπο με την ε-500 και που διευκολύνουν τον σχηματισμό της βεβαιότητας – 500 είναι η σύνταξη (και η περαιτέρω διόρθωση και συμπλήρωση) του σχεδίου για τα 500 έτη (η για μεγαλύτερο χρονικό διάστημα). Ακόμα και αν το σχέδιο θα είναι πολύ πρόχειρο, και πάλι θα κάνει την επιθυμητή επίδραση, για παράδειγμα, μπορείς να περάσεις σε εκατονταετίες τη λίστα της κατάκτησης των ξένων γλωσσών η των επιστήμων και τα λοιπά. </w:t>
      </w:r>
    </w:p>
    <w:p>
      <w:pPr>
        <w:pStyle w:val="Style17"/>
        <w:ind w:firstLine="540"/>
        <w:jc w:val="both"/>
        <w:rPr/>
      </w:pPr>
      <w:r>
        <w:rPr>
          <w:rFonts w:cs="Times New Roman" w:ascii="Times New Roman" w:hAnsi="Times New Roman"/>
          <w:b/>
        </w:rPr>
        <w:t>07-01-15</w:t>
      </w:r>
      <w:r>
        <w:rPr>
          <w:rFonts w:cs="Times New Roman" w:ascii="Times New Roman" w:hAnsi="Times New Roman"/>
        </w:rPr>
        <w:t xml:space="preserve">) Αργά η γρήγορα, ανάμεσα στα νύχια εμφανίζεται η επιθυμία να συντάξεις τη λίστα των ερευνών, το ενδιαφέρον για τις οποίες είναι πολύ μεγάλο, δηλαδή, τέτοιων ερευνών, που η επιθυμία να τις εκτελέσεις είναι στην ουσία κρύσταλλος η νύχι. Το σύνολο αυτών των ερευνών εγώ θα το σημειώσω ως «αποστολή». Μετά από τη σύνταξη μιας τέτοιας λίστας φαίνεται, ότι στην έντονη προσμονή, ερχόμενη από την πάτινα, προστίθεται εξίσου έντονη πρόβλεψη με προέλευση την αποστολή. Ο διαμπερής αντίκτυπος καλύπτει τώρα όχι μόνο την πάτινα, αλλά και την αποστολή. </w:t>
      </w:r>
    </w:p>
    <w:p>
      <w:pPr>
        <w:pStyle w:val="Style17"/>
        <w:ind w:firstLine="540"/>
        <w:jc w:val="both"/>
        <w:rPr>
          <w:rFonts w:ascii="Times New Roman" w:hAnsi="Times New Roman" w:cs="Times New Roman"/>
        </w:rPr>
      </w:pPr>
      <w:r>
        <w:rPr>
          <w:rFonts w:cs="Times New Roman" w:ascii="Times New Roman" w:hAnsi="Times New Roman"/>
        </w:rPr>
        <w:t xml:space="preserve">Τις έρευνες, που συγκαταλέγονται στη σύσταση της αποστολής θα σημειώσω σαν «χασκι». Τα χασκι μπορούν να σχηματίζουν η όχι τις ατομικές σχέσεις μεταξύ τους, αλλά οπωσδήποτε δημιουργούν την ατομική σχέση έστω με έναν κρύσταλλο η νύχι. </w:t>
      </w:r>
    </w:p>
    <w:p>
      <w:pPr>
        <w:pStyle w:val="Style17"/>
        <w:ind w:firstLine="540"/>
        <w:jc w:val="both"/>
        <w:rPr>
          <w:rFonts w:ascii="Times New Roman" w:hAnsi="Times New Roman" w:cs="Times New Roman"/>
        </w:rPr>
      </w:pPr>
      <w:r>
        <w:rPr>
          <w:rFonts w:cs="Times New Roman" w:ascii="Times New Roman" w:hAnsi="Times New Roman"/>
        </w:rPr>
        <w:t xml:space="preserve">Το βίωμα της έντονης προσμονής και της πρόβλεψης, που έχουν δυνατό αντίκτυπο μεταξύ τους δίνει μια απολύτως νέα απόχρωση και στα δυο από αυτά. Θα ονομάσω αυτό το ζεύγος των ΦΑ - «το πουλί της καταιγίδας». </w:t>
      </w:r>
    </w:p>
    <w:p>
      <w:pPr>
        <w:pStyle w:val="Style17"/>
        <w:ind w:firstLine="540"/>
        <w:jc w:val="both"/>
        <w:rPr/>
      </w:pPr>
      <w:r>
        <w:rPr>
          <w:rFonts w:cs="Times New Roman" w:ascii="Times New Roman" w:hAnsi="Times New Roman"/>
          <w:b/>
        </w:rPr>
        <w:t>07-01-16</w:t>
      </w:r>
      <w:r>
        <w:rPr>
          <w:rFonts w:cs="Times New Roman" w:ascii="Times New Roman" w:hAnsi="Times New Roman"/>
        </w:rPr>
        <w:t xml:space="preserve">) Η «αρχή της επάρκειας των προσπαθειών» βρίσκεται στο ότι αν καταβάλλεις τις προσπάθειες στην πρακτική της απελευθέρωσης από τους σκοτισμούς και επίτευξης των ΦΑ, όλα τα απαραίτητα για την πρόοδο θα ανοίγονται, όσο αυξάνεται το επίκαιρο αυτής της κίνησης εμπρός. Για παράδειγμα, εάν έχω την θεωρία για το ότι η σωματική απόλαυση είναι κάτι το επιπόλαιο, κάτι που δεν αξίζει ιδιαίτερη προσοχή, η απόλαυση καταπιέζεται. Εμφανίζεται το σφάλμα. Ωστόσο, ως αποτέλεσμα της ανάπτυξης των άλλων ΦΑ, και λόγο του αντίκτυπου με αυτά η απόλαυση θα έρχεται όλο και πιο συχνά, ωσότου , στο τέλος, δεν ανακαλύψω, ότι υπάρχει μια τέτοια θεωρία, θα την απομακρύνω, και ύστερα η έρευνα και η καλλιέργεια της απόλαυσης θα προχωρήσουν εμπρός με ταχύτερους ρυθμούς, το σφάλμα στην πρακτική θα διορθωθεί, και αυτό θα φανεί και στις άλλες κατευθύνσεις της. Καθ` αυτόν τον τρόπο αρκεί να αισθάνεσαι το υψηλό επίπεδο της ειλικρίνειας έστω σε κάποιους τομείς της ζωής, να καταβάλλεις τις επίμονες και αποφασιστικές προσπάθειες, ώστε το σφάλμα στις υπόλοιπες σφαίρες να αρχίσει να διορθώνεται σταδιακά. </w:t>
      </w:r>
    </w:p>
    <w:p>
      <w:pPr>
        <w:pStyle w:val="Style17"/>
        <w:ind w:firstLine="540"/>
        <w:jc w:val="both"/>
        <w:rPr>
          <w:rFonts w:ascii="Times New Roman" w:hAnsi="Times New Roman" w:cs="Times New Roman"/>
        </w:rPr>
      </w:pPr>
      <w:r>
        <w:rPr>
          <w:rFonts w:cs="Times New Roman" w:ascii="Times New Roman" w:hAnsi="Times New Roman"/>
        </w:rPr>
        <w:t xml:space="preserve">Η επίτευξη της σαφήνειας για την ύπαρξη της αρχής της επάρκειας των προσπαθειών απομακρύνει την έγνοια να χάσεις κάτι, να σου διαφύγει κάτι, και αυτή είναι η αιτία να φαίνονται διάφορα ανυπέρβλητα εμπόδια στο τέλος. Με τις έρευνες δημιουργείται πιο ήρεμη, καλλιτεχνική, χαρούμενη ατμόσφαιρα, χωρίς σπασμωδική ανησυχία, δυναμώνει η προσμονή και πρόβλεψη, και μαζί με αυτά δυναμώνει και η αντίθεση, σταθερότητα, ιδιότητες για αντίκτυπο της πάτινας και της αποστολής. </w:t>
      </w:r>
    </w:p>
    <w:p>
      <w:pPr>
        <w:pStyle w:val="Style17"/>
        <w:ind w:firstLine="540"/>
        <w:jc w:val="both"/>
        <w:rPr/>
      </w:pPr>
      <w:r>
        <w:rPr>
          <w:rFonts w:cs="Times New Roman" w:ascii="Times New Roman" w:hAnsi="Times New Roman"/>
          <w:b/>
        </w:rPr>
        <w:t>07-01-17</w:t>
      </w:r>
      <w:r>
        <w:rPr>
          <w:rFonts w:cs="Times New Roman" w:ascii="Times New Roman" w:hAnsi="Times New Roman"/>
        </w:rPr>
        <w:t xml:space="preserve">) Λίγο καιρό μετά από την δημιουργία της πάτινας, φαίνεται, ότι εκτός από τους πέντε κυκεώνες υπάρχει και έκτος, ο οποίος, σε αντίθεση με τους πέντε πρώτους, εκδηλώνεται μόνο κατά καιρούς – αυτή είναι η επιθυμία «να περάσεις». Αυτή πάντοτε εμφανίζεται συγκεκριμένα σαν κυκεώνας, γι` αυτό θεωρώ καλύτερη (με μεγαλύτερο αντίκτυπο) ονομασία για αυτόν των κυκεώνα - «θέληση να περάσεις» - επιθυμία να κάνεις τα αποφασιστικά βήματα και την μόνιμη αλλαγή των αντιλήψεων σε κάποια περιοχή, να στρέψεις όλη την πιθανή επιμονή σε αυτό. Η επιθυμία να περάσεις στην αρχή μπορεί να είναι άνευ αντικείμενου, και μετά το αντικείμενο βρίσκεται με την αναζήτηση της χε, που να έχει αντίκτυπο με αυτήν. Τυπικό λάθος – να επιτρέψεις να εκδηλωθεί η με να βρεις οπωσδήποτε το αντικείμενο της θέλησης να περάσεις, ενώ εάν απομακρύνεις αυτή την με, μπορεί να ανακαλύψεις, ότι αυτή είναι ικανή να παραμείνει χωρίς αντικείμενο για πολύ καιρό, δυναμώνοντας και εμβαθύνοντας ταυτόχρονα. Ενίοτε η άνευ αντικειμένου θέληση να περάσεις μπορεί να αντηχεί με κάποιες πράξεις, οι οποίες ξεχωριστά δεν αποτελούν το αντικείμενο της, αλλά έχουν αντίκτυπο με αυτήν. </w:t>
      </w:r>
    </w:p>
    <w:p>
      <w:pPr>
        <w:pStyle w:val="Style17"/>
        <w:ind w:firstLine="540"/>
        <w:jc w:val="both"/>
        <w:rPr>
          <w:rFonts w:ascii="Times New Roman" w:hAnsi="Times New Roman" w:cs="Times New Roman"/>
        </w:rPr>
      </w:pPr>
      <w:r>
        <w:rPr>
          <w:rFonts w:cs="Times New Roman" w:ascii="Times New Roman" w:hAnsi="Times New Roman"/>
        </w:rPr>
        <w:t xml:space="preserve">Η θέληση να περάσεις κατά καιρούς εκδηλώνεται πριν από την εμφάνιση της πάτινας, αλλά μόνο μετά από τον ερχομό της αρχίζει να φανερώνεται πολύ πιο συχνά και πολύ πιο έντονα. </w:t>
      </w:r>
    </w:p>
    <w:p>
      <w:pPr>
        <w:pStyle w:val="Style17"/>
        <w:ind w:firstLine="540"/>
        <w:jc w:val="both"/>
        <w:rPr>
          <w:rFonts w:ascii="Times New Roman" w:hAnsi="Times New Roman" w:cs="Times New Roman"/>
        </w:rPr>
      </w:pPr>
      <w:r>
        <w:rPr>
          <w:rFonts w:cs="Times New Roman" w:ascii="Times New Roman" w:hAnsi="Times New Roman"/>
        </w:rPr>
        <w:t xml:space="preserve">Η θέληση να περάσεις έχει δυνατό αντίκτυπο με την αποφασιστικότητα, επιμονή, επιδίωξη, πρόβλεψη. </w:t>
      </w:r>
    </w:p>
    <w:p>
      <w:pPr>
        <w:pStyle w:val="Style17"/>
        <w:ind w:firstLine="540"/>
        <w:jc w:val="both"/>
        <w:rPr/>
      </w:pPr>
      <w:r>
        <w:rPr>
          <w:rFonts w:cs="Times New Roman" w:ascii="Times New Roman" w:hAnsi="Times New Roman"/>
          <w:b/>
        </w:rPr>
        <w:t>07-01-18</w:t>
      </w:r>
      <w:r>
        <w:rPr>
          <w:rFonts w:cs="Times New Roman" w:ascii="Times New Roman" w:hAnsi="Times New Roman"/>
        </w:rPr>
        <w:t xml:space="preserve">) Η «εμπιστοσύνη για τις ΦΑ» - είναι μια καταπληκτική στάση, διότι σε αυτήν η πιο δυνατή χε – είναι ... η επιθυμία να αρνηθείς τις χε! Φαινομενικά – είναι αδύνατον, και αρνούμενος τις χε αναπόφευκτα θα αρχίσεις να αισθάνεσαι τις με. Αυτό ισχύει για όλες τις περιπτώσεις, όταν ο άνθρωπος δεν βιώνει έντονες ΦΑ, ενώ όποτε αυτές υπάρχουν, κάτι τέτοιο είναι πιθανό - να αρνηθείς τις χε, χωρίς να αρχίζεις να αισθάνεσαι τις με, συνεχίζοντας να βιώνεις τις δυνατές ΦΑ, πάνω από αυτό – η άρνηση από τις χε οδηγεί στην ενδυνάμωση των ΦΑ, των ΦωΠ. </w:t>
      </w:r>
    </w:p>
    <w:p>
      <w:pPr>
        <w:pStyle w:val="Style17"/>
        <w:ind w:firstLine="540"/>
        <w:jc w:val="both"/>
        <w:rPr>
          <w:rFonts w:ascii="Times New Roman" w:hAnsi="Times New Roman" w:cs="Times New Roman"/>
        </w:rPr>
      </w:pPr>
      <w:r>
        <w:rPr>
          <w:rFonts w:cs="Times New Roman" w:ascii="Times New Roman" w:hAnsi="Times New Roman"/>
        </w:rPr>
        <w:t xml:space="preserve">Θα εξετάσω αυτό το φαινόμενο, αναλύοντας για παράδειγμα την έρευνα της απόλαυσης. Όταν εμφανίζεται η απόλαυση για 8-10, ώστε χρειάζεται να καταβάλλεις τις σοβαρές προσπάθειες να μην «τελειώσεις» με το κύμα της απόλαυσης, περασμένης από την σπονδυλική στήλη, στην αρχή εμφανίζεται η επιθυμία να διευθύνεις αυτή την διαδικασία – π.χ., να στείλεις αυτή την αίσθηση στις πατούσες, για να γίνουν πιο λεπτοί αγωγοί των ΦΑ, για να μπορείς με ένα άγγιγμα να μεταδόσεις τις ΦΑ σε άλλες μουσούδες. Αυτή η χε είναι ένα νύχι στον όζο του κυκεώνα «να συμπράττεις στις μουσούδες». Όμως, κατά την παρακολούθηση παρατηρώ, πως πρώτον, τέτοιες προσπάθειες φέρνουν την μείωση της απόλαυσης, και δεύτερον, εμφανίζεται μια δυνατή χε, την οποία μπορώ να σημειώσω με τις λέξεις «θέλω να εμπιστευτώ» - δηλαδή, να μην επεμβαίνω με τις χε μου στην διαδικασία της ανάπτυξης της απόλαυσης. Υπάρχει ακόμα η δυνατή προσμονή, ότι θα παρατηρώ την διαδικασία χωρίς να επεμβαίνω. </w:t>
      </w:r>
    </w:p>
    <w:p>
      <w:pPr>
        <w:pStyle w:val="Style17"/>
        <w:ind w:firstLine="540"/>
        <w:jc w:val="both"/>
        <w:rPr>
          <w:rFonts w:ascii="Times New Roman" w:hAnsi="Times New Roman" w:cs="Times New Roman"/>
        </w:rPr>
      </w:pPr>
      <w:r>
        <w:rPr>
          <w:rFonts w:cs="Times New Roman" w:ascii="Times New Roman" w:hAnsi="Times New Roman"/>
        </w:rPr>
        <w:t xml:space="preserve">Η «εμπιστοσύνη για τις ΦΑ» - εστί σημείωση της ομάδας των αντιλήψεων, η οποία αποτελείται από: </w:t>
      </w:r>
    </w:p>
    <w:p>
      <w:pPr>
        <w:pStyle w:val="Style17"/>
        <w:ind w:firstLine="540"/>
        <w:jc w:val="both"/>
        <w:rPr>
          <w:rFonts w:ascii="Times New Roman" w:hAnsi="Times New Roman" w:cs="Times New Roman"/>
        </w:rPr>
      </w:pPr>
      <w:r>
        <w:rPr>
          <w:rFonts w:cs="Times New Roman" w:ascii="Times New Roman" w:hAnsi="Times New Roman"/>
        </w:rPr>
        <w:t xml:space="preserve">α) την «ανοιχτοσύνη» ( ανοιχτοσύνη όχι για αυτό, που διακρίνεται ως «εξωτερικό», αλλά για εκείνο, που διακρίνεται ως κομμάτι του «δικού μου» συνόλου των αντιλήψεων. Αυτό το είδος της ανοιχτοσύνης εγώ ονομάζω «εσωστρεφής ανοιχτοσύνη». Υπάρχουν και άλλα παραδείγματα των εσωστρεφή ΦΑ, όπως η «ευγνωμοσύνη προς τον εαυτό σου». Αυτή εμφανίζεται, όταν θυμάσαι τις προσπάθειες σου για να συμπράξεις στους πρακτικούς, για τις ενέργειες, που έχεις εκτελέσει. Ο άνθρωπος, ο οποίος βιώνει λίγες ΦΑ, δεν μπορεί να φανταστεί κάτι τέτοιο – εκτός από την αυταρέσκεια, δεν μπορεί να σκεφτεί τίποτε άλλο. Αλλά η ευγνωμοσύνη στον εαυτό σου είναι σίγουρα μια ΦΑ, έστω επειδή έχει αντίκτυπο με ΦΑ, όπως και οι άλλες ΦΑ). </w:t>
      </w:r>
    </w:p>
    <w:p>
      <w:pPr>
        <w:pStyle w:val="Style17"/>
        <w:ind w:firstLine="540"/>
        <w:jc w:val="both"/>
        <w:rPr>
          <w:rFonts w:ascii="Times New Roman" w:hAnsi="Times New Roman" w:cs="Times New Roman"/>
        </w:rPr>
      </w:pPr>
      <w:r>
        <w:rPr>
          <w:rFonts w:cs="Times New Roman" w:ascii="Times New Roman" w:hAnsi="Times New Roman"/>
        </w:rPr>
        <w:t xml:space="preserve">β) την προσμονή (η οποία έχει αντίκτυπο με τις σκέψεις «πολύ ενδιαφέρον – τι θα βγει από αυτό, ποιες καταπληκτικές ανακαλύψεις θα γίνουν») </w:t>
      </w:r>
    </w:p>
    <w:p>
      <w:pPr>
        <w:pStyle w:val="Style17"/>
        <w:ind w:firstLine="540"/>
        <w:jc w:val="both"/>
        <w:rPr>
          <w:rFonts w:ascii="Times New Roman" w:hAnsi="Times New Roman" w:cs="Times New Roman"/>
        </w:rPr>
      </w:pPr>
      <w:r>
        <w:rPr>
          <w:rFonts w:cs="Times New Roman" w:ascii="Times New Roman" w:hAnsi="Times New Roman"/>
        </w:rPr>
        <w:t xml:space="preserve">γ) την δυνατή χε της εντεταμένης προσεκτικότητας, για να παρατηρήσεις αυτά που συμβαίνουν και να αισθανθείς τον θαυμασμό, την πρόβλεψη και άλλες ΦΑ. </w:t>
      </w:r>
    </w:p>
    <w:p>
      <w:pPr>
        <w:pStyle w:val="Style17"/>
        <w:ind w:firstLine="540"/>
        <w:jc w:val="both"/>
        <w:rPr>
          <w:rFonts w:ascii="Times New Roman" w:hAnsi="Times New Roman" w:cs="Times New Roman"/>
        </w:rPr>
      </w:pPr>
      <w:r>
        <w:rPr>
          <w:rFonts w:cs="Times New Roman" w:ascii="Times New Roman" w:hAnsi="Times New Roman"/>
        </w:rPr>
        <w:t xml:space="preserve">Η εμπιστοσύνη για τις ΦΑ, έχοντας εκδηλωθεί για κάμποσο καιρό, αρχίζει να αντηχεί με την απόσπαση. Η συνηθισμένη απόσπαση δεν εμποδίζει την εμφάνιση των χε, αντιθέτως – έχει αντίκτυπο με αυτές (παρά τη γνώμη εκείνων, που δεν βιώνουν τις ΦΑ, απλώς μιλάνε για αυτές εξ αποστάσεως). Αλλά αυτό το είδος της απόσπασης, που έχει αντίκτυπο με την εμπιστοσύνη για τις ΦΑ, έχει μια ιδιαίτερη απόχρωση, διότι σε αυτή τη στάση οι χε έχουν αποσυρθεί λόγο της χε να μην επεμβαίνεις στην διαδικασία. </w:t>
      </w:r>
    </w:p>
    <w:p>
      <w:pPr>
        <w:pStyle w:val="Style17"/>
        <w:ind w:firstLine="540"/>
        <w:jc w:val="both"/>
        <w:rPr>
          <w:rFonts w:ascii="Times New Roman" w:hAnsi="Times New Roman" w:cs="Times New Roman"/>
        </w:rPr>
      </w:pPr>
      <w:r>
        <w:rPr>
          <w:rFonts w:cs="Times New Roman" w:ascii="Times New Roman" w:hAnsi="Times New Roman"/>
        </w:rPr>
        <w:t xml:space="preserve">Εγώ επέλεξα τον όρο «έχουν αποσυρθεί» επίτηδες, διότι αυτή η πράξη διαφέρει εξ αρχής και από την απομάκρυνση, και από την καταπίεση. Καταπιέζονται και απομακρύνονται οι ανεπιθύμητες αντιλήψεις, και εδώ δεν μπορεί να συμβαίνει κάτι τέτοιο – οι χε σε κάθε περίπτωση παραμένουν θεμιτές αντιλήψεις, που έχουν αντίκτυπο με τις ΦΑ. Σ` αυτή τη κατάσταση εμφανίζεται μια νέα πράξη, για την οποία εγώ επέλεξα των όρο «απόσυρση». «Απόσυρση» είναι το αποτέλεσμα της πραγματοποίησης της χε, ώστε αυτές να μην εμφανίζονται σε κάποια περιοχή και να μην επιδρούν σε κάποια διαδικασία του βιώματος και της εξέλιξης των ΦΑ – ακόμα και αν αυτές είναι στην ουσία νύχια. Εικόνα με αντίκτυπο – τα ζωηρά, δραστήρια κουτάβια παραμερίζονται με μια δυνατή, αλλά τρυφερή πατούσα, ώστε με την δραστηριότητα τους να μην βλάψουν το νεογέννητο, αδύναμο ακόμα κουταβάκι. Τα κουτάβια στέκονται και γαβγίζουν ανυπόμονα, έχοντας την πλήρη ελευθερία για τις άλλες κατευθύνσεις, τρέχουν παντού, εκτός από την περιοχή, από την οποία τους είχαν απομακρύνει. Ωστόσο το νέο κουταβάκι έχει καταλάβει την προσοχή τους, την επιθυμία να πλησιάσουν και να το ζουλίσουν, απαντά με την αφοσίωση, ανοιχτοσύνη, συμπάθεια, ανταποκρίνεται με την παιχνιδιάρικη διάθεση, την οποία δεν μπορεί ακόμα να εκδηλώσει, επειδή είναι υπερβολικά ευαίσθητο και πρέπει να παραμείνει χώρια. Μιλώντας με τη γλώσσα των αντιλήψεων, εμφανίζεται ο αντίκτυπος της απόλαυσης (διότι σε αυτό το παράδειγμα λέμε για την απόλαυση) με τις χαρούμενες επιθυμίες να επεμβαίνεις. </w:t>
      </w:r>
    </w:p>
    <w:p>
      <w:pPr>
        <w:pStyle w:val="Style17"/>
        <w:ind w:firstLine="540"/>
        <w:jc w:val="both"/>
        <w:rPr>
          <w:rFonts w:ascii="Times New Roman" w:hAnsi="Times New Roman" w:cs="Times New Roman"/>
        </w:rPr>
      </w:pPr>
      <w:r>
        <w:rPr>
          <w:rFonts w:cs="Times New Roman" w:ascii="Times New Roman" w:hAnsi="Times New Roman"/>
        </w:rPr>
        <w:t xml:space="preserve">Η εμπιστοσύνη για τις ΦΑ εμφανίζεται όταν: </w:t>
      </w:r>
    </w:p>
    <w:p>
      <w:pPr>
        <w:pStyle w:val="Style17"/>
        <w:ind w:firstLine="540"/>
        <w:jc w:val="both"/>
        <w:rPr>
          <w:rFonts w:ascii="Times New Roman" w:hAnsi="Times New Roman" w:cs="Times New Roman"/>
        </w:rPr>
      </w:pPr>
      <w:r>
        <w:rPr>
          <w:rFonts w:cs="Times New Roman" w:ascii="Times New Roman" w:hAnsi="Times New Roman"/>
        </w:rPr>
        <w:t>1) υπάρχει υψηλή δυναμική της ανάπτυξης κάποιας ΦΑ,</w:t>
      </w:r>
    </w:p>
    <w:p>
      <w:pPr>
        <w:pStyle w:val="Style17"/>
        <w:ind w:firstLine="540"/>
        <w:jc w:val="both"/>
        <w:rPr>
          <w:rFonts w:ascii="Times New Roman" w:hAnsi="Times New Roman" w:cs="Times New Roman"/>
        </w:rPr>
      </w:pPr>
      <w:r>
        <w:rPr>
          <w:rFonts w:cs="Times New Roman" w:ascii="Times New Roman" w:hAnsi="Times New Roman"/>
        </w:rPr>
        <w:t xml:space="preserve">2) οι ΦΑ εκδηλώνονται στο όριο της έκστασης, </w:t>
      </w:r>
    </w:p>
    <w:p>
      <w:pPr>
        <w:pStyle w:val="Style17"/>
        <w:ind w:firstLine="540"/>
        <w:jc w:val="both"/>
        <w:rPr>
          <w:rFonts w:ascii="Times New Roman" w:hAnsi="Times New Roman" w:cs="Times New Roman"/>
        </w:rPr>
      </w:pPr>
      <w:r>
        <w:rPr>
          <w:rFonts w:cs="Times New Roman" w:ascii="Times New Roman" w:hAnsi="Times New Roman"/>
        </w:rPr>
        <w:t xml:space="preserve">3) υπάρχει το «πυροτέχνημα των ανακαλύψεων» - η κατάσταση, όταν μια μετά την άλλη εμφανίζονται η ΦΑ-διαύγειες, κατ` επανάληψη συμβαίνουν οι ανακαλύψεις και παρουσιάζονται δυνατές ΦΑ. </w:t>
      </w:r>
    </w:p>
    <w:p>
      <w:pPr>
        <w:pStyle w:val="Style17"/>
        <w:ind w:firstLine="540"/>
        <w:jc w:val="both"/>
        <w:rPr/>
      </w:pPr>
      <w:r>
        <w:rPr>
          <w:rFonts w:cs="Times New Roman" w:ascii="Times New Roman" w:hAnsi="Times New Roman"/>
          <w:b/>
        </w:rPr>
        <w:t>07-01-19</w:t>
      </w:r>
      <w:r>
        <w:rPr>
          <w:rFonts w:cs="Times New Roman" w:ascii="Times New Roman" w:hAnsi="Times New Roman"/>
        </w:rPr>
        <w:t xml:space="preserve">) Εάν σε σένα δεν έχει συμβεί ακόμη κάτι, που οδηγεί στην εμφάνιση της πάτινας, αυτό δεν σημαίνει, ότι δεν μπορείς να βιώσεις και να μελετήσεις όλα τα πράγματα, που έχουν περιγραφεί εδώ και θα αναφερθούν παρακάτω. </w:t>
      </w:r>
    </w:p>
    <w:p>
      <w:pPr>
        <w:pStyle w:val="Style17"/>
        <w:ind w:firstLine="540"/>
        <w:jc w:val="both"/>
        <w:rPr>
          <w:rFonts w:ascii="Times New Roman" w:hAnsi="Times New Roman" w:cs="Times New Roman"/>
        </w:rPr>
      </w:pPr>
      <w:r>
        <w:rPr>
          <w:rFonts w:cs="Times New Roman" w:ascii="Times New Roman" w:hAnsi="Times New Roman"/>
        </w:rPr>
        <w:t xml:space="preserve">Οι δυνατές χε δημιουργούν τις αλυσίδες, τις οποίες θέλω να ονομάσω «κλάστερς». Τα κλάστερς έχουν τις ίδιες ιδιότητες με την πάτινα, αλλά με μικρότερη ένταση και σταθερότητα. Το «κλάστερς» είναι ένα σύνολο των χε, η κάθε μια από τις οποίες συνδέεται με ατομική σχέση έστω με ένα άλλο στοιχείο αυτού του συνόλου. </w:t>
      </w:r>
    </w:p>
    <w:p>
      <w:pPr>
        <w:pStyle w:val="Style17"/>
        <w:ind w:firstLine="5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Η Αιτα-να: « κατά τη δημιουργία των κλάστερς ο αντίκτυπος των χε μεταξύ τους αυξάνεται απότομα και φτάνει στην διατρητική ισχύ, δηλαδή η ένταση της χε μεγαλώνει μέχρι 6 και άνω + εμφανίζεται η βεβαιότητα-6, ότι είναι πιθανή η πραγματοποίηση τους. Μολαταύτα εξαφανίζονται όλοι οι σκεπτικισμών, απότομα αυξάνεται η διαπεραστικότητα και το βάθος των ΦΑ, γίνεται πολύ εύκολη η δημιουργία των ΦΑ. Με την εμφάνιση του ΑΦ ο αντίκτυπος ανάμεσα στα στοιχεία του κλάστερς αποδυναμώνεται και το κλάστερς διαλύεται». </w:t>
      </w:r>
    </w:p>
    <w:p>
      <w:pPr>
        <w:pStyle w:val="Style17"/>
        <w:ind w:firstLine="5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ab/>
        <w:t xml:space="preserve">Η Αιτα-μα : «οι χε μπορούν να σχηματίζουν τα κλάστερς, ανταποκρινόμενες μεταξύ τους. Υπάρχουν διάφοροι τρόποι της δημιουργίας των κλάστερς. Εγώ ξεχωρίζω τα κλάστερς, αποτελούμενα από: </w:t>
      </w:r>
    </w:p>
    <w:p>
      <w:pPr>
        <w:pStyle w:val="Style17"/>
        <w:ind w:firstLine="540"/>
        <w:jc w:val="both"/>
        <w:rPr>
          <w:rFonts w:ascii="Times New Roman" w:hAnsi="Times New Roman" w:cs="Times New Roman"/>
        </w:rPr>
      </w:pPr>
      <w:r>
        <w:rPr>
          <w:rFonts w:cs="Times New Roman" w:ascii="Times New Roman" w:hAnsi="Times New Roman"/>
        </w:rPr>
        <w:t xml:space="preserve">1) τις χε, οι οποίες έχουν αντίκτυπο με τις ίδιες ΦΑ </w:t>
      </w:r>
    </w:p>
    <w:p>
      <w:pPr>
        <w:pStyle w:val="Style17"/>
        <w:ind w:firstLine="540"/>
        <w:jc w:val="both"/>
        <w:rPr>
          <w:rFonts w:ascii="Times New Roman" w:hAnsi="Times New Roman" w:cs="Times New Roman"/>
        </w:rPr>
      </w:pPr>
      <w:r>
        <w:rPr>
          <w:rFonts w:cs="Times New Roman" w:ascii="Times New Roman" w:hAnsi="Times New Roman"/>
        </w:rPr>
        <w:t xml:space="preserve">2) τις χε με ένταση 7-10 </w:t>
      </w:r>
    </w:p>
    <w:p>
      <w:pPr>
        <w:pStyle w:val="Style17"/>
        <w:ind w:firstLine="540"/>
        <w:jc w:val="both"/>
        <w:rPr>
          <w:rFonts w:ascii="Times New Roman" w:hAnsi="Times New Roman" w:cs="Times New Roman"/>
        </w:rPr>
      </w:pPr>
      <w:r>
        <w:rPr>
          <w:rFonts w:cs="Times New Roman" w:ascii="Times New Roman" w:hAnsi="Times New Roman"/>
        </w:rPr>
        <w:t xml:space="preserve">3) τις χε με ένταση 3-6 (λιγότερα σταθερά) </w:t>
      </w:r>
    </w:p>
    <w:p>
      <w:pPr>
        <w:pStyle w:val="Style17"/>
        <w:ind w:firstLine="540"/>
        <w:jc w:val="both"/>
        <w:rPr>
          <w:rFonts w:ascii="Times New Roman" w:hAnsi="Times New Roman" w:cs="Times New Roman"/>
        </w:rPr>
      </w:pPr>
      <w:r>
        <w:rPr>
          <w:rFonts w:cs="Times New Roman" w:ascii="Times New Roman" w:hAnsi="Times New Roman"/>
        </w:rPr>
        <w:t xml:space="preserve">4) τις χε, που έχουν αντίκτυπο με διάφορες ΦΑ διαφορετικής έντασης – σε αυτή την περίπτωση η πιο έντονη χε δημιουργεί το «κέντρο της βαρύτητας του κλάστερ» και ελκύει τις λιγότερα έντονες. Στο σύνδεσμο με τις λιγότερα έντονες χε η πιο δυνατή χε δυναμώνει την λιγότερο έντονη και ενισχύεται και η ίδια. </w:t>
      </w:r>
    </w:p>
    <w:p>
      <w:pPr>
        <w:pStyle w:val="Style17"/>
        <w:ind w:firstLine="540"/>
        <w:jc w:val="both"/>
        <w:rPr>
          <w:rFonts w:ascii="Times New Roman" w:hAnsi="Times New Roman" w:cs="Times New Roman"/>
        </w:rPr>
      </w:pPr>
      <w:r>
        <w:rPr>
          <w:rFonts w:cs="Times New Roman" w:ascii="Times New Roman" w:hAnsi="Times New Roman"/>
        </w:rPr>
        <w:t xml:space="preserve">Η «συμπλοκή» - ο όρος για την διαδικασία, ανάλογη με την σύμπλεξη, αλλά θα χρησιμοποιήσουμε αυτή τη λέξη συγκεκριμένα για το κλάστερ και όχι για την πάτινα. Μπορούμε να δημιουργήσουμε όσα κλάστερς θέλουμε, ενώνοντας τις χε, φτιάχνοντας διάφορα κλάστερς και κάθε φορά θα υπάρξει κάποιο αποτέλεσμα – η θα δυναμώσουν οι ΦΑ, η οι χε θα αρχίσουν να αντηχούν δυνατότερα μεταξύ τους, η θα εμφανιστούν οι ανακαλύψεις. </w:t>
      </w:r>
    </w:p>
    <w:p>
      <w:pPr>
        <w:pStyle w:val="Style17"/>
        <w:ind w:firstLine="540"/>
        <w:jc w:val="both"/>
        <w:rPr>
          <w:rFonts w:ascii="Times New Roman" w:hAnsi="Times New Roman" w:cs="Times New Roman"/>
        </w:rPr>
      </w:pPr>
      <w:r>
        <w:rPr>
          <w:rFonts w:cs="Times New Roman" w:ascii="Times New Roman" w:hAnsi="Times New Roman"/>
        </w:rPr>
        <w:t xml:space="preserve">Η συμπλοκή των χε σε διάφορα κλάστερς οδηγεί στο ότι, πρώτον, αυτές οι χε αρχίσουν να αντηχούν με τις ΦΑ, με τις οποίες νωρίτερα δεν είχαν αντίκτυπο, και δεύτερον, αλλάζει η θέση τους στη λίστα της βαθμολογίας των χε, τρίτον, οι χε μπορούν και πάλι να γίνουν πιο πολύπλοκες, να αποκτήσουν νύχια». </w:t>
      </w:r>
    </w:p>
    <w:p>
      <w:pPr>
        <w:pStyle w:val="Style17"/>
        <w:ind w:firstLine="540"/>
        <w:jc w:val="both"/>
        <w:rPr/>
      </w:pPr>
      <w:r>
        <w:rPr>
          <w:rFonts w:cs="Times New Roman" w:ascii="Times New Roman" w:hAnsi="Times New Roman"/>
          <w:b/>
        </w:rPr>
        <w:t>07-01-20</w:t>
      </w:r>
      <w:r>
        <w:rPr>
          <w:rFonts w:cs="Times New Roman" w:ascii="Times New Roman" w:hAnsi="Times New Roman"/>
        </w:rPr>
        <w:t xml:space="preserve">) Όταν η ΦΑ φτάνει στην προ-εκστατική η εκστατική ένταση, αρχίσει να εκδηλώνεται καθαρά, ανόθευτα, και την ίδια στιγμή η διάκριση της αλλάζει ουσιαστικά την ποιότητα της – μετατρέπεται σε απολύτως διάφανη, ξεκάθαρη. Η λέξη με αντίκτυπο για αυτή την λαμπερή, ακριβής ΦΔΣ είναι η «κρυσταλλικότητα». </w:t>
      </w:r>
    </w:p>
    <w:p>
      <w:pPr>
        <w:pStyle w:val="Style17"/>
        <w:ind w:firstLine="540"/>
        <w:jc w:val="both"/>
        <w:rPr>
          <w:rFonts w:ascii="Times New Roman" w:hAnsi="Times New Roman" w:cs="Times New Roman"/>
        </w:rPr>
      </w:pPr>
      <w:r>
        <w:rPr>
          <w:rFonts w:cs="Times New Roman" w:ascii="Times New Roman" w:hAnsi="Times New Roman"/>
        </w:rPr>
        <w:t xml:space="preserve">Υπάρχει κάποια κλίμακα της έντασης της εκδήλωσης των ΦΑ, εντός ορίων της οποίας αλλάζει και η ακρίβεια της ΦΔΣ που έχει αντίκτυπο με αυτήν. </w:t>
      </w:r>
    </w:p>
    <w:p>
      <w:pPr>
        <w:pStyle w:val="Style17"/>
        <w:ind w:firstLine="540"/>
        <w:jc w:val="both"/>
        <w:rPr>
          <w:rFonts w:ascii="Times New Roman" w:hAnsi="Times New Roman" w:cs="Times New Roman"/>
        </w:rPr>
      </w:pPr>
      <w:r>
        <w:rPr>
          <w:rFonts w:cs="Times New Roman" w:ascii="Times New Roman" w:hAnsi="Times New Roman"/>
        </w:rPr>
        <w:t xml:space="preserve">α) Με την ένταση των ΦΑ της τάξης 6-2, παρά το ότι η ακρίβεια της ΦΔΣ αυξάνεται φανερά σε σύγκριση με αυτήν που υπήρχε πριν, ωστόσο και πάλι δεν φτάνει στο σημείο, που αντηχεί με τη λέξη «κρυσταλλικότητα». Αυτό το επίπεδο της ακρίβειας της ΦΔΣ θα σημειώσω ως ΦΔΣσ η ως το «επίπεδο του σχηματισμού της κρυσταλλικότητας». Κατά την ΦΔΣσ πάντοτε έρχεται η προσμονή της κρυσταλλικότητας. </w:t>
      </w:r>
    </w:p>
    <w:p>
      <w:pPr>
        <w:pStyle w:val="Style17"/>
        <w:ind w:firstLine="540"/>
        <w:jc w:val="both"/>
        <w:rPr>
          <w:rFonts w:ascii="Times New Roman" w:hAnsi="Times New Roman" w:cs="Times New Roman"/>
        </w:rPr>
      </w:pPr>
      <w:r>
        <w:rPr>
          <w:rFonts w:cs="Times New Roman" w:ascii="Times New Roman" w:hAnsi="Times New Roman"/>
        </w:rPr>
        <w:t xml:space="preserve">β) Με την ένταση της ΦΑ=7-8, δηλαδή, στο όριο της έκστασης (με κάποιο περιθώριο και στις δυο πλευρές), η ΦΔΣ εκδηλώνεται με ακρίβεια, που έχει αντίκτυπο με τη λέξη «κρυσταλλικότητα». ΘΑ σημειώνω μια τέτοια ΦΔΣ ως ΦΔΣκ η ως «κρυσταλλικότητα». </w:t>
      </w:r>
    </w:p>
    <w:p>
      <w:pPr>
        <w:pStyle w:val="Style17"/>
        <w:ind w:firstLine="540"/>
        <w:jc w:val="both"/>
        <w:rPr>
          <w:rFonts w:ascii="Times New Roman" w:hAnsi="Times New Roman" w:cs="Times New Roman"/>
        </w:rPr>
      </w:pPr>
      <w:r>
        <w:rPr>
          <w:rFonts w:cs="Times New Roman" w:ascii="Times New Roman" w:hAnsi="Times New Roman"/>
        </w:rPr>
        <w:t xml:space="preserve">Η κρυσταλλικότητα αντηχεί δυνατά με: </w:t>
      </w:r>
    </w:p>
    <w:p>
      <w:pPr>
        <w:pStyle w:val="Style17"/>
        <w:ind w:firstLine="540"/>
        <w:jc w:val="both"/>
        <w:rPr>
          <w:rFonts w:ascii="Times New Roman" w:hAnsi="Times New Roman" w:cs="Times New Roman"/>
        </w:rPr>
      </w:pPr>
      <w:r>
        <w:rPr>
          <w:rFonts w:cs="Times New Roman" w:ascii="Times New Roman" w:hAnsi="Times New Roman"/>
        </w:rPr>
        <w:t xml:space="preserve">*) τη λέξη «καυστικός», «παγωμένος». </w:t>
      </w:r>
    </w:p>
    <w:p>
      <w:pPr>
        <w:pStyle w:val="Style17"/>
        <w:ind w:firstLine="540"/>
        <w:jc w:val="both"/>
        <w:rPr>
          <w:rFonts w:ascii="Times New Roman" w:hAnsi="Times New Roman" w:cs="Times New Roman"/>
        </w:rPr>
      </w:pPr>
      <w:r>
        <w:rPr>
          <w:rFonts w:cs="Times New Roman" w:ascii="Times New Roman" w:hAnsi="Times New Roman"/>
        </w:rPr>
        <w:t xml:space="preserve">*) με την μορφή των διαπεραστικών ακτίνων. </w:t>
      </w:r>
    </w:p>
    <w:p>
      <w:pPr>
        <w:pStyle w:val="Style17"/>
        <w:ind w:firstLine="540"/>
        <w:jc w:val="both"/>
        <w:rPr>
          <w:rFonts w:ascii="Times New Roman" w:hAnsi="Times New Roman" w:cs="Times New Roman"/>
        </w:rPr>
      </w:pPr>
      <w:r>
        <w:rPr>
          <w:rFonts w:cs="Times New Roman" w:ascii="Times New Roman" w:hAnsi="Times New Roman"/>
        </w:rPr>
        <w:t xml:space="preserve">*) με την μορφή μιας μάζας πάγου, περασμένη με τις ακτίνες του ήλιου. </w:t>
      </w:r>
    </w:p>
    <w:p>
      <w:pPr>
        <w:pStyle w:val="Style17"/>
        <w:ind w:firstLine="540"/>
        <w:jc w:val="both"/>
        <w:rPr>
          <w:rFonts w:ascii="Times New Roman" w:hAnsi="Times New Roman" w:cs="Times New Roman"/>
        </w:rPr>
      </w:pPr>
      <w:r>
        <w:rPr>
          <w:rFonts w:cs="Times New Roman" w:ascii="Times New Roman" w:hAnsi="Times New Roman"/>
        </w:rPr>
        <w:t xml:space="preserve">Η εκδήλωση της κρυσταλλικότητας δεν συνοδεύει πάντοτε την εμφάνιση της ΦΑ εντάσεως 7-8. Έχει σημασία επίσης και κατά πόσο πολύ έχουν εκδηλωθεί και οι άλλες ιδιότητες της ΦΑ – το βάθος, η καθολικότητα, διαπεραστικότητα και άλλες. Όσο πιο πολλές ιδιότητες έχουν εκδηλωθεί και με μεγαλύτερη δύναμη, τόσο πιο υψηλή είναι η πιθανότητα της εμφάνισης της κρυσταλλικότητας. </w:t>
      </w:r>
    </w:p>
    <w:p>
      <w:pPr>
        <w:pStyle w:val="Style17"/>
        <w:ind w:firstLine="540"/>
        <w:jc w:val="both"/>
        <w:rPr>
          <w:rFonts w:ascii="Times New Roman" w:hAnsi="Times New Roman" w:cs="Times New Roman"/>
        </w:rPr>
      </w:pPr>
      <w:r>
        <w:rPr>
          <w:rFonts w:cs="Times New Roman" w:ascii="Times New Roman" w:hAnsi="Times New Roman"/>
        </w:rPr>
        <w:t xml:space="preserve">Η εκδήλωση της κρυσταλλικότητας διευκολύνει ουσιαστικά την αυτόνομη επίτευξη των εκστατικών ΦΑ. Θα σημειώσω ως «κρυστάλλινη» την ΦΑ, η οποία προκαλεί την εκδήλωση της ΦΔΣσ η της ΦΔΣκ, και έχει αντίκτυπο μαζί της, ωστόσο είναι απαραίτητο να μην μπερδευτείς και μην ξεχάσεις, ότι η «κρυστάλλινη ΦΑ» δεν είναι η ΦΑ κάποιας ιδιότητας, ορισμένης σαν «κρυσταλλικότητα», αλλά ο ορισμός του ακόρντου από δυο ΦΑ – αρχική ΦΑ και η ΦΔΣ εξαιρετικής ακρίβειας, που έχει αντίκτυπο με αυτήν. </w:t>
      </w:r>
    </w:p>
    <w:p>
      <w:pPr>
        <w:pStyle w:val="Style17"/>
        <w:ind w:firstLine="540"/>
        <w:jc w:val="both"/>
        <w:rPr/>
      </w:pPr>
      <w:r>
        <w:rPr>
          <w:rFonts w:cs="Times New Roman" w:ascii="Times New Roman" w:hAnsi="Times New Roman"/>
          <w:b/>
        </w:rPr>
        <w:t>07-01-21</w:t>
      </w:r>
      <w:r>
        <w:rPr>
          <w:rFonts w:cs="Times New Roman" w:ascii="Times New Roman" w:hAnsi="Times New Roman"/>
        </w:rPr>
        <w:t xml:space="preserve">) Κάποιες χε εξαφανίζονται, όταν έρχεται η σαφήνεια για το ότι η ύπαρξη τους καθορίζεται από την απουσία της σαφήνειας. Για παράδειγμα, εάν υφίσταται η προσθήκη των χαρακτηριστικών του ανθρώπου σαν ειλικρινή και θεληματικού, μπορεί να εμφανιστούν έντονες χε, που στοχεύουν στην συνεργασία μαζί του, στην σύμπραξη στις προσπάθειες του. Όταν οι παραισθήσεις διαλύονται, οι χε αυτές αποδυναμώνονται η και εξαφανίζονται τελείως. Θα πω για τέτοιες χε, ότι αυτές «έχουν διαλυθεί στην σαφήνεια». Όταν οι χε διαλύονται στην σαφήνεια, όχι μόνο δεν απλώνεται το ΑΦ η το ΑΣ της απογοήτευσης, αντιθέτως – η ένταση του φόντου των ΦΑ αυξάνεται αισθητά. </w:t>
      </w:r>
    </w:p>
    <w:p>
      <w:pPr>
        <w:pStyle w:val="Style17"/>
        <w:ind w:firstLine="540"/>
        <w:jc w:val="both"/>
        <w:rPr>
          <w:rFonts w:ascii="Times New Roman" w:hAnsi="Times New Roman" w:cs="Times New Roman"/>
        </w:rPr>
      </w:pPr>
      <w:r>
        <w:rPr>
          <w:rFonts w:cs="Times New Roman" w:ascii="Times New Roman" w:hAnsi="Times New Roman"/>
        </w:rPr>
        <w:t xml:space="preserve">Εάν, για παράδειγμα, νωρίτερα βασιζόμουν στην προϋπόθεση (η είχα την αντίστοιχη βεβαιότητα), ότι δεν είναι καθόλου αρκετό να δώσεις τις λιτές και ξεκάθαρες οδηγίες για την ύπαρξη της δυνατότητας για την απομάκρυνση των σκοτισμών και αδιάκοπη αίσθηση των ΦΑ, και για αυτό το λόγο εξαφανίζονταν παρά πολλές χε για την αποκωδικοποίηση και λεπτομερή περιγραφή των σταδίων του δρόμου, για τη σύνταξη των άρθρων, για τις προσπάθειες να επηρεάσω τους πρακτικούς, όσο παρουσιαζόταν η σαφήνεια, πως μόνο η ανειλικρίνεια και απροθυμία για απομάκρυνση των σκοτισμών αποτελούν αίτια για την απουσία των αλλαγών στους ανθρώπους, τέτοιες χε εξαφανίζονταν, αφήνοντας την θέση τους για λαμπερή διαύγεια, θρίαμβο, κάλεσμα, επιδίωξη. </w:t>
      </w:r>
    </w:p>
    <w:p>
      <w:pPr>
        <w:pStyle w:val="Style17"/>
        <w:ind w:firstLine="540"/>
        <w:jc w:val="both"/>
        <w:rPr>
          <w:rFonts w:ascii="Times New Roman" w:hAnsi="Times New Roman" w:cs="Times New Roman"/>
        </w:rPr>
      </w:pPr>
      <w:r>
        <w:rPr>
          <w:rFonts w:cs="Times New Roman" w:ascii="Times New Roman" w:hAnsi="Times New Roman"/>
        </w:rPr>
        <w:t xml:space="preserve">Θα ορίσω ως «θεμελιώδεις χε» τις χαρούμενες επιθυμίες, για τις οποίες υπάρχουν οι προϋποθέσεις, και η βεβαιότητα ότι, υπό οποιεσδήποτε συνθήκες δεν θα διαλυθούν στην σαφήνεια. Στις θεμελιώδεις χε ανήκουν, για παράδειγμα, η επιθυμία να εμφανίζονται όσο πιο συχνά και έντονα οι ΦΑ στους ανθρώπους, και επίσης η επιθυμία της πλήρης σύμπραξης στις προσπάθειες για τους ειλικρινείς και αφοσιωμένους στον σκοπό τους πρακτικούς. Τέτοιες θχε θα ονομάσω «εξωστρεφείς» (εξθχε). </w:t>
      </w:r>
    </w:p>
    <w:p>
      <w:pPr>
        <w:pStyle w:val="Style17"/>
        <w:ind w:firstLine="540"/>
        <w:jc w:val="both"/>
        <w:rPr>
          <w:rFonts w:ascii="Times New Roman" w:hAnsi="Times New Roman" w:cs="Times New Roman"/>
        </w:rPr>
      </w:pPr>
      <w:r>
        <w:rPr>
          <w:rFonts w:cs="Times New Roman" w:ascii="Times New Roman" w:hAnsi="Times New Roman"/>
        </w:rPr>
        <w:t xml:space="preserve">Η ένταση των ΦΑ, όπως η επιδίωξη, το κάλεσμα, η προσμονή, η απόσπαση εξαρτάται οριστικά από το πόσο δυνατά έχουν εκδηλωθεί οι εθχε. </w:t>
      </w:r>
    </w:p>
    <w:p>
      <w:pPr>
        <w:pStyle w:val="Style17"/>
        <w:ind w:firstLine="540"/>
        <w:jc w:val="both"/>
        <w:rPr>
          <w:rFonts w:ascii="Times New Roman" w:hAnsi="Times New Roman" w:cs="Times New Roman"/>
        </w:rPr>
      </w:pPr>
      <w:r>
        <w:rPr>
          <w:rFonts w:cs="Times New Roman" w:ascii="Times New Roman" w:hAnsi="Times New Roman"/>
        </w:rPr>
        <w:t xml:space="preserve">Η ένταση των ΦΑ, όπως η αφοσίωση, συμπάθεια, δωτικότητα, τρυφερότητα εξαρτάται οριστικά από το πόσο δυνατά έχουν εκδηλωθεί οι εθχε. </w:t>
      </w:r>
    </w:p>
    <w:p>
      <w:pPr>
        <w:pStyle w:val="Style17"/>
        <w:ind w:firstLine="540"/>
        <w:jc w:val="both"/>
        <w:rPr>
          <w:rFonts w:ascii="Times New Roman" w:hAnsi="Times New Roman" w:cs="Times New Roman"/>
        </w:rPr>
      </w:pPr>
      <w:r>
        <w:rPr>
          <w:rFonts w:cs="Times New Roman" w:ascii="Times New Roman" w:hAnsi="Times New Roman"/>
        </w:rPr>
        <w:t xml:space="preserve">Η στάση, στην οποία έχουν πλήρως εκδηλωθεί όσο οι εξωστρεφείς θχε, τόσο και εσωστρεφείς θχε, ονομάζεται «ισορροπημένη στάση». </w:t>
      </w:r>
    </w:p>
    <w:p>
      <w:pPr>
        <w:pStyle w:val="Style17"/>
        <w:ind w:firstLine="540"/>
        <w:jc w:val="both"/>
        <w:rPr>
          <w:rFonts w:ascii="Times New Roman" w:hAnsi="Times New Roman" w:cs="Times New Roman"/>
        </w:rPr>
      </w:pPr>
      <w:r>
        <w:rPr>
          <w:rFonts w:cs="Times New Roman" w:ascii="Times New Roman" w:hAnsi="Times New Roman"/>
        </w:rPr>
        <w:t xml:space="preserve">Όσο πιο πολλές προσθήκες και εκτοπισμοί γίνονται, τόσο πιο υψηλή είναι η πιθανότητα να πάψει να υπάρχει η ισορροπημένη στάση, θα εμφανιστεί το στράβωμα προς τις εξθχε, η τις εσθχε, θα αυξηθεί το μερίδιο των χε, οι οποίες θα μπορούσαν να διαλυθούν στην σαφήνεια σε περίπτωση, εάν αυτή είχε εκδηλωθεί. Ως συνέπεια όλων αυτών, μεγαλώνει το μερίδιο των με, των παράλληλων εκδηλώσεων του ΑΦ, των ΑΣ και άλλων σκοτισμών, η πρακτική αρχίζει να φρενάρει, και εάν δεν έχουν παρθεί δραστικά μέτρα για την διόρθωση της κατάστασης, σταματάει τελείως, έρχεται η πτώση. </w:t>
      </w:r>
    </w:p>
    <w:p>
      <w:pPr>
        <w:pStyle w:val="Style17"/>
        <w:ind w:firstLine="540"/>
        <w:jc w:val="both"/>
        <w:rPr>
          <w:rFonts w:ascii="Times New Roman" w:hAnsi="Times New Roman" w:cs="Times New Roman"/>
        </w:rPr>
      </w:pPr>
      <w:r>
        <w:rPr>
          <w:rFonts w:cs="Times New Roman" w:ascii="Times New Roman" w:hAnsi="Times New Roman"/>
        </w:rPr>
        <w:t xml:space="preserve">Είναι ωφέλιμο πάντοτε, υπό οποιεσδήποτε συνθήκες να πετυχαίνεις την ισορροπημένη στάση κα να την διατηρείς. Η ενθύμηση για την αποτελεσματικότητα της ισορροπημένης στάσης είναι ένα ισχυρό εργαλείο για την διατήρηση της. </w:t>
      </w:r>
    </w:p>
    <w:p>
      <w:pPr>
        <w:pStyle w:val="Style17"/>
        <w:ind w:firstLine="540"/>
        <w:jc w:val="both"/>
        <w:rPr/>
      </w:pPr>
      <w:r>
        <w:rPr>
          <w:rFonts w:cs="Times New Roman" w:ascii="Times New Roman" w:hAnsi="Times New Roman"/>
          <w:b/>
        </w:rPr>
        <w:t>07-01-22</w:t>
      </w:r>
      <w:r>
        <w:rPr>
          <w:rFonts w:cs="Times New Roman" w:ascii="Times New Roman" w:hAnsi="Times New Roman"/>
        </w:rPr>
        <w:t xml:space="preserve">) Εφόσον η αφοσίωση αποδεικνύεται ως δημιουργική για το σύστημα ΦΑ, κέντρο βαρύτητας και εξουσίας, δεν είναι περίεργο, ότι οι χε, που έχουν αντίκτυπο με την αφοσίωση, είναι στην ουσία οι πιο έντονες, συναρπαστικές – π.χ., η επιθυμία για αναζήτηση των πρακτικών, επιθυμία της σύμπραξης και τα λοιπά. Η ένταση, η καθολικότητα τέτοιων επιθυμιών μπορεί να είναι τόσο μεγάλη, ότι μέσα στη δύνη τους τραβάνε ένα ολόκληρο φάσμα άλλων επιθυμιών, και των μηχανικών επίσης. Η έγνοια που έρχεται για τα αποτελέσματα των ενεργειών στην σύμπραξη στους άλλους πρακτικούς μπορεί να μετατραπεί σε αληθινή παγίδα. Για να βγεις από αυτήν, πρέπει να αποκτήσεις μια σημαντική πείρα της παρατήρησης των πρακτικών, από την οποία εμφανίζεται η σαφήνεια – όταν ο άνθρωπος πραγματικά έχει την επιθυμία να πετύχει τις ΦΑ, να απομακρύνει τους σκοτισμούς, αρκεί η πιο σύντομη, η πιο μικρή συμβουλή, ώστε να αρχίζει να κάνει ένα βήμα μετά το άλλο. Και αντίθετα – εάν ο άνθρωπος απλώς νομίζει, ότι θέλει να αισθανθεί τις ΦΑ, μπορείς να αφιερώσεις όλη τη ζωή σου, να δώσεις ένα εκατομμύριο συμβουλές – πάντοτε θα του λείπει κάτι, θα απαιτεί και θα ζητά όλο νέες και νέες συμβουλές, συζητήσεις, εξηγήσεις, παραδείγματα και τα λοιπά. Μόνο έχοντας εξαντλήσει, διαλύσει, απομακρύνει τις πυρετώδεις επιθυμίες «να σώσεις» μπορείς να απελευθερωθείς από την παγίδα, και αισθανόμενος τις δυνατές χαρούμενες επιθυμίες, να προσφέρεις αυτή την σύμπραξη, με συγκρατημένες κινήσεις ακρίβειας, συνεχίζοντας να ανοίγεις τον δρόμο σου για το άγνωστο. </w:t>
      </w:r>
    </w:p>
    <w:p>
      <w:pPr>
        <w:pStyle w:val="Style17"/>
        <w:ind w:firstLine="540"/>
        <w:jc w:val="both"/>
        <w:rPr/>
      </w:pPr>
      <w:r>
        <w:rPr>
          <w:rFonts w:cs="Times New Roman" w:ascii="Times New Roman" w:hAnsi="Times New Roman"/>
          <w:b/>
        </w:rPr>
        <w:t>07-01-23</w:t>
      </w:r>
      <w:r>
        <w:rPr>
          <w:rFonts w:cs="Times New Roman" w:ascii="Times New Roman" w:hAnsi="Times New Roman"/>
        </w:rPr>
        <w:t xml:space="preserve">) Μετά από κάμποσο καιρό της δραστικής πραγματοποίησης των έντονων χε συμβαίνει η διάλυση στην σαφήνεια ολόκληρης σειράς από κρύσταλλα. Αυτή είναι μια απολύτως αναπόφευκτη διαδικασία, διότι σαν αποτέλεσμα αυτής της μαζικής πραγματοποίησης αποκτάται η νέα εμπειρία, και, αντίστοιχα, δυναμώνει η σαφήνεια, φανερώνονται και εξαφανίζονται οι προσθήκες, άλλες παραπλανήσεις. Μετά την διάλυση στην σαφήνεια μερικών κρυστάλλων, ειδικά εκείνων, που συνδέονται με την σύμπραξη, ολόκληρη η πάτινα κάποια στιγμή διαμελίζεται. Η ένταση στις χε, που έχουν μείνει πέφτει απότομα. Έρχεται η «εκπνοή του δράκου». </w:t>
      </w:r>
    </w:p>
    <w:p>
      <w:pPr>
        <w:pStyle w:val="Style17"/>
        <w:ind w:firstLine="540"/>
        <w:jc w:val="both"/>
        <w:rPr>
          <w:rFonts w:ascii="Times New Roman" w:hAnsi="Times New Roman" w:cs="Times New Roman"/>
        </w:rPr>
      </w:pPr>
      <w:r>
        <w:rPr>
          <w:rFonts w:cs="Times New Roman" w:ascii="Times New Roman" w:hAnsi="Times New Roman"/>
        </w:rPr>
        <w:t xml:space="preserve">Η « παύση στην εκπνοή» είναι μια κατάσταση ανάμεσα στην «εκπνοή» και αρχή της επόμενης «εισπνοής», δηλαδή το διάστημα μέχρι την αρχή της εμφάνισης της επόμενης πάτινας. </w:t>
      </w:r>
    </w:p>
    <w:p>
      <w:pPr>
        <w:pStyle w:val="Style17"/>
        <w:ind w:firstLine="540"/>
        <w:jc w:val="both"/>
        <w:rPr>
          <w:rFonts w:ascii="Times New Roman" w:hAnsi="Times New Roman" w:cs="Times New Roman"/>
        </w:rPr>
      </w:pPr>
      <w:r>
        <w:rPr>
          <w:rFonts w:cs="Times New Roman" w:ascii="Times New Roman" w:hAnsi="Times New Roman"/>
        </w:rPr>
        <w:t xml:space="preserve">Η «αναπνοή του δράκου» είναι μια σειρά των «εισπνοών» και «εκπνοών». Αυτή η αναπνοή μπορεί να διαρκέσει μέχρι και έξι μήνες – αυτό εξαρτάται κατά πολύ από πάρα πολλούς παράγοντες. </w:t>
      </w:r>
    </w:p>
    <w:p>
      <w:pPr>
        <w:pStyle w:val="Style17"/>
        <w:ind w:firstLine="540"/>
        <w:jc w:val="both"/>
        <w:rPr>
          <w:rFonts w:ascii="Times New Roman" w:hAnsi="Times New Roman" w:cs="Times New Roman"/>
        </w:rPr>
      </w:pPr>
      <w:r>
        <w:rPr>
          <w:rFonts w:cs="Times New Roman" w:ascii="Times New Roman" w:hAnsi="Times New Roman"/>
        </w:rPr>
        <w:t xml:space="preserve">Την ώρα της παύσης στην εισπνοή έρχεται η απότομη μείωση της έντασης όλων των χε – ενίοτε φτάνει και στο μηδέν. Για να μειώσεις τον όγκο των ανεπιθύμητων καταστάσεων αυτή την εποχή, είναι ωφέλιμο να εκτελέσεις την επιστροφή της προσοχής στις θεμελιώδεις χε, να πάρεις τη θέση του «τελευταίου οχυρού»: « ο, τι και να γίνει, όσο μεγάλη και να είναι αυτή η πτώση, θα κάνω έστω το ελάχιστο από αυτά που μπορώ: να απομακρύνω τα ΑΣ, να θυμάμαι την ύπαρξη των ΦΑ». </w:t>
      </w:r>
    </w:p>
    <w:p>
      <w:pPr>
        <w:pStyle w:val="Style17"/>
        <w:ind w:firstLine="540"/>
        <w:jc w:val="both"/>
        <w:rPr>
          <w:rFonts w:ascii="Times New Roman" w:hAnsi="Times New Roman" w:cs="Times New Roman"/>
        </w:rPr>
      </w:pPr>
      <w:r>
        <w:rPr>
          <w:rFonts w:cs="Times New Roman" w:ascii="Times New Roman" w:hAnsi="Times New Roman"/>
        </w:rPr>
        <w:t xml:space="preserve">Η αρχή της εισπνοής χαρακτηρίζεται από την : </w:t>
      </w:r>
    </w:p>
    <w:p>
      <w:pPr>
        <w:pStyle w:val="Style17"/>
        <w:ind w:firstLine="540"/>
        <w:jc w:val="both"/>
        <w:rPr>
          <w:rFonts w:ascii="Times New Roman" w:hAnsi="Times New Roman" w:cs="Times New Roman"/>
        </w:rPr>
      </w:pPr>
      <w:r>
        <w:rPr>
          <w:rFonts w:cs="Times New Roman" w:ascii="Times New Roman" w:hAnsi="Times New Roman"/>
        </w:rPr>
        <w:t xml:space="preserve">α) αύξηση του όγκου των ακούσια εμφανιζόμενων ΦΑ </w:t>
      </w:r>
    </w:p>
    <w:p>
      <w:pPr>
        <w:pStyle w:val="Style17"/>
        <w:ind w:firstLine="540"/>
        <w:jc w:val="both"/>
        <w:rPr>
          <w:rFonts w:ascii="Times New Roman" w:hAnsi="Times New Roman" w:cs="Times New Roman"/>
        </w:rPr>
      </w:pPr>
      <w:r>
        <w:rPr>
          <w:rFonts w:cs="Times New Roman" w:ascii="Times New Roman" w:hAnsi="Times New Roman"/>
        </w:rPr>
        <w:t xml:space="preserve">β) σαφήνεια για το ότι η παύση στην εκπνοή τελειώνει </w:t>
      </w:r>
    </w:p>
    <w:p>
      <w:pPr>
        <w:pStyle w:val="Style17"/>
        <w:ind w:firstLine="540"/>
        <w:jc w:val="both"/>
        <w:rPr>
          <w:rFonts w:ascii="Times New Roman" w:hAnsi="Times New Roman" w:cs="Times New Roman"/>
        </w:rPr>
      </w:pPr>
      <w:r>
        <w:rPr>
          <w:rFonts w:cs="Times New Roman" w:ascii="Times New Roman" w:hAnsi="Times New Roman"/>
        </w:rPr>
        <w:t>γ) ενδυνάμωση κάποιων χε</w:t>
      </w:r>
    </w:p>
    <w:p>
      <w:pPr>
        <w:pStyle w:val="Style17"/>
        <w:ind w:firstLine="540"/>
        <w:jc w:val="both"/>
        <w:rPr>
          <w:rFonts w:ascii="Times New Roman" w:hAnsi="Times New Roman" w:cs="Times New Roman"/>
        </w:rPr>
      </w:pPr>
      <w:r>
        <w:rPr>
          <w:rFonts w:cs="Times New Roman" w:ascii="Times New Roman" w:hAnsi="Times New Roman"/>
        </w:rPr>
        <w:t xml:space="preserve">δ) μείωση των ανεπιθύμητων αποχρώσεων του ανταγωνισμού των χε (σε σύγκριση με την τελευταία εισπνοή) </w:t>
      </w:r>
    </w:p>
    <w:p>
      <w:pPr>
        <w:pStyle w:val="Style17"/>
        <w:ind w:firstLine="540"/>
        <w:jc w:val="both"/>
        <w:rPr>
          <w:rFonts w:ascii="Times New Roman" w:hAnsi="Times New Roman" w:cs="Times New Roman"/>
        </w:rPr>
      </w:pPr>
      <w:r>
        <w:rPr>
          <w:rFonts w:cs="Times New Roman" w:ascii="Times New Roman" w:hAnsi="Times New Roman"/>
        </w:rPr>
        <w:t xml:space="preserve">ε) πιο δυνατή και σταθερή εκδήλωση της χε άνευ αντικειμένου – Επιδίωξης. </w:t>
      </w:r>
    </w:p>
    <w:p>
      <w:pPr>
        <w:pStyle w:val="Style17"/>
        <w:ind w:firstLine="540"/>
        <w:jc w:val="both"/>
        <w:rPr>
          <w:rFonts w:ascii="Times New Roman" w:hAnsi="Times New Roman" w:cs="Times New Roman"/>
        </w:rPr>
      </w:pPr>
      <w:r>
        <w:rPr>
          <w:rFonts w:cs="Times New Roman" w:ascii="Times New Roman" w:hAnsi="Times New Roman"/>
        </w:rPr>
        <w:t xml:space="preserve">Για να γίνει η χε ξανά κρύσταλλος στην εμφανιζόμενη πάτινα, είναι απαραίτητο τώρα να έρθει ο αντίκτυπος όχι μόνο με άλλους κρυστάλλους, αλλά και με την επιδίωξη στο φόντο. Οι νέες χε γίνονται λαμπερές, σταθερές, υποστηρίζονται από την επιθυμία της πραγματοποίησης τους μόνο όταν εμφανίζεται ο αντίκτυπος με την επιδίωξη. </w:t>
      </w:r>
    </w:p>
    <w:p>
      <w:pPr>
        <w:pStyle w:val="Style17"/>
        <w:ind w:firstLine="540"/>
        <w:jc w:val="both"/>
        <w:rPr>
          <w:rFonts w:ascii="Times New Roman" w:hAnsi="Times New Roman" w:cs="Times New Roman"/>
        </w:rPr>
      </w:pPr>
      <w:r>
        <w:rPr>
          <w:rFonts w:cs="Times New Roman" w:ascii="Times New Roman" w:hAnsi="Times New Roman"/>
        </w:rPr>
        <w:t xml:space="preserve">Ο καινούριος υποψήφιος για τον κρύσταλλο για κάποιο χρονικό διάστημα εκδηλώνεται στο φόντο της επιδίωξης, γίνεται η «έκθεση της χε» - μεταφορά της προσοχής από την επιδίωξη στην χε, σαν αποτέλεσμα υπάρχει πιθανότητα να εμφανιστεί η να μην εμφανιστεί ο αντίκτυπος. Εικόνα με αντίκτυπο για αυτό - λες και η λίμνη, υπερχειλισμένη από την άνευ αντικειμένου χε, που την πιέζει, επιλέγει – αν θα γεμίσει με το νερό της κάποιο ρυάκι, η όχι. Η έκθεση συνοδεύεται με κάποιο σύνολο των διαδικασιών, στον οποίο συμπεριλαμβάνονται οι εικόνες των συνεπειών της πιθανής πραγματοποίησης (παράλληλα με τον χαρακτήρα και όγκο αυτής της πραγματοποίησης) και μη-πραγματοποίησης, οι ενέργειες, που θα μπορούσαν να γίνουν οι καταλύτες όσο της επιθυμίας της πραγματοποίησης, τόσο και της επιθυμίας μη-πραγματοποίησης. </w:t>
      </w:r>
    </w:p>
    <w:p>
      <w:pPr>
        <w:pStyle w:val="Style17"/>
        <w:ind w:firstLine="540"/>
        <w:jc w:val="both"/>
        <w:rPr/>
      </w:pPr>
      <w:r>
        <w:rPr>
          <w:rFonts w:cs="Times New Roman" w:ascii="Times New Roman" w:hAnsi="Times New Roman"/>
          <w:b/>
        </w:rPr>
        <w:t>07-01-24</w:t>
      </w:r>
      <w:r>
        <w:rPr>
          <w:rFonts w:cs="Times New Roman" w:ascii="Times New Roman" w:hAnsi="Times New Roman"/>
        </w:rPr>
        <w:t xml:space="preserve">) Κατά την αύξηση του όγκου της συναίσθησης των ΦΑ έρχεται η επάρκεια ( ο «τέταρτος φύλακας», τον οποίο έχουμε αναφέρει στο κεφάλαιο «Αποτελεσματικές πρακτικές»), και η επιθυμία για τα ΘΣ, αλλά σταδιακά αποκτάται η πείρα, πως με την εμφάνιση της επάρκειας και των ΘΣ, οι ΦΑ αμέσως γίνονται άχρωμες, σαν να μπαίνουν στη σκιά. Αυτό έχει ως συνέπεια την εμφάνιση της επιθυμίας να εμποδίσεις την εκδήλωση της επάρκειας και των ΘΣ αμέσως μετά από την αίσθηση των δυνατών ΦΑ – θέλεις να κάνεις τις πράξεις, στοχευόμενες στην απομάκρυνση της επάρκειας και των ΘΣ στην αρχική τους φάση – είναι και η αντίληψη του ότι τώρα υπάρχει μεγάλη πιθανότητα να επιτεθείς στην επάρκεια και να την απομακρύνεις με τα πρώτα κιόλας συμπτώματα της εκδήλωσης της και άλλα παρόμοια. </w:t>
      </w:r>
    </w:p>
    <w:p>
      <w:pPr>
        <w:pStyle w:val="Style17"/>
        <w:ind w:firstLine="540"/>
        <w:jc w:val="both"/>
        <w:rPr/>
      </w:pPr>
      <w:r>
        <w:rPr>
          <w:rFonts w:cs="Times New Roman" w:ascii="Times New Roman" w:hAnsi="Times New Roman"/>
          <w:b/>
        </w:rPr>
        <w:t>07-01-25</w:t>
      </w:r>
      <w:r>
        <w:rPr>
          <w:rFonts w:cs="Times New Roman" w:ascii="Times New Roman" w:hAnsi="Times New Roman"/>
        </w:rPr>
        <w:t xml:space="preserve">) Όσο προχωράει η πραγματοποίηση των σεξουαλικών επιθυμιών, συνοδευόμενη με την ανάλυση των παράλληλων αντιλήψεων, ο οργασμός γίνεται όλο και λιγότερο επιθυμητό γεγονός , μειώνεται το μερίδιο της μηχανικής σεξουαλικής επιθυμίας (δηλαδή, καθορισμένης από την επιθυμία της κτήσης, επιθυμία να αποφύγεις την μιζέρια και ανία, και τα λοιπά), ενώ μεγαλώνει το μερίδιο της φωτισμένης σεξουαλικής επιθυμίας (σ.σ. συνοδευόμενης με ερωτικές αντιλήψεις, συμπάθεια, τρυφερότητα και άλλες ΦΑ). Όλα αυτά οδηγούν στο ότι κάποια στιγμή (πιθανών θα συμβεί κατά τη διάρκεια του σεξ, βρίσκεσαι για πολλή ώρα στο όριο του οργασμού, νιώθοντας τις έντονες ερωτικές αντιλήψεις και άλλες ΦΑ) στο στήθος, στην καρδιά η στο λαιμό (ξεχωριστά η και όλα μαζί) ανάβει η απόλαυση. Αυτή η αίσθηση μπορεί να είναι τόσο ελκυστική, να αντηχεί τόσο δυνατά με άλλες ΦΑ, ότι παραμερίζεται ακόμα και η σεξουαλική ηδονή (παρά το ότι η ένταση της είναι πολύ υψηλή). Στο μέλλον η απόλαυση αρχίζει να αφυπνίζεται κατά την αίσθηση των ΦΑ και ανάμνηση για αυτή την απόλαυση, έτσι αργά η γρήγορα εμφανίζεται η επιθυμία να το νιώθεις αδιάκοπα. Με υψηλές συγκεντρώσεις της απόλαυσης είναι πιθανή η αίσθηση της ευδαιμονίας, ενώ η απόλαυση στην καρδιά μπορεί να οδηγήσεις στην εκδήλωση της εξαιρετικά διαπεραστικής και λαμπερής απόλαυσης (το «Ατμαν»). Η απόλαυση, παρουσιαζόμενη αρχικά στα τρία βασικά κέντρα, σταδιακά αρχίζει να καλύπτει και τα υπόλοιπα μέρη του σώματος, και το επηρεάζει με έναν αρκετά ασυνήθιστο τρόπο – το σώμα γίνεται καταπληκτικά ευκίνητο, δραστήριο, υγιές, αισθησιακό, κυριολεκτικά γίνεται πιο νεανικό – ειδικά εάν αυτό συμβαίνει ταυτόχρονα με την δημιουργία της βεβαιότητας για το ότι θα ζήσεις τουλάχιστον 500 χρόνια. Το σώμα, στο οποίο συμβαίνει η μεταμόρφωση χάρη στο μόνιμο φόντο της απόλαυσης, είναι η βάση για το μελλοντικό ταξίδι στις ΦΑ, ο καταλύτης των ανακαλύψεων που θα έρθουν. </w:t>
      </w:r>
    </w:p>
    <w:p>
      <w:pPr>
        <w:pStyle w:val="Style17"/>
        <w:ind w:firstLine="540"/>
        <w:jc w:val="both"/>
        <w:rPr>
          <w:rFonts w:ascii="Times New Roman" w:hAnsi="Times New Roman" w:cs="Times New Roman"/>
        </w:rPr>
      </w:pPr>
      <w:r>
        <w:rPr>
          <w:rFonts w:cs="Times New Roman" w:ascii="Times New Roman" w:hAnsi="Times New Roman"/>
        </w:rPr>
        <w:t xml:space="preserve">Όχι μόνον οι έντονες σεξουαλικές και ερωτικές αντιλήψεις συνεισφέρουν ουσιαστικά στην αφύπνιση της απόλαυσης, αλλά και η υψηλή συγκέντρωση των οποιωνδήποτε ΦΑ. Υπάρχει η απευθείας αναλογία – όσο πιο υψηλή είναι η συγκέντρωση των ΦΑ (πετυχημένη, για παράδειγμα, με τις τυπικές πρακτικές της δημιουργίας των ΦΑ), τόσο πιο συχνά περνάνε στο σώμα τα ιδιαίτερα κύματα της απόλαυσης. </w:t>
      </w:r>
    </w:p>
    <w:p>
      <w:pPr>
        <w:pStyle w:val="Style17"/>
        <w:ind w:firstLine="540"/>
        <w:jc w:val="both"/>
        <w:rPr>
          <w:rFonts w:ascii="Times New Roman" w:hAnsi="Times New Roman" w:cs="Times New Roman"/>
        </w:rPr>
      </w:pPr>
      <w:r>
        <w:rPr>
          <w:rFonts w:cs="Times New Roman" w:ascii="Times New Roman" w:hAnsi="Times New Roman"/>
        </w:rPr>
        <w:t xml:space="preserve">Τα κύματα της απόλαυσης στον χαρακτήρα τους μοιάζουν πάρα πολύ με τα κύματα της θάλασσας – κάθε φορά περνάνε στις περίπου ίδιες περιοχές του σώματος, αλλά κάποια στιγμή ξαφνικά έρχεται ένα μεγάλο κύμα και καλύπτει ένα νέο κομμάτι – από αυτή τη στιγμή αυτό το μέρος θα αρχίσει να ανταποκρίνεται με απόλαυση ακόμη και στο αδύναμο κύμα. Καθ` αυτόν τον τρόπο όλο και περισσότερα μέρη εμπλέκονται στο κύμα της απόλαυσης, με τη σειρά τους δυναμώνοντας τον αντίκτυπο τους με τις ΦΑ. Όσο μεγαλύτερος είναι ο όγκος του σώματος, που συμμετέχει στα κύματα της απόλαυσης, τόσο αυξάνεται και η πιθανότητα να συμβεί η διάσπαση κάποια στιγμή, και θα βιώσεις την εισβολή των ιδιαίτερα δυνατών, ανυπόφορων ΦΑ. Καμιά φορά τέτοιες διασπάσεις συμβαίνουν στον ύπνο, και μόνο μετά από λίγο καιρό γίνεσαι ικανός να βιώσεις την παρόμοια ένταση τους όσο είσαι ξύπνιος. </w:t>
      </w:r>
    </w:p>
    <w:p>
      <w:pPr>
        <w:pStyle w:val="Style17"/>
        <w:ind w:firstLine="540"/>
        <w:jc w:val="both"/>
        <w:rPr>
          <w:rFonts w:ascii="Times New Roman" w:hAnsi="Times New Roman" w:cs="Times New Roman"/>
        </w:rPr>
      </w:pPr>
      <w:r>
        <w:rPr>
          <w:rFonts w:cs="Times New Roman" w:ascii="Times New Roman" w:hAnsi="Times New Roman"/>
        </w:rPr>
        <w:t xml:space="preserve">Κατά την «αφύπνιση» των περιοχών του σώματος υπό την επιρροή της απόλαυσης μπορείς να ξεχωρίσεις τρία ουσιαστικά στάδια: </w:t>
      </w:r>
    </w:p>
    <w:p>
      <w:pPr>
        <w:pStyle w:val="Style17"/>
        <w:ind w:firstLine="540"/>
        <w:jc w:val="both"/>
        <w:rPr>
          <w:rFonts w:ascii="Times New Roman" w:hAnsi="Times New Roman" w:cs="Times New Roman"/>
        </w:rPr>
      </w:pPr>
      <w:r>
        <w:rPr>
          <w:rFonts w:cs="Times New Roman" w:ascii="Times New Roman" w:hAnsi="Times New Roman"/>
        </w:rPr>
        <w:t xml:space="preserve">1) κατά καιρούς εμφανίζεται μια ευχάριστη ένταση σε αυτό το μέρος </w:t>
      </w:r>
    </w:p>
    <w:p>
      <w:pPr>
        <w:pStyle w:val="Style17"/>
        <w:ind w:firstLine="540"/>
        <w:jc w:val="both"/>
        <w:rPr>
          <w:rFonts w:ascii="Times New Roman" w:hAnsi="Times New Roman" w:cs="Times New Roman"/>
        </w:rPr>
      </w:pPr>
      <w:r>
        <w:rPr>
          <w:rFonts w:cs="Times New Roman" w:ascii="Times New Roman" w:hAnsi="Times New Roman"/>
        </w:rPr>
        <w:t xml:space="preserve">2) τα κύματα της απόλαυσης, περνώντας από το σώμα την ώρα της υψηλής συγκέντρωσης του φωτισμένου φόντου η των δυνατών ΦΑ (και της σαφήνειας και των χε επίσης), κατακτούν και αυτό το κομμάτι, κάνοντας το να ανάψει με διαπεραστική απόλαυση για ένα-δυο δευτερόλεπτα. </w:t>
      </w:r>
    </w:p>
    <w:p>
      <w:pPr>
        <w:pStyle w:val="Style17"/>
        <w:ind w:firstLine="540"/>
        <w:jc w:val="both"/>
        <w:rPr>
          <w:rFonts w:ascii="Times New Roman" w:hAnsi="Times New Roman" w:cs="Times New Roman"/>
        </w:rPr>
      </w:pPr>
      <w:r>
        <w:rPr>
          <w:rFonts w:cs="Times New Roman" w:ascii="Times New Roman" w:hAnsi="Times New Roman"/>
        </w:rPr>
        <w:t xml:space="preserve">3) η ανάφλεξη στο φόντο – απόλαυση σε αυτή την περιοχή εμφανίζεται και χωρίς κύματα, η εικόνα με αντίκτυπο – σαν να πιάνουν φωτιά τα κάρβουνα από μόνα τους όλο και πιο δυνατά με τον άνεμο. </w:t>
      </w:r>
    </w:p>
    <w:p>
      <w:pPr>
        <w:pStyle w:val="Style17"/>
        <w:ind w:firstLine="540"/>
        <w:jc w:val="both"/>
        <w:rPr/>
      </w:pPr>
      <w:r>
        <w:rPr>
          <w:rFonts w:cs="Times New Roman" w:ascii="Times New Roman" w:hAnsi="Times New Roman"/>
          <w:b/>
        </w:rPr>
        <w:t>07-01-26</w:t>
      </w:r>
      <w:r>
        <w:rPr>
          <w:rFonts w:cs="Times New Roman" w:ascii="Times New Roman" w:hAnsi="Times New Roman"/>
        </w:rPr>
        <w:t xml:space="preserve">) Η διάκριση των αντιλήψεων, το σύνολο των εμφανιζόμενων λογικών σαφήνειων, όπως η αποκάλυψη των νομοτελειών, παρουσίαση των προϋποθέσεων και τα λοιπά – όλα αυτά οδηγούν στην εμφάνιση της δυνατής όρεξης. </w:t>
      </w:r>
    </w:p>
    <w:p>
      <w:pPr>
        <w:pStyle w:val="Style17"/>
        <w:ind w:firstLine="540"/>
        <w:jc w:val="both"/>
        <w:rPr>
          <w:rFonts w:ascii="Times New Roman" w:hAnsi="Times New Roman" w:cs="Times New Roman"/>
        </w:rPr>
      </w:pPr>
      <w:r>
        <w:rPr>
          <w:rFonts w:cs="Times New Roman" w:ascii="Times New Roman" w:hAnsi="Times New Roman"/>
        </w:rPr>
        <w:t xml:space="preserve">Για παράδειγμα, κατά τη διαδικασία της επιτάχυνσης της εκδήλωσης της απόλαυσης, φανερώνεται μια σειρά από νομοτέλειες. Μπορούμε να παρατηρήσουμε εύκολα, ότι η περιοχή, καλυμμένη με τα κύματα της απόλαυσης, διευρύνεται πάνω και κάτω από το κέντρο του στήθους. Μετά μπορεί να ακολουθήσει η θέληση να «σπρώξεις» αυτά τα κύματα προς τα πάνω, για να «σπάνε» και νέες επιφάνειες του σώματος εκεί. Μπορεί να εμφανιστεί και η θέληση να «σπρώξεις» τα κύματα προς τα κάτω. Μπορεί να θελήσεις να μην τα σπρώξεις και να παρατηρήσεις – πως θα εξελιχθεί η διαδικασία σε αυτή την περίπτωση. Μπορεί ακόμη και να έρθει η επιθυμία να συγκρατήσεις τα κύματα, να μην επιτρέψεις στην προηγούμενη συγκεντρωμένη απόλαυση να εκρήγνυται με «οργασμό» και να μελετήσεις τα επακόλουθα φαινόμενα. </w:t>
      </w:r>
    </w:p>
    <w:p>
      <w:pPr>
        <w:pStyle w:val="Style17"/>
        <w:ind w:firstLine="540"/>
        <w:jc w:val="both"/>
        <w:rPr>
          <w:rFonts w:ascii="Times New Roman" w:hAnsi="Times New Roman" w:cs="Times New Roman"/>
        </w:rPr>
      </w:pPr>
      <w:r>
        <w:rPr>
          <w:rFonts w:cs="Times New Roman" w:ascii="Times New Roman" w:hAnsi="Times New Roman"/>
        </w:rPr>
        <w:t xml:space="preserve">Μετά από αυτή την θέληση εμφανίζονται οι χαρούμενες επιθυμίες. Τις ακολουθούν (κατά κανόνα) οι πράξεις της πραγματοποίησης. Έπειτα περνάνε οι αλλαγές στα σύνολα των αντιλήψεων. Εκτός από αυτό, κάποιες αλλαγές συμβαίνουν απλώς λόγο της εμφάνισης των χαρούμενων επιθυμιών. Μετά από τις αλλαγές έρχεται η χαρούμενη επιθυμία να τις μελετήσεις, να διακρίνεις τις νέες αντιλήψεις, νέες συνδέσεις, ως εκ τούτου έρχονται και οι νέες σαφήνειες και τα λοιπά. </w:t>
      </w:r>
    </w:p>
    <w:p>
      <w:pPr>
        <w:pStyle w:val="Style17"/>
        <w:ind w:firstLine="540"/>
        <w:jc w:val="both"/>
        <w:rPr/>
      </w:pPr>
      <w:r>
        <w:rPr>
          <w:rFonts w:cs="Times New Roman" w:ascii="Times New Roman" w:hAnsi="Times New Roman"/>
        </w:rPr>
        <w:t xml:space="preserve">Σε αυτή την αλυσίδα δεν έχουν όλα τα στοιχεία παρόμοια χαρακτηριστικά. Κάποια έχουν πολύ απρόβλεπτο χαρακτήρα – για παράδειγμα, εάν παρουσιάζονται οι προσπάθειες για την διάκριση των αντιλήψεων, αναμφίβολα αργά η γρήγορα αυτές θα διακριθούν – αυτό είναι προβλέψιμο. Εάν εμφανίζεται μια σειρά από τις χαρούμενες επιθυμίες, είναι πολύ πιθανό να έρθουν και οι χαρούμενες επιθυμίες για την πραγματοποίηση τους – και εδώ ο βαθμός της </w:t>
      </w:r>
      <w:r>
        <w:rPr>
          <w:rStyle w:val="Emphasis"/>
          <w:rFonts w:cs="Times New Roman" w:ascii="Times New Roman" w:hAnsi="Times New Roman"/>
          <w:i/>
          <w:iCs/>
        </w:rPr>
        <w:t xml:space="preserve">προβλεψιμότητας </w:t>
      </w:r>
      <w:r>
        <w:rPr>
          <w:rFonts w:cs="Times New Roman" w:ascii="Times New Roman" w:hAnsi="Times New Roman"/>
        </w:rPr>
        <w:t xml:space="preserve">είναι πολύ υψηλός. Μα προς τα που θα «κατευθυνθεί» η πρόθεση? Μπορούμε να το προβλέψουμε με πιθανότητα 80%; Έστω με 50%; Με 30% Όχι. Η πρόθεση μπορεί να «κατευθυνθεί» προς οποιονδήποτε από δεκάδες προορισμούς, προς οποιοδήποτε σύνολο. Αδύνατον να προβλέψεις και το ποιες ανακαλύψεις θα συμβούν, ποιες νέες αντιλήψεις και νομοτέλειες θα φανερωθούν. Η μη - προβλεψιμότητα των ανακαλύψεων, πολλαπλασιαζόμενη στην μη - προβλεψιμότητα των μελλοντικών προθέσεων, δημιουργεί την απόλυτη μη-προβλεψιμότητα. </w:t>
      </w:r>
    </w:p>
    <w:p>
      <w:pPr>
        <w:pStyle w:val="Style17"/>
        <w:ind w:firstLine="540"/>
        <w:jc w:val="both"/>
        <w:rPr>
          <w:rFonts w:ascii="Times New Roman" w:hAnsi="Times New Roman" w:cs="Times New Roman"/>
        </w:rPr>
      </w:pPr>
      <w:r>
        <w:rPr>
          <w:rFonts w:cs="Times New Roman" w:ascii="Times New Roman" w:hAnsi="Times New Roman"/>
        </w:rPr>
        <w:t xml:space="preserve">Την σαφήνεια για αυτό θα τη σημειώσω ως «σαφήνεια για την ύπαρξη της απόλυτης μη-προβλεψιμότητας», η, σύντομα, «σαφήνεια της μη-προβλεψιμότητας» («σμπ»). Η σμπ, κατά κανόνα, εμφανίζεται σταθερά μετά από μια μακριά σειρά των ανακαλύψεων, προσμονής, χαρούμενων επιθυμιών, αλλαγών. Η σμπ αντηχεί με την αίσθηση του μυστήριου, πρόβλεψη, κάλεσμα, επιδίωξη, απόσπαση, αιώνια άνοιξη. Αυτή μειώνει την δύναμη της μηχανικής βεβαιότητας για την ορισμένη εικόνα του κόσμου, χαλαρώνει την θεωρία του «εγώ» και αίσθηση της αυτοσπουδαιότητας γενικά. </w:t>
      </w:r>
    </w:p>
    <w:p>
      <w:pPr>
        <w:pStyle w:val="Style17"/>
        <w:ind w:firstLine="540"/>
        <w:jc w:val="both"/>
        <w:rPr>
          <w:rFonts w:ascii="Times New Roman" w:hAnsi="Times New Roman" w:cs="Times New Roman"/>
        </w:rPr>
      </w:pPr>
      <w:r>
        <w:rPr>
          <w:rFonts w:cs="Times New Roman" w:ascii="Times New Roman" w:hAnsi="Times New Roman"/>
        </w:rPr>
        <w:t> </w:t>
      </w:r>
    </w:p>
    <w:p>
      <w:pPr>
        <w:pStyle w:val="Style17"/>
        <w:ind w:firstLine="540"/>
        <w:jc w:val="both"/>
        <w:rPr/>
      </w:pPr>
      <w:r>
        <w:rPr>
          <w:rFonts w:cs="Times New Roman" w:ascii="Times New Roman" w:hAnsi="Times New Roman"/>
          <w:b/>
        </w:rPr>
        <w:t>07-01-27</w:t>
      </w:r>
      <w:r>
        <w:rPr>
          <w:rFonts w:cs="Times New Roman" w:ascii="Times New Roman" w:hAnsi="Times New Roman"/>
        </w:rPr>
        <w:t xml:space="preserve">) Ακόμα και το αδύναμο, αλλά μακροχρόνιο φωτισμένο φόντο, και επίσης το φόντο της απόλαυσης με κέντρο στην καρδιά, λαιμό και στήθος, που το συνοδεύει πολύ συχνά, συμπράττουν στο ότι η διάκριση των αντιλήψεων γίνεται πολύ πιο εύκολα και ξεκάθαρα. Ανάμεσα σε πολλές ανακαλύψεις, συνδεδεμένες με την ενδυνάμωση της ικανότητας για διάκριση, μπορούμε να παρατηρήσουμε την ανακάλυψη των νέων τάξεων των χαρούμενων επιθυμιών. Η ζωή του ανειλικρινή ανθρώπου περνάει μέσα στην ομίχλη – μετά από κάποια πράξη, αυτός συνέρχεται και σκέφτεται – για ποιο λόγο την είχε κάνει. Μπορεί να το αντιληφθεί μετά από μια ώρα η μια μέρα, μπορεί – μετά από έναν χρόνο η πέντε χρόνια. Εκείνος, που ασχολείται με την πρακτική, νιώθει την επιθυμία της ταξινόμησης των επιθυμιών – με χαρά απορρίπτει εκείνες, οι οποίες έχουν ως κίνητρο η τις προφανώς λανθασμένες (για αυτόν τη δεδομένη στιγμή) θεωρίες και ΑΣ, η την μηχανική αδράνεια, ηλίθια συνήθεια, ανοίγοντας τον δρόμο για τις χαρούμενες επιθυμίες (χε), δηλαδή, για εκείνες, που συνοδεύονται με την προσμονή. Ωστόσο και αυτός, συνήθως, δεν ξεχωρίζει τα γεγονότα, που συμβαίνουν στην διαδικασία του ανταγωνισμού των χε. Το μόνο, που μπορεί να πει, είναι πως υπήρχε κάποιο σύνολο των επιθυμιών, και ήθελε να πραγματοποιήσει την τάδε επιθυμία πιο πολύ απ` όλες, μα πως συμβαίνει αυτή η επικράτηση της χε; Μόνο η διαπεραστική επιθυμία της ειλικρινείας οδηγεί στην διάκριση. </w:t>
      </w:r>
    </w:p>
    <w:p>
      <w:pPr>
        <w:pStyle w:val="Style17"/>
        <w:ind w:firstLine="540"/>
        <w:jc w:val="both"/>
        <w:rPr>
          <w:rFonts w:ascii="Times New Roman" w:hAnsi="Times New Roman" w:cs="Times New Roman"/>
        </w:rPr>
      </w:pPr>
      <w:r>
        <w:rPr>
          <w:rFonts w:cs="Times New Roman" w:ascii="Times New Roman" w:hAnsi="Times New Roman"/>
        </w:rPr>
        <w:t xml:space="preserve">Η επιθυμία της ειλικρινείας φέρνει την εμφάνιση της ειδικής επιθυμίας να «ευχαριστιέσαι» την διαδικασία της επιλογής εκείνης της χε, την οποία θέλεις να πραγματοποιήσεις περισσότερα, να αναβάλλεις τη λήψη της τελικής απόφασης – μαζί έρχεται όχι μόνο η ειδική απόλαυση από την αίσθηση της χε, της διαλογής τους, αλλά και η [σωματική] αίσθηση της απόλαυσης στο λαιμό, καρδιά και στήθος – η ίδια, που αισθάνεται ο άνθρωπος, που κρατιέται στο όριο του οργασμού και βιώνει ταυτόχρονα την τρυφερότητα. Θα σημειώσω μια τέτοια επιθυμία της «διαλογής των χε» ως χε2. </w:t>
      </w:r>
    </w:p>
    <w:p>
      <w:pPr>
        <w:pStyle w:val="Style17"/>
        <w:ind w:firstLine="540"/>
        <w:jc w:val="both"/>
        <w:rPr>
          <w:rFonts w:ascii="Times New Roman" w:hAnsi="Times New Roman" w:cs="Times New Roman"/>
        </w:rPr>
      </w:pPr>
      <w:r>
        <w:rPr>
          <w:rFonts w:cs="Times New Roman" w:ascii="Times New Roman" w:hAnsi="Times New Roman"/>
        </w:rPr>
        <w:t xml:space="preserve">Η επιθυμία να ξεκαθαρίσεις – πως συγκεκριμένα η χε2 τελικά στερεώνει την μια η την άλλη χε και συμπράττει στην πραγματοποίηση της ως προτεραιότητας, – οδηγεί στην κατανόηση, ότι αυτό πολύ συχνά γίνεται μηχανικά. Όταν έχουν εκδηλωθεί μερικές χε, εμφανίζεται η χε να πραγματοποιήσεις εκείνη την επιθυμία, η οποία συνοδεύεται με την δυνατότερη προσμονή. Η προσοχή μεταφέρεται από τη μια χε στην άλλη, αλλά την ίδια ώρα συγκρίνονται και οι καταστάσεις, οι οποίες, υποθετικά, θα εμφανιστούν κατά την πραγματοποίηση της δεδομένης χε. Θα σημειώσω την επιθυμία της σύγκρισης αυτών των καταστάσεων ως χε3. Αυτό συμβαίνει πάρα πολύ γρήγορα, κατά κανόνα – με μια τόσο συμπαγή μάζα, ότι ο άνθρωπος, που δεν βιώνει την απόλαυση από την διάκριση των αντιλήψεων, δεν θα παρατηρήσει τίποτα. Ωστόσο συγκεκριμένα σε αυτό το χρονικό διάστημα είναι πιθανό το «μηχανικό κατέβασμα» - δηλαδή, μπορεί να μπουν ξανά σε δράση και οι θεωρίες, και φόβοι, και μηχανικές επιθυμίες, και απλώς συνήθειες. Για παράδειγμα, εγώ θέλω τώρα να α) μαθαίνω αγγλικά, β) να προπονηθώ στην βεβαιότητα-500. Μετά από λίγα λεπτά της αμφιβολίας επιλέγω να διαβάσω τα αγγλικά – και νιώθω την προσμονή για 4 – όλα φαίνονται να είναι τέλεια. Αλλά έρχεται η χε2 – η επιθυμία να επιστρέψω και να αναλύσω πιο προσεκτικά – πως συνέβη αυτή η επιλογή, να κοιτάξω τις καταστάσεις, οι οποίες υποθετικά θα εμφανιστούν κατά τη διαδικασία των αρχικών χε, και διακρίνω, ότι η επιθυμία για εκμάθηση της αγγλικής γλώσσας ενδυναμώνεται με τις παρακάτω αντιλήψεις: </w:t>
      </w:r>
    </w:p>
    <w:p>
      <w:pPr>
        <w:pStyle w:val="Style17"/>
        <w:ind w:firstLine="540"/>
        <w:jc w:val="both"/>
        <w:rPr>
          <w:rFonts w:ascii="Times New Roman" w:hAnsi="Times New Roman" w:cs="Times New Roman"/>
        </w:rPr>
      </w:pPr>
      <w:r>
        <w:rPr>
          <w:rFonts w:cs="Times New Roman" w:ascii="Times New Roman" w:hAnsi="Times New Roman"/>
        </w:rPr>
        <w:t>*) με την προσμονή του ότι θα μπορέσω να διαβάζω τα βιβλία, γραμμένα στα αγγλικά</w:t>
      </w:r>
    </w:p>
    <w:p>
      <w:pPr>
        <w:pStyle w:val="Style17"/>
        <w:ind w:firstLine="540"/>
        <w:jc w:val="both"/>
        <w:rPr>
          <w:rFonts w:ascii="Times New Roman" w:hAnsi="Times New Roman" w:cs="Times New Roman"/>
        </w:rPr>
      </w:pPr>
      <w:r>
        <w:rPr>
          <w:rFonts w:cs="Times New Roman" w:ascii="Times New Roman" w:hAnsi="Times New Roman"/>
        </w:rPr>
        <w:t>*) με την προσμονή του ότι θα μπορέσω να μιλάω με τους φορείς της διαφορετικής κουλτούρας, να λαμβάνω νέες εντυπώσεις, νέες πληροφορίες</w:t>
      </w:r>
    </w:p>
    <w:p>
      <w:pPr>
        <w:pStyle w:val="Style17"/>
        <w:ind w:firstLine="540"/>
        <w:jc w:val="both"/>
        <w:rPr>
          <w:rFonts w:ascii="Times New Roman" w:hAnsi="Times New Roman" w:cs="Times New Roman"/>
        </w:rPr>
      </w:pPr>
      <w:r>
        <w:rPr>
          <w:rFonts w:cs="Times New Roman" w:ascii="Times New Roman" w:hAnsi="Times New Roman"/>
        </w:rPr>
        <w:t xml:space="preserve">*) με την προσμονή αυτής της ιδιαίτερης απόλαυσης, την οποία νιώθω, όταν απομνημονεύω κάτι καινούριο </w:t>
      </w:r>
    </w:p>
    <w:p>
      <w:pPr>
        <w:pStyle w:val="Style17"/>
        <w:ind w:firstLine="540"/>
        <w:jc w:val="both"/>
        <w:rPr>
          <w:rFonts w:ascii="Times New Roman" w:hAnsi="Times New Roman" w:cs="Times New Roman"/>
        </w:rPr>
      </w:pPr>
      <w:r>
        <w:rPr>
          <w:rFonts w:cs="Times New Roman" w:ascii="Times New Roman" w:hAnsi="Times New Roman"/>
        </w:rPr>
        <w:t xml:space="preserve">*) με την επάρκεια από την καλύτερη γνώση της αγγλικής γλώσσας (μηχανικό, νεκρωτικό συστατικό, που αποδυναμώνει την προσμονή!) </w:t>
      </w:r>
    </w:p>
    <w:p>
      <w:pPr>
        <w:pStyle w:val="Style17"/>
        <w:ind w:firstLine="540"/>
        <w:jc w:val="both"/>
        <w:rPr>
          <w:rFonts w:ascii="Times New Roman" w:hAnsi="Times New Roman" w:cs="Times New Roman"/>
        </w:rPr>
      </w:pPr>
      <w:r>
        <w:rPr>
          <w:rFonts w:cs="Times New Roman" w:ascii="Times New Roman" w:hAnsi="Times New Roman"/>
        </w:rPr>
        <w:t xml:space="preserve">*) με την επάρκεια λόγο του ότι γνωρίζω, πως σίγουρα θα μάθω έστω λίγο, εγγυημένα θα λάβω κάποιο αποτέλεσμα (μηχανικό, νεκρωτικό συστατικό, που αποδυναμώνει την προσμονή!) </w:t>
      </w:r>
    </w:p>
    <w:p>
      <w:pPr>
        <w:pStyle w:val="Style17"/>
        <w:ind w:firstLine="540"/>
        <w:jc w:val="both"/>
        <w:rPr>
          <w:rFonts w:ascii="Times New Roman" w:hAnsi="Times New Roman" w:cs="Times New Roman"/>
        </w:rPr>
      </w:pPr>
      <w:r>
        <w:rPr>
          <w:rFonts w:cs="Times New Roman" w:ascii="Times New Roman" w:hAnsi="Times New Roman"/>
        </w:rPr>
        <w:t xml:space="preserve">Από την μεριά της επιθυμίας να εξασκηθώ στην βεβαιότητα-500 διακρίνω τις παρακάτω αντιλήψεις: </w:t>
      </w:r>
    </w:p>
    <w:p>
      <w:pPr>
        <w:pStyle w:val="Style17"/>
        <w:ind w:firstLine="540"/>
        <w:jc w:val="both"/>
        <w:rPr>
          <w:rFonts w:ascii="Times New Roman" w:hAnsi="Times New Roman" w:cs="Times New Roman"/>
        </w:rPr>
      </w:pPr>
      <w:r>
        <w:rPr>
          <w:rFonts w:cs="Times New Roman" w:ascii="Times New Roman" w:hAnsi="Times New Roman"/>
        </w:rPr>
        <w:t>*) την προσμονή του βιώματος αυτής της καταπληκτικής βεβαιότητας και των ΦΑ που την συνοδεύουν</w:t>
      </w:r>
    </w:p>
    <w:p>
      <w:pPr>
        <w:pStyle w:val="Style17"/>
        <w:ind w:firstLine="540"/>
        <w:jc w:val="both"/>
        <w:rPr>
          <w:rFonts w:ascii="Times New Roman" w:hAnsi="Times New Roman" w:cs="Times New Roman"/>
        </w:rPr>
      </w:pPr>
      <w:r>
        <w:rPr>
          <w:rFonts w:cs="Times New Roman" w:ascii="Times New Roman" w:hAnsi="Times New Roman"/>
        </w:rPr>
        <w:t xml:space="preserve">*) την προσμονή των νέων πειραμάτων, νέων προσπαθειών για την υπερνίκηση των νεκρών βεβαιοτήτων </w:t>
      </w:r>
    </w:p>
    <w:p>
      <w:pPr>
        <w:pStyle w:val="Style17"/>
        <w:ind w:firstLine="540"/>
        <w:jc w:val="both"/>
        <w:rPr>
          <w:rFonts w:ascii="Times New Roman" w:hAnsi="Times New Roman" w:cs="Times New Roman"/>
        </w:rPr>
      </w:pPr>
      <w:r>
        <w:rPr>
          <w:rFonts w:cs="Times New Roman" w:ascii="Times New Roman" w:hAnsi="Times New Roman"/>
        </w:rPr>
        <w:t>*) την προσμονή των νέων ανακαλύψεων</w:t>
      </w:r>
    </w:p>
    <w:p>
      <w:pPr>
        <w:pStyle w:val="Style17"/>
        <w:ind w:firstLine="540"/>
        <w:jc w:val="both"/>
        <w:rPr>
          <w:rFonts w:ascii="Times New Roman" w:hAnsi="Times New Roman" w:cs="Times New Roman"/>
        </w:rPr>
      </w:pPr>
      <w:r>
        <w:rPr>
          <w:rFonts w:cs="Times New Roman" w:ascii="Times New Roman" w:hAnsi="Times New Roman"/>
        </w:rPr>
        <w:t xml:space="preserve">*) την προσμονή της μεταμόρφωσης της εικόνας του κόσμου λόγο των νέων ανακαλύψεων </w:t>
      </w:r>
    </w:p>
    <w:p>
      <w:pPr>
        <w:pStyle w:val="Style17"/>
        <w:ind w:firstLine="540"/>
        <w:jc w:val="both"/>
        <w:rPr>
          <w:rFonts w:ascii="Times New Roman" w:hAnsi="Times New Roman" w:cs="Times New Roman"/>
        </w:rPr>
      </w:pPr>
      <w:r>
        <w:rPr>
          <w:rFonts w:cs="Times New Roman" w:ascii="Times New Roman" w:hAnsi="Times New Roman"/>
        </w:rPr>
        <w:t xml:space="preserve">*) τον φόβο της ήττας (ενώ δεν είχα καν αντιληφθεί, πως αυτός εκδηλώνεται τόσο δυνατά, ωσότου δεν άρχισα την ανάλυση) </w:t>
      </w:r>
    </w:p>
    <w:p>
      <w:pPr>
        <w:pStyle w:val="Style17"/>
        <w:ind w:firstLine="540"/>
        <w:jc w:val="both"/>
        <w:rPr>
          <w:rFonts w:ascii="Times New Roman" w:hAnsi="Times New Roman" w:cs="Times New Roman"/>
        </w:rPr>
      </w:pPr>
      <w:r>
        <w:rPr>
          <w:rFonts w:cs="Times New Roman" w:ascii="Times New Roman" w:hAnsi="Times New Roman"/>
        </w:rPr>
        <w:t xml:space="preserve">*) την αδράνεια – απροθυμία να αλλάξω αυτό, που ήδη μοιάζει να προχωράει ικανοποιητικά – δηλαδή, την επάρκεια – άλλος ένας φύλακας </w:t>
      </w:r>
    </w:p>
    <w:p>
      <w:pPr>
        <w:pStyle w:val="Style17"/>
        <w:ind w:firstLine="540"/>
        <w:jc w:val="both"/>
        <w:rPr>
          <w:rFonts w:ascii="Times New Roman" w:hAnsi="Times New Roman" w:cs="Times New Roman"/>
        </w:rPr>
      </w:pPr>
      <w:r>
        <w:rPr>
          <w:rFonts w:cs="Times New Roman" w:ascii="Times New Roman" w:hAnsi="Times New Roman"/>
        </w:rPr>
        <w:t xml:space="preserve">*) τον φόβο των αλλαγών – και αυτός ο φύλακας είναι εδώ. </w:t>
      </w:r>
    </w:p>
    <w:p>
      <w:pPr>
        <w:pStyle w:val="Style17"/>
        <w:ind w:firstLine="540"/>
        <w:jc w:val="both"/>
        <w:rPr>
          <w:rFonts w:ascii="Times New Roman" w:hAnsi="Times New Roman" w:cs="Times New Roman"/>
        </w:rPr>
      </w:pPr>
      <w:r>
        <w:rPr>
          <w:rFonts w:cs="Times New Roman" w:ascii="Times New Roman" w:hAnsi="Times New Roman"/>
        </w:rPr>
        <w:t xml:space="preserve">Σαν αποτέλεσμα αυτής της έρευνας παρατηρώ, ότι συγκεκριμένα αυτοί οι σκοτισμοί οδήγησαν στο ότι η επιλογή μου έγινε υπέρ των αγγλικών. </w:t>
      </w:r>
    </w:p>
    <w:p>
      <w:pPr>
        <w:pStyle w:val="Style17"/>
        <w:ind w:firstLine="540"/>
        <w:jc w:val="both"/>
        <w:rPr>
          <w:rFonts w:ascii="Times New Roman" w:hAnsi="Times New Roman" w:cs="Times New Roman"/>
        </w:rPr>
      </w:pPr>
      <w:r>
        <w:rPr>
          <w:rFonts w:cs="Times New Roman" w:ascii="Times New Roman" w:hAnsi="Times New Roman"/>
        </w:rPr>
        <w:t xml:space="preserve">Έπειτα έρχεται η επιθυμία να απομακρύνω τους σκοτισμούς – και όταν αυτοί θα έχουν καταστραφεί, αρχίζει εκ νέου η διαλογή των χε και αποκαλύπτεται, ότι η χε να εξασκηθώ στην βεβαιότητα -500 είναι πολύ πιο δυνατή τώρα – αρχίσω να ασχολούμαι συγκεκριμένα με αυτή την δραστηριότητα και νιώθω την προσμονή-8. </w:t>
      </w:r>
    </w:p>
    <w:p>
      <w:pPr>
        <w:pStyle w:val="Style17"/>
        <w:ind w:firstLine="540"/>
        <w:jc w:val="both"/>
        <w:rPr>
          <w:rFonts w:ascii="Times New Roman" w:hAnsi="Times New Roman" w:cs="Times New Roman"/>
        </w:rPr>
      </w:pPr>
      <w:r>
        <w:rPr>
          <w:rFonts w:cs="Times New Roman" w:ascii="Times New Roman" w:hAnsi="Times New Roman"/>
        </w:rPr>
        <w:t xml:space="preserve">Όλη αυτή η εικόνα μοιάζει κάπως ογκώδη, μα μόνο στην αρχή, όταν η διάκριση καταφέρνεται με δυσκολία, σαν να πολεμάς με την ερχόμενη ομίχλη, νάρκη, μηχανικές επιθυμίες να τα παρατήσεις όλα και «απλώς να ζήσεις». Όμως η σαφήνεια, ότι το «να ζήσεις απλώς» σημαίνει να «υποκύψεις στους σκοτισμούς» σε τινάζει, δεν σε αφήνει να πέσεις στην επόμενη ύφεση. </w:t>
      </w:r>
    </w:p>
    <w:p>
      <w:pPr>
        <w:pStyle w:val="Style17"/>
        <w:ind w:firstLine="540"/>
        <w:jc w:val="both"/>
        <w:rPr>
          <w:rFonts w:ascii="Times New Roman" w:hAnsi="Times New Roman" w:cs="Times New Roman"/>
        </w:rPr>
      </w:pPr>
      <w:r>
        <w:rPr>
          <w:rFonts w:cs="Times New Roman" w:ascii="Times New Roman" w:hAnsi="Times New Roman"/>
        </w:rPr>
        <w:t xml:space="preserve">Σταδιακά η αδράνεια αποχωρεί, και η επιτυχημένη κρυστάλλινη διαύγεια στις αντιλήψεις σου, και η αύξηση της έντασης των ΦΑ και του φωτισμένου φόντου φέρνει ανάμεσα σε όλα τα άλλα την ενδυνάμωση και επιτάχυνση της εκδήλωσης της καταπληκτικής κατάστασης – της «καταιγίδας της μανίας». </w:t>
      </w:r>
    </w:p>
    <w:p>
      <w:pPr>
        <w:pStyle w:val="Style17"/>
        <w:ind w:firstLine="540"/>
        <w:jc w:val="both"/>
        <w:rPr/>
      </w:pPr>
      <w:r>
        <w:rPr>
          <w:rFonts w:cs="Times New Roman" w:ascii="Times New Roman" w:hAnsi="Times New Roman"/>
          <w:b/>
        </w:rPr>
        <w:t>07-01-28</w:t>
      </w:r>
      <w:r>
        <w:rPr>
          <w:rFonts w:cs="Times New Roman" w:ascii="Times New Roman" w:hAnsi="Times New Roman"/>
        </w:rPr>
        <w:t xml:space="preserve">) Το φαινόμενο της «μηχανικής διακοπής» (η «ανταγωνιστικής αναχαίτισης») - ακόμα και εάν η επιθυμία έρχεται ως χαρούμενη, κατά τη διαδικασία της εκδήλωσης και της μελλοντικής πραγματοποίησης σε αυτήν σχεδόν πάντοτε προσκολλούνται τα μηχανικά συστατικά, τα οποία στο τέλος μπορούν ακόμα και να αρχίσουν να επικρατούν, δηλαδή, θα συμβεί η «μηχανική διακοπή». Αυτό τυχαίνει ακόμα και στους έμπειρους πρακτικούς (τι να πούμε για τους συνηθισμένους ανθρώπους) – αυτή είναι η δύναμη της συνήθειας να βιώνουμε τις μηχανικές επιθυμίες (με), επαναλαμβανόμενης για χρόνια και δεκαετίες – οι αναφορές στους δάσκαλους, γονείς, εξετάσεις, έλεγχοι, βαθμοί, τιμωρίες και ενθαρρύνσεις ...τίποτα δεν σκοτώνει την χε να μάθεις και να απομνημονεύσεις, όσο το κάνουν όλα τα αυτά. Για παράδειγμα, η επιθυμία να μάθεις κάτι από την φυσική αρχίζει ως χαρούμενη, και κυριολεκτικά μετά από δυο λεπτά σε αυτήν ήδη κυριαρχεί η επιθυμία να κάνεις εντύπωση στους ανθρώπους, να αισθάνεσαι την αυταρέσκεια, η με να μάθεις όσο πιο πολλά μπορείς, η με οπωσδήποτε να απομνημονεύσεις όλα αυτά, που έχεις μάθει, ο φόβος να τα ξεχάσεις, ο φόβος να αισθανθείς την απογοήτευση, επειδή ξέχασες κάτι και τα λοιπά – δεκάδες παράσιτα πιάνονται με θανατική λαβή. </w:t>
      </w:r>
    </w:p>
    <w:p>
      <w:pPr>
        <w:pStyle w:val="Style17"/>
        <w:ind w:firstLine="540"/>
        <w:jc w:val="both"/>
        <w:rPr>
          <w:rFonts w:ascii="Times New Roman" w:hAnsi="Times New Roman" w:cs="Times New Roman"/>
        </w:rPr>
      </w:pPr>
      <w:r>
        <w:rPr>
          <w:rFonts w:cs="Times New Roman" w:ascii="Times New Roman" w:hAnsi="Times New Roman"/>
        </w:rPr>
        <w:t xml:space="preserve">Κατά την αίσθηση της χαρούμενης επιθυμίας ο βασικός στόχος είναι η λήψη της απόλαυσης, της χαράς, προσμονής και τα λοιπά από την ΊΔΙΑ ΔΙΑΔΙΚΑΣΊΑ της εκμάθησης, από τις προσπάθειες να θυμηθείς την ύλη, την ώρα που η επιθυμία να το απομνημονεύσεις οπωσδήποτε μπορεί να είναι αδύναμη, ασήμαντη η και να μην υπάρχει καν! (μολαταύτα η ποιότητα της απομνημόνευσης γίνεται αισθητά πιο υψηλή, απ` ότι στην περίπτωση όταν υπάρχει μόνο η με να θυμάσαι). </w:t>
      </w:r>
    </w:p>
    <w:p>
      <w:pPr>
        <w:pStyle w:val="Style17"/>
        <w:ind w:firstLine="540"/>
        <w:jc w:val="both"/>
        <w:rPr>
          <w:rFonts w:ascii="Times New Roman" w:hAnsi="Times New Roman" w:cs="Times New Roman"/>
        </w:rPr>
      </w:pPr>
      <w:r>
        <w:rPr>
          <w:rFonts w:cs="Times New Roman" w:ascii="Times New Roman" w:hAnsi="Times New Roman"/>
        </w:rPr>
        <w:t xml:space="preserve">Ο έλεγχος για την διάγνωση και απομάκρυνση των μηχανικών επιθυμιών οδηγεί: </w:t>
      </w:r>
    </w:p>
    <w:p>
      <w:pPr>
        <w:pStyle w:val="Style17"/>
        <w:ind w:firstLine="540"/>
        <w:jc w:val="both"/>
        <w:rPr>
          <w:rFonts w:ascii="Times New Roman" w:hAnsi="Times New Roman" w:cs="Times New Roman"/>
        </w:rPr>
      </w:pPr>
      <w:r>
        <w:rPr>
          <w:rFonts w:cs="Times New Roman" w:ascii="Times New Roman" w:hAnsi="Times New Roman"/>
        </w:rPr>
        <w:t xml:space="preserve">*) στην σαφήνεια – πόσο διαβολικά δύσκολο είναι – να νιώθεις και να πραγματοποιείς συγκεκριμένα τις χε! Συνέχεια κολλάει το βάρος των με. </w:t>
      </w:r>
    </w:p>
    <w:p>
      <w:pPr>
        <w:pStyle w:val="Style17"/>
        <w:ind w:firstLine="540"/>
        <w:jc w:val="both"/>
        <w:rPr>
          <w:rFonts w:ascii="Times New Roman" w:hAnsi="Times New Roman" w:cs="Times New Roman"/>
        </w:rPr>
      </w:pPr>
      <w:r>
        <w:rPr>
          <w:rFonts w:cs="Times New Roman" w:ascii="Times New Roman" w:hAnsi="Times New Roman"/>
        </w:rPr>
        <w:t xml:space="preserve">*) στην έξαρση από την απελευθέρωση από τις με, χειμαρρώδη κυματισμό των ΦΑ </w:t>
      </w:r>
    </w:p>
    <w:p>
      <w:pPr>
        <w:pStyle w:val="Style17"/>
        <w:ind w:firstLine="540"/>
        <w:jc w:val="both"/>
        <w:rPr>
          <w:rFonts w:ascii="Times New Roman" w:hAnsi="Times New Roman" w:cs="Times New Roman"/>
        </w:rPr>
      </w:pPr>
      <w:r>
        <w:rPr>
          <w:rFonts w:cs="Times New Roman" w:ascii="Times New Roman" w:hAnsi="Times New Roman"/>
        </w:rPr>
        <w:t xml:space="preserve">*) στην ουσιαστική αύξηση της έντασης, σκληρότητας και χαράς των χε. </w:t>
      </w:r>
    </w:p>
    <w:p>
      <w:pPr>
        <w:pStyle w:val="Style17"/>
        <w:ind w:firstLine="540"/>
        <w:jc w:val="both"/>
        <w:rPr/>
      </w:pPr>
      <w:r>
        <w:rPr>
          <w:rFonts w:cs="Times New Roman" w:ascii="Times New Roman" w:hAnsi="Times New Roman"/>
          <w:b/>
        </w:rPr>
        <w:t>07-01-29</w:t>
      </w:r>
      <w:r>
        <w:rPr>
          <w:rFonts w:cs="Times New Roman" w:ascii="Times New Roman" w:hAnsi="Times New Roman"/>
        </w:rPr>
        <w:t xml:space="preserve">) Τα χαρακτηριστικά της καταιγίδας της μανίας: </w:t>
      </w:r>
    </w:p>
    <w:p>
      <w:pPr>
        <w:pStyle w:val="Style17"/>
        <w:ind w:firstLine="540"/>
        <w:jc w:val="both"/>
        <w:rPr>
          <w:rFonts w:ascii="Times New Roman" w:hAnsi="Times New Roman" w:cs="Times New Roman"/>
        </w:rPr>
      </w:pPr>
      <w:r>
        <w:rPr>
          <w:rFonts w:cs="Times New Roman" w:ascii="Times New Roman" w:hAnsi="Times New Roman"/>
        </w:rPr>
        <w:t xml:space="preserve">1) Εντεταμένη ειλικρίνεια </w:t>
      </w:r>
    </w:p>
    <w:p>
      <w:pPr>
        <w:pStyle w:val="Style17"/>
        <w:ind w:firstLine="540"/>
        <w:jc w:val="both"/>
        <w:rPr>
          <w:rFonts w:ascii="Times New Roman" w:hAnsi="Times New Roman" w:cs="Times New Roman"/>
        </w:rPr>
      </w:pPr>
      <w:r>
        <w:rPr>
          <w:rFonts w:cs="Times New Roman" w:ascii="Times New Roman" w:hAnsi="Times New Roman"/>
        </w:rPr>
        <w:t xml:space="preserve">2) Διαπεραστική επιθυμία της ειλικρινείας </w:t>
      </w:r>
    </w:p>
    <w:p>
      <w:pPr>
        <w:pStyle w:val="Style17"/>
        <w:ind w:firstLine="540"/>
        <w:jc w:val="both"/>
        <w:rPr>
          <w:rFonts w:ascii="Times New Roman" w:hAnsi="Times New Roman" w:cs="Times New Roman"/>
        </w:rPr>
      </w:pPr>
      <w:r>
        <w:rPr>
          <w:rFonts w:cs="Times New Roman" w:ascii="Times New Roman" w:hAnsi="Times New Roman"/>
        </w:rPr>
        <w:t>3) Δυνατή αποφασιστικότητα για την υπερνίκηση της ηλιθιότητας, αδρανείας, ρουτίνας</w:t>
      </w:r>
    </w:p>
    <w:p>
      <w:pPr>
        <w:pStyle w:val="Style17"/>
        <w:ind w:firstLine="540"/>
        <w:jc w:val="both"/>
        <w:rPr>
          <w:rFonts w:ascii="Times New Roman" w:hAnsi="Times New Roman" w:cs="Times New Roman"/>
        </w:rPr>
      </w:pPr>
      <w:r>
        <w:rPr>
          <w:rFonts w:cs="Times New Roman" w:ascii="Times New Roman" w:hAnsi="Times New Roman"/>
        </w:rPr>
        <w:t xml:space="preserve">4) Αυξημένη λογική σαφήνεια </w:t>
      </w:r>
    </w:p>
    <w:p>
      <w:pPr>
        <w:pStyle w:val="Style17"/>
        <w:ind w:firstLine="540"/>
        <w:jc w:val="both"/>
        <w:rPr>
          <w:rFonts w:ascii="Times New Roman" w:hAnsi="Times New Roman" w:cs="Times New Roman"/>
        </w:rPr>
      </w:pPr>
      <w:r>
        <w:rPr>
          <w:rFonts w:cs="Times New Roman" w:ascii="Times New Roman" w:hAnsi="Times New Roman"/>
        </w:rPr>
        <w:t xml:space="preserve">5) Δυνατή επιδίωξη των ΦΑ, της ελευθερίας από τους σκοτισμούς </w:t>
      </w:r>
    </w:p>
    <w:p>
      <w:pPr>
        <w:pStyle w:val="Style17"/>
        <w:ind w:firstLine="540"/>
        <w:jc w:val="both"/>
        <w:rPr>
          <w:rFonts w:ascii="Times New Roman" w:hAnsi="Times New Roman" w:cs="Times New Roman"/>
        </w:rPr>
      </w:pPr>
      <w:r>
        <w:rPr>
          <w:rFonts w:cs="Times New Roman" w:ascii="Times New Roman" w:hAnsi="Times New Roman"/>
        </w:rPr>
        <w:t xml:space="preserve">6) Έντονο φόντο απόλαυσης στο στήθος, λαιμό και καρδιά, διευρυνόμενο στις κοντινές περιοχές του σώματος </w:t>
      </w:r>
    </w:p>
    <w:p>
      <w:pPr>
        <w:pStyle w:val="Style17"/>
        <w:ind w:firstLine="540"/>
        <w:jc w:val="both"/>
        <w:rPr>
          <w:rFonts w:ascii="Times New Roman" w:hAnsi="Times New Roman" w:cs="Times New Roman"/>
        </w:rPr>
      </w:pPr>
      <w:r>
        <w:rPr>
          <w:rFonts w:cs="Times New Roman" w:ascii="Times New Roman" w:hAnsi="Times New Roman"/>
        </w:rPr>
        <w:t xml:space="preserve">7) Υψηλή πιθανότητα της εμφάνισης του «γλυκού σπασίματος» στα νέα μέρη του σώματος, ειδικά σαν αποτέλεσμα των κυμάτων της απόλαυσης </w:t>
      </w:r>
    </w:p>
    <w:p>
      <w:pPr>
        <w:pStyle w:val="Style17"/>
        <w:ind w:firstLine="540"/>
        <w:jc w:val="both"/>
        <w:rPr>
          <w:rFonts w:ascii="Times New Roman" w:hAnsi="Times New Roman" w:cs="Times New Roman"/>
        </w:rPr>
      </w:pPr>
      <w:r>
        <w:rPr>
          <w:rFonts w:cs="Times New Roman" w:ascii="Times New Roman" w:hAnsi="Times New Roman"/>
        </w:rPr>
        <w:t xml:space="preserve">8) Δυνατή φρεσκάδα των αντιλήψεων </w:t>
      </w:r>
    </w:p>
    <w:p>
      <w:pPr>
        <w:pStyle w:val="Style17"/>
        <w:ind w:firstLine="540"/>
        <w:jc w:val="both"/>
        <w:rPr>
          <w:rFonts w:ascii="Times New Roman" w:hAnsi="Times New Roman" w:cs="Times New Roman"/>
        </w:rPr>
      </w:pPr>
      <w:r>
        <w:rPr>
          <w:rFonts w:cs="Times New Roman" w:ascii="Times New Roman" w:hAnsi="Times New Roman"/>
        </w:rPr>
        <w:t xml:space="preserve">9) Όταν η μανία φτάνει στο αποκορύφωμα της έντασης της, οι άλλες ΦΑ σχεδόν εξαφανίζονται, αλλά ταυτόχρονα υπάρχει η σαφήνεια, ότι αυτές θα φυτρώσουν σαν τα μανιτάρια μετά από την βροχή, όταν η ένταση της μανίας θα πέσει. </w:t>
      </w:r>
    </w:p>
    <w:p>
      <w:pPr>
        <w:pStyle w:val="Style17"/>
        <w:ind w:firstLine="540"/>
        <w:jc w:val="both"/>
        <w:rPr>
          <w:rFonts w:ascii="Times New Roman" w:hAnsi="Times New Roman" w:cs="Times New Roman"/>
        </w:rPr>
      </w:pPr>
      <w:r>
        <w:rPr>
          <w:rFonts w:cs="Times New Roman" w:ascii="Times New Roman" w:hAnsi="Times New Roman"/>
        </w:rPr>
        <w:t xml:space="preserve">10) Οι χε επίσης διαλύονται, χάνονται, έρχεται μια ειδική παραπλάνηση στις επιθυμίες – τα πάντα είναι πιασμένα από την καταιγίδα της μανίας, έχουν σηκωθεί στον αέρα και ανακατεύονται μέσα στον ισχυρό ανεμοστρόβιλο. </w:t>
      </w:r>
    </w:p>
    <w:p>
      <w:pPr>
        <w:pStyle w:val="Style17"/>
        <w:ind w:firstLine="540"/>
        <w:jc w:val="both"/>
        <w:rPr>
          <w:rFonts w:ascii="Times New Roman" w:hAnsi="Times New Roman" w:cs="Times New Roman"/>
        </w:rPr>
      </w:pPr>
      <w:r>
        <w:rPr>
          <w:rFonts w:cs="Times New Roman" w:ascii="Times New Roman" w:hAnsi="Times New Roman"/>
        </w:rPr>
        <w:t xml:space="preserve">11) Η ύφεση της καταιγίδας συμβαίνει με άλματα, αφήνοντας πίσω της την αυξημένη πληρότητα ζωής. </w:t>
      </w:r>
    </w:p>
    <w:p>
      <w:pPr>
        <w:pStyle w:val="Style17"/>
        <w:ind w:firstLine="540"/>
        <w:jc w:val="both"/>
        <w:rPr>
          <w:rFonts w:ascii="Times New Roman" w:hAnsi="Times New Roman" w:cs="Times New Roman"/>
        </w:rPr>
      </w:pPr>
      <w:r>
        <w:rPr>
          <w:rFonts w:cs="Times New Roman" w:ascii="Times New Roman" w:hAnsi="Times New Roman"/>
        </w:rPr>
        <w:t xml:space="preserve">12) Τα βραχυπρόθεσμα αποτελέσματα της καταιγίδας είναι: </w:t>
      </w:r>
    </w:p>
    <w:p>
      <w:pPr>
        <w:pStyle w:val="Style17"/>
        <w:ind w:firstLine="540"/>
        <w:jc w:val="both"/>
        <w:rPr>
          <w:rFonts w:ascii="Times New Roman" w:hAnsi="Times New Roman" w:cs="Times New Roman"/>
        </w:rPr>
      </w:pPr>
      <w:r>
        <w:rPr>
          <w:rFonts w:cs="Times New Roman" w:ascii="Times New Roman" w:hAnsi="Times New Roman"/>
        </w:rPr>
        <w:t xml:space="preserve">- *) η ενδυνάμωση του φόντου της απόλαυσης </w:t>
      </w:r>
    </w:p>
    <w:p>
      <w:pPr>
        <w:pStyle w:val="Style17"/>
        <w:ind w:firstLine="540"/>
        <w:jc w:val="both"/>
        <w:rPr>
          <w:rFonts w:ascii="Times New Roman" w:hAnsi="Times New Roman" w:cs="Times New Roman"/>
        </w:rPr>
      </w:pPr>
      <w:r>
        <w:rPr>
          <w:rFonts w:cs="Times New Roman" w:ascii="Times New Roman" w:hAnsi="Times New Roman"/>
        </w:rPr>
        <w:t xml:space="preserve">- *) η αύξηση του επιπέδου της ειλικρινείας, αποφασιστικότητας, της επιμονής </w:t>
      </w:r>
    </w:p>
    <w:p>
      <w:pPr>
        <w:pStyle w:val="Style17"/>
        <w:ind w:firstLine="540"/>
        <w:jc w:val="both"/>
        <w:rPr>
          <w:rFonts w:ascii="Times New Roman" w:hAnsi="Times New Roman" w:cs="Times New Roman"/>
        </w:rPr>
      </w:pPr>
      <w:r>
        <w:rPr>
          <w:rFonts w:cs="Times New Roman" w:ascii="Times New Roman" w:hAnsi="Times New Roman"/>
        </w:rPr>
        <w:t xml:space="preserve">- *) οι χε αποκτούν την ιδιότητα της «σκληρότητας», της «κρυσταλλικότητας» </w:t>
      </w:r>
    </w:p>
    <w:p>
      <w:pPr>
        <w:pStyle w:val="Style17"/>
        <w:ind w:firstLine="540"/>
        <w:jc w:val="both"/>
        <w:rPr>
          <w:rFonts w:ascii="Times New Roman" w:hAnsi="Times New Roman" w:cs="Times New Roman"/>
        </w:rPr>
      </w:pPr>
      <w:r>
        <w:rPr>
          <w:rFonts w:cs="Times New Roman" w:ascii="Times New Roman" w:hAnsi="Times New Roman"/>
        </w:rPr>
        <w:t xml:space="preserve">- *) είναι πιο εύκολος ο σχηματισμός της βεβαιότητας </w:t>
      </w:r>
    </w:p>
    <w:p>
      <w:pPr>
        <w:pStyle w:val="Style17"/>
        <w:ind w:firstLine="540"/>
        <w:jc w:val="both"/>
        <w:rPr>
          <w:rFonts w:ascii="Times New Roman" w:hAnsi="Times New Roman" w:cs="Times New Roman"/>
        </w:rPr>
      </w:pPr>
      <w:r>
        <w:rPr>
          <w:rFonts w:cs="Times New Roman" w:ascii="Times New Roman" w:hAnsi="Times New Roman"/>
        </w:rPr>
        <w:t xml:space="preserve">- *) μεγαλώνει η μηδενική ανοχή για την ρουτίνα, επάρκεια, μιζέρια, σχεδόν έρχονται οι σωματικές αισθήσεις ναυτίας ακόμα και με τις σκέψεις για αυτές τις καταστάσεις. </w:t>
      </w:r>
    </w:p>
    <w:p>
      <w:pPr>
        <w:pStyle w:val="Style17"/>
        <w:ind w:firstLine="540"/>
        <w:jc w:val="both"/>
        <w:rPr>
          <w:rFonts w:ascii="Times New Roman" w:hAnsi="Times New Roman" w:cs="Times New Roman"/>
        </w:rPr>
      </w:pPr>
      <w:r>
        <w:rPr>
          <w:rFonts w:cs="Times New Roman" w:ascii="Times New Roman" w:hAnsi="Times New Roman"/>
        </w:rPr>
        <w:t xml:space="preserve">Ποιο από τα αποτελέσματα αυτής της καταιγίδας θα γίνει μακροχρόνιο – εξαρτάται από τον πρακτικό, φυσικά. </w:t>
      </w:r>
    </w:p>
    <w:p>
      <w:pPr>
        <w:pStyle w:val="Style17"/>
        <w:ind w:firstLine="540"/>
        <w:jc w:val="both"/>
        <w:rPr>
          <w:rFonts w:ascii="Times New Roman" w:hAnsi="Times New Roman" w:cs="Times New Roman"/>
        </w:rPr>
      </w:pPr>
      <w:r>
        <w:rPr>
          <w:rFonts w:cs="Times New Roman" w:ascii="Times New Roman" w:hAnsi="Times New Roman"/>
        </w:rPr>
        <w:t xml:space="preserve">Η καταιγίδα της μανίας αποδυναμώνει την νεκρωτική κατάσταση της επάρκειας στο φόντο, την ανειλικρίνεια και τα λοιπά, σαν αποτέλεσμα αυτού έρχεται μια νέα ποιότητα της εκδήλωσης των αντιλήψεων, την οποία θα μπορούσα να περιγράψω ως «όξυνση των αντιλήψεων», «σαν να έχουν βγάλει κάποιο κάλυμμα, που σαν τα γυαλιά ήλιου είχε βαλθεί σε όλες τις αντιλήψεις, και στις ΦΑ επίσης». Αυτό συνοδεύεται με δυνατή αίσθηση της φρεσκάδας, δηλαδή, το «κάλυμμα» άμβλυνε όχι μόνο τις ΦΑ, αλλά και τις αισθήσεις. </w:t>
      </w:r>
    </w:p>
    <w:p>
      <w:pPr>
        <w:pStyle w:val="Style17"/>
        <w:ind w:firstLine="540"/>
        <w:jc w:val="both"/>
        <w:rPr>
          <w:rFonts w:ascii="Times New Roman" w:hAnsi="Times New Roman" w:cs="Times New Roman"/>
        </w:rPr>
      </w:pPr>
      <w:r>
        <w:rPr>
          <w:rFonts w:cs="Times New Roman" w:ascii="Times New Roman" w:hAnsi="Times New Roman"/>
        </w:rPr>
        <w:t> </w:t>
      </w:r>
    </w:p>
    <w:p>
      <w:pPr>
        <w:pStyle w:val="Style17"/>
        <w:ind w:firstLine="540"/>
        <w:jc w:val="both"/>
        <w:rPr/>
      </w:pPr>
      <w:r>
        <w:rPr>
          <w:rFonts w:cs="Times New Roman" w:ascii="Times New Roman" w:hAnsi="Times New Roman"/>
          <w:b/>
        </w:rPr>
        <w:t>07-01-30</w:t>
      </w:r>
      <w:r>
        <w:rPr>
          <w:rFonts w:cs="Times New Roman" w:ascii="Times New Roman" w:hAnsi="Times New Roman"/>
        </w:rPr>
        <w:t xml:space="preserve">) Η ρουτίνα, επάρκεια και η μιζέρια («ΡΕΜ») ποτέ δεν δείχνουν τόσο προφανώς ανεπιθύμητοι και απαίσιοι, όσο μετά από την καταιγίδα της μανίας. Όταν η καταιγίδα καταλαγιάσει και η κατάσταση σταδιακά γίνει συνηθισμένη, αρχίζεις να παρατηρείς πάρα πολύ εύκολα – πόσο πολύ από αυτό το δηλητήριο βρίσκεται στη σύσταση των εκδηλωμένων αντιλήψεων. Πελώρια, φονική για οτιδήποτε ζωντανό δύναμη των ΡΕΜ διακρίνεται με τόσο περισσότερη ευκρίνεια, όσο μεγαλύτερος είναι ο βαθμός της απελευθέρωσης του πρακτικού από τα απότομα, έντονα ΑΣ και βαθύ ΑΦ. Επίσης, για την κατάσταση των ΡΕΜ είναι πάντοτε χαρακτηριστικό σχεδόν η τελείως αόρατο ισχυρό βαθύτατο ΑΦ του φόβου της απώλειας αυτής της επάρκειας. </w:t>
      </w:r>
    </w:p>
    <w:p>
      <w:pPr>
        <w:pStyle w:val="Style17"/>
        <w:ind w:firstLine="540"/>
        <w:jc w:val="both"/>
        <w:rPr>
          <w:rFonts w:ascii="Times New Roman" w:hAnsi="Times New Roman" w:cs="Times New Roman"/>
        </w:rPr>
      </w:pPr>
      <w:r>
        <w:rPr>
          <w:rFonts w:cs="Times New Roman" w:ascii="Times New Roman" w:hAnsi="Times New Roman"/>
        </w:rPr>
        <w:t xml:space="preserve">Οι ΡΕΜ μοιάζουν με γιγάντιο βάλτο, ο όποιος προσπαθεί αδυσώπητα να ρουφήξει τους πάντες, που βρίσκονται για κάποιο λόγο εκτός των έντονων ΑΣ. Ταιριαστό παράδειγμα – η ζωή του συνηθισμένου Ευρωπαίου: η απόλυτη βαρεμάρα, βαβούρα των μικρών σπασμωδικών επιθυμιών, που τον έλκουν στην στερεοποίηση των ΡΕΜ, στα ομοιόμορφα ΘΣ. Ο έντονος φόβος της απώλειας της επάρκειας στο φόντο – ενίοτε τόσο δυνατός, ότι το πρόσωπο του αποκτά μια τελείως αποκρουστική, αρπακτικά-λυπημένη έκφραση. Η λύπηση για τον εαυτό του κυριαρχεί στις υπόλοιπες αντιλήψεις, εάν έστω κάτι δεν παίρνει την τροπή, που εκείνος ήθελε. Και επιθετικότητα – φυσικά όλα ταύτα οδηγούν στην καλλιέργεια του εκνευρισμού και επιθετικότητας, κρυμμένα προσεκτικά πίσω από τη μάσκα των ευγενικών και στραβών μέχρι απελπισίας χαμόγελων. Και ηλιθιότητα. Οι συλλογισμοί – σαν τη ρόδα, που γυρίζει άδεια (ας πούμε, για να γίνεται η κουβέντα, για να μην πεθάνει κανείς από φοβερή ανία). </w:t>
      </w:r>
    </w:p>
    <w:p>
      <w:pPr>
        <w:pStyle w:val="Style17"/>
        <w:ind w:firstLine="540"/>
        <w:jc w:val="both"/>
        <w:rPr>
          <w:rFonts w:ascii="Times New Roman" w:hAnsi="Times New Roman" w:cs="Times New Roman"/>
        </w:rPr>
      </w:pPr>
      <w:r>
        <w:rPr>
          <w:rFonts w:cs="Times New Roman" w:ascii="Times New Roman" w:hAnsi="Times New Roman"/>
        </w:rPr>
        <w:t xml:space="preserve">Ακόμα και αν η αποδυνάμωση των ΑΣ έρχεται ως αποτέλεσμα της πρακτικής, και σε αυτή την περίπτωση ο πρακτικός αναπόφευκτα συναντά το ασταθή, βαλτώδη έδαφος των ΡΕΜ, παρά το γεγονός, ότι αυτό δεν φαίνεται τόσο πολύ, όπως στην περίπτωση, όταν ο άνθρωπος βγαίνει από τα ΑΣ λόγο συνθηκών. Και – εκτός από αυτό – ο πρακτικός έχει την επιθυμία της ειλικρινείας, επιδίωξη για τις ΦΑ, την πείρα της υπερνίκησης των πτώσεων, έτσι μπορεί όχι μόνο να διακρίνει την ερχόμενη κατάσταση των ΡΕΜ, αλλά και να την καταπολεμήσει αποτελεσματικά. </w:t>
      </w:r>
    </w:p>
    <w:p>
      <w:pPr>
        <w:pStyle w:val="Style17"/>
        <w:ind w:firstLine="540"/>
        <w:jc w:val="both"/>
        <w:rPr/>
      </w:pPr>
      <w:r>
        <w:rPr>
          <w:rFonts w:cs="Times New Roman" w:ascii="Times New Roman" w:hAnsi="Times New Roman"/>
          <w:b/>
        </w:rPr>
        <w:t>07-01-31</w:t>
      </w:r>
      <w:r>
        <w:rPr>
          <w:rFonts w:cs="Times New Roman" w:ascii="Times New Roman" w:hAnsi="Times New Roman"/>
        </w:rPr>
        <w:t xml:space="preserve">) Ο αυτόματος χειρισμός της βεβαιότητας βρίσκεται στη βάση εκείνης της επιρροής της θρησκοληψίας, απόλυτης προσκόλλησης στις θεωρίες και δεισιδαιμονίες, που τόσο πολύ προσελκύουν τους πιστούς. Στον κύκλο των ανθρώπων, σίγουρων, για παράδειγμα, για την ύπαρξη του «θεού», είναι εύκολο να πραγματοποιήσεις την επιθυμία σου να είσαι πεπεισμένος για την ύπαρξη του. Είναι γνωστό το πείραμα, όταν ο εξεταζόμενος (που δεν ήξερε, ότι είναι το αντικείμενο το πειράματος) βρισκόταν στον κύκλο των άγνωστων για εκείνον ανθρώπων, οι οποίοι πολύ ζωντανά και πειστικά δήλωναν, πως η πέτρα, τοποθετημένη μπροστά τους, είναι μαύρη (και ήταν άσπρη). Ο εξεταζόμενος για 10 λεπτά περίπου αντιστεκόταν στο ένστικτο του κοπαδιού, την οποία ένιωθε από συνήθεια, αλλά στο τέλος έσπαγε και έστω αβέβαια, αλλά παραδεχόταν, ότι η πέτρα πραγματικά είναι μαύρη. Τι να πούμε για τις δεισιδαιμονίες. </w:t>
      </w:r>
    </w:p>
    <w:p>
      <w:pPr>
        <w:pStyle w:val="Style17"/>
        <w:ind w:firstLine="540"/>
        <w:jc w:val="both"/>
        <w:rPr>
          <w:rFonts w:ascii="Times New Roman" w:hAnsi="Times New Roman" w:cs="Times New Roman"/>
        </w:rPr>
      </w:pPr>
      <w:r>
        <w:rPr>
          <w:rFonts w:cs="Times New Roman" w:ascii="Times New Roman" w:hAnsi="Times New Roman"/>
        </w:rPr>
        <w:t xml:space="preserve">Στο παράδειγμα του «πλασίμπο» ξέρουμε, - πόσο τεράστια επιρροή έχει στον άνθρωπο η βεβαιότητα του : ο άρρωστος, σίγουρος, ότι παίρνει ένα νέο φάρμακο, μπορεί να γιατρευτεί όχι μόνο από τις ημικρανίες, αλλά και από τα σοβαρά νοσήματα, παρά το γεγονός, ότι τα χάπια δεν έχουν καμία δραστική ουσία. Ως εκ τούτου και λόγο της πληθώρας άλλων εύκολα φερόμενων παραδειγμάτων γίνεται σαφές, ότι ακόμα και η μηχανική βεβαιότητα ενίοτε έχει τεράστια, καθοριστική επιρροή πάνω στον άνθρωπο. Για παράδειγμα, εάν οι ιδέες του πιστού για τον «θεό» λένε, ότι ο «θεός» τον προστατεύει, το αποτέλεσμα θα είναι η αυξημένη αίσθηση της βεβαιότητας, ασφάλειας, ο άνθρωπος θα κάνει πιο καλή εντύπωση στους άλλους, θα είναι πιο εύκολη η καταπολέμηση της ντροπαλότητας, των αβάσιμων ανησυχιών, και γενικά θα λάβει, καθ` αυτόν τον τρόπο, επιθυμητά αποτελέσματα με μεγαλύτερη πιθανότητα, απ` ότι χωρίς μια τέτοια βεβαιότητα. Αλλά εφόσον η βεβαιότητα αυτή είναι μηχανική, φέρνει μαζί της και τις ανεπιθύμητες συνέπειες – για παράδειγμα, ο ίδιος άνθρωπος μπορεί να έχει και μια τέτοια ιδέα για τον θεό, που να λέει, ότι ο θεός τον παρακολουθεί συνέχεια (μπορεί να υπάρχει μια τέτοια ροή της σκέψης: «μα πως θα με προστάτευε, αν δε θα με παρακολουθούσε;»). Το αποτέλεσμα – η αίσθηση της ντροπής, ο φόβος της αρνητικής αντιμετώπισης από την πλευρά του «θεού», ο φόβος της τιμωρίας, η μόνιμη αίσθηση του εαυτού του υπό παρατήρηση, η παράλυση των επιθυμιών, η κυριαρχία των μηχανικών επιθυμιών να πράττει σύμφωνα με τις «εντολές του θεού» και τα λοιπά. </w:t>
      </w:r>
    </w:p>
    <w:p>
      <w:pPr>
        <w:pStyle w:val="Style17"/>
        <w:ind w:firstLine="540"/>
        <w:jc w:val="both"/>
        <w:rPr>
          <w:rFonts w:ascii="Times New Roman" w:hAnsi="Times New Roman" w:cs="Times New Roman"/>
        </w:rPr>
      </w:pPr>
      <w:r>
        <w:rPr>
          <w:rFonts w:cs="Times New Roman" w:ascii="Times New Roman" w:hAnsi="Times New Roman"/>
        </w:rPr>
        <w:t xml:space="preserve">Ο πρακτικός, σε αντίθεση με τον άνθρωπο, βυθισμένο στους σκοτισμούς, έχει μια σπάνια και καταπληκτική πιθανότητα όχι μόνο να παύει την αίσθηση των ΑΣ και να αρχίσει να βιώνει τις ΦΑ κατά βούληση, αλλά και να ανταλλάζει την μια βεβαιότητα με την άλλη απλώς λόγο του ότι με τις συνεχόμενες ασκήσεις εκπονεί στον εαυτό του αυτές τις δεξιότητες της καθοδήγησης της βεβαιότητας. </w:t>
      </w:r>
    </w:p>
    <w:p>
      <w:pPr>
        <w:pStyle w:val="Style17"/>
        <w:ind w:firstLine="540"/>
        <w:jc w:val="both"/>
        <w:rPr/>
      </w:pPr>
      <w:r>
        <w:rPr>
          <w:rFonts w:cs="Times New Roman" w:ascii="Times New Roman" w:hAnsi="Times New Roman"/>
          <w:b/>
        </w:rPr>
        <w:t>07-01-32</w:t>
      </w:r>
      <w:r>
        <w:rPr>
          <w:rFonts w:cs="Times New Roman" w:ascii="Times New Roman" w:hAnsi="Times New Roman"/>
        </w:rPr>
        <w:t xml:space="preserve">) Το διαπασών των καταστάσεων, στις οποίες ο άνθρωπος βρίσκεται κατά τη διάρκεια του τόσο μεγάλου χρονικού διαστήματος, ότι τις συνηθίζει και τις θεωρεί «κανονικές», «εντός ορίων του κανονικού», θα το σημειώσω ως «πορεία». </w:t>
      </w:r>
    </w:p>
    <w:p>
      <w:pPr>
        <w:pStyle w:val="Style17"/>
        <w:ind w:firstLine="540"/>
        <w:jc w:val="both"/>
        <w:rPr>
          <w:rFonts w:ascii="Times New Roman" w:hAnsi="Times New Roman" w:cs="Times New Roman"/>
        </w:rPr>
      </w:pPr>
      <w:r>
        <w:rPr>
          <w:rFonts w:cs="Times New Roman" w:ascii="Times New Roman" w:hAnsi="Times New Roman"/>
        </w:rPr>
        <w:t xml:space="preserve">Όσο ο άνθρωπος είναι στην πορεία, κατά καιρούς, με μεμονωμένους κυματισμούς βιώνει καταστάσεις εκτός από αυτήν. Θα ονομάσω με τον όρο «δεξιά όχθη» το σύνολο των καταστάσεων, όπου το μερίδιο των ΦΑ είναι αισθητά μεγαλύτερο, απ` ότι στην κανονική κατάσταση, και «αριστερή όχθη» - το σύνολο των καταστάσεων, στις οποίες το μερίδιο των ΑΣ είναι μεγαλύτερο. </w:t>
      </w:r>
    </w:p>
    <w:p>
      <w:pPr>
        <w:pStyle w:val="Style17"/>
        <w:ind w:firstLine="540"/>
        <w:jc w:val="both"/>
        <w:rPr>
          <w:rFonts w:ascii="Times New Roman" w:hAnsi="Times New Roman" w:cs="Times New Roman"/>
        </w:rPr>
      </w:pPr>
      <w:r>
        <w:rPr>
          <w:rFonts w:cs="Times New Roman" w:ascii="Times New Roman" w:hAnsi="Times New Roman"/>
        </w:rPr>
        <w:t xml:space="preserve">Όταν εμφανίζονται οι κυματισμοί των ΦΑ, την ίδια τη στιγμή του βιώματος τους η απόλαυση από την ζωή διακρίνεται ως εξαιρετικά έντονη, δυνατή και στο μέλλον διατηρείται η ανάμνηση των ΦΑ ως πολύ ελκυστικών καταστάσεων. Δηλαδή, μπορώ να βιώσω αυτή την ΦΑ, να νιώσω και να διακρίνω την ομορφιά της, και εφόσον αυτό συνοδεύεται με τις εικόνες μιας περασμένης κατάστασης, οι οποίες καθ` αυτόν τον τρόπο, μετατρέπονται στο ένζυμο, σε ΦωΠ για τις ΦΑ, μπορώ να το ονομάσω «να θυμηθώ τις ΦΑ». Έτσι, οι όροι «να βιώσω τις ΦΑ» και να «θυμηθώ τις ΦΑ» σημαίνουν το ίδιο πράγμα – τώρα εγώ αισθάνομαι τις ΦΑ. Η μοναδική διαφορά ανάμεσα τους - στην δεύτερη περίπτωση διακρίνονται ξεκάθαρα κάποιες αναμνήσεις για την κατάσταση, η οποία μετατράπηκε κάποτε σε φωτισμένο παράγοντα. </w:t>
      </w:r>
    </w:p>
    <w:p>
      <w:pPr>
        <w:pStyle w:val="Style17"/>
        <w:ind w:firstLine="540"/>
        <w:jc w:val="both"/>
        <w:rPr>
          <w:rFonts w:ascii="Times New Roman" w:hAnsi="Times New Roman" w:cs="Times New Roman"/>
        </w:rPr>
      </w:pPr>
      <w:r>
        <w:rPr>
          <w:rFonts w:cs="Times New Roman" w:ascii="Times New Roman" w:hAnsi="Times New Roman"/>
        </w:rPr>
        <w:t xml:space="preserve">Ονομάζω ως «παράγοντα της επιδίωξης» («ΠΕ») τους κυματισμούς των ΦΑ, εμφανιζόμενους ακούσια + κυματισμούς των ΦΑ, σχηματισμένους με τις αναμνήσεις των καταστάσεων με αντίκτυπο. </w:t>
      </w:r>
    </w:p>
    <w:p>
      <w:pPr>
        <w:pStyle w:val="Style17"/>
        <w:ind w:firstLine="540"/>
        <w:jc w:val="both"/>
        <w:rPr>
          <w:rFonts w:ascii="Times New Roman" w:hAnsi="Times New Roman" w:cs="Times New Roman"/>
        </w:rPr>
      </w:pPr>
      <w:r>
        <w:rPr>
          <w:rFonts w:cs="Times New Roman" w:ascii="Times New Roman" w:hAnsi="Times New Roman"/>
        </w:rPr>
        <w:t xml:space="preserve">Όταν το μερίδιο των ΠΕ στο γενικό σύνολο των αντιλήψεων είναι μικρό, ο άνθρωπος βιώνει την κατάσταση της «επάρκειας». Εάν ταυτόχρονα με αυτό συμβαίνουν πιο συχνά οι κυματισμοί των ΑΣ η/και δυναμώνει το ΑΦ, τότε εμφανίζεται η κατάσταση της «δυσαρέσκειας» («ανεπάρκειας»). Η επάρκεια – δεν είναι σταθερή κατάσταση, και πλέει μονίμως προς την μεριά της δυσαρέσκειας. </w:t>
      </w:r>
    </w:p>
    <w:p>
      <w:pPr>
        <w:pStyle w:val="Style17"/>
        <w:ind w:firstLine="540"/>
        <w:jc w:val="both"/>
        <w:rPr>
          <w:rFonts w:ascii="Times New Roman" w:hAnsi="Times New Roman" w:cs="Times New Roman"/>
        </w:rPr>
      </w:pPr>
      <w:r>
        <w:rPr>
          <w:rFonts w:cs="Times New Roman" w:ascii="Times New Roman" w:hAnsi="Times New Roman"/>
        </w:rPr>
        <w:t xml:space="preserve">Όταν το μερίδιο του ΠΕ αυξάνεται, η διαμονή στην πορεία από την «επάρκεια» μετατρέπεται στην «ρουτίνα», «μιζέρια», δηλαδή, όσο περισσότεροι κυματισμοί των ΦΑ συμβαίνουν, τόσο μεγαλώνει και η απέχθεια για την κατάσταση της επάρκειας, και αρχίζω να την διακρίνω ως βαρετή, νεκρωτική καθημερινότητα. </w:t>
      </w:r>
    </w:p>
    <w:p>
      <w:pPr>
        <w:pStyle w:val="Style17"/>
        <w:ind w:firstLine="540"/>
        <w:jc w:val="both"/>
        <w:rPr>
          <w:rFonts w:ascii="Times New Roman" w:hAnsi="Times New Roman" w:cs="Times New Roman"/>
        </w:rPr>
      </w:pPr>
      <w:r>
        <w:rPr>
          <w:rFonts w:cs="Times New Roman" w:ascii="Times New Roman" w:hAnsi="Times New Roman"/>
        </w:rPr>
        <w:t xml:space="preserve">Για παράδειγμα, όλη την εβδομάδα ζεις όπως συνήθως τον τελευταίο καιρό, και γενικά σε ικανοποιούν τα πάντα, νιώθεις την επάρκεια. Την επόμενη εβδομάδα, τη Τετάρτη, ξαφνικά ένοιωσες το κύμα των ΦΑ, ανακαλύψεων, χαρούμενων επιθυμιών. Τη Πέμπτη ξύπνησες και πάλι τα συνηθισμένα – τα γεγονότα προχωράνε ακριβώς όπως και πριν, όπως παλιά, εκτός από ένα πράγμα – η επάρκεια είναι αδύνατη, καταγραφείς α) ανία και β) επιθυμία να αλλάξεις αυτή την κατάσταση, να πετύχεις πιο ελκυστικές καταστάσεις. </w:t>
      </w:r>
    </w:p>
    <w:p>
      <w:pPr>
        <w:pStyle w:val="Style17"/>
        <w:ind w:firstLine="540"/>
        <w:jc w:val="both"/>
        <w:rPr>
          <w:rFonts w:ascii="Times New Roman" w:hAnsi="Times New Roman" w:cs="Times New Roman"/>
        </w:rPr>
      </w:pPr>
      <w:r>
        <w:rPr>
          <w:rFonts w:cs="Times New Roman" w:ascii="Times New Roman" w:hAnsi="Times New Roman"/>
        </w:rPr>
        <w:t xml:space="preserve">Στην κατάσταση της ρουτίνας μπορούμε να διακρίνουμε δυο επιθυμίες: </w:t>
      </w:r>
    </w:p>
    <w:p>
      <w:pPr>
        <w:pStyle w:val="Style17"/>
        <w:ind w:firstLine="540"/>
        <w:jc w:val="both"/>
        <w:rPr>
          <w:rFonts w:ascii="Times New Roman" w:hAnsi="Times New Roman" w:cs="Times New Roman"/>
        </w:rPr>
      </w:pPr>
      <w:r>
        <w:rPr>
          <w:rFonts w:cs="Times New Roman" w:ascii="Times New Roman" w:hAnsi="Times New Roman"/>
        </w:rPr>
        <w:t>α) επιθυμία να σταματήσει η ρουτίνα, δηλαδή υπάρχει η «επιθυμία να φύγεις»</w:t>
      </w:r>
    </w:p>
    <w:p>
      <w:pPr>
        <w:pStyle w:val="Style17"/>
        <w:ind w:firstLine="540"/>
        <w:jc w:val="both"/>
        <w:rPr>
          <w:rFonts w:ascii="Times New Roman" w:hAnsi="Times New Roman" w:cs="Times New Roman"/>
        </w:rPr>
      </w:pPr>
      <w:r>
        <w:rPr>
          <w:rFonts w:cs="Times New Roman" w:ascii="Times New Roman" w:hAnsi="Times New Roman"/>
        </w:rPr>
        <w:t xml:space="preserve">β) επιθυμία να γίνουν περισσότερες ΦΑ, δηλαδή υπάρχει η «επιθυμία να επιδιώξεις τις ΦΑ». </w:t>
      </w:r>
    </w:p>
    <w:p>
      <w:pPr>
        <w:pStyle w:val="Style17"/>
        <w:ind w:firstLine="540"/>
        <w:jc w:val="both"/>
        <w:rPr>
          <w:rFonts w:ascii="Times New Roman" w:hAnsi="Times New Roman" w:cs="Times New Roman"/>
        </w:rPr>
      </w:pPr>
      <w:r>
        <w:rPr>
          <w:rFonts w:cs="Times New Roman" w:ascii="Times New Roman" w:hAnsi="Times New Roman"/>
        </w:rPr>
        <w:t xml:space="preserve">Η επιθυμία να φύγεις συχνά συνοδεύεται από μηχανικές επιθυμίες και ΑΣ. Η επιθυμία να επιδιώξεις συνοδεύεται μόνο με τις ΦΑ και άλλες χαρούμενες επιθυμίες. </w:t>
      </w:r>
    </w:p>
    <w:p>
      <w:pPr>
        <w:pStyle w:val="Style17"/>
        <w:ind w:firstLine="540"/>
        <w:jc w:val="both"/>
        <w:rPr>
          <w:rFonts w:ascii="Times New Roman" w:hAnsi="Times New Roman" w:cs="Times New Roman"/>
        </w:rPr>
      </w:pPr>
      <w:r>
        <w:rPr>
          <w:rFonts w:cs="Times New Roman" w:ascii="Times New Roman" w:hAnsi="Times New Roman"/>
        </w:rPr>
        <w:t xml:space="preserve">Όσο πιο δεξιά περνάει η πορεία, τόσο λιγότερες επιθυμίες «να φύγεις από τα πάθη» εμφανίζεται μέσα της κατά την αύξηση του μεριδίου του ΠΕ, και τόσο μεγαλύτερη είναι η επιθυμία «να επιδιώξεις τις ΦΑ». Με το αδιάκοπο φωτισμένο φόντο όσο η ρουτίνα, τόσο και η επιθυμία να «φύγεις από τα πάθη» απουσιάζουν τελείως μαζί με τα ΑΣ που τα συνοδεύουν – υπάρχει μόνο η κίνηση εμπρός, για τις ΦΑ, για τις νέες ανακαλύψεις, για το ταξίδι. </w:t>
      </w:r>
    </w:p>
    <w:p>
      <w:pPr>
        <w:pStyle w:val="Style17"/>
        <w:ind w:firstLine="540"/>
        <w:jc w:val="both"/>
        <w:rPr>
          <w:rFonts w:ascii="Times New Roman" w:hAnsi="Times New Roman" w:cs="Times New Roman"/>
        </w:rPr>
      </w:pPr>
      <w:r>
        <w:rPr>
          <w:rFonts w:cs="Times New Roman" w:ascii="Times New Roman" w:hAnsi="Times New Roman"/>
        </w:rPr>
        <w:t xml:space="preserve">Καθ` αυτόν τον τρόπο ο πρακτικός κινείται σαν την κάμπια – όσο ολόκληρο το σώμα της βρίσκεται στη μέση, τα πρώτα της πόδια τεντώνονται μπροστά, τα τελευταία μαζεύονται από πίσω, και έτσι αυτή συνέχεια μεταφέρεται ανάμεσα στις τρεις λωρίδες των καταστάσεων – της επάρκειας (περίπου «μεσαία λωρίδα των καταστάσεων»), ρουτίνα και επιδίωξη. Η σαφήνεια για αυτό εμφανίζεται, όταν ο πρακτικός για πολλές φορές μεταφέρθηκε από μια κατάσταση στην άλλη, και αυτό του επιτρέπει να εκτιμήσει την στάση του πιο σοβαρά, να επιλέγει πιο αποτελεσματικές πρακτικές. </w:t>
      </w:r>
    </w:p>
    <w:p>
      <w:pPr>
        <w:pStyle w:val="Style17"/>
        <w:ind w:firstLine="540"/>
        <w:jc w:val="both"/>
        <w:rPr/>
      </w:pPr>
      <w:r>
        <w:rPr>
          <w:rFonts w:cs="Times New Roman" w:ascii="Times New Roman" w:hAnsi="Times New Roman"/>
          <w:b/>
        </w:rPr>
        <w:t>07-01-33</w:t>
      </w:r>
      <w:r>
        <w:rPr>
          <w:rFonts w:cs="Times New Roman" w:ascii="Times New Roman" w:hAnsi="Times New Roman"/>
        </w:rPr>
        <w:t xml:space="preserve">) Καμιά φορά είναι αρκετό απλώς να θυμηθείς για την ύπαρξη των ΦΑ, η για την δυνατότητα να τις αισθάνεσαι τώρα, και αμέσως εμφανίζεται η χαρούμενη επιθυμία να νιώθεις τις ΦΑ και έρχονται οι ίδιες. Θα σημειώσουμε έναν τόσο υψηλό βαθμό της ανταπόκρισης για τους φωτισμένους παράγοντες ως «μηδέν-αντίδραση». Όσο πιο δεξιά είναι η πορεία, τόσο μεγαλύτερο είναι το μερίδιο των καταστάσεων, κατά τις οποίες είναι πιθανή η «μηδέν-αντίδραση». Είναι χαρακτηριστικό για αυτές τις καταστάσεις το μόνιμο, έστω και όχι πολύ δυνατό φωτισμένο φόντο. Θα ορίσουμε αυτή την κατάσταση ως «μηδέν-κατάσταση» (μηδέν-κ). Επέλεξα αυτόν τον όρο επειδή τη στιγμή, που το ΦΦ γίνεται αδιάκοπο – είναι το σημείο της μοναδικότητας, δηλαδή, μια τέτοια στιγμή, όταν πάρα πολλοί νόμοι του γνωστού μας κόσμου, περασμένου με τα ΑΣ, παύουν να ισχύουν, όταν οι πολλοί γνωστοί σε μας κανόνες, νομοτέλειες, τρόποι του συλλογισμού και πράξεων γίνονται παράλογοι. Το σημείο της μοναδικότητας είναι, μιλώντας μεταφορικά – το σημείο της μεταφοράς ανάμεσα στους κόσμους, τόσο διαφορετικούς μεταξύ τους, ότι μας είναι απαραίτητη η νέα γλώσσα για την περιγραφή των εμφανιζόμενων ανακαλύψεων. </w:t>
      </w:r>
    </w:p>
    <w:p>
      <w:pPr>
        <w:pStyle w:val="Style17"/>
        <w:ind w:firstLine="540"/>
        <w:jc w:val="both"/>
        <w:rPr>
          <w:rFonts w:ascii="Times New Roman" w:hAnsi="Times New Roman" w:cs="Times New Roman"/>
        </w:rPr>
      </w:pPr>
      <w:r>
        <w:rPr>
          <w:rFonts w:cs="Times New Roman" w:ascii="Times New Roman" w:hAnsi="Times New Roman"/>
        </w:rPr>
        <w:t xml:space="preserve">Στην μηδέν-κ είναι πιθανή η πρακτική της «επίστρωσης». Η πρακτική συνίσταται στο ότι εκτελείται τόσο συχνή επιστροφή της προσοχής (ΕΠ) στους φωτισμένους παράγοντες (ΦωΠ), ότι στο τέλος εμφανίζεται ξεκάθαρο, μόνιμο φωτισμένο φόντο. Μετά από την σταθεροποίηση του, μπορούμε όλο και πιο σπάνια να ενεργοποιούμε τους ΦωΠ για αυτό το φωτισμένο φόντο. Η φάση, στην οποία μπορώ να αρχίσω να μειώνω την συχνότητα της ΕΠ στους ΦωΠ χωρίς να μειωθεί η ευκρίνεια του ΦΦ, ονομάζεται η «φάση της επίστρωσης». </w:t>
      </w:r>
    </w:p>
    <w:p>
      <w:pPr>
        <w:pStyle w:val="Style17"/>
        <w:ind w:firstLine="540"/>
        <w:jc w:val="both"/>
        <w:rPr>
          <w:rFonts w:ascii="Times New Roman" w:hAnsi="Times New Roman" w:cs="Times New Roman"/>
        </w:rPr>
      </w:pPr>
      <w:r>
        <w:rPr>
          <w:rFonts w:cs="Times New Roman" w:ascii="Times New Roman" w:hAnsi="Times New Roman"/>
        </w:rPr>
        <w:t xml:space="preserve">Στην φάση της επίστρωσης, μπορώ να αρχίσω να δημιουργώ ένα άλλο ΦΦ, και οι εμφανιζόμενοι ταυτόχρονα κυματισμοί των ΦΑ + αντίκτυπος με αρχικό ΦΦ θα οδηγήσουν στο τέλος στην εμφάνιση του δεύτερου ΦΦ, το οποίο σαν να στρώνεται πάνω στο πρώτο, παραμένοντας ωστόσο το ίδιο έντονα ευδιάκριτο. </w:t>
      </w:r>
    </w:p>
    <w:p>
      <w:pPr>
        <w:pStyle w:val="Style17"/>
        <w:ind w:firstLine="540"/>
        <w:jc w:val="both"/>
        <w:rPr>
          <w:rFonts w:ascii="Times New Roman" w:hAnsi="Times New Roman" w:cs="Times New Roman"/>
        </w:rPr>
      </w:pPr>
      <w:r>
        <w:rPr>
          <w:rFonts w:cs="Times New Roman" w:ascii="Times New Roman" w:hAnsi="Times New Roman"/>
        </w:rPr>
        <w:t xml:space="preserve">Φυσικά, ο πιο απλός τρόπος να εξασκήσεις την επίστρωση είναι να βρεθείς στην κατάσταση, όταν γύρο σου υπάρχει υπερβολικά μεγάλη ποσότητα των ΦωΠ για διάφορες ΦΑ. Για παράδειγμα, στο ταξίδι στα Ιμαλάια σε σένα εύκολα μπορεί να εμφανιστεί το φόντο της έξαρσης, της προσμονής, του ατελείωτου ταξιδιού, πάνω σε αυτό αβίαστα στρώνεται η αίσθηση της ομορφιάς, πάνω σε αυτήν – της συμπάθειας η της αφοσίωσης για τις μουσούδες της Γης και τα λοιπά. Εννοείται, πως υπό τις αστικές συνθήκες υπάρχουν λιγότεροι ΦωΠ, αλλά και πάλι μπορείς να δημιουργήσεις μια αρκετή ποσότητα από αυτούς, ας μην πούμε ότι η ίδια η έλλειψη των ΦωΠ μπορεί να μετατραπεί σε παράγοντα για την επιμονή, αποφασιστικότητα, αφοσίωση και άλλα, κάτι που με τη σειρά του θα οδηγήσει στο ότι οι παλιότερα αδιάφορες αντιλήψεις θα αρχίσουν να μετατρέπονται σε ΦωΠ. </w:t>
      </w:r>
    </w:p>
    <w:p>
      <w:pPr>
        <w:pStyle w:val="Style17"/>
        <w:ind w:firstLine="540"/>
        <w:jc w:val="both"/>
        <w:rPr>
          <w:rFonts w:ascii="Times New Roman" w:hAnsi="Times New Roman" w:cs="Times New Roman"/>
        </w:rPr>
      </w:pPr>
      <w:r>
        <w:rPr>
          <w:rFonts w:cs="Times New Roman" w:ascii="Times New Roman" w:hAnsi="Times New Roman"/>
        </w:rPr>
        <w:t xml:space="preserve">Κατά την πρακτική της επίστρωσης είναι ωφέλιμο να καταφέρεις την ξεκάθαρη μόνιμη διάκριση του ενός ΦΦ, προτού αρχίσεις την δημιουργία του άλλου και – την ξεκάθαρη διάκριση ανάμεσα στους δυο πρώτους, προτού αρχίσεις την επίστρωση του τρίτου – τότε το αποτέλεσμα αυτής της πρακτικής θα είναι ιδιαίτερα δυνατό. </w:t>
      </w:r>
    </w:p>
    <w:p>
      <w:pPr>
        <w:pStyle w:val="Style17"/>
        <w:ind w:firstLine="540"/>
        <w:jc w:val="both"/>
        <w:rPr>
          <w:rFonts w:ascii="Times New Roman" w:hAnsi="Times New Roman" w:cs="Times New Roman"/>
        </w:rPr>
      </w:pPr>
      <w:r>
        <w:rPr>
          <w:rFonts w:cs="Times New Roman" w:ascii="Times New Roman" w:hAnsi="Times New Roman"/>
        </w:rPr>
        <w:t xml:space="preserve">Ο άνθρωπος νιώθει πάρα πολλές αποχρώσεις της θλίψης. Ενώ η αίσθηση της ομορφιάς – δεν είναι η ίδια, ανεξάρτητα από το εάν αυτή εμφανίστηκε από την αντίληψη κάποιου δέντρου η άλλου φυτού, η ενός ζώου και τα λοιπά; Μήπως στερούμε κάτι από τους εαυτούς μας, με αυτόν τον τρόπο, απομακρύνοντας τα ΑΣ κα ξεκινώντας να νιώθουμε τις ΦΑ; Αυτή η σκέψη μπορεί να έρθει στο μυαλό του ανθρώπου, η πείρα του οποίου στις ΦΑ είναι ανύπαρκτη. Όταν η αίσθηση της ομορφιάς γίνεται έντονη, μακροχρόνια, αποκτάται και η πείρα του ότι αυτή έχει μια αμέτρητη ποσότητα των αποχρώσεων. Κοιτάς και βλέπεις κάποιο δέντρο – εμφανίζεται η αίσθηση της ομορφιάς. Μεταφέρεις το βλέμμα σου σε κάποιο άλλο δέντρο, κλαδί, βρύα, νερόλακκο, διπλανό νερόλακκο – από τα όλα αυτά εμφανίζεται μια άλλη απόχρωση. Και με τις άλλες ΦΑ συμβαίνει το ίδιο. </w:t>
      </w:r>
    </w:p>
    <w:p>
      <w:pPr>
        <w:pStyle w:val="Style17"/>
        <w:ind w:firstLine="540"/>
        <w:jc w:val="both"/>
        <w:rPr>
          <w:rFonts w:ascii="Times New Roman" w:hAnsi="Times New Roman" w:cs="Times New Roman"/>
        </w:rPr>
      </w:pPr>
      <w:r>
        <w:rPr>
          <w:rFonts w:cs="Times New Roman" w:ascii="Times New Roman" w:hAnsi="Times New Roman"/>
        </w:rPr>
        <w:t xml:space="preserve">Εάν πάνω στο φόντο της μιας ΦΑ εγώ στρώνω το φόντο κάποιας άλλης ΦΑ, μια τέτοια επίστρωση ονομάζεται «διφασική». Εάν εγώ επιστρώνω το φόντο μιας απόχρωσης της αίσθησης της ομορφιάς (για παράδειγμα εκείνης, η οποία εμφανίζεται τη δεδομένη στιγμή από την παρατήρηση του κορμού του δέντρου) με το φόντο της άλλης απόχρωσης της αίσθησης της ομορφιάς (π.χ., εκείνης, που εμφανίζεται μετά από παρατήρηση κάποιων πλούσιων κλαδιών), αυτή η επίστρωση λέγεται «μονοφασική». Άλλο ένα παράδειγμα της μονοφασικής επίστρωσης – η προσμονή στο φόντο της ανάγνωσης κάποιου ενδιαφέρον βιβλίου+ προσμονή στο φόντο του μελλοντικού ταξιδιού. </w:t>
      </w:r>
    </w:p>
    <w:p>
      <w:pPr>
        <w:pStyle w:val="Style17"/>
        <w:ind w:firstLine="540"/>
        <w:jc w:val="both"/>
        <w:rPr>
          <w:rFonts w:ascii="Times New Roman" w:hAnsi="Times New Roman" w:cs="Times New Roman"/>
        </w:rPr>
      </w:pPr>
      <w:r>
        <w:rPr>
          <w:rFonts w:cs="Times New Roman" w:ascii="Times New Roman" w:hAnsi="Times New Roman"/>
        </w:rPr>
        <w:t xml:space="preserve">Υπάρχει σημαντική διαφορά – απλώς να πραγματοποιείς την χαρούμενη επιθυμία (χε), η να την πραγματοποιείς πάνω σε κάποιο φωτισμένο φόντο. Στη δεύτερη περίπτωση: </w:t>
      </w:r>
    </w:p>
    <w:p>
      <w:pPr>
        <w:pStyle w:val="Style17"/>
        <w:ind w:firstLine="540"/>
        <w:jc w:val="both"/>
        <w:rPr>
          <w:rFonts w:ascii="Times New Roman" w:hAnsi="Times New Roman" w:cs="Times New Roman"/>
        </w:rPr>
      </w:pPr>
      <w:r>
        <w:rPr>
          <w:rFonts w:cs="Times New Roman" w:ascii="Times New Roman" w:hAnsi="Times New Roman"/>
        </w:rPr>
        <w:t xml:space="preserve">*) η αίσθηση της πληρότητας ζωής είναι πολλές φορές πιο έντονη </w:t>
      </w:r>
    </w:p>
    <w:p>
      <w:pPr>
        <w:pStyle w:val="Style17"/>
        <w:ind w:firstLine="540"/>
        <w:jc w:val="both"/>
        <w:rPr>
          <w:rFonts w:ascii="Times New Roman" w:hAnsi="Times New Roman" w:cs="Times New Roman"/>
        </w:rPr>
      </w:pPr>
      <w:r>
        <w:rPr>
          <w:rFonts w:cs="Times New Roman" w:ascii="Times New Roman" w:hAnsi="Times New Roman"/>
        </w:rPr>
        <w:t xml:space="preserve">*) οι μηχανικές επιθυμίες (με) σχεδόν δεν προστίθενται – η πιθανότητα της σταδιακής αλλαγής των χε με τις με γίνεται εξαιρετικά μικρή. </w:t>
      </w:r>
    </w:p>
    <w:p>
      <w:pPr>
        <w:pStyle w:val="Style17"/>
        <w:ind w:firstLine="540"/>
        <w:jc w:val="both"/>
        <w:rPr>
          <w:rFonts w:ascii="Times New Roman" w:hAnsi="Times New Roman" w:cs="Times New Roman"/>
        </w:rPr>
      </w:pPr>
      <w:r>
        <w:rPr>
          <w:rFonts w:cs="Times New Roman" w:ascii="Times New Roman" w:hAnsi="Times New Roman"/>
        </w:rPr>
        <w:t>*) αυξάνεται σημαντικά η συχνότητα των ακούσιων αναλαμπών των ΦΑ</w:t>
      </w:r>
    </w:p>
    <w:p>
      <w:pPr>
        <w:pStyle w:val="Style17"/>
        <w:ind w:firstLine="540"/>
        <w:jc w:val="both"/>
        <w:rPr>
          <w:rFonts w:ascii="Times New Roman" w:hAnsi="Times New Roman" w:cs="Times New Roman"/>
        </w:rPr>
      </w:pPr>
      <w:r>
        <w:rPr>
          <w:rFonts w:cs="Times New Roman" w:ascii="Times New Roman" w:hAnsi="Times New Roman"/>
        </w:rPr>
        <w:t xml:space="preserve">*) δυναμώνουν οι «φυσικές συναισθήσεις» («ΦΣ»), πρώτη από όλες – η αίσθηση της απόλαυσης. </w:t>
      </w:r>
    </w:p>
    <w:p>
      <w:pPr>
        <w:pStyle w:val="Style17"/>
        <w:ind w:firstLine="540"/>
        <w:jc w:val="both"/>
        <w:rPr>
          <w:rFonts w:ascii="Times New Roman" w:hAnsi="Times New Roman" w:cs="Times New Roman"/>
        </w:rPr>
      </w:pPr>
      <w:r>
        <w:rPr>
          <w:rFonts w:cs="Times New Roman" w:ascii="Times New Roman" w:hAnsi="Times New Roman"/>
        </w:rPr>
        <w:t xml:space="preserve">Ένας τέτοιος τρόπος της πραγματοποίησης των χε ονομάζεται «καταλυτικός», δηλαδή οι ΦΑ έχουν τον ρόλο του καταλύτη. </w:t>
      </w:r>
    </w:p>
    <w:p>
      <w:pPr>
        <w:pStyle w:val="Style17"/>
        <w:ind w:firstLine="540"/>
        <w:jc w:val="both"/>
        <w:rPr>
          <w:rFonts w:ascii="Times New Roman" w:hAnsi="Times New Roman" w:cs="Times New Roman"/>
        </w:rPr>
      </w:pPr>
      <w:r>
        <w:rPr>
          <w:rFonts w:cs="Times New Roman" w:ascii="Times New Roman" w:hAnsi="Times New Roman"/>
        </w:rPr>
        <w:t xml:space="preserve">Αρχίζοντας από κάποια στιγμή, η αμοιβαία επιρροή των ΦΑ (η οποία μπορεί να είναι μονοφασική η διφασική η και τελείως ομοειδής) και των πραγματοποιημένων χαρούμενων επιθυμιών φτάνει στο σημείο, όπου σχεδόν κάθε εκτελούμενη πράξη σαν να «ρίχνει το λαδί στη φωτιά» αυτού του ΦΦ. Ταυτόχρονα οι ΦΣ γίνονται ιδιαίτερα δυνατές και ποικιλόμορφες. Η αίσθηση της απόλαυσης μπορεί, προχωρώντας από το κέντρο του στήθους να φτάνει στο όριο του ανυπόφορου, παρατηρούνται τα στοιχεία των συναισθήσεων, τις οποίες εγώ ονομάζω «μεταμόρφωση του σώματος», οι ακούσιοι κυματισμοί διάφορων ΦΑ μοιάζουν πιο πολύ με τα χτυπήματα της αστραπής. Μια τέτοια στιγμή της χειμαρρώδης ανάπτυξης του αντίκτυπου για την πραγματοποίηση των χε και του ΦΦ ονομάζεται «αλυσιδωτή - μηδέν - αντίδραση» (ΑΜΑ). </w:t>
      </w:r>
    </w:p>
    <w:p>
      <w:pPr>
        <w:pStyle w:val="Style17"/>
        <w:ind w:firstLine="540"/>
        <w:jc w:val="both"/>
        <w:rPr/>
      </w:pPr>
      <w:r>
        <w:rPr>
          <w:rFonts w:cs="Times New Roman" w:ascii="Times New Roman" w:hAnsi="Times New Roman"/>
          <w:b/>
        </w:rPr>
        <w:t>07-01-34</w:t>
      </w:r>
      <w:r>
        <w:rPr>
          <w:rFonts w:cs="Times New Roman" w:ascii="Times New Roman" w:hAnsi="Times New Roman"/>
        </w:rPr>
        <w:t xml:space="preserve">) Μπορούμε να ξεχωρίσουμε τρία σταδία στην οποιαδήποτε μελέτη: </w:t>
      </w:r>
    </w:p>
    <w:p>
      <w:pPr>
        <w:pStyle w:val="Style17"/>
        <w:ind w:firstLine="5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1) «Ο λαγός φυτεύει τα λάχανα». Η σύσταση των αντιλήψεων: </w:t>
      </w:r>
    </w:p>
    <w:p>
      <w:pPr>
        <w:pStyle w:val="Style17"/>
        <w:ind w:firstLine="540"/>
        <w:jc w:val="both"/>
        <w:rPr>
          <w:rFonts w:ascii="Times New Roman" w:hAnsi="Times New Roman" w:cs="Times New Roman"/>
        </w:rPr>
      </w:pPr>
      <w:r>
        <w:rPr>
          <w:rFonts w:cs="Times New Roman" w:ascii="Times New Roman" w:hAnsi="Times New Roman"/>
        </w:rPr>
        <w:t xml:space="preserve">*) Η προσμονή της μελέτης </w:t>
      </w:r>
    </w:p>
    <w:p>
      <w:pPr>
        <w:pStyle w:val="Style17"/>
        <w:ind w:firstLine="540"/>
        <w:jc w:val="both"/>
        <w:rPr>
          <w:rFonts w:ascii="Times New Roman" w:hAnsi="Times New Roman" w:cs="Times New Roman"/>
        </w:rPr>
      </w:pPr>
      <w:r>
        <w:rPr>
          <w:rFonts w:cs="Times New Roman" w:ascii="Times New Roman" w:hAnsi="Times New Roman"/>
        </w:rPr>
        <w:t xml:space="preserve">*) Η βεβαιότητα για το ότι θα μελετήσω, ότι θα υπάρξουν τα αποτελέσματα </w:t>
      </w:r>
    </w:p>
    <w:p>
      <w:pPr>
        <w:pStyle w:val="Style17"/>
        <w:ind w:firstLine="540"/>
        <w:jc w:val="both"/>
        <w:rPr>
          <w:rFonts w:ascii="Times New Roman" w:hAnsi="Times New Roman" w:cs="Times New Roman"/>
        </w:rPr>
      </w:pPr>
      <w:r>
        <w:rPr>
          <w:rFonts w:cs="Times New Roman" w:ascii="Times New Roman" w:hAnsi="Times New Roman"/>
        </w:rPr>
        <w:t xml:space="preserve">*) Ο θρίαμβος από την αναπόφευκτη λήψη των αποτελεσμάτων, ολοκλήρωση των ανακαλύψεων </w:t>
      </w:r>
    </w:p>
    <w:p>
      <w:pPr>
        <w:pStyle w:val="Style17"/>
        <w:ind w:firstLine="540"/>
        <w:jc w:val="both"/>
        <w:rPr>
          <w:rFonts w:ascii="Times New Roman" w:hAnsi="Times New Roman" w:cs="Times New Roman"/>
        </w:rPr>
      </w:pPr>
      <w:r>
        <w:rPr>
          <w:rFonts w:cs="Times New Roman" w:ascii="Times New Roman" w:hAnsi="Times New Roman"/>
        </w:rPr>
        <w:t xml:space="preserve">*) Η αβίαστη επιμονή (εικόνα με αντίκτυπο: μικρό δωμάτιο κάπου στο ταξίδι στα βουνά η στο νησί – με ελάχιστα πράγματα, ανέμελη φύση γύρο-γύρο, ο άνθρωπος βήμα προς βήμα κάνει την μελέτη του) </w:t>
      </w:r>
    </w:p>
    <w:p>
      <w:pPr>
        <w:pStyle w:val="Style17"/>
        <w:ind w:firstLine="540"/>
        <w:jc w:val="both"/>
        <w:rPr>
          <w:rFonts w:ascii="Times New Roman" w:hAnsi="Times New Roman" w:cs="Times New Roman"/>
        </w:rPr>
      </w:pPr>
      <w:r>
        <w:rPr>
          <w:rFonts w:cs="Times New Roman" w:ascii="Times New Roman" w:hAnsi="Times New Roman"/>
        </w:rPr>
        <w:t xml:space="preserve">*) Η απόσπαση </w:t>
      </w:r>
    </w:p>
    <w:p>
      <w:pPr>
        <w:pStyle w:val="Style17"/>
        <w:ind w:firstLine="5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2) «Ο λαγός φτιάχνει το παράχωμα». Η σύσταση των αντιλήψεων: </w:t>
      </w:r>
    </w:p>
    <w:p>
      <w:pPr>
        <w:pStyle w:val="Style17"/>
        <w:ind w:firstLine="540"/>
        <w:jc w:val="both"/>
        <w:rPr>
          <w:rFonts w:ascii="Times New Roman" w:hAnsi="Times New Roman" w:cs="Times New Roman"/>
        </w:rPr>
      </w:pPr>
      <w:r>
        <w:rPr>
          <w:rFonts w:cs="Times New Roman" w:ascii="Times New Roman" w:hAnsi="Times New Roman"/>
        </w:rPr>
        <w:t>*) Η συχνή επιστροφή της προσοχής στο αντικείμενο της μελέτης</w:t>
      </w:r>
    </w:p>
    <w:p>
      <w:pPr>
        <w:pStyle w:val="Style17"/>
        <w:ind w:firstLine="540"/>
        <w:jc w:val="both"/>
        <w:rPr>
          <w:rFonts w:ascii="Times New Roman" w:hAnsi="Times New Roman" w:cs="Times New Roman"/>
        </w:rPr>
      </w:pPr>
      <w:r>
        <w:rPr>
          <w:rFonts w:cs="Times New Roman" w:ascii="Times New Roman" w:hAnsi="Times New Roman"/>
        </w:rPr>
        <w:t xml:space="preserve">*) Όχι πολύ δραστικές επεμβάσεις στο αντικείμενο της μελέτης, επιδράσεις με μεσαία η μικρή δύναμη </w:t>
      </w:r>
    </w:p>
    <w:p>
      <w:pPr>
        <w:pStyle w:val="Style17"/>
        <w:ind w:firstLine="540"/>
        <w:jc w:val="both"/>
        <w:rPr>
          <w:rFonts w:ascii="Times New Roman" w:hAnsi="Times New Roman" w:cs="Times New Roman"/>
        </w:rPr>
      </w:pPr>
      <w:r>
        <w:rPr>
          <w:rFonts w:cs="Times New Roman" w:ascii="Times New Roman" w:hAnsi="Times New Roman"/>
        </w:rPr>
        <w:t xml:space="preserve">*) Οι καταγραφές των παρατηρημένων αλλαγών στον χαρακτήρα της εξεταζόμενης ομάδας των αντιλήψεων. </w:t>
      </w:r>
    </w:p>
    <w:p>
      <w:pPr>
        <w:pStyle w:val="Style17"/>
        <w:ind w:firstLine="540"/>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3) «Ο λαγός ποτίζει τα βλαστάρια και τα μυρίζει». Η σύσταση των αντιλήψεων: </w:t>
      </w:r>
    </w:p>
    <w:p>
      <w:pPr>
        <w:pStyle w:val="Style17"/>
        <w:ind w:firstLine="540"/>
        <w:jc w:val="both"/>
        <w:rPr>
          <w:rFonts w:ascii="Times New Roman" w:hAnsi="Times New Roman" w:cs="Times New Roman"/>
        </w:rPr>
      </w:pPr>
      <w:r>
        <w:rPr>
          <w:rFonts w:cs="Times New Roman" w:ascii="Times New Roman" w:hAnsi="Times New Roman"/>
        </w:rPr>
        <w:t xml:space="preserve">*) Η καταγραφή των νομοτελειών, που έχουν ανακαλυφθεί, των ακούσιων σαφήνειων, συμπερασμάτων και προϋποθέσεων – η συνέχεια της συσσώρευσης των δεδομένων και η συστηματοποίηση τους. </w:t>
      </w:r>
    </w:p>
    <w:p>
      <w:pPr>
        <w:pStyle w:val="Style17"/>
        <w:ind w:firstLine="540"/>
        <w:jc w:val="both"/>
        <w:rPr>
          <w:rFonts w:ascii="Times New Roman" w:hAnsi="Times New Roman" w:cs="Times New Roman"/>
        </w:rPr>
      </w:pPr>
      <w:r>
        <w:rPr>
          <w:rFonts w:cs="Times New Roman" w:ascii="Times New Roman" w:hAnsi="Times New Roman"/>
        </w:rPr>
        <w:t xml:space="preserve">*) Η προσθήκη των αναγκαίων όρων, οι οποίοι σημειώνουν τις ομάδες των αντιλήψεων, διαδικασίες, νομοτέλειες και τα λοιπά. </w:t>
      </w:r>
    </w:p>
    <w:p>
      <w:pPr>
        <w:pStyle w:val="Style17"/>
        <w:ind w:firstLine="540"/>
        <w:jc w:val="both"/>
        <w:rPr>
          <w:rFonts w:ascii="Times New Roman" w:hAnsi="Times New Roman" w:cs="Times New Roman"/>
        </w:rPr>
      </w:pPr>
      <w:r>
        <w:rPr>
          <w:rFonts w:cs="Times New Roman" w:ascii="Times New Roman" w:hAnsi="Times New Roman"/>
        </w:rPr>
        <w:t xml:space="preserve">*) Ο προκαταρκτικός ορισμός των πιθανών κατευθύνσεων των μελλοντικών εφόδων, τυπικών πρακτικών. </w:t>
      </w:r>
    </w:p>
    <w:p>
      <w:pPr>
        <w:pStyle w:val="Style17"/>
        <w:ind w:firstLine="540"/>
        <w:jc w:val="both"/>
        <w:rPr/>
      </w:pPr>
      <w:r>
        <w:rPr>
          <w:rFonts w:cs="Times New Roman" w:ascii="Times New Roman" w:hAnsi="Times New Roman"/>
          <w:b/>
        </w:rPr>
        <w:t>07-01-35</w:t>
      </w:r>
      <w:r>
        <w:rPr>
          <w:rFonts w:cs="Times New Roman" w:ascii="Times New Roman" w:hAnsi="Times New Roman"/>
        </w:rPr>
        <w:t xml:space="preserve">) Η υπερνίκηση των πρώτον τριών φυλάκων είναι σχετικά απλή δουλεία, διότι αυτοί προφανώς στέκονται εμπόδιο στον δρόμο προς τις ΦΑ, και, που είναι πιο πολύ σημαντικό – προς την επάρκεια – πολύ γνώριμη και ελκυστική (στο φόντο των ΑΣ και ΑΦ) κατάσταση. Η υπερνίκηση της επάρκειας δεν μπορεί να ξεκινήσει στα σοβαρά ωσότου δεν σχηματιστεί η βεβαιότητα, η δυνατή χε για τις ΦΑ – και αυτό θα συμβαίνει με τον υπερκορεσμό από την επάρκεια, μετά από τη δηλητηρίαση με την αναπόφευκτη δυσαρέσκεια και ανησυχία, που τη συνοδεύουν. </w:t>
      </w:r>
    </w:p>
    <w:p>
      <w:pPr>
        <w:pStyle w:val="Style17"/>
        <w:ind w:firstLine="540"/>
        <w:jc w:val="both"/>
        <w:rPr>
          <w:rFonts w:ascii="Times New Roman" w:hAnsi="Times New Roman" w:cs="Times New Roman"/>
        </w:rPr>
      </w:pPr>
      <w:r>
        <w:rPr>
          <w:rFonts w:cs="Times New Roman" w:ascii="Times New Roman" w:hAnsi="Times New Roman"/>
        </w:rPr>
        <w:t xml:space="preserve">Η επάρκεια έρχεται αμέσως, μόλις το ΑΦ γίνεται πιο αδύναμο, μεγαλώνει η συχνότητα των κυματισμών του ΦΦ και των ΦΑ. Είναι εύκολο να το εξηγήσεις – οι συχνές αναλαμπές των ΦΑ και του ΦΦ καταφέρνουν δυνατό χτύπημα στα ΑΣ. Η πορεία μετατοπίζεται δεξιά και – αντίστοιχα – αυξάνεται πρώτα από όλα το μερίδιο εκείνης της κατάστασης, η οποία είναι και η πλέον συνηθισμένη κατά την απουσία των δυνατών ΑΣ και του ΑΦ, δηλαδή – της επάρκειας. Για αυτό πρέπει να αντιλαμβάνεσαι ξεκάθαρα, πως μετά από σημαντικές προσπάθειες – ας είναι οι τυπικές πρακτικές η απευθείας δημιουργία των ΦΑ – αμέσως θα καταγράφει η αύξηση της επάρκειας και της επιθυμίας για την αίσθηση της. Η σαφήνεια για την ύπαρξη αυτού του μηχανισμού επιτρέπει να μην συγχυστείς, να μην πιαστείς απροετοίμαστος. Από μόνη της η διάκριση αυτού του μηχανισμού ήδη τον αποδυναμώνει, ήδη οδηγεί στην εμφάνιση της χε της υπερνίκησης του λόγο του αντίκτυπου, που έχει η διάκριση με τις ΦΑ. </w:t>
      </w:r>
    </w:p>
    <w:p>
      <w:pPr>
        <w:pStyle w:val="Style17"/>
        <w:ind w:firstLine="540"/>
        <w:jc w:val="both"/>
        <w:rPr>
          <w:rFonts w:ascii="Times New Roman" w:hAnsi="Times New Roman" w:cs="Times New Roman"/>
        </w:rPr>
      </w:pPr>
      <w:r>
        <w:rPr>
          <w:rFonts w:cs="Times New Roman" w:ascii="Times New Roman" w:hAnsi="Times New Roman"/>
        </w:rPr>
        <w:t xml:space="preserve">Η αύξηση του όγκου (δηλαδή, της συχνότητας, διάρκειας, η της έντασης) των ΦΑ και του ΦΦ οδηγεί στο ότι η επάρκεια εμφανίζεται πιο συχνά (φυσικά, μόνο όταν δεν υπάρχουν οι ΦΑ η το ΦΦ). Αυτό είναι απολύτως κατανοητό, διότι η επάρκεια – δεν είναι τόσο φανερό δηλητήριο, όσο τα ΑΣ, ΑΦ, δηλαδή γενικά με την επάρκεια η κατάσταση γίνεται πιο ευχάριστη για τον άνθρωπο, απ` ότι κατά την αίσθηση των ΑΣ. Έτσι εμφανίζεται μια απρόοπτη επίδραση – επειδή τα ΑΣ και το ΑΦ είναι τόσο δυσάρεστα, στο δικό τους φόντο η επάρκεια μοιάζει πολύ βολική, και οι χε για τις ΦΑ εμφανίζονται συχνότερα, αλλά πιο αδύναμες. Πιο αδύναμες, επειδή τα ΑΣ σε σύγκριση με τις ΦΑ είναι άκρως δυσάρεστα, ενώ η επάρκεια φαίνεται τόσο ευχάριστη, και η χε για τις ΦΑ δεν είναι τόσο απελπιστική. Πιο συχνά, διότι η επάρκεια - δεν είναι τόσο φονικό δηλητήριο, όσο τα ΑΣ. Η επάρκεια έχει αναλογία με την κολλώδη, πηκτή μάζα με γλυκερά-μεθυστική μυρωδιά. Ακόμα και η πιο ήπια χε για τις ΦΑ υπό συνθήκες της επάρκειας φέρνει πολύ πιο γρήγορα στις ΦΑ, και οι ΦΑ είναι πιο σταθερές, με αυτές εύκολα παρουσιάζεται το ΦΦ. </w:t>
      </w:r>
    </w:p>
    <w:p>
      <w:pPr>
        <w:pStyle w:val="Style17"/>
        <w:ind w:firstLine="540"/>
        <w:jc w:val="both"/>
        <w:rPr>
          <w:rFonts w:ascii="Times New Roman" w:hAnsi="Times New Roman" w:cs="Times New Roman"/>
        </w:rPr>
      </w:pPr>
      <w:r>
        <w:rPr>
          <w:rFonts w:cs="Times New Roman" w:ascii="Times New Roman" w:hAnsi="Times New Roman"/>
        </w:rPr>
        <w:t xml:space="preserve">Η μακροχρόνια διαμονή στο ΦΦ είναι υπέροχη. Οι αναλαμπές των ΦΑ ακολουθούν η μια την άλλη, με τη σειρά τους δυναμώνοντας της ένταση του ΦΦ. Συχνά εμφανίζονται οι ΦΣΑ (φωτισμένες σωματικές αισθήσεις). Οι χαρούμενες επιθυμίες αρχίζουν να συνοδεύονται με τους κυματισμούς της ευδαιμονίας και [αίσθηση] της απόλαυσης. Έτσι βιώνεται η μακροχρόνια επάρκεια; Όχι. Ουσιαστικά η μακροχρόνια διαμονή στην επάρκεια αποδεικνύεται αδύνατη, επειδή : </w:t>
      </w:r>
    </w:p>
    <w:p>
      <w:pPr>
        <w:pStyle w:val="Style17"/>
        <w:ind w:firstLine="540"/>
        <w:jc w:val="both"/>
        <w:rPr>
          <w:rFonts w:ascii="Times New Roman" w:hAnsi="Times New Roman" w:cs="Times New Roman"/>
        </w:rPr>
      </w:pPr>
      <w:r>
        <w:rPr>
          <w:rFonts w:cs="Times New Roman" w:ascii="Times New Roman" w:hAnsi="Times New Roman"/>
        </w:rPr>
        <w:t xml:space="preserve">1) πρώτον, η τάξη των πραγμάτων, η οποία υποστηρίζει την αίσθηση της επάρκειας, πάντοτε βρίσκεται υπό απειλή των δεκάδων παραγόντων. Και ο εξωτερικός κόσμος, και οι δικές μας αντιλήψεις αποτελούν μια μόνιμη απειλή για την επάρκεια. </w:t>
      </w:r>
    </w:p>
    <w:p>
      <w:pPr>
        <w:pStyle w:val="Style17"/>
        <w:ind w:firstLine="540"/>
        <w:jc w:val="both"/>
        <w:rPr>
          <w:rFonts w:ascii="Times New Roman" w:hAnsi="Times New Roman" w:cs="Times New Roman"/>
        </w:rPr>
      </w:pPr>
      <w:r>
        <w:rPr>
          <w:rFonts w:cs="Times New Roman" w:ascii="Times New Roman" w:hAnsi="Times New Roman"/>
        </w:rPr>
        <w:t xml:space="preserve">2) δεύτερον, η τάξη των πραγμάτων, η οποία πολύ πρόσφατα οδηγούσε στην επάρκεια, πολύ γρήγορα παύει να είναι ικανοποιητική. Οι κυματισμοί της δυσαρέσκειας η της ανησυχίας αρχίζουν να εμφανίζονται πιο συχνά ακόμα και με το ίδιο εξωτερικό περιβάλλον. </w:t>
      </w:r>
    </w:p>
    <w:p>
      <w:pPr>
        <w:pStyle w:val="Style17"/>
        <w:ind w:firstLine="540"/>
        <w:jc w:val="both"/>
        <w:rPr>
          <w:rFonts w:ascii="Times New Roman" w:hAnsi="Times New Roman" w:cs="Times New Roman"/>
        </w:rPr>
      </w:pPr>
      <w:r>
        <w:rPr>
          <w:rFonts w:cs="Times New Roman" w:ascii="Times New Roman" w:hAnsi="Times New Roman"/>
        </w:rPr>
        <w:t xml:space="preserve">3) τρίτον – αναπόφευκτα έρχεται ο υπερκορεσμός – φοβερό μαστίγιο για την επάρκεια. Ακόμα και εάν έχεις πάρα πολλά χρήματα, πλούσια κοινωνική ζωή, διασκεδάσεις, φαγητό και άλλα, ο κορεσμός θα σε φτάσει με την αναπόφευκτη σιγουριά της αλλαγής της νύχτας και ημέρας. Αυτό ρίχνει τον άνθρωπο στην ατελείωτο αγώνα για την όξυνση των εντυπώσεων, αλλά η κατάσταση της επάρκειας απομακρύνεται όλο και πιο μακριά, στο τέλος πέφτοντας στον γκρεμό των έντονων ΑΣ. </w:t>
      </w:r>
    </w:p>
    <w:p>
      <w:pPr>
        <w:pStyle w:val="Style17"/>
        <w:ind w:firstLine="540"/>
        <w:jc w:val="both"/>
        <w:rPr>
          <w:rFonts w:ascii="Times New Roman" w:hAnsi="Times New Roman" w:cs="Times New Roman"/>
        </w:rPr>
      </w:pPr>
      <w:r>
        <w:rPr>
          <w:rFonts w:cs="Times New Roman" w:ascii="Times New Roman" w:hAnsi="Times New Roman"/>
        </w:rPr>
        <w:t xml:space="preserve">Για να μην πνιγεί στα ΑΣ, ο άνθρωπος, αισθανόμενος την συχνή επιθυμία της επάρκειας και σπάνια επιθυμία για τις ΦΑ βγάζει το συμπέρασμα, πως είναι απαραίτητο να γίνουν οι προσπάθειες, και ύστερα μέσα του παρουσιάζεται μια τέτοια επιθυμία – η επιθυμία να καταβάλλει τις προσπάθειες για τη δημιουργία των ΦΑ έστω κατά καιρούς, να απομακρύνει άψογα τα ΑΣ, όσο συχνά μπορεί. Η εμφάνιση τέτοιας επιθυμίας είναι το πρώτο βήμα στον δρόμο για την ελευθερία από την επάρκεια. Την επιθυμία να θυμάσαι τις ΦΑ στην κατάσταση, όποτε υπάρχει η επάρκεια, θα τη σημειώσω ως «τρυποκάρυδο». Οι τρυποκάρυδοι, ως γνωστόν, υπάρχουν διάφορων ειδών :) </w:t>
      </w:r>
    </w:p>
    <w:p>
      <w:pPr>
        <w:pStyle w:val="Style17"/>
        <w:ind w:firstLine="540"/>
        <w:jc w:val="both"/>
        <w:rPr>
          <w:rFonts w:ascii="Times New Roman" w:hAnsi="Times New Roman" w:cs="Times New Roman"/>
        </w:rPr>
      </w:pPr>
      <w:r>
        <w:rPr>
          <w:rFonts w:cs="Times New Roman" w:ascii="Times New Roman" w:hAnsi="Times New Roman"/>
        </w:rPr>
        <w:t xml:space="preserve">Η «χε να αλλάξεις» - είναι η χε να βιώνεις όχι τις καταστάσεις, τις οποίες βιώνεις κατά κανόνα, αλλά εκείνες, τις οποίες βιώνεις κατά καιρούς, και όπου υπάρχουν περισσότερες ελκυστικές αντιλήψεις: περισσότερη απόλαυση, ηδονή, πληρότητα ζωής, ενδιαφέρον, προσμονή και τα λοιπά. Δηλαδή πραγματικά οποιαδήποτε χε να αλλάξεις για τον πρακτικό της ΠΕΔ είναι η χε να αισθάνεται μεγαλύτερο όγκο των ΦΑ η, μιλώντας πιο γενικευμένα, είναι η χε να βιώνεις τις καταστάσεις, στις οποίες αισθάνεται μεγαλύτερη ποσότητα των ΦΑ. Για παράδειγμα, την επιθυμία να κάνεις το τρακ στα Ιμαλάια εγώ παραχωρώ στην επιθυμία να αλλάξεις, εάν αυτή εμφανίζεται κατά την προσμονή για εκείνες τις ΦΑ, οι οποίες θα εμφανιστούν σε αυτό το ταξίδι. </w:t>
      </w:r>
    </w:p>
    <w:p>
      <w:pPr>
        <w:pStyle w:val="Style17"/>
        <w:ind w:firstLine="540"/>
        <w:jc w:val="both"/>
        <w:rPr>
          <w:rFonts w:ascii="Times New Roman" w:hAnsi="Times New Roman" w:cs="Times New Roman"/>
        </w:rPr>
      </w:pPr>
      <w:r>
        <w:rPr>
          <w:rFonts w:cs="Times New Roman" w:ascii="Times New Roman" w:hAnsi="Times New Roman"/>
        </w:rPr>
        <w:t xml:space="preserve">Η χαρούμενη επιθυμία να αλλάξεις μπορεί να προέλθει ΜΌΝΟ από την προσμονή. Ο φόβος, η επιθυμία της κτήσης, η επιθυμία να κάνεις εντύπωση στους άλλους ανθρώπους προκαλεί ΜΌΝΟ την μηχανική επιθυμία να αλλάξεις τις αντιλήψεις. Η με για τις αλλαγές επίσης μπορεί να φέρει τις αλλαγές, αλλά αυτές γρήγορα ξεθωριάζουν, δεν οδηγούν στην εμφάνιση της χε των αλλαγών, τελειώνουν με αναπόφευκτη βαθιά κατρακύλα, αδιέξοδο, γήρας. </w:t>
      </w:r>
    </w:p>
    <w:p>
      <w:pPr>
        <w:pStyle w:val="Style17"/>
        <w:ind w:firstLine="540"/>
        <w:jc w:val="both"/>
        <w:rPr>
          <w:rFonts w:ascii="Times New Roman" w:hAnsi="Times New Roman" w:cs="Times New Roman"/>
        </w:rPr>
      </w:pPr>
      <w:r>
        <w:rPr>
          <w:rFonts w:cs="Times New Roman" w:ascii="Times New Roman" w:hAnsi="Times New Roman"/>
        </w:rPr>
        <w:t xml:space="preserve">Καθ` αυτόν τον τρόπο, ο στόχος «να αλλάξεις» συνοψίζεται στην λύση του προβλήματος «να πετύχεις πιο συχνή και σταθερή εκδήλωση της χε να αλλάξεις», η οποία με τη σειρά ισούται με την δημιουργία της προσμονής, και επίσης με τη δημιουργία των συνθηκών, υπό τις οποίες η προσμονή σχηματίζεται ευκολότερα. </w:t>
      </w:r>
    </w:p>
    <w:p>
      <w:pPr>
        <w:pStyle w:val="Style17"/>
        <w:ind w:firstLine="540"/>
        <w:jc w:val="both"/>
        <w:rPr>
          <w:rFonts w:ascii="Times New Roman" w:hAnsi="Times New Roman" w:cs="Times New Roman"/>
          <w:lang w:val="ru-RU"/>
        </w:rPr>
      </w:pPr>
      <w:r>
        <w:rPr>
          <w:rFonts w:cs="Times New Roman" w:ascii="Times New Roman" w:hAnsi="Times New Roman"/>
        </w:rPr>
        <w:t>Η μελέτη της επάρκειας οδηγεί στην εμφάνιση της χαρούμενης επιθυμίας να αλλάξεις. Θέλω να τονίσω, ότι αυτό από μόνο του είναι ένα καταπληκτικό φαινόμενο. Το γεγονός της ύπαρξης αυτού του φαινομένου μπορούμε να το βάλουμε στην βάση της υπόθεσης για την «αρχική επιδίωξη των ΦΑ». Εικόνα με αντίκτυπο – η ενυδρίδα, τα πόδια της οποίας μπερδεύτηκαν στα φύκια. Η μπλεγμένη ενυδρίδα έχει κολλήσει σε ένα σημείο και δεν μπορεί να ελευθερωθεί. Αλλά εάν αυτή θα αρχίσει να εξετάζει την θέση της, να ξεμπερδεύει την μια πατούσα μετά την άλλη, το ρεύμα την παρασέρνει πιο κάτω. Εάν κάθε φορά, όταν η ενυδρίδα βγάζει τα πόδια τις από τα φύκια, το νερό την παρασέρνει προς την ίδια κατεύθυνση, αυτό σημαίνει, πως μπορούμε να υποθέσουμε την ύπαρξη του ρεύματος. Και εδώ συναντάμε το ίδιο φαινόμενο: κάθε φορά, όποτε αρχίζω απλώς να μελετάω την επάρκεια μου, έρχονται οι ΦΑ, η έστω, η χε να αλλάξω. Εάν αρχίσω απλώς να μελετάω τα ΑΣ, τα οποία αισθάνομαι τώρα – για παράδειγμα, να αλλάζω την κατάσταση μου και να παρατηρώ – πως αλλάζουν και τα ΑΣ και τα λοιπά, η ένταση των ΑΣ μειώνεται, έρχονται οι αναλαμπές των ΦΑ η της επάρκειας. Εάν εγώ μελετάω τις ΦΑ, αυτές δυναμώνουν και γίνονται πιο βαθιές, παρουσιάζονται οι νέες ανακαλύψεις. Δηλαδή, σε όποια κατάσταση και να βρίσκομαι – από τα ΑΣ έως τις ΦΑ, η μελέτη της κατάστασης με μετατοπίζει «δεξιά», στην κατεύθυνση, όπου οι ΦΑ είναι πιο δυνατές, η είναι πιο πολλές οι πιθανότητες της εμφάνισης τους. Βασιζόμενοι σε αυτό μπορούμε να βγάλουμε το συμπέρασμα, που ζεσταίνει την ψυχή του κάθε ουμανιστή, που πιστεύει στην «πηγή του καλού» στον κάθε άνθρωπο: οποιοσδήποτε άνθρωπος έχει την έμφυτη δυνατότητα (μόνο δυνατότητα!) να βιώσει την επιδίωξη των ΦΑ. Αυτή η δυνατότητα έχει καταπιεστεί από τους σκοτισμούς. Έτσι, οποιαδήποτε πράξη, που στοχεύει στην παρατήρηση, στην μελέτη των αντιλήψεων, αυξάνει την πιθανότητα της μετατόπισης «δεξιά» του ΟΠΟΙΟΥΔΉΠΟΤΕ συνόλου των πράξεων, παρακινεί τον άνθρωπο για την παρατήρηση και μελέτη των αντιλήψεων του, μπορεί να ονομαστεί «προοδευτική», εάν θα θεωρήσουμε ως «πρόοδο» την κίνηση του ατόμου προς τις ΦΑ η, τουλάχιστον, προς την αύξηση της πιθανότητας της αίσθησης των ΦΑ.</w:t>
      </w:r>
    </w:p>
    <w:p>
      <w:pPr>
        <w:pStyle w:val="Style17"/>
        <w:ind w:firstLine="540"/>
        <w:jc w:val="both"/>
        <w:rPr>
          <w:rFonts w:ascii="Times New Roman" w:hAnsi="Times New Roman" w:cs="Times New Roman"/>
          <w:lang w:val="ru-RU"/>
        </w:rPr>
      </w:pPr>
      <w:r>
        <w:rPr>
          <w:rFonts w:cs="Times New Roman" w:ascii="Times New Roman" w:hAnsi="Times New Roman"/>
          <w:lang w:val="ru-RU"/>
        </w:rPr>
      </w:r>
    </w:p>
    <w:p>
      <w:pPr>
        <w:pStyle w:val="Style17"/>
        <w:jc w:val="center"/>
        <w:rPr>
          <w:rFonts w:ascii="Times New Roman" w:hAnsi="Times New Roman" w:cs="Times New Roman"/>
          <w:b/>
          <w:b/>
          <w:bCs/>
          <w:sz w:val="28"/>
          <w:szCs w:val="28"/>
          <w:lang w:val="ru-RU"/>
        </w:rPr>
      </w:pPr>
      <w:r>
        <w:rPr>
          <w:rFonts w:cs="Times New Roman" w:ascii="Times New Roman" w:hAnsi="Times New Roman"/>
          <w:b/>
          <w:bCs/>
          <w:sz w:val="28"/>
          <w:szCs w:val="28"/>
        </w:rPr>
        <w:t>Κεφάλαιο 07-02 : «Οι νέοι ορίζοντες»</w:t>
      </w:r>
    </w:p>
    <w:p>
      <w:pPr>
        <w:pStyle w:val="Style17"/>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7"/>
        <w:ind w:firstLine="540"/>
        <w:jc w:val="both"/>
        <w:rPr>
          <w:rFonts w:ascii="Times New Roman" w:hAnsi="Times New Roman" w:cs="Times New Roman"/>
        </w:rPr>
      </w:pPr>
      <w:r>
        <w:rPr>
          <w:rFonts w:cs="Times New Roman" w:ascii="Times New Roman" w:hAnsi="Times New Roman"/>
        </w:rPr>
        <w:t>Περιεχόμενα:</w:t>
      </w:r>
    </w:p>
    <w:p>
      <w:pPr>
        <w:pStyle w:val="Style17"/>
        <w:ind w:firstLine="540"/>
        <w:jc w:val="both"/>
        <w:rPr/>
      </w:pPr>
      <w:r>
        <w:rPr>
          <w:rFonts w:cs="Times New Roman" w:ascii="Times New Roman" w:hAnsi="Times New Roman"/>
          <w:color w:val="0000FF"/>
        </w:rPr>
        <w:t>07-02-01)</w:t>
      </w:r>
      <w:r>
        <w:rPr>
          <w:rFonts w:cs="Times New Roman" w:ascii="Times New Roman" w:hAnsi="Times New Roman"/>
        </w:rPr>
        <w:t xml:space="preserve"> Η όραση.</w:t>
      </w:r>
    </w:p>
    <w:p>
      <w:pPr>
        <w:pStyle w:val="Style17"/>
        <w:ind w:firstLine="540"/>
        <w:jc w:val="both"/>
        <w:rPr/>
      </w:pPr>
      <w:r>
        <w:rPr>
          <w:rFonts w:cs="Times New Roman" w:ascii="Times New Roman" w:hAnsi="Times New Roman"/>
          <w:color w:val="0000FF"/>
        </w:rPr>
        <w:t>07-02-02)</w:t>
      </w:r>
      <w:r>
        <w:rPr>
          <w:rFonts w:cs="Times New Roman" w:ascii="Times New Roman" w:hAnsi="Times New Roman"/>
        </w:rPr>
        <w:t xml:space="preserve"> Η επιστήμη.</w:t>
      </w:r>
    </w:p>
    <w:p>
      <w:pPr>
        <w:pStyle w:val="Style17"/>
        <w:ind w:firstLine="540"/>
        <w:jc w:val="both"/>
        <w:rPr/>
      </w:pPr>
      <w:r>
        <w:rPr>
          <w:rFonts w:cs="Times New Roman" w:ascii="Times New Roman" w:hAnsi="Times New Roman"/>
          <w:color w:val="0000FF"/>
        </w:rPr>
        <w:t>07-02-03)</w:t>
      </w:r>
      <w:r>
        <w:rPr>
          <w:rFonts w:cs="Times New Roman" w:ascii="Times New Roman" w:hAnsi="Times New Roman"/>
        </w:rPr>
        <w:t xml:space="preserve"> Η στάση του ερευνητή.</w:t>
      </w:r>
    </w:p>
    <w:p>
      <w:pPr>
        <w:pStyle w:val="Style17"/>
        <w:ind w:firstLine="540"/>
        <w:jc w:val="both"/>
        <w:rPr/>
      </w:pPr>
      <w:r>
        <w:rPr>
          <w:rFonts w:cs="Times New Roman" w:ascii="Times New Roman" w:hAnsi="Times New Roman"/>
          <w:color w:val="0000FF"/>
        </w:rPr>
        <w:t>07-02-04)</w:t>
      </w:r>
      <w:r>
        <w:rPr>
          <w:rFonts w:cs="Times New Roman" w:ascii="Times New Roman" w:hAnsi="Times New Roman"/>
        </w:rPr>
        <w:t xml:space="preserve"> Η εκτίμηση της εξέλιξης.</w:t>
      </w:r>
    </w:p>
    <w:p>
      <w:pPr>
        <w:pStyle w:val="Style17"/>
        <w:ind w:firstLine="540"/>
        <w:jc w:val="both"/>
        <w:rPr/>
      </w:pPr>
      <w:r>
        <w:rPr>
          <w:rFonts w:cs="Times New Roman" w:ascii="Times New Roman" w:hAnsi="Times New Roman"/>
          <w:color w:val="0000FF"/>
        </w:rPr>
        <w:t>07-02-05)</w:t>
      </w:r>
      <w:r>
        <w:rPr>
          <w:rFonts w:cs="Times New Roman" w:ascii="Times New Roman" w:hAnsi="Times New Roman"/>
        </w:rPr>
        <w:t xml:space="preserve"> Η πιθανότητα στους νόμους της εξέλιξης.</w:t>
      </w:r>
    </w:p>
    <w:p>
      <w:pPr>
        <w:pStyle w:val="Style17"/>
        <w:ind w:firstLine="540"/>
        <w:jc w:val="both"/>
        <w:rPr/>
      </w:pPr>
      <w:r>
        <w:rPr>
          <w:rFonts w:cs="Times New Roman" w:ascii="Times New Roman" w:hAnsi="Times New Roman"/>
          <w:color w:val="0000FF"/>
        </w:rPr>
        <w:t>07-02-06)</w:t>
      </w:r>
      <w:r>
        <w:rPr>
          <w:rFonts w:cs="Times New Roman" w:ascii="Times New Roman" w:hAnsi="Times New Roman"/>
        </w:rPr>
        <w:t xml:space="preserve"> Η εκτίμηση της εξέλιξης από την άποψη της θεωρίας των κρυμμένων διαστάσεων.</w:t>
      </w:r>
    </w:p>
    <w:p>
      <w:pPr>
        <w:pStyle w:val="Style17"/>
        <w:ind w:firstLine="540"/>
        <w:jc w:val="both"/>
        <w:rPr/>
      </w:pPr>
      <w:r>
        <w:rPr/>
        <w:t> </w:t>
      </w:r>
    </w:p>
    <w:p>
      <w:pPr>
        <w:pStyle w:val="Style17"/>
        <w:ind w:firstLine="540"/>
        <w:jc w:val="both"/>
        <w:rPr/>
      </w:pPr>
      <w:r>
        <w:rPr>
          <w:rFonts w:cs="Times New Roman" w:ascii="Times New Roman" w:hAnsi="Times New Roman"/>
          <w:color w:val="0000FF"/>
        </w:rPr>
        <w:t>07-02-01)</w:t>
      </w:r>
      <w:r>
        <w:rPr>
          <w:rFonts w:cs="Times New Roman" w:ascii="Times New Roman" w:hAnsi="Times New Roman"/>
        </w:rPr>
        <w:t xml:space="preserve"> Η παύση στην εκπνοή του δράκου (κοίταξε στο κ. 07-01-23) πολύ συχνά συνοδεύεται με κρίσεις ανίας, μιζέριας, καθημερινότητας. Είναι πολύ μικρή η ένταση των επιθυμιών, που υπάρχουν, για να αρχίσεις την πραγματοποίηση τους, η να ξεκινήσεις να κάνεις έστω κάτι (ορίστε, έχω και τα πιάτα μου άπλυτα...) μόνο και μόνο για να καλύψεις την γκρίζα κατάσταση – το βαριέσαι και αυτό, διότι υπάρχει η δυσάρεστη πείρα, που δείχνει, ότι μια τέτοια πράξη απλώς απομακρύνει τη στιγμή, όταν οι χε θα ξυπνήσουν με νέα δύναμη, οδηγεί σε πιο βαθιά και μακροχρόνια δηλητηρίαση, στην επανεμφάνιση των ΑΣ και του ΑΦ, της απάθειας. Και τότε αποφασίζεις να αντιμετωπίσεις την ανία πρόσωπο με πρόσωπο: να μην την βουλώσεις με μηχανικές ενέργειες, αλλά να τη νιώσεις, να την ξεχωρίσεις, να κατανοήσεις – τι συμβαίνει τώρα, να αισθανθείς την επιθυμία να πάψεις το βίωμα αυτής της δυσάρεστης κατάστασης, να απομακρύνεις τις κρίσεις πανικού, τις σπασμωδικές επιθυμίες να κάνεις έστω κάτι, ώστε να καλύψεις την βαρεμάρα, και τα λοιπά. Κάποια στιγμή αρχίζουν να έρχονται οι αναλαμπές των ΦΑ, και στο γκρίζο φόντο αυτές οι αναλαμπές φαίνονται πολύ βαθιές και λαμπερές. Η αντίθεση των αναλαμπών των ΦΑ με την επικρατή γκρίζα κατάσταση είναι πολύ πιο υψηλή, απ` ότι η αντίθεση της ΦΑ εντάσεως 3 και ΦΑ εντάσεως 6, για παράδειγμα. Εκείνη την ώρα, εκμεταλλευόμενοι αυτήν την αντίθεση, μπορούμε να δώσουμε την προσοχή στο ότι οι αναλαμπές των ΦΑ έχουν μια ξεχωριστή ιδιότητα, η ποια έχει αντίκτυπο με τη λέξη «βάθος». Μπορούμε να ξεχωρίσουμε αυτή την ιδιότητα και στις άλλες καταστάσεις, όχι μόνο στο φερόμενο εδώ παράδειγμα. </w:t>
      </w:r>
    </w:p>
    <w:p>
      <w:pPr>
        <w:pStyle w:val="Style17"/>
        <w:ind w:firstLine="540"/>
        <w:jc w:val="both"/>
        <w:rPr>
          <w:rFonts w:ascii="Times New Roman" w:hAnsi="Times New Roman" w:cs="Times New Roman"/>
        </w:rPr>
      </w:pPr>
      <w:r>
        <w:rPr>
          <w:rFonts w:cs="Times New Roman" w:ascii="Times New Roman" w:hAnsi="Times New Roman"/>
        </w:rPr>
        <w:t xml:space="preserve">Άλλη μια περιγραφή με αντίκτυπο: «σαν να σπάει το τσόφλι», « ο κόσμος μέσα και έξω σαν να γίνεται πιο ευρύχωρος». Είναι απαραίτητο να διακρίνεις προσεκτικά τις αντιλήψεις και τους ορισμούς τους. Στο παράδειγμα παραπάνω, στο φόντο της ανίας ξαφνικά εμφανίζεται η αναλαμπή της ΦΑ, και μπορούμε να καταλάβουμε, ότι υπάρχει η αντίληψη, την οποία εμείς αναγνωρίζουμε ως «ιδιότητα της έντασης αυτής της ΦΑ», η πιο σύντομα «ένταση της ΦΑ», και υπάρχει η «ιδιότητα του βάθους της ΦΑ», η απλώς «το βάθος της ΦΑ». Με την ίδια επιτυχία θα μπορούσα να πω: «ιδιότητα νούμερο 13 αυτής της ΦΑ», και μετά να προσθέσω, ότι η ιδιότητα νούμερο 13 έχει αντίκτυπο με τη λέξη «βαθύς». </w:t>
      </w:r>
    </w:p>
    <w:p>
      <w:pPr>
        <w:pStyle w:val="Style17"/>
        <w:ind w:firstLine="540"/>
        <w:jc w:val="both"/>
        <w:rPr>
          <w:rFonts w:ascii="Times New Roman" w:hAnsi="Times New Roman" w:cs="Times New Roman"/>
        </w:rPr>
      </w:pPr>
      <w:r>
        <w:rPr>
          <w:rFonts w:cs="Times New Roman" w:ascii="Times New Roman" w:hAnsi="Times New Roman"/>
        </w:rPr>
        <w:t xml:space="preserve">Μιλώντας για το βάθος των ΦΑ, θέλω να παρατηρήσω, ότι η ίδια η λέξη «βάθος» αναλογεί σε κάτι ευρύχωρο, παρατεταμένο (το βάθος της λίμνης), και οι άλλες περιγραφές με αντίκτυπο ούτως η αλλιώς παραπέμπουν σε λέξεις, που έχουν αναλογίες με απόσταση, με όγκο. Με αυτά, φυσικά, δεν μπορείς να βάλεις κάποιο μέτρο στο «βάθος της ΦΑ», δεν μπορείς να πετάξεις εκεί μια πέτρα, δηλαδή, στις ΦΑ δεν αντιλαμβανόμαστε κανέναν χώρο-χρόνο με την φυσική έννοια της λέξης. </w:t>
      </w:r>
    </w:p>
    <w:p>
      <w:pPr>
        <w:pStyle w:val="Style17"/>
        <w:ind w:firstLine="540"/>
        <w:jc w:val="both"/>
        <w:rPr>
          <w:rFonts w:ascii="Times New Roman" w:hAnsi="Times New Roman" w:cs="Times New Roman"/>
        </w:rPr>
      </w:pPr>
      <w:r>
        <w:rPr>
          <w:rFonts w:cs="Times New Roman" w:ascii="Times New Roman" w:hAnsi="Times New Roman"/>
        </w:rPr>
        <w:t xml:space="preserve">Δεν έχουν όλες οι δυνατές αναλαμπές των ΦΑ την ιδιότητα του «βάθους» η της «καθολικότητας». Η ΦΑ μπορεί να είναι «λαμπερή» (η έντονη), αλλά όχι και «βαθιά» και «καθολική». Και το αντίθετο – ακόμα και η ΦΑ αδύναμης έντασης μπορεί να έχει την ιδιότητα, την οποία εμείς καθορίζουμε με τη λέξη «βάθος». Εδώ φαίνεται η ουσιαστική διαφορά ανάμεσα στις περιγραφές των ΦΑ και στις περιγραφές των σωματικών διαδικασιών, λέξεις από τις οποίες (η δύναμη, το βάθος) χρησιμοποιούνται για τις περιγραφές των ιδιοτήτων των ΦΑ, διότι εάν τοποθετημένο σε κάποιο περιβάλλον λαμπάκι αρχίζει να ανάβει πιο δυνατά (πιο έντονα), τότε και το φως του περνάει πιο βαθιά και πιο ευρέα μέσα σε αυτό το περιβάλλον. </w:t>
      </w:r>
    </w:p>
    <w:p>
      <w:pPr>
        <w:pStyle w:val="Style17"/>
        <w:ind w:firstLine="540"/>
        <w:jc w:val="both"/>
        <w:rPr>
          <w:rFonts w:ascii="Times New Roman" w:hAnsi="Times New Roman" w:cs="Times New Roman"/>
        </w:rPr>
      </w:pPr>
      <w:r>
        <w:rPr>
          <w:rFonts w:cs="Times New Roman" w:ascii="Times New Roman" w:hAnsi="Times New Roman"/>
        </w:rPr>
        <w:t xml:space="preserve">Καθ` αυτόν τον τρόπο, η ΦΑ μπορεί να έχει διάφορες ιδιότητες χωρίς καμία ορατή σύνδεση ανάμεσα σε αυτές. Μπορούμε μόνο να δηλώσουμε, ότι όσο πιο συχνά και όσο πιο δυνατά νιώθεις τις ΦΑ, τόσο μεγαλύτερη είναι η πιθανότητα της συχνής εμφάνισης του βάθους και της καθολικότητας και του μαγνητισμού. </w:t>
      </w:r>
    </w:p>
    <w:p>
      <w:pPr>
        <w:pStyle w:val="Style17"/>
        <w:ind w:firstLine="540"/>
        <w:jc w:val="both"/>
        <w:rPr>
          <w:rFonts w:ascii="Times New Roman" w:hAnsi="Times New Roman" w:cs="Times New Roman"/>
        </w:rPr>
      </w:pPr>
      <w:r>
        <w:rPr>
          <w:rFonts w:cs="Times New Roman" w:ascii="Times New Roman" w:hAnsi="Times New Roman"/>
        </w:rPr>
        <w:t xml:space="preserve">Η αναλαμπή της ΦΑ, που έχει κιόλας την ιδιότητα του «βάθους», συνοδεύεται με καταπληκτικές αντιλήψεις. Όταν προσπαθείς να περιγράψεις αυτές της αντιλήψεις, αναπόφευκτα αρχίζεις να αναφέρεσαι στις απεικονίσεις, αρχίζεις να περιγράφεις τα δεδομένα με τους όρους της όρασης, της οπτικής αντίληψης, και αυτό μπορεί να μπερδέψει και τον ακροατή σου, και εσένα τον ίδιο, εάν δεν καταβάλλεις τις απαραίτητες προσπάθειες για τον διαχωρισμό των αντιλήψεων και των λέξεων, που τις περιγράφουν. Το γεγονός, ότι εσύ περιγράφεις αυτά τα δεδομένα με τους όρους των οπτικών αντιλήψεων (δηλαδή, των οπτικών αισθήσεων), δεν σημαίνει, ότι αυτά τα δεδομένα είναι στην ουσία οπτικά. </w:t>
      </w:r>
    </w:p>
    <w:p>
      <w:pPr>
        <w:pStyle w:val="Style17"/>
        <w:ind w:firstLine="540"/>
        <w:jc w:val="both"/>
        <w:rPr>
          <w:rFonts w:ascii="Times New Roman" w:hAnsi="Times New Roman" w:cs="Times New Roman"/>
        </w:rPr>
      </w:pPr>
      <w:r>
        <w:rPr>
          <w:rFonts w:cs="Times New Roman" w:ascii="Times New Roman" w:hAnsi="Times New Roman"/>
        </w:rPr>
        <w:t xml:space="preserve">Υπάρχει άλλο ένα παράδειγμα τέτοιου είδους. Συχνά το έντονο φωτισμένο φόντο (ΦΦ) συνοδεύεται με μια περίεργη «χρυσαφένια λάμψη», η οποία σαν να διαπερνάει εσένα και τα πάντα γύρο σου. Ταυτόχρονα δεν μπορείς να αναλύσεις τις οπτικές αισθήσεις και να παρατηρήσεις, ότι η φωτεινότητα του μέρους, στο όπιο βρίσκεσαι, δεν αυξήθηκε, (η μπορεί ακόμα και να μειωθεί). Το φως του ήλιου σίγουρα αντηχεί με αυτή την αντίληψη της χρυσαφένιας λάμψης, ωστόσο, απλώς έχει αντίκτυπο με αυτήν, δεν είναι το ίδιο. Όλες οι προσπάθειες σου να περιγράψεις την αντίληψη της χρυσαφένιας λάμψης θα καταλήξουν στην χρήση των οπτικών εικόνων, έτσι στον ακροατή σου θα εμφανίζεται συνέχεια η έμμονη καχυποψία, ότι εσύ περιγράφεις απλώς κάποια δική σου ειδική οπτική αντίληψη, δηλαδή θα κατατάξει αυτά, που εσύ αισθάνεσαι, στην σκάντχα των αισθήσεων. Εσύ εν το μεταξύ θα έχεις την πλήρη σαφήνεια, ότι αυτό δεν έχει καμία σχέση με τις αισθήσεις. Το επόμενο βήμα σου θα είναι η προσπάθεια να ταυτοποιήσεις τη δεδομένη αντίληψη ως ΦΑ. </w:t>
      </w:r>
    </w:p>
    <w:p>
      <w:pPr>
        <w:pStyle w:val="Style17"/>
        <w:ind w:firstLine="5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Όμως, αυτή δεν είναι η ΦΑ. Για αυτό και εγώ ορίζω αυτές τις αντιλήψεις ως «ιδιότητες των ΦΑ», και όχι ως ξεχωριστές ΦΑ – πρώτον, η ΦΑ μπορεί να εκδηλωθεί και χωρίς αυτές τις αντιλήψεις, και δεύτερον, η αντίληψη, την οποία εγώ σημειώνω ως «ιδιότητα του βάθους», μπορεί να εκδηλωθεί στην απολύτως ίδια μορφή κατά την συναίσθηση των διάφορων ΦΑ. Συγκεκριμένα για αυτό θεωρώ ότι η λέξη «ιδιότητα» είναι η περισσότερο ακριβής – από αναλογία με τις ιδιότητες, τις οποίες προσθέτουμε στα υλικά αντικείμενα. Η αντίληψη του μήλου μπορεί να συνοδεύεται παράλληλα με μια αντίληψη, που εμείς ονομάζουμε «κόκκινο». Ταυτόχρονα έχουμε την σαφήνεια, ότι το «κόκκινο» - δεν είναι το είδος του μήλου, ακόμα, έχουμε την πείρα του ότι η αντίληψη άλλων αντικειμένων μπορεί να συνοδεύεται με την ίδια αντίληψη «κόκκινου». Αυτή είναι η αιτία για το ότι το ορίζουμε ως «ιδιότητα» και υποστηρίζουμε έτσι την απουσία της άφευκτης σύνδεσης των αντιλήψεων του «αντικειμένου» και των αντιλήψεων της «ιδιότητας του». </w:t>
      </w:r>
    </w:p>
    <w:p>
      <w:pPr>
        <w:pStyle w:val="Style17"/>
        <w:ind w:firstLine="540"/>
        <w:jc w:val="both"/>
        <w:rPr>
          <w:rFonts w:ascii="Times New Roman" w:hAnsi="Times New Roman" w:cs="Times New Roman"/>
        </w:rPr>
      </w:pPr>
      <w:r>
        <w:rPr>
          <w:rFonts w:cs="Times New Roman" w:ascii="Times New Roman" w:hAnsi="Times New Roman"/>
        </w:rPr>
        <w:t xml:space="preserve">Όπως και στον δικό μας συνηθισμένο κόσμο δεν υπάρχει «κόκκινο» χωρίς «αυτό, που είναι κόκκινο», έτσι και το «βάθος» δεν υπάρχει χωρίς εκείνη την ΦΑ, η οποία αντιλαμβάνεται ως «βαθιά». </w:t>
      </w:r>
    </w:p>
    <w:p>
      <w:pPr>
        <w:pStyle w:val="Style17"/>
        <w:ind w:firstLine="540"/>
        <w:jc w:val="both"/>
        <w:rPr>
          <w:rFonts w:ascii="Times New Roman" w:hAnsi="Times New Roman" w:cs="Times New Roman"/>
        </w:rPr>
      </w:pPr>
      <w:r>
        <w:rPr>
          <w:rFonts w:cs="Times New Roman" w:ascii="Times New Roman" w:hAnsi="Times New Roman"/>
        </w:rPr>
        <w:t>Καθ` αυτόν τον τρόπο, η αντίληψη της ΦΑ μπορεί να συνοδεύεται με περίεργες αντιλήψεις, οι οποίες είναι « σαν να τις βλέπεις, γαμώτο!» - και η χρυσαφένια λάμψη, και το βάθος, και το εύρος της καθολικότητας, και ο μαγνητισμός – και όμως δεν είναι η όραση, δεν είναι η ΦΑ – είναι κάτι το απόλυτος διαφορετικό.</w:t>
      </w:r>
    </w:p>
    <w:p>
      <w:pPr>
        <w:pStyle w:val="Style17"/>
        <w:ind w:firstLine="540"/>
        <w:jc w:val="both"/>
        <w:rPr>
          <w:rFonts w:ascii="Times New Roman" w:hAnsi="Times New Roman" w:cs="Times New Roman"/>
        </w:rPr>
      </w:pPr>
      <w:r>
        <w:rPr>
          <w:rFonts w:cs="Times New Roman" w:ascii="Times New Roman" w:hAnsi="Times New Roman"/>
        </w:rPr>
        <w:t xml:space="preserve">Όταν εμείς περιγράφουμε το ΑΣ, επίσης μπορούμε να προσφεύγουμε στη χρήση αυτής της λέξης «βαθύς» - η «βαθιά θλίψη». Είναι απαραίτητο να τονίσουμε, ότι το επίθετο «βαθύς», εφαρμοσμένο για τα ΑΣ, δεν έχει καμία σχέση με τον όρο «βαθιές» για τις ΦΑ. Μιλώντας για «βαθιά θλίψη», εννοώ την υψηλή ένταση της, υψηλό βαθμό του εκτοπισμού των άλλων αντιλήψεων από αυτήν, σημαντική ποσότητα των άλλων ΑΣ, διάφορων σκέψεων, αισθήσεων, εμφανιζόμενων λόγο αυτής της θλίψης. </w:t>
      </w:r>
    </w:p>
    <w:p>
      <w:pPr>
        <w:pStyle w:val="Style17"/>
        <w:ind w:firstLine="540"/>
        <w:jc w:val="both"/>
        <w:rPr>
          <w:rFonts w:ascii="Times New Roman" w:hAnsi="Times New Roman" w:cs="Times New Roman"/>
        </w:rPr>
      </w:pPr>
      <w:r>
        <w:rPr>
          <w:rFonts w:cs="Times New Roman" w:ascii="Times New Roman" w:hAnsi="Times New Roman"/>
        </w:rPr>
        <w:t xml:space="preserve">Τίποτα, εκτός από τις ΦΑ, δεν μπορεί να συνοδευτεί με αυτή την ιδιαίτερη, ασυνήθιστη αντίληψη, την οποία εμείς σημειώνουμε το «βάθος των ΦΑ». Και το αντίθετο είναι σωστό – εάν υπάρχει η ξεχωριστή αντίληψη του «βάθους», την ίδια στιγμή οπωσδήποτε υφίσταται κάποια ΦΑ. </w:t>
      </w:r>
    </w:p>
    <w:p>
      <w:pPr>
        <w:pStyle w:val="Style17"/>
        <w:ind w:firstLine="540"/>
        <w:jc w:val="both"/>
        <w:rPr>
          <w:rFonts w:ascii="Times New Roman" w:hAnsi="Times New Roman" w:cs="Times New Roman"/>
        </w:rPr>
      </w:pPr>
      <w:r>
        <w:rPr>
          <w:rFonts w:cs="Times New Roman" w:ascii="Times New Roman" w:hAnsi="Times New Roman"/>
        </w:rPr>
        <w:t xml:space="preserve">Περιγράφοντας την «βαθιά ΦΑ», αναπόφευκτα θα χρησιμοποιήσουμε τις λέξεις, που έχουν αναλογία με τον υψηλό βαθμό της πληρότητας ζωής - «σαν να έσπασε το τσόφλι», «σαν να έγινε ο κόσμος πιο μεγάλος», «σαν να άνοιξαν μπροστά μου απίστευτες διαστάσεις», (μολαταύτα στην πραγματικότητα δεν έρχεται καμία σαφήνεια για κάποιες νέες δυνατότητες, και γενικώς δεν συμβαίνει τίποτε άλλο, εκτός από την ίδια αντίληψη της «δήθεν-όρασης», του «βάθους», και οι χρησιμοποιημένες λέξεις είναι απλώς εικόνες με αντίκτυπο). </w:t>
      </w:r>
    </w:p>
    <w:p>
      <w:pPr>
        <w:pStyle w:val="Style17"/>
        <w:ind w:firstLine="540"/>
        <w:jc w:val="both"/>
        <w:rPr>
          <w:rFonts w:ascii="Times New Roman" w:hAnsi="Times New Roman" w:cs="Times New Roman"/>
        </w:rPr>
      </w:pPr>
      <w:r>
        <w:rPr>
          <w:rFonts w:cs="Times New Roman" w:ascii="Times New Roman" w:hAnsi="Times New Roman"/>
        </w:rPr>
        <w:t xml:space="preserve">Οι αναγνώστες του Καστανέδα ξέρουν – για πόσο καιρό ο Δον Χουάν προσπαθούσε να περιγράψει αυτή την αντίληψη της «δήθεν-όρασης» με έναν τέτοιο τρόπο, ώστε και να μπορέσει να διατηρήσει την ένδειξη για αυτό το εφέ της «δήθεν-όρασης», και να αποφύγει την σύγχυση της με την συνηθισμένη οπτική αντίληψη. Δεν το κατάφερνε και πολύ καλά, επειδή ο Καστανέδα, σύμφωνα με τις αναφορές του, στην αρχή προσπαθούσε να χρησιμοποιήσει ειδικά τα μάτια για την επίτευξη της «όρασης». Στο τέλος ο Δον Χουάν επέλεξε να χρησιμοποιήσει τη λέξη «όραση», τονίζοντας την εξ` αρχής διαφορά της από την κανονική οπτική αντίληψη. Και μπορούμε να τον καταλάβουμε – όταν υπάρχει η «όραση», ο, τι και να κάνεις - η «δήθεν-όραση» συγκεκριμένα και πολύ ρεαλιστικά είναι «λες και το βλέπεις», και πρέπει να καταβάλλεις τις προσπάθειες του διαχωρισμού, ώστε να καταλάβεις, ότι δεν είναι η «όραση των ματιών». Στα βιβλία του Καστανέδα ο όρος «όραση» χρησιμοποιείται ή εντός εισαγωγικών, ή με πλάγια γραφή. Ακόμα, μπορούμε να συναντήσουμε τα παραδείγματα των παρομοίων αντιλήψεων στα γραπτά του Ραμακρίσνα, και εκείνος απλώς χρησιμοποιούσε την λέξη «βλέπω», όταν έλεγε, ότι μπορεί ανά πάσα στιγμή να «δει» την θεά Κάλι το ίδιο ξεκάθαρα, όπως βλέπει τους ανθρώπους, που στέκονται μπροστά του τώρα, η και ακόμα πιο ξεκάθαρα. Με αυτά, μπορούμε να υποθέσουμε, ότι εκείνος είχε καταλάβει, ότι αυτή δεν είναι μια συνηθισμένη οπτική αντίληψη, έστω λόγο του ότι οι άλλοι δεν έβλεπαν τίποτα από αυτά, τα οποία εκείνος «έβλεπε». Η μητέρα του Ραμακρίσνα επίσης αναφέρει την «όραση» του τεράστιου λαμπερού κύματος, που την κάλυψε ολόκληρη, το οποίο δεν είδε καμία από τις συνταξιδιώτισσες της, και τάχα μετά από αυτό το γεγονός εκείνη έμενε έγκυος με τον Ραμακρίσνα. Χαρακτηριστικό είναι, ότι η μητέρα του Ραμακρίσνα περιγράφει της ισχυρότατες ΦΑ , που συνόδευαν αυτή την κάλυψη, και ο Ραμακρίσνα βίωνε τις εκστατικές ΦΑ την ώρα της ιδιαίτερα ξεκάθαρης «όρασης» της θεάς Κάλι. Ο Καστανέδα δεν διαχώριζε τις ΦΑ στη αυτόνομη τάξη των φαινομένων, για αυτό στις αναφορές του δεν επιδεικνύεται η ευθεία αναλογία της παρουσίας των ΦΑ την ώρα της «όρασης», αλλά εκεί, που αυτός προσπαθούσε να περιγράψει τις αντιλήψεις του την ώρα της «όρασης», συχνά μπορούμε να συναντήσουμε τις περιγραφές, που έχουν αντίκτυπο με τις ΦΑ ( εκείνος μιλούσε ιδιαίτερα συχνά για την υπερβολική διαύγεια). </w:t>
      </w:r>
    </w:p>
    <w:p>
      <w:pPr>
        <w:pStyle w:val="Style17"/>
        <w:ind w:firstLine="540"/>
        <w:jc w:val="both"/>
        <w:rPr>
          <w:rFonts w:ascii="Times New Roman" w:hAnsi="Times New Roman" w:cs="Times New Roman"/>
        </w:rPr>
      </w:pPr>
      <w:r>
        <w:rPr>
          <w:rFonts w:cs="Times New Roman" w:ascii="Times New Roman" w:hAnsi="Times New Roman"/>
        </w:rPr>
        <w:t>Ας δούμε τα ενδιάμεσα αποτελέσματα :</w:t>
      </w:r>
    </w:p>
    <w:p>
      <w:pPr>
        <w:pStyle w:val="Style17"/>
        <w:ind w:firstLine="540"/>
        <w:jc w:val="both"/>
        <w:rPr>
          <w:rFonts w:ascii="Times New Roman" w:hAnsi="Times New Roman" w:cs="Times New Roman"/>
        </w:rPr>
      </w:pPr>
      <w:r>
        <w:rPr>
          <w:rFonts w:cs="Times New Roman" w:ascii="Times New Roman" w:hAnsi="Times New Roman"/>
        </w:rPr>
        <w:t xml:space="preserve">*) Η «όραση» - ειδικός, ανόμοιος με οτιδήποτε άλλο τρόπος της αντίληψης, τον οποίο είναι πιο εύκολο να περιγράψεις με τους όρους της συνηθισμένης όρασης, και που μοιάζει τόσο πολύ στην αρχή με την συνηθισμένη οπτική αντίληψη, ότι είναι απαραίτητες οι προσπάθειες του διαχωρισμού για να ξεχωρίσεις το ένα από το άλλο. </w:t>
      </w:r>
    </w:p>
    <w:p>
      <w:pPr>
        <w:pStyle w:val="Style17"/>
        <w:ind w:firstLine="540"/>
        <w:jc w:val="both"/>
        <w:rPr>
          <w:rFonts w:ascii="Times New Roman" w:hAnsi="Times New Roman" w:cs="Times New Roman"/>
        </w:rPr>
      </w:pPr>
      <w:r>
        <w:rPr>
          <w:rFonts w:cs="Times New Roman" w:ascii="Times New Roman" w:hAnsi="Times New Roman"/>
        </w:rPr>
        <w:t>*) Η «όραση» πάντοτε συνοδεύεται από τις ΦΑ.</w:t>
      </w:r>
    </w:p>
    <w:p>
      <w:pPr>
        <w:pStyle w:val="Style17"/>
        <w:ind w:firstLine="540"/>
        <w:jc w:val="both"/>
        <w:rPr>
          <w:rFonts w:ascii="Times New Roman" w:hAnsi="Times New Roman" w:cs="Times New Roman"/>
        </w:rPr>
      </w:pPr>
      <w:r>
        <w:rPr>
          <w:rFonts w:cs="Times New Roman" w:ascii="Times New Roman" w:hAnsi="Times New Roman"/>
        </w:rPr>
        <w:t xml:space="preserve">*) Οι ΦΑ δεν συνοδεύονται πάντα με την «όραση», ή – μιλώντας αλλιώς – οι ΦΑ δεν έχουν πάντοτε την ιδιότητα του [«ορατού»] βάθους, αλλά κατά τη διαδικασία της εκδήλωσης της η ΦΑ μπορεί να «αποκτήσει βάθος» ή να «το χάσει» με αρκετή δυναμικότητα, κάτι που κάνει πιο εύκολη την περιγραφή της, όταν μιλάμε για το «βάθος» σαν ιδιότητα της ΦΑ, την οποία η συγκεκριμένη ΦΑ μπορεί να έχει ή να μην έχει ανεξάρτητα από την ένταση της. </w:t>
      </w:r>
    </w:p>
    <w:p>
      <w:pPr>
        <w:pStyle w:val="Style17"/>
        <w:ind w:firstLine="540"/>
        <w:jc w:val="both"/>
        <w:rPr>
          <w:rFonts w:ascii="Times New Roman" w:hAnsi="Times New Roman" w:cs="Times New Roman"/>
        </w:rPr>
      </w:pPr>
      <w:r>
        <w:rPr>
          <w:rFonts w:cs="Times New Roman" w:ascii="Times New Roman" w:hAnsi="Times New Roman"/>
        </w:rPr>
        <w:t>*) Η ΦΑ, εκτός από την ιδιότητα του «βάθους», μπορεί να έχει την ιδιότητα της «καθολικότητας» η του «εύρους». Η άχρωμη λέξη «εύρος» έχει αδύναμο αντίκτυπο με αυτή την ιδιότητα, διότι όταν αυτή εκδηλώνεται, βιώνεται σαν «καταπληκτική», «συναρπαστική», «καθολική». Ο κόσμος σαν να αναδιπλώνεται στο μακρός μέχρι απίστευτα όρια – με τον ίδιο τρόπο, όπως γίνεται, όταν λέμε στην περίπτωση με το βάθος : «ο κόσμος σαν να αποκτά το απίστευτο βάθος».</w:t>
      </w:r>
    </w:p>
    <w:p>
      <w:pPr>
        <w:pStyle w:val="Style17"/>
        <w:ind w:firstLine="540"/>
        <w:jc w:val="both"/>
        <w:rPr>
          <w:rFonts w:ascii="Times New Roman" w:hAnsi="Times New Roman" w:cs="Times New Roman"/>
        </w:rPr>
      </w:pPr>
      <w:r>
        <w:rPr>
          <w:rFonts w:cs="Times New Roman" w:ascii="Times New Roman" w:hAnsi="Times New Roman"/>
        </w:rPr>
        <w:t xml:space="preserve">*) Η ΦΑ μπορεί να έχει την ιδιότητα, την οποία εγώ ονομάζω «μαγνητισμός». Περιγραφή του μαγνητισμού με αντίκτυπο - «σαν να αναφλέγεται και να πιάνεται στο σφικτό κουβάρι ολόκληρο σμήνος άλλων ΦΑ». </w:t>
      </w:r>
    </w:p>
    <w:p>
      <w:pPr>
        <w:pStyle w:val="Style17"/>
        <w:ind w:firstLine="540"/>
        <w:jc w:val="both"/>
        <w:rPr>
          <w:rFonts w:ascii="Times New Roman" w:hAnsi="Times New Roman" w:cs="Times New Roman"/>
        </w:rPr>
      </w:pPr>
      <w:r>
        <w:rPr>
          <w:rFonts w:cs="Times New Roman" w:ascii="Times New Roman" w:hAnsi="Times New Roman"/>
        </w:rPr>
        <w:t>*) Όσο πιο συχνά και έντονα εγώ βιώνω διάφορες ΦΑ, τόσο μεγαλύτερη είναι η πιθανότητα να εκδηλωθεί το «βάθος», η «καθολικότητα» και ο «μαγνητισμός».</w:t>
      </w:r>
    </w:p>
    <w:p>
      <w:pPr>
        <w:pStyle w:val="Style17"/>
        <w:ind w:firstLine="540"/>
        <w:jc w:val="both"/>
        <w:rPr>
          <w:rFonts w:ascii="Times New Roman" w:hAnsi="Times New Roman" w:cs="Times New Roman"/>
        </w:rPr>
      </w:pPr>
      <w:r>
        <w:rPr>
          <w:rFonts w:cs="Times New Roman" w:ascii="Times New Roman" w:hAnsi="Times New Roman"/>
        </w:rPr>
        <w:t xml:space="preserve">*) Δεν υπάρχει περίπτωση, υπό οποιεσδήποτε συνθήκες, ποτέ και σε κανέναν βαθμό να νιώσεις το βάθος, την καθολικότητα η τον μαγνητισμό, εάν τη δεδομένη στιγμή υπάρχει το ΑΦ η τα ΑΣ. Αυτό θα γίνει ιδιαίτερα προφανές, αν θυμηθείς, ότι οι «ιδιότητες» των ΦΑ είναι αναπόσπαστες από τις ίδιες τις ΦΑ, και οι ΦΑ με τα ΑΣ είναι εξ` αρχής ασύμβατες. </w:t>
      </w:r>
    </w:p>
    <w:p>
      <w:pPr>
        <w:pStyle w:val="Style17"/>
        <w:ind w:firstLine="540"/>
        <w:jc w:val="both"/>
        <w:rPr>
          <w:rFonts w:ascii="Times New Roman" w:hAnsi="Times New Roman" w:cs="Times New Roman"/>
        </w:rPr>
      </w:pPr>
      <w:r>
        <w:rPr>
          <w:rFonts w:cs="Times New Roman" w:ascii="Times New Roman" w:hAnsi="Times New Roman"/>
        </w:rPr>
        <w:t xml:space="preserve">*) Η κατάσταση της «επίπεδης ΦΑ» (δηλαδή, άνευ ιδιότητας, εκτός από την ένταση) και η κατάσταση των «ΦΑ με όγκο» (δηλαδή, εκείνων, οι οποίες έχουν τις προαναφερόμενες ιδιότητες) διαφέρουν μεταξύ τόσο το ίδιο ριζικά, όσο και η κατάσταση της «επίπεδης ΦΑ» διαφέρει από την μιζέρια και τα ΑΣ. </w:t>
      </w:r>
    </w:p>
    <w:p>
      <w:pPr>
        <w:pStyle w:val="Style17"/>
        <w:ind w:firstLine="540"/>
        <w:jc w:val="both"/>
        <w:rPr>
          <w:rFonts w:ascii="Times New Roman" w:hAnsi="Times New Roman" w:cs="Times New Roman"/>
        </w:rPr>
      </w:pPr>
      <w:r>
        <w:rPr>
          <w:rFonts w:cs="Times New Roman" w:ascii="Times New Roman" w:hAnsi="Times New Roman"/>
        </w:rPr>
        <w:t xml:space="preserve">*) Η επίπεδη ΦΑ, η ένταση της οποίας φτάνει στα εκστατικά μεγέθη, ακλόνητα μετατρέπεται στην ΦΑ με όγκο. </w:t>
      </w:r>
    </w:p>
    <w:p>
      <w:pPr>
        <w:pStyle w:val="Style17"/>
        <w:ind w:firstLine="540"/>
        <w:jc w:val="both"/>
        <w:rPr>
          <w:rFonts w:ascii="Times New Roman" w:hAnsi="Times New Roman" w:cs="Times New Roman"/>
        </w:rPr>
      </w:pPr>
      <w:r>
        <w:rPr>
          <w:rFonts w:cs="Times New Roman" w:ascii="Times New Roman" w:hAnsi="Times New Roman"/>
        </w:rPr>
        <w:t xml:space="preserve">Σε αυτό το σημείο είναι εύκολο να «τρελαθείς» και να μετατραπείς σε αφρώδη εσωτερικό, ο οποίος ανοίγει τα βιβλία του Καστανέδα, Ισεργουντ και του Σατπρεμ και αρχίζει να παίζει με τις λέξεις, που δεν σημαίνουν τίποτα για αυτόν. Εφόσον έχουμε βρει μια τέτοια καταπληκτική διασταύρωση με τις περιγραφές του Καστανέδα, ας αρχίσουμε τώρα να φλυαρούμε για τα λαμπερά αυγά και σημεία της κατασκευής, και μιας και η πείρα του Ραμακρίσνα ανακαλύπτει κάποια κοινά με την δική μας, ας προσευχηθούμε όλοι στην Κάλι. Θέλω να αποτρέψω τον αναγνώστη από αυτό το σοβαρό λάθος. Αν κρίνουμε από τα βιβλία του Καστανέδα, ο Δον Χουάν προσπαθούσε όσο πιο πολύ πειστικά μπορούσε να περιγράψει την νέα εικόνα του κόσμου μπροστά του – με τα σημεία της κατασκευής, μεταφερόμενα με το χτύπημα του ναγκβάλ στο βάθος του λαμπερού αυγού και τα λοιπά. Αλλά για πιο λόγο αυτό το πράγμα είχε ενδιαφέρον για τον Δον Χαν; Λόγο του ότι ο Καστανέδα είχε ΑΝΤΙΛΗΦΘΕΊ αυτά τα λαμπερά αυγά και μιαν άλλη καταπληκτική πραγματικότητα – τα αντιλαμβανόταν υπό την επιρροή του Δον Χουάν. Και ο Δον Χουάν ενδιαφερόταν, ώστε ο Καστανέδα εκ των πρότερων είχε την περιγραφή της νέας πραγματικότητας. Για τον Καστανέδα ο Δον Χουάν ήταν η κινητήρια δύναμη, που με τον ένα η με τον άλλο τρόπο (σύμφωνα με τα βιβλία του) μετέφερε τον Καστανέδα σε μια άλλη αντίληψη της πραγματικότητας. Η δική σου, όμως, κινητήρια δύναμη είναι η νηφαλιότητα, η σαφήνεια, η σκληρή στερέωση στην πείρα, η απόρριψη των θεωριών, η χρήση των αυστηρά ορισμένων όρων, η αίσθηση των ΦΑ και άλλα. Για αυτό ο δικός σου σκοπός είναι αντίστροφος με τον σκοπό του Καστανέδα – να ΜΗΝ πιστέψεις τυφλά στην εικόνα του κόσμου, που εκείνος είχε περιγράψει. Να ΜΗΝ αρχίσεις να δημιουργείς την μηχανική βεβαιότητα για το ότι υπάρχουν κάποια λαμπερά αυγά και άλλα θαύματα. Μπορούμε, ωστόσο, να τονίσουμε ως αναμφισβήτητο γεγονός – η περιγραφή της «όρασης», την οποία εμείς συναντάμε στο βιβλίο του Καστανέδα, μοιάζει καταπληκτικά με την περιγραφή της «όρασης», την πείρα της οποίας αποκτά ο ασκούμενος της ΠΕΔ, που ασχολείται με την καλλιέργεια των ΦΑ. Για αυτό θα δεχόμουν τα κείμενα του Καστανέδα ως μια εικασία. Όχι ως μια υπόθεση, (διότι οι υποθέσεις μπορούν να βασιστούν μόνο στην πείρα, στις σταθερές βάσεις των δικών σου αντιλήψεων), αλλά συγκεκριμένα η εικασία. Σε αντίθεση με την υπόθεση, η εικασία διαφέρει από την κενή φαντασία μόνο επειδή έχει μια λεπτή, σχετικά αρμονική δομή. Ο μαθηματικός ή ο φυσικός μπορεί να πει «όμορφη υπόθεση», εννοώντας με αυτό, πως παρά την απουσία κάποιων αδιάσειστων ή σχετικών επιβεβαιώσεων, η δομή της είναι απλή και κομψή, δεν απαιτεί την προσθήκη πολλών άγνωστων παραμέτρων, η χρήση της απλουστεύει κάτι περίπλοκο και εξηγεί κάτι ακατανόητο. Ο φυσικός-πειραματιστής, έχοντας μπροστά του ένα απέραντο πεδίο για νέα πειράματα, θα επινοήσει συγκεκριμένα εκείνο το πείραμα, που θα οδηγήσει στην ανακάλυψη, εάν κάποια «όμορφη υπόθεση» είναι σωστή. Έτσι οι υποθέσεις μετατρέπονται σε σημείο προσανατολισμού για τις πρακτικές έρευνες και μελέτες, και εμείς μπορούμε να πράττουμε ανάλογα. </w:t>
      </w:r>
    </w:p>
    <w:p>
      <w:pPr>
        <w:pStyle w:val="Style17"/>
        <w:ind w:firstLine="540"/>
        <w:jc w:val="both"/>
        <w:rPr>
          <w:rFonts w:ascii="Times New Roman" w:hAnsi="Times New Roman" w:cs="Times New Roman"/>
        </w:rPr>
      </w:pPr>
      <w:r>
        <w:rPr>
          <w:rFonts w:cs="Times New Roman" w:ascii="Times New Roman" w:hAnsi="Times New Roman"/>
        </w:rPr>
        <w:t>Ποτέ, υπό οποιεσδήποτε συνθήκες μην γίνεσαι εσωτερικός – άνθρωπος, ο οποίος με βαρυσήμαντο ύφος κλωτσάει ηχηρές λέξεις, που για εκείνον δεν έχουν απολύτως καμία σημασία. Το κεφάλι σου πρέπει να πετά στα σύννεφα των υποθέσεων και εικασιών, τα χέρια σου να χειρίζονται τη λογική, και τα πόδια σου να πατάνε στο σταθερό έδαφος του πειράματος. Αλλά – είναι σχεδόν αδύνατον να χρησιμοποιήσει κανείς τη συμβουλή μου, διότι η επιθυμία να τρέξεις με το άγριο άλογο του εσωτερισμού στις απέραντες πεδιάδες των όμορφων λέξεων είναι σχεδόν ακαταμάχητη, ειδικά εάν υπάρχει κάποιος για να κάνεις εντύπωση... Η τιμωρία για αυτό είναι αναπόφευκτη. Μόνο η πραγματική εμπειρία μπορεί να γεννήσει την προσμονή και πρόβλεψη. Μόνο ο χειρισμός των κατανοητών όρων (δηλαδή, εκείνων, που σημαίνουν συγκεκριμένο, ορισμένο από εσένα σύνολο των αντιλήψεων σου) μπορεί να σε φέρει στις προϋποθέσεις, ανακαλύψεις, στην εμφάνιση του ενδιαφέροντος και της επιθυμίας να ερευνήσεις κάτι. Μόλις πέσεις στην περιοχή του εσωτερισμού... τα πάντα πεθαίνουν – και η προσμονή, και η πρόβλεψη, και το πάθος του ερευνητή, και οι χαρούμενες επιθυμίες – τα πάντα. Μένεις στο πάτο και – για να αναστηθείς ξανά – πρέπει να αποχωρήσεις στις παλιές σου θέσεις – να ορίσεις – τι συγκεκριμένα αντιλαμβάνεσαι, με ποιους συγκεκριμένους όρους θα ονομάσεις το καθετί, μόνο τότε οι ΦΑ θα ξυπνήσουν εκ νέου μέσα σου, μαζί με την επιθυμία να ερευνήσεις, και θα ξυπνήσει η ζωή γενικώς.</w:t>
      </w:r>
    </w:p>
    <w:p>
      <w:pPr>
        <w:pStyle w:val="Style17"/>
        <w:ind w:firstLine="540"/>
        <w:jc w:val="both"/>
        <w:rPr>
          <w:rFonts w:ascii="Times New Roman" w:hAnsi="Times New Roman" w:cs="Times New Roman"/>
        </w:rPr>
      </w:pPr>
      <w:r>
        <w:rPr>
          <w:rFonts w:cs="Times New Roman" w:ascii="Times New Roman" w:hAnsi="Times New Roman"/>
        </w:rPr>
        <w:t xml:space="preserve">Είναι δυνατόν, ότι κάποια διασταύρωση εμφανίζεται μόνο με τα βιβλία του Καστανέδα κα άλλων συγγραφέων; Γενικά, αυτό δεν είναι αξιοπερίεργο – εάν δυο άνθρωποι μελετούν ειλικρινά τις αντιλήψεις τους, φυσικά και στο τέλος θα περιγράψουν με τέτοιο τρόπο τον κόσμο, που αντιλαμβάνονται, ότι οι περιγραφές τους θα έχουν κάποια κοινά σημεία, η πείρα του ενός θα αντιστοιχεί στην πείρα του άλλου, θα παίζει τον ρόλο του περιηγητή, θα βοηθάει και τα λοιπά. Ενώ η διασταύρωση μιας άλλης μορφής φαίνεται τελείως απίθανη, η απλώς – τρελή. </w:t>
      </w:r>
    </w:p>
    <w:p>
      <w:pPr>
        <w:pStyle w:val="Style17"/>
        <w:ind w:firstLine="540"/>
        <w:jc w:val="both"/>
        <w:rPr/>
      </w:pPr>
      <w:r>
        <w:rPr>
          <w:rFonts w:cs="Times New Roman" w:ascii="Times New Roman" w:hAnsi="Times New Roman"/>
          <w:color w:val="0000FF"/>
        </w:rPr>
        <w:t>07-02-02</w:t>
      </w:r>
      <w:r>
        <w:rPr>
          <w:rFonts w:cs="Times New Roman" w:ascii="Times New Roman" w:hAnsi="Times New Roman"/>
        </w:rPr>
        <w:t xml:space="preserve">) Για εκείνους, που έχουν την σημαντική πείρα της αίσθησης των ΦΑ, όπως και για εκείνους, που έχουν την πείρα της παρατήρησης αυτών, που αισθάνονται τις ΦΑ συχνά και έντονα, είναι το αναμφισβήτητο γεγονός, ότι οι ΦΑ έχουν επίδραση στο φυσικό σώμα. Στα αποτελέσματα αυτής της επίδρασης ανήκουν και οι λεγόμενες «φυσικές συναισθήσεις» (ΦΣ) – απολύτως ασυνήθιστες αισθήσεις, οι οποίες, κατά κανόνα, βιώνονται για κάποιο περιορισμένο χρονικό διάστημα, αλλά οδηγούν στις συσσωρευτικές επιδράσεις, ανάμεσα στις οποίες είναι η απότομη αύξηση της ερωτικής αίσθησης του σώματος – αυτό μετατρέπεται σε μια ολοκληρωμένη «ερωτογενής ζώνη», η ποικιλομορφία των ερωτικών αντιλήψεων επίσης μεγαλώνει απότομα. Στις ίδιες επιδράσεις κατατάσσεται η τεράστια ενδυνάμωση του ανοσοποιητικού συστήματος - οι αρρώστιες απλώς εκσφενδονίζονται μακριά, τα βαριά νοσήματα περνάνε χωρίς ίχνος, ακόμα και εκείνα, τα οποία θεωρούνται πρακτικά ανίατα, και οι νέες ασθένειες δεν εμφανίζονται καθόλου – ακόμα και υπό τις συνθήκες, όταν η μόλυνση μοιάζει αναπόφευκτη. Εδώ ανήκει και η απίστευτη αύξηση της αντοχής, που φαίνεται καμιά φορά απλώς απίθανη. Αλλάζει ακόμα και η εξωτερική εμφάνιση του σώματος – η υφή, το χρώμα, η μυρωδιά του δέρματος, η αίσθηση της, - τα πάντα αρχίζουν να αντηχούν με την αίσθηση της ομορφιάς, δύναμης, τρυφερότητας. Ακόμα και η γεύση και η μυρωδιά του ιδρώτα γίνονται πιο ευχάριστες. Αργά, αλλά σταθερά αλλάζει το σχήμα του κορμιού – οι αλλαγές μπορούν να είναι λίγο η πολύ ευδιάκριτες, αλλά φαίνεται ξεκάθαρα η γενική επίδραση – δυναμώνει ο αντίκτυπος με την αίσθηση της ομορφιάς, της ερωτικής έλξης. Και τελευταίο στη σειρά, αλλά όχι στη σημασία – καθυστερεί, και ενίοτε σταματάει τελείως η γήρανση του σώματος. Στην αρχή αυτό γίνεται πιο «νεανικό», μετά σταθεροποιείται σε μια ορισμένη «ηλικία», η οποία φαίνεται να μην αλλάζει καθόλου. Η επιβράδυνση του φυσιολογικού χρόνου – μια αναπόσπαστη ιδιότητα των ΦΑ. Στην διαδικασία της γήρανσης συμμετέχει μια αμέτρητη ποσότητα διάφορων μηχανισμών. Η γεροντολογία, η οποία μελετά αυτούς τους μηχανισμούς, στην ουσία είναι το ίδιο περίπλοκη με όλες τις επιστήμες για τα ζωντανά όντα γενικά – φυσιολογία, κυτταρολογία, και άλλα παρόμοια, και λόγο αυτού δεν είναι μια ξεχωριστή επιστήμη. Η γήρανση είναι μια διαδικασία, που περιλαμβάνει όλους τους τομείς της ζωής του ανθρώπου. Στο γήρας είναι επιρρεπής όλος ο οργανισμός – από τα κύτταρα μέχρι τα όργανα. Για αυτό και η επιβράδυνση, ενίοτε η παύση της γήρανσης – είναι μια «ολική» επίδραση για τον άνθρωπο. Δεν είναι μια μεμονωμένοι επιρροή σε κάποιες διαδικασίες, είναι κάτι το καθολικό. </w:t>
      </w:r>
    </w:p>
    <w:p>
      <w:pPr>
        <w:pStyle w:val="Style17"/>
        <w:ind w:firstLine="540"/>
        <w:jc w:val="both"/>
        <w:rPr/>
      </w:pPr>
      <w:r>
        <w:rPr>
          <w:rFonts w:cs="Times New Roman" w:ascii="Times New Roman" w:hAnsi="Times New Roman"/>
        </w:rPr>
        <w:t>Είχαμε συναντήσει ποτέ πριν κάτι παρόμοιο; Το είχαμε συναντήσει. Η πείρα του Μάικελσον</w:t>
      </w:r>
      <w:r>
        <w:rPr/>
        <w:t xml:space="preserve"> </w:t>
      </w:r>
      <w:r>
        <w:rPr>
          <w:rFonts w:cs="Times New Roman" w:ascii="Times New Roman" w:hAnsi="Times New Roman"/>
        </w:rPr>
        <w:t xml:space="preserve">και του </w:t>
      </w:r>
      <w:r>
        <w:rPr>
          <w:rStyle w:val="Emphasis"/>
          <w:rFonts w:cs="Times New Roman" w:ascii="Times New Roman" w:hAnsi="Times New Roman"/>
          <w:i/>
          <w:iCs/>
        </w:rPr>
        <w:t>Μόρλεϋ</w:t>
      </w:r>
      <w:r>
        <w:rPr>
          <w:rFonts w:cs="Times New Roman" w:ascii="Times New Roman" w:hAnsi="Times New Roman"/>
        </w:rPr>
        <w:t xml:space="preserve"> έδειξε ένα αληθινά απίστευτο γεγονός – η ταχύτητα του φωτός είναι σταθερή. Το ίδιο αποδείχθηκε αδιάσειστα με τις εξισώσεις του Μάξγουελ για τα ηλεκτρομαγνητικά πεδία. Οι μελλοντικές μετρήσεις με την μεγαλύτερη ακρίβεια δεν άλλαξαν απολύτως τίποτα σε αυτό – η ταχύτητα του φωτός δεν αλλάζει, και ο συνηθισμένος για εμάς νόμος των συναθροίσεων των ταχυτήτων έπαψε να ισχύει. Έτσι φάνηκε, ότι ο κόσμος μας έχει τις άγνωστες σε μας μέχρι στιγμής ιδιότητες. Μετά από τα έργα του Αϊνστάιν, που πρότεινε την μη-αντιφατική και καταπληκτική νέα εικόνα του κόσμου, ονομάζουμε έναν τέτοιο κόσμο «ρελατιβιστικο», δηλαδή, κόσμο, στον οποίο ισχύουν οι ρελατιβιστικοι νόμοι – εκδηλωμένοι στις ταχύτητες κοντά στην ταχύτητα του φωτός, αλλά δεν είναι κάποιο «άλλο σύμπαν» - είναι ο ίδιος δικός μας κόσμος, απλώς αυτές τις καταπληκτικές ιδιότητες μπορούμε να τις παρατηρήσουμε μόνο υπό μοναδικές συνθήκες – για παράδειγμα, στη ταχύτητα του φωτός. Ο Αϊνστάιν, έχοντας δημιουργήσει την θεωρία της σχετικότητας, ένωσε την κλασική </w:t>
      </w:r>
      <w:r>
        <w:rPr>
          <w:rStyle w:val="Emphasis"/>
          <w:rFonts w:cs="Times New Roman" w:ascii="Times New Roman" w:hAnsi="Times New Roman"/>
          <w:i/>
          <w:iCs/>
          <w:color w:val="000000"/>
        </w:rPr>
        <w:t>Νευτωνική φυσική</w:t>
      </w:r>
      <w:r>
        <w:rPr>
          <w:rFonts w:cs="Times New Roman" w:ascii="Times New Roman" w:hAnsi="Times New Roman"/>
        </w:rPr>
        <w:t xml:space="preserve"> με την ανακάλυψη της φύσης της ταχύτητας, αλλά η φτιαγμένη από αυτόν εικόνα του κόσμου, παρά την πλήρη αντιστοιχία της με τα αποτελέσματα των εκατοντάδων χιλιάδων επακόλουθων πειραμάτων παραμένει για εμάς κάτι το υπερβολικά απίθανο. Για παράδειγμα, ο χώρος στο κινούμενο σχετικά με μας σύστημα συστέλλεται κατά την άποψη μας, ενώ σύμφωνα με τη δική τους άποψη - συστέλλεται ο δικός μας, και οι δυο απόψεις είναι σωστές. Το ίδιο συμβαίνει με τον χρόνο – ο χρόνος στο κινούμενο ως προς εμάς σύστημα, από την άποψη μας, έχει επιβραδυνθεί. Μα τι σημάνει αυτό - «έχει επιβραδυνθεί ο χρόνος»? Υπό την έννοια του χρόνου εμείς καταλαβαίνουμε την ταχύτητα της εξέλιξης των φυσικών διαδικασιών. Στο κινούμενο σχετικά με εμάς σύστημα ΟΛΕΣ, οποιεσδήποτε φυσικές διαδικασίες θα μας φαίνονται πιο αργές, επειδή εμείς απλώς λέμε, ότι «ο χρόνος εκεί προχωράει πιο αργά». Μιλώντας στη μοριακή γλώσσα, κατά την μεταφορά από την μια στην άλλη ορισμένη τροχιά μέσα στο μόριο, το ηλεκτρόνιο απελευθερώνει το φωτόνιο μιας αυστηρά συγκεκριμένης συχνότητας. Αλλά εάν συγκρίνουμε την εκπομπή του μορίου, που τρέχει δίπλα μας στον επιταχυντή, με την εκπομπή του μορίου, βρισκόμενου σε σχέση με μας στην ακινησία, οι συχνότητες θα διαφέρουν σημαντικά. Ακόμα, το ασταθές σωματίδιο, που φτάνει στην ταχύτητα του φωτός μέσα στον επιταχυντή μπορεί να έχει δεκάδες, εκατοντάδες χιλιάδες φορές μεγαλύτερη διάρκεια ζωής από εκείνο, που βρίσκεται σε σχετική με εμάς ακινησία! Δηλαδή, δεν είναι κάποια «φαινομενική» επιβράδυνση του χρόνου, αλλά μια εκατόν τοις εκατό πραγματική. Όλες οι διαδικασίες της «γήρανσης» του μορίου καθυστερούν - και αυτό εμείς το σημειώνουμε, λέγοντας, ότι ο «χρόνος εκεί έχει επιβραδυνθεί». </w:t>
      </w:r>
    </w:p>
    <w:p>
      <w:pPr>
        <w:pStyle w:val="Style17"/>
        <w:ind w:firstLine="540"/>
        <w:jc w:val="both"/>
        <w:rPr>
          <w:rFonts w:ascii="Times New Roman" w:hAnsi="Times New Roman" w:cs="Times New Roman"/>
        </w:rPr>
      </w:pPr>
      <w:r>
        <w:rPr>
          <w:rFonts w:cs="Times New Roman" w:ascii="Times New Roman" w:hAnsi="Times New Roman"/>
        </w:rPr>
        <w:t xml:space="preserve">Στα βιβλία της επιστημονικής φαντασίας μπορούμε πολύ συχνά να συναντήσουμε την περιγραφή του ανθρώπου, ο οποίος, έχοντας πετάξει για χρόνια στις ταχύτητες του φωτός, επιστρέφει στη Γη εκατοντάδες χρόνια μετά από το θάνατο των ανθρώπων της εποχής του. Ταυτόχρονα οπωσδήποτε τονίζεται, ότι ο ίδιος άνθρωπος έζησε μόνο την συνηθισμένη ζωή – τα δικά του, ας πούμε, 40 χρόνια, δηλαδή, την ώρα που στη Γη πέρασαν 500 χρόνια, εκείνος πέρασε στην δική του «ψυχολογική ζωή» τα κανονικά 40 έτη, και όχι 500. Και αυτό μετατράπηκε σε ένα τόσο κοινώς αποδεκτό σημείο στα βιβλία της επιστημονικής φαντασίας, ότι άρχισε να θεωρείται σχεδόν επιστημονικό γεγονός, τέλος πάντων, μια τέτοια αντίληψη πέρασε για τα καλά στο θεωρητικό σχήμα. Πρέπει ωστόσο να παρατηρήσουμε, ότι κανένας δεν είχε βάλει τον άνθρωπο στον επιταχυντή, δεν είχε αυξηθεί η ταχύτητα του έως την ταχύτητα του φωτός, και καθ` αυτόν τον τρόπο κανένας δεν ξέρει – πως περνάει η ψυχολογική του ζωή υπό αυτές τις συνθήκες. Η ταχύτητα μπορεί να είναι σχετική, η επιτάχυνση, όμως – όχι! Για πιο λόγο παραμένει νέος ο αστροναύτης, που έχει επιστρέψει στην Γη; Διότι όταν εκείνος θα πετάει με την ταχύτητα του φωτός σε σχέση με την ταχύτητα της Γης, από την άποψη του η Γη θα κινείται με την ίδια ταχύτητα σε σχέση με αυτόν; Η απάντηση βρίσκεται στην επιτάχυνση. Συγκεκριμένα ο αστροναύτης θα επιταχύνει πρώτος, και μετά θα επιταχύνει ξανά, πλέον όμως, με το σήμα «πλην» (σ. σ. θα αρχίσει να επιβραδύνει), μετά θα κάνει στροφή και ξανά θα επιταχύνει και ξανά θα επιβραδύνει. Οι επιταχύνσεις θα είναι η διαφορά ανάμεσα σε εμάς και αυτόν. Αυτός θα βιώσει τις υπερβολικές φορτώσεις, το δικό του βάρος θα αυξηθεί, ενώ εμείς δεν θα βιώσουμε τίποτα από όλα αυτά. Η εξήγηση της θεωρίας της σχετικότητας δεν θα χωρέσει σε αυτό το βιβλίο, έτσι απλώς θα υπενθυμίσω για άλλη μια φορά – δεν έχουμε την πείρα - αν επιβραδύνεται η ψυχολογική ζωή του ανθρώπου μαζί με την επιβράδυνση του «χρόνου» στο δικό του σύστημα, μαζί με την επιβράδυνση όλων των φυσικών, άρα και φυσιολογικών διαδικασιών. </w:t>
      </w:r>
    </w:p>
    <w:p>
      <w:pPr>
        <w:pStyle w:val="Style17"/>
        <w:ind w:firstLine="540"/>
        <w:jc w:val="both"/>
        <w:rPr>
          <w:rFonts w:ascii="Times New Roman" w:hAnsi="Times New Roman" w:cs="Times New Roman"/>
        </w:rPr>
      </w:pPr>
      <w:r>
        <w:rPr>
          <w:rFonts w:cs="Times New Roman" w:ascii="Times New Roman" w:hAnsi="Times New Roman"/>
        </w:rPr>
        <w:t>Ως εκ τούτου, η επιβράδυνση της γήρανσης – μια πολύ γνωστή για εμάς διαδικασία ... από τα βιβλία της φυσικής για τη σχετικότητα!</w:t>
      </w:r>
    </w:p>
    <w:p>
      <w:pPr>
        <w:pStyle w:val="Style17"/>
        <w:ind w:firstLine="540"/>
        <w:jc w:val="both"/>
        <w:rPr>
          <w:rFonts w:ascii="Times New Roman" w:hAnsi="Times New Roman" w:cs="Times New Roman"/>
        </w:rPr>
      </w:pPr>
      <w:r>
        <w:rPr>
          <w:rFonts w:cs="Times New Roman" w:ascii="Times New Roman" w:hAnsi="Times New Roman"/>
        </w:rPr>
        <w:t xml:space="preserve">Μπορούμε, ας πούμε, να υποθέσουμε, ότι οι ΦΑ επηρεάζουν τον άνθρωπο με τον ίδιο τρόπο, η εν μέρει με τον ίδιο τρόπο, όπως θα τον επηρέαζε η αύξηση της ταχύτητας έως την ταχύτητα του φωτός? Λόγο της ομοιομορφίας του αποτελέσματος – μπορούμε. Για να απλουστεύσουμε την γλώσσα, θα μπορούσαμε να πούμε, ότι οι ΦΑ χωρίς διάφορες μαύρες τρύπες και ταχύτητες του φωτός οδηγούν στην εμφάνιση του ψευτοσχετικιστικού κόσμου, δηλαδή, του κόσμου, ο οποίος έχει, υποθετικά, τις συνθήκες, παρόμοιες με τον κόσμο της σχετικότητας. </w:t>
      </w:r>
    </w:p>
    <w:p>
      <w:pPr>
        <w:pStyle w:val="Style17"/>
        <w:ind w:firstLine="540"/>
        <w:jc w:val="both"/>
        <w:rPr>
          <w:rFonts w:ascii="Times New Roman" w:hAnsi="Times New Roman" w:cs="Times New Roman"/>
        </w:rPr>
      </w:pPr>
      <w:r>
        <w:rPr>
          <w:rFonts w:cs="Times New Roman" w:ascii="Times New Roman" w:hAnsi="Times New Roman"/>
        </w:rPr>
        <w:t xml:space="preserve">Ο «ψευτοσχετικιστικός κόσμος» ακούγεται περίπλοκα, έτσι θα προσθέσω τον όρο - «προ-κόσμος», διότι μέχρι στιγμής δεν έχουμε σοβαρές προϋπόθεσης, ακόμα και εντός ορίων αυτής της πρόχειρης υπόθεσης, να συνταυτίσουμε τον προ-κόσμο και τον κόσμο της σχετικότητας. Μπορούμε μόνο να καταγράψουμε τα παρόμοια φαινόμενα. </w:t>
      </w:r>
    </w:p>
    <w:p>
      <w:pPr>
        <w:pStyle w:val="Style17"/>
        <w:ind w:firstLine="540"/>
        <w:jc w:val="both"/>
        <w:rPr>
          <w:rFonts w:ascii="Times New Roman" w:hAnsi="Times New Roman" w:cs="Times New Roman"/>
        </w:rPr>
      </w:pPr>
      <w:r>
        <w:rPr>
          <w:rFonts w:cs="Times New Roman" w:ascii="Times New Roman" w:hAnsi="Times New Roman"/>
        </w:rPr>
        <w:t xml:space="preserve">Η επιβράδυνση της γήρανσης συμβαίνει, αλλά η επιβράδυνση των ενεργειών, της ομιλίας του ανθρώπου – όχι, και από αυτό μπορούμε να βγάλουμε το συμπέρασμα, ότι οι ιδιότητες του προ- κόσμου δεν μπορούν να παρατηρηθούν στον κόσμο της «σκληρής ύλης» - όπως και οι ιδιότητες του κόσμου της σχετικότητας είναι αόρατες στις συνηθισμένες για εμάς ταχύτητες. Οι ιδιότητες του προ-κόσμου επηρεάζουν το δικό μας φυσικό σώμα έμμεσα – λόγο της ακολουθίας, που συνδέει τις ΦΑ, τον «ψυχολογικό κόσμο» και τον «φυσιολογικό κόσμο». </w:t>
      </w:r>
    </w:p>
    <w:p>
      <w:pPr>
        <w:pStyle w:val="Style17"/>
        <w:ind w:firstLine="540"/>
        <w:jc w:val="both"/>
        <w:rPr>
          <w:rFonts w:ascii="Times New Roman" w:hAnsi="Times New Roman" w:cs="Times New Roman"/>
        </w:rPr>
      </w:pPr>
      <w:r>
        <w:rPr>
          <w:rFonts w:cs="Times New Roman" w:ascii="Times New Roman" w:hAnsi="Times New Roman"/>
        </w:rPr>
        <w:t>Παρόλο που μια τέτοια εξέλιξη της υπόθεσης μοιάζει φανταστική, στην ουσία δεν είναι τέτοια – διότι εμείς...έχουμε και την παρόμοια πείρα! Πολλοί άνθρωποι στον ύπνο (δεν μιλάω καν για τα συνειδητοποιημένα οράματα, την δυνατή πείρα τον οποίων έχουν κάποιοι πρακτικοί) βίωσαν ένα μεγάλο, πολύ μεγάλο κομμάτι της ψυχολογικής ζωής, την οποία θα μπορούσαν να περιγράψουν σε αρκετές σελίδες – τα γεγονότα, συναισθήματα, ενώ την ώρα της αφύπνισης ανακάλυπταν, πως είχαν περάσει μόλις πέντε λεπτά. Η Γιεζάτινα, για παράδειγμα, έχει την πείρα του βιώματος στα ΣΟ των τριών μηνών πολύ δραστήριας ζωής, όταν στον κόσμο του ξύπνιου έχει περάσει περίπου μια ώρα. Το ποσοστό της αναλογίας του «ψυχολογικού» και του «φυσικού» χρόνου σε αυτή την περίπτωση ισούται με 2000:1!!</w:t>
      </w:r>
    </w:p>
    <w:p>
      <w:pPr>
        <w:pStyle w:val="Style17"/>
        <w:ind w:firstLine="540"/>
        <w:jc w:val="both"/>
        <w:rPr>
          <w:rFonts w:ascii="Times New Roman" w:hAnsi="Times New Roman" w:cs="Times New Roman"/>
        </w:rPr>
      </w:pPr>
      <w:r>
        <w:rPr>
          <w:rFonts w:cs="Times New Roman" w:ascii="Times New Roman" w:hAnsi="Times New Roman"/>
        </w:rPr>
        <w:t>Συνοψίζοντας τα ενδιάμεσα αποτελέσματα, μπορούμε να σχηματίσουμε την υπόθεση:</w:t>
      </w:r>
    </w:p>
    <w:p>
      <w:pPr>
        <w:pStyle w:val="Style17"/>
        <w:ind w:firstLine="540"/>
        <w:jc w:val="both"/>
        <w:rPr>
          <w:rFonts w:ascii="Times New Roman" w:hAnsi="Times New Roman" w:cs="Times New Roman"/>
        </w:rPr>
      </w:pPr>
      <w:r>
        <w:rPr>
          <w:rFonts w:cs="Times New Roman" w:ascii="Times New Roman" w:hAnsi="Times New Roman"/>
        </w:rPr>
        <w:t>«Οι ΦΑ οδηγούν στην εμφάνιση των ιδιοτήτων του προ-κόσμου, η μιλώντας γραφικά – εκθέτουν το ψυχολογικό κομμάτι του ανθρώπου, και μέσο αυτού – και φυσικό – στην επιρροή του προ-κόσμου, οι συνθήκες του οποίου αναλογούν σε πάρα πολλά στον κόσμο της σχετικότητας, για τον οποίον οι άνθρωποι γνωρίζουν πολύ λίγα πράγματα – μόνον ότι αφορά την μοριακή δομή η τα αστρονομικά αντικείμενα – απομακρυσμένα τόσο, ότι μπορούμε να κρίνουμε για αυτά, βασιζόμενοι και πάλι στις γνώσεις για τα στοιχειώδη μόρια και εκπομπές τους. Η εκδήλωση των ιδιοτήτων του «προ-κόσμου», η αλλιώς η «διαμονή στον προ-κόσμο» φέρνει την απότομη συμπύκνωση, διεύρυνση της ψυχολογικής εμπειρίας, ενώ η επιρροή του στο φυσικό σώμα είναι τέτοια, ότι πάρα την απουσία κάποιας επιβράδυνσης των κινήσεων και φυσιολογικών αντιδράσεων, η γήρανση του οργανισμού επιβραδύνεται η και σταματά τελείως».</w:t>
      </w:r>
    </w:p>
    <w:p>
      <w:pPr>
        <w:pStyle w:val="Style17"/>
        <w:ind w:firstLine="540"/>
        <w:jc w:val="both"/>
        <w:rPr>
          <w:rFonts w:ascii="Times New Roman" w:hAnsi="Times New Roman" w:cs="Times New Roman"/>
        </w:rPr>
      </w:pPr>
      <w:r>
        <w:rPr>
          <w:rFonts w:cs="Times New Roman" w:ascii="Times New Roman" w:hAnsi="Times New Roman"/>
        </w:rPr>
        <w:t xml:space="preserve">Οι ιδιότητες του κόσμου της σχετικότητας είναι πάρα πολύ ασυνήθιστες, όπως γνωρίζουμε απ` τη φυσική, και εάν το «ψυχικό κομμάτι» του ανθρώπου μεταφέρεται στον κόσμο, που έχει έστω κάτι το ελάχιστα κοινό με τον κόσμο της σχετικότητας, και υπολογίζοντας, ότι ο κόσμος της ψυχολογίας συνδέεται με τον έναν η τον άλλο τρόπο με τον κόσμο φυσικό (εφόσον ο άνθρωπος υπάρχει), και έχοντας υπ` όψιν, ότι οι ιδιότητες του κόσμου επηρεάζουν την συμπεριφορά του ανθρώπινου σώματος στον συνηθισμένο κόσμο (κάτι που αναπόφευκτα ακολουθεί την επιβράδυνση της γήρανσης), μπορούμε να υποθέσουμε, ότι το σώμα του ανθρώπου, ο οποίος βιώνει τις ιδιαίτερα έντονες και «ογκώδεις» ΦΑ, θα υποστεί και τις επιρροές άλλων ειδών, και θα αποκτήσει άλλες καταπληκτικές ιδιότητες. </w:t>
      </w:r>
    </w:p>
    <w:p>
      <w:pPr>
        <w:pStyle w:val="Style17"/>
        <w:ind w:firstLine="540"/>
        <w:jc w:val="both"/>
        <w:rPr>
          <w:rFonts w:ascii="Times New Roman" w:hAnsi="Times New Roman" w:cs="Times New Roman"/>
        </w:rPr>
      </w:pPr>
      <w:r>
        <w:rPr>
          <w:rFonts w:cs="Times New Roman" w:ascii="Times New Roman" w:hAnsi="Times New Roman"/>
        </w:rPr>
        <w:t xml:space="preserve">Μια τέτοια υπόθεση καταρρίπτει το εμπόδιο, εμφανιζόμενο αναπόφευκτα στο κάθε λογικό άτομο κατά την ανάγνωση των βιβλίων του Καστανέδα ή του Δαλάι Λάμα ή του Τουλκου Ουργκεν Ριμποτσε ή του Ισεργουντ για τον Ραμακρίσνα ή του Σατπρεμ για τον Αουρομπιντο κ.λ.π. Σε αυτά τα βιβλία έχουν αναμειχθεί τόσες πολλές «μαρτυρίες» για κάποια απολύτως απίθανα, απίστευτα θαύματα, ότι άθελα σου αρχίζεις να μην πιστεύεις στα λόγια του συγγραφέα. Κάτι, που με τη σειρά του, οδηγεί στην δυσάρεστη κρίση, διότι αυτοί οι συγγραφείς σου φαίνονται οι πιο ειλικρινείς, πιο σοφοί. Ειδικά σε αυτά τα βιβλία συναντάς τα κοιτάσματα της πείρας, την οποία δεν μπορείς να την φτιάξεις από το τίποτα, η οποία επαληθεύει τον εαυτό της συνέχεια κατά την δική σου πρόοδο στην πρακτική της επίτευξης των ΦΑ, της σαφήνειας, της απομάκρυνσης των σκοτισμών. Η προαναφερόμενη υπόθεση επιτρέπει, επιτέλους, να περάσεις ένα γεφυράκι της εξήγησης: όσο περισσότερη είναι η πείρα του ανθρώπου στις ΦΑ, τόσο μεγαλύτερες και «ογκώδεις» αυτές οι ΦΑ είναι, τόσο μεγαλύτερος είναι για το σώμα του ο βαθμός της απόκτησης των ιδιοτήτων του προ-κόσμου, οι οποίες για την δική μας – συνηθισμένη γνώμη, φαίνονται φανταστικές. </w:t>
      </w:r>
    </w:p>
    <w:p>
      <w:pPr>
        <w:pStyle w:val="Style17"/>
        <w:ind w:firstLine="540"/>
        <w:jc w:val="both"/>
        <w:rPr>
          <w:rFonts w:ascii="Times New Roman" w:hAnsi="Times New Roman" w:cs="Times New Roman"/>
        </w:rPr>
      </w:pPr>
      <w:r>
        <w:rPr>
          <w:rFonts w:cs="Times New Roman" w:ascii="Times New Roman" w:hAnsi="Times New Roman"/>
        </w:rPr>
        <w:t>Θα τονίσουμε, ότι δεν μεταφέρεται το μηχάνημα στον προ-κόσμο, δεν «περνάει» το στοιχειώδη σωματίδιο τα πειράματα, αλλά ο ίδιος ο άνθρωπος! Μήπως αυτό σημαίνει, ότι θα μπορέσουμε επιτέλους να γεφυρώσουμε το ψυχικό με το φυσικό, και θα μαθαίνουμε πλέον την φυσική με τις αντιλήψεις μας, και όχι με τα μηχανήματα;</w:t>
      </w:r>
    </w:p>
    <w:p>
      <w:pPr>
        <w:pStyle w:val="Style17"/>
        <w:ind w:firstLine="540"/>
        <w:jc w:val="both"/>
        <w:rPr/>
      </w:pPr>
      <w:r>
        <w:rPr>
          <w:rFonts w:cs="Times New Roman" w:ascii="Times New Roman" w:hAnsi="Times New Roman"/>
        </w:rPr>
        <w:t xml:space="preserve">Ας αναλύσουμε ακόμη μια πλευρά. Εμείς γνωρίζουμε για την ύπαρξη της κβαντικής μηχανικής. Δεν θα είναι υπερβολή να πούμε, ότι την μηχανική των κβάντα δεν την καταλαβαίνει και δεν την καταλάβαινε ποτέ κανείς. Φαίνεται, πως θα μπορούσαμε να πούμε το ίδιο για την θεωρία της σχετικότητας, ωστόσο για την κβαντική μηχανική αυτό ισχύει σε μεγαλύτερο βαθμό. Η συστολή του χώρου, η επιβράδυνση του χρόνου ακόμα και η διαστρέβλωση του διαστήματος, η ισοδυναμία της διαστρέβλωσης του διαστήματος με την μάζα, η ισοδυναμία της μάζας με την ενέργεια, η ισοδυναμία της επιτάχυνσης με την μάζα, όλα αυτά τα περίπλοκα προβληματάκια, συνδεδεμένα με τις ταχύτητες του φωτός και τη σταθερότητα της ταχύτητας του φωτός, – όλα ταύτα τελικά μπορείς κάπως να τα παρουσιάσεις, να ζωγραφίσεις, να συνοψίσεις στα κατανοητά σε μας μοντέλα. Εάν ο άνθρωπος, που κινείται με την ταχύτητα του φωτός, απελευθερώσει εν κινήσει ένα φωτόνιο – τι θα γίνει; Διότι η ταχύτητα του φωτός είναι σταθερή, και η ταχύτητα της κίνησης του ανθρώπου δεν θα συμμερίζεται με την ταχύτητα του φωτονίου – έτσι βγαίνει, ότι το φωτόνιο θα σέρνεται αργά μπροστά από τον άνθρωπο; Για εμάς – ναι. Για τον άλλο άνθρωπο το φωτόνιο θα πετά εμπρός με την κανονική ταχύτητα του φωτός. Υπάρχει μεγάλη πληθώρα των προβλημάτων αυτού του είδους, παρόλο αυτό, μπορούμε να κάνουμε τη λύση τους λίγο-πολύ κατανοητή. Η μηχανική των κβάντα ωστόσο παραμένει η επιστήμη του παραδόξου πάνω στο παράδοξο απερίγραπτης </w:t>
      </w:r>
      <w:r>
        <w:rPr>
          <w:rStyle w:val="Emphasis"/>
          <w:rFonts w:cs="Times New Roman" w:ascii="Times New Roman" w:hAnsi="Times New Roman"/>
          <w:i/>
          <w:iCs/>
          <w:color w:val="000000"/>
        </w:rPr>
        <w:t>περιπλοκότητας</w:t>
      </w:r>
      <w:r>
        <w:rPr>
          <w:rFonts w:cs="Times New Roman" w:ascii="Times New Roman" w:hAnsi="Times New Roman"/>
        </w:rPr>
        <w:t xml:space="preserve">. Ο Αϊνστάιν τραβούσε τα μαλλιά του, και δεν ήταν ο μόνος που το έκανε. Εκείνος, που δεν τραβάει τα μαλλιά του, προσπαθώντας να κατανοήσει την μηχανική των κβάντα, δεν έχει την παραμικρή ιδέα – πόσο απίστευτα μακριά βρίσκεται από την κατανόηση της. Για τη στιγμή θέλω να αναφέρω μόνο μια λεπτομέρεια της – την πιθανότητα. Το «ηλεκτρόνιο» για παράδειγμα, δεν είναι κάτι άλλο από την «πυκνότητα της πιθανότητας της ανακάλυψης του ηλεκτρόνιου», και αυτό το πράγμα , που εμείς ονομάζουμε «ηλεκτρόνιο», συμπεριφέρεται ως σωματίδιο, ως κύμα, και κανένας ποτέ δεν θα μπορεί ούτε να το φανταστεί, ούτε να το απεικονίσει, ούτε να το παρουσιάσει. Παρόλο αυτό, πολλά πράγματα μπορούμε να τα περιγράψουμε με εξισώσεις, και βάσει των αποκτημένων αποτελεσμάτων να φτιάξουμε τα μηχανήματα, που θα λειτουργούν ικανοποιητικά – και αυτό κάνουμε, έχοντας αφήσει παραπέρα τα προβλήματα της κατανόησης. </w:t>
      </w:r>
    </w:p>
    <w:p>
      <w:pPr>
        <w:pStyle w:val="Style17"/>
        <w:ind w:firstLine="540"/>
        <w:jc w:val="both"/>
        <w:rPr>
          <w:rFonts w:ascii="Times New Roman" w:hAnsi="Times New Roman" w:cs="Times New Roman"/>
        </w:rPr>
      </w:pPr>
      <w:r>
        <w:rPr>
          <w:rFonts w:cs="Times New Roman" w:ascii="Times New Roman" w:hAnsi="Times New Roman"/>
        </w:rPr>
        <w:t xml:space="preserve">Εάν θα στέλναμε σε κάποια οθόνη καταγραφής ένα μεμονωμένο ηλεκτρόνιο η φωτόνιο μέσα από πολύ στενή σχισμή – τόσο στενή, ότι σύμφωνα με τον νόμο της ασυνέπειας του Χάιζενμπεργκ, η ασυνέπεια της ορμής του θα αρχίσει να αυξάνεται αισθητά, τότε το φωτόνιο θα εμφανίζεται στην οθόνη στα πιο απρόβλεπτα μέρη, και όχι απέναντι από την σχισμή. Το κάθε επόμενο φωτόνιο θα λάβει με κάποια πιθανότητα (την οποία μπορούμε να υπολογίσουμε με ακρίβεια) την ορισμένη δική του θέση. Εάν απελευθερώσουμε ταυτόχρονα τρισεκατομμύρια των φωτονίων (δηλαδή, εάν θα ανοίξουμε σταθερό φως), στην οθόνη θα εμφανιστεί μια ξεκάθαρη γραμμή – στη συγκεκριμένη περίπτωση λόγο της μαζικότητας δεν μπορούμε να δούμε τις μεμονωμένες διασπορές. Οι νόμοι της οπτικής δουλεύουν άψογα – όχι επειδή η αρχή της ασυνέπειας και άλλες επιδράσεις των κβάντα δεν ισχύουν για αυτήν, αλλά επειδή αυτά έχουν μηδενιστεί λόγο της τεράστιας μαζικότητας – μια οπτική ακτίνα είναι μια αστρονομική ποσότητα των φωτονίων. </w:t>
      </w:r>
    </w:p>
    <w:p>
      <w:pPr>
        <w:pStyle w:val="Style17"/>
        <w:ind w:firstLine="540"/>
        <w:jc w:val="both"/>
        <w:rPr>
          <w:rFonts w:ascii="Times New Roman" w:hAnsi="Times New Roman" w:cs="Times New Roman"/>
        </w:rPr>
      </w:pPr>
      <w:r>
        <w:rPr>
          <w:rFonts w:cs="Times New Roman" w:ascii="Times New Roman" w:hAnsi="Times New Roman"/>
        </w:rPr>
        <w:t xml:space="preserve">Υπάρχει κάτι στην ΠΕΔ, που να περιγράφεται με επιφανειακούς νόμους εκεί, όπου φαινομενικά δεν υπάρχει χώρος για την πιθανότητα; Βεβαίως και υπάρχει. Εάν εσύ αισθάνεσαι κάποια έντονη ΦΑ, έχει απλώς κάποιες πιθανότητες να αποκτήσει την ιδιότητα του βάθους η της καθολικότητας, και είναι απολύτως άγνωστο – για ποιο λόγο, διότι την ώρα, όταν υφίσταται η δυνατή ΦΑ, δεν υπάρχουν και δεν μπορούν να υπάρχουν τα ΑΣ, και δεν υπάρχουν, όπως φαίνεται, εμπόδια. Δεν θα μπορέσω ποτέ να δηλώσω, ότι η δυνατή ΦΑ θα γίνει «βαθιά» - μπορώ απλώς να χειριστώ κάποιες επιφανειακές κατηγόριες: « όσο πιο συχνά και πιο έντονα...τόσο μεγαλύτερη είναι η πιθανότητα...». Στην περίπτωση των μαζικών ΦΑ μπορούμε ήδη να μιλήσουμε για τις νομοτέλειες, χωρίς να αναφέρουμε τις πιθανότητες – όπως και με την οπτική – επιστήμη, η οποία μελετάει τις μαζικές ροές των φωτονίων: εάν για πολύ καιρό και έντονα νιώθεις τις ΦΑ, η νομοτέλεια γίνεται πρακτικά σιδηροπαγής: « όταν η ένταση της ΦΑ φτάνει στο 7, αυτή μετατρέπεται σε «ογκώδη» ΦΑ». </w:t>
      </w:r>
    </w:p>
    <w:p>
      <w:pPr>
        <w:pStyle w:val="Style17"/>
        <w:ind w:firstLine="540"/>
        <w:jc w:val="both"/>
        <w:rPr>
          <w:rFonts w:ascii="Times New Roman" w:hAnsi="Times New Roman" w:cs="Times New Roman"/>
        </w:rPr>
      </w:pPr>
      <w:r>
        <w:rPr>
          <w:rFonts w:cs="Times New Roman" w:ascii="Times New Roman" w:hAnsi="Times New Roman"/>
        </w:rPr>
        <w:t xml:space="preserve">Υπάρχει μια αναμφισβήτητη ομοιότητα των περιγραφών, και η υπόθεση για κάποια βαθιά σύνδεση ανάμεσα στην φυσική και στην ΠΕΔ αποκτά νέα χαρακτηριστικά. </w:t>
      </w:r>
    </w:p>
    <w:p>
      <w:pPr>
        <w:pStyle w:val="Style17"/>
        <w:ind w:firstLine="540"/>
        <w:jc w:val="both"/>
        <w:rPr>
          <w:rFonts w:ascii="Times New Roman" w:hAnsi="Times New Roman" w:cs="Times New Roman"/>
        </w:rPr>
      </w:pPr>
      <w:r>
        <w:rPr>
          <w:rFonts w:cs="Times New Roman" w:ascii="Times New Roman" w:hAnsi="Times New Roman"/>
        </w:rPr>
        <w:t>Μπορούμε να μιλήσουμε για τις ψυχικές αντιλήψεις, χρησιμοποιώντας την γλώσσα των αλληλεπιδράσεων; Όπως ξέρουμε από την φυσική, όλη η ποικιλομορφία των αλληλεπιδράσεων μπορεί να συνοψιστεί στα σύνολα των τεσσάρων βασικών τύπων : της βαρύτητας, ηλεκτρομαγνητική, ασθενή και ισχυρή (στο επίπεδο των σωματιδίων). Σε κάθε μια αλληλεπίδραση, εκτός από την επίδραση της βαρύτητας, αντιστοιχεί το σωματίδιο, το οποίο μπορεί να εξεταστεί ως το ελάχιστο αυτής της αλληλεπίδρασης – τα φωτόνια για την ηλεκτρομαγνητική, τα γκλουόνια για την ισχυρή, και τα μποζονια βαθμίδας για την ασθενή αλληλεπίδραση.</w:t>
      </w:r>
    </w:p>
    <w:p>
      <w:pPr>
        <w:pStyle w:val="Style17"/>
        <w:ind w:firstLine="540"/>
        <w:jc w:val="both"/>
        <w:rPr>
          <w:rFonts w:ascii="Times New Roman" w:hAnsi="Times New Roman" w:cs="Times New Roman"/>
        </w:rPr>
      </w:pPr>
      <w:r>
        <w:rPr>
          <w:rFonts w:cs="Times New Roman" w:ascii="Times New Roman" w:hAnsi="Times New Roman"/>
        </w:rPr>
        <w:t xml:space="preserve">Το θετικό ηλεκτρομαγνητικό φορτίο ελκύει το αρνητικό και απορρίπτει το θετικό. Οι ΦΑ «προσελκύουν» άλλες ΦΑ. Οι ΦΑ «απορρίπτουν» τα ΑΣ. ΤΑ ΑΣ «ελκύουν» τα άλλα ΑΣ και απορρίπτουν τις ΦΑ. Όπως βλέπουμε, μπορούμε άνετα να χρησιμοποιήσουμε την γλώσσα των αλληλεπιδράσεων για την περιγραφή των ψυχικών διαδικασιών. </w:t>
      </w:r>
    </w:p>
    <w:p>
      <w:pPr>
        <w:pStyle w:val="Style17"/>
        <w:ind w:firstLine="540"/>
        <w:jc w:val="both"/>
        <w:rPr>
          <w:rFonts w:ascii="Times New Roman" w:hAnsi="Times New Roman" w:cs="Times New Roman"/>
        </w:rPr>
      </w:pPr>
      <w:r>
        <w:rPr>
          <w:rFonts w:cs="Times New Roman" w:ascii="Times New Roman" w:hAnsi="Times New Roman"/>
        </w:rPr>
        <w:t xml:space="preserve">Ας επιστρέψουμε στο γεγονός της ύπαρξης του ανθρώπου. Το γεγονός, μιλώντας γενικά, ακατανόητο, και μόνο λόγο της συνήθειας αυτή η κατανόηση ξεθωριάζει, εκτοπίζεται. Υπάρχουν λοιπόν δυο τρόποι της παρουσίασης του ανθρώπου: ανιμιστικός (ο άνθρωπος είναι η ψυχή, επιβεβαρυμενη με ένα πτώμα) και υλιστικός (ψυχή και σώμα – δυο επίπεδα της ύλης). Η ανιμιστική αντιμετώπιση δεν έχει καμία προοπτική υπό οποιαδήποτε έννοια, και το βασικότερο – αντιτίθεται στις προαναφερόμενες παρατηρήσεις, οι οποίες αποδεικνύουν, ότι οι ΦΑ έχουν αναμφισβήτητη επιρροή στο σώμα. Οι άνθρωποι και παλιότερα παρατηρούσαν, ότι ο κόσμος του ψυχολογικού αναμφίβολα επιδρά στον κόσμο του φυσικού – πιο ήρεμοι άνθρωποι ζουν πιο πολλά χρόνια, το σώμα τους είναι πιο υγιές, και είχαν καταγραφεί κάποια γεγονότα της θαυματουργής ανάρρωσης από τις ανίατες ασθένειες εκείνων των ατόμων, που με αισιοδοξία μάχονταν για την επιβίωση τους, και δεν παραδόθηκαν απελπισμένοι. Αλλά αυτές οι παρατηρήσεις ανέκαθεν δεν ήταν ιδιαίτερα φανερές λόγο του ότι οι άνθρωποι πρακτικά δεν έχουν ενδιαφέρουν για τους άλλους – όλοι τους κολυμπάνε στον ωκεανό της ηλιθιότητας, στο δηλητήριο των ΑΣ και του ΑΦ. Η πείρα της καλλιέργειας των ΦΑ κάνει αυτές τις ενδείξεις ιδιαίτερα ξεκάθαρες – ο κόσμος του ψυχικού πολύ αισθητά επηρεάζει τον κόσμο του φυσικού. Ωστόσο το πτώμα στην ουσία διαφέρει σημαντικά από το «ζωντανό σώμα», για αυτό είναι κάτι το παράξενο για μένα – πόσο ανίκητη μπορεί να είναι η απολύτως αβάσιμη θρησκευτική άποψη για τον κόσμο, η οποία διαχωρίζει το «πνεύμα» από την «ύλη» με κάποιο αγεφύρωτο χάσμα. Εφόσον υπάρχει η αλληλεπίδραση, το ίδιο το γεγονός της ύπαρξης της αποδεικνύει, ότι έχουμε να κάνουμε με διαφορετικά επίπεδα της ενέργειας, και όχι με κάτι το εξ` αρχής διαφορετικό. Εάν οι ΦΑ επιδρούν στο σώμα, και τόσο αισθητά, αυτό και σημαίνει, πως ασχολούμαστε στην ουσία με την ύλη διαφορετικών επιπέδων, διαφορετικής ιδιότητας. Ο ψυχικός κόσμος είναι και υλικός – αυτό είναι οφθαλμοφανές. Ως εκ τούτου δεν βγαίνει όμως, ότι τώρα αντί για της παρορμήσεις της ψυχής αντικρίζουμε τον κρύο κόσμο των γραναζιών, περιγραφόμενο με τις εξισώσεις – ο αιώνιος φόβος του αναγωγισμου επανήλθε στη ζωή χάρη στην ηλιθιότητα. Αυτά, που εγώ βιώνω – τα συναισθήματα, οι σκέψεις, οι ΦΑ – παραμείνουν αυτά, που εγώ ζω, όπως και να εξηγήσουμε εμείς αυτά που συμβαίνουν. Πάνω από αυτό – η άρρηκτη σύνδεση του ψυχικού με το φυσικό μας επιτρέπει να δηλώνουμε συμμετρικά με σιγουριά, ότι η «ύλη είναι πνευματική», δηλαδή, ότι σε οποιοδήποτε επίπεδο η ύλη έχει υποσυνείδητο. Η ορισμένη συνείδηση, χαρακτηριστική του σύγχρονου ανθρώπου, αντιστοιχεί στο ορισμένο σώμα με τις γνωστές του ιδιότητες – ιδιότητες του δέρματος, των μυών, των οστών, του αίματος και τα λοιπά. Η ορισμένη συνείδηση, χαρακτηριστική για το σύγχρονο ζώο, επίσης αντιστοιχεί στο ορισμένο σώμα του ζώου, και πρέπει να τονίσουμε, ότι τα σώματα μας έχουν παρόμοιες, σχεδόν ταυτισμένες ιδιότητες, και αυτό το γεγονός θα μπορούσαμε να το κατατάξουμε υπέρ της θεωρίας της προέλευσης, της εξέλιξης του ανθρώπου από τα ζώα – ο άνθρωπος διαχωρίστηκε τόσο πρόσφατα από τον κόσμο των ζωών, ότι ακόμα μας συνδέει με αυτόν η δομή των σωμάτων μας, η και – σε πολλές περιπτώσεις – η αμοιβαία ευκολία της εμφάνισης της συμπάθειας μεταξύ μας. Το ότι τα ζώα είναι πλάσματα με συνείδηση και ευαισθησία (που στην ουσία είναι το ίδιο) – τώρα το γνωρίζουν σχεδόν όλοι. Η ορισμένη συνείδηση των εντομών αναλογεί στα ορισμένα δικά τους σώματα, το ίδιο θα μπορούσαμε να πούμε και για τα φυτά – μπορείς να συνηθίσεις σχετικά εύκολα αυτή την ιδέα, και στην εποχή μας υπάρχουν άνθρωποι, οι οποίοι θεωρούν τα φυτά πλάσματα με συνείδηση και αισθήσεις, γεγονός, για το οποίο βρέθηκε μια σειρά από έμμεσες αποδείξεις (για παράδειγμα, η αισθητή σχέση ανάμεσα στην ταχύτητα της ανάπτυξης και καρποφορία του φυτού με τη μουσική, που παίζει κοντά του). Εκατό χρόνια πριν κανένας δεν θα έπαιρνε στα σοβαρά την υπόθεση για την ύπαρξη της συνείδησης των φυτών, έτσι και τώρα είναι πολύ λίγοι οι άνθρωποι, που μπορούν να αντιμετωπίζουν σοβαρά την υπόθεση για το ότι οι πέτρες, τα βουνά, ο άνεμος, η θάλασσα είναι ευσυνείδητα όντα με αισθήματα, ακόμα και με έναν τύπο της αίσθησης και συνείδησης, που διαφέρει πάρα πολύ από τον δικό μας. Ωστόσο, όσο απίστευτο και να ακούγεται αυτό - η «θάλασσα με συνείδηση», το «βουνό με συνείδηση» - το ίδιο το γεγονός της ύπαρξης του ανθρώπου, και το αναμφισβήτητο φαινόμενο της επίδρασης του ψυχικού» στο « φυσικό σώμα» αποδεικνύει, ότι και οι πέτρες νιώθουν κάτι, και ο άνεμος συνειδητοποιεί, διότι το φυσικό μας σώμα αποτελείται στην τελική ανάλυση από μεταλλικές ουσίες, και η φυσιολογία μας είναι η ακολουθία των χημικών αντιδράσεων, ως εκ τούτου το «ψυχικό» μας επηρεάζει τις χημικές αντιδράσεις, και η χημεία δεν είναι κάτι άλλο από έναν τομέα της φυσικής, διότι στις χημικές διαδικασίες συμμετέχουν καθαρά φυσικά αντικείμενα – τα μόρια, τα σωματίδια. </w:t>
      </w:r>
    </w:p>
    <w:p>
      <w:pPr>
        <w:pStyle w:val="Style17"/>
        <w:ind w:firstLine="540"/>
        <w:jc w:val="both"/>
        <w:rPr>
          <w:rFonts w:ascii="Times New Roman" w:hAnsi="Times New Roman" w:cs="Times New Roman"/>
        </w:rPr>
      </w:pPr>
      <w:r>
        <w:rPr>
          <w:rFonts w:cs="Times New Roman" w:ascii="Times New Roman" w:hAnsi="Times New Roman"/>
        </w:rPr>
        <w:t xml:space="preserve">Έτσι, φυσικά, εμφανίζεται μια απλή ερώτηση – εάν όλα τα αυτά και εμείς οι ίδιοι σε κάποιο βαθμό είμαστε συνειδητοποιημένα όντα, υπάρχει τρόπος να αναπτυχθεί η επικοινωνία ανάμεσα σε εμάς; Είναι πιθανός ο τρόπος μιας τέτοιας επικοινωνίας, κατά την οποία είναι δυνατή η λογική, εποικοδομητική ερμηνεία των αποτελεσμάτων της, που θα μπορούσαμε να χρησιμοποιήσουμε για την αντικειμενική και ψυχική δραστηριότητα; Εάν όλα αυτά είναι δυνατά, σίγουρα δεν γίνεται με τον τρόπο, τον οποίο επέλεξαν να ακολουθήσουν οι πολυάριθμοι ερευνητές των διάφορων ειδών «παραφυσικών φαινομένων» - όχι με τη χρήση των αριθμομετρων και φασματογράφων. Γίνεται όμως, με έναν άλλο τρόπο, που έχουμε – με τη χρήση του εαυτού σου ως έτοιμου συνδετικού κρίκου ανάμεσα στις ύλες τόσο διαφορετικών επιπέδων. Για αυτό ο φυσικός-ψυχολόγος του μέλλοντος είναι για τη στιγμή μια φανταστική μορφή – ο ίδιος είναι και παραλήπτης, και ερμηνευτής των δεδομένων, που λαμβάνει. Ασχολούμενος με τις μετρήσεις, θα ελέγχει την σταθερότητα της αίσθησης των ΦΑ, της συγκράτησης του απαραίτητου βάθους, έντασης, καθολικότητας και μαγνητισμού, καταγράφοντας παράλληλα τις παρατηρήσεις και σημειώνοντας τις ενδείξεις. </w:t>
      </w:r>
    </w:p>
    <w:p>
      <w:pPr>
        <w:pStyle w:val="Style17"/>
        <w:ind w:firstLine="540"/>
        <w:jc w:val="both"/>
        <w:rPr>
          <w:rFonts w:ascii="Times New Roman" w:hAnsi="Times New Roman" w:cs="Times New Roman"/>
        </w:rPr>
      </w:pPr>
      <w:r>
        <w:rPr>
          <w:rFonts w:cs="Times New Roman" w:ascii="Times New Roman" w:hAnsi="Times New Roman"/>
        </w:rPr>
        <w:t xml:space="preserve">Λοιπόν, από όλα ταύτα δεν βγαίνει, βέβαια, ότι υπάρχει η δυνατότητα να περιγράψουμε τον κόσμο του ψυχικού και του σωματικού με μια ενιαία γλώσσα. Να δημιουργήσουμε την υπέρ-καθολική θεωρία της ύλης, που να ενώνει εκείνα τα είδη της ύλης, τα οποία εμείς διαχωρίζουμε σε «ψυχικό κόσμο» και «σωματικό κόσμο». Να φτιάξουμε όχι μόνον θεωρητική, αλλά και απολύτως πραγματική γέφυρα ανάμεσα στους «φυσικούς» και «λυρικούς». Να ενώσουμε αυτά, τα οποία έχουν εδώ και πολύ καιρό απελπιστεί να ενώσουν. Να ανακαλύψουμε τους νόμους της φυσικής ως αποτέλεσμα των «ταξιδιών της συνείδησης». Να ανακαλύψουμε τους νόμους του ψυχικού με τη βοήθεια των εξισώσεων, να ταξιδέψουμε όχι με τα «μηχανήματα», αλλά με τις «αισθήσεις». Να μην στέλνουμε στους μακρινούς γαλαξίες τα ρομπότ, αλλά να κάνουμε εκεί την «απόβαση» και να τους μελετήσουμε βρισκόμενοι μέσα στο «ψυχικό σώμα» η στο «μεταμορφωμένο φυσικό σώμα», αυτές οι φράσεις θα είναι συνώνυμες. </w:t>
      </w:r>
    </w:p>
    <w:p>
      <w:pPr>
        <w:pStyle w:val="Style17"/>
        <w:ind w:firstLine="540"/>
        <w:jc w:val="both"/>
        <w:rPr>
          <w:rFonts w:ascii="Times New Roman" w:hAnsi="Times New Roman" w:cs="Times New Roman"/>
        </w:rPr>
      </w:pPr>
      <w:r>
        <w:rPr>
          <w:rFonts w:cs="Times New Roman" w:ascii="Times New Roman" w:hAnsi="Times New Roman"/>
        </w:rPr>
        <w:t xml:space="preserve">Οι αντιλήψεις για την ύλη αλλάζουν ξανά με ριζικό, επαναστατικό τρόπο (Συνειδητοποιημένη ύλη; Το μόριο με αισθήσεις; Παράλογο!), αλλά οι φυσικοί είναι συνηθισμένοι με αυτό. Όλα αυτά φαίνονται σαν απόλυτη παράνοια, όχι όμως λόγο της αβασιμότητας της υπόθεσης, αλλά λόγο της εξαιρετικής πρωτοπορίας των συμπερασμάτων. Το «απολύτως παράλογο» - είναι το επίθετο, με το οποίο στην δική τους εποχή είχαν επιβραβευθεί και η θεωρία της σχετικότητας με τις δικές της διαστρεβλώσεις του χώρου, και η κβαντική μηχανική με τα εφέ των τούνελ και πυκνότητα των πιθανοτήτων αντί των σκληρών σωματιδίων, και η υπόθεση για την σφαιρική μορφή της υδρόγειου με την επακόλουθη ανάγκη «του βαδίσματος με τα πόδια πάνω από το κεφάλι» και την «θάλασσα, που δεν χύνεται», και η θεωρία των υπερχορδών με τις πολλαπλές διαστάσεις της, περιτυλιγμένες στις πτυχές του χωροχρόνου, και τελείως αφάνταστη «Μ-θεωρία», η οποία έχει εξελιχθεί από την θεωρία των υπερχορδών. Ας κοιτάξουμε καλύτερα – που θα μας φέρει η συνέχεια του ταξιδιού στον κόσμο των φωτισμένων αντιλήψεων. Η και ακόμα καλύτερα – θα συμμετάσχουμε σε αυτό, διότι ο καθένας από εμάς μπορεί να γίνει ερευνητής – δεν υπάρχει ανάγκη ούτε για τους επιταχυντές αξίας δισεκατομμυρίων δολαρίων, ούτε για τα ινστιτούτα με χιλιάδες υπαλλήλους, ούτε για μικροσκοπικό εργαστήριο με τις γυάλες και μικροσκόπια. Ο ίδιος ο άνθρωπος – και το μοναδικό μηχάνημα για την μελέτη, και το αντικείμενο της, και το υποκείμενο. Ο ίδιος ο άνθρωπος – και το «ταξίδι», και ο «ταξιδευτής» ταυτόχρονα. Η κατάσταση, στην οποία επιθετικός και ηλίθιος επιστήμονας κάθεται με τα μηχανήματα, κάνει τις ανακαλύψεις και την ίδια στιγμή σαπίζει ζωντανός από τις αρρώστιες – θα περάσει στο παρελθόν, θα γίνει εξ αρχής αδύνατη. Ο επιστήμονας του μέλλοντος κατά τη διαδικασία της μελέτης του θα εξελίσσεται και ο ίδιος, και τα μεγέθη της εξέλιξης του θα περιορίζουν την έκταση των ερευνών του. Η κατοχή της «δεύτερης Φύσης», και οι συνδεδεμένες με αυτήν φρυκτές συνέπειες – η μόλυνση του πλανήτη, η καταδίκη του ανθρώπου για τον σωματικό και ψυχικό εκφυλισμό και πλήρης εξάρτηση από τις τεχνολογίες – όλα αυτά σταδιακά θα αρχίσουν να περνάνε σε δεύτερο πλάνο, σαν εφιάλτης. </w:t>
      </w:r>
    </w:p>
    <w:p>
      <w:pPr>
        <w:pStyle w:val="Style17"/>
        <w:ind w:firstLine="540"/>
        <w:jc w:val="both"/>
        <w:rPr/>
      </w:pPr>
      <w:r>
        <w:rPr>
          <w:rFonts w:cs="Times New Roman" w:ascii="Times New Roman" w:hAnsi="Times New Roman"/>
          <w:color w:val="0000FF"/>
        </w:rPr>
        <w:t>07-02-03</w:t>
      </w:r>
      <w:r>
        <w:rPr>
          <w:rFonts w:cs="Times New Roman" w:ascii="Times New Roman" w:hAnsi="Times New Roman"/>
        </w:rPr>
        <w:t xml:space="preserve">) Το μέλλον σίγουρα θα έρθει. Και είναι αναμφίβολο, πως δεν θα μοιάζει με το «παρόν». Μπορούμε να συζητάμε – με τι θα μοιάζει αυτό το μέλλον, αλλά δεν νομίζω πως κάποιος θα διαφωνήσει με το ότι θα είναι πολύ, πολύ διαφορετικό από το παρόν. Οι ρυθμοί των αλλαγών ανεβαίνουν. Πάρτε τα βιβλία, διαβάστε – πως ζούσανε οι άνθρωποι εκατό χρόνια πριν, αφουγκραστείτε τη ζωή τους, φτιάξτε μια εικόνα του κόσμου εκείνης της εποχής. Διαφορά με τον σύγχρονο κόσμο – κολοσσιαία, απερίγραπτη, ανέκφραστη με τις λέξεις, μορφές η αριθμούς. Οι ρυθμοί της αλλαγής του τρόπου ζωής έγιναν τόσο υψηλοί, ότι οι περασμένες εποχές μοιάζουν σε μας ακίνητες! Η έννοια ο «δέκατος ένατος αιώνας» συνάδει στο μυαλό του σύγχρονου ανθρώπου με κάτι το παγωμένο, κινούμενο με το ζόρι, «δεν – συμβαίνει – τίποτα», άντε και να άλλαζε κάτι μια φορά τη δεκαετία ... Εν τω μεταξύ, εκείνος, που ξέρει πολλά για εκείνη την εποχή, θα επιβεβαιώσει - οι άνθρωποι τότε αντιλαμβάνονταν τη ζωή σαν μια τρελή κούρσα (μιλάω για τον λεγόμενο «δυτικό κόσμο»)! Κάποια ατελείωτη χιονοστιβάδα των ανακαλύψεων στις επιστήμες, αλλαγών στις τεχνολογίες, τρελός ρυθμός ζωής, δυσκολοχώνευτη ροή των πληροφοριών, καταιγισμός των κοινωνικών μετατροπών, οι οποίες άλλαζαν τη ζωή της κοινωνίας, καθιστώντας την αγνώριστη ακόμα και στις παραμικρές λεπτομέρειες. Υπήρχε η αίσθηση της απόλυτης πληρότητας, «δεν πάει άλλο». Και σίγουρα ο δέκατος τέταρτος αιώνας στην Ευρώπη αντιλαμβάνεται από τον σύγχρονο άνθρωπο ως μονότονος, σκληρός λεκές – σίγουρα «δεν συμβαίνει τίποτα» απολύτως, «σκοτεινός μεσαίωνας», ε, πολεμούσαν, κάπνιζαν τον ουρανό με τις φωτιές (οι σόμπες είχαν εφευρεθεί στο τέλος του αιώνα), χτύπαγαν με τα σπαθιά (το μπαρούτι με την πιο πρώιμη, πρωτόγονη μορφή του άρχισε να εμφανίζεται στο δεύτερο μισό του αιώνα), έβραζαν το φαγητό και το έτρωγαν. Γεννιόντουσαν και πάθαιναν σαν μισοκοιμισμένοι. Αλλά αυτός, που γνωρίζει για εκείνους τους καιρούς, θα δηλώσει, ότι οι άνθρωποι ένιωθαν τον αιώνα τους – τρελό! Τρελό κυνήγι των οπλισμών (!! - ναι-ναι, τότε εφευρέτες δούλευαν σκληρά και επίμονα για να φτιαχτεί αυτό, που τώρα εμείς το θεωρούμε στοιχειώδη, και το έχουμε ξεχασμένο και πεταμένο στα σκουπίδια λόγο αχρησίας) – οι άνθρωποι απλώς δεν προλάβαιναν την αλλαγή των τεχνολογιών! Εκεί, όπου εχτές υπήρχε το δριμύ δάσος, σήμερα έχει εμφανιστεί η πόλη, νέες οικονομικές σχέσεις, νέες κοινωνικές σχέσεις, νέες ιδέες, νέοι στόχοι – όλα αυτά επηρεάζουν τις αισθήσεις, συναρπάζουν. Μάλλον ακούγεται περίεργα η φράση « ο δέκατος τέταρτος αιώνας – ο αιώνας της χειμαρρώδη ανάπτυξης των τεχνολογιών, κοινωνικών και οικονομικών μετασχηματισμών»; Παράξενο, αλλά αυτό είναι γεγονός, ακόμα και αν η σύγχρονη επιστήμη δεν το παραδέχεται λόγο της απότομης έλλειψης των αντικειμένων εκείνης της εποχής, που να είχαν συντηρηθεί έως και τις μέρες μας. </w:t>
      </w:r>
    </w:p>
    <w:p>
      <w:pPr>
        <w:pStyle w:val="Style17"/>
        <w:ind w:firstLine="540"/>
        <w:jc w:val="both"/>
        <w:rPr>
          <w:rFonts w:ascii="Times New Roman" w:hAnsi="Times New Roman" w:cs="Times New Roman"/>
        </w:rPr>
      </w:pPr>
      <w:r>
        <w:rPr>
          <w:rFonts w:cs="Times New Roman" w:ascii="Times New Roman" w:hAnsi="Times New Roman"/>
        </w:rPr>
        <w:t xml:space="preserve">Όπως και να έχει – παρά την κατανόηση της τεράστιας διαφοράς στον τρόπο ζωής των ανθρώπων από τις διαφορετικές εποχές, ο σύγχρονος τρόπος ζωής φαίνεται τετελεσμένος, αιώνιος, ακλόνητος, σωστός, καλός και τα λοιπά. Δεν θα είναι πάντα έτσι, όμως. Ήδη μετά από δέκα χρόνια η ζωή θα αλλάξει πολύ, και σε 20 – θα γίνει σχεδόν αγνώριστη, σε 50 – αναμφισβήτητα αγνώριστη. Και εσύ δεν θα υπάρχεις πια – θα έχεις πεθάνει. Δεν θα είσαι εκεί. Δεν ξέρουμε ακόμα, δεν μπορούμε να το κατανοήσουμε, να το φανταστούμε – πως θα είναι - « δεν θα υπάρχω εγώ» ; Ωστόσο, δεν θα υπάρχεις, όπως δει υπάρχουν εκείνοι, που έχουν πεθάνει ήδη. Η θεωρία της μετενσάρκωσης δίνει μια αδύναμη παρηγοριά – μπορείς να το παρατηρήσεις αυτό, όταν θα αρρωστήσεις πολύ: οι συμβουλές του τύπου «μην στεναχωριέσαι, θα μετενσαρκωθείς στην επόμενη ζωή» μοιάζουν κοροϊδευτικές και δυναμώνουν τον πανικό και τη θλίψη. Η ζωή φαίνεται τόσο γλυκιά. Ενώ στο μέλλον η ζωή οπωσδήποτε θα είναι διαφορετική – πιο ενδιαφέρον, πιο γεμάτη. Για παράδειγμα, τώρα – όλοι δουλεύουν. Επί οκτώ ώρες την ημέρα συν μια-δυο ώρες στον δρόμο. Και αυτό μοιάζει αιώνιο, ακλόνητο. </w:t>
      </w:r>
    </w:p>
    <w:p>
      <w:pPr>
        <w:pStyle w:val="Style17"/>
        <w:ind w:firstLine="540"/>
        <w:jc w:val="both"/>
        <w:rPr>
          <w:rFonts w:ascii="Times New Roman" w:hAnsi="Times New Roman" w:cs="Times New Roman"/>
        </w:rPr>
      </w:pPr>
      <w:r>
        <w:rPr>
          <w:rFonts w:cs="Times New Roman" w:ascii="Times New Roman" w:hAnsi="Times New Roman"/>
        </w:rPr>
        <w:t xml:space="preserve">Ωστόσο, δεν ήταν έτσι πάντα. Μόλις εκατό χρόνια πριν (σε κάποια μέρη ακόμα και τώρα) η άνθρωποι δούλευαν όχι οκτάωρο, μα από τη αυγή μέχρι το ηλιοβασίλεμα – επί 12, 14 ώρες. Και αυτοί το θεωρούσαν ακλόνητο. Αλλά αποδείχθηκε, ότι είναι λάθος να ζεις έτσι, ότι δεν είναι η ζωή, είναι τα κάτεργα. Οι άνθρωποι θέλουν να ζήσουν, να απολαύσουν κάτι – και όσο πιο πολλές από αυτές τις απολαύσεις γίνονται γνωστές και προσιτές, τόσο περισσότερο οι άνθρωποι τις επιθυμούν. Και τώρα αυτοί δεν θέλουν να δουλέψουν οκτώ ώρες - θέλουν να ζήσουν! Η οικονομία της Ευρώπης περνάει μια μεγάλη ύφεση, και αναπόφευκτα θα πέφτει όλο και πιο κάτω – οι κάτοικοι της κουράστηκαν να δουλεύουν, κουράστηκαν να καίγονται στη δουλεία. Απαιτούν μεγαλύτερο μισθό, ελαφρύτερο ωράριο εργασίας και πιο πολλές μέρες άδεια. Και στη δουλεία θέλουν να δουλεύουν λιγότερα και να περνάνε περισσότερο χρόνο στο δωμάτιο της ξεκούρασης. Οι κάτοικοι της Ρωσίας, της Κινάς, της Ινδίας, της Βραζιλίας, της Μαλαισίας, της Αργεντινής δεν μπορούν να το καταλάβουν ακόμα – δεν έχουν καλή στέγη, δεν έχουν πλυντήριο ρούχων και τηλεόραση, ενώ οι πάρα πολλοί έχουν ελλείψεις σε τρόφιμα – για ποια μείωση των ωρών εργασίας μιλάμε τώρα; Θα σκοτωνόμαστε από το πρωί ως το βράδυ. Και σκοτώνονται. Η οικονομία αυτών των χωρών αναπτύσσεται και θα αναπτύσσεται δέκα φορές πιο γρήγορα από την Ευρωπαϊκή. Και η Ευρώπη αναπόφευκτα παραμερίζεται στα περίχωρα του πολιτισμού. Ξέρετε, ποιο είναι το επίπεδο της εισχώρησης του Ίντερνετ στην Ισπανία η στην Πορτογαλία; Είναι το ίδιο με το επίπεδο του επαρχιακού σχολείου στη Ρωσία. Γνωρίζετε το επίπεδο του ανταγωνισμού στην Ολλανδία; Δεν υπάρχει ο ανταγωνισμός εκεί – τον πνίγουν βάσει νόμου – δεν τους χρειάζεται ο ανταγωνισμός, εμποδίζει την αίσθηση της επάρκειας: εσύ έχεις ένα μαγαζάκι στη λαϊκή, και δεν θα σου επιτραπεί να ανοίξεις εκεί ένα δεύτερο. Όλα είναι ήρεμα. Η Ευρώπη γρήγορα θα φύγει στο οικονομικό περιθώριο, και εκείνοι, που δεν έχουν ακόμα χορτάσει να αγοράζουν πλυντήρια, που δεν έχουν ακόμα χορτάσει φαΐ, μέσα στα 50-100 έτη θα χορτάσουν και θα φάνε. Και θα ακολουθήσουν τους πρώτους – φτάνει με τη δουλεία, φτάνει να αλλάζεις το ένα με το άλλο – ένα αμάξι με άλλο σχεδόν ίδιο. Όλο αυτό δεν αξίζει τη ζωή μου! Έχω κάποιο αυτοκίνητο, με εξυπηρετεί για δέκα χρόνια, και θα δουλέψει αλλά τόσα. « Ο γείτονας μου πήρε το νέο μοντέλο!». «Για δες – μακάρι να μπορούσα και εγώ» - σκέφτεται ο σύγχρονος Ρώσος. «Ηλίθιος! Σπαταλάει τη ζωή του για παλιοσίδερα!» - θα σκέφτεται ο ίδιος μετά από 20-30 χρόνια. Πώς θα τελειώσει όλο αυτό; Είμαι σίγουρος, πως θα τελειώσει με το ότι οι άνθρωποι θα μειώσουν τον χρόνο, αφιερωμένο για εργασία, σε ένα τέτοιο ελάχιστο όριο, το οποίο τώρα θα φανεί απίστευτα γελοίο – ας πούμε, τρεις φορές την εβδομάδα για δυο ώρες. Και θα έχουν 4 μήνες διακοπές. Πάρα πολλοί άνθρωποι θα σταματήσουν να εργάζονται τελείως – η αύξηση της ποιότητας της ζωής, την οποία θα αποκτήσουν, δουλεύοντας, δεν θα απαιτεί τέτοιο χάσιμο χρόνου ΖΩΗΣ. Και ένας κακομοίρης, που για κάποιο λόγο σκοτώνεται στη δουλεία 4 ώρες την ημέρα, θα είναι ικανός να εξασφαλίσει αποδεκτό επίπεδο ζωής σε δέκα άνεργους συγγενείς του και ερωμένες. Προτείνω σε όλους – προσπαθήστε να σταματήσετε να δουλεύετε τελείως η μειώστε την εργασία στο ελάχιστο. Όλα αυτά τα παλιοσίδερα δεν αξίζουν τη ζωή σας. ΚΑΝΕΊΣ δε θέτει ως στόχο να σταματήσει να δουλεύει – που είναι το περίεργο, ότι κανένας δεν πετυχαίνει αυτόν τον στόχο; Στη κοινωνία μας κυριαρχεί η ύψιστη αξία των νέων σαράβαλων – λόγο της πνευματικής φτώχειας, φυσικά. Όσο πιο φτωχή είναι η πνευματική ζωή σου, τόσο πιο πολύ θέλεις να βουλώσεις τη μιζέρια σου με μια νέα σακαράκα. Φαύλος κύκλος, τον οποίο μπορούμε να σπάσουμε, να αντιστρέψουμε. </w:t>
      </w:r>
    </w:p>
    <w:p>
      <w:pPr>
        <w:pStyle w:val="Style17"/>
        <w:ind w:firstLine="540"/>
        <w:jc w:val="both"/>
        <w:rPr>
          <w:rFonts w:ascii="Times New Roman" w:hAnsi="Times New Roman" w:cs="Times New Roman"/>
        </w:rPr>
      </w:pPr>
      <w:r>
        <w:rPr>
          <w:rFonts w:cs="Times New Roman" w:ascii="Times New Roman" w:hAnsi="Times New Roman"/>
        </w:rPr>
        <w:t xml:space="preserve">Στο σχετικά κοντινό μέλλον οι άνθρωποι θα σταματήσουν να δουλεύουν και θα επιδιώκουν να απολαμβάνουν τη ζωή στο μέγιστο. Και εσύ δεν θα υπάρχεις. Ενώ εκείνοι θα ζουν, θα νιώθουν απόλαυση, θα λαμβάνουν νέες εμπειρίες, θα μαθαίνουν κάτι ενδιαφέρον, θα ταξιδεύουν, θα γράφουν, θα διαβάζουν, θα ερευνούν, θα μελετάνε, θα κάνουν σεξ, θα αναπτύσσουν τη διάνοια τους, το σώμα τους, θα χαίρονται τη ζωή. Και εσύ – δεν θα υπάρχεις. Δεν θα υπάρχεις όχι μόνο επειδή, σαν ηλίθιος, αποφάσισες, ότι δεν μπορείς να ζήσεις χωρίς τα ΑΣ, ότι οι άνθρωποι θα υποφέρουν πάντα, ότι δεν μπορεί να γίνει αλλιώς, ότι κάτι τέτοιο είναι αδύνατον. Ότι δεν μπορείς να ζήσεις χωρίς τις θεωρίες. Ότι οι χαρούμενες επιθυμίες – είναι καπρίτσιο και πάλι απαγορευμένος καρπός. Ότι είναι ήδη αργά, η ότι είναι ακόμη νωρίς. Είσαι ηλίθιος, για αυτό δεν θα υπάρχεις. Δεν θα προσπαθήσεις καν. Δεν θα δοκιμάσεις καν να γίνεις πιο ειλικρινής, να αρχίσεις να απομακρύνεις τις θεωρίες και τα ΑΣ, να αναζητήσεις και να πραγματοποιήσεις τις χε. Με την αίσθηση του εκπληρωμένου καθήκοντος, έχοντας βαρυσήμαντο ύφος και επιτιθέμενος σε ο, τι ζωντανό, θα σαπίσεις μέσα στην ηλιθιότητα και τα ΑΣ. </w:t>
      </w:r>
    </w:p>
    <w:p>
      <w:pPr>
        <w:pStyle w:val="Style17"/>
        <w:ind w:firstLine="540"/>
        <w:jc w:val="both"/>
        <w:rPr>
          <w:rFonts w:ascii="Times New Roman" w:hAnsi="Times New Roman" w:cs="Times New Roman"/>
        </w:rPr>
      </w:pPr>
      <w:r>
        <w:rPr>
          <w:rFonts w:cs="Times New Roman" w:ascii="Times New Roman" w:hAnsi="Times New Roman"/>
        </w:rPr>
        <w:t xml:space="preserve">Αλλά είναι δυνατόν να τα αλλάξεις όλα – και μπορείς να αρχίσεις αμέσως τώρα. Αμέσως τώρα μπορείς να θυμηθείς τον σκύλο με τα κρεμαστά αυτιά, που τρέχει στην αλάνα, και να νιώθεις συμπάθεια για αυτόν. Και αυτή η πράξη θα η «δημιουργία των ΦΑ». Και αυτή η ΦΑ είναι ΑΝΑΠΌΦΕΥΚΤΗ, ΣΕ ΟΠΟΙΑΔΉΠΟΤΕ ΠΕΡΊΠΤΩΣΗ ΚΑΙ ΑΝΕΞΆΡΤΗΤΑ ΑΠΌ ΤΟ ΟΤΙΔΉΠΟΤΕ θα επηρεάσει το σώμα σου – και γνωρίζεις ήδη – ποια θα είναι αυτή η επιρροή – επιβράδυνση της γήρανσης, έως και την επιστροφή στα νιάτα, η παύση των αρρωστιών, πληρότητα ζωής με καταπληκτικά ευχάριστες αισθήσεις. Αυτή η ΦΑ άφευκτα θα ανοίξει τον δρόμο προς τις νέες ανακαλύψεις – όχι στα χαρτιά, αλλά απευθείας «μέσα σου» - θα είναι το βήμα για να αλλάξει η ίδια σου η ζωή. Ένα βήμα δεν είναι αρκετό, φυσικά. Αλλά θα θελήσεις από μόνος σου να δεις περισσότερα, επειδή είναι ΠΟΛΎ ΕΥΧΆΡΙΣΤΟ να νιώθεις τις ΦΑ, ενώ ο σκοπός αξίζει την προσπάθεια. Και αν στο τέλος δεν θα μπορέσεις να αναπτύξεις τον απαραίτητο ρυθμό των αλλαγών, θα γεράσεις και θα πεθάνεις, έχουμε πολύ σοβαρές αφορμές να υποθέσουμε, ότι ο «θάνατος» δεν είναι το ίδιο για όλους, όπως δεν είναι για όλους ίδια η ζωή. (Αυτό είναι ακόμα μεγαλύτερο ερώτημα – πόσος καιρός χρειάζεται, για να γυρίσεις τον χρόνο πίσω, να σταματήσεις την γήρανση και την αποβλάκωση. Εξαρτάται από την ειλικρίνεια, επιμονή και αποφασιστικότητα σου, βέβαια. Και εξαρτάται από την κατάσταση που είχες, όταν ξεκίνησες. Αν έχεις καρκίνο, και σου έμεναν τρις μήνες ζωής – ο χρόνος είναι αρκετός; Δεν έχω αποδείξεις – με τον καιρό αυτές θα εμφανιστούν, όταν θα βρεθούν οι άνθρωποι, που σε αυτήν την κατάσταση θα ασχοληθούν με την ΠΕΔ, αλλά έχω την σιγουριά, ότι υπάρχει αρκετός χρόνος για έναν τέτοιο άνθρωπο, ώστε να μπορέσει να σταματήσει και να αντιστρέψει την διαδικασία της γήρανσης και του θανάτου από τις αρρώστιες). Ο θάνατος διαφέρει από τον θάνατο. Ο θάνατος δεν κάνει όλους «ίσους», όπως νομίζουν πάρα πολλοί ηλίθιοι άνθρωποι, που επέλεξαν να παραδοθούν. Αλλά η σοβαρή μελέτη των φαινομένων, ανάμεσα στους οποίους βρίσκεται και ο θάνατος, θα γίνει δυνατή γα σένα μόνο όταν θα έχεις φτάσει μέσο των ερευνών σου στην μελέτη τέτοιων αναμφίβολα υπαρκτών φαινομένων, όπως τα «συνειδητοποιημένα οράματα» και οι «έξοδοι από το σώμα». </w:t>
      </w:r>
    </w:p>
    <w:p>
      <w:pPr>
        <w:pStyle w:val="Style17"/>
        <w:ind w:firstLine="540"/>
        <w:jc w:val="both"/>
        <w:rPr>
          <w:rFonts w:ascii="Times New Roman" w:hAnsi="Times New Roman" w:cs="Times New Roman"/>
        </w:rPr>
      </w:pPr>
      <w:r>
        <w:rPr>
          <w:rFonts w:cs="Times New Roman" w:ascii="Times New Roman" w:hAnsi="Times New Roman"/>
        </w:rPr>
        <w:t xml:space="preserve">Και τι – θα παραμείνεις αμέτοχος; Θα σαπίζεις περήφανα από τις αρρώστιες και γήρανση, για να μπεις στο μάτι των «χαζών» - ασκούμενων -την ΠΕΔ; Εγώ – όχι. Εγώ επιλέγω να προσπαθήσω, διότι η ζωή στις ΦΑ και προσπάθειες για την επίτευξη και έρευνα αυτών είναι ασύγκριτα πιο όμορφη και ενδιαφέρουσα, απ` ότι η σήψη στην ηλιθιότητα, ανειλικρίνεια και τα ΑΣ. Δεν είναι ένας ενδιαφέρον ελάχιστος στόχος; Να πετύχεις τέτοιο βαθμό της αίσθησης των ΦΑ, ώστε τουλάχιστον να σταματήσει η διαδικασία της γήρανσης. Φαντάσου – ποια θα είναι η έμπνευση σου όταν θα παρατηρήσεις το αποτέλεσμα; Πόσο πολύ θα αλλάξουν τα πάντα γενικά; Ειδικά αν αναλογιστούμε, ότι ο χρόνος, περασμένος στο ΑΦ και ΑΣ με την οκτάωρη εργασία συν δρόμος συν... δεν ισούται ούτε με την εβδομάδα ακόμα και μη-μόνιμων, εναλλασσόμενων ΦΑ. Υπάρχει η υλική βάση για αυτόν τον ισχυρισμό. Όταν εγώ ένοιωσα τα ΑΣ και ζούσα, σαν συνηθισμένος άνθρωπος, κρατούσα ημερολόγιο. Είχα σημειώσει την ποσότητα των ανακαλύψεων, που είχα κάνει σε έξι μήνες αυτής της ζωής (κάποιες σημαντικές σαφήνειες που αφορούσαν τον εαυτό μου, τον τρόπο ζωής μου, νέες αντιλήψεις, κάποιες χαρούμενες επιθυμίες και τα λοιπά), και φάνηκε, ότι είναι ίδια με την ποσότητα των ανακαλύψεων, την οποία – τότε, κατά την εκτέλεση αυτής της σύγκρισης – έκανα σε μια-δυο μέρες, το πολύ μια εβδομάδα. Και εσύ θα μείνεις εκτός; Θα επιστρέψεις στα «καθήκοντα» σου ( κατά το 99% φτιαγμένα από την ηλιθιότητα, καταστροφικές προσθήκες και συνήθεια), στους φόβους σου για την αρνητική αντιμετώπιση από την πλευρά των άλλων ανθρώπων ( οι οποίοι στις 99% των περιπτώσεων δεν θα έχουν καμία επιρροή στη ζωή σου), στους στόχους του τύπου «να βγάλω λεφτά για νέο αυτοκίνητο /σπίτι/ηλεκτρική σκούπα/παιδί (κατά το 99% δημιουργημένα από την ανία, ηλιθιότητα, επιθυμία να ξεχαστείς και να πεθάνεις, και όχι από ανάγκη); Και πάλι αδιαμαρτύρητα, σαν ξένος, θα παρατηρείς, πως η επιθετικότητα, αυτολύπηση, θλίψη και απάθεια σε καταβροχθίζουν; Θα βρίσκεις τις δικαιολογίες για αυτά και θα συνεχίζεις να ζεις σε αυτή την δηλητηριώδη ομίχλη; Δεν είναι δύσκολο να βρεις τη δικαιολογία. Όλοι αυτοί οι άνθρωποι, που ζούνε γύρο σου, έχουν μια πληθώρα των δικαιολογιών - ρώτησε τους, και θα ακούσεις ένα σορό από εξηγήσεις, για ποιο λόγο δεν μπορούμε να ζήσουμε χωρίς τα ΑΣ, θα ακούσεις, πως δεν πρέπει, δεν κάνει, δεν είναι σωστό, αδύνατον. Και κοίταξε – εάν έχουν αλλάξει αυτές οι δικαιολογίες έστω κάτι στο ότι εκείνοι, - όντας ακόμη νέοι – είναι ήδη γερασμένοι, ανειλικρινείς, νωθροί, μισοπεθαμένοι, επιθετικοί, και χωρίς καμία απόλαυση από τη ζωή τους, άνθρωποι. </w:t>
      </w:r>
    </w:p>
    <w:p>
      <w:pPr>
        <w:pStyle w:val="Style17"/>
        <w:ind w:firstLine="540"/>
        <w:jc w:val="both"/>
        <w:rPr>
          <w:rFonts w:ascii="Times New Roman" w:hAnsi="Times New Roman" w:cs="Times New Roman"/>
        </w:rPr>
      </w:pPr>
      <w:r>
        <w:rPr>
          <w:rFonts w:cs="Times New Roman" w:ascii="Times New Roman" w:hAnsi="Times New Roman"/>
        </w:rPr>
        <w:t xml:space="preserve">Εσύ έχεις ήδη την ευκαιρία, αμέσως τώρα – στον δικό μας σκοτεινό Μεσαίωνα – να γίνεις ο άνθρωπος του μέλλοντος. </w:t>
      </w:r>
    </w:p>
    <w:p>
      <w:pPr>
        <w:pStyle w:val="Style17"/>
        <w:ind w:firstLine="540"/>
        <w:jc w:val="both"/>
        <w:rPr>
          <w:rFonts w:ascii="Times New Roman" w:hAnsi="Times New Roman" w:cs="Times New Roman"/>
        </w:rPr>
      </w:pPr>
      <w:r>
        <w:rPr>
          <w:rFonts w:cs="Times New Roman" w:ascii="Times New Roman" w:hAnsi="Times New Roman"/>
        </w:rPr>
        <w:t xml:space="preserve">Ας επιστρέψουμε τώρα στο εφέ της επιβράδυνσης της γήρανσης. Βέβαια, το πιο απλό απ` όλα θα ήταν να το εξηγήσουμε με την καθυστέρηση κάποιον φυσιολογικών κύκλων, και όχι με την επιβράδυνση του χρόνου και ύπαρξη κάποιων «προ-κόσμων», η πρόσβαση στους οποίους μας ανοίγεται μέσο των ΦΑ. Αλλά η φράση «απλή επιβράδυνση κάποιου φυσιολογικού κύκλου» μπορεί να φανεί πειστική μόνο σε κάποιον, που δεν έχει ανοίξει ποτέ του ένα βιβλίο με θέμα την φυσιολογία. Οποιοσδήποτε, ακόμα και ο ποιο φαινομενικά πρωτόγονος φυσιολογικός κύκλος είναι ΑΠΊΣΤΕΥΤΑ περίπλοκος. Τόσο απίστευτα περίπλοκος, ότι τη δεδομένη στιγμή εμείς δεν καταλαβαίνουμε κανέναν από αυτούς. Ακόμα και η πιο απλή διαδικασία με μια πιο λεπτομερή εξέταση φαίνεται τόσο ΔΎΣΚΟΛΗ, ότι είναι αδύνατον να τη περιγράψεις – απλώς άνοιξε κάποια διατριβή, που περιγράφει λεπτομερώς την μελέτη της οποιασδήποτε διαδικασίας έστω σε ένα κύτταρο. Και ο οργανισμός μας έχει ΤΟΣΕΣ τέτοιες διαδικασίες, ότι για την ποσοτική περιγραφή τους θα χρειαστεί να αναφέρουμε αστρονομικούς αριθμούς, τα οποία δεν τα χωράει ο νους μας. Ωστόσο υπάρχει ακόμα κάτι, το οποίο είναι ακόμα πιο καταπληκτικό, πιο περίπλοκο από αυτές τις ατελείωτες, ατελείωτα μπερδεμένες διαδικασίες – είναι ο συντονισμός τους! Αυτό είναι το μεγαλύτερο μυστήριο. Ο φυσιολόγος, που δεν παρατηρεί με ανοιχτό το στόμα τον συντονισμό των διαδικασιών στον οργανισμό σε ΌΛΑ τα επίπεδα δεν μπορεί να ονομάζει τον εαυτό του έτσι. Μήπως υπάρχει και το υπερμέγεθες μυστήριο; Υπάρχει! Βρίσκεται στο ότι στην περίπτωση της ρήξης της ισορροπίας όλου αυτού του τεράστιου αριθμού των ατελείωτα περίπλοκων συντονισμένων αντιδράσεων, αυτή – η ισορροπία– κατά κανόνα – επανέρχεται χωρίς κόπο. Δεν ταιριάζει η λέξη « θαύμα» εδώ – δεν υπάρχουν λέξεις – απλώς κάθισε λιγάκι με ανοιχτό το στόμα. Και ξαφνικά σε όλα αυτά τα «απλά» κάτι επιβραδύνεται; Τότε αυτό το «απλά» ονομάζεται «αρρώστια». Ο οργανισμός αρχίζει να διαλύεται, εάν η κατεστραμμένη ισορροπία δεν επανέλθει. Και ο οργανισμός του ανθρώπου υπό την επιρροή των ΦΑ δεν βλάπτεται, αντιθέτως – οι αρρώστιες εξαφανίζονται, καθυστερεί η γήρανση, γίνεται σχεδόν απίθανη η αντοχή, οι σωματικές αισθήσεις είναι καταπληκτικά ευχάριστες και έχουν αντίκτυπο με τις ΦΑ. Έτσι μπορούμε να μιλάμε μόνον για καθολική, ολοκληρωμένη επιβράδυνση των διαδικασιών, και ως εκ τούτου εδώ ταιριάζει απόλυτα το μοντέλο της επιβράδυνσης του χρόνου. </w:t>
      </w:r>
    </w:p>
    <w:p>
      <w:pPr>
        <w:pStyle w:val="Style17"/>
        <w:ind w:firstLine="540"/>
        <w:jc w:val="both"/>
        <w:rPr/>
      </w:pPr>
      <w:r>
        <w:rPr/>
        <w:t xml:space="preserve"> </w:t>
      </w:r>
      <w:r>
        <w:rPr>
          <w:rFonts w:cs="Times New Roman" w:ascii="Times New Roman" w:hAnsi="Times New Roman"/>
        </w:rPr>
        <w:t>Ξέρουμε, ότι εάν ένας άνθρωπος μπορεί να διαβάσει 100 βιβλία σε ένα χρόνο, βρισκόμενος στην Γη, ο άλλος άνθρωπος, κινούμενος σε σχέση με τον πρώτο με τη ταχύτητα του φωτός, μπορεί να διαβάσει 10 φορές περισσότερα βιβλία, αλλά αυτό, δυστυχώς, δεν είναι το μυστικό της μακροζωίας! Θεωρείται, ότι η πληρότητα ζωής του δεν θα αλλάξει – για παράδειγμα, ο αριθμός των βιβλίων θα είναι ίδιος – 100, διότι οι σωματικές διαδικασίες, οι οποίες εξασφαλίζουν την ανάγνωση του βιβλίου, θα επιβραδυνθούν με ανάλογο ρυθμό.</w:t>
      </w:r>
    </w:p>
    <w:p>
      <w:pPr>
        <w:pStyle w:val="Style17"/>
        <w:ind w:firstLine="540"/>
        <w:jc w:val="both"/>
        <w:rPr/>
      </w:pPr>
      <w:r>
        <w:rPr>
          <w:rFonts w:cs="Times New Roman" w:ascii="Times New Roman" w:hAnsi="Times New Roman"/>
        </w:rPr>
        <w:t xml:space="preserve">Εμείς γνωρίζουμε – από το ίδιο το γεγονός της ύπαρξης του ανθρώπου, μέσα στον οποίο ενώνονται η «ύλη» και το «ψυχικό», βγαίνει, ότι η πνευματική ζωή του ανθρώπου είναι αναμφίβολα «υλική». Λόγο αυτού μπορούμε να υποθέσουμε, ότι όσο και οι γνωστές σε μας μορφές της ύλης, η ψυχική ύλη θα επηρεάζεται από την γενική </w:t>
      </w:r>
      <w:r>
        <w:rPr>
          <w:rStyle w:val="Emphasis"/>
          <w:rFonts w:cs="Times New Roman" w:ascii="Times New Roman" w:hAnsi="Times New Roman"/>
          <w:i/>
          <w:iCs/>
        </w:rPr>
        <w:t>ρελατιβιστική</w:t>
      </w:r>
      <w:r>
        <w:rPr>
          <w:rFonts w:cs="Times New Roman" w:ascii="Times New Roman" w:hAnsi="Times New Roman"/>
        </w:rPr>
        <w:t xml:space="preserve"> επιβράδυνση του χρόνου. Έτσι, ο κινούμενος σε σχέση με τον πρώτο άνθρωπος όχι μόνο θα διαβάσει εκείνα τα εκατό βιβλία, αλλά θα έχει και την ίδια πιθανότητα να κατανοήσει το περιεχόμενο τους, να βγάλει τα συμπεράσματα του και τα λοιπά. Μάλλον, και οι ΦΑ, που εκείνος θα μπορέσει να αισθανθεί, δεν θα είναι περισσότερα βαθιές η πιο δυνατές. Αν υποθέσουμε, ότι έτσι έχουν τα πράγματα, αναπόφευκτα φτάνουμε στην αντίφαση, επειδή στην πραγματικότητα ο άνθρωπος, που βιώνει τις ΦΑ και καθυστερεί την γήρανση του, βιώνει όχι απλώς την ίδια ποσότητα των ΦΑ(μέσα στο ίδιο χρονικό διάστημα, χωρίς να αναφέρουμε την μεγαλύτερη διάρκεια ζωής), αλλά τις ΦΑ κλάσης ανώτερες , δύο φορές περισσότερες και πιο βαθιές. Άρα – τα πάντα δεν έχουν τη μορφή, που έχουμε περιγράψει νωρίτερα, και είναι απαραίτητο να το εξηγήσουμε αυτό. </w:t>
      </w:r>
    </w:p>
    <w:p>
      <w:pPr>
        <w:pStyle w:val="Style17"/>
        <w:ind w:firstLine="540"/>
        <w:jc w:val="both"/>
        <w:rPr>
          <w:rFonts w:ascii="Times New Roman" w:hAnsi="Times New Roman" w:cs="Times New Roman"/>
        </w:rPr>
      </w:pPr>
      <w:r>
        <w:rPr>
          <w:rFonts w:cs="Times New Roman" w:ascii="Times New Roman" w:hAnsi="Times New Roman"/>
        </w:rPr>
        <w:t xml:space="preserve">Έχουμε ανακαλύψει ήδη, ότι στον ύπνο, και ακόμα περισσότερο στα συνειδητοποιημένα οράματα, μπορούμε να αισθανθούμε τόσο βαθιά και να περάσουμε τόσο πολλά πράγματα, όσα δεν καταφέρνουμε ούτε να πλησιάσουμε να ζήσουμε μέσα στον φυσικό χρόνο στην επαγρύπνηση. Ο έρωτας στον ύπνο τυχαίνει να είναι πολύ έντονος, διαπεραστικός και καθολικός, εμπλουτισμένος με αφοσίωση, ενώ στην ξύπνια κατάσταση είμαστε απολύτως ανίκανοι να βιώσουμε κάτι τέτοιο. Λόγο αυτού μπορούμε εύκολα να συμπεράνουμε, ότι η «ψυχούλα», η οποία αποδυναμώνει την «επιβάρυνση της με το πτώμα», μπορεί να ζήσει ουσιαστικά πιο έντονα και βαθιά. Και όσο πιο πολύ το φυσικό σώμα παύει να είναι το «πτώμα», τόσο πιο έντονος και βαθύς και ποικιλόμορφος είναι ο πνευματικός κόσμος. Ξέρουμε, ότι το σώμα υπό την επιρροή των ΦΑ όχι απλώς επιβραδύνει την γήρανση, αλλά και περνάει μεταμορφώσεις, μετά από τις οποίες γίνεται πολύ πιο αισθησιακό, εμφανίζονται οι «φωτισμένες αισθήσεις». Για αυτό η προαναφερόμενη αντίφαση μηδενίζεται – από την μια μεριά ο αισθανόμενος τις ΦΑ άνθρωπος νιώθει την ψευτο-ρελατιβιστική επιβράδυνση της ψυχικής ύλης, η οποία σταδιακά εξαπλώνεται και στην φυσιολογία του μέσο των συνδέσεων, που ενώνουν το ψυχικό με το φυσιολογικό, αλλά δεν επεκτείνεται στις σωματικές κινήσεις του. Από την άλλη, εκείνες οι αλλαγές στο σώμα του, που συμβαίνουν ταυτόχρονα με αυτό, συμπράττουν στην πιο δυνατά εκδηλωμένη επιτάχυνση και εμβάθυνση των ψυχικών διαδικασιών, όχι μόνο μέσα από την απελευθέρωση τους, μέσα από μια πιο άνετη εκτέλεση, αλλά και από έναν νέο παράγοντα – μόνιμο αντίκτυπο ανάμεσα στις φωτισμένες αισθήσεις και ΦΑ. </w:t>
      </w:r>
    </w:p>
    <w:p>
      <w:pPr>
        <w:pStyle w:val="Style17"/>
        <w:ind w:firstLine="540"/>
        <w:jc w:val="both"/>
        <w:rPr/>
      </w:pPr>
      <w:r>
        <w:rPr>
          <w:rFonts w:cs="Times New Roman" w:ascii="Times New Roman" w:hAnsi="Times New Roman"/>
          <w:color w:val="0000FF"/>
        </w:rPr>
        <w:t>07-02-04)</w:t>
      </w:r>
      <w:r>
        <w:rPr>
          <w:rFonts w:cs="Times New Roman" w:ascii="Times New Roman" w:hAnsi="Times New Roman"/>
        </w:rPr>
        <w:t xml:space="preserve"> Και όμως – τι είναι αυτό το «ψευτο-ρελατιβιστικο» πράγμα; Εισάγοντας την έννοια του «ψευτορελατιβισμου», προσπαθούμε να καθίσουμε σε δυο καρέκλες – τάχα εν μέρει βρισκόμαστε στον ρελατιβιστικο κόσμο, και εν μέρει – όχι. Σαν να έχει επιρροή σε κάποια ύλη, και σε κάποια άλλη – όχι. Αλλά δεν πάει έτσι. Υπάρχει περίπτωση να βρούμε ένα πιο κομψό, πιο απλό μοντέλο; Μπορούμε να το κάνουμε αυτό, παρόλο που μπορεί να φανεί τελείως τρελό στον αναγνώστη, και πάλι, όμως :)</w:t>
      </w:r>
    </w:p>
    <w:p>
      <w:pPr>
        <w:pStyle w:val="Style17"/>
        <w:ind w:firstLine="540"/>
        <w:jc w:val="both"/>
        <w:rPr>
          <w:rFonts w:ascii="Times New Roman" w:hAnsi="Times New Roman" w:cs="Times New Roman"/>
        </w:rPr>
      </w:pPr>
      <w:r>
        <w:rPr>
          <w:rFonts w:cs="Times New Roman" w:ascii="Times New Roman" w:hAnsi="Times New Roman"/>
        </w:rPr>
        <w:t>Για αρχή θα αναγκαστούμε να κάνουμε μια παρέκβαση στην θεωρία της σχετικότητας, αλλά πρώτα θα κατεβούμε σε ένα ακόμη πιο απλό και κατανοητό επίπεδο. Ας φανταστούμε τους ανθρώπους, που τρέχουν δίπλα σου δεξιά και αριστερά στην έρημο με κάποια ορισμένη ταχύτητα των 10 χιλιόμετρων την ώρα – δεν θα μπορέσουν να τρέξουν πιο γρήγορα με αυτή τη ζέστη, και το αθλητικό ενδιαφέρον δεν θα τους επιτρέψει να τρέξουν πιο αργά. Στο δρόμο τους έχει τοποθετηθεί ένα τέρμα στα εκατό μέτρα, εκεί, όπου εσύ ως αθλητίατρος, πραγματοποιείς τη μέτρηση της ταχύτητας, παρατηρώντας τους από απόσταση. Εκτός από αυτό, ο κάθε αθλητής έχει πάνω του έναν δείκτη, ο οποίος μετράει συνέχεια τη ταχύτητα του. Οι μερικοί πρώτοι αθλητές έτρεξαν τα εκατό μέτρα σε τριάντα έξι δευτερόλεπτα – σύμφωνα με το πρόγραμμα. Ο τελευταίος, όμως, έκανε την απόσταση σε 50 δευτερόλεπτα. Βγάζοντας ένα δίκαιο συμπέρασμα, ότι το παλικάρι κουράστηκε, και τον περιμένει θερμοπληξία, τον βγάζεις από την κούρσα, αλλά εκείνος με αγανάκτηση σου δίνει τον μετρητή του, που δείχνει, πως ο αθλητής δεν είχε μειώσει ταχύτητα! Γρήγορα βρίσκεται η εξήγηση – εάν οι πρώτοι αθλητές έτρεχαν την απόσταση τους αυστηρά από αριστερά προς τα δεξιά, ο τελευταίος, ανήμπορος να δει την κατεύθυνση λόγο της σκόνης, που σηκώθηκε, από λάθος έτρεχε λοξά, και η τροχιά του βγήκε πιο μακριά – τόσο, όσο είναι πιο μακριά η υποτείνουσα από την κάθετη. Ο αθλητής έτρεχε με κανονική ταχύτητα, αλλά εφόσον η ταχύτητα του είχε μοιραστεί σε δυο κατευθύνσεις, στην κατεύθυνση αυστηρά από αριστερά προς δεξιά εκείνος είχε κινηθεί πιο αργά από τους υπόλοιπους.</w:t>
      </w:r>
    </w:p>
    <w:p>
      <w:pPr>
        <w:pStyle w:val="Style17"/>
        <w:ind w:firstLine="540"/>
        <w:jc w:val="both"/>
        <w:rPr/>
      </w:pPr>
      <w:r>
        <w:rPr/>
        <w:t xml:space="preserve"> </w:t>
      </w:r>
      <w:r>
        <w:rPr>
          <w:rFonts w:cs="Times New Roman" w:ascii="Times New Roman" w:hAnsi="Times New Roman"/>
        </w:rPr>
        <w:t xml:space="preserve">Χρησιμοποιώντας ένα παρόμοιο μοντέλο, ο Αϊνστάιν κατάλαβε, ότι η θεωρία της σχετικότητας θα γίνει πολύ πιο ωραία και εύκολα κατανοητή, εάν υποθέσουμε, ότι ο χρόνος είναι μια από τις διαστάσεις – ίδια με εκείνες τις τρεις του χώρου. Γενικά σε αυτή την ιδέα δεν υπάρχει κάτι το παράξενο, διότι, πρώτον, κάθε γεγονός απαιτεί τέσσερις συντεταγμένες – τρεις για να το καθορίσει στον χώρο, και μια του χρόνου για να το τοποθετήσει χρονικά. Το γεγονός μπορεί να θεωρηθεί πραγματικό, όταν έχει οριστεί από τέσσερις παράγοντες – το σημείο στον χώρο και στο χρόνο. Δεύτερον, μπορούμε να πούμε με σιγουριά, ότι εμείς κινούμαστε συνεχώς στον χρόνο, επειδή ο, τι και να κάνουμε – το ρόλοι χτυπά, και το ρόλοι είναι το μηχάνημα, που μετράει τη ροή του χρόνου. </w:t>
      </w:r>
    </w:p>
    <w:p>
      <w:pPr>
        <w:pStyle w:val="Style17"/>
        <w:ind w:firstLine="540"/>
        <w:jc w:val="both"/>
        <w:rPr/>
      </w:pPr>
      <w:r>
        <w:rPr/>
        <w:t> </w:t>
      </w:r>
      <w:r>
        <w:rPr/>
        <w:tab/>
      </w:r>
      <w:r>
        <w:rPr>
          <w:rFonts w:cs="Times New Roman" w:ascii="Times New Roman" w:hAnsi="Times New Roman"/>
        </w:rPr>
        <w:t xml:space="preserve">Γενικά ο αφηρημένος ορισμός του χρόνου είναι μια άκρως περίπλοκη διαδικασία, εάν μπορεί να γίνει τελικά. Όταν προσπαθείς να τον διατυπώσεις, συνέχεια φτάνεις στο ότι απλά αποφεύγεις τη χρήση της λέξης «χρόνος», ωστόσο το προσθέτεις κρυφά, μπερδεύοντας τον εαυτό σου. Για αυτό είμαι ο υποστηρικτής μιας τέτοιας ασυνήθιστης λύσης: ο χρόνος είναι «αυτό, που μπορεί να μετρηθεί με ρολόι». Φυσικά, τώρα πρέπει να ορίσουμε – τι είναι το «ρολόι», και με τρόπο, που να μην συμπεριλαμβάνει και πάλι στα κρυφά τον όρο του «χρόνου». Αλλά δεν είναι δύσκολο. Μπορούμε να ορίσουμε το ρολόι ως μηχάνημα, το οποίο εκτελεί τις τακτές κινήσεις. Μήπως προσθέτουμε τον χρόνο με τη λέξη «τακτικές»; Όχι, διότι μπορούμε να μετρήσουμε την τακτικότητα με έναν απλό χάρακα, δηλαδή μπορούμε να εισάγουμε την έννοια της τακτικότητας χωρίς την έννοια του χρόνου, χρησιμοποιώντας αποκλειστικά και μόνο τις μετρήσεις των αποστάσεων. Ας πούμε, ο τροχός, που γυρίζει έχει κάπου ένα εξόγκωμα, και όταν κινείται, αυτό αγγίζει τον χάρακα, ο οποίος περνάει ομαλά από κάτω. Στο σημείο της επαφής του χάρακα και του τροχού μένει ένα σημάδι. Μετρώντας τις αποστάσεις ανάμεσα στα σημάδια και έχοντας διαπιστώσει, πως είναι ίδιες, εμείς βγάζουμε το συμπέρασμα για την τακτικότητα, ομαλότητα της κίνησης του τροχού. Φυσικά και πρέπει ταυτόχρονα να βεβαιωθούμε κάπως, ότι ο χάρακας κινείται ομαλά, αλλά για αυτό δεν θα χρειαστούμε ένα ρολόι, αλλά μόνο την γνώση μας για το ότι η ομαλή κίνηση είναι η κίνηση χωρίς επιτάχυνση. Θα τοποθετήσουμε στον χάρακα ένα ευαίσθητο ελατήριο με ένα βελάκι με μολυβί στην άκρη. Μετά από το πείραμα θα δούμε - εάν το μολυβί δεν έχει γράψει τίποτα στον χάρακα, αυτό θα σημαίνει, πως δεν υπήρχε η επιτάχυνση και η κίνηση ήταν ομαλή και ευθύγραμμη. Για αυτό ο ορισμός του χρόνου ως «αυτού, που μετριέται από μηχάνημα, το οποίο λειτουργεί τακτικά», δεν ολισθαίνει και πάλι στην ακαθόριστη εισαγωγή του χρόνου, δεν αποτελεί κάποιου είδους ταυτολογία και καθ` αυτόν τον τρόπο είναι απολύτως δικαιολογημένος και πολύ βαθύς. Έτσι η αλλαγή της φράσης «κάτι επηρεάζει τον χρόνο» με την φράση «κάτι επηρεάζει την λειτουργία των ρολογιών» μας δίνει την υπέροχη ευκαιρία για πιο σαφή κατανόηση του χρόνου και μελέτη των ιδιοτήτων του. </w:t>
      </w:r>
    </w:p>
    <w:p>
      <w:pPr>
        <w:pStyle w:val="Style17"/>
        <w:ind w:firstLine="540"/>
        <w:jc w:val="both"/>
        <w:rPr>
          <w:rFonts w:ascii="Times New Roman" w:hAnsi="Times New Roman" w:cs="Times New Roman"/>
        </w:rPr>
      </w:pPr>
      <w:r>
        <w:rPr>
          <w:rFonts w:cs="Times New Roman" w:ascii="Times New Roman" w:hAnsi="Times New Roman"/>
        </w:rPr>
        <w:t xml:space="preserve">Λοιπόν, σε γενική περίπτωση όλοι εμείς κινούμαστε συνέχεια στον χώρο και χρόνο, η, μιλώντας πιο απλά – στον «χωροχρόνο». Η ευφυέστατη ανακάλυψη του Αϊνστάιν βρισκόταν στο ότι εκείνος υπέθεσε, ότι ο χρόνος μπορεί να συμμετάσχει στο μοίρασμα της ταχύτητας με τον ίδιο τρόπο, όπως συμβαίνει στο παράδειγμα με τον αθλητή. Έτσι η χρονική μέτρηση λαμβάνει μέρος στο μοίρασμα της ταχύτητας. Οι περαιτέρω υπολογισμοί δείχνουν, ότι όσο παράδοξο και απίστευτο και να φαίνεται αυτό, το μεγαλύτερο μέρος της μετακίνησης των αντικειμένων συμβαίνει συγκεκριμένα στον χρόνο, και όχι στον χώρο. Γνωρίζουμε, ότι όταν κάποιο σώμα κινείται δίπλα μας, ο χρόνος στο δικό του σύστημα των συντεταγμένων περνάει πιο αργά από τον δικό μας. Αλλιώς, μπορούμε να πούμε, ότι όσο πιο γρήγορα κινείται κάποιο σώμα στον χώρο, τόσο πιο αργά αυτό κινείται στον χρόνο, διότι το «να κινείσαι αργά στον χρόνο» σημαίνει, ότι ο χρόνος εκεί κυλάει πιο αργά, η γήρανση προχωράει πιο αργά, τα ρολόγια γυρίζουν πιο αργά. Έπειτα ο Αϊνστάιν υπέθεσε, ότι γενικά όλα τα αντικείμενα στο σύμπαν πάντοτε κινούνται στον χωροχρόνο με μια και μοναδική ταχύτητα – με τη ταχύτητα του φωτός. Στο διάστημα αυτά μπορούν να κινηθούν μια οποιαδήποτε ταχύτητα, μικρότερη από την ταχύτητα του φωτός, ενώ στον χωροχρόνο – μόνο με την συνολική ταχύτητα όλων των τεσσάρων κατευθύνσεων – με τη ταχύτητα του φωτός. Λοιπόν – ένα μέρος της συνολικής ταχύτητας του αντικειμένου συμβαίνει στον χώρο, άλλο μέρος – στον χρόνο, αλλά η συνολική ταχύτητα είναι πάντοτε ίδια – όπως στον δικό μας αθλητή. Και όσο πιο πολύ ο αθλητής αποκλίνει προς εμάς, τόσο πιο αργά μετακινείται από αριστερά προς δεξιά. Όσο πιο μεγάλη ταχύτητα αποκτά ένα σωματίδιο στον χώρο, τόσο μικρότερη θα έχει στον χρόνο, δηλαδή, ο χρόνος του κινουμένου επιβραδύνεται. Όταν εξ ολόκληρου η κίνηση περνάει στον χώρο, τότε πετυχαίνεται η μέγιστη ταχύτητα στον χώρο – η ταχύτητα του φωτός, και αντίστοιχα στον χρόνο αυτό το αντικείμενο δεν μπορεί πια να κινηθεί. Για αυτό τα φωτόνια, που κινούνται στο διάστημα πάντοτε με τη ταχύτητα του φωτός, δεν γερνάνε ποτέ – εκείνα τα φωτόνια, τα οποία είχαν γεννηθεί τη στιγμή της δημιουργίας του δικού μας Σύμπαντος, παρέμεναν ίδια και απαράλλαχτα, δεν άλλαξαν καθόλου, διότι η λέξη «αλλάζει» είναι συνώνυμη με τη λέξη «γερνάει», «κινείται στον χρόνο». Το φωτόνιο, έχοντας γεννηθεί, δεν αλλάζει ποτέ ξανά, όσο υπάρχει. Μπορεί να σταματήσει να υπάρχει (για παράδειγμα, κατά τη διαδικασία της απορρόφησης από το ηλεκτρόνιο), μα να αλλάξει – όχι. </w:t>
      </w:r>
    </w:p>
    <w:p>
      <w:pPr>
        <w:pStyle w:val="Style17"/>
        <w:ind w:firstLine="540"/>
        <w:jc w:val="both"/>
        <w:rPr>
          <w:rFonts w:ascii="Times New Roman" w:hAnsi="Times New Roman" w:cs="Times New Roman"/>
        </w:rPr>
      </w:pPr>
      <w:r>
        <w:rPr>
          <w:rFonts w:cs="Times New Roman" w:ascii="Times New Roman" w:hAnsi="Times New Roman"/>
        </w:rPr>
        <w:t xml:space="preserve">Ως εκ τούτου γίνεται σαφές, ότι εφόσον τα πάντα στον κόσμο μας κινούνται πάρα πολύ αργά σε σύγκριση με την ταχύτητα του φωτός, τότε το βασικό μερίδιο της κίνησης μας βρίσκεται συγκεκριμένα στον χρόνο. </w:t>
      </w:r>
    </w:p>
    <w:p>
      <w:pPr>
        <w:pStyle w:val="Style17"/>
        <w:ind w:firstLine="540"/>
        <w:jc w:val="both"/>
        <w:rPr>
          <w:rFonts w:ascii="Times New Roman" w:hAnsi="Times New Roman" w:cs="Times New Roman"/>
        </w:rPr>
      </w:pPr>
      <w:r>
        <w:rPr>
          <w:rFonts w:cs="Times New Roman" w:ascii="Times New Roman" w:hAnsi="Times New Roman"/>
        </w:rPr>
        <w:t>Και τώρα ας θυμηθούμε, ότι η αίσθηση των ΦΑ επιβραδύνει τον χρόνο, δηλαδή η ταχύτητα της κίνησης μας στον χώρο πρέπει να αυξηθεί; Πρέπει, και μάλιστα πάρα πολύ! Διότι για να εμφανιστούν τα εφέ της επιβράδυνσης του χρόνου, το σώμα πρέπει να αρχίσει να μετακινείται με τεράστια ταχύτητα, πολύ κοντινή στην ταχύτητα του φωτός. Ωστόσο δεν συμβαίνει κάτι τέτοιο, εγώ, όπως και πριν κάθομαι κάτω από το δέντρο και δεν εξαφανίζομαι με διαστημική ταχύτητα. Οπότε, αυτή η ταχύτητα πρέπει να αυξηθεί σε κάποια πέμπτη διάσταση, και εάν προσθέσουμε μια νέα – πέμπτη διάσταση, τότε μπορούμε να διευκρινίσουμε τον νόμο της διατήρησης της ταχύτητας: η ταχύτητα του αντικειμένου στις πέντε διαστάσεις ισούται με την ταχύτητα του φωτός, και αυτή η πέμπτη διάσταση λαμβάνει ισότιμο μέρος στο μοίρασμα της ταχύτητας. Ποια είναι αυτή η διάσταση; Θα την ονομάσω η «διάσταση της εξέλιξης». Όσο πιο έντονη είναι η ΦΑ, τόσο ποιο πολύ επηρεάζει το σώμα, επιβραδύνοντας την ροή του χρόνου για τις φυσιολογικές διαδικασίες, τόσο μεγαλύτερος είναι ο συντελεστής της ταχύτητας στις συντεταγμένες της εξέλιξης, δηλαδή – τόσο πιο γρήγορα γίνεται η εξέλιξη. Μας είναι γνωστό, ότι η εξέλιξη είναι μια εξαιρετικά αργή διαδικασία, αλλά κατά την παρουσία των ΦΑ αρχίζει να εκτελείται πάρα πολύ γρήγορα. Το ανθρώπινο είδος μπορεί να ζήσει χωρίς άλογες για χιλιάδες χρόνια, δεκάδες χιλιάδες χρόνια, την ώρα που υπό την επιρροή των ΦΑ το σώμα του αρχίζει να αλλάζει με καταπληκτική ταχύτητα, και όχι μόνο το σώμα. Εμφανίζονται νέες αντιλήψεις, νέες δυνατότητες, μαζί με εκείνα, τις περιγραφές των οποίων συναντάμε στα βιβλία του Καστανέδα.</w:t>
      </w:r>
    </w:p>
    <w:p>
      <w:pPr>
        <w:pStyle w:val="Style17"/>
        <w:ind w:firstLine="540"/>
        <w:jc w:val="both"/>
        <w:rPr>
          <w:rFonts w:ascii="Times New Roman" w:hAnsi="Times New Roman" w:cs="Times New Roman"/>
        </w:rPr>
      </w:pPr>
      <w:r>
        <w:rPr>
          <w:rFonts w:cs="Times New Roman" w:ascii="Times New Roman" w:hAnsi="Times New Roman"/>
        </w:rPr>
        <w:t xml:space="preserve">Η εξέλιξη, καθ` αυτόν τον τρόπο, είναι το ίδιο χαρακτηριστική σε οτιδήποτε υπάρχει, όπως και η θέση στον χώρο και η ύπαρξη στον χρόνο. Τα πάντα και πάντοτε εξελίσσονται, αλλά με διαφορετική ταχύτητα. Το κάθε αντικείμενο κινείται στον χώρο, χρόνο και εξέλιξη (με εξαίρεση τα προαναφερόμενα φωτόνια, στα οποία η κίνηση έχει περάσει εξ ολόκληρου στην κίνηση στον χώρο). </w:t>
      </w:r>
    </w:p>
    <w:p>
      <w:pPr>
        <w:pStyle w:val="Style17"/>
        <w:ind w:firstLine="540"/>
        <w:jc w:val="both"/>
        <w:rPr>
          <w:rFonts w:ascii="Times New Roman" w:hAnsi="Times New Roman" w:cs="Times New Roman"/>
        </w:rPr>
      </w:pPr>
      <w:r>
        <w:rPr>
          <w:rFonts w:cs="Times New Roman" w:ascii="Times New Roman" w:hAnsi="Times New Roman"/>
        </w:rPr>
        <w:t xml:space="preserve">Είναι όμορφη, αυτή η υπόθεση. Απλά και προσιτά περιγράφει μια πληθώρα των μυστήριων φαινομένων, ανάμεσα στα οποία είναι και η παύση της γήρανσης με τις ΦΑ, και το γεγονός, ότι ο άνθρωπος, αισθανόμενος τις ΦΑ, γίνεται πιο «σοφός» (δηλαδή, αρχίζει να αποκτά σαφήνεια, φωτισμένη διάκριση και πολλές άλλες ιδιότητες), και η ύπαρξη της εξέλιξης όλων των ζωντανών και πολλά άλλα. Από αυτή την υπόθεση, με τη σειρά της, μπορούμε να βγάλουμε μια ολόκληρη αράδα άλλων άκρως ενδιαφερόντων υποθέσεων. </w:t>
      </w:r>
    </w:p>
    <w:p>
      <w:pPr>
        <w:pStyle w:val="Style17"/>
        <w:ind w:firstLine="540"/>
        <w:jc w:val="both"/>
        <w:rPr/>
      </w:pPr>
      <w:r>
        <w:rPr/>
        <w:t> </w:t>
      </w:r>
      <w:r>
        <w:rPr/>
        <w:tab/>
      </w:r>
      <w:r>
        <w:rPr>
          <w:rFonts w:cs="Times New Roman" w:ascii="Times New Roman" w:hAnsi="Times New Roman"/>
        </w:rPr>
        <w:t xml:space="preserve">Ως εκ τούτου, για παράδειγμα, είναι προφανές, ότι είναι απολύτως λανθασμένο να θέτεις την διαδικασία της εξέλιξης σε αναλογία με τον χρόνο – είναι τελείως διαφορετικά φαινόμενα, το ίδιο διαφορετικά, όσο είναι ο χώρος με τον χρόνο. Μπορεί να περάσει όσος χρόνος θέλεις, και χωρίς να υπάρξει η εξέλιξη – αυτό και παρατηρούμε γύρο μας, βλέποντας τους γέροντες, που έχουν ζήσει μια μακριά ζωή, αλλά λόγο της απουσίας των ΦΑ δεν έχουν καταφέρει να κάνουν ούτε ένα βήμα στην εξέλιξη τους. </w:t>
      </w:r>
    </w:p>
    <w:p>
      <w:pPr>
        <w:pStyle w:val="Style17"/>
        <w:ind w:firstLine="540"/>
        <w:jc w:val="both"/>
        <w:rPr>
          <w:rFonts w:ascii="Times New Roman" w:hAnsi="Times New Roman" w:cs="Times New Roman"/>
        </w:rPr>
      </w:pPr>
      <w:r>
        <w:rPr>
          <w:rFonts w:cs="Times New Roman" w:ascii="Times New Roman" w:hAnsi="Times New Roman"/>
        </w:rPr>
        <w:t>Εδώ μπορούμε να κάνουμε το επόμενο βήμα, επιστρέφοντας στο εφέ της επιβράδυνσης της γήρανσης. Γνωρίζουμε πάρα πολύ λίγο για την εξέλιξη – σχεδόν τίποτα. Μπορούμε να σκάψουμε για απολιθωμένα οστά των δεινοσαύρων, μα η πρόοδος μας θα είναι πολύ μικρή. Διότι τώρα ξεκινάμε από το ότι ο χρόνος και η εξέλιξη είναι το ίδιο διαφορετικές «διαστάσεις», όσο και ο χρόνος και χώρος, μπορούμε να υποθέσουμε, ότι η γήρανση δεν είναι καθόλου συνδεδεμένη με τον χρόνο. Το γήρας είναι η επίδραση της μηδενικής η σχεδόν μηδενικής προόδου στην εξέλιξη. Εάν η κίνηση στη διάσταση της εξέλιξης πραγματοποιείται, η γήρανση επιβραδύνεται έως και απόλυτη παύση. Σε αυτό το σημείο μπορούμε να αποφύγουμε το παράδοξο της επιστροφής της νεότητας. Το σώμα του ανθρώπου, που βιώνει τις ΦΑ, συγκεκριμένα όχι απλώς σταματάει να γερνάει, αλλά γίνεται πιο νεανικό. Δεν ξέρουμε την κίνηση του χρόνου προς τα πίσω, αλλά εάν υποθέσουμε, ότι η γήρανση είναι μια διαδικασία, η οποία εξαρτάται από τον χρόνο, εμφανίζεται δυσκολία – η ανάγκη να εισάγουμε την κίνηση του χρόνου πίσω. Τώρα δεν υπάρχει μια τέτοια ανάγκη, εφόσον έχουμε προσδιορίσει, ότι η γήρανση είναι η διαδικασία, ανεξάρτητη από τον χρόνο, παρόλο που συμβαίνει στον χρόνο, όπως και σχεδόν όλα τα άλλα (με εξαίρεση το λεγόμενο φωτόνιο, για παράδειγμα).</w:t>
      </w:r>
    </w:p>
    <w:p>
      <w:pPr>
        <w:pStyle w:val="Style17"/>
        <w:ind w:firstLine="540"/>
        <w:jc w:val="both"/>
        <w:rPr>
          <w:rFonts w:ascii="Times New Roman" w:hAnsi="Times New Roman" w:cs="Times New Roman"/>
        </w:rPr>
      </w:pPr>
      <w:r>
        <w:rPr>
          <w:rFonts w:cs="Times New Roman" w:ascii="Times New Roman" w:hAnsi="Times New Roman"/>
        </w:rPr>
        <w:t xml:space="preserve">Η πρόοδος του ανθρώπου στην διάσταση της εξέλιξης έχει θετική επίδραση στο σώμα του – αυτό ανανεώνεται. Και θέλω να τονίσω – αυτή είναι συγκεκριμένα η επίδραση, και όχι η πραγματική επιστροφή στη νιότη, και γενικώς η φράση «επιστροφή στη νιότη» δεν ταιριάζει εδώ. Η πραγματική επιστροφή στη νιότη θα ήταν η επιστροφή στην κατάσταση του νέου ανθρώπου - αδύναμου, φιλάσθενου, νωθρού, κάποιου, που γερνάει γρήγορα. Υπάρχει μια ψευδαίσθηση, ότι οι νέοι άνθρωποι έχουν όμορφο, ευχάριστο σώμα. Σύμφωνα με τις παρατηρήσεις μου, το σώμα των ανθρώπων αμέσως μετά από τα 12-14 τους έτη αρχίζει να γερνά τόσο γρήγορα, ότι έως και την ηλικία των 17-18 χρόνων πραγματικά δεν μένουν οι άνθρωποι με το σώμα, που να προκαλεί την αίσθηση της ομορφιάς και τρυφερότητας – όσο με την όψη, τόσο και με την αφή. Για αυτό είναι ωφέλιμο να βρούμε έναν ειδικό όρο για τις αλλαγές του σώματος υπό την επιρροή των ΦΑ. </w:t>
      </w:r>
    </w:p>
    <w:p>
      <w:pPr>
        <w:pStyle w:val="Style17"/>
        <w:ind w:firstLine="540"/>
        <w:jc w:val="both"/>
        <w:rPr>
          <w:rFonts w:ascii="Times New Roman" w:hAnsi="Times New Roman" w:cs="Times New Roman"/>
        </w:rPr>
      </w:pPr>
      <w:r>
        <w:rPr>
          <w:rFonts w:cs="Times New Roman" w:ascii="Times New Roman" w:hAnsi="Times New Roman"/>
        </w:rPr>
        <w:t xml:space="preserve">Υπενθυμίζω, ότι αυτά, που εγώ περιγράφω σε αυτό το κεφαλαίο είναι υποθετικά, βγαίνουν από τους συλλογισμούς, έχουν μια αρκετά αδύναμη υποστήριξη από τα γεγονότα, και απαιτούν επιβεβαίωση, διόρθωση η διάψευση με την πρακτική της καλλιέργειας των ΦΑ, με την ανάπτυξη της «όρασης» και άλλες παρατηρήσεις. Επίτηδες δεν διατυπώνω εδώ την μη-αντιφατική και ολοκληρωμένη θεωρία, διότι, πρώτον, θα έπρεπε να βασιστώ στα γεγονότα και παρατηρήσεις, που δεν έχουν περιγραφεί ακόμα, και τα οποία οι σύγχρονες μουσούδες δεν θα μπορούσαν να επιβεβαιώσουν με τη δική τους εμπειρία, και δεύτερων, θέλω να δείξω στον άγνωστη τις σκέψεις του θεωρητικού, με τους πιο ενδιαφέρον ελιγμούς τους, με τους αδιέξοδους, λύσεις και ανακαλύψεις. Για αυτό το κεφαλαίο θα συμπληρώνεται και θα διορθώνεται. </w:t>
      </w:r>
    </w:p>
    <w:p>
      <w:pPr>
        <w:pStyle w:val="Style17"/>
        <w:ind w:firstLine="540"/>
        <w:jc w:val="both"/>
        <w:rPr/>
      </w:pPr>
      <w:r>
        <w:rPr>
          <w:rFonts w:cs="Times New Roman" w:ascii="Times New Roman" w:hAnsi="Times New Roman"/>
          <w:color w:val="0000FF"/>
        </w:rPr>
        <w:t>07-02-05)</w:t>
      </w:r>
      <w:r>
        <w:rPr>
          <w:rFonts w:cs="Times New Roman" w:ascii="Times New Roman" w:hAnsi="Times New Roman"/>
        </w:rPr>
        <w:t xml:space="preserve"> Η «</w:t>
      </w:r>
      <w:r>
        <w:rPr>
          <w:rFonts w:cs="Times New Roman" w:ascii="Times New Roman" w:hAnsi="Times New Roman"/>
          <w:b/>
          <w:bCs/>
        </w:rPr>
        <w:t>προ-εξέλιξη</w:t>
      </w:r>
      <w:r>
        <w:rPr>
          <w:rFonts w:cs="Times New Roman" w:ascii="Times New Roman" w:hAnsi="Times New Roman"/>
        </w:rPr>
        <w:t xml:space="preserve">» είναι οι σταθερές αλλαγές σε οποιοδήποτε ζωντανό πλάσμα, εμφανιζόμενες μόνο μετά από τις πολλαπλές προσπάθειες, στοχευόμενες για την επίτευξη της απόλαυσης η της επάρκειας, που αλλάζουν το πλάσμα με έναν τέτοιο τρόπο, ότι αυτό αρχίζει να βιώνει πιο συχνά τις επιθυμητές για αυτό καταστάσεις. Στην περίπτωση, όταν δεν μπορούμε να κρίνουμε για το τι αισθάνεται αυτό το πλάσμα, το κριτήριο της ύπαρξης της εξέλιξης είναι μια τέτοια δική του αλλαγή, η οποία εξασφαλίζει την επίτευξη της δυνατότητας να έχει καλύτερη σίτιση, μεγαλύτερο ζωτικό χώρο, περισσότερα αποτελεσματική ασφάλεια, μεγαλύτερη διάρκεια ζωής. </w:t>
      </w:r>
    </w:p>
    <w:p>
      <w:pPr>
        <w:pStyle w:val="Style17"/>
        <w:ind w:firstLine="540"/>
        <w:jc w:val="both"/>
        <w:rPr/>
      </w:pPr>
      <w:r>
        <w:rPr>
          <w:rFonts w:cs="Times New Roman" w:ascii="Times New Roman" w:hAnsi="Times New Roman"/>
        </w:rPr>
        <w:t>Η «</w:t>
      </w:r>
      <w:r>
        <w:rPr>
          <w:rFonts w:cs="Times New Roman" w:ascii="Times New Roman" w:hAnsi="Times New Roman"/>
          <w:b/>
          <w:bCs/>
        </w:rPr>
        <w:t>εξέλιξη</w:t>
      </w:r>
      <w:r>
        <w:rPr>
          <w:rFonts w:cs="Times New Roman" w:ascii="Times New Roman" w:hAnsi="Times New Roman"/>
        </w:rPr>
        <w:t>» = προ-εξέλιξη + εκδήλωση των νέων, άγνωστων μέχρι στιγμής ελκυστικών καταστάσεων.</w:t>
      </w:r>
    </w:p>
    <w:p>
      <w:pPr>
        <w:pStyle w:val="Style17"/>
        <w:ind w:firstLine="540"/>
        <w:jc w:val="both"/>
        <w:rPr/>
      </w:pPr>
      <w:r>
        <w:rPr>
          <w:rFonts w:cs="Times New Roman" w:ascii="Times New Roman" w:hAnsi="Times New Roman"/>
        </w:rPr>
        <w:t>Η «</w:t>
      </w:r>
      <w:r>
        <w:rPr>
          <w:rFonts w:cs="Times New Roman" w:ascii="Times New Roman" w:hAnsi="Times New Roman"/>
          <w:b/>
          <w:bCs/>
        </w:rPr>
        <w:t>υπέρ-εξέλιξη</w:t>
      </w:r>
      <w:r>
        <w:rPr>
          <w:rFonts w:cs="Times New Roman" w:ascii="Times New Roman" w:hAnsi="Times New Roman"/>
        </w:rPr>
        <w:t>» = η εξέλιξη + εμφάνιση των νέων «κυκλώνων», δηλαδή νέων σταθερών και δυνατών χε για την επίτευξη των νέων επιθυμητών καταστάσεων.</w:t>
      </w:r>
    </w:p>
    <w:p>
      <w:pPr>
        <w:pStyle w:val="Style17"/>
        <w:ind w:firstLine="540"/>
        <w:jc w:val="both"/>
        <w:rPr>
          <w:rFonts w:ascii="Times New Roman" w:hAnsi="Times New Roman" w:cs="Times New Roman"/>
        </w:rPr>
      </w:pPr>
      <w:r>
        <w:rPr>
          <w:rFonts w:cs="Times New Roman" w:ascii="Times New Roman" w:hAnsi="Times New Roman"/>
        </w:rPr>
        <w:t>Η καλλιέργεια των χαρούμενων επιθυμιών, δηλαδή η αναζήτηση τους, η διάκριση, η διατύπωση + πραγματοποίηση των χε (πχε), με αυτόν τον τρόπο αναγνωρίζεται ως αναπόσπαστο κομμάτι των διαδικασιών της εξέλιξης.</w:t>
      </w:r>
    </w:p>
    <w:p>
      <w:pPr>
        <w:pStyle w:val="Style17"/>
        <w:ind w:firstLine="540"/>
        <w:jc w:val="both"/>
        <w:rPr/>
      </w:pPr>
      <w:r>
        <w:rPr>
          <w:rFonts w:cs="Times New Roman" w:ascii="Times New Roman" w:hAnsi="Times New Roman"/>
          <w:b/>
          <w:bCs/>
        </w:rPr>
        <w:t>Ο χρόνος δεν επηρεάζει την γήρανση</w:t>
      </w:r>
      <w:r>
        <w:rPr>
          <w:rFonts w:cs="Times New Roman" w:ascii="Times New Roman" w:hAnsi="Times New Roman"/>
        </w:rPr>
        <w:t xml:space="preserve">. Η γήρανση είναι αποκλειστικά και μόνο συνέπεια της παύσης η της επιβράδυνσης της διαδικασίας της εξέλιξης. Αυτό αποδεικνύεται με το ότι η μαζική πείρα των ΦΑ, η επίτευξη του ΦΦ καθυστερεί η ακόμα και σταματά την γήρανση, το σώμα περνάει τις σωματικές μεταμορφώσεις, αλλαγές των ιδιοτήτων του, οι ικανότητες του πλησιάζουν πιο ουσιαστικά στην τελειότητα ( η ομορφιά της εξωτερικής εμφάνισης, ευχάριστη αφή, αυξανόμενο βάθος των αισθήσεων, σωματικές συναισθήσεις, αντοχή και τα λοιπά). </w:t>
      </w:r>
    </w:p>
    <w:p>
      <w:pPr>
        <w:pStyle w:val="Style17"/>
        <w:ind w:firstLine="540"/>
        <w:jc w:val="both"/>
        <w:rPr/>
      </w:pPr>
      <w:r>
        <w:rPr>
          <w:rFonts w:cs="Times New Roman" w:ascii="Times New Roman" w:hAnsi="Times New Roman"/>
        </w:rPr>
        <w:t>Η «</w:t>
      </w:r>
      <w:r>
        <w:rPr>
          <w:rFonts w:cs="Times New Roman" w:ascii="Times New Roman" w:hAnsi="Times New Roman"/>
          <w:b/>
          <w:bCs/>
        </w:rPr>
        <w:t>εξέλιξη του νέου χρόνου</w:t>
      </w:r>
      <w:r>
        <w:rPr>
          <w:rFonts w:cs="Times New Roman" w:ascii="Times New Roman" w:hAnsi="Times New Roman"/>
        </w:rPr>
        <w:t xml:space="preserve">» - αλλαγές, συνδεδεμένες με την επίτευξη του μόνιμου η σχεδόν μόνιμου φωτισμένου φόντου και των αναλαμπών των ΦΑ. Ο συνειδητοποιημένος άνθρωπος μετατρέπεται ( η αφήνει την θέση του, μη αντέχοντας τον ανταγωνισμό – λόγο της επιλογής του!) σε φωτισμένο άνθρωπο. </w:t>
      </w:r>
    </w:p>
    <w:p>
      <w:pPr>
        <w:pStyle w:val="Style17"/>
        <w:ind w:firstLine="540"/>
        <w:jc w:val="both"/>
        <w:rPr/>
      </w:pPr>
      <w:r>
        <w:rPr>
          <w:rFonts w:cs="Times New Roman" w:ascii="Times New Roman" w:hAnsi="Times New Roman"/>
        </w:rPr>
        <w:t>Ο συνειδητοποιημένος άνθρωπος (</w:t>
      </w:r>
      <w:r>
        <w:rPr>
          <w:rFonts w:cs="Times New Roman" w:ascii="Times New Roman" w:hAnsi="Times New Roman"/>
          <w:b/>
          <w:bCs/>
        </w:rPr>
        <w:t>ΣΑν</w:t>
      </w:r>
      <w:r>
        <w:rPr>
          <w:rFonts w:cs="Times New Roman" w:ascii="Times New Roman" w:hAnsi="Times New Roman"/>
        </w:rPr>
        <w:t>) χάνει καταστροφικά τον ανταγωνισμό με τον μελλοντικό φωτισμένο άνθρωπο (</w:t>
      </w:r>
      <w:r>
        <w:rPr>
          <w:rFonts w:cs="Times New Roman" w:ascii="Times New Roman" w:hAnsi="Times New Roman"/>
          <w:b/>
          <w:bCs/>
        </w:rPr>
        <w:t>ΦΑν</w:t>
      </w:r>
      <w:r>
        <w:rPr>
          <w:rFonts w:cs="Times New Roman" w:ascii="Times New Roman" w:hAnsi="Times New Roman"/>
        </w:rPr>
        <w:t>) λόγο μιας ολόκληρης σειράς αιτιών:</w:t>
      </w:r>
    </w:p>
    <w:p>
      <w:pPr>
        <w:pStyle w:val="Style17"/>
        <w:ind w:firstLine="540"/>
        <w:jc w:val="both"/>
        <w:rPr>
          <w:rFonts w:ascii="Times New Roman" w:hAnsi="Times New Roman" w:cs="Times New Roman"/>
        </w:rPr>
      </w:pPr>
      <w:r>
        <w:rPr>
          <w:rFonts w:cs="Times New Roman" w:ascii="Times New Roman" w:hAnsi="Times New Roman"/>
        </w:rPr>
        <w:t>*) η διάρκεια ζωής του ΦΑν είναι τουλάχιστον διπλή από τη διάρκεια ζωής του ΣΑν.</w:t>
      </w:r>
    </w:p>
    <w:p>
      <w:pPr>
        <w:pStyle w:val="Style17"/>
        <w:ind w:firstLine="540"/>
        <w:jc w:val="both"/>
        <w:rPr/>
      </w:pPr>
      <w:r>
        <w:rPr>
          <w:rFonts w:cs="Times New Roman" w:ascii="Times New Roman" w:hAnsi="Times New Roman"/>
        </w:rPr>
        <w:t>*) ο Σ</w:t>
      </w:r>
      <w:r>
        <w:rPr>
          <w:rFonts w:cs="Times New Roman" w:ascii="Times New Roman" w:hAnsi="Times New Roman"/>
          <w:lang w:val="en-US"/>
        </w:rPr>
        <w:t>A</w:t>
      </w:r>
      <w:r>
        <w:rPr>
          <w:rFonts w:cs="Times New Roman" w:ascii="Times New Roman" w:hAnsi="Times New Roman"/>
        </w:rPr>
        <w:t>ν περνάει το μεγαλύτερο μέρος της ζωής του μέσα στην απάθεια, αρρώστιες, μέσα στις διάφορων ειδών σπασμένες καταστάσεις, ερχόμενες από την κυριαρχία των ΑΣ, την ώρα που η ζωή του ΦΑν είναι γεμάτη, δραστήρια, απολαυστική.</w:t>
      </w:r>
    </w:p>
    <w:p>
      <w:pPr>
        <w:pStyle w:val="Style17"/>
        <w:ind w:firstLine="540"/>
        <w:jc w:val="both"/>
        <w:rPr>
          <w:rFonts w:ascii="Times New Roman" w:hAnsi="Times New Roman" w:cs="Times New Roman"/>
        </w:rPr>
      </w:pPr>
      <w:r>
        <w:rPr>
          <w:rFonts w:cs="Times New Roman" w:ascii="Times New Roman" w:hAnsi="Times New Roman"/>
        </w:rPr>
        <w:t xml:space="preserve">*) η ουσιαστικά μεγαλύτερη διάρκεια ζωής και πληρότητα της επιτρέπει στον ΦΑν να συγκεντρώσει τεράστια εμπειρία, και επίσης να στερεωθεί οικονομικά (ο ΣΑν σχεδόν δεν αποκτά πείρα στη ζωή του, διότι η πείρα – δεν είναι κάποια ποσότητα των γεγονότων, που έχουν συμβεί, αλλά και η σοβαρή ανάλυση τους, ικανότητα να αλλάζεις και να προσαρμόζεσαι). Ο ΣΑν αρχίζει να γερνά και να διαλύεται ασυγκράτητα ακριβώς την ίδια στιγμή, όταν θα μπορούσε ταχύτατα να αυξάνει την οικονομική του ισχύ – στα 40-45 του έτη. </w:t>
      </w:r>
    </w:p>
    <w:p>
      <w:pPr>
        <w:pStyle w:val="Style17"/>
        <w:ind w:firstLine="540"/>
        <w:jc w:val="both"/>
        <w:rPr>
          <w:rFonts w:ascii="Times New Roman" w:hAnsi="Times New Roman" w:cs="Times New Roman"/>
        </w:rPr>
      </w:pPr>
      <w:r>
        <w:rPr>
          <w:rFonts w:cs="Times New Roman" w:ascii="Times New Roman" w:hAnsi="Times New Roman"/>
        </w:rPr>
        <w:t xml:space="preserve">*) Οι ΣΑν είναι απομονωμένοι, στην κοινωνία τους ισχύει ο νόμος της ζούγκλας – οι πάντες τρώνε τους πάντες. Οι ΦΑν είναι εξαιρετικά ενωμένοι, νιώθουν συμπάθεια κα επιθυμία για τη σύμπραξη μεταξύ τους. Έχοντας τεράστια πείρα, αξιοσέβαστη και μονίμως αυξανόμενη οικονομική βάση, αποκτημένη κατά τη διάρκεια της μακριάς δραστήριας ζωής, επιθυμία για τη σύμπραξη στους όμοιους του, οι ΦΑν εξασφαλίζουν μια εξαιρετικά συμφέρουσα αρχική θέση για τους νέους ΦΑν η για εκείνους, που έχουν προσδοκία να γίνουν τέτοιοι. </w:t>
      </w:r>
    </w:p>
    <w:p>
      <w:pPr>
        <w:pStyle w:val="Style17"/>
        <w:ind w:firstLine="540"/>
        <w:jc w:val="both"/>
        <w:rPr>
          <w:rFonts w:ascii="Times New Roman" w:hAnsi="Times New Roman" w:cs="Times New Roman"/>
        </w:rPr>
      </w:pPr>
      <w:r>
        <w:rPr>
          <w:rFonts w:cs="Times New Roman" w:ascii="Times New Roman" w:hAnsi="Times New Roman"/>
        </w:rPr>
        <w:t xml:space="preserve">*) Δεν υπάρχει η κοινή οικονομική βάση για τους ΣΑν - η αναδοχή εκτελείται σύμφωνα με αρχή «ο, τι έχω τα αφήνω στα παιδιά μου» και τα παιδιά είναι απολύτως τυχαίοι άνθρωποι, οι οποίοι πολύ συχνά απέχουν έτη φωτός από τις δεξιότητες και επιθυμίες να διοικούν και να αναπτύσσουν. Η απόκτηση της κληρονομιάς για τους ΦΑν εκτελείται σύμφωνα με την αρχή της συμπάθειας – οι περιούσιες περνάνε στα χέρια όχι των τυχαίων ανθρώπων, προερχόμενων για κάποιο λόγο από το δικό σου σπερματοζωάριο η ωάριο, αλλά στα χέρια των άλλων ΦΑν, που ή θα διοικούν αποτελεσματικά οι ίδιοι, ή θα το μεταθέσουν στους άλλους παρόμοιους ανθρώπους. </w:t>
      </w:r>
    </w:p>
    <w:p>
      <w:pPr>
        <w:pStyle w:val="Style17"/>
        <w:ind w:firstLine="540"/>
        <w:jc w:val="both"/>
        <w:rPr>
          <w:rFonts w:ascii="Times New Roman" w:hAnsi="Times New Roman" w:cs="Times New Roman"/>
        </w:rPr>
      </w:pPr>
      <w:r>
        <w:rPr>
          <w:rFonts w:cs="Times New Roman" w:ascii="Times New Roman" w:hAnsi="Times New Roman"/>
        </w:rPr>
        <w:t>*) Οι ΣΑν είναι άκρως συντηρητικοί άνθρωποι. Οι συνδέσεις τους είναι περιορισμένες με έναν κύκλο από τους συγγενείς και «φίλους», και όπως και να έχει όλοι ζουν μέσα στην ατμόσφαιρα της αμοιβαίας απέχθειας και καχυποψίας, φόβου, και οι στόχοι τους καθορίζονται πρώτα απ` όλα από τις θεωρίες. Οι ΦΑν ζουν μέσα σε εξαιρετικά ευλύγιστο σχήμα, διότι η συμπάθεια και επιθυμία για την σύμπραξη υπάρχει με διαφορετική ένταση ανάμεσα σε σχεδόν όλα τα άτομα. Αυτό τους επιτρέπει να αποκτούν ποικιλόμορφη πείρα, να βρίσκουν το καλύτερο πεδίο για την καταβολή των προσπαθειών τους. Οι στόχοι των ΦΑν σχηματίζονται από την επιθυμία να ακολουθούν τις χαρούμενες επιθυμίες, άρα οι ΦΑν είναι πιο επιτυχημένοι στην επίτευξη τους, διότι λειτουργούν με ενθουσιασμό και προσμονή.</w:t>
      </w:r>
    </w:p>
    <w:p>
      <w:pPr>
        <w:pStyle w:val="Style17"/>
        <w:ind w:firstLine="540"/>
        <w:jc w:val="both"/>
        <w:rPr/>
      </w:pPr>
      <w:r>
        <w:rPr>
          <w:rFonts w:cs="Times New Roman" w:ascii="Times New Roman" w:hAnsi="Times New Roman"/>
        </w:rPr>
        <w:t>*) Οι κοινωνία των ΦΑν είναι πάρα πολύ ελκυστική για τους ανθρώπους του ενδιάμεσου τύπου – εκείνους, οι οποίοι παρά το γεγονός, ότι δεν είναι έτοιμοι στοχευόμενα να επιδιώξουν τις ΦΑ, ωστόσο, συμφωνούν, έστω και πιο πολύ στα λόγια με πάρα πολλές, βασικές η μη αξίες των ΦΑν. Οι ΦΑν για αυτά τα άτομα του ενδιάμεσου τύπου είναι οι «καλοί φίλοι», οι «έμπιστοι συνεργάτες», οι «ενδιαφέρον άνθρωποι», επειδή οι ΦΑν πραγματικά είναι τίμιοι, έχουν ενδιαφέρον, επιδιώκουν την εποικοδομητική συνεργασία. Αυτό οδηγεί στο ότι τα πιο ανεπτυγμένα στρώματα των ΣΑν ( ο Νέτι βρήκε για τον ορισμό τους έναν πολύ ταιριαστό όρο - οι «</w:t>
      </w:r>
      <w:r>
        <w:rPr>
          <w:rFonts w:cs="Times New Roman" w:ascii="Times New Roman" w:hAnsi="Times New Roman"/>
          <w:b/>
          <w:bCs/>
        </w:rPr>
        <w:t>συμπαθείς</w:t>
      </w:r>
      <w:r>
        <w:rPr>
          <w:rFonts w:cs="Times New Roman" w:ascii="Times New Roman" w:hAnsi="Times New Roman"/>
        </w:rPr>
        <w:t xml:space="preserve">» - κάποιοι, που έχουν συμπάθεια για την πρακτική και για τους πρακτικούς), υποστηρίζουν την κοινωνία των ΦΑν, ενδιαφέρονται για την αμοιβαία ευημερία και επάρκεια. </w:t>
      </w:r>
    </w:p>
    <w:p>
      <w:pPr>
        <w:pStyle w:val="Style17"/>
        <w:ind w:firstLine="540"/>
        <w:jc w:val="both"/>
        <w:rPr>
          <w:rFonts w:ascii="Times New Roman" w:hAnsi="Times New Roman" w:cs="Times New Roman"/>
        </w:rPr>
      </w:pPr>
      <w:r>
        <w:rPr>
          <w:rFonts w:cs="Times New Roman" w:ascii="Times New Roman" w:hAnsi="Times New Roman"/>
        </w:rPr>
        <w:t>*) Ο ΣΑν δεν ξεχωρίζει καθόλου τους ανθρώπους, βασίζεται στους εκτοπισμούς και προσθέσεις, και αυτό κάνει την επιτυχία του σαν επιχειρηματία η του κατασκευαστή του οτιδήποτε εξαιρετικά δύσκολη, σχεδόν τυχαία. Οι ΦΑν είναι ικανοί να επιλέγουν τους σωστούς ανθρώπους για τις σωστές θέσεις, να εκτιμούν ανάλογα τις καταστάσεις και να βρίσκουν τις κατάλληλες λύσεις.</w:t>
      </w:r>
    </w:p>
    <w:p>
      <w:pPr>
        <w:pStyle w:val="Style17"/>
        <w:ind w:firstLine="540"/>
        <w:jc w:val="both"/>
        <w:rPr>
          <w:rFonts w:ascii="Times New Roman" w:hAnsi="Times New Roman" w:cs="Times New Roman"/>
        </w:rPr>
      </w:pPr>
      <w:r>
        <w:rPr>
          <w:rFonts w:cs="Times New Roman" w:ascii="Times New Roman" w:hAnsi="Times New Roman"/>
        </w:rPr>
        <w:t xml:space="preserve">Φυσικά, μιλώντας για την «υπεροχή» των ΦΑν σε σύγκριση με τους ΣΑν, εγώ εννοώ την αναδιπλωμένη στον χρόνο διαδικασία, κατά τη διάρκεια της οποίας η κοινότητα των ΦΑν, μεγαλώνοντας, θα περνάει τα στάδια των ανόδων και υφέσεων, αλλά στο σύγχρονο κόσμο τα πάντα συμβαίνουν πάρα πολύ γρήγορα, και η εξέλιξη της νέας εποχής είναι επίσης πάρα πολύ γρήγορη διαδικασία, έτσι δεν είναι απίθανο, ότι μετά από 200-300 έτη οι ΦΑν ήδη θα παίζουν πολύ σημαντικό ρόλο στον πλανήτη. </w:t>
      </w:r>
    </w:p>
    <w:p>
      <w:pPr>
        <w:pStyle w:val="Style17"/>
        <w:ind w:firstLine="540"/>
        <w:jc w:val="both"/>
        <w:rPr/>
      </w:pPr>
      <w:r>
        <w:rPr>
          <w:rFonts w:cs="Times New Roman" w:ascii="Times New Roman" w:hAnsi="Times New Roman"/>
        </w:rPr>
        <w:t>Το «</w:t>
      </w:r>
      <w:r>
        <w:rPr>
          <w:rFonts w:cs="Times New Roman" w:ascii="Times New Roman" w:hAnsi="Times New Roman"/>
          <w:b/>
          <w:bCs/>
        </w:rPr>
        <w:t>άνυσμα της εξέλιξης</w:t>
      </w:r>
      <w:r>
        <w:rPr>
          <w:rFonts w:cs="Times New Roman" w:ascii="Times New Roman" w:hAnsi="Times New Roman"/>
        </w:rPr>
        <w:t xml:space="preserve">» - η κατεύθυνση των αλλαγών, εμφανιζόμενων λόγο της καλλιέργειας των ορισμένων χαρούμενων επιθυμιών. Η κυρίαρχη καλλιέργεια της αφοσίωσης θα φέρει τις αλλαγές του ενός είδους, και η δίψα για τις εξερευνήσεις - του αλλού. </w:t>
      </w:r>
    </w:p>
    <w:p>
      <w:pPr>
        <w:pStyle w:val="Style17"/>
        <w:ind w:firstLine="540"/>
        <w:jc w:val="both"/>
        <w:rPr>
          <w:rFonts w:ascii="Times New Roman" w:hAnsi="Times New Roman" w:cs="Times New Roman"/>
        </w:rPr>
      </w:pPr>
      <w:r>
        <w:rPr>
          <w:rFonts w:cs="Times New Roman" w:ascii="Times New Roman" w:hAnsi="Times New Roman"/>
        </w:rPr>
        <w:t>Δεν αποκλείω, ότι η ανυσματική ανάλυση των εξελικτικών διαδικασιών θα πάρει τη θέση της στην μελλοντική επιστήμη για την εξέλιξη.</w:t>
      </w:r>
    </w:p>
    <w:p>
      <w:pPr>
        <w:pStyle w:val="Style17"/>
        <w:ind w:firstLine="540"/>
        <w:jc w:val="both"/>
        <w:rPr>
          <w:rFonts w:ascii="Times New Roman" w:hAnsi="Times New Roman" w:cs="Times New Roman"/>
        </w:rPr>
      </w:pPr>
      <w:r>
        <w:rPr>
          <w:rFonts w:cs="Times New Roman" w:ascii="Times New Roman" w:hAnsi="Times New Roman"/>
        </w:rPr>
        <w:t>Γνωρίζουμε, ότι η «απόσταση» - είναι ένα μέτρο του διαστήματος ανάμεσα σε δυο σημεία, και η «διάρκεια» - ένα μέτρο για το πόσος χρόνος έχει περάσει ανάμεσα στα δυο γεγονότα. Τι είναι η «απόσταση στην εξελικτική διάσταση»; Μπορούμε να το εκφράσουμε ψηφιακά; Για παράδειγμα, μπορούμε να ξεκινήσουμε από την μέτρηση των παραμέτρων του σώματος, τους οποίους η γεροντολογία συνδέει με την γήρανση – όπως οι αλλαγές στην ηλεκτρική αγωγιμότητα του δέρματος, συγκέντρωση των ενζύμων, ορμονών, δραστηριότητα των διαδικασιών της ανάπλασης των κυττάρων και τα λοιπά. Τότε θα μπορούσαμε να έχουμε κάποια έμμεσα ψηφιακά δεδομένα.</w:t>
      </w:r>
    </w:p>
    <w:p>
      <w:pPr>
        <w:pStyle w:val="Style17"/>
        <w:ind w:firstLine="540"/>
        <w:jc w:val="both"/>
        <w:rPr>
          <w:rFonts w:ascii="Times New Roman" w:hAnsi="Times New Roman" w:cs="Times New Roman"/>
        </w:rPr>
      </w:pPr>
      <w:r>
        <w:rPr>
          <w:rFonts w:cs="Times New Roman" w:ascii="Times New Roman" w:hAnsi="Times New Roman"/>
        </w:rPr>
        <w:t xml:space="preserve">Η σχέση της εξέλιξης και του χωροχρόνου αποδεικνύεται με την επίδραση των ΦΑ στο φυσικό σώμα. Η ύπαρξη αυτής της σχέσης σημαίνει, ότι η εξέλιξη υπακούει στους αυστηρούς νόμους. </w:t>
      </w:r>
    </w:p>
    <w:p>
      <w:pPr>
        <w:pStyle w:val="Style17"/>
        <w:ind w:firstLine="540"/>
        <w:jc w:val="both"/>
        <w:rPr/>
      </w:pPr>
      <w:r>
        <w:rPr>
          <w:rFonts w:cs="Times New Roman" w:ascii="Times New Roman" w:hAnsi="Times New Roman"/>
        </w:rPr>
        <w:t xml:space="preserve">Η ροή του νερού, που πιτσιλά γύρο-γύρο επίσης φαίνεται χαοτική, ωστόσο και αυτή γενικά, και τα οποιαδήποτε στοιχεία της υποτάσσονται στους αυστηρούς νόμους της μηχανικής και υδροδυναμικής, και το φαινομενικό χάος παρουσιάζεται λόγο της περιπλοκότητας της διαδικασίας. Όπως γνωρίζουμε από την κβαντική φυσική, οι εξισώσεις τις δίνουν ακριβέστατες προβλέψεις γα την συμπεριφορά της ύλης, παρόλο που χειρίζονται τις πιθανότητες. Στο μικροσκοπικό επίπεδο όπως και παντού ισχύουν οι αυστηροί νόμοι, αλλά οι νόμοι αυτοί μπορούν μόνο να προσδιορίσουν την πιθανότητα - ποιο συγκεκριμένο μελλοντικό γεγονός επρόκειτο να συμβεί. Το ίδιο και με την εξέλιξη, Οι εξελικτικές διαδικασίες προσδιορίζουν αυστηρά την πιθανότητα για το μέλλον – αλλά μόνο την πιθανότητα. Εάν θα δημιουργούμε τις ΦΑ, θα απομακρύνουμε την ηλιθιότητα και τα λοιπά – η πρόοδος του ανθρώπου στην διάσταση της εξέλιξης θα συμβαίνει... με κάποια ταχύτητα προς κάποια κατεύθυνση με κάποια πιθανότητα. Και τη δεδομένη στιγμή δεν έχουμε αρκετή πειραματική ύλη, για να πούμε – αυτή η πιθανότητα των νόμων της εξέλιξης έχει το ίδιο νόημα, όπως και στην κβαντική μηχανική, ή το ίδιο νόημα με τη ροή του νερού. Στην περίπτωση με το νερό έχουμε την εξ` αρχής πιθανότητα να υπολογίσουμε την συμπεριφορά της κάθε σταγόνας, εάν με τη βοήθεια των υπερισχυρών υπολογιστών θα μετρήσουμε την κίνηση. Δηλαδή εδώ η πιθανότητα καθορίζεται μόνο από την περιπλοκότητας των διαδικασιών. Στην περίπτωση με τη συμπεριφορά του φωτονίου η πιθανότητα υπάρχει ως βαθιά, αναπόσπαστη αρχή της ύπαρξης της ύλης. Για να απαντήσουμε σε αυτή την ερώτηση πρέπει, πρώτα, να μάθουμε να προσδιορίζουμε ψηφιακά την πρόοδο του ανθρώπου στην διάσταση της εξέλιξης, και δεύτερον, να μάθουμε να το κάνουμε με μέγιστη ακρίβεια, και μετά από αυτό – να υπολογίζουμε την ροή της εξέλιξης έπειτα από μεμονωμένη ΦΑ η μετά από ρεύμα των ΦΑ, έχοντας υπόψη την ένταση των ΦΑ, το βάθος τους, την καθολικότητα, και υπολογίζοντας τη ροή της εξέλιξης – με τον ίδιο τρόπο, όπως είχαμε κάνει στην περίπτωση της μελέτης της </w:t>
      </w:r>
      <w:r>
        <w:rPr>
          <w:rStyle w:val="Emphasis"/>
          <w:rFonts w:cs="Times New Roman" w:ascii="Times New Roman" w:hAnsi="Times New Roman"/>
          <w:i/>
          <w:iCs/>
        </w:rPr>
        <w:t>φωτοηλεκτρικής επίδραση</w:t>
      </w:r>
      <w:r>
        <w:rPr>
          <w:rFonts w:cs="Times New Roman" w:ascii="Times New Roman" w:hAnsi="Times New Roman"/>
        </w:rPr>
        <w:t xml:space="preserve">ς – του φαινομένου, που οδήγησε τον Αϊνστάιν στον σχηματισμό του σημαντικότερου κανόνα της κβαντικής μηχανικής. Η </w:t>
      </w:r>
      <w:r>
        <w:rPr>
          <w:rStyle w:val="Emphasis"/>
          <w:rFonts w:cs="Times New Roman" w:ascii="Times New Roman" w:hAnsi="Times New Roman"/>
          <w:i/>
          <w:iCs/>
        </w:rPr>
        <w:t>φωτοηλεκτρική επίδραση</w:t>
      </w:r>
      <w:r>
        <w:rPr>
          <w:rFonts w:cs="Times New Roman" w:ascii="Times New Roman" w:hAnsi="Times New Roman"/>
        </w:rPr>
        <w:t xml:space="preserve"> είναι το φαινόμενο της μεταφοράς των ηλεκτρόνιων από μια μεταλλική επιφάνεια υπό την επίδραση του φωτός. Η διαίσθηση μας λέει, ότι όσο μεγαλύτερη ενέργεια έχει η ροή του φωτός, τόσο μεγαλύτερη θα είναι η ποσότητα των ηλεκτρόνιων που θα φύγουν, και τόσο μεγαλύτερη θα είναι και η ταχύτητα τους. Το πείραμα διέψευσε αυτή την υπόθεση – με αρκετά μεγάλο μάκρος του κύματος όση ενέργεια και να μεταφέρει μέσα της η ροή του φωτός, τα ηλεκτρόνια δεν αποκολλώνται καθόλου, και το αντίστροφο – με αρκετά υψηλή συχνότητα του κύματος ακόμα και με χαμηλή ενέργεια τα ηλεκτρόνια φεύγουν. Θα μπορούσαμε να το εξηγήσουμε μόνο με την επιστροφή στην σχεδόν-Νευτωνική υπόθεση για το ότι το φως αποτελείται από τα σωματίδια παράξενης φύσης. Μαζί με τα πειράματα για την παρεμβολή των μεμονωμένων ηλεκτρόνιων αυτό οδήγησε στην περίεργη έννοια της «μοριακής κυματικής δυαδικής υπόστασης», η οποία αντανακλά το γεγονός, ότι τα μικρά σωματίδια είναι στην ουσία και μόρια, και τα κύματα ταυτόχρονα. Δεν αποκλείεται, ότι κατά την έρευνα της εξέλιξης θα λάβουμε κάποια καταπληκτικά αποτελέσματα. Είμαι πεπεισμένος, ότι θα τα λάβουμε σίγουρα, τουλάχιστον λόγο του ότι υπό την απορροή των ΦΑ το σώμα μας – τόσο τεράστιο, βαρύ, ογκώδη αντικείμενο – αποκτά τις ιδιότητες, χαρακτηριστικές για τα φωτόνια – σαν να μπαίνουμε σε έναν φανταστικό κόσμο, όπου η τιμή της σταθεράς του Πλανκ αυξήθηκε απερίγραπτα, και ο δικός μας μεγάλος μακρόκοσμος άρχισε να εκδηλώνει τις ιδιότητες των κβάντα, όπως η επίδραση του τούνελ και τα λοιπά. Η εξέλιξη, η κβαντική μηχανική και η θεωρία της σχετικότητας, η μιλώντας πλέον σε σύγχρονη γλώσσα, η θεωρία της εξέλιξης και η θεωρία των </w:t>
      </w:r>
      <w:r>
        <w:rPr>
          <w:rStyle w:val="Emphasis"/>
          <w:rFonts w:cs="Times New Roman" w:ascii="Times New Roman" w:hAnsi="Times New Roman"/>
          <w:i/>
          <w:iCs/>
        </w:rPr>
        <w:t>υπερχορδών</w:t>
      </w:r>
      <w:r>
        <w:rPr>
          <w:rFonts w:cs="Times New Roman" w:ascii="Times New Roman" w:hAnsi="Times New Roman"/>
        </w:rPr>
        <w:t xml:space="preserve"> αναμφισβήτητα θα πρέπει να δημιουργήσουν την επιστήμη του μέλλοντος.</w:t>
      </w:r>
    </w:p>
    <w:p>
      <w:pPr>
        <w:pStyle w:val="Style17"/>
        <w:ind w:firstLine="540"/>
        <w:jc w:val="both"/>
        <w:rPr/>
      </w:pPr>
      <w:r>
        <w:rPr>
          <w:rFonts w:cs="Times New Roman" w:ascii="Times New Roman" w:hAnsi="Times New Roman"/>
          <w:color w:val="0000FF"/>
        </w:rPr>
        <w:t>07-02-07)</w:t>
      </w:r>
      <w:r>
        <w:rPr>
          <w:rFonts w:cs="Times New Roman" w:ascii="Times New Roman" w:hAnsi="Times New Roman"/>
        </w:rPr>
        <w:t xml:space="preserve"> Τώρα θα προτείνω να δούμε την εξέλιξη από μια άλλη πλευρά. Αυτό θα επιτρέψει να εμβαθύνουμε την υπόθεση της εξέλιξης και να την κάνουμε ακόμη πιο ενδιαφέρον, αλλά για αυτό θα αναγκαστούμε να αφιερώσουμε λίγο χρόνο επιπλέον για να αναλύσουμε μια από τις θεμελιώδεις ιδιότητες της ύλης.</w:t>
      </w:r>
    </w:p>
    <w:p>
      <w:pPr>
        <w:pStyle w:val="Style17"/>
        <w:ind w:firstLine="540"/>
        <w:jc w:val="both"/>
        <w:rPr>
          <w:rFonts w:ascii="Times New Roman" w:hAnsi="Times New Roman" w:cs="Times New Roman"/>
        </w:rPr>
      </w:pPr>
      <w:r>
        <w:rPr>
          <w:rFonts w:cs="Times New Roman" w:ascii="Times New Roman" w:hAnsi="Times New Roman"/>
        </w:rPr>
        <w:t xml:space="preserve">Για αρχή ας εισάγουμε την έννοια της «περιτυλιγμένης διάστασης». Αυτό είναι αρκετά απλό. Θα σκεφτούμε, πως έχουμε μπροστά μας μια λεπτή κλωστή. Είναι ατελείωτα λεπτή, και όσο καιρό και να την παρατηρήσουμε, αυτή δεν έχει πάχος. Αυτή η κλωστή μας φαίνεται μονοδιάστατη, και για τον προσδιορισμό του σημείου πάνω σε αυτήν είναι αρκετή μια συντεταγμένη. Αλλά η τεχνολογία των μικροσκοπιών έχει κάνει πρόοδο, και εμείς, κοιτάζοντας τη κλωστή μέσα από το μικροσκόπιο, βλέπουμε, ότι τελικά αυτή έχει πάχος, και στην ουσία είναι ένας μικρός κύλινδρος. Η δεύτερη διάσταση ήταν αόρατη σε μας πριν λόγο της τελειότητας των μηχανημάτων μας, ήταν «περιτυλιγμένη». Έχει ενδιαφέρον, ότι εάν εμείς, χρησιμοποιώντας αυτή την κλωστή στην καθημερινή μας ζωή, θα θεωρούμε όπως και παλιότερα, ότι είναι μονοδιάστατη, θα λαμβάνουμε τα σωστά αποτελέσματα στους υπολογισμούς, και τα μηχανήματα, κατασκευασμένα σύμφωνα με αυτούς τους υπολογισμούς, θα λειτουργούν σωστά και με ακρίβεια, διότι το πάχος της κλωστής είναι τόσο μικρό, ότι δεν έχει καμία επίδραση σε αυτά τα τόσο γιγαντιαία σε σύγκριση με αυτήν μηχανήματα. </w:t>
      </w:r>
    </w:p>
    <w:p>
      <w:pPr>
        <w:pStyle w:val="Style17"/>
        <w:ind w:firstLine="540"/>
        <w:jc w:val="both"/>
        <w:rPr>
          <w:rFonts w:ascii="Times New Roman" w:hAnsi="Times New Roman" w:cs="Times New Roman"/>
        </w:rPr>
      </w:pPr>
      <w:r>
        <w:rPr>
          <w:rFonts w:cs="Times New Roman" w:ascii="Times New Roman" w:hAnsi="Times New Roman"/>
        </w:rPr>
        <w:t xml:space="preserve">(Αυτή η αναλογία δεν είναι απολύτως σωστή, φυσικά, διότι σε αυτήν η «νέα διάσταση» είναι μια από τις τρεις γνωστές σε μας διαστάσεις, την ώρα που η πραγματική «περιτυλιγμένη διάσταση» δεν είναι παρόμοια με τις τρεις άλλες, που γνωρίζουμε. Πως θα δείχνει στον κόσμο μας η νέα περιτυλιγμένη διάσταση, θα μπορέσουμε να το πούμε, μόνο όταν θα δούμε στο μικροσκόπιο τόσο μικρές διαστάσεις, μέσα στις οποίες και υπάρχει αυτό το φαινόμενο). </w:t>
      </w:r>
    </w:p>
    <w:p>
      <w:pPr>
        <w:pStyle w:val="Style17"/>
        <w:ind w:firstLine="540"/>
        <w:jc w:val="both"/>
        <w:rPr>
          <w:rFonts w:ascii="Times New Roman" w:hAnsi="Times New Roman" w:cs="Times New Roman"/>
        </w:rPr>
      </w:pPr>
      <w:r>
        <w:rPr>
          <w:rFonts w:cs="Times New Roman" w:ascii="Times New Roman" w:hAnsi="Times New Roman"/>
        </w:rPr>
        <w:t>Η προσθήκη των επιπλέον διαστάσεων φαντάζει σε μας κάποιο κόλπο, διότι έχουμε συνηθίσει, ότι υπάρχουν τρεις διαστάσεις. Μπορούμε να εξοικειωθούμε με το ότι ο χρόνος είναι μια ισότιμη διάσταση, διότι τον χρόνο τον ξέρουμε καλά, και το μοντέλο του πολυδιάστατου χωροχρόνου μας είναι λίγο-πολύ κατανοητό, το διαισθανόμαστε, διότι η διαίσθηση βασίζεται στη δική μας εμπειρία ζωής, και αυτό, που δεν συμπεριλαμβάνεται στην πείρα μας, δεν μπορεί να λάβει μέρος στην «εκ διαίσθησης κατανόηση». Υπάρχουν λοιπόν κάποιες σοβαρές αφορμές για την προσθήκη των επιπλέον διαστάσεων; Αναμφίβολα υπάρχουν, και συνδέονται με την λεγόμενη παραπάνω θεωρία των υπερχορδών, (για συντομία - απλώς «χορδών»). Εάν συνοψίσεις τις εξισώσεις της θεωρίας της σχετικότητας του Αϊνστάιν στον χώρο με μια επιπλέον διάσταση, θα βγει ένα καταπληκτικό αποτέλεσμα: οι επιπλέον εξισώσεις, συνδεδεμένες με μια νέα διάσταση, είναι ... οι εξισώσεις του Μάξγουελ για τα ηλεκτρομαγνητικά πεδία! Αυτή θα είναι η πρώτη, έστω και τυπική επιτυχημένη προσπάθεια για τη δημιουργία των πρωτότυπων της θεωρίας, η οποία θα ένωνε την βαρύτητα και τον ηλεκτρομαγνητισμό (η ασθενή και ισχυρή αλληλεπίδραση δεν είχαν ακόμα ανακαλυφθεί στη δεκαετία του 20 του εικοστού αιώνα, ωστόσο, όταν όχι μόνον ανακαλύφθηκαν, αλλά και ενώθηκαν με την ηλεκτρομαγνητική αλληλεπίδραση, η θεωρία, που συμπεριλάμβανε την επιπλέον διάσταση, απέκτησε ιδιαίτερο ενδιαφέρον). Αυτό το έργο είχε τραβήξει πάρα πολύ την προσοχή του Αϊνστάιν, αλλά για τον επιστήμονα τότε δεν υπήρχε δυνατότητα να προοδεύσει σε αυτό λόγο της εξαιρετικής έλλειψης των πειραματικών δεδομένων. Από την θεωρία αυτή φαινόταν, ότι η βαρύτητα περνάει στον δικό μας κανονικό τρισδιάστατο χώρο, την ώρα που ο ηλεκτρομαγνητισμός μεταφέρεται σε κύματα, τα οποία χρησιμοποιούν τη νέα, «περιτυλιγμένη» διάσταση. Αυτό σημαίνει, πως στο κάθε σημείο του δικού μας χώρου – γύρο μας παντού και μέσα μας – υπάρχει το «σφαιρίδιο» της περιτυλιγμένης διάστασης. Οι υπολογισμοί δείχνουν, ότι τα μεγέθη αυτού του σφαιριδίου είναι τρισεκατομμύρια των τρισεκατομμυρίων φορές μικρότερα από τις δυνατότητες των πιο σύγχρονων μεθόδων της παρατήρησης της ύλης, για αυτό δεν μπορούμε ακόμα να τα δούμε, ωστόσο, αυτά επηρεάζουν τη ζωή μας, δημιουργώντας ορατά σε μας γεγονότα – για παράδειγμα, επιτρέποντας στο ηλεκτρομαγνητικό πεδίο να υπάρχει και να μεταφέρεται.</w:t>
      </w:r>
    </w:p>
    <w:p>
      <w:pPr>
        <w:pStyle w:val="Style17"/>
        <w:ind w:firstLine="540"/>
        <w:jc w:val="both"/>
        <w:rPr>
          <w:rFonts w:ascii="Times New Roman" w:hAnsi="Times New Roman" w:cs="Times New Roman"/>
        </w:rPr>
      </w:pPr>
      <w:r>
        <w:rPr>
          <w:rFonts w:cs="Times New Roman" w:ascii="Times New Roman" w:hAnsi="Times New Roman"/>
        </w:rPr>
        <w:t xml:space="preserve">Η περαιτέρω ανάπτυξη της θεωρίας των χορδών έδειξε την υψηλή ζωτικότητα και αντοχή της. Η θεωρία αυτή τόσο όμορφα και κατανοητά εξηγεί τόσα πολλά από τα πράγματα, που με τίποτα δεν μπορούν να εξηγηθούν με κλασσική κβαντική θεωρία, ότι ήδη το 1995 σχεδόν ολόκληρη η κοινότητα των φυσικών την είχε αναγνωρίσει ως μια άποψη με μεγαλύτερη προοπτική απ` όλες. Η προσθήκη της επιπλέον διάστασης οδηγούσε στα ανόητα παράδοξα (για παράδειγμα, με την μορφή των απέραντων η αρνητικών πιθανοτήτων και τα λοιπά), αλλά ως αποτέλεσμα των πειραμάτων ανακαλύφθηκε, ότι εάν εισάγεις έξι επιπλέον περιτυλιγμένες διαστάσεις του χώρου, όλα τα παράδοξα εξαφανίζονται. Καθ` αυτόν τον τρόπο, σύμφωνα με τις σύγχρονες αντιλήψεις, ο κόσμος μας έχει δέκα διαστάσεις – οι τρεις ορατές χωρικές, μια ορατή του χρόνου, και έξη περιτυλιγμένες κρυμμένες χωρικές. Οι εξισώσεις της θεωρίας των χορδών είναι εξαιρετικά περίπλοκες, και ο μαθηματικός μηχανισμός βρίσκεται ακόμα στο στάδιο ανάπτυξης, έτσι δεν μπορούμε ακόμα να βρούμε τις σωστές λύσεις των εξισώσεων, μα μόνο να γράψουμε πολύ πρόχειρα τις ίδιες τις εξισώσεις, για αυτό υπάρχει πιθανότητα να βρίσκονται 11, και όχι 10 διαστάσεις, αλλά αυτό δεν είναι τώρα ουσιαστικά σημαντικό για τους σκοπούς μας. </w:t>
      </w:r>
    </w:p>
    <w:p>
      <w:pPr>
        <w:pStyle w:val="Style17"/>
        <w:ind w:firstLine="540"/>
        <w:jc w:val="both"/>
        <w:rPr>
          <w:rFonts w:ascii="Times New Roman" w:hAnsi="Times New Roman" w:cs="Times New Roman"/>
        </w:rPr>
      </w:pPr>
      <w:r>
        <w:rPr>
          <w:rFonts w:cs="Times New Roman" w:ascii="Times New Roman" w:hAnsi="Times New Roman"/>
        </w:rPr>
        <w:t xml:space="preserve">Θέλω να τονίσω το πιο βασικό – η σύγχρονη φυσική ΑΠΑΙΤΕΊ την παρουσία των περιτυλιγμένων διαστάσεων, δηλαδή η παρουσία των περιτυλιγμένων διαστάσεων είναι απαραίτητη, ώστε ο κόσμος μας να είναι αυτός που είναι. Προχωρώντας στον χώρο, στην ουσία δεν κινούμαστε μόνο στις τρεις ορατές χωρικές διαστάσεις, αλλά και σε μερικές περιτυλιγμένες. Ατελείωτες φορές περνάμε μέσα από αυτές, αλλά δεν μπορούμε να το παρατηρήσουμε, διότι και οι ίδιοι είμαστε μακροαντικείμενα, και τα όργανα των αισθήσεων μας, ακόμα και ενισχυμένα με τα σύγχρονα μέσα παρατήρησης, παραείναι μεγάλα, ώστε να επηρεαστούν από αυτό το πέρασμα των κρυμμένων διαστάσεων, δηλαδή το συνολικό αποτέλεσμα απλώς αλλοιώνεται και δεν μπορούμε να το δούμε. </w:t>
      </w:r>
    </w:p>
    <w:p>
      <w:pPr>
        <w:pStyle w:val="Style17"/>
        <w:ind w:firstLine="540"/>
        <w:jc w:val="both"/>
        <w:rPr>
          <w:rFonts w:ascii="Times New Roman" w:hAnsi="Times New Roman" w:cs="Times New Roman"/>
        </w:rPr>
      </w:pPr>
      <w:r>
        <w:rPr>
          <w:rFonts w:cs="Times New Roman" w:ascii="Times New Roman" w:hAnsi="Times New Roman"/>
        </w:rPr>
        <w:t>Πρέπει να θυμηθούμε, ότι ο χρόνος είναι ισότιμη διάσταση στον πολυδιάστατο χωροχρόνο. Δεν είναι περίεργο, ότι οι φυσικοί μπήκανε σε σκέψεις – για ποιο λόγο οι κρυμμένες διαστάσεις οπωσδήποτε θα είναι χωρικές? Μήπως υπάρχει ανάμεσα σε αυτές κάποια χρονική περιτυλιγμένη διάσταση;</w:t>
      </w:r>
    </w:p>
    <w:p>
      <w:pPr>
        <w:pStyle w:val="Style17"/>
        <w:ind w:firstLine="540"/>
        <w:jc w:val="both"/>
        <w:rPr>
          <w:rFonts w:ascii="Times New Roman" w:hAnsi="Times New Roman" w:cs="Times New Roman"/>
        </w:rPr>
      </w:pPr>
      <w:r>
        <w:rPr>
          <w:rFonts w:cs="Times New Roman" w:ascii="Times New Roman" w:hAnsi="Times New Roman"/>
        </w:rPr>
        <w:t xml:space="preserve">Η έννοια του «τυλιγμένου χρόνου» φαίνεται διαισθητικά ακατανόητη, για αυτό θα την εξηγήσω. Στο αναφερόμενο παραπάνω παράδειγμα με τη κλωστή, η μια διάσταση – δίπλα της, δεν είναι τυλιγμένη, και μπορούμε να προχωρήσουμε όσο μακριά θέλουμε. Η δεύτερη διάσταση είναι περιτυλιγμένη, και εάν εμείς, έχοντας ανακαλύψει το πάχος της κλωστής, θα πάμε αριστερά, σύντομα θα φτάσουμε στο ίδιο σημείο, αλλά δεξιά. Αυτό σημαίνει, ότι κινούμενοι μέσα στο περιτυλιγμένη «χρονοειδη» διάσταση, μπορούμε να έρθουμε ακριβώς στο ίδιο σημείο αυτού του νέου είδους του χρόνου. Για την ώρα οι φυσικοί δεν έχουν καταλάβει ακόμα – σε τι μπορεί να αντιστοιχεί η θεωρία της επιπλέον χρονικής διάστασης, διότι δεν υπάρχει κανένα φαινόμενο, που να την απαιτούσε. Για παράδειγμα, η ηλεκτρομαγνητική αλληλεπιδραστική με τίποτα δεν ταίριαζε με τη θεωρία της σχετικότητας του Αϊνστάιν, η ένωση της βαρύτητας και του ηλεκτρομαγνητικού πεδίου φαινόταν αδύνατη, και μια νέα διάσταση έλυσε αυτό το πρόβλημα. Αλλά δεν υπάρχει κανένα «χρονοειδες» φαινόμενο, που θα απαιτούσε την αντίστοιχη σε αυτό κρυμμένη ψευτο-χρονική διάσταση. Αυτή είναι η αιτία της πάρα πολύ αργής ανάπτυξης αυτού του κλάδου της θεωρίας των υπερχορδών, και πιθανόν για μεγάλο χρονικό διάστημα αυτός θα παραμείνει ξεχασμένος, διότι η θεωρία των χορδών αναπτύσσεται δραστικά σε άλλες κατευθύνσεις της. </w:t>
      </w:r>
    </w:p>
    <w:p>
      <w:pPr>
        <w:pStyle w:val="Style17"/>
        <w:ind w:firstLine="540"/>
        <w:jc w:val="both"/>
        <w:rPr>
          <w:rFonts w:ascii="Times New Roman" w:hAnsi="Times New Roman" w:cs="Times New Roman"/>
        </w:rPr>
      </w:pPr>
      <w:r>
        <w:rPr>
          <w:rFonts w:cs="Times New Roman" w:ascii="Times New Roman" w:hAnsi="Times New Roman"/>
        </w:rPr>
        <w:t xml:space="preserve">Ήρθε η ώρα να θυμηθούμε την εξέλιξη. Η εξέλιξη είναι σε τέτοιο βαθμό «χρονοειδη» διαδικασία, ότι λανθασμένα στην αρχή θεωρούσαμε εξαρτώμενη από τον χρόνο την καθαρά εξελικτική διαδικασία της γήρανσης. Η εξέλιξη απαιτεί την ανάλογη διάσταση, ώστε εμείς να έχουμε την ευκαιρία να μιλήσουμε για αυτήν, χωρίς να την σχετίσουμε με τον χωροχρόνο. Ποτέ δεν έχουμε δει τον χρόνο να γυρίζει πίσω, αλλά εάν η εξελικτική διάσταση υπάρχει σε κρυμμένη μορφή, αυτό σημαίνει εξ` αρχής πιθανή δυνατότητα της αντίστροφης εξελικτικής διαδικασίας! Όλοι θυμόμαστε τις μακριές άκαρπες συζητήσεις, στις οποίες είχαμε μελετήσει την πιθανότητα για το ότι κάποιο μέρος των σύγχρονων πρωτευόντων είναι οι απόγονοι και όχι οι πρόγονοι του ανθρώπου και δεν είναι τα παρακλάδια της εξελικτικής διαδικασίας – κατά την εξέλιξη της, η ανθρωπότητα δημιούργησε τα παρακλάδια, τα οποία εκφυλίστηκαν, παρήκμασαν και μετατράπηκαν σε πιθήκους (πιθανών όχι σε αυτούς, που υπάρχουν τώρα, αλλά σε άλλους, που έχουν ήδη εξαφανιστεί). Οι συζητήσεις αυτές παραμένουν αναποτελεσματικές λόγο της έλλειψης των πειραματικών (δηλαδή, αρχαιολογικών) δεδομένων, αλλά δεν αποκλείεται, ότι στο μέλλον θα βρούμε κάποια επιβεβαίωση για τη πιθανότητα ενός τέτοιου εκφυλισμού του ανθρώπου. Στον κόσμο άλλων βιολογικών μορφών πιθανόν ήδη να υπάρχουν τέτοια παραδείγματα. </w:t>
      </w:r>
    </w:p>
    <w:p>
      <w:pPr>
        <w:pStyle w:val="Style17"/>
        <w:ind w:firstLine="540"/>
        <w:jc w:val="both"/>
        <w:rPr>
          <w:rFonts w:ascii="Times New Roman" w:hAnsi="Times New Roman" w:cs="Times New Roman"/>
        </w:rPr>
      </w:pPr>
      <w:r>
        <w:rPr>
          <w:rFonts w:cs="Times New Roman" w:ascii="Times New Roman" w:hAnsi="Times New Roman"/>
        </w:rPr>
        <w:t>Δεν αμφιβάλλω, ότι κάποιο μέρος της σύγχρονης ανθρωπότητας επίσης θα εκφυλιστεί, ο άνθρωπος, που καλλιεργεί τις ΦΑ, θα μετατραπεί σε Φωτισμένο Άνθρωπο – με νέες ιδιότητες, νέα φυσιολογία, νέες δυνατότητες. Ο άνθρωπος, που καλλιεργεί την επάρκεια, θα παραμείνει Συνειδητοποιημένος Άνθρωπος. Ο άνθρωπος, που θα καλλιεργεί τα ΑΣ, θα εκφυλιστεί.</w:t>
      </w:r>
    </w:p>
    <w:p>
      <w:pPr>
        <w:pStyle w:val="Style17"/>
        <w:ind w:firstLine="540"/>
        <w:jc w:val="both"/>
        <w:rPr>
          <w:rFonts w:ascii="Times New Roman" w:hAnsi="Times New Roman" w:cs="Times New Roman"/>
        </w:rPr>
      </w:pPr>
      <w:r>
        <w:rPr>
          <w:rFonts w:cs="Times New Roman" w:ascii="Times New Roman" w:hAnsi="Times New Roman"/>
        </w:rPr>
        <w:t>Η διαδικασία του εκφυλισμού μπορεί να συμβεί, για παράδειγμα, με έναν τέτοιον τρόπο: κάποια ορισμένη ομάδα ανθρώπων απλώς θα γίνει στείρα και θα αφανιστεί ανεξάρτητα από τις οποιεσδήποτε προσπάθειες των γιατρών. Έχουμε συναντήσει ένα τέτοιο φαινόμενο πολύ πρόσφατα στην αμερικάνικη ήπειρο, όταν ένα ολόκληρο έθνος παρά τις προσπάθειες του σύγχρονου πολιτισμού απλώς έχασε την ικανότητα της αναπαραγωγής – το έπληξε η στειρότητα. Αξιοσημείωτο είναι, ότι μια γενιά μετά την άλλη οι εκπρόσωποι του έπεφταν στον αλκοολισμό και καλλιεργούσαν την ηλιθιότητα, απάθεια, ΑΣ. Λόγο της πολιτική ευπρέπειας στην εποχή μας είναι αδύνατες οι μελέτες των εθνών, διότι αυτές οι μελέτες θα φανερώνουν τις διαφορές ανάμεσα σε αυτά, και όλα τα αποτελέσματα θα πέφτουν κάτω από τη τυφλή σκούπα του «ρατσισμού». Δεν αποκλείεται, ότι αυτός ο κρετινισμός σε λίγο θα επεκταθεί και στην ψυχολογία και κοινωνιολογία, και μετά από λίγο καιρό, μαζί με την ελευθερία του λόγου ( την οποία έχουμε χάσει ουσιαστικά ήδη ακόμα και στις ανεπτυγμένες χώρες – για παράδειγμα, η απλή συζήτηση κάποιων θεμάτων τιμωρείται ποινικά) θα χάσουμε και τις κοινωνικό-ψυχολογικές επιστήμες, ενώ αν το κοιτάξουμε καλύτερα, θα δούμε, ότι και η αρχαιολογία είναι μια «ρατσιστική» επιστήμη, διότι λόγο των δεδομένων της βγαίνουν διάφορα συμπεράσματα για τα έθνη... και οι ιστορικές επιστήμες θα έπρεπε να απαγορεύονται, για να μην θίγεται η αυταρέσκεια μας με τις αναφορές σε άκρως δυσάρεστες στιγμές από το παρελθόν, οι οποίες θα φανερώνουν τα ιδιαίτερα χαρακτηριστικά του ενός η του αλλού έθνους…</w:t>
      </w:r>
    </w:p>
    <w:p>
      <w:pPr>
        <w:pStyle w:val="Style17"/>
        <w:ind w:firstLine="540"/>
        <w:jc w:val="both"/>
        <w:rPr>
          <w:rFonts w:ascii="Times New Roman" w:hAnsi="Times New Roman" w:cs="Times New Roman"/>
        </w:rPr>
      </w:pPr>
      <w:r>
        <w:rPr>
          <w:rFonts w:cs="Times New Roman" w:ascii="Times New Roman" w:hAnsi="Times New Roman"/>
        </w:rPr>
        <w:t>Όπως έλεγα πριν, κινούμενοι στον χώρο, εμείς δεν παρατηρούμε τις περιτυλιγμένες χωρικές διαστάσεις, διότι η επίδραση τους είναι αλλοιωμένη και υπερβολικά μικρή, έτσι και οι νόμοι του Νεύτωνα στις μικρές ταχύτητες, και οι νόμοι της θεωρίας της σχετικότητας στις οποιεσδήποτε ταχύτητες, εκτελούνται με απόλυτη, ύψιστη ακρίβεια εντός των περιθωρίων του λάθους στα μηχανήματα μας. Αλλά η ζωή του βιολογικού είδους είναι πολύ μακροχρόνια διαδικασία, η οποία κρατάει για χιλιάδες, εκατομμύρια, εκατοντάδες εκατομμύρια έτη, για αυτό όταν τα βιολογικά όντα μεταφέρονται για εκατομμύρια έτη μέσα από τις κρυμμένες εξελικτικές διαστάσεις, αυτό τελικά έχει συσσωρευτική επίδραση στην κληρονομικότητα τους – ως εκ τούτου και η δυνατότητα για την πραγματοποίηση της εξέλιξης.</w:t>
      </w:r>
    </w:p>
    <w:p>
      <w:pPr>
        <w:pStyle w:val="Style17"/>
        <w:ind w:firstLine="540"/>
        <w:jc w:val="both"/>
        <w:rPr>
          <w:rFonts w:ascii="Times New Roman" w:hAnsi="Times New Roman" w:cs="Times New Roman"/>
        </w:rPr>
      </w:pPr>
      <w:r>
        <w:rPr>
          <w:rFonts w:cs="Times New Roman" w:ascii="Times New Roman" w:hAnsi="Times New Roman"/>
        </w:rPr>
        <w:t>Θα αναφερθούμε επίσης ξανά σε ένα τέτοιο φαινόμενο όπως οι «φυσικές (σωματικές) συναισθήσεις». Καμιά φορά αυτές συνοδεύονται με τις αισθήσεις της «καύσης» μέσα σε ολόκληρο μέρος του σώματος, εσωτερικά σε ολόκληρο το κορμί. Και δεν είναι η ίδια εσωτερική αίσθηση, για την οποία μιλάμε, περιγράφοντας κάποια φυσιολογική διαδικασία – τότε οι αισθήσεις συγκεντρώνονται σύμφωνα με τον χαρακτήρα των διαδικασιών, που συμβαίνουν. Εδώ παρουσιάζεται συγκεκριμένα τέτοια αίσθηση, λες και αυτό το κομμάτι του σώματος - γενικά με όλο του το όγκο, σε κάθε κύτταρο, έχει γεμίσει με αίσθηση της καύσης.</w:t>
      </w:r>
    </w:p>
    <w:p>
      <w:pPr>
        <w:pStyle w:val="Style17"/>
        <w:ind w:firstLine="540"/>
        <w:jc w:val="both"/>
        <w:rPr>
          <w:rFonts w:ascii="Times New Roman" w:hAnsi="Times New Roman" w:cs="Times New Roman"/>
        </w:rPr>
      </w:pPr>
      <w:r>
        <w:rPr>
          <w:rFonts w:cs="Times New Roman" w:ascii="Times New Roman" w:hAnsi="Times New Roman"/>
        </w:rPr>
        <w:t>Μπορούμε να θυμηθούμε – πόσο εξαιρετικά γρήγορα τα ΑΣ οδηγούν στον εκφυλισμό μιας ξεχωριστής προσωπικότητας, μπλοκάροντας την παραμικρή δυνατότητα της εξέλιξης, και πόσο γρήγορα οι ΦΑ την επιταχύνουν. Αυτό και σημαίνει, ότι οι ΦΑ είναι στενά συνδεδεμένες με την εξελικτική διάσταση, ενδυναμώνοντας τη δική μας αλληλοδιείσδυση με αυτήν. Η μελέτη των ΦΑ, και η μελέτη του-εαυτού-σου-στις-ΦΑ γίνεται μια ιδιαίτερα συναρπαστική διαδικασία. Και εσύ θα επιλέξεις να παραμείνεις αμέτοχος;</w:t>
      </w:r>
    </w:p>
    <w:p>
      <w:pPr>
        <w:pStyle w:val="Style17"/>
        <w:ind w:firstLine="540"/>
        <w:jc w:val="both"/>
        <w:rPr>
          <w:rFonts w:ascii="Times New Roman" w:hAnsi="Times New Roman" w:cs="Times New Roman"/>
        </w:rPr>
      </w:pPr>
      <w:r>
        <w:rPr>
          <w:rFonts w:cs="Times New Roman" w:ascii="Times New Roman" w:hAnsi="Times New Roman"/>
        </w:rPr>
        <w:t>Οι διατυπωμένες εδώ σκέψεις είναι απλώς κάποια στοιχεία της υπόθεσης, η οποία συνδέει την ΠΕΔ με τη φυσική, αλλά στο μέλλον, πιθανόν, θα μπορέσουμε να αναπτύξουμε από αυτήν μια ολοκληρωμένη πολύτιμη «θεωρία των πάντων».</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abstractNum>
  <w:abstractNum w:abstractNumId="49">
    <w:lvl w:ilvl="0">
      <w:start w:val="1"/>
      <w:numFmt w:val="decimal"/>
      <w:lvlText w:val="%1)"/>
      <w:lvlJc w:val="left"/>
      <w:pPr>
        <w:tabs>
          <w:tab w:val="num" w:pos="720"/>
        </w:tabs>
        <w:ind w:left="720" w:hanging="360"/>
      </w:pPr>
      <w:rPr/>
    </w:lvl>
  </w:abstractNum>
  <w:abstractNum w:abstractNumId="50">
    <w:lvl w:ilvl="0">
      <w:start w:val="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basedOn w:val="Style13"/>
    <w:qFormat/>
    <w:rPr>
      <w:sz w:val="24"/>
      <w:szCs w:val="24"/>
      <w:lang w:val="el-GR"/>
    </w:rPr>
  </w:style>
  <w:style w:type="character" w:styleId="Emphasis">
    <w:name w:val="Emphasis"/>
    <w:basedOn w:val="Style13"/>
    <w:qFormat/>
    <w:rPr>
      <w:b/>
      <w:bCs/>
      <w:i w:val="false"/>
      <w:iCs w:val="false"/>
    </w:rPr>
  </w:style>
  <w:style w:type="character" w:styleId="Style15">
    <w:name w:val="Основной текст Знак"/>
    <w:basedOn w:val="Style13"/>
    <w:qFormat/>
    <w:rPr>
      <w:sz w:val="24"/>
      <w:szCs w:val="24"/>
      <w:lang w:val="el-GR"/>
    </w:rPr>
  </w:style>
  <w:style w:type="character" w:styleId="2">
    <w:name w:val="Основной текст с отступом 2 Знак"/>
    <w:basedOn w:val="Style13"/>
    <w:qFormat/>
    <w:rPr>
      <w:sz w:val="24"/>
      <w:szCs w:val="24"/>
      <w:lang w:val="el-GR"/>
    </w:rPr>
  </w:style>
  <w:style w:type="character" w:styleId="Misspell2">
    <w:name w:val="misspell2"/>
    <w:basedOn w:val="Style13"/>
    <w:qFormat/>
    <w:rPr/>
  </w:style>
  <w:style w:type="character" w:styleId="Misspell3">
    <w:name w:val="misspell3"/>
    <w:basedOn w:val="Style13"/>
    <w:qFormat/>
    <w:rPr/>
  </w:style>
  <w:style w:type="character" w:styleId="Misspell4">
    <w:name w:val="misspell4"/>
    <w:basedOn w:val="Style13"/>
    <w:qFormat/>
    <w:rPr/>
  </w:style>
  <w:style w:type="character" w:styleId="Ecmisspell">
    <w:name w:val="ec_misspell"/>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1">
    <w:name w:val="Основной текст с отступом 2"/>
    <w:basedOn w:val="Normal"/>
    <w:qFormat/>
    <w:pPr>
      <w:ind w:firstLine="360"/>
    </w:pPr>
    <w:rPr/>
  </w:style>
  <w:style w:type="paragraph" w:styleId="3">
    <w:name w:val="Основной текст с отступом 3"/>
    <w:basedOn w:val="Normal"/>
    <w:qFormat/>
    <w:pPr>
      <w:ind w:left="5580" w:hanging="0"/>
    </w:pPr>
    <w:rPr/>
  </w:style>
  <w:style w:type="paragraph" w:styleId="Style16">
    <w:name w:val="Цитата"/>
    <w:basedOn w:val="Normal"/>
    <w:qFormat/>
    <w:pPr>
      <w:ind w:left="720" w:right="1440" w:hanging="0"/>
    </w:pPr>
    <w:rPr>
      <w:sz w:val="20"/>
      <w:szCs w:val="20"/>
      <w:lang w:val="ru-RU"/>
    </w:rPr>
  </w:style>
  <w:style w:type="paragraph" w:styleId="Ecwestern">
    <w:name w:val="ecwestern"/>
    <w:basedOn w:val="Normal"/>
    <w:qFormat/>
    <w:pPr/>
    <w:rPr>
      <w:rFonts w:ascii="Arial Unicode MS" w:hAnsi="Arial Unicode MS" w:eastAsia="Arial Unicode MS" w:cs="Arial Unicode MS"/>
    </w:rPr>
  </w:style>
  <w:style w:type="paragraph" w:styleId="Style17">
    <w:name w:val="Обычный (веб)"/>
    <w:basedOn w:val="Normal"/>
    <w:qFormat/>
    <w:pPr/>
    <w:rPr>
      <w:rFonts w:ascii="Arial Unicode MS" w:hAnsi="Arial Unicode MS" w:eastAsia="Arial Unicode MS" w:cs="Arial Unicode MS"/>
    </w:rPr>
  </w:style>
  <w:style w:type="paragraph" w:styleId="Western">
    <w:name w:val="western"/>
    <w:basedOn w:val="Normal"/>
    <w:qFormat/>
    <w:pPr/>
    <w:rPr>
      <w:rFonts w:ascii="Arial Unicode MS" w:hAnsi="Arial Unicode MS" w:eastAsia="Arial Unicode MS" w:cs="Arial Unicode MS"/>
    </w:rPr>
  </w:style>
  <w:style w:type="paragraph" w:styleId="Web1">
    <w:name w:val="Κανονικό (Web)1"/>
    <w:basedOn w:val="Normal"/>
    <w:qFormat/>
    <w:pPr>
      <w:widowControl w:val="false"/>
      <w:suppressAutoHyphens w:val="true"/>
      <w:spacing w:before="280" w:after="0"/>
    </w:pPr>
    <w:rPr>
      <w:rFonts w:ascii="Arial Unicode MS" w:hAnsi="Arial Unicode MS" w:eastAsia="Arial Unicode MS" w:cs="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notube.com/" TargetMode="External"/><Relationship Id="rId3" Type="http://schemas.openxmlformats.org/officeDocument/2006/relationships/hyperlink" Target="http://www.maxporn.com/" TargetMode="External"/><Relationship Id="rId4" Type="http://schemas.openxmlformats.org/officeDocument/2006/relationships/hyperlink" Target="http://www.youpor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16:59:00Z</dcterms:created>
  <dc:creator>user</dc:creator>
  <dc:description/>
  <cp:keywords/>
  <dc:language>en-US</dc:language>
  <cp:lastModifiedBy>U-Sony</cp:lastModifiedBy>
  <dcterms:modified xsi:type="dcterms:W3CDTF">2015-01-22T15:17:00Z</dcterms:modified>
  <cp:revision>12</cp:revision>
  <dc:subject/>
  <dc:title>Ο δρόμος προς την καθαρή συνείδηση</dc:title>
</cp:coreProperties>
</file>