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before="150" w:after="150"/>
        <w:jc w:val="center"/>
        <w:rPr>
          <w:rFonts w:ascii="Helvetica" w:hAnsi="Helvetica" w:cs="Helvetica"/>
          <w:caps/>
          <w:color w:val="333333"/>
          <w:sz w:val="27"/>
          <w:szCs w:val="27"/>
        </w:rPr>
      </w:pPr>
      <w:r>
        <w:rPr>
          <w:rFonts w:cs="Helvetica" w:ascii="Helvetica" w:hAnsi="Helvetica"/>
          <w:caps/>
          <w:color w:val="333333"/>
          <w:sz w:val="27"/>
          <w:szCs w:val="27"/>
        </w:rPr>
        <w:t>RUDAŠEVSKIJ VSEVOLOD</w:t>
      </w:r>
    </w:p>
    <w:p>
      <w:pPr>
        <w:pStyle w:val="Heading4"/>
        <w:shd w:fill="FFFFFF" w:val="clear"/>
        <w:spacing w:before="150" w:after="150"/>
        <w:jc w:val="center"/>
        <w:rPr>
          <w:rFonts w:ascii="Helvetica" w:hAnsi="Helvetica" w:cs="Helvetica"/>
          <w:caps/>
          <w:color w:val="333333"/>
          <w:sz w:val="27"/>
          <w:szCs w:val="27"/>
        </w:rPr>
      </w:pPr>
      <w:r>
        <w:rPr>
          <w:rFonts w:cs="Helvetica" w:ascii="Helvetica" w:hAnsi="Helvetica"/>
          <w:caps/>
          <w:color w:val="333333"/>
          <w:sz w:val="27"/>
          <w:szCs w:val="27"/>
        </w:rPr>
        <w:t>PILNAS RAŠTŲ RINKINYS</w:t>
      </w:r>
    </w:p>
    <w:p>
      <w:pPr>
        <w:pStyle w:val="Style13"/>
        <w:shd w:fill="FFFFFF" w:val="clear"/>
        <w:spacing w:lineRule="atLeast" w:line="273" w:before="0" w:after="225"/>
        <w:rPr>
          <w:rFonts w:ascii="Helvetica" w:hAnsi="Helvetica" w:cs="Helvetica"/>
          <w:color w:val="333333"/>
          <w:sz w:val="21"/>
          <w:szCs w:val="21"/>
        </w:rPr>
      </w:pPr>
      <w:r>
        <w:rPr>
          <w:rFonts w:cs="Helvetica" w:ascii="Helvetica" w:hAnsi="Helvetica"/>
          <w:color w:val="333333"/>
          <w:sz w:val="21"/>
          <w:szCs w:val="21"/>
        </w:rPr>
        <w:t> </w:t>
      </w:r>
    </w:p>
    <w:p>
      <w:pPr>
        <w:pStyle w:val="Style13"/>
        <w:shd w:fill="FFFFFF" w:val="clear"/>
        <w:spacing w:lineRule="atLeast" w:line="273" w:before="0" w:after="225"/>
        <w:jc w:val="center"/>
        <w:rPr>
          <w:rStyle w:val="StrongEmphasis"/>
          <w:rFonts w:ascii="Helvetica" w:hAnsi="Helvetica" w:cs="Helvetica"/>
          <w:color w:val="333333"/>
          <w:sz w:val="20"/>
          <w:szCs w:val="20"/>
          <w:lang w:val="en-US"/>
        </w:rPr>
      </w:pPr>
      <w:r>
        <w:rPr>
          <w:rStyle w:val="StrongEmphasis"/>
          <w:rFonts w:cs="Helvetica" w:ascii="Helvetica" w:hAnsi="Helvetica"/>
          <w:color w:val="333333"/>
          <w:sz w:val="20"/>
          <w:szCs w:val="20"/>
        </w:rPr>
        <w:t>Selekcija-2005</w:t>
      </w:r>
    </w:p>
    <w:p>
      <w:pPr>
        <w:pStyle w:val="Style13"/>
        <w:shd w:fill="FFFFFF" w:val="clear"/>
        <w:spacing w:lineRule="atLeast" w:line="273" w:before="0" w:after="225"/>
        <w:jc w:val="center"/>
        <w:rPr>
          <w:rStyle w:val="StrongEmphasis"/>
          <w:rFonts w:ascii="Helvetica" w:hAnsi="Helvetica" w:cs="Helvetica"/>
          <w:color w:val="333333"/>
          <w:sz w:val="20"/>
          <w:szCs w:val="20"/>
          <w:lang w:val="en-US"/>
        </w:rPr>
      </w:pPr>
      <w:r>
        <w:rPr/>
      </w:r>
    </w:p>
    <w:p>
      <w:pPr>
        <w:pStyle w:val="Style13"/>
        <w:shd w:fill="FFFFFF" w:val="clear"/>
        <w:spacing w:lineRule="atLeast" w:line="273" w:before="0" w:after="225"/>
        <w:jc w:val="center"/>
        <w:rPr>
          <w:rFonts w:ascii="Helvetica" w:hAnsi="Helvetica" w:cs="Helvetica"/>
          <w:color w:val="00B050"/>
          <w:sz w:val="28"/>
          <w:szCs w:val="28"/>
        </w:rPr>
      </w:pPr>
      <w:r>
        <w:rPr>
          <w:rStyle w:val="StrongEmphasis"/>
          <w:rFonts w:cs="Helvetica" w:ascii="Helvetica" w:hAnsi="Helvetica"/>
          <w:color w:val="00B050"/>
          <w:sz w:val="28"/>
          <w:szCs w:val="28"/>
        </w:rPr>
        <w:t>“</w:t>
      </w:r>
      <w:r>
        <w:rPr>
          <w:rStyle w:val="StrongEmphasis"/>
          <w:rFonts w:cs="Helvetica" w:ascii="Helvetica" w:hAnsi="Helvetica"/>
          <w:color w:val="00B050"/>
          <w:sz w:val="28"/>
          <w:szCs w:val="28"/>
        </w:rPr>
        <w:t>Kelias į prašvitusią sąmonę”</w:t>
      </w:r>
    </w:p>
    <w:p>
      <w:pPr>
        <w:pStyle w:val="TextBody"/>
        <w:jc w:val="center"/>
        <w:rPr>
          <w:rFonts w:ascii="Helvetica" w:hAnsi="Helvetica" w:cs="Helvetica"/>
          <w:b/>
          <w:b/>
          <w:bCs/>
          <w:color w:val="00B050"/>
          <w:sz w:val="28"/>
          <w:szCs w:val="28"/>
          <w:lang w:bidi="zxx"/>
        </w:rPr>
      </w:pPr>
      <w:r>
        <w:rPr>
          <w:rFonts w:cs="Helvetica" w:ascii="Helvetica" w:hAnsi="Helvetica"/>
          <w:b/>
          <w:bCs/>
          <w:color w:val="00B050"/>
          <w:sz w:val="28"/>
          <w:szCs w:val="28"/>
          <w:lang w:bidi="zxx"/>
        </w:rPr>
      </w:r>
    </w:p>
    <w:p>
      <w:pPr>
        <w:pStyle w:val="TextBody"/>
        <w:jc w:val="center"/>
        <w:rPr>
          <w:b/>
          <w:b/>
          <w:bCs/>
          <w:sz w:val="28"/>
          <w:szCs w:val="28"/>
          <w:lang w:bidi="zxx"/>
        </w:rPr>
      </w:pPr>
      <w:r>
        <w:rPr>
          <w:b/>
          <w:bCs/>
          <w:sz w:val="28"/>
          <w:szCs w:val="28"/>
          <w:lang w:bidi="zxx"/>
        </w:rPr>
        <w:t>Pratarmė</w:t>
      </w:r>
    </w:p>
    <w:p>
      <w:pPr>
        <w:pStyle w:val="TextBody"/>
        <w:jc w:val="center"/>
        <w:rPr>
          <w:b/>
          <w:b/>
          <w:bCs/>
          <w:sz w:val="28"/>
          <w:szCs w:val="28"/>
          <w:lang w:bidi="zxx"/>
        </w:rPr>
      </w:pPr>
      <w:r>
        <w:rPr>
          <w:b/>
          <w:bCs/>
          <w:sz w:val="28"/>
          <w:szCs w:val="28"/>
          <w:lang w:bidi="zxx"/>
        </w:rPr>
      </w:r>
    </w:p>
    <w:p>
      <w:pPr>
        <w:pStyle w:val="Normal"/>
        <w:ind w:left="4956" w:hanging="0"/>
        <w:rPr/>
      </w:pPr>
      <w:r>
        <w:rPr/>
        <w:t>Jeigu jam nepasiseks, šiaip ar taip, jam nepasiseks</w:t>
      </w:r>
      <w:r>
        <w:rPr>
          <w:lang w:val="ru-RU"/>
        </w:rPr>
        <w:t xml:space="preserve"> </w:t>
      </w:r>
      <w:r>
        <w:rPr/>
        <w:t>kai jis įsidrąsins tvarkyti</w:t>
      </w:r>
      <w:r>
        <w:rPr>
          <w:lang w:val="ru-RU"/>
        </w:rPr>
        <w:t xml:space="preserve"> </w:t>
      </w:r>
      <w:r>
        <w:rPr/>
        <w:t>didingus reikalus, reiškia</w:t>
      </w:r>
      <w:r>
        <w:rPr>
          <w:lang w:val="ru-RU"/>
        </w:rPr>
        <w:t xml:space="preserve"> </w:t>
      </w:r>
      <w:r>
        <w:rPr/>
        <w:t>jam niekada nebus skirta vieta</w:t>
      </w:r>
      <w:r>
        <w:rPr>
          <w:lang w:val="ru-RU"/>
        </w:rPr>
        <w:t xml:space="preserve"> </w:t>
      </w:r>
      <w:r>
        <w:rPr/>
        <w:t>tarp šaltų ir drovių sielų,</w:t>
      </w:r>
      <w:r>
        <w:rPr>
          <w:lang w:val="ru-RU"/>
        </w:rPr>
        <w:t xml:space="preserve"> </w:t>
      </w:r>
      <w:r>
        <w:rPr/>
        <w:t>nepažinusių nei laimėjimų,</w:t>
      </w:r>
      <w:r>
        <w:rPr>
          <w:lang w:val="ru-RU"/>
        </w:rPr>
        <w:t xml:space="preserve"> </w:t>
      </w:r>
      <w:r>
        <w:rPr/>
        <w:t>nei pralaimėjimų.</w:t>
      </w:r>
    </w:p>
    <w:p>
      <w:pPr>
        <w:pStyle w:val="Normal"/>
        <w:ind w:left="4956" w:hanging="0"/>
        <w:rPr/>
      </w:pPr>
      <w:r>
        <w:rPr/>
      </w:r>
    </w:p>
    <w:p>
      <w:pPr>
        <w:pStyle w:val="Normal"/>
        <w:ind w:left="5664" w:firstLine="708"/>
        <w:rPr/>
      </w:pPr>
      <w:r>
        <w:rPr/>
        <w:t>Teodoras Ruzveltas</w:t>
      </w:r>
    </w:p>
    <w:p>
      <w:pPr>
        <w:pStyle w:val="TextBody"/>
        <w:jc w:val="center"/>
        <w:rPr>
          <w:b/>
          <w:b/>
          <w:bCs/>
          <w:lang w:bidi="zxx"/>
        </w:rPr>
      </w:pPr>
      <w:r>
        <w:rPr>
          <w:b/>
          <w:bCs/>
          <w:lang w:bidi="zxx"/>
        </w:rPr>
      </w:r>
    </w:p>
    <w:p>
      <w:pPr>
        <w:pStyle w:val="TextBody"/>
        <w:rPr>
          <w:lang w:bidi="zxx"/>
        </w:rPr>
      </w:pPr>
      <w:r>
        <w:rPr>
          <w:lang w:bidi="zxx"/>
        </w:rPr>
        <w:tab/>
        <w:t>Mano vardas Bodhi.</w:t>
      </w:r>
    </w:p>
    <w:p>
      <w:pPr>
        <w:pStyle w:val="TextBody"/>
        <w:jc w:val="both"/>
        <w:rPr/>
      </w:pPr>
      <w:r>
        <w:rPr>
          <w:lang w:bidi="zxx"/>
        </w:rPr>
        <w:tab/>
        <w:t xml:space="preserve">Prieš jus praktinis vadovėlis. Knygoje jus rasite metodus, </w:t>
      </w:r>
      <w:r>
        <w:rPr/>
        <w:t xml:space="preserve">kuriais sekant nuoširdžiai ir atkakliai, kiekvienas žmogus, sąlyginai trumpu ir aiškiu keliu, praeis nuo išsilaisvinimo iš kančių </w:t>
      </w:r>
      <w:r>
        <w:rPr>
          <w:lang w:bidi="zxx"/>
        </w:rPr>
        <w:t xml:space="preserve">(neigiamų emocijų, melagingų sąvokų, mechaninių troškimų, nemalonių pojūčių), iki visiškai naujojo gyvenimo pradžios, pripildytais įvairiais atradimais ir nušvitusiais suvokimais. </w:t>
      </w:r>
    </w:p>
    <w:p>
      <w:pPr>
        <w:pStyle w:val="TextBody"/>
        <w:jc w:val="both"/>
        <w:rPr>
          <w:lang w:bidi="zxx"/>
        </w:rPr>
      </w:pPr>
      <w:r>
        <w:rPr>
          <w:lang w:bidi="zxx"/>
        </w:rPr>
        <w:tab/>
        <w:t xml:space="preserve">Knyga yra pritaikyta šiuolaikiniam gyvenimui ir užtektinai detalizuota, nes nenoriu sukelti skaitytojui blogų emocijų antplūdžio, po kurio jis jausis nusilpęs ir </w:t>
      </w:r>
      <w:bookmarkStart w:id="0" w:name="return"/>
      <w:bookmarkEnd w:id="0"/>
      <w:r>
        <w:rPr>
          <w:lang w:bidi="zxx"/>
        </w:rPr>
        <w:t xml:space="preserve">sugrįš į įprastą pilką gyvenimą. Aš noriu nurodyti tikslų kelią į nušvitusius suvokimus. </w:t>
      </w:r>
    </w:p>
    <w:p>
      <w:pPr>
        <w:pStyle w:val="TextBody"/>
        <w:ind w:firstLine="708"/>
        <w:jc w:val="both"/>
        <w:rPr>
          <w:lang w:bidi="zxx"/>
        </w:rPr>
      </w:pPr>
      <w:r>
        <w:rPr>
          <w:lang w:bidi="zxx"/>
        </w:rPr>
        <w:t xml:space="preserve">Minimali užduotis – pasiekti tokią būseną, kurioje net mirties akimirką jus būtumėte visiškai aiškios sąmonės, kas leistų tęsti savo praktiką tiek būsenose tarp gimimų, tiek sekančiuose gyvenimuose be pertraukos, be nuklydimo į liūdesį, išliekant nepertraukiamoje NŠ bei visiškoje nepriklausomybėje nuo kančių. Sunku išreikšti tą bedugnę, kuri atsiveria tarp visą tai pasiekusio žmogaus ir paprastų žmonių. </w:t>
      </w:r>
    </w:p>
    <w:p>
      <w:pPr>
        <w:pStyle w:val="Normal"/>
        <w:jc w:val="both"/>
        <w:rPr/>
      </w:pPr>
      <w:r>
        <w:rPr>
          <w:rFonts w:eastAsia="Times New Roman"/>
        </w:rPr>
        <w:t xml:space="preserve">   </w:t>
      </w:r>
      <w:r>
        <w:rPr/>
        <w:tab/>
        <w:t xml:space="preserve">Kai </w:t>
      </w:r>
      <w:r>
        <w:rPr>
          <w:lang w:bidi="zxx"/>
        </w:rPr>
        <w:t xml:space="preserve">2000 metais pradėjau rašyti šią knygą, tikėjausi, jog darau tai neveltui, kad kada nors kame nors sukels„atpažinimą“ to, kuo labai norėtųsi būti. Nežinojau nei kada, nei kaip tai įvyks. Atėjus 2005 metams, šią knygą perskaitė, ar dalinai susipažino tūkstančiai žmonių, iš kurių du šimtai pabandė pritaikyti išdėstytus metodus, o kelios dešimtis žmonių taip susižavėjo savo gyvenimo pokyčiais, kad dabar jau neįsivaizduoja grįžimo į kančias.  </w:t>
      </w:r>
    </w:p>
    <w:p>
      <w:pPr>
        <w:pStyle w:val="Normal"/>
        <w:rPr>
          <w:lang w:bidi="zxx"/>
        </w:rPr>
      </w:pPr>
      <w:r>
        <w:rPr>
          <w:lang w:bidi="zxx"/>
        </w:rPr>
      </w:r>
    </w:p>
    <w:p>
      <w:pPr>
        <w:pStyle w:val="TextBody"/>
        <w:spacing w:before="0" w:after="0"/>
        <w:ind w:firstLine="708"/>
        <w:jc w:val="both"/>
        <w:rPr>
          <w:lang w:bidi="zxx"/>
        </w:rPr>
      </w:pPr>
      <w:r>
        <w:rPr>
          <w:lang w:bidi="zxx"/>
        </w:rPr>
        <w:t xml:space="preserve">Aš puikiai suprantu, kad gali būti, jog ši knyga masiškai tebus skaitome tik po tūkstančio ar dviejų tūkstančių metų, kad iki tol vienas kitas žmogus panorės tapti laisve būtybe. Mano knyga yra skirta būtent jiems, žmonėms, norintiems tapti keliauninkais nušvitusių suvokimų pasaulyje, dabar po 20 metų, arba po 2000 metų. </w:t>
      </w:r>
    </w:p>
    <w:p>
      <w:pPr>
        <w:pStyle w:val="Normal"/>
        <w:rPr>
          <w:lang w:bidi="zxx"/>
        </w:rPr>
      </w:pPr>
      <w:r>
        <w:rPr>
          <w:rFonts w:eastAsia="Times New Roman"/>
        </w:rPr>
        <w:t xml:space="preserve">  </w:t>
      </w:r>
    </w:p>
    <w:p>
      <w:pPr>
        <w:pStyle w:val="TextBody"/>
        <w:spacing w:before="0" w:after="0"/>
        <w:ind w:firstLine="708"/>
        <w:jc w:val="both"/>
        <w:rPr/>
      </w:pPr>
      <w:r>
        <w:rPr>
          <w:lang w:bidi="zxx"/>
        </w:rPr>
        <w:t xml:space="preserve">Šios knygos egzistavimas daugeliui šiandienos žmonių sukelia neigiamą reakciją - nuo saikingo skeptiškumo iki stiprios neapykantos. Tarp jų ir tie, kurie nori patirti neigiamas emocijas (juk aš siūlau aiškius metodus jų šalinimui), ir tie, kurie įklimpo į begales dogmų (juk aš siūlau metodą tiek visų dogmų, tiek viso to, kas nesiremia asmenine patirtimi išsklaidymui. Laisvo ir aiškaus protavimo vystymosi metodą). Tarp negatyviai nusiteikusiųjų ir tie, kurie laiko save kokios nors religijos pasekėjais (juk aš siūlau metodą, padėsiantį pasiekti nušvitusių suvokimų būseną nepriklausomai nuo religinių institucijų, dievų ir kitų tarpininkų), ir tie, kurie mano esą ezoterikai (juk visi „ezoteriniai“ mokslai tvirtina, jog kelis į prašvitimą labai ilgas ir sunkus, o aš siūlau elementarią ir suprantamą metodiką, kuri išlaisvins nuo kančios net labai nusivylusį žmogų ir atvesti jį iki naujojo kelio pradžios, jau kaip visiškai laisva būtybe, vos per keletą atkaklaus darbo metų! </w:t>
      </w:r>
    </w:p>
    <w:p>
      <w:pPr>
        <w:pStyle w:val="TextBody"/>
        <w:spacing w:before="0" w:after="0"/>
        <w:ind w:firstLine="708"/>
        <w:jc w:val="both"/>
        <w:rPr>
          <w:lang w:bidi="zxx"/>
        </w:rPr>
      </w:pPr>
      <w:r>
        <w:rPr>
          <w:lang w:bidi="zxx"/>
        </w:rPr>
      </w:r>
    </w:p>
    <w:p>
      <w:pPr>
        <w:pStyle w:val="TextBody"/>
        <w:ind w:firstLine="708"/>
        <w:jc w:val="both"/>
        <w:rPr>
          <w:lang w:bidi="zxx"/>
        </w:rPr>
      </w:pPr>
      <w:r>
        <w:rPr>
          <w:lang w:bidi="zxx"/>
        </w:rPr>
        <w:t>Labiausiai ezoterikus erzina tas faktas, jog aš esu „išsišokėlis“, mat neturiu diplomų ir nebaigiau jokių „paslaptingų mokyklų“, nesimokiau pas jokį mokytoją, nesiremiu nei žymiais autoritetais, nei Šventuoju Raštu – ir nepaisant to, siūlau tiesų kelią į Prašvitusią sąmonę, kurį aš atradau atkakliu darbu bei nuoširdžiu troškimu gyventi šviesoje ir be kančių.</w:t>
      </w:r>
    </w:p>
    <w:p>
      <w:pPr>
        <w:pStyle w:val="TextBody"/>
        <w:jc w:val="both"/>
        <w:rPr/>
      </w:pPr>
      <w:r>
        <w:rPr>
          <w:rFonts w:eastAsia="Times New Roman"/>
        </w:rPr>
        <w:t xml:space="preserve">    </w:t>
      </w:r>
      <w:r>
        <w:rPr/>
        <w:tab/>
      </w:r>
      <w:r>
        <w:rPr>
          <w:lang w:bidi="zxx"/>
        </w:rPr>
        <w:t xml:space="preserve">Aš neturiu įtikinamų raštų, patvirtinančių įgaliojimus siūlyti šį kelią, todėl mano veiksmų pagrindas yra tik džiaugsmingas noras ir patirtis – tiek sava, tiek kitų praktikuojančių.  </w:t>
      </w:r>
    </w:p>
    <w:p>
      <w:pPr>
        <w:pStyle w:val="TextBody"/>
        <w:ind w:firstLine="708"/>
        <w:jc w:val="both"/>
        <w:rPr>
          <w:lang w:bidi="zxx"/>
        </w:rPr>
      </w:pPr>
      <w:r>
        <w:rPr>
          <w:lang w:bidi="zxx"/>
        </w:rPr>
        <w:t>„</w:t>
      </w:r>
      <w:r>
        <w:rPr>
          <w:lang w:bidi="zxx"/>
        </w:rPr>
        <w:t>Protingų“ knygų yra prirašyta labai daug...tačiau beskaitant bet kurią iš jų, mažiausiai kyla 3 klausimai:</w:t>
      </w:r>
      <w:r>
        <w:rPr/>
        <w:t xml:space="preserve"> </w:t>
      </w:r>
    </w:p>
    <w:p>
      <w:pPr>
        <w:pStyle w:val="TextBody"/>
        <w:ind w:firstLine="708"/>
        <w:jc w:val="both"/>
        <w:rPr>
          <w:lang w:bidi="zxx"/>
        </w:rPr>
      </w:pPr>
      <w:r>
        <w:rPr>
          <w:lang w:bidi="zxx"/>
        </w:rPr>
        <w:t>1) Ką konkrečiai daryti? Kaip daryti? Kaip įveikti smulkias, bet dažnai tampančias neperžengiamomis, kliūtis?</w:t>
      </w:r>
    </w:p>
    <w:p>
      <w:pPr>
        <w:pStyle w:val="TextBody"/>
        <w:ind w:firstLine="708"/>
        <w:jc w:val="both"/>
        <w:rPr>
          <w:lang w:bidi="zxx"/>
        </w:rPr>
      </w:pPr>
      <w:r>
        <w:rPr>
          <w:lang w:bidi="zxx"/>
        </w:rPr>
        <w:t>2) Jei knygoje yra duodamas koks nors patarimas – kaip ir ką daryti, iškyla kitas klausymas: dėl ko? Kodėl būtent taip? Ar galiu būti įsitikinusi, jog išleidus laiko marias vienų ar kitų veiksmų atlikimui, galu gale aš gausiu kažką patrauklaus sau?</w:t>
      </w:r>
    </w:p>
    <w:p>
      <w:pPr>
        <w:pStyle w:val="TextBody"/>
        <w:ind w:firstLine="708"/>
        <w:jc w:val="both"/>
        <w:rPr>
          <w:lang w:bidi="zxx"/>
        </w:rPr>
      </w:pPr>
      <w:r>
        <w:rPr>
          <w:lang w:bidi="zxx"/>
        </w:rPr>
        <w:t>3) Kaip suprasti, ką daryti toliau? Visada laikytis instrukcijų?</w:t>
      </w:r>
    </w:p>
    <w:p>
      <w:pPr>
        <w:pStyle w:val="TextBody"/>
        <w:jc w:val="both"/>
        <w:rPr>
          <w:lang w:bidi="zxx"/>
        </w:rPr>
      </w:pPr>
      <w:r>
        <w:rPr>
          <w:lang w:bidi="zxx"/>
        </w:rPr>
        <w:tab/>
        <w:t>Mano knygoje yra atsakymas į pirmąjį klausimą, o antras – tiesiog atkrenta, nes, pirma, stengdama rezultato tu nesivadovauji nei įtaiga, nei tikėjimų, tik džiaugsmingu noru lydima nuojauta, todėl mėgaujiesi savo veiksmais dabar, nepriklausomai nuo jų rezultato. Antra, tavo pastangų rezultatai matosi netrukus ir džiaugiesi jais iš karto – ką tik pašalini neigiamą emociją, būtent tą akimirką patiri nušvitusį suvokimą.</w:t>
      </w:r>
      <w:r>
        <w:rPr/>
        <w:t xml:space="preserve">  </w:t>
      </w:r>
    </w:p>
    <w:p>
      <w:pPr>
        <w:pStyle w:val="TextBody"/>
        <w:ind w:firstLine="708"/>
        <w:jc w:val="both"/>
        <w:rPr>
          <w:lang w:bidi="zxx"/>
        </w:rPr>
      </w:pPr>
      <w:r>
        <w:rPr>
          <w:lang w:bidi="zxx"/>
        </w:rPr>
        <w:t xml:space="preserve">Kas dėl trečiojo klausimo, tai praktikuojant mano metodiką, tu pati tampi savo kompasu, visiškai aiškiai supranti metodus, ir patiri džiaugsmingus norus, vedančius tiesiai iki tavo pageidaujamos būsenos. Mano kelio esmė – tiesioginis kančių šalinimas ir nušvitusių suvokimų siekimas.  GALIMA NUSTOTI PATIRTI NEIGIAMAS EMOCIJAS – ne slopinti, ne teisinti, ne «priimti kaip yra», o būtent nepatirti. </w:t>
      </w:r>
    </w:p>
    <w:p>
      <w:pPr>
        <w:pStyle w:val="TextBody"/>
        <w:ind w:firstLine="708"/>
        <w:jc w:val="both"/>
        <w:rPr>
          <w:lang w:bidi="zxx"/>
        </w:rPr>
      </w:pPr>
      <w:r>
        <w:rPr>
          <w:rFonts w:eastAsia="Times New Roman"/>
          <w:lang w:bidi="zxx"/>
        </w:rPr>
        <w:t xml:space="preserve"> </w:t>
      </w:r>
      <w:r>
        <w:rPr>
          <w:lang w:bidi="zxx"/>
        </w:rPr>
        <w:t>Vietoj fantazijų apie tai, jog Himalajų kalnuose, išmintingo mokytojo vedama, tu galėtum priartėti prie prašvitusios sąmonės, čia ir dabar tu gali judėti jaudinančioje, beribėje ir džiaugsmingoje sąmonės kelionėje.</w:t>
      </w:r>
      <w:r>
        <w:rPr/>
        <w:t xml:space="preserve"> </w:t>
      </w:r>
    </w:p>
    <w:p>
      <w:pPr>
        <w:pStyle w:val="TextBody"/>
        <w:ind w:firstLine="708"/>
        <w:jc w:val="both"/>
        <w:rPr>
          <w:lang w:bidi="zxx"/>
        </w:rPr>
      </w:pPr>
      <w:r>
        <w:rPr>
          <w:lang w:bidi="zxx"/>
        </w:rPr>
        <w:t>Gali būti ypač niūria būtybė – neapkęsti, pavydėti, įtarti, linkėti mirties, būti nepakenčiama, godžia – bet kokia! Tačiau vis tiek yra išeitis, jei yra noras patirti trokštamus ir yra noro praktikuotis. Jeigu tu atsidūrei tokioje padėtyje, turėtum ją įvertinti konstruktyviai. Nesvarbu kodėl taip atsitiko. Labai svarbu suprasti – ką dabar daryti, ir pradėti tai daryti.</w:t>
      </w:r>
      <w:r>
        <w:rPr/>
        <w:t xml:space="preserve">  </w:t>
      </w:r>
    </w:p>
    <w:p>
      <w:pPr>
        <w:pStyle w:val="TextBody"/>
        <w:ind w:firstLine="708"/>
        <w:jc w:val="both"/>
        <w:rPr>
          <w:lang w:bidi="zxx"/>
        </w:rPr>
      </w:pPr>
      <w:r>
        <w:rPr>
          <w:lang w:bidi="zxx"/>
        </w:rPr>
        <w:t>Vakarų gyventojas – jau yra asketas: dėl mašinos, dėl buto ir tikslo «būti tokiu kaip visi padorūs žmonės» jis pasirengęs „užstatyti“ visą savo gyvenimą, dėl šių netikrų, priverstinių tikslų užslopinant savyje visus tikruosius džiaugsmus. Dėl tariamo padorumo galima dešimtis metų išlaikyti santuoką, o dėl madingos mašinos ir naujo buto galima ištisais dešimtmečiais darbuotis ofise, visiškai neleidžiant sau atsikvėpti. Šiuolaikinis žmogus moka įveikti. Jis asketas, tačiau šis apsiribojimas yra neteisingas, kadangi žmonės įveikia ne kliūtis kelyje į nušvitusių suvokimų patyrimą, o savo džiaugsmingus norus. Šiuolaikinis žmogus yra asketas, tačiau šio asketizmo tikslas absurdiškas, padiktuotas išorės ir vedantis prie nesibaigiančių kančių.</w:t>
      </w:r>
    </w:p>
    <w:p>
      <w:pPr>
        <w:pStyle w:val="Normal"/>
        <w:ind w:left="120" w:hanging="0"/>
        <w:rPr>
          <w:lang w:bidi="zxx"/>
        </w:rPr>
      </w:pPr>
      <w:r>
        <w:rPr>
          <w:rFonts w:eastAsia="Times New Roman"/>
        </w:rPr>
        <w:t xml:space="preserve">  </w:t>
      </w:r>
    </w:p>
    <w:p>
      <w:pPr>
        <w:pStyle w:val="TextBody"/>
        <w:ind w:firstLine="708"/>
        <w:jc w:val="both"/>
        <w:rPr>
          <w:lang w:bidi="zxx"/>
        </w:rPr>
      </w:pPr>
      <w:r>
        <w:rPr>
          <w:rFonts w:eastAsia="Times New Roman"/>
          <w:lang w:bidi="zxx"/>
        </w:rPr>
        <w:t xml:space="preserve"> </w:t>
      </w:r>
      <w:r>
        <w:rPr>
          <w:lang w:bidi="zxx"/>
        </w:rPr>
        <w:t xml:space="preserve">Kartais apima ypatingas «atpažinimo» jausmas, kai atrodo, jos prisilieti prie to, ką jau seniai norėjai sau pasakyti, kuo norėjai tikėti, kame nujautei besant fundamentalią tiesą, ir tada visos pastangos tampa lengvesnėmis, nes atsiranda jėgų ir pasitikėjimo. Kartais mus supančio pasaulio spaudimas tampa per stiprus, ir visai įmanoma nustoti tikėti tuo, kad galima gyventi kitaip, jausti kitaip, kad pats gyvenimas gali būti visai kitoks gyvenimas, tikras gyvenimas. Aš rašau tam, kad kas nors perskaitytų ir suprastų, kad yra tokio gyvenimo galimybė, tai galima įgyvendinti, taip gyvena šis žmogus – įprastas žmogus, su dviem rankom, dviem kojom ir viena galva, taip gyvena ir kiti žmonės, kurie praktikuoja tą patį – taigi tai padaryti gali kiekvienas, siekiantis to paties. Ši knyga – džiaugsmingo noro išreiškimas, gyvu ir tikru pavyzdžiu parodant . Aš nesigėdiju parodyti pirštu į save ir pasakyti – žiūrėk, aš gyvenu kitaip – aš gyvenu va taip, ir tu gali gyventi taip pat, visai tai tau yra prieinama – spjauk į viską, kas tau buvo įkalta į galvą, kad tu esi silpna, neteisi, nuodėminga, ir t.t., kad tu «privalai» daryti tą ir tą. Būk įsitikinusi, kad tu gali įgyvendinti metodiką, kuri atves į nušvitusių suvokimų pasaulį. </w:t>
      </w:r>
    </w:p>
    <w:p>
      <w:pPr>
        <w:pStyle w:val="TextBody"/>
        <w:ind w:firstLine="708"/>
        <w:jc w:val="both"/>
        <w:rPr>
          <w:lang w:bidi="zxx"/>
        </w:rPr>
      </w:pPr>
      <w:r>
        <w:rPr>
          <w:rFonts w:eastAsia="Times New Roman"/>
          <w:lang w:bidi="zxx"/>
        </w:rPr>
        <w:t xml:space="preserve">  </w:t>
      </w:r>
      <w:r>
        <w:rPr>
          <w:lang w:bidi="zxx"/>
        </w:rPr>
        <w:t>Mano knyga skirta visiems tiems, kurie sutinka su manimi šiuo aspektu: kokį kelią tu bepasirinktum, išsilaisvinimas nuo sunkių nevilties būsenų (neigiamų emocijų, mechaniškų koncepcijų, mechaniškų troškimų) bet kuriuo atveju pastūmės tave į priekį pasirinktame kelyje.</w:t>
      </w:r>
    </w:p>
    <w:p>
      <w:pPr>
        <w:pStyle w:val="TextBody"/>
        <w:ind w:firstLine="708"/>
        <w:jc w:val="both"/>
        <w:rPr>
          <w:lang w:bidi="zxx"/>
        </w:rPr>
      </w:pPr>
      <w:r>
        <w:rPr>
          <w:rFonts w:eastAsia="Times New Roman"/>
          <w:lang w:bidi="zxx"/>
        </w:rPr>
        <w:t xml:space="preserve"> </w:t>
      </w:r>
      <w:r>
        <w:rPr>
          <w:lang w:bidi="zxx"/>
        </w:rPr>
        <w:t xml:space="preserve">Jau atsiranda žmonių, kurie esa«iš vidaus» susipažinę su mano gyvenimu, praktika, bendravimu su kitais praktikuojančiais, kurie peikia mane ir mano praktiką, ir painioja sąmoningą kritiką su atviru melu. Atsiras ir kitų tiesaus kelio praktikos «žinovų» bei komentatorių, kurie tik žongliruos terminais, «tobulins» mano mokymą, «aiškins», kritikuos, niekins, siūlys savo pagalbą kitiems praktikuojantiems, tvirtindami jiems, jog jie yra mano mokiniai ar mano praktikos partneriai, arba paprastai praktikuojantys, kurie taip gerai supranta viską kas parašyta, kad jiems nereikia jokio jų supratimo patvirtinimo, gauto iš manęs. Atsirado netgi tokių, kurie miglotai ir netiesiogiai užsimena apie kažkokį privatų bendravimą su manimi, skelbiasi save buvę mano mokiniais ar netgi bendraautoriais. Neigti melą visiškai beprasmiška. Pirma, melo tikrai atsiras daugiau, nei būtų galima paneigti, o antra, aš nenoriu švaistyti savo laiko šiam reikalui. Tas, kam mano knyga aktuali, pats lengvai išsiaiškins – kas ir kaip. </w:t>
      </w:r>
    </w:p>
    <w:p>
      <w:pPr>
        <w:pStyle w:val="TextBody"/>
        <w:ind w:firstLine="720"/>
        <w:jc w:val="both"/>
        <w:rPr>
          <w:lang w:bidi="zxx"/>
        </w:rPr>
      </w:pPr>
      <w:r>
        <w:rPr>
          <w:rFonts w:eastAsia="Times New Roman"/>
          <w:lang w:bidi="zxx"/>
        </w:rPr>
        <w:t xml:space="preserve"> </w:t>
      </w:r>
      <w:r>
        <w:rPr>
          <w:lang w:bidi="zxx"/>
        </w:rPr>
        <w:t xml:space="preserve">Aš stengiuosi, kad šią metodiką praktikuotų kuo daugiau žmonių, kad atsirastų kuo daugiau asmenų, patiriančių nušvitusius suvokimus, kad jie taptu ekspertais, etalonais bei konsultantais naujokams. Ir tokie žmonės atsiranda – jie vadina save «snukiais», kadangi žodis «snukis» asocijuojasi su tuo švelnumu ir simpatija, kuria jie jaučia gyvūnams. Aš turiu aiškius kriterijus , pagal kuriuos atskiriu «snukius» nuo «ne-snukių». Dar mes naudojame terminą «uodega», juo vadindami žmogų, kuris praktikuoja šia metodiką, tačiau dar neįgijo to nuoširdumo, ryžto, atkaklumo ir aiškumo siekiant NS, kas ir paverčia snuki snukiu, tačiau yra pagrindas manyti, kas jis to būtinai pasieks. </w:t>
      </w:r>
    </w:p>
    <w:p>
      <w:pPr>
        <w:pStyle w:val="TextBody"/>
        <w:ind w:firstLine="708"/>
        <w:jc w:val="both"/>
        <w:rPr>
          <w:lang w:bidi="zxx"/>
        </w:rPr>
      </w:pPr>
      <w:r>
        <w:rPr>
          <w:rFonts w:eastAsia="Times New Roman"/>
          <w:lang w:bidi="zxx"/>
        </w:rPr>
        <w:t xml:space="preserve">  </w:t>
      </w:r>
      <w:r>
        <w:rPr>
          <w:lang w:bidi="zxx"/>
        </w:rPr>
        <w:t xml:space="preserve">Jeigu tu nori patikslinti – ar žmogus, su kuriuo bendrauji dėl TKT, yra snukis ar uodega, ar jis yra žmogus, lygus tau pagal liūdesio būseną – tu gali paklausti manęs elektroniniu paštu. </w:t>
      </w:r>
    </w:p>
    <w:p>
      <w:pPr>
        <w:pStyle w:val="TextBody"/>
        <w:ind w:firstLine="708"/>
        <w:jc w:val="both"/>
        <w:rPr/>
      </w:pPr>
      <w:r>
        <w:rPr>
          <w:lang w:bidi="zxx"/>
        </w:rPr>
        <w:t xml:space="preserve">Šita knyga yra patalpinta mano internetiniame puslapyje, adresu </w:t>
      </w:r>
      <w:hyperlink r:id="rId2">
        <w:r>
          <w:rPr>
            <w:rStyle w:val="InternetLink"/>
            <w:lang w:bidi="zxx"/>
          </w:rPr>
          <w:t>www.bodhi.ru</w:t>
        </w:r>
      </w:hyperlink>
      <w:r>
        <w:rPr>
          <w:lang w:bidi="zxx"/>
        </w:rPr>
        <w:t>, ir kartas nuo karto papildoma on-line. Ten jūs rasite kitų praktikuojančių straipsnius, knygą «Maja» ir kitą literatūrą. Jei tu pradėjai praktikuoti ir nori bendrauti su kitais praktikuojančiais – gali dalyvauti konferencijoje šitame tinklapyje.</w:t>
      </w:r>
    </w:p>
    <w:p>
      <w:pPr>
        <w:pStyle w:val="Normal"/>
        <w:ind w:left="120" w:firstLine="600"/>
        <w:jc w:val="both"/>
        <w:rPr>
          <w:lang w:bidi="zxx"/>
        </w:rPr>
      </w:pPr>
      <w:r>
        <w:rPr>
          <w:rFonts w:eastAsia="Times New Roman"/>
          <w:lang w:bidi="zxx"/>
        </w:rPr>
        <w:t xml:space="preserve"> </w:t>
      </w:r>
      <w:r>
        <w:rPr>
          <w:lang w:bidi="zxx"/>
        </w:rPr>
        <w:t>Ankščiau, kai tik pradėjau rašyti šia knygą, galvojau, jog jeigu naudosiu tuos pačius žodžius, kuriais naudojasi žmonės, nepriklausomai nuo to, ar turi šie žodžiai prasmę ar ne, man bus lengviau papasakoti skaitytojui nors kažką minimaliai aiškiai, kad jis iš karto nepaneigtų pačios idėjos, kuri labai išsiskiria iš viso to, su kuo jis iki šiol susidurdavo, o vėliau praktika pakeis jį taip, kad jis pradės savo mąstymo apsivalymą. Dabar aš pakeičiau savo požiūrį, kadangi, pirma, man pačiam nepatinka toks miglotas dėstymo stilius, o antra, aš įsitikinau, kad atsiranda žmonių, aktyviai praktikuojančių mano metodiką, ir todėl  noriu, kad si knyga jiems būtų labai aiški. Taigi, dabar aš visiškai keičiu knygą ir suprantu, kad skaitytojų skaičius gali sumažėti, tačiau padaugės tų, kurie išliks su manimi, ir aš esu tuo patenkintas. Tokiu atveju, nereikės švaistyti dėmesio tiems, kurie iš tikrųjų nenori užbaigti savo kančių.</w:t>
      </w:r>
    </w:p>
    <w:p>
      <w:pPr>
        <w:pStyle w:val="TextBody"/>
        <w:ind w:firstLine="708"/>
        <w:jc w:val="both"/>
        <w:rPr>
          <w:lang w:bidi="zxx"/>
        </w:rPr>
      </w:pPr>
      <w:r>
        <w:rPr>
          <w:lang w:bidi="zxx"/>
        </w:rPr>
        <w:t>Aš nutariau parašyti kelėta knygų skirtingu stiliumi: knyga «Kelias į prašvitusią sąmonę» bus „sausa“ instrukcija, vadovėliu. Knygoje «Maja» mes su Skvo  praktikuojančių gyvenimus aprašome labiau meniška kalba, nes tai suteikia daugiau įspūdžių, nei konkrečios instrukcijos. Knyga «Tigro eisena» panaši į «Maja», bet yra išdėstyta paaugliams priimtinu būdu. Pasakojimų rinkinys apie stiprias seksualines emocijas skirtas tiems, kas domisi  seksualiniu tobulėjimu ir nori savo seksualinius troškimus panaudoti kaip viena iš galimų būdu, padėsiančių pakeisti save. Siame rinkinyje jis ras  praktines rekomendacijas kaip tobulėti šioje srityje, bei kaip įveikti liūdesį, susijusį su seksu. «Praktikuojančiųjų  straipsnių rinkinys»  skirtas išsamesniam atskiru klausymų detalizavimui. Ir taip toliau. Aš nutariau išleisti  knygų seriją (dauguma snukių mėgsta rašyti), turinčiu savyje praktikos «šerdį», esmę, kuri bus pateikta vis kitaip. Faktiškai, aš noriu sukurti naują kultūrą – kultūrą, kuri išaugs iš NE ir koncepcijų nebuvimo, kurios šaknys- džiaugsmingi norai ir nušvitę suvokimai.</w:t>
      </w:r>
    </w:p>
    <w:p>
      <w:pPr>
        <w:pStyle w:val="TextBody"/>
        <w:spacing w:before="0" w:after="240"/>
        <w:jc w:val="both"/>
        <w:rPr>
          <w:lang w:val="ru-RU" w:bidi="zxx"/>
        </w:rPr>
      </w:pPr>
      <w:r>
        <w:rPr>
          <w:rFonts w:eastAsia="Times New Roman"/>
          <w:lang w:bidi="zxx"/>
        </w:rPr>
        <w:t xml:space="preserve"> </w:t>
      </w:r>
      <w:r>
        <w:rPr>
          <w:lang w:bidi="zxx"/>
        </w:rPr>
        <w:tab/>
        <w:t>Redaguojant knygą, uždaviau sau klausimą – kodėl aš kreipiuosi į skaitytoją-vyra? Rašau «užsinorėjęs»,(o ne „užsinorėjusi“), naudodamas vyriškos gimines gramatika. Taip įprasta, tačiau patirtis rodo, kad dauguma TKP praktikuojančių yra moterys. Nežinau, kaip tai paaiškinti. Galbūt socialinis vaidmuo, kuris priskiriamos vyrams, bei tos koncepcijos ir NE, susijusios su juo, yra labiau žudantis, negu moterų? Vyras – tai žmogus su stebinančia garbėtroška, beveik didybės manija, agresija ir viso to pasėkoje atsirandančiu bukumu. («Kvailumas – tai negalėjimas mastyti intelektualiai, o «bukumas» - nesugebėjimas mastyti  aiškiai ir nuosekliai dėl neigiamų emocijų, todėl netgi išsilavinę ir intelektualus žmonės dažniausiai būna buki). Merginos paprastai elgiasi atvirkščiai – sumažina savo reikšmingumą, gailisi savęs, jaučia nepasitikėjimą, o tai jau mažiau žudanti našta .Vienaip ar kitaip, aš nutariau kreiptis ne į skaitytoją-vyra, bet skaitytoja-moterį, kadangi nematau reikalo laikytis seno įpročio.</w:t>
      </w:r>
    </w:p>
    <w:p>
      <w:pPr>
        <w:pStyle w:val="TextBody"/>
        <w:spacing w:before="0" w:after="240"/>
        <w:jc w:val="both"/>
        <w:rPr>
          <w:lang w:val="ru-RU" w:bidi="zxx"/>
        </w:rPr>
      </w:pPr>
      <w:r>
        <w:rPr>
          <w:lang w:val="ru-RU" w:bidi="zxx"/>
        </w:rPr>
      </w:r>
    </w:p>
    <w:p>
      <w:pPr>
        <w:pStyle w:val="TextBody"/>
        <w:jc w:val="center"/>
        <w:rPr>
          <w:b/>
          <w:b/>
          <w:bCs/>
          <w:lang w:val="ru-RU" w:bidi="zxx"/>
        </w:rPr>
      </w:pPr>
      <w:r>
        <w:rPr>
          <w:b/>
          <w:bCs/>
          <w:lang w:val="ru-RU" w:bidi="zxx"/>
        </w:rPr>
      </w:r>
    </w:p>
    <w:p>
      <w:pPr>
        <w:pStyle w:val="TextBody"/>
        <w:spacing w:before="0" w:after="240"/>
        <w:jc w:val="center"/>
        <w:rPr>
          <w:b/>
          <w:b/>
          <w:bCs/>
          <w:sz w:val="28"/>
          <w:szCs w:val="28"/>
          <w:lang w:bidi="zxx"/>
        </w:rPr>
      </w:pPr>
      <w:r>
        <w:rPr>
          <w:b/>
          <w:bCs/>
          <w:sz w:val="28"/>
          <w:szCs w:val="28"/>
          <w:lang w:bidi="zxx"/>
        </w:rPr>
        <w:t>01 Skirsnis – "Išsilaisvinimas nuo neigiamų emocijų"</w:t>
      </w:r>
    </w:p>
    <w:p>
      <w:pPr>
        <w:pStyle w:val="Normal"/>
        <w:ind w:firstLine="708"/>
        <w:rPr/>
      </w:pPr>
      <w:r>
        <w:rPr>
          <w:lang w:bidi="zxx"/>
        </w:rPr>
        <w:t>Skirsnio turinys:</w:t>
        <w:br/>
      </w:r>
      <w:r>
        <w:rPr>
          <w:b/>
          <w:lang w:bidi="zxx"/>
        </w:rPr>
        <w:t>01-01)</w:t>
      </w:r>
      <w:r>
        <w:rPr>
          <w:lang w:bidi="zxx"/>
        </w:rPr>
        <w:t xml:space="preserve"> Bendra informacija apie neigiamas emocijas (NE) ir išsilaisvinimas nuo jų.</w:t>
        <w:br/>
      </w:r>
      <w:r>
        <w:rPr>
          <w:b/>
          <w:lang w:bidi="zxx"/>
        </w:rPr>
        <w:t>01-02)</w:t>
      </w:r>
      <w:r>
        <w:rPr>
          <w:lang w:bidi="zxx"/>
        </w:rPr>
        <w:t xml:space="preserve"> NE šalinimas ir slopinimas.</w:t>
        <w:br/>
      </w:r>
      <w:r>
        <w:rPr>
          <w:b/>
          <w:lang w:bidi="zxx"/>
        </w:rPr>
        <w:t>01-03)</w:t>
      </w:r>
      <w:r>
        <w:rPr>
          <w:lang w:bidi="zxx"/>
        </w:rPr>
        <w:t xml:space="preserve"> Pirmieji žingsniai: NE tyrinėjimas ir šalinimas. </w:t>
        <w:br/>
      </w:r>
      <w:r>
        <w:rPr>
          <w:b/>
          <w:lang w:bidi="zxx"/>
        </w:rPr>
        <w:t>01-04)</w:t>
      </w:r>
      <w:r>
        <w:rPr>
          <w:lang w:bidi="zxx"/>
        </w:rPr>
        <w:t xml:space="preserve"> Praktinis NE suvokimas pagal ciklus.</w:t>
        <w:br/>
      </w:r>
      <w:r>
        <w:rPr>
          <w:b/>
          <w:lang w:bidi="zxx"/>
        </w:rPr>
        <w:t>01-05)</w:t>
      </w:r>
      <w:r>
        <w:rPr>
          <w:lang w:bidi="zxx"/>
        </w:rPr>
        <w:t xml:space="preserve"> Kiti NE šalinimo būdai.</w:t>
        <w:br/>
      </w:r>
      <w:r>
        <w:rPr>
          <w:b/>
          <w:lang w:bidi="zxx"/>
        </w:rPr>
        <w:t>01-06)</w:t>
      </w:r>
      <w:r>
        <w:rPr>
          <w:lang w:bidi="zxx"/>
        </w:rPr>
        <w:t xml:space="preserve"> Atidumo atstatymo praktika (AA).</w:t>
        <w:br/>
      </w:r>
      <w:r>
        <w:rPr>
          <w:b/>
          <w:lang w:bidi="zxx"/>
        </w:rPr>
        <w:t>01-07)</w:t>
      </w:r>
      <w:r>
        <w:rPr>
          <w:lang w:bidi="zxx"/>
        </w:rPr>
        <w:t xml:space="preserve"> Tipinės klaidos.</w:t>
        <w:br/>
      </w:r>
      <w:r>
        <w:rPr>
          <w:b/>
          <w:bCs/>
        </w:rPr>
        <w:t>01-08)</w:t>
      </w:r>
      <w:r>
        <w:rPr/>
        <w:t xml:space="preserve"> Suglaudinimo praktika.</w:t>
      </w:r>
    </w:p>
    <w:p>
      <w:pPr>
        <w:pStyle w:val="TextBody"/>
        <w:spacing w:before="0" w:after="240"/>
        <w:ind w:left="13" w:hanging="0"/>
        <w:rPr/>
      </w:pPr>
      <w:r>
        <w:rPr>
          <w:b/>
          <w:bCs/>
        </w:rPr>
        <w:t>01-09)</w:t>
      </w:r>
      <w:r>
        <w:rPr/>
        <w:t xml:space="preserve"> Pasitenkinimas, «niekas-nevyksta», šviesiai pilka būsena.</w:t>
      </w:r>
      <w:r>
        <w:rPr>
          <w:lang w:bidi="zxx"/>
        </w:rPr>
        <w:br/>
      </w:r>
      <w:r>
        <w:rPr>
          <w:b/>
          <w:lang w:bidi="zxx"/>
        </w:rPr>
        <w:t xml:space="preserve"> </w:t>
      </w:r>
    </w:p>
    <w:p>
      <w:pPr>
        <w:pStyle w:val="TextBody"/>
        <w:ind w:left="13" w:firstLine="527"/>
        <w:jc w:val="both"/>
        <w:rPr/>
      </w:pPr>
      <w:r>
        <w:rPr>
          <w:b/>
          <w:lang w:bidi="zxx"/>
        </w:rPr>
        <w:t>01-01)</w:t>
      </w:r>
      <w:r>
        <w:rPr>
          <w:lang w:bidi="zxx"/>
        </w:rPr>
        <w:t xml:space="preserve"> Diena po dienos, kiekvieną minutę žmonės patiria </w:t>
      </w:r>
      <w:r>
        <w:rPr>
          <w:b/>
          <w:bCs/>
          <w:lang w:bidi="zxx"/>
        </w:rPr>
        <w:t>neigiamas emocijas (NE)</w:t>
      </w:r>
      <w:r>
        <w:rPr>
          <w:lang w:bidi="zxx"/>
        </w:rPr>
        <w:t>: pavydą, savęs gailėjimąsi, baimę, pyktį, nepasitenkinimą, nuoskaudą, susierzinimą, siutulį, sumišimą, įžeidimą, apmaudą, nerimą, panieką, pasišlykštėjimą, gėdą, kerštingumą, apatiją, tingumą, liūdesį, maudulį, nusivylimą, godumą ir daugelį kitų emocijų.</w:t>
      </w:r>
    </w:p>
    <w:p>
      <w:pPr>
        <w:pStyle w:val="TextBody"/>
        <w:ind w:left="13" w:firstLine="527"/>
        <w:jc w:val="both"/>
        <w:rPr/>
      </w:pPr>
      <w:r>
        <w:rPr>
          <w:b/>
          <w:lang w:bidi="zxx"/>
        </w:rPr>
        <w:t>Tiesaus kelio praktikos (TKP)</w:t>
      </w:r>
      <w:r>
        <w:rPr>
          <w:lang w:bidi="zxx"/>
        </w:rPr>
        <w:t xml:space="preserve">, kuri išdėstyta šioje knygoje, esmė-nuoseklus nenorimu suvokimus pakitimas į norimus. Norint to pasiekti, tereikia pajusti džiaugsmingą norą (t.y. norą, kuris yra lydimas nuojauta) pakeisti suvokimus, ir atkakliai stengtis išlaikyti ji tol, kol naujai besukuriantis įprotis užims ankstesnio, įgyto mechaniškai , vietą. Aš vadinu šį kelią «tiesiu», todėl, kad jo įgyvendinimui reikalinga tik viena reikšminga sąlyga – turėti džiaugsmingą norą pakeisti suvokimus, pasireiškiančius „tavo vietoje“. </w:t>
      </w:r>
    </w:p>
    <w:p>
      <w:pPr>
        <w:pStyle w:val="TextBody"/>
        <w:ind w:left="13" w:firstLine="527"/>
        <w:jc w:val="both"/>
        <w:rPr>
          <w:lang w:bidi="zxx"/>
        </w:rPr>
      </w:pPr>
      <w:r>
        <w:rPr>
          <w:lang w:bidi="zxx"/>
        </w:rPr>
        <w:t>Palaipsniui užsiiminėjant TKP, žmogus pasieks tokį lygį, kai gali nepriekaištingai šalinti visas jo pastebimas NE. Tačiau vėliau jis suvokia, jog be stiprių ir aiškių NE jis nuolat patiria ir daugelį kitų, nestiprių. Galima pasakyti, kad beveik kiekvienas suvokimas yra lydimas mažu NE antplūdžiu (dažniausiai tai nepasitenkinimas, neigiamas požiūris, nerimas), už kurio tęsiasi sunkiai matoma «uodega», teikianti peną ir taip neigiamai ir įtemptai aplinkai. Visa tai sukuria siaubingai nuodijančią atmosferą su katastrofiškomis pasekmėmis.</w:t>
      </w:r>
    </w:p>
    <w:p>
      <w:pPr>
        <w:pStyle w:val="TextBody"/>
        <w:ind w:left="13" w:firstLine="527"/>
        <w:jc w:val="both"/>
        <w:rPr/>
      </w:pPr>
      <w:r>
        <w:rPr>
          <w:rFonts w:eastAsia="Times New Roman"/>
          <w:lang w:bidi="zxx"/>
        </w:rPr>
        <w:t xml:space="preserve"> </w:t>
      </w:r>
      <w:r>
        <w:rPr>
          <w:lang w:bidi="zxx"/>
        </w:rPr>
        <w:t xml:space="preserve">Visu pirma, tarp tokių pasekmių yra «senėjimas» procesas, kuris prasideda ne 40 metų amžiuje, o 22-25, ir vystosi labai greitai. Oda pasidaro mažiau lygi ir švelni, tampa nemalonu ja liesti, veidai ir kūnai pasidaro apdribę, bjaurus, iškraipyti, kamuojami didžiulio antsvorio arba atvirkščiai – tampa perdėtai liesi. Kvapai tampa nemalonūs ir ryškūs. Žmogaus savijauta pastoviai blogėja, bet kadangi tai vyksta gana lėtai, žmogus prie to pripranta ir tiesiog nesuvokia, kad vyksta nemalonios permainos – ryte atsibundi neturėdamas jėgų, vakare užmiegi, lyg prasmegdamas į bedugnę. Žmogus pradeda karkti, jaučiasi vangiai, jam reikalinga vartoti daugiau stimuliatorių – kavos, sekso iš pareigos, primityvių įspūdžių. Pažiūrėk į mūsų senukus ir seneles. Mesk į šalį politkorrektiškumą ir pažiūrėk sąžiningai, atvirai, tiek garbingai, kiek gali. Vaizdas iš tikrųjų pasibaisėtinas, nes jų kūnai ir veidai – tai materialus NE įsikūnijimas, kurias jie patirdavo anksčiau ir patiria dabar. Tai taip įprasta, tiesiog savaime suprantama, kad senatvė – tai neišvengiamas marazmas, apsigimimas, kančia, kvailumas, agresija. Tačiau Indijos, Nepalo, Tibeto, Šri Lankos vienuolynuose galima pamatyti labai senus žmonės, kurie žymiai skiriasi nuo mūsų senukų! Jų veidai, intonacijos ir gestai sukelia teigiamas emocijas, pasenę jų kūnai neatrodo pasibaisėtinai, o dažnai akys gali tiesiog pakerėti. </w:t>
      </w:r>
    </w:p>
    <w:p>
      <w:pPr>
        <w:pStyle w:val="TextBody"/>
        <w:ind w:left="13" w:firstLine="527"/>
        <w:jc w:val="both"/>
        <w:rPr/>
      </w:pPr>
      <w:r>
        <w:rPr>
          <w:lang w:bidi="zxx"/>
        </w:rPr>
        <w:t xml:space="preserve">Antra, aš esu visiškai įsitikinęs, kad nėra, ar beveik nėra ligų, kurios būtų sukeliamos be NE pagalbos. Pasak šiuolaikinės religijos, žmonės serga nuo virusų ir mikrobų, bet aš tvirtai tikiu, kad šitie virusai ir mikrobai pradeda savo ardomąjį darbą būtent tų žmonių kūnuose, kuriuos ypač stipriai paveikė NE, ir visikai nesunku surasti atitikimą tarp tam tikrų ligų ir dominuojančio NE tipo. Tie žmonės, kurie užsiima TKP ir siekia vis aukštesnių išsilaisvinimo iš NE lygių, kartais, įsisenėjusiu įpročiu antplūdžiais, pradeda jausti NE ir nustemba, kaip </w:t>
      </w:r>
      <w:bookmarkStart w:id="1" w:name="unimaginable"/>
      <w:bookmarkEnd w:id="1"/>
      <w:r>
        <w:rPr>
          <w:lang w:bidi="zxx"/>
        </w:rPr>
        <w:t>neįsivaizduojamai keičiasi kūnas – jis pradeda pūliuoti, skaudėti, atsiranda varginantis sunkumas, neveiklumas, ypatingas fizinis vangumas, ir visą tai- patiriama vos pusvalandį, ar valandą jaučiant kažką neigiamo, tik po kelių NE antplūdžių. Kai tai pasireiškia, tampa aišku, jog jei tu nepašalini NE, nuolat gyveni šioje ligotoje būsenoje, nes žmonės pastoviai patiria vienokias ar kitokias NE – ryškiais antplūdžiais arba silpno “</w:t>
      </w:r>
      <w:r>
        <w:rPr>
          <w:b/>
          <w:bCs/>
          <w:lang w:bidi="zxx"/>
        </w:rPr>
        <w:t>neigiamo fono</w:t>
      </w:r>
      <w:r>
        <w:rPr>
          <w:lang w:bidi="zxx"/>
        </w:rPr>
        <w:t>” (</w:t>
      </w:r>
      <w:r>
        <w:rPr>
          <w:b/>
          <w:bCs/>
          <w:lang w:bidi="zxx"/>
        </w:rPr>
        <w:t>“NF”</w:t>
      </w:r>
      <w:r>
        <w:rPr>
          <w:lang w:bidi="zxx"/>
        </w:rPr>
        <w:t xml:space="preserve">) pavidalu: nerimu, susirūpinimu, nepasitenkinimu, savęs gailėjimu, liūdesiu ir t.t., todėl jų kūnas yra nuolat teršiamas šiais kenksmingais nuodais. </w:t>
      </w:r>
    </w:p>
    <w:p>
      <w:pPr>
        <w:pStyle w:val="TextBody"/>
        <w:ind w:left="13" w:firstLine="527"/>
        <w:jc w:val="both"/>
        <w:rPr/>
      </w:pPr>
      <w:r>
        <w:rPr>
          <w:lang w:bidi="zxx"/>
        </w:rPr>
        <w:t xml:space="preserve">Trečia, NE ne tik kūną ardo; jos visiškai sunaikina galimybę patirti </w:t>
      </w:r>
      <w:r>
        <w:rPr>
          <w:b/>
          <w:bCs/>
          <w:lang w:bidi="zxx"/>
        </w:rPr>
        <w:t>nušvitusius suvokimus</w:t>
      </w:r>
      <w:r>
        <w:rPr>
          <w:lang w:bidi="zxx"/>
        </w:rPr>
        <w:t xml:space="preserve"> (</w:t>
      </w:r>
      <w:r>
        <w:rPr>
          <w:b/>
          <w:bCs/>
          <w:lang w:bidi="zxx"/>
        </w:rPr>
        <w:t>“NšS”</w:t>
      </w:r>
      <w:r>
        <w:rPr>
          <w:lang w:bidi="zxx"/>
        </w:rPr>
        <w:t xml:space="preserve">) - švelnumą, grožio jutimą, siekimą, giedrumą, kūrybos džiaugsmą, simpatiją, malonumą, džiaugsmingus norus, nuojautą, įkvėpimą...(Žr. 09-08 skirsnius). NE paverčia žmogų vaikščiojančiu lavonu, kuris dar ilgai gali klajoti po žeme, ir nykti po truputį. Iš išorės tai gyvas kūnas, tačiau viduje nelikę nieko gyvo. Tai reiškia, kad prieš toki žmogų nenumaldomai užsidaro durys į sąmonės kelionę, į naujus atradimus, į naujus NšS. Noriu pabrėžti, kad jokia dvasinė praktika, jokios jogos ir meditacijos, jokios maldos ir apsivalymai neatves tavęs niekur, jeigu tu nesieki tobulo NE šalinimo ir NšS patyrimo. Kol yra NE – viskas yra neįmanoma. Kelio pamatas į stebinantį sąmonės kelionę yra NE šalinimas ir NšS pasaulio atradimas savyje, nepaisant tavo pasirinktos dvasinės praktikos. </w:t>
      </w:r>
    </w:p>
    <w:p>
      <w:pPr>
        <w:pStyle w:val="TextBody"/>
        <w:ind w:left="13" w:firstLine="527"/>
        <w:jc w:val="both"/>
        <w:rPr/>
      </w:pPr>
      <w:r>
        <w:rPr>
          <w:lang w:bidi="zxx"/>
        </w:rPr>
        <w:t>Aš manau, kad nuoširdus NšS siekimas anksčiau ar vėliau nuves tave prie silpnesnio ar geresnio rezultato pasireiškimo, nesvarbu, ar būtum budistu, krishnaitu, stačiatikiu ar kitokio tikėjimo. Ar tu garbini dievą bet kuriuo pavidalu, ar garbinį dievą, kuris neturi pavidalo; ar tu ateistas, ar darvinistas, ezoterikas, tantristas; ar tu senos sektos pasekėjas, ar naujai įsikūrusios – jeigu tu pajusi nuoširdų troskima patirti NšS, jeigu turi nesutaikomą požiūrį į NE ir dogmatizmą, jeigu tu užsiimi bet kuria praktika, kuri nukreipia tave patirti NšS ir nustoti patirti NE- rezultatai pasirodys netrukus, o gyvenimas taps įdomesniu ir kilmingesniu. Tačiau NE tenkinimas, jų pateisinimas ar saviapgaulė, kai tu tik apsimeti, kad jų nejauti – tėra tik klaidžiojimas akligatvyje, judėjimas link susinaikinimo, marazmo bei intensyvių kančių.</w:t>
      </w:r>
    </w:p>
    <w:p>
      <w:pPr>
        <w:pStyle w:val="TextBody"/>
        <w:ind w:left="12" w:firstLine="527"/>
        <w:jc w:val="both"/>
        <w:rPr>
          <w:lang w:bidi="zxx"/>
        </w:rPr>
      </w:pPr>
      <w:r>
        <w:rPr>
          <w:lang w:bidi="zxx"/>
        </w:rPr>
        <w:t xml:space="preserve">Visuomenėje, kurioje nėra teigiamo požiūrio į NE ir dogmatizmo naikinimą, niekada nebus taikos, kad ir kaip bekeistume įstatymus, bestiprintume bausmes, kokius besugalvotume prietaisus ar mechanizmus. Praktikuojančių TKP bendruomenė - «snukių» - unikalus naujos bendruomenės pavyzdys – ji yra visiškai tvirta, joje nėra naikinančių jėgų, nes vos pajutus agresijos, įžeidinėjimo, savęs gailėjimo, gobšumo, išdidumo ar savo reikšmės sumažinimo impulsą – visa tai skubiai šalinama, arba stengdamasi pašalinti. Joje auga simpatija, NšS linkėjimas tiek sau, tiek kitiems, švelnumas, noras pagelbėti ir t.t. Netgi tokia bendruomenė, kurioje nėra tikslo šalinti NE ir dogmatizmą, tačiau juntamos simpatijos TKP ir pritariama «snukių» siekimams, išsiskiria labai aukštu taikos lygiu (nepainioti su bejėgiškumu ir nesubrendimu) ir stabilumu. </w:t>
      </w:r>
    </w:p>
    <w:p>
      <w:pPr>
        <w:pStyle w:val="TextBody"/>
        <w:ind w:left="12" w:firstLine="527"/>
        <w:jc w:val="both"/>
        <w:rPr/>
      </w:pPr>
      <w:r>
        <w:rPr>
          <w:lang w:bidi="zxx"/>
        </w:rPr>
        <w:t xml:space="preserve">Galima drąsiai teigti, kad mūsų pasaulis - NE pasaulis. NE pasireiškia taip įvairiai, jos yra taip įsipynusios į tavo gyvenimą, kad kartais atrodo, jog daugiau nieko ir nėra, o viskas, ką tu gali, tai retinti jas, sunkinti, įvairinti, jungti viena su kita, padarant jas sluoksniuotomis ir dar intensyvesnėmis. NE tave supa kiekviename žingsnyje, jos primetamos ir kultivuojamos. Nėra ką kalbėti apie akivaizdu smurto kulta naujienose ir filmuose, tačiau atversk bet kokią «menišką» knygą, kuri yra pripažinta gera ir gilia, ir ten tu rasi «įmantrias» NE, stiprias NE, sunkias NE, nes knygos sukeltas NE kompleksas, sumišęs su </w:t>
      </w:r>
      <w:r>
        <w:rPr>
          <w:b/>
          <w:bCs/>
          <w:lang w:bidi="zxx"/>
        </w:rPr>
        <w:t>teigiamomis emocijomis</w:t>
      </w:r>
      <w:r>
        <w:rPr>
          <w:lang w:bidi="zxx"/>
        </w:rPr>
        <w:t xml:space="preserve"> («</w:t>
      </w:r>
      <w:r>
        <w:rPr>
          <w:b/>
          <w:bCs/>
          <w:lang w:bidi="zxx"/>
        </w:rPr>
        <w:t>TE</w:t>
      </w:r>
      <w:r>
        <w:rPr>
          <w:lang w:bidi="zxx"/>
        </w:rPr>
        <w:t xml:space="preserve">»), yra būtent tai, kas leidžia teigti, kad knyga yra «gera». Bet iš kur atsirasti knygoms, pasakojančioms apie gyvenimą NšS? Juk norint parašyti apie tai, reikia pačiam turėti tokios patirties. Išgalvoti to neįmanoma, todėl tokių knygų yra labai mažai. Pavyzdžiui, visos Kastanedos knygos, Tajshi Abeliar, Florindos Donner, Kristoferio Ishervudo «Ramakrishna ir jo mokiniai», Satpremo «Šri Aurobindo arba sąmonės kelionė», Tashi Takpo Namgjalo ir Dalaj-Lamos «Mahamudra», Čže Conkapo «Lamrim», Krišnamurti «Užrašų knygelės», Patandžalio «Joga-sutra», Tulku Urgjeno Rinpoche "Laimės juostos keliu“, Tendzin Vangjal „Prigimtinio proto stebuklai“, Evans-Ventza „Didysis Tibeto Jogas Milarepa“ yra tokio pobūdžio knygos. </w:t>
      </w:r>
    </w:p>
    <w:p>
      <w:pPr>
        <w:pStyle w:val="TextBody"/>
        <w:ind w:left="12" w:firstLine="527"/>
        <w:jc w:val="both"/>
        <w:rPr>
          <w:lang w:bidi="zxx"/>
        </w:rPr>
      </w:pPr>
      <w:r>
        <w:rPr>
          <w:lang w:bidi="zxx"/>
        </w:rPr>
        <w:t>Viena iš didžiausių klaidų yra manyti, kad žmonės ne patys pasirenka ar patirti NE, kad jie tai daro kitu žmonių bei aplinkybių verčiami. Šita koncepcija-- 100 procentų klaidinga, o tikint ja bejėgiais tampa ir tie, kas norėjo nustoti patirti visas ar nors kai kurias NE.</w:t>
      </w:r>
      <w:r>
        <w:rPr/>
        <w:t xml:space="preserve"> </w:t>
      </w:r>
    </w:p>
    <w:p>
      <w:pPr>
        <w:pStyle w:val="Normal"/>
        <w:ind w:firstLine="527"/>
        <w:jc w:val="both"/>
        <w:rPr/>
      </w:pPr>
      <w:r>
        <w:rPr>
          <w:lang w:bidi="zxx"/>
        </w:rPr>
        <w:t>Remdamasis tiek savo, tiek kitu žmonių, užsiimančiu TKP patirtimi, galiu teigti: patiri tu NE ar ne – viskas priklauso tik nuo tavęs, nuo tavo įdėtų pastangų, įveikiant šį baisų įprotį. Džiaugsmingas, nuojautos lydimas, noras pakeisti aplinkybes, visiškai derinasi su NE šalinimo praktika esamose aplinkybėse, su aiškumu, kad ne aplinkybės «iškviečia» NE, bet įprotis patirti NE tam tikrose aplinkybėse. Todėl įmanoma tobulai šalinti atsirandančias NE dabartinėje situacijoje bei patirti NšS, ir tuo pat metu justi džiaugsmingą norą pakeisti šią situaciją ir stengtis tai įvykdyti.</w:t>
      </w:r>
      <w:r>
        <w:rPr/>
        <w:t>.</w:t>
      </w:r>
    </w:p>
    <w:p>
      <w:pPr>
        <w:pStyle w:val="TextBody"/>
        <w:ind w:left="12" w:firstLine="527"/>
        <w:jc w:val="both"/>
        <w:rPr/>
      </w:pPr>
      <w:r>
        <w:rPr>
          <w:lang w:bidi="zxx"/>
        </w:rPr>
        <w:t xml:space="preserve">Nėra tokių aplinkybių, kurios gali sukliudyti praktikuotis. Kuo labiau tau nepatinka situacija, tuo greičiau pasireiškia NE ir tu gali ypatingai intensyviai treniruotis kaip jas pasalinti ir pasiekti geresnio rezultato. Po kiek laiko, bepraktikuojantis žmogus net pačias nemaloniausias situacijas sutinka su susižavėjimu, ryžtu ir nuojauta (išsamiau žiūrėti sk. «stalkingas»). Esant agresyvioje aplinkoje galima išmokti nepriekaištingai šalinti NE. Komfortiška aplinka gali padėti išlavinti pastangas šalinti pasitenkinimą ir pilkumą. </w:t>
      </w:r>
      <w:r>
        <w:rPr>
          <w:b/>
          <w:bCs/>
          <w:lang w:bidi="zxx"/>
        </w:rPr>
        <w:t>Kol tu gyva – tu turi tobulas sąlygas praktikuotis bet kokiose aplinkybėse</w:t>
      </w:r>
      <w:r>
        <w:rPr>
          <w:lang w:bidi="zxx"/>
        </w:rPr>
        <w:t>. Einant šiuo keliu vėliau atsiranda neįprastas požiūris į aplinkybes – ne kaip į chaotišką įvykių susibūrimą, o kaip į kažką gyvą ir jautrų.</w:t>
      </w:r>
    </w:p>
    <w:p>
      <w:pPr>
        <w:pStyle w:val="Normal"/>
        <w:ind w:firstLine="527"/>
        <w:jc w:val="both"/>
        <w:rPr/>
      </w:pPr>
      <w:r>
        <w:rPr>
          <w:lang w:bidi="zxx"/>
        </w:rPr>
        <w:t>Ar įmanoma būti laisvam nuo NE? Žmonės taip beviltiškai įklimpo į jas, kad mintis apie išsilaisvinimą juos tiesiog erzina. Jie neįsivaizduoja savęs be NE ir nesuvokia kaipgi gyventi be jų – pavirsti į nieko nejaučiantį rąstą? Jie tokie priklausomi nuo NE, kad negali sugalvoti, kuo jas pakeisti, nors iš tikrųjų daugelis žmonių bent trumpa akimirka yra patyrę silpnus NšS atgarsių antplūdžius, ypač ankstyvoje vaikystėje.</w:t>
      </w:r>
    </w:p>
    <w:p>
      <w:pPr>
        <w:pStyle w:val="Normal"/>
        <w:ind w:firstLine="527"/>
        <w:jc w:val="both"/>
        <w:rPr>
          <w:lang w:bidi="zxx"/>
        </w:rPr>
      </w:pPr>
      <w:r>
        <w:rPr>
          <w:lang w:bidi="zxx"/>
        </w:rPr>
      </w:r>
    </w:p>
    <w:p>
      <w:pPr>
        <w:pStyle w:val="TextBody"/>
        <w:ind w:left="12" w:firstLine="527"/>
        <w:jc w:val="both"/>
        <w:rPr/>
      </w:pPr>
      <w:r>
        <w:rPr>
          <w:lang w:bidi="zxx"/>
        </w:rPr>
        <w:t xml:space="preserve">Paklausk bet kurį žmogų – ar jis patiria NE? Ir jis atsakys - «aišku», kartais patiriu. Žodis «aišku» reiškia tvirtą įsitikinimą tuo, kad kitaip neįmanoma. O žodis «kartais» - saviapgaulė, nes NE ar NF žmonės patiria ne «kartais»,o nuolatos. Kuo stipresnis įprotis patirti NE, tuo silpniau žmogus pastebi jų būvima ir neužilgo tik laukini agresijos antplūdi, lydima širdies priepuoliu, jis atpažįsta kaip NE, o šiaip galvoja, jog jų nepatiria . Žmonių pasinerimo į NE lygis baisus ir neišreiškiamas. 99,99% viso laiko žmogus patiria daugiau ar mažiau stiprias NE, ar NF, retkarčiais pertraukiamas TE – tačiau jokia gyva būtybė neišgyvens tokioje kenksmingoje aplinkoje. Bet ir TE – maža paguoda, nes jos tėra kita NE pusė, nuodijanti ne ką mažiau. –TE priklauso tokios emocijos kaip pasitenkinimas turėjimu (dėmesio, daiktų, valdžios ir t.t.), </w:t>
      </w:r>
      <w:bookmarkStart w:id="2" w:name="gloat"/>
      <w:bookmarkEnd w:id="2"/>
      <w:r>
        <w:rPr>
          <w:lang w:bidi="zxx"/>
        </w:rPr>
        <w:t>piktdžiugiavimas, pasitenkinimas, puikavimasis, savanaudiškumas, pasipūtimas (</w:t>
      </w:r>
      <w:r>
        <w:rPr>
          <w:b/>
          <w:bCs/>
          <w:lang w:bidi="zxx"/>
        </w:rPr>
        <w:t>SavS</w:t>
      </w:r>
      <w:r>
        <w:rPr>
          <w:lang w:bidi="zxx"/>
        </w:rPr>
        <w:t>), pagieža, išdidumas ir kitos. Maža to, kad TE yra nesuderinamos su NšS, jos dar skatina žymiai stipresnių NE atsiradimą, juk, pavyzdžiui, kuo stipresnis žmogaus SavS, tuo lengviau jį užgauti, tuo daugiau grėsmių savajam savanaudiškumui jis mato aplinkoje, ir tuo dažniau patiria nepasitenkinimą, pyktį, įžeidimą ir agresiją. Kai kurie žmonės jaučia, kad kartais prie TE prisijungia ir NšS, o kartais TE subalansuoja NE poveikį (pavyzdžiui, pasitenkinimas kompensuoja nepasitenkinimą) ir tada šia trumpą išsilaisvinimo iš NE ir TE akimirką gali pasklisti NšS atgarsiai, nors jie labai silpni ir laikui bėgant gali visai pradingti.</w:t>
      </w:r>
    </w:p>
    <w:p>
      <w:pPr>
        <w:pStyle w:val="TextBody"/>
        <w:ind w:left="12" w:firstLine="527"/>
        <w:jc w:val="both"/>
        <w:rPr/>
      </w:pPr>
      <w:r>
        <w:rPr>
          <w:rFonts w:eastAsia="Times New Roman"/>
          <w:lang w:bidi="zxx"/>
        </w:rPr>
        <w:t xml:space="preserve"> </w:t>
      </w:r>
      <w:r>
        <w:rPr>
          <w:lang w:bidi="zxx"/>
        </w:rPr>
        <w:t>NE – tai nuodai, narkotinis apsvaigimas. Nuo jų tu miršti, tačiau jauti šiokį tokį „malonumą“, o jeigu bandai nustoti juos vartojęs, iš karto prasideda «laužymai», išsilaisvinimo baimė. Žmonės gauna «įspūdžius» iš NE ir perdėtai padidinę juos, klysta, laikydami tai gyvenimu. «</w:t>
      </w:r>
      <w:r>
        <w:rPr>
          <w:b/>
          <w:bCs/>
          <w:lang w:bidi="zxx"/>
        </w:rPr>
        <w:t>Įspūdžiai</w:t>
      </w:r>
      <w:r>
        <w:rPr>
          <w:lang w:bidi="zxx"/>
        </w:rPr>
        <w:t>» - tai TE. Galvojant apie kerštą priešui, pyktis yra lydimas džiaugsmu dėl jo nelaimės. Praradimo liūdesys – pasitenkinimu, kad tavęs gailėsis ir skirs daug dėmesio. NE žmonės vertina kaip būdą patirti TE, todėl mintis apie jų šalinimą sukelia baimę prarasti TE, savęs gailėjimąsi, abejones ir netgi agresiją. Kokia mirusia būtybe reikia būti, kad NE vertintum kaip būdą, padedanti jaustis buti «gyvai»! NE teikiamas „malonumas“ – tai «malonumas» nuo nuodų vartojimo – iš pradžių būna labai blogai, paskui ateina palengvėjimas, ir kuo stipresni nuodai, tuo didesnis būna palengvėjimas. Vardan to žmonės sąmoningai kultivuoja NE, kadangi jie nemoka patirti NšS, ir netgi nesvajoja apie juos, susitaikę su tuo, kad gyvenimas yra pilkas ir vienodas. 25-30 metų amžiaus žmonės jau laukia mirties kaip išsilaisvinimo iš pilkumos, NE ir ligų, tokiu būdu pagreitindami ir užprogramuodami savo ankstyva senėjimą bei puvimą.</w:t>
      </w:r>
    </w:p>
    <w:p>
      <w:pPr>
        <w:pStyle w:val="TextBody"/>
        <w:ind w:left="12" w:firstLine="527"/>
        <w:jc w:val="both"/>
        <w:rPr/>
      </w:pPr>
      <w:r>
        <w:rPr>
          <w:rFonts w:eastAsia="Times New Roman"/>
          <w:lang w:bidi="zxx"/>
        </w:rPr>
        <w:t xml:space="preserve"> </w:t>
      </w:r>
      <w:r>
        <w:rPr>
          <w:lang w:bidi="zxx"/>
        </w:rPr>
        <w:t>Nepaisant visko, laisvę įmanoma pasiekti ir aš siūlau metodiką, vedančia į ja. NE nugalėjimas - pirmasis žingsnis – kuri žengus atsiveria nematomas būsenų visumos pasaulis. Kai kurie žmonės sutinka, kad įmanoma sumažinti NE stiprumą, tačiau jie netiki, kad tai galima padaryti savo pastangomis, ir bando surasti «didįjį raudoną mygtuką» («</w:t>
      </w:r>
      <w:r>
        <w:rPr>
          <w:b/>
          <w:bCs/>
          <w:lang w:bidi="zxx"/>
        </w:rPr>
        <w:t>DRM»</w:t>
      </w:r>
      <w:r>
        <w:rPr>
          <w:lang w:bidi="zxx"/>
        </w:rPr>
        <w:t xml:space="preserve">) – paspaudei – ir nėra kančių.. Beieškodami šio mygtuko, jie užsiima joga, ypatingu kvėpavimu, praktikuoja įvairias asanas, skaito mantras, vaikšto rikiuotėmis, dainuoja himnus ir t.t., t.y. daro viską, kas įmanoma, išskyrus tiesiogines pastangas, nustoti jausti NE ir «peršokti» i NšS. Tokiais budais kai kurios NE trumpam laikui tikrai nusilpsta, tačiau tai tik laikinas ir labai nepastovus efektas, nes anksčiau ar vėliau dėmesys pradingsta ir žmogus sugrįžta prie tų pačių NE, juk neįmanoma 24 valandas be perstojo dainuoti mantras – tau reikės atsistoti, nueiti pavalgyti, nueiti į darbą, bendrauti su žmonėmis, miegoti, ir tada vėl apniks NE. Tibeto vienuoliai tiki, kad tolimoje ateityje, po šimto reinkarnacijų, jie nustos patirti NE, tačiau jie niekada nepatikės, kad tai galima padaryti ne po 500 šimtų mantrų skaitymo metų, o tiesiog dabar – kelių atkaklaus darbo metu bėgyje. </w:t>
      </w:r>
    </w:p>
    <w:p>
      <w:pPr>
        <w:pStyle w:val="Normal"/>
        <w:ind w:firstLine="527"/>
        <w:jc w:val="both"/>
        <w:rPr/>
      </w:pPr>
      <w:r>
        <w:rPr>
          <w:lang w:bidi="zxx"/>
        </w:rPr>
        <w:t>Siekdamas išvengti galimo klaidingo suvokimo, norėčiau apibrėžti, kad «</w:t>
      </w:r>
      <w:r>
        <w:rPr>
          <w:b/>
          <w:bCs/>
          <w:lang w:bidi="zxx"/>
        </w:rPr>
        <w:t>pastanga</w:t>
      </w:r>
      <w:r>
        <w:rPr>
          <w:lang w:bidi="zxx"/>
        </w:rPr>
        <w:t>» - tai koncentruotas, labai intensyvus ir džiaugsmingas noras. «Koncentruotas» reiškia, jog nesiblaškai po chaotiškus nukrypimus. «Džiaugsmingas» reiškia lydimas nuojauta, šviežumu, susižavėjimu. «Stengtis pašalinti NE» nereiškia, kad reikia įtempti raumenis, sukąsti dantis ar kaip nors ypatingai kvėpuoti – tiesiog reikia labai stipriai norėti nejausti NE ir patirti NšS. Šio noro pagalba, koncentruotas, intensyvus ir džiaugsmingas noras atveda iki suvokimų pasikeitimo. Kuo atkakliau tai praktikuoji, tuo aukštesni pasieki lygi, ir tuo veiksmingesnes pasidaro tavo pastangos. Kaip tai įvyksta –jog pastangos atveda ligi pasikeitimų – paslaptis, tačiau, tai faktas, ir tuo pasinaudodamas aš pasiekiu to, ko noriu. Žmonės nieko nežino apie šį pastangų sugebėjimą, nes jų norai arba labai silpni, arba visiškai nekoncentruoti, arba nėra nukreipti siekti NšS. Daugumos norai nedžiaugsmingi, motyvuoti baime, kitokiomis NE, noru apsisaugoti arba užpulti.</w:t>
      </w:r>
    </w:p>
    <w:p>
      <w:pPr>
        <w:pStyle w:val="TextBody"/>
        <w:ind w:firstLine="527"/>
        <w:jc w:val="both"/>
        <w:rPr>
          <w:lang w:bidi="zxx"/>
        </w:rPr>
      </w:pPr>
      <w:r>
        <w:rPr>
          <w:lang w:bidi="zxx"/>
        </w:rPr>
      </w:r>
    </w:p>
    <w:p>
      <w:pPr>
        <w:pStyle w:val="TextBody"/>
        <w:ind w:firstLine="527"/>
        <w:jc w:val="both"/>
        <w:rPr>
          <w:lang w:bidi="zxx"/>
        </w:rPr>
      </w:pPr>
      <w:r>
        <w:rPr>
          <w:rFonts w:eastAsia="Times New Roman"/>
          <w:lang w:bidi="zxx"/>
        </w:rPr>
        <w:t xml:space="preserve"> </w:t>
      </w:r>
      <w:r>
        <w:rPr>
          <w:lang w:bidi="zxx"/>
        </w:rPr>
        <w:t>Yra dar du žodžiai, kurie gana tiksliai apibrėžia pastangą - «atsiminti» ir «įšokti». «</w:t>
      </w:r>
      <w:r>
        <w:rPr>
          <w:b/>
          <w:bCs/>
          <w:lang w:bidi="zxx"/>
        </w:rPr>
        <w:t>Pasistengti pašalinti NE, reiškia tą patį, kas «atsiminti savo būseną, kai nejauti NE</w:t>
      </w:r>
      <w:r>
        <w:rPr>
          <w:lang w:bidi="zxx"/>
        </w:rPr>
        <w:t xml:space="preserve">» arba «įšokti į būseną be NE». «Pasistengti suvokti NšS» tapatu «atsiminti tokią būseną, kai tu patyrei NšS, «įšokti į NšS». Aš pabrėžiu, kad reikia galvoti ne tik apie tai, kad tu kažkada patyrei NšS, labai svarbu prisiminti pačią būseną. Kadangi visi suvokimai egzistuoja tik čia ir dabar, «atsiminti save NšS» ir reiškia «patirti NšS čia ir dabar». Kai darai tai, kas atrodo visikai neįmanoma tau padaryti, ir, nepaisant skeptiškų minčių bei kitokiu kliūčių, besiekdamas tikslo atiduodi visas pastangas-tai jau </w:t>
      </w:r>
      <w:r>
        <w:rPr>
          <w:b/>
          <w:bCs/>
          <w:lang w:bidi="zxx"/>
        </w:rPr>
        <w:t>virš pastangų.</w:t>
      </w:r>
      <w:r>
        <w:rPr/>
        <w:t xml:space="preserve"> </w:t>
      </w:r>
    </w:p>
    <w:p>
      <w:pPr>
        <w:pStyle w:val="Normal"/>
        <w:ind w:firstLine="527"/>
        <w:jc w:val="both"/>
        <w:rPr/>
      </w:pPr>
      <w:r>
        <w:rPr>
          <w:lang w:bidi="zxx"/>
        </w:rPr>
        <w:t>Šiandien neįmanoma įsivaizduoti šiuolaikinį pasaulį be mokslo. Mokslininkai tiria medžiagų savybes, ieškodami dėsningumų ir būdu kaip jas išgauti, ir po to šias žinias naudoja tam, kad pakeistų suvokimus. Kai vietoje šlapių, skylėtų kailinių ir medinių batų apsirengi iš šiuolaikinių sintetiniu medžiagų pasiūta striuke, bei apsiauni madingus sportinius batus, šalčio jausmas transformuojasi į šilumos pojūtį. Danties skausmas taip pat šalinamas naujųjų technologijų pagalba. O kadaise mokslo nebuvo, o tie, kas tyrė medžiagų savybes, bei nagrinėjo aplink gyvenančių būtybių santvarką, buvo persekiojami, buvo kaltinami nepagarba dievams, ir t.t. Bet reikia pripažinti, jog dabar žmonija pasiekė naują civilizacijos raidos etapą. Šiuolaikiniai žmonės yra įsitikinę, kad neįmanoma susierzinimo pojūtį paprasčiausiai pakeisti į simpatijos pojūtį, arba liūdesio jausmą į ištikimybę ar grožio jausmą, ir t.t. Niekas netyrinėja suvokimų savybių, neužsiima jų pakeitimo praktika, grindžiama džiaugsmingais norais, nuojauta ir sveiku protu.</w:t>
      </w:r>
      <w:r>
        <w:rPr/>
        <w:t xml:space="preserve"> </w:t>
      </w:r>
    </w:p>
    <w:p>
      <w:pPr>
        <w:pStyle w:val="Normal"/>
        <w:ind w:firstLine="527"/>
        <w:jc w:val="both"/>
        <w:rPr>
          <w:lang w:bidi="zxx"/>
        </w:rPr>
      </w:pPr>
      <w:r>
        <w:rPr>
          <w:lang w:bidi="zxx"/>
        </w:rPr>
      </w:r>
    </w:p>
    <w:p>
      <w:pPr>
        <w:pStyle w:val="Normal"/>
        <w:ind w:firstLine="527"/>
        <w:jc w:val="both"/>
        <w:rPr/>
      </w:pPr>
      <w:r>
        <w:rPr>
          <w:lang w:bidi="zxx"/>
        </w:rPr>
        <w:t>Na, o tuos, kas tuo domisi, gąsdina siaubingomis dievo bausmėmis, kaltindami, kad jie „sutrikdo natūralų gamtos balansą“, nes jeigu egzistuoja NE, reiškia tai „kažkam reikalinga“. Tokiu atveju neaišku, kodėl šie kritikai nesiliauja gydytis dantis, naudotis šiltais drabužiais ir prezervatyvais, juk, jeigu yra dantų skausmas, šalčio jutimas ir ŽIV, pagal jų pačiu dogmas „tai kažkam reikalinga“? Tiems, ką valdo dogmos, jog žmogus „sukurtas“ patirti NE ir įsikišimas į „natūralią gyvenimo eigą“ suardys „balansą“, noriu priminti, kad jeigu žmogus kažkieno dėka buvo sukurtas su turimu komplektu suvokimu, tai tarp šių suvokimų yra ir džiaugsmingas noras keistis, noras stengtis nustoti jausti liūdesį ir pradėti patirti NšS.</w:t>
      </w:r>
    </w:p>
    <w:p>
      <w:pPr>
        <w:pStyle w:val="Normal"/>
        <w:ind w:firstLine="527"/>
        <w:jc w:val="both"/>
        <w:rPr>
          <w:lang w:bidi="zxx"/>
        </w:rPr>
      </w:pPr>
      <w:r>
        <w:rPr>
          <w:lang w:bidi="zxx"/>
        </w:rPr>
      </w:r>
    </w:p>
    <w:p>
      <w:pPr>
        <w:pStyle w:val="Normal"/>
        <w:ind w:firstLine="527"/>
        <w:jc w:val="both"/>
        <w:rPr/>
      </w:pPr>
      <w:r>
        <w:rPr>
          <w:lang w:bidi="zxx"/>
        </w:rPr>
        <w:t xml:space="preserve">Noriu atkreipti jūsų dėmesį ir į dar vieną svarbų dalyką. Jeigu žmogus daro kokius nors pakeitimus savo gyvenime, paveiktas klaidingos koncepcijos, bijodamas bausmes ar iš pagarbos autoritetams, vėliau jis gali pradėti apgailestauti, trokšti sugrįžti prie senos būsenos arba ieškoti kažko kito, nes tas gyvenimas, kuri jis susikūrė jo nebetenkina. Deja, realybe jam sugriauna visas rožines svajones. Kitas žmogus, kuris pasiekė gerų rezultatų nors viename NE šalinimo akte, ir tuoj pat pajuto NšS antplūdį, po tos akimirkos net pagalvoti negali apie grįžimą i būseną su NE ir be NšS. Tai jam asocijuojasi su mirtimi, ar kažkuo dar baisesniu, nei mirtis. </w:t>
      </w:r>
      <w:r>
        <w:rPr>
          <w:b/>
          <w:lang w:bidi="zxx"/>
        </w:rPr>
        <w:t>Kuo dažniau praktikuojantysis patiria NšS, tuo atkakliau jis siekia įtvirtinti šią būklę</w:t>
      </w:r>
      <w:r>
        <w:rPr>
          <w:lang w:bidi="zxx"/>
        </w:rPr>
        <w:t xml:space="preserve">, ir bet kokia kaina atsikratyti senojo įpročio patirti NE. Šio žmogaus nauja realybe žymiai patrauklesnė už buvusią. </w:t>
      </w:r>
    </w:p>
    <w:p>
      <w:pPr>
        <w:pStyle w:val="Normal"/>
        <w:ind w:firstLine="527"/>
        <w:jc w:val="both"/>
        <w:rPr>
          <w:lang w:bidi="zxx"/>
        </w:rPr>
      </w:pPr>
      <w:r>
        <w:rPr>
          <w:lang w:bidi="zxx"/>
        </w:rPr>
      </w:r>
    </w:p>
    <w:p>
      <w:pPr>
        <w:pStyle w:val="Normal"/>
        <w:ind w:firstLine="527"/>
        <w:jc w:val="both"/>
        <w:rPr/>
      </w:pPr>
      <w:r>
        <w:rPr>
          <w:rFonts w:eastAsia="Times New Roman"/>
          <w:lang w:bidi="zxx"/>
        </w:rPr>
        <w:t xml:space="preserve"> </w:t>
      </w:r>
      <w:r>
        <w:rPr>
          <w:lang w:bidi="zxx"/>
        </w:rPr>
        <w:t xml:space="preserve">Žmonija įžengė į naująją epochą – žmonės pradeda tyrinėti suvokimus, nagrinėja jų savybes ir dėsningumą, išreiškia džiaugsmingus norus, nukreiptus į suvokimų turinio pasikeitimą, bei kuria tinkamiausias šių pakeitimų technologijas. Taip kaip praeities mokslininkams, betyrinėjantiems žinomas medžiagas, tyrimu eigoje atsirasdavo naujos, turinčias nesuvokiamų, unikalių savybių medžiagos, taip ir čia – praktikuojant NE keitimą į NšS, atsiranda visiškai nauji, pribloškiantys NšS, apie kuriuos negalėtų svajoti net labiausiai pašėlusi fantazija. Prasideda suvokimų inžinerijos epocha, kuri sudaro konglomeratą vardu „žmogus“. Prasideda nauja, unikali žmogaus kelionė, kuri neturi nieko bendra su nepaprastąja „sąmonės kelione“, kurią dažniausiai suprantame kaip kažkokį emocionalų arba protinį procesą, atitrūkusi nuo realybės ir pojūčių, t.y. nuo fizinio kūno, bei paprasčiausio kasdieniškumo. Šiai kelionei žmogus atsiduoda visiškai. Jis netampa fantazuotoju, kuris nepaliaujamai perrinkinėja filosofinius terminus, todėl patiria daugybę NE, nejaučia džiaugsmingų norų, serga ir jaučiasi vis blogiau. Jo fizinis kūnas – tai suvokimų rinkinys, kuriuos mes vadiname „pojūčiais“, ir šituos suvokimus galima pakeisti tiesioginėmis pastangomis (pavyzdžiui, apatiją į aktyvumą, „blogą savijautą“ į „gerą savijautą“), netgi fizinis kūnas pradeda transformuotis ir pakinta, kai iš suvokimų visumos pradingsta NE, o jų vietą užima NšS. </w:t>
      </w:r>
    </w:p>
    <w:p>
      <w:pPr>
        <w:pStyle w:val="Normal"/>
        <w:ind w:firstLine="527"/>
        <w:jc w:val="both"/>
        <w:rPr>
          <w:lang w:bidi="zxx"/>
        </w:rPr>
      </w:pPr>
      <w:r>
        <w:rPr>
          <w:lang w:bidi="zxx"/>
        </w:rPr>
      </w:r>
    </w:p>
    <w:p>
      <w:pPr>
        <w:pStyle w:val="Normal"/>
        <w:ind w:firstLine="527"/>
        <w:jc w:val="both"/>
        <w:rPr/>
      </w:pPr>
      <w:r>
        <w:rPr>
          <w:rFonts w:eastAsia="Times New Roman"/>
          <w:lang w:bidi="zxx"/>
        </w:rPr>
        <w:t xml:space="preserve"> </w:t>
      </w:r>
      <w:r>
        <w:rPr>
          <w:lang w:bidi="zxx"/>
        </w:rPr>
        <w:t>Šiuo momentu (2005 metai) tokių keliautojų yra labai mažai – šiek tiek daugiau nei 20 žmonių (aš kalbu apie „snukius“), tačiau 2000 metais, kai aš tik pradėjau šią veiklą, jų nebuvo nei vieno, todėl esu visiškai įsitikinęs, kad jų atsiras daugiau, žymiai daugiau, nes norint realizuoti šią kelionę nėra būtina turėti pinigų, mašina, išsilavinimą, ryšius, paveldimumą ir t.t. Užtenka žinoti, kad tokia kelionė įmanoma (šią užduotį atlieka ši knyga), kad tu esi gyva ir turi norą tapti laiminga, patirti nušvitusius suvokimus, įveikti liūdesį. Todėl esu įsitikinės, kad „snukių“ skaičius didės kiekvienais metais, ir ateis laikas kai mes galėsime skaičiuoti juos šimtais ir tūkstančiais. Būtent todėl aš tikiu, jog kai pilnai realizuosiu visus savo džiaugsmingus norus dėl sumanytu „snukių“ projektų – sukursiu infrastruktūrą snukių kultūrai, o dabar verčiu knygas į kitas kalbas, prisidedu prie „snukių“ praktikos, kad jie su laiku taptu ekspertais, NšS nešiotojais, ir galėtų savarankiškai prisidėti prie praktikuojančių naujokų. Šiam reikalui aš skiriu visa savo laiką bei lešas, ir tai man labai patinka.</w:t>
      </w:r>
      <w:r>
        <w:rPr>
          <w:b/>
        </w:rPr>
        <w:t xml:space="preserve"> </w:t>
      </w:r>
    </w:p>
    <w:p>
      <w:pPr>
        <w:pStyle w:val="TextBody"/>
        <w:ind w:firstLine="527"/>
        <w:jc w:val="both"/>
        <w:rPr>
          <w:rFonts w:eastAsia="Times New Roman"/>
          <w:b/>
          <w:b/>
          <w:lang w:bidi="zxx"/>
        </w:rPr>
      </w:pPr>
      <w:r>
        <w:rPr>
          <w:rFonts w:eastAsia="Times New Roman"/>
          <w:b/>
          <w:lang w:bidi="zxx"/>
        </w:rPr>
        <w:t xml:space="preserve"> </w:t>
      </w:r>
    </w:p>
    <w:p>
      <w:pPr>
        <w:pStyle w:val="TextBody"/>
        <w:ind w:firstLine="527"/>
        <w:jc w:val="both"/>
        <w:rPr/>
      </w:pPr>
      <w:r>
        <w:rPr>
          <w:rFonts w:eastAsia="Times New Roman"/>
          <w:b/>
          <w:lang w:bidi="zxx"/>
        </w:rPr>
        <w:t xml:space="preserve"> </w:t>
      </w:r>
      <w:r>
        <w:rPr>
          <w:b/>
          <w:lang w:bidi="zxx"/>
        </w:rPr>
        <w:t xml:space="preserve">Minimali užduotis „snukiams“ </w:t>
      </w:r>
      <w:r>
        <w:rPr>
          <w:lang w:bidi="zxx"/>
        </w:rPr>
        <w:t xml:space="preserve">– pirmiausia, išmokti suvokti sapnus ir keliauti po astralinį pasaulį, vėliau išmokti išlikti aiškios sąmonės vykstant fizinio kūno mirčiai, periode tarp mirimo ir naujojo gimimo, bei „naujame gyvenime“ prisiminti savo praktiką ir pratęsti ją nuo to momento, kai ji pasibaigė „ankstesniame gyvenime“. Aš tvirtinu, kad norint pasiekti tokio potyrio, reikalinga visiškai pašalinti liūdesį ir pasiekti nesiliaujančių NšS, pageidautina ekstatiškos kokybės. Žmonija jau turi panašią patirtį (prisiminkime 14-ąjį Dalai Lamą, 17-ąjį Karmapą ir šimtus kitų mažiau žinomų Tibeto vienuolių, kurie tapo „tulku“ – žmonėmis, sugebėjusiais perkelti savo sąmonę į naują kūną su mažais ar dideliais sąmoningumo protrūkiais, sugebant prisiminti ankstesnį gyvenimą bei patirtį). </w:t>
      </w:r>
    </w:p>
    <w:p>
      <w:pPr>
        <w:pStyle w:val="TextBody"/>
        <w:ind w:firstLine="527"/>
        <w:jc w:val="both"/>
        <w:rPr>
          <w:b/>
          <w:b/>
          <w:lang w:bidi="zxx"/>
        </w:rPr>
      </w:pPr>
      <w:r>
        <w:rPr>
          <w:b/>
          <w:lang w:bidi="zxx"/>
        </w:rPr>
        <w:t>NE turi kelis būdingus požymius:</w:t>
      </w:r>
    </w:p>
    <w:p>
      <w:pPr>
        <w:pStyle w:val="TextBody"/>
        <w:ind w:left="720" w:firstLine="527"/>
        <w:jc w:val="both"/>
        <w:rPr/>
      </w:pPr>
      <w:r>
        <w:rPr>
          <w:lang w:bidi="zxx"/>
        </w:rPr>
        <w:t>1) po jų ateina bukumo jausmas;</w:t>
      </w:r>
    </w:p>
    <w:p>
      <w:pPr>
        <w:pStyle w:val="TextBody"/>
        <w:ind w:left="720" w:firstLine="527"/>
        <w:jc w:val="both"/>
        <w:rPr/>
      </w:pPr>
      <w:r>
        <w:rPr>
          <w:lang w:bidi="zxx"/>
        </w:rPr>
        <w:t>2) po jų įvyksta apsinuodijimas, pablogėja savijauta;</w:t>
      </w:r>
    </w:p>
    <w:p>
      <w:pPr>
        <w:pStyle w:val="TextBody"/>
        <w:ind w:left="720" w:firstLine="527"/>
        <w:jc w:val="both"/>
        <w:rPr/>
      </w:pPr>
      <w:r>
        <w:rPr>
          <w:lang w:bidi="zxx"/>
        </w:rPr>
        <w:t>3) po jų gyvenimas tampa neįdomus, dingsta entuziazmas bei džiaugsmingi norai;</w:t>
      </w:r>
    </w:p>
    <w:p>
      <w:pPr>
        <w:pStyle w:val="TextBody"/>
        <w:ind w:left="720" w:firstLine="527"/>
        <w:jc w:val="both"/>
        <w:rPr/>
      </w:pPr>
      <w:r>
        <w:rPr>
          <w:lang w:bidi="zxx"/>
        </w:rPr>
        <w:t>4) jų buvimas yra nesuderinamas su aiškiu mąstymu (t.y. atsiranda bukumas);</w:t>
      </w:r>
    </w:p>
    <w:p>
      <w:pPr>
        <w:pStyle w:val="TextBody"/>
        <w:ind w:left="720" w:firstLine="527"/>
        <w:jc w:val="both"/>
        <w:rPr/>
      </w:pPr>
      <w:r>
        <w:rPr>
          <w:lang w:bidi="zxx"/>
        </w:rPr>
        <w:t xml:space="preserve">5) jų buvimas yra nesuderinamas su NšS; </w:t>
      </w:r>
    </w:p>
    <w:p>
      <w:pPr>
        <w:pStyle w:val="TextBody"/>
        <w:ind w:left="720" w:firstLine="527"/>
        <w:jc w:val="both"/>
        <w:rPr/>
      </w:pPr>
      <w:r>
        <w:rPr>
          <w:lang w:bidi="zxx"/>
        </w:rPr>
        <w:t xml:space="preserve">6) patirdama NE, esi panaši į užprogramuotą robotą – galima iš anksto nuspėti kaip reaguosi ir elgsies; tavo veiksmai visiškai neefektyvūs. </w:t>
      </w:r>
    </w:p>
    <w:p>
      <w:pPr>
        <w:pStyle w:val="TextBody"/>
        <w:ind w:left="720" w:firstLine="527"/>
        <w:jc w:val="both"/>
        <w:rPr>
          <w:lang w:bidi="zxx"/>
        </w:rPr>
      </w:pPr>
      <w:r>
        <w:rPr>
          <w:lang w:bidi="zxx"/>
        </w:rPr>
        <w:t>7) beveik neįmanoma ištrukti iš NE srauto be atkaklios ir ryžtingos praktikos – net jeigu kažkokioje situacijoje tu panorėsi nustoti patirti jas, jų srautas nesumažės – tokia tūkstančiu kartu užtvirtinto įpročio galia.</w:t>
      </w:r>
    </w:p>
    <w:p>
      <w:pPr>
        <w:pStyle w:val="TextBody"/>
        <w:ind w:left="720" w:firstLine="527"/>
        <w:jc w:val="both"/>
        <w:rPr>
          <w:lang w:bidi="zxx"/>
        </w:rPr>
      </w:pPr>
      <w:r>
        <w:rPr>
          <w:lang w:bidi="zxx"/>
        </w:rPr>
      </w:r>
    </w:p>
    <w:p>
      <w:pPr>
        <w:pStyle w:val="TextBody"/>
        <w:ind w:left="360" w:firstLine="527"/>
        <w:jc w:val="both"/>
        <w:rPr/>
      </w:pPr>
      <w:r>
        <w:rPr>
          <w:lang w:bidi="zxx"/>
        </w:rPr>
        <w:tab/>
      </w:r>
      <w:r>
        <w:rPr>
          <w:b/>
          <w:lang w:bidi="zxx"/>
        </w:rPr>
        <w:t xml:space="preserve">TE būdingi bruožai: </w:t>
      </w:r>
    </w:p>
    <w:p>
      <w:pPr>
        <w:pStyle w:val="TextBody"/>
        <w:ind w:left="720" w:firstLine="527"/>
        <w:jc w:val="both"/>
        <w:rPr/>
      </w:pPr>
      <w:r>
        <w:rPr>
          <w:lang w:bidi="zxx"/>
        </w:rPr>
        <w:t>1) jos yra veidrodinės NE priešingybės: pavydas – piktdžiugiavimas, nepasitenkinimas – pasitenkinimas, savęs užgauliojimo jausmas («</w:t>
      </w:r>
      <w:r>
        <w:rPr>
          <w:b/>
          <w:lang w:bidi="zxx"/>
        </w:rPr>
        <w:t>SUJ</w:t>
      </w:r>
      <w:r>
        <w:rPr>
          <w:lang w:bidi="zxx"/>
        </w:rPr>
        <w:t>») – Pasipūtimas (</w:t>
      </w:r>
      <w:r>
        <w:rPr>
          <w:b/>
          <w:lang w:bidi="zxx"/>
        </w:rPr>
        <w:t>Pas</w:t>
      </w:r>
      <w:r>
        <w:rPr>
          <w:lang w:bidi="zxx"/>
        </w:rPr>
        <w:t>), nerimas - ištižusi ramybė ir pilkumas, pralaimėjimo kartumas – „laimėjimo“ džiaugsmas, vienatvės liūdesys – perdėtas draugiškumas, pataikavimas, ir t.t.</w:t>
      </w:r>
    </w:p>
    <w:p>
      <w:pPr>
        <w:pStyle w:val="TextBody"/>
        <w:ind w:left="720" w:firstLine="527"/>
        <w:jc w:val="both"/>
        <w:rPr>
          <w:lang w:bidi="zxx"/>
        </w:rPr>
      </w:pPr>
      <w:r>
        <w:rPr>
          <w:rFonts w:eastAsia="Times New Roman"/>
          <w:lang w:bidi="zxx"/>
        </w:rPr>
        <w:t xml:space="preserve"> </w:t>
      </w:r>
      <w:r>
        <w:rPr>
          <w:lang w:bidi="zxx"/>
        </w:rPr>
        <w:t>2) po jų žmogus jaučiasi pavargęs, bejėgis ir abejingas;</w:t>
      </w:r>
    </w:p>
    <w:p>
      <w:pPr>
        <w:pStyle w:val="TextBody"/>
        <w:ind w:left="720" w:firstLine="527"/>
        <w:jc w:val="both"/>
        <w:rPr/>
      </w:pPr>
      <w:r>
        <w:rPr>
          <w:lang w:bidi="zxx"/>
        </w:rPr>
        <w:t xml:space="preserve">3) po jų žmogus apsinuodija, pablogėja savijauta, nors ne taip akivaizdžiai kaip po NE; </w:t>
      </w:r>
    </w:p>
    <w:p>
      <w:pPr>
        <w:pStyle w:val="TextBody"/>
        <w:ind w:left="720" w:firstLine="527"/>
        <w:jc w:val="both"/>
        <w:rPr/>
      </w:pPr>
      <w:r>
        <w:rPr>
          <w:rFonts w:eastAsia="Times New Roman"/>
          <w:lang w:bidi="zxx"/>
        </w:rPr>
        <w:t xml:space="preserve"> </w:t>
      </w:r>
      <w:r>
        <w:rPr>
          <w:lang w:bidi="zxx"/>
        </w:rPr>
        <w:t>4) jų patyrimo metu žmogus baiminasi, kad anksčiau ar vėliau jos baigsis ir vėl apims NE;</w:t>
      </w:r>
    </w:p>
    <w:p>
      <w:pPr>
        <w:pStyle w:val="TextBody"/>
        <w:ind w:left="720" w:firstLine="527"/>
        <w:jc w:val="both"/>
        <w:rPr/>
      </w:pPr>
      <w:r>
        <w:rPr>
          <w:lang w:bidi="zxx"/>
        </w:rPr>
        <w:t>5) jų vyksmas yra 100% procentų nesuderinamas su NšS – išskyrus tas situacijas, kai TE subalansuoja NE, ir šioje atsivėrusioje erdvėje gali blykstelėti NšS atgarsis.;</w:t>
      </w:r>
    </w:p>
    <w:p>
      <w:pPr>
        <w:pStyle w:val="TextBody"/>
        <w:ind w:left="720" w:firstLine="527"/>
        <w:jc w:val="both"/>
        <w:rPr/>
      </w:pPr>
      <w:r>
        <w:rPr>
          <w:lang w:bidi="zxx"/>
        </w:rPr>
        <w:t>6) jų vyksmas yra nesuderinamas su aiškiu mąstymu, nors ir ne taip akivaizdžiai, kaip NE vyksme;</w:t>
      </w:r>
    </w:p>
    <w:p>
      <w:pPr>
        <w:pStyle w:val="TextBody"/>
        <w:ind w:left="720" w:firstLine="527"/>
        <w:jc w:val="both"/>
        <w:rPr/>
      </w:pPr>
      <w:r>
        <w:rPr>
          <w:lang w:bidi="zxx"/>
        </w:rPr>
        <w:t>7) žmogus, patiriantis TE, labai panašus į robotą, lengvai nuspėjamos jo galimos reakcijos ir poelgiai, jaučiasi veiksmų neefektyvumas;</w:t>
      </w:r>
    </w:p>
    <w:p>
      <w:pPr>
        <w:pStyle w:val="TextBody"/>
        <w:ind w:left="720" w:firstLine="527"/>
        <w:jc w:val="both"/>
        <w:rPr/>
      </w:pPr>
      <w:r>
        <w:rPr>
          <w:lang w:bidi="zxx"/>
        </w:rPr>
        <w:t xml:space="preserve">8) noras patirti TE primena priklausomybe nuo narkotiku– «laužymai» dėl negaunamų TE gali būti ypatingai skaudūs, t.y. gali būti lydimi labai stiprių NE; </w:t>
      </w:r>
    </w:p>
    <w:p>
      <w:pPr>
        <w:pStyle w:val="TextBody"/>
        <w:ind w:firstLine="527"/>
        <w:jc w:val="both"/>
        <w:rPr>
          <w:lang w:bidi="zxx"/>
        </w:rPr>
      </w:pPr>
      <w:r>
        <w:rPr>
          <w:lang w:bidi="zxx"/>
        </w:rPr>
        <w:t> </w:t>
      </w:r>
    </w:p>
    <w:p>
      <w:pPr>
        <w:pStyle w:val="TextBody"/>
        <w:ind w:firstLine="527"/>
        <w:jc w:val="both"/>
        <w:rPr/>
      </w:pPr>
      <w:r>
        <w:rPr>
          <w:lang w:bidi="zxx"/>
        </w:rPr>
        <w:tab/>
        <w:t>Žmogui, kuris yra pasinėręs į NE, yra labai sunku nubrėžti aiškią ribą tarp TE ir NšS dėl to, jog jis tik labai retai tepatiria NšS, todėl TKP labiausiai akcentuojamas NE šalinimas, kurios yra akivaizdžiai nuodijančios, kankinančios ir nepageidaujamos. Palaipsniui, didėjant išsilaisvinimo nuo NE laipsniui,</w:t>
      </w:r>
      <w:r>
        <w:rPr>
          <w:b/>
          <w:lang w:bidi="zxx"/>
        </w:rPr>
        <w:t xml:space="preserve"> TE prasidės išsluoksniavimas</w:t>
      </w:r>
      <w:r>
        <w:rPr>
          <w:lang w:bidi="zxx"/>
        </w:rPr>
        <w:t xml:space="preserve"> – kai kurios taps akivaizdžiai nepageidaujamais NE palydovais-antrininkais, kitas norėsis patirti tik išvalius jas nuo nuodingu priemaišų, o betęsiant šį procesą, pasirodys NšS grūdelis. Kai kurios TE dingsta savaime, be ypatingų pastangų, pasalinus veidrodines NE, pavyzdžiui, praradus pavydo jausmą, pasišalina ir piktdžiugiavimas. </w:t>
      </w:r>
    </w:p>
    <w:p>
      <w:pPr>
        <w:pStyle w:val="TextBody"/>
        <w:ind w:firstLine="527"/>
        <w:jc w:val="both"/>
        <w:rPr/>
      </w:pPr>
      <w:r>
        <w:rPr>
          <w:lang w:bidi="zxx"/>
        </w:rPr>
        <w:t xml:space="preserve">NšS niekada neišnyksta kol tu šalini NE, atvirkščiai – sutvirtėja visos ju </w:t>
      </w:r>
      <w:r>
        <w:rPr>
          <w:b/>
          <w:lang w:bidi="zxx"/>
        </w:rPr>
        <w:t>savybės</w:t>
      </w:r>
      <w:r>
        <w:rPr>
          <w:lang w:bidi="zxx"/>
        </w:rPr>
        <w:t xml:space="preserve">: a) pasirodymo dažnumas, b) intensyvumas, c) </w:t>
      </w:r>
      <w:r>
        <w:rPr>
          <w:b/>
          <w:lang w:bidi="zxx"/>
        </w:rPr>
        <w:t>giluma</w:t>
      </w:r>
      <w:r>
        <w:rPr>
          <w:lang w:bidi="zxx"/>
        </w:rPr>
        <w:t xml:space="preserve"> (t.y. atspalvių kiekis), d) šaižumas (išskirtinumo nuo panašiu suvokimų lygis, „tyrumas“, ir e) </w:t>
      </w:r>
      <w:r>
        <w:rPr>
          <w:b/>
          <w:lang w:bidi="zxx"/>
        </w:rPr>
        <w:t>rezonavimas</w:t>
      </w:r>
      <w:r>
        <w:rPr>
          <w:lang w:bidi="zxx"/>
        </w:rPr>
        <w:t xml:space="preserve"> ( vieno NšS pasireiškimas atveda iki visos kitų NšS „puokštės“ antplūdžio). </w:t>
      </w:r>
    </w:p>
    <w:p>
      <w:pPr>
        <w:pStyle w:val="Normal"/>
        <w:ind w:firstLine="527"/>
        <w:jc w:val="both"/>
        <w:rPr/>
      </w:pPr>
      <w:r>
        <w:rPr>
          <w:lang w:bidi="zxx"/>
        </w:rPr>
        <w:t>Dar vienas esminis NšS skirtumas nuo TE yra tai, jog koks bebūtų TE intensyvumas – jos visada orientuotos į kažkokį objektą. Net ypač stipri piktdžiugą – tai piktas džiaugsmas dėl konkrečios priežasties konkretaus žmogaus atžvilgiu. Net stiprus gailestis-tai gailestis konkrečiam asmeniui konkrečioje situacijoje. NšS turi unikalią savybę – didinant jų intensyvumą, jos praranda objektą, ypač kai jos tampa ekstatiškomis .</w:t>
      </w:r>
      <w:r>
        <w:rPr/>
        <w:t xml:space="preserve"> </w:t>
      </w:r>
    </w:p>
    <w:p>
      <w:pPr>
        <w:pStyle w:val="Normal"/>
        <w:ind w:firstLine="527"/>
        <w:jc w:val="both"/>
        <w:rPr>
          <w:highlight w:val="cyan"/>
        </w:rPr>
      </w:pPr>
      <w:r>
        <w:rPr>
          <w:highlight w:val="cyan"/>
        </w:rPr>
      </w:r>
    </w:p>
    <w:p>
      <w:pPr>
        <w:pStyle w:val="TextBody"/>
        <w:ind w:firstLine="527"/>
        <w:jc w:val="both"/>
        <w:rPr>
          <w:lang w:bidi="zxx"/>
        </w:rPr>
      </w:pPr>
      <w:r>
        <w:rPr>
          <w:lang w:bidi="zxx"/>
        </w:rPr>
        <w:t>Risčia: „Kai atsiranda TE, nėra noro atskirti suvokimus, klausti savęs „ką aš šią akimirką patiriu“. Yra tik noras įgyvendinti/realizuoti savo norus be kokių nors bandymų atskirti – mechaniški norai arba džiaugsmingi, ar jie yra lydimi didėjančiu/augančiu nuovargiu ir apsinuodijimu, arba atvirkščiai. Pagaliau, atsiranda/išdygsta tokios situacijos, kuriose pasireiškia NE, nes kadangi nėra suvokimų skirimo, nėra aiškumo kokie yra norai ir kodėl jie būtent tokie, nėra galimybės atsirasti norui pašalinti mechaniškus norus ir pradėti įgyvendinti džiaugsmingus norus.</w:t>
      </w:r>
    </w:p>
    <w:p>
      <w:pPr>
        <w:pStyle w:val="TextBody"/>
        <w:spacing w:before="0" w:after="0"/>
        <w:ind w:firstLine="527"/>
        <w:jc w:val="both"/>
        <w:rPr/>
      </w:pPr>
      <w:r>
        <w:rPr>
          <w:lang w:bidi="zxx"/>
        </w:rPr>
        <w:t xml:space="preserve">Kai pasireiškia NšS, noras atskirti suvokimus didėja/stiprėja, ir kiekviena pastanga nukreiptą į atskirimą pradeda stipriai rezonuoti si NšS. </w:t>
      </w:r>
    </w:p>
    <w:p>
      <w:pPr>
        <w:pStyle w:val="TextBody"/>
        <w:spacing w:before="0" w:after="57"/>
        <w:ind w:firstLine="527"/>
        <w:jc w:val="both"/>
        <w:rPr>
          <w:lang w:bidi="zxx"/>
        </w:rPr>
      </w:pPr>
      <w:r>
        <w:rPr>
          <w:lang w:bidi="zxx"/>
        </w:rPr>
        <w:t xml:space="preserve">TE blokuoja proto veiklą, t.y. jos slopina gebėjimą samprotauti, galimų interpretacijų sugretinimą, norą siekti aiškumo interpretacijų atžvilgiu. TE žmogus pasirenka vieną iš daugybės galimų interpretacijų ne todėl, kad ji yra labiausiai pagrįsta, o todėl, kad ji labiausiai tinka toliau patirti TE. Tuo pačiu gali įvykti visokie, netgi neįtikėtini išstūmimai ir pripiešimai. Kartais tai gali atvesti ties pavojingos situacijos, kurios atsiradimo galimybę žmogus galėjo akimirksniu apskaičiuoti ir išvengti už TE ribų. </w:t>
      </w:r>
    </w:p>
    <w:p>
      <w:pPr>
        <w:pStyle w:val="Normal"/>
        <w:ind w:firstLine="527"/>
        <w:jc w:val="both"/>
        <w:rPr>
          <w:lang w:bidi="zxx"/>
        </w:rPr>
      </w:pPr>
      <w:r>
        <w:rPr>
          <w:lang w:bidi="zxx"/>
        </w:rPr>
      </w:r>
    </w:p>
    <w:p>
      <w:pPr>
        <w:pStyle w:val="Normal"/>
        <w:ind w:firstLine="527"/>
        <w:jc w:val="both"/>
        <w:rPr>
          <w:lang w:bidi="zxx"/>
        </w:rPr>
      </w:pPr>
      <w:r>
        <w:rPr>
          <w:lang w:bidi="zxx"/>
        </w:rPr>
        <w:t>Yra toks terminas „proto liga“. Juo naudojamasi visais neįprastais atvejais. Jei vaikščioji nuoga – reiškia tu beprotė, jei maudaisi eketėje – irgi beprotė, šalini NE – beprotė, nenori tekėti – beprotė, nemyli tėvų – visiška beprotė! Aš siūlau kitą apibrėžimą – proto liga serga tas, kuris nenori patirti kai kuriu minčių, emocijų, norus, bet vis tiek tai patiria. Jeigu tu nenori patirti NE, tačiau jas patiri, reiškia tu sergi psichikos liga, ir to suvokimas sustiprina norą ieškoti kelio i pagijimą, t.y. kelio į NE nutraukimą.</w:t>
      </w:r>
    </w:p>
    <w:p>
      <w:pPr>
        <w:pStyle w:val="TextBody"/>
        <w:ind w:firstLine="527"/>
        <w:jc w:val="both"/>
        <w:rPr>
          <w:lang w:bidi="zxx"/>
        </w:rPr>
      </w:pPr>
      <w:r>
        <w:rPr>
          <w:lang w:bidi="zxx"/>
        </w:rPr>
      </w:r>
    </w:p>
    <w:p>
      <w:pPr>
        <w:pStyle w:val="Normal"/>
        <w:ind w:firstLine="527"/>
        <w:jc w:val="both"/>
        <w:rPr/>
      </w:pPr>
      <w:r>
        <w:rPr>
          <w:lang w:bidi="zxx"/>
        </w:rPr>
        <w:t xml:space="preserve">Vienas iš pagrindinių sunkumų tiesiai šalinant NE – </w:t>
      </w:r>
      <w:r>
        <w:rPr>
          <w:b/>
          <w:lang w:bidi="zxx"/>
        </w:rPr>
        <w:t>klaidinga jų interpretacija, jog tai yra „neatsiejama mūsų dalis“</w:t>
      </w:r>
      <w:r>
        <w:rPr>
          <w:lang w:bidi="zxx"/>
        </w:rPr>
        <w:t xml:space="preserve">, nuosavybė, o kuo labiau žmogus linkęs prie troškimo turėti, tuo sunkiau jam atsikratyti netgi nuo tokios nuosavybės, kaip stiprios kančios, kadangi, po NE antplūdžio, jis tikisi patirti TE. Tačiau jei tu pradedi šalinti NE, tai palaipsniui išnyksta visos baimes ir apgailestavimai, o jų absurdiškumas tampa visiškai aiškus, juk NE šalinimo pasėkoje sustiprėja NšS antplūdžiai, ir kiekvienas toks antplūdis atskleidžia pasirinkimo dilemą: arba viena arba kita. Vienoje svarstyklių lėkštėje – NE, kitoje – susižavėjimas prisilietus prie NšS. </w:t>
      </w:r>
    </w:p>
    <w:p>
      <w:pPr>
        <w:pStyle w:val="Normal"/>
        <w:ind w:firstLine="527"/>
        <w:jc w:val="both"/>
        <w:rPr>
          <w:lang w:bidi="zxx"/>
        </w:rPr>
      </w:pPr>
      <w:r>
        <w:rPr>
          <w:lang w:bidi="zxx"/>
        </w:rPr>
      </w:r>
    </w:p>
    <w:p>
      <w:pPr>
        <w:pStyle w:val="Normal"/>
        <w:ind w:firstLine="527"/>
        <w:jc w:val="both"/>
        <w:rPr>
          <w:lang w:bidi="zxx"/>
        </w:rPr>
      </w:pPr>
      <w:r>
        <w:rPr>
          <w:lang w:bidi="zxx"/>
        </w:rPr>
        <w:t xml:space="preserve">NE – nėra neatsiejama asmenybės dalis, tai tik navikas. Dažnai kalbama apie „asmenines savybes“, pabrėžiant, kad šios savybės mums būdingos nepriklausomai nuo nieko, kad tai įgimtos arba auklėjimo pasėkoje įgytos savybes, kurias galima pakoreguoti, tačiau tik labai nežymiai.. Kai yra sakoma „aš tokia irzli“, nurodoma, kad tai yra būtent „asmeninė savybė“, „charakterio bruožas“. Tokiu atveju manoma, kad irzlumas neišvengiamai atsiranda tam tikromis aplinkybėmis, t.y. sukuriamas tam tikras tvirtas ir pastovus „ryšis“ tarp aplinkybių ir NE. Šioms savybėms priskiriama ypatinga prigimtis, kuo jos skiriasi nuo naviko, kuri galima arba įspjauti, arba palikti. Visos panašios „savybės“ – tai tik įsisenėjęs įprotis patirti NE. Nėra jokių „ryšių“ – tai tik įprotis, kurį galima pakeisti. </w:t>
      </w:r>
    </w:p>
    <w:p>
      <w:pPr>
        <w:pStyle w:val="TextBody"/>
        <w:ind w:firstLine="527"/>
        <w:jc w:val="both"/>
        <w:rPr>
          <w:lang w:bidi="zxx"/>
        </w:rPr>
      </w:pPr>
      <w:r>
        <w:rPr>
          <w:lang w:bidi="zxx"/>
        </w:rPr>
      </w:r>
    </w:p>
    <w:p>
      <w:pPr>
        <w:pStyle w:val="Normal"/>
        <w:ind w:firstLine="527"/>
        <w:jc w:val="both"/>
        <w:rPr/>
      </w:pPr>
      <w:r>
        <w:rPr>
          <w:lang w:bidi="zxx"/>
        </w:rPr>
        <w:t xml:space="preserve">Jeigu tu užfiksuoji būseną, jog visos NE dingo, arba, kad šiuo metu nėra NE, tačiau tą akimirką nėra ir ryškių NšS, tai reiškia, kad tuo momentu tu patiri </w:t>
      </w:r>
      <w:r>
        <w:rPr>
          <w:b/>
          <w:lang w:bidi="zxx"/>
        </w:rPr>
        <w:t>neigiamą foną</w:t>
      </w:r>
      <w:r>
        <w:rPr>
          <w:lang w:bidi="zxx"/>
        </w:rPr>
        <w:t xml:space="preserve"> (NF). NF tai tos pačios NE, tik silpno intensyvumo. Jis neturi aiškiai išreikštų antplūdžių, o jei apima toks antplūdis, tai ir yra paprasta NE, ir dažniausiai tu negali nustatyti, jog NE atsirado ne šiaip sau, jog ją sukėlė NF, kuriame tu esi šiuo momentu. Neigiamas fonas yra labai išsitesės laike, jis gali tęstis valandą, dieną, mėnesį, ar visą gyvenimą. Aptikti tokį įpročiu tapusi NF labai sunku. Norint tai padaryti, reikia kreiptis pagalbos i praktikuojanti partneri, kuris turi NE, NF ir NEB šalinimo patirtį ir gali tavyje atpažinti poelgius, liudijančius apie NF, susitapatinusi su tavimi. Jeigu tokios galimybės nėra, reikia sustiprinti dėmesį, taikyti įvairius NF atskleidimo metodus. Labai naudinga praktika, kuri vadinasi emocinis poliravimas (žr. toliau). Arba reikia sekti savo mintis ir nustatyti – kurios is ju sukelia stipriausia NF rezonansą, kas galu gale padės atskleisti NF priežastį. Priežastimi gali būti nerimas dėl nesaugios ateities, baimė dėl vaiko, tėvų baimė, kitų žmonių įvertinimo baimė, drovumas, įprotis jausti tuštumą – kiekvienas patiria savitas baimes.</w:t>
      </w:r>
    </w:p>
    <w:p>
      <w:pPr>
        <w:pStyle w:val="TextBody"/>
        <w:ind w:firstLine="527"/>
        <w:jc w:val="both"/>
        <w:rPr>
          <w:b/>
          <w:b/>
          <w:bCs/>
          <w:lang w:bidi="zxx"/>
        </w:rPr>
      </w:pPr>
      <w:r>
        <w:rPr>
          <w:b/>
          <w:bCs/>
          <w:lang w:bidi="zxx"/>
        </w:rPr>
      </w:r>
    </w:p>
    <w:p>
      <w:pPr>
        <w:pStyle w:val="TextBody"/>
        <w:ind w:firstLine="527"/>
        <w:jc w:val="both"/>
        <w:rPr/>
      </w:pPr>
      <w:r>
        <w:rPr>
          <w:b/>
          <w:bCs/>
          <w:lang w:bidi="zxx"/>
        </w:rPr>
        <w:t>Nušvitusį foną</w:t>
      </w:r>
      <w:r>
        <w:rPr>
          <w:lang w:bidi="zxx"/>
        </w:rPr>
        <w:t xml:space="preserve"> (</w:t>
      </w:r>
      <w:r>
        <w:rPr>
          <w:b/>
          <w:bCs/>
          <w:lang w:bidi="zxx"/>
        </w:rPr>
        <w:t>„NšF“</w:t>
      </w:r>
      <w:r>
        <w:rPr>
          <w:lang w:bidi="zxx"/>
        </w:rPr>
        <w:t>) galima nustatyti taip pat, kaip ir NF.</w:t>
      </w:r>
    </w:p>
    <w:p>
      <w:pPr>
        <w:pStyle w:val="TextBody"/>
        <w:ind w:firstLine="527"/>
        <w:jc w:val="both"/>
        <w:rPr/>
      </w:pPr>
      <w:r>
        <w:rPr>
          <w:lang w:bidi="zxx"/>
        </w:rPr>
        <w:t>Įvesime naują terminą «</w:t>
      </w:r>
      <w:r>
        <w:rPr>
          <w:b/>
          <w:bCs/>
          <w:lang w:bidi="zxx"/>
        </w:rPr>
        <w:t>neigiama dominante</w:t>
      </w:r>
      <w:r>
        <w:rPr>
          <w:lang w:bidi="zxx"/>
        </w:rPr>
        <w:t>». Žmonės dažnai sako, kad jie yra pakankamai laisvi nuo NE, o kai kurie teigia esą nepatiriantys NE ir NF keletą valandų ar ištisas dienas. Tačiau akivaizdu, jog tas žmogus taip užvaldytas NE ir NF, kad visas jo veidas iškreiptas, kūnas įsitempęs ir belieka tik stebėtis – kodėl jis pats to nemato? Neigiama dominante – tai tokia NE ar NF, prie kuriu tu taip pripratai, jog ne tik negali įsivaizduoti gyvenimo be jų, bet ir visiškai nepastebi, kad nuolat jas patiri. Kartoju, kad, jeigu šią akimirką tu būtum visiškai laisva nuo visų NE, tai tuoj pat patirtum ryškius, tvirtus NšS, o jeigu jų nėra – reiškia, jog šiuo momentu dominuoja NE, NF arba NEB, o būtent – neigiama dominante.</w:t>
      </w:r>
    </w:p>
    <w:p>
      <w:pPr>
        <w:pStyle w:val="Normal"/>
        <w:ind w:firstLine="527"/>
        <w:jc w:val="both"/>
        <w:rPr/>
      </w:pPr>
      <w:r>
        <w:rPr>
          <w:lang w:bidi="zxx"/>
        </w:rPr>
        <w:t>Nustok tik kalbėti apie praktiką, pradėk tikrą kovą dėl išsilaisvinimo dabar! Kovok! Kiek galima gyventi su tuo? Taip, NE sunku pašalinti, o gyventi su jais – ar lengva? Pirmas žingsnis – pradėti šalinti NE. Jeigu tu to nepadarei – reiškia nepadarei nieko, ir viskas yra uždaryta prieš tavo nosį. Kiek dar galima švaistyti laiką pirmam žingsniui? Ateityje tavęs laukia beribė NšS erdvė, o tu „taktiškai“ elgiesi su šiais nuodais. Įsivaizduok, jog tu alpiniste, kopianti i viršukalne. Nėra lengva ją įveikti. Yra daug žmonių, vadinančių save mokytojais, prašvitusiais, meistrais, tačiau ar tu matei nors vieną žmogų, išsilaisvinusi nuo NE? Šią aukštumą mažai kas gali įveikti, tačiau ne todėl, kad ji butu per sunki, tiesiog niekas sau nekelia tokio tikslo. Niekas nešalina NE tiesioginių pastangų būdu, visi ieško aplinkinių kelių, DRM – pozas, mantras. Sutelk visą savo ryžtą, atkaklumą, meilę gyvenimui – nes jei tu nesieksi sio tikslo, tavęs laukia toks pat likimas, kaip ir tave supančių žmonių. Pažiūrėk į seneles, tapusias gyvais NE fiziniais įsikūnijimais – ar tave tenkina toks gyvenimas?</w:t>
      </w:r>
      <w:r>
        <w:rPr/>
        <w:t xml:space="preserve"> </w:t>
      </w:r>
    </w:p>
    <w:p>
      <w:pPr>
        <w:pStyle w:val="TextBody"/>
        <w:ind w:firstLine="527"/>
        <w:jc w:val="both"/>
        <w:rPr>
          <w:lang w:bidi="zxx"/>
        </w:rPr>
      </w:pPr>
      <w:r>
        <w:rPr>
          <w:lang w:bidi="zxx"/>
        </w:rPr>
        <w:t xml:space="preserve">Pažiūrėk į jaunimą tuščiomis akimis, kuris spazmiškai slepiasi nuo NE ir TE bukumo į dar stipresnes NE, bei gilesnį bukumą. Pažiūrėk į 30-40 metų žmones su nuolatine NE kauke veide, praradusius bet kokią viltį. Ar tu nori to paties? Jeigu ne – kovok. Įsivaizduok esanti amazonė, terminatorė, alpinistė, ragana – tau prireiks stipriausio jėgų įtempimo, ir ne dėl tariamos „šviesios ateities“, o dėl NšS patyrimo, ką tu ir patiri šią akimirką, pasalinusi NE. Po kiekvieno žingsnio – naujas laisvės lygis, kiekvieną dieną – nauji NšS antplūdžiai, suvokimai. Gyvenimas pavirsta kūryba ir mėgavimusi šiuo procesu. </w:t>
      </w:r>
    </w:p>
    <w:p>
      <w:pPr>
        <w:pStyle w:val="TextBody"/>
        <w:ind w:firstLine="527"/>
        <w:jc w:val="both"/>
        <w:rPr>
          <w:lang w:bidi="zxx"/>
        </w:rPr>
      </w:pPr>
      <w:r>
        <w:rPr>
          <w:lang w:bidi="zxx"/>
        </w:rPr>
        <w:t>Prie tavo namo laiptines yra suoleliai ant kuriu jų nuolat sėdi senutes ir senukai. Šalia jų – vaikai, paaugliai. Būtent jie neišvengiamai taps TUO, kam įvardinti labai sunku rasti žodžius. Pažiūrėk į senukų ir senelių akis. Ar tu nori TUO tapti?</w:t>
      </w:r>
    </w:p>
    <w:p>
      <w:pPr>
        <w:pStyle w:val="Normal"/>
        <w:ind w:firstLine="527"/>
        <w:jc w:val="both"/>
        <w:rPr/>
      </w:pPr>
      <w:r>
        <w:rPr>
          <w:lang w:bidi="zxx"/>
        </w:rPr>
        <w:t>Kai tik pašalinamos NE, tą akimirką plūsteli NšS atšvaitai. Net jeigu tik truputi apsivalai nuo NE, tampa visiškai aišku, kad kelias į laisvę beprotiškai lengvas! Reikia tiktai pašalinti kelias liūdesio rūšis, ir VISKAS! Prasideda pritrenkianti kelionė po jaudinančius ir gilius išgyvenimus, atskleidžiančius tavyje visai kitokį pasaulį. Tu nestebi visa tai iš tolo, tu pati tampi malonumu, atradimu, kelione.</w:t>
      </w:r>
    </w:p>
    <w:p>
      <w:pPr>
        <w:pStyle w:val="TextBody"/>
        <w:ind w:firstLine="527"/>
        <w:jc w:val="both"/>
        <w:rPr/>
      </w:pPr>
      <w:r>
        <w:rPr>
          <w:lang w:bidi="zxx"/>
        </w:rPr>
        <w:t xml:space="preserve">Už NE uždangos neįmanoma patirti NšS, nes jų negalima sukurti ar išsigalvoti – jie arba yra, arba ne, tačiau aš galiu trokšti juos patirti. </w:t>
      </w:r>
      <w:r>
        <w:rPr>
          <w:b/>
          <w:lang w:bidi="zxx"/>
        </w:rPr>
        <w:t>Noras patirti NšS</w:t>
      </w:r>
      <w:r>
        <w:rPr>
          <w:lang w:bidi="zxx"/>
        </w:rPr>
        <w:t xml:space="preserve"> tuo stipresnis, kuo tu laisvesnis nuo nuliūdimų (žr. toliau), jis kažkaip paslaptingai priartina NšS atsiradimą, o jeigu tas noras itin stiprus, jis pakeičia kokybę, aš tai vadinu „pastanga“, ir tada NšS atsiranda savaime. Iš pradžių tai trumpi antplūdžiai, kurie atsiranda, atrodo, be jokio susiejimo su praktika. Vėliau NšS gylio ir jėgos priklausomybė nuo pastangų intensyvumo ir nuoširdumo pasireikš dar aiškiau. Kai išsisklaido debesys, už jų pasirodo saulė. NšS – tai ne statinės būsenos. Jas patirdama, pati tampi keliu į nuostabų pasaulį. </w:t>
      </w:r>
    </w:p>
    <w:p>
      <w:pPr>
        <w:pStyle w:val="TextBody"/>
        <w:ind w:firstLine="527"/>
        <w:jc w:val="both"/>
        <w:rPr/>
      </w:pPr>
      <w:r>
        <w:rPr>
          <w:lang w:bidi="zxx"/>
        </w:rPr>
        <w:t xml:space="preserve">Visuomenės reakcija yra labai rimta kliūtis NE šalinimui ir atkaklios praktikos pradžiai. Neigiama reakcija. Neigiamai agresyvi. Labai didelė tikimybė, kad tave supantys žmonės – tavo giminaičiai, pažįstamieji, „ezoterikai“ konferencijose ir internete – visi kaip vienas agresyviai reaguos į pačią NE šalinimo idėja, išsakys ilgiausius pamokslus, jog tai neįmanoma, „nenatūralu“, kad tai sukels sunkias psichikos ligas, ir t.t. Išimčių šiame požiūryje Rusijoje pasitaiko, tačiau labai nedaug. </w:t>
      </w:r>
    </w:p>
    <w:p>
      <w:pPr>
        <w:pStyle w:val="TextBody"/>
        <w:ind w:firstLine="527"/>
        <w:jc w:val="both"/>
        <w:rPr>
          <w:lang w:bidi="zxx"/>
        </w:rPr>
      </w:pPr>
      <w:r>
        <w:rPr>
          <w:lang w:bidi="zxx"/>
        </w:rPr>
        <w:t xml:space="preserve">Iš pradžių giminaičiai ir pažįstami gali sutikti su viskuo iš draugiškumo ar baimės prarasti tavo dėmesį, bet kuo nuoseklesne bus tavo NE ir dogmų šalinimo praktika , tuo aiškiau atsiskleis jų požiūris į ją. Toks vienbalsis, agresyvus ir neigiamas požiūris į NE šalinimą, dažnai lydimas grasinimais ir fizine prievarta, gali labai rimtai ir neigiamai paveikti tavo ryžtą. Daugelis pradedančiųjų, pasijutę besą vakuume, pasiduoda ir įsilieja į gretas tų, kurie visą gyvenimą murkdosi NE. Tau spręsti, tai tavo pasirinkimas. </w:t>
      </w:r>
    </w:p>
    <w:p>
      <w:pPr>
        <w:pStyle w:val="TextBody"/>
        <w:ind w:firstLine="527"/>
        <w:jc w:val="both"/>
        <w:rPr/>
      </w:pPr>
      <w:r>
        <w:rPr>
          <w:lang w:bidi="zxx"/>
        </w:rPr>
        <w:t>Tu „jautiesi patogiai“, kai pasireiškia įprasti suvokimai, kuriuose NE dalis pasireiškia labai stipriai ir turi norą jų nepatirti. Kai tu pradedi tiesaus kelio praktiką ir keiti vienus suvokimus į kitus, nepaisant to, kad NšS dalis augs, tu vis tiek jausies nepatogiai/pajusi „</w:t>
      </w:r>
      <w:r>
        <w:rPr>
          <w:b/>
          <w:lang w:bidi="zxx"/>
        </w:rPr>
        <w:t>diskomforto jausmą</w:t>
      </w:r>
      <w:r>
        <w:rPr>
          <w:lang w:bidi="zxx"/>
        </w:rPr>
        <w:t>“. Pradedant nuo tam tikro NšS gausumo, nepatogumas/diskomfortas keičiant suvokimus užleidžia vietą nuojautai, siekimui, žavėjimasis ir kitais NšS. Tu prisimeni valandą už praktikos ribų kaip daugiau ar mažiau sklandžią įspūdžių grandinę. Viena pastangų valanda atrodo kaip prakirtimas džiunglėse, pilnas kliūčių, jų įveikimų, atradimų. Tokiu būdu, naujokas praktikos pradžioje, kai NšS pasireiškia retai, gali naudoti patogumo/komforto jausmą kaip pagrindą, kad jis „miega“ savo įprastiniame liūdesy. Kažkam toks gyvenimas gali pasirodyti baisus, lygiai taip pat keliautojo gyvenimas pasirodys tavo kaimynei-senelei siaubinga kvailyste ir mazochizmu.</w:t>
      </w:r>
    </w:p>
    <w:p>
      <w:pPr>
        <w:pStyle w:val="TextBody"/>
        <w:ind w:firstLine="527"/>
        <w:jc w:val="both"/>
        <w:rPr>
          <w:lang w:bidi="zxx"/>
        </w:rPr>
      </w:pPr>
      <w:r>
        <w:rPr>
          <w:lang w:bidi="zxx"/>
        </w:rPr>
        <w:t xml:space="preserve">NE panašios į vėžio auglį. Pavyzdžiui, žmogus įpratęs savęs gailėtis (SG), kryptingai ardo savo gyvenimą savo rankomis, todėl, kad turi būti dingstis arba jis turi išsiskirti ypatingu „nelaimingumu“, kad jo gailėtųsi, atkreiptų į jį dėmesį, paguostų (būtent to jis nori). Norint pasimėgauti savo nelaimingumu, reikia smulkmenų, ir kuo daugiau tuo geriau – tada jis išmaningai ir su pranašumu įšventins kitus į savo „kančių sakramentą“. Tas, kas daro pažangą čempionų lenktynėse, tą apgaubia kankinio oreolę, „paženklinto likimu“, tuo pačiu įtvirtinant savo pasipūtimą (SP). </w:t>
      </w:r>
    </w:p>
    <w:p>
      <w:pPr>
        <w:pStyle w:val="Normal"/>
        <w:ind w:firstLine="527"/>
        <w:jc w:val="both"/>
        <w:rPr>
          <w:lang w:bidi="zxx"/>
        </w:rPr>
      </w:pPr>
      <w:r>
        <w:rPr>
          <w:lang w:bidi="zxx"/>
        </w:rPr>
        <w:t xml:space="preserve">Žmoguje, kuris yra linkęs savęs gailėtis, atsiranda norų visumą, panaši į vėžio auglį: jis nori tik tokios baigties, kuri atneš jam daugiau „nemalonumų“, todėl, kad kuo daugiau kančių jis patiria, tuo labiau jis palaikys SG ir SP, ir tuo aukštesnę vietą jis užims nelaimingų žmonių rangų tabelyje, kurie reikalauja (ir gauna) iš kitų žmonių gailesčio, ir veiksmų, lydomų gailesčiu. „Nelaimės“ (tikros ar išgalvotos) pereina į jo nuosavybę, tampa preke, kurią jis keičia į dėmesį ir paslaugas. Galu gale, su SG pradeda ardyti savo gyvenimą savo rankomis, vadovaujantis silpnai nukryptais veiksmais („snv“) ir tiksliai nukryptais veiksmais („tnv“). SNV – tai veiksmai, kuriuos lydi tokios mintys kaip "aš tai darau", "tai vyksta", bet jei paklausti žmogų arba jis pats savęs paklaus "ar aš tai darau", "ar tai vyksta", jis atsakys neigiamai, t.y. išstums saikingą aiškumą. Su TNV žmogus sutinka su tuo, kad tai daro. </w:t>
      </w:r>
    </w:p>
    <w:p>
      <w:pPr>
        <w:pStyle w:val="Normal"/>
        <w:ind w:firstLine="527"/>
        <w:jc w:val="both"/>
        <w:rPr>
          <w:lang w:bidi="zxx"/>
        </w:rPr>
      </w:pPr>
      <w:r>
        <w:rPr>
          <w:lang w:bidi="zxx"/>
        </w:rPr>
      </w:r>
    </w:p>
    <w:p>
      <w:pPr>
        <w:pStyle w:val="Normal"/>
        <w:ind w:firstLine="527"/>
        <w:jc w:val="both"/>
        <w:rPr/>
      </w:pPr>
      <w:r>
        <w:rPr/>
      </w:r>
    </w:p>
    <w:p>
      <w:pPr>
        <w:pStyle w:val="Normal"/>
        <w:ind w:firstLine="527"/>
        <w:jc w:val="both"/>
        <w:rPr>
          <w:lang w:bidi="zxx"/>
        </w:rPr>
      </w:pPr>
      <w:r>
        <w:rPr>
          <w:b/>
          <w:lang w:bidi="zxx"/>
        </w:rPr>
        <w:t>01-02)</w:t>
      </w:r>
      <w:r>
        <w:rPr>
          <w:lang w:bidi="zxx"/>
        </w:rPr>
        <w:t xml:space="preserve"> Lengviau užsibrėžti tikslą šalinti NE, nei pradėti jo siekti. Būtina tikrai labai, labai stengtis, ir stengtis, kad praktika taptų neatsiejama gyvenimo dalis, kitaip svajonės taip ir liks svajonėmis. Nereikia „skirti laiko praktinėms užsiėmimams“, o praktikuotis pačiame gyvenimo sūkuryje. Gana retai galima sutikti tuos, kurie pereina nuo kalbėjimo prie reikalo, atkakliai ir ryžtingai stengiasi siekti tikslo su nuojauta ir žūtbūtiniu veržimusi, nepaisant pasiekimų ir pralaimėjimų. </w:t>
      </w:r>
    </w:p>
    <w:p>
      <w:pPr>
        <w:pStyle w:val="Normal"/>
        <w:ind w:firstLine="527"/>
        <w:jc w:val="both"/>
        <w:rPr/>
      </w:pPr>
      <w:r>
        <w:rPr/>
        <w:tab/>
      </w:r>
    </w:p>
    <w:p>
      <w:pPr>
        <w:pStyle w:val="Normal"/>
        <w:ind w:firstLine="527"/>
        <w:jc w:val="both"/>
        <w:rPr>
          <w:lang w:bidi="zxx"/>
        </w:rPr>
      </w:pPr>
      <w:r>
        <w:rPr>
          <w:lang w:bidi="zxx"/>
        </w:rPr>
        <w:t xml:space="preserve">Pastangų dėjimas padeda šalinti NE – lyg „išplėši“ jas iš savęs, kaip iš siurbiančios pelkės, „prisimeni“ savo laisvės nuo NE būseną, „įšoki“ į NšS. Ši pastanga yra ištobulinama daugybės pratimų atlikimu. Apie įvairių variantų atvaizdų ir minčių apibūdinimus, rezonuojančius su pastanga, skaitykite toliau. </w:t>
      </w:r>
    </w:p>
    <w:p>
      <w:pPr>
        <w:pStyle w:val="TextBody"/>
        <w:ind w:firstLine="527"/>
        <w:jc w:val="both"/>
        <w:rPr/>
      </w:pPr>
      <w:r>
        <w:rPr>
          <w:b/>
          <w:lang w:bidi="zxx"/>
        </w:rPr>
        <w:t xml:space="preserve">NE šalinimas </w:t>
      </w:r>
      <w:r>
        <w:rPr>
          <w:lang w:bidi="zxx"/>
        </w:rPr>
        <w:t xml:space="preserve">pagal apibūdinimą, yra tokia pastanga, kurios dėka a) nelieka nei menkiausių NE pėdsakų, b) atsiranda nors ir silpnas, bet aiškus NšS. Be abejo, iš karto nepavyks išmokti taip gerai „iššokti“ iš NE ir kiekvieną kartą patirti NE, pradžioje jūs jausitės, jog „niekas nevyksta“, tačiau galima prisiminti apie veržimąsi prie NšS po kiekvieno NE šalinimo. </w:t>
      </w:r>
    </w:p>
    <w:p>
      <w:pPr>
        <w:pStyle w:val="TextBody"/>
        <w:ind w:firstLine="527"/>
        <w:jc w:val="both"/>
        <w:rPr/>
      </w:pPr>
      <w:r>
        <w:rPr>
          <w:b/>
          <w:lang w:bidi="zxx"/>
        </w:rPr>
        <w:t>„</w:t>
      </w:r>
      <w:r>
        <w:rPr>
          <w:b/>
          <w:lang w:bidi="zxx"/>
        </w:rPr>
        <w:t>Tobulas šalinimas“</w:t>
      </w:r>
      <w:r>
        <w:rPr>
          <w:lang w:bidi="zxx"/>
        </w:rPr>
        <w:t xml:space="preserve"> – tai toks šalinimas, kurio pagalba NE yra šalinamos ne ilgiau kaip per pusę sekundės. Per tokį laiką NE nespėja nei stipriai nunuodyti, nei palikti sekančių NE pėdsakų ir suteikti peną NF. </w:t>
      </w:r>
    </w:p>
    <w:p>
      <w:pPr>
        <w:pStyle w:val="TextBody"/>
        <w:ind w:firstLine="527"/>
        <w:jc w:val="both"/>
        <w:rPr/>
      </w:pPr>
      <w:r>
        <w:rPr>
          <w:lang w:bidi="zxx"/>
        </w:rPr>
        <w:t xml:space="preserve">Žmonės dažnai slopina NE, nes nori išlikti adekvačiais socialiniu atžvilgiu, tačiau tai neatveda į išsilaisvinimą nuo jų, netgi atvirkščiai – NE tampa sunkiu NF, kuris padengia nuodinga uždanga visus kitus suvokimus. Kaip </w:t>
      </w:r>
      <w:r>
        <w:rPr>
          <w:b/>
          <w:lang w:bidi="zxx"/>
        </w:rPr>
        <w:t>atskirti NE šalinimą nuo slopinimo</w:t>
      </w:r>
      <w:r>
        <w:rPr>
          <w:lang w:bidi="zxx"/>
        </w:rPr>
        <w:t xml:space="preserve">? Pagrindinis kriterijus yra NšS patyrimas – bent trumpomis akimirkomis, kol NE neatsirado iš įpročio. Dar galima orientuotis į noro nepatirti NE požymį – jeigu jis yra lydimas nuojauta, reškia tikimybė neužslopinti ir pašalinti NE yra didelė. Jeigu norą motyvuoja baimė, gėda, PS ir kitos NE, pašalinimas neįvyks. Jeigu po mėginimo pašalinti NE jus apima sunkumo jausmas, jus jaučiatės pavargęs, nepatenkintas, ir nėra NšS antplūdžio, tai reiškia, kad įvyko ne šalinimas, o slopinimas. Slopinimo proceso metu tu renkiesi nuslėpti NE išorinį pasirodymą dėl baimės pasekmių, gėdos, arba kitų NE, jausdamasi kaip vulkanas ir tik stengiesi išlikti rami iš išorės. Toki būdu, NE dažniausiai nesilpnėja, atvirkščiai - stiprėja, daugybė židinių susikuria iš naujo, sukeldami dvokiančią smarvę, kuri anksčiau ar vėliau prasiverš į aplinką. </w:t>
      </w:r>
    </w:p>
    <w:p>
      <w:pPr>
        <w:pStyle w:val="TextBody"/>
        <w:ind w:firstLine="527"/>
        <w:jc w:val="both"/>
        <w:rPr>
          <w:lang w:bidi="zxx"/>
        </w:rPr>
      </w:pPr>
      <w:r>
        <w:rPr>
          <w:lang w:bidi="zxx"/>
        </w:rPr>
        <w:t xml:space="preserve">Vieną NE galima pakeisti kita NE (pavyzdžiui, susierzinimas gali būti pakeistas į gėdos jausmą ar savęs gailėjimąsi). </w:t>
      </w:r>
    </w:p>
    <w:p>
      <w:pPr>
        <w:pStyle w:val="TextBody"/>
        <w:ind w:firstLine="527"/>
        <w:jc w:val="both"/>
        <w:rPr>
          <w:lang w:bidi="zxx"/>
        </w:rPr>
      </w:pPr>
      <w:r>
        <w:rPr>
          <w:lang w:bidi="zxx"/>
        </w:rPr>
        <w:t>Norėčiau išvardyti tai, kas nėra NE šalinimas, kas neleidžia tau ištrūkti iš begalinio NE sūkurio:</w:t>
      </w:r>
    </w:p>
    <w:p>
      <w:pPr>
        <w:pStyle w:val="TextBody"/>
        <w:ind w:firstLine="527"/>
        <w:jc w:val="both"/>
        <w:rPr>
          <w:lang w:bidi="zxx"/>
        </w:rPr>
      </w:pPr>
      <w:r>
        <w:rPr>
          <w:lang w:bidi="zxx"/>
        </w:rPr>
        <w:t>1) NE pakeitimas į TE. Jeigu tu supykai ant vyro, skambini draugei ir jį tave nuramina.</w:t>
      </w:r>
    </w:p>
    <w:p>
      <w:pPr>
        <w:pStyle w:val="TextBody"/>
        <w:ind w:firstLine="527"/>
        <w:jc w:val="both"/>
        <w:rPr>
          <w:lang w:bidi="zxx"/>
        </w:rPr>
      </w:pPr>
      <w:r>
        <w:rPr>
          <w:lang w:bidi="zxx"/>
        </w:rPr>
        <w:t xml:space="preserve">2) Išstūmimas – Viena NE keičiasi į kitą. Vietoj gėdos jausmo, tu pradedi jausti agresiją. </w:t>
      </w:r>
    </w:p>
    <w:p>
      <w:pPr>
        <w:pStyle w:val="TextBody"/>
        <w:ind w:firstLine="527"/>
        <w:jc w:val="both"/>
        <w:rPr>
          <w:lang w:bidi="zxx"/>
        </w:rPr>
      </w:pPr>
      <w:r>
        <w:rPr>
          <w:lang w:bidi="zxx"/>
        </w:rPr>
        <w:t xml:space="preserve">3) Saviapgaulė – vis dėlto patiri NE , tačiau tu galvoji, kad to niekas nepastebi, ir pati save įtikini, kad NE nėra, tuo pačiu sunaikindama savo nuoširdumą, atimdama iš savęs paskutinę galimybę pasikeisti. </w:t>
      </w:r>
    </w:p>
    <w:p>
      <w:pPr>
        <w:pStyle w:val="TextBody"/>
        <w:ind w:firstLine="527"/>
        <w:jc w:val="both"/>
        <w:rPr>
          <w:lang w:bidi="zxx"/>
        </w:rPr>
      </w:pPr>
      <w:r>
        <w:rPr>
          <w:lang w:bidi="zxx"/>
        </w:rPr>
        <w:t xml:space="preserve">4) Pabėgimas į bukumą – NE dar yra, tačiau tu uždraudi sau galvoti apie tai, tiesiog išstumi visas šitas mintis. </w:t>
      </w:r>
    </w:p>
    <w:p>
      <w:pPr>
        <w:pStyle w:val="TextBody"/>
        <w:ind w:firstLine="527"/>
        <w:jc w:val="both"/>
        <w:rPr>
          <w:lang w:bidi="zxx"/>
        </w:rPr>
      </w:pPr>
      <w:r>
        <w:rPr>
          <w:lang w:bidi="zxx"/>
        </w:rPr>
        <w:t>5) Prisikibimas – yra mintis «dabar aš patiriu NE», yra tingus noras nustoti patirti NE, tačiau jo jėga nėra pakankama įveikti įprotį patirti NE ir mechaniško noro toliau patirti NE.</w:t>
      </w:r>
    </w:p>
    <w:p>
      <w:pPr>
        <w:pStyle w:val="TextBody"/>
        <w:ind w:firstLine="527"/>
        <w:jc w:val="both"/>
        <w:rPr>
          <w:lang w:bidi="zxx"/>
        </w:rPr>
      </w:pPr>
      <w:r>
        <w:rPr>
          <w:lang w:bidi="zxx"/>
        </w:rPr>
        <w:tab/>
        <w:t>6) Slopinimas – NE transformacija į NF.</w:t>
      </w:r>
    </w:p>
    <w:p>
      <w:pPr>
        <w:pStyle w:val="TextBody"/>
        <w:ind w:firstLine="527"/>
        <w:jc w:val="both"/>
        <w:rPr>
          <w:lang w:bidi="zxx"/>
        </w:rPr>
      </w:pPr>
      <w:r>
        <w:rPr>
          <w:lang w:bidi="zxx"/>
        </w:rPr>
        <w:t>Šis sąrašas, be abejo, nepilnas, jeigu turėsi noro, papildyk jį pati.</w:t>
      </w:r>
    </w:p>
    <w:p>
      <w:pPr>
        <w:pStyle w:val="TextBody"/>
        <w:ind w:firstLine="527"/>
        <w:jc w:val="both"/>
        <w:rPr/>
      </w:pPr>
      <w:r>
        <w:rPr>
          <w:lang w:bidi="zxx"/>
        </w:rPr>
        <w:t xml:space="preserve">Saviapgaulė yra viena iš svarbiausių kliūčių NE šalinimo kelyje. Kai žmogus tik galvoja, jog nori šalinti NE, tačiau iš tikrųjų visai to nenori. Būtent dėl to pats procesas tampa labai sunkiu – noras patirti NE, kurio tu gali visiškai nesuprasti. </w:t>
      </w:r>
      <w:r>
        <w:rPr>
          <w:b/>
          <w:bCs/>
          <w:lang w:bidi="zxx"/>
        </w:rPr>
        <w:t>Visada, kai yra NE, ir noras patirti NE</w:t>
      </w:r>
      <w:r>
        <w:rPr>
          <w:lang w:bidi="zxx"/>
        </w:rPr>
        <w:t>, kuo stipresne NE, tuo stipresnis ir noras. Ryžtas kartu su nuojauta ir malonumu atsiranda tada, kai tu aiškiai supranti, jog NE yra tokia stipri dėl to, kad tu nori patirti ir visai ne todėl, kad pašalinti ją yra sunku. Tokia aiškumo būsena gali atvesti prie naujų norų atsiradimo – prie noro sustiprinti NšS ir susilpninti norą patirti NE. Noras patirti NE yra lydimas mintimis-pasiteisinimais, tokiomis kaip «jis mane išprovokavo», «šita NE yra nesąžiningą», ir kt.</w:t>
      </w:r>
    </w:p>
    <w:p>
      <w:pPr>
        <w:pStyle w:val="TextBody"/>
        <w:ind w:firstLine="527"/>
        <w:jc w:val="both"/>
        <w:rPr/>
      </w:pPr>
      <w:r>
        <w:rPr>
          <w:rFonts w:eastAsia="Times New Roman"/>
          <w:lang w:bidi="zxx"/>
        </w:rPr>
        <w:t xml:space="preserve"> </w:t>
      </w:r>
      <w:r>
        <w:rPr>
          <w:lang w:bidi="zxx"/>
        </w:rPr>
        <w:t>NE šalinimas įvyksta pastangų dėka, kurios yra sukeliamos a) noru nutraukti kančias, b) suvokimu, kad neįmanoma gyventi nuodingoje atmosferoje, c) aiškumo siekimu, NšS siekimu, kurių atskleidimas nesuderinamas su NE. Šalinimo proceso eigoje neįvyksta vienos NE pakeitimo į kitą, nes tavęs netenkins tik išorinis efektas; tikslas yra nepatirti daugiau NE, ir pajusti NšS, o ne kitų žmonių pamąstymai apie NE nebuvimą. Pagaliau, šalindama NE visada atsiranda nors ir lengvas, bet labai aiškus išsilavinimo potyris, tylusis džiaugsmas, taikinimo jausmas</w:t>
      </w:r>
      <w:r>
        <w:rPr>
          <w:u w:val="single"/>
          <w:lang w:bidi="zxx"/>
        </w:rPr>
        <w:t>,</w:t>
      </w:r>
      <w:r>
        <w:rPr>
          <w:lang w:bidi="zxx"/>
        </w:rPr>
        <w:t xml:space="preserve"> intensyvi ramybė, nuojauta ir susidomėjimas gyvenimu. Slopinimo atveju, nieko panašaus neįvyksta.</w:t>
      </w:r>
    </w:p>
    <w:p>
      <w:pPr>
        <w:pStyle w:val="TextBody"/>
        <w:ind w:firstLine="527"/>
        <w:jc w:val="both"/>
        <w:rPr/>
      </w:pPr>
      <w:r>
        <w:rPr>
          <w:rFonts w:eastAsia="Times New Roman"/>
          <w:lang w:bidi="zxx"/>
        </w:rPr>
        <w:t xml:space="preserve"> </w:t>
      </w:r>
      <w:r>
        <w:rPr>
          <w:lang w:bidi="zxx"/>
        </w:rPr>
        <w:t xml:space="preserve">Jeigu išsamiau išnagrinėti </w:t>
      </w:r>
      <w:r>
        <w:rPr>
          <w:b/>
          <w:bCs/>
          <w:lang w:bidi="zxx"/>
        </w:rPr>
        <w:t>NE šalinimo procesą</w:t>
      </w:r>
      <w:r>
        <w:rPr>
          <w:lang w:bidi="zxx"/>
        </w:rPr>
        <w:t>, tai būtų:</w:t>
      </w:r>
    </w:p>
    <w:p>
      <w:pPr>
        <w:pStyle w:val="TextBody"/>
        <w:ind w:firstLine="527"/>
        <w:jc w:val="both"/>
        <w:rPr>
          <w:lang w:bidi="zxx"/>
        </w:rPr>
      </w:pPr>
      <w:r>
        <w:rPr>
          <w:lang w:bidi="zxx"/>
        </w:rPr>
      </w:r>
    </w:p>
    <w:p>
      <w:pPr>
        <w:pStyle w:val="TextBody"/>
        <w:ind w:firstLine="527"/>
        <w:jc w:val="both"/>
        <w:rPr>
          <w:lang w:bidi="zxx"/>
        </w:rPr>
      </w:pPr>
      <w:r>
        <w:rPr>
          <w:lang w:bidi="zxx"/>
        </w:rPr>
        <w:t xml:space="preserve">1) Trumpa, staigi mintinė fiksacija, kad «yra NE». </w:t>
      </w:r>
    </w:p>
    <w:p>
      <w:pPr>
        <w:pStyle w:val="TextBody"/>
        <w:ind w:firstLine="527"/>
        <w:jc w:val="both"/>
        <w:rPr>
          <w:lang w:bidi="zxx"/>
        </w:rPr>
      </w:pPr>
      <w:r>
        <w:rPr>
          <w:lang w:bidi="zxx"/>
        </w:rPr>
        <w:t>2) Noras nustoti patirti NE.</w:t>
      </w:r>
    </w:p>
    <w:p>
      <w:pPr>
        <w:pStyle w:val="TextBody"/>
        <w:ind w:firstLine="527"/>
        <w:jc w:val="both"/>
        <w:rPr>
          <w:lang w:bidi="zxx"/>
        </w:rPr>
      </w:pPr>
      <w:r>
        <w:rPr>
          <w:lang w:bidi="zxx"/>
        </w:rPr>
        <w:t>3) Įstanga (t.y. staigus ir koncentruotas noras) NE pasibaigimo.</w:t>
      </w:r>
    </w:p>
    <w:p>
      <w:pPr>
        <w:pStyle w:val="TextBody"/>
        <w:ind w:firstLine="527"/>
        <w:jc w:val="both"/>
        <w:rPr>
          <w:lang w:bidi="zxx"/>
        </w:rPr>
      </w:pPr>
      <w:r>
        <w:rPr>
          <w:lang w:bidi="zxx"/>
        </w:rPr>
        <w:t>4) Noras patirti NšS.</w:t>
      </w:r>
    </w:p>
    <w:p>
      <w:pPr>
        <w:pStyle w:val="TextBody"/>
        <w:ind w:firstLine="527"/>
        <w:jc w:val="both"/>
        <w:rPr>
          <w:lang w:bidi="zxx"/>
        </w:rPr>
      </w:pPr>
      <w:r>
        <w:rPr>
          <w:lang w:bidi="zxx"/>
        </w:rPr>
        <w:t xml:space="preserve">5) NšS pasireiškimo įstanga. </w:t>
      </w:r>
    </w:p>
    <w:p>
      <w:pPr>
        <w:pStyle w:val="TextBody"/>
        <w:ind w:firstLine="527"/>
        <w:jc w:val="both"/>
        <w:rPr>
          <w:lang w:bidi="zxx"/>
        </w:rPr>
      </w:pPr>
      <w:r>
        <w:rPr>
          <w:lang w:bidi="zxx"/>
        </w:rPr>
        <w:t>6) NšS apraiška.</w:t>
      </w:r>
    </w:p>
    <w:p>
      <w:pPr>
        <w:pStyle w:val="TextBody"/>
        <w:ind w:firstLine="527"/>
        <w:jc w:val="both"/>
        <w:rPr>
          <w:lang w:bidi="zxx"/>
        </w:rPr>
      </w:pPr>
      <w:r>
        <w:rPr>
          <w:lang w:bidi="zxx"/>
        </w:rPr>
        <w:t xml:space="preserve">Atlikus 6 punktą, galima sakyti, jog šalinimas yra tobulas. Sėkmingas NE šalinimas dar nereiškia, kad ji vėl neatsiras po penkių sekundžių, nes tai labai stiprus įprotis, bet jei tu kartas nuo karto stengsis šalinti NE, šis įprotis silpnės, kol visiškai neišnyks. </w:t>
      </w:r>
    </w:p>
    <w:p>
      <w:pPr>
        <w:pStyle w:val="TextBody"/>
        <w:ind w:firstLine="527"/>
        <w:jc w:val="both"/>
        <w:rPr>
          <w:lang w:bidi="zxx"/>
        </w:rPr>
      </w:pPr>
      <w:r>
        <w:rPr>
          <w:lang w:bidi="zxx"/>
        </w:rPr>
        <w:t>Palaipsniui, tobulinant šį procesą, veiksmai perauga į kitą įprotį, ir tampa įprastais, įvykdami savaime – taip pat automatiškai, kaip anksčiau pasireiškė NE; taip įprotis patirti nenorimus suvokimus keičiasi į įprotį patirti norimus suvokimus, ir galu gale galima išmokti tobulai šalinti NE. Visiškas NE šalinimas pasiekiamas po kurio laiko, po tobulo NE šalinimo, kai NE daugiau nepasireiškia. Kai tu mokaisi važinėti dviračiu, labai sunku išlaikyti pusiausvyrą, o išmokęs tą daryti, jau visiškai negalvoji apie tai. Tas pats ir čia.</w:t>
      </w:r>
    </w:p>
    <w:p>
      <w:pPr>
        <w:pStyle w:val="TextBody"/>
        <w:ind w:firstLine="527"/>
        <w:jc w:val="both"/>
        <w:rPr/>
      </w:pPr>
      <w:r>
        <w:rPr>
          <w:lang w:bidi="zxx"/>
        </w:rPr>
        <w:t xml:space="preserve">Praktikos pradžioje tu mokaisi šalinti NE, todėl labai pravartu naudotis mintyse sukurtais vaizdais, kurie rezonuoja su apsivalymu nuo NE. Kiekvienas praktikuojantis pasirenka sau tokį vaizdą, kuriam jis teikia pirmenybę. Tai gali būti šviesos spindulis, sunaikinantis NE, arba galingo srauto vaizdas, sunaikinantis viską savo kelyje, arba sprogimo vaizdą, nušluostantį visas NE kliūtis, žodžiu, tai gali būti bet kas. </w:t>
      </w:r>
    </w:p>
    <w:p>
      <w:pPr>
        <w:pStyle w:val="TextBody"/>
        <w:ind w:firstLine="527"/>
        <w:jc w:val="both"/>
        <w:rPr>
          <w:lang w:bidi="zxx"/>
        </w:rPr>
      </w:pPr>
      <w:r>
        <w:rPr>
          <w:lang w:bidi="zxx"/>
        </w:rPr>
        <w:t>Norėčiau pateikti vaizdų pavyzdžius, rezonuojančius su NE šalinimo pastanga, kuriuos surinko Skvo:</w:t>
      </w:r>
    </w:p>
    <w:p>
      <w:pPr>
        <w:pStyle w:val="TextBody"/>
        <w:ind w:firstLine="527"/>
        <w:jc w:val="both"/>
        <w:rPr>
          <w:lang w:bidi="zxx"/>
        </w:rPr>
      </w:pPr>
      <w:r>
        <w:rPr>
          <w:rFonts w:eastAsia="Times New Roman"/>
          <w:lang w:bidi="zxx"/>
        </w:rPr>
        <w:t xml:space="preserve"> </w:t>
      </w:r>
      <w:r>
        <w:rPr>
          <w:lang w:bidi="zxx"/>
        </w:rPr>
        <w:t>1. Pastangos intensyvumo didinimas – didelio ir sunkaus akmens pakėlimas iš ežero dugno – iš pradžių tu nuvalai nuo jo dumblą, o paskui be perstojo keli į viršų.</w:t>
      </w:r>
    </w:p>
    <w:p>
      <w:pPr>
        <w:pStyle w:val="TextBody"/>
        <w:ind w:firstLine="527"/>
        <w:jc w:val="both"/>
        <w:rPr>
          <w:lang w:bidi="zxx"/>
        </w:rPr>
      </w:pPr>
      <w:r>
        <w:rPr>
          <w:lang w:bidi="zxx"/>
        </w:rPr>
        <w:t>2. Kiekviena stipri NE yra kaip uraganas – norint išgyventi, reikia įnirtingai ir be perstojo smeigti stulpą į žemę, kurį negalėtų sulenkti vėjas. Su kiekvienu kartus šis stulpas tvirtės.</w:t>
      </w:r>
    </w:p>
    <w:p>
      <w:pPr>
        <w:pStyle w:val="TextBody"/>
        <w:ind w:firstLine="527"/>
        <w:jc w:val="both"/>
        <w:rPr>
          <w:lang w:bidi="zxx"/>
        </w:rPr>
      </w:pPr>
      <w:r>
        <w:rPr>
          <w:lang w:bidi="zxx"/>
        </w:rPr>
        <w:t>3. Valdžios įsigaliojimas maištaujančioje šalyje. Pakvaišusi apsišaukėlių minia nori užimti valdžią šioje šalyje. Negalima atsipalaiduoti ne sekundei, kitaip valdžia bus prarasta. Kai valdžia įtvirtinta, aš skelbiu naujus įstatymus – ramybės įstatymas, siekimo įstatymas, džiaugsmo įstatymas.</w:t>
      </w:r>
    </w:p>
    <w:p>
      <w:pPr>
        <w:pStyle w:val="TextBody"/>
        <w:ind w:firstLine="527"/>
        <w:jc w:val="both"/>
        <w:rPr>
          <w:lang w:bidi="zxx"/>
        </w:rPr>
      </w:pPr>
      <w:r>
        <w:rPr>
          <w:lang w:bidi="zxx"/>
        </w:rPr>
        <w:t xml:space="preserve">4. Nuolaidus ir nepalenkiamas dėmesio sugražinimas nuo NE prie NšS atminimo, lyg nemokėtum įdėmiai žiūrėti į kažkokį daiktą dėl chaotiško žvilgsnio klaidžiojimo, ir nuolat reikėtų pasipurtyti, pliaukštelėti sau per žandus, fiksuoti galvą, uždengti kitus daiktus skudurais. Bet štai, aš išmokau žiūrėti viena kryptimi ir švelniai gražinti nuplaukiantį žvilgsnį. </w:t>
      </w:r>
    </w:p>
    <w:p>
      <w:pPr>
        <w:pStyle w:val="TextBody"/>
        <w:ind w:firstLine="527"/>
        <w:jc w:val="both"/>
        <w:rPr>
          <w:lang w:bidi="zxx"/>
        </w:rPr>
      </w:pPr>
      <w:r>
        <w:rPr>
          <w:lang w:bidi="zxx"/>
        </w:rPr>
        <w:t xml:space="preserve">5. Lazeris – plonas, bet galingas šviesos spindulys, kuris greitai ir nesulaikomai nuvalo erdvę. </w:t>
      </w:r>
    </w:p>
    <w:p>
      <w:pPr>
        <w:pStyle w:val="TextBody"/>
        <w:ind w:firstLine="527"/>
        <w:jc w:val="both"/>
        <w:rPr>
          <w:lang w:bidi="zxx"/>
        </w:rPr>
      </w:pPr>
      <w:r>
        <w:rPr>
          <w:lang w:bidi="zxx"/>
        </w:rPr>
        <w:t xml:space="preserve">6. Tigro šuoliai – su kiekvienu iškvėpimu aš sukaupiu visas savo jėgas, ir puolu į NšS, įšoku į jį; jei po 1-2 sekundžių NšS patyrimo mane traukia atgal, aš stengiuosi dar kartą įšokti, taip pradinė būsena greitai pradeda keistis, ir man pavyksta įšokti į NšS jau 3-5 sekunžių laikotarpiui. </w:t>
      </w:r>
    </w:p>
    <w:p>
      <w:pPr>
        <w:pStyle w:val="TextBody"/>
        <w:ind w:firstLine="527"/>
        <w:jc w:val="both"/>
        <w:rPr>
          <w:lang w:bidi="zxx"/>
        </w:rPr>
      </w:pPr>
      <w:r>
        <w:rPr>
          <w:lang w:bidi="zxx"/>
        </w:rPr>
      </w:r>
    </w:p>
    <w:p>
      <w:pPr>
        <w:pStyle w:val="TextBody"/>
        <w:spacing w:before="0" w:after="240"/>
        <w:ind w:left="13" w:firstLine="527"/>
        <w:jc w:val="both"/>
        <w:rPr/>
      </w:pPr>
      <w:r>
        <w:rPr>
          <w:b/>
          <w:bCs/>
          <w:lang w:bidi="zxx"/>
        </w:rPr>
        <w:t xml:space="preserve">01-03) </w:t>
      </w:r>
      <w:r>
        <w:rPr>
          <w:bCs/>
          <w:lang w:bidi="zxx"/>
        </w:rPr>
        <w:t xml:space="preserve">Vienas iš būdu išjudinti tvirtą įprotį patirti NE tam tikroje situacijoje yra </w:t>
      </w:r>
      <w:r>
        <w:rPr>
          <w:b/>
          <w:bCs/>
          <w:lang w:bidi="zxx"/>
        </w:rPr>
        <w:t>ciklinė interpretacijų kaitos praktika</w:t>
      </w:r>
      <w:r>
        <w:rPr>
          <w:bCs/>
          <w:lang w:bidi="zxx"/>
        </w:rPr>
        <w:t xml:space="preserve">. Jeigu dabar tu jautiesi vieniša ir liūdi dėl to, pasistenk sutelkti dėmesį į tokias mintis: „kaip smagu, jog pagaliau galiu pabūti viena, nereikia vaidinti, nereikia nieko niekam įrodinėti, atitikti jokius lūkesčius, taisykles ar mandagumą; galima ramiai viską apgalvoti, atsipalaiduoti, atsiduoti jausmams ir pasinerti į fantazijas. Aplinkui tiek daug žmonių, o aš dabar galiu pasinaudoti šia akimirka ir pasimėgauti vienatve“. Galiausiai tu pastebėsi, jog NE susijusi su vienatve, susilpnėjo. Dabar pakeisk interpretaciją ir pagalvok: „jeigu čia būtų simpatiškas vaikinas, aš galėčiau pritraukti jo dėmesį, smagiai praleistume laiką kartu, galėčiau prisiliesti prie jo ir patirti erotinius pojūčius. Dabar kažkam taip gerai dviese, o aš viena ir neturiu su kuo pasikalbėti, neturiu ką įsimylėti“. Galu gale, skausmingos vienatvės pojūtis aštrėja, sustiprėja kitos NE. „Pasvirduliavus“ tarp dviejų interpretacijų rūšių, tu įgysi įdomią patirtį, t.y. NE egzistavimas priklauso nuo situacijos interpretavimo, o ne nuo pačios situacijos. Interpretacijų kaita – dar ne kelias į išsilaisvinimą nuo NE, o tik pirmas žingsnis; visų pirma įpročio patirti NE galia, atkartota šimtus kartų, yra stipresne už bet kokią interpretaciją; antra, visą tą laiką, per kurį tu keiti interpretacijas, NE gyvuoja, vystosi, nuodija ir kuria naujas NE. Nors ciklinė interpretacijų kaita padeda tik minimaliai sumažinti NE galią, tačiau dar įtvirtina supratimą, jog galima paveikti NE, nepriklausomai nuo situacijos. Klaidinga nuomonė, kad visas emocijas nulemia pati situacija, paverčia tave bejėgę, nes gali pakeisti aplinkybes tik retkarčiais; galu gale, tave aplanko beviltiškumo jausmas. Vienu atveju mes turime pesimistę, kuri yra gyliai įgrimzdusi į NE, o kitu – revoliucionierę, kuri stengiasi pakeisti aplinkybes taip, kad neatsirastų NE, kas, aišku, yra neįmanoma, todėl, kad vienos NE pasikeičia vietomis su kitomis NE. </w:t>
      </w:r>
    </w:p>
    <w:p>
      <w:pPr>
        <w:pStyle w:val="Normal"/>
        <w:ind w:firstLine="527"/>
        <w:jc w:val="both"/>
        <w:rPr>
          <w:lang w:bidi="zxx"/>
        </w:rPr>
      </w:pPr>
      <w:r>
        <w:rPr>
          <w:lang w:bidi="zxx"/>
        </w:rPr>
        <w:t xml:space="preserve">Jeigu abi interpretacijos yra įmanomos, kodėl neišsirinkti ir neįtvirtinti tą, kuri susilpnina NE ir leidžia būti norimoje būsenoje? Nenorimų interpretacijų kaita į norimus – minimali užduotis, kuri leis šiek tiek išjudinti seną įprotį nedelsiant įkristi į intensyvią NE. </w:t>
      </w:r>
    </w:p>
    <w:p>
      <w:pPr>
        <w:pStyle w:val="Normal"/>
        <w:ind w:firstLine="527"/>
        <w:jc w:val="both"/>
        <w:rPr/>
      </w:pPr>
      <w:r>
        <w:rPr>
          <w:lang w:bidi="zxx"/>
        </w:rPr>
        <w:t xml:space="preserve">Žengiant žingsnį po žingsnio praktikos keliu vyksta reikšminis dalykas – </w:t>
      </w:r>
      <w:r>
        <w:rPr>
          <w:b/>
          <w:lang w:bidi="zxx"/>
        </w:rPr>
        <w:t>kaupiasi</w:t>
      </w:r>
      <w:r>
        <w:rPr>
          <w:lang w:bidi="zxx"/>
        </w:rPr>
        <w:t xml:space="preserve"> </w:t>
      </w:r>
      <w:r>
        <w:rPr>
          <w:b/>
          <w:lang w:bidi="zxx"/>
        </w:rPr>
        <w:t>NšS patyrimo patirtis</w:t>
      </w:r>
      <w:r>
        <w:rPr>
          <w:lang w:bidi="zxx"/>
        </w:rPr>
        <w:t xml:space="preserve"> – akimirkos, kurias tu išgyvenai NšS, susikaupia neperkeltine prasme, o tiesiogine, ir anksčiau (ar, deja, vėliau) įvyksta prasiveržimas, pajunti spontanišką NE šalinimo palengvinimą, NšS, kurie jau žinomi tau, pradeda pasireikšti ryškiau ir pastoviau, atsiranda naujų NšS. </w:t>
      </w:r>
    </w:p>
    <w:p>
      <w:pPr>
        <w:pStyle w:val="Normal"/>
        <w:ind w:firstLine="527"/>
        <w:jc w:val="both"/>
        <w:rPr>
          <w:lang w:bidi="zxx"/>
        </w:rPr>
      </w:pPr>
      <w:r>
        <w:rPr>
          <w:lang w:bidi="zxx"/>
        </w:rPr>
        <w:t xml:space="preserve">Jeigu yra tokių NE, su kuriomis tau gaila atsisveikinti (dažniausia tai liūdesys, savęs gailėjimasis, pavydas, bet būna ir agresija, neigiamas požiūris), gali atsikratyti tų NE, kurias laikai akivaizdžiai skausmingomis, nenorimomis. Įprotis patirti NE buvo įtvirtintas šimtus kartų, todėl praėjus vos kelioms sekundėms po jų šalinimo, jos gali vėl atsirasti. Reikia pastoviai tvirtinti nepalenkiamą ryžtą ir pasiryžimą žūtbūt pasiekti savo, perlaužti įprotį, žudantį tave. Kad pasiektum visiško NE šalinimo, prireiks įdėti daug pastangų, tačiau rezultatai matysis kiekvieną kartą pašalinus NE—pasirodys NšS, o šių patyrimų patirtis susikaupia ir padidina praktikos efektyvumą ir pageriną gyvenimą. </w:t>
      </w:r>
    </w:p>
    <w:p>
      <w:pPr>
        <w:pStyle w:val="Normal"/>
        <w:ind w:firstLine="527"/>
        <w:jc w:val="both"/>
        <w:rPr>
          <w:lang w:bidi="zxx"/>
        </w:rPr>
      </w:pPr>
      <w:r>
        <w:rPr>
          <w:lang w:bidi="zxx"/>
        </w:rPr>
      </w:r>
    </w:p>
    <w:p>
      <w:pPr>
        <w:pStyle w:val="Normal"/>
        <w:ind w:firstLine="527"/>
        <w:jc w:val="both"/>
        <w:rPr/>
      </w:pPr>
      <w:r>
        <w:rPr>
          <w:b/>
          <w:lang w:bidi="zxx"/>
        </w:rPr>
        <w:t xml:space="preserve">Vienos NE šturmas </w:t>
      </w:r>
      <w:r>
        <w:rPr>
          <w:lang w:bidi="zxx"/>
        </w:rPr>
        <w:t xml:space="preserve">yra labai efektyvus pratimas. Reikia išrinkti dažnai pasireiškiančią NE, pavyzdžiui, nepasitenkinimą, ir nuspręsti, jog artimiausias tris paras (tris valandas, valandą) tu neleisi jai pasireikšti daugiau nei vienai-dvi sekundėms. Nepasitenkinimas kartu su kitomis NE pasireiškia nuolat. Kartais labai sunku jas atskirti, jau nekalbant apie tai, kad padarytumei per vieną sekundę, todėl labai svarbu kiekvieną sekundę stebėti save, taip konkrečios NE šalinimas pavirsta masiniu kitų NE šturmu. Viena valanda tokios praktikos pareikalauja daug jėgų; tai iš tiesų yra sunku, galima palyginti su dalyvavimu maratone; jei reikiamas efektas nepasiektas, reiškia apgaudinėji save, priimi norimus dalykus kaip esamus, todėl neįvyksta tobulas nepasitenkinimo šalinimas (būtinai stebėk sėkmingo NE šalinimo atributą – NšS antplūdžius). Žingsnis po žingsnio, po kiekvieno šturmo, bus formuojamas ir įtvirtinamas greito NE šalinimo įprotis, padarysi pažangą, didinant šalinimo eigos proceso greitį ir apsivalymo kokybę. Kitos NE šalinimas bus lengvesnis palyginant su pirmais bandymais. </w:t>
      </w:r>
    </w:p>
    <w:p>
      <w:pPr>
        <w:pStyle w:val="Normal"/>
        <w:ind w:firstLine="527"/>
        <w:jc w:val="both"/>
        <w:rPr/>
      </w:pPr>
      <w:r>
        <w:rPr>
          <w:lang w:bidi="zxx"/>
        </w:rPr>
        <w:t xml:space="preserve">Atidus suvokimų monitoringas, kurio tikslas aptikti ir pašalinti visus pasmerktus NE pasireiškimus, padeda pasiekti dar vieno reikšmingo rezultato. Bet monitoringas yra įmanomas tik tuo atveju, kai aš išlieku visiškai aiškios sąmonės ir suprantu, (t.y. fiksuoju VD) kas vyksta su manimi, tokiu būdu aš formuoju įprotį atidžiai stebėti suvokimus, aš įgiju naują </w:t>
      </w:r>
      <w:r>
        <w:rPr>
          <w:b/>
          <w:bCs/>
          <w:lang w:bidi="zxx"/>
        </w:rPr>
        <w:t>džiaugsmo dėl atidumo</w:t>
      </w:r>
      <w:r>
        <w:rPr>
          <w:lang w:bidi="zxx"/>
        </w:rPr>
        <w:t xml:space="preserve"> patyrimo patirtį. Sąvoka įprastai gyventi ir daryti kažką labai skiriasi nuo sąvokos sąmoningai gyventi NšS antplūdžių aplinkoje. </w:t>
      </w:r>
    </w:p>
    <w:p>
      <w:pPr>
        <w:pStyle w:val="Normal"/>
        <w:ind w:firstLine="527"/>
        <w:jc w:val="both"/>
        <w:rPr>
          <w:b/>
          <w:b/>
          <w:lang w:bidi="zxx"/>
        </w:rPr>
      </w:pPr>
      <w:r>
        <w:rPr>
          <w:b/>
          <w:lang w:bidi="zxx"/>
        </w:rPr>
      </w:r>
    </w:p>
    <w:p>
      <w:pPr>
        <w:pStyle w:val="Normal"/>
        <w:ind w:firstLine="527"/>
        <w:jc w:val="both"/>
        <w:rPr>
          <w:lang w:bidi="zxx"/>
        </w:rPr>
      </w:pPr>
      <w:r>
        <w:rPr>
          <w:rFonts w:eastAsia="Times New Roman"/>
          <w:lang w:bidi="zxx"/>
        </w:rPr>
        <w:t xml:space="preserve"> </w:t>
      </w:r>
      <w:r>
        <w:rPr>
          <w:lang w:bidi="zxx"/>
        </w:rPr>
        <w:t xml:space="preserve">Kruopštaus monitoringo dėka prasideda gausių suvokimų išsisluoksniavimo procesas; tave aplanko kūrybiškumo jausmas – atsiranda labai įdomių idėjų, pasireiškia nelaukti NšS aspektai, tu jauti visą gyvenimo gilumą ir esmę – lygtais nuslysta į šalį užtvaras, į tave įsilieja pilnatvės jausmas, o raštiškas fiksavimas taipogi atneša džiaugsmo. </w:t>
      </w:r>
    </w:p>
    <w:p>
      <w:pPr>
        <w:pStyle w:val="Normal"/>
        <w:ind w:firstLine="527"/>
        <w:jc w:val="both"/>
        <w:rPr/>
      </w:pPr>
      <w:r>
        <w:rPr>
          <w:rFonts w:eastAsia="Times New Roman"/>
          <w:lang w:bidi="zxx"/>
        </w:rPr>
        <w:t xml:space="preserve"> </w:t>
      </w:r>
      <w:r>
        <w:rPr>
          <w:lang w:bidi="zxx"/>
        </w:rPr>
        <w:t>NE visada pasireiškia išorėje (ryškiai pasireiškia, arba to nepastebi neišmanantis žmogus</w:t>
      </w:r>
      <w:r>
        <w:rPr>
          <w:u w:val="single"/>
          <w:lang w:bidi="zxx"/>
        </w:rPr>
        <w:t>)</w:t>
      </w:r>
      <w:r>
        <w:rPr>
          <w:lang w:bidi="zxx"/>
        </w:rPr>
        <w:t xml:space="preserve"> - nežymus atodūsis, grimasa, vos pastebimas gestas, specifinis intonacijos pasikeitimas – pavadinkime šiuos pasireiškimus „</w:t>
      </w:r>
      <w:r>
        <w:rPr>
          <w:b/>
          <w:lang w:bidi="zxx"/>
        </w:rPr>
        <w:t>kūniškais NE požymiais“ („kNEp“)</w:t>
      </w:r>
      <w:r>
        <w:rPr>
          <w:lang w:bidi="zxx"/>
        </w:rPr>
        <w:t>. Beveik 100% visos žmonių mimikos, gestų ir intonacijų neatskiriamai susiliejo su kNEp. Savų kNEp kontroliavimas padeda kokybiškiau „gaudyti“ pasprukusiais NE, iš naujo pergyventi situaciją, šalinant NE, ir apsivalyti nuo sekančių iš paskos NE.</w:t>
      </w:r>
    </w:p>
    <w:p>
      <w:pPr>
        <w:pStyle w:val="Normal"/>
        <w:ind w:firstLine="527"/>
        <w:jc w:val="both"/>
        <w:rPr>
          <w:lang w:bidi="zxx"/>
        </w:rPr>
      </w:pPr>
      <w:r>
        <w:rPr>
          <w:lang w:bidi="zxx"/>
        </w:rPr>
        <w:t xml:space="preserve">Palyginus su NE, žymiai lengviau kontroliuoti mimiką, balsą, ir gestus, todėl kNEp atskleidimas ir šalinimas padės tavo praktikai. Jeigu tu praleidai NE ir „atsibudai“, kai paskutinė jau išsiplėtė kartu su kitomis NE, pirma, nedelsiant nutrauk kNEp, o paskui ir NE. «Valyk teritoriją», nesustok pusiaukelėje, šalink smulkiausius NE antplūdžius, kol pasieksi minimalios būsenos, kuri vadinasi „niekas nevyksta“, maksimalios – NšS. </w:t>
      </w:r>
    </w:p>
    <w:p>
      <w:pPr>
        <w:pStyle w:val="Normal"/>
        <w:ind w:firstLine="527"/>
        <w:jc w:val="both"/>
        <w:rPr>
          <w:lang w:bidi="zxx"/>
        </w:rPr>
      </w:pPr>
      <w:r>
        <w:rPr>
          <w:lang w:bidi="zxx"/>
        </w:rPr>
        <w:t xml:space="preserve">Išsilaisvinimas nuo NE padeda pasiekti aiškumo, atsikratyti [melagingų] sampratų. Jeigu tave išprievartavo, tai gali būti labai skausminga ir nemalonu (tačiau visiškai nebūtina, jeigu tu duosi prievartautojui prezervatyvą ir prisiminsi, jog nėra lengva surasti kokybiškai „atsistojusį“ penį tam, kad jis tave išdulkintų be jokių „santykių“, tad galima mėgautis procesu, koks intensyvus jis bebūtų), tačiau čia nėra nieko kas galėtų „psichiškai traumuoti“, todėl, kad tik nuo tavęs priklauso – patirti NE ar ne. Jei sulaužei ranką, skausmas žymiai didesnis palyginus su nemaloniais pojūčiais išprievartavimo metu. Tai kodėl žmonės nenusigalabija dėl sulaužtos rankos? Kodėl žmonės nesteigia psichologinės pagalbos įstaigas tiems, kas sulaužė ranką? Todėl, kad, nėra priimta jausti stiprias NE per lūžimus, tai nėra „baisiu, ar gėdinga“, o per išprievartavimą – yra. Penį priverstinai patalpino į makštį – viskas, kas atsitiko, tačiau šitam reikalui yra suteikiama kosminė svarba – tai elementari davatkiškumas ir kvailumas. Po sulaužytos rankos tau teks du mėnesius nešioti gipsą, paskui lavinti sąnarius, įšvirkšti vaistus nuo sustingimo, ir t.t., o po šiurkštaus išprievartavimo dezinfekcijai būtina tik gerai pasitepti miramistinu ar koloidiniu sidabru, imtis priemonių dėl neštumo, o mėlynės greitai praeis – 10 kartų greičiau, nei užgys sulaužytas pirštas. Be to, be paralyžiuojančių NE galima visai išvengti išprievartavimo, arba sumažinti nepageidaujantį efektą iki minimumo (žr. „klausimai ir atsakymai“ – 0059). </w:t>
      </w:r>
    </w:p>
    <w:p>
      <w:pPr>
        <w:pStyle w:val="Normal"/>
        <w:ind w:firstLine="527"/>
        <w:jc w:val="both"/>
        <w:rPr/>
      </w:pPr>
      <w:r>
        <w:rPr>
          <w:lang w:bidi="zxx"/>
        </w:rPr>
        <w:t xml:space="preserve">Supratus, kad NE visiškai tave sugriaužia iš vidaus, galima pasinaudoti </w:t>
      </w:r>
      <w:r>
        <w:rPr>
          <w:b/>
          <w:lang w:bidi="zxx"/>
        </w:rPr>
        <w:t>prisiminimo praktiką</w:t>
      </w:r>
      <w:r>
        <w:rPr>
          <w:lang w:bidi="zxx"/>
        </w:rPr>
        <w:t>: „</w:t>
      </w:r>
      <w:r>
        <w:rPr>
          <w:b/>
          <w:lang w:bidi="zxx"/>
        </w:rPr>
        <w:t>NE – tai nuodai</w:t>
      </w:r>
      <w:r>
        <w:rPr>
          <w:lang w:bidi="zxx"/>
        </w:rPr>
        <w:t xml:space="preserve">“: tą akimirką, kai atsiranda NE, tu sakai garsiai arba tyliai – „Nuodai!“, „Aš nenoriu patirti tai!“. Toks veiksmas padeda pasipurtyti ir sutelkti jėgas, prisiminti savo požiūrį į NE, susilpninti mechanišką norą patirti NE. Be to, dar pristabdo parazitinį vidinį pokalbį, kuris „aptarnauja“ NE ir yra jų begalinių antplūdžių židinys. </w:t>
      </w:r>
    </w:p>
    <w:p>
      <w:pPr>
        <w:pStyle w:val="Normal"/>
        <w:ind w:firstLine="527"/>
        <w:jc w:val="both"/>
        <w:rPr/>
      </w:pPr>
      <w:r>
        <w:rPr>
          <w:lang w:bidi="zxx"/>
        </w:rPr>
        <w:t xml:space="preserve">NE šalinime nėra jokių smulkmenų! Pati „menkiausia“ NE – labai stiprūs nuodai, gali tai suprasti labai aiškiai po NšS patyrimo; jei nėra NšS – nėra ir aiškumo. Vos matomas NE šešėlis nedelsiant ir smarkiai silpnina NšS. Be to, silpna NE, pavyzdžiui, trumpalaikis </w:t>
      </w:r>
      <w:r>
        <w:rPr>
          <w:b/>
          <w:lang w:bidi="zxx"/>
        </w:rPr>
        <w:t>neigiamas požiūris</w:t>
      </w:r>
      <w:r>
        <w:rPr>
          <w:lang w:bidi="zxx"/>
        </w:rPr>
        <w:t xml:space="preserve"> („</w:t>
      </w:r>
      <w:r>
        <w:rPr>
          <w:b/>
          <w:lang w:bidi="zxx"/>
        </w:rPr>
        <w:t>NP</w:t>
      </w:r>
      <w:r>
        <w:rPr>
          <w:lang w:bidi="zxx"/>
        </w:rPr>
        <w:t xml:space="preserve">“) arba </w:t>
      </w:r>
      <w:r>
        <w:rPr>
          <w:b/>
          <w:lang w:bidi="zxx"/>
        </w:rPr>
        <w:t>neigiama energetinė būklė</w:t>
      </w:r>
      <w:r>
        <w:rPr>
          <w:lang w:bidi="zxx"/>
        </w:rPr>
        <w:t xml:space="preserve"> („</w:t>
      </w:r>
      <w:r>
        <w:rPr>
          <w:b/>
          <w:lang w:bidi="zxx"/>
        </w:rPr>
        <w:t>NEB</w:t>
      </w:r>
      <w:r>
        <w:rPr>
          <w:lang w:bidi="zxx"/>
        </w:rPr>
        <w:t>“) (kitaip sakant – „bloga savijauta“, vangumas, apatija, „niekas nevyksta“) – gali būti viršvandenine didžiulio ledkalnio dalis. Pašalink ją, ir viršvandenine dalis pakils, taps prieinama ir tu galėsi ją ištirti ir pašalinti.</w:t>
      </w:r>
    </w:p>
    <w:p>
      <w:pPr>
        <w:pStyle w:val="Normal"/>
        <w:ind w:firstLine="527"/>
        <w:jc w:val="both"/>
        <w:rPr>
          <w:lang w:bidi="zxx"/>
        </w:rPr>
      </w:pPr>
      <w:r>
        <w:rPr>
          <w:lang w:bidi="zxx"/>
        </w:rPr>
        <w:t>„</w:t>
      </w:r>
      <w:r>
        <w:rPr>
          <w:lang w:bidi="zxx"/>
        </w:rPr>
        <w:t xml:space="preserve">Neigiami požiūriai“ yra priskiriami silpnoms NE, kartais jos yra labai silpnos, tęsiasi neilgai ir visada iš paskos seka aiškiai išreikštos NE. Pavyzdžiui, užtenka trumpalaikio žvilgsnio į nepatinkantį veidą, o kartais – į bet kurį veidą, ir per akimirką atsiranda priešiškumo ar smerkimo šešėlis. Lavinant savo dėmesingumą, su laiku tu aptiksi, kad kiekviena tavo diena yra persmelkta tūkstančiais NP. Sėkmingiausias būdas pašalinti šį mirguliuojantį būrį – emocionalus poliravimas, susikaupimas ties NšS. </w:t>
      </w:r>
    </w:p>
    <w:p>
      <w:pPr>
        <w:pStyle w:val="Normal"/>
        <w:ind w:firstLine="527"/>
        <w:jc w:val="both"/>
        <w:rPr/>
      </w:pPr>
      <w:r>
        <w:rPr>
          <w:lang w:bidi="zxx"/>
        </w:rPr>
        <w:t>Visą šitą kompaniją – NE, NEB, NF ir NP kartais aš vadinsiu kaip „keturi N“, arba „</w:t>
      </w:r>
      <w:r>
        <w:rPr>
          <w:b/>
          <w:lang w:bidi="zxx"/>
        </w:rPr>
        <w:t>4N</w:t>
      </w:r>
      <w:r>
        <w:rPr>
          <w:lang w:bidi="zxx"/>
        </w:rPr>
        <w:t xml:space="preserve">“, yra ne kas kita kaip NE rūšys, todėl aš geriau vadinsiu apibendrintu terminu „NE“. </w:t>
      </w:r>
    </w:p>
    <w:p>
      <w:pPr>
        <w:pStyle w:val="Normal"/>
        <w:ind w:firstLine="527"/>
        <w:jc w:val="both"/>
        <w:rPr/>
      </w:pPr>
      <w:r>
        <w:rPr>
          <w:lang w:bidi="zxx"/>
        </w:rPr>
        <w:t xml:space="preserve">Žmonėms visiškai negalvoja, jog NEB galima pašalinti. Ši idėja yra neišvengiamai traktuojama kaip revoliucine. Manoma, kad pilkuma, vangumas yra neatsiejama mano esybės dalis, kad ją sukelia „bešališkos“ priežastys, viskas, ką mes galime padaryti, pertraukinėti ją linksmybėmis, orgazmu, valgiu, miegu. Bet NEB įmanoma pašalinti, kaip ir bet kurią kitą nenorimą būseną. Pirmas žingsnis – išskirti NEB kaip atskirą suvokimą, užfiksuoti: „yra vangumas“, arba „niekas nevyksta“. Tada galima toliau jį tyrinėti, bei patirti tiksliai norimą kryptingą norą „nepatirti šios būsenos“, žodžiu stengtis jį pašalinti ir šalinti. </w:t>
      </w:r>
    </w:p>
    <w:p>
      <w:pPr>
        <w:pStyle w:val="Normal"/>
        <w:ind w:firstLine="527"/>
        <w:jc w:val="both"/>
        <w:rPr/>
      </w:pPr>
      <w:r>
        <w:rPr>
          <w:lang w:bidi="zxx"/>
        </w:rPr>
        <w:t>Įveskime terminą „</w:t>
      </w:r>
      <w:r>
        <w:rPr>
          <w:b/>
          <w:lang w:bidi="zxx"/>
        </w:rPr>
        <w:t>liūdėjimas</w:t>
      </w:r>
      <w:r>
        <w:rPr>
          <w:lang w:bidi="zxx"/>
        </w:rPr>
        <w:t>“ – ir pažymėkime juo bet kurią NE, NF, NEB, NP, klaidingų sampratų ir mechaniškų norų visumą (žr. atitinkamuose skirsniuose).</w:t>
      </w:r>
    </w:p>
    <w:p>
      <w:pPr>
        <w:pStyle w:val="Normal"/>
        <w:ind w:firstLine="527"/>
        <w:jc w:val="both"/>
        <w:rPr/>
      </w:pPr>
      <w:r>
        <w:rPr>
          <w:b/>
          <w:lang w:bidi="zxx"/>
        </w:rPr>
        <w:t>Bešališko teisėjo pozicija</w:t>
      </w:r>
      <w:r>
        <w:rPr>
          <w:lang w:bidi="zxx"/>
        </w:rPr>
        <w:t xml:space="preserve">: įsivaizduok, kad esi konflikto tarp dviejų žmonių teisėja (viena iš jų esi tu) ir sakai: „tučtuojau nutilkite, pakeiskite veido išraiškas į neutralias, paskui išsiaiškinsime kame reikalas. Nustok manyti, kad NE yra teisingos, nustok kankinti save, nes labai dažnai tu įvertini savo NE kaip „teisingas“, o NE šalinimą kaip susitarimą su „neteisybe“. Todėl pasakyk sau „aš išnagrinėsiu situaciją ir priimsiu sprendimą, tačiau aš noriu galvoti ir spręsti blaivios būklės, neapnuodytos NE, kurios blokuoja gebėjimą blaiviai mastyti“. Atmink, kad bet kokios NE, nepriklausomai nuo bet ko, yra nuodai, nuodijantys kūną, atima galimybę efektyviai reaguoti, logiškai mąstyti, jausti, patirti džiaugsmingus norus, todėl jos turi būti pašalintos visiškai ir besąlygiškai. </w:t>
      </w:r>
    </w:p>
    <w:p>
      <w:pPr>
        <w:pStyle w:val="Normal"/>
        <w:ind w:firstLine="527"/>
        <w:jc w:val="both"/>
        <w:rPr>
          <w:lang w:bidi="zxx"/>
        </w:rPr>
      </w:pPr>
      <w:r>
        <w:rPr>
          <w:lang w:bidi="zxx"/>
        </w:rPr>
        <w:t>Kad sustiprintum savo norą išsilaisvinti nuo NE, bus tikslinga išvardinti visas nenorimas jų patyrimo pasekmes, t.y. tokias pasekmes, kurių tu nenori patirti. Taip pat reikėtų išvardinti veiksmus, dėl kurių gali nusilpti šis noras. Štai toks sąrašas:</w:t>
      </w:r>
    </w:p>
    <w:p>
      <w:pPr>
        <w:pStyle w:val="Normal"/>
        <w:ind w:firstLine="527"/>
        <w:jc w:val="both"/>
        <w:rPr>
          <w:lang w:bidi="zxx"/>
        </w:rPr>
      </w:pPr>
      <w:r>
        <w:rPr>
          <w:lang w:bidi="zxx"/>
        </w:rPr>
      </w:r>
    </w:p>
    <w:p>
      <w:pPr>
        <w:pStyle w:val="Normal"/>
        <w:ind w:firstLine="527"/>
        <w:jc w:val="both"/>
        <w:rPr>
          <w:lang w:bidi="zxx"/>
        </w:rPr>
      </w:pPr>
      <w:r>
        <w:rPr>
          <w:lang w:bidi="zxx"/>
        </w:rPr>
        <w:t>*) džiaugsmingų norų užslopinimas,</w:t>
      </w:r>
    </w:p>
    <w:p>
      <w:pPr>
        <w:pStyle w:val="Normal"/>
        <w:ind w:firstLine="527"/>
        <w:jc w:val="both"/>
        <w:rPr>
          <w:lang w:bidi="zxx"/>
        </w:rPr>
      </w:pPr>
      <w:r>
        <w:rPr>
          <w:lang w:bidi="zxx"/>
        </w:rPr>
        <w:t>*) vadovavimasis mechaniškomis koncepcijomis – tokiais, kaip „reikia“, „turėtum“, „derėtų“, „svarbu“.</w:t>
      </w:r>
    </w:p>
    <w:p>
      <w:pPr>
        <w:pStyle w:val="Normal"/>
        <w:ind w:firstLine="527"/>
        <w:jc w:val="both"/>
        <w:rPr>
          <w:lang w:bidi="zxx"/>
        </w:rPr>
      </w:pPr>
      <w:r>
        <w:rPr>
          <w:lang w:bidi="zxx"/>
        </w:rPr>
        <w:t>*) persivalgymas,</w:t>
      </w:r>
    </w:p>
    <w:p>
      <w:pPr>
        <w:pStyle w:val="Normal"/>
        <w:ind w:firstLine="527"/>
        <w:jc w:val="both"/>
        <w:rPr>
          <w:lang w:bidi="zxx"/>
        </w:rPr>
      </w:pPr>
      <w:r>
        <w:rPr>
          <w:lang w:bidi="zxx"/>
        </w:rPr>
        <w:t>*) permiegojimas ir chroniškas neišmiegojimas,</w:t>
      </w:r>
    </w:p>
    <w:p>
      <w:pPr>
        <w:pStyle w:val="Normal"/>
        <w:ind w:firstLine="527"/>
        <w:jc w:val="both"/>
        <w:rPr>
          <w:lang w:bidi="zxx"/>
        </w:rPr>
      </w:pPr>
      <w:r>
        <w:rPr>
          <w:lang w:bidi="zxx"/>
        </w:rPr>
        <w:t>*) dažni orgazmai (vidutiniškai, dažniau vienos orgazmų serijos per 2-3 savaites)</w:t>
      </w:r>
    </w:p>
    <w:p>
      <w:pPr>
        <w:pStyle w:val="Normal"/>
        <w:ind w:firstLine="527"/>
        <w:jc w:val="both"/>
        <w:rPr>
          <w:lang w:bidi="zxx"/>
        </w:rPr>
      </w:pPr>
      <w:r>
        <w:rPr>
          <w:lang w:bidi="zxx"/>
        </w:rPr>
        <w:t>*) pasitenkinimas ir pasitenkinimas savimi</w:t>
      </w:r>
    </w:p>
    <w:p>
      <w:pPr>
        <w:pStyle w:val="Normal"/>
        <w:ind w:firstLine="527"/>
        <w:jc w:val="both"/>
        <w:rPr>
          <w:lang w:bidi="zxx"/>
        </w:rPr>
      </w:pPr>
      <w:r>
        <w:rPr>
          <w:lang w:bidi="zxx"/>
        </w:rPr>
      </w:r>
    </w:p>
    <w:p>
      <w:pPr>
        <w:pStyle w:val="Normal"/>
        <w:ind w:firstLine="527"/>
        <w:jc w:val="both"/>
        <w:rPr/>
      </w:pPr>
      <w:r>
        <w:rPr>
          <w:lang w:bidi="zxx"/>
        </w:rPr>
        <w:t>Atkaklių ir ryžtingų NE šalinimo pastangų laikotarpiai kaitaliojasi su apatijos ir impotencijos laikotarpiais, tačiau kai tu vėl sugrįžti prie praktikos, pastebi, kad kažkas jau sekasi geriau – būtent tai yra tavo ankstesnių pastangų rezultatas. Ką daryti tais laikotarpiais, kai tave aplanko „</w:t>
      </w:r>
      <w:r>
        <w:rPr>
          <w:b/>
          <w:lang w:bidi="zxx"/>
        </w:rPr>
        <w:t>nuoslūgis“</w:t>
      </w:r>
      <w:r>
        <w:rPr>
          <w:lang w:bidi="zxx"/>
        </w:rPr>
        <w:t>? (Apibrėšim „nuoslūgį“ kaip tokią būklę, kai noras patirti liūdėjimus yra stipresnis už norą patirti NšS).</w:t>
      </w:r>
    </w:p>
    <w:p>
      <w:pPr>
        <w:pStyle w:val="Normal"/>
        <w:ind w:firstLine="527"/>
        <w:jc w:val="both"/>
        <w:rPr>
          <w:lang w:bidi="zxx"/>
        </w:rPr>
      </w:pPr>
      <w:r>
        <w:rPr>
          <w:lang w:bidi="zxx"/>
        </w:rPr>
        <w:t xml:space="preserve">1) Mažiausia, ką tu gali padaryti – ištirti savo nuoslūgį: stebėti, raštiškai fiksuoti, analizuoti, eksperimentuoti, ieškoti dėsningumų. Tavo tyrimas įsiveržia į nuoslūgio procesą ir keičia jo spalvas, jau nebesi ta, kuri pasidavė, o pavirtai tyrinėtoja ir stebėtoja. Skirtumas yra didelis, nes tu pergyveni visą šiuos dalykus visai kitaip. </w:t>
      </w:r>
    </w:p>
    <w:p>
      <w:pPr>
        <w:pStyle w:val="Normal"/>
        <w:ind w:firstLine="527"/>
        <w:jc w:val="both"/>
        <w:rPr>
          <w:lang w:bidi="zxx"/>
        </w:rPr>
      </w:pPr>
      <w:r>
        <w:rPr>
          <w:lang w:bidi="zxx"/>
        </w:rPr>
        <w:t>2) Galima pakeisti kitus įpročius. Aš vadinu tai „</w:t>
      </w:r>
      <w:r>
        <w:rPr>
          <w:b/>
          <w:lang w:bidi="zxx"/>
        </w:rPr>
        <w:t>konservatyviais metodais</w:t>
      </w:r>
      <w:r>
        <w:rPr>
          <w:lang w:bidi="zxx"/>
        </w:rPr>
        <w:t xml:space="preserve">“. Įprotis rūkyti, vartoti alkoholinius gėrimus, vartoti žodžius-parazitus, tabaluoti koja, raukytis, pjaustyti duoną laikant ją kairiojoje rankoje...yra begalė įvairių nenorimų ir nevertų dėmesio įpročių. Sėkmingas jų pašalinimas nereikalauja ypatingo susikaupimo, nepalenkiamo ryžto, kaip reikalauja NE šalinimas, tačiau didina pastangų efektyvumą NE šalinimo metu. </w:t>
      </w:r>
    </w:p>
    <w:p>
      <w:pPr>
        <w:pStyle w:val="Normal"/>
        <w:ind w:firstLine="527"/>
        <w:jc w:val="both"/>
        <w:rPr>
          <w:lang w:bidi="zxx"/>
        </w:rPr>
      </w:pPr>
      <w:r>
        <w:rPr>
          <w:lang w:bidi="zxx"/>
        </w:rPr>
        <w:t>Pateiksiu ištrauką iš Skvo užrašų apie rūkymo metimą: „mesti rūkyti nereiškia sveikos gyvensenos pradžia – apie šį „bonusą“ aš kol kas nekalbėsiu. Rūkymas tėra stiprus mechaniškas įprotis. Neįgyvendintas noras rūkyti sukelia daugybę NE, ir šių nuliūdimų laipsnis yra toks stiprus, jog leidžia maksimaliai efektyviai treniruoti pačia pastangą šalinti NE. Nėra tikslinga daryti praktikos sąlygas pasigailėjančiomis, nes kitaip rezultatas bus abejotinas ir tau nepasiseks ištobulinti pastangų dėjimą „kovinėmis“ sąlygomis. Be abejo, aš galiu nueiti į mišką, bėgioti ten, skaityti, mylėtis ir „mesti“ rūkyti, tačiau pamačius tabako krautuvėlę ar draugę, rūkančią aromatingas cigaretes, aš vėl palūšiu, ir tai reikš, kad aš neišlavinau šalinimo įprotį. Mano tikslas yra nepabėgti į sąlygas, kuriuose įprotis „miega“, o be baimės susitikti su jomis akis į akį ir šalinti ją kiekvieną pasireiškimo akimirką. Šioje kovoje aš galiu ištobulinti savo pastangas, nepriekaištingai nušlifuoti jas taip, kad galėčiau pasinaudoti jomis kovoje su NE.</w:t>
      </w:r>
    </w:p>
    <w:p>
      <w:pPr>
        <w:pStyle w:val="Normal"/>
        <w:ind w:firstLine="527"/>
        <w:jc w:val="both"/>
        <w:rPr>
          <w:lang w:bidi="zxx"/>
        </w:rPr>
      </w:pPr>
      <w:r>
        <w:rPr>
          <w:lang w:bidi="zxx"/>
        </w:rPr>
        <w:t>Jeigu yra noras pašalinti NE, reikia dėti galinas pastangas, ištobulinti jas, ir giliai įsijausti – tai yra nepaprastas, bet labai įdomus uždavinys, juk aš šalinu tai, ko nenoriu patirti ir sukuriu tai, ką noriu! Tai tiesiogiai keičia mane“.</w:t>
      </w:r>
    </w:p>
    <w:p>
      <w:pPr>
        <w:pStyle w:val="Normal"/>
        <w:ind w:firstLine="527"/>
        <w:jc w:val="both"/>
        <w:rPr>
          <w:lang w:bidi="zxx"/>
        </w:rPr>
      </w:pPr>
      <w:r>
        <w:rPr>
          <w:lang w:bidi="zxx"/>
        </w:rPr>
      </w:r>
    </w:p>
    <w:p>
      <w:pPr>
        <w:pStyle w:val="Normal"/>
        <w:ind w:firstLine="527"/>
        <w:jc w:val="both"/>
        <w:rPr/>
      </w:pPr>
      <w:r>
        <w:rPr>
          <w:b/>
          <w:bCs/>
          <w:lang w:bidi="zxx"/>
        </w:rPr>
        <w:t xml:space="preserve">01-04) </w:t>
      </w:r>
      <w:r>
        <w:rPr>
          <w:bCs/>
          <w:lang w:bidi="zxx"/>
        </w:rPr>
        <w:t xml:space="preserve">Labai efektyvi </w:t>
      </w:r>
      <w:r>
        <w:rPr>
          <w:b/>
          <w:bCs/>
          <w:lang w:bidi="zxx"/>
        </w:rPr>
        <w:t>„ciklinio suvokimo“</w:t>
      </w:r>
      <w:r>
        <w:rPr>
          <w:bCs/>
          <w:lang w:bidi="zxx"/>
        </w:rPr>
        <w:t xml:space="preserve"> (</w:t>
      </w:r>
      <w:r>
        <w:rPr>
          <w:b/>
          <w:bCs/>
          <w:lang w:bidi="zxx"/>
        </w:rPr>
        <w:t>„CS“</w:t>
      </w:r>
      <w:r>
        <w:rPr>
          <w:bCs/>
          <w:lang w:bidi="zxx"/>
        </w:rPr>
        <w:t xml:space="preserve">) praktika – daugkartinis NE pergyvenimas ir pašalinimas. Kartas nuo karto tu gali (pavyzdžiui, su minties apie gaiduką pagalba) sukurti (arba prisiminti) situaciją, kurioje tu patiri NE pagal įprotį, ir tą akimirką, kai pasireiškia NE, tu nedelsiant ją šalini, paskui vėl sukuri NE, ir vėl ją šalini; taip tęsiasi tol, kol tau užteks jėgų, o kai jų nebeturėsi – mokykis stengtis iš paskutiniųjų, daryti viską virš tavo pastangų, o tuo pačiu metu jausti entuziazmą, kryptingumą, nuojautą. Pavyzdžiui, jeigu po </w:t>
      </w:r>
      <w:r>
        <w:rPr>
          <w:lang w:bidi="zxx"/>
        </w:rPr>
        <w:t>50 ciklų jokios NE nepasireiškia , vadinasi tu 100% pasinaudojai situacija . Kitą kartą automatiškas NE pasireiškimas bus silpnesnis, todėl tau bus lengviau jas šalinti. Taikant šią praktiką, įprotis patirti NE sparčiau silpnėja, todėl dar aiškiau supranti, jog NE patyrimas ar nepatyrimas yra susijęs su savo norų siekimu ir atkaklumu.</w:t>
      </w:r>
    </w:p>
    <w:p>
      <w:pPr>
        <w:pStyle w:val="TextBody"/>
        <w:ind w:firstLine="527"/>
        <w:jc w:val="both"/>
        <w:rPr>
          <w:lang w:bidi="zxx"/>
        </w:rPr>
      </w:pPr>
      <w:r>
        <w:rPr>
          <w:lang w:bidi="zxx"/>
        </w:rPr>
        <w:t xml:space="preserve">Ciklinis NE suvokimas, atsirandantis kai kurių prisiminimų dėka, yra puikus būdas pašalinti nykų ir tirštą NF, nes dauguma sudarančių neigiamą foną dalių kyla iš praeities įvykių ar netolimos praeities įvykių. Pavyzdžiui, tave išprievartavo arba bandė išprievartauti; arba mušė, „švelniai bardami mylintys ir rūpestingi tėvai“, kas dažnai atsitinka; arba tu patyrei stiprų kaltės jausmą, gėdą, ir t.t. Išvardintose situacijose užslopintos NE suformavo tirštą NF, kuris egzistuoja iki šiol. Emocionalaus poliravimo praktika (žr. toliau) yra skirta pašalinti šį foną, bet ciklinis tų prisiminimų suvokimas taip pat yra efektyvus būdas daug ką pakeisti ir ištaisyti. Panašūs prisiminimai gali būti nuotrupiniais, neryškiais, nes tu stengeisi juos užmiršti, todėl iš pradžių reikia atkurti visas smulkmenas. Užrašyk kiekvieną detalę, kurią prisimini. Jeigu pergyvenimo proceso metu iškils naujos smulkmenos – įtrauks jas į aprašymą. Nuo pradžios ir iki galo iš naujo pergyvenk šį įvykį, stenkis maksimaliai intensyviai pergyventi viską, ką tu tada patyrei, kas tai bebūtų: baimė, siaubas, gėdos jausmas – kas buvo, viską išgyvenk iš naujo. Visus šiuos metus tu slopindavai prisiminimus apie šį įvykį, stengdamasi užsitverti nuo NE, tačiau šios dienos užduotis – maksimaliai pilnai vėl išgyventi, ir tobulai jas pašalinti. Įsivaizduok, kad dabartinė „tu“ visą tai patiri, tu pati išrinkai įgyti šią patirtį tam, kad pasiektum aukščiausią NE šalinimo meistriškumo laipsnį. Kai pasieki tokios būsenos, t.y. bet kurios situacijos prisiminimas daugiau nesukels NE, arba galėsi tobulai jas pašalinti, įgausi tokią patirtį, kurioje NE nėra situacijos priežastis , bet tikroji priežastis yra įprotis, o kartais – noras jas patirti. Rinktis tau – patirti NE ar ne. </w:t>
      </w:r>
    </w:p>
    <w:p>
      <w:pPr>
        <w:pStyle w:val="Normal"/>
        <w:ind w:firstLine="527"/>
        <w:jc w:val="both"/>
        <w:rPr>
          <w:lang w:bidi="zxx"/>
        </w:rPr>
      </w:pPr>
      <w:r>
        <w:rPr>
          <w:lang w:bidi="zxx"/>
        </w:rPr>
        <w:t xml:space="preserve">Jeigu dabar turi džiaugsmingą norą pasitreniruoti šalinti NE, o situacijoje nepasireiškia stiprios NE, galima pasinaudoti vaizduote, nes ne tik reali, bet ir įsivaizduojama (arba prisiminima) situacija sugeba vienodai paleisti NE pasireiškimo mechanizmą. Pavyzdžiui, dirbdama su pavydu, įsivaizduok savo vaikiną kitos merginos glėbyje; palaikyk šią fantaziją mintimi: „aš nežinau kur jis dabar ir su kuo. Be abejo, aš galvoju, kad jis dabar darbe, tačiau jeigu jis panorės pasimylėti su kita mergina, gali padaryti taip, kad aš galvočiau, juk jis yra darbe“. Nėra jokio skirtumo tarp NE, atsiradusių dėl realios ar išgalvotos situacijos, todėl vaizduotė padeda ciklinio suvokimo praktikoje. </w:t>
      </w:r>
    </w:p>
    <w:p>
      <w:pPr>
        <w:pStyle w:val="Normal"/>
        <w:ind w:firstLine="527"/>
        <w:jc w:val="both"/>
        <w:rPr>
          <w:lang w:bidi="zxx"/>
        </w:rPr>
      </w:pPr>
      <w:r>
        <w:rPr>
          <w:lang w:bidi="zxx"/>
        </w:rPr>
      </w:r>
    </w:p>
    <w:p>
      <w:pPr>
        <w:pStyle w:val="Normal"/>
        <w:ind w:firstLine="527"/>
        <w:jc w:val="both"/>
        <w:rPr/>
      </w:pPr>
      <w:r>
        <w:rPr>
          <w:b/>
          <w:bCs/>
          <w:lang w:bidi="zxx"/>
        </w:rPr>
        <w:t>01-05) Ribotos ir visiškos kontrolės</w:t>
      </w:r>
      <w:r>
        <w:rPr>
          <w:bCs/>
          <w:lang w:bidi="zxx"/>
        </w:rPr>
        <w:t xml:space="preserve"> („</w:t>
      </w:r>
      <w:r>
        <w:rPr>
          <w:b/>
          <w:bCs/>
          <w:lang w:bidi="zxx"/>
        </w:rPr>
        <w:t>RVK</w:t>
      </w:r>
      <w:r>
        <w:rPr>
          <w:bCs/>
          <w:lang w:bidi="zxx"/>
        </w:rPr>
        <w:t>“) praktika: per 5 arba 10 minučių kiekvieną sekundę tu stebi ir šalini kiekvieną NE, neleidi prasmukti nei šešėliui. RVK padeda įgyti tokią patirtį:</w:t>
      </w:r>
    </w:p>
    <w:p>
      <w:pPr>
        <w:pStyle w:val="Normal"/>
        <w:ind w:firstLine="527"/>
        <w:jc w:val="both"/>
        <w:rPr>
          <w:bCs/>
          <w:lang w:bidi="zxx"/>
        </w:rPr>
      </w:pPr>
      <w:r>
        <w:rPr>
          <w:bCs/>
          <w:lang w:bidi="zxx"/>
        </w:rPr>
      </w:r>
    </w:p>
    <w:p>
      <w:pPr>
        <w:pStyle w:val="Normal"/>
        <w:ind w:firstLine="527"/>
        <w:jc w:val="both"/>
        <w:rPr/>
      </w:pPr>
      <w:r>
        <w:rPr>
          <w:lang w:bidi="zxx"/>
        </w:rPr>
        <w:t>1) pastangų taikymas šalinant visas NE.;</w:t>
      </w:r>
    </w:p>
    <w:p>
      <w:pPr>
        <w:pStyle w:val="Normal"/>
        <w:ind w:firstLine="527"/>
        <w:jc w:val="both"/>
        <w:rPr>
          <w:lang w:bidi="zxx"/>
        </w:rPr>
      </w:pPr>
      <w:r>
        <w:rPr>
          <w:lang w:bidi="zxx"/>
        </w:rPr>
        <w:t>2) silpniausių NE atskleidimas ir šalinimas;</w:t>
      </w:r>
    </w:p>
    <w:p>
      <w:pPr>
        <w:pStyle w:val="Normal"/>
        <w:ind w:firstLine="527"/>
        <w:jc w:val="both"/>
        <w:rPr>
          <w:lang w:bidi="zxx"/>
        </w:rPr>
      </w:pPr>
      <w:r>
        <w:rPr>
          <w:lang w:bidi="zxx"/>
        </w:rPr>
        <w:t>3) pasiekti aukštesnio lygio išsilaisvinimo nuo NE būseną, palyginus su ankstesnėmis;</w:t>
      </w:r>
    </w:p>
    <w:p>
      <w:pPr>
        <w:pStyle w:val="Normal"/>
        <w:ind w:firstLine="527"/>
        <w:jc w:val="both"/>
        <w:rPr>
          <w:lang w:bidi="zxx"/>
        </w:rPr>
      </w:pPr>
      <w:r>
        <w:rPr>
          <w:lang w:bidi="zxx"/>
        </w:rPr>
        <w:t>4) tankėjimas, laiko ištęstumas, intensyvesnis ir įdomesnis gyvenimas;</w:t>
      </w:r>
    </w:p>
    <w:p>
      <w:pPr>
        <w:pStyle w:val="Normal"/>
        <w:ind w:firstLine="527"/>
        <w:jc w:val="both"/>
        <w:rPr/>
      </w:pPr>
      <w:r>
        <w:rPr>
          <w:lang w:bidi="zxx"/>
        </w:rPr>
        <w:t>RVK – yra visų jėgų sutelkimas, susijaudinimas, visiška mobilizacija. Pradėk nuo mažiausio – nuo vienos minutės. Jeigu aš suplanuosiu išgyventi vieną valandą be NE, bet patirsiu jas visas kartu, nešalindamas nedelsiant, patirsiu pralaimėjimą, nusilps kryptingumas, sustiprės skeptiškumas. Jeigu aktyviai veiksiu per vieną minutę ir man pasiseks – aš laimėsiu, taip įgydamas kitą patirtį – žymiai didesnė laisvė nuo NE ir noras praktikuotis toliau.</w:t>
      </w:r>
    </w:p>
    <w:p>
      <w:pPr>
        <w:pStyle w:val="Normal"/>
        <w:ind w:firstLine="527"/>
        <w:jc w:val="both"/>
        <w:rPr>
          <w:lang w:bidi="zxx"/>
        </w:rPr>
      </w:pPr>
      <w:r>
        <w:rPr>
          <w:lang w:bidi="zxx"/>
        </w:rPr>
        <w:t xml:space="preserve">Praktikuodama RVK, NE šalink taip, lyg kautumeisi paskutinį kartą, ir žinai, jog negali pralaimėti. Jei nori – tyliai šauk ką nors, nori – įtemk visus raumenis, nori – prakąsk pirštą – daryk ką nori, bet nepasiduok, nesustok šalinti NE. Kai jauti, kad artėja NE, stenkis iš paskutiniųjų. Įprotis žūtbūt turi būti palaužtas, bet kokia kaina, o jau vėliau išmoksi šalinti NE be jokių pašalinių gestų, riksmų ir kt. </w:t>
      </w:r>
    </w:p>
    <w:p>
      <w:pPr>
        <w:pStyle w:val="Normal"/>
        <w:ind w:firstLine="527"/>
        <w:jc w:val="both"/>
        <w:rPr/>
      </w:pPr>
      <w:r>
        <w:rPr>
          <w:b/>
          <w:lang w:bidi="zxx"/>
        </w:rPr>
        <w:t>Situacinės kontrolės</w:t>
      </w:r>
      <w:r>
        <w:rPr>
          <w:lang w:bidi="zxx"/>
        </w:rPr>
        <w:t xml:space="preserve"> praktikos („</w:t>
      </w:r>
      <w:r>
        <w:rPr>
          <w:b/>
          <w:lang w:bidi="zxx"/>
        </w:rPr>
        <w:t>SK</w:t>
      </w:r>
      <w:r>
        <w:rPr>
          <w:lang w:bidi="zxx"/>
        </w:rPr>
        <w:t>“) esmė - padalinti savo dieną į tipines situacijas, kuriose pasireiškia NE ir NF, būdingi šioms situacijoms. Laiptinėje tau šlykštus žiurkių kvapas, o besiruošdama į darbą – jautiesi susirūpinusi dėl vadovybės nuomonės, ir t.t. Iš pradžių pasiek nors vieno, konkretaus laimėjimo, užimk vieną placdarmą, kurio tu jau neatiduosi, išplėšk jį iš NE valdžios. Patirsi laimėjimus ir pralaimėjimus, bus nusivylimų ir atradimų, tačiau sekančių situacijų apsivalinimas nuo NE bus šiek tiek lengvesnis. Tavęs „praeityje“ jau nebėra, dabar tu kitokia, nes „tu“ esi visų šios vietos* suvokimų visuma. Daugiau nebegyveni kaip anksčiau, nes pakeitei suvokimus, ir jei turėsi noro, galėsi pasikeisti dar labiau. Ši permaina yra džiaugsmingo noro, atkaklumo ir ryžto įgyvendinimo rezultatas.</w:t>
      </w:r>
    </w:p>
    <w:p>
      <w:pPr>
        <w:pStyle w:val="Normal"/>
        <w:ind w:firstLine="527"/>
        <w:jc w:val="both"/>
        <w:rPr/>
      </w:pPr>
      <w:r>
        <w:rPr>
          <w:lang w:bidi="zxx"/>
        </w:rPr>
        <w:t>Lengva ir veiksminga priemonė kaip pasiekti norimų suvokimų ir pašalinti nenorimus yra tavo rankose; galu gale smirdanti laiptinė taps „</w:t>
      </w:r>
      <w:r>
        <w:rPr>
          <w:b/>
          <w:bCs/>
          <w:lang w:bidi="zxx"/>
        </w:rPr>
        <w:t>nušvitusiu faktoriumi</w:t>
      </w:r>
      <w:r>
        <w:rPr>
          <w:lang w:bidi="zxx"/>
        </w:rPr>
        <w:t>“ („</w:t>
      </w:r>
      <w:r>
        <w:rPr>
          <w:b/>
          <w:bCs/>
          <w:lang w:bidi="zxx"/>
        </w:rPr>
        <w:t>NšF</w:t>
      </w:r>
      <w:r>
        <w:rPr>
          <w:lang w:bidi="zxx"/>
        </w:rPr>
        <w:t xml:space="preserve">“) - o tai reiškia, kad laiptinės suvokimas rezonuos su NšF. Kuo didesnė NšS dalis bus tarp kitų suvokimų, tuo daugiau viskas pavirs NšF. </w:t>
      </w:r>
    </w:p>
    <w:p>
      <w:pPr>
        <w:pStyle w:val="Normal"/>
        <w:ind w:firstLine="527"/>
        <w:jc w:val="both"/>
        <w:rPr>
          <w:lang w:bidi="zxx"/>
        </w:rPr>
      </w:pPr>
      <w:r>
        <w:rPr>
          <w:lang w:bidi="zxx"/>
        </w:rPr>
        <w:t xml:space="preserve">NšF yra suvokimas-jungiklis, trigeris, atvedantis į NšS (ypač jeigu yra džiaugsmingas noras patirti NšS). Juo gali būti bet kas – audringos jūros, aukštų kalnų, gyvūnų, augalų vaizdai; frazės, žmonės, melodijos, ir t.t. Pavyzdžiui, tu žiūri į vandenyną ir patiri NšS. Atskrendą didelis vabalas ir skraido aplink tave, daužosi į rankas, į pilvą, staigiai tai ne tik susilieja su NšS, lyg nukrenta bukumo uždangą, įvyksta užtvankos griovimas, atsiranda dviejų suvokimų rezonansas ir tu jauti gilų švelnumą šiam vabalui nepaisant to, kad visada buvai abejinga vabalams arba išvis jų nemėgai. Nuo šios akimirkos vabalo, atskrendančio pas tave, vaizdas tampa NšF. </w:t>
      </w:r>
    </w:p>
    <w:p>
      <w:pPr>
        <w:pStyle w:val="Normal"/>
        <w:ind w:firstLine="527"/>
        <w:jc w:val="both"/>
        <w:rPr/>
      </w:pPr>
      <w:r>
        <w:rPr>
          <w:lang w:bidi="zxx"/>
        </w:rPr>
        <w:t xml:space="preserve">Egzistuoja </w:t>
      </w:r>
      <w:r>
        <w:rPr>
          <w:b/>
          <w:bCs/>
          <w:lang w:bidi="zxx"/>
        </w:rPr>
        <w:t>NšF perkėlimo mechanizmas</w:t>
      </w:r>
      <w:r>
        <w:rPr>
          <w:lang w:bidi="zxx"/>
        </w:rPr>
        <w:t xml:space="preserve"> – NšF vieno NšS tampa NšF kito NšS. </w:t>
      </w:r>
    </w:p>
    <w:p>
      <w:pPr>
        <w:pStyle w:val="Normal"/>
        <w:ind w:firstLine="527"/>
        <w:jc w:val="both"/>
        <w:rPr>
          <w:lang w:bidi="zxx"/>
        </w:rPr>
      </w:pPr>
      <w:r>
        <w:rPr>
          <w:lang w:bidi="zxx"/>
        </w:rPr>
        <w:t xml:space="preserve">Aš rekomenduoju sudaryti visų NšF sąrašą, todėl, kad tokia fiksacija sustiprina jo galią. </w:t>
      </w:r>
    </w:p>
    <w:p>
      <w:pPr>
        <w:pStyle w:val="Normal"/>
        <w:ind w:firstLine="527"/>
        <w:jc w:val="both"/>
        <w:rPr>
          <w:lang w:bidi="zxx"/>
        </w:rPr>
      </w:pPr>
      <w:r>
        <w:rPr>
          <w:lang w:bidi="zxx"/>
        </w:rPr>
        <w:t xml:space="preserve">Aprašydama NšF smulkmenos turi didelę reikšmę, nes padidina jo rezonuojančią savybę; kadangi ne visada lengva atskirti juos nuo begalės kitų prisiminimų, aš rekomenduoju aprašyti viską, o paskui išrinkti tik reikšmingus dalykus. Pavyzdžiui, yra NšF – prisiminimas apie tai, kaip tu sėdėjai ant sofos su snukiais ir patyrei ryškų NšS. Aprašydama šią situaciją, tu staiga aptinki vieną labai svarbią detalę: rudų dramblių piešinys ant apkloto. Protas negali paaiškinti šito, todėl iš pradžių norėjai išbraukti šį elementą iš aprašymo kaip nereikšmingą. </w:t>
      </w:r>
    </w:p>
    <w:p>
      <w:pPr>
        <w:pStyle w:val="Normal"/>
        <w:ind w:firstLine="527"/>
        <w:jc w:val="both"/>
        <w:rPr>
          <w:lang w:bidi="zxx"/>
        </w:rPr>
      </w:pPr>
      <w:r>
        <w:rPr>
          <w:lang w:bidi="zxx"/>
        </w:rPr>
        <w:t xml:space="preserve">NšF galiu būti bet kas – bukus ir agresyvus žmogus, purvas gatvėje, glaudi atmosfera elektriniame traukinyje, reklamos iškaba, nuorūkas tualeto kriauklėje – bet kas. Kuo tobulesnis liūdėjimų šalinimas, tuo daugiau yra NšS, tuo daugiau tavo suvokimų tampa NšF. Anksčiau važiuodama elektriniu traukiniu tu kankinaisi dėl to, kad nieko nedarei, o dabar fiksuoji kiekvieną minutę, darai emocionalų poliravimą, išreiški norus, tyrinėji sampratas, šalini NE, ir t.t.; po mėnesio pastebėsi, kad glaudžios ir nepatogios atmosferos elektriniame traukinyje suvokimas susipynė su pastangomis patirti NšS, kas galu gale pavirto į NšF. Jeigu anksčiau, žiūrėdama į bukus ir pilkus veidus, patirdavai NP, tačiau kai tu išmokai tobulai jį šalinti, buki žmonės pavirto NšF. </w:t>
      </w:r>
    </w:p>
    <w:p>
      <w:pPr>
        <w:pStyle w:val="Normal"/>
        <w:ind w:firstLine="527"/>
        <w:jc w:val="both"/>
        <w:rPr>
          <w:lang w:bidi="zxx"/>
        </w:rPr>
      </w:pPr>
      <w:r>
        <w:rPr>
          <w:lang w:bidi="zxx"/>
        </w:rPr>
        <w:t xml:space="preserve">Tu nuolat „žinai“ kas vyksta už namo ar ofiso sienos – ten sėdi nusiminę kolegos arba tavo kaimynai užsiima niūriais reikalais. Tuo tarpu tu irgi žinai, kad kažkur toli, už sienos yra Ezhatina, Bodhi, Fjord ir kiti praktikuojantys; lygus, žydruojantis vandenynas, kalnų spindinčios viršūnės. Tačiau iš įpratimo tu palaikai savo vaizduotėje ką pripratai įsivaizduoti, o ne NšF. Šį įprotį galima pakeisti. </w:t>
      </w:r>
    </w:p>
    <w:p>
      <w:pPr>
        <w:pStyle w:val="Normal"/>
        <w:ind w:firstLine="527"/>
        <w:jc w:val="both"/>
        <w:rPr>
          <w:lang w:bidi="zxx"/>
        </w:rPr>
      </w:pPr>
      <w:r>
        <w:rPr>
          <w:lang w:bidi="zxx"/>
        </w:rPr>
        <w:t xml:space="preserve">Aš rekomenduoju nuolat daryti įrašus, sudaryti tyrinėjimų ataskaitas apie taikomą suvokimų pakeitimą savo praktikoje, daryti įrašus dienoraštyje apie visas smulkmenas, aprašydama visas kovos detales. Reikia tiesiog „suaugti“ su užrašų knygele ir tušinuku. </w:t>
      </w:r>
    </w:p>
    <w:p>
      <w:pPr>
        <w:pStyle w:val="Normal"/>
        <w:ind w:firstLine="527"/>
        <w:jc w:val="both"/>
        <w:rPr/>
      </w:pPr>
      <w:r>
        <w:rPr>
          <w:lang w:bidi="zxx"/>
        </w:rPr>
        <w:t xml:space="preserve">Ką darei, kas pavyko, kas nepavyko, kokius padarei atradimus, įdomius pastebėjimus, koks buvo NE iš NšS intensyvumas dedant pastangas, ir t.t. - detaliau skaityk skirsnyje „Aprašymai ir fiksavimai“. Pavyzdžiui, tu gali žymėti NE įvairiais ženkliukais – ar jos buvo nedelsiant pašalintos, ar jos buvo pašalintos per 2-5 sekundes, arba išvis nebuvo pašalintos (jeigu NE tęsėsi daugiau kaip 5 sekundes). </w:t>
      </w:r>
    </w:p>
    <w:p>
      <w:pPr>
        <w:pStyle w:val="Normal"/>
        <w:ind w:firstLine="527"/>
        <w:jc w:val="both"/>
        <w:rPr/>
      </w:pPr>
      <w:r>
        <w:rPr>
          <w:rFonts w:eastAsia="Times New Roman"/>
          <w:lang w:bidi="zxx"/>
        </w:rPr>
        <w:t xml:space="preserve"> </w:t>
      </w:r>
      <w:r>
        <w:rPr>
          <w:b/>
          <w:bCs/>
          <w:lang w:bidi="zxx"/>
        </w:rPr>
        <w:t>Raštiškas</w:t>
      </w:r>
      <w:r>
        <w:rPr>
          <w:lang w:bidi="zxx"/>
        </w:rPr>
        <w:t xml:space="preserve"> patirties </w:t>
      </w:r>
      <w:r>
        <w:rPr>
          <w:b/>
          <w:bCs/>
          <w:lang w:bidi="zxx"/>
        </w:rPr>
        <w:t>fiksavimas</w:t>
      </w:r>
      <w:r>
        <w:rPr>
          <w:lang w:bidi="zxx"/>
        </w:rPr>
        <w:t xml:space="preserve"> taps atsvara tavo skeptiškoms mintims; nepaneigiamai paliudys, kad turi pakankamai jėgų spręsti tokius uždavinius, siekti įgyvendinti tokius tikslus. Kadangi dienoraštyje žymėsi tokius dalykus, apie kuriuos kiti žmonės neturi žinoti (nes jie gali pradėti jausti tau agresiją), ir nori būti visiškai nuoširdi su savimi, uždėk slapyvardžius ant tokių failų – pavyzdžiui, Word programoje gali tai padaryti. Beje, slapyvardis turi atitikti tokius reikalavimus – ne mažiau, kaip 10 simbolių, panaudojant didžiąsias raides, skaičius ir tokius simbolius kaip @#$%^&amp;*, nenaudokite paprastų žodžių kombinacijų. </w:t>
      </w:r>
    </w:p>
    <w:p>
      <w:pPr>
        <w:pStyle w:val="Normal"/>
        <w:ind w:firstLine="527"/>
        <w:jc w:val="both"/>
        <w:rPr/>
      </w:pPr>
      <w:r>
        <w:rPr>
          <w:b/>
          <w:lang w:bidi="zxx"/>
        </w:rPr>
        <w:t xml:space="preserve">Konkrečių NE tyrinėjimas, jų klasifikacija </w:t>
      </w:r>
      <w:r>
        <w:rPr>
          <w:lang w:bidi="zxx"/>
        </w:rPr>
        <w:t>sudaro palankias sąlygas žymiai efektyviau jas atskirti ir pašalinti. Pavyzdžiui, išnagrinėkime susierzinimą. Susierzinimas ir nepasitenkinimas yra labai patogus poligonas lavinti savo pastangas, nes jie pasireiškia dažnai, yra ryškūs, neturi tokios galingos konceptualios paramos, kaip, pavyzdžiui, pavydas arba gailestis.</w:t>
      </w:r>
    </w:p>
    <w:p>
      <w:pPr>
        <w:pStyle w:val="Normal"/>
        <w:ind w:firstLine="527"/>
        <w:jc w:val="both"/>
        <w:rPr>
          <w:lang w:bidi="zxx"/>
        </w:rPr>
      </w:pPr>
      <w:r>
        <w:rPr>
          <w:lang w:bidi="zxx"/>
        </w:rPr>
        <w:t xml:space="preserve">(Neigiamas požiūris, nepasitenkinimas, susierzinimas, agresija, neapykanta – tos pačios NE rūšys, tik skirtingo intensyvumo, todėl žmogus, turintis „tik“ neigiamą požiūrį, bet kurią akimirką gali pajusti neapykantą). </w:t>
      </w:r>
    </w:p>
    <w:p>
      <w:pPr>
        <w:pStyle w:val="Normal"/>
        <w:ind w:firstLine="527"/>
        <w:jc w:val="both"/>
        <w:rPr>
          <w:lang w:bidi="zxx"/>
        </w:rPr>
      </w:pPr>
      <w:r>
        <w:rPr>
          <w:lang w:bidi="zxx"/>
        </w:rPr>
        <w:t>Kiekvieną, konkretų užplūstantį susierzinimą galima priskirti tam tikrai kategorijai, o paskui šalinti. Tačiau tobulo šalinimo tokiu atveju nebus įmanoma pasiekti (t.y. per vieną-dvi sekundes), todėl NE klasifikavimas turi reikšmė tik praktikos pradžioje, kai tau neaiškus jos pasireiškimo bruožai. Kai NE šalinimo greitis bus geresnis, nuo jos atsiradimo akimirkos iki šalinimo praeis dvi-tris sekundės, santykis tarp emocijos ir kategorijos taps bevertis, todėl šią jungiamąją grandinėlę galėsi lengvai nutraukti; pradžioje klasifikavimas pagal kategorijas yra labai svarbus dėl to, jog padeda tiksliai nustatyti kategoriją ir jos esminius skirtumus. Tau reikės labai nuodugniai ištirti visus NE pasireiškimų aspektus, tokiu būdu išmoksi atskirti ją kasdieniniame gyvenime, nes kitaip šalinimas yra neįmanomas.</w:t>
      </w:r>
    </w:p>
    <w:p>
      <w:pPr>
        <w:pStyle w:val="Normal"/>
        <w:ind w:firstLine="527"/>
        <w:jc w:val="both"/>
        <w:rPr>
          <w:lang w:bidi="zxx"/>
        </w:rPr>
      </w:pPr>
      <w:r>
        <w:rPr>
          <w:lang w:bidi="zxx"/>
        </w:rPr>
        <w:t>Pavyzdžiui, galima paskirstyti visus irzlumo aspektus pagal situacijų rūšis, kuriose jis pasireiškė:</w:t>
      </w:r>
    </w:p>
    <w:p>
      <w:pPr>
        <w:pStyle w:val="Normal"/>
        <w:ind w:firstLine="527"/>
        <w:jc w:val="both"/>
        <w:rPr>
          <w:lang w:bidi="zxx"/>
        </w:rPr>
      </w:pPr>
      <w:r>
        <w:rPr>
          <w:lang w:bidi="zxx"/>
        </w:rPr>
      </w:r>
    </w:p>
    <w:p>
      <w:pPr>
        <w:pStyle w:val="Normal"/>
        <w:ind w:firstLine="527"/>
        <w:jc w:val="both"/>
        <w:rPr>
          <w:lang w:bidi="zxx"/>
        </w:rPr>
      </w:pPr>
      <w:r>
        <w:rPr>
          <w:lang w:bidi="zxx"/>
        </w:rPr>
        <w:t>а) kitų žmonių nenorimas elgesys</w:t>
      </w:r>
    </w:p>
    <w:p>
      <w:pPr>
        <w:pStyle w:val="Normal"/>
        <w:ind w:firstLine="527"/>
        <w:jc w:val="both"/>
        <w:rPr>
          <w:lang w:bidi="zxx"/>
        </w:rPr>
      </w:pPr>
      <w:r>
        <w:rPr>
          <w:lang w:bidi="zxx"/>
        </w:rPr>
        <w:t>b) toks pats nenorimas tavo paties elgesys</w:t>
      </w:r>
    </w:p>
    <w:p>
      <w:pPr>
        <w:pStyle w:val="Normal"/>
        <w:ind w:firstLine="527"/>
        <w:jc w:val="both"/>
        <w:rPr>
          <w:lang w:bidi="zxx"/>
        </w:rPr>
      </w:pPr>
      <w:r>
        <w:rPr>
          <w:lang w:bidi="zxx"/>
        </w:rPr>
        <w:t>c) nenorimų aplinkybių susiklostymas</w:t>
      </w:r>
    </w:p>
    <w:p>
      <w:pPr>
        <w:pStyle w:val="Normal"/>
        <w:ind w:firstLine="527"/>
        <w:jc w:val="both"/>
        <w:rPr/>
      </w:pPr>
      <w:r>
        <w:rPr>
          <w:lang w:bidi="zxx"/>
        </w:rPr>
        <w:t>d) daiktų nenorimas „elgesys“</w:t>
      </w:r>
    </w:p>
    <w:p>
      <w:pPr>
        <w:pStyle w:val="Normal"/>
        <w:ind w:firstLine="527"/>
        <w:jc w:val="both"/>
        <w:rPr>
          <w:lang w:bidi="zxx"/>
        </w:rPr>
      </w:pPr>
      <w:r>
        <w:rPr>
          <w:lang w:bidi="zxx"/>
        </w:rPr>
        <w:t>e) bendras irzlumas ant „viso pasaulio“</w:t>
      </w:r>
    </w:p>
    <w:p>
      <w:pPr>
        <w:pStyle w:val="Normal"/>
        <w:ind w:firstLine="527"/>
        <w:jc w:val="both"/>
        <w:rPr>
          <w:lang w:bidi="zxx"/>
        </w:rPr>
      </w:pPr>
      <w:r>
        <w:rPr>
          <w:lang w:bidi="zxx"/>
        </w:rPr>
      </w:r>
    </w:p>
    <w:p>
      <w:pPr>
        <w:pStyle w:val="Normal"/>
        <w:ind w:firstLine="527"/>
        <w:jc w:val="both"/>
        <w:rPr>
          <w:lang w:bidi="zxx"/>
        </w:rPr>
      </w:pPr>
      <w:r>
        <w:rPr>
          <w:lang w:bidi="zxx"/>
        </w:rPr>
        <w:t>Nėra itin svarbu aprašyti visas situacijas, kuriose iš įpročio pasireiškia irzlumas, nes jo šalinimas vienoje situacijoje pagerina tavo gebėjimą pastebėti ir pašalinti jį visose kitose situacijose.</w:t>
      </w:r>
    </w:p>
    <w:p>
      <w:pPr>
        <w:pStyle w:val="Normal"/>
        <w:ind w:firstLine="527"/>
        <w:jc w:val="both"/>
        <w:rPr>
          <w:lang w:bidi="zxx"/>
        </w:rPr>
      </w:pPr>
      <w:r>
        <w:rPr>
          <w:lang w:bidi="zxx"/>
        </w:rPr>
        <w:t xml:space="preserve">Šalindama NE, labai svarbu ryžtingai užbaigti visą darbą, iki pilno laimėjimo ir tvirtai tikėti, kad anksčiau ar vėliau ateis NšS ir visiškai pripildys tave. </w:t>
      </w:r>
    </w:p>
    <w:p>
      <w:pPr>
        <w:pStyle w:val="Normal"/>
        <w:ind w:firstLine="527"/>
        <w:jc w:val="both"/>
        <w:rPr>
          <w:lang w:bidi="zxx"/>
        </w:rPr>
      </w:pPr>
      <w:r>
        <w:rPr>
          <w:lang w:bidi="zxx"/>
        </w:rPr>
        <w:t xml:space="preserve">Dar vienas būdas klasifikuoti emocijas į dvi grupes remiasi skirtumu, atsirandančiu dėl pasireiškiančių emocijų charakterio tokių procesų metu kaip stebėjimas, fiksacijas ir tyrinėjimas. Viena pradeda silpnėti ir ištirpsta, kita, atvirkščiai – stiprėja, išsisluoksniuoja ir įsigilina. Galime sąlygiškai pavadinti jas «neigiamomis» «teigiamomis» pagal pirmą arba antrą elgsenos rūšį . Įdomu, kad tos emocijos, kurias aš anksčiau pažymėdavau kaip «neigiamos», pagal šią klasifikaciją yra taip pat neigiamos. TE elgiasi dvejopai. Kai kurios iš jų irgi išsisklaido, ypač tikslios NE priešingybės (pavyzdžiui, „praradimo kartumas – turėjimo džiaugsmas“). Kitos pradeda išsisklaidyti – ten, kur tu matei tik viena TE, pastebi jau keletą. Kai kurios iš jų išsisklaido arba atsiranda noras jas pašalinti, tuo metu kai kitos, atvirkščiai, sustiprėja, ir atsiranda noras patirti jas kuo dažniau; tačiau galu gale, po tokio apsivalymo pasireiškia NšS. </w:t>
      </w:r>
    </w:p>
    <w:p>
      <w:pPr>
        <w:pStyle w:val="Normal"/>
        <w:ind w:firstLine="527"/>
        <w:jc w:val="both"/>
        <w:rPr/>
      </w:pPr>
      <w:r>
        <w:rPr>
          <w:lang w:bidi="zxx"/>
        </w:rPr>
        <w:t xml:space="preserve">Norėčiau atkreipti jūsų dėmesį, kad negalima naudoti šios emocijų savybės šalinant NE; per tą laiką, kuriuo metu stebėsi NE, ji spės sukurti begalę kitų, sustiprins NF, ir nepasišalins visiškai; pasikeis vietomis su kitu suvokimu, bet suvokimai keičiasi nuolat, todėl bet kuriuo atveju nepadės tau pašalinti NE. Dažniausiai tokią praktiką naudojasi save apgaunantys žmonės, kurie iš tikrųjų nenori atsisakyti NE. </w:t>
      </w:r>
    </w:p>
    <w:p>
      <w:pPr>
        <w:pStyle w:val="Normal"/>
        <w:ind w:firstLine="527"/>
        <w:jc w:val="both"/>
        <w:rPr/>
      </w:pPr>
      <w:r>
        <w:rPr>
          <w:lang w:bidi="zxx"/>
        </w:rPr>
        <w:t xml:space="preserve">Labai </w:t>
      </w:r>
      <w:r>
        <w:rPr>
          <w:b/>
          <w:lang w:bidi="zxx"/>
        </w:rPr>
        <w:t>efektyvu sujungti įvairias kryptis savo praktikoje</w:t>
      </w:r>
      <w:r>
        <w:rPr>
          <w:lang w:bidi="zxx"/>
        </w:rPr>
        <w:t xml:space="preserve"> – bet ne pagal išgalvotą grafiką, o pagal jūsų dabartinius interesus ir džiaugsmingus norus. Klaidinga galvoti, jog: „iš pradžių pašalinsiu NE, o paskui imsiuos koncepcijų ir norų“. Nuliūdimai tarpusavy glaudžiai susiję, iš anksto tikrai negali žinoti kur įvyks prasiveržimas, o kai paskutinis įvyksta, tai panašu į siūlų ištraukimą iš audinio – ji tampa išretėjusia ne tik toje vietoje, kur tu patraukei siūlą, o visame plote. Pasiekus laisvę viename aspekte, ji būtinai atsiliepia visų suvokimų spektrų lygmenyse; dažnai atsitinka taip, jog NE šalinimo procesas padeda suprasti, kad tam tikrų koncepcijų eilė staiga tampa klaidinga, arba – atvirkščiai. Knygą buvo parašyta nuosekliai, pastraipą po pastraipos, nes kitaip yra neįmanoma, tačiau praktikuodama vadovaukis tik džiaugsmingais norais. </w:t>
      </w:r>
    </w:p>
    <w:p>
      <w:pPr>
        <w:pStyle w:val="Normal"/>
        <w:ind w:firstLine="527"/>
        <w:jc w:val="both"/>
        <w:rPr/>
      </w:pPr>
      <w:r>
        <w:rPr>
          <w:lang w:bidi="zxx"/>
        </w:rPr>
        <w:t>Kaip rodo mano ir kitų praktikuojančių tyrinėjimo patirtis, žmonės, kurie yra linkę prie agresijos, turi žymiai mažiau galimybių palyginus su tais, kurie priprato savęs gailėtis (</w:t>
      </w:r>
      <w:r>
        <w:rPr>
          <w:b/>
          <w:lang w:bidi="zxx"/>
        </w:rPr>
        <w:t>SG</w:t>
      </w:r>
      <w:r>
        <w:rPr>
          <w:lang w:bidi="zxx"/>
        </w:rPr>
        <w:t xml:space="preserve">). Įžūlus, ūmus ir agresyvus žmogus turi mažiau galimybių tirti savo suvokimus, negu tas, kuris gailėsi savęs. Tikra kova su agresija prasideda tik tada, kai tu šalini visas, netgi pačias silpniausias jos formas – lengvą nepasitenkinimą, silpną irzlumą. Turi tik vieną būdą atsikratyti agresijos – visiškai kontroliuoti ir šalinti silpniausią nepasitenkinimo ar neigiamo požiūrio šešėlį, kiekvieną minutę fiksuoti savo būseną (pagal įvertinimo skalę – nuo 1 iki 10 nepasitenkinimo intensyvumą). </w:t>
      </w:r>
    </w:p>
    <w:p>
      <w:pPr>
        <w:pStyle w:val="Normal"/>
        <w:ind w:firstLine="527"/>
        <w:jc w:val="both"/>
        <w:rPr/>
      </w:pPr>
      <w:r>
        <w:rPr>
          <w:b/>
          <w:lang w:bidi="zxx"/>
        </w:rPr>
        <w:t>Agresija bet kurios formos pavidale – yra siaubingas užkratas, sunkiausia neigiamų emocijų ligos forma</w:t>
      </w:r>
      <w:r>
        <w:rPr>
          <w:lang w:bidi="zxx"/>
        </w:rPr>
        <w:t>, ir jeigu tu nori ją įveikti - tau prireiks daug ryžto ir jėgų kovoti už kiekvieną savo gyvenimo minutę. Kol agresija nėra pašalinta, jokia praktika ar dvasinis ieškojimas nėra įmanomi.</w:t>
      </w:r>
    </w:p>
    <w:p>
      <w:pPr>
        <w:pStyle w:val="Normal"/>
        <w:ind w:firstLine="527"/>
        <w:jc w:val="both"/>
        <w:rPr>
          <w:lang w:bidi="zxx"/>
        </w:rPr>
      </w:pPr>
      <w:r>
        <w:rPr>
          <w:lang w:bidi="zxx"/>
        </w:rPr>
        <w:t>Pakankamai lengvai galima išmokti tobulai šalinti NE taikant „</w:t>
      </w:r>
      <w:r>
        <w:rPr>
          <w:b/>
          <w:lang w:bidi="zxx"/>
        </w:rPr>
        <w:t>sofos praktiką</w:t>
      </w:r>
      <w:r>
        <w:rPr>
          <w:lang w:bidi="zxx"/>
        </w:rPr>
        <w:t>“, t.y. palygtinai išlepintomis sąlygomis, kai aplinkui nėra stiprių dirgiklių, o šalia tavęs simpatiški tau žmonės, arba tu gyveni gamtoje ir beveik /nebendrauji su nuliūdusiais žmonėmis, ir t.t. Tačiau ilgai naudojant šią sofos praktiką, tam tikrą akimirką tave ištiks krizė, kas yra ypač tikėtina praktikos pradžioje, kai tavo įprotis patirti NšS yra labai silpnas. „</w:t>
      </w:r>
      <w:r>
        <w:rPr>
          <w:b/>
          <w:lang w:bidi="zxx"/>
        </w:rPr>
        <w:t>Krize</w:t>
      </w:r>
      <w:r>
        <w:rPr>
          <w:lang w:bidi="zxx"/>
        </w:rPr>
        <w:t>“ aš vadinu tokią būseną, kurioje nėra pastebimų nuliūdimų, bet iš kitos pusės taip pat nėra ryškių NšS. Nėra aišku ko imtis ir kur judėti. Stiprėja jausmas „niekas nevyksta“, entuziazmo ir nuojautos lygis krenta iki kritiškos atžymos. Tokioje situacijoje reikia imtis „</w:t>
      </w:r>
      <w:r>
        <w:rPr>
          <w:b/>
          <w:lang w:bidi="zxx"/>
        </w:rPr>
        <w:t>aktyvios paieškos</w:t>
      </w:r>
      <w:r>
        <w:rPr>
          <w:lang w:bidi="zxx"/>
        </w:rPr>
        <w:t xml:space="preserve">“, kuri leidžia atskleisti storius NE ir NF sluoksnius, nepasireiškusius anksčiau dėl atitinkamų dirgiklių nebuvimo. Tai leidžia tobulinti savo sugebėjimą šalinti NE labai sunkiose situacijose, kai yra labai sunku pašalinti automatiškos neigiamos reakcijos įprotį. </w:t>
      </w:r>
    </w:p>
    <w:p>
      <w:pPr>
        <w:pStyle w:val="Normal"/>
        <w:ind w:firstLine="527"/>
        <w:jc w:val="both"/>
        <w:rPr/>
      </w:pPr>
      <w:r>
        <w:rPr>
          <w:lang w:bidi="zxx"/>
        </w:rPr>
        <w:t>Norint efektyviai įgyvendinti aktyvią paiešką, reikia imtis „</w:t>
      </w:r>
      <w:r>
        <w:rPr>
          <w:b/>
          <w:lang w:bidi="zxx"/>
        </w:rPr>
        <w:t>socialinių eksperimentų</w:t>
      </w:r>
      <w:r>
        <w:rPr>
          <w:lang w:bidi="zxx"/>
        </w:rPr>
        <w:t>“ („</w:t>
      </w:r>
      <w:r>
        <w:rPr>
          <w:b/>
          <w:lang w:bidi="zxx"/>
        </w:rPr>
        <w:t>SE</w:t>
      </w:r>
      <w:r>
        <w:rPr>
          <w:lang w:bidi="zxx"/>
        </w:rPr>
        <w:t>“), kurio esmė priimti visus kitų žmonių neigiamų požiūrių smūgius. Taip pat turi nuodugniai apsvarstyti atsitraukimo kelius, savigynos variantus, supančių tave mechanizmų manipuliavimo būdus (įskaitant žmonių elgesio mechanizmų) tam, kad kitų žmonių neigiamas požiūris į tave neatneštų nenorimų pasekmių. Todėl, ypač svarbu laikytis įstatymo, jeigu nori turėti galimybę paleisti teisėsaugos sistemos mechanizmus sudėtingais atvejais.</w:t>
      </w:r>
    </w:p>
    <w:p>
      <w:pPr>
        <w:pStyle w:val="Normal"/>
        <w:ind w:firstLine="527"/>
        <w:jc w:val="both"/>
        <w:rPr>
          <w:lang w:bidi="zxx"/>
        </w:rPr>
      </w:pPr>
      <w:r>
        <w:rPr>
          <w:lang w:bidi="zxx"/>
        </w:rPr>
        <w:t>Paprastų SE pavyzdžiai:</w:t>
      </w:r>
    </w:p>
    <w:p>
      <w:pPr>
        <w:pStyle w:val="Normal"/>
        <w:ind w:firstLine="527"/>
        <w:jc w:val="both"/>
        <w:rPr>
          <w:lang w:bidi="zxx"/>
        </w:rPr>
      </w:pPr>
      <w:r>
        <w:rPr>
          <w:lang w:bidi="zxx"/>
        </w:rPr>
      </w:r>
    </w:p>
    <w:p>
      <w:pPr>
        <w:pStyle w:val="Normal"/>
        <w:ind w:firstLine="527"/>
        <w:jc w:val="both"/>
        <w:rPr>
          <w:lang w:bidi="zxx"/>
        </w:rPr>
      </w:pPr>
      <w:r>
        <w:rPr>
          <w:lang w:bidi="zxx"/>
        </w:rPr>
        <w:t xml:space="preserve">*) ateiti į parduotuvę ir atsiskaityti už prekę labai smulkiais pinigais. Pagal įstatymą pardavėjas turi priimti bet kokius pinigus, nes tai yra teisėta apmokėjimo priemonė. NE, kuri atsiranda pas naujoką – agresijos baimė iš pardavėjo pusės ir kitų pirkėjų. </w:t>
      </w:r>
    </w:p>
    <w:p>
      <w:pPr>
        <w:pStyle w:val="Normal"/>
        <w:ind w:firstLine="527"/>
        <w:jc w:val="both"/>
        <w:rPr>
          <w:lang w:bidi="zxx"/>
        </w:rPr>
      </w:pPr>
      <w:r>
        <w:rPr>
          <w:lang w:bidi="zxx"/>
        </w:rPr>
        <w:t>*) neužleisti vietos važiuojant visuomeniniu transportu, naujokas patiria: gėdą, agresijos baimę.</w:t>
      </w:r>
    </w:p>
    <w:p>
      <w:pPr>
        <w:pStyle w:val="Normal"/>
        <w:ind w:firstLine="527"/>
        <w:jc w:val="both"/>
        <w:rPr>
          <w:lang w:bidi="zxx"/>
        </w:rPr>
      </w:pPr>
      <w:r>
        <w:rPr>
          <w:lang w:bidi="zxx"/>
        </w:rPr>
        <w:t>*) pavaikštinėti metro vagone purvinais drabužiais ir paprašyti išmaldos. Atsirandančios NE - gėda</w:t>
      </w:r>
    </w:p>
    <w:p>
      <w:pPr>
        <w:pStyle w:val="Normal"/>
        <w:ind w:firstLine="527"/>
        <w:jc w:val="both"/>
        <w:rPr>
          <w:lang w:bidi="zxx"/>
        </w:rPr>
      </w:pPr>
      <w:r>
        <w:rPr>
          <w:lang w:bidi="zxx"/>
        </w:rPr>
        <w:t>*) nežinomų žmonių draugijoje vaidinti kvailį. Atsirandančios NE – įsižeidimo jausmas, nuoskauda, pasipiktinimas.</w:t>
      </w:r>
    </w:p>
    <w:p>
      <w:pPr>
        <w:pStyle w:val="Normal"/>
        <w:ind w:firstLine="527"/>
        <w:jc w:val="both"/>
        <w:rPr>
          <w:lang w:bidi="zxx"/>
        </w:rPr>
      </w:pPr>
      <w:r>
        <w:rPr>
          <w:lang w:bidi="zxx"/>
        </w:rPr>
        <w:tab/>
        <w:t>Daugelis mano knygos skaitytojų neigiamai reaguoja į SE įgyvendinimo idėją, manydami, kad tokiu būdu praktikuojantys ne tik mokosi pašalinti savo NE, bet pakeliui dar „sukelia“ papildomas NE žmonėse. Tačiau aš remiuosi tuo, kad:</w:t>
      </w:r>
    </w:p>
    <w:p>
      <w:pPr>
        <w:pStyle w:val="Normal"/>
        <w:ind w:firstLine="527"/>
        <w:jc w:val="both"/>
        <w:rPr>
          <w:lang w:bidi="zxx"/>
        </w:rPr>
      </w:pPr>
      <w:r>
        <w:rPr>
          <w:lang w:bidi="zxx"/>
        </w:rPr>
      </w:r>
    </w:p>
    <w:p>
      <w:pPr>
        <w:pStyle w:val="Normal"/>
        <w:ind w:firstLine="527"/>
        <w:jc w:val="both"/>
        <w:rPr>
          <w:lang w:bidi="zxx"/>
        </w:rPr>
      </w:pPr>
      <w:r>
        <w:rPr>
          <w:lang w:bidi="zxx"/>
        </w:rPr>
        <w:t xml:space="preserve">а) neįmanoma „sukelti“ NE žmoguje – žmogus pats pasirenka patirti NE, ir visai nenori nuo jų išsilaisvinti. Tuo labai lengva įsitikinti, ir aš primygtinai patariu tai padaryti: papasakok bet kuriam žmogui (pirmam pasitaikiusiam arba geram pažįstamam) apie tai, kad yra būdas daugiau nepatirti NE, ir paklausk – ar norėtų jis to pasiekti? 90% atvejais tu išgirsi neigiamą atsakymą ir sentenciją, kad „be NE žmogus tampa numirėliu“. Likusieji 10% tik iš dalies sutiks su tuo, kad jie norėtų daugiau nepatirti NE. Papasakok apie TKP kelią, ir po kelių dienų paklausk – ką jie nuveikė norėdami pasiekti rezultatų. Tegul papasakoja detaliau – ką jie darė, kas pavyko, kas nepavyko, kokie buvo atradimai, stebėjimai, kokie džiaugsmingi norai atsirado, ir t.t. Jų atsakymas bus visiškas tylėjimas – niekas nieko nenuveikė. Tai įrodo, kad niekas nenori išsilaisvinti nuo NE, išskyrus retus atvejus. </w:t>
      </w:r>
    </w:p>
    <w:p>
      <w:pPr>
        <w:pStyle w:val="Normal"/>
        <w:ind w:firstLine="527"/>
        <w:jc w:val="both"/>
        <w:rPr>
          <w:lang w:bidi="zxx"/>
        </w:rPr>
      </w:pPr>
      <w:r>
        <w:rPr>
          <w:lang w:bidi="zxx"/>
        </w:rPr>
        <w:t>(Pabandyk „sukelti“ NE „snukyje“ - t.y. tokiame žmoguje, kuris nori tobulai šalinti NE, atkakliai ir ryžtingai treniruojasi – ir tu pamatysi, kad tau nepavyks, netgi, jeigu bandysi jį įžeidinėti, grasinti, muštis su juo ir t.t.)</w:t>
      </w:r>
    </w:p>
    <w:p>
      <w:pPr>
        <w:pStyle w:val="Normal"/>
        <w:ind w:firstLine="527"/>
        <w:jc w:val="both"/>
        <w:rPr>
          <w:lang w:bidi="zxx"/>
        </w:rPr>
      </w:pPr>
      <w:r>
        <w:rPr>
          <w:lang w:bidi="zxx"/>
        </w:rPr>
        <w:t>б) žmonės VISADA, nuolat patiria NE ar NF, nes jeigu jie nepatirtų jų nors bet kurią akimirką, tą pačią akimirką pasireikštų ryškūs NšS. Taigi, koks skirtumas – ar supyks pardavėjas ant vieno kliento arba ant kito? Ar patirs jis nuobodulį arba susierzinimą? Maža to, daugelis žmonių pasirinktų patirti susierzinimą ir agresiją, nei nuobodulį.</w:t>
      </w:r>
    </w:p>
    <w:p>
      <w:pPr>
        <w:pStyle w:val="Normal"/>
        <w:ind w:firstLine="527"/>
        <w:jc w:val="both"/>
        <w:rPr>
          <w:lang w:bidi="zxx"/>
        </w:rPr>
      </w:pPr>
      <w:r>
        <w:rPr>
          <w:rFonts w:eastAsia="Times New Roman"/>
          <w:lang w:bidi="zxx"/>
        </w:rPr>
        <w:t xml:space="preserve"> </w:t>
      </w:r>
      <w:r>
        <w:rPr>
          <w:lang w:bidi="zxx"/>
        </w:rPr>
        <w:t>в) praktikuojantis, įgyvendinantis SE, neturi noro sukelti NE kituose žmonėse. Jis naudojasi žiniomis apie įvairius mechanizmus ir žino, kad tam tikras elgesys sukels žinomą neigiamą reakciją, ir tuo naudojasi. Bet, jeigu žmogus vietoj stereotipinio susierzinimo nusišypsos ir patirs bent jau draugiškumą, praktikuojantis neabejotinai pajus simpatiją ir susidomėjimą šiuo žmogumi (nežiūrint į tai, kad jam nepavyko įgyvendinti SE).</w:t>
      </w:r>
    </w:p>
    <w:p>
      <w:pPr>
        <w:pStyle w:val="Normal"/>
        <w:ind w:firstLine="527"/>
        <w:jc w:val="both"/>
        <w:rPr/>
      </w:pPr>
      <w:r>
        <w:rPr>
          <w:lang w:bidi="zxx"/>
        </w:rPr>
        <w:t>„</w:t>
      </w:r>
      <w:r>
        <w:rPr>
          <w:b/>
          <w:bCs/>
          <w:lang w:bidi="zxx"/>
        </w:rPr>
        <w:t>Emocijų poliravimo</w:t>
      </w:r>
      <w:r>
        <w:rPr>
          <w:lang w:bidi="zxx"/>
        </w:rPr>
        <w:t>“ („EP“) praktika yra labai veiksminga norint pašalinti NF ir silpnas NE. Šios praktikos unikali savybė padėti apvalyti tokį NF, kurį tu neatskiri šią akimirką, , o apie jo buvimą gali spręsti tik iš NšS stokos. EP esmė stengtis šalinti NE, tačiau nefiksuoti jokių NE. Kadangi jau esi patyrusi šalinti NE, tau visai nesunku sukelti šias pastangas nesant atskiriamų NE. EP galima atilikti pagal tvarkaraštį (pavyzdžiui, iškirti tam 10 minučių), arba pririšti praktiką prie tam tikrų įvykių (pavyzdžiui, prie praeinančio žmogaus žvilgsnio – nes yra labai didelė tikimybė, kad atsiras silpniausias NE antplūdis), ir t.t.</w:t>
      </w:r>
    </w:p>
    <w:p>
      <w:pPr>
        <w:pStyle w:val="Normal"/>
        <w:ind w:firstLine="527"/>
        <w:jc w:val="both"/>
        <w:rPr/>
      </w:pPr>
      <w:r>
        <w:rPr>
          <w:lang w:bidi="zxx"/>
        </w:rPr>
        <w:t xml:space="preserve">Aš patariu žiūrėti į tai kaip į dantų valymą, kaip į reikiamą profilaktiką. Tol, kol tu patiri nušvitusį foną be perstojo, ši praktika bus efektyvi, ir jos niekada nebus per daug. Norint labiau susikaupti ties EP praktikos, galima remtis vizualiais vaizdais, ir atlikti </w:t>
      </w:r>
      <w:r>
        <w:rPr>
          <w:b/>
          <w:bCs/>
          <w:lang w:bidi="zxx"/>
        </w:rPr>
        <w:t>intensyvesnį emocijų poliravimą</w:t>
      </w:r>
      <w:r>
        <w:rPr>
          <w:lang w:bidi="zxx"/>
        </w:rPr>
        <w:t xml:space="preserve"> („</w:t>
      </w:r>
      <w:r>
        <w:rPr>
          <w:b/>
          <w:bCs/>
          <w:lang w:bidi="zxx"/>
        </w:rPr>
        <w:t>IEP</w:t>
      </w:r>
      <w:r>
        <w:rPr>
          <w:lang w:bidi="zxx"/>
        </w:rPr>
        <w:t>“):</w:t>
      </w:r>
    </w:p>
    <w:p>
      <w:pPr>
        <w:pStyle w:val="Normal"/>
        <w:ind w:firstLine="527"/>
        <w:jc w:val="both"/>
        <w:rPr/>
      </w:pPr>
      <w:r>
        <w:rPr>
          <w:lang w:bidi="zxx"/>
        </w:rPr>
        <w:t>1) Kiekvieną atodūsį gimsta šviesos srovės vaizdas, kuris kyla iš pilvo apačios ir juda ties krūtinės vidurio. Tegul šviesos srovės vaizdas bus „juntamas“, „tampus“ , o jo šviesa – ryški ir tanki.</w:t>
      </w:r>
    </w:p>
    <w:p>
      <w:pPr>
        <w:pStyle w:val="Normal"/>
        <w:ind w:firstLine="527"/>
        <w:jc w:val="both"/>
        <w:rPr>
          <w:lang w:bidi="zxx"/>
        </w:rPr>
      </w:pPr>
      <w:r>
        <w:rPr>
          <w:lang w:bidi="zxx"/>
        </w:rPr>
        <w:t xml:space="preserve">2) Kiekvieną atodūsį gimsta pastanga šalinti visus suvokimus be atskirimo. Yra lydimas galingo šviesos sprogimo vaizdu, kuris išsilaksto nuo krūtinės vidurio į visas puses ir sunaikina viską savo kelyje. </w:t>
      </w:r>
    </w:p>
    <w:p>
      <w:pPr>
        <w:pStyle w:val="Normal"/>
        <w:ind w:firstLine="527"/>
        <w:jc w:val="both"/>
        <w:rPr>
          <w:lang w:bidi="zxx"/>
        </w:rPr>
      </w:pPr>
      <w:r>
        <w:rPr>
          <w:lang w:bidi="zxx"/>
        </w:rPr>
        <w:t>3) Norint palengvinti fiksaciją, tikslinga paskirstyti IEP į aktus, serijas ir ciklus. Aktas – tai vienas IPE aktas vienam įkvėpimui-iškvėpimui. Serija – keli aktai iš eilės be perstojo (patariu daryti nemažiau 50). Ciklas – kelios serijos su pertraukomis tarp jų (rekomenduoju atlikti nemažiau 10 serijų per dieną). Tam tikro rožinio ilgio naudojimas leidžia nenukrypti į paskaičiavimus.</w:t>
      </w:r>
    </w:p>
    <w:p>
      <w:pPr>
        <w:pStyle w:val="Normal"/>
        <w:ind w:firstLine="527"/>
        <w:jc w:val="both"/>
        <w:rPr>
          <w:lang w:bidi="zxx"/>
        </w:rPr>
      </w:pPr>
      <w:r>
        <w:rPr>
          <w:lang w:bidi="zxx"/>
        </w:rPr>
        <w:t>4) Rekomenduoju raštiškai fiksuoti kiekvieną ciklą, užrašyti visus pastebėjimus, naudojantis užrašais, padarytais atliekant IEP praktiką.</w:t>
      </w:r>
    </w:p>
    <w:p>
      <w:pPr>
        <w:pStyle w:val="Normal"/>
        <w:ind w:firstLine="527"/>
        <w:jc w:val="both"/>
        <w:rPr>
          <w:lang w:bidi="zxx"/>
        </w:rPr>
      </w:pPr>
      <w:r>
        <w:rPr>
          <w:lang w:bidi="zxx"/>
        </w:rPr>
        <w:t>5) Dienos metu galima atlikti tiek ciklų, kiek pageidaujate.</w:t>
      </w:r>
    </w:p>
    <w:p>
      <w:pPr>
        <w:pStyle w:val="Normal"/>
        <w:ind w:firstLine="527"/>
        <w:jc w:val="both"/>
        <w:rPr>
          <w:lang w:bidi="zxx"/>
        </w:rPr>
      </w:pPr>
      <w:r>
        <w:rPr>
          <w:lang w:bidi="zxx"/>
        </w:rPr>
      </w:r>
    </w:p>
    <w:p>
      <w:pPr>
        <w:pStyle w:val="Normal"/>
        <w:ind w:firstLine="527"/>
        <w:jc w:val="both"/>
        <w:rPr/>
      </w:pPr>
      <w:r>
        <w:rPr>
          <w:b/>
          <w:lang w:bidi="zxx"/>
        </w:rPr>
        <w:t xml:space="preserve">NE šalinimas sapne </w:t>
      </w:r>
      <w:r>
        <w:rPr>
          <w:lang w:bidi="zxx"/>
        </w:rPr>
        <w:t>yra įmanomas, tai nėra sunku, ir nebūtina įsisąmoninti, kad sapnuojate, tiesiog reikia labai ryžtingai ir nuoširdžiai praktikuotis nemigo metu; įprotis šalinti NE automatiškai pasireikš jūsų sapne. Kuo stipriau praktika įsiskverbia į automatinius sapnus, tuo labiau stiprėja jų įsisąmoninimo lygis, ir tuo labiau didėja tikimybė, kad atsiras sąmoningų sapnų (SS) patirtis; ji bus nevienintelė ir tikrai labai įdomi, kadangi: a) turėsi galimybę tyrinėti pasaulį, kuris yra žymiai erdvesnis ir įvairesnis, palyginus su suvokimų pasauliu nemigo metu, b) SS metu žymiai lengviau patirti labai ryškius ir įvairius NšS. Daugiau informacijos ieškokite atitinkamame skirsnyje.</w:t>
      </w:r>
    </w:p>
    <w:p>
      <w:pPr>
        <w:pStyle w:val="Normal"/>
        <w:ind w:firstLine="527"/>
        <w:jc w:val="both"/>
        <w:rPr/>
      </w:pPr>
      <w:r>
        <w:rPr>
          <w:lang w:bidi="zxx"/>
        </w:rPr>
        <w:t xml:space="preserve">Vienas ir pašalinių NE šalinimo efektų yra didėjanti galimybė atskirti NE pasireiškimus kituose žmonėse. Tu pastebėsi šiuos pasireiškimus labai lengvai ir aiškiai, lyg jie šauktų apie save visu balsu visam pasauliui. Tu matysi žmones kaip atvirą knygą, kurioje yra parašyta apie jų emocijas. </w:t>
      </w:r>
      <w:r>
        <w:rPr>
          <w:b/>
          <w:bCs/>
          <w:lang w:bidi="zxx"/>
        </w:rPr>
        <w:t>Niekas negalės nuslėpti fakto, kad patiria NE,</w:t>
      </w:r>
      <w:r>
        <w:rPr>
          <w:lang w:bidi="zxx"/>
        </w:rPr>
        <w:t xml:space="preserve"> nes tai pasireiškia elgsenoje, gestose, intonacijose, grimasose, žodžiuose. Tuo labiau pasirodo keista, kad jie visada kategoriškai neigs, kad patiria NE dabar, ir bežiūrėdama į juos, tu galėsi aiškiai suprasti kokioje bjaurioje NE, nenuoširdumo, bukumo makalynėje gyvena žmonės. </w:t>
      </w:r>
    </w:p>
    <w:p>
      <w:pPr>
        <w:pStyle w:val="Normal"/>
        <w:ind w:firstLine="527"/>
        <w:jc w:val="both"/>
        <w:rPr/>
      </w:pPr>
      <w:r>
        <w:rPr>
          <w:rFonts w:eastAsia="Times New Roman"/>
          <w:b/>
          <w:lang w:bidi="zxx"/>
        </w:rPr>
        <w:t xml:space="preserve"> </w:t>
      </w:r>
      <w:r>
        <w:rPr>
          <w:b/>
          <w:lang w:bidi="zxx"/>
        </w:rPr>
        <w:t>Pašalinti „nepalankių aplinkybių“ baimę yra prasmingas žingsnis</w:t>
      </w:r>
      <w:r>
        <w:rPr>
          <w:lang w:bidi="zxx"/>
        </w:rPr>
        <w:t xml:space="preserve">, kadangi „nepalankia“ vadina tokią situaciją, kurioje tu nesi suformavusi įprotį šalinti atsirandančias NE ir patirti NšS. Jeigu busi pasiruošusi šalinti NE ir kovoti už NšS bet kuriose situacijose, tokiu atveju vietoje spazmiškos baimės ir konvulsinio bėgimo, pasireikš džiaugsmingi norai dėl aplinkybių pasikeitimo, atvedantys kaip rodo patirtis iki įdomaus situacijos klostymosi. </w:t>
      </w:r>
    </w:p>
    <w:p>
      <w:pPr>
        <w:pStyle w:val="Normal"/>
        <w:ind w:firstLine="527"/>
        <w:jc w:val="both"/>
        <w:rPr/>
      </w:pPr>
      <w:r>
        <w:rPr>
          <w:rFonts w:eastAsia="Times New Roman"/>
          <w:lang w:bidi="zxx"/>
        </w:rPr>
        <w:t xml:space="preserve"> </w:t>
      </w:r>
      <w:r>
        <w:rPr>
          <w:lang w:bidi="zxx"/>
        </w:rPr>
        <w:t>Smukimas į liūdesio būseną, kaip kad „niekas nevyksta“ patiriamas ne taip, kaip anksčiau, jeigu tu atkakliai ir ryžtingai sieki savo tikslo. Išvardysiu tokią būseną „</w:t>
      </w:r>
      <w:r>
        <w:rPr>
          <w:b/>
          <w:lang w:bidi="zxx"/>
        </w:rPr>
        <w:t>džiaugsmas dėl nulinio rezultato</w:t>
      </w:r>
      <w:r>
        <w:rPr>
          <w:lang w:bidi="zxx"/>
        </w:rPr>
        <w:t xml:space="preserve">“. Šis džiaugsmas pasireiškia dėl to, kad esi pasiryžusi neatsitraukti nepaisant laikinos NšS stokos. </w:t>
      </w:r>
    </w:p>
    <w:p>
      <w:pPr>
        <w:pStyle w:val="Normal"/>
        <w:ind w:firstLine="527"/>
        <w:jc w:val="both"/>
        <w:rPr>
          <w:lang w:bidi="zxx"/>
        </w:rPr>
      </w:pPr>
      <w:r>
        <w:rPr>
          <w:lang w:bidi="zxx"/>
        </w:rPr>
        <w:t xml:space="preserve">Suvokimo šalinimo metu yra trys pagrindinės grandys: 1) išryškinti jį ir apibrėžti kaip nenorimą dėl [tarp visos suvokimų visumos] esamo noro nustoti jį patirti; 2) nustoti žymėti jį kaip „aš“, „mano“, ir nagrinėti jį kaip nenorimą suvokimą; 3) pasistengti pašalinti nenorimą suvokimą; </w:t>
      </w:r>
    </w:p>
    <w:p>
      <w:pPr>
        <w:pStyle w:val="Normal"/>
        <w:ind w:firstLine="527"/>
        <w:jc w:val="both"/>
        <w:rPr>
          <w:lang w:bidi="zxx"/>
        </w:rPr>
      </w:pPr>
      <w:r>
        <w:rPr>
          <w:lang w:bidi="zxx"/>
        </w:rPr>
        <w:t>Pirma grandis yra elementari. Trečia atrodo sunkiausia užduotimi tik iš pirmo žvilgsnio, tačiau iš tikrųjų tu turi pastangų dėjimo patirtį konfliktinio noro aplinkybėmis, ir šios pastangos yra džiaugsmingos, lydimos nuojauta, kai esi įsitikinusi, kad "tu" nori to, kas įeina į "tavo" interesus ir tada kliudantis noras išeina iš konceptualinės koncepcijos „mano“ ir yra lengvai įveikiamas. Taip atsitinka ir praktikoje – šalinamas suvokimas palaipsniui išeina iš koncepcijos „aš“, ir dedamos pastangos tampa labiau efektyvesnėmis. Kai tai taps aišku, pasireikš noras ištirti šį procesą, ir ieškoti efektyvių metodų kaip nukreipti nenorimą suvokimą iš koncepcijos „aš“.</w:t>
      </w:r>
    </w:p>
    <w:p>
      <w:pPr>
        <w:pStyle w:val="Normal"/>
        <w:ind w:firstLine="527"/>
        <w:jc w:val="both"/>
        <w:rPr>
          <w:lang w:bidi="zxx"/>
        </w:rPr>
      </w:pPr>
      <w:r>
        <w:rPr>
          <w:lang w:bidi="zxx"/>
        </w:rPr>
      </w:r>
    </w:p>
    <w:p>
      <w:pPr>
        <w:pStyle w:val="Normal"/>
        <w:ind w:firstLine="527"/>
        <w:jc w:val="both"/>
        <w:rPr/>
      </w:pPr>
      <w:r>
        <w:rPr>
          <w:b/>
          <w:bCs/>
          <w:lang w:bidi="zxx"/>
        </w:rPr>
        <w:t>01-06)</w:t>
      </w:r>
      <w:r>
        <w:rPr>
          <w:lang w:bidi="zxx"/>
        </w:rPr>
        <w:t xml:space="preserve"> Dar vienas rezonuojantis NE šalinimo pastangos apibūdinimas – </w:t>
      </w:r>
      <w:r>
        <w:rPr>
          <w:b/>
          <w:lang w:bidi="zxx"/>
        </w:rPr>
        <w:t>„atidumo atstatymas“</w:t>
      </w:r>
      <w:r>
        <w:rPr>
          <w:lang w:bidi="zxx"/>
        </w:rPr>
        <w:t xml:space="preserve"> („</w:t>
      </w:r>
      <w:r>
        <w:rPr>
          <w:b/>
          <w:lang w:bidi="zxx"/>
        </w:rPr>
        <w:t>AA</w:t>
      </w:r>
      <w:r>
        <w:rPr>
          <w:lang w:bidi="zxx"/>
        </w:rPr>
        <w:t xml:space="preserve">“), ir atitinkama praktika vadinasi „atidumo atstatymo praktika“. Manau, kad pirmuose praktikos etapuose naudotis tokia fraze kaip "atidumo atstatymas", norint apibūdinti NE šalinimo pastangas, yra labai efektyvu, todėl, kad žodis „atidumas“ labai tvirtai įžengė į mūsų kalbą – taip pat, kaip tai atsitiko su sąvoka„praeitis“; nors užtenka paviršutiniškos analizės norint aiškiai suprasti, kad bet kuris suvokimas, kokiu jis bebūtų, visada yra tik dabar, šią akimirką, ir „praeitis“ - tai tik žodis, reiškiantis minčių visumą, kurį sudaro ir žodis „buvo“. Tas pats ir su „atidumu“. Kai aš sakau „aš atkreipiau dėmesį į karvę“, tai reiškia, kad karvės suvokimas šioje vietoje* pasireiškė intensyviau ir tvirčiau. </w:t>
      </w:r>
    </w:p>
    <w:p>
      <w:pPr>
        <w:pStyle w:val="Normal"/>
        <w:ind w:firstLine="527"/>
        <w:jc w:val="both"/>
        <w:rPr>
          <w:lang w:bidi="zxx"/>
        </w:rPr>
      </w:pPr>
      <w:r>
        <w:rPr>
          <w:lang w:bidi="zxx"/>
        </w:rPr>
        <w:t xml:space="preserve">Tuo pačiu norėčiau apibrėžti žodį „susikaupimas“, kuris yra dažnai naudojamas kartu su žodžiu „atidumas ar dėmesys“. Jeigu vienam laiko vienetui šioje vietoje skirta 10 skirtingų suvokimų (vizualinis kelių daiktų, minčių, emocijų suvokimas“, tai kitam tokiam pačiam laiko vienetui – tik penki, tokiu atveju aš sakau, kad „sustiprino susikaupimą ties išrinktu objektu“, arba galima pasakyti trumpiau: „susikaupė ties jo“. Taip žodžiui „susikaupimas“ galima suteikti tam tikrą reikšmę, kuria naudotis yra tikslinga, nes dažnai atsiranda noras suvokti tik ribotą suvokimų kiekį šią akimirką, pavyzdžiui, suvokti tik NšS, arba tik samprotavimus kažkuria tema. Jeigu nepaisant noro susikaupti ties vienu suvokimu, ypatingai yra išbandomas kitas (pavyzdžiui, mechaniško įpročio), mes kalbame apie tai, kad „atidumas yra patrauktas“, o jeigu vietoje vieno susikaupimo ties norimu suvokimu yra tik įvairių suvokimų kaitaliojimas, mes sakome, kad „atidumas yra išsiblaškęs“. </w:t>
      </w:r>
    </w:p>
    <w:p>
      <w:pPr>
        <w:pStyle w:val="Normal"/>
        <w:ind w:firstLine="527"/>
        <w:jc w:val="both"/>
        <w:rPr/>
      </w:pPr>
      <w:r>
        <w:rPr>
          <w:lang w:bidi="zxx"/>
        </w:rPr>
        <w:t xml:space="preserve">AA praktikos esmė patrauktas atidumas kokiais nors chaotiškais nukreipimais (NE arba mechanišku noru, arba mechanišku vidiniu dialogu (VD), arba vizualiniais chaotiškais suvokimais, ir t.t.) „yra atstatomas atgal“, „atsiplėšdamas nuo objekto“, po to „išlieka“ laisvos būklės, arba „traukia“ ties norimo suvokimo. Kalbant suvokimu kalba, AA praktikos esmė pakeisti vieną suvokimą į kitą, tačiau vaizdinė „pagavimų“ ir „atstatymo“ kalba gali būti labai efektyvi, lavinant suvokimų keitimo įprotį. </w:t>
      </w:r>
    </w:p>
    <w:p>
      <w:pPr>
        <w:pStyle w:val="Normal"/>
        <w:ind w:firstLine="527"/>
        <w:jc w:val="both"/>
        <w:rPr>
          <w:lang w:bidi="zxx"/>
        </w:rPr>
      </w:pPr>
      <w:r>
        <w:rPr>
          <w:lang w:bidi="zxx"/>
        </w:rPr>
        <w:t xml:space="preserve">Mechaniškos mintys patraukia dėmesį trumpiu ir aštriu smūgiu, kaip žuvėdra sučiaupia žuvį, todėl reikia supriešinti smarkią ir sukauptą pastangą. NE užgrobsto dėmesį stipriai ir grubiai, kaip ryklys sudrasko mėsos gabalą, todėl reikia supriešinti galingą, įnirtingą pastangą. Mechaniški norai užgrobsto dėmesį tyliai, ne visada staigiai, tačiau visada sėkmingai – kaip Romos pulkai eidavo į Karfageno apgulą, todėl reikia supriešinti ištvermingą kaip dramblys pastangą. </w:t>
      </w:r>
    </w:p>
    <w:p>
      <w:pPr>
        <w:pStyle w:val="Normal"/>
        <w:ind w:firstLine="527"/>
        <w:jc w:val="both"/>
        <w:rPr>
          <w:lang w:bidi="zxx"/>
        </w:rPr>
      </w:pPr>
      <w:r>
        <w:rPr>
          <w:lang w:bidi="zxx"/>
        </w:rPr>
        <w:t xml:space="preserve">Pateiksiu „stenogramos“ - suvokimų fiksacijos AA praktikoje pavyzdžius. </w:t>
      </w:r>
    </w:p>
    <w:p>
      <w:pPr>
        <w:pStyle w:val="Normal"/>
        <w:ind w:firstLine="527"/>
        <w:jc w:val="both"/>
        <w:rPr>
          <w:lang w:bidi="zxx"/>
        </w:rPr>
      </w:pPr>
      <w:r>
        <w:rPr>
          <w:lang w:bidi="zxx"/>
        </w:rPr>
      </w:r>
    </w:p>
    <w:p>
      <w:pPr>
        <w:pStyle w:val="Normal"/>
        <w:ind w:firstLine="527"/>
        <w:jc w:val="both"/>
        <w:rPr>
          <w:lang w:bidi="zxx"/>
        </w:rPr>
      </w:pPr>
      <w:r>
        <w:rPr>
          <w:lang w:bidi="zxx"/>
        </w:rPr>
        <w:t>*) užbaigiu bet kokią veiklą, sėdžiu, nieko nedarau, šalinu VD ir NE</w:t>
      </w:r>
    </w:p>
    <w:p>
      <w:pPr>
        <w:pStyle w:val="Normal"/>
        <w:ind w:firstLine="527"/>
        <w:jc w:val="both"/>
        <w:rPr>
          <w:lang w:bidi="zxx"/>
        </w:rPr>
      </w:pPr>
      <w:r>
        <w:rPr>
          <w:lang w:bidi="zxx"/>
        </w:rPr>
        <w:t>*) atsiranda aiškumo būsena</w:t>
      </w:r>
    </w:p>
    <w:p>
      <w:pPr>
        <w:pStyle w:val="Normal"/>
        <w:ind w:firstLine="527"/>
        <w:jc w:val="both"/>
        <w:rPr>
          <w:lang w:bidi="zxx"/>
        </w:rPr>
      </w:pPr>
      <w:r>
        <w:rPr>
          <w:lang w:bidi="zxx"/>
        </w:rPr>
        <w:t>*) aiškumo būsena tampa dulsva, išsisklaido</w:t>
      </w:r>
    </w:p>
    <w:p>
      <w:pPr>
        <w:pStyle w:val="Normal"/>
        <w:ind w:firstLine="527"/>
        <w:jc w:val="both"/>
        <w:rPr>
          <w:lang w:bidi="zxx"/>
        </w:rPr>
      </w:pPr>
      <w:r>
        <w:rPr>
          <w:lang w:bidi="zxx"/>
        </w:rPr>
        <w:t>*) užplūsta pilkumos jausmas</w:t>
      </w:r>
    </w:p>
    <w:p>
      <w:pPr>
        <w:pStyle w:val="Normal"/>
        <w:ind w:firstLine="527"/>
        <w:jc w:val="both"/>
        <w:rPr>
          <w:lang w:bidi="zxx"/>
        </w:rPr>
      </w:pPr>
      <w:r>
        <w:rPr>
          <w:lang w:bidi="zxx"/>
        </w:rPr>
        <w:t>*) kryžkelė – pašalinti pilkumą ir sugrįžti prie aiškumo, arba pasiduoti pilkumai. Tarkim, mechaniškas pilkumos noras nugali NšS norą</w:t>
      </w:r>
    </w:p>
    <w:p>
      <w:pPr>
        <w:pStyle w:val="Normal"/>
        <w:ind w:firstLine="527"/>
        <w:jc w:val="both"/>
        <w:rPr>
          <w:lang w:bidi="zxx"/>
        </w:rPr>
      </w:pPr>
      <w:r>
        <w:rPr>
          <w:lang w:bidi="zxx"/>
        </w:rPr>
        <w:t>*) atsiranda spazminis įspūdžių noras , norint „užslopinti“ pilkumą</w:t>
      </w:r>
    </w:p>
    <w:p>
      <w:pPr>
        <w:pStyle w:val="Normal"/>
        <w:ind w:firstLine="527"/>
        <w:jc w:val="both"/>
        <w:rPr>
          <w:lang w:bidi="zxx"/>
        </w:rPr>
      </w:pPr>
      <w:r>
        <w:rPr>
          <w:lang w:bidi="zxx"/>
        </w:rPr>
        <w:t>*) prasideda objekto paieška, kuris patrauktų dėmesį</w:t>
      </w:r>
    </w:p>
    <w:p>
      <w:pPr>
        <w:pStyle w:val="Normal"/>
        <w:ind w:firstLine="527"/>
        <w:jc w:val="both"/>
        <w:rPr>
          <w:lang w:bidi="zxx"/>
        </w:rPr>
      </w:pPr>
      <w:r>
        <w:rPr>
          <w:lang w:bidi="zxx"/>
        </w:rPr>
        <w:t>*) objektas rastas, patraukia dėmesį</w:t>
      </w:r>
    </w:p>
    <w:p>
      <w:pPr>
        <w:pStyle w:val="Normal"/>
        <w:ind w:firstLine="527"/>
        <w:jc w:val="both"/>
        <w:rPr/>
      </w:pPr>
      <w:r>
        <w:rPr>
          <w:lang w:bidi="zxx"/>
        </w:rPr>
        <w:t>*) pilkumas atsitraukia, atsiranda pasitenkinimas, domėjimasis, ir t.t.</w:t>
      </w:r>
    </w:p>
    <w:p>
      <w:pPr>
        <w:pStyle w:val="Normal"/>
        <w:ind w:firstLine="527"/>
        <w:jc w:val="both"/>
        <w:rPr>
          <w:lang w:bidi="zxx"/>
        </w:rPr>
      </w:pPr>
      <w:r>
        <w:rPr>
          <w:lang w:bidi="zxx"/>
        </w:rPr>
        <w:t>*) po kurio laiko aplanko persotinimo jausmas, nuovargis, nepasitenkinimas, nesidomėjimas. Pilkumos būsena vėl užplūsta</w:t>
      </w:r>
    </w:p>
    <w:p>
      <w:pPr>
        <w:pStyle w:val="Normal"/>
        <w:ind w:firstLine="527"/>
        <w:jc w:val="both"/>
        <w:rPr>
          <w:lang w:bidi="zxx"/>
        </w:rPr>
      </w:pPr>
      <w:r>
        <w:rPr>
          <w:lang w:bidi="zxx"/>
        </w:rPr>
        <w:t>*) ir vėl mechaniškas pilkumos jausmas nugali NšS norą</w:t>
      </w:r>
    </w:p>
    <w:p>
      <w:pPr>
        <w:pStyle w:val="Normal"/>
        <w:ind w:firstLine="527"/>
        <w:jc w:val="both"/>
        <w:rPr>
          <w:lang w:bidi="zxx"/>
        </w:rPr>
      </w:pPr>
      <w:r>
        <w:rPr>
          <w:lang w:bidi="zxx"/>
        </w:rPr>
        <w:t>*) vėl atsiranda mechaniškas noras naujų įspūdžių, vėl yra noras „užslopinti“ pilkumą</w:t>
      </w:r>
    </w:p>
    <w:p>
      <w:pPr>
        <w:pStyle w:val="Normal"/>
        <w:ind w:firstLine="527"/>
        <w:jc w:val="both"/>
        <w:rPr>
          <w:lang w:bidi="zxx"/>
        </w:rPr>
      </w:pPr>
      <w:r>
        <w:rPr>
          <w:lang w:bidi="zxx"/>
        </w:rPr>
        <w:t>*) vėl atsiranda objektas, patraukiantis dėmesį</w:t>
      </w:r>
    </w:p>
    <w:p>
      <w:pPr>
        <w:pStyle w:val="Normal"/>
        <w:ind w:firstLine="527"/>
        <w:jc w:val="both"/>
        <w:rPr>
          <w:lang w:bidi="zxx"/>
        </w:rPr>
      </w:pPr>
      <w:r>
        <w:rPr>
          <w:lang w:bidi="zxx"/>
        </w:rPr>
        <w:t>*) noras pašalinti uždarą ratą „pilkumos jausmas – įspūdžių paieška – pasitenkinimas – persotinimas – nuovargis“ nugali norą jį palaikyti, su pastanga atidumas atstatomas – atidumas patraukiamas nuo objekto, atsistato arba išlieka laisvos būsenos, arba keliauja į nušvitusį faktorių (suvokimas-trigeris, asocijuotai susijęs su NšS)</w:t>
      </w:r>
    </w:p>
    <w:p>
      <w:pPr>
        <w:pStyle w:val="Normal"/>
        <w:ind w:firstLine="527"/>
        <w:jc w:val="both"/>
        <w:rPr>
          <w:lang w:bidi="zxx"/>
        </w:rPr>
      </w:pPr>
      <w:r>
        <w:rPr>
          <w:lang w:bidi="zxx"/>
        </w:rPr>
        <w:t>*) atsirado gailėjimasis dėl įspūdžių praradimo</w:t>
      </w:r>
    </w:p>
    <w:p>
      <w:pPr>
        <w:pStyle w:val="Normal"/>
        <w:ind w:firstLine="527"/>
        <w:jc w:val="both"/>
        <w:rPr>
          <w:lang w:bidi="zxx"/>
        </w:rPr>
      </w:pPr>
      <w:r>
        <w:rPr>
          <w:lang w:bidi="zxx"/>
        </w:rPr>
        <w:t>*) šalinu gailėjimąsi</w:t>
      </w:r>
    </w:p>
    <w:p>
      <w:pPr>
        <w:pStyle w:val="Normal"/>
        <w:ind w:firstLine="527"/>
        <w:jc w:val="both"/>
        <w:rPr/>
      </w:pPr>
      <w:r>
        <w:rPr>
          <w:lang w:bidi="zxx"/>
        </w:rPr>
        <w:t>*) vėl iš įpročio bando pasireikšti ir įsitvirtinti pilkumas</w:t>
      </w:r>
    </w:p>
    <w:p>
      <w:pPr>
        <w:pStyle w:val="Normal"/>
        <w:ind w:firstLine="527"/>
        <w:jc w:val="both"/>
        <w:rPr>
          <w:lang w:bidi="zxx"/>
        </w:rPr>
      </w:pPr>
      <w:r>
        <w:rPr>
          <w:lang w:bidi="zxx"/>
        </w:rPr>
        <w:t>*) šalinu pilkumą – tarkim, kartas nuo karto man pavyksta</w:t>
      </w:r>
    </w:p>
    <w:p>
      <w:pPr>
        <w:pStyle w:val="Normal"/>
        <w:ind w:firstLine="527"/>
        <w:jc w:val="both"/>
        <w:rPr>
          <w:lang w:bidi="zxx"/>
        </w:rPr>
      </w:pPr>
      <w:r>
        <w:rPr>
          <w:lang w:bidi="zxx"/>
        </w:rPr>
        <w:t>*) vėl pasireiškia spazminis įspūdžių troškimas</w:t>
      </w:r>
    </w:p>
    <w:p>
      <w:pPr>
        <w:pStyle w:val="Normal"/>
        <w:ind w:firstLine="527"/>
        <w:jc w:val="both"/>
        <w:rPr/>
      </w:pPr>
      <w:r>
        <w:rPr>
          <w:lang w:bidi="zxx"/>
        </w:rPr>
        <w:t>*) vėl ir vėl atkakliai atstatau atidumą, nepaisant to, kad kiekviena kartą atsiranda gailėjimosi dėl įspūdžių praradimo jausmas, kurį aš irgi šalinu</w:t>
      </w:r>
    </w:p>
    <w:p>
      <w:pPr>
        <w:pStyle w:val="Normal"/>
        <w:ind w:firstLine="527"/>
        <w:jc w:val="both"/>
        <w:rPr>
          <w:lang w:bidi="zxx"/>
        </w:rPr>
      </w:pPr>
      <w:r>
        <w:rPr>
          <w:lang w:bidi="zxx"/>
        </w:rPr>
        <w:t xml:space="preserve">*) atlikus kelis ciklus jautiesi pervargusi, tačiau išgyveni jį kaip malonų ir sveiką nuovargį. </w:t>
      </w:r>
    </w:p>
    <w:p>
      <w:pPr>
        <w:pStyle w:val="Normal"/>
        <w:ind w:firstLine="527"/>
        <w:jc w:val="both"/>
        <w:rPr>
          <w:lang w:bidi="zxx"/>
        </w:rPr>
      </w:pPr>
      <w:r>
        <w:rPr>
          <w:lang w:bidi="zxx"/>
        </w:rPr>
        <w:t>*) atsiranda ir sustiprėja nušvitęs fonas,</w:t>
      </w:r>
    </w:p>
    <w:p>
      <w:pPr>
        <w:pStyle w:val="Normal"/>
        <w:ind w:firstLine="527"/>
        <w:jc w:val="both"/>
        <w:rPr>
          <w:lang w:bidi="zxx"/>
        </w:rPr>
      </w:pPr>
      <w:r>
        <w:rPr>
          <w:lang w:bidi="zxx"/>
        </w:rPr>
        <w:t>*) aplanko persipildymo jausmas, jautiesi lyg kažkas drasko krūtinę</w:t>
      </w:r>
    </w:p>
    <w:p>
      <w:pPr>
        <w:pStyle w:val="Normal"/>
        <w:ind w:firstLine="527"/>
        <w:jc w:val="both"/>
        <w:rPr>
          <w:lang w:bidi="zxx"/>
        </w:rPr>
      </w:pPr>
      <w:r>
        <w:rPr>
          <w:lang w:bidi="zxx"/>
        </w:rPr>
        <w:t>*) kaleidoskopiška pilkumos ir aiškumo būklių kaita – pilkumas gali vienu akimirksniu užleisti vietą pergyvenimui, kuris bus labai gilus ir tyrus, ir atvirkščiai</w:t>
      </w:r>
    </w:p>
    <w:p>
      <w:pPr>
        <w:pStyle w:val="Normal"/>
        <w:ind w:firstLine="527"/>
        <w:jc w:val="both"/>
        <w:rPr>
          <w:lang w:bidi="zxx"/>
        </w:rPr>
      </w:pPr>
      <w:r>
        <w:rPr>
          <w:lang w:bidi="zxx"/>
        </w:rPr>
        <w:t>*) intensyvūs „draskymo“ pojūčiai reikalauja „poilsio“</w:t>
      </w:r>
    </w:p>
    <w:p>
      <w:pPr>
        <w:pStyle w:val="Normal"/>
        <w:ind w:firstLine="527"/>
        <w:jc w:val="both"/>
        <w:rPr>
          <w:lang w:bidi="zxx"/>
        </w:rPr>
      </w:pPr>
      <w:r>
        <w:rPr>
          <w:lang w:bidi="zxx"/>
        </w:rPr>
        <w:t>*) suprantu, kad „noras pailsėti“ - tai mechaniškas noras sugrįžti į įprastinę pilkumos, išsiblaškiusio dėmesio būklę</w:t>
      </w:r>
    </w:p>
    <w:p>
      <w:pPr>
        <w:pStyle w:val="Normal"/>
        <w:ind w:firstLine="527"/>
        <w:jc w:val="both"/>
        <w:rPr>
          <w:lang w:bidi="zxx"/>
        </w:rPr>
      </w:pPr>
      <w:r>
        <w:rPr>
          <w:lang w:bidi="zxx"/>
        </w:rPr>
        <w:t>*) atsiranda atkaklumas, nukreiptas į noro „pailsėti“ įveikimą</w:t>
      </w:r>
    </w:p>
    <w:p>
      <w:pPr>
        <w:pStyle w:val="Normal"/>
        <w:ind w:firstLine="527"/>
        <w:jc w:val="both"/>
        <w:rPr>
          <w:lang w:bidi="zxx"/>
        </w:rPr>
      </w:pPr>
      <w:r>
        <w:rPr>
          <w:lang w:bidi="zxx"/>
        </w:rPr>
        <w:t>ir taip toliau.</w:t>
      </w:r>
    </w:p>
    <w:p>
      <w:pPr>
        <w:pStyle w:val="Normal"/>
        <w:ind w:firstLine="527"/>
        <w:jc w:val="both"/>
        <w:rPr>
          <w:lang w:bidi="zxx"/>
        </w:rPr>
      </w:pPr>
      <w:r>
        <w:rPr>
          <w:lang w:bidi="zxx"/>
        </w:rPr>
        <w:t xml:space="preserve">Mechaniško įspūdžių noro šalinimas (MĮNŠ) yra tuo sunkesnis, kuo stipresnis yra šis noras, o jis yra tuo stipresnis, kuo intensyvesnis ir labiau įprastas yra pilkumos ir nuobodulio fonas, kuris kaip neigiama dominante, dažnai nėra net fiksuojamas. Atidumo atstatymas iš MĮNŠ – labai sudėtingas užsiėmimas. Jis reikalauja visų jėgų; dažnai tu jauti žūtbūtinius „traukulius“, kas parodo dar kartą, kad tu esi giliai įklimpusį į įspūdžių pinkles, kuriais bandai užslopinti NF. AA praktikos pradžioje net viena ar dvi nieko nedarymo valandos (gulėjimas ar sėdėjimas ant sofos ) yra kančia, tikriausia priekinio susidūrimo su NF kančia. Rekomenduoju kartkarčiais prie AA praktikos sudaryti suvokimų stenogramą, panašią į pateiktą aukščiau, t.y. fiksuoti viską, kas atsitinka AA metu. Tai leidžia aiškiai suprasti kad vyksta dabar, sekti rezultatus. Lyginama savo užrašus su pojūčiais, tu pamatysi, kad su kiekvieną dieną AA praktika tampa vis mažiau kankinanti, vis dažniau bus lydima NšS antplūdžiais, nuojauta, šios patirties domėjimusi – narkomanijos priklausomybė lėtai įveikiama. </w:t>
      </w:r>
    </w:p>
    <w:p>
      <w:pPr>
        <w:pStyle w:val="Normal"/>
        <w:ind w:firstLine="527"/>
        <w:jc w:val="both"/>
        <w:rPr/>
      </w:pPr>
      <w:r>
        <w:rPr>
          <w:lang w:bidi="zxx"/>
        </w:rPr>
        <w:t xml:space="preserve">AA praktikos metu tave gali užplūsti aštrios vienatvės priepuoliai, slopinantys savo neribotumu, liūdesio, nevilties, neturinčios pagrindo agresijos, ir t.t. Tai reiškia, kad visos šios NE sudaro tavo dominuojantį NF, ir visą šį laiką nepastebimai nuodijo tave, tačiau dabar jie pasireiškia ir juos galima šalinti. Atsisakydama MĮNŠ, tu atsisakai ir „įspūdžio“ narkotiko įšvirkštimo, tada prasideda „laužymai“ ir labai norisi bent kokių „įspūdžių“; jeigu nusileisti šiam norui, patirsi mažą mirtį – lyg ir jautiesi „geriau, lengviau“, bet tuo pačiu užgriūva pilkumas ir dvigubai stipresnė NE. Kai prisipažinsi apie priklausomybę narkotikams, galėsi rimtai ir ryžtingai imtis priemonių pašalinti šią priklausomybę, kliudančią patirti NšS. </w:t>
      </w:r>
    </w:p>
    <w:p>
      <w:pPr>
        <w:pStyle w:val="Normal"/>
        <w:ind w:firstLine="527"/>
        <w:jc w:val="both"/>
        <w:rPr>
          <w:lang w:bidi="zxx"/>
        </w:rPr>
      </w:pPr>
      <w:r>
        <w:rPr>
          <w:lang w:bidi="zxx"/>
        </w:rPr>
        <w:t>AA praktikos metu laikas neįtikėtinai išsitempia. Viena pastangų valandą sudaro tiek daug atradimų, stebėjimų, spėliojimų, idėjų, kiek dažnai atsitinka per kelias dienas. Netikėtai į tavo rankas pakliūna neišsemiamas gyvybinio laiko resursas.</w:t>
      </w:r>
    </w:p>
    <w:p>
      <w:pPr>
        <w:pStyle w:val="Normal"/>
        <w:ind w:firstLine="527"/>
        <w:jc w:val="both"/>
        <w:rPr>
          <w:lang w:bidi="zxx"/>
        </w:rPr>
      </w:pPr>
      <w:r>
        <w:rPr>
          <w:lang w:bidi="zxx"/>
        </w:rPr>
      </w:r>
    </w:p>
    <w:p>
      <w:pPr>
        <w:pStyle w:val="Normal"/>
        <w:ind w:firstLine="527"/>
        <w:jc w:val="both"/>
        <w:rPr/>
      </w:pPr>
      <w:r>
        <w:rPr>
          <w:b/>
          <w:bCs/>
          <w:lang w:bidi="zxx"/>
        </w:rPr>
        <w:t>01-07)</w:t>
      </w:r>
      <w:r>
        <w:rPr>
          <w:lang w:bidi="zxx"/>
        </w:rPr>
        <w:t xml:space="preserve"> Žemiau pateikiu klaidas, apie kurias mes dar nekalbėjome:</w:t>
      </w:r>
    </w:p>
    <w:p>
      <w:pPr>
        <w:pStyle w:val="Normal"/>
        <w:ind w:firstLine="527"/>
        <w:jc w:val="both"/>
        <w:rPr/>
      </w:pPr>
      <w:r>
        <w:rPr>
          <w:b/>
          <w:lang w:bidi="zxx"/>
        </w:rPr>
        <w:t xml:space="preserve">1) </w:t>
      </w:r>
      <w:r>
        <w:rPr>
          <w:lang w:bidi="zxx"/>
        </w:rPr>
        <w:t>Daugelis galvoja, kad yra neįmanoma pašalinti NE, todėl, kad jos tėra neteisingų interpretacijų ir kitų reiškinių pasekmės. Jie mano, kad kovoti su pasekmėmis yra tas pats, kaip gerti skausmą malšinančius vaistus ir galvoti, kad taip gydai ligą, o tuo tarpu reikia gydyti ne skausmą, o ligą, gerti ne analginą, o antibiotikus. Dar kartais sako, kad užteks pakeisti nuomonę, ir NE nustos pasireikšti. Esą suvok, kad viskas yra Atmanas, ir viskas pasikeis. Tačiau iš tikrųjų:</w:t>
      </w:r>
    </w:p>
    <w:p>
      <w:pPr>
        <w:pStyle w:val="Normal"/>
        <w:ind w:firstLine="527"/>
        <w:jc w:val="both"/>
        <w:rPr>
          <w:lang w:bidi="zxx"/>
        </w:rPr>
      </w:pPr>
      <w:r>
        <w:rPr>
          <w:lang w:bidi="zxx"/>
        </w:rPr>
        <w:t xml:space="preserve">а) Minimali NE šalinimo patirtis rodo, kad darbas su koncepcijomis negali pakeisti tiesioginę pastangą šalinti NE, nes įprotis patirti NE suveikia nepriklausomai nuo to, kokia stipri yra palaikanti ji koncepcija. </w:t>
      </w:r>
    </w:p>
    <w:p>
      <w:pPr>
        <w:pStyle w:val="Normal"/>
        <w:ind w:firstLine="527"/>
        <w:jc w:val="both"/>
        <w:rPr/>
      </w:pPr>
      <w:r>
        <w:rPr>
          <w:lang w:bidi="zxx"/>
        </w:rPr>
        <w:t>b) Kol tu samprotauji apie priežastis, visą šį laiką NE gyvena ir plečiasi, NF yra teikiamas penas, ir galu gale tu patiri visišką pralaimėjimą, o tuo tarpu tobulas NE šalinimas atveda ties pilno jos dingimo.</w:t>
      </w:r>
    </w:p>
    <w:p>
      <w:pPr>
        <w:pStyle w:val="Normal"/>
        <w:ind w:firstLine="527"/>
        <w:jc w:val="both"/>
        <w:rPr/>
      </w:pPr>
      <w:r>
        <w:rPr>
          <w:lang w:bidi="zxx"/>
        </w:rPr>
        <w:t xml:space="preserve">c) Minimali NE šalinimo patirtis taip pat rodo, kad tai yra realu ir visai nesunku; laikui bėgant ankstesnis įprotis patirti NE išnyksta, o jos vietą užima naujas – įprotis šalinti NE ir patirti NšS. </w:t>
      </w:r>
    </w:p>
    <w:p>
      <w:pPr>
        <w:pStyle w:val="Normal"/>
        <w:ind w:firstLine="527"/>
        <w:jc w:val="both"/>
        <w:rPr>
          <w:lang w:bidi="zxx"/>
        </w:rPr>
      </w:pPr>
      <w:r>
        <w:rPr>
          <w:lang w:bidi="zxx"/>
        </w:rPr>
        <w:t xml:space="preserve">d) NE – tai ne fizinis skausmas, todėl aukščiau pateiktą analogija yra klaidinga, nes lengvabūdiškai perkelia dėsningumus iš vienos srities į kitą. </w:t>
      </w:r>
    </w:p>
    <w:p>
      <w:pPr>
        <w:pStyle w:val="Normal"/>
        <w:ind w:firstLine="527"/>
        <w:jc w:val="both"/>
        <w:rPr>
          <w:lang w:bidi="zxx"/>
        </w:rPr>
      </w:pPr>
      <w:r>
        <w:rPr>
          <w:lang w:bidi="zxx"/>
        </w:rPr>
        <w:t xml:space="preserve">Kaip mes paskirstome įvykį į „priežastį“ ir „pasekmę“? Jeigu skauda dantis, aš išgeriu skausmą malšinančius vaistus, tačiau po valandos skausmas vėl atsiranda ir sustiprėja. Tokiu atveju, skausmą aš vadinu „pasekme“, ir gydau ėduonį, galvodamas, kad gydau „priežastį“, ir skausmas tikrai praeina. Tačiau po trijų mėnesių vėl atsiranda ėduonis, tokiu atveju vadinu patį ėduonį „pasekme“, o „priežastimi“ yra dantų nevalymas. Dietologas atras dar gilesnę „priežastį“ mano nesubalansuotoje mityboje. Psichoterapeutas gali pavadinti nesubalansuotą mitybą vaikystės nepilnavertiškumo kompleksu arba traumų pasekmėmis, o psichoanalitikas šiuos faktus pripažins „pasekmėmis“, teigiamas, kad „priežastis“ - tai gimininė trauma. Budistas ir pačią gimininę traumą pavadins klaidingo elgesio pasekme praeitame gyvenime . </w:t>
      </w:r>
    </w:p>
    <w:p>
      <w:pPr>
        <w:pStyle w:val="Normal"/>
        <w:ind w:firstLine="527"/>
        <w:jc w:val="both"/>
        <w:rPr>
          <w:lang w:bidi="zxx"/>
        </w:rPr>
      </w:pPr>
      <w:r>
        <w:rPr>
          <w:lang w:bidi="zxx"/>
        </w:rPr>
        <w:t xml:space="preserve">Todėl priklausomai nuo atsirandančio skausmo dažnio ir jėgos, kaip ir nuo domėjimosi šiuo klausymu, aš darau įtaką skausmui visuose lygiuose – visu pirma, išgeriu skausmą malšinančius vaistus, paskui apsilankau pas dantų gydytoją, paskui perku dantų pastą ir pradedu valyti dantis, laikausi dietos, apsilankau pas psichoanalitiką, pradedu skaityti mantras. </w:t>
      </w:r>
    </w:p>
    <w:p>
      <w:pPr>
        <w:pStyle w:val="Normal"/>
        <w:ind w:firstLine="527"/>
        <w:jc w:val="both"/>
        <w:rPr>
          <w:lang w:bidi="zxx"/>
        </w:rPr>
      </w:pPr>
      <w:r>
        <w:rPr>
          <w:lang w:bidi="zxx"/>
        </w:rPr>
        <w:t>Išnagrinėkime kitą variantą įsipjovus ranką, aš dezinfekuoju žaizdą (kadangi jau turiu patirtį, arba girdėjau iš kitų, kad jeigu neuždėsiu tvarsčio, įpjovas gali užpūliuoti), tepiu užgydančiu tepalu, ir jeigu žaizda gyja, daugiau negrįžtų prie jos. Įsivaizduok žmogų, kurio žaizda gyja, bet jis samprotauja, kad: „ne, įpjovas – tai tik pasekmė, o jame gali būti ir priežastis“, ir pradeda ieškoti šią priežastį, ją išsigalvoti, ir atsisako naudoti užgydantį tepalą, nes nori surasti būtent „priežastį“, o ne „pasekmę“! Tokį elgesį mes pavadinsime kvailu, nes žaizda sėkmingai gyja vaistų dėka, tai kam reikalingi šie „priežasčių“ išsigalvojimai ir atsisakymas nuo gydymo, kai galu gale žaizda užpūliuoja?</w:t>
      </w:r>
    </w:p>
    <w:p>
      <w:pPr>
        <w:pStyle w:val="Normal"/>
        <w:ind w:firstLine="527"/>
        <w:jc w:val="both"/>
        <w:rPr>
          <w:lang w:bidi="zxx"/>
        </w:rPr>
      </w:pPr>
      <w:r>
        <w:rPr>
          <w:rFonts w:eastAsia="Times New Roman"/>
          <w:lang w:bidi="zxx"/>
        </w:rPr>
        <w:t xml:space="preserve"> </w:t>
      </w:r>
      <w:r>
        <w:rPr>
          <w:lang w:bidi="zxx"/>
        </w:rPr>
        <w:t xml:space="preserve">Tas pats yra ir su NE šalinimu. Kai tu slopini NE (t.y. toliau ją patiri, tačiau bandai užslopinti tik jos pasireiškimus), NE ir NF sustiprėja, ir tu supranti, jog NE slopinimas nepadeda išsilaisvinti nuo jų. </w:t>
      </w:r>
    </w:p>
    <w:p>
      <w:pPr>
        <w:pStyle w:val="Normal"/>
        <w:ind w:firstLine="527"/>
        <w:jc w:val="both"/>
        <w:rPr>
          <w:lang w:bidi="zxx"/>
        </w:rPr>
      </w:pPr>
      <w:r>
        <w:rPr>
          <w:lang w:bidi="zxx"/>
        </w:rPr>
        <w:t xml:space="preserve">Kai tu pradedi šalinti NE (t.y. „persijungi“ iš NE į NšS, šią akimirką tu visiškai nustoji patirti NE), tu įgyji patirtį kai NF silpnėja, įprotis patirti NE taip pat silpnėja, ir tuo pačiu metu neatsiranda jokių nenorimų šalutinių pasekmių, netgi atvirkščiai – atsiranda norimos pasekmes pastangų pavidale, NšS dažnėjimo pavidalu, tai kam samprotauti apie „priežastis“ ir „pasekmes“? </w:t>
      </w:r>
    </w:p>
    <w:p>
      <w:pPr>
        <w:pStyle w:val="Normal"/>
        <w:ind w:firstLine="527"/>
        <w:jc w:val="both"/>
        <w:rPr>
          <w:lang w:bidi="zxx"/>
        </w:rPr>
      </w:pPr>
      <w:r>
        <w:rPr>
          <w:lang w:bidi="zxx"/>
        </w:rPr>
        <w:t>Įgyk savo patirtį – pašalink NE ir įsitikink, kad nėra pagrindo pažymėti šį veiksmą kaip „pasekmių dygimas“. Įgyk savo patirtį: jeigu tu nešalinsi NE ir tik samprotausi apie „priežastis“, „žaizda užpūliuos“ - NE tik sustiprės, kartu su klaidingomis koncepcijomis, sumažės džiaugsmingi norai, kūnas pradės skaudėti, gyvenimas taps košmaru. Netikėk žodžiais – ĮGYK SAVO PATIRTĮ.</w:t>
      </w:r>
    </w:p>
    <w:p>
      <w:pPr>
        <w:pStyle w:val="Normal"/>
        <w:ind w:firstLine="527"/>
        <w:jc w:val="both"/>
        <w:rPr/>
      </w:pPr>
      <w:r>
        <w:rPr>
          <w:rFonts w:eastAsia="Times New Roman"/>
          <w:lang w:bidi="zxx"/>
        </w:rPr>
        <w:t xml:space="preserve"> </w:t>
      </w:r>
      <w:r>
        <w:rPr>
          <w:lang w:bidi="zxx"/>
        </w:rPr>
        <w:t>e) Neįmanoma pasakyti kas yra „priežastis“, o kas „pasekmė“ šiame tarpusavio susijusiame liūdėsių sūkuryje, nes vienas nuliūdimas iš paskos patraukia kitą.</w:t>
      </w:r>
    </w:p>
    <w:p>
      <w:pPr>
        <w:pStyle w:val="Normal"/>
        <w:ind w:firstLine="527"/>
        <w:jc w:val="both"/>
        <w:rPr>
          <w:lang w:bidi="zxx"/>
        </w:rPr>
      </w:pPr>
      <w:r>
        <w:rPr>
          <w:lang w:bidi="zxx"/>
        </w:rPr>
        <w:t>f) NE pastangų šalinimo rezultatai ir samprotavimų apie priežastis palyginimas kalba už save.</w:t>
      </w:r>
    </w:p>
    <w:p>
      <w:pPr>
        <w:pStyle w:val="Normal"/>
        <w:ind w:firstLine="527"/>
        <w:jc w:val="both"/>
        <w:rPr/>
      </w:pPr>
      <w:r>
        <w:rPr>
          <w:b/>
          <w:lang w:bidi="zxx"/>
        </w:rPr>
        <w:t>2</w:t>
      </w:r>
      <w:r>
        <w:rPr>
          <w:lang w:bidi="zxx"/>
        </w:rPr>
        <w:t xml:space="preserve">) Ieško kokio nors gudraus būdo, leidžiančio šalinti NE be jokių pastangų - kažkas panašaus į Didelį Raudoną Mygtuką (DRM) - paspaudei - ir nėra problemų. Tokiu DRM gali būti bet kas - užimti bet kokią pozą, perskaityti užkeikimą, sportuoti, mylėtis, medituoti, samprotauti apie tai, kad "viskas yra vienybė", ir t.t. - bet kas, kad tik nereikėtų stengtis pašalinti NE. </w:t>
      </w:r>
    </w:p>
    <w:p>
      <w:pPr>
        <w:pStyle w:val="Normal"/>
        <w:ind w:firstLine="527"/>
        <w:jc w:val="both"/>
        <w:rPr>
          <w:lang w:bidi="zxx"/>
        </w:rPr>
      </w:pPr>
      <w:r>
        <w:rPr>
          <w:lang w:bidi="zxx"/>
        </w:rPr>
        <w:t>Tai reiškia, kad toks žmogus visai neturi noro šalinti NE (jis tik galvoja, kad noras yra), arba jo noras labai silpnas – žymiai silpnesnis už norą patirti NE. Nesitikėkite gauti rezultatų naudojantis DRM, nes jų niekada nepasieksite.</w:t>
      </w:r>
    </w:p>
    <w:p>
      <w:pPr>
        <w:pStyle w:val="Normal"/>
        <w:ind w:firstLine="527"/>
        <w:jc w:val="both"/>
        <w:rPr>
          <w:lang w:bidi="zxx"/>
        </w:rPr>
      </w:pPr>
      <w:r>
        <w:rPr>
          <w:lang w:bidi="zxx"/>
        </w:rPr>
      </w:r>
    </w:p>
    <w:p>
      <w:pPr>
        <w:pStyle w:val="Normal"/>
        <w:ind w:firstLine="527"/>
        <w:jc w:val="both"/>
        <w:rPr/>
      </w:pPr>
      <w:r>
        <w:rPr>
          <w:b/>
          <w:lang w:bidi="zxx"/>
        </w:rPr>
        <w:t>3)</w:t>
      </w:r>
      <w:r>
        <w:rPr>
          <w:lang w:bidi="zxx"/>
        </w:rPr>
        <w:t xml:space="preserve"> Po sėkmingo NE šalinimo akto gali apimti baimė, kad NE iš įpročio vėl atsiras, ir vėl reikės ją šalinti, dėl to atsiranda spazmatiškas noras užsikabinti už pasiektos nevisiško išsilaisvinimo nuo NE būsenos. Tokia baimė neišvengiamai gražina NE dar greičiau, nes tai galėjo atsitikti be baimės, dėl ko atsiranda naujos NE. </w:t>
      </w:r>
    </w:p>
    <w:p>
      <w:pPr>
        <w:pStyle w:val="Normal"/>
        <w:ind w:firstLine="527"/>
        <w:jc w:val="both"/>
        <w:rPr>
          <w:lang w:bidi="zxx"/>
        </w:rPr>
      </w:pPr>
      <w:r>
        <w:rPr>
          <w:lang w:bidi="zxx"/>
        </w:rPr>
        <w:t>Aš patariu neleisti baimei tave apimti; susitikti su NE akis į akį, su ryžtu, nuojauta ir atkaklumu, nesibaiminti, kad NE atsiras vėl ir vėl – be abejo, NE nuolat puls tave, nes mūsų įpročiai yra labai stiprūs, o tu turėsi galimybę ištobulinti šalinimo pastangas. Nebūk auka, buk medžiotoja, medžiojančia NE, susek jas ir patirk malonumą dėl to, kad ateityje tavęs laukia nauja patirtis, nauji laimėjimai ir pralaimėjimai, kurie neabejotinai leis pasiekti norimo rezultato.</w:t>
      </w:r>
    </w:p>
    <w:p>
      <w:pPr>
        <w:pStyle w:val="Normal"/>
        <w:ind w:firstLine="527"/>
        <w:jc w:val="both"/>
        <w:rPr>
          <w:b/>
          <w:b/>
          <w:lang w:bidi="zxx"/>
        </w:rPr>
      </w:pPr>
      <w:r>
        <w:rPr>
          <w:b/>
          <w:lang w:bidi="zxx"/>
        </w:rPr>
      </w:r>
    </w:p>
    <w:p>
      <w:pPr>
        <w:pStyle w:val="Normal"/>
        <w:ind w:firstLine="527"/>
        <w:jc w:val="both"/>
        <w:rPr/>
      </w:pPr>
      <w:r>
        <w:rPr>
          <w:b/>
          <w:lang w:bidi="zxx"/>
        </w:rPr>
        <w:t>4</w:t>
      </w:r>
      <w:r>
        <w:rPr>
          <w:lang w:bidi="zxx"/>
        </w:rPr>
        <w:t xml:space="preserve">) Gali susidaryti klaidinga prielaida, kadangi yra daug įvairų liūdėjimų ir tikrai daug laiko užima idealiai ištobulinti NE šalinimą, kad galu gale neužteks viso gyvenimo, ir kol aš užsiimsiu tik vienų liūdėjimu, kiti įsitvirtins. </w:t>
      </w:r>
    </w:p>
    <w:p>
      <w:pPr>
        <w:pStyle w:val="Normal"/>
        <w:ind w:firstLine="527"/>
        <w:jc w:val="both"/>
        <w:rPr>
          <w:lang w:bidi="zxx"/>
        </w:rPr>
      </w:pPr>
      <w:r>
        <w:rPr>
          <w:lang w:bidi="zxx"/>
        </w:rPr>
        <w:t xml:space="preserve">Ši prielaida yra klaidinga visais aspektais. Užtenka menkiausios patirties ir šiek tiek praktikos, kad aptiktumei, jog šalinti NE yra sunku tik pradžioje, bet su laiku šis procesas perauga į įprotį, sustiprėja tavo noras šalinti NE ir patirti NšS, ir sekančio liūdėjimo pašalinimas tampa lengvesnis ir greitesnis. Progreso siekimas šalinant vieną liūdėjimą yra panašus į siūlo ištraukimą iš audinio – patraukei už vieną, o galu gale visas audinys suirsta pagal plotį, tas pats ir su šalinimu – šalinant vieną liūdėjimą tu jauti palengvėjimą šalinant kitus. </w:t>
      </w:r>
    </w:p>
    <w:p>
      <w:pPr>
        <w:pStyle w:val="Normal"/>
        <w:ind w:firstLine="527"/>
        <w:jc w:val="both"/>
        <w:rPr/>
      </w:pPr>
      <w:r>
        <w:rPr>
          <w:lang w:bidi="zxx"/>
        </w:rPr>
        <w:t>Be to – kuo daugiau praktikos, tuo dažniau atsiras NšS, tuo įdomiau bus gyventi, pajusi daugiau entuziazmo, nuojautos, atkaklumo ir ryžto. Taipogi ilgėja gyvenimo laikotarpis - per vieną dieną tu tiek visko pergyveni, kiek anksčiau išgyvendavai per mėnesį.</w:t>
      </w:r>
    </w:p>
    <w:p>
      <w:pPr>
        <w:pStyle w:val="Normal"/>
        <w:ind w:firstLine="527"/>
        <w:jc w:val="both"/>
        <w:rPr>
          <w:lang w:bidi="zxx"/>
        </w:rPr>
      </w:pPr>
      <w:r>
        <w:rPr>
          <w:lang w:bidi="zxx"/>
        </w:rPr>
        <w:t>Mano manymu, per du metus intensyvios ir nuoširdžios praktikos galima pasiekti tobulo NE šalinimo ir nesiliaujamo nušvitusio fono.</w:t>
      </w:r>
    </w:p>
    <w:p>
      <w:pPr>
        <w:pStyle w:val="Normal"/>
        <w:ind w:firstLine="527"/>
        <w:jc w:val="both"/>
        <w:rPr>
          <w:lang w:bidi="zxx"/>
        </w:rPr>
      </w:pPr>
      <w:r>
        <w:rPr>
          <w:lang w:bidi="zxx"/>
        </w:rPr>
      </w:r>
    </w:p>
    <w:p>
      <w:pPr>
        <w:pStyle w:val="Normal"/>
        <w:ind w:firstLine="527"/>
        <w:jc w:val="both"/>
        <w:rPr/>
      </w:pPr>
      <w:r>
        <w:rPr>
          <w:b/>
          <w:lang w:bidi="zxx"/>
        </w:rPr>
        <w:t>5</w:t>
      </w:r>
      <w:r>
        <w:rPr>
          <w:lang w:bidi="zxx"/>
        </w:rPr>
        <w:t>) Jeigu nori išbraukti arba apeiti kokią nors praktikos dalį (pavyzdžiui, nenori išsklaidyti koncepcijų, arba nenori lavinti seksualumą, arba nenori šalinti NE, ir t.t.), tai reiškia, kad būtent šioje srityje tavo liūdesiai tokie stiprūs, jog iš anksto pasiduodi. Jeigu tu nori pasiekti geru rezultatų TKP, tau reikia pasirinkti veiklos kryptį pagal savo džiaugsmingą norą, o ne pagal koncepciją kaip „reikia lavinti viską“, tačiau, jeigu tu jauti stiprų atplėšimą kažkuriame praktikos sektoriuje, tave apima baimę vien pagalvojus apie šį sektorių, tai reiškia, kad šioje srityje tavo liūdesiai labai stiprūs. Suprask tai, šalink savo baimes ir neigiamą požiūrį, gaudyk kiekvieną nuojautos antplūdį, įveik šį sunkumą, nes tai tik tavo nuoširdumo pajėgumo ir NšS siekimo klausimas.</w:t>
      </w:r>
    </w:p>
    <w:p>
      <w:pPr>
        <w:pStyle w:val="Normal"/>
        <w:ind w:firstLine="527"/>
        <w:jc w:val="both"/>
        <w:rPr>
          <w:lang w:bidi="zxx"/>
        </w:rPr>
      </w:pPr>
      <w:r>
        <w:rPr>
          <w:lang w:bidi="zxx"/>
        </w:rPr>
      </w:r>
    </w:p>
    <w:p>
      <w:pPr>
        <w:pStyle w:val="Normal"/>
        <w:ind w:firstLine="527"/>
        <w:jc w:val="both"/>
        <w:rPr/>
      </w:pPr>
      <w:r>
        <w:rPr>
          <w:b/>
          <w:lang w:bidi="zxx"/>
        </w:rPr>
        <w:t>6</w:t>
      </w:r>
      <w:r>
        <w:rPr>
          <w:lang w:bidi="zxx"/>
        </w:rPr>
        <w:t>) Egzistuoja toks požiūris: „jeigu taigoje susitinki kaktomuša su lokiu, išgąstis užplūsta greičiau, nei mintys ir emocijos, tą akimirką keičiasi kūno cheminė sudėtis – į kraują išmetamas adrenalinas, ir kadangi tai natūrali organizmo reakcija, tavo protas lieka skaidriu, ar įmanoma išvengti tokios reakcijos, ar to reikia?“</w:t>
      </w:r>
    </w:p>
    <w:p>
      <w:pPr>
        <w:pStyle w:val="Normal"/>
        <w:ind w:firstLine="527"/>
        <w:jc w:val="both"/>
        <w:rPr>
          <w:lang w:bidi="zxx"/>
        </w:rPr>
      </w:pPr>
      <w:r>
        <w:rPr>
          <w:lang w:bidi="zxx"/>
        </w:rPr>
        <w:t>Kai pamatai lokį zoologijos sode, išgąstis tave visai neužplūsta, atvirkščiai, tu jauti susižavėjimą, grožio jausmą, simpatiją, kas įrodo, kad išgąstis atsiranda ne dėl lokio, o dėl minčių grandinės, kurios tu nespėjai užfiksuoti: „laukinis lokys – laisvėje – pavojinga“, Ir būtent dėl to atsirado NE ir su ja susiję nemalonūs pojūčiai tavo kūne. Šis pavyzdys įrodo, kad necheminiai kūno pasikeitimai neišvengiamai atveda iki NE, o atvirkščiai – dėl NE keičiasi kūno cheminė sudėtis, apie ką aš jau kalbėjau, sakydamas, jog bet kuri liga, sukriošimas, bloga savijauta yra NE pasekmės. Be abejo, įmanoma pašalinti įprotį bijoti lokio gamtoje, tai leis greičiau ir skaidriau mastyti, reaguoti į iškilusį pavojų.</w:t>
      </w:r>
    </w:p>
    <w:p>
      <w:pPr>
        <w:pStyle w:val="Normal"/>
        <w:ind w:firstLine="527"/>
        <w:jc w:val="both"/>
        <w:rPr>
          <w:lang w:bidi="zxx"/>
        </w:rPr>
      </w:pPr>
      <w:r>
        <w:rPr>
          <w:lang w:bidi="zxx"/>
        </w:rPr>
      </w:r>
    </w:p>
    <w:p>
      <w:pPr>
        <w:pStyle w:val="Normal"/>
        <w:ind w:firstLine="527"/>
        <w:jc w:val="both"/>
        <w:rPr/>
      </w:pPr>
      <w:r>
        <w:rPr/>
        <w:t>7) Pagrindinis NE šalinimo proceso sunkumas - ne įpročio įveikimas, kaip tai gali pasirodyti, o praktikuojančio žmogaus nenuoširdumas, kuris nepastebi, arba nenori pastebėti, kad iš tikrųjų jis nenori nustoti patirti NE, ir kad vietoj tiesioginio NE šalinimo būdo ieško kitą, aplinkinį kelią, padėsiantį patirti NšS, ir nereikėtų šalinti NE vienu metu. Toks praktikuojantis primena gulbę, vėžį ir lydeką, todėl visos pastangos neduoda jokių rezultatų. Dažniausiai, nenuoširdus praktikuojantis nori tik samprotauti apie NE, ir visai nenori šalinti jas. Jis gali valandų valandas pasakoti apie savo problemas, dieną po dienos uždavinėti klausimus „kaip man pašalinti NE“, „o kodėl ji atsirado“, teisintis, kad jis negali atskirti – kokią NE jis dabar patiria, nors NE atskirimas nėra būtina jos šalinimo sąlyga – galima šalinti visą šitą blogą savijautą. Kai yra NE – nereikia visai galvoti, tai nepadės pašalinti NE, tavo mąstymas taipogi negali būti skaidrus, nes nuo NE atsiranda bukumas, nesugebėjimas nuosekliai ir kūrybiškai mąstyti. Jeigu iš pradžių pašalinsi NE, o paskui pradėsi galvoti, jeigu tikrai to panorėsi – tai bus labai efektyvi pozicija.</w:t>
      </w:r>
    </w:p>
    <w:p>
      <w:pPr>
        <w:pStyle w:val="Normal"/>
        <w:ind w:firstLine="527"/>
        <w:jc w:val="both"/>
        <w:rPr>
          <w:lang w:bidi="zxx"/>
        </w:rPr>
      </w:pPr>
      <w:r>
        <w:rPr>
          <w:lang w:bidi="zxx"/>
        </w:rPr>
      </w:r>
    </w:p>
    <w:p>
      <w:pPr>
        <w:pStyle w:val="Normal"/>
        <w:ind w:firstLine="527"/>
        <w:jc w:val="both"/>
        <w:rPr/>
      </w:pPr>
      <w:r>
        <w:rPr/>
        <w:t>8) Plačiai paplito klaidinga nuomonė, anot NE pašalinimui pakanka „priimti viską kaip yra“ – na, tiesiog pažiūrėk į savo NE, priimk jas tokiomis kokios jos yra, paklausk savęs „kas patiria jas?“, atsipalaiduok, nustok dalinti viską į norimą ir nenorimą, ir jos dings. Tačiau tokia pozicija – noro patirti NE pateisinimas - yra tik būdas save ir kitus apgauti. Tokia pozicija yra ypač populiari tarp „ezoterikų“, t.y. žmonių, kurie nori sudaryti įspūdi kitiems žmonėms savo giliomis filosofinėmis kalbomis ir pasipūtusia išvaizda, nori būti pripažinti „mokytojais“, tačiau visiškai nenori nustoti patirti NE. Paslėpti NE yra beveik neįmanoma – jos visada yra matomos stebinčiam žmogui pagal tavo mimiką, intonacijas, įpročius, elgseną, todėl „ezoterikas“ sako: „Aš nepatiriu NE dabar, iš tikrųjų aš jas stebiu, nesusitapatinu su jomis, jos neturi jokios galios". Iš tikrųjų tai žodžių žaidimas - jeigu dabar yra NE, nėra jokių būdų "nesusitapatinti“ su ja, nes „žmogus“ – tai suvokimų visuma, ir jeigu šioje visumoje yra NE, reiškia tą akimirką jis yra žmogus, patirsiantis NE, ir jokie žodžių žaidimai to nepakeis. Jeigu žmogus nepradeda šalinti NE tą akimirką, kai ji atsirado, reiškia jis nori ir toliau ją patirti, jo padėtis neturi perspektyvų, jeigu jis nenuoširdus ir nesupranta, kad noras patirti NE yra žymiai stipresnis. Kaip toks žmogus gali "mokyti" kitus žmones, jeigu jis nenuoširdus, nori patirti NE, apgaudinėdamas save ir kitus protingomis kalbomis? Kol tu „priimsi viską kaip yra“, „stebėsi ir nesusitapatinsi“, įprotis patirti NE tik stiprės.</w:t>
      </w:r>
    </w:p>
    <w:p>
      <w:pPr>
        <w:pStyle w:val="Normal"/>
        <w:ind w:firstLine="527"/>
        <w:jc w:val="both"/>
        <w:rPr/>
      </w:pPr>
      <w:r>
        <w:rPr/>
      </w:r>
    </w:p>
    <w:p>
      <w:pPr>
        <w:pStyle w:val="Normal"/>
        <w:ind w:firstLine="527"/>
        <w:jc w:val="both"/>
        <w:rPr/>
      </w:pPr>
      <w:r>
        <w:rPr/>
        <w:t xml:space="preserve">9) Dėl nuolatinio civilizacijos progreso, nuolat didėja žmonių kiekis, kurie siekia kurti ir daugiau sukaupti, nei naikinti arba sudribusios gyvensenos (visas išimtis mes sužinome iš žinių). Tačiau viskas, kas yra susiję su klausimu – ką būtent kaupti/kurti/tobulinti, lieka paslėptu po migla ir visišku chaosu, ir kai žmogus renkasi, jis vadovaujasi stereotipais ir klaidingomis koncepcijomis, o ne nuojauta. </w:t>
      </w:r>
    </w:p>
    <w:p>
      <w:pPr>
        <w:pStyle w:val="Normal"/>
        <w:ind w:firstLine="527"/>
        <w:jc w:val="both"/>
        <w:rPr/>
      </w:pPr>
      <w:r>
        <w:rPr/>
        <w:t>а) Pinigų kaupimas. Kiek pinigų reikia žmogui, kad jis galėtų įsigyti viską, kas suteiks jam malonumą? Ar neužtenka vieno milijono dolerių? Atsižvelgiant į tai, kad pinigus galima įnešti į sąskaitą ir gyventi iš rentos – užteks dvigubai mažesnės sumos. Šiuo metu JAV yra daugiau kaip vienas milijonas žmonių, kurių kapitalas sudaro vieną milijoną dolerių. Nejaugi jie sustabdė savo veiklas, išlaisvino vietos kitiems verslininkams ir mėgaujasi gyvenimu? Nieko panašaus. Jie iki šiol dirba po 10 valandų per parą, kad užsidirbtų dar vieną milijoną, o paskui dar daugiau. Tai yra priklausomybė, o ne kaupimas. Paradoksas, tačiau jei neturi laiko pramogoms – tokiu tempu jie nugyvena savo gyvenimą iki mirties. O kiek žmonių sugaišina visą gyvenimą, bet neuždirba nieko esmingo?</w:t>
      </w:r>
    </w:p>
    <w:p>
      <w:pPr>
        <w:pStyle w:val="Normal"/>
        <w:ind w:firstLine="527"/>
        <w:jc w:val="both"/>
        <w:rPr/>
      </w:pPr>
      <w:r>
        <w:rPr/>
        <w:t>b) Daiktų kaupimas</w:t>
      </w:r>
    </w:p>
    <w:p>
      <w:pPr>
        <w:pStyle w:val="Normal"/>
        <w:ind w:firstLine="527"/>
        <w:jc w:val="both"/>
        <w:rPr/>
      </w:pPr>
      <w:r>
        <w:rPr/>
        <w:tab/>
        <w:t>Daiktai lūžta, gali būti pažeisti arba pavogti ir labai greitai tampa nebemadingais, ir visa tai paverčia daiktų kaupiklių gyvenimą košmaru.</w:t>
      </w:r>
    </w:p>
    <w:p>
      <w:pPr>
        <w:pStyle w:val="Normal"/>
        <w:ind w:firstLine="527"/>
        <w:jc w:val="both"/>
        <w:rPr/>
      </w:pPr>
      <w:r>
        <w:rPr/>
        <w:tab/>
        <w:t>Atrodytų, kad jeigu turi mašiną, kuri penkis metus tarnavo ir dar dešimt metų tarnaus, kam tau pirkti naują? Ar tik tam, kad padarytumei įspūdį kitiems? Tam, kad pagerintum savo patogumus, lygtais tai būtina, lygtais tai padarys tave šiek tiek laimingesniu žmogumi? Jeigu labiau pasistengti ir daugiau užsidirbti, galima nupirkti gražesnę mašiną (arba sodą, baldus – tą, ką nori kiekvienas žmogus atskirai). O paskui užsidirbti dar šiek tiek, ir bus galima nusipirkti modernius baldus. O dar galima nupirkti viską skolon – ir atidirbti trisdešimt metų...Ar ne tai yra priklausomybė? Nejaugi pirkiniai padarė ką nors laimingesniu? Pažiūrėkite į tų veidus, kurie turi prabangias mašinas, ir viskas taps aišku – jų veidai yra deformuoti kančiomis, NE, kaip ir kitų žmonių, o gal daugiau. Žmonės visai pamiršo, kad daiktai turi jiems tarnauti, o jie tapo daiktų vergais.</w:t>
      </w:r>
    </w:p>
    <w:p>
      <w:pPr>
        <w:pStyle w:val="Normal"/>
        <w:ind w:firstLine="527"/>
        <w:jc w:val="both"/>
        <w:rPr>
          <w:lang w:bidi="zxx"/>
        </w:rPr>
      </w:pPr>
      <w:bookmarkStart w:id="3" w:name="tw4winHere"/>
      <w:bookmarkEnd w:id="3"/>
      <w:r>
        <w:rPr>
          <w:rFonts w:eastAsia="Times New Roman"/>
        </w:rPr>
        <w:t xml:space="preserve"> </w:t>
      </w:r>
      <w:r>
        <w:rPr/>
        <w:t>c</w:t>
      </w:r>
      <w:r>
        <w:rPr>
          <w:lang w:bidi="zxx"/>
        </w:rPr>
        <w:t xml:space="preserve">) Išsilavinimo siekimas. Žmogus gali kelis metus praleisti besimokydamas, kad gautų dar vieną diplomą, kuris dažniausiai nesuteikia jam jokių privilegijų, nei bendravime su žmonėmis, nei savo darbe, nei padeda pramogauti. Be abejo, išauga pasipūtimo jausmas, tačiau tai paverčia tave labiau bejėgiu, linkusiu įsižeisti, savęs gailėtis, negalinčiu būti atviru ir nuoširdžiu žmogumi, vadovautis džiaugsmingais norais. Tu užkimši savo galvą visokiomis šiukšlėmis, paskui su pasididžiavimu gauni diplomą, kuris paliudija, kad tavo galvoje atsirado dar vieną pamazginė, tavo rankos ir kojos išmoko daryti tam tikrus dalykus, kuriuos tu vargu ar pritaikysi savo gyvenime. Su laiku tu pamiršti informaciją, nes įgūdžius reikia nuolat lavinti ir praktikuotis, ir galu gale galima pamiršti apie gyvenimo malonumus visam laikui. Kabantys ant sienos aukščiausiųjų išsilavinimų diplomai, parašiutininko/ povandenininko/sklandytojo/ turisto sertifikatai tik primena tau, kad su kiekviena diena tavo įgūdžiai silpnėja, išleistas laikas ir pinigai paverčia dulkėmis, o dabar tu nuobodžiauji, užplūsta pilkumos jausmas, kitos NE, ir visiškai nėra džiaugsmingų norų. </w:t>
      </w:r>
    </w:p>
    <w:p>
      <w:pPr>
        <w:pStyle w:val="Normal"/>
        <w:ind w:firstLine="527"/>
        <w:jc w:val="both"/>
        <w:rPr>
          <w:lang w:bidi="zxx"/>
        </w:rPr>
      </w:pPr>
      <w:r>
        <w:rPr>
          <w:lang w:bidi="zxx"/>
        </w:rPr>
        <w:t xml:space="preserve">d) Vaikai ir anūkai. Jie iš tiesų yra beribė statinė, į kurias milijonai žmonių įpila savo gyvenimus. Girdėjai ką nors sakant: „Aš gyvenu dėl vaikų“. Ir visur taip. Moteris pagimdo, ir daugiau jai nereikia ieškoti džiaugsmingų norų - ji neturi tam laiko, dabar ji turi milijoną "reikia", "yra prasmė", "privalau" ir t.t. Tūkstančiai įvairių rūpesčių, kitiems reikalams nėra laiko, įskaitant supratimui, kad visas "gyvenimas dėl vaikų“ – tai tik priklausomybė, iš kurios tu negali išsilaisvinti. </w:t>
      </w:r>
    </w:p>
    <w:p>
      <w:pPr>
        <w:pStyle w:val="Normal"/>
        <w:ind w:firstLine="527"/>
        <w:jc w:val="both"/>
        <w:rPr>
          <w:lang w:bidi="zxx"/>
        </w:rPr>
      </w:pPr>
      <w:r>
        <w:rPr>
          <w:lang w:bidi="zxx"/>
        </w:rPr>
      </w:r>
    </w:p>
    <w:p>
      <w:pPr>
        <w:pStyle w:val="Normal"/>
        <w:ind w:firstLine="527"/>
        <w:jc w:val="both"/>
        <w:rPr/>
      </w:pPr>
      <w:r>
        <w:rPr/>
        <w:t>Ar verta sakyti, jog vaikai visiškai nenori, kad tėvai „gyventų dėl jų“, nes tai paverčia juos tyliomis būtybėmis, kurios neturi laiko ir laisvės priimti sprendimus, paverčia juos vergais ir daiktais - jie nori išsilaisvinti nuo nesiliaujančios globos, kuri dažniausiai baigiasi primityviu fiziniu ir psichiniu smurtu. Kuo ilgiau žmogus gyvena „dėl vaikų“, tuo stipresnė jo priklausomybė nuo tokio „ugdymo“. Ir jeigu žmogus „sėkmingai“ užaugino vaiką, vietoj jo iš tikrųjų atsiranda paklusnus ir negyvas mechanizmas, ir dabar jie arba nuobodžiauja, arba pykstasi vienas su kitu, arba perkelia savo priklausomybę į anūkus, o jeigu žmogus „nesėkmingai“ užaugino vaiką, vaikai pasiunčia tėvus kuo toliau ir įklimpta į stiprių NE pinkles.</w:t>
      </w:r>
    </w:p>
    <w:p>
      <w:pPr>
        <w:pStyle w:val="Normal"/>
        <w:ind w:firstLine="527"/>
        <w:jc w:val="both"/>
        <w:rPr/>
      </w:pPr>
      <w:r>
        <w:rPr/>
        <w:t>Galėčiau pateikti dar daugiau pavyzdžių, kuriuos apjungia vienas dalykas – žmogus klaidingai pasirenka kaupimo objektą, kaupimo metu, ir po jo jis patiria stiprėjančias NE ir priklausomybę nuo įspūdžių, nepasitikėjimą sukauptų daiktų naudojime ir saugojime, jis jaučiasi nugyvenęs savo gyvenimą veltui . Jis lieka be nieko, arba galutinai ir greitai nulūžta, arba yra priverstas apgaudinėti save klaidingomis koncepcijomis, kad neveltui nugyveno savo gyvenimą, ir ieškoti vis naujų kaupimo objektų, iš visų jėgų užmerkdamas akis į jų nesugebėjimą daryti jo gyvenimą laimingesniu.</w:t>
      </w:r>
    </w:p>
    <w:p>
      <w:pPr>
        <w:pStyle w:val="Normal"/>
        <w:ind w:firstLine="527"/>
        <w:jc w:val="both"/>
        <w:rPr/>
      </w:pPr>
      <w:r>
        <w:rPr/>
        <w:t xml:space="preserve">Skirtingai nuo visko, TKP duoda žmogus unikalų kaupimo objektą - sudarančius jį nušvitusius suvokimus, t.y. ne tai ką „jis turi“, o kuo jis faktiškai yra. Norint keliauti po NšS pasaulį – reikia būti gyva būtybe, nieko daugiau. Sukauptų „turtų“ negalima atimti, jie nesensta, nenublėsta, nuo jų nereikia nuvalyti dulkių. Tai išskirtinė, nepaprasta galimybė, suteikiama žmogui surasti išeitį iš aklavietės, kurioje jis gyvena ne vieną tūkstantmetį. </w:t>
      </w:r>
    </w:p>
    <w:p>
      <w:pPr>
        <w:pStyle w:val="Normal"/>
        <w:ind w:firstLine="527"/>
        <w:jc w:val="both"/>
        <w:rPr/>
      </w:pPr>
      <w:r>
        <w:rPr/>
      </w:r>
    </w:p>
    <w:p>
      <w:pPr>
        <w:pStyle w:val="Normal"/>
        <w:ind w:firstLine="527"/>
        <w:jc w:val="both"/>
        <w:rPr/>
      </w:pPr>
      <w:r>
        <w:rPr>
          <w:b/>
          <w:bCs/>
        </w:rPr>
        <w:t>01-08)</w:t>
      </w:r>
      <w:r>
        <w:rPr/>
        <w:t xml:space="preserve"> Laikui bėgant, šalindama stiprias NE, tu aptiksi, kad dar yra visa „silpnų“ NE eilė , kurias tu nuolat patirdavai, tačiau negalėjai pastebėti dėl stipresnių NE. Šis atradimas įvyksta dėl to, kad turi labai stiprų norą sustiprinti NšS, arba beieškant priežasties, kodėl nepaisant tobulo visų NE šalinimo, NšS retai pasireiškia ir yra silpnūs iki šiol. Tokiu atveju galima atlikti „suglaudinimą“ – ką tu anksčiau žymėjai intensyvumą pagal skalę „3“ arba „4“, dabar tu žymėsi kaip „10“, tokiu būdu visos „silpnos“ NE, kurių tu anksčiau negalėjai fiksuoti dabar įgauna pastebimą intensyvumo įvertinimą, pradeda pasireikšti ir šalintis. Tos NE, kurias tu anksčiau įvertindavai pagal skalę nuo 3 iki 10 dabar žymėsi kaip „išeinančios už skalės ribų“.</w:t>
      </w:r>
    </w:p>
    <w:p>
      <w:pPr>
        <w:pStyle w:val="Normal"/>
        <w:ind w:firstLine="527"/>
        <w:jc w:val="both"/>
        <w:rPr/>
      </w:pPr>
      <w:r>
        <w:rPr/>
        <w:t>Nuolat atlik visišką kontrolę ir stenkis fiksuoti pačias menkiausias NE, netgi tokias, kai nesi tikra – tai buvo NE arba ne. Galu gale, atrasi, kad per pusvalandį tu patiri ne penkias-šešias NE, kaip manei anksčiau, o visas penkiasdešimt ar net visą šimtą! Jos yra labai menkos ir silpnos, tačiau kai pradedi jas tobulai šalinti, atsiranda staigus intensyvių NšS antplūdis. Ir tu supranti, kad „silpnos“ NE – visai ne menkos, nes jų daroma įtaka NšS yra paralyžiuojanti, o pašalinus jas sustiprėja NšS.</w:t>
      </w:r>
    </w:p>
    <w:p>
      <w:pPr>
        <w:pStyle w:val="Normal"/>
        <w:ind w:firstLine="527"/>
        <w:jc w:val="both"/>
        <w:rPr/>
      </w:pPr>
      <w:r>
        <w:rPr/>
        <w:t xml:space="preserve">Kokybiškai atliktas suglaudinimas dažnai labai padeda, nes ten, kur anksčiau tu fiksuodavai tik mažą NE kiekį, jų atsiranda dešimt kartų daugiau. </w:t>
      </w:r>
    </w:p>
    <w:p>
      <w:pPr>
        <w:pStyle w:val="Normal"/>
        <w:ind w:firstLine="527"/>
        <w:jc w:val="both"/>
        <w:rPr/>
      </w:pPr>
      <w:r>
        <w:rPr/>
        <w:t>Suglaudinimo praktikos metu siūlau paskirstyti dieną į laikotarpius po penkias minutes ir fiksuoti NE kiekį (aišku, jas šalinti). Kuo daigiau tokių laikotarpių bus tavo dienotvarkėje, tuo sėkmingesne bus glaudinimo praktika. Jeigu atlikti šią praktiką po kelias valandas per dieną, per kelias dienas susiformuos norimas įprotis pastebėti ir šalinti „silpnas“ NE.</w:t>
      </w:r>
    </w:p>
    <w:p>
      <w:pPr>
        <w:pStyle w:val="Normal"/>
        <w:ind w:firstLine="527"/>
        <w:jc w:val="both"/>
        <w:rPr/>
      </w:pPr>
      <w:r>
        <w:rPr/>
        <w:t>Šalinti mikro-NE techniškai yra labai paprasta, tačiau reikalauja ypatingo dėmesio - jos tokios menkos, vos pastebimos, labai sunku nusiteikti tobulai jas šalinti. Labai pavojinga ir išlaidu palikti jas be dėmesio. Pavojinga dėl to, kad jos atsiranda viena po kitos, teikiant peną NF ir blokuojant NšS. Išlaidu, todėl, kad dėl tobulo mikro-NE šalinimo staigiai didėja NšS intensyvumas ir dažnumas.</w:t>
      </w:r>
    </w:p>
    <w:p>
      <w:pPr>
        <w:pStyle w:val="Normal"/>
        <w:ind w:firstLine="527"/>
        <w:jc w:val="both"/>
        <w:rPr/>
      </w:pPr>
      <w:r>
        <w:rPr/>
        <w:t>Kai NE kiekis sumažės, o NšS atvirkščiai – padidės, atsiras ir nuolat stiprės „</w:t>
      </w:r>
      <w:r>
        <w:rPr>
          <w:b/>
          <w:bCs/>
        </w:rPr>
        <w:t>ilgos dienos efektas</w:t>
      </w:r>
      <w:r>
        <w:rPr/>
        <w:t>“. Šios dienos metu išgyvensi tiek, kiek anksčiau išgyvendavai per savaitę, dvi savaites ar mėnesį. Kai turi galimybę palyginti užrašus savo dienoraštyje – palyginant atradimų kiekį ir reikšmę – pati tai suprasi. Ypatingai ryškiai tai jaučiasi atlikus suglaudinimo praktiką. Būtent dėl šių dalykų gyvenimo trukmė pailgėja dešimt ir daugiau kartų.</w:t>
      </w:r>
    </w:p>
    <w:p>
      <w:pPr>
        <w:pStyle w:val="Normal"/>
        <w:ind w:firstLine="527"/>
        <w:jc w:val="both"/>
        <w:rPr/>
      </w:pPr>
      <w:r>
        <w:rPr/>
      </w:r>
    </w:p>
    <w:p>
      <w:pPr>
        <w:pStyle w:val="Normal"/>
        <w:ind w:firstLine="527"/>
        <w:jc w:val="both"/>
        <w:rPr/>
      </w:pPr>
      <w:r>
        <w:rPr/>
        <w:t>Dažnai būna taip, kad žmogus nefiksuoja nei NšS, nei NE – „niekas nevyksta“. Tai reiškia, kad šią akimirką yra NE, nes tik tuo momentu, kai nėra NF arba NE, yra NšS. Šis NF taip ir vadinasi: „</w:t>
      </w:r>
      <w:r>
        <w:rPr>
          <w:b/>
          <w:bCs/>
        </w:rPr>
        <w:t>Niekas nevyksta</w:t>
      </w:r>
      <w:r>
        <w:rPr/>
        <w:t>“ („</w:t>
      </w:r>
      <w:r>
        <w:rPr>
          <w:b/>
          <w:bCs/>
        </w:rPr>
        <w:t>NN</w:t>
      </w:r>
      <w:r>
        <w:rPr/>
        <w:t>“). Jeigu NN intensyvumas yra silpnas, dažnai užplūsta TE, tokiu atveju toks NE vadinasi "</w:t>
      </w:r>
      <w:r>
        <w:rPr>
          <w:b/>
          <w:bCs/>
        </w:rPr>
        <w:t>šviesiai pilka bukle bukle</w:t>
      </w:r>
      <w:r>
        <w:rPr/>
        <w:t>" ("</w:t>
      </w:r>
      <w:r>
        <w:rPr>
          <w:b/>
          <w:bCs/>
        </w:rPr>
        <w:t>ŠPB</w:t>
      </w:r>
      <w:r>
        <w:rPr/>
        <w:t>") Suvokimų trejetuką: Pasitenkinimas, NN ir ŠPB aš pažymėsiu kaip „</w:t>
      </w:r>
      <w:r>
        <w:rPr>
          <w:b/>
          <w:bCs/>
        </w:rPr>
        <w:t>PNŠ</w:t>
      </w:r>
      <w:r>
        <w:rPr/>
        <w:t>“.</w:t>
      </w:r>
    </w:p>
    <w:p>
      <w:pPr>
        <w:pStyle w:val="Normal"/>
        <w:ind w:firstLine="527"/>
        <w:jc w:val="both"/>
        <w:rPr/>
      </w:pPr>
      <w:r>
        <w:rPr/>
        <w:t xml:space="preserve">Laikui bėgant, kai stiprių ir dažnų NE šalinimas pereina į galutinę stadiją, atsiranda PNŠ problema, kadangi jie yra visiškai nesuderinami su NšS. Žmogui, kuris daug metų kentėjo nuo NE ir manė, kad PNŠ yra išsigelbėjimas nuo kančių, labai sunku jų atsisakyti. Kartais žmogus taip giliai„pasineria“ į šia būklę, kad jam pasidaro bloga; jeigu jam užeis noras siekti NšS, vis tiek jam bus sunku įveikti įprotį ir norą patirti PNŠ. </w:t>
      </w:r>
    </w:p>
    <w:p>
      <w:pPr>
        <w:pStyle w:val="Normal"/>
        <w:ind w:firstLine="527"/>
        <w:jc w:val="both"/>
        <w:rPr/>
      </w:pPr>
      <w:r>
        <w:rPr/>
        <w:t>PNŠ fone stipriai pasireiškia TE noras, kurį dažnai vadiname „</w:t>
      </w:r>
      <w:r>
        <w:rPr>
          <w:b/>
          <w:bCs/>
        </w:rPr>
        <w:t>įspūdžių troškimas</w:t>
      </w:r>
      <w:r>
        <w:rPr/>
        <w:t>“ („</w:t>
      </w:r>
      <w:r>
        <w:rPr>
          <w:b/>
          <w:bCs/>
        </w:rPr>
        <w:t>ĮT</w:t>
      </w:r>
      <w:r>
        <w:rPr/>
        <w:t>“). Į sąvoką „ĮT“ įeina visų tų veiksmų troškimas, kurių dėka žmogus planuoja patirti TE – skaityti knygą, žiūrėti filmą, kalbėti, o dažnai „atlikti netikrą praktiką“, t.y. imituoti praktiką, kopijuojant jos formas (ypač dažna imitacijos forma – tušti pokalbiai apie praktiką).</w:t>
      </w:r>
    </w:p>
    <w:p>
      <w:pPr>
        <w:pStyle w:val="Normal"/>
        <w:ind w:firstLine="527"/>
        <w:jc w:val="both"/>
        <w:rPr/>
      </w:pPr>
      <w:r>
        <w:rPr/>
        <w:t>Prieš PNŠ ir ĮT įveikimą aš rekomenduoju aktyviai naudoti formalias praktikas – noro pareiškimas (patirti NšS) garsiai, NšS, emocinį poliravimą, ir kitas. Formalios praktikos bus efektyvios tuo atveju, jeigu tu atliksi jas ne mažiau kaip tūkstantį kartų per dieną, optimaliomis serijomis iš dvidešimties-penkiasdešimties-šimto aktų, užbaigiant kiekvieną seriją laisva NšS paieška, "įsiklausiant" į NšS.</w:t>
      </w:r>
    </w:p>
    <w:p>
      <w:pPr>
        <w:pStyle w:val="Normal"/>
        <w:ind w:firstLine="527"/>
        <w:jc w:val="both"/>
        <w:rPr/>
      </w:pPr>
      <w:r>
        <w:rPr/>
      </w:r>
    </w:p>
    <w:p>
      <w:pPr>
        <w:pStyle w:val="Normal"/>
        <w:ind w:firstLine="540"/>
        <w:jc w:val="both"/>
        <w:rPr/>
      </w:pPr>
      <w:r>
        <w:rPr>
          <w:b/>
          <w:bCs/>
        </w:rPr>
        <w:t xml:space="preserve">01-09) </w:t>
      </w:r>
      <w:r>
        <w:rPr/>
        <w:t>Dažnai būna taip, kad žmogus nefiksuoja nei NšS, nei NE – „niekas nevyksta“. Tai reiškia, kad šią akimirką yra NE, nes tik tuo momentu, kai nėra NF arba NE, yra NšS.  Šis NF taip ir vadinasi: „</w:t>
      </w:r>
      <w:r>
        <w:rPr>
          <w:b/>
          <w:bCs/>
        </w:rPr>
        <w:t>Niekas nevyksta</w:t>
      </w:r>
      <w:r>
        <w:rPr/>
        <w:t>“ („</w:t>
      </w:r>
      <w:r>
        <w:rPr>
          <w:b/>
          <w:bCs/>
        </w:rPr>
        <w:t>NN</w:t>
      </w:r>
      <w:r>
        <w:rPr/>
        <w:t>“). Jeigu NN intensyvumas yra silpnas, dažnai užplūsta TE, tokiu atveju toks NE vadinasi "</w:t>
      </w:r>
      <w:r>
        <w:rPr>
          <w:b/>
          <w:bCs/>
        </w:rPr>
        <w:t>šviesiai pilka būsena</w:t>
      </w:r>
      <w:r>
        <w:rPr/>
        <w:t>" ("</w:t>
      </w:r>
      <w:r>
        <w:rPr>
          <w:b/>
          <w:bCs/>
        </w:rPr>
        <w:t>ŠPB</w:t>
      </w:r>
      <w:r>
        <w:rPr/>
        <w:t>") Suvokimų trejetuką: Pasitenkinimas, NN ir ŠPB aš pažymėsiu kaip „</w:t>
      </w:r>
      <w:r>
        <w:rPr>
          <w:b/>
          <w:bCs/>
        </w:rPr>
        <w:t>PNŠ</w:t>
      </w:r>
      <w:r>
        <w:rPr/>
        <w:t>“.</w:t>
      </w:r>
    </w:p>
    <w:p>
      <w:pPr>
        <w:pStyle w:val="Normal"/>
        <w:ind w:firstLine="708"/>
        <w:jc w:val="both"/>
        <w:rPr/>
      </w:pPr>
      <w:r>
        <w:rPr/>
        <w:t xml:space="preserve">Laikui bėgant, kai stiprių ir dažnų NE šalinimas pereina į galutinę stadiją, atsiranda PNŠ problema, kadangi jie yra visiškai nesuderinami su NšS. Žmogui, kuris daug metų kentėjo nuo NE ir manė, kad PNŠ yra išsigelbėjimas nuo kančių, labai sunku jų atsisakyti. Kartais žmogus taip giliai„pasineria“ į šia būklę, kad jam pasidaro bloga; jeigu jam užeis noras siekti NšS, vis tiek jam bus sunku įveikti įprotį ir norą patirti PNŠ. </w:t>
      </w:r>
    </w:p>
    <w:p>
      <w:pPr>
        <w:pStyle w:val="Normal"/>
        <w:ind w:firstLine="708"/>
        <w:jc w:val="both"/>
        <w:rPr/>
      </w:pPr>
      <w:r>
        <w:rPr/>
        <w:t>PNŠ fone stipriai pasireiškia TE noras, kurį dažnai vadiname „</w:t>
      </w:r>
      <w:r>
        <w:rPr>
          <w:b/>
          <w:bCs/>
        </w:rPr>
        <w:t>įspūdžių troškimas</w:t>
      </w:r>
      <w:r>
        <w:rPr/>
        <w:t>“ („</w:t>
      </w:r>
      <w:r>
        <w:rPr>
          <w:b/>
          <w:bCs/>
        </w:rPr>
        <w:t>ĮT</w:t>
      </w:r>
      <w:r>
        <w:rPr/>
        <w:t>“). Į sąvoką „ĮT“ įeina visų tų veiksmų troškimas, kurių dėka žmogus planuoja patirti TE – skaityti knygą, žiūrėti filmą, kalbėti, o dažnai „atlikti netikrą praktiką“, t.y. imituoti praktiką, kopijuojant jos formas (ypač dažna imitacijos forma – tušti pokalbiai apie praktiką).</w:t>
      </w:r>
    </w:p>
    <w:p>
      <w:pPr>
        <w:pStyle w:val="Normal"/>
        <w:ind w:firstLine="708"/>
        <w:jc w:val="both"/>
        <w:rPr/>
      </w:pPr>
      <w:r>
        <w:rPr/>
        <w:t>Prieš PNŠ ir ĮT įveikimą aš rekomenduoju aktyviai naudoti formalias praktikas – noro pareiškimas (patirti NšS) garsiai, NšS, emocinį poliravimą, ir kitas. Formalios praktikos bus efektyvios tuo atveju, jeigu tu atliksi jas ne mažiau kaip tūkstantį kartų per dieną, optimaliomis serijomis iš dvidešimties-penkiasdešimties-šimto aktų, užbaigiant kiekvieną seriją laisva NšS paieška, "įsiklausiant" į NšS.</w:t>
      </w:r>
    </w:p>
    <w:p>
      <w:pPr>
        <w:pStyle w:val="TextBody"/>
        <w:spacing w:before="0" w:after="240"/>
        <w:jc w:val="both"/>
        <w:rPr>
          <w:lang w:val="en-US" w:bidi="zxx"/>
        </w:rPr>
      </w:pPr>
      <w:r>
        <w:rPr>
          <w:lang w:val="en-US" w:bidi="zxx"/>
        </w:rPr>
      </w:r>
    </w:p>
    <w:p>
      <w:pPr>
        <w:pStyle w:val="Heading1"/>
        <w:numPr>
          <w:ilvl w:val="0"/>
          <w:numId w:val="2"/>
        </w:numPr>
        <w:spacing w:before="240" w:after="283"/>
        <w:jc w:val="center"/>
        <w:rPr>
          <w:rFonts w:ascii="Times New Roman" w:hAnsi="Times New Roman" w:cs="Times New Roman"/>
          <w:sz w:val="28"/>
          <w:szCs w:val="28"/>
        </w:rPr>
      </w:pPr>
      <w:r>
        <w:rPr>
          <w:rFonts w:cs="Times New Roman" w:ascii="Times New Roman" w:hAnsi="Times New Roman"/>
          <w:sz w:val="28"/>
          <w:szCs w:val="28"/>
          <w:lang w:val="en-US" w:eastAsia="en-US"/>
        </w:rPr>
        <w:t>02 Skirsnis - «Mintys»</w:t>
      </w:r>
    </w:p>
    <w:p>
      <w:pPr>
        <w:pStyle w:val="Heading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 Išsilaisvinimas nuo klaidingų koncepcijų</w:t>
      </w:r>
    </w:p>
    <w:p>
      <w:pPr>
        <w:pStyle w:val="TextBody"/>
        <w:rPr>
          <w:rFonts w:ascii="Times New Roman" w:hAnsi="Times New Roman" w:cs="Times New Roman"/>
          <w:sz w:val="24"/>
          <w:szCs w:val="24"/>
          <w:lang w:val="en-US" w:eastAsia="en-US"/>
        </w:rPr>
      </w:pPr>
      <w:r>
        <w:rPr>
          <w:rFonts w:cs="Times New Roman"/>
          <w:sz w:val="24"/>
          <w:szCs w:val="24"/>
          <w:lang w:val="en-US" w:eastAsia="en-US"/>
        </w:rPr>
      </w:r>
    </w:p>
    <w:p>
      <w:pPr>
        <w:pStyle w:val="Normal"/>
        <w:ind w:left="4248" w:hanging="0"/>
        <w:jc w:val="both"/>
        <w:rPr/>
      </w:pPr>
      <w:r>
        <w:rPr>
          <w:lang w:val="en-US" w:eastAsia="en-US"/>
        </w:rPr>
        <w:t>Sprendžiant daugelį klausimų, visi mes vadovaujamės autoritetais, įkaltais į mūsų galvą arba „sveiku protu“; mes bijome suabejoti dėl savikliovos.</w:t>
      </w:r>
      <w:r>
        <w:rPr/>
        <w:t xml:space="preserve"> </w:t>
      </w:r>
      <w:r>
        <w:rPr>
          <w:lang w:val="en-US" w:eastAsia="en-US"/>
        </w:rPr>
        <w:t>Jeigu jūs atmetate šį kaltinimą, pakentėkite truputį, greitai patys save pagausite .</w:t>
      </w:r>
    </w:p>
    <w:p>
      <w:pPr>
        <w:pStyle w:val="Normal"/>
        <w:ind w:left="4248" w:hanging="0"/>
        <w:jc w:val="both"/>
        <w:rPr/>
      </w:pPr>
      <w:r>
        <w:rPr/>
      </w:r>
    </w:p>
    <w:p>
      <w:pPr>
        <w:pStyle w:val="Normal"/>
        <w:ind w:left="5664" w:firstLine="708"/>
        <w:jc w:val="both"/>
        <w:rPr>
          <w:lang w:val="en-US" w:eastAsia="en-US"/>
        </w:rPr>
      </w:pPr>
      <w:r>
        <w:rPr>
          <w:lang w:val="en-US" w:eastAsia="en-US"/>
        </w:rPr>
        <w:t>Erikas Rodžersas</w:t>
      </w:r>
    </w:p>
    <w:p>
      <w:pPr>
        <w:pStyle w:val="Normal"/>
        <w:jc w:val="both"/>
        <w:rPr/>
      </w:pPr>
      <w:r>
        <w:rPr/>
      </w:r>
    </w:p>
    <w:p>
      <w:pPr>
        <w:pStyle w:val="Normal"/>
        <w:ind w:firstLine="708"/>
        <w:jc w:val="both"/>
        <w:rPr/>
      </w:pPr>
      <w:r>
        <w:rPr/>
        <w:t>Skirsnio turinys:</w:t>
      </w:r>
    </w:p>
    <w:p>
      <w:pPr>
        <w:pStyle w:val="Normal"/>
        <w:jc w:val="both"/>
        <w:rPr/>
      </w:pPr>
      <w:r>
        <w:rPr>
          <w:b/>
          <w:bCs/>
          <w:lang w:val="en-US" w:eastAsia="en-US"/>
        </w:rPr>
        <w:t>02-01-01)</w:t>
      </w:r>
      <w:r>
        <w:rPr>
          <w:lang w:val="en-US" w:eastAsia="en-US"/>
        </w:rPr>
        <w:t xml:space="preserve"> Koncepcijos ir jų vaidmuo NE atsiradime</w:t>
      </w:r>
    </w:p>
    <w:p>
      <w:pPr>
        <w:pStyle w:val="Normal"/>
        <w:jc w:val="both"/>
        <w:rPr/>
      </w:pPr>
      <w:r>
        <w:rPr>
          <w:b/>
          <w:bCs/>
          <w:lang w:val="en-US" w:eastAsia="en-US"/>
        </w:rPr>
        <w:t>02-01-02)</w:t>
      </w:r>
      <w:r>
        <w:rPr>
          <w:lang w:val="en-US" w:eastAsia="en-US"/>
        </w:rPr>
        <w:t xml:space="preserve"> Koncepcijų atsiradimo šaltiniai.</w:t>
      </w:r>
    </w:p>
    <w:p>
      <w:pPr>
        <w:pStyle w:val="Normal"/>
        <w:jc w:val="both"/>
        <w:rPr/>
      </w:pPr>
      <w:r>
        <w:rPr>
          <w:b/>
          <w:bCs/>
          <w:lang w:val="en-US" w:eastAsia="en-US"/>
        </w:rPr>
        <w:t>02-01-03)</w:t>
      </w:r>
      <w:r>
        <w:rPr>
          <w:lang w:val="en-US" w:eastAsia="en-US"/>
        </w:rPr>
        <w:t xml:space="preserve"> Akivaizdžios ir neakivaizdžios koncepcijos.</w:t>
      </w:r>
    </w:p>
    <w:p>
      <w:pPr>
        <w:pStyle w:val="Normal"/>
        <w:jc w:val="both"/>
        <w:rPr/>
      </w:pPr>
      <w:r>
        <w:rPr>
          <w:b/>
          <w:bCs/>
          <w:lang w:val="en-US" w:eastAsia="en-US"/>
        </w:rPr>
        <w:t>02-01-04)</w:t>
      </w:r>
      <w:r>
        <w:rPr>
          <w:lang w:val="en-US" w:eastAsia="en-US"/>
        </w:rPr>
        <w:t xml:space="preserve"> «Aiškiai tuščios» ir «darbinės» akivaizdžios koncepcijos.</w:t>
      </w:r>
    </w:p>
    <w:p>
      <w:pPr>
        <w:pStyle w:val="Normal"/>
        <w:jc w:val="both"/>
        <w:rPr>
          <w:b/>
          <w:b/>
          <w:bCs/>
        </w:rPr>
      </w:pPr>
      <w:r>
        <w:rPr>
          <w:b/>
          <w:bCs/>
          <w:lang w:val="en-US" w:eastAsia="en-US"/>
        </w:rPr>
        <w:t>02-01-05)</w:t>
      </w:r>
      <w:r>
        <w:rPr>
          <w:lang w:val="en-US" w:eastAsia="en-US"/>
        </w:rPr>
        <w:t xml:space="preserve"> Priešpriešinimo praktika ir mechaniška pakaita.</w:t>
      </w:r>
    </w:p>
    <w:p>
      <w:pPr>
        <w:pStyle w:val="Normal"/>
        <w:jc w:val="both"/>
        <w:rPr/>
      </w:pPr>
      <w:r>
        <w:rPr>
          <w:b/>
          <w:bCs/>
          <w:lang w:val="en-US" w:eastAsia="en-US"/>
        </w:rPr>
        <w:t>02-01-06)</w:t>
      </w:r>
      <w:r>
        <w:rPr>
          <w:lang w:val="en-US" w:eastAsia="en-US"/>
        </w:rPr>
        <w:t xml:space="preserve"> Anti-koncepcijos.</w:t>
      </w:r>
      <w:r>
        <w:rPr/>
        <w:t xml:space="preserve"> </w:t>
      </w:r>
      <w:r>
        <w:rPr>
          <w:lang w:val="en-US" w:eastAsia="en-US"/>
        </w:rPr>
        <w:t>Apibrėžimas ir rūšys.</w:t>
      </w:r>
      <w:r>
        <w:rPr/>
        <w:t xml:space="preserve"> </w:t>
      </w:r>
      <w:r>
        <w:rPr>
          <w:lang w:val="en-US" w:eastAsia="en-US"/>
        </w:rPr>
        <w:t>Koncepcijos „apie ateitį“ pavyzdžiai.</w:t>
      </w:r>
    </w:p>
    <w:p>
      <w:pPr>
        <w:pStyle w:val="Normal"/>
        <w:jc w:val="both"/>
        <w:rPr/>
      </w:pPr>
      <w:r>
        <w:rPr>
          <w:b/>
          <w:bCs/>
          <w:lang w:val="en-US" w:eastAsia="en-US"/>
        </w:rPr>
        <w:t>02-01-07)</w:t>
      </w:r>
      <w:r>
        <w:rPr>
          <w:lang w:val="en-US" w:eastAsia="en-US"/>
        </w:rPr>
        <w:t xml:space="preserve"> Koncepcijų sąrašo sudarymas.</w:t>
      </w:r>
    </w:p>
    <w:p>
      <w:pPr>
        <w:pStyle w:val="Normal"/>
        <w:jc w:val="both"/>
        <w:rPr/>
      </w:pPr>
      <w:r>
        <w:rPr>
          <w:b/>
          <w:bCs/>
          <w:lang w:val="en-US" w:eastAsia="en-US"/>
        </w:rPr>
        <w:t>02-01-08)</w:t>
      </w:r>
      <w:r>
        <w:rPr>
          <w:lang w:val="en-US" w:eastAsia="en-US"/>
        </w:rPr>
        <w:t xml:space="preserve"> Koncepcijų klasifikacija pagal jų turinį.</w:t>
      </w:r>
      <w:r>
        <w:rPr/>
        <w:t xml:space="preserve"> </w:t>
      </w:r>
    </w:p>
    <w:p>
      <w:pPr>
        <w:pStyle w:val="Normal"/>
        <w:jc w:val="both"/>
        <w:rPr/>
      </w:pPr>
      <w:r>
        <w:rPr>
          <w:b/>
          <w:bCs/>
          <w:lang w:val="en-US" w:eastAsia="en-US"/>
        </w:rPr>
        <w:t>02-01-09)</w:t>
      </w:r>
      <w:r>
        <w:rPr>
          <w:lang w:val="en-US" w:eastAsia="en-US"/>
        </w:rPr>
        <w:t xml:space="preserve"> Stiprūs ir silpni tikslai.</w:t>
      </w:r>
    </w:p>
    <w:p>
      <w:pPr>
        <w:pStyle w:val="Normal"/>
        <w:jc w:val="both"/>
        <w:rPr/>
      </w:pPr>
      <w:r>
        <w:rPr>
          <w:b/>
          <w:bCs/>
          <w:lang w:val="en-US" w:eastAsia="en-US"/>
        </w:rPr>
        <w:t>02-01-10)</w:t>
      </w:r>
      <w:r>
        <w:rPr>
          <w:lang w:val="en-US" w:eastAsia="en-US"/>
        </w:rPr>
        <w:t xml:space="preserve"> Interpretacijų klasifikacija.</w:t>
      </w:r>
      <w:r>
        <w:rPr/>
        <w:t xml:space="preserve"> </w:t>
      </w:r>
      <w:r>
        <w:rPr>
          <w:lang w:val="en-US" w:eastAsia="en-US"/>
        </w:rPr>
        <w:t>Klausimas apie giminaičius.</w:t>
      </w:r>
      <w:r>
        <w:rPr/>
        <w:t xml:space="preserve"> </w:t>
      </w:r>
      <w:r>
        <w:rPr>
          <w:lang w:val="en-US" w:eastAsia="en-US"/>
        </w:rPr>
        <w:t>„Ryšių“ koncepcija.</w:t>
      </w:r>
    </w:p>
    <w:p>
      <w:pPr>
        <w:pStyle w:val="Normal"/>
        <w:jc w:val="both"/>
        <w:rPr/>
      </w:pPr>
      <w:r>
        <w:rPr>
          <w:b/>
          <w:bCs/>
          <w:lang w:val="en-US" w:eastAsia="en-US"/>
        </w:rPr>
        <w:t>02-01-11)</w:t>
      </w:r>
      <w:r>
        <w:rPr>
          <w:lang w:val="en-US" w:eastAsia="en-US"/>
        </w:rPr>
        <w:t xml:space="preserve"> Interpretacijų pasirinkimas.</w:t>
      </w:r>
      <w:r>
        <w:rPr/>
        <w:t xml:space="preserve"> </w:t>
      </w:r>
      <w:r>
        <w:rPr>
          <w:lang w:val="en-US" w:eastAsia="en-US"/>
        </w:rPr>
        <w:t>Pavyzdžiai.</w:t>
      </w:r>
    </w:p>
    <w:p>
      <w:pPr>
        <w:pStyle w:val="Normal"/>
        <w:jc w:val="both"/>
        <w:rPr/>
      </w:pPr>
      <w:r>
        <w:rPr>
          <w:b/>
          <w:bCs/>
          <w:lang w:val="en-US" w:eastAsia="en-US"/>
        </w:rPr>
        <w:t>02-01-12)</w:t>
      </w:r>
      <w:r>
        <w:rPr>
          <w:lang w:val="en-US" w:eastAsia="en-US"/>
        </w:rPr>
        <w:t xml:space="preserve"> Koncepcijų, argumentų ir priešingų argumentų nagrinėjimas.</w:t>
      </w:r>
    </w:p>
    <w:p>
      <w:pPr>
        <w:pStyle w:val="Normal"/>
        <w:jc w:val="both"/>
        <w:rPr/>
      </w:pPr>
      <w:r>
        <w:rPr>
          <w:b/>
          <w:bCs/>
          <w:lang w:val="en-US" w:eastAsia="en-US"/>
        </w:rPr>
        <w:t>02-01-13)</w:t>
      </w:r>
      <w:r>
        <w:rPr>
          <w:lang w:val="en-US" w:eastAsia="en-US"/>
        </w:rPr>
        <w:t xml:space="preserve"> Tiesioginis koncepcijų patikrinimo metodas.</w:t>
      </w:r>
    </w:p>
    <w:p>
      <w:pPr>
        <w:pStyle w:val="Normal"/>
        <w:jc w:val="both"/>
        <w:rPr/>
      </w:pPr>
      <w:r>
        <w:rPr>
          <w:b/>
          <w:bCs/>
          <w:lang w:val="en-US" w:eastAsia="en-US"/>
        </w:rPr>
        <w:t>02-01-14)</w:t>
      </w:r>
      <w:r>
        <w:rPr>
          <w:lang w:val="en-US" w:eastAsia="en-US"/>
        </w:rPr>
        <w:t xml:space="preserve"> Ciklinė interpretacijų kaita.</w:t>
      </w:r>
    </w:p>
    <w:p>
      <w:pPr>
        <w:pStyle w:val="Normal"/>
        <w:jc w:val="both"/>
        <w:rPr/>
      </w:pPr>
      <w:r>
        <w:rPr>
          <w:b/>
          <w:bCs/>
          <w:lang w:val="en-US" w:eastAsia="en-US"/>
        </w:rPr>
        <w:t>02-01-15)</w:t>
      </w:r>
      <w:r>
        <w:rPr>
          <w:lang w:val="en-US" w:eastAsia="en-US"/>
        </w:rPr>
        <w:t xml:space="preserve"> Abstrakti koncepcija „aš“.</w:t>
      </w:r>
      <w:r>
        <w:rPr/>
        <w:t xml:space="preserve"> </w:t>
      </w:r>
      <w:r>
        <w:rPr>
          <w:lang w:val="en-US" w:eastAsia="en-US"/>
        </w:rPr>
        <w:t>Nebuvimo suvokimo praktika</w:t>
      </w:r>
    </w:p>
    <w:p>
      <w:pPr>
        <w:pStyle w:val="Normal"/>
        <w:jc w:val="both"/>
        <w:rPr/>
      </w:pPr>
      <w:r>
        <w:rPr/>
      </w:r>
    </w:p>
    <w:p>
      <w:pPr>
        <w:pStyle w:val="Normal"/>
        <w:ind w:firstLine="708"/>
        <w:jc w:val="both"/>
        <w:rPr/>
      </w:pPr>
      <w:r>
        <w:rPr>
          <w:b/>
          <w:bCs/>
          <w:lang w:val="en-US" w:eastAsia="en-US"/>
        </w:rPr>
        <w:t>02-01-01)</w:t>
      </w:r>
      <w:r>
        <w:rPr>
          <w:lang w:val="en-US" w:eastAsia="en-US"/>
        </w:rPr>
        <w:t xml:space="preserve"> Pradėjusi šalinti NE, tu pastebi, kad jos dažniausiai atsiranda kai įvykiai klostosi ne taip, kaip tu norėtum.</w:t>
      </w:r>
      <w:r>
        <w:rPr/>
        <w:t xml:space="preserve"> </w:t>
      </w:r>
      <w:r>
        <w:rPr>
          <w:lang w:val="en-US" w:eastAsia="en-US"/>
        </w:rPr>
        <w:t>NE yra lydimos tokiomis mintimis, pavyzdžiui:</w:t>
      </w:r>
      <w:r>
        <w:rPr/>
        <w:t xml:space="preserve"> </w:t>
      </w:r>
      <w:r>
        <w:rPr>
          <w:lang w:val="en-US" w:eastAsia="en-US"/>
        </w:rPr>
        <w:t>„taip neteisingai“, „taip negerai“, „reikia kitaip“, t.y. egzistuoja tam tikri ir tik tavo supratimai, kaip „turi“ būti, kurie prieštarauja dabartiniams įvykiams, ir įprotis patirti NE tokiu atveju suveikia akimirksniu.</w:t>
      </w:r>
      <w:r>
        <w:rPr/>
        <w:t xml:space="preserve"> </w:t>
      </w:r>
      <w:r>
        <w:rPr>
          <w:lang w:val="en-US" w:eastAsia="en-US"/>
        </w:rPr>
        <w:t>Tobulindama pastangas šalinti NE, stiprindama aiškumą savo nenoro patirti NE, tu nori atsikratyti šio žalingo įpročio, įtvirtindama norą patirti NšS, mėgautis protiniu aiškumu, todėl galų gale tu padrysi išvadą, kad reikia kritiškai išnagrinėti visas koncepcijas.</w:t>
      </w:r>
    </w:p>
    <w:p>
      <w:pPr>
        <w:pStyle w:val="Normal"/>
        <w:ind w:firstLine="708"/>
        <w:jc w:val="both"/>
        <w:rPr/>
      </w:pPr>
      <w:r>
        <w:rPr>
          <w:lang w:val="en-US" w:eastAsia="en-US"/>
        </w:rPr>
        <w:t>Žodis «koncepcija“ moksle pažymi pakankamai neprieštaringą hipotezių sistemą ir eksperimentinių duomenų interpretaciją.</w:t>
      </w:r>
      <w:r>
        <w:rPr/>
        <w:t xml:space="preserve"> </w:t>
      </w:r>
      <w:r>
        <w:rPr>
          <w:lang w:val="en-US" w:eastAsia="en-US"/>
        </w:rPr>
        <w:t>Žodžio „koncepcija“ reikšmė šioje knygoje yra tokia, kokia yra vartojama šnekamojoje kalboje – „mechaniškai perimta požiūrų sistema“.</w:t>
      </w:r>
    </w:p>
    <w:p>
      <w:pPr>
        <w:pStyle w:val="Normal"/>
        <w:ind w:firstLine="708"/>
        <w:jc w:val="both"/>
        <w:rPr/>
      </w:pPr>
      <w:r>
        <w:rPr/>
        <w:t>„</w:t>
      </w:r>
      <w:r>
        <w:rPr/>
        <w:t>Mechaniškai" - reiškia aklai mėgdžiojant, negalvojant, įtakojant NE (pavyzdžiui, užgavimu, nejaukumu, baime dėl neigiamo požiūrio į tave, izoliacijos baime, ir t.t.), be savo samprotavimų, be savo paties eksperimentinių duomenų paieškos.</w:t>
      </w:r>
      <w:r>
        <w:rPr>
          <w:lang w:val="en-US" w:eastAsia="en-US"/>
        </w:rPr>
        <w:t xml:space="preserve"> </w:t>
      </w:r>
      <w:r>
        <w:rPr/>
        <w:t>T.y. aklai tikima kažkokiu teiginiu, ir žmogus gyvena lyg šis teiginys neabejotinai atitiktų tiesą.</w:t>
      </w:r>
    </w:p>
    <w:p>
      <w:pPr>
        <w:pStyle w:val="Normal"/>
        <w:ind w:firstLine="708"/>
        <w:jc w:val="both"/>
        <w:rPr>
          <w:lang w:val="en-US" w:eastAsia="en-US"/>
        </w:rPr>
      </w:pPr>
      <w:r>
        <w:rPr>
          <w:lang w:val="en-US" w:eastAsia="en-US"/>
        </w:rPr>
        <w:t>„</w:t>
      </w:r>
      <w:r>
        <w:rPr>
          <w:lang w:val="en-US" w:eastAsia="en-US"/>
        </w:rPr>
        <w:t>Požiūrių sistema“ – tai nusitovėjęs minčių rinkinys, kuris atsiranda iš įpratimo tam tikrose aplinkybėse.</w:t>
      </w:r>
    </w:p>
    <w:p>
      <w:pPr>
        <w:pStyle w:val="Normal"/>
        <w:ind w:firstLine="708"/>
        <w:jc w:val="both"/>
        <w:rPr/>
      </w:pPr>
      <w:r>
        <w:rPr>
          <w:lang w:val="en-US" w:eastAsia="en-US"/>
        </w:rPr>
        <w:t>Pavyzdžiui, jeigu vaikas susimušė ir pravirko, kyla įprastas minčių sukurys:</w:t>
      </w:r>
      <w:r>
        <w:rPr/>
        <w:t xml:space="preserve"> </w:t>
      </w:r>
      <w:r>
        <w:rPr>
          <w:lang w:val="en-US" w:eastAsia="en-US"/>
        </w:rPr>
        <w:t>„vaikas verkia – jam skauda – reikia jį paguosti“ – tai yra pagrindas pasakyti, kad yra „verkiantį vaiką reiki paguosti“ koncepcija.</w:t>
      </w:r>
      <w:r>
        <w:rPr/>
        <w:t xml:space="preserve"> </w:t>
      </w:r>
      <w:r>
        <w:rPr>
          <w:lang w:val="en-US" w:eastAsia="en-US"/>
        </w:rPr>
        <w:t>Tačiau, su laiku ašarų ir reikalavimų gali žymiai padaugėti, ir reikės žymiai dažniau paguosti; todėl būtent tą akimirką tu gali suabejoti dėl šos koncepcijos.</w:t>
      </w:r>
      <w:r>
        <w:rPr/>
        <w:t xml:space="preserve"> </w:t>
      </w:r>
      <w:r>
        <w:rPr>
          <w:lang w:val="en-US" w:eastAsia="en-US"/>
        </w:rPr>
        <w:t>Pamąsčius ir padarius tam tikrus pastebėjimus, kylančius iš prielaidų ir naujai įgytos patirties, tu gali padaryti išvadą, kad „guosti“ reiškia pratinti vaiką gailėtis savęs.</w:t>
      </w:r>
      <w:r>
        <w:rPr/>
        <w:t xml:space="preserve"> </w:t>
      </w:r>
      <w:r>
        <w:rPr>
          <w:lang w:val="en-US" w:eastAsia="en-US"/>
        </w:rPr>
        <w:t>Galų gale, tu gali pakeisti savo elgesį – ne tik guosti, bet atvirkščiai – neskirti vaikui dėmesio kiekvieną kartą, kai jis patirs stiprias NE, stebėti jį ir kai jo verksmuose užeina pauzė, tada skirti jam dėmesio , parodyti meilę ir švelnumą.</w:t>
      </w:r>
      <w:r>
        <w:rPr/>
        <w:t xml:space="preserve"> </w:t>
      </w:r>
      <w:r>
        <w:rPr>
          <w:lang w:val="en-US" w:eastAsia="en-US"/>
        </w:rPr>
        <w:t>Ir vaikas supras, kad isteriški verkšlenimai ir savęs gailėjimasis atima iš jo tavo dėmesį; todėl tai stimuliuos jį atsikratyti įpročio kultivuoti NE šioje situacijoje.</w:t>
      </w:r>
      <w:r>
        <w:rPr/>
        <w:t xml:space="preserve"> Savo ruožtu</w:t>
      </w:r>
      <w:r>
        <w:rPr>
          <w:lang w:val="en-US" w:eastAsia="en-US"/>
        </w:rPr>
        <w:t xml:space="preserve"> tu pašalinsi koncepciją, patirsi aiškumo suvokimą, ir tau beliks pasiekti tobulo NE šalinimo, kurios atsiranda iš įpratimo tuo metu, kai verkšlenantis vaikas bando laimėti tavo dėmesį.</w:t>
      </w:r>
      <w:r>
        <w:rPr/>
        <w:t xml:space="preserve"> </w:t>
      </w:r>
    </w:p>
    <w:p>
      <w:pPr>
        <w:pStyle w:val="Normal"/>
        <w:ind w:firstLine="708"/>
        <w:jc w:val="both"/>
        <w:rPr/>
      </w:pPr>
      <w:r>
        <w:rPr/>
      </w:r>
    </w:p>
    <w:p>
      <w:pPr>
        <w:pStyle w:val="Normal"/>
        <w:ind w:firstLine="708"/>
        <w:jc w:val="both"/>
        <w:rPr/>
      </w:pPr>
      <w:r>
        <w:rPr>
          <w:b/>
          <w:bCs/>
          <w:lang w:val="en-US" w:eastAsia="en-US"/>
        </w:rPr>
        <w:t>02-01-02)</w:t>
      </w:r>
      <w:r>
        <w:rPr>
          <w:lang w:val="en-US" w:eastAsia="en-US"/>
        </w:rPr>
        <w:t xml:space="preserve"> Įgyjamos koncepcijos kyla iš labai įvairių šaltinių.</w:t>
      </w:r>
    </w:p>
    <w:p>
      <w:pPr>
        <w:pStyle w:val="Normal"/>
        <w:ind w:firstLine="708"/>
        <w:jc w:val="both"/>
        <w:rPr/>
      </w:pPr>
      <w:r>
        <w:rPr>
          <w:lang w:val="en-US" w:eastAsia="en-US"/>
        </w:rPr>
        <w:t>Pavyzdžiui, jeigu per pietus mama pastebės tarakoną, ji susirauks, pradės šaukti ir su pasibjaurėjimu ir baime išneš jį į klozetą, o tu, kaip mažas vaikas, kuris viską perima ir įsisavina, perimsi ir šį požiūrį į tarakonus, todėl vėliau lengvai priimsi koncepciją:</w:t>
      </w:r>
      <w:r>
        <w:rPr/>
        <w:t xml:space="preserve"> </w:t>
      </w:r>
      <w:r>
        <w:rPr>
          <w:lang w:val="en-US" w:eastAsia="en-US"/>
        </w:rPr>
        <w:t>„tarakonai – tai bjaurumas“. Toks būdas perduoti koncepcijas vadinasi "emocionaliu".</w:t>
      </w:r>
      <w:r>
        <w:rPr/>
        <w:t xml:space="preserve"> </w:t>
      </w:r>
    </w:p>
    <w:p>
      <w:pPr>
        <w:pStyle w:val="Normal"/>
        <w:ind w:firstLine="708"/>
        <w:jc w:val="both"/>
        <w:rPr/>
      </w:pPr>
      <w:r>
        <w:rPr>
          <w:lang w:val="en-US" w:eastAsia="en-US"/>
        </w:rPr>
        <w:t>Kitas būdas – „autoritetingas“.</w:t>
      </w:r>
      <w:r>
        <w:rPr/>
        <w:t xml:space="preserve"> </w:t>
      </w:r>
      <w:r>
        <w:rPr>
          <w:lang w:val="en-US" w:eastAsia="en-US"/>
        </w:rPr>
        <w:t>Jeigu, pavyzdžiui, kažkoks „vyresnis ir gerbiamas“, arba „protingas“ pasipūtęs žmogus, teigia, kad nereikėtų daryti to arba to, galima aklai pasitikėti juo, juk toks "protingas" ir "gerbiamas" žmogus negali kalbėti nesąmonių.</w:t>
      </w:r>
      <w:r>
        <w:rPr/>
        <w:t xml:space="preserve"> </w:t>
      </w:r>
    </w:p>
    <w:p>
      <w:pPr>
        <w:pStyle w:val="Normal"/>
        <w:ind w:firstLine="708"/>
        <w:jc w:val="both"/>
        <w:rPr/>
      </w:pPr>
      <w:r>
        <w:rPr>
          <w:lang w:val="en-US" w:eastAsia="en-US"/>
        </w:rPr>
        <w:t>Trečias būdas – „mimikrija“.</w:t>
      </w:r>
      <w:r>
        <w:rPr/>
        <w:t xml:space="preserve"> </w:t>
      </w:r>
      <w:r>
        <w:rPr>
          <w:lang w:val="en-US" w:eastAsia="en-US"/>
        </w:rPr>
        <w:t>Jeigu tu patekai į žmonių kompaniją, reiškia pradėsi perimti jų koncepcijas, jeigu nori tapti savu, o ne balta varna.</w:t>
      </w:r>
    </w:p>
    <w:p>
      <w:pPr>
        <w:pStyle w:val="Normal"/>
        <w:ind w:firstLine="708"/>
        <w:jc w:val="both"/>
        <w:rPr/>
      </w:pPr>
      <w:r>
        <w:rPr>
          <w:lang w:val="en-US" w:eastAsia="en-US"/>
        </w:rPr>
        <w:t>Taip pat noriu atskirti skausmą ir su juo susijusią baimę kaip būdą perimti koncepcijas.</w:t>
      </w:r>
      <w:r>
        <w:rPr/>
        <w:t xml:space="preserve"> </w:t>
      </w:r>
      <w:r>
        <w:rPr>
          <w:lang w:val="en-US" w:eastAsia="en-US"/>
        </w:rPr>
        <w:t>Jeigu vaikas nukrito, susitrenkė ir išsigando, tokiu atveju spaudžiamas gailiaširdžios močiutės jis lengvai priims koncepciją, kad „greitai bėgioti yra negerai ir pavojinga, o ramiai sėdėti – gera ir saugu.</w:t>
      </w:r>
      <w:r>
        <w:rPr/>
        <w:t xml:space="preserve"> </w:t>
      </w:r>
    </w:p>
    <w:p>
      <w:pPr>
        <w:pStyle w:val="Normal"/>
        <w:ind w:firstLine="708"/>
        <w:jc w:val="both"/>
        <w:rPr/>
      </w:pPr>
      <w:r>
        <w:rPr>
          <w:lang w:val="en-US" w:eastAsia="en-US"/>
        </w:rPr>
        <w:t>Penktas būdas yra pagrindžiamas klaida, kai kažkoks faktorių rinkinys yra svarstomas kaip pilnas ir galutinis.</w:t>
      </w:r>
      <w:r>
        <w:rPr/>
        <w:t xml:space="preserve"> </w:t>
      </w:r>
      <w:r>
        <w:rPr>
          <w:lang w:val="en-US" w:eastAsia="en-US"/>
        </w:rPr>
        <w:t>Kai tu sakai, kad „Marso planetoje nėra gyvybės“, iš pradžių tu turi omeny, kad ši prielaida remiasi tais faktais, kurie yra žinomi dabar, ir kad ateityje gali įvykti bet kas - labiausiai neįtikėtinas ir nenuspėjamas atradimas, tačiau su laiku stiprėja įsitikinimas, kad Marso planetoje vistiek nėra gyvybės.</w:t>
      </w:r>
      <w:r>
        <w:rPr/>
        <w:t xml:space="preserve"> </w:t>
      </w:r>
    </w:p>
    <w:p>
      <w:pPr>
        <w:pStyle w:val="Normal"/>
        <w:ind w:firstLine="708"/>
        <w:jc w:val="both"/>
        <w:rPr>
          <w:lang w:val="en-US" w:eastAsia="en-US"/>
        </w:rPr>
      </w:pPr>
      <w:r>
        <w:rPr>
          <w:lang w:val="en-US" w:eastAsia="en-US"/>
        </w:rPr>
        <w:t>Šeštas būdas – tėra loginė klaida, pradinių duomenų stoka arba klaidingumas, arba išvis bukumas, t.y. specifinis mąstymo inertiškumas, kurias sukėlė stiprios NE.</w:t>
      </w:r>
    </w:p>
    <w:p>
      <w:pPr>
        <w:pStyle w:val="Normal"/>
        <w:ind w:firstLine="708"/>
        <w:jc w:val="both"/>
        <w:rPr/>
      </w:pPr>
      <w:r>
        <w:rPr>
          <w:lang w:val="en-US" w:eastAsia="en-US"/>
        </w:rPr>
        <w:t>Septintas būdas remiasi pasipūtimo jausmu.</w:t>
      </w:r>
      <w:r>
        <w:rPr/>
        <w:t xml:space="preserve"> </w:t>
      </w:r>
      <w:r>
        <w:rPr>
          <w:lang w:val="en-US" w:eastAsia="en-US"/>
        </w:rPr>
        <w:t>Pasakyti ką nors pasipūtusiu tonu, „su reikalo žinojimu“ – reiškia pasikelti žmonių akyse:</w:t>
      </w:r>
      <w:r>
        <w:rPr/>
        <w:t xml:space="preserve"> </w:t>
      </w:r>
      <w:r>
        <w:rPr>
          <w:lang w:val="en-US" w:eastAsia="en-US"/>
        </w:rPr>
        <w:t>žmonos, draugo, kolegos, o toliau nieko kito nebelieka kaip ginti savo nuomonę iki galo, kokia absurdiška ji bebūtų, naudojant psichologinį spaudimą ("tai ką, tau neaišku?"), tyčia painioti klausimą, t.y. tyčia kultivuoti neaiškumus.</w:t>
      </w:r>
    </w:p>
    <w:p>
      <w:pPr>
        <w:pStyle w:val="Normal"/>
        <w:ind w:firstLine="708"/>
        <w:jc w:val="both"/>
        <w:rPr/>
      </w:pPr>
      <w:r>
        <w:rPr>
          <w:lang w:val="en-US" w:eastAsia="en-US"/>
        </w:rPr>
        <w:t>Aštuntas – kitos koncepcijos, sukeliančios įkyrius mechaniškus norus.</w:t>
      </w:r>
      <w:r>
        <w:rPr/>
        <w:t xml:space="preserve"> </w:t>
      </w:r>
      <w:r>
        <w:rPr>
          <w:lang w:val="en-US" w:eastAsia="en-US"/>
        </w:rPr>
        <w:t>Jeigu tavo tėvas mano, kad duktė „turi“ pranešti kur nakvos, su kuo ji mylisi ir t.t., tuo atveju kai tu išeini ir nieko jam nesakai, jis jaučia nerimą, agresiją, nori, kad tu vykdytum jo norus ir išgalvoja visokias baisenybes, ir kuo baisesnė bus išgalvota nesąmonė, tuo didesnė tikimybė, kad ji tave paveiks.</w:t>
      </w:r>
      <w:r>
        <w:rPr/>
        <w:t xml:space="preserve"> </w:t>
      </w:r>
      <w:r>
        <w:rPr>
          <w:lang w:val="en-US" w:eastAsia="en-US"/>
        </w:rPr>
        <w:t>Tokiu būdu jo pastangų rezultatas – naujų koncepcijų atsiradimas, kurias jis bando perduoti tau, kad vėl galėtų tave valdyti, laikyti tave „kalėjime“.</w:t>
      </w:r>
      <w:r>
        <w:rPr/>
        <w:t xml:space="preserve"> </w:t>
      </w:r>
    </w:p>
    <w:p>
      <w:pPr>
        <w:pStyle w:val="Normal"/>
        <w:ind w:firstLine="708"/>
        <w:jc w:val="both"/>
        <w:rPr/>
      </w:pPr>
      <w:r>
        <w:rPr>
          <w:lang w:val="en-US" w:eastAsia="en-US"/>
        </w:rPr>
        <w:t>Devintas – vienas iš daugiausiai pasitaikančių – nenuoširdūs samprotavimai.</w:t>
      </w:r>
      <w:r>
        <w:rPr/>
        <w:t xml:space="preserve"> </w:t>
      </w:r>
      <w:r>
        <w:rPr>
          <w:lang w:val="en-US" w:eastAsia="en-US"/>
        </w:rPr>
        <w:t>Tu gali atmesti argumentus, nepabaigti samprotavimą, numatydama, kad rezultatas prieštaraus tavo įsitikinimams, arba patingėsi išnagrinėti visas tavo koncepcijos silpnąsias vietas.</w:t>
      </w:r>
      <w:r>
        <w:rPr/>
        <w:t xml:space="preserve"> </w:t>
      </w:r>
      <w:r>
        <w:rPr>
          <w:lang w:val="en-US" w:eastAsia="en-US"/>
        </w:rPr>
        <w:t>Tokiems „samprotavimams“ yra būdingi tokie kalbos elementai, kaip „akivaizdu, kad...“, „visiems yra žinoma, kad...“, „mokslininkai seniai atrado...“(tuo pačiu yra visiškai aišku, kad nėra jokių konkrečių nuorodų į mokslininkų teiginius, palyginimų su kitomis nuomonėmis) ir t.t.</w:t>
      </w:r>
    </w:p>
    <w:p>
      <w:pPr>
        <w:pStyle w:val="Normal"/>
        <w:ind w:firstLine="708"/>
        <w:jc w:val="both"/>
        <w:rPr/>
      </w:pPr>
      <w:r>
        <w:rPr/>
      </w:r>
    </w:p>
    <w:p>
      <w:pPr>
        <w:pStyle w:val="Normal"/>
        <w:ind w:firstLine="708"/>
        <w:jc w:val="both"/>
        <w:rPr/>
      </w:pPr>
      <w:r>
        <w:rPr>
          <w:b/>
          <w:bCs/>
          <w:lang w:val="en-US" w:eastAsia="en-US"/>
        </w:rPr>
        <w:t>02-01-03)</w:t>
      </w:r>
      <w:r>
        <w:rPr>
          <w:lang w:val="en-US" w:eastAsia="en-US"/>
        </w:rPr>
        <w:t xml:space="preserve"> Žmonės laba retai galvoja, nes žodžio „galvoti“ reikšmę dažniausiai supranta kaip koncepcijų žongliravimą, o ne mąstymo procesą, argumentų analizę, palyginimą ir t.t.</w:t>
      </w:r>
    </w:p>
    <w:p>
      <w:pPr>
        <w:pStyle w:val="Normal"/>
        <w:ind w:firstLine="708"/>
        <w:jc w:val="both"/>
        <w:rPr/>
      </w:pPr>
      <w:r>
        <w:rPr>
          <w:lang w:val="en-US" w:eastAsia="en-US"/>
        </w:rPr>
        <w:t>Visos koncepcijos gali būti padalintos į dvi dideles kategorijas.</w:t>
      </w:r>
      <w:r>
        <w:rPr/>
        <w:t xml:space="preserve"> </w:t>
      </w:r>
      <w:r>
        <w:rPr>
          <w:lang w:val="en-US" w:eastAsia="en-US"/>
        </w:rPr>
        <w:t>Pirma kategorija – akivaizdžios koncepcijos, t.y. kurias žmogus gali suformuluoti savarankiškai, ir kurias jis aktyvai propaguoja.</w:t>
      </w:r>
      <w:r>
        <w:rPr/>
        <w:t xml:space="preserve"> </w:t>
      </w:r>
      <w:r>
        <w:rPr>
          <w:lang w:val="en-US" w:eastAsia="en-US"/>
        </w:rPr>
        <w:t>Galima perskaityti daug knygų apie tai, kad kopūstai yra labai naudingi, tai gali įkvėpti tave, ir tu pradėsi įtikinėti savo namiškius.</w:t>
      </w:r>
      <w:r>
        <w:rPr/>
        <w:t xml:space="preserve"> </w:t>
      </w:r>
    </w:p>
    <w:p>
      <w:pPr>
        <w:pStyle w:val="Normal"/>
        <w:ind w:firstLine="708"/>
        <w:jc w:val="both"/>
        <w:rPr/>
      </w:pPr>
      <w:r>
        <w:rPr>
          <w:lang w:val="en-US" w:eastAsia="en-US"/>
        </w:rPr>
        <w:t>Įsivaizduokime tokią situaciją:</w:t>
      </w:r>
      <w:r>
        <w:rPr/>
        <w:t xml:space="preserve"> </w:t>
      </w:r>
      <w:r>
        <w:rPr>
          <w:lang w:val="en-US" w:eastAsia="en-US"/>
        </w:rPr>
        <w:t>Paklauskime žmogų, ar galima nustoti patirti NE, ir jis neabejotinai atsakys, kad "ne", tačiau tai visiškai nereiškia, kad jis kada nors galvojo apie tai, svarstė kieno nors argumentus arba įrodymus, arba pats dėjo pastangas.</w:t>
      </w:r>
      <w:r>
        <w:rPr/>
        <w:t xml:space="preserve"> Bet j</w:t>
      </w:r>
      <w:r>
        <w:rPr>
          <w:lang w:val="en-US" w:eastAsia="en-US"/>
        </w:rPr>
        <w:t>is negalėjo pagalvoti apie tai, ir iki tol, kol jam uždavė šį klausimą, jis galėjo nežinoti, kad atsakys būtent taip.</w:t>
      </w:r>
      <w:r>
        <w:rPr/>
        <w:t xml:space="preserve"> </w:t>
      </w:r>
      <w:r>
        <w:rPr>
          <w:lang w:val="en-US" w:eastAsia="en-US"/>
        </w:rPr>
        <w:t>Be to, jeigu jam pasiūlytų išvardyti visus savo įsitikinimus ir požiūrį į pasaulį, ši koncepcija iš vis neatsirastų sąraše.</w:t>
      </w:r>
      <w:r>
        <w:rPr/>
        <w:t xml:space="preserve"> </w:t>
      </w:r>
      <w:r>
        <w:rPr>
          <w:lang w:val="en-US" w:eastAsia="en-US"/>
        </w:rPr>
        <w:t>Tokios koncepcijos vadinamos neakivaizdžiomis.</w:t>
      </w:r>
      <w:r>
        <w:rPr/>
        <w:t xml:space="preserve"> </w:t>
      </w:r>
      <w:r>
        <w:rPr>
          <w:lang w:val="en-US" w:eastAsia="en-US"/>
        </w:rPr>
        <w:t>Nepaisant to, kad jos yra neakivaizdžios, jos nulemia žmogaus elgesį taip pat griežtai, kaip ir akivaizdžios.</w:t>
      </w:r>
      <w:r>
        <w:rPr/>
        <w:t xml:space="preserve"> </w:t>
      </w:r>
      <w:r>
        <w:rPr>
          <w:lang w:val="en-US" w:eastAsia="en-US"/>
        </w:rPr>
        <w:t>Jeigu žmogų, palaikantį neakivaizdžią koncepciją „neįmanoma nustoti patirti NE“ palenkti pradėti mąstyti, jis gali padaryti labai įvairias išvadas – „negalima nustoti“, „o gal ir galima nustoti“, „nežinau, nebandžiau pats“, „reikia pagalvoti“, „o kodėl ne?“ ir t.t. jis elgsis taip, lyg besąlyginiai priima koncepciją, kad neįmanoma nustoti patirti NE.</w:t>
      </w:r>
    </w:p>
    <w:p>
      <w:pPr>
        <w:pStyle w:val="Normal"/>
        <w:ind w:firstLine="708"/>
        <w:jc w:val="both"/>
        <w:rPr>
          <w:lang w:val="en-US" w:eastAsia="en-US"/>
        </w:rPr>
      </w:pPr>
      <w:r>
        <w:rPr>
          <w:lang w:val="en-US" w:eastAsia="en-US"/>
        </w:rPr>
        <w:t>Jeigu žmogus pažeidžia įstatymą dėl įstatymo nežinojimo, jis vis tiek bus atsakingas, taip ir žmonės patiria savo koncepcijų pasekmes nepaisant to, kad ji gali nežinoti apie jų egzistavimą.</w:t>
      </w:r>
    </w:p>
    <w:p>
      <w:pPr>
        <w:pStyle w:val="Normal"/>
        <w:ind w:firstLine="708"/>
        <w:jc w:val="both"/>
        <w:rPr/>
      </w:pPr>
      <w:r>
        <w:rPr>
          <w:lang w:val="en-US" w:eastAsia="en-US"/>
        </w:rPr>
        <w:t>Dar vienas neakivaizdžios koncepcijos pavyzdys:</w:t>
      </w:r>
      <w:r>
        <w:rPr/>
        <w:t xml:space="preserve"> </w:t>
      </w:r>
      <w:r>
        <w:rPr>
          <w:lang w:val="en-US" w:eastAsia="en-US"/>
        </w:rPr>
        <w:t>„aš niekada negalėsiu prašvisti".</w:t>
      </w:r>
      <w:r>
        <w:rPr/>
        <w:t xml:space="preserve"> </w:t>
      </w:r>
      <w:r>
        <w:rPr>
          <w:lang w:val="en-US" w:eastAsia="en-US"/>
        </w:rPr>
        <w:t>Praktikoje jos negalima paneigti.</w:t>
      </w:r>
      <w:r>
        <w:rPr/>
        <w:t xml:space="preserve"> </w:t>
      </w:r>
      <w:r>
        <w:rPr>
          <w:lang w:val="en-US" w:eastAsia="en-US"/>
        </w:rPr>
        <w:t>Vargu, ar ši koncepcija sukels pastebimą nerimą, kadangi operuoja labai tolimais dalykais – gyvenimo pabaiga, ir kažkuo labai abstraktu – „prašvitimu“.</w:t>
      </w:r>
      <w:r>
        <w:rPr/>
        <w:t xml:space="preserve"> </w:t>
      </w:r>
      <w:r>
        <w:rPr>
          <w:lang w:val="en-US" w:eastAsia="en-US"/>
        </w:rPr>
        <w:t>Nuo jos nebus jokio pastebimo vidinio dialogo, nes garsus vidinis dialogas yra užsiėmęs svarbesniais dalykais.</w:t>
      </w:r>
      <w:r>
        <w:rPr/>
        <w:t xml:space="preserve"> </w:t>
      </w:r>
      <w:r>
        <w:rPr>
          <w:lang w:val="en-US" w:eastAsia="en-US"/>
        </w:rPr>
        <w:t>Jeigu kas nors išreikš tokią mintį, tu gali su ja nesutikti (priklausomai nuo nuotaikos), arba likti visai neaiškios nuomonės, tačiau koncepcija vis vien egzistuos ir slopins siekimą.</w:t>
      </w:r>
      <w:r>
        <w:rPr/>
        <w:t xml:space="preserve"> </w:t>
      </w:r>
      <w:r>
        <w:rPr>
          <w:lang w:val="en-US" w:eastAsia="en-US"/>
        </w:rPr>
        <w:t>Koncepcijos egzistavimo suvokimas gali iškilti spontaniškai - NE šalinimo pastangų, NšS, chaotiško vidinio dialogo kontrolės, pokalbio su praktikuojančiais dėka ir t.t.; tik po to tu pajusi visą krūvį, kurį užkrovei ant savęs pati, ir galėsi stengtis jo atsikratyti.</w:t>
      </w:r>
      <w:r>
        <w:rPr/>
        <w:t xml:space="preserve"> </w:t>
      </w:r>
    </w:p>
    <w:p>
      <w:pPr>
        <w:pStyle w:val="Normal"/>
        <w:ind w:firstLine="708"/>
        <w:jc w:val="both"/>
        <w:rPr>
          <w:lang w:val="en-US" w:eastAsia="en-US"/>
        </w:rPr>
      </w:pPr>
      <w:r>
        <w:rPr>
          <w:lang w:val="en-US" w:eastAsia="en-US"/>
        </w:rPr>
        <w:t>Akivaizdią koncepciją galima išnagrinėti, o tuo tarpu neakivaizdžią koncepciją reikia aptikti, kas yra tikrai nepaprasta, po aptikimo aiškiai suformuluoti, kad ji taptų analizės objektu.</w:t>
      </w:r>
    </w:p>
    <w:p>
      <w:pPr>
        <w:pStyle w:val="Normal"/>
        <w:ind w:firstLine="708"/>
        <w:jc w:val="both"/>
        <w:rPr/>
      </w:pPr>
      <w:r>
        <w:rPr>
          <w:lang w:val="en-US" w:eastAsia="en-US"/>
        </w:rPr>
        <w:t>Kad atskleistumei neakivaizdžią koncepciją, aš rekomenduoju viską fiksuoti raštu ir daryti vidinio dialogo analizę tuo metu, kai atsiranda NE, kai iš paskos tempiasi NF arba NEB. Bet kuri koncepcija – akivaizdi arba neakivaizdi - vidinio dialogo (VD) dalis, t.y. minčių eilė, kuri prasmunka labai greitai.</w:t>
      </w:r>
      <w:r>
        <w:rPr/>
        <w:t xml:space="preserve"> </w:t>
      </w:r>
      <w:r>
        <w:rPr>
          <w:lang w:val="en-US" w:eastAsia="en-US"/>
        </w:rPr>
        <w:t>Vidinis dialogas susidaro iš kelių sluoksnių (apie tai kalbėsime sekančiuose skirsniuose).</w:t>
      </w:r>
      <w:r>
        <w:rPr/>
        <w:t xml:space="preserve"> </w:t>
      </w:r>
      <w:r>
        <w:rPr>
          <w:lang w:val="en-US" w:eastAsia="en-US"/>
        </w:rPr>
        <w:t>Garsus vidinis dialogas susidaro iš pilnai ištariamų savyje žodžių, ir tokia mintis gali tęstis nuo sekundės dalies ir ilgiau.</w:t>
      </w:r>
      <w:r>
        <w:rPr/>
        <w:t xml:space="preserve"> </w:t>
      </w:r>
      <w:r>
        <w:rPr>
          <w:lang w:val="en-US" w:eastAsia="en-US"/>
        </w:rPr>
        <w:t>Aklas vidinis dialogas susidaro iš žodžių ir frazių atplaišų, kurie tęsiasi nuo vienos iki trisdešimties sekundžių, ir mintis, kuri susidaro iš tokių atplaišų, gali būti labai trumpa – pavyzdžiui, sekundės trečdalis, todėl „įsikibimas“ ir panašių minčių fiksavimas reikalauja ypatingo dėmesio ir greito NE šalinimo.</w:t>
      </w:r>
    </w:p>
    <w:p>
      <w:pPr>
        <w:pStyle w:val="Normal"/>
        <w:ind w:firstLine="708"/>
        <w:jc w:val="both"/>
        <w:rPr>
          <w:lang w:val="en-US" w:eastAsia="en-US"/>
        </w:rPr>
      </w:pPr>
      <w:r>
        <w:rPr>
          <w:lang w:val="en-US" w:eastAsia="en-US"/>
        </w:rPr>
        <w:t>Tokią praktiką aš vadinu „operatyviu darbu su neakivaizdžiomis koncepcijomis“.</w:t>
      </w:r>
    </w:p>
    <w:p>
      <w:pPr>
        <w:pStyle w:val="Normal"/>
        <w:ind w:firstLine="708"/>
        <w:jc w:val="both"/>
        <w:rPr/>
      </w:pPr>
      <w:r>
        <w:rPr>
          <w:lang w:val="en-US" w:eastAsia="en-US"/>
        </w:rPr>
        <w:t>Kitas būdas – rezonansinių minčių paieška.</w:t>
      </w:r>
      <w:r>
        <w:rPr/>
        <w:t xml:space="preserve"> </w:t>
      </w:r>
      <w:r>
        <w:rPr>
          <w:lang w:val="en-US" w:eastAsia="en-US"/>
        </w:rPr>
        <w:t>Patirdamas NE arba NEB, aš nešalinu jų nedelsiant, o toliau stengiuosi jas patirti ir pereinu per visokias temas, klausinėju savęs:</w:t>
      </w:r>
      <w:r>
        <w:rPr/>
        <w:t xml:space="preserve"> </w:t>
      </w:r>
      <w:r>
        <w:rPr>
          <w:lang w:val="en-US" w:eastAsia="en-US"/>
        </w:rPr>
        <w:t>„Dėl ko aš nerimauju, kas mane slegia?</w:t>
      </w:r>
      <w:r>
        <w:rPr/>
        <w:t xml:space="preserve"> </w:t>
      </w:r>
      <w:r>
        <w:rPr>
          <w:lang w:val="en-US" w:eastAsia="en-US"/>
        </w:rPr>
        <w:t>Lygintuvas liko įjungtas?</w:t>
      </w:r>
      <w:r>
        <w:rPr/>
        <w:t xml:space="preserve"> </w:t>
      </w:r>
      <w:r>
        <w:rPr>
          <w:lang w:val="en-US" w:eastAsia="en-US"/>
        </w:rPr>
        <w:t>Ne.</w:t>
      </w:r>
      <w:r>
        <w:rPr/>
        <w:t xml:space="preserve"> </w:t>
      </w:r>
      <w:r>
        <w:rPr>
          <w:lang w:val="en-US" w:eastAsia="en-US"/>
        </w:rPr>
        <w:t>Vaikas alkanas?</w:t>
      </w:r>
      <w:r>
        <w:rPr/>
        <w:t xml:space="preserve"> </w:t>
      </w:r>
      <w:r>
        <w:rPr>
          <w:lang w:val="en-US" w:eastAsia="en-US"/>
        </w:rPr>
        <w:t>Ne...nemalonumai darbe?</w:t>
      </w:r>
      <w:r>
        <w:rPr/>
        <w:t xml:space="preserve"> </w:t>
      </w:r>
      <w:r>
        <w:rPr>
          <w:lang w:val="en-US" w:eastAsia="en-US"/>
        </w:rPr>
        <w:t>Ne...“.</w:t>
      </w:r>
      <w:r>
        <w:rPr/>
        <w:t xml:space="preserve"> </w:t>
      </w:r>
      <w:r>
        <w:rPr>
          <w:lang w:val="en-US" w:eastAsia="en-US"/>
        </w:rPr>
        <w:t>Aš ieškau minčių, dėl kurių atsiranda rezonavimas – įvyks intensyvus NF, atsiras NE.</w:t>
      </w:r>
      <w:r>
        <w:rPr/>
        <w:t xml:space="preserve"> </w:t>
      </w:r>
      <w:r>
        <w:rPr>
          <w:lang w:val="en-US" w:eastAsia="en-US"/>
        </w:rPr>
        <w:t>Tai reiškia, kad aš radau neakivaizdžios koncepcijos paieškos kryptis.</w:t>
      </w:r>
      <w:r>
        <w:rPr/>
        <w:t xml:space="preserve"> </w:t>
      </w:r>
      <w:r>
        <w:rPr>
          <w:lang w:val="en-US" w:eastAsia="en-US"/>
        </w:rPr>
        <w:t>Dabar aš peržiūriu visas šios srities mintis, kol neįvyks rezonansas, padėsiantys susiaurinti paieškos sritį.</w:t>
      </w:r>
      <w:r>
        <w:rPr/>
        <w:t xml:space="preserve"> </w:t>
      </w:r>
      <w:r>
        <w:rPr>
          <w:lang w:val="en-US" w:eastAsia="en-US"/>
        </w:rPr>
        <w:t>Ir kuo tiksliau aš apibrėžiu ratą, tuo didesnė tikimybė, kad įvyks spontaniškas aiškumas.</w:t>
      </w:r>
      <w:r>
        <w:rPr/>
        <w:t xml:space="preserve"> </w:t>
      </w:r>
      <w:r>
        <w:rPr>
          <w:lang w:val="en-US" w:eastAsia="en-US"/>
        </w:rPr>
        <w:t>Kuo dažniau aš taikau šią praktiką, tuo labiau mano įgūdžiai tampa tobulesni.</w:t>
      </w:r>
      <w:r>
        <w:rPr/>
        <w:t xml:space="preserve"> </w:t>
      </w:r>
    </w:p>
    <w:p>
      <w:pPr>
        <w:pStyle w:val="Normal"/>
        <w:ind w:firstLine="708"/>
        <w:jc w:val="both"/>
        <w:rPr/>
      </w:pPr>
      <w:r>
        <w:rPr>
          <w:lang w:val="en-US" w:eastAsia="en-US"/>
        </w:rPr>
        <w:t>Trečias būdas išaiškinti neakivaizdžių koncepcijų paieškos sritį – „rezonansinis modeliavimas“.</w:t>
      </w:r>
      <w:r>
        <w:rPr/>
        <w:t xml:space="preserve"> </w:t>
      </w:r>
      <w:r>
        <w:rPr>
          <w:lang w:val="en-US" w:eastAsia="en-US"/>
        </w:rPr>
        <w:t>Savo vaizduotėje keisk realią situaciją ir stebėk - ar stiprėja NF, silpnėja arba visai nesikeičia.</w:t>
      </w:r>
      <w:r>
        <w:rPr/>
        <w:t xml:space="preserve"> </w:t>
      </w:r>
      <w:r>
        <w:rPr>
          <w:lang w:val="en-US" w:eastAsia="en-US"/>
        </w:rPr>
        <w:t>Įsivaizduok, pavyzdžiui, kad tau pakėlė atlyginimą, o paskui – sumažino.</w:t>
      </w:r>
      <w:r>
        <w:rPr/>
        <w:t xml:space="preserve"> </w:t>
      </w:r>
      <w:r>
        <w:rPr>
          <w:lang w:val="en-US" w:eastAsia="en-US"/>
        </w:rPr>
        <w:t>Paskui įsivaizduok, kad tavo vaikas pradėjo geriau mokytis, o vėliau – blogiau.</w:t>
      </w:r>
      <w:r>
        <w:rPr/>
        <w:t xml:space="preserve"> </w:t>
      </w:r>
      <w:r>
        <w:rPr>
          <w:lang w:val="en-US" w:eastAsia="en-US"/>
        </w:rPr>
        <w:t>Ir taip toliau.</w:t>
      </w:r>
      <w:r>
        <w:rPr/>
        <w:t xml:space="preserve"> </w:t>
      </w:r>
      <w:r>
        <w:rPr>
          <w:lang w:val="en-US" w:eastAsia="en-US"/>
        </w:rPr>
        <w:t>Kiekvieną kartą tu pastebėsi NF susilpnėjimą arba sustiprėjimą, tačiau kažkuri viena tema rezonuos ypatingai stipriai – reiškia, kad svarbiausias dalykas užkastas būtent čia.</w:t>
      </w:r>
    </w:p>
    <w:p>
      <w:pPr>
        <w:pStyle w:val="Normal"/>
        <w:ind w:firstLine="708"/>
        <w:jc w:val="both"/>
        <w:rPr/>
      </w:pPr>
      <w:r>
        <w:rPr>
          <w:lang w:val="en-US" w:eastAsia="en-US"/>
        </w:rPr>
        <w:t>Dažnai beieškant naujų koncepcijų, jų atsiranda labai daug.</w:t>
      </w:r>
      <w:r>
        <w:rPr/>
        <w:t xml:space="preserve"> </w:t>
      </w:r>
      <w:r>
        <w:rPr>
          <w:lang w:val="en-US" w:eastAsia="en-US"/>
        </w:rPr>
        <w:t>Pavyzdžiui:</w:t>
      </w:r>
      <w:r>
        <w:rPr/>
        <w:t xml:space="preserve"> </w:t>
      </w:r>
      <w:r>
        <w:rPr>
          <w:lang w:val="en-US" w:eastAsia="en-US"/>
        </w:rPr>
        <w:t>turi svečių, visi geria arbatą, atsiranda nerimo jausmas.</w:t>
      </w:r>
      <w:r>
        <w:rPr/>
        <w:t xml:space="preserve"> </w:t>
      </w:r>
      <w:r>
        <w:rPr>
          <w:lang w:val="en-US" w:eastAsia="en-US"/>
        </w:rPr>
        <w:t>Išnagrinėjus vidinio dialogo dalis, tu supranti, kad bijai, kad tik tavo vaikas nepradėtų čiaukšėti prie svečių.</w:t>
      </w:r>
      <w:r>
        <w:rPr/>
        <w:t xml:space="preserve"> </w:t>
      </w:r>
      <w:r>
        <w:rPr>
          <w:lang w:val="en-US" w:eastAsia="en-US"/>
        </w:rPr>
        <w:t>Iš to iškyla pirma koncepcija:</w:t>
      </w:r>
      <w:r>
        <w:rPr/>
        <w:t xml:space="preserve"> </w:t>
      </w:r>
      <w:r>
        <w:rPr>
          <w:lang w:val="en-US" w:eastAsia="en-US"/>
        </w:rPr>
        <w:t>„Čiaukšėti – negerai, berniškai.“</w:t>
      </w:r>
      <w:r>
        <w:rPr/>
        <w:t xml:space="preserve"> </w:t>
      </w:r>
      <w:r>
        <w:rPr>
          <w:lang w:val="en-US" w:eastAsia="en-US"/>
        </w:rPr>
        <w:t>Nagrinėji toliau:</w:t>
      </w:r>
      <w:r>
        <w:rPr/>
        <w:t xml:space="preserve"> </w:t>
      </w:r>
      <w:r>
        <w:rPr>
          <w:lang w:val="en-US" w:eastAsia="en-US"/>
        </w:rPr>
        <w:t>„bet kodėl aš bijau, juk ne aš čiaukšiu...nes tai mano vaikas".</w:t>
      </w:r>
      <w:r>
        <w:rPr/>
        <w:t xml:space="preserve"> </w:t>
      </w:r>
      <w:r>
        <w:rPr>
          <w:lang w:val="en-US" w:eastAsia="en-US"/>
        </w:rPr>
        <w:t>Iš to iškyla antra koncepcija:</w:t>
      </w:r>
      <w:r>
        <w:rPr/>
        <w:t xml:space="preserve"> </w:t>
      </w:r>
      <w:r>
        <w:rPr>
          <w:lang w:val="en-US" w:eastAsia="en-US"/>
        </w:rPr>
        <w:t>„aš esu atsakingas už savo vaikio elgesį“.</w:t>
      </w:r>
      <w:r>
        <w:rPr/>
        <w:t xml:space="preserve"> </w:t>
      </w:r>
      <w:r>
        <w:rPr>
          <w:lang w:val="en-US" w:eastAsia="en-US"/>
        </w:rPr>
        <w:t>Ir taip toliau.</w:t>
      </w:r>
      <w:r>
        <w:rPr/>
        <w:t xml:space="preserve"> </w:t>
      </w:r>
      <w:r>
        <w:rPr>
          <w:lang w:val="en-US" w:eastAsia="en-US"/>
        </w:rPr>
        <w:t>Tampa aišku, kad koncepcijos iškyla ne po vieną, o eilėmis ir teikia peną viena kitai.</w:t>
      </w:r>
      <w:r>
        <w:rPr/>
        <w:t xml:space="preserve"> Kad</w:t>
      </w:r>
      <w:r>
        <w:rPr>
          <w:lang w:val="en-US" w:eastAsia="en-US"/>
        </w:rPr>
        <w:t xml:space="preserve"> pasiektumei aiškumo, reikia kruopščiai paskirstyti jas ir išnagrinėti kiekvieną klausimą atskirai.</w:t>
      </w:r>
      <w:r>
        <w:rPr/>
        <w:t xml:space="preserve"> </w:t>
      </w:r>
    </w:p>
    <w:p>
      <w:pPr>
        <w:pStyle w:val="Normal"/>
        <w:ind w:firstLine="708"/>
        <w:jc w:val="both"/>
        <w:rPr/>
      </w:pPr>
      <w:r>
        <w:rPr/>
      </w:r>
    </w:p>
    <w:p>
      <w:pPr>
        <w:pStyle w:val="Normal"/>
        <w:ind w:firstLine="708"/>
        <w:jc w:val="both"/>
        <w:rPr/>
      </w:pPr>
      <w:r>
        <w:rPr>
          <w:b/>
          <w:bCs/>
          <w:lang w:val="en-US" w:eastAsia="en-US"/>
        </w:rPr>
        <w:t>02-01-04)</w:t>
      </w:r>
      <w:r>
        <w:rPr>
          <w:lang w:val="en-US" w:eastAsia="en-US"/>
        </w:rPr>
        <w:t xml:space="preserve"> Išnagrinėkime dvi akivaizdžių koncepcijų rūšis.</w:t>
      </w:r>
      <w:r>
        <w:rPr/>
        <w:t xml:space="preserve"> </w:t>
      </w:r>
      <w:r>
        <w:rPr>
          <w:lang w:val="en-US" w:eastAsia="en-US"/>
        </w:rPr>
        <w:t>Išnagrinėjus pačias pirmiausias paaiškėja, kad jos yra visiškai nepagrįstos.</w:t>
      </w:r>
      <w:r>
        <w:rPr/>
        <w:t xml:space="preserve"> </w:t>
      </w:r>
      <w:r>
        <w:rPr>
          <w:lang w:val="en-US" w:eastAsia="en-US"/>
        </w:rPr>
        <w:t>Pavadinkime jas „aiškiai tuščiomis“.</w:t>
      </w:r>
      <w:r>
        <w:rPr/>
        <w:t xml:space="preserve"> </w:t>
      </w:r>
      <w:r>
        <w:rPr>
          <w:lang w:val="en-US" w:eastAsia="en-US"/>
        </w:rPr>
        <w:t>Išnagrinėjus sekančias koncepcijas, tau ne iš karto tampa aišku, reikalinga analizė, argumentų, priešingų argumentų, prieš-priešingų argumentų svarstymas ir t.t. Pavadinkime tokias koncepcijas „darbinėmis“.</w:t>
      </w:r>
      <w:r>
        <w:rPr/>
        <w:t xml:space="preserve"> </w:t>
      </w:r>
    </w:p>
    <w:p>
      <w:pPr>
        <w:pStyle w:val="Normal"/>
        <w:ind w:firstLine="708"/>
        <w:jc w:val="both"/>
        <w:rPr/>
      </w:pPr>
      <w:r>
        <w:rPr>
          <w:lang w:val="en-US" w:eastAsia="en-US"/>
        </w:rPr>
        <w:t>Išsilaisvinimas nuo aiškiai tuščios koncepcijos atrodo lengvas tik iš pirmo žvilgsnio, tačiau taip nėra.</w:t>
      </w:r>
      <w:r>
        <w:rPr/>
        <w:t xml:space="preserve"> N</w:t>
      </w:r>
      <w:r>
        <w:rPr>
          <w:lang w:val="en-US" w:eastAsia="en-US"/>
        </w:rPr>
        <w:t>epaisant to, kad jos nepagrįstumas yra akivaizdus tau, ji egzistuoja šioje vietoje, reiškia tam yra priežastis.</w:t>
      </w:r>
      <w:r>
        <w:rPr/>
        <w:t xml:space="preserve"> </w:t>
      </w:r>
      <w:r>
        <w:rPr>
          <w:lang w:val="en-US" w:eastAsia="en-US"/>
        </w:rPr>
        <w:t>Priežastimi gali būti bet kuri iš išvardytų aukščiau devynių, išskyrus inerciją arba įprotį.</w:t>
      </w:r>
      <w:r>
        <w:rPr/>
        <w:t xml:space="preserve"> </w:t>
      </w:r>
      <w:r>
        <w:rPr>
          <w:lang w:val="en-US" w:eastAsia="en-US"/>
        </w:rPr>
        <w:t>Norint pašalinti pačią nekenksmingą įprotį, reikia nuosekliai ir su džiaugsmu dėti pastangas, ypač jeigu šį įprotį remia kiti įpročiai, pavyzdžiui, įprotis patirti NE šioje situacijoje.</w:t>
      </w:r>
      <w:r>
        <w:rPr/>
        <w:t xml:space="preserve"> </w:t>
      </w:r>
      <w:r>
        <w:rPr>
          <w:lang w:val="en-US" w:eastAsia="en-US"/>
        </w:rPr>
        <w:t>Pavyzdžiui, vaikystėje tu galvojai, kad esi negraži.</w:t>
      </w:r>
      <w:r>
        <w:rPr/>
        <w:t xml:space="preserve"> </w:t>
      </w:r>
      <w:r>
        <w:rPr>
          <w:lang w:val="en-US" w:eastAsia="en-US"/>
        </w:rPr>
        <w:t>Kai įsitikinai, kad ši nuomonė yra klaidinga ir supratai, kad vienam tu – gražuolė, kitas tau abejingas, iš inercijos tu nesustojai patirti tas pačias NE susipažindama su kitais jaunuoliais, o aiški koncepcija virto neaiškia ir toliau bus NE atsiradimo gaiduku.</w:t>
      </w:r>
    </w:p>
    <w:p>
      <w:pPr>
        <w:pStyle w:val="Normal"/>
        <w:ind w:firstLine="708"/>
        <w:jc w:val="both"/>
        <w:rPr/>
      </w:pPr>
      <w:r>
        <w:rPr/>
      </w:r>
    </w:p>
    <w:p>
      <w:pPr>
        <w:pStyle w:val="Normal"/>
        <w:ind w:firstLine="708"/>
        <w:jc w:val="both"/>
        <w:rPr/>
      </w:pPr>
      <w:r>
        <w:rPr>
          <w:b/>
          <w:bCs/>
          <w:lang w:val="en-US" w:eastAsia="en-US"/>
        </w:rPr>
        <w:t>02-01-05)</w:t>
      </w:r>
      <w:r>
        <w:rPr>
          <w:lang w:val="en-US" w:eastAsia="en-US"/>
        </w:rPr>
        <w:t xml:space="preserve"> Kad įveiktumei klaidingų koncepcijų egzistavimo inerciją (arba išanalizavus argumentus, priėjus arti klaidingos koncepcijos išvados), aš rekomenduoju naudoti priešpriešinimo metodą.</w:t>
      </w:r>
      <w:r>
        <w:rPr/>
        <w:t xml:space="preserve"> </w:t>
      </w:r>
      <w:r>
        <w:rPr>
          <w:lang w:val="en-US" w:eastAsia="en-US"/>
        </w:rPr>
        <w:t>Aš formuluoju mintį, neigiančią šią koncepciją, t.y. formuluoju anti-koncepciją, atlieku formalias pratybas (žr. toliau atitinkamame skirsnyje) – ir šimtus kartų per dieną užduodu sau klausimą – ką, mano manymu, yra teisinga – koncepcija arba anti-koncepcija?</w:t>
      </w:r>
      <w:r>
        <w:rPr/>
        <w:t xml:space="preserve"> </w:t>
      </w:r>
      <w:r>
        <w:rPr>
          <w:lang w:val="en-US" w:eastAsia="en-US"/>
        </w:rPr>
        <w:t>Mintis, kad „aš negraži“ arba mintis, kad „kažkam patinku, kažkam – ne“?</w:t>
      </w:r>
      <w:r>
        <w:rPr/>
        <w:t xml:space="preserve"> </w:t>
      </w:r>
      <w:r>
        <w:rPr>
          <w:lang w:val="en-US" w:eastAsia="en-US"/>
        </w:rPr>
        <w:t>Tokios praktikos dėka, lydimos tobulu atsirandančių NE šalinimu, aš pasiekiu užsibrėžto tikslo – palaipsniui silpnėja aiškiai klaidingos koncepcijos įtaka mano elgesiui, kol visai praranda savo galią.</w:t>
      </w:r>
      <w:r>
        <w:rPr/>
        <w:t xml:space="preserve"> </w:t>
      </w:r>
    </w:p>
    <w:p>
      <w:pPr>
        <w:pStyle w:val="Normal"/>
        <w:ind w:firstLine="708"/>
        <w:jc w:val="both"/>
        <w:rPr/>
      </w:pPr>
      <w:r>
        <w:rPr>
          <w:lang w:val="en-US" w:eastAsia="en-US"/>
        </w:rPr>
        <w:t>Kitas būdas vadinasi mechaniškos pakaitos (MP) praktika.</w:t>
      </w:r>
      <w:r>
        <w:rPr>
          <w:rStyle w:val="Tw4winMark"/>
        </w:rPr>
        <w:t xml:space="preserve"> </w:t>
      </w:r>
      <w:r>
        <w:rPr/>
        <w:t xml:space="preserve"> </w:t>
      </w:r>
      <w:r>
        <w:rPr>
          <w:lang w:val="en-US" w:eastAsia="en-US"/>
        </w:rPr>
        <w:t>Šis būdas yra labai efektyvus aiškiai klaidingų koncepcijų atžvilgiu, kurie buvo įkalti tau į galvą – šiurkštu psichologiniu spaudimu.</w:t>
      </w:r>
      <w:r>
        <w:rPr/>
        <w:t xml:space="preserve"> </w:t>
      </w:r>
      <w:r>
        <w:rPr>
          <w:lang w:val="en-US" w:eastAsia="en-US"/>
        </w:rPr>
        <w:t>Motina neatstoja nuo tavęs ir šaukia:</w:t>
      </w:r>
      <w:r>
        <w:rPr/>
        <w:t xml:space="preserve"> </w:t>
      </w:r>
      <w:r>
        <w:rPr>
          <w:lang w:val="en-US" w:eastAsia="en-US"/>
        </w:rPr>
        <w:t>„AR TU GALI RAMIAI PASĖDĖTI????!!!!!“, arba atvirkščiai - apyverksniu žvilgsniu žiūri į tave ir beveik verkdama sako:</w:t>
      </w:r>
      <w:r>
        <w:rPr/>
        <w:t xml:space="preserve"> </w:t>
      </w:r>
      <w:r>
        <w:rPr>
          <w:lang w:val="en-US" w:eastAsia="en-US"/>
        </w:rPr>
        <w:t>„kodėl darai man gėdą...".</w:t>
      </w:r>
      <w:r>
        <w:rPr/>
        <w:t xml:space="preserve"> </w:t>
      </w:r>
      <w:r>
        <w:rPr>
          <w:lang w:val="en-US" w:eastAsia="en-US"/>
        </w:rPr>
        <w:t>Tu pasigūžti ir „supranti“, kad „ramiai sėdėti“ – tai yra gerai, o išdykauti – blogai.</w:t>
      </w:r>
    </w:p>
    <w:p>
      <w:pPr>
        <w:pStyle w:val="Normal"/>
        <w:ind w:firstLine="708"/>
        <w:jc w:val="both"/>
        <w:rPr/>
      </w:pPr>
      <w:r>
        <w:rPr>
          <w:lang w:val="en-US" w:eastAsia="en-US"/>
        </w:rPr>
        <w:t>Mechaniškos pakaitos praktikos esmė – pakarotinas anti-koncepcijos kartojimas balsu – pavyzdžiui, visą valandą, ir kiekvieną dieną po valandą.</w:t>
      </w:r>
      <w:r>
        <w:rPr/>
        <w:t xml:space="preserve"> </w:t>
      </w:r>
      <w:r>
        <w:rPr>
          <w:lang w:val="en-US" w:eastAsia="en-US"/>
        </w:rPr>
        <w:t>Šios praktikos rezultatai padeda žymiai sumažinti koncepcijos įtaką, kaip pleištas, kuris atpleišija kitą.</w:t>
      </w:r>
    </w:p>
    <w:p>
      <w:pPr>
        <w:pStyle w:val="Normal"/>
        <w:ind w:firstLine="708"/>
        <w:jc w:val="both"/>
        <w:rPr/>
      </w:pPr>
      <w:r>
        <w:rPr>
          <w:lang w:val="en-US" w:eastAsia="en-US"/>
        </w:rPr>
        <w:t>Ši praktika taipogi padeda pašalinti kitas darbines koncepcijas, kai jų lygis yra aiškiai klaidingas arba arti jo.</w:t>
      </w:r>
      <w:r>
        <w:rPr/>
        <w:t xml:space="preserve"> </w:t>
      </w:r>
    </w:p>
    <w:p>
      <w:pPr>
        <w:pStyle w:val="Normal"/>
        <w:ind w:firstLine="708"/>
        <w:jc w:val="both"/>
        <w:rPr/>
      </w:pPr>
      <w:r>
        <w:rPr>
          <w:lang w:val="en-US" w:eastAsia="en-US"/>
        </w:rPr>
        <w:t>Koncepcijos „reikia padėti žmonėms“ anti-koncepcija tokia – „aš noriu padėti tik tiems, kas man patinka“, dažnai galima formuluoti anti-koncepcijas paprastu neigimo papildymu:</w:t>
      </w:r>
      <w:r>
        <w:rPr/>
        <w:t xml:space="preserve"> </w:t>
      </w:r>
      <w:r>
        <w:rPr>
          <w:lang w:val="en-US" w:eastAsia="en-US"/>
        </w:rPr>
        <w:t>„jeigu jis mylisi su kita moterimi, tai reiškia, kad jis nejaučia man švelnumo“ – „jeigu jis mylisi su kita moterimi, tai NEREIŠKIA, kad jis nejaučia man švelnumo“.</w:t>
      </w:r>
      <w:r>
        <w:rPr/>
        <w:t xml:space="preserve"> </w:t>
      </w:r>
    </w:p>
    <w:p>
      <w:pPr>
        <w:pStyle w:val="Normal"/>
        <w:ind w:firstLine="708"/>
        <w:jc w:val="both"/>
        <w:rPr/>
      </w:pPr>
      <w:r>
        <w:rPr>
          <w:lang w:val="en-US" w:eastAsia="en-US"/>
        </w:rPr>
        <w:t>Šią praktiką galima sujungti su kita veikla, ir dėl to ji nepraras savo efektyvumo.</w:t>
      </w:r>
      <w:r>
        <w:rPr/>
        <w:t xml:space="preserve"> </w:t>
      </w:r>
    </w:p>
    <w:p>
      <w:pPr>
        <w:pStyle w:val="Normal"/>
        <w:ind w:firstLine="708"/>
        <w:jc w:val="both"/>
        <w:rPr/>
      </w:pPr>
      <w:r>
        <w:rPr>
          <w:lang w:val="en-US" w:eastAsia="en-US"/>
        </w:rPr>
        <w:t>Visą savo gyvenimą mes kartojome šią koncepciją – garsiai arba tyliai – dešimtys arba šimtus tūkstančius kartų, tačiau aklos įtakos pajėgumas žymiai mažesnis už įtakos galią, kuri buvo pasirinkta džiaugsmingu noru; todėl anti-koncepcijos kartojimas kelis tūkstančius kartų duoda norimą rezultatą, mechaniškai išstumdamas aiškiai klaidingą koncepciją.</w:t>
      </w:r>
      <w:r>
        <w:rPr/>
        <w:t xml:space="preserve"> </w:t>
      </w:r>
      <w:r>
        <w:rPr>
          <w:lang w:val="en-US" w:eastAsia="en-US"/>
        </w:rPr>
        <w:t>Pati anti-koncepcija neužima koncepcijos vietos ir nevirsta kliūtimi, nes tu naudoji ją neaklai, o visiškai aiškiam tikslui – išstumti svetimą mechanizmą.</w:t>
      </w:r>
      <w:r>
        <w:rPr/>
        <w:t xml:space="preserve"> </w:t>
      </w:r>
    </w:p>
    <w:p>
      <w:pPr>
        <w:pStyle w:val="Normal"/>
        <w:ind w:firstLine="708"/>
        <w:jc w:val="both"/>
        <w:rPr>
          <w:lang w:val="en-US" w:eastAsia="en-US"/>
        </w:rPr>
      </w:pPr>
      <w:r>
        <w:rPr>
          <w:lang w:val="en-US" w:eastAsia="en-US"/>
        </w:rPr>
        <w:t>Galima atlikti šią praktiką kartu su kitais praktikuojančiais – iš pradžių viena garsiai ištaria anti-koncepciją, paskui – kita, be to nėra reikalo įdėmiai to klausytis.</w:t>
      </w:r>
    </w:p>
    <w:p>
      <w:pPr>
        <w:pStyle w:val="Normal"/>
        <w:ind w:firstLine="708"/>
        <w:jc w:val="both"/>
        <w:rPr/>
      </w:pPr>
      <w:r>
        <w:rPr/>
      </w:r>
    </w:p>
    <w:p>
      <w:pPr>
        <w:pStyle w:val="Normal"/>
        <w:ind w:firstLine="708"/>
        <w:jc w:val="both"/>
        <w:rPr/>
      </w:pPr>
      <w:r>
        <w:rPr>
          <w:b/>
          <w:bCs/>
          <w:lang w:val="en-US" w:eastAsia="en-US"/>
        </w:rPr>
        <w:t>02-01-06)</w:t>
      </w:r>
      <w:r>
        <w:rPr>
          <w:lang w:val="en-US" w:eastAsia="en-US"/>
        </w:rPr>
        <w:t xml:space="preserve"> Apibrėžkime terminą „anti-koncepcija“.</w:t>
      </w:r>
      <w:r>
        <w:rPr/>
        <w:t xml:space="preserve"> </w:t>
      </w:r>
      <w:r>
        <w:rPr>
          <w:lang w:val="en-US" w:eastAsia="en-US"/>
        </w:rPr>
        <w:t>Anti-koncepcija – tai teiginys, kuris:</w:t>
      </w:r>
    </w:p>
    <w:p>
      <w:pPr>
        <w:pStyle w:val="Normal"/>
        <w:ind w:firstLine="708"/>
        <w:jc w:val="both"/>
        <w:rPr>
          <w:lang w:val="en-US" w:eastAsia="en-US"/>
        </w:rPr>
      </w:pPr>
      <w:r>
        <w:rPr>
          <w:lang w:val="en-US" w:eastAsia="en-US"/>
        </w:rPr>
        <w:t>a) prieštarauja nagrinėjamos koncepcijos prasmei,</w:t>
      </w:r>
    </w:p>
    <w:p>
      <w:pPr>
        <w:pStyle w:val="Normal"/>
        <w:ind w:firstLine="708"/>
        <w:jc w:val="both"/>
        <w:rPr>
          <w:lang w:val="en-US" w:eastAsia="en-US"/>
        </w:rPr>
      </w:pPr>
      <w:r>
        <w:rPr>
          <w:lang w:val="en-US" w:eastAsia="en-US"/>
        </w:rPr>
        <w:t xml:space="preserve">b) rezonuoja su nušvitusiais suvokimais (NšS), </w:t>
      </w:r>
    </w:p>
    <w:p>
      <w:pPr>
        <w:pStyle w:val="Normal"/>
        <w:ind w:firstLine="708"/>
        <w:jc w:val="both"/>
        <w:rPr/>
      </w:pPr>
      <w:r>
        <w:rPr>
          <w:lang w:val="en-US" w:eastAsia="en-US"/>
        </w:rPr>
        <w:t>c) šią akimirką atrodo man labiau pagristas ir patikimas, nei koncepcija.</w:t>
      </w:r>
      <w:r>
        <w:rPr/>
        <w:t xml:space="preserve"> </w:t>
      </w:r>
    </w:p>
    <w:p>
      <w:pPr>
        <w:pStyle w:val="Normal"/>
        <w:ind w:firstLine="708"/>
        <w:jc w:val="both"/>
        <w:rPr/>
      </w:pPr>
      <w:r>
        <w:rPr>
          <w:lang w:val="en-US" w:eastAsia="en-US"/>
        </w:rPr>
        <w:t>Anti-koncepcijos abstrakčioms koncepcijoms (apibrėžimą žr. toliau) gali neturėti "c" savybės, nes pagal apibrėžimą jas negalima nei pagrįsti, nei paneigti.</w:t>
      </w:r>
      <w:r>
        <w:rPr/>
        <w:t xml:space="preserve"> </w:t>
      </w:r>
      <w:r>
        <w:rPr>
          <w:lang w:val="en-US" w:eastAsia="en-US"/>
        </w:rPr>
        <w:t>Pavyzdžiui, aš galiu sudaryti tokią anti-koncepciją:</w:t>
      </w:r>
      <w:r>
        <w:rPr/>
        <w:t xml:space="preserve"> </w:t>
      </w:r>
      <w:r>
        <w:rPr>
          <w:lang w:val="en-US" w:eastAsia="en-US"/>
        </w:rPr>
        <w:t>„Ateities nėra, yra tik čia-ir-dabar".</w:t>
      </w:r>
      <w:r>
        <w:rPr/>
        <w:t xml:space="preserve"> </w:t>
      </w:r>
      <w:r>
        <w:rPr>
          <w:lang w:val="en-US" w:eastAsia="en-US"/>
        </w:rPr>
        <w:t>Aš negaliu šito pagrįsti, nes žodis „ateitis“ nereiškia jokios konkrečių suvokimų, vadinasi, nei aš galiu pasakyti, kad ji yra, nei, kad jos nėra, nes neaišku - apie ką yra kalbama, bet šis teiginys sukelia susižavėjimo antplūdį, džiaugsmingų norų pasireiškimą, išsilaisvinimą nuo įvairių rūpesčių priespaudą, susijusį su mintimis apie „ateitį“, ir norą kultivuoti šią anti-koncepciją.</w:t>
      </w:r>
      <w:r>
        <w:rPr/>
        <w:t xml:space="preserve"> </w:t>
      </w:r>
    </w:p>
    <w:p>
      <w:pPr>
        <w:pStyle w:val="Normal"/>
        <w:ind w:firstLine="708"/>
        <w:jc w:val="both"/>
        <w:rPr/>
      </w:pPr>
      <w:r>
        <w:rPr>
          <w:lang w:val="en-US" w:eastAsia="en-US"/>
        </w:rPr>
        <w:t>Ar nėra anti-koncepcijos taikymas apsigaudinėjimo formą?</w:t>
      </w:r>
      <w:r>
        <w:rPr/>
        <w:t xml:space="preserve"> </w:t>
      </w:r>
      <w:r>
        <w:rPr>
          <w:lang w:val="en-US" w:eastAsia="en-US"/>
        </w:rPr>
        <w:t>Aš įrodysiu, kad taip nėra.</w:t>
      </w:r>
      <w:r>
        <w:rPr/>
        <w:t xml:space="preserve"> </w:t>
      </w:r>
      <w:r>
        <w:rPr>
          <w:lang w:val="en-US" w:eastAsia="en-US"/>
        </w:rPr>
        <w:t>Pradinė koncepcija, nusakanti, kad „ateitis yra“, yra tik beprasmiškas žodžių junginys, nes tu turi minčių, tarp kurių yra žodis „ateitis“, turi emocijų, atsirandančių nuskambėjus žodžiui „ateitis“, turi norų, atsirandančių nuskambėjus žodžiui „ateitis“, tačiau nėra jokio savarankiško suvokimo, kurį tu vadini žodžiu „ateitis".</w:t>
      </w:r>
      <w:r>
        <w:rPr/>
        <w:t xml:space="preserve"> </w:t>
      </w:r>
      <w:r>
        <w:rPr>
          <w:lang w:val="en-US" w:eastAsia="en-US"/>
        </w:rPr>
        <w:t>Kiekvienas suvokimas egzistuoja tik čia-ir-dabar.</w:t>
      </w:r>
      <w:r>
        <w:rPr/>
        <w:t xml:space="preserve"> </w:t>
      </w:r>
      <w:r>
        <w:rPr>
          <w:lang w:val="en-US" w:eastAsia="en-US"/>
        </w:rPr>
        <w:t>Tokiu būdu, turi iš ko rinktis – palaikyti tas mintis, kurios iš įpratimo sukelia NE pasireiškimą, arba tas mintis, kurios paneigia praėjusias mintis, dėl ko NE neatsiranda.</w:t>
      </w:r>
      <w:r>
        <w:rPr/>
        <w:t xml:space="preserve"> </w:t>
      </w:r>
      <w:r>
        <w:rPr>
          <w:lang w:val="en-US" w:eastAsia="en-US"/>
        </w:rPr>
        <w:t>Vadinasi, pirma ir antra mintys – tai abstrakčios koncepcijos, t.y. nieko nereiškiantys teiginiai.</w:t>
      </w:r>
      <w:r>
        <w:rPr/>
        <w:t xml:space="preserve"> </w:t>
      </w:r>
      <w:r>
        <w:rPr>
          <w:lang w:val="en-US" w:eastAsia="en-US"/>
        </w:rPr>
        <w:t>Be abejo, atsiranda noras palaikyti 2 mintį, o po to, kai ji neutralizuos 1 minties įtaką, aš lengvai atsisakysiu abiejų minčių, kadangi labai aiškiai suprantu, kad žodis „ateitis“ nereiškia jokio konkretaus suvokimo. T.y. aš nepradedu „tikėti“ anti-koncepcija, o tiesiog panaudoju ją kaip efektyvų įrankį.</w:t>
      </w:r>
      <w:r>
        <w:rPr/>
        <w:t xml:space="preserve"> </w:t>
      </w:r>
      <w:r>
        <w:rPr>
          <w:lang w:val="en-US" w:eastAsia="en-US"/>
        </w:rPr>
        <w:t>Kai tu sukuri porą koncepciją-anti-koncepciją, tu išsilaisvini nuo įpiršto automatizmo, o buitinių koncepcijų atžvilgiu gali įgyti patikimos patirties, po kurios galėsi labiau pagrįstai linkti prie vienos ar kitos nuomonės, arba atmesti abi.</w:t>
      </w:r>
      <w:r>
        <w:rPr/>
        <w:t xml:space="preserve"> </w:t>
      </w:r>
    </w:p>
    <w:p>
      <w:pPr>
        <w:pStyle w:val="Normal"/>
        <w:ind w:firstLine="708"/>
        <w:jc w:val="both"/>
        <w:rPr/>
      </w:pPr>
      <w:r>
        <w:rPr>
          <w:lang w:val="en-US" w:eastAsia="en-US"/>
        </w:rPr>
        <w:t>Jeigu ant vienos svarstyklių lėkštės yra koncepcija, kurią aš padėjau būdamas nesąmoningos būklės, kuri buvo perimta automatiškai, iš pradžių aš noriu supusiausvyrinti ją su anti-koncepciją, o paskui išnagrinėti abi būdamas laisvos nuo nusistatytų ir NE būklės.</w:t>
      </w:r>
    </w:p>
    <w:p>
      <w:pPr>
        <w:pStyle w:val="Normal"/>
        <w:ind w:firstLine="708"/>
        <w:jc w:val="both"/>
        <w:rPr>
          <w:lang w:val="en-US" w:eastAsia="en-US"/>
        </w:rPr>
      </w:pPr>
      <w:r>
        <w:rPr>
          <w:lang w:val="en-US" w:eastAsia="en-US"/>
        </w:rPr>
        <w:t>Kai kurie žodžių junginiai, tarp kurių yra žodžiai, nereiškiantys man nieko konkretaus, rezonuoja su nušvitusiais suvokimais (t.y. įvyksta nušvitusių suvokimų antplūdis), todėl palieku šios žodžius savo leksikone kuriam laikui dėl taktinių sumetimų.</w:t>
      </w:r>
    </w:p>
    <w:p>
      <w:pPr>
        <w:pStyle w:val="Normal"/>
        <w:ind w:firstLine="708"/>
        <w:jc w:val="both"/>
        <w:rPr/>
      </w:pPr>
      <w:r>
        <w:rPr>
          <w:lang w:val="en-US" w:eastAsia="en-US"/>
        </w:rPr>
        <w:t>Net lengva pūtis gali sulaužyti didžiulį medį, kuris pakrypo dėl savo svorio.</w:t>
      </w:r>
      <w:r>
        <w:rPr/>
        <w:t xml:space="preserve"> </w:t>
      </w:r>
      <w:r>
        <w:rPr>
          <w:lang w:val="en-US" w:eastAsia="en-US"/>
        </w:rPr>
        <w:t>Metų metais koncepcija gali prieštarauti sveikam protui ir džiaugsmingiems norams, tačiau vieną akimirką nulūžta, lyg taip ir turi būti.</w:t>
      </w:r>
      <w:r>
        <w:rPr/>
        <w:t xml:space="preserve"> </w:t>
      </w:r>
      <w:r>
        <w:rPr>
          <w:lang w:val="en-US" w:eastAsia="en-US"/>
        </w:rPr>
        <w:t>Tu gali gyventi trisdešimt metų ir bendrauti su giminaičiais, todėl, kad „taip reikia“, „taip įprasta“, o ne su tais, su kuriais tikrai labai nori.</w:t>
      </w:r>
      <w:r>
        <w:rPr/>
        <w:t xml:space="preserve"> </w:t>
      </w:r>
      <w:r>
        <w:rPr>
          <w:lang w:val="en-US" w:eastAsia="en-US"/>
        </w:rPr>
        <w:t>Trisdešimt metų tu gali sveikintis su kaimynais, palaikyti pokalbius apie orą ir darbą, nes „nesmagu atsakyti“.</w:t>
      </w:r>
      <w:r>
        <w:rPr/>
        <w:t xml:space="preserve"> </w:t>
      </w:r>
      <w:r>
        <w:rPr>
          <w:lang w:val="en-US" w:eastAsia="en-US"/>
        </w:rPr>
        <w:t>Bet tam tikrą akimirką tu pajusi kulminaciją, kad daugiau nebegali nuodytis tokiu melu ir panorėsi išsilaisvinti nuo neigiamo požiūrio baimės, krizė pasieks viršūnę ir tau užteks tik trumpai išgirsti anti-koncepciją, įvyks prasiveržimas:</w:t>
      </w:r>
      <w:r>
        <w:rPr/>
        <w:t xml:space="preserve"> </w:t>
      </w:r>
      <w:r>
        <w:rPr>
          <w:lang w:val="en-US" w:eastAsia="en-US"/>
        </w:rPr>
        <w:t>«Juk galima gyventi kitaip!»</w:t>
      </w:r>
      <w:r>
        <w:rPr/>
        <w:t xml:space="preserve"> </w:t>
      </w:r>
      <w:r>
        <w:rPr>
          <w:lang w:val="en-US" w:eastAsia="en-US"/>
        </w:rPr>
        <w:t>Ir lavina pagaliau nusileis nuo kalno.</w:t>
      </w:r>
    </w:p>
    <w:p>
      <w:pPr>
        <w:pStyle w:val="Normal"/>
        <w:ind w:firstLine="708"/>
        <w:jc w:val="both"/>
        <w:rPr/>
      </w:pPr>
      <w:r>
        <w:rPr>
          <w:lang w:val="en-US" w:eastAsia="en-US"/>
        </w:rPr>
        <w:t>Su kitomis koncepcijomis reikės atkakliai dirbti, prieš tai kai jos visiškai atkris, tačiau šis darbas – ne dėl ateities miglotų turtų, rezultatas bus tuoj pat, tik dabar, kai tu pasieksi pastebimai aiškios būsenos.</w:t>
      </w:r>
      <w:r>
        <w:rPr/>
        <w:t xml:space="preserve"> </w:t>
      </w:r>
    </w:p>
    <w:p>
      <w:pPr>
        <w:pStyle w:val="Normal"/>
        <w:ind w:firstLine="708"/>
        <w:jc w:val="both"/>
        <w:rPr>
          <w:vanish/>
        </w:rPr>
      </w:pPr>
      <w:r>
        <w:rPr>
          <w:lang w:val="en-US" w:eastAsia="en-US"/>
        </w:rPr>
        <w:t>Po kiekvienos mechaniškos pakaitos serijos, po kiekvieno argumentų „už“ ir „prieš“ nagrinėjimo užplūsta aiškumo jausmas, su kuriuo rezonuoja kiti nušvitę suvokimai, ir žingsnis po žingsnio tu artiniesi prie džiaugsmingų norų įgyvendinimo – po išsilaisvinimo nuo NE ir bukumo, prie nušvitusių suvokimų kultivavimo ir lavinimo.</w:t>
      </w:r>
      <w:r>
        <w:rPr/>
        <w:t xml:space="preserve"> </w:t>
      </w:r>
    </w:p>
    <w:p>
      <w:pPr>
        <w:pStyle w:val="Normal"/>
        <w:ind w:firstLine="708"/>
        <w:jc w:val="both"/>
        <w:rPr>
          <w:vanish/>
        </w:rPr>
      </w:pPr>
      <w:r>
        <w:rPr>
          <w:vanish/>
        </w:rPr>
      </w:r>
    </w:p>
    <w:p>
      <w:pPr>
        <w:pStyle w:val="Normal"/>
        <w:ind w:firstLine="708"/>
        <w:jc w:val="both"/>
        <w:rPr/>
      </w:pPr>
      <w:r>
        <w:rPr/>
      </w:r>
    </w:p>
    <w:p>
      <w:pPr>
        <w:pStyle w:val="Normal"/>
        <w:ind w:firstLine="708"/>
        <w:jc w:val="both"/>
        <w:rPr/>
      </w:pPr>
      <w:r>
        <w:rPr>
          <w:rFonts w:eastAsia="Times New Roman"/>
          <w:b/>
          <w:bCs/>
        </w:rPr>
        <w:t xml:space="preserve"> </w:t>
      </w:r>
      <w:r>
        <w:rPr>
          <w:b/>
          <w:bCs/>
          <w:lang w:val="en-US" w:eastAsia="en-US"/>
        </w:rPr>
        <w:t>02-01-07)</w:t>
      </w:r>
      <w:r>
        <w:rPr>
          <w:lang w:val="en-US" w:eastAsia="en-US"/>
        </w:rPr>
        <w:t xml:space="preserve"> Pasiektas aiškumas apie koncepciją po minutės gali pradingti, ir koncepcija gali vėl įslysti į neakivaizdžių koncepcijų sritį; tu tiesiog pamirši apie savo atradimą.</w:t>
      </w:r>
      <w:r>
        <w:rPr/>
        <w:t xml:space="preserve"> </w:t>
      </w:r>
      <w:r>
        <w:rPr>
          <w:lang w:val="en-US" w:eastAsia="en-US"/>
        </w:rPr>
        <w:t>Tuo labai lengva įsitikinti – pabandyk dabar išvardyti visas koncepcijas, rastas savyje, ir geriausiu atveju tu prisiminsi tik kelias iš jų.</w:t>
      </w:r>
      <w:r>
        <w:rPr/>
        <w:t xml:space="preserve"> </w:t>
      </w:r>
      <w:r>
        <w:rPr>
          <w:lang w:val="en-US" w:eastAsia="en-US"/>
        </w:rPr>
        <w:t>Būtent tai reiškia, kad visos koncepcijos, prisimintos šią akimirką, yra nekontroliuojamos, nepastebimos, ir gali būti, kad jos įtakoja dabar tave su ankstesne jėga.</w:t>
      </w:r>
    </w:p>
    <w:p>
      <w:pPr>
        <w:pStyle w:val="Normal"/>
        <w:ind w:firstLine="708"/>
        <w:jc w:val="both"/>
        <w:rPr/>
      </w:pPr>
      <w:r>
        <w:rPr>
          <w:lang w:val="en-US" w:eastAsia="en-US"/>
        </w:rPr>
        <w:t>Kai aiškumo laipsnis didėja, tu pakliūni į labai neįprastą būklę, kurioje dar nepripratai būti, todėl pradedi greitai (kartais per kelias sekundes) grimzti į įprastą neaiškią būseną.</w:t>
      </w:r>
      <w:r>
        <w:rPr/>
        <w:t xml:space="preserve"> </w:t>
      </w:r>
      <w:r>
        <w:rPr>
          <w:lang w:val="en-US" w:eastAsia="en-US"/>
        </w:rPr>
        <w:t>Dažnai tu padarai tą patį atradimą labai daug kartų, kol aiškumas tampa tvirtu, todėl aš siūlau sudaryti visų koncepcijų sąrašą ir nuolat papildyti naujomis.</w:t>
      </w:r>
      <w:r>
        <w:rPr/>
        <w:t xml:space="preserve"> </w:t>
      </w:r>
      <w:r>
        <w:rPr>
          <w:lang w:val="en-US" w:eastAsia="en-US"/>
        </w:rPr>
        <w:t>Tai palengvina ne tik koncepcijų analizės atlikimą, bet ir rezonansinės koncepcijų paieškos procesą, kuris yra atsakingas už einamąjį NF – paimk visą sąrašą ir nagrinėk kiekvieną punktą.</w:t>
      </w:r>
    </w:p>
    <w:p>
      <w:pPr>
        <w:pStyle w:val="Normal"/>
        <w:ind w:firstLine="708"/>
        <w:jc w:val="both"/>
        <w:rPr>
          <w:lang w:val="en-US" w:eastAsia="en-US"/>
        </w:rPr>
      </w:pPr>
      <w:r>
        <w:rPr>
          <w:lang w:val="en-US" w:eastAsia="en-US"/>
        </w:rPr>
        <w:t>Mechaniškos protinės veiklos atveju neįvyksta NšS aiškumas, ir jeigu vieną kartą tu padarei tam tikrą išvadą, kitą kartą tu tiesiog pakartosi ją, nepatirdama nieko naujo, tuo pačiu NšS aiškumas visada išgyvenamas iš naujo, net tuo atveju, jeigu jis yra aprašomas tau žinoma fraze.</w:t>
      </w:r>
    </w:p>
    <w:p>
      <w:pPr>
        <w:pStyle w:val="Normal"/>
        <w:ind w:firstLine="708"/>
        <w:jc w:val="both"/>
        <w:rPr/>
      </w:pPr>
      <w:r>
        <w:rPr>
          <w:lang w:val="en-US" w:eastAsia="en-US"/>
        </w:rPr>
        <w:t>Paprasti žmonės niekada nepasiekia aiškumo, tik keičia vieną koncepciją į kitą – iš pradžių viena, paskui kita.</w:t>
      </w:r>
      <w:r>
        <w:rPr/>
        <w:t xml:space="preserve"> </w:t>
      </w:r>
      <w:r>
        <w:rPr>
          <w:lang w:val="en-US" w:eastAsia="en-US"/>
        </w:rPr>
        <w:t>Labai sunku rasti žmogų, kuris nedarė išvadų pagal logikos dėsnius, o siekė aiškumo, kaip ir surasti žmogų, kuris turi NE šalinimo patirtį, o ne emocijų keitimo patirtį.</w:t>
      </w:r>
    </w:p>
    <w:p>
      <w:pPr>
        <w:pStyle w:val="Normal"/>
        <w:ind w:firstLine="708"/>
        <w:jc w:val="both"/>
        <w:rPr/>
      </w:pPr>
      <w:r>
        <w:rPr/>
      </w:r>
    </w:p>
    <w:p>
      <w:pPr>
        <w:pStyle w:val="Normal"/>
        <w:ind w:firstLine="708"/>
        <w:jc w:val="both"/>
        <w:rPr/>
      </w:pPr>
      <w:r>
        <w:rPr>
          <w:b/>
          <w:bCs/>
          <w:lang w:val="en-US" w:eastAsia="en-US"/>
        </w:rPr>
        <w:t>02-01-08)</w:t>
      </w:r>
      <w:r>
        <w:rPr>
          <w:lang w:val="en-US" w:eastAsia="en-US"/>
        </w:rPr>
        <w:t xml:space="preserve"> Dabar surūšiuosime koncepcijas pagal jų turinį.</w:t>
      </w:r>
      <w:r>
        <w:rPr/>
        <w:t xml:space="preserve"> </w:t>
      </w:r>
      <w:r>
        <w:rPr>
          <w:lang w:val="en-US" w:eastAsia="en-US"/>
        </w:rPr>
        <w:t>Skirtingos koncepcijų rūšys turi skirtingą jėgą, tvirtumą, skirtingą integracijos į bendrą konceptualinį konglomeratą lygį ir kokybę, ir dažnai labai efektyvu naudoti įvairius metodus skirtingoms rūšims, todėl koncepcijų padalinimo užduotis, įskaitant pagal prasmės požymį, dažnai yra įdomi ir efektyvi.</w:t>
      </w:r>
    </w:p>
    <w:p>
      <w:pPr>
        <w:pStyle w:val="Normal"/>
        <w:ind w:firstLine="708"/>
        <w:jc w:val="both"/>
        <w:rPr>
          <w:lang w:val="en-US" w:eastAsia="en-US"/>
        </w:rPr>
      </w:pPr>
      <w:r>
        <w:rPr>
          <w:lang w:val="en-US" w:eastAsia="en-US"/>
        </w:rPr>
        <w:t>Yra dvi didelės kategorijos – „abstrakčios“ ir „mišrios“ koncepcijos.Yra dvi didelės kategorijos – „abstrakčios“ ir „mišrios“ koncepcijos.</w:t>
      </w:r>
    </w:p>
    <w:p>
      <w:pPr>
        <w:pStyle w:val="Normal"/>
        <w:ind w:firstLine="708"/>
        <w:jc w:val="both"/>
        <w:rPr/>
      </w:pPr>
      <w:r>
        <w:rPr>
          <w:lang w:val="en-US" w:eastAsia="en-US"/>
        </w:rPr>
        <w:t>Abstrakčios koncepcijos – tai teiginiai, kurie susideda iš žodžių, nereiškiančių jokių konkrečių suvokimų, t.y. kai kurių koncepcijų prasmė yra visiškai neaiški.</w:t>
      </w:r>
      <w:r>
        <w:rPr/>
        <w:t xml:space="preserve"> </w:t>
      </w:r>
      <w:r>
        <w:rPr>
          <w:lang w:val="en-US" w:eastAsia="en-US"/>
        </w:rPr>
        <w:t>Pavyzdžiui:</w:t>
      </w:r>
      <w:r>
        <w:rPr/>
        <w:t xml:space="preserve"> </w:t>
      </w:r>
      <w:r>
        <w:rPr>
          <w:lang w:val="en-US" w:eastAsia="en-US"/>
        </w:rPr>
        <w:t>„Pasaulis yra amžinas“.</w:t>
      </w:r>
      <w:r>
        <w:rPr/>
        <w:t xml:space="preserve"> </w:t>
      </w:r>
      <w:r>
        <w:rPr>
          <w:lang w:val="en-US" w:eastAsia="en-US"/>
        </w:rPr>
        <w:t>Tu neturi jokio supratimo, kas yra „amžinas“ ir kas yra „pasaulis“ – tu neturi jokių konkrečių suvokimų, kuriuos tu pavadintum šiais žodžiais.</w:t>
      </w:r>
      <w:r>
        <w:rPr/>
        <w:t xml:space="preserve"> </w:t>
      </w:r>
      <w:r>
        <w:rPr>
          <w:lang w:val="en-US" w:eastAsia="en-US"/>
        </w:rPr>
        <w:t>Arba tokia koncepcija:</w:t>
      </w:r>
      <w:r>
        <w:rPr/>
        <w:t xml:space="preserve"> </w:t>
      </w:r>
      <w:r>
        <w:rPr>
          <w:lang w:val="en-US" w:eastAsia="en-US"/>
        </w:rPr>
        <w:t>„Aš – žmogus“.</w:t>
      </w:r>
      <w:r>
        <w:rPr/>
        <w:t xml:space="preserve"> </w:t>
      </w:r>
      <w:r>
        <w:rPr>
          <w:lang w:val="en-US" w:eastAsia="en-US"/>
        </w:rPr>
        <w:t>Visai neaišku kas yra "aš", arba kas yra "žmogus", tačiau visi yra įsitikinę, kad jie - žmonės.</w:t>
      </w:r>
      <w:r>
        <w:rPr/>
        <w:t xml:space="preserve"> </w:t>
      </w:r>
      <w:r>
        <w:rPr>
          <w:lang w:val="en-US" w:eastAsia="en-US"/>
        </w:rPr>
        <w:t>Dar pateiksiu pavyzdį:</w:t>
      </w:r>
      <w:r>
        <w:rPr/>
        <w:t xml:space="preserve"> </w:t>
      </w:r>
      <w:r>
        <w:rPr>
          <w:lang w:val="en-US" w:eastAsia="en-US"/>
        </w:rPr>
        <w:t>yra pasikeitimas, yra nekeičiamas, yra pradžia, yra pabaiga, yra prašvitimas, yra liūdesys, yra subjektas, yra objektas, yra gyvas, yra miręs, yra vienas, yra kitas, yra egzistavimas, yra ne-egzistavimas, yra sąmonė, yra nesąmoningumas, yra aktyvus, yra pasyvus, aš esu, yra visuma, yra dalis, yra praeitis, yra dabartis, yra ateitis.</w:t>
      </w:r>
      <w:r>
        <w:rPr/>
        <w:t xml:space="preserve"> </w:t>
      </w:r>
    </w:p>
    <w:p>
      <w:pPr>
        <w:pStyle w:val="Normal"/>
        <w:ind w:firstLine="708"/>
        <w:jc w:val="both"/>
        <w:rPr/>
      </w:pPr>
      <w:r>
        <w:rPr>
          <w:rFonts w:eastAsia="Times New Roman"/>
        </w:rPr>
        <w:t xml:space="preserve"> </w:t>
      </w:r>
      <w:r>
        <w:rPr>
          <w:lang w:val="en-US" w:eastAsia="en-US"/>
        </w:rPr>
        <w:t>Mišrios koncepcijos - tai teiginiai, kuriose tokie beprasmiški žodžiai, kaip „amžinatvė“, „dorumas“, „kosminė tvarka“, „teisybė“, „dievas“ susimaišė su terminais, kurie reiškia konkrečius suvokimus, uždraudimus ir paraginimus, pavyzdžiui, „gėda“, „negalima“, „daryk“, „turi“ ir t.t. Pavyzdžiui, „teisybė reikalauja, kad aš padaryčiau tą ir tą“.</w:t>
      </w:r>
      <w:r>
        <w:rPr/>
        <w:t xml:space="preserve"> </w:t>
      </w:r>
      <w:r>
        <w:rPr>
          <w:lang w:val="en-US" w:eastAsia="en-US"/>
        </w:rPr>
        <w:t>„Kas yra teisybė“ – nėra niekam žinom, o ką reiškia „padaryti tą ir tą“ – visiems suprantama.</w:t>
      </w:r>
      <w:r>
        <w:rPr/>
        <w:t xml:space="preserve"> </w:t>
      </w:r>
      <w:r>
        <w:rPr>
          <w:lang w:val="en-US" w:eastAsia="en-US"/>
        </w:rPr>
        <w:t>Arba:</w:t>
      </w:r>
      <w:r>
        <w:rPr/>
        <w:t xml:space="preserve"> </w:t>
      </w:r>
      <w:r>
        <w:rPr>
          <w:lang w:val="en-US" w:eastAsia="en-US"/>
        </w:rPr>
        <w:t>„būti blogai – yra gėdinga“.</w:t>
      </w:r>
      <w:r>
        <w:rPr/>
        <w:t xml:space="preserve"> </w:t>
      </w:r>
      <w:r>
        <w:rPr>
          <w:lang w:val="en-US" w:eastAsia="en-US"/>
        </w:rPr>
        <w:t>Kas yra „bloga“ – nėra žinoma, o kas yra „pajusti gėdos jausmą“ – yra žinoma.</w:t>
      </w:r>
      <w:r>
        <w:rPr/>
        <w:t xml:space="preserve"> </w:t>
      </w:r>
      <w:r>
        <w:rPr>
          <w:lang w:val="en-US" w:eastAsia="en-US"/>
        </w:rPr>
        <w:t>Žmonės tiesiog nuodija patys save su didžiuliu kiekiu mišrių koncepcijų.</w:t>
      </w:r>
      <w:r>
        <w:rPr/>
        <w:t xml:space="preserve"> </w:t>
      </w:r>
      <w:r>
        <w:rPr>
          <w:lang w:val="en-US" w:eastAsia="en-US"/>
        </w:rPr>
        <w:t>Mišrios koncepcijos stipriai įtakoja galimybę patirti nušvitusius suvokimus (įskaitant ir džiaugsmingus norus), nes griežtai reglamentuoja tavo gyvenimą, bet tokio reglamento prasmė nėra aiški.</w:t>
      </w:r>
      <w:r>
        <w:rPr/>
        <w:t xml:space="preserve"> </w:t>
      </w:r>
      <w:r>
        <w:rPr>
          <w:lang w:val="en-US" w:eastAsia="en-US"/>
        </w:rPr>
        <w:t>Įsivaizduok straipsnį baudžiamajame kodekse už „blogą charakterį" be jokių paaiškinimų.</w:t>
      </w:r>
      <w:r>
        <w:rPr/>
        <w:t xml:space="preserve"> </w:t>
      </w:r>
      <w:r>
        <w:rPr>
          <w:lang w:val="en-US" w:eastAsia="en-US"/>
        </w:rPr>
        <w:t>Arba straipsnį už „Dievo apvaizdo nesilaikymą“.</w:t>
      </w:r>
      <w:r>
        <w:rPr/>
        <w:t xml:space="preserve"> </w:t>
      </w:r>
      <w:r>
        <w:rPr>
          <w:lang w:val="en-US" w:eastAsia="en-US"/>
        </w:rPr>
        <w:t>Koks didžiulis chaosas kiltų, jeigu valdžia išleidžianti įstatymus vadovautųsi šiais straipsniais, o vykdomoji valdžia besąlygiškai vykdytų teismo sprendimus?</w:t>
      </w:r>
      <w:r>
        <w:rPr/>
        <w:t xml:space="preserve"> </w:t>
      </w:r>
      <w:r>
        <w:rPr>
          <w:lang w:val="en-US" w:eastAsia="en-US"/>
        </w:rPr>
        <w:t>Tavo buityje taip ir vyksta.</w:t>
      </w:r>
      <w:r>
        <w:rPr/>
        <w:t xml:space="preserve"> </w:t>
      </w:r>
      <w:r>
        <w:rPr>
          <w:lang w:val="en-US" w:eastAsia="en-US"/>
        </w:rPr>
        <w:t>Įstatymų leidėjas (koncepcija) sako:</w:t>
      </w:r>
      <w:r>
        <w:rPr/>
        <w:t xml:space="preserve"> </w:t>
      </w:r>
      <w:r>
        <w:rPr>
          <w:lang w:val="en-US" w:eastAsia="en-US"/>
        </w:rPr>
        <w:t>„gėda būti nuogam“, vykdytojas (mechaniškas noras) įsako:</w:t>
      </w:r>
      <w:r>
        <w:rPr/>
        <w:t xml:space="preserve"> </w:t>
      </w:r>
      <w:r>
        <w:rPr>
          <w:lang w:val="en-US" w:eastAsia="en-US"/>
        </w:rPr>
        <w:t>„apsirengti tuoj pat“, prižiūrėtojai (gėdos, smerkimo emocijos ir t.t.) stebi, kad tu besąlygiškai įvykdytumei įsakymą.</w:t>
      </w:r>
      <w:r>
        <w:rPr/>
        <w:t xml:space="preserve"> </w:t>
      </w:r>
      <w:r>
        <w:rPr>
          <w:lang w:val="en-US" w:eastAsia="en-US"/>
        </w:rPr>
        <w:t>Galų gale – apima visiškas chaosas, NE sangrūda, džiaugsmingų norų stoka, vadinasi, nebus pasikeitimų, kurie veda ties norimų būsenų.</w:t>
      </w:r>
      <w:r>
        <w:rPr/>
        <w:t xml:space="preserve"> </w:t>
      </w:r>
    </w:p>
    <w:p>
      <w:pPr>
        <w:pStyle w:val="Normal"/>
        <w:ind w:firstLine="708"/>
        <w:jc w:val="both"/>
        <w:rPr/>
      </w:pPr>
      <w:r>
        <w:rPr>
          <w:lang w:val="en-US" w:eastAsia="en-US"/>
        </w:rPr>
        <w:t>Tolimesnis suskirstymas priklauso nuo tavo vaizduotės.</w:t>
      </w:r>
      <w:r>
        <w:rPr/>
        <w:t xml:space="preserve"> </w:t>
      </w:r>
      <w:r>
        <w:rPr>
          <w:lang w:val="en-US" w:eastAsia="en-US"/>
        </w:rPr>
        <w:t>Pavyzdžiui, mišrias koncepcijas galima suskirstyti taip:</w:t>
      </w:r>
    </w:p>
    <w:p>
      <w:pPr>
        <w:pStyle w:val="Normal"/>
        <w:ind w:firstLine="708"/>
        <w:jc w:val="both"/>
        <w:rPr/>
      </w:pPr>
      <w:r>
        <w:rPr/>
      </w:r>
    </w:p>
    <w:p>
      <w:pPr>
        <w:pStyle w:val="Normal"/>
        <w:ind w:firstLine="708"/>
        <w:jc w:val="both"/>
        <w:rPr>
          <w:lang w:val="en-US" w:eastAsia="en-US"/>
        </w:rPr>
      </w:pPr>
      <w:r>
        <w:rPr>
          <w:lang w:val="en-US" w:eastAsia="en-US"/>
        </w:rPr>
        <w:t>*) Buitinės koncepcijos</w:t>
      </w:r>
    </w:p>
    <w:p>
      <w:pPr>
        <w:pStyle w:val="Normal"/>
        <w:ind w:firstLine="708"/>
        <w:jc w:val="both"/>
        <w:rPr>
          <w:lang w:val="en-US" w:eastAsia="en-US"/>
        </w:rPr>
      </w:pPr>
      <w:r>
        <w:rPr>
          <w:lang w:val="en-US" w:eastAsia="en-US"/>
        </w:rPr>
        <w:t>*) Praktikos koncepcijos</w:t>
      </w:r>
    </w:p>
    <w:p>
      <w:pPr>
        <w:pStyle w:val="Normal"/>
        <w:ind w:firstLine="708"/>
        <w:jc w:val="both"/>
        <w:rPr>
          <w:lang w:val="en-US" w:eastAsia="en-US"/>
        </w:rPr>
      </w:pPr>
      <w:r>
        <w:rPr>
          <w:lang w:val="en-US" w:eastAsia="en-US"/>
        </w:rPr>
        <w:t>*) Socialinės koncepcijos</w:t>
      </w:r>
    </w:p>
    <w:p>
      <w:pPr>
        <w:pStyle w:val="Normal"/>
        <w:ind w:firstLine="708"/>
        <w:jc w:val="both"/>
        <w:rPr>
          <w:lang w:val="en-US" w:eastAsia="en-US"/>
        </w:rPr>
      </w:pPr>
      <w:r>
        <w:rPr>
          <w:lang w:val="en-US" w:eastAsia="en-US"/>
        </w:rPr>
        <w:t>*) Fundamentinės koncepcijos</w:t>
      </w:r>
    </w:p>
    <w:p>
      <w:pPr>
        <w:pStyle w:val="Normal"/>
        <w:ind w:firstLine="708"/>
        <w:jc w:val="both"/>
        <w:rPr>
          <w:lang w:val="en-US" w:eastAsia="en-US"/>
        </w:rPr>
      </w:pPr>
      <w:r>
        <w:rPr>
          <w:lang w:val="en-US" w:eastAsia="en-US"/>
        </w:rPr>
        <w:t>*) Mechaniškos pirmenybės</w:t>
      </w:r>
    </w:p>
    <w:p>
      <w:pPr>
        <w:pStyle w:val="Normal"/>
        <w:ind w:firstLine="708"/>
        <w:jc w:val="both"/>
        <w:rPr>
          <w:lang w:val="en-US" w:eastAsia="en-US"/>
        </w:rPr>
      </w:pPr>
      <w:r>
        <w:rPr>
          <w:lang w:val="en-US" w:eastAsia="en-US"/>
        </w:rPr>
        <w:t>*) Rūpesčiai</w:t>
      </w:r>
    </w:p>
    <w:p>
      <w:pPr>
        <w:pStyle w:val="Normal"/>
        <w:ind w:firstLine="708"/>
        <w:jc w:val="both"/>
        <w:rPr>
          <w:lang w:val="en-US" w:eastAsia="en-US"/>
        </w:rPr>
      </w:pPr>
      <w:r>
        <w:rPr>
          <w:lang w:val="en-US" w:eastAsia="en-US"/>
        </w:rPr>
        <w:t>*) Įvertinimai</w:t>
      </w:r>
    </w:p>
    <w:p>
      <w:pPr>
        <w:pStyle w:val="Normal"/>
        <w:ind w:firstLine="708"/>
        <w:jc w:val="both"/>
        <w:rPr/>
      </w:pPr>
      <w:r>
        <w:rPr>
          <w:lang w:val="en-US" w:eastAsia="en-US"/>
        </w:rPr>
        <w:t>*) Mechaniški tikslai</w:t>
      </w:r>
    </w:p>
    <w:p>
      <w:pPr>
        <w:pStyle w:val="Normal"/>
        <w:ind w:firstLine="708"/>
        <w:jc w:val="both"/>
        <w:rPr>
          <w:lang w:val="en-US" w:eastAsia="en-US"/>
        </w:rPr>
      </w:pPr>
      <w:r>
        <w:rPr>
          <w:lang w:val="en-US" w:eastAsia="en-US"/>
        </w:rPr>
        <w:t>*) Mechaniški įvertinimai</w:t>
      </w:r>
    </w:p>
    <w:p>
      <w:pPr>
        <w:pStyle w:val="Normal"/>
        <w:ind w:firstLine="708"/>
        <w:jc w:val="both"/>
        <w:rPr>
          <w:lang w:val="en-US" w:eastAsia="en-US"/>
        </w:rPr>
      </w:pPr>
      <w:r>
        <w:rPr>
          <w:lang w:val="en-US" w:eastAsia="en-US"/>
        </w:rPr>
        <w:t>*) Mechaniškos interpretacijos</w:t>
      </w:r>
    </w:p>
    <w:p>
      <w:pPr>
        <w:pStyle w:val="Normal"/>
        <w:ind w:firstLine="708"/>
        <w:jc w:val="both"/>
        <w:rPr/>
      </w:pPr>
      <w:r>
        <w:rPr/>
      </w:r>
    </w:p>
    <w:p>
      <w:pPr>
        <w:pStyle w:val="Normal"/>
        <w:ind w:firstLine="708"/>
        <w:jc w:val="both"/>
        <w:rPr/>
      </w:pPr>
      <w:r>
        <w:rPr>
          <w:lang w:val="en-US" w:eastAsia="en-US"/>
        </w:rPr>
        <w:t>Buitinės koncepcijos – tai teiginiai, reglamentuojantys tavo naminį gyvenimą.</w:t>
      </w:r>
      <w:r>
        <w:rPr/>
        <w:t xml:space="preserve"> </w:t>
      </w:r>
      <w:r>
        <w:rPr>
          <w:lang w:val="en-US" w:eastAsia="en-US"/>
        </w:rPr>
        <w:t>„Drabužiai spintoje turi būti švarūs“, „ant grindų valgyti negalima“, „reikia keltis anksti ryte ir netysoti lovoje iki vėlumos, „reikia būtinai dirbti ir daugiau uždirbti pinigų“, „reikia gerbti vyresnius žmones“, „reikia taupyti pinigus“, „reikia tausoti daiktus“, „reikia turėti aiškų tikslą gyvenime ir siekti jo“, ir taip toliau.</w:t>
      </w:r>
      <w:r>
        <w:rPr/>
        <w:t xml:space="preserve"> </w:t>
      </w:r>
      <w:r>
        <w:rPr>
          <w:lang w:val="en-US" w:eastAsia="en-US"/>
        </w:rPr>
        <w:t>Visos buitinės koncepcijos operuoja terminais „reikia“ arba „negalima“, „negerai“ ir kt. aiškiu arba paslėptu pavidalu.</w:t>
      </w:r>
      <w:r>
        <w:rPr/>
        <w:t xml:space="preserve"> </w:t>
      </w:r>
      <w:r>
        <w:rPr>
          <w:lang w:val="en-US" w:eastAsia="en-US"/>
        </w:rPr>
        <w:t>Kas yra „reikia“, „nereikia“, „gerai“ ir „negerai“, kodėl taip negalima, o kitaip galima - visiškai neaišku, ir niekas apie tai visai negalvoja.</w:t>
      </w:r>
    </w:p>
    <w:p>
      <w:pPr>
        <w:pStyle w:val="Normal"/>
        <w:ind w:firstLine="708"/>
        <w:jc w:val="both"/>
        <w:rPr/>
      </w:pPr>
      <w:r>
        <w:rPr>
          <w:lang w:val="en-US" w:eastAsia="en-US"/>
        </w:rPr>
        <w:t>Iš analogijos su buitinėmis koncepcijomis galima suformuoti koncepcijas mano praktikos pagrindu:</w:t>
      </w:r>
      <w:r>
        <w:rPr/>
        <w:t xml:space="preserve"> </w:t>
      </w:r>
      <w:r>
        <w:rPr>
          <w:lang w:val="en-US" w:eastAsia="en-US"/>
        </w:rPr>
        <w:t>„reikia šalinti NE“, „bloga būti konceptualiniu“, ir t.t. Tiesaus kelio praktika – tai pastangų dėjimas į DŽIAUGSMINGŲ norų įgyvendinimą, t.y. lydintys entuziazmu, nuojauta ir kitais NšS, su sąlyga, kad šie norai priklauso vienam iš dviejų kategorijų:</w:t>
      </w:r>
      <w:r>
        <w:rPr/>
        <w:t xml:space="preserve"> </w:t>
      </w:r>
      <w:r>
        <w:rPr>
          <w:lang w:val="en-US" w:eastAsia="en-US"/>
        </w:rPr>
        <w:t>1) liūdėjimų šalinimas (NE, koncepcijų, mechaniškų, t.y. nedžiaugsmingų norų, nemalonių pojūčių, mechaniškos skiriamosios sąmonės), 2) NšS kūrimas (žr. sąrašą skirsnyje „Efektyvios praktikos strategija“).</w:t>
      </w:r>
      <w:r>
        <w:rPr/>
        <w:t xml:space="preserve"> </w:t>
      </w:r>
      <w:r>
        <w:rPr>
          <w:lang w:val="en-US" w:eastAsia="en-US"/>
        </w:rPr>
        <w:t>Bet kuriuo atveju, aš rekomenduoju sekti džiaugsmingus norus; o jeigu jie nepriklauso šioms kategorijoms, tokiu atveju pagal apibrėžimą tai nėra tiesaus kelio praktika, reikia kitaip pavadinti, pavyzdžiui, „parengiamieji etapai“.</w:t>
      </w:r>
      <w:r>
        <w:rPr/>
        <w:t xml:space="preserve"> </w:t>
      </w:r>
    </w:p>
    <w:p>
      <w:pPr>
        <w:pStyle w:val="Normal"/>
        <w:ind w:firstLine="708"/>
        <w:jc w:val="both"/>
        <w:rPr>
          <w:lang w:val="en-US" w:eastAsia="en-US"/>
        </w:rPr>
      </w:pPr>
      <w:r>
        <w:rPr>
          <w:lang w:val="en-US" w:eastAsia="en-US"/>
        </w:rPr>
        <w:t>Socialinės koncepcijos reguliuoja žmogaus elgesį visuomenėje, jo santykius su kitais žmonėmis arba socialiniais institutais - civilinės metrikacijos skyriumi, parduotuve, policija, bendradarbiais, ir t.t.</w:t>
      </w:r>
    </w:p>
    <w:p>
      <w:pPr>
        <w:pStyle w:val="Normal"/>
        <w:ind w:firstLine="708"/>
        <w:jc w:val="both"/>
        <w:rPr/>
      </w:pPr>
      <w:r>
        <w:rPr>
          <w:lang w:val="en-US" w:eastAsia="en-US"/>
        </w:rPr>
        <w:t>Kad darbas su koncepcijomis būtų efektyvesnis, reikėtų jas suskirstyti ir sudaryti sąrašą, įtraukiant ypač sunkias konceptualinias ligas, kurios taip giliai įsiskverbė į žmogų, kad paprastas nurodymas į jas, nekalbant apie neišankstinį nagrinėjimą arbą šalinimą, sudaro labai sunku užduotį ryšium su visu NE spektru, kuris pasireiškia akimirksniu – kaip plėšiančiu, taip ir gniuždančiu.</w:t>
      </w:r>
      <w:r>
        <w:rPr/>
        <w:t xml:space="preserve"> </w:t>
      </w:r>
      <w:r>
        <w:rPr>
          <w:lang w:val="en-US" w:eastAsia="en-US"/>
        </w:rPr>
        <w:t>Tokios koncepcijos vadinamos „fundamentinėmis“.</w:t>
      </w:r>
      <w:r>
        <w:rPr/>
        <w:t xml:space="preserve"> </w:t>
      </w:r>
      <w:r>
        <w:rPr>
          <w:lang w:val="en-US" w:eastAsia="en-US"/>
        </w:rPr>
        <w:t>Ryšium su dideliu jų kiekiu susijusių su NE, praktikuojantysis gali nepajėgti aptikti tokias koncepcijas.</w:t>
      </w:r>
      <w:r>
        <w:rPr/>
        <w:t xml:space="preserve"> </w:t>
      </w:r>
      <w:r>
        <w:rPr>
          <w:lang w:val="en-US" w:eastAsia="en-US"/>
        </w:rPr>
        <w:t>Todėl tokiu atveju tikslinga kreiptis į kitus praktikuojančiuosius, kurie galėtų "pravaryti" tave per visą jiems žinomų fundamentinių koncepcijų spektrą ir galėtų stebėtų tavo reakcijas.</w:t>
      </w:r>
      <w:r>
        <w:rPr/>
        <w:t xml:space="preserve"> </w:t>
      </w:r>
      <w:r>
        <w:rPr>
          <w:lang w:val="en-US" w:eastAsia="en-US"/>
        </w:rPr>
        <w:t>Užduotį palengvina tai, kad kiekvienam laikui ir kiekvienai kultūrai yra būdingos tipiškos fundamentinės koncepcijos.</w:t>
      </w:r>
      <w:r>
        <w:rPr/>
        <w:t xml:space="preserve"> </w:t>
      </w:r>
    </w:p>
    <w:p>
      <w:pPr>
        <w:pStyle w:val="Normal"/>
        <w:ind w:firstLine="708"/>
        <w:jc w:val="both"/>
        <w:rPr/>
      </w:pPr>
      <w:r>
        <w:rPr>
          <w:lang w:val="en-US" w:eastAsia="en-US"/>
        </w:rPr>
        <w:t>Mechaniškos pirmenybės – tai minčių rinkinys tema „būtų gerai, jeigu būtų taip" Paprastai tu nesusimąstai – kuo tai būtų buvę „gerai“, o veiki pagal įprastą schemą, ir neanalizuoji – kas vyko praeitais kartais, kai vyko tai, ką tu skaitei "geru".</w:t>
      </w:r>
      <w:r>
        <w:rPr/>
        <w:t xml:space="preserve"> </w:t>
      </w:r>
      <w:r>
        <w:rPr>
          <w:lang w:val="en-US" w:eastAsia="en-US"/>
        </w:rPr>
        <w:t>Nemechaniškos pirmenybės – tai spėjimai, kurių pagrindas – apskaičiavimas:</w:t>
      </w:r>
      <w:r>
        <w:rPr/>
        <w:t xml:space="preserve"> </w:t>
      </w:r>
      <w:r>
        <w:rPr>
          <w:lang w:val="en-US" w:eastAsia="en-US"/>
        </w:rPr>
        <w:t>"dėl tam tikrų aplinkybių ir žinomų man dėsningumų, aš manau, kad tokie įvykiai su didesne tikimybe suteiks norimą rezultatą".</w:t>
      </w:r>
    </w:p>
    <w:p>
      <w:pPr>
        <w:pStyle w:val="Normal"/>
        <w:ind w:firstLine="708"/>
        <w:jc w:val="both"/>
        <w:rPr/>
      </w:pPr>
      <w:r>
        <w:rPr>
          <w:lang w:val="en-US" w:eastAsia="en-US"/>
        </w:rPr>
        <w:t>Rūpesčiai – tai atskiras atvejis, priklausantis mechaniškom pirmenybėms – minčių rinkinys tema:</w:t>
      </w:r>
      <w:r>
        <w:rPr/>
        <w:t xml:space="preserve"> </w:t>
      </w:r>
      <w:r>
        <w:rPr>
          <w:lang w:val="en-US" w:eastAsia="en-US"/>
        </w:rPr>
        <w:t>„kaip bus baisu, jeigu taip atsitiks“, „ne duok Dievui, kad tai įvyktų“.</w:t>
      </w:r>
      <w:r>
        <w:rPr/>
        <w:t xml:space="preserve"> </w:t>
      </w:r>
      <w:r>
        <w:rPr>
          <w:lang w:val="en-US" w:eastAsia="en-US"/>
        </w:rPr>
        <w:t>Jas lydi bendravardi NE.</w:t>
      </w:r>
      <w:r>
        <w:rPr/>
        <w:t xml:space="preserve"> </w:t>
      </w:r>
      <w:r>
        <w:rPr>
          <w:lang w:val="en-US" w:eastAsia="en-US"/>
        </w:rPr>
        <w:t>Tuo pačiu, tu neanalizuoji pasikeitimų, įvykusių po to, kai anksčiau vyko dalykas, kurio tu bijojai.</w:t>
      </w:r>
      <w:r>
        <w:rPr/>
        <w:t xml:space="preserve"> </w:t>
      </w:r>
      <w:r>
        <w:rPr>
          <w:lang w:val="en-US" w:eastAsia="en-US"/>
        </w:rPr>
        <w:t>O jeigu sudaryti tokių situacijų sąrašą, bus lengviau suprasti, jog tokių įvykių dėka tavo gyvenimas gali taip pasikeisti, kad vėliau pagalvosi "kaip gerai, kad viskas įvyko būtent taip“.</w:t>
      </w:r>
      <w:r>
        <w:rPr/>
        <w:t xml:space="preserve"> </w:t>
      </w:r>
    </w:p>
    <w:p>
      <w:pPr>
        <w:pStyle w:val="Normal"/>
        <w:ind w:firstLine="708"/>
        <w:jc w:val="both"/>
        <w:rPr/>
      </w:pPr>
      <w:r>
        <w:rPr>
          <w:lang w:val="en-US" w:eastAsia="en-US"/>
        </w:rPr>
        <w:t>Įvertinimai – tai tam tikros suvokimų grupės apibūdinimas pagal tam tikrą skalę.</w:t>
      </w:r>
      <w:r>
        <w:rPr/>
        <w:t xml:space="preserve"> </w:t>
      </w:r>
      <w:r>
        <w:rPr>
          <w:lang w:val="en-US" w:eastAsia="en-US"/>
        </w:rPr>
        <w:t>Mechaniškas įvertinimas atsiranda tada, kai pasirinktoji skalė yra arba absurdiška, t.y. remiasi ne tavo patirties analize, kurią tu perėmei mechaniškai, arba tokia išvis neegzistuoja, todėl įvertinimai susiformuoja iš įpratimo arba su tikslu palaikyti NE.</w:t>
      </w:r>
      <w:r>
        <w:rPr/>
        <w:t xml:space="preserve"> </w:t>
      </w:r>
      <w:r>
        <w:rPr>
          <w:lang w:val="en-US" w:eastAsia="en-US"/>
        </w:rPr>
        <w:t>Jeigu įvertinimas atsiranda dėl džiaugsmingų norų ir dėl ryškaus protinio mąstymo aiškumo, jis netampa griežta lentele, prikabinta prie suvokimų grupės, ir tu gali ją pašalinti bet kokią akimirką, o tai suteikia lankstumo interpretacijų visumai ir palieka tau kelią laisvai įveikti mechanišką skiriamąją sąmonę.</w:t>
      </w:r>
      <w:r>
        <w:rPr/>
        <w:t xml:space="preserve"> </w:t>
      </w:r>
    </w:p>
    <w:p>
      <w:pPr>
        <w:pStyle w:val="Normal"/>
        <w:ind w:firstLine="708"/>
        <w:jc w:val="both"/>
        <w:rPr/>
      </w:pPr>
      <w:r>
        <w:rPr>
          <w:lang w:val="en-US" w:eastAsia="en-US"/>
        </w:rPr>
        <w:t>Mechaniški tikslai – tai minčių rinkinys tema „aš turiu tai pasiekti</w:t>
        <w:br/>
        <w:t>, „to reikia pasiekti“.</w:t>
      </w:r>
      <w:r>
        <w:rPr/>
        <w:t xml:space="preserve"> </w:t>
      </w:r>
      <w:r>
        <w:rPr>
          <w:lang w:val="en-US" w:eastAsia="en-US"/>
        </w:rPr>
        <w:t>Tuo pačiu tu neanalizuoji pasikeitimų, įvykusių po ankestesnio mechaniškų tikslų įgyvendinimo.</w:t>
      </w:r>
      <w:r>
        <w:rPr/>
        <w:t xml:space="preserve"> </w:t>
      </w:r>
      <w:r>
        <w:rPr>
          <w:lang w:val="en-US" w:eastAsia="en-US"/>
        </w:rPr>
        <w:t>Jeigu atliktum tokią analizę, galėtumei lengvai aptikti, kad pernelyg dažnai patirdavai nusivylimą, gaudavai ne to, ko tikėjaisi.</w:t>
      </w:r>
      <w:r>
        <w:rPr/>
        <w:t xml:space="preserve"> </w:t>
      </w:r>
      <w:r>
        <w:rPr>
          <w:lang w:val="en-US" w:eastAsia="en-US"/>
        </w:rPr>
        <w:t>Nemechaniški tikslai – tai tokios mintis, kaip „aš noriu įgyvendinti tokį džiaugsmingą norą“.</w:t>
      </w:r>
      <w:r>
        <w:rPr/>
        <w:t xml:space="preserve"> </w:t>
      </w:r>
      <w:r>
        <w:rPr>
          <w:lang w:val="en-US" w:eastAsia="en-US"/>
        </w:rPr>
        <w:t>Nepainiok minčių su norais!</w:t>
      </w:r>
      <w:r>
        <w:rPr/>
        <w:t xml:space="preserve"> </w:t>
      </w:r>
      <w:r>
        <w:rPr>
          <w:lang w:val="en-US" w:eastAsia="en-US"/>
        </w:rPr>
        <w:t>Yra noras nueiti pasivaikščioti, o yra mintis „noriu eiti pasivaikščioti".</w:t>
      </w:r>
      <w:r>
        <w:rPr/>
        <w:t xml:space="preserve"> </w:t>
      </w:r>
      <w:r>
        <w:rPr>
          <w:lang w:val="en-US" w:eastAsia="en-US"/>
        </w:rPr>
        <w:t>Džiaugsmingo noro realizacijos metu (t.y. siekiant nemechaniško tikslo), aš stebiu esantį rezonansą tarp šio džiaugsmingo noro ir norų, pasižyminčių kaip „norų realizavimo priemonės".</w:t>
      </w:r>
      <w:r>
        <w:rPr/>
        <w:t xml:space="preserve"> </w:t>
      </w:r>
    </w:p>
    <w:p>
      <w:pPr>
        <w:pStyle w:val="Normal"/>
        <w:ind w:firstLine="708"/>
        <w:jc w:val="both"/>
        <w:rPr/>
      </w:pPr>
      <w:r>
        <w:rPr>
          <w:lang w:val="en-US" w:eastAsia="en-US"/>
        </w:rPr>
        <w:t>Tai pačiai tikslų kategorijai priklauso mintys, kurias mes vadiname „tarpiniais tikslais“, atitinkantys norai, kuriuos mes vadiname "priemonėmis".</w:t>
      </w:r>
      <w:r>
        <w:rPr/>
        <w:t xml:space="preserve"> </w:t>
      </w:r>
      <w:r>
        <w:rPr>
          <w:lang w:val="en-US" w:eastAsia="en-US"/>
        </w:rPr>
        <w:t>Jeigu yra noras suvalgyti kiaušinienę, t.y. mintis-tikslas „noriu pagaminti kiaušinienę“, ir tarpinė mintis-tikslas „[ dėl tam tikrų aplinkybių (kuriems priklauso ir džiaugsmingas noras, ir viryklės buvimas, ir t.t.) ir žinomų man tam tikrų dėsningumų] reikia įjungti viryklę.</w:t>
      </w:r>
      <w:r>
        <w:rPr/>
        <w:t xml:space="preserve"> </w:t>
      </w:r>
      <w:r>
        <w:rPr>
          <w:lang w:val="en-US" w:eastAsia="en-US"/>
        </w:rPr>
        <w:t>Šiame klausime painiava kyla tik dėl to, kad mūsų kalboje žodis „tikslas“ yra naudojamas apibrėžti mintis ir norus.</w:t>
      </w:r>
      <w:r>
        <w:rPr/>
        <w:t xml:space="preserve"> </w:t>
      </w:r>
      <w:r>
        <w:rPr>
          <w:lang w:val="en-US" w:eastAsia="en-US"/>
        </w:rPr>
        <w:t>Pašalinus šia painiavą, labai lengva pasiekti aiškumo.</w:t>
      </w:r>
      <w:r>
        <w:rPr/>
        <w:t xml:space="preserve"> </w:t>
      </w:r>
    </w:p>
    <w:p>
      <w:pPr>
        <w:pStyle w:val="Normal"/>
        <w:ind w:firstLine="708"/>
        <w:jc w:val="both"/>
        <w:rPr/>
      </w:pPr>
      <w:r>
        <w:rPr>
          <w:lang w:val="en-US" w:eastAsia="en-US"/>
        </w:rPr>
        <w:t>Mechaniški įvertinimai – tai minčių rinkinys tema „jis neturėjo to daryti“, „geras žmogus“.</w:t>
      </w:r>
      <w:r>
        <w:rPr/>
        <w:t xml:space="preserve"> </w:t>
      </w:r>
      <w:r>
        <w:rPr>
          <w:lang w:val="en-US" w:eastAsia="en-US"/>
        </w:rPr>
        <w:t>Nemechaniški įvertinimai – tai tokios mintys, kaip "ryšium su tokiais mano pasireiškimais, turiu pagrindą manyti, kad jis patyrė tą arba aną", "kadangi jis save taip išreiškia, aš kvalifikuoju jo veiksmus kaip tokius".</w:t>
      </w:r>
      <w:r>
        <w:rPr/>
        <w:t xml:space="preserve"> </w:t>
      </w:r>
    </w:p>
    <w:p>
      <w:pPr>
        <w:pStyle w:val="Normal"/>
        <w:ind w:firstLine="708"/>
        <w:jc w:val="both"/>
        <w:rPr/>
      </w:pPr>
      <w:r>
        <w:rPr>
          <w:lang w:val="en-US" w:eastAsia="en-US"/>
        </w:rPr>
        <w:t>Mechaniškos interpretacijos remiasi atsitiktiniu perėmimu, arba mechanišku įpročiu, arba jas sąlygoja NE, tačiau jos nevadovaujasi samprotavimais.</w:t>
      </w:r>
      <w:r>
        <w:rPr/>
        <w:t xml:space="preserve"> </w:t>
      </w:r>
      <w:r>
        <w:rPr>
          <w:lang w:val="en-US" w:eastAsia="en-US"/>
        </w:rPr>
        <w:t>Pavyzdžiui, jeigu tu įėjai ir pradėjai šaukti, aš galiu įsižeisti, ir aš parinksiu palaikančią jį interpretaciją:</w:t>
      </w:r>
      <w:r>
        <w:rPr/>
        <w:t xml:space="preserve"> </w:t>
      </w:r>
      <w:r>
        <w:rPr>
          <w:lang w:val="en-US" w:eastAsia="en-US"/>
        </w:rPr>
        <w:t>„jis yra akiplėša“.</w:t>
      </w:r>
      <w:r>
        <w:rPr/>
        <w:t xml:space="preserve"> </w:t>
      </w:r>
      <w:r>
        <w:rPr>
          <w:lang w:val="en-US" w:eastAsia="en-US"/>
        </w:rPr>
        <w:t>Tačiau, jeigu aš esu blaiviai mąstantis žmogus, aš suprasiu, kad egzistuoja visas interpretacijų rinkinys - arba tu eksperimentuoji, arba tai tik pokštas, arba tu šauki ne ant manęs, ir t.t. Priklausomai nuo aplinkybių ir žinomų man dėsningumų, aš nustatysiu, kuris iš spėjimų yra labiausiai pagrįstas.</w:t>
      </w:r>
      <w:r>
        <w:rPr/>
        <w:t xml:space="preserve"> </w:t>
      </w:r>
      <w:r>
        <w:rPr>
          <w:lang w:val="en-US" w:eastAsia="en-US"/>
        </w:rPr>
        <w:t>Vėliau aš galėsiu užduoti tau klausimus, stebėti tavo elgesį ir pakoreguoti interpretaciją, jeigu atsiras tam pagrindas.</w:t>
      </w:r>
    </w:p>
    <w:p>
      <w:pPr>
        <w:pStyle w:val="Normal"/>
        <w:ind w:firstLine="708"/>
        <w:jc w:val="both"/>
        <w:rPr/>
      </w:pPr>
      <w:r>
        <w:rPr/>
      </w:r>
    </w:p>
    <w:p>
      <w:pPr>
        <w:pStyle w:val="Normal"/>
        <w:ind w:firstLine="708"/>
        <w:jc w:val="both"/>
        <w:rPr/>
      </w:pPr>
      <w:r>
        <w:rPr>
          <w:b/>
          <w:bCs/>
          <w:lang w:val="en-US" w:eastAsia="en-US"/>
        </w:rPr>
        <w:t>02-01-09)</w:t>
      </w:r>
      <w:r>
        <w:rPr>
          <w:lang w:val="en-US" w:eastAsia="en-US"/>
        </w:rPr>
        <w:t xml:space="preserve"> Įvesiu sąvoką „stiprūs tikslai“ – tokie tikslai, kuriuos pasiekus tapsi laimingesnis (tavo manymu) – baigti universitetą, vesti, padaryti karjerą, išmokti japonų kalbą, priauginti raumenų ir taip toliau.</w:t>
      </w:r>
      <w:r>
        <w:rPr/>
        <w:t xml:space="preserve"> </w:t>
      </w:r>
      <w:r>
        <w:rPr>
          <w:lang w:val="en-US" w:eastAsia="en-US"/>
        </w:rPr>
        <w:t>Nepasiekusi šių tikslų tu pradėti gailėtis savęs ir tave aplanko mintys „jeigu bučiau pasiekusi – tada manęs lauktų toks gyvenimas...“</w:t>
      </w:r>
      <w:r>
        <w:rPr/>
        <w:t xml:space="preserve"> </w:t>
      </w:r>
      <w:r>
        <w:rPr>
          <w:lang w:val="en-US" w:eastAsia="en-US"/>
        </w:rPr>
        <w:t>Be abejo, šių tikslų pasiekimas nepadaro nieko laimingesniu; tuo lengva įsitikinti, pažiūrėjus į tuos, kurie siekė šių tikslų, arba net į save pačią; kada tu spazmiškai sugalvoji naujų tikslų, jie ir vėl nepadaro tave laimingesne, tu vėl sugalvoji jiems pateisinimus ir paaiškinimus, formuoji naujus tikslus, taip vyksta iki tol, kol džiaugsmingi norai visiškai miršta, ir tu miršti kartu su jais nuo senatvės ir marazmo.</w:t>
      </w:r>
      <w:r>
        <w:rPr/>
        <w:t xml:space="preserve"> </w:t>
      </w:r>
    </w:p>
    <w:p>
      <w:pPr>
        <w:pStyle w:val="Normal"/>
        <w:ind w:firstLine="708"/>
        <w:jc w:val="both"/>
        <w:rPr/>
      </w:pPr>
      <w:r>
        <w:rPr>
          <w:lang w:val="en-US" w:eastAsia="en-US"/>
        </w:rPr>
        <w:t>Dažniausiai žmonės sugalvoja sau naujų stiprių tikslų dėl bandos instinkto, arba dėl sąlyginių koncepcijų, arba NE, arba noro turėti, patirti pasipūtimo jausmą, padaryti įspūdį kitiems žmonėms, patirti pasitenkinimą, neatsižvelgiant į tai, kad reikėtų išnagrinėti tų žmonių gyvenimą, kurie pasiekė šių tikslų, ir pagalvoti – koki būdu pasiektas tikslas padaro juos laimingesniais.</w:t>
      </w:r>
      <w:r>
        <w:rPr/>
        <w:t xml:space="preserve"> </w:t>
      </w:r>
      <w:r>
        <w:rPr>
          <w:lang w:val="en-US" w:eastAsia="en-US"/>
        </w:rPr>
        <w:t>Stiprių norų siekimo metu, dažniausiai žmonės patiria visą jiems žinomų NE spektrą.</w:t>
      </w:r>
      <w:r>
        <w:rPr/>
        <w:t xml:space="preserve"> </w:t>
      </w:r>
    </w:p>
    <w:p>
      <w:pPr>
        <w:pStyle w:val="Normal"/>
        <w:ind w:firstLine="708"/>
        <w:jc w:val="both"/>
        <w:rPr>
          <w:lang w:val="en-US" w:eastAsia="en-US"/>
        </w:rPr>
      </w:pPr>
      <w:r>
        <w:rPr>
          <w:lang w:val="en-US" w:eastAsia="en-US"/>
        </w:rPr>
        <w:t>Jeigu tavo tikslus sąlygoja remiasi pasipūtimo jausmas, noras daryti kitiems įspūdžius, tokiu atveju tu su užsidegimu mokaisi kitų kalbų, skaitai įvairias knygas, pradedi susivokti skirtinguose dalykuose, išmoksti padeklamuoti, patraukti, pasakoti, pamažu tampi vaikščiojančia enciklopedija, gali mokyti kitus, žavi kitus žmonės savo žiniomis ir sugebėjimais, rašai knygas...ir tuo pačiu tu patiri didžiulį NE kiekį ir užbaigi savo gyvenimą pilname marazme ir dvasiškai suskurdusi, su galva, pilna skaičiais, faktais ir hipotezėmis, su širdimi, tapusia raumeniu pagal visus anatomijos dėsnius, ir su protu, kurį pavertei į ta patį.</w:t>
      </w:r>
    </w:p>
    <w:p>
      <w:pPr>
        <w:pStyle w:val="Normal"/>
        <w:ind w:firstLine="708"/>
        <w:jc w:val="both"/>
        <w:rPr/>
      </w:pPr>
      <w:r>
        <w:rPr>
          <w:lang w:val="en-US" w:eastAsia="en-US"/>
        </w:rPr>
        <w:t>Žmogus, kuris vadovaujasi džiaugsmingu noru, taip pat užsibrėžia tikslu, tačiau jis patiria džiaugsmą ir malonumą dabar, tik šią akimirką, kiekvieną jo siekimo momentąu - tokia yra džiaugsmingų norų savybė, be to, tikslo pasiekimas arba uždavinio neįvykdymas nekeičia ir neįtakoja to, kad žmogus patiria gyvenimo malonumą.</w:t>
      </w:r>
      <w:r>
        <w:rPr/>
        <w:t xml:space="preserve"> </w:t>
      </w:r>
    </w:p>
    <w:p>
      <w:pPr>
        <w:pStyle w:val="Normal"/>
        <w:ind w:firstLine="708"/>
        <w:jc w:val="both"/>
        <w:rPr/>
      </w:pPr>
      <w:r>
        <w:rPr>
          <w:lang w:val="en-US" w:eastAsia="en-US"/>
        </w:rPr>
        <w:t>Silpnais tikslais aš vadinu tokius tikslus, kuriuos sukuria žmonės, norėdami būti kurčiais, užpildyti gyvenimo pilkumą ir nuobodulį, lygtais jie pastato kažkokias gaireles savo tuštumoje, kad jiems atrodytų, jog jie eina kažkur.</w:t>
      </w:r>
      <w:r>
        <w:rPr/>
        <w:t xml:space="preserve"> </w:t>
      </w:r>
      <w:r>
        <w:rPr>
          <w:lang w:val="en-US" w:eastAsia="en-US"/>
        </w:rPr>
        <w:t>Priekyje stūkso visiška tuštybė, bet kam užtenka jėgų garbingai tai pripažinti?</w:t>
      </w:r>
      <w:r>
        <w:rPr/>
        <w:t xml:space="preserve"> </w:t>
      </w:r>
      <w:r>
        <w:rPr>
          <w:lang w:val="en-US" w:eastAsia="en-US"/>
        </w:rPr>
        <w:t>Ir tada jie palieka – nežinomojoje tuštumoje – kažkokias gaireles, kurios kažkur įsismeigia ir šlempina prie jų, gauna palengvinantį, bukinantį palengvinimą viso judėjimo proceso metu, kuris kaitaliojasi su kankinančiais nuobodulio priepuoliais ir gyvenimo beprasmiškumu; galų gale kartais jie gauna akimirksninį mirusį nusiraminimą, kai pasiekia norimo tikslo; tokiu būdu jie nesiliauja slankioti ratu šioje duobėje.</w:t>
      </w:r>
      <w:r>
        <w:rPr/>
        <w:t xml:space="preserve"> </w:t>
      </w:r>
      <w:r>
        <w:rPr>
          <w:lang w:val="en-US" w:eastAsia="en-US"/>
        </w:rPr>
        <w:t>Pavyzdžiui, tu žiūri televizijos programą ir matai, kad šiandien bus futbolo mačas, patiri palengvinimą, nes dabar tavo vakaras užimtas – yra tikslas.</w:t>
      </w:r>
      <w:r>
        <w:rPr/>
        <w:t xml:space="preserve"> </w:t>
      </w:r>
      <w:r>
        <w:rPr>
          <w:lang w:val="en-US" w:eastAsia="en-US"/>
        </w:rPr>
        <w:t>Vėliau tu paskambinsi bičiuliui ir su žmona eisite į svečius – išgersite alaus ir paplepėsite apie šiai bei tą, o ryte tavęs laukia reikalai darbe, reiškia čia ir nėra apie ką galvoti – tai visai aiškus tikslas, kuri užmigdys mane nuo pirmadienio iki penktadienio, o sekmadienį mes eisime į kiną, o dabar aš eisiu vakarieniauti ir artimiausia valanda irgi užimta. Visi</w:t>
      </w:r>
      <w:r>
        <w:rPr/>
        <w:t xml:space="preserve"> š</w:t>
      </w:r>
      <w:r>
        <w:rPr>
          <w:lang w:val="en-US" w:eastAsia="en-US"/>
        </w:rPr>
        <w:t>ie tikslai yra „silpni“, tačiau nuo jų išsivaduoti ypatingai sunku .</w:t>
      </w:r>
      <w:r>
        <w:rPr/>
        <w:t xml:space="preserve"> </w:t>
      </w:r>
      <w:r>
        <w:rPr>
          <w:lang w:val="en-US" w:eastAsia="en-US"/>
        </w:rPr>
        <w:t>Aš pavadinau juos „silpnais“ todėl, kad jie nepasireiškia kaip ryškus ir ilgalaikis žybsnis - jie apgaubia lyg rūkas, tačiau šis rūkas įsikiba lyg replėmis.</w:t>
      </w:r>
      <w:r>
        <w:rPr/>
        <w:t xml:space="preserve"> </w:t>
      </w:r>
      <w:r>
        <w:rPr>
          <w:lang w:val="en-US" w:eastAsia="en-US"/>
        </w:rPr>
        <w:t>Kasdieninis paprasto žmogaus gyvenimas yra neįmanomas be silpnų tikslų.</w:t>
      </w:r>
      <w:r>
        <w:rPr/>
        <w:t xml:space="preserve"> </w:t>
      </w:r>
      <w:r>
        <w:rPr>
          <w:lang w:val="en-US" w:eastAsia="en-US"/>
        </w:rPr>
        <w:t>Nebūna tokios akimirkos, kai jis nebūtų kuo nors užimtas, o jeigu atsiranda laisva minutė, nedelsiant atsiranda nerimo jausmas, nuobodulys ir jeigu greitai nesurasti sau užsiėmimo, NE užaugs iki nepakenčiamo intensyvumo.</w:t>
      </w:r>
      <w:r>
        <w:rPr/>
        <w:t xml:space="preserve"> </w:t>
      </w:r>
      <w:r>
        <w:rPr>
          <w:lang w:val="en-US" w:eastAsia="en-US"/>
        </w:rPr>
        <w:t>Kada paskutinį kartą tu šiaip sau leidai laiką, vaikščiojai arba gulėjai visai be jokio tikslo?</w:t>
      </w:r>
      <w:r>
        <w:rPr/>
        <w:t xml:space="preserve"> </w:t>
      </w:r>
      <w:r>
        <w:rPr>
          <w:lang w:val="en-US" w:eastAsia="en-US"/>
        </w:rPr>
        <w:t>Tiesiog stebėdama dangų, arba vaikščiodama po mišką, išsilaisvinusi nuo minčių?</w:t>
      </w:r>
      <w:r>
        <w:rPr/>
        <w:t xml:space="preserve"> </w:t>
      </w:r>
      <w:r>
        <w:rPr>
          <w:lang w:val="en-US" w:eastAsia="en-US"/>
        </w:rPr>
        <w:t>Pastovus silpnų tikslų susigrudimas paverčia tavo gyvenimą mirusia, gilia koše.</w:t>
      </w:r>
      <w:r>
        <w:rPr/>
        <w:t xml:space="preserve"> </w:t>
      </w:r>
    </w:p>
    <w:p>
      <w:pPr>
        <w:pStyle w:val="Normal"/>
        <w:ind w:firstLine="708"/>
        <w:jc w:val="both"/>
        <w:rPr/>
      </w:pPr>
      <w:r>
        <w:rPr>
          <w:lang w:val="en-US" w:eastAsia="en-US"/>
        </w:rPr>
        <w:t>Pabandyk pabūti tarp žmonių ir nieko neveik.</w:t>
      </w:r>
      <w:r>
        <w:rPr/>
        <w:t xml:space="preserve"> </w:t>
      </w:r>
      <w:r>
        <w:rPr>
          <w:lang w:val="en-US" w:eastAsia="en-US"/>
        </w:rPr>
        <w:t>Reakcija bus negaištama ir agresyvi – jie įdės visas įmanomas pastangas, kad tik priverstų tave daryti ką nors, bandys pasirinkti visas jiems prieinamas priemones - pašaipą, pasmerkimą, BET, tiesioginį smurtą.</w:t>
      </w:r>
      <w:r>
        <w:rPr/>
        <w:t xml:space="preserve"> </w:t>
      </w:r>
      <w:r>
        <w:rPr>
          <w:lang w:val="en-US" w:eastAsia="en-US"/>
        </w:rPr>
        <w:t>Niekas neturi sustoti, niekada.</w:t>
      </w:r>
      <w:r>
        <w:rPr/>
        <w:t xml:space="preserve"> </w:t>
      </w:r>
      <w:r>
        <w:rPr>
          <w:lang w:val="en-US" w:eastAsia="en-US"/>
        </w:rPr>
        <w:t>Visi turi plušėti be atvangos, kiekvienas turi turėti savo problemų.</w:t>
      </w:r>
      <w:r>
        <w:rPr/>
        <w:t xml:space="preserve"> </w:t>
      </w:r>
      <w:r>
        <w:rPr>
          <w:lang w:val="en-US" w:eastAsia="en-US"/>
        </w:rPr>
        <w:t>Tai visuomenės, kurioje mes gyvename, nerašytas įstatymas.</w:t>
      </w:r>
      <w:r>
        <w:rPr/>
        <w:t xml:space="preserve"> </w:t>
      </w:r>
      <w:r>
        <w:rPr>
          <w:lang w:val="en-US" w:eastAsia="en-US"/>
        </w:rPr>
        <w:t>Niekas nebus išleistas už spygliuotos vielos šiaip sau, nes būtent vienas iš pagrindinių apsaugininkų – tavo pačios koncepcijos ir baimės, kadangi iš tikro labai baisu pripažinti, jog visi tavo tikslai yra tušti, ir visos kryptys bėga uždaru ratu, visi turtai ir atradimai nekeičia to, ką tu patiri šią akimirką - NE ar NšS.</w:t>
      </w:r>
      <w:r>
        <w:rPr/>
        <w:t xml:space="preserve"> </w:t>
      </w:r>
      <w:r>
        <w:rPr>
          <w:lang w:val="en-US" w:eastAsia="en-US"/>
        </w:rPr>
        <w:t>Iš pradžių silpnų tikslų šalinimo praktiką lydi šokas, panašus į tokį šoką, kurį patyria narkomanas, negavęs narkotikų dozės, taip pat stiprių NE antplūdžiu, spazmatiškais norais, tačiau įveikus tokį "laužimą" atsiranda nepaprastas NšS jausmas, pilnumo jausmas.</w:t>
      </w:r>
      <w:r>
        <w:rPr/>
        <w:t xml:space="preserve"> </w:t>
      </w:r>
      <w:r>
        <w:rPr>
          <w:lang w:val="en-US" w:eastAsia="en-US"/>
        </w:rPr>
        <w:t>Džiaugsmingi norai, nuojauta ir kiti NšS, prabundantys išsilaisvinimo nuo silpnų tikslų metu, ne tik neprieštarauja, o atvirkščiais - rezonuoja su šito pilnumo jausmu.</w:t>
      </w:r>
      <w:r>
        <w:rPr/>
        <w:t xml:space="preserve"> </w:t>
      </w:r>
    </w:p>
    <w:p>
      <w:pPr>
        <w:pStyle w:val="Normal"/>
        <w:ind w:firstLine="708"/>
        <w:jc w:val="both"/>
        <w:rPr/>
      </w:pPr>
      <w:r>
        <w:rPr>
          <w:lang w:val="en-US" w:eastAsia="en-US"/>
        </w:rPr>
        <w:t>Mechaniška veikla pilnai užpildo gyvenimą, paverčia jį pilku ir beprasmišku; labai sunku nutraukti šį ratą, tačiau tikrai įmanoma, ir priklauso tik nuo tavo džiaugsmingų pastangų.</w:t>
      </w:r>
      <w:r>
        <w:rPr/>
        <w:t xml:space="preserve"> </w:t>
      </w:r>
      <w:r>
        <w:rPr>
          <w:lang w:val="en-US" w:eastAsia="en-US"/>
        </w:rPr>
        <w:t>Pažiūrėk į savo gyvenimą paskutinę valandą ir pasakyk:</w:t>
      </w:r>
      <w:r>
        <w:rPr/>
        <w:t xml:space="preserve"> </w:t>
      </w:r>
      <w:r>
        <w:rPr>
          <w:lang w:val="en-US" w:eastAsia="en-US"/>
        </w:rPr>
        <w:t>juk buvai kuo nors užsiėmusi? Juk šokinėjai nuo vienos minties prie kitos?</w:t>
      </w:r>
      <w:r>
        <w:rPr/>
        <w:t xml:space="preserve"> </w:t>
      </w:r>
      <w:r>
        <w:rPr>
          <w:lang w:val="en-US" w:eastAsia="en-US"/>
        </w:rPr>
        <w:t>Kiek minučių per dieną tu kenti nuo to, kad nesi laisva nuo koncepcijų, NE, mechaniškų norų?</w:t>
      </w:r>
      <w:r>
        <w:rPr/>
        <w:t xml:space="preserve"> </w:t>
      </w:r>
      <w:r>
        <w:rPr>
          <w:lang w:val="en-US" w:eastAsia="en-US"/>
        </w:rPr>
        <w:t>Kiek minučių per dieną tu desperatiškai dedi pastangas, kad patirtumei nušvitusius suvokimus?</w:t>
      </w:r>
      <w:r>
        <w:rPr/>
        <w:t xml:space="preserve"> </w:t>
      </w:r>
      <w:r>
        <w:rPr>
          <w:lang w:val="en-US" w:eastAsia="en-US"/>
        </w:rPr>
        <w:t>Kiek minučių per dieną tu esi apimta neįveikiamo NšS troškulio?</w:t>
      </w:r>
      <w:r>
        <w:rPr/>
        <w:t xml:space="preserve"> </w:t>
      </w:r>
      <w:r>
        <w:rPr>
          <w:lang w:val="en-US" w:eastAsia="en-US"/>
        </w:rPr>
        <w:t>Netgi tokiu atveju tu, tikriausiai, ko nors tikiesi?</w:t>
      </w:r>
      <w:r>
        <w:rPr/>
        <w:t xml:space="preserve"> </w:t>
      </w:r>
      <w:r>
        <w:rPr>
          <w:lang w:val="en-US" w:eastAsia="en-US"/>
        </w:rPr>
        <w:t>Tu samprotauji apie ieškojimus, tiesą ir meilę?</w:t>
      </w:r>
      <w:r>
        <w:rPr/>
        <w:t xml:space="preserve"> </w:t>
      </w:r>
      <w:r>
        <w:rPr>
          <w:lang w:val="en-US" w:eastAsia="en-US"/>
        </w:rPr>
        <w:t>Tai gi akivaizdi kvailystė.</w:t>
      </w:r>
      <w:r>
        <w:rPr/>
        <w:t xml:space="preserve"> </w:t>
      </w:r>
      <w:r>
        <w:rPr>
          <w:lang w:val="en-US" w:eastAsia="en-US"/>
        </w:rPr>
        <w:t>Norint išmokti anglų kalbą, reikia skirti šiam užsiėmimui daug laiko ir įdėti daug pastangų.</w:t>
      </w:r>
      <w:r>
        <w:rPr/>
        <w:t xml:space="preserve"> </w:t>
      </w:r>
      <w:r>
        <w:rPr>
          <w:lang w:val="en-US" w:eastAsia="en-US"/>
        </w:rPr>
        <w:t>Tai kodėl žmonės galvoja, kad norint išsilaisvinti nuo liūdesio ir išmokti patirti NšS, užtenka retkarčiais prie bokalo alaus paplepėti šia tema?</w:t>
      </w:r>
      <w:r>
        <w:rPr/>
        <w:t xml:space="preserve"> </w:t>
      </w:r>
      <w:r>
        <w:rPr>
          <w:lang w:val="en-US" w:eastAsia="en-US"/>
        </w:rPr>
        <w:t>Niekas tavyje nepasikeis, jeigu tu neskirsi visą savo laiką ir neįdėsi visas pastangas į ieškojimą, į praktiką – dieną po dienos, valandų valandas, kiekvieną minutę.</w:t>
      </w:r>
      <w:r>
        <w:rPr/>
        <w:t xml:space="preserve"> </w:t>
      </w:r>
      <w:r>
        <w:rPr>
          <w:lang w:val="en-US" w:eastAsia="en-US"/>
        </w:rPr>
        <w:t>Nejaugi reikia ir tai aiškinti?</w:t>
      </w:r>
      <w:r>
        <w:rPr/>
        <w:t xml:space="preserve"> </w:t>
      </w:r>
      <w:r>
        <w:rPr>
          <w:lang w:val="en-US" w:eastAsia="en-US"/>
        </w:rPr>
        <w:t>Dieną po dienos tu žiūri televizorių, myliesi, plauni grindis, ruoši maistą, svajoji apie didelį atlyginimą, prabangią mašiną ir gražius drabužius, persivalgai, augini savo raumenis ir lavini savo protą, nuolat patirdama NE arba TE, tačiau kur yra laisvės siekimas nuo liūdesių, noro patirti NšS.</w:t>
      </w:r>
      <w:r>
        <w:rPr/>
        <w:t xml:space="preserve"> </w:t>
      </w:r>
      <w:r>
        <w:rPr>
          <w:lang w:val="en-US" w:eastAsia="en-US"/>
        </w:rPr>
        <w:t>Tu dirbti dešimt valandų per dieną, norėdamas užsidirbti duonai, bet ar tikrai tik duonai?</w:t>
      </w:r>
      <w:r>
        <w:rPr/>
        <w:t xml:space="preserve"> </w:t>
      </w:r>
      <w:r>
        <w:rPr>
          <w:lang w:val="en-US" w:eastAsia="en-US"/>
        </w:rPr>
        <w:t>Ar ne krištolo – šviestuvo – baldų – mašinos – vasarvietės – žmonos užgaidų – bičiulių pavydo?</w:t>
      </w:r>
      <w:r>
        <w:rPr/>
        <w:t xml:space="preserve"> </w:t>
      </w:r>
      <w:r>
        <w:rPr>
          <w:lang w:val="en-US" w:eastAsia="en-US"/>
        </w:rPr>
        <w:t>O paskui tas pats žmogus su patetiška veido išraiška skelbs apie tai, kad tiesa yra neapčiuopiama!</w:t>
      </w:r>
    </w:p>
    <w:p>
      <w:pPr>
        <w:pStyle w:val="Normal"/>
        <w:ind w:firstLine="708"/>
        <w:jc w:val="both"/>
        <w:rPr/>
      </w:pPr>
      <w:r>
        <w:rPr>
          <w:lang w:val="en-US" w:eastAsia="en-US"/>
        </w:rPr>
        <w:t>Laikas bėga, ir metų metais žmonės keičia vienus planus į kitus, nepriklausomai nuo to, ar pavyko juos įgyvendinti, ar ne.</w:t>
      </w:r>
      <w:r>
        <w:rPr/>
        <w:t xml:space="preserve"> </w:t>
      </w:r>
      <w:r>
        <w:rPr>
          <w:lang w:val="en-US" w:eastAsia="en-US"/>
        </w:rPr>
        <w:t>Todėl šis uždaras ratas niekada nesiliauja suktis.</w:t>
      </w:r>
      <w:r>
        <w:rPr/>
        <w:t xml:space="preserve"> </w:t>
      </w:r>
      <w:r>
        <w:rPr>
          <w:lang w:val="en-US" w:eastAsia="en-US"/>
        </w:rPr>
        <w:t>Niekada nemiršta neaiški ir miglota svajonė „kada nors, vėliau, gyventi savo malonumui“, tačiau tai niekada neįvyks šiaip sau, tu to nepasieksi su mechaniškų ir nedžiaugsmingų norų pagalba.</w:t>
      </w:r>
      <w:r>
        <w:rPr/>
        <w:t xml:space="preserve"> </w:t>
      </w:r>
      <w:r>
        <w:rPr>
          <w:lang w:val="en-US" w:eastAsia="en-US"/>
        </w:rPr>
        <w:t>Visų pirma, visada turėsi reikalų.</w:t>
      </w:r>
      <w:r>
        <w:rPr/>
        <w:t xml:space="preserve"> </w:t>
      </w:r>
      <w:r>
        <w:rPr>
          <w:lang w:val="en-US" w:eastAsia="en-US"/>
        </w:rPr>
        <w:t>Antra, tomis akimirkomis, kai žmogus supranta savo praeitų tikslų beprasmiškumą, jį apima siaubas, ir jis konvulsyviai pradeda ieškoti kitų.</w:t>
      </w:r>
      <w:r>
        <w:rPr/>
        <w:t xml:space="preserve"> </w:t>
      </w:r>
      <w:r>
        <w:rPr>
          <w:lang w:val="en-US" w:eastAsia="en-US"/>
        </w:rPr>
        <w:t>Trečia, kai atsiranda galimybę nors kurį laika gyventi savo malonumui, paaiškėja, kad žmonės neturi menkiausio supratimo apie tai, kas yra gyvenimas savo malonumui, juk jie nebeturi džiaugsmingų norų!</w:t>
      </w:r>
      <w:r>
        <w:rPr/>
        <w:t xml:space="preserve"> </w:t>
      </w:r>
      <w:r>
        <w:rPr>
          <w:lang w:val="en-US" w:eastAsia="en-US"/>
        </w:rPr>
        <w:t>Tada jie sugalvoja kokį nors užsiėmimą – pamėgtą užsiėmimą, leidžiantį jiems pajusti turėjimo pasitenkinimą, arba daryti įspūdį kitiems, kas neišvengiamai sukelia naujus NE ir naujus mechaniškus tikslus.</w:t>
      </w:r>
      <w:r>
        <w:rPr/>
        <w:t xml:space="preserve"> </w:t>
      </w:r>
    </w:p>
    <w:p>
      <w:pPr>
        <w:pStyle w:val="Normal"/>
        <w:ind w:firstLine="708"/>
        <w:jc w:val="both"/>
        <w:rPr/>
      </w:pPr>
      <w:r>
        <w:rPr>
          <w:lang w:val="en-US" w:eastAsia="en-US"/>
        </w:rPr>
        <w:t>Aš siūlau būdą, su kuriuo pagalba galima ištrukti iš šio užburto rato – šalinant konceptualines kliūtis, sekti džiaugsmingus norus, t.y. tokius norus, kuriuos lydi nušvitusieji suvokimai - simpatija, nuojauta, grožio jausmas, paslaptis, siekimas ir t.t. Bet koks tikslas, sukurtas atskirai nuo džiaugsmingų norų ir nerezonuojantis su jais, sukels tas pačias NE.</w:t>
      </w:r>
      <w:r>
        <w:rPr/>
        <w:t xml:space="preserve"> </w:t>
      </w:r>
      <w:r>
        <w:rPr>
          <w:lang w:val="en-US" w:eastAsia="en-US"/>
        </w:rPr>
        <w:t>Tapk medžiotoju – susek, išuostyk visus, net pačius silpniausius ir mažiausius džiaugsmingus norus, įgyvendink juos, ir tada jie sustiprės, taps gilesniais, išsiskleis, išstums liūdnus suvokimus ir pritrauks nušvitusius suvokimus.</w:t>
      </w:r>
      <w:r>
        <w:rPr/>
        <w:t xml:space="preserve"> </w:t>
      </w:r>
      <w:r>
        <w:rPr>
          <w:lang w:val="en-US" w:eastAsia="en-US"/>
        </w:rPr>
        <w:t>Išsilaisvinimo nuo konceptualinių tikslų kriterijus – nuojauta, susižavėjimas nuo išgyvento kiekvieną akimirką sakramento.</w:t>
      </w:r>
      <w:r>
        <w:rPr/>
        <w:t xml:space="preserve"> </w:t>
      </w:r>
    </w:p>
    <w:p>
      <w:pPr>
        <w:pStyle w:val="Normal"/>
        <w:ind w:firstLine="708"/>
        <w:jc w:val="both"/>
        <w:rPr/>
      </w:pPr>
      <w:r>
        <w:rPr>
          <w:lang w:val="en-US" w:eastAsia="en-US"/>
        </w:rPr>
        <w:t>Nepriklausomai nuo vietos ir laiko milijardai žmonių eina ta pačia kryptimi:</w:t>
      </w:r>
      <w:r>
        <w:rPr/>
        <w:t xml:space="preserve"> </w:t>
      </w:r>
      <w:r>
        <w:rPr>
          <w:lang w:val="en-US" w:eastAsia="en-US"/>
        </w:rPr>
        <w:t>gimimas – turtų kaupimas – turėjimas – mirtis.</w:t>
      </w:r>
      <w:r>
        <w:rPr/>
        <w:t xml:space="preserve"> </w:t>
      </w:r>
      <w:r>
        <w:rPr>
          <w:lang w:val="en-US" w:eastAsia="en-US"/>
        </w:rPr>
        <w:t>Laisvalaikis tampa ypatingai apsunkinančiu, nes reiškia tik skausmingą susidūrimą su problema:</w:t>
      </w:r>
      <w:r>
        <w:rPr/>
        <w:t xml:space="preserve"> </w:t>
      </w:r>
      <w:r>
        <w:rPr>
          <w:lang w:val="en-US" w:eastAsia="en-US"/>
        </w:rPr>
        <w:t>„kuo užsiimti“, todėl kiekvienas žmogus spazmatiškai siekia, kad būtų maksimaliai užimtas visą savo laiką bet kuo.</w:t>
      </w:r>
      <w:r>
        <w:rPr/>
        <w:t xml:space="preserve"> </w:t>
      </w:r>
      <w:r>
        <w:rPr>
          <w:lang w:val="en-US" w:eastAsia="en-US"/>
        </w:rPr>
        <w:t>Ir jeigu žmogus lieka laisvu nors kurį laiką, jis jaučiasi taip, lyg aplinkinis pasaulis bėga pirmyn, o jis lieka šaligatvyje, įšoka į pirmą pasitaikiusią sėdynę ir lekia iš paskos.</w:t>
      </w:r>
      <w:r>
        <w:rPr/>
        <w:t xml:space="preserve"> </w:t>
      </w:r>
      <w:r>
        <w:rPr>
          <w:lang w:val="en-US" w:eastAsia="en-US"/>
        </w:rPr>
        <w:t>Taip jie pralekia, ir tik dulkės pakyla aukštyn ir nusėda ant žemės.</w:t>
      </w:r>
    </w:p>
    <w:p>
      <w:pPr>
        <w:pStyle w:val="Normal"/>
        <w:ind w:firstLine="708"/>
        <w:jc w:val="both"/>
        <w:rPr/>
      </w:pPr>
      <w:r>
        <w:rPr/>
      </w:r>
    </w:p>
    <w:p>
      <w:pPr>
        <w:pStyle w:val="Normal"/>
        <w:ind w:firstLine="708"/>
        <w:jc w:val="both"/>
        <w:rPr/>
      </w:pPr>
      <w:r>
        <w:rPr>
          <w:b/>
          <w:bCs/>
          <w:lang w:val="en-US" w:eastAsia="en-US"/>
        </w:rPr>
        <w:t>02-01-10)</w:t>
      </w:r>
      <w:r>
        <w:rPr>
          <w:lang w:val="en-US" w:eastAsia="en-US"/>
        </w:rPr>
        <w:t xml:space="preserve"> Iš interpretacijų galima išskirti į atskirą kategoriją tokias interpretacijas kaip prasmė, ryšiai, likimai ir t.t., ir į kitą kategoriją – aplinkybių interpretacijas, kurias galima išskirti į kitų žmonių elgesio interpretacijas, „daiktų elgesio“ interpretacijas, savo elgesio interpretacijas ir taip toliau.</w:t>
      </w:r>
      <w:r>
        <w:rPr/>
        <w:t xml:space="preserve"> </w:t>
      </w:r>
    </w:p>
    <w:p>
      <w:pPr>
        <w:pStyle w:val="Normal"/>
        <w:ind w:firstLine="708"/>
        <w:jc w:val="both"/>
        <w:rPr/>
      </w:pPr>
      <w:r>
        <w:rPr>
          <w:lang w:val="en-US" w:eastAsia="en-US"/>
        </w:rPr>
        <w:t>Kai aš suprantu, kad reiškinys – tai tik reiškinys, o ne reiškinys skirtam „kažkam“ ir ne „todėl, kad“ - toks požiūris palengvina mechaniškų interpretacijų šalinimą.</w:t>
      </w:r>
      <w:r>
        <w:rPr/>
        <w:t xml:space="preserve"> </w:t>
      </w:r>
      <w:r>
        <w:rPr>
          <w:lang w:val="en-US" w:eastAsia="en-US"/>
        </w:rPr>
        <w:t>Kai kurie žmonės rimtai galvoja, kad jeigu yra žvaigždės, reiškia tai kam nors reikia, ir jeigu augalas turi lapus, tai, todėl, kad pagamintų chlorofilą.</w:t>
      </w:r>
      <w:r>
        <w:rPr/>
        <w:t xml:space="preserve"> </w:t>
      </w:r>
      <w:r>
        <w:rPr>
          <w:lang w:val="en-US" w:eastAsia="en-US"/>
        </w:rPr>
        <w:t>Tai itin sunki mechaniškų interpretacijų forma, nuo kurios kenčia daugelis žmonių.</w:t>
      </w:r>
      <w:r>
        <w:rPr/>
        <w:t xml:space="preserve"> </w:t>
      </w:r>
      <w:r>
        <w:rPr>
          <w:lang w:val="en-US" w:eastAsia="en-US"/>
        </w:rPr>
        <w:t>Suvokimai, kuriuos mes vadiname „aplinkinio pasaulio reiškiniais“, tiesiog egzistuoja, ir nėra jokio „moralės“ suvokimo, nėra jokio "teisybės“ suvokimo, nėra nei „prasmės“ suvokimo, nes jeigu sugalvoti kam nors „prasmę“ reiškia įvesti „paskirties“ arba „likimo“ interpretaciją, kas yra iš tikrųjų tik išgalvota, nes niekas neturi tokio suvokimo kaip „likimas“.</w:t>
      </w:r>
      <w:r>
        <w:rPr/>
        <w:t xml:space="preserve"> </w:t>
      </w:r>
      <w:r>
        <w:rPr>
          <w:lang w:val="en-US" w:eastAsia="en-US"/>
        </w:rPr>
        <w:t>Protu tai labai lengva suprasti, tačiau ganėtinai sunku išsilaisvinti nuo skausmingo įpročio visur ieškoti "prasmės“, „likimo“, „mistinio ryšio“, „bausmės“ ir kitų nesąmonių.</w:t>
      </w:r>
      <w:r>
        <w:rPr/>
        <w:t xml:space="preserve"> </w:t>
      </w:r>
      <w:r>
        <w:rPr>
          <w:lang w:val="en-US" w:eastAsia="en-US"/>
        </w:rPr>
        <w:t>Mūsų amžius yra ateizmo amžius, tačiau taip nėra, nes vos ne kiekvienas serga primityviais prietarais, "prasmių“, „ryšių“ ir „reikšmės“ sugalvojimais.</w:t>
      </w:r>
    </w:p>
    <w:p>
      <w:pPr>
        <w:pStyle w:val="Normal"/>
        <w:ind w:firstLine="708"/>
        <w:jc w:val="both"/>
        <w:rPr/>
      </w:pPr>
      <w:r>
        <w:rPr>
          <w:lang w:val="en-US" w:eastAsia="en-US"/>
        </w:rPr>
        <w:t>Pavyzdžiui, išnagrinėkime „ryšis“.</w:t>
      </w:r>
      <w:r>
        <w:rPr/>
        <w:t xml:space="preserve"> </w:t>
      </w:r>
      <w:r>
        <w:rPr>
          <w:lang w:val="en-US" w:eastAsia="en-US"/>
        </w:rPr>
        <w:t>Jeigu nuspausti mygtuką klaviatūroje, ekrane pasirodys raidė.</w:t>
      </w:r>
      <w:r>
        <w:rPr/>
        <w:t xml:space="preserve"> </w:t>
      </w:r>
      <w:r>
        <w:rPr>
          <w:lang w:val="en-US" w:eastAsia="en-US"/>
        </w:rPr>
        <w:t>Būtent tai turi omeny blaiviai mąstantys žmonės, sakydami, jog tarp mygtuko nuspaudimo ir raidės atsiradimo egzistuoja „ryšis“; kadangi žodis „ryšis“ buitinėje kalboje reiškia visai materialų daiktą - virvę, grandinę, tokiu atveju prsmės susimaišo (būtent todėl aš manau, kad nėra tikslinga naudoti žodį „ryšis“ šiame kontekste, todėl siūlau pakeisti šį žodį į ką nors materialaus, konkrečią suvokimų visum); tuo tarpu nėra jokių suvokimų, ir žodis „ryšis“ reiškia tik tą prasmę, kokia jam buvo suteikta, o tiksliau būtent tai, kad po suvokimo „spaudžiu mygtuką“ yra suvokimas „ekrane pasirodo raidė“.</w:t>
      </w:r>
      <w:r>
        <w:rPr/>
        <w:t xml:space="preserve"> </w:t>
      </w:r>
      <w:r>
        <w:rPr>
          <w:lang w:val="en-US" w:eastAsia="en-US"/>
        </w:rPr>
        <w:t>Kai nėra tokio supratimo (o jo ir nėra beveik pas visus žmonės), atsiranda daugybė kitų koncepcijų – apie karmą, atpildą ir t.t.</w:t>
      </w:r>
    </w:p>
    <w:p>
      <w:pPr>
        <w:pStyle w:val="Normal"/>
        <w:ind w:firstLine="708"/>
        <w:jc w:val="both"/>
        <w:rPr/>
      </w:pPr>
      <w:r>
        <w:rPr>
          <w:lang w:val="en-US" w:eastAsia="en-US"/>
        </w:rPr>
        <w:t>Panašus samprotavimai gali būti pernelyg sudėtingi, tačiau išnagrinėjus juos detaliau ir iš arčiau, paaiškėja, kad nėra nieko sudėtingo - sunku išnarplioti tik patį pirmą kartą, ir tik dėl to, kad ne samprotavimai yra sudėtingi, o sunku įveikti nesamų suvokimų pripiešimų inerciją, įveikti baimę likti be savo iliuzijų.</w:t>
      </w:r>
      <w:r>
        <w:rPr/>
        <w:t xml:space="preserve"> </w:t>
      </w:r>
      <w:r>
        <w:rPr>
          <w:lang w:val="en-US" w:eastAsia="en-US"/>
        </w:rPr>
        <w:t>Kai tave aplanko aiškumas, jis pasireiškia visose kitose tokiose situacijose, tau jautiesi nepaprastai gerai, nes tave užplūsta aiškumas.</w:t>
      </w:r>
      <w:r>
        <w:rPr/>
        <w:t xml:space="preserve"> </w:t>
      </w:r>
    </w:p>
    <w:p>
      <w:pPr>
        <w:pStyle w:val="Normal"/>
        <w:ind w:firstLine="708"/>
        <w:jc w:val="both"/>
        <w:rPr>
          <w:lang w:val="en-US" w:eastAsia="en-US"/>
        </w:rPr>
      </w:pPr>
      <w:r>
        <w:rPr>
          <w:lang w:val="en-US" w:eastAsia="en-US"/>
        </w:rPr>
        <w:t>Pateiksiu tipiško pokalbio pavyzdį:</w:t>
      </w:r>
    </w:p>
    <w:p>
      <w:pPr>
        <w:pStyle w:val="Normal"/>
        <w:ind w:firstLine="708"/>
        <w:jc w:val="both"/>
        <w:rPr/>
      </w:pPr>
      <w:r>
        <w:rPr>
          <w:lang w:val="en-US" w:eastAsia="en-US"/>
        </w:rPr>
        <w:t>- Yra ryšis tarp motinos ir vaiko.</w:t>
      </w:r>
      <w:r>
        <w:rPr/>
        <w:t xml:space="preserve"> </w:t>
      </w:r>
    </w:p>
    <w:p>
      <w:pPr>
        <w:pStyle w:val="Normal"/>
        <w:ind w:firstLine="708"/>
        <w:jc w:val="both"/>
        <w:rPr>
          <w:lang w:val="en-US" w:eastAsia="en-US"/>
        </w:rPr>
      </w:pPr>
      <w:r>
        <w:rPr>
          <w:lang w:val="en-US" w:eastAsia="en-US"/>
        </w:rPr>
        <w:t>- Kaip tu supranti šį ryšį?</w:t>
      </w:r>
    </w:p>
    <w:p>
      <w:pPr>
        <w:pStyle w:val="Normal"/>
        <w:ind w:firstLine="708"/>
        <w:jc w:val="both"/>
        <w:rPr>
          <w:lang w:val="en-US" w:eastAsia="en-US"/>
        </w:rPr>
      </w:pPr>
      <w:r>
        <w:rPr>
          <w:lang w:val="en-US" w:eastAsia="en-US"/>
        </w:rPr>
        <w:t>- Jis vakar blogai jautėsi, man irgi buvo bloga.</w:t>
      </w:r>
    </w:p>
    <w:p>
      <w:pPr>
        <w:pStyle w:val="Normal"/>
        <w:ind w:firstLine="708"/>
        <w:jc w:val="both"/>
        <w:rPr/>
      </w:pPr>
      <w:r>
        <w:rPr>
          <w:lang w:val="en-US" w:eastAsia="en-US"/>
        </w:rPr>
        <w:t>- Taigi, matomai yra jo žodžių suvokimas, kad jis blogai jautėsi, jo elgesio suvokimas, kurį tu interpretuoji kaip „jam bloga“, ir tavo suvokimai, kuriuos tu vadini „man bloga“.</w:t>
      </w:r>
      <w:r>
        <w:rPr/>
        <w:t xml:space="preserve"> </w:t>
      </w:r>
      <w:r>
        <w:rPr>
          <w:lang w:val="en-US" w:eastAsia="en-US"/>
        </w:rPr>
        <w:t>Bet kas yra „bloga“?</w:t>
      </w:r>
      <w:r>
        <w:rPr/>
        <w:t xml:space="preserve"> </w:t>
      </w:r>
      <w:r>
        <w:rPr>
          <w:lang w:val="en-US" w:eastAsia="en-US"/>
        </w:rPr>
        <w:t>Ar jūs galite būti tikri, kad šiuo žodžiu vadinate tuos pačius dalykus?</w:t>
      </w:r>
      <w:r>
        <w:rPr/>
        <w:t xml:space="preserve"> </w:t>
      </w:r>
      <w:r>
        <w:rPr>
          <w:lang w:val="en-US" w:eastAsia="en-US"/>
        </w:rPr>
        <w:t>Ar tu gali būti tikra, kad tavo „bloga“ neatsirado tik dėl tavo įpročio jaustis „blogai“, kai ir jam yra „bloga“?</w:t>
      </w:r>
      <w:r>
        <w:rPr/>
        <w:t xml:space="preserve"> </w:t>
      </w:r>
      <w:r>
        <w:rPr>
          <w:lang w:val="en-US" w:eastAsia="en-US"/>
        </w:rPr>
        <w:t>Tu matai, kad jis liūdi, ir tu pradedi jo gailėtis – jums abiems yra „bloga“.</w:t>
      </w:r>
      <w:r>
        <w:rPr/>
        <w:t xml:space="preserve"> </w:t>
      </w:r>
      <w:r>
        <w:rPr>
          <w:lang w:val="en-US" w:eastAsia="en-US"/>
        </w:rPr>
        <w:t>Kur, tokiu atveju, „ryšio“ supratimas?</w:t>
      </w:r>
    </w:p>
    <w:p>
      <w:pPr>
        <w:pStyle w:val="Normal"/>
        <w:ind w:firstLine="708"/>
        <w:jc w:val="both"/>
        <w:rPr>
          <w:lang w:val="en-US" w:eastAsia="en-US"/>
        </w:rPr>
      </w:pPr>
      <w:r>
        <w:rPr>
          <w:lang w:val="en-US" w:eastAsia="en-US"/>
        </w:rPr>
        <w:t>Taigi, tai ir yra ryšis tarp mūsų – jam blogai, ir man blogai.</w:t>
      </w:r>
    </w:p>
    <w:p>
      <w:pPr>
        <w:pStyle w:val="Normal"/>
        <w:ind w:firstLine="708"/>
        <w:jc w:val="both"/>
        <w:rPr/>
      </w:pPr>
      <w:r>
        <w:rPr>
          <w:lang w:val="en-US" w:eastAsia="en-US"/>
        </w:rPr>
        <w:t>- Bet tai visai ne „ryšis“, tai paprastas įprotis patirti tam tikrus suvokimus tam tikrose aplinkybėse.</w:t>
      </w:r>
      <w:r>
        <w:rPr/>
        <w:t xml:space="preserve"> </w:t>
      </w:r>
    </w:p>
    <w:p>
      <w:pPr>
        <w:pStyle w:val="Normal"/>
        <w:ind w:firstLine="708"/>
        <w:jc w:val="both"/>
        <w:rPr>
          <w:lang w:val="en-US" w:eastAsia="en-US"/>
        </w:rPr>
      </w:pPr>
      <w:r>
        <w:rPr>
          <w:lang w:val="en-US" w:eastAsia="en-US"/>
        </w:rPr>
        <w:t>- Ne, tai ryšis, juk jis blogai jautėsi, man irgi buvo bloga.</w:t>
      </w:r>
    </w:p>
    <w:p>
      <w:pPr>
        <w:pStyle w:val="Normal"/>
        <w:ind w:firstLine="708"/>
        <w:jc w:val="both"/>
        <w:rPr/>
      </w:pPr>
      <w:r>
        <w:rPr>
          <w:lang w:val="en-US" w:eastAsia="en-US"/>
        </w:rPr>
        <w:t>Ir taip toliau.</w:t>
      </w:r>
      <w:r>
        <w:rPr/>
        <w:t xml:space="preserve"> </w:t>
      </w:r>
      <w:r>
        <w:rPr>
          <w:lang w:val="en-US" w:eastAsia="en-US"/>
        </w:rPr>
        <w:t>To neįmanoma paaiškinti, jeigu žmogus nenuoširdžiai siekia aiškumo.</w:t>
      </w:r>
      <w:r>
        <w:rPr/>
        <w:t xml:space="preserve"> </w:t>
      </w:r>
    </w:p>
    <w:p>
      <w:pPr>
        <w:pStyle w:val="Normal"/>
        <w:ind w:firstLine="708"/>
        <w:jc w:val="both"/>
        <w:rPr/>
      </w:pPr>
      <w:r>
        <w:rPr>
          <w:lang w:val="en-US" w:eastAsia="en-US"/>
        </w:rPr>
        <w:t>Su kitų žmonių elgesio interpretacija tas pats.</w:t>
      </w:r>
      <w:r>
        <w:rPr/>
        <w:t xml:space="preserve"> </w:t>
      </w:r>
      <w:r>
        <w:rPr>
          <w:lang w:val="en-US" w:eastAsia="en-US"/>
        </w:rPr>
        <w:t>Žmonės ir jų elgesys – tau jie yra tik specifinis TAVO suvokimų rinkinys, apie kuriuos tu tegali pasakyti, kad jie yra, ir tiek.</w:t>
      </w:r>
      <w:r>
        <w:rPr/>
        <w:t xml:space="preserve"> </w:t>
      </w:r>
      <w:r>
        <w:rPr>
          <w:lang w:val="en-US" w:eastAsia="en-US"/>
        </w:rPr>
        <w:t>Žvirblis pakilo – nejaugi tai sukels NE tavyje?</w:t>
      </w:r>
      <w:r>
        <w:rPr/>
        <w:t xml:space="preserve"> </w:t>
      </w:r>
      <w:r>
        <w:rPr>
          <w:lang w:val="en-US" w:eastAsia="en-US"/>
        </w:rPr>
        <w:t>Ne, todėl, kad tu įpratai suprasti tokį reiškinį kaip „gamtos reiškinį“ (kas, iš tikrųjų, yra tik abstrakti koncepcija).</w:t>
      </w:r>
      <w:r>
        <w:rPr/>
        <w:t xml:space="preserve"> </w:t>
      </w:r>
      <w:r>
        <w:rPr>
          <w:lang w:val="en-US" w:eastAsia="en-US"/>
        </w:rPr>
        <w:t>Praeivis nusikeikė.</w:t>
      </w:r>
      <w:r>
        <w:rPr/>
        <w:t xml:space="preserve"> </w:t>
      </w:r>
      <w:r>
        <w:rPr>
          <w:lang w:val="en-US" w:eastAsia="en-US"/>
        </w:rPr>
        <w:t>Ar tai sukels NE?</w:t>
      </w:r>
      <w:r>
        <w:rPr/>
        <w:t xml:space="preserve"> </w:t>
      </w:r>
      <w:r>
        <w:rPr>
          <w:lang w:val="en-US" w:eastAsia="en-US"/>
        </w:rPr>
        <w:t>Neabejotinai, kadangi suveikia kitas įprotis, nes tu nenagrinėji praeivį kaip „gamtos reiškinį“, tu suteiki jam „sąmonę“, „valią“ (kas taip pat yra tik abstrakti koncepcija), atitinkamai suveikia ir kiti elgesio stereotipai, t.y. atsiranda NE.</w:t>
      </w:r>
      <w:r>
        <w:rPr/>
        <w:t xml:space="preserve"> </w:t>
      </w:r>
      <w:r>
        <w:rPr>
          <w:lang w:val="en-US" w:eastAsia="en-US"/>
        </w:rPr>
        <w:t>O jeigu tu supranti, kad nusikeikiusio žmogaus suvokimas – tai tik TAVO suvokimų rinkinys, kuri tu vadini „aplinkinio pasaulio reiškiniu“ (kas taip pat yra tik abstrakti koncepcija), reakcijos stereotipas NE pavidalu gali nesuveikti.</w:t>
      </w:r>
      <w:r>
        <w:rPr/>
        <w:t xml:space="preserve"> </w:t>
      </w:r>
      <w:r>
        <w:rPr>
          <w:lang w:val="en-US" w:eastAsia="en-US"/>
        </w:rPr>
        <w:t>Kai tave užplūsta didelė jūros banga, tu pasigūžti ir duodi atkirtį – bet ar tu nekenti jos tą akimirką?</w:t>
      </w:r>
      <w:r>
        <w:rPr/>
        <w:t xml:space="preserve"> </w:t>
      </w:r>
      <w:r>
        <w:rPr>
          <w:lang w:val="en-US" w:eastAsia="en-US"/>
        </w:rPr>
        <w:t>Ne, tu gali pajusti netgi džiaugsmą, susižavėjimą, užsidegimą, nors ir supranti, kad banga gali smogti, smogti labai stipriai, o kartais bangos žudo.</w:t>
      </w:r>
      <w:r>
        <w:rPr/>
        <w:t xml:space="preserve"> </w:t>
      </w:r>
      <w:r>
        <w:rPr>
          <w:lang w:val="en-US" w:eastAsia="en-US"/>
        </w:rPr>
        <w:t>Kai tave užpuola girtas žmogus, tu darai ta patį – tu atsikirsti, tačiau iš įpratimo interpretuoji jo veiksmus ne kaip mechaniškų norų pasireiškimą toje vietoje, o sugalvoji kažkokį „jį“, ir kadangi yra koncepcijos „jis“ „turi“, tu patiri NE.</w:t>
      </w:r>
    </w:p>
    <w:p>
      <w:pPr>
        <w:pStyle w:val="Normal"/>
        <w:ind w:firstLine="708"/>
        <w:jc w:val="both"/>
        <w:rPr/>
      </w:pPr>
      <w:r>
        <w:rPr>
          <w:lang w:val="en-US" w:eastAsia="en-US"/>
        </w:rPr>
        <w:t>Tu tiki tuo, kad tavo giminaičiai turi ypatingų savybių, išskirsiančių juos iš kitų žmonių, kurie labiau "suartina" juos ir tave.</w:t>
      </w:r>
      <w:r>
        <w:rPr/>
        <w:t xml:space="preserve"> </w:t>
      </w:r>
      <w:r>
        <w:rPr>
          <w:lang w:val="en-US" w:eastAsia="en-US"/>
        </w:rPr>
        <w:t>Bet juk nėra tokio supratimo ir suvokimo kaip „giminystės ryšis“, tu tik įsigalvoji jį ir seki tais stereotipais, kurie remiasi šiuo fantomu.</w:t>
      </w:r>
      <w:r>
        <w:rPr/>
        <w:t xml:space="preserve"> </w:t>
      </w:r>
      <w:r>
        <w:rPr>
          <w:lang w:val="en-US" w:eastAsia="en-US"/>
        </w:rPr>
        <w:t>Kas išeina iš to, kad ši moteris pagimdė vaiką, iš kurio vėliau susiformavo tai, ką tu vadini „savimi“?</w:t>
      </w:r>
      <w:r>
        <w:rPr/>
        <w:t xml:space="preserve"> </w:t>
      </w:r>
      <w:r>
        <w:rPr>
          <w:lang w:val="en-US" w:eastAsia="en-US"/>
        </w:rPr>
        <w:t>Ar iš to išeina, kad jūs turėsite bendrus interesus, kad tau patiks gyventi su ja ir bendrauti?</w:t>
      </w:r>
      <w:r>
        <w:rPr/>
        <w:t xml:space="preserve"> </w:t>
      </w:r>
      <w:r>
        <w:rPr>
          <w:lang w:val="en-US" w:eastAsia="en-US"/>
        </w:rPr>
        <w:t>O kartu ir su jos vyru, tėvu, broliu, sese, brolio žmona, jų vaikais, senele, seneliu, jų draugais...juk tai didžiausia kvailystė??</w:t>
      </w:r>
      <w:r>
        <w:rPr/>
        <w:t xml:space="preserve"> </w:t>
      </w:r>
      <w:r>
        <w:rPr>
          <w:lang w:val="en-US" w:eastAsia="en-US"/>
        </w:rPr>
        <w:t>O kas išeina iš to, kad tu pagimdei kūdikį?</w:t>
      </w:r>
      <w:r>
        <w:rPr/>
        <w:t xml:space="preserve"> </w:t>
      </w:r>
      <w:r>
        <w:rPr>
          <w:lang w:val="en-US" w:eastAsia="en-US"/>
        </w:rPr>
        <w:t>Ar tai reiškia, kad šitas visiškai nepažįstamas tau žmogus, atsiradęs tavo pilve, dabar „turi“ buti tau įdomus ir artimas?</w:t>
      </w:r>
      <w:r>
        <w:rPr/>
        <w:t xml:space="preserve"> </w:t>
      </w:r>
      <w:r>
        <w:rPr>
          <w:lang w:val="en-US" w:eastAsia="en-US"/>
        </w:rPr>
        <w:t>O kartu ir jo būsima žmona, vaikai, laigonas, laigono vaikai...Koncepcija apie giminaičių „artumą“ turi dvi unikalias savybes:</w:t>
      </w:r>
      <w:r>
        <w:rPr/>
        <w:t xml:space="preserve"> </w:t>
      </w:r>
      <w:r>
        <w:rPr>
          <w:lang w:val="en-US" w:eastAsia="en-US"/>
        </w:rPr>
        <w:t>a) ir ji yra – šventa mūsų visuomenėje, b) jos beprasmiškumas, nepagrįstumas, prieštaringumas visai kitai gyvenimo patirčiai yra toks didžiulis, kad to nepastebėti yra neįmanoma.</w:t>
      </w:r>
      <w:r>
        <w:rPr/>
        <w:t xml:space="preserve"> </w:t>
      </w:r>
      <w:r>
        <w:rPr>
          <w:lang w:val="en-US" w:eastAsia="en-US"/>
        </w:rPr>
        <w:t>Tačiau bet kuris mėginimas nuoširdžiai galvoti apie šį dalyką, pradėti elgtis pagal savo džiaugsmingus norus nepaisant šios koncepcijos yra pasmerktas ryškiai neapykantai iš giminaičių pusės, ir jeigu to neįvertinsi – sukelsi pavojų savo gyvybei.</w:t>
      </w:r>
      <w:r>
        <w:rPr/>
        <w:t xml:space="preserve"> </w:t>
      </w:r>
      <w:r>
        <w:rPr>
          <w:lang w:val="en-US" w:eastAsia="en-US"/>
        </w:rPr>
        <w:t>Beje, kalbant apie „artumą“.</w:t>
      </w:r>
      <w:r>
        <w:rPr/>
        <w:t xml:space="preserve"> </w:t>
      </w:r>
      <w:r>
        <w:rPr>
          <w:lang w:val="en-US" w:eastAsia="en-US"/>
        </w:rPr>
        <w:t>Kaip tik sūnus arba duktė supranta, kad tėvai jau nebeįdomūs, kai jis ar ji pradeda vadovautis savo džiaugsmingais norais; „artumo“ jausmas, kurį jam arba jai jaučia tėvai, įgyja labai keistą pavidalą, o tiksliau - neapykantos pavidalą.</w:t>
      </w:r>
      <w:r>
        <w:rPr/>
        <w:t xml:space="preserve"> </w:t>
      </w:r>
      <w:r>
        <w:rPr>
          <w:lang w:val="en-US" w:eastAsia="en-US"/>
        </w:rPr>
        <w:t>Aš planuoju pildyti straipsnių rinkinį praktikuojančiųjų straipsniais šia tema, ne kas antras ir ne kas trečias – o devyni iš dešimties praktikuojančiųjų susiduria su tuo, kad tėvams pamačius, jog vaikui nebeįdomu su jais, jog jis pradeda šalinti NE, keliauti, vadovautis džiaugsmingais norais, paskelbia savo „mylimajam“ ir „artimajam“ vaikui tikrą karą – jie pagrobstą jį, užrakina, suriša, bando išduoti psichiatrams (kas vis dar yra įmanoma mūsų laikais).</w:t>
      </w:r>
      <w:r>
        <w:rPr/>
        <w:t xml:space="preserve"> </w:t>
      </w:r>
      <w:r>
        <w:rPr>
          <w:lang w:val="en-US" w:eastAsia="en-US"/>
        </w:rPr>
        <w:t>Psichiatrija taip pat kaip anksčiau lieka lazda agresorių rankose.</w:t>
      </w:r>
      <w:r>
        <w:rPr/>
        <w:t xml:space="preserve"> </w:t>
      </w:r>
      <w:r>
        <w:rPr>
          <w:lang w:val="en-US" w:eastAsia="en-US"/>
        </w:rPr>
        <w:t>Tarpusavis giminaičių nusikalstamas sąmokslas gali baigtis tuo, kad jie uždarys tave psichiatrinėje ligoninėje ir sušvirkš tiek vaistų, kad tu tapsi paklusniu ir tyliu rąstu, kuo bus patenkinti visi tavo giminaičiai; jie gali bandyti tave nužudyti!</w:t>
      </w:r>
      <w:r>
        <w:rPr/>
        <w:t xml:space="preserve"> </w:t>
      </w:r>
      <w:r>
        <w:rPr>
          <w:lang w:val="en-US" w:eastAsia="en-US"/>
        </w:rPr>
        <w:t>Norėdami išspręsti šį klausimą, jie gali bandyti pritraukti policiją, ir policija geranoriškai vykdys savo pareigas – šauks ant nepaklusnių nepilnamečių (!!) vaikų, baugins, grasins jiems kalėjimu (!!).</w:t>
      </w:r>
      <w:r>
        <w:rPr/>
        <w:t xml:space="preserve"> </w:t>
      </w:r>
      <w:r>
        <w:rPr>
          <w:lang w:val="en-US" w:eastAsia="en-US"/>
        </w:rPr>
        <w:t>Mylintys tėvai rašo pareiškimus į atitinkamas instancijas apie tai, kad aš vadovauju sektai, kad aš prievartauju merginas, parduodu jas į viešnamius, "zombuoju" jas, rašo man kaip šios knygos autoriui grasinančius laiškus ir rimtai galvoja ir visiems skelbia apie savo ketinimus užmušti mane kaip velnio išperą.</w:t>
      </w:r>
      <w:r>
        <w:rPr/>
        <w:t xml:space="preserve"> </w:t>
      </w:r>
      <w:r>
        <w:rPr>
          <w:lang w:val="en-US" w:eastAsia="en-US"/>
        </w:rPr>
        <w:t>Todėl norėčiau patarti būsimiems praktikuotojams – jeigu noritw suteikti giminaičiams galimybę susipažinti su TKP – duokite jiems mano knygą kartu su kitomis knygomis – Ošo, Kastanedos, Gurdžijevo ir kt.</w:t>
      </w:r>
      <w:r>
        <w:rPr/>
        <w:t xml:space="preserve"> </w:t>
      </w:r>
      <w:r>
        <w:rPr>
          <w:lang w:val="en-US" w:eastAsia="en-US"/>
        </w:rPr>
        <w:t>Tegul jie patys renkasi, ir tu pati rinkis savo kelią, nereikia užsiimti „prašvitimu“ – tai neturi perspektyvų.</w:t>
      </w:r>
      <w:r>
        <w:rPr/>
        <w:t xml:space="preserve"> </w:t>
      </w:r>
      <w:r>
        <w:rPr>
          <w:lang w:val="en-US" w:eastAsia="en-US"/>
        </w:rPr>
        <w:t>Priešingu atveju – lauk karo, mirtino karo, kurį paskelbs tau "artimieji".</w:t>
      </w:r>
      <w:r>
        <w:rPr/>
        <w:t xml:space="preserve"> </w:t>
      </w:r>
    </w:p>
    <w:p>
      <w:pPr>
        <w:pStyle w:val="Normal"/>
        <w:ind w:firstLine="708"/>
        <w:jc w:val="both"/>
        <w:rPr/>
      </w:pPr>
      <w:r>
        <w:rPr>
          <w:rFonts w:eastAsia="Times New Roman"/>
        </w:rPr>
        <w:t xml:space="preserve"> </w:t>
      </w:r>
      <w:r>
        <w:rPr>
          <w:lang w:val="en-US" w:eastAsia="en-US"/>
        </w:rPr>
        <w:t>Neužtenka protu suprasti, kad „giminystės ryšis“ – tik išgalvotas fantomas, reikia įveikti jo įtaką, pasireiškiančią įvairiais "aš turiu".</w:t>
      </w:r>
      <w:r>
        <w:rPr/>
        <w:t xml:space="preserve"> </w:t>
      </w:r>
      <w:r>
        <w:rPr>
          <w:lang w:val="en-US" w:eastAsia="en-US"/>
        </w:rPr>
        <w:t>Norint realiai įveikti mechanizmų veikimus, aš patariu ištirti visus giminaičius.</w:t>
      </w:r>
      <w:r>
        <w:rPr/>
        <w:t xml:space="preserve"> </w:t>
      </w:r>
      <w:r>
        <w:rPr>
          <w:lang w:val="en-US" w:eastAsia="en-US"/>
        </w:rPr>
        <w:t>Išsiaiškink viską – kas per žmonės, ar jie iš tikrųjų yra tau artimi ir įdomūs.</w:t>
      </w:r>
      <w:r>
        <w:rPr/>
        <w:t xml:space="preserve"> </w:t>
      </w:r>
      <w:r>
        <w:rPr>
          <w:lang w:val="en-US" w:eastAsia="en-US"/>
        </w:rPr>
        <w:t>Sudaryk sąrašą, įtraukiant šimtus klausimų, atsakymai į kuriuos yra labai svarbus tau, paprašyk jų atsakyti į juos, pagrįsk savo norą būtent tuo, kad nori geriau su jais susipažinti.</w:t>
      </w:r>
      <w:r>
        <w:rPr/>
        <w:t xml:space="preserve"> </w:t>
      </w:r>
      <w:r>
        <w:rPr>
          <w:lang w:val="en-US" w:eastAsia="en-US"/>
        </w:rPr>
        <w:t>Tegul tarp šių klausimų bus ir klausimų apie seksą, ir NE – visą tai, kas iš tikrųjų tavo domina ir kas kelia tau nerimą.</w:t>
      </w:r>
      <w:r>
        <w:rPr/>
        <w:t xml:space="preserve"> </w:t>
      </w:r>
      <w:r>
        <w:rPr>
          <w:lang w:val="en-US" w:eastAsia="en-US"/>
        </w:rPr>
        <w:t>Paskui besąlygiškai ir objektyviai išnagrinėk atsakymus ir sudaryk nuoširdžią nuomonė apie juos.</w:t>
      </w:r>
      <w:r>
        <w:rPr/>
        <w:t xml:space="preserve"> </w:t>
      </w:r>
      <w:r>
        <w:rPr>
          <w:lang w:val="en-US" w:eastAsia="en-US"/>
        </w:rPr>
        <w:t>Tikslink, užduok papildomus klausimus – žodžiu, nuodugniai juos ištirk.</w:t>
      </w:r>
      <w:r>
        <w:rPr/>
        <w:t xml:space="preserve"> </w:t>
      </w:r>
    </w:p>
    <w:p>
      <w:pPr>
        <w:pStyle w:val="Normal"/>
        <w:ind w:firstLine="708"/>
        <w:jc w:val="both"/>
        <w:rPr/>
      </w:pPr>
      <w:r>
        <w:rPr>
          <w:lang w:val="en-US" w:eastAsia="en-US"/>
        </w:rPr>
        <w:t>Pereikime prie klausimo apie aplinkybių interpretaciją.</w:t>
      </w:r>
      <w:r>
        <w:rPr/>
        <w:t xml:space="preserve"> </w:t>
      </w:r>
      <w:r>
        <w:rPr>
          <w:lang w:val="en-US" w:eastAsia="en-US"/>
        </w:rPr>
        <w:t>Kai tu skaudžiai kluptėli už akmens, tave aplanko tokia mintis „na ir kiaulė tas akmuo, guli čia...“.</w:t>
      </w:r>
      <w:r>
        <w:rPr/>
        <w:t xml:space="preserve"> </w:t>
      </w:r>
      <w:r>
        <w:rPr>
          <w:lang w:val="en-US" w:eastAsia="en-US"/>
        </w:rPr>
        <w:t>Kai tu atidarai knygą, ir ji trečią kartą iškrenta iš rankų, tave aplanko tokia mintis „kas per nesąmonė“, ir tu susierzini.</w:t>
      </w:r>
      <w:r>
        <w:rPr/>
        <w:t xml:space="preserve"> </w:t>
      </w:r>
      <w:r>
        <w:rPr>
          <w:lang w:val="en-US" w:eastAsia="en-US"/>
        </w:rPr>
        <w:t>Tokių pasireiškimų, liudijančių apie tai, kad turi mechaniškų interpretacijų, kad jų, iš tikrųjų, yra labai daug, užteks tau giliai įsižiūrėti ir tu pamatysi, kad visas tavo gyvenimas yra persmelktas jomis, kiekviena gyvenimo akimirka yra pripildyta interpretacijomis.</w:t>
      </w:r>
      <w:r>
        <w:rPr/>
        <w:t xml:space="preserve"> </w:t>
      </w:r>
      <w:r>
        <w:rPr>
          <w:lang w:val="en-US" w:eastAsia="en-US"/>
        </w:rPr>
        <w:t>Tu „žinai“, kad knyga „turi“ atsidaryti iš pirmo karto; tu tikiesi, kad akmuo „neturi“ gulėti kelyje; tu esi tikra, kad kaimyninis vaikas „turi“ pirmas sveikintis, o tavo sūnus „turi“ mokytis geriau, vyriausybė „turi“ įgyvendinti teisingą monitaristinę politiką, o naujas šaldytuvas „neturi“ sugęsti tuoj pat.</w:t>
      </w:r>
      <w:r>
        <w:rPr/>
        <w:t xml:space="preserve"> </w:t>
      </w:r>
      <w:r>
        <w:rPr>
          <w:lang w:val="en-US" w:eastAsia="en-US"/>
        </w:rPr>
        <w:t>Mechaniškos aplinkybių interpretacijos yra visur, visas tavo gyvenimas yra pilnas jų.</w:t>
      </w:r>
      <w:r>
        <w:rPr/>
        <w:t xml:space="preserve"> </w:t>
      </w:r>
    </w:p>
    <w:p>
      <w:pPr>
        <w:pStyle w:val="Normal"/>
        <w:ind w:firstLine="708"/>
        <w:jc w:val="both"/>
        <w:rPr/>
      </w:pPr>
      <w:r>
        <w:rPr>
          <w:lang w:val="en-US" w:eastAsia="en-US"/>
        </w:rPr>
        <w:t>Kai tu pradedi šalinti mechaniškas interpretacijas, pajunti ypatingą gaivumą, atsiranda nušvitę suvokimai.</w:t>
      </w:r>
      <w:r>
        <w:rPr/>
        <w:t xml:space="preserve"> </w:t>
      </w:r>
      <w:r>
        <w:rPr>
          <w:lang w:val="en-US" w:eastAsia="en-US"/>
        </w:rPr>
        <w:t>Ankstyvoje vaikystėje tu buvai laisva nuo interpretacijų krūvio, žiūrėjai į pasaulį plačiai atmerktomis akimis, ir pamažu šalinant mechaniškas interpretacijas tu pradedi jausti, kaip grįžta vaikiškų įspūdžių gaivumas.</w:t>
      </w:r>
      <w:r>
        <w:rPr/>
        <w:t xml:space="preserve"> </w:t>
      </w:r>
      <w:r>
        <w:rPr>
          <w:lang w:val="en-US" w:eastAsia="en-US"/>
        </w:rPr>
        <w:t>Pasaulis tampa gilesniu, platesniu, didžiuliu, pritrenkiančiu, permatomu, jame išauga ir atsiranda naujos suvokimų dimensijos, kurie anksčiau buvo slopinami nuo atsiradimo akimirkos.</w:t>
      </w:r>
      <w:r>
        <w:rPr/>
        <w:t xml:space="preserve"> </w:t>
      </w:r>
    </w:p>
    <w:p>
      <w:pPr>
        <w:pStyle w:val="Normal"/>
        <w:ind w:firstLine="708"/>
        <w:jc w:val="both"/>
        <w:rPr/>
      </w:pPr>
      <w:r>
        <w:rPr>
          <w:lang w:val="en-US" w:eastAsia="en-US"/>
        </w:rPr>
        <w:t>Interpretacijos – tai minčių krekučiai, kurie susigrupuoja į griežtas konceptualines struktūras.</w:t>
      </w:r>
      <w:r>
        <w:rPr/>
        <w:t xml:space="preserve"> </w:t>
      </w:r>
      <w:r>
        <w:rPr>
          <w:lang w:val="en-US" w:eastAsia="en-US"/>
        </w:rPr>
        <w:t>Tai lengva pamatyti.</w:t>
      </w:r>
      <w:r>
        <w:rPr/>
        <w:t xml:space="preserve"> </w:t>
      </w:r>
      <w:r>
        <w:rPr>
          <w:lang w:val="en-US" w:eastAsia="en-US"/>
        </w:rPr>
        <w:t>Kai tu eini gatve, žinai, kad dabar yra „žiema“.</w:t>
      </w:r>
      <w:r>
        <w:rPr/>
        <w:t xml:space="preserve"> </w:t>
      </w:r>
      <w:r>
        <w:rPr>
          <w:lang w:val="en-US" w:eastAsia="en-US"/>
        </w:rPr>
        <w:t>Kai pareini namo, tu žinai, kas vyksta už lango.</w:t>
      </w:r>
      <w:r>
        <w:rPr/>
        <w:t xml:space="preserve"> </w:t>
      </w:r>
      <w:r>
        <w:rPr>
          <w:lang w:val="en-US" w:eastAsia="en-US"/>
        </w:rPr>
        <w:t>Kai tu eini į darbą, tu tiksliai žinai, kad ateisi būtent į darbą, ir kad ten bus būtent taip, kaip yra visada.</w:t>
      </w:r>
      <w:r>
        <w:rPr/>
        <w:t xml:space="preserve"> </w:t>
      </w:r>
      <w:r>
        <w:rPr>
          <w:lang w:val="en-US" w:eastAsia="en-US"/>
        </w:rPr>
        <w:t>Aš žinau, koks yra mano vardas.</w:t>
      </w:r>
      <w:r>
        <w:rPr/>
        <w:t xml:space="preserve"> </w:t>
      </w:r>
      <w:r>
        <w:rPr>
          <w:lang w:val="en-US" w:eastAsia="en-US"/>
        </w:rPr>
        <w:t>Aš žinau kokioje valstybėje gyvenu ir kokie žmonės mane supa.</w:t>
      </w:r>
      <w:r>
        <w:rPr/>
        <w:t xml:space="preserve"> </w:t>
      </w:r>
      <w:r>
        <w:rPr>
          <w:lang w:val="en-US" w:eastAsia="en-US"/>
        </w:rPr>
        <w:t>Visa tai yra griežtai įtvirtinta interpretacijų visuma, ir aš neturiu galimybės pamatyti tai, ko aš dažniausiai nematau.</w:t>
      </w:r>
      <w:r>
        <w:rPr/>
        <w:t xml:space="preserve"> </w:t>
      </w:r>
      <w:r>
        <w:rPr>
          <w:lang w:val="en-US" w:eastAsia="en-US"/>
        </w:rPr>
        <w:t>Jeigu aš matau "medį“, aš „žinau“, kad „medis“ – tai šakos, kamienas ir lapai, ir aš nekreipsiu dėmesį į properšas tarp lapų, aš nepamatysiu šešėlių žaidimo, nepatirsiu grožio jausmo ir nepajusiu nuojautos, kurie paslaptingu būdu rezonuoja su ja.</w:t>
      </w:r>
      <w:r>
        <w:rPr/>
        <w:t xml:space="preserve"> </w:t>
      </w:r>
      <w:r>
        <w:rPr>
          <w:lang w:val="en-US" w:eastAsia="en-US"/>
        </w:rPr>
        <w:t>Aš neskirsiu dėmesio į džiaugsmingo noro blyksnį, neapsisuksiu ir nenueisiu į kitą pusę – juk aš „žinau“, kad einu į parduotuvę.</w:t>
      </w:r>
      <w:r>
        <w:rPr/>
        <w:t xml:space="preserve"> </w:t>
      </w:r>
    </w:p>
    <w:p>
      <w:pPr>
        <w:pStyle w:val="Normal"/>
        <w:ind w:firstLine="708"/>
        <w:jc w:val="both"/>
        <w:rPr/>
      </w:pPr>
      <w:r>
        <w:rPr>
          <w:lang w:val="en-US" w:eastAsia="en-US"/>
        </w:rPr>
        <w:t>Man patinka keliauti – vaikščioti po nepažįstamą miestą, žiūrėti į įprastus daiktus ir patirti nepaprastus atitrūkimo ir gaivumo jausmus tik todėl, kad aš čia nieko nepažįstų, nesu čia buvęs ir visiškai nežinau, kas laukia manęs už kampo.</w:t>
      </w:r>
      <w:r>
        <w:rPr/>
        <w:t xml:space="preserve"> </w:t>
      </w:r>
      <w:r>
        <w:rPr>
          <w:lang w:val="en-US" w:eastAsia="en-US"/>
        </w:rPr>
        <w:t>Aš žinau, kad čia niekas manęs nepažįsta, aš jaučiuosi laisvas.</w:t>
      </w:r>
      <w:r>
        <w:rPr/>
        <w:t xml:space="preserve"> </w:t>
      </w:r>
      <w:r>
        <w:rPr>
          <w:lang w:val="en-US" w:eastAsia="en-US"/>
        </w:rPr>
        <w:t>Aš nežinau ir neįsivaizduoju, kokius pojūčius ir jausmus patirsiu po minutės – niekas nėra užprogramuota, įpročiai dar nesusiformavo.</w:t>
      </w:r>
      <w:r>
        <w:rPr/>
        <w:t xml:space="preserve"> </w:t>
      </w:r>
      <w:r>
        <w:rPr>
          <w:lang w:val="en-US" w:eastAsia="en-US"/>
        </w:rPr>
        <w:t>Kas tau trukdo pajusti tą patį čia ir dabar – savo namuose, darbo vietoje, transporte?</w:t>
      </w:r>
      <w:r>
        <w:rPr/>
        <w:t xml:space="preserve"> </w:t>
      </w:r>
      <w:r>
        <w:rPr>
          <w:lang w:val="en-US" w:eastAsia="en-US"/>
        </w:rPr>
        <w:t>Tik įprotis suvokti save „namuose“, o dar tai yra įprotis jausti pilkumos jausmą, būti bejausmei, pavargusiai, nieko nelaukti, neįsiklausyti į savo norus, nušvitusius suvokimus.</w:t>
      </w:r>
      <w:r>
        <w:rPr/>
        <w:t xml:space="preserve"> </w:t>
      </w:r>
      <w:r>
        <w:rPr>
          <w:lang w:val="en-US" w:eastAsia="en-US"/>
        </w:rPr>
        <w:t>Kai aš įsivaizduoju, kad gyvenu kitame mieste, kad ten manęs niekas nepažįsta, kad aš visai ne aš, gyvenimas prabunda, aštrėja džiaugsmingi norai.</w:t>
      </w:r>
      <w:r>
        <w:rPr/>
        <w:t xml:space="preserve"> Bet</w:t>
      </w:r>
      <w:r>
        <w:rPr>
          <w:lang w:val="en-US" w:eastAsia="en-US"/>
        </w:rPr>
        <w:t xml:space="preserve"> tave neabejotinai iškarto aplanko tokia mintis:</w:t>
      </w:r>
      <w:r>
        <w:rPr/>
        <w:t xml:space="preserve"> </w:t>
      </w:r>
      <w:r>
        <w:rPr>
          <w:lang w:val="en-US" w:eastAsia="en-US"/>
        </w:rPr>
        <w:t>"visa tai – tik žaidimai, iš tikrųjų žinau, kur esu", ir viskas pradingsta, vėl įsigalioja įprastas pilkumas.</w:t>
      </w:r>
      <w:r>
        <w:rPr/>
        <w:t xml:space="preserve"> </w:t>
      </w:r>
      <w:r>
        <w:rPr>
          <w:lang w:val="en-US" w:eastAsia="en-US"/>
        </w:rPr>
        <w:t>Be abejo, aiški sąmonė neprieštarauja nušvitusiems suvokimams, tačiau su panašios praktikos „užsimiršimo“ pagalba galima atkelti tuos NšS, kurie iš įpratimo nepasireiškia šiose aplinkybėse, juos reikia įsiminti ir praktikuotis patirti nepaisant jokių interpretacijų.</w:t>
      </w:r>
      <w:r>
        <w:rPr/>
        <w:t xml:space="preserve"> </w:t>
      </w:r>
      <w:r>
        <w:rPr>
          <w:lang w:val="en-US" w:eastAsia="en-US"/>
        </w:rPr>
        <w:t>Kadangi pasireiškia tie suvokimai, kurių nebuvo iki šiol, tai reiškia, jog buvęs „aš“ – ne „aš“, juk „aš“ – tai tik suvokimų visumos žymėjimas, pasireiškiančio šioje vietoje.</w:t>
      </w:r>
      <w:r>
        <w:rPr/>
        <w:t xml:space="preserve"> </w:t>
      </w:r>
    </w:p>
    <w:p>
      <w:pPr>
        <w:pStyle w:val="Normal"/>
        <w:ind w:firstLine="708"/>
        <w:jc w:val="both"/>
        <w:rPr/>
      </w:pPr>
      <w:r>
        <w:rPr>
          <w:lang w:val="en-US" w:eastAsia="en-US"/>
        </w:rPr>
        <w:t>Kiekvieną minutę, kiekvieną sekundę mes apgauname save patys, sakydami, kad visa tai yra pažįstama.</w:t>
      </w:r>
      <w:r>
        <w:rPr/>
        <w:t xml:space="preserve"> </w:t>
      </w:r>
      <w:r>
        <w:rPr>
          <w:lang w:val="en-US" w:eastAsia="en-US"/>
        </w:rPr>
        <w:t>Yra žinoma kas yra, kas bus, kur aš busiu po minutės ir t.t. Kompiuteris tavo galvoje dirba be perstojo, ir kol jis dirba, buk tikra – 99% visų įdomybių, kurias tu galėtum pajusti ir patirti čia ir dabar, praeina pro šalį.</w:t>
      </w:r>
      <w:r>
        <w:rPr/>
        <w:t xml:space="preserve"> </w:t>
      </w:r>
      <w:r>
        <w:rPr>
          <w:lang w:val="en-US" w:eastAsia="en-US"/>
        </w:rPr>
        <w:t xml:space="preserve">Pasaulį uždengdia aprašymų schema, kuri neleidžia ištrukti už jos ribų, </w:t>
      </w:r>
    </w:p>
    <w:p>
      <w:pPr>
        <w:pStyle w:val="Normal"/>
        <w:ind w:firstLine="708"/>
        <w:jc w:val="both"/>
        <w:rPr/>
      </w:pPr>
      <w:r>
        <w:rPr>
          <w:lang w:val="en-US" w:eastAsia="en-US"/>
        </w:rPr>
        <w:t>Aš atsibundu ryte.</w:t>
      </w:r>
      <w:r>
        <w:rPr/>
        <w:t xml:space="preserve"> </w:t>
      </w:r>
      <w:r>
        <w:rPr>
          <w:lang w:val="en-US" w:eastAsia="en-US"/>
        </w:rPr>
        <w:t>Ir sakau sau, kad esu namuose, tai mano namai, mano butas, mano miestas, aš darysiu tą ir tą, turiu tokius ir tokius planus, lauke lyja, bjauru, niūru, nėra jokių perspektyvų...užplūsta visa asociacijų ir įpročių eilė, susijusi su šiuo aprašymu, ir aš pavirstų pilka ir tuščia būtybe.</w:t>
      </w:r>
      <w:r>
        <w:rPr/>
        <w:t xml:space="preserve"> </w:t>
      </w:r>
    </w:p>
    <w:p>
      <w:pPr>
        <w:pStyle w:val="Normal"/>
        <w:ind w:firstLine="708"/>
        <w:jc w:val="both"/>
        <w:rPr/>
      </w:pPr>
      <w:r>
        <w:rPr>
          <w:lang w:val="en-US" w:eastAsia="en-US"/>
        </w:rPr>
        <w:t>Aš atsibundu ryte.</w:t>
      </w:r>
      <w:r>
        <w:rPr/>
        <w:t xml:space="preserve"> </w:t>
      </w:r>
      <w:r>
        <w:rPr>
          <w:lang w:val="en-US" w:eastAsia="en-US"/>
        </w:rPr>
        <w:t>Aš žinau, kad dėsiu visas savo pastangas į liūdesių šalinimą, todėl gali įvykti bet kas.</w:t>
      </w:r>
      <w:r>
        <w:rPr/>
        <w:t xml:space="preserve"> </w:t>
      </w:r>
      <w:r>
        <w:rPr>
          <w:lang w:val="en-US" w:eastAsia="en-US"/>
        </w:rPr>
        <w:t>Tu gali aptikti daug naujų dalykų, nepriklausomai nuo to, kur tu ir kas esi, bet kurią akimirką gyvenimas gali pasikeisti, ir dėl to šiek tiek yra baugu, tačiau labai intriguoja.</w:t>
      </w:r>
      <w:r>
        <w:rPr/>
        <w:t xml:space="preserve"> </w:t>
      </w:r>
      <w:r>
        <w:rPr>
          <w:lang w:val="en-US" w:eastAsia="en-US"/>
        </w:rPr>
        <w:t>Mano gyvenimas gali pasikeisti ypatingai tada, jeigu aš atliksiu veiksmus, išlaisvinančius mane iš suvokimų ir požiūrių į pasaulį stereotipų nelaisvės.</w:t>
      </w:r>
      <w:r>
        <w:rPr/>
        <w:t xml:space="preserve"> </w:t>
      </w:r>
      <w:r>
        <w:rPr>
          <w:lang w:val="en-US" w:eastAsia="en-US"/>
        </w:rPr>
        <w:t>Ir aš jaučiu, kad prisiliečiu prie gyvenimo pulso, ir tada iš tikrųjų vyksta stebuklingi dalykai – tave aplanko naujos ir įdomios mintys, šviežios nuotaikos, naujų ir jau pažįstamų tau NšS blyksniai, tu pradedi elgtis kitaip, tavyje atsidaro naujas kelias.</w:t>
      </w:r>
      <w:r>
        <w:rPr/>
        <w:t xml:space="preserve"> </w:t>
      </w:r>
    </w:p>
    <w:p>
      <w:pPr>
        <w:pStyle w:val="Normal"/>
        <w:ind w:firstLine="708"/>
        <w:jc w:val="both"/>
        <w:rPr/>
      </w:pPr>
      <w:r>
        <w:rPr>
          <w:lang w:val="en-US" w:eastAsia="en-US"/>
        </w:rPr>
        <w:t>Anksčiau tu dažnai patirdavai aštrų poreikį mylėti, tačiau tavo galvoje esantis kompiuteris vis sakydavo - tu nori mylėti, tačiau nėra ką!</w:t>
      </w:r>
      <w:r>
        <w:rPr/>
        <w:t xml:space="preserve"> </w:t>
      </w:r>
      <w:r>
        <w:rPr>
          <w:lang w:val="en-US" w:eastAsia="en-US"/>
        </w:rPr>
        <w:t>Nėra dabar šalia manęs tokio žmogaus, kuris žavėtų mane, kam aš galėčiau pajusti meilės jausmą.</w:t>
      </w:r>
      <w:r>
        <w:rPr/>
        <w:t xml:space="preserve"> </w:t>
      </w:r>
      <w:r>
        <w:rPr>
          <w:lang w:val="en-US" w:eastAsia="en-US"/>
        </w:rPr>
        <w:t>Ir iš karto aplankydavo pilkumos jausmas, buvo blausu ir bjauru.</w:t>
      </w:r>
      <w:r>
        <w:rPr/>
        <w:t xml:space="preserve"> </w:t>
      </w:r>
      <w:r>
        <w:rPr>
          <w:lang w:val="en-US" w:eastAsia="en-US"/>
        </w:rPr>
        <w:t>Tokia būsena galėjo tęstis mėnesių mėnesiais, kai tu nepatirdavai meilės jausmo, nes nebuvo objekto.</w:t>
      </w:r>
      <w:r>
        <w:rPr/>
        <w:t xml:space="preserve"> </w:t>
      </w:r>
      <w:r>
        <w:rPr>
          <w:lang w:val="en-US" w:eastAsia="en-US"/>
        </w:rPr>
        <w:t>Atėjo diena, kai tu paklausei savęs – tiesą sakant, o koks skirtumas?</w:t>
      </w:r>
      <w:r>
        <w:rPr/>
        <w:t xml:space="preserve"> </w:t>
      </w:r>
      <w:r>
        <w:rPr>
          <w:lang w:val="en-US" w:eastAsia="en-US"/>
        </w:rPr>
        <w:t>Aš noriu jausti meilės jausmą dabar.</w:t>
      </w:r>
      <w:r>
        <w:rPr/>
        <w:t xml:space="preserve"> </w:t>
      </w:r>
      <w:r>
        <w:rPr>
          <w:lang w:val="en-US" w:eastAsia="en-US"/>
        </w:rPr>
        <w:t>Ar turi reikšmę, kad dabar nėra objekto, kuriam galėčiau jausti meilę?</w:t>
      </w:r>
      <w:r>
        <w:rPr/>
        <w:t xml:space="preserve"> </w:t>
      </w:r>
      <w:r>
        <w:rPr>
          <w:lang w:val="en-US" w:eastAsia="en-US"/>
        </w:rPr>
        <w:t>Gal reikėtų įsivaizduoti tokį žmogų, juk tu nori patirti meilės jausmą, bet ar yra skirtumas - kam?</w:t>
      </w:r>
      <w:r>
        <w:rPr/>
        <w:t xml:space="preserve"> </w:t>
      </w:r>
      <w:r>
        <w:rPr>
          <w:lang w:val="en-US" w:eastAsia="en-US"/>
        </w:rPr>
        <w:t>Aš pabandžiau įsivaizduoti merginą, susidarė kažkoks vaizdas ir aš supratau, kad man nepavyksta pamilti abstraktų vaizdą.</w:t>
      </w:r>
      <w:r>
        <w:rPr/>
        <w:t xml:space="preserve"> </w:t>
      </w:r>
      <w:r>
        <w:rPr>
          <w:lang w:val="en-US" w:eastAsia="en-US"/>
        </w:rPr>
        <w:t>Tada aš pakeičiau klausimą – gal aš galėčiau pajusti meilės jausmą, jeigu priimsiu tokią hipotezę, kad kažkur yra toki mergina, kurią aš pamilčiau, jeigu sutikčiau ją.</w:t>
      </w:r>
      <w:r>
        <w:rPr/>
        <w:t xml:space="preserve"> </w:t>
      </w:r>
      <w:r>
        <w:rPr>
          <w:lang w:val="en-US" w:eastAsia="en-US"/>
        </w:rPr>
        <w:t>Mano akys jos nemato, aš nieko nežinau apie ją, bet tai, kad aš jaučiu norą mylėti ir reiškia, kad aš ją jaučiu ir myliu.</w:t>
      </w:r>
      <w:r>
        <w:rPr/>
        <w:t xml:space="preserve"> </w:t>
      </w:r>
      <w:r>
        <w:rPr>
          <w:lang w:val="en-US" w:eastAsia="en-US"/>
        </w:rPr>
        <w:t>Ir kodėl aš turėčiau žudyti savo norą ir gebėjimą mylėti savo samprotavimais?</w:t>
      </w:r>
      <w:r>
        <w:rPr/>
        <w:t xml:space="preserve"> </w:t>
      </w:r>
      <w:r>
        <w:rPr>
          <w:lang w:val="en-US" w:eastAsia="en-US"/>
        </w:rPr>
        <w:t>Tai tas pats, jeigu pasakyti – dabar naktis, mieloji, labai tamsu, aš tavęs nematau - kaip aš galiu mylėti tave?</w:t>
      </w:r>
      <w:r>
        <w:rPr/>
        <w:t xml:space="preserve"> </w:t>
      </w:r>
      <w:r>
        <w:rPr>
          <w:lang w:val="en-US" w:eastAsia="en-US"/>
        </w:rPr>
        <w:t>Kvaila?</w:t>
      </w:r>
      <w:r>
        <w:rPr/>
        <w:t xml:space="preserve"> </w:t>
      </w:r>
      <w:r>
        <w:rPr>
          <w:lang w:val="en-US" w:eastAsia="en-US"/>
        </w:rPr>
        <w:t>Kvaila.</w:t>
      </w:r>
      <w:r>
        <w:rPr/>
        <w:t xml:space="preserve"> </w:t>
      </w:r>
      <w:r>
        <w:rPr>
          <w:lang w:val="en-US" w:eastAsia="en-US"/>
        </w:rPr>
        <w:t>Šios situacijos yra labai panašios – aš nematau, negirdžiu, nežinau apie mylimos merginos egzistavimą, tačiau jaučiu poreikį jausti meilę ir tai yra tiesioginis žinojimas apie ją.</w:t>
      </w:r>
      <w:r>
        <w:rPr/>
        <w:t xml:space="preserve"> </w:t>
      </w:r>
      <w:r>
        <w:rPr>
          <w:lang w:val="en-US" w:eastAsia="en-US"/>
        </w:rPr>
        <w:t>Priėmęs tokią hipotezę, aš supratau, kad galiu jausti meilę!</w:t>
      </w:r>
      <w:r>
        <w:rPr/>
        <w:t xml:space="preserve"> </w:t>
      </w:r>
      <w:r>
        <w:rPr>
          <w:lang w:val="en-US" w:eastAsia="en-US"/>
        </w:rPr>
        <w:t>Tą akimirką aš jaučiausi šiek tiek pakvaišęs, patyriau suvaržymą, todėl, kad protas šnibždėjo man:</w:t>
      </w:r>
      <w:r>
        <w:rPr/>
        <w:t xml:space="preserve"> </w:t>
      </w:r>
      <w:r>
        <w:rPr>
          <w:lang w:val="en-US" w:eastAsia="en-US"/>
        </w:rPr>
        <w:t>„nu tu visai...kaip galima mylėti kažką nepažįstamą?</w:t>
      </w:r>
      <w:r>
        <w:rPr/>
        <w:t xml:space="preserve"> </w:t>
      </w:r>
      <w:r>
        <w:rPr>
          <w:lang w:val="en-US" w:eastAsia="en-US"/>
        </w:rPr>
        <w:t>Tai kažkokia nesąmonė...“.</w:t>
      </w:r>
      <w:r>
        <w:rPr/>
        <w:t xml:space="preserve"> </w:t>
      </w:r>
      <w:r>
        <w:rPr>
          <w:lang w:val="en-US" w:eastAsia="en-US"/>
        </w:rPr>
        <w:t>Sąmonė tai ar nesąmonė, pasirinkimas labai paprastas - arba šią akimirką aš tai patiriu, arba ne.</w:t>
      </w:r>
      <w:r>
        <w:rPr/>
        <w:t xml:space="preserve"> </w:t>
      </w:r>
      <w:r>
        <w:rPr>
          <w:lang w:val="en-US" w:eastAsia="en-US"/>
        </w:rPr>
        <w:t>Aš pasirinkau patirti, tuo pačiu tiesiogiai leidau atsirasti nušvitusiam suvokimui, pašalinęs pilkumos jausmą, kuris buvo palaikomas koncepcija mylimos merginos nebuvimu.</w:t>
      </w:r>
      <w:r>
        <w:rPr/>
        <w:t xml:space="preserve"> </w:t>
      </w:r>
      <w:r>
        <w:rPr>
          <w:lang w:val="en-US" w:eastAsia="en-US"/>
        </w:rPr>
        <w:t>Jeigu kažkas pavadins mano išgyvenimus iliuzija arba kvailyste, arba beprotybe – man tas pats, nes man PATINKA tai, ką aš dabar jaučiu, man patinka kaip keičiasi mano gyvenimas tokiu išgyvenimų dėka.</w:t>
      </w:r>
    </w:p>
    <w:p>
      <w:pPr>
        <w:pStyle w:val="Normal"/>
        <w:ind w:firstLine="708"/>
        <w:jc w:val="both"/>
        <w:rPr/>
      </w:pPr>
      <w:r>
        <w:rPr>
          <w:lang w:val="en-US" w:eastAsia="en-US"/>
        </w:rPr>
        <w:t>Vėliau aš patyriau meilės jausmą, kuris nebuvo nukreiptas į kažkokį žmogų, tiek, kiek galėjau išgyventi.</w:t>
      </w:r>
      <w:r>
        <w:rPr/>
        <w:t xml:space="preserve"> </w:t>
      </w:r>
      <w:r>
        <w:rPr>
          <w:lang w:val="en-US" w:eastAsia="en-US"/>
        </w:rPr>
        <w:t>Šiam reikalui nemaišė asmeniniai santykiai tarp manęs ir mylimos merginos, nes mūsų asmenybės nesusitiko, ir mano tuometinis polinkis į NE netapo kliūtimi meilei.</w:t>
      </w:r>
      <w:r>
        <w:rPr/>
        <w:t xml:space="preserve"> </w:t>
      </w:r>
      <w:r>
        <w:rPr>
          <w:lang w:val="en-US" w:eastAsia="en-US"/>
        </w:rPr>
        <w:t>Šita meilė turėjo unikalių savybių – joje nebuvo objekto, ir ji liejosi ne iš manęs!</w:t>
      </w:r>
      <w:r>
        <w:rPr/>
        <w:t xml:space="preserve"> </w:t>
      </w:r>
      <w:r>
        <w:rPr>
          <w:lang w:val="en-US" w:eastAsia="en-US"/>
        </w:rPr>
        <w:t>Aš jaučiausi esąs meilės srauto sukūryje, kuris prasidėjo iš niekur ir tekėjo irgi niekur, persmelkdamas mane.</w:t>
      </w:r>
      <w:r>
        <w:rPr/>
        <w:t xml:space="preserve"> </w:t>
      </w:r>
      <w:r>
        <w:rPr>
          <w:lang w:val="en-US" w:eastAsia="en-US"/>
        </w:rPr>
        <w:t>Vėliau tokia meilės patirtis išmokė mane mylėti konkretų žmogų be NE ir egoizmo, pavydo ir t.t. Meilė tapo išgyvenimu, o ne NE ir TE mišiniu.</w:t>
      </w:r>
      <w:r>
        <w:rPr/>
        <w:t xml:space="preserve"> </w:t>
      </w:r>
    </w:p>
    <w:p>
      <w:pPr>
        <w:pStyle w:val="Normal"/>
        <w:ind w:firstLine="708"/>
        <w:jc w:val="both"/>
        <w:rPr/>
      </w:pPr>
      <w:r>
        <w:rPr>
          <w:lang w:val="en-US" w:eastAsia="en-US"/>
        </w:rPr>
        <w:t>Niekas taip neriboja gyvenimą, kaip klaidingas „supratimas“ apie tai, kad gyvenimas yra ribotas.</w:t>
      </w:r>
      <w:r>
        <w:rPr/>
        <w:t xml:space="preserve"> </w:t>
      </w:r>
      <w:r>
        <w:rPr>
          <w:lang w:val="en-US" w:eastAsia="en-US"/>
        </w:rPr>
        <w:t>Mano bandymai padėjo padaryti išvadą:</w:t>
      </w:r>
      <w:r>
        <w:rPr/>
        <w:t xml:space="preserve"> </w:t>
      </w:r>
      <w:r>
        <w:rPr>
          <w:lang w:val="en-US" w:eastAsia="en-US"/>
        </w:rPr>
        <w:t>kad emocijos nėra neatsiejama nuo „manęs“ dalis, jas galima pasirinkti pagal savo norą.</w:t>
      </w:r>
      <w:r>
        <w:rPr/>
        <w:t xml:space="preserve"> </w:t>
      </w:r>
      <w:r>
        <w:rPr>
          <w:lang w:val="en-US" w:eastAsia="en-US"/>
        </w:rPr>
        <w:t>Ir kai aš susimąsčiau apie tai, ko tikrai noriu, aš pamačiau, kad NE – tai bagažas, kurį aš nešu iš inercijos, ir aš noriu jį nuimti.</w:t>
      </w:r>
      <w:r>
        <w:rPr/>
        <w:t xml:space="preserve"> </w:t>
      </w:r>
      <w:r>
        <w:rPr>
          <w:lang w:val="en-US" w:eastAsia="en-US"/>
        </w:rPr>
        <w:t>Taip aš užsibrėžiau užduotį – nustoti patirti NE, o jo sprendimas pasirodė labai įdomus, nors nelabai paprastas.</w:t>
      </w:r>
      <w:r>
        <w:rPr/>
        <w:t xml:space="preserve"> </w:t>
      </w:r>
    </w:p>
    <w:p>
      <w:pPr>
        <w:pStyle w:val="Normal"/>
        <w:ind w:firstLine="708"/>
        <w:jc w:val="both"/>
        <w:rPr/>
      </w:pPr>
      <w:r>
        <w:rPr/>
      </w:r>
    </w:p>
    <w:p>
      <w:pPr>
        <w:pStyle w:val="Normal"/>
        <w:ind w:firstLine="708"/>
        <w:jc w:val="both"/>
        <w:rPr/>
      </w:pPr>
      <w:r>
        <w:rPr>
          <w:b/>
          <w:bCs/>
          <w:lang w:val="en-US" w:eastAsia="en-US"/>
        </w:rPr>
        <w:t>02-01-11)</w:t>
      </w:r>
      <w:r>
        <w:rPr>
          <w:lang w:val="en-US" w:eastAsia="en-US"/>
        </w:rPr>
        <w:t xml:space="preserve"> Žmogaus gyvenimo pasikeitimai tampa jo naujuoju kalėjimu, kadangi yra sukelti ne pastangomis įgyvendinti džiaugsmingus norus, o mechaniškų norų įtaka, sąlygotomis NE, koncepcijomis, baimėmis.</w:t>
      </w:r>
      <w:r>
        <w:rPr/>
        <w:t xml:space="preserve"> </w:t>
      </w:r>
      <w:r>
        <w:rPr>
          <w:lang w:val="en-US" w:eastAsia="en-US"/>
        </w:rPr>
        <w:t>Pavyzdžiui, tu išteki ne todėl, kad esi įsimylėjusi ir turi džiaugsmingą norą gyventi su šiuo žmogumi, o todėl, kad „reikia“, „jau laikas“, „patogu“, „pelninga“, „draugės pataria“, „galima įstatymiškai mylėtis“, „laikas gimdyti vaikus, nes moters paskirtis yra...“, „lygtais geras žmogus“ ir t.t. Tu pereini iš vienos kameros į kitą, keiti prisirišimų objektus ir liūdesių rūšis, o gyvenimas telieka kančių šaltiniu nepriklausomai nuo tuo, kaip tu pasielgsi.</w:t>
      </w:r>
      <w:r>
        <w:rPr/>
        <w:t xml:space="preserve"> </w:t>
      </w:r>
      <w:r>
        <w:rPr>
          <w:lang w:val="en-US" w:eastAsia="en-US"/>
        </w:rPr>
        <w:t>Galima pilnai taikyti patarimą žmonėms:</w:t>
      </w:r>
      <w:r>
        <w:rPr/>
        <w:t xml:space="preserve"> </w:t>
      </w:r>
      <w:r>
        <w:rPr>
          <w:lang w:val="en-US" w:eastAsia="en-US"/>
        </w:rPr>
        <w:t>„daryk ką nori, vis tiek pasigailėsi“.</w:t>
      </w:r>
      <w:r>
        <w:rPr/>
        <w:t xml:space="preserve"> </w:t>
      </w:r>
    </w:p>
    <w:p>
      <w:pPr>
        <w:pStyle w:val="Normal"/>
        <w:ind w:firstLine="708"/>
        <w:jc w:val="both"/>
        <w:rPr/>
      </w:pPr>
      <w:r>
        <w:rPr>
          <w:lang w:val="en-US" w:eastAsia="en-US"/>
        </w:rPr>
        <w:t>Vienas iš būdų išlaikyti save kalėjime – mechaniškas interpretacijų pasirinkimas, t.y. nepamąsčius arba rezonansų su NšS pagalba, o automatiškai, t.y. iš įpratimo, NE ir koncepcijų įtakos, po kurio interpretacija mirtinai prisiklijuoja prie reiškinio arba įvykio ir yra suvokiama ne kaip vieną iš galimų, bet kaip „tikros esmės“ išreiškimas.</w:t>
      </w:r>
      <w:r>
        <w:rPr/>
        <w:t xml:space="preserve"> </w:t>
      </w:r>
      <w:r>
        <w:rPr>
          <w:lang w:val="en-US" w:eastAsia="en-US"/>
        </w:rPr>
        <w:t>Koncepcijos, kurias supa automatiškos interpretacijos, įgyja ypatingą tvirtumą, tampa žmogaus „atrama“ nepriklausomai nuo to kokias kančias ši „atrama" suteikia žmogui, o baimės daugiau neleidžia mąstyti šioje srityje.</w:t>
      </w:r>
      <w:r>
        <w:rPr/>
        <w:t xml:space="preserve"> </w:t>
      </w:r>
      <w:r>
        <w:rPr>
          <w:lang w:val="en-US" w:eastAsia="en-US"/>
        </w:rPr>
        <w:t>Pavyzdžiui, jeigu turi tokia koncepcija „vaikas turi daryti pamokas“ ir yra tokia interpretacija „tai mano vaikas“, jau niekas neišgelbės vargšelio – reikės jam daryti pamokas iki paskutinio atodūsio, nepaisant jo džiaugsmingų norų.</w:t>
      </w:r>
      <w:r>
        <w:rPr/>
        <w:t xml:space="preserve"> </w:t>
      </w:r>
      <w:r>
        <w:rPr>
          <w:lang w:val="en-US" w:eastAsia="en-US"/>
        </w:rPr>
        <w:t>Tačiau, jeigu išnagrinėsi koncepciją apie „mano vaiką“ ir vietoj interpretacijos „mano vaikas“ pasirinksi „savarankiškas žmogus su savo džiaugsmingais norais, kuris pats pasirenka savo gyvenimo kelią, pats mokysis, taip pat iš savo pasirinkimo pasekmių...“, tokiu atveju tavo koncepcija „vaikas turi“ – atsiskleis ir bus galima ją nuodugniai ištirti, praras buvusią galią ir daugiau nebebus daugelio įvairių NE šaltiniu; tavo vaikui bus suteikta galimybė išvengti negailestingo smurto, jis galės pradėti patirti ir įgyvendinti savo džiaugsmingus norus; jis pradės tikrą gyvenimą.</w:t>
      </w:r>
      <w:r>
        <w:rPr/>
        <w:t xml:space="preserve"> </w:t>
      </w:r>
    </w:p>
    <w:p>
      <w:pPr>
        <w:pStyle w:val="Normal"/>
        <w:ind w:firstLine="708"/>
        <w:jc w:val="both"/>
        <w:rPr/>
      </w:pPr>
      <w:r>
        <w:rPr>
          <w:lang w:val="en-US" w:eastAsia="en-US"/>
        </w:rPr>
        <w:t>Žmogus, žiūrėdamas į mėsos gabalą, mato gardžią vakarienę, o vegetaras – nukirsta dalį nou gyvūnų lavono.</w:t>
      </w:r>
      <w:r>
        <w:rPr/>
        <w:t xml:space="preserve"> </w:t>
      </w:r>
      <w:r>
        <w:rPr>
          <w:lang w:val="en-US" w:eastAsia="en-US"/>
        </w:rPr>
        <w:t>Abiejuose atvejuose mėsos gabalas išlieka tuo pačiu, kardinaliai skiriasi tik interpretacijos, abejuose atvejuose žmonės mano, kad šita interpretacija vienintelė yra tikra ir neginčijama..</w:t>
      </w:r>
      <w:r>
        <w:rPr/>
        <w:t xml:space="preserve"> </w:t>
      </w:r>
      <w:r>
        <w:rPr>
          <w:lang w:val="en-US" w:eastAsia="en-US"/>
        </w:rPr>
        <w:t>KIEKVIENAS įvykis arba reiškinys, netgi pats menkiausias, yra interpretuojamas.</w:t>
      </w:r>
      <w:r>
        <w:rPr/>
        <w:t xml:space="preserve"> </w:t>
      </w:r>
    </w:p>
    <w:p>
      <w:pPr>
        <w:pStyle w:val="Normal"/>
        <w:ind w:firstLine="708"/>
        <w:jc w:val="both"/>
        <w:rPr/>
      </w:pPr>
      <w:r>
        <w:rPr>
          <w:lang w:val="en-US" w:eastAsia="en-US"/>
        </w:rPr>
        <w:t>Žmogus pasirenka interpretacijas su koncepcijų ir įpročių rinkinio pagalba, tačiau galima gyventi kitaip.</w:t>
      </w:r>
      <w:r>
        <w:rPr/>
        <w:t xml:space="preserve"> </w:t>
      </w:r>
      <w:r>
        <w:rPr>
          <w:lang w:val="en-US" w:eastAsia="en-US"/>
        </w:rPr>
        <w:t>Pavyzdžiui, tave atleido iš darbo.</w:t>
      </w:r>
      <w:r>
        <w:rPr/>
        <w:t xml:space="preserve"> </w:t>
      </w:r>
      <w:r>
        <w:rPr>
          <w:lang w:val="en-US" w:eastAsia="en-US"/>
        </w:rPr>
        <w:t>Jeigu tu nejauti NšS, atsiras įprasta šio įvyko interpretacija ir bus NE pasireiškimo dingstimi.</w:t>
      </w:r>
      <w:r>
        <w:rPr/>
        <w:t xml:space="preserve"> </w:t>
      </w:r>
      <w:r>
        <w:rPr>
          <w:lang w:val="en-US" w:eastAsia="en-US"/>
        </w:rPr>
        <w:t>Bet jeigu aš esu praktikuojantysis, atsiras visai kitos interpretacijos:</w:t>
      </w:r>
      <w:r>
        <w:rPr/>
        <w:t xml:space="preserve"> </w:t>
      </w:r>
      <w:r>
        <w:rPr>
          <w:lang w:val="en-US" w:eastAsia="en-US"/>
        </w:rPr>
        <w:t>„a) atsirado galimybė praktikuoti stiprių NE šalinimą, ir jeigu aš jas įveiksiu, mano NE šalinimo įgūdžiai taps tobulesni, aktyviau pasireikš NšS , b) aš esu pašalintas iš tos aplinkos, kurioje susiformavo daugybė mechaniškų įpročių, kurių man nepavyko tobulai pašalinti, ir naujose aplinkybėse aš iš karto galiu pradėti kurti naujus įpročius, c) nežinia kaip dabar pasisuks gyvenimas, kokios naujos galimybės man atsiskleis".</w:t>
      </w:r>
      <w:r>
        <w:rPr/>
        <w:t xml:space="preserve"> </w:t>
      </w:r>
      <w:r>
        <w:rPr>
          <w:lang w:val="en-US" w:eastAsia="en-US"/>
        </w:rPr>
        <w:t>Dar pavyzdys – atsirado NE.</w:t>
      </w:r>
      <w:r>
        <w:rPr/>
        <w:t xml:space="preserve"> </w:t>
      </w:r>
      <w:r>
        <w:rPr>
          <w:lang w:val="en-US" w:eastAsia="en-US"/>
        </w:rPr>
        <w:t>Viena interpretacija:</w:t>
      </w:r>
      <w:r>
        <w:rPr/>
        <w:t xml:space="preserve"> </w:t>
      </w:r>
      <w:r>
        <w:rPr>
          <w:lang w:val="en-US" w:eastAsia="en-US"/>
        </w:rPr>
        <w:t>„tai kliūtis mano praktikai“, antra:</w:t>
      </w:r>
      <w:r>
        <w:rPr/>
        <w:t xml:space="preserve"> </w:t>
      </w:r>
      <w:r>
        <w:rPr>
          <w:lang w:val="en-US" w:eastAsia="en-US"/>
        </w:rPr>
        <w:t>„tai padaro mano praktiką intensyvesne, nes aš įgijau daugiau patirties šalinant NE; atskleidžiau situaciją, kurioje dar pasireiškia NE; dar kartą pabandžiau pajusti NšS“.</w:t>
      </w:r>
    </w:p>
    <w:p>
      <w:pPr>
        <w:pStyle w:val="Normal"/>
        <w:ind w:firstLine="708"/>
        <w:jc w:val="both"/>
        <w:rPr/>
      </w:pPr>
      <w:r>
        <w:rPr>
          <w:lang w:val="en-US" w:eastAsia="en-US"/>
        </w:rPr>
        <w:t>Aš pasirenku interpretacijas, neprieštaraujančias protiniam aiškumui ir rezonuojančias su NšS, kadangi suprantu, kad nėra tokio suvokimo kaip „iš tikrųjų“.</w:t>
      </w:r>
      <w:r>
        <w:rPr/>
        <w:t xml:space="preserve"> </w:t>
      </w:r>
      <w:r>
        <w:rPr>
          <w:lang w:val="en-US" w:eastAsia="en-US"/>
        </w:rPr>
        <w:t>Ir visiškai nebūtina, kad tai būtų kokia nors viena iš interpretacijų, jų gali būti ir keletas, jos nemaišo viena kitai.</w:t>
      </w:r>
      <w:r>
        <w:rPr/>
        <w:t xml:space="preserve"> </w:t>
      </w:r>
      <w:r>
        <w:rPr>
          <w:lang w:val="en-US" w:eastAsia="en-US"/>
        </w:rPr>
        <w:t>Jeigu atsirado NE, kas tai yra „iš tikrųjų“ – kliūtis ar tramplinas?</w:t>
      </w:r>
      <w:r>
        <w:rPr/>
        <w:t xml:space="preserve"> </w:t>
      </w:r>
      <w:r>
        <w:rPr>
          <w:lang w:val="en-US" w:eastAsia="en-US"/>
        </w:rPr>
        <w:t>O kas "iš tikrųjų" yra medis?</w:t>
      </w:r>
      <w:r>
        <w:rPr/>
        <w:t xml:space="preserve"> </w:t>
      </w:r>
      <w:r>
        <w:rPr>
          <w:lang w:val="en-US" w:eastAsia="en-US"/>
        </w:rPr>
        <w:t>Lapai ar properšai tarp jų?</w:t>
      </w:r>
      <w:r>
        <w:rPr/>
        <w:t xml:space="preserve"> </w:t>
      </w:r>
      <w:r>
        <w:rPr>
          <w:lang w:val="en-US" w:eastAsia="en-US"/>
        </w:rPr>
        <w:t>Arba ir tai, ir tai?</w:t>
      </w:r>
      <w:r>
        <w:rPr/>
        <w:t xml:space="preserve"> </w:t>
      </w:r>
      <w:r>
        <w:rPr>
          <w:lang w:val="en-US" w:eastAsia="en-US"/>
        </w:rPr>
        <w:t>Arba dar grožio jausmas, kuris, jeigu nėra užvalkalo NE pavidalu, VISADA pasireiškia šioje vietoje taip pat nekeičiamai, kaip vizualiniai, taktiliniai ir klausos suvokimai?</w:t>
      </w:r>
      <w:r>
        <w:rPr/>
        <w:t xml:space="preserve"> </w:t>
      </w:r>
      <w:r>
        <w:rPr>
          <w:lang w:val="en-US" w:eastAsia="en-US"/>
        </w:rPr>
        <w:t>Nes aš fiksuoju – „yra grožio jausmas“, tačiau nėra suvokimo „mano grožio jausmas“.</w:t>
      </w:r>
      <w:r>
        <w:rPr/>
        <w:t xml:space="preserve"> </w:t>
      </w:r>
    </w:p>
    <w:p>
      <w:pPr>
        <w:pStyle w:val="Normal"/>
        <w:ind w:firstLine="708"/>
        <w:jc w:val="both"/>
        <w:rPr/>
      </w:pPr>
      <w:r>
        <w:rPr>
          <w:lang w:val="en-US" w:eastAsia="en-US"/>
        </w:rPr>
        <w:t>Kai tu mechaniškai pasirenki vieną interpretaciją ir pradedi tikėti, kad ji vienintelė yra tikra, tu paverti lavonu.</w:t>
      </w:r>
      <w:r>
        <w:rPr/>
        <w:t xml:space="preserve"> </w:t>
      </w:r>
      <w:r>
        <w:rPr>
          <w:lang w:val="en-US" w:eastAsia="en-US"/>
        </w:rPr>
        <w:t>Tu tampi kvaile, kuri viską „žino“.</w:t>
      </w:r>
      <w:r>
        <w:rPr/>
        <w:t xml:space="preserve"> </w:t>
      </w:r>
      <w:r>
        <w:rPr>
          <w:lang w:val="en-US" w:eastAsia="en-US"/>
        </w:rPr>
        <w:t>Nuojauta, siekimas, išankstinis džiaugimasis, ir kiti NšS daugiau neatsiranda ir nepasireiškia, tu tiesiog išeini iš proto, džiaugsmingi norai daugiau neaplanko tave, nėra jokių atradimų, NE įgyja pilną valdžią, ir paverčia tavo veidą kauke, o tavo kūną – į pamažu senstantį skausmingą pūlinį.</w:t>
      </w:r>
      <w:r>
        <w:rPr/>
        <w:t xml:space="preserve"> </w:t>
      </w:r>
      <w:r>
        <w:rPr>
          <w:lang w:val="en-US" w:eastAsia="en-US"/>
        </w:rPr>
        <w:t>Pažiūrėk aplinkui – žmonės, supantys tave, visada viską žino.</w:t>
      </w:r>
      <w:r>
        <w:rPr/>
        <w:t xml:space="preserve"> </w:t>
      </w:r>
      <w:r>
        <w:rPr>
          <w:lang w:val="en-US" w:eastAsia="en-US"/>
        </w:rPr>
        <w:t>Kada paskutinį kartą tu girdėjai tokį atsakymą į savo klausimą “šiame klausime man ne viskas aišku" arba „neturiu pakankamų pagrindų spręsti apie tai“, arba „aš galvojau apie tai, tačiau nepadariau tikslios išvados“, arba „šiai dienai mano nuomonė yra tokia, ji remiasi tokiais ir tokiais pastebėjimais, prielaidomis ir tokia informacija, ir kol kas aš neturiu kitų argumentų, kad pakeisčiau savo nuomonę...“?</w:t>
      </w:r>
      <w:r>
        <w:rPr/>
        <w:t xml:space="preserve"> </w:t>
      </w:r>
      <w:r>
        <w:rPr>
          <w:lang w:val="en-US" w:eastAsia="en-US"/>
        </w:rPr>
        <w:t>Aš tau atsakysiu – niekada nesi girdėjusi tokių atsakymų ir niekada neišgirsi, išskyrus tų žmonių, kurie atlieka mano praktika.</w:t>
      </w:r>
      <w:r>
        <w:rPr/>
        <w:t xml:space="preserve"> </w:t>
      </w:r>
      <w:r>
        <w:rPr>
          <w:lang w:val="en-US" w:eastAsia="en-US"/>
        </w:rPr>
        <w:t>Išsilaisvinimas nuo koncepcijų išlaisvina kelią NšS patyrimui.</w:t>
      </w:r>
      <w:r>
        <w:rPr/>
        <w:t xml:space="preserve"> </w:t>
      </w:r>
      <w:r>
        <w:rPr>
          <w:lang w:val="en-US" w:eastAsia="en-US"/>
        </w:rPr>
        <w:t>Pavyzdžiui, jeigu norisi patirti švelnumą, simpatiją, susižavėjimą, grožio jausmą, tačiau nėra žmogaus, kuriam tu galėtum justi šiuos NšS, tu juos ir nepatiri, tu tampi žinoma koncepcijos auka, kuri teigia, kad juos galima jausti tik konkrečiam žmogui, ką tu pažįsti, matai, jauti.</w:t>
      </w:r>
      <w:r>
        <w:rPr/>
        <w:t xml:space="preserve"> </w:t>
      </w:r>
      <w:r>
        <w:rPr>
          <w:lang w:val="en-US" w:eastAsia="en-US"/>
        </w:rPr>
        <w:t>Ir tu galvoji:</w:t>
      </w:r>
      <w:r>
        <w:rPr/>
        <w:t xml:space="preserve"> </w:t>
      </w:r>
      <w:r>
        <w:rPr>
          <w:lang w:val="en-US" w:eastAsia="en-US"/>
        </w:rPr>
        <w:t>„nėra žmogaus, kuriam galėčiau tai jausti...“ ir tuo viskas baigiasi, o tuo tarpu tau niekas netrukdo patirti šiuos NšS.</w:t>
      </w:r>
      <w:r>
        <w:rPr/>
        <w:t xml:space="preserve"> </w:t>
      </w:r>
    </w:p>
    <w:p>
      <w:pPr>
        <w:pStyle w:val="Normal"/>
        <w:ind w:firstLine="708"/>
        <w:jc w:val="both"/>
        <w:rPr/>
      </w:pPr>
      <w:r>
        <w:rPr>
          <w:lang w:val="en-US" w:eastAsia="en-US"/>
        </w:rPr>
        <w:t>Aiškumas atsiranda tada, kai tu nuoširdžiai vadovaujiesi interpretacijomis, tu supranti, jog nėra jokio „iš tikrųjų“, o yra tik suvokimai ir jų interpretacijos, kurios gali prieštarauti arba neprieštarauti logikos dėsniams, rezonuoti su NšS arba nerezonuoti, atitikti turimiems pastebėjimams arba ne, sukurti pagal kitų žmonių liudijimus arba ne.</w:t>
      </w:r>
      <w:r>
        <w:rPr/>
        <w:t xml:space="preserve"> </w:t>
      </w:r>
      <w:r>
        <w:rPr>
          <w:lang w:val="en-US" w:eastAsia="en-US"/>
        </w:rPr>
        <w:t>Ir šis, ir bet koks kitas aiškumas yra išgyvenamas kaip kažkas nuostabaus, kaip beribis erdvės ir laisvės jausmas.</w:t>
      </w:r>
      <w:r>
        <w:rPr/>
        <w:t xml:space="preserve"> </w:t>
      </w:r>
    </w:p>
    <w:p>
      <w:pPr>
        <w:pStyle w:val="Normal"/>
        <w:ind w:firstLine="708"/>
        <w:jc w:val="both"/>
        <w:rPr/>
      </w:pPr>
      <w:r>
        <w:rPr>
          <w:lang w:val="en-US" w:eastAsia="en-US"/>
        </w:rPr>
        <w:t>Aiškumas, iškylantis iš išsilaisvinimo nuo mechaniškų interpretacijų, yra savarankiškas nušvitęs suvokimas.</w:t>
      </w:r>
      <w:r>
        <w:rPr/>
        <w:t xml:space="preserve"> </w:t>
      </w:r>
      <w:r>
        <w:rPr>
          <w:lang w:val="en-US" w:eastAsia="en-US"/>
        </w:rPr>
        <w:t>Kai mes aprašome šį suvokimą, naudojame įvairius žodžius ir vaizdus, tačiau aiškumas nėra vaizdai arba žodžiai.</w:t>
      </w:r>
      <w:r>
        <w:rPr/>
        <w:t xml:space="preserve"> </w:t>
      </w:r>
      <w:r>
        <w:rPr>
          <w:lang w:val="en-US" w:eastAsia="en-US"/>
        </w:rPr>
        <w:t>Yra nemažai skirtumų:</w:t>
      </w:r>
    </w:p>
    <w:p>
      <w:pPr>
        <w:pStyle w:val="Normal"/>
        <w:ind w:firstLine="708"/>
        <w:jc w:val="both"/>
        <w:rPr/>
      </w:pPr>
      <w:r>
        <w:rPr>
          <w:lang w:val="en-US" w:eastAsia="en-US"/>
        </w:rPr>
        <w:t>a) atsiradęs aiškumo jausmas, kuris rezonuoja su žodžiais „visi aplinkiniai žmonės miega be perstojo arba yra mirę“; po minutės aiškumas gali pradingti, tačiau protinis aiškumas išliks tuo tarpu , bet kiek kartų tu bekartotum šiuos žodžius, niekas nepasikeis - tau pavyks pajusti aiškumą tik naujų pastangų dėka, naujo nuoširdumo polėkio.</w:t>
      </w:r>
      <w:r>
        <w:rPr/>
        <w:t xml:space="preserve"> </w:t>
      </w:r>
    </w:p>
    <w:p>
      <w:pPr>
        <w:pStyle w:val="Normal"/>
        <w:ind w:firstLine="708"/>
        <w:jc w:val="both"/>
        <w:rPr/>
      </w:pPr>
      <w:r>
        <w:rPr>
          <w:lang w:val="en-US" w:eastAsia="en-US"/>
        </w:rPr>
        <w:t>b) aiškumas turi daugybę įvairių atspalvių, lygmenų, tuo tarpu protinis aiškumas turi tik vieną lygmenį – arba tu supranti pamąstymų eigą, arba ne.</w:t>
      </w:r>
      <w:r>
        <w:rPr/>
        <w:t xml:space="preserve"> </w:t>
      </w:r>
    </w:p>
    <w:p>
      <w:pPr>
        <w:pStyle w:val="Normal"/>
        <w:ind w:firstLine="708"/>
        <w:jc w:val="both"/>
        <w:rPr/>
      </w:pPr>
      <w:r>
        <w:rPr>
          <w:lang w:val="en-US" w:eastAsia="en-US"/>
        </w:rPr>
        <w:t>c) aiškumas sukelia rezonansą su kitais NšS, o protinis aiškumas išlieka vieninteliu ir izoliuotu suvokimu – būtent todėl intelektualiai išlavinti žmonės dažniausiai yra visiškai buki, įgrimzdę į NE.</w:t>
      </w:r>
      <w:r>
        <w:rPr/>
        <w:t xml:space="preserve"> </w:t>
      </w:r>
    </w:p>
    <w:p>
      <w:pPr>
        <w:pStyle w:val="Normal"/>
        <w:ind w:firstLine="708"/>
        <w:jc w:val="both"/>
        <w:rPr/>
      </w:pPr>
      <w:r>
        <w:rPr>
          <w:lang w:val="en-US" w:eastAsia="en-US"/>
        </w:rPr>
        <w:t>Ir taip toliau.</w:t>
      </w:r>
      <w:r>
        <w:rPr/>
        <w:t xml:space="preserve"> </w:t>
      </w:r>
      <w:r>
        <w:rPr>
          <w:lang w:val="en-US" w:eastAsia="en-US"/>
        </w:rPr>
        <w:t>Buitinėje kalboje žodis „aiškumas“ turi dviejų reiškinių prasmę, ir šis mišinys sukelią didžiulę painiavą.</w:t>
      </w:r>
    </w:p>
    <w:p>
      <w:pPr>
        <w:pStyle w:val="Normal"/>
        <w:ind w:firstLine="708"/>
        <w:jc w:val="both"/>
        <w:rPr/>
      </w:pPr>
      <w:r>
        <w:rPr>
          <w:lang w:val="en-US" w:eastAsia="en-US"/>
        </w:rPr>
        <w:t>Dar vienas pavyzdis:</w:t>
      </w:r>
      <w:r>
        <w:rPr/>
        <w:t xml:space="preserve"> </w:t>
      </w:r>
      <w:r>
        <w:rPr>
          <w:lang w:val="en-US" w:eastAsia="en-US"/>
        </w:rPr>
        <w:t>Įprotis interpretuoti kai kurias aplinkybes kaip „nepatogias“ praktikai, bet jeigu aplinkybės yra "nepatogios", belieka arba laukti kitų, arba laukti kol jos "pagerės", arba pradėti pačiam jas "gerinti ir tobulinti“, o tai gali užtrukti visą gyvenimą; galų gale išeis taip, kad dar vienos aplinkybės bus „nepatogios“.</w:t>
      </w:r>
      <w:r>
        <w:rPr/>
        <w:t xml:space="preserve"> </w:t>
      </w:r>
      <w:r>
        <w:rPr>
          <w:lang w:val="en-US" w:eastAsia="en-US"/>
        </w:rPr>
        <w:t>Aplinkybių sritis, kuri priklauso "nepatogių" aplinkybių kategorijai, gali tapti tokia plati, kad aprėps visą gyvenimą, ir taps praktikos nebuvimo pateisinimu.</w:t>
      </w:r>
      <w:r>
        <w:rPr/>
        <w:t xml:space="preserve"> </w:t>
      </w:r>
      <w:r>
        <w:rPr>
          <w:lang w:val="en-US" w:eastAsia="en-US"/>
        </w:rPr>
        <w:t>Šią klaidą galima išvengti, jeigu tu tiksliai apibrėši žodžio „nepatogus“ prasmę, vadovaudamasi džiaugsmingais norais, įskaitant norą keisti aplinkybes, ir norą nustoti juos keisti, taip pat norą susikoncentruoti praktikai su bet kurių norų ir aplinkybių sąlyga.</w:t>
      </w:r>
      <w:r>
        <w:rPr/>
        <w:t xml:space="preserve"> </w:t>
      </w:r>
      <w:r>
        <w:rPr>
          <w:lang w:val="en-US" w:eastAsia="en-US"/>
        </w:rPr>
        <w:t>Dažnai praktika būna efektyvesne, jeigu atlieki praktika nepalankiomis tau aplinkybėmis, ir jeigu tavo ryžtas ir atkaklumas yra tvirti, tokiu atveju tu gali panorėti specialiai sukurti sau tokias aplinkybes, kurias anksčiau interpretavai kaip nepatogias (žr. toliau skirsnį apie stalkingą ir asketizmą).</w:t>
      </w:r>
      <w:r>
        <w:rPr/>
        <w:t xml:space="preserve"> </w:t>
      </w:r>
      <w:r>
        <w:rPr>
          <w:lang w:val="en-US" w:eastAsia="en-US"/>
        </w:rPr>
        <w:t>Praktikuojančiojo pozicija yra tokia:</w:t>
      </w:r>
      <w:r>
        <w:rPr/>
        <w:t xml:space="preserve"> </w:t>
      </w:r>
      <w:r>
        <w:rPr>
          <w:lang w:val="en-US" w:eastAsia="en-US"/>
        </w:rPr>
        <w:t>bet kokios aplinkybės – tai puikios sąlygos praktikai, tai iššūkis, kuri tu priimi su džiaugsmu ir nuojauta.</w:t>
      </w:r>
      <w:r>
        <w:rPr/>
        <w:t xml:space="preserve"> </w:t>
      </w:r>
      <w:r>
        <w:rPr>
          <w:lang w:val="en-US" w:eastAsia="en-US"/>
        </w:rPr>
        <w:t>Tave apsėdo agresyvūs giminaičiai?</w:t>
      </w:r>
      <w:r>
        <w:rPr/>
        <w:t xml:space="preserve"> </w:t>
      </w:r>
      <w:r>
        <w:rPr>
          <w:lang w:val="en-US" w:eastAsia="en-US"/>
        </w:rPr>
        <w:t>Tai puikios aplinkybės atsakomųjų NE šalinimui, priešpriešiniai agresijai, savęs gailėjimuisi.</w:t>
      </w:r>
      <w:r>
        <w:rPr/>
        <w:t xml:space="preserve"> </w:t>
      </w:r>
      <w:r>
        <w:rPr>
          <w:lang w:val="en-US" w:eastAsia="en-US"/>
        </w:rPr>
        <w:t>Niekas nebendrauja su tavimi, tu visko turi ir niekas tavęs neatitraukia?</w:t>
      </w:r>
      <w:r>
        <w:rPr/>
        <w:t xml:space="preserve"> </w:t>
      </w:r>
      <w:r>
        <w:rPr>
          <w:lang w:val="en-US" w:eastAsia="en-US"/>
        </w:rPr>
        <w:t>Tau puikios aplinkybės pašalinti pasitenkinimą, nuobodulį, pilkumos jausmą ir mechaniškus norus.</w:t>
      </w:r>
      <w:r>
        <w:rPr/>
        <w:t xml:space="preserve"> </w:t>
      </w:r>
      <w:r>
        <w:rPr>
          <w:lang w:val="en-US" w:eastAsia="en-US"/>
        </w:rPr>
        <w:t>Tačiau, noras pakeisti aplinkybes gali laisvai pasireikšti ir būti įgyvendinamu kartu su kitais norais.</w:t>
      </w:r>
      <w:r>
        <w:rPr/>
        <w:t xml:space="preserve"> </w:t>
      </w:r>
      <w:r>
        <w:rPr>
          <w:lang w:val="en-US" w:eastAsia="en-US"/>
        </w:rPr>
        <w:t>Uždavinys yra toks, kad įgyvendinimas būtų džiaugsmingas, būtų lydimas nuojauta, kad nebūtų sąlygotas savęs gailėjimosi jausmu ir kitomis NE.</w:t>
      </w:r>
      <w:r>
        <w:rPr/>
        <w:t xml:space="preserve"> </w:t>
      </w:r>
    </w:p>
    <w:p>
      <w:pPr>
        <w:pStyle w:val="Normal"/>
        <w:ind w:firstLine="708"/>
        <w:jc w:val="both"/>
        <w:rPr/>
      </w:pPr>
      <w:r>
        <w:rPr>
          <w:lang w:val="en-US" w:eastAsia="en-US"/>
        </w:rPr>
        <w:t>Citata iš Kastanedos knygos:</w:t>
      </w:r>
      <w:r>
        <w:rPr/>
        <w:t xml:space="preserve"> </w:t>
      </w:r>
      <w:r>
        <w:rPr>
          <w:lang w:val="en-US" w:eastAsia="en-US"/>
        </w:rPr>
        <w:t>„karys "paima“ savo likimą tokiu, koks jis bebūtų, su visiškai romybę ir priima jį tokiu, koks jis yra, bet ne kaip dingstį apgailestavimui arba pasididžiavimui, bet kaip gyvą iššūkį“.</w:t>
      </w:r>
      <w:r>
        <w:rPr/>
        <w:t xml:space="preserve"> </w:t>
      </w:r>
      <w:r>
        <w:rPr>
          <w:lang w:val="en-US" w:eastAsia="en-US"/>
        </w:rPr>
        <w:t>Pakeisk žodį „likimas“ į „suvokimus, kuriuos tu vadini susiklosčiusiomis aplinkybėmis", ir suvokimus, kuriuos tu vadini "savo", o žodį "romumas" į žodį "NE ir TE nebuvimą", o "gyvas iššūkis" - tai, kas rezonuoja“ su nuojauta, siekimu, ir tada šio pasakymo prasmė taps visiškai aiški.</w:t>
      </w:r>
    </w:p>
    <w:p>
      <w:pPr>
        <w:pStyle w:val="Normal"/>
        <w:ind w:firstLine="708"/>
        <w:jc w:val="both"/>
        <w:rPr/>
      </w:pPr>
      <w:r>
        <w:rPr>
          <w:lang w:val="en-US" w:eastAsia="en-US"/>
        </w:rPr>
        <w:t>Šie pavyzdžiai yra daugiau ar mažiau suprantami, o dabar pateiksiu nelabai įprastą pavyzdį, kurį suprasti tau reikės labai pasistengti.</w:t>
      </w:r>
      <w:r>
        <w:rPr/>
        <w:t xml:space="preserve"> </w:t>
      </w:r>
      <w:r>
        <w:rPr>
          <w:lang w:val="en-US" w:eastAsia="en-US"/>
        </w:rPr>
        <w:t>Kaip tu galvoji, lapai, šakos ir kamienai - tai medžio dalys?</w:t>
      </w:r>
      <w:r>
        <w:rPr/>
        <w:t xml:space="preserve"> </w:t>
      </w:r>
      <w:r>
        <w:rPr>
          <w:lang w:val="en-US" w:eastAsia="en-US"/>
        </w:rPr>
        <w:t>Taip, galvoji.</w:t>
      </w:r>
      <w:r>
        <w:rPr/>
        <w:t xml:space="preserve"> </w:t>
      </w:r>
      <w:r>
        <w:rPr>
          <w:lang w:val="en-US" w:eastAsia="en-US"/>
        </w:rPr>
        <w:t>Kodėl?</w:t>
      </w:r>
      <w:r>
        <w:rPr/>
        <w:t xml:space="preserve"> </w:t>
      </w:r>
      <w:r>
        <w:rPr>
          <w:lang w:val="en-US" w:eastAsia="en-US"/>
        </w:rPr>
        <w:t>Kodėl lapas – tai medžio dalis, o mašina, stovinti po medžiu – nėra medžio dalis?</w:t>
      </w:r>
      <w:r>
        <w:rPr/>
        <w:t xml:space="preserve"> </w:t>
      </w:r>
      <w:r>
        <w:rPr>
          <w:lang w:val="en-US" w:eastAsia="en-US"/>
        </w:rPr>
        <w:t>Todėl, kad lapas su laiku užauga?</w:t>
      </w:r>
      <w:r>
        <w:rPr/>
        <w:t xml:space="preserve"> </w:t>
      </w:r>
      <w:r>
        <w:rPr>
          <w:lang w:val="en-US" w:eastAsia="en-US"/>
        </w:rPr>
        <w:t>Bet mašina privažiuoja palaipsniui, kuo šie procesai skiriasi?</w:t>
      </w:r>
      <w:r>
        <w:rPr/>
        <w:t xml:space="preserve"> </w:t>
      </w:r>
      <w:r>
        <w:rPr>
          <w:lang w:val="en-US" w:eastAsia="en-US"/>
        </w:rPr>
        <w:t>Todėl, kad vienu žvilgsniu galima be perstojo stebėti lapo kelią iki kamieno?</w:t>
      </w:r>
      <w:r>
        <w:rPr/>
        <w:t xml:space="preserve"> </w:t>
      </w:r>
      <w:r>
        <w:rPr>
          <w:lang w:val="en-US" w:eastAsia="en-US"/>
        </w:rPr>
        <w:t>Bet ir nuo mašinos galima be perstojo palydėti žvilgsnį po žeme nuo kamieno, juolab, jeigu mašina liečia medį.</w:t>
      </w:r>
      <w:r>
        <w:rPr/>
        <w:t xml:space="preserve"> </w:t>
      </w:r>
      <w:r>
        <w:rPr>
          <w:lang w:val="en-US" w:eastAsia="en-US"/>
        </w:rPr>
        <w:t>Todėl, kad sula teka nuo šakos iki lapo?</w:t>
      </w:r>
      <w:r>
        <w:rPr/>
        <w:t xml:space="preserve"> </w:t>
      </w:r>
      <w:r>
        <w:rPr>
          <w:lang w:val="en-US" w:eastAsia="en-US"/>
        </w:rPr>
        <w:t>Juk ir nuo mašinos ratų upelis teka iki medžio.</w:t>
      </w:r>
      <w:r>
        <w:rPr/>
        <w:t xml:space="preserve"> </w:t>
      </w:r>
      <w:r>
        <w:rPr>
          <w:lang w:val="en-US" w:eastAsia="en-US"/>
        </w:rPr>
        <w:t>Galų gale, tampa aišku - klausimas apie tai kas yra medžio dalis yra sprendžiamas susitarimu, ir kad nesunku rasti tas kriterijas, pagal kurias nubraižoma linija – lapai, atsiskirę nuo medžio, visada pradeda greitai keistis, džiūti, tuo tarpu mašina nepasikeis, jeigu nuvažiuos kokį metrą.</w:t>
      </w:r>
      <w:r>
        <w:rPr/>
        <w:t xml:space="preserve"> </w:t>
      </w:r>
      <w:r>
        <w:rPr>
          <w:lang w:val="en-US" w:eastAsia="en-US"/>
        </w:rPr>
        <w:t>Lapai visada yra ant medžių atitinkamai žinomam cikliškumui, o tuo tarpu milijardai medžių taigoje niekada nesiliečia su mašinomis.</w:t>
      </w:r>
      <w:r>
        <w:rPr/>
        <w:t xml:space="preserve"> </w:t>
      </w:r>
      <w:r>
        <w:rPr>
          <w:lang w:val="en-US" w:eastAsia="en-US"/>
        </w:rPr>
        <w:t>Dabar užduosime sau klausimą – ar grožio jausmas, kuris mane apima kai aš žiūriu į medi, tai medžio dalis?</w:t>
      </w:r>
      <w:r>
        <w:rPr/>
        <w:t xml:space="preserve"> </w:t>
      </w:r>
      <w:r>
        <w:rPr>
          <w:lang w:val="en-US" w:eastAsia="en-US"/>
        </w:rPr>
        <w:t>Bet kuriam žmogui šis klausimas pasirodys kvailu, juk atsakymas yra visiškai „aiškus“ – neabejotinai, kad ne, grožio jausmas nėra medžio dalis.</w:t>
      </w:r>
      <w:r>
        <w:rPr/>
        <w:t xml:space="preserve"> </w:t>
      </w:r>
      <w:r>
        <w:rPr>
          <w:lang w:val="en-US" w:eastAsia="en-US"/>
        </w:rPr>
        <w:t>Tai griežtai nustatytos interpretacijos pavyzdys.</w:t>
      </w:r>
      <w:r>
        <w:rPr/>
        <w:t xml:space="preserve"> </w:t>
      </w:r>
      <w:r>
        <w:rPr>
          <w:lang w:val="en-US" w:eastAsia="en-US"/>
        </w:rPr>
        <w:t>Pateiksiu apytikslį pokalbį, kuriame parodysiu, kad įmanoma ir kita interpretacija.</w:t>
      </w:r>
      <w:r>
        <w:rPr/>
        <w:t xml:space="preserve"> </w:t>
      </w:r>
    </w:p>
    <w:p>
      <w:pPr>
        <w:pStyle w:val="Normal"/>
        <w:ind w:firstLine="708"/>
        <w:jc w:val="both"/>
        <w:rPr>
          <w:lang w:val="en-US" w:eastAsia="en-US"/>
        </w:rPr>
      </w:pPr>
      <w:r>
        <w:rPr>
          <w:lang w:val="en-US" w:eastAsia="en-US"/>
        </w:rPr>
        <w:t>- Kai aš žiūriu į medį ir matau kamieną, tai mano vizualinis suvokimas – būtent mano suvokimas, tačiau aš duodu jam ir kitą pavadinimą – „medžio dalies suvokimas", ir jeigu aš patiriu grožio jausmą, tai kodėl aš nevadinu jį taip pat – medžio dalies suvokimu?</w:t>
      </w:r>
    </w:p>
    <w:p>
      <w:pPr>
        <w:pStyle w:val="Normal"/>
        <w:ind w:firstLine="708"/>
        <w:jc w:val="both"/>
        <w:rPr/>
      </w:pPr>
      <w:r>
        <w:rPr>
          <w:lang w:val="en-US" w:eastAsia="en-US"/>
        </w:rPr>
        <w:t>- Todėl, kad kai tu žiūri į medį, kiekvieną kartą tu patiri tokį suvokimą kaip „aš matau kamieną“.</w:t>
      </w:r>
      <w:r>
        <w:rPr/>
        <w:t xml:space="preserve"> </w:t>
      </w:r>
    </w:p>
    <w:p>
      <w:pPr>
        <w:pStyle w:val="Normal"/>
        <w:ind w:firstLine="708"/>
        <w:jc w:val="both"/>
        <w:rPr/>
      </w:pPr>
      <w:r>
        <w:rPr>
          <w:lang w:val="en-US" w:eastAsia="en-US"/>
        </w:rPr>
        <w:t>- Kiekvieną kartą žiūrėdamas į medį aš patiriu grožio jausmą.</w:t>
      </w:r>
      <w:r>
        <w:rPr/>
        <w:t xml:space="preserve"> </w:t>
      </w:r>
    </w:p>
    <w:p>
      <w:pPr>
        <w:pStyle w:val="Normal"/>
        <w:ind w:firstLine="708"/>
        <w:jc w:val="both"/>
        <w:rPr/>
      </w:pPr>
      <w:r>
        <w:rPr>
          <w:lang w:val="en-US" w:eastAsia="en-US"/>
        </w:rPr>
        <w:t>- Kiekvieną kartą?</w:t>
      </w:r>
      <w:r>
        <w:rPr/>
        <w:t xml:space="preserve"> </w:t>
      </w:r>
      <w:r>
        <w:rPr>
          <w:lang w:val="en-US" w:eastAsia="en-US"/>
        </w:rPr>
        <w:t>Į kiekvieną medį?</w:t>
      </w:r>
    </w:p>
    <w:p>
      <w:pPr>
        <w:pStyle w:val="Normal"/>
        <w:ind w:firstLine="708"/>
        <w:jc w:val="both"/>
        <w:rPr>
          <w:lang w:val="en-US" w:eastAsia="en-US"/>
        </w:rPr>
      </w:pPr>
      <w:r>
        <w:rPr>
          <w:lang w:val="en-US" w:eastAsia="en-US"/>
        </w:rPr>
        <w:t>- Taip, kiekvieną kartą, jeigu aš nepatiriu NE.</w:t>
      </w:r>
    </w:p>
    <w:p>
      <w:pPr>
        <w:pStyle w:val="Normal"/>
        <w:ind w:firstLine="708"/>
        <w:jc w:val="both"/>
        <w:rPr>
          <w:lang w:val="en-US" w:eastAsia="en-US"/>
        </w:rPr>
      </w:pPr>
      <w:r>
        <w:rPr>
          <w:lang w:val="en-US" w:eastAsia="en-US"/>
        </w:rPr>
        <w:t>- Taigi, jeigu tu patiri NE, reiškia nėra jokio grožio jausmo?</w:t>
      </w:r>
    </w:p>
    <w:p>
      <w:pPr>
        <w:pStyle w:val="Normal"/>
        <w:ind w:firstLine="708"/>
        <w:jc w:val="both"/>
        <w:rPr/>
      </w:pPr>
      <w:r>
        <w:rPr>
          <w:lang w:val="en-US" w:eastAsia="en-US"/>
        </w:rPr>
        <w:t>- Be abejo, tačiau jeigu tu užmerksi savo akis, nebus ir kamieno suvokimo.</w:t>
      </w:r>
      <w:r>
        <w:rPr/>
        <w:t xml:space="preserve"> </w:t>
      </w:r>
    </w:p>
    <w:p>
      <w:pPr>
        <w:pStyle w:val="Normal"/>
        <w:ind w:firstLine="708"/>
        <w:jc w:val="both"/>
        <w:rPr>
          <w:lang w:val="en-US" w:eastAsia="en-US"/>
        </w:rPr>
      </w:pPr>
      <w:r>
        <w:rPr>
          <w:lang w:val="en-US" w:eastAsia="en-US"/>
        </w:rPr>
        <w:t>- Bet visi medžio lapai yra skirtingi, jų įvairovė yra beribė, o grožio jausmas – vienas ir visada tas pats, iš to galima padaryti išvadą, kad grožio jausmas nėra medžio dalis, o tavo suvokimo ypatybė, juk, jeigu tu užsidėsi rožinius akinius tai dar nereikš, kad pasaulis yra rožinis?</w:t>
      </w:r>
    </w:p>
    <w:p>
      <w:pPr>
        <w:pStyle w:val="Normal"/>
        <w:ind w:firstLine="708"/>
        <w:jc w:val="both"/>
        <w:rPr/>
      </w:pPr>
      <w:r>
        <w:rPr>
          <w:lang w:val="en-US" w:eastAsia="en-US"/>
        </w:rPr>
        <w:t>- Grožio jausmas nėra vienodas.</w:t>
      </w:r>
      <w:r>
        <w:rPr/>
        <w:t xml:space="preserve"> </w:t>
      </w:r>
      <w:r>
        <w:rPr>
          <w:lang w:val="en-US" w:eastAsia="en-US"/>
        </w:rPr>
        <w:t>Jis yra taip pat be galo įvairus, bet tu visą gyvenimą nugyveni kartu su NE, ir nušvitę suvokimai tau yra retenybė, todėl neturi patirties, negali atskirti šimtus šio jausmo atspalvius.</w:t>
      </w:r>
      <w:r>
        <w:rPr/>
        <w:t xml:space="preserve"> </w:t>
      </w:r>
    </w:p>
    <w:p>
      <w:pPr>
        <w:pStyle w:val="Normal"/>
        <w:ind w:firstLine="708"/>
        <w:jc w:val="both"/>
        <w:rPr/>
      </w:pPr>
      <w:r>
        <w:rPr>
          <w:lang w:val="en-US" w:eastAsia="en-US"/>
        </w:rPr>
        <w:t>Štai toks neįprastas rezultatas, atveriantis kelia daugybei tyrinėjimų ir atradimų.</w:t>
      </w:r>
      <w:r>
        <w:rPr/>
        <w:t xml:space="preserve"> </w:t>
      </w:r>
      <w:r>
        <w:rPr>
          <w:lang w:val="en-US" w:eastAsia="en-US"/>
        </w:rPr>
        <w:t>Šiame pavyzdyje klaidingos koncepcijos buvimo priežastis yra ne tik žodžio „dalis“ prasmės neapibrėžtumas, bet ir NšS patyrimo patirties stoka.</w:t>
      </w:r>
      <w:r>
        <w:rPr/>
        <w:t xml:space="preserve"> </w:t>
      </w:r>
      <w:r>
        <w:rPr>
          <w:lang w:val="en-US" w:eastAsia="en-US"/>
        </w:rPr>
        <w:t>Tie, kas nepraktikavo atskirti spalvas ir formas, pasakys, kad visi lapai yra vienodi, tačiau visi vaikai yra priversti mokytis atskirti spalvą ir formą, nes jeigu motina sako „duok melsvą puoduką“ ir tu jai atneši mėlyną, gausi NE porciją, ir turėsi naują paskatą išmokti atskirti melsvą ir mėlyna spalvas.</w:t>
      </w:r>
      <w:r>
        <w:rPr/>
        <w:t xml:space="preserve"> </w:t>
      </w:r>
    </w:p>
    <w:p>
      <w:pPr>
        <w:pStyle w:val="Normal"/>
        <w:ind w:firstLine="708"/>
        <w:jc w:val="both"/>
        <w:rPr/>
      </w:pPr>
      <w:r>
        <w:rPr>
          <w:lang w:val="en-US" w:eastAsia="en-US"/>
        </w:rPr>
        <w:t>Dar vienas paprastas, bet parodomasis pavyzdys:</w:t>
      </w:r>
      <w:r>
        <w:rPr/>
        <w:t xml:space="preserve"> </w:t>
      </w:r>
      <w:r>
        <w:rPr>
          <w:lang w:val="en-US" w:eastAsia="en-US"/>
        </w:rPr>
        <w:t>kai tu sėdi ofise, tu „žinai“, kad už lango – triukšmingas, purvinas miestas, o už sienos – buki ir susierzinę žmonės.</w:t>
      </w:r>
      <w:r>
        <w:rPr/>
        <w:t xml:space="preserve"> </w:t>
      </w:r>
      <w:r>
        <w:rPr>
          <w:lang w:val="en-US" w:eastAsia="en-US"/>
        </w:rPr>
        <w:t>Tačiau už sienos ir lango yra kitų dalykų – tokių kaip vandenynas, taiga, kalnai, gyvūnai – tiesiog pro lango to nematyti, bet tokių dalykų yra, ir tu žinai apie juos, nes esi keliavęs ir matęs.</w:t>
      </w:r>
      <w:r>
        <w:rPr/>
        <w:t xml:space="preserve"> </w:t>
      </w:r>
      <w:r>
        <w:rPr>
          <w:lang w:val="en-US" w:eastAsia="en-US"/>
        </w:rPr>
        <w:t>Kodėl gi tu nepasirenki galvoti apie tuos dalykus, kurie rezonuoja su NšS.</w:t>
      </w:r>
      <w:r>
        <w:rPr/>
        <w:t xml:space="preserve"> Iš įpratimo</w:t>
      </w:r>
      <w:r>
        <w:rPr>
          <w:lang w:val="en-US" w:eastAsia="en-US"/>
        </w:rPr>
        <w:t>.</w:t>
      </w:r>
      <w:r>
        <w:rPr/>
        <w:t xml:space="preserve"> </w:t>
      </w:r>
      <w:r>
        <w:rPr>
          <w:lang w:val="en-US" w:eastAsia="en-US"/>
        </w:rPr>
        <w:t>Abidvi interpretacijos neprieštarauja tavo supratimams apie pasaulį, todėl praktikuojantysis pasirenka žinoti apie tai, kas yra už ofiso sienų - vandenynas, kalnų viršūnės, pievos ir miškai.</w:t>
      </w:r>
      <w:r>
        <w:rPr/>
        <w:t xml:space="preserve"> </w:t>
      </w:r>
    </w:p>
    <w:p>
      <w:pPr>
        <w:pStyle w:val="Normal"/>
        <w:ind w:firstLine="708"/>
        <w:jc w:val="both"/>
        <w:rPr/>
      </w:pPr>
      <w:r>
        <w:rPr>
          <w:lang w:val="en-US" w:eastAsia="en-US"/>
        </w:rPr>
        <w:t>Pateiksiu dar vieną pavyzdį, kurio išnagrinėjimas leis nueiti tolyn.</w:t>
      </w:r>
      <w:r>
        <w:rPr/>
        <w:t xml:space="preserve"> </w:t>
      </w:r>
      <w:r>
        <w:rPr>
          <w:lang w:val="en-US" w:eastAsia="en-US"/>
        </w:rPr>
        <w:t>Ką bekalbėtų visi filosofai, visi žmonės (ir filosofai tame tarpe) tiki, kad egzistuoja subjektas ir objektas.</w:t>
      </w:r>
      <w:r>
        <w:rPr/>
        <w:t xml:space="preserve"> </w:t>
      </w:r>
      <w:r>
        <w:rPr>
          <w:lang w:val="en-US" w:eastAsia="en-US"/>
        </w:rPr>
        <w:t>Tuo tarpu, tai tik mūsų suvokimų interpretacijos.</w:t>
      </w:r>
      <w:r>
        <w:rPr/>
        <w:t xml:space="preserve"> </w:t>
      </w:r>
      <w:r>
        <w:rPr>
          <w:lang w:val="en-US" w:eastAsia="en-US"/>
        </w:rPr>
        <w:t>Paaiškinimas yra paviršiuje, ir čia nereikia jokios gilios analizės arba tyrinėjimo.</w:t>
      </w:r>
      <w:r>
        <w:rPr/>
        <w:t xml:space="preserve"> </w:t>
      </w:r>
      <w:r>
        <w:rPr>
          <w:lang w:val="en-US" w:eastAsia="en-US"/>
        </w:rPr>
        <w:t>Žiūrėk pati:</w:t>
      </w:r>
      <w:r>
        <w:rPr/>
        <w:t xml:space="preserve"> </w:t>
      </w:r>
      <w:r>
        <w:rPr>
          <w:lang w:val="en-US" w:eastAsia="en-US"/>
        </w:rPr>
        <w:t>Ką galima pasakyti apie suvokimus, kurie egzistuoja, išskyrus tai, kad jie tiesiog yra?</w:t>
      </w:r>
      <w:r>
        <w:rPr/>
        <w:t xml:space="preserve"> </w:t>
      </w:r>
      <w:r>
        <w:rPr>
          <w:lang w:val="en-US" w:eastAsia="en-US"/>
        </w:rPr>
        <w:t>Štai ką:</w:t>
      </w:r>
      <w:r>
        <w:rPr/>
        <w:t xml:space="preserve"> </w:t>
      </w:r>
      <w:r>
        <w:rPr>
          <w:lang w:val="en-US" w:eastAsia="en-US"/>
        </w:rPr>
        <w:t>galima nurodyti jų skirtumus ir aprašyti šiuos skirtumus.</w:t>
      </w:r>
      <w:r>
        <w:rPr/>
        <w:t xml:space="preserve"> </w:t>
      </w:r>
      <w:r>
        <w:rPr>
          <w:lang w:val="en-US" w:eastAsia="en-US"/>
        </w:rPr>
        <w:t>Be abejonės taip, ir mes dažnai tuo užsiimame – nurodome skirtumus, duodame skirtingoms suvokimų kategorijoms kitus pavadinimus, naudojame juos savo kasdieniniame gyvenime ir praktikoje, gauname norimus rezultatus.</w:t>
      </w:r>
      <w:r>
        <w:rPr/>
        <w:t xml:space="preserve"> </w:t>
      </w:r>
      <w:r>
        <w:rPr>
          <w:lang w:val="en-US" w:eastAsia="en-US"/>
        </w:rPr>
        <w:t>Aišku, mes niekada negalime aptikti vadinamą „ribą“, pavyzdžiui:</w:t>
      </w:r>
      <w:r>
        <w:rPr/>
        <w:t xml:space="preserve"> </w:t>
      </w:r>
      <w:r>
        <w:rPr>
          <w:lang w:val="en-US" w:eastAsia="en-US"/>
        </w:rPr>
        <w:t>„kėdė – tai toks daiktas su kojelėmis, sėdynė, kuri yra padėta ant šių kojelių, ir atlošas, pritvirtintas prie sėdynės.</w:t>
      </w:r>
      <w:r>
        <w:rPr/>
        <w:t xml:space="preserve"> </w:t>
      </w:r>
      <w:r>
        <w:rPr>
          <w:lang w:val="en-US" w:eastAsia="en-US"/>
        </w:rPr>
        <w:t>Baldų parduotuvėje galima aptikti daiktą, kuris vadinasi taip pat „kėdė“, bet, kuris atrodo visiškai kitaip, nei mes jį įsivaizduojame – pavyzdžiui, tai bus „pufikas“ – be kojelių, be atlošo ir su kažkuo, primenančio „sėdynę“.</w:t>
      </w:r>
      <w:r>
        <w:rPr/>
        <w:t xml:space="preserve"> </w:t>
      </w:r>
      <w:r>
        <w:rPr>
          <w:lang w:val="en-US" w:eastAsia="en-US"/>
        </w:rPr>
        <w:t>Lygiai taip pat jį galima priskirti „pagalvių“ kategorijai.</w:t>
      </w:r>
      <w:r>
        <w:rPr/>
        <w:t xml:space="preserve"> </w:t>
      </w:r>
      <w:r>
        <w:rPr>
          <w:lang w:val="en-US" w:eastAsia="en-US"/>
        </w:rPr>
        <w:t>Tai visiems aišku, ir toks neapibrėžtumas jokiu būdu netrukto mums kasdien siekti įgyvendinti savo norus, todėl mes ir toliau sėkmingai naudojame šią priemonę – mes sugrupuojame suvokimus ir susitariame dėl jų žymėjimo.</w:t>
      </w:r>
      <w:r>
        <w:rPr/>
        <w:t xml:space="preserve"> </w:t>
      </w:r>
    </w:p>
    <w:p>
      <w:pPr>
        <w:pStyle w:val="Normal"/>
        <w:ind w:firstLine="708"/>
        <w:jc w:val="both"/>
        <w:rPr/>
      </w:pPr>
      <w:r>
        <w:rPr>
          <w:lang w:val="en-US" w:eastAsia="en-US"/>
        </w:rPr>
        <w:t>Toliau.</w:t>
      </w:r>
      <w:r>
        <w:rPr/>
        <w:t xml:space="preserve"> </w:t>
      </w:r>
      <w:r>
        <w:rPr>
          <w:lang w:val="en-US" w:eastAsia="en-US"/>
        </w:rPr>
        <w:t>Ką aš vadinu žodžiu "mano ranka“?</w:t>
      </w:r>
      <w:r>
        <w:rPr/>
        <w:t xml:space="preserve"> </w:t>
      </w:r>
      <w:r>
        <w:rPr>
          <w:lang w:val="en-US" w:eastAsia="en-US"/>
        </w:rPr>
        <w:t>Visumą, kurią sudaro vizualiniai, taktiliniai suvokimai, ir pojūčiai.</w:t>
      </w:r>
      <w:r>
        <w:rPr/>
        <w:t xml:space="preserve"> </w:t>
      </w:r>
      <w:r>
        <w:rPr>
          <w:lang w:val="en-US" w:eastAsia="en-US"/>
        </w:rPr>
        <w:t>Ką aš vadinu žodžiu "jo ranka“?</w:t>
      </w:r>
      <w:r>
        <w:rPr/>
        <w:t xml:space="preserve"> </w:t>
      </w:r>
      <w:r>
        <w:rPr>
          <w:lang w:val="en-US" w:eastAsia="en-US"/>
        </w:rPr>
        <w:t>Šiek tiek kitą suvokimų visumą.</w:t>
      </w:r>
      <w:r>
        <w:rPr/>
        <w:t xml:space="preserve"> </w:t>
      </w:r>
      <w:r>
        <w:rPr>
          <w:lang w:val="en-US" w:eastAsia="en-US"/>
        </w:rPr>
        <w:t>Bet juk tai tik apibrėžimas, kokiu pagrindu mes sugalvojame kažkokį „mano“ ir „jo“, o tuo tarpu neegzistuoja tokie suvokimai kaip „aš“ ir „jis“?</w:t>
      </w:r>
      <w:r>
        <w:rPr/>
        <w:t xml:space="preserve"> </w:t>
      </w:r>
      <w:r>
        <w:rPr>
          <w:lang w:val="en-US" w:eastAsia="en-US"/>
        </w:rPr>
        <w:t>O kas yra „medis“?</w:t>
      </w:r>
      <w:r>
        <w:rPr/>
        <w:t xml:space="preserve"> </w:t>
      </w:r>
      <w:r>
        <w:rPr>
          <w:lang w:val="en-US" w:eastAsia="en-US"/>
        </w:rPr>
        <w:t>Taipogi tam tikra suvokimų visuma.</w:t>
      </w:r>
      <w:r>
        <w:rPr/>
        <w:t xml:space="preserve"> </w:t>
      </w:r>
      <w:r>
        <w:rPr>
          <w:lang w:val="en-US" w:eastAsia="en-US"/>
        </w:rPr>
        <w:t>Ir kokiu pagrindu mes sakome, kad „medis“ – yra „objektas“?</w:t>
      </w:r>
      <w:r>
        <w:rPr/>
        <w:t xml:space="preserve"> </w:t>
      </w:r>
      <w:r>
        <w:rPr>
          <w:lang w:val="en-US" w:eastAsia="en-US"/>
        </w:rPr>
        <w:t>Juk nėra jokio suvokimo kaip „objektas“, yra tam tikri suvokimai, kuriuos mes paženkliname žodžiu „medis“, bet tai yra „mano“ suvokimai – žievės pojūtis, lapo skonis - visa tai egzistuoja čia, pas "mane", kas tada yra "medis"?</w:t>
      </w:r>
      <w:r>
        <w:rPr/>
        <w:t xml:space="preserve"> </w:t>
      </w:r>
      <w:r>
        <w:rPr>
          <w:lang w:val="en-US" w:eastAsia="en-US"/>
        </w:rPr>
        <w:t>Neaišku.</w:t>
      </w:r>
      <w:r>
        <w:rPr/>
        <w:t xml:space="preserve"> </w:t>
      </w:r>
      <w:r>
        <w:rPr>
          <w:lang w:val="en-US" w:eastAsia="en-US"/>
        </w:rPr>
        <w:t>Visiškai akivaizdu, kad „aš“, „tu“, „objektas“ – yra tik būdas apibrėžti suvokimus.</w:t>
      </w:r>
      <w:r>
        <w:rPr/>
        <w:t xml:space="preserve"> </w:t>
      </w:r>
      <w:r>
        <w:rPr>
          <w:lang w:val="en-US" w:eastAsia="en-US"/>
        </w:rPr>
        <w:t>Lygiai taip pat aš galiu žaisti šachmatais su savimi, sąlygiškai paskirstyti mintis, atsirandančias po „juodų“ kaip „aš“ ėjimo, ir mintis, atsirandančias po baltų ėjimo kaip „mano priešininkas“.</w:t>
      </w:r>
      <w:r>
        <w:rPr/>
        <w:t xml:space="preserve"> </w:t>
      </w:r>
    </w:p>
    <w:p>
      <w:pPr>
        <w:pStyle w:val="Normal"/>
        <w:ind w:firstLine="708"/>
        <w:jc w:val="both"/>
        <w:rPr/>
      </w:pPr>
      <w:r>
        <w:rPr>
          <w:lang w:val="en-US" w:eastAsia="en-US"/>
        </w:rPr>
        <w:t>Kas gi gaunasi?</w:t>
      </w:r>
      <w:r>
        <w:rPr/>
        <w:t xml:space="preserve"> </w:t>
      </w:r>
      <w:r>
        <w:rPr>
          <w:lang w:val="en-US" w:eastAsia="en-US"/>
        </w:rPr>
        <w:t>O gaunasi kažkas tokio, kas visiškai išeina už visas žinomo būdo matyti pasaulį matomas ribas, taip kad mes tiesiog išstumiame tai, nenorime priimti, atmetame, tuo pačiu kultivuodami nenuoširdumą, bailumą ir bukumą.</w:t>
      </w:r>
      <w:r>
        <w:rPr/>
        <w:t xml:space="preserve"> </w:t>
      </w:r>
      <w:r>
        <w:rPr>
          <w:lang w:val="en-US" w:eastAsia="en-US"/>
        </w:rPr>
        <w:t>Primenu, kad mintis ir aiškumas yra visiškai skirtingi suvokimai.</w:t>
      </w:r>
      <w:r>
        <w:rPr/>
        <w:t xml:space="preserve"> </w:t>
      </w:r>
      <w:r>
        <w:rPr>
          <w:lang w:val="en-US" w:eastAsia="en-US"/>
        </w:rPr>
        <w:t>Suformuluoti ir protu suprasti samprotavimų eigą yra lengvą, o norint patirti aiškumą, reikalingos ypatingos pastangos – pastangos sustabdyti bukumo palaikymą, pastangos siekti nuoširdumo.</w:t>
      </w:r>
      <w:r>
        <w:rPr/>
        <w:t xml:space="preserve"> </w:t>
      </w:r>
      <w:r>
        <w:rPr>
          <w:lang w:val="en-US" w:eastAsia="en-US"/>
        </w:rPr>
        <w:t>Jeigu kas nors būtų labai, labai nuoširdžiu žmogumi, jeigu jis siektų aiškumo būsenos, kaip skęstantis siekia oro gurkšnio – jam būtų užtekę tik perskaityti šiuos žodžius, ir jis akimirksniu patirtų visišką aiškumą, tuo pačiu įgytų „ne-dvišališkumo supratimą“.</w:t>
      </w:r>
      <w:r>
        <w:rPr/>
        <w:t xml:space="preserve"> Tačiau</w:t>
      </w:r>
      <w:r>
        <w:rPr>
          <w:lang w:val="en-US" w:eastAsia="en-US"/>
        </w:rPr>
        <w:t xml:space="preserve"> tokių žmonių nėra, aš naudoju tarpines praktikas tam, kad sukurčiau tarpines aiškumo saleles.</w:t>
      </w:r>
      <w:r>
        <w:rPr/>
        <w:t xml:space="preserve"> </w:t>
      </w:r>
    </w:p>
    <w:p>
      <w:pPr>
        <w:pStyle w:val="Normal"/>
        <w:ind w:firstLine="708"/>
        <w:jc w:val="both"/>
        <w:rPr/>
      </w:pPr>
      <w:r>
        <w:rPr>
          <w:lang w:val="en-US" w:eastAsia="en-US"/>
        </w:rPr>
        <w:t>Jeigu kažkas sako, kad „suprato ne-dvišališkumą“, tuo pačiu jis teigia, kad niekada, jokią gyvenimo akimirką nepatiria NE ir be perstojo patiria ryškiausius NšS, tokį melagį yra lengva demaskuoti, aišku, jeigu nesi visiškai bukas žmogus ir nebandai pripiešti žmogų nepaisant sveiko proto.</w:t>
      </w:r>
      <w:r>
        <w:rPr/>
        <w:t xml:space="preserve"> </w:t>
      </w:r>
    </w:p>
    <w:p>
      <w:pPr>
        <w:pStyle w:val="Normal"/>
        <w:ind w:firstLine="708"/>
        <w:jc w:val="both"/>
        <w:rPr/>
      </w:pPr>
      <w:r>
        <w:rPr/>
      </w:r>
    </w:p>
    <w:p>
      <w:pPr>
        <w:pStyle w:val="Normal"/>
        <w:ind w:firstLine="708"/>
        <w:jc w:val="both"/>
        <w:rPr/>
      </w:pPr>
      <w:r>
        <w:rPr>
          <w:b/>
          <w:bCs/>
          <w:lang w:val="en-US" w:eastAsia="en-US"/>
        </w:rPr>
        <w:t>02-01-12)</w:t>
      </w:r>
      <w:r>
        <w:rPr>
          <w:lang w:val="en-US" w:eastAsia="en-US"/>
        </w:rPr>
        <w:t xml:space="preserve"> Suformuluok koncepciją, pavyzdžiui:</w:t>
      </w:r>
      <w:r>
        <w:rPr/>
        <w:t xml:space="preserve"> </w:t>
      </w:r>
      <w:r>
        <w:rPr>
          <w:lang w:val="en-US" w:eastAsia="en-US"/>
        </w:rPr>
        <w:t>„Mano vyras kenčia dėl to, kad aš myliuosi su mano draugu, reiškia aš esu kalta dėl jo kančių".</w:t>
      </w:r>
      <w:r>
        <w:rPr/>
        <w:t xml:space="preserve"> </w:t>
      </w:r>
      <w:r>
        <w:rPr>
          <w:lang w:val="en-US" w:eastAsia="en-US"/>
        </w:rPr>
        <w:t>Suabejok jos teisingumu:</w:t>
      </w:r>
      <w:r>
        <w:rPr/>
        <w:t xml:space="preserve"> </w:t>
      </w:r>
      <w:r>
        <w:rPr>
          <w:lang w:val="en-US" w:eastAsia="en-US"/>
        </w:rPr>
        <w:t>„ar aš sukeliu jo kančias?</w:t>
      </w:r>
      <w:r>
        <w:rPr/>
        <w:t xml:space="preserve"> </w:t>
      </w:r>
      <w:r>
        <w:rPr>
          <w:lang w:val="en-US" w:eastAsia="en-US"/>
        </w:rPr>
        <w:t>Aš tik vadovaujuosi savo džiaugsmingais norais, ir paaiškinau jam apie tai.</w:t>
      </w:r>
      <w:r>
        <w:rPr/>
        <w:t xml:space="preserve"> </w:t>
      </w:r>
      <w:r>
        <w:rPr>
          <w:lang w:val="en-US" w:eastAsia="en-US"/>
        </w:rPr>
        <w:t>Argi ne jis pats kankina save tuo, kad interpretuoja mano elgesį kaip įžeidimą, kaip abejingumą jam?</w:t>
      </w:r>
      <w:r>
        <w:rPr/>
        <w:t xml:space="preserve"> </w:t>
      </w:r>
      <w:r>
        <w:rPr>
          <w:lang w:val="en-US" w:eastAsia="en-US"/>
        </w:rPr>
        <w:t>Tačiau šiam teiginiui galima surasti priešingą argumentą:</w:t>
      </w:r>
      <w:r>
        <w:rPr/>
        <w:t xml:space="preserve"> </w:t>
      </w:r>
      <w:r>
        <w:rPr>
          <w:lang w:val="en-US" w:eastAsia="en-US"/>
        </w:rPr>
        <w:t>„Taip, jis tokiu būdu tai interpretuoja, tačiau tai jo netobulumas, kam gi dabar jam suteikti kančias?“.</w:t>
      </w:r>
      <w:r>
        <w:rPr/>
        <w:t xml:space="preserve"> </w:t>
      </w:r>
      <w:r>
        <w:rPr>
          <w:lang w:val="en-US" w:eastAsia="en-US"/>
        </w:rPr>
        <w:t>Tam galima paprieštarauti, nes daugybė žmonių kažko nori iš manęs, ir tiesiog kiekvienu savo veiksmu aš be perstojo "suteikiu" kažkam kančų, kad nėra jokio įmanomo būdo išvaduoti žmogų nuo panašių kančių , jis tai gali padaryti tik pats - savo pastangomis.</w:t>
      </w:r>
      <w:r>
        <w:rPr/>
        <w:t xml:space="preserve"> </w:t>
      </w:r>
      <w:r>
        <w:rPr>
          <w:lang w:val="en-US" w:eastAsia="en-US"/>
        </w:rPr>
        <w:t>Tavo vyras reikalauja iš tavęs laikytis dešimties taisyklių, ir tu gali pabandyti jų laikytis, tačiau tavo džiaugsmingi norai pradeda džiūsti, taipogi džiaugsmingas sugyvenimas su jais, o jis ateityje sukurs naujas taisykles, kurių nesilaikymas vėl "sukels" susierzinimą, įsižeidimą, nerimą ir t.t. Tai įrodo, kad jis tiesiog nenori gyventi kitaip.</w:t>
      </w:r>
      <w:r>
        <w:rPr/>
        <w:t xml:space="preserve"> </w:t>
      </w:r>
      <w:r>
        <w:rPr>
          <w:lang w:val="en-US" w:eastAsia="en-US"/>
        </w:rPr>
        <w:t>Yra dar vienas priešingas konkurentas. Jeigu jis kenčia ir nenori kentėti, tegul papasakoja – kokius konkrečius veiksmus jis atliko tam, kad nustotų kentėti ir pasikeistų.</w:t>
      </w:r>
      <w:r>
        <w:rPr/>
        <w:t xml:space="preserve"> </w:t>
      </w:r>
    </w:p>
    <w:p>
      <w:pPr>
        <w:pStyle w:val="Normal"/>
        <w:ind w:firstLine="708"/>
        <w:jc w:val="both"/>
        <w:rPr/>
      </w:pPr>
      <w:r>
        <w:rPr>
          <w:lang w:val="en-US" w:eastAsia="en-US"/>
        </w:rPr>
        <w:t>Argumentavimo ir priešingų argumentų grandinę galima dar ilgai tęsti, ką aš ir patariu jums padaryti; sukurkite kuo didesnį argumentų, priešingų argumentų ir prieš-priešingų argumentų sąrašą tam, kad niekas neliktų nepastebėta, kad būtų išnagrinėtas kiekvienas žinomas tau argumentas.</w:t>
      </w:r>
      <w:r>
        <w:rPr/>
        <w:t xml:space="preserve"> </w:t>
      </w:r>
      <w:r>
        <w:rPr>
          <w:lang w:val="en-US" w:eastAsia="en-US"/>
        </w:rPr>
        <w:t>Kalbėkites su kitais žmonėmis – turbūt jie suras daugybę nerastų argumentų „už“ ir „prieš“.</w:t>
      </w:r>
      <w:r>
        <w:rPr/>
        <w:t xml:space="preserve"> </w:t>
      </w:r>
    </w:p>
    <w:p>
      <w:pPr>
        <w:pStyle w:val="Normal"/>
        <w:ind w:firstLine="708"/>
        <w:jc w:val="both"/>
        <w:rPr/>
      </w:pPr>
      <w:r>
        <w:rPr>
          <w:lang w:val="en-US" w:eastAsia="en-US"/>
        </w:rPr>
        <w:t>Galiausiai taps aišku, kad neįmanoma ką nors įrodyti – argumentų ir priešingų argumentų grandinė yra beribė, tačiau kas lieka nepakeičiamu – tai tavo kaltės jausmas; tu gyvensi taip, lygtais tavo kaltė yra vis dėlto įrodyta.</w:t>
      </w:r>
      <w:r>
        <w:rPr/>
        <w:t xml:space="preserve"> </w:t>
      </w:r>
      <w:r>
        <w:rPr>
          <w:lang w:val="en-US" w:eastAsia="en-US"/>
        </w:rPr>
        <w:t>Šturmuok koncepciją:</w:t>
      </w:r>
      <w:r>
        <w:rPr/>
        <w:t xml:space="preserve"> </w:t>
      </w:r>
      <w:r>
        <w:rPr>
          <w:lang w:val="en-US" w:eastAsia="en-US"/>
        </w:rPr>
        <w:t>nuolat grįžk prie šios temos, imk savo užrašus, vėl ir vėl šturmuok visus argumentus, siek aiškumo, kad nebūtų pagrindo manyti, jog esi „kalta“ dėl vyro kančių.</w:t>
      </w:r>
      <w:r>
        <w:rPr/>
        <w:t xml:space="preserve"> </w:t>
      </w:r>
      <w:r>
        <w:rPr>
          <w:lang w:val="en-US" w:eastAsia="en-US"/>
        </w:rPr>
        <w:t>Priešpriešink aiškumą apie pagrindo nebuvimą manyti, kad kaltės jausmas šioje situacijoje yra teisiškas, ir aiškumą tame, kad kaltės jausmas vis tiek ateina.</w:t>
      </w:r>
      <w:r>
        <w:rPr/>
        <w:t xml:space="preserve"> </w:t>
      </w:r>
      <w:r>
        <w:rPr>
          <w:lang w:val="en-US" w:eastAsia="en-US"/>
        </w:rPr>
        <w:t>Kartok šį pratimą šimtą arba tūkstantį kartų, fiksuok tai, kad nėra išprotautų pagrindų kaltei, o yra tik kaltės jausmas, kol galu gale atsiras nauja aiškumo kokybė, kurią lydės išsilaisvinimas nuo kaltės jausmo šioje situacijoje.</w:t>
      </w:r>
      <w:r>
        <w:rPr/>
        <w:t xml:space="preserve"> </w:t>
      </w:r>
    </w:p>
    <w:p>
      <w:pPr>
        <w:pStyle w:val="Normal"/>
        <w:ind w:firstLine="708"/>
        <w:jc w:val="both"/>
        <w:rPr/>
      </w:pPr>
      <w:r>
        <w:rPr>
          <w:lang w:val="en-US" w:eastAsia="en-US"/>
        </w:rPr>
        <w:t>Aišku, kad neįmanoma nei paneigti, nei įrodyti koncepciją, nes ji naudoja terminus, nereiškiančius nieko konkretaus:</w:t>
      </w:r>
      <w:r>
        <w:rPr/>
        <w:t xml:space="preserve"> </w:t>
      </w:r>
      <w:r>
        <w:rPr>
          <w:lang w:val="en-US" w:eastAsia="en-US"/>
        </w:rPr>
        <w:t>„kalta“, „teisingai“, „reikia“.</w:t>
      </w:r>
      <w:r>
        <w:rPr/>
        <w:t xml:space="preserve"> </w:t>
      </w:r>
      <w:r>
        <w:rPr>
          <w:lang w:val="en-US" w:eastAsia="en-US"/>
        </w:rPr>
        <w:t>Pavyzdžiui, kiekvienas savaip supranta žodį "meilė", kadangi kiekvienas turi savavališką suvokimų rinkinį, į kurį dažnai įtraukia tokias naikinančias NE, kaip pavydas, agresija, savęs gailėjimasis.</w:t>
      </w:r>
      <w:r>
        <w:rPr/>
        <w:t xml:space="preserve"> </w:t>
      </w:r>
      <w:r>
        <w:rPr>
          <w:lang w:val="en-US" w:eastAsia="en-US"/>
        </w:rPr>
        <w:t>Niekas nesusimąsto, kokį tiksliai suvokimų rinkinį vadina žodžiu „meilė“.</w:t>
      </w:r>
      <w:r>
        <w:rPr/>
        <w:t xml:space="preserve"> </w:t>
      </w:r>
      <w:r>
        <w:rPr>
          <w:lang w:val="en-US" w:eastAsia="en-US"/>
        </w:rPr>
        <w:t>Tai netrukdo žmonėms kalbėti apie „meilę“, ginčytis dėl jos, „suprasti“ vienas kitą, nors yra visiškai aišku, kad negali būti jokio supratimo kol nėra apibrėžta apie ką eina kalba.</w:t>
      </w:r>
      <w:r>
        <w:rPr/>
        <w:t xml:space="preserve"> </w:t>
      </w:r>
    </w:p>
    <w:p>
      <w:pPr>
        <w:pStyle w:val="Normal"/>
        <w:ind w:firstLine="708"/>
        <w:jc w:val="both"/>
        <w:rPr/>
      </w:pPr>
      <w:r>
        <w:rPr>
          <w:lang w:val="en-US" w:eastAsia="en-US"/>
        </w:rPr>
        <w:t>Neįmanoma pasiekti protinio aiškumo, jeigu nepakeisi visus panašius žodžius-parazitus į žodžius, turinčius tau tam tikrą ir apibrėžtą prasmę; bet tikrai galima pasiekti išsilaisvinimo nuo koncepcijų aukščiau aprašytų būdu ir be šių veiksmų.</w:t>
      </w:r>
      <w:r>
        <w:rPr/>
        <w:t xml:space="preserve"> T</w:t>
      </w:r>
      <w:r>
        <w:rPr>
          <w:lang w:val="en-US" w:eastAsia="en-US"/>
        </w:rPr>
        <w:t>am tikrame argumentų ir priešingų argumentų nagrinėjimo lygyje koncepcijos beprasmiškumas gali tapti akivaizdus.</w:t>
      </w:r>
      <w:r>
        <w:rPr/>
        <w:t xml:space="preserve"> </w:t>
      </w:r>
    </w:p>
    <w:p>
      <w:pPr>
        <w:pStyle w:val="Normal"/>
        <w:ind w:firstLine="708"/>
        <w:jc w:val="both"/>
        <w:rPr/>
      </w:pPr>
      <w:r>
        <w:rPr>
          <w:lang w:val="en-US" w:eastAsia="en-US"/>
        </w:rPr>
        <w:t>Nuosekli abstrakčių koncepcijų analizė taip pat greitai išaiškina jų absurdiškumą.</w:t>
      </w:r>
      <w:r>
        <w:rPr/>
        <w:t xml:space="preserve"> </w:t>
      </w:r>
      <w:r>
        <w:rPr>
          <w:lang w:val="en-US" w:eastAsia="en-US"/>
        </w:rPr>
        <w:t>Pavyzdžiui, užduokime sau klausimą:</w:t>
      </w:r>
      <w:r>
        <w:rPr/>
        <w:t xml:space="preserve"> </w:t>
      </w:r>
      <w:r>
        <w:rPr>
          <w:lang w:val="en-US" w:eastAsia="en-US"/>
        </w:rPr>
        <w:t>„Kai žmogus keičiasi – jis tampa kitu žmogumi, arba lieka tokiu pat?"</w:t>
      </w:r>
      <w:r>
        <w:rPr/>
        <w:t xml:space="preserve"> </w:t>
      </w:r>
      <w:r>
        <w:rPr>
          <w:lang w:val="en-US" w:eastAsia="en-US"/>
        </w:rPr>
        <w:t>Paprastas klausimas, ar ne?</w:t>
      </w:r>
      <w:r>
        <w:rPr/>
        <w:t xml:space="preserve"> </w:t>
      </w:r>
      <w:r>
        <w:rPr>
          <w:lang w:val="en-US" w:eastAsia="en-US"/>
        </w:rPr>
        <w:t>Kažkas drąsiai pasakys – „tai tas pats žmogus, tik pasikeitęs“.</w:t>
      </w:r>
      <w:r>
        <w:rPr/>
        <w:t xml:space="preserve"> </w:t>
      </w:r>
      <w:r>
        <w:rPr>
          <w:lang w:val="en-US" w:eastAsia="en-US"/>
        </w:rPr>
        <w:t>Kitas nemažiau drąsiai atsakys:</w:t>
      </w:r>
      <w:r>
        <w:rPr/>
        <w:t xml:space="preserve"> </w:t>
      </w:r>
      <w:r>
        <w:rPr>
          <w:lang w:val="en-US" w:eastAsia="en-US"/>
        </w:rPr>
        <w:t>„tai kitas žmogus, juk jis pasikeitė“, ir ant šio įsitikinimo atsiras kitos koncepcijos – kiekvienas turės savas.</w:t>
      </w:r>
      <w:r>
        <w:rPr/>
        <w:t xml:space="preserve"> </w:t>
      </w:r>
      <w:r>
        <w:rPr>
          <w:lang w:val="en-US" w:eastAsia="en-US"/>
        </w:rPr>
        <w:t>Išnagrinėkime šį klausimą įdėmiau.</w:t>
      </w:r>
      <w:r>
        <w:rPr/>
        <w:t xml:space="preserve"> </w:t>
      </w:r>
    </w:p>
    <w:p>
      <w:pPr>
        <w:pStyle w:val="Normal"/>
        <w:ind w:firstLine="708"/>
        <w:jc w:val="both"/>
        <w:rPr/>
      </w:pPr>
      <w:r>
        <w:rPr>
          <w:lang w:val="en-US" w:eastAsia="en-US"/>
        </w:rPr>
        <w:t>Lygtais akivaizdu, kad, jeigu pasikeitė mintys, emocijos, norai, pojūčiai (kūno būklė pasikeitė, reškia pasikeitė pojūčiai, netgi cheminė kūno sudėtis - kažkokios molekulės dingo, kažkokios atsirado) – reiškia šioje vietoje atsirado kitas suvokimų rinkinys, t.y. yra kitas žmogus, ir skirtumas gali būti didžiulis – pritarimas po sekundės gali pasikeisti į neapykantą, noras apkabinti – į norą trenkti.</w:t>
      </w:r>
      <w:r>
        <w:rPr/>
        <w:t xml:space="preserve"> </w:t>
      </w:r>
      <w:r>
        <w:rPr>
          <w:lang w:val="en-US" w:eastAsia="en-US"/>
        </w:rPr>
        <w:t>Viskas keičiasi be perstojo.</w:t>
      </w:r>
      <w:r>
        <w:rPr/>
        <w:t xml:space="preserve"> </w:t>
      </w:r>
      <w:r>
        <w:rPr>
          <w:lang w:val="en-US" w:eastAsia="en-US"/>
        </w:rPr>
        <w:t>Tačiau jeigu žmogus tampa kitu žmogumi - tokiu atveju tikslo siekia vienas, o jį pasiekia kitas?</w:t>
      </w:r>
      <w:r>
        <w:rPr/>
        <w:t xml:space="preserve"> </w:t>
      </w:r>
      <w:r>
        <w:rPr>
          <w:lang w:val="en-US" w:eastAsia="en-US"/>
        </w:rPr>
        <w:t>Šaukštą prie burnos pakeliu aš, o jis patenka į kito žmogaus burną?</w:t>
      </w:r>
      <w:r>
        <w:rPr/>
        <w:t xml:space="preserve"> </w:t>
      </w:r>
      <w:r>
        <w:rPr>
          <w:lang w:val="en-US" w:eastAsia="en-US"/>
        </w:rPr>
        <w:t>Sėkmė aplankys kitą, nesėkmė aplankys kitą – „aš pats“ jau nenoriu jokio rezultato; tas, „kas“ jo pasieks, jau juo nebepasinaudos – tai vėl bus kitas žmogus...Su šita išvada jau niekas nesutiks, o jeigu kas nors apsimes, kad sutinka, tokiu atveju jį galima paklausti – kodėl jis toliau siekia savo tikslų, juk rezultatu pasinaudos kitas žmogus.</w:t>
      </w:r>
      <w:r>
        <w:rPr/>
        <w:t xml:space="preserve"> </w:t>
      </w:r>
      <w:r>
        <w:rPr>
          <w:lang w:val="en-US" w:eastAsia="en-US"/>
        </w:rPr>
        <w:t>Jeigu jis atsakys, kad „man tas pats“, paimk jo daiktus ir atimk iš jo – ir tu pamatysi, kad jam ne tas pats, jog kažkas kitas nuneša jo darbo rezultatus.</w:t>
      </w:r>
      <w:r>
        <w:rPr/>
        <w:t xml:space="preserve"> </w:t>
      </w:r>
      <w:r>
        <w:rPr>
          <w:lang w:val="en-US" w:eastAsia="en-US"/>
        </w:rPr>
        <w:t>Išeina, kad nėra nieko akivaizdaus.</w:t>
      </w:r>
      <w:r>
        <w:rPr/>
        <w:t xml:space="preserve"> </w:t>
      </w:r>
    </w:p>
    <w:p>
      <w:pPr>
        <w:pStyle w:val="Normal"/>
        <w:ind w:firstLine="708"/>
        <w:jc w:val="both"/>
        <w:rPr/>
      </w:pPr>
      <w:r>
        <w:rPr>
          <w:lang w:val="en-US" w:eastAsia="en-US"/>
        </w:rPr>
        <w:t>Daleiskime, kad žmogus lieka tuo pačiu žmogumi.</w:t>
      </w:r>
      <w:r>
        <w:rPr/>
        <w:t xml:space="preserve"> </w:t>
      </w:r>
      <w:r>
        <w:rPr>
          <w:lang w:val="en-US" w:eastAsia="en-US"/>
        </w:rPr>
        <w:t>Bet nedelsiant atsiranda prieštaravimas – jeigu jis lieka tuo pačiu žmogumi, apie kokį pasikeitimą eina kalba?</w:t>
      </w:r>
      <w:r>
        <w:rPr/>
        <w:t xml:space="preserve"> </w:t>
      </w:r>
      <w:r>
        <w:rPr>
          <w:lang w:val="en-US" w:eastAsia="en-US"/>
        </w:rPr>
        <w:t>Išeina, kad nei vienas, nei kitas variantas yra neįmanomas.</w:t>
      </w:r>
      <w:r>
        <w:rPr/>
        <w:t xml:space="preserve"> </w:t>
      </w:r>
      <w:r>
        <w:rPr>
          <w:lang w:val="en-US" w:eastAsia="en-US"/>
        </w:rPr>
        <w:t>Galbūt, žmogus išlieka savimi, bet pasikeitęs?</w:t>
      </w:r>
      <w:r>
        <w:rPr/>
        <w:t xml:space="preserve"> </w:t>
      </w:r>
      <w:r>
        <w:rPr>
          <w:lang w:val="en-US" w:eastAsia="en-US"/>
        </w:rPr>
        <w:t>Bet kas tiksliai išlieka nekeičiamu?</w:t>
      </w:r>
      <w:r>
        <w:rPr/>
        <w:t xml:space="preserve"> </w:t>
      </w:r>
      <w:r>
        <w:rPr>
          <w:lang w:val="en-US" w:eastAsia="en-US"/>
        </w:rPr>
        <w:t>„Aš“?</w:t>
      </w:r>
      <w:r>
        <w:rPr/>
        <w:t xml:space="preserve"> </w:t>
      </w:r>
      <w:r>
        <w:rPr>
          <w:lang w:val="en-US" w:eastAsia="en-US"/>
        </w:rPr>
        <w:t>Bet juk nėra suvokimo „aš“, o tie suvokimai, kurie yra – kiekvienas yra permainingas.</w:t>
      </w:r>
    </w:p>
    <w:p>
      <w:pPr>
        <w:pStyle w:val="Normal"/>
        <w:ind w:firstLine="708"/>
        <w:jc w:val="both"/>
        <w:rPr>
          <w:lang w:val="en-US" w:eastAsia="en-US"/>
        </w:rPr>
      </w:pPr>
      <w:r>
        <w:rPr>
          <w:lang w:val="en-US" w:eastAsia="en-US"/>
        </w:rPr>
        <w:t>Mes atėjome į beviltišką aklavietę, todėl abstrakčios koncepcijos „žmogus keičiasi“ ir „žmogus nekeičiamas“ pamažu praranda savo prasmę, pamažu iškrenta iš samprotavimų ir vidinio dialogo.</w:t>
      </w:r>
    </w:p>
    <w:p>
      <w:pPr>
        <w:pStyle w:val="Normal"/>
        <w:ind w:firstLine="708"/>
        <w:jc w:val="both"/>
        <w:rPr/>
      </w:pPr>
      <w:r>
        <w:rPr>
          <w:lang w:val="en-US" w:eastAsia="en-US"/>
        </w:rPr>
        <w:t>Išnagrinėkime koncepciją apie „praeitį ir ateitį“.</w:t>
      </w:r>
      <w:r>
        <w:rPr/>
        <w:t xml:space="preserve"> </w:t>
      </w:r>
      <w:r>
        <w:rPr>
          <w:lang w:val="en-US" w:eastAsia="en-US"/>
        </w:rPr>
        <w:t>Kai mes sakome „yra apelsinas“, turime omeny, kad yra ne tik mintis „apelsinas“ arba „apelsino“ vaizdas, o dar yra daugybė įvairių pojūčių, kuriuos mes vadiname „apelsino skoniu“, „apelsino žievės pojūtis“ ir kiti.</w:t>
      </w:r>
      <w:r>
        <w:rPr/>
        <w:t xml:space="preserve"> </w:t>
      </w:r>
      <w:r>
        <w:rPr>
          <w:lang w:val="en-US" w:eastAsia="en-US"/>
        </w:rPr>
        <w:t>Jeigu praeitis egzistuoja, tai be minčių „ši praeitis“ egzistuoja ir kiti praeities suvokimai.</w:t>
      </w:r>
      <w:r>
        <w:rPr/>
        <w:t xml:space="preserve"> </w:t>
      </w:r>
      <w:r>
        <w:rPr>
          <w:lang w:val="en-US" w:eastAsia="en-US"/>
        </w:rPr>
        <w:t>Jeigu praeityje aš patyriau vieną, o dabar – kitą, mes sakome, kad įvyko pasikeitimas. T.y. „pasikeitimo“ suvokimo pagrindas yra abstrakti koncepcija apie praeities, dabarties ir ateities egzistavimą.</w:t>
      </w:r>
      <w:r>
        <w:rPr/>
        <w:t xml:space="preserve"> </w:t>
      </w:r>
      <w:r>
        <w:rPr>
          <w:lang w:val="en-US" w:eastAsia="en-US"/>
        </w:rPr>
        <w:t>Norint palyginti, man reikia išgyventi „aš vakarykštis“ ir paskui palyginti su „aš dabartinis“.</w:t>
      </w:r>
      <w:r>
        <w:rPr/>
        <w:t xml:space="preserve"> </w:t>
      </w:r>
      <w:r>
        <w:rPr>
          <w:lang w:val="en-US" w:eastAsia="en-US"/>
        </w:rPr>
        <w:t>Bet kaip tai padaryti?</w:t>
      </w:r>
      <w:r>
        <w:rPr/>
        <w:t xml:space="preserve"> </w:t>
      </w:r>
      <w:r>
        <w:rPr>
          <w:lang w:val="en-US" w:eastAsia="en-US"/>
        </w:rPr>
        <w:t>Prisiminti, ką išgyvenau vakar?</w:t>
      </w:r>
      <w:r>
        <w:rPr/>
        <w:t xml:space="preserve"> </w:t>
      </w:r>
      <w:r>
        <w:rPr>
          <w:lang w:val="en-US" w:eastAsia="en-US"/>
        </w:rPr>
        <w:t>Tačiau tai ne praeitis, tai mintys, kurie egzistuoja dabar, dabartyje.</w:t>
      </w:r>
      <w:r>
        <w:rPr/>
        <w:t xml:space="preserve"> </w:t>
      </w:r>
      <w:r>
        <w:rPr>
          <w:lang w:val="en-US" w:eastAsia="en-US"/>
        </w:rPr>
        <w:t>Aš galiu pasakyti – vakar aš patyriau džiaugsmo jausmą, tačiau tai nėra tas pats kaip „aš vakar patyriau džiaugsmą“ – tai bus arba mintis, egzistuojanti dabar, arba dar ir džiaugsmas, kurį aš patiriu dabar, šią akimirką.</w:t>
      </w:r>
      <w:r>
        <w:rPr/>
        <w:t xml:space="preserve"> </w:t>
      </w:r>
      <w:r>
        <w:rPr>
          <w:lang w:val="en-US" w:eastAsia="en-US"/>
        </w:rPr>
        <w:t>Bet kurie suvokimai – yra tai, kas vyksta būtent dabar, arba, tiksliau sakant, yra tai kas yra, todėl, kad žodis „dabar“ kyla iš koncepcijos „anksčiau“ ir „vėliau“ egzistavimo.</w:t>
      </w:r>
      <w:r>
        <w:rPr/>
        <w:t xml:space="preserve"> </w:t>
      </w:r>
    </w:p>
    <w:p>
      <w:pPr>
        <w:pStyle w:val="Normal"/>
        <w:ind w:firstLine="708"/>
        <w:jc w:val="both"/>
        <w:rPr/>
      </w:pPr>
      <w:r>
        <w:rPr>
          <w:lang w:val="en-US" w:eastAsia="en-US"/>
        </w:rPr>
        <w:t>Iš to galima padaryti paprastą išvadą:</w:t>
      </w:r>
      <w:r>
        <w:rPr/>
        <w:t xml:space="preserve"> </w:t>
      </w:r>
      <w:r>
        <w:rPr>
          <w:lang w:val="en-US" w:eastAsia="en-US"/>
        </w:rPr>
        <w:t>žodžiai „dabartis“, „praeitis“ ir „ateitis“ pažymi tik suvokimų kategorijas, egzistuojančias „dabar“, o ne kažką kitą, egzistuojantį „ne dabartyje“.</w:t>
      </w:r>
      <w:r>
        <w:rPr/>
        <w:t xml:space="preserve"> </w:t>
      </w:r>
      <w:r>
        <w:rPr>
          <w:lang w:val="en-US" w:eastAsia="en-US"/>
        </w:rPr>
        <w:t>Tai, kas mes vadinome „praeitimi“, pasirodo esą, pavyzdžiui, emocija, kuri yra lydima mintimi „tai buvo vakar“ ir vaizdu, kuris yra lydimas ta pačia mintimi.</w:t>
      </w:r>
      <w:r>
        <w:rPr/>
        <w:t xml:space="preserve"> </w:t>
      </w:r>
      <w:r>
        <w:rPr>
          <w:lang w:val="en-US" w:eastAsia="en-US"/>
        </w:rPr>
        <w:t>Tai, ką mes vadiname „pasikeitimu“ pasirodo esąs tik vaizdas, kurį lydi mintis „buvo taip, o tapo taip“.</w:t>
      </w:r>
      <w:r>
        <w:rPr/>
        <w:t xml:space="preserve"> </w:t>
      </w:r>
    </w:p>
    <w:p>
      <w:pPr>
        <w:pStyle w:val="Normal"/>
        <w:ind w:firstLine="708"/>
        <w:jc w:val="both"/>
        <w:rPr/>
      </w:pPr>
      <w:r>
        <w:rPr/>
      </w:r>
    </w:p>
    <w:p>
      <w:pPr>
        <w:pStyle w:val="Normal"/>
        <w:ind w:firstLine="708"/>
        <w:jc w:val="both"/>
        <w:rPr/>
      </w:pPr>
      <w:r>
        <w:rPr>
          <w:b/>
          <w:bCs/>
          <w:lang w:val="en-US" w:eastAsia="en-US"/>
        </w:rPr>
        <w:t>02-01-13)</w:t>
      </w:r>
      <w:r>
        <w:rPr>
          <w:lang w:val="en-US" w:eastAsia="en-US"/>
        </w:rPr>
        <w:t xml:space="preserve"> Vienas iš pačių lengviausių koncepcijų šalinimo būdų yra patikrinti jas praktikoje.</w:t>
      </w:r>
      <w:r>
        <w:rPr/>
        <w:t xml:space="preserve"> </w:t>
      </w:r>
      <w:r>
        <w:rPr>
          <w:lang w:val="en-US" w:eastAsia="en-US"/>
        </w:rPr>
        <w:t>Tačiau šis elementarus būdas yra beveik nenaudojamas, todėl, kad žmonės vietoj savo patirties tyrinėjimo bando sumaklenti ją po koncepcija.</w:t>
      </w:r>
      <w:r>
        <w:rPr/>
        <w:t xml:space="preserve"> </w:t>
      </w:r>
      <w:r>
        <w:rPr>
          <w:lang w:val="en-US" w:eastAsia="en-US"/>
        </w:rPr>
        <w:t>Jeigu turi koncepciją:</w:t>
      </w:r>
      <w:r>
        <w:rPr/>
        <w:t xml:space="preserve"> </w:t>
      </w:r>
      <w:r>
        <w:rPr>
          <w:lang w:val="en-US" w:eastAsia="en-US"/>
        </w:rPr>
        <w:t>„mylėtis su gražia mergina – yra labai malonu“, iš jos iškyla mechaniškas noras (MN) mylėtis su ta, kurią tu laikai gražia mergina.</w:t>
      </w:r>
      <w:r>
        <w:rPr/>
        <w:t xml:space="preserve"> </w:t>
      </w:r>
      <w:r>
        <w:rPr>
          <w:lang w:val="en-US" w:eastAsia="en-US"/>
        </w:rPr>
        <w:t>Bet kiekvieną kartą, kai graži mergina pasirodo esanti pavydi, bejausmė, buka ir žiūri neigiamai į mylėjimąsi, tu nurašai tai į „charakterių skirtumus“, ir bandai jai pripiešti tai, ko nesuvoki, ir išstumti tai, ką suvoki ir supranti.</w:t>
      </w:r>
      <w:r>
        <w:rPr/>
        <w:t xml:space="preserve"> Dėl n</w:t>
      </w:r>
      <w:r>
        <w:rPr>
          <w:lang w:val="en-US" w:eastAsia="en-US"/>
        </w:rPr>
        <w:t>enuoširdumo ir nenuoseklios analizės tu nesusiduri su realybe ir neįgyji reikiamos patirties - tu susipažįsti su pripieštu fantomu ir išsiskiri irgi su juo, galų gale koncepcija išlieka nepakeičiama ir viskas kartojasi.</w:t>
      </w:r>
      <w:r>
        <w:rPr/>
        <w:t xml:space="preserve"> </w:t>
      </w:r>
    </w:p>
    <w:p>
      <w:pPr>
        <w:pStyle w:val="Normal"/>
        <w:ind w:firstLine="708"/>
        <w:jc w:val="both"/>
        <w:rPr/>
      </w:pPr>
      <w:r>
        <w:rPr>
          <w:lang w:val="en-US" w:eastAsia="en-US"/>
        </w:rPr>
        <w:t>Jeigu tu manai, kad dauguma fizikų yra protingi žmonės – patikrink tai.</w:t>
      </w:r>
      <w:r>
        <w:rPr/>
        <w:t xml:space="preserve"> </w:t>
      </w:r>
      <w:r>
        <w:rPr>
          <w:lang w:val="en-US" w:eastAsia="en-US"/>
        </w:rPr>
        <w:t>Ištirk juos, pateik klausimus, išanalizuok atsakymus.</w:t>
      </w:r>
      <w:r>
        <w:rPr/>
        <w:t xml:space="preserve"> </w:t>
      </w:r>
      <w:r>
        <w:rPr>
          <w:lang w:val="en-US" w:eastAsia="en-US"/>
        </w:rPr>
        <w:t>Jeigu tu manai, kad filosofai yra išmintingi žmonės, o rašytojai – paslaptingi – ištirk juos nuoširdžiai, nebijodamas pamatyti realybę, kokia ji bebūtų.</w:t>
      </w:r>
      <w:r>
        <w:rPr/>
        <w:t xml:space="preserve"> </w:t>
      </w:r>
    </w:p>
    <w:p>
      <w:pPr>
        <w:pStyle w:val="Normal"/>
        <w:ind w:firstLine="708"/>
        <w:jc w:val="both"/>
        <w:rPr/>
      </w:pPr>
      <w:r>
        <w:rPr>
          <w:lang w:val="en-US" w:eastAsia="en-US"/>
        </w:rPr>
        <w:t>Ne su vienu žmogumi mes nebendraujame kaip su realia būtybe.</w:t>
      </w:r>
      <w:r>
        <w:rPr/>
        <w:t xml:space="preserve"> </w:t>
      </w:r>
      <w:r>
        <w:rPr>
          <w:lang w:val="en-US" w:eastAsia="en-US"/>
        </w:rPr>
        <w:t>Kiekvienam mes pripiešiame vienas ar kitas savybes, ir vėliau bendraujame su šiuo išgalvotu vaizdu.</w:t>
      </w:r>
      <w:r>
        <w:rPr/>
        <w:t xml:space="preserve"> </w:t>
      </w:r>
      <w:r>
        <w:rPr>
          <w:lang w:val="en-US" w:eastAsia="en-US"/>
        </w:rPr>
        <w:t>Tai, visų pirma, liečia tuos žmones, kuriuos mes „pažįstame“ ilgiausiai.</w:t>
      </w:r>
      <w:r>
        <w:rPr/>
        <w:t xml:space="preserve"> </w:t>
      </w:r>
      <w:r>
        <w:rPr>
          <w:lang w:val="en-US" w:eastAsia="en-US"/>
        </w:rPr>
        <w:t>Aplink šių fantomų atsiranda labai įvairių liūdesių, įskaitant prieraišumą, pavydą; aplink juos formuojasi debesys iš mechaniško vidinio pokalbio (VP), ir gali atsitikti taip, kad tu nepastebėsi, kaip metu metais gyveni savo VP ir teisini savo veiksmus prieš savo tėvus ir pažįstamus.</w:t>
      </w:r>
      <w:r>
        <w:rPr/>
        <w:t xml:space="preserve"> </w:t>
      </w:r>
      <w:r>
        <w:rPr>
          <w:lang w:val="en-US" w:eastAsia="en-US"/>
        </w:rPr>
        <w:t>Kadangi „bendravimas“ – kaip tikruose pokalbiuose, taip ir VP, vyksta su fantomais, aišku, kad nėra jokio „paaiškinimo“, niekada nebus jokio susitarimo – fantomas toliau egzistuos ankstesniu pavidalu ir išliks NE šaltiniu.</w:t>
      </w:r>
      <w:r>
        <w:rPr/>
        <w:t xml:space="preserve"> </w:t>
      </w:r>
    </w:p>
    <w:p>
      <w:pPr>
        <w:pStyle w:val="Normal"/>
        <w:ind w:firstLine="708"/>
        <w:jc w:val="both"/>
        <w:rPr/>
      </w:pPr>
      <w:r>
        <w:rPr>
          <w:lang w:val="en-US" w:eastAsia="en-US"/>
        </w:rPr>
        <w:t>Labai efektyvus būdas išaiškinti ir pašalinti visus pripiešimus yra nuoseklus suartėjimas su žmogumi, kiekviename etape sudarai jo „portretą“, susiformuoji savo požiūrį į jį – pavyzdžiui, susipažinimai internetu, iš pradžių tu susidarai nuomonę apie žmogų iš laiškų - iš pirmo, iš sekančio, vėliau iš nuotraukos, vėliau iš išsamesnio susirašinėjimo, vėliau – iš pokalbio telefonu, o vėliau – iš susitikimo ir t.t. Savybių sąrašas padeda tau greičiau suformuoti savo nuomonę apie žmogų ir savo požiūrį į jį, nes tu pereini per visus sąrašo punktus ir surašai įvertinimus.</w:t>
      </w:r>
      <w:r>
        <w:rPr/>
        <w:t xml:space="preserve"> </w:t>
      </w:r>
      <w:r>
        <w:rPr>
          <w:lang w:val="en-US" w:eastAsia="en-US"/>
        </w:rPr>
        <w:t>Pačioje pradžioje tarpiniai rezultatai bus labai skirtingi, tačiau pamažu įgyjant patirtį šalinti pripiešimus ir išstūmimus, tavo požiūrius vis labiau ims sutapti su galutine išvada.</w:t>
      </w:r>
      <w:r>
        <w:rPr/>
        <w:t xml:space="preserve"> </w:t>
      </w:r>
    </w:p>
    <w:p>
      <w:pPr>
        <w:pStyle w:val="Normal"/>
        <w:ind w:firstLine="708"/>
        <w:jc w:val="both"/>
        <w:rPr/>
      </w:pPr>
      <w:r>
        <w:rPr>
          <w:lang w:val="en-US" w:eastAsia="en-US"/>
        </w:rPr>
        <w:t>Kuo ryškesnes NE tu patiri, tuo labiau tavo elgesys bus automatinis, tuo sunkiau tau bus atskirti suvokimus ir įgyvendinti nuoseklią jų analizę.</w:t>
      </w:r>
      <w:r>
        <w:rPr/>
        <w:t xml:space="preserve"> </w:t>
      </w:r>
    </w:p>
    <w:p>
      <w:pPr>
        <w:pStyle w:val="Normal"/>
        <w:ind w:firstLine="708"/>
        <w:jc w:val="both"/>
        <w:rPr/>
      </w:pPr>
      <w:r>
        <w:rPr>
          <w:lang w:val="en-US" w:eastAsia="en-US"/>
        </w:rPr>
        <w:t>Kuo labiau tu esi laisva nuo koncepcijų, tuo dažniau ir ryškiau pasireikš džiaugsmingi norai, rezonuojantys su NšS.</w:t>
      </w:r>
      <w:r>
        <w:rPr/>
        <w:t xml:space="preserve"> </w:t>
      </w:r>
    </w:p>
    <w:p>
      <w:pPr>
        <w:pStyle w:val="Normal"/>
        <w:ind w:firstLine="708"/>
        <w:jc w:val="both"/>
        <w:rPr/>
      </w:pPr>
      <w:r>
        <w:rPr/>
      </w:r>
    </w:p>
    <w:p>
      <w:pPr>
        <w:pStyle w:val="Normal"/>
        <w:ind w:firstLine="708"/>
        <w:jc w:val="both"/>
        <w:rPr/>
      </w:pPr>
      <w:r>
        <w:rPr>
          <w:b/>
          <w:bCs/>
          <w:lang w:val="en-US" w:eastAsia="en-US"/>
        </w:rPr>
        <w:t>02-01-14)</w:t>
      </w:r>
      <w:r>
        <w:rPr>
          <w:lang w:val="en-US" w:eastAsia="en-US"/>
        </w:rPr>
        <w:t xml:space="preserve"> Išnagrinėkime interpretacijos „vienatvė“ arba „buvimas tarp žmonių“pavyzdį.</w:t>
      </w:r>
      <w:r>
        <w:rPr/>
        <w:t xml:space="preserve"> </w:t>
      </w:r>
      <w:r>
        <w:rPr>
          <w:lang w:val="en-US" w:eastAsia="en-US"/>
        </w:rPr>
        <w:t>Vieną interpretaciją lengva pakeisti į kitą priklausomai nuo to, kokią prasmę tu įdėsi į žodį „vienatvė“.</w:t>
      </w:r>
      <w:r>
        <w:rPr/>
        <w:t xml:space="preserve"> </w:t>
      </w:r>
      <w:r>
        <w:rPr>
          <w:lang w:val="en-US" w:eastAsia="en-US"/>
        </w:rPr>
        <w:t>Būnant tarp žmonių galima laikyti save vienišu, patirti vienvardžią NE, o iš kitos pusės, esant tuščiame kambaryje galima laikyti save tam tikros žmonių grupės nariu ir patirti arba NE, arba NšS, pagal tavo pasirinkimą.</w:t>
      </w:r>
      <w:r>
        <w:rPr/>
        <w:t xml:space="preserve"> </w:t>
      </w:r>
    </w:p>
    <w:p>
      <w:pPr>
        <w:pStyle w:val="Normal"/>
        <w:ind w:firstLine="708"/>
        <w:jc w:val="both"/>
        <w:rPr/>
      </w:pPr>
      <w:r>
        <w:rPr>
          <w:lang w:val="en-US" w:eastAsia="en-US"/>
        </w:rPr>
        <w:t>Iš analogijos su ciklinių suvokimų praktika, atlikus su NE, mes galime taikyti tą pačią praktiką interpretacijų atžvilgiu.</w:t>
      </w:r>
      <w:r>
        <w:rPr/>
        <w:t xml:space="preserve"> </w:t>
      </w:r>
      <w:r>
        <w:rPr>
          <w:lang w:val="en-US" w:eastAsia="en-US"/>
        </w:rPr>
        <w:t>Rezultatas – silpnėja interpretacijų atsiradimo automatizmas, atsiranda galimybė pasiekti protinio aiškumo ir pasireiškia aiškumo išgyvenimo blyksniai.</w:t>
      </w:r>
      <w:r>
        <w:rPr/>
        <w:t xml:space="preserve"> </w:t>
      </w:r>
    </w:p>
    <w:p>
      <w:pPr>
        <w:pStyle w:val="Normal"/>
        <w:ind w:firstLine="708"/>
        <w:jc w:val="both"/>
        <w:rPr/>
      </w:pPr>
      <w:r>
        <w:rPr/>
      </w:r>
    </w:p>
    <w:p>
      <w:pPr>
        <w:pStyle w:val="Normal"/>
        <w:ind w:firstLine="708"/>
        <w:jc w:val="both"/>
        <w:rPr/>
      </w:pPr>
      <w:r>
        <w:rPr>
          <w:b/>
          <w:bCs/>
          <w:lang w:val="en-US" w:eastAsia="en-US"/>
        </w:rPr>
        <w:t>02-01-15)</w:t>
      </w:r>
      <w:r>
        <w:rPr>
          <w:lang w:val="en-US" w:eastAsia="en-US"/>
        </w:rPr>
        <w:t xml:space="preserve"> Ar egzistuoja konkretus suvokimas, kurį tu gali pavadinti tokiu žodžiu kaip „aš“?</w:t>
      </w:r>
      <w:r>
        <w:rPr/>
        <w:t xml:space="preserve"> </w:t>
      </w:r>
      <w:r>
        <w:rPr>
          <w:lang w:val="en-US" w:eastAsia="en-US"/>
        </w:rPr>
        <w:t>Emocijos, mintys, pojūčiai, norai yra priskiriami kažkokiam „aš“, suvokimui, kuris neegzistuoja, kaip ir neegzistuoja suvokimas „priklausomumas“ norui arba minčiai.</w:t>
      </w:r>
      <w:r>
        <w:rPr/>
        <w:t xml:space="preserve"> </w:t>
      </w:r>
      <w:r>
        <w:rPr>
          <w:lang w:val="en-US" w:eastAsia="en-US"/>
        </w:rPr>
        <w:t>Tikslus šios situacijos aprašymas yra toks:</w:t>
      </w:r>
      <w:r>
        <w:rPr/>
        <w:t xml:space="preserve"> </w:t>
      </w:r>
      <w:r>
        <w:rPr>
          <w:lang w:val="en-US" w:eastAsia="en-US"/>
        </w:rPr>
        <w:t>tarp visos suvokimų visumos yra mintys, į kurias įeina žodis „aš“, nereiškiantis nieko konkretaus, t.y. šios mintis yra koncepcijos.</w:t>
      </w:r>
      <w:r>
        <w:rPr/>
        <w:t xml:space="preserve"> </w:t>
      </w:r>
      <w:r>
        <w:rPr>
          <w:lang w:val="en-US" w:eastAsia="en-US"/>
        </w:rPr>
        <w:t>Reikia pašalinti šį neapibrėžtumą ir apibrėžti šitą žodį.</w:t>
      </w:r>
      <w:r>
        <w:rPr/>
        <w:t xml:space="preserve"> </w:t>
      </w:r>
      <w:r>
        <w:rPr>
          <w:lang w:val="en-US" w:eastAsia="en-US"/>
        </w:rPr>
        <w:t>„Aš“ – tai žinomų mums penkių rūšių suvokimų visumos apibrėžimas, kurie jokiu būdu nenusako vienas per kitą ir nėra nuvedami vienas pas kitą.</w:t>
      </w:r>
      <w:r>
        <w:rPr/>
        <w:t xml:space="preserve"> </w:t>
      </w:r>
      <w:r>
        <w:rPr>
          <w:lang w:val="en-US" w:eastAsia="en-US"/>
        </w:rPr>
        <w:t>Neįmanoma nustatyti šių suvokimų, kadangi žodis „nustatyti ar apibrėžti“ reiškia suvesti iki kažko kito, o tai yra neįmanoma šiuo atveju (pavyzdžiui, aklam žmogui nuo gimimo nesuprasti ką reiškią „matyti“, kaip tu besistengtum jam paaiškinti).</w:t>
      </w:r>
      <w:r>
        <w:rPr/>
        <w:t xml:space="preserve"> </w:t>
      </w:r>
      <w:r>
        <w:rPr>
          <w:lang w:val="en-US" w:eastAsia="en-US"/>
        </w:rPr>
        <w:t>Todėl juos galima tik išvardyti.</w:t>
      </w:r>
      <w:r>
        <w:rPr/>
        <w:t xml:space="preserve"> </w:t>
      </w:r>
      <w:r>
        <w:rPr>
          <w:lang w:val="en-US" w:eastAsia="en-US"/>
        </w:rPr>
        <w:t>Į „aš“ sudėtį įeina tik šios penkios suvokimų rūšys, daugiau nieko:</w:t>
      </w:r>
      <w:r>
        <w:rPr/>
        <w:t xml:space="preserve"> </w:t>
      </w:r>
      <w:r>
        <w:rPr>
          <w:lang w:val="en-US" w:eastAsia="en-US"/>
        </w:rPr>
        <w:t>pojūčiai, emocijos, mintys, norai, skirimas.</w:t>
      </w:r>
      <w:r>
        <w:rPr/>
        <w:t xml:space="preserve"> </w:t>
      </w:r>
    </w:p>
    <w:p>
      <w:pPr>
        <w:pStyle w:val="Normal"/>
        <w:ind w:firstLine="708"/>
        <w:jc w:val="both"/>
        <w:rPr/>
      </w:pPr>
      <w:r>
        <w:rPr>
          <w:lang w:val="en-US" w:eastAsia="en-US"/>
        </w:rPr>
        <w:t>Fiziniai pojūčiai (toliau – tiesiog „pojūčiai“) yra suvokimų rūšys, kuriuos mes sujungėme į sąvoką „fizinis kūnas“.</w:t>
      </w:r>
      <w:r>
        <w:rPr/>
        <w:t xml:space="preserve"> </w:t>
      </w:r>
      <w:r>
        <w:rPr>
          <w:lang w:val="en-US" w:eastAsia="en-US"/>
        </w:rPr>
        <w:t>„Fizinio kūno“ idėja yra koncepcija; jeigu mes liekame nuoširdžiu liudijimu apie mūsų suvokimus ribose viską ką mes galime pasakyti yra tai, kad egzistuoja kelios suvokimų rūšys, kurias mūsų protas sujungė į „fizinio kūno“ sąvoką – vizualiniai, klausomieji, skonio, lytėjimo, seksualiniai ir t.t. Matyti „kūną“ – reiškia jausti tam tikrus vizualinius pojūčius.</w:t>
      </w:r>
      <w:r>
        <w:rPr/>
        <w:t xml:space="preserve"> </w:t>
      </w:r>
      <w:r>
        <w:rPr>
          <w:lang w:val="en-US" w:eastAsia="en-US"/>
        </w:rPr>
        <w:t>Liesti „kūną“ – reiškia jausti tam tikrus lytėjimo pojūčius.</w:t>
      </w:r>
      <w:r>
        <w:rPr/>
        <w:t xml:space="preserve"> </w:t>
      </w:r>
      <w:r>
        <w:rPr>
          <w:lang w:val="en-US" w:eastAsia="en-US"/>
        </w:rPr>
        <w:t>Tačiau visiškai taip pat kaip mes apjungiame pojūčius terminu „fizinis kūnas“, mes galime apjungti visas emocijas terminu „emocinis kūnas“, o mintis – „mentalinis kūnas“.</w:t>
      </w:r>
      <w:r>
        <w:rPr/>
        <w:t xml:space="preserve"> </w:t>
      </w:r>
      <w:r>
        <w:rPr>
          <w:lang w:val="en-US" w:eastAsia="en-US"/>
        </w:rPr>
        <w:t>Tačiau, iš įpročio mes to nedarome, todėl iš čia iškyla klaidingas pojūčių priešinimas emocijoms ir mintims, dėl ko „kūnas“ skaitosi esąs kažkuo tikru, pagrindiniu „aš“ atributu, o emocijos, mintys ir norai – kažkuo nelabai tikru, šalutiniu „aš“ atributu.</w:t>
      </w:r>
      <w:r>
        <w:rPr/>
        <w:t xml:space="preserve"> </w:t>
      </w:r>
      <w:r>
        <w:rPr>
          <w:lang w:val="en-US" w:eastAsia="en-US"/>
        </w:rPr>
        <w:t>Po suvokimo „nusivelku suknelę“ dažnai eina suvokimas „matau krūtis“ – tai yra pagrindas manyti, kad „krūtis“ yra „fizinio kūno“ dalis.</w:t>
      </w:r>
      <w:r>
        <w:rPr/>
        <w:t xml:space="preserve"> </w:t>
      </w:r>
      <w:r>
        <w:rPr>
          <w:lang w:val="en-US" w:eastAsia="en-US"/>
        </w:rPr>
        <w:t>Tačiau, kartais šie suvokimai neina iš paskos, pavyzdžiui, gali eiti suvokimas "matau liemenėlę", bet tai nieko nekeičia, kadangi protas išdėsto tai į neprieštaraujančią schemą.</w:t>
      </w:r>
      <w:r>
        <w:rPr/>
        <w:t xml:space="preserve"> </w:t>
      </w:r>
      <w:r>
        <w:rPr>
          <w:lang w:val="en-US" w:eastAsia="en-US"/>
        </w:rPr>
        <w:t>Lygiai taip pat po suvokimo „girdžiu žodį „idiotas“ dažnai eina suvokimas „pasipiktinimo emocija“, bet kartais ji neatsiranda, jeigu yra minties suvokimas, kad „iš tikrųjų aš esu idiotas“.</w:t>
      </w:r>
      <w:r>
        <w:rPr/>
        <w:t xml:space="preserve"> </w:t>
      </w:r>
      <w:r>
        <w:rPr>
          <w:lang w:val="en-US" w:eastAsia="en-US"/>
        </w:rPr>
        <w:t>Aš noriu parodyti, jog nėra jokių protingų išmanytų pagrindų tam, kad pojūčių rinkinį vadinti „pojūčių kūnu“, o emocijų rinkinį vadinti „emocijų kūnu“ – tai tik įpročio klausimas.</w:t>
      </w:r>
      <w:r>
        <w:rPr/>
        <w:t xml:space="preserve"> </w:t>
      </w:r>
    </w:p>
    <w:p>
      <w:pPr>
        <w:pStyle w:val="Normal"/>
        <w:ind w:firstLine="708"/>
        <w:jc w:val="both"/>
        <w:rPr/>
      </w:pPr>
      <w:r>
        <w:rPr>
          <w:lang w:val="en-US" w:eastAsia="en-US"/>
        </w:rPr>
        <w:t>Skiriamoji sąmonė – tai beveik nepagaunamas suvokimas tiems, kas patiria NE ir nepatiria NšS, todėl mūsų pratybose, skirtose išsilaisvinimui nuo NE, koncepcijų, mechaniškų norų ir NšS siekimui mes neskirsime jam dėmesio ir kol kas kalbėsime apie keturias suvokimų rūšis.</w:t>
      </w:r>
      <w:r>
        <w:rPr/>
        <w:t xml:space="preserve"> </w:t>
      </w:r>
    </w:p>
    <w:p>
      <w:pPr>
        <w:pStyle w:val="Normal"/>
        <w:ind w:firstLine="708"/>
        <w:jc w:val="both"/>
        <w:rPr/>
      </w:pPr>
      <w:r>
        <w:rPr>
          <w:lang w:val="en-US" w:eastAsia="en-US"/>
        </w:rPr>
        <w:t>Dabar išnagrinėsime medžių visumą ir kitus augalus, iš kurių susideda miškas, kaip pavyzdį.</w:t>
      </w:r>
      <w:r>
        <w:rPr/>
        <w:t xml:space="preserve"> </w:t>
      </w:r>
      <w:r>
        <w:rPr>
          <w:lang w:val="en-US" w:eastAsia="en-US"/>
        </w:rPr>
        <w:t>Kiekvienam paprastam žmogui aišku, kad jis nesuvokia jokio miško kaip savitą, egzistuojanti be viso to, iš ko jis susideda.</w:t>
      </w:r>
      <w:r>
        <w:rPr/>
        <w:t xml:space="preserve"> </w:t>
      </w:r>
      <w:r>
        <w:rPr>
          <w:lang w:val="en-US" w:eastAsia="en-US"/>
        </w:rPr>
        <w:t>Miškas – yra tik pavadinimas.</w:t>
      </w:r>
      <w:r>
        <w:rPr/>
        <w:t xml:space="preserve"> </w:t>
      </w:r>
      <w:r>
        <w:rPr>
          <w:lang w:val="en-US" w:eastAsia="en-US"/>
        </w:rPr>
        <w:t>Taip ir „aš“ – tai tik miško pavadinimas, susidedantis iš penkių augalų rūšių“.</w:t>
      </w:r>
      <w:r>
        <w:rPr/>
        <w:t xml:space="preserve"> </w:t>
      </w:r>
      <w:r>
        <w:rPr>
          <w:lang w:val="en-US" w:eastAsia="en-US"/>
        </w:rPr>
        <w:t>Šis teiginys – kelias į laisvę.</w:t>
      </w:r>
      <w:r>
        <w:rPr/>
        <w:t xml:space="preserve"> </w:t>
      </w:r>
      <w:r>
        <w:rPr>
          <w:lang w:val="en-US" w:eastAsia="en-US"/>
        </w:rPr>
        <w:t>Visą gyvenimą tu galvojai, kad yra kažkoks gelminis „aš“, kažkokie „aš" slaptavietės, antsamonė, pasąmonė ir kiti tankumai, į kuriuos patekti beveik neįmanoma.</w:t>
      </w:r>
      <w:r>
        <w:rPr/>
        <w:t xml:space="preserve"> </w:t>
      </w:r>
      <w:r>
        <w:rPr>
          <w:lang w:val="en-US" w:eastAsia="en-US"/>
        </w:rPr>
        <w:t>Tu galvojai, kad visa tai yra išskirtiniai sunku, nepasiekiama, užnarpliota, kad kelią į laisvę gali atrasti tik genialus, „dvasiškai“ išlavintas žmogus.</w:t>
      </w:r>
      <w:r>
        <w:rPr/>
        <w:t xml:space="preserve"> </w:t>
      </w:r>
      <w:r>
        <w:rPr>
          <w:lang w:val="en-US" w:eastAsia="en-US"/>
        </w:rPr>
        <w:t>Ir štai pasirodo, kad „aš“ – tai tik keturios suvokimų rūšys, ir viskas!</w:t>
      </w:r>
      <w:r>
        <w:rPr/>
        <w:t xml:space="preserve"> </w:t>
      </w:r>
      <w:r>
        <w:rPr>
          <w:lang w:val="en-US" w:eastAsia="en-US"/>
        </w:rPr>
        <w:t>Nėra kam būti nuliūdusiam – tiesiog yra liūdesiai.</w:t>
      </w:r>
      <w:r>
        <w:rPr/>
        <w:t xml:space="preserve"> </w:t>
      </w:r>
      <w:r>
        <w:rPr>
          <w:lang w:val="en-US" w:eastAsia="en-US"/>
        </w:rPr>
        <w:t>Nėra kam siekti NšS – tiesiog yra džiaugsmingas noras patirti NšS.</w:t>
      </w:r>
      <w:r>
        <w:rPr/>
        <w:t xml:space="preserve"> </w:t>
      </w:r>
      <w:r>
        <w:rPr>
          <w:lang w:val="en-US" w:eastAsia="en-US"/>
        </w:rPr>
        <w:t>„Niekas“ nėra bukas – tiesiog yra bukumo suvokimas, kuris gali būti pašalintas, jeigu atsiras noras tai padaryti.</w:t>
      </w:r>
      <w:r>
        <w:rPr/>
        <w:t xml:space="preserve"> </w:t>
      </w:r>
      <w:r>
        <w:rPr>
          <w:lang w:val="en-US" w:eastAsia="en-US"/>
        </w:rPr>
        <w:t>Nėra kam būti surištam, nėra ką išlaisvinti.</w:t>
      </w:r>
      <w:r>
        <w:rPr/>
        <w:t xml:space="preserve"> </w:t>
      </w:r>
      <w:r>
        <w:rPr>
          <w:lang w:val="en-US" w:eastAsia="en-US"/>
        </w:rPr>
        <w:t>Tai yra tas pats kas pasakyti kaliniui, įsivaizdavusiam beribes sienų eilės ir kameras:</w:t>
      </w:r>
      <w:r>
        <w:rPr/>
        <w:t xml:space="preserve"> </w:t>
      </w:r>
      <w:r>
        <w:rPr>
          <w:lang w:val="en-US" w:eastAsia="en-US"/>
        </w:rPr>
        <w:t>siena yra priekyje, užpakalyje, iš kairės pusės, iš dešinės pusės, viršuje ir apačioje – tačiau tai yra viskas!</w:t>
      </w:r>
      <w:r>
        <w:rPr/>
        <w:t xml:space="preserve"> </w:t>
      </w:r>
      <w:r>
        <w:rPr>
          <w:lang w:val="en-US" w:eastAsia="en-US"/>
        </w:rPr>
        <w:t>Virš lubų nėra "antsąmoningos" sienos, ir kai tu pralauši grindis - po jų nebus jokios "pasąmomingos" sienos - ten yra laisvė, ten yra bekraštis nušvitusių suvokimų pasaulis.</w:t>
      </w:r>
      <w:r>
        <w:rPr/>
        <w:t xml:space="preserve"> </w:t>
      </w:r>
      <w:r>
        <w:rPr>
          <w:lang w:val="en-US" w:eastAsia="en-US"/>
        </w:rPr>
        <w:t>Ar galite įsivaizduoti, kiek džiaugsmo, tikėjimo ir ryžto ši naujiena suteiktų kaliniui?</w:t>
      </w:r>
      <w:r>
        <w:rPr/>
        <w:t xml:space="preserve"> </w:t>
      </w:r>
      <w:r>
        <w:rPr>
          <w:lang w:val="en-US" w:eastAsia="en-US"/>
        </w:rPr>
        <w:t>Tu esi kalinis, ir aš pranešu tau šią džiaugią naujieną:</w:t>
      </w:r>
      <w:r>
        <w:rPr/>
        <w:t xml:space="preserve"> </w:t>
      </w:r>
      <w:r>
        <w:rPr>
          <w:lang w:val="en-US" w:eastAsia="en-US"/>
        </w:rPr>
        <w:t>aš pralaužiau šią sieną ir aptikau ten laisvę, todėl rašau šią instrukciją, kuria galės naudotis bet kuris norintis.</w:t>
      </w:r>
      <w:r>
        <w:rPr/>
        <w:t xml:space="preserve"> </w:t>
      </w:r>
      <w:r>
        <w:rPr>
          <w:lang w:val="en-US" w:eastAsia="en-US"/>
        </w:rPr>
        <w:t>Mėgaukis šia naujiena, perprask ją, glamonėk ją ir suprask:</w:t>
      </w:r>
      <w:r>
        <w:rPr/>
        <w:t xml:space="preserve"> </w:t>
      </w:r>
      <w:r>
        <w:rPr>
          <w:lang w:val="en-US" w:eastAsia="en-US"/>
        </w:rPr>
        <w:t>laisvė yra visai šalia, ir tu gali paimti ją savo rankomis, jeigu ryžtingai imsis šio reikalo, parodysi dėmesį, atkaklumą ir nuojautą.</w:t>
      </w:r>
      <w:r>
        <w:rPr/>
        <w:t xml:space="preserve"> </w:t>
      </w:r>
    </w:p>
    <w:p>
      <w:pPr>
        <w:pStyle w:val="Normal"/>
        <w:ind w:firstLine="708"/>
        <w:jc w:val="both"/>
        <w:rPr/>
      </w:pPr>
      <w:r>
        <w:rPr>
          <w:lang w:val="en-US" w:eastAsia="en-US"/>
        </w:rPr>
        <w:t>Koncepcijos „aš“ tyrimo metu galima taikyti metodus, kurie yra aprašyti aukščiau, tačiau papildomai aš pridedu dar vieną – „nebuvimo įsisąmoninimo“ praktiką.</w:t>
      </w:r>
      <w:r>
        <w:rPr/>
        <w:t xml:space="preserve"> </w:t>
      </w:r>
      <w:r>
        <w:rPr>
          <w:lang w:val="en-US" w:eastAsia="en-US"/>
        </w:rPr>
        <w:t>Šią praktiką galima efektyviai naudoti koncepcijų išsklaidymui, kurios turi tokią savybę, kaip ir koncepcija „aš“.</w:t>
      </w:r>
      <w:r>
        <w:rPr/>
        <w:t xml:space="preserve"> </w:t>
      </w:r>
      <w:r>
        <w:rPr>
          <w:lang w:val="en-US" w:eastAsia="en-US"/>
        </w:rPr>
        <w:t>Įsivaizduok, kad aš turiu labai stiprią koncepciją, kurią man sunku nugalėti: mano namuose gyvena begemotas.</w:t>
      </w:r>
      <w:r>
        <w:rPr/>
        <w:t xml:space="preserve"> </w:t>
      </w:r>
      <w:r>
        <w:rPr>
          <w:lang w:val="en-US" w:eastAsia="en-US"/>
        </w:rPr>
        <w:t>Labai įdėmiai pasižvalgius, įsiklausęs ir pauostęs aš anksčiau ar vėliau padarysiu išvadą, kad lygtais ir nėra jokio begemoto, nes šiaip ar taip man nepavyksta surasti jokių jo egzistavimo požymių, todėl kol neatsiras kokių nors požymių aš gyvensiu taip, lyg jo iš tikrųjų nėra.</w:t>
      </w:r>
      <w:r>
        <w:rPr/>
        <w:t xml:space="preserve"> </w:t>
      </w:r>
      <w:r>
        <w:rPr>
          <w:lang w:val="en-US" w:eastAsia="en-US"/>
        </w:rPr>
        <w:t>Tai yra labai paprasta, tačiau dėl kažkurios priežasties mes atkakliai tikime, kad tarp suvokimų yra toks žvėris kaip „aš“.</w:t>
      </w:r>
      <w:r>
        <w:rPr/>
        <w:t xml:space="preserve"> </w:t>
      </w:r>
    </w:p>
    <w:p>
      <w:pPr>
        <w:pStyle w:val="Normal"/>
        <w:ind w:firstLine="708"/>
        <w:jc w:val="both"/>
        <w:rPr/>
      </w:pPr>
      <w:r>
        <w:rPr>
          <w:lang w:val="en-US" w:eastAsia="en-US"/>
        </w:rPr>
        <w:t>Apskritai mano praktika yra labai paprasta.</w:t>
      </w:r>
      <w:r>
        <w:rPr/>
        <w:t xml:space="preserve"> </w:t>
      </w:r>
      <w:r>
        <w:rPr>
          <w:lang w:val="en-US" w:eastAsia="en-US"/>
        </w:rPr>
        <w:t>Iš jūsų nėra reikalaujama daryti kažko dėl ateities miglotų „turtų“, tikėti tuo, kad šie nesuprantami „turtai“ dabar ateis pas tave, jeigu tu atsisakysi to, ko tau dabar labai norisi.</w:t>
      </w:r>
      <w:r>
        <w:rPr/>
        <w:t xml:space="preserve"> </w:t>
      </w:r>
      <w:r>
        <w:rPr>
          <w:lang w:val="en-US" w:eastAsia="en-US"/>
        </w:rPr>
        <w:t>Nuoširdumo kelias yra kitoks:</w:t>
      </w:r>
      <w:r>
        <w:rPr/>
        <w:t xml:space="preserve"> </w:t>
      </w:r>
      <w:r>
        <w:rPr>
          <w:lang w:val="en-US" w:eastAsia="en-US"/>
        </w:rPr>
        <w:t>jeigu tu pamatei, kad kažkas yra iliuzija, nėra kelio atgal, neįmanoma aklai grįžti atgal.</w:t>
      </w:r>
      <w:r>
        <w:rPr/>
        <w:t xml:space="preserve"> </w:t>
      </w:r>
      <w:r>
        <w:rPr>
          <w:lang w:val="en-US" w:eastAsia="en-US"/>
        </w:rPr>
        <w:t>Įdėtų pastangų rezultatai pasireiškia nedelsiant, ir tu mėgaujiesi jais būtent dabar:</w:t>
      </w:r>
      <w:r>
        <w:rPr/>
        <w:t xml:space="preserve"> </w:t>
      </w:r>
      <w:r>
        <w:rPr>
          <w:lang w:val="en-US" w:eastAsia="en-US"/>
        </w:rPr>
        <w:t>jeigu šią akimirką pašalinai NE, tu šią akimirką patyrei NšS blyksnį.</w:t>
      </w:r>
      <w:r>
        <w:rPr/>
        <w:t xml:space="preserve"> </w:t>
      </w:r>
      <w:r>
        <w:rPr>
          <w:lang w:val="en-US" w:eastAsia="en-US"/>
        </w:rPr>
        <w:t>Tiesiame kelyje nėra nei pasekėjų, nei lyderių.</w:t>
      </w:r>
      <w:r>
        <w:rPr/>
        <w:t xml:space="preserve"> </w:t>
      </w:r>
      <w:r>
        <w:rPr>
          <w:lang w:val="en-US" w:eastAsia="en-US"/>
        </w:rPr>
        <w:t>Kiekvienas vadovaujasi savo džiaugsmingais norais, ir kai atsiranda nušvitęs suvokimas, tu pajusi save pirmu atradėju ir tu esi jis.</w:t>
      </w:r>
      <w:r>
        <w:rPr/>
        <w:t xml:space="preserve"> </w:t>
      </w:r>
    </w:p>
    <w:p>
      <w:pPr>
        <w:pStyle w:val="Normal"/>
        <w:ind w:firstLine="708"/>
        <w:jc w:val="both"/>
        <w:rPr/>
      </w:pPr>
      <w:r>
        <w:rPr>
          <w:lang w:val="en-US" w:eastAsia="en-US"/>
        </w:rPr>
        <w:t>Kad įsisąmoninimas, jog žodis „aš“ yra tik visų suvokimų pavadinimas, būtų pastovus, reikia nuolat dėti pastangas – ne mažesnes pastangas, nei kiekvienos minutės totalinės NE šalinimo kontrolės.</w:t>
      </w:r>
      <w:r>
        <w:rPr/>
        <w:t xml:space="preserve"> </w:t>
      </w:r>
      <w:r>
        <w:rPr>
          <w:lang w:val="en-US" w:eastAsia="en-US"/>
        </w:rPr>
        <w:t>Būtinai reikia nugalėti įpratimą prisigalvoti kažkokį savitai egzistuojantį žvėrį.</w:t>
      </w:r>
      <w:r>
        <w:rPr/>
        <w:t xml:space="preserve"> </w:t>
      </w:r>
      <w:r>
        <w:rPr>
          <w:lang w:val="en-US" w:eastAsia="en-US"/>
        </w:rPr>
        <w:t>Man lengviausia buvo tai padaryti, kai aš perrinkau turimus suvokimus – šitas yra, šitas irgi yra, ir šitas yra, nieko kito nėra suvokiama.</w:t>
      </w:r>
      <w:r>
        <w:rPr/>
        <w:t xml:space="preserve"> </w:t>
      </w:r>
    </w:p>
    <w:p>
      <w:pPr>
        <w:pStyle w:val="Normal"/>
        <w:ind w:firstLine="708"/>
        <w:jc w:val="both"/>
        <w:rPr/>
      </w:pPr>
      <w:r>
        <w:rPr>
          <w:lang w:val="en-US" w:eastAsia="en-US"/>
        </w:rPr>
        <w:t>Viena iš kliūčių besislepiančių įsisąmoninimo siekimo kelyje yra faktas, jog žodis „aš“ įsigilino į mūsų kalbą ir užėmė tvirtą poziciją.</w:t>
      </w:r>
      <w:r>
        <w:rPr/>
        <w:t xml:space="preserve"> </w:t>
      </w:r>
      <w:r>
        <w:rPr>
          <w:lang w:val="en-US" w:eastAsia="en-US"/>
        </w:rPr>
        <w:t>Dienos metu mes vartojame šį žodį šimtus kartų, tuo pačiu palaikydami susijusias su juo koncepcijas.</w:t>
      </w:r>
      <w:r>
        <w:rPr/>
        <w:t xml:space="preserve"> </w:t>
      </w:r>
      <w:r>
        <w:rPr>
          <w:lang w:val="en-US" w:eastAsia="en-US"/>
        </w:rPr>
        <w:t>Todėl, kad pasiektumei gerų rezultatų reikia atsisakyti žodžių „aš“, „tu", „ji“ vartojimo, arba naudoti tik tais atvejais, kai bendrauji su žmonėmis, kurių nuspėjama reakcija tave domina (darbe, pavyzdžiui).</w:t>
      </w:r>
      <w:r>
        <w:rPr/>
        <w:t xml:space="preserve"> </w:t>
      </w:r>
      <w:r>
        <w:rPr>
          <w:lang w:val="en-US" w:eastAsia="en-US"/>
        </w:rPr>
        <w:t>Man patinka vietoj žodžio „aš“ naudoti junginį „šita vieta“, o vietoj „aš noriu“ galima pasakyti „yra noras“, vietoj „aš galvoju“ - „yra mintis“.</w:t>
      </w:r>
      <w:r>
        <w:rPr/>
        <w:t xml:space="preserve"> </w:t>
      </w:r>
    </w:p>
    <w:p>
      <w:pPr>
        <w:pStyle w:val="Normal"/>
        <w:ind w:firstLine="708"/>
        <w:jc w:val="both"/>
        <w:rPr>
          <w:lang w:val="en-US" w:eastAsia="en-US"/>
        </w:rPr>
      </w:pPr>
      <w:r>
        <w:rPr>
          <w:lang w:val="en-US" w:eastAsia="en-US"/>
        </w:rPr>
        <w:t>Analogiška yra „tu“, „ji“ nebuvimo įsisąmoninimo praktika – tu labai aiškiai supranti, jog tokie suvokimai kaip „užpakaliuko vaizdas“, „balso garas“, „spenelių skonis“, „liežuvio prisilietimas prie lytinio organo“, simpatija, švelnumas ir kiti – yra, o suvokimo „ji“ – nėra.</w:t>
      </w:r>
    </w:p>
    <w:p>
      <w:pPr>
        <w:pStyle w:val="Normal"/>
        <w:ind w:firstLine="708"/>
        <w:jc w:val="both"/>
        <w:rPr/>
      </w:pPr>
      <w:r>
        <w:rPr>
          <w:lang w:val="en-US" w:eastAsia="en-US"/>
        </w:rPr>
        <w:t>Iš tokio aiškumo iškyla nepaprastas suvokimas.</w:t>
      </w:r>
      <w:r>
        <w:rPr/>
        <w:t xml:space="preserve"> </w:t>
      </w:r>
      <w:r>
        <w:rPr>
          <w:lang w:val="en-US" w:eastAsia="en-US"/>
        </w:rPr>
        <w:t>Gali atsirasti jo mechaniška interpretacija, pavyzdžiui, „vienatvė“, tačiau tai ne vienatvę, nes „vienatvė“ – kai yra „aš“ ir yra nepasiekiamas „tu“, Dėl to atsiranda NE.</w:t>
      </w:r>
      <w:r>
        <w:rPr/>
        <w:t xml:space="preserve"> </w:t>
      </w:r>
      <w:r>
        <w:rPr>
          <w:lang w:val="en-US" w:eastAsia="en-US"/>
        </w:rPr>
        <w:t>Tačiau šis naujas suvokimas rezonuoja su žodžiu „neribotumas“, „atvirumas“.</w:t>
      </w:r>
      <w:r>
        <w:rPr/>
        <w:t xml:space="preserve"> </w:t>
      </w:r>
      <w:r>
        <w:rPr>
          <w:lang w:val="en-US" w:eastAsia="en-US"/>
        </w:rPr>
        <w:t>Laisvės jausmas, kurį tu patiri, prasiskverbia per visą tavo esybę, tu jauti laisvę nuo nepaliaujamos vienatvės baimės, kuris iš tikro pasirodė esąs muilo burbulu.</w:t>
      </w:r>
      <w:r>
        <w:rPr/>
        <w:t xml:space="preserve"> </w:t>
      </w:r>
      <w:r>
        <w:rPr>
          <w:lang w:val="en-US" w:eastAsia="en-US"/>
        </w:rPr>
        <w:t>Tu supranti, kad viso tavo gyvenimo, tavo tikslų ir vertybių pagrindas buvo orientacija į „žiūrovą“, į „kitą“.</w:t>
      </w:r>
      <w:r>
        <w:rPr/>
        <w:t xml:space="preserve"> </w:t>
      </w:r>
      <w:r>
        <w:rPr>
          <w:lang w:val="en-US" w:eastAsia="en-US"/>
        </w:rPr>
        <w:t>Nuo gimimo iki mirties žmonės vaidina beprasmiškame, begaliniame spektaklyje.</w:t>
      </w:r>
      <w:r>
        <w:rPr/>
        <w:t xml:space="preserve"> </w:t>
      </w:r>
      <w:r>
        <w:rPr>
          <w:lang w:val="en-US" w:eastAsia="en-US"/>
        </w:rPr>
        <w:t>Dabar ši chimera sprogo, ir kas toliau?</w:t>
      </w:r>
      <w:r>
        <w:rPr/>
        <w:t xml:space="preserve"> </w:t>
      </w:r>
      <w:r>
        <w:rPr>
          <w:lang w:val="en-US" w:eastAsia="en-US"/>
        </w:rPr>
        <w:t>Priešais tave džiaugsmingi norai - žaidžiantys tigriukai, kurie vilioja tave prie nušvitusių suvokimų ne „kažkam“ ir ne "todėl, kad", o dėl veržiančio siekimo.</w:t>
      </w:r>
      <w:r>
        <w:rPr/>
        <w:t xml:space="preserve"> </w:t>
      </w:r>
      <w:r>
        <w:rPr>
          <w:lang w:val="en-US" w:eastAsia="en-US"/>
        </w:rPr>
        <w:t>Visą gyvenimą tu žaidei šachmatais su savimi:</w:t>
      </w:r>
      <w:r>
        <w:rPr/>
        <w:t xml:space="preserve"> </w:t>
      </w:r>
      <w:r>
        <w:rPr>
          <w:lang w:val="en-US" w:eastAsia="en-US"/>
        </w:rPr>
        <w:t>išgalvodavai sau priešą, laimėdavai, pralaimėdavai, patyrdavai apmaudą, pasitenkinimą, susierzinimą arba keliaklupsčiavimą.</w:t>
      </w:r>
      <w:r>
        <w:rPr/>
        <w:t xml:space="preserve"> </w:t>
      </w:r>
      <w:r>
        <w:rPr>
          <w:lang w:val="en-US" w:eastAsia="en-US"/>
        </w:rPr>
        <w:t>O dabar tu pakėlei akis...ir nieko nėra!</w:t>
      </w:r>
      <w:r>
        <w:rPr/>
        <w:t xml:space="preserve"> </w:t>
      </w:r>
      <w:r>
        <w:rPr>
          <w:lang w:val="en-US" w:eastAsia="en-US"/>
        </w:rPr>
        <w:t>Yra pasirinkimas – arba liūdesių supuvimas, arba kelionė po beribį, nepaprastą ir pilną nušvitusių suvokimų pasaulį.</w:t>
      </w:r>
      <w:r>
        <w:rPr/>
        <w:t xml:space="preserve"> </w:t>
      </w:r>
      <w:r>
        <w:rPr>
          <w:lang w:val="en-US" w:eastAsia="en-US"/>
        </w:rPr>
        <w:t>Trečio nėra.</w:t>
      </w:r>
    </w:p>
    <w:p>
      <w:pPr>
        <w:pStyle w:val="Normal"/>
        <w:ind w:firstLine="708"/>
        <w:jc w:val="both"/>
        <w:rPr/>
      </w:pPr>
      <w:r>
        <w:rPr>
          <w:lang w:val="en-US" w:eastAsia="en-US"/>
        </w:rPr>
        <w:t>Įprotis prigalvoti „subjektus“ arba „objektus“ yra išskirtiniai stiprus, todėl reikia nuolat dėti nuoširdžias pastangas (t.y. fiksuoti suvokimus tokiais, kokie jie yra, be pripiešimų ir išstūmimų, be cenzūros ir iškreipiamų veidrodžių) tam, kad sukurtumei ir įtvirtintumei naują įprotį – įprotį patirti aiškumą, kad nėra tu suvokimų, kurie neegzistuoja, yra tik tie suvokimai, kurie egzistuoja.</w:t>
      </w:r>
      <w:r>
        <w:rPr/>
        <w:t xml:space="preserve"> Jeigu stengiesi, s</w:t>
      </w:r>
      <w:r>
        <w:rPr>
          <w:lang w:val="en-US" w:eastAsia="en-US"/>
        </w:rPr>
        <w:t>kirtingose situacijose tai pavyksta skirtingai:</w:t>
      </w:r>
      <w:r>
        <w:rPr/>
        <w:t xml:space="preserve"> </w:t>
      </w:r>
      <w:r>
        <w:rPr>
          <w:lang w:val="en-US" w:eastAsia="en-US"/>
        </w:rPr>
        <w:t>Vienas dalykas įsisąmoninti šiuos dalykus sėdint ant sofos, ir visai kitas reikalas kai tu kalbi, kai yra pyktų riksmų arba švelnių apkabinimų.</w:t>
      </w:r>
      <w:r>
        <w:rPr/>
        <w:t xml:space="preserve"> </w:t>
      </w:r>
      <w:r>
        <w:rPr>
          <w:lang w:val="en-US" w:eastAsia="en-US"/>
        </w:rPr>
        <w:t>Atsiranda klaidingos interpretacijos, pavyzdžiui, jeigu „nėra nieko, kam reikia patirti švelnumo jausmą?“</w:t>
      </w:r>
      <w:r>
        <w:rPr/>
        <w:t xml:space="preserve"> </w:t>
      </w:r>
      <w:r>
        <w:rPr>
          <w:lang w:val="en-US" w:eastAsia="en-US"/>
        </w:rPr>
        <w:t>Klausimas neturi prasmės, kadangi pats žodis „kodėl" numano tam tikro subjekto egzistavimą, o taip pat numato, jog nėra noro patirti švelnumo jausmą.</w:t>
      </w:r>
      <w:r>
        <w:rPr/>
        <w:t xml:space="preserve"> </w:t>
      </w:r>
      <w:r>
        <w:rPr>
          <w:lang w:val="en-US" w:eastAsia="en-US"/>
        </w:rPr>
        <w:t>Tačiau viskas yra labai paprasta – yra džiaugsmingas noras patirti švelnumo jausmą, yra mėgavimasis švelnumu, yra noras sustiprinti šį suvokimą, yra noras sustiprinti norą jausti švelnumo jausmą, ir šių norų galią įveikia norų galią palikti viską kaip yra, sugrįžti į NE ir bukumo tamsą.</w:t>
      </w:r>
      <w:r>
        <w:rPr/>
        <w:t xml:space="preserve"> </w:t>
      </w:r>
    </w:p>
    <w:p>
      <w:pPr>
        <w:pStyle w:val="Normal"/>
        <w:ind w:firstLine="708"/>
        <w:jc w:val="both"/>
        <w:rPr/>
      </w:pPr>
      <w:r>
        <w:rPr>
          <w:lang w:val="en-US" w:eastAsia="en-US"/>
        </w:rPr>
        <w:t>Neįmanoma apskaičiuoti, kokiomis aplinkybėmis lengviau įtvirtinti šį aiškumą – užsidaryti oloje, arba atvirkščiai – įsilieti į žmonių minias.</w:t>
      </w:r>
      <w:r>
        <w:rPr/>
        <w:t xml:space="preserve"> </w:t>
      </w:r>
      <w:r>
        <w:rPr>
          <w:lang w:val="en-US" w:eastAsia="en-US"/>
        </w:rPr>
        <w:t>Tai priklauso ne nuo aplinkybių, o nuo to ar tu vadovaujiesi savo džiaugsmingais norais arba ne.</w:t>
      </w:r>
      <w:r>
        <w:rPr/>
        <w:t xml:space="preserve"> </w:t>
      </w:r>
    </w:p>
    <w:p>
      <w:pPr>
        <w:pStyle w:val="Normal"/>
        <w:ind w:firstLine="708"/>
        <w:jc w:val="both"/>
        <w:rPr/>
      </w:pPr>
      <w:r>
        <w:rPr>
          <w:lang w:val="en-US" w:eastAsia="en-US"/>
        </w:rPr>
        <w:t>Iliuzija „aš“ tu apgauni save dvejopai – iš vienos pusės tikėdama, kad tavyje ir kitame žmoguje yra „aš", o iš kitos pusės tikėdama, kad akmenyje, medyje, augale jo nėra, nors tai yra klaidinga, tokio suvokimo kaip „ne aš“ nėra, nekalbant apie tai, kas yra neapibrėžta – būtent apie tai mes ir kalbame.</w:t>
      </w:r>
      <w:r>
        <w:rPr/>
        <w:t xml:space="preserve"> </w:t>
      </w:r>
      <w:r>
        <w:rPr>
          <w:lang w:val="en-US" w:eastAsia="en-US"/>
        </w:rPr>
        <w:t>Jeigu koks nors žodis nereiškia jokios konkrečios suvokimų visumos, ir mes negalime pasakyti nieko konkretaus apie tai – nei, kad „tai“ yra, nei tai, kad „to“ nėra.</w:t>
      </w:r>
      <w:r>
        <w:rPr/>
        <w:t xml:space="preserve"> </w:t>
      </w:r>
      <w:r>
        <w:rPr>
          <w:lang w:val="en-US" w:eastAsia="en-US"/>
        </w:rPr>
        <w:t>Yra emocija, mintis, pojūtis, o suvokimas „ne aš“ – nėra.</w:t>
      </w:r>
      <w:r>
        <w:rPr/>
        <w:t xml:space="preserve"> </w:t>
      </w:r>
      <w:r>
        <w:rPr>
          <w:lang w:val="en-US" w:eastAsia="en-US"/>
        </w:rPr>
        <w:t>Tai nesunku suprasti.</w:t>
      </w:r>
      <w:r>
        <w:rPr/>
        <w:t xml:space="preserve"> </w:t>
      </w:r>
      <w:r>
        <w:rPr>
          <w:lang w:val="en-US" w:eastAsia="en-US"/>
        </w:rPr>
        <w:t>Tokiu būdu, dar vieno suvokimo „aš“ nebuvimo įsisąmoninimo praktikos aspekto esmė yra visiškas supratimas, kad suvokimas „ne aš“ neegzistuoja.</w:t>
      </w:r>
      <w:r>
        <w:rPr/>
        <w:t xml:space="preserve"> </w:t>
      </w:r>
      <w:r>
        <w:rPr>
          <w:lang w:val="en-US" w:eastAsia="en-US"/>
        </w:rPr>
        <w:t>Natūralus šios praktikos lavinimas yra praktika „ne-upė, ne-kalnai“, kuri yra aprašyta skirsnyje apie nušvitusią skiriamąją sąmonę.</w:t>
      </w:r>
      <w:r>
        <w:rPr/>
        <w:t xml:space="preserve"> </w:t>
      </w:r>
    </w:p>
    <w:p>
      <w:pPr>
        <w:pStyle w:val="Normal"/>
        <w:ind w:firstLine="708"/>
        <w:jc w:val="both"/>
        <w:rPr/>
      </w:pPr>
      <w:r>
        <w:rPr>
          <w:lang w:val="en-US" w:eastAsia="en-US"/>
        </w:rPr>
        <w:t>Nuoseklus šios metodikos taikymas padeda pasiekti aiškumo abstrakčių koncepcijų atžvilgiu, kurių pagrindas - mechaniškas paskirstymas.</w:t>
      </w:r>
      <w:r>
        <w:rPr/>
        <w:t xml:space="preserve"> </w:t>
      </w:r>
      <w:r>
        <w:rPr>
          <w:lang w:val="en-US" w:eastAsia="en-US"/>
        </w:rPr>
        <w:t>Mes žiūrime į akmenį, gulintį jūroje, ir darome išvadą, jog akmuo – tai vienas dalykas, o jūra – kitas.</w:t>
      </w:r>
      <w:r>
        <w:rPr/>
        <w:t xml:space="preserve"> </w:t>
      </w:r>
      <w:r>
        <w:rPr>
          <w:lang w:val="en-US" w:eastAsia="en-US"/>
        </w:rPr>
        <w:t>Išvada remiasi tuo faktu, kad mes matome riba tarp jūros ir akmens; ši riba yra šiandien, bus rytoj, egzistuos ir po metų.</w:t>
      </w:r>
      <w:r>
        <w:rPr/>
        <w:t xml:space="preserve"> </w:t>
      </w:r>
      <w:r>
        <w:rPr>
          <w:lang w:val="en-US" w:eastAsia="en-US"/>
        </w:rPr>
        <w:t>O jeigu pažiūrėti į silpną rūką, bus sunkiau pasakyti ar rūkas – tai vienas dalykas, o oras- visai kitas, todėl kad rūkas išsiskleidžia ore.</w:t>
      </w:r>
      <w:r>
        <w:rPr/>
        <w:t xml:space="preserve"> </w:t>
      </w:r>
      <w:r>
        <w:rPr>
          <w:lang w:val="en-US" w:eastAsia="en-US"/>
        </w:rPr>
        <w:t>Tuo tarpu yra žinoma, jog ir akmenukas po milijono metų ištirps vandenyne, todėl mūsų išvada yra pakankamai sąlyginė.</w:t>
      </w:r>
      <w:r>
        <w:rPr/>
        <w:t xml:space="preserve"> </w:t>
      </w:r>
      <w:r>
        <w:rPr>
          <w:lang w:val="en-US" w:eastAsia="en-US"/>
        </w:rPr>
        <w:t>Kaip galėtų spręsti apie jūrą būtybė, išgyvenusi tik vieną dieną?</w:t>
      </w:r>
      <w:r>
        <w:rPr/>
        <w:t xml:space="preserve"> </w:t>
      </w:r>
      <w:r>
        <w:rPr>
          <w:lang w:val="en-US" w:eastAsia="en-US"/>
        </w:rPr>
        <w:t>Ji būtų galėjusi sukurti tokius supratimus apie pasaulį, kurie pasirodytų mums visiškai absurdiškais.</w:t>
      </w:r>
      <w:r>
        <w:rPr/>
        <w:t xml:space="preserve"> </w:t>
      </w:r>
    </w:p>
    <w:p>
      <w:pPr>
        <w:pStyle w:val="Normal"/>
        <w:ind w:firstLine="708"/>
        <w:jc w:val="both"/>
        <w:rPr/>
      </w:pPr>
      <w:r>
        <w:rPr>
          <w:lang w:val="en-US" w:eastAsia="en-US"/>
        </w:rPr>
        <w:t>Pažiūrėkime į šį klausimą iš kitos pusės:</w:t>
      </w:r>
      <w:r>
        <w:rPr/>
        <w:t xml:space="preserve"> </w:t>
      </w:r>
      <w:r>
        <w:rPr>
          <w:lang w:val="en-US" w:eastAsia="en-US"/>
        </w:rPr>
        <w:t>mes darome išvadą apie dviejų skirtingų objektų egzistavimą iš esančios tarp jų aiškios ribos.</w:t>
      </w:r>
      <w:r>
        <w:rPr/>
        <w:t xml:space="preserve"> </w:t>
      </w:r>
      <w:r>
        <w:rPr>
          <w:lang w:val="en-US" w:eastAsia="en-US"/>
        </w:rPr>
        <w:t>Tačiau tarp akies ir akies voko taipogi yra riba, ne mažiau aiški, nei tarp akmens ir jūros vandens - bet ar tai yra pagrindas manyti, kad žmogus susideda iš kelių įvairių objektų?</w:t>
      </w:r>
      <w:r>
        <w:rPr/>
        <w:t xml:space="preserve"> </w:t>
      </w:r>
      <w:r>
        <w:rPr>
          <w:lang w:val="en-US" w:eastAsia="en-US"/>
        </w:rPr>
        <w:t>Tai galima padaryti formaliai, mes taip ir darome dalykinėje veikloje, tačiau prisimename, jog žmogus - tai ne tik kelių objektų visuma, o vienas ir sudėtingiausių organizmų, kažkas vieningo.</w:t>
      </w:r>
      <w:r>
        <w:rPr/>
        <w:t xml:space="preserve"> </w:t>
      </w:r>
      <w:r>
        <w:rPr>
          <w:lang w:val="en-US" w:eastAsia="en-US"/>
        </w:rPr>
        <w:t>Tai kodėl, tokiu atveju, mes vadiname akmenį ir jūrą dvejais skirtingais objektais?</w:t>
      </w:r>
      <w:r>
        <w:rPr/>
        <w:t xml:space="preserve"> Iš įpratimo</w:t>
      </w:r>
      <w:r>
        <w:rPr>
          <w:lang w:val="en-US" w:eastAsia="en-US"/>
        </w:rPr>
        <w:t>.</w:t>
      </w:r>
      <w:r>
        <w:rPr/>
        <w:t xml:space="preserve"> </w:t>
      </w:r>
      <w:r>
        <w:rPr>
          <w:lang w:val="en-US" w:eastAsia="en-US"/>
        </w:rPr>
        <w:t>Šis pavyzdys aiškiai rodo dvigubą konceptualinio mąstymo standartą.</w:t>
      </w:r>
    </w:p>
    <w:p>
      <w:pPr>
        <w:pStyle w:val="Normal"/>
        <w:ind w:firstLine="708"/>
        <w:jc w:val="both"/>
        <w:rPr/>
      </w:pPr>
      <w:r>
        <w:rPr/>
      </w:r>
    </w:p>
    <w:p>
      <w:pPr>
        <w:pStyle w:val="Normal"/>
        <w:ind w:firstLine="708"/>
        <w:jc w:val="both"/>
        <w:rPr/>
      </w:pPr>
      <w:r>
        <w:rPr/>
      </w:r>
    </w:p>
    <w:p>
      <w:pPr>
        <w:pStyle w:val="Heading1"/>
        <w:numPr>
          <w:ilvl w:val="0"/>
          <w:numId w:val="2"/>
        </w:numPr>
        <w:spacing w:before="240" w:after="283"/>
        <w:jc w:val="center"/>
        <w:rPr>
          <w:rFonts w:ascii="Times New Roman" w:hAnsi="Times New Roman" w:cs="Times New Roman"/>
          <w:sz w:val="24"/>
          <w:szCs w:val="24"/>
        </w:rPr>
      </w:pPr>
      <w:r>
        <w:rPr>
          <w:rFonts w:cs="Times New Roman" w:ascii="Times New Roman" w:hAnsi="Times New Roman"/>
          <w:sz w:val="24"/>
          <w:szCs w:val="24"/>
          <w:lang w:val="en-US" w:eastAsia="en-US"/>
        </w:rPr>
        <w:t>02-02 Aiškus protinis mąstymas (APM).</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lang w:val="en-US" w:eastAsia="en-US"/>
        </w:rPr>
      </w:pPr>
      <w:r>
        <w:rPr>
          <w:lang w:val="en-US" w:eastAsia="en-US"/>
        </w:rPr>
        <w:t>Skirsnio turinys:</w:t>
      </w:r>
    </w:p>
    <w:p>
      <w:pPr>
        <w:pStyle w:val="Normal"/>
        <w:jc w:val="both"/>
        <w:rPr/>
      </w:pPr>
      <w:r>
        <w:rPr>
          <w:b/>
          <w:bCs/>
          <w:lang w:val="en-US" w:eastAsia="en-US"/>
        </w:rPr>
        <w:t>02-02-01)</w:t>
      </w:r>
      <w:r>
        <w:rPr>
          <w:lang w:val="en-US" w:eastAsia="en-US"/>
        </w:rPr>
        <w:t xml:space="preserve"> APM yra būtinas pasiekti nepertraukiamų NšS.</w:t>
      </w:r>
      <w:r>
        <w:rPr/>
        <w:t xml:space="preserve"> </w:t>
      </w:r>
    </w:p>
    <w:p>
      <w:pPr>
        <w:pStyle w:val="Normal"/>
        <w:jc w:val="both"/>
        <w:rPr/>
      </w:pPr>
      <w:r>
        <w:rPr>
          <w:b/>
          <w:bCs/>
          <w:lang w:val="en-US" w:eastAsia="en-US"/>
        </w:rPr>
        <w:t>02-02-02)</w:t>
      </w:r>
      <w:r>
        <w:rPr>
          <w:lang w:val="en-US" w:eastAsia="en-US"/>
        </w:rPr>
        <w:t xml:space="preserve"> Išsilaisvinimas nuo žodžių-parazitų.</w:t>
      </w:r>
      <w:r>
        <w:rPr/>
        <w:t xml:space="preserve"> </w:t>
      </w:r>
      <w:r>
        <w:rPr>
          <w:lang w:val="en-US" w:eastAsia="en-US"/>
        </w:rPr>
        <w:t>Žodžio-parazito „nauda“ pavyzdys.</w:t>
      </w:r>
    </w:p>
    <w:p>
      <w:pPr>
        <w:pStyle w:val="Normal"/>
        <w:jc w:val="both"/>
        <w:rPr/>
      </w:pPr>
      <w:r>
        <w:rPr>
          <w:b/>
          <w:bCs/>
          <w:lang w:val="en-US" w:eastAsia="en-US"/>
        </w:rPr>
        <w:t>02-02-03)</w:t>
      </w:r>
      <w:r>
        <w:rPr>
          <w:lang w:val="en-US" w:eastAsia="en-US"/>
        </w:rPr>
        <w:t xml:space="preserve"> Žodinių reikšmių sudarymo principai.</w:t>
      </w:r>
    </w:p>
    <w:p>
      <w:pPr>
        <w:pStyle w:val="Normal"/>
        <w:jc w:val="both"/>
        <w:rPr/>
      </w:pPr>
      <w:r>
        <w:rPr>
          <w:b/>
          <w:bCs/>
          <w:lang w:val="en-US" w:eastAsia="en-US"/>
        </w:rPr>
        <w:t>02-02-04)</w:t>
      </w:r>
      <w:r>
        <w:rPr>
          <w:lang w:val="en-US" w:eastAsia="en-US"/>
        </w:rPr>
        <w:t xml:space="preserve"> Žodžių pašalinimas; apibrėžimų ir pašalinimų pavyzdžiai.</w:t>
      </w:r>
    </w:p>
    <w:p>
      <w:pPr>
        <w:pStyle w:val="Normal"/>
        <w:jc w:val="both"/>
        <w:rPr>
          <w:lang w:val="ru-RU" w:eastAsia="en-US"/>
        </w:rPr>
      </w:pPr>
      <w:r>
        <w:rPr>
          <w:b/>
          <w:bCs/>
          <w:lang w:val="en-US" w:eastAsia="en-US"/>
        </w:rPr>
        <w:t>02-02-05)</w:t>
      </w:r>
      <w:r>
        <w:rPr>
          <w:lang w:val="en-US" w:eastAsia="en-US"/>
        </w:rPr>
        <w:t xml:space="preserve"> Keturi NšS pasiekimo etapai.</w:t>
      </w:r>
    </w:p>
    <w:p>
      <w:pPr>
        <w:pStyle w:val="Normal"/>
        <w:jc w:val="both"/>
        <w:rPr>
          <w:lang w:val="ru-RU"/>
        </w:rPr>
      </w:pPr>
      <w:r>
        <w:rPr>
          <w:b/>
          <w:bCs/>
          <w:lang w:val="en-US" w:eastAsia="en-US"/>
        </w:rPr>
        <w:t>02-02-0</w:t>
      </w:r>
      <w:r>
        <w:rPr>
          <w:b/>
          <w:bCs/>
          <w:lang w:val="ru-RU" w:eastAsia="en-US"/>
        </w:rPr>
        <w:t>6</w:t>
      </w:r>
      <w:r>
        <w:rPr>
          <w:b/>
          <w:bCs/>
          <w:lang w:val="en-US" w:eastAsia="en-US"/>
        </w:rPr>
        <w:t>)</w:t>
      </w:r>
    </w:p>
    <w:p>
      <w:pPr>
        <w:pStyle w:val="Normal"/>
        <w:ind w:firstLine="708"/>
        <w:jc w:val="both"/>
        <w:rPr>
          <w:lang w:val="ru-RU"/>
        </w:rPr>
      </w:pPr>
      <w:r>
        <w:rPr>
          <w:lang w:val="ru-RU"/>
        </w:rPr>
      </w:r>
    </w:p>
    <w:p>
      <w:pPr>
        <w:pStyle w:val="Normal"/>
        <w:ind w:firstLine="708"/>
        <w:jc w:val="both"/>
        <w:rPr/>
      </w:pPr>
      <w:r>
        <w:rPr>
          <w:b/>
          <w:bCs/>
          <w:lang w:val="en-US" w:eastAsia="en-US"/>
        </w:rPr>
        <w:t>02-02-01)</w:t>
      </w:r>
      <w:r>
        <w:rPr>
          <w:lang w:val="en-US" w:eastAsia="en-US"/>
        </w:rPr>
        <w:t xml:space="preserve"> APM pasiekimas yra vienas iš džiaugsmingų norų, atsirandančių pašalinus NE.</w:t>
      </w:r>
      <w:r>
        <w:rPr/>
        <w:t xml:space="preserve"> </w:t>
      </w:r>
      <w:r>
        <w:rPr>
          <w:lang w:val="en-US" w:eastAsia="en-US"/>
        </w:rPr>
        <w:t>Be to, jis yra reikalingas tam, kad NšS pasireiškimas būtų pastovus, tiksliau pasakius, aiškumo išgyvenimui.</w:t>
      </w:r>
      <w:r>
        <w:rPr/>
        <w:t xml:space="preserve"> </w:t>
      </w:r>
      <w:r>
        <w:rPr>
          <w:lang w:val="en-US" w:eastAsia="en-US"/>
        </w:rPr>
        <w:t>Jeigu tavo mąstymas yra konceptualinis ir tu vartoji žodžius, nereiškiančius jokių konkrečių suvokimų, matomai neturi aiškių suvokimų skirimo, ir negali skirstyti suvokimus į norimus ir nenorimus; stiprūs džiaugsmingi norai negalės pasireikšti ir jokie pasikeitimai neįvyks.</w:t>
      </w:r>
      <w:r>
        <w:rPr/>
        <w:t xml:space="preserve"> </w:t>
      </w:r>
    </w:p>
    <w:p>
      <w:pPr>
        <w:pStyle w:val="Normal"/>
        <w:ind w:firstLine="708"/>
        <w:jc w:val="both"/>
        <w:rPr/>
      </w:pPr>
      <w:r>
        <w:rPr>
          <w:lang w:val="en-US" w:eastAsia="en-US"/>
        </w:rPr>
        <w:t>Žmogus, siekiantis APM, susidūręs su argumentais už vieną ar kitą nuomonę, išnagrinės juos, arba ne, priklausomai nuo džiaugsmingo noro buvimo šią akimirką:</w:t>
      </w:r>
      <w:r>
        <w:rPr/>
        <w:t xml:space="preserve"> </w:t>
      </w:r>
      <w:r>
        <w:rPr>
          <w:lang w:val="en-US" w:eastAsia="en-US"/>
        </w:rPr>
        <w:t>šalins atsirandančias NE.</w:t>
      </w:r>
      <w:r>
        <w:rPr/>
        <w:t xml:space="preserve"> </w:t>
      </w:r>
      <w:r>
        <w:rPr>
          <w:lang w:val="en-US" w:eastAsia="en-US"/>
        </w:rPr>
        <w:t>Bukus žmogus pajus ir pareikš pasipiktinimą, agresiją, neįveikiamą norą paprieštarauti, atitolimą.</w:t>
      </w:r>
      <w:r>
        <w:rPr/>
        <w:t xml:space="preserve"> </w:t>
      </w:r>
    </w:p>
    <w:p>
      <w:pPr>
        <w:pStyle w:val="Normal"/>
        <w:ind w:firstLine="708"/>
        <w:jc w:val="both"/>
        <w:rPr/>
      </w:pPr>
      <w:r>
        <w:rPr>
          <w:lang w:val="en-US" w:eastAsia="en-US"/>
        </w:rPr>
        <w:t>Žmogus, siekiantis APM, jaučia interesą ir norą inventorizuoti savo koncepcijas, pareiškia iniciatyvą šiame darbe, kritiškai nagrinėja savo požiūrius, ar jų pagrindas yra pakankamai pagrįstas.</w:t>
      </w:r>
      <w:r>
        <w:rPr/>
        <w:t xml:space="preserve"> </w:t>
      </w:r>
    </w:p>
    <w:p>
      <w:pPr>
        <w:pStyle w:val="Normal"/>
        <w:ind w:firstLine="708"/>
        <w:jc w:val="both"/>
        <w:rPr/>
      </w:pPr>
      <w:r>
        <w:rPr>
          <w:lang w:val="en-US" w:eastAsia="en-US"/>
        </w:rPr>
        <w:t>Paklausk paprasto žmogaus apie ką nors, ir tu neišgirsi atsakymo, pavyzdžiui „man reikia pagalvoti“, arba „aš neturiu pakankamos informacijos tam, kad turėčiau pagrįstą ir tvirtą nuomonę“, arba „aš galvojau apie tai ir nesugebėjau suprasti“, arba nors tokį „šiuo momentu aš galvoju, kad..., nes turiu tokią informaciją“.</w:t>
      </w:r>
      <w:r>
        <w:rPr/>
        <w:t xml:space="preserve"> </w:t>
      </w:r>
      <w:r>
        <w:rPr>
          <w:lang w:val="en-US" w:eastAsia="en-US"/>
        </w:rPr>
        <w:t>Tu išgirsi jau paruoštą ir kategorišką nuomonę bet kuriuo klausimu, pradedant gyvenimu Marso planetoje, baigiant trihomoniazo efektyvumu kovojant su kolorado vabalu ir klausimais apie gyvenimo prasmę.</w:t>
      </w:r>
      <w:r>
        <w:rPr/>
        <w:t xml:space="preserve"> </w:t>
      </w:r>
      <w:r>
        <w:rPr>
          <w:lang w:val="en-US" w:eastAsia="en-US"/>
        </w:rPr>
        <w:t>Ir jeigu tu pabandysi paprieštarauti jo nuomonei, su argumentais, susilauksi tik ryškaus NP.</w:t>
      </w:r>
      <w:r>
        <w:rPr/>
        <w:t xml:space="preserve"> </w:t>
      </w:r>
    </w:p>
    <w:p>
      <w:pPr>
        <w:pStyle w:val="Normal"/>
        <w:ind w:firstLine="708"/>
        <w:jc w:val="both"/>
        <w:rPr/>
      </w:pPr>
      <w:r>
        <w:rPr>
          <w:lang w:val="en-US" w:eastAsia="en-US"/>
        </w:rPr>
        <w:t>Žmonės visada „žino“ apie viską, ir šių žinių visuma sudaro tą pasaulį, kuriame jie gyvena.</w:t>
      </w:r>
      <w:r>
        <w:rPr/>
        <w:t xml:space="preserve"> </w:t>
      </w:r>
      <w:r>
        <w:rPr>
          <w:lang w:val="en-US" w:eastAsia="en-US"/>
        </w:rPr>
        <w:t>Tikrai yra sunku naikinti koncepcijas, todėl, kad kiekviena koncepcija yra miglota atrama pasitenkinimui, nusiraminimui, agresijai ir kitoms įprastoms reakcijoms.</w:t>
      </w:r>
      <w:r>
        <w:rPr/>
        <w:t xml:space="preserve"> </w:t>
      </w:r>
      <w:r>
        <w:rPr>
          <w:lang w:val="en-US" w:eastAsia="en-US"/>
        </w:rPr>
        <w:t>Koncepcijų sunaikinimas yra panašus į pėdkelnių irimą – užtenka padaryti vieną skylę, ir nuo jos į visas puses pradeda bėgti daugybė plyšių, kaip ir po visą tam tikrų supratimų visumą, sukeliant žvėrišką baimę, juk pasaulis griauna!</w:t>
      </w:r>
      <w:r>
        <w:rPr/>
        <w:t xml:space="preserve"> </w:t>
      </w:r>
      <w:r>
        <w:rPr>
          <w:lang w:val="en-US" w:eastAsia="en-US"/>
        </w:rPr>
        <w:t>Žmonės labai bijo mąstyti nuoširdžiai ir nuosekliai, nes tada jiems reikės atsisveikinti su visomis dogmomis, „tiksliomis žiniomis“ ir likti su daugiau ar mažiau argumentuotomis nuomonėmis, kurios gali pasikeisti bet kurią akimirką, jeigu atsiras reikšminga papildoma informacija.</w:t>
      </w:r>
      <w:r>
        <w:rPr/>
        <w:t xml:space="preserve"> </w:t>
      </w:r>
      <w:r>
        <w:rPr>
          <w:lang w:val="en-US" w:eastAsia="en-US"/>
        </w:rPr>
        <w:t>Pasaulis liaujasi būti tvirtu ir apibrėžtu, jis tampa paslaptimi, aplink kurią yra pastatyta judama supratimų sistema, kurios pagrindas - pastebėjimai, ir tu jautiesi lyg kažkas išmetė tave iš jaukios lovos.</w:t>
      </w:r>
      <w:r>
        <w:rPr/>
        <w:t xml:space="preserve"> I</w:t>
      </w:r>
      <w:r>
        <w:rPr>
          <w:lang w:val="en-US" w:eastAsia="en-US"/>
        </w:rPr>
        <w:t>šsilaisvindama nuo koncepcijų, tu pradedi suprasti, kad tai buvo ne patogi lova, o niurus kapas.</w:t>
      </w:r>
      <w:r>
        <w:rPr/>
        <w:t xml:space="preserve"> </w:t>
      </w:r>
    </w:p>
    <w:p>
      <w:pPr>
        <w:pStyle w:val="Normal"/>
        <w:ind w:firstLine="708"/>
        <w:jc w:val="both"/>
        <w:rPr/>
      </w:pPr>
      <w:r>
        <w:rPr>
          <w:lang w:val="en-US" w:eastAsia="en-US"/>
        </w:rPr>
        <w:t>Daugybė žmonių tingi galvoti apie tai, jie neturi aiškumo noro, jie nori gauti tik vienkartinę narkotikų dozę (televizorių, valgį, orgazmą arba kivirčą), prisigerti alaus ir netekti nuovokos iki ryto, kai, ačiū Dievui, nebus laiko galvoti – reikės keltis ir bėgti į mokyklą/universitetą/darbą.</w:t>
      </w:r>
      <w:r>
        <w:rPr/>
        <w:t xml:space="preserve"> </w:t>
      </w:r>
      <w:r>
        <w:rPr>
          <w:lang w:val="en-US" w:eastAsia="en-US"/>
        </w:rPr>
        <w:t>Tokiu būdu žmonės kultivuoja kvailumą ir bukumą.</w:t>
      </w:r>
      <w:r>
        <w:rPr/>
        <w:t xml:space="preserve"> </w:t>
      </w:r>
      <w:r>
        <w:rPr>
          <w:lang w:val="en-US" w:eastAsia="en-US"/>
        </w:rPr>
        <w:t>Kvailumas – tai nesugebėjimas nuosekliai mąstyti – neužtenka koncentracijos arba įgūdžių.</w:t>
      </w:r>
      <w:r>
        <w:rPr/>
        <w:t xml:space="preserve"> </w:t>
      </w:r>
      <w:r>
        <w:rPr>
          <w:lang w:val="en-US" w:eastAsia="en-US"/>
        </w:rPr>
        <w:t>Bukumas - kai žmogus nenori pastoviai mąstyti (mąstyti netgi apie tokią temą, apie kurią jis mėgsta kalbėti), paprasčiausiai žmogus užima agresyvią ir gynybinę poziciją, ir NE jį nuolat lydi, jis kalba taip „dabar neturiu noro pamąstyti apie tai“, „tu visiškai nemąstai, o tik manipuliuoji žodžiais, „visi mane supranta, ir tik tu vienas niekaip nenori suprasti“ ir t.t. Jeigu bukus žmogus sutinka su tavo samprotavimų eiga, tai vyksta ne todėl, kad jis pasiekė aiškumo, o todėl, jog jis nori išvengti konflikto; jeigu ištirsi jo sekančius poelgius, galėsi tai greitai atskleisti.</w:t>
      </w:r>
      <w:r>
        <w:rPr/>
        <w:t xml:space="preserve"> </w:t>
      </w:r>
    </w:p>
    <w:p>
      <w:pPr>
        <w:pStyle w:val="Normal"/>
        <w:ind w:firstLine="708"/>
        <w:jc w:val="both"/>
        <w:rPr/>
      </w:pPr>
      <w:r>
        <w:rPr>
          <w:lang w:val="en-US" w:eastAsia="en-US"/>
        </w:rPr>
        <w:t>Yra paplitusi nuomonė, kad gyvenimas yra sunkus ir painus, jame beveik neįmanoma susigaudyti.</w:t>
      </w:r>
      <w:r>
        <w:rPr/>
        <w:t xml:space="preserve"> </w:t>
      </w:r>
      <w:r>
        <w:rPr>
          <w:lang w:val="en-US" w:eastAsia="en-US"/>
        </w:rPr>
        <w:t>Jeigu tu eini į biblioteką, atidarai kokio nors žymaus filosofo knygą, ką tu matai?</w:t>
      </w:r>
      <w:r>
        <w:rPr/>
        <w:t xml:space="preserve"> </w:t>
      </w:r>
      <w:r>
        <w:rPr>
          <w:lang w:val="en-US" w:eastAsia="en-US"/>
        </w:rPr>
        <w:t>Monada, imanentiškumas, konstrukcijos, teisybė, sąmonė, pasąmonė, antsąmonė, emanacija, dievas, gėris, nauda, žala...- terminų bakchanalija.</w:t>
      </w:r>
      <w:r>
        <w:rPr/>
        <w:t xml:space="preserve"> </w:t>
      </w:r>
      <w:r>
        <w:rPr>
          <w:lang w:val="en-US" w:eastAsia="en-US"/>
        </w:rPr>
        <w:t>Terminai yra sugriozdinami vienas ant kito be aiškių apibrėžimų – kokią konkrečią suvokimų visumą reiškią vienas ar kitas terminas.</w:t>
      </w:r>
      <w:r>
        <w:rPr/>
        <w:t xml:space="preserve"> </w:t>
      </w:r>
    </w:p>
    <w:p>
      <w:pPr>
        <w:pStyle w:val="Normal"/>
        <w:ind w:firstLine="708"/>
        <w:jc w:val="both"/>
        <w:rPr/>
      </w:pPr>
      <w:r>
        <w:rPr>
          <w:lang w:val="en-US" w:eastAsia="en-US"/>
        </w:rPr>
        <w:t>Žmogus, siekiantis APM, iš pradžių formuoja tam tikrą suvokimą arba suvokimų visumą, o paskui priskiria jai specialų terminą.</w:t>
      </w:r>
      <w:r>
        <w:rPr/>
        <w:t xml:space="preserve"> </w:t>
      </w:r>
      <w:r>
        <w:rPr>
          <w:lang w:val="en-US" w:eastAsia="en-US"/>
        </w:rPr>
        <w:t>Bukus žmogus vartoja terminus ir visiškai nemąsto kokias konkrečias suvokimų visumas jis apibrėžia šiais terminais.</w:t>
      </w:r>
      <w:r>
        <w:rPr/>
        <w:t xml:space="preserve"> </w:t>
      </w:r>
      <w:r>
        <w:rPr>
          <w:lang w:val="en-US" w:eastAsia="en-US"/>
        </w:rPr>
        <w:t>Galų gale, gaunasi kisielius, beviltiška makalynė, kuri vadinasi „filosofų kūriniais“; visuotinis įsitikinimas, kad psichinio gyvenimo lavinimo įstatymai yra labai susipynę.</w:t>
      </w:r>
      <w:r>
        <w:rPr/>
        <w:t xml:space="preserve"> </w:t>
      </w:r>
      <w:r>
        <w:rPr>
          <w:lang w:val="en-US" w:eastAsia="en-US"/>
        </w:rPr>
        <w:t>Tačiau, iš tikrųjų taip nėra.</w:t>
      </w:r>
      <w:r>
        <w:rPr/>
        <w:t xml:space="preserve"> </w:t>
      </w:r>
      <w:r>
        <w:rPr>
          <w:lang w:val="en-US" w:eastAsia="en-US"/>
        </w:rPr>
        <w:t>Jie yra labai paprasti.</w:t>
      </w:r>
      <w:r>
        <w:rPr/>
        <w:t xml:space="preserve"> </w:t>
      </w:r>
      <w:r>
        <w:rPr>
          <w:lang w:val="en-US" w:eastAsia="en-US"/>
        </w:rPr>
        <w:t>Žmonės klaidžioja tarp trijų pušių tikėdami, kad tai yra neišvengiama, ir „kelrodžiai“ (psichologijos ir filosofijos knygos, ezoterinės knygos) supainioja juos dar labiau.</w:t>
      </w:r>
      <w:r>
        <w:rPr/>
        <w:t xml:space="preserve"> </w:t>
      </w:r>
      <w:r>
        <w:rPr>
          <w:lang w:val="en-US" w:eastAsia="en-US"/>
        </w:rPr>
        <w:t>O jeigu pradėti pačiam galvoti, remtis išskirtinai turimų suvokimų analize – baisu, kaip aš pats galvosiu?</w:t>
      </w:r>
      <w:r>
        <w:rPr/>
        <w:t xml:space="preserve"> </w:t>
      </w:r>
      <w:r>
        <w:rPr>
          <w:lang w:val="en-US" w:eastAsia="en-US"/>
        </w:rPr>
        <w:t>Ar tikrai tokios protingos galvos nepasiektų aiškaus supratimo, jeigu tai būtų buvę taip paprasta?</w:t>
      </w:r>
      <w:r>
        <w:rPr/>
        <w:t xml:space="preserve"> </w:t>
      </w:r>
      <w:r>
        <w:rPr>
          <w:lang w:val="en-US" w:eastAsia="en-US"/>
        </w:rPr>
        <w:t>Kas gaunasi – aš tokia protinga, arba jie visi yra buki?</w:t>
      </w:r>
      <w:r>
        <w:rPr/>
        <w:t xml:space="preserve"> </w:t>
      </w:r>
      <w:r>
        <w:rPr>
          <w:lang w:val="en-US" w:eastAsia="en-US"/>
        </w:rPr>
        <w:t>Taip, jie visi yra buki.</w:t>
      </w:r>
      <w:r>
        <w:rPr/>
        <w:t xml:space="preserve"> </w:t>
      </w:r>
      <w:r>
        <w:rPr>
          <w:lang w:val="en-US" w:eastAsia="en-US"/>
        </w:rPr>
        <w:t>Jie nesugebėjo rasti kelio, o tu gali jį surasti – nors todėl, kad skaitai šią knygą, kuri yra kelrodis į Aiškią sąmonę.</w:t>
      </w:r>
      <w:r>
        <w:rPr/>
        <w:t xml:space="preserve"> </w:t>
      </w:r>
      <w:r>
        <w:rPr>
          <w:lang w:val="en-US" w:eastAsia="en-US"/>
        </w:rPr>
        <w:t>Tu turi šansą, o kaip tu pasinaudosi juo – priklauso tik nuo tavęs.</w:t>
      </w:r>
      <w:r>
        <w:rPr/>
        <w:t xml:space="preserve"> </w:t>
      </w:r>
    </w:p>
    <w:p>
      <w:pPr>
        <w:pStyle w:val="Normal"/>
        <w:ind w:firstLine="708"/>
        <w:jc w:val="both"/>
        <w:rPr/>
      </w:pPr>
      <w:r>
        <w:rPr>
          <w:lang w:val="en-US" w:eastAsia="en-US"/>
        </w:rPr>
        <w:t>Tokiu būdu, kelyje į APM reikia ieškoti argumentavimų nuomonėms.</w:t>
      </w:r>
      <w:r>
        <w:rPr/>
        <w:t xml:space="preserve"> Gali pasirodyti</w:t>
      </w:r>
      <w:r>
        <w:rPr>
          <w:lang w:val="en-US" w:eastAsia="en-US"/>
        </w:rPr>
        <w:t>, kad tai banalu.</w:t>
      </w:r>
      <w:r>
        <w:rPr/>
        <w:t xml:space="preserve"> V</w:t>
      </w:r>
      <w:r>
        <w:rPr>
          <w:lang w:val="en-US" w:eastAsia="en-US"/>
        </w:rPr>
        <w:t>isiems yra aišku, jeigu tu pareiški nuomonę, ji turi būti pagrįsta.</w:t>
      </w:r>
      <w:r>
        <w:rPr/>
        <w:t xml:space="preserve"> </w:t>
      </w:r>
      <w:r>
        <w:rPr>
          <w:lang w:val="en-US" w:eastAsia="en-US"/>
        </w:rPr>
        <w:t>Vasia irgi žino, kas yra “smurtas“, paklausk Tanios, ji tau atsakys – kas yra „gerai“, tai ką – aš pats kvailiausias? Aš kalbėjau su profesiniais mąstytojais-matematikais, fizikais, ekonomistais, juristais, filosofais, psichologais, ir kitais specialistais.</w:t>
      </w:r>
      <w:r>
        <w:rPr/>
        <w:t xml:space="preserve"> </w:t>
      </w:r>
      <w:r>
        <w:rPr>
          <w:lang w:val="en-US" w:eastAsia="en-US"/>
        </w:rPr>
        <w:t>Jeigu ne jie, kas gi dar? Būtent jie turi nešti aiškaus mąstymo vėliavą. Bet štai koks paradoksas:</w:t>
      </w:r>
      <w:r>
        <w:rPr/>
        <w:t xml:space="preserve"> </w:t>
      </w:r>
      <w:r>
        <w:rPr>
          <w:lang w:val="en-US" w:eastAsia="en-US"/>
        </w:rPr>
        <w:t>visi "protautojai" pašėlsta, kai jiems užduodi klausimus, kuriuos aš užduodu čia - "kodėl vyras, palikęs žmoną, yra kaltas", "kas yra teisingumas"“ir kt. Taip yra dėl to, kad jie nėra išmąstytojai, jie tiesiog seka įprastais susitarimais, kaip ir visi žmonės.</w:t>
      </w:r>
      <w:r>
        <w:rPr/>
        <w:t xml:space="preserve"> </w:t>
      </w:r>
    </w:p>
    <w:p>
      <w:pPr>
        <w:pStyle w:val="Normal"/>
        <w:ind w:firstLine="708"/>
        <w:jc w:val="both"/>
        <w:rPr/>
      </w:pPr>
      <w:r>
        <w:rPr>
          <w:lang w:val="en-US" w:eastAsia="en-US"/>
        </w:rPr>
        <w:t>Paimk bet kurią pripažinto mąstytojo knygą.</w:t>
      </w:r>
      <w:r>
        <w:rPr/>
        <w:t xml:space="preserve"> </w:t>
      </w:r>
      <w:r>
        <w:rPr>
          <w:lang w:val="en-US" w:eastAsia="en-US"/>
        </w:rPr>
        <w:t>Kas tau labiau patinka? Haideggeris? Hėgelis? Jose Ortega-ir-Gasset? Kantas? Šopenhaueris? Ar gali joje rasti bent vieną pastraipą be bauginimų, panašių į „imanentiškumą“ ir „transdentiškumą"? Pavartyk filosofinį žodyną, kuriame paaiškinami šie terminai. Tai panašu į elektrinę kėdę! Tave šokiruoja bereikšmių žodžių srautas.</w:t>
      </w:r>
      <w:r>
        <w:rPr/>
        <w:t xml:space="preserve"> </w:t>
      </w:r>
      <w:r>
        <w:rPr>
          <w:lang w:val="en-US" w:eastAsia="en-US"/>
        </w:rPr>
        <w:t>Be abejo, jeigu nori išlaikyti filosofijos egzaminą, negalima sakyti dėstytojui, kad nesupranti žodžių "imanentinis" ir "transcendentinis“ reikšmę, ir kad paaiškinimas iš vadovėlio: „imanentinis – vidinis, iš prigimties būdingas reiškiniui, daiktui, procesui", "transcendentinis" - neprieinamas pažinimui, esantis kitoje patirties pusėje“ nėra tau suprantamas, nes tu neturi suvokimų "iš prigimties būdingas ir vidinis", ir "kitoje patirties pusėje", tokiu atveju tavęs laukia "kvailaus ir neperspektyvaus" žmogaus nuosprendis.</w:t>
      </w:r>
      <w:r>
        <w:rPr/>
        <w:t xml:space="preserve"> </w:t>
      </w:r>
      <w:r>
        <w:rPr>
          <w:lang w:val="en-US" w:eastAsia="en-US"/>
        </w:rPr>
        <w:t>Ar žinai, kad yra „transcendentinė sąvoka“? Iš tikrųjų tai „bendrai žinomos sąvokos“ – „gėris, blogis, esamybė“ ir kt.</w:t>
      </w:r>
      <w:r>
        <w:rPr/>
        <w:t xml:space="preserve"> </w:t>
      </w:r>
      <w:r>
        <w:rPr>
          <w:lang w:val="en-US" w:eastAsia="en-US"/>
        </w:rPr>
        <w:t>Aš pavadinčiau šiuos žodžius beprasmiškais, t.y. nereiškiančiais jokios konkrečios suvokimų visumos ir nebevartočiau jų, tačiau jiems suteikė pavadinimą „bendri, riboti“ ir prismeigė savo protą prie termino „transcendentinis“, kad niekam nekiltų minties pagalvoti apie tai.</w:t>
      </w:r>
      <w:r>
        <w:rPr/>
        <w:t xml:space="preserve"> </w:t>
      </w:r>
    </w:p>
    <w:p>
      <w:pPr>
        <w:pStyle w:val="Normal"/>
        <w:ind w:firstLine="708"/>
        <w:jc w:val="both"/>
        <w:rPr/>
      </w:pPr>
      <w:r>
        <w:rPr>
          <w:lang w:val="en-US" w:eastAsia="en-US"/>
        </w:rPr>
        <w:t>Pažiūrėk su kokiu įkvėpimu žmonės žiūrį į „filosofiją“, „ezoterinius mokslus“! Jeigu knygoje yra įvairių nesuprantamų žodžių makalynė tu nepaklausi savęs „kur yra suprantami šių žodžių paaiškinimai?“, tu tiesiog uždarysi tokią knygą su mintimi: „taip...galiūnas...aš nepajėgsiu suprasti...". Fizikos vadovėlyje taipogi yra daug nesuprantamų žodžių, tačiau fizika remiasi logiškais išprotavimais ir stebėjimų analize, todėl kiekvienas vartojamas terminas yra tiksliai apibrėžtas – jeigu ne šitame vadovėlyje, reiškia ankstesniame.</w:t>
      </w:r>
      <w:r>
        <w:rPr/>
        <w:t xml:space="preserve"> </w:t>
      </w:r>
      <w:r>
        <w:rPr>
          <w:lang w:val="en-US" w:eastAsia="en-US"/>
        </w:rPr>
        <w:t>Įsivaizduok, kad tokia fraze yra parašyta fizikos vadovėlyje: „atomas – kai tokia medžiaga psireiškia savo prigimtinėje savybėje". Klaiku? Tačiau filosofijoje migla tapo samprotavimų taisykle, dabar migla yra gamtos įstatymas.</w:t>
      </w:r>
      <w:r>
        <w:rPr/>
        <w:t xml:space="preserve"> </w:t>
      </w:r>
    </w:p>
    <w:p>
      <w:pPr>
        <w:pStyle w:val="Normal"/>
        <w:ind w:firstLine="708"/>
        <w:jc w:val="both"/>
        <w:rPr/>
      </w:pPr>
      <w:r>
        <w:rPr>
          <w:lang w:val="en-US" w:eastAsia="en-US"/>
        </w:rPr>
        <w:t>Mes apipelėjome beprasmiškais žodžiais, mus apgaubė begalės koncepcijų susna, kurios susideda iš šitų žodžių.</w:t>
      </w:r>
      <w:r>
        <w:rPr/>
        <w:t xml:space="preserve"> </w:t>
      </w:r>
      <w:r>
        <w:rPr>
          <w:lang w:val="en-US" w:eastAsia="en-US"/>
        </w:rPr>
        <w:t>Visa tai uždusina NšS ir APM.</w:t>
      </w:r>
    </w:p>
    <w:p>
      <w:pPr>
        <w:pStyle w:val="Normal"/>
        <w:ind w:firstLine="708"/>
        <w:jc w:val="both"/>
        <w:rPr/>
      </w:pPr>
      <w:r>
        <w:rPr/>
      </w:r>
    </w:p>
    <w:p>
      <w:pPr>
        <w:pStyle w:val="Normal"/>
        <w:ind w:firstLine="708"/>
        <w:jc w:val="both"/>
        <w:rPr/>
      </w:pPr>
      <w:r>
        <w:rPr>
          <w:b/>
          <w:bCs/>
          <w:lang w:val="en-US" w:eastAsia="en-US"/>
        </w:rPr>
        <w:t>02-02-02)</w:t>
      </w:r>
      <w:r>
        <w:rPr>
          <w:lang w:val="en-US" w:eastAsia="en-US"/>
        </w:rPr>
        <w:t xml:space="preserve"> Jeigu nori pasiekti APM, apslivalymas nuo žodžių-parzitų yra būtinas, nes žodžių vartojimas, kurie nereiškia jokio konkretaus suvokimų rinkinio, yra visiškai nesuderinamas su APM.</w:t>
      </w:r>
      <w:r>
        <w:rPr/>
        <w:t xml:space="preserve"> </w:t>
      </w:r>
      <w:r>
        <w:rPr>
          <w:lang w:val="en-US" w:eastAsia="en-US"/>
        </w:rPr>
        <w:t>Įsivaizduok inžinierių, kuris naudojasi simboliais, nesuprasdamas jų prasmės.</w:t>
      </w:r>
      <w:r>
        <w:rPr/>
        <w:t xml:space="preserve"> </w:t>
      </w:r>
      <w:r>
        <w:rPr>
          <w:lang w:val="en-US" w:eastAsia="en-US"/>
        </w:rPr>
        <w:t>Jis niekada nieko nepastatys.</w:t>
      </w:r>
      <w:r>
        <w:rPr/>
        <w:t xml:space="preserve"> </w:t>
      </w:r>
    </w:p>
    <w:p>
      <w:pPr>
        <w:pStyle w:val="Normal"/>
        <w:ind w:firstLine="708"/>
        <w:jc w:val="both"/>
        <w:rPr/>
      </w:pPr>
      <w:r>
        <w:rPr>
          <w:lang w:val="en-US" w:eastAsia="en-US"/>
        </w:rPr>
        <w:t>Šalindama žodžius-parazitus, tave gali apimti gailestis, praradimo jausmas, kurių pašalinimas iš mąstymo neleidžia toliau laikytis koncepcijų, kurių sudedamoji dalis yra šie žodžiai.</w:t>
      </w:r>
      <w:r>
        <w:rPr/>
        <w:t xml:space="preserve"> </w:t>
      </w:r>
      <w:r>
        <w:rPr>
          <w:lang w:val="en-US" w:eastAsia="en-US"/>
        </w:rPr>
        <w:t>Be to, žodžių su neapibrėžtomis reikšmėmis vartojimas leidžia tau žongliruoti jais, nuolat rasti nesibaigiančius prieštaravimus, painiotis savo samprotavimuose; šie veiksmai atneša daug įspūdžių, kurių dabar tu neturėsi.</w:t>
      </w:r>
      <w:r>
        <w:rPr/>
        <w:t xml:space="preserve"> </w:t>
      </w:r>
      <w:r>
        <w:rPr>
          <w:lang w:val="en-US" w:eastAsia="en-US"/>
        </w:rPr>
        <w:t>Detalesnį darbą su žodžiais-parazitais pateiksiu vėliau, dabar parodysiu kaip galima išnagrinėti žodį „nauda“.</w:t>
      </w:r>
    </w:p>
    <w:p>
      <w:pPr>
        <w:pStyle w:val="Normal"/>
        <w:ind w:firstLine="708"/>
        <w:jc w:val="both"/>
        <w:rPr/>
      </w:pPr>
      <w:r>
        <w:rPr>
          <w:lang w:val="en-US" w:eastAsia="en-US"/>
        </w:rPr>
        <w:t>Šią sąvoką galima nagrinėti dvejais aspektais - bendru "naudos" atžvilgiu, ir naudą tam tikro nagrinėjamo proceso ribose.</w:t>
      </w:r>
      <w:r>
        <w:rPr/>
        <w:t xml:space="preserve"> </w:t>
      </w:r>
      <w:r>
        <w:rPr>
          <w:lang w:val="en-US" w:eastAsia="en-US"/>
        </w:rPr>
        <w:t>Žmonės vartoja šį terminą abejuose atvejuose.</w:t>
      </w:r>
      <w:r>
        <w:rPr/>
        <w:t xml:space="preserve"> </w:t>
      </w:r>
    </w:p>
    <w:p>
      <w:pPr>
        <w:pStyle w:val="Normal"/>
        <w:ind w:firstLine="708"/>
        <w:jc w:val="both"/>
        <w:rPr/>
      </w:pPr>
      <w:r>
        <w:rPr>
          <w:lang w:val="en-US" w:eastAsia="en-US"/>
        </w:rPr>
        <w:t>Kalbant bendrai apie naudą, mes numanome, kad kažkoks procesas gali būti užbaigtas galutiniai ir be pasekmių.</w:t>
      </w:r>
      <w:r>
        <w:rPr/>
        <w:t xml:space="preserve"> </w:t>
      </w:r>
      <w:r>
        <w:rPr>
          <w:lang w:val="en-US" w:eastAsia="en-US"/>
        </w:rPr>
        <w:t>Tačiau bet kuris įvykis turi pasekmių, apie kurias mes galime nieko nežinoti, todėl sąvoka "bendra nauda" visiškai neturi prasmės.</w:t>
      </w:r>
      <w:r>
        <w:rPr/>
        <w:t xml:space="preserve"> </w:t>
      </w:r>
      <w:r>
        <w:rPr>
          <w:lang w:val="en-US" w:eastAsia="en-US"/>
        </w:rPr>
        <w:t>Tai elementaru, todėl pateiksiu tik kelis pavyzdžius.</w:t>
      </w:r>
      <w:r>
        <w:rPr/>
        <w:t xml:space="preserve"> </w:t>
      </w:r>
    </w:p>
    <w:p>
      <w:pPr>
        <w:pStyle w:val="Normal"/>
        <w:ind w:firstLine="708"/>
        <w:jc w:val="both"/>
        <w:rPr/>
      </w:pPr>
      <w:r>
        <w:rPr>
          <w:lang w:val="en-US" w:eastAsia="en-US"/>
        </w:rPr>
        <w:t>Pavyzdžiui, užsidirbau daug pinigų, ir manau, kad tai „gerai“, „naudinga“, nes gali juos išleisti „naudingiems“ ir maloniems veiksmams.</w:t>
      </w:r>
      <w:r>
        <w:rPr/>
        <w:t xml:space="preserve"> </w:t>
      </w:r>
      <w:r>
        <w:rPr>
          <w:lang w:val="en-US" w:eastAsia="en-US"/>
        </w:rPr>
        <w:t>Tačiau, taip nėra.</w:t>
      </w:r>
      <w:r>
        <w:rPr/>
        <w:t xml:space="preserve"> </w:t>
      </w:r>
      <w:r>
        <w:rPr>
          <w:lang w:val="en-US" w:eastAsia="en-US"/>
        </w:rPr>
        <w:t>Nesvarbu ar nusipirksiu namą, ar nuvyksiu į kelionę, ar įnešiu į sąskaitą banke - visa tai neišvengiamai pakeis mano gyvenimo eigą ir sukels sekančius įvykius. Sakydami, kad užsidirbti daug pinigų yra "naudinga", mes manome, jog sekantys įvykiai bus išskirtinai malonūs ir norimi, ar bent jau džiaugsmas bus didesnis, negu tuo atveju, jeigu aš negaučiau šių pinigų. Jeigu tai būtų tiesa, kiekvienas įvykis, naudingas „bendrai“ būtų priemone nekeičiamai pagerinti savo gyvenimą. Jeigu pinigai „bendrai naudingi“, turtingi žmonės būtų buvę laimingesni už neturtingus.</w:t>
      </w:r>
      <w:r>
        <w:rPr/>
        <w:t xml:space="preserve"> </w:t>
      </w:r>
      <w:r>
        <w:rPr>
          <w:lang w:val="en-US" w:eastAsia="en-US"/>
        </w:rPr>
        <w:t>Nereikia būti įžvalgiam, kad pamatytum, jog taip nėra.</w:t>
      </w:r>
      <w:r>
        <w:rPr/>
        <w:t xml:space="preserve"> </w:t>
      </w:r>
      <w:r>
        <w:rPr>
          <w:lang w:val="en-US" w:eastAsia="en-US"/>
        </w:rPr>
        <w:t>Gyvenimo būdo kaita nekeičia gyvenimo kokybės – vieni rūpesčiai ir kančios keičiasi į kitas, dažniausiai žymiai didesnes.</w:t>
      </w:r>
      <w:r>
        <w:rPr/>
        <w:t xml:space="preserve"> </w:t>
      </w:r>
    </w:p>
    <w:p>
      <w:pPr>
        <w:pStyle w:val="Normal"/>
        <w:ind w:firstLine="708"/>
        <w:jc w:val="both"/>
        <w:rPr/>
      </w:pPr>
      <w:r>
        <w:rPr>
          <w:lang w:val="en-US" w:eastAsia="en-US"/>
        </w:rPr>
        <w:t>Kitas pavyzdys – pradėjau bėgioti, plaukioti, kūnas sustiprėjo, sveikata tapo labiau atsparesne, jaučiu daug energijos.</w:t>
      </w:r>
      <w:r>
        <w:rPr/>
        <w:t xml:space="preserve"> </w:t>
      </w:r>
      <w:r>
        <w:rPr>
          <w:lang w:val="en-US" w:eastAsia="en-US"/>
        </w:rPr>
        <w:t>Kiekvienas žmogus pasakys, kad šie pasikeitimai yra „naudingi“, tačiau taip nėra.</w:t>
      </w:r>
      <w:r>
        <w:rPr/>
        <w:t xml:space="preserve"> </w:t>
      </w:r>
      <w:r>
        <w:rPr>
          <w:lang w:val="en-US" w:eastAsia="en-US"/>
        </w:rPr>
        <w:t>Jeigu tai būtų tiesa, sveikesni žmonės būtų buvę laimingesni už tuos, kurie yra linkę sirgti.</w:t>
      </w:r>
      <w:r>
        <w:rPr/>
        <w:t xml:space="preserve"> </w:t>
      </w:r>
      <w:r>
        <w:rPr>
          <w:lang w:val="en-US" w:eastAsia="en-US"/>
        </w:rPr>
        <w:t>Akivaizdu, kad taip nėra.</w:t>
      </w:r>
      <w:r>
        <w:rPr/>
        <w:t xml:space="preserve"> </w:t>
      </w:r>
      <w:r>
        <w:rPr>
          <w:lang w:val="en-US" w:eastAsia="en-US"/>
        </w:rPr>
        <w:t>Pradėjau bėgioti po mišką ir susilaužiau koją. Tapau labiau energingu žmogumi, pradėjau savo verslą ir bankrutavau.</w:t>
      </w:r>
      <w:r>
        <w:rPr/>
        <w:t xml:space="preserve"> </w:t>
      </w:r>
      <w:r>
        <w:rPr>
          <w:lang w:val="en-US" w:eastAsia="en-US"/>
        </w:rPr>
        <w:t>Tapęs sveikuoliu, nuvažiavau keliauti į Indiją ir užsikrėčiau šiltine.</w:t>
      </w:r>
      <w:r>
        <w:rPr/>
        <w:t xml:space="preserve"> </w:t>
      </w:r>
      <w:r>
        <w:rPr>
          <w:lang w:val="en-US" w:eastAsia="en-US"/>
        </w:rPr>
        <w:t>Nuėjau į mišką pabėgioti, ir nenuėjau į kiną, nesusitikau su mergina, su kuria man buvo taip gera...ir taip toliau.</w:t>
      </w:r>
      <w:r>
        <w:rPr/>
        <w:t xml:space="preserve"> </w:t>
      </w:r>
      <w:r>
        <w:rPr>
          <w:lang w:val="en-US" w:eastAsia="en-US"/>
        </w:rPr>
        <w:t>Mes niekada nežinome, kokias pasekme atneš mums vienos ar kitos aplinkybės.</w:t>
      </w:r>
      <w:r>
        <w:rPr/>
        <w:t xml:space="preserve"> </w:t>
      </w:r>
      <w:r>
        <w:rPr>
          <w:lang w:val="en-US" w:eastAsia="en-US"/>
        </w:rPr>
        <w:t>Radai pinigus – „nauda“. Pradėjai verslą ir bankrutavai – „žala“.</w:t>
      </w:r>
      <w:r>
        <w:rPr/>
        <w:t xml:space="preserve"> </w:t>
      </w:r>
      <w:r>
        <w:rPr>
          <w:lang w:val="en-US" w:eastAsia="en-US"/>
        </w:rPr>
        <w:t>Puolęs į neviltį nuėjai į mišką pasikarti ir sutikai mylimą merginą – „vis dėlto tai buvo gerai“ . Mergina pasirodė esanti bjaurybe – „ne, vis dėlto aš veltui viską pradėjau“.</w:t>
      </w:r>
      <w:r>
        <w:rPr/>
        <w:t xml:space="preserve"> </w:t>
      </w:r>
      <w:r>
        <w:rPr>
          <w:lang w:val="en-US" w:eastAsia="en-US"/>
        </w:rPr>
        <w:t>Tačiau jos tėvas pasirodę esąs geras žmogus ir priėmė mane savo katedrą – „vis dėlto tai buvo gerai“.</w:t>
      </w:r>
      <w:r>
        <w:rPr/>
        <w:t xml:space="preserve"> </w:t>
      </w:r>
      <w:r>
        <w:rPr>
          <w:lang w:val="en-US" w:eastAsia="en-US"/>
        </w:rPr>
        <w:t>Tačiau iš manęs neišėjo geras mokslininkas , todėl mane išmetė iš katedros - "blogai".</w:t>
      </w:r>
      <w:r>
        <w:rPr/>
        <w:t xml:space="preserve"> </w:t>
      </w:r>
      <w:r>
        <w:rPr>
          <w:lang w:val="en-US" w:eastAsia="en-US"/>
        </w:rPr>
        <w:t>Spjovęs į mokslingumą, aš atradau, kad mėgaujuosi kažkokiu kitu dalyku - ir tai yra "gerai", ir taip toliau.</w:t>
      </w:r>
      <w:r>
        <w:rPr/>
        <w:t xml:space="preserve"> </w:t>
      </w:r>
      <w:r>
        <w:rPr>
          <w:lang w:val="en-US" w:eastAsia="en-US"/>
        </w:rPr>
        <w:t>Šis mechanizmas yra nesibaigiantis įvykių sūkurys; nėra nei vieno įvykio, suteikiančio laimės žmogui, todėl laimė slypi ne aplinkos mechanizmuose, o patinkančių tau suvokimų patyrime.</w:t>
      </w:r>
    </w:p>
    <w:p>
      <w:pPr>
        <w:pStyle w:val="Normal"/>
        <w:ind w:firstLine="708"/>
        <w:jc w:val="both"/>
        <w:rPr/>
      </w:pPr>
      <w:r>
        <w:rPr>
          <w:lang w:val="en-US" w:eastAsia="en-US"/>
        </w:rPr>
        <w:t>Nėra jokios "naudos" ir tais atvejais, kai mes bandome apibrėžti ją tam tikrose ribose.</w:t>
      </w:r>
      <w:r>
        <w:rPr/>
        <w:t xml:space="preserve"> </w:t>
      </w:r>
    </w:p>
    <w:p>
      <w:pPr>
        <w:pStyle w:val="Normal"/>
        <w:ind w:firstLine="708"/>
        <w:jc w:val="both"/>
        <w:rPr/>
      </w:pPr>
      <w:r>
        <w:rPr>
          <w:lang w:val="en-US" w:eastAsia="en-US"/>
        </w:rPr>
        <w:t>Išnagrinėkime "naudą sveikatai“. Jeigu tu sergi, tau bus "naudinga" gerti gydytojo išrašytus vaistus.</w:t>
      </w:r>
      <w:r>
        <w:rPr/>
        <w:t xml:space="preserve"> </w:t>
      </w:r>
      <w:r>
        <w:rPr>
          <w:lang w:val="en-US" w:eastAsia="en-US"/>
        </w:rPr>
        <w:t>Aš pats išgersiu tabletę, jeigu susirgsiu, todėl, kad, mano manymu, ji padidins pasveikimo tikimybę.</w:t>
      </w:r>
      <w:r>
        <w:rPr/>
        <w:t xml:space="preserve"> </w:t>
      </w:r>
      <w:r>
        <w:rPr>
          <w:lang w:val="en-US" w:eastAsia="en-US"/>
        </w:rPr>
        <w:t>Tačiau neteisinga manyti, kad tai yra „naudinga sveikatai“.</w:t>
      </w:r>
      <w:r>
        <w:rPr/>
        <w:t xml:space="preserve"> </w:t>
      </w:r>
      <w:r>
        <w:rPr>
          <w:lang w:val="en-US" w:eastAsia="en-US"/>
        </w:rPr>
        <w:t>Tai reiškia, kad tu turi absoliučią ir visiškai teisingą informaciją apie šių vaistų poveikį šiuo atveju, ir kad nėra jokių nepageidaujamų šalutinių poveikių.</w:t>
      </w:r>
      <w:r>
        <w:rPr/>
        <w:t xml:space="preserve"> </w:t>
      </w:r>
      <w:r>
        <w:rPr>
          <w:lang w:val="en-US" w:eastAsia="en-US"/>
        </w:rPr>
        <w:t>Tokios informacijos nėra ir nebus niekada. Daug metų paracetamolis buvo laikomas efektyvia priemonė nuo peršalinimų, ir tik neseniai buvo išaiškinta, jog šis vaistas neigiamai veikia kepenis.</w:t>
      </w:r>
      <w:r>
        <w:rPr/>
        <w:t xml:space="preserve"> </w:t>
      </w:r>
      <w:r>
        <w:rPr>
          <w:lang w:val="en-US" w:eastAsia="en-US"/>
        </w:rPr>
        <w:t>Ilgą laiką apendiksas ir tonzilės buvo laikomos nereikalingomis kūno dalimis, todėl juos pradėjo šalinti ankstyvoje vaikystėje.</w:t>
      </w:r>
      <w:r>
        <w:rPr/>
        <w:t xml:space="preserve"> </w:t>
      </w:r>
      <w:r>
        <w:rPr>
          <w:lang w:val="en-US" w:eastAsia="en-US"/>
        </w:rPr>
        <w:t>Tačiau vėliau paaiškėjo, kad abi kūno dalys vaidina svarbų vaidmenį imuninėje sistemoje.</w:t>
      </w:r>
      <w:r>
        <w:rPr/>
        <w:t xml:space="preserve"> </w:t>
      </w:r>
      <w:r>
        <w:rPr>
          <w:lang w:val="en-US" w:eastAsia="en-US"/>
        </w:rPr>
        <w:t>Neįmanoma ištirti vaistus iki galo.</w:t>
      </w:r>
      <w:r>
        <w:rPr/>
        <w:t xml:space="preserve"> </w:t>
      </w:r>
      <w:r>
        <w:rPr>
          <w:lang w:val="en-US" w:eastAsia="en-US"/>
        </w:rPr>
        <w:t>Yra nemažai tokių pavyzdžių, kai didžiulė farmacinė korporacija metų metais išleisdavo kažkokį vaistą, išplatindama jį po visą pasaulį, o vėliau paaiškėjo, kad jis išprovokuoja vėžio vystymąsi.</w:t>
      </w:r>
      <w:r>
        <w:rPr/>
        <w:t xml:space="preserve"> </w:t>
      </w:r>
      <w:r>
        <w:rPr>
          <w:lang w:val="en-US" w:eastAsia="en-US"/>
        </w:rPr>
        <w:t>Tai nieko nekeičia, kai geri aspiriną turėdamas aukštą temperatūrą, o sergant dizenterija – levomicetiną:</w:t>
      </w:r>
      <w:r>
        <w:rPr/>
        <w:t xml:space="preserve"> </w:t>
      </w:r>
      <w:r>
        <w:rPr>
          <w:lang w:val="en-US" w:eastAsia="en-US"/>
        </w:rPr>
        <w:t>tai buvo tavo pasirinkimas, todėl gauni patenkinantį tave rezultatą; tačiau nežinoma, ar tai „naudinga“ ar ne; žodis „nauda“ reiškia kažkokią gerovę, bet kūno atžvilgiu nėra aišku kokia tai „gerovė“ ir kaip ją išmatuoti.</w:t>
      </w:r>
      <w:r>
        <w:rPr/>
        <w:t xml:space="preserve"> </w:t>
      </w:r>
      <w:r>
        <w:rPr>
          <w:lang w:val="en-US" w:eastAsia="en-US"/>
        </w:rPr>
        <w:t>Kūnas, kurį priverčia gerti daug vaistų, nustoja savarankiškai kovoti su liga ir reikalauja vis daugiau tablečių; kai turi aukštą temperatūrą, reikia spręsti – numušti ją antibiotikais (kurie sumažins imunitetą, nunuodys skrandį ir neigiamai paveiks kepenis) arba pačiam išsikapstyti (su komplikacijų rizika ir tikimybe sirgti ilgiau). Paprastas žmogus priimą sprendimą priklausomai nuo to, ką laiko „naudingu“.</w:t>
      </w:r>
      <w:r>
        <w:rPr/>
        <w:t xml:space="preserve"> </w:t>
      </w:r>
      <w:r>
        <w:rPr>
          <w:lang w:val="en-US" w:eastAsia="en-US"/>
        </w:rPr>
        <w:t>Žmogus, pašalinęs „naudos“ koncepciją, įsidėmės jam prieinamą informacija ir pasielgs pagal savo džiaugsmingą norą.</w:t>
      </w:r>
      <w:r>
        <w:rPr/>
        <w:t xml:space="preserve"> </w:t>
      </w:r>
      <w:r>
        <w:rPr>
          <w:lang w:val="en-US" w:eastAsia="en-US"/>
        </w:rPr>
        <w:t>Vykdami tokią politiką, mes suprasime, kad mūsų fizinis kūnas nėra bejėgis ir bukas rąstas, kurio reikia slaugyti kaip beprotišką mama rūpinasi vaiku, reglamentuodama ir kontroliuodama kiekvieną jo veiksmą.</w:t>
      </w:r>
      <w:r>
        <w:rPr/>
        <w:t xml:space="preserve"> </w:t>
      </w:r>
      <w:r>
        <w:rPr>
          <w:lang w:val="en-US" w:eastAsia="en-US"/>
        </w:rPr>
        <w:t>Vadovavimasis savo džiaugsmingais norais atvers duris į naują pasaulį, pripildytą nuostabiais, maloniais pojūčiais, rezonuojančiais su NšS.</w:t>
      </w:r>
      <w:r>
        <w:rPr/>
        <w:t xml:space="preserve"> </w:t>
      </w:r>
    </w:p>
    <w:p>
      <w:pPr>
        <w:pStyle w:val="Normal"/>
        <w:ind w:firstLine="708"/>
        <w:jc w:val="both"/>
        <w:rPr/>
      </w:pPr>
      <w:r>
        <w:rPr>
          <w:lang w:val="en-US" w:eastAsia="en-US"/>
        </w:rPr>
        <w:t>Išnagrinėkime "naudą verslui“. Tikriausiai visi „supranta“, jog verslui „naudinga“ turėti pajamų.</w:t>
      </w:r>
      <w:r>
        <w:rPr/>
        <w:t xml:space="preserve"> </w:t>
      </w:r>
      <w:r>
        <w:rPr>
          <w:lang w:val="en-US" w:eastAsia="en-US"/>
        </w:rPr>
        <w:t>Tačiau statistika byloja, jog 80% visų įmonių bankrotų atsitinką įmonės plėtros metu, nes įmonė tampa savo plėtros įkaitu:</w:t>
      </w:r>
      <w:r>
        <w:rPr/>
        <w:t xml:space="preserve"> </w:t>
      </w:r>
      <w:r>
        <w:rPr>
          <w:lang w:val="en-US" w:eastAsia="en-US"/>
        </w:rPr>
        <w:t>nedidelė įmonė užėmė savo nišą, tuo pačiu didelei įmonei tokios nišos gali neatsirasti; vadovai, nusimanantys mažu mastu, gali visiškai nenusimanyti apie didesnį mastą; reikia pakeisti verslo struktūrą, pasamdyti naujų darbuotojų, apmokyti juos, išplėsti buhalteriją, pereiti prie kitos apmokestinimo sistemos, išnuomoti kitas patalpas, kovoti su naujais, labiau galingesniais konkurentais, spręsti vadovavimo klausimus, mažinti biurokratiją ir atlikti daugelį kitų svarbių dalykų - to ko tikėjosi, ko visai nesitikėjo, bet kelio atgal jau nebėra.</w:t>
      </w:r>
      <w:r>
        <w:rPr/>
        <w:t xml:space="preserve"> </w:t>
      </w:r>
      <w:r>
        <w:rPr>
          <w:lang w:val="en-US" w:eastAsia="en-US"/>
        </w:rPr>
        <w:t>Dar savininkai gali ilsėtis ant laurų, dėl to įmonė irgi gali greitai bankrutuoti.</w:t>
      </w:r>
      <w:r>
        <w:rPr/>
        <w:t xml:space="preserve"> </w:t>
      </w:r>
    </w:p>
    <w:p>
      <w:pPr>
        <w:pStyle w:val="Normal"/>
        <w:ind w:firstLine="708"/>
        <w:jc w:val="both"/>
        <w:rPr/>
      </w:pPr>
      <w:r>
        <w:rPr>
          <w:lang w:val="en-US" w:eastAsia="en-US"/>
        </w:rPr>
        <w:t>Iš tikrųjų nėra „naudos reikalui“, todėl, kad sakydami „nauda reikalui“ mes turime omeny, jog „reikalas“ visada bus „geresnėje būklėje“ suteikus jam naudą, tačiau patirtis tai neigia.</w:t>
      </w:r>
      <w:r>
        <w:rPr/>
        <w:t xml:space="preserve"> </w:t>
      </w:r>
      <w:r>
        <w:rPr>
          <w:lang w:val="en-US" w:eastAsia="en-US"/>
        </w:rPr>
        <w:t>Kiekvienas veiksmas, kurį mes laikome „naudingu“ sukels daug įvairių pasekmių, todėl kalbėdami apie jo „naudingumą“ mes teigiame, jog visi sekantys įvykiai irgi bus „naudingi“ . Pavyzdžiui, jeigu mano įmonė uždirbo šiek tiek pinigų, pagal tokią logiką mano įmonė išsiplėtos nepriklausomai nuo bet ko.</w:t>
      </w:r>
      <w:r>
        <w:rPr/>
        <w:t xml:space="preserve"> </w:t>
      </w:r>
      <w:r>
        <w:rPr>
          <w:lang w:val="en-US" w:eastAsia="en-US"/>
        </w:rPr>
        <w:t>Bet kaip galima pavadinti kažką „naudingu“, jeigu galų gale tai sukels nežinia ką?</w:t>
      </w:r>
    </w:p>
    <w:p>
      <w:pPr>
        <w:pStyle w:val="Normal"/>
        <w:ind w:firstLine="708"/>
        <w:jc w:val="both"/>
        <w:rPr/>
      </w:pPr>
      <w:r>
        <w:rPr>
          <w:lang w:val="en-US" w:eastAsia="en-US"/>
        </w:rPr>
        <w:t>Dabar išnagrinėkime naudą konkretaus laiko tarpo ribose.</w:t>
      </w:r>
      <w:r>
        <w:rPr/>
        <w:t xml:space="preserve"> </w:t>
      </w:r>
      <w:r>
        <w:rPr>
          <w:lang w:val="en-US" w:eastAsia="en-US"/>
        </w:rPr>
        <w:t>Galima sakyti, jog aš nežinau kaip susiklostys reikalai ateityje, tačiau aš tiksliai žinau, kad dabar įmonei „naudinga“ užsidirbti daugiau pinigų; todėl aš nekalbėsiu apie aukštas materijas, o padarysiu tai, kas padės įmonei užsidirbti pajamų – banko sąskaitoje padaugės pinigų, pagerės įmonės kreditingumas, pakils reitingas, įsitvirtins vartotojų pasitikėjimas prekybiniu ženklu, padidės akcijų kaina – operacijos atlikimo „naudingumo“ kriterijus.</w:t>
      </w:r>
      <w:r>
        <w:rPr/>
        <w:t xml:space="preserve"> </w:t>
      </w:r>
      <w:r>
        <w:rPr>
          <w:lang w:val="en-US" w:eastAsia="en-US"/>
        </w:rPr>
        <w:t>Atlikdamas vieną veiksmą „naudingą dabar“ po kito „naudingo dabar“, aš padėsiu savo įmonės plėsti ir klestėti.</w:t>
      </w:r>
      <w:r>
        <w:rPr/>
        <w:t xml:space="preserve"> </w:t>
      </w:r>
      <w:r>
        <w:rPr>
          <w:lang w:val="en-US" w:eastAsia="en-US"/>
        </w:rPr>
        <w:t>Būtent tokia yra veiksmų schema.</w:t>
      </w:r>
      <w:r>
        <w:rPr/>
        <w:t xml:space="preserve"> </w:t>
      </w:r>
      <w:r>
        <w:rPr>
          <w:lang w:val="en-US" w:eastAsia="en-US"/>
        </w:rPr>
        <w:t>Iš pradžių jie nustato „naudingumo“ kriterijus ir daro atitinkamus veiksmus, visiškai pamiršdami, jog šie kriterijai yra tik įrankiai, leidžiantys nustatyto šio veiksmo atitikimą įprastiniai „naudos“ koncepcijai, bet šios koncepcijos neatitinka tiesą, jos nuolat keičiasi.</w:t>
      </w:r>
      <w:r>
        <w:rPr/>
        <w:t xml:space="preserve"> </w:t>
      </w:r>
      <w:r>
        <w:rPr>
          <w:lang w:val="en-US" w:eastAsia="en-US"/>
        </w:rPr>
        <w:t>Ekonominio efektyvumo modeliai keičia vienas kitą, todėl nėra jokios "naudos; yra vien tik veiksmų atlikimas, nukreiptas siekti nustatytų tikslų.</w:t>
      </w:r>
      <w:r>
        <w:rPr/>
        <w:t xml:space="preserve"> </w:t>
      </w:r>
    </w:p>
    <w:p>
      <w:pPr>
        <w:pStyle w:val="Normal"/>
        <w:ind w:firstLine="708"/>
        <w:jc w:val="both"/>
        <w:rPr/>
      </w:pPr>
      <w:r>
        <w:rPr>
          <w:lang w:val="en-US" w:eastAsia="en-US"/>
        </w:rPr>
        <w:t>Žmogaus, išsilaisvinusio nuo „naudos“ koncepcijos, pozicija yra tokia: aš noriu pasiekti tam tikrą tikslą, aš įsidėmiu tam tikrą informaciją, aš noriu atlikti tam tikrus veiksmus.</w:t>
      </w:r>
      <w:r>
        <w:rPr/>
        <w:t xml:space="preserve"> </w:t>
      </w:r>
      <w:r>
        <w:rPr>
          <w:lang w:val="en-US" w:eastAsia="en-US"/>
        </w:rPr>
        <w:t>Tokia pozicija garantuoja visišką lankstumą, aiškius džiaugsmingus norus ir galimybe jais vadovautis, laisvę nuo mechaniškų ir nedžiaugsmingų veiksmų.</w:t>
      </w:r>
      <w:r>
        <w:rPr/>
        <w:t xml:space="preserve"> </w:t>
      </w:r>
    </w:p>
    <w:p>
      <w:pPr>
        <w:pStyle w:val="Normal"/>
        <w:ind w:firstLine="708"/>
        <w:jc w:val="both"/>
        <w:rPr/>
      </w:pPr>
      <w:r>
        <w:rPr/>
      </w:r>
    </w:p>
    <w:p>
      <w:pPr>
        <w:pStyle w:val="Normal"/>
        <w:ind w:firstLine="708"/>
        <w:jc w:val="both"/>
        <w:rPr/>
      </w:pPr>
      <w:r>
        <w:rPr>
          <w:b/>
          <w:bCs/>
          <w:lang w:val="en-US" w:eastAsia="en-US"/>
        </w:rPr>
        <w:t>02-02-03)</w:t>
      </w:r>
      <w:r>
        <w:rPr>
          <w:lang w:val="en-US" w:eastAsia="en-US"/>
        </w:rPr>
        <w:t xml:space="preserve"> Mes vartojame tokius žodžius, kurių prasmės yra labai miglotos, todėl supratimas ir savęs supratimas – retas dalykas. Aš nenoriu suteikti žodžiams visiškai tikslios prasmes, nes tai a) neįmanoma iš principo dėl bet kurių ribų sąlygiškumo, b) nėra reikiama mano tikslams.</w:t>
      </w:r>
      <w:r>
        <w:rPr/>
        <w:t xml:space="preserve"> </w:t>
      </w:r>
      <w:r>
        <w:rPr>
          <w:lang w:val="en-US" w:eastAsia="en-US"/>
        </w:rPr>
        <w:t>Aš noriu tik tikslinti žodžių prasmė tiek, kiek tai man leis realizuoti savo norus, įskaitant aiškumo norus, norą pasidalinti patyrimu su kitais praktikuojančiais žmonėmis, ir t.t. Pamažu, kai „paukščių“ kalba keičiasi į kalbą, labiau atspindinčią suvokimus, atsiranda noras toliau "valyti“ kalbą.</w:t>
      </w:r>
      <w:r>
        <w:rPr/>
        <w:t xml:space="preserve"> </w:t>
      </w:r>
    </w:p>
    <w:p>
      <w:pPr>
        <w:pStyle w:val="Normal"/>
        <w:ind w:firstLine="708"/>
        <w:jc w:val="both"/>
        <w:rPr>
          <w:lang w:val="en-US" w:eastAsia="en-US"/>
        </w:rPr>
      </w:pPr>
      <w:r>
        <w:rPr>
          <w:lang w:val="en-US" w:eastAsia="en-US"/>
        </w:rPr>
        <w:t>Terminų reikšmės sudarymo metodas:</w:t>
      </w:r>
    </w:p>
    <w:p>
      <w:pPr>
        <w:pStyle w:val="Normal"/>
        <w:ind w:firstLine="708"/>
        <w:jc w:val="both"/>
        <w:rPr>
          <w:lang w:val="en-US" w:eastAsia="en-US"/>
        </w:rPr>
      </w:pPr>
      <w:r>
        <w:rPr>
          <w:lang w:val="en-US" w:eastAsia="en-US"/>
        </w:rPr>
        <w:t>1) Apibrėžiu terminą.</w:t>
      </w:r>
    </w:p>
    <w:p>
      <w:pPr>
        <w:pStyle w:val="Normal"/>
        <w:ind w:firstLine="708"/>
        <w:jc w:val="both"/>
        <w:rPr>
          <w:lang w:val="en-US" w:eastAsia="en-US"/>
        </w:rPr>
      </w:pPr>
      <w:r>
        <w:rPr>
          <w:lang w:val="en-US" w:eastAsia="en-US"/>
        </w:rPr>
        <w:t>2) Sudarau sąrašą iš kelių dešimčių žodžių junginių, su kuriais aš vartojau šį terminą.</w:t>
      </w:r>
    </w:p>
    <w:p>
      <w:pPr>
        <w:pStyle w:val="Normal"/>
        <w:ind w:firstLine="708"/>
        <w:jc w:val="both"/>
        <w:rPr/>
      </w:pPr>
      <w:r>
        <w:rPr>
          <w:lang w:val="en-US" w:eastAsia="en-US"/>
        </w:rPr>
        <w:t>3) Pakeičiu termino apibrėžimą į savo apibrėžimą ir žiūriu – ar frazės prasmė, kurią aš norėjau pranešti, yra išreikšta pakankamai aiškiai?</w:t>
      </w:r>
    </w:p>
    <w:p>
      <w:pPr>
        <w:pStyle w:val="Normal"/>
        <w:ind w:firstLine="708"/>
        <w:jc w:val="both"/>
        <w:rPr/>
      </w:pPr>
      <w:r>
        <w:rPr>
          <w:lang w:val="en-US" w:eastAsia="en-US"/>
        </w:rPr>
        <w:t>4) Jeigu daugumos atveju išsireiškimo prasmė tampa labiau aiškesne, manau, kad šio termino vartojimas šia reikšme bus naudingas.</w:t>
      </w:r>
      <w:r>
        <w:rPr/>
        <w:t xml:space="preserve"> </w:t>
      </w:r>
      <w:r>
        <w:rPr>
          <w:lang w:val="en-US" w:eastAsia="en-US"/>
        </w:rPr>
        <w:t>Likusiems išsireiškimams, kurių prasmė tapo mažiau aiškia, aš vartosiu kitus terminus.</w:t>
      </w:r>
      <w:r>
        <w:rPr/>
        <w:t xml:space="preserve"> </w:t>
      </w:r>
    </w:p>
    <w:p>
      <w:pPr>
        <w:pStyle w:val="Normal"/>
        <w:ind w:firstLine="708"/>
        <w:jc w:val="both"/>
        <w:rPr/>
      </w:pPr>
      <w:r>
        <w:rPr>
          <w:lang w:val="en-US" w:eastAsia="en-US"/>
        </w:rPr>
        <w:t>Pavyzdžius žiūrėkite toliau.</w:t>
      </w:r>
      <w:r>
        <w:rPr/>
        <w:t xml:space="preserve"> </w:t>
      </w:r>
      <w:r>
        <w:rPr>
          <w:lang w:val="en-US" w:eastAsia="en-US"/>
        </w:rPr>
        <w:t>Gali kilti klausimas:</w:t>
      </w:r>
      <w:r>
        <w:rPr/>
        <w:t xml:space="preserve"> </w:t>
      </w:r>
      <w:r>
        <w:rPr>
          <w:lang w:val="en-US" w:eastAsia="en-US"/>
        </w:rPr>
        <w:t>kaip aš nustatau, pavyzdžiui, žodį „argumentas“, vartodamas dar neapibrėžtus žodžius kaip „rezultatas“, „stebėjimas“? Ar aš apibrėžiu per neapibrėžtą? Aš neužsiimu matematika arba fizika, aš dirbu su praktiniu dalyku – suvokimų inžinerija. Aš nenoriu apginti disertaciją, gauti premiją, tapti „mokslininku“, todėl manęs nedomina miglotų tikslų siekimas, miglotų uždavinių sprendimas, gražių teorijų ir aksiomų kūrimas.</w:t>
      </w:r>
      <w:r>
        <w:rPr/>
        <w:t xml:space="preserve"> </w:t>
      </w:r>
      <w:r>
        <w:rPr>
          <w:lang w:val="en-US" w:eastAsia="en-US"/>
        </w:rPr>
        <w:t>Mane domina konkretus tikslas – gauti daugiau malonumo, malonumo nuo aiškumo; ir aš gaunu daugiau malonumo kai pradedu vartoti žodį, įgavusio didesnį konkretumą mano tyrinėjimų dėka.</w:t>
      </w:r>
      <w:r>
        <w:rPr/>
        <w:t xml:space="preserve"> </w:t>
      </w:r>
      <w:r>
        <w:rPr>
          <w:lang w:val="en-US" w:eastAsia="en-US"/>
        </w:rPr>
        <w:t>Noriu pabrėžti, kad ne "išsamų“, ne „visišką“, o „žymiai didesnį“.</w:t>
      </w:r>
      <w:r>
        <w:rPr/>
        <w:t xml:space="preserve"> </w:t>
      </w:r>
      <w:r>
        <w:rPr>
          <w:lang w:val="en-US" w:eastAsia="en-US"/>
        </w:rPr>
        <w:t>Žmonės, kurie tariamai ieško „absoliutaus aiškumo“ ir ignoruoja tam tikrus žingsnius, skirtus siekti didesnio protarpinio aiškumo, galų gale lieka beviltiškai buki kartu su tais žmonėmis, kurie nenori šalinti NE, "beieškodami“ „visiško prašvitimo“ ir paverčia į neapykantos burbulą, pripildyto pūvančia mase.</w:t>
      </w:r>
      <w:r>
        <w:rPr/>
        <w:t xml:space="preserve"> </w:t>
      </w:r>
    </w:p>
    <w:p>
      <w:pPr>
        <w:pStyle w:val="Normal"/>
        <w:ind w:firstLine="708"/>
        <w:jc w:val="both"/>
        <w:rPr>
          <w:lang w:val="en-US" w:eastAsia="en-US"/>
        </w:rPr>
      </w:pPr>
      <w:r>
        <w:rPr>
          <w:lang w:val="en-US" w:eastAsia="en-US"/>
        </w:rPr>
        <w:t>Kai apibrėžiau terminą ir pradėjau jį vartoti, aš aptikau, kad:</w:t>
      </w:r>
    </w:p>
    <w:p>
      <w:pPr>
        <w:pStyle w:val="Normal"/>
        <w:ind w:firstLine="708"/>
        <w:jc w:val="both"/>
        <w:rPr>
          <w:lang w:val="en-US" w:eastAsia="en-US"/>
        </w:rPr>
      </w:pPr>
      <w:r>
        <w:rPr>
          <w:lang w:val="en-US" w:eastAsia="en-US"/>
        </w:rPr>
        <w:t>а) išsireiškimų ir pasisakymų prasmė yra labiau aiškesne, tikslėsne, tarpusavio supratimas tarp manęs ir pašnekovo gerėja, nereikia nuolat tikslinti, grįžti atgal, ir t.t.</w:t>
      </w:r>
    </w:p>
    <w:p>
      <w:pPr>
        <w:pStyle w:val="Normal"/>
        <w:ind w:firstLine="708"/>
        <w:jc w:val="both"/>
        <w:rPr/>
      </w:pPr>
      <w:r>
        <w:rPr>
          <w:lang w:val="en-US" w:eastAsia="en-US"/>
        </w:rPr>
        <w:t>b) pavyksta lengviau apibūdinti suvokimus, sudaryti neprieštaraujančias schemas, apibūdinti sąryšius.</w:t>
      </w:r>
    </w:p>
    <w:p>
      <w:pPr>
        <w:pStyle w:val="Normal"/>
        <w:ind w:firstLine="708"/>
        <w:jc w:val="both"/>
        <w:rPr>
          <w:lang w:val="en-US" w:eastAsia="en-US"/>
        </w:rPr>
      </w:pPr>
      <w:r>
        <w:rPr>
          <w:lang w:val="en-US" w:eastAsia="en-US"/>
        </w:rPr>
        <w:t>c) lengviau galiu daryti analizę ir sinteze; lengviau paskirstau įvykį į elementų visumą ir nustau tarpusavio ryšius tarp jų (šie procesai padeda atskleisti protinio aiškumo poveikį skiriamosios sąmonės evoliucijai).</w:t>
      </w:r>
    </w:p>
    <w:p>
      <w:pPr>
        <w:pStyle w:val="Normal"/>
        <w:ind w:firstLine="708"/>
        <w:jc w:val="both"/>
        <w:rPr/>
      </w:pPr>
      <w:r>
        <w:rPr>
          <w:lang w:val="en-US" w:eastAsia="en-US"/>
        </w:rPr>
        <w:t>e) dar daugiau mėgaujuosi mąstymo procesu, vyksta labiau ryškesnis APM rezonansas ir įvairių NšS.</w:t>
      </w:r>
      <w:r>
        <w:rPr/>
        <w:t xml:space="preserve"> </w:t>
      </w:r>
    </w:p>
    <w:p>
      <w:pPr>
        <w:pStyle w:val="Normal"/>
        <w:ind w:firstLine="708"/>
        <w:jc w:val="both"/>
        <w:rPr/>
      </w:pPr>
      <w:r>
        <w:rPr>
          <w:lang w:val="en-US" w:eastAsia="en-US"/>
        </w:rPr>
        <w:t>f) aš dar labiau mėgaujuosi aiškumo pasekmėmis, pavyzdžiui, galimybe tiksliau planuoti ir įgyvendinti stiprėjančius džiaugsmingus norus ir jų evoliucija.</w:t>
      </w:r>
      <w:r>
        <w:rPr/>
        <w:t xml:space="preserve"> </w:t>
      </w:r>
    </w:p>
    <w:p>
      <w:pPr>
        <w:pStyle w:val="Normal"/>
        <w:ind w:firstLine="708"/>
        <w:jc w:val="both"/>
        <w:rPr/>
      </w:pPr>
      <w:r>
        <w:rPr>
          <w:lang w:val="en-US" w:eastAsia="en-US"/>
        </w:rPr>
        <w:t>g) kalbos apvalymas yra pateikiamas „suglaudinimo" praktikoje – žr. skirsnį „Efektyvios praktikos strategija“.</w:t>
      </w:r>
      <w:r>
        <w:rPr/>
        <w:t xml:space="preserve"> </w:t>
      </w:r>
    </w:p>
    <w:p>
      <w:pPr>
        <w:pStyle w:val="Normal"/>
        <w:ind w:firstLine="708"/>
        <w:jc w:val="both"/>
        <w:rPr/>
      </w:pPr>
      <w:r>
        <w:rPr>
          <w:lang w:val="en-US" w:eastAsia="en-US"/>
        </w:rPr>
        <w:t>Jeigu aš teoriškai pradėčiau apibrėžti tokius žodžius, kaip „aš“, „rezultatas“, „patinka“, „malonumas“, vis tiek nepajėgčiau tiksliai apibrėžti žodžius, vartojamus dabar; aš „užsikirsiu“, bet IR TOLIAU vartosiu šį žodį su labai miglota prasme, nes mano norai niekur nedingo, įskaitant džiaugsmingus (pavyzdžiui, noras kalbėti), kurių įgyvendinimui man prireiktų šių žodžių vartojimas. Todėl aš keliauju nuo mažesnio aiškumo iki didesnio, nuo mažesnio malonumo iki didesnio.</w:t>
      </w:r>
      <w:r>
        <w:rPr/>
        <w:t xml:space="preserve"> </w:t>
      </w:r>
      <w:r>
        <w:rPr>
          <w:lang w:val="en-US" w:eastAsia="en-US"/>
        </w:rPr>
        <w:t>Suteikdamas labiau aiškesnį apibrėžimą žodžiui, aš gaunu norimą rezultatą nepaisant to, jog žodis susideda iš nelabai tikslių žodžių.</w:t>
      </w:r>
      <w:r>
        <w:rPr/>
        <w:t xml:space="preserve"> </w:t>
      </w:r>
      <w:r>
        <w:rPr>
          <w:lang w:val="en-US" w:eastAsia="en-US"/>
        </w:rPr>
        <w:t>Jeigu ateityje aš panorėsiu apibrėžti žodį „rezultatas“, aš sugrįšiu prie žodžio „argumentas“ apibrėžimo, arba pakoreguosiu jį, arba suprasiu dar aiškiau.</w:t>
      </w:r>
      <w:r>
        <w:rPr/>
        <w:t xml:space="preserve"> </w:t>
      </w:r>
      <w:r>
        <w:rPr>
          <w:lang w:val="en-US" w:eastAsia="en-US"/>
        </w:rPr>
        <w:t>Netgi žodį „kėdė“ mes negalime tiksliai apibrėžti, todėl, kad nėra jokios aiškios ribos tarp kėdės ir bet kokio kito daikto, kadangi yra daug baldų, panašių į kėdę, pavyzdžiui, pufai, arba taip transformuota įprasta kėdė, kad pašaliniam žmogus neateis į galvą pavadinti šį daiktą "kėde".</w:t>
      </w:r>
      <w:r>
        <w:rPr/>
        <w:t xml:space="preserve"> </w:t>
      </w:r>
      <w:r>
        <w:rPr>
          <w:lang w:val="en-US" w:eastAsia="en-US"/>
        </w:rPr>
        <w:t>Vis dėlto, sakydami žodį „kėdė“, mes turime omeny horizontalią lentą ant keturių kojų ir galime lengvai įsivaizduoti ką mes turime omeny nei tada, kai kalbame apie „dievišką apvaizdą“.</w:t>
      </w:r>
      <w:r>
        <w:rPr/>
        <w:t xml:space="preserve"> </w:t>
      </w:r>
      <w:r>
        <w:rPr>
          <w:lang w:val="en-US" w:eastAsia="en-US"/>
        </w:rPr>
        <w:t>Žodis „drabužiai“ palyginus su žodžiu „patogūs“ yra aiškesnis, nes paskutinis buvo naudojamas visur, netik apibrėžiant nemalonius fizinius pojūčius; todėl apibrėžęs žodį „patogūs“ (žemiau), žodžio „patogūs“ neaiškumo lygis buvo sumažintas iki žodžio „drabužiai“ neaiškumo lygio; tai mane visiškai patenkina, todėl, kad netrukdo įgyvendinti savo džiaugsmingus norus.</w:t>
      </w:r>
      <w:r>
        <w:rPr/>
        <w:t xml:space="preserve"> </w:t>
      </w:r>
    </w:p>
    <w:p>
      <w:pPr>
        <w:pStyle w:val="Normal"/>
        <w:ind w:firstLine="708"/>
        <w:jc w:val="both"/>
        <w:rPr>
          <w:lang w:val="en-US" w:eastAsia="en-US"/>
        </w:rPr>
      </w:pPr>
      <w:r>
        <w:rPr>
          <w:lang w:val="en-US" w:eastAsia="en-US"/>
        </w:rPr>
        <w:t xml:space="preserve">Kalbos "valymo“ proceso metu atsiranda kliūčių, pavyzdžiui: </w:t>
      </w:r>
    </w:p>
    <w:p>
      <w:pPr>
        <w:pStyle w:val="Normal"/>
        <w:ind w:firstLine="708"/>
        <w:jc w:val="both"/>
        <w:rPr/>
      </w:pPr>
      <w:r>
        <w:rPr>
          <w:lang w:val="en-US" w:eastAsia="en-US"/>
        </w:rPr>
        <w:t>a) pirminis „užsikirtimas“:</w:t>
      </w:r>
      <w:r>
        <w:rPr/>
        <w:t xml:space="preserve"> </w:t>
      </w:r>
      <w:r>
        <w:rPr>
          <w:lang w:val="en-US" w:eastAsia="en-US"/>
        </w:rPr>
        <w:t>norisi „išvengti" šio klausimo, palikti vėlesniam laikui, kadangi žmogus visai nenori sekti savo kalbą, stengtis išsikapstyti iš kvailumo, norisi vartoti įprastus žodžius, nesinori suglaudinti savo dėmesingumą, juk reikės nuolat „gaudyti“ save.</w:t>
      </w:r>
      <w:r>
        <w:rPr/>
        <w:t xml:space="preserve"> </w:t>
      </w:r>
    </w:p>
    <w:p>
      <w:pPr>
        <w:pStyle w:val="Normal"/>
        <w:ind w:firstLine="708"/>
        <w:jc w:val="both"/>
        <w:rPr>
          <w:lang w:val="en-US" w:eastAsia="en-US"/>
        </w:rPr>
      </w:pPr>
      <w:r>
        <w:rPr>
          <w:lang w:val="en-US" w:eastAsia="en-US"/>
        </w:rPr>
        <w:t xml:space="preserve">b) skeptiškos mintys, pavyzdžiui: </w:t>
      </w:r>
    </w:p>
    <w:p>
      <w:pPr>
        <w:pStyle w:val="Normal"/>
        <w:ind w:firstLine="708"/>
        <w:jc w:val="both"/>
        <w:rPr/>
      </w:pPr>
      <w:r>
        <w:rPr>
          <w:lang w:val="en-US" w:eastAsia="en-US"/>
        </w:rPr>
        <w:t>*) „tas nuolatinis darbas“ (tačiau tokia mintis silpnės darant žingsnį po žingsnio, atkakliai dirbant, kiekvienas žodis įgys aiškesnę prasmę ir žmogus pradės juos vartoti; nepriklausomai nuo to, kada bus baigtas visas darbas, žmogus mėgausis rezultatais dabar, o dėl to jam labiau patiks procesas ir jis dar labiau įsitrauks į jį.</w:t>
      </w:r>
      <w:r>
        <w:rPr/>
        <w:t xml:space="preserve"> </w:t>
      </w:r>
    </w:p>
    <w:p>
      <w:pPr>
        <w:pStyle w:val="Normal"/>
        <w:ind w:firstLine="708"/>
        <w:jc w:val="both"/>
        <w:rPr/>
      </w:pPr>
      <w:r>
        <w:rPr>
          <w:lang w:val="en-US" w:eastAsia="en-US"/>
        </w:rPr>
        <w:t>*) „neįmanoma pasiekti aiškumo – vis tiek viskas liks neaišku“ (bet ir ši mintis silpnės praktikos atlikimo metu).</w:t>
      </w:r>
      <w:r>
        <w:rPr/>
        <w:t xml:space="preserve"> </w:t>
      </w:r>
    </w:p>
    <w:p>
      <w:pPr>
        <w:pStyle w:val="Normal"/>
        <w:ind w:firstLine="708"/>
        <w:jc w:val="both"/>
        <w:rPr/>
      </w:pPr>
      <w:r>
        <w:rPr>
          <w:lang w:val="en-US" w:eastAsia="en-US"/>
        </w:rPr>
        <w:t>*) “vis tiek kiti žmonės manęs nesupras, juk jie nesiruošia naudotis mano apibrėžimais“ (ši mintis neturi pagrindo, kadangi apibrėžimų pasirinkimo metodas numato, jog žmonės, su kuriais tu kalbi, stengsis tave suprasti pagal turimą aiškumo lygį šio termino atžvilgiu; tikrai nebus blogiau, nei anksčiau, o jeigu paaiškinsi jiems ką turi omenį, jie galės tave suprasti žymiau geriau).</w:t>
      </w:r>
      <w:r>
        <w:rPr/>
        <w:t xml:space="preserve"> </w:t>
      </w:r>
    </w:p>
    <w:p>
      <w:pPr>
        <w:pStyle w:val="Normal"/>
        <w:ind w:firstLine="708"/>
        <w:jc w:val="both"/>
        <w:rPr/>
      </w:pPr>
      <w:r>
        <w:rPr/>
      </w:r>
    </w:p>
    <w:p>
      <w:pPr>
        <w:pStyle w:val="Normal"/>
        <w:ind w:firstLine="708"/>
        <w:jc w:val="both"/>
        <w:rPr/>
      </w:pPr>
      <w:r>
        <w:rPr>
          <w:b/>
          <w:bCs/>
          <w:lang w:val="en-US" w:eastAsia="en-US"/>
        </w:rPr>
        <w:t>02-02-04)</w:t>
      </w:r>
      <w:r>
        <w:rPr>
          <w:lang w:val="en-US" w:eastAsia="en-US"/>
        </w:rPr>
        <w:t xml:space="preserve"> Kai kurių žodžių prasmė yra 100% parazitinė, t.y. žodžių, kurie reiškia moralines kategorijas, tačiau neturi jokios konkretizacijos.</w:t>
      </w:r>
      <w:r>
        <w:rPr/>
        <w:t xml:space="preserve"> </w:t>
      </w:r>
      <w:r>
        <w:rPr>
          <w:lang w:val="en-US" w:eastAsia="en-US"/>
        </w:rPr>
        <w:t>Tokius žodžius aš noriu visiškai pašalinti iš savo kalbos, pavyzdžiui, žodžius „blogai“ ir „gerai“.</w:t>
      </w:r>
      <w:r>
        <w:rPr/>
        <w:t xml:space="preserve"> </w:t>
      </w:r>
      <w:r>
        <w:rPr>
          <w:lang w:val="en-US" w:eastAsia="en-US"/>
        </w:rPr>
        <w:t>Žmonės, vartodami šiuos žodžius, dažnai neturi omeny nieko konkretaus, o išreiškia tik neigiamą ar teigiamą požiūrį.</w:t>
      </w:r>
      <w:r>
        <w:rPr/>
        <w:t xml:space="preserve"> </w:t>
      </w:r>
      <w:r>
        <w:rPr>
          <w:lang w:val="en-US" w:eastAsia="en-US"/>
        </w:rPr>
        <w:t>„Tu pasielgei blogai“ – ką tai gali reikšti? Ko aš norėjau kitaip? Kad aš pamečiau tai, ką norėjau turėti? Ir kad dabar jaučiu fizinį skausmą? Kad aš pradėjau patirti įvairias NE? Bet kas, nes niekas nenusimąsto apie tai.</w:t>
      </w:r>
    </w:p>
    <w:p>
      <w:pPr>
        <w:pStyle w:val="Normal"/>
        <w:ind w:firstLine="708"/>
        <w:jc w:val="both"/>
        <w:rPr/>
      </w:pPr>
      <w:r>
        <w:rPr>
          <w:lang w:val="en-US" w:eastAsia="en-US"/>
        </w:rPr>
        <w:t>Žmonės dažnai vartoja žodžius su miglota prasme, tačiau turi omeny kažką konkretaus, tačiau kiekvieną kartą skirtingą; kai kuriuos tokius žodžius galima apibrėžti ir apriboti jų vartojimą tam tikroje srityje, pavyzdžiui, žr. žodžio „nauda“ apibrėžimą; aš asmeniškai naudoju šį žodį kalbėdamas apie nemalonių (fizinių) pojūčių atsiradimą; visais kitais atvejais aš susirasiu kitus terminus ir išsilaisvinsiu iš painiavos.</w:t>
      </w:r>
      <w:r>
        <w:rPr/>
        <w:t xml:space="preserve"> </w:t>
      </w:r>
    </w:p>
    <w:p>
      <w:pPr>
        <w:pStyle w:val="Normal"/>
        <w:ind w:firstLine="708"/>
        <w:jc w:val="both"/>
        <w:rPr/>
      </w:pPr>
      <w:r>
        <w:rPr>
          <w:lang w:val="en-US" w:eastAsia="en-US"/>
        </w:rPr>
        <w:t>Žinoma, aš noriu visiškai pašalinti klasikinius žodžius-parazitus („ž-parazitai“), komunikacinius parazitus („k-parazitai“) ir žargonizmus, patarnaujančius NE iš savo šnekamosios kalbos.</w:t>
      </w:r>
      <w:r>
        <w:rPr/>
        <w:t xml:space="preserve"> </w:t>
      </w:r>
    </w:p>
    <w:p>
      <w:pPr>
        <w:pStyle w:val="Normal"/>
        <w:ind w:firstLine="708"/>
        <w:jc w:val="both"/>
        <w:rPr/>
      </w:pPr>
      <w:r>
        <w:rPr>
          <w:lang w:val="en-US" w:eastAsia="en-US"/>
        </w:rPr>
        <w:t>S-parazitai - žodžiai, reiškiantys visą įkyrių priesvorių visumą:</w:t>
      </w:r>
      <w:r>
        <w:rPr/>
        <w:t xml:space="preserve"> </w:t>
      </w:r>
      <w:r>
        <w:rPr>
          <w:lang w:val="en-US" w:eastAsia="en-US"/>
        </w:rPr>
        <w:t>„ee“, „tartum, tarsi“, visą tai“, „tipo“, „kaip ten“, „reiškia“, „kažkoks“, „iš principo“, „paprastai“, „kažkaip“, „bendrai kalbant“, įskaitant mokslinius žargonizmus:</w:t>
      </w:r>
      <w:r>
        <w:rPr/>
        <w:t xml:space="preserve"> </w:t>
      </w:r>
      <w:r>
        <w:rPr>
          <w:lang w:val="en-US" w:eastAsia="en-US"/>
        </w:rPr>
        <w:t>„iš tikrųjų“, „apskritai“, „norėčiau pasakyti, kad...“, „taip, bet...“, „maždaug taip“, „manysime, kad“ ir daugelis kitų.</w:t>
      </w:r>
      <w:r>
        <w:rPr/>
        <w:t xml:space="preserve"> </w:t>
      </w:r>
    </w:p>
    <w:p>
      <w:pPr>
        <w:pStyle w:val="Normal"/>
        <w:ind w:firstLine="708"/>
        <w:jc w:val="both"/>
        <w:rPr/>
      </w:pPr>
      <w:r>
        <w:rPr>
          <w:lang w:val="en-US" w:eastAsia="en-US"/>
        </w:rPr>
        <w:t>K-parazitai – tai įpirštų fonetinių priesvorių visumą, kurie nėra žodžiai.</w:t>
      </w:r>
      <w:r>
        <w:rPr/>
        <w:t xml:space="preserve"> </w:t>
      </w:r>
      <w:r>
        <w:rPr>
          <w:lang w:val="en-US" w:eastAsia="en-US"/>
        </w:rPr>
        <w:t>Dažniausiai, žmogui sunkiai sekasi juos aptikti ir pašalinti.</w:t>
      </w:r>
      <w:r>
        <w:rPr/>
        <w:t xml:space="preserve"> </w:t>
      </w:r>
      <w:r>
        <w:rPr>
          <w:lang w:val="en-US" w:eastAsia="en-US"/>
        </w:rPr>
        <w:t>Daugybė „snukių“ po metų intensyvios ir atkaklios praktikos nustemba, kad jie nuolat vartoja komunikacinius parazitus nepaisant pasiekto atidumo.</w:t>
      </w:r>
      <w:r>
        <w:rPr/>
        <w:t xml:space="preserve"> </w:t>
      </w:r>
      <w:r>
        <w:rPr>
          <w:lang w:val="en-US" w:eastAsia="en-US"/>
        </w:rPr>
        <w:t xml:space="preserve">Pavyzdžiai: </w:t>
      </w:r>
    </w:p>
    <w:p>
      <w:pPr>
        <w:pStyle w:val="Normal"/>
        <w:ind w:firstLine="708"/>
        <w:jc w:val="both"/>
        <w:rPr/>
      </w:pPr>
      <w:r>
        <w:rPr>
          <w:lang w:val="en-US" w:eastAsia="en-US"/>
        </w:rPr>
        <w:t>*) pirmo žodžio pradinės priebalsės dvigubinimas tokiame žodžių junginyje:</w:t>
      </w:r>
      <w:r>
        <w:rPr/>
        <w:t xml:space="preserve"> </w:t>
      </w:r>
      <w:r>
        <w:rPr>
          <w:lang w:val="en-US" w:eastAsia="en-US"/>
        </w:rPr>
        <w:t>„šštai ką pasakysiu...“</w:t>
      </w:r>
    </w:p>
    <w:p>
      <w:pPr>
        <w:pStyle w:val="Normal"/>
        <w:ind w:firstLine="708"/>
        <w:jc w:val="both"/>
        <w:rPr>
          <w:lang w:val="en-US" w:eastAsia="en-US"/>
        </w:rPr>
      </w:pPr>
      <w:r>
        <w:rPr>
          <w:lang w:val="en-US" w:eastAsia="en-US"/>
        </w:rPr>
        <w:t>*) didesnis akių dangstymas vokais, žodžio junginio tarimo pradžioje</w:t>
      </w:r>
    </w:p>
    <w:p>
      <w:pPr>
        <w:pStyle w:val="Normal"/>
        <w:ind w:firstLine="708"/>
        <w:jc w:val="both"/>
        <w:rPr>
          <w:lang w:val="en-US" w:eastAsia="en-US"/>
        </w:rPr>
      </w:pPr>
      <w:r>
        <w:rPr>
          <w:lang w:val="en-US" w:eastAsia="en-US"/>
        </w:rPr>
        <w:t>*) platesnis akių merkimas (išspanginimas)</w:t>
      </w:r>
    </w:p>
    <w:p>
      <w:pPr>
        <w:pStyle w:val="Normal"/>
        <w:ind w:firstLine="708"/>
        <w:jc w:val="both"/>
        <w:rPr>
          <w:lang w:val="en-US" w:eastAsia="en-US"/>
        </w:rPr>
      </w:pPr>
      <w:r>
        <w:rPr>
          <w:lang w:val="en-US" w:eastAsia="en-US"/>
        </w:rPr>
        <w:t xml:space="preserve">*) paskutinės balsės tempimas tarp žodžių junginių: „manau, kaaad...šiandien aš...“ </w:t>
      </w:r>
    </w:p>
    <w:p>
      <w:pPr>
        <w:pStyle w:val="Normal"/>
        <w:ind w:firstLine="708"/>
        <w:jc w:val="both"/>
        <w:rPr/>
      </w:pPr>
      <w:r>
        <w:rPr>
          <w:lang w:val="en-US" w:eastAsia="en-US"/>
        </w:rPr>
        <w:t>*) visokiausi „ee..“, „mm..“ tarp posakių ir sakinių.</w:t>
      </w:r>
      <w:r>
        <w:rPr/>
        <w:t xml:space="preserve"> </w:t>
      </w:r>
    </w:p>
    <w:p>
      <w:pPr>
        <w:pStyle w:val="Normal"/>
        <w:ind w:firstLine="708"/>
        <w:jc w:val="both"/>
        <w:rPr>
          <w:lang w:val="en-US" w:eastAsia="en-US"/>
        </w:rPr>
      </w:pPr>
      <w:r>
        <w:rPr>
          <w:lang w:val="en-US" w:eastAsia="en-US"/>
        </w:rPr>
        <w:t>*) nesibaigiantis sąrašas įvairių įpirštų judesių kalbos metu – įvairiausi mimikos iškraipymai, pakasymai, pasitempimai, žodžiu, įvairūs kūno judesiai ir t.t.</w:t>
      </w:r>
    </w:p>
    <w:p>
      <w:pPr>
        <w:pStyle w:val="Normal"/>
        <w:ind w:firstLine="708"/>
        <w:jc w:val="both"/>
        <w:rPr/>
      </w:pPr>
      <w:r>
        <w:rPr>
          <w:lang w:val="en-US" w:eastAsia="en-US"/>
        </w:rPr>
        <w:t>Žargonizmai – tai žodžiai, kurie pakeičia įprastus žodžius ir lydį vieną ar kitą NE, kuri galiausiai „suauga“ su žodžiu ir lieka nepastebima.</w:t>
      </w:r>
      <w:r>
        <w:rPr/>
        <w:t xml:space="preserve"> </w:t>
      </w:r>
      <w:r>
        <w:rPr>
          <w:lang w:val="en-US" w:eastAsia="en-US"/>
        </w:rPr>
        <w:t>Pavyzdžiui, vietoj žodžio „vardas“ galima pasakyti „svaidyklė“, mergina – „bahurė“, valgyti – ėsti, ir taip toliau.</w:t>
      </w:r>
      <w:r>
        <w:rPr/>
        <w:t xml:space="preserve"> </w:t>
      </w:r>
      <w:r>
        <w:rPr>
          <w:lang w:val="en-US" w:eastAsia="en-US"/>
        </w:rPr>
        <w:t>Šiai grupei priklauso ir tokie išsireiškimai kaip „faina“, „super“, „kieta“ ir kiti.</w:t>
      </w:r>
    </w:p>
    <w:p>
      <w:pPr>
        <w:pStyle w:val="Normal"/>
        <w:ind w:firstLine="708"/>
        <w:jc w:val="both"/>
        <w:rPr/>
      </w:pPr>
      <w:r>
        <w:rPr>
          <w:lang w:val="en-US" w:eastAsia="en-US"/>
        </w:rPr>
        <w:t>Žodžių-parazitų vartojimo neigiamų pasekmių spektrui priklauso ne tik kvailumo apėmimas ir nesugebėjimas atskirti suvokimus, dar begalė kitų (vienas žargonizmų mėgėjas taip parašė apie savo problemą:</w:t>
      </w:r>
      <w:r>
        <w:rPr/>
        <w:t xml:space="preserve"> </w:t>
      </w:r>
      <w:r>
        <w:rPr>
          <w:lang w:val="en-US" w:eastAsia="en-US"/>
        </w:rPr>
        <w:t>„užsikirtau</w:t>
      </w:r>
      <w:r>
        <w:rPr>
          <w:color w:val="FF0000"/>
          <w:lang w:val="en-US" w:eastAsia="en-US"/>
        </w:rPr>
        <w:t xml:space="preserve"> </w:t>
      </w:r>
      <w:r>
        <w:rPr>
          <w:lang w:val="en-US" w:eastAsia="en-US"/>
        </w:rPr>
        <w:t>po kasdieninio fiksacijos bandymo, supratau, kad nesusigaudau suvokimuose ir nežinau, ką fiksuoti.</w:t>
      </w:r>
      <w:r>
        <w:rPr/>
        <w:t xml:space="preserve"> </w:t>
      </w:r>
      <w:r>
        <w:rPr>
          <w:lang w:val="en-US" w:eastAsia="en-US"/>
        </w:rPr>
        <w:t>Viskas susilieja į vieną audringą srautą, į nepermatomą pelkę“).</w:t>
      </w:r>
      <w:r>
        <w:rPr/>
        <w:t xml:space="preserve"> </w:t>
      </w:r>
      <w:r>
        <w:rPr>
          <w:lang w:val="en-US" w:eastAsia="en-US"/>
        </w:rPr>
        <w:t>Tačiau problema dar slypi tame, kad KIEKVIENAS parazitas yra neišvengiamai susikabinęs su NE antplūdžiu, kurį jis palaiko ir „aptarnauja“.</w:t>
      </w:r>
      <w:r>
        <w:rPr/>
        <w:t xml:space="preserve"> </w:t>
      </w:r>
      <w:r>
        <w:rPr>
          <w:lang w:val="en-US" w:eastAsia="en-US"/>
        </w:rPr>
        <w:t>Žmogus pradėjo vartoti parazitus būtent dėl NE, todėl besąlygiškas parazitų pašalinimas rimtai smogs "silpnų" NE antplūdžius, atsakingus už nesiliaujantį, nuodijantį ir dažnai nepastebimą NF.</w:t>
      </w:r>
    </w:p>
    <w:p>
      <w:pPr>
        <w:pStyle w:val="Normal"/>
        <w:ind w:firstLine="708"/>
        <w:jc w:val="both"/>
        <w:rPr/>
      </w:pPr>
      <w:r>
        <w:rPr>
          <w:lang w:val="en-US" w:eastAsia="en-US"/>
        </w:rPr>
        <w:t>Parazitų šalinimas padeda pasiekti ryškesnio aiškumo efekto.</w:t>
      </w:r>
      <w:r>
        <w:rPr/>
        <w:t xml:space="preserve"> </w:t>
      </w:r>
    </w:p>
    <w:p>
      <w:pPr>
        <w:pStyle w:val="Normal"/>
        <w:ind w:firstLine="708"/>
        <w:jc w:val="both"/>
        <w:rPr/>
      </w:pPr>
      <w:r>
        <w:rPr>
          <w:lang w:val="en-US" w:eastAsia="en-US"/>
        </w:rPr>
        <w:t>Terminų sąrašą žr. skirsnyje „Terminai“.</w:t>
      </w:r>
      <w:r>
        <w:rPr/>
        <w:t xml:space="preserve"> </w:t>
      </w:r>
    </w:p>
    <w:p>
      <w:pPr>
        <w:pStyle w:val="Normal"/>
        <w:ind w:firstLine="708"/>
        <w:jc w:val="both"/>
        <w:rPr/>
      </w:pPr>
      <w:r>
        <w:rPr/>
      </w:r>
    </w:p>
    <w:p>
      <w:pPr>
        <w:pStyle w:val="Normal"/>
        <w:ind w:firstLine="708"/>
        <w:jc w:val="both"/>
        <w:rPr/>
      </w:pPr>
      <w:r>
        <w:rPr>
          <w:lang w:val="en-US" w:eastAsia="en-US"/>
        </w:rPr>
        <w:t>Žodžių pavyzdžiai, kurių reikia atsisakyti ir išmesti:</w:t>
      </w:r>
      <w:r>
        <w:rPr/>
        <w:t xml:space="preserve"> </w:t>
      </w:r>
    </w:p>
    <w:p>
      <w:pPr>
        <w:pStyle w:val="Normal"/>
        <w:ind w:firstLine="708"/>
        <w:jc w:val="both"/>
        <w:rPr/>
      </w:pPr>
      <w:r>
        <w:rPr>
          <w:lang w:val="en-US" w:eastAsia="en-US"/>
        </w:rPr>
        <w:t>«</w:t>
      </w:r>
      <w:r>
        <w:rPr>
          <w:b/>
          <w:bCs/>
          <w:lang w:val="en-US" w:eastAsia="en-US"/>
        </w:rPr>
        <w:t>Nauda</w:t>
      </w:r>
      <w:r>
        <w:rPr>
          <w:lang w:val="en-US" w:eastAsia="en-US"/>
        </w:rPr>
        <w:t>».</w:t>
      </w:r>
      <w:r>
        <w:rPr/>
        <w:t xml:space="preserve"> </w:t>
      </w:r>
      <w:r>
        <w:rPr>
          <w:lang w:val="en-US" w:eastAsia="en-US"/>
        </w:rPr>
        <w:t>Nėra jokio būdo sužinoti kas įvyks po tam tikro "naudingo" veiksmo, ir kokios bus pasekmės, kuriuos tu gali atpažinti kaip nenorimus.</w:t>
      </w:r>
      <w:r>
        <w:rPr/>
        <w:t xml:space="preserve"> </w:t>
      </w:r>
      <w:r>
        <w:rPr>
          <w:lang w:val="en-US" w:eastAsia="en-US"/>
        </w:rPr>
        <w:t>Kartais žodis „naudingas“ yra vartojamas „pozityvus“ arba „tikslingas“ reikšmėmis, todėl aš rekomenduoju vartoti šios terminus tokiais atvejais; jie nėra asocijuojami su moralinėmis sąvokomis ir kategorijomis, t.y. žodžiais, reiškiančiais absoliučią „gerovę“ arba „blogybę“.</w:t>
      </w:r>
      <w:r>
        <w:rPr/>
        <w:t xml:space="preserve"> </w:t>
      </w:r>
      <w:r>
        <w:rPr>
          <w:lang w:val="en-US" w:eastAsia="en-US"/>
        </w:rPr>
        <w:t>Visus išvestinius žodžius reikia taip pat šalinti:</w:t>
      </w:r>
      <w:r>
        <w:rPr/>
        <w:t xml:space="preserve"> </w:t>
      </w:r>
      <w:r>
        <w:rPr>
          <w:lang w:val="en-US" w:eastAsia="en-US"/>
        </w:rPr>
        <w:t>„naudingas“, „nenaudingas“ (nors dažnai žodis „nenaudingas“ nereiškia „visiškai blogas“), o būtent netikslingas; tačiau aš vis tiek atsisakau vartoti šį žodį, kad neatsirastų nereikalingų dublikatų ir nereikėtų reanimuoti žodžio „nauda“ įsiėdusio šešėlio.</w:t>
      </w:r>
      <w:r>
        <w:rPr/>
        <w:t xml:space="preserve"> </w:t>
      </w:r>
    </w:p>
    <w:p>
      <w:pPr>
        <w:pStyle w:val="Normal"/>
        <w:ind w:firstLine="708"/>
        <w:jc w:val="both"/>
        <w:rPr/>
      </w:pPr>
      <w:r>
        <w:rPr>
          <w:lang w:val="en-US" w:eastAsia="en-US"/>
        </w:rPr>
        <w:t>„</w:t>
      </w:r>
      <w:r>
        <w:rPr>
          <w:b/>
          <w:bCs/>
          <w:lang w:val="en-US" w:eastAsia="en-US"/>
        </w:rPr>
        <w:t>Pagalba</w:t>
      </w:r>
      <w:r>
        <w:rPr>
          <w:lang w:val="en-US" w:eastAsia="en-US"/>
        </w:rPr>
        <w:t>“.</w:t>
      </w:r>
      <w:r>
        <w:rPr/>
        <w:t xml:space="preserve"> </w:t>
      </w:r>
      <w:r>
        <w:rPr>
          <w:lang w:val="en-US" w:eastAsia="en-US"/>
        </w:rPr>
        <w:t>Šis žodis yra vartojamas apibrėžiant „gerus“ veiksmus, ir kai žmogus "padeda“ kažkam, jis galvoja, jog besąlygiškai atlieka „gerą“ darbą. Jeigu aš noriu iškasti duobę, o kažkas ateina ir „padeda“, tai reiškia, kad jo tikslas iškasti duobę tik dėl to, kad aš ją kasu.</w:t>
      </w:r>
      <w:r>
        <w:rPr/>
        <w:t xml:space="preserve"> </w:t>
      </w:r>
      <w:r>
        <w:rPr>
          <w:lang w:val="en-US" w:eastAsia="en-US"/>
        </w:rPr>
        <w:t>Ir jo visai nedomina, gal man patinka pačiam ją kasti, galbūt atvirkščiai – man sunku, ar atlikdamas šią užduotį aš pagalvosiu – ar tikrai aš noriu ją kasti, arba verčiu save dėl tam tikros koncepcijos ir t.t. Vėl gi, „pagalba“ dažnai orientuojasi į abstrakčią „naudą“.</w:t>
      </w:r>
      <w:r>
        <w:rPr/>
        <w:t xml:space="preserve"> </w:t>
      </w:r>
    </w:p>
    <w:p>
      <w:pPr>
        <w:pStyle w:val="Normal"/>
        <w:ind w:firstLine="708"/>
        <w:jc w:val="both"/>
        <w:rPr/>
      </w:pPr>
      <w:r>
        <w:rPr>
          <w:lang w:val="en-US" w:eastAsia="en-US"/>
        </w:rPr>
        <w:t>Pavyzdžiui, žmogus gali užsinorėti išgerti degtinės, o tu išmeti jo butelį, t.y. prieštarauji jo norams, ir vadini tokį veiksmą „pagalba“.</w:t>
      </w:r>
      <w:r>
        <w:rPr/>
        <w:t xml:space="preserve"> </w:t>
      </w:r>
      <w:r>
        <w:rPr>
          <w:lang w:val="en-US" w:eastAsia="en-US"/>
        </w:rPr>
        <w:t>1939 metais Sovietų kariuomenė kartu su vokiečių fašistais suskaidyjo Lenkiją į dvi dalis, paskelbė karą Suomijai, po karo nukeliavo į Vengriją, Čekiją, okupavo Baltijos šalis – visi šie veiksmai buvo irgi vadinami „pagalba“.</w:t>
      </w:r>
      <w:r>
        <w:rPr/>
        <w:t xml:space="preserve"> </w:t>
      </w:r>
      <w:r>
        <w:rPr>
          <w:lang w:val="en-US" w:eastAsia="en-US"/>
        </w:rPr>
        <w:t>Skundikai „padėdavo“ Sovietų valdžiai sodinti į stovyklą disidentus ir kitų pažiūrų žmones, Sovietų komunistai „padėdavo“ „broliškoms tautoms“, palaikydami diktatoriškus režimus Jugoslavijoje, o kinai iki šiol „padeda“ Tibeto tautai išsilaisvinti nuo budizmo nuodų – pusantro milijono nužudytų Tibeto vienuolių kraujas dar neprisotino jų.</w:t>
      </w:r>
      <w:r>
        <w:rPr/>
        <w:t xml:space="preserve"> </w:t>
      </w:r>
      <w:r>
        <w:rPr>
          <w:lang w:val="en-US" w:eastAsia="en-US"/>
        </w:rPr>
        <w:t>Žmonės vartoja žodį „pagalba“ tik todėl, jog nėra žodžio su aiškesne prasme, ir tu gali pavadinti kiekvieną veiksmą "pagalba“, norėdamas sukelti teigiamą požiūrį, nes egzistuoja koncepcija „pagalba – tai yra gerai“.</w:t>
      </w:r>
      <w:r>
        <w:rPr/>
        <w:t xml:space="preserve"> </w:t>
      </w:r>
    </w:p>
    <w:p>
      <w:pPr>
        <w:pStyle w:val="Normal"/>
        <w:ind w:firstLine="708"/>
        <w:jc w:val="both"/>
        <w:rPr/>
      </w:pPr>
      <w:r>
        <w:rPr>
          <w:lang w:val="en-US" w:eastAsia="en-US"/>
        </w:rPr>
        <w:t>Siūlau vartoti žodį „rėmimas arba parama“.</w:t>
      </w:r>
      <w:r>
        <w:rPr/>
        <w:t xml:space="preserve"> </w:t>
      </w:r>
      <w:r>
        <w:rPr>
          <w:lang w:val="en-US" w:eastAsia="en-US"/>
        </w:rPr>
        <w:t>Suprantama, kas yra "parama".</w:t>
      </w:r>
      <w:r>
        <w:rPr/>
        <w:t xml:space="preserve"> </w:t>
      </w:r>
      <w:r>
        <w:rPr>
          <w:lang w:val="en-US" w:eastAsia="en-US"/>
        </w:rPr>
        <w:t>Žmogus atlieka kažką, ir skelbia, jog nori daryti tai toliau ir gauti rezultatų, todėl tu iš savo pusės darai viską, kad jis gautų norimų rezultatų.</w:t>
      </w:r>
      <w:r>
        <w:rPr/>
        <w:t xml:space="preserve"> </w:t>
      </w:r>
      <w:r>
        <w:rPr>
          <w:lang w:val="en-US" w:eastAsia="en-US"/>
        </w:rPr>
        <w:t>Čia viskas pakankamai aišku.</w:t>
      </w:r>
    </w:p>
    <w:p>
      <w:pPr>
        <w:pStyle w:val="Normal"/>
        <w:ind w:firstLine="708"/>
        <w:jc w:val="both"/>
        <w:rPr/>
      </w:pPr>
      <w:r>
        <w:rPr>
          <w:lang w:val="en-US" w:eastAsia="en-US"/>
        </w:rPr>
        <w:t>„</w:t>
      </w:r>
      <w:r>
        <w:rPr>
          <w:b/>
          <w:bCs/>
          <w:lang w:val="en-US" w:eastAsia="en-US"/>
        </w:rPr>
        <w:t>Reikia</w:t>
      </w:r>
      <w:r>
        <w:rPr>
          <w:lang w:val="en-US" w:eastAsia="en-US"/>
        </w:rPr>
        <w:t>“.</w:t>
      </w:r>
      <w:r>
        <w:rPr/>
        <w:t xml:space="preserve"> </w:t>
      </w:r>
      <w:r>
        <w:rPr>
          <w:lang w:val="en-US" w:eastAsia="en-US"/>
        </w:rPr>
        <w:t>Aukščiausios kategorijos užkratas! Sinonimus irgi reikia šalinti:</w:t>
      </w:r>
      <w:r>
        <w:rPr/>
        <w:t xml:space="preserve"> </w:t>
      </w:r>
      <w:r>
        <w:rPr>
          <w:lang w:val="en-US" w:eastAsia="en-US"/>
        </w:rPr>
        <w:t>„reikia“, „turiu“, „reikėtų (padaryti ką nors)", „verta“, „tenka“.</w:t>
      </w:r>
      <w:r>
        <w:rPr/>
        <w:t xml:space="preserve"> </w:t>
      </w:r>
    </w:p>
    <w:p>
      <w:pPr>
        <w:pStyle w:val="Normal"/>
        <w:ind w:firstLine="708"/>
        <w:jc w:val="both"/>
        <w:rPr/>
      </w:pPr>
      <w:r>
        <w:rPr>
          <w:lang w:val="en-US" w:eastAsia="en-US"/>
        </w:rPr>
        <w:t>„</w:t>
      </w:r>
      <w:r>
        <w:rPr>
          <w:b/>
          <w:bCs/>
          <w:lang w:val="en-US" w:eastAsia="en-US"/>
        </w:rPr>
        <w:t>Sąveika</w:t>
      </w:r>
      <w:r>
        <w:rPr>
          <w:lang w:val="en-US" w:eastAsia="en-US"/>
        </w:rPr>
        <w:t>“.</w:t>
      </w:r>
      <w:r>
        <w:rPr/>
        <w:t xml:space="preserve"> </w:t>
      </w:r>
      <w:r>
        <w:rPr>
          <w:lang w:val="en-US" w:eastAsia="en-US"/>
        </w:rPr>
        <w:t>Šis žodis dažniausiai reiškia visokiausių įmanomų ir neįmanomų informacijos apsikeitimo metodų rinkinį, tačiau jis toks neapibrėžtas ir neaiškus, kad juo naudotis yra neįmanoma.</w:t>
      </w:r>
      <w:r>
        <w:rPr/>
        <w:t xml:space="preserve"> </w:t>
      </w:r>
      <w:r>
        <w:rPr>
          <w:lang w:val="en-US" w:eastAsia="en-US"/>
        </w:rPr>
        <w:t>Šio žodžio pašalinimas tikrai nesukels jokių aiškinimosi problemų, todėl, kad kiekvienas iš esamų informacijos apsikeitimo metodų turi savitą žymėjimą, juos lengva sugrupuoti į kategorijas, savaip apibrėžti ir vartoti kalboje.</w:t>
      </w:r>
      <w:r>
        <w:rPr/>
        <w:t xml:space="preserve"> </w:t>
      </w:r>
      <w:r>
        <w:rPr>
          <w:lang w:val="en-US" w:eastAsia="en-US"/>
        </w:rPr>
        <w:t>Sinonimus irgi reikia šalinti:</w:t>
      </w:r>
      <w:r>
        <w:rPr/>
        <w:t xml:space="preserve"> </w:t>
      </w:r>
      <w:r>
        <w:rPr>
          <w:lang w:val="en-US" w:eastAsia="en-US"/>
        </w:rPr>
        <w:t>„bendravimas („mes pabendravome“) – kaip tai suprasti? Pasikalbėjome? Apsikeitėme replikomis „labas-atia“? Pasimylėjome? Apsikeitėme koncepcijų tyrinėjimo rezultatais? Apsikeitėme žvilgsniais iš padilbų? Išvestiniai žodžiai – „bendrauti“.</w:t>
      </w:r>
      <w:r>
        <w:rPr/>
        <w:t xml:space="preserve"> </w:t>
      </w:r>
    </w:p>
    <w:p>
      <w:pPr>
        <w:pStyle w:val="Normal"/>
        <w:ind w:firstLine="708"/>
        <w:jc w:val="both"/>
        <w:rPr/>
      </w:pPr>
      <w:r>
        <w:rPr>
          <w:lang w:val="en-US" w:eastAsia="en-US"/>
        </w:rPr>
        <w:t>„</w:t>
      </w:r>
      <w:r>
        <w:rPr>
          <w:b/>
          <w:bCs/>
          <w:lang w:val="en-US" w:eastAsia="en-US"/>
        </w:rPr>
        <w:t>Blogas</w:t>
      </w:r>
      <w:r>
        <w:rPr>
          <w:lang w:val="en-US" w:eastAsia="en-US"/>
        </w:rPr>
        <w:t>“.</w:t>
      </w:r>
      <w:r>
        <w:rPr/>
        <w:t xml:space="preserve"> </w:t>
      </w:r>
      <w:r>
        <w:rPr>
          <w:lang w:val="en-US" w:eastAsia="en-US"/>
        </w:rPr>
        <w:t>Šaliname ir antonimą:</w:t>
      </w:r>
      <w:r>
        <w:rPr/>
        <w:t xml:space="preserve"> </w:t>
      </w:r>
      <w:r>
        <w:rPr>
          <w:lang w:val="en-US" w:eastAsia="en-US"/>
        </w:rPr>
        <w:t>„geras“. Žodį „deramas“ taipogi šaliname.</w:t>
      </w:r>
      <w:r>
        <w:rPr/>
        <w:t xml:space="preserve"> </w:t>
      </w:r>
    </w:p>
    <w:p>
      <w:pPr>
        <w:pStyle w:val="Normal"/>
        <w:ind w:firstLine="708"/>
        <w:jc w:val="both"/>
        <w:rPr/>
      </w:pPr>
      <w:r>
        <w:rPr>
          <w:lang w:val="en-US" w:eastAsia="en-US"/>
        </w:rPr>
        <w:t>„</w:t>
      </w:r>
      <w:r>
        <w:rPr>
          <w:b/>
          <w:bCs/>
          <w:lang w:val="en-US" w:eastAsia="en-US"/>
        </w:rPr>
        <w:t>Funkcinis</w:t>
      </w:r>
      <w:r>
        <w:rPr>
          <w:lang w:val="en-US" w:eastAsia="en-US"/>
        </w:rPr>
        <w:t>“.</w:t>
      </w:r>
      <w:r>
        <w:rPr/>
        <w:t xml:space="preserve"> </w:t>
      </w:r>
      <w:r>
        <w:rPr>
          <w:lang w:val="en-US" w:eastAsia="en-US"/>
        </w:rPr>
        <w:t xml:space="preserve">Skamba pernelyg moksliškai, žodžio „tikslingas“ sinonimas. </w:t>
      </w:r>
    </w:p>
    <w:p>
      <w:pPr>
        <w:pStyle w:val="Normal"/>
        <w:ind w:firstLine="708"/>
        <w:jc w:val="both"/>
        <w:rPr/>
      </w:pPr>
      <w:r>
        <w:rPr>
          <w:lang w:val="en-US" w:eastAsia="en-US"/>
        </w:rPr>
        <w:t>„</w:t>
      </w:r>
      <w:r>
        <w:rPr>
          <w:b/>
          <w:bCs/>
          <w:lang w:val="en-US" w:eastAsia="en-US"/>
        </w:rPr>
        <w:t>Draugas</w:t>
      </w:r>
      <w:r>
        <w:rPr>
          <w:lang w:val="en-US" w:eastAsia="en-US"/>
        </w:rPr>
        <w:t>“, „draugystė“, „artimas (žmogus)“, „artumas“.</w:t>
      </w:r>
      <w:r>
        <w:rPr/>
        <w:t xml:space="preserve"> </w:t>
      </w:r>
      <w:r>
        <w:rPr>
          <w:lang w:val="en-US" w:eastAsia="en-US"/>
        </w:rPr>
        <w:t>Tai žodžiai, nereiškiantys nieko konkretaus.</w:t>
      </w:r>
      <w:r>
        <w:rPr/>
        <w:t xml:space="preserve"> </w:t>
      </w:r>
      <w:r>
        <w:rPr>
          <w:lang w:val="en-US" w:eastAsia="en-US"/>
        </w:rPr>
        <w:t>Šie žodžiai lygtais reiškia miglotą žmonių lojalumą vienas kitam, tačiau dažniausiai išreiškia įprotį, lydima ne lojalumu ir simpatija, o neretai priešiškumu ir neapykanta.</w:t>
      </w:r>
      <w:r>
        <w:rPr/>
        <w:t xml:space="preserve"> </w:t>
      </w:r>
    </w:p>
    <w:p>
      <w:pPr>
        <w:pStyle w:val="Normal"/>
        <w:ind w:firstLine="708"/>
        <w:jc w:val="both"/>
        <w:rPr/>
      </w:pPr>
      <w:r>
        <w:rPr>
          <w:lang w:val="en-US" w:eastAsia="en-US"/>
        </w:rPr>
        <w:t>„</w:t>
      </w:r>
      <w:r>
        <w:rPr>
          <w:b/>
          <w:bCs/>
          <w:lang w:val="en-US" w:eastAsia="en-US"/>
        </w:rPr>
        <w:t>Neutralus</w:t>
      </w:r>
      <w:r>
        <w:rPr>
          <w:lang w:val="en-US" w:eastAsia="en-US"/>
        </w:rPr>
        <w:t>“.</w:t>
      </w:r>
      <w:r>
        <w:rPr/>
        <w:t xml:space="preserve"> </w:t>
      </w:r>
      <w:r>
        <w:rPr>
          <w:lang w:val="en-US" w:eastAsia="en-US"/>
        </w:rPr>
        <w:t xml:space="preserve">Žodžio „abejingas“ sinonimas. </w:t>
      </w:r>
    </w:p>
    <w:p>
      <w:pPr>
        <w:pStyle w:val="Normal"/>
        <w:ind w:firstLine="708"/>
        <w:jc w:val="both"/>
        <w:rPr/>
      </w:pPr>
      <w:r>
        <w:rPr>
          <w:lang w:val="en-US" w:eastAsia="en-US"/>
        </w:rPr>
        <w:t>„</w:t>
      </w:r>
      <w:r>
        <w:rPr>
          <w:b/>
          <w:bCs/>
          <w:lang w:val="en-US" w:eastAsia="en-US"/>
        </w:rPr>
        <w:t>Įspūdžiai</w:t>
      </w:r>
      <w:r>
        <w:rPr>
          <w:lang w:val="en-US" w:eastAsia="en-US"/>
        </w:rPr>
        <w:t>“.</w:t>
      </w:r>
      <w:r>
        <w:rPr/>
        <w:t xml:space="preserve"> </w:t>
      </w:r>
      <w:r>
        <w:rPr>
          <w:lang w:val="en-US" w:eastAsia="en-US"/>
        </w:rPr>
        <w:t>Šaliname ir šį žodį, kadangi jis yra „teigiamų emocijų“ pakaitalas.</w:t>
      </w:r>
      <w:r>
        <w:rPr/>
        <w:t xml:space="preserve"> </w:t>
      </w:r>
      <w:r>
        <w:rPr>
          <w:lang w:val="en-US" w:eastAsia="en-US"/>
        </w:rPr>
        <w:t>Kai žmogus sako, jog gauna įspūdžių iš NE ir kančių patyrimo, matomai jis patiria NE kartu su TE.</w:t>
      </w:r>
      <w:r>
        <w:rPr/>
        <w:t xml:space="preserve"> </w:t>
      </w:r>
      <w:r>
        <w:rPr>
          <w:lang w:val="en-US" w:eastAsia="en-US"/>
        </w:rPr>
        <w:t>Pavyzdžiui, jis gali kankintis dėl pavydo ir įsivaizduoti, kaip jo mergina gailėsis iškeitųsi jį į šį kvailį, t.y. piktdžiugiaus ir patirs keršto jausmą.</w:t>
      </w:r>
      <w:r>
        <w:rPr/>
        <w:t xml:space="preserve"> </w:t>
      </w:r>
      <w:r>
        <w:rPr>
          <w:lang w:val="en-US" w:eastAsia="en-US"/>
        </w:rPr>
        <w:t>Jeigu jis sako, kad gauna įspūdžių žaisdamas šachmatais, tai reiškia jis patiria pasitenkinimą, tai padeda pabėgti jam nuo pilkumos, ir t.t.</w:t>
      </w:r>
    </w:p>
    <w:p>
      <w:pPr>
        <w:pStyle w:val="Normal"/>
        <w:ind w:firstLine="708"/>
        <w:jc w:val="both"/>
        <w:rPr/>
      </w:pPr>
      <w:r>
        <w:rPr>
          <w:lang w:val="en-US" w:eastAsia="en-US"/>
        </w:rPr>
        <w:t>„</w:t>
      </w:r>
      <w:r>
        <w:rPr>
          <w:b/>
          <w:bCs/>
          <w:lang w:val="en-US" w:eastAsia="en-US"/>
        </w:rPr>
        <w:t>Pasitenkinimas</w:t>
      </w:r>
      <w:r>
        <w:rPr>
          <w:lang w:val="en-US" w:eastAsia="en-US"/>
        </w:rPr>
        <w:t>“ – terminas, reiškiantis labai platų suvokimų spektrą – nuo TE iki seksualinių pojūčių, todėl šaliname ir jį kaip neturintį tikslų kontekstą.</w:t>
      </w:r>
      <w:r>
        <w:rPr/>
        <w:t xml:space="preserve"> </w:t>
      </w:r>
      <w:r>
        <w:rPr>
          <w:lang w:val="en-US" w:eastAsia="en-US"/>
        </w:rPr>
        <w:t>Žodį „patinka“ taipogi šaliname.</w:t>
      </w:r>
      <w:r>
        <w:rPr/>
        <w:t xml:space="preserve"> </w:t>
      </w:r>
    </w:p>
    <w:p>
      <w:pPr>
        <w:pStyle w:val="Normal"/>
        <w:ind w:firstLine="708"/>
        <w:jc w:val="both"/>
        <w:rPr/>
      </w:pPr>
      <w:r>
        <w:rPr>
          <w:lang w:val="en-US" w:eastAsia="en-US"/>
        </w:rPr>
        <w:t>„</w:t>
      </w:r>
      <w:r>
        <w:rPr>
          <w:lang w:val="en-US" w:eastAsia="en-US"/>
        </w:rPr>
        <w:t>Svarbu“ išreiškia visišką reikšmingumą, kartu su žodžiu „nauda“.</w:t>
      </w:r>
      <w:r>
        <w:rPr/>
        <w:t xml:space="preserve"> </w:t>
      </w:r>
      <w:r>
        <w:rPr>
          <w:lang w:val="en-US" w:eastAsia="en-US"/>
        </w:rPr>
        <w:t>Šaliname.</w:t>
      </w:r>
    </w:p>
    <w:p>
      <w:pPr>
        <w:pStyle w:val="Normal"/>
        <w:ind w:firstLine="708"/>
        <w:jc w:val="both"/>
        <w:rPr/>
      </w:pPr>
      <w:r>
        <w:rPr>
          <w:lang w:val="en-US" w:eastAsia="en-US"/>
        </w:rPr>
        <w:t>„</w:t>
      </w:r>
      <w:r>
        <w:rPr>
          <w:b/>
          <w:bCs/>
          <w:lang w:val="en-US" w:eastAsia="en-US"/>
        </w:rPr>
        <w:t>Išmintinga</w:t>
      </w:r>
      <w:r>
        <w:rPr>
          <w:lang w:val="en-US" w:eastAsia="en-US"/>
        </w:rPr>
        <w:t>“.</w:t>
      </w:r>
      <w:r>
        <w:rPr/>
        <w:t xml:space="preserve"> </w:t>
      </w:r>
      <w:r>
        <w:rPr>
          <w:lang w:val="en-US" w:eastAsia="en-US"/>
        </w:rPr>
        <w:t>Ar taip padoru? Jeigu atitinka ketinimams ir žinioms, tam yra žodis „adekvačiai“.</w:t>
      </w:r>
      <w:r>
        <w:rPr/>
        <w:t xml:space="preserve"> Bet dažniausiai atitinka pašnekovo koncepcijų. Šaliname.</w:t>
      </w:r>
      <w:r>
        <w:rPr>
          <w:lang w:val="en-US" w:eastAsia="en-US"/>
        </w:rPr>
        <w:t xml:space="preserve"> </w:t>
      </w:r>
      <w:r>
        <w:rPr/>
        <w:t xml:space="preserve">Žodį „Pateisinama“ taipogi šaliname. </w:t>
      </w:r>
    </w:p>
    <w:p>
      <w:pPr>
        <w:pStyle w:val="Normal"/>
        <w:ind w:firstLine="708"/>
        <w:jc w:val="both"/>
        <w:rPr/>
      </w:pPr>
      <w:r>
        <w:rPr>
          <w:lang w:val="en-US" w:eastAsia="en-US"/>
        </w:rPr>
        <w:t>„</w:t>
      </w:r>
      <w:r>
        <w:rPr>
          <w:b/>
          <w:bCs/>
          <w:lang w:val="en-US" w:eastAsia="en-US"/>
        </w:rPr>
        <w:t>Malonus</w:t>
      </w:r>
      <w:r>
        <w:rPr>
          <w:lang w:val="en-US" w:eastAsia="en-US"/>
        </w:rPr>
        <w:t>“.</w:t>
      </w:r>
      <w:r>
        <w:rPr/>
        <w:t xml:space="preserve"> </w:t>
      </w:r>
      <w:r>
        <w:rPr>
          <w:lang w:val="en-US" w:eastAsia="en-US"/>
        </w:rPr>
        <w:t>Šis žodis irgi turi spektrą, pripildytą neaiškiomis reikšmėmis – fizinis malonumas, nesusijęs su seksu, susijęs su seksualiniu malonumu, TE, NšS – bet kuo, ką šią akimirką žmogus nori patirti.</w:t>
      </w:r>
      <w:r>
        <w:rPr/>
        <w:t xml:space="preserve"> </w:t>
      </w:r>
      <w:r>
        <w:rPr>
          <w:lang w:val="en-US" w:eastAsia="en-US"/>
        </w:rPr>
        <w:t>Šaliname ir žodį „nemalonus“.</w:t>
      </w:r>
      <w:r>
        <w:rPr/>
        <w:t xml:space="preserve"> </w:t>
      </w:r>
    </w:p>
    <w:p>
      <w:pPr>
        <w:pStyle w:val="Normal"/>
        <w:ind w:firstLine="708"/>
        <w:jc w:val="both"/>
        <w:rPr/>
      </w:pPr>
      <w:r>
        <w:rPr>
          <w:lang w:val="en-US" w:eastAsia="en-US"/>
        </w:rPr>
        <w:t>„</w:t>
      </w:r>
      <w:r>
        <w:rPr>
          <w:b/>
          <w:bCs/>
          <w:lang w:val="en-US" w:eastAsia="en-US"/>
        </w:rPr>
        <w:t>Prasmė</w:t>
      </w:r>
      <w:r>
        <w:rPr>
          <w:lang w:val="en-US" w:eastAsia="en-US"/>
        </w:rPr>
        <w:t>“ – šaliname. Jeigu kalbama apie žodžio arba sakinio prasmę, galima sakyti taip – „ką reiškia".</w:t>
      </w:r>
      <w:r>
        <w:rPr/>
        <w:t xml:space="preserve"> </w:t>
      </w:r>
      <w:r>
        <w:rPr>
          <w:lang w:val="en-US" w:eastAsia="en-US"/>
        </w:rPr>
        <w:t>„</w:t>
      </w:r>
      <w:r>
        <w:rPr>
          <w:b/>
          <w:bCs/>
          <w:lang w:val="en-US" w:eastAsia="en-US"/>
        </w:rPr>
        <w:t>Beprasmiška</w:t>
      </w:r>
      <w:r>
        <w:rPr>
          <w:lang w:val="en-US" w:eastAsia="en-US"/>
        </w:rPr>
        <w:t xml:space="preserve">“ – šaliname. </w:t>
      </w:r>
    </w:p>
    <w:p>
      <w:pPr>
        <w:pStyle w:val="Normal"/>
        <w:ind w:firstLine="708"/>
        <w:jc w:val="both"/>
        <w:rPr/>
      </w:pPr>
      <w:r>
        <w:rPr/>
      </w:r>
    </w:p>
    <w:p>
      <w:pPr>
        <w:pStyle w:val="Normal"/>
        <w:ind w:firstLine="708"/>
        <w:jc w:val="both"/>
        <w:rPr/>
      </w:pPr>
      <w:r>
        <w:rPr>
          <w:lang w:val="en-US" w:eastAsia="en-US"/>
        </w:rPr>
        <w:t>Atskira pozicija – tokių žodžių junginių šalinimas, kurie praktikos atžvilgiu yra absurdiški, t.y. kurie įtvirtina klaidingą interpretaciją.</w:t>
      </w:r>
      <w:r>
        <w:rPr/>
        <w:t xml:space="preserve"> </w:t>
      </w:r>
      <w:r>
        <w:rPr>
          <w:lang w:val="en-US" w:eastAsia="en-US"/>
        </w:rPr>
        <w:t>Kai snukis ir toliau vartoja tokius pasakymus savo kalboje, taip jis traukia save už uodegos atgal į pelkę.</w:t>
      </w:r>
      <w:r>
        <w:rPr/>
        <w:t xml:space="preserve"> </w:t>
      </w:r>
      <w:r>
        <w:rPr>
          <w:lang w:val="en-US" w:eastAsia="en-US"/>
        </w:rPr>
        <w:t xml:space="preserve">Tokiems žodžių junginiams priklauso: </w:t>
      </w:r>
    </w:p>
    <w:p>
      <w:pPr>
        <w:pStyle w:val="Normal"/>
        <w:ind w:firstLine="708"/>
        <w:jc w:val="both"/>
        <w:rPr/>
      </w:pPr>
      <w:r>
        <w:rPr>
          <w:lang w:val="en-US" w:eastAsia="en-US"/>
        </w:rPr>
        <w:t>„</w:t>
      </w:r>
      <w:r>
        <w:rPr>
          <w:b/>
          <w:bCs/>
          <w:lang w:val="en-US" w:eastAsia="en-US"/>
        </w:rPr>
        <w:t>Sukelia NE</w:t>
      </w:r>
      <w:r>
        <w:rPr>
          <w:lang w:val="en-US" w:eastAsia="en-US"/>
        </w:rPr>
        <w:t>“.</w:t>
      </w:r>
      <w:r>
        <w:rPr/>
        <w:t xml:space="preserve"> </w:t>
      </w:r>
      <w:r>
        <w:rPr>
          <w:lang w:val="en-US" w:eastAsia="en-US"/>
        </w:rPr>
        <w:t xml:space="preserve">Tipiškas išsireiškimas: „dėl jo nemandagumo aš susierzinau“. Kaip galima pakeisti: „jis buvo mandagus, ir aš susierzinau“. Arba dar tiksliau: „jis buvo mandagus, aš panorau ir patyriau susierzinimą“. </w:t>
      </w:r>
    </w:p>
    <w:p>
      <w:pPr>
        <w:pStyle w:val="Normal"/>
        <w:ind w:firstLine="708"/>
        <w:jc w:val="both"/>
        <w:rPr/>
      </w:pPr>
      <w:r>
        <w:rPr>
          <w:lang w:val="en-US" w:eastAsia="en-US"/>
        </w:rPr>
        <w:t>„</w:t>
      </w:r>
      <w:r>
        <w:rPr>
          <w:b/>
          <w:bCs/>
          <w:lang w:val="en-US" w:eastAsia="en-US"/>
        </w:rPr>
        <w:t>Laikosi NF</w:t>
      </w:r>
      <w:r>
        <w:rPr>
          <w:lang w:val="en-US" w:eastAsia="en-US"/>
        </w:rPr>
        <w:t>“.</w:t>
      </w:r>
      <w:r>
        <w:rPr/>
        <w:t xml:space="preserve"> </w:t>
      </w:r>
      <w:r>
        <w:rPr>
          <w:lang w:val="en-US" w:eastAsia="en-US"/>
        </w:rPr>
        <w:t>Tipiškas išsireiškimas: „NF laikėsi ilgai“. Galiausiai išeina, kad NF „pats laikosi“ be mano dalyvavimo, kad aš esu auka ir jo nepalaikau. Kaip galima pakeisti: „NF patyrimas buvo ilgas", arba dar tiksliau: „aš norėjau ilgai patirti NF ir patyriau“.</w:t>
      </w:r>
      <w:r>
        <w:rPr/>
        <w:t xml:space="preserve"> </w:t>
      </w:r>
    </w:p>
    <w:p>
      <w:pPr>
        <w:pStyle w:val="Normal"/>
        <w:ind w:firstLine="708"/>
        <w:jc w:val="both"/>
        <w:rPr/>
      </w:pPr>
      <w:r>
        <w:rPr>
          <w:lang w:val="en-US" w:eastAsia="en-US"/>
        </w:rPr>
        <w:t>„</w:t>
      </w:r>
      <w:r>
        <w:rPr>
          <w:b/>
          <w:bCs/>
          <w:lang w:val="en-US" w:eastAsia="en-US"/>
        </w:rPr>
        <w:t>Nepavyko</w:t>
      </w:r>
      <w:r>
        <w:rPr>
          <w:lang w:val="en-US" w:eastAsia="en-US"/>
        </w:rPr>
        <w:t>“ [pašalinti NE ir kt.]. Jeigu tau nepavyko, nepavyko pašalinti NE, išvada tik viena – tavo noras buvo nepakankamai stiprus, ir noras patirti NE buvo stipresnis už norą ją pašalinti.</w:t>
      </w:r>
      <w:r>
        <w:rPr/>
        <w:t xml:space="preserve"> </w:t>
      </w:r>
      <w:r>
        <w:rPr>
          <w:lang w:val="en-US" w:eastAsia="en-US"/>
        </w:rPr>
        <w:t>Galimas variantas:</w:t>
      </w:r>
      <w:r>
        <w:rPr/>
        <w:t xml:space="preserve"> </w:t>
      </w:r>
      <w:r>
        <w:rPr>
          <w:lang w:val="en-US" w:eastAsia="en-US"/>
        </w:rPr>
        <w:t>„noras patirti NE buvo stupresnis už norą ją pašalinti“.</w:t>
      </w:r>
    </w:p>
    <w:p>
      <w:pPr>
        <w:pStyle w:val="Normal"/>
        <w:ind w:firstLine="708"/>
        <w:jc w:val="both"/>
        <w:rPr/>
      </w:pPr>
      <w:r>
        <w:rPr/>
      </w:r>
    </w:p>
    <w:p>
      <w:pPr>
        <w:pStyle w:val="Normal"/>
        <w:ind w:firstLine="708"/>
        <w:jc w:val="both"/>
        <w:rPr/>
      </w:pPr>
      <w:r>
        <w:rPr>
          <w:b/>
          <w:bCs/>
          <w:lang w:val="en-US" w:eastAsia="en-US"/>
        </w:rPr>
        <w:t>02-02-05)</w:t>
      </w:r>
      <w:r>
        <w:rPr>
          <w:lang w:val="en-US" w:eastAsia="en-US"/>
        </w:rPr>
        <w:t xml:space="preserve"> Manau, kad bus tikslinga išskirti keturis etapus siekiant NšS-Aiškumo (toliau – „Aiškumas“ – rašysiu šį žodį iš didžiosios raidės atskirti nuo protinio aiškumo).</w:t>
      </w:r>
      <w:r>
        <w:rPr/>
        <w:t xml:space="preserve"> </w:t>
      </w:r>
    </w:p>
    <w:p>
      <w:pPr>
        <w:pStyle w:val="Normal"/>
        <w:ind w:firstLine="708"/>
        <w:jc w:val="both"/>
        <w:rPr>
          <w:lang w:val="en-US" w:eastAsia="en-US"/>
        </w:rPr>
      </w:pPr>
      <w:r>
        <w:rPr>
          <w:lang w:val="en-US" w:eastAsia="en-US"/>
        </w:rPr>
        <w:t>1) Įsiminimas</w:t>
      </w:r>
    </w:p>
    <w:p>
      <w:pPr>
        <w:pStyle w:val="Normal"/>
        <w:ind w:firstLine="708"/>
        <w:jc w:val="both"/>
        <w:rPr>
          <w:lang w:val="en-US" w:eastAsia="en-US"/>
        </w:rPr>
      </w:pPr>
      <w:r>
        <w:rPr>
          <w:lang w:val="en-US" w:eastAsia="en-US"/>
        </w:rPr>
        <w:t>2) Samprotavimo lavinimas</w:t>
      </w:r>
    </w:p>
    <w:p>
      <w:pPr>
        <w:pStyle w:val="Normal"/>
        <w:ind w:firstLine="708"/>
        <w:jc w:val="both"/>
        <w:rPr>
          <w:lang w:val="en-US" w:eastAsia="en-US"/>
        </w:rPr>
      </w:pPr>
      <w:r>
        <w:rPr>
          <w:lang w:val="en-US" w:eastAsia="en-US"/>
        </w:rPr>
        <w:t>3) Formalios praktikos</w:t>
      </w:r>
    </w:p>
    <w:p>
      <w:pPr>
        <w:pStyle w:val="Normal"/>
        <w:ind w:firstLine="708"/>
        <w:jc w:val="both"/>
        <w:rPr>
          <w:lang w:val="en-US" w:eastAsia="en-US"/>
        </w:rPr>
      </w:pPr>
      <w:r>
        <w:rPr>
          <w:lang w:val="en-US" w:eastAsia="en-US"/>
        </w:rPr>
        <w:t>4) Integravimas į elgseną</w:t>
      </w:r>
    </w:p>
    <w:p>
      <w:pPr>
        <w:pStyle w:val="Normal"/>
        <w:ind w:firstLine="708"/>
        <w:jc w:val="both"/>
        <w:rPr/>
      </w:pPr>
      <w:r>
        <w:rPr/>
      </w:r>
    </w:p>
    <w:p>
      <w:pPr>
        <w:pStyle w:val="Normal"/>
        <w:ind w:firstLine="708"/>
        <w:jc w:val="both"/>
        <w:rPr/>
      </w:pPr>
      <w:r>
        <w:rPr>
          <w:lang w:val="en-US" w:eastAsia="en-US"/>
        </w:rPr>
        <w:t>1) Įsiminimas.</w:t>
      </w:r>
      <w:r>
        <w:rPr/>
        <w:t xml:space="preserve"> </w:t>
      </w:r>
      <w:r>
        <w:rPr>
          <w:lang w:val="en-US" w:eastAsia="en-US"/>
        </w:rPr>
        <w:t>Praktikuojantysis susipažįsta su informacija ir įsimena ją; pavyzdžiui, jis įsidėmi, kad aiškumo siekimas gali būti suskirstytas į keturis etapus, kokie jie yra, kokios egzistuoja formalios praktikos, ką reiškia integravimas į elgseną, ir t.t.</w:t>
      </w:r>
    </w:p>
    <w:p>
      <w:pPr>
        <w:pStyle w:val="Normal"/>
        <w:ind w:firstLine="708"/>
        <w:jc w:val="both"/>
        <w:rPr/>
      </w:pPr>
      <w:r>
        <w:rPr>
          <w:lang w:val="en-US" w:eastAsia="en-US"/>
        </w:rPr>
        <w:t>2) Galima perskaityti, kad nėra „aš“ suvokimo, galima su tuo sutikti...ir toliau gyventi taip, kaip anksčiau.</w:t>
      </w:r>
      <w:r>
        <w:rPr/>
        <w:t xml:space="preserve"> </w:t>
      </w:r>
      <w:r>
        <w:rPr>
          <w:lang w:val="en-US" w:eastAsia="en-US"/>
        </w:rPr>
        <w:t>Didžioji žmonių dauguma taip ir daro - skaito, sutinka arba nesutinka ir gyvena toliau, nesuprasdami, kad jų gyvenime niekas nepasikeitė.</w:t>
      </w:r>
      <w:r>
        <w:rPr/>
        <w:t xml:space="preserve"> </w:t>
      </w:r>
      <w:r>
        <w:rPr>
          <w:lang w:val="en-US" w:eastAsia="en-US"/>
        </w:rPr>
        <w:t>Samprotavimo lavinimas padeda visapusiškai išanalizuoti šį klausimą.</w:t>
      </w:r>
      <w:r>
        <w:rPr/>
        <w:t xml:space="preserve"> </w:t>
      </w:r>
      <w:r>
        <w:rPr>
          <w:lang w:val="en-US" w:eastAsia="en-US"/>
        </w:rPr>
        <w:t>Ypatingai efektyvu atlikti ją su kitu praktikuojančiu žmogumi, pasikeičiant vietomis – vienas gina koncepciją „aš-egzistuoja“, kitas ją neigią.</w:t>
      </w:r>
      <w:r>
        <w:rPr/>
        <w:t xml:space="preserve"> </w:t>
      </w:r>
      <w:r>
        <w:rPr>
          <w:lang w:val="en-US" w:eastAsia="en-US"/>
        </w:rPr>
        <w:t>Patyrusio praktikuotojo dalyvavimas leidžia greitai įgyvendinti šį etapą, kadangi nepatyręs žmogus neturi įgūdžių kaip galima išanalizuoti klausimą iš įvairių pusių, o nagrinėjama koncepcija įsiskverbia taip giliai, jog neįmanoma ją pastebėti.</w:t>
      </w:r>
      <w:r>
        <w:rPr/>
        <w:t xml:space="preserve"> </w:t>
      </w:r>
    </w:p>
    <w:p>
      <w:pPr>
        <w:pStyle w:val="Normal"/>
        <w:ind w:firstLine="708"/>
        <w:jc w:val="both"/>
        <w:rPr>
          <w:lang w:val="en-US" w:eastAsia="en-US"/>
        </w:rPr>
      </w:pPr>
      <w:r>
        <w:rPr>
          <w:lang w:val="en-US" w:eastAsia="en-US"/>
        </w:rPr>
        <w:t>3) Formalios praktikos įtvirtiną atsiradusį protinį aiškumą. Tarp šių praktikų:</w:t>
      </w:r>
    </w:p>
    <w:p>
      <w:pPr>
        <w:pStyle w:val="Normal"/>
        <w:ind w:firstLine="708"/>
        <w:jc w:val="both"/>
        <w:rPr>
          <w:lang w:val="en-US" w:eastAsia="en-US"/>
        </w:rPr>
      </w:pPr>
      <w:r>
        <w:rPr>
          <w:lang w:val="en-US" w:eastAsia="en-US"/>
        </w:rPr>
        <w:t xml:space="preserve">a) daugkartinis, valandų valandas pasisakymo kartojimas, išreiškiančio pasiekusį aiškumą. </w:t>
      </w:r>
    </w:p>
    <w:p>
      <w:pPr>
        <w:pStyle w:val="Normal"/>
        <w:ind w:firstLine="708"/>
        <w:jc w:val="both"/>
        <w:rPr/>
      </w:pPr>
      <w:r>
        <w:rPr>
          <w:lang w:val="en-US" w:eastAsia="en-US"/>
        </w:rPr>
        <w:t>b) samprotavimo eigos perskaitymas, bandymas padaryti lengva ir atitinkama struktūra.</w:t>
      </w:r>
      <w:r>
        <w:rPr/>
        <w:t xml:space="preserve"> </w:t>
      </w:r>
    </w:p>
    <w:p>
      <w:pPr>
        <w:pStyle w:val="Normal"/>
        <w:ind w:firstLine="708"/>
        <w:jc w:val="both"/>
        <w:rPr>
          <w:lang w:val="en-US" w:eastAsia="en-US"/>
        </w:rPr>
      </w:pPr>
      <w:r>
        <w:rPr>
          <w:lang w:val="en-US" w:eastAsia="en-US"/>
        </w:rPr>
        <w:t>c) koncepcijos „aš“ atžvilgiu tai gali būti suvokimų peržiūrėjimas, vienas po kito ir fiksacija: „tai mintis, ne kažkoks „aš“ „ ir t.t.</w:t>
      </w:r>
    </w:p>
    <w:p>
      <w:pPr>
        <w:pStyle w:val="Normal"/>
        <w:ind w:firstLine="708"/>
        <w:jc w:val="both"/>
        <w:rPr/>
      </w:pPr>
      <w:r>
        <w:rPr>
          <w:lang w:val="en-US" w:eastAsia="en-US"/>
        </w:rPr>
        <w:t>d) garsaus vidinio dialogo sustabdymo praktika sustiprina efektą, pavyzdžiui, yra tikslas sustabdyti per 5 sekundes bet kurią garsią mintį valandos bėgyje – 2 sekundės yra skirtos suprasti, kad yra garsi mintis ir 2 sekundės tam, kad tu ją sustabdytumei.</w:t>
      </w:r>
      <w:r>
        <w:rPr/>
        <w:t xml:space="preserve"> </w:t>
      </w:r>
    </w:p>
    <w:p>
      <w:pPr>
        <w:pStyle w:val="Normal"/>
        <w:ind w:firstLine="708"/>
        <w:jc w:val="both"/>
        <w:rPr/>
      </w:pPr>
      <w:r>
        <w:rPr/>
      </w:r>
    </w:p>
    <w:p>
      <w:pPr>
        <w:pStyle w:val="Normal"/>
        <w:ind w:firstLine="708"/>
        <w:jc w:val="both"/>
        <w:rPr/>
      </w:pPr>
      <w:r>
        <w:rPr>
          <w:lang w:val="en-US" w:eastAsia="en-US"/>
        </w:rPr>
        <w:t>4) Galima pasiekti protarpinio aiškumo, bet ir toliau gyventi lyg jos nėra, lyg buvusi koncepcija turi visiška valdžią.</w:t>
      </w:r>
      <w:r>
        <w:rPr/>
        <w:t xml:space="preserve"> </w:t>
      </w:r>
      <w:r>
        <w:rPr>
          <w:lang w:val="en-US" w:eastAsia="en-US"/>
        </w:rPr>
        <w:t>Specialios praktikos yra reikalingos tam, kad pasiektas aiškumas giliai įsikverbtų į žmogaus elgesį.</w:t>
      </w:r>
      <w:r>
        <w:rPr/>
        <w:t xml:space="preserve"> </w:t>
      </w:r>
      <w:r>
        <w:rPr>
          <w:lang w:val="en-US" w:eastAsia="en-US"/>
        </w:rPr>
        <w:t>Pavyzdžiui, jeigu žmogus aiškiai suprato, kad nėra tokios suvokimų visumos su priskiriamu pavadinimu „praeitis“ ir „ateitis“, galima įgyvendinti įsititikinimo kaitos praktiką „praeityje“.</w:t>
      </w:r>
      <w:r>
        <w:rPr/>
        <w:t xml:space="preserve"> </w:t>
      </w:r>
      <w:r>
        <w:rPr>
          <w:lang w:val="en-US" w:eastAsia="en-US"/>
        </w:rPr>
        <w:t>Kai aš sėdžiu prie ežero ant žolės, man nereikia palaikyti įsitikinimą koks yra mano vardas, kokiame mieste aš esu; galima šalinti mintis su žodžiais "buvo" ir „bus“, galima praktikuoti ciklinę įsitikinimų kaitą – „aš esu Irkutske“ – „aš esu Himlajuose“ fiksuojant įsitikimo intensyvumą abiejose variantuose.</w:t>
      </w:r>
      <w:r>
        <w:rPr/>
        <w:t xml:space="preserve"> </w:t>
      </w:r>
      <w:r>
        <w:rPr>
          <w:lang w:val="en-US" w:eastAsia="en-US"/>
        </w:rPr>
        <w:t>Jei atlikdama ciklinę įsitikinimų kaitą tu matai, kad minčių įsitikinimas „aš esu Irkutske“ ir „aš esu Himalajuose“ tapo vienodas, tu aptiksi, jog visi kiti mechaniški įsitikinimai („aš“ egzistavimu, „praeities“ ir t.t.) žymiai susiplnės, ir tu galėsi juos kontroliuoti pagal savo norą.</w:t>
      </w:r>
      <w:r>
        <w:rPr/>
        <w:t xml:space="preserve"> </w:t>
      </w:r>
      <w:r>
        <w:rPr>
          <w:lang w:val="en-US" w:eastAsia="en-US"/>
        </w:rPr>
        <w:t>Savo darbe tu nuolat palakai įsitikinimus, pavyzdžiui, kokius reikalus turėsi ateityje, kokie yra susitarimai, nes tai leidžia pasiekti norimo rezultato.</w:t>
      </w:r>
      <w:r>
        <w:rPr/>
        <w:t xml:space="preserve"> </w:t>
      </w:r>
      <w:r>
        <w:rPr>
          <w:lang w:val="en-US" w:eastAsia="en-US"/>
        </w:rPr>
        <w:t xml:space="preserve">Sėdėdama prie ežero ant žolės tu palaikai kitą įsitikinimą, leidžiantį pasiekti ryškių NšS, laisvės nuo koncepcijos apie „praeitį“, nuo susijusių su ja koncepcijų apie „paveldimumą“, „pakeitimų laipsniškumą“ ir t.t. </w:t>
      </w:r>
    </w:p>
    <w:p>
      <w:pPr>
        <w:pStyle w:val="Normal"/>
        <w:ind w:firstLine="708"/>
        <w:jc w:val="both"/>
        <w:rPr>
          <w:lang w:val="ru-RU"/>
        </w:rPr>
      </w:pPr>
      <w:r>
        <w:rPr>
          <w:lang w:val="en-US" w:eastAsia="en-US"/>
        </w:rPr>
        <w:t>Šios praktikos, susidedančios iš keturių etapų, rezultatas yra Aiškumo spindulėliai.</w:t>
      </w:r>
      <w:r>
        <w:rPr/>
        <w:t xml:space="preserve"> </w:t>
      </w:r>
    </w:p>
    <w:p>
      <w:pPr>
        <w:pStyle w:val="Normal"/>
        <w:ind w:firstLine="708"/>
        <w:jc w:val="both"/>
        <w:rPr>
          <w:lang w:val="ru-RU"/>
        </w:rPr>
      </w:pPr>
      <w:r>
        <w:rPr>
          <w:lang w:val="ru-RU"/>
        </w:rPr>
      </w:r>
    </w:p>
    <w:p>
      <w:pPr>
        <w:pStyle w:val="Normal"/>
        <w:ind w:firstLine="540"/>
        <w:jc w:val="both"/>
        <w:rPr/>
      </w:pPr>
      <w:r>
        <w:rPr>
          <w:b/>
        </w:rPr>
        <w:t>02-02-06)</w:t>
      </w:r>
      <w:r>
        <w:rPr/>
        <w:t xml:space="preserve"> Taip vadinamos „analogijos“, naudojamos kaip „rezonuojantys vaizdai“, tai yra aprašymai, sukeliantys  rezonansą su NšS, o taip pat su aiškumu,  yra visiškai nekaltos ir netgi  efektingos. Bet šios analogijos, naudojamos kaip argumentai, gali būti baisiu nuodu,  visiškai apnuodijančiu aiškų mąstymą.</w:t>
      </w:r>
    </w:p>
    <w:p>
      <w:pPr>
        <w:pStyle w:val="Normal"/>
        <w:ind w:firstLine="540"/>
        <w:jc w:val="both"/>
        <w:rPr/>
      </w:pPr>
      <w:r>
        <w:rPr/>
        <w:t xml:space="preserve">Jokiu būdu (!!!) analogijos negali būti argumentacijos priemone.  Bandymų keliu labai lengva pastebėti, jog bet kokioje diskusijoje nesunku parinkti analogiją, tarytum „palaikančia“ visiškai bet kokį požiūrį. Ir tai yra natūralu – mus supantis pasaulis yra toks įvairus, kad visada galima rasti reiškinį, kuris vystosi pagal tuos pačius dėsnius, kuriuos mes ir norime atrasti tiriamame klausyme – ir jeigu pakeistume objektus, tai tarsi ir išeitų „įrodymas“ kvailiams. </w:t>
      </w:r>
    </w:p>
    <w:p>
      <w:pPr>
        <w:pStyle w:val="Normal"/>
        <w:ind w:firstLine="540"/>
        <w:jc w:val="both"/>
        <w:rPr/>
      </w:pPr>
      <w:r>
        <w:rPr/>
        <w:t xml:space="preserve">Pavyzdžiui: man kažkas sako, kad aš esu buka, nes kaip kvaišė terliojuosi su savo vaiku ir nuolatos juo rūpinuosi, peršu jam tai, ko jis nenori, tokiu būdu paversdama jį tylinčia, infatile niekšybe be džiaugsmingų norų. Aš noriu paprieštarauti ir darau tai tokiu būdu: „jeigu gėlę įkištume į šaldymo kamerą – ji numirtų, taip pat ir vaikas be rūpestingumo...“ . Keista, bet toks „argumentas“ paveikia 99% žmonių. Žmonės, bendraudami panašiais  „argumentais“ mano jie esą „pasiekė aiškumą“ (t.y. paveikti šių analogijų sutiko su pašnekovo požiūriu), arba įsitikinę, jog nesvarbu, tu svarstysi, ar ne, niekada niekas nebus aišku.   </w:t>
      </w:r>
    </w:p>
    <w:p>
      <w:pPr>
        <w:pStyle w:val="Normal"/>
        <w:ind w:firstLine="540"/>
        <w:jc w:val="both"/>
        <w:rPr/>
      </w:pPr>
      <w:r>
        <w:rPr/>
        <w:t>Kadangi analogijos yra sėkmingas psichologinio spaudimo būdas (bet koks žmogus, mažiausiu ar didesniu laipsniu, jų paveiktas, keičia savo įsitikinimą), jos visada bus naudojamos kaip nenuoširdžių ir kvailų žmonių argumentai.</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numPr>
          <w:ilvl w:val="0"/>
          <w:numId w:val="2"/>
        </w:numPr>
        <w:spacing w:before="240" w:after="283"/>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 Terminai.</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ind w:left="2832" w:hanging="0"/>
        <w:jc w:val="both"/>
        <w:rPr/>
      </w:pPr>
      <w:r>
        <w:rPr>
          <w:lang w:val="en-US" w:eastAsia="en-US"/>
        </w:rPr>
        <w:t>Kuo skiriasi mokslinė kalba nuo įprastos kalbos?</w:t>
      </w:r>
      <w:r>
        <w:rPr/>
        <w:t xml:space="preserve"> </w:t>
      </w:r>
      <w:r>
        <w:rPr>
          <w:lang w:val="en-US" w:eastAsia="en-US"/>
        </w:rPr>
        <w:t>Kodėl mokslinė kalba tapo tarptautine kalba?</w:t>
      </w:r>
      <w:r>
        <w:rPr/>
        <w:t xml:space="preserve"> </w:t>
      </w:r>
      <w:r>
        <w:rPr>
          <w:lang w:val="en-US" w:eastAsia="en-US"/>
        </w:rPr>
        <w:t>Mokslinių sąvokų ir mokslinės kalbos vienybę sąlygoja tai, kad jie yra sukūriami geriausiais visų laikų protais.</w:t>
      </w:r>
      <w:r>
        <w:rPr/>
        <w:t xml:space="preserve"> </w:t>
      </w:r>
      <w:r>
        <w:rPr>
          <w:lang w:val="en-US" w:eastAsia="en-US"/>
        </w:rPr>
        <w:t>Pavieniui ir apjungus savo pastangas jie kūrė dvasinį ginklą technikos revoliucijoms, kurios pakeitė žmonijos gyvenimą per paskutinius šimtmečius.</w:t>
      </w:r>
      <w:r>
        <w:rPr/>
        <w:t xml:space="preserve"> </w:t>
      </w:r>
      <w:r>
        <w:rPr>
          <w:lang w:val="en-US" w:eastAsia="en-US"/>
        </w:rPr>
        <w:t>Jų sukurtos sąvokos yra žvaigždė keliarodė, kuri apšviečia kelią pritrenkiančiame suvokimų chaose ir moko mus ištraukti visiems žinomas tiesas iš atskirų pastebėjimų.</w:t>
      </w:r>
    </w:p>
    <w:p>
      <w:pPr>
        <w:pStyle w:val="Normal"/>
        <w:ind w:left="2832" w:hanging="0"/>
        <w:jc w:val="both"/>
        <w:rPr/>
      </w:pPr>
      <w:r>
        <w:rPr/>
      </w:r>
    </w:p>
    <w:p>
      <w:pPr>
        <w:pStyle w:val="Normal"/>
        <w:ind w:left="6372" w:firstLine="708"/>
        <w:jc w:val="both"/>
        <w:rPr>
          <w:lang w:val="en-US" w:eastAsia="en-US"/>
        </w:rPr>
      </w:pPr>
      <w:r>
        <w:rPr>
          <w:lang w:val="en-US" w:eastAsia="en-US"/>
        </w:rPr>
        <w:t>A. Einšteinas</w:t>
      </w:r>
    </w:p>
    <w:p>
      <w:pPr>
        <w:pStyle w:val="Normal"/>
        <w:jc w:val="both"/>
        <w:rPr/>
      </w:pPr>
      <w:r>
        <w:rPr/>
      </w:r>
    </w:p>
    <w:p>
      <w:pPr>
        <w:pStyle w:val="Normal"/>
        <w:ind w:firstLine="708"/>
        <w:jc w:val="both"/>
        <w:rPr/>
      </w:pPr>
      <w:r>
        <w:rPr>
          <w:lang w:val="en-US" w:eastAsia="en-US"/>
        </w:rPr>
        <w:t>Žodžių prasmė, kuriuos vartoja žmonės savo veiksmų ar potyrių žymėjimui, yra labai neaiški ir miglota.</w:t>
      </w:r>
      <w:r>
        <w:rPr/>
        <w:t xml:space="preserve"> </w:t>
      </w:r>
      <w:r>
        <w:rPr>
          <w:lang w:val="en-US" w:eastAsia="en-US"/>
        </w:rPr>
        <w:t>Vartodamas tokius žodžius žmogus galvoja, jog „supranta“ apie ką kalba, ir kas stebėtina – jis tikisi, kad ir kiti žmonės jį „supras“.</w:t>
      </w:r>
      <w:r>
        <w:rPr/>
        <w:t xml:space="preserve"> </w:t>
      </w:r>
      <w:r>
        <w:rPr>
          <w:lang w:val="en-US" w:eastAsia="en-US"/>
        </w:rPr>
        <w:t>Iš tikrųjų kiti žmonės supranta tuos pačius žodžius šiek tiek skirtingai, arba visiškai skirtingai, arba visai jų nesupranta.</w:t>
      </w:r>
      <w:r>
        <w:rPr/>
        <w:t xml:space="preserve"> </w:t>
      </w:r>
      <w:r>
        <w:rPr>
          <w:lang w:val="en-US" w:eastAsia="en-US"/>
        </w:rPr>
        <w:t>Pavyzdžiui, galima iššifruoti tokį pasisakymą “bus geriau, jeigu...“ arba „nėra čia nieko blogo"? Paprašyk dešimt žmonių užrašyti šį pasisakymą kitais žodžiais, ir aiškiai pamatysi palyginusi lapus, jog kiekvienas žmogus supranta juos savaip, o rytoj jis „galvos“ apie tai visiškai skirtingai.</w:t>
      </w:r>
      <w:r>
        <w:rPr/>
        <w:t xml:space="preserve"> </w:t>
      </w:r>
    </w:p>
    <w:p>
      <w:pPr>
        <w:pStyle w:val="Normal"/>
        <w:ind w:firstLine="708"/>
        <w:jc w:val="both"/>
        <w:rPr/>
      </w:pPr>
      <w:r>
        <w:rPr>
          <w:lang w:val="en-US" w:eastAsia="en-US"/>
        </w:rPr>
        <w:t>Dėl to neįmanoma pasiekti aiskumo ir tarpusavio supratimo; jeigu nėra aiškumo, džiaugsmingi norai nepasireikš, mechaniški norai dar labiau stiprės.</w:t>
      </w:r>
      <w:r>
        <w:rPr/>
        <w:t xml:space="preserve"> </w:t>
      </w:r>
    </w:p>
    <w:p>
      <w:pPr>
        <w:pStyle w:val="Normal"/>
        <w:ind w:firstLine="708"/>
        <w:jc w:val="both"/>
        <w:rPr/>
      </w:pPr>
      <w:r>
        <w:rPr>
          <w:lang w:val="en-US" w:eastAsia="en-US"/>
        </w:rPr>
        <w:t>Tuo tarpu, ne taip sunku suteikti apibrėžtiems žodžiams apibrėžtas reikšmes.</w:t>
      </w:r>
      <w:r>
        <w:rPr/>
        <w:t xml:space="preserve"> </w:t>
      </w:r>
      <w:r>
        <w:rPr>
          <w:lang w:val="en-US" w:eastAsia="en-US"/>
        </w:rPr>
        <w:t>Todėl reikia atskirti, kad būtent tu (arba dar ir kiti žmonės, kurie siekia atskirti tavo suvokimus ir gali juo užfiksuoti) patyri tai, ką vadini tam tikrais žodžiais.</w:t>
      </w:r>
      <w:r>
        <w:rPr/>
        <w:t xml:space="preserve"> </w:t>
      </w:r>
    </w:p>
    <w:p>
      <w:pPr>
        <w:pStyle w:val="Normal"/>
        <w:ind w:firstLine="708"/>
        <w:jc w:val="both"/>
        <w:rPr/>
      </w:pPr>
      <w:r>
        <w:rPr>
          <w:lang w:val="en-US" w:eastAsia="en-US"/>
        </w:rPr>
        <w:t>Žemiau pateikiu panašių apibrėžimų sąrašą.</w:t>
      </w:r>
      <w:r>
        <w:rPr/>
        <w:t xml:space="preserve"> </w:t>
      </w:r>
      <w:r>
        <w:rPr>
          <w:lang w:val="en-US" w:eastAsia="en-US"/>
        </w:rPr>
        <w:t>Pabandyk vartoti šio sąrašo žodžius BŪTENT ta reikšme, kuri yra jam suteikta, ir pažiūrėk - ar sustiprės tavo gebėjimas siekti protinio aiškumo, ar pasireikš džiaugsmingi norai ir NšS, ar lengviau bus tyrinėti, ar padaugės atradimų kiekis.</w:t>
      </w:r>
      <w:r>
        <w:rPr/>
        <w:t xml:space="preserve"> </w:t>
      </w:r>
    </w:p>
    <w:p>
      <w:pPr>
        <w:pStyle w:val="Normal"/>
        <w:ind w:firstLine="708"/>
        <w:jc w:val="both"/>
        <w:rPr>
          <w:lang w:val="en-US" w:eastAsia="en-US"/>
        </w:rPr>
      </w:pPr>
      <w:r>
        <w:rPr>
          <w:lang w:val="en-US" w:eastAsia="en-US"/>
        </w:rPr>
        <w:t>Iš pradžių tu dažnai užsikirsi, pamirši reikšmes, žiūrėsi į žodyną, tačiau su laiku visi sunkumai išnyks; galiausiai aiškumas pasireikš dažniau, rezonuojantis su krištoliniai skaidriu kalnų upeliu.</w:t>
      </w:r>
    </w:p>
    <w:p>
      <w:pPr>
        <w:pStyle w:val="Normal"/>
        <w:ind w:firstLine="708"/>
        <w:jc w:val="both"/>
        <w:rPr/>
      </w:pPr>
      <w:r>
        <w:rPr>
          <w:lang w:val="en-US" w:eastAsia="en-US"/>
        </w:rPr>
        <w:t>Aš nuolat papildysiu šį sąrašą.</w:t>
      </w:r>
      <w:r>
        <w:rPr/>
        <w:t xml:space="preserve"> </w:t>
      </w:r>
    </w:p>
    <w:p>
      <w:pPr>
        <w:pStyle w:val="Normal"/>
        <w:ind w:firstLine="708"/>
        <w:jc w:val="both"/>
        <w:rPr/>
      </w:pPr>
      <w:r>
        <w:rPr>
          <w:lang w:val="en-US" w:eastAsia="en-US"/>
        </w:rPr>
        <w:t>(Norėdami surasti žodį Word arba Html formate, spauskite klavišų kombinaciją „Ctrl“ + “F”).</w:t>
      </w:r>
      <w:r>
        <w:rPr/>
        <w:t xml:space="preserve"> </w:t>
      </w:r>
    </w:p>
    <w:p>
      <w:pPr>
        <w:pStyle w:val="Normal"/>
        <w:ind w:firstLine="708"/>
        <w:jc w:val="both"/>
        <w:rPr/>
      </w:pPr>
      <w:r>
        <w:rPr/>
      </w:r>
    </w:p>
    <w:p>
      <w:pPr>
        <w:pStyle w:val="Normal"/>
        <w:ind w:firstLine="708"/>
        <w:jc w:val="center"/>
        <w:rPr/>
      </w:pPr>
      <w:r>
        <w:rPr/>
        <w:t>* * * * * * * * * *</w:t>
      </w:r>
    </w:p>
    <w:p>
      <w:pPr>
        <w:pStyle w:val="Normal"/>
        <w:ind w:firstLine="708"/>
        <w:jc w:val="center"/>
        <w:rPr/>
      </w:pPr>
      <w:r>
        <w:rPr/>
      </w:r>
    </w:p>
    <w:p>
      <w:pPr>
        <w:pStyle w:val="Normal"/>
        <w:ind w:firstLine="360"/>
        <w:jc w:val="both"/>
        <w:rPr/>
      </w:pPr>
      <w:r>
        <w:rPr>
          <w:lang w:val="en-US" w:eastAsia="en-US"/>
        </w:rPr>
        <w:t>*) «</w:t>
      </w:r>
      <w:r>
        <w:rPr>
          <w:b/>
          <w:bCs/>
          <w:lang w:val="en-US" w:eastAsia="en-US"/>
        </w:rPr>
        <w:t>Suvokimai</w:t>
      </w:r>
      <w:r>
        <w:rPr>
          <w:lang w:val="en-US" w:eastAsia="en-US"/>
        </w:rPr>
        <w:t>» - viskas, apie ką mes kalbame, ką „suvokiame“.</w:t>
      </w:r>
    </w:p>
    <w:p>
      <w:pPr>
        <w:pStyle w:val="Normal"/>
        <w:ind w:firstLine="360"/>
        <w:jc w:val="both"/>
        <w:rPr/>
      </w:pPr>
      <w:r>
        <w:rPr/>
      </w:r>
    </w:p>
    <w:p>
      <w:pPr>
        <w:pStyle w:val="Normal"/>
        <w:ind w:firstLine="360"/>
        <w:jc w:val="both"/>
        <w:rPr/>
      </w:pPr>
      <w:r>
        <w:rPr>
          <w:lang w:val="en-US" w:eastAsia="en-US"/>
        </w:rPr>
        <w:t>*) «</w:t>
      </w:r>
      <w:r>
        <w:rPr>
          <w:b/>
          <w:lang w:val="en-US" w:eastAsia="en-US"/>
        </w:rPr>
        <w:t>Penki skandhai</w:t>
      </w:r>
      <w:r>
        <w:rPr>
          <w:lang w:val="en-US" w:eastAsia="en-US"/>
        </w:rPr>
        <w:t xml:space="preserve">» = </w:t>
      </w:r>
      <w:r>
        <w:rPr>
          <w:b/>
          <w:bCs/>
          <w:lang w:val="en-US" w:eastAsia="en-US"/>
        </w:rPr>
        <w:t>„penki asmeniškų suvokimų tipai“</w:t>
      </w:r>
      <w:r>
        <w:rPr>
          <w:lang w:val="en-US" w:eastAsia="en-US"/>
        </w:rPr>
        <w:t xml:space="preserve"> – pojūčiai [fiziniai] (regos, skonio, taktiliniai, uodimo, klausos, seksualiniai ir kiti), emocijos (neigiamos ir teigiamos), mintys, norai, skirima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eigiamos emocijos</w:t>
      </w:r>
      <w:r>
        <w:rPr>
          <w:lang w:val="en-US" w:eastAsia="en-US"/>
        </w:rPr>
        <w:t>“ («</w:t>
      </w:r>
      <w:r>
        <w:rPr>
          <w:b/>
          <w:bCs/>
          <w:lang w:val="en-US" w:eastAsia="en-US"/>
        </w:rPr>
        <w:t>NE</w:t>
      </w:r>
      <w:r>
        <w:rPr>
          <w:lang w:val="en-US" w:eastAsia="en-US"/>
        </w:rPr>
        <w:t>») – emocijos, turinčios tokių būdingų bruožų:</w:t>
      </w:r>
    </w:p>
    <w:p>
      <w:pPr>
        <w:pStyle w:val="Normal"/>
        <w:ind w:firstLine="360"/>
        <w:jc w:val="both"/>
        <w:rPr>
          <w:lang w:val="en-US" w:eastAsia="en-US"/>
        </w:rPr>
      </w:pPr>
      <w:r>
        <w:rPr>
          <w:lang w:val="en-US" w:eastAsia="en-US"/>
        </w:rPr>
        <w:t xml:space="preserve">1) pasireiškus NE, užplūsta bukumas (t.y. staigus gebėjimo ir noro skirti suvokimus susilpnėjimas); </w:t>
      </w:r>
    </w:p>
    <w:p>
      <w:pPr>
        <w:pStyle w:val="Normal"/>
        <w:ind w:firstLine="360"/>
        <w:jc w:val="both"/>
        <w:rPr>
          <w:lang w:val="en-US" w:eastAsia="en-US"/>
        </w:rPr>
      </w:pPr>
      <w:r>
        <w:rPr>
          <w:lang w:val="en-US" w:eastAsia="en-US"/>
        </w:rPr>
        <w:t xml:space="preserve">2) po jų blogėja savijauta; </w:t>
      </w:r>
    </w:p>
    <w:p>
      <w:pPr>
        <w:pStyle w:val="Normal"/>
        <w:ind w:firstLine="360"/>
        <w:jc w:val="both"/>
        <w:rPr>
          <w:lang w:val="en-US" w:eastAsia="en-US"/>
        </w:rPr>
      </w:pPr>
      <w:r>
        <w:rPr>
          <w:lang w:val="en-US" w:eastAsia="en-US"/>
        </w:rPr>
        <w:t xml:space="preserve">3) po jų silpnėja domėjimasis, nuojauta, entuziazmas, kiti NšS, džiaugsmingi norai; </w:t>
      </w:r>
    </w:p>
    <w:p>
      <w:pPr>
        <w:pStyle w:val="Normal"/>
        <w:ind w:firstLine="360"/>
        <w:jc w:val="both"/>
        <w:rPr>
          <w:lang w:val="en-US" w:eastAsia="en-US"/>
        </w:rPr>
      </w:pPr>
      <w:r>
        <w:rPr>
          <w:lang w:val="en-US" w:eastAsia="en-US"/>
        </w:rPr>
        <w:t xml:space="preserve">4) jų vyksmas nesuderinamas su aiškiu mąstymu; </w:t>
      </w:r>
    </w:p>
    <w:p>
      <w:pPr>
        <w:pStyle w:val="Normal"/>
        <w:ind w:firstLine="360"/>
        <w:jc w:val="both"/>
        <w:rPr>
          <w:lang w:val="en-US" w:eastAsia="en-US"/>
        </w:rPr>
      </w:pPr>
      <w:r>
        <w:rPr>
          <w:lang w:val="en-US" w:eastAsia="en-US"/>
        </w:rPr>
        <w:t xml:space="preserve">5) jų vyksmas nesuderinamas su NšS; </w:t>
      </w:r>
    </w:p>
    <w:p>
      <w:pPr>
        <w:pStyle w:val="Normal"/>
        <w:ind w:firstLine="360"/>
        <w:jc w:val="both"/>
        <w:rPr/>
      </w:pPr>
      <w:r>
        <w:rPr>
          <w:lang w:val="en-US" w:eastAsia="en-US"/>
        </w:rPr>
        <w:t xml:space="preserve">6) žmogus, patiriantis TE, labai panašus į robotą, lengvai nuspėjamos jo galimos reakcijos ir poelgiai, jaučiasi veiksmų neefektyvumas; </w:t>
      </w:r>
    </w:p>
    <w:p>
      <w:pPr>
        <w:pStyle w:val="Normal"/>
        <w:ind w:firstLine="360"/>
        <w:jc w:val="both"/>
        <w:rPr>
          <w:lang w:val="en-US" w:eastAsia="en-US"/>
        </w:rPr>
      </w:pPr>
      <w:r>
        <w:rPr>
          <w:lang w:val="en-US" w:eastAsia="en-US"/>
        </w:rPr>
        <w:t>7) beveik neįmanoma ištrukti iš NE srauto be atkaklaus ir ryžtingo darbo; jeigu turėsi noro nustoti jas patirti tam tikrose aplinkybėse, jos nenustos – toks yra tūkstančius kartų įtvirtintas įprotis.</w:t>
      </w:r>
    </w:p>
    <w:p>
      <w:pPr>
        <w:pStyle w:val="Normal"/>
        <w:ind w:firstLine="360"/>
        <w:jc w:val="both"/>
        <w:rPr>
          <w:i/>
          <w:i/>
          <w:iCs/>
          <w:lang w:val="en-US" w:eastAsia="en-US"/>
        </w:rPr>
      </w:pPr>
      <w:r>
        <w:rPr>
          <w:i/>
          <w:iCs/>
          <w:lang w:val="en-US" w:eastAsia="en-US"/>
        </w:rPr>
        <w:t>(Įvairių NE apibrėžimo pavyzdžiai: pavydas, savęs gailėjimasis, baimė, pyktis, susierzinims, nepasitenkinimas, nuoskauda, įsiūtis, nustebimas, ižeidimas, įniršis, pavydėjimas, susirūpinimas, nerimas, pagieža, pasišlykštėjimas, gėda, kerštingumas, liūdėsys, ilgesys, nusivylimas).</w:t>
      </w:r>
    </w:p>
    <w:p>
      <w:pPr>
        <w:pStyle w:val="Normal"/>
        <w:ind w:firstLine="360"/>
        <w:jc w:val="both"/>
        <w:rPr/>
      </w:pPr>
      <w:r>
        <w:rPr/>
      </w:r>
    </w:p>
    <w:p>
      <w:pPr>
        <w:pStyle w:val="Normal"/>
        <w:ind w:firstLine="360"/>
        <w:jc w:val="both"/>
        <w:rPr/>
      </w:pPr>
      <w:r>
        <w:rPr>
          <w:lang w:val="en-US" w:eastAsia="en-US"/>
        </w:rPr>
        <w:t>*) «</w:t>
      </w:r>
      <w:r>
        <w:rPr>
          <w:b/>
          <w:bCs/>
          <w:lang w:val="en-US" w:eastAsia="en-US"/>
        </w:rPr>
        <w:t>Teigiamos emocijos</w:t>
      </w:r>
      <w:r>
        <w:rPr>
          <w:lang w:val="en-US" w:eastAsia="en-US"/>
        </w:rPr>
        <w:t>» («</w:t>
      </w:r>
      <w:r>
        <w:rPr>
          <w:b/>
          <w:bCs/>
          <w:lang w:val="en-US" w:eastAsia="en-US"/>
        </w:rPr>
        <w:t>TE</w:t>
      </w:r>
      <w:r>
        <w:rPr>
          <w:lang w:val="en-US" w:eastAsia="en-US"/>
        </w:rPr>
        <w:t>») – jų bruožai:</w:t>
      </w:r>
    </w:p>
    <w:p>
      <w:pPr>
        <w:pStyle w:val="Normal"/>
        <w:ind w:firstLine="360"/>
        <w:jc w:val="both"/>
        <w:rPr/>
      </w:pPr>
      <w:r>
        <w:rPr>
          <w:lang w:val="en-US" w:eastAsia="en-US"/>
        </w:rPr>
        <w:t>1) teigiamos emocijos - tai veidrodinė NE priešingybė: pavydas – piktdžiuga, nepasitenkinimas – pasitenkinimas, savęs užgauliojimas („</w:t>
      </w:r>
      <w:r>
        <w:rPr>
          <w:b/>
          <w:bCs/>
          <w:lang w:val="en-US" w:eastAsia="en-US"/>
        </w:rPr>
        <w:t>SU</w:t>
      </w:r>
      <w:r>
        <w:rPr>
          <w:lang w:val="en-US" w:eastAsia="en-US"/>
        </w:rPr>
        <w:t>“) – pasipūtimas („</w:t>
      </w:r>
      <w:r>
        <w:rPr>
          <w:b/>
          <w:bCs/>
          <w:lang w:val="en-US" w:eastAsia="en-US"/>
        </w:rPr>
        <w:t>Pas</w:t>
      </w:r>
      <w:r>
        <w:rPr>
          <w:lang w:val="en-US" w:eastAsia="en-US"/>
        </w:rPr>
        <w:t>“), nerimas – ištižusi ramybė ir pilkumas, pralaimėjimo kartumas – „laimėjimo“ džiaugsmas, vienatvės liūdesys – perdetas draugiškumas, pataikavimas ir t.t;</w:t>
      </w:r>
    </w:p>
    <w:p>
      <w:pPr>
        <w:pStyle w:val="Normal"/>
        <w:ind w:firstLine="360"/>
        <w:jc w:val="both"/>
        <w:rPr>
          <w:lang w:val="en-US" w:eastAsia="en-US"/>
        </w:rPr>
      </w:pPr>
      <w:r>
        <w:rPr>
          <w:lang w:val="en-US" w:eastAsia="en-US"/>
        </w:rPr>
        <w:t xml:space="preserve">2) po jų žmogus jaučiasi pavargęs, bejėgis ir abejingas; </w:t>
      </w:r>
    </w:p>
    <w:p>
      <w:pPr>
        <w:pStyle w:val="Normal"/>
        <w:ind w:firstLine="360"/>
        <w:jc w:val="both"/>
        <w:rPr>
          <w:vanish/>
        </w:rPr>
      </w:pPr>
      <w:r>
        <w:rPr>
          <w:lang w:val="en-US" w:eastAsia="en-US"/>
        </w:rPr>
        <w:t>3) po jų žmogus apsinuodija, pablogėja savijauta, nors ne taip akivaizdžiai kaip po NE</w:t>
      </w:r>
    </w:p>
    <w:p>
      <w:pPr>
        <w:pStyle w:val="Normal"/>
        <w:ind w:firstLine="360"/>
        <w:jc w:val="both"/>
        <w:rPr/>
      </w:pPr>
      <w:r>
        <w:rPr>
          <w:lang w:val="en-US" w:eastAsia="en-US"/>
        </w:rPr>
        <w:t>4) jų patyrimo metu žmogus baiminasi, kad anksčiau ar vėliau jos baigsis ir vėl apims NE;</w:t>
      </w:r>
    </w:p>
    <w:p>
      <w:pPr>
        <w:pStyle w:val="Normal"/>
        <w:ind w:firstLine="360"/>
        <w:jc w:val="both"/>
        <w:rPr/>
      </w:pPr>
      <w:r>
        <w:rPr>
          <w:lang w:val="en-US" w:eastAsia="en-US"/>
        </w:rPr>
        <w:t>5) jų vyksmas yra 100% procentų nesuderinamas su NšS – išskyrus tas situacijas, kai TE subalansuoja NE, ir šioje atsivėrusioje erdvėje gali blykstelėti NšS atgarsis;</w:t>
      </w:r>
    </w:p>
    <w:p>
      <w:pPr>
        <w:pStyle w:val="Normal"/>
        <w:ind w:firstLine="360"/>
        <w:jc w:val="both"/>
        <w:rPr>
          <w:lang w:val="en-US" w:eastAsia="en-US"/>
        </w:rPr>
      </w:pPr>
      <w:r>
        <w:rPr>
          <w:lang w:val="en-US" w:eastAsia="en-US"/>
        </w:rPr>
        <w:t>6) jų pasireiškimo metu ir po jo užplūsta bukumas</w:t>
      </w:r>
    </w:p>
    <w:p>
      <w:pPr>
        <w:pStyle w:val="Normal"/>
        <w:ind w:firstLine="360"/>
        <w:jc w:val="both"/>
        <w:rPr>
          <w:lang w:val="en-US" w:eastAsia="en-US"/>
        </w:rPr>
      </w:pPr>
      <w:r>
        <w:rPr>
          <w:lang w:val="en-US" w:eastAsia="en-US"/>
        </w:rPr>
        <w:t>7) jų vyksmas yra nesuderinamas su aiškiu mąstymu, nors ir ne taip akivaizdžiai, kaip NE vyksme;</w:t>
      </w:r>
    </w:p>
    <w:p>
      <w:pPr>
        <w:pStyle w:val="Normal"/>
        <w:ind w:firstLine="360"/>
        <w:jc w:val="both"/>
        <w:rPr/>
      </w:pPr>
      <w:r>
        <w:rPr>
          <w:lang w:val="en-US" w:eastAsia="en-US"/>
        </w:rPr>
        <w:t>8) žmogus, patiriantis TE, labai panašus į robotą, lengvai nuspėjamos jo galimos reakcijos ir poelgiai, jaučiasi veiksmų neefektyvumas;</w:t>
      </w:r>
    </w:p>
    <w:p>
      <w:pPr>
        <w:pStyle w:val="Normal"/>
        <w:ind w:firstLine="360"/>
        <w:jc w:val="both"/>
        <w:rPr>
          <w:lang w:val="en-US" w:eastAsia="en-US"/>
        </w:rPr>
      </w:pPr>
      <w:r>
        <w:rPr>
          <w:lang w:val="en-US" w:eastAsia="en-US"/>
        </w:rPr>
        <w:t xml:space="preserve">9) noras patirti TE primena priklausomybe nuo narkotiku– «laužymai» dėl negaunamų TE gali būti ypatingai skaudūs, t.y. gali būti lydimi labai stiprių NE; </w:t>
      </w:r>
    </w:p>
    <w:p>
      <w:pPr>
        <w:pStyle w:val="Normal"/>
        <w:ind w:firstLine="360"/>
        <w:jc w:val="both"/>
        <w:rPr/>
      </w:pPr>
      <w:r>
        <w:rPr/>
      </w:r>
    </w:p>
    <w:p>
      <w:pPr>
        <w:pStyle w:val="Normal"/>
        <w:ind w:firstLine="360"/>
        <w:jc w:val="both"/>
        <w:rPr/>
      </w:pPr>
      <w:r>
        <w:rPr>
          <w:lang w:val="en-US" w:eastAsia="en-US"/>
        </w:rPr>
        <w:t>*) «</w:t>
      </w:r>
      <w:r>
        <w:rPr>
          <w:b/>
          <w:bCs/>
          <w:lang w:val="en-US" w:eastAsia="en-US"/>
        </w:rPr>
        <w:t>Nušvitusieji suvokimai</w:t>
      </w:r>
      <w:r>
        <w:rPr>
          <w:lang w:val="en-US" w:eastAsia="en-US"/>
        </w:rPr>
        <w:t>» («</w:t>
      </w:r>
      <w:r>
        <w:rPr>
          <w:b/>
          <w:bCs/>
          <w:lang w:val="en-US" w:eastAsia="en-US"/>
        </w:rPr>
        <w:t>NšS</w:t>
      </w:r>
      <w:r>
        <w:rPr>
          <w:lang w:val="en-US" w:eastAsia="en-US"/>
        </w:rPr>
        <w:t>») – suvokimai, kurių apibrėžimui mes vartojame žodžius: švelnumas, grožio jutimas, siekimas, giedrumas, kūrybos džiaugsmas, simpatija, malonumas, džiaugsmingi norai, nuojauta, įkvėpimas ir kiti. (žr. skirsnį „NšS sąrašas su apibūdinimais“).</w:t>
      </w:r>
      <w:r>
        <w:rPr/>
        <w:t xml:space="preserve"> </w:t>
      </w:r>
    </w:p>
    <w:p>
      <w:pPr>
        <w:pStyle w:val="Normal"/>
        <w:ind w:firstLine="360"/>
        <w:jc w:val="both"/>
        <w:rPr>
          <w:lang w:val="en-US" w:eastAsia="en-US"/>
        </w:rPr>
      </w:pPr>
      <w:r>
        <w:rPr>
          <w:lang w:val="en-US" w:eastAsia="en-US"/>
        </w:rPr>
        <w:t>NšS skiriamieji požymiai:</w:t>
      </w:r>
    </w:p>
    <w:p>
      <w:pPr>
        <w:pStyle w:val="Normal"/>
        <w:ind w:firstLine="360"/>
        <w:jc w:val="both"/>
        <w:rPr>
          <w:lang w:val="en-US" w:eastAsia="en-US"/>
        </w:rPr>
      </w:pPr>
      <w:r>
        <w:rPr>
          <w:lang w:val="en-US" w:eastAsia="en-US"/>
        </w:rPr>
        <w:t>1) skiriasi tik stipraus intensyvumo atveju – nėra objekto, nėra „mano priklausomumas“ ir „kryptingums į tave“.</w:t>
      </w:r>
    </w:p>
    <w:p>
      <w:pPr>
        <w:pStyle w:val="Normal"/>
        <w:ind w:firstLine="360"/>
        <w:jc w:val="both"/>
        <w:rPr/>
      </w:pPr>
      <w:r>
        <w:rPr>
          <w:i/>
          <w:iCs/>
          <w:lang w:val="en-US" w:eastAsia="en-US"/>
        </w:rPr>
        <w:t>(jeigu tu jauti silpną švelnumą, manai, kad „jauti švelnumą jai“, bet jei švelnumo jausmas tampa stipriu, o ypatingai – ekstatiniu, atsiranda aiskumas - tai ne "tavo" švelnumas, or ne "jai" tu jauti švelnumą, kitas žmogus - tik nušvitęs faktorius švelnumui).</w:t>
      </w:r>
      <w:r>
        <w:rPr>
          <w:i/>
          <w:iCs/>
        </w:rPr>
        <w:t xml:space="preserve"> </w:t>
      </w:r>
    </w:p>
    <w:p>
      <w:pPr>
        <w:pStyle w:val="Normal"/>
        <w:ind w:firstLine="360"/>
        <w:jc w:val="both"/>
        <w:rPr>
          <w:lang w:val="en-US" w:eastAsia="en-US"/>
        </w:rPr>
      </w:pPr>
      <w:r>
        <w:rPr>
          <w:lang w:val="en-US" w:eastAsia="en-US"/>
        </w:rPr>
        <w:t>2) Bet kuris NšS rezonuoja su kitais NšS.</w:t>
      </w:r>
    </w:p>
    <w:p>
      <w:pPr>
        <w:pStyle w:val="Normal"/>
        <w:ind w:firstLine="360"/>
        <w:jc w:val="both"/>
        <w:rPr/>
      </w:pPr>
      <w:r>
        <w:rPr>
          <w:lang w:val="en-US" w:eastAsia="en-US"/>
        </w:rPr>
        <w:t>3) NšS yra nesuderinami su liūdesiu – kuo stipresnis lūdesys, tuo silpnesni ir retesni NšS.</w:t>
      </w:r>
    </w:p>
    <w:p>
      <w:pPr>
        <w:pStyle w:val="Normal"/>
        <w:ind w:firstLine="360"/>
        <w:jc w:val="both"/>
        <w:rPr/>
      </w:pPr>
      <w:r>
        <w:rPr/>
      </w:r>
    </w:p>
    <w:p>
      <w:pPr>
        <w:pStyle w:val="Normal"/>
        <w:ind w:firstLine="360"/>
        <w:jc w:val="both"/>
        <w:rPr/>
      </w:pPr>
      <w:r>
        <w:rPr>
          <w:lang w:val="en-US" w:eastAsia="en-US"/>
        </w:rPr>
        <w:t>*) «</w:t>
      </w:r>
      <w:r>
        <w:rPr>
          <w:b/>
          <w:bCs/>
          <w:lang w:val="en-US" w:eastAsia="en-US"/>
        </w:rPr>
        <w:t>Neigiamas fonas</w:t>
      </w:r>
      <w:r>
        <w:rPr>
          <w:lang w:val="en-US" w:eastAsia="en-US"/>
        </w:rPr>
        <w:t>» («</w:t>
      </w:r>
      <w:r>
        <w:rPr>
          <w:b/>
          <w:bCs/>
          <w:lang w:val="en-US" w:eastAsia="en-US"/>
        </w:rPr>
        <w:t>NF</w:t>
      </w:r>
      <w:r>
        <w:rPr>
          <w:lang w:val="en-US" w:eastAsia="en-US"/>
        </w:rPr>
        <w:t>») – NE visybė intensyvumas labai silpnus. Neturi ryškiai pasireiškiančių spindulių, ištestas laike, gali tęstis valandų valandas, dienų dienas, mėnesį po mėnesio, visą gyvenimą.</w:t>
      </w:r>
      <w:r>
        <w:rPr/>
        <w:t xml:space="preserve"> </w:t>
      </w:r>
      <w:r>
        <w:rPr>
          <w:lang w:val="en-US" w:eastAsia="en-US"/>
        </w:rPr>
        <w:t>Jame sunku atskirti konkrečias NE.</w:t>
      </w:r>
      <w:r>
        <w:rPr/>
        <w:t xml:space="preserve"> </w:t>
      </w:r>
      <w:r>
        <w:rPr>
          <w:lang w:val="en-US" w:eastAsia="en-US"/>
        </w:rPr>
        <w:t>Ne slopinimas (žr. toliau) sustiprina NF.</w:t>
      </w:r>
    </w:p>
    <w:p>
      <w:pPr>
        <w:pStyle w:val="Normal"/>
        <w:ind w:firstLine="360"/>
        <w:jc w:val="both"/>
        <w:rPr/>
      </w:pPr>
      <w:r>
        <w:rPr/>
      </w:r>
    </w:p>
    <w:p>
      <w:pPr>
        <w:pStyle w:val="Normal"/>
        <w:ind w:firstLine="360"/>
        <w:jc w:val="both"/>
        <w:rPr/>
      </w:pPr>
      <w:r>
        <w:rPr>
          <w:lang w:val="en-US" w:eastAsia="en-US"/>
        </w:rPr>
        <w:t>*) «</w:t>
      </w:r>
      <w:r>
        <w:rPr>
          <w:b/>
          <w:bCs/>
          <w:lang w:val="en-US" w:eastAsia="en-US"/>
        </w:rPr>
        <w:t>Neigiama energetinė būsena</w:t>
      </w:r>
      <w:r>
        <w:rPr>
          <w:lang w:val="en-US" w:eastAsia="en-US"/>
        </w:rPr>
        <w:t>» («</w:t>
      </w:r>
      <w:r>
        <w:rPr>
          <w:b/>
          <w:bCs/>
          <w:lang w:val="en-US" w:eastAsia="en-US"/>
        </w:rPr>
        <w:t>NEB</w:t>
      </w:r>
      <w:r>
        <w:rPr>
          <w:lang w:val="en-US" w:eastAsia="en-US"/>
        </w:rPr>
        <w:t>») – nemalonių [fizinių] pojūčių visuma, kuriuos mes dažnai vadiname „bloga savijauta“, tingumas, apatija, «niekas-nevyksta», «sunkaus kūno pojūtis» ir t.t.</w:t>
      </w:r>
    </w:p>
    <w:p>
      <w:pPr>
        <w:pStyle w:val="Normal"/>
        <w:ind w:firstLine="360"/>
        <w:jc w:val="both"/>
        <w:rPr>
          <w:i/>
          <w:i/>
          <w:iCs/>
          <w:lang w:val="en-US" w:eastAsia="en-US"/>
        </w:rPr>
      </w:pPr>
      <w:r>
        <w:rPr>
          <w:i/>
          <w:iCs/>
          <w:lang w:val="en-US" w:eastAsia="en-US"/>
        </w:rPr>
        <w:t>(NEB galima tobulai pašalinti, kaip ir NE. Efektyviausi metodai – metodai, kuriais šaliname NF, jeigu NEB požymiai panašus į NF; taipogi NE šalinimo metodai, jeigu šią akimirką NEB požymiai panašūs į NE).</w:t>
      </w:r>
    </w:p>
    <w:p>
      <w:pPr>
        <w:pStyle w:val="Normal"/>
        <w:ind w:firstLine="360"/>
        <w:jc w:val="both"/>
        <w:rPr/>
      </w:pPr>
      <w:r>
        <w:rPr/>
      </w:r>
    </w:p>
    <w:p>
      <w:pPr>
        <w:pStyle w:val="Normal"/>
        <w:ind w:firstLine="360"/>
        <w:jc w:val="both"/>
        <w:rPr/>
      </w:pPr>
      <w:r>
        <w:rPr>
          <w:lang w:val="en-US" w:eastAsia="en-US"/>
        </w:rPr>
        <w:t>*) «</w:t>
      </w:r>
      <w:r>
        <w:rPr>
          <w:b/>
          <w:bCs/>
          <w:lang w:val="en-US" w:eastAsia="en-US"/>
        </w:rPr>
        <w:t>Neigiamas nusistatymas</w:t>
      </w:r>
      <w:r>
        <w:rPr>
          <w:lang w:val="en-US" w:eastAsia="en-US"/>
        </w:rPr>
        <w:t>» («</w:t>
      </w:r>
      <w:r>
        <w:rPr>
          <w:b/>
          <w:bCs/>
          <w:lang w:val="en-US" w:eastAsia="en-US"/>
        </w:rPr>
        <w:t>NN</w:t>
      </w:r>
      <w:r>
        <w:rPr>
          <w:lang w:val="en-US" w:eastAsia="en-US"/>
        </w:rPr>
        <w:t>») – trumpi, silpni agresinių NE blyksniai (nepasitenkinimas, susierzinimas, agresija, pagieža, ir kt.)</w:t>
      </w:r>
    </w:p>
    <w:p>
      <w:pPr>
        <w:pStyle w:val="Normal"/>
        <w:ind w:firstLine="360"/>
        <w:jc w:val="both"/>
        <w:rPr/>
      </w:pPr>
      <w:r>
        <w:rPr>
          <w:lang w:val="en-US" w:eastAsia="en-US"/>
        </w:rPr>
        <w:t>(</w:t>
      </w:r>
      <w:r>
        <w:rPr>
          <w:i/>
          <w:iCs/>
          <w:lang w:val="en-US" w:eastAsia="en-US"/>
        </w:rPr>
        <w:t>Asocijuojasi su</w:t>
      </w:r>
      <w:r>
        <w:rPr>
          <w:lang w:val="en-US" w:eastAsia="en-US"/>
        </w:rPr>
        <w:t xml:space="preserve"> </w:t>
      </w:r>
      <w:r>
        <w:rPr>
          <w:i/>
          <w:iCs/>
          <w:lang w:val="en-US" w:eastAsia="en-US"/>
        </w:rPr>
        <w:t>tankiu ir beribiu nuodingų mašalų debesių, skirtingai nuo NF, kuris asocijuojasi su tankia nuodinga migla.</w:t>
      </w:r>
      <w:r>
        <w:rPr>
          <w:i/>
          <w:iCs/>
        </w:rPr>
        <w:t xml:space="preserve"> </w:t>
      </w:r>
    </w:p>
    <w:p>
      <w:pPr>
        <w:pStyle w:val="Normal"/>
        <w:ind w:firstLine="360"/>
        <w:jc w:val="both"/>
        <w:rPr/>
      </w:pPr>
      <w:r>
        <w:rPr>
          <w:i/>
          <w:iCs/>
          <w:lang w:val="en-US" w:eastAsia="en-US"/>
        </w:rPr>
        <w:t>NN užplūsta įprastą žmogų nuo beveik bet kurio suvokimo, ypatingai veiklos metu, esant tarp žmonių, bendraujant su jais, galvojant apie juos).</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4N</w:t>
      </w:r>
      <w:r>
        <w:rPr>
          <w:lang w:val="en-US" w:eastAsia="en-US"/>
        </w:rPr>
        <w:t>» - NE, NEB, NF ir NN.</w:t>
      </w:r>
    </w:p>
    <w:p>
      <w:pPr>
        <w:pStyle w:val="Normal"/>
        <w:ind w:firstLine="360"/>
        <w:jc w:val="both"/>
        <w:rPr/>
      </w:pPr>
      <w:r>
        <w:rPr/>
      </w:r>
    </w:p>
    <w:p>
      <w:pPr>
        <w:pStyle w:val="Normal"/>
        <w:ind w:firstLine="360"/>
        <w:jc w:val="both"/>
        <w:rPr/>
      </w:pPr>
      <w:r>
        <w:rPr>
          <w:lang w:val="en-US" w:eastAsia="en-US"/>
        </w:rPr>
        <w:t>*) «</w:t>
      </w:r>
      <w:r>
        <w:rPr>
          <w:b/>
          <w:bCs/>
          <w:lang w:val="en-US" w:eastAsia="en-US"/>
        </w:rPr>
        <w:t>Nuoskauda</w:t>
      </w:r>
      <w:r>
        <w:rPr>
          <w:lang w:val="en-US" w:eastAsia="en-US"/>
        </w:rPr>
        <w:t>» - savęs gailėjimasis + agresija + kerštingumas.</w:t>
      </w:r>
    </w:p>
    <w:p>
      <w:pPr>
        <w:pStyle w:val="Normal"/>
        <w:ind w:firstLine="360"/>
        <w:jc w:val="both"/>
        <w:rPr/>
      </w:pPr>
      <w:r>
        <w:rPr/>
      </w:r>
    </w:p>
    <w:p>
      <w:pPr>
        <w:pStyle w:val="Normal"/>
        <w:ind w:firstLine="360"/>
        <w:jc w:val="both"/>
        <w:rPr/>
      </w:pPr>
      <w:r>
        <w:rPr>
          <w:lang w:val="en-US" w:eastAsia="en-US"/>
        </w:rPr>
        <w:t>*) «</w:t>
      </w:r>
      <w:r>
        <w:rPr>
          <w:b/>
          <w:bCs/>
          <w:lang w:val="en-US" w:eastAsia="en-US"/>
        </w:rPr>
        <w:t>Bjauribiškumas</w:t>
      </w:r>
      <w:r>
        <w:rPr>
          <w:lang w:val="en-US" w:eastAsia="en-US"/>
        </w:rPr>
        <w:t>» - SP + agresija + piktdžiuga + noras pažeminti, išjuokti, nubausti.</w:t>
      </w:r>
    </w:p>
    <w:p>
      <w:pPr>
        <w:pStyle w:val="Normal"/>
        <w:ind w:firstLine="360"/>
        <w:jc w:val="both"/>
        <w:rPr/>
      </w:pPr>
      <w:r>
        <w:rPr/>
      </w:r>
    </w:p>
    <w:p>
      <w:pPr>
        <w:pStyle w:val="Normal"/>
        <w:ind w:firstLine="360"/>
        <w:jc w:val="both"/>
        <w:rPr/>
      </w:pPr>
      <w:r>
        <w:rPr>
          <w:lang w:val="en-US" w:eastAsia="en-US"/>
        </w:rPr>
        <w:t>*) «</w:t>
      </w:r>
      <w:r>
        <w:rPr>
          <w:b/>
          <w:lang w:val="en-US" w:eastAsia="en-US"/>
        </w:rPr>
        <w:t>Į</w:t>
      </w:r>
      <w:r>
        <w:rPr>
          <w:b/>
          <w:bCs/>
          <w:lang w:val="en-US" w:eastAsia="en-US"/>
        </w:rPr>
        <w:t>sisąmoninimas</w:t>
      </w:r>
      <w:r>
        <w:rPr>
          <w:lang w:val="en-US" w:eastAsia="en-US"/>
        </w:rPr>
        <w:t>» - mintis, kuri:</w:t>
      </w:r>
    </w:p>
    <w:p>
      <w:pPr>
        <w:pStyle w:val="Normal"/>
        <w:ind w:firstLine="360"/>
        <w:jc w:val="both"/>
        <w:rPr>
          <w:lang w:val="en-US" w:eastAsia="en-US"/>
        </w:rPr>
      </w:pPr>
      <w:r>
        <w:rPr>
          <w:lang w:val="en-US" w:eastAsia="en-US"/>
        </w:rPr>
        <w:t>a) sustiprina protinį aiškumą</w:t>
      </w:r>
    </w:p>
    <w:p>
      <w:pPr>
        <w:pStyle w:val="Normal"/>
        <w:ind w:firstLine="360"/>
        <w:jc w:val="both"/>
        <w:rPr>
          <w:lang w:val="en-US" w:eastAsia="en-US"/>
        </w:rPr>
      </w:pPr>
      <w:r>
        <w:rPr>
          <w:lang w:val="en-US" w:eastAsia="en-US"/>
        </w:rPr>
        <w:t>b) rezonuoja su NšS aiškumu</w:t>
      </w:r>
    </w:p>
    <w:p>
      <w:pPr>
        <w:pStyle w:val="Normal"/>
        <w:ind w:firstLine="360"/>
        <w:jc w:val="both"/>
        <w:rPr>
          <w:lang w:val="en-US" w:eastAsia="en-US"/>
        </w:rPr>
      </w:pPr>
      <w:r>
        <w:rPr>
          <w:lang w:val="en-US" w:eastAsia="en-US"/>
        </w:rPr>
        <w:t>c) rezonuoja su kitais NšS.</w:t>
      </w:r>
    </w:p>
    <w:p>
      <w:pPr>
        <w:pStyle w:val="Normal"/>
        <w:ind w:firstLine="360"/>
        <w:jc w:val="both"/>
        <w:rPr/>
      </w:pPr>
      <w:r>
        <w:rPr/>
      </w:r>
    </w:p>
    <w:p>
      <w:pPr>
        <w:pStyle w:val="Normal"/>
        <w:ind w:firstLine="360"/>
        <w:jc w:val="both"/>
        <w:rPr/>
      </w:pPr>
      <w:r>
        <w:rPr>
          <w:lang w:val="en-US" w:eastAsia="en-US"/>
        </w:rPr>
        <w:t>*) «</w:t>
      </w:r>
      <w:r>
        <w:rPr>
          <w:b/>
          <w:bCs/>
          <w:lang w:val="en-US" w:eastAsia="en-US"/>
        </w:rPr>
        <w:t>Mechaniškas noras</w:t>
      </w:r>
      <w:r>
        <w:rPr>
          <w:lang w:val="en-US" w:eastAsia="en-US"/>
        </w:rPr>
        <w:t>» («</w:t>
      </w:r>
      <w:r>
        <w:rPr>
          <w:b/>
          <w:bCs/>
          <w:lang w:val="en-US" w:eastAsia="en-US"/>
        </w:rPr>
        <w:t>mn</w:t>
      </w:r>
      <w:r>
        <w:rPr>
          <w:lang w:val="en-US" w:eastAsia="en-US"/>
        </w:rPr>
        <w:t>») – toks noras, kuris:</w:t>
      </w:r>
    </w:p>
    <w:p>
      <w:pPr>
        <w:pStyle w:val="Normal"/>
        <w:ind w:firstLine="360"/>
        <w:jc w:val="both"/>
        <w:rPr>
          <w:lang w:val="en-US" w:eastAsia="en-US"/>
        </w:rPr>
      </w:pPr>
      <w:r>
        <w:rPr>
          <w:lang w:val="en-US" w:eastAsia="en-US"/>
        </w:rPr>
        <w:t>a) yra sąlygojamas įpirštomis mintimis-koncepcijomis, kurioms priklauso tokie žodžiai-parazitai, pavyzdžiui, „reikia“ ir kiti, kurių dėka atsiranda Frankenštainai, teigiantys, kad „reikia nueti ten“, „reikia taip padaryti“, „bus gerai taip pasielgti"; tu eini ir darai tai nepaisant to, kad nejauti džiagsmingo noro ir patyri NE (nepasitenkinima, savęs gailėjimąsi), NEB (nuovargį, apatiškumą), TE (pasitenkinimą, SP), palaikydama kitas koncepcijas („gerai, kad aš taip padariau, taip yra gerai ir teisingas, taip reikia“).</w:t>
      </w:r>
    </w:p>
    <w:p>
      <w:pPr>
        <w:pStyle w:val="Normal"/>
        <w:ind w:firstLine="360"/>
        <w:jc w:val="both"/>
        <w:rPr/>
      </w:pPr>
      <w:r>
        <w:rPr>
          <w:lang w:val="en-US" w:eastAsia="en-US"/>
        </w:rPr>
        <w:t>b) yra sąlygojamas NE (noras pabėgti nuo pilkumos jausmo arba nuobodulio, sustiprinti susierzinimą ir NN) ir TE (noras patirti SP, pasitenkinimas).</w:t>
      </w:r>
      <w:r>
        <w:rPr/>
        <w:t xml:space="preserve"> </w:t>
      </w:r>
    </w:p>
    <w:p>
      <w:pPr>
        <w:pStyle w:val="Normal"/>
        <w:ind w:firstLine="360"/>
        <w:jc w:val="both"/>
        <w:rPr/>
      </w:pPr>
      <w:r>
        <w:rPr>
          <w:lang w:val="en-US" w:eastAsia="en-US"/>
        </w:rPr>
        <w:t>c) yra sąlygojamas mechanišku įpročiu – po darbo ateidama namo, tu visada įjungi televizorių, ir net tuo atveju, jeigu žinios tavęs visiškai nedomina, tu žiūri jas bukumo būsenoje.</w:t>
      </w:r>
      <w:r>
        <w:rPr/>
        <w:t xml:space="preserve"> </w:t>
      </w:r>
    </w:p>
    <w:p>
      <w:pPr>
        <w:pStyle w:val="Normal"/>
        <w:ind w:firstLine="360"/>
        <w:jc w:val="both"/>
        <w:rPr/>
      </w:pPr>
      <w:r>
        <w:rPr>
          <w:lang w:val="en-US" w:eastAsia="en-US"/>
        </w:rPr>
        <w:t>d) yra sąlygojamas NEB (jauti apatiškumą ir nešalini jį, atsiguli ant sofos ir pasiduodi jai).</w:t>
      </w:r>
      <w:r>
        <w:rPr/>
        <w:t xml:space="preserve"> </w:t>
      </w:r>
    </w:p>
    <w:p>
      <w:pPr>
        <w:pStyle w:val="Normal"/>
        <w:ind w:firstLine="360"/>
        <w:jc w:val="both"/>
        <w:rPr/>
      </w:pPr>
      <w:r>
        <w:rPr>
          <w:lang w:val="en-US" w:eastAsia="en-US"/>
        </w:rPr>
        <w:t>e) yra sąlygojams kitais mn.</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oras turėti NšS</w:t>
      </w:r>
      <w:r>
        <w:rPr>
          <w:lang w:val="en-US" w:eastAsia="en-US"/>
        </w:rPr>
        <w:t>» - mechaniškas noras išnaudoti NšS realizuojant kitus mechaniškus norus (skirtingai nuo «[džiaugsmingo] NšS noro» - norą patirti NšS dabar).</w:t>
      </w:r>
    </w:p>
    <w:p>
      <w:pPr>
        <w:pStyle w:val="Normal"/>
        <w:ind w:firstLine="360"/>
        <w:jc w:val="both"/>
        <w:rPr/>
      </w:pPr>
      <w:r>
        <w:rPr/>
      </w:r>
    </w:p>
    <w:p>
      <w:pPr>
        <w:pStyle w:val="Normal"/>
        <w:ind w:firstLine="360"/>
        <w:jc w:val="both"/>
        <w:rPr/>
      </w:pPr>
      <w:r>
        <w:rPr>
          <w:lang w:val="en-US" w:eastAsia="en-US"/>
        </w:rPr>
        <w:t>*) Žodis «</w:t>
      </w:r>
      <w:r>
        <w:rPr>
          <w:b/>
          <w:bCs/>
          <w:lang w:val="en-US" w:eastAsia="en-US"/>
        </w:rPr>
        <w:t>Koncepcija</w:t>
      </w:r>
      <w:r>
        <w:rPr>
          <w:lang w:val="en-US" w:eastAsia="en-US"/>
        </w:rPr>
        <w:t>“ moksle pažymi pakankamai neprieštaringą hipotezių sistemą ir eksperimentinių duomenų interpretaciją. „Tiesaus kelio praktikos“ (TKP) kontekste šis žodis yra naudojamas tą reikšmę, kurią jis įgyjo šnekamojoje kalboje – „mechaniškai“, t.y. negalvojant, žodis, kuris buvo aklai perimtas, teiginys“.</w:t>
      </w:r>
      <w:r>
        <w:rPr/>
        <w:t xml:space="preserve"> </w:t>
      </w:r>
    </w:p>
    <w:p>
      <w:pPr>
        <w:pStyle w:val="Normal"/>
        <w:ind w:firstLine="360"/>
        <w:jc w:val="both"/>
        <w:rPr/>
      </w:pPr>
      <w:r>
        <w:rPr/>
        <w:t>(</w:t>
      </w:r>
      <w:r>
        <w:rPr>
          <w:i/>
          <w:iCs/>
        </w:rPr>
        <w:t>Mechanišką koncepcijų perėmimą įtakoja mechaniški norai, neigiamos emocijos (NE) (pavyzdžiui, savęs užgauliojimas («SU»), nesmagumas, neigiamas nusistatymas (NN) prieš save, izoliacijos baime, ir t.t.), be savo samprotavimų, be motyvų paieškos.</w:t>
      </w:r>
      <w:r>
        <w:rPr>
          <w:i/>
          <w:iCs/>
          <w:lang w:val="en-US" w:eastAsia="en-US"/>
        </w:rPr>
        <w:t xml:space="preserve"> </w:t>
      </w:r>
      <w:r>
        <w:rPr>
          <w:i/>
          <w:iCs/>
        </w:rPr>
        <w:t>T.y. yra aklai tikima kažkokių teiginiu, ir žmogus gyvena lyg šis teiginys neabejotinai atitiktų tiesą).</w:t>
      </w:r>
    </w:p>
    <w:p>
      <w:pPr>
        <w:pStyle w:val="Normal"/>
        <w:ind w:firstLine="360"/>
        <w:jc w:val="both"/>
        <w:rPr/>
      </w:pPr>
      <w:r>
        <w:rPr/>
      </w:r>
    </w:p>
    <w:p>
      <w:pPr>
        <w:pStyle w:val="Normal"/>
        <w:ind w:firstLine="360"/>
        <w:jc w:val="both"/>
        <w:rPr/>
      </w:pPr>
      <w:r>
        <w:rPr>
          <w:lang w:val="en-US" w:eastAsia="en-US"/>
        </w:rPr>
        <w:t>*) «</w:t>
      </w:r>
      <w:r>
        <w:rPr>
          <w:b/>
          <w:bCs/>
          <w:lang w:val="en-US" w:eastAsia="en-US"/>
        </w:rPr>
        <w:t>Nuliūdimai</w:t>
      </w:r>
      <w:r>
        <w:rPr>
          <w:lang w:val="en-US" w:eastAsia="en-US"/>
        </w:rPr>
        <w:t>» - NE ir TE, [klaidingos] koncepcijos ir vidinis mechaniškas pokalbis, mechaniški norai, neigiami pojūčiai (NEB, įpiršti jūdesiai, «bloga savijauta»).</w:t>
      </w:r>
    </w:p>
    <w:p>
      <w:pPr>
        <w:pStyle w:val="Normal"/>
        <w:ind w:firstLine="360"/>
        <w:jc w:val="both"/>
        <w:rPr/>
      </w:pPr>
      <w:r>
        <w:rPr/>
      </w:r>
    </w:p>
    <w:p>
      <w:pPr>
        <w:pStyle w:val="Normal"/>
        <w:ind w:firstLine="360"/>
        <w:jc w:val="both"/>
        <w:rPr/>
      </w:pPr>
      <w:r>
        <w:rPr>
          <w:lang w:val="en-US" w:eastAsia="en-US"/>
        </w:rPr>
        <w:t>*) «</w:t>
      </w:r>
      <w:r>
        <w:rPr>
          <w:b/>
          <w:bCs/>
          <w:lang w:val="en-US" w:eastAsia="en-US"/>
        </w:rPr>
        <w:t>Džiaugsmingas noras</w:t>
      </w:r>
      <w:r>
        <w:rPr>
          <w:lang w:val="en-US" w:eastAsia="en-US"/>
        </w:rPr>
        <w:t>» («</w:t>
      </w:r>
      <w:r>
        <w:rPr>
          <w:b/>
          <w:bCs/>
          <w:lang w:val="en-US" w:eastAsia="en-US"/>
        </w:rPr>
        <w:t>dn</w:t>
      </w:r>
      <w:r>
        <w:rPr>
          <w:lang w:val="en-US" w:eastAsia="en-US"/>
        </w:rPr>
        <w:t>») – noras, kuris rezonuoja mažiausiai su nuojauta, entuziazmu, džiaugsmu, atkaklumu.</w:t>
      </w:r>
    </w:p>
    <w:p>
      <w:pPr>
        <w:pStyle w:val="Normal"/>
        <w:ind w:firstLine="360"/>
        <w:jc w:val="both"/>
        <w:rPr/>
      </w:pPr>
      <w:r>
        <w:rPr>
          <w:i/>
          <w:iCs/>
          <w:lang w:val="en-US" w:eastAsia="en-US"/>
        </w:rPr>
        <w:t xml:space="preserve">(Yra tam tikrų bruožų, skiriančių džiaugsmingą norą nuo mechaniško noro, pavyzdžiui, jeigu dn nepavyko realizuoti, neatsiranda NE ir kt. </w:t>
      </w:r>
      <w:r>
        <w:rPr>
          <w:lang w:val="en-US" w:eastAsia="en-US"/>
        </w:rPr>
        <w:t>- žr. knygoje)</w:t>
      </w:r>
    </w:p>
    <w:p>
      <w:pPr>
        <w:pStyle w:val="Normal"/>
        <w:ind w:firstLine="360"/>
        <w:jc w:val="both"/>
        <w:rPr>
          <w:i/>
          <w:i/>
          <w:iCs/>
          <w:lang w:val="en-US" w:eastAsia="en-US"/>
        </w:rPr>
      </w:pPr>
      <w:r>
        <w:rPr>
          <w:i/>
          <w:iCs/>
          <w:lang w:val="en-US" w:eastAsia="en-US"/>
        </w:rPr>
        <w:t>(Bet koks noras yra noras pakeisti suvokimus)</w:t>
      </w:r>
    </w:p>
    <w:p>
      <w:pPr>
        <w:pStyle w:val="Normal"/>
        <w:ind w:firstLine="360"/>
        <w:jc w:val="both"/>
        <w:rPr/>
      </w:pPr>
      <w:r>
        <w:rPr/>
      </w:r>
    </w:p>
    <w:p>
      <w:pPr>
        <w:pStyle w:val="Normal"/>
        <w:ind w:firstLine="360"/>
        <w:jc w:val="both"/>
        <w:rPr/>
      </w:pPr>
      <w:r>
        <w:rPr>
          <w:lang w:val="en-US" w:eastAsia="en-US"/>
        </w:rPr>
        <w:t>*) «</w:t>
      </w:r>
      <w:r>
        <w:rPr>
          <w:b/>
          <w:bCs/>
          <w:lang w:val="en-US" w:eastAsia="en-US"/>
        </w:rPr>
        <w:t>Darbų frontas</w:t>
      </w:r>
      <w:r>
        <w:rPr>
          <w:lang w:val="en-US" w:eastAsia="en-US"/>
        </w:rPr>
        <w:t>» - džiaugsmingų norų visatis [pasireiškiančių dabar], kurių įgyvendinimo metu tu dedi pastangas.</w:t>
      </w:r>
    </w:p>
    <w:p>
      <w:pPr>
        <w:pStyle w:val="Normal"/>
        <w:ind w:firstLine="360"/>
        <w:jc w:val="both"/>
        <w:rPr/>
      </w:pPr>
      <w:r>
        <w:rPr/>
      </w:r>
    </w:p>
    <w:p>
      <w:pPr>
        <w:pStyle w:val="Normal"/>
        <w:ind w:firstLine="360"/>
        <w:jc w:val="both"/>
        <w:rPr/>
      </w:pPr>
      <w:r>
        <w:rPr>
          <w:lang w:val="en-US" w:eastAsia="en-US"/>
        </w:rPr>
        <w:t>*) «</w:t>
      </w:r>
      <w:r>
        <w:rPr>
          <w:b/>
          <w:bCs/>
          <w:lang w:val="en-US" w:eastAsia="en-US"/>
        </w:rPr>
        <w:t>Rezonansas</w:t>
      </w:r>
      <w:r>
        <w:rPr>
          <w:lang w:val="en-US" w:eastAsia="en-US"/>
        </w:rPr>
        <w:t>» - NšS ryškumo, intensyvumo sustiprinimas (arba kitos savybės) pasireiškiant kitam neliūdnam suvokimui (pavyzdžiui, medžio suvokimas) arba NšS.</w:t>
      </w:r>
    </w:p>
    <w:p>
      <w:pPr>
        <w:pStyle w:val="Normal"/>
        <w:ind w:firstLine="360"/>
        <w:jc w:val="both"/>
        <w:rPr/>
      </w:pPr>
      <w:r>
        <w:rPr/>
      </w:r>
    </w:p>
    <w:p>
      <w:pPr>
        <w:pStyle w:val="Normal"/>
        <w:ind w:firstLine="360"/>
        <w:jc w:val="both"/>
        <w:rPr/>
      </w:pPr>
      <w:r>
        <w:rPr>
          <w:lang w:val="en-US" w:eastAsia="en-US"/>
        </w:rPr>
        <w:t>*) «</w:t>
      </w:r>
      <w:r>
        <w:rPr>
          <w:b/>
          <w:bCs/>
          <w:lang w:val="en-US" w:eastAsia="en-US"/>
        </w:rPr>
        <w:t>Nušvitęs faktorius</w:t>
      </w:r>
      <w:r>
        <w:rPr>
          <w:lang w:val="en-US" w:eastAsia="en-US"/>
        </w:rPr>
        <w:t>» («</w:t>
      </w:r>
      <w:r>
        <w:rPr>
          <w:b/>
          <w:bCs/>
          <w:lang w:val="en-US" w:eastAsia="en-US"/>
        </w:rPr>
        <w:t>NšF</w:t>
      </w:r>
      <w:r>
        <w:rPr>
          <w:lang w:val="en-US" w:eastAsia="en-US"/>
        </w:rPr>
        <w:t>») – suvokimas, rezonuojantis su NšS.</w:t>
      </w:r>
    </w:p>
    <w:p>
      <w:pPr>
        <w:pStyle w:val="Normal"/>
        <w:ind w:firstLine="360"/>
        <w:jc w:val="both"/>
        <w:rPr/>
      </w:pPr>
      <w:r>
        <w:rPr/>
      </w:r>
    </w:p>
    <w:p>
      <w:pPr>
        <w:pStyle w:val="Normal"/>
        <w:ind w:firstLine="360"/>
        <w:jc w:val="both"/>
        <w:rPr/>
      </w:pPr>
      <w:r>
        <w:rPr>
          <w:lang w:val="en-US" w:eastAsia="en-US"/>
        </w:rPr>
        <w:t>*) «</w:t>
      </w:r>
      <w:r>
        <w:rPr>
          <w:b/>
          <w:lang w:val="en-US" w:eastAsia="en-US"/>
        </w:rPr>
        <w:t>Nuoširdumas</w:t>
      </w:r>
      <w:r>
        <w:rPr>
          <w:lang w:val="en-US" w:eastAsia="en-US"/>
        </w:rPr>
        <w:t>» - džiaugsmingas noras skirti suvokimus.</w:t>
      </w:r>
    </w:p>
    <w:p>
      <w:pPr>
        <w:pStyle w:val="Normal"/>
        <w:ind w:firstLine="360"/>
        <w:jc w:val="both"/>
        <w:rPr/>
      </w:pPr>
      <w:r>
        <w:rPr/>
      </w:r>
    </w:p>
    <w:p>
      <w:pPr>
        <w:pStyle w:val="Normal"/>
        <w:ind w:firstLine="360"/>
        <w:jc w:val="both"/>
        <w:rPr/>
      </w:pPr>
      <w:r>
        <w:rPr>
          <w:lang w:val="en-US" w:eastAsia="en-US"/>
        </w:rPr>
        <w:t>*) «</w:t>
      </w:r>
      <w:r>
        <w:rPr>
          <w:b/>
          <w:bCs/>
          <w:lang w:val="en-US" w:eastAsia="en-US"/>
        </w:rPr>
        <w:t>Saviapgaulė</w:t>
      </w:r>
      <w:r>
        <w:rPr>
          <w:lang w:val="en-US" w:eastAsia="en-US"/>
        </w:rPr>
        <w:t>» - mechaniškas noras iškreipti [sau pačiam] suvokimų fiksaciją.</w:t>
      </w:r>
    </w:p>
    <w:p>
      <w:pPr>
        <w:pStyle w:val="Normal"/>
        <w:ind w:firstLine="360"/>
        <w:jc w:val="both"/>
        <w:rPr/>
      </w:pPr>
      <w:r>
        <w:rPr/>
      </w:r>
    </w:p>
    <w:p>
      <w:pPr>
        <w:pStyle w:val="Normal"/>
        <w:ind w:firstLine="360"/>
        <w:jc w:val="both"/>
        <w:rPr/>
      </w:pPr>
      <w:r>
        <w:rPr>
          <w:lang w:val="en-US" w:eastAsia="en-US"/>
        </w:rPr>
        <w:t>*) «</w:t>
      </w:r>
      <w:r>
        <w:rPr>
          <w:b/>
          <w:bCs/>
          <w:lang w:val="en-US" w:eastAsia="en-US"/>
        </w:rPr>
        <w:t>Melagingumas</w:t>
      </w:r>
      <w:r>
        <w:rPr>
          <w:lang w:val="en-US" w:eastAsia="en-US"/>
        </w:rPr>
        <w:t>» - mechaniškas noras iškreipti [pranešamą kažkam] užfiksuotą informaciją apie savo suvokimus.</w:t>
      </w:r>
    </w:p>
    <w:p>
      <w:pPr>
        <w:pStyle w:val="Normal"/>
        <w:ind w:firstLine="360"/>
        <w:jc w:val="both"/>
        <w:rPr/>
      </w:pPr>
      <w:r>
        <w:rPr>
          <w:i/>
          <w:iCs/>
          <w:lang w:val="en-US" w:eastAsia="en-US"/>
        </w:rPr>
        <w:t>(Jeigu tu praneši, jog fiksuodama „nėra pavydo“, tačiau elgiesi kaip pavydus žmogus, aš turiu pagrindą manyti, kd tu apgaudinėji save arba meluoji).</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Teisingumas</w:t>
      </w:r>
      <w:r>
        <w:rPr>
          <w:lang w:val="en-US" w:eastAsia="en-US"/>
        </w:rPr>
        <w:t>» - mechaniškas noras užslopinti melagingumą.</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Įsitikinimas </w:t>
      </w:r>
      <w:r>
        <w:rPr>
          <w:lang w:val="en-US" w:eastAsia="en-US"/>
        </w:rPr>
        <w:t>[suvokimų buvimu]» - tvirtas esamo suvokimo skirimas.</w:t>
      </w:r>
    </w:p>
    <w:p>
      <w:pPr>
        <w:pStyle w:val="Normal"/>
        <w:ind w:firstLine="360"/>
        <w:jc w:val="both"/>
        <w:rPr/>
      </w:pPr>
      <w:r>
        <w:rPr>
          <w:i/>
          <w:iCs/>
        </w:rPr>
        <w:t>(Kalbant netiesiogiai, jeigu šis suvokimas yra atskirtas, apie tai galima spręsti arba iš to, kad yra mintis „aš skiriu [šiuos suvokimus]“, „ [šie suvokimai] yra“, arba iš to, kad yra šio suvokimo prisiminimas</w:t>
      </w:r>
      <w:r>
        <w:rPr/>
        <w:t>).</w:t>
      </w:r>
    </w:p>
    <w:p>
      <w:pPr>
        <w:pStyle w:val="Normal"/>
        <w:ind w:firstLine="360"/>
        <w:jc w:val="both"/>
        <w:rPr/>
      </w:pPr>
      <w:r>
        <w:rPr/>
      </w:r>
    </w:p>
    <w:p>
      <w:pPr>
        <w:pStyle w:val="Normal"/>
        <w:ind w:firstLine="360"/>
        <w:jc w:val="both"/>
        <w:rPr/>
      </w:pPr>
      <w:r>
        <w:rPr>
          <w:lang w:val="en-US" w:eastAsia="en-US"/>
        </w:rPr>
        <w:t>*) «</w:t>
      </w:r>
      <w:r>
        <w:rPr>
          <w:b/>
          <w:bCs/>
          <w:lang w:val="en-US" w:eastAsia="en-US"/>
        </w:rPr>
        <w:t>Prisiminimas</w:t>
      </w:r>
      <w:r>
        <w:rPr>
          <w:lang w:val="en-US" w:eastAsia="en-US"/>
        </w:rPr>
        <w:t>» - bet koks suvokimas, lydimas mintimi „tai buvo“ ir įsitikinimas tame.</w:t>
      </w:r>
    </w:p>
    <w:p>
      <w:pPr>
        <w:pStyle w:val="Normal"/>
        <w:ind w:firstLine="360"/>
        <w:jc w:val="both"/>
        <w:rPr/>
      </w:pPr>
      <w:r>
        <w:rPr/>
      </w:r>
    </w:p>
    <w:p>
      <w:pPr>
        <w:pStyle w:val="Normal"/>
        <w:ind w:firstLine="360"/>
        <w:jc w:val="both"/>
        <w:rPr/>
      </w:pPr>
      <w:r>
        <w:rPr>
          <w:lang w:val="en-US" w:eastAsia="en-US"/>
        </w:rPr>
        <w:t xml:space="preserve">*) «[Suvokimo] </w:t>
      </w:r>
      <w:r>
        <w:rPr>
          <w:b/>
          <w:bCs/>
          <w:lang w:val="en-US" w:eastAsia="en-US"/>
        </w:rPr>
        <w:t>fiksacija mintyse</w:t>
      </w:r>
      <w:r>
        <w:rPr>
          <w:lang w:val="en-US" w:eastAsia="en-US"/>
        </w:rPr>
        <w:t>» - skirimas + mintis, kad «aš atskiriu šį suvokimą», «šis suvokimas yra.</w:t>
      </w:r>
    </w:p>
    <w:p>
      <w:pPr>
        <w:pStyle w:val="Normal"/>
        <w:ind w:firstLine="360"/>
        <w:jc w:val="both"/>
        <w:rPr/>
      </w:pPr>
      <w:r>
        <w:rPr/>
      </w:r>
    </w:p>
    <w:p>
      <w:pPr>
        <w:pStyle w:val="Normal"/>
        <w:ind w:firstLine="360"/>
        <w:jc w:val="both"/>
        <w:rPr/>
      </w:pPr>
      <w:r>
        <w:rPr>
          <w:lang w:val="en-US" w:eastAsia="en-US"/>
        </w:rPr>
        <w:t>*) «</w:t>
      </w:r>
      <w:r>
        <w:rPr>
          <w:b/>
          <w:bCs/>
          <w:lang w:val="en-US" w:eastAsia="en-US"/>
        </w:rPr>
        <w:t>Terminas</w:t>
      </w:r>
      <w:r>
        <w:rPr>
          <w:lang w:val="en-US" w:eastAsia="en-US"/>
        </w:rPr>
        <w:t>» - žodis, kuriuo aš pažymiu nustatytą suvokimų visumą.</w:t>
      </w:r>
    </w:p>
    <w:p>
      <w:pPr>
        <w:pStyle w:val="Normal"/>
        <w:ind w:firstLine="360"/>
        <w:jc w:val="both"/>
        <w:rPr/>
      </w:pPr>
      <w:r>
        <w:rPr/>
      </w:r>
    </w:p>
    <w:p>
      <w:pPr>
        <w:pStyle w:val="Normal"/>
        <w:ind w:firstLine="360"/>
        <w:jc w:val="both"/>
        <w:rPr/>
      </w:pPr>
      <w:r>
        <w:rPr>
          <w:lang w:val="en-US" w:eastAsia="en-US"/>
        </w:rPr>
        <w:t>*) «</w:t>
      </w:r>
      <w:r>
        <w:rPr>
          <w:b/>
          <w:bCs/>
          <w:lang w:val="en-US" w:eastAsia="en-US"/>
        </w:rPr>
        <w:t>Sąmoningumas</w:t>
      </w:r>
      <w:r>
        <w:rPr>
          <w:lang w:val="en-US" w:eastAsia="en-US"/>
        </w:rPr>
        <w:t xml:space="preserve"> [apie NšS]» - dn patirti NšS (dnNšS), kuris pasireiškia ne vieną kartą, mažiausiai kelis per kurį laiką. Atitinkamai galima kalbėti apie daugiau ar mažiau tirštą sąmoningumą, apskaičiuoti procentais jo dalį nuo viso fiksacijos laiko.</w:t>
      </w:r>
      <w:r>
        <w:rPr/>
        <w:t xml:space="preserve"> </w:t>
      </w:r>
    </w:p>
    <w:p>
      <w:pPr>
        <w:pStyle w:val="Normal"/>
        <w:ind w:firstLine="360"/>
        <w:jc w:val="both"/>
        <w:rPr>
          <w:lang w:val="en-US" w:eastAsia="en-US"/>
        </w:rPr>
      </w:pPr>
      <w:r>
        <w:rPr>
          <w:lang w:val="en-US" w:eastAsia="en-US"/>
        </w:rPr>
        <w:t>(Nepainioti dnNšS su mintimi „aš noriu patirti NšS“! Menas atskirti yra išugdomas su praktikos pagalba).</w:t>
      </w:r>
    </w:p>
    <w:p>
      <w:pPr>
        <w:pStyle w:val="Normal"/>
        <w:ind w:firstLine="360"/>
        <w:jc w:val="both"/>
        <w:rPr>
          <w:lang w:val="en-US" w:eastAsia="en-US"/>
        </w:rPr>
      </w:pPr>
      <w:r>
        <w:rPr>
          <w:lang w:val="en-US" w:eastAsia="en-US"/>
        </w:rPr>
        <w:t>Dėl to, kad sąmoningumas yra tirštas dn, galime nesistebėti, jog jis padaro dnNšS ir NšS intensivesniais.</w:t>
      </w:r>
    </w:p>
    <w:p>
      <w:pPr>
        <w:pStyle w:val="Normal"/>
        <w:ind w:firstLine="360"/>
        <w:jc w:val="both"/>
        <w:rPr/>
      </w:pPr>
      <w:r>
        <w:rPr>
          <w:lang w:val="en-US" w:eastAsia="en-US"/>
        </w:rPr>
        <w:t>Kadangi sąmoningumas nėra mąstymas, galima išmokti lydėti juo bet kokią veiklą, įskaitant intensivų intelektualinį darbą.</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Tiesaus kelio praktika</w:t>
      </w:r>
      <w:r>
        <w:rPr>
          <w:lang w:val="en-US" w:eastAsia="en-US"/>
        </w:rPr>
        <w:t>» («</w:t>
      </w:r>
      <w:r>
        <w:rPr>
          <w:b/>
          <w:bCs/>
          <w:lang w:val="en-US" w:eastAsia="en-US"/>
        </w:rPr>
        <w:t>TKP</w:t>
      </w:r>
      <w:r>
        <w:rPr>
          <w:lang w:val="en-US" w:eastAsia="en-US"/>
        </w:rPr>
        <w:t>») – nuoseklus nenorimų tau suvokimų keitimas į norimus suvokimus. Tam reikia justi džiaugsmingą norą ir kultivuoti jį ryžtingai ir atkakliai, kols naujai besiformuojantis įprotis pakeis buvusį įprotį, kažkadą sukurtą mechaniškai.</w:t>
      </w:r>
      <w:r>
        <w:rPr/>
        <w:t xml:space="preserve"> </w:t>
      </w:r>
      <w:r>
        <w:rPr>
          <w:lang w:val="en-US" w:eastAsia="en-US"/>
        </w:rPr>
        <w:t>Aš vadinu šį kelią „tiesiu“ todėl, kad jo įgydendinimui reikės tik vienos sąlygos - džiaugsmingo noro pakeisti savo suvokimus, pasireiškiančius tavo vietoje.</w:t>
      </w:r>
    </w:p>
    <w:p>
      <w:pPr>
        <w:pStyle w:val="Normal"/>
        <w:ind w:firstLine="360"/>
        <w:jc w:val="both"/>
        <w:rPr/>
      </w:pPr>
      <w:r>
        <w:rPr/>
      </w:r>
    </w:p>
    <w:p>
      <w:pPr>
        <w:pStyle w:val="Normal"/>
        <w:ind w:firstLine="360"/>
        <w:jc w:val="both"/>
        <w:rPr/>
      </w:pPr>
      <w:r>
        <w:rPr>
          <w:lang w:val="en-US" w:eastAsia="en-US"/>
        </w:rPr>
        <w:t>*) «</w:t>
      </w:r>
      <w:r>
        <w:rPr>
          <w:b/>
          <w:bCs/>
          <w:lang w:val="en-US" w:eastAsia="en-US"/>
        </w:rPr>
        <w:t>Pastanga</w:t>
      </w:r>
      <w:r>
        <w:rPr>
          <w:lang w:val="en-US" w:eastAsia="en-US"/>
        </w:rPr>
        <w:t>» - koncentruotas ir intensyvus džiaugsmingas noras [pakeisti nenorimus suvokimus į norimus]. «</w:t>
      </w:r>
      <w:r>
        <w:rPr>
          <w:b/>
          <w:bCs/>
          <w:lang w:val="en-US" w:eastAsia="en-US"/>
        </w:rPr>
        <w:t>Koncentruotas</w:t>
      </w:r>
      <w:r>
        <w:rPr>
          <w:lang w:val="en-US" w:eastAsia="en-US"/>
        </w:rPr>
        <w:t>» - reiškia chaotiški silpnųjų nukripimai.</w:t>
      </w:r>
    </w:p>
    <w:p>
      <w:pPr>
        <w:pStyle w:val="Normal"/>
        <w:ind w:firstLine="360"/>
        <w:jc w:val="both"/>
        <w:rPr>
          <w:i/>
          <w:i/>
          <w:iCs/>
          <w:lang w:val="en-US" w:eastAsia="en-US"/>
        </w:rPr>
      </w:pPr>
      <w:r>
        <w:rPr>
          <w:i/>
          <w:iCs/>
          <w:lang w:val="en-US" w:eastAsia="en-US"/>
        </w:rPr>
        <w:t>(Pavyzdžiui, „stengtis pašalinti NE“ visiškai nereiškia, jog reikia įtempti visus raumenis, sukasti dantis arba ypatingai kvepuoti - iš tikrųjų reikia stipriai panorėti nustoti patirti NE, labai stipriai norėti patirti NšS ir mėgautis siekiant norimų rezultatų).</w:t>
      </w:r>
    </w:p>
    <w:p>
      <w:pPr>
        <w:pStyle w:val="Normal"/>
        <w:ind w:firstLine="360"/>
        <w:jc w:val="both"/>
        <w:rPr/>
      </w:pPr>
      <w:r>
        <w:rPr/>
      </w:r>
    </w:p>
    <w:p>
      <w:pPr>
        <w:pStyle w:val="Normal"/>
        <w:ind w:firstLine="360"/>
        <w:jc w:val="both"/>
        <w:rPr/>
      </w:pPr>
      <w:r>
        <w:rPr>
          <w:lang w:val="en-US" w:eastAsia="en-US"/>
        </w:rPr>
        <w:t xml:space="preserve">*) «[Norimas] </w:t>
      </w:r>
      <w:r>
        <w:rPr>
          <w:b/>
          <w:bCs/>
          <w:lang w:val="en-US" w:eastAsia="en-US"/>
        </w:rPr>
        <w:t>rezultatas</w:t>
      </w:r>
      <w:r>
        <w:rPr>
          <w:lang w:val="en-US" w:eastAsia="en-US"/>
        </w:rPr>
        <w:t>» - norimų suvokimų pasireiškimas po įdėtų pastangų pasiekti šių suvokimų.</w:t>
      </w:r>
    </w:p>
    <w:p>
      <w:pPr>
        <w:pStyle w:val="Normal"/>
        <w:ind w:firstLine="360"/>
        <w:jc w:val="both"/>
        <w:rPr/>
      </w:pPr>
      <w:r>
        <w:rPr>
          <w:i/>
          <w:iCs/>
          <w:lang w:val="en-US" w:eastAsia="en-US"/>
        </w:rPr>
        <w:t>(Tokiu būdu snukiai susitaria kalbėti apie "rezultatus" tik džiaugsmingų norų atveju.</w:t>
      </w:r>
      <w:r>
        <w:rPr>
          <w:i/>
          <w:iCs/>
        </w:rPr>
        <w:t xml:space="preserve"> </w:t>
      </w:r>
      <w:r>
        <w:rPr>
          <w:i/>
          <w:iCs/>
          <w:lang w:val="en-US" w:eastAsia="en-US"/>
        </w:rPr>
        <w:t>Snukiams toks būdas yra tikslingas, kadangi klausinėdami vienas kitą ir patys save apie rezultatus, mes visada turime omeny būtent džiaugsmingus norus, o ne mechaniškus).</w:t>
      </w:r>
    </w:p>
    <w:p>
      <w:pPr>
        <w:pStyle w:val="Normal"/>
        <w:ind w:firstLine="360"/>
        <w:jc w:val="both"/>
        <w:rPr/>
      </w:pPr>
      <w:r>
        <w:rPr/>
      </w:r>
    </w:p>
    <w:p>
      <w:pPr>
        <w:pStyle w:val="Normal"/>
        <w:ind w:firstLine="360"/>
        <w:jc w:val="both"/>
        <w:rPr/>
      </w:pPr>
      <w:r>
        <w:rPr>
          <w:lang w:val="en-US" w:eastAsia="en-US"/>
        </w:rPr>
        <w:t>*) «</w:t>
      </w:r>
      <w:r>
        <w:rPr>
          <w:b/>
          <w:bCs/>
          <w:lang w:val="en-US" w:eastAsia="en-US"/>
        </w:rPr>
        <w:t>Pralaimėjimas</w:t>
      </w:r>
      <w:r>
        <w:rPr>
          <w:lang w:val="en-US" w:eastAsia="en-US"/>
        </w:rPr>
        <w:t>» - fiksuojame, kad nėra rezultato.</w:t>
      </w:r>
    </w:p>
    <w:p>
      <w:pPr>
        <w:pStyle w:val="Normal"/>
        <w:ind w:firstLine="360"/>
        <w:jc w:val="both"/>
        <w:rPr/>
      </w:pPr>
      <w:r>
        <w:rPr/>
      </w:r>
    </w:p>
    <w:p>
      <w:pPr>
        <w:pStyle w:val="Normal"/>
        <w:ind w:firstLine="360"/>
        <w:jc w:val="both"/>
        <w:rPr/>
      </w:pPr>
      <w:r>
        <w:rPr>
          <w:lang w:val="en-US" w:eastAsia="en-US"/>
        </w:rPr>
        <w:t>*) «</w:t>
      </w:r>
      <w:r>
        <w:rPr>
          <w:b/>
          <w:bCs/>
          <w:lang w:val="en-US" w:eastAsia="en-US"/>
        </w:rPr>
        <w:t>Patirtis</w:t>
      </w:r>
      <w:r>
        <w:rPr>
          <w:lang w:val="en-US" w:eastAsia="en-US"/>
        </w:rPr>
        <w:t>» - rezultatų ir pralaimėjimų visuma.</w:t>
      </w:r>
    </w:p>
    <w:p>
      <w:pPr>
        <w:pStyle w:val="Normal"/>
        <w:ind w:firstLine="360"/>
        <w:jc w:val="both"/>
        <w:rPr/>
      </w:pPr>
      <w:r>
        <w:rPr/>
      </w:r>
    </w:p>
    <w:p>
      <w:pPr>
        <w:pStyle w:val="Normal"/>
        <w:ind w:firstLine="360"/>
        <w:jc w:val="both"/>
        <w:rPr/>
      </w:pPr>
      <w:r>
        <w:rPr>
          <w:rFonts w:eastAsia="Times New Roman"/>
        </w:rPr>
        <w:t xml:space="preserve"> </w:t>
      </w:r>
      <w:r>
        <w:rPr>
          <w:lang w:val="en-US" w:eastAsia="en-US"/>
        </w:rPr>
        <w:t>*) «</w:t>
      </w:r>
      <w:r>
        <w:rPr>
          <w:b/>
          <w:bCs/>
          <w:lang w:val="en-US" w:eastAsia="en-US"/>
        </w:rPr>
        <w:t>Rezultatatas</w:t>
      </w:r>
      <w:r>
        <w:rPr>
          <w:lang w:val="en-US" w:eastAsia="en-US"/>
        </w:rPr>
        <w:t>» - norimų suvokimų pasireiškimas po šių suvokimų noro (įskaitant mechanišką norą)</w:t>
      </w:r>
    </w:p>
    <w:p>
      <w:pPr>
        <w:pStyle w:val="Normal"/>
        <w:ind w:firstLine="360"/>
        <w:jc w:val="both"/>
        <w:rPr/>
      </w:pPr>
      <w:r>
        <w:rPr>
          <w:lang w:val="en-US" w:eastAsia="en-US"/>
        </w:rPr>
        <w:t>*) «</w:t>
      </w:r>
      <w:r>
        <w:rPr>
          <w:b/>
          <w:bCs/>
          <w:lang w:val="en-US" w:eastAsia="en-US"/>
        </w:rPr>
        <w:t>Išvada</w:t>
      </w:r>
      <w:r>
        <w:rPr>
          <w:lang w:val="en-US" w:eastAsia="en-US"/>
        </w:rPr>
        <w:t>» - norimų suvokimų pasireiškimas po noro juos patirti (įskaitant mechanišką norą).</w:t>
      </w:r>
    </w:p>
    <w:p>
      <w:pPr>
        <w:pStyle w:val="Normal"/>
        <w:ind w:firstLine="360"/>
        <w:jc w:val="both"/>
        <w:rPr>
          <w:i/>
          <w:i/>
          <w:iCs/>
          <w:lang w:val="en-US" w:eastAsia="en-US"/>
        </w:rPr>
      </w:pPr>
      <w:r>
        <w:rPr>
          <w:i/>
          <w:iCs/>
          <w:lang w:val="en-US" w:eastAsia="en-US"/>
        </w:rPr>
        <w:t>(Tokiu atveju "rezultatas“ – tai atskiras „išvadų“ atvejis)</w:t>
      </w:r>
    </w:p>
    <w:p>
      <w:pPr>
        <w:pStyle w:val="Normal"/>
        <w:ind w:firstLine="360"/>
        <w:jc w:val="both"/>
        <w:rPr/>
      </w:pPr>
      <w:r>
        <w:rPr/>
      </w:r>
    </w:p>
    <w:p>
      <w:pPr>
        <w:pStyle w:val="Normal"/>
        <w:ind w:firstLine="360"/>
        <w:jc w:val="both"/>
        <w:rPr/>
      </w:pPr>
      <w:r>
        <w:rPr>
          <w:lang w:val="en-US" w:eastAsia="en-US"/>
        </w:rPr>
        <w:t>*) «</w:t>
      </w:r>
      <w:r>
        <w:rPr>
          <w:b/>
          <w:bCs/>
          <w:lang w:val="en-US" w:eastAsia="en-US"/>
        </w:rPr>
        <w:t>Pasekmės</w:t>
      </w:r>
      <w:r>
        <w:rPr>
          <w:lang w:val="en-US" w:eastAsia="en-US"/>
        </w:rPr>
        <w:t>» - bet kokie suvokimai, kurie pasireiškė po džiaugsmingų arba mechaniškų norų realizavimo.</w:t>
      </w:r>
    </w:p>
    <w:p>
      <w:pPr>
        <w:pStyle w:val="Normal"/>
        <w:ind w:firstLine="360"/>
        <w:jc w:val="both"/>
        <w:rPr>
          <w:lang w:val="en-US" w:eastAsia="en-US"/>
        </w:rPr>
      </w:pPr>
      <w:r>
        <w:rPr>
          <w:lang w:val="en-US" w:eastAsia="en-US"/>
        </w:rPr>
        <w:t>(Tokiu atveju rezultatas ir išvados – atskiri pasekmių atvejai)</w:t>
      </w:r>
    </w:p>
    <w:p>
      <w:pPr>
        <w:pStyle w:val="Normal"/>
        <w:ind w:firstLine="360"/>
        <w:jc w:val="both"/>
        <w:rPr/>
      </w:pPr>
      <w:r>
        <w:rPr/>
      </w:r>
    </w:p>
    <w:p>
      <w:pPr>
        <w:pStyle w:val="Normal"/>
        <w:ind w:firstLine="360"/>
        <w:jc w:val="both"/>
        <w:rPr/>
      </w:pPr>
      <w:r>
        <w:rPr>
          <w:lang w:val="en-US" w:eastAsia="en-US"/>
        </w:rPr>
        <w:t>*) «</w:t>
      </w:r>
      <w:r>
        <w:rPr>
          <w:b/>
          <w:bCs/>
          <w:lang w:val="en-US" w:eastAsia="en-US"/>
        </w:rPr>
        <w:t>Stipriai surištas kompleksas</w:t>
      </w:r>
      <w:r>
        <w:rPr>
          <w:lang w:val="en-US" w:eastAsia="en-US"/>
        </w:rPr>
        <w:t xml:space="preserve"> [suvokimų]» - tai suvokimų visuma, kurie pasireiškia labai dažnai, arba beveik visada, arba visada vienu metu arba vienas po kito (dažnai tam tikra seka.</w:t>
      </w:r>
    </w:p>
    <w:p>
      <w:pPr>
        <w:pStyle w:val="Normal"/>
        <w:ind w:firstLine="360"/>
        <w:jc w:val="both"/>
        <w:rPr/>
      </w:pPr>
      <w:r>
        <w:rPr>
          <w:i/>
          <w:iCs/>
          <w:lang w:val="en-US" w:eastAsia="en-US"/>
        </w:rPr>
        <w:t>(Pavyzdžiui, „mano draugužė“- tai stipriai surištas suvokimų kompleksas, todėl, kad aš beveik visada suvokiu tai vienu metu arba vienas po kito, jog pažymiu "jos viedą", "jos kūną", "jos balsą", "jos žodžių reikšmę" ir t.t. ir dažnai suvokiu, jog pabrėžiu „jos striukę“, "jos glamones“ ir t.t.).</w:t>
      </w:r>
    </w:p>
    <w:p>
      <w:pPr>
        <w:pStyle w:val="Normal"/>
        <w:ind w:firstLine="360"/>
        <w:jc w:val="both"/>
        <w:rPr/>
      </w:pPr>
      <w:r>
        <w:rPr/>
      </w:r>
    </w:p>
    <w:p>
      <w:pPr>
        <w:pStyle w:val="Normal"/>
        <w:ind w:firstLine="360"/>
        <w:jc w:val="both"/>
        <w:rPr/>
      </w:pPr>
      <w:r>
        <w:rPr>
          <w:lang w:val="en-US" w:eastAsia="en-US"/>
        </w:rPr>
        <w:t>*) «</w:t>
      </w:r>
      <w:r>
        <w:rPr>
          <w:b/>
          <w:bCs/>
          <w:lang w:val="en-US" w:eastAsia="en-US"/>
        </w:rPr>
        <w:t>Nesurištas kompleksas</w:t>
      </w:r>
      <w:r>
        <w:rPr>
          <w:lang w:val="en-US" w:eastAsia="en-US"/>
        </w:rPr>
        <w:t xml:space="preserve"> [suvokimų]» - suvokimų visuma, kurie pasireiškia retai, arba labai retai vienu metu, arba vienas po kito taip, kad labai sunku aptikti pastovius jų pasireiškimo dėsningumus, pritaikant analizės metodą. Tokių kompleksų pavyzdys: </w:t>
      </w:r>
      <w:r>
        <w:rPr>
          <w:b/>
          <w:bCs/>
          <w:lang w:val="en-US" w:eastAsia="en-US"/>
        </w:rPr>
        <w:t>„aplinkybių susiklostymas“, „chaotiškas įvykių susigrudimas“, „chaosas“, „nepažinama“.</w:t>
      </w:r>
      <w:r>
        <w:rPr>
          <w:b/>
          <w:bCs/>
        </w:rPr>
        <w:t xml:space="preserve"> </w:t>
      </w:r>
      <w:r>
        <w:rPr>
          <w:lang w:val="en-US" w:eastAsia="en-US"/>
        </w:rPr>
        <w:t>Norėčiau pabrėžti, kad nušvitusi skiriamoji sąmonę ir NšS-aiškumas lieka už šio apibrėžimo ribų.</w:t>
      </w:r>
    </w:p>
    <w:p>
      <w:pPr>
        <w:pStyle w:val="Normal"/>
        <w:ind w:firstLine="360"/>
        <w:jc w:val="both"/>
        <w:rPr/>
      </w:pPr>
      <w:r>
        <w:rPr/>
      </w:r>
    </w:p>
    <w:p>
      <w:pPr>
        <w:pStyle w:val="Normal"/>
        <w:ind w:firstLine="360"/>
        <w:jc w:val="both"/>
        <w:rPr/>
      </w:pPr>
      <w:r>
        <w:rPr>
          <w:lang w:val="en-US" w:eastAsia="en-US"/>
        </w:rPr>
        <w:t>*) «</w:t>
      </w:r>
      <w:r>
        <w:rPr>
          <w:b/>
          <w:bCs/>
          <w:lang w:val="en-US" w:eastAsia="en-US"/>
        </w:rPr>
        <w:t>Lydintysis</w:t>
      </w:r>
      <w:r>
        <w:rPr>
          <w:lang w:val="en-US" w:eastAsia="en-US"/>
        </w:rPr>
        <w:t xml:space="preserve"> [suvokimas arba suvokimų visuma]» - toks suvokimas, kuris kartu su „</w:t>
      </w:r>
      <w:r>
        <w:rPr>
          <w:b/>
          <w:bCs/>
          <w:lang w:val="en-US" w:eastAsia="en-US"/>
        </w:rPr>
        <w:t>lydynčiasiais</w:t>
      </w:r>
      <w:r>
        <w:rPr>
          <w:lang w:val="en-US" w:eastAsia="en-US"/>
        </w:rPr>
        <w:t>“ suvokimais priklauso stipriai surištam kompleksui. Terminas yra naudojamas supaprastinti pasakymų struktūrą.</w:t>
      </w:r>
      <w:r>
        <w:rPr/>
        <w:t xml:space="preserve"> </w:t>
      </w:r>
    </w:p>
    <w:p>
      <w:pPr>
        <w:pStyle w:val="Normal"/>
        <w:ind w:firstLine="360"/>
        <w:jc w:val="both"/>
        <w:rPr/>
      </w:pPr>
      <w:r>
        <w:rPr>
          <w:i/>
          <w:iCs/>
          <w:lang w:val="en-US" w:eastAsia="en-US"/>
        </w:rPr>
        <w:t>(Žodis „lydėti“ buitinėje kalboje yra naudojamas žymėti stipriai surištus (revoliuciją lydi kraujas) ir nesurištus kompleksus (žemės dredėjimą lydėjo lietus).</w:t>
      </w:r>
      <w:r>
        <w:rPr>
          <w:i/>
          <w:iCs/>
        </w:rPr>
        <w:t xml:space="preserve"> </w:t>
      </w:r>
      <w:r>
        <w:rPr>
          <w:i/>
          <w:iCs/>
          <w:lang w:val="en-US" w:eastAsia="en-US"/>
        </w:rPr>
        <w:t>TKP aš vartoju šį žodį pažymėti stipriai surištus kompleksus.</w:t>
      </w:r>
      <w:r>
        <w:rPr>
          <w:i/>
          <w:iCs/>
        </w:rPr>
        <w:t xml:space="preserve"> </w:t>
      </w:r>
      <w:r>
        <w:rPr>
          <w:lang w:val="en-US" w:eastAsia="en-US"/>
        </w:rPr>
        <w:t>NšS aš vartoju terminą „rezonansa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Įprotis</w:t>
      </w:r>
      <w:r>
        <w:rPr>
          <w:lang w:val="en-US" w:eastAsia="en-US"/>
        </w:rPr>
        <w:t>» - tai suvokimai, pasireiškiantys kitų suvokimų pasireiškimo metu (arba iš karto po jų), todėl jie sudaro stipriai surištą kompleksą.</w:t>
      </w:r>
    </w:p>
    <w:p>
      <w:pPr>
        <w:pStyle w:val="Normal"/>
        <w:ind w:firstLine="360"/>
        <w:jc w:val="both"/>
        <w:rPr/>
      </w:pPr>
      <w:r>
        <w:rPr>
          <w:lang w:val="en-US" w:eastAsia="en-US"/>
        </w:rPr>
        <w:t>Pavyzdžiui, sukurti įprotį šalinti susierzinimo jausmą [aišku, šio jausmo aplankymo metu] reiškia suformuoti stipriai surištą kompleksą „susiezinimas – pastanga pašalinti susierzinimą“.</w:t>
      </w:r>
      <w:r>
        <w:rPr/>
        <w:t xml:space="preserve"> </w:t>
      </w:r>
    </w:p>
    <w:p>
      <w:pPr>
        <w:pStyle w:val="Normal"/>
        <w:ind w:firstLine="360"/>
        <w:jc w:val="both"/>
        <w:rPr/>
      </w:pPr>
      <w:r>
        <w:rPr>
          <w:i/>
          <w:iCs/>
          <w:lang w:val="en-US" w:eastAsia="en-US"/>
        </w:rPr>
        <w:t>(Žodis „įprotis“ buitinėje kalboje dar turi tokią reikšmę:</w:t>
      </w:r>
      <w:r>
        <w:rPr>
          <w:i/>
          <w:iCs/>
        </w:rPr>
        <w:t xml:space="preserve"> </w:t>
      </w:r>
      <w:r>
        <w:rPr>
          <w:i/>
          <w:iCs/>
          <w:lang w:val="en-US" w:eastAsia="en-US"/>
        </w:rPr>
        <w:t>jis reiškia dažnai pasireiškiantį suvokimą, pavyzdžiui, pasakymas „jis turi įprotį susierzinti“ reiškia, kad žmogus dažnai susierzina.</w:t>
      </w:r>
      <w:r>
        <w:rPr>
          <w:i/>
          <w:iCs/>
        </w:rPr>
        <w:t xml:space="preserve"> </w:t>
      </w:r>
      <w:r>
        <w:rPr>
          <w:i/>
          <w:iCs/>
          <w:lang w:val="en-US" w:eastAsia="en-US"/>
        </w:rPr>
        <w:t>Tai reiškia, jog susierzinimas yra stipriai surišto komplekso „šis žmogus“ dalis.</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šS kultivavimas</w:t>
      </w:r>
      <w:r>
        <w:rPr>
          <w:lang w:val="en-US" w:eastAsia="en-US"/>
        </w:rPr>
        <w:t>» – pastangų dėjimas pasireikšto NšS dažnumą, intensyvumą ir kitas savybe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Asmenybė</w:t>
      </w:r>
      <w:r>
        <w:rPr>
          <w:lang w:val="en-US" w:eastAsia="en-US"/>
        </w:rPr>
        <w:t>» - stipriai surištas suvokimų kompleksas iš visų penkių skandhų.</w:t>
      </w:r>
    </w:p>
    <w:p>
      <w:pPr>
        <w:pStyle w:val="Normal"/>
        <w:ind w:firstLine="360"/>
        <w:jc w:val="both"/>
        <w:rPr/>
      </w:pPr>
      <w:r>
        <w:rPr/>
      </w:r>
    </w:p>
    <w:p>
      <w:pPr>
        <w:pStyle w:val="Normal"/>
        <w:ind w:firstLine="360"/>
        <w:jc w:val="both"/>
        <w:rPr/>
      </w:pPr>
      <w:r>
        <w:rPr>
          <w:lang w:val="en-US" w:eastAsia="en-US"/>
        </w:rPr>
        <w:t>*) «</w:t>
      </w:r>
      <w:r>
        <w:rPr>
          <w:b/>
          <w:bCs/>
          <w:lang w:val="en-US" w:eastAsia="en-US"/>
        </w:rPr>
        <w:t>Akordas</w:t>
      </w:r>
      <w:r>
        <w:rPr>
          <w:lang w:val="en-US" w:eastAsia="en-US"/>
        </w:rPr>
        <w:t>» - stipriai surištas NšS kompleksas.</w:t>
      </w:r>
    </w:p>
    <w:p>
      <w:pPr>
        <w:pStyle w:val="Normal"/>
        <w:ind w:firstLine="360"/>
        <w:jc w:val="both"/>
        <w:rPr/>
      </w:pPr>
      <w:r>
        <w:rPr/>
      </w:r>
    </w:p>
    <w:p>
      <w:pPr>
        <w:pStyle w:val="Normal"/>
        <w:ind w:firstLine="360"/>
        <w:jc w:val="both"/>
        <w:rPr/>
      </w:pPr>
      <w:r>
        <w:rPr>
          <w:lang w:val="en-US" w:eastAsia="en-US"/>
        </w:rPr>
        <w:t>*) «</w:t>
      </w:r>
      <w:r>
        <w:rPr>
          <w:b/>
          <w:bCs/>
          <w:lang w:val="en-US" w:eastAsia="en-US"/>
        </w:rPr>
        <w:t>Bendras tikslas</w:t>
      </w:r>
      <w:r>
        <w:rPr>
          <w:lang w:val="en-US" w:eastAsia="en-US"/>
        </w:rPr>
        <w:t>» - intensyvus ir pastovus džiaugsmingas noras, kuris formuoja akordą su nuojauta, atkaklumu ir rimtumu (dažnai pasireiškia ir kiti NšS). Kiti dn silpnėja, jeigu su juo nerezonuoja.</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Procesas</w:t>
      </w:r>
      <w:r>
        <w:rPr>
          <w:lang w:val="en-US" w:eastAsia="en-US"/>
        </w:rPr>
        <w:t>» - suvokimų visuma, sekančių vienas po kito („etapų“), išsiskirianti kaip stipriai surištas kompleksas.</w:t>
      </w:r>
    </w:p>
    <w:p>
      <w:pPr>
        <w:pStyle w:val="Normal"/>
        <w:ind w:firstLine="360"/>
        <w:jc w:val="both"/>
        <w:rPr/>
      </w:pPr>
      <w:r>
        <w:rPr/>
      </w:r>
    </w:p>
    <w:p>
      <w:pPr>
        <w:pStyle w:val="Normal"/>
        <w:ind w:firstLine="360"/>
        <w:jc w:val="both"/>
        <w:rPr/>
      </w:pPr>
      <w:r>
        <w:rPr>
          <w:lang w:val="en-US" w:eastAsia="en-US"/>
        </w:rPr>
        <w:t>*) «</w:t>
      </w:r>
      <w:r>
        <w:rPr>
          <w:b/>
          <w:bCs/>
          <w:lang w:val="en-US" w:eastAsia="en-US"/>
        </w:rPr>
        <w:t>Etapas</w:t>
      </w:r>
      <w:r>
        <w:rPr>
          <w:lang w:val="en-US" w:eastAsia="en-US"/>
        </w:rPr>
        <w:t>» - proceso elementas.</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Nuoseklumas </w:t>
      </w:r>
      <w:r>
        <w:rPr>
          <w:lang w:val="en-US" w:eastAsia="en-US"/>
        </w:rPr>
        <w:t>[suvokimų]» - suvokimų visuma, sekančių vienas po kito.</w:t>
      </w:r>
    </w:p>
    <w:p>
      <w:pPr>
        <w:pStyle w:val="Normal"/>
        <w:ind w:firstLine="360"/>
        <w:jc w:val="both"/>
        <w:rPr/>
      </w:pPr>
      <w:r>
        <w:rPr/>
      </w:r>
    </w:p>
    <w:p>
      <w:pPr>
        <w:pStyle w:val="Normal"/>
        <w:ind w:firstLine="360"/>
        <w:jc w:val="both"/>
        <w:rPr/>
      </w:pPr>
      <w:r>
        <w:rPr>
          <w:lang w:val="en-US" w:eastAsia="en-US"/>
        </w:rPr>
        <w:t>*) «</w:t>
      </w:r>
      <w:r>
        <w:rPr>
          <w:b/>
          <w:bCs/>
          <w:lang w:val="en-US" w:eastAsia="en-US"/>
        </w:rPr>
        <w:t>Įgyvendinimas</w:t>
      </w:r>
      <w:r>
        <w:rPr>
          <w:lang w:val="en-US" w:eastAsia="en-US"/>
        </w:rPr>
        <w:t xml:space="preserve"> [noro] (kaip nuoseklumą)» - suvokimų nuoseklumas, kuris yra lydimas išvadų norėjimu, kai yra manoma, jog išvados bus.</w:t>
      </w:r>
    </w:p>
    <w:p>
      <w:pPr>
        <w:pStyle w:val="Normal"/>
        <w:ind w:firstLine="360"/>
        <w:jc w:val="both"/>
        <w:rPr/>
      </w:pPr>
      <w:r>
        <w:rPr/>
      </w:r>
    </w:p>
    <w:p>
      <w:pPr>
        <w:pStyle w:val="Normal"/>
        <w:ind w:firstLine="360"/>
        <w:jc w:val="both"/>
        <w:rPr/>
      </w:pPr>
      <w:r>
        <w:rPr>
          <w:lang w:val="en-US" w:eastAsia="en-US"/>
        </w:rPr>
        <w:t>*) «</w:t>
      </w:r>
      <w:r>
        <w:rPr>
          <w:b/>
          <w:bCs/>
          <w:lang w:val="en-US" w:eastAsia="en-US"/>
        </w:rPr>
        <w:t>Veiksmas</w:t>
      </w:r>
      <w:r>
        <w:rPr>
          <w:lang w:val="en-US" w:eastAsia="en-US"/>
        </w:rPr>
        <w:t>» - noro įgyvendinimo sudedamoji dalis.</w:t>
      </w:r>
    </w:p>
    <w:p>
      <w:pPr>
        <w:pStyle w:val="Normal"/>
        <w:ind w:firstLine="360"/>
        <w:jc w:val="both"/>
        <w:rPr/>
      </w:pPr>
      <w:r>
        <w:rPr/>
      </w:r>
    </w:p>
    <w:p>
      <w:pPr>
        <w:pStyle w:val="Normal"/>
        <w:ind w:firstLine="360"/>
        <w:jc w:val="both"/>
        <w:rPr/>
      </w:pPr>
      <w:r>
        <w:rPr>
          <w:lang w:val="en-US" w:eastAsia="en-US"/>
        </w:rPr>
        <w:t>*) «</w:t>
      </w:r>
      <w:r>
        <w:rPr>
          <w:b/>
          <w:bCs/>
          <w:lang w:val="en-US" w:eastAsia="en-US"/>
        </w:rPr>
        <w:t>NšS sukūrimas</w:t>
      </w:r>
      <w:r>
        <w:rPr>
          <w:lang w:val="en-US" w:eastAsia="en-US"/>
        </w:rPr>
        <w:t>» - dedamų pastangų NšS siekimo įgyvendinimas.</w:t>
      </w:r>
    </w:p>
    <w:p>
      <w:pPr>
        <w:pStyle w:val="Normal"/>
        <w:ind w:firstLine="360"/>
        <w:jc w:val="both"/>
        <w:rPr/>
      </w:pPr>
      <w:r>
        <w:rPr/>
      </w:r>
    </w:p>
    <w:p>
      <w:pPr>
        <w:pStyle w:val="Normal"/>
        <w:ind w:firstLine="360"/>
        <w:jc w:val="both"/>
        <w:rPr/>
      </w:pPr>
      <w:r>
        <w:rPr>
          <w:lang w:val="en-US" w:eastAsia="en-US"/>
        </w:rPr>
        <w:t>*) «</w:t>
      </w:r>
      <w:r>
        <w:rPr>
          <w:b/>
          <w:bCs/>
          <w:lang w:val="en-US" w:eastAsia="en-US"/>
        </w:rPr>
        <w:t>NE šalinimo procesas</w:t>
      </w:r>
      <w:r>
        <w:rPr>
          <w:lang w:val="en-US" w:eastAsia="en-US"/>
        </w:rPr>
        <w:t>»:</w:t>
      </w:r>
      <w:r>
        <w:rPr/>
        <w:t xml:space="preserve"> </w:t>
      </w:r>
      <w:r>
        <w:rPr>
          <w:lang w:val="en-US" w:eastAsia="en-US"/>
        </w:rPr>
        <w:t>mažiausiai susideda iš tokių etapų:</w:t>
      </w:r>
      <w:r>
        <w:rPr/>
        <w:t xml:space="preserve"> </w:t>
      </w:r>
    </w:p>
    <w:p>
      <w:pPr>
        <w:pStyle w:val="Normal"/>
        <w:ind w:firstLine="360"/>
        <w:jc w:val="both"/>
        <w:rPr>
          <w:lang w:val="en-US" w:eastAsia="en-US"/>
        </w:rPr>
      </w:pPr>
      <w:r>
        <w:rPr>
          <w:lang w:val="en-US" w:eastAsia="en-US"/>
        </w:rPr>
        <w:t>1) Trumpa, beveik akimirkinė fiksacija mintyse „yra NE“.</w:t>
      </w:r>
    </w:p>
    <w:p>
      <w:pPr>
        <w:pStyle w:val="Normal"/>
        <w:ind w:firstLine="360"/>
        <w:jc w:val="both"/>
        <w:rPr>
          <w:lang w:val="en-US" w:eastAsia="en-US"/>
        </w:rPr>
      </w:pPr>
      <w:r>
        <w:rPr>
          <w:lang w:val="en-US" w:eastAsia="en-US"/>
        </w:rPr>
        <w:t>2) Džiaugsmingas noras nutraukti NE</w:t>
      </w:r>
    </w:p>
    <w:p>
      <w:pPr>
        <w:pStyle w:val="Normal"/>
        <w:ind w:firstLine="360"/>
        <w:jc w:val="both"/>
        <w:rPr>
          <w:lang w:val="en-US" w:eastAsia="en-US"/>
        </w:rPr>
      </w:pPr>
      <w:r>
        <w:rPr>
          <w:lang w:val="en-US" w:eastAsia="en-US"/>
        </w:rPr>
        <w:t xml:space="preserve">3) NE šalinimo aktas (t.y. koncentruotas ir labai stiprus džiaugsmingo noro antplūdis) </w:t>
      </w:r>
    </w:p>
    <w:p>
      <w:pPr>
        <w:pStyle w:val="Normal"/>
        <w:ind w:firstLine="360"/>
        <w:jc w:val="both"/>
        <w:rPr>
          <w:lang w:val="en-US" w:eastAsia="en-US"/>
        </w:rPr>
      </w:pPr>
      <w:r>
        <w:rPr>
          <w:lang w:val="en-US" w:eastAsia="en-US"/>
        </w:rPr>
        <w:t>4) Džiaugsmingas NšS noras</w:t>
      </w:r>
    </w:p>
    <w:p>
      <w:pPr>
        <w:pStyle w:val="Normal"/>
        <w:ind w:firstLine="360"/>
        <w:jc w:val="both"/>
        <w:rPr>
          <w:lang w:val="en-US" w:eastAsia="en-US"/>
        </w:rPr>
      </w:pPr>
      <w:r>
        <w:rPr>
          <w:lang w:val="en-US" w:eastAsia="en-US"/>
        </w:rPr>
        <w:t>5) Pastangos, dedamos į NšS pasireiškima (t.y. koncentruotas NšS džiaugsmingo noro antplūdis šią akimirką, «įšokimas» į NšS, savęs «prisiminimas» NšS)</w:t>
      </w:r>
    </w:p>
    <w:p>
      <w:pPr>
        <w:pStyle w:val="Normal"/>
        <w:ind w:firstLine="360"/>
        <w:jc w:val="both"/>
        <w:rPr>
          <w:lang w:val="en-US" w:eastAsia="en-US"/>
        </w:rPr>
      </w:pPr>
      <w:r>
        <w:rPr>
          <w:lang w:val="en-US" w:eastAsia="en-US"/>
        </w:rPr>
        <w:t>6) NšS pasireiškimas.</w:t>
      </w:r>
    </w:p>
    <w:p>
      <w:pPr>
        <w:pStyle w:val="Normal"/>
        <w:ind w:firstLine="360"/>
        <w:jc w:val="both"/>
        <w:rPr/>
      </w:pPr>
      <w:r>
        <w:rPr>
          <w:lang w:val="en-US" w:eastAsia="en-US"/>
        </w:rPr>
        <w:t>Įvykdžius šeštą punktą, galima sakyti, jog šalinimo procesas yra tobulas.</w:t>
      </w:r>
      <w:r>
        <w:rPr/>
        <w:t xml:space="preserve"> </w:t>
      </w:r>
    </w:p>
    <w:p>
      <w:pPr>
        <w:pStyle w:val="Normal"/>
        <w:ind w:firstLine="360"/>
        <w:jc w:val="both"/>
        <w:rPr/>
      </w:pPr>
      <w:r>
        <w:rPr>
          <w:i/>
          <w:iCs/>
          <w:lang w:val="en-US" w:eastAsia="en-US"/>
        </w:rPr>
        <w:t>(„Šalinimo procesas“ reikalingas tuo atveju, jeigu tavo NE šalinimo patirtis yra silpna, arba tuo atveju, kai džiaugsmingas noras šalinti NE nepakankamai stiprus ir negali įveikti mechaniško noro toliau patirti NE; tokiu atveju NE keičiasi į NšS lėtai – kame matyti visi išvardyti proceso etapai. Laikui bėgant, įgydama NE šalinimo patirtį ir dn nutraukti NE, kai kurių etapu vykdymas taps įprastu ir greitu veiksmu, todėl vėliau tu pradėsi kalbėti ne apie „procesą“, o apie „šalinimo aktą“.</w:t>
      </w:r>
      <w:r>
        <w:rPr>
          <w:i/>
          <w:iCs/>
        </w:rPr>
        <w:t xml:space="preserve"> </w:t>
      </w:r>
    </w:p>
    <w:p>
      <w:pPr>
        <w:pStyle w:val="Normal"/>
        <w:ind w:firstLine="360"/>
        <w:jc w:val="both"/>
        <w:rPr/>
      </w:pPr>
      <w:r>
        <w:rPr>
          <w:i/>
          <w:iCs/>
          <w:lang w:val="en-US" w:eastAsia="en-US"/>
        </w:rPr>
        <w:t>Prie išvardytų procesų galima pridėti kitus, pavyzdžiui, norą sustiprinti NšS dn, arba mintis-„nušvitusius faktorius“, gali iškilti įvairios formis ciklai).</w:t>
      </w:r>
    </w:p>
    <w:p>
      <w:pPr>
        <w:pStyle w:val="Normal"/>
        <w:ind w:firstLine="360"/>
        <w:jc w:val="both"/>
        <w:rPr/>
      </w:pPr>
      <w:r>
        <w:rPr/>
      </w:r>
    </w:p>
    <w:p>
      <w:pPr>
        <w:pStyle w:val="Normal"/>
        <w:ind w:firstLine="360"/>
        <w:jc w:val="both"/>
        <w:rPr/>
      </w:pPr>
      <w:r>
        <w:rPr>
          <w:lang w:val="en-US" w:eastAsia="en-US"/>
        </w:rPr>
        <w:t>*) «</w:t>
      </w:r>
      <w:r>
        <w:rPr>
          <w:b/>
          <w:bCs/>
          <w:lang w:val="en-US" w:eastAsia="en-US"/>
        </w:rPr>
        <w:t>NE šalinimo aktas</w:t>
      </w:r>
      <w:r>
        <w:rPr>
          <w:lang w:val="en-US" w:eastAsia="en-US"/>
        </w:rPr>
        <w:t>» arba paprasčiau «</w:t>
      </w:r>
      <w:r>
        <w:rPr>
          <w:b/>
          <w:bCs/>
          <w:lang w:val="en-US" w:eastAsia="en-US"/>
        </w:rPr>
        <w:t>NE šalinimas</w:t>
      </w:r>
      <w:r>
        <w:rPr>
          <w:lang w:val="en-US" w:eastAsia="en-US"/>
        </w:rPr>
        <w:t>» - pastanga, kurios dėka:</w:t>
      </w:r>
    </w:p>
    <w:p>
      <w:pPr>
        <w:pStyle w:val="Normal"/>
        <w:ind w:firstLine="360"/>
        <w:jc w:val="both"/>
        <w:rPr>
          <w:lang w:val="en-US" w:eastAsia="en-US"/>
        </w:rPr>
      </w:pPr>
      <w:r>
        <w:rPr>
          <w:lang w:val="en-US" w:eastAsia="en-US"/>
        </w:rPr>
        <w:t>a) Nelieka nei vieno menkiausio NE pėdsako.</w:t>
      </w:r>
    </w:p>
    <w:p>
      <w:pPr>
        <w:pStyle w:val="Normal"/>
        <w:ind w:firstLine="360"/>
        <w:jc w:val="both"/>
        <w:rPr/>
      </w:pPr>
      <w:r>
        <w:rPr>
          <w:lang w:val="en-US" w:eastAsia="en-US"/>
        </w:rPr>
        <w:t>b) pasireiškia silpnas, bet ryškus Nš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Technologija</w:t>
      </w:r>
      <w:r>
        <w:rPr>
          <w:lang w:val="en-US" w:eastAsia="en-US"/>
        </w:rPr>
        <w:t>» – noro įgyvendinimo etapų fiksacija [taip, kaip jie seka].</w:t>
      </w:r>
    </w:p>
    <w:p>
      <w:pPr>
        <w:pStyle w:val="Normal"/>
        <w:ind w:firstLine="360"/>
        <w:jc w:val="both"/>
        <w:rPr/>
      </w:pPr>
      <w:r>
        <w:rPr/>
      </w:r>
    </w:p>
    <w:p>
      <w:pPr>
        <w:pStyle w:val="Normal"/>
        <w:ind w:firstLine="360"/>
        <w:jc w:val="both"/>
        <w:rPr/>
      </w:pPr>
      <w:r>
        <w:rPr>
          <w:lang w:val="en-US" w:eastAsia="en-US"/>
        </w:rPr>
        <w:t>*) «</w:t>
      </w:r>
      <w:r>
        <w:rPr>
          <w:b/>
          <w:bCs/>
          <w:lang w:val="en-US" w:eastAsia="en-US"/>
        </w:rPr>
        <w:t>Atradimų troškimas</w:t>
      </w:r>
      <w:r>
        <w:rPr>
          <w:lang w:val="en-US" w:eastAsia="en-US"/>
        </w:rPr>
        <w:t>» - akordas, susidedantis iš:</w:t>
      </w:r>
    </w:p>
    <w:p>
      <w:pPr>
        <w:pStyle w:val="Normal"/>
        <w:ind w:firstLine="360"/>
        <w:jc w:val="both"/>
        <w:rPr/>
      </w:pPr>
      <w:r>
        <w:rPr>
          <w:lang w:val="en-US" w:eastAsia="en-US"/>
        </w:rPr>
        <w:t>1) dn atradimų [praktikoje] (t.y. naujų NšS pasireiškimai, aiškumai, naujų technologijų atradimai, ir t.t.).</w:t>
      </w:r>
      <w:r>
        <w:rPr/>
        <w:t xml:space="preserve"> </w:t>
      </w:r>
      <w:r>
        <w:rPr>
          <w:lang w:val="en-US" w:eastAsia="en-US"/>
        </w:rPr>
        <w:t xml:space="preserve">Kitas rezonuojantis apibrėžimas – džiaugsmingas noras mokytis, </w:t>
      </w:r>
    </w:p>
    <w:p>
      <w:pPr>
        <w:pStyle w:val="Normal"/>
        <w:ind w:firstLine="360"/>
        <w:jc w:val="both"/>
        <w:rPr/>
      </w:pPr>
      <w:r>
        <w:rPr>
          <w:lang w:val="en-US" w:eastAsia="en-US"/>
        </w:rPr>
        <w:t>2) paslapties jausmo,</w:t>
      </w:r>
    </w:p>
    <w:p>
      <w:pPr>
        <w:pStyle w:val="Normal"/>
        <w:ind w:firstLine="360"/>
        <w:jc w:val="both"/>
        <w:rPr>
          <w:lang w:val="en-US" w:eastAsia="en-US"/>
        </w:rPr>
      </w:pPr>
      <w:r>
        <w:rPr>
          <w:lang w:val="en-US" w:eastAsia="en-US"/>
        </w:rPr>
        <w:t>3) rimtumo.</w:t>
      </w:r>
    </w:p>
    <w:p>
      <w:pPr>
        <w:pStyle w:val="Normal"/>
        <w:ind w:firstLine="360"/>
        <w:jc w:val="both"/>
        <w:rPr/>
      </w:pPr>
      <w:r>
        <w:rPr/>
      </w:r>
    </w:p>
    <w:p>
      <w:pPr>
        <w:pStyle w:val="Normal"/>
        <w:ind w:firstLine="360"/>
        <w:jc w:val="both"/>
        <w:rPr/>
      </w:pPr>
      <w:r>
        <w:rPr>
          <w:lang w:val="en-US" w:eastAsia="en-US"/>
        </w:rPr>
        <w:t>*) «</w:t>
      </w:r>
      <w:r>
        <w:rPr>
          <w:b/>
          <w:bCs/>
          <w:lang w:val="en-US" w:eastAsia="en-US"/>
        </w:rPr>
        <w:t>Poilsis</w:t>
      </w:r>
      <w:r>
        <w:rPr>
          <w:lang w:val="en-US" w:eastAsia="en-US"/>
        </w:rPr>
        <w:t>» - pertrauka tarp [fizinio] krūvio, dėl kurio atsirado nuovargis.</w:t>
      </w:r>
    </w:p>
    <w:p>
      <w:pPr>
        <w:pStyle w:val="Normal"/>
        <w:ind w:firstLine="360"/>
        <w:jc w:val="both"/>
        <w:rPr/>
      </w:pPr>
      <w:r>
        <w:rPr>
          <w:i/>
          <w:iCs/>
          <w:lang w:val="en-US" w:eastAsia="en-US"/>
        </w:rPr>
        <w:t>(Nei NEB (apatiškumas, niekas-nevyksta ir kiti), nei TE (pasitenkinimas, turėjimo pasitenkinimas, piktdžiuga ir kiti) nėra poilsis.</w:t>
      </w:r>
      <w:r>
        <w:rPr>
          <w:i/>
          <w:iCs/>
        </w:rPr>
        <w:t xml:space="preserve"> </w:t>
      </w:r>
      <w:r>
        <w:rPr>
          <w:i/>
          <w:iCs/>
          <w:lang w:val="en-US" w:eastAsia="en-US"/>
        </w:rPr>
        <w:t>Vienintelis būdas pailsėti – nutraukti fizinę apkrovą; o jeigu žmogui poilsis - tai išsilaisvinimas nuo 4N, vienintelis metodas pasiekti – šalinimas iri NšS).</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uovargis</w:t>
      </w:r>
      <w:r>
        <w:rPr>
          <w:lang w:val="en-US" w:eastAsia="en-US"/>
        </w:rPr>
        <w:t>» - [fizinių] pojūčių visuma, kurie atsiranda po ilgalaikių ir intensyvių fizinių krūvių. Lydimas noru padaryti pertrauką.</w:t>
      </w:r>
      <w:r>
        <w:rPr/>
        <w:t xml:space="preserve"> </w:t>
      </w:r>
      <w:r>
        <w:rPr>
          <w:lang w:val="en-US" w:eastAsia="en-US"/>
        </w:rPr>
        <w:t>Pabrėžiu, jog nuovargis nėra NE, NF ir NEB, pavyzdžiui, tingumas, aptiškumas, tingulys, pilkumos jausmas ir t.t.</w:t>
      </w:r>
    </w:p>
    <w:p>
      <w:pPr>
        <w:pStyle w:val="Normal"/>
        <w:ind w:firstLine="360"/>
        <w:jc w:val="both"/>
        <w:rPr/>
      </w:pPr>
      <w:r>
        <w:rPr>
          <w:lang w:val="en-US" w:eastAsia="en-US"/>
        </w:rPr>
        <w:t>Nuovargis yra visiškai suderinamas su NšS; negana to, džiaugsmingas noras motyvuoja fizinį krūvį, todėl nuovargis - tai malonus pojūti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Pozicija</w:t>
      </w:r>
      <w:r>
        <w:rPr>
          <w:lang w:val="en-US" w:eastAsia="en-US"/>
        </w:rPr>
        <w:t>» - kelių suvokimų visuma, kuri suformavo fiksuoto noro įgyvendinimo metu.</w:t>
      </w:r>
    </w:p>
    <w:p>
      <w:pPr>
        <w:pStyle w:val="Normal"/>
        <w:ind w:firstLine="360"/>
        <w:jc w:val="both"/>
        <w:rPr/>
      </w:pPr>
      <w:r>
        <w:rPr/>
      </w:r>
    </w:p>
    <w:p>
      <w:pPr>
        <w:pStyle w:val="Normal"/>
        <w:ind w:firstLine="360"/>
        <w:jc w:val="both"/>
        <w:rPr/>
      </w:pPr>
      <w:r>
        <w:rPr>
          <w:lang w:val="en-US" w:eastAsia="en-US"/>
        </w:rPr>
        <w:t>*) «</w:t>
      </w:r>
      <w:r>
        <w:rPr>
          <w:b/>
          <w:bCs/>
          <w:lang w:val="en-US" w:eastAsia="en-US"/>
        </w:rPr>
        <w:t>Būsena</w:t>
      </w:r>
      <w:r>
        <w:rPr>
          <w:lang w:val="en-US" w:eastAsia="en-US"/>
        </w:rPr>
        <w:t>» - suvokimų visuma, kuri formuojasi atskirai nuo fiksuotų norų.</w:t>
      </w:r>
    </w:p>
    <w:p>
      <w:pPr>
        <w:pStyle w:val="Normal"/>
        <w:ind w:firstLine="360"/>
        <w:jc w:val="both"/>
        <w:rPr/>
      </w:pPr>
      <w:r>
        <w:rPr/>
      </w:r>
    </w:p>
    <w:p>
      <w:pPr>
        <w:pStyle w:val="Normal"/>
        <w:ind w:firstLine="360"/>
        <w:jc w:val="both"/>
        <w:rPr/>
      </w:pPr>
      <w:r>
        <w:rPr>
          <w:lang w:val="en-US" w:eastAsia="en-US"/>
        </w:rPr>
        <w:t xml:space="preserve">*) «[Naudojama dabar] </w:t>
      </w:r>
      <w:r>
        <w:rPr>
          <w:b/>
          <w:bCs/>
          <w:lang w:val="en-US" w:eastAsia="en-US"/>
        </w:rPr>
        <w:t>intensyvumo skalė</w:t>
      </w:r>
      <w:r>
        <w:rPr>
          <w:lang w:val="en-US" w:eastAsia="en-US"/>
        </w:rPr>
        <w:t>» - TKP yra naudojama 10-balė skalė, kurioje 1 atitinka minimalų šio suvokimo intensyvumą, o 10 – maksimalų. Atliekant praktiką, suvokimų intensyvumas nuolat didėja/mažėja, todėl reikia atsižvelgti tik į tuos suvokimus, kuriuos žmogus patyrė paskutiniu metu (mėnesį, keletą mėnesių).</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Skalės suglaudinimas</w:t>
      </w:r>
      <w:r>
        <w:rPr>
          <w:lang w:val="en-US" w:eastAsia="en-US"/>
        </w:rPr>
        <w:t>» - nuliūdusių suvokimų intensyvumo pervertinimas ryšium su jų vidutinio intensyvumo sumažėjimu. Tai, ką anksčiau vertindavai kaip 3-4, dabar yra vertinama 10. Tai, ką anksčiau įvertindavai kaip „daugiau, nei 4“, dabar vertini kaip „išeina už skalės ribų“.</w:t>
      </w:r>
      <w:r>
        <w:rPr/>
        <w:t xml:space="preserve"> </w:t>
      </w:r>
      <w:r>
        <w:rPr>
          <w:lang w:val="en-US" w:eastAsia="en-US"/>
        </w:rPr>
        <w:t>Tai, ką anksčiau vertindavai kaip „labai silpnas“, dabar reikia vertinti nuo 1 iki 5.</w:t>
      </w:r>
    </w:p>
    <w:p>
      <w:pPr>
        <w:pStyle w:val="Normal"/>
        <w:ind w:firstLine="360"/>
        <w:jc w:val="both"/>
        <w:rPr/>
      </w:pPr>
      <w:r>
        <w:rPr/>
      </w:r>
    </w:p>
    <w:p>
      <w:pPr>
        <w:pStyle w:val="Normal"/>
        <w:ind w:firstLine="360"/>
        <w:jc w:val="both"/>
        <w:rPr/>
      </w:pPr>
      <w:r>
        <w:rPr>
          <w:lang w:val="en-US" w:eastAsia="en-US"/>
        </w:rPr>
        <w:t>*) «</w:t>
      </w:r>
      <w:r>
        <w:rPr>
          <w:b/>
          <w:bCs/>
          <w:lang w:val="en-US" w:eastAsia="en-US"/>
        </w:rPr>
        <w:t>Esminis</w:t>
      </w:r>
      <w:r>
        <w:rPr>
          <w:lang w:val="en-US" w:eastAsia="en-US"/>
        </w:rPr>
        <w:t>» - toks suvokimas, kurio intensyvumas yra vertinamas aksčiau 5.</w:t>
      </w:r>
    </w:p>
    <w:p>
      <w:pPr>
        <w:pStyle w:val="Normal"/>
        <w:ind w:firstLine="360"/>
        <w:jc w:val="both"/>
        <w:rPr/>
      </w:pPr>
      <w:r>
        <w:rPr/>
      </w:r>
    </w:p>
    <w:p>
      <w:pPr>
        <w:pStyle w:val="Normal"/>
        <w:ind w:firstLine="360"/>
        <w:jc w:val="both"/>
        <w:rPr/>
      </w:pPr>
      <w:r>
        <w:rPr>
          <w:lang w:val="en-US" w:eastAsia="en-US"/>
        </w:rPr>
        <w:t>*) «</w:t>
      </w:r>
      <w:r>
        <w:rPr>
          <w:b/>
          <w:bCs/>
          <w:lang w:val="en-US" w:eastAsia="en-US"/>
        </w:rPr>
        <w:t>Reikšminis</w:t>
      </w:r>
      <w:r>
        <w:rPr>
          <w:lang w:val="en-US" w:eastAsia="en-US"/>
        </w:rPr>
        <w:t>» - toks suvokimas, kurio intensyvumas yra vertinamas nuo 3 iki 5.</w:t>
      </w:r>
    </w:p>
    <w:p>
      <w:pPr>
        <w:pStyle w:val="Normal"/>
        <w:ind w:firstLine="360"/>
        <w:jc w:val="both"/>
        <w:rPr/>
      </w:pPr>
      <w:r>
        <w:rPr/>
      </w:r>
    </w:p>
    <w:p>
      <w:pPr>
        <w:pStyle w:val="Normal"/>
        <w:ind w:firstLine="360"/>
        <w:jc w:val="both"/>
        <w:rPr/>
      </w:pPr>
      <w:r>
        <w:rPr>
          <w:lang w:val="en-US" w:eastAsia="en-US"/>
        </w:rPr>
        <w:t>*) «</w:t>
      </w:r>
      <w:r>
        <w:rPr>
          <w:b/>
          <w:bCs/>
          <w:lang w:val="en-US" w:eastAsia="en-US"/>
        </w:rPr>
        <w:t>Nesvarbu</w:t>
      </w:r>
      <w:r>
        <w:rPr>
          <w:lang w:val="en-US" w:eastAsia="en-US"/>
        </w:rPr>
        <w:t>» - nėra reikšmingų norų atsižvelgiant į tai, apie ką yra kalbama.</w:t>
      </w:r>
    </w:p>
    <w:p>
      <w:pPr>
        <w:pStyle w:val="Normal"/>
        <w:ind w:firstLine="360"/>
        <w:jc w:val="both"/>
        <w:rPr/>
      </w:pPr>
      <w:r>
        <w:rPr/>
      </w:r>
    </w:p>
    <w:p>
      <w:pPr>
        <w:pStyle w:val="Normal"/>
        <w:ind w:firstLine="360"/>
        <w:jc w:val="both"/>
        <w:rPr/>
      </w:pPr>
      <w:r>
        <w:rPr>
          <w:lang w:val="en-US" w:eastAsia="en-US"/>
        </w:rPr>
        <w:t>*) «</w:t>
      </w:r>
      <w:r>
        <w:rPr>
          <w:b/>
          <w:bCs/>
          <w:lang w:val="en-US" w:eastAsia="en-US"/>
        </w:rPr>
        <w:t>Sunkumas</w:t>
      </w:r>
      <w:r>
        <w:rPr>
          <w:lang w:val="en-US" w:eastAsia="en-US"/>
        </w:rPr>
        <w:t>», «</w:t>
      </w:r>
      <w:r>
        <w:rPr>
          <w:b/>
          <w:bCs/>
          <w:lang w:val="en-US" w:eastAsia="en-US"/>
        </w:rPr>
        <w:t>keblumas</w:t>
      </w:r>
      <w:r>
        <w:rPr>
          <w:lang w:val="en-US" w:eastAsia="en-US"/>
        </w:rPr>
        <w:t>» - tokia pozicija arba būsena, kurioje tu nori dėti esmines pastangas tam, kad pasiektum norimų rezultatų.</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Paprastas</w:t>
      </w:r>
      <w:r>
        <w:rPr>
          <w:lang w:val="en-US" w:eastAsia="en-US"/>
        </w:rPr>
        <w:t>» - toks suvokimas, su kuriuo nėra sunkumų.</w:t>
      </w:r>
    </w:p>
    <w:p>
      <w:pPr>
        <w:pStyle w:val="Normal"/>
        <w:ind w:firstLine="360"/>
        <w:jc w:val="both"/>
        <w:rPr/>
      </w:pPr>
      <w:r>
        <w:rPr/>
      </w:r>
    </w:p>
    <w:p>
      <w:pPr>
        <w:pStyle w:val="Normal"/>
        <w:ind w:firstLine="360"/>
        <w:jc w:val="both"/>
        <w:rPr/>
      </w:pPr>
      <w:r>
        <w:rPr>
          <w:lang w:val="en-US" w:eastAsia="en-US"/>
        </w:rPr>
        <w:t>*) «</w:t>
      </w:r>
      <w:r>
        <w:rPr>
          <w:b/>
          <w:bCs/>
          <w:lang w:val="en-US" w:eastAsia="en-US"/>
        </w:rPr>
        <w:t>Aktyvus laukimas</w:t>
      </w:r>
      <w:r>
        <w:rPr>
          <w:lang w:val="en-US" w:eastAsia="en-US"/>
        </w:rPr>
        <w:t>» - pozicija, kuri sudaro tokius džiaugsmingus norus:</w:t>
      </w:r>
    </w:p>
    <w:p>
      <w:pPr>
        <w:pStyle w:val="Normal"/>
        <w:ind w:firstLine="360"/>
        <w:jc w:val="both"/>
        <w:rPr>
          <w:lang w:val="en-US" w:eastAsia="en-US"/>
        </w:rPr>
      </w:pPr>
      <w:r>
        <w:rPr>
          <w:lang w:val="en-US" w:eastAsia="en-US"/>
        </w:rPr>
        <w:t>1) bendras tikslas [nukreiptas siekti tam tikro rezultato].</w:t>
      </w:r>
    </w:p>
    <w:p>
      <w:pPr>
        <w:pStyle w:val="Normal"/>
        <w:ind w:firstLine="360"/>
        <w:jc w:val="both"/>
        <w:rPr>
          <w:lang w:val="en-US" w:eastAsia="en-US"/>
        </w:rPr>
      </w:pPr>
      <w:r>
        <w:rPr>
          <w:lang w:val="en-US" w:eastAsia="en-US"/>
        </w:rPr>
        <w:t>2) dn noras šalinti mn, kurie yra nukreipti siekto šio rezultato.</w:t>
      </w:r>
    </w:p>
    <w:p>
      <w:pPr>
        <w:pStyle w:val="Normal"/>
        <w:ind w:firstLine="360"/>
        <w:jc w:val="both"/>
        <w:rPr/>
      </w:pPr>
      <w:r>
        <w:rPr>
          <w:lang w:val="en-US" w:eastAsia="en-US"/>
        </w:rPr>
        <w:t>3) dn nerealizuoti silpnus ir nepastovius dn, kurie yra nukreipti siekto šio rezultato.</w:t>
      </w:r>
    </w:p>
    <w:p>
      <w:pPr>
        <w:pStyle w:val="Normal"/>
        <w:ind w:firstLine="360"/>
        <w:jc w:val="both"/>
        <w:rPr>
          <w:lang w:val="en-US" w:eastAsia="en-US"/>
        </w:rPr>
      </w:pPr>
      <w:r>
        <w:rPr>
          <w:lang w:val="en-US" w:eastAsia="en-US"/>
        </w:rPr>
        <w:t>4) dn, kad pasireikštų intensyvūs ir pstovūs dn, kurie rezonuotų su bendru tikslu ir būtų nukreipti į šio rezultato siekimą.</w:t>
      </w:r>
    </w:p>
    <w:p>
      <w:pPr>
        <w:pStyle w:val="Normal"/>
        <w:ind w:firstLine="360"/>
        <w:jc w:val="both"/>
        <w:rPr>
          <w:lang w:val="en-US" w:eastAsia="en-US"/>
        </w:rPr>
      </w:pPr>
      <w:r>
        <w:rPr>
          <w:lang w:val="en-US" w:eastAsia="en-US"/>
        </w:rPr>
        <w:t>Aktyvaus laukimo pozicija – tai kultivavimo praktikos, dn sustiprinimo ir lydomų NšS pasekmė.</w:t>
      </w:r>
    </w:p>
    <w:p>
      <w:pPr>
        <w:pStyle w:val="Normal"/>
        <w:ind w:firstLine="360"/>
        <w:jc w:val="both"/>
        <w:rPr/>
      </w:pPr>
      <w:r>
        <w:rPr>
          <w:i/>
          <w:iCs/>
          <w:lang w:val="en-US" w:eastAsia="en-US"/>
        </w:rPr>
        <w:t>(Dėl to būna dar viena pasekmė – „</w:t>
      </w:r>
      <w:r>
        <w:rPr>
          <w:b/>
          <w:bCs/>
          <w:i/>
          <w:iCs/>
          <w:lang w:val="en-US" w:eastAsia="en-US"/>
        </w:rPr>
        <w:t>užtvaros efektas</w:t>
      </w:r>
      <w:r>
        <w:rPr>
          <w:i/>
          <w:iCs/>
          <w:lang w:val="en-US" w:eastAsia="en-US"/>
        </w:rPr>
        <w:t>“ – dn intensyvumas ir pastovumas didėja, stiprėja atkaklumas, nuojauta, rimtumas, pasireiškia kiti NšS).</w:t>
      </w:r>
      <w:r>
        <w:rPr>
          <w:i/>
          <w:iCs/>
        </w:rPr>
        <w:t xml:space="preserve"> </w:t>
      </w:r>
    </w:p>
    <w:p>
      <w:pPr>
        <w:pStyle w:val="Normal"/>
        <w:ind w:firstLine="360"/>
        <w:jc w:val="both"/>
        <w:rPr/>
      </w:pPr>
      <w:r>
        <w:rPr>
          <w:i/>
          <w:iCs/>
          <w:lang w:val="en-US" w:eastAsia="en-US"/>
        </w:rPr>
        <w:t>(beje, tarpinių žingsnių tarp dn gali neatsirasti! Tačiau tai nereiškia pralaimėjimą, nes „bendras tikslas“ stiprėja „aktyviai belaukiant", išsivalo nuo mechaniškų sudedamųjų dalių - visa tai padidina tikimybę psiekti norimo rezultato be tarpinių rezultat“ siekimo).</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Prisiverstinis</w:t>
      </w:r>
      <w:r>
        <w:rPr>
          <w:lang w:val="en-US" w:eastAsia="en-US"/>
        </w:rPr>
        <w:t xml:space="preserve"> [veiksmas]» - toks veiksmas, kuris atsiranda dėl mechaniško noro įgyvendinimo nepaisant esminių NE, kurie pasireiškia šio mn metu.</w:t>
      </w:r>
    </w:p>
    <w:p>
      <w:pPr>
        <w:pStyle w:val="Normal"/>
        <w:ind w:firstLine="360"/>
        <w:jc w:val="both"/>
        <w:rPr/>
      </w:pPr>
      <w:r>
        <w:rPr/>
      </w:r>
    </w:p>
    <w:p>
      <w:pPr>
        <w:pStyle w:val="Normal"/>
        <w:ind w:firstLine="360"/>
        <w:jc w:val="both"/>
        <w:rPr/>
      </w:pPr>
      <w:r>
        <w:rPr>
          <w:lang w:val="en-US" w:eastAsia="en-US"/>
        </w:rPr>
        <w:t>*) Žmogaus «</w:t>
      </w:r>
      <w:r>
        <w:rPr>
          <w:b/>
          <w:bCs/>
          <w:lang w:val="en-US" w:eastAsia="en-US"/>
        </w:rPr>
        <w:t>veikla orientuotą į daiktus ir reikmenys</w:t>
      </w:r>
      <w:r>
        <w:rPr>
          <w:lang w:val="en-US" w:eastAsia="en-US"/>
        </w:rPr>
        <w:t>» – tai stipriai surištų kompleksų skirimas, jų pasireiškimų dėsningumų paieška, naudojimasis jais siekant ptirti norimus suvokimus.</w:t>
      </w:r>
    </w:p>
    <w:p>
      <w:pPr>
        <w:pStyle w:val="Normal"/>
        <w:ind w:firstLine="360"/>
        <w:jc w:val="both"/>
        <w:rPr/>
      </w:pPr>
      <w:r>
        <w:rPr/>
      </w:r>
    </w:p>
    <w:p>
      <w:pPr>
        <w:pStyle w:val="Normal"/>
        <w:ind w:firstLine="360"/>
        <w:jc w:val="both"/>
        <w:rPr/>
      </w:pPr>
      <w:r>
        <w:rPr>
          <w:lang w:val="en-US" w:eastAsia="en-US"/>
        </w:rPr>
        <w:t>*) «</w:t>
      </w:r>
      <w:r>
        <w:rPr>
          <w:b/>
          <w:bCs/>
          <w:lang w:val="en-US" w:eastAsia="en-US"/>
        </w:rPr>
        <w:t>Daiktas</w:t>
      </w:r>
      <w:r>
        <w:rPr>
          <w:lang w:val="en-US" w:eastAsia="en-US"/>
        </w:rPr>
        <w:t>», «</w:t>
      </w:r>
      <w:r>
        <w:rPr>
          <w:b/>
          <w:bCs/>
          <w:lang w:val="en-US" w:eastAsia="en-US"/>
        </w:rPr>
        <w:t>esmė</w:t>
      </w:r>
      <w:r>
        <w:rPr>
          <w:lang w:val="en-US" w:eastAsia="en-US"/>
        </w:rPr>
        <w:t>», «</w:t>
      </w:r>
      <w:r>
        <w:rPr>
          <w:b/>
          <w:bCs/>
          <w:lang w:val="en-US" w:eastAsia="en-US"/>
        </w:rPr>
        <w:t>procesas</w:t>
      </w:r>
      <w:r>
        <w:rPr>
          <w:lang w:val="en-US" w:eastAsia="en-US"/>
        </w:rPr>
        <w:t>» – tai labai stipriai surištų suvokimų kompleksų žymėjimas.</w:t>
      </w:r>
    </w:p>
    <w:p>
      <w:pPr>
        <w:pStyle w:val="Normal"/>
        <w:ind w:firstLine="360"/>
        <w:jc w:val="both"/>
        <w:rPr/>
      </w:pPr>
      <w:r>
        <w:rPr/>
      </w:r>
    </w:p>
    <w:p>
      <w:pPr>
        <w:pStyle w:val="Normal"/>
        <w:ind w:firstLine="360"/>
        <w:jc w:val="both"/>
        <w:rPr/>
      </w:pPr>
      <w:r>
        <w:rPr>
          <w:lang w:val="en-US" w:eastAsia="en-US"/>
        </w:rPr>
        <w:t>*) Daikto, esmės arba proceso «</w:t>
      </w:r>
      <w:r>
        <w:rPr>
          <w:b/>
          <w:bCs/>
          <w:lang w:val="en-US" w:eastAsia="en-US"/>
        </w:rPr>
        <w:t>suardymas</w:t>
      </w:r>
      <w:r>
        <w:rPr>
          <w:lang w:val="en-US" w:eastAsia="en-US"/>
        </w:rPr>
        <w:t>», «</w:t>
      </w:r>
      <w:r>
        <w:rPr>
          <w:b/>
          <w:bCs/>
          <w:lang w:val="en-US" w:eastAsia="en-US"/>
        </w:rPr>
        <w:t>sunaikinimas</w:t>
      </w:r>
      <w:r>
        <w:rPr>
          <w:lang w:val="en-US" w:eastAsia="en-US"/>
        </w:rPr>
        <w:t>», «</w:t>
      </w:r>
      <w:r>
        <w:rPr>
          <w:b/>
          <w:bCs/>
          <w:lang w:val="en-US" w:eastAsia="en-US"/>
        </w:rPr>
        <w:t>nutraukimas</w:t>
      </w:r>
      <w:r>
        <w:rPr>
          <w:lang w:val="en-US" w:eastAsia="en-US"/>
        </w:rPr>
        <w:t>», atitinkamai suvokimų visuma, po kurių išnyksta vienalaikis (arba viens po kito) stipriai surištų kompleksų pasireiškimas (ypatingai, jeigu tai negrįžtamas procesas).</w:t>
      </w:r>
    </w:p>
    <w:p>
      <w:pPr>
        <w:pStyle w:val="Normal"/>
        <w:ind w:firstLine="360"/>
        <w:jc w:val="both"/>
        <w:rPr/>
      </w:pPr>
      <w:r>
        <w:rPr/>
      </w:r>
    </w:p>
    <w:p>
      <w:pPr>
        <w:pStyle w:val="Normal"/>
        <w:ind w:firstLine="360"/>
        <w:jc w:val="both"/>
        <w:rPr/>
      </w:pPr>
      <w:r>
        <w:rPr/>
        <w:t>*) «</w:t>
      </w:r>
      <w:r>
        <w:rPr>
          <w:b/>
          <w:bCs/>
        </w:rPr>
        <w:t>Elementai</w:t>
      </w:r>
      <w:r>
        <w:rPr/>
        <w:t>» (arba «</w:t>
      </w:r>
      <w:r>
        <w:rPr>
          <w:b/>
          <w:bCs/>
        </w:rPr>
        <w:t>sudedamosios dalys</w:t>
      </w:r>
      <w:r>
        <w:rPr/>
        <w:t>»), «</w:t>
      </w:r>
      <w:r>
        <w:rPr>
          <w:b/>
          <w:bCs/>
        </w:rPr>
        <w:t>elgesio ypatumai</w:t>
      </w:r>
      <w:r>
        <w:rPr/>
        <w:t>» (arba «</w:t>
      </w:r>
      <w:r>
        <w:rPr>
          <w:b/>
          <w:bCs/>
        </w:rPr>
        <w:t>charakterio, asmenybės ypatumai</w:t>
      </w:r>
      <w:r>
        <w:rPr/>
        <w:t>») ir «</w:t>
      </w:r>
      <w:r>
        <w:rPr>
          <w:b/>
          <w:bCs/>
        </w:rPr>
        <w:t>etapai</w:t>
      </w:r>
      <w:r>
        <w:rPr/>
        <w:t>» - stipriai surišti kompleksai, kurie išsiskiria daikte, būtybėje arba procese.</w:t>
      </w:r>
    </w:p>
    <w:p>
      <w:pPr>
        <w:pStyle w:val="Normal"/>
        <w:ind w:firstLine="360"/>
        <w:jc w:val="both"/>
        <w:rPr/>
      </w:pPr>
      <w:r>
        <w:rPr>
          <w:lang w:val="en-US" w:eastAsia="en-US"/>
        </w:rPr>
        <w:t>(Noriu atkreipti dėmesį, kad vartojant šiuos terminus su tokiomis reikšmėmis, visiškai aišku, jog žodis "daiktas" nėra taptiškas su "struktūra", "esmė" - "elgsena", o žodis "procesas" - "etapų nuoseklumas“ netgi tuo atveju, jeigu išskirti stipriai surišti kompleksai aprėpia visą suvokimų visumą pradiniame stipriai surištame komplekse. Galima pasakyti kitaip:</w:t>
      </w:r>
      <w:r>
        <w:rPr/>
        <w:t xml:space="preserve"> </w:t>
      </w:r>
      <w:r>
        <w:rPr>
          <w:lang w:val="en-US" w:eastAsia="en-US"/>
        </w:rPr>
        <w:t>„pažymėti“ nėra tapatu su žodžių junginių „sužinoti išsami struktūrą ir jos savybes“.</w:t>
      </w:r>
      <w:r>
        <w:rPr/>
        <w:t xml:space="preserve"> </w:t>
      </w:r>
      <w:r>
        <w:rPr>
          <w:lang w:val="en-US" w:eastAsia="en-US"/>
        </w:rPr>
        <w:t>Patirtis įrodo, jog vyksta tokie pakietimai (jeigu šiuo metu pasireiškia tam tikri suvokimai ir žingsnis po žingsnio atliekant liūdėsių šalinimo ir NšS kultivavimo praktiką):</w:t>
      </w:r>
    </w:p>
    <w:p>
      <w:pPr>
        <w:pStyle w:val="Normal"/>
        <w:ind w:firstLine="360"/>
        <w:jc w:val="both"/>
        <w:rPr>
          <w:lang w:val="en-US" w:eastAsia="en-US"/>
        </w:rPr>
      </w:pPr>
      <w:r>
        <w:rPr>
          <w:lang w:val="en-US" w:eastAsia="en-US"/>
        </w:rPr>
        <w:t>1) atsiranda naujų fiksavimų skirimas, ir žmogus supranta (t.y. mintis, rezonuojanti su NšS), kad tokio skirimo šioje vietoje anksčiau nebuvo. Tai skiriamosios savybės pavyzdys, kuri yra pasiekiama atliekant praktiką, o taip pat žmogaus" lavinimo pavyzdys, t.y. naujų, jam anksčiau nežinomų suvokimų pasireiškimų.</w:t>
      </w:r>
    </w:p>
    <w:p>
      <w:pPr>
        <w:pStyle w:val="Normal"/>
        <w:ind w:firstLine="360"/>
        <w:jc w:val="both"/>
        <w:rPr/>
      </w:pPr>
      <w:r>
        <w:rPr>
          <w:lang w:val="en-US" w:eastAsia="en-US"/>
        </w:rPr>
        <w:t>(Arba, kalbant apie daiktą, mes galime aptikti naujus suvokimus dėl to, kad:</w:t>
      </w:r>
    </w:p>
    <w:p>
      <w:pPr>
        <w:pStyle w:val="Normal"/>
        <w:ind w:firstLine="360"/>
        <w:jc w:val="both"/>
        <w:rPr>
          <w:lang w:val="en-US" w:eastAsia="en-US"/>
        </w:rPr>
      </w:pPr>
      <w:r>
        <w:rPr>
          <w:lang w:val="en-US" w:eastAsia="en-US"/>
        </w:rPr>
        <w:t>a) kitaip jį paveikėme – pavyzdžiui, padarėme mokslinį tyrimą eksperimentinės fizikos arba eksperimentinės psichologijos srityse,</w:t>
      </w:r>
    </w:p>
    <w:p>
      <w:pPr>
        <w:pStyle w:val="Normal"/>
        <w:ind w:firstLine="360"/>
        <w:jc w:val="both"/>
        <w:rPr/>
      </w:pPr>
      <w:r>
        <w:rPr>
          <w:lang w:val="en-US" w:eastAsia="en-US"/>
        </w:rPr>
        <w:t>b) sustiprinome eksperimentinės bazės pajėgumą (prietaisų leidžiamą jėgą ir t.t.), asmens tyrimo metodų efektyvumą ir .t.)</w:t>
      </w:r>
    </w:p>
    <w:p>
      <w:pPr>
        <w:pStyle w:val="Normal"/>
        <w:ind w:firstLine="360"/>
        <w:jc w:val="both"/>
        <w:rPr/>
      </w:pPr>
      <w:r>
        <w:rPr>
          <w:lang w:val="en-US" w:eastAsia="en-US"/>
        </w:rPr>
        <w:t>2) atsiranda naujų fiksavimų skirimas, taipogi yra supratimas, kad šio skirimo šioje vietoje anksčiau nebuvo. Tai nuoširdumo sustiprinimo atliekant praktika pavyzdys.</w:t>
      </w:r>
      <w:r>
        <w:rPr/>
        <w:t xml:space="preserve"> </w:t>
      </w:r>
    </w:p>
    <w:p>
      <w:pPr>
        <w:pStyle w:val="Normal"/>
        <w:ind w:firstLine="360"/>
        <w:jc w:val="both"/>
        <w:rPr/>
      </w:pPr>
      <w:r>
        <w:rPr/>
        <w:t>3) atsiranda nauji būdai atskirti stipriai surištus kompleksus, sudarančius pradinį kompleksą; tai gali būti pagrindas sukurti naujas hipotezes ir toliau tyrinėti ir atrasti naujus suvokimus.</w:t>
      </w:r>
    </w:p>
    <w:p>
      <w:pPr>
        <w:pStyle w:val="Normal"/>
        <w:ind w:firstLine="360"/>
        <w:jc w:val="both"/>
        <w:rPr/>
      </w:pPr>
      <w:r>
        <w:rPr/>
        <w:t xml:space="preserve">Tokiu būdu, suteikdamas vienokį arba kitokį pavadinimą stipriai surištam kompleksui, aš negaliu numanyti, kad užfiksavau visus atskirtus suvokimus ir kad ateityje neatsiras jaujų suvokimų skirimų, kuriuos aš įtrauksiu į pradinio stipriai surišto komplekso struktūrą dėl to, kad jie atitinka stipriai surišto komplekso sąvokos apibrėžimo sąlygas. </w:t>
      </w:r>
    </w:p>
    <w:p>
      <w:pPr>
        <w:pStyle w:val="Normal"/>
        <w:ind w:firstLine="360"/>
        <w:jc w:val="both"/>
        <w:rPr/>
      </w:pPr>
      <w:r>
        <w:rPr/>
        <w:t>Aš nesustosiu prie pavyzdžių; taikyti tai, ką parašiau aukščiau, yra elementaru, kiekvienas gali lengvai tai padaryti.</w:t>
      </w:r>
      <w:r>
        <w:rPr>
          <w:lang w:val="en-US" w:eastAsia="en-US"/>
        </w:rPr>
        <w:t xml:space="preserve"> </w:t>
      </w:r>
      <w:r>
        <w:rPr/>
        <w:t>Tai, kas vyksta su žmogumi, kuris praktikuoja TKP, yra stipriai surišto komplekso pavadinimu „aš“, „šita vieta“, „suvokimų rinkinys šioje vietoje“ išplėtimas ir patikslinimas).</w:t>
      </w:r>
    </w:p>
    <w:p>
      <w:pPr>
        <w:pStyle w:val="Normal"/>
        <w:ind w:firstLine="360"/>
        <w:jc w:val="both"/>
        <w:rPr/>
      </w:pPr>
      <w:r>
        <w:rPr/>
      </w:r>
    </w:p>
    <w:p>
      <w:pPr>
        <w:pStyle w:val="Normal"/>
        <w:ind w:firstLine="360"/>
        <w:jc w:val="both"/>
        <w:rPr/>
      </w:pPr>
      <w:r>
        <w:rPr>
          <w:lang w:val="en-US" w:eastAsia="en-US"/>
        </w:rPr>
        <w:t>*) «</w:t>
      </w:r>
      <w:r>
        <w:rPr>
          <w:b/>
          <w:bCs/>
          <w:lang w:val="en-US" w:eastAsia="en-US"/>
        </w:rPr>
        <w:t>Struktūra</w:t>
      </w:r>
      <w:r>
        <w:rPr>
          <w:lang w:val="en-US" w:eastAsia="en-US"/>
        </w:rPr>
        <w:t>», «</w:t>
      </w:r>
      <w:r>
        <w:rPr>
          <w:b/>
          <w:bCs/>
          <w:lang w:val="en-US" w:eastAsia="en-US"/>
        </w:rPr>
        <w:t>charakteris</w:t>
      </w:r>
      <w:r>
        <w:rPr>
          <w:lang w:val="en-US" w:eastAsia="en-US"/>
        </w:rPr>
        <w:t>» («</w:t>
      </w:r>
      <w:r>
        <w:rPr>
          <w:b/>
          <w:bCs/>
          <w:lang w:val="en-US" w:eastAsia="en-US"/>
        </w:rPr>
        <w:t>asmenybė</w:t>
      </w:r>
      <w:r>
        <w:rPr>
          <w:lang w:val="en-US" w:eastAsia="en-US"/>
        </w:rPr>
        <w:t>») ir «</w:t>
      </w:r>
      <w:r>
        <w:rPr>
          <w:b/>
          <w:bCs/>
          <w:lang w:val="en-US" w:eastAsia="en-US"/>
        </w:rPr>
        <w:t>nuoseklumas</w:t>
      </w:r>
      <w:r>
        <w:rPr>
          <w:lang w:val="en-US" w:eastAsia="en-US"/>
        </w:rPr>
        <w:t>» - elgsenos ir etapų elementai ir ypatumai.</w:t>
      </w:r>
    </w:p>
    <w:p>
      <w:pPr>
        <w:pStyle w:val="Normal"/>
        <w:ind w:firstLine="360"/>
        <w:jc w:val="both"/>
        <w:rPr/>
      </w:pPr>
      <w:r>
        <w:rPr/>
      </w:r>
    </w:p>
    <w:p>
      <w:pPr>
        <w:pStyle w:val="Normal"/>
        <w:ind w:firstLine="360"/>
        <w:jc w:val="both"/>
        <w:rPr/>
      </w:pPr>
      <w:r>
        <w:rPr>
          <w:lang w:val="en-US" w:eastAsia="en-US"/>
        </w:rPr>
        <w:t>*) «</w:t>
      </w:r>
      <w:r>
        <w:rPr>
          <w:b/>
          <w:bCs/>
          <w:lang w:val="en-US" w:eastAsia="en-US"/>
        </w:rPr>
        <w:t>Apibūdinimas</w:t>
      </w:r>
      <w:r>
        <w:rPr>
          <w:lang w:val="en-US" w:eastAsia="en-US"/>
        </w:rPr>
        <w:t xml:space="preserve"> [suvokimų visumos]»:</w:t>
      </w:r>
    </w:p>
    <w:p>
      <w:pPr>
        <w:pStyle w:val="Normal"/>
        <w:ind w:firstLine="360"/>
        <w:jc w:val="both"/>
        <w:rPr/>
      </w:pPr>
      <w:r>
        <w:rPr>
          <w:lang w:val="en-US" w:eastAsia="en-US"/>
        </w:rPr>
        <w:t>а) «</w:t>
      </w:r>
      <w:r>
        <w:rPr>
          <w:b/>
          <w:bCs/>
          <w:lang w:val="en-US" w:eastAsia="en-US"/>
        </w:rPr>
        <w:t>elgsenos struktūrinis apibūdinimas</w:t>
      </w:r>
      <w:r>
        <w:rPr>
          <w:lang w:val="en-US" w:eastAsia="en-US"/>
        </w:rPr>
        <w:t>» - stipriai surištų kompleksų sąrašas, kuriuos pavyksta išskirti šioje suvokimų grupėje (elementai, tam tikros suvokimų visumos elgsenos ypatumai ir jos elementų, etapai), ir/arba</w:t>
      </w:r>
    </w:p>
    <w:p>
      <w:pPr>
        <w:pStyle w:val="Normal"/>
        <w:ind w:firstLine="360"/>
        <w:jc w:val="both"/>
        <w:rPr/>
      </w:pPr>
      <w:r>
        <w:rPr>
          <w:lang w:val="en-US" w:eastAsia="en-US"/>
        </w:rPr>
        <w:t>b) «</w:t>
      </w:r>
      <w:r>
        <w:rPr>
          <w:b/>
          <w:bCs/>
          <w:lang w:val="en-US" w:eastAsia="en-US"/>
        </w:rPr>
        <w:t>rezonansinis apibūdinimas</w:t>
      </w:r>
      <w:r>
        <w:rPr>
          <w:lang w:val="en-US" w:eastAsia="en-US"/>
        </w:rPr>
        <w:t>» - suvokimų išvardijimas, kurie rezonuoja su šia visuma. Dažniausiai yra naudojami žodiniai, vaizdingi apibūdinimai (bet tik iš įpratimo iškisrti stipriai surištus kompleksus būtent tarp šių suvokimų grupių).</w:t>
      </w:r>
    </w:p>
    <w:p>
      <w:pPr>
        <w:pStyle w:val="Normal"/>
        <w:ind w:firstLine="360"/>
        <w:jc w:val="both"/>
        <w:rPr>
          <w:i/>
          <w:i/>
          <w:iCs/>
        </w:rPr>
      </w:pPr>
      <w:r>
        <w:rPr>
          <w:i/>
          <w:iCs/>
          <w:lang w:val="en-US" w:eastAsia="en-US"/>
        </w:rPr>
        <w:t>(Jeigu nėra struktūrinio elgsenos apibūdinimo, matomai turime pagrindą numanyti, kad šis posakis – ne apibūdinimas, o „poetika“ (žr.toliau), nes:</w:t>
      </w:r>
    </w:p>
    <w:p>
      <w:pPr>
        <w:pStyle w:val="Normal"/>
        <w:ind w:firstLine="360"/>
        <w:jc w:val="both"/>
        <w:rPr>
          <w:i/>
          <w:i/>
          <w:iCs/>
        </w:rPr>
      </w:pPr>
      <w:r>
        <w:rPr>
          <w:i/>
          <w:iCs/>
          <w:lang w:val="en-US" w:eastAsia="en-US"/>
        </w:rPr>
        <w:t>1) jeigu žmogus apibūdina tikrai tą suvokimų visumą, kurią jam pavyko išskirti, jis visada sugebės duoti ganėtinai išsamų struktūrinį elgsenos apibūdinimą jau po pirmų šių suvokimų pasireiškimo bandymų, t.y. gali apibūdinti daugybę detalių, susijusių su jų atsiradimu,</w:t>
      </w:r>
    </w:p>
    <w:p>
      <w:pPr>
        <w:pStyle w:val="Normal"/>
        <w:ind w:firstLine="360"/>
        <w:jc w:val="both"/>
        <w:rPr>
          <w:lang w:val="en-US" w:eastAsia="en-US"/>
        </w:rPr>
      </w:pPr>
      <w:r>
        <w:rPr>
          <w:lang w:val="en-US" w:eastAsia="en-US"/>
        </w:rPr>
        <w:t>2) jis netik „sugeba apibūdinti“, jį būtinai aplanko tok noras tuo taveju, jeigu šie suvokimai yra nušvitusieji suvokimai arba sudaro nušvitusius elementus, etapus).</w:t>
      </w:r>
    </w:p>
    <w:p>
      <w:pPr>
        <w:pStyle w:val="Normal"/>
        <w:ind w:firstLine="360"/>
        <w:jc w:val="both"/>
        <w:rPr/>
      </w:pPr>
      <w:r>
        <w:rPr/>
      </w:r>
    </w:p>
    <w:p>
      <w:pPr>
        <w:pStyle w:val="Normal"/>
        <w:ind w:firstLine="360"/>
        <w:jc w:val="both"/>
        <w:rPr/>
      </w:pPr>
      <w:r>
        <w:rPr>
          <w:lang w:val="en-US" w:eastAsia="en-US"/>
        </w:rPr>
        <w:t>*) «</w:t>
      </w:r>
      <w:r>
        <w:rPr>
          <w:b/>
          <w:lang w:val="en-US" w:eastAsia="en-US"/>
        </w:rPr>
        <w:t>NšSA</w:t>
      </w:r>
      <w:r>
        <w:rPr>
          <w:b/>
          <w:bCs/>
          <w:lang w:val="en-US" w:eastAsia="en-US"/>
        </w:rPr>
        <w:t>-rezonansas</w:t>
      </w:r>
      <w:r>
        <w:rPr>
          <w:lang w:val="en-US" w:eastAsia="en-US"/>
        </w:rPr>
        <w:t>» - reiškinio žymėjimas, kurio esmė – stiprus rezonansas tarp NšS pasireiškimo ir džiaugsmingo noro jį apibūdinti.</w:t>
      </w:r>
    </w:p>
    <w:p>
      <w:pPr>
        <w:pStyle w:val="Normal"/>
        <w:ind w:firstLine="360"/>
        <w:jc w:val="both"/>
        <w:rPr/>
      </w:pPr>
      <w:r>
        <w:rPr/>
      </w:r>
    </w:p>
    <w:p>
      <w:pPr>
        <w:pStyle w:val="Normal"/>
        <w:ind w:firstLine="360"/>
        <w:jc w:val="both"/>
        <w:rPr/>
      </w:pPr>
      <w:r>
        <w:rPr>
          <w:lang w:val="en-US" w:eastAsia="en-US"/>
        </w:rPr>
        <w:t>*) «</w:t>
      </w:r>
      <w:r>
        <w:rPr>
          <w:b/>
          <w:bCs/>
          <w:lang w:val="en-US" w:eastAsia="en-US"/>
        </w:rPr>
        <w:t>Termino apibrėžimas</w:t>
      </w:r>
      <w:r>
        <w:rPr>
          <w:lang w:val="en-US" w:eastAsia="en-US"/>
        </w:rPr>
        <w:t>» - stipriai surišto komplekso apibūdinimas, kurį aš žymėsiu šiuo terminu.</w:t>
      </w:r>
    </w:p>
    <w:p>
      <w:pPr>
        <w:pStyle w:val="Normal"/>
        <w:ind w:firstLine="360"/>
        <w:jc w:val="both"/>
        <w:rPr/>
      </w:pPr>
      <w:r>
        <w:rPr/>
      </w:r>
    </w:p>
    <w:p>
      <w:pPr>
        <w:pStyle w:val="Normal"/>
        <w:ind w:firstLine="360"/>
        <w:jc w:val="both"/>
        <w:rPr/>
      </w:pPr>
      <w:r>
        <w:rPr>
          <w:lang w:val="en-US" w:eastAsia="en-US"/>
        </w:rPr>
        <w:t>*) «</w:t>
      </w:r>
      <w:r>
        <w:rPr>
          <w:b/>
          <w:bCs/>
          <w:lang w:val="en-US" w:eastAsia="en-US"/>
        </w:rPr>
        <w:t>Termino apibrėžimo patikslinimas</w:t>
      </w:r>
      <w:r>
        <w:rPr>
          <w:lang w:val="en-US" w:eastAsia="en-US"/>
        </w:rPr>
        <w:t>» = stipriai surišto komplekso apibūdinimo patikslinimas, kurį apibrėžiame šiuo terminu, t.y.:</w:t>
      </w:r>
    </w:p>
    <w:p>
      <w:pPr>
        <w:pStyle w:val="Normal"/>
        <w:ind w:firstLine="360"/>
        <w:jc w:val="both"/>
        <w:rPr>
          <w:lang w:val="en-US" w:eastAsia="en-US"/>
        </w:rPr>
      </w:pPr>
      <w:r>
        <w:rPr>
          <w:lang w:val="en-US" w:eastAsia="en-US"/>
        </w:rPr>
        <w:t>а) stipriai surišto komplekso sąrašo patikslinimas</w:t>
      </w:r>
    </w:p>
    <w:p>
      <w:pPr>
        <w:pStyle w:val="Normal"/>
        <w:ind w:firstLine="360"/>
        <w:jc w:val="both"/>
        <w:rPr>
          <w:lang w:val="en-US" w:eastAsia="en-US"/>
        </w:rPr>
      </w:pPr>
      <w:r>
        <w:rPr>
          <w:lang w:val="en-US" w:eastAsia="en-US"/>
        </w:rPr>
        <w:t>b) suvokimų atranką, labiau rezonuojančių su dabartiniu suvokimu (suvokimų visuma).</w:t>
      </w:r>
    </w:p>
    <w:p>
      <w:pPr>
        <w:pStyle w:val="Normal"/>
        <w:ind w:firstLine="360"/>
        <w:jc w:val="both"/>
        <w:rPr/>
      </w:pPr>
      <w:r>
        <w:rPr/>
      </w:r>
    </w:p>
    <w:p>
      <w:pPr>
        <w:pStyle w:val="Normal"/>
        <w:ind w:firstLine="360"/>
        <w:jc w:val="both"/>
        <w:rPr/>
      </w:pPr>
      <w:r>
        <w:rPr>
          <w:lang w:val="en-US" w:eastAsia="en-US"/>
        </w:rPr>
        <w:t>*) «</w:t>
      </w:r>
      <w:r>
        <w:rPr>
          <w:b/>
          <w:bCs/>
          <w:lang w:val="en-US" w:eastAsia="en-US"/>
        </w:rPr>
        <w:t>Pakankamai tikslus termino apibrėžimas</w:t>
      </w:r>
      <w:r>
        <w:rPr>
          <w:lang w:val="en-US" w:eastAsia="en-US"/>
        </w:rPr>
        <w:t>»: šiuo metu nėra džiaugsmingo noro tikslinti terminą, o jo naudojimas padeda pasiekti saikingto aiškumo (ir galbūt, rezonuoja su NšS-aiškumu).</w:t>
      </w:r>
    </w:p>
    <w:p>
      <w:pPr>
        <w:pStyle w:val="Normal"/>
        <w:ind w:firstLine="360"/>
        <w:jc w:val="both"/>
        <w:rPr/>
      </w:pPr>
      <w:r>
        <w:rPr/>
      </w:r>
    </w:p>
    <w:p>
      <w:pPr>
        <w:pStyle w:val="Normal"/>
        <w:ind w:firstLine="360"/>
        <w:jc w:val="both"/>
        <w:rPr/>
      </w:pPr>
      <w:r>
        <w:rPr>
          <w:lang w:val="en-US" w:eastAsia="en-US"/>
        </w:rPr>
        <w:t>*) «</w:t>
      </w:r>
      <w:r>
        <w:rPr>
          <w:b/>
          <w:bCs/>
          <w:lang w:val="en-US" w:eastAsia="en-US"/>
        </w:rPr>
        <w:t>Žodis-parazitas</w:t>
      </w:r>
      <w:r>
        <w:rPr>
          <w:lang w:val="en-US" w:eastAsia="en-US"/>
        </w:rPr>
        <w:t>» - ne terminas, t.y. žodžio reikšmė neapibrėžta. Žodžių-parazitų vartojimas kalboje padaro ją automatiškai nerišlia, bereikšme, neturinčia protinio aiškumo, nerezonuojančia su NšS.</w:t>
      </w:r>
    </w:p>
    <w:p>
      <w:pPr>
        <w:pStyle w:val="Normal"/>
        <w:ind w:firstLine="360"/>
        <w:jc w:val="both"/>
        <w:rPr/>
      </w:pPr>
      <w:r>
        <w:rPr>
          <w:i/>
          <w:iCs/>
          <w:lang w:val="en-US" w:eastAsia="en-US"/>
        </w:rPr>
        <w:t>(Tokių žodžių kasdieninėje kalboje beveik nėra, nes tokius žodžius, kaip „kėdė“, „stalas“, „pašluoti“, „atnešk“ skirtingi žmonės apibrėš, jeigu turės tokį tikslą, labai panašiai, t.y. šie žodžiai pakankamai tiksliai yra apibrėžti jų naudojimu kontekste. Taipogi tai būdinga fizikų bendravimui apie fiziką, inžinierių apie paruošiamąjį aparatą, mechanikų bendravimui apie remontuojamą variklį, ir t.t. Tai yra susiję su tuo, kad kasdieninėje ir profesionaliojoje veikloje žmonės nori pasiekti rezultato, ir yra priversti siekti labai tiksliai suprasti vienas kitą, nes kitaip rezultato jie nepasieks, ir visi tai pamatys.</w:t>
      </w:r>
      <w:r>
        <w:rPr>
          <w:i/>
          <w:iCs/>
        </w:rPr>
        <w:t xml:space="preserve"> </w:t>
      </w:r>
      <w:r>
        <w:rPr>
          <w:i/>
          <w:iCs/>
          <w:lang w:val="en-US" w:eastAsia="en-US"/>
        </w:rPr>
        <w:t>Kas liečia žmogaus psichinę veiklą, šioje srityje yra daugybė žodžių-parazitų – beveik 100%.</w:t>
      </w:r>
      <w:r>
        <w:rPr>
          <w:i/>
          <w:iCs/>
        </w:rPr>
        <w:t xml:space="preserve"> </w:t>
      </w:r>
      <w:r>
        <w:rPr>
          <w:i/>
          <w:iCs/>
          <w:lang w:val="en-US" w:eastAsia="en-US"/>
        </w:rPr>
        <w:t>Tai yra paaiškinama tuo, kad žmonės nenori gauti rezultatą savo norų siekimo pavidale, ir jie nenori tikrinti - ar kas nors pasiekė rezultato, ar nepasiekė).</w:t>
      </w:r>
    </w:p>
    <w:p>
      <w:pPr>
        <w:pStyle w:val="Normal"/>
        <w:ind w:firstLine="360"/>
        <w:jc w:val="both"/>
        <w:rPr/>
      </w:pPr>
      <w:r>
        <w:rPr/>
      </w:r>
    </w:p>
    <w:p>
      <w:pPr>
        <w:pStyle w:val="Normal"/>
        <w:ind w:firstLine="360"/>
        <w:jc w:val="both"/>
        <w:rPr/>
      </w:pPr>
      <w:r>
        <w:rPr>
          <w:lang w:val="en-US" w:eastAsia="en-US"/>
        </w:rPr>
        <w:t>*) «</w:t>
      </w:r>
      <w:r>
        <w:rPr>
          <w:b/>
          <w:bCs/>
          <w:lang w:val="en-US" w:eastAsia="en-US"/>
        </w:rPr>
        <w:t>V-parazitai</w:t>
      </w:r>
      <w:r>
        <w:rPr>
          <w:lang w:val="en-US" w:eastAsia="en-US"/>
        </w:rPr>
        <w:t>» («</w:t>
      </w:r>
      <w:r>
        <w:rPr>
          <w:b/>
          <w:bCs/>
          <w:lang w:val="en-US" w:eastAsia="en-US"/>
        </w:rPr>
        <w:t>virusiniai parazitai</w:t>
      </w:r>
      <w:r>
        <w:rPr>
          <w:lang w:val="en-US" w:eastAsia="en-US"/>
        </w:rPr>
        <w:t>») – žodžiai-parazitai, kurių atžvilgiu juos vartojantys žmonės turi nepagrįstą įsitikinimą, kad jie žino, ką reiškia šis žodis. Pavyzdys: „reikia“, „pagalba“, „gerai“, „blogis“, „teisybė“, „teisinga“ ir t.t. T.y. žmonės net nesupranta, kad šis žodis yra žodis-parazitas (o dažnai visai nenori to suprasti, kadangi nori išlaikyti bukumą, nenori patirti aiškumą).</w:t>
      </w:r>
    </w:p>
    <w:p>
      <w:pPr>
        <w:pStyle w:val="Normal"/>
        <w:ind w:firstLine="360"/>
        <w:jc w:val="both"/>
        <w:rPr/>
      </w:pPr>
      <w:r>
        <w:rPr/>
      </w:r>
    </w:p>
    <w:p>
      <w:pPr>
        <w:pStyle w:val="Normal"/>
        <w:ind w:firstLine="360"/>
        <w:jc w:val="both"/>
        <w:rPr/>
      </w:pPr>
      <w:r>
        <w:rPr>
          <w:lang w:val="en-US" w:eastAsia="en-US"/>
        </w:rPr>
        <w:t>*) «</w:t>
      </w:r>
      <w:r>
        <w:rPr>
          <w:b/>
          <w:bCs/>
          <w:lang w:val="en-US" w:eastAsia="en-US"/>
        </w:rPr>
        <w:t>C-parazitai</w:t>
      </w:r>
      <w:r>
        <w:rPr>
          <w:lang w:val="en-US" w:eastAsia="en-US"/>
        </w:rPr>
        <w:t>» («</w:t>
      </w:r>
      <w:r>
        <w:rPr>
          <w:b/>
          <w:bCs/>
          <w:lang w:val="en-US" w:eastAsia="en-US"/>
        </w:rPr>
        <w:t>standartiniai parazitai</w:t>
      </w:r>
      <w:r>
        <w:rPr>
          <w:lang w:val="en-US" w:eastAsia="en-US"/>
        </w:rPr>
        <w:t>») – žodžiai-parazitai, kurių atžvilgiu juos vartojantys žmonės supranta, jog jie nereškia nieko konkretaus. Pavyzdžiai: Įkyrus priesvoriai, pavyzdžiui, „nu“, „tartum, tarsi“, „tai yra“, visą tai“, „tipo“, „kaip ten“, „reiškia“, „kažkoks“, „iš principo“, „paprastai“, „kažkaip“, „bendrai kalbant“».</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parazitai</w:t>
      </w:r>
      <w:r>
        <w:rPr>
          <w:lang w:val="en-US" w:eastAsia="en-US"/>
        </w:rPr>
        <w:t>» («[pseudo]-</w:t>
      </w:r>
      <w:r>
        <w:rPr>
          <w:b/>
          <w:bCs/>
          <w:lang w:val="en-US" w:eastAsia="en-US"/>
        </w:rPr>
        <w:t>moksliniai =žargonizmai</w:t>
      </w:r>
      <w:r>
        <w:rPr>
          <w:lang w:val="en-US" w:eastAsia="en-US"/>
        </w:rPr>
        <w:t>») – virusinių parazitų variantai: žodžiai, žmonių, vartojančių juos, manymu, suteikiantys svarbumą, svarumą.</w:t>
      </w:r>
      <w:r>
        <w:rPr/>
        <w:t xml:space="preserve"> </w:t>
      </w:r>
      <w:r>
        <w:rPr>
          <w:lang w:val="en-US" w:eastAsia="en-US"/>
        </w:rPr>
        <w:t>N-parazitai sustiprina pašnekovo SP ir savęs gerėjimąsi; taipogi skirti tam, kad pašnekovas patirtų SU, užslopintų norą prieštarauti, savarankiškai galvoti, ir aklai perimti pašnekovo koncepciją.</w:t>
      </w:r>
      <w:r>
        <w:rPr/>
        <w:t xml:space="preserve"> </w:t>
      </w:r>
      <w:r>
        <w:rPr>
          <w:lang w:val="en-US" w:eastAsia="en-US"/>
        </w:rPr>
        <w:t>Kartais n-parazitai yra vartojami abipusiam SP įtvirtinti, abipusiam pasinerimui į svaiginantį psitenkinimą savimi, bukumą.</w:t>
      </w:r>
      <w:r>
        <w:rPr/>
        <w:t xml:space="preserve"> </w:t>
      </w:r>
      <w:r>
        <w:rPr>
          <w:lang w:val="en-US" w:eastAsia="en-US"/>
        </w:rPr>
        <w:t>Pavyzdžiai: «iš tikrųjų», «bendrai kalbant», «norėčiau pasakyti, jog...», «taip, bet...», «maždaug taip», «manysime, kad…», «pagal tam tikrus tyrimus…», «tam tikras filosofas dar … amžiuje pasake, kad...», «plačiai žinoma, kad…», «mano subjektyviu supratimu…», «objektyvumo dėlei reikia pasakyti …», «aš taip jums pasakysiu…», «leiskite, bet…» ir t.t. Milijonai žmonių mano esą intelektualiai išsilavinę, išprusę, svarbios personos, todėl tokių posakių rinkinys yra itin didelis.</w:t>
      </w:r>
    </w:p>
    <w:p>
      <w:pPr>
        <w:pStyle w:val="Normal"/>
        <w:ind w:firstLine="360"/>
        <w:jc w:val="both"/>
        <w:rPr/>
      </w:pPr>
      <w:r>
        <w:rPr/>
      </w:r>
    </w:p>
    <w:p>
      <w:pPr>
        <w:pStyle w:val="Normal"/>
        <w:ind w:firstLine="360"/>
        <w:jc w:val="both"/>
        <w:rPr/>
      </w:pPr>
      <w:r>
        <w:rPr>
          <w:lang w:val="en-US" w:eastAsia="en-US"/>
        </w:rPr>
        <w:t>*) «</w:t>
      </w:r>
      <w:r>
        <w:rPr>
          <w:b/>
          <w:bCs/>
          <w:lang w:val="en-US" w:eastAsia="en-US"/>
        </w:rPr>
        <w:t>K-parazitai</w:t>
      </w:r>
      <w:r>
        <w:rPr>
          <w:lang w:val="en-US" w:eastAsia="en-US"/>
        </w:rPr>
        <w:t>» («komunikaciniai parazitai») – fonetiniai, varomieji įkyrūs priesvoriai prie kalbos:</w:t>
      </w:r>
    </w:p>
    <w:p>
      <w:pPr>
        <w:pStyle w:val="Normal"/>
        <w:ind w:firstLine="360"/>
        <w:jc w:val="both"/>
        <w:rPr/>
      </w:pPr>
      <w:r>
        <w:rPr>
          <w:lang w:val="en-US" w:eastAsia="en-US"/>
        </w:rPr>
        <w:t>1) pirmo žodžio pradinės priebalsės dvigubinimas tokiame žodžių junginyje:</w:t>
      </w:r>
      <w:r>
        <w:rPr/>
        <w:t xml:space="preserve"> </w:t>
      </w:r>
      <w:r>
        <w:rPr>
          <w:lang w:val="en-US" w:eastAsia="en-US"/>
        </w:rPr>
        <w:t>„ššštai ką pasakysiu...“</w:t>
      </w:r>
    </w:p>
    <w:p>
      <w:pPr>
        <w:pStyle w:val="Normal"/>
        <w:ind w:firstLine="360"/>
        <w:jc w:val="both"/>
        <w:rPr>
          <w:lang w:val="en-US" w:eastAsia="en-US"/>
        </w:rPr>
      </w:pPr>
      <w:r>
        <w:rPr>
          <w:lang w:val="en-US" w:eastAsia="en-US"/>
        </w:rPr>
        <w:t>2) didesnis akių dangstymas vokais, žodžio junginio tarimo pradžioje</w:t>
      </w:r>
    </w:p>
    <w:p>
      <w:pPr>
        <w:pStyle w:val="Normal"/>
        <w:ind w:firstLine="360"/>
        <w:jc w:val="both"/>
        <w:rPr>
          <w:lang w:val="en-US" w:eastAsia="en-US"/>
        </w:rPr>
      </w:pPr>
      <w:r>
        <w:rPr>
          <w:lang w:val="en-US" w:eastAsia="en-US"/>
        </w:rPr>
        <w:t>3) platesnis akių merkimas (išspanginimas)</w:t>
      </w:r>
    </w:p>
    <w:p>
      <w:pPr>
        <w:pStyle w:val="Normal"/>
        <w:ind w:firstLine="360"/>
        <w:jc w:val="both"/>
        <w:rPr>
          <w:lang w:val="en-US" w:eastAsia="en-US"/>
        </w:rPr>
      </w:pPr>
      <w:r>
        <w:rPr>
          <w:lang w:val="en-US" w:eastAsia="en-US"/>
        </w:rPr>
        <w:t xml:space="preserve">4) paskutinės balsės tempimas tarp žodžių junginių: „manau, kaaad...“ </w:t>
      </w:r>
    </w:p>
    <w:p>
      <w:pPr>
        <w:pStyle w:val="Normal"/>
        <w:ind w:firstLine="360"/>
        <w:jc w:val="both"/>
        <w:rPr/>
      </w:pPr>
      <w:r>
        <w:rPr>
          <w:lang w:val="en-US" w:eastAsia="en-US"/>
        </w:rPr>
        <w:t>*) įvairiausi „ee..“, „mm..“.</w:t>
      </w:r>
      <w:r>
        <w:rPr/>
        <w:t xml:space="preserve"> </w:t>
      </w:r>
    </w:p>
    <w:p>
      <w:pPr>
        <w:pStyle w:val="Normal"/>
        <w:ind w:firstLine="360"/>
        <w:jc w:val="both"/>
        <w:rPr>
          <w:lang w:val="en-US" w:eastAsia="en-US"/>
        </w:rPr>
      </w:pPr>
      <w:r>
        <w:rPr>
          <w:lang w:val="en-US" w:eastAsia="en-US"/>
        </w:rPr>
        <w:t>6) nesibaigiantis įvairių įkyrių judėsių kalbos metų sąrašas – veido iškreipimas, pasikasymai, pasitempimų ir t.t.</w:t>
      </w:r>
    </w:p>
    <w:p>
      <w:pPr>
        <w:pStyle w:val="Normal"/>
        <w:ind w:firstLine="360"/>
        <w:jc w:val="both"/>
        <w:rPr/>
      </w:pPr>
      <w:r>
        <w:rPr/>
      </w:r>
    </w:p>
    <w:p>
      <w:pPr>
        <w:pStyle w:val="Normal"/>
        <w:ind w:firstLine="360"/>
        <w:jc w:val="both"/>
        <w:rPr/>
      </w:pPr>
      <w:r>
        <w:rPr>
          <w:lang w:val="en-US" w:eastAsia="en-US"/>
        </w:rPr>
        <w:t>*) «</w:t>
      </w:r>
      <w:r>
        <w:rPr>
          <w:b/>
          <w:bCs/>
          <w:lang w:val="en-US" w:eastAsia="en-US"/>
        </w:rPr>
        <w:t>Poetika</w:t>
      </w:r>
      <w:r>
        <w:rPr>
          <w:lang w:val="en-US" w:eastAsia="en-US"/>
        </w:rPr>
        <w:t>» - virusinių parazitų modifikacija: žodžiai-parazitai, vartojami kaip trigeriai TE ir NE patyrimui.</w:t>
      </w:r>
    </w:p>
    <w:p>
      <w:pPr>
        <w:pStyle w:val="Normal"/>
        <w:ind w:firstLine="360"/>
        <w:jc w:val="both"/>
        <w:rPr/>
      </w:pPr>
      <w:r>
        <w:rPr/>
      </w:r>
    </w:p>
    <w:p>
      <w:pPr>
        <w:pStyle w:val="Normal"/>
        <w:ind w:firstLine="360"/>
        <w:jc w:val="both"/>
        <w:rPr/>
      </w:pPr>
      <w:r>
        <w:rPr>
          <w:lang w:val="en-US" w:eastAsia="en-US"/>
        </w:rPr>
        <w:t>*) «</w:t>
      </w:r>
      <w:r>
        <w:rPr>
          <w:b/>
          <w:bCs/>
          <w:lang w:val="en-US" w:eastAsia="en-US"/>
        </w:rPr>
        <w:t>Apsigaudinėjimas su kabutėmis</w:t>
      </w:r>
      <w:r>
        <w:rPr>
          <w:lang w:val="en-US" w:eastAsia="en-US"/>
        </w:rPr>
        <w:t>» - labai dažna apsigaudinėjimo forma, kurioje žodis-prazitas imamas į kabutes ir vartojamas taip, kaip buvo vartojamas anksčiau! Tuo tarpu žmogus galvoja: „juk paėmiau šį žodį į kabutes, todėl suprantu, jog jis nieko nereiškia“. Kam tada rašyti tai, kas nieko nereiškia? Kodėl negalima vietoj posakio „jis man padėjo“ parašyti, kad „jis man gfkebgr“? Tačiau jis neklausia savęs apie tai ir užslopiną protinį aiškumą ir toliau vartoja žodį-prazitą.</w:t>
      </w:r>
      <w:r>
        <w:rPr/>
        <w:t xml:space="preserve"> </w:t>
      </w:r>
    </w:p>
    <w:p>
      <w:pPr>
        <w:pStyle w:val="Normal"/>
        <w:ind w:firstLine="360"/>
        <w:jc w:val="both"/>
        <w:rPr/>
      </w:pPr>
      <w:r>
        <w:rPr/>
      </w:r>
    </w:p>
    <w:p>
      <w:pPr>
        <w:pStyle w:val="Normal"/>
        <w:ind w:firstLine="360"/>
        <w:jc w:val="both"/>
        <w:rPr/>
      </w:pPr>
      <w:r>
        <w:rPr>
          <w:lang w:val="en-US" w:eastAsia="en-US"/>
        </w:rPr>
        <w:t xml:space="preserve">*) «[žmogaus] </w:t>
      </w:r>
      <w:r>
        <w:rPr>
          <w:b/>
          <w:bCs/>
          <w:lang w:val="en-US" w:eastAsia="en-US"/>
        </w:rPr>
        <w:t>Pasireiškimai</w:t>
      </w:r>
      <w:r>
        <w:rPr>
          <w:lang w:val="en-US" w:eastAsia="en-US"/>
        </w:rPr>
        <w:t xml:space="preserve"> » - žmogaus veiksmai.</w:t>
      </w:r>
    </w:p>
    <w:p>
      <w:pPr>
        <w:pStyle w:val="Normal"/>
        <w:ind w:firstLine="360"/>
        <w:jc w:val="both"/>
        <w:rPr/>
      </w:pPr>
      <w:r>
        <w:rPr>
          <w:lang w:val="en-US" w:eastAsia="en-US"/>
        </w:rPr>
        <w:t>(Kad nereikėtų apsunkinti formuoluotės, pagal nutylėjimą aš kalbėsiu apie kito žmogaus pasireiškimus ir prielaidas kito žmogaus atžvilgiu, nors tą patį galima psakyti apie save, kai prisimeni save, t.y. kai egzistuoja suvokimų grupė, kurią tu apibrėži "taip su manimi jau buvo").</w:t>
      </w:r>
      <w:r>
        <w:rPr/>
        <w:t xml:space="preserve"> </w:t>
      </w:r>
    </w:p>
    <w:p>
      <w:pPr>
        <w:pStyle w:val="Normal"/>
        <w:ind w:firstLine="360"/>
        <w:jc w:val="both"/>
        <w:rPr/>
      </w:pPr>
      <w:r>
        <w:rPr/>
      </w:r>
    </w:p>
    <w:p>
      <w:pPr>
        <w:pStyle w:val="Normal"/>
        <w:ind w:firstLine="360"/>
        <w:jc w:val="both"/>
        <w:rPr/>
      </w:pPr>
      <w:r>
        <w:rPr>
          <w:lang w:val="en-US" w:eastAsia="en-US"/>
        </w:rPr>
        <w:t xml:space="preserve">*) «[žmogaus] </w:t>
      </w:r>
      <w:r>
        <w:rPr>
          <w:b/>
          <w:bCs/>
          <w:lang w:val="en-US" w:eastAsia="en-US"/>
        </w:rPr>
        <w:t>elgesys</w:t>
      </w:r>
      <w:r>
        <w:rPr>
          <w:lang w:val="en-US" w:eastAsia="en-US"/>
        </w:rPr>
        <w:t xml:space="preserve"> » - žmogaus veiksmai, kurie yra išskiriami kaip stipriai surištas kompleksa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Išoriniai faktoriai</w:t>
      </w:r>
      <w:r>
        <w:rPr>
          <w:lang w:val="en-US" w:eastAsia="en-US"/>
        </w:rPr>
        <w:t>» (arba «</w:t>
      </w:r>
      <w:r>
        <w:rPr>
          <w:b/>
          <w:bCs/>
          <w:lang w:val="en-US" w:eastAsia="en-US"/>
        </w:rPr>
        <w:t>sąlygos</w:t>
      </w:r>
      <w:r>
        <w:rPr>
          <w:lang w:val="en-US" w:eastAsia="en-US"/>
        </w:rPr>
        <w:t>» arba «</w:t>
      </w:r>
      <w:r>
        <w:rPr>
          <w:b/>
          <w:bCs/>
          <w:lang w:val="en-US" w:eastAsia="en-US"/>
        </w:rPr>
        <w:t>aplinkybės</w:t>
      </w:r>
      <w:r>
        <w:rPr>
          <w:lang w:val="en-US" w:eastAsia="en-US"/>
        </w:rPr>
        <w:t>») – suvokimai, nesudarantys stipriai surištų kompleksų, kuriuos aš tyrinėju. Pavyzdžiui, jeigu aš noriu interpretuoti merginos elgesį, kuri pažiūrėjo į mane niūriai, reikia įsidėmėti tokius išorinius faktorius, kaip jo pavydaus vyro buvimas, kuris tampo už jos rankovės, ir daugelį kitų.</w:t>
      </w:r>
      <w:r>
        <w:rPr/>
        <w:t xml:space="preserve"> </w:t>
      </w:r>
      <w:r>
        <w:rPr>
          <w:lang w:val="en-US" w:eastAsia="en-US"/>
        </w:rPr>
        <w:t>Galų gale, pradinė interpretacija „aš jai nepatinku“ gali kardinaliai pasikeisti:</w:t>
      </w:r>
      <w:r>
        <w:rPr/>
        <w:t xml:space="preserve"> </w:t>
      </w:r>
      <w:r>
        <w:rPr>
          <w:lang w:val="en-US" w:eastAsia="en-US"/>
        </w:rPr>
        <w:t>„ji galvoja, kokia jinai yra kvailė, vietoj to, kad pasilinksmintų su tokiu fainu vaikinu, vaidina sąžiningos ištekėjusios damos vaidmenį“.</w:t>
      </w:r>
    </w:p>
    <w:p>
      <w:pPr>
        <w:pStyle w:val="Normal"/>
        <w:ind w:firstLine="360"/>
        <w:jc w:val="both"/>
        <w:rPr/>
      </w:pPr>
      <w:r>
        <w:rPr/>
      </w:r>
    </w:p>
    <w:p>
      <w:pPr>
        <w:pStyle w:val="Normal"/>
        <w:ind w:firstLine="360"/>
        <w:jc w:val="both"/>
        <w:rPr/>
      </w:pPr>
      <w:r>
        <w:rPr>
          <w:lang w:val="en-US" w:eastAsia="en-US"/>
        </w:rPr>
        <w:t xml:space="preserve">«[interpretacijų, prielaidų] </w:t>
      </w:r>
      <w:r>
        <w:rPr>
          <w:b/>
          <w:bCs/>
          <w:lang w:val="en-US" w:eastAsia="en-US"/>
        </w:rPr>
        <w:t>Motyvai</w:t>
      </w:r>
      <w:r>
        <w:rPr>
          <w:lang w:val="en-US" w:eastAsia="en-US"/>
        </w:rPr>
        <w:t>» - pasireiškimai, kuriuos tu galėjai stebėti ne vieną kartą (savyje ir kituose žmonyse); tu supratai, kad jie dažniau ar rečiau (taipogi priklausomai nuo tam tikrų išorinių faktorių buvimo) yra lydimi tokiais suvokimais, kurių buvimą tu numanai, ar kitais suvokimais, kurie savo ruožtu dažnai yra lydimi tais suvokimais, kurių buvimą tu numanai.</w:t>
      </w:r>
    </w:p>
    <w:p>
      <w:pPr>
        <w:pStyle w:val="Normal"/>
        <w:ind w:firstLine="360"/>
        <w:jc w:val="both"/>
        <w:rPr/>
      </w:pPr>
      <w:r>
        <w:rPr/>
      </w:r>
    </w:p>
    <w:p>
      <w:pPr>
        <w:pStyle w:val="Normal"/>
        <w:ind w:firstLine="360"/>
        <w:jc w:val="both"/>
        <w:rPr/>
      </w:pPr>
      <w:r>
        <w:rPr>
          <w:lang w:val="en-US" w:eastAsia="en-US"/>
        </w:rPr>
        <w:t>*) «</w:t>
      </w:r>
      <w:r>
        <w:rPr>
          <w:b/>
          <w:bCs/>
          <w:lang w:val="en-US" w:eastAsia="en-US"/>
        </w:rPr>
        <w:t>Prielaida</w:t>
      </w:r>
      <w:r>
        <w:rPr>
          <w:lang w:val="en-US" w:eastAsia="en-US"/>
        </w:rPr>
        <w:t>» - samprotavimas, išvada apie kažką, kas turi didelę tikimybę, tam tikrų motyvu pagrindu [pavyzdžiui, kai yra pastebėjimų ir žinomų dėsningumų sąrašas].</w:t>
      </w:r>
    </w:p>
    <w:p>
      <w:pPr>
        <w:pStyle w:val="Normal"/>
        <w:ind w:firstLine="360"/>
        <w:jc w:val="both"/>
        <w:rPr/>
      </w:pPr>
      <w:r>
        <w:rPr/>
      </w:r>
    </w:p>
    <w:p>
      <w:pPr>
        <w:pStyle w:val="Normal"/>
        <w:ind w:firstLine="360"/>
        <w:jc w:val="both"/>
        <w:rPr/>
      </w:pPr>
      <w:r>
        <w:rPr>
          <w:lang w:val="en-US" w:eastAsia="en-US"/>
        </w:rPr>
        <w:t xml:space="preserve">*) «[kito žmogaus pasireiškimų] </w:t>
      </w:r>
      <w:r>
        <w:rPr>
          <w:b/>
          <w:bCs/>
          <w:lang w:val="en-US" w:eastAsia="en-US"/>
        </w:rPr>
        <w:t>Interpretacija</w:t>
      </w:r>
      <w:r>
        <w:rPr>
          <w:lang w:val="en-US" w:eastAsia="en-US"/>
        </w:rPr>
        <w:t>» - atskiras prielaidų atvejis – tokia prielaida, kai tokie suvokimai [kitame žmoguje] lydi tam tikrus [jo] pasireiškimus.</w:t>
      </w:r>
    </w:p>
    <w:p>
      <w:pPr>
        <w:pStyle w:val="Normal"/>
        <w:ind w:firstLine="360"/>
        <w:jc w:val="both"/>
        <w:rPr>
          <w:lang w:val="en-US" w:eastAsia="en-US"/>
        </w:rPr>
      </w:pPr>
      <w:r>
        <w:rPr>
          <w:lang w:val="en-US" w:eastAsia="en-US"/>
        </w:rPr>
        <w:t>Jeigu yra pagrindas manyti, kad kitas žmogus turi kažkokius suvokimus, reikia:</w:t>
      </w:r>
    </w:p>
    <w:p>
      <w:pPr>
        <w:pStyle w:val="Normal"/>
        <w:ind w:firstLine="360"/>
        <w:jc w:val="both"/>
        <w:rPr>
          <w:lang w:val="en-US" w:eastAsia="en-US"/>
        </w:rPr>
      </w:pPr>
      <w:r>
        <w:rPr>
          <w:lang w:val="en-US" w:eastAsia="en-US"/>
        </w:rPr>
        <w:t>a) nurodyti konkrečius jo pasireiškimus</w:t>
      </w:r>
    </w:p>
    <w:p>
      <w:pPr>
        <w:pStyle w:val="Normal"/>
        <w:ind w:firstLine="360"/>
        <w:jc w:val="both"/>
        <w:rPr>
          <w:lang w:val="en-US" w:eastAsia="en-US"/>
        </w:rPr>
      </w:pPr>
      <w:r>
        <w:rPr>
          <w:lang w:val="en-US" w:eastAsia="en-US"/>
        </w:rPr>
        <w:t>b) išvardyti visas galimas interpretacijas, remiantis turima patirtimi, t.y. pasireiškimų stebėjimas ir lydomus juos suvokimus, kurie yra artimi tiems, kuriuos tu stebi.</w:t>
      </w:r>
    </w:p>
    <w:p>
      <w:pPr>
        <w:pStyle w:val="Normal"/>
        <w:ind w:firstLine="360"/>
        <w:jc w:val="both"/>
        <w:rPr/>
      </w:pPr>
      <w:r>
        <w:rPr>
          <w:lang w:val="en-US" w:eastAsia="en-US"/>
        </w:rPr>
        <w:t>(Kalbant apie „suvokimus kituose žmonėse" reiškia neprarasti aiškumo, jog sąvoka „kitas žmogus“ yra ne kas kitas, o MANO suvokimų apibrėžimas. Visi suvokimai yra tik „mano“ suvokimai, t.y. tik tai, kas yra išskiriama ir fiksuojama šioje vietoje; „kitas žmogus“, „kito žmogaus pasireiškimai“ – tai „mano“ suvokimo apibrėžimai, kurie tėra stipriai surišti kompleksai.</w:t>
      </w:r>
      <w:r>
        <w:rPr/>
        <w:t xml:space="preserve"> </w:t>
      </w:r>
      <w:r>
        <w:rPr>
          <w:lang w:val="en-US" w:eastAsia="en-US"/>
        </w:rPr>
        <w:t>Atsižvelgiant į aukščiau pateiktus samprotavimus, būtų klaidinga kurti madingas koncepcijs apie „realybę“, „iliuzijas“, „vienatvę“, nes šie žodžiai - yra žodžiai-parazitai, t.y. neturintys jokios tikslios reikšmės ir yra vartojami kaip [klaidingų, nepagrįstų] koncepcijų elementai.)</w:t>
      </w:r>
    </w:p>
    <w:p>
      <w:pPr>
        <w:pStyle w:val="Normal"/>
        <w:ind w:firstLine="360"/>
        <w:jc w:val="both"/>
        <w:rPr/>
      </w:pPr>
      <w:r>
        <w:rPr/>
      </w:r>
    </w:p>
    <w:p>
      <w:pPr>
        <w:pStyle w:val="Normal"/>
        <w:ind w:firstLine="360"/>
        <w:jc w:val="both"/>
        <w:rPr/>
      </w:pPr>
      <w:r>
        <w:rPr>
          <w:lang w:val="en-US" w:eastAsia="en-US"/>
        </w:rPr>
        <w:t>*) «</w:t>
      </w:r>
      <w:r>
        <w:rPr>
          <w:b/>
          <w:bCs/>
          <w:lang w:val="en-US" w:eastAsia="en-US"/>
        </w:rPr>
        <w:t>Adekvatus</w:t>
      </w:r>
      <w:r>
        <w:rPr>
          <w:lang w:val="en-US" w:eastAsia="en-US"/>
        </w:rPr>
        <w:t>» - atitnkantis turimas prielaidas, pastebėjimus.</w:t>
      </w:r>
    </w:p>
    <w:p>
      <w:pPr>
        <w:pStyle w:val="Normal"/>
        <w:ind w:firstLine="360"/>
        <w:jc w:val="both"/>
        <w:rPr/>
      </w:pPr>
      <w:r>
        <w:rPr/>
      </w:r>
    </w:p>
    <w:p>
      <w:pPr>
        <w:pStyle w:val="Normal"/>
        <w:ind w:firstLine="360"/>
        <w:jc w:val="both"/>
        <w:rPr/>
      </w:pPr>
      <w:r>
        <w:rPr>
          <w:lang w:val="en-US" w:eastAsia="en-US"/>
        </w:rPr>
        <w:t>*) «</w:t>
      </w:r>
      <w:r>
        <w:rPr>
          <w:b/>
          <w:bCs/>
          <w:lang w:val="en-US" w:eastAsia="en-US"/>
        </w:rPr>
        <w:t>Pralaimėjimo analizė</w:t>
      </w:r>
      <w:r>
        <w:rPr>
          <w:lang w:val="en-US" w:eastAsia="en-US"/>
        </w:rPr>
        <w:t>» - įdėtų pastangų fiksacija, suvokimų turinio keitimas dedant pastangas, pasekmes. Dėsningumų paieška, prielaidų formavimas apie pralaimėjimo priežastis, tyrimų atlikimas.</w:t>
      </w:r>
      <w:r>
        <w:rPr/>
        <w:t xml:space="preserve"> </w:t>
      </w:r>
      <w:r>
        <w:rPr>
          <w:lang w:val="en-US" w:eastAsia="en-US"/>
        </w:rPr>
        <w:t>Pralaimėjimo analizė – tai būdas pasiekti aiškumą, padaryti savo pastangas labiau efektyvesnėmis, padidinti rezultatų pasiekimo tikimybę.</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Reikalingas</w:t>
      </w:r>
      <w:r>
        <w:rPr>
          <w:lang w:val="en-US" w:eastAsia="en-US"/>
        </w:rPr>
        <w:t xml:space="preserve"> [pasiekti rezultatą]» - toks, be kurio pagal prielaidas, neįmanoma pasiekti rezultatą.</w:t>
      </w:r>
    </w:p>
    <w:p>
      <w:pPr>
        <w:pStyle w:val="Normal"/>
        <w:ind w:firstLine="360"/>
        <w:jc w:val="both"/>
        <w:rPr/>
      </w:pPr>
      <w:r>
        <w:rPr/>
      </w:r>
    </w:p>
    <w:p>
      <w:pPr>
        <w:pStyle w:val="Normal"/>
        <w:ind w:firstLine="360"/>
        <w:jc w:val="both"/>
        <w:rPr/>
      </w:pPr>
      <w:r>
        <w:rPr>
          <w:lang w:val="en-US" w:eastAsia="en-US"/>
        </w:rPr>
        <w:t>*) «</w:t>
      </w:r>
      <w:r>
        <w:rPr>
          <w:b/>
          <w:bCs/>
          <w:lang w:val="en-US" w:eastAsia="en-US"/>
        </w:rPr>
        <w:t>Melas</w:t>
      </w:r>
      <w:r>
        <w:rPr>
          <w:lang w:val="en-US" w:eastAsia="en-US"/>
        </w:rPr>
        <w:t>» - mechaniško noro iškreipti informaciją apie suvokimus įgyvendinimas (nepriklausomai nuo metodo – akcentų slinkimas, neryškumo įnešimas, sumainymas, ir t.t.).</w:t>
      </w:r>
    </w:p>
    <w:p>
      <w:pPr>
        <w:pStyle w:val="Normal"/>
        <w:ind w:firstLine="360"/>
        <w:jc w:val="both"/>
        <w:rPr/>
      </w:pPr>
      <w:r>
        <w:rPr/>
      </w:r>
    </w:p>
    <w:p>
      <w:pPr>
        <w:pStyle w:val="Normal"/>
        <w:ind w:firstLine="360"/>
        <w:jc w:val="both"/>
        <w:rPr/>
      </w:pPr>
      <w:r>
        <w:rPr>
          <w:lang w:val="en-US" w:eastAsia="en-US"/>
        </w:rPr>
        <w:t>*) «</w:t>
      </w:r>
      <w:r>
        <w:rPr>
          <w:b/>
          <w:bCs/>
          <w:lang w:val="en-US" w:eastAsia="en-US"/>
        </w:rPr>
        <w:t>Dezinformacija</w:t>
      </w:r>
      <w:r>
        <w:rPr>
          <w:lang w:val="en-US" w:eastAsia="en-US"/>
        </w:rPr>
        <w:t>» - džiaugsmingo noro iškreipti informaciją apie savo suvokimus įgyvendinimas (nepriklausomai nuo metodo – akcentų slinkimas, neryškumo įnešimas, sumainymas, ir t.t.). Tipiški dezinformacijos tikslai:</w:t>
      </w:r>
    </w:p>
    <w:p>
      <w:pPr>
        <w:pStyle w:val="Normal"/>
        <w:ind w:firstLine="360"/>
        <w:jc w:val="both"/>
        <w:rPr>
          <w:lang w:val="en-US" w:eastAsia="en-US"/>
        </w:rPr>
      </w:pPr>
      <w:r>
        <w:rPr>
          <w:lang w:val="en-US" w:eastAsia="en-US"/>
        </w:rPr>
        <w:t>1) bandomosios situacijos sukūrimas kitam praktikuojančiam, kai yra pagrindas manyti, jog jis turi tokių sutiacijų džiaugsmingų norų,</w:t>
      </w:r>
    </w:p>
    <w:p>
      <w:pPr>
        <w:pStyle w:val="Normal"/>
        <w:ind w:firstLine="360"/>
        <w:jc w:val="both"/>
        <w:rPr/>
      </w:pPr>
      <w:r>
        <w:rPr>
          <w:lang w:val="en-US" w:eastAsia="en-US"/>
        </w:rPr>
        <w:t>2) bandomosios situacijos sukurimas sau,</w:t>
      </w:r>
    </w:p>
    <w:p>
      <w:pPr>
        <w:pStyle w:val="Normal"/>
        <w:ind w:firstLine="360"/>
        <w:jc w:val="both"/>
        <w:rPr>
          <w:lang w:val="en-US" w:eastAsia="en-US"/>
        </w:rPr>
      </w:pPr>
      <w:r>
        <w:rPr>
          <w:lang w:val="en-US" w:eastAsia="en-US"/>
        </w:rPr>
        <w:t>3) apsauga nuo kitų žmonių agresyvių veiksmų.</w:t>
      </w:r>
    </w:p>
    <w:p>
      <w:pPr>
        <w:pStyle w:val="Normal"/>
        <w:ind w:firstLine="360"/>
        <w:jc w:val="both"/>
        <w:rPr/>
      </w:pPr>
      <w:r>
        <w:rPr>
          <w:i/>
          <w:iCs/>
          <w:lang w:val="en-US" w:eastAsia="en-US"/>
        </w:rPr>
        <w:t>(Tipiškas liūdėjimas: priimti savo melą už dezinformaciją.</w:t>
      </w:r>
      <w:r>
        <w:rPr>
          <w:i/>
          <w:iCs/>
        </w:rPr>
        <w:t xml:space="preserve"> </w:t>
      </w:r>
      <w:r>
        <w:rPr>
          <w:i/>
          <w:iCs/>
          <w:lang w:val="en-US" w:eastAsia="en-US"/>
        </w:rPr>
        <w:t>Sprendimas – nuodugniai išnagrinėti savo suvokimus, atkurti norą sustiprinti nuoširdumą, užimti pozicija „dabar aš nesu nuoširdus“, paprašyti pagalbos pas kitą praktikuojantį žmogų, kad jis galėtų ištirti tave).</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Spygliukai</w:t>
      </w:r>
      <w:r>
        <w:rPr>
          <w:lang w:val="en-US" w:eastAsia="en-US"/>
        </w:rPr>
        <w:t>» - pasireiškimai, dėl kurių galima manyti, jog žmogus turi suvokimų, neatitinkančių tavo supratimą apie jį.</w:t>
      </w:r>
    </w:p>
    <w:p>
      <w:pPr>
        <w:pStyle w:val="Normal"/>
        <w:ind w:firstLine="360"/>
        <w:jc w:val="both"/>
        <w:rPr/>
      </w:pPr>
      <w:r>
        <w:rPr/>
      </w:r>
    </w:p>
    <w:p>
      <w:pPr>
        <w:pStyle w:val="Normal"/>
        <w:ind w:firstLine="360"/>
        <w:jc w:val="both"/>
        <w:rPr/>
      </w:pPr>
      <w:r>
        <w:rPr>
          <w:lang w:val="en-US" w:eastAsia="en-US"/>
        </w:rPr>
        <w:t>*) «</w:t>
      </w:r>
      <w:r>
        <w:rPr>
          <w:b/>
          <w:bCs/>
          <w:lang w:val="en-US" w:eastAsia="en-US"/>
        </w:rPr>
        <w:t>Uogelės</w:t>
      </w:r>
      <w:r>
        <w:rPr>
          <w:lang w:val="en-US" w:eastAsia="en-US"/>
        </w:rPr>
        <w:t>» - pasireiškimai, dėl kurių galima manyti, jog žmogus turi suvokimų, atitinkančių tavo supratimą apie jį.</w:t>
      </w:r>
    </w:p>
    <w:p>
      <w:pPr>
        <w:pStyle w:val="Normal"/>
        <w:ind w:firstLine="360"/>
        <w:jc w:val="both"/>
        <w:rPr/>
      </w:pPr>
      <w:r>
        <w:rPr/>
      </w:r>
    </w:p>
    <w:p>
      <w:pPr>
        <w:pStyle w:val="Normal"/>
        <w:ind w:firstLine="360"/>
        <w:jc w:val="both"/>
        <w:rPr/>
      </w:pPr>
      <w:r>
        <w:rPr>
          <w:lang w:val="en-US" w:eastAsia="en-US"/>
        </w:rPr>
        <w:t>*) «</w:t>
      </w:r>
      <w:r>
        <w:rPr>
          <w:b/>
          <w:bCs/>
          <w:lang w:val="en-US" w:eastAsia="en-US"/>
        </w:rPr>
        <w:t>Išstumimas</w:t>
      </w:r>
      <w:r>
        <w:rPr>
          <w:lang w:val="en-US" w:eastAsia="en-US"/>
        </w:rPr>
        <w:t>» - mechaniškų norų įgyvendinimas.</w:t>
      </w:r>
    </w:p>
    <w:p>
      <w:pPr>
        <w:pStyle w:val="Normal"/>
        <w:ind w:firstLine="360"/>
        <w:jc w:val="both"/>
        <w:rPr>
          <w:lang w:val="en-US" w:eastAsia="en-US"/>
        </w:rPr>
      </w:pPr>
      <w:r>
        <w:rPr>
          <w:lang w:val="en-US" w:eastAsia="en-US"/>
        </w:rPr>
        <w:t>a) neskirti „spygliukus“ žmoguje.</w:t>
      </w:r>
    </w:p>
    <w:p>
      <w:pPr>
        <w:pStyle w:val="Normal"/>
        <w:ind w:firstLine="360"/>
        <w:jc w:val="both"/>
        <w:rPr/>
      </w:pPr>
      <w:r>
        <w:rPr>
          <w:lang w:val="en-US" w:eastAsia="en-US"/>
        </w:rPr>
        <w:t>b) slopinti prisiminimus apie žmogaus pasireiškimus, jeigu yra pagrindas manyti arba įsitikinimas, kad galu gale atsiskleis "spygliukai".</w:t>
      </w:r>
      <w:r>
        <w:rPr/>
        <w:t xml:space="preserve"> </w:t>
      </w:r>
    </w:p>
    <w:p>
      <w:pPr>
        <w:pStyle w:val="Normal"/>
        <w:ind w:firstLine="360"/>
        <w:jc w:val="both"/>
        <w:rPr/>
      </w:pPr>
      <w:r>
        <w:rPr>
          <w:lang w:val="en-US" w:eastAsia="en-US"/>
        </w:rPr>
        <w:t>c) slopinti prisiminimus apie žmogaus pasireiškimus, jeigu yra pagrindas manyti arba įsitikinimas, kad galu gale šios analizės metu atsiskleis "spygliukai".</w:t>
      </w:r>
      <w:r>
        <w:rPr/>
        <w:t xml:space="preserve"> </w:t>
      </w:r>
    </w:p>
    <w:p>
      <w:pPr>
        <w:pStyle w:val="Normal"/>
        <w:ind w:firstLine="360"/>
        <w:jc w:val="both"/>
        <w:rPr/>
      </w:pPr>
      <w:r>
        <w:rPr>
          <w:lang w:val="en-US" w:eastAsia="en-US"/>
        </w:rPr>
        <w:t>d) esant interpretacijoms apir žmogų, slopinti mintis, vedančias iki nenorimų suvokimų, kokis akivaizdžiais jie bebūtų.</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Pripiešimas</w:t>
      </w:r>
      <w:r>
        <w:rPr>
          <w:lang w:val="en-US" w:eastAsia="en-US"/>
        </w:rPr>
        <w:t>» - mechaniškų norų įgyvendinimas.</w:t>
      </w:r>
    </w:p>
    <w:p>
      <w:pPr>
        <w:pStyle w:val="Normal"/>
        <w:ind w:firstLine="360"/>
        <w:jc w:val="both"/>
        <w:rPr/>
      </w:pPr>
      <w:r>
        <w:rPr>
          <w:lang w:val="en-US" w:eastAsia="en-US"/>
        </w:rPr>
        <w:t>a) kurti klaidingą įsitikinimą, kad tu išskiri žmoguje „uogeles“.</w:t>
      </w:r>
      <w:r>
        <w:rPr/>
        <w:t xml:space="preserve"> </w:t>
      </w:r>
    </w:p>
    <w:p>
      <w:pPr>
        <w:pStyle w:val="Normal"/>
        <w:ind w:firstLine="360"/>
        <w:jc w:val="both"/>
        <w:rPr/>
      </w:pPr>
      <w:r>
        <w:rPr>
          <w:lang w:val="en-US" w:eastAsia="en-US"/>
        </w:rPr>
        <w:t>b) kurti klaidingą įsitikinimą, kad yra prisiminimų apie „uogelių" skirimą jame.</w:t>
      </w:r>
      <w:r>
        <w:rPr/>
        <w:t xml:space="preserve"> </w:t>
      </w:r>
    </w:p>
    <w:p>
      <w:pPr>
        <w:pStyle w:val="Normal"/>
        <w:ind w:firstLine="360"/>
        <w:jc w:val="both"/>
        <w:rPr/>
      </w:pPr>
      <w:r>
        <w:rPr>
          <w:lang w:val="en-US" w:eastAsia="en-US"/>
        </w:rPr>
        <w:t>c) inicijuoti protinę veiklą, pažeidžiant net labai aiškius logikus ryšius, jeigu galu gale bus prieita išvados, kad žmoguje yra "uogelių".</w:t>
      </w:r>
      <w:r>
        <w:rPr/>
        <w:t xml:space="preserve"> </w:t>
      </w:r>
    </w:p>
    <w:p>
      <w:pPr>
        <w:pStyle w:val="Normal"/>
        <w:ind w:firstLine="360"/>
        <w:jc w:val="both"/>
        <w:rPr/>
      </w:pPr>
      <w:r>
        <w:rPr>
          <w:lang w:val="en-US" w:eastAsia="en-US"/>
        </w:rPr>
        <w:t>d) interpretuojant žmogaus elgseną, išlaiktyti tik tokias mintis, kurios veda prie norimų variantų.</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Tyrinėjimas</w:t>
      </w:r>
      <w:r>
        <w:rPr>
          <w:lang w:val="en-US" w:eastAsia="en-US"/>
        </w:rPr>
        <w:t>» - apibrėžti žemiau veiksmų suvokimai, nukreipti pasiekti protinį aiškumą apie "</w:t>
      </w:r>
      <w:r>
        <w:rPr>
          <w:b/>
          <w:bCs/>
          <w:lang w:val="en-US" w:eastAsia="en-US"/>
        </w:rPr>
        <w:t>tyrinėjimo objektą</w:t>
      </w:r>
      <w:r>
        <w:rPr>
          <w:lang w:val="en-US" w:eastAsia="en-US"/>
        </w:rPr>
        <w:t>" - stipriai surištą kompleksą.</w:t>
      </w:r>
    </w:p>
    <w:p>
      <w:pPr>
        <w:pStyle w:val="Normal"/>
        <w:ind w:firstLine="360"/>
        <w:jc w:val="both"/>
        <w:rPr>
          <w:lang w:val="en-US" w:eastAsia="en-US"/>
        </w:rPr>
      </w:pPr>
      <w:r>
        <w:rPr>
          <w:lang w:val="en-US" w:eastAsia="en-US"/>
        </w:rPr>
        <w:t>Pilnavertį „tyrinėjimą“ turi sudaryti veiksmų visumą, kuri savo ruožtu mažiausiai turi:</w:t>
      </w:r>
    </w:p>
    <w:p>
      <w:pPr>
        <w:pStyle w:val="Normal"/>
        <w:ind w:firstLine="360"/>
        <w:jc w:val="both"/>
        <w:rPr>
          <w:lang w:val="en-US" w:eastAsia="en-US"/>
        </w:rPr>
      </w:pPr>
      <w:r>
        <w:rPr>
          <w:lang w:val="en-US" w:eastAsia="en-US"/>
        </w:rPr>
        <w:t>a) tyrinėjimo objekto apibrėžimą</w:t>
      </w:r>
    </w:p>
    <w:p>
      <w:pPr>
        <w:pStyle w:val="Normal"/>
        <w:ind w:firstLine="360"/>
        <w:jc w:val="both"/>
        <w:rPr/>
      </w:pPr>
      <w:r>
        <w:rPr>
          <w:lang w:val="en-US" w:eastAsia="en-US"/>
        </w:rPr>
        <w:t>b) „tyrinėjimo metodo“ apibrėžimą – tokių veiksmų išvardijimas, kuriuos atlikus, pagal turimas prielaidas ir spėliones, taip pakeis tyrinėjimo objektą, kad jų analizė padės pasiekti protinio aiškumo dėl tyrinėjimo objekto.</w:t>
      </w:r>
      <w:r>
        <w:rPr/>
        <w:t xml:space="preserve"> </w:t>
      </w:r>
    </w:p>
    <w:p>
      <w:pPr>
        <w:pStyle w:val="Normal"/>
        <w:ind w:firstLine="360"/>
        <w:jc w:val="both"/>
        <w:rPr/>
      </w:pPr>
      <w:r>
        <w:rPr>
          <w:lang w:val="en-US" w:eastAsia="en-US"/>
        </w:rPr>
        <w:t>c) „</w:t>
      </w:r>
      <w:r>
        <w:rPr>
          <w:b/>
          <w:bCs/>
          <w:lang w:val="en-US" w:eastAsia="en-US"/>
        </w:rPr>
        <w:t>tarpinių tyrinėjimų rezultatų</w:t>
      </w:r>
      <w:r>
        <w:rPr>
          <w:lang w:val="en-US" w:eastAsia="en-US"/>
        </w:rPr>
        <w:t>“ fiksavimą:</w:t>
      </w:r>
    </w:p>
    <w:p>
      <w:pPr>
        <w:pStyle w:val="Normal"/>
        <w:ind w:firstLine="360"/>
        <w:jc w:val="both"/>
        <w:rPr/>
      </w:pPr>
      <w:r>
        <w:rPr/>
        <w:tab/>
      </w:r>
      <w:r>
        <w:rPr>
          <w:lang w:val="en-US" w:eastAsia="en-US"/>
        </w:rPr>
        <w:t>*) atlikti veiksmai,</w:t>
      </w:r>
    </w:p>
    <w:p>
      <w:pPr>
        <w:pStyle w:val="Normal"/>
        <w:ind w:firstLine="708"/>
        <w:jc w:val="both"/>
        <w:rPr>
          <w:lang w:val="en-US" w:eastAsia="en-US"/>
        </w:rPr>
      </w:pPr>
      <w:r>
        <w:rPr>
          <w:lang w:val="en-US" w:eastAsia="en-US"/>
        </w:rPr>
        <w:t>*) tyrinėjimo objekto pasikeitimas,</w:t>
      </w:r>
    </w:p>
    <w:p>
      <w:pPr>
        <w:pStyle w:val="Normal"/>
        <w:ind w:firstLine="708"/>
        <w:jc w:val="both"/>
        <w:rPr>
          <w:lang w:val="en-US" w:eastAsia="en-US"/>
        </w:rPr>
      </w:pPr>
      <w:r>
        <w:rPr>
          <w:lang w:val="en-US" w:eastAsia="en-US"/>
        </w:rPr>
        <w:t>*) iškylantys spėjimai,</w:t>
      </w:r>
    </w:p>
    <w:p>
      <w:pPr>
        <w:pStyle w:val="Normal"/>
        <w:ind w:firstLine="360"/>
        <w:jc w:val="both"/>
        <w:rPr/>
      </w:pPr>
      <w:r>
        <w:rPr>
          <w:lang w:val="en-US" w:eastAsia="en-US"/>
        </w:rPr>
        <w:t>d) „</w:t>
      </w:r>
      <w:r>
        <w:rPr>
          <w:b/>
          <w:bCs/>
          <w:lang w:val="en-US" w:eastAsia="en-US"/>
        </w:rPr>
        <w:t>tyrinėjimo rezultato</w:t>
      </w:r>
      <w:r>
        <w:rPr>
          <w:lang w:val="en-US" w:eastAsia="en-US"/>
        </w:rPr>
        <w:t>“ fiksavimas – pasiektų aiškumų išvardijimas.</w:t>
      </w:r>
    </w:p>
    <w:p>
      <w:pPr>
        <w:pStyle w:val="Normal"/>
        <w:ind w:firstLine="360"/>
        <w:jc w:val="both"/>
        <w:rPr>
          <w:lang w:val="en-US" w:eastAsia="en-US"/>
        </w:rPr>
      </w:pPr>
      <w:r>
        <w:rPr>
          <w:lang w:val="en-US" w:eastAsia="en-US"/>
        </w:rPr>
        <w:t>*) Dar vienas būdas apibrėžti „tyrinėjimą“ – suformuluoti klausymą, kuris mane domina ir ieškoti atsakymą darant bandymus ir atliekant pastebėjimus</w:t>
      </w:r>
    </w:p>
    <w:p>
      <w:pPr>
        <w:pStyle w:val="Normal"/>
        <w:ind w:firstLine="360"/>
        <w:jc w:val="both"/>
        <w:rPr/>
      </w:pPr>
      <w:r>
        <w:rPr/>
      </w:r>
    </w:p>
    <w:p>
      <w:pPr>
        <w:pStyle w:val="Normal"/>
        <w:ind w:firstLine="360"/>
        <w:jc w:val="both"/>
        <w:rPr/>
      </w:pPr>
      <w:r>
        <w:rPr>
          <w:lang w:val="en-US" w:eastAsia="en-US"/>
        </w:rPr>
        <w:t>*) «</w:t>
      </w:r>
      <w:r>
        <w:rPr>
          <w:b/>
          <w:bCs/>
          <w:lang w:val="en-US" w:eastAsia="en-US"/>
        </w:rPr>
        <w:t>Argumentai</w:t>
      </w:r>
      <w:r>
        <w:rPr>
          <w:lang w:val="en-US" w:eastAsia="en-US"/>
        </w:rPr>
        <w:t>» - tai frazės:</w:t>
      </w:r>
    </w:p>
    <w:p>
      <w:pPr>
        <w:pStyle w:val="Normal"/>
        <w:ind w:firstLine="360"/>
        <w:jc w:val="both"/>
        <w:rPr>
          <w:lang w:val="en-US" w:eastAsia="en-US"/>
        </w:rPr>
      </w:pPr>
      <w:r>
        <w:rPr>
          <w:lang w:val="en-US" w:eastAsia="en-US"/>
        </w:rPr>
        <w:t>1) sudarytos aiškiai ir neprieštaraujančiai,</w:t>
      </w:r>
    </w:p>
    <w:p>
      <w:pPr>
        <w:pStyle w:val="Normal"/>
        <w:ind w:firstLine="360"/>
        <w:jc w:val="both"/>
        <w:rPr>
          <w:lang w:val="en-US" w:eastAsia="en-US"/>
        </w:rPr>
      </w:pPr>
      <w:r>
        <w:rPr>
          <w:lang w:val="en-US" w:eastAsia="en-US"/>
        </w:rPr>
        <w:t xml:space="preserve">2) aprašo pastebėjimus ir jų analizės rezultatus, susijusius su diskutuojama tema, </w:t>
      </w:r>
    </w:p>
    <w:p>
      <w:pPr>
        <w:pStyle w:val="Normal"/>
        <w:ind w:firstLine="360"/>
        <w:jc w:val="both"/>
        <w:rPr>
          <w:lang w:val="en-US" w:eastAsia="en-US"/>
        </w:rPr>
      </w:pPr>
      <w:r>
        <w:rPr>
          <w:lang w:val="en-US" w:eastAsia="en-US"/>
        </w:rPr>
        <w:t>3) išreiškia tam tikrą poziciją – sutikimą, nesutarimą, dalinį sutikimą, papildymą, naują požiūrį, pataisą ir t.t.</w:t>
      </w:r>
    </w:p>
    <w:p>
      <w:pPr>
        <w:pStyle w:val="Normal"/>
        <w:ind w:firstLine="360"/>
        <w:jc w:val="both"/>
        <w:rPr/>
      </w:pPr>
      <w:r>
        <w:rPr/>
      </w:r>
    </w:p>
    <w:p>
      <w:pPr>
        <w:pStyle w:val="Normal"/>
        <w:ind w:firstLine="360"/>
        <w:jc w:val="both"/>
        <w:rPr/>
      </w:pPr>
      <w:r>
        <w:rPr>
          <w:lang w:val="en-US" w:eastAsia="en-US"/>
        </w:rPr>
        <w:t>*) «</w:t>
      </w:r>
      <w:r>
        <w:rPr>
          <w:b/>
          <w:bCs/>
          <w:lang w:val="en-US" w:eastAsia="en-US"/>
        </w:rPr>
        <w:t>Išsemimas</w:t>
      </w:r>
      <w:r>
        <w:rPr>
          <w:lang w:val="en-US" w:eastAsia="en-US"/>
        </w:rPr>
        <w:t xml:space="preserve"> - [mechaniškų norų]» :</w:t>
      </w:r>
    </w:p>
    <w:p>
      <w:pPr>
        <w:pStyle w:val="Normal"/>
        <w:ind w:firstLine="360"/>
        <w:jc w:val="both"/>
        <w:rPr>
          <w:lang w:val="en-US" w:eastAsia="en-US"/>
        </w:rPr>
      </w:pPr>
      <w:r>
        <w:rPr>
          <w:lang w:val="en-US" w:eastAsia="en-US"/>
        </w:rPr>
        <w:t>1) daugkartinis mechaniškų norų įgyvendinimas (kartais iki persisotinimo arba stipraus persisotinimo),</w:t>
      </w:r>
    </w:p>
    <w:p>
      <w:pPr>
        <w:pStyle w:val="Normal"/>
        <w:ind w:firstLine="360"/>
        <w:jc w:val="both"/>
        <w:rPr>
          <w:lang w:val="en-US" w:eastAsia="en-US"/>
        </w:rPr>
      </w:pPr>
      <w:r>
        <w:rPr>
          <w:lang w:val="en-US" w:eastAsia="en-US"/>
        </w:rPr>
        <w:t>2) realizavimo tyrinėjimas</w:t>
      </w:r>
    </w:p>
    <w:p>
      <w:pPr>
        <w:pStyle w:val="Normal"/>
        <w:ind w:firstLine="360"/>
        <w:jc w:val="both"/>
        <w:rPr>
          <w:lang w:val="en-US" w:eastAsia="en-US"/>
        </w:rPr>
      </w:pPr>
      <w:r>
        <w:rPr>
          <w:lang w:val="en-US" w:eastAsia="en-US"/>
        </w:rPr>
        <w:t>3) pasekmių fiksavimas</w:t>
      </w:r>
    </w:p>
    <w:p>
      <w:pPr>
        <w:pStyle w:val="Normal"/>
        <w:ind w:firstLine="360"/>
        <w:jc w:val="both"/>
        <w:rPr>
          <w:lang w:val="en-US" w:eastAsia="en-US"/>
        </w:rPr>
      </w:pPr>
      <w:r>
        <w:rPr>
          <w:lang w:val="en-US" w:eastAsia="en-US"/>
        </w:rPr>
        <w:t>4) stipriai surištų kompleksų paieška tarp pasekmių jų tyrinėjimas.</w:t>
      </w:r>
    </w:p>
    <w:p>
      <w:pPr>
        <w:pStyle w:val="Normal"/>
        <w:ind w:firstLine="360"/>
        <w:jc w:val="both"/>
        <w:rPr/>
      </w:pPr>
      <w:r>
        <w:rPr/>
      </w:r>
    </w:p>
    <w:p>
      <w:pPr>
        <w:pStyle w:val="Normal"/>
        <w:ind w:firstLine="360"/>
        <w:jc w:val="both"/>
        <w:rPr/>
      </w:pPr>
      <w:r>
        <w:rPr>
          <w:lang w:val="en-US" w:eastAsia="en-US"/>
        </w:rPr>
        <w:t>*) «</w:t>
      </w:r>
      <w:r>
        <w:rPr>
          <w:b/>
          <w:bCs/>
          <w:lang w:val="en-US" w:eastAsia="en-US"/>
        </w:rPr>
        <w:t>Norų selekcija</w:t>
      </w:r>
      <w:r>
        <w:rPr>
          <w:lang w:val="en-US" w:eastAsia="en-US"/>
        </w:rPr>
        <w:t>»:</w:t>
      </w:r>
      <w:r>
        <w:rPr/>
        <w:t xml:space="preserve"> </w:t>
      </w:r>
    </w:p>
    <w:p>
      <w:pPr>
        <w:pStyle w:val="Normal"/>
        <w:ind w:firstLine="360"/>
        <w:jc w:val="both"/>
        <w:rPr>
          <w:lang w:val="en-US" w:eastAsia="en-US"/>
        </w:rPr>
      </w:pPr>
      <w:r>
        <w:rPr>
          <w:lang w:val="en-US" w:eastAsia="en-US"/>
        </w:rPr>
        <w:t>а) norų fiksavimas</w:t>
      </w:r>
    </w:p>
    <w:p>
      <w:pPr>
        <w:pStyle w:val="Normal"/>
        <w:ind w:firstLine="360"/>
        <w:jc w:val="both"/>
        <w:rPr>
          <w:lang w:val="en-US" w:eastAsia="en-US"/>
        </w:rPr>
      </w:pPr>
      <w:r>
        <w:rPr>
          <w:lang w:val="en-US" w:eastAsia="en-US"/>
        </w:rPr>
        <w:t>b) norų skyrimas į džiaugsmingus ir mechaniškus</w:t>
      </w:r>
    </w:p>
    <w:p>
      <w:pPr>
        <w:pStyle w:val="Normal"/>
        <w:ind w:firstLine="360"/>
        <w:jc w:val="both"/>
        <w:rPr>
          <w:lang w:val="en-US" w:eastAsia="en-US"/>
        </w:rPr>
      </w:pPr>
      <w:r>
        <w:rPr>
          <w:lang w:val="en-US" w:eastAsia="en-US"/>
        </w:rPr>
        <w:t>c) pastangų dėjimas pašalinti mn ir sustiprinti dn.</w:t>
      </w:r>
    </w:p>
    <w:p>
      <w:pPr>
        <w:pStyle w:val="Normal"/>
        <w:ind w:firstLine="360"/>
        <w:jc w:val="both"/>
        <w:rPr/>
      </w:pPr>
      <w:r>
        <w:rPr/>
      </w:r>
    </w:p>
    <w:p>
      <w:pPr>
        <w:pStyle w:val="Normal"/>
        <w:ind w:firstLine="360"/>
        <w:jc w:val="both"/>
        <w:rPr/>
      </w:pPr>
      <w:r>
        <w:rPr>
          <w:lang w:val="en-US" w:eastAsia="en-US"/>
        </w:rPr>
        <w:t xml:space="preserve">*) «[mechaniškų norų] </w:t>
      </w:r>
      <w:r>
        <w:rPr>
          <w:b/>
          <w:bCs/>
          <w:lang w:val="en-US" w:eastAsia="en-US"/>
        </w:rPr>
        <w:t>Pusiauskaidymasis</w:t>
      </w:r>
      <w:r>
        <w:rPr>
          <w:lang w:val="en-US" w:eastAsia="en-US"/>
        </w:rPr>
        <w:t xml:space="preserve">» - mechaniško noro intensyvumo sumažėjimas (vidutiniškai) (dėl bendros išsemimo ir selekcijos praktikos įtakos, liūdėsių šalinimo ir NšS sukurymo) iki tokios stadijos, kai džiaugsmingas noras pašalinti šį mechanišką norą tampa apibrėžtu, pastoviu ir nugali įpratimą patirti šį mechanišką norą daugely atveju. </w:t>
      </w:r>
    </w:p>
    <w:p>
      <w:pPr>
        <w:pStyle w:val="Normal"/>
        <w:ind w:firstLine="360"/>
        <w:jc w:val="both"/>
        <w:rPr/>
      </w:pPr>
      <w:r>
        <w:rPr/>
      </w:r>
    </w:p>
    <w:p>
      <w:pPr>
        <w:pStyle w:val="Normal"/>
        <w:ind w:firstLine="360"/>
        <w:jc w:val="both"/>
        <w:rPr/>
      </w:pPr>
      <w:r>
        <w:rPr>
          <w:lang w:val="en-US" w:eastAsia="en-US"/>
        </w:rPr>
        <w:t>*) «</w:t>
      </w:r>
      <w:r>
        <w:rPr>
          <w:b/>
          <w:bCs/>
          <w:lang w:val="en-US" w:eastAsia="en-US"/>
        </w:rPr>
        <w:t>Tikslingas</w:t>
      </w:r>
      <w:r>
        <w:rPr>
          <w:lang w:val="en-US" w:eastAsia="en-US"/>
        </w:rPr>
        <w:t>» - toks, kurio atžvilgiu yra pagrindas manyti, jog taikymas padės padidinti rezultato pasiekimo tikimybę.</w:t>
      </w:r>
    </w:p>
    <w:p>
      <w:pPr>
        <w:pStyle w:val="Normal"/>
        <w:ind w:firstLine="360"/>
        <w:jc w:val="both"/>
        <w:rPr/>
      </w:pPr>
      <w:r>
        <w:rPr/>
      </w:r>
    </w:p>
    <w:p>
      <w:pPr>
        <w:pStyle w:val="Normal"/>
        <w:ind w:firstLine="360"/>
        <w:jc w:val="both"/>
        <w:rPr/>
      </w:pPr>
      <w:r>
        <w:rPr>
          <w:lang w:val="en-US" w:eastAsia="en-US"/>
        </w:rPr>
        <w:t>*) «</w:t>
      </w:r>
      <w:r>
        <w:rPr>
          <w:b/>
          <w:bCs/>
          <w:lang w:val="en-US" w:eastAsia="en-US"/>
        </w:rPr>
        <w:t>Optimalus</w:t>
      </w:r>
      <w:r>
        <w:rPr>
          <w:lang w:val="en-US" w:eastAsia="en-US"/>
        </w:rPr>
        <w:t>» - toks, kurio atžvilgiu yra pagrindas manyti, jog jo taikymas arba jo įtaka padės pasiekti geresnį rezultatą, pavyzdžiui, greitesniu arba pilnutiniu būdu. T.y. „optimalus“ – tai pats tikslingiausias.</w:t>
      </w:r>
    </w:p>
    <w:p>
      <w:pPr>
        <w:pStyle w:val="Normal"/>
        <w:ind w:firstLine="360"/>
        <w:jc w:val="both"/>
        <w:rPr/>
      </w:pPr>
      <w:r>
        <w:rPr/>
      </w:r>
    </w:p>
    <w:p>
      <w:pPr>
        <w:pStyle w:val="Normal"/>
        <w:ind w:firstLine="360"/>
        <w:jc w:val="both"/>
        <w:rPr/>
      </w:pPr>
      <w:r>
        <w:rPr>
          <w:lang w:val="en-US" w:eastAsia="en-US"/>
        </w:rPr>
        <w:t>*) «</w:t>
      </w:r>
      <w:r>
        <w:rPr>
          <w:b/>
          <w:bCs/>
          <w:lang w:val="en-US" w:eastAsia="en-US"/>
        </w:rPr>
        <w:t>Rezultatyvus</w:t>
      </w:r>
      <w:r>
        <w:rPr>
          <w:lang w:val="en-US" w:eastAsia="en-US"/>
        </w:rPr>
        <w:t>», «</w:t>
      </w:r>
      <w:r>
        <w:rPr>
          <w:b/>
          <w:bCs/>
          <w:lang w:val="en-US" w:eastAsia="en-US"/>
        </w:rPr>
        <w:t>efektyvus</w:t>
      </w:r>
      <w:r>
        <w:rPr>
          <w:lang w:val="en-US" w:eastAsia="en-US"/>
        </w:rPr>
        <w:t>» - kurio taikymas padėjo pasiekti rezultato.</w:t>
      </w:r>
    </w:p>
    <w:p>
      <w:pPr>
        <w:pStyle w:val="Normal"/>
        <w:ind w:firstLine="360"/>
        <w:jc w:val="both"/>
        <w:rPr/>
      </w:pPr>
      <w:r>
        <w:rPr/>
      </w:r>
    </w:p>
    <w:p>
      <w:pPr>
        <w:pStyle w:val="Normal"/>
        <w:ind w:firstLine="360"/>
        <w:jc w:val="both"/>
        <w:rPr/>
      </w:pPr>
      <w:r>
        <w:rPr>
          <w:lang w:val="en-US" w:eastAsia="en-US"/>
        </w:rPr>
        <w:t>*) «</w:t>
      </w:r>
      <w:r>
        <w:rPr>
          <w:b/>
          <w:bCs/>
          <w:lang w:val="en-US" w:eastAsia="en-US"/>
        </w:rPr>
        <w:t>Klaida</w:t>
      </w:r>
      <w:r>
        <w:rPr>
          <w:lang w:val="en-US" w:eastAsia="en-US"/>
        </w:rPr>
        <w:t>» - klaidingas samprotavimas, kurio priežastis kylą iš nepakankamos samprotavimų treniruotės, nepakankamų motyvų paieškos ir jų analizės, ir t.t., nes tai nėra liūdėjimų pasekmė – NE, mechaniški norai, koncepcijos.</w:t>
      </w:r>
    </w:p>
    <w:p>
      <w:pPr>
        <w:pStyle w:val="Normal"/>
        <w:ind w:firstLine="360"/>
        <w:jc w:val="both"/>
        <w:rPr/>
      </w:pPr>
      <w:r>
        <w:rPr/>
      </w:r>
    </w:p>
    <w:p>
      <w:pPr>
        <w:pStyle w:val="Normal"/>
        <w:ind w:firstLine="360"/>
        <w:jc w:val="both"/>
        <w:rPr/>
      </w:pPr>
      <w:r>
        <w:rPr>
          <w:lang w:val="en-US" w:eastAsia="en-US"/>
        </w:rPr>
        <w:t>*) «</w:t>
      </w:r>
      <w:r>
        <w:rPr>
          <w:b/>
          <w:bCs/>
          <w:lang w:val="en-US" w:eastAsia="en-US"/>
        </w:rPr>
        <w:t>Bukumas</w:t>
      </w:r>
      <w:r>
        <w:rPr>
          <w:lang w:val="en-US" w:eastAsia="en-US"/>
        </w:rPr>
        <w:t>»</w:t>
      </w:r>
      <w:r>
        <w:rPr>
          <w:b/>
          <w:bCs/>
          <w:lang w:val="en-US" w:eastAsia="en-US"/>
        </w:rPr>
        <w:t xml:space="preserve"> </w:t>
      </w:r>
      <w:r>
        <w:rPr>
          <w:lang w:val="en-US" w:eastAsia="en-US"/>
        </w:rPr>
        <w:t>- džiaugsmingo noro stoka (liūdėsių įtaka) atskirti suvokimus, dėl kurios prarandamas protinis aiškumas ir džiaugsmingi norai.</w:t>
      </w:r>
    </w:p>
    <w:p>
      <w:pPr>
        <w:pStyle w:val="Normal"/>
        <w:ind w:firstLine="360"/>
        <w:jc w:val="both"/>
        <w:rPr/>
      </w:pPr>
      <w:r>
        <w:rPr/>
      </w:r>
    </w:p>
    <w:p>
      <w:pPr>
        <w:pStyle w:val="Normal"/>
        <w:ind w:firstLine="360"/>
        <w:jc w:val="both"/>
        <w:rPr/>
      </w:pPr>
      <w:r>
        <w:rPr>
          <w:lang w:val="en-US" w:eastAsia="en-US"/>
        </w:rPr>
        <w:t>*) «</w:t>
      </w:r>
      <w:r>
        <w:rPr>
          <w:b/>
          <w:bCs/>
          <w:lang w:val="en-US" w:eastAsia="en-US"/>
        </w:rPr>
        <w:t>Viršpastanga</w:t>
      </w:r>
      <w:r>
        <w:rPr>
          <w:lang w:val="en-US" w:eastAsia="en-US"/>
        </w:rPr>
        <w:t>» - itin aukšto intensyvumo pastanga (9-10 balų pagal tavo dabartinę skalę ir išeinanti už jos ribų); kai darai ką nors (t.y. keiti suvokimus) nepaisant įsitikinimo, kad tu negali tai padaryti.</w:t>
      </w:r>
    </w:p>
    <w:p>
      <w:pPr>
        <w:pStyle w:val="Normal"/>
        <w:ind w:firstLine="360"/>
        <w:jc w:val="both"/>
        <w:rPr/>
      </w:pPr>
      <w:r>
        <w:rPr/>
      </w:r>
    </w:p>
    <w:p>
      <w:pPr>
        <w:pStyle w:val="Normal"/>
        <w:ind w:firstLine="360"/>
        <w:jc w:val="both"/>
        <w:rPr/>
      </w:pPr>
      <w:r>
        <w:rPr>
          <w:lang w:val="en-US" w:eastAsia="en-US"/>
        </w:rPr>
        <w:t>*) «</w:t>
      </w:r>
      <w:r>
        <w:rPr>
          <w:b/>
          <w:bCs/>
          <w:lang w:val="en-US" w:eastAsia="en-US"/>
        </w:rPr>
        <w:t>Neigiama dominanta</w:t>
      </w:r>
      <w:r>
        <w:rPr>
          <w:lang w:val="en-US" w:eastAsia="en-US"/>
        </w:rPr>
        <w:t>» - NE ar NF, prie kurių žmogus taip stipriai įprato, jog negali įsivaizduoti save už jų ribų, liaujasi fiksuoti tai, kad jis nuolat juos patiria; tačiau ir turėdamas norą atskleisti NE ir NF, jis negali jų išskirti, nes tam reikia ilga laiką tyrinėti save ir nuolat dėti pastangas pašalinti liūdėjimus.</w:t>
      </w:r>
    </w:p>
    <w:p>
      <w:pPr>
        <w:pStyle w:val="Normal"/>
        <w:ind w:firstLine="360"/>
        <w:jc w:val="both"/>
        <w:rPr/>
      </w:pPr>
      <w:r>
        <w:rPr>
          <w:lang w:val="en-US" w:eastAsia="en-US"/>
        </w:rPr>
        <w:t>(</w:t>
      </w:r>
      <w:r>
        <w:rPr>
          <w:i/>
          <w:iCs/>
          <w:lang w:val="en-US" w:eastAsia="en-US"/>
        </w:rPr>
        <w:t>Tokia neigiamų dominantų</w:t>
      </w:r>
      <w:r>
        <w:rPr>
          <w:lang w:val="en-US" w:eastAsia="en-US"/>
        </w:rPr>
        <w:t xml:space="preserve"> </w:t>
      </w:r>
      <w:r>
        <w:rPr>
          <w:i/>
          <w:iCs/>
          <w:lang w:val="en-US" w:eastAsia="en-US"/>
        </w:rPr>
        <w:t>savybė nėra kliūtis praktikos kelyje, todėl, kad visada yra daugybė fiksuojamų liūdesių, kuriuos šalinant, sustiprėja tavo įgūdžiai teisingai atsikrti ir atsiranda galimybė išskirti ir pašalinti neigiamą dominantą</w:t>
      </w:r>
      <w:r>
        <w:rPr>
          <w:lang w:val="en-US" w:eastAsia="en-US"/>
        </w:rPr>
        <w:t>).</w:t>
      </w:r>
    </w:p>
    <w:p>
      <w:pPr>
        <w:pStyle w:val="Normal"/>
        <w:ind w:firstLine="360"/>
        <w:jc w:val="both"/>
        <w:rPr/>
      </w:pPr>
      <w:r>
        <w:rPr/>
      </w:r>
    </w:p>
    <w:p>
      <w:pPr>
        <w:pStyle w:val="Normal"/>
        <w:ind w:firstLine="360"/>
        <w:jc w:val="both"/>
        <w:rPr/>
      </w:pPr>
      <w:r>
        <w:rPr>
          <w:lang w:val="en-US" w:eastAsia="en-US"/>
        </w:rPr>
        <w:t>*) «</w:t>
      </w:r>
      <w:r>
        <w:rPr>
          <w:b/>
          <w:bCs/>
          <w:lang w:val="en-US" w:eastAsia="en-US"/>
        </w:rPr>
        <w:t>Tobulas NE šalinimas</w:t>
      </w:r>
      <w:r>
        <w:rPr>
          <w:lang w:val="en-US" w:eastAsia="en-US"/>
        </w:rPr>
        <w:t>» - šalinimas, trukęs pusę sekundės arba greičiau.</w:t>
      </w:r>
    </w:p>
    <w:p>
      <w:pPr>
        <w:pStyle w:val="Normal"/>
        <w:ind w:firstLine="360"/>
        <w:jc w:val="both"/>
        <w:rPr/>
      </w:pPr>
      <w:r>
        <w:rPr/>
      </w:r>
    </w:p>
    <w:p>
      <w:pPr>
        <w:pStyle w:val="Normal"/>
        <w:ind w:firstLine="360"/>
        <w:jc w:val="both"/>
        <w:rPr/>
      </w:pPr>
      <w:r>
        <w:rPr>
          <w:lang w:val="en-US" w:eastAsia="en-US"/>
        </w:rPr>
        <w:t>*) «</w:t>
      </w:r>
      <w:r>
        <w:rPr>
          <w:b/>
          <w:bCs/>
          <w:lang w:val="en-US" w:eastAsia="en-US"/>
        </w:rPr>
        <w:t>NE išstumimas</w:t>
      </w:r>
      <w:r>
        <w:rPr>
          <w:lang w:val="en-US" w:eastAsia="en-US"/>
        </w:rPr>
        <w:t>» - vienos NE pakietimas į kitą NE arba TE. Pavyzdžiui, vietoj gėdos tu pradedi jausti agresiją arba sarkazmą.</w:t>
      </w:r>
      <w:r>
        <w:rPr/>
        <w:t xml:space="preserve"> </w:t>
      </w:r>
      <w:r>
        <w:rPr>
          <w:lang w:val="en-US" w:eastAsia="en-US"/>
        </w:rPr>
        <w:t>Toks kelias neveda į išsilaisvinimą nuo liūdėsių.</w:t>
      </w:r>
    </w:p>
    <w:p>
      <w:pPr>
        <w:pStyle w:val="Normal"/>
        <w:ind w:firstLine="360"/>
        <w:jc w:val="both"/>
        <w:rPr/>
      </w:pPr>
      <w:r>
        <w:rPr/>
      </w:r>
    </w:p>
    <w:p>
      <w:pPr>
        <w:pStyle w:val="Normal"/>
        <w:ind w:firstLine="360"/>
        <w:jc w:val="both"/>
        <w:rPr/>
      </w:pPr>
      <w:r>
        <w:rPr>
          <w:lang w:val="en-US" w:eastAsia="en-US"/>
        </w:rPr>
        <w:t>*) «[Išoriniai]</w:t>
      </w:r>
      <w:r>
        <w:rPr>
          <w:b/>
          <w:bCs/>
          <w:lang w:val="en-US" w:eastAsia="en-US"/>
        </w:rPr>
        <w:t xml:space="preserve"> NE pasireiškimai</w:t>
      </w:r>
      <w:r>
        <w:rPr>
          <w:lang w:val="en-US" w:eastAsia="en-US"/>
        </w:rPr>
        <w:t>» arba «</w:t>
      </w:r>
      <w:r>
        <w:rPr>
          <w:b/>
          <w:bCs/>
          <w:lang w:val="en-US" w:eastAsia="en-US"/>
        </w:rPr>
        <w:t>NE požymiai</w:t>
      </w:r>
      <w:r>
        <w:rPr>
          <w:lang w:val="en-US" w:eastAsia="en-US"/>
        </w:rPr>
        <w:t>» - elgesnos elementai, dėl kurių galima numanyti (kituose žmonėse arba tavyje) NE buvimą tavyje (mimika, intonacija, gestai, žodžių turinys ir t.t.).</w:t>
      </w:r>
    </w:p>
    <w:p>
      <w:pPr>
        <w:pStyle w:val="Normal"/>
        <w:ind w:firstLine="360"/>
        <w:jc w:val="both"/>
        <w:rPr/>
      </w:pPr>
      <w:r>
        <w:rPr/>
      </w:r>
    </w:p>
    <w:p>
      <w:pPr>
        <w:pStyle w:val="Normal"/>
        <w:ind w:firstLine="360"/>
        <w:jc w:val="both"/>
        <w:rPr/>
      </w:pPr>
      <w:r>
        <w:rPr>
          <w:lang w:val="en-US" w:eastAsia="en-US"/>
        </w:rPr>
        <w:t>*) «</w:t>
      </w:r>
      <w:r>
        <w:rPr>
          <w:b/>
          <w:bCs/>
          <w:lang w:val="en-US" w:eastAsia="en-US"/>
        </w:rPr>
        <w:t>NE numušimas</w:t>
      </w:r>
      <w:r>
        <w:rPr>
          <w:lang w:val="en-US" w:eastAsia="en-US"/>
        </w:rPr>
        <w:t>» - greitas (mažiau, nei per 2-3 sek) NE intensyvumo sumažėjimas dėl įdedamų pastangų ją pašalinti.</w:t>
      </w:r>
    </w:p>
    <w:p>
      <w:pPr>
        <w:pStyle w:val="Normal"/>
        <w:ind w:firstLine="360"/>
        <w:jc w:val="both"/>
        <w:rPr/>
      </w:pPr>
      <w:r>
        <w:rPr/>
      </w:r>
    </w:p>
    <w:p>
      <w:pPr>
        <w:pStyle w:val="Normal"/>
        <w:ind w:firstLine="360"/>
        <w:jc w:val="both"/>
        <w:rPr/>
      </w:pPr>
      <w:r>
        <w:rPr>
          <w:lang w:val="en-US" w:eastAsia="en-US"/>
        </w:rPr>
        <w:t>*) «</w:t>
      </w:r>
      <w:r>
        <w:rPr>
          <w:b/>
          <w:bCs/>
          <w:lang w:val="en-US" w:eastAsia="en-US"/>
        </w:rPr>
        <w:t>NE slopinimas</w:t>
      </w:r>
      <w:r>
        <w:rPr>
          <w:lang w:val="en-US" w:eastAsia="en-US"/>
        </w:rPr>
        <w:t>» - tokio noro rinkinio rezultatas:</w:t>
      </w:r>
    </w:p>
    <w:p>
      <w:pPr>
        <w:pStyle w:val="Normal"/>
        <w:ind w:firstLine="360"/>
        <w:jc w:val="both"/>
        <w:rPr>
          <w:lang w:val="en-US" w:eastAsia="en-US"/>
        </w:rPr>
      </w:pPr>
      <w:r>
        <w:rPr>
          <w:lang w:val="en-US" w:eastAsia="en-US"/>
        </w:rPr>
        <w:t>1) yra noras patirti NE, noras, stipresnis už norą šalinti NE (arba noro šalinti NE visai nėra)</w:t>
      </w:r>
    </w:p>
    <w:p>
      <w:pPr>
        <w:pStyle w:val="Normal"/>
        <w:ind w:firstLine="360"/>
        <w:jc w:val="both"/>
        <w:rPr>
          <w:lang w:val="en-US" w:eastAsia="en-US"/>
        </w:rPr>
      </w:pPr>
      <w:r>
        <w:rPr>
          <w:lang w:val="en-US" w:eastAsia="en-US"/>
        </w:rPr>
        <w:t>2) yra noras nuslėpti NE požymius</w:t>
      </w:r>
    </w:p>
    <w:p>
      <w:pPr>
        <w:pStyle w:val="Normal"/>
        <w:ind w:firstLine="360"/>
        <w:jc w:val="both"/>
        <w:rPr>
          <w:lang w:val="en-US" w:eastAsia="en-US"/>
        </w:rPr>
      </w:pPr>
      <w:r>
        <w:rPr>
          <w:lang w:val="en-US" w:eastAsia="en-US"/>
        </w:rPr>
        <w:t>3) nuoširdumas labai silpnas (yra jo visai nėra)</w:t>
      </w:r>
    </w:p>
    <w:p>
      <w:pPr>
        <w:pStyle w:val="Normal"/>
        <w:ind w:firstLine="360"/>
        <w:jc w:val="both"/>
        <w:rPr>
          <w:lang w:val="en-US" w:eastAsia="en-US"/>
        </w:rPr>
      </w:pPr>
      <w:r>
        <w:rPr>
          <w:lang w:val="en-US" w:eastAsia="en-US"/>
        </w:rPr>
        <w:t>4) kartais yra NE numušimas (arba silpnas noras pašalinti NE)</w:t>
      </w:r>
    </w:p>
    <w:p>
      <w:pPr>
        <w:pStyle w:val="Normal"/>
        <w:ind w:firstLine="360"/>
        <w:jc w:val="both"/>
        <w:rPr/>
      </w:pPr>
      <w:r>
        <w:rPr>
          <w:lang w:val="en-US" w:eastAsia="en-US"/>
        </w:rPr>
        <w:t>NE slopinimas sustipriną NF ir NEB intensyvum, NP dažnumą.</w:t>
      </w:r>
    </w:p>
    <w:p>
      <w:pPr>
        <w:pStyle w:val="Normal"/>
        <w:ind w:firstLine="360"/>
        <w:jc w:val="both"/>
        <w:rPr/>
      </w:pPr>
      <w:r>
        <w:rPr/>
      </w:r>
    </w:p>
    <w:p>
      <w:pPr>
        <w:pStyle w:val="Normal"/>
        <w:ind w:firstLine="360"/>
        <w:jc w:val="both"/>
        <w:rPr/>
      </w:pPr>
      <w:r>
        <w:rPr>
          <w:lang w:val="en-US" w:eastAsia="en-US"/>
        </w:rPr>
        <w:t>*) «</w:t>
      </w:r>
      <w:r>
        <w:rPr>
          <w:b/>
          <w:bCs/>
          <w:lang w:val="en-US" w:eastAsia="en-US"/>
        </w:rPr>
        <w:t>Nutylėjimas</w:t>
      </w:r>
      <w:r>
        <w:rPr>
          <w:lang w:val="en-US" w:eastAsia="en-US"/>
        </w:rPr>
        <w:t>» - (džiaugsmingo arba mechaniško) noro išsakyti savo požiūrį, pranešti apie savo suvokimus slopinimas.</w:t>
      </w:r>
    </w:p>
    <w:p>
      <w:pPr>
        <w:pStyle w:val="Normal"/>
        <w:ind w:firstLine="360"/>
        <w:jc w:val="both"/>
        <w:rPr/>
      </w:pPr>
      <w:r>
        <w:rPr/>
      </w:r>
    </w:p>
    <w:p>
      <w:pPr>
        <w:pStyle w:val="Normal"/>
        <w:ind w:firstLine="360"/>
        <w:jc w:val="both"/>
        <w:rPr/>
      </w:pPr>
      <w:r>
        <w:rPr>
          <w:lang w:val="en-US" w:eastAsia="en-US"/>
        </w:rPr>
        <w:t>*) «</w:t>
      </w:r>
      <w:r>
        <w:rPr>
          <w:b/>
          <w:bCs/>
          <w:lang w:val="en-US" w:eastAsia="en-US"/>
        </w:rPr>
        <w:t>Tobulas veiksmas</w:t>
      </w:r>
      <w:r>
        <w:rPr>
          <w:lang w:val="en-US" w:eastAsia="en-US"/>
        </w:rPr>
        <w:t>» - bet kuris džiaugsmingo noro įgyvendinimo proceso etapas arba bet koks procesas, susidedantis iš tobulų etapų.</w:t>
      </w:r>
    </w:p>
    <w:p>
      <w:pPr>
        <w:pStyle w:val="Normal"/>
        <w:ind w:firstLine="360"/>
        <w:jc w:val="both"/>
        <w:rPr/>
      </w:pPr>
      <w:r>
        <w:rPr/>
      </w:r>
    </w:p>
    <w:p>
      <w:pPr>
        <w:pStyle w:val="Normal"/>
        <w:ind w:firstLine="360"/>
        <w:jc w:val="both"/>
        <w:rPr/>
      </w:pPr>
      <w:r>
        <w:rPr>
          <w:lang w:val="en-US" w:eastAsia="en-US"/>
        </w:rPr>
        <w:t>*) «</w:t>
      </w:r>
      <w:r>
        <w:rPr>
          <w:b/>
          <w:bCs/>
          <w:lang w:val="en-US" w:eastAsia="en-US"/>
        </w:rPr>
        <w:t>Traukimasis į atbukimą</w:t>
      </w:r>
      <w:r>
        <w:rPr>
          <w:lang w:val="en-US" w:eastAsia="en-US"/>
        </w:rPr>
        <w:t>» - vietoj to, kad šalintumei NE, tu atstumi mintis apie tai, jog patyri NE, slopini jų fiksavimą, bandai išstumti NE su TE pagalba.</w:t>
      </w:r>
    </w:p>
    <w:p>
      <w:pPr>
        <w:pStyle w:val="Normal"/>
        <w:ind w:firstLine="360"/>
        <w:jc w:val="both"/>
        <w:rPr/>
      </w:pPr>
      <w:r>
        <w:rPr/>
      </w:r>
    </w:p>
    <w:p>
      <w:pPr>
        <w:pStyle w:val="Normal"/>
        <w:ind w:firstLine="360"/>
        <w:jc w:val="both"/>
        <w:rPr/>
      </w:pPr>
      <w:r>
        <w:rPr>
          <w:lang w:val="en-US" w:eastAsia="en-US"/>
        </w:rPr>
        <w:t>*) «</w:t>
      </w:r>
      <w:r>
        <w:rPr>
          <w:b/>
          <w:bCs/>
          <w:lang w:val="en-US" w:eastAsia="en-US"/>
        </w:rPr>
        <w:t>Nuosmukis</w:t>
      </w:r>
      <w:r>
        <w:rPr>
          <w:lang w:val="en-US" w:eastAsia="en-US"/>
        </w:rPr>
        <w:t xml:space="preserve"> [praktikoje]» - tokia būsena, kurioje nuliūdimų noras yra stipresnis už NšS norą.</w:t>
      </w:r>
    </w:p>
    <w:p>
      <w:pPr>
        <w:pStyle w:val="Normal"/>
        <w:ind w:firstLine="360"/>
        <w:jc w:val="both"/>
        <w:rPr/>
      </w:pPr>
      <w:r>
        <w:rPr/>
      </w:r>
    </w:p>
    <w:p>
      <w:pPr>
        <w:pStyle w:val="Normal"/>
        <w:ind w:firstLine="360"/>
        <w:jc w:val="both"/>
        <w:rPr/>
      </w:pPr>
      <w:r>
        <w:rPr>
          <w:lang w:val="en-US" w:eastAsia="en-US"/>
        </w:rPr>
        <w:t>*) «</w:t>
      </w:r>
      <w:r>
        <w:rPr>
          <w:b/>
          <w:bCs/>
          <w:lang w:val="en-US" w:eastAsia="en-US"/>
        </w:rPr>
        <w:t>Įsilipimas</w:t>
      </w:r>
      <w:r>
        <w:rPr>
          <w:lang w:val="en-US" w:eastAsia="en-US"/>
        </w:rPr>
        <w:t xml:space="preserve"> [NE]» - yra mintis „dabar yra NE“, yra silpnas noras nustoti patirti NE, tačiau jo stiprumas nepakankamas tam, kad nugalėti įpratim patirti NE ir mechanirško noro toliau patirti NE stiprumą.</w:t>
      </w:r>
    </w:p>
    <w:p>
      <w:pPr>
        <w:pStyle w:val="Normal"/>
        <w:ind w:firstLine="360"/>
        <w:jc w:val="both"/>
        <w:rPr/>
      </w:pPr>
      <w:r>
        <w:rPr/>
      </w:r>
    </w:p>
    <w:p>
      <w:pPr>
        <w:pStyle w:val="Normal"/>
        <w:ind w:firstLine="360"/>
        <w:jc w:val="both"/>
        <w:rPr/>
      </w:pPr>
      <w:r>
        <w:rPr>
          <w:lang w:val="en-US" w:eastAsia="en-US"/>
        </w:rPr>
        <w:t>*) «</w:t>
      </w:r>
      <w:r>
        <w:rPr>
          <w:b/>
          <w:bCs/>
          <w:lang w:val="en-US" w:eastAsia="en-US"/>
        </w:rPr>
        <w:t>Didelis Raudonas Migtukas</w:t>
      </w:r>
      <w:r>
        <w:rPr>
          <w:lang w:val="en-US" w:eastAsia="en-US"/>
        </w:rPr>
        <w:t>» («</w:t>
      </w:r>
      <w:r>
        <w:rPr>
          <w:b/>
          <w:bCs/>
          <w:lang w:val="en-US" w:eastAsia="en-US"/>
        </w:rPr>
        <w:t>DRM</w:t>
      </w:r>
      <w:r>
        <w:rPr>
          <w:lang w:val="en-US" w:eastAsia="en-US"/>
        </w:rPr>
        <w:t>») – įsivaizduojamas veiksmas, su kuriuo pagalba žmogus, įklimpęs į NE, svajoja išsilaisvinti nuo NE ir patirti NšS be jokių pastangų.</w:t>
      </w:r>
      <w:r>
        <w:rPr/>
        <w:t xml:space="preserve"> </w:t>
      </w:r>
      <w:r>
        <w:rPr>
          <w:lang w:val="en-US" w:eastAsia="en-US"/>
        </w:rPr>
        <w:t>Pavyzdžiui, užimti pozą, perskaityti mantrą, nupirkti raštą apie nuodėmių atleidimą ir t.t. Tačiau šie veiksmai nėra pastangos pašalinti NE ir sukurti NšS, todėl rezultatas negali būti pasiekta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Krizė niekas-nevyksta</w:t>
      </w:r>
      <w:r>
        <w:rPr>
          <w:lang w:val="en-US" w:eastAsia="en-US"/>
        </w:rPr>
        <w:t>» («</w:t>
      </w:r>
      <w:r>
        <w:rPr>
          <w:b/>
          <w:bCs/>
          <w:lang w:val="en-US" w:eastAsia="en-US"/>
        </w:rPr>
        <w:t>krizė nn</w:t>
      </w:r>
      <w:r>
        <w:rPr>
          <w:lang w:val="en-US" w:eastAsia="en-US"/>
        </w:rPr>
        <w:t>») – būsena, kurioje nefiksuojamos stiprios NE, taipogi nėra NšS. Nėra džiaugsmingų norų, nėra mechaniškų norų. Nesupratama, ką norisi daryti. Nėra nuojautos, niekas neįdomu.</w:t>
      </w:r>
    </w:p>
    <w:p>
      <w:pPr>
        <w:pStyle w:val="Normal"/>
        <w:ind w:firstLine="360"/>
        <w:jc w:val="both"/>
        <w:rPr/>
      </w:pPr>
      <w:r>
        <w:rPr>
          <w:i/>
          <w:iCs/>
          <w:lang w:val="en-US" w:eastAsia="en-US"/>
        </w:rPr>
        <w:t>(Kad pasibaitų ši krizė reikia pradėti išskirti ir šalinti pačias "menkiausias" NE, ir kurti NšS su formaliu praktiku pagalba).</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Konservatyvios praktikos</w:t>
      </w:r>
      <w:r>
        <w:rPr>
          <w:lang w:val="en-US" w:eastAsia="en-US"/>
        </w:rPr>
        <w:t>» - suvokimų keitimo veiksmai, kuriuos atlikdama tu stiprini įprotį keisti svokimus ir norėti juos keisti. Pavyzdžiui, įpročio rukyti arba kito smulkaus buitinio įpročio šalinimas gali pasirodyti nelabai paprastu uždaviniu, bet tai vistiek yra žymiau lengviau, negu įsisavinti pastangas šalinti NE; taip yra todėl, kad, pirma, įpročio patirti NE jėga yra labai didžiulė, antra, mechaniško noro patirti NE jėga yra taipogi didžiulė, trečia, priklausomybė nuo NE yra labai stipri.</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Formali praktika</w:t>
      </w:r>
      <w:r>
        <w:rPr>
          <w:lang w:val="en-US" w:eastAsia="en-US"/>
        </w:rPr>
        <w:t>» («</w:t>
      </w:r>
      <w:r>
        <w:rPr>
          <w:b/>
          <w:bCs/>
          <w:lang w:val="en-US" w:eastAsia="en-US"/>
        </w:rPr>
        <w:t>FPR</w:t>
      </w:r>
      <w:r>
        <w:rPr>
          <w:lang w:val="en-US" w:eastAsia="en-US"/>
        </w:rPr>
        <w:t>») – veiksmai, kurie:</w:t>
      </w:r>
    </w:p>
    <w:p>
      <w:pPr>
        <w:pStyle w:val="Normal"/>
        <w:ind w:firstLine="360"/>
        <w:jc w:val="both"/>
        <w:rPr>
          <w:lang w:val="en-US" w:eastAsia="en-US"/>
        </w:rPr>
      </w:pPr>
      <w:r>
        <w:rPr>
          <w:lang w:val="en-US" w:eastAsia="en-US"/>
        </w:rPr>
        <w:t>1) yra atliekami daugybę kartų, serijomis</w:t>
      </w:r>
    </w:p>
    <w:p>
      <w:pPr>
        <w:pStyle w:val="Normal"/>
        <w:ind w:firstLine="360"/>
        <w:jc w:val="both"/>
        <w:rPr>
          <w:lang w:val="en-US" w:eastAsia="en-US"/>
        </w:rPr>
      </w:pPr>
      <w:r>
        <w:rPr>
          <w:lang w:val="en-US" w:eastAsia="en-US"/>
        </w:rPr>
        <w:t>2) yra tobuli</w:t>
      </w:r>
    </w:p>
    <w:p>
      <w:pPr>
        <w:pStyle w:val="Normal"/>
        <w:ind w:firstLine="360"/>
        <w:jc w:val="both"/>
        <w:rPr/>
      </w:pPr>
      <w:r>
        <w:rPr>
          <w:lang w:val="en-US" w:eastAsia="en-US"/>
        </w:rPr>
        <w:t>3) yra lydimi prisiminimais apie NšS (pageidautina)</w:t>
      </w:r>
    </w:p>
    <w:p>
      <w:pPr>
        <w:pStyle w:val="Normal"/>
        <w:ind w:firstLine="360"/>
        <w:jc w:val="both"/>
        <w:rPr>
          <w:lang w:val="en-US" w:eastAsia="en-US"/>
        </w:rPr>
      </w:pPr>
      <w:r>
        <w:rPr>
          <w:lang w:val="en-US" w:eastAsia="en-US"/>
        </w:rPr>
        <w:t>4) turi tikslą (tiesioginį arba netiesioginį) sukurti arba sustiprinti NšS</w:t>
      </w:r>
    </w:p>
    <w:p>
      <w:pPr>
        <w:pStyle w:val="Normal"/>
        <w:ind w:firstLine="360"/>
        <w:jc w:val="both"/>
        <w:rPr>
          <w:lang w:val="en-US" w:eastAsia="en-US"/>
        </w:rPr>
      </w:pPr>
      <w:r>
        <w:rPr>
          <w:lang w:val="en-US" w:eastAsia="en-US"/>
        </w:rPr>
        <w:t>5) rezonuoja su NšS (pageidautina)</w:t>
      </w:r>
    </w:p>
    <w:p>
      <w:pPr>
        <w:pStyle w:val="Normal"/>
        <w:ind w:firstLine="360"/>
        <w:jc w:val="both"/>
        <w:rPr>
          <w:lang w:val="en-US" w:eastAsia="en-US"/>
        </w:rPr>
      </w:pPr>
      <w:r>
        <w:rPr>
          <w:lang w:val="en-US" w:eastAsia="en-US"/>
        </w:rPr>
        <w:t>6) yra fiksuojami (pageidautina raštu)</w:t>
      </w:r>
    </w:p>
    <w:p>
      <w:pPr>
        <w:pStyle w:val="Normal"/>
        <w:ind w:firstLine="360"/>
        <w:jc w:val="both"/>
        <w:rPr/>
      </w:pPr>
      <w:r>
        <w:rPr/>
      </w:r>
    </w:p>
    <w:p>
      <w:pPr>
        <w:pStyle w:val="Normal"/>
        <w:ind w:firstLine="360"/>
        <w:jc w:val="both"/>
        <w:rPr/>
      </w:pPr>
      <w:r>
        <w:rPr>
          <w:lang w:val="en-US" w:eastAsia="en-US"/>
        </w:rPr>
        <w:t>*) «</w:t>
      </w:r>
      <w:r>
        <w:rPr>
          <w:b/>
          <w:bCs/>
          <w:lang w:val="en-US" w:eastAsia="en-US"/>
        </w:rPr>
        <w:t>Prisiminimo pasiekimas</w:t>
      </w:r>
      <w:r>
        <w:rPr>
          <w:lang w:val="en-US" w:eastAsia="en-US"/>
        </w:rPr>
        <w:t>» - formalios praktikos, kurios sudaro palankias sąlygas tam, kad prisiminimas vyktų dažniau ir būtų intensivesnis. Joms priklauso „noro išreiškimas balsu“ (veiklos metu, ir už jos ribų), prisiminimo fiksavimas kas penkias sekundes ir t.t.</w:t>
      </w:r>
    </w:p>
    <w:p>
      <w:pPr>
        <w:pStyle w:val="Normal"/>
        <w:ind w:firstLine="360"/>
        <w:jc w:val="both"/>
        <w:rPr/>
      </w:pPr>
      <w:r>
        <w:rPr/>
      </w:r>
    </w:p>
    <w:p>
      <w:pPr>
        <w:pStyle w:val="Normal"/>
        <w:ind w:firstLine="360"/>
        <w:jc w:val="both"/>
        <w:rPr/>
      </w:pPr>
      <w:r>
        <w:rPr>
          <w:lang w:val="en-US" w:eastAsia="en-US"/>
        </w:rPr>
        <w:t>*) «</w:t>
      </w:r>
      <w:r>
        <w:rPr>
          <w:b/>
          <w:bCs/>
          <w:lang w:val="en-US" w:eastAsia="en-US"/>
        </w:rPr>
        <w:t>Užsiimti fanerine praktika</w:t>
      </w:r>
      <w:r>
        <w:rPr>
          <w:lang w:val="en-US" w:eastAsia="en-US"/>
        </w:rPr>
        <w:t>» - imituoti užsiėmimus, atliekant tam tikrus veiksmus (pavyzdžiui, išreiškiant savo norą balsu), motyvuotus mn (pavyzdžiui, norą turėti NšS, užpildyti pilkumą, padaryti įspūdį ir t.t.), o ne dn. Arba vadovautis „planais“, koncepcijomis apie tai, kad reikia "praktikuotis“ ir t.t.</w:t>
      </w:r>
    </w:p>
    <w:p>
      <w:pPr>
        <w:pStyle w:val="Normal"/>
        <w:ind w:firstLine="360"/>
        <w:jc w:val="both"/>
        <w:rPr/>
      </w:pPr>
      <w:r>
        <w:rPr/>
      </w:r>
    </w:p>
    <w:p>
      <w:pPr>
        <w:pStyle w:val="Normal"/>
        <w:ind w:firstLine="360"/>
        <w:jc w:val="both"/>
        <w:rPr/>
      </w:pPr>
      <w:r>
        <w:rPr>
          <w:lang w:val="en-US" w:eastAsia="en-US"/>
        </w:rPr>
        <w:t>*) «</w:t>
      </w:r>
      <w:r>
        <w:rPr>
          <w:b/>
          <w:bCs/>
          <w:lang w:val="en-US" w:eastAsia="en-US"/>
        </w:rPr>
        <w:t>Įvaryti save</w:t>
      </w:r>
      <w:r>
        <w:rPr>
          <w:lang w:val="en-US" w:eastAsia="en-US"/>
        </w:rPr>
        <w:t xml:space="preserve"> [į tam tikrą praktiką]» - dažnai imituoti kažkokią praktiką, todėl dn ją daryti taip silpnėja, kad negali nugalėti mn, apatiškumo inerciją ir nustoja būti įgyvendinamu.</w:t>
      </w:r>
    </w:p>
    <w:p>
      <w:pPr>
        <w:pStyle w:val="Normal"/>
        <w:ind w:firstLine="360"/>
        <w:jc w:val="both"/>
        <w:rPr/>
      </w:pPr>
      <w:r>
        <w:rPr/>
      </w:r>
    </w:p>
    <w:p>
      <w:pPr>
        <w:pStyle w:val="Normal"/>
        <w:ind w:firstLine="360"/>
        <w:jc w:val="both"/>
        <w:rPr/>
      </w:pPr>
      <w:r>
        <w:rPr>
          <w:lang w:val="en-US" w:eastAsia="en-US"/>
        </w:rPr>
        <w:t>*) «</w:t>
      </w:r>
      <w:r>
        <w:rPr>
          <w:b/>
          <w:bCs/>
          <w:lang w:val="en-US" w:eastAsia="en-US"/>
        </w:rPr>
        <w:t>Išnaudoti</w:t>
      </w:r>
      <w:r>
        <w:rPr>
          <w:lang w:val="en-US" w:eastAsia="en-US"/>
        </w:rPr>
        <w:t xml:space="preserve"> [žmogų]» - įgyvendinti savo norus kito žmogaus atžvilgiu arba jam dalyvaujant, naudojantis tuo, kad jis aiškiai neišreiškia savo nenorą, kad tu taip darytum, tuo pačiu</w:t>
      </w:r>
    </w:p>
    <w:p>
      <w:pPr>
        <w:pStyle w:val="Normal"/>
        <w:ind w:firstLine="360"/>
        <w:jc w:val="both"/>
        <w:rPr>
          <w:lang w:val="en-US" w:eastAsia="en-US"/>
        </w:rPr>
      </w:pPr>
      <w:r>
        <w:rPr>
          <w:lang w:val="en-US" w:eastAsia="en-US"/>
        </w:rPr>
        <w:t>1) nesidomėti, kodėl žmogus tau neatsako,</w:t>
      </w:r>
    </w:p>
    <w:p>
      <w:pPr>
        <w:pStyle w:val="Normal"/>
        <w:ind w:firstLine="360"/>
        <w:jc w:val="both"/>
        <w:rPr>
          <w:lang w:val="en-US" w:eastAsia="en-US"/>
        </w:rPr>
      </w:pPr>
      <w:r>
        <w:rPr>
          <w:lang w:val="en-US" w:eastAsia="en-US"/>
        </w:rPr>
        <w:t>2) nepranešant tam žmogui, kad tu įgyvendini savo norą, naudijantis tuo, kad jis tau neatsako, ir kad tu neturi noro savarankiškai aiškintis – kodėl jis tau neatsako.</w:t>
      </w:r>
    </w:p>
    <w:p>
      <w:pPr>
        <w:pStyle w:val="Normal"/>
        <w:ind w:firstLine="360"/>
        <w:jc w:val="both"/>
        <w:rPr/>
      </w:pPr>
      <w:r>
        <w:rPr/>
      </w:r>
    </w:p>
    <w:p>
      <w:pPr>
        <w:pStyle w:val="Normal"/>
        <w:ind w:firstLine="360"/>
        <w:jc w:val="both"/>
        <w:rPr/>
      </w:pPr>
      <w:r>
        <w:rPr/>
        <w:t>*) «</w:t>
      </w:r>
      <w:r>
        <w:rPr>
          <w:b/>
          <w:bCs/>
        </w:rPr>
        <w:t>Stalkingas</w:t>
      </w:r>
      <w:r>
        <w:rPr/>
        <w:t>» - tobulo NE šalinimo praktikos lavinimas ir NšS kūrimas situacijose, kai tavo pasipūtimas yra įžeidžiamas maksimaliai.</w:t>
      </w:r>
    </w:p>
    <w:p>
      <w:pPr>
        <w:pStyle w:val="Normal"/>
        <w:ind w:firstLine="360"/>
        <w:jc w:val="both"/>
        <w:rPr/>
      </w:pPr>
      <w:r>
        <w:rPr/>
      </w:r>
    </w:p>
    <w:p>
      <w:pPr>
        <w:pStyle w:val="Normal"/>
        <w:ind w:firstLine="360"/>
        <w:jc w:val="both"/>
        <w:rPr/>
      </w:pPr>
      <w:r>
        <w:rPr>
          <w:lang w:val="en-US" w:eastAsia="en-US"/>
        </w:rPr>
        <w:t>*) «</w:t>
      </w:r>
      <w:r>
        <w:rPr>
          <w:b/>
          <w:bCs/>
          <w:lang w:val="en-US" w:eastAsia="en-US"/>
        </w:rPr>
        <w:t>Socialinis eksperimentas</w:t>
      </w:r>
      <w:r>
        <w:rPr>
          <w:lang w:val="en-US" w:eastAsia="en-US"/>
        </w:rPr>
        <w:t>» - tokių veiksmų atlikimas, į kurios supantys tave žmonės nori agresyviai reaguoti; šių veiksmų tikslas – lavinti gebėjimą tobulai šalinti NE, visu pirma, NP baimės, agresijos, kitų žmonių pagiežos.</w:t>
      </w:r>
      <w:r>
        <w:rPr/>
        <w:t xml:space="preserve"> </w:t>
      </w:r>
      <w:r>
        <w:rPr>
          <w:lang w:val="en-US" w:eastAsia="en-US"/>
        </w:rPr>
        <w:t>Stalkingas skiriasi tuo, kad tai nėra stiprus smūgis į pasipūtimą, o taškinis poveikis, kuris yra ribojamas laiku – ne pasipūtimo šturmas, o \valgyba prieš mušį.</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Asketizmas</w:t>
      </w:r>
      <w:r>
        <w:rPr>
          <w:lang w:val="en-US" w:eastAsia="en-US"/>
        </w:rPr>
        <w:t>» - tobulo NE šalinimo praktika (pirmiausia SG) ir NšS kūrima tokiose situacijose, kai yra intensyvūs nemalonūs (arba skausmingi) [fiziniai] pojūčiai (</w:t>
      </w:r>
      <w:r>
        <w:rPr>
          <w:i/>
          <w:iCs/>
          <w:lang w:val="en-US" w:eastAsia="en-US"/>
        </w:rPr>
        <w:t>reikia būtinai stebėti, kad nesužalotumei savo fizinį kūną, t.y. kad nesuardytumei tą stipriai surištą pojūčių kompleksą, kurį mes vadiname „mano kūnu“; bet iš tikrųjų, nėra reikalo to daryti – yra daugybė galimybių patirti nemalonių intensyvių pojūčių, išprovokuojant save SG</w:t>
      </w:r>
      <w:r>
        <w:rPr>
          <w:color w:val="FF0000"/>
          <w:lang w:val="en-US" w:eastAsia="en-US"/>
        </w:rPr>
        <w:t xml:space="preserve"> </w:t>
      </w:r>
      <w:r>
        <w:rPr>
          <w:i/>
          <w:iCs/>
          <w:lang w:val="en-US" w:eastAsia="en-US"/>
        </w:rPr>
        <w:t>visiškai nepavojinguose bandymuose).</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Snukių nuomonė </w:t>
      </w:r>
      <w:r>
        <w:rPr>
          <w:lang w:val="en-US" w:eastAsia="en-US"/>
        </w:rPr>
        <w:t>[apie tam tikrą žmogų]». „Snukių nuomonė“ apie kažkokį žmogų ir „snukių požiūris“ į tam tikrą žmogų nėra būtina partinė nuomonė, tai statistiškai patvirtintas reiškinys. Snukiai – tai išskirtiniai laisvai mąstančios ir jaučiančios būtybės (palyginus su įprastais žmonėmis, kurie nešalina liūdesių), nes jie kultivuoja laisvę nuo liudesių, mąstymo nepriklausomybę, džiaugsmingus norus, NšS.</w:t>
      </w:r>
      <w:r>
        <w:rPr/>
        <w:t xml:space="preserve"> </w:t>
      </w:r>
      <w:r>
        <w:rPr>
          <w:lang w:val="en-US" w:eastAsia="en-US"/>
        </w:rPr>
        <w:t>Snukiams yra neįmanoma „vadovautis pratijos nuostatais“ todėl, kad tai yra liūdėjimas, nesuderinamas su praktikos keliu, su NšS.</w:t>
      </w:r>
      <w:r>
        <w:rPr/>
        <w:t xml:space="preserve"> </w:t>
      </w:r>
    </w:p>
    <w:p>
      <w:pPr>
        <w:pStyle w:val="Normal"/>
        <w:ind w:firstLine="360"/>
        <w:jc w:val="both"/>
        <w:rPr/>
      </w:pPr>
      <w:r>
        <w:rPr>
          <w:lang w:val="en-US" w:eastAsia="en-US"/>
        </w:rPr>
        <w:t>Gali pasirodyti keista ar netgi sukelti įtarimą, jog 90-100% atvejų snukių nuomonės apie kažkurį naujoką, potencialią uodegą arba snukį bendrai sutampa. Vadinasi, jeigu vienas snukis domisi naujoku, 90-100% atvejų juo domisi ir 90-100% kitų snukių, o jei kas nors galvoja, jog kažkos naujokas – tai potencialus snukis, taip pat galvoja ir kiti 90-100% snukiai 90% atvejų, ir ne tik galvoja, bet jaučia dn norą padėti jo praktikoje.</w:t>
      </w:r>
      <w:r>
        <w:rPr/>
        <w:t xml:space="preserve"> </w:t>
      </w:r>
      <w:r>
        <w:rPr>
          <w:lang w:val="en-US" w:eastAsia="en-US"/>
        </w:rPr>
        <w:t>Tai nenuostabu, todėl, kad besipraktikuojant, snukiai įgauną aukštą protinio aiškumo laipsnį ir NšS-aiškumą, laisvę nuo pripiešimų.</w:t>
      </w:r>
      <w:r>
        <w:rPr/>
        <w:t xml:space="preserve"> </w:t>
      </w:r>
      <w:r>
        <w:rPr>
          <w:lang w:val="en-US" w:eastAsia="en-US"/>
        </w:rPr>
        <w:t>Pamažu įsitvirtina ir stiprėja sugebėjimas atskirti suvokimus žmoguje, kai kaupiasi tavo patirtis, stebint naujokus, uodegas ir snukiu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aujokas</w:t>
      </w:r>
      <w:r>
        <w:rPr>
          <w:lang w:val="en-US" w:eastAsia="en-US"/>
        </w:rPr>
        <w:t xml:space="preserve"> [TKP]» - žmogus, kuris siuntinėja savo ataskaitas apie praktiką mažiau, nei 3 mėnesius (nepaisaint snukių rekomendacijų).</w:t>
      </w:r>
    </w:p>
    <w:p>
      <w:pPr>
        <w:pStyle w:val="Normal"/>
        <w:ind w:firstLine="360"/>
        <w:jc w:val="both"/>
        <w:rPr/>
      </w:pPr>
      <w:r>
        <w:rPr>
          <w:lang w:val="en-US" w:eastAsia="en-US"/>
        </w:rPr>
        <w:t>(</w:t>
      </w:r>
      <w:r>
        <w:rPr>
          <w:i/>
          <w:iCs/>
          <w:lang w:val="en-US" w:eastAsia="en-US"/>
        </w:rPr>
        <w:t>Paprastai, pirmos naujokų ataskaitos atskleidžia didžiulį nenuoširdumą, melagingumą, impotenciją, pamokomumą, nepakantumą, mandagumą ir t.t., tačiau naujokams tai būdinga. Todėl kai snukiai atskleidžia visus šiuos liūdesius ir komentuoja naujokus, tai sukelia didžiulę NE bangą, kurios plėšija į dalis, bei sugniaužia.</w:t>
      </w:r>
      <w:r>
        <w:rPr>
          <w:i/>
          <w:iCs/>
        </w:rPr>
        <w:t xml:space="preserve"> </w:t>
      </w:r>
      <w:r>
        <w:rPr>
          <w:i/>
          <w:iCs/>
          <w:lang w:val="en-US" w:eastAsia="en-US"/>
        </w:rPr>
        <w:t>Jeigu naujokas juos įveikia, toliau siekdamas nuoširdumo, laisvės nuo liūdesių, jis turi galimybę mažiausiai tapti nuolatiniu naujoku.</w:t>
      </w:r>
      <w:r>
        <w:rPr>
          <w:i/>
          <w:iCs/>
        </w:rPr>
        <w:t xml:space="preserve"> </w:t>
      </w:r>
      <w:r>
        <w:rPr>
          <w:i/>
          <w:iCs/>
          <w:lang w:val="en-US" w:eastAsia="en-US"/>
        </w:rPr>
        <w:t>Nors dažnai būna taip, kad naujokas lygtais neišreiškia stiprių NE, metų metais siunčia savo ataskaitas, bet snukiai juo nesidomi – jie neturi dn komentuoti, daryti jam įtaką, kadangi jo ataskaitos yra „negyvos“, formalios,jos neatspindi žmogaus siekimą pasikeisti.</w:t>
      </w:r>
      <w:r>
        <w:rPr>
          <w:i/>
          <w:iCs/>
        </w:rPr>
        <w:t xml:space="preserve"> </w:t>
      </w:r>
      <w:r>
        <w:rPr>
          <w:i/>
          <w:iCs/>
          <w:lang w:val="en-US" w:eastAsia="en-US"/>
        </w:rPr>
        <w:t>Kartais snukių komentarai nukrenta lyg plyta į kisielių – kisielius užlieja plytą iš viršaus, ir nėra netgi bangos).</w:t>
      </w:r>
      <w:r>
        <w:rPr>
          <w:i/>
          <w:iCs/>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Nuolatinis naujokas</w:t>
      </w:r>
      <w:r>
        <w:rPr>
          <w:lang w:val="en-US" w:eastAsia="en-US"/>
        </w:rPr>
        <w:t xml:space="preserve"> [TKP]» žmogus, kuris:</w:t>
      </w:r>
    </w:p>
    <w:p>
      <w:pPr>
        <w:pStyle w:val="Normal"/>
        <w:ind w:firstLine="360"/>
        <w:jc w:val="both"/>
        <w:rPr>
          <w:lang w:val="en-US" w:eastAsia="en-US"/>
        </w:rPr>
      </w:pPr>
      <w:r>
        <w:rPr>
          <w:lang w:val="en-US" w:eastAsia="en-US"/>
        </w:rPr>
        <w:t>а) siuntinėja ataskaitas apie savo praktiką ir/arba dalyvauja naujokų konferencijoje daugiau, kaip 3 mėnesius.</w:t>
      </w:r>
    </w:p>
    <w:p>
      <w:pPr>
        <w:pStyle w:val="Normal"/>
        <w:ind w:firstLine="360"/>
        <w:jc w:val="both"/>
        <w:rPr/>
      </w:pPr>
      <w:r>
        <w:rPr>
          <w:lang w:val="en-US" w:eastAsia="en-US"/>
        </w:rPr>
        <w:t>b) snukių nuomone, jis turi laia stiprų pasitenkinimo norą ir labai silpnų nuoširdumą (1-2) (tačiau pats jis mano esas pakankamai nuoširdus, nors gali pareikšti atvirkščiai tam, kad padarytų įspūdį kitiems besipraktikuojantiems naujokams ir sau pačiam savo „nuoširdumu“). Labai stipras SP arba SU noras, galima dažna konkurencija, gynybinė pozicija, nenoras atsisakyti pripiešimų ir koncepcijų (nepaisant atvirkštinius pareiškimus); visa tai pasireiškia nuolatiniuose pripiešimuose (dažnai didžiulu mąstu) ir maniakišku potraukiu vartoti koncepcijas savo kalboje ir mąstyme.</w:t>
      </w:r>
      <w:r>
        <w:rPr/>
        <w:t xml:space="preserve"> </w:t>
      </w:r>
      <w:r>
        <w:rPr>
          <w:lang w:val="en-US" w:eastAsia="en-US"/>
        </w:rPr>
        <w:t>Naujokas dažnai išreiškia (ko pats beveik nepastebi) agresiją-2-5 snukiams (kaip gynybinės pozicijos dalis - t.y. kaip atsakymas į komentarus, klausimus).</w:t>
      </w:r>
      <w:r>
        <w:rPr/>
        <w:t xml:space="preserve"> </w:t>
      </w:r>
      <w:r>
        <w:rPr>
          <w:lang w:val="en-US" w:eastAsia="en-US"/>
        </w:rPr>
        <w:t>Laiko santykis, praleistas atitolus nuo snukių, ir praleistas jaučiant jiems simpatiją ir trauką, yra mažesnis, nei 1.</w:t>
      </w:r>
    </w:p>
    <w:p>
      <w:pPr>
        <w:pStyle w:val="Normal"/>
        <w:ind w:firstLine="360"/>
        <w:jc w:val="both"/>
        <w:rPr>
          <w:lang w:val="en-US" w:eastAsia="en-US"/>
        </w:rPr>
      </w:pPr>
      <w:r>
        <w:rPr>
          <w:lang w:val="en-US" w:eastAsia="en-US"/>
        </w:rPr>
        <w:t>c) atkakliai praneša, kad nori atlikti praktiką ir mėnesių mėnesiais, arba metų metais rašo ataskaitas, arba atlieka tam tikras praktikas.</w:t>
      </w:r>
    </w:p>
    <w:p>
      <w:pPr>
        <w:pStyle w:val="Normal"/>
        <w:ind w:firstLine="360"/>
        <w:jc w:val="both"/>
        <w:rPr/>
      </w:pPr>
      <w:r>
        <w:rPr>
          <w:lang w:val="en-US" w:eastAsia="en-US"/>
        </w:rPr>
        <w:t>d) nors labai lėtai, tačiau vyksta pasikeitimai. Tai labiau primena savo kalėjimo sienų puošimą, negu bandymus juos nugriauti.</w:t>
      </w:r>
      <w:r>
        <w:rPr/>
        <w:t xml:space="preserve"> </w:t>
      </w:r>
      <w:r>
        <w:rPr>
          <w:lang w:val="en-US" w:eastAsia="en-US"/>
        </w:rPr>
        <w:t>Galima fiksuoti pastovius ir reikšmingus pasikeitimus, įvykusius nuolatiniame naujoke, vieną kartą į pusmetį arba metus.</w:t>
      </w:r>
      <w:r>
        <w:rPr/>
        <w:t xml:space="preserve"> </w:t>
      </w:r>
      <w:r>
        <w:rPr>
          <w:lang w:val="en-US" w:eastAsia="en-US"/>
        </w:rPr>
        <w:t>Neliūdi dėl to, kad jis beveik nesikeičia.</w:t>
      </w:r>
    </w:p>
    <w:p>
      <w:pPr>
        <w:pStyle w:val="Normal"/>
        <w:ind w:firstLine="360"/>
        <w:jc w:val="both"/>
        <w:rPr>
          <w:lang w:val="en-US" w:eastAsia="en-US"/>
        </w:rPr>
      </w:pPr>
      <w:r>
        <w:rPr>
          <w:lang w:val="en-US" w:eastAsia="en-US"/>
        </w:rPr>
        <w:t>e) kiekvieną esamą akimirką, dažniausiai tik 10-20% snukių patiria džiaugsmingą norą padėti nuolatiniams naujokams jų praktikoje – komentuoti, užduoti klausimus, siūlyti bandymus, aiškinti, pasakoti, ir t.t. Bet jiems to užtenka, nes jų pasikeitimų tempas yra gana lėtas, todėl jie nepajėgia patirti didesnę įtaką.</w:t>
      </w:r>
    </w:p>
    <w:p>
      <w:pPr>
        <w:pStyle w:val="Normal"/>
        <w:ind w:firstLine="360"/>
        <w:jc w:val="both"/>
        <w:rPr/>
      </w:pPr>
      <w:r>
        <w:rPr>
          <w:lang w:val="en-US" w:eastAsia="en-US"/>
        </w:rPr>
        <w:t>f) NšS patiria labai retai (keletą trumpių pasirodymų per savaitę), todėl negali parinkti rezonuojančių aprašymų, ir jo aprašymai nerezonuoja su NšS pas snukius. Nuoslūgiai tęsiasi savaitėmis, o kartais ir mėnesiai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Uodega</w:t>
      </w:r>
      <w:r>
        <w:rPr>
          <w:lang w:val="en-US" w:eastAsia="en-US"/>
        </w:rPr>
        <w:t>» - tas, kuris:</w:t>
      </w:r>
    </w:p>
    <w:p>
      <w:pPr>
        <w:pStyle w:val="Normal"/>
        <w:ind w:firstLine="360"/>
        <w:jc w:val="both"/>
        <w:rPr>
          <w:lang w:val="en-US" w:eastAsia="en-US"/>
        </w:rPr>
      </w:pPr>
      <w:r>
        <w:rPr>
          <w:lang w:val="en-US" w:eastAsia="en-US"/>
        </w:rPr>
        <w:t>а) siuntinėja ataskaitas apie savo praktiką ir/arba dalyvauja naujokų konferencijoje ir/arba asmeniškai bendrauja su snukiais daugiau, kaip 3 mėnesius.</w:t>
      </w:r>
    </w:p>
    <w:p>
      <w:pPr>
        <w:pStyle w:val="Normal"/>
        <w:ind w:firstLine="360"/>
        <w:jc w:val="both"/>
        <w:rPr>
          <w:lang w:val="en-US" w:eastAsia="en-US"/>
        </w:rPr>
      </w:pPr>
      <w:r>
        <w:rPr>
          <w:lang w:val="en-US" w:eastAsia="en-US"/>
        </w:rPr>
        <w:t>b) snukių nuomone, jo nuoširdumas 3-5, kartais iki 8 (pats mano, kad yra nuoširdus 3-5), ryžto ir atkaklumo (3-6) laiko tarpai (keleta dienų, savaitė) keičiasi į įlgai trunkančius nuoslųgius (keletą dienų, 1-2 savaites).</w:t>
      </w:r>
    </w:p>
    <w:p>
      <w:pPr>
        <w:pStyle w:val="Normal"/>
        <w:ind w:firstLine="360"/>
        <w:jc w:val="both"/>
        <w:rPr/>
      </w:pPr>
      <w:r>
        <w:rPr>
          <w:lang w:val="en-US" w:eastAsia="en-US"/>
        </w:rPr>
        <w:t>Vidutinis pasitenkinimo noras 5, lygi proporcija su kryptingumu, pasiryžimu kurti NšS ir šalinti liūdesius. Stiprūs SP ir SU, tačiau 20-50% nuo viso laiko vyksta nuoširdi kova su jais.</w:t>
      </w:r>
      <w:r>
        <w:rPr/>
        <w:t xml:space="preserve"> </w:t>
      </w:r>
    </w:p>
    <w:p>
      <w:pPr>
        <w:pStyle w:val="Normal"/>
        <w:ind w:firstLine="360"/>
        <w:jc w:val="both"/>
        <w:rPr/>
      </w:pPr>
      <w:r>
        <w:rPr>
          <w:lang w:val="en-US" w:eastAsia="en-US"/>
        </w:rPr>
        <w:t>Vyksta apatiškas darbas su pripiešimų ir koncepcijų šalinimu.</w:t>
      </w:r>
      <w:r>
        <w:rPr/>
        <w:t xml:space="preserve"> </w:t>
      </w:r>
    </w:p>
    <w:p>
      <w:pPr>
        <w:pStyle w:val="Normal"/>
        <w:ind w:firstLine="360"/>
        <w:jc w:val="both"/>
        <w:rPr/>
      </w:pPr>
      <w:r>
        <w:rPr>
          <w:lang w:val="en-US" w:eastAsia="en-US"/>
        </w:rPr>
        <w:t>Kartais nutolsta nuo snukių (gynybinės pozicijos dalis – t.y. atsakant į komentarus, klausimus), bet uodega įvertina tai kaip sunku liūdesį, yra stiprus noras pašalinti šį atitolimą.</w:t>
      </w:r>
      <w:r>
        <w:rPr/>
        <w:t xml:space="preserve"> </w:t>
      </w:r>
      <w:r>
        <w:rPr>
          <w:lang w:val="en-US" w:eastAsia="en-US"/>
        </w:rPr>
        <w:t>Laiko santykis, praleistas atitolus nuo snukių, ir praleistas jaučiant jiems simpatiją ir trauką, yra mažesnis, nei 0,2.</w:t>
      </w:r>
    </w:p>
    <w:p>
      <w:pPr>
        <w:pStyle w:val="Normal"/>
        <w:ind w:firstLine="360"/>
        <w:jc w:val="both"/>
        <w:rPr>
          <w:lang w:val="en-US" w:eastAsia="en-US"/>
        </w:rPr>
      </w:pPr>
      <w:r>
        <w:rPr>
          <w:lang w:val="en-US" w:eastAsia="en-US"/>
        </w:rPr>
        <w:t>c) atkakliai praneša, kad nori atlikti praktiką ir mėnesių mėnesiais, arba metų metais rašo ataskaitas, arba atlieka tam tikras praktikas.</w:t>
      </w:r>
    </w:p>
    <w:p>
      <w:pPr>
        <w:pStyle w:val="Normal"/>
        <w:ind w:firstLine="360"/>
        <w:jc w:val="both"/>
        <w:rPr/>
      </w:pPr>
      <w:r>
        <w:rPr>
          <w:lang w:val="en-US" w:eastAsia="en-US"/>
        </w:rPr>
        <w:t>d) nors labai lėtai, tačiau vyksta pasikeitimai. Tai labiau primena savo kalėjimo sienų puošimą, negu bandymus jas nugriauti.</w:t>
      </w:r>
      <w:r>
        <w:rPr/>
        <w:t xml:space="preserve"> </w:t>
      </w:r>
      <w:r>
        <w:rPr>
          <w:lang w:val="en-US" w:eastAsia="en-US"/>
        </w:rPr>
        <w:t>Galima fiksuoti pastovius ir reikšmingus pasikeitimus, įvykusius su uodega, vieną kartą per 1-3 mėnesius. Uodega kartais puola į neviltį dėl to, kad beveik nesikeičia, tokiu atveju jis ryžtingai ir atkakliai šturmuoja, deda viršpastangas praktikos metu, o tokie veiksmai pagreitina pasikeitimus ir dalinai nugriauna kalėjimo sienas.</w:t>
      </w:r>
      <w:r>
        <w:rPr/>
        <w:t xml:space="preserve"> </w:t>
      </w:r>
    </w:p>
    <w:p>
      <w:pPr>
        <w:pStyle w:val="Normal"/>
        <w:ind w:firstLine="360"/>
        <w:jc w:val="both"/>
        <w:rPr/>
      </w:pPr>
      <w:r>
        <w:rPr>
          <w:lang w:val="en-US" w:eastAsia="en-US"/>
        </w:rPr>
        <w:t>e) kiekvieną esamą akimirką, dažniausiai tik 20-50% snukių patiria džiaugsmingą norą padėti nuolatiniams naujokams jų praktikoje – komentuoti, užduoti klausimus, siūlyti bandymus, aiškinti, pasakoti, ir t.t. Jiems to užtenka, nes jų pasikeitimų tempas yra gana lėtas, todėl jie nepajėgia patirti didesnę įtaką, be to, yra džiaugsmingo noro atlikti praktiką spaudimas.</w:t>
      </w:r>
      <w:r>
        <w:rPr/>
        <w:t xml:space="preserve"> </w:t>
      </w:r>
    </w:p>
    <w:p>
      <w:pPr>
        <w:pStyle w:val="Normal"/>
        <w:ind w:firstLine="360"/>
        <w:jc w:val="both"/>
        <w:rPr>
          <w:lang w:val="en-US" w:eastAsia="en-US"/>
        </w:rPr>
      </w:pPr>
      <w:r>
        <w:rPr>
          <w:lang w:val="en-US" w:eastAsia="en-US"/>
        </w:rPr>
        <w:t>f) NšS patiria nedažnai (keletą trumpų arba šiek tiek ilgesnių pasireiškimų per dieną), gali parinkti rezonuojančius apibūdinimus, ir jo apibūdinimai dažnai rezonuoja su snukių NšS.</w:t>
      </w:r>
    </w:p>
    <w:p>
      <w:pPr>
        <w:pStyle w:val="Normal"/>
        <w:ind w:firstLine="360"/>
        <w:jc w:val="both"/>
        <w:rPr/>
      </w:pPr>
      <w:r>
        <w:rPr>
          <w:lang w:val="en-US" w:eastAsia="en-US"/>
        </w:rPr>
        <w:t>g) kartais jaučia džiaugsmingą norą atlikti formalias praktikas, ypatingai tas praktikas, kurios padeda patirti NšS.</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Snukis</w:t>
      </w:r>
      <w:r>
        <w:rPr>
          <w:lang w:val="en-US" w:eastAsia="en-US"/>
        </w:rPr>
        <w:t>» - tas, kuris:</w:t>
      </w:r>
    </w:p>
    <w:p>
      <w:pPr>
        <w:pStyle w:val="Normal"/>
        <w:ind w:firstLine="360"/>
        <w:jc w:val="both"/>
        <w:rPr>
          <w:lang w:val="en-US" w:eastAsia="en-US"/>
        </w:rPr>
      </w:pPr>
      <w:r>
        <w:rPr>
          <w:lang w:val="en-US" w:eastAsia="en-US"/>
        </w:rPr>
        <w:t>а) yra uodega ne mažiau, kaip pusę metų</w:t>
      </w:r>
    </w:p>
    <w:p>
      <w:pPr>
        <w:pStyle w:val="Normal"/>
        <w:ind w:firstLine="360"/>
        <w:jc w:val="both"/>
        <w:rPr/>
      </w:pPr>
      <w:r>
        <w:rPr>
          <w:lang w:val="en-US" w:eastAsia="en-US"/>
        </w:rPr>
        <w:t>b) nuoširdumas-5, kartais iki 8, ryžti ir atkaklumo (3-6) laiko tarpai (keletą dienų, 1-2 savaitės) keičiasi į nuoslūgius (keletai dienų). Kai užplūsta nuoslūgis, snukis „neperlaukia“ jį, o aktyviai tyrinėja, ieško ir taiko įveikimo metodus.</w:t>
      </w:r>
    </w:p>
    <w:p>
      <w:pPr>
        <w:pStyle w:val="Normal"/>
        <w:ind w:firstLine="360"/>
        <w:jc w:val="both"/>
        <w:rPr/>
      </w:pPr>
      <w:r>
        <w:rPr>
          <w:lang w:val="en-US" w:eastAsia="en-US"/>
        </w:rPr>
        <w:t>Pasitenkinimo noras 2-5, žymiai silpnesnis ryžtas kurti NšS ir šalinti liūdėjimus.</w:t>
      </w:r>
      <w:r>
        <w:rPr/>
        <w:t xml:space="preserve"> </w:t>
      </w:r>
      <w:r>
        <w:rPr>
          <w:lang w:val="en-US" w:eastAsia="en-US"/>
        </w:rPr>
        <w:t>Sp ir SU vidutiniai, 50% nuo visko laiko vyksta kova su jais.</w:t>
      </w:r>
      <w:r>
        <w:rPr/>
        <w:t xml:space="preserve"> </w:t>
      </w:r>
      <w:r>
        <w:rPr>
          <w:lang w:val="en-US" w:eastAsia="en-US"/>
        </w:rPr>
        <w:t>Vyksta aktyvus darbas su pripiešimų ir koncepcijų šalinimu.</w:t>
      </w:r>
      <w:r>
        <w:rPr/>
        <w:t xml:space="preserve"> </w:t>
      </w:r>
    </w:p>
    <w:p>
      <w:pPr>
        <w:pStyle w:val="Normal"/>
        <w:ind w:firstLine="360"/>
        <w:jc w:val="both"/>
        <w:rPr/>
      </w:pPr>
      <w:r>
        <w:rPr>
          <w:lang w:val="en-US" w:eastAsia="en-US"/>
        </w:rPr>
        <w:t>Tik kartas atitolsta nuo snukių, aplanko nerimavimas dėl jų nuomonės, tai yra vertinama kaip stiprus liūdesys, yra noras pašalinti šį atitolimą.</w:t>
      </w:r>
      <w:r>
        <w:rPr/>
        <w:t xml:space="preserve"> </w:t>
      </w:r>
      <w:r>
        <w:rPr>
          <w:lang w:val="en-US" w:eastAsia="en-US"/>
        </w:rPr>
        <w:t>Simpatija snukiams pasireiškia atsidavimu, iki pat ekstatiško atsidavimo.</w:t>
      </w:r>
      <w:r>
        <w:rPr/>
        <w:t xml:space="preserve"> </w:t>
      </w:r>
    </w:p>
    <w:p>
      <w:pPr>
        <w:pStyle w:val="Normal"/>
        <w:ind w:firstLine="360"/>
        <w:jc w:val="both"/>
        <w:rPr/>
      </w:pPr>
      <w:r>
        <w:rPr>
          <w:lang w:val="en-US" w:eastAsia="en-US"/>
        </w:rPr>
        <w:t>Snukiai neturi jokių „tabu“ nagrinėjant koncepcijas, jiems nėra uždraustų temų – jis yra pasiruošęs išnagrinėti ir ištirti bet kokį klausimą, nesusilipinant su SP arba atitolstant, arba kitų NE.</w:t>
      </w:r>
      <w:r>
        <w:rPr/>
        <w:t xml:space="preserve"> </w:t>
      </w:r>
    </w:p>
    <w:p>
      <w:pPr>
        <w:pStyle w:val="Normal"/>
        <w:ind w:firstLine="360"/>
        <w:jc w:val="both"/>
        <w:rPr>
          <w:lang w:val="en-US" w:eastAsia="en-US"/>
        </w:rPr>
      </w:pPr>
      <w:r>
        <w:rPr>
          <w:lang w:val="en-US" w:eastAsia="en-US"/>
        </w:rPr>
        <w:t>c) mėnesių mėnesiais arba metų metais daro ataskaitas, atlieka vienas arba kitas praktikas. Snukis yra įsitikinęs, jog nepaisant jokių nuoslūgių jis niekada nesustos siekti laisvės nuo liūdėjimų ir siekti NšS (šią akimirką taip ir yra).</w:t>
      </w:r>
    </w:p>
    <w:p>
      <w:pPr>
        <w:pStyle w:val="Normal"/>
        <w:ind w:firstLine="360"/>
        <w:jc w:val="both"/>
        <w:rPr/>
      </w:pPr>
      <w:r>
        <w:rPr>
          <w:lang w:val="en-US" w:eastAsia="en-US"/>
        </w:rPr>
        <w:t>d) nors labai lėtai, tačiau vyksta pasikeitimai. 50% tai labiau primena savo kalėjimo sienų puošimą, ir 50% bandymus jas nugriauti.</w:t>
      </w:r>
      <w:r>
        <w:rPr/>
        <w:t xml:space="preserve"> </w:t>
      </w:r>
      <w:r>
        <w:rPr>
          <w:lang w:val="en-US" w:eastAsia="en-US"/>
        </w:rPr>
        <w:t>Galima fiksuoti pastovius ir reikšmingus pasikeitimus, įvykusius su snukiu, vieną kartą per 1-2 savaites, mėnesį. Dažnai snukis puola į neviltį dėl to, kad keičiasi labai lėtai, tokiu atveju jis ryžtingai ir atkakliai šturmuoja, deda viršpastangas praktikos metu.</w:t>
      </w:r>
      <w:r>
        <w:rPr/>
        <w:t xml:space="preserve"> </w:t>
      </w:r>
    </w:p>
    <w:p>
      <w:pPr>
        <w:pStyle w:val="Normal"/>
        <w:ind w:firstLine="360"/>
        <w:jc w:val="both"/>
        <w:rPr>
          <w:lang w:val="en-US" w:eastAsia="en-US"/>
        </w:rPr>
      </w:pPr>
      <w:r>
        <w:rPr>
          <w:lang w:val="en-US" w:eastAsia="en-US"/>
        </w:rPr>
        <w:t>e) kiekvieną esamą akimirką, dažniausiai 80% snukių patiria džiaugsmingą norą padėti snukiams jų praktikoje – komentuoti, užduoti klausimus, siūlyti bandymus, aiškinti, pasakoti, ir t.t. Tuo pačiu, įtaka yra žymiai mažesnę už įtaką, daromą uodegoms ir naujokams, kadangi snukis pats jau daug žino apie save ir apie praktiką, apie tai, kaip vykstą kitų snukių, uodegų ir naujokų praktika, jo patirtis yra didelė, kuri nuolat auga, todėl jam užtenka retos kitų snukių įtakos, be to yra džiaugsmingo noro atlikti praktiką spaudimas yra pakankamai didelis ir nuolatinis.</w:t>
      </w:r>
    </w:p>
    <w:p>
      <w:pPr>
        <w:pStyle w:val="Normal"/>
        <w:ind w:firstLine="360"/>
        <w:jc w:val="both"/>
        <w:rPr>
          <w:lang w:val="en-US" w:eastAsia="en-US"/>
        </w:rPr>
      </w:pPr>
      <w:r>
        <w:rPr>
          <w:lang w:val="en-US" w:eastAsia="en-US"/>
        </w:rPr>
        <w:t>f) NšS patiria dažnai, kartais labai intensyviai (gali būti daugkartiniai trumpi arba šiek tiek ilgesni pasireiškimai dienos metu, nuolatinių NšS laiko tarpai, kurie tęsiasi keletą minučių, nušvitęs fonas gali tęstis daug valandų, atsiranda ekstatiškų NšS patirtis). Snukis gali be esminių pastangų parrinkti apibūdinimus, rezonuojančius su NšS, ir jo apibūdinimai dažnai rezonuoja su snukių NšS. Dažnai patiria džiaugsmingą norą padėti kitų snukių, uodegų ir naujokų praktikoje.</w:t>
      </w:r>
    </w:p>
    <w:p>
      <w:pPr>
        <w:pStyle w:val="Normal"/>
        <w:ind w:firstLine="360"/>
        <w:jc w:val="both"/>
        <w:rPr/>
      </w:pPr>
      <w:r>
        <w:rPr>
          <w:lang w:val="en-US" w:eastAsia="en-US"/>
        </w:rPr>
        <w:t>(</w:t>
      </w:r>
      <w:r>
        <w:rPr>
          <w:i/>
          <w:iCs/>
          <w:lang w:val="en-US" w:eastAsia="en-US"/>
        </w:rPr>
        <w:t>«Jausti kažkam simpatiją» - tai reiškia, kad tam tikro žmogaus pasireiškimai yra tavo simpatijos nušvitęs faktorius, todėl nereikia stebėtis, jog snukis dažniau jaučia simpatiją uodegoms, snukiams ir slibinčiukams, negu nuolatiniams naujokams, bet džiaugsmingas noras padėti yra nepriklausomas suvokimas, ir gali intensyviai pasireikšti netgi tam žmogui, kuria pasireiškimai labai silpnai rezonuoja su snukio NšS</w:t>
      </w:r>
      <w:r>
        <w:rPr>
          <w:lang w:val="en-US" w:eastAsia="en-US"/>
        </w:rPr>
        <w:t>).</w:t>
      </w:r>
    </w:p>
    <w:p>
      <w:pPr>
        <w:pStyle w:val="Normal"/>
        <w:ind w:firstLine="360"/>
        <w:jc w:val="both"/>
        <w:rPr/>
      </w:pPr>
      <w:r>
        <w:rPr>
          <w:lang w:val="en-US" w:eastAsia="en-US"/>
        </w:rPr>
        <w:t>g) dažnai patiria džiaugsmingą norą atlikti formalias praktikas, ypatingai NšS kurimo praktika, gauna esminį rezultatą.</w:t>
      </w:r>
      <w:r>
        <w:rPr/>
        <w:t xml:space="preserve"> </w:t>
      </w:r>
      <w:r>
        <w:rPr>
          <w:lang w:val="en-US" w:eastAsia="en-US"/>
        </w:rPr>
        <w:t>Kūrybiškai žiūri į praktikas, lengvai modifikuoja jas pritaikant turimiems džiaugsmingiems norams.</w:t>
      </w:r>
      <w:r>
        <w:rPr/>
        <w:t xml:space="preserve"> </w:t>
      </w:r>
      <w:r>
        <w:rPr>
          <w:lang w:val="en-US" w:eastAsia="en-US"/>
        </w:rPr>
        <w:t>Praktikoje nutaikytas į rezultatą, ir turi aukštą savikritikos laipsnį.</w:t>
      </w:r>
      <w:r>
        <w:rPr/>
        <w:t xml:space="preserve"> </w:t>
      </w:r>
      <w:r>
        <w:rPr>
          <w:lang w:val="en-US" w:eastAsia="en-US"/>
        </w:rPr>
        <w:t>Jeigu atsitiks taip, kad snukis bus izoliuotas nuo kitų snukių, jis sugebės nesumažinti praktikos atlikimo intensyvumą.</w:t>
      </w:r>
      <w:r>
        <w:rPr/>
        <w:t xml:space="preserve"> </w:t>
      </w:r>
    </w:p>
    <w:p>
      <w:pPr>
        <w:pStyle w:val="Normal"/>
        <w:ind w:firstLine="360"/>
        <w:jc w:val="both"/>
        <w:rPr/>
      </w:pPr>
      <w:r>
        <w:rPr/>
      </w:r>
    </w:p>
    <w:p>
      <w:pPr>
        <w:pStyle w:val="Normal"/>
        <w:ind w:firstLine="360"/>
        <w:jc w:val="both"/>
        <w:rPr/>
      </w:pPr>
      <w:r>
        <w:rPr>
          <w:lang w:val="en-US" w:eastAsia="en-US"/>
        </w:rPr>
        <w:t>*) «</w:t>
      </w:r>
      <w:r>
        <w:rPr>
          <w:b/>
          <w:bCs/>
          <w:lang w:val="en-US" w:eastAsia="en-US"/>
        </w:rPr>
        <w:t>Slibinčiukas</w:t>
      </w:r>
      <w:r>
        <w:rPr>
          <w:lang w:val="en-US" w:eastAsia="en-US"/>
        </w:rPr>
        <w:t>» - skiriasi nuo snukių:</w:t>
      </w:r>
    </w:p>
    <w:p>
      <w:pPr>
        <w:pStyle w:val="Normal"/>
        <w:ind w:firstLine="360"/>
        <w:jc w:val="both"/>
        <w:rPr>
          <w:lang w:val="en-US" w:eastAsia="en-US"/>
        </w:rPr>
      </w:pPr>
      <w:r>
        <w:rPr>
          <w:lang w:val="en-US" w:eastAsia="en-US"/>
        </w:rPr>
        <w:t>a) pradeda patirti NšS labai lengvai, įskaitant ekstatiškus, vos ne nuo pirmos praktikos atlikimo dienos, taipogi nepakenčiamo «intensyvumo stadijoe»</w:t>
      </w:r>
    </w:p>
    <w:p>
      <w:pPr>
        <w:pStyle w:val="Normal"/>
        <w:ind w:firstLine="360"/>
        <w:jc w:val="both"/>
        <w:rPr>
          <w:lang w:val="en-US" w:eastAsia="en-US"/>
        </w:rPr>
      </w:pPr>
      <w:r>
        <w:rPr>
          <w:lang w:val="en-US" w:eastAsia="en-US"/>
        </w:rPr>
        <w:t>b) lengvai ir dažnai patiria atsidavimą, atvirumą, norą padėti kitiems praktikuojantysiems, daeinančius iki ekstatiškos formos</w:t>
      </w:r>
    </w:p>
    <w:p>
      <w:pPr>
        <w:pStyle w:val="Normal"/>
        <w:ind w:firstLine="360"/>
        <w:jc w:val="both"/>
        <w:rPr/>
      </w:pPr>
      <w:r>
        <w:rPr>
          <w:lang w:val="en-US" w:eastAsia="en-US"/>
        </w:rPr>
        <w:t>c) vienu akimirksniu jis 100% „atpažįsta“ visus kitus slibinčiukus, t.y. yra maksimaliai atviras, atsidavęs, jaučia simpatiją, atsidavimą, nejaučia ribas tarp slibinčiukų, lyg aš ir tu - viena visuma, kuri pasireiškia skirtingose asmenybėse. 100% slibinčiukų savo ruožtu akimirksniu „atpažįsta“ slibinčiuką.</w:t>
      </w:r>
    </w:p>
    <w:p>
      <w:pPr>
        <w:pStyle w:val="Normal"/>
        <w:ind w:firstLine="360"/>
        <w:jc w:val="both"/>
        <w:rPr/>
      </w:pPr>
      <w:r>
        <w:rPr>
          <w:lang w:val="en-US" w:eastAsia="en-US"/>
        </w:rPr>
        <w:t>Jis taipogi vienu akimirksiu atpažįsta praktiką, vos ne pagal pirmus knygos sakinius - lyt tai būtų tai, ko jis ieškojo visą gyvenimą, lyg tai yra tas spindulys, kuris įžiebė NšS liepsną.</w:t>
      </w:r>
      <w:r>
        <w:rPr/>
        <w:t xml:space="preserve"> </w:t>
      </w:r>
    </w:p>
    <w:p>
      <w:pPr>
        <w:pStyle w:val="Normal"/>
        <w:ind w:firstLine="360"/>
        <w:jc w:val="both"/>
        <w:rPr>
          <w:lang w:val="en-US" w:eastAsia="en-US"/>
        </w:rPr>
      </w:pPr>
      <w:r>
        <w:rPr>
          <w:lang w:val="en-US" w:eastAsia="en-US"/>
        </w:rPr>
        <w:t>d) kai slibinčiuskas sužino ką nors apie praktiką, jis tai padaro taip lengvai ir greitai, atrodo, kad jis neišmoksta, o prisimena tai, ką seniai žinojo, bet užmiršo (tačiau tai neišlaisvina jį nuo ryžtingos ir atkaklios praktikos, siekant sustiprinti šį aiškumą)</w:t>
      </w:r>
    </w:p>
    <w:p>
      <w:pPr>
        <w:pStyle w:val="Normal"/>
        <w:ind w:firstLine="360"/>
        <w:jc w:val="both"/>
        <w:rPr>
          <w:lang w:val="en-US" w:eastAsia="en-US"/>
        </w:rPr>
      </w:pPr>
      <w:r>
        <w:rPr>
          <w:lang w:val="en-US" w:eastAsia="en-US"/>
        </w:rPr>
        <w:t>f) sugeba patirti ekstatišką ryžtą, atkaklumą, nuojautą, atlikti formalias praktikas valandų valandas arba ištisomis dienomis, todėl šie veiksmai leidžia siekti rezultatų labai greitai.</w:t>
      </w:r>
    </w:p>
    <w:p>
      <w:pPr>
        <w:pStyle w:val="Normal"/>
        <w:ind w:firstLine="360"/>
        <w:jc w:val="both"/>
        <w:rPr>
          <w:lang w:val="en-US" w:eastAsia="en-US"/>
        </w:rPr>
      </w:pPr>
      <w:r>
        <w:rPr>
          <w:lang w:val="en-US" w:eastAsia="en-US"/>
        </w:rPr>
        <w:t>g) niekada nenutolsta nuo slibinčiukų, koks bebūtų jų negailestinga ir aštri jų įtaka jam poveikis. Labai retai nutolsta nuo snukių (kaip liūdėsio reakcija į jų apatiškas pastangas, žemą nuoširdumą ir t.t.). Mano, kad visos atitolimo, neigiamo požiūrio formos yra stipriausiai liūdesys ir deda visas įmanomas pastangas juos pašalinti ir patirti atsidavimą.</w:t>
      </w:r>
    </w:p>
    <w:p>
      <w:pPr>
        <w:pStyle w:val="Normal"/>
        <w:ind w:firstLine="360"/>
        <w:jc w:val="both"/>
        <w:rPr>
          <w:lang w:val="en-US" w:eastAsia="en-US"/>
        </w:rPr>
      </w:pPr>
      <w:r>
        <w:rPr>
          <w:lang w:val="en-US" w:eastAsia="en-US"/>
        </w:rPr>
        <w:t>h) mano, kad kova su liūdesiu yra išsilaisvinimas nuo kalėjimo, nesiterlioja su jais, neturi „mėgstamų nuospaudų“, puola ant liūdesių kaip tigras, kartais po apsvarstymo, samprotavimų, kurie leidžia pasiekti visišką aiškumą jų atžvilgiu.</w:t>
      </w:r>
    </w:p>
    <w:p>
      <w:pPr>
        <w:pStyle w:val="Normal"/>
        <w:ind w:firstLine="360"/>
        <w:jc w:val="both"/>
        <w:rPr>
          <w:lang w:val="en-US" w:eastAsia="en-US"/>
        </w:rPr>
      </w:pPr>
      <w:r>
        <w:rPr>
          <w:lang w:val="en-US" w:eastAsia="en-US"/>
        </w:rPr>
        <w:t>i) esminiai ir nekeičiami pasikeitimai gali vykti su fantastišku greičiu – kartais per kelias minutes.</w:t>
      </w:r>
    </w:p>
    <w:p>
      <w:pPr>
        <w:pStyle w:val="Normal"/>
        <w:ind w:firstLine="360"/>
        <w:jc w:val="both"/>
        <w:rPr/>
      </w:pPr>
      <w:r>
        <w:rPr/>
      </w:r>
    </w:p>
    <w:p>
      <w:pPr>
        <w:pStyle w:val="Normal"/>
        <w:ind w:firstLine="360"/>
        <w:jc w:val="both"/>
        <w:rPr/>
      </w:pPr>
      <w:r>
        <w:rPr>
          <w:lang w:val="en-US" w:eastAsia="en-US"/>
        </w:rPr>
        <w:t>*) «</w:t>
      </w:r>
      <w:r>
        <w:rPr>
          <w:b/>
          <w:bCs/>
          <w:lang w:val="en-US" w:eastAsia="en-US"/>
        </w:rPr>
        <w:t>Marazmas</w:t>
      </w:r>
      <w:r>
        <w:rPr>
          <w:lang w:val="en-US" w:eastAsia="en-US"/>
        </w:rPr>
        <w:t>» - veiksmų atlikimas, nealaizuojant jų galimų pasekmių.</w:t>
      </w:r>
    </w:p>
    <w:p>
      <w:pPr>
        <w:pStyle w:val="Normal"/>
        <w:ind w:firstLine="360"/>
        <w:jc w:val="both"/>
        <w:rPr/>
      </w:pPr>
      <w:r>
        <w:rPr/>
      </w:r>
    </w:p>
    <w:p>
      <w:pPr>
        <w:pStyle w:val="Normal"/>
        <w:ind w:firstLine="360"/>
        <w:jc w:val="both"/>
        <w:rPr/>
      </w:pPr>
      <w:r>
        <w:rPr>
          <w:lang w:val="en-US" w:eastAsia="en-US"/>
        </w:rPr>
        <w:t>*) «</w:t>
      </w:r>
      <w:r>
        <w:rPr>
          <w:b/>
          <w:bCs/>
          <w:lang w:val="en-US" w:eastAsia="en-US"/>
        </w:rPr>
        <w:t>Gynybinė pozicija</w:t>
      </w:r>
      <w:r>
        <w:rPr>
          <w:lang w:val="en-US" w:eastAsia="en-US"/>
        </w:rPr>
        <w:t xml:space="preserve"> [žmogaus]» – [jo] veiksmai, kurie kliudo siekti aiškumą dėl [to žmogaus] suvokimų.</w:t>
      </w:r>
    </w:p>
    <w:p>
      <w:pPr>
        <w:pStyle w:val="Normal"/>
        <w:ind w:firstLine="360"/>
        <w:jc w:val="both"/>
        <w:rPr/>
      </w:pPr>
      <w:r>
        <w:rPr/>
      </w:r>
    </w:p>
    <w:p>
      <w:pPr>
        <w:pStyle w:val="Normal"/>
        <w:ind w:firstLine="360"/>
        <w:jc w:val="both"/>
        <w:rPr/>
      </w:pPr>
      <w:r>
        <w:rPr>
          <w:lang w:val="en-US" w:eastAsia="en-US"/>
        </w:rPr>
        <w:t>*) «</w:t>
      </w:r>
      <w:r>
        <w:rPr>
          <w:b/>
          <w:bCs/>
          <w:lang w:val="en-US" w:eastAsia="en-US"/>
        </w:rPr>
        <w:t>Sentimentalumas</w:t>
      </w:r>
      <w:r>
        <w:rPr>
          <w:lang w:val="en-US" w:eastAsia="en-US"/>
        </w:rPr>
        <w:t>» - TE, kuri atsiranda, kai greitai keičiasi ilgalaikiai intensyvūs NE į intensyvias TE.</w:t>
      </w:r>
    </w:p>
    <w:p>
      <w:pPr>
        <w:pStyle w:val="Normal"/>
        <w:ind w:firstLine="360"/>
        <w:jc w:val="both"/>
        <w:rPr/>
      </w:pPr>
      <w:r>
        <w:rPr>
          <w:lang w:val="en-US" w:eastAsia="en-US"/>
        </w:rPr>
        <w:t>(</w:t>
      </w:r>
      <w:r>
        <w:rPr>
          <w:i/>
          <w:iCs/>
          <w:lang w:val="en-US" w:eastAsia="en-US"/>
        </w:rPr>
        <w:t>Žmogus, kuris neatlieka TKP, nežino (o dažnai nenori žinoti ir nenori mokytis) kaip šalinti NE tokioje situacijoje, kurioje jis įprato patirti NE,vienintelis būdas sukelti sentimentalumą yra staigi situacijų kaita, kurioje žmogus įprato patirti intensyvias NE į tokią, kurioje jis įprato patirti intensyvias TE</w:t>
      </w:r>
      <w:r>
        <w:rPr>
          <w:lang w:val="en-US" w:eastAsia="en-US"/>
        </w:rPr>
        <w:t>).</w:t>
      </w:r>
    </w:p>
    <w:p>
      <w:pPr>
        <w:pStyle w:val="Normal"/>
        <w:ind w:firstLine="360"/>
        <w:jc w:val="both"/>
        <w:rPr/>
      </w:pPr>
      <w:r>
        <w:rPr/>
      </w:r>
    </w:p>
    <w:p>
      <w:pPr>
        <w:pStyle w:val="Normal"/>
        <w:ind w:firstLine="360"/>
        <w:jc w:val="both"/>
        <w:rPr/>
      </w:pPr>
      <w:r>
        <w:rPr>
          <w:lang w:val="en-US" w:eastAsia="en-US"/>
        </w:rPr>
        <w:t>*) «</w:t>
      </w:r>
      <w:r>
        <w:rPr>
          <w:b/>
          <w:bCs/>
          <w:lang w:val="en-US" w:eastAsia="en-US"/>
        </w:rPr>
        <w:t>Atitolimas</w:t>
      </w:r>
      <w:r>
        <w:rPr>
          <w:lang w:val="en-US" w:eastAsia="en-US"/>
        </w:rPr>
        <w:t>» - įsikibimas į NP.</w:t>
      </w:r>
    </w:p>
    <w:p>
      <w:pPr>
        <w:pStyle w:val="Normal"/>
        <w:ind w:firstLine="360"/>
        <w:jc w:val="both"/>
        <w:rPr/>
      </w:pPr>
      <w:r>
        <w:rPr/>
      </w:r>
    </w:p>
    <w:p>
      <w:pPr>
        <w:pStyle w:val="Normal"/>
        <w:ind w:firstLine="360"/>
        <w:jc w:val="both"/>
        <w:rPr/>
      </w:pPr>
      <w:r>
        <w:rPr>
          <w:lang w:val="en-US" w:eastAsia="en-US"/>
        </w:rPr>
        <w:t>*) «</w:t>
      </w:r>
      <w:r>
        <w:rPr>
          <w:b/>
          <w:bCs/>
          <w:lang w:val="en-US" w:eastAsia="en-US"/>
        </w:rPr>
        <w:t>Prislėgimas</w:t>
      </w:r>
      <w:r>
        <w:rPr>
          <w:lang w:val="en-US" w:eastAsia="en-US"/>
        </w:rPr>
        <w:t>» - įsikibimas į silpnas gniaužiančias NE.</w:t>
      </w:r>
    </w:p>
    <w:p>
      <w:pPr>
        <w:pStyle w:val="Normal"/>
        <w:ind w:firstLine="360"/>
        <w:jc w:val="both"/>
        <w:rPr/>
      </w:pPr>
      <w:r>
        <w:rPr/>
      </w:r>
    </w:p>
    <w:p>
      <w:pPr>
        <w:pStyle w:val="Normal"/>
        <w:ind w:firstLine="360"/>
        <w:jc w:val="both"/>
        <w:rPr/>
      </w:pPr>
      <w:r>
        <w:rPr>
          <w:lang w:val="en-US" w:eastAsia="en-US"/>
        </w:rPr>
        <w:t>*) «</w:t>
      </w:r>
      <w:r>
        <w:rPr>
          <w:b/>
          <w:bCs/>
          <w:lang w:val="en-US" w:eastAsia="en-US"/>
        </w:rPr>
        <w:t>Dogmatizmas</w:t>
      </w:r>
      <w:r>
        <w:rPr>
          <w:lang w:val="en-US" w:eastAsia="en-US"/>
        </w:rPr>
        <w:t>» - pastovi agresija į koncepcijų nagrinėjimą.</w:t>
      </w:r>
    </w:p>
    <w:p>
      <w:pPr>
        <w:pStyle w:val="Normal"/>
        <w:ind w:firstLine="360"/>
        <w:jc w:val="both"/>
        <w:rPr/>
      </w:pPr>
      <w:r>
        <w:rPr/>
      </w:r>
    </w:p>
    <w:p>
      <w:pPr>
        <w:pStyle w:val="Normal"/>
        <w:ind w:firstLine="360"/>
        <w:jc w:val="both"/>
        <w:rPr/>
      </w:pPr>
      <w:r>
        <w:rPr>
          <w:lang w:val="en-US" w:eastAsia="en-US"/>
        </w:rPr>
        <w:t>*) «</w:t>
      </w:r>
      <w:r>
        <w:rPr>
          <w:b/>
          <w:bCs/>
          <w:lang w:val="en-US" w:eastAsia="en-US"/>
        </w:rPr>
        <w:t>Įgūdis</w:t>
      </w:r>
      <w:r>
        <w:rPr>
          <w:lang w:val="en-US" w:eastAsia="en-US"/>
        </w:rPr>
        <w:t>» - suformuoti įgūdžiai, kurie daugelį atevjų turi rezultatą.</w:t>
      </w:r>
    </w:p>
    <w:p>
      <w:pPr>
        <w:pStyle w:val="Normal"/>
        <w:ind w:firstLine="360"/>
        <w:jc w:val="both"/>
        <w:rPr/>
      </w:pPr>
      <w:r>
        <w:rPr/>
      </w:r>
    </w:p>
    <w:p>
      <w:pPr>
        <w:pStyle w:val="Normal"/>
        <w:ind w:firstLine="360"/>
        <w:jc w:val="both"/>
        <w:rPr/>
      </w:pPr>
      <w:r>
        <w:rPr>
          <w:lang w:val="en-US" w:eastAsia="en-US"/>
        </w:rPr>
        <w:t>*) «</w:t>
      </w:r>
      <w:r>
        <w:rPr>
          <w:b/>
          <w:bCs/>
          <w:lang w:val="en-US" w:eastAsia="en-US"/>
        </w:rPr>
        <w:t>Darugiškumas</w:t>
      </w:r>
      <w:r>
        <w:rPr>
          <w:lang w:val="en-US" w:eastAsia="en-US"/>
        </w:rPr>
        <w:t>» - noras kartu [su kuo nors] patirti TE.</w:t>
      </w:r>
    </w:p>
    <w:p>
      <w:pPr>
        <w:pStyle w:val="Normal"/>
        <w:ind w:firstLine="360"/>
        <w:jc w:val="both"/>
        <w:rPr/>
      </w:pPr>
      <w:r>
        <w:rPr/>
      </w:r>
    </w:p>
    <w:p>
      <w:pPr>
        <w:pStyle w:val="Normal"/>
        <w:ind w:firstLine="360"/>
        <w:jc w:val="both"/>
        <w:rPr/>
      </w:pPr>
      <w:r>
        <w:rPr>
          <w:lang w:val="en-US" w:eastAsia="en-US"/>
        </w:rPr>
        <w:t>*) «</w:t>
      </w:r>
      <w:r>
        <w:rPr>
          <w:b/>
          <w:bCs/>
          <w:lang w:val="en-US" w:eastAsia="en-US"/>
        </w:rPr>
        <w:t>Galiu</w:t>
      </w:r>
      <w:r>
        <w:rPr>
          <w:lang w:val="en-US" w:eastAsia="en-US"/>
        </w:rPr>
        <w:t>» - yra pagrindas manyti, jog atlikus veiksmus, bus rezultatas.</w:t>
      </w:r>
    </w:p>
    <w:p>
      <w:pPr>
        <w:pStyle w:val="Normal"/>
        <w:ind w:firstLine="360"/>
        <w:jc w:val="both"/>
        <w:rPr/>
      </w:pPr>
      <w:r>
        <w:rPr/>
      </w:r>
    </w:p>
    <w:p>
      <w:pPr>
        <w:pStyle w:val="Normal"/>
        <w:ind w:firstLine="360"/>
        <w:jc w:val="both"/>
        <w:rPr/>
      </w:pPr>
      <w:r>
        <w:rPr>
          <w:lang w:val="en-US" w:eastAsia="en-US"/>
        </w:rPr>
        <w:t>*) «</w:t>
      </w:r>
      <w:r>
        <w:rPr>
          <w:b/>
          <w:bCs/>
          <w:lang w:val="en-US" w:eastAsia="en-US"/>
        </w:rPr>
        <w:t>Azartas</w:t>
      </w:r>
      <w:r>
        <w:rPr>
          <w:lang w:val="en-US" w:eastAsia="en-US"/>
        </w:rPr>
        <w:t>» - TE noras nuo laimėjimo.</w:t>
      </w:r>
    </w:p>
    <w:p>
      <w:pPr>
        <w:pStyle w:val="Normal"/>
        <w:ind w:firstLine="360"/>
        <w:jc w:val="both"/>
        <w:rPr/>
      </w:pPr>
      <w:r>
        <w:rPr/>
      </w:r>
    </w:p>
    <w:p>
      <w:pPr>
        <w:pStyle w:val="Normal"/>
        <w:ind w:firstLine="360"/>
        <w:jc w:val="both"/>
        <w:rPr/>
      </w:pPr>
      <w:r>
        <w:rPr>
          <w:lang w:val="en-US" w:eastAsia="en-US"/>
        </w:rPr>
        <w:t>*) «</w:t>
      </w:r>
      <w:r>
        <w:rPr>
          <w:b/>
          <w:bCs/>
          <w:lang w:val="en-US" w:eastAsia="en-US"/>
        </w:rPr>
        <w:t>Sportinis interesas</w:t>
      </w:r>
      <w:r>
        <w:rPr>
          <w:lang w:val="en-US" w:eastAsia="en-US"/>
        </w:rPr>
        <w:t>» arba «</w:t>
      </w:r>
      <w:r>
        <w:rPr>
          <w:b/>
          <w:bCs/>
          <w:lang w:val="en-US" w:eastAsia="en-US"/>
        </w:rPr>
        <w:t>noras rungtyniauti</w:t>
      </w:r>
      <w:r>
        <w:rPr>
          <w:lang w:val="en-US" w:eastAsia="en-US"/>
        </w:rPr>
        <w:t>» - džiaugsmingas noras žaisti.</w:t>
      </w:r>
    </w:p>
    <w:p>
      <w:pPr>
        <w:pStyle w:val="Normal"/>
        <w:ind w:firstLine="360"/>
        <w:jc w:val="both"/>
        <w:rPr/>
      </w:pPr>
      <w:r>
        <w:rPr>
          <w:lang w:val="en-US" w:eastAsia="en-US"/>
        </w:rPr>
        <w:t>(</w:t>
      </w:r>
      <w:r>
        <w:rPr>
          <w:i/>
          <w:iCs/>
          <w:lang w:val="en-US" w:eastAsia="en-US"/>
        </w:rPr>
        <w:t>Galima patikrint ką tu patiri – azartą arba sportinį interesą – pagal skirtumą tarp džiaugsmingų norų ir mechaniškų požymiai; pavyzdžiui, įsivaizduoji, kad tu pralaimi (arba tuos atvejus, kai pralaimi), o NE neatsiranda, o kai įsivaizduoji, kad tu laimi (arba tuos atvejus, kai laimi), TE neatsiranda).</w:t>
      </w:r>
    </w:p>
    <w:p>
      <w:pPr>
        <w:pStyle w:val="Normal"/>
        <w:ind w:firstLine="360"/>
        <w:jc w:val="both"/>
        <w:rPr/>
      </w:pPr>
      <w:r>
        <w:rPr/>
      </w:r>
    </w:p>
    <w:p>
      <w:pPr>
        <w:pStyle w:val="Normal"/>
        <w:ind w:firstLine="360"/>
        <w:jc w:val="both"/>
        <w:rPr/>
      </w:pPr>
      <w:r>
        <w:rPr>
          <w:lang w:val="en-US" w:eastAsia="en-US"/>
        </w:rPr>
        <w:t>*) «</w:t>
      </w:r>
      <w:r>
        <w:rPr>
          <w:b/>
          <w:bCs/>
          <w:lang w:val="en-US" w:eastAsia="en-US"/>
        </w:rPr>
        <w:t>Pasiteisinimas</w:t>
      </w:r>
      <w:r>
        <w:rPr>
          <w:lang w:val="en-US" w:eastAsia="en-US"/>
        </w:rPr>
        <w:t>» - pasakojimas apie savo suvokimus, siekiant sumažinti kaltės jausmą.</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Pagarba </w:t>
      </w:r>
      <w:r>
        <w:rPr>
          <w:lang w:val="en-US" w:eastAsia="en-US"/>
        </w:rPr>
        <w:t>[žmogui]» - SU + noras pozityvių pripiešimųк + noras slopinti šio žmogaus elgesio analizę.</w:t>
      </w:r>
    </w:p>
    <w:p>
      <w:pPr>
        <w:pStyle w:val="Normal"/>
        <w:ind w:firstLine="360"/>
        <w:jc w:val="both"/>
        <w:rPr/>
      </w:pPr>
      <w:r>
        <w:rPr/>
      </w:r>
    </w:p>
    <w:p>
      <w:pPr>
        <w:pStyle w:val="Normal"/>
        <w:ind w:firstLine="360"/>
        <w:jc w:val="both"/>
        <w:rPr/>
      </w:pPr>
      <w:r>
        <w:rPr>
          <w:lang w:val="en-US" w:eastAsia="en-US"/>
        </w:rPr>
        <w:t>*) «</w:t>
      </w:r>
      <w:r>
        <w:rPr>
          <w:b/>
          <w:bCs/>
          <w:lang w:val="en-US" w:eastAsia="en-US"/>
        </w:rPr>
        <w:t>Atpažinimas (idėjos)</w:t>
      </w:r>
      <w:r>
        <w:rPr>
          <w:lang w:val="en-US" w:eastAsia="en-US"/>
        </w:rPr>
        <w:t>» - momentinis NšS-aiškumo pasiekimas be išankstinio pasiruošimo. Rezonuoja su įsitikinimu, jog šis aiškumas jau yra žinomas man.</w:t>
      </w:r>
    </w:p>
    <w:p>
      <w:pPr>
        <w:pStyle w:val="Normal"/>
        <w:ind w:firstLine="360"/>
        <w:jc w:val="both"/>
        <w:rPr/>
      </w:pPr>
      <w:r>
        <w:rPr/>
      </w:r>
    </w:p>
    <w:p>
      <w:pPr>
        <w:pStyle w:val="Normal"/>
        <w:ind w:firstLine="360"/>
        <w:jc w:val="both"/>
        <w:rPr/>
      </w:pPr>
      <w:r>
        <w:rPr>
          <w:lang w:val="en-US" w:eastAsia="en-US"/>
        </w:rPr>
        <w:t>*) «</w:t>
      </w:r>
      <w:r>
        <w:rPr>
          <w:b/>
          <w:bCs/>
          <w:lang w:val="en-US" w:eastAsia="en-US"/>
        </w:rPr>
        <w:t>Atpažinimas (žmogus)</w:t>
      </w:r>
      <w:r>
        <w:rPr>
          <w:lang w:val="en-US" w:eastAsia="en-US"/>
        </w:rPr>
        <w:t>» - artumo pasireiškimas [rezonuojantis su šio žmogaus pasireiškimais] be išankstinio tyrinėjimo [šio žmogaus]. Rezonuoja su įsitikinimu, kad šis žmogus yra seniai artimas man.</w:t>
      </w:r>
    </w:p>
    <w:p>
      <w:pPr>
        <w:pStyle w:val="Normal"/>
        <w:ind w:firstLine="360"/>
        <w:jc w:val="both"/>
        <w:rPr/>
      </w:pPr>
      <w:r>
        <w:rPr/>
      </w:r>
    </w:p>
    <w:p>
      <w:pPr>
        <w:pStyle w:val="Normal"/>
        <w:ind w:firstLine="360"/>
        <w:jc w:val="both"/>
        <w:rPr/>
      </w:pPr>
      <w:r>
        <w:rPr>
          <w:lang w:val="en-US" w:eastAsia="en-US"/>
        </w:rPr>
        <w:t>*) «</w:t>
      </w:r>
      <w:r>
        <w:rPr>
          <w:b/>
          <w:bCs/>
          <w:lang w:val="en-US" w:eastAsia="en-US"/>
        </w:rPr>
        <w:t>Pasikeitimas</w:t>
      </w:r>
      <w:r>
        <w:rPr>
          <w:lang w:val="en-US" w:eastAsia="en-US"/>
        </w:rPr>
        <w:t>» – naujo įpročio sukūrimas pastangų dėka.</w:t>
      </w:r>
    </w:p>
    <w:p>
      <w:pPr>
        <w:pStyle w:val="Normal"/>
        <w:ind w:firstLine="360"/>
        <w:jc w:val="both"/>
        <w:rPr/>
      </w:pPr>
      <w:r>
        <w:rPr/>
      </w:r>
    </w:p>
    <w:p>
      <w:pPr>
        <w:pStyle w:val="Normal"/>
        <w:ind w:firstLine="360"/>
        <w:jc w:val="both"/>
        <w:rPr/>
      </w:pPr>
      <w:r>
        <w:rPr>
          <w:lang w:val="en-US" w:eastAsia="en-US"/>
        </w:rPr>
        <w:t>*) «</w:t>
      </w:r>
      <w:r>
        <w:rPr>
          <w:b/>
          <w:bCs/>
          <w:lang w:val="en-US" w:eastAsia="en-US"/>
        </w:rPr>
        <w:t>Kliūtis</w:t>
      </w:r>
      <w:r>
        <w:rPr>
          <w:lang w:val="en-US" w:eastAsia="en-US"/>
        </w:rPr>
        <w:t>» - suvokimai, kuriems pasireiškiant nėra įgyvendinamas džiaugsmingas noras.</w:t>
      </w:r>
    </w:p>
    <w:p>
      <w:pPr>
        <w:pStyle w:val="Normal"/>
        <w:ind w:firstLine="360"/>
        <w:jc w:val="both"/>
        <w:rPr/>
      </w:pPr>
      <w:r>
        <w:rPr/>
      </w:r>
    </w:p>
    <w:p>
      <w:pPr>
        <w:pStyle w:val="Normal"/>
        <w:ind w:firstLine="360"/>
        <w:jc w:val="both"/>
        <w:rPr/>
      </w:pPr>
      <w:r>
        <w:rPr>
          <w:lang w:val="en-US" w:eastAsia="en-US"/>
        </w:rPr>
        <w:t>*) «</w:t>
      </w:r>
      <w:r>
        <w:rPr>
          <w:b/>
          <w:bCs/>
          <w:lang w:val="en-US" w:eastAsia="en-US"/>
        </w:rPr>
        <w:t>Įsimylėjimas</w:t>
      </w:r>
      <w:r>
        <w:rPr>
          <w:lang w:val="en-US" w:eastAsia="en-US"/>
        </w:rPr>
        <w:t>» - noras turėti [žmogų] (ir lydomos NE) + seksualinis noras.</w:t>
      </w:r>
    </w:p>
    <w:p>
      <w:pPr>
        <w:pStyle w:val="Normal"/>
        <w:ind w:firstLine="360"/>
        <w:jc w:val="both"/>
        <w:rPr/>
      </w:pPr>
      <w:r>
        <w:rPr/>
      </w:r>
    </w:p>
    <w:p>
      <w:pPr>
        <w:pStyle w:val="Normal"/>
        <w:ind w:firstLine="360"/>
        <w:jc w:val="both"/>
        <w:rPr/>
      </w:pPr>
      <w:r>
        <w:rPr>
          <w:lang w:val="en-US" w:eastAsia="en-US"/>
        </w:rPr>
        <w:t>*) «</w:t>
      </w:r>
      <w:r>
        <w:rPr>
          <w:b/>
          <w:bCs/>
          <w:lang w:val="en-US" w:eastAsia="en-US"/>
        </w:rPr>
        <w:t>Stebėjimas</w:t>
      </w:r>
      <w:r>
        <w:rPr>
          <w:lang w:val="en-US" w:eastAsia="en-US"/>
        </w:rPr>
        <w:t>» - suvokimų fiksavimas, sukeltas džiaugsmingu noru pasiekti aiškumą [tyrinėjamų suvokimų atžvilgiu].</w:t>
      </w:r>
    </w:p>
    <w:p>
      <w:pPr>
        <w:pStyle w:val="Normal"/>
        <w:ind w:firstLine="360"/>
        <w:jc w:val="both"/>
        <w:rPr/>
      </w:pPr>
      <w:r>
        <w:rPr/>
      </w:r>
    </w:p>
    <w:p>
      <w:pPr>
        <w:pStyle w:val="Normal"/>
        <w:ind w:firstLine="360"/>
        <w:jc w:val="both"/>
        <w:rPr/>
      </w:pPr>
      <w:r>
        <w:rPr>
          <w:lang w:val="en-US" w:eastAsia="en-US"/>
        </w:rPr>
        <w:t>*) «</w:t>
      </w:r>
      <w:r>
        <w:rPr>
          <w:b/>
          <w:bCs/>
          <w:lang w:val="en-US" w:eastAsia="en-US"/>
        </w:rPr>
        <w:t>Sekimas</w:t>
      </w:r>
      <w:r>
        <w:rPr>
          <w:lang w:val="en-US" w:eastAsia="en-US"/>
        </w:rPr>
        <w:t>» - suvokimų fiksavimas, sukeltas mechanišku noru sužinoti apie tyrinėjamus suvokimus.</w:t>
      </w:r>
    </w:p>
    <w:p>
      <w:pPr>
        <w:pStyle w:val="Normal"/>
        <w:ind w:firstLine="360"/>
        <w:jc w:val="both"/>
        <w:rPr/>
      </w:pPr>
      <w:r>
        <w:rPr/>
      </w:r>
    </w:p>
    <w:p>
      <w:pPr>
        <w:pStyle w:val="Normal"/>
        <w:ind w:firstLine="360"/>
        <w:jc w:val="both"/>
        <w:rPr/>
      </w:pPr>
      <w:r>
        <w:rPr>
          <w:lang w:val="en-US" w:eastAsia="en-US"/>
        </w:rPr>
        <w:t>*) «</w:t>
      </w:r>
      <w:r>
        <w:rPr>
          <w:b/>
          <w:bCs/>
          <w:lang w:val="en-US" w:eastAsia="en-US"/>
        </w:rPr>
        <w:t>Lavinimas</w:t>
      </w:r>
      <w:r>
        <w:rPr>
          <w:lang w:val="en-US" w:eastAsia="en-US"/>
        </w:rPr>
        <w:t>» - suvokimai, dėl kurių didėja bet kurių NšS savybių spektras ir intensyvumas.</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Pagalba </w:t>
      </w:r>
      <w:r>
        <w:rPr>
          <w:lang w:val="en-US" w:eastAsia="en-US"/>
        </w:rPr>
        <w:t>[vieno žmogaus kitam]» - veiksmai, suderinami su savo dn, kurių nori tas žmogus, kad tu padarytumei įgyvendinant jo dn.</w:t>
      </w:r>
    </w:p>
    <w:p>
      <w:pPr>
        <w:pStyle w:val="Normal"/>
        <w:ind w:firstLine="360"/>
        <w:jc w:val="both"/>
        <w:rPr/>
      </w:pPr>
      <w:r>
        <w:rPr>
          <w:lang w:val="en-US" w:eastAsia="en-US"/>
        </w:rPr>
        <w:t>(</w:t>
      </w:r>
      <w:r>
        <w:rPr>
          <w:i/>
          <w:iCs/>
          <w:lang w:val="en-US" w:eastAsia="en-US"/>
        </w:rPr>
        <w:t>Formuluotė nelabai tinkama, tačiau nėra noro ją patobulinti.</w:t>
      </w:r>
      <w:r>
        <w:rPr>
          <w:lang w:val="en-US" w:eastAsia="en-US"/>
        </w:rPr>
        <w:t>)</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Įtaka </w:t>
      </w:r>
      <w:r>
        <w:rPr>
          <w:lang w:val="en-US" w:eastAsia="en-US"/>
        </w:rPr>
        <w:t>[vieno žmogaus įtaka kitam]» - veiksmai, kuriuos sukelia džiaugsmingi norai kito žmogaus pasikeitimams, kai šis žmogus neturi džiaugsmingų norų tavo veiksmams, taipogi neišreiškia nonorą, kad tu atliktumei šiuos veiksmus.</w:t>
      </w:r>
    </w:p>
    <w:p>
      <w:pPr>
        <w:pStyle w:val="Normal"/>
        <w:ind w:firstLine="360"/>
        <w:jc w:val="both"/>
        <w:rPr/>
      </w:pPr>
      <w:r>
        <w:rPr>
          <w:lang w:val="en-US" w:eastAsia="en-US"/>
        </w:rPr>
        <w:t>(</w:t>
      </w:r>
      <w:r>
        <w:rPr>
          <w:i/>
          <w:iCs/>
          <w:lang w:val="en-US" w:eastAsia="en-US"/>
        </w:rPr>
        <w:t>Formuluotė nelabai tinkama, tačiau nėra noro ją patobulinti.</w:t>
      </w:r>
      <w:r>
        <w:rPr>
          <w:lang w:val="en-US" w:eastAsia="en-US"/>
        </w:rPr>
        <w:t>)</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Spaudimas </w:t>
      </w:r>
      <w:r>
        <w:rPr>
          <w:lang w:val="en-US" w:eastAsia="en-US"/>
        </w:rPr>
        <w:t>[kai vienas žmogus spaudžia kitą]» - veiksmai, kuriuos sukelia džiaugsmingi norai kito žmogaus pasikeitimams nepaisant to, jis periodiškai nenori, kad tu darytumei tai, bet tuo tarpu jis nedaro tokių veiksmų, nukreiptų į tai, kad nustotų būti tavo veiksmų objektu.</w:t>
      </w:r>
    </w:p>
    <w:p>
      <w:pPr>
        <w:pStyle w:val="Normal"/>
        <w:ind w:firstLine="360"/>
        <w:jc w:val="both"/>
        <w:rPr/>
      </w:pPr>
      <w:r>
        <w:rPr>
          <w:lang w:val="en-US" w:eastAsia="en-US"/>
        </w:rPr>
        <w:t>(</w:t>
      </w:r>
      <w:r>
        <w:rPr>
          <w:i/>
          <w:iCs/>
          <w:lang w:val="en-US" w:eastAsia="en-US"/>
        </w:rPr>
        <w:t>Formuluotė nelabai tinkama, tačiau nėra noro ją patobulinti.</w:t>
      </w:r>
      <w:r>
        <w:rPr>
          <w:lang w:val="en-US" w:eastAsia="en-US"/>
        </w:rPr>
        <w:t>)</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Prievarta </w:t>
      </w:r>
      <w:r>
        <w:rPr>
          <w:lang w:val="en-US" w:eastAsia="en-US"/>
        </w:rPr>
        <w:t>[vieno žmogaus prievarta kitu atžvilgiu]» - veiksmai, kuriuos sukelia mechaniškas noras pakeisti kito žmogaus elgesį arba jo suvokimų turinį, nepaisant to, kad jis atvirai pareiškia savo nenorą, kad tu tai darytumei.</w:t>
      </w:r>
    </w:p>
    <w:p>
      <w:pPr>
        <w:pStyle w:val="Normal"/>
        <w:ind w:firstLine="360"/>
        <w:jc w:val="both"/>
        <w:rPr/>
      </w:pPr>
      <w:r>
        <w:rPr>
          <w:lang w:val="en-US" w:eastAsia="en-US"/>
        </w:rPr>
        <w:t>(</w:t>
      </w:r>
      <w:r>
        <w:rPr>
          <w:i/>
          <w:iCs/>
          <w:lang w:val="en-US" w:eastAsia="en-US"/>
        </w:rPr>
        <w:t>Formuluotė nelabai tinkama, tačiau nėra noro ją patobulinti.</w:t>
      </w:r>
      <w:r>
        <w:rPr>
          <w:lang w:val="en-US" w:eastAsia="en-US"/>
        </w:rPr>
        <w:t>)</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Susirūpinimas </w:t>
      </w:r>
      <w:r>
        <w:rPr>
          <w:lang w:val="en-US" w:eastAsia="en-US"/>
        </w:rPr>
        <w:t>[vieno žmogaus apie kitą]» - veiksmai, kuriuos sukelia mechaniškas noras, kad kitas žmogus patirtų pasitenkinimą.</w:t>
      </w:r>
    </w:p>
    <w:p>
      <w:pPr>
        <w:pStyle w:val="Normal"/>
        <w:ind w:firstLine="360"/>
        <w:jc w:val="both"/>
        <w:rPr/>
      </w:pPr>
      <w:r>
        <w:rPr/>
      </w:r>
    </w:p>
    <w:p>
      <w:pPr>
        <w:pStyle w:val="Normal"/>
        <w:ind w:firstLine="360"/>
        <w:jc w:val="both"/>
        <w:rPr/>
      </w:pPr>
      <w:r>
        <w:rPr>
          <w:lang w:val="en-US" w:eastAsia="en-US"/>
        </w:rPr>
        <w:t>*) «</w:t>
      </w:r>
      <w:r>
        <w:rPr>
          <w:b/>
          <w:bCs/>
          <w:lang w:val="en-US" w:eastAsia="en-US"/>
        </w:rPr>
        <w:t xml:space="preserve">Apsinuodijimas </w:t>
      </w:r>
      <w:r>
        <w:rPr>
          <w:lang w:val="en-US" w:eastAsia="en-US"/>
        </w:rPr>
        <w:t>[nuo liūdesių]» - staigus NF sustiprėjimas su sekančiu neigiamų pojūčių atsiradimu (</w:t>
      </w:r>
      <w:r>
        <w:rPr>
          <w:i/>
          <w:iCs/>
          <w:lang w:val="en-US" w:eastAsia="en-US"/>
        </w:rPr>
        <w:t>beveik 100% identiški apsinuodijimui maistu</w:t>
      </w:r>
      <w:r>
        <w:rPr>
          <w:lang w:val="en-US" w:eastAsia="en-US"/>
        </w:rPr>
        <w:t>), kuris įvyko dėl liūdesių pasireiškimo.</w:t>
      </w:r>
    </w:p>
    <w:p>
      <w:pPr>
        <w:pStyle w:val="Normal"/>
        <w:ind w:firstLine="360"/>
        <w:jc w:val="both"/>
        <w:rPr/>
      </w:pPr>
      <w:r>
        <w:rPr/>
      </w:r>
    </w:p>
    <w:p>
      <w:pPr>
        <w:pStyle w:val="Normal"/>
        <w:ind w:firstLine="360"/>
        <w:jc w:val="both"/>
        <w:rPr/>
      </w:pPr>
      <w:r>
        <w:rPr>
          <w:lang w:val="en-US" w:eastAsia="en-US"/>
        </w:rPr>
        <w:t>*) «</w:t>
      </w:r>
      <w:r>
        <w:rPr>
          <w:b/>
          <w:bCs/>
          <w:lang w:val="en-US" w:eastAsia="en-US"/>
        </w:rPr>
        <w:t>Užduotis</w:t>
      </w:r>
      <w:r>
        <w:rPr>
          <w:lang w:val="en-US" w:eastAsia="en-US"/>
        </w:rPr>
        <w:t>» - atkaklus dn pakeisti suvokimus.</w:t>
      </w:r>
    </w:p>
    <w:p>
      <w:pPr>
        <w:pStyle w:val="Normal"/>
        <w:ind w:firstLine="360"/>
        <w:jc w:val="both"/>
        <w:rPr/>
      </w:pPr>
      <w:r>
        <w:rPr/>
      </w:r>
    </w:p>
    <w:p>
      <w:pPr>
        <w:pStyle w:val="Normal"/>
        <w:ind w:firstLine="360"/>
        <w:jc w:val="both"/>
        <w:rPr/>
      </w:pPr>
      <w:r>
        <w:rPr>
          <w:lang w:val="en-US" w:eastAsia="en-US"/>
        </w:rPr>
        <w:t>*) «</w:t>
      </w:r>
      <w:r>
        <w:rPr>
          <w:b/>
          <w:bCs/>
          <w:lang w:val="en-US" w:eastAsia="en-US"/>
        </w:rPr>
        <w:t>Šeimyniškumas</w:t>
      </w:r>
      <w:r>
        <w:rPr>
          <w:lang w:val="en-US" w:eastAsia="en-US"/>
        </w:rPr>
        <w:t>» - būsena, kuri atsiranda slopinant dn, siekiant palaikyti įsitikinimą, (savyje ir kituose žmonėse, kad priklausai tam tikram kolektyvui.</w:t>
      </w:r>
    </w:p>
    <w:p>
      <w:pPr>
        <w:pStyle w:val="Normal"/>
        <w:ind w:firstLine="360"/>
        <w:jc w:val="both"/>
        <w:rPr/>
      </w:pPr>
      <w:r>
        <w:rPr/>
      </w:r>
    </w:p>
    <w:p>
      <w:pPr>
        <w:pStyle w:val="Normal"/>
        <w:ind w:firstLine="360"/>
        <w:jc w:val="both"/>
        <w:rPr/>
      </w:pPr>
      <w:r>
        <w:rPr>
          <w:lang w:val="en-US" w:eastAsia="en-US"/>
        </w:rPr>
        <w:t>*) «</w:t>
      </w:r>
      <w:r>
        <w:rPr>
          <w:b/>
          <w:bCs/>
          <w:lang w:val="en-US" w:eastAsia="en-US"/>
        </w:rPr>
        <w:t>Kasdieniškumas</w:t>
      </w:r>
      <w:r>
        <w:rPr>
          <w:lang w:val="en-US" w:eastAsia="en-US"/>
        </w:rPr>
        <w:t>» - būsena, kuri atsiranda slopinant dn, siekiant palaikyti įsitikinimą, (savyje ir kituose žmonėse, kad viskas yra žinoma ir nuspėjama.</w:t>
      </w:r>
    </w:p>
    <w:p>
      <w:pPr>
        <w:pStyle w:val="Normal"/>
        <w:ind w:firstLine="360"/>
        <w:jc w:val="both"/>
        <w:rPr/>
      </w:pPr>
      <w:r>
        <w:rPr/>
      </w:r>
    </w:p>
    <w:p>
      <w:pPr>
        <w:pStyle w:val="Normal"/>
        <w:ind w:firstLine="360"/>
        <w:jc w:val="both"/>
        <w:rPr/>
      </w:pPr>
      <w:r>
        <w:rPr>
          <w:lang w:val="en-US" w:eastAsia="en-US"/>
        </w:rPr>
        <w:t>*) «</w:t>
      </w:r>
      <w:r>
        <w:rPr>
          <w:b/>
          <w:bCs/>
          <w:lang w:val="en-US" w:eastAsia="en-US"/>
        </w:rPr>
        <w:t>Saviplaka</w:t>
      </w:r>
      <w:r>
        <w:rPr>
          <w:lang w:val="en-US" w:eastAsia="en-US"/>
        </w:rPr>
        <w:t>» - mechaniško noro įgyvendinimas apibūdinti kitiems žmonėms (įskaitant ir įsivaizduojamiems) arba sau pačiam, ką žmogus laiko savo liūdesiu (įskaitant tai, ką jis nepalaikytų liudesiu, būdama už NE ribų), lydoma gniaužiančių NE (t.y. beviltiškumu, savęs gailėjumuisi ir t.t.), taipogi pasipūtimu ir/arba pasitenkinimu nuo to, kad jis turi daug stiprių liūdesių.</w:t>
      </w:r>
      <w:r>
        <w:rPr/>
        <w:t xml:space="preserve"> </w:t>
      </w:r>
    </w:p>
    <w:p>
      <w:pPr>
        <w:pStyle w:val="Normal"/>
        <w:ind w:firstLine="360"/>
        <w:jc w:val="both"/>
        <w:rPr/>
      </w:pPr>
      <w:r>
        <w:rPr>
          <w:lang w:val="en-US" w:eastAsia="en-US"/>
        </w:rPr>
        <w:t>(Dar saviplaka yra naudojama tam, kad išstumtų baimę dėl NP sau ir kitų žmonių pusės – veikia mechanizmas, įtvirtintas vaikystėje: kuo greičiau prisipažink apie bet ką, ir tave ne taip stipriai nubaus, nes „gulinčio nemuša“).</w:t>
      </w:r>
      <w:r>
        <w:rPr/>
        <w:t xml:space="preserve"> </w:t>
      </w:r>
    </w:p>
    <w:p>
      <w:pPr>
        <w:pStyle w:val="Normal"/>
        <w:ind w:firstLine="360"/>
        <w:jc w:val="both"/>
        <w:rPr/>
      </w:pPr>
      <w:r>
        <w:rPr/>
      </w:r>
    </w:p>
    <w:p>
      <w:pPr>
        <w:pStyle w:val="Normal"/>
        <w:ind w:firstLine="360"/>
        <w:jc w:val="both"/>
        <w:rPr/>
      </w:pPr>
      <w:r>
        <w:rPr>
          <w:lang w:val="en-US" w:eastAsia="en-US"/>
        </w:rPr>
        <w:t>*) Žodžių junginis «</w:t>
      </w:r>
      <w:r>
        <w:rPr>
          <w:b/>
          <w:bCs/>
          <w:lang w:val="en-US" w:eastAsia="en-US"/>
        </w:rPr>
        <w:t>tam, kad</w:t>
      </w:r>
      <w:r>
        <w:rPr>
          <w:lang w:val="en-US" w:eastAsia="en-US"/>
        </w:rPr>
        <w:t>» tapatus žodžių junginiui «</w:t>
      </w:r>
      <w:r>
        <w:rPr>
          <w:b/>
          <w:bCs/>
          <w:lang w:val="en-US" w:eastAsia="en-US"/>
        </w:rPr>
        <w:t>buvo mintis «aš darau tam, kad..»</w:t>
      </w:r>
      <w:r>
        <w:rPr>
          <w:lang w:val="en-US" w:eastAsia="en-US"/>
        </w:rPr>
        <w:t>».</w:t>
      </w:r>
    </w:p>
    <w:p>
      <w:pPr>
        <w:pStyle w:val="Normal"/>
        <w:ind w:firstLine="360"/>
        <w:jc w:val="both"/>
        <w:rPr/>
      </w:pPr>
      <w:r>
        <w:rPr/>
        <w:t>(</w:t>
      </w:r>
      <w:r>
        <w:rPr>
          <w:i/>
          <w:iCs/>
        </w:rPr>
        <w:t>Jeigu naudosite šį terminą tokia reikšme „tam, kad“, galėsite išvengti daugybę pripiešimų ir koncepcijų).</w:t>
      </w:r>
      <w:r>
        <w:rPr>
          <w:i/>
          <w:iCs/>
          <w:lang w:val="en-US" w:eastAsia="en-US"/>
        </w:rPr>
        <w:t xml:space="preserve"> </w:t>
      </w:r>
      <w:r>
        <w:rPr>
          <w:i/>
          <w:iCs/>
        </w:rPr>
        <w:t xml:space="preserve">Pavyzdžiui, tu jau nebepasakysi, kad „medis giliai įsišaknija tam, kad stipriai laikytųsi“. </w:t>
      </w:r>
    </w:p>
    <w:p>
      <w:pPr>
        <w:pStyle w:val="Normal"/>
        <w:ind w:firstLine="360"/>
        <w:jc w:val="both"/>
        <w:rPr/>
      </w:pPr>
      <w:r>
        <w:rPr/>
      </w:r>
    </w:p>
    <w:p>
      <w:pPr>
        <w:pStyle w:val="Normal"/>
        <w:ind w:firstLine="360"/>
        <w:jc w:val="both"/>
        <w:rPr/>
      </w:pPr>
      <w:r>
        <w:rPr/>
        <w:t>*) «</w:t>
      </w:r>
      <w:r>
        <w:rPr>
          <w:b/>
          <w:bCs/>
        </w:rPr>
        <w:t>Žvėdžiaugsmas</w:t>
      </w:r>
      <w:r>
        <w:rPr/>
        <w:t>» = žvėriškas džiaugsmas</w:t>
      </w:r>
    </w:p>
    <w:p>
      <w:pPr>
        <w:pStyle w:val="Normal"/>
        <w:ind w:firstLine="360"/>
        <w:jc w:val="both"/>
        <w:rPr/>
      </w:pPr>
      <w:r>
        <w:rPr/>
      </w:r>
    </w:p>
    <w:p>
      <w:pPr>
        <w:pStyle w:val="Normal"/>
        <w:ind w:firstLine="360"/>
        <w:jc w:val="both"/>
        <w:rPr>
          <w:lang w:val="ru-RU"/>
        </w:rPr>
      </w:pPr>
      <w:r>
        <w:rPr/>
        <w:t>*) «</w:t>
      </w:r>
      <w:r>
        <w:rPr>
          <w:b/>
          <w:bCs/>
        </w:rPr>
        <w:t>Nušvitęs įprotis</w:t>
      </w:r>
      <w:r>
        <w:rPr/>
        <w:t>» - veiksmas, kuris kiekvieną kartą yra mažiausiai lydimas pastangomis sukurti tam tikrą NšS, arba, daugiausia, šio NšS apraiška.</w:t>
      </w:r>
    </w:p>
    <w:p>
      <w:pPr>
        <w:pStyle w:val="Normal"/>
        <w:ind w:firstLine="360"/>
        <w:jc w:val="both"/>
        <w:rPr>
          <w:lang w:val="ru-RU"/>
        </w:rPr>
      </w:pPr>
      <w:r>
        <w:rPr>
          <w:lang w:val="ru-RU"/>
        </w:rPr>
      </w:r>
    </w:p>
    <w:p>
      <w:pPr>
        <w:pStyle w:val="Normal"/>
        <w:ind w:firstLine="540"/>
        <w:jc w:val="both"/>
        <w:rPr/>
      </w:pPr>
      <w:r>
        <w:rPr/>
        <w:t>*) „</w:t>
      </w:r>
      <w:r>
        <w:rPr>
          <w:b/>
        </w:rPr>
        <w:t>Darbų</w:t>
      </w:r>
      <w:r>
        <w:rPr/>
        <w:t xml:space="preserve"> </w:t>
      </w:r>
      <w:r>
        <w:rPr>
          <w:b/>
        </w:rPr>
        <w:t>frontas</w:t>
      </w:r>
      <w:r>
        <w:rPr/>
        <w:t>“ – užduočių visuma.</w:t>
      </w:r>
    </w:p>
    <w:p>
      <w:pPr>
        <w:pStyle w:val="Normal"/>
        <w:ind w:firstLine="540"/>
        <w:jc w:val="both"/>
        <w:rPr/>
      </w:pPr>
      <w:r>
        <w:rPr/>
        <w:t>*) „</w:t>
      </w:r>
      <w:r>
        <w:rPr>
          <w:b/>
        </w:rPr>
        <w:t>Dogmatiškumas</w:t>
      </w:r>
      <w:r>
        <w:rPr/>
        <w:t xml:space="preserve">“ – griežtas įsitikinimas besąlygišku savo koncepcijų rinkinio teisingumu, lydimas patvaraus jų analizės agresyvumo. </w:t>
      </w:r>
    </w:p>
    <w:p>
      <w:pPr>
        <w:pStyle w:val="Normal"/>
        <w:ind w:firstLine="540"/>
        <w:jc w:val="both"/>
        <w:rPr/>
      </w:pPr>
      <w:r>
        <w:rPr/>
        <w:t>*) „</w:t>
      </w:r>
      <w:r>
        <w:rPr>
          <w:b/>
        </w:rPr>
        <w:t>Įsimylėjimas</w:t>
      </w:r>
      <w:r>
        <w:rPr/>
        <w:t xml:space="preserve">“ – noras turėti [žmogų] (ir jį lydinčios NE – GS, kvailumas, agresija) + seksualinis noras [jam] + rūpestis juo.  </w:t>
      </w:r>
    </w:p>
    <w:p>
      <w:pPr>
        <w:pStyle w:val="Normal"/>
        <w:ind w:firstLine="540"/>
        <w:jc w:val="both"/>
        <w:rPr/>
      </w:pPr>
      <w:r>
        <w:rPr/>
        <w:t xml:space="preserve">Tokiu būdu, terminą „įsimylėjimas“ aš vartoju beveik visiškai negatyvia reikšme (visi suvokimai, įeinantys į įsimylėjimą, išskyrus seksualinį norą, yra labai stipriais niūrumais). Žinoma, santykiuose tarp įsimylėjusių dažnai įsimaišo švelnumas, erotinis potraukis, simpatija (bet tik momentais, kai turėjimo troškimas ir rūpestis netikėtai minimaliai sumažėja), bet 99%  įsimylėjimas – tai būtent dvoki NE košė, kuri įprastai pateikiama po švelnios aistros ir kažko patrauklaus padažu. Jeigu tu labiau jauti švelnumą, simpatiją, grožio jausmą, tam tikslinga parinkti kitą terminą. </w:t>
      </w:r>
    </w:p>
    <w:p>
      <w:pPr>
        <w:pStyle w:val="Normal"/>
        <w:ind w:firstLine="540"/>
        <w:jc w:val="both"/>
        <w:rPr/>
      </w:pPr>
      <w:r>
        <w:rPr/>
        <w:t>*) „</w:t>
      </w:r>
      <w:r>
        <w:rPr>
          <w:b/>
        </w:rPr>
        <w:t>Nuslinkimas“</w:t>
      </w:r>
      <w:r>
        <w:rPr/>
        <w:t xml:space="preserve"> [į niūrumus] arba „</w:t>
      </w:r>
      <w:r>
        <w:rPr>
          <w:b/>
        </w:rPr>
        <w:t>užmigimas</w:t>
      </w:r>
      <w:r>
        <w:rPr/>
        <w:t xml:space="preserve">“ – laipsniškas NF, bukumo, nenoro daryti pastangas sustiprinimas,  džiaugsmingų norų ir NšS nusilpimas, supratimo tame, kas vyksta, dingimas.  </w:t>
      </w:r>
    </w:p>
    <w:p>
      <w:pPr>
        <w:pStyle w:val="Normal"/>
        <w:ind w:firstLine="540"/>
        <w:jc w:val="both"/>
        <w:rPr/>
      </w:pPr>
      <w:r>
        <w:rPr/>
        <w:t>*) „</w:t>
      </w:r>
      <w:r>
        <w:rPr>
          <w:b/>
        </w:rPr>
        <w:t>Kasdienybės</w:t>
      </w:r>
      <w:r>
        <w:rPr/>
        <w:t xml:space="preserve"> </w:t>
      </w:r>
      <w:r>
        <w:rPr>
          <w:b/>
        </w:rPr>
        <w:t>spąstai</w:t>
      </w:r>
      <w:r>
        <w:rPr/>
        <w:t xml:space="preserve">“ – situacijos, kuriose įvyksta „užmigimas“.  </w:t>
      </w:r>
    </w:p>
    <w:p>
      <w:pPr>
        <w:pStyle w:val="Normal"/>
        <w:ind w:firstLine="540"/>
        <w:jc w:val="both"/>
        <w:rPr/>
      </w:pPr>
      <w:r>
        <w:rPr/>
        <w:t>*) „</w:t>
      </w:r>
      <w:r>
        <w:rPr>
          <w:b/>
        </w:rPr>
        <w:t>Priešinimasis</w:t>
      </w:r>
      <w:r>
        <w:rPr/>
        <w:t xml:space="preserve"> </w:t>
      </w:r>
      <w:r>
        <w:rPr>
          <w:b/>
        </w:rPr>
        <w:t>nuslinkimui</w:t>
      </w:r>
      <w:r>
        <w:rPr/>
        <w:t>“ – pasiryžimo įveikti nuslinkimą, kovos džiaugsmo, entuziazmo, amžino pavasario ir kitų kūrimas; pradedu dėti pastangas.</w:t>
      </w:r>
    </w:p>
    <w:p>
      <w:pPr>
        <w:pStyle w:val="Normal"/>
        <w:ind w:firstLine="540"/>
        <w:jc w:val="both"/>
        <w:rPr/>
      </w:pPr>
      <w:r>
        <w:rPr/>
        <w:t>*) „</w:t>
      </w:r>
      <w:r>
        <w:rPr>
          <w:b/>
        </w:rPr>
        <w:t>Bevalis</w:t>
      </w:r>
      <w:r>
        <w:rPr/>
        <w:t xml:space="preserve"> </w:t>
      </w:r>
      <w:r>
        <w:rPr>
          <w:b/>
        </w:rPr>
        <w:t>nuslinkimas</w:t>
      </w:r>
      <w:r>
        <w:rPr/>
        <w:t>“ arba „</w:t>
      </w:r>
      <w:r>
        <w:rPr>
          <w:b/>
        </w:rPr>
        <w:t>sutaikymas</w:t>
      </w:r>
      <w:r>
        <w:rPr/>
        <w:t xml:space="preserve">“ – suprantu, kad įvyksta nuslinkimas, nesipriešinu beviltiškumo, pasmerktumo, kaltės jausmams ir kt.. Nededamos jokios pastangos. </w:t>
      </w:r>
    </w:p>
    <w:p>
      <w:pPr>
        <w:pStyle w:val="Normal"/>
        <w:ind w:firstLine="540"/>
        <w:jc w:val="both"/>
        <w:rPr/>
      </w:pPr>
      <w:r>
        <w:rPr>
          <w:rFonts w:eastAsia="Times New Roman"/>
        </w:rPr>
        <w:t xml:space="preserve">  </w:t>
      </w:r>
      <w:r>
        <w:rPr/>
        <w:t>*) „</w:t>
      </w:r>
      <w:r>
        <w:rPr>
          <w:b/>
        </w:rPr>
        <w:t>Snieguolės</w:t>
      </w:r>
      <w:r>
        <w:rPr/>
        <w:t xml:space="preserve">“ – NšS suliepsnojimai, savaime atsirandantys supratus, jog tam tikrą laiką nedariau pastangų, o dabar su entuziazmu noriu pradėti jas daryti. </w:t>
      </w:r>
    </w:p>
    <w:p>
      <w:pPr>
        <w:pStyle w:val="Normal"/>
        <w:ind w:firstLine="540"/>
        <w:jc w:val="both"/>
        <w:rPr/>
      </w:pPr>
      <w:r>
        <w:rPr/>
        <w:t>*) „</w:t>
      </w:r>
      <w:r>
        <w:rPr>
          <w:b/>
        </w:rPr>
        <w:t>Juodas</w:t>
      </w:r>
      <w:r>
        <w:rPr/>
        <w:t xml:space="preserve"> </w:t>
      </w:r>
      <w:r>
        <w:rPr>
          <w:b/>
        </w:rPr>
        <w:t>ištirpimas</w:t>
      </w:r>
      <w:r>
        <w:rPr/>
        <w:t xml:space="preserve">“ – pastangų nedarymas, NšS nejautimas ir to nesupratimas (pavyzdžiui, dėl ChA, mN, NE atsiradimo). </w:t>
      </w:r>
    </w:p>
    <w:p>
      <w:pPr>
        <w:pStyle w:val="Normal"/>
        <w:ind w:firstLine="540"/>
        <w:jc w:val="both"/>
        <w:rPr/>
      </w:pPr>
      <w:r>
        <w:rPr/>
        <w:t>*) „</w:t>
      </w:r>
      <w:r>
        <w:rPr>
          <w:b/>
        </w:rPr>
        <w:t>Skyrimo</w:t>
      </w:r>
      <w:r>
        <w:rPr/>
        <w:t xml:space="preserve"> </w:t>
      </w:r>
      <w:r>
        <w:rPr>
          <w:b/>
        </w:rPr>
        <w:t>tramplinas</w:t>
      </w:r>
      <w:r>
        <w:rPr/>
        <w:t>“ – efektas, kai skyrimas ir užduoties aprašymas sukelia DN ją išspręsti, daryti pastangas. Kitaip sakant, tai skyrimo ir DN rezonanso efektas (skyrimas ryškiai rezonuoja su skirtingais NšS, kas įrodo tai, kad nemechaniškas skyrimas – tai NšS).</w:t>
      </w:r>
    </w:p>
    <w:p>
      <w:pPr>
        <w:pStyle w:val="Normal"/>
        <w:ind w:firstLine="540"/>
        <w:jc w:val="both"/>
        <w:rPr/>
      </w:pPr>
      <w:r>
        <w:rPr/>
        <w:t>*) „</w:t>
      </w:r>
      <w:r>
        <w:rPr>
          <w:b/>
        </w:rPr>
        <w:t>Pastangų</w:t>
      </w:r>
      <w:r>
        <w:rPr/>
        <w:t xml:space="preserve"> </w:t>
      </w:r>
      <w:r>
        <w:rPr>
          <w:b/>
        </w:rPr>
        <w:t>taranas</w:t>
      </w:r>
      <w:r>
        <w:rPr/>
        <w:t>“ arba „</w:t>
      </w:r>
      <w:r>
        <w:rPr>
          <w:b/>
        </w:rPr>
        <w:t>kovos</w:t>
      </w:r>
      <w:r>
        <w:rPr/>
        <w:t xml:space="preserve"> </w:t>
      </w:r>
      <w:r>
        <w:rPr>
          <w:b/>
        </w:rPr>
        <w:t>azartas</w:t>
      </w:r>
      <w:r>
        <w:rPr/>
        <w:t>“ arba „</w:t>
      </w:r>
      <w:r>
        <w:rPr>
          <w:b/>
        </w:rPr>
        <w:t>sandarinimo</w:t>
      </w:r>
      <w:r>
        <w:rPr/>
        <w:t xml:space="preserve"> </w:t>
      </w:r>
      <w:r>
        <w:rPr>
          <w:b/>
        </w:rPr>
        <w:t>noras</w:t>
      </w:r>
      <w:r>
        <w:rPr/>
        <w:t>“ – džiaugsmingas noras intensyvinti praktiką, kuris atsiranda pastangų darymo proceso dėka.</w:t>
      </w:r>
    </w:p>
    <w:p>
      <w:pPr>
        <w:pStyle w:val="Normal"/>
        <w:ind w:firstLine="540"/>
        <w:jc w:val="both"/>
        <w:rPr/>
      </w:pPr>
      <w:r>
        <w:rPr/>
        <w:t>*) „</w:t>
      </w:r>
      <w:r>
        <w:rPr>
          <w:b/>
        </w:rPr>
        <w:t>Inkštimas</w:t>
      </w:r>
      <w:r>
        <w:rPr/>
        <w:t>“ – minčių, kaip pavyzdžiui „noriu, kad būtų DN“, „kodėl nėra pastangų?“ ir t.t., kurios nesukelia DN ir pastangų atsiradimo, srautas.</w:t>
      </w:r>
    </w:p>
    <w:p>
      <w:pPr>
        <w:pStyle w:val="Normal"/>
        <w:ind w:firstLine="540"/>
        <w:jc w:val="both"/>
        <w:rPr/>
      </w:pPr>
      <w:r>
        <w:rPr/>
        <w:t>*) „</w:t>
      </w:r>
      <w:r>
        <w:rPr>
          <w:b/>
        </w:rPr>
        <w:t>Kibios</w:t>
      </w:r>
      <w:r>
        <w:rPr/>
        <w:t xml:space="preserve"> </w:t>
      </w:r>
      <w:r>
        <w:rPr>
          <w:b/>
        </w:rPr>
        <w:t>mintys</w:t>
      </w:r>
      <w:r>
        <w:rPr/>
        <w:t xml:space="preserve">“ – minčių, kaip pavyzdžiui „noriu, kad būtų DN“, „kodėl nėra DN pastangų?“, „noriu intensyvinti praktiką“ ir t.t., kurios veikia kaip nušvitę faktoriai, t.y. sukelia DN, pastangų arba jų intensyvinimo atsiradimą.    </w:t>
      </w:r>
    </w:p>
    <w:p>
      <w:pPr>
        <w:pStyle w:val="Normal"/>
        <w:ind w:firstLine="540"/>
        <w:jc w:val="both"/>
        <w:rPr/>
      </w:pPr>
      <w:r>
        <w:rPr/>
        <w:t>*) „</w:t>
      </w:r>
      <w:r>
        <w:rPr>
          <w:b/>
        </w:rPr>
        <w:t>DN</w:t>
      </w:r>
      <w:r>
        <w:rPr/>
        <w:t xml:space="preserve"> </w:t>
      </w:r>
      <w:r>
        <w:rPr>
          <w:b/>
        </w:rPr>
        <w:t>placdarmas</w:t>
      </w:r>
      <w:r>
        <w:rPr/>
        <w:t xml:space="preserve">“ – noras, kurio realizacija, atitinkamai spėliojimus, sudarys sąlygas, kurių dėka bus įmanoma realizuoti tam tikrus kitus DN.      </w:t>
      </w:r>
    </w:p>
    <w:p>
      <w:pPr>
        <w:pStyle w:val="Normal"/>
        <w:ind w:firstLine="540"/>
        <w:jc w:val="both"/>
        <w:rPr/>
      </w:pPr>
      <w:r>
        <w:rPr/>
        <w:t>*) „</w:t>
      </w:r>
      <w:r>
        <w:rPr>
          <w:b/>
        </w:rPr>
        <w:t>Priklausomi DN</w:t>
      </w:r>
      <w:r>
        <w:rPr/>
        <w:t>“ – DN, kurie atitinkamai spėliojimus, gali būti realizuojami, jeigu DN-placdarmo realizacijos dėka susidarys tinkamos sąlygos.</w:t>
      </w:r>
    </w:p>
    <w:p>
      <w:pPr>
        <w:pStyle w:val="Normal"/>
        <w:ind w:firstLine="540"/>
        <w:jc w:val="both"/>
        <w:rPr/>
      </w:pPr>
      <w:r>
        <w:rPr/>
        <w:t>*) „</w:t>
      </w:r>
      <w:r>
        <w:rPr>
          <w:b/>
        </w:rPr>
        <w:t>DN rūkana</w:t>
      </w:r>
      <w:r>
        <w:rPr/>
        <w:t>“, „</w:t>
      </w:r>
      <w:r>
        <w:rPr>
          <w:b/>
        </w:rPr>
        <w:t>DN vėjavarta</w:t>
      </w:r>
      <w:r>
        <w:rPr/>
        <w:t xml:space="preserve">“ – efektas, kai už vešlaus DN atžalyno pradeda apsidrumsti, migloti „vieningi tikslai“, „ciklonai“, taigi laikas nuo laiko būtina išskirti juos tarp kitų šėlstančių DN. </w:t>
      </w:r>
    </w:p>
    <w:p>
      <w:pPr>
        <w:pStyle w:val="Normal"/>
        <w:ind w:firstLine="540"/>
        <w:jc w:val="both"/>
        <w:rPr/>
      </w:pPr>
      <w:r>
        <w:rPr/>
        <w:t>*) „</w:t>
      </w:r>
      <w:r>
        <w:rPr>
          <w:b/>
        </w:rPr>
        <w:t>Atradimas</w:t>
      </w:r>
      <w:r>
        <w:rPr/>
        <w:t>“ – bet koks iš trijų reiškinių:</w:t>
      </w:r>
    </w:p>
    <w:p>
      <w:pPr>
        <w:pStyle w:val="ListParagraph"/>
        <w:numPr>
          <w:ilvl w:val="0"/>
          <w:numId w:val="33"/>
        </w:numPr>
        <w:ind w:left="0" w:firstLine="540"/>
        <w:jc w:val="both"/>
        <w:rPr>
          <w:rFonts w:ascii="Times New Roman" w:hAnsi="Times New Roman" w:cs="Times New Roman"/>
          <w:sz w:val="24"/>
          <w:szCs w:val="24"/>
        </w:rPr>
      </w:pPr>
      <w:r>
        <w:rPr>
          <w:rFonts w:cs="Times New Roman" w:ascii="Times New Roman" w:hAnsi="Times New Roman"/>
          <w:sz w:val="24"/>
          <w:szCs w:val="24"/>
        </w:rPr>
        <w:t>sąmoningo aiškumo fragmentas, aprašantis anksčiau nežinomą praktikuojančiam dėsningumą,</w:t>
      </w:r>
    </w:p>
    <w:p>
      <w:pPr>
        <w:pStyle w:val="ListParagraph"/>
        <w:numPr>
          <w:ilvl w:val="0"/>
          <w:numId w:val="33"/>
        </w:numPr>
        <w:ind w:left="0" w:firstLine="540"/>
        <w:jc w:val="both"/>
        <w:rPr>
          <w:rFonts w:ascii="Times New Roman" w:hAnsi="Times New Roman" w:cs="Times New Roman"/>
          <w:sz w:val="24"/>
          <w:szCs w:val="24"/>
        </w:rPr>
      </w:pPr>
      <w:r>
        <w:rPr>
          <w:rFonts w:cs="Times New Roman" w:ascii="Times New Roman" w:hAnsi="Times New Roman"/>
          <w:sz w:val="24"/>
          <w:szCs w:val="24"/>
        </w:rPr>
        <w:t>naujo NšS arba naujo atspalvio, naujos kokybės jau žinomo NšS, tuo pačiu NšS-aiškumo, džiaugsmingo noro išgyvenimas,</w:t>
      </w:r>
    </w:p>
    <w:p>
      <w:pPr>
        <w:pStyle w:val="ListParagraph"/>
        <w:numPr>
          <w:ilvl w:val="0"/>
          <w:numId w:val="33"/>
        </w:numPr>
        <w:ind w:left="0" w:firstLine="540"/>
        <w:jc w:val="both"/>
        <w:rPr>
          <w:rFonts w:ascii="Times New Roman" w:hAnsi="Times New Roman" w:cs="Times New Roman"/>
          <w:sz w:val="24"/>
          <w:szCs w:val="24"/>
        </w:rPr>
      </w:pPr>
      <w:r>
        <w:rPr>
          <w:rFonts w:cs="Times New Roman" w:ascii="Times New Roman" w:hAnsi="Times New Roman"/>
          <w:sz w:val="24"/>
          <w:szCs w:val="24"/>
        </w:rPr>
        <w:t>naujas skyrimas, t.y. naujo, laisvės nuo mechaniškos skiriamosios sąmonės, laipsnio pasiekimas.</w:t>
      </w:r>
    </w:p>
    <w:p>
      <w:pPr>
        <w:pStyle w:val="Normal"/>
        <w:ind w:firstLine="540"/>
        <w:jc w:val="both"/>
        <w:rPr/>
      </w:pPr>
      <w:r>
        <w:rPr/>
        <w:t>*) „</w:t>
      </w:r>
      <w:r>
        <w:rPr>
          <w:b/>
        </w:rPr>
        <w:t>Šalutinis atradimas</w:t>
      </w:r>
      <w:r>
        <w:rPr/>
        <w:t xml:space="preserve">“ – atradimas, atsirandantis tyrimo procese, bet neesantys aiškumo tiriamame dalyke pasiekimo etapu.     </w:t>
      </w:r>
    </w:p>
    <w:p>
      <w:pPr>
        <w:pStyle w:val="Normal"/>
        <w:ind w:firstLine="540"/>
        <w:jc w:val="both"/>
        <w:rPr/>
      </w:pPr>
      <w:r>
        <w:rPr/>
        <w:t>*) „</w:t>
      </w:r>
      <w:r>
        <w:rPr>
          <w:b/>
        </w:rPr>
        <w:t>DN karštligė</w:t>
      </w:r>
      <w:r>
        <w:rPr/>
        <w:t xml:space="preserve">“ – būsena, kai nuo DN pertekliaus prasideda panika susijusi su tuo, kad nėra galimybės visus juos realizuoti tiesiog dabar arba artimoje ateityje. </w:t>
      </w:r>
    </w:p>
    <w:p>
      <w:pPr>
        <w:pStyle w:val="Normal"/>
        <w:ind w:firstLine="540"/>
        <w:jc w:val="both"/>
        <w:rPr/>
      </w:pPr>
      <w:r>
        <w:rPr/>
        <w:t>*) „</w:t>
      </w:r>
      <w:r>
        <w:rPr>
          <w:b/>
        </w:rPr>
        <w:t>Penktasis sargybinis</w:t>
      </w:r>
      <w:r>
        <w:rPr/>
        <w:t>“ arba „</w:t>
      </w:r>
      <w:r>
        <w:rPr>
          <w:b/>
        </w:rPr>
        <w:t>atradimų karštligė</w:t>
      </w:r>
      <w:r>
        <w:rPr/>
        <w:t>“ – paniška būsena kartu su DN karštlige, atsirandanti audringo atradimų augimo procese. Sudaro baimių visumą, kurią lydi mintys „nespėsiu užfiksuoti“, „pamiršiu“, „susipainiosiu atradimuose“, „nesugebėsiu juos struktūrizuoti, integruoti į savo pasaulio vaizdą“ ir mechaniški norai sustabdyti atradimų, stebėjimų, pastangų procesą.</w:t>
      </w:r>
    </w:p>
    <w:p>
      <w:pPr>
        <w:pStyle w:val="Normal"/>
        <w:ind w:firstLine="540"/>
        <w:jc w:val="both"/>
        <w:rPr/>
      </w:pPr>
      <w:r>
        <w:rPr/>
        <w:t>*) „</w:t>
      </w:r>
      <w:r>
        <w:rPr>
          <w:b/>
        </w:rPr>
        <w:t>Atradimų rangavimas</w:t>
      </w:r>
      <w:r>
        <w:rPr/>
        <w:t xml:space="preserve"> [pagal reikšmingumą]“ – nurodymas į tam tikrus atradimus, kaip į turinčius pirminę („a1r“) arba antrinę („a2r“) reikšmę pasiektame, viename iš šiuo momentu reikšmingiausių, tiksle – „ciklono“ realizacijoje.</w:t>
      </w:r>
    </w:p>
    <w:p>
      <w:pPr>
        <w:pStyle w:val="Normal"/>
        <w:ind w:firstLine="540"/>
        <w:jc w:val="both"/>
        <w:rPr/>
      </w:pPr>
      <w:r>
        <w:rPr/>
        <w:t>*) „</w:t>
      </w:r>
      <w:r>
        <w:rPr>
          <w:b/>
        </w:rPr>
        <w:t>Patalpinti atradimą į archyvą</w:t>
      </w:r>
      <w:r>
        <w:rPr/>
        <w:t>“:</w:t>
      </w:r>
    </w:p>
    <w:p>
      <w:pPr>
        <w:pStyle w:val="ListParagraph"/>
        <w:numPr>
          <w:ilvl w:val="0"/>
          <w:numId w:val="8"/>
        </w:numPr>
        <w:ind w:left="0" w:firstLine="540"/>
        <w:jc w:val="both"/>
        <w:rPr>
          <w:rFonts w:ascii="Times New Roman" w:hAnsi="Times New Roman" w:cs="Times New Roman"/>
          <w:sz w:val="24"/>
          <w:szCs w:val="24"/>
        </w:rPr>
      </w:pPr>
      <w:r>
        <w:rPr>
          <w:rFonts w:cs="Times New Roman" w:ascii="Times New Roman" w:hAnsi="Times New Roman"/>
          <w:sz w:val="24"/>
          <w:szCs w:val="24"/>
        </w:rPr>
        <w:t>apibrėžti jį kaip a2r ir išmesti iš darbinio reikšmingiausių atradimų sąrašo.</w:t>
      </w:r>
    </w:p>
    <w:p>
      <w:pPr>
        <w:pStyle w:val="ListParagraph"/>
        <w:numPr>
          <w:ilvl w:val="0"/>
          <w:numId w:val="8"/>
        </w:numPr>
        <w:ind w:left="0" w:firstLine="540"/>
        <w:jc w:val="both"/>
        <w:rPr/>
      </w:pPr>
      <w:r>
        <w:rPr>
          <w:rFonts w:cs="Times New Roman" w:ascii="Times New Roman" w:hAnsi="Times New Roman"/>
          <w:sz w:val="24"/>
          <w:szCs w:val="24"/>
        </w:rPr>
        <w:t xml:space="preserve">Užrašą apie jį patalpinti apibrėžtoje savo kelionės, savo pasaulio vaizdo schemos vietoje, pagal galimybę nustatyti jo tarpusavio ryšius su kitais atradimais. </w:t>
      </w:r>
    </w:p>
    <w:p>
      <w:pPr>
        <w:pStyle w:val="Normal"/>
        <w:ind w:firstLine="540"/>
        <w:jc w:val="both"/>
        <w:rPr/>
      </w:pPr>
      <w:r>
        <w:rPr/>
        <w:t>*) „</w:t>
      </w:r>
      <w:r>
        <w:rPr>
          <w:b/>
        </w:rPr>
        <w:t>Darbinis atradimų sąrašas</w:t>
      </w:r>
      <w:r>
        <w:rPr/>
        <w:t>“ – sąrašas a1r. Tokio sąrašo sudarymas  padidina pastangų efektingumą.</w:t>
      </w:r>
    </w:p>
    <w:p>
      <w:pPr>
        <w:pStyle w:val="Normal"/>
        <w:ind w:firstLine="540"/>
        <w:jc w:val="both"/>
        <w:rPr/>
      </w:pPr>
      <w:r>
        <w:rPr/>
        <w:t>*) „</w:t>
      </w:r>
      <w:r>
        <w:rPr>
          <w:b/>
        </w:rPr>
        <w:t>Tyrimų deviacija</w:t>
      </w:r>
      <w:r>
        <w:rPr/>
        <w:t>“ – patvarus dėmesio atitraukimas į pašalinius atradimus, kurio pasekmėje tyrimas sustabdomas.</w:t>
      </w:r>
    </w:p>
    <w:p>
      <w:pPr>
        <w:pStyle w:val="Normal"/>
        <w:ind w:firstLine="540"/>
        <w:jc w:val="both"/>
        <w:rPr/>
      </w:pPr>
      <w:r>
        <w:rPr/>
        <w:t>Deviacija gali būti motyvuojama:</w:t>
      </w:r>
    </w:p>
    <w:p>
      <w:pPr>
        <w:pStyle w:val="ListParagraph"/>
        <w:numPr>
          <w:ilvl w:val="0"/>
          <w:numId w:val="17"/>
        </w:numPr>
        <w:ind w:left="0" w:firstLine="540"/>
        <w:jc w:val="both"/>
        <w:rPr>
          <w:rFonts w:ascii="Times New Roman" w:hAnsi="Times New Roman" w:cs="Times New Roman"/>
          <w:sz w:val="24"/>
          <w:szCs w:val="24"/>
        </w:rPr>
      </w:pPr>
      <w:r>
        <w:rPr>
          <w:rFonts w:cs="Times New Roman" w:ascii="Times New Roman" w:hAnsi="Times New Roman"/>
          <w:sz w:val="24"/>
          <w:szCs w:val="24"/>
        </w:rPr>
        <w:t>džiaugsmingo noro apimti tam tikrą su atradimų tyrimais susijusią visumą arba</w:t>
      </w:r>
    </w:p>
    <w:p>
      <w:pPr>
        <w:pStyle w:val="ListParagraph"/>
        <w:numPr>
          <w:ilvl w:val="0"/>
          <w:numId w:val="17"/>
        </w:numPr>
        <w:ind w:left="0" w:firstLine="540"/>
        <w:jc w:val="both"/>
        <w:rPr>
          <w:rFonts w:ascii="Times New Roman" w:hAnsi="Times New Roman" w:cs="Times New Roman"/>
          <w:sz w:val="24"/>
          <w:szCs w:val="24"/>
        </w:rPr>
      </w:pPr>
      <w:r>
        <w:rPr>
          <w:rFonts w:cs="Times New Roman" w:ascii="Times New Roman" w:hAnsi="Times New Roman"/>
          <w:sz w:val="24"/>
          <w:szCs w:val="24"/>
        </w:rPr>
        <w:t>mechaniško noro, išplaukiančio iš penkių sargybinių (pralaimėjimo baimės, pasikeitimų baimės, „nuovargio“ nuo persisotinimo NšS, pasitenkinimo, atradimų karštligės). Šiuo atveju ypač tikslinga ranguoti  atradimus, talpinti į a2r archyvą, tikslinti darbinį atradimų sąrašą.</w:t>
      </w:r>
    </w:p>
    <w:p>
      <w:pPr>
        <w:pStyle w:val="Normal"/>
        <w:ind w:firstLine="540"/>
        <w:jc w:val="both"/>
        <w:rPr/>
      </w:pPr>
      <w:r>
        <w:rPr/>
        <w:t>*) „</w:t>
      </w:r>
      <w:r>
        <w:rPr>
          <w:b/>
        </w:rPr>
        <w:t>Įtakos praktikuojančiam darymas</w:t>
      </w:r>
      <w:r>
        <w:rPr/>
        <w:t xml:space="preserve">“ – veiksmai, motyvuojami DN padaryti praktikuojančio pastangas efektyvesnes, o jo suvokimų sudėtį – labiau nušvitusia. </w:t>
      </w:r>
    </w:p>
    <w:p>
      <w:pPr>
        <w:pStyle w:val="Normal"/>
        <w:ind w:firstLine="540"/>
        <w:jc w:val="both"/>
        <w:rPr/>
      </w:pPr>
      <w:r>
        <w:rPr/>
        <w:t>*) „</w:t>
      </w:r>
      <w:r>
        <w:rPr>
          <w:b/>
        </w:rPr>
        <w:t>Pasyvi įtaka</w:t>
      </w:r>
      <w:r>
        <w:rPr/>
        <w:t xml:space="preserve"> [praktikuojančiam]“ – laukti, kol praktikuojantis nepadarys kokio nors atradimo savarankiškai, naudojant tuo pačiu pagalbinius klausymus, patarimus, prieštaravimus, nurodymus į tam tikrus reiškinius, dėsningumus ir tik tada, kai atradimas bus padarytas, išdėstyti jam tam tikrą informacijos masyvą, priskirtą tam atradimui, kad jis greičiau įsisąmonintų naujas suvokimų apimtis. </w:t>
      </w:r>
    </w:p>
    <w:p>
      <w:pPr>
        <w:pStyle w:val="Normal"/>
        <w:ind w:firstLine="540"/>
        <w:jc w:val="both"/>
        <w:rPr/>
      </w:pPr>
      <w:r>
        <w:rPr/>
        <w:t>*) „</w:t>
      </w:r>
      <w:r>
        <w:rPr>
          <w:b/>
        </w:rPr>
        <w:t>Aktyvi įtaka</w:t>
      </w:r>
      <w:r>
        <w:rPr/>
        <w:t>“ – iš karto išdėstyti praktikuojančiam ir tam tikro atradimo, kurį jis padaręs pastangas galėtų padaryti, formuluotę ir tam tikrą informacijos, susijusios su šiuo atradimu, masyvą, tam, kad:</w:t>
      </w:r>
    </w:p>
    <w:p>
      <w:pPr>
        <w:pStyle w:val="ListParagraph"/>
        <w:numPr>
          <w:ilvl w:val="0"/>
          <w:numId w:val="53"/>
        </w:numPr>
        <w:ind w:left="0" w:firstLine="540"/>
        <w:jc w:val="both"/>
        <w:rPr/>
      </w:pPr>
      <w:r>
        <w:rPr>
          <w:rFonts w:cs="Times New Roman" w:ascii="Times New Roman" w:hAnsi="Times New Roman"/>
          <w:sz w:val="24"/>
          <w:szCs w:val="24"/>
        </w:rPr>
        <w:t>patirtų šio atradimo padarymo nuojautą,</w:t>
      </w:r>
    </w:p>
    <w:p>
      <w:pPr>
        <w:pStyle w:val="ListParagraph"/>
        <w:numPr>
          <w:ilvl w:val="0"/>
          <w:numId w:val="53"/>
        </w:numPr>
        <w:ind w:left="0" w:firstLine="540"/>
        <w:jc w:val="both"/>
        <w:rPr/>
      </w:pPr>
      <w:r>
        <w:rPr>
          <w:rFonts w:cs="Times New Roman" w:ascii="Times New Roman" w:hAnsi="Times New Roman"/>
          <w:sz w:val="24"/>
          <w:szCs w:val="24"/>
        </w:rPr>
        <w:t>patirtų DN patikrinti, savarankiškai įsitikinti to, kas suformuluota, tikslingumu,</w:t>
      </w:r>
    </w:p>
    <w:p>
      <w:pPr>
        <w:pStyle w:val="ListParagraph"/>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lygiagrečiai pradėtų daryti pastangas, išeinančias iš prielaidos dėl formuluočių tikslingumo, tokiu būdu gaudamas papildomą patirtį, kuri gali patvirtinti ir išplėsti atradimų visumą,</w:t>
      </w:r>
    </w:p>
    <w:p>
      <w:pPr>
        <w:pStyle w:val="ListParagraph"/>
        <w:numPr>
          <w:ilvl w:val="0"/>
          <w:numId w:val="53"/>
        </w:numPr>
        <w:ind w:left="0" w:firstLine="540"/>
        <w:jc w:val="both"/>
        <w:rPr>
          <w:rFonts w:ascii="Times New Roman" w:hAnsi="Times New Roman" w:cs="Times New Roman"/>
          <w:sz w:val="24"/>
          <w:szCs w:val="24"/>
        </w:rPr>
      </w:pPr>
      <w:r>
        <w:rPr>
          <w:rFonts w:cs="Times New Roman" w:ascii="Times New Roman" w:hAnsi="Times New Roman"/>
          <w:sz w:val="24"/>
          <w:szCs w:val="24"/>
        </w:rPr>
        <w:t>nors ir prarastų reikšmingą vertę – visiškai savarankiško atradimo patirtį, atradimo padarymo žavesį, laimėjimą, kliūčių ir pralaimėjimų įveikimą, amžino pavasario jausmą, pasitikėjimą savimi, tuo pačiu sutaupytų daugybę laiko.</w:t>
      </w:r>
    </w:p>
    <w:p>
      <w:pPr>
        <w:pStyle w:val="Normal"/>
        <w:ind w:firstLine="540"/>
        <w:jc w:val="both"/>
        <w:rPr/>
      </w:pPr>
      <w:r>
        <w:rPr/>
        <w:t>*) „</w:t>
      </w:r>
      <w:r>
        <w:rPr>
          <w:b/>
        </w:rPr>
        <w:t>Nuosaiki įtaka</w:t>
      </w:r>
      <w:r>
        <w:rPr/>
        <w:t>“ – galutinės atradimo formuluotės ir tam tikros su ja susijusios informacijos praktikuojančiam pateikimas po to, kai jis padaro reikšmingas pastangas bandydamas savarankiškai pasiekti atradimą, padaro visą tarpinių atradimų eilę.</w:t>
      </w:r>
    </w:p>
    <w:p>
      <w:pPr>
        <w:pStyle w:val="Normal"/>
        <w:ind w:firstLine="540"/>
        <w:jc w:val="both"/>
        <w:rPr/>
      </w:pPr>
      <w:r>
        <w:rPr/>
        <w:t>*) „</w:t>
      </w:r>
      <w:r>
        <w:rPr>
          <w:b/>
        </w:rPr>
        <w:t>Jonvabaliai</w:t>
      </w:r>
      <w:r>
        <w:rPr/>
        <w:t xml:space="preserve">“ – poveikiai, nukreipti į tai, kad atsirastų supratimas, jog jau dabar aš galiu pradėti daryti pastangas arba tiesiog dabar galiu bandyti daryti daugiau pastangų – intensyviau, stipriau, nuoširdžiau ir t.t.: užrašai ant sienų, periodiškas žadintuvo skambėjimas, kito žmogaus veiksmai atitinkamai susitarimus ir t.t..  </w:t>
      </w:r>
    </w:p>
    <w:p>
      <w:pPr>
        <w:pStyle w:val="Normal"/>
        <w:ind w:firstLine="540"/>
        <w:jc w:val="both"/>
        <w:rPr/>
      </w:pPr>
      <w:r>
        <w:rPr/>
        <w:t>*) „</w:t>
      </w:r>
      <w:r>
        <w:rPr>
          <w:b/>
        </w:rPr>
        <w:t>Kontroliuojamas atsitraukimas</w:t>
      </w:r>
      <w:r>
        <w:rPr/>
        <w:t>“ – veiksmų būdas, kai tu bandai atlikti tam tikrą praktiką (pavyzdžiui NšS kūrimo), bet supranti, kad tavo pastangos yra menkos, rezultatas blausus ir netenkinantis, bet tu neįlipi į nepasitenkinimą, pilkumą ir neviltį, nepertrauki praktiką, o „nusileidi“ praktikoje, kuri sukelia mažiau ryškų rezultatą ir reikalaujančiose sąlygose mažiau dėmesio (pavyzdžiui, vietoje NšS kūrimo tu pradedi kitą praktiką).</w:t>
      </w:r>
    </w:p>
    <w:p>
      <w:pPr>
        <w:pStyle w:val="Normal"/>
        <w:ind w:firstLine="540"/>
        <w:jc w:val="both"/>
        <w:rPr/>
      </w:pPr>
      <w:r>
        <w:rPr/>
        <w:t>*)  „</w:t>
      </w:r>
      <w:r>
        <w:rPr>
          <w:b/>
        </w:rPr>
        <w:t>Įsikibimas</w:t>
      </w:r>
      <w:r>
        <w:rPr/>
        <w:t xml:space="preserve">“ – veiksmai, atliekami, kai praktikos procese (ypač ilgalaikės formalios praktikos) tu supranti, kad pastangos tapo neryškios, rezultatai išbluko ir pasidarė netenkinančiais. Tada tu tarsi pasipurtai, kaip šuo, pasegi save, prisipumpuoji šviežumu, pastangų aiškumu ir sieki grįžimo prie ankstesnės būsenos, tenkinančio pastangų ir rezultatų laipsnio, nesiimdamas kontroliuojamo atsitraukimo. </w:t>
      </w:r>
    </w:p>
    <w:p>
      <w:pPr>
        <w:pStyle w:val="Normal"/>
        <w:ind w:firstLine="540"/>
        <w:jc w:val="both"/>
        <w:rPr/>
      </w:pPr>
      <w:r>
        <w:rPr/>
        <w:t>*) „</w:t>
      </w:r>
      <w:r>
        <w:rPr>
          <w:b/>
        </w:rPr>
        <w:t>Žaistigrai</w:t>
      </w:r>
      <w:r>
        <w:rPr/>
        <w:t>“ (nuo „žaismingumas“ ir „tigrai“) – NšS, kurios suliepsnoja iš karto po įsikibimo (įprastai tai būna džiaugsmas, pergalė, amžino pavasario jausmas, kovos džiaugsmas).</w:t>
      </w:r>
    </w:p>
    <w:p>
      <w:pPr>
        <w:pStyle w:val="Normal"/>
        <w:ind w:firstLine="540"/>
        <w:jc w:val="both"/>
        <w:rPr/>
      </w:pPr>
      <w:r>
        <w:rPr/>
        <w:t>*) „</w:t>
      </w:r>
      <w:r>
        <w:rPr>
          <w:b/>
        </w:rPr>
        <w:t>Padvisusi realizacija</w:t>
      </w:r>
      <w:r>
        <w:rPr/>
        <w:t>“ – kai prisimenu, kad neseniai buvo DN, o aš nespėjau visų realizuoti, pradedu mechaniškai daryti tai, ką laikau jų realizacija, vietoj to, kad ieškočiau DN, kurie yra dabar. Tai yra, aš tik manau, kad realizuoju DN, o iš tikrųjų jų net nėra, yra tik prisiminimas apie juos, todėl šitie veiksmai – mechaniško noro, kuris yra noro turėti, praradimo jausmo, baimės kažką prarasti apsireiškimu, realizacija.</w:t>
      </w:r>
    </w:p>
    <w:p>
      <w:pPr>
        <w:pStyle w:val="Normal"/>
        <w:ind w:firstLine="540"/>
        <w:jc w:val="both"/>
        <w:rPr/>
      </w:pPr>
      <w:r>
        <w:rPr/>
        <w:t>*) „</w:t>
      </w:r>
      <w:r>
        <w:rPr>
          <w:b/>
        </w:rPr>
        <w:t>Sukabinta veikla“</w:t>
      </w:r>
      <w:r>
        <w:rPr/>
        <w:t xml:space="preserve"> – toks buitinių reikalų tvarkymas, kurį lydi interpretacija „tai dalis mano pasiruošimo kelionei NšS pasauliuose, tai reikalai, kuriuos aš noriu atlikti, nes jų atlikimas palengvins mano vienintelio tikslo išsprendimą“. Tuo metu atsiranda silpnas šių reikalų ir NšS rezonansas. </w:t>
      </w:r>
    </w:p>
    <w:p>
      <w:pPr>
        <w:pStyle w:val="Normal"/>
        <w:ind w:firstLine="540"/>
        <w:jc w:val="both"/>
        <w:rPr/>
      </w:pPr>
      <w:r>
        <w:rPr/>
        <w:t>*) „</w:t>
      </w:r>
      <w:r>
        <w:rPr>
          <w:b/>
        </w:rPr>
        <w:t>Nušvitusi formali praktika</w:t>
      </w:r>
      <w:r>
        <w:rPr/>
        <w:t>“ – formali praktika, kuri yra labai efektinga ir lydima intensyvaus NF ir NšS suliepsnojimų.</w:t>
      </w:r>
    </w:p>
    <w:p>
      <w:pPr>
        <w:pStyle w:val="Normal"/>
        <w:ind w:firstLine="540"/>
        <w:jc w:val="both"/>
        <w:rPr/>
      </w:pPr>
      <w:r>
        <w:rPr/>
        <w:t>*) „</w:t>
      </w:r>
      <w:r>
        <w:rPr>
          <w:b/>
        </w:rPr>
        <w:t>Formali kaupimo praktika</w:t>
      </w:r>
      <w:r>
        <w:rPr/>
        <w:t xml:space="preserve">“ – formali praktika, kuri yra lydima silpnų NšS suliepsnojimų tik trumpam laikui padarius pastangas, po ko keičiasi į NF arba „niekas nevyksta“. </w:t>
      </w:r>
    </w:p>
    <w:p>
      <w:pPr>
        <w:pStyle w:val="Normal"/>
        <w:ind w:firstLine="540"/>
        <w:jc w:val="both"/>
        <w:rPr/>
      </w:pPr>
      <w:r>
        <w:rPr/>
        <w:t>*) „</w:t>
      </w:r>
      <w:r>
        <w:rPr>
          <w:b/>
        </w:rPr>
        <w:t>Neasmeniniai suvokimai</w:t>
      </w:r>
      <w:r>
        <w:rPr/>
        <w:t>“ – turintys tokias savybes: kuo jie yra intensyvesni, tuo labiau aš abejoju, jog tai „aš juos jaučiu“ ir , kad „kažkam aš juos jaučiu“. Kai jie pasiekia aukščiausius intensyvumo laipsnius, visiškai dingsta skyrimas „aš juos jaučiu“, „kažkam juos jaučiu“ ir atsiranda kitas skyrimas, rezonansiškai aprašomas frazėmis „suvokimų srautas“, neobjektiniai suvokimai“, „niekieno ir niekam suvokimas“, taip pat atsiranda Vienybės sektoriaus NšS.</w:t>
      </w:r>
    </w:p>
    <w:p>
      <w:pPr>
        <w:pStyle w:val="Normal"/>
        <w:ind w:firstLine="540"/>
        <w:jc w:val="both"/>
        <w:rPr/>
      </w:pPr>
      <w:r>
        <w:rPr/>
        <w:t>*) „</w:t>
      </w:r>
      <w:r>
        <w:rPr>
          <w:b/>
        </w:rPr>
        <w:t>Egzistuojantys</w:t>
      </w:r>
      <w:r>
        <w:rPr/>
        <w:t>“ – įprasti suvokimai, patvirtinti mokslu priimta tvarka žmonėmis, kurie jaučia niūrumus + tuos suvokimus, kurie tampa pasiekiami žmogui, šalinančiam niūrumus ir kultivuojančiam NšS.</w:t>
      </w:r>
    </w:p>
    <w:p>
      <w:pPr>
        <w:pStyle w:val="Normal"/>
        <w:ind w:firstLine="540"/>
        <w:jc w:val="both"/>
        <w:rPr/>
      </w:pPr>
      <w:r>
        <w:rPr/>
        <w:t>*) „</w:t>
      </w:r>
      <w:r>
        <w:rPr>
          <w:b/>
        </w:rPr>
        <w:t>Mechaniškos skiriamosios sąmonės sustabdymas</w:t>
      </w:r>
      <w:r>
        <w:rPr/>
        <w:t>“ arba „</w:t>
      </w:r>
      <w:r>
        <w:rPr>
          <w:b/>
        </w:rPr>
        <w:t>pasaulio sustabdymas</w:t>
      </w:r>
      <w:r>
        <w:rPr/>
        <w:t xml:space="preserve">“ – reiškinys, kurį lengva patirti bet kokios ciklinio įsitikinimo suvokimo praktikos metu, arba praktikos „ne-kalnai, ne-upės“ metu, arba akivaizdžių išsireiškimų kaip „kalnas – akmenų krūva, Dalaj-Lama – mėsos gabalas“ kartojimo praktikos metu. Rezonansinis aprašymas „pasaulio sustabdymo“ – „netikėtai kalnas tampa dar kažkuo“, t.y. visiškai naujas suvokimas, kurio išgyvenimo dėka atsiranda aiškumas, jog kalnas – ne tik akmenų krūva, kaip ir Dalaj-Lama – ne tik mėsos gabalas, nors, neabejotinai, matyti kalną kaip akmenų krūvą, o Dalaj-Lamą kaip mėsos gabalas – vienas iš adekvačiausių ir neprieštaringiausių būdų (plačiose ribose) interpretuoti pamatytą. </w:t>
      </w:r>
    </w:p>
    <w:p>
      <w:pPr>
        <w:pStyle w:val="Normal"/>
        <w:ind w:firstLine="540"/>
        <w:jc w:val="both"/>
        <w:rPr/>
      </w:pPr>
      <w:r>
        <w:rPr/>
        <w:t xml:space="preserve">Sustabdydami pasaulį, mes išeiname už ribas to, prie ko pripratome ir pradedami suvokti tai, ko nepripratome suvokti nepaisant to, kad tai neabejotinai egzistuoja. </w:t>
      </w:r>
    </w:p>
    <w:p>
      <w:pPr>
        <w:pStyle w:val="Normal"/>
        <w:ind w:firstLine="540"/>
        <w:jc w:val="both"/>
        <w:rPr/>
      </w:pPr>
      <w:r>
        <w:rPr/>
        <w:t>*) „</w:t>
      </w:r>
      <w:r>
        <w:rPr>
          <w:b/>
        </w:rPr>
        <w:t>Pasistūmimas apčiuopomis</w:t>
      </w:r>
      <w:r>
        <w:rPr/>
        <w:t xml:space="preserve">“  - nėra aiškumo suvokimuose, bet yra noras išgyventi tą neaiškių suvokimų gumulą, kuris atsiranda nuo apibrėžtų veiksmų ir yra noras daryti šiuos veiksmus. </w:t>
      </w:r>
    </w:p>
    <w:p>
      <w:pPr>
        <w:pStyle w:val="Normal"/>
        <w:ind w:firstLine="540"/>
        <w:jc w:val="both"/>
        <w:rPr/>
      </w:pPr>
      <w:r>
        <w:rPr/>
        <w:t>*) „</w:t>
      </w:r>
      <w:r>
        <w:rPr>
          <w:b/>
        </w:rPr>
        <w:t>Kreiserio ėjimas</w:t>
      </w:r>
      <w:r>
        <w:rPr/>
        <w:t>“ – būsena, charakterizuojama ryškių NšS, intensyvių pastangų buvimu, rezonuojanti su vaizdu esą jokių kliūčių nebeliko, o tos, kurias dar galima išskirti – tiesiog lukštai, kuriuos lengva sudaužyti.</w:t>
      </w:r>
    </w:p>
    <w:p>
      <w:pPr>
        <w:pStyle w:val="Normal"/>
        <w:ind w:firstLine="540"/>
        <w:jc w:val="both"/>
        <w:rPr/>
      </w:pPr>
      <w:r>
        <w:rPr/>
        <w:t>*) „</w:t>
      </w:r>
      <w:r>
        <w:rPr>
          <w:b/>
        </w:rPr>
        <w:t>Trigeris</w:t>
      </w:r>
      <w:r>
        <w:rPr/>
        <w:t>“ – bet koks suvokimas, kuris šiuo momentu sukelia DN intensyvinti praktiką ir/arba stiprinti NšS.</w:t>
      </w:r>
    </w:p>
    <w:p>
      <w:pPr>
        <w:pStyle w:val="Normal"/>
        <w:ind w:firstLine="540"/>
        <w:jc w:val="both"/>
        <w:rPr/>
      </w:pPr>
      <w:r>
        <w:rPr/>
        <w:t>*) „</w:t>
      </w:r>
      <w:r>
        <w:rPr>
          <w:b/>
        </w:rPr>
        <w:t>Įvertinimas</w:t>
      </w:r>
      <w:r>
        <w:rPr/>
        <w:t>“ – mintis,  ranguojanti vertinamą, t.y. nustatanti jo vietą tam tikroje vertinimo skalėje ( nuo „labai silpnai išreikšto“ iki „stipriai išreikšto“).</w:t>
      </w:r>
    </w:p>
    <w:p>
      <w:pPr>
        <w:pStyle w:val="Normal"/>
        <w:ind w:firstLine="540"/>
        <w:jc w:val="both"/>
        <w:rPr/>
      </w:pPr>
      <w:r>
        <w:rPr>
          <w:rFonts w:eastAsia="Times New Roman"/>
        </w:rPr>
        <w:t xml:space="preserve"> </w:t>
      </w:r>
      <w:r>
        <w:rPr/>
        <w:t xml:space="preserve">Kadangi pas mechanišką žmogų NE ir PE automatiškai ir nekontroliuojamai seka mintis ir reikšmingu laipsniu jomis apibrėžiamos (iš dalies jos taip pat apibrėžiamos mechaniško įpročio jausti tam tikras NE ir PE tam tikroje situacijoje), o taip pat atsižvelgiant į tai, kad mintys nesuvokiamos pašaliniais, tuo metu kai emocijos sukelia mažiau ar daugiau „nuskaitomą“ mimiką ir kitus kūniškus apsireiškimus, tai, kalbant apie „įvertinimą“, dažnai įjungiama į šį apibrėžimą ir emocijų, sekančių šias ranguojančias mintis, visumą. </w:t>
      </w:r>
    </w:p>
    <w:p>
      <w:pPr>
        <w:pStyle w:val="Normal"/>
        <w:ind w:firstLine="540"/>
        <w:jc w:val="both"/>
        <w:rPr/>
      </w:pPr>
      <w:r>
        <w:rPr/>
        <w:t>Esant aukštam automatizmo laipsniui, emocijos tampa ranguojančių minčių pakaitalais, pavyzdžiui, jeigu pas žmogų įtvirtinta tam tikra koncepcija, tai jai prieštaraujantys veiksmai, iš karto sukelia NE – kuo labiau tas prieštaravimas išreikštas, tuo intensyvesnes mintys, tuo pačiu savarankiškai ranguojančių minčių, kurios yra garsiojo vidinio dialogo pobūdžiu, gali beveik visiškai nebūti. Šiuo atveju emocijų intensyvumas tarnauja kaip rangavimo būdas.</w:t>
      </w:r>
    </w:p>
    <w:p>
      <w:pPr>
        <w:pStyle w:val="Normal"/>
        <w:ind w:firstLine="540"/>
        <w:jc w:val="both"/>
        <w:rPr/>
      </w:pPr>
      <w:r>
        <w:rPr/>
        <w:t xml:space="preserve">Taip pat būtina atsižvelgti į tai, kad dažnai vertinančiai asmenybei  turi reikšmės ne tik tai – kaip ranguojama, kokios emocijos yra patiriamos, bet ir kokie veiksmai seka po to. Todėl, kalbant, pavyzdžiui, apie „ilgalaikį vertinimą“, dažnai turima omeny dar ir einančių po ranguojamų minčių ir emocijų veiksmai, o gal netgi ir tik šitie veiksmai, nepriklausomai nuo emocijų ir minčių.  </w:t>
      </w:r>
    </w:p>
    <w:p>
      <w:pPr>
        <w:pStyle w:val="Normal"/>
        <w:ind w:firstLine="540"/>
        <w:jc w:val="both"/>
        <w:rPr/>
      </w:pPr>
      <w:r>
        <w:rPr/>
        <w:t xml:space="preserve">Ryšium su tuo, kad tokie įvairūs reiškiniai vienijami žodžio „įvertinimas“ (aš čia neprimenu tokių siaurai-specialių šio žodžio reikšmių, kaip „mokyklinis įvertinimas“), neišvengiama painiava, sukelianti sąmoningo aiškumo nebuvimą bei bukumą.  Jeigu, pavyzdžiui, kažkas apie tave galvoja „jis negražus“ (negatyvus įvertinimas), tuo metu jis gali jausti PE ir PO tau (teigiamas įvertinimas), nes tu nesi jo konkurentas tarp merginų, tuo pačiu jis gali paniekinamai sakyti merginoms apie tavo bjaurumą, t.y. daryti tau nepageidaujamus veiksmus (negatyvus įvertinimas), ir tuo pačiu dėl kontrasto ir tam, kad pabrėžtų savo grožį jis gali artėti prie tavęs,  daryti kažką tavo labui (pozityvus įvertinimas) – pavyzdžiui, ims tave į prestižinį vakarėlį su daugybe gražių merginų, prie kurių kitu atveju tu netgi negalėtumei priartėti. Ir šioje painiavoje argi galima pasakyti – koks yra jo tavęs „įvertinimas“? Šios painiavos įveikimui būtina nustatyti – kas gi yra „įvertinimas“ ir aš teikiu pirmenybę sustoti ties tuo, kad įvertinimas tai būtent ranguojanti mintis. </w:t>
      </w:r>
    </w:p>
    <w:p>
      <w:pPr>
        <w:pStyle w:val="Normal"/>
        <w:ind w:firstLine="540"/>
        <w:jc w:val="both"/>
        <w:rPr/>
      </w:pPr>
      <w:r>
        <w:rPr/>
        <w:t>*) „</w:t>
      </w:r>
      <w:r>
        <w:rPr>
          <w:b/>
        </w:rPr>
        <w:t>Aukštas įvertinimas</w:t>
      </w:r>
      <w:r>
        <w:rPr/>
        <w:t>“ – mintis, kuri aukštai ranguoja vertinamą [pagal nurodytą arba numatomą skalę].</w:t>
      </w:r>
    </w:p>
    <w:p>
      <w:pPr>
        <w:pStyle w:val="Normal"/>
        <w:ind w:firstLine="540"/>
        <w:jc w:val="both"/>
        <w:rPr/>
      </w:pPr>
      <w:r>
        <w:rPr/>
        <w:t>*) „</w:t>
      </w:r>
      <w:r>
        <w:rPr>
          <w:b/>
        </w:rPr>
        <w:t>Pozityvus įvertinimas</w:t>
      </w:r>
      <w:r>
        <w:rPr/>
        <w:t>“ („pįv“) – PE, patiriamos šiuo momentu įvertinamam (nepriklausomai nuo to aukštai ar žemai įvertintas vertinamas).</w:t>
      </w:r>
    </w:p>
    <w:p>
      <w:pPr>
        <w:pStyle w:val="Normal"/>
        <w:ind w:firstLine="540"/>
        <w:jc w:val="both"/>
        <w:rPr/>
      </w:pPr>
      <w:r>
        <w:rPr/>
        <w:t>*) „</w:t>
      </w:r>
      <w:r>
        <w:rPr>
          <w:b/>
        </w:rPr>
        <w:t>Konstruktyvus įvertinimas</w:t>
      </w:r>
      <w:r>
        <w:rPr/>
        <w:t>“ – veiksmų (arba ne veiksmų )atlikimas, nukreiptas į vertinamo norų realizacijos sąveiką (nepriklausomai nuo to – aukštai ar žemai, pozityviai ar negatyviai įvertintas vertinamas).</w:t>
      </w:r>
    </w:p>
    <w:p>
      <w:pPr>
        <w:pStyle w:val="Normal"/>
        <w:ind w:firstLine="540"/>
        <w:jc w:val="both"/>
        <w:rPr/>
      </w:pPr>
      <w:r>
        <w:rPr/>
        <w:t>*) „</w:t>
      </w:r>
      <w:r>
        <w:rPr>
          <w:b/>
        </w:rPr>
        <w:t>Ženklinis įvykis</w:t>
      </w:r>
      <w:r>
        <w:rPr/>
        <w:t>“ arba „</w:t>
      </w:r>
      <w:r>
        <w:rPr>
          <w:b/>
        </w:rPr>
        <w:t>ženklas</w:t>
      </w:r>
      <w:r>
        <w:rPr/>
        <w:t>“ – įvykis, kai:</w:t>
      </w:r>
    </w:p>
    <w:p>
      <w:pPr>
        <w:pStyle w:val="ListParagraph"/>
        <w:numPr>
          <w:ilvl w:val="0"/>
          <w:numId w:val="59"/>
        </w:numPr>
        <w:ind w:left="0" w:firstLine="540"/>
        <w:jc w:val="both"/>
        <w:rPr>
          <w:rFonts w:ascii="Times New Roman" w:hAnsi="Times New Roman" w:cs="Times New Roman"/>
          <w:sz w:val="24"/>
          <w:szCs w:val="24"/>
        </w:rPr>
      </w:pPr>
      <w:r>
        <w:rPr>
          <w:rFonts w:cs="Times New Roman" w:ascii="Times New Roman" w:hAnsi="Times New Roman"/>
          <w:sz w:val="24"/>
          <w:szCs w:val="24"/>
        </w:rPr>
        <w:t>yra nelauktas ryškus jo rezonansas su paslapties jausmu, žavesiu, įtempto gyvenimo pilnatve;</w:t>
      </w:r>
    </w:p>
    <w:p>
      <w:pPr>
        <w:pStyle w:val="ListParagraph"/>
        <w:numPr>
          <w:ilvl w:val="0"/>
          <w:numId w:val="59"/>
        </w:numPr>
        <w:ind w:left="0" w:firstLine="540"/>
        <w:jc w:val="both"/>
        <w:rPr/>
      </w:pPr>
      <w:r>
        <w:rPr>
          <w:rFonts w:cs="Times New Roman" w:ascii="Times New Roman" w:hAnsi="Times New Roman"/>
          <w:sz w:val="24"/>
          <w:szCs w:val="24"/>
        </w:rPr>
        <w:t>yra DN sustoti, sustingti, kuo labiau visais jausmais „įsiurbti“ šį įvykį ir su juo rezonuojančius NšS.</w:t>
      </w:r>
    </w:p>
    <w:p>
      <w:pPr>
        <w:pStyle w:val="Normal"/>
        <w:ind w:firstLine="540"/>
        <w:jc w:val="both"/>
        <w:rPr/>
      </w:pPr>
      <w:r>
        <w:rPr/>
        <w:t>*) „</w:t>
      </w:r>
      <w:r>
        <w:rPr>
          <w:b/>
        </w:rPr>
        <w:t>Ženklinis sutrikimas</w:t>
      </w:r>
      <w:r>
        <w:rPr/>
        <w:t xml:space="preserve">“ – ženklinis įvykis, kuriuo metu tu įsitikinęs tuo, kad veikei su visišku aiškumu ir dėmesingumu, darei efektingus ir tikslius žingsnius, o pasekmėje išeina tai, kas įvyksta, jeigu tu veiki išsiblaškęs, paveiktas buitinių marazmų.  </w:t>
      </w:r>
    </w:p>
    <w:p>
      <w:pPr>
        <w:pStyle w:val="Normal"/>
        <w:ind w:firstLine="540"/>
        <w:jc w:val="both"/>
        <w:rPr/>
      </w:pPr>
      <w:r>
        <w:rPr/>
        <w:t>*) „</w:t>
      </w:r>
      <w:r>
        <w:rPr>
          <w:b/>
        </w:rPr>
        <w:t>Nušvitęs pasirinkimas</w:t>
      </w:r>
      <w:r>
        <w:rPr/>
        <w:t>“ – įvyksta, kai realizuojamas tas DN, kuris šiuo momentu stipresnis negu kiti (t.y. jeigu ir yra koncepcijų, mechaniškų norų NE ir kitų niūrumų įsimišimas, tai ne kritiškas, nekeičiantis pasirinkimo).</w:t>
      </w:r>
    </w:p>
    <w:p>
      <w:pPr>
        <w:pStyle w:val="Normal"/>
        <w:ind w:firstLine="540"/>
        <w:jc w:val="both"/>
        <w:rPr/>
      </w:pPr>
      <w:r>
        <w:rPr/>
        <w:t>*) „</w:t>
      </w:r>
      <w:r>
        <w:rPr>
          <w:b/>
        </w:rPr>
        <w:t>Didelis kasdienybės atotrūkis</w:t>
      </w:r>
      <w:r>
        <w:rPr/>
        <w:t xml:space="preserve">“ – efektyvus būdas mechaniškai pertraukti įprastą niūrumų srautą – nuvažiuoti į kelionę, sudaryti sau sąlygas staigiai nors mėnesiui pakeisti ir aplinką, ir bendravimo ratą, ir užsiėmimą. Darant pastangas tai leidžia lengviau įkalti pleištą į ištisinę kasdienybės sieną, išjudinti patvarią niūrumų grandinę. </w:t>
      </w:r>
    </w:p>
    <w:p>
      <w:pPr>
        <w:pStyle w:val="Normal"/>
        <w:ind w:firstLine="540"/>
        <w:jc w:val="both"/>
        <w:rPr/>
      </w:pPr>
      <w:r>
        <w:rPr/>
        <w:t>*) „</w:t>
      </w:r>
      <w:r>
        <w:rPr>
          <w:b/>
        </w:rPr>
        <w:t>Kūno praplovimo NšS praktika</w:t>
      </w:r>
      <w:r>
        <w:rPr/>
        <w:t>“ -  jausdamas tam tikrą NšS, atkreipi dėmesį į skirtingas kūno dalis ir įsivaizduoji, kad NšS pasistumia ten, jaučiamas ten, spinduliuoja šioje kūno dalyje. Efektinga yra lydėti tai „įšokimu“ į malonaus, vėsaus, spinduliuojančio šviežumo pojūtį šioje dalyje.</w:t>
      </w:r>
    </w:p>
    <w:p>
      <w:pPr>
        <w:pStyle w:val="Normal"/>
        <w:ind w:firstLine="540"/>
        <w:jc w:val="both"/>
        <w:rPr/>
      </w:pPr>
      <w:r>
        <w:rPr/>
        <w:t>*) „</w:t>
      </w:r>
      <w:r>
        <w:rPr>
          <w:b/>
        </w:rPr>
        <w:t>Sustiprinta kūno praplovimo NšS praktika</w:t>
      </w:r>
      <w:r>
        <w:rPr/>
        <w:t>“ –noro, išreikšto mintimi „tegul ši kūno dalis spinduliuoja NšS“, „tegul šis kūnas taps Budos kūnu“, „tegul kiekvienas galės paimti iš šios vietos NšS“, „tegul visas kūnas taps NšS telkiniu“ lydėjimas. Šios mintys rezonuoja su ištikimybe, atsidavimu, kurie yra labai efektyviais siekiant protrūkių praktikoje.</w:t>
      </w:r>
    </w:p>
    <w:p>
      <w:pPr>
        <w:pStyle w:val="Normal"/>
        <w:ind w:firstLine="540"/>
        <w:jc w:val="both"/>
        <w:rPr/>
      </w:pPr>
      <w:r>
        <w:rPr/>
        <w:t>*) „</w:t>
      </w:r>
      <w:r>
        <w:rPr>
          <w:b/>
        </w:rPr>
        <w:t>Jaunystė</w:t>
      </w:r>
      <w:r>
        <w:rPr/>
        <w:t>“ – būsena, kai atsikūrimas po orgazmų, stiprių niūrumų, apsinuodijimų maistiniais nuodais, o taip pat pažintinio, varomojo aktyvumo prabudimas vyksta palyginus greitai – dar iki to laiko, kol prasidės naujas apsinuodijimas.</w:t>
      </w:r>
    </w:p>
    <w:p>
      <w:pPr>
        <w:pStyle w:val="Normal"/>
        <w:ind w:firstLine="540"/>
        <w:jc w:val="both"/>
        <w:rPr/>
      </w:pPr>
      <w:r>
        <w:rPr/>
        <w:t>*) „</w:t>
      </w:r>
      <w:r>
        <w:rPr>
          <w:b/>
        </w:rPr>
        <w:t>Senatvė</w:t>
      </w:r>
      <w:r>
        <w:rPr/>
        <w:t xml:space="preserve">“ – būsena, kai tolesnis apsinuodijimo aktas prasideda dar neatsikūrus nuo praėjusio, ko pasekmėje nėra džiaugsmingų norų pažinti, judėti, tyrinėti, keistis, kovoti dėl NšS. Pas daugelį žmonių senatvė prasideda jau nuo  22-23 metų. Nors to ir galima išvengti, išsprukti galima tik pradėjus daryti desperatiškas ir/arba džiaugsmingas pastangas. </w:t>
      </w:r>
    </w:p>
    <w:p>
      <w:pPr>
        <w:pStyle w:val="Normal"/>
        <w:ind w:firstLine="540"/>
        <w:jc w:val="both"/>
        <w:rPr/>
      </w:pPr>
      <w:r>
        <w:rPr/>
        <w:t>*) „</w:t>
      </w:r>
      <w:r>
        <w:rPr>
          <w:b/>
        </w:rPr>
        <w:t>Sinoniminių NšS reikšmių eilės</w:t>
      </w:r>
      <w:r>
        <w:rPr/>
        <w:t>“ – žodžiai, reiškiantys įvairias vieno NšS savybes – įvairų intensyvumą, gilumą, skvarbumą ir t.t. NE kiekvienoje kalvoje turi daugybę sinonimų – pavyzdžiui, nerimas, susirūpinimas, neramumas, nuogąstavimas, sumišimas – visa tai yra vienos NE sinonimai. O ar galima rasti sinonimą NšS-ištikimybei? Amžino pavasario jausmui? Jų nėra, nes žmonija dar neturi NšS išgyvenimo patirties. Būtina kurti kalbą. Ir netgi tada, kai atrodo, jog yra pakankamai sinonimų, pavyzdžiui - gražus, nuostabus, stulbinantis, žavus – jie yra tuščiais žodžiais, t.y. reiškiančiais ne apibrėžtas grožio jausmo savybes, o  PE, SavS, SG, norą darytį įspūdžius, o taip pat visiškai neturinčiais reikšmės, miglotais štampais.</w:t>
      </w:r>
    </w:p>
    <w:p>
      <w:pPr>
        <w:pStyle w:val="Normal"/>
        <w:ind w:firstLine="540"/>
        <w:jc w:val="both"/>
        <w:rPr/>
      </w:pPr>
      <w:r>
        <w:rPr/>
        <w:t xml:space="preserve">Sinoniminių eilių kūrimas yra tikslingas, nes jų naudojimas leidžia aiškiai skirti NšS, o kuo aiškiau NšS išskirtas, tuo ryškiau ir patvariau jis reiškiasi. Tai taip pat leidžia palengvinti praktikuojančių bendravimą. </w:t>
      </w:r>
    </w:p>
    <w:p>
      <w:pPr>
        <w:pStyle w:val="Normal"/>
        <w:ind w:firstLine="540"/>
        <w:jc w:val="both"/>
        <w:rPr/>
      </w:pPr>
      <w:r>
        <w:rPr/>
        <w:t>Atskira užduotis – terminų, reikalingų patvarius NšS akordų žymėjimui, kūrimas.</w:t>
      </w:r>
    </w:p>
    <w:p>
      <w:pPr>
        <w:pStyle w:val="Normal"/>
        <w:ind w:firstLine="540"/>
        <w:jc w:val="both"/>
        <w:rPr/>
      </w:pPr>
      <w:r>
        <w:rPr/>
        <w:t>*) „</w:t>
      </w:r>
      <w:r>
        <w:rPr>
          <w:b/>
        </w:rPr>
        <w:t>Apibrėžimų suteikimo praktika</w:t>
      </w:r>
      <w:r>
        <w:rPr/>
        <w:t>“ – ypatingai efektyvi ir įdomi praktika, nukreipta į įpročių kurti aprašinėjimus ir apibrėžimus, struktūrizuoti atradimus ir stebėjimus,  be kurių neįmanoma arba labai apsunkinta kelionė į NšS, formavimą.  Praktikos esmė suteikti apibrėžimus, atrodo, labiausiai „suprantamiems“ daiktams – pagalvė, sutikimas, pavasaris, laukimas ir t.t.</w:t>
      </w:r>
    </w:p>
    <w:p>
      <w:pPr>
        <w:pStyle w:val="Normal"/>
        <w:ind w:firstLine="540"/>
        <w:jc w:val="both"/>
        <w:rPr/>
      </w:pPr>
      <w:r>
        <w:rPr/>
        <w:t xml:space="preserve">Matematikos studijavimas (jeigu tai suteikia malonumą) suteikia puikius įpročius, kuriuos galima naudoti ir apibrėžimų paieškai, ir tuo pačiu atradimų aprašinėjimui ir struktūrizavimui. </w:t>
      </w:r>
    </w:p>
    <w:p>
      <w:pPr>
        <w:pStyle w:val="Normal"/>
        <w:ind w:firstLine="540"/>
        <w:jc w:val="both"/>
        <w:rPr/>
      </w:pPr>
      <w:r>
        <w:rPr/>
        <w:t>*) „</w:t>
      </w:r>
      <w:r>
        <w:rPr>
          <w:b/>
        </w:rPr>
        <w:t>Struktūrizacijos noras</w:t>
      </w:r>
      <w:r>
        <w:rPr/>
        <w:t>“ – džiaugsmingas noras atlikti paskutiniu laiku padarytų atradimų apžvalgą ir įvesti terminų visumą, kas leidžia:</w:t>
      </w:r>
    </w:p>
    <w:p>
      <w:pPr>
        <w:pStyle w:val="ListParagraph"/>
        <w:numPr>
          <w:ilvl w:val="0"/>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palengvinti atradimų apžvalgą, išdėstymą</w:t>
      </w:r>
    </w:p>
    <w:p>
      <w:pPr>
        <w:pStyle w:val="ListParagraph"/>
        <w:numPr>
          <w:ilvl w:val="0"/>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palengvinti atradimų integravimą į egzistuojančią įsivaizdavimų sistemą</w:t>
      </w:r>
    </w:p>
    <w:p>
      <w:pPr>
        <w:pStyle w:val="ListParagraph"/>
        <w:numPr>
          <w:ilvl w:val="0"/>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išvalyti neaiškumus savo įsivaizdavimuose, atradimuose ir prieiti maksimaliausio aiškumo laipsnį</w:t>
      </w:r>
    </w:p>
    <w:p>
      <w:pPr>
        <w:pStyle w:val="ListParagraph"/>
        <w:numPr>
          <w:ilvl w:val="0"/>
          <w:numId w:val="7"/>
        </w:numPr>
        <w:ind w:left="0" w:firstLine="540"/>
        <w:jc w:val="both"/>
        <w:rPr/>
      </w:pPr>
      <w:r>
        <w:rPr>
          <w:rFonts w:cs="Times New Roman" w:ascii="Times New Roman" w:hAnsi="Times New Roman"/>
          <w:sz w:val="24"/>
          <w:szCs w:val="24"/>
        </w:rPr>
        <w:t>apreikšti ir sustiprinti džiaugsmingus naujų atradimų norus, nuojautą, norą tyrinėti.</w:t>
      </w:r>
    </w:p>
    <w:p>
      <w:pPr>
        <w:pStyle w:val="Normal"/>
        <w:ind w:firstLine="540"/>
        <w:jc w:val="both"/>
        <w:rPr/>
      </w:pPr>
      <w:r>
        <w:rPr/>
        <w:t>Struktūrizacijos ir džiaugsmingas naujų eksperimentų, stebėjimų noras sudaro „komplementarią, tyrinėjimo porą“, kurioje pirmo ir antro noro lyginamasis svoris nustatomas paprastu būdu – kas stipriau, tai ir realizuojama.</w:t>
      </w:r>
    </w:p>
    <w:p>
      <w:pPr>
        <w:pStyle w:val="Normal"/>
        <w:ind w:firstLine="540"/>
        <w:jc w:val="both"/>
        <w:rPr/>
      </w:pPr>
      <w:r>
        <w:rPr/>
        <w:t>*) „</w:t>
      </w:r>
      <w:r>
        <w:rPr>
          <w:b/>
        </w:rPr>
        <w:t>Fiks-idėja</w:t>
      </w:r>
      <w:r>
        <w:rPr/>
        <w:t xml:space="preserve">“ – mechaniškas noras, lydimas bet kokios agresyvaus atsisakymo nuo pasiūlymo jį praanalizuoti formos. </w:t>
      </w:r>
    </w:p>
    <w:p>
      <w:pPr>
        <w:pStyle w:val="Normal"/>
        <w:ind w:firstLine="540"/>
        <w:jc w:val="both"/>
        <w:rPr/>
      </w:pPr>
      <w:r>
        <w:rPr/>
        <w:t>*) „</w:t>
      </w:r>
      <w:r>
        <w:rPr>
          <w:b/>
        </w:rPr>
        <w:t>Smauglio laikas</w:t>
      </w:r>
      <w:r>
        <w:rPr/>
        <w:t>“ – dienos laiko tarpas, kurio metu, dėl ankstesniais metais susiformavusio įpročio jausti stiprias NE, prasideda santykinis nuosmukis.</w:t>
      </w:r>
    </w:p>
    <w:p>
      <w:pPr>
        <w:pStyle w:val="Normal"/>
        <w:ind w:firstLine="540"/>
        <w:jc w:val="both"/>
        <w:rPr/>
      </w:pPr>
      <w:r>
        <w:rPr/>
        <w:t>Pavyzdžiui, jeigu tu daugelio metų bėgyje eidamas į mokyklą, jautei stiprias NE, tai gali būti rytas.  Jeigu suprasi, kad šiuo metu yra smauglio laikas, lengviau pradės reikštis šio mechanizmo įveikimo atkaklumas ir pasiryžimas, galėsi daryti mažiausiai, ką galima padaryti, pavyzdžiui, „šaltąsias“ formalias praktikas.</w:t>
      </w:r>
    </w:p>
    <w:p>
      <w:pPr>
        <w:pStyle w:val="Normal"/>
        <w:ind w:firstLine="540"/>
        <w:jc w:val="both"/>
        <w:rPr/>
      </w:pPr>
      <w:r>
        <w:rPr/>
        <w:t>*) „</w:t>
      </w:r>
      <w:r>
        <w:rPr>
          <w:b/>
        </w:rPr>
        <w:t>Hipotezė</w:t>
      </w:r>
      <w:r>
        <w:rPr/>
        <w:t>“ – prielaida, kurią [džiaugsmingai] norisi ištirti.</w:t>
      </w:r>
    </w:p>
    <w:p>
      <w:pPr>
        <w:pStyle w:val="Normal"/>
        <w:ind w:firstLine="540"/>
        <w:jc w:val="both"/>
        <w:rPr/>
      </w:pPr>
      <w:r>
        <w:rPr/>
        <w:t>*) „</w:t>
      </w:r>
      <w:r>
        <w:rPr>
          <w:b/>
        </w:rPr>
        <w:t>Progresinis socialinio eksperimento (SE) tikslas</w:t>
      </w:r>
      <w:r>
        <w:rPr/>
        <w:t>“ – vienas iš SE atlikimo tikslų – tas, kuris sėkmingos realizacijos atveju gali sukelti pasikeitimus tam tikruose socialiniuose sluoksniuose, kurie savo ruožtu dabar arba artimiausioje ateityje gali padaryti dalį visuomenės jautresne arba tolerantingesne TKP idėjoms.</w:t>
      </w:r>
    </w:p>
    <w:p>
      <w:pPr>
        <w:pStyle w:val="Normal"/>
        <w:ind w:firstLine="540"/>
        <w:jc w:val="both"/>
        <w:rPr/>
      </w:pPr>
      <w:r>
        <w:rPr/>
        <w:t>*)  „</w:t>
      </w:r>
      <w:r>
        <w:rPr>
          <w:b/>
        </w:rPr>
        <w:t>Ekstatiškumo laipsnis</w:t>
      </w:r>
      <w:r>
        <w:rPr/>
        <w:t xml:space="preserve">“ – toks NšS savybių apsireiškimo laipsnis, kai atsiranda rezonansas su ekstatiška palaima, t.y. NšS tampa pagal apibrėžimą „ekstatiškas“. </w:t>
      </w:r>
    </w:p>
    <w:p>
      <w:pPr>
        <w:pStyle w:val="Normal"/>
        <w:ind w:firstLine="540"/>
        <w:jc w:val="both"/>
        <w:rPr/>
      </w:pPr>
      <w:r>
        <w:rPr/>
        <w:t>„</w:t>
      </w:r>
      <w:r>
        <w:rPr/>
        <w:t xml:space="preserve">Intensyvumas“ turi pirmaeilę reikšmę, bet apibrėžtą įtaką ekstatiškumo atsiradimui suteikia ir kitos NšS savybės – skvarbumąs, apimties platuma, giluma. </w:t>
      </w:r>
    </w:p>
    <w:p>
      <w:pPr>
        <w:pStyle w:val="Normal"/>
        <w:ind w:firstLine="540"/>
        <w:jc w:val="both"/>
        <w:rPr/>
      </w:pPr>
      <w:r>
        <w:rPr/>
        <w:t>*) „</w:t>
      </w:r>
      <w:r>
        <w:rPr>
          <w:b/>
        </w:rPr>
        <w:t>Pabėgėlis</w:t>
      </w:r>
      <w:r>
        <w:rPr/>
        <w:t xml:space="preserve">“ – praktikuojantis, kuriame, pasiekus NF nusilpimą, periodišką silpno NšF apsireiškimą, retų silpnų NšS suliepsnojimus, dominuojančia jėga tampa pasitenkinimas ir noras palaikyti šį pasitenkinimą.  Siekimas, nuoširdumas, džiaugsmingi norai tyrinėti vis sumažėja, pasitenkinimo noras juos išstumia. </w:t>
      </w:r>
    </w:p>
    <w:p>
      <w:pPr>
        <w:pStyle w:val="Normal"/>
        <w:ind w:firstLine="540"/>
        <w:jc w:val="both"/>
        <w:rPr/>
      </w:pPr>
      <w:r>
        <w:rPr/>
        <w:t>*) „</w:t>
      </w:r>
      <w:r>
        <w:rPr>
          <w:b/>
        </w:rPr>
        <w:t>Karys</w:t>
      </w:r>
      <w:r>
        <w:rPr/>
        <w:t xml:space="preserve">“ – toks praktikuojantis, kuriame priklausomai nuo to, kaip nusilpsta NF, stiprėja NšF, padažnėja ir sustiprėja NšS suliepsnojimai, įvyksta siekimo, nuoširdumo, džiaugsmingų norų tyrinėti, tęsti nepriekaištingą laisvės gynimą nuo niūrumų ir tuo pačiu nuo pasitenkinimo, sustiprėjimas.   </w:t>
      </w:r>
    </w:p>
    <w:p>
      <w:pPr>
        <w:pStyle w:val="Normal"/>
        <w:ind w:firstLine="540"/>
        <w:jc w:val="both"/>
        <w:rPr/>
      </w:pPr>
      <w:r>
        <w:rPr/>
        <w:t>*) „</w:t>
      </w:r>
      <w:r>
        <w:rPr>
          <w:b/>
        </w:rPr>
        <w:t>Raftingas</w:t>
      </w:r>
      <w:r>
        <w:rPr/>
        <w:t xml:space="preserve">“ – toks džiaugsmingų norų realizacijos būdas, kurio metu nedaromos pastangos, t.y. nesireiškia noras sustiprinti, pagreitinti, suintensyvinti džiaugsmingų norų realizaciją. </w:t>
      </w:r>
    </w:p>
    <w:p>
      <w:pPr>
        <w:pStyle w:val="Normal"/>
        <w:ind w:firstLine="540"/>
        <w:jc w:val="both"/>
        <w:rPr/>
      </w:pPr>
      <w:r>
        <w:rPr/>
        <w:t>*)  „</w:t>
      </w:r>
      <w:r>
        <w:rPr>
          <w:b/>
        </w:rPr>
        <w:t>Užpleišijimas</w:t>
      </w:r>
      <w:r>
        <w:rPr/>
        <w:t xml:space="preserve">“ – reiškinys, kurio metu noras tęsti bet kokią veiklą neatsitraukiant, nugali norą atsitraukinėti į niūrumų šalinimo pastangų darymą ir/arba NšS kūrimą. </w:t>
      </w:r>
    </w:p>
    <w:p>
      <w:pPr>
        <w:pStyle w:val="Normal"/>
        <w:ind w:firstLine="540"/>
        <w:jc w:val="both"/>
        <w:rPr/>
      </w:pPr>
      <w:r>
        <w:rPr/>
        <w:t>*) „</w:t>
      </w:r>
      <w:r>
        <w:rPr>
          <w:b/>
        </w:rPr>
        <w:t>Startinis sambrūzdis</w:t>
      </w:r>
      <w:r>
        <w:rPr/>
        <w:t xml:space="preserve">“  - būsena, kuri įvyksta, kai yra noras tyrinėti, bet tuo pačiu nežinau tiksliai – ką daryti, nuo ko pradėti, ir vietoj to, kad atsisėsčiau ir ramiai viską apžvelgčiau – kokie norai, kokios idėjos atsiranda, aš pradedu visko iš eilės griebtis, ko pasekmėje išeina patirties atplaišos, daugybė neaiškumų. </w:t>
      </w:r>
    </w:p>
    <w:p>
      <w:pPr>
        <w:pStyle w:val="Normal"/>
        <w:ind w:firstLine="540"/>
        <w:jc w:val="both"/>
        <w:rPr/>
      </w:pPr>
      <w:r>
        <w:rPr/>
        <w:t>Dėl to, kad viskas neaišku, gali netgi nusilpti arba dingti noras tyrinėti, atsirasti skeptikas „ne, jau per daug viskas supainiota, aš niekada nesusiprasiu šiame“. Toks metodas (griebtis visko iš eilės ir tyrinėti) teikia džiaugsmą tik tada, kai yra stiprus tyrimų troškimas, tada visi šitie neaiškumai rezonuoja su nuojauta, yra DN  5-10 viską išaiškinti.</w:t>
      </w:r>
    </w:p>
    <w:p>
      <w:pPr>
        <w:pStyle w:val="Normal"/>
        <w:ind w:firstLine="540"/>
        <w:jc w:val="both"/>
        <w:rPr/>
      </w:pPr>
      <w:r>
        <w:rPr/>
        <w:t>*) „</w:t>
      </w:r>
      <w:r>
        <w:rPr>
          <w:b/>
        </w:rPr>
        <w:t>Grotas</w:t>
      </w:r>
      <w:r>
        <w:rPr/>
        <w:t>“ – neaiškumas, kuris apsireiškia tyrinėjant ir rezonuoja su nuojauta [jo ištyrimo].</w:t>
      </w:r>
    </w:p>
    <w:p>
      <w:pPr>
        <w:pStyle w:val="Normal"/>
        <w:ind w:firstLine="540"/>
        <w:jc w:val="both"/>
        <w:rPr/>
      </w:pPr>
      <w:r>
        <w:rPr/>
        <w:t>*) „</w:t>
      </w:r>
      <w:r>
        <w:rPr>
          <w:b/>
        </w:rPr>
        <w:t>Prisipildimas</w:t>
      </w:r>
      <w:r>
        <w:rPr/>
        <w:t>“ arba „</w:t>
      </w:r>
      <w:r>
        <w:rPr>
          <w:b/>
        </w:rPr>
        <w:t>pilnumo jausmas</w:t>
      </w:r>
      <w:r>
        <w:rPr/>
        <w:t>“ – suvokimas, kuris atsiranda ir sustiprėja, kai apsireiškia NšS ir DN, kai daromos pastangos NšS siekimo ir atsilaisvinimo nuo niūrumų praktikoje. Rezonansinis aprašymas „gyvenimas pripildytas iki kraštų“.</w:t>
      </w:r>
    </w:p>
    <w:p>
      <w:pPr>
        <w:pStyle w:val="Normal"/>
        <w:ind w:firstLine="540"/>
        <w:jc w:val="both"/>
        <w:rPr/>
      </w:pPr>
      <w:r>
        <w:rPr/>
        <w:t>* ) „</w:t>
      </w:r>
      <w:r>
        <w:rPr>
          <w:b/>
        </w:rPr>
        <w:t>Prisisotinimas</w:t>
      </w:r>
      <w:r>
        <w:rPr/>
        <w:t xml:space="preserve">“ – suvokimas, atsirandantis nuo NE, PE, mechaniškų norų ir kitų niūrumų patyrimo ir realizacijos. Koks didelis bebūtų prisisotinimas, jis niekada nesukelia „prisipildimo“ – visada lieka skausminga būsena, kuri aprašoma žodžiais „tarsi viskas įkrenta į statinę be dugno“, „niekas nedžiugina“, „viskas veltui“.  Įprasta žmonių, ieškančių išsigelbėjimo nuo pilkumos, apatijos, kitų NE, klaida – bandyti užmušti tai įspūdžiais, t.y. padidinti prisisotinimą, tuo tarpu vienintelis būdas tai padaryti – stiprinti pilnumo jausmą.   </w:t>
      </w:r>
    </w:p>
    <w:p>
      <w:pPr>
        <w:pStyle w:val="Normal"/>
        <w:ind w:firstLine="540"/>
        <w:jc w:val="both"/>
        <w:rPr/>
      </w:pPr>
      <w:r>
        <w:rPr/>
        <w:t>*) „</w:t>
      </w:r>
      <w:r>
        <w:rPr>
          <w:b/>
        </w:rPr>
        <w:t>Užsistumti</w:t>
      </w:r>
      <w:r>
        <w:rPr/>
        <w:t>“ – jausti intensyvų pasitenkinimą nuo įspūdžių ir/arba stiprų norą jausti ir stiprinti prisisotinimą, užsipleišėti įspūdžių gavimo veikloje, tuo pačiu bet kokia išorinė įtaka sukelia intensyvų susierzinimą, o bet kokia mintis apie tai, kad reikės atsitraukti – yra staigaus pilkumos sustiprėjimo, nuobodulio, kasdienybės baimė.</w:t>
      </w:r>
    </w:p>
    <w:p>
      <w:pPr>
        <w:pStyle w:val="Normal"/>
        <w:ind w:firstLine="540"/>
        <w:jc w:val="both"/>
        <w:rPr/>
      </w:pPr>
      <w:r>
        <w:rPr/>
        <w:t>*) „</w:t>
      </w:r>
      <w:r>
        <w:rPr>
          <w:b/>
        </w:rPr>
        <w:t>Trintukas</w:t>
      </w:r>
      <w:r>
        <w:rPr/>
        <w:t>“ – terminas, pakeičiantis visiškai antiseksualų, antierotinį žodį „poza“ – kūnų pozicija, užimama su tikslu patirti seksualinius ir erotinius pojūčius.</w:t>
      </w:r>
    </w:p>
    <w:p>
      <w:pPr>
        <w:pStyle w:val="Normal"/>
        <w:ind w:firstLine="540"/>
        <w:jc w:val="both"/>
        <w:rPr/>
      </w:pPr>
      <w:r>
        <w:rPr/>
        <w:t>*) „</w:t>
      </w:r>
      <w:r>
        <w:rPr>
          <w:b/>
        </w:rPr>
        <w:t>Atradimų</w:t>
      </w:r>
      <w:r>
        <w:rPr/>
        <w:t xml:space="preserve"> </w:t>
      </w:r>
      <w:r>
        <w:rPr>
          <w:b/>
        </w:rPr>
        <w:t>geizeris</w:t>
      </w:r>
      <w:r>
        <w:rPr/>
        <w:t>“ – nušvitusi būsena, kai vienas po kito atsiranda NšS aiškumai, vienas po kito įvyksta atradimai ir apsireiškia ryškūs NšS.</w:t>
      </w:r>
    </w:p>
    <w:p>
      <w:pPr>
        <w:pStyle w:val="Normal"/>
        <w:ind w:firstLine="540"/>
        <w:jc w:val="both"/>
        <w:rPr/>
      </w:pPr>
      <w:r>
        <w:rPr/>
        <w:t>*) „</w:t>
      </w:r>
      <w:r>
        <w:rPr>
          <w:b/>
        </w:rPr>
        <w:t>Kometos branduolys</w:t>
      </w:r>
      <w:r>
        <w:rPr/>
        <w:t>“ – (arba tiesiog „</w:t>
      </w:r>
      <w:r>
        <w:rPr>
          <w:b/>
        </w:rPr>
        <w:t>branduolys</w:t>
      </w:r>
      <w:r>
        <w:rPr/>
        <w:t>“) – NšS grupė, kuri tam tikru momentu aiškiai ir ryškiai reiškiasi.</w:t>
      </w:r>
    </w:p>
    <w:p>
      <w:pPr>
        <w:pStyle w:val="Normal"/>
        <w:ind w:firstLine="540"/>
        <w:jc w:val="both"/>
        <w:rPr/>
      </w:pPr>
      <w:r>
        <w:rPr/>
        <w:t>*) „</w:t>
      </w:r>
      <w:r>
        <w:rPr>
          <w:b/>
        </w:rPr>
        <w:t>Kometos uodega</w:t>
      </w:r>
      <w:r>
        <w:rPr/>
        <w:t>“  - (arba tiesiog „</w:t>
      </w:r>
      <w:r>
        <w:rPr>
          <w:b/>
        </w:rPr>
        <w:t>uodega</w:t>
      </w:r>
      <w:r>
        <w:rPr/>
        <w:t>“) – NšS grupė, kuri lydi branduolio apsireiškimą, rezonuoja su juo, bet reiškiasi ne taip ryškiai ir aiškiai, ir dažnai netgi nėra visiško aiškumo tame – kokios būtent NšS įeina į šią grupę.</w:t>
      </w:r>
    </w:p>
    <w:p>
      <w:pPr>
        <w:pStyle w:val="Normal"/>
        <w:ind w:firstLine="540"/>
        <w:jc w:val="both"/>
        <w:rPr/>
      </w:pPr>
      <w:r>
        <w:rPr/>
        <w:t>*) „</w:t>
      </w:r>
      <w:r>
        <w:rPr>
          <w:b/>
        </w:rPr>
        <w:t>Bazinis lageris</w:t>
      </w:r>
      <w:r>
        <w:rPr/>
        <w:t xml:space="preserve">“ – būsena, kuri periodiškai man pasiekiama ir kurios metu yra įsitikinimas &gt; 5 tame, kad būdamas joje, su didele tikimybe aš darysiu atradimus dažniau, negu tai įvyksta dabar, kad mano gyvenimas taps žymiai labiau pripildytas man patraukliais suvokimais. </w:t>
      </w:r>
    </w:p>
    <w:p>
      <w:pPr>
        <w:pStyle w:val="Normal"/>
        <w:ind w:firstLine="540"/>
        <w:jc w:val="both"/>
        <w:rPr/>
      </w:pPr>
      <w:r>
        <w:rPr/>
        <w:t>*) „</w:t>
      </w:r>
      <w:r>
        <w:rPr>
          <w:b/>
        </w:rPr>
        <w:t>Marmot</w:t>
      </w:r>
      <w:r>
        <w:rPr/>
        <w:t>“ – įvykis, kurio prisiminimas tapo tvirtu nušvitusiu faktoriumi bet kokiam NšS.</w:t>
      </w:r>
    </w:p>
    <w:p>
      <w:pPr>
        <w:pStyle w:val="Normal"/>
        <w:ind w:firstLine="540"/>
        <w:jc w:val="both"/>
        <w:rPr/>
      </w:pPr>
      <w:r>
        <w:rPr/>
        <w:t>*) „</w:t>
      </w:r>
      <w:r>
        <w:rPr>
          <w:b/>
        </w:rPr>
        <w:t>Kandžiojantis žvėrelis</w:t>
      </w:r>
      <w:r>
        <w:rPr/>
        <w:t>“ – noras priešintis pasitenkinimui, atsirandančiam po nušvitusio fono apimties padidėjimo ir niveliuojančiam šio padidėjimo efektui.</w:t>
      </w:r>
    </w:p>
    <w:p>
      <w:pPr>
        <w:pStyle w:val="Normal"/>
        <w:ind w:firstLine="540"/>
        <w:jc w:val="both"/>
        <w:rPr/>
      </w:pPr>
      <w:r>
        <w:rPr/>
        <w:t>*) „</w:t>
      </w:r>
      <w:r>
        <w:rPr>
          <w:b/>
        </w:rPr>
        <w:t>Marmoto uostinėjimas</w:t>
      </w:r>
      <w:r>
        <w:rPr/>
        <w:t>“ – aiškumo tame, kad bet kokia situacija gali tapti marmotu, palaikymas – štai kažkas įvyksta tiesiog dabar, pavyzdžiui, kadangi iš anksto niekada nenuspėsi, nes marmotais tampa įvairiausios situacijos – netgi tos, kuriose nebuvo jaučiami NšS. Marmoto uostinėjimas sumažina kasdienybę, pilkumą.</w:t>
      </w:r>
    </w:p>
    <w:p>
      <w:pPr>
        <w:pStyle w:val="Normal"/>
        <w:ind w:firstLine="540"/>
        <w:jc w:val="both"/>
        <w:rPr/>
      </w:pPr>
      <w:r>
        <w:rPr/>
        <w:t>*) „</w:t>
      </w:r>
      <w:r>
        <w:rPr>
          <w:b/>
        </w:rPr>
        <w:t>Kandžiojanti žvėrelė</w:t>
      </w:r>
      <w:r>
        <w:rPr/>
        <w:t>“ – noras, kad apsireikštų kandžiojantis žvėrelis situacijoje , kai po nušvitusio fono apimties padidėjimo atsiranda pasitenkinimas.</w:t>
      </w:r>
    </w:p>
    <w:p>
      <w:pPr>
        <w:pStyle w:val="Normal"/>
        <w:ind w:firstLine="540"/>
        <w:jc w:val="both"/>
        <w:rPr/>
      </w:pPr>
      <w:r>
        <w:rPr/>
        <w:t>*) „</w:t>
      </w:r>
      <w:r>
        <w:rPr>
          <w:b/>
        </w:rPr>
        <w:t>Piktas laivelis</w:t>
      </w:r>
      <w:r>
        <w:rPr/>
        <w:t>“ – suvokimai</w:t>
      </w:r>
    </w:p>
    <w:p>
      <w:pPr>
        <w:pStyle w:val="ListParagraph"/>
        <w:ind w:left="0" w:hanging="0"/>
        <w:jc w:val="both"/>
        <w:rPr/>
      </w:pPr>
      <w:r>
        <w:rPr>
          <w:rFonts w:cs="Times New Roman" w:ascii="Times New Roman" w:hAnsi="Times New Roman"/>
          <w:sz w:val="24"/>
          <w:szCs w:val="24"/>
        </w:rPr>
        <w:t>a) apsireiškiantys tuo laiku, kai yra negatyvus fonas (dažnai lydomi negatyvių fizinių pojūčių, staigių NE suliepsnojimų), kai atsiranda aiškumas tame, kad aš esu užpakalyje, kad nėra nušvitusio fono, kai atsiranda mintis „gal pabandyti pašalinti NF“, „gal pabandyti įšokti į NšS“.</w:t>
      </w:r>
    </w:p>
    <w:p>
      <w:pPr>
        <w:pStyle w:val="ListParagraph"/>
        <w:ind w:left="0" w:hanging="0"/>
        <w:jc w:val="both"/>
        <w:rPr/>
      </w:pPr>
      <w:r>
        <w:rPr>
          <w:rFonts w:cs="Times New Roman" w:ascii="Times New Roman" w:hAnsi="Times New Roman"/>
          <w:sz w:val="24"/>
          <w:szCs w:val="24"/>
        </w:rPr>
        <w:t>b) Susidedantys iš minčių „nu ir tiek to“, „paskui pabandysiu pašalinti NF, dabar man tai nerūpi“, „pavargau, dabar nenoriu“, staigių susierzinimo ir netgi agresijos suliepsnojimų, nukreiptų į viską, kas turi ryšio su praktika, su praktikuojančiais, su NšS.</w:t>
      </w:r>
    </w:p>
    <w:p>
      <w:pPr>
        <w:pStyle w:val="ListParagraph"/>
        <w:ind w:left="0" w:hanging="0"/>
        <w:jc w:val="both"/>
        <w:rPr/>
      </w:pPr>
      <w:r>
        <w:rPr>
          <w:rFonts w:cs="Times New Roman" w:ascii="Times New Roman" w:hAnsi="Times New Roman"/>
          <w:sz w:val="24"/>
          <w:szCs w:val="24"/>
        </w:rPr>
        <w:t>c) Dažnai lydimi laiko užmušimo veiksmų – įsitraukimas į bukinantį žaidimą mobiliajame telefone arba kompiuteryje ir t.t.</w:t>
      </w:r>
    </w:p>
    <w:p>
      <w:pPr>
        <w:pStyle w:val="Normal"/>
        <w:ind w:firstLine="540"/>
        <w:jc w:val="both"/>
        <w:rPr/>
      </w:pPr>
      <w:r>
        <w:rPr/>
        <w:t>*) „</w:t>
      </w:r>
      <w:r>
        <w:rPr>
          <w:b/>
        </w:rPr>
        <w:t>Suglebęs nykštukas</w:t>
      </w:r>
      <w:r>
        <w:rPr/>
        <w:t>“ – tas pats, kaip ir „piktas laivelis“, tik vietoj susierzinimo ir agresijos atsiranda niūrumas, neviltis, apatija.</w:t>
      </w:r>
    </w:p>
    <w:p>
      <w:pPr>
        <w:pStyle w:val="Normal"/>
        <w:ind w:firstLine="540"/>
        <w:jc w:val="both"/>
        <w:rPr/>
      </w:pPr>
      <w:r>
        <w:rPr/>
        <w:t>*) „</w:t>
      </w:r>
      <w:r>
        <w:rPr>
          <w:b/>
        </w:rPr>
        <w:t>Džeris</w:t>
      </w:r>
      <w:r>
        <w:rPr/>
        <w:t>“ – noras šalinti piktą ir suglebusį nykštuką, perlaužti pasinerimo į NF ir NE, kartas po karto įšokinėti į NšS.</w:t>
      </w:r>
    </w:p>
    <w:p>
      <w:pPr>
        <w:pStyle w:val="Normal"/>
        <w:ind w:firstLine="540"/>
        <w:jc w:val="both"/>
        <w:rPr/>
      </w:pPr>
      <w:r>
        <w:rPr/>
        <w:t>*) „</w:t>
      </w:r>
      <w:r>
        <w:rPr>
          <w:b/>
        </w:rPr>
        <w:t>Tomas</w:t>
      </w:r>
      <w:r>
        <w:rPr/>
        <w:t xml:space="preserve">“ – noras, kad apsireikštų Džeris. </w:t>
      </w:r>
    </w:p>
    <w:p>
      <w:pPr>
        <w:pStyle w:val="Normal"/>
        <w:ind w:firstLine="540"/>
        <w:jc w:val="both"/>
        <w:rPr/>
      </w:pPr>
      <w:r>
        <w:rPr/>
        <w:t>*) „</w:t>
      </w:r>
      <w:r>
        <w:rPr>
          <w:b/>
        </w:rPr>
        <w:t>Bukostenia</w:t>
      </w:r>
      <w:r>
        <w:rPr/>
        <w:t xml:space="preserve">“ (graik. Asthenia – silpnumas) – negatyvių reakcijų į norą skirti tavo esančius suvokimus visuma. Susierzinimas, nepasitenkinimas, mintys „kaip nors vėliau“ ir t.t. – visos tos reakcijos, kurios malšina norą skirti savo suvokimus. </w:t>
      </w:r>
    </w:p>
    <w:p>
      <w:pPr>
        <w:pStyle w:val="Normal"/>
        <w:tabs>
          <w:tab w:val="clear" w:pos="708"/>
          <w:tab w:val="right" w:pos="9638" w:leader="none"/>
        </w:tabs>
        <w:ind w:firstLine="540"/>
        <w:jc w:val="both"/>
        <w:rPr/>
      </w:pPr>
      <w:r>
        <w:rPr/>
        <w:t>*) „</w:t>
      </w:r>
      <w:r>
        <w:rPr>
          <w:b/>
        </w:rPr>
        <w:t>Žvalgybos kova</w:t>
      </w:r>
      <w:r>
        <w:rPr/>
        <w:t>“ – kitaip „mini-šturmas“ t.y. šturmas su labai žemu pastangų intensyvumu, 3-4.  Tikslas – suvokimų žvalgybos kovos metu stebėjimas (kaip kovoje, situacijoje, kai būrys eina į priekį, į ugnį, ir priešininkas pradėjo šaudymą, reiškia savo ugnies taškus).  Tai leidžia iš anksto pasiruošti tam, kad šturmo momentu apsireikš šios kliūtys, iš anksti išstudijuoti jas, būti jam pasiruošusiu.</w:t>
      </w:r>
    </w:p>
    <w:p>
      <w:pPr>
        <w:pStyle w:val="Normal"/>
        <w:tabs>
          <w:tab w:val="clear" w:pos="708"/>
          <w:tab w:val="right" w:pos="9638" w:leader="none"/>
        </w:tabs>
        <w:ind w:firstLine="540"/>
        <w:jc w:val="both"/>
        <w:rPr/>
      </w:pPr>
      <w:r>
        <w:rPr/>
        <w:t>*) „</w:t>
      </w:r>
      <w:r>
        <w:rPr>
          <w:b/>
        </w:rPr>
        <w:t>Poreikis</w:t>
      </w:r>
      <w:r>
        <w:rPr/>
        <w:t>“ – intensyvus ir patvarus džiaugsmingas noras.</w:t>
      </w:r>
    </w:p>
    <w:p>
      <w:pPr>
        <w:pStyle w:val="Normal"/>
        <w:tabs>
          <w:tab w:val="clear" w:pos="708"/>
          <w:tab w:val="right" w:pos="9638" w:leader="none"/>
        </w:tabs>
        <w:ind w:firstLine="540"/>
        <w:jc w:val="both"/>
        <w:rPr/>
      </w:pPr>
      <w:r>
        <w:rPr/>
        <w:t>*) „</w:t>
      </w:r>
      <w:r>
        <w:rPr>
          <w:b/>
        </w:rPr>
        <w:t>DN pasikeisti</w:t>
      </w:r>
      <w:r>
        <w:rPr/>
        <w:t>“ – džiaugsmingas noras jausti ne tas būsenas, kurias jaučiu kaip taisyklė, o tas, kurias aš jaučiau laikas nuo laiko, kuriose yra daugiau patrauklių suvokimų: daugiau malonumo, mėgavimosi, gyvenimo pilnumos, intereso, nuojautos ir t.t. Tai yra, faktiškas bet koks DN pasikeisti TKP praktikuojančiam – tai DN jausti didelę NšS apimtį, arba bendriau sakant, DN jausti būsenas, kuriose jaučiama didesnė NšS apimtis. Pavyzdžiui, norą iškeliauti į Himalajus aš priskiriu prie noro pasikeisti, jeigu šis noras įvyksta NšS, kurie atsiras kelionės metu,  nuojautos dėka.</w:t>
      </w:r>
    </w:p>
    <w:p>
      <w:pPr>
        <w:pStyle w:val="Normal"/>
        <w:ind w:firstLine="540"/>
        <w:jc w:val="both"/>
        <w:rPr/>
      </w:pPr>
      <w:r>
        <w:rPr/>
        <w:t xml:space="preserve">*) </w:t>
      </w:r>
      <w:r>
        <w:rPr>
          <w:b/>
        </w:rPr>
        <w:t>Progresyvūs veiksmai</w:t>
      </w:r>
      <w:r>
        <w:rPr/>
        <w:t>“ – bet kokia veiksmų visuma, stimuliuojanti žmogų stebėti ir tyrinėti savo būsenas, kas, kaip žinoma, atveda žmogų prie NšS apimties padidėjimo arba mažiausiai prie NšS patyrimo tikimybės padidėjimo (tarpininkaujant DN pasikeisti apsireiškimui).</w:t>
      </w:r>
    </w:p>
    <w:p>
      <w:pPr>
        <w:pStyle w:val="TextBody"/>
        <w:spacing w:before="0" w:after="240"/>
        <w:jc w:val="both"/>
        <w:rPr>
          <w:lang w:val="en-US" w:bidi="zxx"/>
        </w:rPr>
      </w:pPr>
      <w:r>
        <w:rPr>
          <w:lang w:val="en-US" w:bidi="zxx"/>
        </w:rPr>
      </w:r>
    </w:p>
    <w:p>
      <w:pPr>
        <w:pStyle w:val="TextBody"/>
        <w:spacing w:before="0" w:after="240"/>
        <w:ind w:firstLine="540"/>
        <w:jc w:val="center"/>
        <w:rPr/>
      </w:pPr>
      <w:r>
        <w:rPr>
          <w:b/>
          <w:bCs/>
          <w:sz w:val="28"/>
          <w:szCs w:val="28"/>
          <w:lang w:bidi="zxx"/>
        </w:rPr>
        <w:br/>
        <w:t>03 Skirsnis – "</w:t>
      </w:r>
      <w:r>
        <w:rPr>
          <w:b/>
          <w:sz w:val="28"/>
          <w:szCs w:val="28"/>
          <w:lang w:val="en-US" w:eastAsia="en-US"/>
        </w:rPr>
        <w:t xml:space="preserve"> Troškimai</w:t>
      </w:r>
      <w:r>
        <w:rPr>
          <w:b/>
          <w:bCs/>
          <w:sz w:val="28"/>
          <w:szCs w:val="28"/>
          <w:lang w:bidi="zxx"/>
        </w:rPr>
        <w:t xml:space="preserve"> "</w:t>
      </w:r>
    </w:p>
    <w:p>
      <w:pPr>
        <w:pStyle w:val="Normal"/>
        <w:ind w:firstLine="540"/>
        <w:jc w:val="center"/>
        <w:rPr>
          <w:b/>
          <w:b/>
          <w:bCs/>
        </w:rPr>
      </w:pPr>
      <w:r>
        <w:rPr>
          <w:b/>
          <w:bCs/>
        </w:rPr>
        <w:t>03-01 «Bendras troškimų nagrinėjimas»</w:t>
      </w:r>
    </w:p>
    <w:p>
      <w:pPr>
        <w:pStyle w:val="Normal"/>
        <w:ind w:firstLine="540"/>
        <w:jc w:val="center"/>
        <w:rPr>
          <w:b/>
          <w:b/>
          <w:bCs/>
        </w:rPr>
      </w:pPr>
      <w:r>
        <w:rPr>
          <w:b/>
          <w:bCs/>
        </w:rPr>
      </w:r>
    </w:p>
    <w:p>
      <w:pPr>
        <w:pStyle w:val="Normal"/>
        <w:ind w:left="3600" w:firstLine="540"/>
        <w:jc w:val="both"/>
        <w:rPr/>
      </w:pPr>
      <w:r>
        <w:rPr/>
        <w:t>“</w:t>
      </w:r>
      <w:r>
        <w:rPr/>
        <w:t>Viskas prasideda nuo kažkokio veiksmo, kuris turi būti orientuotas, tikslus ir beatodairiškai įgyvendinamas. Žmogus, kartodamas šį veiksmą ganėtinai ilgai, įgyja nepalenkiamą ketinimą. O nepalenkiamas ketinimas gali būti panaudotas bet kam. Kai jis bus pasiektas - kelias atvertas".</w:t>
      </w:r>
    </w:p>
    <w:p>
      <w:pPr>
        <w:pStyle w:val="Normal"/>
        <w:ind w:firstLine="540"/>
        <w:jc w:val="right"/>
        <w:rPr/>
      </w:pPr>
      <w:r>
        <w:rPr/>
        <w:t>Don Huan</w:t>
      </w:r>
    </w:p>
    <w:p>
      <w:pPr>
        <w:pStyle w:val="Normal"/>
        <w:ind w:firstLine="540"/>
        <w:jc w:val="both"/>
        <w:rPr/>
      </w:pPr>
      <w:r>
        <w:rPr/>
      </w:r>
    </w:p>
    <w:p>
      <w:pPr>
        <w:pStyle w:val="Normal"/>
        <w:ind w:left="708" w:hanging="0"/>
        <w:jc w:val="both"/>
        <w:rPr>
          <w:lang w:val="en-US" w:eastAsia="en-US"/>
        </w:rPr>
      </w:pPr>
      <w:r>
        <w:rPr>
          <w:rFonts w:eastAsia="Times New Roman"/>
          <w:lang w:val="en-US" w:eastAsia="en-US"/>
        </w:rPr>
        <w:t xml:space="preserve"> </w:t>
      </w:r>
      <w:r>
        <w:rPr>
          <w:lang w:val="en-US" w:eastAsia="en-US"/>
        </w:rPr>
        <w:t>Skirsnio turinys:</w:t>
      </w:r>
    </w:p>
    <w:p>
      <w:pPr>
        <w:pStyle w:val="Normal"/>
        <w:ind w:firstLine="540"/>
        <w:jc w:val="both"/>
        <w:rPr/>
      </w:pPr>
      <w:r>
        <w:rPr>
          <w:b/>
          <w:bCs/>
          <w:lang w:val="en-US" w:eastAsia="en-US"/>
        </w:rPr>
        <w:t>03-01-01)</w:t>
      </w:r>
      <w:r>
        <w:rPr>
          <w:lang w:val="en-US" w:eastAsia="en-US"/>
        </w:rPr>
        <w:t xml:space="preserve"> Įvadas, anamnezė.</w:t>
      </w:r>
    </w:p>
    <w:p>
      <w:pPr>
        <w:pStyle w:val="Normal"/>
        <w:ind w:firstLine="540"/>
        <w:jc w:val="both"/>
        <w:rPr/>
      </w:pPr>
      <w:r>
        <w:rPr>
          <w:b/>
          <w:bCs/>
          <w:lang w:val="en-US" w:eastAsia="en-US"/>
        </w:rPr>
        <w:t>03-01-02)</w:t>
      </w:r>
      <w:r>
        <w:rPr>
          <w:lang w:val="en-US" w:eastAsia="en-US"/>
        </w:rPr>
        <w:t xml:space="preserve"> Apibrėžimai, sutrumpinimai.</w:t>
      </w:r>
    </w:p>
    <w:p>
      <w:pPr>
        <w:pStyle w:val="Normal"/>
        <w:ind w:firstLine="540"/>
        <w:jc w:val="both"/>
        <w:rPr/>
      </w:pPr>
      <w:r>
        <w:rPr>
          <w:b/>
          <w:bCs/>
          <w:lang w:val="en-US" w:eastAsia="en-US"/>
        </w:rPr>
        <w:t>03-01-03)</w:t>
      </w:r>
      <w:r>
        <w:rPr>
          <w:lang w:val="en-US" w:eastAsia="en-US"/>
        </w:rPr>
        <w:t xml:space="preserve"> Įspūdžių troškimas (= TE troškimas).</w:t>
      </w:r>
    </w:p>
    <w:p>
      <w:pPr>
        <w:pStyle w:val="Normal"/>
        <w:ind w:firstLine="540"/>
        <w:jc w:val="both"/>
        <w:rPr/>
      </w:pPr>
      <w:r>
        <w:rPr>
          <w:b/>
          <w:bCs/>
          <w:lang w:val="en-US" w:eastAsia="en-US"/>
        </w:rPr>
        <w:t>03-01-04)</w:t>
      </w:r>
      <w:r>
        <w:rPr>
          <w:lang w:val="en-US" w:eastAsia="en-US"/>
        </w:rPr>
        <w:t xml:space="preserve"> 10 džiaugsmingų norų įgyvendinimo taisyklių.</w:t>
      </w:r>
    </w:p>
    <w:p>
      <w:pPr>
        <w:pStyle w:val="Normal"/>
        <w:ind w:firstLine="540"/>
        <w:jc w:val="both"/>
        <w:rPr/>
      </w:pPr>
      <w:r>
        <w:rPr>
          <w:b/>
          <w:bCs/>
          <w:lang w:val="en-US" w:eastAsia="en-US"/>
        </w:rPr>
        <w:t>03-01-0</w:t>
      </w:r>
      <w:r>
        <w:rPr>
          <w:b/>
          <w:bCs/>
          <w:lang w:val="en-US"/>
        </w:rPr>
        <w:t>5</w:t>
      </w:r>
      <w:r>
        <w:rPr>
          <w:b/>
          <w:bCs/>
          <w:lang w:val="en-US" w:eastAsia="en-US"/>
        </w:rPr>
        <w:t>)</w:t>
      </w:r>
      <w:r>
        <w:rPr>
          <w:lang w:val="en-US" w:eastAsia="en-US"/>
        </w:rPr>
        <w:t xml:space="preserve"> Tolimesni apibrėžimai.</w:t>
      </w:r>
    </w:p>
    <w:p>
      <w:pPr>
        <w:pStyle w:val="Normal"/>
        <w:ind w:firstLine="540"/>
        <w:jc w:val="both"/>
        <w:rPr/>
      </w:pPr>
      <w:r>
        <w:rPr>
          <w:b/>
          <w:bCs/>
          <w:lang w:val="en-US" w:eastAsia="en-US"/>
        </w:rPr>
        <w:t>03-01-06)</w:t>
      </w:r>
      <w:r>
        <w:rPr>
          <w:lang w:val="en-US" w:eastAsia="en-US"/>
        </w:rPr>
        <w:t xml:space="preserve"> Troškimų paskirstymas. Pavyzdys. </w:t>
      </w:r>
    </w:p>
    <w:p>
      <w:pPr>
        <w:pStyle w:val="Normal"/>
        <w:ind w:firstLine="540"/>
        <w:jc w:val="both"/>
        <w:rPr/>
      </w:pPr>
      <w:r>
        <w:rPr>
          <w:b/>
          <w:bCs/>
          <w:lang w:val="en-US" w:eastAsia="en-US"/>
        </w:rPr>
        <w:t>03-01-07)</w:t>
      </w:r>
      <w:r>
        <w:rPr>
          <w:lang w:val="en-US" w:eastAsia="en-US"/>
        </w:rPr>
        <w:t xml:space="preserve"> Valdžios klausimas.</w:t>
      </w:r>
      <w:r>
        <w:rPr/>
        <w:t xml:space="preserve"> </w:t>
      </w:r>
      <w:r>
        <w:rPr>
          <w:lang w:val="en-US" w:eastAsia="en-US"/>
        </w:rPr>
        <w:t>«Meditacija».</w:t>
      </w:r>
    </w:p>
    <w:p>
      <w:pPr>
        <w:pStyle w:val="Normal"/>
        <w:ind w:firstLine="540"/>
        <w:jc w:val="both"/>
        <w:rPr>
          <w:b/>
          <w:b/>
          <w:bCs/>
          <w:sz w:val="18"/>
          <w:szCs w:val="18"/>
          <w:lang w:val="en-US" w:eastAsia="en-US"/>
        </w:rPr>
      </w:pPr>
      <w:r>
        <w:rPr>
          <w:b/>
          <w:bCs/>
          <w:sz w:val="18"/>
          <w:szCs w:val="18"/>
          <w:lang w:val="en-US" w:eastAsia="en-US"/>
        </w:rPr>
      </w:r>
    </w:p>
    <w:p>
      <w:pPr>
        <w:pStyle w:val="Normal"/>
        <w:ind w:firstLine="540"/>
        <w:jc w:val="both"/>
        <w:rPr>
          <w:b/>
          <w:b/>
          <w:bCs/>
          <w:sz w:val="18"/>
          <w:szCs w:val="18"/>
        </w:rPr>
      </w:pPr>
      <w:r>
        <w:rPr>
          <w:b/>
          <w:bCs/>
          <w:sz w:val="18"/>
          <w:szCs w:val="18"/>
        </w:rPr>
      </w:r>
    </w:p>
    <w:p>
      <w:pPr>
        <w:pStyle w:val="Normal"/>
        <w:ind w:firstLine="540"/>
        <w:jc w:val="both"/>
        <w:rPr/>
      </w:pPr>
      <w:r>
        <w:rPr>
          <w:b/>
          <w:bCs/>
        </w:rPr>
        <w:t>03-01-01)</w:t>
      </w:r>
      <w:r>
        <w:rPr/>
        <w:t xml:space="preserve"> Nuo ankstyvos vaikystės kiekvieną dieną, kiekvieną minutė tave mokė žiūrėti į savo troškimus kaip į kažką „nepadoraus“, „negero“, „gėdingo“, „trukdančio“, „neteisingo“. Daug įvairių žodžių, pakeisiančių žodį "troškimas" ir turinčių ryškiai neigiamą atspalvį buvo sugalvota ir integruota į kalbą: „kaprizas“, „užgaida“, „keistenybės“, „savivalė“. „Įgyvendinti [troškimus] keičiasi į „pataikauti“, „spjauti į aplinkinius“, o „norėti kažko“ – į „turėti problemų“, „imti į galvą“. Žmogus, kuris nenori slopinti savo norų ir siekia jų įgyvendinimo, yra smerkiamas ir vadinamas „egoistu“, „egocentristu“. Jeigu tu labai domiesi kuo nors, tave pavadins „užsispyrusia“, „ekscentriška“, o dar gali paženklinti „maniaku“; netgi tuo atveju, jeigu tokiu būdu yra juokaujama, reikia aiškiai suprasti, kad žymiai lengviau išreikšti savo tikrą nuomone juokavimo pavidalu; tokiu atveju tai bus labai neigiamas požiūris, todėl, kad žodis „maniakas“ dėl keisto „aplinkybių sutapimo“ yra naudojamas išskirtinai pavojingų nusikaltėlių, žudikų ir prievartautojų apibrėžimui. Siekiant įtvirtinti savo troškimų niekinimą arba agresyvų požiūrį į juos, formuojasi koncepcijos, kurios yra įkalamos į galvą; dėl to žmogus su savo troškimais yra interpretuojamas aplinkiniais, o kartais jis save interpretuoja kaip žmogų, turintį „problemų“, kad jam „ne viskas gerai su galva“. Yra paplitusi nuomonė, kad su žmogumi yra viskas gerai, jeigu jis neturi ryškių troškimų. Nepaprastai iškreiptos budizmo idėjos, kurios išplito Europoje, užbaigia šį vaidą; šios idėjos skelbia, kad „nirvana“ – tai aukščiausia laimė, kur yra apibūdinama troškimų užgesimu. Dėl viso šito dažniausiai žmonės klaidingai mano, kad visiška laimė – tai troškimų nebuvimas, totalinis pasitenkinimas, pilkumos jausmas, apatiškas troškimų rijimas. Džiaugsmingų norų niekinimas, tiesioginis jų slopinimas baisiai veikia žmogų, sukuria NE, NF, bukumo bangą, atima iš žmogaus galimybę patirti NšS.</w:t>
      </w:r>
    </w:p>
    <w:p>
      <w:pPr>
        <w:pStyle w:val="Normal"/>
        <w:ind w:firstLine="540"/>
        <w:jc w:val="both"/>
        <w:rPr/>
      </w:pPr>
      <w:r>
        <w:rPr/>
        <w:t>Priklausomai nuo tendencijų, susiformavusių mūsų visuomenėje, kai kurios stiprų troškimų „formos“ yra pripažįstamos kaip „naudingos“, ir tokiu atveju žmonės, kurių norai ir troškimai patenka į šią kategoriją, yra gerbiami, palaikomi, jiems pritaria kiti žmonės, tačiau kai keičiasi mada arba kai žmogus išreiškia savo kitus norus, jis vėl patenka į keistuolių ir maniakų kategoriją. Todėl tas, kurio norai ir troškimai patenką į visuomenės leidžiamas ribas, yra priverstas slopinti visus kitus troškimus, mechaniškai sekti „teisinga“ norą, ir šis procesas labai greitai pavirsta būtinu, mechanišku ir nedžiaugsmingu veiksmu.</w:t>
      </w:r>
    </w:p>
    <w:p>
      <w:pPr>
        <w:pStyle w:val="Normal"/>
        <w:ind w:firstLine="540"/>
        <w:jc w:val="both"/>
        <w:rPr/>
      </w:pPr>
      <w:r>
        <w:rPr/>
        <w:t>Jeigu tave įpratino slopinti savo džiaugsmingus norus, o tu patiri juos slapta, jausdama gėdą, kaltės jausmą, baimę – visa tai dažnai paverčia į paslėptą arba aiškią agresiją, neapykantą. Tu netenki galimybės mėgautis patyrimo procesu ir troškimų įgyvendinimu; tuo tarpu, mechaniškų, „teisingų“ norų įgyvendinimas nesuteikia tau džiaugsmo, todėl tave domina tik rezultatas ir tu priklausai nuo rezultatų turėjimo kaip nuo narkotikų. Kai nėra džiaugsmo patiriant ir įgyvendinant savo norus, o yra tik noras turėti rezultatą, tave užplūsta vis naujos ir naujos NE bangos – nerimavimas dėl rezultato, baimė negauti rezultato, baimė, kad kas nors kitas pasinaudos tavo rezultatu, ir t.t. Ryšium su tuo, įsitvirtina požiūris į troškimus kaip į kažką kankinančio; NE, lydinčios visą jo patyrimo ir įgyvendinimo procesą yra baisios.</w:t>
      </w:r>
    </w:p>
    <w:p>
      <w:pPr>
        <w:pStyle w:val="Normal"/>
        <w:ind w:firstLine="540"/>
        <w:jc w:val="both"/>
        <w:rPr>
          <w:b/>
          <w:b/>
          <w:bCs/>
          <w:sz w:val="18"/>
          <w:szCs w:val="18"/>
        </w:rPr>
      </w:pPr>
      <w:r>
        <w:rPr>
          <w:b/>
          <w:bCs/>
          <w:sz w:val="18"/>
          <w:szCs w:val="18"/>
        </w:rPr>
      </w:r>
    </w:p>
    <w:p>
      <w:pPr>
        <w:pStyle w:val="Normal"/>
        <w:ind w:firstLine="540"/>
        <w:jc w:val="both"/>
        <w:rPr/>
      </w:pPr>
      <w:r>
        <w:rPr>
          <w:b/>
          <w:bCs/>
        </w:rPr>
        <w:t>03-01-02)</w:t>
      </w:r>
      <w:r>
        <w:rPr/>
        <w:t xml:space="preserve"> Neįmanoma apibrėžti troškimą, nes apibrėžti reiškia suvesti iki kažkokio žinomo dalyko, tačiau troškimas nėra nei emocijos, nei mintys, nei pojūčiai. Yra žmonių, kurie visiškai nekreipia dėmesio į tai, ką ir kaip jie patiria, jie yra taip nuliūdę, apimti NE ir koncepcijų, jog negali atskirti, pavyzdžiui, troškimų nuo minčių. Atidus žmogus lengvai atskirs troškimus nuo lydinčių emocijų ir minčių, o tai labai skirtingi suvokimų lygiai. Alkio pojūtį gali lydėti noras pavalgyti, seksualinis susijaudinimas – noras pasimylėti; mintis, kad „jis išdavė mane“ yra lydima neapykantos emocija, noru trenkti, karščio jausmu galvoje arba šalčiu galūnėse, todėl reikalingas minimalus įgūdis stebėti savo suvokimus ir nepainioti visų šių suvokimų. Žingsnis po žingsnio, šalindama NE, mechaniškus norus, koncepcijas ir kultivuodama džiaugsmingus norus, protinį aiškumą ir kitus NšS, stiprės tavo gebėjimas atskirti.</w:t>
      </w:r>
    </w:p>
    <w:p>
      <w:pPr>
        <w:pStyle w:val="Normal"/>
        <w:ind w:firstLine="540"/>
        <w:jc w:val="both"/>
        <w:rPr/>
      </w:pPr>
      <w:r>
        <w:rPr/>
        <w:t xml:space="preserve">Kaip aš sužinosiu, kad noriu kažko? Aš dabar noriu sūrio ar noriu eiti pasivaikščioti? Jeigu aš klausiu to savęs, reiškia aš žinau apie du tokius norus, bet iš kur aš žinau tai? Žinau, todėl, kad šiuo metu jaučiu sūrio skonio pojūtį ir matau reginį, jaučiu miško kvapą, pojūtį kietos dirvos po kojomis, ir noriu sustiprinti šiuos suvokimus, padaryti juos aiškesniais. Atrodytų, kad tai neįmanoma, iš kur sūrio skonis, jeigu burnoje nėra jokio sūrio? Tačiau niekas nesistebi, kad aš galiu nematyti medžio, bet jį įsivaizduoti, tokiu atveju, kas yra „įsivaizduoti“? Tai reiškia turėti vizualinį miško suvokimą – šis suvokimas bus miglotas, nepastovus, tačiau tai yra ne kas kita, o būtent vizualinis suvokimas. Jeigu aš ilgai apžiūrinėsiu medį, vizualinis vaizdas taps aiškus ir pastovus, apaugs papildomais suvokimais ir galų gale noras sustiprinti šį vaizdą gali tapti stipresniu. Tas pats su sūriu – atsiranda silpnas, miglotas sūrio skonis ir atsiranda noras sustiprinti šį norą – viduje prasideda vidinis pokalbis šia tema ir aš galiu pradėti samprotauti apie tai, kaip man gauti norimą sūrio skonį. Taip aš žinau, ko aš noriu, nes suvokimas apie tai jau anksčiau pasireiškė šioje vietoje, tačiau jis buvo silpnus ir nepastovus. Jeigu aš noriu nupirkti sijoną su gėlėmis tam, kad patirčiau pasitenkinimą dėl berniukų žvilgsnių – šią akimirką JAU YRA pasitenkinimas nuo sijono turėjimo, seksualinis susijaudinimas nuo berniukų žvilgsnių, sijono pojūtis ant klubų, vizualinis jos spalvos ir faktūros suvokimas. Todėl galime padaryti stebinančią išvadą: kai aš noriu ko nors – aš noriu to, kas jau dabar yra, bet noriu tai labai aiškiu, pastoviu ir stipriu pavidalu. </w:t>
      </w:r>
      <w:r>
        <w:rPr>
          <w:lang w:val="sv-SE"/>
        </w:rPr>
        <w:t>Ši išvada yra suderinama su pastebėjimais, kad troškimai visada turi objektą.</w:t>
      </w:r>
      <w:r>
        <w:rPr/>
        <w:t xml:space="preserve"> Išeina, kad „troškimas“ – tai visada „noras sustiprinti turimus suvokimus“. Dar viena stebinanti išvada: jeigu mes sugebame atskirti suvokimus, šioje situacijoje mes negalime atskirti а) norą ir b) noro įgyvendinimą, nes, jeigu aš noriu sūrio, sūrio skonis jau yra, t.y. noras ir noro įgyvendinimas pasireiškia tą pačią akimirką. Ar tai reiškia, kad egzistuoja būdas sustiprinti sūrio troškimą, ir pajusti jo skonį taip stipriai, lyg jis būtų buvęs ant tavo liežuvio? Ir dar, ar įmanoma panorėti taip prisisotinti, kad atsirastų prisisotinimo pojūtis (jausmas) ir visi fiziologiniai procesai vyktų taip, lyg tu gavai maistingųjų medžiagų? Šie klausimai liks be atsakymų tol, kol tu patirsi besitęsiantį NšS, kol išmoksi pilnai sutelkti dėmesį į savo norus, kurie pamažu atvers duris į savo paslaptis. Kol kas užfiksuosime vieną dalyką: kai yra noras, iš dalies jis jau yra įgyvendintas.</w:t>
      </w:r>
    </w:p>
    <w:p>
      <w:pPr>
        <w:pStyle w:val="Normal"/>
        <w:ind w:firstLine="540"/>
        <w:jc w:val="both"/>
        <w:rPr/>
      </w:pPr>
      <w:r>
        <w:rPr/>
      </w:r>
    </w:p>
    <w:p>
      <w:pPr>
        <w:pStyle w:val="Normal"/>
        <w:ind w:firstLine="540"/>
        <w:jc w:val="both"/>
        <w:rPr/>
      </w:pPr>
      <w:r>
        <w:rPr/>
        <w:t>■</w:t>
      </w:r>
      <w:r>
        <w:rPr>
          <w:rFonts w:eastAsia="Times New Roman"/>
        </w:rPr>
        <w:t xml:space="preserve"> </w:t>
      </w:r>
      <w:r>
        <w:rPr/>
        <w:t xml:space="preserve">Aš vadinu norus nedžiaugsmingais, arba </w:t>
      </w:r>
      <w:r>
        <w:rPr>
          <w:b/>
          <w:bCs/>
        </w:rPr>
        <w:t>mechaniškais norais (mn)</w:t>
      </w:r>
      <w:r>
        <w:rPr/>
        <w:t xml:space="preserve"> kai:</w:t>
      </w:r>
    </w:p>
    <w:p>
      <w:pPr>
        <w:pStyle w:val="Normal"/>
        <w:ind w:firstLine="540"/>
        <w:jc w:val="both"/>
        <w:rPr/>
      </w:pPr>
      <w:r>
        <w:rPr/>
        <w:t>а) juos sąlygoja koncepcijos, sudarančios įvairius skatinančius arba moralinius žodžius-parazitus: „reikia nueiti ten“, „vertėtų padaryti taip“, „būtų gerai pasielgti taip“, „neteisinga taip nepadaryti“, „iš manęs laukia to“, ir taip toliau. Tavo noras atlikti tai nėra džiaugsmingas, tačiau įkyri mintis „reikia“ arba „teisinga“ nuolat sėdi tavo galvoje, todėl tu eini ir darai tai su nepasitenkinimo ir nenoru, o bedarydama tai tu palaikai tokias mintis: „gerai, kad aš taip padariau, taip yra teisinga, taip ir reikia“; tokiu būdu kompensuoji apsinuodijimą nuo NE pasitenkinimu.</w:t>
      </w:r>
    </w:p>
    <w:p>
      <w:pPr>
        <w:pStyle w:val="Normal"/>
        <w:ind w:firstLine="540"/>
        <w:jc w:val="both"/>
        <w:rPr/>
      </w:pPr>
      <w:r>
        <w:rPr/>
        <w:t>b) juos sąlygoja NE – pyktis, baimė, nuobodulys ir kt.</w:t>
      </w:r>
    </w:p>
    <w:p>
      <w:pPr>
        <w:pStyle w:val="Normal"/>
        <w:ind w:firstLine="540"/>
        <w:jc w:val="both"/>
        <w:rPr/>
      </w:pPr>
      <w:r>
        <w:rPr/>
        <w:t xml:space="preserve">c) juos sąlygoja mechaniškas įpratimas – po darbo ateidama namo, tu visada įjungi televizorių, ir net tuo atveju, jeigu žinios tavęs visiškai nedomina, tu žiūri jas, patirdama nuobodulį, nuovargį, ir t.t. </w:t>
      </w:r>
    </w:p>
    <w:p>
      <w:pPr>
        <w:pStyle w:val="Normal"/>
        <w:ind w:firstLine="540"/>
        <w:jc w:val="both"/>
        <w:rPr/>
      </w:pPr>
      <w:r>
        <w:rPr/>
        <w:t xml:space="preserve">d) juos sąlygoja kiti mn, pavyzdžiui, hiperkompensacijos troškimas – ko anksčiau tu neturėjai galimybės patirti. Jeigu vaikystėje ir paauglystėje dėl drovėjimosi ir uždraudimo tu mažai mylėjaisi, būdama 20-25 metų troškimas mylėtis gali tapti tokiu karštligišku, kad palaipsniui išsilaisvindama nuo uždraudimų tu pulsi ant visko, kas juda, pamiršdama sustoti ir paklausti – ar tikrai šią akimirką yra toks džiaugsmingas noras? O, jeigu tu sustoji ir bandai įsijausti į troškimus, tave staigiai aplanko nepasitenkinimas ir mintis, kad tu "save" apriboji. </w:t>
      </w:r>
    </w:p>
    <w:p>
      <w:pPr>
        <w:pStyle w:val="Normal"/>
        <w:ind w:firstLine="540"/>
        <w:jc w:val="both"/>
        <w:rPr/>
      </w:pPr>
      <w:r>
        <w:rPr/>
        <w:t>Mn turi bendrą savybę – bedžiaugsmiškumas, karštligiškumas, chaosas; juos įgyvendindama tu nepatiri nušvitusiųjų suvokimų sustiprėjimą - švelnumo, grožio jausmo, susižavėjimo, siekimo ir t.t. Vyksta atvirkščiai – neigiamas fonas (NF) dar labiau stiprėja, tave užplūsta NE bangos, sustiprėja chaotiškas vidinis pokalbis. Pateiksiu citatą iš Gurdžievo knygos: „žmogus – tai kovos ir įvairiausių troškimų konkurencijos arena; visi jie vadina save „aš“, mano esą šeimininkai ir niekas iš jų nenori pripažinti kito. Kiekvienas iš jų būdamas prie valdžios vairo, per tą trumpą laikotarpį daro tai, kas jam patinka, tačiau už viską reikės atsilyginti kitiems. Tarp jų nėra jokios tvarkos. Kas iš jų iššoks į viršų, tas ir taps šeimininku. Jis plaka visus į kairę ir į dešinę, ir nieko nebijo. Tačiau sekančią akimirką kitas griebia botagą ir mušą jį patį. Tai tęsiasi visą žmogaus gyvenimą. Įsivaizduokite šalį, kurioje kiekvienas gali tapti valdovu penkioms minutėms ir gali daryti su karalyste viską, ką norį per šia penkias minutes. Toks yra mūsų gyvenimas“.</w:t>
      </w:r>
    </w:p>
    <w:p>
      <w:pPr>
        <w:pStyle w:val="Normal"/>
        <w:ind w:firstLine="540"/>
        <w:jc w:val="both"/>
        <w:rPr/>
      </w:pPr>
      <w:r>
        <w:rPr/>
        <w:t>Tam, kad turėtumei pilną mn vaizdą, kurie pasireiškia tavo vietoje, aiškiai įsivaizduotumei su kuo tu nori dirbti, aš rekomenduoju sudaryti pilną jų sąrašą ir stengtis papildyti naujais, kuriuos tu aptinki.</w:t>
      </w:r>
    </w:p>
    <w:p>
      <w:pPr>
        <w:pStyle w:val="Normal"/>
        <w:ind w:firstLine="540"/>
        <w:jc w:val="both"/>
        <w:rPr/>
      </w:pPr>
      <w:r>
        <w:rPr/>
      </w:r>
    </w:p>
    <w:p>
      <w:pPr>
        <w:pStyle w:val="Normal"/>
        <w:ind w:firstLine="540"/>
        <w:jc w:val="both"/>
        <w:rPr/>
      </w:pPr>
      <w:r>
        <w:rPr>
          <w:lang w:val="sv-SE"/>
        </w:rPr>
        <w:t>■</w:t>
      </w:r>
      <w:r>
        <w:rPr>
          <w:rFonts w:eastAsia="Times New Roman"/>
          <w:lang w:val="sv-SE"/>
        </w:rPr>
        <w:t xml:space="preserve"> </w:t>
      </w:r>
      <w:r>
        <w:rPr>
          <w:lang w:val="sv-SE"/>
        </w:rPr>
        <w:t xml:space="preserve">Vienas iš mn variantų – </w:t>
      </w:r>
      <w:r>
        <w:rPr>
          <w:b/>
          <w:bCs/>
          <w:lang w:val="sv-SE"/>
        </w:rPr>
        <w:t>noras slopinti troškimus (nst).</w:t>
      </w:r>
      <w:r>
        <w:rPr/>
        <w:t xml:space="preserve"> Skirtumą tarp slopinimo ir šalinimo aš aiškinau skirsnyje apie NE - slopinimo atveju mn nesiliauja, atsiranda NF. </w:t>
      </w:r>
      <w:r>
        <w:rPr>
          <w:lang w:val="sv-SE"/>
        </w:rPr>
        <w:t>Šalinimo atveju, mn dingsta visiškai, atsiranda ramybės jausmas arba NšS.</w:t>
      </w:r>
      <w:r>
        <w:rPr/>
        <w:t xml:space="preserve"> Taip nst pagal apibrėžimą visada yra mn, nes tai yra noro patirti NE forma, kurią dažnai sąlygoja NE ir koncepcijos. Nst priklauso įvairiausios formos vadinamo „asketizmo“, kai žmogus slopina savo norus (dn ir mn), vadovaudamasis koncepcijomis apie „prašvitimą“, sveikatą ir kt. arba tikėjimu autoritetais, arba noru padaryti įspūdį kitiems. Tuo tarpu jis patiria daug NE, jaučia pasitenkinimą dėl savo „laimėjimo“, stiprina slopinamo noro įgyvendinimo mn, sukuria pagrindą giliai psichologinei krizei, t.y. ryškiam, ilgalaikiam ir ardančiam NE antplūdžiui, kurį sukels jų veiksmai.</w:t>
      </w:r>
    </w:p>
    <w:p>
      <w:pPr>
        <w:pStyle w:val="Normal"/>
        <w:ind w:firstLine="540"/>
        <w:jc w:val="both"/>
        <w:rPr/>
      </w:pPr>
      <w:r>
        <w:rPr/>
      </w:r>
    </w:p>
    <w:p>
      <w:pPr>
        <w:pStyle w:val="Normal"/>
        <w:ind w:firstLine="540"/>
        <w:jc w:val="both"/>
        <w:rPr/>
      </w:pPr>
      <w:r>
        <w:rPr/>
        <w:t>■</w:t>
      </w:r>
      <w:r>
        <w:rPr>
          <w:rFonts w:eastAsia="Times New Roman"/>
        </w:rPr>
        <w:t xml:space="preserve"> </w:t>
      </w:r>
      <w:r>
        <w:rPr>
          <w:b/>
          <w:bCs/>
        </w:rPr>
        <w:t>Džiaugsmingi norai</w:t>
      </w:r>
      <w:r>
        <w:rPr/>
        <w:t xml:space="preserve"> (</w:t>
      </w:r>
      <w:r>
        <w:rPr>
          <w:b/>
          <w:bCs/>
        </w:rPr>
        <w:t>dn</w:t>
      </w:r>
      <w:r>
        <w:rPr/>
        <w:t>) atitinka tokių kriterijų:</w:t>
      </w:r>
    </w:p>
    <w:p>
      <w:pPr>
        <w:pStyle w:val="Normal"/>
        <w:ind w:firstLine="540"/>
        <w:jc w:val="both"/>
        <w:rPr/>
      </w:pPr>
      <w:r>
        <w:rPr/>
        <w:t>а) jų patyrimo ir įgyvendinimo procesą (nepriklausomai nuo galutinio rezultato) lydi džiaugsmas, nuojauta, nujautimas ir kiti NšS.</w:t>
      </w:r>
    </w:p>
    <w:p>
      <w:pPr>
        <w:pStyle w:val="Normal"/>
        <w:ind w:firstLine="540"/>
        <w:jc w:val="both"/>
        <w:rPr/>
      </w:pPr>
      <w:r>
        <w:rPr/>
        <w:t>b) NE neatsiras, jeigu nepavyko įgyvendinti dn (taipogi turint mintį apie tai, kad jo nepavyks įgyvendinti).</w:t>
      </w:r>
    </w:p>
    <w:p>
      <w:pPr>
        <w:pStyle w:val="Normal"/>
        <w:ind w:firstLine="540"/>
        <w:jc w:val="both"/>
        <w:rPr/>
      </w:pPr>
      <w:r>
        <w:rPr/>
      </w:r>
    </w:p>
    <w:p>
      <w:pPr>
        <w:pStyle w:val="Normal"/>
        <w:ind w:firstLine="540"/>
        <w:jc w:val="both"/>
        <w:rPr/>
      </w:pPr>
      <w:r>
        <w:rPr/>
        <w:t>Reikia labai aiškiai suprasti, kad, jeigu tu neatlieki nuliūdimų šalinimo praktikos, beveik visi tavo norai yra mechaniški, o jeigu atsiranda dn, jį labai greitai pakeičia mn. Jeigu tu pradėjai praktikos užsiėmimus, supelkėjusioje pelkėje prasideda judėjimas, atsiranda švarių dn upelių, kurie susimaišo su mn, todėl nuolat vyksta kaitos procesas, dn keičia mn. Tau reikės nuolat būti atkakliam, ryžtingam, atidžiam tam, kad kuo dažniau galėtumei atskirti mn nuo dn, šalintumei pirmus ir įtvirtintumei paskutinius.</w:t>
      </w:r>
    </w:p>
    <w:p>
      <w:pPr>
        <w:pStyle w:val="Normal"/>
        <w:ind w:firstLine="540"/>
        <w:jc w:val="both"/>
        <w:rPr/>
      </w:pPr>
      <w:r>
        <w:rPr/>
        <w:t>Pavyzdžiui, tu pradėjai plauti grindis, nes dabar tai rezonuoja su NE apsivalymu, yra fizinio aktyvumo dn, kurį tu įgyvendini, tačiau kai po penkių minučių jis dingsta ir atsiranda naujas dn, tave aplanko konceptualinė mintis: „jeigu pradėjau – reikia užbaigti“. Atsiranda mn „užbaigti iki galo“, dn dingsta, NšS nutrūksta.</w:t>
      </w:r>
    </w:p>
    <w:p>
      <w:pPr>
        <w:pStyle w:val="Normal"/>
        <w:ind w:firstLine="540"/>
        <w:jc w:val="both"/>
        <w:rPr/>
      </w:pPr>
      <w:r>
        <w:rPr/>
        <w:t xml:space="preserve">Kitas tipiškas pavyzdys – dn įgyvendinimo atidėliojimas (dnį) „vėlesniam laikui“: </w:t>
      </w:r>
      <w:r>
        <w:rPr>
          <w:rStyle w:val="Tw4winMark"/>
          <w:rFonts w:cs="Arial"/>
          <w:sz w:val="22"/>
          <w:szCs w:val="22"/>
        </w:rPr>
        <w:t xml:space="preserve"> </w:t>
      </w:r>
      <w:r>
        <w:rPr/>
        <w:t>šią akimirką yra dn nueiti pasivaikščioti, tave aplanko mintis „aš dar nepadariau namų darbu, kai padarysiu – tada ir eisiu“, dėl to išnyksta dn, tave aplanko pilkumos jausmas, NE; kai visos pamokos jau padarytos, tu jau nebenori eiti pasivaikščioti, tačiau vis tiek eini vietoj to, kad sustotumei ir įsiklausytumei į dn, kadangi mintis „juk aš norėjau“ išlieka; galų gale, vėl ir vėl vyksta mechaniško noro įgyvendinimas (</w:t>
      </w:r>
      <w:r>
        <w:rPr>
          <w:b/>
          <w:bCs/>
        </w:rPr>
        <w:t>mnį</w:t>
      </w:r>
      <w:r>
        <w:rPr/>
        <w:t>).</w:t>
      </w:r>
    </w:p>
    <w:p>
      <w:pPr>
        <w:pStyle w:val="Normal"/>
        <w:ind w:firstLine="540"/>
        <w:jc w:val="both"/>
        <w:rPr/>
      </w:pPr>
      <w:r>
        <w:rPr/>
        <w:t>Pacituosiu Lysą: „Dn yra atidedamas ilgam, todėl, kad norisi „nuodugniai“ prieiti prie jų, pasiruošti. Su manimi taip vyksta nuo vaikystės – aš labiau mėgaudavausi ne procesu, o fantazijomis apie tai „kas bus, kai...“ - aš mėgau apie tai kalbėti ir svajoti. Nuo vaikystės aš „maitinuosi“ neįgyvendintomis fantazijomis. Nors nuojauta ir buvo, tačiau silpna, nepastovi ir trumpa. Nuolat reikėdavo naujų fantazijų; be to, dažnai aš net nepradėdavau įgyvendinti dn, dėl ko jaučiau kaltės jausmą dėl nepateisintų lūkesčių – kaip savo paties, taip ir kitų žmonių. O kadangi dn buvo slopinami, o naujų neatsirasdavo, nestiprėjo mano nuojauta“.</w:t>
      </w:r>
    </w:p>
    <w:p>
      <w:pPr>
        <w:pStyle w:val="Normal"/>
        <w:ind w:firstLine="540"/>
        <w:jc w:val="both"/>
        <w:rPr/>
      </w:pPr>
      <w:r>
        <w:rPr/>
        <w:t>Jeigu veiksmą sąlygoja dn, rezultatas, išreikštas žodžiu su priešdėliu „per“ nurodo, kad dn nematomai pasikeičia į mn – „persivalgiau“, „persimylėjau“ ir t.t. Tu valgai ir patiri malonumą, tačiau tavo dėmesys buvo chaotiškas, štai tu jau „persivalgei“ – dn nematomai pasikeitė į mn. Tam, kad sukliudytumei šiam procesui, reikia nuolat klausti savęs: „ko aš dabar noriu“.</w:t>
      </w:r>
    </w:p>
    <w:p>
      <w:pPr>
        <w:pStyle w:val="Normal"/>
        <w:ind w:firstLine="540"/>
        <w:jc w:val="both"/>
        <w:rPr/>
      </w:pPr>
      <w:r>
        <w:rPr/>
        <w:t>Išskirkime suvokimą „</w:t>
      </w:r>
      <w:r>
        <w:rPr>
          <w:b/>
          <w:bCs/>
        </w:rPr>
        <w:t>dn atsiradimo nuojauta</w:t>
      </w:r>
      <w:r>
        <w:rPr/>
        <w:t xml:space="preserve">“. Lyg tavęs lauktų saldus šuolis į priekį, lyg templė yra ištempta labai stipriai. Nuliūdęs žmogus skaudžiai iškenčia troškimų nebuvimą ir buvimą, todėl, kad NE atsiranda bet kuriuo atveju – tokia yra mn savybė. Čia viskas atvirkščiai: kai nėra dn ir tu tobulai šalini NE, mėgaujiesi nuojauta, o kai atsirado dn – mėgaujiesi jo patyrimu ir įgyvendinimu. </w:t>
      </w:r>
    </w:p>
    <w:p>
      <w:pPr>
        <w:pStyle w:val="Normal"/>
        <w:ind w:firstLine="540"/>
        <w:jc w:val="both"/>
        <w:rPr/>
      </w:pPr>
      <w:r>
        <w:rPr/>
      </w:r>
    </w:p>
    <w:p>
      <w:pPr>
        <w:pStyle w:val="Normal"/>
        <w:ind w:firstLine="540"/>
        <w:jc w:val="both"/>
        <w:rPr/>
      </w:pPr>
      <w:r>
        <w:rPr/>
        <w:t>■</w:t>
      </w:r>
      <w:r>
        <w:rPr>
          <w:rFonts w:eastAsia="Times New Roman"/>
        </w:rPr>
        <w:t xml:space="preserve"> </w:t>
      </w:r>
      <w:r>
        <w:rPr/>
        <w:t>Terminu „</w:t>
      </w:r>
      <w:r>
        <w:rPr>
          <w:b/>
          <w:bCs/>
        </w:rPr>
        <w:t>troškimų selekcija</w:t>
      </w:r>
      <w:r>
        <w:rPr/>
        <w:t>“ aš vadinu procesą, kuris susidaro iš trijų stadijų:</w:t>
      </w:r>
    </w:p>
    <w:p>
      <w:pPr>
        <w:pStyle w:val="Normal"/>
        <w:ind w:firstLine="540"/>
        <w:jc w:val="both"/>
        <w:rPr/>
      </w:pPr>
      <w:r>
        <w:rPr/>
        <w:t>а) troškimų, pasireiškusių einamuoju laikotarpiu, skyrimas</w:t>
      </w:r>
    </w:p>
    <w:p>
      <w:pPr>
        <w:pStyle w:val="Normal"/>
        <w:ind w:firstLine="540"/>
        <w:jc w:val="both"/>
        <w:rPr>
          <w:lang w:val="sv-SE"/>
        </w:rPr>
      </w:pPr>
      <w:r>
        <w:rPr>
          <w:lang w:val="sv-SE"/>
        </w:rPr>
        <w:t>b) jų atpažinimas (mn arba dn)</w:t>
      </w:r>
    </w:p>
    <w:p>
      <w:pPr>
        <w:pStyle w:val="Normal"/>
        <w:ind w:firstLine="540"/>
        <w:jc w:val="both"/>
        <w:rPr>
          <w:lang w:val="sv-SE"/>
        </w:rPr>
      </w:pPr>
      <w:r>
        <w:rPr>
          <w:lang w:val="sv-SE"/>
        </w:rPr>
        <w:t>c) mn šalinimas ir dn kultivavimas.</w:t>
      </w:r>
    </w:p>
    <w:p>
      <w:pPr>
        <w:pStyle w:val="Normal"/>
        <w:ind w:firstLine="540"/>
        <w:jc w:val="both"/>
        <w:rPr/>
      </w:pPr>
      <w:r>
        <w:rPr/>
        <w:t>Aiškaus norų skyrimo dėka mn ir dn atpažinimas vyksta beveik automatiškai, tačiau, jeigu aiškumas yra silpnus ir nepastovus, gali iškilti problemų pereinant nuo a) iki b). Skiriant labai dėmiai, galima atpažinti „jungiamąjį troškimą“ – troškimą atpažinti išskirtus mechaniškus ir džiaugsmingus norus. Toks skyrimas savo ruožtu padeda žymiai efektyviau vykdyti atpažinimą, kurio užtenka, kad nereikėtų skaidyti proceso, siekti įtvirtinti įpratimą pereiti nuo a) iki b). Tas pats ir su perėjimu nuo b) iki c).</w:t>
      </w:r>
    </w:p>
    <w:p>
      <w:pPr>
        <w:pStyle w:val="Normal"/>
        <w:ind w:firstLine="540"/>
        <w:jc w:val="both"/>
        <w:rPr/>
      </w:pPr>
      <w:r>
        <w:rPr/>
        <w:t>Troškimų selekcijos priemonė – interpretacijų ciklinės kaitos praktika (kartu su lydinčia bruožų ir troškimų intensyvumo kaita).</w:t>
      </w:r>
    </w:p>
    <w:p>
      <w:pPr>
        <w:pStyle w:val="Normal"/>
        <w:ind w:firstLine="540"/>
        <w:jc w:val="both"/>
        <w:rPr/>
      </w:pPr>
      <w:r>
        <w:rPr/>
      </w:r>
    </w:p>
    <w:p>
      <w:pPr>
        <w:pStyle w:val="Normal"/>
        <w:ind w:firstLine="540"/>
        <w:jc w:val="both"/>
        <w:rPr/>
      </w:pPr>
      <w:r>
        <w:rPr/>
        <w:t>■</w:t>
      </w:r>
      <w:r>
        <w:rPr>
          <w:rFonts w:eastAsia="Times New Roman"/>
        </w:rPr>
        <w:t xml:space="preserve"> </w:t>
      </w:r>
      <w:r>
        <w:rPr/>
        <w:t>„</w:t>
      </w:r>
      <w:r>
        <w:rPr>
          <w:b/>
          <w:bCs/>
        </w:rPr>
        <w:t>Ekspres-analizė</w:t>
      </w:r>
      <w:r>
        <w:rPr/>
        <w:t>“ – veiksmai, leidžiantys pasiekti aiškumo per kelias sekundes – koks yra noras, kurį tu patiri dabar – mechaniškas ar džiaugsmingas. Naudoti rezonansą su NšS kaip kriterijų kartais yra sudėtinga, ypatingai kai troškimo intensyvumas yra nedidelis ir yra silpnas neigiamas fonas, silpnas nušvitęs fonas arba „niekas-nevyksta“.</w:t>
      </w:r>
    </w:p>
    <w:p>
      <w:pPr>
        <w:pStyle w:val="Normal"/>
        <w:ind w:firstLine="540"/>
        <w:jc w:val="both"/>
        <w:rPr/>
      </w:pPr>
      <w:r>
        <w:rPr/>
        <w:t>Apibendrintas mechaniškų norų „skeletas“ yra įsitikinimas (t.y. griežtas skiriamosios sąmonės fiksavimas): „jeigu aš įgyvendinsiu šį troškimą, tapsiu laimingesniu“. Šio teiginio nepagrįstumas yra išstumiamas dėl to, kad jis yra įprastas – maždaug visi taip galvoja, kai įgyvendina savo norus. Tuo tarpu, savęs ir kitų žmonių stebėjimas lengvai atveria, kad „būti laimingu“ – reiškia „patirti laimę – ne kažkokias gėrybes, o tuos išgyvenimus, kurie žmonių manymu būtinai atsiras pasiekus šių gėrybių. Tačiau elementariausi bandymai rodo, kad norimų daiktų, statuso, dėmesio ir kt. turėjimas nesuteikia „laimės“, o suteikia tik trumpalaikį pasitenkinimą. [Tam tikrų priemonių] turėjimas nesukelia [„laimės jausmo“] išgyvenimą.</w:t>
      </w:r>
    </w:p>
    <w:p>
      <w:pPr>
        <w:pStyle w:val="Normal"/>
        <w:ind w:firstLine="540"/>
        <w:jc w:val="both"/>
        <w:rPr/>
      </w:pPr>
      <w:r>
        <w:rPr/>
        <w:t>Todėl, jeigu tu fiksuoji mintį „aš tapsiu laimingesne, jeigu padarysiu taip“ [su lydinčiu tave įsitikinimu] – tai reiškia, kad mechaniškas noras yra tarp tavo troškimų. Dn ir mn gali pasireikšti vienu metu (silpno intensyvumo), nukreipti į vieną tikslą, ir kuo stipresnis vienas, tuo silpnesnis bus kitas. Tokių minčių ir įsitikinimo kontrolė yra priemonė atlikti troškimų selekciją beveik akimirksniu – kas leis atsirasti kitiems dn ir NŠS dėl to, kad suvokimų skyrimas stipriai rezonuoja su NšS.</w:t>
      </w:r>
    </w:p>
    <w:p>
      <w:pPr>
        <w:pStyle w:val="Normal"/>
        <w:ind w:firstLine="540"/>
        <w:jc w:val="both"/>
        <w:rPr/>
      </w:pPr>
      <w:r>
        <w:rPr/>
      </w:r>
    </w:p>
    <w:p>
      <w:pPr>
        <w:pStyle w:val="Normal"/>
        <w:ind w:firstLine="540"/>
        <w:jc w:val="both"/>
        <w:rPr/>
      </w:pPr>
      <w:r>
        <w:rPr/>
        <w:t>■</w:t>
      </w:r>
      <w:r>
        <w:rPr>
          <w:rFonts w:eastAsia="Times New Roman"/>
        </w:rPr>
        <w:t xml:space="preserve"> </w:t>
      </w:r>
      <w:r>
        <w:rPr/>
        <w:t xml:space="preserve">Tikslinga atskirti a) troškimą ir b) </w:t>
      </w:r>
      <w:r>
        <w:rPr>
          <w:b/>
          <w:bCs/>
        </w:rPr>
        <w:t>norą įgyvendinti šį troškimą</w:t>
      </w:r>
      <w:r>
        <w:rPr/>
        <w:t xml:space="preserve"> (</w:t>
      </w:r>
      <w:r>
        <w:rPr>
          <w:b/>
          <w:bCs/>
        </w:rPr>
        <w:t>nįt</w:t>
      </w:r>
      <w:r>
        <w:rPr/>
        <w:t>); troškimas gali būti džiaugsmingu, o noras jį įgyvendinti – mechanišku arba džiaugsmingu; jeigu nėra šio skyrimo, nebus įmanoma atlikti selekciją. Toks skyrimas leidžia išsilaisvinti nuo dn patyrimo dėl „priesvorių“ – nerimo ir baimių, su lydinčiomis mintimis – įmanoma ar neįmanoma jo įgyvendinti, nori arba nenori jo įgyvendinti, kas bus įgyvendinus jį ir t.t. ir galų gale dn pasireikš žymiai laisviau.</w:t>
      </w:r>
    </w:p>
    <w:p>
      <w:pPr>
        <w:pStyle w:val="Normal"/>
        <w:ind w:firstLine="540"/>
        <w:jc w:val="both"/>
        <w:rPr/>
      </w:pPr>
      <w:r>
        <w:rPr/>
        <w:t xml:space="preserve">Tokio skyrimo rezultatai: </w:t>
      </w:r>
    </w:p>
    <w:p>
      <w:pPr>
        <w:pStyle w:val="Normal"/>
        <w:ind w:firstLine="540"/>
        <w:jc w:val="both"/>
        <w:rPr/>
      </w:pPr>
      <w:r>
        <w:rPr/>
        <w:t>а) žmogus patiria dn dar aiškiau ir stipriau,</w:t>
      </w:r>
    </w:p>
    <w:p>
      <w:pPr>
        <w:pStyle w:val="Normal"/>
        <w:ind w:firstLine="540"/>
        <w:jc w:val="both"/>
        <w:rPr/>
      </w:pPr>
      <w:r>
        <w:rPr/>
        <w:t>b) dn tampa prieinami stebėjimui ir tyrinėjimui,</w:t>
      </w:r>
    </w:p>
    <w:p>
      <w:pPr>
        <w:pStyle w:val="Normal"/>
        <w:ind w:firstLine="540"/>
        <w:jc w:val="both"/>
        <w:rPr/>
      </w:pPr>
      <w:r>
        <w:rPr/>
        <w:t>c) stiprėja gebėjimas mėgautis dn patyrimu,</w:t>
      </w:r>
    </w:p>
    <w:p>
      <w:pPr>
        <w:pStyle w:val="Normal"/>
        <w:ind w:firstLine="540"/>
        <w:jc w:val="both"/>
        <w:rPr/>
      </w:pPr>
      <w:r>
        <w:rPr/>
        <w:t>d) stiprėja dn rezonansas su kitais NšS,</w:t>
      </w:r>
    </w:p>
    <w:p>
      <w:pPr>
        <w:pStyle w:val="Normal"/>
        <w:ind w:firstLine="540"/>
        <w:jc w:val="both"/>
        <w:rPr/>
      </w:pPr>
      <w:r>
        <w:rPr/>
        <w:t>e) tampa įmanoma dn evoliucija, į kurią įsitraukia ir kiti suvokimai, nes automatiškas troškimų įgyvendinimo mechanizmas yra pristabdytas.</w:t>
      </w:r>
    </w:p>
    <w:p>
      <w:pPr>
        <w:pStyle w:val="Normal"/>
        <w:ind w:firstLine="540"/>
        <w:jc w:val="both"/>
        <w:rPr/>
      </w:pPr>
      <w:r>
        <w:rPr/>
        <w:t>Pavyzdžiui, jeigu po seksualinio noro atsiradimo automatiškai eina jo įgyvendinimas, šis seksualinis noras yra išgyvenamas gumuliuojančiai, neaiškiai, tu negali patirti visų atspalvių, jis negali tapti giliu ir intensyviu. Kai automatiškas norų įgyvendinimo mechanizmas yra sustabdytas, vyksta norų ir su jais susijusių pojūčių evoliucija, kurią aš dar vadinu „seksualumo lavinimu“ – tampa prieinamu platesnis troškimų spektras, nauji pojūčiai, NšS, kūnas tampa geidulingu, vis naujos kūno vietos tampa „erogeninėmis zonomis“, gylėja pojūčiai, atsiranda jų įvairovė, atsiranda nelaukiamų, anksčiau patirtų ir visiškai naujų NšS spinduliai.</w:t>
      </w:r>
    </w:p>
    <w:p>
      <w:pPr>
        <w:pStyle w:val="Normal"/>
        <w:ind w:firstLine="540"/>
        <w:jc w:val="both"/>
        <w:rPr/>
      </w:pPr>
      <w:r>
        <w:rPr/>
        <w:t>Dar viena automatiško įgyvendinimo pasekmė: patirdama norą tu iš anksto „žinai“ kas bus toliau – t.y. pati programuoji situacijos susiklostymą, prarasdama nuojautą, padarydama viską jau žinomu, todėl dn nėra teikiamas peną rezonansu su NšS, kuris dažniausiai išnyksta, arba yra pakeičiamas į atitinkantį mn. Tu gauni galimybę sustabdyti šį mechanizmą įkišus pagalį į ratą, kai gali atskirti troškimą ir norą įgyvendinti šį troškimą.</w:t>
      </w:r>
    </w:p>
    <w:p>
      <w:pPr>
        <w:pStyle w:val="Normal"/>
        <w:ind w:firstLine="540"/>
        <w:jc w:val="both"/>
        <w:rPr/>
      </w:pPr>
      <w:r>
        <w:rPr/>
      </w:r>
    </w:p>
    <w:p>
      <w:pPr>
        <w:pStyle w:val="Normal"/>
        <w:ind w:firstLine="540"/>
        <w:jc w:val="both"/>
        <w:rPr/>
      </w:pPr>
      <w:r>
        <w:rPr/>
        <w:t>■</w:t>
      </w:r>
      <w:r>
        <w:rPr>
          <w:rFonts w:eastAsia="Times New Roman"/>
        </w:rPr>
        <w:t xml:space="preserve"> </w:t>
      </w:r>
      <w:r>
        <w:rPr/>
        <w:t xml:space="preserve">Nėra lengva išmokti atskirti troškimą nuo noro įgyvendinti šį troškimą, todėl, kad sumaišymo automatiškumas formavosi tavyje dešimtmečiais. Galima atlikti tokį pratimą: bandyti daryti kelių sekundžių pauzes tarp troškimo ir jo įgyvendinimo – pavadinsime tokią praktiką </w:t>
      </w:r>
      <w:r>
        <w:rPr>
          <w:b/>
          <w:bCs/>
        </w:rPr>
        <w:t>įgyvendinimo sulaikymu</w:t>
      </w:r>
      <w:r>
        <w:rPr/>
        <w:t>. Kai atsiranda noras, sustok ir įsijausk – ko tu dabar nori, ką labiausiai nujauti dabar. Kartais troškimo patyrimo procesas labiau patraukia, negu jo įgyvendinimas. Mechaniško noro įgyvendinimo būdingo bruožo esmė – įgyvendinimo pauzės metu užplūsta didžiulė NE banga, o džiaugsmingo noro įgyvendinimo pauzės metu tokia NE banga neužplūsta ir dėl to visiškai nesilpnėja nuojautos mėgavimasis, o kartais netgi stipriną jį.</w:t>
      </w:r>
    </w:p>
    <w:p>
      <w:pPr>
        <w:pStyle w:val="Normal"/>
        <w:ind w:firstLine="540"/>
        <w:jc w:val="both"/>
        <w:rPr/>
      </w:pPr>
      <w:r>
        <w:rPr/>
      </w:r>
    </w:p>
    <w:p>
      <w:pPr>
        <w:pStyle w:val="Normal"/>
        <w:ind w:firstLine="540"/>
        <w:jc w:val="both"/>
        <w:rPr/>
      </w:pPr>
      <w:r>
        <w:rPr/>
        <w:t>■</w:t>
      </w:r>
      <w:r>
        <w:rPr>
          <w:rFonts w:eastAsia="Times New Roman"/>
        </w:rPr>
        <w:t xml:space="preserve"> </w:t>
      </w:r>
      <w:r>
        <w:rPr/>
        <w:t xml:space="preserve">Tikslinga [kad įgyvendintumei troškimų selekciją] išmokti išskirti </w:t>
      </w:r>
      <w:r>
        <w:rPr>
          <w:b/>
          <w:bCs/>
        </w:rPr>
        <w:t xml:space="preserve">norą patirti troškimą </w:t>
      </w:r>
      <w:r>
        <w:rPr/>
        <w:t>(</w:t>
      </w:r>
      <w:r>
        <w:rPr>
          <w:b/>
          <w:bCs/>
        </w:rPr>
        <w:t>npt</w:t>
      </w:r>
      <w:r>
        <w:rPr/>
        <w:t>). Jis taipogi gali būti džiaugsmingu arba mechanišku. Pavyzdžiui, jeigu tu patyrei daugkartinį orgazmą, vien pagalvojus apie seksą pasijausi, kad nenori jo visiškai, pablogės tavo savijauta, tačiau nepaisant to, jeigu praeis koks simpatiškas vaikinas, tu palydėsi jį savo žvilgsniu ir mechaniškai užsigeisi jo tam, kad atsikratytumei pilkumos jausmo ir NF, kurie atsiranda po orgazmo ir dėl susiformavusio įpratimo. Mechaniško npt (mnpt) buvimas tokioje situacijoje įrodo tai, kad tu jauti atstūmimo jausmą, o kartais pasišlykštėjimą, kitas NE, o tuo tarpų, jeigu mnpt nebūtų buvę, tu tiesiog pažymėtum: „troškimas neatsiranda“.</w:t>
      </w:r>
    </w:p>
    <w:p>
      <w:pPr>
        <w:pStyle w:val="Normal"/>
        <w:ind w:firstLine="540"/>
        <w:jc w:val="both"/>
        <w:rPr/>
      </w:pPr>
      <w:r>
        <w:rPr/>
      </w:r>
    </w:p>
    <w:p>
      <w:pPr>
        <w:pStyle w:val="Normal"/>
        <w:ind w:firstLine="540"/>
        <w:jc w:val="both"/>
        <w:rPr/>
      </w:pPr>
      <w:r>
        <w:rPr/>
        <w:t>■</w:t>
      </w:r>
      <w:r>
        <w:rPr>
          <w:rFonts w:eastAsia="Times New Roman"/>
        </w:rPr>
        <w:t xml:space="preserve"> </w:t>
      </w:r>
      <w:r>
        <w:rPr/>
        <w:t xml:space="preserve">Tikslinga išmokti išskirti </w:t>
      </w:r>
      <w:r>
        <w:rPr>
          <w:b/>
          <w:bCs/>
        </w:rPr>
        <w:t>norą sustiprinti troškimą</w:t>
      </w:r>
      <w:r>
        <w:rPr/>
        <w:t xml:space="preserve"> ir </w:t>
      </w:r>
      <w:r>
        <w:rPr>
          <w:b/>
          <w:bCs/>
        </w:rPr>
        <w:t>norą susilpninti troškimą</w:t>
      </w:r>
      <w:r>
        <w:rPr/>
        <w:t>. Pirmo kultivavimas vaidina svarbų vaidmenį kultivuojant dn, antras dažnai yra naudojamas bandymus atlikti, kai nėra aišku dėl tam tikro troškimo, tu jį sustiprini ir stebi, kaip reaguoja kiti suvokimai į šį procesą. Abu norai gali būti mechaniškais arba džiaugsmingais. Pavyzdžiui, vietoj fiksavimo, kad "yra dn sustiprinti tam tikrą dn" tu vadovaujiesi koncepcija "reikia kurti, sustiprinti dn“, norai sustiprinti troškimą ir susilpninti troškimą bus mechaniškais, nedžiaugsmingais, ir be abejo, neatves niekur - sukels NE ir nuovargį.</w:t>
      </w:r>
    </w:p>
    <w:p>
      <w:pPr>
        <w:pStyle w:val="Normal"/>
        <w:ind w:firstLine="540"/>
        <w:jc w:val="both"/>
        <w:rPr/>
      </w:pPr>
      <w:r>
        <w:rPr/>
      </w:r>
    </w:p>
    <w:p>
      <w:pPr>
        <w:pStyle w:val="Normal"/>
        <w:ind w:firstLine="540"/>
        <w:jc w:val="both"/>
        <w:rPr/>
      </w:pPr>
      <w:r>
        <w:rPr/>
        <w:t>■</w:t>
      </w:r>
      <w:r>
        <w:rPr>
          <w:rFonts w:eastAsia="Times New Roman"/>
        </w:rPr>
        <w:t xml:space="preserve"> </w:t>
      </w:r>
      <w:r>
        <w:rPr>
          <w:b/>
          <w:bCs/>
        </w:rPr>
        <w:t>Dn sustiprinimo būdai</w:t>
      </w:r>
      <w:r>
        <w:rPr/>
        <w:t>:</w:t>
      </w:r>
    </w:p>
    <w:p>
      <w:pPr>
        <w:pStyle w:val="Normal"/>
        <w:ind w:firstLine="540"/>
        <w:jc w:val="both"/>
        <w:rPr/>
      </w:pPr>
      <w:r>
        <w:rPr/>
        <w:t>1) Kultivuoti norą sustiprinti troškimą, t.y. grąžinti atidumą prie to, ko tu labai stipriai nori, kad sustiprėtų dn.</w:t>
      </w:r>
    </w:p>
    <w:p>
      <w:pPr>
        <w:pStyle w:val="Normal"/>
        <w:ind w:firstLine="540"/>
        <w:jc w:val="both"/>
        <w:rPr/>
      </w:pPr>
      <w:r>
        <w:rPr/>
        <w:t>2) Tvirtos ir džiaugsmingos nuojautos kultivavimas, kadangi ji rezonuoja su dn. Prisimink situacijas, kuriose tu jautei tvirtą nuojautą, apibūdink jas detaliau. Šių situacijų prisiminimas padės tau lengviau jausti nuojautą, o su laiku tu išmoksi betarpiškai „įšokti“ į nuojautą.</w:t>
      </w:r>
    </w:p>
    <w:p>
      <w:pPr>
        <w:pStyle w:val="Normal"/>
        <w:ind w:firstLine="540"/>
        <w:jc w:val="both"/>
        <w:rPr/>
      </w:pPr>
      <w:r>
        <w:rPr/>
        <w:t>3) Įsivaizduoti norimą pasikeitimą ir lydėti formalia praktika, kurią vadinsiu „</w:t>
      </w:r>
      <w:r>
        <w:rPr>
          <w:b/>
          <w:bCs/>
        </w:rPr>
        <w:t>troškimo pasakymas balsu</w:t>
      </w:r>
      <w:r>
        <w:rPr/>
        <w:t>“ („</w:t>
      </w:r>
      <w:r>
        <w:rPr>
          <w:b/>
          <w:bCs/>
        </w:rPr>
        <w:t>TPB</w:t>
      </w:r>
      <w:r>
        <w:rPr/>
        <w:t>“).</w:t>
      </w:r>
    </w:p>
    <w:p>
      <w:pPr>
        <w:pStyle w:val="Normal"/>
        <w:ind w:firstLine="540"/>
        <w:jc w:val="both"/>
        <w:rPr/>
      </w:pPr>
      <w:r>
        <w:rPr/>
      </w:r>
    </w:p>
    <w:p>
      <w:pPr>
        <w:pStyle w:val="Normal"/>
        <w:ind w:firstLine="540"/>
        <w:jc w:val="both"/>
        <w:rPr/>
      </w:pPr>
      <w:r>
        <w:rPr/>
        <w:t>■</w:t>
      </w:r>
      <w:r>
        <w:rPr>
          <w:rFonts w:eastAsia="Times New Roman"/>
        </w:rPr>
        <w:t xml:space="preserve"> </w:t>
      </w:r>
      <w:r>
        <w:rPr>
          <w:b/>
          <w:bCs/>
        </w:rPr>
        <w:t>Dn stiprinimo kliūtys:</w:t>
      </w:r>
    </w:p>
    <w:p>
      <w:pPr>
        <w:pStyle w:val="Normal"/>
        <w:ind w:firstLine="540"/>
        <w:jc w:val="both"/>
        <w:rPr/>
      </w:pPr>
      <w:r>
        <w:rPr/>
        <w:t>1) Mn yra susiję su dideliu NE kiekiu – tai nusivylimas, susierzinimas, nusiminimas ir kt., ir kiekvienas žino – kuo stipresnis troškimas, tuo stipresnės pasireiškiančios NE. Žmonės slopina visus troškimus, nežinodami, kad tai yra mn savybė, o ne dn ir nori tik iš dalies, kuri nuolat mažėja, darydami iš savęs impotentus, t.y. nesugebančius norėti, krentančius į apatiškumą, depresiją, praranda susidomėjimą gyvenimu. Stiprių dn atsiradimas automatiškai sukelia būsimų NE baimę ir dn slopinimo mechanizmą, todėl būtina:</w:t>
      </w:r>
    </w:p>
    <w:p>
      <w:pPr>
        <w:pStyle w:val="Normal"/>
        <w:ind w:firstLine="540"/>
        <w:jc w:val="both"/>
        <w:rPr/>
      </w:pPr>
      <w:r>
        <w:rPr/>
        <w:t>а) šalinti šią baimė;</w:t>
      </w:r>
    </w:p>
    <w:p>
      <w:pPr>
        <w:pStyle w:val="Normal"/>
        <w:ind w:firstLine="540"/>
        <w:jc w:val="both"/>
        <w:rPr/>
      </w:pPr>
      <w:r>
        <w:rPr/>
        <w:t>b) stiprinti norą patirti dn ir nuojautą;</w:t>
      </w:r>
    </w:p>
    <w:p>
      <w:pPr>
        <w:pStyle w:val="Normal"/>
        <w:ind w:firstLine="540"/>
        <w:jc w:val="both"/>
        <w:rPr/>
      </w:pPr>
      <w:r>
        <w:rPr/>
        <w:t>c) aiškiai suprasti, kad dn patyrimas jau yra mėgavimasis nepriklausomai nuo rezultato;</w:t>
      </w:r>
    </w:p>
    <w:p>
      <w:pPr>
        <w:pStyle w:val="Normal"/>
        <w:ind w:firstLine="540"/>
        <w:jc w:val="both"/>
        <w:rPr/>
      </w:pPr>
      <w:r>
        <w:rPr/>
        <w:t>e) tobulai šalinti NE, atsirandančias pagalvojus apie galimą dn neįgyvendinimą.</w:t>
      </w:r>
    </w:p>
    <w:p>
      <w:pPr>
        <w:pStyle w:val="Normal"/>
        <w:ind w:firstLine="540"/>
        <w:jc w:val="both"/>
        <w:rPr/>
      </w:pPr>
      <w:r>
        <w:rPr/>
        <w:t xml:space="preserve">2) Mintis-skeptikė: „jokie troškimai niekada neatveda prie ko nors – gyvenimas buvo pilku, tokiu ir bus toliau“. Būtina: </w:t>
      </w:r>
    </w:p>
    <w:p>
      <w:pPr>
        <w:pStyle w:val="Normal"/>
        <w:ind w:firstLine="540"/>
        <w:jc w:val="both"/>
        <w:rPr/>
      </w:pPr>
      <w:r>
        <w:rPr/>
        <w:t xml:space="preserve">а) stengtis siekti protinio aiškumo, kad praėjusi mn patyrimo ir įgyvendinimo patirtis nėra niekaip susijusi su dn patyrimo ir įgyvendinimo patirtimi. </w:t>
      </w:r>
    </w:p>
    <w:p>
      <w:pPr>
        <w:pStyle w:val="Normal"/>
        <w:ind w:firstLine="540"/>
        <w:jc w:val="both"/>
        <w:rPr/>
      </w:pPr>
      <w:r>
        <w:rPr/>
        <w:t>b) pripažinti tokias mintis mentaliniais nuodais ir šalinti tiesioginiu atidumo grąžinimu nuo jų.</w:t>
      </w:r>
    </w:p>
    <w:p>
      <w:pPr>
        <w:pStyle w:val="Normal"/>
        <w:ind w:firstLine="540"/>
        <w:jc w:val="both"/>
        <w:rPr/>
      </w:pPr>
      <w:r>
        <w:rPr/>
      </w:r>
    </w:p>
    <w:p>
      <w:pPr>
        <w:pStyle w:val="Normal"/>
        <w:ind w:firstLine="540"/>
        <w:jc w:val="both"/>
        <w:rPr/>
      </w:pPr>
      <w:r>
        <w:rPr/>
        <w:t>■</w:t>
      </w:r>
      <w:r>
        <w:rPr>
          <w:rFonts w:eastAsia="Times New Roman"/>
        </w:rPr>
        <w:t xml:space="preserve"> </w:t>
      </w:r>
      <w:r>
        <w:rPr>
          <w:b/>
          <w:bCs/>
        </w:rPr>
        <w:t>Suvokimų pasikeitimų greitis ir pastovumas yra proporcingi džiaugsmingo noro intensyvumui ir ilgumui.</w:t>
      </w:r>
      <w:r>
        <w:rPr/>
        <w:t xml:space="preserve"> Nėra lengva atskleisti šį dėsningumą, nes žmonės dažnai klaidingai palaiko „mintį apie troškimą“ už patį „troškimą“. Jeigu žmogus sako: „aš noriu pakeisti tam tikrą įpratimą“, dažnai jis tik galvoja, kad nori pasikeisti, tačiau nejaučia tokio noro arba jo troškimas yra retas ir labai silpnas. Tokia painiava yra masiškai paplitusi. Dar troškimas gali būti palaikytas „norų patirti troškimą“. Jeigu aš noriu, kad manyje pasireikštų stiprus noras pasikeisti, tačiau paties noro nėra arba jis labai silpnas, pasikeitimams to nepakanka, ypatingai kai pradinis noras yra mechaniškas. </w:t>
      </w:r>
    </w:p>
    <w:p>
      <w:pPr>
        <w:pStyle w:val="Normal"/>
        <w:ind w:firstLine="540"/>
        <w:jc w:val="both"/>
        <w:rPr/>
      </w:pPr>
      <w:r>
        <w:rPr/>
      </w:r>
    </w:p>
    <w:p>
      <w:pPr>
        <w:pStyle w:val="Normal"/>
        <w:ind w:firstLine="540"/>
        <w:jc w:val="both"/>
        <w:rPr/>
      </w:pPr>
      <w:r>
        <w:rPr/>
        <w:t>■</w:t>
      </w:r>
      <w:r>
        <w:rPr>
          <w:rFonts w:eastAsia="Times New Roman"/>
        </w:rPr>
        <w:t xml:space="preserve"> </w:t>
      </w:r>
      <w:r>
        <w:rPr/>
        <w:t xml:space="preserve">Iš visų mechaniškų norų būtų tikslinga išskirti </w:t>
      </w:r>
      <w:r>
        <w:rPr>
          <w:b/>
          <w:bCs/>
        </w:rPr>
        <w:t>akivaizdžius mechaniškus norus</w:t>
      </w:r>
      <w:r>
        <w:rPr/>
        <w:t xml:space="preserve"> („</w:t>
      </w:r>
      <w:r>
        <w:rPr>
          <w:b/>
          <w:bCs/>
        </w:rPr>
        <w:t>amn</w:t>
      </w:r>
      <w:r>
        <w:rPr/>
        <w:t xml:space="preserve">“) – mechaniškumas, nuliūdimai, nenoriškumas, kurių skausmingumas yra akivaizdus tau. Amn šalinimas nėra lydimas savęs gailėjimusi, praradimo jausmu, mintimi apie „savęs“ spaudimą; susitapatinimo su amn laipsnis yra minimalus, ir juos žymiai lengviau šalinti, negu </w:t>
      </w:r>
      <w:r>
        <w:rPr>
          <w:b/>
          <w:bCs/>
        </w:rPr>
        <w:t>neakivaizdžius mechaniškus norus</w:t>
      </w:r>
      <w:r>
        <w:rPr/>
        <w:t xml:space="preserve"> („</w:t>
      </w:r>
      <w:r>
        <w:rPr>
          <w:b/>
          <w:bCs/>
        </w:rPr>
        <w:t>nmn</w:t>
      </w:r>
      <w:r>
        <w:rPr/>
        <w:t>“). Pagrindinis sunkumas, kaip ir su NE šalinimu, slypi ne NE šalinime, o tame, kad reikia tikrai labai stipriai ir aiškiai užsinorėti tai padaryti.</w:t>
      </w:r>
    </w:p>
    <w:p>
      <w:pPr>
        <w:pStyle w:val="Normal"/>
        <w:ind w:firstLine="540"/>
        <w:jc w:val="both"/>
        <w:rPr/>
      </w:pPr>
      <w:r>
        <w:rPr/>
        <w:t xml:space="preserve">Raštiškas dn patyrimo ir įgyvendinimo patirties fiksavimas suteikia galimybę kritiškai išnagrinėti savo veiksmus, išaiškinti saviapgaulės būdus. Pavyzdžiui, jeigu vaikas verkia, tu gali panorėti paguosti jį, ir klasifikuoji šį norą kaip džiaugsmingą. Tolimesnė šios patirties analizė gali sukelti tokį klausimą: „ar nekeistas sutapimas – simpatija ir lyg džiaugsmingas noras pasireiškė būtent tada, kai vaikas pradėjo verkti, o paguodos metu buvo pastebėtos NE, t.y. nekantrybė, susierzinimas arba gailėjimasis". Tai suteiks pagrindą manyti, ar tikrai įvyko saviapgaulė; ateityje galėsi įdėmiau tyrinėti savo suvokimus tokiose situacijose. </w:t>
      </w:r>
    </w:p>
    <w:p>
      <w:pPr>
        <w:pStyle w:val="Normal"/>
        <w:ind w:firstLine="540"/>
        <w:jc w:val="both"/>
        <w:rPr/>
      </w:pPr>
      <w:r>
        <w:rPr/>
      </w:r>
    </w:p>
    <w:p>
      <w:pPr>
        <w:pStyle w:val="Normal"/>
        <w:ind w:firstLine="540"/>
        <w:jc w:val="both"/>
        <w:rPr/>
      </w:pPr>
      <w:r>
        <w:rPr/>
        <w:t>■</w:t>
      </w:r>
      <w:r>
        <w:rPr>
          <w:rFonts w:eastAsia="Times New Roman"/>
        </w:rPr>
        <w:t xml:space="preserve"> </w:t>
      </w:r>
      <w:r>
        <w:rPr/>
        <w:t>Įveskime terminą „</w:t>
      </w:r>
      <w:r>
        <w:rPr>
          <w:b/>
          <w:bCs/>
        </w:rPr>
        <w:t>nepriekaištingas elgesys</w:t>
      </w:r>
      <w:r>
        <w:rPr/>
        <w:t>“: tai veiksmai, kurie yra dn vadovavimosi rezultatas ir yra lydimi nuojauta visą laiką. Bet koks moralinis tokių veiksmų įvertinimas yra neįmanomas, nes pagal apibrėžimą šie veiksmai nėra nei noro vadovautis taisyklėmis, koncepcijomis ir įpratimais, nei noro sulaužyti šių taisyklių rezultatas; šie veiksmai – tai dn pasireiškimo rezultatas, todėl nepriekaištingo elgesio motyvacijoje nėra nei „todėl, kad...“, nei „tam, kad...“. Nepriekaištingas elgesys – kai „aš darau kažką vadovaudamasis dn, kuriuo metu įvyksta rezonansas su kitais NšS". Tokiu būdu galima vertinti tik konceptualinę nepriekaištingo elgesio interpretaciją; aiškiai suprask, kad aplinkiniai žmonės elgsis būtent taip – ką bekalbėtum apie tavo motyvacijų „nušvitimus“, žmonės spręs apie tave pagal jų pačių koncepcijas, rašytus arba nerašytus įstatymus, visiškai to neįsidėmėję; atsisakyti prielaidų apie kitų žmonių veiksmus – kvailumas, kuris gali atnešti nenorimų tau pasekmių.</w:t>
      </w:r>
    </w:p>
    <w:p>
      <w:pPr>
        <w:pStyle w:val="Normal"/>
        <w:ind w:firstLine="540"/>
        <w:jc w:val="both"/>
        <w:rPr/>
      </w:pPr>
      <w:r>
        <w:rPr/>
      </w:r>
    </w:p>
    <w:p>
      <w:pPr>
        <w:pStyle w:val="Normal"/>
        <w:ind w:firstLine="540"/>
        <w:jc w:val="both"/>
        <w:rPr/>
      </w:pPr>
      <w:r>
        <w:rPr/>
        <w:t>■</w:t>
      </w:r>
      <w:r>
        <w:rPr>
          <w:rFonts w:eastAsia="Times New Roman"/>
        </w:rPr>
        <w:t xml:space="preserve"> </w:t>
      </w:r>
      <w:r>
        <w:rPr/>
        <w:t>„</w:t>
      </w:r>
      <w:r>
        <w:rPr>
          <w:b/>
          <w:bCs/>
        </w:rPr>
        <w:t>Lydėjimo praktika</w:t>
      </w:r>
      <w:r>
        <w:rPr/>
        <w:t>“ – troškimo įgyvendinimas, kurio tikslas išnagrinėti patyrimo ir įgyvendinimo procesą, bei proceso pasekmes. Dažniausiai žmogus nori atlikti lydėjimo praktika nmn atžvilgiu, nes yra noras išsiaiškinti apie jį viską, suskaidyti į sudedamąsias dalis, nustatyti kurie iš jų yra mn, o kurie – dn. Kartais atsiranda noras lydėti amn tam, kad įsitvirtintų aiškumo jausmas dėl mechanistiškumo. Būtent lydėjimo praktika padeda pasiekti to, ką mes vadiname „</w:t>
      </w:r>
      <w:r>
        <w:rPr>
          <w:b/>
          <w:bCs/>
        </w:rPr>
        <w:t>įgyti patirtį</w:t>
      </w:r>
      <w:r>
        <w:rPr/>
        <w:t>“:</w:t>
      </w:r>
    </w:p>
    <w:p>
      <w:pPr>
        <w:pStyle w:val="Normal"/>
        <w:ind w:firstLine="540"/>
        <w:jc w:val="both"/>
        <w:rPr/>
      </w:pPr>
      <w:r>
        <w:rPr/>
        <w:t>а) protinis aiškumas, jog suvokimai atsiranda tam tikro elgesio dėka;</w:t>
      </w:r>
    </w:p>
    <w:p>
      <w:pPr>
        <w:pStyle w:val="Normal"/>
        <w:ind w:firstLine="540"/>
        <w:jc w:val="both"/>
        <w:rPr/>
      </w:pPr>
      <w:r>
        <w:rPr/>
        <w:t>b) aiškumas kokie suvokimai yra norimi, o kokie- nenorimi.</w:t>
      </w:r>
    </w:p>
    <w:p>
      <w:pPr>
        <w:pStyle w:val="Normal"/>
        <w:ind w:firstLine="540"/>
        <w:jc w:val="both"/>
        <w:rPr/>
      </w:pPr>
      <w:r>
        <w:rPr/>
        <w:t>c) pastangų dėjimas, nukreiptų šalinti nenorimus suvokimus ir kultivuoti norimus suvokimus.</w:t>
      </w:r>
    </w:p>
    <w:p>
      <w:pPr>
        <w:pStyle w:val="Normal"/>
        <w:ind w:firstLine="540"/>
        <w:jc w:val="both"/>
        <w:rPr/>
      </w:pPr>
      <w:r>
        <w:rPr/>
        <w:t>Mes kalbame apie reikšmingą arba nereikšmingą patirtį priklausomai nuo aiškumo laipsnio ir pastangų efektyvumo.</w:t>
      </w:r>
    </w:p>
    <w:p>
      <w:pPr>
        <w:pStyle w:val="Normal"/>
        <w:ind w:firstLine="540"/>
        <w:jc w:val="both"/>
        <w:rPr/>
      </w:pPr>
      <w:r>
        <w:rPr/>
        <w:t>Mn ir nmn norų įgyvendinimas nepadeda įgyti patirties; tai įrodo bet koks pasenęs žmogus, kurį tu gali pamatyti sėdintį ant suoliuko šalia laiptinės – šis žmogus nugyveno daug metų, perėjo per ugnį ir vandenį, bendravo su daugybę žmonių, patyrė daug emocijų ir troškimų, tačiau jis nesugebėjo nei išsilaisvinti nuo nuliūdimų, nei pasiekti protinio aiškumo; jis taipogi nesugebėjo vadovautis dn, išvengti nenorimų suvokimų ir patirti norimus suvokimus; negana to, kiekvienais metais jis dar giliau grimzdo į NE ir bukumą, jo suvokimų spektras yra pernelyg primityvus ir vienodas. Žmonės pradeda smarkiai sensti būdami ne keturiasdešimties arba penkiasdešimties metų, o dvidešimt-dvidešimt penkių metų amžiuje. Jau trisdešimties metų dauguma žmonių yra panašūs į pensininkus, nepatirsiančius dn, agresyviai nusiteikusius prieš dn kultivavimo idėją, išsilaisvinimą nuo NE ir koncepcijų. Jie nori tik užsimiršti pasitenkinime, narkotikuose, vienodose suvokimuose ar NE.</w:t>
      </w:r>
    </w:p>
    <w:p>
      <w:pPr>
        <w:pStyle w:val="Normal"/>
        <w:ind w:firstLine="540"/>
        <w:jc w:val="both"/>
        <w:rPr/>
      </w:pPr>
      <w:r>
        <w:rPr/>
      </w:r>
    </w:p>
    <w:p>
      <w:pPr>
        <w:pStyle w:val="Normal"/>
        <w:ind w:firstLine="540"/>
        <w:jc w:val="both"/>
        <w:rPr/>
      </w:pPr>
      <w:r>
        <w:rPr/>
        <w:t>■</w:t>
      </w:r>
      <w:r>
        <w:rPr>
          <w:rFonts w:eastAsia="Times New Roman"/>
        </w:rPr>
        <w:t xml:space="preserve"> </w:t>
      </w:r>
      <w:r>
        <w:rPr/>
        <w:t>„</w:t>
      </w:r>
      <w:r>
        <w:rPr>
          <w:b/>
          <w:bCs/>
        </w:rPr>
        <w:t>Išsėmimas“ –</w:t>
      </w:r>
      <w:r>
        <w:rPr>
          <w:b/>
          <w:bCs/>
          <w:color w:val="FF0000"/>
        </w:rPr>
        <w:t xml:space="preserve"> </w:t>
      </w:r>
      <w:r>
        <w:rPr/>
        <w:t>daugkartinis</w:t>
      </w:r>
      <w:r>
        <w:rPr>
          <w:b/>
          <w:bCs/>
        </w:rPr>
        <w:t xml:space="preserve"> </w:t>
      </w:r>
      <w:r>
        <w:rPr/>
        <w:t>akm ir nmn įgyvendinimo proceso privedimas prie stipraus prisisotinimo stadijos su lygiagrečiu suvokimų fiksavimu, įskaitant džiaugsmingus norus; dėl to:</w:t>
      </w:r>
    </w:p>
    <w:p>
      <w:pPr>
        <w:pStyle w:val="Normal"/>
        <w:ind w:firstLine="540"/>
        <w:jc w:val="both"/>
        <w:rPr/>
      </w:pPr>
      <w:r>
        <w:rPr/>
        <w:t>а) silpnėja šio amn arba nmn pasireiškimo galia (vidutiniškai);</w:t>
      </w:r>
    </w:p>
    <w:p>
      <w:pPr>
        <w:pStyle w:val="Normal"/>
        <w:ind w:firstLine="540"/>
        <w:jc w:val="both"/>
        <w:rPr/>
      </w:pPr>
      <w:r>
        <w:rPr/>
        <w:t>b) supaprastinama selekcija;</w:t>
      </w:r>
    </w:p>
    <w:p>
      <w:pPr>
        <w:pStyle w:val="Normal"/>
        <w:ind w:firstLine="540"/>
        <w:jc w:val="both"/>
        <w:rPr/>
      </w:pPr>
      <w:r>
        <w:rPr/>
        <w:t>c) yra galimybė stebėti kaip pasireiškia mechaniška sudedamoji dalis nepaisant prisisotinimo; tai leidžia išskirti ją iš troškimų sudėties bet kuriomis aplinkybėmis.</w:t>
      </w:r>
    </w:p>
    <w:p>
      <w:pPr>
        <w:pStyle w:val="Normal"/>
        <w:ind w:firstLine="540"/>
        <w:jc w:val="both"/>
        <w:rPr/>
      </w:pPr>
      <w:r>
        <w:rPr/>
        <w:t xml:space="preserve">d) silpnėja susitapatinimas su troškimu, t.y. </w:t>
      </w:r>
    </w:p>
    <w:p>
      <w:pPr>
        <w:pStyle w:val="Normal"/>
        <w:ind w:firstLine="540"/>
        <w:jc w:val="both"/>
        <w:rPr/>
      </w:pPr>
      <w:r>
        <w:rPr/>
        <w:t>*) silpnėja tokių minčių akylandumas: „tai mano noras“, „tai dalis manęs“, „gaila tai prarasti“, juos tampa įmanoma atskirti kaip akivaizdžiai klaidingus;</w:t>
      </w:r>
    </w:p>
    <w:p>
      <w:pPr>
        <w:pStyle w:val="Normal"/>
        <w:ind w:firstLine="540"/>
        <w:jc w:val="both"/>
        <w:rPr/>
      </w:pPr>
      <w:r>
        <w:rPr/>
        <w:t>*) atsiranda aiškus supratimas, kad mn – tai svetimas mechanizmas, atsiranda minčių : „tai tik mechanizmas, nenorimas įpratimas“, kurias lydi protinis aiškumas, NšS-aiškumas, kiti NšS.</w:t>
      </w:r>
    </w:p>
    <w:p>
      <w:pPr>
        <w:pStyle w:val="Normal"/>
        <w:ind w:firstLine="540"/>
        <w:jc w:val="both"/>
        <w:rPr>
          <w:lang w:val="sv-SE"/>
        </w:rPr>
      </w:pPr>
      <w:r>
        <w:rPr>
          <w:lang w:val="sv-SE"/>
        </w:rPr>
        <w:t>*) atsiranda dn pašalinti šį mn;</w:t>
      </w:r>
    </w:p>
    <w:p>
      <w:pPr>
        <w:pStyle w:val="Normal"/>
        <w:ind w:firstLine="540"/>
        <w:jc w:val="both"/>
        <w:rPr/>
      </w:pPr>
      <w:r>
        <w:rPr/>
        <w:t>*) atsiranda dn sustiprinti šį dn + susilpninti arba visiškai pašalinti šį mn:</w:t>
      </w:r>
    </w:p>
    <w:p>
      <w:pPr>
        <w:pStyle w:val="Normal"/>
        <w:ind w:firstLine="540"/>
        <w:jc w:val="both"/>
        <w:rPr/>
      </w:pPr>
      <w:r>
        <w:rPr/>
        <w:tab/>
        <w:t>e) silpnėja „</w:t>
      </w:r>
      <w:r>
        <w:rPr>
          <w:b/>
          <w:bCs/>
        </w:rPr>
        <w:t>troškimų kamuolio</w:t>
      </w:r>
      <w:r>
        <w:rPr/>
        <w:t>“ (tokie suvokimai, tarp kurių aš negaliu aiškiai atskirti troškimus ir nustatyti jų tipą) sudedamųjų dalių mechaniškas pasireiškimas dar iki tol, kol įvyko selekcija, iki tol, kol pasireiškė aiškumas dėl suvokimų priklausomumo grupėms.</w:t>
      </w:r>
    </w:p>
    <w:p>
      <w:pPr>
        <w:pStyle w:val="Normal"/>
        <w:ind w:firstLine="540"/>
        <w:jc w:val="both"/>
        <w:rPr/>
      </w:pPr>
      <w:r>
        <w:rPr/>
      </w:r>
    </w:p>
    <w:p>
      <w:pPr>
        <w:pStyle w:val="Normal"/>
        <w:ind w:firstLine="540"/>
        <w:jc w:val="both"/>
        <w:rPr/>
      </w:pPr>
      <w:r>
        <w:rPr/>
        <w:t>■</w:t>
      </w:r>
      <w:r>
        <w:rPr>
          <w:rFonts w:eastAsia="Times New Roman"/>
        </w:rPr>
        <w:t xml:space="preserve"> </w:t>
      </w:r>
      <w:r>
        <w:rPr/>
        <w:t>Įveskime terminą „</w:t>
      </w:r>
      <w:r>
        <w:rPr>
          <w:b/>
          <w:bCs/>
        </w:rPr>
        <w:t>mn pusiauskilimas</w:t>
      </w:r>
      <w:r>
        <w:rPr/>
        <w:t>“ – vidutiniškas mn pasireiškimo intensyvumo susilpnėjimas:</w:t>
      </w:r>
    </w:p>
    <w:p>
      <w:pPr>
        <w:pStyle w:val="Normal"/>
        <w:ind w:firstLine="540"/>
        <w:jc w:val="both"/>
        <w:rPr/>
      </w:pPr>
      <w:r>
        <w:rPr/>
        <w:t>a) jungtinis troškimo selekcijos ir išsėmimo praktikos poveikis, bet visų pirma, išsėmimo praktikos dėka; kai mn stiprus, dn jo pašalinimo yra silpnas, todėl pastanga dėl jo šalinimo negali būti stipri;</w:t>
      </w:r>
    </w:p>
    <w:p>
      <w:pPr>
        <w:pStyle w:val="Normal"/>
        <w:ind w:firstLine="540"/>
        <w:jc w:val="both"/>
        <w:rPr/>
      </w:pPr>
      <w:r>
        <w:rPr/>
        <w:t>b) iki stadijos, kai dn pašalinti šį mn tampa apibrėžtu ir pastoviu.</w:t>
      </w:r>
    </w:p>
    <w:p>
      <w:pPr>
        <w:pStyle w:val="Normal"/>
        <w:ind w:firstLine="540"/>
        <w:jc w:val="both"/>
        <w:rPr/>
      </w:pPr>
      <w:r>
        <w:rPr/>
      </w:r>
    </w:p>
    <w:p>
      <w:pPr>
        <w:pStyle w:val="Normal"/>
        <w:ind w:firstLine="540"/>
        <w:jc w:val="both"/>
        <w:rPr/>
      </w:pPr>
      <w:r>
        <w:rPr/>
        <w:t>■</w:t>
      </w:r>
      <w:r>
        <w:rPr>
          <w:rFonts w:eastAsia="Times New Roman"/>
        </w:rPr>
        <w:t xml:space="preserve"> </w:t>
      </w:r>
      <w:r>
        <w:rPr/>
        <w:t xml:space="preserve">Dn </w:t>
      </w:r>
      <w:r>
        <w:rPr>
          <w:b/>
          <w:bCs/>
        </w:rPr>
        <w:t>tiesioginio mn šalinimo</w:t>
      </w:r>
      <w:r>
        <w:rPr/>
        <w:t xml:space="preserve"> įgyvendinimas – pats efektyviausias būdas nustoti patirti mn. Išsėmimo praktika nepadės atsikratyti mn, šiaip ar taip gęstanti uodega bus labai ilga dėl nesibaigiančios mn objektų įvairovės – milijardai patrauklių merginų, žaislų, daiktų....o mn pasireiškia prie visko, kas nauja. Pernelyg reta mn kaita sukelia NE, pilkumos jausmą. Pernelyg dažna mn kaita vargina. Pernelyg dažnas įgyvendinimas vargina. Pernelyg retas įgyvendinimas didina mn spazmiškumą, sustipriną NE ir pilkumos jausmą - tai statinė be dugno, neįmanoma jos pripildyti. Jeigu tik įspūdžių gavimas galėtų padėti patirti pilnatvę, gyvenimo sodrumą...., tačiau dmn suteikia trumpalaikį NE antplūdį ir pasitenkinimą, kuris beveik tuo pačiu metu pavirsta guminiu, beskoniu, o apsinuodijimas kaip ilga uodega eina iš paskos, stiprėja pilkumos jausmas ir NE antplūdžiai. Jėga, kuri gali nugalėti mn viešpatavimą susideda iš nuojautos, kad mn galima šalinti ir šalinimo patirties. Dn tiesaus mn šalinimo stiprėja, tampa labiau džiaugsmingu ir apibrėžtu. Paaiškėja, kad mn yra tokie pat nuodai, kaip ir NE – jie taipogi nuodijo, kankino, tačiau aš bijojau likti be jų, man atrodė, kad aš netenku reikšmingos dalies savęs, kuri pripildo mane kokiu nors, bet gyvenimu. Šalinant NE, žingsnis po žingsnio, „bet koks“ gyvenimas mažiau tenkina, atsiranda naujo gyvenimo patirtis ir tokio gyvenimo siekimas – gyvenimo NšS. Tiesioginis mn, kaip ir NE, šalinimas nedelsiant sukelia NšS.</w:t>
      </w:r>
    </w:p>
    <w:p>
      <w:pPr>
        <w:pStyle w:val="Normal"/>
        <w:ind w:firstLine="540"/>
        <w:jc w:val="both"/>
        <w:rPr/>
      </w:pPr>
      <w:r>
        <w:rPr/>
      </w:r>
    </w:p>
    <w:p>
      <w:pPr>
        <w:pStyle w:val="Normal"/>
        <w:ind w:firstLine="540"/>
        <w:jc w:val="both"/>
        <w:rPr/>
      </w:pPr>
      <w:r>
        <w:rPr/>
        <w:t>■</w:t>
      </w:r>
      <w:r>
        <w:rPr>
          <w:rFonts w:eastAsia="Times New Roman"/>
        </w:rPr>
        <w:t xml:space="preserve"> </w:t>
      </w:r>
      <w:r>
        <w:rPr/>
        <w:t>„</w:t>
      </w:r>
      <w:r>
        <w:rPr>
          <w:b/>
          <w:bCs/>
        </w:rPr>
        <w:t>Mn riboto šalinimo</w:t>
      </w:r>
      <w:r>
        <w:rPr/>
        <w:t>“ praktika yra efektyvi kartu su nmn išsėmimo praktika. Įgyvendinant nmn aš periodiškai sustabdau realizavimą ir visiškai pašalinu nmn trumpam laikui, paskui vėl sugrįžtų prie nmn įgyvendinimo. Ši praktika – suvokimo pagal ciklus variantas, kuri padeda aiškiai suprasti savo norus, skirstyti juos į dn ir mn.</w:t>
      </w:r>
    </w:p>
    <w:p>
      <w:pPr>
        <w:pStyle w:val="Normal"/>
        <w:ind w:firstLine="540"/>
        <w:jc w:val="both"/>
        <w:rPr/>
      </w:pPr>
      <w:r>
        <w:rPr/>
      </w:r>
    </w:p>
    <w:p>
      <w:pPr>
        <w:pStyle w:val="Normal"/>
        <w:ind w:firstLine="540"/>
        <w:jc w:val="both"/>
        <w:rPr/>
      </w:pPr>
      <w:r>
        <w:rPr>
          <w:lang w:val="sv-SE"/>
        </w:rPr>
        <w:t>■</w:t>
      </w:r>
      <w:r>
        <w:rPr>
          <w:rFonts w:eastAsia="Times New Roman"/>
          <w:lang w:val="sv-SE"/>
        </w:rPr>
        <w:t xml:space="preserve"> </w:t>
      </w:r>
      <w:r>
        <w:rPr>
          <w:b/>
          <w:bCs/>
          <w:lang w:val="sv-SE"/>
        </w:rPr>
        <w:t>Vidinio pokalbio (VP) šalinimo sektoriais</w:t>
      </w:r>
      <w:r>
        <w:rPr>
          <w:lang w:val="sv-SE"/>
        </w:rPr>
        <w:t xml:space="preserve"> praktika.</w:t>
      </w:r>
      <w:r>
        <w:rPr/>
        <w:t xml:space="preserve"> Pavyzdžiui, kuo didesnė mn dalis bus seksualinėse noruose, tuo mintys apie seksą bus labiau chaotiškos ir įkyrios. Kad galėtumei efektyviau išskirti mn ir dn, bus tikslinga tam tikrą laiko tarpą (valandą, dieną) šalinti visas mintis apie seksą. Tokiu atveju mn susilpnės (dėl to, kad smarkiai sumažės minčių-trigerių), o dn pasireikš dar aiškiau. Tolimesnis mn šalinimas (bet kokiu būdu) padeda susilpninti šį VP chaotišką sektorių.</w:t>
      </w:r>
    </w:p>
    <w:p>
      <w:pPr>
        <w:pStyle w:val="Normal"/>
        <w:ind w:firstLine="540"/>
        <w:jc w:val="both"/>
        <w:rPr/>
      </w:pPr>
      <w:r>
        <w:rPr/>
      </w:r>
    </w:p>
    <w:p>
      <w:pPr>
        <w:pStyle w:val="Normal"/>
        <w:ind w:firstLine="540"/>
        <w:jc w:val="both"/>
        <w:rPr/>
      </w:pPr>
      <w:r>
        <w:rPr>
          <w:b/>
          <w:bCs/>
        </w:rPr>
        <w:t>03-01-03)</w:t>
      </w:r>
      <w:r>
        <w:rPr/>
        <w:t xml:space="preserve"> Egzistuoja tvirtas žodžių junginis – „įspūdžių troškimas“. Išnagrinėkime šio žodžio vartojimą:</w:t>
      </w:r>
    </w:p>
    <w:p>
      <w:pPr>
        <w:pStyle w:val="Normal"/>
        <w:ind w:firstLine="540"/>
        <w:jc w:val="both"/>
        <w:rPr/>
      </w:pPr>
      <w:r>
        <w:rPr/>
        <w:t>*) „Įspūdžių“ galima gauti iš bet ko – muzikos, knygų, sekso, pasivaikščiojimo, pokalbio, skanaus maisto, įvykių, naujienų ir t.t.</w:t>
      </w:r>
    </w:p>
    <w:p>
      <w:pPr>
        <w:pStyle w:val="Normal"/>
        <w:ind w:firstLine="540"/>
        <w:jc w:val="both"/>
        <w:rPr/>
      </w:pPr>
      <w:r>
        <w:rPr/>
        <w:t xml:space="preserve">*) Dalykų sąrašą, iš ko žmonės gauna „įspūdžių“ sudaro ne tik malonūs ir simpatiški jiems reiškiniai, bet taipogi nemalonūs ir nesimpatiški – žmonės siekia gauti įspūdžių iš mirties, kančių, katastrofų, gailėjimosi ir kitų NE. Pavyzdžiui, žmonės gali tyčia eiti žiūrėti filmą, neabejotinai žinodami, kad patirs stiprias NE, pavyzdžiui, neapykantą, savęs gailėjimąsi, ir tai bus „įspūdžiai“ jiems; kuo stipresnės bus NE – tuo stipresni bus įspūdžiai. Jeigu filmas „neįdomus“, atsiranda nuobodulys, tačiau žmonės nevadina nuobodulį „įspūdžiu“. </w:t>
      </w:r>
    </w:p>
    <w:p>
      <w:pPr>
        <w:pStyle w:val="Normal"/>
        <w:ind w:firstLine="540"/>
        <w:jc w:val="both"/>
        <w:rPr/>
      </w:pPr>
      <w:r>
        <w:rPr/>
        <w:t xml:space="preserve">*) Įspūdžių troškimas – tai narkotikas. Tuo lengva įsitikinti – nustok gauti įspūdžius ir pajausi ką patiria narkomanai, kai juos „laužo“. Jeigu nėra įspūdžių, tave užplūsta pilkumos jausmas, nuobodulys, beviltiškumas, panika, neviltis, siaubas. </w:t>
      </w:r>
    </w:p>
    <w:p>
      <w:pPr>
        <w:pStyle w:val="Normal"/>
        <w:ind w:firstLine="540"/>
        <w:jc w:val="both"/>
        <w:rPr/>
      </w:pPr>
      <w:r>
        <w:rPr/>
        <w:t>Žmonės, kalbėdami apie „įspūdžius“ iš tikrųjų kalba apie teigiamas emocijas (TE) – džiaugsmas dėl turėjimo, piktdžiugiavimas, pasitenkinimas savimi, pasitenkinimas ir kt. Kodėl NE gali suteikti „įspūdžių“? Todėl, kad būtent stiprios NE sukelia stiprias TE. Atvirkščiai irgi teisinga. Nusipirkau prabangų automobilį, pradėjau patirti daug TE – įsivaizduoji, kaip kaimynas tau pavydi: Įsivaizduoji, kad merginos skirs tau daugiau dėmesio, praeiviai labiau gerbs tave ir t.t. Kartu su TE atsiranda ir NE – praradimo baimė, nepasitenkinimas tuo, kad gyvenimas netapo linksmesniu; įniršimas dėl to, kad kažkas nubrozdino ir t.t. Kodėl žmonės yra tokie smalstūs reginiams, katastrofoms, mirtims? Tai neįprasta, dėl to atsiranda daug TE – „klausyk, KĄ aš šiandien mačiau...smegenys išsilakstė po asfaltą...vaje...“. - BET KURIS žmogus, spoksantis į lavonus, geidulingai mėgaujasi, įsivaizduodamas kaip pasakos apie tai kitiems, kad prikaustys visų dėmesį prie savęs. Be to, didžioji žmonių dauguma miršta nuo nuobodulio ir pilkumos; netgi stiprios NE juos labiau vilioja, nei nuobodi valandą laiko, kai niekas nevyksta, kadangi stiprias NE visada galima pasistengti išnaudoti taip, kad gautumėme TE; pavyzdžiui, jeigu esi depresijos būklėje, gali mėgautis tuo, kaip apie tai pasakosi savo „draugėms“, kaip jos gailėsis tavęs, duos patarimų, skirs tau dėmesio ir t.t.</w:t>
      </w:r>
    </w:p>
    <w:p>
      <w:pPr>
        <w:pStyle w:val="Normal"/>
        <w:ind w:firstLine="540"/>
        <w:jc w:val="both"/>
        <w:rPr/>
      </w:pPr>
      <w:r>
        <w:rPr/>
        <w:t xml:space="preserve">Tokiu būdu, TE ir NE – tai dvi vieno medalio pusės, „nuliūdimai“, t.y. suvokimai nesuderinami su NšS, kurie paverčia tave mirusia ir buka būtybe. NE žudo greitai, TE žudo lėčiau, tačiau vis tiek žudo. Problema yra tame, kad dažniausiai žmonės klaidingai supranta NšS vietoj TE, tad TE priklauso simpatija, grožio jausmas, švelnumo jausmas ir t.t. Įsivaizduok, kad paberžį ir musmirę pavadinsi „valgiu“. Rezultatas – apsinuodijimas. Tas pats vyksta ir NšS, ir TE atveju – rezultatas yra apsinuodijimas. Norint išvengti tokio fatalaus sumaišymo, reikia labai kruopščiai susivokti savo suvokimuose, išsiaiškinti – kas nuodija tave, o kas suteikia jėgų, džiaugsmo, simpatijos, malonumo, kryptingumo. Atskirk ir rinkis. </w:t>
      </w:r>
    </w:p>
    <w:p>
      <w:pPr>
        <w:pStyle w:val="Normal"/>
        <w:ind w:firstLine="540"/>
        <w:jc w:val="both"/>
        <w:rPr/>
      </w:pPr>
      <w:r>
        <w:rPr/>
        <w:t xml:space="preserve">Taigi, TE aš priskiriu mn; tai prieštarauja tam, kaip mūsų visuomenėje yra įprasta žiūrėti į TE: Noras patirti TE – „įteisintas“ būdas leisti laiką, t.y. visuomenė pritaria "įspūdžių" paieškai, tai yra kultivuojama visuomenėje, įteikiama kaip naujas, įdomus, kūrybingas ir progresuojantis gyvenimo būdas. Yra daugybė [klaidingų] koncepcijų, palaikančių ir pritariančių „įspūdžių“ paieškai, tačiau, jeigu tu turi dalinę NšS patyrimo patirtį, lengvai pastebėsi, kad „įspūdžių“ troškimas aiškiai kliudo NšS, kaip ir bet kuris kitas nuliūdimas. </w:t>
      </w:r>
    </w:p>
    <w:p>
      <w:pPr>
        <w:pStyle w:val="Normal"/>
        <w:ind w:firstLine="540"/>
        <w:jc w:val="both"/>
        <w:rPr/>
      </w:pPr>
      <w:r>
        <w:rPr/>
        <w:t xml:space="preserve">Tas, kas „įspūdžiuose“ mato gyvenimo prasmę ir bando „prisisotinti“ jais, tampa alkoholiku, ieško naujų įspūdžių, tuo pačiu vaikšto ratu TE - NE, išradinėjant vis naujus ir naujus būdus juos sustiprinti ir paįvairinti, raginamas baimės (vien pagalvojus, kad įspūdžiai gali baigtis) ir nuobodulio priepuoliais, kurie vejasi jį kai įspūdžių kiekis mažėja. Nereikia stebėtis, kad logiška pabaiga bus narkotikų naudojimas, kurie paspartina abi proceso puses – naujų įspūdžių gavimą ir sunaikinimą, numirimą. Aš manau, kad sparčiai besiplėtojančios narkomanijos paskutiniais metais tikroji priežastis yra kultūrologinė – aistra įgūdžiams yra skaitoma dorybe ir pramoga nuo nuobodulio. Žmonės nesupranta, kad nuobodulys, pilkumos jausmas ir beviltiškas numirėliškumas byloja apie tai, kad jie išsėmė ne supantį juos pasaulį, o tik savo būdą interpretuoti šį pasaulį, savo menkas koncepcijas ir emocijas. Galiausiai, žmogus greitai miršta nuo narkotikų, arba miršta labai lėtai; šio proceso paskutinę fazę tu gali pamatyti ant suoliuko prie savo įėjimo – tai marazmas, neapykanta, bukumas, bjaurumas, ligos, vienu žodžiu – visiškas supuvimas. </w:t>
      </w:r>
    </w:p>
    <w:p>
      <w:pPr>
        <w:pStyle w:val="Normal"/>
        <w:ind w:firstLine="540"/>
        <w:jc w:val="both"/>
        <w:rPr/>
      </w:pPr>
      <w:r>
        <w:rPr/>
        <w:t xml:space="preserve">Įspūdžių paieškos ir jų panaudojimo metu žmogus patiria visai ne tai, ką patiria žmogus, siekiantis NšS. Kas ieško TE, patiria TE ir NE. Tas, kas ieško NšS, patiria NšS paieškos proceso metu. </w:t>
      </w:r>
    </w:p>
    <w:p>
      <w:pPr>
        <w:pStyle w:val="Normal"/>
        <w:ind w:firstLine="540"/>
        <w:jc w:val="both"/>
        <w:rPr/>
      </w:pPr>
      <w:r>
        <w:rPr/>
      </w:r>
    </w:p>
    <w:p>
      <w:pPr>
        <w:pStyle w:val="Normal"/>
        <w:ind w:firstLine="540"/>
        <w:jc w:val="both"/>
        <w:rPr/>
      </w:pPr>
      <w:r>
        <w:rPr>
          <w:b/>
          <w:bCs/>
        </w:rPr>
        <w:t>03-01-04)</w:t>
      </w:r>
      <w:r>
        <w:rPr/>
        <w:t xml:space="preserve"> Pirmosios 10 džiaugsmingų norų įgyvendinimo taisyklės (dnį):</w:t>
      </w:r>
    </w:p>
    <w:p>
      <w:pPr>
        <w:pStyle w:val="Normal"/>
        <w:ind w:firstLine="540"/>
        <w:jc w:val="both"/>
        <w:rPr/>
      </w:pPr>
      <w:r>
        <w:rPr/>
        <w:t>Pirma problema, su kuria susiduria besipraktikuojančioji, užsinorėjusi dnį yra aiškumo trūkumas – ką jį tikrai nori džiugiai. Dešimtį metų ji slopino dn įvairiomis „pareigų“, „padorumo“ ir begalės kitų fantomų koncepcijomis, todėl nereikia stebėtis, kad dn visiškai ir beveik visiškai nepasireiškia. Pirmas žingsnis ties dnį praktikos – išmokti patirti dn, išmokti kreipti į juos dėmesį, neslopinti, ir būtinai fiksuoti raštiškai – tai leidžia kruopščiau dirbti su jais. Dn galima padalinti į skirtingas kategorijas - susijusias su seksu, kelionėmis, bendravimu, apmokymu ir t.t. Sudaryk tų dn bendrą sąrašą, kuriuos tu patyrei, dažnai jį studijuok, įvertindama vieno arba kito dn intensyvumą. Sudaryk sąrašą iš dn, patirtų šiandien ir taip toliau. Taigi:</w:t>
      </w:r>
    </w:p>
    <w:p>
      <w:pPr>
        <w:pStyle w:val="Normal"/>
        <w:ind w:firstLine="540"/>
        <w:jc w:val="both"/>
        <w:rPr/>
      </w:pPr>
      <w:r>
        <w:rPr/>
      </w:r>
    </w:p>
    <w:p>
      <w:pPr>
        <w:pStyle w:val="Normal"/>
        <w:ind w:firstLine="540"/>
        <w:jc w:val="both"/>
        <w:rPr/>
      </w:pPr>
      <w:r>
        <w:rPr>
          <w:b/>
          <w:bCs/>
        </w:rPr>
        <w:t>1 taisyklė:</w:t>
      </w:r>
      <w:r>
        <w:rPr/>
        <w:t xml:space="preserve"> džiaugsmingus norus fiksuok raštiškai, grupuok į sąrašus, vertink jų intensyvumą pagal skalę nuo 1 iki 10. </w:t>
      </w:r>
    </w:p>
    <w:p>
      <w:pPr>
        <w:pStyle w:val="Normal"/>
        <w:ind w:firstLine="540"/>
        <w:jc w:val="both"/>
        <w:rPr/>
      </w:pPr>
      <w:r>
        <w:rPr/>
      </w:r>
    </w:p>
    <w:p>
      <w:pPr>
        <w:pStyle w:val="Normal"/>
        <w:ind w:firstLine="540"/>
        <w:jc w:val="both"/>
        <w:rPr/>
      </w:pPr>
      <w:r>
        <w:rPr/>
        <w:t xml:space="preserve">Viena iš grubiausių klaidų šiame etape yra dn ignoravimas dėl jų „menkumo“. Pavyzdžiui, jeigu tu užsinorėjai pereiti per balą, o ne apeiti aplinkui, kaip daro visos mandagios ponios, tave aplanko nesmagumo jausmas, lydomas mintimi: „na, tiek to, galu gale, tai toks menkas noras, niekas nepasikeis, jeigu aš neįgyvendinsiu jo". Tu nori prieiti prie medžio ir prisiliesti prie jo, tačiau tu pasiduodi tinguliui, vėlgi pasiteisindamas dn „menkumu". Jeigu taikysi tokį požiūrį, reiškia tęsi kasti sau duobę. NE VIENAS – NET MENKIAUSIAS DŽIAUGSMINGAS NORAS NEGALI BŪTI UŽSLOPINTAS [be pasekmių, kurie užkirs kelią NšS ir sukels NE] – šios taisyklės laikymasis išves tave į kelią, vedantį į NšS. Tavo būsena yra apgailėtina, todėl bet kuris, netgi menkiausias dn yra tavo aukščiausia vertybė, galimybė išsigelbėti nuo nuliūdimų. Be to, dažnai „menkas“ dn noro įvertinimas visiškai konceptualus – tu pripratai laikyti vieną „svarbu“ dalyku, o kažką kitą – „nesvarbiu“ dalyku. Jeigu ant tavo automobilio yra įbrėžimas – tai „svarbu“, o noras prisiliesti prie medžio – tai „nesvarbu“. Tačiau, jeigu pradėti vadovautis NšS, viskas keičiasi, ir „menkiausio“ noro įgyvendinimas džiaugsmingo noro koncepcijos atžvilgiu gali padėti sukelti stiprų NšS. </w:t>
      </w:r>
    </w:p>
    <w:p>
      <w:pPr>
        <w:pStyle w:val="Normal"/>
        <w:ind w:firstLine="540"/>
        <w:jc w:val="both"/>
        <w:rPr/>
      </w:pPr>
      <w:r>
        <w:rPr/>
        <w:t xml:space="preserve">Dar viena tipiška klaida – dn atidėliojimas „vėlesniam laikui. Pavyzdžiui, tu plauni grindis, ir netikėtai užsinorėjai nueiti pasivaikščioti, tačiau tu galvoji: „dabar baigsiu plauti grindis ir iškart eisiu pasivaikščioti, negi aš paliksiu viską taip...“. Tu iškarto pajausi, kaip dn ištirpsta, nepalikdamas pėdsakų, arba bent jau labai susilpnėja. Nėra jokio „vėliau“ – dn yra tiktai dabar, o „vėliau“ liks mintis „aš norėjau“ ir NE, todėl dn atidėliojimas „vėlesniam laikui“ – tai saviapgaulė ir dn slopinimas vienu metu. </w:t>
      </w:r>
    </w:p>
    <w:p>
      <w:pPr>
        <w:pStyle w:val="Normal"/>
        <w:ind w:firstLine="540"/>
        <w:jc w:val="both"/>
        <w:rPr/>
      </w:pPr>
      <w:r>
        <w:rPr/>
        <w:t xml:space="preserve">Nereiki painioti situacijų, kai yra dn, lydomas mintimi „aš noriu tai padaryti ne dabar, o vėliau“ – tokių dn irgi yra. </w:t>
      </w:r>
    </w:p>
    <w:p>
      <w:pPr>
        <w:pStyle w:val="Normal"/>
        <w:ind w:firstLine="540"/>
        <w:jc w:val="both"/>
        <w:rPr/>
      </w:pPr>
      <w:r>
        <w:rPr/>
      </w:r>
    </w:p>
    <w:p>
      <w:pPr>
        <w:pStyle w:val="Normal"/>
        <w:ind w:firstLine="540"/>
        <w:jc w:val="both"/>
        <w:rPr/>
      </w:pPr>
      <w:r>
        <w:rPr>
          <w:b/>
          <w:bCs/>
        </w:rPr>
        <w:t xml:space="preserve">2 taisyklė: </w:t>
      </w:r>
      <w:r>
        <w:rPr/>
        <w:t xml:space="preserve">šalink koncepciją apie dn „menkumą“, „nesvarbumą“, „smulkumą“. Dn reikšmingumas yra nustatomas tik jo intensyvumu, rezonansu su kitais NšS. Neatidėk dn „vėlesniam laikui“. </w:t>
      </w:r>
    </w:p>
    <w:p>
      <w:pPr>
        <w:pStyle w:val="Normal"/>
        <w:ind w:firstLine="540"/>
        <w:jc w:val="both"/>
        <w:rPr/>
      </w:pPr>
      <w:r>
        <w:rPr/>
      </w:r>
    </w:p>
    <w:p>
      <w:pPr>
        <w:pStyle w:val="Normal"/>
        <w:ind w:firstLine="540"/>
        <w:jc w:val="both"/>
        <w:rPr/>
      </w:pPr>
      <w:r>
        <w:rPr/>
        <w:t xml:space="preserve">Kai tu pradedi patirti norą patirti dn, ypač tada, kad pradedi juos fiksuoti ir įgyvendinti, jie pasireiškia dažniau, ir jiems nerūpi tavo koncepcijos. Tu gali manyti, kad ponios turi eiti ant aukštų kulniukų šaligatviu, o džiaugsmingas noras gali nuvaryti tave basomis kojomis juoda ir drėgna žeme. Tai ką daryti? Pasivaikščioti basomis kojomis žeme – nebebūti ponia, patirti daug NE, susidurti su būtinumu juos šalinti. Nenueiti basomis kojomis pasivaikščioti po žeme – sunaikinti dn, dėl ko sustiprės NF, vėl pajusti gilesnių ir sunkesnių NE antplūdį. Atsiranda baimė – „o jeigu aš panorėsiu kažko siaubingo, ką tokiu atveju daryti? Aš siūlau vadovautis tokia politika: nors įgyvendink tuos norus, kuriuos įgyvendinti nėra baisu; tokių troškimų bus daug, o kas liečia tuos dn, kuriuos įgyvendinti yra baisu, arba baisu pagalvoti apie jų įgyvendinimą, užfiksuok juos raštu ir palik – tegul tavo sąraše bus įrašas, bylojantis apie tai, kad kažkada tu norėjai įgyvendinti tokį dalyką. Tu nuolat galėsi sugrįžti prie sąrašo, peržiūrėti ir žymėti vieno arba kito dn buvimą arba nebuvimą, jo intensyvumą. Pradėk daryti tai, ką gali padaryti būtent dabar, ir nesustok praktikuotis vien dėl to, kad negali pradėti daryti viską iš karto. </w:t>
      </w:r>
    </w:p>
    <w:p>
      <w:pPr>
        <w:pStyle w:val="Normal"/>
        <w:ind w:firstLine="540"/>
        <w:jc w:val="both"/>
        <w:rPr/>
      </w:pPr>
      <w:r>
        <w:rPr/>
      </w:r>
    </w:p>
    <w:p>
      <w:pPr>
        <w:pStyle w:val="Normal"/>
        <w:ind w:firstLine="540"/>
        <w:jc w:val="both"/>
        <w:rPr/>
      </w:pPr>
      <w:r>
        <w:rPr>
          <w:b/>
          <w:bCs/>
        </w:rPr>
        <w:t>3 taisyklė:</w:t>
      </w:r>
      <w:r>
        <w:rPr/>
        <w:t xml:space="preserve"> raštu fiksuok absoliučiai visus dn, o įgyvendink tuos, kuriuos tikrai gali įgyvendinti. </w:t>
      </w:r>
    </w:p>
    <w:p>
      <w:pPr>
        <w:pStyle w:val="Normal"/>
        <w:ind w:firstLine="540"/>
        <w:jc w:val="both"/>
        <w:rPr/>
      </w:pPr>
      <w:r>
        <w:rPr/>
      </w:r>
    </w:p>
    <w:p>
      <w:pPr>
        <w:pStyle w:val="Normal"/>
        <w:ind w:firstLine="540"/>
        <w:jc w:val="both"/>
        <w:rPr/>
      </w:pPr>
      <w:r>
        <w:rPr/>
        <w:t>Paprasto žmogaus elgesys 100% yra sąlygojamas jo koncepcijomis, įpročiais, baimėmis ir kitomis NE, mechaniškais norais, visuomeniniais stereotipais – šeimyniniais, miestietiškais, nacionaliniais, religiniais ir t.t. Žmogus niekada negalvoja apie ką nors – jis žongliruoja koncepcijomis, kol vienas mechaniškas noras nugalės kitą mechanišką norą. Kai tu pradedi vadovautis dn, nedelsiant netenki visų taisyklių priedangos. Atsiranda baimė – ką, jeigu atsitiks kas nors baisaus, nenorimo? Tu nori vieno, o baimės diktuoja kitą, koncepcijos – trečią, mama sako ketvirtą, ką tokiais atvejis reikia daryti?</w:t>
      </w:r>
    </w:p>
    <w:p>
      <w:pPr>
        <w:pStyle w:val="Normal"/>
        <w:ind w:firstLine="540"/>
        <w:jc w:val="both"/>
        <w:rPr/>
      </w:pPr>
      <w:r>
        <w:rPr/>
        <w:t xml:space="preserve">Tu visada turi daug informacijos, atkeliavusios iš labai įvairių šaltinių. Suvesk ją į vieną sąrašą. Išanalizuok informacijos patikimumą, šaltinių kompetentingumą ir t.t. – atlik šiuos veiksmus kiek leidžia tavo galimybes ir nuoširdumas. Įvertink riziką, išsakyk savo spėliones – kas gali atsitikti įvairiais atvejais. Venk pripiešimų ir išstūmimų – tegul tavo protas būna visiškai sveikas, blaivus, nepriklausomas įrankis – išklausyk jo požiūrį. </w:t>
      </w:r>
    </w:p>
    <w:p>
      <w:pPr>
        <w:pStyle w:val="Normal"/>
        <w:ind w:firstLine="540"/>
        <w:jc w:val="both"/>
        <w:rPr/>
      </w:pPr>
      <w:r>
        <w:rPr/>
      </w:r>
    </w:p>
    <w:p>
      <w:pPr>
        <w:pStyle w:val="Normal"/>
        <w:ind w:firstLine="540"/>
        <w:jc w:val="both"/>
        <w:rPr/>
      </w:pPr>
      <w:r>
        <w:rPr>
          <w:b/>
          <w:bCs/>
        </w:rPr>
        <w:t xml:space="preserve">4 taisyklė: </w:t>
      </w:r>
      <w:r>
        <w:rPr/>
        <w:t xml:space="preserve">išrašyk, palygink turimą informaciją, kuri liečia tavo norą, argumentus "už" ir "prieš" vieno arba kito veiksmo. Nepripiešk ir neišstumk. </w:t>
      </w:r>
    </w:p>
    <w:p>
      <w:pPr>
        <w:pStyle w:val="Normal"/>
        <w:ind w:firstLine="540"/>
        <w:jc w:val="both"/>
        <w:rPr/>
      </w:pPr>
      <w:r>
        <w:rPr/>
      </w:r>
    </w:p>
    <w:p>
      <w:pPr>
        <w:pStyle w:val="Normal"/>
        <w:ind w:firstLine="540"/>
        <w:jc w:val="both"/>
        <w:rPr/>
      </w:pPr>
      <w:r>
        <w:rPr/>
        <w:t xml:space="preserve">Kas belieka daryti? Dabar belieka daryti tik vieną – šokti į šaltą vandenį. Tu padarei viską, ką galėjai – užfiksavai dn, palyginai turimą informaciją ir apsvarstei galimą riziką. Be galo ilgos kalbos šia tema, nuolat abejojant ir nesiryžtant darbui – tas pats kas sunaikinti dn kartu su kitais NšS. Niekas niekada negali tau suteikti garantijos; nepamiršk, kad vadovavimasis visuomeniniais įpročiais taipogi negali suteikti jokių garantijų, nepaisant to, kad papprasti žmonės, esantys 100% mechanizmais, laikosi taisyklių ir daro taip, kaip yra „įprasta“, „turi būti“ ir jiems nuolat atsitinka ką nors nenorimo, jie nuolat kenčia. Todėl pasirinkti lengva – arba rizikuoti gauti nenorimą rezultatą + dn ir kitų NšS slopinimas, arba rizikuoti gauti nenorimą rezultatą + dn įgyvendinimas ir NšS sustiprinimas. Aš pasirenku antrą variantą. Iš to iškyla 5 taisyklė: </w:t>
      </w:r>
    </w:p>
    <w:p>
      <w:pPr>
        <w:pStyle w:val="Normal"/>
        <w:ind w:firstLine="540"/>
        <w:jc w:val="both"/>
        <w:rPr/>
      </w:pPr>
      <w:r>
        <w:rPr/>
      </w:r>
    </w:p>
    <w:p>
      <w:pPr>
        <w:pStyle w:val="Normal"/>
        <w:ind w:firstLine="540"/>
        <w:jc w:val="both"/>
        <w:rPr/>
      </w:pPr>
      <w:r>
        <w:rPr>
          <w:b/>
          <w:bCs/>
        </w:rPr>
        <w:t xml:space="preserve">5 taisyklė: </w:t>
      </w:r>
      <w:r>
        <w:rPr/>
        <w:t>dabar sustink, sukurk (pajausk) bet kurį NšS (nors simpatiją savo triušiukui) ir paklausk savęs – „po viso to, ką aš sužinojau ir apgalvojau – ko aš tikrai džiaugsmingai noriu?“</w:t>
      </w:r>
    </w:p>
    <w:p>
      <w:pPr>
        <w:pStyle w:val="Normal"/>
        <w:ind w:firstLine="540"/>
        <w:jc w:val="both"/>
        <w:rPr/>
      </w:pPr>
      <w:r>
        <w:rPr/>
      </w:r>
    </w:p>
    <w:p>
      <w:pPr>
        <w:pStyle w:val="Normal"/>
        <w:ind w:firstLine="540"/>
        <w:jc w:val="both"/>
        <w:rPr/>
      </w:pPr>
      <w:r>
        <w:rPr>
          <w:b/>
          <w:bCs/>
        </w:rPr>
        <w:t xml:space="preserve">6 taisyklė: </w:t>
      </w:r>
      <w:r>
        <w:rPr/>
        <w:t xml:space="preserve">dabar padaryk tai, ko tu nori, nepaisant to, kad atsiras įprastos abejonės ir baimės. Nugalėk jas ir įgyvendink savo dn, susikaupus ties nuojauta, nujautimu, kad pradedi gyventi visiškai kitaip ir kad dabar nesi lydima negyvų koncepcijų, o džiaugsmingais norais. Susikaupt ties tuo, kad dn įgyvendinimo procesas kardinaliai skiriasi nuo kitų veiksmų – aplinka, supanti tave, tampa stangria ir turininga. </w:t>
      </w:r>
    </w:p>
    <w:p>
      <w:pPr>
        <w:pStyle w:val="Normal"/>
        <w:ind w:firstLine="540"/>
        <w:jc w:val="both"/>
        <w:rPr/>
      </w:pPr>
      <w:r>
        <w:rPr/>
      </w:r>
    </w:p>
    <w:p>
      <w:pPr>
        <w:pStyle w:val="Normal"/>
        <w:ind w:firstLine="540"/>
        <w:jc w:val="both"/>
        <w:rPr/>
      </w:pPr>
      <w:r>
        <w:rPr/>
        <w:t xml:space="preserve">Jeigu tavo dn numato įgyvendinimą ištisos protarpinių veiksmų sekos, tu gali sustoti bet kurią akimirką ir paklausti savęs: „dabar, kai aš jau padariau kelis žingsnius, nukreiptus į savo noro įgyvendinimą ir tuo pačiu gavau kai kuriuos rezultatus – ko aš noriu dabar? Ar man patinka tai, kas vyksta? Ar dn liko tokiu pačiu, ar susilpnėjo, ar sustiprėjo? Arba jis pakeitė kryptį? Ar išvis dingo?“ Tą patį tu gali padaryti kai atsiras naują informaciją, arba situacijoje, kai tu aiškiai supratai, kad klaidingai palaikei mn už dn. </w:t>
      </w:r>
    </w:p>
    <w:p>
      <w:pPr>
        <w:pStyle w:val="Normal"/>
        <w:ind w:firstLine="540"/>
        <w:jc w:val="both"/>
        <w:rPr/>
      </w:pPr>
      <w:r>
        <w:rPr/>
      </w:r>
    </w:p>
    <w:p>
      <w:pPr>
        <w:pStyle w:val="Normal"/>
        <w:ind w:firstLine="540"/>
        <w:jc w:val="both"/>
        <w:rPr/>
      </w:pPr>
      <w:r>
        <w:rPr>
          <w:b/>
          <w:bCs/>
        </w:rPr>
        <w:t>7 taisyklė:</w:t>
      </w:r>
      <w:r>
        <w:rPr/>
        <w:t xml:space="preserve"> nesiveržk į priekį kaip surūdijęs buldozeris. Džiaugsmingi norai dažnai įvairuoja įgyvendinimo metu. </w:t>
      </w:r>
    </w:p>
    <w:p>
      <w:pPr>
        <w:pStyle w:val="Normal"/>
        <w:ind w:firstLine="540"/>
        <w:jc w:val="both"/>
        <w:rPr/>
      </w:pPr>
      <w:r>
        <w:rPr/>
      </w:r>
    </w:p>
    <w:p>
      <w:pPr>
        <w:pStyle w:val="Normal"/>
        <w:ind w:firstLine="540"/>
        <w:jc w:val="both"/>
        <w:rPr/>
      </w:pPr>
      <w:r>
        <w:rPr/>
        <w:t xml:space="preserve">Dn įgyvendinimo metu klausk savęs taip dažnai, kiek nori – ar patiri tai, ko tu labiausiai nori patirti? Pabrėžiu, kad „ar patiriu aš dabar tai, ką noriu patirti būtent dabar, o ne „gaunu tai, ko norėjau“ arba „patiriu tai, ko norėjau“. Jeigu atsakymas į šį klausimą yra neigiamas, sustok ir sugrįžk prie 7 taisyklės. Jeigu atsakymas teigiamas – judėk toliau. Stebinanti vadovavimosi dn praktikos savybė neslypi tame, kad tu iš karto gauni ko nori – taip būna anaiptol ne visada. Kuo aktyviau, nuosekliau ir dažniau tu įgyvendini savo dn, tuo dažniau pradėsi patirti labai patrauklius tau suvokimus būtent šią akimirką. Rezonuojantis vaizdas: lyg dn – tai stebinanti jėga, kuri veda tave nesuvokiamu būdu labai siaura įvykių linija, bet veda taip pasitikinčiai, kad neįmanoma nuklysti; ne prieš akis, ne ateityje, o būtent dabar – kiekvieną judėjimo įvykių linija akimirką tu patiri ypatingą gyvenimo pilnatvę, pripildytą NšS, o kartais tavo kelyje atsiranda pačių tikriausių atradimų – naujų NšS, naujų aiškumų. Tokiu būdu aš siūlau visiškai pakeisti sąvokos „rezultatas“ prasmę, kai kalba eina apie džiaugsmingų norų įgyvendinimą. Dnį rezultatas yra mano išgyvenimų kokybė šio dn vadovavimosi metu. Kuo tiksliau tu išskirsi dn tarp visos patiriamų dabar troškimų visumos, kuo tiksliau nubrėši ribą tarp mn ir dn, tuo ryškesniu bus rezultatas. Meistriškumas įgyjamas per praktiką – praktikuokis. </w:t>
      </w:r>
    </w:p>
    <w:p>
      <w:pPr>
        <w:pStyle w:val="Normal"/>
        <w:ind w:firstLine="540"/>
        <w:jc w:val="both"/>
        <w:rPr/>
      </w:pPr>
      <w:r>
        <w:rPr/>
      </w:r>
    </w:p>
    <w:p>
      <w:pPr>
        <w:pStyle w:val="Normal"/>
        <w:ind w:firstLine="540"/>
        <w:jc w:val="both"/>
        <w:rPr/>
      </w:pPr>
      <w:r>
        <w:rPr>
          <w:b/>
          <w:bCs/>
        </w:rPr>
        <w:t>8 taisyklė:</w:t>
      </w:r>
      <w:r>
        <w:rPr/>
        <w:t xml:space="preserve"> klausk savęs tiek dažnai, kiek nori – ar patiri dabar tai, kas tau patinka? </w:t>
      </w:r>
    </w:p>
    <w:p>
      <w:pPr>
        <w:pStyle w:val="Normal"/>
        <w:ind w:firstLine="540"/>
        <w:jc w:val="both"/>
        <w:rPr/>
      </w:pPr>
      <w:r>
        <w:rPr/>
      </w:r>
    </w:p>
    <w:p>
      <w:pPr>
        <w:pStyle w:val="Normal"/>
        <w:ind w:firstLine="540"/>
        <w:jc w:val="both"/>
        <w:rPr/>
      </w:pPr>
      <w:r>
        <w:rPr/>
        <w:t xml:space="preserve">Dnį proceso fiksavimas – tai savaime džiaugsmingas ir įdomus užsiėmimas. Aš patariu įdėmiai „įsijausti“ į viską, kas vyksta, kas lydi dnį procesą, fiksuoti paprastus ir nepaprastu įvykius (ne tik įvykio kontekste, bet ir neįprastų įvykių kontekste). Kad nereikėtų stabdyti dnį proceso, galima daryti trumpus įrašus užrašų knygelėje, pagal kuriuos ateityje bus žymiai lengviau atstatyti visą įvykių ir pergyvenimų seką. Aš patariu nors kartais atlikti visišką dn įgyvendinimo pilnos patirties aprašymą, ypatingai tais atvejais, kai ji buvo ypatingai nesėkminga arba ypač sėkminga. Pirmu atveju tu gali surasti klaidas, antru atveju – iš naujo išgyventi patrauklius suvokimus, išmokti jausti tokį ypatingą gyvenimo „skonį“ dn patyrimo ir įgyvendinimo metu. </w:t>
      </w:r>
    </w:p>
    <w:p>
      <w:pPr>
        <w:pStyle w:val="Normal"/>
        <w:ind w:firstLine="540"/>
        <w:jc w:val="both"/>
        <w:rPr/>
      </w:pPr>
      <w:r>
        <w:rPr/>
      </w:r>
    </w:p>
    <w:p>
      <w:pPr>
        <w:pStyle w:val="Normal"/>
        <w:ind w:firstLine="540"/>
        <w:jc w:val="both"/>
        <w:rPr/>
      </w:pPr>
      <w:r>
        <w:rPr>
          <w:b/>
          <w:bCs/>
        </w:rPr>
        <w:t xml:space="preserve">9 taisyklė: </w:t>
      </w:r>
      <w:r>
        <w:rPr/>
        <w:t xml:space="preserve">„įsijausk į viską, kas vyksta, kad vėliau atsirastų galimybė detaliau aprašyti visą istoriją". </w:t>
      </w:r>
    </w:p>
    <w:p>
      <w:pPr>
        <w:pStyle w:val="Normal"/>
        <w:ind w:firstLine="540"/>
        <w:jc w:val="both"/>
        <w:rPr/>
      </w:pPr>
      <w:r>
        <w:rPr/>
      </w:r>
    </w:p>
    <w:p>
      <w:pPr>
        <w:pStyle w:val="Normal"/>
        <w:ind w:firstLine="540"/>
        <w:jc w:val="both"/>
        <w:rPr/>
      </w:pPr>
      <w:r>
        <w:rPr/>
        <w:t xml:space="preserve">Kai dnį procesas užbaigtas, nepriklausomai nuo to, kaip jis pasibaigę, sustok ir aiškiai suprask, kad šią akimirką niekas tau nekliudo šalinti NE, kurti NšS, t.y. šiuo metu turi tobulas galimybes praktikuotis. Jeigu turi daug NE – gali pradėti jas tobulai šalinti ir siekti NšS, o jeigu dabar tu patiri NšS, gali visiškai pasinerti į juos, o ką daugiau tau reikia sėkmingai praktikai? Taip daryk visada – ir tais atvejais, kai sugebėjai įgyvendinti dn ir gauti įdomių suvokimų, bei tais atvejais, kai išsigandai, nuklydai, pasidavei NE, koncepcijoms, klaidingai palaikei mn už dn, ir t.t. Šis veiksmas turi išskirtinę reikšmę, todėl, kad padeda aiškiai suprasti, kaip ne pasibaigtų tavo pasirinktas veiksmas, tu atsidursi tokioje situacijoje, kuri tobulai tinka tavo praktikai. Tai leidžia pašalinti susirūpinimą dėl rezultato, susirūpinimą, kuris atsirado iš „ateities“ koncepcijos, susikaupti ties „čia-ir-dabar“. </w:t>
      </w:r>
    </w:p>
    <w:p>
      <w:pPr>
        <w:pStyle w:val="Normal"/>
        <w:ind w:firstLine="540"/>
        <w:jc w:val="both"/>
        <w:rPr/>
      </w:pPr>
      <w:r>
        <w:rPr/>
      </w:r>
    </w:p>
    <w:p>
      <w:pPr>
        <w:pStyle w:val="Normal"/>
        <w:ind w:firstLine="540"/>
        <w:jc w:val="both"/>
        <w:rPr/>
      </w:pPr>
      <w:r>
        <w:rPr>
          <w:b/>
          <w:bCs/>
        </w:rPr>
        <w:t xml:space="preserve">10 taisyklė: </w:t>
      </w:r>
      <w:r>
        <w:rPr/>
        <w:t>Nepriklausomai nuo rezultato, turėk aiškų supratimą, kad aplinkybės yra tobulos tavo praktikai.</w:t>
      </w:r>
    </w:p>
    <w:p>
      <w:pPr>
        <w:pStyle w:val="Normal"/>
        <w:ind w:firstLine="540"/>
        <w:jc w:val="both"/>
        <w:rPr/>
      </w:pPr>
      <w:r>
        <w:rPr/>
      </w:r>
    </w:p>
    <w:p>
      <w:pPr>
        <w:pStyle w:val="Normal"/>
        <w:ind w:firstLine="540"/>
        <w:jc w:val="both"/>
        <w:rPr/>
      </w:pPr>
      <w:r>
        <w:rPr/>
        <w:t xml:space="preserve">Jeigu tu pradedi vadovautis dnį praktika, būtinai pastebėsi kaip žymiai padidėja jų intensyvumas, džiaugsmumas, rezonansas su kitais NšS. Apgailėtini filosofai-pseudobudistai išsikreips ir pasakys ką nors reikšmingo, pavyzdžiui: „na, taigi tai yra visiška nesąmonė, tai tik sustipriną tavo prieraišumą prie dharmų, karmų ir kitų dalykų, va, pavyzdžiui, aš siekiu visiško išsilaisvinimo, todėl, kad Budos prigimtis....mikrokosminės orbitos...mokymo esmė...o visa tai negarbinga, tik sustiprina sąlygotumą...“. O tu žiūrėk jiems į veidą, kai jie sakys visą tai – ir tu negalėsi nepajausti didžiulio skirtumo tarp jų ir savęs – patenkintais ir nepatenkintais, reikšmingais arba bukais, svarbiais arba agresyviais. Yra begalė tų, kurie gauna įspūdžių nuo tokių kalbų, ir labai mažai tokių, kurie nustoja žongliruoti žodžiais, kurių prasmė yra nesuprantama niekam, jie pradeda daryti žingsnius ties tokių būklių, kurios jiems patinka. </w:t>
      </w:r>
    </w:p>
    <w:p>
      <w:pPr>
        <w:pStyle w:val="Normal"/>
        <w:ind w:firstLine="540"/>
        <w:jc w:val="both"/>
        <w:rPr/>
      </w:pPr>
      <w:r>
        <w:rPr/>
        <w:t xml:space="preserve">Pamažu įgyvendinant dn, jų kiekis didėja, tačiau tai būtent DŽIAUGSMINGI norai; be to, jie rezonuoja su kitais NšS, todėl ne tik dn daugėja, bet ir įvairių NšS. Atsiranda </w:t>
      </w:r>
      <w:r>
        <w:rPr>
          <w:b/>
          <w:bCs/>
        </w:rPr>
        <w:t>„dn konkurencijos“</w:t>
      </w:r>
      <w:r>
        <w:rPr/>
        <w:t xml:space="preserve"> efektas, tave pradeda tiesiog plėšyti į puses, dienos metu trūksta laiko, naujų NšS atradimai seka vienas po kito. Dn konkurencija nėra lydima NE, kurie dažniausiai lydi situacijas, kuriuose yra per daug mn ir nėra galimybių juos visus įgyvendinti. Dn konkurencija yra lydima susižavėjimu, nuojauta, palaimos jausmu, ir t.t.</w:t>
      </w:r>
    </w:p>
    <w:p>
      <w:pPr>
        <w:pStyle w:val="Normal"/>
        <w:ind w:firstLine="540"/>
        <w:jc w:val="both"/>
        <w:rPr/>
      </w:pPr>
      <w:r>
        <w:rPr/>
        <w:t xml:space="preserve">Iš pradžių dn konkurencija atveda prie </w:t>
      </w:r>
      <w:r>
        <w:rPr>
          <w:b/>
          <w:bCs/>
        </w:rPr>
        <w:t>„dn kaitaliojimosi“</w:t>
      </w:r>
      <w:r>
        <w:rPr/>
        <w:t xml:space="preserve"> problemos: dn tai dažnai keičia vienas kitą, kad jiems neužtenka stabilumo, dėl to norimas rezultatas nėra pasiekiamas. Jeigu tai aiškiai suprasi, atsiras naujas dn, kurio tikslas įtvirtinti kitus dn. Šis noras sustiprinamas tuo greičiau, kuo dn kaitaliojimasis yra stipresnis ir kuo mažiau yra rezultatų. Galiausiai dn pasireiškimo pobūdis keičiasi: jie tampa pakankamai pastoviais, kad būtų galima pasiekti norimo rezultato. </w:t>
      </w:r>
    </w:p>
    <w:p>
      <w:pPr>
        <w:pStyle w:val="Normal"/>
        <w:ind w:firstLine="540"/>
        <w:jc w:val="both"/>
        <w:rPr/>
      </w:pPr>
      <w:r>
        <w:rPr/>
        <w:t xml:space="preserve">Kai kurie žmonės sako: „bet kaip taip galima, juk viskas sukasi aplink troškimus, troškimus ir troškimus. Viskas yra daroma su noru arba troškimu. Bet kuris </w:t>
      </w:r>
      <w:r>
        <w:rPr>
          <w:b/>
          <w:bCs/>
        </w:rPr>
        <w:t>veiksmas</w:t>
      </w:r>
      <w:r>
        <w:rPr/>
        <w:t xml:space="preserve"> – tai noro įgyvendinimo procesas, todėl belieka išsirinkti – ar jis bus mechaniškas, ar džiaugsmingas; ar nuseksi nuo jo ir sukelsi NE, arba NšS ir naują tavo kelionės viją. </w:t>
      </w:r>
    </w:p>
    <w:p>
      <w:pPr>
        <w:pStyle w:val="Normal"/>
        <w:ind w:firstLine="540"/>
        <w:jc w:val="both"/>
        <w:rPr/>
      </w:pPr>
      <w:r>
        <w:rPr/>
        <w:t>Pavadinkime veiksmą, kuris rezonuoja su NšS per visą savo kelią, „</w:t>
      </w:r>
      <w:r>
        <w:rPr>
          <w:b/>
          <w:bCs/>
        </w:rPr>
        <w:t>nepriekaištingu</w:t>
      </w:r>
      <w:r>
        <w:rPr/>
        <w:t xml:space="preserve">“. Tipiniai nuliūdimai, kurie atsiranda atliekant tokius veiksmus: </w:t>
      </w:r>
    </w:p>
    <w:p>
      <w:pPr>
        <w:pStyle w:val="Normal"/>
        <w:ind w:firstLine="540"/>
        <w:jc w:val="both"/>
        <w:rPr/>
      </w:pPr>
      <w:r>
        <w:rPr/>
        <w:t>а) susirūpinimas dėl rezultato</w:t>
      </w:r>
    </w:p>
    <w:p>
      <w:pPr>
        <w:pStyle w:val="Normal"/>
        <w:ind w:firstLine="540"/>
        <w:jc w:val="both"/>
        <w:rPr/>
      </w:pPr>
      <w:r>
        <w:rPr/>
        <w:t>b) susirūpinimas dėl kitų žmonių nuomonės</w:t>
      </w:r>
    </w:p>
    <w:p>
      <w:pPr>
        <w:pStyle w:val="Normal"/>
        <w:ind w:firstLine="540"/>
        <w:jc w:val="both"/>
        <w:rPr/>
      </w:pPr>
      <w:r>
        <w:rPr/>
        <w:t xml:space="preserve">c) atsirandančių kliūčių neigiama interpretacija </w:t>
      </w:r>
    </w:p>
    <w:p>
      <w:pPr>
        <w:pStyle w:val="Normal"/>
        <w:ind w:firstLine="540"/>
        <w:jc w:val="both"/>
        <w:rPr/>
      </w:pPr>
      <w:r>
        <w:rPr/>
        <w:t xml:space="preserve">d) NE kliūtims (įveikiamoms ir neįveikiamoms) </w:t>
      </w:r>
    </w:p>
    <w:p>
      <w:pPr>
        <w:pStyle w:val="Normal"/>
        <w:ind w:firstLine="540"/>
        <w:jc w:val="both"/>
        <w:rPr/>
      </w:pPr>
      <w:r>
        <w:rPr/>
        <w:t>e) neryžtingumas, abejonės dėl pasirinkto sprendimo</w:t>
      </w:r>
    </w:p>
    <w:p>
      <w:pPr>
        <w:pStyle w:val="Normal"/>
        <w:ind w:firstLine="540"/>
        <w:jc w:val="both"/>
        <w:rPr/>
      </w:pPr>
      <w:r>
        <w:rPr/>
        <w:t>f) skubėjimas, spazmiškumas</w:t>
      </w:r>
    </w:p>
    <w:p>
      <w:pPr>
        <w:pStyle w:val="Normal"/>
        <w:ind w:firstLine="540"/>
        <w:jc w:val="both"/>
        <w:rPr/>
      </w:pPr>
      <w:r>
        <w:rPr/>
        <w:t xml:space="preserve">g) bukumas, t.y. nesugebėjimas apgalvoti efektyvų savo veiksmų būdą dėl koncepcijų arba NE. </w:t>
      </w:r>
    </w:p>
    <w:p>
      <w:pPr>
        <w:pStyle w:val="Normal"/>
        <w:ind w:firstLine="540"/>
        <w:jc w:val="both"/>
        <w:rPr/>
      </w:pPr>
      <w:r>
        <w:rPr/>
      </w:r>
    </w:p>
    <w:p>
      <w:pPr>
        <w:pStyle w:val="Normal"/>
        <w:ind w:firstLine="540"/>
        <w:jc w:val="both"/>
        <w:rPr/>
      </w:pPr>
      <w:r>
        <w:rPr>
          <w:b/>
          <w:bCs/>
        </w:rPr>
        <w:t>Rezultatas</w:t>
      </w:r>
      <w:r>
        <w:rPr/>
        <w:t xml:space="preserve"> – tai norimas suvokimų pakeitimas. Jeigu aš noriu pašalinti NE, tokiu atveju sėkmingas šalinimo aktas – tai rezultatas. Jeigu anksčiau po NE šalinimo ji atsirasdavo vėl iš karto, dabar ji atsiranda tik po penkių sekundžių – tai yra rezultatas. Jeigu noras pašalinti NE pasirodė esąs silpnesnis už norą ją patirti, tačiau aš išnagrinėjau savo nesėkmę ir padariau išvadas - tai bus taipogi rezultatas, nes anksčiau tokios analizės, išvadų ir veiksmų nebuvo – norimų suvokimų, kadangi jie sudaro NE šalinimo praktikos pagrindą. </w:t>
      </w:r>
    </w:p>
    <w:p>
      <w:pPr>
        <w:pStyle w:val="Normal"/>
        <w:ind w:firstLine="540"/>
        <w:jc w:val="both"/>
        <w:rPr/>
      </w:pPr>
      <w:r>
        <w:rPr/>
        <w:t xml:space="preserve">Jei šiandien pavyko pašalinti NE, o rytoj – nepavyko – ar vakarykštė diena buvo rezultato rezultatu? Žinoma, kadangi pašalinimas įvyko, kuris nieko neatšauks, todėl tavo elgesys nežymiai pasikeis. Kitas reikalas, kai du rezultatai skiriasi ir nėra panašūs vienas į kitą, todėl mes ieškome tokių rezultatų, kurie galėtų atvesti ties norimų būsenų tiesiausiu keliu. </w:t>
      </w:r>
    </w:p>
    <w:p>
      <w:pPr>
        <w:pStyle w:val="Normal"/>
        <w:ind w:firstLine="540"/>
        <w:jc w:val="both"/>
        <w:rPr/>
      </w:pPr>
      <w:r>
        <w:rPr/>
        <w:t xml:space="preserve">Praktika skiriasi nuo fantazuotojo konkrečių rezultatų siekimu, ir nuoširdžiai praktikuojančio žmogaus kategoriškai nepatenkins melagingi didžiareikšmiai posakiai, pavyzdžiui, "nepatariama kalbėti apie rezultatus mūsų mokykloje", "greitai gimsta tik katės", "apskritai pagerėjo" ir t.t. </w:t>
      </w:r>
    </w:p>
    <w:p>
      <w:pPr>
        <w:pStyle w:val="Normal"/>
        <w:ind w:firstLine="540"/>
        <w:jc w:val="both"/>
        <w:rPr/>
      </w:pPr>
      <w:r>
        <w:rPr/>
      </w:r>
    </w:p>
    <w:p>
      <w:pPr>
        <w:pStyle w:val="Normal"/>
        <w:ind w:firstLine="540"/>
        <w:jc w:val="both"/>
        <w:rPr/>
      </w:pPr>
      <w:r>
        <w:rPr>
          <w:b/>
          <w:bCs/>
        </w:rPr>
        <w:t>03-01-05)</w:t>
      </w:r>
      <w:r>
        <w:rPr/>
        <w:t xml:space="preserve"> Iš viso įvairiopo dn spektro išskirkime tokius dn, kurie turi tokių savybių:</w:t>
      </w:r>
    </w:p>
    <w:p>
      <w:pPr>
        <w:pStyle w:val="Normal"/>
        <w:ind w:firstLine="540"/>
        <w:jc w:val="both"/>
        <w:rPr/>
      </w:pPr>
      <w:r>
        <w:rPr/>
        <w:t>1) jų intensyvumas aukščiau už 5-6</w:t>
      </w:r>
    </w:p>
    <w:p>
      <w:pPr>
        <w:pStyle w:val="Normal"/>
        <w:ind w:firstLine="540"/>
        <w:jc w:val="both"/>
        <w:rPr/>
      </w:pPr>
      <w:r>
        <w:rPr/>
        <w:t xml:space="preserve">2) jų pastovumas kitų suvokimų poveikio atžvilgiu, o taipogi pasireiškimo trukmė aukšta palyginus su kitais dn. </w:t>
      </w:r>
    </w:p>
    <w:p>
      <w:pPr>
        <w:pStyle w:val="Normal"/>
        <w:ind w:firstLine="540"/>
        <w:jc w:val="both"/>
        <w:rPr/>
      </w:pPr>
      <w:r>
        <w:rPr/>
        <w:t>3) yra būtinai lydimi nuspėjimu, nuojauta ir kitais NšS (nors kartas nuo karto).</w:t>
      </w:r>
    </w:p>
    <w:p>
      <w:pPr>
        <w:pStyle w:val="Normal"/>
        <w:ind w:firstLine="540"/>
        <w:jc w:val="both"/>
        <w:rPr/>
      </w:pPr>
      <w:r>
        <w:rPr/>
        <w:t>4) yra lydimas (nors kartas nuo karto) „fiziškais „pergyvenimais““ (pojūčiais) (FP), pavyzdžiui, „laužimais“ bambos srityje, „kunkuliavimais“ ant nugaros, aštriais malonumais gerklėje, spaudimais kaktos viduryje ir t.t.</w:t>
      </w:r>
    </w:p>
    <w:p>
      <w:pPr>
        <w:pStyle w:val="Normal"/>
        <w:ind w:firstLine="540"/>
        <w:jc w:val="both"/>
        <w:rPr/>
      </w:pPr>
      <w:r>
        <w:rPr/>
        <w:t>5) stipriai rezonuoja su „įtūžiu“.</w:t>
      </w:r>
    </w:p>
    <w:p>
      <w:pPr>
        <w:pStyle w:val="Normal"/>
        <w:ind w:firstLine="540"/>
        <w:jc w:val="both"/>
        <w:rPr/>
      </w:pPr>
      <w:r>
        <w:rPr/>
        <w:t>Pažymėsiu tokį troškimą žodžiu „</w:t>
      </w:r>
      <w:r>
        <w:rPr>
          <w:b/>
          <w:bCs/>
        </w:rPr>
        <w:t>ciklonas</w:t>
      </w:r>
      <w:r>
        <w:rPr/>
        <w:t xml:space="preserve">“ (asociacija su ciklonu – virš tam tikros suvokimų visumos atsiranda kažkoks potencialas, padidėjusios "NšS įtampos“ sritis, iš kurios gali prapliupti atradimo liūtis, sužaibuoti įsisąmoninimais). </w:t>
      </w:r>
    </w:p>
    <w:p>
      <w:pPr>
        <w:pStyle w:val="Normal"/>
        <w:ind w:firstLine="540"/>
        <w:jc w:val="both"/>
        <w:rPr/>
      </w:pPr>
      <w:r>
        <w:rPr/>
        <w:t xml:space="preserve">Iš Ežatinos aprašymų: „staiga pakilo „viesulas“, t.y. atsirado labai ryškus suvokimas – dažniausiai NšS įsibėgėja lėčiau. Tą pačią akimirką atsirado šio noro suvokimas kaip ciklono. Aš manau, kad niekada nepatyriau tokio dalyko. Žodis „ciklonas“ labai stipriai rezonavo – pasiutusiai džiaugsmingas troškimas, kuris gali sprogti bet kurią akimirką. Nėra jokio Ežio, Ežio vietoje yra tik ciklono debesis, kažkas labai stiprios jėgos“. </w:t>
      </w:r>
    </w:p>
    <w:p>
      <w:pPr>
        <w:pStyle w:val="Normal"/>
        <w:ind w:firstLine="540"/>
        <w:jc w:val="both"/>
        <w:rPr/>
      </w:pPr>
      <w:r>
        <w:rPr/>
      </w:r>
    </w:p>
    <w:p>
      <w:pPr>
        <w:pStyle w:val="Normal"/>
        <w:ind w:firstLine="540"/>
        <w:jc w:val="both"/>
        <w:rPr/>
      </w:pPr>
      <w:r>
        <w:rPr/>
        <w:t>■</w:t>
      </w:r>
      <w:r>
        <w:rPr>
          <w:rFonts w:eastAsia="Times New Roman"/>
        </w:rPr>
        <w:t xml:space="preserve"> </w:t>
      </w:r>
      <w:r>
        <w:rPr/>
        <w:t>„</w:t>
      </w:r>
      <w:r>
        <w:rPr>
          <w:b/>
          <w:bCs/>
        </w:rPr>
        <w:t>Įsisąmoninimo</w:t>
      </w:r>
      <w:r>
        <w:rPr/>
        <w:t>“ terminu aš žymiu tokią mintį, kuri:</w:t>
      </w:r>
    </w:p>
    <w:p>
      <w:pPr>
        <w:pStyle w:val="Normal"/>
        <w:widowControl/>
        <w:numPr>
          <w:ilvl w:val="0"/>
          <w:numId w:val="2"/>
        </w:numPr>
        <w:tabs>
          <w:tab w:val="clear" w:pos="708"/>
          <w:tab w:val="left" w:pos="1068" w:leader="none"/>
        </w:tabs>
        <w:ind w:left="0" w:firstLine="540"/>
        <w:jc w:val="both"/>
        <w:rPr/>
      </w:pPr>
      <w:r>
        <w:rPr/>
        <w:t>smarkiai stiprina protinį aiškumą šių suvokimų srityje</w:t>
      </w:r>
    </w:p>
    <w:p>
      <w:pPr>
        <w:pStyle w:val="Normal"/>
        <w:widowControl/>
        <w:numPr>
          <w:ilvl w:val="0"/>
          <w:numId w:val="2"/>
        </w:numPr>
        <w:tabs>
          <w:tab w:val="clear" w:pos="708"/>
          <w:tab w:val="left" w:pos="1068" w:leader="none"/>
        </w:tabs>
        <w:ind w:left="0" w:firstLine="540"/>
        <w:jc w:val="both"/>
        <w:rPr>
          <w:lang w:val="en-US" w:eastAsia="en-US"/>
        </w:rPr>
      </w:pPr>
      <w:r>
        <w:rPr>
          <w:lang w:val="en-US" w:eastAsia="en-US"/>
        </w:rPr>
        <w:t>rezonuoja su NšS-aiškumu</w:t>
      </w:r>
    </w:p>
    <w:p>
      <w:pPr>
        <w:pStyle w:val="Normal"/>
        <w:widowControl/>
        <w:numPr>
          <w:ilvl w:val="0"/>
          <w:numId w:val="2"/>
        </w:numPr>
        <w:tabs>
          <w:tab w:val="clear" w:pos="708"/>
          <w:tab w:val="left" w:pos="1068" w:leader="none"/>
        </w:tabs>
        <w:ind w:left="0" w:firstLine="540"/>
        <w:jc w:val="both"/>
        <w:rPr>
          <w:lang w:val="en-US" w:eastAsia="en-US"/>
        </w:rPr>
      </w:pPr>
      <w:r>
        <w:rPr>
          <w:lang w:val="en-US" w:eastAsia="en-US"/>
        </w:rPr>
        <w:t>rezonuoja su kitais NšS</w:t>
      </w:r>
    </w:p>
    <w:p>
      <w:pPr>
        <w:pStyle w:val="Normal"/>
        <w:ind w:firstLine="540"/>
        <w:jc w:val="both"/>
        <w:rPr/>
      </w:pPr>
      <w:r>
        <w:rPr>
          <w:lang w:val="en-US" w:eastAsia="en-US"/>
        </w:rPr>
        <w:t>Ciklonai vaidina labai svarbų vaidmenį sąmonės kelionėje.</w:t>
      </w:r>
      <w:r>
        <w:rPr/>
        <w:t xml:space="preserve"> </w:t>
      </w:r>
      <w:r>
        <w:rPr>
          <w:lang w:val="en-US" w:eastAsia="en-US"/>
        </w:rPr>
        <w:t>Jie nustato tavo kelionės kryptį, formuojant tokiu būdu tavo individualius skirtumus nuo kitų praktikuojančiųjų.</w:t>
      </w:r>
      <w:r>
        <w:rPr/>
        <w:t xml:space="preserve"> </w:t>
      </w:r>
    </w:p>
    <w:p>
      <w:pPr>
        <w:pStyle w:val="Normal"/>
        <w:ind w:firstLine="540"/>
        <w:jc w:val="both"/>
        <w:rPr/>
      </w:pPr>
      <w:r>
        <w:rPr/>
      </w:r>
    </w:p>
    <w:p>
      <w:pPr>
        <w:pStyle w:val="Normal"/>
        <w:ind w:firstLine="540"/>
        <w:jc w:val="both"/>
        <w:rPr/>
      </w:pPr>
      <w:r>
        <w:rPr>
          <w:lang w:val="en-US" w:eastAsia="en-US"/>
        </w:rPr>
        <w:t>■</w:t>
      </w:r>
      <w:r>
        <w:rPr>
          <w:rFonts w:eastAsia="Times New Roman"/>
          <w:lang w:val="en-US" w:eastAsia="en-US"/>
        </w:rPr>
        <w:t xml:space="preserve"> </w:t>
      </w:r>
      <w:r>
        <w:rPr>
          <w:lang w:val="en-US" w:eastAsia="en-US"/>
        </w:rPr>
        <w:t xml:space="preserve">Kadangi ciklonai </w:t>
      </w:r>
      <w:r>
        <w:rPr/>
        <w:t xml:space="preserve">yra </w:t>
      </w:r>
      <w:r>
        <w:rPr>
          <w:lang w:val="en-US" w:eastAsia="en-US"/>
        </w:rPr>
        <w:t xml:space="preserve">stiprūs, be NšS jie yra dar lydimi pirmojo sargybinio apsireiškimais – pralaimėjimo baime (žr. sk. „efektyvios praktikos“). Ciklonai, apsunkinti 1-ju sargybiniu, pažymėsiu kaip </w:t>
      </w:r>
      <w:r>
        <w:rPr>
          <w:b/>
          <w:bCs/>
          <w:lang w:val="en-US" w:eastAsia="en-US"/>
        </w:rPr>
        <w:t>„1s-ciklonas“</w:t>
      </w:r>
      <w:r>
        <w:rPr>
          <w:lang w:val="en-US" w:eastAsia="en-US"/>
        </w:rPr>
        <w:t>.</w:t>
      </w:r>
      <w:r>
        <w:rPr/>
        <w:t xml:space="preserve"> </w:t>
      </w:r>
    </w:p>
    <w:p>
      <w:pPr>
        <w:pStyle w:val="Normal"/>
        <w:ind w:firstLine="540"/>
        <w:jc w:val="both"/>
        <w:rPr/>
      </w:pPr>
      <w:r>
        <w:rPr/>
        <w:t xml:space="preserve">(Žodis pirmas yra žymimas skaičiumi </w:t>
      </w:r>
      <w:r>
        <w:rPr>
          <w:b/>
          <w:bCs/>
        </w:rPr>
        <w:t>prieš</w:t>
      </w:r>
      <w:r>
        <w:rPr/>
        <w:t xml:space="preserve"> žodį, pavyzdžiui, 1-sargybinis, 1-medžiotojas, o tuo tarpu intensyvumas yra žymimas skaičiumi </w:t>
      </w:r>
      <w:r>
        <w:rPr>
          <w:b/>
          <w:bCs/>
        </w:rPr>
        <w:t>po</w:t>
      </w:r>
      <w:r>
        <w:rPr/>
        <w:t xml:space="preserve"> žodžio - 1-sargybinis-3, 1-medžiotojas-6). </w:t>
      </w:r>
    </w:p>
    <w:p>
      <w:pPr>
        <w:pStyle w:val="Normal"/>
        <w:ind w:firstLine="540"/>
        <w:jc w:val="both"/>
        <w:rPr/>
      </w:pPr>
      <w:r>
        <w:rPr/>
      </w:r>
    </w:p>
    <w:p>
      <w:pPr>
        <w:pStyle w:val="Normal"/>
        <w:ind w:firstLine="540"/>
        <w:jc w:val="both"/>
        <w:rPr/>
      </w:pPr>
      <w:r>
        <w:rPr/>
        <w:t>■</w:t>
      </w:r>
      <w:r>
        <w:rPr>
          <w:rFonts w:eastAsia="Times New Roman"/>
        </w:rPr>
        <w:t xml:space="preserve"> </w:t>
      </w:r>
      <w:r>
        <w:rPr/>
        <w:t>Noras atrasti naujų NšS (1-medžiotojas) neapsunkintas 1-sargybiniu, jeigu reikiamos sąlygos yra įvykdytos:</w:t>
      </w:r>
    </w:p>
    <w:p>
      <w:pPr>
        <w:pStyle w:val="Normal"/>
        <w:ind w:firstLine="540"/>
        <w:jc w:val="both"/>
        <w:rPr/>
      </w:pPr>
      <w:r>
        <w:rPr/>
        <w:t>1. yra pakankamai naujų NšS atradimo patirties ,</w:t>
      </w:r>
    </w:p>
    <w:p>
      <w:pPr>
        <w:pStyle w:val="Normal"/>
        <w:ind w:firstLine="540"/>
        <w:jc w:val="both"/>
        <w:rPr/>
      </w:pPr>
      <w:r>
        <w:rPr/>
        <w:t xml:space="preserve">2. dažnai įvyksta smulkus atradimai praktikoje, nes būtent ši „smulkių“ atradimų grandinė neišvengiamai priartina prie didelių atradimų, pavyzdžiui, prie naujų technologijų atradimų, naujų NšS, naujų atspalvių jau žinomų NšS, labiau intensyvesniu įgūdžių patirti NšS, ilgesnio NšS patyrimo, aiškumo pasiekimo praktikos kelyje. </w:t>
      </w:r>
    </w:p>
    <w:p>
      <w:pPr>
        <w:pStyle w:val="Normal"/>
        <w:ind w:firstLine="540"/>
        <w:jc w:val="both"/>
        <w:rPr/>
      </w:pPr>
      <w:r>
        <w:rPr/>
        <w:t xml:space="preserve">Stiprus smūgis 1-sargybiniam suteikia NšS atradimo patirties, panašios į laviną, visiško ir pilnatviško pasinerimo į labai didelio intensyvumo NšS . </w:t>
      </w:r>
    </w:p>
    <w:p>
      <w:pPr>
        <w:pStyle w:val="Normal"/>
        <w:ind w:firstLine="540"/>
        <w:jc w:val="both"/>
        <w:rPr/>
      </w:pPr>
      <w:r>
        <w:rPr/>
      </w:r>
    </w:p>
    <w:p>
      <w:pPr>
        <w:pStyle w:val="Normal"/>
        <w:ind w:firstLine="540"/>
        <w:jc w:val="both"/>
        <w:rPr/>
      </w:pPr>
      <w:r>
        <w:rPr/>
        <w:t>■</w:t>
      </w:r>
      <w:r>
        <w:rPr>
          <w:rFonts w:eastAsia="Times New Roman"/>
        </w:rPr>
        <w:t xml:space="preserve"> </w:t>
      </w:r>
      <w:r>
        <w:rPr/>
        <w:t xml:space="preserve">Labai dažnai aptinkamas toks mn variantas – troškimas turėti NšS. Šis troškimas įdomus tuo, kad jį galima klaidingai palaikyti už troškimą patirti NšS, tuo tarpu tai tipiškas mn atstovas. Tokio supainiojimo pasekmės gali būti labai pražūtingos – NšS gali nustoti pasireikšti, kas dar labiau stimuliuos norą juos turėti ir nustums toliau galimybę patirti NšS, galiausiai praktikuojantysis lieka be nieko - be NšS, nei aiškiai žino, ką tokiu atveju daryti. Galiausiai, jis gali nuleisti rankas ir pasiduoti, papildydamas filosofų, ezoterikų ir kitų tinginių gretas, kurie tik žongliruoja žodžiais ir diena po dienos miršta nuo NE; arba dar jis gali pradėti peržiūrėti visą savo praktiką, abejoti ir kritiškai žiūrėti į savo motyvaciją. </w:t>
      </w:r>
    </w:p>
    <w:p>
      <w:pPr>
        <w:pStyle w:val="Normal"/>
        <w:ind w:firstLine="540"/>
        <w:jc w:val="both"/>
        <w:rPr/>
      </w:pPr>
      <w:r>
        <w:rPr/>
        <w:t>„</w:t>
      </w:r>
      <w:r>
        <w:rPr>
          <w:b/>
          <w:bCs/>
        </w:rPr>
        <w:t>Troškimu turėti NšS</w:t>
      </w:r>
      <w:r>
        <w:rPr/>
        <w:t xml:space="preserve">“ aš vadinu tokių troškimų įvairią visumą, kurie yra nukreipti ne į NšS išgyvenimo procesą ir į tai, kas su juo rezonuoja, o į tam tikrų tikslų siekimą. Šie tikslai gali būti įprastais ir labai įmantriais. Įprastiems troškimams aš priskiriu norus pasigirti, atkreipti kitų žmonių dėmesį, gauti „snukio" statusą, ir t.t. Pateiksiu įmantraus noro pavyzdį - troškimas palaikyti savimeilę ir pasitenkinimą nuo to, kokia esi pasiutusi besipraktikuojančioji, kokia nesavanaudiška, atsiskyrusi ir t.t. Kuo didesnė praktikuojančiosios didybės manija, tuo sunkiau jai atlikti nuoširdumo revoliuciją, demaskuoti pačiai save, atskirti nuliūdusią motyvaciją, sustabdyti šį subtilų žaidimą, nukreiptą į troškulio patenkinimą TE gavimo nuo įspūdžių darymo. Savimeilės žaidimai gali labai susipainioti, tačiau egzistuoja vienas paprastas kriterijus, pagal kurį galima spręsti apie taikomų priešnuodžių efektyvumą. Šis kriterijus yra tavo nuoširdumo laipsnis – NšS dažnumas, gilumas ir intensyvumas, kuriuos tu išgyveni. </w:t>
      </w:r>
    </w:p>
    <w:p>
      <w:pPr>
        <w:pStyle w:val="Normal"/>
        <w:ind w:firstLine="540"/>
        <w:jc w:val="both"/>
        <w:rPr/>
      </w:pPr>
      <w:r>
        <w:rPr/>
        <w:t xml:space="preserve">Štai kaip tipiškai pasireiškia noras turėti NšS – akcento perkėlimas nuo NšS išgyvenimo į raštišką NšS fiksavimo „gražumą“ ir platumą, arba į pasakojimus apie NšS. Pavyzdžiui, tu gali pasitenkinti ilgais skaičių stulpeliais, įrašų gausa; galiausiai, atsitinka taip, kad NšS daugiau nepasireiškia, o tu apgauni save dar labiau, klaidingai laikydama TE už NšS. </w:t>
      </w:r>
    </w:p>
    <w:p>
      <w:pPr>
        <w:pStyle w:val="Normal"/>
        <w:ind w:firstLine="540"/>
        <w:jc w:val="both"/>
        <w:rPr/>
      </w:pPr>
      <w:r>
        <w:rPr>
          <w:lang w:val="en-US" w:eastAsia="en-US"/>
        </w:rPr>
        <w:t>Tarp priešnuodžių pažymėsiu šiuos:</w:t>
      </w:r>
      <w:r>
        <w:rPr/>
        <w:t xml:space="preserve"> </w:t>
      </w:r>
    </w:p>
    <w:p>
      <w:pPr>
        <w:pStyle w:val="Normal"/>
        <w:widowControl/>
        <w:numPr>
          <w:ilvl w:val="0"/>
          <w:numId w:val="3"/>
        </w:numPr>
        <w:tabs>
          <w:tab w:val="clear" w:pos="708"/>
          <w:tab w:val="left" w:pos="840" w:leader="none"/>
        </w:tabs>
        <w:ind w:left="0" w:firstLine="540"/>
        <w:jc w:val="both"/>
        <w:rPr/>
      </w:pPr>
      <w:r>
        <w:rPr>
          <w:lang w:val="en-US" w:eastAsia="en-US"/>
        </w:rPr>
        <w:t>Situacijų nagrinėjimas, kuriuose tu jauti pasitenkinimą, pasireiškia tavo savimeilė, jų susiderinimo su NšS atžvilgiu.</w:t>
      </w:r>
      <w:r>
        <w:rPr/>
        <w:t xml:space="preserve"> </w:t>
      </w:r>
    </w:p>
    <w:p>
      <w:pPr>
        <w:pStyle w:val="Normal"/>
        <w:widowControl/>
        <w:numPr>
          <w:ilvl w:val="0"/>
          <w:numId w:val="3"/>
        </w:numPr>
        <w:tabs>
          <w:tab w:val="clear" w:pos="708"/>
          <w:tab w:val="left" w:pos="840" w:leader="none"/>
        </w:tabs>
        <w:ind w:left="0" w:firstLine="540"/>
        <w:jc w:val="both"/>
        <w:rPr/>
      </w:pPr>
      <w:r>
        <w:rPr/>
        <w:t>Savęs gerėjimosi ciklinio suvokimo praktika</w:t>
      </w:r>
      <w:r>
        <w:rPr>
          <w:lang w:val="en-US" w:eastAsia="en-US"/>
        </w:rPr>
        <w:t>.</w:t>
      </w:r>
    </w:p>
    <w:p>
      <w:pPr>
        <w:pStyle w:val="Normal"/>
        <w:widowControl/>
        <w:numPr>
          <w:ilvl w:val="0"/>
          <w:numId w:val="3"/>
        </w:numPr>
        <w:tabs>
          <w:tab w:val="clear" w:pos="708"/>
          <w:tab w:val="left" w:pos="840" w:leader="none"/>
        </w:tabs>
        <w:ind w:left="0" w:firstLine="540"/>
        <w:jc w:val="both"/>
        <w:rPr/>
      </w:pPr>
      <w:r>
        <w:rPr>
          <w:lang w:val="en-US" w:eastAsia="en-US"/>
        </w:rPr>
        <w:t>Patirties įgijimas, kuri yra susijusi su tiesioginiu pasitenkinimo ir pasitenkinimo savimi šalinimo tais atvejais, kai tu aiškiai supra</w:t>
      </w:r>
      <w:r>
        <w:rPr/>
        <w:t>n</w:t>
      </w:r>
      <w:r>
        <w:rPr>
          <w:lang w:val="en-US" w:eastAsia="en-US"/>
        </w:rPr>
        <w:t xml:space="preserve">ti, </w:t>
      </w:r>
      <w:r>
        <w:rPr/>
        <w:t>kad</w:t>
      </w:r>
      <w:r>
        <w:rPr>
          <w:lang w:val="en-US" w:eastAsia="en-US"/>
        </w:rPr>
        <w:t xml:space="preserve"> šie suvokimai yra nuliūdimai, t.y. yra nesuderinami su NšS, kurių intensyvumas ir stabilumas leidžia šalinti visus NE antplūdžius, lydinčius TE šalinimo procesą.</w:t>
      </w:r>
      <w:r>
        <w:rPr/>
        <w:t xml:space="preserve"> </w:t>
      </w:r>
    </w:p>
    <w:p>
      <w:pPr>
        <w:pStyle w:val="Normal"/>
        <w:widowControl/>
        <w:numPr>
          <w:ilvl w:val="0"/>
          <w:numId w:val="3"/>
        </w:numPr>
        <w:tabs>
          <w:tab w:val="clear" w:pos="708"/>
          <w:tab w:val="left" w:pos="840" w:leader="none"/>
        </w:tabs>
        <w:ind w:left="0" w:firstLine="540"/>
        <w:jc w:val="both"/>
        <w:rPr/>
      </w:pPr>
      <w:r>
        <w:rPr>
          <w:lang w:val="en-US" w:eastAsia="en-US"/>
        </w:rPr>
        <w:t>Nuolatinis pastangų dėjimas, siekiant visiško nuoširdumo šiuo klausimu, t.y. tikslaus noro patirti NšS skyrimo nuo noro juos turėti.</w:t>
      </w:r>
      <w:r>
        <w:rPr/>
        <w:t xml:space="preserve"> </w:t>
      </w:r>
    </w:p>
    <w:p>
      <w:pPr>
        <w:pStyle w:val="Normal"/>
        <w:widowControl/>
        <w:numPr>
          <w:ilvl w:val="0"/>
          <w:numId w:val="3"/>
        </w:numPr>
        <w:tabs>
          <w:tab w:val="clear" w:pos="708"/>
          <w:tab w:val="left" w:pos="840" w:leader="none"/>
        </w:tabs>
        <w:ind w:left="0" w:firstLine="540"/>
        <w:jc w:val="both"/>
        <w:rPr>
          <w:lang w:val="en-US" w:eastAsia="en-US"/>
        </w:rPr>
      </w:pPr>
      <w:r>
        <w:rPr>
          <w:lang w:val="en-US" w:eastAsia="en-US"/>
        </w:rPr>
        <w:t>Nuolatinis pastangų dėjimas, siekiant visiško nuoširdumo kitose tavo gyvenimo srityse.</w:t>
      </w:r>
    </w:p>
    <w:p>
      <w:pPr>
        <w:pStyle w:val="Normal"/>
        <w:ind w:firstLine="540"/>
        <w:jc w:val="both"/>
        <w:rPr>
          <w:lang w:val="en-US" w:eastAsia="en-US"/>
        </w:rPr>
      </w:pPr>
      <w:r>
        <w:rPr>
          <w:lang w:val="en-US" w:eastAsia="en-US"/>
        </w:rPr>
      </w:r>
    </w:p>
    <w:p>
      <w:pPr>
        <w:pStyle w:val="Normal"/>
        <w:ind w:firstLine="540"/>
        <w:jc w:val="both"/>
        <w:rPr/>
      </w:pPr>
      <w:r>
        <w:rPr>
          <w:lang w:val="en-US" w:eastAsia="en-US"/>
        </w:rPr>
        <w:t>Kai atsiranda dn konkurencija, kai kurie troškimai nėra įgyvendinami kurį laiką, o kai kuriems išvis pritrūksta laiko.</w:t>
      </w:r>
      <w:r>
        <w:rPr/>
        <w:t xml:space="preserve"> Jeigu tuo pačiu tu jauti, kad NšS intensyvumas priartėjo prie ribos, jeigu jautiesi pripildyta atradimais, nebereikia nieko nagrinėti, nes stipresni dn persveria silpnesnius. </w:t>
      </w:r>
      <w:r>
        <w:rPr>
          <w:lang w:val="en-US" w:eastAsia="en-US"/>
        </w:rPr>
        <w:t>Tačiau tokia tobula situacija negali tęstis ilgai – pirmiausia, tavo įprotis vadovautis tik dn nėra nusistovėjęs, antra, į areną išeina sargybiniai (žr. sk. „efektyvios praktikos“), jautiesi aptemęs, NšS intensyvumas periodiškai silpnėja.</w:t>
      </w:r>
      <w:r>
        <w:rPr/>
        <w:t xml:space="preserve"> </w:t>
      </w:r>
      <w:r>
        <w:rPr>
          <w:lang w:val="en-US" w:eastAsia="en-US"/>
        </w:rPr>
        <w:t>Kai esi tokios būkles kai tavo gyvenimo pilnatvė nesiekia 10, kyla klausimas - ar iš tikrųjų yra įgyvendinami stipriausi ir džiaugsmingiausi troškimai?</w:t>
      </w:r>
      <w:r>
        <w:rPr/>
        <w:t xml:space="preserve"> </w:t>
      </w:r>
      <w:r>
        <w:rPr>
          <w:lang w:val="en-US" w:eastAsia="en-US"/>
        </w:rPr>
        <w:t>Jeigu dabar tu nesi ties NšS intensyvumo ir prisipildymo ribos, tai reiškia, kad pasireiškia „nuliūdimai“ (t.y. suvokimai, nesuderinami su NšS), kurie gali iš</w:t>
      </w:r>
      <w:r>
        <w:rPr/>
        <w:t>kelti</w:t>
      </w:r>
      <w:r>
        <w:rPr>
          <w:lang w:val="en-US" w:eastAsia="en-US"/>
        </w:rPr>
        <w:t xml:space="preserve"> į priekinį planą anaiptol ne džiaugsmingus troškimus, kurių įgyvendinimas sumažins intensyvumą, efektyvumą ir džiaugsmingus praktinius užsiėmimus.</w:t>
      </w:r>
      <w:r>
        <w:rPr/>
        <w:t xml:space="preserve"> </w:t>
      </w:r>
      <w:r>
        <w:rPr>
          <w:lang w:val="en-US" w:eastAsia="en-US"/>
        </w:rPr>
        <w:t>Efektyviausias dn selekcijos ir džiaugsmingiausių norų pasirinkimo būdas – „</w:t>
      </w:r>
      <w:r>
        <w:rPr>
          <w:b/>
          <w:bCs/>
          <w:lang w:val="en-US" w:eastAsia="en-US"/>
        </w:rPr>
        <w:t>prisiminimas apie mirtį</w:t>
      </w:r>
      <w:r>
        <w:rPr>
          <w:lang w:val="en-US" w:eastAsia="en-US"/>
        </w:rPr>
        <w:t>“:</w:t>
      </w:r>
      <w:r>
        <w:rPr/>
        <w:t xml:space="preserve"> </w:t>
      </w:r>
    </w:p>
    <w:p>
      <w:pPr>
        <w:pStyle w:val="Normal"/>
        <w:ind w:firstLine="540"/>
        <w:jc w:val="both"/>
        <w:rPr/>
      </w:pPr>
      <w:r>
        <w:rPr/>
        <w:t xml:space="preserve">a) kai tu aiškiai protu supranti, kad gali numirti bet kurią gyvenimo akimirką. Kad dar labiau įtvirtintumei šį supratimą, aš patariu dažniau skaityti arba žiūrėti naujienas, kuriose rodo katastrofas, žmonių lavonus. Važiavo žmonės traukiniu, o jis nuriedėjo nuo bėgių ir įsirėžė į namą – 200 lavonų. Žuvo įvairūs žmonės - ir teisingi, ir padorūs, ir tie, kurie blogai elgėsi, ir tie, kurie paisė įstatymus, ir nusikaltėliai, ir vaikai - visi, kas buvo tame traukinyje, mirtis nesirenka aukų. Žmonės nuolat žūsta, ne tik karuose, bet ir saugiose vietose – pažiūrėk naujienas pagal temas. Šiandien gali žūti ir tu, jokios pasaulio jėgos tavęs neapsaugos. </w:t>
      </w:r>
    </w:p>
    <w:p>
      <w:pPr>
        <w:pStyle w:val="Normal"/>
        <w:ind w:firstLine="540"/>
        <w:jc w:val="both"/>
        <w:rPr/>
      </w:pPr>
      <w:r>
        <w:rPr/>
        <w:t xml:space="preserve">(Aišku, kad reikia tobulai šalinti NE, atsirandančias dėl tokios aiškaus supratimo). </w:t>
      </w:r>
    </w:p>
    <w:p>
      <w:pPr>
        <w:pStyle w:val="Normal"/>
        <w:ind w:firstLine="540"/>
        <w:jc w:val="both"/>
        <w:rPr/>
      </w:pPr>
      <w:r>
        <w:rPr/>
        <w:t xml:space="preserve">b) specifinis NšS – „atsidavimo“ suvokimas, prisirišimų atsisakymas, ypatingas sveikumas. Labai džiaugsmingas ir stiprus suvokimas. Tai šaltas neemocionalus nusiminimas, netgi ne nusiminimas (šis žodis tvirtai asocijuojasi su NE-nusiminimu), bet šaltas aiškumo smūgis, šaltas sveikumas. Prie viso to dar prisideda užsidegimas dėl kelionės į mirtį ir į tai, kas tai yra, kas labiausiai rezonuoja su žodžiu „pakviesti“, „atsiduoti“, „pasiduoti“ – tačiau tai ne silpnumo pasireiškimas, o atvirkščiai – „pasiduoti“ reiškia viską atmesti, visus prisirišimus, tikslus – viskas praranda savo reikšmę prieš mirtį, kuri gali ateiti šią akimirką - tokia būklė, kai jautiesi atviras, šviežias ir laisvas. </w:t>
      </w:r>
    </w:p>
    <w:p>
      <w:pPr>
        <w:pStyle w:val="Normal"/>
        <w:ind w:firstLine="540"/>
        <w:jc w:val="both"/>
        <w:rPr/>
      </w:pPr>
      <w:r>
        <w:rPr/>
        <w:t xml:space="preserve">Dn konkurencija prieš mirties veidą vyksta visiškai kitaip. Kuo stipresnis prisiminimas apie mirtį, tuo intensyvesni dn lieka, kurie rezonuoja su NšS, patys svarbiausi ir jaudinantys dn – tik tai, ką galėtum padaryti, jeigu žinotum, kad mirsi po 5 minučių. Mn yra visada orientuotas į rezultatą, todėl netenka savo reikšmės, kai jo nėra; taigi, vien pagalvojus apie tai, jog niekas pasaulyje negarantuoja tau, kad nemirsi po 58 minučių, mn silpnės. Atvirkščiai – bet kuri dn įgyvendinimo ir patyrimo akimirka yra savaiminė vertybė, todėl prisiminimas apie mirtį nesusilpnina dn; tai dar vienas filtras, kuris filtruoja mn nuo dn. </w:t>
      </w:r>
    </w:p>
    <w:p>
      <w:pPr>
        <w:pStyle w:val="Normal"/>
        <w:ind w:firstLine="540"/>
        <w:jc w:val="both"/>
        <w:rPr/>
      </w:pPr>
      <w:r>
        <w:rPr/>
      </w:r>
    </w:p>
    <w:p>
      <w:pPr>
        <w:pStyle w:val="Normal"/>
        <w:ind w:firstLine="540"/>
        <w:jc w:val="both"/>
        <w:rPr/>
      </w:pPr>
      <w:r>
        <w:rPr/>
        <w:t>■</w:t>
      </w:r>
      <w:r>
        <w:rPr>
          <w:rFonts w:eastAsia="Times New Roman"/>
        </w:rPr>
        <w:t xml:space="preserve"> </w:t>
      </w:r>
      <w:r>
        <w:rPr/>
        <w:t>Yra du labai paprasti būdai „</w:t>
      </w:r>
      <w:r>
        <w:rPr>
          <w:b/>
          <w:bCs/>
        </w:rPr>
        <w:t>kontroliuoti neįsitraukimą</w:t>
      </w:r>
      <w:r>
        <w:rPr/>
        <w:t>“ į dn, t.y. sukliudyti mechaniškų sudedamųjų dalių atsiradimui, atlikti „ekspress-analizę“ ir išaiškinti pasireikštų troškimų prigimtį.</w:t>
      </w:r>
    </w:p>
    <w:p>
      <w:pPr>
        <w:pStyle w:val="Normal"/>
        <w:ind w:firstLine="540"/>
        <w:jc w:val="both"/>
        <w:rPr/>
      </w:pPr>
      <w:r>
        <w:rPr/>
        <w:t xml:space="preserve">1) įsivaizduok, kad dn nebuvo įgyvendinti, tavo veiksmai neatnešė jokių rezultatų, ir jeigu atsiranda NE, būtent tai ir reiškia, kad mechaniškos sudedamosios dalys įsipynė į dn visumą. Tokiu atveju reikia a) pašalinti NE; b) atskirti ir pašalinti mn; c) siekti tokios būklės, kai neatsiranda NE vien pagalvojus apie tai, kad dn negali būti įgyvendintas. </w:t>
      </w:r>
    </w:p>
    <w:p>
      <w:pPr>
        <w:pStyle w:val="Normal"/>
        <w:ind w:firstLine="540"/>
        <w:jc w:val="both"/>
        <w:rPr/>
      </w:pPr>
      <w:r>
        <w:rPr/>
        <w:t>2) Labai skirtingai elgiasi mn ir dn, kai juos nagrinėji, t.y. klausinėji savęs: „ar aš to noriu“, „ar esu įsitikinusi, kad to noriu“, „o gal reikėtų padaryti kitaip“, „o gal tai mechaniškas noras“, „o jeigu situacija pasikeis vienaip arba kitaip – ar tokiu atveju pasikeis mano troškimas“ ir taip toliau. Mn nagrinėjimą neišvengiamai lydi spazmatiškos abejonės, neramumai, karštligiškas nepasitikėjimas savo troškimais, blaškymai. Atvirkščiai, dn analizė neatveda prie tokios karštligės, priešingai jis tampa aiškesniu, apibrėžtu, šalutiniai NšS sustiprėja. O, jeigu dn pasikeis po jų analizės, troškimų kaita nesvyruos ir jos ramybę nedrums mirguliuojančios ir trukdančios abejonės, šalutiniai NšS pasireikš taip pat, kaip ir anksčiau. Cituoju Skvo: „dn analizė yra panaši į raštą, lydimą susižavėjimu, nustebimu. Jis panašus į lapų šlamėjimą ant troškimų medžio – lengvas, parmatomas, saulėtas.“</w:t>
      </w:r>
    </w:p>
    <w:p>
      <w:pPr>
        <w:pStyle w:val="Normal"/>
        <w:ind w:firstLine="540"/>
        <w:jc w:val="both"/>
        <w:rPr/>
      </w:pPr>
      <w:r>
        <w:rPr/>
      </w:r>
    </w:p>
    <w:p>
      <w:pPr>
        <w:pStyle w:val="Normal"/>
        <w:ind w:firstLine="540"/>
        <w:jc w:val="both"/>
        <w:rPr/>
      </w:pPr>
      <w:r>
        <w:rPr/>
        <w:t>■</w:t>
      </w:r>
      <w:r>
        <w:rPr>
          <w:rFonts w:eastAsia="Times New Roman"/>
        </w:rPr>
        <w:t xml:space="preserve"> </w:t>
      </w:r>
      <w:r>
        <w:rPr/>
        <w:t xml:space="preserve">Laikui bėgant, kai praktikuojantysis šalina nuliūdimus ir patiria NšS, </w:t>
      </w:r>
      <w:r>
        <w:rPr>
          <w:b/>
          <w:bCs/>
        </w:rPr>
        <w:t xml:space="preserve">troškimas patirti NšS </w:t>
      </w:r>
      <w:r>
        <w:rPr/>
        <w:t>(</w:t>
      </w:r>
      <w:r>
        <w:rPr>
          <w:b/>
          <w:bCs/>
        </w:rPr>
        <w:t>„tpNšS“</w:t>
      </w:r>
      <w:r>
        <w:rPr/>
        <w:t>) stiprėja, pasireiškia dažniau ir pradedant nuo tam tikros akimirkos tvirtai dominuoja tarp kitų troškimų. Tuo pačiu vyksta „</w:t>
      </w:r>
      <w:r>
        <w:rPr>
          <w:b/>
          <w:bCs/>
        </w:rPr>
        <w:t>prisiminimas apie tpNšS</w:t>
      </w:r>
      <w:r>
        <w:rPr/>
        <w:t>", .t.y</w:t>
      </w:r>
    </w:p>
    <w:p>
      <w:pPr>
        <w:pStyle w:val="Normal"/>
        <w:ind w:firstLine="540"/>
        <w:jc w:val="both"/>
        <w:rPr/>
      </w:pPr>
      <w:r>
        <w:rPr/>
        <w:t>а) įsimilėjęs iki ausų berniukas nuolat troškia pamatyti mylimą mergaitę, kuo jis bebūtų užsiėmęs, taip ir tpNšS tampa nuolatiniu nušvitusiu faktoriumi.</w:t>
      </w:r>
    </w:p>
    <w:p>
      <w:pPr>
        <w:pStyle w:val="Normal"/>
        <w:ind w:firstLine="540"/>
        <w:jc w:val="both"/>
        <w:rPr/>
      </w:pPr>
      <w:r>
        <w:rPr/>
        <w:t>b) supranti protu ir labai aiškiai, kad tpNšS – reikšmingiausias ir labiausiai aistrus troškimas, be kurio viskas praranda savo reikšmę, be kurio nėra gyvenimo, kuris labai stipriai rezonuoja su nuojauta, susižavėjimu, paslapties jausmo.</w:t>
      </w:r>
    </w:p>
    <w:p>
      <w:pPr>
        <w:pStyle w:val="Normal"/>
        <w:ind w:firstLine="540"/>
        <w:jc w:val="both"/>
        <w:rPr/>
      </w:pPr>
      <w:r>
        <w:rPr/>
        <w:t>TpNšS tampa troškimų centru, atskaitos tašku ta prasme, kad kiti troškimai susilpnėja, jeigu nerezonuoja su juo. Džiaugsmingą norą, turintį tokią savybę, aš vadinu „</w:t>
      </w:r>
      <w:r>
        <w:rPr>
          <w:b/>
          <w:bCs/>
        </w:rPr>
        <w:t>bendru tikslu</w:t>
      </w:r>
      <w:r>
        <w:rPr/>
        <w:t xml:space="preserve">“. Toks pasakojimas aprašo žmogaus elgesį, kuris turi bendrą tikslą: vienas Tibeto vienuolis gyveno oloje, ir kiekvieną kartą, išeidamas nusišlapinti, jį skaudžiai draskė krūmo dygliai, augančio prie įėjimo. Ir kiekvieną kartą jis pagalvodavo: „kai sugrįšiu, paimsiu kirvį ir nukirsiu krūmą“, tačiau kai grįždavo, pagalvodavo: „nenoriu gaišti laiko krūmo nukirtimui, juk rytoj galiu numirti, nepasiekęs savo tikslo! Nenoriu prarasti brangių sekundžių ir geriau atliksiu praktinius užsiėmimus vietoj krūmų nukirtimo“. Tai pavyzdys apie bendro tikslo prisiminimą. </w:t>
      </w:r>
    </w:p>
    <w:p>
      <w:pPr>
        <w:pStyle w:val="Normal"/>
        <w:ind w:firstLine="540"/>
        <w:jc w:val="both"/>
        <w:rPr/>
      </w:pPr>
      <w:r>
        <w:rPr/>
        <w:t xml:space="preserve">Bendras tikslas tampa tvirtu ir ryškiu, jeigu jis yra lydimas: </w:t>
      </w:r>
    </w:p>
    <w:p>
      <w:pPr>
        <w:pStyle w:val="Normal"/>
        <w:ind w:firstLine="540"/>
        <w:jc w:val="both"/>
        <w:rPr/>
      </w:pPr>
      <w:r>
        <w:rPr/>
        <w:t>a) kitais NšS</w:t>
      </w:r>
    </w:p>
    <w:p>
      <w:pPr>
        <w:pStyle w:val="Normal"/>
        <w:ind w:firstLine="540"/>
        <w:jc w:val="both"/>
        <w:rPr/>
      </w:pPr>
      <w:r>
        <w:rPr/>
        <w:t>b) aiškiu supratimu, kokia būsena yra troškimų objektas</w:t>
      </w:r>
    </w:p>
    <w:p>
      <w:pPr>
        <w:pStyle w:val="Normal"/>
        <w:ind w:firstLine="540"/>
        <w:jc w:val="both"/>
        <w:rPr/>
      </w:pPr>
      <w:r>
        <w:rPr/>
        <w:t xml:space="preserve">c) aiškiu supratimu, kokius veiksmus ir darbus reikia atlikti (t.y. kokia yra kitų dn sudėtis). </w:t>
      </w:r>
    </w:p>
    <w:p>
      <w:pPr>
        <w:pStyle w:val="Normal"/>
        <w:ind w:firstLine="540"/>
        <w:jc w:val="both"/>
        <w:rPr/>
      </w:pPr>
      <w:r>
        <w:rPr/>
        <w:t>d) slibino pozicija (žr.sk. „efektyvios praktikos“)</w:t>
      </w:r>
    </w:p>
    <w:p>
      <w:pPr>
        <w:pStyle w:val="Normal"/>
        <w:ind w:firstLine="540"/>
        <w:jc w:val="both"/>
        <w:rPr/>
      </w:pPr>
      <w:r>
        <w:rPr/>
        <w:t xml:space="preserve">Bendro tikslo atsiradimo efektas yra panašus į atsigniaužiantį kumštį; aš jaučiuosi taip, lyg ranka, laikanti mano pastangas, pamažu atsigniaužia, išleisdama mane į laisvę. Templė atsilaisvina ir strėlė skrenda į tikslą. Šis kumštis – tai abejonės, netvirtumas, tikslo „išsiplovimas“, mechaniški potraukiai, nukreipti į skirtingas kryptis. </w:t>
      </w:r>
    </w:p>
    <w:p>
      <w:pPr>
        <w:pStyle w:val="Normal"/>
        <w:ind w:firstLine="540"/>
        <w:jc w:val="both"/>
        <w:rPr/>
      </w:pPr>
      <w:r>
        <w:rPr/>
        <w:t xml:space="preserve">Kai praktikuojantysis neturi bendro tikslo, arba jis dar nepasireiškė, iš pradžių jis nori protu ir aiškiai suprasti, kad NE, kurią jis dabar patiria, iš tikrųjų yra nenorima. Bet šio aiškumo yra labai sunku pasiekti, patiriant NE, ir NE spėja įsitvirtinti ir sukurti kitas NE, todėl apie tobulą NE šalinimą nėra jokios kalbos. Jeigu tavo vietoje pasireiškė bendras tikslas – tai yra tvirtas ir nepalaužiamas troškimas šalinti NE, nepriklausomai nuo to, ar yra aiškumas, ar jo nėra (kadangi atsirado NE, pagal apibrėžimą, šią akimirką aukšto laipsnio aiškumo negali būti), taipogi nėra noro patirti NE visą tą laiką, kol tu aiškiai nesuprasi, kad ji yra nenorima tau; tada tu pasieksi tobulo šalinimo. Kai žmogus suvokia bendrą tikslą, jis aiškiai supranta, kad nori tik NšS – prisiminimų apie juos, įšokimų į juos bet kurioje situacijoje ir be galvojimų – tai vienintelis dalykas, kurį tu nori padaryti. </w:t>
      </w:r>
    </w:p>
    <w:p>
      <w:pPr>
        <w:pStyle w:val="Normal"/>
        <w:ind w:firstLine="540"/>
        <w:jc w:val="both"/>
        <w:rPr/>
      </w:pPr>
      <w:r>
        <w:rPr/>
      </w:r>
    </w:p>
    <w:p>
      <w:pPr>
        <w:pStyle w:val="Normal"/>
        <w:ind w:firstLine="540"/>
        <w:jc w:val="both"/>
        <w:rPr/>
      </w:pPr>
      <w:r>
        <w:rPr/>
        <w:t>■</w:t>
      </w:r>
      <w:r>
        <w:rPr>
          <w:rFonts w:eastAsia="Times New Roman"/>
        </w:rPr>
        <w:t xml:space="preserve"> </w:t>
      </w:r>
      <w:r>
        <w:rPr/>
        <w:t>Kai yra NšS, aišku, kad dar ilgai NšS antplūdžiai kaitaliosis su nuliūdimų laikotarpiais. Pagalvojus apie tai, atsiranda dn, nukreiptų į žūtbūtinę kovą netgi tais atvejais, kad nuliūdimai visiškai tave kontroliuoja, pavyzdžiui, atliekant formalias praktikas (raštiška ataskaita apie nugyventą gyvenimą kas pusvalandį, fiksacija kiekvieną minutę, emocionalinis poliravimas, suvokimas pagal ciklus, ir t.t.). Pavadinkime tokį priemonių rinkinį „</w:t>
      </w:r>
      <w:r>
        <w:rPr>
          <w:b/>
          <w:bCs/>
        </w:rPr>
        <w:t>avariniu darbų frontu</w:t>
      </w:r>
      <w:r>
        <w:rPr/>
        <w:t>“ („</w:t>
      </w:r>
      <w:r>
        <w:rPr>
          <w:b/>
          <w:bCs/>
        </w:rPr>
        <w:t>aDF</w:t>
      </w:r>
      <w:r>
        <w:rPr/>
        <w:t>“). Bet kai išeina NšS, pozicijas užima mn ir NE chaosas, ir iš vienos pusės yra nenoras patirti nuliūdimus, o iš kitos – nėra dn atlikti aDF. Kuo dažniau pasireiškia NšS ir pasiryžimas žūtbūt kovoti už juos užeinančiais nuliūdimų laikotarpiais, tuo stipresniu tampa noras atlikti aDF nuliūdimų sąlygose tol, kol dn vėl pasireikš. Pavadinkime šį troškimą „</w:t>
      </w:r>
      <w:r>
        <w:rPr>
          <w:b/>
          <w:bCs/>
        </w:rPr>
        <w:t>valdytojo pavaduotoju</w:t>
      </w:r>
      <w:r>
        <w:rPr/>
        <w:t xml:space="preserve">“. </w:t>
      </w:r>
    </w:p>
    <w:p>
      <w:pPr>
        <w:pStyle w:val="Normal"/>
        <w:ind w:firstLine="540"/>
        <w:jc w:val="both"/>
        <w:rPr/>
      </w:pPr>
      <w:r>
        <w:rPr/>
      </w:r>
    </w:p>
    <w:p>
      <w:pPr>
        <w:pStyle w:val="Normal"/>
        <w:ind w:firstLine="540"/>
        <w:jc w:val="both"/>
        <w:rPr/>
      </w:pPr>
      <w:r>
        <w:rPr/>
        <w:t>■</w:t>
      </w:r>
      <w:r>
        <w:rPr>
          <w:rFonts w:eastAsia="Times New Roman"/>
        </w:rPr>
        <w:t xml:space="preserve"> </w:t>
      </w:r>
      <w:r>
        <w:rPr/>
        <w:t>„</w:t>
      </w:r>
      <w:r>
        <w:rPr>
          <w:b/>
          <w:bCs/>
        </w:rPr>
        <w:t>Troškimas perimti NšS</w:t>
      </w:r>
      <w:r>
        <w:rPr/>
        <w:t>“ atlieka labai svarbų vaidmenį praktikoje. Tai toks troškimas, kuris:</w:t>
      </w:r>
    </w:p>
    <w:p>
      <w:pPr>
        <w:pStyle w:val="Normal"/>
        <w:ind w:firstLine="540"/>
        <w:jc w:val="both"/>
        <w:rPr/>
      </w:pPr>
      <w:r>
        <w:rPr/>
        <w:t xml:space="preserve">a) rezonuoja su žodžiais „noriu būti panaši į ją“, arba „noriu patirti tai, ką ji aprašo", arba "noriu perimti tokią jos savybę". </w:t>
      </w:r>
    </w:p>
    <w:p>
      <w:pPr>
        <w:pStyle w:val="Normal"/>
        <w:ind w:firstLine="540"/>
        <w:jc w:val="both"/>
        <w:rPr/>
      </w:pPr>
      <w:r>
        <w:rPr/>
        <w:t>b) yra lydimas stipriais (ne mažiau 7-8 pagal 10-balę skalę) NšS iš Vienybės sektoriaus (simpatija, atsidavimas, pasiaukojimas ir kt. - žr. skirsnį „NšS sąrašas su apibūdinimais“) ir kitais.</w:t>
      </w:r>
    </w:p>
    <w:p>
      <w:pPr>
        <w:pStyle w:val="Normal"/>
        <w:ind w:firstLine="540"/>
        <w:jc w:val="both"/>
        <w:rPr/>
      </w:pPr>
      <w:r>
        <w:rPr/>
        <w:t xml:space="preserve">Kaip keista bebūtų, troškimas perimti NšS padeda žinomų tau NšS atsiradimui, o taipogi ir naujiems NšS, kurių apibūdinimas atitinka vaizdo apibūdinimą, kuriam šis troškimas atsirado. </w:t>
      </w:r>
    </w:p>
    <w:p>
      <w:pPr>
        <w:pStyle w:val="Normal"/>
        <w:ind w:firstLine="540"/>
        <w:jc w:val="both"/>
        <w:rPr/>
      </w:pPr>
      <w:r>
        <w:rPr/>
        <w:t xml:space="preserve">Troškimą perimti suvokimus galima jausti ir tam, ką mes vadiname „stichija, gamtos reiškiniais, gyvūnais, augalais“ ir kt. Šiuo atveju, naujų NšS atsiradimui pakaks atlikti sąlygas „b“ + praktiniai užsiėmimai, kurie orientuojasi į mechaniškos skiriamosios sąmonės šalinimą, pavyzdžiui, „ne-upės, „ne-kalnai“, pasitikėjimo kaita pagal ciklus ir kt. Vėliau išdėstysiu NšS perėmimą išsamiau atskiroje pastraipoje. </w:t>
      </w:r>
    </w:p>
    <w:p>
      <w:pPr>
        <w:pStyle w:val="Normal"/>
        <w:ind w:firstLine="540"/>
        <w:jc w:val="both"/>
        <w:rPr/>
      </w:pPr>
      <w:r>
        <w:rPr/>
        <w:t>Dar išskirkime „</w:t>
      </w:r>
      <w:r>
        <w:rPr>
          <w:b/>
          <w:bCs/>
        </w:rPr>
        <w:t>troškimą perduoti NšS</w:t>
      </w:r>
      <w:r>
        <w:rPr/>
        <w:t xml:space="preserve">“. </w:t>
      </w:r>
    </w:p>
    <w:p>
      <w:pPr>
        <w:pStyle w:val="Normal"/>
        <w:ind w:firstLine="540"/>
        <w:jc w:val="both"/>
        <w:rPr/>
      </w:pPr>
      <w:r>
        <w:rPr/>
      </w:r>
    </w:p>
    <w:p>
      <w:pPr>
        <w:pStyle w:val="Normal"/>
        <w:ind w:firstLine="540"/>
        <w:jc w:val="both"/>
        <w:rPr/>
      </w:pPr>
      <w:r>
        <w:rPr/>
        <w:t>■</w:t>
      </w:r>
      <w:r>
        <w:rPr>
          <w:rFonts w:eastAsia="Times New Roman"/>
        </w:rPr>
        <w:t xml:space="preserve"> </w:t>
      </w:r>
      <w:r>
        <w:rPr/>
        <w:t>Kai dn pasirodo ilgam laikui ir kurių intensyvumas yra gana aukštas, tam tikrą akimirką pasireiškia reiškinys, kurį aš noriu pavadinti „</w:t>
      </w:r>
      <w:r>
        <w:rPr>
          <w:b/>
          <w:bCs/>
        </w:rPr>
        <w:t>staigus traukimasis į kryptingumą</w:t>
      </w:r>
      <w:r>
        <w:rPr/>
        <w:t>“ – troškimas orientuotas į kažkokį objektą atsitraukia į antrą planą, tampa tik fonu, o priekiniame plane atsirdanda „veržimasis“ arba „džiūgavimas“, arba bet kuris kitas NšS, neorientuotas į objektą iš Kryptingumo sektoriaus, kuris stipriai rezonuoja su dn.</w:t>
      </w:r>
    </w:p>
    <w:p>
      <w:pPr>
        <w:pStyle w:val="Normal"/>
        <w:ind w:firstLine="540"/>
        <w:jc w:val="both"/>
        <w:rPr/>
      </w:pPr>
      <w:r>
        <w:rPr/>
      </w:r>
    </w:p>
    <w:p>
      <w:pPr>
        <w:pStyle w:val="Normal"/>
        <w:ind w:firstLine="540"/>
        <w:jc w:val="both"/>
        <w:rPr/>
      </w:pPr>
      <w:r>
        <w:rPr/>
        <w:t xml:space="preserve">Pavadinkime </w:t>
      </w:r>
      <w:r>
        <w:rPr>
          <w:b/>
          <w:bCs/>
        </w:rPr>
        <w:t>planavimu</w:t>
      </w:r>
      <w:r>
        <w:rPr/>
        <w:t xml:space="preserve"> tas mintis, kurios yra orientuotos į dn įgyvendinimą su žodžiais „aš noriu tai padaryti tada“ su atitinkančiais vaizdais. Dažniausiai planavimą lydi atsirandantis mechaniškas įsitikinimas, kad ateitis bus tokia, kokia tu sau planuoji, ir jeigu tu įpratai jausti nerimą - ji bus tokia, kokia tu jos neplanuoji. Vienaip ar kitaip, formuojasi mechaniškas įsitikinimas, kuris smarkiai silpnina dn, ir atsiranda pilkumos jausmas. Lyg tu atsistoji ant bėgių. Planuojant, galima aiškiai suprasti, kad ateitis gali būti bet kokia, priklausomai nuo tavo dn ir aplinkybių. Galiausiai tu galėsi patirti intensyvius dn planavimo metu, o aplinkybės taps labiau "sodriais", pripildytais neišreiškiama reikšmių giluma. </w:t>
      </w:r>
    </w:p>
    <w:p>
      <w:pPr>
        <w:pStyle w:val="Normal"/>
        <w:ind w:firstLine="540"/>
        <w:jc w:val="both"/>
        <w:rPr/>
      </w:pPr>
      <w:r>
        <w:rPr/>
      </w:r>
    </w:p>
    <w:p>
      <w:pPr>
        <w:pStyle w:val="Normal"/>
        <w:ind w:firstLine="540"/>
        <w:jc w:val="both"/>
        <w:rPr/>
      </w:pPr>
      <w:r>
        <w:rPr/>
        <w:t>„</w:t>
      </w:r>
      <w:r>
        <w:rPr>
          <w:b/>
          <w:bCs/>
        </w:rPr>
        <w:t>Troškimas mokytis</w:t>
      </w:r>
      <w:r>
        <w:rPr/>
        <w:t xml:space="preserve">“ – vienas iš galingiausių dn, kuris stipriai rezonuoja su daugeliu NšS. Sąvokai „troškimas mokytis“ priklauso a) troškimas siekti naujų įsisąmoninimų, dn, NšS, NšS pasiekimo būdų, b) troškimas įgyti naujų žinių (užsienio kalbų mokymasis, įvairių mokslų ir disciplinų) ir c) troškimas įgyti naujų įgūdžių, pavyzdžiui, išmokti nardyti su akvalangu, alpinizmas, jodinėjimas, bet kas. </w:t>
      </w:r>
    </w:p>
    <w:p>
      <w:pPr>
        <w:pStyle w:val="Normal"/>
        <w:ind w:firstLine="540"/>
        <w:jc w:val="both"/>
        <w:rPr/>
      </w:pPr>
      <w:r>
        <w:rPr/>
        <w:t xml:space="preserve">Paprasto žmogaus noras mokytis yra susietas su stipriausiomis NE, skeptikais, tingėjimu, baime dėl nesėkmės. Taip yra dėl to, kad nuo ankstyvos vaikystės vaikus verčia (netgi fiziniu smurtu, šantažu, grasinimais, įvairiomis bausmėmis ir baisybėmis, koncepcijų įskiepijimais ir t.t.) eiti į mokyklą, stoti į universitetą, mokytis to, „ko reikia“, o ne to, ko norisi. Galiausiai, tai, kad buvo „išmokta“ yra greitai pamirštama, o mokymosi procesas asocijuojasi su kankyne, o ne su džiaugsmu ir susižavėjimu. </w:t>
      </w:r>
    </w:p>
    <w:p>
      <w:pPr>
        <w:pStyle w:val="Normal"/>
        <w:ind w:firstLine="540"/>
        <w:jc w:val="both"/>
        <w:rPr/>
      </w:pPr>
      <w:r>
        <w:rPr/>
        <w:t xml:space="preserve">Dabar reikia išlaisvinti troškimą mokytis nuo šitų nuliūdimų ir patirti visą jo nušvitusią galią. Tam reikia vadovautis TIK džiaugsmingu noru mokytis nepaisant baimių, stereotipų ir koncepcijų, ir per visą mokymosi procesą stebėti išankstinio džiūgavimosi buvimą (pavyzdžiui, fiksuojant kas penkias minutes laiką, praleista aiškaus išankstinio džiūgavimosi būsenoje). Reikia pakeisti vertybes: pagrindine veikla turi būti orientuota į išankstinio džiūgavimosi jautimą, o šalutinė - į informacijos gavimą ir įgūdžių įgijimą. Tada mokymasis taps intensyviausiu malonumu, rezonuojančiu su NšS kekėmis. </w:t>
      </w:r>
    </w:p>
    <w:p>
      <w:pPr>
        <w:pStyle w:val="Normal"/>
        <w:ind w:firstLine="540"/>
        <w:jc w:val="both"/>
        <w:rPr/>
      </w:pPr>
      <w:r>
        <w:rPr/>
        <w:t xml:space="preserve">Dn mokytis įgyvendinimas – tai puikus būdas nugalėti „sargybinius“. Džiaugsmingas mokymasis kartu su formaliomis praktikomis sudaro galingą taraną, kuris gali pramušti nuliūdimų sieną kelyje į NšS. </w:t>
      </w:r>
    </w:p>
    <w:p>
      <w:pPr>
        <w:pStyle w:val="Normal"/>
        <w:ind w:firstLine="540"/>
        <w:jc w:val="both"/>
        <w:rPr/>
      </w:pPr>
      <w:r>
        <w:rPr/>
        <w:t xml:space="preserve">Tikslinga nagrinėti mokymosi koncepcijas ir jas išsklaidyti. </w:t>
      </w:r>
      <w:r>
        <w:rPr>
          <w:lang w:val="sv-SE"/>
        </w:rPr>
        <w:t>Tipiškos koncepcijos, kliudančios dn mokytis:</w:t>
      </w:r>
      <w:r>
        <w:rPr/>
        <w:t xml:space="preserve"> </w:t>
      </w:r>
    </w:p>
    <w:p>
      <w:pPr>
        <w:pStyle w:val="Normal"/>
        <w:ind w:firstLine="540"/>
        <w:jc w:val="both"/>
        <w:rPr/>
      </w:pPr>
      <w:r>
        <w:rPr/>
        <w:t xml:space="preserve">1) „jeigu pradėjau – negalima mesti“. Pradėk ir mesk tiek kartų, kiek nori. </w:t>
      </w:r>
      <w:r>
        <w:rPr>
          <w:lang w:val="sv-SE"/>
        </w:rPr>
        <w:t>Kai tik atsiranda dn mokytis ką nors – pradėk, o kai tik dings – baik.</w:t>
      </w:r>
      <w:r>
        <w:rPr/>
        <w:t xml:space="preserve"> </w:t>
      </w:r>
      <w:r>
        <w:rPr>
          <w:lang w:val="sv-SE"/>
        </w:rPr>
        <w:t>Tuo pačiu metu reikia šalinti įprastai atsirandančias NE – nusivylimą tuo, kad mokymasis dar nepasibaigė, gėdą dėl to, kad nepadarei iki galo ir metei, SG ir kt.</w:t>
      </w:r>
      <w:r>
        <w:rPr/>
        <w:t xml:space="preserve"> Būtent toks požiūris į mokymąsi leidžia pasiekti tvirtų žinių ir įgyti įgūdžių; taipogi tuo metu pasireiškia ryškus kūrybos troškimas, aiškumas, sustiprėja noras mokytis, NšS troškimas. Jeigu dn mokytis susipainioja, t.y. taip dažnai keičia vienas kitą, kad galiausiai įgūdžiai nėra įgyjami, tačiau tai laikinas reiškinys, susijęs su įpročiu slopinti dn, ir laikui bėgant dn tampa stipriais ir ilgalaikiais. </w:t>
      </w:r>
    </w:p>
    <w:p>
      <w:pPr>
        <w:pStyle w:val="Normal"/>
        <w:ind w:firstLine="540"/>
        <w:jc w:val="both"/>
        <w:rPr/>
      </w:pPr>
      <w:r>
        <w:rPr/>
        <w:t>2) „reikia siekti nubrėžto tikslo – mokytis šiaip sau arba tik dėl malonumo yra kvaila. Kvaila yra mokytis dalykų, kurių negalėsi panaudoti“. Tikrąjį mokymosi malonumą tu pajusi tik tada, kai mokaisi kažką būtent dėl to, kad dabar jauti mokymosi malonumą. Reikia šalinti mechaniškus norus, pavyzdžiui, „kaip paskaityti paragrafą iki galo“ ir t.t.</w:t>
      </w:r>
    </w:p>
    <w:p>
      <w:pPr>
        <w:pStyle w:val="Normal"/>
        <w:ind w:firstLine="540"/>
        <w:jc w:val="both"/>
        <w:rPr/>
      </w:pPr>
      <w:r>
        <w:rPr/>
        <w:t xml:space="preserve">Jeigu mokymasis kažkokio dalyko yra kito dn įgyvendinimo būtina sąlyga (pavyzdžiui, yra dn užsidirbti pakankami lėšų kitų dn įgyvendinimui, o tavo profesija numano būtinumą kelti kvalifikaciją), tokiu atveju motyvacija yra nušvitusi, nemechaniška, ir galiausiai pasireiškia džiaugsmingas noras mokytis tų dalykų, kurių tau reikia. Dar gali pasireikšti dn pakeisti apsirūpinimo būdą. </w:t>
      </w:r>
    </w:p>
    <w:p>
      <w:pPr>
        <w:pStyle w:val="Normal"/>
        <w:ind w:firstLine="540"/>
        <w:jc w:val="both"/>
        <w:rPr/>
      </w:pPr>
      <w:r>
        <w:rPr/>
        <w:t xml:space="preserve">3) „mokytis reikia jaunystėje, o mano amžiuje jau pervėlu“. Niekada nėra „vėlu“ patirti mokymosi ir NšS kelionės malonumą. Senatvė, sukriošimas ir marazmas – ne tie dalykai, kurie neišvengiamai ateina su laiku, bet NE, bukumo, mechaniškų norų pasekmės, todėl senatvė prasideda jau ankstyvoje jaunystėje. Žmogus, užsiimantis TKP, šalina senatvę kartu su nuliūdimais. </w:t>
      </w:r>
    </w:p>
    <w:p>
      <w:pPr>
        <w:pStyle w:val="Normal"/>
        <w:ind w:firstLine="540"/>
        <w:jc w:val="both"/>
        <w:rPr/>
      </w:pPr>
      <w:r>
        <w:rPr/>
      </w:r>
    </w:p>
    <w:p>
      <w:pPr>
        <w:pStyle w:val="Normal"/>
        <w:ind w:firstLine="540"/>
        <w:jc w:val="both"/>
        <w:rPr/>
      </w:pPr>
      <w:r>
        <w:rPr>
          <w:b/>
          <w:bCs/>
        </w:rPr>
        <w:t>03-01-06)</w:t>
      </w:r>
      <w:r>
        <w:rPr/>
        <w:t xml:space="preserve"> Driežas siūlo troškimus paskirstyti į tokius tipus: </w:t>
      </w:r>
    </w:p>
    <w:p>
      <w:pPr>
        <w:pStyle w:val="Normal"/>
        <w:ind w:firstLine="540"/>
        <w:jc w:val="both"/>
        <w:rPr/>
      </w:pPr>
      <w:r>
        <w:rPr/>
        <w:t xml:space="preserve">Nuliūdusieji troškimai: </w:t>
      </w:r>
    </w:p>
    <w:p>
      <w:pPr>
        <w:pStyle w:val="Normal"/>
        <w:ind w:firstLine="540"/>
        <w:jc w:val="both"/>
        <w:rPr/>
      </w:pPr>
      <w:r>
        <w:rPr>
          <w:b/>
          <w:bCs/>
        </w:rPr>
        <w:t>1-nt</w:t>
      </w:r>
      <w:r>
        <w:rPr/>
        <w:t xml:space="preserve">: troškimas, sąlygotas NE. Jeigu aš jaučiu nerimą, visada pasireiškia nt - padaryti ką nors, kas pašalintų nerimą. Šiuos troškimus visada lydi NE, ir jų įgyvendinimas arba sustiprina NE, arba laikinai susilpnina ir dalinai pakeičia NE į tankų pilkumos jausmą ir pasitenkinimą, be NšS antplūdžių ir džiaugsmingų norų. Neįgyvendinimas arba mintis apie tokių norų neįgyvendinimą be šio noro šalinimo, t.y. nekeičiant jo į džiaugsmingą norą, sukelia NE. </w:t>
      </w:r>
    </w:p>
    <w:p>
      <w:pPr>
        <w:pStyle w:val="Normal"/>
        <w:ind w:firstLine="540"/>
        <w:jc w:val="both"/>
        <w:rPr/>
      </w:pPr>
      <w:r>
        <w:rPr>
          <w:b/>
          <w:bCs/>
        </w:rPr>
        <w:t>2-nt</w:t>
      </w:r>
      <w:r>
        <w:rPr/>
        <w:t>: troškimas, sąlygotas koncepcijų. Jeigu aš manau, kad tu turi atsakyti į mano klausimą, atsiranda noras į jį atsakyti, bet tuo pačiu metu aš nejaučiu džiugesio ir nuojautos. Aš jaučiu susirūpinimą, kuris yra noro orientuoto į koncepcijas</w:t>
      </w:r>
      <w:r>
        <w:rPr>
          <w:color w:val="FF0000"/>
        </w:rPr>
        <w:t xml:space="preserve"> </w:t>
      </w:r>
      <w:r>
        <w:rPr/>
        <w:t xml:space="preserve">būdingu bruožu. Jeigu aš įgyvendinu šį troškimą, dažniausiai susirūpinimas praeina, atsiranda pilkumos jausmas, patenkinimas, tačiau šis reiškinys yra laikinas, todėl, kad atsikratant tokiu būdu susirūpinimu, aš tik stiprinu įprotį jį patirti, todėl po pasitenkinimo atsiranda naujas 2-nt, naujas susirūpinimas, kuris dažniausiai žymiai stipresnis ir tankesnis už buvusį (tas pats mechanizmas suveikia ir tuo atveju, kad yra bandoma atsikratyti NE, įgyvendinant 1-nt). Mintis apie 2-nt neįgyvendinimą arba neįgyvendinimą be šalinimo sukelia NE. </w:t>
      </w:r>
    </w:p>
    <w:p>
      <w:pPr>
        <w:pStyle w:val="Normal"/>
        <w:ind w:firstLine="540"/>
        <w:jc w:val="both"/>
        <w:rPr/>
      </w:pPr>
      <w:r>
        <w:rPr>
          <w:b/>
          <w:bCs/>
        </w:rPr>
        <w:t>3-nt</w:t>
      </w:r>
      <w:r>
        <w:rPr/>
        <w:t xml:space="preserve">: grynai mechaniški troškimai. Jeigu aš matau šokoladuką, atsiranda noras jį suvalgyti. Reikšminga mano gyvenimo dalis susidėjo iš tokių norų įgyvendinimo. Dažniausiai aš nesuprasdavau, kad įgyvendinu mechanišką norą, o ne džiaugsmingą, t.y. nesustoju laiku. Didžiausia 3-nt dalis susideda iš trumpių norų, t.y. kurie egzistuoja vos kelias sekundes, kurių įgyvendinimas gali užtrūkti kelias sekundes arba minutes. Dažnai aš nepastebėdavau 3-nt, kurių įgyvendinimas užtrunka kelias sekundes, - užsinorėjau pasikasyti – pasikasiau, praėjo žmogus pro šalį – pažiūrėjau, snukis juokiasi – šypsausi ir t.t. Tokių troškimų įgyvendinimas sukelia pilkumos jausmą, pasitenkinimą, palaiko kasdieniškumą. Neįgyvendinimas arba mintis apie neįgyvendinimą be pašalinimo sukelia pilkumos jausmą ir nepasitenkinimą. </w:t>
      </w:r>
    </w:p>
    <w:p>
      <w:pPr>
        <w:pStyle w:val="Normal"/>
        <w:ind w:firstLine="540"/>
        <w:jc w:val="both"/>
        <w:rPr/>
      </w:pPr>
      <w:r>
        <w:rPr>
          <w:b/>
          <w:bCs/>
        </w:rPr>
        <w:t>4-nt</w:t>
      </w:r>
      <w:r>
        <w:rPr/>
        <w:t xml:space="preserve">: troškimas gauti naujų įspūdžių. 3-nt ir 4-nt yra labai artimi vienas kitam kai aš juos patiriu, bet 4-nt stipresnis, ilgesnis, įkyresnis, t.y. jų įgyvendinimas užtrunka ilgesnį laiką. Jie atsiranda dėl pilkumos jausmo ir nuobodulio. Sėdėdamas ant sofos, staiga galiu užsinorėti šokoladuko, arba pasiklabėti, arba nueiti į parduotuvę. Tokių troškimų įgyvendinimas visada sukelia pilkumos jausmą, pasitenkinimą be NšS antplūdžio. Dažniausiai mano įkyrios mintys (t.y. tokie troškimai, kuriuos norisi įgyvendinti bet kokią kainą, atsisakant visų argumentų „prieš“ ir dažnai nekreipiant dėmesio į faktorius, kurie gali stimuliuoti šio troškimo įgyvendinimą) – yra būtent 4-nt. Jie pavirsta įkyriomis mintimis, todėl, kad atrodo nekaltais dalykais; aišku, kad tai nei 1-nt, nei 2-nt, reiškia juos lyg ir galima įgyvendinti. Tuo pačiu metu aš nesuprantu, kad tokiomis akimirkomis paverčiu troliu; viskas persitvarko į šio troškimo įgyvendinimą – garsus vidinis dialogas, emocijos, kiti troškimai. Neįgyvendinimas arba mintis apie 4-nt neįgyvendinimą be pašalinimo yra lydimi stipresniu nepasitenkinimu ir pilkumos jausmu, nei 3-nt atveju. Galite pajusti netgi neviltį. </w:t>
      </w:r>
    </w:p>
    <w:p>
      <w:pPr>
        <w:pStyle w:val="Normal"/>
        <w:ind w:firstLine="540"/>
        <w:jc w:val="both"/>
        <w:rPr/>
      </w:pPr>
      <w:r>
        <w:rPr/>
      </w:r>
    </w:p>
    <w:p>
      <w:pPr>
        <w:pStyle w:val="Normal"/>
        <w:ind w:firstLine="540"/>
        <w:jc w:val="both"/>
        <w:rPr/>
      </w:pPr>
      <w:r>
        <w:rPr/>
        <w:t xml:space="preserve">Nušvitusieji troškimai: </w:t>
      </w:r>
    </w:p>
    <w:p>
      <w:pPr>
        <w:pStyle w:val="Normal"/>
        <w:ind w:firstLine="540"/>
        <w:jc w:val="both"/>
        <w:rPr/>
      </w:pPr>
      <w:r>
        <w:rPr>
          <w:b/>
          <w:bCs/>
        </w:rPr>
        <w:t>1-nšt</w:t>
      </w:r>
      <w:r>
        <w:rPr/>
        <w:t xml:space="preserve">: supainioti troškimai, kurių įgyvendinimą lydi TE ir silpni NšS. Dabar aš juos priskiriu prie NšT, todėl, kad ne visada patiriu apsinuodijimą po jų įgyvendinimo, o jeigu įgyvendinu tiksliai tai, ką norėjau, gali užplūsti NšS. TE ir NšT 1-nt dažnai taip susipainioja, kad aš negaliu jų atskirti. Lygtais visai neseniai jaučiau išankstinį džiūgavimą, pradėjau įgyvendinti troškimą ir matau, kad jau patiriu tik patenkinimą arba azarto TE, arba pasitenkinimą, pradedu abejoti tuo, kad buvo išankstinis džiūgavimas. Tačiau kitą kartą atsiranda panašus troškimas (pavyzdžiui, pažiūrėti filmą) ir aš vėl fiksuoju išankstinį džiūgavimą ir manau esąs nuoširdus, o po to vėl pradedu abejoti. 50% atvejų 1-nšt yra nukreipti į tokius užsiėmimus - pažiūrėti filmą, paskaityti knygą, paskaityti žurnalą su gyvūnų nuotraukomis, dar 50% atvejų – į buitį, pavyzdžiui, nupirkti ką nors būstui, išmesti nereikalingus daiktus, sutvarkyti knygas ir t.t. 50% atvejų tokių norų įgyvendinimas sukelia pilkumos jausmą ir nusivylimą, kitų 50% atvejų – būsena arba nesikeičia, t.y. išlieka TE kartu su silpnais NšS, arba yra ryškesnių NšS antplūdžiai, tačiau reikšmingų pokyčių nėra. Priverstinis 1-nt neįgyvendinimas arba mintis apie neįgyvendinimą gali sukelti pilkumos jausmą, nusivylimą, nepasitenkinimą, o gali sukelti ir išankstinį džiūgavimą, ryžtingumą, džiaugsmingą norą patirti 2-nt. </w:t>
      </w:r>
    </w:p>
    <w:p>
      <w:pPr>
        <w:pStyle w:val="Normal"/>
        <w:ind w:firstLine="540"/>
        <w:jc w:val="both"/>
        <w:rPr/>
      </w:pPr>
      <w:r>
        <w:rPr>
          <w:b/>
          <w:bCs/>
        </w:rPr>
        <w:t>2-nšt</w:t>
      </w:r>
      <w:r>
        <w:rPr/>
        <w:t xml:space="preserve">: norus, kuriuos lydi suvokimai, aš neabejotinai atpažįstu kaip nušvitusius. Kriterijai: fiziniai pojūčiai („išgyvenimai“) (karštis, mentolis, maloni anestezija įvairiuose kūno vietose, malonus prisipildymo jausmas, ir kt.), tačiau jeigu šių fizinių "išgyvenimų" nebūtų buvę, vis tiek neabejočiau, kad patiriu NšS šiomis akimirkomis. Mintis apie tokių norų įgyvendinimą arba pats įgyvendinimas, jeigu jis nesusimaišo su nuliūdimais, yra lydimas fizinių išgyvenimų stiprėjimu, ypatingai maloniu pojūčiu gerklėje ir kituose vietose. Kiekvieną tokio troškimo įgyvendinimą lydi fizinių išgyvenimų ir NšS antplūdžiai. Jeigu su 2-nšt įgyvendinimu nesusimaišę nuliūdimai, tokiu atveju žmogus niekada neapsinuodys, atvirkščiai – atsiras naujų nušvitusiųjų troškimų, kūrybiškų minčių, žmogus panorės bėgti į visas puses iš karto ir iš karto išmokti įgyvendinti kelis džiaugsmingus norus vienu metu, kadangi tomis akimirkomis sunku išsirinkti ką būtent žmogus nori įgyvendinti dabar. Didžiausia tokių troškimų dalis yra susijusi su praktiniais užsiėmimais – užfiksuoti įvykį, parašyti pranešimą, išnagrinėti nuliūdimą, rašyti knygą arba straipsnius, žiūrėti į dangų, jaučiant simpatiją; vaikščioti, meilintis, klausyti muzikos, skaityti kažką, susijusį su NšS pasauliu. Priverstinis 2-nšt neįgyvendinimas arba mintis apie jo neįgyvendinimą gali sukelti nepasitenkinimą, tačiau jis yra lengvai pašalinamas, ir atsiranda kitas džiaugsmingas noras. </w:t>
      </w:r>
    </w:p>
    <w:p>
      <w:pPr>
        <w:pStyle w:val="Normal"/>
        <w:ind w:firstLine="540"/>
        <w:jc w:val="both"/>
        <w:rPr/>
      </w:pPr>
      <w:r>
        <w:rPr>
          <w:b/>
          <w:bCs/>
        </w:rPr>
        <w:t>3-nšt</w:t>
      </w:r>
      <w:r>
        <w:rPr/>
        <w:t xml:space="preserve">: tai troškimas, lydimas ryžtingumu, kuris yra išgyvenamas kaip srautas. Rezonuoja toks vaizdas – lyg aš yriau iš visų savo jėgų stovinčiame vandenyje, staiga srautas pasigauna mane, ir man belieka tik vairuoti, nes jis pats mane neša. Tokių troškimų išgyvenimo metu, kartu su viskuo išgyvenamas ir veržimasis, lyg visi mano suvokimai paverčia į vieną didelę upę, kuri teka be perstojo viena kryptimi, ir šis judėjimas yra pergyvenamas lyg tu artėji prie kažko labai džiaugsmingo. Aš patyriau kažką panašaus, tačiau silpnos formos, kai vaikystėje mane vedė į atrakcionų parką, ir tam tikrą akimirką aš pradėdavau jausti artėjantį dundęsi, ir mano džiūgavimas stiprėjo. Į parką ėjo žmonės iš visų pusių, rytmečio metu visi ėjo viena kryptimi, lyg ten būtų magnėtas, kuris traukė visus, ir aš visada galvodavau, kad jie patyria panašius jausmus. Viduje viskas sustingdavo iš susižavėjimo ir džiaugsmo. Atrodė, kad kai aš pagaliau ateisiu ten, su manimi atsitiks kažkas nepaprasto, todėl man norėjosi bėgti ten. Dar būna didelės burės jausmas šioje vietoje, į kurį pučia stiprus vėjas, ir jis maksimaliai išsilenkia į priekį. Tokių norų įgyvendinimas, jeigu jie nesusimaišo su nuliūdimais, visada sukelia atradimų, naujų NšS arba veržimosi ir fizinių išgyvenimų sustiprinimą. Jeigu nėra galimybės įgyvendinti tokius norus, NE nėra sukeliami, o jaučiasi išankstinis džiaugsmas. </w:t>
      </w:r>
    </w:p>
    <w:p>
      <w:pPr>
        <w:pStyle w:val="Normal"/>
        <w:ind w:firstLine="540"/>
        <w:jc w:val="both"/>
        <w:rPr/>
      </w:pPr>
      <w:r>
        <w:rPr/>
      </w:r>
    </w:p>
    <w:p>
      <w:pPr>
        <w:pStyle w:val="Normal"/>
        <w:ind w:firstLine="540"/>
        <w:jc w:val="both"/>
        <w:rPr/>
      </w:pPr>
      <w:r>
        <w:rPr>
          <w:b/>
          <w:bCs/>
        </w:rPr>
        <w:t>03-01-07)</w:t>
      </w:r>
      <w:r>
        <w:rPr/>
        <w:t xml:space="preserve"> Dažniausiai tas faktas, kad palaima, grožio jausmas, simpatija rezonuoja vienas su kitu nestebina nieko – žmonės tai suvokia kaip natūralų ir normalų reiškinį, kadangi šie suvokimai artimi vienas kitam; bet, jeigu pažiūrėti į juos iš arčiau, tu nustebsi, kad viskas taip ir yra – rezonansas atsiranda būtent tarp jų, o ne tarp, pavyzdžiui, palaimos ir susierzinimo.</w:t>
      </w:r>
    </w:p>
    <w:p>
      <w:pPr>
        <w:pStyle w:val="Normal"/>
        <w:ind w:firstLine="540"/>
        <w:jc w:val="both"/>
        <w:rPr/>
      </w:pPr>
      <w:r>
        <w:rPr/>
        <w:t xml:space="preserve">Bet dar labiau stebina tai, kad rezonansas atsiranda tarp visai nepanašių suvokimų, pavyzdžiui, palaimos ir nuoširdumo! Nuostabu tai, kad tokie skirtingi suvokimai ryškiai rezonuoja vienas su kitu. Stebinantis rezonansas tarp tuštumos ir atsiskyrimo, tarp protinio aiškumo ir ramybės. Stebintis rezonansas taipogi egzistuoja tarp tokių suvokimų, kurių aprašymai semantišku požiūriu yra visiškai skirtingų krypčių, pavyzdžiui, tarp ištikimumo ir atsiskyrimo. </w:t>
      </w:r>
    </w:p>
    <w:p>
      <w:pPr>
        <w:pStyle w:val="Normal"/>
        <w:ind w:firstLine="540"/>
        <w:jc w:val="both"/>
        <w:rPr/>
      </w:pPr>
      <w:r>
        <w:rPr/>
        <w:t xml:space="preserve">Dar stebina tai, kad fizinė savijauta žymiai pagerėja būtent dėl NšS rezonuojančių tarpusavyje. Kad galėtumei aiškiai pamatyti šią nepaprastą harmoniją, įsivaizduok, kad tavo savijauta pagerėtų nuo švelnumo ir susierzinimo, o pablogėtų nuo ištikimybės. Neįmanoma įsivaizduoti kas būtų tokiu atveju. </w:t>
      </w:r>
    </w:p>
    <w:p>
      <w:pPr>
        <w:pStyle w:val="Normal"/>
        <w:ind w:firstLine="540"/>
        <w:jc w:val="both"/>
        <w:rPr/>
      </w:pPr>
      <w:r>
        <w:rPr/>
        <w:t xml:space="preserve">Bet kurio žmogaus „valstybinė" santvarka yra tokia: oficiali valdžia šalyje priklauso tam, kas diktuoja, t.y. „aš“, ir dar egzistuoja asmenų grupė (t.y. suvokimų grupė), kuriems leidžiama nuolat naudotis munduru kartu su tais, kurie tik kartais gauna leidimą juo naudotis. Kartais nutinka taip, kad diktatūra gali pereiti į bet kurio naujoko rankas dėl išorinių galių suveikimo. </w:t>
      </w:r>
    </w:p>
    <w:p>
      <w:pPr>
        <w:pStyle w:val="Normal"/>
        <w:ind w:firstLine="540"/>
        <w:jc w:val="both"/>
        <w:rPr/>
      </w:pPr>
      <w:r>
        <w:rPr/>
        <w:t xml:space="preserve">Valdžios pakeitimas vyksta chaotiškai ir labai greitai – munduras gali pereiti iš vienų rankų į kitas per minutę arba sekundę. </w:t>
      </w:r>
    </w:p>
    <w:p>
      <w:pPr>
        <w:pStyle w:val="Normal"/>
        <w:ind w:firstLine="540"/>
        <w:jc w:val="both"/>
        <w:rPr/>
      </w:pPr>
      <w:r>
        <w:rPr/>
        <w:t xml:space="preserve">Jeigu nuolatinį leidimą naudotis mundurų gauna asmenų grupė, kurioje asmenys yra suderinami, kiekvieno jų formuojama politika nėra labai prieštaringa, ir mes vadiname tokį žmogų „nuosekliu“ arba „atkakliu“, arba „tikslo siekiančiu“ ir t.t., tačiau netgi šiuo atveju situacija primena gulbę, vėžį ir lydeką. </w:t>
      </w:r>
    </w:p>
    <w:p>
      <w:pPr>
        <w:pStyle w:val="Normal"/>
        <w:ind w:firstLine="540"/>
        <w:jc w:val="both"/>
        <w:rPr/>
      </w:pPr>
      <w:r>
        <w:rPr/>
        <w:t>„</w:t>
      </w:r>
      <w:r>
        <w:rPr/>
        <w:t xml:space="preserve">Aš“ munduro nešiotojų kaitalynė nenutrūksta niekada, ir kiekvienas mano esąs atsakingas už visus sprendimus, padarytus prieš tai buvusiais nešiotojais. </w:t>
      </w:r>
    </w:p>
    <w:p>
      <w:pPr>
        <w:pStyle w:val="Normal"/>
        <w:ind w:firstLine="540"/>
        <w:jc w:val="both"/>
        <w:rPr/>
      </w:pPr>
      <w:r>
        <w:rPr/>
        <w:t xml:space="preserve">Dabar grįžkime prie suvokimų aprašymo. </w:t>
      </w:r>
    </w:p>
    <w:p>
      <w:pPr>
        <w:pStyle w:val="Normal"/>
        <w:ind w:firstLine="540"/>
        <w:jc w:val="both"/>
        <w:rPr/>
      </w:pPr>
      <w:r>
        <w:rPr/>
        <w:t xml:space="preserve">Beveik visi paprasto žmogaus troškimai yra mechaniški, todėl tokioje situacijoje beveik neįmanoma pagalvoti apie „aš" - iš karto pasijunti pavargęs, užplūsta NE. Džiaugsmingas noras sustoti ir pagalvoti apie valdžią atsiranda ir įgauna savo galią pamažu, kartu su dažnais pasireiškiančias dn. </w:t>
      </w:r>
    </w:p>
    <w:p>
      <w:pPr>
        <w:pStyle w:val="Normal"/>
        <w:ind w:firstLine="540"/>
        <w:jc w:val="both"/>
        <w:rPr/>
      </w:pPr>
      <w:r>
        <w:rPr/>
        <w:t xml:space="preserve">Kiekvieną akimirką žmogus daro ką nors ar patiria kokius nors jausmus; įprastas troškimas nugali mažiau pripratusį troškimą, o labai dažnas suvokimas (įprotis) pasireiškia netgi tada, kad noras jį patirti pasireiškia labai silpnai. Tam, kad naujas troškimas prasiskverbtų per senus įpročius, reikia ji glaudžiai asocijuoti su vienu iš įprastiniu troškimu, t.y. nukreiptu į vieno įgyvendinimą, arba jis turi būti išskirtinai stipriu ir/arba atkakliu. </w:t>
      </w:r>
    </w:p>
    <w:p>
      <w:pPr>
        <w:pStyle w:val="Normal"/>
        <w:ind w:firstLine="540"/>
        <w:jc w:val="both"/>
        <w:rPr/>
      </w:pPr>
      <w:r>
        <w:rPr/>
        <w:t>NšS (NšS, aiškumas, dn, NEB</w:t>
      </w:r>
      <w:r>
        <w:rPr>
          <w:color w:val="FF0000"/>
        </w:rPr>
        <w:t xml:space="preserve"> </w:t>
      </w:r>
      <w:r>
        <w:rPr/>
        <w:t xml:space="preserve">ir fiziniai išgyvenimai) ir nuliūdimai (NE, bukumas ir klaidingos koncepcijos, dn, NEB) taip toli vienas nuo kito, kad visiškai nesuderinami; ir kai NšS įsitvirtina, valdžios klausimas kyla neišvengiamai. Žmogus susidvejina, plėšiasi į dvi dalis. Valdžia pakaitomis pereina nuo vienos NE partijos prie kitos NšS partijos, ir ne viena iš jų, gavusi valdžią, kategoriškai nenori pripažinti sprendimus, daromus kitoje partijoje. Todėl pašalinio stebėtojo atžvilgiu, kuris neturi nieko bendro su NšS lavinimo užsiėmimais, toks žmogus atrodo prieštaringu ir nepatikimu. Ką tik ji susitarė su tavimi dėl kažko, o po penkių minučių jau atsisako susitarimo dėl to, kad pas ją nėra dn. Tačiau toks permainingumas būna iki tol, kol praktikuojančioji pradeda aiškiai atskirti dn nuo mn. Gryni dn gali pasikeisti su kitais dn tiesiog jų įgyvendinimo metu, tačiau daugelis jų yra gana pastovūs ir apibrėžti, todėl praktikuojančiam nekyla jokių sunkumų su dn įgyvendinimu, ypač ilgalaikių dn. </w:t>
      </w:r>
    </w:p>
    <w:p>
      <w:pPr>
        <w:pStyle w:val="Normal"/>
        <w:ind w:firstLine="540"/>
        <w:jc w:val="both"/>
        <w:rPr/>
      </w:pPr>
      <w:r>
        <w:rPr/>
        <w:t xml:space="preserve">Visos suvokimų visumos nutrūkimas į du nesutaikomus frontus nėra šizofrenija arba kitokiu reiškiniu, aprašytų psichiatrijoje. Skirtumas tame, kad reiškiniai, kurie yra manomi patologija ir kurie suteikia kančių tėra nuliūdusiųjų suvokimų derinys – viena mn visuma prieštarauja kitai, vienos koncepcijos prieštarauja kitoms. Kiekvienas žmogus, siekiantis patirti kuo daugiau NšS, kas daro praktinius žingsnius ir pasiekia rezultatų, susiduria su "dvejinimosi" situacija, liudija, kad tai labai patraukli būsena. Tai ne kova tarp lygiaverčių pusių, tai rezonuoja su kovos už laisvę reginiu. Dažnai būna taip, kad per trumpą laiko tarpą vyksta dažna NšS kaitą į NE, ir tada aplanko ypatingas aiškumas, kad NšS yra išgyvenami taip, kad rezonuoja (dėl nežinomų priežasčių) su žodžiais „gyvas“, „ateitis“, „tas (ta)“, o nuliūdimai – atvirkščiai. Tokiu būdu, kuo dažniau ir ryškiau pasireiškia NšS, tuo malonesnis tampa kovos su nuliūdimais procesas, netgi tuo atveju, jeigu labai sunkiai sekasi. </w:t>
      </w:r>
    </w:p>
    <w:p>
      <w:pPr>
        <w:pStyle w:val="Normal"/>
        <w:ind w:firstLine="540"/>
        <w:jc w:val="both"/>
        <w:rPr/>
      </w:pPr>
      <w:r>
        <w:rPr/>
        <w:t xml:space="preserve">Jeigu nuolat ryžtingai praktikuotis, nepatirti dažnų orgazmų (ne dažniau, kaip vieną orgazmų seriją 2-3 kartus per mėnesį), su laiku nušvitęs fonas (NF) artės prie žmogaus ir taps nebepertraukiamu; dvivaldystė pasikeis į vienvaldystę, tačiau dabar valdžios koncepcijos nebebus tuščiu „aš“, į kurią bet koks suvokimas gali įkišti galvą, o NšS koalicija. Iš pradžių žmogus yra vienas, paskui yra du žmonės, vėliau jis vėl lieka vienas. </w:t>
      </w:r>
    </w:p>
    <w:p>
      <w:pPr>
        <w:pStyle w:val="Normal"/>
        <w:ind w:firstLine="540"/>
        <w:jc w:val="both"/>
        <w:rPr/>
      </w:pPr>
      <w:r>
        <w:rPr/>
        <w:t xml:space="preserve">Kelyje į naują susivienijimą nuolat bus būtinybė spręsti tokį klausimą: dabar gali persverti troškimas pažaisti į kompiuterinį žaidimą ir patirti pasitenkinimą arba nepasitenkinimą, arba noras skaityti knygą apie Ramakrishną ir patirti NšS. Būtent dabar bus vienas arba kitas. Supratimas, kad bet kuriuo atveju bus vienas, kitas arba trečias – kažkoks troškimas persvers visus kitus – tai keičia padėtį ir sudrumsta neribotą mechaniškų įpročių viešpatavimą. Šis supratimas stebinančiai sustiprina dn patirti NšS. Tačiau, tai nėra nuostabu, jeigu prisiminti, nuo ko aš pradėjau: NšS savybė rezonuoti vienas su kitu. Iš to aišku, kad bet koks aiškumas padeda dn patirti NšS. Todėl koncepcijų šalinimo praktika, žodžių su neapibrėžtomis reikšmėmis ir kt. turi labai didelę reikšmę visose praktikos atšakose – protinio aiškumo pasiekimas išskirtinai stipriai rezonuoja su NšS-aiškumu - visa tai yra troškimo patirti NšS svarstyklių lėkštėje. </w:t>
      </w:r>
    </w:p>
    <w:p>
      <w:pPr>
        <w:pStyle w:val="Normal"/>
        <w:ind w:firstLine="540"/>
        <w:jc w:val="both"/>
        <w:rPr/>
      </w:pPr>
      <w:r>
        <w:rPr/>
      </w:r>
    </w:p>
    <w:p>
      <w:pPr>
        <w:pStyle w:val="Normal"/>
        <w:ind w:firstLine="540"/>
        <w:jc w:val="both"/>
        <w:rPr/>
      </w:pPr>
      <w:r>
        <w:rPr/>
        <w:t xml:space="preserve">Dažnai susiduriame su terminu „meditacija“. Dažniausiai jis yra naudojamas kaip gražus masalas ir žmonės patys nežino ir nenori žinoti ką reiškia šis žodis. Tie žmonės, kurie iš tikrųjų praktikuoja ką nors, šiuo žodžiu dažniausiai pažymi dėmesio sugrąžinimą iš minčių, troškimų, emocijų, ir šio proceso metu atsiranda jiems patrauklių suvokimų. Tokių suvokimų apibūdinimai dažnai rezonuoja su NšS (tai priklauso nuo konkretaus autoriaus). Troškimų šalinimas yra esmingiausia sėkmingos meditacijos atlikimo sąlyga. Daugelyje meditacijos instrukcijų yra tiesiogiai nurodoma, kad netgi noras gauti rezultatą yra kliūtis meditacijoje. Matyti, kad tai prieštarauja mano siūlomos praktikos dn kultivavimui, ir aš noriu tai paaiškinti. </w:t>
      </w:r>
    </w:p>
    <w:p>
      <w:pPr>
        <w:pStyle w:val="Normal"/>
        <w:ind w:firstLine="540"/>
        <w:jc w:val="both"/>
        <w:rPr/>
      </w:pPr>
      <w:r>
        <w:rPr/>
        <w:t xml:space="preserve">Jeigu nėra aiškumo, kad tarp dn ir mn yra neišmatuojama bedugnė, nėra jų atskyrimo patirties, pirmų kultivavimo ir antrų šalinimo patirties, jeigu žmogus nežino, kad dn rezonuoja su NšS, o mn yra nesuderinami su jais, jeigu nepraktikuotumėme NE šalinimo, kurie neišvengiamai atsiranda dėl įpročio, o mn įgyvendinimo metu (įskaitant rezultatų troškimą, jeigu jame yra mechaniškų sudedamųjų dalių), tik pilnu atidumo sugražinimu iš visų suvokimų galima pasiekti NšS pasireiškimo. Visu pirma, atsirandantys NšS yra trumpalaikiai, nepastovūs, nepasiekia aukšto intensyvumo ir šaižumo, nėra gilūs (t.y. neturi gausaus atspalvių spektro), todėl negali iš esmės paveikti visą suvokimų visumą šioje vietoje, jie netampa reikšminga atsvara nuliūdimams, negali tapti įpročiu. Antra, panaši praktika yra nesuderinama su įprasta gyvybine veikla, jau nekalbant apie gyvenimą, pripildytą dn, todėl gali reikalauti atskiro laiko meditacijai. Kartu gaunasi taip, kad NšS iš Kryptingumo sektoriaus visai negali pasireikšti ir būti pastoviais praktikuojančiojo „meditacijoje“, todėl, kad dn – yra pirmųjų NšS „blykstelėjimai“, labiausiai rezonuojantys faktoriai. Trečia, medituojantis žmogus yra panašus į žmogų, sėdintį ant vandenyno kranto ir laukiantį – ką vandenynas išmes į krantą, bet kai pasireiškia NšS, jis negali jų pagriebti ir padaryti nuolatine savo suvokimų rinkinio dalimi, todėl, kad pats šalina tokį norą. Jis gali tik stebėti, kaip atsiranda NšS, bet neturėdamas paramos - dn jį patirti - greitai dingsta. Tuo būdu, praktikuojantysis meditaciją atima iš savęs galingiausią variklį, greitinantį įpročio patirti patrauklius suvokimus atsiradimą šimtus kartų. </w:t>
      </w:r>
    </w:p>
    <w:p>
      <w:pPr>
        <w:pStyle w:val="Normal"/>
        <w:ind w:firstLine="540"/>
        <w:jc w:val="both"/>
        <w:rPr/>
      </w:pPr>
      <w:r>
        <w:rPr/>
        <w:t>Žinoma, praktikuojantysis TKP taipogi „medituoja“ – jis šalina nuliūdimus (o dažnai ne tik nuliūdimus, o visus suvokimus iš eilės), „įsiklauso“ į tai, kas prabunda, o atsiradus NšS patiria rezonuojantį dn patirti šį NšS stipriau ir dažniau. Jis atskiria šį troškimą nuo mechaniškų, nuliūdusiųjų troškimų, ir patirdamas jį, kultivuoja su formalių praktikų pagalba, pasiekia labai spartų tempų įtvirtindamas įprotį patirti šį NšS. Atsiradus naujam NšS, jis įsikimba į jį, naudojant apibūdinimus ir fiksacijas. Maža to, su formalių praktikų pagalba jie pasiekia pastovių ir intensyvių NšS, pradeda patirti naujus NšS, atsiranda naujų dn, prasideda kelionė NšS pasaulyje, o jos įgyvendinimui nereikia dalinti gyvenimą į „praktiką“ ir „ne-praktiką“, kas katastrofiškai sumažina praktikos efektyvumą. Praktikuojantysis TKP gali tęsti šią praktiką dvidešimt keturias valandas per parą, be to, kiekviena situacija yra tobula jam!</w:t>
      </w:r>
    </w:p>
    <w:p>
      <w:pPr>
        <w:pStyle w:val="Normal"/>
        <w:ind w:firstLine="540"/>
        <w:jc w:val="both"/>
        <w:rPr/>
      </w:pPr>
      <w:r>
        <w:rPr/>
      </w:r>
    </w:p>
    <w:p>
      <w:pPr>
        <w:pStyle w:val="Normal"/>
        <w:ind w:firstLine="540"/>
        <w:jc w:val="center"/>
        <w:rPr>
          <w:b/>
          <w:b/>
        </w:rPr>
      </w:pPr>
      <w:r>
        <w:rPr>
          <w:b/>
        </w:rPr>
        <w:t>03-02: Tęsinys</w:t>
      </w:r>
    </w:p>
    <w:p>
      <w:pPr>
        <w:pStyle w:val="Normal"/>
        <w:ind w:firstLine="540"/>
        <w:jc w:val="both"/>
        <w:rPr>
          <w:b/>
          <w:b/>
        </w:rPr>
      </w:pPr>
      <w:r>
        <w:rPr>
          <w:b/>
        </w:rPr>
      </w:r>
    </w:p>
    <w:p>
      <w:pPr>
        <w:pStyle w:val="Normal"/>
        <w:ind w:firstLine="708"/>
        <w:jc w:val="both"/>
        <w:rPr>
          <w:b/>
          <w:b/>
        </w:rPr>
      </w:pPr>
      <w:r>
        <w:rPr>
          <w:b/>
        </w:rPr>
        <w:t>Turinys:</w:t>
      </w:r>
    </w:p>
    <w:p>
      <w:pPr>
        <w:pStyle w:val="Normal"/>
        <w:ind w:firstLine="540"/>
        <w:jc w:val="both"/>
        <w:rPr>
          <w:b/>
          <w:b/>
        </w:rPr>
      </w:pPr>
      <w:r>
        <w:rPr>
          <w:b/>
        </w:rPr>
      </w:r>
    </w:p>
    <w:p>
      <w:pPr>
        <w:pStyle w:val="Normal"/>
        <w:ind w:firstLine="540"/>
        <w:jc w:val="both"/>
        <w:rPr/>
      </w:pPr>
      <w:r>
        <w:rPr>
          <w:b/>
        </w:rPr>
        <w:t>03-02-01)</w:t>
      </w:r>
      <w:r>
        <w:rPr/>
        <w:t xml:space="preserve"> Trys darbo su norais stadijos.</w:t>
      </w:r>
    </w:p>
    <w:p>
      <w:pPr>
        <w:pStyle w:val="Normal"/>
        <w:ind w:firstLine="540"/>
        <w:jc w:val="both"/>
        <w:rPr/>
      </w:pPr>
      <w:r>
        <w:rPr>
          <w:b/>
        </w:rPr>
        <w:t>03-02-02)</w:t>
      </w:r>
      <w:r>
        <w:rPr/>
        <w:t xml:space="preserve"> Pasitenkinimo noras.</w:t>
      </w:r>
    </w:p>
    <w:p>
      <w:pPr>
        <w:pStyle w:val="Normal"/>
        <w:ind w:firstLine="540"/>
        <w:jc w:val="both"/>
        <w:rPr/>
      </w:pPr>
      <w:r>
        <w:rPr>
          <w:b/>
        </w:rPr>
        <w:t xml:space="preserve">03-02-03) </w:t>
      </w:r>
      <w:r>
        <w:rPr/>
        <w:t>Veiksmai, reikalingi DN selekcijai.</w:t>
      </w:r>
    </w:p>
    <w:p>
      <w:pPr>
        <w:pStyle w:val="Normal"/>
        <w:ind w:firstLine="540"/>
        <w:jc w:val="both"/>
        <w:rPr/>
      </w:pPr>
      <w:r>
        <w:rPr>
          <w:b/>
        </w:rPr>
        <w:t>03-02-04)</w:t>
      </w:r>
      <w:r>
        <w:rPr/>
        <w:t xml:space="preserve"> Norų tipai – trumpas dalinimo į klases pavyzdys.</w:t>
      </w:r>
    </w:p>
    <w:p>
      <w:pPr>
        <w:pStyle w:val="Normal"/>
        <w:ind w:firstLine="540"/>
        <w:jc w:val="both"/>
        <w:rPr/>
      </w:pPr>
      <w:r>
        <w:rPr>
          <w:b/>
        </w:rPr>
        <w:t>03-02-05)</w:t>
      </w:r>
      <w:r>
        <w:rPr/>
        <w:t xml:space="preserve"> Noras kurti „sąlygas“ – dažniausiai tai vaiduoklio vijimasis.</w:t>
      </w:r>
    </w:p>
    <w:p>
      <w:pPr>
        <w:pStyle w:val="Normal"/>
        <w:ind w:firstLine="540"/>
        <w:jc w:val="both"/>
        <w:rPr/>
      </w:pPr>
      <w:r>
        <w:rPr>
          <w:b/>
        </w:rPr>
        <w:t>03-02-06)</w:t>
      </w:r>
      <w:r>
        <w:rPr/>
        <w:t xml:space="preserve"> NE ir NšS vienas kito fone apsireiškimas.</w:t>
      </w:r>
    </w:p>
    <w:p>
      <w:pPr>
        <w:pStyle w:val="Normal"/>
        <w:ind w:firstLine="540"/>
        <w:jc w:val="both"/>
        <w:rPr/>
      </w:pPr>
      <w:r>
        <w:rPr/>
      </w:r>
    </w:p>
    <w:p>
      <w:pPr>
        <w:pStyle w:val="Normal"/>
        <w:ind w:firstLine="540"/>
        <w:jc w:val="both"/>
        <w:rPr/>
      </w:pPr>
      <w:r>
        <w:rPr/>
      </w:r>
    </w:p>
    <w:p>
      <w:pPr>
        <w:pStyle w:val="Normal"/>
        <w:ind w:firstLine="540"/>
        <w:jc w:val="both"/>
        <w:rPr/>
      </w:pPr>
      <w:r>
        <w:rPr>
          <w:b/>
        </w:rPr>
        <w:t>03-02-01)</w:t>
      </w:r>
      <w:r>
        <w:rPr/>
        <w:t xml:space="preserve"> Tiesiojo kelio praktikoje galima išskirti tris pradines darbo su norais stadijas:</w:t>
      </w:r>
    </w:p>
    <w:p>
      <w:pPr>
        <w:pStyle w:val="Normal"/>
        <w:ind w:firstLine="540"/>
        <w:jc w:val="both"/>
        <w:rPr/>
      </w:pPr>
      <w:r>
        <w:rPr/>
      </w:r>
    </w:p>
    <w:p>
      <w:pPr>
        <w:pStyle w:val="Normal"/>
        <w:ind w:firstLine="540"/>
        <w:jc w:val="both"/>
        <w:rPr/>
      </w:pPr>
      <w:r>
        <w:rPr/>
        <w:t>I. Džiaugsmingų norų (DN) – t.y. tokių, kurie lydimi kaip minimumas nujautos - paieška ir realizavimas. Mechaniškų norų (MN) – t.y. tokių, kurie sąlygojami mechaniškų įpročių elgtis taip, o ne kitaip, negatyvių emocijų, nepagrįstų koncepcijų - skyrimas ir šalinimas.</w:t>
      </w:r>
    </w:p>
    <w:p>
      <w:pPr>
        <w:pStyle w:val="Normal"/>
        <w:ind w:firstLine="540"/>
        <w:jc w:val="both"/>
        <w:rPr/>
      </w:pPr>
      <w:r>
        <w:rPr/>
      </w:r>
    </w:p>
    <w:p>
      <w:pPr>
        <w:pStyle w:val="Normal"/>
        <w:ind w:firstLine="540"/>
        <w:jc w:val="both"/>
        <w:rPr/>
      </w:pPr>
      <w:r>
        <w:rPr/>
        <w:t xml:space="preserve">II. Antras etapas prasideda tada, kai atsiranda DN konkurencija (DNk). Jam būdingas spazmatiškumas, karštligiška džiaugsmingų norų realizacija (DNr), didžiulė laiko stoka realizuoti DN, suvokimų, apsireiškiančių DNr metu, skirimo ir analizės nebuvimas. Ypač aiškiai galima šį efektą stebėti seksualinių norų (SN) realizacijos metu, nes SN malšinami žiauriu, negailestingu būdu, pradedant nuo 2-3 metų (amžiaus, kai erotiniai ir seksualiniai norai pradeda ryškai reikštis) ir iki momento, kai žmogus nusprendžia užsiėminėti praktika. Po tokio totalaus numalšinimo prasideda norų hiperkompensacijos (Nhk) periodas, žmogus tiesiog negali sustoti – masturbuojasi visą parą, dulkina viską, ką tik galima padulkinti, nepriklausomai nuo nieko – ar jam visiškai nesvarbu, ar yra malonus tas, su kuo jis dulkinasi, ar ne, ar išvis labai nemalonus... kiti DN malšinami, prasideda persisotinimas, nuovargis, apsinuodijimas, bet jis vis tiek dulkinasi ir dulkinasi, kol nepastebės, esąs jau išbaigtas, praradęs įsivaizdavimą apie tai – ko jis išvis nori nuo gyvenimo, pavargęs nuo nepertraukiamo, negatyvaus fono ir t.t. taip pat yra žinomi pavyzdžiai, kai žmonės, išgyvenę stiprų ir labai ilgą badą (pavyzdžiui, koncentracijos lageriuose) po to, kelių metų bėgyje negali atsitraukti nuo pastovaus maisto rijimo, beprasmių maisto atsargų spintose ir po pagalve kaupimo. </w:t>
      </w:r>
    </w:p>
    <w:p>
      <w:pPr>
        <w:pStyle w:val="Normal"/>
        <w:ind w:firstLine="540"/>
        <w:jc w:val="both"/>
        <w:rPr/>
      </w:pPr>
      <w:r>
        <w:rPr/>
        <w:t xml:space="preserve">Nepaisant tokių nemalonių Nhk pasekmių, nėra kur dėtis – šį periodą būtinai reikia ištverti ir išgyventi, o tada eiti toliau. Jeigu tu sulaužei koją – niekur nepabėgsi nuo to, kad mėnesį ar du turėsi riboti judesius, kol kaulai nesugis – betgi tai ne priežastis nupjauti koją. Lygiai taip pat ir čia – metais, dešimtmečiais malšinai savyje daugybę norų, tuo tarpu ir labai stiprių. Tavo norai, kitaip sakant, žiauriausiu būdu sulaužomi. Todėl niekur nepabėgsi nuo to, kad išsigydimas truks tam tikrą laiką ir bus lydimas nemalonių būsenų. </w:t>
      </w:r>
    </w:p>
    <w:p>
      <w:pPr>
        <w:pStyle w:val="Normal"/>
        <w:ind w:firstLine="540"/>
        <w:jc w:val="both"/>
        <w:rPr/>
      </w:pPr>
      <w:r>
        <w:rPr/>
        <w:t xml:space="preserve">Dhk procesas greičiau pasibaigs ir pasikeis į patrauklų įvairių DN realizacijos periodą, jeigu tavo realizacijos patirtis bus lydima lydinčios ir ateinančios suvokimų analizės, norų realizacijos metu ir po jos. </w:t>
      </w:r>
    </w:p>
    <w:p>
      <w:pPr>
        <w:pStyle w:val="Normal"/>
        <w:ind w:firstLine="540"/>
        <w:jc w:val="both"/>
        <w:rPr/>
      </w:pPr>
      <w:r>
        <w:rPr/>
        <w:t>Priklausomai nuo to, kaip Dhk sumažėja, džiaugsmingas ir patrauklus DNr procesas sustiprėja, o kartu su juo ir DNk.</w:t>
      </w:r>
    </w:p>
    <w:p>
      <w:pPr>
        <w:pStyle w:val="Normal"/>
        <w:ind w:firstLine="540"/>
        <w:jc w:val="both"/>
        <w:rPr/>
      </w:pPr>
      <w:r>
        <w:rPr/>
      </w:r>
    </w:p>
    <w:p>
      <w:pPr>
        <w:pStyle w:val="Normal"/>
        <w:ind w:firstLine="540"/>
        <w:jc w:val="both"/>
        <w:rPr/>
      </w:pPr>
      <w:r>
        <w:rPr/>
        <w:t>III. DNk sustiprėjimas, su tuo susiję NE suliepsnojimai ( nepasitenkinimas, kad nėra laiko viskam, nuovargis nuo to, kad nėra laiko pamiegoti, padėties be išeities jausmas, nes nerandi būdą išspręsti šią problemą ir t.t.), norai baigti nemalonias būsenas ir siekti NšS sukelia trečio etapo pradžią – žmogus palaipsniui pradeda:</w:t>
      </w:r>
    </w:p>
    <w:p>
      <w:pPr>
        <w:pStyle w:val="Normal"/>
        <w:widowControl/>
        <w:numPr>
          <w:ilvl w:val="0"/>
          <w:numId w:val="44"/>
        </w:numPr>
        <w:suppressAutoHyphens w:val="false"/>
        <w:ind w:left="0" w:firstLine="540"/>
        <w:jc w:val="both"/>
        <w:rPr/>
      </w:pPr>
      <w:r>
        <w:rPr/>
        <w:t>skirti suvokimus, apsireiškiančius DNr metu ir po.</w:t>
      </w:r>
    </w:p>
    <w:p>
      <w:pPr>
        <w:pStyle w:val="Normal"/>
        <w:widowControl/>
        <w:numPr>
          <w:ilvl w:val="0"/>
          <w:numId w:val="44"/>
        </w:numPr>
        <w:suppressAutoHyphens w:val="false"/>
        <w:ind w:left="0" w:firstLine="540"/>
        <w:jc w:val="both"/>
        <w:rPr/>
      </w:pPr>
      <w:r>
        <w:rPr/>
        <w:t>analizuoti šiuos suvokimus – ar iš tikrųjų visi jie yra norimi; ar iš tikrųjų būtent šio noro realizacija sukels norimą būseną; kokiu laipsniu noras sąlygojamas koncepcijų, o kokiu laipsniu – nujautos; ar iš tikrųjų gautas rezultatas yra norimas būtent tokiu pobūdžiu; ar iš tikrųjų yra patiriama nujauta viso DNr proceso metu ir t.t.</w:t>
      </w:r>
    </w:p>
    <w:p>
      <w:pPr>
        <w:pStyle w:val="Normal"/>
        <w:widowControl/>
        <w:numPr>
          <w:ilvl w:val="0"/>
          <w:numId w:val="44"/>
        </w:numPr>
        <w:suppressAutoHyphens w:val="false"/>
        <w:ind w:left="0" w:firstLine="540"/>
        <w:jc w:val="both"/>
        <w:rPr/>
      </w:pPr>
      <w:r>
        <w:rPr/>
        <w:t>užsiėminėti DN selekcija;</w:t>
      </w:r>
    </w:p>
    <w:p>
      <w:pPr>
        <w:pStyle w:val="Normal"/>
        <w:ind w:firstLine="540"/>
        <w:jc w:val="both"/>
        <w:rPr/>
      </w:pPr>
      <w:r>
        <w:rPr/>
      </w:r>
    </w:p>
    <w:p>
      <w:pPr>
        <w:pStyle w:val="Normal"/>
        <w:ind w:firstLine="540"/>
        <w:jc w:val="both"/>
        <w:rPr/>
      </w:pPr>
      <w:r>
        <w:rPr>
          <w:b/>
        </w:rPr>
        <w:t>03-02-02)</w:t>
      </w:r>
      <w:r>
        <w:rPr/>
        <w:t xml:space="preserve"> Dažnai būna taip, kad pradedantys praktikuojantys vietoje DN paieškos ir realizacijos vykdo koncepcijų pakeitimą – vietoje „reikia klausyti mamos“ atsiranda „reikia daryti tai, ką turi daryti paklusnus praktikuojantis“. Kokios koncepcijos bedominuotų virš DN, pasekme visada bus aklavietė, NE, pilkuma, kasdieniškumas ir pasišlykštėjimas nuo gyvenimo. Panaši „paklusnaus praktikuojančio“ pozicija dažnai užsiėminėja pasitenkinimo noru ir tais norais, kurių realizacija sukelia pasitenkinimo sustiprėjimą. Norisi gulėti vonioje ir skaityti detektyvą? Negalima - „paklusnūs praktikuojantys“ taip nesielgia. Nori žaisti kompiuterinį žaidimą? Negalima – tai gėda – ką apie tave pagalvos kiti „praktikuojantys“? Pamokančių mitinių snukių su smerkiančiais veidais vaizdai kaupiasi nelaimingojo vaizduotėje. Griežto teisėjo Bodhio, su giliausia neapykanta žiūrinčio iš dangaus, vaizdas palaipsniui įgauna nepakenčiamus ir šlykščius bruožus – norisi spjauti jam į veidą ir suriekti – „atstok nuo manęs su savo praktika! Duok ramiai pagyventi!“.</w:t>
      </w:r>
    </w:p>
    <w:p>
      <w:pPr>
        <w:pStyle w:val="Normal"/>
        <w:ind w:firstLine="540"/>
        <w:jc w:val="both"/>
        <w:rPr/>
      </w:pPr>
      <w:r>
        <w:rPr/>
        <w:t>Jeigu pradedantis praktikuojantis rašo apie pasitenkinimą, tai labai retai jis parašys taip: „sėdžiu, jaučiu pasitenkinimą – ir jau pykina nuo jo, nusibodo, noriu kovoti su juo, noriu patirti NšS, noriu jaustis gyvu“. Kaip taisyklė, rašoma visiškai kas kita: „noriu patirti pasitenkinimą, nors ir žinau, kad REIKIA jį šalinti“. Tuo pačiu aišku, kad žodis „šalinti“ iš principo neatitinka žodžio „reikia“ ir kad veiksmai, motyvuojantys „reikia“, o ne džiaugsmingus norus, sukels tik dar didesnį pasišlykštėjimą gyvenimu.</w:t>
      </w:r>
    </w:p>
    <w:p>
      <w:pPr>
        <w:pStyle w:val="Normal"/>
        <w:ind w:firstLine="540"/>
        <w:jc w:val="both"/>
        <w:rPr/>
      </w:pPr>
      <w:r>
        <w:rPr/>
        <w:t xml:space="preserve">Nieko, išskyrus NE, nesigaus, jeigu malšinsi tik pasitenkinimą, remdamasis koncepcija apie būtinybę tai daryti. Tu daug metų gyvenai apsinuodijusi intensyviais NE, NF ir netgi nežinojai apie tai, kad visą tai galima išvis nepatirti. Dabar, kai tai žinai ir yra kažkokia NšS patirtis ir kažkokie NE šalinimo įpročiai, pasitenkinimas tampa visų pirmą pasiekiamu, o antrą netgi labai norimu suvokimu. Niekas nežino, kiek laiko praeis, kol tu pasisotinsi pasitenkinimu ir užsinorėsi dar daugiau pasitenkinimo nuo gyvenimo, patirti būtent NšS. Bet yra aišku, kad tai įvyks tuo greičiau, kuo didesnė bus pasitenkinimo patyrimo patirtis, o daugiau pasitenkinimo bus tada, kai tu šalinsi NE. </w:t>
      </w:r>
    </w:p>
    <w:p>
      <w:pPr>
        <w:pStyle w:val="Normal"/>
        <w:ind w:firstLine="540"/>
        <w:jc w:val="both"/>
        <w:rPr/>
      </w:pPr>
      <w:r>
        <w:rPr/>
        <w:t xml:space="preserve">Tie, kurie nori patirti pasitenkinimą (t.y. visi, kas pradeda šalinti niūrumus – pasitenkinimo noras visada yra netgi pas tuos, kurie gale taps snukiais arba slibinėliais) turi suprasti, kad pasitenkinimas – tai ir yra šiuo metu labai patraukli būsena, ją labai dažnai norisi patirti. Taip, kai yra NšS – tai dar įdomiau ir patraukliau, bet vis dėlto būtent pasitenkinimas – yra tai, ko tu labiausiai nori dabar. Ir jeigu taip ir yra, tai tikslinga – atitinkamai šiuos DN – padaryti savo tikslu pasitenkinimo siekimą, ieškoti norus, netgi jei tarp jų yra noras dienomis žiūrėti televizorių. </w:t>
      </w:r>
    </w:p>
    <w:p>
      <w:pPr>
        <w:pStyle w:val="Normal"/>
        <w:ind w:firstLine="540"/>
        <w:jc w:val="both"/>
        <w:rPr/>
      </w:pPr>
      <w:r>
        <w:rPr/>
        <w:t xml:space="preserve">O po to - ateityje – jeigu kažkada išeis taip, kad tu iš tikrųjų patirsi norą patirti NšS, tai šis noras lengvai pramuš kelią ir pasitenkinimo šalinimas nebus keičiamas į kankinantį išstūmimą, o taps džiaugsmingu ir kūrybingu procesu. </w:t>
      </w:r>
    </w:p>
    <w:p>
      <w:pPr>
        <w:pStyle w:val="Normal"/>
        <w:ind w:firstLine="540"/>
        <w:jc w:val="both"/>
        <w:rPr/>
      </w:pPr>
      <w:r>
        <w:rPr/>
      </w:r>
    </w:p>
    <w:p>
      <w:pPr>
        <w:pStyle w:val="Normal"/>
        <w:ind w:firstLine="540"/>
        <w:jc w:val="both"/>
        <w:rPr/>
      </w:pPr>
      <w:r>
        <w:rPr>
          <w:b/>
        </w:rPr>
        <w:t>03-02-03)</w:t>
      </w:r>
      <w:r>
        <w:rPr/>
        <w:t xml:space="preserve"> Efektyviai DN selekcijai reikia daryti tolimesnius veiksmus:</w:t>
      </w:r>
    </w:p>
    <w:p>
      <w:pPr>
        <w:pStyle w:val="Normal"/>
        <w:ind w:firstLine="540"/>
        <w:jc w:val="both"/>
        <w:rPr/>
      </w:pPr>
      <w:r>
        <w:rPr/>
        <w:t>*) DNr metu daryti pauzes, skirti suvokimus;</w:t>
      </w:r>
    </w:p>
    <w:p>
      <w:pPr>
        <w:pStyle w:val="Normal"/>
        <w:ind w:firstLine="540"/>
        <w:jc w:val="both"/>
        <w:rPr/>
      </w:pPr>
      <w:r>
        <w:rPr/>
        <w:t>*) Tokių pauzių metu daryti naują DN konkursą;</w:t>
      </w:r>
    </w:p>
    <w:p>
      <w:pPr>
        <w:pStyle w:val="Normal"/>
        <w:ind w:firstLine="540"/>
        <w:jc w:val="both"/>
        <w:rPr/>
      </w:pPr>
      <w:r>
        <w:rPr/>
        <w:t>*) šalinti tuos sudedamuosius norus, kurie yra niūrumų sąlygojami ir nestiprina nujautą, o atvirkščiai – silpnina ją;</w:t>
      </w:r>
    </w:p>
    <w:p>
      <w:pPr>
        <w:pStyle w:val="Normal"/>
        <w:ind w:firstLine="540"/>
        <w:jc w:val="both"/>
        <w:rPr/>
      </w:pPr>
      <w:r>
        <w:rPr/>
        <w:t>*) šalinti tuos norus, kurie ką tik realizavosi, bet pralaimėjo konkursą kitiems DN, t.y. įveikinėti įlipimą ir pradėti realizuoti šiuo metu stipresnius DN nepriklausomai nuo koncepcijų įtakų (pavyzdžiui NP baimė, kad kiti galvos apie tave kaip apie žmogų, kuris nebaigė vieną, o pradėjo kitą)</w:t>
      </w:r>
    </w:p>
    <w:p>
      <w:pPr>
        <w:pStyle w:val="Normal"/>
        <w:ind w:firstLine="540"/>
        <w:jc w:val="both"/>
        <w:rPr/>
      </w:pPr>
      <w:r>
        <w:rPr/>
        <w:t xml:space="preserve">*) analizuoti DN, nukreiptus sudarinėti sąlygas reikalingas gauti pasitenkinimą. Dažnai žmogus persekioja kažkokį tikslą, patirdamas nujautą nuo jo pasiekimo, tuo metu elementari analizė rodo, kad pasiektas tikslas, visai nesukels norimų sąlygų arba suvokimų. </w:t>
      </w:r>
    </w:p>
    <w:p>
      <w:pPr>
        <w:pStyle w:val="Normal"/>
        <w:ind w:firstLine="540"/>
        <w:jc w:val="both"/>
        <w:rPr/>
      </w:pPr>
      <w:r>
        <w:rPr/>
        <w:t xml:space="preserve">*) kruopščiau atriboti „malonumą“ į pasitenkinimą ir NšS. </w:t>
      </w:r>
    </w:p>
    <w:p>
      <w:pPr>
        <w:pStyle w:val="Normal"/>
        <w:ind w:firstLine="540"/>
        <w:jc w:val="both"/>
        <w:rPr/>
      </w:pPr>
      <w:r>
        <w:rPr/>
        <w:t>*) DNr metu kontroliuoti NšF, NšS, NšEB;</w:t>
      </w:r>
    </w:p>
    <w:p>
      <w:pPr>
        <w:pStyle w:val="Normal"/>
        <w:ind w:firstLine="540"/>
        <w:jc w:val="both"/>
        <w:rPr/>
      </w:pPr>
      <w:r>
        <w:rPr/>
      </w:r>
    </w:p>
    <w:p>
      <w:pPr>
        <w:pStyle w:val="Normal"/>
        <w:ind w:firstLine="540"/>
        <w:jc w:val="both"/>
        <w:rPr/>
      </w:pPr>
      <w:r>
        <w:rPr>
          <w:b/>
        </w:rPr>
        <w:t>03-02-04</w:t>
      </w:r>
      <w:r>
        <w:rPr/>
        <w:t>) Stebint DN galima lengvai suskirstyti juos į tipus:</w:t>
      </w:r>
    </w:p>
    <w:p>
      <w:pPr>
        <w:pStyle w:val="Normal"/>
        <w:ind w:firstLine="540"/>
        <w:jc w:val="both"/>
        <w:rPr/>
      </w:pPr>
      <w:r>
        <w:rPr/>
        <w:t>a) norimų suvokimų gavimas tiesiog dabar;</w:t>
      </w:r>
    </w:p>
    <w:p>
      <w:pPr>
        <w:pStyle w:val="Normal"/>
        <w:ind w:firstLine="540"/>
        <w:jc w:val="both"/>
        <w:rPr/>
      </w:pPr>
      <w:r>
        <w:rPr/>
        <w:t>b) sąlygų sudarymas norimų suvokimų gavimui ateityje;</w:t>
      </w:r>
    </w:p>
    <w:p>
      <w:pPr>
        <w:pStyle w:val="Normal"/>
        <w:ind w:firstLine="540"/>
        <w:jc w:val="both"/>
        <w:rPr/>
      </w:pPr>
      <w:r>
        <w:rPr/>
      </w:r>
    </w:p>
    <w:p>
      <w:pPr>
        <w:pStyle w:val="Normal"/>
        <w:ind w:firstLine="540"/>
        <w:jc w:val="both"/>
        <w:rPr/>
      </w:pPr>
      <w:r>
        <w:rPr/>
        <w:t xml:space="preserve">Pirmą norų tipą savo ruožtu galima suskirstyti į </w:t>
      </w:r>
    </w:p>
    <w:p>
      <w:pPr>
        <w:pStyle w:val="Normal"/>
        <w:ind w:firstLine="540"/>
        <w:jc w:val="both"/>
        <w:rPr/>
      </w:pPr>
      <w:r>
        <w:rPr/>
        <w:t>a1) noras patirti NšS</w:t>
      </w:r>
    </w:p>
    <w:p>
      <w:pPr>
        <w:pStyle w:val="Normal"/>
        <w:ind w:firstLine="540"/>
        <w:jc w:val="both"/>
        <w:rPr/>
      </w:pPr>
      <w:r>
        <w:rPr/>
        <w:t>a2) noras patirti pasitenkinimą</w:t>
      </w:r>
    </w:p>
    <w:p>
      <w:pPr>
        <w:pStyle w:val="Normal"/>
        <w:ind w:firstLine="540"/>
        <w:jc w:val="both"/>
        <w:rPr/>
      </w:pPr>
      <w:r>
        <w:rPr/>
      </w:r>
    </w:p>
    <w:p>
      <w:pPr>
        <w:pStyle w:val="Normal"/>
        <w:ind w:firstLine="540"/>
        <w:jc w:val="both"/>
        <w:rPr/>
      </w:pPr>
      <w:r>
        <w:rPr/>
        <w:t>Tarp norų tipo a2) galima išskirti:</w:t>
      </w:r>
    </w:p>
    <w:p>
      <w:pPr>
        <w:pStyle w:val="Normal"/>
        <w:ind w:firstLine="540"/>
        <w:jc w:val="both"/>
        <w:rPr/>
      </w:pPr>
      <w:r>
        <w:rPr/>
        <w:t>a21) noras patirti pasitenkinimą dėl daiktų, sąlygų turėjimo ir naudojimo;</w:t>
      </w:r>
    </w:p>
    <w:p>
      <w:pPr>
        <w:pStyle w:val="Normal"/>
        <w:ind w:firstLine="540"/>
        <w:jc w:val="both"/>
        <w:rPr/>
      </w:pPr>
      <w:r>
        <w:rPr/>
        <w:t xml:space="preserve">a22) noras patirti pasitenkinimą nuo reitingo turėjimo, plačiąja to žodžio prasme. Reitingo turėjimas – labai paplitęs užkratas. Kai žmogus turi milijoną dolerių, vietoj to, kad ieškotų DN, jis nori gauti 2 milijonus, kad pakiltų dar aukščiau milijonierių reitinge. Kiekvienas žmogus renkasi sau visą eilę reitingų, kuriuose dalyvauja ir tikisi aukštų pozicijų bei visą laiką sunkiai už jas kovoja, net nesuprasdamas, kad tai paprasta narkotinės priklausomybės forma. Jokių NšS jis nepatiria, ir netgi jokio pasitenkinimo, nes vijimasis yra nepertraukiamas ir viską apimantis. </w:t>
      </w:r>
    </w:p>
    <w:p>
      <w:pPr>
        <w:pStyle w:val="Normal"/>
        <w:ind w:firstLine="540"/>
        <w:jc w:val="both"/>
        <w:rPr>
          <w:b/>
          <w:b/>
        </w:rPr>
      </w:pPr>
      <w:r>
        <w:rPr>
          <w:b/>
        </w:rPr>
      </w:r>
    </w:p>
    <w:p>
      <w:pPr>
        <w:pStyle w:val="Normal"/>
        <w:ind w:firstLine="540"/>
        <w:jc w:val="both"/>
        <w:rPr/>
      </w:pPr>
      <w:r>
        <w:rPr>
          <w:b/>
        </w:rPr>
        <w:t>03-02-05)</w:t>
      </w:r>
      <w:r>
        <w:rPr/>
        <w:t xml:space="preserve"> Noras kurti sąlygas – dažnai tai visiška fikcija – vaiduoklio vijimasis. Pavyzdžiui, žmogus gali metais dėti pastangas, kad gautų aukštąjį išsilavinimą (nes yra įsitikinęs, kad tai būtina, norint gauti gerą darbą). Jis malšina savo norus, senka fiziškai, bet nereikia net savaitės prarasti, kad patikrintum – ar iš tikrųjų tai būtina – gadinti 5 (!!!) gyvenimo metus to popieriuko gavimui? Ar iš tikrųjų be diplomo jis negalės gauti gero darbo? Juk, jeigu jis pradės savo karjerą dabar – tai po 5 metų, kai jo bendraamžiai su tuščiomis akimis, neapykanta gyvenimui, su visišku neturėjimu praktinių įgūdžių ir vien tik su savisvarbos jausmu baigs universitetus, jie ir puspadžio nebus verti pagal savo profesinę patirtį. Ar iš tikrųjų reikia tuoktis? Ar toks patrauklus yra šeimyninis gyvenimas? Žmonės gali metais draugauti su savo išrinktuoju, o paskui tik per vieną savaite suprasti visą šeimyninio gyvenimo siaubą. </w:t>
      </w:r>
    </w:p>
    <w:p>
      <w:pPr>
        <w:pStyle w:val="Normal"/>
        <w:ind w:firstLine="540"/>
        <w:jc w:val="both"/>
        <w:rPr/>
      </w:pPr>
      <w:r>
        <w:rPr/>
        <w:t>Kai tu pirmą, antrą, trečią kartą pastebi, kad vijaisi vaiduoklio, atsiranda noras sustoti ir nelėkti į priekį kaip beprotis – norisi daryti aukščiau išvardintus veiksmus – daryti pauzes realizacijoje, skirti, analizuoti ir t.t.</w:t>
      </w:r>
    </w:p>
    <w:p>
      <w:pPr>
        <w:pStyle w:val="Normal"/>
        <w:ind w:firstLine="540"/>
        <w:jc w:val="both"/>
        <w:rPr/>
      </w:pPr>
      <w:r>
        <w:rPr/>
      </w:r>
    </w:p>
    <w:p>
      <w:pPr>
        <w:pStyle w:val="Normal"/>
        <w:ind w:firstLine="540"/>
        <w:jc w:val="both"/>
        <w:rPr/>
      </w:pPr>
      <w:r>
        <w:rPr/>
        <w:t xml:space="preserve">Keista, bet žmonės visiškai nesupranta to, kad galima NšS patirti tiesiog dabar – be jokių papildomų sąlygų ir ir sąlygų kūrimo procese. Kai banaliai beskambėtų – galima tiesiog dabar būti laimingu, bet tam, kad tas aiškumas būtų pastovus, kad būtų pataisytas balanso tarp norų tipo a) ir b) persikreipimas, reikalinga realizacijos patirtis, o taip pat stebėjimo bei analizės patirtis. </w:t>
      </w:r>
    </w:p>
    <w:p>
      <w:pPr>
        <w:pStyle w:val="Normal"/>
        <w:ind w:firstLine="540"/>
        <w:jc w:val="both"/>
        <w:rPr/>
      </w:pPr>
      <w:r>
        <w:rPr/>
      </w:r>
    </w:p>
    <w:p>
      <w:pPr>
        <w:pStyle w:val="Normal"/>
        <w:ind w:firstLine="540"/>
        <w:jc w:val="both"/>
        <w:rPr/>
      </w:pPr>
      <w:r>
        <w:rPr>
          <w:b/>
        </w:rPr>
        <w:t>03-02-06)</w:t>
      </w:r>
      <w:r>
        <w:rPr/>
        <w:t xml:space="preserve"> Įdomus dėsningumas:</w:t>
      </w:r>
    </w:p>
    <w:p>
      <w:pPr>
        <w:pStyle w:val="Normal"/>
        <w:ind w:firstLine="540"/>
        <w:jc w:val="both"/>
        <w:rPr/>
      </w:pPr>
      <w:r>
        <w:rPr/>
      </w:r>
    </w:p>
    <w:p>
      <w:pPr>
        <w:pStyle w:val="Normal"/>
        <w:ind w:firstLine="540"/>
        <w:jc w:val="both"/>
        <w:rPr/>
      </w:pPr>
      <w:r>
        <w:rPr/>
        <w:t xml:space="preserve">1a) kai yra NE, NF – norisi patirti tik NE ir NF. Mintys apie NšS, apie praktikuojančius sukelia tik naujas NE. </w:t>
      </w:r>
    </w:p>
    <w:p>
      <w:pPr>
        <w:pStyle w:val="Normal"/>
        <w:ind w:firstLine="540"/>
        <w:jc w:val="both"/>
        <w:rPr/>
      </w:pPr>
      <w:r>
        <w:rPr/>
        <w:t>1b) kai tarp NF staigiai, spontaniškai prasimuša NšS suliepsnojimas – tuo momentu labai norisi patirti NšS visada ir niekada daugiau nejausti NE.</w:t>
      </w:r>
    </w:p>
    <w:p>
      <w:pPr>
        <w:pStyle w:val="Normal"/>
        <w:ind w:firstLine="540"/>
        <w:jc w:val="both"/>
        <w:rPr/>
      </w:pPr>
      <w:r>
        <w:rPr/>
        <w:t xml:space="preserve">2a) kai yra NšS, norisi patirti tik NšS. Mintys apie NšS, apie praktikuojančius, tampa nušvitusiais faktoriais, sukelia naujus NšS suliepsnojimus. </w:t>
      </w:r>
    </w:p>
    <w:p>
      <w:pPr>
        <w:pStyle w:val="Normal"/>
        <w:ind w:firstLine="540"/>
        <w:jc w:val="both"/>
        <w:rPr/>
      </w:pPr>
      <w:r>
        <w:rPr/>
        <w:t>2b) kai tarp NšS staigiai dėl įpročio atsiranda NE suliepsnojimas – tuo momentu šis NE išgyvenamas kaip kažkas siaubingo, šlykštaus, mirtingo – šiuo momentu labiausiai norisi daugiau niekada nepatirti NE.</w:t>
      </w:r>
    </w:p>
    <w:p>
      <w:pPr>
        <w:pStyle w:val="Normal"/>
        <w:ind w:firstLine="540"/>
        <w:jc w:val="both"/>
        <w:rPr/>
      </w:pPr>
      <w:r>
        <w:rPr/>
      </w:r>
    </w:p>
    <w:p>
      <w:pPr>
        <w:pStyle w:val="Normal"/>
        <w:ind w:firstLine="540"/>
        <w:jc w:val="both"/>
        <w:rPr/>
      </w:pPr>
      <w:r>
        <w:rPr/>
        <w:t xml:space="preserve">Tokiu būdu yra esmingas skirtumas tame, kaip išgyvenami NšS suliepsnojimai NE fone ir tame, kaip išgyvenami NE suliepsnojimai NšS fone. Remiantis šiuo stebėjimu, galima padaryti tyrimą – padaryti įdomias išvadas, prielaidas, hipotezes apie žmogaus suvokimus. Ir gal būt iš tokio tyrimo atsiras džiaugsmingi norai padaryti kažkokius eksperimentus. </w:t>
      </w:r>
    </w:p>
    <w:p>
      <w:pPr>
        <w:pStyle w:val="Normal"/>
        <w:ind w:firstLine="540"/>
        <w:jc w:val="both"/>
        <w:rPr>
          <w:rFonts w:eastAsia="Times New Roman"/>
        </w:rPr>
      </w:pPr>
      <w:r>
        <w:rPr>
          <w:rFonts w:eastAsia="Times New Roman"/>
        </w:rPr>
        <w:t xml:space="preserve"> </w:t>
      </w:r>
    </w:p>
    <w:p>
      <w:pPr>
        <w:pStyle w:val="Normal"/>
        <w:ind w:firstLine="540"/>
        <w:jc w:val="both"/>
        <w:rPr/>
      </w:pPr>
      <w:r>
        <w:rPr/>
      </w:r>
    </w:p>
    <w:p>
      <w:pPr>
        <w:pStyle w:val="TextBody"/>
        <w:spacing w:before="0" w:after="240"/>
        <w:jc w:val="center"/>
        <w:rPr/>
      </w:pPr>
      <w:r>
        <w:rPr>
          <w:b/>
          <w:bCs/>
          <w:sz w:val="28"/>
          <w:szCs w:val="28"/>
          <w:lang w:bidi="zxx"/>
        </w:rPr>
        <w:t>04 Skirsnis – "</w:t>
      </w:r>
      <w:r>
        <w:rPr>
          <w:b/>
          <w:sz w:val="28"/>
          <w:szCs w:val="28"/>
          <w:lang w:val="en-US" w:eastAsia="en-US"/>
        </w:rPr>
        <w:t xml:space="preserve"> </w:t>
      </w:r>
      <w:r>
        <w:rPr>
          <w:b/>
          <w:sz w:val="28"/>
          <w:szCs w:val="28"/>
        </w:rPr>
        <w:t>Skiriamoji sąmonė</w:t>
      </w:r>
      <w:r>
        <w:rPr>
          <w:b/>
          <w:bCs/>
          <w:sz w:val="28"/>
          <w:szCs w:val="28"/>
          <w:lang w:bidi="zxx"/>
        </w:rPr>
        <w:t xml:space="preserve"> "</w:t>
      </w:r>
    </w:p>
    <w:p>
      <w:pPr>
        <w:pStyle w:val="Normal"/>
        <w:ind w:firstLine="540"/>
        <w:jc w:val="center"/>
        <w:rPr>
          <w:b/>
          <w:b/>
          <w:bCs/>
          <w:sz w:val="28"/>
          <w:szCs w:val="28"/>
          <w:lang w:bidi="zxx"/>
        </w:rPr>
      </w:pPr>
      <w:r>
        <w:rPr>
          <w:b/>
          <w:bCs/>
          <w:sz w:val="28"/>
          <w:szCs w:val="28"/>
          <w:lang w:bidi="zxx"/>
        </w:rPr>
      </w:r>
    </w:p>
    <w:p>
      <w:pPr>
        <w:pStyle w:val="Normal"/>
        <w:ind w:firstLine="540"/>
        <w:jc w:val="right"/>
        <w:rPr/>
      </w:pPr>
      <w:r>
        <w:rPr/>
        <w:t>„</w:t>
      </w:r>
      <w:r>
        <w:rPr/>
        <w:t>Arklys be kanopų – ne arklys“.</w:t>
      </w:r>
    </w:p>
    <w:p>
      <w:pPr>
        <w:pStyle w:val="Normal"/>
        <w:ind w:firstLine="540"/>
        <w:jc w:val="right"/>
        <w:rPr/>
      </w:pPr>
      <w:r>
        <w:rPr/>
        <w:t>V. Kresse „Arklių priežiūra“</w:t>
      </w:r>
    </w:p>
    <w:p>
      <w:pPr>
        <w:pStyle w:val="Normal"/>
        <w:ind w:firstLine="540"/>
        <w:jc w:val="both"/>
        <w:rPr/>
      </w:pPr>
      <w:r>
        <w:rPr/>
      </w:r>
    </w:p>
    <w:p>
      <w:pPr>
        <w:pStyle w:val="TextBody"/>
        <w:ind w:left="3780" w:firstLine="540"/>
        <w:jc w:val="both"/>
        <w:rPr/>
      </w:pPr>
      <w:r>
        <w:rPr/>
        <w:t>«Kai matau, kad išsimokslinę vyrai neturi nei tikrojo sugebėjimo atskirti tikrovę nuo fantastikos, nei abejingumo, aš jaučiu, kad jie yra panašūs į šiaudus; arba į peslius, kurie skrajoja padebesiais, bet jų protai yra prikaustyti prie dvėsenos, gulinčios ant žemės.»</w:t>
      </w:r>
    </w:p>
    <w:p>
      <w:pPr>
        <w:pStyle w:val="TextBody"/>
        <w:spacing w:before="0" w:after="283"/>
        <w:ind w:firstLine="540"/>
        <w:jc w:val="right"/>
        <w:rPr/>
      </w:pPr>
      <w:r>
        <w:rPr/>
        <w:t>Ramakrishna</w:t>
      </w:r>
    </w:p>
    <w:p>
      <w:pPr>
        <w:pStyle w:val="Normal"/>
        <w:ind w:firstLine="540"/>
        <w:jc w:val="both"/>
        <w:rPr/>
      </w:pPr>
      <w:r>
        <w:rPr/>
      </w:r>
    </w:p>
    <w:p>
      <w:pPr>
        <w:pStyle w:val="Normal"/>
        <w:ind w:firstLine="540"/>
        <w:jc w:val="both"/>
        <w:rPr>
          <w:lang w:val="en-US" w:eastAsia="en-US"/>
        </w:rPr>
      </w:pPr>
      <w:r>
        <w:rPr>
          <w:rFonts w:eastAsia="Times New Roman"/>
          <w:lang w:val="en-US" w:eastAsia="en-US"/>
        </w:rPr>
        <w:t xml:space="preserve"> </w:t>
      </w:r>
      <w:r>
        <w:rPr>
          <w:lang w:val="en-US" w:eastAsia="en-US"/>
        </w:rPr>
        <w:t>Skirsnio turinys:</w:t>
      </w:r>
    </w:p>
    <w:p>
      <w:pPr>
        <w:pStyle w:val="Normal"/>
        <w:jc w:val="both"/>
        <w:rPr/>
      </w:pPr>
      <w:r>
        <w:rPr>
          <w:b/>
          <w:bCs/>
        </w:rPr>
        <w:t>04-01)</w:t>
      </w:r>
      <w:r>
        <w:rPr/>
        <w:t xml:space="preserve"> Bendras skiriamosios sąmonės nagrinėjimas.</w:t>
      </w:r>
    </w:p>
    <w:p>
      <w:pPr>
        <w:pStyle w:val="Normal"/>
        <w:jc w:val="both"/>
        <w:rPr/>
      </w:pPr>
      <w:r>
        <w:rPr>
          <w:b/>
          <w:bCs/>
        </w:rPr>
        <w:t>04-02)</w:t>
      </w:r>
      <w:r>
        <w:rPr/>
        <w:t xml:space="preserve"> Užmiršimo praktika. Nušvitusių reginių atkūrimo praktika.</w:t>
      </w:r>
    </w:p>
    <w:p>
      <w:pPr>
        <w:pStyle w:val="Normal"/>
        <w:rPr/>
      </w:pPr>
      <w:r>
        <w:rPr>
          <w:b/>
        </w:rPr>
        <w:t>04-03)</w:t>
      </w:r>
      <w:r>
        <w:rPr/>
        <w:t xml:space="preserve"> Vidinio dialogo struktūra</w:t>
      </w:r>
    </w:p>
    <w:p>
      <w:pPr>
        <w:pStyle w:val="Normal"/>
        <w:rPr/>
      </w:pPr>
      <w:r>
        <w:rPr>
          <w:b/>
        </w:rPr>
        <w:t>04-04)</w:t>
      </w:r>
      <w:r>
        <w:rPr/>
        <w:t xml:space="preserve"> VD šalinimas</w:t>
      </w:r>
    </w:p>
    <w:p>
      <w:pPr>
        <w:pStyle w:val="Normal"/>
        <w:rPr/>
      </w:pPr>
      <w:r>
        <w:rPr>
          <w:b/>
        </w:rPr>
        <w:t>04-05)</w:t>
      </w:r>
      <w:r>
        <w:rPr/>
        <w:t xml:space="preserve"> Magnetinių bangų interpretacija ( kvantinės mechanikos žinios nereikalingos)</w:t>
      </w:r>
    </w:p>
    <w:p>
      <w:pPr>
        <w:pStyle w:val="Normal"/>
        <w:rPr/>
      </w:pPr>
      <w:r>
        <w:rPr>
          <w:b/>
        </w:rPr>
        <w:t>04-06)</w:t>
      </w:r>
      <w:r>
        <w:rPr/>
        <w:t xml:space="preserve"> Iš Bodhio gyvenimo</w:t>
      </w:r>
    </w:p>
    <w:p>
      <w:pPr>
        <w:pStyle w:val="Normal"/>
        <w:rPr/>
      </w:pPr>
      <w:r>
        <w:rPr>
          <w:b/>
        </w:rPr>
        <w:t>04-07)</w:t>
      </w:r>
      <w:r>
        <w:rPr/>
        <w:t xml:space="preserve"> Galimybės suvokti aplinkinį pasaulį naujais būdais</w:t>
      </w:r>
    </w:p>
    <w:p>
      <w:pPr>
        <w:pStyle w:val="Normal"/>
        <w:rPr/>
      </w:pPr>
      <w:r>
        <w:rPr>
          <w:b/>
        </w:rPr>
        <w:t>04-08)</w:t>
      </w:r>
      <w:r>
        <w:rPr/>
        <w:t xml:space="preserve"> Noro skirti suvokimus su NšS rezonansas  </w:t>
      </w:r>
    </w:p>
    <w:p>
      <w:pPr>
        <w:pStyle w:val="Normal"/>
        <w:rPr/>
      </w:pPr>
      <w:r>
        <w:rPr/>
      </w:r>
    </w:p>
    <w:p>
      <w:pPr>
        <w:pStyle w:val="Normal"/>
        <w:ind w:firstLine="540"/>
        <w:jc w:val="both"/>
        <w:rPr>
          <w:b/>
          <w:b/>
          <w:bCs/>
          <w:sz w:val="18"/>
          <w:szCs w:val="18"/>
        </w:rPr>
      </w:pPr>
      <w:r>
        <w:rPr>
          <w:b/>
          <w:bCs/>
          <w:sz w:val="18"/>
          <w:szCs w:val="18"/>
        </w:rPr>
      </w:r>
    </w:p>
    <w:p>
      <w:pPr>
        <w:pStyle w:val="Normal"/>
        <w:ind w:firstLine="540"/>
        <w:jc w:val="both"/>
        <w:rPr/>
      </w:pPr>
      <w:r>
        <w:rPr>
          <w:b/>
          <w:bCs/>
        </w:rPr>
        <w:t>04-01)</w:t>
      </w:r>
      <w:r>
        <w:rPr/>
        <w:t xml:space="preserve"> Kai aš atskiriu knygą nuo stalo, mėlyną nuo geltono, tokiu būdu pasireiškia sugebėjimas atskirti - </w:t>
      </w:r>
      <w:r>
        <w:rPr>
          <w:b/>
          <w:bCs/>
        </w:rPr>
        <w:t>"skiriamoji sąmonė"</w:t>
      </w:r>
      <w:r>
        <w:rPr/>
        <w:t xml:space="preserve"> (</w:t>
      </w:r>
      <w:r>
        <w:rPr>
          <w:b/>
          <w:bCs/>
        </w:rPr>
        <w:t>"SS"</w:t>
      </w:r>
      <w:r>
        <w:rPr/>
        <w:t>). Mintys, norai, emocijos, pojūčiai ir SS sudaro pilną suvokimų rinkinį, kurį aš vadinu terminu „</w:t>
      </w:r>
      <w:r>
        <w:rPr>
          <w:b/>
          <w:bCs/>
        </w:rPr>
        <w:t>asmenybė</w:t>
      </w:r>
      <w:r>
        <w:rPr/>
        <w:t>“.</w:t>
      </w:r>
    </w:p>
    <w:p>
      <w:pPr>
        <w:pStyle w:val="Normal"/>
        <w:ind w:firstLine="540"/>
        <w:jc w:val="both"/>
        <w:rPr/>
      </w:pPr>
      <w:r>
        <w:rPr/>
        <w:t xml:space="preserve">SS gali būti mechaniška ir nušvitusia. </w:t>
      </w:r>
      <w:r>
        <w:rPr>
          <w:b/>
          <w:bCs/>
        </w:rPr>
        <w:t>Mechaniška SS</w:t>
      </w:r>
      <w:r>
        <w:rPr/>
        <w:t xml:space="preserve"> („</w:t>
      </w:r>
      <w:r>
        <w:rPr>
          <w:b/>
          <w:bCs/>
        </w:rPr>
        <w:t>mSS</w:t>
      </w:r>
      <w:r>
        <w:rPr/>
        <w:t xml:space="preserve">“) iškyla iš įpratimo, mechaniškai perimto, ir kai nebūna NšS. Pavyzdžiui, žiūrėdami į medį mes sakome, kad lapai, šakos ir kamienas yra jo dalys, t.y. skiriame kai kurias suvokimų visumas į skirtingas grupes, kurios yra susijusios tarpusavyje ir formuoja visybę su pavadinimu "medis". Automobilio, stovinčio prie medžio, mes neskiriame kaip jo dalies, nes kai mes žiūrime į bet kokį medį, beveik visada matome lapus ir šakas, bet labai retai matome automobilį. Toks skirimas nėra mSS, todėl, kad remiasi stebėjimais ir patirtimi. Bet niekam nedingteli manyti, kad grožio jausmas gali būti medžio dalis, nors kiekvieną kartą, kai žiūriu į medį, aš patiriu grožio atspalvių antplūdį (be abejo, tuo pačiu metu aš patiriu NšS), ir kiekvienas grožio antplūdis turi savo nepakartojamą atspalvį, kaip ir bet kuris lapas arba šaka. Priežastis, dėl kurios mes neskiriame didžiulį grožio jausmo atspalvių kiekį slypi tame, kad mes patiriame jį labai retai, todėl neturime suformuoto įpročio skirti atspalvius, šie atspalviai tiesiog nepasireiškia. mSS pavyzdys būtų toks – netgi tas žmogus, kuris patiria daugybė grožio jausmo atspalvių, vis tiek nemano, kad grožio jausmas yra medžio dalis, todėl, kad mes pernelyg įpratome manyti, kad grožio jausmas yra „dalis mūsų“. </w:t>
      </w:r>
    </w:p>
    <w:p>
      <w:pPr>
        <w:pStyle w:val="Normal"/>
        <w:ind w:firstLine="540"/>
        <w:jc w:val="both"/>
        <w:rPr/>
      </w:pPr>
      <w:r>
        <w:rPr/>
        <w:t xml:space="preserve">NE, koncepcijų, mechaniškų norų, „blogos savijautos“ (t.y. neigiamų pojūčių) šalinimu proceso metu, įskaitant NšS patyrimo akimirkas, </w:t>
      </w:r>
      <w:r>
        <w:rPr>
          <w:b/>
          <w:bCs/>
        </w:rPr>
        <w:t>mSS</w:t>
      </w:r>
      <w:r>
        <w:rPr/>
        <w:t xml:space="preserve"> </w:t>
      </w:r>
      <w:r>
        <w:rPr>
          <w:b/>
          <w:bCs/>
        </w:rPr>
        <w:t>užleidžia vietą</w:t>
      </w:r>
      <w:r>
        <w:rPr/>
        <w:t xml:space="preserve"> </w:t>
      </w:r>
      <w:r>
        <w:rPr>
          <w:b/>
          <w:bCs/>
        </w:rPr>
        <w:t>nSS</w:t>
      </w:r>
      <w:r>
        <w:rPr/>
        <w:t xml:space="preserve">, kuri pradeda </w:t>
      </w:r>
      <w:r>
        <w:rPr>
          <w:b/>
          <w:bCs/>
        </w:rPr>
        <w:t>vystytis</w:t>
      </w:r>
      <w:r>
        <w:rPr/>
        <w:t xml:space="preserve"> tokiu būdu, ir tuo pačiu:</w:t>
      </w:r>
    </w:p>
    <w:p>
      <w:pPr>
        <w:pStyle w:val="Normal"/>
        <w:ind w:firstLine="540"/>
        <w:jc w:val="both"/>
        <w:rPr/>
      </w:pPr>
      <w:r>
        <w:rPr/>
        <w:t xml:space="preserve">а) nepagrįsti skirimai yra peržiūrimi ir pašalinami. Pavyzdžiui, krūtinės skirimas kaip „padoriai atrodančios“, jeigu speneliai yra uždengti, ir „nepadoriai atrodančios“, jeigu jos apnuogintos yra šalinamos atsiradusiu aiškumu, kad toks skirimas yra nepagrįstas, ir atsiradus džiaugsmingam norui pašalinti šį skirimą. </w:t>
      </w:r>
    </w:p>
    <w:p>
      <w:pPr>
        <w:pStyle w:val="Normal"/>
        <w:ind w:firstLine="540"/>
        <w:jc w:val="both"/>
        <w:rPr/>
      </w:pPr>
      <w:r>
        <w:rPr/>
        <w:t xml:space="preserve">b) patirtimi pagrįsti skirimai nors ir išlieka, bet nedominuoja tiek, kiek jie galėtų užstoti kelią alternatyviam skirimui. Pavyzdžiui, aš galiu "matyti medį“ kaip šakų ir lapų visumą, o galiu pagal savo norą pradėti „jį matyti" dar kaip šešėlių ir tarpų visumą, pro kuriuos matosi dangus. </w:t>
      </w:r>
    </w:p>
    <w:p>
      <w:pPr>
        <w:pStyle w:val="Normal"/>
        <w:ind w:firstLine="540"/>
        <w:jc w:val="both"/>
        <w:rPr/>
      </w:pPr>
      <w:r>
        <w:rPr/>
        <w:t>c) atsiranda vis didesnio NšS atspalvių kiekio skirimas.</w:t>
      </w:r>
    </w:p>
    <w:p>
      <w:pPr>
        <w:pStyle w:val="Normal"/>
        <w:ind w:firstLine="540"/>
        <w:jc w:val="both"/>
        <w:rPr/>
      </w:pPr>
      <w:r>
        <w:rPr/>
        <w:t>d) atsiranda naujų NšS skirimas</w:t>
      </w:r>
    </w:p>
    <w:p>
      <w:pPr>
        <w:pStyle w:val="Normal"/>
        <w:ind w:firstLine="540"/>
        <w:jc w:val="both"/>
        <w:rPr/>
      </w:pPr>
      <w:r>
        <w:rPr/>
        <w:t>e) atsiranda naujų, pastovių ir tarpusavio susijusių suvokimų visumos, kurias galima pavadinti „nauji pasauliai“, skirimas. Tarp jų – sąmoningų sapnavimų pasaulis, astralinių suvokimų pasaulis ir daug kitų. Kai tik iškyla naujo pasaulio skirimas, atsiranda būsena, kurią galima pavadinti „aš tapau tuo“. Įmanomas vienalaikiškas skirtingų pasaulių skirimas, t.y. tą pačią akimirką galima būti ir asmenybe (t.y. tą akimirką yra penkių suvokimų grupių (skandhų), formuojančių asmenybę) ir kita būtybe kitame pasaulyje (t.y. tą akimirką yra kitų suvokimų grupių skirimas).</w:t>
      </w:r>
    </w:p>
    <w:p>
      <w:pPr>
        <w:pStyle w:val="Normal"/>
        <w:ind w:firstLine="540"/>
        <w:jc w:val="both"/>
        <w:rPr/>
      </w:pPr>
      <w:r>
        <w:rPr/>
      </w:r>
    </w:p>
    <w:p>
      <w:pPr>
        <w:pStyle w:val="Normal"/>
        <w:ind w:firstLine="540"/>
        <w:jc w:val="both"/>
        <w:rPr/>
      </w:pPr>
      <w:r>
        <w:rPr>
          <w:b/>
          <w:bCs/>
        </w:rPr>
        <w:t>Skirimo suvokimo pagal ciklus praktika</w:t>
      </w:r>
      <w:r>
        <w:rPr/>
        <w:t xml:space="preserve"> („</w:t>
      </w:r>
      <w:r>
        <w:rPr>
          <w:b/>
          <w:bCs/>
        </w:rPr>
        <w:t>Skirimo SpC</w:t>
      </w:r>
      <w:r>
        <w:rPr/>
        <w:t>") yra efektyvi mSS silpninimo ir nSS lavinimo praktikoms. Pavyzdžiui, tamsiame kambaryje tu sukiesi aplink ašį kelis kartus, ir galų gale nežinai kaip orientuotis – ar priešais tave yra langas, ar siena. Iš pradžių esi įsitikinęs, kad priešais tave yra langas, bet vėliau jis keičiasi ir tu tiki, kad priešais tave yra siena. Ir taip daug kartų. Arba tavo partneris pasilenkia prie žemės ir apsimeta, kad kažką pakelia ir sugniaužią kumštyje – iš pradžių formuojasi įsitikinimas, kad kažkas yra jo kumštyje, o vėliau – atvirkščiai. Tikslas yra suformuoti kuo stipresnį įsitikinimą. „</w:t>
      </w:r>
      <w:r>
        <w:rPr>
          <w:b/>
          <w:bCs/>
        </w:rPr>
        <w:t>Įsitikinimas</w:t>
      </w:r>
      <w:r>
        <w:rPr/>
        <w:t xml:space="preserve">“ yra aiški SS fiksacija, t.y. kai SS yra pastoviai užfiksuota, ir atsiranda būsena, kurią mes vadiname „įsitikinimu“. </w:t>
      </w:r>
    </w:p>
    <w:p>
      <w:pPr>
        <w:pStyle w:val="Normal"/>
        <w:ind w:firstLine="540"/>
        <w:jc w:val="both"/>
        <w:rPr/>
      </w:pPr>
      <w:r>
        <w:rPr/>
        <w:t xml:space="preserve">Tipiškas mSS pavyzdys – skirimas į „suvokimo subjektą“, „suvokimo objektą“ ir „suvokimo procesą“. Tokio skirimo panaudojimas mūsų buityje yra efektyvus, bet dar yra tikslinga (NšS pasiekimo, aiškumo, nSS lavinimo atžvilgiu) suprasti, kad tai yra tik vienas skirimo būdas, tuo tarpu egzistuoja tik suvokimas, kuris vadinasi "matau kalną" ir nėra suvokimų "kalnas", "aš", "matau", todėl nSS lavinimui padeda įsitikinimų „aš“, „matyti“, „kalnas“ egzistuoja, pakeitimas į įsitikinimą, kad yra tik vienas suvokimas, kurį mes vadiname „aš matau kalną“. </w:t>
      </w:r>
    </w:p>
    <w:p>
      <w:pPr>
        <w:pStyle w:val="Normal"/>
        <w:ind w:firstLine="540"/>
        <w:jc w:val="both"/>
        <w:rPr/>
      </w:pPr>
      <w:r>
        <w:rPr/>
        <w:t>Dar viena efektyvi praktika – „</w:t>
      </w:r>
      <w:r>
        <w:rPr>
          <w:b/>
          <w:bCs/>
        </w:rPr>
        <w:t>ne-upės, ne-kalnai</w:t>
      </w:r>
      <w:r>
        <w:rPr/>
        <w:t>“ praktika.</w:t>
      </w:r>
      <w:r>
        <w:rPr>
          <w:lang w:val="sv-SE"/>
        </w:rPr>
        <w:t xml:space="preserve"> </w:t>
      </w:r>
      <w:r>
        <w:rPr/>
        <w:t>Vaikščiodama gatve, vietoj žodžio „medis“ tu sakai „ne-medis“, vietoj „šuo“ – „ne-šuo“ ir daugiau nieko – tik žodžių kaitą su priešdėliu „ne“, t.y. tu nesistengi pajausti kažką neįprasto, todėl po tokios praktikos neatsiranda pervargimas ir iškyla naujos nSS laisvės, NšS.</w:t>
      </w:r>
    </w:p>
    <w:p>
      <w:pPr>
        <w:pStyle w:val="Normal"/>
        <w:ind w:firstLine="540"/>
        <w:jc w:val="both"/>
        <w:rPr/>
      </w:pPr>
      <w:r>
        <w:rPr/>
        <w:t xml:space="preserve">Analogiška praktika – </w:t>
      </w:r>
      <w:r>
        <w:rPr>
          <w:b/>
          <w:bCs/>
        </w:rPr>
        <w:t>akivaizdų dalykų lygiagrečio fiksavimo praktika</w:t>
      </w:r>
      <w:r>
        <w:rPr/>
        <w:t>. Žiūrėdamas į kalną, sakai –kalnas – tai daug akmenų“. Taip yra neabejotinai, tuo galima lengvai įsitikinti. Prisimindamas žmogaus veidą, kuriam jauti švelnumą, grožio jausmą, atsidavimą, sakai: „jo veidas – mėsos gabalas“, kas yra visiška teisybė. Žmogaus atveju, tu esi įsitikinęs, kad jis yra ne tik mėsos gabalas, o kalno atveju tokio įsitikinimo nėra dėl mSS veiksmo. Panaši praktika atveria kelią į naujų suvokimų skirimą, nuo kurių mes atsitveriame su mSS pagalba, kurie dabar yra atskiriami esant kitiems suvokimams, susijusiems su visuma "kalnas".</w:t>
      </w:r>
    </w:p>
    <w:p>
      <w:pPr>
        <w:pStyle w:val="Normal"/>
        <w:ind w:firstLine="540"/>
        <w:jc w:val="both"/>
        <w:rPr/>
      </w:pPr>
      <w:r>
        <w:rPr/>
        <w:t xml:space="preserve">Dar viena efektyvi praktika – nuoseklus mechaniško </w:t>
      </w:r>
      <w:r>
        <w:rPr>
          <w:b/>
          <w:bCs/>
        </w:rPr>
        <w:t>vidinio pokalbio</w:t>
      </w:r>
      <w:r>
        <w:rPr/>
        <w:t xml:space="preserve"> šalinimas („</w:t>
      </w:r>
      <w:r>
        <w:rPr>
          <w:b/>
          <w:bCs/>
        </w:rPr>
        <w:t>VP</w:t>
      </w:r>
      <w:r>
        <w:rPr/>
        <w:t>“). Kuo daugiau bus NE, kuo rečiau ir silpniau pasireikš NšS, tuo sunkiau bus tai atlikti.</w:t>
      </w:r>
    </w:p>
    <w:p>
      <w:pPr>
        <w:pStyle w:val="Normal"/>
        <w:ind w:firstLine="540"/>
        <w:jc w:val="both"/>
        <w:rPr/>
      </w:pPr>
      <w:r>
        <w:rPr/>
        <w:t xml:space="preserve">Baimės dėl to, kad išsilaisvinimas nuo stereotipinių SS fiksavimų gali nukreipti tave visiškai ne į ta pusę yra nepagrįstos, kaip ir baimės dėl to, kad tu tapsi bejausme be NE – viskas tiksliai atvirkščiai. </w:t>
      </w:r>
    </w:p>
    <w:p>
      <w:pPr>
        <w:pStyle w:val="Normal"/>
        <w:ind w:firstLine="540"/>
        <w:jc w:val="both"/>
        <w:rPr/>
      </w:pPr>
      <w:r>
        <w:rPr/>
        <w:t xml:space="preserve">nSS lavinimas (t.y.SS išsilaisvinimas nuo stereotipinių fiksacijų) rezonuoja su visais NšS, kas suteikia mums papildomo pagrindo vadinti tokią SS nušvitusia. </w:t>
      </w:r>
    </w:p>
    <w:p>
      <w:pPr>
        <w:pStyle w:val="Normal"/>
        <w:ind w:firstLine="540"/>
        <w:jc w:val="both"/>
        <w:rPr/>
      </w:pPr>
      <w:r>
        <w:rPr/>
        <w:t xml:space="preserve">Džiaugsmingą norą skirti suvokimus ir tiksliai juos fiksuoti (neišgalvojant, nepripiešiant ir neišstumiant) aš vadinu </w:t>
      </w:r>
      <w:r>
        <w:rPr>
          <w:b/>
          <w:bCs/>
        </w:rPr>
        <w:t>nuoširdumu</w:t>
      </w:r>
      <w:r>
        <w:rPr/>
        <w:t>. NE, koncepcijos ir mechaniški norai yra nesuderinami su nuoširdumu.</w:t>
      </w:r>
    </w:p>
    <w:p>
      <w:pPr>
        <w:pStyle w:val="Normal"/>
        <w:ind w:firstLine="540"/>
        <w:jc w:val="both"/>
        <w:rPr/>
      </w:pPr>
      <w:r>
        <w:rPr/>
        <w:t xml:space="preserve">Tarp nSS savybių išskirsiu šiuos: atsiranda įsitikinimas aplinkybėmis, kai paprastam skirimui nėra pagrindų, ir sekdamas šį įsitikinimą tu gauni labai norimų rezultatų. Pavyzdžiui, galima panorėti sužinoti – ką dabar patiria tam tikrą žmogus, ir pajausti įsitikinimą (ypatingos kokybės, kuris labai skirsis nuo konceptualinio, mechaniško įsitikinimo) tuo, ką jis patiria. Vėliau galima paklausti to žmogaus apie jo suvokimus tą akimirką, ir jo atsakymą palyginti su savo spėjimu (be abejo, žmogus neužsiimantis praktika, negalės nuoširdžiai apibūdinti savo suvokimų, jis tikriausiai panorės pripiešti arba išstumti suvokimus jo vietoje, arba nenorės jų fiksuoti - paprasti žmonės visada apgauna patys save). Galima paklausti – kaip tikslinga pasielgti, kad gautume maksimaliai norimo rezultato ir patirti tam tikro veiksmo tikslingumo įsitikinimą ir patikrinti jį. Galima, tik išgirdus iš ko nors apie nežinomo tau žmogaus minėjimą patirti įsitikinimą dėl jo suvokimų ir t.t. Tokia nSS savybę galima lavinti, derinti, valyti nuo iškraipymų, sąlygotų nuliūdimų. Tik tobula laisvė nuo NE leidžia vystytis šiai nSS savybei. </w:t>
      </w:r>
    </w:p>
    <w:p>
      <w:pPr>
        <w:pStyle w:val="Normal"/>
        <w:ind w:firstLine="540"/>
        <w:jc w:val="both"/>
        <w:rPr/>
      </w:pPr>
      <w:r>
        <w:rPr/>
      </w:r>
    </w:p>
    <w:p>
      <w:pPr>
        <w:pStyle w:val="Normal"/>
        <w:ind w:firstLine="540"/>
        <w:jc w:val="both"/>
        <w:rPr/>
      </w:pPr>
      <w:r>
        <w:rPr/>
        <w:t>Kiekvienas žmogus turi galimybę patirti trumpalaikę išsilaisvinimo nuo mSS patirtį. Tarp miego ir būdravimo yra trumpi akimirka, kurią aš vadinsiu "</w:t>
      </w:r>
      <w:r>
        <w:rPr>
          <w:b/>
          <w:bCs/>
        </w:rPr>
        <w:t>susiliejimu</w:t>
      </w:r>
      <w:r>
        <w:rPr/>
        <w:t xml:space="preserve">". Kai tu užmiegi, dar gali atskirti triukšmus - ūžauja vandenynas už lango, bėga vanduo vonios kambaryje, kažkas kalbasi už sienos. Tu gali atskirti vieną, kitą, antrą, trečią, t.y. šių suvokimų ribas. Jeigu kruopščiai pasekti užmigimo procesą, tam tikrą akimirką, kai tu jau beveik užmigai, gali užfiksuoti stebinantį reiškinį: ribos tarp suvokimų išnyko, ir jau nebėra vandenyno ūžimo, žmonių balsų ir vandens vonios kambaryje garso – viskas yra viename suvokime, kur nėra ribų – krito nSS tinklas, nSS sustabdyta ir kai tu visiškai užmiegi, atsiranda naujų skirimų, būdingų sapnų pasauliui. </w:t>
      </w:r>
    </w:p>
    <w:p>
      <w:pPr>
        <w:pStyle w:val="Normal"/>
        <w:ind w:firstLine="540"/>
        <w:jc w:val="both"/>
        <w:rPr/>
      </w:pPr>
      <w:r>
        <w:rPr/>
        <w:t xml:space="preserve">Susiliejimo akimirkos pernelyg trumpos -–daugiausia kelios sekundės, be to, tu gali užmigti tik vieną iš šimto kartų taip, kad tau pavyktų tai padaryti lėtai, pamažu ir pajausti šią akimirką. Todėl bus tikslinga naudoti </w:t>
      </w:r>
      <w:r>
        <w:rPr>
          <w:b/>
          <w:bCs/>
        </w:rPr>
        <w:t>daugkartinio užmigimo praktiką</w:t>
      </w:r>
      <w:r>
        <w:rPr/>
        <w:t xml:space="preserve"> – eini miegoti, o tavo partneris pažadina tave po kelių sekundžių tau užmigus (užmigimo akimirką galima nustatyti pagal būdingą kvėpavimo pasikeitimą). Galiausiai per vieną vakarą tu galėsi patirti kelias dešimtis susiliejimo patirtis, taip atsiminus laisvės nuo nSS „skonį“. </w:t>
      </w:r>
    </w:p>
    <w:p>
      <w:pPr>
        <w:pStyle w:val="Normal"/>
        <w:ind w:firstLine="540"/>
        <w:jc w:val="both"/>
        <w:rPr/>
      </w:pPr>
      <w:r>
        <w:rPr/>
      </w:r>
    </w:p>
    <w:p>
      <w:pPr>
        <w:pStyle w:val="Normal"/>
        <w:ind w:firstLine="540"/>
        <w:jc w:val="both"/>
        <w:rPr/>
      </w:pPr>
      <w:r>
        <w:rPr>
          <w:b/>
          <w:bCs/>
        </w:rPr>
        <w:t>04-02)</w:t>
      </w:r>
      <w:r>
        <w:rPr/>
        <w:t xml:space="preserve"> Bet kuris žmogus kiekvieną laiko akimirką tiksliai žino, kad jos vardas yra toks, jo tėvų – tokie vardai, mokėsi jis tam tikroje mokykloje, jo draugų vardai buvo tokie, jam tiek metų, jis yra ten, turi tam tikrų tikslų, tam tikri žmonės laukia kažko iš jo ir t.t. Didžiulis, chaotiškas informacijos gumulys, išperiantis, įkyrus, paranoidalinis, vidinis pokalbis, teikiantis peną NF, formuojantis mechanišką pasaulio vaizdą. Ir tik labai maža šios informacijos dalis yra įdomi ir norima. Aš noriu atminti džiaugsmingus norus, einamuosius tyrimus ir t.t., bet kam reikia atminti dabar – kokiame mieste ir kokioje šalyje esu, kiek man metų ir kokie yra kaimynų vardai? Ši informacija bus naudinga tada, kai jos reikės, bet kam reikia prisiminti ją nuolat?</w:t>
      </w:r>
    </w:p>
    <w:p>
      <w:pPr>
        <w:pStyle w:val="Normal"/>
        <w:ind w:firstLine="540"/>
        <w:jc w:val="both"/>
        <w:rPr/>
      </w:pPr>
      <w:r>
        <w:rPr/>
        <w:t>Prisimink, kai kartais tu norėjai kažką prisiminti, bet tau niekaip nepavykdavo, pabandyk atkurti šią būseną. Paklausk savęs „koks yra mano vardas?“ ir pabandyk patirti būseną, kurios būdama negali nieko prisiminti. Kaip įprasta, tai pasirodys beveik neįmanomu dalyku, bet su treniruočių pagalba tu pasieksi pastovių rezultatų. Sudaryk iš jų formalią praktiką – atkurk vardo užmiršimą kas penkiolika sekundžių per visą pasirinktą laiko tarpą ir fiksuok tavo užmiršimo laipsnį pagal skalę nuo 1 iki 10.</w:t>
      </w:r>
    </w:p>
    <w:p>
      <w:pPr>
        <w:pStyle w:val="Normal"/>
        <w:ind w:firstLine="540"/>
        <w:jc w:val="both"/>
        <w:rPr/>
      </w:pPr>
      <w:r>
        <w:rPr>
          <w:b/>
          <w:bCs/>
        </w:rPr>
        <w:t>Užmiršimo praktika</w:t>
      </w:r>
      <w:r>
        <w:rPr/>
        <w:t xml:space="preserve"> sustiprins atmintį ir pavirs jį iš automatiško visokių šiukšlių surinkėjo į lankstų instrumentą. </w:t>
      </w:r>
    </w:p>
    <w:p>
      <w:pPr>
        <w:pStyle w:val="Normal"/>
        <w:ind w:firstLine="540"/>
        <w:jc w:val="both"/>
        <w:rPr/>
      </w:pPr>
      <w:r>
        <w:rPr/>
        <w:t xml:space="preserve">Įgytus įgūdžius galima panaudoti </w:t>
      </w:r>
      <w:r>
        <w:rPr>
          <w:b/>
          <w:bCs/>
        </w:rPr>
        <w:t>nušvitusių reginių atkūrimo</w:t>
      </w:r>
      <w:r>
        <w:rPr/>
        <w:t xml:space="preserve"> („</w:t>
      </w:r>
      <w:r>
        <w:rPr>
          <w:b/>
          <w:bCs/>
        </w:rPr>
        <w:t>NšR</w:t>
      </w:r>
      <w:r>
        <w:rPr/>
        <w:t xml:space="preserve">“) praktikoje. Rezonuojančius reginius su NšS galima sukomponuoti į vientisą vaizdą ir naudoti kaip galingą nušvitusį faktorių. Pavyzdžiui: </w:t>
      </w:r>
    </w:p>
    <w:p>
      <w:pPr>
        <w:pStyle w:val="Normal"/>
        <w:ind w:firstLine="540"/>
        <w:jc w:val="both"/>
        <w:rPr/>
      </w:pPr>
      <w:r>
        <w:rPr/>
        <w:t xml:space="preserve">*) nuošalus Rusijos miestelis – vienas iš tūkstančių nepastebimų mažų miestelių. Šiltas, sausas ruduo, ramus parkas, nukritę lapai, dulkėtas kelias, palei kurį stovį suoleliai. Kai kur sėdi pasenę žmonės, kartais ateina jaunos mamos su vežimėliais, mažais vaikais. Sėdžiu ant vieno iš suolelių ir kopijuoju 70 metų pasenusį žmogų - drabužiai, judesiai, mimika - viskas byloja apie tai, kad esu senis, beveik išprotėjęs senis, kurčias, pusiau aklas. Kartais pro šalį bėgioja vaikučiai, bet aš jiems kaip išdžiuvęs medis, baldai, jie negalės prisiminti, kad aš čia sėdėjau. Be perstojo patiriu ekstatiškų NšS, atrandu naujų, užsiimu praktika, nuvedančia į begalinę kelionę. Aš niekam neįdomus, niekas nieko nelaukia iš manęs ir niekas manęs nepastebi. Pasaulis visiškai išspjovę mane, sukriošęs pusiau miręs senis niekam neįdomus ir niekam nereikalingas. Nėra reikalo daryti kažkam įspūdžių, nes įspūdis jau padarytas – pusiau miręs senas kelmas. Aš galiu visiškai atsiduodi praktikai nenukrypstant ir keliauti po neapsakomus išgyvenimus. </w:t>
      </w:r>
    </w:p>
    <w:p>
      <w:pPr>
        <w:pStyle w:val="Normal"/>
        <w:ind w:firstLine="540"/>
        <w:jc w:val="both"/>
        <w:rPr/>
      </w:pPr>
      <w:r>
        <w:rPr/>
        <w:t>Toks ryškus vaizdas asocijuojasi su ryškiu siekimu, nuojauta, džiūgavimu, džiaugsmu dėl kovos. Bet jeigu aš „prisiminsiu“, kad esu jaunas žmogus, keliaujantis Himalajų krašte, kaip nebūtų keista, NšS susilpnės.</w:t>
      </w:r>
    </w:p>
    <w:p>
      <w:pPr>
        <w:pStyle w:val="Normal"/>
        <w:ind w:firstLine="540"/>
        <w:jc w:val="both"/>
        <w:rPr/>
      </w:pPr>
      <w:r>
        <w:rPr/>
        <w:t xml:space="preserve">Kuo tikslesnis NšR, tuo lengviau jį išlaikyti, asocijuoti su NšS. Paprasto žmogaus atmintis, jos sugebėjimas įsivaizduoti siaubingai silpnas, ir kol tu nepradėsi jo lavinti, jis netaps rimtu instrumentu tavo praktikoje. Išvardysiu kai kuriuos pratimus, lavinančius atmintį ir vaizduotę: </w:t>
      </w:r>
    </w:p>
    <w:p>
      <w:pPr>
        <w:pStyle w:val="Normal"/>
        <w:ind w:firstLine="540"/>
        <w:jc w:val="both"/>
        <w:rPr/>
      </w:pPr>
      <w:r>
        <w:rPr/>
        <w:t>1) "Žioplio“ žaidimas mintyse 5х5 (žaidžia dviese - 5х5 kvadrato centre rašome žodį iš penkių raidžių. Žaidėjai iš eilės prirašo po raidę prie esamų raidžių, kad gautųsi maksimaliai ilgas žodis, skaitomas visais būdais, išskyrus įstrižai. Laimi tas, kurio bendroji raidžių suma yra didesne).</w:t>
      </w:r>
    </w:p>
    <w:p>
      <w:pPr>
        <w:pStyle w:val="Normal"/>
        <w:ind w:firstLine="540"/>
        <w:jc w:val="both"/>
        <w:rPr/>
      </w:pPr>
      <w:r>
        <w:rPr/>
        <w:t xml:space="preserve">2) Trimatis „Žioplio“ žaidimas mintyse 3х3 </w:t>
      </w:r>
    </w:p>
    <w:p>
      <w:pPr>
        <w:pStyle w:val="Normal"/>
        <w:ind w:firstLine="540"/>
        <w:jc w:val="both"/>
        <w:rPr/>
      </w:pPr>
      <w:r>
        <w:rPr/>
        <w:t>3) šachmatų žaidimas</w:t>
      </w:r>
    </w:p>
    <w:p>
      <w:pPr>
        <w:pStyle w:val="Normal"/>
        <w:ind w:firstLine="540"/>
        <w:jc w:val="both"/>
        <w:rPr/>
      </w:pPr>
      <w:r>
        <w:rPr/>
        <w:t>4) šachmatų žaidimas mintyse</w:t>
      </w:r>
    </w:p>
    <w:p>
      <w:pPr>
        <w:pStyle w:val="Normal"/>
        <w:ind w:firstLine="540"/>
        <w:jc w:val="both"/>
        <w:rPr/>
      </w:pPr>
      <w:r>
        <w:rPr/>
        <w:t>5) objektų detalių įsiminimas</w:t>
      </w:r>
    </w:p>
    <w:p>
      <w:pPr>
        <w:pStyle w:val="Normal"/>
        <w:ind w:firstLine="540"/>
        <w:jc w:val="both"/>
        <w:rPr/>
      </w:pPr>
      <w:r>
        <w:rPr/>
        <w:t xml:space="preserve">Jeigu aš įsivaizduoju miško aikštę be išankstinio pasirengimo, jos vaizdas bus labai miglotas – įsivaizduojamas krūmas bus neapibrėžta žala dėme ir nieko daugiau. Todėl aš radau tikrą krūmą ir nuodugniai jį ištyriau, įsiminiau visas detales, ir vėliau bendras vaizdas tapo pastovesniu, jo rezonansas su NšS sutvirtėjo. </w:t>
      </w:r>
    </w:p>
    <w:p>
      <w:pPr>
        <w:pStyle w:val="Normal"/>
        <w:ind w:firstLine="540"/>
        <w:jc w:val="both"/>
        <w:rPr/>
      </w:pPr>
      <w:r>
        <w:rPr/>
        <w:t>Kad galėtumei įsiminti tokį sudėtingą objektą kaip krūmas, reikia panaudoti analizę - suskirstyti jį į sąlygines sudedamąsias dalis ir jas pažymėti.</w:t>
      </w:r>
    </w:p>
    <w:p>
      <w:pPr>
        <w:pStyle w:val="Normal"/>
        <w:ind w:firstLine="540"/>
        <w:jc w:val="both"/>
        <w:rPr/>
      </w:pPr>
      <w:r>
        <w:rPr/>
        <w:t xml:space="preserve">Balteglės krūmo aprašymas, kurį aš įdėjau į savo NšR prasideda taip: </w:t>
      </w:r>
    </w:p>
    <w:p>
      <w:pPr>
        <w:pStyle w:val="Normal"/>
        <w:ind w:firstLine="540"/>
        <w:jc w:val="both"/>
        <w:rPr/>
      </w:pPr>
      <w:r>
        <w:rPr/>
        <w:t xml:space="preserve">Pirma šaka: eina vertikaliai į viršų; šiek tiek didesnė už delną; akies formos; viduryje – „liežuvis“, atskleidęs į kairę pusę, atsikiša į priekį; „plunksna“ prasideda virš liežuvio, stūkso atgal. </w:t>
      </w:r>
    </w:p>
    <w:p>
      <w:pPr>
        <w:pStyle w:val="Normal"/>
        <w:ind w:firstLine="540"/>
        <w:jc w:val="both"/>
        <w:rPr/>
      </w:pPr>
      <w:r>
        <w:rPr/>
        <w:t xml:space="preserve">Antra šaka: prasideda ten, kur ir pirma; nuo pirmos eina aukštyn į dešinę 30 laipsnių kampu; siauros akies formos; apačioje – du „liežuviai“, kairinis ir dešininis, kairinis užeina iš galo už pirmos šakos ir užsideda ant jos taip, kad susidaro įspūdis, kad jis yra pirmos šakos dalis; kairiojo liežuvio galiukas ir dar du galiukai šalia trikampio kampuose - išdžiuvę; iš viršaus - plokščias keturmatis liežuvis su plunksna; prie pagrindo - mažyčiai sakų lašeliai; tris lapai iš kairės - iš karto po liežuvių - eina laipteliais; lapas iš dešinės priešais vidurinį laiptelį šiek tiek išsilankstęs atgal. </w:t>
      </w:r>
    </w:p>
    <w:p>
      <w:pPr>
        <w:pStyle w:val="Normal"/>
        <w:ind w:firstLine="540"/>
        <w:jc w:val="both"/>
        <w:rPr/>
      </w:pPr>
      <w:r>
        <w:rPr/>
        <w:t xml:space="preserve">Ir taip toliau. Krūmas susideda iš 40 šakų. Be to, padalinu krūmą į didelius blokus ir darau bendrą jų aprašymą - iš pradžių apytikslį, o vėliau, kai viską įsiminiau, galiu grįžti ir toliau detalizuoti krūmą. Kiekvienas terminas turi savo apibrėžtą reikšmę, pavyzdžiui, „plunksna“ – tai lapas, kuris stūkso statmenai plokštumos, kurioje yra kiti balteglės lapai; „ausis“ – lapas, du kart ilgesnis už šalia esančių lapų; „liežuvis“ – galinės šakos lapai, esantys kartu plokštumoje, kuri guli statmenai plokštumai, kurioje prasideda šaka, ir taip toliau. Kai prisimenu krūmą, nuosekliai „apžiūrinėju“ jį nuo viršaus iki apačios, garsiai kartodamas jo aprašymą (mano pagalbininkas gali sekti tekstą – ar viską įsiminiau), tuo pačiu neįsimindamas aprašymo teksto, o „apžiūrinėdamas“ krūmą savo vaizduotėje, lyg vedžiočiau žibintuvėlio spinduliu. Kiekvieną kartą atsimindamas krūmą, aš pastebiu, kad „akiračio laukas“ plečiasi – „žibintuvėlio spindulys“ tampa plačiu, aš pradedu matyti visą šaką iš karto, o ne dalimis. O vėliau aš „matau“ dvi šakas ir taip toliau. Galiausiai, kai NšR aš įsivaizduoju šį krūmą, visas šia vaizdas atgyja, ypatingai kai jaučių simpatiją šiam krūmui, ir aš rekomenduoju būtent tokius objektus įdėti į savo NšR, kurie rezonuoja su NšS. </w:t>
      </w:r>
    </w:p>
    <w:p>
      <w:pPr>
        <w:pStyle w:val="Normal"/>
        <w:ind w:firstLine="540"/>
        <w:jc w:val="both"/>
        <w:rPr/>
      </w:pPr>
      <w:r>
        <w:rPr/>
        <w:t>Po to aš pasirenku suoliuką, aprašau jį ir įsiminu tokiu būdu, ir taip toliau. Iš pradžių tai vyksta labai lėtai, bet menas pagauti ir atkurti reginius pamažu tobulėja.</w:t>
      </w:r>
    </w:p>
    <w:p>
      <w:pPr>
        <w:pStyle w:val="Normal"/>
        <w:ind w:firstLine="540"/>
        <w:jc w:val="both"/>
        <w:rPr>
          <w:lang w:val="ru-RU"/>
        </w:rPr>
      </w:pPr>
      <w:r>
        <w:rPr/>
        <w:t>Sąmoningame sapnavime aš galiu atkurti šios miško aikštės suvokimą ir būti joje, tai leis lengvai įšokti į NšS ir įgyti įdomios patirties.</w:t>
      </w:r>
    </w:p>
    <w:p>
      <w:pPr>
        <w:pStyle w:val="Normal"/>
        <w:ind w:firstLine="540"/>
        <w:jc w:val="both"/>
        <w:rPr>
          <w:lang w:val="ru-RU"/>
        </w:rPr>
      </w:pPr>
      <w:r>
        <w:rPr>
          <w:lang w:val="ru-RU"/>
        </w:rPr>
      </w:r>
    </w:p>
    <w:p>
      <w:pPr>
        <w:pStyle w:val="Normal"/>
        <w:ind w:right="-3501" w:firstLine="540"/>
        <w:rPr/>
      </w:pPr>
      <w:r>
        <w:rPr>
          <w:b/>
          <w:lang w:val="en-US"/>
        </w:rPr>
        <w:t>04-03)</w:t>
      </w:r>
      <w:r>
        <w:rPr>
          <w:lang w:val="en-US"/>
        </w:rPr>
        <w:t xml:space="preserve"> Vidin</w:t>
      </w:r>
      <w:r>
        <w:rPr/>
        <w:t>į dialogą (VD) galima padalinti į dvi rūšis:</w:t>
      </w:r>
    </w:p>
    <w:p>
      <w:pPr>
        <w:pStyle w:val="Normal"/>
        <w:ind w:firstLine="540"/>
        <w:rPr>
          <w:b/>
          <w:b/>
        </w:rPr>
      </w:pPr>
      <w:r>
        <w:rPr>
          <w:b/>
        </w:rPr>
      </w:r>
    </w:p>
    <w:p>
      <w:pPr>
        <w:pStyle w:val="Normal"/>
        <w:widowControl/>
        <w:numPr>
          <w:ilvl w:val="0"/>
          <w:numId w:val="28"/>
        </w:numPr>
        <w:suppressAutoHyphens w:val="false"/>
        <w:ind w:left="0" w:firstLine="540"/>
        <w:rPr/>
      </w:pPr>
      <w:r>
        <w:rPr>
          <w:b/>
        </w:rPr>
        <w:t>Garsusis</w:t>
      </w:r>
      <w:r>
        <w:rPr>
          <w:b/>
          <w:color w:val="0000FF"/>
        </w:rPr>
        <w:t xml:space="preserve"> </w:t>
      </w:r>
      <w:r>
        <w:rPr>
          <w:b/>
        </w:rPr>
        <w:t>vidinis dialogas (GVD)</w:t>
      </w:r>
      <w:r>
        <w:rPr/>
        <w:t xml:space="preserve"> – susideda iš pilnų žodžių, kurie yra tariami mintyse. Tokios žodžių mintys trunka nuo kelių sekundžių iki begalybės, bei pilno užsiciklinimo. GVD turinys yra žmogui suprantamas, t.y. žmogus gali atsakyti į klausymą „apie ką tu dabar galvoji“.</w:t>
      </w:r>
    </w:p>
    <w:p>
      <w:pPr>
        <w:pStyle w:val="Normal"/>
        <w:widowControl/>
        <w:numPr>
          <w:ilvl w:val="0"/>
          <w:numId w:val="28"/>
        </w:numPr>
        <w:suppressAutoHyphens w:val="false"/>
        <w:ind w:left="0" w:firstLine="540"/>
        <w:rPr/>
      </w:pPr>
      <w:r>
        <w:rPr>
          <w:b/>
        </w:rPr>
        <w:t>Aklasis vidinis dialogas (AVD)</w:t>
      </w:r>
      <w:r>
        <w:rPr/>
        <w:t xml:space="preserve"> – susideda iš žodžių santraukų</w:t>
      </w:r>
      <w:r>
        <w:rPr>
          <w:color w:val="3366FF"/>
        </w:rPr>
        <w:t xml:space="preserve"> </w:t>
      </w:r>
      <w:r>
        <w:rPr/>
        <w:t xml:space="preserve"> ir vaizdų, turinčių nuo maždaug 1/30 sekundės ilgio iki trečdalio arba pusės sekundės, taigi pagauti šitų santraukų turinį neįmanoma.</w:t>
      </w:r>
      <w:r>
        <w:rPr>
          <w:color w:val="3366FF"/>
        </w:rPr>
        <w:t xml:space="preserve"> </w:t>
      </w:r>
    </w:p>
    <w:p>
      <w:pPr>
        <w:pStyle w:val="Normal"/>
        <w:ind w:firstLine="540"/>
        <w:rPr>
          <w:color w:val="3366FF"/>
        </w:rPr>
      </w:pPr>
      <w:r>
        <w:rPr>
          <w:color w:val="3366FF"/>
        </w:rPr>
      </w:r>
    </w:p>
    <w:p>
      <w:pPr>
        <w:pStyle w:val="Normal"/>
        <w:ind w:firstLine="540"/>
        <w:rPr/>
      </w:pPr>
      <w:r>
        <w:rPr/>
        <w:t>Jeigu žmogus nori apie ką nors pagalvoti ir pradeda apie tai galvoti, tokį VD  pavadinsime „</w:t>
      </w:r>
      <w:r>
        <w:rPr>
          <w:b/>
        </w:rPr>
        <w:t>norimu“ (NVD).</w:t>
      </w:r>
      <w:r>
        <w:rPr/>
        <w:t xml:space="preserve"> Visus likusius variantus VD pavadinsime </w:t>
      </w:r>
      <w:r>
        <w:rPr>
          <w:b/>
        </w:rPr>
        <w:t>„parazitiniais arba mechaniniais“ (MVD).</w:t>
      </w:r>
    </w:p>
    <w:p>
      <w:pPr>
        <w:pStyle w:val="Normal"/>
        <w:ind w:firstLine="540"/>
        <w:rPr>
          <w:b/>
          <w:b/>
        </w:rPr>
      </w:pPr>
      <w:r>
        <w:rPr>
          <w:b/>
        </w:rPr>
      </w:r>
    </w:p>
    <w:p>
      <w:pPr>
        <w:pStyle w:val="Normal"/>
        <w:ind w:firstLine="540"/>
        <w:rPr/>
      </w:pPr>
      <w:r>
        <w:rPr/>
        <w:t xml:space="preserve">Kuo aiškiau išskiriama mintis, tuo labiau ji yra suprantama arba garsioji. </w:t>
      </w:r>
    </w:p>
    <w:p>
      <w:pPr>
        <w:pStyle w:val="Normal"/>
        <w:ind w:firstLine="540"/>
        <w:rPr/>
      </w:pPr>
      <w:r>
        <w:rPr/>
      </w:r>
    </w:p>
    <w:p>
      <w:pPr>
        <w:pStyle w:val="Normal"/>
        <w:ind w:firstLine="540"/>
        <w:jc w:val="both"/>
        <w:rPr/>
      </w:pPr>
      <w:r>
        <w:rPr>
          <w:b/>
        </w:rPr>
        <w:t>04-04)</w:t>
      </w:r>
      <w:r>
        <w:rPr/>
        <w:t xml:space="preserve"> Visos NE, kurias jaučia žmogus, o taip pat NF, be perstojo maitina VD, daro jį nepertraukiamą, sandarų, alinantį.</w:t>
      </w:r>
      <w:r>
        <w:rPr>
          <w:color w:val="0000FF"/>
        </w:rPr>
        <w:t xml:space="preserve"> </w:t>
      </w:r>
      <w:r>
        <w:rPr/>
        <w:t xml:space="preserve">Jo negalima sustabdyti ir netgi neįmanoma padaryti jame pertraukos sekundę. AVD yra ypatingai sandarus ir jame nėra pertrūkių. Žmogus, kuris neturi patirties skirti savo suvokimus, gali kartais pagalvoti, kad jis gali nustoti galvoti, bet tuo metu jis tik nepastebi sandarių AVD sluoksnių - taip pat , kaip ir žmogus, kuris be perstojo, metų bėgyje patiriantis NF, nepastebi jo ir galvoja, kad jis NF nepatiria visai. </w:t>
      </w:r>
    </w:p>
    <w:p>
      <w:pPr>
        <w:pStyle w:val="Normal"/>
        <w:ind w:firstLine="540"/>
        <w:jc w:val="both"/>
        <w:rPr/>
      </w:pPr>
      <w:r>
        <w:rPr/>
        <w:t xml:space="preserve">Vienintelis būdas, kad  VD galėtų atsirasti pertrūkiai, yra pasiekti nepertraukiamą NšF, kas nėra labai sudėtinga. Jeigu atkakliai ir ryžtingai šalinti NE, prisiminti save NšS ir siekti dešimčių NšS sušvitimų dienos metu, tai NšF  palaipsniui kils ir įsitvirtins. Tuo metu, kai NšF apsireiškia nepertraukiamai ir intensyviai, MVD pradeda silpti. </w:t>
      </w:r>
    </w:p>
    <w:p>
      <w:pPr>
        <w:pStyle w:val="Normal"/>
        <w:ind w:firstLine="540"/>
        <w:jc w:val="both"/>
        <w:rPr/>
      </w:pPr>
      <w:r>
        <w:rPr/>
        <w:t xml:space="preserve">VD sulaikymas - mėgstama ezoterikų tema, t. y. tų žmonių, kurie nieko nenori savyje keisti, nenori sustoti jausdami NE, nenori patirti NšS, nenori pasiekti skaistybės ir nuoširdumo, o tik nori daryti žmonėms įspūdį savo ezoteriniais žodžiais ir jaustis labai svarbūs. Tai, kad žmogus patiria NE, neįmanoma paslėpti, jis yra ypač jaučiamas ilgiau su žmogumi pabendravus. O kaip paprastas žmogus gali patikrinti, ar kažkas turi VD? Niekaip. To priežastimi ir yra tai, kad ezoterikai labai mėgsta šią temą. Be to, aš galiu 100 % tikslumu pasakyti , kad iki tol , kol žmogus neišmoks nepriekaištingai ( t. y. mažiau nei per sekundę) šalinti NE, kol jis nepradės patirti dešimčių NšS sušvitimų dienos metu, kol nepradės patirti ilgalaikio intensyvumo NšF, net silpni pertrūkiai jo VD yra absoliučiai neįmanomi - ne tik AVD , bet ir GVD. Kažkokių netikėtų gudrybių būdu galima vienai, kitai sekundei sustabdyti tik pačias garsiausias mintis, bet ne daugiau. </w:t>
      </w:r>
    </w:p>
    <w:p>
      <w:pPr>
        <w:pStyle w:val="Normal"/>
        <w:ind w:firstLine="540"/>
        <w:jc w:val="both"/>
        <w:rPr/>
      </w:pPr>
      <w:r>
        <w:rPr/>
      </w:r>
    </w:p>
    <w:p>
      <w:pPr>
        <w:pStyle w:val="Normal"/>
        <w:ind w:firstLine="540"/>
        <w:jc w:val="both"/>
        <w:rPr/>
      </w:pPr>
      <w:r>
        <w:rPr>
          <w:b/>
        </w:rPr>
        <w:t>04-05)</w:t>
      </w:r>
      <w:r>
        <w:rPr/>
        <w:t xml:space="preserve"> Įsivaizduok , kad tau prieš akis visą laiką kažkas mirguliuoja.</w:t>
      </w:r>
      <w:r>
        <w:rPr>
          <w:color w:val="0000FF"/>
        </w:rPr>
        <w:t xml:space="preserve"> </w:t>
      </w:r>
      <w:r>
        <w:rPr/>
        <w:t xml:space="preserve">To kažko yra labai daug ir jis yra toks nesiliaujantis, kad tu visiškai nieko negali aplinkui pamatyti – tiesiog negali išskirti konkretų vaizdą. Prieš tave mirguliuoja spalvingi taškai, brūkšneliai,  daugiakampiai - tiesiog chaotiškas šiukšlynas. Ir skverbiantis per tokį šiukšlių srautą, smulkūs kambario suvokimo gabaliukai, kuriame tu esi, niekaip nesusideda į vieną vaizdą. Toks žmogus, nepaisant to, kad jo rega yra gera ir jis galėtų puikiai suvokti pasaulį, dėl šito parazitinio mąstymo, faktiškai galėtų būtų kaip aklas. Ir jeigu jis nežinotų, kad kambarys egzistuoja, tai remiantis tik regos suvokimų interpretacija, jis galėtų ir nesuprasti, kad jis egzistuoja. </w:t>
      </w:r>
    </w:p>
    <w:p>
      <w:pPr>
        <w:pStyle w:val="Normal"/>
        <w:ind w:firstLine="540"/>
        <w:jc w:val="both"/>
        <w:rPr/>
      </w:pPr>
      <w:r>
        <w:rPr/>
        <w:t xml:space="preserve">Tokį pat pavyzdį galima pateikti ir su garsais- jeigu visa laiką girdėti chaotišką garsų triukšmą, tai tarp jo nepavyks išskirti melodijos arba prasmingos kalbos- bus tik klegesys, čirškėjimas, kriuksėjimas ir kitos garsų šiukšlės. </w:t>
      </w:r>
    </w:p>
    <w:p>
      <w:pPr>
        <w:pStyle w:val="Normal"/>
        <w:ind w:firstLine="540"/>
        <w:jc w:val="both"/>
        <w:rPr/>
      </w:pPr>
      <w:r>
        <w:rPr/>
        <w:t xml:space="preserve">Priminsiu, kad mūsų akys suvokia ne vaizdus o elektromagnetines bangas. Nuo objekto atsispindinti šviesa patenka į mūsų akis,  o po to įvyksta stebuklas- vaizdo suvokimas. Kaip tai įvyksta mes nežinome ir abejotina, kad kada nors sužinosime, kadangi kuo daugiau mokslas žino, kuo labiau praplatina pažinimo sferą, tuo didesnis pasidaro šitos sferos ir nežinomos srities sąlyčio plotas. Šitas pavyzdys labai tiksliai demonstruoja tai, kas vyksta moksle. Mokslas yra tai, kas leidžia mums suprasti, kiek daug mes nežinome. </w:t>
      </w:r>
    </w:p>
    <w:p>
      <w:pPr>
        <w:pStyle w:val="Normal"/>
        <w:ind w:firstLine="540"/>
        <w:jc w:val="both"/>
        <w:rPr/>
      </w:pPr>
      <w:r>
        <w:rPr/>
        <w:t>Aišku, aplink mus yra daug tokių pat paslaptingų reiškinių. Kaip iš vandens, mineralų, oro, saulės šviesos ir sėklos atsiranda žalias sutvėrimas visiškai nepanašus į orą, šviesą ir mineralus. Kaip iš oro ir žolės atsiranda šitas juokingas pūkuotas snukelis</w:t>
      </w:r>
      <w:r>
        <w:rPr>
          <w:color w:val="0000FF"/>
        </w:rPr>
        <w:t>-</w:t>
      </w:r>
      <w:r>
        <w:rPr/>
        <w:t xml:space="preserve"> visiškai ne žalias. Kaip noras pakelti ranką, priverčia dirbti, keisti raumenų formą ir kelti ranką? Tai, kaip iš garsų bangų, siekiančių mūsų ausis gaunami žodžiai, kaip iš elektromagnetinių bangų gaunami vaizdai – yra irgi paslaptis. </w:t>
      </w:r>
    </w:p>
    <w:p>
      <w:pPr>
        <w:pStyle w:val="Normal"/>
        <w:ind w:firstLine="540"/>
        <w:jc w:val="both"/>
        <w:rPr/>
      </w:pPr>
      <w:r>
        <w:rPr/>
        <w:t>Aišku mes galime pasakyti kad: a) į mūsų akis patenka elektromagnetinės bangos, b) dėka to įvyksta vaizdų suvokimas. Įvesime terminą „</w:t>
      </w:r>
      <w:r>
        <w:rPr>
          <w:b/>
        </w:rPr>
        <w:t>interpretacija“</w:t>
      </w:r>
      <w:r>
        <w:rPr/>
        <w:t xml:space="preserve"> taikant jį šitam reiškiniui ir šituo žodžiu pavadinsime visus paslaptingus procesus, kurie lemia tai, kad elektromagnetinės bangos patenkančios į mūsų akis pertvarkomos į vaizdus. Regimieji vaizdai- tai mūsų kūnu suvokiamų elektromagnetinių bangų interpretacijos padarinys.</w:t>
      </w:r>
    </w:p>
    <w:p>
      <w:pPr>
        <w:pStyle w:val="Normal"/>
        <w:ind w:firstLine="540"/>
        <w:jc w:val="both"/>
        <w:rPr/>
      </w:pPr>
      <w:r>
        <w:rPr/>
        <w:t xml:space="preserve">O dabar įsivaizduok, kad ilgalaikio ir intensyvaus nušvitusio fono pasekmėje MVD pradėjo silpti ir galų gale jame pradėjo susidaryti plyšiai. Ar susidarinės tada kokios nors kitos mintys- ne NVD ir ne MVD- o turinčios kokią nors kitą kilmę? Aš siūlau kol kas palaukti ir neatsakinėti į šį klausymą, o perskaityti paragrafą žemiau. </w:t>
      </w:r>
    </w:p>
    <w:p>
      <w:pPr>
        <w:pStyle w:val="Normal"/>
        <w:ind w:firstLine="540"/>
        <w:jc w:val="both"/>
        <w:rPr/>
      </w:pPr>
      <w:r>
        <w:rPr/>
      </w:r>
    </w:p>
    <w:p>
      <w:pPr>
        <w:pStyle w:val="Normal"/>
        <w:ind w:firstLine="540"/>
        <w:jc w:val="both"/>
        <w:rPr/>
      </w:pPr>
      <w:r>
        <w:rPr>
          <w:b/>
        </w:rPr>
        <w:t>04-06)</w:t>
      </w:r>
      <w:r>
        <w:rPr/>
        <w:t xml:space="preserve"> Kol kelis metu bendravau su žmonėmis, jie pastebėjo manyje visą eilę keistenybių. Kadangi šitos keistenybės buvo labai neįprastos, tai pagal taisyklę jie tiesiog „užmiršdavo“ tai, ką pastebėdavo - įprastas mechanizmas, leidžiantis išsaugoti nepakeičiamą pasaulio įvaizdį. Tam, kad sukliudyti šito mechanizmo darbui, jie pradėjo daryti užrašus ir dabar aš panaudosiu vieną iš jų fragmentų. </w:t>
      </w:r>
    </w:p>
    <w:p>
      <w:pPr>
        <w:pStyle w:val="Normal"/>
        <w:ind w:firstLine="540"/>
        <w:jc w:val="both"/>
        <w:rPr/>
      </w:pPr>
      <w:r>
        <w:rPr/>
        <w:t>(Kreipiu dėmesį: visą mano knyga sudaryta taip, kad joje parašytus dalykus galima patikrinti savo patirtimi. Tai, kas parašyta šiame paragrafe skaitytojui</w:t>
      </w:r>
      <w:r>
        <w:rPr>
          <w:color w:val="0000FF"/>
        </w:rPr>
        <w:t xml:space="preserve"> </w:t>
      </w:r>
      <w:r>
        <w:rPr/>
        <w:t>patikrinti neįmanoma</w:t>
      </w:r>
      <w:r>
        <w:rPr>
          <w:color w:val="0000FF"/>
        </w:rPr>
        <w:t xml:space="preserve">, </w:t>
      </w:r>
      <w:r>
        <w:rPr/>
        <w:t>bet to ir nereikia - šitas paragrafas yra tik iliustracija sekančiam, kuriame vėl niekas nebus teigiama, o bus tik tai pristatyta eilė klausymų, atsakyti į kuriuos bus galima remiantis savo patirtimi.)</w:t>
      </w:r>
    </w:p>
    <w:p>
      <w:pPr>
        <w:pStyle w:val="Normal"/>
        <w:ind w:firstLine="540"/>
        <w:jc w:val="both"/>
        <w:rPr/>
      </w:pPr>
      <w:r>
        <w:rPr/>
        <w:t>1. Bodhis paklausė A. –</w:t>
      </w:r>
      <w:r>
        <w:rPr>
          <w:lang w:val="en-US"/>
        </w:rPr>
        <w:t xml:space="preserve"> </w:t>
      </w:r>
      <w:r>
        <w:rPr/>
        <w:t xml:space="preserve">ar ji dabar jaučia pasitenkinimą. Ji pasakė, kad nejaučia. Pradėjo jį formuoti  įsivaizduodama kopimą į Čo-Oiju kalną, po to nardimą. Bodhis šiuo metu kažką rašė užrašų knygelėje. A. atsakė, kad suformavo pasitenkinimą intensyvumu 3-4 balų. Bodhis paklausė, kokius nušvytimo faktorius ji tam panaudojo. A. pasakė: „ pakilimas į Čo-Oiju ir nardymo mokymasis. Bodhis parodė užrašų knygutę- ten buvo parašyta 1. nardymas 2. Čo-Oiju. Tai yra , jis parašė ne viena ir ne trys nušvytimo faktorius, o būtent du. Ir būtent tuos, kuriuos A. naudojo. </w:t>
      </w:r>
    </w:p>
    <w:p>
      <w:pPr>
        <w:pStyle w:val="Normal"/>
        <w:ind w:firstLine="540"/>
        <w:jc w:val="both"/>
        <w:rPr/>
      </w:pPr>
      <w:r>
        <w:rPr/>
        <w:t xml:space="preserve">2. Varanasi geležinkelio stotis. Per garsiakalbį praneša apie traukinio atvykimą, iš pradžių hindi kalba, po to angliškai, ir taip be pertraukos 3 kartus iš eilės. B. norėdama sakyti, kad kartoja jau  ketvirtą kartą, išsižiojo ir tuo momentu Bodhis sako: „pas mus taip dažnai nekartoja“. Indijos stotyse  visada informaciją kartoja daug kartų- ne anksčiau, ne vėliau šito atvejo Bodhis nekomentavo. </w:t>
      </w:r>
    </w:p>
    <w:p>
      <w:pPr>
        <w:pStyle w:val="Normal"/>
        <w:ind w:firstLine="540"/>
        <w:jc w:val="both"/>
        <w:rPr/>
      </w:pPr>
      <w:r>
        <w:rPr/>
        <w:t>3. Keturiese sėdime vagone. Turime 3 bandeles</w:t>
      </w:r>
      <w:r>
        <w:rPr>
          <w:lang w:val="en-US"/>
        </w:rPr>
        <w:t xml:space="preserve"> </w:t>
      </w:r>
      <w:r>
        <w:rPr/>
        <w:t xml:space="preserve">- 2 guli pakelyje, vieną valgo Bodhis. Mes visi kalbame, C. apie kažką galvoja. Staiga Bodhis nutilo, pasisuko į ją ir sako „nesutinku“. C. pasakė, kad šiuo momentu pagalvojo „ paprašyti Bodhio bandelės ar ne“. </w:t>
      </w:r>
    </w:p>
    <w:p>
      <w:pPr>
        <w:pStyle w:val="Normal"/>
        <w:ind w:firstLine="540"/>
        <w:jc w:val="both"/>
        <w:rPr/>
      </w:pPr>
      <w:r>
        <w:rPr/>
        <w:t>4. Č. rašo mokslinį straipsnį. Pagalvojo, kad gerai skambėtų išsireiškimas „įvairios rūšies“ ir pradėjo rašyti šituos žodžius. Ir štai Bodhis sako: „Tokius išsireiškimus kaip „įvairios rūšies“ galima naudoti“...</w:t>
      </w:r>
    </w:p>
    <w:p>
      <w:pPr>
        <w:pStyle w:val="Normal"/>
        <w:ind w:firstLine="540"/>
        <w:jc w:val="both"/>
        <w:rPr/>
      </w:pPr>
      <w:r>
        <w:rPr/>
        <w:t xml:space="preserve">5. Restorane Bodhiui atnešė vienu metu sriubą ir picą. Jis pasakė, kad tai sriuba ir bandelė. D. tuo metu galvojo, kad pica, tai tiesiog sumuštinis su pomidorais ir sūriu. Anksčiau jai tokios mintys į galvą neateidavo, ji galvodavo , kad pica tai kažkoks specifinis valgys. </w:t>
      </w:r>
    </w:p>
    <w:p>
      <w:pPr>
        <w:pStyle w:val="Normal"/>
        <w:ind w:firstLine="540"/>
        <w:jc w:val="both"/>
        <w:rPr/>
      </w:pPr>
      <w:r>
        <w:rPr/>
        <w:t xml:space="preserve">6. Kalbamės keturiese. Vieną kartą pertraukėme Bodhį ir tik jis pradėjo toliau kalbėti, pertraukėme dar kartą. Bodhis padarė juokingą veido išraišką ir nutilo. Visi žvengė. Jis pradėjo vėl kalbėti ir beveik iš karto vėl padaręs tą pačią veido išraišką nutilo. E. pasakė, kad pamiršo apie pertraukinėjimą jo kalbos ir norėjo vėl jį pertraukti ir užduoti klausymą. </w:t>
      </w:r>
    </w:p>
    <w:p>
      <w:pPr>
        <w:pStyle w:val="Normal"/>
        <w:ind w:firstLine="540"/>
        <w:jc w:val="both"/>
        <w:rPr/>
      </w:pPr>
      <w:r>
        <w:rPr/>
        <w:t>7. F. paklausė Sitos (Nepalietės) ar ji greitai rašo nepalietiškai.  Ta atsakė, kad greitai. F. pradėjo galvoti, ar galima paimti Sitą kaip vertėja į nepalietišką, bet nusprendė, kad ji netinka, nes nepakankamai gerai kalba angliškai. Ir tuo momentu Bodhis sako: „bet anglų kalbos ji nemoka gerai“</w:t>
      </w:r>
    </w:p>
    <w:p>
      <w:pPr>
        <w:pStyle w:val="Normal"/>
        <w:ind w:firstLine="540"/>
        <w:jc w:val="both"/>
        <w:rPr/>
      </w:pPr>
      <w:r>
        <w:rPr/>
        <w:t>8. Penkiese naršėme internete. G., H., Bodhis, I. ir J. Anksčiausiai atsilaisvino I. ir J. Jie išėjo į gatvę ir pradėjo svarstyti, į kokį restoraną nori nueiti pavalgyti (paprastai jie valgydavo motelyje, o šį kartą nusprendė pavalgyti restorane). I. pasakė , kad norėtų į „Monsoon“, bet net nesiūlys šito varianto, nes Bodhis ten neeis ( jis kelis kartus sakė, kad jam ten labai nepatinka). L. nusišypsojo ir pasakė, kad irgi norėjo į „Monsoon“, ir irgi nusprendė jo nesiūlyti, nes Bodhis nesutiktų. Bodhis šito pokalbio negirdėjo, nes sėdėjo toliausiame interneto kavinės kampelyje, o jie buvo lauke prie įėjimo. Po to, kai visi išėjo, H. paminėjo kažkokį restoraną, į kurį norėjo eiti ir jie visi ten nuėjo. Pakeliui Bodhi pasakė I. ir J. „ Tai jeigu jus norite, galime eiti į „Monsoon“.</w:t>
      </w:r>
    </w:p>
    <w:p>
      <w:pPr>
        <w:pStyle w:val="Normal"/>
        <w:ind w:firstLine="540"/>
        <w:jc w:val="both"/>
        <w:rPr/>
      </w:pPr>
      <w:r>
        <w:rPr/>
        <w:t xml:space="preserve">9. K. skaitė knygą , o Bodhis gulėjo miško pievelėje. Ji paklausė Bodhio, kaip verčiamas žodis „ extention“. Jai tariant skiemenį „te“ Bodhis pertraukė ir pasakė „išplėtimas“. Taip greitai sureaguoti neįmanoma, reikėjo iš anksto žinoti, kokį žodį norėjo K. paklausti. </w:t>
      </w:r>
    </w:p>
    <w:p>
      <w:pPr>
        <w:pStyle w:val="Normal"/>
        <w:ind w:firstLine="540"/>
        <w:jc w:val="both"/>
        <w:rPr/>
      </w:pPr>
      <w:r>
        <w:rPr/>
        <w:t xml:space="preserve">Mes pravedėme kelis eksperimentus. Iš pradžių vienas žmogus sakydavo paprastą anglišką žodį- paprasčiausią iš galimų, o kitas turėjo jį kuo greičiau išversti. Pasirodė, kad būtina pagalvoti dar pusę sekundės po to, kai žodis ištartas ir tik tada galima atsakyti. Vėliau eksperimentą dar labiau palengvinome. Vienas žmogus sakydavo rusišką žodį, o kitas turėjo jį tiesiog greitai pakartoti, irgi rusiškai. Vis tiek reikėjo pusę sekundės, po to, kai žodis ištartas. </w:t>
      </w:r>
    </w:p>
    <w:p>
      <w:pPr>
        <w:pStyle w:val="Normal"/>
        <w:ind w:firstLine="540"/>
        <w:jc w:val="both"/>
        <w:rPr/>
      </w:pPr>
      <w:r>
        <w:rPr/>
        <w:t xml:space="preserve">10. Bodhis ir L. atnešė arbatos. O. irgi užsinorėjo arbatos ir nusprendė paprašyti Bodhio išgerti jo arbatą. Labai keista, nes šitame restorane arbatą atneša labai greitai ir padavėjai ateina iš karto, kai užsakymas padarytas - jai būtų greičiau tiesiog užsisakyti. Kol ji formulavo savo klausymą, Bodhis pagalvojo ir pasakė „Aš galiu su tavimi pasidalinti savo arbata“. Ji labai nustebo ir  paklausė L. ir M., ar jie paprašė Bodhio arbatos, o gal jis atsakė kuriam nors iš jų,  arba tiesiog šiaip sau tarė šiuos žodžius.  Bet jo elgesys buvo irgi neįprastas, nes kaip žinoma iš arbatos nesutaupysi o jis tiesiog norėjo išgerti ją vėliau, todėl ir atidavė šią, kad neatšaltų. Jis galėjo vėliau užsakyti sau kitos arbatos. Tuo labiau jo sakinys nebuvo „ar kas nors nori išgerti mano arbatą“ o buvo atsakymas į klausymą – „ar jis atiduos savo arbatą.“ </w:t>
      </w:r>
    </w:p>
    <w:p>
      <w:pPr>
        <w:pStyle w:val="Normal"/>
        <w:ind w:firstLine="540"/>
        <w:jc w:val="both"/>
        <w:rPr/>
      </w:pPr>
      <w:r>
        <w:rPr/>
        <w:t xml:space="preserve">11. Mes vedėme derybas dėl didelio, reto ir brangaus akmens. Pasimetusi pardavėja išbėgo kažkur į parduotuvės gilumą, paėmė kažkokį sąsiuvinį ir grįžo. Išplėšė vieną lapą, pažiūrėjo į jį ir pradėjo plėšyti. Bodhis pasakė, kad ji tuoj pradės burti. O.  nusijuokė, nes jo žodžiai jam nuskambėjo kaip absurdiškas juokas, nes spręsti reikalą, kurio vertė 600 dolerių  būrimo dėka negalima. O tuo metu pardavėja plėšė lapą i smulkius gabalėlius, ant kiekvieno rašė kainą ir paskui ištraukė vieną bei pasakė kainą. Niekada prieš tai jokie pardavėjai taip nesielgė, todėl atspėti jos elgesį buvo neįmanoma. Tuo labiau pardavėjai dažnai ima popierių ar skaičiuotuvą, bet neketindami  burti, o norėdami sudaryti įspūdi, kad jie skaičiuoja galimos nuolaidos sumą. </w:t>
      </w:r>
    </w:p>
    <w:p>
      <w:pPr>
        <w:pStyle w:val="Normal"/>
        <w:ind w:firstLine="540"/>
        <w:jc w:val="both"/>
        <w:rPr/>
      </w:pPr>
      <w:r>
        <w:rPr/>
        <w:t>12. Mes sėdėjome Japonų restorane. P. prisiminė koks sutapymas įvyko vakar dėl arbatos, kai Bodhis pasakė, kad gali pasidalinti savo arbata. Ir tuo pačiu momentu Bodhis juokaudamas pasakė „Aš galiu pasidalinti arbata“.</w:t>
      </w:r>
    </w:p>
    <w:p>
      <w:pPr>
        <w:pStyle w:val="Normal"/>
        <w:ind w:firstLine="540"/>
        <w:jc w:val="both"/>
        <w:rPr/>
      </w:pPr>
      <w:r>
        <w:rPr/>
        <w:t xml:space="preserve">13. R. visada labai skeptiškai žiūrėdavo į visokiausius sutapimus, bet po atvejo parduotuvėje, jos požiūris pasikeitė. Vakare ji pasakė apie tai, o Bodhis tarė „ Iš tikrųjų,  netgi tai galima paaiškinti“. Bet R. pamanė, kad būtent šito sutapimo logiškai paaiškinti niekaip negalima. 3-4 minutes visi tylėjo. R. pagalvojo „reiškia Bodhis žino, ką visi žmonės galvoja“ į ką tuo pačiu momentu Bodhis pasakė „negalima gi šito paaiškinti tuo, kad aš žinau, ką žmonės galvoja“.  </w:t>
      </w:r>
    </w:p>
    <w:p>
      <w:pPr>
        <w:pStyle w:val="Normal"/>
        <w:ind w:firstLine="540"/>
        <w:jc w:val="both"/>
        <w:rPr/>
      </w:pPr>
      <w:r>
        <w:rPr/>
        <w:t xml:space="preserve">14. S vieną kartą laukė Bodhio  oro uoste. Pamatė jį prieinantį prie eilės iki muitinės ir laukė, kol praeis. Po to jis turėjo pereiti tuščią salę. Priėjęs prie eilės, jis kažkur dingo Ji jo nematė visiškai, o po 2 sekundžių  jis jau stovėjo prieš ją. Ji iš pradžių net nesuprato, kad tai Bodhis, nes jis negalėjo prie jos prieiti nestovėjęs eilėje, nepraėjęs muitinės, netgi nepraėjęs tuščios salės. Aišku galima būtų pagalvoti, kad su S. kažkas ekstravagantiško atsitiko, pavyzdžiui sąmonės praradimas, bet šalia buvo dar Š. </w:t>
      </w:r>
    </w:p>
    <w:p>
      <w:pPr>
        <w:pStyle w:val="Normal"/>
        <w:ind w:firstLine="540"/>
        <w:jc w:val="both"/>
        <w:rPr/>
      </w:pPr>
      <w:r>
        <w:rPr/>
        <w:t xml:space="preserve">15. T. buvo panašioje situacijoje Indijos stotyje. Ji sėdėjo viena vieta nuo Bodhio toliau, o nuo Bodhio iki durų buvo trys metrai. Jis sėdėjo ir skaitė knygą. Durys, vedančios iš užsieniečių laukimo salės į bendrą salę buvo stiklinės. Vienu momentu T. norėjo paklausti Bodhio nuomonės apie vieną turistę ir žiūrėdama į jį formulavo klausymą. Tą turistė atsistojo ir išėjo. T. atsisuko sekundei, o kai norėjo sakyti, kad jis pažiūrėtų į ta turistę, pastebėjo, kad  jo ten, ir iš vis salėje jau nebuvo. Per tą laiką jis negalėjo atsistoti, prieiti iki durų, išeiti ir nueiti taip toli, kad už stiklinių durų jo nesimatytų. </w:t>
      </w:r>
    </w:p>
    <w:p>
      <w:pPr>
        <w:pStyle w:val="Normal"/>
        <w:ind w:firstLine="540"/>
        <w:jc w:val="both"/>
        <w:rPr/>
      </w:pPr>
      <w:r>
        <w:rPr/>
        <w:t>16. U. bandė prisiminti su kokiais vaikinais ji permiegojo. Pasakė, kad dar trijų ar keturių vaikinų negali prisiminti. Bodhis labai nustebo, kad ji negali jų prisiminti. Jis pasakė, kad lyg tai dar buvo trys, bet jų negali prisiminti. „O turėjai  šviesiaplaukį berniuką? Jis dažnai patirdavo TE, gyveno sename name prie pagrindinio kelio. (Bodhis išvardino dar kažkokius šito berniuko požymius, kurių jau dabar niekas neatsimena). U galvojo ir staiga prisiminė, kad tikrai buvo toks berniukas: šviesiaplaukis , gyveno sename name prie kelio. Ji ateidavo pas jį į svečius ir norėjo su juo permiegoti, bet lyg tai nepermiegojo. Bodhis pasakė „dėl to aš ir nebuvau tikras“.</w:t>
      </w:r>
    </w:p>
    <w:p>
      <w:pPr>
        <w:pStyle w:val="Normal"/>
        <w:ind w:firstLine="540"/>
        <w:jc w:val="both"/>
        <w:rPr/>
      </w:pPr>
      <w:r>
        <w:rPr/>
        <w:t>17. Restorane Ū galvojo apie savo elgesį metro ir sutiko su Bodhiu , kad patyrė nekontroliuojamą TE antplūdį ir to pasekmėje bukumo jausmą. Norėjo visiems papasakoti, kad padarius kam nors iniciatyvą patyria beprotišką TE būseną, bet dar nespėjus apie tai prasižioti, Bodhis į ją pažiūrėjo ir pasakė „Ū, tai niekam neįdomu“.</w:t>
      </w:r>
    </w:p>
    <w:p>
      <w:pPr>
        <w:pStyle w:val="Normal"/>
        <w:ind w:firstLine="540"/>
        <w:jc w:val="both"/>
        <w:rPr/>
      </w:pPr>
      <w:r>
        <w:rPr/>
        <w:t xml:space="preserve">18. Prieš tris metus Ų. vieną mėnesį gyveno su Bodhiu. Tą mėnesį ją stebino tokie dalykai: kai tik ji stengėsi kažką tam tikroje srityje padaryti arba norėjo pašalinti tam tikrą niūrumą, Bodhis pradėdavo su ja kalbėti ir pranešdavo, kokiu būdu efektyviausiai pašalinti būtent tą niūrumą, apie kurį ji galvojo. Jis pasakodavo jai, kaip atsiranda tam tikri atradimai, ir netgi tie, kuriuos ji padarydavo labai neseniai, kartais net prieš pusę arba valandą, ir niekam apie tai nepasakodavo. Taip atsitiko 30 arba 40 kartų.   </w:t>
      </w:r>
    </w:p>
    <w:p>
      <w:pPr>
        <w:pStyle w:val="Normal"/>
        <w:ind w:firstLine="540"/>
        <w:jc w:val="both"/>
        <w:rPr/>
      </w:pPr>
      <w:r>
        <w:rPr/>
        <w:t xml:space="preserve">19. V. šalino liūdesį. Ji sėdėjo mažame kambarėlyje ir galvojo, kodėl jai liūdna, kuo liūdesys ją taip traukia. Atsiranda net noras jį dar labiau jausti. Tada ji priėjo prie paveikslėlio, ant kurio buvo kalnai, bandė tokiu būdu savo liūdesį pašalinti, bet atsitraukė nuo jo ir nepašalino liūdesio. Galvodama apie savo liūdesį nuėjo į virtuvę, kur Bodhis paklausė: „Tai ką, savo būsenos „neįdomu gyventi‘ nenori pašalinti?“ </w:t>
      </w:r>
    </w:p>
    <w:p>
      <w:pPr>
        <w:pStyle w:val="Normal"/>
        <w:ind w:firstLine="540"/>
        <w:jc w:val="both"/>
        <w:rPr/>
      </w:pPr>
      <w:r>
        <w:rPr/>
        <w:t>20. W. nusprendė, kad visi šitie sutapimai yra kažkoks mistinis procesas mums visiems taip pat ir Bodhis. Tada Bodhis jai pasakė: „ Gerai, tada sutapimų daugiau nebus“. Z. atsakė, kad vieną savaitę juos visus stebės. Bodhis sutiko. Savaitė praėjo tikrai be jokių sutapimų (įprastai būdavo  po 3-4 keistų įvykių arba sutapimų).</w:t>
      </w:r>
    </w:p>
    <w:p>
      <w:pPr>
        <w:pStyle w:val="Normal"/>
        <w:ind w:firstLine="540"/>
        <w:jc w:val="both"/>
        <w:rPr/>
      </w:pPr>
      <w:r>
        <w:rPr/>
        <w:t xml:space="preserve">21. Z. norėjo įrašyti Bodhio balsą į diktofoną, bet Bodhis nenorėjo. Z. vis tiek tai padarė jam nežinant. Diktofonas sulūžo ir Z. niekaip negalėjo jo suremontuoti, nors ir buvo tokiuose dalykuose profesionalas. Po to jis juokaudamas paprašė Bodhio, kad jis jį atleistų. Bodhi juokais atsakė, kad atleidžia. Diktofonas vėl pradėjo veikti. Įdomu, kad jis daugiau nė karto nesulūžo ir veikia iki šiol. Tai stebėjo apie 15 liudininkų, o  įvyko bendros kelionės į Himalajus metu. </w:t>
      </w:r>
    </w:p>
    <w:p>
      <w:pPr>
        <w:pStyle w:val="Normal"/>
        <w:ind w:firstLine="540"/>
        <w:jc w:val="both"/>
        <w:rPr/>
      </w:pPr>
      <w:r>
        <w:rPr/>
        <w:t>22. Ž. Visą savaite galvojo, kad nori parašyti knygą „ Bodhis žmonių</w:t>
      </w:r>
      <w:r>
        <w:rPr>
          <w:color w:val="3366FF"/>
        </w:rPr>
        <w:t xml:space="preserve"> </w:t>
      </w:r>
      <w:r>
        <w:rPr/>
        <w:t xml:space="preserve">akimis“. Niekam apie tai nesakė , bet jautė 5-6 balų džiaugsmingą norą tą knygą parašyti. Savaitės pabaigoje ji nuvažiavo į oro uostą sutikti Bodhį. Bodhis ją pamatęs pasakė: „Tu parašysi knyga „Bodhis ir aš“. Nors ji  ir bus kvaila, bet tikroviška. </w:t>
      </w:r>
    </w:p>
    <w:p>
      <w:pPr>
        <w:pStyle w:val="Normal"/>
        <w:ind w:firstLine="540"/>
        <w:jc w:val="both"/>
        <w:rPr/>
      </w:pPr>
      <w:r>
        <w:rPr/>
        <w:t>23. Y. atidarė balkoną, pažiūrėjusi į lagaminus, uždarė  jį. Norėjo šalinti buitines problemas, todėl durys uždarė ne mechaniškai, o galvodama, kad kuo geriau  prispausti juos ir uždaryti. Išėjus į kambarį iš po durų užuolaidos paklausė jos Bodhis: „Ar gerai uždarei balkono duris?“</w:t>
      </w:r>
    </w:p>
    <w:p>
      <w:pPr>
        <w:pStyle w:val="Normal"/>
        <w:ind w:firstLine="540"/>
        <w:jc w:val="both"/>
        <w:rPr/>
      </w:pPr>
      <w:r>
        <w:rPr/>
        <w:t>- Taip</w:t>
      </w:r>
    </w:p>
    <w:p>
      <w:pPr>
        <w:pStyle w:val="Normal"/>
        <w:ind w:firstLine="540"/>
        <w:jc w:val="both"/>
        <w:rPr/>
      </w:pPr>
      <w:r>
        <w:rPr/>
        <w:t>- Ką, tikrai uždarei?</w:t>
      </w:r>
    </w:p>
    <w:p>
      <w:pPr>
        <w:pStyle w:val="Normal"/>
        <w:ind w:firstLine="540"/>
        <w:jc w:val="both"/>
        <w:rPr/>
      </w:pPr>
      <w:r>
        <w:rPr/>
        <w:t xml:space="preserve">- Taip (įdomu, kodėl jis klausia, juk nėra skersvėjo, kad galima būtų manyti jog balkonas atidarytas) </w:t>
      </w:r>
    </w:p>
    <w:p>
      <w:pPr>
        <w:pStyle w:val="Normal"/>
        <w:ind w:firstLine="540"/>
        <w:jc w:val="both"/>
        <w:rPr/>
      </w:pPr>
      <w:r>
        <w:rPr/>
        <w:t>-Tikrai uždarei?</w:t>
      </w:r>
    </w:p>
    <w:p>
      <w:pPr>
        <w:pStyle w:val="Normal"/>
        <w:ind w:firstLine="540"/>
        <w:jc w:val="both"/>
        <w:rPr/>
      </w:pPr>
      <w:r>
        <w:rPr/>
        <w:t xml:space="preserve">Y žiūrėdama į Bodhį (kadangi buvo tikra, jog balkonas uždarytas ir norėdama tai jam parodyti) patraukė durų rankeną- balkonas buvo atidarytas. </w:t>
      </w:r>
    </w:p>
    <w:p>
      <w:pPr>
        <w:pStyle w:val="Normal"/>
        <w:ind w:firstLine="540"/>
        <w:jc w:val="both"/>
        <w:rPr/>
      </w:pPr>
      <w:r>
        <w:rPr/>
        <w:t xml:space="preserve">24. X. pasakojimas:  „ Stovėjau autobuso stotelėje, laukiau Bodhio. Buvau pirma eilėje ir norėjau, kad jis kuo greičiau ateitų. Visą laiką ieškojau jo dešinėje tarp einančių žmonių. Retkarčiais pora sekundžių žiūrėjau į kairę ar neatvažiuoja autobusas ir mechaniškai žmones, stovinčius kairėje eilėje. Dar  kartą pažiūrėjau į žmones iš dešinės pusės, sekundei atsisukau į kairę ir vėl į dešinę. Ir šituo momentu Bodhis pastūmė mane iš nugaros. Tiesiog neįmanoma įsivaizduoti, kaip jis per dvi sekundes, kol aš žiūrėjau į kairę, prabėgo visą atstumą, kurį aš mačiau iš dešinės ir kaip jis taip greitai prabėgo man už nugaros, kol aš atsisukau. Be to,  jis visiškai neatrodė uždusęs nuo bėgimo. </w:t>
      </w:r>
    </w:p>
    <w:p>
      <w:pPr>
        <w:pStyle w:val="Normal"/>
        <w:ind w:firstLine="540"/>
        <w:jc w:val="both"/>
        <w:rPr/>
      </w:pPr>
      <w:r>
        <w:rPr/>
        <w:t>25. Q. pasakojimas: „ Paprašiau Bodhio pažadinti mane naktį. Jis pažadino. Prisimenu, kad pirmą akimirką buvau skaidrios sąmonės. Visiškai nebuvau apsnūdus. Niekada tokia nebūdavau pasižadinusi. Rytais prabundu 5-6 balų mieguistumo, naktį 10 balų. O dažniausiai iš vis negaliu iš karto atsistoti. O tą kartą, pirmąją akimirką aš turėjau skaidrią sąmonę, labai gerai prisimenu regimąjį vaizdą- Bodhio siluetą tarp durų, už jo nugaros šviesą. Aiškumas visuose suvokimuose, net dieną ne visada taip būna. Aš jam kažką pasakiau ir jis išėjo. Iš karto sąmonė vėl tapo drumsta, 6, paskui 10 balų, vėl apsnūdau, vos  atsikėliau.   Neprisimenu, kaip jis mane žadino, vardu, ar šiaip kažką pasakė. Tikrai neprisilietė prie manęs, nes stovėjo kelių metrų atstumu nuo manęs, tarp durų.“</w:t>
      </w:r>
    </w:p>
    <w:p>
      <w:pPr>
        <w:pStyle w:val="Normal"/>
        <w:ind w:firstLine="540"/>
        <w:jc w:val="both"/>
        <w:rPr/>
      </w:pPr>
      <w:r>
        <w:rPr/>
        <w:t>26. A. pasakojimas: „ Žaidėme su Bodhiu šachmatus. Po pirmo ėjimo, kai aš užsigalvojau, Bodhis paklausė: „ką, jau apie šešioliktą ėjimą galvoji?“ Aš nusišypsojau  pasakęs, kad visų ėjimų yra tiek variantų, kad net negaliu sau šito skaičiaus įsivaizduoti. Jis atsakė, kad visų variantų niekas ir nenumato, o galvoja tik apie tuos, kurie yra tinkami. Aš atsakiau, kad ir tokių yra labai daug, net kompiuteris visų galimų ėjimų negali suskaičiuoti. Po poros sekundžių pertraukos Bodhis pasakė „ Šešioliktą ėjimą darysi žirgu. Iš juodo langelio į baltą“ pridūrė. Visiems tai pasirodė absurdiška ir niekas į tai neatkreipė dėmesio.</w:t>
      </w:r>
    </w:p>
    <w:p>
      <w:pPr>
        <w:pStyle w:val="Normal"/>
        <w:ind w:firstLine="540"/>
        <w:jc w:val="both"/>
        <w:rPr/>
      </w:pPr>
      <w:r>
        <w:rPr/>
        <w:t xml:space="preserve">Mes žaidėme gana ilgai, ir paskui Bodhis tarė: „Tu ką tik padarei šešioliktą ėjimą, ėjai žirgu iš juodo langelio į baltą.“ Mes pradėjome skaičiuoti visus ėjimus, bet atkurti partijos eigą nepavyko, o Bodhis man nepadėjo, todėl aš ir likau įsitikinęs, kad tai buvo būtent 16, o ne 15 ėjimas. </w:t>
      </w:r>
    </w:p>
    <w:p>
      <w:pPr>
        <w:pStyle w:val="Normal"/>
        <w:ind w:firstLine="540"/>
        <w:jc w:val="both"/>
        <w:rPr/>
      </w:pPr>
      <w:r>
        <w:rPr/>
        <w:t xml:space="preserve">Bodhis žaidė visai nežiūrėdamas į lentą. Lygiagrečiai žaidimui jis kalbėjo su 2 asmenimis, skaitė kažkokį elektroninį laišką ir tik kai aš padarydavau ėjimą, jis žiūrėdavo į lentą ir greitai darydavo savo ėjimą. Jis žaidžia šachmatus aukštame lygyje, bet vis tiek negalima buvo pasakyti, kad jis sužaidė savo partijas taip, kad tai priverstų mane padaryti būtent tą ėjimą. </w:t>
      </w:r>
    </w:p>
    <w:p>
      <w:pPr>
        <w:pStyle w:val="Normal"/>
        <w:ind w:firstLine="540"/>
        <w:jc w:val="both"/>
        <w:rPr/>
      </w:pPr>
      <w:r>
        <w:rPr/>
        <w:t>Veidai, kurie dėmesingai viską stebėjo, atrodė truputį pasimetę, ir nors šitas atvejis buvo kažkiek tai neįprastas, jos visgi norėjo įtikinti save, kad tai,  nors ir keistas, bet visgi sutapimas. Bodhis, matyt tai suprato ir prieš sekančią partiją, porą sekundžių pagalvojęs, pasakė, kad mano 9-tas ėjimas bus drambliu. Aš pradėjau skaičiuoti ėjimus. Be to aš pagalvojau, kad aš galėčiau drambliais iš vis neeiti. Atsirado žaismingas interesas Bodhiui „nušluostyti nosį“.</w:t>
      </w:r>
    </w:p>
    <w:p>
      <w:pPr>
        <w:pStyle w:val="Normal"/>
        <w:ind w:firstLine="540"/>
        <w:jc w:val="both"/>
        <w:rPr/>
      </w:pPr>
      <w:r>
        <w:rPr/>
        <w:t>Nusprendžiau, kad tiesiog neeisiu 9 ėjime drambliu, juk gi visada yra daug visokių ėjimų variantų. Žaidimas vyko gerai, jokių labai priverčiamų ėjimų nereikėjo daryti. Kiekvienas manipuliavo savo figūromis kaip norėjo. Variantų buvo daug ir 8 ėjime, kai aš padariau ėjimą drambliu, Bodhis pasakė „matai, čia 9-tas ėjimas.“ Aš paprieštaravau, kad tai 8-tas. Aš gi skaičiavau. Bodhis pasiūlė paimti kitą šachmatų lentą ir joje pakartoti partiją, skaičiuojant ėjimus, ką mes ir padarėme. Ir tas velniškas ėjimas buvo devintas. Neprisimenu, kaip aš galėjau suklysti skaičiuodamas.“</w:t>
      </w:r>
    </w:p>
    <w:p>
      <w:pPr>
        <w:pStyle w:val="Normal"/>
        <w:ind w:firstLine="540"/>
        <w:jc w:val="both"/>
        <w:rPr/>
      </w:pPr>
      <w:r>
        <w:rPr/>
        <w:t xml:space="preserve">27. B. pasakojimas: „Vakar žiūrėjome filmą. Rodė didelį, gražų pastatą – megakorporacijos ofisą. Aš pagalvojau „ ateities ofisas“ ir tuo pačiu momentu tą frazė pasakė Bodhis.“ </w:t>
      </w:r>
    </w:p>
    <w:p>
      <w:pPr>
        <w:pStyle w:val="Normal"/>
        <w:ind w:firstLine="540"/>
        <w:jc w:val="both"/>
        <w:rPr/>
      </w:pPr>
      <w:r>
        <w:rPr/>
        <w:t xml:space="preserve">28. C. pasakojimas: „Aš, Bodhis, D. ir E. važiavome dviejų aukštų miegamajame autobuse. Apačioje buvo paprastos sėdynės, o virš jų , kaip traukinyje, dvivietės lentynos, ant kurių galima miegoti. Aš ir Bodhis važiavome tokioje lentynoje. Iš vienos pusės ten buvo visos sienos dydžio langas, iš dviejų kraštų sienelės, o ketvirta pusė buvo be sienelės. Ten buvo praėjimas, atskirtas užuolaidėle. </w:t>
      </w:r>
    </w:p>
    <w:p>
      <w:pPr>
        <w:pStyle w:val="Normal"/>
        <w:ind w:firstLine="540"/>
        <w:jc w:val="both"/>
        <w:rPr/>
      </w:pPr>
      <w:r>
        <w:rPr/>
        <w:t xml:space="preserve">Mes sėdėjome atsirėmę į kraštines sieneles, vienas į kitą pasisukę. Paskui Bodhis atsisėdo veidu į langą, arba nugara į užuolaidėlę. Aš neatkreipiau į tai dėmesio, kadangi mes dažnai keisdavome vietas (nors ir būtent taip niekada nesėdėdavome, nes šitoje pozicijoje nebuvo patogu). </w:t>
      </w:r>
    </w:p>
    <w:p>
      <w:pPr>
        <w:pStyle w:val="Normal"/>
        <w:ind w:firstLine="540"/>
        <w:jc w:val="both"/>
        <w:rPr/>
      </w:pPr>
      <w:r>
        <w:rPr/>
        <w:t xml:space="preserve">Po kažkiek minučių aš pastebėjau, kad Bodhis visai patogiai sėdi toje pozicijoje. Jo nugara nėra įsitempusi, nei per daug tiesi, nei per daug susikūprinusi.  Aš įsidėmėjau savo mintis ir pagalvojau, o kodėl aš neatkreipiau dėmesio į tai, kad jis sėdi labai natūraliai? Iš kur tokios mintys mano vidiniame dialoge? Ir štai aš supratau, kad jis sėdi truputį pasilenkęs, lyg tai atsirėmęs į sienelę. Bet už jo jokios sienelės nėra! Už jo tik nuo vėjo plevėsuojanti užuolaidėlė, o už jos - koridorius. </w:t>
      </w:r>
    </w:p>
    <w:p>
      <w:pPr>
        <w:pStyle w:val="Normal"/>
        <w:ind w:firstLine="540"/>
        <w:jc w:val="both"/>
        <w:rPr/>
      </w:pPr>
      <w:r>
        <w:rPr/>
        <w:t xml:space="preserve">Mano akys vos ne išsprogo ir išsižiojo burna. Buvau šoko būsenoje ir galvojau, kad prarasiu sąmonę. Bodhis iš manęs juokėsi ir juokavo, o aš buvau taip nustebinta, kad negalėjau ne tik nieko pratarti bet ir pajudėti. Kai jau galėjau kalbėti, pirmiausiai paklausiau Bodhio, ar jis yra įtempęs presą. Bodhis pasiūlė man patikrinti, paliesti jį. Aš paliečiau jo presą, nugaros ir kojų raumenis. Visi raumenys buvo atpalaiduoti. Tada aš atsisėdau ant jo, atsirėmiau, pradėjau spardytis, bet jis sėdėjo taip pat atsipalaiduotas ir ne kiek neatsilošė atgal, kas atsitiktų jeigu jis būtų įtempęs presą. Nuo tokių mano spardimų jis negalėtų ilgai laikytis nei centimetro atgal neatsilošęs. Jis juokavo iš manęs, o paskui pakėlė kojas ir užmetė jas ant lango. Jeigu jis tikrai laikytųsi raumenimis, tai su pakeltomis kojomis jis tikrai nukristų į koridorių.  </w:t>
      </w:r>
    </w:p>
    <w:p>
      <w:pPr>
        <w:pStyle w:val="Normal"/>
        <w:ind w:firstLine="540"/>
        <w:jc w:val="both"/>
        <w:rPr/>
      </w:pPr>
      <w:r>
        <w:rPr/>
        <w:t xml:space="preserve">Aš sėdėjau ant jo apie valandą. Visą tą laiką aš buvau taip sutrikusi (bet jau judėti ir kalbėti galėjau), kaip kažkada pamačiusi jį „plevėsuojantį“. O Bodhis visą tą laiką buvo ramus, jo balsas nedrebėjo nuo įtampos, kvėpavimas buvo tolygus. Jis su manimi šnekėjo, juokavo, čiupinėjo mane. </w:t>
      </w:r>
    </w:p>
    <w:p>
      <w:pPr>
        <w:pStyle w:val="Normal"/>
        <w:ind w:firstLine="540"/>
        <w:jc w:val="both"/>
        <w:rPr/>
      </w:pPr>
      <w:r>
        <w:rPr/>
        <w:t xml:space="preserve">Kelis kartus jis pasilenkdavo į priekį, kad pasiekti ir pačiupinėti mano kojas. Ir visi jo judesiai buvo tokie, lyg tai jis atsilošdamas prisispaudavo prie kažkokios atramos, tai yra iš pradžių sklandus judesys atgal, o paskui minkštas atsirėmimas į nematomą sienelę. </w:t>
      </w:r>
    </w:p>
    <w:p>
      <w:pPr>
        <w:pStyle w:val="Normal"/>
        <w:ind w:firstLine="540"/>
        <w:jc w:val="both"/>
        <w:rPr/>
      </w:pPr>
      <w:r>
        <w:rPr/>
        <w:t>29. D. pasakojimas: „Su Bodhiu ir E. atvažiavome į metro stotį ir ėjome prie išėjimo. E. ir aš ėjome per neveikiantį eskalatorių į viršų, Bodhis važiavo veikiančiu. E. bėgo per eskalatorių, o aš bėgdama paskui jį, spėjau patraukti Bodhį už rankovę, kuris lėtai kartu su eile žmonių, norinčių patekti į judantį eskalatorių, judėjo. Aš bėgau laiptais, žiūrėjau į priekį, norėdama pamatyti ar Bodhis jau priėjo iki eskalatoriaus, o jeigu taip, tai ar bėga į viršų, ar stovi ant jo.  Man švystelėjo mintys apie įvykį oro uoste, kurį pasakojo E., kai jis transportavosi per muitinę, koridorių, ir atsirado tiesiai jai prieš nosį. Bodhio nebuvo. Aš atbėgau iki viršaus, sustojau prie eskalatorių ir pradėjau jį akimis ieškoti. Jo nėra. Aš laukiau kelias minutes galvodama, kad eilė patekti iki eskalatoriaus buvo ilgesnė, nei man pasirodė. Po to priėjau arčiau skersinio, pažiūrėjau ten ir prie išėjimo. Nėra Bodhio. Išėjau iš metro ir pamačiau jį stovintį su E. Aš gi negalėjau su juo prasilenkti, nes aš visą laiką specialiai jį akimis ieškojau. Jis vėl transportavosi, visai nevažiavo šituo velnišku eskalatoriumi, o iš karto atsidaro prie išėjimo kartu su E.“</w:t>
      </w:r>
    </w:p>
    <w:p>
      <w:pPr>
        <w:pStyle w:val="Normal"/>
        <w:ind w:firstLine="540"/>
        <w:jc w:val="both"/>
        <w:rPr/>
      </w:pPr>
      <w:r>
        <w:rPr/>
        <w:t>E papildė: „Kai aš užbėgau į viršų, tai atsisukau pažiūrėti, kur yra D. ir aišku Bodhis (žinodama jo gabumus transportuotis). Pamačiau, kad D. kartu su manimi užlipo, o Bodhio iš paskos nebuvo. Pagalvojau, kad Bodhis važiuos eskalatoriumi, o ne lips juo. Žiūrėjau į gretimą eskalatorių pusę minutės. Atstumas tarp manęs ir E. sumažėjo taip, kad Bodhis negalėjo praeiti nepastebėtas, jeigu būtų buvęs tarp mūsų. Aš atsisukau ir ėjau link išėjimo. Išėjusi į gatvę, aš atsisukau ir pamačiau, kad man iš paskos eina Bodhis. Nepatikėjau, kad taip gali būti, bet Bodhis čia buvo. Pradėjau dairytis, o kurgi E.? Pagalvojau, gal ir ji išmoko transportuotis? Ir tuo pačiu momentu ji išėjo į gatvę ir mus pamatė“.</w:t>
      </w:r>
    </w:p>
    <w:p>
      <w:pPr>
        <w:pStyle w:val="Normal"/>
        <w:ind w:firstLine="540"/>
        <w:jc w:val="both"/>
        <w:rPr/>
      </w:pPr>
      <w:r>
        <w:rPr>
          <w:lang w:val="en-US"/>
        </w:rPr>
        <w:t xml:space="preserve">30. </w:t>
      </w:r>
      <w:r>
        <w:rPr/>
        <w:t>E. papildė: „Tą pačią dieną namie. Aš išėmiau iš šaldytuvo salotų ir apsidairiau aplinkui ieškodama šakutę. Ant stalo gulėjo tik pora peilių ir šaukštelių. Apžiūrėjau stalą du kartus. Tada nuėjau paimti šakutę. Bodhis visą tą laiką netoli stalo gėrė arbatą ir kramtė sumuštinį. Grįžau prie stalo. Bodhis padaręs porą žingsnių irgi priėjo prie stalo. Aš atgnybiau</w:t>
      </w:r>
      <w:r>
        <w:rPr>
          <w:color w:val="0000FF"/>
        </w:rPr>
        <w:t xml:space="preserve"> </w:t>
      </w:r>
      <w:r>
        <w:rPr/>
        <w:t>salotų gabaliuką, kramtau jį ir matau, kad ant stalo guli dar viena šakutė, kuria jis paėmė gabalėlį salotų. Mano akys iš nuostabos išsprogo. Juk aš gi specialiai pažiūrėjau du kartus į stalą – šakutės nebuvo. Bodhis niekur nebuvo išėjęs, bet velnias, pas jį atsirado šakutė.</w:t>
      </w:r>
    </w:p>
    <w:p>
      <w:pPr>
        <w:pStyle w:val="Normal"/>
        <w:ind w:firstLine="540"/>
        <w:jc w:val="both"/>
        <w:rPr/>
      </w:pPr>
      <w:r>
        <w:rPr/>
        <w:t>Aš negaliu dėl šitų dviejų situacijų pasiteisinti, kad  buvau išsiblaškiusi, nes aš specialiai porą kartų įdėmiai patikrinau, kontroliavau situaciją. Šituose situacijose aš buvau ne 90 ar 99 procentų dėmesinga, o visų 200.“</w:t>
      </w:r>
    </w:p>
    <w:p>
      <w:pPr>
        <w:pStyle w:val="Normal"/>
        <w:ind w:firstLine="540"/>
        <w:jc w:val="both"/>
        <w:rPr/>
      </w:pPr>
      <w:r>
        <w:rPr/>
        <w:t xml:space="preserve">31. Bodhis ir F. gulėjo vonioje. F. sėdėdama jam tarp kojų, prisispaudė nugara. Ji jautė chaotišką vidinį dialogą ir prisiminė anekdotą, kaip pagiriotas vyras ateina į parduotuvę ir mato ten užrašą „nėra alaus“. Vyras supiko: „negalėjo žmoniškai parašyti, kad nėra alaus, o ne „Alaus NĖĖĖRA!!!“  Ir čia, su tokia pat intonacija sako Bodhis F. Į ausį „Alaus NĖĖĖRA!!!“  F. net iššoko iš vonios o paskui atgal įšoko. Reikėjo šluostyti grindis. </w:t>
      </w:r>
    </w:p>
    <w:p>
      <w:pPr>
        <w:pStyle w:val="Normal"/>
        <w:ind w:firstLine="540"/>
        <w:jc w:val="both"/>
        <w:rPr/>
      </w:pPr>
      <w:r>
        <w:rPr/>
        <w:t>32. G., H. ir Bodhis grįžinėjome iš treko link Everesto ir ėjome šalia Sanavo gyvenvietės. Ant tako sustojome pažiūrėti į kalnus. Kaip tik netoliese, kažkur už septynių metrų stovėjo ilgas stalas, pilnas tibetietiškų papuošalų, suvenyrų ir šiaip visokiausių smulkmenų. H. stovėjo ir žiūrėjo į šitą stalą. Bodhis stovėjo metru toliau</w:t>
      </w:r>
      <w:r>
        <w:rPr>
          <w:color w:val="0000FF"/>
        </w:rPr>
        <w:t xml:space="preserve"> </w:t>
      </w:r>
      <w:r>
        <w:rPr/>
        <w:t xml:space="preserve"> nuo jos ir žiūrėjo į priešingą pusę. Po kažkiek laiko jis paklausė: „Ar nori šitą jaką?“ Bet čia buvo ne klausymas, o daugiau retorinis klausymas, nes akcentuota buvo paskutinė sakinio dalis. Bet ne tai turėjo didelę reikšmę. Ant stalo tarp dešimčių visokiausių daiktų stovėjo tik du jakai ir H. pagalvojo apie tai, kad nori nupirkti jaką, kaip tik prieš tai, kai paklausė Bodhio. Pagrindo nuspręsti, kad ji nori jaką, nebuvo, nes jie niekada apie tai negalvojo. Jis taip pat nematė, kur ji žiūri, į kalnus, ar už jų, tuo labiau į kuria vietą ant stalo. Prieš treką mes pirkom įvairius papuošalus ir niekas nesidomėjo žaisliniais jakais. </w:t>
      </w:r>
    </w:p>
    <w:p>
      <w:pPr>
        <w:pStyle w:val="Normal"/>
        <w:ind w:firstLine="540"/>
        <w:jc w:val="both"/>
        <w:rPr/>
      </w:pPr>
      <w:r>
        <w:rPr/>
        <w:t>33. I aprašymas: „Bodhis paklausė,  kodėl aš dabar negyvenu tame būte. Atsakiau, kad ten stovi seni, dar sovietiniai baldai. Bet jau sakinio pradžioje jis man pasakė „išmesk!“. Jis negalėjo to atspėti, nes niekada ten nebuvo, o aš jam nieko nepasakojau. Juk priežasčių, kodėl aš ten negyvenu, gali būti tūkstančiai.“</w:t>
      </w:r>
    </w:p>
    <w:p>
      <w:pPr>
        <w:pStyle w:val="Normal"/>
        <w:ind w:firstLine="540"/>
        <w:jc w:val="both"/>
        <w:rPr/>
      </w:pPr>
      <w:r>
        <w:rPr/>
        <w:t xml:space="preserve">34. K. aprašymas: „Bodhis gulėjo vonioje. Durys buvo uždarytos. Nuo vonios iki įėjimo į kambarį buvo keturi metrai. Aš sėdėjau kambario gilumoje ant čiužinio. Čia taip pat buvo L., M. ir N. Buvo įjungtas muzikos grotuvas, kuris stovėjo prie išėjimo iš kambario. M. ir N. aptarinėjo šokius. Aš pasakiau L., kad kai matau kokį gražų kūną ir veidą turi Bodhis, atsiranda 500 balų pasitikėjimo noras, dingsta skeptiškos mintys, kad galima gyventi  500 metų. Kai Bodhis išėjo iš vonios, užsuko į kambarį ir man pasakė: „O tu nenori iš pradžių sukurti 150 balų pasitikėjimą, tai būtų daug lengviau?“. Jis niekaip negalėjo girdėti, ką aš sakiau, nes tarp mūsų buvo didelis atstumas, durys – uždarytos, kambaryje stovėjo ir šnekėjo M. ir N., prie kambario išėjimo stovėjo muzikos grotuvas, o su L. Aš šnekėjau negarsiai.“ </w:t>
      </w:r>
    </w:p>
    <w:p>
      <w:pPr>
        <w:pStyle w:val="Normal"/>
        <w:ind w:firstLine="540"/>
        <w:jc w:val="both"/>
        <w:rPr/>
      </w:pPr>
      <w:r>
        <w:rPr/>
        <w:t>35. J. labai ilgai nebendravo su Bodhiu, o paskui parašė jam kelis laiškus. Po poros dienų ji labai norėjo su juo pabendrauti. Nuėjo į paštą, kur gavo nuo jo laišką: „Jeigu nori – ateik“.</w:t>
      </w:r>
    </w:p>
    <w:p>
      <w:pPr>
        <w:pStyle w:val="Normal"/>
        <w:ind w:firstLine="540"/>
        <w:jc w:val="both"/>
        <w:rPr/>
      </w:pPr>
      <w:r>
        <w:rPr/>
      </w:r>
    </w:p>
    <w:p>
      <w:pPr>
        <w:pStyle w:val="Normal"/>
        <w:ind w:firstLine="540"/>
        <w:jc w:val="both"/>
        <w:rPr/>
      </w:pPr>
      <w:r>
        <w:rPr>
          <w:b/>
        </w:rPr>
        <w:t>04-07)</w:t>
      </w:r>
      <w:r>
        <w:rPr/>
        <w:t xml:space="preserve"> Suprantama, kad vienu paaiškinimu negalima išaiškinti visas, prieš tai parašytame paragrafe, išvardintas situacijas, bet dėl kai kurių galima daryti prielaidas, kurios galėtų viską išaiškinti. </w:t>
      </w:r>
    </w:p>
    <w:p>
      <w:pPr>
        <w:pStyle w:val="Normal"/>
        <w:ind w:firstLine="540"/>
        <w:jc w:val="both"/>
        <w:rPr/>
      </w:pPr>
      <w:r>
        <w:rPr/>
        <w:t>Elektromagnetinių bangų suvokimą, kažkokiu paslaptingu būdu, mūsų kūnas moka interpretuoti kaip vaizdus, o garsines bangas kaip garsus. Elektromagnetinių laukų ir lytėjimo pojūčio sąveika - tai elektroninių atomų apvalkalų, kuriuos sudaro mūsų oda ir stalo sąveikos rezultatas. Jeigu prieš akis viskas mirksės, interpretuojančio mechanizmo veikla sutriks ir mes negalėsime skirti vaizdų. Tas pats su garsais ir kitais pojūčiais. O kas, jeigu nesiliaujamas chaotiško vidinio dialogo mirksėjimas trukdo dar vienai interpretacijos rūšiai? Ar gali taip būti, kad kai MVD dingsta, tai atsiranda kitos rūšies mintys, kurios yra  kūno ir aplinkinio pasaulio sąveikos  interpretacija? Pavyzdžiui, aš einu pirkti mėnesinį pravažiavimo bilietą ir staiga užgimsta mintis, kad bilietų nėra. Atsiranda vaizdas, kad kažkas skėsčioja rankomis ir sako: „taip jau išėjo, kad nespėjo atspausdinti bilietų“, o kitas grėbiasi už galvos ir kažką šaukia jam atgal. Tuo metu aš nepatiriu jokio pilkumo, nebandau tuščiomis fantazijomis užguiti nuobodulio– tai būtent tos mintys ir vaizdai, kurie atsirado savaime dėl ryškaus nušvitusio fono, įdomių tyrimų ir perpildyto gyvenimo. Aš ateinu prie kasos, o man sako: „nespėjo atspausdinti bilietų“.  Pirmą kartą per tiek metų atsitiko tokia situacija. Ar galėjo mano kūnas kažkokiu paslaptingu būdu interpretuoti tam tikrus suvokimus, kad išvadoje būtų gaunamos mintys bei vaizdai, apimančios man reikalingą informaciją?</w:t>
      </w:r>
    </w:p>
    <w:p>
      <w:pPr>
        <w:pStyle w:val="Normal"/>
        <w:ind w:firstLine="540"/>
        <w:jc w:val="both"/>
        <w:rPr/>
      </w:pPr>
      <w:r>
        <w:rPr/>
        <w:t>Jeigu prielaidos apie galimybę taip suvokti pasaulį ir pasirodys fantastiškai, tai tik dėl to, kad tu nustojai stebėtis. Tu nustojai suvokti tai, kas vyksta aplinkui, kaip paslaptį, kaip stebuklą . Tu padarei viską kasdienybe. Aš žiūriu į tolumą ir matau dramblį.</w:t>
      </w:r>
      <w:r>
        <w:rPr>
          <w:color w:val="0000FF"/>
        </w:rPr>
        <w:t xml:space="preserve"> </w:t>
      </w:r>
      <w:r>
        <w:rPr/>
        <w:t xml:space="preserve">Šitas dramblys yra kilometras nuo manęs, o aš jau žinau, kad jis ten yra, žinau koks jis, kaip ir kur eina, ką jis valgo ir t.t. Įsivaizduok, kaip tai galėtų šokiruoti aklą, kurčią bei neturintį uoslės žmogų. Mes turime regėjimą – nuostabų mechanizmą, interpretuojantį patenkančias į mūsų akis šviesos bangas. Ir tai yra nuostabu. </w:t>
      </w:r>
    </w:p>
    <w:p>
      <w:pPr>
        <w:pStyle w:val="Normal"/>
        <w:ind w:firstLine="540"/>
        <w:jc w:val="both"/>
        <w:rPr/>
      </w:pPr>
      <w:r>
        <w:rPr/>
        <w:t xml:space="preserve">Žmogus, pirmą kartą patiriantis tokią galimybę yra aišku sukrėstas. Tai yra tas pats, kaip gyventi be ausų, akių, liežuvio ir nosies, o paskui staigiai būti apipiltam visa eile sugebėjimų, leidžiančių suvokti pasaulį tokį, kokio tu net įsivaizduoti negalėjai. „Praeitis“, „ateitis“, „nežinomi įvykai“ ir taip toliau – viskas, kas buvo tiesioginiam pažinimui nepasiekiama, tampa čia, netiesioginio pažinimo ir suvokimo pavidalu,  atrasta. Argi neįdomu būtų tai patyrinėti? </w:t>
      </w:r>
    </w:p>
    <w:p>
      <w:pPr>
        <w:pStyle w:val="Normal"/>
        <w:ind w:firstLine="540"/>
        <w:jc w:val="both"/>
        <w:rPr/>
      </w:pPr>
      <w:r>
        <w:rPr/>
      </w:r>
    </w:p>
    <w:p>
      <w:pPr>
        <w:pStyle w:val="Normal"/>
        <w:ind w:firstLine="540"/>
        <w:jc w:val="both"/>
        <w:rPr/>
      </w:pPr>
      <w:r>
        <w:rPr/>
        <w:t>Tai įmanoma tik tai tada, kai tu:</w:t>
      </w:r>
    </w:p>
    <w:p>
      <w:pPr>
        <w:pStyle w:val="Normal"/>
        <w:numPr>
          <w:ilvl w:val="0"/>
          <w:numId w:val="0"/>
        </w:numPr>
        <w:ind w:firstLine="540"/>
        <w:jc w:val="both"/>
        <w:outlineLvl w:val="0"/>
        <w:rPr/>
      </w:pPr>
      <w:r>
        <w:rPr/>
        <w:t>*) gali šalinti visus NE</w:t>
      </w:r>
    </w:p>
    <w:p>
      <w:pPr>
        <w:pStyle w:val="Normal"/>
        <w:ind w:firstLine="540"/>
        <w:jc w:val="both"/>
        <w:rPr/>
      </w:pPr>
      <w:r>
        <w:rPr/>
        <w:t xml:space="preserve">*) 40, 100, 200 kartų per dieną prisimeni save NšS būsenoje „įšoki į ją“ t. y. ją gamini. </w:t>
      </w:r>
    </w:p>
    <w:p>
      <w:pPr>
        <w:pStyle w:val="Normal"/>
        <w:ind w:firstLine="540"/>
        <w:jc w:val="both"/>
        <w:rPr/>
      </w:pPr>
      <w:r>
        <w:rPr/>
        <w:t>*) patiri intensyvų, nepertraukiamą nušvitusį foną</w:t>
      </w:r>
    </w:p>
    <w:p>
      <w:pPr>
        <w:pStyle w:val="Normal"/>
        <w:ind w:firstLine="540"/>
        <w:jc w:val="both"/>
        <w:rPr/>
      </w:pPr>
      <w:r>
        <w:rPr/>
        <w:t>*) patiri nepertraukiama pasimėgavimo foną kūne</w:t>
      </w:r>
    </w:p>
    <w:p>
      <w:pPr>
        <w:pStyle w:val="Normal"/>
        <w:ind w:firstLine="540"/>
        <w:jc w:val="both"/>
        <w:rPr/>
      </w:pPr>
      <w:r>
        <w:rPr/>
        <w:t xml:space="preserve">*) visada kritiškai išnagrinėji kiekvieną, anksčiau neištirtą idėją – ar ji yra pagrįsta, ar nėra prieštaringumų, ar joje yra protinis aiškumas, t. y. tu esi dogmatiškas žmogus. </w:t>
      </w:r>
    </w:p>
    <w:p>
      <w:pPr>
        <w:pStyle w:val="Normal"/>
        <w:ind w:firstLine="540"/>
        <w:jc w:val="both"/>
        <w:rPr/>
      </w:pPr>
      <w:r>
        <w:rPr/>
        <w:t>*) ieškai ir stengėsi realizuoti džiaugsmingus norus, darai savo norų selekciją</w:t>
      </w:r>
    </w:p>
    <w:p>
      <w:pPr>
        <w:pStyle w:val="Normal"/>
        <w:ind w:firstLine="540"/>
        <w:jc w:val="both"/>
        <w:rPr/>
      </w:pPr>
      <w:r>
        <w:rPr/>
        <w:t xml:space="preserve">*) ryšium su tuo viskuo, patiri trūkius mechaniniame, chaotiškame vidiniame dialoge. </w:t>
      </w:r>
    </w:p>
    <w:p>
      <w:pPr>
        <w:pStyle w:val="Normal"/>
        <w:ind w:firstLine="540"/>
        <w:jc w:val="both"/>
        <w:rPr>
          <w:b/>
          <w:b/>
        </w:rPr>
      </w:pPr>
      <w:r>
        <w:rPr>
          <w:b/>
        </w:rPr>
      </w:r>
    </w:p>
    <w:p>
      <w:pPr>
        <w:pStyle w:val="Normal"/>
        <w:ind w:firstLine="540"/>
        <w:jc w:val="both"/>
        <w:rPr>
          <w:lang w:val="en-US"/>
        </w:rPr>
      </w:pPr>
      <w:r>
        <w:rPr>
          <w:b/>
        </w:rPr>
        <w:t>04-08)</w:t>
      </w:r>
      <w:r>
        <w:rPr/>
        <w:t xml:space="preserve"> Bet kokioje formoje atsirandantis noras skirti suvokimus, visada nustumia juos į NšS pusę, t. y. NšS padidėja. Pavyzdžiui, jeigu aš galvoju apie tai, kad dabar galėčiau patirti NšS,  klausiu save, kaip atsitinka tai, kad staigiai įvyksta NšS suliepsnojimas, arba bandau išaiškinti, ką aš tokio patiriu, kad dabar nėra ryškių  NšS suliepsnojimų – visi panašūs samprotavimai,  kuriuos lydi aukštesnis dėmesys einamiems suvokimams, lemia NšS suliepsnojimą. Ir kuo sėkmingiau įvyksta skyrimas, tuo ryškesni ir dažnesni būna suliepsnojimai. Tokiu būdu yra nesunku patikrinti, kad išskirimas rezonuoja su NšS.</w:t>
      </w:r>
    </w:p>
    <w:p>
      <w:pPr>
        <w:pStyle w:val="TextBody"/>
        <w:spacing w:before="0" w:after="240"/>
        <w:jc w:val="both"/>
        <w:rPr>
          <w:lang w:val="en-US" w:bidi="zxx"/>
        </w:rPr>
      </w:pPr>
      <w:r>
        <w:rPr>
          <w:lang w:val="en-US" w:bidi="zxx"/>
        </w:rPr>
      </w:r>
    </w:p>
    <w:p>
      <w:pPr>
        <w:pStyle w:val="TextBody"/>
        <w:spacing w:before="0" w:after="240"/>
        <w:ind w:firstLine="540"/>
        <w:jc w:val="center"/>
        <w:rPr/>
      </w:pPr>
      <w:r>
        <w:rPr>
          <w:b/>
          <w:bCs/>
          <w:sz w:val="28"/>
          <w:szCs w:val="28"/>
          <w:lang w:bidi="zxx"/>
        </w:rPr>
        <w:br/>
        <w:t>05 Skirsnis – "</w:t>
      </w:r>
      <w:r>
        <w:rPr>
          <w:b/>
          <w:sz w:val="28"/>
          <w:szCs w:val="28"/>
          <w:lang w:val="en-US" w:eastAsia="en-US"/>
        </w:rPr>
        <w:t xml:space="preserve"> </w:t>
      </w:r>
      <w:r>
        <w:rPr>
          <w:b/>
          <w:sz w:val="28"/>
          <w:szCs w:val="28"/>
        </w:rPr>
        <w:t>Pojūčiai</w:t>
      </w:r>
      <w:r>
        <w:rPr>
          <w:b/>
          <w:bCs/>
          <w:sz w:val="28"/>
          <w:szCs w:val="28"/>
          <w:lang w:bidi="zxx"/>
        </w:rPr>
        <w:t xml:space="preserve"> "</w:t>
      </w:r>
    </w:p>
    <w:p>
      <w:pPr>
        <w:pStyle w:val="Normal"/>
        <w:jc w:val="center"/>
        <w:rPr>
          <w:b/>
          <w:b/>
          <w:lang w:val="en-US" w:eastAsia="en-US"/>
        </w:rPr>
      </w:pPr>
      <w:r>
        <w:rPr>
          <w:b/>
          <w:lang w:val="en-US" w:eastAsia="en-US"/>
        </w:rPr>
        <w:t>05-01: Bendros žinios</w:t>
      </w:r>
    </w:p>
    <w:p>
      <w:pPr>
        <w:pStyle w:val="Normal"/>
        <w:ind w:left="708" w:firstLine="540"/>
        <w:jc w:val="both"/>
        <w:rPr>
          <w:b/>
          <w:b/>
          <w:lang w:val="en-US" w:eastAsia="en-US"/>
        </w:rPr>
      </w:pPr>
      <w:r>
        <w:rPr>
          <w:b/>
          <w:lang w:val="en-US" w:eastAsia="en-US"/>
        </w:rPr>
      </w:r>
    </w:p>
    <w:p>
      <w:pPr>
        <w:pStyle w:val="Normal"/>
        <w:ind w:left="708" w:firstLine="540"/>
        <w:jc w:val="both"/>
        <w:rPr>
          <w:lang w:val="en-US" w:eastAsia="en-US"/>
        </w:rPr>
      </w:pPr>
      <w:r>
        <w:rPr>
          <w:lang w:val="en-US" w:eastAsia="en-US"/>
        </w:rPr>
        <w:t>Skirsnio turinys:</w:t>
      </w:r>
    </w:p>
    <w:p>
      <w:pPr>
        <w:pStyle w:val="Normal"/>
        <w:ind w:firstLine="540"/>
        <w:jc w:val="both"/>
        <w:rPr/>
      </w:pPr>
      <w:r>
        <w:rPr>
          <w:b/>
          <w:bCs/>
        </w:rPr>
        <w:t>05-01-01)</w:t>
      </w:r>
      <w:r>
        <w:rPr/>
        <w:t xml:space="preserve"> Bendros žinios.</w:t>
      </w:r>
    </w:p>
    <w:p>
      <w:pPr>
        <w:pStyle w:val="Normal"/>
        <w:ind w:firstLine="540"/>
        <w:jc w:val="both"/>
        <w:rPr/>
      </w:pPr>
      <w:r>
        <w:rPr>
          <w:b/>
          <w:bCs/>
        </w:rPr>
        <w:t xml:space="preserve">05-02-02) </w:t>
      </w:r>
      <w:r>
        <w:rPr>
          <w:bCs/>
        </w:rPr>
        <w:t>Mėgavimasis.</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pPr>
      <w:r>
        <w:rPr>
          <w:b/>
          <w:bCs/>
        </w:rPr>
        <w:t>05-01-01)</w:t>
      </w:r>
      <w:r>
        <w:rPr>
          <w:bCs/>
        </w:rPr>
        <w:t xml:space="preserve"> Sąvoka „pojūčiai“ aš vadinsiu tik tuos suvokimus, kurie dar yra vadinami „fiziniai pojūčiai“. Šnekamąja kalba žodžiu „pojūčiai“ vadinami ne tik fiziniai pojūčiai, bet ir mintys, emocijos bei norai, o tai labai painioja bei klaidina visus mūsų suvokimus. </w:t>
      </w:r>
    </w:p>
    <w:p>
      <w:pPr>
        <w:pStyle w:val="Normal"/>
        <w:ind w:firstLine="540"/>
        <w:jc w:val="both"/>
        <w:rPr/>
      </w:pPr>
      <w:r>
        <w:rPr>
          <w:bCs/>
        </w:rPr>
        <w:t xml:space="preserve">*) Pojūčių stabilumas ir nuspėjamumas yra toks didelis, kad nulemia „fizinį kūną“ suvokimą, tuo laiku stiprus judrumas ir silpnas emocijų, minčių ir norų nuspėjamumas nulemia „kūno emocijų, minčių ir norų“ suvokimus. Jeigu po sąvokos visumos „atmerkti akis“ seka sąvokų visuma „palenkti galvą“, tai atsiranda sąvokų subendrinimas „matyti pilvą“. Po „judinu pirštą link pilvo“ bus „piršto prilietimas prie pilvo“, tik jeigu tarp jų yra „matau, kaip pirštas prisilietė prie pilvo“. </w:t>
      </w:r>
    </w:p>
    <w:p>
      <w:pPr>
        <w:pStyle w:val="Normal"/>
        <w:ind w:firstLine="540"/>
        <w:jc w:val="both"/>
        <w:rPr>
          <w:bCs/>
        </w:rPr>
      </w:pPr>
      <w:r>
        <w:rPr>
          <w:bCs/>
        </w:rPr>
        <w:t xml:space="preserve">*) Sąvokų visumą nesunku suskirstyti į grupes: rega, klausa, uoslė, skonis, „fizinis jutimas“, „seksualinis susijaudinimas“ ir kiti, kurie dar toliau skirstomi į daugumą smulkesnių grupių. „Fizinis jutimas“, pavyzdžiui, skirstomas į jutimus „alkis“, „troškulis“, „skausmas“ i. t. t. </w:t>
      </w:r>
    </w:p>
    <w:p>
      <w:pPr>
        <w:pStyle w:val="Normal"/>
        <w:ind w:firstLine="540"/>
        <w:jc w:val="both"/>
        <w:rPr>
          <w:bCs/>
        </w:rPr>
      </w:pPr>
      <w:r>
        <w:rPr>
          <w:bCs/>
        </w:rPr>
        <w:t xml:space="preserve">*) Kūniškų jutimų apsireiškimų ribas žymi „matomo kūno ribos“. Niūrumų šalinimo ir NšS patyrimo praktikos rezultate atsiranda jutimai, esantys už matomo kūno ribų. Ypač ryškiai tai apsireiškia cikliško „įsitikinimo“ suvokimo praktikos metu (t. y standžios, mechaninio, skiriamojo suvokimo, pozicijos išjudinimo metu bei nušvitusio, skiriamojo suvokimo apsireiškimo metu), Praktikos, pavyzdžiui, „ne upės, ne kalnai“ rezultate, gali atsirasti kūniškų jutimų sritis, esanti labai toli nuo matomų kūno ribų – medžio viršūnėje, viso kalno paviršiuje. „Tuštumos sferos“ jutimas gali būti ryškesnis negu „fizinio kūno“ jutimas. </w:t>
      </w:r>
    </w:p>
    <w:p>
      <w:pPr>
        <w:pStyle w:val="Normal"/>
        <w:ind w:firstLine="540"/>
        <w:jc w:val="both"/>
        <w:rPr/>
      </w:pPr>
      <w:r>
        <w:rPr>
          <w:bCs/>
        </w:rPr>
        <w:t xml:space="preserve">*) NšS apsireiškimo rezultate atsiranda didelė, naujų jutimų sritis, kurią žymėsime </w:t>
      </w:r>
      <w:r>
        <w:rPr>
          <w:b/>
          <w:bCs/>
        </w:rPr>
        <w:t>FI – „fiziniai išgyvenimai“</w:t>
      </w:r>
      <w:r>
        <w:rPr>
          <w:bCs/>
        </w:rPr>
        <w:t>.</w:t>
      </w:r>
      <w:r>
        <w:rPr>
          <w:b/>
          <w:bCs/>
        </w:rPr>
        <w:t xml:space="preserve"> </w:t>
      </w:r>
      <w:r>
        <w:rPr>
          <w:bCs/>
        </w:rPr>
        <w:t>Jų spektras yra labai aukštas</w:t>
      </w:r>
      <w:r>
        <w:rPr>
          <w:b/>
          <w:bCs/>
        </w:rPr>
        <w:t xml:space="preserve"> </w:t>
      </w:r>
      <w:r>
        <w:rPr>
          <w:bCs/>
        </w:rPr>
        <w:t xml:space="preserve">(jų išvardinimą žiūrėk skirsnyje „Nušvitusių suvokimų sąrašas“) ir jie labai rezonuoja su NšS. </w:t>
      </w:r>
    </w:p>
    <w:p>
      <w:pPr>
        <w:pStyle w:val="Normal"/>
        <w:ind w:firstLine="540"/>
        <w:jc w:val="both"/>
        <w:rPr/>
      </w:pPr>
      <w:r>
        <w:rPr>
          <w:bCs/>
        </w:rPr>
        <w:t>*) Kiekvienas žmogus beveik visą laiką patiria NE arba NF ir dėl to visą gyvenimą jis jaučia „</w:t>
      </w:r>
      <w:r>
        <w:rPr>
          <w:b/>
          <w:bCs/>
        </w:rPr>
        <w:t>negatyvius, fizinius pojūčius“ (NFP),</w:t>
      </w:r>
      <w:r>
        <w:rPr>
          <w:bCs/>
        </w:rPr>
        <w:t xml:space="preserve"> kurių intensyvumas ir ilgumai su amžiumi auga. Bet čia turi reikšmės ne pats amžius, o laiko, praleisto jaučiant NE, susikaupimas. Prie NFP, pavyzdžiui, yra priskiriami „kūniško suglebimo“, „kūniško sunkumo“, nemalonaus mieguistumo, visokiausių skausmo pojūčiai, galų gale progresuojančios lygos, sukriošimas, paprasta mirties forma, kurią lydi fizinio kūno irimas, jam dar gyvenant. </w:t>
      </w:r>
    </w:p>
    <w:p>
      <w:pPr>
        <w:pStyle w:val="Normal"/>
        <w:ind w:firstLine="540"/>
        <w:jc w:val="both"/>
        <w:rPr/>
      </w:pPr>
      <w:r>
        <w:rPr>
          <w:bCs/>
        </w:rPr>
        <w:t xml:space="preserve">Jeigu vietoje NE tu pradedi patirti NšS, tai su amžiumi NFP tik silps ir visiškai dings. Jo vietą užims </w:t>
      </w:r>
      <w:r>
        <w:rPr>
          <w:b/>
          <w:bCs/>
        </w:rPr>
        <w:t xml:space="preserve">„nušvitę fiziniai pojūčiai“ NšFP </w:t>
      </w:r>
      <w:r>
        <w:rPr>
          <w:bCs/>
        </w:rPr>
        <w:t xml:space="preserve">ir FI. Lygos palaipsniui silps, o kartais dings, ir netgi tos, vadinamos „neišgydomomis“. NšFP priskiriami: „raumenų džiaugsmas“, žvalumas, „kūniškas šviežumas“ energingumas, „kūniškas mėgavimasis“. </w:t>
      </w:r>
    </w:p>
    <w:p>
      <w:pPr>
        <w:pStyle w:val="Normal"/>
        <w:ind w:firstLine="540"/>
        <w:jc w:val="both"/>
        <w:rPr>
          <w:bCs/>
        </w:rPr>
      </w:pPr>
      <w:r>
        <w:rPr>
          <w:bCs/>
        </w:rPr>
        <w:t xml:space="preserve">*) Kūniško mėgavimosi pojūtį nesunku supainioti su nušvitusios palaimos suvokimu, nes jie dažnai pasireiškia sinchroniškai. Kuo intensyviau ir dažniau šitie du suvokimai pasireiškia, tuo labiau juos galima supainioti. </w:t>
      </w:r>
    </w:p>
    <w:p>
      <w:pPr>
        <w:pStyle w:val="Normal"/>
        <w:ind w:firstLine="540"/>
        <w:jc w:val="both"/>
        <w:rPr/>
      </w:pPr>
      <w:r>
        <w:rPr>
          <w:bCs/>
        </w:rPr>
        <w:t>*)</w:t>
      </w:r>
      <w:r>
        <w:rPr/>
        <w:t xml:space="preserve"> NšFP, kaip ir NšS, galima jausti be paliovos, bet kartais galima išvis nepatirti NFP. Čia aš nepateikiu skausmo pojūčių pavyzdžių, kuriuos lemia sumušimas, sužeidimas. Bet norėčiau pabrėžti, kad pirmiausia palaimos patirtis rodo, kad būtent fizinis skausmas, nors ir lieka nenorimu pojūčiu, yra smulkių palaimų priežastis. Niekas nenori jausti fizinio skausmo, o tik jį šalinti. Nepriekaištingo NE šalinimo patirtis rodo, kad fizinis skausmas ir NE nėra „neišvengiamai tarpusavyje susiję“. Yra labai stiprūs įprotis jausti NE skausmo metu. Bet šitą įprotį irgi galima pašalinti, kadangi netgi stiprus skausmas nėra neįveikiama kliūtis net ekstazinių NšS patyrimui. </w:t>
      </w:r>
    </w:p>
    <w:p>
      <w:pPr>
        <w:pStyle w:val="Normal"/>
        <w:ind w:firstLine="540"/>
        <w:jc w:val="both"/>
        <w:rPr/>
      </w:pPr>
      <w:r>
        <w:rPr/>
        <w:t xml:space="preserve">*) Visa eilė pojūčių yra negatyvi tik tada, kai juos lydi įprotis jausti NE. Bet, pavyzdžiui, alkio jausmas, 7 balų intensyvumo, rezonuoja su NšS, jeigu NE, susijusias su alkiu, yra šalinamos. Taip pat ir pojūtis su pripildyta šlapimo pūsle (jeigu tik neviršija leistino intensyvumo, dėl kurio jau prasideda NFP) rezonuoja su NšFP bei NšS. Panašu ir su kitais pojūčiais. </w:t>
      </w:r>
    </w:p>
    <w:p>
      <w:pPr>
        <w:pStyle w:val="Normal"/>
        <w:ind w:firstLine="540"/>
        <w:jc w:val="both"/>
        <w:rPr/>
      </w:pPr>
      <w:r>
        <w:rPr/>
        <w:t>*) Su NšS ryškiai rezonuoja džiaugsmingas „</w:t>
      </w:r>
      <w:r>
        <w:rPr>
          <w:b/>
        </w:rPr>
        <w:t xml:space="preserve">fizinio aktyvumo“ (FA) </w:t>
      </w:r>
      <w:r>
        <w:rPr/>
        <w:t xml:space="preserve">noras. Žmonės labai retai patiria džiaugsmingą FA norą, kadangi beveik be paliovos jaučia NE, NF, arba tiesiog yra lyg apsupti koncepcijomis, kad „reikia sportuoti“, „reikia sveikai gyventi“. Žmonės visai nežino, kad tik džiaugsmingas FA noras lemia NšFP, nes mechaniškas FA noras tik padidina NE, traumas, NFP. </w:t>
      </w:r>
    </w:p>
    <w:p>
      <w:pPr>
        <w:pStyle w:val="Normal"/>
        <w:ind w:firstLine="540"/>
        <w:jc w:val="both"/>
        <w:rPr/>
      </w:pPr>
      <w:r>
        <w:rPr/>
        <w:t xml:space="preserve">*) Žmogus, kuris be paliovos jaučia NšS ir NšF, džiaugsmingą FA norą gali kartais jausti labai intensyviai, o kartais nejausti visus mėnesius (nepriklausomai nuo maisto). Visais atvejais, NFP kiekis sumažėja, o NŠFP auga ir kūnas tampa gražesnis, seksualiai patrauklesnis, jausmingesnis. </w:t>
      </w:r>
    </w:p>
    <w:p>
      <w:pPr>
        <w:pStyle w:val="Normal"/>
        <w:ind w:firstLine="540"/>
        <w:jc w:val="both"/>
        <w:rPr/>
      </w:pPr>
      <w:r>
        <w:rPr/>
        <w:t>*) Yra daug koncepcijų, susijusiu su maistu. NšFP kiekis auga , o dalis NFP mažėja tik tada, kai valgai tai, kas patinka ir nori, bei šalini visokius niūrumus. Nuo maisto sudėties, valgymo režimo ir apimties NšPF ir NFP kiekis nepriklauso. Didžiausias sunkumas (kaip ir realizuojant daugumą kitų norų) yra išmokti skirti mechaniškus ir džiaugsmingus norus valgyti (ž. skyrių apie norus).</w:t>
      </w:r>
    </w:p>
    <w:p>
      <w:pPr>
        <w:pStyle w:val="Normal"/>
        <w:ind w:firstLine="540"/>
        <w:jc w:val="both"/>
        <w:rPr/>
      </w:pPr>
      <w:r>
        <w:rPr>
          <w:rFonts w:eastAsia="Times New Roman"/>
        </w:rPr>
        <w:t xml:space="preserve">  </w:t>
      </w:r>
      <w:r>
        <w:rPr/>
        <w:t>*) Tam tikru momentu, kai kurie pojūčiai gali rezonuoti su NšS, kai kurie – ne. Skirdami tai, mes galime kurti pojūčių, kurie yra NšF arba rezonuoja su NšS, bendrijas ( pvz. galima parinkti muzikos, paveikslų, fotografijų, judesių kolekcijas, kurie rezonuos su tam tikrais NšS).</w:t>
      </w:r>
    </w:p>
    <w:p>
      <w:pPr>
        <w:pStyle w:val="Normal"/>
        <w:ind w:firstLine="540"/>
        <w:jc w:val="both"/>
        <w:rPr/>
      </w:pPr>
      <w:r>
        <w:rPr/>
        <w:t>*) Manoma, kad kai kurie „fizinio kūno“ apsireiškimai yra neabejotinai nemalonūs. Prakaito kvapas, pavyzdžiui, nėra malonus. Bet kuo dažniau ir intensyviau žmogus jaučia NšS , tuo malonesni tampa visi jo kūno kvapai ir skoniai. Turint tam tikrus įgūdžius (ir nepriklausant nuo NE) galima tiksliai nustatyti, kokius NE žmogus jaučia. Tai galima labai greitai padaryti, nes kai žmogus pajunta stiprias NE, jau po kelių minučių jo kūnas pradeda skleisti nemalonius kvapus.</w:t>
      </w:r>
    </w:p>
    <w:p>
      <w:pPr>
        <w:pStyle w:val="Normal"/>
        <w:ind w:firstLine="540"/>
        <w:jc w:val="both"/>
        <w:rPr/>
      </w:pPr>
      <w:r>
        <w:rPr/>
        <w:t xml:space="preserve">*) Paprastose sapnuose arba nestabiliuose </w:t>
      </w:r>
      <w:r>
        <w:rPr>
          <w:b/>
        </w:rPr>
        <w:t>„sąmoninguose sapnuose“ (SS)</w:t>
      </w:r>
      <w:r>
        <w:rPr/>
        <w:t>, pojūčiai yra nepatvarūs, neaiškūs. Stabiliuose SS, kuriuos lydi ryškūs NšS ir „</w:t>
      </w:r>
      <w:r>
        <w:rPr>
          <w:b/>
        </w:rPr>
        <w:t>nekūniški pojūčiai</w:t>
      </w:r>
      <w:r>
        <w:rPr/>
        <w:t xml:space="preserve">“ </w:t>
      </w:r>
      <w:r>
        <w:rPr>
          <w:b/>
        </w:rPr>
        <w:t>(NkP)</w:t>
      </w:r>
      <w:r>
        <w:rPr/>
        <w:t xml:space="preserve"> (dar vadinami „išėjimas iš kūno“), visi pojūčiai lieka ir netgi tampa įvairiapusiški, aiškūs, ryškūs, švieži, labiau rezonuojantys su NšS ir ne mažiau patvarūs nei būdraujant. „Išėjus“ iš kūno, pavyzdžiui, tu gali atsirasti sniegingoje kalno viršūnėje, jausti įprastą šaltį, bet jokių NFP. Tada baigiasi klaidinga „sapnų pasaulio“ interpretacija kaip „iliuzija“, kažkas „nerealus“, o atsiranda aiškumas, kad tai yra visiškai realūs, pilnavertiški pasauliai, kuriuose galimybės keliauti į NšS yra neribotos, neišsemiamos. Tai neapsakomai nuostabūs, intriguojantys, įvairiapusiški pasauliai, į kuriuos įėjimo neturi tie, kurie nepatiria aiškių NšS, o tik NE ir lieka pūti niūrumų smarvėje. </w:t>
      </w:r>
    </w:p>
    <w:p>
      <w:pPr>
        <w:pStyle w:val="Normal"/>
        <w:ind w:firstLine="540"/>
        <w:jc w:val="both"/>
        <w:rPr/>
      </w:pPr>
      <w:r>
        <w:rPr/>
        <w:t xml:space="preserve">*) Ilgų, nepertraukiamai intensyvių ir ekstazinių NšS metu, kartu su intensyvaus mėgavimosi pojūčiu atsiranda ypatingas, nepakeliamas nuovargis, kuris rezonuoja su mintimis „mano kūnas kol kas nepasiruošęs tokiems suvokimams.“ Tam tikrą laiką gali netgi pakilti kūno temperatūra su karštligės simptomais ir neįprastais pojūčiais „perdegimo iš vidaus“. Šitą būseną aš pavadinsiu </w:t>
      </w:r>
      <w:r>
        <w:rPr>
          <w:b/>
        </w:rPr>
        <w:t>„fizinė transformacija“ (FT).</w:t>
      </w:r>
      <w:r>
        <w:rPr/>
        <w:t xml:space="preserve"> Būdingi FT nuo lygos skirtumai yra tokie: </w:t>
      </w:r>
    </w:p>
    <w:p>
      <w:pPr>
        <w:pStyle w:val="Normal"/>
        <w:widowControl/>
        <w:numPr>
          <w:ilvl w:val="0"/>
          <w:numId w:val="62"/>
        </w:numPr>
        <w:suppressAutoHyphens w:val="false"/>
        <w:ind w:left="0" w:firstLine="540"/>
        <w:jc w:val="both"/>
        <w:rPr/>
      </w:pPr>
      <w:r>
        <w:rPr/>
        <w:t>Temperatūra pakyla staigiai, bet savijauta nepablogėja</w:t>
      </w:r>
    </w:p>
    <w:p>
      <w:pPr>
        <w:pStyle w:val="Normal"/>
        <w:widowControl/>
        <w:numPr>
          <w:ilvl w:val="0"/>
          <w:numId w:val="62"/>
        </w:numPr>
        <w:suppressAutoHyphens w:val="false"/>
        <w:ind w:left="0" w:firstLine="540"/>
        <w:jc w:val="both"/>
        <w:rPr/>
      </w:pPr>
      <w:r>
        <w:rPr/>
        <w:t>Medicininės apžiūros metu gydytojas nenustato jokių sveikatos sutrikimų (išskyrus aukštos temperatūros)</w:t>
      </w:r>
    </w:p>
    <w:p>
      <w:pPr>
        <w:pStyle w:val="Normal"/>
        <w:widowControl/>
        <w:numPr>
          <w:ilvl w:val="0"/>
          <w:numId w:val="62"/>
        </w:numPr>
        <w:suppressAutoHyphens w:val="false"/>
        <w:ind w:left="0" w:firstLine="540"/>
        <w:jc w:val="both"/>
        <w:rPr/>
      </w:pPr>
      <w:r>
        <w:rPr/>
        <w:t xml:space="preserve">Atsiranda džiugus FA noras, daug NšFP. Norisi pakilti nuo vietos ir lakstyti po mišką, bet kai bandai tai daryti, pajunti, kad kūnas yra nusilpęs, kaip turint aukštą temperatūrą. </w:t>
      </w:r>
    </w:p>
    <w:p>
      <w:pPr>
        <w:pStyle w:val="Normal"/>
        <w:widowControl/>
        <w:numPr>
          <w:ilvl w:val="0"/>
          <w:numId w:val="62"/>
        </w:numPr>
        <w:suppressAutoHyphens w:val="false"/>
        <w:ind w:left="0" w:firstLine="540"/>
        <w:jc w:val="both"/>
        <w:rPr/>
      </w:pPr>
      <w:r>
        <w:rPr/>
        <w:t>Aukšta temperatūra keistu būdu aiškiai rezonuoja su NšS</w:t>
      </w:r>
    </w:p>
    <w:p>
      <w:pPr>
        <w:pStyle w:val="Normal"/>
        <w:widowControl/>
        <w:numPr>
          <w:ilvl w:val="0"/>
          <w:numId w:val="62"/>
        </w:numPr>
        <w:suppressAutoHyphens w:val="false"/>
        <w:ind w:left="0" w:firstLine="540"/>
        <w:jc w:val="both"/>
        <w:rPr/>
      </w:pPr>
      <w:r>
        <w:rPr/>
        <w:t xml:space="preserve">Kuo labiau sustiprėja NšS, tuo labiau kyla „aukštos temperatūros pojūčiai“. </w:t>
      </w:r>
    </w:p>
    <w:p>
      <w:pPr>
        <w:pStyle w:val="Normal"/>
        <w:widowControl/>
        <w:numPr>
          <w:ilvl w:val="0"/>
          <w:numId w:val="62"/>
        </w:numPr>
        <w:suppressAutoHyphens w:val="false"/>
        <w:ind w:left="0" w:firstLine="540"/>
        <w:jc w:val="both"/>
        <w:rPr/>
      </w:pPr>
      <w:r>
        <w:rPr/>
        <w:t>Pakyla aiškumas ir laisvė nuo niūrumų.</w:t>
      </w:r>
    </w:p>
    <w:p>
      <w:pPr>
        <w:pStyle w:val="Normal"/>
        <w:widowControl/>
        <w:numPr>
          <w:ilvl w:val="0"/>
          <w:numId w:val="62"/>
        </w:numPr>
        <w:suppressAutoHyphens w:val="false"/>
        <w:ind w:left="0" w:firstLine="540"/>
        <w:jc w:val="both"/>
        <w:rPr/>
      </w:pPr>
      <w:r>
        <w:rPr/>
        <w:t xml:space="preserve">NšS atsiranda labai lengvai, beveik savaime. </w:t>
      </w:r>
    </w:p>
    <w:p>
      <w:pPr>
        <w:pStyle w:val="Normal"/>
        <w:widowControl/>
        <w:numPr>
          <w:ilvl w:val="0"/>
          <w:numId w:val="62"/>
        </w:numPr>
        <w:suppressAutoHyphens w:val="false"/>
        <w:ind w:left="0" w:firstLine="540"/>
        <w:jc w:val="both"/>
        <w:rPr/>
      </w:pPr>
      <w:r>
        <w:rPr/>
        <w:t>Aukšta temperatūra dingsta, be laipsniško pasveikimo.</w:t>
      </w:r>
    </w:p>
    <w:p>
      <w:pPr>
        <w:pStyle w:val="Normal"/>
        <w:ind w:firstLine="540"/>
        <w:jc w:val="both"/>
        <w:rPr/>
      </w:pPr>
      <w:r>
        <w:rPr/>
        <w:t xml:space="preserve">Mažiau intensyvi FT praeina be žymaus temperatūros pakilimo arba išvis be jo. Paprastai aukšta temperatūra yra charakteringa tik pirmam FT dešimtukui. Kuo aukštesnė yra kūno temperatūra, tuo intensyvesnis yra „vidinio perdeginimo“ pojūtis ir greitesnė kūno adaptacija prie NšS. Todėl aš nerekomenduoju nuo baimės dėl nenorimų pasekmių jos numušti, o tiesiog orientuotis į džiaugsmingus norus. Paprastai džiaugsmingas noras numušti temperatūrą su pagalba karštį mažinančių priemonių atsiranda, kada temperatūra yra 39.5 laipsnių. FT rezultate specifinio nuovargio nuo intensyvių ir ilgalaikių NšS pojūčiai dingsta, o sustiprėja nuostabūs „skaidrumo“, „šviežumo“, „kūniško žavėjimosi“ ir „kūniško mėgavimosi“ pojūčiai. </w:t>
      </w:r>
    </w:p>
    <w:p>
      <w:pPr>
        <w:pStyle w:val="Normal"/>
        <w:ind w:firstLine="540"/>
        <w:jc w:val="both"/>
        <w:rPr/>
      </w:pPr>
      <w:r>
        <w:rPr/>
        <w:t xml:space="preserve">*) Sąmoninguose sapnuose galima gyventi kelias dienas, o netgi savaites pilnavertišką, turiningą gyvenimą, kurio aprašymui reikėtų parašyti visą knygą, tuo metu, kai būdravimo pasaulyje praeis tik kelios minutės. Šitą stebinį galima sugretinti su tuo, kad po FT padidėja gyvenimo aktyvumas, atradimų, naujų NšS atspalvių pagausėjimas. Per valandą galima patirti daugiau, negu anksčiau per dieną. Šituo remiantis galima padaryti išvadą, kad laiko ilgį visų pirma sąlygoja „fizinio kūno“ būsena – kuo mažiau yra NFP ir kuo daugiau NšFP, tuo labiau prisotintas tampa tavo gyvenimas. </w:t>
      </w:r>
    </w:p>
    <w:p>
      <w:pPr>
        <w:pStyle w:val="Normal"/>
        <w:ind w:firstLine="540"/>
        <w:jc w:val="both"/>
        <w:rPr/>
      </w:pPr>
      <w:r>
        <w:rPr/>
        <w:t xml:space="preserve">Silpnus NFP galima šalinti  taip pat, kaip ir NE. Priklausomai nuo treniruočių kiekio išmoksti šalinti ir labai stiprius NFP, nors jie ir taip atsiranda vis riečaiu, jeigu tu šalini NE ir patiri NšS. Tu gali, pavyzdžiui, NšS būsenoje būti kelias valandas „nepatogioje pozoje“ – tai yra tokioje, kurioje paprastas žmogus (jaučiantis NE ir NF) po kelių minučių jaučia NFP, o pas tave NšSP nedings. Kūno energingumas, ištvermingumas priklausomai nuo NE šalinimo, o NšS patyrimo (ypač ekstazinės kokybės) neapskaitomai auga. Jeigu anksčiau tu pavargdavai po pusvalandžio ėjimo, tai dabar galėsi labai greitai eiti arba bėgti kalnais be sustojimo nors ir parą, ir nepaisant raumenų nuovargio jausti ryškius NšFP, norą judėti bei patirti FA mėgavimąsi. Po džiaugsmingų, „per didelių perkrovimų“ norų realizacijos, NFP neatsiranda, nepaisant stipraus raumenų nuovargio. Atsiranda aiškumas, kad raumenų nuovargis ir NFP visiškai skirtingi reiškiniai ir tada galima nuo tokio stipraus nuovargio, kad negali nuo kėdės pakilti, jausti stipriausius NšSP. Po tokių krūvių greitai viskas atsistato. </w:t>
      </w:r>
    </w:p>
    <w:p>
      <w:pPr>
        <w:pStyle w:val="Normal"/>
        <w:ind w:firstLine="540"/>
        <w:jc w:val="both"/>
        <w:rPr/>
      </w:pPr>
      <w:r>
        <w:rPr/>
        <w:t xml:space="preserve">*) Džiaugsmingi FA norai (kai pilnai sutampa su džiaugsmingų norų apsireiškimų dėsningumais) nesilpsta, jeigu tu dabar neturi galimybių juos realizuoti, ir netgi, jeigu tu pusę metų visas dienas turi sėdėti ant kėdės. Tu jausies taip pat nuostabiai ir galėsi patirti kūnišką mėgavimąsi, tokį pat, kaip galėdamas kiek nori lakstyti po mišką, pievą, kalnus. Netgi būdamas invalidu, be rankų, kojų, prikaustytas prie lovos, tu galėsi patirti nesiliaujamą kūnišką mėgavimąsi, NšSP, žvalumą, raumenų džiaugsmą. </w:t>
      </w:r>
    </w:p>
    <w:p>
      <w:pPr>
        <w:pStyle w:val="Normal"/>
        <w:ind w:firstLine="540"/>
        <w:jc w:val="both"/>
        <w:rPr/>
      </w:pPr>
      <w:r>
        <w:rPr/>
        <w:t>*) Jeigu tu užsiiminėji joga, sportu, arba kitokia fizine veikla, laikaisi tam tikro miego, valgymo režimo i. t. t. bet ne dėl to, kad tiesiog yra noras taip gyventi, o dėl koncepcijų apie sveiką gyvenimo būdą, tai tavo NšSP silps, o NFP stiprės. NšSP apsireiškia, kai yra besąlygiškas FA (kai kiekvienu momentu yra FA džiaugsmas).</w:t>
      </w:r>
    </w:p>
    <w:p>
      <w:pPr>
        <w:pStyle w:val="Normal"/>
        <w:ind w:firstLine="540"/>
        <w:jc w:val="both"/>
        <w:rPr/>
      </w:pPr>
      <w:r>
        <w:rPr/>
      </w:r>
    </w:p>
    <w:p>
      <w:pPr>
        <w:pStyle w:val="Normal"/>
        <w:ind w:firstLine="540"/>
        <w:jc w:val="both"/>
        <w:rPr/>
      </w:pPr>
      <w:r>
        <w:rPr>
          <w:rFonts w:eastAsia="Times New Roman"/>
          <w:b/>
        </w:rPr>
        <w:t xml:space="preserve"> </w:t>
      </w:r>
      <w:r>
        <w:rPr>
          <w:b/>
          <w:bCs/>
        </w:rPr>
        <w:t>05-01-02)</w:t>
      </w:r>
      <w:r>
        <w:rPr>
          <w:bCs/>
        </w:rPr>
        <w:t xml:space="preserve"> Fiziškas mėgavimosi išgyvenimas lengviausiai atsiranda krutinies, gerklės centre ir širdies srityje, </w:t>
      </w:r>
      <w:r>
        <w:rPr/>
        <w:t>10-20 centimetrų skersmens ratuose, kurių viduje jis tampa stipriausias. Priklausomai nuo mėgavimosi kultivavimo, nuo niūrumų šalinimo ir NšS kultivavimo praktikos atsiranda naujos kūno sritys, kuriuose mėgavimasis apsireiškia labiau aiškiai – riešai, vidinė alkūnės ir delnas, padai i. t. t.</w:t>
      </w:r>
    </w:p>
    <w:p>
      <w:pPr>
        <w:pStyle w:val="Normal"/>
        <w:ind w:firstLine="540"/>
        <w:jc w:val="both"/>
        <w:rPr/>
      </w:pPr>
      <w:r>
        <w:rPr/>
        <w:t xml:space="preserve">Tiesioginis mėgavimosi kūrimas gali būti neefektyvus, nes atsiranda migloti pojūčiai, kuriuose mėgavimasis yra tik dalinai, be to greitai atsiranda nuovargis. Tai susiję su tuo, kad mėgavimosi išgyvenimo praktika yra maža ir vietoje mėgavimosi kūrimo, kuris neturi nieko bendro su fiziniais įtempimais, tu pradedi sau nepastebimai įsitempti, lyg tai „išspausdamas“ mėgavimąsi. Todėl optimalus būdas kultivuoti mėgavimąsi vadinasi „dėmesio ir nujautos lydėjimas“. Kai tik NšS arba NF rezonanso rezultate įvyksta mėgavimasis, aš susikaupiu ties tuo pojūčiu, jausdamas nujautą jį ištirti.  Jeigu mėgavimasis iš srities, kur jis iš pradžių atsirado pradeda vistytis į kitą, tai aš pradedu jį lydėti dėmesiu. Mėgavimasis sustiprėja vietoje, ties kurią aš susikoncentruoju, todėl aš galiu pasirinkti kūno sritį. </w:t>
      </w:r>
    </w:p>
    <w:p>
      <w:pPr>
        <w:pStyle w:val="Normal"/>
        <w:ind w:firstLine="540"/>
        <w:jc w:val="both"/>
        <w:rPr/>
      </w:pPr>
      <w:r>
        <w:rPr/>
        <w:t xml:space="preserve">Mėgavimasis labai rezonuoja su auksinio spinduliavimo vaizdu, kuris sklinda iš kūno, bet ir šituo atveju negalima tiesiogiai atvaizduoti sau šitą vaizdą, o palaikyti jį dėmesiu, kai jis, rezonanse su mėgavimosi, spontaniškai atsiranda. Tada tai yra ne miglotas vaizdas, kurio palaikymas labai vargina, o visiškai aiškus, kuris stiprėja, ties juo susikoncentravus ir didina mėgavimąsi. </w:t>
      </w:r>
    </w:p>
    <w:p>
      <w:pPr>
        <w:pStyle w:val="Normal"/>
        <w:ind w:firstLine="540"/>
        <w:jc w:val="both"/>
        <w:rPr>
          <w:lang w:val="ru-RU"/>
        </w:rPr>
      </w:pPr>
      <w:r>
        <w:rPr/>
        <w:t xml:space="preserve">Mėgavimosi tyrinėjimas, kultivavimas rezonuoja ir yra susijęs su kitais (sudaro valentinį ryšį), labai įdomiais tyrinėjimais, kurie yra aprašyti antroje knygoje. Jie papildo vienas kitą.  </w:t>
      </w:r>
    </w:p>
    <w:p>
      <w:pPr>
        <w:pStyle w:val="Normal"/>
        <w:ind w:firstLine="540"/>
        <w:jc w:val="both"/>
        <w:rPr/>
      </w:pPr>
      <w:r>
        <w:rPr/>
        <w:t xml:space="preserve">NšS nulemia mėgavimąsi, bet ir mėgavimasis lemia NšS suliepsnojimą. Tai parodo grandinėlė: „Mėgavimasis“ =&gt; „susižavėjimas naujais atradimais“ „jo sustiprėjimo nujauta, naujų NšS apsireiškimas“ =&gt; „NšS“     </w:t>
      </w:r>
    </w:p>
    <w:p>
      <w:pPr>
        <w:pStyle w:val="Normal"/>
        <w:ind w:firstLine="540"/>
        <w:jc w:val="both"/>
        <w:rPr/>
      </w:pPr>
      <w:r>
        <w:rPr/>
        <w:t>Mėgavimosi išgyvenimas yra lydimas pikų suliepsnojimais, kurių metu norisi visu kūnu „trūktelėti“. Šitas judesys įvyksta automatiškai. Šito „trūktelėjimo“ metu, per visą nugarą, nuo apačios į viršų, prarieda intensyvaus mėgavimosi srautas. Bet po to, iš karto seka mėgavimosi nukritimas, kuris gali trūkti pusę dienos, o gal ir dieną. Visiškai analogiškai su orgazmu, todėl aš rekomenduoju, pasitenkinus savo interesą mėgavimosi bangomis, nedaryti šito „trūktelėjimo“, arba daryti ko rečiau, ir tada mėgavimasis bus „tirštas“, intensyvus, turtingų atspalvių, galės trukti kelias valandas, arba tapti nepertraukiamas. Kai tu išmoksti patirti mėgavimąsi ilgai „nebaigęs“, jis pradeda apimti įvairias kūno dalis. Dažnai taip koncentruojantis, galima nejausti mėgavimosi, o stiprią, saldžią įtampą. Tam, kad šita įtampa dingtų, nors ji ir nesudaro nepatogumų, o tik lieka maloniu, saldžiu pojūčiu, reikalinga visa eilė fizinių transformacijų. „Orgazmai“, kurie įvyksta po ilgo buvimo „orgazmo viršūnėje“, yra visiškai nepanašūs į tas silpnas bangas, kurios anksčiau atrodė kaip labai intensyvios mėgavimosi bangos. Tai yra stipriausias srautas, didžiule, ryškia mėgavimosi jėga apimantis ne tik nugarą, bet ir pilvą, krūtinę.</w:t>
      </w:r>
    </w:p>
    <w:p>
      <w:pPr>
        <w:pStyle w:val="Normal"/>
        <w:ind w:firstLine="540"/>
        <w:jc w:val="both"/>
        <w:rPr/>
      </w:pPr>
      <w:r>
        <w:rPr/>
        <w:t>Kai ilgai išsilaikai „orgazmo“ viršūnėje, atsiranda stiprios jėgos, fizinio ir psichinio aktyvumo noras. Turi tokią savijautą, lyg per mažiausią laiko tarpą galėtumei padaryti ir išgyventi 5 kartus daugiau, negu anksčiau. Bet karštligės priepuolis greitai dingsta, o gyvenimo sodrumas lieka, jeigu tu iš karto pradedi kontroliuoti savo veiksmus.</w:t>
      </w:r>
    </w:p>
    <w:p>
      <w:pPr>
        <w:pStyle w:val="Normal"/>
        <w:ind w:firstLine="540"/>
        <w:jc w:val="both"/>
        <w:rPr/>
      </w:pPr>
      <w:r>
        <w:rPr/>
      </w:r>
    </w:p>
    <w:p>
      <w:pPr>
        <w:pStyle w:val="Normal"/>
        <w:ind w:firstLine="540"/>
        <w:jc w:val="both"/>
        <w:rPr>
          <w:lang w:val="en-US"/>
        </w:rPr>
      </w:pPr>
      <w:r>
        <w:rPr>
          <w:lang w:val="en-US"/>
        </w:rPr>
      </w:r>
    </w:p>
    <w:p>
      <w:pPr>
        <w:pStyle w:val="Normal"/>
        <w:jc w:val="both"/>
        <w:rPr>
          <w:rFonts w:eastAsia="Times New Roman"/>
        </w:rPr>
      </w:pPr>
      <w:r>
        <w:rPr>
          <w:rFonts w:eastAsia="Times New Roman"/>
        </w:rPr>
        <w:t xml:space="preserve">  </w:t>
      </w:r>
    </w:p>
    <w:p>
      <w:pPr>
        <w:pStyle w:val="TextBody"/>
        <w:spacing w:before="0" w:after="240"/>
        <w:jc w:val="center"/>
        <w:rPr>
          <w:b/>
          <w:b/>
          <w:bCs/>
          <w:sz w:val="28"/>
          <w:szCs w:val="28"/>
          <w:lang w:bidi="zxx"/>
        </w:rPr>
      </w:pPr>
      <w:r>
        <w:rPr>
          <w:b/>
          <w:bCs/>
          <w:sz w:val="28"/>
          <w:szCs w:val="28"/>
          <w:lang w:bidi="zxx"/>
        </w:rPr>
        <w:t>05-02: Seksualumas</w:t>
      </w:r>
    </w:p>
    <w:p>
      <w:pPr>
        <w:pStyle w:val="Normal"/>
        <w:ind w:firstLine="540"/>
        <w:jc w:val="both"/>
        <w:rPr>
          <w:lang w:val="en-US" w:eastAsia="en-US"/>
        </w:rPr>
      </w:pPr>
      <w:r>
        <w:rPr>
          <w:lang w:val="en-US" w:eastAsia="en-US"/>
        </w:rPr>
        <w:t>Skirsnio turinys:</w:t>
      </w:r>
    </w:p>
    <w:p>
      <w:pPr>
        <w:pStyle w:val="Normal"/>
        <w:ind w:firstLine="540"/>
        <w:jc w:val="both"/>
        <w:rPr/>
      </w:pPr>
      <w:r>
        <w:rPr>
          <w:b/>
          <w:bCs/>
        </w:rPr>
        <w:t>05-02-01)</w:t>
      </w:r>
      <w:r>
        <w:rPr/>
        <w:t xml:space="preserve"> Bendros žinios. Pirmieji žingsniai į seksualumo vystymąsi.</w:t>
      </w:r>
    </w:p>
    <w:p>
      <w:pPr>
        <w:pStyle w:val="Normal"/>
        <w:ind w:firstLine="540"/>
        <w:jc w:val="both"/>
        <w:rPr/>
      </w:pPr>
      <w:r>
        <w:rPr>
          <w:b/>
          <w:bCs/>
        </w:rPr>
        <w:t xml:space="preserve">05-02-02) </w:t>
      </w:r>
      <w:r>
        <w:rPr>
          <w:bCs/>
        </w:rPr>
        <w:t xml:space="preserve">Orgazmas. Orgazmo sulaikymas pačioje viršūnėje. Nušvitusio seksualumo atbudimas. </w:t>
      </w:r>
    </w:p>
    <w:p>
      <w:pPr>
        <w:pStyle w:val="Normal"/>
        <w:ind w:firstLine="540"/>
        <w:jc w:val="both"/>
        <w:rPr>
          <w:bCs/>
        </w:rPr>
      </w:pPr>
      <w:r>
        <w:rPr>
          <w:bCs/>
        </w:rPr>
      </w:r>
    </w:p>
    <w:p>
      <w:pPr>
        <w:pStyle w:val="Normal"/>
        <w:ind w:firstLine="540"/>
        <w:jc w:val="both"/>
        <w:rPr>
          <w:bCs/>
        </w:rPr>
      </w:pPr>
      <w:r>
        <w:rPr>
          <w:bCs/>
        </w:rPr>
      </w:r>
    </w:p>
    <w:p>
      <w:pPr>
        <w:pStyle w:val="Normal"/>
        <w:ind w:firstLine="540"/>
        <w:jc w:val="both"/>
        <w:rPr/>
      </w:pPr>
      <w:r>
        <w:rPr>
          <w:b/>
          <w:bCs/>
        </w:rPr>
        <w:t xml:space="preserve">05-02-01) </w:t>
      </w:r>
      <w:r>
        <w:rPr>
          <w:bCs/>
        </w:rPr>
        <w:t>Kadangi žodis „seksualumas“ reiškia specifišką, su niekuo kitu nepalyginamą suvokimą, tai nustatinėjant terminus, kurie yra susiję su seksualumu, aš nenoriu „aiškinti“, kas yra „seksualumas“, o tik noriu nubrėžti visų terminų naudojimo ribas, nes šitoje srityje paprastai būna šiurkštus sumaišymas. Todėl reikalinga tautologija.</w:t>
      </w:r>
    </w:p>
    <w:p>
      <w:pPr>
        <w:pStyle w:val="Normal"/>
        <w:ind w:firstLine="540"/>
        <w:jc w:val="both"/>
        <w:rPr>
          <w:bCs/>
        </w:rPr>
      </w:pPr>
      <w:r>
        <w:rPr>
          <w:bCs/>
        </w:rPr>
        <w:t xml:space="preserve">Taip pat aš nenoriu naudoti žodžių „vyras“ ir „moteris“, nes jie asocijuojasi su davatkiškumu, su negyvu arba visiškai mechanišku seksualumu, negatyviu nusistatymu į seksą. Naudosiu žodžius „vaikinas“ ir „mergina“. </w:t>
      </w:r>
    </w:p>
    <w:p>
      <w:pPr>
        <w:pStyle w:val="Normal"/>
        <w:ind w:firstLine="540"/>
        <w:jc w:val="both"/>
        <w:rPr>
          <w:bCs/>
        </w:rPr>
      </w:pPr>
      <w:r>
        <w:rPr>
          <w:bCs/>
        </w:rPr>
        <w:t xml:space="preserve">Vyrišką lytinį organą vadinsiu „varpa“, nors tarp žmonių ir naudojamas žodis „bybis“. Bet jeigu, pašalinti agresiją ir šiurkštumą, kuriuos jaučia žmonės naudodami šią sąvoką, pasirodo, kad fonetiškai jis daug labiau rezonuoja su seksualumu, negu „varpa“, „penis“, „litinis organas“ ir kiti. Moteriško lytinio organo vadinimui aš naudosiu žodį „putė“, kuris ir tarp žmonių yra plačiai naudojamas.  </w:t>
      </w:r>
    </w:p>
    <w:p>
      <w:pPr>
        <w:pStyle w:val="Normal"/>
        <w:ind w:firstLine="540"/>
        <w:jc w:val="both"/>
        <w:rPr>
          <w:bCs/>
        </w:rPr>
      </w:pPr>
      <w:r>
        <w:rPr>
          <w:bCs/>
        </w:rPr>
        <w:t xml:space="preserve">Knygoje aš naudosiu terminą „užsiėminėti seksu“, nors tarp žmonių jis nėra naudojamas, nes skamba labai mechaniškai. Žmonės sako „mylėtis“, arba „dulkintis“, kas labiau rezonuoja su žaidimu, atvirumu, nesivaržymu. </w:t>
      </w:r>
    </w:p>
    <w:p>
      <w:pPr>
        <w:pStyle w:val="Normal"/>
        <w:ind w:firstLine="540"/>
        <w:jc w:val="both"/>
        <w:rPr>
          <w:bCs/>
        </w:rPr>
      </w:pPr>
      <w:r>
        <w:rPr>
          <w:bCs/>
        </w:rPr>
      </w:r>
    </w:p>
    <w:p>
      <w:pPr>
        <w:pStyle w:val="Normal"/>
        <w:ind w:firstLine="540"/>
        <w:jc w:val="both"/>
        <w:rPr/>
      </w:pPr>
      <w:r>
        <w:rPr>
          <w:b/>
          <w:bCs/>
        </w:rPr>
        <w:t>Seksualiniai suvokimai</w:t>
      </w:r>
      <w:r>
        <w:rPr>
          <w:bCs/>
        </w:rPr>
        <w:t xml:space="preserve"> – bendras terminas, reiškiantis specifinių pojūčių, nesusijusių su kitais, visumą. Charakteringi seksualinių suvokimų požymiai:</w:t>
      </w:r>
    </w:p>
    <w:p>
      <w:pPr>
        <w:pStyle w:val="Normal"/>
        <w:widowControl/>
        <w:numPr>
          <w:ilvl w:val="0"/>
          <w:numId w:val="21"/>
        </w:numPr>
        <w:suppressAutoHyphens w:val="false"/>
        <w:ind w:left="0" w:firstLine="540"/>
        <w:jc w:val="both"/>
        <w:rPr>
          <w:bCs/>
        </w:rPr>
      </w:pPr>
      <w:r>
        <w:rPr>
          <w:bCs/>
        </w:rPr>
        <w:t xml:space="preserve">tai, kas žymima žodžiais „seksualinis malonumas“, „seksualinis mėgavimasis“. Seksualumo ir NšS vystymosi procese, mėgavimasis tampa labai rezonuojantis su NšS, kuris yra iš palaimos sektoriaus (žr. žemiau), iki pat specifinio, mėgavimosi į NšS pertekėjimą, apsireiškimo; </w:t>
      </w:r>
    </w:p>
    <w:p>
      <w:pPr>
        <w:pStyle w:val="Normal"/>
        <w:widowControl/>
        <w:numPr>
          <w:ilvl w:val="0"/>
          <w:numId w:val="21"/>
        </w:numPr>
        <w:suppressAutoHyphens w:val="false"/>
        <w:ind w:left="0" w:firstLine="540"/>
        <w:jc w:val="both"/>
        <w:rPr>
          <w:bCs/>
        </w:rPr>
      </w:pPr>
      <w:r>
        <w:rPr>
          <w:bCs/>
        </w:rPr>
        <w:t>specifinio pobūdžio veiksmų (žaidimai su varpa, pute, varpa putėje) kiekis, kuris lemia mėgavimąsi;</w:t>
      </w:r>
    </w:p>
    <w:p>
      <w:pPr>
        <w:pStyle w:val="Normal"/>
        <w:widowControl/>
        <w:numPr>
          <w:ilvl w:val="0"/>
          <w:numId w:val="21"/>
        </w:numPr>
        <w:suppressAutoHyphens w:val="false"/>
        <w:ind w:left="0" w:firstLine="540"/>
        <w:jc w:val="both"/>
        <w:rPr>
          <w:bCs/>
        </w:rPr>
      </w:pPr>
      <w:r>
        <w:rPr>
          <w:rFonts w:eastAsia="Times New Roman"/>
          <w:bCs/>
        </w:rPr>
        <w:t xml:space="preserve"> </w:t>
      </w:r>
      <w:r>
        <w:rPr>
          <w:bCs/>
        </w:rPr>
        <w:t>tam tikrų kūno vietų, kuriuose mėgavimasis apsireškia, turėjimas (ypač šiurkščiai, seksualinio vystymosi pradžioje jie apribojami varpos, putės, spenelių, sėdynės sritimi);</w:t>
      </w:r>
    </w:p>
    <w:p>
      <w:pPr>
        <w:pStyle w:val="Normal"/>
        <w:widowControl/>
        <w:numPr>
          <w:ilvl w:val="0"/>
          <w:numId w:val="21"/>
        </w:numPr>
        <w:suppressAutoHyphens w:val="false"/>
        <w:ind w:left="0" w:firstLine="540"/>
        <w:jc w:val="both"/>
        <w:rPr>
          <w:bCs/>
        </w:rPr>
      </w:pPr>
      <w:r>
        <w:rPr>
          <w:bCs/>
        </w:rPr>
        <w:t>rezonuojančios su NšS savybės.</w:t>
      </w:r>
    </w:p>
    <w:p>
      <w:pPr>
        <w:pStyle w:val="Normal"/>
        <w:ind w:firstLine="540"/>
        <w:jc w:val="both"/>
        <w:rPr>
          <w:bCs/>
        </w:rPr>
      </w:pPr>
      <w:r>
        <w:rPr>
          <w:bCs/>
        </w:rPr>
      </w:r>
    </w:p>
    <w:p>
      <w:pPr>
        <w:pStyle w:val="Normal"/>
        <w:ind w:firstLine="540"/>
        <w:jc w:val="both"/>
        <w:rPr/>
      </w:pPr>
      <w:r>
        <w:rPr>
          <w:b/>
          <w:bCs/>
        </w:rPr>
        <w:t>Seksualiniai veiksmai</w:t>
      </w:r>
      <w:r>
        <w:rPr>
          <w:bCs/>
        </w:rPr>
        <w:t xml:space="preserve"> – veiksmai, kurių tikslas </w:t>
      </w:r>
      <w:r>
        <w:rPr/>
        <w:t xml:space="preserve">patirti, palaikyti arba sustiprinti seksualinius suvokimus. </w:t>
      </w:r>
    </w:p>
    <w:p>
      <w:pPr>
        <w:pStyle w:val="Normal"/>
        <w:ind w:firstLine="540"/>
        <w:jc w:val="both"/>
        <w:rPr/>
      </w:pPr>
      <w:r>
        <w:rPr/>
      </w:r>
    </w:p>
    <w:p>
      <w:pPr>
        <w:pStyle w:val="Normal"/>
        <w:ind w:firstLine="540"/>
        <w:jc w:val="both"/>
        <w:rPr/>
      </w:pPr>
      <w:r>
        <w:rPr>
          <w:b/>
        </w:rPr>
        <w:t xml:space="preserve">Seksualinis susijaudinimas (SsS) </w:t>
      </w:r>
      <w:r>
        <w:rPr/>
        <w:t>– toks seksualinis suvokimas, kai:</w:t>
      </w:r>
    </w:p>
    <w:p>
      <w:pPr>
        <w:pStyle w:val="Normal"/>
        <w:widowControl/>
        <w:numPr>
          <w:ilvl w:val="0"/>
          <w:numId w:val="55"/>
        </w:numPr>
        <w:suppressAutoHyphens w:val="false"/>
        <w:ind w:left="0" w:firstLine="540"/>
        <w:jc w:val="both"/>
        <w:rPr/>
      </w:pPr>
      <w:r>
        <w:rPr/>
        <w:t>yra seksualinis mėgavimasis;</w:t>
      </w:r>
    </w:p>
    <w:p>
      <w:pPr>
        <w:pStyle w:val="Normal"/>
        <w:widowControl/>
        <w:numPr>
          <w:ilvl w:val="0"/>
          <w:numId w:val="55"/>
        </w:numPr>
        <w:suppressAutoHyphens w:val="false"/>
        <w:ind w:left="0" w:firstLine="540"/>
        <w:jc w:val="both"/>
        <w:rPr/>
      </w:pPr>
      <w:r>
        <w:rPr/>
        <w:t xml:space="preserve">pas vaikinus prasideda erekcija (varpos išbrinkimas), o pas merginas išbrinksta lytinės lūpos. Labai seksualiai susijaudinus iš putės ir varpos išsiskiria skysčiai; </w:t>
      </w:r>
    </w:p>
    <w:p>
      <w:pPr>
        <w:pStyle w:val="Normal"/>
        <w:widowControl/>
        <w:numPr>
          <w:ilvl w:val="0"/>
          <w:numId w:val="55"/>
        </w:numPr>
        <w:suppressAutoHyphens w:val="false"/>
        <w:ind w:left="0" w:firstLine="540"/>
        <w:jc w:val="both"/>
        <w:rPr/>
      </w:pPr>
      <w:r>
        <w:rPr/>
        <w:t>seksualinio susijaudinimo epicentras yra varpoje/putėje, apima sritį giliau ir rezonuoja su žodžiais „stiprus“, „aistringas“;</w:t>
      </w:r>
    </w:p>
    <w:p>
      <w:pPr>
        <w:pStyle w:val="Normal"/>
        <w:widowControl/>
        <w:numPr>
          <w:ilvl w:val="0"/>
          <w:numId w:val="55"/>
        </w:numPr>
        <w:suppressAutoHyphens w:val="false"/>
        <w:ind w:left="0" w:firstLine="540"/>
        <w:jc w:val="both"/>
        <w:rPr/>
      </w:pPr>
      <w:r>
        <w:rPr/>
        <w:t xml:space="preserve">atsiranda stiprus noras patirti papildomus pojūčius, kurie žymimi bendru terminu „užsiėminėti seksu“ – kišti varpą arba pirštą į putę, užpakalį, burną, kalbėtis seksualinėmis temomis, liesti vienas kito kūną, laižyti, bučiuoti, čiupinėti i.t.t. Kuo didesnis susijaudinimas, tuo stipresnis varpos/putės srityje pojūčių noras. Atsiranda noras pajausti orgazmą, jo viršūnę. Jeigu seksualinio susijaudinimo metu yra NšS, noras patirti orgazmą silpsta, o auga noras patirti ilgą seksą ir įvairius erotinius pojūčius. </w:t>
      </w:r>
    </w:p>
    <w:p>
      <w:pPr>
        <w:pStyle w:val="Normal"/>
        <w:ind w:firstLine="540"/>
        <w:jc w:val="both"/>
        <w:rPr/>
      </w:pPr>
      <w:r>
        <w:rPr/>
      </w:r>
    </w:p>
    <w:p>
      <w:pPr>
        <w:pStyle w:val="Normal"/>
        <w:ind w:firstLine="540"/>
        <w:jc w:val="both"/>
        <w:rPr/>
      </w:pPr>
      <w:r>
        <w:rPr>
          <w:b/>
        </w:rPr>
        <w:t>Seksualinis noras (SN</w:t>
      </w:r>
      <w:r>
        <w:rPr/>
        <w:t xml:space="preserve">) – noras patirti seksualinį susijaudinimą. </w:t>
      </w:r>
      <w:r>
        <w:rPr>
          <w:b/>
        </w:rPr>
        <w:t xml:space="preserve">SN realizavimui </w:t>
      </w:r>
      <w:r>
        <w:rPr/>
        <w:t xml:space="preserve">reikia daryti tam tikrus seksualinius veiksmus. </w:t>
      </w:r>
    </w:p>
    <w:p>
      <w:pPr>
        <w:pStyle w:val="Normal"/>
        <w:ind w:firstLine="540"/>
        <w:jc w:val="both"/>
        <w:rPr/>
      </w:pPr>
      <w:r>
        <w:rPr/>
      </w:r>
    </w:p>
    <w:p>
      <w:pPr>
        <w:pStyle w:val="Normal"/>
        <w:ind w:firstLine="540"/>
        <w:jc w:val="both"/>
        <w:rPr/>
      </w:pPr>
      <w:r>
        <w:rPr/>
        <w:t>(</w:t>
      </w:r>
      <w:r>
        <w:rPr>
          <w:i/>
        </w:rPr>
        <w:t>papildomas skirsnis:</w:t>
      </w:r>
      <w:r>
        <w:rPr/>
        <w:t xml:space="preserve"> įdomu yra padaryti paralelę su skonio jutimu. Kai aš noriu suvalgyti sūrį, aš įsivaizduoju kaip jis atrodo, jo skonį. Bet ką reiškia „įsivaizduoju sūrio skonį“? Tai ir reiškia, kad „jau jauti jo skonį“, tik silpnos ir nepatvarios būsenos. O ką reiškia „įsivaizduoju kaip sūris atrodo“? Tai reiškia „dabar aš matau regimąjį sūrio vaizdą, matau, kaip jis atrodo“, tik vėlgi silpnai ir nepatvariai. Būtent šitas vaizdo ir skonio silpnumas ir nepatvarumas, o taip pat kitų lydinčių suvokimų stoka ( pavyzdžiui, pasisotinimas) leidžia mums skirti „realaus“ ir „įsivaizduojamo“ sūrio skonį. Bet vis tiek negalima tvirtinti, kad ir šitų lydinčių suvokimų negalima sukurti. Paprastai sunkiai pagalvoti apie tai, kad įsivaizduojant sūrio skonį, galima jį patirti. Bet padarykime paralelę su SN. Kai yra SN, aš galiu įsivaizduoti nuogą merginą ir SsS atsiranda. Šitą mechanizmą žmonės, norėdami patirti SsS, plačiai naudoja. Jie įsivaizduoja, žiūri nuotraukas, filmus i. t. t. ir niekas neabejoja, kad patiria būtent SsS.) </w:t>
      </w:r>
    </w:p>
    <w:p>
      <w:pPr>
        <w:pStyle w:val="Normal"/>
        <w:ind w:firstLine="540"/>
        <w:jc w:val="both"/>
        <w:rPr>
          <w:b/>
          <w:b/>
        </w:rPr>
      </w:pPr>
      <w:r>
        <w:rPr>
          <w:b/>
        </w:rPr>
      </w:r>
    </w:p>
    <w:p>
      <w:pPr>
        <w:pStyle w:val="Normal"/>
        <w:ind w:firstLine="540"/>
        <w:jc w:val="both"/>
        <w:rPr/>
      </w:pPr>
      <w:r>
        <w:rPr>
          <w:b/>
        </w:rPr>
        <w:t xml:space="preserve">Erotinis susijaudinimas (ErS) – </w:t>
      </w:r>
      <w:r>
        <w:rPr/>
        <w:t>toks seksualinis suvokimas, kai:</w:t>
      </w:r>
    </w:p>
    <w:p>
      <w:pPr>
        <w:pStyle w:val="Normal"/>
        <w:widowControl/>
        <w:numPr>
          <w:ilvl w:val="0"/>
          <w:numId w:val="16"/>
        </w:numPr>
        <w:suppressAutoHyphens w:val="false"/>
        <w:ind w:left="0" w:firstLine="540"/>
        <w:jc w:val="both"/>
        <w:rPr/>
      </w:pPr>
      <w:r>
        <w:rPr/>
        <w:t>nėra erekcijos ir putės lūpų išbrinkimo, neišsiskiria skistis iš varpos/putės (suprantama, kad erekcija/išbrinkimas įvyksta erotinio susijaudinimo metu, kai tuo pačiu metu yra ir seksualinis susijaudinimas);</w:t>
      </w:r>
    </w:p>
    <w:p>
      <w:pPr>
        <w:pStyle w:val="Normal"/>
        <w:widowControl/>
        <w:numPr>
          <w:ilvl w:val="0"/>
          <w:numId w:val="16"/>
        </w:numPr>
        <w:suppressAutoHyphens w:val="false"/>
        <w:ind w:left="0" w:firstLine="540"/>
        <w:jc w:val="both"/>
        <w:rPr/>
      </w:pPr>
      <w:r>
        <w:rPr/>
        <w:t xml:space="preserve">ErS epicentras yra ne varpoje/putėje. Jų gali būti keli, dažniausiai dubens viduje, krūtinės viduje, gerklėje, širdyje, ir jis rezonuoja su žodžiais „minkštas“, „švelnus“, „apgaubiantis“, „atspindintis“; </w:t>
      </w:r>
    </w:p>
    <w:p>
      <w:pPr>
        <w:pStyle w:val="Normal"/>
        <w:widowControl/>
        <w:numPr>
          <w:ilvl w:val="0"/>
          <w:numId w:val="16"/>
        </w:numPr>
        <w:suppressAutoHyphens w:val="false"/>
        <w:ind w:left="0" w:firstLine="540"/>
        <w:jc w:val="both"/>
        <w:rPr/>
      </w:pPr>
      <w:r>
        <w:rPr/>
        <w:t xml:space="preserve">papildomų pojūčių noras nėra labai stiprus ir atkaklus, kaip jaučiant seksualinį susijaudinimą. Be to, pojūčiai varpos/putės srityje nėra labai svarbūs ErS stiprinimui. Gali būti tokia situacija, kad labiau norisi „norėti užsiiminėti seksu“, negu „užsiėminėti seksu“. Ypač labai tai liečia pojūčius varpos/putės srityje, o mažiau lengvus prisilietimus, glamonėjimus žvilgsnius, pokalbius;  </w:t>
      </w:r>
    </w:p>
    <w:p>
      <w:pPr>
        <w:pStyle w:val="Normal"/>
        <w:widowControl/>
        <w:numPr>
          <w:ilvl w:val="0"/>
          <w:numId w:val="16"/>
        </w:numPr>
        <w:suppressAutoHyphens w:val="false"/>
        <w:ind w:left="0" w:firstLine="540"/>
        <w:jc w:val="both"/>
        <w:rPr/>
      </w:pPr>
      <w:r>
        <w:rPr/>
        <w:t>ErS yra daug stipresnis, aiškesnis, labiau rezonuoja su daugeliu NšS negu su SsS.</w:t>
      </w:r>
    </w:p>
    <w:p>
      <w:pPr>
        <w:pStyle w:val="Normal"/>
        <w:ind w:firstLine="540"/>
        <w:jc w:val="both"/>
        <w:rPr/>
      </w:pPr>
      <w:r>
        <w:rPr/>
      </w:r>
    </w:p>
    <w:p>
      <w:pPr>
        <w:pStyle w:val="Normal"/>
        <w:ind w:firstLine="540"/>
        <w:jc w:val="both"/>
        <w:rPr/>
      </w:pPr>
      <w:r>
        <w:rPr>
          <w:b/>
        </w:rPr>
        <w:t>Erotinis noras (ErN)</w:t>
      </w:r>
      <w:r>
        <w:rPr/>
        <w:t xml:space="preserve"> – noras patirti ErS</w:t>
      </w:r>
    </w:p>
    <w:p>
      <w:pPr>
        <w:pStyle w:val="Normal"/>
        <w:ind w:firstLine="540"/>
        <w:jc w:val="both"/>
        <w:rPr/>
      </w:pPr>
      <w:r>
        <w:rPr>
          <w:b/>
        </w:rPr>
        <w:t>Mechaninis seksualinis noras (mSN)</w:t>
      </w:r>
      <w:r>
        <w:rPr/>
        <w:t xml:space="preserve"> – noras, kuris nėra lydimas NšS, o yra sąlygojamas įvairių niūrumų:</w:t>
      </w:r>
    </w:p>
    <w:p>
      <w:pPr>
        <w:pStyle w:val="Normal"/>
        <w:widowControl/>
        <w:numPr>
          <w:ilvl w:val="0"/>
          <w:numId w:val="43"/>
        </w:numPr>
        <w:suppressAutoHyphens w:val="false"/>
        <w:ind w:left="0" w:firstLine="540"/>
        <w:jc w:val="both"/>
        <w:rPr/>
      </w:pPr>
      <w:r>
        <w:rPr/>
        <w:t xml:space="preserve">koncepcijų. Pavyzdžiui, jeigu yra koncepcija „reikia atlikti vedybinę pareigą“, tai vyras pradės kurti mechaniškai SN žmonai, naudodamas sau pažįstamus būdus – masturbaciją, kitos merginos vietoj žmonos įsivaizdavimą, automatišką reakciją į nuogas kūno vietas. Pirmiausiai dingsta ErS , o to pasekmėje, vyras siekia erekcijos be SN, ko rezultatas ankstyva impotencija (kai žmogus nori patirti SN ir SsS, bet neturi erekcijos) bei visiškas SN ir SsS dingimas. Žmona, norėdama pajausti SN arba imituodama SsS tiesiog išsižergia arba dėl tam tikrų koncepcijų daro panašiai. Jeigu moteris nori vyrą, jis gali pagalvoti, kad „nevyriškai“ jos nenorėti, kad „tikras vyras“ „privalo“ norėtu užsiėminėti seksu; </w:t>
      </w:r>
    </w:p>
    <w:p>
      <w:pPr>
        <w:pStyle w:val="Normal"/>
        <w:widowControl/>
        <w:numPr>
          <w:ilvl w:val="0"/>
          <w:numId w:val="43"/>
        </w:numPr>
        <w:suppressAutoHyphens w:val="false"/>
        <w:ind w:left="0" w:firstLine="540"/>
        <w:jc w:val="both"/>
        <w:rPr/>
      </w:pPr>
      <w:r>
        <w:rPr/>
        <w:t>partnerio NP baimės, NP pasekmių baimės;</w:t>
      </w:r>
    </w:p>
    <w:p>
      <w:pPr>
        <w:pStyle w:val="Normal"/>
        <w:widowControl/>
        <w:numPr>
          <w:ilvl w:val="0"/>
          <w:numId w:val="43"/>
        </w:numPr>
        <w:suppressAutoHyphens w:val="false"/>
        <w:ind w:left="0" w:firstLine="540"/>
        <w:jc w:val="both"/>
        <w:rPr/>
      </w:pPr>
      <w:r>
        <w:rPr/>
        <w:t>kitų NE. Pavyzdžiui, kai žmogui atrodo netaktiška atsisakyti sekso, arba jaučia kaltės jausmą, tai pats save priverčia norėti užsiėminėti seksu;</w:t>
      </w:r>
    </w:p>
    <w:p>
      <w:pPr>
        <w:pStyle w:val="Normal"/>
        <w:widowControl/>
        <w:numPr>
          <w:ilvl w:val="0"/>
          <w:numId w:val="43"/>
        </w:numPr>
        <w:suppressAutoHyphens w:val="false"/>
        <w:ind w:left="0" w:firstLine="540"/>
        <w:jc w:val="both"/>
        <w:rPr/>
      </w:pPr>
      <w:r>
        <w:rPr/>
        <w:t>kitų mechaniškų norų. Pavyzdžiui, moteris nori iš vyro turėti kokią nors naudą, todėl leidžia jam naudotis savo kūnu, visiškai nepatiriant jokių SN;</w:t>
      </w:r>
    </w:p>
    <w:p>
      <w:pPr>
        <w:pStyle w:val="Normal"/>
        <w:widowControl/>
        <w:numPr>
          <w:ilvl w:val="0"/>
          <w:numId w:val="43"/>
        </w:numPr>
        <w:suppressAutoHyphens w:val="false"/>
        <w:ind w:left="0" w:firstLine="540"/>
        <w:jc w:val="both"/>
        <w:rPr/>
      </w:pPr>
      <w:r>
        <w:rPr/>
        <w:t>automatinės reakcijos į tipinius dirgiklius (fetišą). Pavyzdžiui, būna taip, kad kai tik vyras pamato moterį su ilgais plaukais, iš karto, nepaisant jos kitų savybių, atsiranda mSN;</w:t>
      </w:r>
    </w:p>
    <w:p>
      <w:pPr>
        <w:pStyle w:val="Normal"/>
        <w:widowControl/>
        <w:numPr>
          <w:ilvl w:val="0"/>
          <w:numId w:val="43"/>
        </w:numPr>
        <w:suppressAutoHyphens w:val="false"/>
        <w:ind w:left="0" w:firstLine="540"/>
        <w:jc w:val="both"/>
        <w:rPr/>
      </w:pPr>
      <w:r>
        <w:rPr/>
        <w:t>hiperkompensacijos. Visą vaikystę, jaunystę ir toliau, SN buvo dažnai malšinami, todėl atsiranda reiškinys, kad mSN gali būti jaučiamas beveik kiekvienai moteriai. Tai tampa varginančiu, įkyriu reiškiniu, NE šaltiniu, o pats seksas greitu orgazmo pasiekimu, be jokių erotinių pojūčių;</w:t>
      </w:r>
    </w:p>
    <w:p>
      <w:pPr>
        <w:pStyle w:val="Normal"/>
        <w:ind w:firstLine="540"/>
        <w:jc w:val="both"/>
        <w:rPr/>
      </w:pPr>
      <w:r>
        <w:rPr/>
        <w:t>Apie specifines mechaniškų norų savybes ž. skirsnyje apie tai.</w:t>
      </w:r>
    </w:p>
    <w:p>
      <w:pPr>
        <w:pStyle w:val="Normal"/>
        <w:ind w:firstLine="540"/>
        <w:jc w:val="both"/>
        <w:rPr/>
      </w:pPr>
      <w:r>
        <w:rPr/>
        <w:t xml:space="preserve">MSN, o taip pat mSN motyvuojami seksualiniai veiksniai, gali būti lydimi silpno mėgavimosi, arba gali jo visiškai nebūti. Būtent todėl, dauguma žmonių nori kuo greičiau patirti orgazmą, „baigti“. ErN ir džiaugsmingi SN yra lydimi mėgavimosi. </w:t>
      </w:r>
    </w:p>
    <w:p>
      <w:pPr>
        <w:pStyle w:val="Normal"/>
        <w:ind w:firstLine="540"/>
        <w:jc w:val="both"/>
        <w:rPr/>
      </w:pPr>
      <w:r>
        <w:rPr>
          <w:b/>
        </w:rPr>
        <w:t>Džiaugsmingas seksualinis noras (dSN) –</w:t>
      </w:r>
      <w:r>
        <w:rPr/>
        <w:t xml:space="preserve"> noras, kuris nėra sąlygojamas niūrumų, o yra džiaugsmingu noru. Yra lydimas nujautos, entuziazmo, kitų NšS. </w:t>
      </w:r>
    </w:p>
    <w:p>
      <w:pPr>
        <w:pStyle w:val="Normal"/>
        <w:ind w:firstLine="540"/>
        <w:jc w:val="both"/>
        <w:rPr/>
      </w:pPr>
      <w:r>
        <w:rPr/>
        <w:t xml:space="preserve">Kai nėra būtinumo atskirai kalbėti apie mSN, ErSN, dSN, tai aš tiesiog rašysiu „SN“ turėdamas omenyje tą ar kitą sąvoką, aišku bus iš konteksto. </w:t>
      </w:r>
    </w:p>
    <w:p>
      <w:pPr>
        <w:pStyle w:val="Normal"/>
        <w:ind w:firstLine="540"/>
        <w:jc w:val="both"/>
        <w:rPr/>
      </w:pPr>
      <w:r>
        <w:rPr>
          <w:b/>
        </w:rPr>
        <w:t>Seksualumo vystymasis</w:t>
      </w:r>
      <w:r>
        <w:rPr/>
        <w:t xml:space="preserve"> tai:</w:t>
      </w:r>
    </w:p>
    <w:p>
      <w:pPr>
        <w:pStyle w:val="Normal"/>
        <w:ind w:firstLine="540"/>
        <w:jc w:val="both"/>
        <w:rPr/>
      </w:pPr>
      <w:r>
        <w:rPr/>
        <w:t>*) aukšto intensyvumo seksualinio ir erotinio mėgavimosi pasiekimas;</w:t>
      </w:r>
    </w:p>
    <w:p>
      <w:pPr>
        <w:pStyle w:val="Normal"/>
        <w:ind w:firstLine="540"/>
        <w:jc w:val="both"/>
        <w:rPr/>
      </w:pPr>
      <w:r>
        <w:rPr/>
        <w:t>*) seksualinių ir erotinių pojūčių spektro arba gilumos (atspalvio kiekio) praplatinimas;</w:t>
      </w:r>
    </w:p>
    <w:p>
      <w:pPr>
        <w:pStyle w:val="Normal"/>
        <w:ind w:firstLine="540"/>
        <w:jc w:val="both"/>
        <w:rPr/>
      </w:pPr>
      <w:r>
        <w:rPr/>
        <w:t xml:space="preserve">Paprastai žmonės neskiria įvairių seksualinių suvokimų, o maišo juos į vieną „seksualinio susijaudinimo krūvą“. Šito neskirimo priežastis – mechaninio seksualumo kiekis. Kadangi yra labai daug niūrumų, susijusiu su seksu, </w:t>
      </w:r>
      <w:r>
        <w:rPr>
          <w:b/>
        </w:rPr>
        <w:t>žmonės praktiškai nieko nežino apie savo seksualumą,</w:t>
      </w:r>
      <w:r>
        <w:rPr/>
        <w:t xml:space="preserve"> turi labai mažą seksualinių suvokimų įvairovę, vargingą seksualinį patirtį, netgi turint daug partnerių. Jų patirtis ir seksualinė įvairovė yra ribojami siauru „leidžiamu“, „būtinu“, „padoriu“ spektru, o šito rezultatas yra nugalabintas, nuslopintas seksualumas, stiprūs, griaunantys prieštaravimai tarp mSN ir vyraujančių draudimų, seksualinių suvokimų skirimų stoka. Taip pat dingsta dSN apsireiškimo ir realizacijos galimybė, nes norus gali formuoti tik kažkas konkretaus, išskirta iš kažko, o kai nėra skirtumo, nėra ir nustatytų, stiprių, džiaugsmingų norų ir jų vystymosi. </w:t>
      </w:r>
    </w:p>
    <w:p>
      <w:pPr>
        <w:pStyle w:val="Normal"/>
        <w:ind w:firstLine="540"/>
        <w:jc w:val="both"/>
        <w:rPr/>
      </w:pPr>
      <w:r>
        <w:rPr/>
        <w:t>Tam, kad prasidėtų ir aktyviai tęstųsi seksualinis vystymasis, reikia išmokti (užsiiminėjant seksu) skirti sekančius suvokimus:</w:t>
      </w:r>
    </w:p>
    <w:p>
      <w:pPr>
        <w:pStyle w:val="Normal"/>
        <w:ind w:firstLine="540"/>
        <w:jc w:val="both"/>
        <w:rPr/>
      </w:pPr>
      <w:r>
        <w:rPr/>
        <w:t>*) seksualinį susijaudinimą</w:t>
      </w:r>
    </w:p>
    <w:p>
      <w:pPr>
        <w:pStyle w:val="Normal"/>
        <w:ind w:firstLine="540"/>
        <w:jc w:val="both"/>
        <w:rPr/>
      </w:pPr>
      <w:r>
        <w:rPr/>
        <w:t>*) erotinį susijaudinimą</w:t>
      </w:r>
    </w:p>
    <w:p>
      <w:pPr>
        <w:pStyle w:val="Normal"/>
        <w:ind w:firstLine="540"/>
        <w:jc w:val="both"/>
        <w:rPr/>
      </w:pPr>
      <w:r>
        <w:rPr/>
        <w:t>*) mechaninį seksualinį norą</w:t>
      </w:r>
    </w:p>
    <w:p>
      <w:pPr>
        <w:pStyle w:val="Normal"/>
        <w:ind w:firstLine="540"/>
        <w:jc w:val="both"/>
        <w:rPr/>
      </w:pPr>
      <w:r>
        <w:rPr/>
        <w:t>*) mechaninį norą stiprinti seksualinį norą</w:t>
      </w:r>
    </w:p>
    <w:p>
      <w:pPr>
        <w:pStyle w:val="Normal"/>
        <w:ind w:firstLine="540"/>
        <w:jc w:val="both"/>
        <w:rPr/>
      </w:pPr>
      <w:r>
        <w:rPr/>
        <w:t>*) džiaugsmingą seksualinį norą</w:t>
      </w:r>
    </w:p>
    <w:p>
      <w:pPr>
        <w:pStyle w:val="Normal"/>
        <w:ind w:firstLine="540"/>
        <w:jc w:val="both"/>
        <w:rPr/>
      </w:pPr>
      <w:r>
        <w:rPr/>
        <w:t>*) mechaninį norą stiprinti džiaugsmingą seksualinį norą</w:t>
      </w:r>
    </w:p>
    <w:p>
      <w:pPr>
        <w:pStyle w:val="Normal"/>
        <w:ind w:firstLine="540"/>
        <w:jc w:val="both"/>
        <w:rPr/>
      </w:pPr>
      <w:r>
        <w:rPr>
          <w:lang w:val="en-US"/>
        </w:rPr>
        <w:t>*</w:t>
      </w:r>
      <w:r>
        <w:rPr/>
        <w:t>) mechaninį norą realizuoti mechaninį seksualinį norą</w:t>
      </w:r>
    </w:p>
    <w:p>
      <w:pPr>
        <w:pStyle w:val="Normal"/>
        <w:ind w:firstLine="540"/>
        <w:jc w:val="both"/>
        <w:rPr/>
      </w:pPr>
      <w:r>
        <w:rPr/>
        <w:t>*) džiaugsmingą norą stiprinti džiaugsmingą seksualinį norą</w:t>
      </w:r>
    </w:p>
    <w:p>
      <w:pPr>
        <w:pStyle w:val="Normal"/>
        <w:ind w:firstLine="540"/>
        <w:jc w:val="both"/>
        <w:rPr/>
      </w:pPr>
      <w:r>
        <w:rPr>
          <w:rFonts w:eastAsia="Times New Roman"/>
        </w:rPr>
        <w:t xml:space="preserve"> </w:t>
      </w:r>
      <w:r>
        <w:rPr/>
        <w:t xml:space="preserve">realizaciją </w:t>
      </w:r>
    </w:p>
    <w:p>
      <w:pPr>
        <w:pStyle w:val="Normal"/>
        <w:ind w:firstLine="540"/>
        <w:jc w:val="both"/>
        <w:rPr/>
      </w:pPr>
      <w:r>
        <w:rPr/>
        <w:t>*) mechaninį norą realizuoti džiaugsmingą seksualinį norą</w:t>
      </w:r>
    </w:p>
    <w:p>
      <w:pPr>
        <w:pStyle w:val="Normal"/>
        <w:ind w:firstLine="540"/>
        <w:jc w:val="both"/>
        <w:rPr/>
      </w:pPr>
      <w:r>
        <w:rPr/>
        <w:t>*) džiaugsmingą norą realizuoti džiaugsmingą seksualinį norą</w:t>
      </w:r>
    </w:p>
    <w:p>
      <w:pPr>
        <w:pStyle w:val="Normal"/>
        <w:ind w:firstLine="540"/>
        <w:jc w:val="both"/>
        <w:rPr/>
      </w:pPr>
      <w:r>
        <w:rPr/>
        <w:t>*) džiaugsmingo seksualinio noro realizaciją</w:t>
      </w:r>
    </w:p>
    <w:p>
      <w:pPr>
        <w:pStyle w:val="Normal"/>
        <w:ind w:firstLine="540"/>
        <w:jc w:val="both"/>
        <w:rPr/>
      </w:pPr>
      <w:r>
        <w:rPr/>
        <w:t xml:space="preserve">*) mechaninio seksualinio noro realizaciją </w:t>
      </w:r>
    </w:p>
    <w:p>
      <w:pPr>
        <w:pStyle w:val="Normal"/>
        <w:ind w:firstLine="540"/>
        <w:jc w:val="both"/>
        <w:rPr/>
      </w:pPr>
      <w:r>
        <w:rPr/>
        <w:t>*) erotinį susijaudinimą</w:t>
      </w:r>
    </w:p>
    <w:p>
      <w:pPr>
        <w:pStyle w:val="Normal"/>
        <w:ind w:firstLine="540"/>
        <w:jc w:val="both"/>
        <w:rPr/>
      </w:pPr>
      <w:r>
        <w:rPr/>
        <w:t>*) erotinį norą</w:t>
      </w:r>
    </w:p>
    <w:p>
      <w:pPr>
        <w:pStyle w:val="Normal"/>
        <w:ind w:firstLine="540"/>
        <w:jc w:val="both"/>
        <w:rPr/>
      </w:pPr>
      <w:r>
        <w:rPr/>
        <w:t>*) mechaninį norą stiprinti erotinį norą</w:t>
      </w:r>
    </w:p>
    <w:p>
      <w:pPr>
        <w:pStyle w:val="Normal"/>
        <w:ind w:firstLine="540"/>
        <w:jc w:val="both"/>
        <w:rPr/>
      </w:pPr>
      <w:r>
        <w:rPr/>
        <w:t>*) džiaugsmingą norą stiprinti erotinį norą</w:t>
      </w:r>
    </w:p>
    <w:p>
      <w:pPr>
        <w:pStyle w:val="Normal"/>
        <w:ind w:firstLine="540"/>
        <w:jc w:val="both"/>
        <w:rPr/>
      </w:pPr>
      <w:r>
        <w:rPr/>
        <w:t>*) norą stiprinti ir gilinti erotinį susijaudinimą</w:t>
      </w:r>
    </w:p>
    <w:p>
      <w:pPr>
        <w:pStyle w:val="Normal"/>
        <w:ind w:firstLine="540"/>
        <w:jc w:val="both"/>
        <w:rPr/>
      </w:pPr>
      <w:r>
        <w:rPr/>
      </w:r>
    </w:p>
    <w:p>
      <w:pPr>
        <w:pStyle w:val="Normal"/>
        <w:ind w:firstLine="540"/>
        <w:jc w:val="both"/>
        <w:rPr/>
      </w:pPr>
      <w:r>
        <w:rPr/>
        <w:t>Šitie visi suvokimai yra glaudžiai tarpusavyje susiję, bet tai yra skirtingi suvokimai, kurie apsireiškia atskirai vienas nuo kito.</w:t>
      </w:r>
    </w:p>
    <w:p>
      <w:pPr>
        <w:pStyle w:val="Normal"/>
        <w:ind w:firstLine="540"/>
        <w:jc w:val="both"/>
        <w:rPr/>
      </w:pPr>
      <w:r>
        <w:rPr/>
      </w:r>
    </w:p>
    <w:p>
      <w:pPr>
        <w:pStyle w:val="Normal"/>
        <w:ind w:firstLine="540"/>
        <w:jc w:val="both"/>
        <w:rPr/>
      </w:pPr>
      <w:r>
        <w:rPr/>
        <w:t>Didelės reikšmės turi trys faktai:</w:t>
      </w:r>
    </w:p>
    <w:p>
      <w:pPr>
        <w:pStyle w:val="Normal"/>
        <w:widowControl/>
        <w:numPr>
          <w:ilvl w:val="0"/>
          <w:numId w:val="22"/>
        </w:numPr>
        <w:suppressAutoHyphens w:val="false"/>
        <w:ind w:left="0" w:firstLine="540"/>
        <w:jc w:val="both"/>
        <w:rPr>
          <w:b/>
          <w:b/>
        </w:rPr>
      </w:pPr>
      <w:r>
        <w:rPr>
          <w:b/>
        </w:rPr>
        <w:t>SsS, ErS, dSN ir ErN, džiaugsmingas noras juos stiprinti ir realizuoti, o taip pat jų realizacija. Tai viskas rezonuoja su NšS.</w:t>
      </w:r>
    </w:p>
    <w:p>
      <w:pPr>
        <w:pStyle w:val="Normal"/>
        <w:widowControl/>
        <w:numPr>
          <w:ilvl w:val="0"/>
          <w:numId w:val="22"/>
        </w:numPr>
        <w:suppressAutoHyphens w:val="false"/>
        <w:ind w:left="0" w:firstLine="540"/>
        <w:jc w:val="both"/>
        <w:rPr>
          <w:b/>
          <w:b/>
        </w:rPr>
      </w:pPr>
      <w:r>
        <w:rPr>
          <w:b/>
        </w:rPr>
        <w:t>Bet kokių seksualinių suvokimų slopinimas lemia NšS silpimą ir NE sustiprėjimą</w:t>
      </w:r>
    </w:p>
    <w:p>
      <w:pPr>
        <w:pStyle w:val="Normal"/>
        <w:widowControl/>
        <w:numPr>
          <w:ilvl w:val="0"/>
          <w:numId w:val="22"/>
        </w:numPr>
        <w:suppressAutoHyphens w:val="false"/>
        <w:ind w:left="0" w:firstLine="540"/>
        <w:jc w:val="both"/>
        <w:rPr>
          <w:b/>
          <w:b/>
        </w:rPr>
      </w:pPr>
      <w:r>
        <w:rPr>
          <w:b/>
        </w:rPr>
        <w:t>mSN šalinimas rezonuoja su NšS</w:t>
      </w:r>
    </w:p>
    <w:p>
      <w:pPr>
        <w:pStyle w:val="Normal"/>
        <w:ind w:firstLine="540"/>
        <w:jc w:val="both"/>
        <w:rPr>
          <w:b/>
          <w:b/>
        </w:rPr>
      </w:pPr>
      <w:r>
        <w:rPr/>
        <w:t>(apie skirtumą tarp slopinimo ir šalinimo žr. skirsnyje „emocijos“. Nesuprasti skirtumo tarp „slopinimo“ ir „šalinimo“ – reiškia nesuprasti tiesiojo kelio praktikos.)</w:t>
      </w:r>
    </w:p>
    <w:p>
      <w:pPr>
        <w:pStyle w:val="Normal"/>
        <w:ind w:firstLine="540"/>
        <w:jc w:val="both"/>
        <w:rPr>
          <w:b/>
          <w:b/>
        </w:rPr>
      </w:pPr>
      <w:r>
        <w:rPr>
          <w:b/>
        </w:rPr>
      </w:r>
    </w:p>
    <w:p>
      <w:pPr>
        <w:pStyle w:val="Normal"/>
        <w:ind w:firstLine="540"/>
        <w:jc w:val="both"/>
        <w:rPr/>
      </w:pPr>
      <w:r>
        <w:rPr/>
        <w:t xml:space="preserve">Šitie faktai neginčijami, tai patvirtinta visų asmenų, kurios ištyrė savo seksualumą, nepriklausomai nuo pradinės pozicijos – ar praktikos pradžioje asmuo yra seksualiai atsipalaiduotas, ar labai varžomas baimės, koncepcijų, agresyvaus nusistatymo į seksą. Negalima pervertinti šitų faktų reikšmės, nes NP seksui jaučia beveik visi 100% žmonių, tiesiog pas kiekvieną jie yra kitos seksualumo formos ir įvairaus intensyvumo. Kiekvienas turi savo mechaniškai priimtas klaidingas koncepcijas apie tai, kas yra sekse „natūralu“ ir „nenatūralu“, „padoru“ ir „nepadoru“ o taip pat „ištvirkėliška“ ir „normalu“. Aplink seksą sukasi labai daug visokiausių koncepcijų ir NE. Nėra reikšmės, kaip taip atsitiko, o svarbu, kad yra aišku, ką su tuo daryti: ardyti ir išsklaidyti koncepcijas susijusias su seksu; šalinti NE, kurios atsiranda ties mintimis apie seksą arba juo užsiėminėjant; kurti SN ir realizuoti juos: mokytis skirti seksualinius suvokimus. </w:t>
      </w:r>
    </w:p>
    <w:p>
      <w:pPr>
        <w:pStyle w:val="Normal"/>
        <w:ind w:firstLine="540"/>
        <w:jc w:val="both"/>
        <w:rPr/>
      </w:pPr>
      <w:r>
        <w:rPr/>
      </w:r>
    </w:p>
    <w:p>
      <w:pPr>
        <w:pStyle w:val="Normal"/>
        <w:ind w:firstLine="540"/>
        <w:jc w:val="both"/>
        <w:rPr/>
      </w:pPr>
      <w:r>
        <w:rPr/>
        <w:t>Įvesime sąvoką „</w:t>
      </w:r>
      <w:r>
        <w:rPr>
          <w:b/>
        </w:rPr>
        <w:t>erogeninė zona</w:t>
      </w:r>
      <w:r>
        <w:rPr/>
        <w:t xml:space="preserve">“. Tai tokia kūno dalis, kuri yra ypač jautri prisilietimams, glamonėms to žmogaus, kuris tave jaudina arba tiesiog masturbuojantis. Klaidingai manoma, kad erogeninės zonos „yra duotos“ ir ribojamos tik lytinių organų sritimi. Seksualumo vystymosi rezultate prabunda kūnas ir vis naujos ir naujos jo sritys, o paskui ir visas kūnas tampa ryškiomis erogeninėmis zonomis. Tai yra panašu į kūno prabudimą po narkozės – negyva, nieko nejaučianti dalis staigiai atgyja. Naujos erogeninės zonos prabudimas yra impulsas tolesniam seksualiniam vystymuisi ir seksualumo sugebėjimui rezonuoti su NšS. </w:t>
      </w:r>
    </w:p>
    <w:p>
      <w:pPr>
        <w:pStyle w:val="Normal"/>
        <w:ind w:firstLine="540"/>
        <w:jc w:val="both"/>
        <w:rPr/>
      </w:pPr>
      <w:r>
        <w:rPr/>
        <w:t xml:space="preserve">Kadangi žmonės be galo yra varžomi įvairių draudimų, tai pirmas žingsnis į seksualumo vystymąsi yra seksualinių fantazijų (SF), SN realizavimas. Patirties procese tu galėsi pradėti skirti mSN nuo dSN ir rinktis tai, kas maloniau. SF realizavimas yra susijęs su įveikimu to, kas yra „nenatūralu“, „padoru“, „ištvirkėliška“. Visi šitie žodžiai nieko nereiškia, ką pabrėžia tai, kad įvairiose kultūrose yra skirtingas nusistatymas į seksą ir jo apraiška. Arabiškame pasaulyje, pavyzdžiui, moteris yra „paleistuvė“, jeigu išėjo į gatvę su atidengtais pečiais ir keliais. Indijoje, jeigu mergina išeitų į lauką su šortais, jai iš paskos švilpautų visa gatvė. Ukrainos pliažuose galima vaikščioti vien maudymosi kostiumėliais, bet jeigu taip pasirodysi gyvenamojoje teritorijoje, vietinės senės gali apmėtyti akmenimis ar lazdomis. Rusijoje analinis seksas yra gėdingai ištvirkėliškas, o homoseksualai, bet kokios lyties, yra pastoviai persekiojami. Grupinis seksas beveik visame pasaulyje yra ištvikimas. Beveik niekur pasaulyje tu negalėsi gatvės viduryje užsiimti seksu su savo mergina, arba nors vaikščioti plikas. Tai gali būti įvertinta kaip nusikaltimas. Seksas su vaikais yra dabar persekiojamas visame pasaulyje, o jeigu paauglys jaunesnis tam tikro amžiaus (14-16-18 metų), tai netgi iš jo pusės norimas seksas su suaugusiu yra išprievartavimas. Netgi vaikiškos pornografijos laikymas yra nusikaltimas, kuris gali visiškai sugriauti pažeidėjo gyvenimą. Niekas nenori prisiminti, kad senovės Graikijoje ir Romoje seksas su vaikais buvo visiškai normalus reiškinys ir nėra pagrindo manyti, kad vaikai nuo to kentėjo. Taip pat automatiškai yra atmestas tas faktas, kad kiekvienas seksualiai išsivystęs žmogus patiria stiprų, seksualinį arba erotinį susijaudinimą nuo SF, susijusių su seksu ar glamonėmis su vaikais arba paaugliais. Čia nėra nieko nuostabaus, kadangi vaikai ir paaugliai yra labiau jausmingi, seksualiai ir erotiškai aktyvūs, laisvi nuo žudančių koncepcijų, negu suaugusieji. </w:t>
      </w:r>
    </w:p>
    <w:p>
      <w:pPr>
        <w:pStyle w:val="Normal"/>
        <w:ind w:firstLine="540"/>
        <w:jc w:val="both"/>
        <w:rPr/>
      </w:pPr>
      <w:r>
        <w:rPr/>
        <w:t xml:space="preserve">Prostitucija yra dabar beveik visur nelegali, nors tai yra tik vienas iš būdų parduoti savo kūną ir bet koks kitas darbas yra savo kūno ar intelekto pardavimo forma. Nesunku sutikti žmogų (paklausk savo tėvų ar senelių), kurie galvoja, kad seksas gamtoje, dauguma pozų, pavyzdžiui 69, seksas šviesoje, o netgi be naktinių marškinių yra ištvirkimas. Pati tema, nors ir nėra uždrausta, bet yra gėdinga ir apie tai pasakoti, netgi, jeigu tu pasakoji, kad užsiėminėjai seksu su savo mergina, gėdinga. Įsivaizduok žmonių, kurie mato gatvėje, ant žolytės porelę, kuri aistringai užsiėminėja seksu, reakciją. Neapykanta, agresija, panieka, gėda – viskas, kas įmanoma, bet tik ne simpatija, pasitenkinimas.   </w:t>
      </w:r>
    </w:p>
    <w:p>
      <w:pPr>
        <w:pStyle w:val="Normal"/>
        <w:ind w:firstLine="540"/>
        <w:jc w:val="both"/>
        <w:rPr/>
      </w:pPr>
      <w:r>
        <w:rPr/>
        <w:t xml:space="preserve">Šia tema galima be galo kalbėti. Aš manau, kad netgi greito šiuolaikinių kultūrų tyrimo užtenka suprasti, jog tai, kas vienoje valstybėje yra nusikaltimas ir ištvirkimas, kitoje - normalus dalykas. Todėl aš siūlau patiems patyrinėti ir išsklaidyti geležines koncepcijas.    </w:t>
      </w:r>
    </w:p>
    <w:p>
      <w:pPr>
        <w:pStyle w:val="Normal"/>
        <w:ind w:firstLine="540"/>
        <w:jc w:val="both"/>
        <w:rPr/>
      </w:pPr>
      <w:r>
        <w:rPr/>
        <w:t xml:space="preserve">Dar viena labai išplitusi koncepcija yra tokia, kad vaikus galima „iškrypti“. Tai yra dar vienas baisus žodis, kuris neturi jokios reikšmės. Dar yra kalbama apie ankstyvo lytinio subrendimo žalą. Įdomu kas ir kaip nusprendžia, koks subrendimas yra priešlaikinis? Aš manau, kad jeigu vaikui patinka ir norisi užsiėminėti kažkokios formos seksu, tai reiškia, kad fiziologiškai jis tam subrendo. Jeigu jam įdomu skaityti matematikos knygą, reškia jis matematikai jau subrendo. Jeigu tu nori padėti jo vystymuisi, išmokink jį: pateik informaciją apie lytines lygas, apsisaugojimo nuo jų ir nuo nėštumo būdus (kas iki 9-10 metų dar neaktualu), papasakok apie tai, kokios yra sekso galimybės. Saugojant vaikus nuo sekso, iš tikrųjų suaugusieji jais nesirūpina, vaizduodami rūpinimąsi rodo neigiamą nusistatymą į seksą ir šito yra siaubingos pasekmės: nuslopintas seksualumas, nuslopinti NšS, formuojami mSN, kurie prieštarauja priimtoms koncepcijoms ir NP seksui. Ar suaugusieji nori, ar ne, bet faktas lieka toks: dauguma vaikų pradeda užsiiminėti tam tikra sekso forma nuo 3-5 metų, ir SN slopinimas 15 metų bėgyje turi katastrofiškas pasekmes. </w:t>
      </w:r>
    </w:p>
    <w:p>
      <w:pPr>
        <w:pStyle w:val="Normal"/>
        <w:ind w:firstLine="540"/>
        <w:jc w:val="both"/>
        <w:rPr/>
      </w:pPr>
      <w:r>
        <w:rPr/>
      </w:r>
    </w:p>
    <w:p>
      <w:pPr>
        <w:pStyle w:val="Normal"/>
        <w:ind w:firstLine="540"/>
        <w:jc w:val="both"/>
        <w:rPr/>
      </w:pPr>
      <w:r>
        <w:rPr/>
        <w:t xml:space="preserve">Pradedant realizuoti SN, reikia sekti, kad a) tai, pagal galimybes, neprieštarautų baudžiamajam kodeksui ir b) tai, pagal galimybės, nevyktų žmonių akyse, kad nebūtų jokių nenorimų pasekmių, nes netgi legalios sekso formos, pagal visuomenę, yra nepadorios ir jomis reikia užsiėminėti slaptai. </w:t>
      </w:r>
    </w:p>
    <w:p>
      <w:pPr>
        <w:pStyle w:val="Normal"/>
        <w:ind w:firstLine="540"/>
        <w:jc w:val="both"/>
        <w:rPr/>
      </w:pPr>
      <w:r>
        <w:rPr/>
        <w:t xml:space="preserve">Dabar nėra sunku surasti partnerių, kurie norėtų užsiėminėtu ta pačia sekso forma, kuri tau yra įdomi. Internetinių forumų daugybėje galima rasti tinkamą partnerį, netgi tada, kai tavo SF yra nestandartinės. </w:t>
      </w:r>
    </w:p>
    <w:p>
      <w:pPr>
        <w:pStyle w:val="Normal"/>
        <w:ind w:firstLine="540"/>
        <w:jc w:val="both"/>
        <w:rPr/>
      </w:pPr>
      <w:r>
        <w:rPr/>
        <w:t xml:space="preserve">Realizuojant SF tu gali pastebėti, kad tavo SF yra labai skurdžios, kad tavo vidinis cenzorius neleidžia laisvai pasireikšti seksualumui. Efektyvus būdas išspręsti šią problema yra – masturbacija. Masturbuojantis pasiek orgazmo viršūnę ir leisk sau laisvai fantazuoti, įsivaizduok tave jaudinančius vaizdus, užrašinėk jų visas detales, ir taip žingsnis po žingsnio tavo negyva zona bus įveikta. Taip pat efektyvus būdas vystyti SF yra pornografijos peržiūra, video, pasakojimai. Internete tokios medžiagos yra pilna (pavyzdžiui, </w:t>
      </w:r>
      <w:hyperlink r:id="rId3">
        <w:r>
          <w:rPr>
            <w:rStyle w:val="InternetLink"/>
          </w:rPr>
          <w:t>http://al4a.com/links/</w:t>
        </w:r>
      </w:hyperlink>
      <w:r>
        <w:rPr/>
        <w:t>, www.xnxx.com/porn.php  ir kt.)</w:t>
      </w:r>
    </w:p>
    <w:p>
      <w:pPr>
        <w:pStyle w:val="Normal"/>
        <w:ind w:firstLine="540"/>
        <w:jc w:val="both"/>
        <w:rPr/>
      </w:pPr>
      <w:r>
        <w:rPr>
          <w:b/>
        </w:rPr>
        <w:t>Nėra nieko „gėdingo“,</w:t>
      </w:r>
      <w:r>
        <w:rPr/>
        <w:t xml:space="preserve"> nes „gėdinga“ yra užsiėminėjant tuo, prie ko tu pripratai, jausti gėdą. Be to, kiekvienoje kultūroje yra įvairūs įpročiai, priklausomai, kaip šis regionas vystėsi. Pašalink gėdos NE ir pamatysi, kokie malonūs gali būti veiksmai, kurie visuomenės yra smerkiami ir neleistini. Bet žodis „gėdingas“ neturi jokios reikšmės, kai kalbama apie mechanišką įprotį jausti gėdą, kurią tiesiog galima pašalinti ir jausti mėgavimąsi. Grupinis, analinis, oralinis, viešasis, su prievartos ir skausmo elementais seksas, taip pat homoseksualus bei biseksualus seksas, seksas su vaidinimo žaidimais, su dirbtinių falų ir kitų žaisliukų naudojimu, su vaikino persirengimu į merginą ir atvirkščiai, su paaugliais (legalaus amžiaus) arba pensininkais, neįprastose vietose ir situacijose, su prostitute, arba jos vaidmenyje. Jeigu tave ir tavo partnerį jaudina tai, ką jus darote, jeigu jus abu tuo mėgaujatės ir norite dar labiau mėgautis – darykite tai, ir seksualumas vystysis. Šalinkite liaudies gąsdinimus apie „dievo bausmę“, „blogą karmą“, „energetinius kirminus“, „plaukus ant delnų“ ir t. t. </w:t>
      </w:r>
    </w:p>
    <w:p>
      <w:pPr>
        <w:pStyle w:val="Normal"/>
        <w:ind w:firstLine="540"/>
        <w:jc w:val="both"/>
        <w:rPr/>
      </w:pPr>
      <w:r>
        <w:rPr/>
        <w:t>Sakoma, užsiėminėti seksu tik su vienu partneriu yra „dorybė“, bet ir tai yra tik klaidinga koncepcija. Niekas nepasakys, kad žaisti šachmatus arba bendrauti su daugeliu partnerių yra „ištvirkavimas“. Tau gi įdomu ieškoti naujų partneriu žaidimui, nes kiekvienas žaidžia kitaip, iš kiekvieno žaidėjo galima kažką naujo išmokti, bei jį išmokyti. Tai kodėl nėra aišku, kad sekse viskas vyksta taip pat? Apsiriboti vienu partneriu sekse, tai yra tas pats, kas visą gyvenimą kalbėti su vienu žmogumi, skaityti vieną knygą – ar tai būtų įdomu? Ar tu galėsi vystytis intelektualiai? Ar jums bus įdomu vienas su kitu? Pabandyk.</w:t>
      </w:r>
    </w:p>
    <w:p>
      <w:pPr>
        <w:pStyle w:val="Normal"/>
        <w:ind w:firstLine="540"/>
        <w:jc w:val="both"/>
        <w:rPr/>
      </w:pPr>
      <w:r>
        <w:rPr/>
        <w:t xml:space="preserve">Labai išplitusios yra koncepcijos, kad masturbacija kenkia. Čia net nėra ką sakyti, patirtis rodo, kad masturbacija dažnai yra labai jaudinanti, netgi užsiėminėjant seksu.      </w:t>
      </w:r>
    </w:p>
    <w:p>
      <w:pPr>
        <w:pStyle w:val="Normal"/>
        <w:ind w:firstLine="540"/>
        <w:jc w:val="both"/>
        <w:rPr/>
      </w:pPr>
      <w:r>
        <w:rPr>
          <w:rFonts w:eastAsia="Times New Roman"/>
        </w:rPr>
        <w:t xml:space="preserve"> </w:t>
      </w:r>
      <w:r>
        <w:rPr/>
        <w:t>Yra nemažai merginų, kurios dar nemoka patirti orgazmą – jų seksualumas yra užguitas, be džiaugsmo. Jų užduotis numeris vienas – išmokti patirti orgazmą, o tam reikia įveikti savo kompleksus, baimes, pradėti užsiėminėti seksu tiek, kiek norisi ir su kuo norisi, tada, kada norisi. Sekse negalima būti mandagia, negalima kažką daryti iš mandagumo, gailesčio, nepatogumo, draugiškumo. Būtina kruopščiai sekti savo norus, visą laiką klausinėti savęs „ko aš noriu dabar?“ „aš dabar darau tai, ką aš noriu?“, ne sekundės ilgiau nedaryti to, ko nenori. Sakykite vienas kitam, ko jus dabar norite, ieškokite dSN sutapimų, būkite atviri, ir rezultatas bus - greitas seksualumo vystymasis. Iš pradžių gali net sutrikti sekso su tavo partneriu mechaninė eiga ir jeigu jam tai nepatinka ir jis reiškia vis mažiau mandagų pasipiktinimą dėl tavo neprognozuojamo elgesio sekso metu ir bando tave įtikinti, kad reikia „veikti palankiai vienas kitam“, tai reiškia, kad a) jam yra patogiau, kad tu esi paklusni mašina, kuri vykdo jo norus, b) jis pats yra bejausmis sekse, nes kitaip jis žinotų, koks negyvas tampa seksas, kai nerealizuojami dSN, o viskas daroma iš niūrų paskatinimų, c) jo nedomina seksualumo vystymasis, d) jo nedomina NšS ir niūrumų šalinimo praktika.</w:t>
      </w:r>
    </w:p>
    <w:p>
      <w:pPr>
        <w:pStyle w:val="Normal"/>
        <w:ind w:firstLine="540"/>
        <w:jc w:val="both"/>
        <w:rPr/>
      </w:pPr>
      <w:r>
        <w:rPr/>
        <w:t xml:space="preserve">Paprastų žmonių seksas labai priklauso nuo jų jaudinimosi, ką galvoja ir jaučia partneris. Nesirūpinti partneriu – nejautrumo požymis. Bet šitą rūpinimąsi lemia ne tik noras suteikti jam ir sau malonumą, kiek noras būti gerai įvertintu, NP baimė iš partnerio pusės, nepasitikėjimas savimi, baimė padaryti kažką nemalonaus, nuskriausti. Atrodo, dėl ko čia jaudintis? Daryk, ką nori ir mėgaukis tuo, o taip pat mėgaukis, kad tavo partneris jaučia malonumą. Jeigu tavo vaikinui patinka kažkas ir jis apie tai pasakys, tu gali išpildyti jo norą arba jeigu jūsų norai nesutampa, neišpildyti ir toliau daryti tai, ką tu nori, arba pertraukti seksą, jeigu jūsų norai labai skirtingi. „Švelnumas“ yra vertinamas, nes žmonės bijo rodyti savo norus, beveik visada jie daro ne tai, kas patinka, o jeigu tu pasakysi „aš taip dabar nenoriu“, tai ir tu patirsi NE suliepsnojimų (NP baimę, kaltės jausmą, gailestį partneriui), ir nuo tavo vaikino pasipils NP, įžeidimų, SG kamuolys. Todėl manoma, kad „geras meilužis“ turi mokėti atspėti visus partnerio norus, o nukreipti partnerį sakant „ dabar aš noriu taip, o taip dabar aš nenoriu“ – nemalonu, „gėdinga“. </w:t>
      </w:r>
    </w:p>
    <w:p>
      <w:pPr>
        <w:pStyle w:val="Normal"/>
        <w:ind w:firstLine="540"/>
        <w:jc w:val="both"/>
        <w:rPr/>
      </w:pPr>
      <w:r>
        <w:rPr/>
        <w:t xml:space="preserve">Šitų problemų „išsprendimui“ kuriamos įprastos sekso formos. Žmonės, skverbiantis pro visas NE ir nenuskaitomą daugybę koncepcijų, suranda tokį sekso scenarijų, kuriame jiems pavyksta patirti tam tikrą malonumą, ir tada šitas scenarijus tampa prieglobsčiu, iš kurio baisu padaryti žingsnį toliau, nes viską reikėtų iš naujo apgalvoti, ogi dulkintis norisi dabar, o ne po savaitės, kada jau iš užuominų ir pusiau užuominų pagaliau suprasi kas kam patinka. Todėl, geriau jau garantuotas mėgavimasis dabar... o šito pasekmė tokia, kad scenarijus tampa nuobodus ir greitas orgazmas vieninteliu išgelbėjimu. </w:t>
      </w:r>
    </w:p>
    <w:p>
      <w:pPr>
        <w:pStyle w:val="Normal"/>
        <w:ind w:firstLine="540"/>
        <w:jc w:val="both"/>
        <w:rPr/>
      </w:pPr>
      <w:r>
        <w:rPr/>
        <w:t xml:space="preserve">Partneriai jaučiasi privalomi demonstruoti tai, kaip jiems yra gerai, nes jeigu tu nepradėsi dejuoti, užmerkti akis, glamonėti jį, tai vaikinas pagalvos, kad tau nepatinka, arba susižeis ir nedarys tai, kas tau patinka dabar, arba kas jam patinka ir tu pradėsi gailėtis. </w:t>
      </w:r>
    </w:p>
    <w:p>
      <w:pPr>
        <w:pStyle w:val="Normal"/>
        <w:ind w:firstLine="540"/>
        <w:jc w:val="both"/>
        <w:rPr>
          <w:b/>
          <w:b/>
        </w:rPr>
      </w:pPr>
      <w:r>
        <w:rPr>
          <w:b/>
        </w:rPr>
        <w:t xml:space="preserve">Veiksmai lemiantys dSN prabudimą: </w:t>
      </w:r>
    </w:p>
    <w:p>
      <w:pPr>
        <w:pStyle w:val="Normal"/>
        <w:widowControl/>
        <w:numPr>
          <w:ilvl w:val="0"/>
          <w:numId w:val="51"/>
        </w:numPr>
        <w:suppressAutoHyphens w:val="false"/>
        <w:ind w:left="0" w:firstLine="540"/>
        <w:jc w:val="both"/>
        <w:rPr/>
      </w:pPr>
      <w:r>
        <w:rPr/>
        <w:t>Sulaužyk ilgo sekso stereotipą. Sakoma, kuo ilgiau, tuo „geriau“. Nieko panašaus. Dažnai jaudina, trumpalaikis seksas: priėjai, numovei kelnaitės, palaižei pute arba kojytes ir nuėjai toliau. Priėjai, pačiupinėjai varpą, paglamonėjai 10 sekundžių, kol ne pakilo ir išėjai. Priėjai, numovei kelnaites, įkišai varpą, išėmei ir nuėjai toliau. Taip galima daryti nors dešimt kartų per dieną ir tai bus šimtą kartų labiau jaudinančiai negu ilgo sekso būtinumas – jeigu jau įkišai, tai dabar turi ilgai dulkinti, patirti orgazmą, tada priartinti partnerį prie jo, negalima gi taip išimti ir nueit, reikia paglostyti, reikia tą, kitą...</w:t>
      </w:r>
    </w:p>
    <w:p>
      <w:pPr>
        <w:pStyle w:val="Normal"/>
        <w:widowControl/>
        <w:numPr>
          <w:ilvl w:val="0"/>
          <w:numId w:val="51"/>
        </w:numPr>
        <w:suppressAutoHyphens w:val="false"/>
        <w:ind w:left="0" w:firstLine="540"/>
        <w:jc w:val="both"/>
        <w:rPr/>
      </w:pPr>
      <w:r>
        <w:rPr/>
        <w:t xml:space="preserve">Sulaužyk viso dėmesio stereotipą. Sakoma, kad dulkinantis reikia visą dėmesį skirti partneriui. Nieko panašaus. Tam, kad tokį stereotipą sulaužyti, pabandyk tokias sekso formas, kai vienas iš partnerio klauso muziką, rašo, griaužia obuolį, kažką pasakoja, o kitas tuo metu juo užsiėminėja – dulkina, laižo, čiulpia, bučiuoja.  </w:t>
      </w:r>
    </w:p>
    <w:p>
      <w:pPr>
        <w:pStyle w:val="Normal"/>
        <w:widowControl/>
        <w:numPr>
          <w:ilvl w:val="0"/>
          <w:numId w:val="51"/>
        </w:numPr>
        <w:suppressAutoHyphens w:val="false"/>
        <w:ind w:left="0" w:firstLine="540"/>
        <w:jc w:val="both"/>
        <w:rPr/>
      </w:pPr>
      <w:r>
        <w:rPr/>
        <w:t xml:space="preserve">Sakykite vienas kitam, ką jus šiuo momentu norite. Valdykite vienas kitą, kai partneris kažką daro ne taip, kaip jus norite. Padėkite jausti vienas kito kūną. </w:t>
      </w:r>
    </w:p>
    <w:p>
      <w:pPr>
        <w:pStyle w:val="Normal"/>
        <w:widowControl/>
        <w:numPr>
          <w:ilvl w:val="0"/>
          <w:numId w:val="51"/>
        </w:numPr>
        <w:suppressAutoHyphens w:val="false"/>
        <w:ind w:left="0" w:firstLine="540"/>
        <w:jc w:val="both"/>
        <w:rPr/>
      </w:pPr>
      <w:r>
        <w:rPr/>
        <w:t xml:space="preserve">Vaidinimo žaidimai. Variantų nesiskaičiuoti, o seksualumas labai aktyviai bunda, nes kai vaidini kažkokį vaidmenį, dingsta tau būdingų apribojimų svoris, apie kuriuos tu net nežinojai, nes tu mirtinai suaugai su jais ir jų tiesiog nepastebi. Pavyzdžiui, jeigu tu vaidinį mažą mergaitę, kurią suvilioja suaugęs vaikinas, tai tau nereikia elgtis kaip patyrusi mergina, tu „teisėtai“ esi nepatyrusi, nieko nežinanti bei nemokanti ir tai visiškai tau netikėtai gali sužadinti ryškų mėgavimosi suliepsnojimą. O, jeigu tu vaidini prostitutės vaidmenį, tai tau nereikia būti švelniai, meiliai – iš prostitutės reikalaujama pasmaukyti varpą, pačiulpti bei išžergti kojas ir viskas – toliau tu gali gulėti, žiūrėti televizorių, ir kaip nekeista, toks vaidmuo irgi gali sužadinti staigų SN suliepsnojimą ir mėgavimąsi, nes dingsta pareiga būti dėmesinga, švelnia, jautria. Jeigu jus žaidžiate išprievartavimą, tas pats: kai vaikinas prievartauja merginą, nėra žodžių apie švelnumą. Svarbiausia įkišti, padulkinti, nereikia laikytis socialinių stereotipų. Vaidinant prievartautoją, tu gali labai stipriai patirti mėgavimąsi, o tavo mergina, vaidinanti prievartaujama, irgi gali patirti ryškų SN suliepsnojimą ir mėgavimąsi, nes ji yra laisva - iš jos niekas nelaukiama, jai nieko vaidinti nereikia, jos niekas už nieką nepasmerks, nes ją „prievartauja“ ir ji nepajėgianti ką nors pakeisti. Ji nėra atsakinga už šitą seksą, galvoje cenzorius, sakantis „taip negerai“, „taip nepadoru“, „iš pradžių reikia taip, o po to taip“, lieka neišgirstas, jo niekas neklauso, negalima sekti jo draudimų, t. y. nėra pasirinkimo laisvės. </w:t>
      </w:r>
    </w:p>
    <w:p>
      <w:pPr>
        <w:pStyle w:val="Normal"/>
        <w:ind w:firstLine="540"/>
        <w:jc w:val="both"/>
        <w:rPr/>
      </w:pPr>
      <w:r>
        <w:rPr/>
        <w:t xml:space="preserve">Įdomus kvailio- kvailės vaidmuo. Patikimai vaidinant kvailiukę, numeti susirūpinimo „kad tik nepasirodyti kvailiai“ svorį. Nuo šito tu irgi gali patirti ryškų NS suliepsnojimą. </w:t>
      </w:r>
    </w:p>
    <w:p>
      <w:pPr>
        <w:pStyle w:val="Normal"/>
        <w:ind w:firstLine="540"/>
        <w:jc w:val="both"/>
        <w:rPr/>
      </w:pPr>
      <w:r>
        <w:rPr/>
        <w:t xml:space="preserve">Seksualinės (ir ne tik seksualinės) laisvės būseną, kuri atsiranda žaidžiant tokius žaidimus, galima įsiminti ir paskui, kai reikia, į ją pasinerti. </w:t>
      </w:r>
    </w:p>
    <w:p>
      <w:pPr>
        <w:pStyle w:val="Normal"/>
        <w:ind w:firstLine="540"/>
        <w:jc w:val="both"/>
        <w:rPr>
          <w:rFonts w:eastAsia="Times New Roman"/>
        </w:rPr>
      </w:pPr>
      <w:r>
        <w:rPr>
          <w:rFonts w:eastAsia="Times New Roman"/>
        </w:rPr>
        <w:t xml:space="preserve"> </w:t>
      </w:r>
    </w:p>
    <w:p>
      <w:pPr>
        <w:pStyle w:val="Normal"/>
        <w:ind w:firstLine="540"/>
        <w:jc w:val="both"/>
        <w:rPr/>
      </w:pPr>
      <w:r>
        <w:rPr/>
        <w:t xml:space="preserve">Efektyvus būdas atidengti savo pasenusias baimes ir NE seksui yra pergyvenimas vaikystės istorijos – būtent vaikystėje jos yra įkrautos. </w:t>
      </w:r>
    </w:p>
    <w:p>
      <w:pPr>
        <w:pStyle w:val="Normal"/>
        <w:ind w:firstLine="540"/>
        <w:jc w:val="both"/>
        <w:rPr/>
      </w:pPr>
      <w:r>
        <w:rPr/>
        <w:t xml:space="preserve">Tikslingai surasti vienaminčius, su kuriais galėsi realizuoti savo SN, aptarinėti, įprasminti eksperimentus. Iš šono kartais geriau matosi pasireiškimas tavo niūrumų, su kuriais tu lyg suaugai ir atrodo kaip tavo neatskiriama dalis. Vienatvėje būna sunkiau atsikratyti stereotipų, o kai matai, kaip kiti tai daro, viskas pasirodys daug lengviau. </w:t>
      </w:r>
    </w:p>
    <w:p>
      <w:pPr>
        <w:pStyle w:val="Normal"/>
        <w:ind w:firstLine="540"/>
        <w:jc w:val="both"/>
        <w:rPr/>
      </w:pPr>
      <w:r>
        <w:rPr/>
      </w:r>
    </w:p>
    <w:p>
      <w:pPr>
        <w:pStyle w:val="Normal"/>
        <w:ind w:firstLine="540"/>
        <w:jc w:val="both"/>
        <w:rPr/>
      </w:pPr>
      <w:r>
        <w:rPr/>
        <w:t xml:space="preserve">Kai kurių mSN realizavimo procese gali atsitiksi, kad jo „gesimo uodega“ tęsiasi nepageidautinai ilgai. Tai yra, tu jauti tam tikrai sekso formai potraukį, kai apie jį galvoji, o realizavimo pradžioje interesas greitai dingsta ir susijaudinimas tampa abejingas. Bet po poros dienų tos pačios fantazijos vėl jaudina, ir vėl viskas iš naujo. To priežastis – stiprus mechaniškas įprotis užsiėminėti šia sekso forma, suformuota tada, kai tu sau viską drausdavai. Todėl noriu įvesti terminą </w:t>
      </w:r>
      <w:r>
        <w:rPr>
          <w:b/>
        </w:rPr>
        <w:t>mSN „pusirimas“</w:t>
      </w:r>
      <w:r>
        <w:rPr/>
        <w:t xml:space="preserve"> – tokia mSN realizacijos stadija, kai džiaugsmingas noras šitą mSN pašalinti yra stipresnis negu jį realizuoti. MSN šalinamas taip pat, kaip ir NE (ž. skirsnį apie NE)</w:t>
      </w:r>
    </w:p>
    <w:p>
      <w:pPr>
        <w:pStyle w:val="Normal"/>
        <w:ind w:firstLine="540"/>
        <w:jc w:val="both"/>
        <w:rPr/>
      </w:pPr>
      <w:r>
        <w:rPr/>
      </w:r>
    </w:p>
    <w:p>
      <w:pPr>
        <w:pStyle w:val="Normal"/>
        <w:ind w:firstLine="540"/>
        <w:jc w:val="both"/>
        <w:rPr/>
      </w:pPr>
      <w:r>
        <w:rPr/>
        <w:t>Pagal SF vystymąsi ir SN realizaciją vyks reikšmingi pasikeitimai:</w:t>
      </w:r>
    </w:p>
    <w:p>
      <w:pPr>
        <w:pStyle w:val="Normal"/>
        <w:widowControl/>
        <w:numPr>
          <w:ilvl w:val="0"/>
          <w:numId w:val="42"/>
        </w:numPr>
        <w:suppressAutoHyphens w:val="false"/>
        <w:ind w:left="0" w:firstLine="540"/>
        <w:jc w:val="both"/>
        <w:rPr/>
      </w:pPr>
      <w:r>
        <w:rPr/>
        <w:t xml:space="preserve">Formuojasi pirmenybės. Kai kurios sekso formos tik vaizduotėje atrodo patrauklios, o realybėje interesas joms yra silpnas, ir atvirkščiai – tai, kas atrodė visiškai nepatraukliai, staigiai tampa neišsemiamu mėgavimosi šaltiniu. </w:t>
      </w:r>
    </w:p>
    <w:p>
      <w:pPr>
        <w:pStyle w:val="Normal"/>
        <w:tabs>
          <w:tab w:val="clear" w:pos="708"/>
          <w:tab w:val="left" w:pos="1440" w:leader="none"/>
        </w:tabs>
        <w:ind w:firstLine="540"/>
        <w:jc w:val="both"/>
        <w:rPr/>
      </w:pPr>
      <w:r>
        <w:rPr/>
        <w:t xml:space="preserve">Pavyzdžiui, tu gali susijaudinti, kai įsivaizduoji, kad prievartauji merginą (labai įprasta vaikinų SF, o taip pat ir merginų, nes prievartavimas duoda pilną laisvę nuo „santykių“, kurie yra būtina sąlyga davatkiškoje visuomenėje ir nuo kurių sekso metų visi pavargsta), bet realus bandymas prievartauti (arba peržiūra dokumentinių, prievartavimo scenų įrašų) gali parodyti, kad savo SF tu išstumdavai tuos grandioziškas NE, kurias patiria prievartaujama mergina, ir pasirodo tavęs jos kentimas visiškai nejaudina. Tuo pačiu metu, turint NP prievartavimui, tu gali netikėtai pastebėti, kad tavęs prievartavimo žaidimas (taip pat ir grupinis) labai jaudina. </w:t>
      </w:r>
    </w:p>
    <w:p>
      <w:pPr>
        <w:pStyle w:val="Normal"/>
        <w:widowControl/>
        <w:numPr>
          <w:ilvl w:val="0"/>
          <w:numId w:val="42"/>
        </w:numPr>
        <w:tabs>
          <w:tab w:val="clear" w:pos="708"/>
          <w:tab w:val="left" w:pos="1440" w:leader="none"/>
        </w:tabs>
        <w:suppressAutoHyphens w:val="false"/>
        <w:ind w:left="0" w:firstLine="540"/>
        <w:jc w:val="both"/>
        <w:rPr/>
      </w:pPr>
      <w:r>
        <w:rPr/>
        <w:t xml:space="preserve">Lengviau skiriasi mSN ir dSN, be to mSN jėga mažėja, įvyksta džiaugsmingas noras šalinti mSN priklausomai, kaip jų mechaniškumas tampa akivaizdus ir atsiranda observacija, kad mSN realizacijos pasekmėje nėra norimo mėgavimosi lygio . </w:t>
      </w:r>
    </w:p>
    <w:p>
      <w:pPr>
        <w:pStyle w:val="Normal"/>
        <w:widowControl/>
        <w:numPr>
          <w:ilvl w:val="0"/>
          <w:numId w:val="42"/>
        </w:numPr>
        <w:tabs>
          <w:tab w:val="clear" w:pos="708"/>
          <w:tab w:val="left" w:pos="1440" w:leader="none"/>
        </w:tabs>
        <w:suppressAutoHyphens w:val="false"/>
        <w:ind w:left="0" w:firstLine="540"/>
        <w:jc w:val="both"/>
        <w:rPr/>
      </w:pPr>
      <w:r>
        <w:rPr/>
        <w:t xml:space="preserve">Seksas nėra „greitas“ ir „paviršutinis“ – tu atrandi didžiulius seksualinių ir erotinių pojūčių lobius, kurie rezonuoja su NšS ir atsiranda noras kuo ilgiau nepatirti orgazmo, kuris anksčiau buvo pagrindinis sekso tikslas. </w:t>
      </w:r>
    </w:p>
    <w:p>
      <w:pPr>
        <w:pStyle w:val="Normal"/>
        <w:widowControl/>
        <w:numPr>
          <w:ilvl w:val="0"/>
          <w:numId w:val="42"/>
        </w:numPr>
        <w:tabs>
          <w:tab w:val="clear" w:pos="708"/>
          <w:tab w:val="left" w:pos="1440" w:leader="none"/>
        </w:tabs>
        <w:suppressAutoHyphens w:val="false"/>
        <w:ind w:left="0" w:firstLine="540"/>
        <w:jc w:val="both"/>
        <w:rPr/>
      </w:pPr>
      <w:r>
        <w:rPr/>
        <w:t xml:space="preserve">Atsiranda didelė SN įvairovė – nėra automatiško noro užsiimti seksu ir baigti. Pavyzdžiui, į vieną merginą, vienoje situacijoje norėsis tiesiog žiūrėti ir jausti ErS, prie kitos norėsi tik prisiliesti, trečią paglamonėti, su ketvirta pagulėti be rūbų, su penkta pasimylėti i. t. t. </w:t>
      </w:r>
    </w:p>
    <w:p>
      <w:pPr>
        <w:pStyle w:val="Normal"/>
        <w:widowControl/>
        <w:numPr>
          <w:ilvl w:val="0"/>
          <w:numId w:val="42"/>
        </w:numPr>
        <w:tabs>
          <w:tab w:val="clear" w:pos="708"/>
          <w:tab w:val="left" w:pos="1440" w:leader="none"/>
        </w:tabs>
        <w:suppressAutoHyphens w:val="false"/>
        <w:ind w:left="0" w:firstLine="540"/>
        <w:jc w:val="both"/>
        <w:rPr/>
      </w:pPr>
      <w:r>
        <w:rPr/>
        <w:t>Dingsta automatiškas seksualinis reagavimas į formas ir išorinius požymius – kartais plikos, gražios merginos vaizdas nesukels jokių norų, o vaizdas kitos merginos, netgi nemadingai apsirengusios ir ne tokios gražios išvaizdos, ne tokios, kuri pagal koncepcijas turėtų būti patraukli, sukels stiprius SN ir ErN. Šiurkščios koncepcijų schemos dingsta.</w:t>
      </w:r>
    </w:p>
    <w:p>
      <w:pPr>
        <w:pStyle w:val="Normal"/>
        <w:widowControl/>
        <w:numPr>
          <w:ilvl w:val="0"/>
          <w:numId w:val="42"/>
        </w:numPr>
        <w:tabs>
          <w:tab w:val="clear" w:pos="708"/>
          <w:tab w:val="left" w:pos="1440" w:leader="none"/>
        </w:tabs>
        <w:suppressAutoHyphens w:val="false"/>
        <w:ind w:left="0" w:firstLine="540"/>
        <w:jc w:val="both"/>
        <w:rPr/>
      </w:pPr>
      <w:r>
        <w:rPr/>
        <w:t>Bunda kūnas – daugiau erogeninių zonų, platesnis pojūčių spektras ir intensyvumas</w:t>
      </w:r>
    </w:p>
    <w:p>
      <w:pPr>
        <w:pStyle w:val="Normal"/>
        <w:widowControl/>
        <w:numPr>
          <w:ilvl w:val="0"/>
          <w:numId w:val="42"/>
        </w:numPr>
        <w:tabs>
          <w:tab w:val="clear" w:pos="708"/>
          <w:tab w:val="left" w:pos="1440" w:leader="none"/>
        </w:tabs>
        <w:suppressAutoHyphens w:val="false"/>
        <w:ind w:left="0" w:firstLine="540"/>
        <w:jc w:val="both"/>
        <w:rPr/>
      </w:pPr>
      <w:r>
        <w:rPr/>
        <w:t>Dingsta SN spazmiškumas. Jeigu anksčiau SN galėjo pilnai apimti visą dėmesį, visiškai to nenorint (dėl hiperkompensacijos reiškinio), tai dabar tai yra tik vienas, tarp kitų džiaugsmingų norų.</w:t>
      </w:r>
    </w:p>
    <w:p>
      <w:pPr>
        <w:pStyle w:val="Normal"/>
        <w:tabs>
          <w:tab w:val="clear" w:pos="708"/>
          <w:tab w:val="left" w:pos="1440" w:leader="none"/>
        </w:tabs>
        <w:ind w:firstLine="540"/>
        <w:jc w:val="both"/>
        <w:rPr/>
      </w:pPr>
      <w:r>
        <w:rPr/>
      </w:r>
    </w:p>
    <w:p>
      <w:pPr>
        <w:pStyle w:val="Normal"/>
        <w:tabs>
          <w:tab w:val="clear" w:pos="708"/>
          <w:tab w:val="left" w:pos="1440" w:leader="none"/>
        </w:tabs>
        <w:ind w:firstLine="540"/>
        <w:jc w:val="both"/>
        <w:rPr/>
      </w:pPr>
      <w:r>
        <w:rPr>
          <w:rFonts w:eastAsia="Times New Roman"/>
        </w:rPr>
        <w:t xml:space="preserve">      </w:t>
      </w:r>
      <w:r>
        <w:rPr>
          <w:b/>
        </w:rPr>
        <w:t>05-02-02)</w:t>
      </w:r>
      <w:r>
        <w:rPr/>
        <w:t xml:space="preserve"> Tik pradiniuose SN realizavimo etapuose orgazmas yra didelė vertybė. Pagal seksualinį vystymąsi, orgazmą vis labiau norisi atidėti vėlesniam laikui, nes ne jo pasekmės yra tikslas, o labiau patraukli yra susijaudinimo būsena. Todėl gimsta džiaugsmingas noras nepatirti kuo ilgiau orgazmo, jausti jį arėjant, stiprų SN norą ir realizuoti jį jaučiant mėgavimąsi. Šitas noras ateina priešingai stipriems mSN patirti orgazmą. </w:t>
      </w:r>
    </w:p>
    <w:p>
      <w:pPr>
        <w:pStyle w:val="Normal"/>
        <w:tabs>
          <w:tab w:val="clear" w:pos="708"/>
          <w:tab w:val="left" w:pos="1440" w:leader="none"/>
        </w:tabs>
        <w:ind w:firstLine="540"/>
        <w:jc w:val="both"/>
        <w:rPr/>
      </w:pPr>
      <w:r>
        <w:rPr/>
        <w:t xml:space="preserve">Bandant pasilikti ant orgazmo slenksčio, tu pastebi, kad esi lyg narkomanas nuo orgazmo ir įveikti šį spazminį norą baigi, yra taip pat sunku, kaip įveikti bet kokią kitą narkomanijos formą – kuo arčiau orgazmas , tuo stipresnis mSN baigti.  </w:t>
      </w:r>
    </w:p>
    <w:p>
      <w:pPr>
        <w:pStyle w:val="Normal"/>
        <w:tabs>
          <w:tab w:val="clear" w:pos="708"/>
          <w:tab w:val="left" w:pos="1440" w:leader="none"/>
        </w:tabs>
        <w:ind w:firstLine="540"/>
        <w:jc w:val="both"/>
        <w:rPr/>
      </w:pPr>
      <w:r>
        <w:rPr>
          <w:b/>
        </w:rPr>
        <w:t>Nenorimos orgazmo pasekmės</w:t>
      </w:r>
      <w:r>
        <w:rPr/>
        <w:t xml:space="preserve">:     </w:t>
      </w:r>
    </w:p>
    <w:p>
      <w:pPr>
        <w:pStyle w:val="Normal"/>
        <w:tabs>
          <w:tab w:val="clear" w:pos="708"/>
          <w:tab w:val="left" w:pos="1440" w:leader="none"/>
        </w:tabs>
        <w:ind w:firstLine="540"/>
        <w:jc w:val="both"/>
        <w:rPr/>
      </w:pPr>
      <w:r>
        <w:rPr/>
        <w:t>*) staigus SN nukritimas - artimiausias pusę-vieną-dvi dienas tu daugiau negalėsi patirti stipraus SN noro</w:t>
      </w:r>
    </w:p>
    <w:p>
      <w:pPr>
        <w:pStyle w:val="Normal"/>
        <w:tabs>
          <w:tab w:val="clear" w:pos="708"/>
          <w:tab w:val="left" w:pos="1440" w:leader="none"/>
        </w:tabs>
        <w:ind w:firstLine="540"/>
        <w:jc w:val="both"/>
        <w:rPr/>
      </w:pPr>
      <w:r>
        <w:rPr/>
        <w:t>*) labai ryškus ErN nukritimas</w:t>
      </w:r>
    </w:p>
    <w:p>
      <w:pPr>
        <w:pStyle w:val="Normal"/>
        <w:tabs>
          <w:tab w:val="clear" w:pos="708"/>
          <w:tab w:val="left" w:pos="1440" w:leader="none"/>
        </w:tabs>
        <w:ind w:firstLine="540"/>
        <w:jc w:val="both"/>
        <w:rPr/>
      </w:pPr>
      <w:r>
        <w:rPr/>
        <w:t xml:space="preserve">*) ryškus NšS nukritimas, dažnai net katastrofiškas. Pirmą, antrą dieną gali pasireikšti netgi NšS suliepsnojimas (būdinga tiems, kurie patiria NšS labai mažai, retai), bet sekančias 2-3-4 savaites būna visiškas žlugimas. Susidomėjimas gyvenimu pasidaro artimas nuliui. </w:t>
      </w:r>
    </w:p>
    <w:p>
      <w:pPr>
        <w:pStyle w:val="Normal"/>
        <w:tabs>
          <w:tab w:val="clear" w:pos="708"/>
          <w:tab w:val="left" w:pos="1440" w:leader="none"/>
        </w:tabs>
        <w:ind w:firstLine="540"/>
        <w:jc w:val="both"/>
        <w:rPr/>
      </w:pPr>
      <w:r>
        <w:rPr/>
        <w:t xml:space="preserve">*) ypatingai katastrofinis žlugimas atsiranda ekstatinių NšS metu (eNšS) – jie gali dingti 4-6 mėnesiams. </w:t>
      </w:r>
    </w:p>
    <w:p>
      <w:pPr>
        <w:pStyle w:val="Normal"/>
        <w:tabs>
          <w:tab w:val="clear" w:pos="708"/>
          <w:tab w:val="left" w:pos="1440" w:leader="none"/>
        </w:tabs>
        <w:ind w:firstLine="540"/>
        <w:jc w:val="both"/>
        <w:rPr/>
      </w:pPr>
      <w:r>
        <w:rPr/>
        <w:t xml:space="preserve">*) staigiai silpsta noras šalinti NF ir NE, kas pasireiškia NF, NE ir NEB sustiprėjimu. </w:t>
      </w:r>
    </w:p>
    <w:p>
      <w:pPr>
        <w:pStyle w:val="Normal"/>
        <w:tabs>
          <w:tab w:val="clear" w:pos="708"/>
          <w:tab w:val="left" w:pos="1440" w:leader="none"/>
        </w:tabs>
        <w:ind w:firstLine="540"/>
        <w:jc w:val="both"/>
        <w:rPr/>
      </w:pPr>
      <w:r>
        <w:rPr/>
        <w:t xml:space="preserve">*) pablogėja savijauta – paūmėja chroniškos lygos, atsiranda peršalimai, nuovargis, traumos. </w:t>
      </w:r>
    </w:p>
    <w:p>
      <w:pPr>
        <w:pStyle w:val="Normal"/>
        <w:tabs>
          <w:tab w:val="clear" w:pos="708"/>
          <w:tab w:val="left" w:pos="1440" w:leader="none"/>
        </w:tabs>
        <w:ind w:firstLine="540"/>
        <w:jc w:val="both"/>
        <w:rPr/>
      </w:pPr>
      <w:r>
        <w:rPr/>
      </w:r>
    </w:p>
    <w:p>
      <w:pPr>
        <w:pStyle w:val="Normal"/>
        <w:tabs>
          <w:tab w:val="clear" w:pos="708"/>
          <w:tab w:val="left" w:pos="1440" w:leader="none"/>
        </w:tabs>
        <w:ind w:firstLine="540"/>
        <w:jc w:val="both"/>
        <w:rPr>
          <w:b/>
          <w:b/>
        </w:rPr>
      </w:pPr>
      <w:r>
        <w:rPr>
          <w:b/>
        </w:rPr>
        <w:t>Treniruotės būdai įveikti mSN baigti:</w:t>
      </w:r>
    </w:p>
    <w:p>
      <w:pPr>
        <w:pStyle w:val="Normal"/>
        <w:widowControl/>
        <w:numPr>
          <w:ilvl w:val="0"/>
          <w:numId w:val="60"/>
        </w:numPr>
        <w:suppressAutoHyphens w:val="false"/>
        <w:ind w:left="0" w:firstLine="540"/>
        <w:jc w:val="both"/>
        <w:rPr/>
      </w:pPr>
      <w:r>
        <w:rPr/>
        <w:t>Labai efektyvi treniruotė su masturbacijos pagalba. Užduotis, prailginti tą laiką, kuris praeina nuo masturbacijos pradžios iki momento, kai jau negali susilaikyti ir reikia sustoti. Masturbacija patogi tuo, kad bet kokiu momentu tu gali staigiai kiek nori nusilpninti savo poveikį, arba išvis jį sustabdyti, kas realiam sekse yra sunku;</w:t>
      </w:r>
    </w:p>
    <w:p>
      <w:pPr>
        <w:pStyle w:val="Normal"/>
        <w:widowControl/>
        <w:numPr>
          <w:ilvl w:val="0"/>
          <w:numId w:val="60"/>
        </w:numPr>
        <w:suppressAutoHyphens w:val="false"/>
        <w:ind w:left="0" w:firstLine="540"/>
        <w:jc w:val="both"/>
        <w:rPr/>
      </w:pPr>
      <w:r>
        <w:rPr/>
        <w:t>„</w:t>
      </w:r>
      <w:r>
        <w:rPr/>
        <w:t>Stop“ pratimas. Su partneriu susitari, kad kai tik tu sakai „stop“, jis iš karto visiškai sustingsta ir lieka sustingęs, kol tu negalėsi tęsti. Galima naudoti ir kitą sustabdymo variantą, jeigu visą laiką nenori sakyti „stop“, arba jeigu tavo burnoje yra varpa. Pavyzdžiui, stiprus plekštelėjimas ranka – „stop“, lengvas plekštelėjimas – „toliau“;</w:t>
      </w:r>
    </w:p>
    <w:p>
      <w:pPr>
        <w:pStyle w:val="Normal"/>
        <w:widowControl/>
        <w:numPr>
          <w:ilvl w:val="0"/>
          <w:numId w:val="60"/>
        </w:numPr>
        <w:suppressAutoHyphens w:val="false"/>
        <w:ind w:left="0" w:firstLine="540"/>
        <w:jc w:val="both"/>
        <w:rPr/>
      </w:pPr>
      <w:r>
        <w:rPr/>
        <w:t xml:space="preserve">Būtina turėti tvirtą norą nebaigti, kol nenuspręsi, kad reikia baigti. Jokie techniški gudravimai nepadės, jeigu priartėjant orgazmui pradėsi galvoti, pavyzdžiui, taip: „nu tiek to, šį kartą baigsiu, kitą jau pradėsiu susilaikyti“. </w:t>
      </w:r>
    </w:p>
    <w:p>
      <w:pPr>
        <w:pStyle w:val="Normal"/>
        <w:tabs>
          <w:tab w:val="clear" w:pos="708"/>
          <w:tab w:val="left" w:pos="1440" w:leader="none"/>
        </w:tabs>
        <w:ind w:firstLine="540"/>
        <w:jc w:val="both"/>
        <w:rPr/>
      </w:pPr>
      <w:r>
        <w:rPr/>
      </w:r>
    </w:p>
    <w:p>
      <w:pPr>
        <w:pStyle w:val="Normal"/>
        <w:tabs>
          <w:tab w:val="clear" w:pos="708"/>
          <w:tab w:val="left" w:pos="1440" w:leader="none"/>
        </w:tabs>
        <w:ind w:firstLine="540"/>
        <w:jc w:val="both"/>
        <w:rPr/>
      </w:pPr>
      <w:r>
        <w:rPr/>
        <w:t>Kadangi terminas „orgazmas“ turi labai neryškią reikšmę ir aš ne kartą buvau susidūręs su įvairiais šios sąvokos paaiškinimais, tai noriu nustatyti ją: 1) sėklos išmetimas + 2) stipraus malonumo pojūčio protrūkis – arba kartu, arba atskirai. Merginai tai stipraus malonumo pojūčio protrūkis + (kai kurioms merginoms) gausesni skysčių išsiskyrimai iš putės.</w:t>
      </w:r>
    </w:p>
    <w:p>
      <w:pPr>
        <w:pStyle w:val="Normal"/>
        <w:tabs>
          <w:tab w:val="clear" w:pos="708"/>
          <w:tab w:val="left" w:pos="1440" w:leader="none"/>
        </w:tabs>
        <w:ind w:firstLine="540"/>
        <w:jc w:val="both"/>
        <w:rPr/>
      </w:pPr>
      <w:r>
        <w:rPr>
          <w:b/>
        </w:rPr>
        <w:t>Orgazmo sulaikymo pačioje viršūnėje</w:t>
      </w:r>
      <w:r>
        <w:rPr/>
        <w:t xml:space="preserve"> </w:t>
      </w:r>
      <w:r>
        <w:rPr>
          <w:b/>
        </w:rPr>
        <w:t>(OSV)</w:t>
      </w:r>
      <w:r>
        <w:rPr/>
        <w:t xml:space="preserve"> praktikos metu, anksčiau ar vėliau tu apčiuopsi orgazmo viršūnės diapazono pastovumą. Pasirodo, jeigu įveikti mechanišką norą baigti, tai galima užsiėminėti seksu kiek nori, artėjant prie orgazmo ir atsitraukiant. Taip pat labai greitai tu pastebi, kad seksualiniai pojūčiai tampa labiau ryškūs, su daugeliu atspalvių ir noras šiuos suvokimus patirti sąveikauja su noru susilaikyti nuo orgazmo. </w:t>
      </w:r>
    </w:p>
    <w:p>
      <w:pPr>
        <w:pStyle w:val="Normal"/>
        <w:tabs>
          <w:tab w:val="clear" w:pos="708"/>
          <w:tab w:val="left" w:pos="1440" w:leader="none"/>
        </w:tabs>
        <w:ind w:firstLine="540"/>
        <w:jc w:val="both"/>
        <w:rPr/>
      </w:pPr>
      <w:r>
        <w:rPr/>
      </w:r>
    </w:p>
    <w:p>
      <w:pPr>
        <w:pStyle w:val="Normal"/>
        <w:tabs>
          <w:tab w:val="clear" w:pos="708"/>
          <w:tab w:val="left" w:pos="1440" w:leader="none"/>
        </w:tabs>
        <w:ind w:firstLine="540"/>
        <w:jc w:val="both"/>
        <w:rPr/>
      </w:pPr>
      <w:r>
        <w:rPr/>
        <w:t xml:space="preserve">Jeigu tu baigei, tai labai nepageidautina patirti NE dėl to, juk tai tik sustiprins nusekimą, pagreitins NF prilipimą. Įgauk įgūdžių NE šalinimo ir NšS kūrimo praktikose, netgi sunkiose aplinkybėse, kai nėra matomo rezultato. Treniruok savo užsispyrimą. Pasinaudok tuo, kad iš karto po orgazmo galima patirti NšS antplūdį ir kuo ilgiau koncentruokis ties juo. </w:t>
      </w:r>
    </w:p>
    <w:p>
      <w:pPr>
        <w:pStyle w:val="Normal"/>
        <w:tabs>
          <w:tab w:val="clear" w:pos="708"/>
          <w:tab w:val="left" w:pos="1440" w:leader="none"/>
        </w:tabs>
        <w:ind w:firstLine="540"/>
        <w:jc w:val="both"/>
        <w:rPr/>
      </w:pPr>
      <w:r>
        <w:rPr/>
      </w:r>
    </w:p>
    <w:p>
      <w:pPr>
        <w:pStyle w:val="Normal"/>
        <w:tabs>
          <w:tab w:val="clear" w:pos="708"/>
          <w:tab w:val="left" w:pos="1440" w:leader="none"/>
        </w:tabs>
        <w:ind w:firstLine="540"/>
        <w:jc w:val="both"/>
        <w:rPr/>
      </w:pPr>
      <w:r>
        <w:rPr/>
        <w:t xml:space="preserve">Ilgalaikė žmonių patirtis rodo, kad OSV nesukelia fiziologinių sutrikimų, netgi mažiausių savijautos pablogėjimų, jeigu tu nebaiginėji būtent dėl džiaugsmingo noro nugalėti mechanišką norą baigti, jeigu tu kiekvieną konkretų laiką renkiesi nebaigti, dėl to, kad nori patirti labiau intensyvų, gilų ir ilgesnį seksualinį ir erotinį mėgavimąsi. Nemalonūs pojūčiai susilaikant nuo orgazmo galimi tik tada, kai tavo noras nebaigti – koncepcijų sąlygotas, jeigu tu nebaiginėji, nes manai, kad „negalima baigti“, jeigu tuo momentu jauti ne nujautą ir mėgavimosi sustiprėjimą, o gailestį prarasti, nuliūdimą, nepatenkinimą. Tokiu atveju yra galimi fiziologiniai sutrikimai. </w:t>
      </w:r>
    </w:p>
    <w:p>
      <w:pPr>
        <w:pStyle w:val="Normal"/>
        <w:tabs>
          <w:tab w:val="clear" w:pos="708"/>
          <w:tab w:val="left" w:pos="1440" w:leader="none"/>
        </w:tabs>
        <w:ind w:firstLine="540"/>
        <w:jc w:val="both"/>
        <w:rPr/>
      </w:pPr>
      <w:r>
        <w:rPr/>
        <w:t>Pagal SN, taip pat mSN ir dSN realizavimo galimybes, stiprėja ErS, palyginus su SN, patrauklumas. Tokį seksą, kuriame dominuoja ErN ir ErS aš vadinu „</w:t>
      </w:r>
      <w:r>
        <w:rPr>
          <w:b/>
        </w:rPr>
        <w:t>erotinis seksas“</w:t>
      </w:r>
      <w:r>
        <w:rPr/>
        <w:t xml:space="preserve">. Erotinio sekso išskirtinė savybė, kad noras pasiekti orgazmo maksimumą užleidžia vietą norui sustabdyti susijaudinimo intensyvumo augimą, dar iki artėjimo prie orgazmo viršūnės. Tai leidžia patirti labiau patrauklius, gilius, erotinius suvokimus. Taip pat pastebima, kad su noru baigti, bet ir su noru priartėti prie orgazmo, dalyvauja žymi mechaniško spazmiškumo dalis. Džiaugsmingam šitos formos priklausomybės šalinimui reikia įdėti daug pastangų, bet kai rezultatas yra pasektas, vadovaujantis tik džiaugsmingais SN ir ErN, o ne mechaniniais įpročiais tu gali laisvai keliauti per savo būsenas iki pat orgazmo viršūnės.       </w:t>
      </w:r>
    </w:p>
    <w:p>
      <w:pPr>
        <w:pStyle w:val="Normal"/>
        <w:tabs>
          <w:tab w:val="clear" w:pos="708"/>
          <w:tab w:val="left" w:pos="1440" w:leader="none"/>
        </w:tabs>
        <w:ind w:firstLine="540"/>
        <w:jc w:val="both"/>
        <w:rPr/>
      </w:pPr>
      <w:r>
        <w:rPr/>
        <w:t>Erotinių suvokimų patrauklumo augimas nereiškia, kad paprastas seksas dingsta. Visiškai ne, jis lieka labai patrauklus, malonus, su erotiškais suvokimais ir NšS.</w:t>
      </w:r>
    </w:p>
    <w:p>
      <w:pPr>
        <w:pStyle w:val="Normal"/>
        <w:tabs>
          <w:tab w:val="clear" w:pos="708"/>
          <w:tab w:val="left" w:pos="1440" w:leader="none"/>
        </w:tabs>
        <w:ind w:firstLine="540"/>
        <w:jc w:val="both"/>
        <w:rPr/>
      </w:pPr>
      <w:r>
        <w:rPr/>
        <w:t xml:space="preserve">Laikui bėgant praktikuojantis išmoksta skirti a) norą užsiėminėti seksu ir b) norą norėti užsiėminėti seksu (t.y. norėti užsiėminėti seksu, o ne realizuoti tą norą per tam tikrą laiką). Pasirodo, nuo šito galima patirti nemažiau intensyvų ir gilų (t.y. su daug atspalvių) seksualinį ir erotinį mėgavimąsi, negu nuo SN realizavimo.  </w:t>
      </w:r>
    </w:p>
    <w:p>
      <w:pPr>
        <w:pStyle w:val="Normal"/>
        <w:tabs>
          <w:tab w:val="clear" w:pos="708"/>
          <w:tab w:val="left" w:pos="1440" w:leader="none"/>
        </w:tabs>
        <w:ind w:firstLine="540"/>
        <w:jc w:val="both"/>
        <w:rPr/>
      </w:pPr>
      <w:r>
        <w:rPr/>
        <w:t>Priklausomai nuo dSN realizavimo praktikos tobulėjimo, įvyksta kiti nuostabūs pasikeitimai:</w:t>
      </w:r>
    </w:p>
    <w:p>
      <w:pPr>
        <w:pStyle w:val="Normal"/>
        <w:widowControl/>
        <w:numPr>
          <w:ilvl w:val="0"/>
          <w:numId w:val="12"/>
        </w:numPr>
        <w:suppressAutoHyphens w:val="false"/>
        <w:ind w:left="0" w:firstLine="540"/>
        <w:jc w:val="both"/>
        <w:rPr/>
      </w:pPr>
      <w:r>
        <w:rPr/>
        <w:t>Seksas tampa neįprastai įvairiapusišku – net nepastebimų prisilietimų variacijos yra lydimos įvairiausių mėgavimosi atspalvių, ir šitų atspalvių galima suskaičiuoti šimtus, tūkstančius.</w:t>
      </w:r>
    </w:p>
    <w:p>
      <w:pPr>
        <w:pStyle w:val="Normal"/>
        <w:widowControl/>
        <w:numPr>
          <w:ilvl w:val="0"/>
          <w:numId w:val="12"/>
        </w:numPr>
        <w:suppressAutoHyphens w:val="false"/>
        <w:ind w:left="0" w:firstLine="540"/>
        <w:jc w:val="both"/>
        <w:rPr/>
      </w:pPr>
      <w:r>
        <w:rPr/>
        <w:t xml:space="preserve">Erogeninės zonos užpildo visą kūną, be to seksualiniai pojūčiai kai kuriuose yra labiau ryškūs, skvarbūs, negu lytiniuose organuose. </w:t>
      </w:r>
    </w:p>
    <w:p>
      <w:pPr>
        <w:pStyle w:val="Normal"/>
        <w:widowControl/>
        <w:numPr>
          <w:ilvl w:val="0"/>
          <w:numId w:val="12"/>
        </w:numPr>
        <w:suppressAutoHyphens w:val="false"/>
        <w:ind w:left="0" w:firstLine="540"/>
        <w:jc w:val="both"/>
        <w:rPr/>
      </w:pPr>
      <w:r>
        <w:rPr/>
        <w:t xml:space="preserve">Nepaprastu būdu keičiasi kūno būsena. Jis daugiau nebūna pavargęs (išskyrus įprasto raumenų nuovargio, nuo intensyvaus raumenų darbo), suglebęs. Visiškai dingsta toks reiškinys, kaip „bloga savijauta“, ir tai suvokiama taip natūraliai, kad tik po metų arba dviejų gali pastebėti, kad per šį laiką tu nekarto „nesijautei blogai“! Ir bet kokį momentą – nors ir nakties viduryje tu gali atsikelti ir prabėgti su malonumu 10 kilometrų per mišką. Jeigu yra džiaugsmingi norai, kurių realizavimui reikia fizinės veiklos, kūnas bet kada gali pradėti veikti, patiriant tik raumenų džiaugsmą, gaivumą. Tu gali nors ir po 16 valandų per parą daryti tai, kas tau įdomu ir kūnas nepavargs ligotu nuovargiu. </w:t>
        <w:tab/>
        <w:tab/>
        <w:tab/>
        <w:tab/>
        <w:t>Be to, atsiranda visiškai naujas, nuostabus tavo kūno pojūtis – jis prisipildo gaivinga vibracija (tai ne vaizdas, o būtent pojūtis), lyg tai yra aukštos įtampos srove ir šitas prisipildymas yra ypatingai malonus.</w:t>
      </w:r>
    </w:p>
    <w:p>
      <w:pPr>
        <w:pStyle w:val="Normal"/>
        <w:widowControl/>
        <w:numPr>
          <w:ilvl w:val="0"/>
          <w:numId w:val="12"/>
        </w:numPr>
        <w:suppressAutoHyphens w:val="false"/>
        <w:ind w:left="0" w:firstLine="540"/>
        <w:jc w:val="both"/>
        <w:rPr/>
      </w:pPr>
      <w:r>
        <w:rPr/>
        <w:t>Skirtingose kūno dalyse atsiranda pojūčiai, primenantys orgazmą! Pas mane, pavyzdžiui, iš pradžių taip atsitiko pėdose, atgalioje pusėje kairios plaštakos, paskui atgalioje pusėje dešinės plaštakos, paskui dilbyje, mentėje (iš pradžių kairėje, o paskui dešinėje), pilve, kaktoje ir t. t. Šitie pojūčiai yra labai panašūs į orgazmą ir tuo pačiu metu, pagal kokybę labai skiriasi nuo paprasto orgazmo, todėl aš pavadinsiu juos „erotiniu orgazmu“.</w:t>
      </w:r>
    </w:p>
    <w:p>
      <w:pPr>
        <w:pStyle w:val="Normal"/>
        <w:ind w:firstLine="540"/>
        <w:jc w:val="both"/>
        <w:rPr/>
      </w:pPr>
      <w:r>
        <w:rPr/>
        <w:t>Erotiniai orgazmai kardinaliai skiriasi nuo orgazmų litiniuose organuose:</w:t>
      </w:r>
    </w:p>
    <w:p>
      <w:pPr>
        <w:pStyle w:val="Normal"/>
        <w:ind w:firstLine="540"/>
        <w:jc w:val="both"/>
        <w:rPr/>
      </w:pPr>
      <w:r>
        <w:rPr/>
        <w:t>*) visiškai nesuteikia net menkiausių negatyvių pasekmių;</w:t>
      </w:r>
    </w:p>
    <w:p>
      <w:pPr>
        <w:pStyle w:val="Normal"/>
        <w:ind w:firstLine="540"/>
        <w:jc w:val="both"/>
        <w:rPr/>
      </w:pPr>
      <w:r>
        <w:rPr/>
        <w:t>*) labiau skvarbūs ir tuo pačiu metu minkštesni negu litiniuose organuose – tai daug maloniau, negu orgazmas varpoje/putėje;</w:t>
      </w:r>
    </w:p>
    <w:p>
      <w:pPr>
        <w:pStyle w:val="Normal"/>
        <w:ind w:firstLine="540"/>
        <w:jc w:val="both"/>
        <w:rPr/>
      </w:pPr>
      <w:r>
        <w:rPr/>
        <w:t>*) jie gali tęstis ilgokai – pusę valandos, valandą, be jokių pastangų, kelis kartus per dieną;</w:t>
      </w:r>
    </w:p>
    <w:p>
      <w:pPr>
        <w:pStyle w:val="Normal"/>
        <w:ind w:firstLine="540"/>
        <w:jc w:val="both"/>
        <w:rPr/>
      </w:pPr>
      <w:r>
        <w:rPr/>
        <w:t>*) jie stipriai rezonuoja su NšS – taip stipriai, kad kartais negalima atskirti ribos tarp erotinio mėgavimosi ir NšS – jie lyg bangos perteka vienas į kitą – užplaukia vienas ant kito, susilieja, atsiskiria. Pasidaro labai aišku, kodėl erotiniai ir seksualiniai suvokimai rezonuoja su NšS – juk tai yra vieno vandenyno bangos.</w:t>
      </w:r>
    </w:p>
    <w:p>
      <w:pPr>
        <w:pStyle w:val="Normal"/>
        <w:widowControl/>
        <w:numPr>
          <w:ilvl w:val="0"/>
          <w:numId w:val="12"/>
        </w:numPr>
        <w:suppressAutoHyphens w:val="false"/>
        <w:ind w:left="0" w:firstLine="540"/>
        <w:jc w:val="both"/>
        <w:rPr/>
      </w:pPr>
      <w:r>
        <w:rPr/>
        <w:t>atsiranda stabili sąmoningų sapnų (SS) patirtis ir nekūniškos patirtys (NkP) – taip vadinami „išėjimai iš kūno“. Be to, šita patirtis labai skiriasi nuo tų, kurios anksčiau spontaniškai atsirasdavo:</w:t>
      </w:r>
    </w:p>
    <w:p>
      <w:pPr>
        <w:pStyle w:val="Normal"/>
        <w:ind w:firstLine="540"/>
        <w:jc w:val="both"/>
        <w:rPr>
          <w:lang w:val="en-GB"/>
        </w:rPr>
      </w:pPr>
      <w:r>
        <w:rPr/>
        <w:t>*) SS ir NkP lengviau atsiranda NšS;</w:t>
      </w:r>
    </w:p>
    <w:p>
      <w:pPr>
        <w:pStyle w:val="Normal"/>
        <w:ind w:firstLine="540"/>
        <w:jc w:val="both"/>
        <w:rPr/>
      </w:pPr>
      <w:r>
        <w:rPr/>
        <w:t xml:space="preserve">*) NšS, kurie patiriami SS ir NkP, dažai yra ryškesni negu paprastose būdravimo būsenose arba sapnuose. Jie lengviau pasiekia ekstazinę kokybę; </w:t>
      </w:r>
    </w:p>
    <w:p>
      <w:pPr>
        <w:pStyle w:val="Normal"/>
        <w:ind w:firstLine="540"/>
        <w:jc w:val="both"/>
        <w:rPr/>
      </w:pPr>
      <w:r>
        <w:rPr/>
        <w:t xml:space="preserve">*) tai, kad tu gali patirti tokius ryškius NšS, SS ir NkP, duoda unikalią galimybę pradėti naują tavo keliavimo šaką – šituose būsenose tu gali susitikti su būtybėmis, kurios sužadina tavo ekstazinę ištikimybę, simpatiją, atvirumą ir bendraujant su jomis tu gali patirti visiškai naujas NšS, gali iš jų mokytis perimti suvokimus, atradinėti naujus pasaulio horizontus NšS.;   </w:t>
      </w:r>
    </w:p>
    <w:p>
      <w:pPr>
        <w:pStyle w:val="Normal"/>
        <w:widowControl/>
        <w:numPr>
          <w:ilvl w:val="0"/>
          <w:numId w:val="12"/>
        </w:numPr>
        <w:suppressAutoHyphens w:val="false"/>
        <w:ind w:left="0" w:firstLine="540"/>
        <w:jc w:val="both"/>
        <w:rPr/>
      </w:pPr>
      <w:r>
        <w:rPr/>
        <w:t>susikoncentravimas tampa labiau stabilus ir džiaugsmingas.</w:t>
      </w:r>
    </w:p>
    <w:p>
      <w:pPr>
        <w:pStyle w:val="Normal"/>
        <w:rPr/>
      </w:pPr>
      <w:r>
        <w:rPr/>
      </w:r>
    </w:p>
    <w:p>
      <w:pPr>
        <w:pStyle w:val="Normal"/>
        <w:jc w:val="center"/>
        <w:rPr>
          <w:b/>
          <w:b/>
        </w:rPr>
      </w:pPr>
      <w:r>
        <w:rPr>
          <w:b/>
        </w:rPr>
      </w:r>
    </w:p>
    <w:p>
      <w:pPr>
        <w:pStyle w:val="Normal"/>
        <w:jc w:val="center"/>
        <w:rPr/>
      </w:pPr>
      <w:r>
        <w:rPr>
          <w:b/>
          <w:bCs/>
          <w:sz w:val="28"/>
          <w:szCs w:val="28"/>
          <w:lang w:bidi="zxx"/>
        </w:rPr>
        <w:t>06 Skirsnis – “Efektyvios praktikos strategija”</w:t>
      </w:r>
    </w:p>
    <w:p>
      <w:pPr>
        <w:pStyle w:val="Normal"/>
        <w:jc w:val="center"/>
        <w:rPr>
          <w:b/>
          <w:b/>
          <w:bCs/>
          <w:sz w:val="28"/>
          <w:szCs w:val="28"/>
          <w:lang w:bidi="zxx"/>
        </w:rPr>
      </w:pPr>
      <w:r>
        <w:rPr>
          <w:b/>
          <w:bCs/>
          <w:sz w:val="28"/>
          <w:szCs w:val="28"/>
          <w:lang w:bidi="zxx"/>
        </w:rPr>
      </w:r>
    </w:p>
    <w:p>
      <w:pPr>
        <w:pStyle w:val="Normal"/>
        <w:jc w:val="center"/>
        <w:rPr>
          <w:b/>
          <w:b/>
          <w:lang w:val="ru-RU"/>
        </w:rPr>
      </w:pPr>
      <w:r>
        <w:rPr>
          <w:rFonts w:eastAsia="Times New Roman"/>
          <w:b/>
        </w:rPr>
        <w:t xml:space="preserve"> </w:t>
      </w:r>
      <w:r>
        <w:rPr>
          <w:b/>
        </w:rPr>
        <w:t>06-01</w:t>
      </w:r>
      <w:r>
        <w:rPr>
          <w:b/>
          <w:lang w:val="ru-RU"/>
        </w:rPr>
        <w:t>:</w:t>
      </w:r>
      <w:r>
        <w:rPr>
          <w:b/>
        </w:rPr>
        <w:t xml:space="preserve"> Efektyvios praktikos strategija </w:t>
      </w:r>
    </w:p>
    <w:p>
      <w:pPr>
        <w:pStyle w:val="Normal"/>
        <w:rPr>
          <w:b/>
          <w:b/>
          <w:lang w:val="ru-RU"/>
        </w:rPr>
      </w:pPr>
      <w:r>
        <w:rPr>
          <w:b/>
          <w:lang w:val="ru-RU"/>
        </w:rPr>
      </w:r>
    </w:p>
    <w:p>
      <w:pPr>
        <w:pStyle w:val="Normal"/>
        <w:ind w:firstLine="720"/>
        <w:rPr/>
      </w:pPr>
      <w:r>
        <w:rPr/>
        <w:t>Turinys:</w:t>
      </w:r>
    </w:p>
    <w:p>
      <w:pPr>
        <w:pStyle w:val="Normal"/>
        <w:jc w:val="both"/>
        <w:rPr/>
      </w:pPr>
      <w:r>
        <w:rPr>
          <w:b/>
          <w:bCs/>
        </w:rPr>
        <w:t xml:space="preserve">06-01-01) </w:t>
      </w:r>
      <w:r>
        <w:rPr>
          <w:bCs/>
        </w:rPr>
        <w:t>Efektyvi praktika – smulkių, negrįžtamų pasikeitimų praktika.</w:t>
      </w:r>
    </w:p>
    <w:p>
      <w:pPr>
        <w:pStyle w:val="Normal"/>
        <w:jc w:val="both"/>
        <w:rPr/>
      </w:pPr>
      <w:r>
        <w:rPr>
          <w:b/>
          <w:bCs/>
        </w:rPr>
        <w:t>06-01-02) „</w:t>
      </w:r>
      <w:r>
        <w:rPr>
          <w:bCs/>
        </w:rPr>
        <w:t>Medžiotojo ir gamtininko“ pozicija.</w:t>
      </w:r>
      <w:r>
        <w:rPr>
          <w:b/>
          <w:bCs/>
        </w:rPr>
        <w:t xml:space="preserve"> </w:t>
      </w:r>
    </w:p>
    <w:p>
      <w:pPr>
        <w:pStyle w:val="Normal"/>
        <w:jc w:val="both"/>
        <w:rPr/>
      </w:pPr>
      <w:r>
        <w:rPr>
          <w:b/>
          <w:bCs/>
        </w:rPr>
        <w:t xml:space="preserve">06-01-03) </w:t>
      </w:r>
      <w:r>
        <w:rPr>
          <w:bCs/>
        </w:rPr>
        <w:t>Tyrimas</w:t>
      </w:r>
      <w:r>
        <w:rPr/>
        <w:t>.</w:t>
      </w:r>
    </w:p>
    <w:p>
      <w:pPr>
        <w:pStyle w:val="Normal"/>
        <w:jc w:val="both"/>
        <w:rPr/>
      </w:pPr>
      <w:r>
        <w:rPr>
          <w:b/>
          <w:bCs/>
        </w:rPr>
        <w:t>06-01-04)</w:t>
      </w:r>
      <w:r>
        <w:rPr/>
        <w:t xml:space="preserve"> Drakono schema, linijos, vainiklapiai ir žiedynai. </w:t>
      </w:r>
    </w:p>
    <w:p>
      <w:pPr>
        <w:pStyle w:val="Normal"/>
        <w:jc w:val="both"/>
        <w:rPr/>
      </w:pPr>
      <w:r>
        <w:rPr>
          <w:b/>
          <w:bCs/>
        </w:rPr>
        <w:t>06-01-05)</w:t>
      </w:r>
      <w:r>
        <w:rPr/>
        <w:t xml:space="preserve"> Ribotojai ir sargybiniai.</w:t>
      </w:r>
    </w:p>
    <w:p>
      <w:pPr>
        <w:pStyle w:val="Normal"/>
        <w:jc w:val="both"/>
        <w:rPr/>
      </w:pPr>
      <w:r>
        <w:rPr>
          <w:b/>
          <w:bCs/>
        </w:rPr>
        <w:t>06-01-06)</w:t>
      </w:r>
      <w:r>
        <w:rPr/>
        <w:t xml:space="preserve"> Pozicijos ir būsenos.</w:t>
      </w:r>
    </w:p>
    <w:p>
      <w:pPr>
        <w:pStyle w:val="Normal"/>
        <w:jc w:val="both"/>
        <w:rPr/>
      </w:pPr>
      <w:r>
        <w:rPr>
          <w:b/>
          <w:bCs/>
        </w:rPr>
        <w:t>06-01-07)</w:t>
      </w:r>
      <w:r>
        <w:rPr/>
        <w:t xml:space="preserve"> Asmenybės pakeitimas. Prisirišimas prie žmonių. </w:t>
      </w:r>
    </w:p>
    <w:p>
      <w:pPr>
        <w:pStyle w:val="Normal"/>
        <w:jc w:val="both"/>
        <w:rPr/>
      </w:pPr>
      <w:r>
        <w:rPr>
          <w:b/>
          <w:bCs/>
        </w:rPr>
        <w:t>06-01-08)</w:t>
      </w:r>
      <w:r>
        <w:rPr/>
        <w:t xml:space="preserve"> Socialiniai eksperimentai.</w:t>
      </w:r>
    </w:p>
    <w:p>
      <w:pPr>
        <w:pStyle w:val="Normal"/>
        <w:jc w:val="both"/>
        <w:rPr/>
      </w:pPr>
      <w:r>
        <w:rPr>
          <w:b/>
          <w:bCs/>
        </w:rPr>
        <w:t>06-01-09)</w:t>
      </w:r>
      <w:r>
        <w:rPr/>
        <w:t xml:space="preserve"> Aprašymai ir fiksacijos. Formalios praktikos. </w:t>
      </w:r>
    </w:p>
    <w:p>
      <w:pPr>
        <w:pStyle w:val="Normal"/>
        <w:jc w:val="both"/>
        <w:rPr/>
      </w:pPr>
      <w:r>
        <w:rPr>
          <w:b/>
          <w:bCs/>
        </w:rPr>
        <w:t>06-01-10)</w:t>
      </w:r>
      <w:r>
        <w:rPr/>
        <w:t xml:space="preserve"> Stalkingas (persekiojimas) ir asketizmas. </w:t>
      </w:r>
    </w:p>
    <w:p>
      <w:pPr>
        <w:pStyle w:val="Normal"/>
        <w:jc w:val="both"/>
        <w:rPr/>
      </w:pPr>
      <w:r>
        <w:rPr>
          <w:b/>
          <w:bCs/>
        </w:rPr>
        <w:t>06-01-11)</w:t>
      </w:r>
      <w:r>
        <w:rPr/>
        <w:t xml:space="preserve"> Laisvė nuo pripiešimų ir išstūmimų. </w:t>
      </w:r>
    </w:p>
    <w:p>
      <w:pPr>
        <w:pStyle w:val="Normal"/>
        <w:jc w:val="both"/>
        <w:rPr/>
      </w:pPr>
      <w:r>
        <w:rPr>
          <w:b/>
          <w:bCs/>
        </w:rPr>
        <w:t>06-01-12)</w:t>
      </w:r>
      <w:r>
        <w:rPr/>
        <w:t xml:space="preserve"> Тrajektorijos.</w:t>
      </w:r>
    </w:p>
    <w:p>
      <w:pPr>
        <w:pStyle w:val="Normal"/>
        <w:rPr/>
      </w:pPr>
      <w:r>
        <w:rPr>
          <w:b/>
          <w:bCs/>
        </w:rPr>
        <w:t xml:space="preserve">06-01-13) </w:t>
      </w:r>
      <w:r>
        <w:rPr>
          <w:bCs/>
        </w:rPr>
        <w:t xml:space="preserve">Papildomas </w:t>
      </w:r>
      <w:r>
        <w:rPr/>
        <w:t xml:space="preserve">§ - praktikų, neįėjusių į pirmesnius paragrafus, išvardijimas. </w:t>
      </w:r>
    </w:p>
    <w:p>
      <w:pPr>
        <w:pStyle w:val="Normal"/>
        <w:rPr/>
      </w:pPr>
      <w:r>
        <w:rPr/>
      </w:r>
    </w:p>
    <w:p>
      <w:pPr>
        <w:pStyle w:val="Normal"/>
        <w:ind w:firstLine="720"/>
        <w:jc w:val="both"/>
        <w:rPr/>
      </w:pPr>
      <w:r>
        <w:rPr>
          <w:b/>
          <w:bCs/>
        </w:rPr>
        <w:t xml:space="preserve">06-01-01) </w:t>
      </w:r>
      <w:r>
        <w:rPr>
          <w:bCs/>
        </w:rPr>
        <w:t xml:space="preserve">Efektyvi praktika – tai </w:t>
      </w:r>
      <w:r>
        <w:rPr>
          <w:b/>
          <w:bCs/>
        </w:rPr>
        <w:t xml:space="preserve">smulkių, negrįžtamų pasikeitimų praktika. </w:t>
      </w:r>
      <w:r>
        <w:rPr>
          <w:bCs/>
        </w:rPr>
        <w:t xml:space="preserve">Tikras pasistūmėjimas į priekį prasideda tada, kai baigiasi spazmiškas epochinių padarymų noras ir tu pradedi daryti nors ir smulkius, bet konkrečius žingsnius, keičiant įprotį po įpročio, suvokimą po suvokimo. Kiekvienas tavo žingsnis charakterizuojamas tokių požymių:    </w:t>
      </w:r>
    </w:p>
    <w:p>
      <w:pPr>
        <w:pStyle w:val="Normal"/>
        <w:widowControl/>
        <w:numPr>
          <w:ilvl w:val="0"/>
          <w:numId w:val="49"/>
        </w:numPr>
        <w:suppressAutoHyphens w:val="false"/>
        <w:jc w:val="both"/>
        <w:rPr/>
      </w:pPr>
      <w:r>
        <w:rPr/>
        <w:t>Yra pilnas, šimtaprocentinis aiškumas – ką būtent tu nori padaryti.</w:t>
      </w:r>
    </w:p>
    <w:p>
      <w:pPr>
        <w:pStyle w:val="Normal"/>
        <w:widowControl/>
        <w:numPr>
          <w:ilvl w:val="0"/>
          <w:numId w:val="49"/>
        </w:numPr>
        <w:suppressAutoHyphens w:val="false"/>
        <w:jc w:val="both"/>
        <w:rPr/>
      </w:pPr>
      <w:r>
        <w:rPr/>
        <w:t>Jis nėra žymus, todėl nėra (arba beveik nėra) abejonių, kad tu gali tai padaryti.</w:t>
      </w:r>
    </w:p>
    <w:p>
      <w:pPr>
        <w:pStyle w:val="Normal"/>
        <w:widowControl/>
        <w:numPr>
          <w:ilvl w:val="0"/>
          <w:numId w:val="49"/>
        </w:numPr>
        <w:suppressAutoHyphens w:val="false"/>
        <w:jc w:val="both"/>
        <w:rPr/>
      </w:pPr>
      <w:r>
        <w:rPr/>
        <w:t xml:space="preserve">Yra džiaugsmingas noras padaryti šitą žingsnį. Jis nemotyvuojamas SavS, nes SavS nepasitenkina tokiu „nežymiu“ maistu, kaip mažas žingsnis. </w:t>
      </w:r>
    </w:p>
    <w:p>
      <w:pPr>
        <w:pStyle w:val="Normal"/>
        <w:widowControl/>
        <w:numPr>
          <w:ilvl w:val="0"/>
          <w:numId w:val="49"/>
        </w:numPr>
        <w:suppressAutoHyphens w:val="false"/>
        <w:jc w:val="both"/>
        <w:rPr/>
      </w:pPr>
      <w:r>
        <w:rPr/>
        <w:t xml:space="preserve">Pasiekus rezultatą, yra iškilmės, sustiprėja nujauta, žavėjimasis, užsispyrimas ir pasiryžimas. </w:t>
      </w:r>
    </w:p>
    <w:p>
      <w:pPr>
        <w:pStyle w:val="Normal"/>
        <w:widowControl/>
        <w:numPr>
          <w:ilvl w:val="0"/>
          <w:numId w:val="49"/>
        </w:numPr>
        <w:suppressAutoHyphens w:val="false"/>
        <w:jc w:val="both"/>
        <w:rPr/>
      </w:pPr>
      <w:r>
        <w:rPr/>
        <w:t>Dažnai atsiranda naujas aiškumas, gali atsirasti nauji NšS.</w:t>
      </w:r>
    </w:p>
    <w:p>
      <w:pPr>
        <w:pStyle w:val="Normal"/>
        <w:ind w:left="360" w:hanging="0"/>
        <w:jc w:val="both"/>
        <w:rPr/>
      </w:pPr>
      <w:r>
        <w:rPr/>
      </w:r>
    </w:p>
    <w:p>
      <w:pPr>
        <w:pStyle w:val="Normal"/>
        <w:ind w:firstLine="720"/>
        <w:jc w:val="both"/>
        <w:rPr/>
      </w:pPr>
      <w:r>
        <w:rPr/>
        <w:t xml:space="preserve">Įgavus smulkių žingsnių praktiką, iš karto silpsta gerbės trokštančios, bet bevaisės svajonės apie didžiausius padarymus. Tuo metu sustiprėja nujauta, žavėjimasis, pasigrožėjimas, užsispyrimas ir pasiryžimas. </w:t>
      </w:r>
    </w:p>
    <w:p>
      <w:pPr>
        <w:pStyle w:val="Normal"/>
        <w:ind w:firstLine="720"/>
        <w:jc w:val="both"/>
        <w:rPr/>
      </w:pPr>
      <w:r>
        <w:rPr/>
        <w:t>Žmonės, grimztantys niūrumuose ir tik norintys atrodyti prašviesėjusiais, nepaiso menkų rezultatų, žiūri į juos iš aukšto, sarkastiškai. Į klausymą, kaip jiems sekasi praktikuoti jie atsako (susierzinti), kad tik katės greitai gimdo, o praktikos rezultatai atsiranda ne taip jau ir greitai. Jeigu sakai, kad paspaudęs ne tą kompiuterio klavišą, išmokai nepriekaištingai šalinti susidirginimą, tai tu girdi atsakant, kad tai ne rezultatas, o niekas, kad jis turi visiškai kitokius planus, tokios smulkmenos jo nedomina, jis siekia pilno nušvietimo. Kuo labiau žmogus yra nenuoširdus, meluojantis ir laikosi niūrumų, tuo mažiau jis sureikšmina konkrečius mažus žingsnius.</w:t>
      </w:r>
    </w:p>
    <w:p>
      <w:pPr>
        <w:pStyle w:val="Normal"/>
        <w:ind w:firstLine="720"/>
        <w:jc w:val="both"/>
        <w:rPr/>
      </w:pPr>
      <w:r>
        <w:rPr/>
        <w:t xml:space="preserve">Rezonuojantis vaizdas: siūlas, nuo plačios audinio juostos, kurį traukia už galiuko. Trauki vienoje vietoje, o praretėja visas audinys, atsiranda plati laisvumo sritis. Kai padarai mažą, nesugrįžtamą žingsnelį, pastebi, kad tai atsiliepia ir kitose tavo gyvenimo srityse. Bet padarius net mažą nesugrįžtamą pasikeitimą, lyg tai supureni ir kitus niūrumus, o intensyvumas ir šaižumas NšS auga. </w:t>
      </w:r>
    </w:p>
    <w:p>
      <w:pPr>
        <w:pStyle w:val="Normal"/>
        <w:ind w:firstLine="720"/>
        <w:jc w:val="both"/>
        <w:rPr/>
      </w:pPr>
      <w:r>
        <w:rPr/>
        <w:t xml:space="preserve">Visada įsisąmonink, kokias konkrečiai užduotis, kurių išsprendimą tu nujauti, tau reikia spręsti dabar, šiandien, šią savaitę.  </w:t>
      </w:r>
    </w:p>
    <w:p>
      <w:pPr>
        <w:pStyle w:val="Normal"/>
        <w:jc w:val="both"/>
        <w:rPr/>
      </w:pPr>
      <w:r>
        <w:rPr/>
      </w:r>
    </w:p>
    <w:p>
      <w:pPr>
        <w:pStyle w:val="Normal"/>
        <w:ind w:firstLine="720"/>
        <w:jc w:val="both"/>
        <w:rPr/>
      </w:pPr>
      <w:r>
        <w:rPr>
          <w:b/>
          <w:bCs/>
        </w:rPr>
        <w:t xml:space="preserve">06-01-02) </w:t>
      </w:r>
      <w:r>
        <w:rPr>
          <w:bCs/>
        </w:rPr>
        <w:t>Sandarinimo praktikos metu aš noriu maksimaliai susikaupti, nepraleisti nei sekundės, nes būtent šią sekundę gali atsirast NE. Taip išsidirba „</w:t>
      </w:r>
      <w:r>
        <w:rPr>
          <w:b/>
          <w:bCs/>
        </w:rPr>
        <w:t xml:space="preserve">medžiotojo ir gamtininko“ pozicija: </w:t>
      </w:r>
      <w:r>
        <w:rPr>
          <w:bCs/>
        </w:rPr>
        <w:t xml:space="preserve">mažiausių NE medžiotojas ir jaunas gamtininkas siekdamas NšS, kurie mažais suliepsnojimais atsiranda priklausomai nuo to, kaip medžiotojas aistringai ir nesutaikinamai ieško ir šalina NE, fiksuojant kiekvieną šalinimo aktą. </w:t>
      </w:r>
    </w:p>
    <w:p>
      <w:pPr>
        <w:pStyle w:val="Normal"/>
        <w:ind w:firstLine="720"/>
        <w:jc w:val="both"/>
        <w:rPr>
          <w:bCs/>
        </w:rPr>
      </w:pPr>
      <w:r>
        <w:rPr>
          <w:bCs/>
        </w:rPr>
        <w:t>Sandarinimo praktikos metu gali atsirasti:</w:t>
      </w:r>
    </w:p>
    <w:p>
      <w:pPr>
        <w:pStyle w:val="Normal"/>
        <w:ind w:firstLine="720"/>
        <w:jc w:val="both"/>
        <w:rPr>
          <w:bCs/>
        </w:rPr>
      </w:pPr>
      <w:r>
        <w:rPr>
          <w:bCs/>
        </w:rPr>
        <w:t>*) nuobodybė (juk aš netekęs įprastų įspūdžių) – patenka į medžiotojo nasrus;</w:t>
      </w:r>
    </w:p>
    <w:p>
      <w:pPr>
        <w:pStyle w:val="Normal"/>
        <w:ind w:firstLine="720"/>
        <w:jc w:val="both"/>
        <w:rPr>
          <w:bCs/>
        </w:rPr>
      </w:pPr>
      <w:r>
        <w:rPr>
          <w:bCs/>
        </w:rPr>
        <w:t>*) Įspūdžių noras – dalinasi į NE (patenka į medžiotojo nasrus) ir PE nuo medžiotojo sėkmingo darbo, nuo NšS suliepsnojimų (gamtininko, nors ir mechaniška, bet parama);</w:t>
      </w:r>
    </w:p>
    <w:p>
      <w:pPr>
        <w:pStyle w:val="Normal"/>
        <w:ind w:firstLine="720"/>
        <w:jc w:val="both"/>
        <w:rPr>
          <w:bCs/>
        </w:rPr>
      </w:pPr>
      <w:r>
        <w:rPr>
          <w:bCs/>
        </w:rPr>
        <w:t xml:space="preserve">*) NE, kurie visą laiką atsiranda nuo ChA. Anksčiau tu jų nepastebėdavai, o dabar matai, kad daugelis ChA yra NE šaltiniu, kurie įžiūrimi tik su suglaudinimo mikroskopu pagalba (patenka į medžiotojo nasrus);  </w:t>
      </w:r>
    </w:p>
    <w:p>
      <w:pPr>
        <w:pStyle w:val="Normal"/>
        <w:ind w:firstLine="720"/>
        <w:jc w:val="both"/>
        <w:rPr>
          <w:bCs/>
        </w:rPr>
      </w:pPr>
      <w:r>
        <w:rPr>
          <w:bCs/>
        </w:rPr>
        <w:t>*) NE nuo to, kad neatsiranda NšS (į medžiotojo nasrus);</w:t>
      </w:r>
    </w:p>
    <w:p>
      <w:pPr>
        <w:pStyle w:val="Normal"/>
        <w:ind w:firstLine="720"/>
        <w:jc w:val="both"/>
        <w:rPr/>
      </w:pPr>
      <w:r>
        <w:rPr>
          <w:bCs/>
        </w:rPr>
        <w:t>*) Nujauta nuo NšS laukimo, nuo jų atsiradimo, nuo sandarinimo proceso (į gamtininko rezervatą).</w:t>
      </w:r>
    </w:p>
    <w:p>
      <w:pPr>
        <w:pStyle w:val="Normal"/>
        <w:jc w:val="both"/>
        <w:rPr>
          <w:rFonts w:eastAsia="Times New Roman"/>
          <w:bCs/>
        </w:rPr>
      </w:pPr>
      <w:r>
        <w:rPr>
          <w:rFonts w:eastAsia="Times New Roman"/>
          <w:bCs/>
        </w:rPr>
        <w:t xml:space="preserve"> </w:t>
      </w:r>
    </w:p>
    <w:p>
      <w:pPr>
        <w:pStyle w:val="Normal"/>
        <w:ind w:firstLine="720"/>
        <w:jc w:val="both"/>
        <w:rPr/>
      </w:pPr>
      <w:r>
        <w:rPr>
          <w:b/>
          <w:bCs/>
        </w:rPr>
        <w:t xml:space="preserve">06-01-03) </w:t>
      </w:r>
      <w:r>
        <w:rPr>
          <w:bCs/>
        </w:rPr>
        <w:t xml:space="preserve">Tyrimas – tai veiksmų, kurių tikslas pasiekti objektų-orientuotą aiškumą, visuma. Tyrimas, atradimo paieška ir atradimo padarymas visada lydimi nujauta. Labai ryški nujauta atsiranda NšS metu, ypač tų, kurie iš anksto nebuvo žinomi, taip pat NšS tyrimo metu, nes nenuostabu, kad NšS rezonuoja su džiaugsmingu noru juos ištirti ir tai lemia aiškumo atsiradimą ir kelionės NšS pasaulyje pagreitinimą. </w:t>
      </w:r>
    </w:p>
    <w:p>
      <w:pPr>
        <w:pStyle w:val="Normal"/>
        <w:ind w:firstLine="720"/>
        <w:jc w:val="both"/>
        <w:rPr>
          <w:b/>
          <w:b/>
          <w:bCs/>
        </w:rPr>
      </w:pPr>
      <w:r>
        <w:rPr>
          <w:b/>
          <w:bCs/>
        </w:rPr>
        <w:t>Tyrimo sudėtinės dalis:</w:t>
      </w:r>
    </w:p>
    <w:p>
      <w:pPr>
        <w:pStyle w:val="Normal"/>
        <w:widowControl/>
        <w:numPr>
          <w:ilvl w:val="0"/>
          <w:numId w:val="31"/>
        </w:numPr>
        <w:suppressAutoHyphens w:val="false"/>
        <w:jc w:val="both"/>
        <w:rPr>
          <w:bCs/>
        </w:rPr>
      </w:pPr>
      <w:r>
        <w:rPr>
          <w:bCs/>
        </w:rPr>
        <w:t>Aiškiai ir kuo labiau konkrečiai nustatyti tyrimo objektą, temą.</w:t>
      </w:r>
    </w:p>
    <w:p>
      <w:pPr>
        <w:pStyle w:val="Normal"/>
        <w:widowControl/>
        <w:numPr>
          <w:ilvl w:val="0"/>
          <w:numId w:val="31"/>
        </w:numPr>
        <w:suppressAutoHyphens w:val="false"/>
        <w:jc w:val="both"/>
        <w:rPr/>
      </w:pPr>
      <w:r>
        <w:rPr>
          <w:bCs/>
        </w:rPr>
        <w:t>Padaryti ir visą laiką atnaujinti visko to sąrašą, kas turi ryšį su tiriamu objektu ir gali būti aktualiu rezultatyviam tyrimui.</w:t>
      </w:r>
    </w:p>
    <w:p>
      <w:pPr>
        <w:pStyle w:val="Normal"/>
        <w:widowControl/>
        <w:numPr>
          <w:ilvl w:val="0"/>
          <w:numId w:val="31"/>
        </w:numPr>
        <w:suppressAutoHyphens w:val="false"/>
        <w:jc w:val="both"/>
        <w:rPr>
          <w:bCs/>
        </w:rPr>
      </w:pPr>
      <w:r>
        <w:rPr>
          <w:bCs/>
        </w:rPr>
        <w:t>Daug kartų iš naujo pergyventi tiriamą būseną, procesą.</w:t>
      </w:r>
    </w:p>
    <w:p>
      <w:pPr>
        <w:pStyle w:val="Normal"/>
        <w:widowControl/>
        <w:numPr>
          <w:ilvl w:val="0"/>
          <w:numId w:val="31"/>
        </w:numPr>
        <w:suppressAutoHyphens w:val="false"/>
        <w:jc w:val="both"/>
        <w:rPr>
          <w:bCs/>
        </w:rPr>
      </w:pPr>
      <w:r>
        <w:rPr>
          <w:bCs/>
        </w:rPr>
        <w:t>Stengtis skirti suvokimus, procesus.</w:t>
      </w:r>
    </w:p>
    <w:p>
      <w:pPr>
        <w:pStyle w:val="Normal"/>
        <w:widowControl/>
        <w:numPr>
          <w:ilvl w:val="0"/>
          <w:numId w:val="31"/>
        </w:numPr>
        <w:suppressAutoHyphens w:val="false"/>
        <w:jc w:val="both"/>
        <w:rPr>
          <w:bCs/>
        </w:rPr>
      </w:pPr>
      <w:r>
        <w:rPr>
          <w:bCs/>
        </w:rPr>
        <w:t>Atradinėjant naujus suvokimus, ar tai sąmonės aiškumas, ar nauji NšS, kruopščiai fiksuoti ir daryti aprašymus.</w:t>
      </w:r>
    </w:p>
    <w:p>
      <w:pPr>
        <w:pStyle w:val="Normal"/>
        <w:ind w:firstLine="720"/>
        <w:jc w:val="both"/>
        <w:rPr>
          <w:bCs/>
        </w:rPr>
      </w:pPr>
      <w:r>
        <w:rPr>
          <w:bCs/>
        </w:rPr>
        <w:t xml:space="preserve">Viso tyrimo proceso metu palaikyti aktyvią „medžiotojo“ ir „gamtininko“ būseną. </w:t>
      </w:r>
    </w:p>
    <w:p>
      <w:pPr>
        <w:pStyle w:val="Normal"/>
        <w:ind w:firstLine="360"/>
        <w:jc w:val="both"/>
        <w:rPr>
          <w:bCs/>
        </w:rPr>
      </w:pPr>
      <w:r>
        <w:rPr>
          <w:bCs/>
        </w:rPr>
      </w:r>
    </w:p>
    <w:p>
      <w:pPr>
        <w:pStyle w:val="Normal"/>
        <w:ind w:firstLine="720"/>
        <w:jc w:val="both"/>
        <w:rPr/>
      </w:pPr>
      <w:r>
        <w:rPr>
          <w:b/>
          <w:bCs/>
        </w:rPr>
        <w:t xml:space="preserve">06-01-04) </w:t>
      </w:r>
      <w:r>
        <w:rPr>
          <w:bCs/>
        </w:rPr>
        <w:t>Vienas iš būdų pilnai įžvelgti</w:t>
      </w:r>
      <w:r>
        <w:rPr>
          <w:b/>
          <w:bCs/>
        </w:rPr>
        <w:t xml:space="preserve"> </w:t>
      </w:r>
      <w:r>
        <w:rPr>
          <w:bCs/>
        </w:rPr>
        <w:t xml:space="preserve">tiesiojo kelio praktiką – sukurti schemą, apimančią svarbiausius elementus. </w:t>
      </w:r>
      <w:r>
        <w:rPr>
          <w:b/>
          <w:bCs/>
        </w:rPr>
        <w:t>Slibino schema</w:t>
      </w:r>
      <w:r>
        <w:rPr>
          <w:bCs/>
        </w:rPr>
        <w:t xml:space="preserve">, pavyzdžiui: </w:t>
      </w:r>
    </w:p>
    <w:p>
      <w:pPr>
        <w:pStyle w:val="Normal"/>
        <w:widowControl/>
        <w:numPr>
          <w:ilvl w:val="0"/>
          <w:numId w:val="23"/>
        </w:numPr>
        <w:suppressAutoHyphens w:val="false"/>
        <w:jc w:val="both"/>
        <w:rPr>
          <w:bCs/>
        </w:rPr>
      </w:pPr>
      <w:r>
        <w:rPr>
          <w:bCs/>
        </w:rPr>
        <w:t>Slibino schemos pagrindas – „medžiotojas“ ir „gamtininkas“.</w:t>
      </w:r>
    </w:p>
    <w:p>
      <w:pPr>
        <w:pStyle w:val="Normal"/>
        <w:widowControl/>
        <w:numPr>
          <w:ilvl w:val="0"/>
          <w:numId w:val="23"/>
        </w:numPr>
        <w:tabs>
          <w:tab w:val="clear" w:pos="708"/>
        </w:tabs>
        <w:suppressAutoHyphens w:val="false"/>
        <w:jc w:val="both"/>
        <w:rPr/>
      </w:pPr>
      <w:r>
        <w:rPr>
          <w:bCs/>
        </w:rPr>
        <w:t>Medžiotojas ir gamtininkas yra nepriekaištingi (t.y. jų veikla yra maksimaliai efektyvi), jeigu juos charakterizuoja keturios savybės:</w:t>
      </w:r>
    </w:p>
    <w:p>
      <w:pPr>
        <w:pStyle w:val="Normal"/>
        <w:ind w:left="720" w:hanging="0"/>
        <w:jc w:val="both"/>
        <w:rPr>
          <w:bCs/>
        </w:rPr>
      </w:pPr>
      <w:r>
        <w:rPr>
          <w:bCs/>
        </w:rPr>
        <w:t>*) atidumas (tam, ką medžioja)</w:t>
      </w:r>
    </w:p>
    <w:p>
      <w:pPr>
        <w:pStyle w:val="Normal"/>
        <w:ind w:left="720" w:hanging="0"/>
        <w:jc w:val="both"/>
        <w:rPr>
          <w:bCs/>
        </w:rPr>
      </w:pPr>
      <w:r>
        <w:rPr>
          <w:bCs/>
        </w:rPr>
        <w:t>*) ryžtingumas (savo veiklos realizacijoje)</w:t>
      </w:r>
    </w:p>
    <w:p>
      <w:pPr>
        <w:pStyle w:val="Normal"/>
        <w:ind w:left="720" w:hanging="0"/>
        <w:jc w:val="both"/>
        <w:rPr>
          <w:bCs/>
        </w:rPr>
      </w:pPr>
      <w:r>
        <w:rPr>
          <w:bCs/>
        </w:rPr>
        <w:t xml:space="preserve">*) atkaklumas (t. y. gebėjimas veikti ilgą laiką) </w:t>
      </w:r>
    </w:p>
    <w:p>
      <w:pPr>
        <w:pStyle w:val="Normal"/>
        <w:ind w:left="720" w:hanging="0"/>
        <w:jc w:val="both"/>
        <w:rPr>
          <w:bCs/>
        </w:rPr>
      </w:pPr>
      <w:r>
        <w:rPr>
          <w:bCs/>
        </w:rPr>
        <w:t>*) nujauta (medžioklės rezultato)</w:t>
      </w:r>
    </w:p>
    <w:p>
      <w:pPr>
        <w:pStyle w:val="Normal"/>
        <w:ind w:left="720" w:hanging="0"/>
        <w:jc w:val="both"/>
        <w:rPr/>
      </w:pPr>
      <w:r>
        <w:rPr>
          <w:bCs/>
        </w:rPr>
        <w:t xml:space="preserve">(šios </w:t>
      </w:r>
      <w:r>
        <w:rPr/>
        <w:t>4 savybės reiškia bet kokius NšS iš atitinkamos linijos)</w:t>
      </w:r>
    </w:p>
    <w:p>
      <w:pPr>
        <w:pStyle w:val="Normal"/>
        <w:widowControl/>
        <w:numPr>
          <w:ilvl w:val="0"/>
          <w:numId w:val="23"/>
        </w:numPr>
        <w:suppressAutoHyphens w:val="false"/>
        <w:jc w:val="both"/>
        <w:rPr>
          <w:bCs/>
        </w:rPr>
      </w:pPr>
      <w:r>
        <w:rPr>
          <w:bCs/>
        </w:rPr>
        <w:t>Medžiotojas ir gamtininkas sustiprina keturių savybių sušvitimą , jeigu pasireiškia keturi palankūs faktoriai</w:t>
      </w:r>
    </w:p>
    <w:p>
      <w:pPr>
        <w:pStyle w:val="Normal"/>
        <w:ind w:left="720" w:hanging="0"/>
        <w:jc w:val="both"/>
        <w:rPr>
          <w:bCs/>
        </w:rPr>
      </w:pPr>
      <w:r>
        <w:rPr>
          <w:bCs/>
        </w:rPr>
        <w:t>*) stengimasis kurti NšS</w:t>
      </w:r>
    </w:p>
    <w:p>
      <w:pPr>
        <w:pStyle w:val="Normal"/>
        <w:ind w:left="720" w:firstLine="720"/>
        <w:jc w:val="both"/>
        <w:rPr>
          <w:bCs/>
        </w:rPr>
      </w:pPr>
      <w:r>
        <w:rPr>
          <w:bCs/>
        </w:rPr>
        <w:t xml:space="preserve">NšS kūrimas tiesiogiai palaiko „nujautos“ vertybę. </w:t>
      </w:r>
    </w:p>
    <w:p>
      <w:pPr>
        <w:pStyle w:val="Normal"/>
        <w:ind w:left="720" w:hanging="0"/>
        <w:jc w:val="both"/>
        <w:rPr>
          <w:bCs/>
        </w:rPr>
      </w:pPr>
      <w:r>
        <w:rPr>
          <w:bCs/>
        </w:rPr>
        <w:t xml:space="preserve">*) sąrašų ir aprašymų tyrimas, fiksacija, ir korekcija. Tai sąrašai visko, kas turi ryšį su einamąja praktika – džiaugsmingi norai, nušvitusios bazės sudėtis ( t.y. laikas nuo laiko pasireiškiančių NšS), nušvitusieji faktoriai, formalių praktikų fiksacija, iškilusios hipotezės, NšS rezonansiniai aprašymai i.t.t. </w:t>
      </w:r>
    </w:p>
    <w:p>
      <w:pPr>
        <w:pStyle w:val="Normal"/>
        <w:ind w:left="720" w:firstLine="720"/>
        <w:jc w:val="both"/>
        <w:rPr>
          <w:bCs/>
        </w:rPr>
      </w:pPr>
      <w:r>
        <w:rPr>
          <w:bCs/>
        </w:rPr>
        <w:t>„</w:t>
      </w:r>
      <w:r>
        <w:rPr>
          <w:bCs/>
        </w:rPr>
        <w:t xml:space="preserve">Sąrašų fiksacija“ tiesiogiai palaiko „atidumo“ vertybę. </w:t>
      </w:r>
    </w:p>
    <w:p>
      <w:pPr>
        <w:pStyle w:val="Normal"/>
        <w:ind w:left="720" w:hanging="0"/>
        <w:jc w:val="both"/>
        <w:rPr>
          <w:bCs/>
        </w:rPr>
      </w:pPr>
      <w:r>
        <w:rPr>
          <w:bCs/>
        </w:rPr>
        <w:t xml:space="preserve">*) „pasegimas“. Palaipsniui gali kauptis nepalankių faktorių įtakos rezultatas - sumažėja NšS intensyvumas, susidrumsta aiškumas, sustiprėja pasitenkinimas ir kasdieniškumas, o aš galiu šito ir nepastebėti – tas pats kaip gyvenant su vaiku, nepastebi kaip jis auga. „Pasegimas“ – tai entuziazmo ir stengimosi aistringumo įpurškimas, nuoširdumo vertybės patikrinimas. </w:t>
      </w:r>
    </w:p>
    <w:p>
      <w:pPr>
        <w:pStyle w:val="Normal"/>
        <w:ind w:left="720" w:firstLine="720"/>
        <w:jc w:val="both"/>
        <w:rPr>
          <w:bCs/>
        </w:rPr>
      </w:pPr>
      <w:r>
        <w:rPr>
          <w:bCs/>
        </w:rPr>
        <w:t>„</w:t>
      </w:r>
      <w:r>
        <w:rPr>
          <w:bCs/>
        </w:rPr>
        <w:t>Pasegimas“ tiesiogiai palaiko „atkaklumo“ vertybę.</w:t>
      </w:r>
    </w:p>
    <w:p>
      <w:pPr>
        <w:pStyle w:val="Normal"/>
        <w:ind w:left="720" w:hanging="0"/>
        <w:jc w:val="both"/>
        <w:rPr>
          <w:bCs/>
        </w:rPr>
      </w:pPr>
      <w:r>
        <w:rPr>
          <w:bCs/>
        </w:rPr>
        <w:t xml:space="preserve">*) „pakankamumas“- vienišo kario, laisvės nuo prisirišimo prie žmonių, taip pat ir praktikuojančių, žmogaus, kuris tęs savo kelionę nepaisant nieko, bet kokiomis sąlygomis, pozicija. </w:t>
      </w:r>
    </w:p>
    <w:p>
      <w:pPr>
        <w:pStyle w:val="Normal"/>
        <w:ind w:left="720" w:firstLine="720"/>
        <w:jc w:val="both"/>
        <w:rPr>
          <w:bCs/>
        </w:rPr>
      </w:pPr>
      <w:r>
        <w:rPr>
          <w:bCs/>
        </w:rPr>
        <w:t>„</w:t>
      </w:r>
      <w:r>
        <w:rPr>
          <w:bCs/>
        </w:rPr>
        <w:t xml:space="preserve">Pakankamumas“ tiesiogiai palaiko „pasiryžimo“ savybę. </w:t>
      </w:r>
    </w:p>
    <w:p>
      <w:pPr>
        <w:pStyle w:val="Normal"/>
        <w:widowControl/>
        <w:numPr>
          <w:ilvl w:val="0"/>
          <w:numId w:val="23"/>
        </w:numPr>
        <w:suppressAutoHyphens w:val="false"/>
        <w:jc w:val="both"/>
        <w:rPr>
          <w:bCs/>
        </w:rPr>
      </w:pPr>
      <w:r>
        <w:rPr>
          <w:bCs/>
        </w:rPr>
        <w:t>Medžiotojas ir gamtininkas nesusilpnina keturių vertybių sušvitimą, jeigu nepasireiškia keturi nepalankūs faktoriai:</w:t>
      </w:r>
    </w:p>
    <w:p>
      <w:pPr>
        <w:pStyle w:val="Normal"/>
        <w:ind w:left="720" w:hanging="0"/>
        <w:jc w:val="both"/>
        <w:rPr>
          <w:bCs/>
        </w:rPr>
      </w:pPr>
      <w:r>
        <w:rPr>
          <w:bCs/>
        </w:rPr>
        <w:t>*) Mechaniškas įspūdžių noras. Visų pirmą negatyviai veikia „atkaklumą“.</w:t>
      </w:r>
    </w:p>
    <w:p>
      <w:pPr>
        <w:pStyle w:val="Normal"/>
        <w:ind w:left="720" w:hanging="0"/>
        <w:jc w:val="both"/>
        <w:rPr>
          <w:bCs/>
        </w:rPr>
      </w:pPr>
      <w:r>
        <w:rPr>
          <w:bCs/>
        </w:rPr>
        <w:t>*) Šviesiai – pilka būsena, užslenkantis NF. Visų pirmą negatyviai veikia „nujautą“.</w:t>
      </w:r>
    </w:p>
    <w:p>
      <w:pPr>
        <w:pStyle w:val="Normal"/>
        <w:ind w:left="720" w:hanging="0"/>
        <w:jc w:val="both"/>
        <w:rPr>
          <w:bCs/>
        </w:rPr>
      </w:pPr>
      <w:r>
        <w:rPr>
          <w:bCs/>
        </w:rPr>
        <w:t xml:space="preserve">*) Užslenkantis nuovargis arba mieguistumas. Visų pirmą negatyviai veikia „atidumą“. </w:t>
      </w:r>
    </w:p>
    <w:p>
      <w:pPr>
        <w:pStyle w:val="Normal"/>
        <w:ind w:left="720" w:hanging="0"/>
        <w:jc w:val="both"/>
        <w:rPr>
          <w:bCs/>
        </w:rPr>
      </w:pPr>
      <w:r>
        <w:rPr>
          <w:bCs/>
        </w:rPr>
        <w:t xml:space="preserve">*) Pasitenkinimas. Visų pirmą negatyviai veikia „pasiryžimą“. </w:t>
      </w:r>
    </w:p>
    <w:p>
      <w:pPr>
        <w:pStyle w:val="Normal"/>
        <w:widowControl/>
        <w:numPr>
          <w:ilvl w:val="0"/>
          <w:numId w:val="23"/>
        </w:numPr>
        <w:suppressAutoHyphens w:val="false"/>
        <w:jc w:val="both"/>
        <w:rPr>
          <w:bCs/>
        </w:rPr>
      </w:pPr>
      <w:r>
        <w:rPr>
          <w:bCs/>
        </w:rPr>
        <w:t>Fundamentas:</w:t>
      </w:r>
    </w:p>
    <w:p>
      <w:pPr>
        <w:pStyle w:val="Normal"/>
        <w:ind w:left="720" w:hanging="0"/>
        <w:jc w:val="both"/>
        <w:rPr>
          <w:bCs/>
        </w:rPr>
      </w:pPr>
      <w:r>
        <w:rPr>
          <w:bCs/>
        </w:rPr>
        <w:t>Susideda iš penkių pozicijų, iš kurių kiekviena vaizduoja optimalią praktiką kiekvienam skandha (suvokimų rūšis)</w:t>
      </w:r>
    </w:p>
    <w:p>
      <w:pPr>
        <w:pStyle w:val="Normal"/>
        <w:ind w:left="720" w:hanging="0"/>
        <w:jc w:val="both"/>
        <w:rPr>
          <w:bCs/>
        </w:rPr>
      </w:pPr>
      <w:r>
        <w:rPr>
          <w:bCs/>
        </w:rPr>
        <w:t xml:space="preserve">*) „Stalkingas“ (emocijų skandha – apsivalymas nuo NE, NF, NP, NEB. NšS kūrimas. Ž. skyrių apie stalkingą.     </w:t>
      </w:r>
    </w:p>
    <w:p>
      <w:pPr>
        <w:pStyle w:val="Normal"/>
        <w:ind w:left="720" w:hanging="0"/>
        <w:jc w:val="both"/>
        <w:rPr>
          <w:bCs/>
        </w:rPr>
      </w:pPr>
      <w:r>
        <w:rPr>
          <w:bCs/>
        </w:rPr>
        <w:t>*) „Asketizmas“ (norų skandha – apsivalymas nuo mechaniškų norų. Džiaugsmingų norų kūrimas). Ž. skyrių apie asketizmą</w:t>
      </w:r>
    </w:p>
    <w:p>
      <w:pPr>
        <w:pStyle w:val="Normal"/>
        <w:ind w:left="720" w:hanging="0"/>
        <w:jc w:val="both"/>
        <w:rPr>
          <w:bCs/>
        </w:rPr>
      </w:pPr>
      <w:r>
        <w:rPr>
          <w:bCs/>
        </w:rPr>
        <w:t xml:space="preserve">*) „Tyluma“ (minčių skandha - apsivalymas nuo vidinio dialogo, sąmonės aiškumo kūrimas). Ž. skyrių apie vidinį dialogą.  </w:t>
      </w:r>
    </w:p>
    <w:p>
      <w:pPr>
        <w:pStyle w:val="Normal"/>
        <w:ind w:left="720" w:hanging="0"/>
        <w:jc w:val="both"/>
        <w:rPr>
          <w:bCs/>
        </w:rPr>
      </w:pPr>
      <w:r>
        <w:rPr>
          <w:bCs/>
        </w:rPr>
        <w:t>*) „Siddhi“ (pojūčių sandha – apsivalymas nuo negatyvių pojūčių, fizinių išgyvenimų kūrimas) Ž. skyrių apie FP .</w:t>
      </w:r>
    </w:p>
    <w:p>
      <w:pPr>
        <w:pStyle w:val="Normal"/>
        <w:ind w:left="720" w:hanging="0"/>
        <w:jc w:val="both"/>
        <w:rPr>
          <w:bCs/>
        </w:rPr>
      </w:pPr>
      <w:r>
        <w:rPr>
          <w:bCs/>
        </w:rPr>
        <w:t xml:space="preserve">*) „Nušvitęs skirimas“ (skiriamosios sąmonės sandha – apsivalymas nuo mechaniško skirimo su praktikų „ne -upė, ne – kalnai“ pagalba. Ž. skyrių apie NšSS </w:t>
      </w:r>
    </w:p>
    <w:p>
      <w:pPr>
        <w:pStyle w:val="Normal"/>
        <w:widowControl/>
        <w:numPr>
          <w:ilvl w:val="0"/>
          <w:numId w:val="23"/>
        </w:numPr>
        <w:suppressAutoHyphens w:val="false"/>
        <w:jc w:val="both"/>
        <w:rPr>
          <w:bCs/>
        </w:rPr>
      </w:pPr>
      <w:r>
        <w:rPr>
          <w:bCs/>
        </w:rPr>
        <w:t>Nušvitusi bazė.</w:t>
      </w:r>
    </w:p>
    <w:p>
      <w:pPr>
        <w:pStyle w:val="Normal"/>
        <w:ind w:left="720" w:hanging="0"/>
        <w:jc w:val="both"/>
        <w:rPr>
          <w:bCs/>
        </w:rPr>
      </w:pPr>
      <w:r>
        <w:rPr>
          <w:bCs/>
        </w:rPr>
        <w:t>Visų, laikas nuo laiko apsireiškiančių NšS visuma.</w:t>
      </w:r>
    </w:p>
    <w:p>
      <w:pPr>
        <w:pStyle w:val="Normal"/>
        <w:widowControl/>
        <w:numPr>
          <w:ilvl w:val="0"/>
          <w:numId w:val="23"/>
        </w:numPr>
        <w:suppressAutoHyphens w:val="false"/>
        <w:jc w:val="both"/>
        <w:rPr>
          <w:bCs/>
        </w:rPr>
      </w:pPr>
      <w:r>
        <w:rPr>
          <w:bCs/>
        </w:rPr>
        <w:t>Penki baziniai Išgyvenimai (t. y. ekstatiški NšS) – penkios, virš jūros iškilusios NšS viršūnės.</w:t>
      </w:r>
    </w:p>
    <w:p>
      <w:pPr>
        <w:pStyle w:val="Normal"/>
        <w:widowControl/>
        <w:numPr>
          <w:ilvl w:val="0"/>
          <w:numId w:val="23"/>
        </w:numPr>
        <w:suppressAutoHyphens w:val="false"/>
        <w:jc w:val="both"/>
        <w:rPr>
          <w:bCs/>
        </w:rPr>
      </w:pPr>
      <w:r>
        <w:rPr>
          <w:bCs/>
        </w:rPr>
        <w:t xml:space="preserve">Samandhi – penkių išgyvenimų sintezė – duris į neapsakomas būsenas. </w:t>
      </w:r>
    </w:p>
    <w:p>
      <w:pPr>
        <w:pStyle w:val="Normal"/>
        <w:jc w:val="both"/>
        <w:rPr>
          <w:bCs/>
        </w:rPr>
      </w:pPr>
      <w:r>
        <w:rPr>
          <w:bCs/>
        </w:rPr>
      </w:r>
    </w:p>
    <w:p>
      <w:pPr>
        <w:pStyle w:val="Normal"/>
        <w:ind w:left="720" w:hanging="0"/>
        <w:jc w:val="both"/>
        <w:rPr>
          <w:bCs/>
        </w:rPr>
      </w:pPr>
      <w:r>
        <w:rPr>
          <w:bCs/>
        </w:rPr>
        <w:t>Šitų aštuonių elementų visuma ir yra „slibino schema“.</w:t>
      </w:r>
    </w:p>
    <w:p>
      <w:pPr>
        <w:pStyle w:val="Normal"/>
        <w:ind w:left="720" w:hanging="0"/>
        <w:jc w:val="both"/>
        <w:rPr>
          <w:bCs/>
        </w:rPr>
      </w:pPr>
      <w:r>
        <w:rPr>
          <w:bCs/>
        </w:rPr>
      </w:r>
    </w:p>
    <w:p>
      <w:pPr>
        <w:pStyle w:val="Normal"/>
        <w:ind w:firstLine="720"/>
        <w:jc w:val="both"/>
        <w:rPr>
          <w:bCs/>
        </w:rPr>
      </w:pPr>
      <w:r>
        <w:rPr>
          <w:bCs/>
        </w:rPr>
        <w:t xml:space="preserve">Slibino schemoje centrinę vietą užima būtent medžiotojas ir gamtininkas, o tyrimas tik įeina į vieno iš keturių palankių faktorių sudėtį. Būtent toks akcentavimas lemia labiausiai veržlų pasistūmėjimą NšS kelionėje. „Mokslininko“ pozicija, kur ištyrimas yra centre, o visa kita – yra aplinkui arba išvis nusileidžia, yra neefektyvu, dėmesys beveik, arba visai neskiriamas tiems faktoriams, be kurių rezultatyvus ištyrimas yra negalimas. </w:t>
      </w:r>
    </w:p>
    <w:p>
      <w:pPr>
        <w:pStyle w:val="Normal"/>
        <w:ind w:firstLine="720"/>
        <w:jc w:val="both"/>
        <w:rPr>
          <w:bCs/>
        </w:rPr>
      </w:pPr>
      <w:r>
        <w:rPr>
          <w:bCs/>
        </w:rPr>
      </w:r>
    </w:p>
    <w:p>
      <w:pPr>
        <w:pStyle w:val="Normal"/>
        <w:ind w:firstLine="720"/>
        <w:jc w:val="both"/>
        <w:rPr/>
      </w:pPr>
      <w:r>
        <w:rPr>
          <w:bCs/>
        </w:rPr>
        <w:t xml:space="preserve">Linijinį aprašymą galima pakeisti labiau lakoniška diagrama: centre, pavyzdžiui, dvi raidės: „m“ ir „g“, reiškiančios medžiotoją ir gamtininką. Abi raidės yra apskritimo centre, kurioje vienodu atstumu viena nuo kitos yra įrašyti keturi sutrumpinimai, reiškiantys </w:t>
      </w:r>
      <w:r>
        <w:rPr/>
        <w:t>4 vertybes. Iš dešinės ir kairės nuo apskritimo – yra po vieną vertikalią eilę, susidedančią iš keturių eilučių. Iš kairės: palankūs faktoriai, iš dešinės: nepalankūs. Horizontali linija</w:t>
      </w:r>
      <w:r>
        <w:rPr>
          <w:bCs/>
        </w:rPr>
        <w:t xml:space="preserve"> apačioje – fundamentas. Lankas, uždengiantis diagramą iš viršaus reiškia nušvitusią bazę su Išgyvenimais ir Samandhi. Priklausomais nuo to, kaip aš įsimenu diagramos sudėtį, aš ją keičiu į dar labiau lakonišką piktogramą – hieroglifo prototipas: centre „m g“. Aplinkui – apskritimas su keturiais vienodai nutolusiais juodais taškais. Iš kairės – keturių pliusų vertikali eilė, iš dešinės – keturių minusų vertikali eilė. Apačioje – horizontalus brūkšnys. Iš viršaus – lankas.          </w:t>
      </w:r>
    </w:p>
    <w:p>
      <w:pPr>
        <w:pStyle w:val="Normal"/>
        <w:ind w:firstLine="720"/>
        <w:jc w:val="both"/>
        <w:rPr/>
      </w:pPr>
      <w:r>
        <w:rPr>
          <w:rFonts w:eastAsia="Times New Roman"/>
          <w:bCs/>
        </w:rPr>
        <w:t xml:space="preserve">  </w:t>
      </w:r>
      <w:r>
        <w:rPr>
          <w:bCs/>
        </w:rPr>
        <w:t>Jeigu yra noras į vaizdą įjungti emocinę potekstę, galima suformuoti simbolį. Simbolis skiriasi dar tuo, kad leidžia įneši tiek detalių, kiek reikia. Pavyzdžiui, tai slibino, turinčio dvi galvas vaizdas (medžiotojas ir gamtininkas); kairioji galva yra su kryptinga išraiška (NšS nujauta), dešinioji – plėšriai-gynybinę (niūrumų medžioklė). Slibinas turi keturis sparnus (keturias vertybes) ir keturias letenas – dvi priekinės ir dvi užpakalinės. Kairioji priekinė letena turi keturis nagus, kuriais jis tartum prispaudžia prie savęs laimikį (keturių palankių faktorių kontrolė). Dešinioji priekinė letena turi taip pat keturis nagus, kuriais kažką nuo savęs nustumia (keturių nepalankių faktorių kontrolė). Dvi užpakalinės letenos įsikabino į penkiakampio atramą (</w:t>
      </w:r>
      <w:r>
        <w:rPr/>
        <w:t xml:space="preserve">5, kiekvienam skandhi optimalių praktikų fundamentas). Virš slibino galva, viduryje – karūna, turinti tokią konstrukciją: daugiakampis pagrindas (nušvitusi bazė), viršuje sueina į penkias „piramides“ (penki baziniai Išgyvenimai), karūnos centre, tarp piramidžių“ – švitintis Samandhi rutulys. </w:t>
      </w:r>
    </w:p>
    <w:p>
      <w:pPr>
        <w:pStyle w:val="Normal"/>
        <w:ind w:firstLine="720"/>
        <w:jc w:val="both"/>
        <w:rPr/>
      </w:pPr>
      <w:r>
        <w:rPr/>
      </w:r>
    </w:p>
    <w:p>
      <w:pPr>
        <w:pStyle w:val="Normal"/>
        <w:ind w:firstLine="720"/>
        <w:jc w:val="both"/>
        <w:rPr/>
      </w:pPr>
      <w:r>
        <w:rPr/>
        <w:t xml:space="preserve">Slibino schema – tai praktikos akcentų išdėstymo fiksacija, prioritetų nustatymas. Jeigu yra vairas, ratas, variklis ir žibintai, tai chaotiškai naudojant tai vieną, tai kitą, vargu ar toli nuvažiuosi. Slibino schema jungia praktikų dalis į vieną visumą, įvyksta gautos patirties kristalizacija ir tai ne paprastas kalbėjimas, tai būtent taip ir išgyvenama. Atsiranda naujos praktikos kokybė, įvyksta nepaprastas atsparumas, nepriklausomybė nuo chaotiškų įtakų, patvariai ir ryškiai apsireiškia NšS , yra „vieno tikslo“ būsena. </w:t>
      </w:r>
    </w:p>
    <w:p>
      <w:pPr>
        <w:pStyle w:val="Normal"/>
        <w:ind w:firstLine="720"/>
        <w:jc w:val="both"/>
        <w:rPr>
          <w:bCs/>
        </w:rPr>
      </w:pPr>
      <w:r>
        <w:rPr>
          <w:bCs/>
        </w:rPr>
        <w:t xml:space="preserve">Panaudosiu analogiją, artimą tai, kurią reiškė Gudžijev (ž. P.D. Uspenskij „Stebuklingo paieškoje“): paprastas žmogus įsivaizduoja esąs koloidiniu mišiniu – skystis, kurioje pasvėrus yra didelis kiekis visokiausių dalelyčių ir bet kokia išorinė įtaka sumaišo dalelytes. Tos, kurios buvo apačioje, atsiranda viršuje ir pradeda valdyti visą mišinį, kol kitas stūmis vėl visko nepakeis. Praktikos užsiėmimai lemia kristalizaciją – pačios patraukliausios būsenos, veikiamos rezonanso jėgos, palaipsniui renkasi kartu ir sudaro savotišką „gravitaciją“. Susidariusios suvokimų bendrijos kovoje prieš mechaniškas įtakas, susidaro vis glaudesni suvokimų ryšiai, kol jų artumo ir koncentracijos laipsnis, nepakyla taip, kad prasideda naujas, praktikuojančiam nepažįstamas kristalizacijos procesas, kuris suteikia NšS bendrijai ne tik paprastą atsparumą, bet visiškai naują savybę, kaip ir kristalas išaugintas tirpale, turi savybes skirtingas nuo tirpalo savybių. Slibino schema ir yra tokios kristalizacijos atspindis. </w:t>
      </w:r>
    </w:p>
    <w:p>
      <w:pPr>
        <w:pStyle w:val="Normal"/>
        <w:ind w:firstLine="720"/>
        <w:jc w:val="both"/>
        <w:rPr>
          <w:bCs/>
        </w:rPr>
      </w:pPr>
      <w:r>
        <w:rPr>
          <w:bCs/>
        </w:rPr>
      </w:r>
    </w:p>
    <w:p>
      <w:pPr>
        <w:pStyle w:val="Normal"/>
        <w:ind w:firstLine="720"/>
        <w:jc w:val="both"/>
        <w:rPr>
          <w:bCs/>
        </w:rPr>
      </w:pPr>
      <w:r>
        <w:rPr>
          <w:bCs/>
        </w:rPr>
        <w:t>Keturių medžiotojo ir gamtininko savybių visuma pavadinsime terminu „ketinimai“ (šį terminą aš paėmiau iš Kastanedos knygų todėl, kad mano požiūriu jis reiškia būtent tai, ką aš ir noriu juo pažymėti). Ketinimo kūrimas – tai ir yra keturių vertybių kūrimas.</w:t>
      </w:r>
    </w:p>
    <w:p>
      <w:pPr>
        <w:pStyle w:val="Normal"/>
        <w:ind w:firstLine="720"/>
        <w:jc w:val="both"/>
        <w:rPr>
          <w:bCs/>
        </w:rPr>
      </w:pPr>
      <w:r>
        <w:rPr>
          <w:bCs/>
        </w:rPr>
      </w:r>
    </w:p>
    <w:p>
      <w:pPr>
        <w:pStyle w:val="Normal"/>
        <w:ind w:firstLine="720"/>
        <w:jc w:val="both"/>
        <w:rPr>
          <w:bCs/>
        </w:rPr>
      </w:pPr>
      <w:r>
        <w:rPr>
          <w:bCs/>
        </w:rPr>
        <w:t xml:space="preserve">Pažiūrėkime, kokias vertybes ir faktorius visų pirmą įtakoja mano aprašytos praktikos (suprantama, tai labai apytikslis išdėstymas, o kai kurios praktikos turi didelės reikšmės iš karto kelioms kryptims). Gautos lentelės peržiūrėjimas padės suprasti, kurioje srityje trūksta praktikos ir gali, šių praktikų vystymui, atsirasti reikalas sukurti šią slibino dalį.  </w:t>
      </w:r>
    </w:p>
    <w:p>
      <w:pPr>
        <w:pStyle w:val="Normal"/>
        <w:ind w:firstLine="720"/>
        <w:jc w:val="both"/>
        <w:rPr>
          <w:bCs/>
        </w:rPr>
      </w:pPr>
      <w:r>
        <w:rPr>
          <w:bCs/>
        </w:rPr>
      </w:r>
    </w:p>
    <w:p>
      <w:pPr>
        <w:pStyle w:val="Normal"/>
        <w:jc w:val="both"/>
        <w:rPr>
          <w:b/>
          <w:b/>
          <w:bCs/>
        </w:rPr>
      </w:pPr>
      <w:r>
        <w:rPr>
          <w:b/>
          <w:bCs/>
        </w:rPr>
        <w:t xml:space="preserve">Atkaklumas </w:t>
      </w:r>
    </w:p>
    <w:p>
      <w:pPr>
        <w:pStyle w:val="Normal"/>
        <w:ind w:firstLine="720"/>
        <w:jc w:val="both"/>
        <w:rPr/>
      </w:pPr>
      <w:r>
        <w:rPr>
          <w:bCs/>
          <w:i/>
        </w:rPr>
        <w:t>Koncepcijų ištyrimas</w:t>
      </w:r>
      <w:r>
        <w:rPr>
          <w:bCs/>
        </w:rPr>
        <w:t xml:space="preserve"> (šitai praktikai reikia įdėti daug ilgalaikių pastangų argumentų ir kontrargumentų ieškojime), </w:t>
      </w:r>
    </w:p>
    <w:p>
      <w:pPr>
        <w:pStyle w:val="Normal"/>
        <w:ind w:firstLine="720"/>
        <w:jc w:val="both"/>
        <w:rPr/>
      </w:pPr>
      <w:r>
        <w:rPr>
          <w:bCs/>
          <w:i/>
        </w:rPr>
        <w:t>Sandarinimas</w:t>
      </w:r>
      <w:r>
        <w:rPr>
          <w:bCs/>
        </w:rPr>
        <w:t xml:space="preserve"> (labai sunku ilgą laiką dėtis pastangas šalinimui to, ką esi pripratęs praleisti nepastebėtą),</w:t>
      </w:r>
    </w:p>
    <w:p>
      <w:pPr>
        <w:pStyle w:val="Normal"/>
        <w:ind w:firstLine="720"/>
        <w:jc w:val="both"/>
        <w:rPr/>
      </w:pPr>
      <w:r>
        <w:rPr>
          <w:i/>
        </w:rPr>
        <w:t>15, 10 – sekundžių fiksacija ilgo laiko bėgyje.</w:t>
      </w:r>
    </w:p>
    <w:p>
      <w:pPr>
        <w:pStyle w:val="Normal"/>
        <w:ind w:firstLine="720"/>
        <w:jc w:val="both"/>
        <w:rPr>
          <w:i/>
          <w:i/>
        </w:rPr>
      </w:pPr>
      <w:r>
        <w:rPr>
          <w:i/>
        </w:rPr>
      </w:r>
    </w:p>
    <w:p>
      <w:pPr>
        <w:pStyle w:val="Normal"/>
        <w:jc w:val="both"/>
        <w:rPr>
          <w:b/>
          <w:b/>
        </w:rPr>
      </w:pPr>
      <w:r>
        <w:rPr>
          <w:b/>
        </w:rPr>
        <w:t xml:space="preserve">Pasiryžimas  </w:t>
      </w:r>
    </w:p>
    <w:p>
      <w:pPr>
        <w:pStyle w:val="Normal"/>
        <w:ind w:firstLine="720"/>
        <w:jc w:val="both"/>
        <w:rPr>
          <w:i/>
          <w:i/>
        </w:rPr>
      </w:pPr>
      <w:r>
        <w:rPr>
          <w:i/>
        </w:rPr>
        <w:t>Socialiniai eksperimentai,</w:t>
      </w:r>
    </w:p>
    <w:p>
      <w:pPr>
        <w:pStyle w:val="Normal"/>
        <w:ind w:left="720" w:hanging="0"/>
        <w:jc w:val="both"/>
        <w:rPr>
          <w:i/>
          <w:i/>
        </w:rPr>
      </w:pPr>
      <w:r>
        <w:rPr>
          <w:i/>
        </w:rPr>
        <w:t>10 džiaugsmingų norų realizacijos taisyklių laikymasis</w:t>
      </w:r>
    </w:p>
    <w:p>
      <w:pPr>
        <w:pStyle w:val="Normal"/>
        <w:ind w:firstLine="720"/>
        <w:jc w:val="both"/>
        <w:rPr>
          <w:i/>
          <w:i/>
        </w:rPr>
      </w:pPr>
      <w:r>
        <w:rPr>
          <w:i/>
        </w:rPr>
      </w:r>
    </w:p>
    <w:p>
      <w:pPr>
        <w:pStyle w:val="Normal"/>
        <w:jc w:val="both"/>
        <w:rPr>
          <w:b/>
          <w:b/>
        </w:rPr>
      </w:pPr>
      <w:r>
        <w:rPr>
          <w:b/>
        </w:rPr>
        <w:t>Atidumas</w:t>
      </w:r>
    </w:p>
    <w:p>
      <w:pPr>
        <w:pStyle w:val="Normal"/>
        <w:ind w:firstLine="720"/>
        <w:jc w:val="both"/>
        <w:rPr/>
      </w:pPr>
      <w:r>
        <w:rPr>
          <w:bCs/>
          <w:i/>
        </w:rPr>
        <w:t xml:space="preserve">Liežuvio išvalymas </w:t>
      </w:r>
      <w:r>
        <w:rPr>
          <w:bCs/>
        </w:rPr>
        <w:t>(labai nelengva sekti savo žodžių pavartojimą, gestus, mimiką),</w:t>
      </w:r>
    </w:p>
    <w:p>
      <w:pPr>
        <w:pStyle w:val="Normal"/>
        <w:ind w:firstLine="720"/>
        <w:jc w:val="both"/>
        <w:rPr/>
      </w:pPr>
      <w:r>
        <w:rPr>
          <w:bCs/>
          <w:i/>
        </w:rPr>
        <w:t>Buitinio marazmo šalinimas</w:t>
      </w:r>
      <w:r>
        <w:rPr>
          <w:bCs/>
        </w:rPr>
        <w:t xml:space="preserve"> (nelengva sekti savo menkiausius įprastus veiksmus),</w:t>
      </w:r>
    </w:p>
    <w:p>
      <w:pPr>
        <w:pStyle w:val="Normal"/>
        <w:ind w:left="720" w:hanging="0"/>
        <w:jc w:val="both"/>
        <w:rPr>
          <w:bCs/>
          <w:i/>
          <w:i/>
        </w:rPr>
      </w:pPr>
      <w:r>
        <w:rPr>
          <w:bCs/>
          <w:i/>
        </w:rPr>
        <w:t>Nepertraukiama NšS turėjimo ar nebuvimo fiksacija,</w:t>
      </w:r>
    </w:p>
    <w:p>
      <w:pPr>
        <w:pStyle w:val="Normal"/>
        <w:ind w:firstLine="720"/>
        <w:jc w:val="both"/>
        <w:rPr>
          <w:bCs/>
          <w:i/>
          <w:i/>
        </w:rPr>
      </w:pPr>
      <w:r>
        <w:rPr>
          <w:bCs/>
          <w:i/>
        </w:rPr>
        <w:t>Garsiojo vidinio dialogo šalinimas,</w:t>
      </w:r>
    </w:p>
    <w:p>
      <w:pPr>
        <w:pStyle w:val="Normal"/>
        <w:ind w:firstLine="720"/>
        <w:jc w:val="both"/>
        <w:rPr/>
      </w:pPr>
      <w:r>
        <w:rPr>
          <w:bCs/>
          <w:i/>
        </w:rPr>
        <w:t>Intelektualūs žaidimai,</w:t>
      </w:r>
    </w:p>
    <w:p>
      <w:pPr>
        <w:pStyle w:val="Normal"/>
        <w:ind w:firstLine="720"/>
        <w:jc w:val="both"/>
        <w:rPr>
          <w:bCs/>
          <w:i/>
          <w:i/>
        </w:rPr>
      </w:pPr>
      <w:r>
        <w:rPr>
          <w:bCs/>
          <w:i/>
        </w:rPr>
      </w:r>
    </w:p>
    <w:p>
      <w:pPr>
        <w:pStyle w:val="Normal"/>
        <w:jc w:val="both"/>
        <w:rPr>
          <w:b/>
          <w:b/>
          <w:bCs/>
        </w:rPr>
      </w:pPr>
      <w:r>
        <w:rPr>
          <w:b/>
          <w:bCs/>
        </w:rPr>
        <w:t>Žavėjimasis</w:t>
      </w:r>
    </w:p>
    <w:p>
      <w:pPr>
        <w:pStyle w:val="Normal"/>
        <w:ind w:firstLine="720"/>
        <w:jc w:val="both"/>
        <w:rPr>
          <w:bCs/>
          <w:i/>
          <w:i/>
        </w:rPr>
      </w:pPr>
      <w:r>
        <w:rPr>
          <w:bCs/>
          <w:i/>
        </w:rPr>
        <w:t>Džiaugsmingų norų sąrašo sudarymas,</w:t>
      </w:r>
    </w:p>
    <w:p>
      <w:pPr>
        <w:pStyle w:val="Normal"/>
        <w:jc w:val="both"/>
        <w:rPr>
          <w:bCs/>
          <w:i/>
          <w:i/>
        </w:rPr>
      </w:pPr>
      <w:r>
        <w:rPr>
          <w:bCs/>
          <w:i/>
        </w:rPr>
        <w:tab/>
        <w:t>Džiaugsmingų norų realizavimas,</w:t>
      </w:r>
    </w:p>
    <w:p>
      <w:pPr>
        <w:pStyle w:val="Normal"/>
        <w:ind w:firstLine="720"/>
        <w:jc w:val="both"/>
        <w:rPr>
          <w:bCs/>
          <w:i/>
          <w:i/>
        </w:rPr>
      </w:pPr>
      <w:r>
        <w:rPr>
          <w:bCs/>
          <w:i/>
        </w:rPr>
        <w:t>Nušvitusių faktorių sąrašo sudarymas,</w:t>
      </w:r>
    </w:p>
    <w:p>
      <w:pPr>
        <w:pStyle w:val="Normal"/>
        <w:ind w:firstLine="720"/>
        <w:jc w:val="both"/>
        <w:rPr>
          <w:bCs/>
          <w:i/>
          <w:i/>
        </w:rPr>
      </w:pPr>
      <w:r>
        <w:rPr>
          <w:bCs/>
          <w:i/>
        </w:rPr>
        <w:t>Ištyrimai,</w:t>
      </w:r>
    </w:p>
    <w:p>
      <w:pPr>
        <w:pStyle w:val="Normal"/>
        <w:ind w:firstLine="720"/>
        <w:jc w:val="both"/>
        <w:rPr>
          <w:bCs/>
          <w:i/>
          <w:i/>
        </w:rPr>
      </w:pPr>
      <w:r>
        <w:rPr>
          <w:bCs/>
          <w:i/>
        </w:rPr>
      </w:r>
    </w:p>
    <w:p>
      <w:pPr>
        <w:pStyle w:val="Normal"/>
        <w:jc w:val="both"/>
        <w:rPr>
          <w:b/>
          <w:b/>
          <w:bCs/>
        </w:rPr>
      </w:pPr>
      <w:r>
        <w:rPr>
          <w:b/>
          <w:bCs/>
        </w:rPr>
        <w:t>ŠPB</w:t>
      </w:r>
    </w:p>
    <w:p>
      <w:pPr>
        <w:pStyle w:val="Normal"/>
        <w:ind w:firstLine="720"/>
        <w:jc w:val="both"/>
        <w:rPr>
          <w:bCs/>
          <w:i/>
          <w:i/>
        </w:rPr>
      </w:pPr>
      <w:r>
        <w:rPr>
          <w:bCs/>
          <w:i/>
        </w:rPr>
        <w:t>Orgazmų nutraukimas arba praretinimas,</w:t>
      </w:r>
    </w:p>
    <w:p>
      <w:pPr>
        <w:pStyle w:val="Normal"/>
        <w:ind w:firstLine="720"/>
        <w:jc w:val="both"/>
        <w:rPr/>
      </w:pPr>
      <w:r>
        <w:rPr>
          <w:bCs/>
          <w:i/>
        </w:rPr>
        <w:t xml:space="preserve">Prisiminimas ir išgyvenimas iš naujo asmeninės istorijos </w:t>
      </w:r>
      <w:r>
        <w:rPr>
          <w:bCs/>
        </w:rPr>
        <w:t>(išstumia į šviesą daug gilių NF, daro juos prieinamus šalinimui),</w:t>
      </w:r>
    </w:p>
    <w:p>
      <w:pPr>
        <w:pStyle w:val="Normal"/>
        <w:ind w:firstLine="720"/>
        <w:jc w:val="both"/>
        <w:rPr>
          <w:bCs/>
        </w:rPr>
      </w:pPr>
      <w:r>
        <w:rPr>
          <w:bCs/>
        </w:rPr>
      </w:r>
    </w:p>
    <w:p>
      <w:pPr>
        <w:pStyle w:val="Normal"/>
        <w:jc w:val="both"/>
        <w:rPr>
          <w:b/>
          <w:b/>
          <w:bCs/>
        </w:rPr>
      </w:pPr>
      <w:r>
        <w:rPr>
          <w:b/>
          <w:bCs/>
        </w:rPr>
        <w:t>Pasitenkinimas</w:t>
      </w:r>
    </w:p>
    <w:p>
      <w:pPr>
        <w:pStyle w:val="Normal"/>
        <w:ind w:firstLine="720"/>
        <w:jc w:val="both"/>
        <w:rPr>
          <w:bCs/>
          <w:i/>
          <w:i/>
        </w:rPr>
      </w:pPr>
      <w:r>
        <w:rPr>
          <w:bCs/>
          <w:i/>
        </w:rPr>
        <w:t>Prisiminimai apie mirtį,</w:t>
      </w:r>
    </w:p>
    <w:p>
      <w:pPr>
        <w:pStyle w:val="Normal"/>
        <w:ind w:firstLine="720"/>
        <w:jc w:val="both"/>
        <w:rPr>
          <w:bCs/>
          <w:i/>
          <w:i/>
        </w:rPr>
      </w:pPr>
      <w:r>
        <w:rPr>
          <w:bCs/>
          <w:i/>
        </w:rPr>
        <w:t>Tiesioginis pasitenkinimo šalinimas,</w:t>
      </w:r>
    </w:p>
    <w:p>
      <w:pPr>
        <w:pStyle w:val="Normal"/>
        <w:jc w:val="both"/>
        <w:rPr/>
      </w:pPr>
      <w:r>
        <w:rPr>
          <w:bCs/>
          <w:i/>
        </w:rPr>
        <w:tab/>
        <w:t xml:space="preserve">Stalkingas, </w:t>
      </w:r>
    </w:p>
    <w:p>
      <w:pPr>
        <w:pStyle w:val="Normal"/>
        <w:ind w:firstLine="720"/>
        <w:jc w:val="both"/>
        <w:rPr>
          <w:bCs/>
          <w:i/>
          <w:i/>
        </w:rPr>
      </w:pPr>
      <w:r>
        <w:rPr>
          <w:bCs/>
          <w:i/>
        </w:rPr>
      </w:r>
    </w:p>
    <w:p>
      <w:pPr>
        <w:pStyle w:val="Normal"/>
        <w:jc w:val="both"/>
        <w:rPr>
          <w:b/>
          <w:b/>
          <w:bCs/>
        </w:rPr>
      </w:pPr>
      <w:r>
        <w:rPr>
          <w:b/>
          <w:bCs/>
        </w:rPr>
        <w:t>Įspūdžių noras</w:t>
      </w:r>
    </w:p>
    <w:p>
      <w:pPr>
        <w:pStyle w:val="Normal"/>
        <w:ind w:firstLine="720"/>
        <w:jc w:val="both"/>
        <w:rPr>
          <w:bCs/>
          <w:i/>
          <w:i/>
        </w:rPr>
      </w:pPr>
      <w:r>
        <w:rPr>
          <w:bCs/>
          <w:i/>
        </w:rPr>
        <w:t xml:space="preserve">Dėmesio sugrąžinimas </w:t>
      </w:r>
      <w:r>
        <w:rPr>
          <w:bCs/>
        </w:rPr>
        <w:t>(dėmėsis grįžta iš ChA),</w:t>
      </w:r>
    </w:p>
    <w:p>
      <w:pPr>
        <w:pStyle w:val="Normal"/>
        <w:ind w:firstLine="720"/>
        <w:jc w:val="both"/>
        <w:rPr/>
      </w:pPr>
      <w:r>
        <w:rPr>
          <w:rFonts w:eastAsia="Times New Roman"/>
          <w:bCs/>
        </w:rPr>
        <w:t xml:space="preserve"> </w:t>
      </w:r>
      <w:r>
        <w:rPr>
          <w:bCs/>
          <w:i/>
        </w:rPr>
        <w:t>Asketizmas</w:t>
      </w:r>
      <w:r>
        <w:rPr>
          <w:bCs/>
        </w:rPr>
        <w:t xml:space="preserve"> (suteikia laisvę nuo pririšimo prie mechanišku, spazmiškų norų),</w:t>
      </w:r>
    </w:p>
    <w:p>
      <w:pPr>
        <w:pStyle w:val="Normal"/>
        <w:ind w:firstLine="720"/>
        <w:jc w:val="both"/>
        <w:rPr>
          <w:bCs/>
          <w:i/>
          <w:i/>
        </w:rPr>
      </w:pPr>
      <w:r>
        <w:rPr>
          <w:bCs/>
          <w:i/>
        </w:rPr>
        <w:t>Tiesioginis mechaniškų norų šalinimas ir džiaugsmingų norų kūrimas,</w:t>
      </w:r>
    </w:p>
    <w:p>
      <w:pPr>
        <w:pStyle w:val="Normal"/>
        <w:ind w:left="720" w:hanging="0"/>
        <w:jc w:val="both"/>
        <w:rPr>
          <w:bCs/>
          <w:i/>
          <w:i/>
        </w:rPr>
      </w:pPr>
      <w:r>
        <w:rPr>
          <w:bCs/>
          <w:i/>
        </w:rPr>
      </w:r>
    </w:p>
    <w:p>
      <w:pPr>
        <w:pStyle w:val="Normal"/>
        <w:jc w:val="both"/>
        <w:rPr>
          <w:b/>
          <w:b/>
          <w:bCs/>
        </w:rPr>
      </w:pPr>
      <w:r>
        <w:rPr>
          <w:b/>
          <w:bCs/>
        </w:rPr>
        <w:t>Mieguistumas/nuovargis</w:t>
      </w:r>
    </w:p>
    <w:p>
      <w:pPr>
        <w:pStyle w:val="Normal"/>
        <w:ind w:left="720" w:hanging="0"/>
        <w:jc w:val="both"/>
        <w:rPr>
          <w:bCs/>
          <w:i/>
          <w:i/>
        </w:rPr>
      </w:pPr>
      <w:r>
        <w:rPr>
          <w:bCs/>
          <w:i/>
        </w:rPr>
        <w:t>Džiaugsmingų norų realizacija,</w:t>
      </w:r>
    </w:p>
    <w:p>
      <w:pPr>
        <w:pStyle w:val="Normal"/>
        <w:jc w:val="both"/>
        <w:rPr>
          <w:bCs/>
          <w:i/>
          <w:i/>
        </w:rPr>
      </w:pPr>
      <w:r>
        <w:rPr>
          <w:bCs/>
          <w:i/>
        </w:rPr>
        <w:tab/>
        <w:t>Fiziniai pratimai,</w:t>
      </w:r>
    </w:p>
    <w:p>
      <w:pPr>
        <w:pStyle w:val="Normal"/>
        <w:jc w:val="both"/>
        <w:rPr>
          <w:bCs/>
          <w:i/>
          <w:i/>
        </w:rPr>
      </w:pPr>
      <w:r>
        <w:rPr>
          <w:bCs/>
          <w:i/>
        </w:rPr>
        <w:tab/>
        <w:t>Fizinių išgyvenimų kūrimas,</w:t>
      </w:r>
    </w:p>
    <w:p>
      <w:pPr>
        <w:pStyle w:val="Normal"/>
        <w:ind w:left="720" w:hanging="0"/>
        <w:jc w:val="both"/>
        <w:rPr>
          <w:bCs/>
          <w:i/>
          <w:i/>
        </w:rPr>
      </w:pPr>
      <w:r>
        <w:rPr>
          <w:bCs/>
          <w:i/>
        </w:rPr>
      </w:r>
    </w:p>
    <w:p>
      <w:pPr>
        <w:pStyle w:val="Normal"/>
        <w:jc w:val="both"/>
        <w:rPr>
          <w:b/>
          <w:b/>
          <w:bCs/>
        </w:rPr>
      </w:pPr>
      <w:r>
        <w:rPr>
          <w:b/>
          <w:bCs/>
        </w:rPr>
        <w:t>Sąrašų sudarymas</w:t>
      </w:r>
    </w:p>
    <w:p>
      <w:pPr>
        <w:pStyle w:val="Normal"/>
        <w:ind w:firstLine="720"/>
        <w:jc w:val="both"/>
        <w:rPr>
          <w:bCs/>
        </w:rPr>
      </w:pPr>
      <w:r>
        <w:rPr>
          <w:bCs/>
        </w:rPr>
        <w:t>Praktikos, nukreiptos vystyti sugebėjimus ieškoti skiriamuosius požymius, dalinti juos į klases ir jungti į grupes, surasti ir aprašyti dėsningumus, kombinuoti ir skaičiuoti:</w:t>
      </w:r>
    </w:p>
    <w:p>
      <w:pPr>
        <w:pStyle w:val="Normal"/>
        <w:ind w:firstLine="720"/>
        <w:jc w:val="both"/>
        <w:rPr/>
      </w:pPr>
      <w:r>
        <w:rPr>
          <w:bCs/>
          <w:i/>
        </w:rPr>
        <w:t>Aprašymų sudarymas.</w:t>
      </w:r>
      <w:r>
        <w:rPr>
          <w:bCs/>
        </w:rPr>
        <w:t xml:space="preserve"> Objektų, išsiskiriančių padidintu chaotiškumu ir struktūros sudėtingumu aprašymas: krūmas, kelias kur nors, veidas, žmogaus elgesys,</w:t>
      </w:r>
    </w:p>
    <w:p>
      <w:pPr>
        <w:pStyle w:val="Normal"/>
        <w:ind w:firstLine="720"/>
        <w:jc w:val="both"/>
        <w:rPr>
          <w:bCs/>
          <w:i/>
          <w:i/>
        </w:rPr>
      </w:pPr>
      <w:r>
        <w:rPr>
          <w:bCs/>
          <w:i/>
        </w:rPr>
        <w:t>Bet kokių terminų nustatymas,</w:t>
      </w:r>
    </w:p>
    <w:p>
      <w:pPr>
        <w:pStyle w:val="Normal"/>
        <w:ind w:firstLine="720"/>
        <w:jc w:val="both"/>
        <w:rPr/>
      </w:pPr>
      <w:r>
        <w:rPr>
          <w:bCs/>
          <w:i/>
        </w:rPr>
        <w:t>Atsakymai į klausymus, disputai, komentavimai</w:t>
      </w:r>
      <w:r>
        <w:rPr>
          <w:bCs/>
        </w:rPr>
        <w:t xml:space="preserve"> (kitų praktikuojančių pranešimų) (kol atsakinėji į dešimtis tam tikros temos kvailų klausymų, gali pats įgyti kristalinį aiškumą),</w:t>
      </w:r>
    </w:p>
    <w:p>
      <w:pPr>
        <w:pStyle w:val="Normal"/>
        <w:ind w:firstLine="720"/>
        <w:jc w:val="both"/>
        <w:rPr/>
      </w:pPr>
      <w:r>
        <w:rPr>
          <w:bCs/>
          <w:i/>
        </w:rPr>
        <w:t>Straipsnių rašymas</w:t>
      </w:r>
      <w:r>
        <w:rPr>
          <w:bCs/>
        </w:rPr>
        <w:t xml:space="preserve"> (apie padarytą tyrimą),</w:t>
      </w:r>
    </w:p>
    <w:p>
      <w:pPr>
        <w:pStyle w:val="Normal"/>
        <w:ind w:firstLine="720"/>
        <w:jc w:val="both"/>
        <w:rPr/>
      </w:pPr>
      <w:r>
        <w:rPr>
          <w:bCs/>
          <w:i/>
        </w:rPr>
        <w:t>Interpretacijų mainų treniruotė</w:t>
      </w:r>
      <w:r>
        <w:rPr>
          <w:bCs/>
        </w:rPr>
        <w:t xml:space="preserve"> (šalina šiurkštų interpretacijų formavimo mechaniškumą t. y. bukumą),</w:t>
      </w:r>
    </w:p>
    <w:p>
      <w:pPr>
        <w:pStyle w:val="Normal"/>
        <w:ind w:firstLine="720"/>
        <w:jc w:val="both"/>
        <w:rPr>
          <w:b/>
          <w:b/>
          <w:bCs/>
        </w:rPr>
      </w:pPr>
      <w:r>
        <w:rPr>
          <w:b/>
          <w:bCs/>
        </w:rPr>
      </w:r>
    </w:p>
    <w:p>
      <w:pPr>
        <w:pStyle w:val="Normal"/>
        <w:jc w:val="both"/>
        <w:rPr>
          <w:b/>
          <w:b/>
          <w:bCs/>
        </w:rPr>
      </w:pPr>
      <w:r>
        <w:rPr>
          <w:b/>
          <w:bCs/>
        </w:rPr>
        <w:t>NšS kūrimas</w:t>
      </w:r>
    </w:p>
    <w:p>
      <w:pPr>
        <w:pStyle w:val="Normal"/>
        <w:jc w:val="both"/>
        <w:rPr/>
      </w:pPr>
      <w:r>
        <w:rPr>
          <w:bCs/>
        </w:rPr>
        <w:tab/>
      </w:r>
      <w:r>
        <w:rPr>
          <w:bCs/>
          <w:i/>
        </w:rPr>
        <w:t>Cikliškas suvokimas</w:t>
      </w:r>
      <w:r>
        <w:rPr>
          <w:bCs/>
        </w:rPr>
        <w:t xml:space="preserve"> (sutvarko įprotį šalinti NE ir patirti NšS),</w:t>
      </w:r>
    </w:p>
    <w:p>
      <w:pPr>
        <w:pStyle w:val="Normal"/>
        <w:jc w:val="both"/>
        <w:rPr/>
      </w:pPr>
      <w:r>
        <w:rPr>
          <w:bCs/>
        </w:rPr>
        <w:tab/>
      </w:r>
      <w:r>
        <w:rPr>
          <w:bCs/>
          <w:i/>
        </w:rPr>
        <w:t>Emocinis poliravimas</w:t>
      </w:r>
      <w:r>
        <w:rPr>
          <w:bCs/>
        </w:rPr>
        <w:t xml:space="preserve"> (šalina NF),</w:t>
      </w:r>
    </w:p>
    <w:p>
      <w:pPr>
        <w:pStyle w:val="Normal"/>
        <w:jc w:val="both"/>
        <w:rPr/>
      </w:pPr>
      <w:r>
        <w:rPr>
          <w:bCs/>
        </w:rPr>
        <w:tab/>
      </w:r>
      <w:r>
        <w:rPr>
          <w:bCs/>
          <w:i/>
        </w:rPr>
        <w:t>Stalkingas</w:t>
      </w:r>
      <w:r>
        <w:rPr>
          <w:bCs/>
        </w:rPr>
        <w:t xml:space="preserve"> (universalus būdas totalinio NE šalinimo),</w:t>
      </w:r>
    </w:p>
    <w:p>
      <w:pPr>
        <w:pStyle w:val="Normal"/>
        <w:jc w:val="both"/>
        <w:rPr/>
      </w:pPr>
      <w:r>
        <w:rPr>
          <w:bCs/>
        </w:rPr>
        <w:tab/>
      </w:r>
      <w:r>
        <w:rPr>
          <w:bCs/>
          <w:i/>
        </w:rPr>
        <w:t>Mechaniškų norų šalinimas,</w:t>
      </w:r>
    </w:p>
    <w:p>
      <w:pPr>
        <w:pStyle w:val="Normal"/>
        <w:jc w:val="both"/>
        <w:rPr/>
      </w:pPr>
      <w:r>
        <w:rPr>
          <w:bCs/>
          <w:i/>
        </w:rPr>
        <w:tab/>
        <w:t>Mechaniškos skiriamosios sąmonės stabdymo praktikos (</w:t>
      </w:r>
      <w:r>
        <w:rPr>
          <w:bCs/>
        </w:rPr>
        <w:t>ne-upė, ne-kalnai, pakeitimo momento užrašinėjant kontrolė),</w:t>
      </w:r>
    </w:p>
    <w:p>
      <w:pPr>
        <w:pStyle w:val="Normal"/>
        <w:jc w:val="both"/>
        <w:rPr>
          <w:bCs/>
          <w:i/>
          <w:i/>
        </w:rPr>
      </w:pPr>
      <w:r>
        <w:rPr>
          <w:bCs/>
          <w:i/>
        </w:rPr>
        <w:tab/>
        <w:t>Nepertraukiamas įsisąmoninimas ar dabar yra NšS ar NšS nėra,</w:t>
      </w:r>
    </w:p>
    <w:p>
      <w:pPr>
        <w:pStyle w:val="Normal"/>
        <w:jc w:val="both"/>
        <w:rPr>
          <w:bCs/>
          <w:i/>
          <w:i/>
        </w:rPr>
      </w:pPr>
      <w:r>
        <w:rPr>
          <w:bCs/>
          <w:i/>
        </w:rPr>
      </w:r>
    </w:p>
    <w:p>
      <w:pPr>
        <w:pStyle w:val="Normal"/>
        <w:jc w:val="both"/>
        <w:rPr>
          <w:b/>
          <w:b/>
          <w:bCs/>
        </w:rPr>
      </w:pPr>
      <w:r>
        <w:rPr>
          <w:b/>
          <w:bCs/>
        </w:rPr>
        <w:t xml:space="preserve">Pasegimas </w:t>
      </w:r>
    </w:p>
    <w:p>
      <w:pPr>
        <w:pStyle w:val="Normal"/>
        <w:jc w:val="both"/>
        <w:rPr>
          <w:bCs/>
          <w:i/>
          <w:i/>
        </w:rPr>
      </w:pPr>
      <w:r>
        <w:rPr>
          <w:bCs/>
        </w:rPr>
        <w:tab/>
      </w:r>
      <w:r>
        <w:rPr>
          <w:bCs/>
          <w:i/>
        </w:rPr>
        <w:t>Valandinė praktikos rezultatų fiksacija</w:t>
      </w:r>
    </w:p>
    <w:p>
      <w:pPr>
        <w:pStyle w:val="Normal"/>
        <w:jc w:val="both"/>
        <w:rPr/>
      </w:pPr>
      <w:r>
        <w:rPr>
          <w:bCs/>
          <w:i/>
        </w:rPr>
        <w:tab/>
      </w:r>
      <w:r>
        <w:rPr>
          <w:i/>
        </w:rPr>
        <w:t>5-10-15 sekundžių fiksacija, pusę minutės fiksacija</w:t>
      </w:r>
    </w:p>
    <w:p>
      <w:pPr>
        <w:pStyle w:val="Normal"/>
        <w:jc w:val="both"/>
        <w:rPr>
          <w:i/>
          <w:i/>
        </w:rPr>
      </w:pPr>
      <w:r>
        <w:rPr>
          <w:i/>
        </w:rPr>
      </w:r>
    </w:p>
    <w:p>
      <w:pPr>
        <w:pStyle w:val="Normal"/>
        <w:jc w:val="both"/>
        <w:rPr>
          <w:b/>
          <w:b/>
        </w:rPr>
      </w:pPr>
      <w:r>
        <w:rPr>
          <w:b/>
        </w:rPr>
        <w:t>Pakankamumas</w:t>
      </w:r>
    </w:p>
    <w:p>
      <w:pPr>
        <w:pStyle w:val="Normal"/>
        <w:jc w:val="both"/>
        <w:rPr/>
      </w:pPr>
      <w:r>
        <w:rPr>
          <w:b/>
        </w:rPr>
        <w:tab/>
      </w:r>
      <w:r>
        <w:rPr>
          <w:i/>
        </w:rPr>
        <w:t>Nebuvimo įsisąmoninimas</w:t>
      </w:r>
      <w:r>
        <w:rPr>
          <w:b/>
        </w:rPr>
        <w:t xml:space="preserve"> </w:t>
      </w:r>
      <w:r>
        <w:rPr/>
        <w:t>( savaimingo „aš“ nebuvimo įsisąmoninimas griauna vienišumo iliuziją)</w:t>
      </w:r>
    </w:p>
    <w:p>
      <w:pPr>
        <w:pStyle w:val="Normal"/>
        <w:jc w:val="both"/>
        <w:rPr/>
      </w:pPr>
      <w:r>
        <w:rPr>
          <w:bCs/>
        </w:rPr>
        <w:tab/>
      </w:r>
      <w:r>
        <w:rPr>
          <w:bCs/>
          <w:i/>
        </w:rPr>
        <w:t>Pripiešimų šalinimas</w:t>
      </w:r>
      <w:r>
        <w:rPr>
          <w:bCs/>
        </w:rPr>
        <w:t xml:space="preserve"> (žmonių, ypač artimų ir tau įdomių) (įvyksta prisirišimas prie sugalvotų vaizdų),</w:t>
      </w:r>
    </w:p>
    <w:p>
      <w:pPr>
        <w:pStyle w:val="Normal"/>
        <w:jc w:val="both"/>
        <w:rPr/>
      </w:pPr>
      <w:r>
        <w:rPr>
          <w:bCs/>
        </w:rPr>
        <w:tab/>
      </w:r>
      <w:r>
        <w:rPr>
          <w:bCs/>
          <w:i/>
        </w:rPr>
        <w:t>Ciklinis asmenybių keitimas</w:t>
      </w:r>
      <w:r>
        <w:rPr>
          <w:bCs/>
        </w:rPr>
        <w:t xml:space="preserve"> (šalina prisirišimą prie savo asmenybės)</w:t>
      </w:r>
    </w:p>
    <w:p>
      <w:pPr>
        <w:pStyle w:val="Normal"/>
        <w:jc w:val="both"/>
        <w:rPr>
          <w:bCs/>
        </w:rPr>
      </w:pPr>
      <w:r>
        <w:rPr>
          <w:bCs/>
        </w:rPr>
      </w:r>
    </w:p>
    <w:p>
      <w:pPr>
        <w:pStyle w:val="Normal"/>
        <w:jc w:val="both"/>
        <w:rPr>
          <w:bCs/>
        </w:rPr>
      </w:pPr>
      <w:r>
        <w:rPr>
          <w:bCs/>
        </w:rPr>
        <w:tab/>
        <w:t xml:space="preserve">Galima įnešti papildomą slibino atvaizdą – ant kiekvieno sparno, reiškiančio medžiotojo ir gamtininko savybes, nupiešti žvynelius. Ant žvynelių parašyti dviejų-trijų raidžių sutrumpinimus, reiškiančius praktiką, nukreiptą privalumo vystymui arba tiesiogiai atitinkamai savybei ar su ja asocijuojančiam palankiam arba nepalankiam faktoriui.    </w:t>
      </w:r>
    </w:p>
    <w:p>
      <w:pPr>
        <w:pStyle w:val="Normal"/>
        <w:jc w:val="both"/>
        <w:rPr>
          <w:bCs/>
        </w:rPr>
      </w:pPr>
      <w:r>
        <w:rPr>
          <w:bCs/>
        </w:rPr>
        <w:tab/>
        <w:t>Ant fundamento aš siūlau parašyti devizą (arba simbolį, kuris reiškia tą devizą). Šiam laikui aktualus „snukio“ devizas, pavyzdžiui, gali būti :</w:t>
      </w:r>
    </w:p>
    <w:p>
      <w:pPr>
        <w:pStyle w:val="Normal"/>
        <w:ind w:firstLine="720"/>
        <w:jc w:val="both"/>
        <w:rPr>
          <w:bCs/>
        </w:rPr>
      </w:pPr>
      <w:r>
        <w:rPr>
          <w:bCs/>
        </w:rPr>
        <w:t>Nepriklausomai nuo kitų „snukių“ praktikos,</w:t>
      </w:r>
    </w:p>
    <w:p>
      <w:pPr>
        <w:pStyle w:val="Normal"/>
        <w:ind w:firstLine="720"/>
        <w:jc w:val="both"/>
        <w:rPr>
          <w:bCs/>
        </w:rPr>
      </w:pPr>
      <w:r>
        <w:rPr>
          <w:bCs/>
        </w:rPr>
        <w:t>Nepriklausomai nuo baimių ir lūkesčių,</w:t>
      </w:r>
    </w:p>
    <w:p>
      <w:pPr>
        <w:pStyle w:val="Normal"/>
        <w:ind w:firstLine="720"/>
        <w:jc w:val="both"/>
        <w:rPr>
          <w:bCs/>
        </w:rPr>
      </w:pPr>
      <w:r>
        <w:rPr>
          <w:bCs/>
        </w:rPr>
        <w:t>Nepriklausomai nuo aplinkybių, laimėjimų bei pralaimėjimų,</w:t>
      </w:r>
    </w:p>
    <w:p>
      <w:pPr>
        <w:pStyle w:val="Normal"/>
        <w:ind w:firstLine="720"/>
        <w:jc w:val="both"/>
        <w:rPr>
          <w:bCs/>
        </w:rPr>
      </w:pPr>
      <w:r>
        <w:rPr>
          <w:bCs/>
        </w:rPr>
        <w:t>Aš užsiėminėsiu savo praktika,</w:t>
      </w:r>
    </w:p>
    <w:p>
      <w:pPr>
        <w:pStyle w:val="Normal"/>
        <w:ind w:firstLine="720"/>
        <w:jc w:val="both"/>
        <w:rPr>
          <w:bCs/>
        </w:rPr>
      </w:pPr>
      <w:r>
        <w:rPr>
          <w:bCs/>
        </w:rPr>
        <w:t>Aš tęsiu savo kelionę.</w:t>
      </w:r>
    </w:p>
    <w:p>
      <w:pPr>
        <w:pStyle w:val="Normal"/>
        <w:ind w:firstLine="720"/>
        <w:jc w:val="both"/>
        <w:rPr>
          <w:bCs/>
        </w:rPr>
      </w:pPr>
      <w:r>
        <w:rPr>
          <w:bCs/>
        </w:rPr>
      </w:r>
    </w:p>
    <w:p>
      <w:pPr>
        <w:pStyle w:val="Normal"/>
        <w:ind w:firstLine="720"/>
        <w:jc w:val="both"/>
        <w:rPr/>
      </w:pPr>
      <w:r>
        <w:rPr>
          <w:bCs/>
        </w:rPr>
        <w:t xml:space="preserve">Smulkiau išgvildensime </w:t>
      </w:r>
      <w:r>
        <w:rPr>
          <w:b/>
          <w:bCs/>
        </w:rPr>
        <w:t xml:space="preserve">sąrašų sudarymą. </w:t>
      </w:r>
      <w:r>
        <w:rPr>
          <w:bCs/>
        </w:rPr>
        <w:t>Man patinka skirti sąrašus į a) pastovius ir b) kiekvieną dieną atnaujintus. Pastovių sąrašų pavyzdinė sudėtis:</w:t>
      </w:r>
    </w:p>
    <w:p>
      <w:pPr>
        <w:pStyle w:val="Normal"/>
        <w:ind w:firstLine="720"/>
        <w:jc w:val="both"/>
        <w:rPr/>
      </w:pPr>
      <w:r>
        <w:rPr>
          <w:bCs/>
        </w:rPr>
        <w:t>*) Seksualinės fantazijos, kurias iš principo galima realizuoti,</w:t>
      </w:r>
    </w:p>
    <w:p>
      <w:pPr>
        <w:pStyle w:val="Normal"/>
        <w:ind w:firstLine="720"/>
        <w:jc w:val="both"/>
        <w:rPr>
          <w:bCs/>
        </w:rPr>
      </w:pPr>
      <w:r>
        <w:rPr>
          <w:bCs/>
        </w:rPr>
        <w:t>*) Seksualinės fantazijos, kurių iš principo negalima realizuoti,</w:t>
      </w:r>
    </w:p>
    <w:p>
      <w:pPr>
        <w:pStyle w:val="Normal"/>
        <w:jc w:val="both"/>
        <w:rPr/>
      </w:pPr>
      <w:r>
        <w:rPr>
          <w:bCs/>
        </w:rPr>
        <w:tab/>
        <w:t>*) Visi žmonės, iš kurių tu kažkada kažką norėjai,</w:t>
      </w:r>
      <w:r>
        <w:rPr/>
        <w:t xml:space="preserve"> +</w:t>
      </w:r>
      <w:r>
        <w:rPr>
          <w:bCs/>
        </w:rPr>
        <w:t xml:space="preserve"> kurie kažkada kažką norėjo iš tavęs,  </w:t>
      </w:r>
    </w:p>
    <w:p>
      <w:pPr>
        <w:pStyle w:val="Normal"/>
        <w:ind w:firstLine="720"/>
        <w:jc w:val="both"/>
        <w:rPr>
          <w:bCs/>
        </w:rPr>
      </w:pPr>
      <w:r>
        <w:rPr>
          <w:bCs/>
        </w:rPr>
        <w:t>*) Žinomi tau NšS, išdėstyti pagal linijas,</w:t>
      </w:r>
    </w:p>
    <w:p>
      <w:pPr>
        <w:pStyle w:val="Normal"/>
        <w:ind w:firstLine="720"/>
        <w:jc w:val="both"/>
        <w:rPr>
          <w:bCs/>
        </w:rPr>
      </w:pPr>
      <w:r>
        <w:rPr>
          <w:bCs/>
        </w:rPr>
        <w:t>*) Nušvitusieji faktoriai įvairiems NšS,</w:t>
      </w:r>
    </w:p>
    <w:p>
      <w:pPr>
        <w:pStyle w:val="Normal"/>
        <w:ind w:firstLine="720"/>
        <w:jc w:val="both"/>
        <w:rPr>
          <w:bCs/>
        </w:rPr>
      </w:pPr>
      <w:r>
        <w:rPr>
          <w:bCs/>
        </w:rPr>
        <w:t>*) Perspektyvūs tyrimai ateityje,</w:t>
      </w:r>
    </w:p>
    <w:p>
      <w:pPr>
        <w:pStyle w:val="Normal"/>
        <w:ind w:firstLine="720"/>
        <w:jc w:val="both"/>
        <w:rPr>
          <w:bCs/>
        </w:rPr>
      </w:pPr>
      <w:r>
        <w:rPr>
          <w:bCs/>
        </w:rPr>
        <w:t>*) Džiaugsmingi norai, kurių realizacija numatyta ateityje,</w:t>
      </w:r>
    </w:p>
    <w:p>
      <w:pPr>
        <w:pStyle w:val="Normal"/>
        <w:ind w:firstLine="720"/>
        <w:jc w:val="both"/>
        <w:rPr/>
      </w:pPr>
      <w:r>
        <w:rPr>
          <w:bCs/>
        </w:rPr>
        <w:t>*) Susirūpinimas ateitimi,</w:t>
      </w:r>
    </w:p>
    <w:p>
      <w:pPr>
        <w:pStyle w:val="Normal"/>
        <w:ind w:firstLine="720"/>
        <w:jc w:val="both"/>
        <w:rPr>
          <w:bCs/>
        </w:rPr>
      </w:pPr>
      <w:r>
        <w:rPr>
          <w:bCs/>
        </w:rPr>
        <w:t>*) Stiprių baimių, kurios kažkada buvo tavo gyvenime, kurios galų gale realizavosi , ir aprašymų, kaip aš paskui vertinau taip nepageidautiną baigtį, sąrašai</w:t>
      </w:r>
    </w:p>
    <w:p>
      <w:pPr>
        <w:pStyle w:val="Normal"/>
        <w:ind w:firstLine="720"/>
        <w:jc w:val="both"/>
        <w:rPr>
          <w:bCs/>
        </w:rPr>
      </w:pPr>
      <w:r>
        <w:rPr>
          <w:bCs/>
        </w:rPr>
        <w:t>*) Pagal savaitės dienas, per visą ataskaitos periodą padarytų atradimų sąrašas.</w:t>
      </w:r>
    </w:p>
    <w:p>
      <w:pPr>
        <w:pStyle w:val="Normal"/>
        <w:ind w:firstLine="720"/>
        <w:jc w:val="both"/>
        <w:rPr>
          <w:bCs/>
        </w:rPr>
      </w:pPr>
      <w:r>
        <w:rPr>
          <w:bCs/>
        </w:rPr>
      </w:r>
    </w:p>
    <w:p>
      <w:pPr>
        <w:pStyle w:val="Normal"/>
        <w:ind w:firstLine="720"/>
        <w:jc w:val="both"/>
        <w:rPr>
          <w:bCs/>
        </w:rPr>
      </w:pPr>
      <w:r>
        <w:rPr>
          <w:bCs/>
        </w:rPr>
        <w:t>Kiekvienos dienos sąrašų pavyzdinė sudėtis:</w:t>
      </w:r>
    </w:p>
    <w:p>
      <w:pPr>
        <w:pStyle w:val="Normal"/>
        <w:ind w:firstLine="720"/>
        <w:jc w:val="both"/>
        <w:rPr>
          <w:bCs/>
        </w:rPr>
      </w:pPr>
      <w:r>
        <w:rPr>
          <w:bCs/>
        </w:rPr>
        <w:t>*) Džiaugsmingi norai šiandien,</w:t>
      </w:r>
    </w:p>
    <w:p>
      <w:pPr>
        <w:pStyle w:val="Normal"/>
        <w:ind w:firstLine="720"/>
        <w:jc w:val="both"/>
        <w:rPr>
          <w:bCs/>
        </w:rPr>
      </w:pPr>
      <w:r>
        <w:rPr>
          <w:bCs/>
        </w:rPr>
        <w:t>*) Tyrimai įdomūs šiandien,</w:t>
      </w:r>
    </w:p>
    <w:p>
      <w:pPr>
        <w:pStyle w:val="Normal"/>
        <w:ind w:firstLine="720"/>
        <w:jc w:val="both"/>
        <w:rPr>
          <w:bCs/>
        </w:rPr>
      </w:pPr>
      <w:r>
        <w:rPr>
          <w:bCs/>
        </w:rPr>
        <w:t>*) Formalių praktikų, atliktų šiandien fiksacija,</w:t>
      </w:r>
    </w:p>
    <w:p>
      <w:pPr>
        <w:pStyle w:val="Normal"/>
        <w:ind w:firstLine="720"/>
        <w:jc w:val="both"/>
        <w:rPr>
          <w:bCs/>
        </w:rPr>
      </w:pPr>
      <w:r>
        <w:rPr>
          <w:bCs/>
        </w:rPr>
        <w:t>*) Šiandien apsireiškiantys mechaniniai norai,</w:t>
      </w:r>
    </w:p>
    <w:p>
      <w:pPr>
        <w:pStyle w:val="Normal"/>
        <w:ind w:firstLine="720"/>
        <w:jc w:val="both"/>
        <w:rPr>
          <w:bCs/>
        </w:rPr>
      </w:pPr>
      <w:r>
        <w:rPr>
          <w:bCs/>
        </w:rPr>
        <w:t>*) Šiandien apsireiškiantys NšS,</w:t>
      </w:r>
    </w:p>
    <w:p>
      <w:pPr>
        <w:pStyle w:val="Normal"/>
        <w:ind w:firstLine="720"/>
        <w:jc w:val="both"/>
        <w:rPr>
          <w:bCs/>
        </w:rPr>
      </w:pPr>
      <w:r>
        <w:rPr>
          <w:bCs/>
        </w:rPr>
        <w:t>*) Šiandien apsireiškiantys fiziniai išgyvenimai,</w:t>
      </w:r>
    </w:p>
    <w:p>
      <w:pPr>
        <w:pStyle w:val="Normal"/>
        <w:ind w:firstLine="720"/>
        <w:jc w:val="both"/>
        <w:rPr>
          <w:bCs/>
        </w:rPr>
      </w:pPr>
      <w:r>
        <w:rPr>
          <w:bCs/>
        </w:rPr>
        <w:t>*) Šiandien padaryti atradimai,</w:t>
      </w:r>
    </w:p>
    <w:p>
      <w:pPr>
        <w:pStyle w:val="Normal"/>
        <w:ind w:firstLine="720"/>
        <w:jc w:val="both"/>
        <w:rPr>
          <w:bCs/>
        </w:rPr>
      </w:pPr>
      <w:r>
        <w:rPr>
          <w:bCs/>
        </w:rPr>
        <w:t>*) Dviejų išgyventų dienų ataskaita.</w:t>
      </w:r>
    </w:p>
    <w:p>
      <w:pPr>
        <w:pStyle w:val="Normal"/>
        <w:ind w:firstLine="720"/>
        <w:jc w:val="both"/>
        <w:rPr>
          <w:bCs/>
        </w:rPr>
      </w:pPr>
      <w:r>
        <w:rPr>
          <w:bCs/>
        </w:rPr>
      </w:r>
    </w:p>
    <w:p>
      <w:pPr>
        <w:pStyle w:val="Normal"/>
        <w:ind w:firstLine="720"/>
        <w:jc w:val="both"/>
        <w:rPr>
          <w:bCs/>
        </w:rPr>
      </w:pPr>
      <w:r>
        <w:rPr>
          <w:bCs/>
        </w:rPr>
        <w:t xml:space="preserve">NšS linijų modelis sėkmingai atrodo tik tada, kai NšS palyginus yra nedaug, bet kai jų kiekis auga, pasidaro aišku, kad šitas modelis yra nepatenkinamas, nes vienos linijos suvokimai gali reikštis vienu laiku, o gali ir nesireikšti, kas nesiriša su buitine „linijų“ asociacija, kažkuo griežtai nuosekliu. Būtent tie du faktai, kad NšS vienos linijos gali reikštis, o gali ir nesireikšti vienu laiku, o taip pat įvairių planų linijų viename išgyvenimo sektoriuje egzistavimas, lemia norą rasti tikslesnį modelį, kuriuo yra </w:t>
      </w:r>
      <w:r>
        <w:rPr>
          <w:b/>
          <w:bCs/>
        </w:rPr>
        <w:t xml:space="preserve">žiedyno modelis. </w:t>
      </w:r>
      <w:r>
        <w:rPr>
          <w:bCs/>
        </w:rPr>
        <w:t xml:space="preserve">Labiausiai tiksli analogija – dujinio lankainio įsidegimas, kai vienas liepsnos vainiklapis įsidega po kito ir gali degti t. y. gali apsireikšti kaip visi vainiklapiai kartu. Linijos supratimas nedingsta visiškai, nes nustato vainiklapių, įsivaizduojamame apskritime, išdėstymą t.y. tą eiliškumą, kai vienas vainiklapis uždega kitą. </w:t>
      </w:r>
    </w:p>
    <w:p>
      <w:pPr>
        <w:pStyle w:val="Normal"/>
        <w:ind w:firstLine="720"/>
        <w:jc w:val="both"/>
        <w:rPr>
          <w:bCs/>
        </w:rPr>
      </w:pPr>
      <w:r>
        <w:rPr>
          <w:bCs/>
        </w:rPr>
        <w:t xml:space="preserve">Kartais užtenka vieno NšS apsireiškimo, kad žiedyno struktūra vienoje vietoje pati lyg išsiskleistų, susiformuotų. Smulkesnį NšS sąrašą ž. skyriuje apie tai. </w:t>
      </w:r>
    </w:p>
    <w:p>
      <w:pPr>
        <w:pStyle w:val="Normal"/>
        <w:ind w:firstLine="720"/>
        <w:jc w:val="both"/>
        <w:rPr/>
      </w:pPr>
      <w:r>
        <w:rPr>
          <w:bCs/>
        </w:rPr>
        <w:t xml:space="preserve">Vaizdingai sakant, visų žiedynų kiekvieno vainiklapio smaigalys reiškia liepsnos liežuvį, t.y. </w:t>
      </w:r>
      <w:r>
        <w:rPr>
          <w:b/>
          <w:bCs/>
        </w:rPr>
        <w:t>kiekvienas NšS didinant intensyvumą įgauna ekstatišką vertybę</w:t>
      </w:r>
      <w:r>
        <w:rPr>
          <w:bCs/>
        </w:rPr>
        <w:t xml:space="preserve"> – ekstatišką simpatiją, ekstatišką atkaklumą i. t. t. Toks NšS intensyvumas, kai apsireiškia ekstatiškumo savybės, žymėsime </w:t>
      </w:r>
      <w:r>
        <w:rPr>
          <w:bCs/>
          <w:szCs w:val="22"/>
        </w:rPr>
        <w:t xml:space="preserve">8, 10-balėje sistemoje. Bet koks NšS gali pasiekti ekstatišką formą, bet kuo jis linijoje yra aukščiau išdėstytas, tuo lengviau šita forma yra pasiekiama. </w:t>
      </w:r>
    </w:p>
    <w:p>
      <w:pPr>
        <w:pStyle w:val="Normal"/>
        <w:ind w:firstLine="720"/>
        <w:jc w:val="both"/>
        <w:rPr>
          <w:bCs/>
          <w:szCs w:val="22"/>
        </w:rPr>
      </w:pPr>
      <w:r>
        <w:rPr>
          <w:bCs/>
          <w:szCs w:val="22"/>
        </w:rPr>
        <w:t>Ekstatiškos vertybės pasiekimas reiškia prisilietimą prie „susiliejimo“ srities-  Išgyvenimo sintezės pradžios proceso, vedančio prie Samandhi.</w:t>
      </w:r>
    </w:p>
    <w:p>
      <w:pPr>
        <w:pStyle w:val="Normal"/>
        <w:ind w:firstLine="720"/>
        <w:jc w:val="both"/>
        <w:rPr>
          <w:bCs/>
          <w:szCs w:val="22"/>
        </w:rPr>
      </w:pPr>
      <w:r>
        <w:rPr>
          <w:bCs/>
          <w:szCs w:val="22"/>
        </w:rPr>
      </w:r>
    </w:p>
    <w:p>
      <w:pPr>
        <w:pStyle w:val="Normal"/>
        <w:ind w:firstLine="720"/>
        <w:jc w:val="both"/>
        <w:rPr>
          <w:bCs/>
          <w:szCs w:val="22"/>
        </w:rPr>
      </w:pPr>
      <w:r>
        <w:rPr>
          <w:bCs/>
          <w:szCs w:val="22"/>
        </w:rPr>
        <w:t>Aš siūlau dideliame lape išrašyti NšS sąrašą, išdėstytus sektoriuose, išdalintus į žiedynus ir linijas. Pakabink jį ant sienos, kad būtų gerai matomas, laikyk sąrašą užrašų knygelėje arba kišeniniame kompiuteryje, kad visada būtų po ranka. Iš pradžių iš inercijos nenorėsi nustatyti NšS vietą šioje schemoje, nes tai sudaro sąlygas NšS įtvirtinimui, didina jo dažnumą ir stiprina savybes arba atitinkamas džiaugsmingas noras nedels apsireikšti.</w:t>
      </w:r>
    </w:p>
    <w:p>
      <w:pPr>
        <w:pStyle w:val="Normal"/>
        <w:ind w:firstLine="720"/>
        <w:jc w:val="both"/>
        <w:rPr>
          <w:b/>
          <w:b/>
          <w:bCs/>
          <w:sz w:val="18"/>
        </w:rPr>
      </w:pPr>
      <w:r>
        <w:rPr>
          <w:rFonts w:eastAsia="Times New Roman"/>
          <w:bCs/>
          <w:szCs w:val="22"/>
        </w:rPr>
        <w:t xml:space="preserve">  </w:t>
      </w:r>
      <w:r>
        <w:rPr>
          <w:bCs/>
          <w:szCs w:val="22"/>
        </w:rPr>
        <w:t>NšS dažnai pasireiškia patvariomis poromis. Stiprinant ir valant vienas kitą nuo priemaišų, sukelia naujų atspalvių, nepanašių į porų elementų savybių paprastą išdėstymą, atsiradimą. Poros būna linijinės (iš vieno vainiklapio), nelinijinės (iš kaimyninių vainiklapių) ir integralinės (iš skirtingų sektorių). Iš paskos poroms apsireiškia vis sudėtingesni NšS kompleksai „akordai“.</w:t>
      </w:r>
      <w:r>
        <w:rPr>
          <w:b/>
          <w:bCs/>
          <w:sz w:val="18"/>
        </w:rPr>
        <w:t xml:space="preserve"> </w:t>
      </w:r>
    </w:p>
    <w:p>
      <w:pPr>
        <w:pStyle w:val="Normal"/>
        <w:ind w:firstLine="720"/>
        <w:jc w:val="both"/>
        <w:rPr>
          <w:b/>
          <w:b/>
          <w:bCs/>
          <w:sz w:val="18"/>
        </w:rPr>
      </w:pPr>
      <w:r>
        <w:rPr>
          <w:b/>
          <w:bCs/>
          <w:sz w:val="18"/>
        </w:rPr>
      </w:r>
    </w:p>
    <w:p>
      <w:pPr>
        <w:pStyle w:val="Normal"/>
        <w:ind w:firstLine="720"/>
        <w:jc w:val="both"/>
        <w:rPr/>
      </w:pPr>
      <w:r>
        <w:rPr>
          <w:b/>
          <w:bCs/>
        </w:rPr>
        <w:t xml:space="preserve">06-01-05) </w:t>
      </w:r>
      <w:r>
        <w:rPr>
          <w:bCs/>
        </w:rPr>
        <w:t xml:space="preserve">Priklausomai nuo mechaniškų norų šalinimo ir džiaugsmingų norų kultivavimo išryškėja dar vienas, didelę reikšmę turintis dalykas – pasirodo, mano suvokimų sudėtyje yra norų visuma, kuri suvaidina tik vieną funkciją – būti </w:t>
      </w:r>
      <w:r>
        <w:rPr>
          <w:b/>
          <w:bCs/>
        </w:rPr>
        <w:t>džiaugsmingų norų ribotoju</w:t>
      </w:r>
      <w:r>
        <w:rPr>
          <w:bCs/>
        </w:rPr>
        <w:t>. Dirva, kurioje šitas augalas auga – baimė. Įvairios baimės, formuojamos nuo gimimo, šitą ribotoją maitina. Į baimių sudėtį įeina:</w:t>
      </w:r>
    </w:p>
    <w:p>
      <w:pPr>
        <w:pStyle w:val="Normal"/>
        <w:ind w:firstLine="720"/>
        <w:jc w:val="both"/>
        <w:rPr>
          <w:bCs/>
        </w:rPr>
      </w:pPr>
      <w:r>
        <w:rPr>
          <w:bCs/>
        </w:rPr>
        <w:t xml:space="preserve">a) nusivylimo baimė, jeigu nepasiektas norimas rezultatas;   </w:t>
      </w:r>
    </w:p>
    <w:p>
      <w:pPr>
        <w:pStyle w:val="Normal"/>
        <w:ind w:firstLine="720"/>
        <w:jc w:val="both"/>
        <w:rPr>
          <w:bCs/>
        </w:rPr>
      </w:pPr>
      <w:r>
        <w:rPr>
          <w:bCs/>
        </w:rPr>
        <w:t>b) baimė keistis – konservatyvi baimė, kuri dar labiau stiprina mechaninis noras, palikti viską, kaip yra;</w:t>
      </w:r>
    </w:p>
    <w:p>
      <w:pPr>
        <w:pStyle w:val="Normal"/>
        <w:ind w:firstLine="720"/>
        <w:jc w:val="both"/>
        <w:rPr>
          <w:bCs/>
        </w:rPr>
      </w:pPr>
      <w:r>
        <w:rPr>
          <w:bCs/>
        </w:rPr>
        <w:t>c) naujovių baimė.</w:t>
      </w:r>
    </w:p>
    <w:p>
      <w:pPr>
        <w:pStyle w:val="Normal"/>
        <w:ind w:firstLine="720"/>
        <w:jc w:val="both"/>
        <w:rPr>
          <w:bCs/>
        </w:rPr>
      </w:pPr>
      <w:r>
        <w:rPr>
          <w:bCs/>
        </w:rPr>
        <w:t>d) kitų smulkių baimių eilė;</w:t>
      </w:r>
    </w:p>
    <w:p>
      <w:pPr>
        <w:pStyle w:val="Normal"/>
        <w:ind w:firstLine="720"/>
        <w:jc w:val="both"/>
        <w:rPr>
          <w:bCs/>
        </w:rPr>
      </w:pPr>
      <w:r>
        <w:rPr>
          <w:bCs/>
        </w:rPr>
        <w:t xml:space="preserve">Ribotojo (suprantamo kaip mechaninių baimių keistis visuma) veiksmų visuma pasireiškia kaip nesugebėjimas labai džiaugsmingai kažką norėti. Kai aš patiriu džiaugsmingą norą, kartais atsiranda jausmas, kad kažkas mane laiko „už gerklės“ ir traukia atgal, trukdant jėgos norui augti. Lyg tai aš traukiu save vieną ranką į priekį, o kita – atgal. Taip ir yra. </w:t>
      </w:r>
    </w:p>
    <w:p>
      <w:pPr>
        <w:pStyle w:val="Normal"/>
        <w:ind w:firstLine="720"/>
        <w:jc w:val="both"/>
        <w:rPr>
          <w:bCs/>
        </w:rPr>
      </w:pPr>
      <w:r>
        <w:rPr>
          <w:bCs/>
        </w:rPr>
        <w:t>Praktikos rezultate ribotojo veikla silps, nes ir tiesioginis NE šalinimas bei NšS kūrimas daro savo veiklą, nors ir lėtai, bet teisingai. Bet gal pavyks parinkti specialias, siauros krypties praktikas, kurios konkrečiai veiks prieš ribotoją?</w:t>
      </w:r>
    </w:p>
    <w:p>
      <w:pPr>
        <w:pStyle w:val="Normal"/>
        <w:ind w:firstLine="720"/>
        <w:jc w:val="both"/>
        <w:rPr>
          <w:bCs/>
        </w:rPr>
      </w:pPr>
      <w:r>
        <w:rPr>
          <w:bCs/>
        </w:rPr>
        <w:t xml:space="preserve">Didelę reikšmę turi pats faktas, kad nustatyta, jog ribotojas yra, kad šita mechaniškų norų visuma išskirta iš bendros pilkojo fono sudėties, kartas nuo karto užplaukiančio praktikuojantį, nes dabar suvokimų sudėtyje atsirado naujas džiaugsmingas noras – noras veikti prieš ribotoją, šalinti jį (tie, kurie neužsiėminėja praktika ir nepatiria NšS gali nesijaudinti – kalba eina ne apie ribotojo panaikinimą, norus, susijusius su prievarta, sunaikinimu, valdžios turėjimu, realizavimui, o apie ribotojo nuėmimą NšS – švelnumo išgyvenimui, simpatijai, palaimai, erdvei i. t. t. ). Kol ribotojas nebuvo išskirtas kaip atskirta suvokimų visuma, negalėjo atsirasti šis noras. O kaip jau žinoma, pats faktas, kad džiaugsmingas noras yra, yra judanti jėga – nes būtent šitas noras ir padės išryškinti kovos su ribotoju metodus ir apsireikšti ryžtingumui ir atkaklumui laikytis šių metodų.  </w:t>
      </w:r>
    </w:p>
    <w:p>
      <w:pPr>
        <w:pStyle w:val="Normal"/>
        <w:jc w:val="both"/>
        <w:rPr/>
      </w:pPr>
      <w:r>
        <w:rPr>
          <w:bCs/>
        </w:rPr>
        <w:tab/>
        <w:t xml:space="preserve">Užduoties iškėlimas atrodo taip: šiuo metu yra apsireiškęs NšS intensyvumu </w:t>
      </w:r>
      <w:r>
        <w:rPr>
          <w:bCs/>
          <w:szCs w:val="22"/>
        </w:rPr>
        <w:t xml:space="preserve">5. O kas tau trukdo patirti jį </w:t>
      </w:r>
      <w:r>
        <w:rPr>
          <w:bCs/>
        </w:rPr>
        <w:t xml:space="preserve">intensyvumu </w:t>
      </w:r>
      <w:r>
        <w:rPr>
          <w:bCs/>
          <w:szCs w:val="22"/>
        </w:rPr>
        <w:t xml:space="preserve">10? Keistas klausymas, bet kokiu atveju, aš, paklausęs save šito, nustebau. O kas – iš tikrųjų? Atrodo niekas netrukdo – susikoncentruoju ties susižavėjimu, noru sustiprinti NšS... ir čia pasirodo, kad noro sustiprinti šitą NšS aš negaliu taip stipriai patirti, kaip norėčiau. Labai keistas pojūtis – lyg aš stengčiausi išsprukti į priekį, o guma tampriai traukia mane atgal ir kuo aktyviau aš veržiuosi į priekį, tuo stipriau mane traukia atgal. Nėra paprastesnio būdo pajausti šitą priešinimąsi, negu bandyti stiprinti NšS sustiprėjimo norą. Visiškai aiškus stangrios gumos pojūtis. O šita guma yra viena iš sudėtinių ribotojo dalių – pralaimėjimo baimė. Baimė, kad man nepavyks patirti tai, ką noriu. Pralaimėjimo baime aš vadinu pirmą sargybinį ketinimo vystymosi kelyje. Šitas sargybinis apipainiojo grandinėmis ketinimą, tuo pačiu supančiojęs savo slibiną. </w:t>
      </w:r>
    </w:p>
    <w:p>
      <w:pPr>
        <w:pStyle w:val="Normal"/>
        <w:ind w:firstLine="720"/>
        <w:jc w:val="both"/>
        <w:rPr>
          <w:bCs/>
          <w:szCs w:val="22"/>
        </w:rPr>
      </w:pPr>
      <w:r>
        <w:rPr>
          <w:bCs/>
          <w:szCs w:val="22"/>
        </w:rPr>
        <w:t xml:space="preserve">Dešimtis metų tu patirdavai nesėkmių nusivylimus, ir visus šiuos metus pralaimėjimo baimė, kuri kastruoja džiaugsmingus norus, stiprėjo, nes tai yra paprasčiausias būdas išvengti nusivylimo. Kuo silpniau tu nori, tuo silpnesnės baimės to negauti, ir silpnesnis nusivylimas nesėkmės atveju. Kai kažką labai nori, tai susinervini, nerandi sau vietos, o jeigu kažkas nepavyksta, arba pavyksta ne taip, kaip norėtumei – tai gali būti katastrofa, išmuš tave iš vėžių visam mėnesiui, o netgi metams. Ir dabar, kai tu staigiai patiri norą sustiprinti ryškius NšS, tai atsitrenki į šį buferį, aptveriantį nuo kančių. Ir jam nerūpi, kad dabar tu jau ne kenčianti auka, o karys, kuris daužys vieną tašką, kol nepasieks savo. Jam nerūpi, kad tu turi pasiruošusį medžiotoją, kurį tu treniruoji nepriekaištingai šalinti net NE šešėlius. Baimė apsireiškia automatiškai, žudo pasiryžimą iki pat šaknų, palikusi tik mažą daigą. Šito mechanizmo šalinimui, aš siūlau visų pirma susivokti jame, o tada pradėti šalinti. </w:t>
      </w:r>
    </w:p>
    <w:p>
      <w:pPr>
        <w:pStyle w:val="Normal"/>
        <w:ind w:firstLine="720"/>
        <w:jc w:val="both"/>
        <w:rPr/>
      </w:pPr>
      <w:r>
        <w:rPr>
          <w:bCs/>
          <w:szCs w:val="22"/>
        </w:rPr>
        <w:t>Pirmiausia reikia susivokti sąvokoje „</w:t>
      </w:r>
      <w:r>
        <w:rPr>
          <w:b/>
          <w:bCs/>
          <w:szCs w:val="22"/>
        </w:rPr>
        <w:t>pralaimėjimas</w:t>
      </w:r>
      <w:r>
        <w:rPr>
          <w:bCs/>
          <w:szCs w:val="22"/>
        </w:rPr>
        <w:t xml:space="preserve">“ ir atskirti ją nuo sąvokos „nesėkmė“. Paprastas žmogus NIEKADA nepatiria pralaimėjimų, kadangi pralaimėjimas reiškia pastangų, nukreiptų į norimas būsenas rezultatą, o paprastas žmogus niekada tokių pastangų nededa, jis yra žaisliukas aklų jėgų, atsitiktinių aplinkybių susikaupimo rankose. Paprastas žmogus negali rinktis, nes nevaldo savęs, nėra savęs šeimininku. Jeigu jis kažką gina, tai tik dėl to, kad dėl susiklosčiusio mechanizmo jis negali to neginti. Jeigu kažką atiduoda, tai vėlgi, todėl, kad dėl turimų mechanizmų negali to neatiduoti. Paprastas žmogus nėra tuo, kuris DARO kažką, stengiasi, nes bet kokios pastangos mano terminologijoje – tai nušvitusios būsenos aktas, mechanizmų nugalėjimo aktas, o pastangų šaltinis yra ne mechaniškų aplinkybių visuma, o NšS visuma. Šaltinis yra bet koks suvokimas iš žavėjimosi linijos, kuris stabiliai neapsireiškia žmogui nuskendusiam NE, koncepcijose, mechaniniuose noruose, kuris netrokšta jų atsikratyti bei nežino, kad galima jų atsikratyti. Kai paprastas žmogus sako, kad deda pastangas, tai klaidingai sumaišo terminus. Jeigu koncepcijos ir NE priverčia tave įsitempti, reiškia tai yra būtent įtempimas, o ne pastanga, ir rezultatas mažiau ar daugiau chaotiškų veiksmų bus sėkmė arba nesėkmė – aplinkybės susiklostys taip, arba kitaip, o tu be jokių pagrindų interpretuosi tai kaip sėkmę arba nesėkmę, nes po vieno seka kitas ir tai, kas tave dabar patenkina, po valandos gali buti kankinimosi vaisius. Paprastas žmogus nesiekia NšS, jis nežino ko nori, nes kažką norėti – reiškia atsilaisvinti nuo niūrumų ir įsijausti į savo džiaugsmingus norus, o paprastas žmogus to negali, nes jis be perstojo apsuptas niūrumų. Todėl, kai paprastas žmogus kažką gauna, tai ne visada tai, ką jis norėjo, tai visada ne taip atrodo, nes jis tiesiog nežino – apie ką „tokį“ kalbama. Paprastas žmogus siekia migloto komforto, ramybės, pasitenkinimų, bet visiškai neįsivaizduoja, ko tiksliai jis nori, nes negali atsilaisvinti nuo NE, baimių, koncepcijų, bukumo, nepatiria NšS ir džiaugsmingų norų.  Jeigu jis pasiekia nustatytą tikslą, tai jis nesuteikia norimo atsikvėpimo, nepadaro gyvenimą įdomesniu, o jeigu ir padaro, tai tik trumpam laikui, o paskui vėl krenta į gilią pilkumos, NE duobę, todėl net pasiekus norimą tikslą, žmogus vis tiek neatsilaisvina nuo baimės neišvengiamo praradimo. Jeigu mergina nori turėti vyrą, tai kai jau turi ir yra įsimylėjusi, kankinasi pastoviai nuo pavydo, dėmesio trūkumo, ir kito, nes pilkumos, bukumo ir NE vyru neuždengsi, o meilėje būtinai prasidės krizė, kuri dar labiau gilins liūdesio tamsybę ir kasdieniškumą, nes NE viską suėda. Tai iš tikrųjų siaubinga būsena, amžinų kančių uždarytas ratas, iš kurio nėra galimybių pabėgti. Reikia dėti pastangas šitų niūrumų šalinimui ir NšS siekimui. Juokingi yra tie žmonės, kurie bijo pragaro – jie nesupranta, kad jie jau seniai pragare, nes jis amžinas ir neišvengiamas kol neišmoks iš jo dingti t.y. išeiti iš niūrumų rato.   </w:t>
      </w:r>
    </w:p>
    <w:p>
      <w:pPr>
        <w:pStyle w:val="Normal"/>
        <w:ind w:firstLine="720"/>
        <w:jc w:val="both"/>
        <w:rPr>
          <w:bCs/>
          <w:szCs w:val="22"/>
        </w:rPr>
      </w:pPr>
      <w:r>
        <w:rPr>
          <w:bCs/>
          <w:szCs w:val="22"/>
        </w:rPr>
        <w:t xml:space="preserve">Taip pat paprastas žmogus niekada neprideda pastangų – jį nešioja iš vienos pusės į kitą ir jis pastoviai įsitempia, kadangi jį iš visų pusių gniužina. Paprastas žmogus niekada nepatiria pralaimėjimų, o tik nesėkmes, kadangi pralaimėjimas – tai, pagal reikšmę, pastangų rezultatas, o sėkmė arba nesėkmė be pagrindo interpretuojama kaip mechaniškas aplinkybių susiklostymas.  </w:t>
      </w:r>
    </w:p>
    <w:p>
      <w:pPr>
        <w:pStyle w:val="Normal"/>
        <w:ind w:firstLine="720"/>
        <w:jc w:val="both"/>
        <w:rPr>
          <w:bCs/>
          <w:szCs w:val="22"/>
        </w:rPr>
      </w:pPr>
      <w:r>
        <w:rPr>
          <w:bCs/>
          <w:szCs w:val="22"/>
        </w:rPr>
        <w:t xml:space="preserve">Stengimosi atveju yra viskas kitaip. Jeigu tu dėjai pastangas ir patyrei NšS, tai jau pats šito išgyvenimas ir yra tikslas, prasmė, momento turinys, kuris bet kokiomis aplinkybėmis nepraranda ir sumažina savo vertės, t.y. šito pasiekimo negalima prarasti. Bet tai ne viskas! Jeigu tu dėjai pastangas ir pralaimėjai, tai netgi šitas pralaimėjimas yra nuostabus žingsnis į priekį. Pabrėžiu – aš ne interpretuoju šito pralaimėjimo kaip žingsnį į priekį, o jis ir yra būtent žingsnis į priekį, nes taip yra išgyvenamas. Jeigu žmogus po pirmų pralaimėjimų nepasiduoda, jeigu turi pakankamai stiprius nevilties stimulus nuo negalėjimo gyventi niūrumuose ir džiaugsmingus NšS siekimus, tai kartas po karto dedant pastangas ir patiriant pralaimėjimus, pakaitomis su retais nugalėjimais prieš niūrumus, jis vis tiek anksčiau ar vėliau pastebi, kad pralaimėjimai jį tik stiprina. Jeigu šiandien aš pridėjau 100 pastangų pašalinti NE, bet pašalinau juos tik 5 kartus, tai rytoj aš jausiuos drąsiau, o po savaitės dar labiau pasitikėsiu savimi. Pastangų patirtis nedingsta! Tiksliau sakant, dedant pastangas niekada nepralaimi, tai visada baigiasi sėkme, tik kartais šita sėkmė, jeigu rezultatas nepasiektas, vadinama pralaimėjimu, o kartais, kai rezultatas pasiektas, vadinama laimėjimu. Tai suprantant, praktikuojantis mato, kad laimėjimas, aišku, įkvepia, bet ir pralaimėjimas įkvepia, nes jeigu yra pralaimėjimas, reiškia buvo įdėtos pastangos, padarytas žingsnis į priekį, reiškia vis tiek buvo kažkas nuostabaus išgyventa – pastangos, buvo sustiprintas įprotis nepasiduoti NE, o dėtis pastangas. </w:t>
      </w:r>
    </w:p>
    <w:p>
      <w:pPr>
        <w:pStyle w:val="Normal"/>
        <w:ind w:firstLine="720"/>
        <w:jc w:val="both"/>
        <w:rPr/>
      </w:pPr>
      <w:r>
        <w:rPr>
          <w:bCs/>
          <w:szCs w:val="22"/>
        </w:rPr>
        <w:t xml:space="preserve">Grįšime prie </w:t>
      </w:r>
      <w:r>
        <w:rPr>
          <w:b/>
          <w:bCs/>
          <w:szCs w:val="22"/>
        </w:rPr>
        <w:t>pirmojo sargybinio</w:t>
      </w:r>
      <w:r>
        <w:rPr>
          <w:bCs/>
          <w:szCs w:val="22"/>
        </w:rPr>
        <w:t>. Jis pilnai apsireiškia, kai kalbama apie sėkmę arba nesėkmę, bet kai kalbama apie pastangas, jis tampa pažeidžiamu, bejėgiu. Jis tiesiog prisiglaudė ir čia stovi, nes niekas jo ne atstumia. Praktikuojantis, kuris susiprato, kame čia reikalas, dabar žino, jog visų pirmą sargybinį galima nustumti, antrą – jis žino, jog tai bus nesunki užduotis, ne sunkiau, negu paprastas NE šalinimas, nes mokant išskirti pralaimėjimus ir nesėkmes, galima nuginkluoti sargybinį ir tai išaiškins, kad jis turi netikrus dokumentus – jis turi licenciją ginti mus nuo mechaniškų norų pasiekti sėkmę, o ne ginti nuo džiaugsmingų norų pasiekti praktikoje rezultatus. Sargybinis įpareigotas ginti mus nuo nusivylimų ir liūdesio, jis buvo sukurtas primityvaus savireguliavimo mechanizmais, bet dabar mums nereikalingos jo paslaugos – medžiotojas susitvarko su šia užduotimi efektyvesniais būdais, negu džiaugsmingų norų kastracija.</w:t>
      </w:r>
    </w:p>
    <w:p>
      <w:pPr>
        <w:pStyle w:val="Normal"/>
        <w:ind w:firstLine="720"/>
        <w:jc w:val="both"/>
        <w:rPr>
          <w:bCs/>
          <w:szCs w:val="22"/>
        </w:rPr>
      </w:pPr>
      <w:r>
        <w:rPr>
          <w:bCs/>
          <w:szCs w:val="22"/>
        </w:rPr>
        <w:t>Supratęs viską, apsišarvavęs savo aiškumu, aš pradedu šalinti pirmąjį sargybinį.</w:t>
      </w:r>
    </w:p>
    <w:p>
      <w:pPr>
        <w:pStyle w:val="Normal"/>
        <w:ind w:firstLine="720"/>
        <w:jc w:val="both"/>
        <w:rPr>
          <w:bCs/>
          <w:szCs w:val="22"/>
        </w:rPr>
      </w:pPr>
      <w:r>
        <w:rPr>
          <w:bCs/>
          <w:szCs w:val="22"/>
        </w:rPr>
        <w:t xml:space="preserve">Pirmas ginklas, kaip jau buvo sakoma anksčiau – tai džiaugsmingiausias noras jį pašalinti, kuris dabar gali apsireikšti, nes aš sugebėjau jį išskirti kaip atskirą objektą, kaip atskirą suvokimą. </w:t>
      </w:r>
    </w:p>
    <w:p>
      <w:pPr>
        <w:pStyle w:val="Normal"/>
        <w:ind w:firstLine="720"/>
        <w:jc w:val="both"/>
        <w:rPr>
          <w:bCs/>
          <w:szCs w:val="22"/>
        </w:rPr>
      </w:pPr>
      <w:r>
        <w:rPr>
          <w:bCs/>
          <w:szCs w:val="22"/>
        </w:rPr>
        <w:t>Antras ginklas – tiesioginės pastangos šalinti „gumą“ tempiančią mane už uodegos. Tuo metu, kai aš sukuriu pastangas stiprinti džiaugsmingus norus, kitus NšS, tuo pačiu aš įgyvendinu „uodegos apkirtimo“ praktiką - darau specifines pastangas nesėkmės baimių šalinime. Šitų pastangų technologija panaši į emocijų poliravimo technologiją, iš principo nieko naujo ar sudėtingo čia nėra, todėl rezultatas greitai atsiranda – staigus visų NšS vertybių suliepsnojimas, visos naujų atspalvių ir derinių kekės pasireiškimas, medžiotojo ir gamtininko tvirtovės sustiprėjimas, žingsnis link galingų ketinimų kūrimo.</w:t>
      </w:r>
    </w:p>
    <w:p>
      <w:pPr>
        <w:pStyle w:val="Normal"/>
        <w:ind w:firstLine="720"/>
        <w:jc w:val="both"/>
        <w:rPr>
          <w:bCs/>
          <w:szCs w:val="22"/>
        </w:rPr>
      </w:pPr>
      <w:r>
        <w:rPr>
          <w:bCs/>
          <w:szCs w:val="22"/>
        </w:rPr>
        <w:t xml:space="preserve">Trečias ginklas – įpročio, pralaimėjimo metu patirti džiaugsmą ir žavėjimąsi, kūrimas. Kiekvieną kartą, kai tau nepavyko nepriekaištingai pašalinti NE, yra pasirinkimas – patirti naujas NE, ar turint aukščiau aprašytą aiškumą ir didelę patirtį dėtis pastangas, patirti žavesį, susižavėjimą nuo to, kad pirmas žingsnis į priekį padarytas, padėtos pastangos, patirtas pralaimėjimas, patirta laisvė nuo NE, nuo pralaimėjimo, prieš tave viskas atidaryta. </w:t>
      </w:r>
    </w:p>
    <w:p>
      <w:pPr>
        <w:pStyle w:val="Normal"/>
        <w:ind w:firstLine="720"/>
        <w:jc w:val="both"/>
        <w:rPr>
          <w:bCs/>
          <w:szCs w:val="22"/>
        </w:rPr>
      </w:pPr>
      <w:r>
        <w:rPr>
          <w:bCs/>
          <w:szCs w:val="22"/>
        </w:rPr>
        <w:t xml:space="preserve">Aš siūlau pasinaudoti „mechaniško pakeitimo“ praktiką, nes koncepcija apie pralaimėjimų ir nesėkmių tapatybę gali būti stipri. Galima, pavyzdžiui, kartoti frazę „pralaimėjimai – tai pastangų rezultatas, tai žingsnis į priekį“ arba kitokią, rezonuojančią su susižavėjimu.      </w:t>
      </w:r>
    </w:p>
    <w:p>
      <w:pPr>
        <w:pStyle w:val="Normal"/>
        <w:ind w:firstLine="720"/>
        <w:jc w:val="both"/>
        <w:rPr>
          <w:bCs/>
          <w:szCs w:val="22"/>
        </w:rPr>
      </w:pPr>
      <w:r>
        <w:rPr>
          <w:bCs/>
          <w:szCs w:val="22"/>
        </w:rPr>
        <w:t xml:space="preserve">Kuo daugiau pastangų, tuo saldesnis pralaimėjimas. </w:t>
      </w:r>
    </w:p>
    <w:p>
      <w:pPr>
        <w:pStyle w:val="Normal"/>
        <w:ind w:firstLine="720"/>
        <w:jc w:val="both"/>
        <w:rPr>
          <w:bCs/>
          <w:szCs w:val="22"/>
        </w:rPr>
      </w:pPr>
      <w:r>
        <w:rPr>
          <w:bCs/>
          <w:szCs w:val="22"/>
        </w:rPr>
      </w:r>
    </w:p>
    <w:p>
      <w:pPr>
        <w:pStyle w:val="Normal"/>
        <w:ind w:firstLine="720"/>
        <w:jc w:val="both"/>
        <w:rPr/>
      </w:pPr>
      <w:r>
        <w:rPr>
          <w:bCs/>
          <w:szCs w:val="22"/>
        </w:rPr>
        <w:t xml:space="preserve">Kuo efektyvesnė pirmojo sargybinio neutralizacija, veržlesnis NšS suliepsnojimas, tuo greičiau tu susidursi su </w:t>
      </w:r>
      <w:r>
        <w:rPr>
          <w:b/>
          <w:bCs/>
          <w:szCs w:val="22"/>
        </w:rPr>
        <w:t>antruoju sargybiniu – permainų nenoras</w:t>
      </w:r>
      <w:r>
        <w:rPr>
          <w:bCs/>
          <w:szCs w:val="22"/>
        </w:rPr>
        <w:t xml:space="preserve">. Jis suriša užsispyrimo rankas ir kojas, tuo pačiu supančioja slibiną ir staigiai silpnina jo jėgas. Šitą kliūtį dar galima pavadinti „tamsos inercija“. Ji pasireiškia kaip klampi, inertinė, tamsi, drėgna masė, staigiai nusileidusi ant praktikuojančio, prarijusi visus garsus ir spalvas. Pačiame NšS pasireiškimo įkarštyje, kai kartais atrodo, kad jau niekas negali sustabdyti ryžtingame prasiveržime, staigiai atsiranda apatija, balzgana migla. Tai ne pilkumas, ne pilkai- šviesi būsena, tai neturi požymių ir apsireiškia kaip klampus nieko nenoras. Papuolus į šitos masės spąstus, tu vėl grįžti į ankstesnę būseną – NšS apimtis grįžtą iki ankstesnio lygio, bet aišku vis tiek didesnio, negu tai buvo iki pirmo sargybinio šalinimo pradžios. Kaip pirmas sargybinis ginėsi skirimu, aiškumu, džiaugsmingais norais ir pasiryžimais, taip ir antras sargybinis ginasi skirimu, aiškumu, džiaugsmingais norais ir atkaklumu. Atkaklumas palaikomas formalių praktikų, taip, kad iš esmės lyginamąjį jų svorį bendrose praktikose tikslingai priauginti tamsios, klampios inercijos konfrontacijos metu. Kova su tamsiąją inercija panaši į visiško abejingumo, po dviejų neišmiegotų naktų, judesį kisieliuje. Bet aišku šita kliūtis yra įveikiama. </w:t>
      </w:r>
    </w:p>
    <w:p>
      <w:pPr>
        <w:pStyle w:val="Normal"/>
        <w:ind w:firstLine="720"/>
        <w:jc w:val="both"/>
        <w:rPr>
          <w:bCs/>
          <w:szCs w:val="22"/>
        </w:rPr>
      </w:pPr>
      <w:r>
        <w:rPr>
          <w:bCs/>
          <w:szCs w:val="22"/>
        </w:rPr>
      </w:r>
    </w:p>
    <w:p>
      <w:pPr>
        <w:pStyle w:val="Normal"/>
        <w:ind w:firstLine="720"/>
        <w:jc w:val="both"/>
        <w:rPr/>
      </w:pPr>
      <w:r>
        <w:rPr>
          <w:bCs/>
          <w:szCs w:val="22"/>
        </w:rPr>
        <w:t>NšS kūrimo ir tyrimo procesuose (priklausomai nuo pirmų dviejų sargybinių įveikimo) kartais atsiranda labai ryškūs suliepsnojimai, kai NšS – jau žinomi ankščiau ir prieš tai nežinomi – tiesiog krenta ant galvos, griūna lavina ir tada tu susiduri su trečiuoju sargybiniu. Kai ryškūs, tiesiog užgniaužiantys kvėpavimą, tarpusavyje persipinantys NšS nepertraukiamai trunka (sustoja tik porai sekundžių) valandą, antrą, trečią, artėjant prie eksatiškos savybės, kai atrodo, kad tave perplėš nuo susižavėjimo į dalis, per tam tikrą laiką įsigalioja naujo tipo stabdanti jėga – labiausiai tai panašu į specifišką nuovargį prisisotinus deguonies. Taip ją ir pavadinsiu „</w:t>
      </w:r>
      <w:r>
        <w:rPr>
          <w:b/>
          <w:bCs/>
          <w:szCs w:val="22"/>
        </w:rPr>
        <w:t>nuovargis prisisotinus NšS</w:t>
      </w:r>
      <w:r>
        <w:rPr>
          <w:bCs/>
          <w:szCs w:val="22"/>
        </w:rPr>
        <w:t xml:space="preserve">“. Kadangi jis nėra lydimas nemalonių pojūčių, tai mano patarimas – šalinti jį ir veržtis į priekį. Malšink nuovargį iš visų jėgų, griebk kiekvieną sekundę ryškius NšS – tu pirmą kartą iškišai nosį iš tvankaus kambario ir kvėpuoji švariu, miško oru. Prisikvėpuok maksimaliai, kad įsimintum šią patirtį, kad suspėtum sužinoti kuo daugiau naujų NšS, padaryti įdirbį ateičiai, nes kiekvienas naujas NšS – į sieną įkaltas kablys, už kurio ateityje kabinsis visi tavo džiaugsmingi norai. Kiek laiko tau pavyks išsilaikyti viršūnėje – priklauso nuo daug faktorių – valandą ar dieną, bet visais atvejais po suliepsnojimo seks neišvengiama atošliauža, nes nuovargis nuo prisisotinimo kaupsis. Gali būti, kad NšS suliepsnojimo procese prasidės fizinė transformacija ir veržlus fizinių išgyvenimų apsireiškimas. Gal tai atsitiks vėliau, bet visais atvejais kūnas pradės keistis ir tokio pasikeitimo rezultate „deguonies persisotinimo“ efektas kiekvieną kartą pasireikš silpniau. Vėlgi, nuo daugelio faktorių priklauso, kaip greitai tau pasiseks įveikti trečią sargybinį – gal tam reikės dviejų-trijų mėnesių, kurių metu galingi NšS trunkantys dvi-tris dienas keisis atošliaužomis, kurios (ypač iš pradžių) gali trukti taip pat kelias dienas, savaitę. Kuo nepriekaištingesnis NE šalinimas, tuo aktyviau tu užsiėminėji sandarinimu ir formaliomis praktikomis, tuo aistringesnis pasiryžimas NšS, tuo trumpesni atošliaužų terminai.            </w:t>
      </w:r>
    </w:p>
    <w:p>
      <w:pPr>
        <w:pStyle w:val="Normal"/>
        <w:ind w:firstLine="720"/>
        <w:jc w:val="both"/>
        <w:rPr/>
      </w:pPr>
      <w:r>
        <w:rPr>
          <w:bCs/>
          <w:szCs w:val="22"/>
        </w:rPr>
        <w:t xml:space="preserve">Apie ketvirtąjį sargybinį nėra būtinumo plačiai kalbėti – tai yra </w:t>
      </w:r>
      <w:r>
        <w:rPr>
          <w:b/>
          <w:bCs/>
          <w:szCs w:val="22"/>
        </w:rPr>
        <w:t>pasitenkinimas</w:t>
      </w:r>
      <w:r>
        <w:rPr>
          <w:bCs/>
          <w:szCs w:val="22"/>
        </w:rPr>
        <w:t xml:space="preserve">, kuris viską apvelka pilku, šlykščiu rūku. NšS apsireiškia, atrodo viskas nuostabiai.... ir nepastebi, kaip užmiegi pasitenkinime, prabundi tik dėl to, kad NšS kažkur dingo. Kiekvieną kartą pasitenkinimo įjungimo mechanizmas be gedimų suveikia, kai tik tu praeini trečią sargybinį ir pasitenkinimo sugebėjimų išmušti tave iš vėžių neįvertinimas gali pasibaigti šnipštu, iškritimu iš aiškių NšS ilgoms dienoms, sustiprinti pirmus tris sargybinius. </w:t>
      </w:r>
    </w:p>
    <w:p>
      <w:pPr>
        <w:pStyle w:val="Normal"/>
        <w:ind w:firstLine="720"/>
        <w:jc w:val="both"/>
        <w:rPr>
          <w:bCs/>
          <w:szCs w:val="22"/>
        </w:rPr>
      </w:pPr>
      <w:r>
        <w:rPr>
          <w:bCs/>
          <w:szCs w:val="22"/>
        </w:rPr>
      </w:r>
    </w:p>
    <w:p>
      <w:pPr>
        <w:pStyle w:val="Normal"/>
        <w:ind w:firstLine="720"/>
        <w:jc w:val="both"/>
        <w:rPr>
          <w:bCs/>
          <w:szCs w:val="22"/>
        </w:rPr>
      </w:pPr>
      <w:r>
        <w:rPr>
          <w:bCs/>
          <w:szCs w:val="22"/>
        </w:rPr>
        <w:t xml:space="preserve">Pirmas visų keturių sargybinių įveikimas iškelia praktikuojantį ant naujo praktikos lygio, kur atrodo, galima nepertraukiamai ir be galo kurti ir stiprinti NšS. Realybėje tai padaryti nepavyksta, nes sargybinių įveikimas - ne vienkartinis procesas, o laipsniškas ir jeigu tu įveikei juos dabar ir patyrei NšS suliepsnojimą, tai kuo jis yra galingesnis ir ilgesnis, tuo aktyviau pasirodys trečias ir ketvirtas sargybinis. Juos reikės įveikti, bet kritimas bus neišvengiamas, ir po to tu vėl atgausi jėgas, pasiryši eit į priekį, ir vėl pašalinsi sargybinius. Problema paprasta – įpročio, patirti tokius aiškius ir ilgalaikius NšS, nebuvimas, bet priklausomai nuo praktikų kiekio šitas įprotis įsitvirtina, tu pripranti prie vis labiau ir labiau aiškių ir ilgalaikių NšS, bet ir fizinė transformacija sąveikauja su tavo pastangomis. </w:t>
      </w:r>
    </w:p>
    <w:p>
      <w:pPr>
        <w:pStyle w:val="Normal"/>
        <w:ind w:firstLine="720"/>
        <w:jc w:val="both"/>
        <w:rPr/>
      </w:pPr>
      <w:r>
        <w:rPr>
          <w:bCs/>
          <w:szCs w:val="22"/>
        </w:rPr>
        <w:t>Po kiekvieno sargybinio įveikimo tu papuoli į aplinkybes, kur NšS apsireiškimui niekas netrukdo! Tai nuostabi būsena, ir joje pasiryžimas tampa iškilmingu bei įgauna nesvyruojamas savybes, kurios kiekviena kartą vis labiau sustiprėja. Šitose sąlygose atsiranda noras užsiėminėti „</w:t>
      </w:r>
      <w:r>
        <w:rPr>
          <w:b/>
          <w:bCs/>
          <w:szCs w:val="22"/>
        </w:rPr>
        <w:t>pasiryžimo slėgimo“</w:t>
      </w:r>
      <w:r>
        <w:rPr>
          <w:bCs/>
          <w:szCs w:val="22"/>
        </w:rPr>
        <w:t xml:space="preserve"> praktika.              </w:t>
      </w:r>
    </w:p>
    <w:p>
      <w:pPr>
        <w:pStyle w:val="Normal"/>
        <w:ind w:firstLine="720"/>
        <w:jc w:val="both"/>
        <w:rPr>
          <w:bCs/>
          <w:szCs w:val="22"/>
        </w:rPr>
      </w:pPr>
      <w:r>
        <w:rPr>
          <w:bCs/>
          <w:szCs w:val="22"/>
        </w:rPr>
        <w:t xml:space="preserve">Pasiryžimo slėgimui rezonuojančios yra mintys apie žmones, pasiekusius neįtikėtiną laisvės laipsnį –Kastanedos knygų apie senovėje praktikuojančius, išsaugojančius savo gyvenimą tūkstančiams metų, keliaujančius neišmatuojamose sąmonės erdvėse, skaitymas; budizmo knygų, su praktikuojančiųjų, tirpstančių „vaivorykštės šviesoje“ aprašymais, skaitymas; rezonuoja frazės „neįsivaizduojama realizacija“, „begaliniai sąmonės pasauliai“ ir t. t. – tai viskas rezonuoja su jausmu, kad prieš tave atverta begalybė ir niekas negali tavęs sulaikyti, jeigu busi nepriekaištingas praktikoje. Tai neperteikiamas jausmas, kai tu nefantazuoji apie begalinę kelionę, nepatiri pasitenkinimą užmušantį liūdesį, o betarpiškai įkvepi laisvės kvapą, tvirtai savo kojomis stovi ant naujos žemės.  </w:t>
      </w:r>
    </w:p>
    <w:p>
      <w:pPr>
        <w:pStyle w:val="Normal"/>
        <w:ind w:firstLine="720"/>
        <w:jc w:val="both"/>
        <w:rPr>
          <w:bCs/>
          <w:szCs w:val="22"/>
        </w:rPr>
      </w:pPr>
      <w:r>
        <w:rPr>
          <w:bCs/>
          <w:szCs w:val="22"/>
        </w:rPr>
      </w:r>
    </w:p>
    <w:p>
      <w:pPr>
        <w:pStyle w:val="Normal"/>
        <w:ind w:firstLine="720"/>
        <w:jc w:val="both"/>
        <w:rPr/>
      </w:pPr>
      <w:r>
        <w:rPr>
          <w:b/>
          <w:bCs/>
          <w:szCs w:val="22"/>
          <w:lang w:val="en-US"/>
        </w:rPr>
        <w:t>06-01-06)</w:t>
      </w:r>
      <w:r>
        <w:rPr>
          <w:bCs/>
          <w:szCs w:val="22"/>
          <w:lang w:val="en-US"/>
        </w:rPr>
        <w:t xml:space="preserve"> Įvesime terminus </w:t>
      </w:r>
      <w:r>
        <w:rPr>
          <w:bCs/>
          <w:szCs w:val="22"/>
        </w:rPr>
        <w:t>„</w:t>
      </w:r>
      <w:r>
        <w:rPr>
          <w:bCs/>
          <w:szCs w:val="22"/>
          <w:lang w:val="en-US"/>
        </w:rPr>
        <w:t xml:space="preserve">pozicija” ir </w:t>
      </w:r>
      <w:r>
        <w:rPr>
          <w:bCs/>
          <w:szCs w:val="22"/>
        </w:rPr>
        <w:t>„būsena</w:t>
      </w:r>
      <w:r>
        <w:rPr>
          <w:bCs/>
          <w:szCs w:val="22"/>
          <w:lang w:val="en-US"/>
        </w:rPr>
        <w:t xml:space="preserve">”. </w:t>
      </w:r>
      <w:r>
        <w:rPr>
          <w:b/>
          <w:bCs/>
          <w:szCs w:val="22"/>
          <w:lang w:val="en-US"/>
        </w:rPr>
        <w:t>Pozicija</w:t>
      </w:r>
      <w:r>
        <w:rPr>
          <w:bCs/>
          <w:szCs w:val="22"/>
          <w:lang w:val="en-US"/>
        </w:rPr>
        <w:t xml:space="preserve"> </w:t>
      </w:r>
      <w:r>
        <w:rPr>
          <w:bCs/>
          <w:szCs w:val="22"/>
        </w:rPr>
        <w:t xml:space="preserve">– stabili suvokimų visuma, suformuota šitoje vietoje pagal (užfiksuotą) norą. </w:t>
      </w:r>
      <w:r>
        <w:rPr>
          <w:b/>
          <w:bCs/>
          <w:szCs w:val="22"/>
        </w:rPr>
        <w:t>Būsena</w:t>
      </w:r>
      <w:r>
        <w:rPr>
          <w:bCs/>
          <w:szCs w:val="22"/>
        </w:rPr>
        <w:t xml:space="preserve"> – stabili suvokimų būsena, susidedanti nepriklausomai nuo (užfiksuotų) norų. Pavyzdžiui, jeigu užsiėminėjant emociniu poliravimu aš staigiai patiriu tuštumos sferos suvokimą, tai kadangi šitoje vietoje nebuvo noro patirti šią tuštumos sferą, o buvo noras patirti nedrumstimą, tai atsirandanti suvokimų visuma pagal nustatymą vadinsis būsena, o į šią būseną įeinanti suvokimų visuma, susidedanti iš noro patirti nedrumstimą, noro šalinti NE, noro daryti emocinį poliravimą ir nedrumstimą, vadinsis pozicija.   </w:t>
      </w:r>
    </w:p>
    <w:p>
      <w:pPr>
        <w:pStyle w:val="Normal"/>
        <w:ind w:firstLine="720"/>
        <w:jc w:val="both"/>
        <w:rPr/>
      </w:pPr>
      <w:r>
        <w:rPr>
          <w:bCs/>
          <w:szCs w:val="22"/>
        </w:rPr>
        <w:t>„</w:t>
      </w:r>
      <w:r>
        <w:rPr>
          <w:b/>
          <w:bCs/>
          <w:szCs w:val="22"/>
        </w:rPr>
        <w:t>Bodhisattvo pozicija</w:t>
      </w:r>
      <w:r>
        <w:rPr>
          <w:bCs/>
          <w:szCs w:val="22"/>
        </w:rPr>
        <w:t>“: kai tik yra kokio nors žmogaus, bet kokio niūrumo, suvokimas, tai iš karto:</w:t>
      </w:r>
    </w:p>
    <w:p>
      <w:pPr>
        <w:pStyle w:val="Normal"/>
        <w:widowControl/>
        <w:numPr>
          <w:ilvl w:val="0"/>
          <w:numId w:val="41"/>
        </w:numPr>
        <w:suppressAutoHyphens w:val="false"/>
        <w:jc w:val="both"/>
        <w:rPr>
          <w:bCs/>
          <w:szCs w:val="22"/>
        </w:rPr>
      </w:pPr>
      <w:r>
        <w:rPr>
          <w:bCs/>
          <w:szCs w:val="22"/>
        </w:rPr>
        <w:t>Nepriekaištingai šalinami NP niūrumams,</w:t>
      </w:r>
    </w:p>
    <w:p>
      <w:pPr>
        <w:pStyle w:val="Normal"/>
        <w:widowControl/>
        <w:numPr>
          <w:ilvl w:val="0"/>
          <w:numId w:val="41"/>
        </w:numPr>
        <w:suppressAutoHyphens w:val="false"/>
        <w:jc w:val="both"/>
        <w:rPr>
          <w:bCs/>
          <w:szCs w:val="22"/>
        </w:rPr>
      </w:pPr>
      <w:r>
        <w:rPr>
          <w:bCs/>
          <w:szCs w:val="22"/>
        </w:rPr>
        <w:t>Kuriami džiaugsmingi norai, kad NšS pasireikštų kiekvienoje jaučiančioje būtybėje,</w:t>
      </w:r>
    </w:p>
    <w:p>
      <w:pPr>
        <w:pStyle w:val="Normal"/>
        <w:widowControl/>
        <w:numPr>
          <w:ilvl w:val="0"/>
          <w:numId w:val="41"/>
        </w:numPr>
        <w:suppressAutoHyphens w:val="false"/>
        <w:jc w:val="both"/>
        <w:rPr>
          <w:bCs/>
          <w:szCs w:val="22"/>
        </w:rPr>
      </w:pPr>
      <w:r>
        <w:rPr>
          <w:bCs/>
          <w:szCs w:val="22"/>
        </w:rPr>
        <w:t>Kuriami simpatija ir ištikimybė (arba būtybėms, siekiančioms NšS, arba neobjektinius)</w:t>
      </w:r>
    </w:p>
    <w:p>
      <w:pPr>
        <w:pStyle w:val="Normal"/>
        <w:ind w:firstLine="720"/>
        <w:jc w:val="both"/>
        <w:rPr>
          <w:bCs/>
          <w:szCs w:val="22"/>
        </w:rPr>
      </w:pPr>
      <w:r>
        <w:rPr>
          <w:bCs/>
          <w:szCs w:val="22"/>
        </w:rPr>
        <w:t xml:space="preserve">Būtina perkirsti aiškumo išstūmimą, kitame žmoguje esamus niūrumus, pripiešimus.   </w:t>
      </w:r>
    </w:p>
    <w:p>
      <w:pPr>
        <w:pStyle w:val="Normal"/>
        <w:ind w:firstLine="720"/>
        <w:jc w:val="both"/>
        <w:rPr>
          <w:bCs/>
          <w:szCs w:val="22"/>
        </w:rPr>
      </w:pPr>
      <w:r>
        <w:rPr>
          <w:bCs/>
          <w:szCs w:val="22"/>
        </w:rPr>
      </w:r>
    </w:p>
    <w:p>
      <w:pPr>
        <w:pStyle w:val="Normal"/>
        <w:ind w:firstLine="720"/>
        <w:jc w:val="both"/>
        <w:rPr/>
      </w:pPr>
      <w:r>
        <w:rPr>
          <w:bCs/>
          <w:szCs w:val="22"/>
        </w:rPr>
        <w:t>Vienas iš naujų būsenų – „</w:t>
      </w:r>
      <w:r>
        <w:rPr>
          <w:b/>
          <w:bCs/>
          <w:szCs w:val="22"/>
        </w:rPr>
        <w:t>užtvanką išplovimas</w:t>
      </w:r>
      <w:r>
        <w:rPr>
          <w:bCs/>
          <w:szCs w:val="22"/>
        </w:rPr>
        <w:t xml:space="preserve">“. Rezonuojantis vaizdas: didelė supiltinė užtvanka perdengia upę, vanduo kaupiasi ir pradeda užpilti užtvanką. Vanduo persisunkina pro supiltą užtvankos žemę ir per kurį laiką užtvanka sugriauna. </w:t>
      </w:r>
    </w:p>
    <w:p>
      <w:pPr>
        <w:pStyle w:val="Normal"/>
        <w:ind w:firstLine="720"/>
        <w:jc w:val="both"/>
        <w:rPr>
          <w:bCs/>
          <w:szCs w:val="22"/>
        </w:rPr>
      </w:pPr>
      <w:r>
        <w:rPr>
          <w:rFonts w:eastAsia="Times New Roman"/>
          <w:bCs/>
          <w:szCs w:val="22"/>
        </w:rPr>
        <w:t xml:space="preserve">     </w:t>
      </w:r>
      <w:r>
        <w:rPr>
          <w:bCs/>
          <w:szCs w:val="22"/>
        </w:rPr>
        <w:t>Charakteringi požymiai „išplaunamos užtvankos“:</w:t>
      </w:r>
    </w:p>
    <w:p>
      <w:pPr>
        <w:pStyle w:val="Normal"/>
        <w:widowControl/>
        <w:numPr>
          <w:ilvl w:val="0"/>
          <w:numId w:val="52"/>
        </w:numPr>
        <w:tabs>
          <w:tab w:val="clear" w:pos="708"/>
        </w:tabs>
        <w:suppressAutoHyphens w:val="false"/>
        <w:ind w:left="720" w:hanging="360"/>
        <w:jc w:val="both"/>
        <w:rPr>
          <w:bCs/>
          <w:szCs w:val="22"/>
        </w:rPr>
      </w:pPr>
      <w:r>
        <w:rPr>
          <w:bCs/>
          <w:szCs w:val="22"/>
        </w:rPr>
        <w:t xml:space="preserve">Aiškumas, kad tu esi kalėjime. Nebūtinai gali būti sąmonės aiškumas, apie kokius niūrumus kalbama. Kalėjimo kontūrai matomi tik per miglą: tai abstrakcinė koncepcija, čia yra NF, ten mechaniškas įprotis ir t. t., bet kol neaišku – koks būtent niūrumas yra išplaunamas.   </w:t>
      </w:r>
    </w:p>
    <w:p>
      <w:pPr>
        <w:pStyle w:val="Normal"/>
        <w:widowControl/>
        <w:numPr>
          <w:ilvl w:val="0"/>
          <w:numId w:val="52"/>
        </w:numPr>
        <w:tabs>
          <w:tab w:val="clear" w:pos="708"/>
        </w:tabs>
        <w:suppressAutoHyphens w:val="false"/>
        <w:ind w:left="720" w:hanging="360"/>
        <w:jc w:val="both"/>
        <w:rPr>
          <w:bCs/>
          <w:szCs w:val="22"/>
        </w:rPr>
      </w:pPr>
      <w:r>
        <w:rPr>
          <w:bCs/>
          <w:szCs w:val="22"/>
        </w:rPr>
        <w:t>Užtvankos sugriovimo, busimo trūkio į laisvę ir NšS, nujauta.</w:t>
      </w:r>
    </w:p>
    <w:p>
      <w:pPr>
        <w:pStyle w:val="Normal"/>
        <w:widowControl/>
        <w:numPr>
          <w:ilvl w:val="0"/>
          <w:numId w:val="52"/>
        </w:numPr>
        <w:tabs>
          <w:tab w:val="clear" w:pos="708"/>
        </w:tabs>
        <w:suppressAutoHyphens w:val="false"/>
        <w:ind w:left="720" w:hanging="360"/>
        <w:jc w:val="both"/>
        <w:rPr>
          <w:bCs/>
          <w:szCs w:val="22"/>
        </w:rPr>
      </w:pPr>
      <w:r>
        <w:rPr>
          <w:bCs/>
          <w:szCs w:val="22"/>
        </w:rPr>
        <w:t xml:space="preserve">Specifiškas „templės tempimas“ – visas kūnas (ypač krūtinės, pilvo srityje) jaučia kamavimąsi – įtemptą, bet saldų, lyg templė įsitempia ir tuoj nutrūks. Kartu gali atsirasti mechaniškas noras kažką pradėti daryti, nuimti arba apeiti šią įtampą, bet po to, kai šis noras pašalintas, fizinis pojūtis tęsiasi ir pasirodo esąs malonus. </w:t>
      </w:r>
    </w:p>
    <w:p>
      <w:pPr>
        <w:pStyle w:val="Normal"/>
        <w:widowControl/>
        <w:numPr>
          <w:ilvl w:val="0"/>
          <w:numId w:val="52"/>
        </w:numPr>
        <w:tabs>
          <w:tab w:val="clear" w:pos="708"/>
        </w:tabs>
        <w:suppressAutoHyphens w:val="false"/>
        <w:ind w:left="720" w:hanging="360"/>
        <w:jc w:val="both"/>
        <w:rPr>
          <w:bCs/>
          <w:szCs w:val="22"/>
        </w:rPr>
      </w:pPr>
      <w:r>
        <w:rPr>
          <w:bCs/>
          <w:szCs w:val="22"/>
        </w:rPr>
        <w:t xml:space="preserve">Atsiranda įkyrus noras atskirti, kokia būtent kliūtis bus sugriauta, kur būtent susikoncentravo srauto jėgos. Šis noras yra sąlygojamas kitu noru – noru pagreitinti protrūkį, o šis bus pagreitintas, jeigu bus aiškumas. Atsiranda noras skirti suvokimus; jo rezonuojantis vaizdas – noriu apčiuopti sritį, aplink kurią susikoncentravo potencialas. Ankstyvosiose užtvankos išplovimo stadijose ieškomas aiškumas niekaip neatsiranda, gali prasidėti atsiradinėti NE, kuriuos būtina nepriekaištingai šalinti. </w:t>
      </w:r>
    </w:p>
    <w:p>
      <w:pPr>
        <w:pStyle w:val="Normal"/>
        <w:widowControl/>
        <w:numPr>
          <w:ilvl w:val="0"/>
          <w:numId w:val="52"/>
        </w:numPr>
        <w:tabs>
          <w:tab w:val="clear" w:pos="708"/>
        </w:tabs>
        <w:suppressAutoHyphens w:val="false"/>
        <w:ind w:left="720" w:hanging="360"/>
        <w:jc w:val="both"/>
        <w:rPr/>
      </w:pPr>
      <w:r>
        <w:rPr>
          <w:bCs/>
          <w:szCs w:val="22"/>
        </w:rPr>
        <w:t>Aiškumo nelaimėjimas atgaivina norą, kurį aš noriu pavadinti „</w:t>
      </w:r>
      <w:r>
        <w:rPr>
          <w:b/>
          <w:bCs/>
          <w:szCs w:val="22"/>
        </w:rPr>
        <w:t>noras sustoti“</w:t>
      </w:r>
      <w:r>
        <w:rPr>
          <w:bCs/>
          <w:szCs w:val="22"/>
        </w:rPr>
        <w:t>. Jo apsireiškimo rezultate nusilpsta įsitraukimas į veiklą, padidėja NšS dėmesingumas. Būsena rezonuoja su vaizdu: „Aš tampu klausa, įsiklausymu, sustingstu, sustoju“. Suvokimai (tie, kurie nėra NšS) lyg grimzta į rūkaną, tampa skaidrūs. Kai noras sustoti tampa stipresnis, gali atsirasti fiziniai išgyvenimai – kietumas, tuštumos sfera.  Tai pat kartu atsiranda „pagreitinimo“ efektas – aš pradedu skirti daugiau suvokimų, negu paprastai, taip pat galiu skirti ir šalinti smulkius NE suliepsnojimus, fiksuoti ir stiprinti smulkius NšS suliepsnojimus.</w:t>
      </w:r>
    </w:p>
    <w:p>
      <w:pPr>
        <w:pStyle w:val="Normal"/>
        <w:widowControl/>
        <w:numPr>
          <w:ilvl w:val="0"/>
          <w:numId w:val="52"/>
        </w:numPr>
        <w:tabs>
          <w:tab w:val="clear" w:pos="708"/>
        </w:tabs>
        <w:suppressAutoHyphens w:val="false"/>
        <w:ind w:left="720" w:hanging="360"/>
        <w:jc w:val="both"/>
        <w:rPr>
          <w:bCs/>
          <w:szCs w:val="22"/>
        </w:rPr>
      </w:pPr>
      <w:r>
        <w:rPr>
          <w:bCs/>
          <w:szCs w:val="22"/>
        </w:rPr>
        <w:t xml:space="preserve">Kažkurį momentą atsiranda aiškumo protrūkis – tam tikra niūrumų visuma tampa akivaizdi, atsiranda džiaugsmingas noras ją sugriauti. Pagal taisyklę, baigiamieji darbai atliekami greitai, be rimtų pastangų, lyg riedėtum rogutėmis nuo kalno. </w:t>
      </w:r>
    </w:p>
    <w:p>
      <w:pPr>
        <w:pStyle w:val="Normal"/>
        <w:widowControl/>
        <w:numPr>
          <w:ilvl w:val="0"/>
          <w:numId w:val="52"/>
        </w:numPr>
        <w:tabs>
          <w:tab w:val="clear" w:pos="708"/>
        </w:tabs>
        <w:suppressAutoHyphens w:val="false"/>
        <w:ind w:left="720" w:hanging="360"/>
        <w:jc w:val="both"/>
        <w:rPr>
          <w:bCs/>
          <w:szCs w:val="22"/>
        </w:rPr>
      </w:pPr>
      <w:r>
        <w:rPr>
          <w:bCs/>
          <w:szCs w:val="22"/>
        </w:rPr>
        <w:t xml:space="preserve">Išplaunamos užtvankos būsena ypač dažnai įvyksta situacijoje, kai tu išeini iš nuoslūgio juostos praktikoje (pavyzdžiui, po orgazmo, arba įsilipimo į NE), kurios rezultate yra užmiršti ankščiau pasiekti aiškumai, o NšS tampa šešėliais. Bet šita būsena taip pat charakteringa situacijai, kai tu darai atradimus, tik šituo atveju „riedėjimas rogutėmis“ įvyksta ne taip aiškiai arba išvis neįvyksta, ir būtina dėti pastangas viso kelio atkarpoje.   </w:t>
      </w:r>
    </w:p>
    <w:p>
      <w:pPr>
        <w:pStyle w:val="Normal"/>
        <w:jc w:val="both"/>
        <w:rPr>
          <w:bCs/>
          <w:szCs w:val="22"/>
        </w:rPr>
      </w:pPr>
      <w:r>
        <w:rPr>
          <w:bCs/>
          <w:szCs w:val="22"/>
        </w:rPr>
      </w:r>
    </w:p>
    <w:p>
      <w:pPr>
        <w:pStyle w:val="Normal"/>
        <w:ind w:firstLine="720"/>
        <w:jc w:val="both"/>
        <w:rPr/>
      </w:pPr>
      <w:r>
        <w:rPr>
          <w:bCs/>
          <w:szCs w:val="22"/>
        </w:rPr>
        <w:t>„</w:t>
      </w:r>
      <w:r>
        <w:rPr>
          <w:bCs/>
          <w:szCs w:val="22"/>
        </w:rPr>
        <w:t>Išplaunamos užtvankos“ būsena sukuria džiaugsmingą „</w:t>
      </w:r>
      <w:r>
        <w:rPr>
          <w:b/>
          <w:bCs/>
          <w:szCs w:val="22"/>
        </w:rPr>
        <w:t>norą pratrūkti</w:t>
      </w:r>
      <w:r>
        <w:rPr>
          <w:bCs/>
          <w:szCs w:val="22"/>
        </w:rPr>
        <w:t xml:space="preserve">“. Iš pradžių jo objektas nėra apibrėžtas ir jo negalima apibūdinti kaip įkyrų norą nustoti jausti šią „šudiną būseną“. Po to, kai noras pratrūkti sustiprėja, pasiekia ekstatiško intensyvumo, atsiranda ir aiškumas tame – kokia užtvanką reikės sugriauti. </w:t>
      </w:r>
    </w:p>
    <w:p>
      <w:pPr>
        <w:pStyle w:val="Normal"/>
        <w:ind w:firstLine="720"/>
        <w:jc w:val="both"/>
        <w:rPr>
          <w:bCs/>
          <w:szCs w:val="22"/>
        </w:rPr>
      </w:pPr>
      <w:r>
        <w:rPr>
          <w:bCs/>
          <w:szCs w:val="22"/>
        </w:rPr>
      </w:r>
    </w:p>
    <w:p>
      <w:pPr>
        <w:pStyle w:val="Normal"/>
        <w:ind w:firstLine="720"/>
        <w:jc w:val="both"/>
        <w:rPr/>
      </w:pPr>
      <w:r>
        <w:rPr>
          <w:b/>
          <w:bCs/>
          <w:szCs w:val="22"/>
        </w:rPr>
        <w:t>„</w:t>
      </w:r>
      <w:r>
        <w:rPr>
          <w:b/>
          <w:bCs/>
          <w:szCs w:val="22"/>
        </w:rPr>
        <w:t>Minkšto atkaklumo“</w:t>
      </w:r>
      <w:r>
        <w:rPr>
          <w:bCs/>
          <w:szCs w:val="22"/>
        </w:rPr>
        <w:t xml:space="preserve"> pozicija formuojama stipraus pasiryžimo įveikti sargybinius rezultate. Tiesioginis priešinimasis ne visada gali būti pakankamai efektyvus – reikia vis labiau stengtis, kad neiškristi iš intensyvių NšS, o jų intensyvumas vis mažėja, kas lemia mieguistumą ir per tam tikrą laiką nepaisant pastangų įvyksta atošliauža. Vietoj tiesioginio priešinimosi tikslinga yra naudoti „minkšto atkaklumo“ poziciją: Aš leidžiu mažėti NšS intensyvumui, lyg „stabdydamas nuleidime“, tai yra nebandau bet kokia kainą užsikabinti už pasiekto NšS intensyvumo (arba gilumo), o lydžiu jo nusileidimą stengdamasis periodiškai šalinti sargybinius ir kurti NšS. Rezultate galima užfiksuoti būseną aukštesniame lygyje, negu tas, kuriame dėl tiesioginio priešinimosi NšS mažėja.</w:t>
      </w:r>
    </w:p>
    <w:p>
      <w:pPr>
        <w:pStyle w:val="Normal"/>
        <w:ind w:firstLine="720"/>
        <w:jc w:val="both"/>
        <w:rPr>
          <w:bCs/>
          <w:szCs w:val="22"/>
        </w:rPr>
      </w:pPr>
      <w:r>
        <w:rPr>
          <w:bCs/>
          <w:szCs w:val="22"/>
        </w:rPr>
        <w:t xml:space="preserve">Minkšto atkaklumo pozicija sukelia atkaklumo tvirtinimą ir jis įgauna naujas savybes: jį lengviau išskirti iš kitų suvokimų, su kuriais jis ankščiau kartu apsireikšdamas, maišydavosi, visumos. Atsiranda galimybė patirti tiesioginį jo patyrimo norą, kas jį sustiprina. Kai atkaklumas pasiekia 4-5 intensyvumą, su juo rezonuoja kietos uolos, fundamento, nesugriaunamo tvirtumo, lyg ežero dugne gulintis sunkus gyvsidabris, vaizdas.   </w:t>
      </w:r>
    </w:p>
    <w:p>
      <w:pPr>
        <w:pStyle w:val="Normal"/>
        <w:ind w:firstLine="720"/>
        <w:jc w:val="both"/>
        <w:rPr/>
      </w:pPr>
      <w:r>
        <w:rPr>
          <w:bCs/>
          <w:szCs w:val="22"/>
        </w:rPr>
        <w:t xml:space="preserve">Priklausimai nuo to, kaip kaupiasi pasikeitimai, nepertraukiamų NšS pasiekimų riboje, vienas žodis tampa devizu, ir pagrindine tema vidinio dialogo, ir siekimo, pasiryžimo, atsidavimo išraiška – </w:t>
      </w:r>
      <w:r>
        <w:rPr>
          <w:b/>
          <w:bCs/>
          <w:szCs w:val="22"/>
        </w:rPr>
        <w:t xml:space="preserve">„daryti!“. </w:t>
      </w:r>
      <w:r>
        <w:rPr>
          <w:bCs/>
          <w:szCs w:val="22"/>
        </w:rPr>
        <w:t xml:space="preserve">Atsiranda aiškumas, kad visa praktika, kurios pradinis tikslas nepertraukiamų NšS pasiekimas, yra tik pirmi būtybės, patiriančios aistringus norus atsilaisvinti nuo negyvo sapno, išlįsti iš po kapinių paminklo, judesiai. Tas, kuris ir šito nepadarė, apgaudinėja save, kad nori NšS. Galutinai dingsta noras rūpintis naujokais, nes šis rūpinimasis – tai jų gailėjimas, jų pripiešimas kaip „norinčių, bet negalinčių“. Tampa aišku, kad „norėti, bet negalėti“ – tai savęs apgaudinėjimas ar apgaulė. Nėra nieko sudėtingo arba nesuprantamo niūrumų šalinimo praktikoje, jeigu viskas, kas yra knygoje, praktikuojančių straipsniuose yra tiksliai išnagrinėta ir jeigu žmogus nesugeba pasiekti nepertraukiamo nušvitusio fono, tai reiškia tik vieną – toje vietoje niūrumų noras yra stipresnis negu NšS noras. Tarpininkavimas praktikuojantiems tampa tikslesniu ir džiaugsmingu – pavyzdžiui, noras išaiškinti vieną ir tą patį klausymą vienam ir tam pačiam praktikuojančiam gali atsirasti dešimt arba dvidešimt kartų, bet ne daugiau – po tokio išaiškinimų kiekio tas jau pats gali atkurti minčių eigą, rekomendacijų turinį, ir jeigu jis šitos problemos neišsprendžia, tai jokie patarimai nieko nepakeis, toliau viskas priklausys tik nuo jo pastangų.    </w:t>
      </w:r>
    </w:p>
    <w:p>
      <w:pPr>
        <w:pStyle w:val="Normal"/>
        <w:ind w:firstLine="720"/>
        <w:jc w:val="both"/>
        <w:rPr>
          <w:bCs/>
          <w:szCs w:val="22"/>
        </w:rPr>
      </w:pPr>
      <w:r>
        <w:rPr>
          <w:bCs/>
          <w:szCs w:val="22"/>
        </w:rPr>
      </w:r>
    </w:p>
    <w:p>
      <w:pPr>
        <w:pStyle w:val="Normal"/>
        <w:ind w:firstLine="720"/>
        <w:jc w:val="both"/>
        <w:rPr/>
      </w:pPr>
      <w:r>
        <w:rPr>
          <w:bCs/>
          <w:szCs w:val="22"/>
        </w:rPr>
        <w:t>Pozicija „</w:t>
      </w:r>
      <w:r>
        <w:rPr>
          <w:b/>
          <w:bCs/>
          <w:szCs w:val="22"/>
        </w:rPr>
        <w:t>dabar aš esu nenuoširdus“.</w:t>
      </w:r>
      <w:r>
        <w:rPr>
          <w:bCs/>
          <w:szCs w:val="22"/>
        </w:rPr>
        <w:t xml:space="preserve"> Aš tiktai galvoju, kad esu nuoširdus, bet tai jau buvo daug kartų, kai aš galvodavau esąs nuoširdus, o pasirodo, tai tik būdavo siaubingas savęs apgaudinėjimas, kurio, atrodo, negalima buvo nepastebėti. Todėl nuo dabar aš visada galvosiu, kad esu nenuoširdus, kad siekiant naujų NšS  visada pasireikštų džiaugsmingas noras ieškoti ir šalinti nenuoširdumą. </w:t>
      </w:r>
    </w:p>
    <w:p>
      <w:pPr>
        <w:pStyle w:val="Normal"/>
        <w:ind w:firstLine="720"/>
        <w:jc w:val="both"/>
        <w:rPr>
          <w:b/>
          <w:b/>
          <w:bCs/>
          <w:szCs w:val="22"/>
        </w:rPr>
      </w:pPr>
      <w:r>
        <w:rPr>
          <w:b/>
          <w:bCs/>
          <w:szCs w:val="22"/>
        </w:rPr>
      </w:r>
    </w:p>
    <w:p>
      <w:pPr>
        <w:pStyle w:val="Normal"/>
        <w:ind w:firstLine="720"/>
        <w:jc w:val="both"/>
        <w:rPr/>
      </w:pPr>
      <w:r>
        <w:rPr>
          <w:b/>
          <w:bCs/>
          <w:szCs w:val="22"/>
        </w:rPr>
        <w:t>Atminimo pakankamumo riba</w:t>
      </w:r>
      <w:r>
        <w:rPr>
          <w:bCs/>
          <w:szCs w:val="22"/>
        </w:rPr>
        <w:t xml:space="preserve"> – toks NšS įsisavinimo lygis, kai atminimų apie NšS pakanka tam, kad jie tuoj pat apsireikštų. Atminimo palyda išrenkama pagal norą – pavyzdžiui, man patiko lydėti atminimą klausimu „ką aš dabar patiriu?“.</w:t>
      </w:r>
    </w:p>
    <w:p>
      <w:pPr>
        <w:pStyle w:val="Normal"/>
        <w:ind w:firstLine="720"/>
        <w:jc w:val="both"/>
        <w:rPr>
          <w:bCs/>
          <w:szCs w:val="22"/>
        </w:rPr>
      </w:pPr>
      <w:r>
        <w:rPr>
          <w:bCs/>
          <w:szCs w:val="22"/>
        </w:rPr>
      </w:r>
    </w:p>
    <w:p>
      <w:pPr>
        <w:pStyle w:val="Normal"/>
        <w:ind w:firstLine="720"/>
        <w:jc w:val="both"/>
        <w:rPr/>
      </w:pPr>
      <w:r>
        <w:rPr>
          <w:bCs/>
          <w:szCs w:val="22"/>
        </w:rPr>
        <w:t xml:space="preserve">Esmingai praktiką intensyvina </w:t>
      </w:r>
      <w:r>
        <w:rPr>
          <w:b/>
          <w:bCs/>
          <w:szCs w:val="22"/>
        </w:rPr>
        <w:t>NšS perėmimas.</w:t>
      </w:r>
      <w:r>
        <w:rPr>
          <w:bCs/>
          <w:szCs w:val="22"/>
        </w:rPr>
        <w:t xml:space="preserve"> </w:t>
      </w:r>
    </w:p>
    <w:p>
      <w:pPr>
        <w:pStyle w:val="Normal"/>
        <w:ind w:firstLine="720"/>
        <w:jc w:val="both"/>
        <w:rPr/>
      </w:pPr>
      <w:r>
        <w:rPr>
          <w:bCs/>
          <w:szCs w:val="22"/>
        </w:rPr>
        <w:t xml:space="preserve">Pavyzdžiui, perdėtos pastangos. Tu gali man jausti stiprią simpatiją (ne mažiau 7-8), atsidavimą, stiprų norą (ne mažiau 7-8) perimti pastangų suvokimą, susikaupti ties šiuo noru taip ilgai, kol neatsiras specifiškas įtemptai-palaimingas suvokimas, pavadinsiu jį „magnetizmu“ – lyg tu „prilipai“, atsiranda prisipildymo pojūtis, kažkokiam laikui nusilpsta savęs identifikavimas ir rezultate tu paslaptingu būdu taip pasikeiti, kaip turėdama intensyvesnę patirtį patirti perdėtas pastangas, negu tai buvo realybėje, t.y. toliau bandant sukurti perdėtas pastangas, tu patiri jas dabar daug lengviau, negu tai buvo ankščiau.  </w:t>
      </w:r>
    </w:p>
    <w:p>
      <w:pPr>
        <w:pStyle w:val="Normal"/>
        <w:ind w:firstLine="720"/>
        <w:jc w:val="both"/>
        <w:rPr>
          <w:bCs/>
          <w:szCs w:val="22"/>
        </w:rPr>
      </w:pPr>
      <w:r>
        <w:rPr>
          <w:bCs/>
          <w:szCs w:val="22"/>
        </w:rPr>
        <w:t>Fotografijos, balso, aiškaus prisiminimo ir tuo labiau asmeniško žmogaus dalyvavimo, iš kurio tu dabar nori perimti NšS, panaudojimas palengvina perėmimo realizavimą. Pavadinsiu tai „kryptingu NšS perėmimu“.</w:t>
      </w:r>
    </w:p>
    <w:p>
      <w:pPr>
        <w:pStyle w:val="Normal"/>
        <w:ind w:firstLine="720"/>
        <w:jc w:val="both"/>
        <w:rPr/>
      </w:pPr>
      <w:r>
        <w:rPr>
          <w:bCs/>
          <w:szCs w:val="22"/>
        </w:rPr>
        <w:t xml:space="preserve">Tuo atveju, jeigu tam tikras suvokimas neapsireiškia manyje ryškiau ir stabiliau, negu tavyje, tai tokio „magnetinio prilipimo su savęs identifikacijos išplovimu“, kaip ir rezultato staigiai išaugto sugebėjimo daryti pastangas nebus netgi laikantis simpatijos ir džiaugsmingo noro turėjimo sąlygos. Rezultato nebus taip pat tuo atveju, kai tu tik apgaudinėji save, kad jauti man 7-8 simpatiją (o ne, pavyzdžiui, šeimyninį prisirišimą) ir, kad patiri džiaugsmingą norą perimti šį suvokimą (o ne veiki dėl SUJ, pavyzdžiui). </w:t>
      </w:r>
    </w:p>
    <w:p>
      <w:pPr>
        <w:pStyle w:val="Normal"/>
        <w:ind w:firstLine="720"/>
        <w:jc w:val="both"/>
        <w:rPr>
          <w:bCs/>
          <w:szCs w:val="22"/>
        </w:rPr>
      </w:pPr>
      <w:r>
        <w:rPr>
          <w:bCs/>
          <w:szCs w:val="22"/>
        </w:rPr>
        <w:t xml:space="preserve">Yra ir nenukreiptas NšS perėmimas, kai tu perimi visiškai tau naują NšS. </w:t>
      </w:r>
    </w:p>
    <w:p>
      <w:pPr>
        <w:pStyle w:val="Normal"/>
        <w:ind w:firstLine="720"/>
        <w:jc w:val="both"/>
        <w:rPr>
          <w:bCs/>
          <w:szCs w:val="22"/>
        </w:rPr>
      </w:pPr>
      <w:r>
        <w:rPr>
          <w:bCs/>
          <w:szCs w:val="22"/>
        </w:rPr>
      </w:r>
    </w:p>
    <w:p>
      <w:pPr>
        <w:pStyle w:val="Normal"/>
        <w:ind w:firstLine="720"/>
        <w:jc w:val="both"/>
        <w:rPr/>
      </w:pPr>
      <w:r>
        <w:rPr>
          <w:b/>
          <w:bCs/>
        </w:rPr>
        <w:t xml:space="preserve">06-01-07) </w:t>
      </w:r>
      <w:r>
        <w:rPr>
          <w:bCs/>
        </w:rPr>
        <w:t>Yra galimas kompleksinis suvokimų pakeitimas</w:t>
      </w:r>
      <w:r>
        <w:rPr>
          <w:b/>
          <w:bCs/>
        </w:rPr>
        <w:t xml:space="preserve"> – „asmenybės pakeitimas</w:t>
      </w:r>
      <w:r>
        <w:rPr>
          <w:bCs/>
        </w:rPr>
        <w:t xml:space="preserve">“. Kuo platesnis apimtų suvokimų spektras, tuo lengviau pereiti nuo vienos asmenybės prie kitos. Jeigu tu pripratai būti sukaustyta ir nepasitikinti savimi, tai labai sunku iš šios suvokimų sudėties ištraukti nepasiryžimą ir pakeisti jį pasiryžimu, o kai vienu metu keičiasi daug suvokimų ( vardas, drabužiai, elgesys, įpročiai, supantys žmonės, žodynas ir t. t. ) tai pakeitimas gali būti neįprastai lengvas. </w:t>
      </w:r>
    </w:p>
    <w:p>
      <w:pPr>
        <w:pStyle w:val="Normal"/>
        <w:ind w:firstLine="720"/>
        <w:jc w:val="both"/>
        <w:rPr>
          <w:bCs/>
        </w:rPr>
      </w:pPr>
      <w:r>
        <w:rPr>
          <w:bCs/>
        </w:rPr>
        <w:t xml:space="preserve">Naujai asmenybei tikslinga yra rinktis suvokimus, rezonuojančius su NšS. </w:t>
      </w:r>
    </w:p>
    <w:p>
      <w:pPr>
        <w:pStyle w:val="Normal"/>
        <w:ind w:firstLine="720"/>
        <w:jc w:val="both"/>
        <w:rPr/>
      </w:pPr>
      <w:r>
        <w:rPr>
          <w:bCs/>
        </w:rPr>
        <w:t xml:space="preserve">Įdomi </w:t>
      </w:r>
      <w:r>
        <w:rPr>
          <w:b/>
          <w:bCs/>
        </w:rPr>
        <w:t>cikliško asmenybės pakeitimo</w:t>
      </w:r>
      <w:r>
        <w:rPr>
          <w:bCs/>
        </w:rPr>
        <w:t xml:space="preserve"> praktika. Skausmingo „asmenybės susidvejinimo“ ir kitų nepageidaujamų šalutinių poveikių nebūna. </w:t>
      </w:r>
    </w:p>
    <w:p>
      <w:pPr>
        <w:pStyle w:val="Normal"/>
        <w:ind w:firstLine="720"/>
        <w:jc w:val="both"/>
        <w:rPr>
          <w:bCs/>
        </w:rPr>
      </w:pPr>
      <w:r>
        <w:rPr>
          <w:bCs/>
        </w:rPr>
        <w:t>Tam, kad užfiksuotum naują asmenybę, padaryk jos elementų sąrašą ir reprodukuok juos vienu laiku:</w:t>
      </w:r>
    </w:p>
    <w:p>
      <w:pPr>
        <w:pStyle w:val="Normal"/>
        <w:ind w:firstLine="720"/>
        <w:jc w:val="both"/>
        <w:rPr/>
      </w:pPr>
      <w:r>
        <w:rPr>
          <w:bCs/>
        </w:rPr>
        <w:t xml:space="preserve">*) Drabužiai. Įsigyk įvairius drabužių derinius įvairioms asmenybėms ir niekada nesirenk „vienas kito“ drabužiais. </w:t>
      </w:r>
    </w:p>
    <w:p>
      <w:pPr>
        <w:pStyle w:val="Normal"/>
        <w:ind w:firstLine="720"/>
        <w:jc w:val="both"/>
        <w:rPr>
          <w:bCs/>
        </w:rPr>
      </w:pPr>
      <w:r>
        <w:rPr>
          <w:bCs/>
        </w:rPr>
        <w:t>*) Frazių, žodžių pasirinkimas. Įvairioms asmenybėms įvesk įvairius įprastus sakinius.</w:t>
      </w:r>
    </w:p>
    <w:p>
      <w:pPr>
        <w:pStyle w:val="Normal"/>
        <w:ind w:firstLine="720"/>
        <w:jc w:val="both"/>
        <w:rPr>
          <w:bCs/>
        </w:rPr>
      </w:pPr>
      <w:r>
        <w:rPr>
          <w:bCs/>
        </w:rPr>
        <w:t>*) Muzika, kurios jos klausosi.</w:t>
      </w:r>
    </w:p>
    <w:p>
      <w:pPr>
        <w:pStyle w:val="Normal"/>
        <w:ind w:firstLine="720"/>
        <w:jc w:val="both"/>
        <w:rPr>
          <w:bCs/>
        </w:rPr>
      </w:pPr>
      <w:r>
        <w:rPr>
          <w:bCs/>
        </w:rPr>
        <w:t>*) Skonio pirmenybės.</w:t>
      </w:r>
    </w:p>
    <w:p>
      <w:pPr>
        <w:pStyle w:val="Normal"/>
        <w:ind w:firstLine="720"/>
        <w:jc w:val="both"/>
        <w:rPr>
          <w:bCs/>
        </w:rPr>
      </w:pPr>
      <w:r>
        <w:rPr>
          <w:bCs/>
        </w:rPr>
        <w:t>*) Pasivaikščiojimo vietos.</w:t>
      </w:r>
    </w:p>
    <w:p>
      <w:pPr>
        <w:pStyle w:val="Normal"/>
        <w:ind w:firstLine="720"/>
        <w:jc w:val="both"/>
        <w:rPr>
          <w:bCs/>
        </w:rPr>
      </w:pPr>
      <w:r>
        <w:rPr>
          <w:bCs/>
        </w:rPr>
        <w:t xml:space="preserve">*) Interesai – mėgstamos knygos, pokalbių temos, poilsiavimo būdai ir t. t. </w:t>
      </w:r>
    </w:p>
    <w:p>
      <w:pPr>
        <w:pStyle w:val="Normal"/>
        <w:ind w:firstLine="720"/>
        <w:jc w:val="both"/>
        <w:rPr>
          <w:bCs/>
        </w:rPr>
      </w:pPr>
      <w:r>
        <w:rPr>
          <w:bCs/>
        </w:rPr>
        <w:t xml:space="preserve">*) Draugijos. Nepriekaištingam naujos asmenybės nušlifavimui surask naujus pažįstamus, kurie pažins tik tavo naują asmenybę. Kadangi jie nežino tavo tikrojo stereotipo, jie priims tave tokį, koks pats norėsi būti, koks prisistatysi ir tada greičiau priprasi prie savo naujos asmenybės. </w:t>
      </w:r>
    </w:p>
    <w:p>
      <w:pPr>
        <w:pStyle w:val="Normal"/>
        <w:ind w:firstLine="720"/>
        <w:jc w:val="both"/>
        <w:rPr>
          <w:bCs/>
        </w:rPr>
      </w:pPr>
      <w:r>
        <w:rPr>
          <w:bCs/>
        </w:rPr>
      </w:r>
    </w:p>
    <w:p>
      <w:pPr>
        <w:pStyle w:val="Normal"/>
        <w:ind w:firstLine="720"/>
        <w:jc w:val="both"/>
        <w:rPr>
          <w:bCs/>
        </w:rPr>
      </w:pPr>
      <w:r>
        <w:rPr>
          <w:bCs/>
        </w:rPr>
        <w:t xml:space="preserve">Naujos asmenybės sukūrimas – įdomus, kūrybingas procesas, savaime susijęs su NšS apsireiškimais. </w:t>
      </w:r>
    </w:p>
    <w:p>
      <w:pPr>
        <w:pStyle w:val="Normal"/>
        <w:ind w:firstLine="720"/>
        <w:jc w:val="both"/>
        <w:rPr>
          <w:bCs/>
        </w:rPr>
      </w:pPr>
      <w:r>
        <w:rPr>
          <w:bCs/>
        </w:rPr>
        <w:t xml:space="preserve">Galima sukurti vienu metu kelias asmenybes – pastovias arba epizodiškas. Jeigu formuoji asmenybę, susidedančią iš suvokimų, rezonuojančių su NšS, tai būtinai norėsi, kad šita asmenybė būtų pastovi, laiko bėgyje ja tapsi. Bet konkrečių užduočių atlikimui galima kurti epizodiškas asmenybes. Pavyzdžiui, tam, kad išmoktum šalinti baimę, atrodytum kitų žmonių akyse buku, efektyvus kvailio vaidmuo. Priversk naujus pažįstamus patikėti, kad tu esi visiška kvailė. Iš anksto išmok tinkamus žodžius, gestus, daryk idiotišką šypseną, kalbėk nesąmones. Pamatysi, kaip labai tu priklausai nuo žmonių nuomonės, kokia iliuzinė buvo tavo laisvė nuo rūpėjimo jiems gerai pasirodyti. </w:t>
      </w:r>
    </w:p>
    <w:p>
      <w:pPr>
        <w:pStyle w:val="Normal"/>
        <w:ind w:firstLine="720"/>
        <w:jc w:val="both"/>
        <w:rPr/>
      </w:pPr>
      <w:r>
        <w:rPr>
          <w:b/>
          <w:bCs/>
        </w:rPr>
        <w:t>Keičiant asmenybę tu pastebėsi netikėtus džiaugsmingus norus</w:t>
      </w:r>
      <w:r>
        <w:rPr>
          <w:bCs/>
        </w:rPr>
        <w:t>. Kvailės vaidmuo, pavyzdžiui, staigiai sustiprins erotinius ir seksualinius suvokimus, ryškiau apsireikš kai kurie NšS – reiškia tavo senoji asmenybė trukdo apsireikšti seksualumui, o tu netgi to nepastebi, nes glaudžiai suaugai su NF rūpintis savo geru vardu, įpročiu malšinti savo seksualumą, o kai tu – kvailė, nėra kuo rūpintis, tu ir taip jau kvailė ir visi tai „žino“, todėl galima kvailioti savo pasitenkinimui. Laisvės, nuo susirūpinimo dėl savo vardo būseną, tai pat ir kitas patrauklias būsenas galima įsiminti ir prireikus įjungti šias asmenybes ir į jas įšokti.</w:t>
      </w:r>
    </w:p>
    <w:p>
      <w:pPr>
        <w:pStyle w:val="Normal"/>
        <w:ind w:firstLine="720"/>
        <w:jc w:val="both"/>
        <w:rPr/>
      </w:pPr>
      <w:r>
        <w:rPr>
          <w:bCs/>
        </w:rPr>
        <w:t>Atsilaisvinimas nuo šiurkštaus vienos, mechaniškai sulipusios asmenybės fiksavimo sukelia stiprų „</w:t>
      </w:r>
      <w:r>
        <w:rPr>
          <w:b/>
          <w:bCs/>
        </w:rPr>
        <w:t>prisirišimo prie žmonių“ (PPŽ</w:t>
      </w:r>
      <w:r>
        <w:rPr>
          <w:bCs/>
        </w:rPr>
        <w:t>) silpninimą – NE,</w:t>
      </w:r>
      <w:r>
        <w:rPr/>
        <w:t xml:space="preserve"> PE</w:t>
      </w:r>
      <w:r>
        <w:rPr>
          <w:bCs/>
        </w:rPr>
        <w:t xml:space="preserve"> visumos, koncepcijų, mechaniškų norų, mechaniškų skirimų, trukdančių pakankamumo pozicijai ir su ja rezonuojantiems NšS silpninimą. Į PPŽ sudėtį įeina rūpinimasis savo vardu, mechaniškas rūpestis, liūdėsis, pavydas, vienatvės baimė, koncepcijos „visko, kas mano“ ir daug kito. </w:t>
      </w:r>
    </w:p>
    <w:p>
      <w:pPr>
        <w:pStyle w:val="Normal"/>
        <w:ind w:firstLine="720"/>
        <w:jc w:val="both"/>
        <w:rPr>
          <w:bCs/>
        </w:rPr>
      </w:pPr>
      <w:r>
        <w:rPr>
          <w:bCs/>
        </w:rPr>
      </w:r>
    </w:p>
    <w:p>
      <w:pPr>
        <w:pStyle w:val="Normal"/>
        <w:ind w:firstLine="720"/>
        <w:jc w:val="both"/>
        <w:rPr/>
      </w:pPr>
      <w:r>
        <w:rPr>
          <w:bCs/>
        </w:rPr>
        <w:t>„</w:t>
      </w:r>
      <w:r>
        <w:rPr>
          <w:bCs/>
        </w:rPr>
        <w:t>Bendra praktika“, „bendras gyvenimas“ ir išvis viskas „</w:t>
      </w:r>
      <w:r>
        <w:rPr>
          <w:b/>
          <w:bCs/>
        </w:rPr>
        <w:t>bendra</w:t>
      </w:r>
      <w:r>
        <w:rPr>
          <w:bCs/>
        </w:rPr>
        <w:t xml:space="preserve">“ – tai būtent yra būdas reikšti ir stiprinti PPŽ. Jis tipiškai apsireiškia, kai žmogus pradeda kalbėti ne savo vardu, o „kolektyvo“ vardu – „mes manome“, „jis supranta“. </w:t>
      </w:r>
    </w:p>
    <w:p>
      <w:pPr>
        <w:pStyle w:val="Normal"/>
        <w:ind w:firstLine="720"/>
        <w:jc w:val="both"/>
        <w:rPr>
          <w:bCs/>
        </w:rPr>
      </w:pPr>
      <w:r>
        <w:rPr>
          <w:bCs/>
        </w:rPr>
        <w:t xml:space="preserve">Kadangi praktikuojančiam įdomiausiai yra su „snukiais“, tai jis prie jų prisiriša, ir jeigu prisirišimo nešalinti, tai bendravimo efektyvumas sumažėja. </w:t>
      </w:r>
    </w:p>
    <w:p>
      <w:pPr>
        <w:pStyle w:val="Normal"/>
        <w:ind w:firstLine="720"/>
        <w:jc w:val="both"/>
        <w:rPr/>
      </w:pPr>
      <w:r>
        <w:rPr>
          <w:bCs/>
        </w:rPr>
        <w:t xml:space="preserve">Kartas nuo karto pabuk vienatvėje – porai valandai eik į mišką, kelioms dienoms važiuok į kitą miestą. Taip pat galima atsikelti </w:t>
      </w:r>
      <w:r>
        <w:rPr/>
        <w:t xml:space="preserve">3-4 valandą naktį ir kol visi miega, užsiėminėti savo reikalais. Galima kurti vaizdus, rezonuojančius su vienatvės džiaugsmais. Man, pavyzdžiui, tai įsivaizduojama istorija, kad mano eksperimentų rezultate atsitiktinai atsiradau kitoje „erdvėje“, „laike“, „lygiagrečiame sapnų pasaulyje“ ir kelias atgal pamestas. Popietinė, minkšta saulė, mažas, samanotas miestelis, prasideda ruduo, dulkėtas keliukas mažame parkelyje, kartais praeina žmonės, kurie yra be galo tolimi man, aš niekada čia nerasiu artimos būtybės, visi jie miega giliame sapne, nugrimzdę į beviltiškai tolimą gyvenimą. Visiškai vienas, amžiams išmestas iš įprasto gyvenimo, ir viskas, kas man lieka, jausti susižavėjimą vienišai skraidančiu paukščiu, audringą nenuspėjimo, kas bus toliau ekstazę, pajausti ekstatišką ištikimybę tiems, kurių jau niekada nepamatysiu ir nepaisant visko tęsti savo kelionę. </w:t>
      </w:r>
    </w:p>
    <w:p>
      <w:pPr>
        <w:pStyle w:val="Normal"/>
        <w:ind w:firstLine="720"/>
        <w:jc w:val="both"/>
        <w:rPr/>
      </w:pPr>
      <w:r>
        <w:rPr/>
        <w:t xml:space="preserve">Užfiksuok esamus būsenų skirtumus, kai tu esi viena, ir kai tu esi su „snukiais“. Pasiek NšS, būdamas vienatvėje. Būdamas tarp „snukių“ periodiškai kurk NšF, kad esi viena, patirk džiaugsmingą pakankamumą, rimtą atsakingumą dėl savo praktikos – ir tada tai, kas bendra, bus efektinga, ir vietoj pasitenkinimo ir pilkumos atsiras ištikimybė ir simpatija. </w:t>
      </w:r>
    </w:p>
    <w:p>
      <w:pPr>
        <w:pStyle w:val="Normal"/>
        <w:ind w:firstLine="720"/>
        <w:jc w:val="both"/>
        <w:rPr/>
      </w:pPr>
      <w:r>
        <w:rPr/>
        <w:t>Nepriklausomai nuo kitų „snukių“ praktikos,</w:t>
      </w:r>
    </w:p>
    <w:p>
      <w:pPr>
        <w:pStyle w:val="Normal"/>
        <w:ind w:firstLine="720"/>
        <w:jc w:val="both"/>
        <w:rPr/>
      </w:pPr>
      <w:r>
        <w:rPr/>
        <w:t xml:space="preserve">Nepriklausomai nuo baimių ir vilčių, </w:t>
      </w:r>
    </w:p>
    <w:p>
      <w:pPr>
        <w:pStyle w:val="Normal"/>
        <w:ind w:firstLine="720"/>
        <w:jc w:val="both"/>
        <w:rPr/>
      </w:pPr>
      <w:r>
        <w:rPr/>
        <w:t>Nepriklausomai nuo aplinkybių, laimėjimų ir pralaimėjimų,</w:t>
      </w:r>
    </w:p>
    <w:p>
      <w:pPr>
        <w:pStyle w:val="Normal"/>
        <w:ind w:firstLine="720"/>
        <w:jc w:val="both"/>
        <w:rPr/>
      </w:pPr>
      <w:r>
        <w:rPr/>
        <w:t xml:space="preserve">Aš užsiėminėsiu savo praktika,   </w:t>
      </w:r>
    </w:p>
    <w:p>
      <w:pPr>
        <w:pStyle w:val="Normal"/>
        <w:ind w:firstLine="720"/>
        <w:jc w:val="both"/>
        <w:rPr/>
      </w:pPr>
      <w:r>
        <w:rPr/>
        <w:t xml:space="preserve">Aš tęsiu kelionę. </w:t>
      </w:r>
    </w:p>
    <w:p>
      <w:pPr>
        <w:pStyle w:val="Normal"/>
        <w:ind w:firstLine="720"/>
        <w:jc w:val="both"/>
        <w:rPr/>
      </w:pPr>
      <w:r>
        <w:rPr/>
      </w:r>
    </w:p>
    <w:p>
      <w:pPr>
        <w:pStyle w:val="Normal"/>
        <w:ind w:firstLine="720"/>
        <w:jc w:val="both"/>
        <w:rPr/>
      </w:pPr>
      <w:r>
        <w:rPr/>
      </w:r>
    </w:p>
    <w:p>
      <w:pPr>
        <w:pStyle w:val="Normal"/>
        <w:ind w:firstLine="720"/>
        <w:jc w:val="both"/>
        <w:rPr/>
      </w:pPr>
      <w:r>
        <w:rPr>
          <w:b/>
          <w:bCs/>
        </w:rPr>
        <w:t>06-01-08)</w:t>
      </w:r>
      <w:r>
        <w:rPr/>
        <w:t xml:space="preserve"> Socialinės baimės – tai grandiozinis PPŽ klodas, todėl didelę reikšmę turi </w:t>
      </w:r>
      <w:r>
        <w:rPr>
          <w:b/>
        </w:rPr>
        <w:t>socialiniai eksperimentai (SE),</w:t>
      </w:r>
      <w:r>
        <w:rPr/>
        <w:t xml:space="preserve"> kurių paskirtis a) išryškinti ir šalinti niūrumus b) patirti NšS ne tiesiog sėdint ant sofos (taip vadinamoji </w:t>
      </w:r>
      <w:r>
        <w:rPr>
          <w:b/>
        </w:rPr>
        <w:t>„sofos praktika“</w:t>
      </w:r>
      <w:r>
        <w:rPr/>
        <w:t>), o esant pačioje tarpasmeninių santykių gilumoje t.y. sąlygose, kai niūrumai apsireiškia ypač intensyviai, o ne guli giliame skyrimui nepasiekiamame NF. Bet koks kontaktas su žmonėmis sukelia nepertraukiamą niūrumų srautą, bet netgi kai tu esi viena, socialinės baimės ir kiti niūrumai, susiję su kitais žmonėmis vis tiek, maitindami NF , mechanišką VD, apsireiškia.</w:t>
      </w:r>
    </w:p>
    <w:p>
      <w:pPr>
        <w:pStyle w:val="Normal"/>
        <w:ind w:firstLine="720"/>
        <w:jc w:val="both"/>
        <w:rPr/>
      </w:pPr>
      <w:r>
        <w:rPr/>
        <w:t xml:space="preserve">Atliekant SE, tu darai veiksmus, į kuriuos žmonės negatyviai reaguoja ir pastebi, kad jų negatyvus požiūris (NP) ir netgi neapykanta sau, panieka, pasišlykštėjimas, agresyvūs veiksmai – ne baisu. Kad sukeltumei NP ar panieką sau, užtenka vienu žingsniu nutolti link įprasto gyvenimo būdo – pavadinti ką nors „tu“, sumokėti už pirkinius smulkiais, nepasakyti „ačiū“ ir t. t. Galimybės atlikti SE nesuskaičiuojamos. Tu, malšindama džiaugsmingus norus, pririšai save nesuskaičiuojamais apribojimais, tik tam, kad kitų žmonių NP apsireikštų rečiau, bet tam nėra tikslo. Kitų žmonių religinės, negatyvaus požiūrio baimės ir kitų SE metu atsirandančių NE šalinimas sukelia staigų baimių nuoslūgį tuo pačių atidarinėjant NšS kelią.   </w:t>
      </w:r>
    </w:p>
    <w:p>
      <w:pPr>
        <w:pStyle w:val="Normal"/>
        <w:ind w:firstLine="720"/>
        <w:jc w:val="both"/>
        <w:rPr/>
      </w:pPr>
      <w:r>
        <w:rPr/>
        <w:t xml:space="preserve">Jeigu SE rezultate įvyksta kažkas, betarpiškai sąlygojantis mano gyvenimą (pavyzdžiui, mane kažkas įžeis arba uždės baudą), vis tiek baimės bus tirpinamos, nes religinė NP baimė ateityje keičiasi šaltu nepageidaujamų pasekmių atsiskaitymu. </w:t>
      </w:r>
    </w:p>
    <w:p>
      <w:pPr>
        <w:pStyle w:val="Normal"/>
        <w:ind w:firstLine="720"/>
        <w:jc w:val="both"/>
        <w:rPr/>
      </w:pPr>
      <w:r>
        <w:rPr/>
        <w:t xml:space="preserve">Netgi pats paprasčiausias SE sukelia praktikuojančiame visą audrą. Betarpiško atsirandančių niūrumų šalinimo rezultate, praktikuojantis pasiekia aukštą laisvės nuo NF ir NE lygį, sustiprina sugebėjimą patiri NšS. </w:t>
      </w:r>
    </w:p>
    <w:p>
      <w:pPr>
        <w:pStyle w:val="Normal"/>
        <w:ind w:firstLine="720"/>
        <w:jc w:val="both"/>
        <w:rPr/>
      </w:pPr>
      <w:r>
        <w:rPr/>
        <w:t xml:space="preserve">Pakartosiu dar kartą: SE atliekami ne tam, kad pasiektum „teisingumą“ ar nubaustum kvailius, tuo labiau, ne tam, kad atkeršytum, piktdžiugiautum, sustiprintum savo orumą ir pranašumo jausmą, nes šitie suvokimai kategoriškai nesuderinami su NšS. SE atliekami tam, kad įveiktum savo mechaniškas baimes, išmoktum patirti NšS, nepriklausomai nuo kitų požiūrio į tave, išmoktum kurti NšS bet kokiose situacijose, ištrauktum į paviršių socialines baimes iš gilaus NF, jas išskirtum ir pašalintum, išryškintum ir pašalintum daugelį smulkių ir stambių koncepcijų. </w:t>
      </w:r>
    </w:p>
    <w:p>
      <w:pPr>
        <w:pStyle w:val="Normal"/>
        <w:ind w:firstLine="720"/>
        <w:jc w:val="both"/>
        <w:rPr/>
      </w:pPr>
      <w:r>
        <w:rPr/>
        <w:t xml:space="preserve">Paprasti žmonės, pagal taisyklę, kaltindami praktikuojančius dėl SavS žiaurumo ir pataikavimo, atkakliai nenori suprasti SE paskirties. Įsivaizduoti save praktikuojančio vietoje jie negali, nes neturi noro šalinti niūrumus ir nesiekia NšS, o kai jie įsivaizduoja save „aukos“ vietoje, tai iš karto patiria tuos pačius intensyvius NE, kurie atsiranda SE objektuose. Suprantama, SE nėra žiaurumo, kadangi SE objekte prie tūkstančiui NE suliepsnojimų, kuriuos jis išrenka patirti kiekvieną dieną, prisideda dar dešimtys, kuriuos jis galėtų ir nepatirti, jeigu nesproginėtu neigiamomis emocijomis dėl kiekvienos smulkmenos, nes NE tai ne fizinis skausmas, kuri patirs kiekvienas nepriklausomai nuo savo pasirinkimo. Skausmą galima „suteikti“, o NE „suteikti“ negalima – kiekvienas pats pasirenka – patirti juos ar ne. </w:t>
      </w:r>
    </w:p>
    <w:p>
      <w:pPr>
        <w:pStyle w:val="Normal"/>
        <w:ind w:firstLine="720"/>
        <w:jc w:val="both"/>
        <w:rPr/>
      </w:pPr>
      <w:r>
        <w:rPr/>
        <w:t xml:space="preserve">Tipiškas paprasto ezoteriko požiūris į SE – kaip į nesąmonę, smulkų ir nevertą užsiėmimą. Kai jis įsivaizduoja save praktikuojančio vietoje, patiria siaubą, bet tuo prisipažinti negali netgi sau, kad nepažeistų SavS. Šią baimę jis kompensuoja žeminančiu požiūriu į SE.    </w:t>
      </w:r>
    </w:p>
    <w:p>
      <w:pPr>
        <w:pStyle w:val="Normal"/>
        <w:ind w:firstLine="720"/>
        <w:jc w:val="both"/>
        <w:rPr/>
      </w:pPr>
      <w:r>
        <w:rPr/>
      </w:r>
    </w:p>
    <w:p>
      <w:pPr>
        <w:pStyle w:val="Normal"/>
        <w:ind w:firstLine="720"/>
        <w:jc w:val="both"/>
        <w:rPr/>
      </w:pPr>
      <w:r>
        <w:rPr>
          <w:b/>
          <w:bCs/>
        </w:rPr>
        <w:t xml:space="preserve">06-01-09) „NšS aprašymas“ </w:t>
      </w:r>
      <w:r>
        <w:rPr>
          <w:bCs/>
        </w:rPr>
        <w:t xml:space="preserve">– tai bet kokių suvokimų, turinčių savybes </w:t>
      </w:r>
      <w:r>
        <w:rPr>
          <w:b/>
          <w:bCs/>
        </w:rPr>
        <w:t>rezonuoti</w:t>
      </w:r>
      <w:r>
        <w:rPr>
          <w:bCs/>
        </w:rPr>
        <w:t xml:space="preserve"> su šitais NšS, kūrimas. Jeigu šiuo momentu apsireiškia NšS, tai suvokimų visumos apsireiškimą, kurį mes vadiname šito „NšS aprašymu“, dažniausiai sukelia tos, ar kitos NšS savybės sustiprėjimą. Tokiu būdu, „aprašymas“ gali būti žodis ir beprasmiškas garsas, paveikslas, muzika, kūno judesys, augalas, gyvūnas, daiktų ant stalo išdėstymas – viskas, kas tik įmanoma, bet dažniausiai naudojami žodiniai (minčių) aprašymai:</w:t>
      </w:r>
    </w:p>
    <w:p>
      <w:pPr>
        <w:pStyle w:val="Normal"/>
        <w:widowControl/>
        <w:numPr>
          <w:ilvl w:val="0"/>
          <w:numId w:val="26"/>
        </w:numPr>
        <w:tabs>
          <w:tab w:val="clear" w:pos="708"/>
        </w:tabs>
        <w:suppressAutoHyphens w:val="false"/>
        <w:ind w:left="900" w:hanging="360"/>
        <w:jc w:val="both"/>
        <w:rPr/>
      </w:pPr>
      <w:r>
        <w:rPr/>
        <w:t>Mintys (arba vaizdai), kurių turinį mes vadiname „asociacija“, „palyginimu“: „saulėlydžio dangus“, „žemė išsilaisvinanti nuo sniego“ i. t.t.</w:t>
      </w:r>
    </w:p>
    <w:p>
      <w:pPr>
        <w:pStyle w:val="Normal"/>
        <w:widowControl/>
        <w:numPr>
          <w:ilvl w:val="0"/>
          <w:numId w:val="26"/>
        </w:numPr>
        <w:tabs>
          <w:tab w:val="clear" w:pos="708"/>
        </w:tabs>
        <w:suppressAutoHyphens w:val="false"/>
        <w:ind w:left="900" w:hanging="360"/>
        <w:jc w:val="both"/>
        <w:rPr/>
      </w:pPr>
      <w:r>
        <w:rPr/>
        <w:t xml:space="preserve">Mintys, aprašančios bet kokių kitų suvokimų pasikeitimo charakterį, pasireiškiančių lygiagrečiai aprašomiems NšS, einantiems prieš tai, ar po to. </w:t>
      </w:r>
    </w:p>
    <w:p>
      <w:pPr>
        <w:pStyle w:val="Normal"/>
        <w:widowControl/>
        <w:numPr>
          <w:ilvl w:val="0"/>
          <w:numId w:val="26"/>
        </w:numPr>
        <w:tabs>
          <w:tab w:val="clear" w:pos="708"/>
        </w:tabs>
        <w:suppressAutoHyphens w:val="false"/>
        <w:ind w:left="900" w:hanging="360"/>
        <w:jc w:val="both"/>
        <w:rPr/>
      </w:pPr>
      <w:r>
        <w:rPr/>
        <w:t xml:space="preserve">Mintys, aprašančios aprašomų NšS savybių pasikeitimo charakterį, taip pat ir priklausomų nuo kitų suvokimų apsireiškimo. </w:t>
      </w:r>
    </w:p>
    <w:p>
      <w:pPr>
        <w:pStyle w:val="Normal"/>
        <w:ind w:firstLine="720"/>
        <w:jc w:val="both"/>
        <w:rPr/>
      </w:pPr>
      <w:r>
        <w:rPr/>
      </w:r>
    </w:p>
    <w:p>
      <w:pPr>
        <w:pStyle w:val="Normal"/>
        <w:ind w:firstLine="720"/>
        <w:jc w:val="both"/>
        <w:rPr/>
      </w:pPr>
      <w:r>
        <w:rPr/>
        <w:t xml:space="preserve">Tam, kad </w:t>
      </w:r>
      <w:r>
        <w:rPr>
          <w:b/>
        </w:rPr>
        <w:t>aprašymas maksimaliai rezonuotų su NšS,</w:t>
      </w:r>
      <w:r>
        <w:rPr/>
        <w:t xml:space="preserve"> būtina:</w:t>
      </w:r>
    </w:p>
    <w:p>
      <w:pPr>
        <w:pStyle w:val="Normal"/>
        <w:widowControl/>
        <w:numPr>
          <w:ilvl w:val="0"/>
          <w:numId w:val="40"/>
        </w:numPr>
        <w:tabs>
          <w:tab w:val="clear" w:pos="708"/>
        </w:tabs>
        <w:suppressAutoHyphens w:val="false"/>
        <w:ind w:left="900" w:hanging="360"/>
        <w:jc w:val="both"/>
        <w:rPr/>
      </w:pPr>
      <w:r>
        <w:rPr/>
        <w:t>Maksimaliai ryškiai pabrėžti šito NšS specifines savybes, skiriančias jį nuo kitų NšS.</w:t>
      </w:r>
    </w:p>
    <w:p>
      <w:pPr>
        <w:pStyle w:val="Normal"/>
        <w:widowControl/>
        <w:numPr>
          <w:ilvl w:val="0"/>
          <w:numId w:val="40"/>
        </w:numPr>
        <w:tabs>
          <w:tab w:val="clear" w:pos="708"/>
        </w:tabs>
        <w:suppressAutoHyphens w:val="false"/>
        <w:ind w:left="900" w:hanging="360"/>
        <w:jc w:val="both"/>
        <w:rPr/>
      </w:pPr>
      <w:r>
        <w:rPr/>
        <w:t>Nenaudoti poetikos, filosofinių minčių, ir panašių žodžių, kurie nereiškia konkrečių suvokimų (tokie kaip neaprėpiamas, kosminis, pasąmonė, žavingas, dieviškas, nepasiekiamas, esminis ir kt.) o naudoti tik žodžius, turinčius aiškią reikšmę (kaip šuo, pušis, šaltas oras, norėti kvėpuoti ir kt., t.y. tai, ką patirdavai daug kartų).</w:t>
      </w:r>
    </w:p>
    <w:p>
      <w:pPr>
        <w:pStyle w:val="Normal"/>
        <w:jc w:val="both"/>
        <w:rPr/>
      </w:pPr>
      <w:r>
        <w:rPr/>
      </w:r>
    </w:p>
    <w:p>
      <w:pPr>
        <w:pStyle w:val="Normal"/>
        <w:ind w:firstLine="720"/>
        <w:jc w:val="both"/>
        <w:rPr/>
      </w:pPr>
      <w:r>
        <w:rPr/>
        <w:t>Priklausomai nuo NšS patyrimo patirties didėjimo, aprašymai šlifuojasi, valosi nuo balasto, apauga rezonuojančiomis detalėmis. Skvo, pavyzdžiui, bandydama aprašyti žodį „abejingumas“, naudojo žodžius paimtus iš „ezoterinių“ knygų, bet veltui – rezonanso nebuvo, kol neatsirado pagaliau atraminis, rezonuojantis žodis „rūbai“. Galutinis aprašymas: „kai atsiranda abejingumas, asmeniniai suvokimai suvokiami kaip rūbai – tai, kuo galima apsirengti arba nurengti“.</w:t>
      </w:r>
    </w:p>
    <w:p>
      <w:pPr>
        <w:pStyle w:val="Normal"/>
        <w:ind w:firstLine="720"/>
        <w:jc w:val="both"/>
        <w:rPr/>
      </w:pPr>
      <w:r>
        <w:rPr/>
        <w:t>„</w:t>
      </w:r>
      <w:r>
        <w:rPr>
          <w:b/>
        </w:rPr>
        <w:t>Fiksacija</w:t>
      </w:r>
      <w:r>
        <w:rPr/>
        <w:t xml:space="preserve">“ - fakto, kas buvo (yra) suvokimas, fiksavimo veiksmas. Fiksavimu gali būti arba suvokimo aprašymas, arba bet koks markiravimo būdas – pažymėti paukščiuką, arba kokį nors sutrumpinimą, reiškiantį tam tikrą suvokimą, arba nurodyti jo intensyvumo skaičių, arba nustumti vieną rožinio karoliuką. </w:t>
      </w:r>
    </w:p>
    <w:p>
      <w:pPr>
        <w:pStyle w:val="Normal"/>
        <w:ind w:firstLine="720"/>
        <w:jc w:val="both"/>
        <w:rPr/>
      </w:pPr>
      <w:r>
        <w:rPr/>
        <w:t xml:space="preserve">Dažna atradimų fiksacijos klaida: tu užrašai jį iškarto po jo pasireiškimo, po ko atsiranda pasitenkinimas, chaotiniai atsitraukimai. Rezultate popieriuje lieka žodžiai, analizavimas kurių nesukelia pasiekto aiškumo prisiminimų. Tam, kad išvengtum tokią baigtį, reikia kelis kartus įsivaizduoti atradimą, kelis kartus grįžti prie jo, koreguoti rezonuojantį aprašymą.   </w:t>
      </w:r>
    </w:p>
    <w:p>
      <w:pPr>
        <w:pStyle w:val="Normal"/>
        <w:ind w:left="1080" w:hanging="0"/>
        <w:jc w:val="both"/>
        <w:rPr/>
      </w:pPr>
      <w:r>
        <w:rPr>
          <w:rFonts w:eastAsia="Times New Roman"/>
        </w:rPr>
        <w:t xml:space="preserve">    </w:t>
      </w:r>
      <w:r>
        <w:rPr/>
        <w:t>„</w:t>
      </w:r>
      <w:r>
        <w:rPr>
          <w:b/>
        </w:rPr>
        <w:t>Formali praktika“ (FP)</w:t>
      </w:r>
      <w:r>
        <w:rPr/>
        <w:t xml:space="preserve"> – veiksmai, kurie:</w:t>
      </w:r>
    </w:p>
    <w:p>
      <w:pPr>
        <w:pStyle w:val="Normal"/>
        <w:widowControl/>
        <w:numPr>
          <w:ilvl w:val="0"/>
          <w:numId w:val="37"/>
        </w:numPr>
        <w:tabs>
          <w:tab w:val="clear" w:pos="708"/>
        </w:tabs>
        <w:suppressAutoHyphens w:val="false"/>
        <w:ind w:left="900" w:hanging="360"/>
        <w:jc w:val="both"/>
        <w:rPr/>
      </w:pPr>
      <w:r>
        <w:rPr/>
        <w:t>Atliekami kelis kartus ir glaustai,</w:t>
      </w:r>
    </w:p>
    <w:p>
      <w:pPr>
        <w:pStyle w:val="Normal"/>
        <w:widowControl/>
        <w:numPr>
          <w:ilvl w:val="0"/>
          <w:numId w:val="37"/>
        </w:numPr>
        <w:tabs>
          <w:tab w:val="clear" w:pos="708"/>
        </w:tabs>
        <w:suppressAutoHyphens w:val="false"/>
        <w:ind w:left="900" w:hanging="360"/>
        <w:jc w:val="both"/>
        <w:rPr/>
      </w:pPr>
      <w:r>
        <w:rPr/>
        <w:t>Motyvuojami ir lydimi džiaugsmingų norų,</w:t>
      </w:r>
    </w:p>
    <w:p>
      <w:pPr>
        <w:pStyle w:val="Normal"/>
        <w:widowControl/>
        <w:numPr>
          <w:ilvl w:val="0"/>
          <w:numId w:val="37"/>
        </w:numPr>
        <w:tabs>
          <w:tab w:val="clear" w:pos="708"/>
        </w:tabs>
        <w:suppressAutoHyphens w:val="false"/>
        <w:ind w:left="900" w:hanging="360"/>
        <w:jc w:val="both"/>
        <w:rPr/>
      </w:pPr>
      <w:r>
        <w:rPr/>
        <w:t>Lydimi prisiminimų apie NšS</w:t>
      </w:r>
    </w:p>
    <w:p>
      <w:pPr>
        <w:pStyle w:val="Normal"/>
        <w:widowControl/>
        <w:numPr>
          <w:ilvl w:val="0"/>
          <w:numId w:val="37"/>
        </w:numPr>
        <w:tabs>
          <w:tab w:val="clear" w:pos="708"/>
        </w:tabs>
        <w:suppressAutoHyphens w:val="false"/>
        <w:ind w:left="900" w:hanging="360"/>
        <w:jc w:val="both"/>
        <w:rPr/>
      </w:pPr>
      <w:r>
        <w:rPr/>
        <w:t>Turi tikslą (tiesioginį arba netiesioginį) kurti ir stiprinti NšS,</w:t>
      </w:r>
    </w:p>
    <w:p>
      <w:pPr>
        <w:pStyle w:val="Normal"/>
        <w:widowControl/>
        <w:numPr>
          <w:ilvl w:val="0"/>
          <w:numId w:val="37"/>
        </w:numPr>
        <w:tabs>
          <w:tab w:val="clear" w:pos="708"/>
        </w:tabs>
        <w:suppressAutoHyphens w:val="false"/>
        <w:ind w:left="900" w:hanging="360"/>
        <w:jc w:val="both"/>
        <w:rPr/>
      </w:pPr>
      <w:r>
        <w:rPr/>
        <w:t>Rezonuoja su NšS (pageidautinai)</w:t>
      </w:r>
    </w:p>
    <w:p>
      <w:pPr>
        <w:pStyle w:val="Normal"/>
        <w:widowControl/>
        <w:numPr>
          <w:ilvl w:val="0"/>
          <w:numId w:val="37"/>
        </w:numPr>
        <w:tabs>
          <w:tab w:val="clear" w:pos="708"/>
        </w:tabs>
        <w:suppressAutoHyphens w:val="false"/>
        <w:ind w:left="900" w:hanging="360"/>
        <w:jc w:val="both"/>
        <w:rPr/>
      </w:pPr>
      <w:r>
        <w:rPr/>
        <w:t>Lydimi fiksacijos.</w:t>
      </w:r>
    </w:p>
    <w:p>
      <w:pPr>
        <w:pStyle w:val="Normal"/>
        <w:jc w:val="both"/>
        <w:rPr/>
      </w:pPr>
      <w:r>
        <w:rPr/>
      </w:r>
    </w:p>
    <w:p>
      <w:pPr>
        <w:pStyle w:val="Normal"/>
        <w:ind w:firstLine="720"/>
        <w:jc w:val="both"/>
        <w:rPr/>
      </w:pPr>
      <w:r>
        <w:rPr/>
        <w:t xml:space="preserve">Atliekant FP būtina </w:t>
      </w:r>
      <w:r>
        <w:rPr>
          <w:b/>
        </w:rPr>
        <w:t>priešintis planavimo mechanizmui</w:t>
      </w:r>
      <w:r>
        <w:rPr/>
        <w:t>, nors ir labai norėtųsi pasakyti sau „šiandien aš padarysiu tiek ir tiek aktų“ ir patirti pasitenkinimą. Tokios frazės leidžiamos tik kaip nušvitęs faktorius. Planavimas netrukdo džiaugsmingų norų apsireiškimui tuo atveju, kai norimą pasieki ilgalaikio proceso atlikimo rezultate, kur planavimas vaidina reguliatoriaus, surišančio jėgas, vaidmenį. FP nėra toks procesas, todėl FP planavimas visada yra džiaugsmingų norų konfrontacija ir sukelia staigų efektyvumo sumažėjimą.</w:t>
      </w:r>
    </w:p>
    <w:p>
      <w:pPr>
        <w:pStyle w:val="Normal"/>
        <w:ind w:firstLine="720"/>
        <w:jc w:val="both"/>
        <w:rPr/>
      </w:pPr>
      <w:r>
        <w:rPr/>
        <w:t xml:space="preserve">Visos FP, taip pat ir fiksacijos daro NšS kūrimo praktiką maksimaliai efektyvią, nes: </w:t>
      </w:r>
    </w:p>
    <w:p>
      <w:pPr>
        <w:pStyle w:val="Normal"/>
        <w:widowControl/>
        <w:numPr>
          <w:ilvl w:val="0"/>
          <w:numId w:val="6"/>
        </w:numPr>
        <w:tabs>
          <w:tab w:val="clear" w:pos="708"/>
        </w:tabs>
        <w:suppressAutoHyphens w:val="false"/>
        <w:ind w:left="720" w:hanging="360"/>
        <w:jc w:val="both"/>
        <w:rPr/>
      </w:pPr>
      <w:r>
        <w:rPr/>
        <w:t>Užtikrina sklandų, nenukrypstamą NšF įveikimą ir „niekas neįvyksta“,</w:t>
      </w:r>
    </w:p>
    <w:p>
      <w:pPr>
        <w:pStyle w:val="Normal"/>
        <w:widowControl/>
        <w:numPr>
          <w:ilvl w:val="0"/>
          <w:numId w:val="6"/>
        </w:numPr>
        <w:tabs>
          <w:tab w:val="clear" w:pos="708"/>
        </w:tabs>
        <w:suppressAutoHyphens w:val="false"/>
        <w:ind w:left="720" w:hanging="360"/>
        <w:jc w:val="both"/>
        <w:rPr/>
      </w:pPr>
      <w:r>
        <w:rPr/>
        <w:t>Formuoja patvarų „tiltelį“ į NšS, tvirtinant daugiakarčiu pasikartojimo įpročiu juos patirti,</w:t>
      </w:r>
    </w:p>
    <w:p>
      <w:pPr>
        <w:pStyle w:val="Normal"/>
        <w:widowControl/>
        <w:numPr>
          <w:ilvl w:val="0"/>
          <w:numId w:val="6"/>
        </w:numPr>
        <w:tabs>
          <w:tab w:val="clear" w:pos="708"/>
        </w:tabs>
        <w:suppressAutoHyphens w:val="false"/>
        <w:ind w:left="720" w:hanging="360"/>
        <w:jc w:val="both"/>
        <w:rPr/>
      </w:pPr>
      <w:r>
        <w:rPr/>
        <w:t>Tvirtina įprotį patirti džiaugsmingus norus, taip pat atkakliai ir ryžtingai juos realizuoti</w:t>
      </w:r>
    </w:p>
    <w:p>
      <w:pPr>
        <w:pStyle w:val="Normal"/>
        <w:widowControl/>
        <w:numPr>
          <w:ilvl w:val="0"/>
          <w:numId w:val="6"/>
        </w:numPr>
        <w:tabs>
          <w:tab w:val="clear" w:pos="708"/>
        </w:tabs>
        <w:suppressAutoHyphens w:val="false"/>
        <w:ind w:left="720" w:hanging="360"/>
        <w:jc w:val="both"/>
        <w:rPr/>
      </w:pPr>
      <w:r>
        <w:rPr/>
        <w:t>Labiausiai rezonuojančių aprašymų paieška suprantama kaip daug kartų iš naujo išgyventi NšS.</w:t>
      </w:r>
    </w:p>
    <w:p>
      <w:pPr>
        <w:pStyle w:val="Normal"/>
        <w:jc w:val="both"/>
        <w:rPr/>
      </w:pPr>
      <w:r>
        <w:rPr/>
      </w:r>
    </w:p>
    <w:p>
      <w:pPr>
        <w:pStyle w:val="Normal"/>
        <w:ind w:firstLine="720"/>
        <w:jc w:val="both"/>
        <w:rPr/>
      </w:pPr>
      <w:r>
        <w:rPr/>
        <w:t>„</w:t>
      </w:r>
      <w:r>
        <w:rPr>
          <w:b/>
        </w:rPr>
        <w:t>Technologijos aprašymas“</w:t>
      </w:r>
      <w:r>
        <w:rPr/>
        <w:t xml:space="preserve"> yra ypatingai efektyvus rezultatyviai NšS kūrimo praktikai. Nuo pirminio, „drėgno“, išgyvento užrašo per daugiakartį patirties pakartojimą, esmingų ir neesmingų elementų išryškimą, iki pat reikalingų galutiniam sąrašo sudarymui būtinų ir pageidaujamų etapų – taip formuojami pageidaujamų būsenų pasiekimo technologijos elementai .  </w:t>
      </w:r>
    </w:p>
    <w:p>
      <w:pPr>
        <w:pStyle w:val="Normal"/>
        <w:ind w:firstLine="720"/>
        <w:jc w:val="both"/>
        <w:rPr/>
      </w:pPr>
      <w:r>
        <w:rPr/>
        <w:t>Aprašydami tam tikru momentu apsireiškiančius NšS, mes išskiriame „</w:t>
      </w:r>
      <w:r>
        <w:rPr>
          <w:b/>
        </w:rPr>
        <w:t>NšS savybes</w:t>
      </w:r>
      <w:r>
        <w:rPr/>
        <w:t xml:space="preserve">“ , t.y. būdingas savybes, kurios išskirtos skiriamąja sąmone: „ekstatiškumas“, „prisipildymas“, „giluma“, „intensyvumas“, „šaižumas“, „magnetiškumas“. Savybių aprašymus ž. skyriaus „NšS sąrašas su aprašymais“ pabaigoje. </w:t>
      </w:r>
    </w:p>
    <w:p>
      <w:pPr>
        <w:pStyle w:val="Normal"/>
        <w:ind w:firstLine="720"/>
        <w:jc w:val="both"/>
        <w:rPr/>
      </w:pPr>
      <w:r>
        <w:rPr/>
      </w:r>
    </w:p>
    <w:p>
      <w:pPr>
        <w:pStyle w:val="Normal"/>
        <w:ind w:firstLine="720"/>
        <w:jc w:val="both"/>
        <w:rPr/>
      </w:pPr>
      <w:r>
        <w:rPr/>
        <w:t>Ką aš galiu daryti šiuo momentu?</w:t>
      </w:r>
    </w:p>
    <w:p>
      <w:pPr>
        <w:pStyle w:val="Normal"/>
        <w:widowControl/>
        <w:numPr>
          <w:ilvl w:val="0"/>
          <w:numId w:val="36"/>
        </w:numPr>
        <w:tabs>
          <w:tab w:val="clear" w:pos="708"/>
        </w:tabs>
        <w:suppressAutoHyphens w:val="false"/>
        <w:ind w:left="900" w:hanging="360"/>
        <w:jc w:val="both"/>
        <w:rPr/>
      </w:pPr>
      <w:r>
        <w:rPr/>
        <w:t>Patirti NE, PE, pasiduoti ChA.</w:t>
      </w:r>
    </w:p>
    <w:p>
      <w:pPr>
        <w:pStyle w:val="Normal"/>
        <w:widowControl/>
        <w:numPr>
          <w:ilvl w:val="0"/>
          <w:numId w:val="36"/>
        </w:numPr>
        <w:tabs>
          <w:tab w:val="clear" w:pos="708"/>
        </w:tabs>
        <w:suppressAutoHyphens w:val="false"/>
        <w:ind w:left="900" w:hanging="360"/>
        <w:jc w:val="both"/>
        <w:rPr/>
      </w:pPr>
      <w:r>
        <w:rPr/>
        <w:t>Patirti NšS.</w:t>
      </w:r>
    </w:p>
    <w:p>
      <w:pPr>
        <w:pStyle w:val="Normal"/>
        <w:widowControl/>
        <w:numPr>
          <w:ilvl w:val="0"/>
          <w:numId w:val="36"/>
        </w:numPr>
        <w:tabs>
          <w:tab w:val="clear" w:pos="708"/>
        </w:tabs>
        <w:suppressAutoHyphens w:val="false"/>
        <w:ind w:left="900" w:hanging="360"/>
        <w:jc w:val="both"/>
        <w:rPr/>
      </w:pPr>
      <w:r>
        <w:rPr/>
        <w:t>Dėtis pastangas NšS pasiekimui, atliekant FP (kadangi būtent FP yra priemonė kurti ir stiprinti NšS patyrimo įprotį dėka daugelio suvokimų pakeitimų aktų)</w:t>
      </w:r>
    </w:p>
    <w:p>
      <w:pPr>
        <w:pStyle w:val="Normal"/>
        <w:ind w:firstLine="720"/>
        <w:jc w:val="both"/>
        <w:rPr/>
      </w:pPr>
      <w:r>
        <w:rPr/>
        <w:t xml:space="preserve">Daugiau nėra iš ko rinktis. </w:t>
      </w:r>
    </w:p>
    <w:p>
      <w:pPr>
        <w:pStyle w:val="Normal"/>
        <w:ind w:firstLine="720"/>
        <w:jc w:val="both"/>
        <w:rPr/>
      </w:pPr>
      <w:r>
        <w:rPr/>
        <w:t xml:space="preserve">Kai tu pradedi užsiėminėti FP, kartais atsiranda </w:t>
      </w:r>
      <w:r>
        <w:rPr>
          <w:b/>
        </w:rPr>
        <w:t>mieguistumas,</w:t>
      </w:r>
      <w:r>
        <w:rPr/>
        <w:t xml:space="preserve"> kurio jėga gali tapti neįveikiama. Bandymai išsimiegoti nepadeda, nes priežastis ne neišsimiegojimas, o tai, kad tu atsirandi ankščiau nepažįstamoje būsenoje – nutraukiamas nepertraukiamas chaotiškų atsitraukimų srautas, yra nušvitęs fonas. Iki šio laiko tau buvo pažįstamos tik dvi būsenos – sapnavimas ir būdravimas, kartu su jam nepakeičiamu NF buvimu ir chaotiškais atsitraukimai. Nepakeičiamų būdravimo atributų šalinimas mechaniškai sukelia jo nuslydimą į kitą, tau pažįstamą būseną – sapną. Reikia nepasiduoti mieguistumui, tęsti užsiėmimą FP, darant pertraukas kol mieguistumas praeis ir problema dings. Efektyviausiai šalina mieguistumą bet kokie intelektualiniai, psichologiniai ir fiziniai žaidimai, varžybos, PE. </w:t>
      </w:r>
    </w:p>
    <w:p>
      <w:pPr>
        <w:pStyle w:val="Normal"/>
        <w:ind w:firstLine="720"/>
        <w:jc w:val="both"/>
        <w:rPr/>
      </w:pPr>
      <w:r>
        <w:rPr/>
        <w:t xml:space="preserve">Kiekvienos dienos, kiekvienos dvejų valandų, minutės, 15-, 10- ir 5- sekundžių fiksavimo praktikas galima sujunginėti ir kaitalioti, atliekant jas pastoviai arba išrinktu laiko periodu. Jų pasekmės – gyvenimo intensyvumas ir prisisotinimas daug kartų padidėja. </w:t>
      </w:r>
    </w:p>
    <w:p>
      <w:pPr>
        <w:pStyle w:val="Normal"/>
        <w:ind w:firstLine="720"/>
        <w:jc w:val="both"/>
        <w:rPr/>
      </w:pPr>
      <w:r>
        <w:rPr>
          <w:b/>
        </w:rPr>
        <w:t>Kiekvienos dienos fiksaciją</w:t>
      </w:r>
      <w:r>
        <w:rPr/>
        <w:t xml:space="preserve"> aš siūlau atlikinėti visada – dienos pabaigoje susumuoti padarytus užrašus, padaryti išgyventos dienos ataskaitą taip, kaip daro visų metų ataskaitas, išrašyti atradimus, fiksuoti atliktų patirčių ir FP rezultatus, atnaujinti džiaugsmingų norų sąrašus, sumuoti NšS būsenoje išgyventas sekundes. Žmonės pripratę žiūrėti į vieną dieną kaip į smulkmeną, bet visa diena be praktikos, reiškia visą dieną pasitenkinimo, pilkumos, NE, NF įlipime – tai platus žingsnis link mirties, už kurio dar ilgai trauksis pilkumos ir NE šleifas. Tikslingai perskaičiuoti savo gyvenimą dienomis ir daryti dienomis, o ne metais ataskaitą – tai turi reikšmę mechaniškam abejingo požiūrio vienai dienai šalinimui.</w:t>
      </w:r>
    </w:p>
    <w:p>
      <w:pPr>
        <w:pStyle w:val="Normal"/>
        <w:ind w:firstLine="720"/>
        <w:jc w:val="both"/>
        <w:rPr/>
      </w:pPr>
      <w:r>
        <w:rPr/>
        <w:t xml:space="preserve">Jeigu diena palyginama „metams“, tai kiekvienas dvi valandas galima vadinti mėnesiu. </w:t>
      </w:r>
      <w:r>
        <w:rPr>
          <w:b/>
        </w:rPr>
        <w:t xml:space="preserve">Dvi valandinę (2vF) </w:t>
      </w:r>
      <w:r>
        <w:rPr/>
        <w:t>arba</w:t>
      </w:r>
      <w:r>
        <w:rPr>
          <w:b/>
        </w:rPr>
        <w:t xml:space="preserve"> valandinę fiksaciją (vF)</w:t>
      </w:r>
      <w:r>
        <w:rPr/>
        <w:t xml:space="preserve"> aš taip pat siūlau atlikti visada, bet kokiomis aplinkybėmis, taip pat ir naktį, nes tai lemia kokybiškesnį išsimiegojimą, dėl to, kad sapnas pertraukiamas NšS sukūrimui, neįvyksta ilgalaikis įlipimas į NF, taip pat tai lemia nekūniškos patirties įgavimą ir sąmoningų sapnų patirtį. Netgi, jeigu valandos rezultatu bus „niekas nepadaryta“, arba užfiksuotas tik patirtų NE sąrašas, tai ir toks rezultatas bus prabūdančiu ir skatinančiu veiksmu. </w:t>
      </w:r>
    </w:p>
    <w:p>
      <w:pPr>
        <w:pStyle w:val="Normal"/>
        <w:ind w:firstLine="720"/>
        <w:jc w:val="both"/>
        <w:rPr/>
      </w:pPr>
      <w:r>
        <w:rPr>
          <w:b/>
        </w:rPr>
        <w:t>Tipinės vF klaidos</w:t>
      </w:r>
      <w:r>
        <w:rPr/>
        <w:t>: „startinė bruzda“ (spazmiški bandymai pradėti kažką daryti, lengva panika); „startinė inercija“ (mintys „dar yra visa valanda, tuoj pabaigsiu visus reikalus ir atliksiu praktiką“- savęs apgaudinėjimas, jo pasekmė -pralaimėjimas ); „permanentinė inercija“ (startinė inercija trunka beveik valandą, sukelia finišo bruzdą); „finišo bruzdą“ (spazmiški bandymai kažką padaryti nors paskutinėmis minutėmis – reiškia pralaimėjimą, savęs apgaudinėjimą, intereso praktikai trukumą).</w:t>
      </w:r>
    </w:p>
    <w:p>
      <w:pPr>
        <w:pStyle w:val="Normal"/>
        <w:ind w:firstLine="720"/>
        <w:jc w:val="both"/>
        <w:rPr/>
      </w:pPr>
      <w:r>
        <w:rPr/>
        <w:t>Atliekant</w:t>
      </w:r>
      <w:r>
        <w:rPr>
          <w:b/>
        </w:rPr>
        <w:t xml:space="preserve"> pusę minutinės (pmF),</w:t>
      </w:r>
      <w:r>
        <w:rPr/>
        <w:t xml:space="preserve"> </w:t>
      </w:r>
      <w:r>
        <w:rPr>
          <w:b/>
        </w:rPr>
        <w:t xml:space="preserve">15 sekundės (15sF) </w:t>
      </w:r>
      <w:r>
        <w:rPr/>
        <w:t>ir</w:t>
      </w:r>
      <w:r>
        <w:rPr>
          <w:b/>
        </w:rPr>
        <w:t xml:space="preserve"> 10 sekundės (10sF) fikcija</w:t>
      </w:r>
      <w:r>
        <w:rPr/>
        <w:t xml:space="preserve"> fiksuojami, pavyzdžiui, bendras būsenos įvertinimas per nurodytą laiko periodą. Aš siūlau naudoti skalę nuo 1 iki 9, kur „5“ reiškia „niekas nevyksta“, „6“ – silpnas nušvitęs fonas, „7“ – patvarus NF su NšS suliepsnojimais, „8“- pastovūs NšS, „9“ – stiprus NšS su ekstatiškais suliepsnojimais. Ir analogiškai žemyn: „4“ – silpnas NF ir t.t. Atliekant pmF yra galimybė iš karto rašyti kelis pažymius, pavyzdžiui, fiksuoti maksimalių NE ir NšS intensyvumą, įdėtų pastangų intensyvumą ir t.t. – pagal pasirinkimą. </w:t>
      </w:r>
    </w:p>
    <w:p>
      <w:pPr>
        <w:pStyle w:val="Normal"/>
        <w:ind w:firstLine="720"/>
        <w:jc w:val="both"/>
        <w:rPr/>
      </w:pPr>
      <w:r>
        <w:rPr>
          <w:rFonts w:eastAsia="Times New Roman"/>
        </w:rPr>
        <w:t xml:space="preserve"> </w:t>
      </w:r>
      <w:r>
        <w:rPr/>
        <w:t xml:space="preserve">Atliekant </w:t>
      </w:r>
      <w:r>
        <w:rPr>
          <w:b/>
        </w:rPr>
        <w:t xml:space="preserve">5 sekundės (5sF) fiksaciją, </w:t>
      </w:r>
      <w:r>
        <w:rPr/>
        <w:t xml:space="preserve">galima naudoti tas pačias sutrumpintas reikšmes. Iš pradžių gali atrodyti, kad netgi pmF (nekalbant apie dažnesnes fiksacijas) – tai kažkas neįmanomo. Praktikuojant pasirodo, kad pmF visiškai suderinama beveik su bet kokia veikla (fiksaciją galima atlikti ir mintyse), ir ne tik „nesugaišo laiką“ o atvirkščiai – padaro jį labai prisotintu, priverčia pastoviai prisiminti apie praktiką , apie NšS, trukdo nekontroliuojamai įlipti į NF ir NE, į chaotiškus atsitraukimus, ir padeda pasiekti patvarų NšF ir netikėtai didelį įdomių stebinių ir atradimų kiekį. Patyrusieji praktikuojantys sugeba atlikinėti pmF kelias valandas iš eilės, o 15-10-5sF dešimties minučių bėgyje. Galima pravesti analogiją: jeigu diskas neformatuotas, į jį nieko neįrašysi – paprasto žmogaus gyvenimas būtent toks, prabėga kaip sapnas. Jeigu diską formatuoji, tai jį galima pilnai pripildyti – gyvenimas FP metu pripildytas iki ribų, ir išgyventa diena įgyvendinama taip, lyg praėjo visa savaitė. </w:t>
      </w:r>
    </w:p>
    <w:p>
      <w:pPr>
        <w:pStyle w:val="Normal"/>
        <w:ind w:firstLine="720"/>
        <w:jc w:val="both"/>
        <w:rPr/>
      </w:pPr>
      <w:r>
        <w:rPr/>
        <w:t xml:space="preserve">Labai efektyvios yra </w:t>
      </w:r>
      <w:r>
        <w:rPr>
          <w:b/>
        </w:rPr>
        <w:t>noro išreiškimo garsiai (NIG)</w:t>
      </w:r>
      <w:r>
        <w:rPr/>
        <w:t xml:space="preserve"> praktikos. Jeigu situacija neleidžia išreikšti savo norą garsiai, tai galima tai padaryti tyliai ir pagal galimybę, nors lengvai artikuliuojant lūpomis.  Aš siūlau:</w:t>
      </w:r>
    </w:p>
    <w:p>
      <w:pPr>
        <w:pStyle w:val="Normal"/>
        <w:widowControl/>
        <w:numPr>
          <w:ilvl w:val="0"/>
          <w:numId w:val="18"/>
        </w:numPr>
        <w:tabs>
          <w:tab w:val="clear" w:pos="708"/>
        </w:tabs>
        <w:suppressAutoHyphens w:val="false"/>
        <w:ind w:left="720" w:hanging="360"/>
        <w:jc w:val="both"/>
        <w:rPr/>
      </w:pPr>
      <w:r>
        <w:rPr/>
        <w:t>Atlikinėti NIG serijomis, ne mažiau negu 10 aktų serijoje, optimaliai po 50-100.</w:t>
      </w:r>
    </w:p>
    <w:p>
      <w:pPr>
        <w:pStyle w:val="Normal"/>
        <w:widowControl/>
        <w:numPr>
          <w:ilvl w:val="0"/>
          <w:numId w:val="18"/>
        </w:numPr>
        <w:tabs>
          <w:tab w:val="clear" w:pos="708"/>
        </w:tabs>
        <w:suppressAutoHyphens w:val="false"/>
        <w:ind w:left="720" w:hanging="360"/>
        <w:jc w:val="both"/>
        <w:rPr/>
      </w:pPr>
      <w:r>
        <w:rPr/>
        <w:t xml:space="preserve">Po kiekvienos ilgos serijos daryti pertrauką ir įsiklausyti į atsirandančius NšS, šalinant chaotinius atsitraukimus. </w:t>
      </w:r>
    </w:p>
    <w:p>
      <w:pPr>
        <w:pStyle w:val="Normal"/>
        <w:widowControl/>
        <w:numPr>
          <w:ilvl w:val="0"/>
          <w:numId w:val="18"/>
        </w:numPr>
        <w:tabs>
          <w:tab w:val="clear" w:pos="708"/>
        </w:tabs>
        <w:suppressAutoHyphens w:val="false"/>
        <w:ind w:left="720" w:hanging="360"/>
        <w:jc w:val="both"/>
        <w:rPr/>
      </w:pPr>
      <w:r>
        <w:rPr/>
        <w:t xml:space="preserve">Jeigu chaotiniai atsitraukimai pertraukos metu tampa labai įkyrūs, tikslinga yra pradėti naują seriją. </w:t>
      </w:r>
    </w:p>
    <w:p>
      <w:pPr>
        <w:pStyle w:val="Normal"/>
        <w:widowControl/>
        <w:numPr>
          <w:ilvl w:val="0"/>
          <w:numId w:val="18"/>
        </w:numPr>
        <w:tabs>
          <w:tab w:val="clear" w:pos="708"/>
        </w:tabs>
        <w:suppressAutoHyphens w:val="false"/>
        <w:ind w:left="720" w:hanging="360"/>
        <w:jc w:val="both"/>
        <w:rPr/>
      </w:pPr>
      <w:r>
        <w:rPr/>
        <w:t xml:space="preserve">Rinktis konkrečius norus: „aš noriu jausti ištikimybę“, „noriu įsisąmoninti save sapnuose“, „noriu, kad visi galėtų patirti nušvitusius suvokimus“. </w:t>
      </w:r>
    </w:p>
    <w:p>
      <w:pPr>
        <w:pStyle w:val="Normal"/>
        <w:widowControl/>
        <w:numPr>
          <w:ilvl w:val="0"/>
          <w:numId w:val="18"/>
        </w:numPr>
        <w:tabs>
          <w:tab w:val="clear" w:pos="708"/>
        </w:tabs>
        <w:suppressAutoHyphens w:val="false"/>
        <w:ind w:left="720" w:hanging="360"/>
        <w:jc w:val="both"/>
        <w:rPr/>
      </w:pPr>
      <w:r>
        <w:rPr/>
        <w:t>Trumpinti iškalbamą frazę, jeigu daugiakarčių pasikartojimų rezultate sutrumpintas variantas tvirtai asocijuojamas su pilnos frazės skambesiu, pavyzdžiui, vietoje „noriu, kad visi galėtų patirti nušvitusius suvokimus“ – „noriu visiems NšS“.</w:t>
      </w:r>
    </w:p>
    <w:p>
      <w:pPr>
        <w:pStyle w:val="Normal"/>
        <w:widowControl/>
        <w:numPr>
          <w:ilvl w:val="0"/>
          <w:numId w:val="18"/>
        </w:numPr>
        <w:tabs>
          <w:tab w:val="clear" w:pos="708"/>
        </w:tabs>
        <w:suppressAutoHyphens w:val="false"/>
        <w:ind w:left="720" w:hanging="360"/>
        <w:jc w:val="both"/>
        <w:rPr/>
      </w:pPr>
      <w:r>
        <w:rPr/>
        <w:t xml:space="preserve">Suprasti, kad praktika sukelia ryškius pasikeitimus tada, kai bus atlikta 1000 NIG aktų per dieną. </w:t>
      </w:r>
    </w:p>
    <w:p>
      <w:pPr>
        <w:pStyle w:val="Normal"/>
        <w:ind w:firstLine="720"/>
        <w:jc w:val="both"/>
        <w:rPr/>
      </w:pPr>
      <w:r>
        <w:rPr/>
        <w:t xml:space="preserve">Po to, kai kelias dienas iš eilės tu intensyviai užsiėminėji FP, aš siūlau padaryti </w:t>
      </w:r>
      <w:r>
        <w:rPr>
          <w:szCs w:val="22"/>
        </w:rPr>
        <w:t xml:space="preserve">1-2 dienos pertrauką, net, jeigu tai nukryps tave į silpną NšF. Jeigu NšF keičiasi NN, tai pertrauka trumpinama, nes atsiranda džiaugsmingas nors tęsti FP, siekiant patvaraus NšF. Pertraukų metu aš siūlau dažniau (be fiksacijos) grįžti prie klausymo: „ką aš dabar patiriu?“ Pertraukos metu gali įvykti žymūs atradimai – nauji aiškumai, nauji NšS. </w:t>
      </w:r>
    </w:p>
    <w:p>
      <w:pPr>
        <w:pStyle w:val="Normal"/>
        <w:ind w:firstLine="720"/>
        <w:jc w:val="both"/>
        <w:rPr>
          <w:szCs w:val="22"/>
        </w:rPr>
      </w:pPr>
      <w:r>
        <w:rPr>
          <w:szCs w:val="22"/>
        </w:rPr>
      </w:r>
    </w:p>
    <w:p>
      <w:pPr>
        <w:pStyle w:val="Normal"/>
        <w:ind w:firstLine="720"/>
        <w:jc w:val="both"/>
        <w:rPr/>
      </w:pPr>
      <w:r>
        <w:rPr/>
        <w:t>NIG procese aš siūlau stebėti:</w:t>
      </w:r>
    </w:p>
    <w:p>
      <w:pPr>
        <w:pStyle w:val="Normal"/>
        <w:widowControl/>
        <w:numPr>
          <w:ilvl w:val="0"/>
          <w:numId w:val="32"/>
        </w:numPr>
        <w:tabs>
          <w:tab w:val="clear" w:pos="708"/>
        </w:tabs>
        <w:suppressAutoHyphens w:val="false"/>
        <w:ind w:left="720" w:hanging="360"/>
        <w:jc w:val="both"/>
        <w:rPr/>
      </w:pPr>
      <w:r>
        <w:rPr/>
        <w:t>Kad kartojamos frazės netaptų mechaniškomis, kad kiekviena frazė būtų nors ir silpnu, bet atitinkamo noro apsireiškimu. Kiekvieno NIG akto ilgis lygus maždaug 5-10 sekundes.</w:t>
      </w:r>
    </w:p>
    <w:p>
      <w:pPr>
        <w:pStyle w:val="Normal"/>
        <w:widowControl/>
        <w:numPr>
          <w:ilvl w:val="0"/>
          <w:numId w:val="32"/>
        </w:numPr>
        <w:tabs>
          <w:tab w:val="clear" w:pos="708"/>
        </w:tabs>
        <w:suppressAutoHyphens w:val="false"/>
        <w:ind w:left="720" w:hanging="360"/>
        <w:jc w:val="both"/>
        <w:rPr/>
      </w:pPr>
      <w:r>
        <w:rPr/>
        <w:t>Ar yra NšF ir NšS suliepsnojimas NIG metu.</w:t>
      </w:r>
    </w:p>
    <w:p>
      <w:pPr>
        <w:pStyle w:val="Normal"/>
        <w:widowControl/>
        <w:numPr>
          <w:ilvl w:val="0"/>
          <w:numId w:val="32"/>
        </w:numPr>
        <w:tabs>
          <w:tab w:val="clear" w:pos="708"/>
        </w:tabs>
        <w:suppressAutoHyphens w:val="false"/>
        <w:ind w:left="720" w:hanging="360"/>
        <w:jc w:val="both"/>
        <w:rPr/>
      </w:pPr>
      <w:r>
        <w:rPr/>
        <w:t>Ar būtent dabar yra džiaugsmingas noras tęsti NIG, nujauta.</w:t>
      </w:r>
    </w:p>
    <w:p>
      <w:pPr>
        <w:pStyle w:val="Normal"/>
        <w:jc w:val="both"/>
        <w:rPr/>
      </w:pPr>
      <w:r>
        <w:rPr/>
      </w:r>
    </w:p>
    <w:p>
      <w:pPr>
        <w:pStyle w:val="Normal"/>
        <w:ind w:firstLine="720"/>
        <w:jc w:val="both"/>
        <w:rPr/>
      </w:pPr>
      <w:r>
        <w:rPr/>
        <w:t>Kai yra žymi NIG patirtis ir noras aiškiai išsiskiria kaip atskiras suvokimas, NIG gali modifikuoti į „</w:t>
      </w:r>
      <w:r>
        <w:rPr>
          <w:b/>
        </w:rPr>
        <w:t>nepertraukiamą noro kūrimą“(NNK)</w:t>
      </w:r>
      <w:r>
        <w:rPr/>
        <w:t>: ištarimo noras nutraukiamas (tuo pačiu ir VD), ir kontrolė įgyvendinama tik tam, kad noras aiškiai apsireikštų. Akto ilgis sutrumpėja iki 1-3 sekundžių, kas pagreitina intensyvaus NšF apsireiškimą, bet tuo pačiu metu būtina suprasti, kad kai nėra ištarimo, auga tikimybė „užmigimo“, praktikos ištrynimo, nuslydimo į chaotinius atsitraukimus – ypač tada, kai NšF dar yra nepatvarus ir silpnas.</w:t>
      </w:r>
    </w:p>
    <w:p>
      <w:pPr>
        <w:pStyle w:val="Normal"/>
        <w:ind w:firstLine="720"/>
        <w:jc w:val="both"/>
        <w:rPr/>
      </w:pPr>
      <w:r>
        <w:rPr/>
      </w:r>
    </w:p>
    <w:p>
      <w:pPr>
        <w:pStyle w:val="Normal"/>
        <w:ind w:firstLine="720"/>
        <w:jc w:val="both"/>
        <w:rPr/>
      </w:pPr>
      <w:r>
        <w:rPr/>
        <w:t>FP priklauso taip pat praktikos:</w:t>
      </w:r>
    </w:p>
    <w:p>
      <w:pPr>
        <w:pStyle w:val="Normal"/>
        <w:ind w:firstLine="720"/>
        <w:jc w:val="both"/>
        <w:rPr/>
      </w:pPr>
      <w:r>
        <w:rPr/>
        <w:t>*) mechaniško pakeitimo (akivaizdžiai klaidingos koncepcijos)</w:t>
      </w:r>
    </w:p>
    <w:p>
      <w:pPr>
        <w:pStyle w:val="Normal"/>
        <w:ind w:firstLine="720"/>
        <w:jc w:val="both"/>
        <w:rPr/>
      </w:pPr>
      <w:r>
        <w:rPr/>
        <w:t>*) išgyvenimo iš naujo (reikšmingų asmeninių gyvenimo įvykių, su NE šalinimu ir NšS kūrimu)</w:t>
      </w:r>
    </w:p>
    <w:p>
      <w:pPr>
        <w:pStyle w:val="Normal"/>
        <w:ind w:firstLine="720"/>
        <w:jc w:val="both"/>
        <w:rPr/>
      </w:pPr>
      <w:r>
        <w:rPr/>
        <w:t>*) aiškumo fiksacijos. Kartojama frazė, rezonuojanti su aiškumu. Pavyzdžiui, kartojant frazę „aš – kitoks“, aš susikoncentruoju ties aiškumu, kad turiu savo kelią, nepriklausomai nuo tai, kas, ką apie tai galvoja, kad realizuosiu savo džiaugsmingus norus, nepriklausomai, kas, ką daro, kad nenoriu mechaniškai mėgdžioti kitus. Tai šalina foninį prisirišimą prie žmonių, sukelia pasižavėjimo apsireiškimą, begalinę kelionę ir t.t.</w:t>
      </w:r>
    </w:p>
    <w:p>
      <w:pPr>
        <w:pStyle w:val="Normal"/>
        <w:ind w:firstLine="720"/>
        <w:jc w:val="both"/>
        <w:rPr/>
      </w:pPr>
      <w:r>
        <w:rPr/>
        <w:t>*) dėmesio sugražinimas (nuo chaotinių atsitraukimų – norimai būsenai). Pavyzdžiui, klausymas „kas dabar?“ sustiprina dėmesių esamai būsenai, prisiminimą apie NšS ir džiaugsmingus norus, išryškina šliaužianti NF ir silpnas NE.</w:t>
      </w:r>
    </w:p>
    <w:p>
      <w:pPr>
        <w:pStyle w:val="Normal"/>
        <w:ind w:firstLine="720"/>
        <w:jc w:val="both"/>
        <w:rPr/>
      </w:pPr>
      <w:r>
        <w:rPr/>
        <w:t xml:space="preserve">*) emocinio poliravimo. </w:t>
      </w:r>
    </w:p>
    <w:p>
      <w:pPr>
        <w:pStyle w:val="Normal"/>
        <w:ind w:firstLine="720"/>
        <w:jc w:val="both"/>
        <w:rPr/>
      </w:pPr>
      <w:r>
        <w:rPr/>
        <w:t>FP yra „gelbėjimo ratas“ kritimo laiku, nes tai paprasčiausia, ką galima pradėti daryti – atlikinėti vieną iš FP, ko rezultate, nors ir lėtai, keisis būsena.</w:t>
      </w:r>
    </w:p>
    <w:p>
      <w:pPr>
        <w:pStyle w:val="Normal"/>
        <w:ind w:firstLine="720"/>
        <w:jc w:val="both"/>
        <w:rPr/>
      </w:pPr>
      <w:r>
        <w:rPr/>
        <w:t xml:space="preserve">Dažnai atsiranda džiaugsmingas noras atlikinėti FP netgi tada, kai apsireiškia NšS, ekstazinis fonas – atsiranda „pripumpavimo efektas“, kai Nšs savybės sustiprėja. Noras užsiėminėti FP dingsta tik ekstatinių NšS pasiekimo stadijoje, kai ekstatikumas siekia „nepakenčiamumo“ stadiją. </w:t>
      </w:r>
    </w:p>
    <w:p>
      <w:pPr>
        <w:pStyle w:val="Normal"/>
        <w:ind w:firstLine="720"/>
        <w:jc w:val="both"/>
        <w:rPr/>
      </w:pPr>
      <w:r>
        <w:rPr/>
        <w:t>„</w:t>
      </w:r>
      <w:r>
        <w:rPr>
          <w:b/>
        </w:rPr>
        <w:t>Nušvitusių įpročių“</w:t>
      </w:r>
      <w:r>
        <w:rPr/>
        <w:t xml:space="preserve"> sukūrimas: džiaugsmingo noro pasiekti, kad kažkoks nustatytas veiksmas (pageidautina, atliekamas kelis kartus per dieną) visada būtų lydimas, kaip minimumas - pastangomis tam tikrą NšS kurti, ir maksimumas - šito NšS apsireiškimu, realizacija. Galima pasiekti, pavyzdžiui, kiekvieną dieną pilant vandenį į virdulį, jausti susižavėjimą arba grožio jausmą. Bet būtent KIEKVIENĄ dieną. Galbūt iš pradžių tu prarasi 5 kartų daugiau laiko vandeniui užvirti, bet po vienos, dviejų savaičių NšS patyrimas atliekant šį veiksmą taps įpročiu ir tu galėsi pradėti kovą kitoje kelio atkarpoje. Daryk žingsnį po žingsnio – palik gigantomaniją tiems, kurie niekada nepasikeis, ir daryk vieną konkretų žingsnį po kito su atitinkamais džiaugsmingais norais.      </w:t>
      </w:r>
    </w:p>
    <w:p>
      <w:pPr>
        <w:pStyle w:val="Normal"/>
        <w:ind w:firstLine="720"/>
        <w:jc w:val="both"/>
        <w:rPr/>
      </w:pPr>
      <w:r>
        <w:rPr/>
      </w:r>
    </w:p>
    <w:p>
      <w:pPr>
        <w:pStyle w:val="Normal"/>
        <w:ind w:firstLine="720"/>
        <w:jc w:val="both"/>
        <w:rPr/>
      </w:pPr>
      <w:r>
        <w:rPr>
          <w:b/>
          <w:bCs/>
        </w:rPr>
        <w:t>06-01-10</w:t>
      </w:r>
      <w:r>
        <w:rPr>
          <w:bCs/>
        </w:rPr>
        <w:t>)</w:t>
      </w:r>
      <w:r>
        <w:rPr>
          <w:bCs/>
          <w:color w:val="FF6600"/>
        </w:rPr>
        <w:t xml:space="preserve"> </w:t>
      </w:r>
      <w:r>
        <w:rPr>
          <w:bCs/>
        </w:rPr>
        <w:t xml:space="preserve">SavS – Savisvarbos jausmas. SUJ – (savęs) užgauliojimo jausmas. Gailestis (sau). Nuskriaudė (mane). Agresyvumas (kiekvienam, kas prieš mane). Spaudžiančios ir plėšiančios NE – tai reakciją į „aš“ sugniaužimą, o PE – tai reakciją į „aš“ palaikymą, todėl savisbarba, ištekanti iš „aš“ iliuzijos – NE ir PE pagrindas. Netgi SUJ yra SavS pasekmė, nes atsiranda tada, kai „aš-svarbus“ yra sugniaužtas ir negalima šio svarbumo apginti. Kai yra NšS, mintys apie „aš“ tampa silpnos, pertraukiamos, netenka savo svarbos, o kai yra ekstatiški NšS, „aš“ išvis darosi vaiduoklišku. </w:t>
      </w:r>
    </w:p>
    <w:p>
      <w:pPr>
        <w:pStyle w:val="Normal"/>
        <w:ind w:firstLine="720"/>
        <w:jc w:val="both"/>
        <w:rPr/>
      </w:pPr>
      <w:r>
        <w:rPr>
          <w:bCs/>
        </w:rPr>
        <w:t xml:space="preserve">Jeigu tu esi nuoširdi, tai greitai pastebi, kad apmąstymai apie „aš“ iliuzijas nieko nepakeičia ir reikia daryti kažką konkretaus, kad susilpninti labiausiai apmirimą šitos iliuzijos pusę – SavS. Ypatingai efektyvi praktika, kurią aš siūlau atlikinėti yra „stalikingo“ praktika. Socialinių eksperimentų praktika yra puikus išankstinis pratimas. Labai daug įvairių informacijų apie stalkingą galima rasti puikiose Kastanedos knygose. </w:t>
      </w:r>
      <w:r>
        <w:rPr>
          <w:b/>
          <w:bCs/>
        </w:rPr>
        <w:t>Stalkingas</w:t>
      </w:r>
      <w:r>
        <w:rPr>
          <w:bCs/>
        </w:rPr>
        <w:t xml:space="preserve"> apima numatytų situacijų kūrimą, nuo kurių paprasti žmonės bėga kaip nuo ugnies: situacijas, kuriose maksimaliai pažeidžiamas tavo SavS ir tu nepriekaištingai šalini NE ir PE. Optimalus būdas sukurti tokią situaciją – atsirasti </w:t>
      </w:r>
      <w:r>
        <w:rPr>
          <w:b/>
          <w:bCs/>
        </w:rPr>
        <w:t>tirono</w:t>
      </w:r>
      <w:r>
        <w:rPr>
          <w:bCs/>
        </w:rPr>
        <w:t xml:space="preserve"> valdžioje arba jo valdymo sferoje: buko, agresyvaus, arogantiško žmogaus (arba žmonių grupės), kuris siekia skriausti, žeminti, užspausti kitus žmones. Jis moka tai daryti ir turi pakankamai galimybių tai daryti. „Siaubingiausios“ situacijos, kurias tik gali įsivaizduoti parastas žmogus, praktikuojantiems stalkingą yra labai gardžios.</w:t>
      </w:r>
    </w:p>
    <w:p>
      <w:pPr>
        <w:pStyle w:val="Normal"/>
        <w:ind w:firstLine="720"/>
        <w:jc w:val="both"/>
        <w:rPr>
          <w:bCs/>
        </w:rPr>
      </w:pPr>
      <w:r>
        <w:rPr>
          <w:rFonts w:eastAsia="Times New Roman"/>
          <w:bCs/>
        </w:rPr>
        <w:t xml:space="preserve"> </w:t>
      </w:r>
      <w:r>
        <w:rPr>
          <w:bCs/>
        </w:rPr>
        <w:t xml:space="preserve">Stalkingas baigiasi pralaimėjimu, jeigu tu nustoji siekti nepriekaištingo NE šalinimo, taip pat, kai atsiranda noras keršyti, užmušti, pakenkti tironui, nes tai reiškia, kad tu užėmei aukos poziciją, t.y. pralaimėjai kare su SavS ir pats pavirtai tironu. </w:t>
      </w:r>
    </w:p>
    <w:p>
      <w:pPr>
        <w:pStyle w:val="Normal"/>
        <w:ind w:firstLine="720"/>
        <w:jc w:val="both"/>
        <w:rPr>
          <w:bCs/>
        </w:rPr>
      </w:pPr>
      <w:r>
        <w:rPr>
          <w:bCs/>
        </w:rPr>
        <w:t xml:space="preserve">Stalkingas baigiasi visišku laimėjimu, jeigu a) nepaisant nieko tavo ištvermė ir pasiryžimas lieka nepalaužiami, tu nepriekaištingai šalini NE ir patiri NšS ir b) tu laikaisi tų pozicijų, kurias išrinkai (pavyzdžiui, išlaikyti fizinį vientisumą, arba ne naudotis banko sąskaita ir t.t.).  </w:t>
      </w:r>
    </w:p>
    <w:p>
      <w:pPr>
        <w:pStyle w:val="Normal"/>
        <w:ind w:firstLine="720"/>
        <w:jc w:val="both"/>
        <w:rPr>
          <w:bCs/>
        </w:rPr>
      </w:pPr>
      <w:r>
        <w:rPr>
          <w:bCs/>
        </w:rPr>
        <w:t xml:space="preserve">Maksimalaus, ryškaus rezultato pasiekimui, būtina tiksli apskaita. Tikri tironai – retenybė ir jeigu tu praleisi vieną, nėra garantijos, kad rasi kitą. Sutikus tironą, reikia patekti į jo valdymo sferą, išstudijuoti jo mechanizmus, ieškoti manipuliavimo būdus, tobulinti savo asmenybių pakeitimo meną ir rodyti jam tai, kad jis galėtų kuo raiškiau reikštų savo tirono savybes. Niekada neužmik ant lauro lapų, tu visada gali padaryti dar daugiau, kad žaidimas būtų tikresnis, kad sustiprėtų tirono spaudimas į tavo SavS.    </w:t>
      </w:r>
    </w:p>
    <w:p>
      <w:pPr>
        <w:pStyle w:val="Normal"/>
        <w:ind w:firstLine="720"/>
        <w:jc w:val="both"/>
        <w:rPr>
          <w:bCs/>
        </w:rPr>
      </w:pPr>
      <w:r>
        <w:rPr>
          <w:bCs/>
        </w:rPr>
        <w:t>Tirono tyrimo rezultatų sąrašas gali susidėti iš tokių pozicijų:</w:t>
      </w:r>
    </w:p>
    <w:p>
      <w:pPr>
        <w:pStyle w:val="Normal"/>
        <w:ind w:firstLine="720"/>
        <w:jc w:val="both"/>
        <w:rPr/>
      </w:pPr>
      <w:r>
        <w:rPr/>
        <w:t>*</w:t>
      </w:r>
      <w:r>
        <w:rPr>
          <w:bCs/>
        </w:rPr>
        <w:t>) kokiais tavo SavS gniaužimo būdais jis naudojasi. Ar jis sugeba, pavyzdžiui, pyktai riekti, arba nuodingai juoktis, arba padaryti pajuokos objektu ir t.t.</w:t>
      </w:r>
    </w:p>
    <w:p>
      <w:pPr>
        <w:pStyle w:val="Normal"/>
        <w:ind w:firstLine="720"/>
        <w:jc w:val="both"/>
        <w:rPr/>
      </w:pPr>
      <w:r>
        <w:rPr/>
        <w:t>*</w:t>
      </w:r>
      <w:r>
        <w:rPr>
          <w:bCs/>
        </w:rPr>
        <w:t>) kokius „mygtukus“ ir kaip tu gali „spaudinėti“ juo manipuliuojant ir priverčiant jį tave terorizuoti.</w:t>
      </w:r>
    </w:p>
    <w:p>
      <w:pPr>
        <w:pStyle w:val="Normal"/>
        <w:ind w:firstLine="720"/>
        <w:jc w:val="both"/>
        <w:rPr/>
      </w:pPr>
      <w:r>
        <w:rPr/>
        <w:t>*</w:t>
      </w:r>
      <w:r>
        <w:rPr>
          <w:bCs/>
        </w:rPr>
        <w:t>) kokie yra būdai, baigus eksperimentą, išeiti iš jo įtakos. Jo silpnybės. Tai gali būti, pavyzdžiui:</w:t>
      </w:r>
    </w:p>
    <w:p>
      <w:pPr>
        <w:pStyle w:val="Normal"/>
        <w:widowControl/>
        <w:numPr>
          <w:ilvl w:val="1"/>
          <w:numId w:val="26"/>
        </w:numPr>
        <w:tabs>
          <w:tab w:val="clear" w:pos="708"/>
        </w:tabs>
        <w:suppressAutoHyphens w:val="false"/>
        <w:ind w:left="1260" w:hanging="540"/>
        <w:jc w:val="both"/>
        <w:rPr>
          <w:bCs/>
        </w:rPr>
      </w:pPr>
      <w:r>
        <w:rPr>
          <w:bCs/>
        </w:rPr>
        <w:t>aukštesnių tironų baimė (viršininkai, giminės, draugas, visi tie, kuriuos jis laiko savo „teisėtais“ tironais)</w:t>
      </w:r>
    </w:p>
    <w:p>
      <w:pPr>
        <w:pStyle w:val="Normal"/>
        <w:widowControl/>
        <w:numPr>
          <w:ilvl w:val="1"/>
          <w:numId w:val="26"/>
        </w:numPr>
        <w:tabs>
          <w:tab w:val="clear" w:pos="708"/>
        </w:tabs>
        <w:suppressAutoHyphens w:val="false"/>
        <w:ind w:left="1260" w:hanging="540"/>
        <w:jc w:val="both"/>
        <w:rPr>
          <w:bCs/>
        </w:rPr>
      </w:pPr>
      <w:r>
        <w:rPr>
          <w:bCs/>
        </w:rPr>
        <w:t>baimė prarasti turtą, statusą, pareigą, pinigus ir t.t.</w:t>
      </w:r>
    </w:p>
    <w:p>
      <w:pPr>
        <w:pStyle w:val="Normal"/>
        <w:widowControl/>
        <w:numPr>
          <w:ilvl w:val="1"/>
          <w:numId w:val="26"/>
        </w:numPr>
        <w:tabs>
          <w:tab w:val="clear" w:pos="708"/>
        </w:tabs>
        <w:suppressAutoHyphens w:val="false"/>
        <w:ind w:left="1260" w:hanging="540"/>
        <w:jc w:val="both"/>
        <w:rPr>
          <w:bCs/>
        </w:rPr>
      </w:pPr>
      <w:r>
        <w:rPr>
          <w:bCs/>
        </w:rPr>
        <w:t>baimė tapti pajuokos objektu – didžiausia tironų baimė, nes būti tironu, reiškia turėti labai „pažeidžiamą“ SavS</w:t>
      </w:r>
    </w:p>
    <w:p>
      <w:pPr>
        <w:pStyle w:val="Normal"/>
        <w:widowControl/>
        <w:numPr>
          <w:ilvl w:val="1"/>
          <w:numId w:val="26"/>
        </w:numPr>
        <w:tabs>
          <w:tab w:val="clear" w:pos="708"/>
        </w:tabs>
        <w:suppressAutoHyphens w:val="false"/>
        <w:ind w:left="1260" w:hanging="540"/>
        <w:jc w:val="both"/>
        <w:rPr>
          <w:bCs/>
        </w:rPr>
      </w:pPr>
      <w:r>
        <w:rPr>
          <w:bCs/>
        </w:rPr>
        <w:t xml:space="preserve">nesuprantamo elgesio baimė. Nesuprantamas elgesys gąsdina, nes jį sunku valdyti, ir visada yra pavojus prarasti kontrolę. </w:t>
      </w:r>
    </w:p>
    <w:p>
      <w:pPr>
        <w:pStyle w:val="Normal"/>
        <w:ind w:firstLine="720"/>
        <w:jc w:val="both"/>
        <w:rPr>
          <w:bCs/>
        </w:rPr>
      </w:pPr>
      <w:r>
        <w:rPr>
          <w:bCs/>
        </w:rPr>
        <w:t xml:space="preserve">Jeigu tironas neima kirvio ir neužmuša tave be jokių paaiškinimų, reiškia jis turi visą eilę „silpnybių“ t.y. jo elgesio ribotojų. Šitų ribotojų išaiškinimas ir ištyrimas yra tirono išstudijavimo tikslas. </w:t>
      </w:r>
    </w:p>
    <w:p>
      <w:pPr>
        <w:pStyle w:val="Normal"/>
        <w:ind w:firstLine="720"/>
        <w:jc w:val="both"/>
        <w:rPr>
          <w:bCs/>
        </w:rPr>
      </w:pPr>
      <w:r>
        <w:rPr>
          <w:bCs/>
        </w:rPr>
        <w:t xml:space="preserve">Stalkingo praktika parodo, kad reikšminga (jeigu neslegianti) rūpinimosi ateitimi dalis yra ne kai kurių aplinkybių baimė, o SavS praradimo baimė. Staigus ateities baimės nusilpimas sukelia panašų į laviną pasižavėjimo ir kitų NšS augimą.     </w:t>
      </w:r>
    </w:p>
    <w:p>
      <w:pPr>
        <w:pStyle w:val="Normal"/>
        <w:ind w:firstLine="720"/>
        <w:jc w:val="both"/>
        <w:rPr>
          <w:bCs/>
        </w:rPr>
      </w:pPr>
      <w:r>
        <w:rPr>
          <w:bCs/>
        </w:rPr>
        <w:t xml:space="preserve">Sėkmingo stalkingo kriterijus – mėgavimasis, kurį tu patiri tarpininkavimo su tironu įkarštyje. Kastaneda rašo, kad kariai naudojo tarpininkavimą su tironais su tikslu patirti ypač intensyvų mėgavimąsi – tai įvyksta dėl to, kad nepriekaištingo NE šalinimo sudėtingose sąlygose rezultate, kai maksimaliai veikia galingiausi mechanizmai ir jų atsiradimai, prasideda masiniai NšS apsireiškimai. </w:t>
      </w:r>
    </w:p>
    <w:p>
      <w:pPr>
        <w:pStyle w:val="Normal"/>
        <w:ind w:firstLine="720"/>
        <w:jc w:val="both"/>
        <w:rPr/>
      </w:pPr>
      <w:r>
        <w:rPr>
          <w:b/>
          <w:bCs/>
        </w:rPr>
        <w:t>Asketizmas</w:t>
      </w:r>
      <w:r>
        <w:rPr>
          <w:bCs/>
        </w:rPr>
        <w:t xml:space="preserve"> – tai praktika, kurios tikslas yra antros dalies susirūpinimo ateitimi – aplinkybių baimės – įveikimas (t.y. nepriekaištingas šalinimas). Aš kuriu situacijas, kuriose yra įprotis patirti stiprius NE (visų pirmą SG), bet tuo pačiu stebiu, kad neparyčiau žalos fiziniam kūnui. Pavyzdžiai:</w:t>
      </w:r>
    </w:p>
    <w:p>
      <w:pPr>
        <w:pStyle w:val="Normal"/>
        <w:ind w:firstLine="720"/>
        <w:jc w:val="both"/>
        <w:rPr/>
      </w:pPr>
      <w:r>
        <w:rPr/>
        <w:t>*</w:t>
      </w:r>
      <w:r>
        <w:rPr>
          <w:bCs/>
        </w:rPr>
        <w:t>) karšto oro metu gerti karštą, neskanų vandenį;</w:t>
      </w:r>
    </w:p>
    <w:p>
      <w:pPr>
        <w:pStyle w:val="Normal"/>
        <w:ind w:firstLine="720"/>
        <w:jc w:val="both"/>
        <w:rPr/>
      </w:pPr>
      <w:r>
        <w:rPr/>
        <w:t>*</w:t>
      </w:r>
      <w:r>
        <w:rPr>
          <w:bCs/>
        </w:rPr>
        <w:t>) miegoti triukšmingoje, smirdančioje, nepatogioje vietoje;</w:t>
      </w:r>
    </w:p>
    <w:p>
      <w:pPr>
        <w:pStyle w:val="Normal"/>
        <w:ind w:firstLine="720"/>
        <w:jc w:val="both"/>
        <w:rPr/>
      </w:pPr>
      <w:r>
        <w:rPr/>
        <w:t>*</w:t>
      </w:r>
      <w:r>
        <w:rPr>
          <w:bCs/>
        </w:rPr>
        <w:t>) valgyti maistą be skonio;</w:t>
      </w:r>
    </w:p>
    <w:p>
      <w:pPr>
        <w:pStyle w:val="Normal"/>
        <w:ind w:firstLine="720"/>
        <w:jc w:val="both"/>
        <w:rPr/>
      </w:pPr>
      <w:r>
        <w:rPr/>
        <w:t>*</w:t>
      </w:r>
      <w:r>
        <w:rPr>
          <w:bCs/>
        </w:rPr>
        <w:t xml:space="preserve">) apsivynioti išdezinfekuota spygliuotąja viela, kad kiekvienas judesys sukeltų fizišką skausmą ( neleidžiant supūliuoti žaizdai)  </w:t>
      </w:r>
    </w:p>
    <w:p>
      <w:pPr>
        <w:pStyle w:val="Normal"/>
        <w:ind w:firstLine="720"/>
        <w:jc w:val="both"/>
        <w:rPr>
          <w:bCs/>
        </w:rPr>
      </w:pPr>
      <w:r>
        <w:rPr>
          <w:bCs/>
        </w:rPr>
        <w:t xml:space="preserve">ir taip toliau – galimybės nesuskaičiuotos. </w:t>
      </w:r>
    </w:p>
    <w:p>
      <w:pPr>
        <w:pStyle w:val="Normal"/>
        <w:ind w:firstLine="720"/>
        <w:jc w:val="both"/>
        <w:rPr>
          <w:bCs/>
        </w:rPr>
      </w:pPr>
      <w:r>
        <w:rPr>
          <w:bCs/>
        </w:rPr>
        <w:t xml:space="preserve">Reikšmės turi ne tai, ar tavo veiksmai pasirodys pašaliniam stebėtojui svarbūs, o tai – ką tu patiri. Jeigu tu darydamas „klaidingo asketizmo žygdarbius“, miegi ant vinių ir patiri SavS, SG, kitus NE, tai toks asketizmas sukels tą patį, ką ir visi niūrumai – marazmą ir yrimą. </w:t>
      </w:r>
    </w:p>
    <w:p>
      <w:pPr>
        <w:pStyle w:val="Normal"/>
        <w:ind w:firstLine="720"/>
        <w:jc w:val="both"/>
        <w:rPr>
          <w:bCs/>
        </w:rPr>
      </w:pPr>
      <w:r>
        <w:rPr>
          <w:bCs/>
        </w:rPr>
      </w:r>
    </w:p>
    <w:p>
      <w:pPr>
        <w:pStyle w:val="Normal"/>
        <w:ind w:firstLine="720"/>
        <w:jc w:val="both"/>
        <w:rPr/>
      </w:pPr>
      <w:r>
        <w:rPr>
          <w:rFonts w:eastAsia="Times New Roman"/>
          <w:bCs/>
        </w:rPr>
        <w:t xml:space="preserve">  </w:t>
      </w:r>
      <w:r>
        <w:rPr>
          <w:b/>
          <w:bCs/>
        </w:rPr>
        <w:t xml:space="preserve">06-01-11) </w:t>
      </w:r>
      <w:r>
        <w:rPr>
          <w:bCs/>
        </w:rPr>
        <w:t xml:space="preserve">Pripiešimų ir išstūmimų noras </w:t>
      </w:r>
      <w:r>
        <w:rPr>
          <w:b/>
          <w:bCs/>
        </w:rPr>
        <w:t>(PIN)</w:t>
      </w:r>
      <w:r>
        <w:rPr>
          <w:bCs/>
        </w:rPr>
        <w:t xml:space="preserve"> visada yra mechaniškas, nes džiaugsmingi norai visada rezonuoja su sąmoningu aiškumu. Lengva patikrinti, kad PIN tenkina mechaniškų norų požymius.</w:t>
      </w:r>
    </w:p>
    <w:p>
      <w:pPr>
        <w:pStyle w:val="Normal"/>
        <w:ind w:firstLine="720"/>
        <w:jc w:val="both"/>
        <w:rPr/>
      </w:pPr>
      <w:r>
        <w:rPr>
          <w:b/>
          <w:bCs/>
        </w:rPr>
        <w:t>Neįmanoma kultivuoti nuoširdumą kažkame viename ir nenuoširdumą kažkame kitame.</w:t>
      </w:r>
      <w:r>
        <w:rPr>
          <w:bCs/>
        </w:rPr>
        <w:t xml:space="preserve"> Nenoras skirti ir tirti kitų žmonių apsireiškimus lydymas noru palaikyti maždaug norimą jų vaizdą, neišvengiamai ir staigiai silpnina sugebėjimą skirti savyje suvokimus, kas sukelia bukumą, NE ir kitus niūrumus.  </w:t>
      </w:r>
    </w:p>
    <w:p>
      <w:pPr>
        <w:pStyle w:val="Normal"/>
        <w:ind w:firstLine="720"/>
        <w:jc w:val="both"/>
        <w:rPr>
          <w:bCs/>
        </w:rPr>
      </w:pPr>
      <w:r>
        <w:rPr>
          <w:bCs/>
        </w:rPr>
        <w:t xml:space="preserve">Darbas su pripiešimais – pažaidos akmuo daugeliui praktikuojančių, todėl aš noriu sudaryti pripiešimų nagrinėjimo pavyzdžių rinkinį, pagal tipą „klausymai ir atsakymai“: poros „dalis iš ataskaitos“ – „komentarai“. </w:t>
      </w:r>
    </w:p>
    <w:p>
      <w:pPr>
        <w:pStyle w:val="Normal"/>
        <w:ind w:firstLine="720"/>
        <w:jc w:val="both"/>
        <w:rPr>
          <w:bCs/>
        </w:rPr>
      </w:pPr>
      <w:r>
        <w:rPr>
          <w:bCs/>
        </w:rPr>
        <w:t xml:space="preserve">Labiausiai karingi pripiešimai apsireiškia santykiuose su žmonėmis, kurie tau yra „artimi“ arba „gerai pažįstami“. Tai susiję su tuo, kad artimiausia praktikuojančio aplinka dažnai labai agresyviai žiūri į praktikos užsiėmimus, nes jeigu jis siekia skirti suvokimus, vystyti aiškų mąstymą, šalinti konceptualumą, tai nustos priėminėti tuos vaizdus, kuriuos kuria ir palaiko žmonės – jis norės nuoširdžiai susiprasti jį supančių žmonių suvokimuose ir sudaryti savo santykį jiems. </w:t>
      </w:r>
    </w:p>
    <w:p>
      <w:pPr>
        <w:pStyle w:val="Normal"/>
        <w:ind w:firstLine="720"/>
        <w:jc w:val="both"/>
        <w:rPr/>
      </w:pPr>
      <w:r>
        <w:rPr>
          <w:bCs/>
        </w:rPr>
        <w:t xml:space="preserve">Labai išplitusi </w:t>
      </w:r>
      <w:r>
        <w:rPr>
          <w:b/>
          <w:bCs/>
        </w:rPr>
        <w:t>klaidinga pripiešimų atrama NšS kūrimui</w:t>
      </w:r>
      <w:r>
        <w:rPr>
          <w:bCs/>
        </w:rPr>
        <w:t xml:space="preserve">. Jeigu tu įsivaizduoji, kad mergaitė, kurią tu glamonėji, patiria švelnumą, tai švelnumas sustiprės. Jeigu įsivaizduosi, kad ji patiria piktdžiugą (dėl to, pavyzdžiui, kad atėmė, iškovojo tave nuo realių ar įsivaizduojamų konkurenčių), švelnumas dings. Iš čia mintis: „aš noriu patirti švelnumą. Švelnumas yra patrauklus suvokimas, kodėl turiu jo atsisakyti?“. </w:t>
      </w:r>
    </w:p>
    <w:p>
      <w:pPr>
        <w:pStyle w:val="Normal"/>
        <w:ind w:firstLine="720"/>
        <w:jc w:val="both"/>
        <w:rPr>
          <w:bCs/>
        </w:rPr>
      </w:pPr>
      <w:r>
        <w:rPr>
          <w:bCs/>
        </w:rPr>
        <w:t>T.y. pripiešimas suprantamas kaip būdas patirti NšS. Bet, nepaisant, kad tokia minčių eiga atrodo akivaizdi, tai yra klaidinga ir pripiešimas yra niūrumu t.y. ne tik nesukelia NšS apsireiškimo, bet ir atvirkščiai – trukdo jam. Jeigu tu nori patirti NšS stipriau, būtina išaiškinti šį klausymą, atkreipti dėmesį į žemiau parašytą:</w:t>
      </w:r>
    </w:p>
    <w:p>
      <w:pPr>
        <w:pStyle w:val="Normal"/>
        <w:ind w:firstLine="720"/>
        <w:jc w:val="both"/>
        <w:rPr>
          <w:bCs/>
        </w:rPr>
      </w:pPr>
      <w:r>
        <w:rPr>
          <w:bCs/>
        </w:rPr>
      </w:r>
    </w:p>
    <w:p>
      <w:pPr>
        <w:pStyle w:val="Normal"/>
        <w:widowControl/>
        <w:numPr>
          <w:ilvl w:val="0"/>
          <w:numId w:val="11"/>
        </w:numPr>
        <w:tabs>
          <w:tab w:val="clear" w:pos="708"/>
        </w:tabs>
        <w:suppressAutoHyphens w:val="false"/>
        <w:ind w:left="720" w:hanging="360"/>
        <w:jc w:val="both"/>
        <w:rPr>
          <w:bCs/>
        </w:rPr>
      </w:pPr>
      <w:r>
        <w:rPr>
          <w:bCs/>
        </w:rPr>
        <w:t xml:space="preserve">Pripiešimas – tai nenuoširdumo kultivavimas, nuoširdumo malšinimas. Nuoširdumas visada rezonuoja su NšS, su aiškumu, nepriklausomi nuo to, ką būtent tu pastebėjai nuoširdumo apsireiškimo rezultate. Nenuoširdumas visada sukelia bendrą bukumą, NE sustiprėjimą, nesugebėjimą skirti suvokimus, vadinasi ir norimus suvokimus, kas reiškia nesugebėjimą patirti džiaugsmingus norus, NšS kultivavimą. Be to, pats nuoširdumas yra išskirtinai patrauklus NšS. </w:t>
      </w:r>
    </w:p>
    <w:p>
      <w:pPr>
        <w:pStyle w:val="Normal"/>
        <w:widowControl/>
        <w:numPr>
          <w:ilvl w:val="0"/>
          <w:numId w:val="11"/>
        </w:numPr>
        <w:tabs>
          <w:tab w:val="clear" w:pos="708"/>
        </w:tabs>
        <w:suppressAutoHyphens w:val="false"/>
        <w:ind w:left="720" w:hanging="360"/>
        <w:jc w:val="both"/>
        <w:rPr>
          <w:bCs/>
        </w:rPr>
      </w:pPr>
      <w:r>
        <w:rPr>
          <w:bCs/>
        </w:rPr>
        <w:t xml:space="preserve">Pripiešimai dažnai lydimi neramumu, kad gali būti demaskuoti, NP į tai, kas gali pagreitinti demaskavimą arba sustiprinti kontrastą tarp „dyglių“ ir pripiešimų, kitų NE. Kuo toliau yra pripieštas vaizdas nuo „dyglių“, tuo stipresnis tavyje foninis neramumas.   </w:t>
      </w:r>
    </w:p>
    <w:p>
      <w:pPr>
        <w:pStyle w:val="Normal"/>
        <w:ind w:left="720" w:hanging="0"/>
        <w:jc w:val="both"/>
        <w:rPr>
          <w:bCs/>
        </w:rPr>
      </w:pPr>
      <w:r>
        <w:rPr>
          <w:bCs/>
        </w:rPr>
        <w:t xml:space="preserve">Iš šito stebinio galima padaryti išvadas, kad žmoguje tarp kitų suvokimų dažnai yra sąmoningo aiškumo pėdsakai, kad ji yra nenuoširdi ir pripiešia kitus – pavyzdžiui, aklojo vidinio dialogo būdu, kuris aktyviai apsireiškia. Tai reiškia, kad kiekvienas žmogus, jeigu tik nori, gali išryškinti ir šalinti pripiešimus, o pripiešimų tąsa reiškia tik noro, būti nuoširdžiu, nebuvimą. </w:t>
      </w:r>
    </w:p>
    <w:p>
      <w:pPr>
        <w:pStyle w:val="Normal"/>
        <w:widowControl/>
        <w:numPr>
          <w:ilvl w:val="0"/>
          <w:numId w:val="11"/>
        </w:numPr>
        <w:tabs>
          <w:tab w:val="clear" w:pos="708"/>
        </w:tabs>
        <w:suppressAutoHyphens w:val="false"/>
        <w:ind w:left="720" w:hanging="360"/>
        <w:jc w:val="both"/>
        <w:rPr>
          <w:bCs/>
        </w:rPr>
      </w:pPr>
      <w:r>
        <w:rPr>
          <w:bCs/>
        </w:rPr>
        <w:t xml:space="preserve">Pripiešimai – yra švelnumo, simpatijos, kitų NšS kliūtis, nes tam, kad pripiešimas neiširtų, būtina nustoti suvokti žmogaus apsireiškimus, visą laiką malšinti jo apsireiškimų aiškumą, ir galutinai vietoj gyvo žmogaus tu turi prieš save tik gipsinį lipdinį, kuriam negalima jausti švelnumo ir simpatijos. O rinkiminis nenuoširdumas, į kurį deda viltys tie, kurie su pripiešimų pagalba nori patirti NšS, yra negalimas. </w:t>
      </w:r>
    </w:p>
    <w:p>
      <w:pPr>
        <w:pStyle w:val="Normal"/>
        <w:widowControl/>
        <w:numPr>
          <w:ilvl w:val="0"/>
          <w:numId w:val="11"/>
        </w:numPr>
        <w:tabs>
          <w:tab w:val="clear" w:pos="708"/>
        </w:tabs>
        <w:suppressAutoHyphens w:val="false"/>
        <w:ind w:left="720" w:hanging="360"/>
        <w:jc w:val="both"/>
        <w:rPr>
          <w:bCs/>
        </w:rPr>
      </w:pPr>
      <w:r>
        <w:rPr>
          <w:bCs/>
        </w:rPr>
        <w:t>Bandymas „nieko neįsivaizduoti“ sukelia sudėtingą saviapgaulės formą, kai tu tik galvoji, kad nieko neįsivaizduoji, bet elgiesi taip, kaip elgiasi žmonės, kurie pripiešia. Iš šalies tai labai gerai matosi ir nuoširdžiu tyrimu yra lengva atskleisti patį save.</w:t>
      </w:r>
    </w:p>
    <w:p>
      <w:pPr>
        <w:pStyle w:val="Normal"/>
        <w:widowControl/>
        <w:numPr>
          <w:ilvl w:val="0"/>
          <w:numId w:val="11"/>
        </w:numPr>
        <w:tabs>
          <w:tab w:val="clear" w:pos="708"/>
        </w:tabs>
        <w:suppressAutoHyphens w:val="false"/>
        <w:ind w:left="720" w:hanging="360"/>
        <w:jc w:val="both"/>
        <w:rPr>
          <w:bCs/>
        </w:rPr>
      </w:pPr>
      <w:r>
        <w:rPr>
          <w:bCs/>
        </w:rPr>
        <w:t xml:space="preserve">Kai visokiais būdais kultivuojamas pripiešimas sugriūna (o tai vis tiek, anksčiau ar vėliau įvyksta), NE kiekis ir intensyvumas sustiprėja iki katastrofiškai aukšto lygio ir gali netgi apsireikšti noras niekada nepatirti švelnumo ir simpatijos. Bukumo rezultate tu nesugebi susiprasti, kad šitų NE priežastis yra ne NšS, o kad tu kultivavai bukumą. Kai noro pasiekti aiškumą ir nuoširdumą rezultate pripiešimas sugriūna, tu visada patiri ryškius NšS antplūdžius ir džiaugsmingus norus. </w:t>
      </w:r>
    </w:p>
    <w:p>
      <w:pPr>
        <w:pStyle w:val="Normal"/>
        <w:widowControl/>
        <w:numPr>
          <w:ilvl w:val="0"/>
          <w:numId w:val="11"/>
        </w:numPr>
        <w:tabs>
          <w:tab w:val="clear" w:pos="708"/>
        </w:tabs>
        <w:suppressAutoHyphens w:val="false"/>
        <w:ind w:left="720" w:hanging="360"/>
        <w:jc w:val="both"/>
        <w:rPr>
          <w:bCs/>
        </w:rPr>
      </w:pPr>
      <w:r>
        <w:rPr>
          <w:bCs/>
        </w:rPr>
        <w:t xml:space="preserve">Noras pripiešti – visada mechaniškas. Įsivaizduok, kad tu praradai galimybę bendrauti su savo vaikinu/mergina – iš karto atsiranda stipriausi NE: praradimo jausmas, SG ir kiti. Tai, skirtingai nuo bendrai priimtų nuomonių, yra ne „meilės“ požymis, o atvirkščiai – ištikimiausias mechaniško noro požymis, t.y. noro, motyvuojamo niūrumais, o ne NšS (pavyzdžiui, SG, SavS, turėjimo troškimais, pavydu, vienatvės baime, liūdesiu ar pilkuma ir kt.). „Meilė“, suprantama kaip NšS (švelnumas, simpatija, ištikimybė) visuma, niekada nėra lydima NE, net galvojant apie išsiskyrimą, negalėjimą pabendrauti. Jeigu NE atsiranda, reiškia prie tavo simpatijos prisideda didžiulis mechaniškų norų, UŽMUŠANČIŲ švelnumą ir simpatiją, indėlis. Prisirišimas, suprantamas kaip mechaniškų norų ir NE visuma, visada atsiranda toje stadijoje, kai tu pripieši žmogų. Prisirišimas atsiranda tik su pripiešimais. Jeigu pradedi tyrinėti žmogų ir nustoji daryti pripiešimus, tai nepriklausomai nuo šito tyrimo rezultatų - ar pastebėsi jame bejausmį rastą, ar ryškią veržlią asmenybę – tavo pririšimas prie jo bet kokiu atveju dings, o NšS sustiprės. </w:t>
      </w:r>
    </w:p>
    <w:p>
      <w:pPr>
        <w:pStyle w:val="Normal"/>
        <w:ind w:left="720" w:hanging="0"/>
        <w:jc w:val="both"/>
        <w:rPr>
          <w:bCs/>
        </w:rPr>
      </w:pPr>
      <w:r>
        <w:rPr>
          <w:bCs/>
        </w:rPr>
        <w:t>Pripiešimų noras sustiprėja po orgazmo, taip pat įlipus pilkumoje, liūdesyje, SG ir kitose NE. Kai yra NšS, yra veržimasis į nuoširdumą, bet kokia kaina. Kai yra NF, atsiranda skausmingas prisirišimas prie „vertės“, t.y. nenoras išsiskirti su pripiešimu, kuris yra pasitenkinimo pasiekimo priemone, bėgimu nuo pilkumos.</w:t>
      </w:r>
    </w:p>
    <w:p>
      <w:pPr>
        <w:pStyle w:val="Normal"/>
        <w:widowControl/>
        <w:numPr>
          <w:ilvl w:val="1"/>
          <w:numId w:val="26"/>
        </w:numPr>
        <w:tabs>
          <w:tab w:val="clear" w:pos="708"/>
        </w:tabs>
        <w:suppressAutoHyphens w:val="false"/>
        <w:ind w:left="720" w:hanging="360"/>
        <w:jc w:val="both"/>
        <w:rPr/>
      </w:pPr>
      <w:r>
        <w:rPr>
          <w:bCs/>
        </w:rPr>
        <w:t xml:space="preserve">Kuo pripiešimai stipresni, tuo daugiau tavyje atsiranda NE, jeigu reikia tą žmogų ištirti, o ypač jeigu kažkas bando ištirti jį pats ir tuo pačiu tave. Kai tu esi nuoširdi, panašūs pasiūlymai ir iniciatyvos sukelia tik simpatijos, ištikimybės, nujautos nuo niūrumo ieškojimo ir atsilaisvinimo nuo jų, suliepsnojimą. </w:t>
      </w:r>
    </w:p>
    <w:p>
      <w:pPr>
        <w:pStyle w:val="Normal"/>
        <w:widowControl/>
        <w:numPr>
          <w:ilvl w:val="1"/>
          <w:numId w:val="26"/>
        </w:numPr>
        <w:tabs>
          <w:tab w:val="clear" w:pos="708"/>
        </w:tabs>
        <w:suppressAutoHyphens w:val="false"/>
        <w:ind w:left="720" w:hanging="360"/>
        <w:jc w:val="both"/>
        <w:rPr>
          <w:bCs/>
        </w:rPr>
      </w:pPr>
      <w:r>
        <w:rPr>
          <w:bCs/>
        </w:rPr>
        <w:t xml:space="preserve">Kadangi pripiešimai labiausiai apsireiškia su „artimiausias“ žmonėmis, su kuriais tu dažniausiai bendrauji, tai net jeigu tu kitu metu sieki nuoširdumo, šalini NE ir kuri NšS, pastangų efektyvumas lygus nuliui, nes daugiausiai laiko tu kultivuoji bukumą ir prisirišimą (t.y. NE ir NE baimę). Negalima nepastebėti, kad pripiešimų šalinimas ryškiai padidina praktikos efektyvumą, o naujos pripiešimų bangos atsiradimas ryškiai jį sumažina. </w:t>
      </w:r>
    </w:p>
    <w:p>
      <w:pPr>
        <w:pStyle w:val="Normal"/>
        <w:widowControl/>
        <w:numPr>
          <w:ilvl w:val="1"/>
          <w:numId w:val="26"/>
        </w:numPr>
        <w:tabs>
          <w:tab w:val="clear" w:pos="708"/>
        </w:tabs>
        <w:suppressAutoHyphens w:val="false"/>
        <w:ind w:left="720" w:hanging="360"/>
        <w:jc w:val="both"/>
        <w:rPr>
          <w:bCs/>
        </w:rPr>
      </w:pPr>
      <w:r>
        <w:rPr>
          <w:bCs/>
        </w:rPr>
        <w:t xml:space="preserve">kaipgi vertinti svarbiausią argumentą, kad pripiešimai „padeda“ patirti NšS? Jeigu pripiešiant žmogų tu patiri jam švelnumą, reiškia tas švelnumas apsireiškia NEPAISANT jų, o ne jų dėka, ir kad tu galėtum jausti švelnumą ir kitus NšS šitam, ar kitam žmogui, arba neobjektiniai formai, tiesiog dabar stipriau ir ilgiau, jeigu pradėtumei šalinti pripiešimus.   </w:t>
      </w:r>
    </w:p>
    <w:p>
      <w:pPr>
        <w:pStyle w:val="Normal"/>
        <w:widowControl/>
        <w:numPr>
          <w:ilvl w:val="1"/>
          <w:numId w:val="26"/>
        </w:numPr>
        <w:tabs>
          <w:tab w:val="clear" w:pos="708"/>
        </w:tabs>
        <w:suppressAutoHyphens w:val="false"/>
        <w:ind w:left="720" w:hanging="360"/>
        <w:jc w:val="both"/>
        <w:rPr>
          <w:bCs/>
        </w:rPr>
      </w:pPr>
      <w:r>
        <w:rPr>
          <w:bCs/>
        </w:rPr>
        <w:t xml:space="preserve">Stiprinant prisirišimą prie gipsinio lipdinio, tu prarandi aiškų skirimą, kurio rezultate ypatingai įdomus tau žmogus gali praeiti šalia tavęs ir tu, pripildyta bukumu ir NE, jo net nepastebėsi. Taip tu prarasi galimybę judėti prie NšS septynmyliais žingsniais, nes niekas taip nepagreitina NšS apsireiškimą, kaip jų rezonansas su kitų žmonių apsireiškimais, kurie duoda pagrindą manyti, kad jie patiria NšS – aš jau nesakau apie retos galimybės, pasidalinti praktikos patirtimi NšS kūrime, praradimą.  </w:t>
      </w:r>
    </w:p>
    <w:p>
      <w:pPr>
        <w:pStyle w:val="Normal"/>
        <w:widowControl/>
        <w:numPr>
          <w:ilvl w:val="1"/>
          <w:numId w:val="26"/>
        </w:numPr>
        <w:tabs>
          <w:tab w:val="clear" w:pos="708"/>
        </w:tabs>
        <w:suppressAutoHyphens w:val="false"/>
        <w:ind w:left="720" w:hanging="360"/>
        <w:jc w:val="both"/>
        <w:rPr>
          <w:bCs/>
        </w:rPr>
      </w:pPr>
      <w:r>
        <w:rPr>
          <w:bCs/>
        </w:rPr>
        <w:t>Žmogaus pripiešimas nesuderinamas su simpatija jam</w:t>
      </w:r>
      <w:r>
        <w:rPr/>
        <w:t xml:space="preserve">! Tai gali pasirodyti absurdiška, bet tai yra akivaizdu. Pripiešiant, aš sukuriu fiksuotą, apgaulingą vaizdą ir patiriu dėl to pasitenkinimą. O už šio vaizdo lieka būtybė, kuri patiria niūrumus ir gal nori atsilaisvinti nuo jų. Ir aš galėčiau padėti jam nustoti patirti niūrumus, sąveikauti su jo pastangomis aiškumo ir NšS siekime (jeigu šitos pastangos yra, o neįsivaizduojamos), bet aš renkuosi ne matyti jo niūrumus, o atvirkščiai – motyvuoju jį palaikyti saviapgaulę. Pripiešti žmogų, reiškia įkalinėti vinis į jo karsto dangtį, reiškia kultivuoti pasitenkinimą ir visišką abejingumą jam. Tai kategoriškai nesuderinama su džiaugsmingu noru, kad jis atsilaisvintų nuo niūrumų ir patirtų NšS, su Bodhisattvos pozicija. </w:t>
      </w:r>
    </w:p>
    <w:p>
      <w:pPr>
        <w:pStyle w:val="Normal"/>
        <w:jc w:val="both"/>
        <w:rPr>
          <w:bCs/>
        </w:rPr>
      </w:pPr>
      <w:r>
        <w:rPr>
          <w:bCs/>
        </w:rPr>
      </w:r>
    </w:p>
    <w:p>
      <w:pPr>
        <w:pStyle w:val="Normal"/>
        <w:ind w:firstLine="720"/>
        <w:jc w:val="both"/>
        <w:rPr>
          <w:b/>
          <w:b/>
        </w:rPr>
      </w:pPr>
      <w:r>
        <w:rPr>
          <w:b/>
        </w:rPr>
        <w:t xml:space="preserve">Kitų žmonių suvokimų tyrimas apima: </w:t>
      </w:r>
    </w:p>
    <w:p>
      <w:pPr>
        <w:pStyle w:val="Normal"/>
        <w:widowControl/>
        <w:numPr>
          <w:ilvl w:val="0"/>
          <w:numId w:val="13"/>
        </w:numPr>
        <w:tabs>
          <w:tab w:val="clear" w:pos="708"/>
        </w:tabs>
        <w:suppressAutoHyphens w:val="false"/>
        <w:ind w:left="720" w:hanging="360"/>
        <w:jc w:val="both"/>
        <w:rPr/>
      </w:pPr>
      <w:r>
        <w:rPr/>
        <w:t>Klausymų, kuriuos pats sau užduotum, jeigu nuspręstum pasiekti nuoširdumo, sąrašo sudarymą</w:t>
      </w:r>
    </w:p>
    <w:p>
      <w:pPr>
        <w:pStyle w:val="Normal"/>
        <w:widowControl/>
        <w:numPr>
          <w:ilvl w:val="0"/>
          <w:numId w:val="13"/>
        </w:numPr>
        <w:tabs>
          <w:tab w:val="clear" w:pos="708"/>
        </w:tabs>
        <w:suppressAutoHyphens w:val="false"/>
        <w:ind w:left="720" w:hanging="360"/>
        <w:jc w:val="both"/>
        <w:rPr/>
      </w:pPr>
      <w:r>
        <w:rPr/>
        <w:t>Atsakymų į šituos klausymus gavimas iš tiriamo žmogaus</w:t>
      </w:r>
    </w:p>
    <w:p>
      <w:pPr>
        <w:pStyle w:val="Normal"/>
        <w:widowControl/>
        <w:numPr>
          <w:ilvl w:val="0"/>
          <w:numId w:val="13"/>
        </w:numPr>
        <w:tabs>
          <w:tab w:val="clear" w:pos="708"/>
        </w:tabs>
        <w:suppressAutoHyphens w:val="false"/>
        <w:ind w:left="720" w:hanging="360"/>
        <w:jc w:val="both"/>
        <w:rPr/>
      </w:pPr>
      <w:r>
        <w:rPr/>
        <w:t>Bendrų, neaiškių atsakymų atveju – papildomų, patikslinančių klausymų uždavimas</w:t>
      </w:r>
    </w:p>
    <w:p>
      <w:pPr>
        <w:pStyle w:val="Normal"/>
        <w:widowControl/>
        <w:numPr>
          <w:ilvl w:val="0"/>
          <w:numId w:val="13"/>
        </w:numPr>
        <w:tabs>
          <w:tab w:val="clear" w:pos="708"/>
        </w:tabs>
        <w:suppressAutoHyphens w:val="false"/>
        <w:ind w:left="720" w:hanging="360"/>
        <w:jc w:val="both"/>
        <w:rPr/>
      </w:pPr>
      <w:r>
        <w:rPr/>
        <w:t>Žmogaus elgesio ir jo atsakymų palyginimas, priešingybių, neaiškumų, išaiškinimas, naujų klausymų uždavimas.</w:t>
      </w:r>
    </w:p>
    <w:p>
      <w:pPr>
        <w:pStyle w:val="Normal"/>
        <w:widowControl/>
        <w:numPr>
          <w:ilvl w:val="0"/>
          <w:numId w:val="13"/>
        </w:numPr>
        <w:tabs>
          <w:tab w:val="clear" w:pos="708"/>
        </w:tabs>
        <w:suppressAutoHyphens w:val="false"/>
        <w:ind w:left="720" w:hanging="360"/>
        <w:jc w:val="both"/>
        <w:rPr/>
      </w:pPr>
      <w:r>
        <w:rPr/>
        <w:t xml:space="preserve">Situacijų, kuriuose tiriamas žmogus gali taip pasielgti, kad atsirastų pagrindai spėlioti apie jo suvokimų sudėtį, sukūrimas  </w:t>
      </w:r>
    </w:p>
    <w:p>
      <w:pPr>
        <w:pStyle w:val="Normal"/>
        <w:widowControl/>
        <w:numPr>
          <w:ilvl w:val="0"/>
          <w:numId w:val="13"/>
        </w:numPr>
        <w:tabs>
          <w:tab w:val="clear" w:pos="708"/>
        </w:tabs>
        <w:suppressAutoHyphens w:val="false"/>
        <w:ind w:left="720" w:hanging="360"/>
        <w:jc w:val="both"/>
        <w:rPr/>
      </w:pPr>
      <w:r>
        <w:rPr/>
        <w:t>Jeigu žmogus sako, kad „nori tai“, tai sužinoti (ir stebėti) – ką jis padarė noro realizavimui, kokie jo rezultatai</w:t>
      </w:r>
    </w:p>
    <w:p>
      <w:pPr>
        <w:pStyle w:val="Normal"/>
        <w:widowControl/>
        <w:numPr>
          <w:ilvl w:val="0"/>
          <w:numId w:val="13"/>
        </w:numPr>
        <w:tabs>
          <w:tab w:val="clear" w:pos="708"/>
        </w:tabs>
        <w:suppressAutoHyphens w:val="false"/>
        <w:ind w:left="720" w:hanging="360"/>
        <w:jc w:val="both"/>
        <w:rPr/>
      </w:pPr>
      <w:r>
        <w:rPr/>
        <w:t xml:space="preserve">Jeigu žmogus sako, kad: „suprato kažką“, tai patikslinti – ką būtent jis suprato ir stebėti – ar jo elgesys pasikeitė atitinkamai jo numatomam supratimui, sužinoti, ką jis padarė, kad pasikeistų elgesys atitinkamai jo numatomam supratimui, kokie jo veiksmų rezultatai.  </w:t>
      </w:r>
    </w:p>
    <w:p>
      <w:pPr>
        <w:pStyle w:val="Normal"/>
        <w:widowControl/>
        <w:numPr>
          <w:ilvl w:val="0"/>
          <w:numId w:val="13"/>
        </w:numPr>
        <w:tabs>
          <w:tab w:val="clear" w:pos="708"/>
        </w:tabs>
        <w:suppressAutoHyphens w:val="false"/>
        <w:ind w:left="720" w:hanging="360"/>
        <w:jc w:val="both"/>
        <w:rPr/>
      </w:pPr>
      <w:r>
        <w:rPr/>
        <w:t xml:space="preserve">Interpretuojant žmogaus atsakymus ar elgesį, neapsiriboti viena interpretacija – kiekvieną kartą rasti 2-3 ar daugiau, po to ištirti jų pagrįstumus, neprieštaringumus paskutiniams žmogaus žodžiams ir poelgiams. </w:t>
      </w:r>
    </w:p>
    <w:p>
      <w:pPr>
        <w:pStyle w:val="Normal"/>
        <w:jc w:val="both"/>
        <w:rPr>
          <w:b/>
          <w:b/>
        </w:rPr>
      </w:pPr>
      <w:r>
        <w:rPr>
          <w:b/>
        </w:rPr>
      </w:r>
    </w:p>
    <w:p>
      <w:pPr>
        <w:pStyle w:val="Normal"/>
        <w:ind w:firstLine="720"/>
        <w:jc w:val="both"/>
        <w:rPr>
          <w:b/>
          <w:b/>
        </w:rPr>
      </w:pPr>
      <w:r>
        <w:rPr>
          <w:b/>
        </w:rPr>
        <w:t>Tipinės tyrimo klaidos:</w:t>
      </w:r>
    </w:p>
    <w:p>
      <w:pPr>
        <w:pStyle w:val="Normal"/>
        <w:widowControl/>
        <w:numPr>
          <w:ilvl w:val="0"/>
          <w:numId w:val="46"/>
        </w:numPr>
        <w:suppressAutoHyphens w:val="false"/>
        <w:jc w:val="both"/>
        <w:rPr/>
      </w:pPr>
      <w:r>
        <w:rPr/>
        <w:t xml:space="preserve">Užduodami klausymai, kad nesukeltų NP ir sunkumų atsakinėjant, iš anksto pritaikyti minėtam žmogui </w:t>
      </w:r>
    </w:p>
    <w:p>
      <w:pPr>
        <w:pStyle w:val="Normal"/>
        <w:ind w:left="1140" w:hanging="0"/>
        <w:jc w:val="both"/>
        <w:rPr/>
      </w:pPr>
      <w:r>
        <w:rPr/>
        <w:t>*) sprendimas: į savo sąrašą įtraukti klausymus iš sąrašų, sudarytų „snukiais“ (ž. straipsnių rinkinyje), pasiūlyti „snukiui“ į sąrašą įtraukti tam tikrą klausymą.</w:t>
      </w:r>
    </w:p>
    <w:p>
      <w:pPr>
        <w:pStyle w:val="Normal"/>
        <w:widowControl/>
        <w:numPr>
          <w:ilvl w:val="0"/>
          <w:numId w:val="46"/>
        </w:numPr>
        <w:suppressAutoHyphens w:val="false"/>
        <w:jc w:val="both"/>
        <w:rPr/>
      </w:pPr>
      <w:r>
        <w:rPr/>
        <w:t>Atsakymais tikima, o ne priimami kaip medžiaga analizei – neieškomi prieštaravimai, nekuriamos situacijos, kuriose tiriamas žmogus elgtųsi taip, kad, apsireikštų pagrindai leidžiantys atmesti arba patikslinti jo atsakymus.</w:t>
      </w:r>
    </w:p>
    <w:p>
      <w:pPr>
        <w:pStyle w:val="Normal"/>
        <w:widowControl/>
        <w:numPr>
          <w:ilvl w:val="0"/>
          <w:numId w:val="46"/>
        </w:numPr>
        <w:suppressAutoHyphens w:val="false"/>
        <w:jc w:val="both"/>
        <w:rPr/>
      </w:pPr>
      <w:r>
        <w:rPr/>
        <w:t xml:space="preserve">Tiriantysis yra nenuoširdus ir nori tik apgauti save, bet kokia kaina gaunamas savo vaizdinių patvirtinimą. Tai yra sudėtinga situacija, nes jeigu žmogus nusprendė save apgauti, niekas negali jam sutrukdyti. </w:t>
      </w:r>
    </w:p>
    <w:p>
      <w:pPr>
        <w:pStyle w:val="Normal"/>
        <w:ind w:left="1140" w:hanging="0"/>
        <w:jc w:val="both"/>
        <w:rPr/>
      </w:pPr>
      <w:r>
        <w:rPr/>
        <w:t>*) sprendimas 1: paprašyti „snukį“ perskaityti užrašus apie tavo tyrimą</w:t>
      </w:r>
    </w:p>
    <w:p>
      <w:pPr>
        <w:pStyle w:val="Normal"/>
        <w:ind w:left="1140" w:hanging="0"/>
        <w:jc w:val="both"/>
        <w:rPr/>
      </w:pPr>
      <w:r>
        <w:rPr/>
        <w:t>*) sprendimas 2: perskaityti savo tyrimą taip, lyg skaitytumei kito, tau nepažįstamo žmogaus užrašus.</w:t>
      </w:r>
    </w:p>
    <w:p>
      <w:pPr>
        <w:pStyle w:val="Normal"/>
        <w:widowControl/>
        <w:numPr>
          <w:ilvl w:val="0"/>
          <w:numId w:val="46"/>
        </w:numPr>
        <w:suppressAutoHyphens w:val="false"/>
        <w:jc w:val="both"/>
        <w:rPr/>
      </w:pPr>
      <w:r>
        <w:rPr/>
        <w:t>Be pagrindo manoma, kad tiriamas žmogus žino, kokius būtent suvokimus jis žymi tuo ar kitu žodžiu ir, kad jo žymėjimas identiškas tavajam. Iš tikrųjų žmonės beveik niekada negalvoja apie tokius dalykus, negalvojant kartoja tai, ką priimta sakyti tam tikrose situacijose. Todėl, jeigu žmogus sako, pavyzdžiui, kad „patiria švelnumą“, tai iš tikrųjų jis gali patirti ne tai, ką tu vadini švelnumu, o gailestį, rūpestingumą, draugiškumą, norą išstumti nuobodulį ir pilkumą, o netgi NP baimę, pareigos jausmą, kaltės jausmą ir netgi kerštingumą ir piktdžiugą! (pavyzdžiui, jeigu mergina glamonėja vaikiną, galvodama, kad atmušinėja jį nuo konkurenčių).</w:t>
      </w:r>
    </w:p>
    <w:p>
      <w:pPr>
        <w:pStyle w:val="Normal"/>
        <w:ind w:left="1140" w:hanging="0"/>
        <w:jc w:val="both"/>
        <w:rPr/>
      </w:pPr>
      <w:r>
        <w:rPr/>
        <w:t>*) sprendimas: pranešimus apie žmogaus suvokimus gauti tik kaip analizės objektą, lyginti juos su kitais žodžiais ir apsireiškimais, remiantis sveiku protu ir stebėjimo savęs ir kitų žmonių patirtimi, daryti išvadas.</w:t>
      </w:r>
    </w:p>
    <w:p>
      <w:pPr>
        <w:pStyle w:val="Normal"/>
        <w:widowControl/>
        <w:numPr>
          <w:ilvl w:val="0"/>
          <w:numId w:val="46"/>
        </w:numPr>
        <w:suppressAutoHyphens w:val="false"/>
        <w:jc w:val="both"/>
        <w:rPr/>
      </w:pPr>
      <w:r>
        <w:rPr/>
        <w:t>Klaidinga manyti, kad negalima susiprasti kito žmogaus suvokimuose. Pirmosios aiškumo pasiekimo patirtys bus sudėtingos. Pagrindinis sunkumas yra - bukumo inercijos įveikimas, mechaniškų PIN, aiškumo pasiekimo baimė, o ne todėl, kad aiškumas yra neįžiūrimas. O patį aiškumą gauti, pagal taisyklę, labai, labai lengva.</w:t>
      </w:r>
    </w:p>
    <w:p>
      <w:pPr>
        <w:pStyle w:val="Normal"/>
        <w:ind w:left="1140" w:hanging="0"/>
        <w:jc w:val="both"/>
        <w:rPr/>
      </w:pPr>
      <w:r>
        <w:rPr/>
        <w:t>*) sprendimas 1: šalink aiškumo baimę ir kitas NE.</w:t>
      </w:r>
    </w:p>
    <w:p>
      <w:pPr>
        <w:pStyle w:val="Normal"/>
        <w:ind w:left="1140" w:hanging="0"/>
        <w:jc w:val="both"/>
        <w:rPr/>
      </w:pPr>
      <w:r>
        <w:rPr/>
        <w:t>*) sprendimas 2: treniruokis</w:t>
      </w:r>
    </w:p>
    <w:p>
      <w:pPr>
        <w:pStyle w:val="Normal"/>
        <w:ind w:left="1140" w:hanging="0"/>
        <w:jc w:val="both"/>
        <w:rPr/>
      </w:pPr>
      <w:r>
        <w:rPr/>
        <w:t xml:space="preserve">*) sprendimas 3: jeigu nėra aiškumo, elkis taip, lyg jo ir nėra. Viena iš saviapgaulės rūšių yra, kad tu galvoji „ aš nežinau, ką jis patiria“, bet elgiesi su juo taip, lyg tiksliai žinotum, ką jis patiria, t.y. kultivuoji pripiešimą. </w:t>
      </w:r>
    </w:p>
    <w:p>
      <w:pPr>
        <w:pStyle w:val="Normal"/>
        <w:widowControl/>
        <w:numPr>
          <w:ilvl w:val="0"/>
          <w:numId w:val="46"/>
        </w:numPr>
        <w:suppressAutoHyphens w:val="false"/>
        <w:jc w:val="both"/>
        <w:rPr/>
      </w:pPr>
      <w:r>
        <w:rPr/>
        <w:t xml:space="preserve">Be suvokimų, esamų toje vietoje, pripiešiamas koks nors „aš“. Pavyzdžiui, „taip, dabar jis elgiasi kaip kiaulė, bet vis tiek jis yra geras žmogus – kažkur ten, sielos gilumoje ir apskritai, todėl aš vis tiek jį myliu“. Tokiu būdu tu sukuri pripiešimą ir uždedi jį virš savo suvokimus, stengdamasis susikaupti ne ties esamų suvokimų, o ties savo pripiešimu. </w:t>
      </w:r>
    </w:p>
    <w:p>
      <w:pPr>
        <w:pStyle w:val="Normal"/>
        <w:ind w:left="1140" w:hanging="0"/>
        <w:jc w:val="both"/>
        <w:rPr/>
      </w:pPr>
      <w:r>
        <w:rPr/>
        <w:t>*) sprendimas: suprask, kad tu neturi netgi suvokimo „aš“, nesakant apie suvokimą „jis“ – yra suvokimai, yra skirtumai šiose suvokimuose, yra santykis skirtingiems suvokimams, todėl visada susiprask apsireiškimuose, šitų apsireiškimų interpretacijose ir savo santykiuose tam, savo džiaugsmingose noruose.</w:t>
      </w:r>
    </w:p>
    <w:p>
      <w:pPr>
        <w:pStyle w:val="Normal"/>
        <w:widowControl/>
        <w:numPr>
          <w:ilvl w:val="0"/>
          <w:numId w:val="46"/>
        </w:numPr>
        <w:suppressAutoHyphens w:val="false"/>
        <w:jc w:val="both"/>
        <w:rPr/>
      </w:pPr>
      <w:r>
        <w:rPr/>
        <w:t xml:space="preserve">Žmogaus pripiešimas įvyksta „iš tolumos“, artimai su juo nebendraujant. Labai dažnai pavyzdžiui, pripiešiami artistai, rašytojai, politikai, pranašai ir kiti žmonės, kuriuos matai labai retai, specifinėse situacijose, kai tas žmogus žino, kad yra dėmesio objektu ir stengiasi palikti norimą vaizdą. </w:t>
      </w:r>
    </w:p>
    <w:p>
      <w:pPr>
        <w:pStyle w:val="Normal"/>
        <w:ind w:left="1140" w:hanging="0"/>
        <w:jc w:val="both"/>
        <w:rPr/>
      </w:pPr>
      <w:r>
        <w:rPr/>
        <w:t>Tipiškas pavyzdys – klaidinga prielaida, kad jeigu paveikslas arba daina ir t.t. yra tau nušvitusiu faktoriumi, reiškia žmogus, kuris tai sukūrė, jautė (kaip minimumas tuo momentu) NšS. Primenu, nušvitusiu faktoriumi gali tapti net nuorūka klozete. Minėtas pripiešimas įdomus tuo, kad noras jį palaikyti labai patvarus, nepaisant to, kad minimalus ištyrimas parodo daugybę „spyglių“.</w:t>
      </w:r>
    </w:p>
    <w:p>
      <w:pPr>
        <w:pStyle w:val="Normal"/>
        <w:ind w:left="1140" w:hanging="0"/>
        <w:jc w:val="both"/>
        <w:rPr/>
      </w:pPr>
      <w:r>
        <w:rPr/>
        <w:t xml:space="preserve">*) sprendimas: bendrauk su žmonėmis kiek galima artimiau, tyrinėk juos, jeigu nori sudaryti prielaidas apie jų suvokimus. Niekada nežinai iš anksto, kokia detalė jų elgesyje gali staigiai sugriauti visą daugiaaukštį pripiešimų pastatą. </w:t>
      </w:r>
    </w:p>
    <w:p>
      <w:pPr>
        <w:pStyle w:val="Normal"/>
        <w:widowControl/>
        <w:numPr>
          <w:ilvl w:val="0"/>
          <w:numId w:val="46"/>
        </w:numPr>
        <w:suppressAutoHyphens w:val="false"/>
        <w:jc w:val="both"/>
        <w:rPr/>
      </w:pPr>
      <w:r>
        <w:rPr/>
        <w:t>„</w:t>
      </w:r>
      <w:r>
        <w:rPr/>
        <w:t>Apsimestinis pripiešimų nutraukimas“. Tu galvoji: „vis dėl to tikriausiai jis visiškai nėra protingas ir ne jausmingas žmogus“ ir nustoji su juo bendrauti galvodamas, kad pripiešimas pašalintas. Iš tikrųjų yra ne taip, tu vieną koncepciją „jis protingas ir jausmingas“ pakeitei kita, greičiausiais motyvuojamas NE. Paradoksalu, bet tokiu atveju, tu gali tiktai mintyse vadinti jį buku ir bejausmiu, bet elgtis taip, lyg jis yra išmintingas ir jausmingas, taip pat jausti gailestį nustojus bendravimą su juo, ilgesį ir t.t.</w:t>
      </w:r>
    </w:p>
    <w:p>
      <w:pPr>
        <w:pStyle w:val="Normal"/>
        <w:ind w:left="1140" w:hanging="0"/>
        <w:jc w:val="both"/>
        <w:rPr/>
      </w:pPr>
      <w:r>
        <w:rPr/>
        <w:t xml:space="preserve">*) sprendimas: ištirk žmogų, o ne daryk negatyvių ir pozityvių emocijų kaitalynę. </w:t>
      </w:r>
    </w:p>
    <w:p>
      <w:pPr>
        <w:pStyle w:val="Normal"/>
        <w:widowControl/>
        <w:numPr>
          <w:ilvl w:val="0"/>
          <w:numId w:val="46"/>
        </w:numPr>
        <w:suppressAutoHyphens w:val="false"/>
        <w:jc w:val="both"/>
        <w:rPr/>
      </w:pPr>
      <w:r>
        <w:rPr/>
        <w:t xml:space="preserve">Saviapgaulės forma – pradėti „tirti“ žmogų taip, kad jis neabejotinai patirtų tau NP ir nustotų bendrauti dabar, išvis visam laikui, po ko tu galvosi: „aš bandžiau jį ištirti, bet nepavyko – jis atsisakė, įsižeidė ir išėjo“. Tuo pačiu aišku, tu ir toliau laikaisi savo nepaliestų pripiešimų. </w:t>
      </w:r>
    </w:p>
    <w:p>
      <w:pPr>
        <w:pStyle w:val="Normal"/>
        <w:widowControl/>
        <w:numPr>
          <w:ilvl w:val="0"/>
          <w:numId w:val="46"/>
        </w:numPr>
        <w:suppressAutoHyphens w:val="false"/>
        <w:jc w:val="both"/>
        <w:rPr/>
      </w:pPr>
      <w:r>
        <w:rPr/>
        <w:t>Tam tikrų suvokimų vidinių atributų išspaudimo pripiešimas. Pavyzdžiui, žmonių gyvenimas toks bedžiaugsmis, kad norėdami kažkokių PE, jie eina į kiną, ruošia „balius“, bet rezultate dažnai su apmaudu pastebi, kad PE niekaip neatsiranda, arba greitai dingsta ir vėl atsiranda NE bei nuobodulys. Tada jie iš nevilties išspaudžia PE vidinius atributus – pradeda garsiai riekti, juoktis, „linksmintis“, ir juos supantys žmonės be jokios analizės dėl šito išspaudimo pripiešia, kad jie iš tikrųjų patiria PE. Susiraukusiai kaktai pripiešia kūrybišką susimastymą, šypsenai – simpatiją, ramumą ir t.t.</w:t>
      </w:r>
    </w:p>
    <w:p>
      <w:pPr>
        <w:pStyle w:val="Normal"/>
        <w:ind w:left="1140" w:hanging="0"/>
        <w:jc w:val="both"/>
        <w:rPr/>
      </w:pPr>
      <w:r>
        <w:rPr/>
        <w:t>*) sprendimas: ts pats , kas 7 punkte</w:t>
      </w:r>
    </w:p>
    <w:p>
      <w:pPr>
        <w:pStyle w:val="Normal"/>
        <w:widowControl/>
        <w:numPr>
          <w:ilvl w:val="0"/>
          <w:numId w:val="46"/>
        </w:numPr>
        <w:suppressAutoHyphens w:val="false"/>
        <w:jc w:val="both"/>
        <w:rPr/>
      </w:pPr>
      <w:r>
        <w:rPr/>
        <w:t xml:space="preserve">Klaida „gi negali žmogus taip meluoti!“. Gali! Nepriklausomai nuo socialinės padėties, profesijos, santykio tau ir t.t. žmogus gali siaubingai meluoti, ir šį melą jis gali labai ilgą laiką palaikyti, vystyti. Dažnai žmonės patys pradeda tikėti savo melu. </w:t>
      </w:r>
    </w:p>
    <w:p>
      <w:pPr>
        <w:pStyle w:val="Normal"/>
        <w:ind w:left="1140" w:hanging="0"/>
        <w:jc w:val="both"/>
        <w:rPr/>
      </w:pPr>
      <w:r>
        <w:rPr/>
        <w:t xml:space="preserve">*) sprendimas 1: klausyk, ką pasakoja apie save tie žmonės, kuriuos tu ilgą laiką stebėjai, tyrinėjai ir lygink su savo prisiminimais. Pavyzdžiui, tėvai gali tau pasakyti, kad „niekada nekontroliavo tavo minčių, nevertė taip pat galvoti taip, kaip jie galvoja“. Palygink tai su savo prisiminimais. Tiesiog dabar išreikš mintis, priešingas jų koncepcijoms ir pažiūrėk, kaip jie reaguos. </w:t>
      </w:r>
    </w:p>
    <w:p>
      <w:pPr>
        <w:pStyle w:val="Normal"/>
        <w:ind w:left="1140" w:hanging="0"/>
        <w:jc w:val="both"/>
        <w:rPr/>
      </w:pPr>
      <w:r>
        <w:rPr/>
        <w:t xml:space="preserve">*) sprendimas 2: ištirk savo asmenišką melagystę, nenuoširdumą, reiškiamus dabar, praeityje. </w:t>
      </w:r>
    </w:p>
    <w:p>
      <w:pPr>
        <w:pStyle w:val="Normal"/>
        <w:ind w:left="1140" w:hanging="0"/>
        <w:jc w:val="both"/>
        <w:rPr/>
      </w:pPr>
      <w:r>
        <w:rPr/>
        <w:t>*) sprendimas 3: skaityk kitų praktikuojančių ataskaitas, kaip tyrinėjo save, kitus žmones.</w:t>
      </w:r>
    </w:p>
    <w:p>
      <w:pPr>
        <w:pStyle w:val="Normal"/>
        <w:ind w:left="1140" w:hanging="0"/>
        <w:jc w:val="both"/>
        <w:rPr/>
      </w:pPr>
      <w:r>
        <w:rPr/>
        <w:t xml:space="preserve">*) sprendimas 4: tvirtai laikykis pozicijos, pagal kurią tam, kad padarytum tą ar kitą sprendimą, reikalingi pagrindai ir „sąžiningas veidas“ - tokiu pagrindu nėra.  </w:t>
      </w:r>
    </w:p>
    <w:p>
      <w:pPr>
        <w:pStyle w:val="Normal"/>
        <w:ind w:left="1140" w:hanging="0"/>
        <w:jc w:val="both"/>
        <w:rPr/>
      </w:pPr>
      <w:r>
        <w:rPr/>
        <w:t xml:space="preserve">*) sprendimas 5: detaliai raštu fiksuok savo tyrimų rezultatus, trukdyk jų išstūmimų mechanizmams. </w:t>
      </w:r>
    </w:p>
    <w:p>
      <w:pPr>
        <w:pStyle w:val="Normal"/>
        <w:widowControl/>
        <w:numPr>
          <w:ilvl w:val="0"/>
          <w:numId w:val="46"/>
        </w:numPr>
        <w:suppressAutoHyphens w:val="false"/>
        <w:jc w:val="both"/>
        <w:rPr/>
      </w:pPr>
      <w:r>
        <w:rPr/>
        <w:t xml:space="preserve">Kai žmogus susipainioja savo prieštaravimuose, negali toliau laikytis melo arba ginti koncepciją, jeigu pretenduoja nors minimaliam sveikam protui, tai kartais jis pripažįsta savo melą ir koncepcijų melagingumą arba NE turėjimą ir t.t. Klaidinga priimti taip kaip aiškumo atsiradimą – tai gali būti tik būdas grąžinti tavo draugystę, PP, pakeisti temą ir pamiršti apie viską, po to aišku, elgtis kaip ir anksčiu.. </w:t>
      </w:r>
    </w:p>
    <w:p>
      <w:pPr>
        <w:pStyle w:val="Normal"/>
        <w:ind w:left="1140" w:hanging="0"/>
        <w:jc w:val="both"/>
        <w:rPr/>
      </w:pPr>
      <w:r>
        <w:rPr/>
        <w:t>*) sprendimas: jeigu žmogus pasiekė aiškumo, po to atsiras tam tikras elgesys - patikrink, ar jis:</w:t>
      </w:r>
    </w:p>
    <w:p>
      <w:pPr>
        <w:pStyle w:val="Normal"/>
        <w:widowControl/>
        <w:numPr>
          <w:ilvl w:val="4"/>
          <w:numId w:val="35"/>
        </w:numPr>
        <w:suppressAutoHyphens w:val="false"/>
        <w:jc w:val="both"/>
        <w:rPr/>
      </w:pPr>
      <w:r>
        <w:rPr/>
        <w:t xml:space="preserve">Deda pastangas norėdamas pakeiti elgesį atitinkamai aiškumui, gali detaliai papasakoti apie šitas pastangas – ką darė, kas pavyko, kas nepavyko, kokie buvo atradimai, stebiniai, klausymai ir t.t. nėra detalių- reiškia nebuvo pastangų, nebuvo noro įtvirtinti aiškumą – reiškia nebuvo aiškumo, o buvo taktinis ėjimas. </w:t>
      </w:r>
    </w:p>
    <w:p>
      <w:pPr>
        <w:pStyle w:val="Normal"/>
        <w:widowControl/>
        <w:numPr>
          <w:ilvl w:val="4"/>
          <w:numId w:val="35"/>
        </w:numPr>
        <w:suppressAutoHyphens w:val="false"/>
        <w:jc w:val="both"/>
        <w:rPr/>
      </w:pPr>
      <w:r>
        <w:rPr/>
        <w:t>Įneša korektūras į kitus savo vaizdinius, prieštaraujančius šitam aiškumui</w:t>
      </w:r>
    </w:p>
    <w:p>
      <w:pPr>
        <w:pStyle w:val="Normal"/>
        <w:widowControl/>
        <w:numPr>
          <w:ilvl w:val="4"/>
          <w:numId w:val="35"/>
        </w:numPr>
        <w:suppressAutoHyphens w:val="false"/>
        <w:jc w:val="both"/>
        <w:rPr/>
      </w:pPr>
      <w:r>
        <w:rPr/>
        <w:t>Nesusierzina, kai tu vėl pradedi šią temą</w:t>
      </w:r>
    </w:p>
    <w:p>
      <w:pPr>
        <w:pStyle w:val="Normal"/>
        <w:widowControl/>
        <w:numPr>
          <w:ilvl w:val="4"/>
          <w:numId w:val="35"/>
        </w:numPr>
        <w:suppressAutoHyphens w:val="false"/>
        <w:jc w:val="both"/>
        <w:rPr/>
      </w:pPr>
      <w:r>
        <w:rPr/>
        <w:t>Pats iniciuoja pokalbius šia tema, norėdamas įtvirtinti aiškumą ir t.t.</w:t>
      </w:r>
    </w:p>
    <w:p>
      <w:pPr>
        <w:pStyle w:val="Normal"/>
        <w:widowControl/>
        <w:numPr>
          <w:ilvl w:val="0"/>
          <w:numId w:val="46"/>
        </w:numPr>
        <w:suppressAutoHyphens w:val="false"/>
        <w:jc w:val="both"/>
        <w:rPr/>
      </w:pPr>
      <w:r>
        <w:rPr/>
        <w:t>Kartais sutikimas – yra tik taktinis ėjimas, kad būtų parodyta savo požiūrių platuma, nuimta aukštą priešpriešos įtampą, pakeistas mokytojo vaidmuo, kuris neveikė į draugo vaidmenį, tikintis, kad tai gali padėti sėkmingai tave spausti.</w:t>
      </w:r>
    </w:p>
    <w:p>
      <w:pPr>
        <w:pStyle w:val="Normal"/>
        <w:ind w:left="1140" w:hanging="0"/>
        <w:jc w:val="both"/>
        <w:rPr/>
      </w:pPr>
      <w:r>
        <w:rPr>
          <w:lang w:val="en-US"/>
        </w:rPr>
        <w:t>*</w:t>
      </w:r>
      <w:r>
        <w:rPr/>
        <w:t xml:space="preserve">) sprendimas: toks pats, kas 12 punkte. </w:t>
        <w:tab/>
        <w:t xml:space="preserve"> </w:t>
      </w:r>
    </w:p>
    <w:p>
      <w:pPr>
        <w:pStyle w:val="Normal"/>
        <w:ind w:left="1140" w:hanging="0"/>
        <w:jc w:val="both"/>
        <w:rPr/>
      </w:pPr>
      <w:r>
        <w:rPr/>
      </w:r>
    </w:p>
    <w:p>
      <w:pPr>
        <w:pStyle w:val="Normal"/>
        <w:ind w:firstLine="720"/>
        <w:jc w:val="both"/>
        <w:rPr>
          <w:b/>
          <w:b/>
        </w:rPr>
      </w:pPr>
      <w:r>
        <w:rPr>
          <w:b/>
        </w:rPr>
        <w:t>Kai kurios tipinės žmonių reakcijos ir dažniausi jų paaiškinimai:</w:t>
      </w:r>
    </w:p>
    <w:p>
      <w:pPr>
        <w:pStyle w:val="Normal"/>
        <w:widowControl/>
        <w:numPr>
          <w:ilvl w:val="0"/>
          <w:numId w:val="27"/>
        </w:numPr>
        <w:tabs>
          <w:tab w:val="clear" w:pos="708"/>
        </w:tabs>
        <w:suppressAutoHyphens w:val="false"/>
        <w:ind w:left="720" w:hanging="360"/>
        <w:jc w:val="both"/>
        <w:rPr/>
      </w:pPr>
      <w:r>
        <w:rPr/>
        <w:t>„</w:t>
      </w:r>
      <w:r>
        <w:rPr/>
        <w:t xml:space="preserve">nežinau, negalvojau apie tai“- dažniausiai reiškia „nenoriu apie tai galvoti“ arba „turiu nuomonę, kurios tau nenorėčiau pasakyti“. Patikrinimas: pasiūlyk pagalvoti apie tai, pažiūrėk į reakciją. </w:t>
      </w:r>
    </w:p>
    <w:p>
      <w:pPr>
        <w:pStyle w:val="Normal"/>
        <w:widowControl/>
        <w:numPr>
          <w:ilvl w:val="0"/>
          <w:numId w:val="27"/>
        </w:numPr>
        <w:tabs>
          <w:tab w:val="clear" w:pos="708"/>
        </w:tabs>
        <w:suppressAutoHyphens w:val="false"/>
        <w:ind w:left="720" w:hanging="360"/>
        <w:jc w:val="both"/>
        <w:rPr/>
      </w:pPr>
      <w:r>
        <w:rPr/>
        <w:t xml:space="preserve">Į klausymą „koks tavo požiūris į tokį, tokių žmonių, poelgį“ atsakymas „kiekvienas turi teisę gyventi kaip nori...“. „normalus požiūris“, „neturiu požiūrio“, „aš priimu žmones tokius, kokie jie yra“ – dažniausia reiškia „nekenčiu jų“, „sunaikinčiau juos“. Patikrinimas: pasakyk, kad tu pati arba artimas jam žmogus taip elgiasi ir pažiūrėk į reakciją. </w:t>
      </w:r>
    </w:p>
    <w:p>
      <w:pPr>
        <w:pStyle w:val="Normal"/>
        <w:widowControl/>
        <w:numPr>
          <w:ilvl w:val="0"/>
          <w:numId w:val="27"/>
        </w:numPr>
        <w:tabs>
          <w:tab w:val="clear" w:pos="708"/>
        </w:tabs>
        <w:suppressAutoHyphens w:val="false"/>
        <w:ind w:left="720" w:hanging="360"/>
        <w:jc w:val="both"/>
        <w:rPr/>
      </w:pPr>
      <w:r>
        <w:rPr/>
        <w:t>„</w:t>
      </w:r>
      <w:r>
        <w:rPr/>
        <w:t xml:space="preserve">Žodžiais visko neišreikšti“, „jausmų negalima sudėlioti į lentynas“, „galima tiesiog viską priimti kaip yra“, „galima būti harmonijoje su pasauliu“, „jeigu taip viską išrinkinėti, išnyksta visuma“ =&gt;&gt; „nenoriu atsiskaitinėti dėl savo suvokimų“, „noriu jausti NE, bukumą“, „nusibodai tu man su savo klausymais, man tai neįdomu“. </w:t>
      </w:r>
    </w:p>
    <w:p>
      <w:pPr>
        <w:pStyle w:val="Normal"/>
        <w:jc w:val="both"/>
        <w:rPr/>
      </w:pPr>
      <w:r>
        <w:rPr/>
      </w:r>
    </w:p>
    <w:p>
      <w:pPr>
        <w:pStyle w:val="Normal"/>
        <w:ind w:firstLine="720"/>
        <w:jc w:val="both"/>
        <w:rPr/>
      </w:pPr>
      <w:r>
        <w:rPr/>
        <w:t xml:space="preserve">Savęs ištyrimas, pastangos skirti (savo) suvokimus esmingai palengvina pripiešimų atskleidimą, duoda pagrindą pagrįstai prielaidai. </w:t>
      </w:r>
    </w:p>
    <w:p>
      <w:pPr>
        <w:pStyle w:val="Normal"/>
        <w:ind w:firstLine="720"/>
        <w:jc w:val="both"/>
        <w:rPr/>
      </w:pPr>
      <w:r>
        <w:rPr/>
      </w:r>
    </w:p>
    <w:p>
      <w:pPr>
        <w:pStyle w:val="Normal"/>
        <w:ind w:firstLine="720"/>
        <w:jc w:val="both"/>
        <w:rPr/>
      </w:pPr>
      <w:r>
        <w:rPr/>
        <w:t xml:space="preserve">Pripiešimų kūrimo procesas, jų demaskavimo patirtis, pagrįstų prielaidų formavimo treniruotė, nušvitusios skiriamosios sąmonės prabudimas ir daug kitų labai efektingai įgyvendinami susipažinimo ir susiartinimo su nauju žmogumi procese. Daugiakarčiam įpročių įtvirtinimui ir mechaniško noro „pripiešti ir užsimiršti“ nukreipimui reikia sukurti kelias tipines, eilinio suartėjimo, grandines. Pageidaujama kito praktikuojančio sąveika, kuris stebės tavo elgesį, analizuos tavo susirašinėjimą, ataskaitas, išvadas – iš šalies matosi pripiešimai ir išstūmimai 10 kartų aiškiau, negu tau pačiai, įtrauktai į šį procesą. </w:t>
      </w:r>
    </w:p>
    <w:p>
      <w:pPr>
        <w:pStyle w:val="Normal"/>
        <w:ind w:firstLine="720"/>
        <w:jc w:val="both"/>
        <w:rPr/>
      </w:pPr>
      <w:r>
        <w:rPr/>
        <w:t xml:space="preserve">Pateiksiu dar vieną tokios grandinės variantą: merginos susipažinimą per internetą. </w:t>
      </w:r>
    </w:p>
    <w:p>
      <w:pPr>
        <w:pStyle w:val="Normal"/>
        <w:ind w:firstLine="720"/>
        <w:jc w:val="both"/>
        <w:rPr/>
      </w:pPr>
      <w:r>
        <w:rPr/>
        <w:t xml:space="preserve">Kurdama kiekvieną, naują pašnekovo „portretą“, lygink jį su prieš tai sukurtu. Kūrimo procese pagal galimybę pagrįsk kiekvieną savo sakinį apie jį. </w:t>
      </w:r>
    </w:p>
    <w:p>
      <w:pPr>
        <w:pStyle w:val="Normal"/>
        <w:ind w:firstLine="720"/>
        <w:jc w:val="both"/>
        <w:rPr/>
      </w:pPr>
      <w:r>
        <w:rPr/>
        <w:t xml:space="preserve">Iš anksto padaryk parametrų ir apsireiškimų sąrašą, pagal kuriuos vertinsi (skalėje nuo 1 iki 10) kiekvieną žmogų. </w:t>
      </w:r>
    </w:p>
    <w:p>
      <w:pPr>
        <w:pStyle w:val="Normal"/>
        <w:ind w:firstLine="720"/>
        <w:jc w:val="both"/>
        <w:rPr/>
      </w:pPr>
      <w:r>
        <w:rPr/>
        <w:t xml:space="preserve">*) parašyk skelbimą pažinčių puslapyje. Maksimumą atsakymų gausi, jeigu parašysi, kad ieškai sekso partnerį. Nurodyk, kad laiškus be nuotraukų neskaitysi. Gavusi laiškų krūvą, išrink tuos, su kuriais dirbsi – pirmiausiai tuos, kurie tave labiausiai sudomino. Parašyk jiems kažką įdomaus atgal, kad gautum dar laiškų. Paprašyk, kad atsiųstų nuotraukas, kuriose gerai matosi visas kūnas, ir kuriose matosi veidas.       </w:t>
      </w:r>
    </w:p>
    <w:p>
      <w:pPr>
        <w:pStyle w:val="Normal"/>
        <w:ind w:firstLine="720"/>
        <w:jc w:val="both"/>
        <w:rPr/>
      </w:pPr>
      <w:r>
        <w:rPr/>
        <w:t xml:space="preserve">*) Įdėmiai perskaityk pirmas dvi-tris laiško eilutes. Detaliai aprašyk autoriaus portretą, koks jis pasirodė tavo vaizduotėje. </w:t>
      </w:r>
    </w:p>
    <w:p>
      <w:pPr>
        <w:pStyle w:val="Normal"/>
        <w:ind w:firstLine="720"/>
        <w:jc w:val="both"/>
        <w:rPr/>
      </w:pPr>
      <w:r>
        <w:rPr/>
        <w:t xml:space="preserve">*) Perskaityk visus jo laiškus iki galo. Sukurk naują portretą. </w:t>
      </w:r>
    </w:p>
    <w:p>
      <w:pPr>
        <w:pStyle w:val="Normal"/>
        <w:ind w:firstLine="720"/>
        <w:jc w:val="both"/>
        <w:rPr/>
      </w:pPr>
      <w:r>
        <w:rPr/>
        <w:t>*) Išrink mažiausią ir neryškią nuotrauką, sukurk naują portretą. Paskui padaryk tą patį – pagal nuotrauką, kur yra visas kūnas ir paskui, kur pavaizduotas veidas stambiu planu.</w:t>
      </w:r>
    </w:p>
    <w:p>
      <w:pPr>
        <w:pStyle w:val="Normal"/>
        <w:ind w:firstLine="720"/>
        <w:jc w:val="both"/>
        <w:rPr/>
      </w:pPr>
      <w:r>
        <w:rPr/>
        <w:t>*) parašyk laišką seksualine tema ir susilaukus atsakymo, perskaityk jį ir sudaryk naują portretą. Parašyk laišką tuščiomis intelektualinėmis temomis. Perskaityk atsakymą ir sudaryk naują portretą. Parašyk laišką, kurį galima būtų interpretuoti kaip stiprių NE išreiškimą. Perskaityk atsakymą ir vėl sukurk naują portretą. Ir taip toliau. Pagal norą ir galimybę tęsk susirašymą, kiekvieną kartą siūlydama kažką naujo. Kad pašnekovui nedingtų interesas, apšildyk jį pusiau erotinėmis nuotraukomis (savo arba ne, pagal norą), užtikrink, kad nori kuo greičiau, kai tik rasi laiko, susitikti.</w:t>
      </w:r>
    </w:p>
    <w:p>
      <w:pPr>
        <w:pStyle w:val="Normal"/>
        <w:ind w:firstLine="720"/>
        <w:jc w:val="both"/>
        <w:rPr/>
      </w:pPr>
      <w:r>
        <w:rPr/>
        <w:t xml:space="preserve">*) susiskambink su juo, vesk išsamius pokalbius įvairiomis temomis taip pat ir aštriomis: seksualinės fantazijos, patirtis, homoseksualumas, prievartavimas, giminės, pavydas ir neištikimybė, darbas, tikslai ir interesai. Po kiekvieno pokalbio kurk naują portretą. </w:t>
      </w:r>
    </w:p>
    <w:p>
      <w:pPr>
        <w:pStyle w:val="Normal"/>
        <w:ind w:firstLine="720"/>
        <w:jc w:val="both"/>
        <w:rPr/>
      </w:pPr>
      <w:r>
        <w:rPr/>
        <w:t>*) susitik neutralioje teritorijoje, pakalbėk, pavaikščiok, pažiūrėk, kaip jis gyvai atrodo.</w:t>
      </w:r>
    </w:p>
    <w:p>
      <w:pPr>
        <w:pStyle w:val="Normal"/>
        <w:ind w:firstLine="720"/>
        <w:jc w:val="both"/>
        <w:rPr/>
      </w:pPr>
      <w:r>
        <w:rPr/>
        <w:t>*) užsiimk seksu.</w:t>
      </w:r>
    </w:p>
    <w:p>
      <w:pPr>
        <w:pStyle w:val="Normal"/>
        <w:ind w:firstLine="720"/>
        <w:jc w:val="both"/>
        <w:rPr/>
      </w:pPr>
      <w:r>
        <w:rPr/>
        <w:t>*) pranešk, kad dabar turi naują vaikiną (vyras, vaikai, darbas, draudžia tėvai ir t.t.) ir su juo nesusitikinėsi daugiau – pažiūrėk kaip jis elgsis nutraukius santykį.</w:t>
      </w:r>
    </w:p>
    <w:p>
      <w:pPr>
        <w:pStyle w:val="Normal"/>
        <w:ind w:firstLine="720"/>
        <w:jc w:val="both"/>
        <w:rPr/>
      </w:pPr>
      <w:r>
        <w:rPr/>
        <w:t xml:space="preserve">*) palygink visus portretus. Paanalizuok, padaryk išvadas, išrašyk atradimus. </w:t>
      </w:r>
    </w:p>
    <w:p>
      <w:pPr>
        <w:pStyle w:val="Normal"/>
        <w:ind w:firstLine="720"/>
        <w:jc w:val="both"/>
        <w:rPr/>
      </w:pPr>
      <w:r>
        <w:rPr/>
        <w:t xml:space="preserve">Čia tik orientacinė schema, realioje situacijoje tu pati kažką akcentuosi, išplėsi arba bet kokioje vietoje nutrauksi procesą. </w:t>
      </w:r>
    </w:p>
    <w:p>
      <w:pPr>
        <w:pStyle w:val="Normal"/>
        <w:ind w:firstLine="720"/>
        <w:jc w:val="both"/>
        <w:rPr/>
      </w:pPr>
      <w:r>
        <w:rPr/>
        <w:t>Paprastas žmogus išgyvena per savo gyvenimą tik kelias tokias istorijas, bet aišku jis nieko netyria, neanalizuoja, nedaro išvadų, t.t., negauna patirties. Tu gali vieno mėnesio bėgyje įgyti daugiau patirties žmonių santykiuose aiškumo pasiekime, negu kiti žmonės per visą gyvenimą.</w:t>
      </w:r>
    </w:p>
    <w:p>
      <w:pPr>
        <w:pStyle w:val="Normal"/>
        <w:ind w:firstLine="720"/>
        <w:jc w:val="both"/>
        <w:rPr/>
      </w:pPr>
      <w:r>
        <w:rPr/>
      </w:r>
    </w:p>
    <w:p>
      <w:pPr>
        <w:pStyle w:val="Normal"/>
        <w:ind w:firstLine="720"/>
        <w:jc w:val="both"/>
        <w:rPr/>
      </w:pPr>
      <w:r>
        <w:rPr>
          <w:b/>
          <w:bCs/>
        </w:rPr>
        <w:t>06-01-12)</w:t>
      </w:r>
      <w:r>
        <w:rPr/>
        <w:t xml:space="preserve"> „</w:t>
      </w:r>
      <w:r>
        <w:rPr>
          <w:b/>
        </w:rPr>
        <w:t>Vystymosi trajektorija“</w:t>
      </w:r>
      <w:r>
        <w:rPr/>
        <w:t xml:space="preserve"> – patvarus, tolesnių vystymosi etapų, rinkinis. </w:t>
      </w:r>
    </w:p>
    <w:p>
      <w:pPr>
        <w:pStyle w:val="Normal"/>
        <w:ind w:firstLine="720"/>
        <w:jc w:val="both"/>
        <w:rPr>
          <w:i/>
          <w:i/>
        </w:rPr>
      </w:pPr>
      <w:r>
        <w:rPr>
          <w:i/>
        </w:rPr>
        <w:t>(Primenu (ž. „terminų sąrašas“ skyrių): „vystymasis“ tai pasikeitimų, kurių rezultate plečiasi bet kokių NšS savybių spektras ir padidėja intensyvumas, visuma. „Pasikeitimas“ - naujų įpročių, pastangų rezultate, kūrimas. „Pastangos“ – susikaupęs, intensyvus džiaugsmingas noras. „Rezultatas“ – įdėjus pastangas norimų suvokimų pasiekimui, jų apsireiškimas. „Džiaugsmingas noras“ – noras, rezonuojantis su nujauta ir kitais NšS.)</w:t>
      </w:r>
    </w:p>
    <w:p>
      <w:pPr>
        <w:pStyle w:val="Normal"/>
        <w:ind w:firstLine="720"/>
        <w:jc w:val="both"/>
        <w:rPr>
          <w:i/>
          <w:i/>
        </w:rPr>
      </w:pPr>
      <w:r>
        <w:rPr>
          <w:i/>
        </w:rPr>
      </w:r>
    </w:p>
    <w:p>
      <w:pPr>
        <w:pStyle w:val="Normal"/>
        <w:ind w:firstLine="720"/>
        <w:jc w:val="both"/>
        <w:rPr/>
      </w:pPr>
      <w:r>
        <w:rPr/>
        <w:t>Apytiksliai sakant trajektorija atrodo taip:</w:t>
      </w:r>
    </w:p>
    <w:p>
      <w:pPr>
        <w:pStyle w:val="Normal"/>
        <w:widowControl/>
        <w:numPr>
          <w:ilvl w:val="0"/>
          <w:numId w:val="50"/>
        </w:numPr>
        <w:suppressAutoHyphens w:val="false"/>
        <w:jc w:val="both"/>
        <w:rPr/>
      </w:pPr>
      <w:r>
        <w:rPr/>
        <w:t>Pirmajame etape aš dedu pastangas visuose frontuose – atlieku įvairias praktikas, kurių atlikimui turiu džiaugsmingą norą. Šį etapą pažymėsiu „</w:t>
      </w:r>
      <w:r>
        <w:rPr>
          <w:b/>
        </w:rPr>
        <w:t>frontinį spaudimą“.</w:t>
      </w:r>
      <w:r>
        <w:rPr/>
        <w:t xml:space="preserve"> DN intensyvumas svyruoja nuo </w:t>
      </w:r>
      <w:r>
        <w:rPr>
          <w:szCs w:val="22"/>
        </w:rPr>
        <w:t xml:space="preserve">1 iki 6, patvarumas mažas arba vidutinis. </w:t>
      </w:r>
    </w:p>
    <w:p>
      <w:pPr>
        <w:pStyle w:val="Normal"/>
        <w:widowControl/>
        <w:numPr>
          <w:ilvl w:val="0"/>
          <w:numId w:val="50"/>
        </w:numPr>
        <w:suppressAutoHyphens w:val="false"/>
        <w:jc w:val="both"/>
        <w:rPr/>
      </w:pPr>
      <w:r>
        <w:rPr/>
        <w:t>Kažkurį laiką augančio frontinio spaudimo rezultate, atsiranda „</w:t>
      </w:r>
      <w:r>
        <w:rPr>
          <w:b/>
        </w:rPr>
        <w:t>nuoširdumo proveržis</w:t>
      </w:r>
      <w:r>
        <w:rPr/>
        <w:t>“, ryškus aiškumo suliepsnojimas, kad aš visą šį laiką kažkokioje srityje buvau nenuoširdus, išstumdavau kažkokį stipriausią niūrumą, prie kurio taip pripratau, kad nenorėjau jo išskirti (niūrumo dominantė).</w:t>
      </w:r>
    </w:p>
    <w:p>
      <w:pPr>
        <w:pStyle w:val="Normal"/>
        <w:widowControl/>
        <w:numPr>
          <w:ilvl w:val="0"/>
          <w:numId w:val="50"/>
        </w:numPr>
        <w:suppressAutoHyphens w:val="false"/>
        <w:jc w:val="both"/>
        <w:rPr/>
      </w:pPr>
      <w:r>
        <w:rPr>
          <w:rFonts w:eastAsia="Times New Roman"/>
        </w:rPr>
        <w:t xml:space="preserve"> </w:t>
      </w:r>
      <w:r>
        <w:rPr/>
        <w:t>Po nuoširdumo proveržio eina „ciklono“, nukreipto į šito nuoširdumo atskleidimą ir šalinimą, atsiradimas.</w:t>
      </w:r>
    </w:p>
    <w:p>
      <w:pPr>
        <w:pStyle w:val="Normal"/>
        <w:ind w:left="1140" w:hanging="0"/>
        <w:jc w:val="both"/>
        <w:rPr/>
      </w:pPr>
      <w:r>
        <w:rPr/>
      </w:r>
    </w:p>
    <w:p>
      <w:pPr>
        <w:pStyle w:val="Normal"/>
        <w:ind w:left="1140" w:hanging="0"/>
        <w:jc w:val="both"/>
        <w:rPr>
          <w:i/>
          <w:i/>
        </w:rPr>
      </w:pPr>
      <w:r>
        <w:rPr>
          <w:i/>
        </w:rPr>
        <w:t xml:space="preserve">(Priminsiu ciklono apibrėžimą: tai džiaugsmingas noras </w:t>
      </w:r>
    </w:p>
    <w:p>
      <w:pPr>
        <w:pStyle w:val="Normal"/>
        <w:ind w:left="1140" w:hanging="0"/>
        <w:jc w:val="both"/>
        <w:rPr/>
      </w:pPr>
      <w:r>
        <w:rPr>
          <w:i/>
          <w:szCs w:val="22"/>
        </w:rPr>
        <w:t>*</w:t>
      </w:r>
      <w:r>
        <w:rPr>
          <w:i/>
        </w:rPr>
        <w:t xml:space="preserve">) intensyvumu nuo </w:t>
      </w:r>
      <w:r>
        <w:rPr>
          <w:i/>
          <w:szCs w:val="22"/>
        </w:rPr>
        <w:t>5-6, netgi iki 10;</w:t>
      </w:r>
    </w:p>
    <w:p>
      <w:pPr>
        <w:pStyle w:val="Normal"/>
        <w:ind w:left="1140" w:hanging="0"/>
        <w:jc w:val="both"/>
        <w:rPr/>
      </w:pPr>
      <w:r>
        <w:rPr>
          <w:i/>
          <w:szCs w:val="22"/>
        </w:rPr>
        <w:t>*)ypač patvarus kitų suvokimų poveikiams, labai ilgai trunkančio apsireiškimo, netgi palyginus su kitais DN)</w:t>
      </w:r>
    </w:p>
    <w:p>
      <w:pPr>
        <w:pStyle w:val="Normal"/>
        <w:ind w:left="1140" w:hanging="0"/>
        <w:jc w:val="both"/>
        <w:rPr/>
      </w:pPr>
      <w:r>
        <w:rPr>
          <w:i/>
          <w:szCs w:val="22"/>
        </w:rPr>
        <w:t>*) lydimas ne tik NšS, nujauta iki 10, bet ir (nors kartas nuo karto) “fizinių išgyvenimų“- pavyzdžiui, „valios išėjimo“, kietumo, pasitenkinimo ir t.t.</w:t>
      </w:r>
    </w:p>
    <w:p>
      <w:pPr>
        <w:pStyle w:val="Normal"/>
        <w:ind w:left="1140" w:hanging="0"/>
        <w:jc w:val="both"/>
        <w:rPr>
          <w:i/>
          <w:i/>
          <w:szCs w:val="22"/>
        </w:rPr>
      </w:pPr>
      <w:r>
        <w:rPr>
          <w:i/>
          <w:szCs w:val="22"/>
        </w:rPr>
        <w:t xml:space="preserve">*)stipriai rezonuojantis su „aistringumu“, „siekimu“)   </w:t>
      </w:r>
    </w:p>
    <w:p>
      <w:pPr>
        <w:pStyle w:val="Normal"/>
        <w:ind w:left="1140" w:hanging="0"/>
        <w:jc w:val="both"/>
        <w:rPr>
          <w:i/>
          <w:i/>
          <w:szCs w:val="22"/>
        </w:rPr>
      </w:pPr>
      <w:r>
        <w:rPr>
          <w:i/>
          <w:szCs w:val="22"/>
        </w:rPr>
      </w:r>
    </w:p>
    <w:p>
      <w:pPr>
        <w:pStyle w:val="Normal"/>
        <w:ind w:firstLine="720"/>
        <w:jc w:val="both"/>
        <w:rPr/>
      </w:pPr>
      <w:r>
        <w:rPr/>
        <w:t xml:space="preserve">Laikas, praeinantis nuo frontinio spaudimo pradžios iki nuoširdumo proveržio </w:t>
      </w:r>
      <w:r>
        <w:rPr>
          <w:szCs w:val="22"/>
        </w:rPr>
        <w:t>(</w:t>
      </w:r>
      <w:r>
        <w:rPr>
          <w:color w:val="0000FF"/>
          <w:szCs w:val="22"/>
          <w:lang w:val="en-US"/>
        </w:rPr>
        <w:t>t</w:t>
      </w:r>
      <w:r>
        <w:rPr>
          <w:color w:val="0000FF"/>
          <w:szCs w:val="22"/>
          <w:vertAlign w:val="subscript"/>
          <w:lang w:val="en-US"/>
        </w:rPr>
        <w:t>p</w:t>
      </w:r>
      <w:r>
        <w:rPr>
          <w:szCs w:val="22"/>
        </w:rPr>
        <w:t>),</w:t>
      </w:r>
    </w:p>
    <w:p>
      <w:pPr>
        <w:pStyle w:val="Normal"/>
        <w:widowControl/>
        <w:numPr>
          <w:ilvl w:val="0"/>
          <w:numId w:val="25"/>
        </w:numPr>
        <w:suppressAutoHyphens w:val="false"/>
        <w:jc w:val="both"/>
        <w:rPr>
          <w:i/>
          <w:i/>
          <w:szCs w:val="22"/>
        </w:rPr>
      </w:pPr>
      <w:r>
        <w:rPr/>
        <w:t>atvirkščiai proporcingas „drakono koeficiento“ kvadratui („drakono koeficientas“ – „</w:t>
      </w:r>
      <w:r>
        <w:rPr>
          <w:color w:val="0000FF"/>
          <w:szCs w:val="22"/>
        </w:rPr>
        <w:t>Od”</w:t>
      </w:r>
      <w:r>
        <w:rPr/>
        <w:t>-  atkaklumo apreiškimo (NE atskleidimo ir šalinimo), ryžtingumo (nepriekaištingai šalinti niūrumus, patirti NšS), nuoširdumo, nujautos</w:t>
      </w:r>
      <w:r>
        <w:rPr>
          <w:color w:val="0000FF"/>
          <w:szCs w:val="22"/>
        </w:rPr>
        <w:t xml:space="preserve"> </w:t>
      </w:r>
      <w:r>
        <w:rPr/>
        <w:t>intensyvumas ir dažnis)</w:t>
      </w:r>
    </w:p>
    <w:p>
      <w:pPr>
        <w:pStyle w:val="Normal"/>
        <w:widowControl/>
        <w:numPr>
          <w:ilvl w:val="0"/>
          <w:numId w:val="25"/>
        </w:numPr>
        <w:suppressAutoHyphens w:val="false"/>
        <w:jc w:val="both"/>
        <w:rPr>
          <w:i/>
          <w:i/>
          <w:szCs w:val="22"/>
        </w:rPr>
      </w:pPr>
      <w:r>
        <w:rPr>
          <w:szCs w:val="22"/>
        </w:rPr>
        <w:t>atvirkščiai proporcingas „NšS koeficientui“ –„</w:t>
      </w:r>
      <w:r>
        <w:rPr>
          <w:color w:val="0000FF"/>
          <w:szCs w:val="22"/>
        </w:rPr>
        <w:t xml:space="preserve"> Oo</w:t>
      </w:r>
      <w:r>
        <w:rPr>
          <w:szCs w:val="22"/>
        </w:rPr>
        <w:t>“ (NšS, FI,</w:t>
      </w:r>
      <w:r>
        <w:rPr>
          <w:color w:val="FF6600"/>
          <w:szCs w:val="22"/>
        </w:rPr>
        <w:t xml:space="preserve"> </w:t>
      </w:r>
      <w:r>
        <w:rPr>
          <w:szCs w:val="22"/>
        </w:rPr>
        <w:t>džiaugsmingų norų, skirimo pastangų apsireiškimų intensyvumas ir dažnis)</w:t>
      </w:r>
    </w:p>
    <w:p>
      <w:pPr>
        <w:pStyle w:val="Normal"/>
        <w:widowControl/>
        <w:numPr>
          <w:ilvl w:val="0"/>
          <w:numId w:val="25"/>
        </w:numPr>
        <w:suppressAutoHyphens w:val="false"/>
        <w:jc w:val="both"/>
        <w:rPr>
          <w:i/>
          <w:i/>
          <w:szCs w:val="22"/>
        </w:rPr>
      </w:pPr>
      <w:r>
        <w:rPr>
          <w:szCs w:val="22"/>
        </w:rPr>
        <w:t>tiesiai proporcingas „agresijos koeficiento“ kvadratui – „</w:t>
      </w:r>
      <w:r>
        <w:rPr>
          <w:color w:val="0000FF"/>
          <w:szCs w:val="22"/>
          <w:lang w:val="en-US"/>
        </w:rPr>
        <w:t>Na</w:t>
      </w:r>
      <w:r>
        <w:rPr>
          <w:szCs w:val="22"/>
        </w:rPr>
        <w:t>“ (agresyvių NE apsireiškimų intensyvumas ir dažnis)</w:t>
      </w:r>
    </w:p>
    <w:p>
      <w:pPr>
        <w:pStyle w:val="Normal"/>
        <w:widowControl/>
        <w:numPr>
          <w:ilvl w:val="0"/>
          <w:numId w:val="25"/>
        </w:numPr>
        <w:suppressAutoHyphens w:val="false"/>
        <w:jc w:val="both"/>
        <w:rPr>
          <w:i/>
          <w:i/>
          <w:szCs w:val="22"/>
        </w:rPr>
      </w:pPr>
      <w:r>
        <w:rPr>
          <w:szCs w:val="22"/>
        </w:rPr>
        <w:t>tiesiai proporcingas „niūrumų koeficientui – „</w:t>
      </w:r>
      <w:r>
        <w:rPr>
          <w:color w:val="0000FF"/>
          <w:szCs w:val="22"/>
        </w:rPr>
        <w:t>Nn</w:t>
      </w:r>
      <w:r>
        <w:rPr>
          <w:szCs w:val="22"/>
        </w:rPr>
        <w:t>“ (visų kitų NE, NF, mechaniškų norų, bukumo inercijos apsireiškimų intensyvumas ir dažnis)</w:t>
      </w:r>
    </w:p>
    <w:p>
      <w:pPr>
        <w:pStyle w:val="Normal"/>
        <w:ind w:left="1080" w:hanging="0"/>
        <w:jc w:val="both"/>
        <w:rPr/>
      </w:pPr>
      <w:r>
        <w:rPr>
          <w:rFonts w:eastAsia="Times New Roman"/>
          <w:szCs w:val="22"/>
        </w:rPr>
        <w:t xml:space="preserve"> </w:t>
      </w:r>
      <w:r>
        <w:rPr>
          <w:b/>
          <w:color w:val="0000FF"/>
          <w:szCs w:val="22"/>
          <w:lang w:val="en-US"/>
        </w:rPr>
        <w:t>t</w:t>
      </w:r>
      <w:r>
        <w:rPr>
          <w:b/>
          <w:color w:val="0000FF"/>
          <w:szCs w:val="22"/>
          <w:vertAlign w:val="subscript"/>
          <w:lang w:val="en-US"/>
        </w:rPr>
        <w:t>p</w:t>
      </w:r>
      <w:r>
        <w:rPr>
          <w:b/>
          <w:color w:val="0000FF"/>
          <w:szCs w:val="22"/>
          <w:lang w:val="en-US"/>
        </w:rPr>
        <w:t>=(Na</w:t>
      </w:r>
      <w:r>
        <w:rPr>
          <w:b/>
          <w:color w:val="0000FF"/>
          <w:szCs w:val="22"/>
          <w:vertAlign w:val="superscript"/>
          <w:lang w:val="en-US"/>
        </w:rPr>
        <w:t>2</w:t>
      </w:r>
      <w:r>
        <w:rPr>
          <w:b/>
          <w:color w:val="0000FF"/>
          <w:szCs w:val="22"/>
          <w:lang w:val="en-US"/>
        </w:rPr>
        <w:t xml:space="preserve"> * Nn) / (Od</w:t>
      </w:r>
      <w:r>
        <w:rPr>
          <w:b/>
          <w:color w:val="0000FF"/>
          <w:szCs w:val="22"/>
          <w:vertAlign w:val="superscript"/>
          <w:lang w:val="en-US"/>
        </w:rPr>
        <w:t>2</w:t>
      </w:r>
      <w:r>
        <w:rPr>
          <w:b/>
          <w:color w:val="0000FF"/>
          <w:szCs w:val="22"/>
          <w:lang w:val="en-US"/>
        </w:rPr>
        <w:t xml:space="preserve"> * Oo)</w:t>
      </w:r>
    </w:p>
    <w:p>
      <w:pPr>
        <w:pStyle w:val="Normal"/>
        <w:ind w:left="1080" w:hanging="0"/>
        <w:jc w:val="both"/>
        <w:rPr>
          <w:b/>
          <w:b/>
          <w:color w:val="0000FF"/>
          <w:szCs w:val="22"/>
          <w:lang w:val="en-US"/>
        </w:rPr>
      </w:pPr>
      <w:r>
        <w:rPr>
          <w:b/>
          <w:color w:val="0000FF"/>
          <w:szCs w:val="22"/>
          <w:lang w:val="en-US"/>
        </w:rPr>
      </w:r>
    </w:p>
    <w:p>
      <w:pPr>
        <w:pStyle w:val="Normal"/>
        <w:widowControl/>
        <w:numPr>
          <w:ilvl w:val="0"/>
          <w:numId w:val="50"/>
        </w:numPr>
        <w:suppressAutoHyphens w:val="false"/>
        <w:jc w:val="both"/>
        <w:rPr>
          <w:szCs w:val="22"/>
        </w:rPr>
      </w:pPr>
      <w:r>
        <w:rPr>
          <w:szCs w:val="22"/>
        </w:rPr>
        <w:t xml:space="preserve">Ciklonas sukelia staigų pastangų skirti suvokimus apimties padidėjimą, nepriekaištingumo šalinti niūrumus sustiprėjimą (sandarinimo praktika). Ciklonas sukuria atskirus, siauros krypties džiaugsmingus norus. </w:t>
      </w:r>
    </w:p>
    <w:p>
      <w:pPr>
        <w:pStyle w:val="Normal"/>
        <w:widowControl/>
        <w:numPr>
          <w:ilvl w:val="0"/>
          <w:numId w:val="50"/>
        </w:numPr>
        <w:suppressAutoHyphens w:val="false"/>
        <w:jc w:val="both"/>
        <w:rPr/>
      </w:pPr>
      <w:r>
        <w:rPr>
          <w:szCs w:val="22"/>
        </w:rPr>
        <w:t>Sandarinimo praktikos rezultatas yra „</w:t>
      </w:r>
      <w:r>
        <w:rPr>
          <w:b/>
          <w:szCs w:val="22"/>
        </w:rPr>
        <w:t>atradimų kaskadas</w:t>
      </w:r>
      <w:r>
        <w:rPr>
          <w:szCs w:val="22"/>
        </w:rPr>
        <w:t>“ arba „</w:t>
      </w:r>
      <w:r>
        <w:rPr>
          <w:b/>
          <w:szCs w:val="22"/>
        </w:rPr>
        <w:t>išsiveržimas</w:t>
      </w:r>
      <w:r>
        <w:rPr>
          <w:szCs w:val="22"/>
        </w:rPr>
        <w:t>“:</w:t>
      </w:r>
    </w:p>
    <w:p>
      <w:pPr>
        <w:pStyle w:val="Normal"/>
        <w:widowControl/>
        <w:numPr>
          <w:ilvl w:val="1"/>
          <w:numId w:val="50"/>
        </w:numPr>
        <w:suppressAutoHyphens w:val="false"/>
        <w:jc w:val="both"/>
        <w:rPr>
          <w:szCs w:val="22"/>
        </w:rPr>
      </w:pPr>
      <w:r>
        <w:rPr>
          <w:szCs w:val="22"/>
        </w:rPr>
        <w:t>Atsiranda vienas aiškumas po kito</w:t>
      </w:r>
    </w:p>
    <w:p>
      <w:pPr>
        <w:pStyle w:val="Normal"/>
        <w:widowControl/>
        <w:numPr>
          <w:ilvl w:val="1"/>
          <w:numId w:val="50"/>
        </w:numPr>
        <w:suppressAutoHyphens w:val="false"/>
        <w:jc w:val="both"/>
        <w:rPr>
          <w:szCs w:val="22"/>
        </w:rPr>
      </w:pPr>
      <w:r>
        <w:rPr>
          <w:szCs w:val="22"/>
        </w:rPr>
        <w:t xml:space="preserve">Su neregėtu intensyvumu atsiranda jau žinomos ir naujos NšS savybės, auga jų apsireiškimų intensyvumas. </w:t>
      </w:r>
    </w:p>
    <w:p>
      <w:pPr>
        <w:pStyle w:val="Normal"/>
        <w:widowControl/>
        <w:numPr>
          <w:ilvl w:val="1"/>
          <w:numId w:val="50"/>
        </w:numPr>
        <w:suppressAutoHyphens w:val="false"/>
        <w:jc w:val="both"/>
        <w:rPr>
          <w:szCs w:val="22"/>
        </w:rPr>
      </w:pPr>
      <w:r>
        <w:rPr>
          <w:szCs w:val="22"/>
        </w:rPr>
        <w:t>„</w:t>
      </w:r>
      <w:r>
        <w:rPr>
          <w:szCs w:val="22"/>
        </w:rPr>
        <w:t>drakono pozicija“ pilnai įsitvirtina.</w:t>
      </w:r>
    </w:p>
    <w:p>
      <w:pPr>
        <w:pStyle w:val="Normal"/>
        <w:widowControl/>
        <w:numPr>
          <w:ilvl w:val="1"/>
          <w:numId w:val="50"/>
        </w:numPr>
        <w:suppressAutoHyphens w:val="false"/>
        <w:jc w:val="both"/>
        <w:rPr>
          <w:szCs w:val="22"/>
        </w:rPr>
      </w:pPr>
      <w:r>
        <w:rPr>
          <w:szCs w:val="22"/>
        </w:rPr>
        <w:t>galingi ir patvarūs džiaugsmingi norai sukelia audringą vystymąsi</w:t>
      </w:r>
    </w:p>
    <w:p>
      <w:pPr>
        <w:pStyle w:val="Normal"/>
        <w:widowControl/>
        <w:numPr>
          <w:ilvl w:val="1"/>
          <w:numId w:val="50"/>
        </w:numPr>
        <w:suppressAutoHyphens w:val="false"/>
        <w:jc w:val="both"/>
        <w:rPr>
          <w:szCs w:val="22"/>
        </w:rPr>
      </w:pPr>
      <w:r>
        <w:rPr>
          <w:szCs w:val="22"/>
        </w:rPr>
        <w:t>Atsiranda aiškus noras studijuoti literatūrą apie praktiką – skaityti knygas, straipsnius. Išdėstymo trumpumas ir aiškumas (kuri ankščiau vadindavai „sausumu“) prasideda rezonuotis su džiaugsmu, kryptingumu.</w:t>
      </w:r>
    </w:p>
    <w:p>
      <w:pPr>
        <w:pStyle w:val="Normal"/>
        <w:widowControl/>
        <w:numPr>
          <w:ilvl w:val="1"/>
          <w:numId w:val="50"/>
        </w:numPr>
        <w:suppressAutoHyphens w:val="false"/>
        <w:jc w:val="both"/>
        <w:rPr>
          <w:szCs w:val="22"/>
        </w:rPr>
      </w:pPr>
      <w:r>
        <w:rPr>
          <w:szCs w:val="22"/>
        </w:rPr>
        <w:t>Stiprėja formalių praktikų, atradimų įtvirtinimų džiaugsmingas noras</w:t>
      </w:r>
    </w:p>
    <w:p>
      <w:pPr>
        <w:pStyle w:val="Normal"/>
        <w:widowControl/>
        <w:numPr>
          <w:ilvl w:val="1"/>
          <w:numId w:val="50"/>
        </w:numPr>
        <w:suppressAutoHyphens w:val="false"/>
        <w:jc w:val="both"/>
        <w:rPr>
          <w:szCs w:val="22"/>
        </w:rPr>
      </w:pPr>
      <w:r>
        <w:rPr>
          <w:szCs w:val="22"/>
        </w:rPr>
        <w:t>Stiprėja rezultatų fiksavimų, aprašymų kūrimų, technologijų džiaugsmingas noras</w:t>
      </w:r>
    </w:p>
    <w:p>
      <w:pPr>
        <w:pStyle w:val="Normal"/>
        <w:widowControl/>
        <w:numPr>
          <w:ilvl w:val="1"/>
          <w:numId w:val="50"/>
        </w:numPr>
        <w:suppressAutoHyphens w:val="false"/>
        <w:jc w:val="both"/>
        <w:rPr>
          <w:szCs w:val="22"/>
        </w:rPr>
      </w:pPr>
      <w:r>
        <w:rPr>
          <w:szCs w:val="22"/>
        </w:rPr>
        <w:t xml:space="preserve">Stiprėja džiaugsmingas noras dar ir dar dėti pastangas suvokimų skirimui. </w:t>
      </w:r>
    </w:p>
    <w:p>
      <w:pPr>
        <w:pStyle w:val="Normal"/>
        <w:jc w:val="both"/>
        <w:rPr>
          <w:b/>
          <w:b/>
          <w:szCs w:val="22"/>
        </w:rPr>
      </w:pPr>
      <w:r>
        <w:rPr>
          <w:b/>
          <w:szCs w:val="22"/>
        </w:rPr>
      </w:r>
    </w:p>
    <w:p>
      <w:pPr>
        <w:pStyle w:val="Normal"/>
        <w:ind w:firstLine="720"/>
        <w:jc w:val="both"/>
        <w:rPr/>
      </w:pPr>
      <w:r>
        <w:rPr>
          <w:b/>
          <w:szCs w:val="22"/>
        </w:rPr>
        <w:t>„</w:t>
      </w:r>
      <w:r>
        <w:rPr>
          <w:b/>
          <w:szCs w:val="22"/>
        </w:rPr>
        <w:t>Grandininių reakcijų fazė“</w:t>
      </w:r>
      <w:r>
        <w:rPr>
          <w:szCs w:val="22"/>
        </w:rPr>
        <w:t xml:space="preserve"> – pirmoji ir pati aktyviausia atradimų kaskado fazė. „</w:t>
      </w:r>
      <w:r>
        <w:rPr>
          <w:b/>
          <w:szCs w:val="22"/>
        </w:rPr>
        <w:t>Grandininė reakcija“</w:t>
      </w:r>
      <w:r>
        <w:rPr>
          <w:szCs w:val="22"/>
        </w:rPr>
        <w:t xml:space="preserve"> - reiškinys, kai aiškumas ir dalinis (kartais žymus) atsilaisvinimas nuo niūrumų kiekvieną kartą įvyksta staigiai, beveik be pastangų susikaupti ties tam tikra tema. </w:t>
      </w:r>
    </w:p>
    <w:p>
      <w:pPr>
        <w:pStyle w:val="Normal"/>
        <w:ind w:firstLine="720"/>
        <w:jc w:val="both"/>
        <w:rPr/>
      </w:pPr>
      <w:r>
        <w:rPr>
          <w:szCs w:val="22"/>
        </w:rPr>
        <w:t>Tarp atradimų visumos aiškiai skiriasi a) „</w:t>
      </w:r>
      <w:r>
        <w:rPr>
          <w:b/>
          <w:szCs w:val="22"/>
        </w:rPr>
        <w:t>smulkūs atradimai</w:t>
      </w:r>
      <w:r>
        <w:rPr>
          <w:szCs w:val="22"/>
        </w:rPr>
        <w:t>“ ir b) „</w:t>
      </w:r>
      <w:r>
        <w:rPr>
          <w:b/>
          <w:szCs w:val="22"/>
        </w:rPr>
        <w:t>stambūs atradimai</w:t>
      </w:r>
      <w:r>
        <w:rPr>
          <w:szCs w:val="22"/>
        </w:rPr>
        <w:t>“. Stambių atradimų charakteringa savybė – jie yra lydimi ekstatiškų NšS suliepsnojimų.</w:t>
      </w:r>
    </w:p>
    <w:p>
      <w:pPr>
        <w:pStyle w:val="Normal"/>
        <w:ind w:firstLine="720"/>
        <w:jc w:val="both"/>
        <w:rPr/>
      </w:pPr>
      <w:r>
        <w:rPr>
          <w:szCs w:val="22"/>
        </w:rPr>
        <w:t>„</w:t>
      </w:r>
      <w:r>
        <w:rPr>
          <w:b/>
          <w:szCs w:val="22"/>
        </w:rPr>
        <w:t>Derliaus rinkimo fazė</w:t>
      </w:r>
      <w:r>
        <w:rPr>
          <w:szCs w:val="22"/>
        </w:rPr>
        <w:t xml:space="preserve">“ </w:t>
      </w:r>
      <w:r>
        <w:rPr>
          <w:b/>
          <w:szCs w:val="22"/>
        </w:rPr>
        <w:t xml:space="preserve">– </w:t>
      </w:r>
      <w:r>
        <w:rPr>
          <w:szCs w:val="22"/>
        </w:rPr>
        <w:t>antroji atradimų kaskado fazė.</w:t>
      </w:r>
      <w:r>
        <w:rPr>
          <w:b/>
          <w:szCs w:val="22"/>
        </w:rPr>
        <w:t xml:space="preserve"> </w:t>
      </w:r>
      <w:r>
        <w:rPr>
          <w:szCs w:val="22"/>
        </w:rPr>
        <w:t xml:space="preserve">Charakterizuojama džiaugsmingu noru 5-10 intensyvumu įtvirtinti atradimus – daugiakarčiu pasiekto aiškumo ir kitų NšS, patyrimu, rezultatų fiksacija. </w:t>
      </w:r>
    </w:p>
    <w:p>
      <w:pPr>
        <w:pStyle w:val="Normal"/>
        <w:ind w:firstLine="720"/>
        <w:jc w:val="both"/>
        <w:rPr>
          <w:szCs w:val="22"/>
        </w:rPr>
      </w:pPr>
      <w:r>
        <w:rPr>
          <w:szCs w:val="22"/>
        </w:rPr>
      </w:r>
    </w:p>
    <w:p>
      <w:pPr>
        <w:pStyle w:val="Normal"/>
        <w:widowControl/>
        <w:numPr>
          <w:ilvl w:val="0"/>
          <w:numId w:val="50"/>
        </w:numPr>
        <w:suppressAutoHyphens w:val="false"/>
        <w:jc w:val="both"/>
        <w:rPr/>
      </w:pPr>
      <w:r>
        <w:rPr>
          <w:szCs w:val="22"/>
        </w:rPr>
        <w:t>Dėl mechanizmų, kuriuos aš pavadinčiau „keturiais sargybiniais“, veikimo, įvyksta nuosmukis. Pirmų penkių etapų ilgis ir giluma tuo didesni, o nuosmukis tuo mažesnis, kuo artimesni yra atsirandantys NšS ekstatiškėms. Žinant, kad šeštas etapas neišvengiamai ateis, praktikuojantis yra pasiruošęs pasinaudoti „</w:t>
      </w:r>
      <w:r>
        <w:rPr>
          <w:b/>
          <w:szCs w:val="22"/>
        </w:rPr>
        <w:t>minkšto atsitraukimo</w:t>
      </w:r>
      <w:r>
        <w:rPr>
          <w:szCs w:val="22"/>
        </w:rPr>
        <w:t>“ praktika, kai tik pastebės, kad nepaisant jo pastangų šitas etapas ateina, kas leidžia padaryti nuosmukį mažiau užsitęsusį, smulkesnį.</w:t>
      </w:r>
    </w:p>
    <w:p>
      <w:pPr>
        <w:pStyle w:val="Normal"/>
        <w:ind w:left="1140" w:hanging="0"/>
        <w:jc w:val="both"/>
        <w:rPr/>
      </w:pPr>
      <w:r>
        <w:rPr>
          <w:szCs w:val="22"/>
        </w:rPr>
        <w:t>Nuo tam tikro momento nuosmukis daugiau nesukelia niūrumų atsiradimo, o yra atsitraukimu į „</w:t>
      </w:r>
      <w:r>
        <w:rPr>
          <w:b/>
          <w:szCs w:val="22"/>
        </w:rPr>
        <w:t>minkštos praktikos</w:t>
      </w:r>
      <w:r>
        <w:rPr>
          <w:szCs w:val="22"/>
        </w:rPr>
        <w:t>“ poziciją, o būtent:</w:t>
      </w:r>
    </w:p>
    <w:p>
      <w:pPr>
        <w:pStyle w:val="Normal"/>
        <w:widowControl/>
        <w:numPr>
          <w:ilvl w:val="0"/>
          <w:numId w:val="15"/>
        </w:numPr>
        <w:suppressAutoHyphens w:val="false"/>
        <w:jc w:val="both"/>
        <w:rPr>
          <w:szCs w:val="22"/>
        </w:rPr>
      </w:pPr>
      <w:r>
        <w:rPr>
          <w:szCs w:val="22"/>
        </w:rPr>
        <w:t>Pasireiškia nepertraukiamas NšF – mažo ir vidutinio intensyvumo</w:t>
      </w:r>
    </w:p>
    <w:p>
      <w:pPr>
        <w:pStyle w:val="Normal"/>
        <w:widowControl/>
        <w:numPr>
          <w:ilvl w:val="0"/>
          <w:numId w:val="15"/>
        </w:numPr>
        <w:suppressAutoHyphens w:val="false"/>
        <w:jc w:val="both"/>
        <w:rPr>
          <w:szCs w:val="22"/>
        </w:rPr>
      </w:pPr>
      <w:r>
        <w:rPr>
          <w:szCs w:val="22"/>
        </w:rPr>
        <w:t>NšS apsireiškia beveik nepertraukiamai – daugiausia mažo ir vidutinio intensyvumo</w:t>
      </w:r>
    </w:p>
    <w:p>
      <w:pPr>
        <w:pStyle w:val="Normal"/>
        <w:widowControl/>
        <w:numPr>
          <w:ilvl w:val="0"/>
          <w:numId w:val="15"/>
        </w:numPr>
        <w:suppressAutoHyphens w:val="false"/>
        <w:jc w:val="both"/>
        <w:rPr>
          <w:szCs w:val="22"/>
        </w:rPr>
      </w:pPr>
      <w:r>
        <w:rPr>
          <w:szCs w:val="22"/>
        </w:rPr>
        <w:t>Pastangos skirti suvokimus apsireiškia beveik nepertraukiamai</w:t>
      </w:r>
    </w:p>
    <w:p>
      <w:pPr>
        <w:pStyle w:val="Normal"/>
        <w:widowControl/>
        <w:numPr>
          <w:ilvl w:val="0"/>
          <w:numId w:val="15"/>
        </w:numPr>
        <w:suppressAutoHyphens w:val="false"/>
        <w:jc w:val="both"/>
        <w:rPr>
          <w:szCs w:val="22"/>
        </w:rPr>
      </w:pPr>
      <w:r>
        <w:rPr>
          <w:szCs w:val="22"/>
        </w:rPr>
        <w:t>Prisiminimas apie NšS</w:t>
      </w:r>
    </w:p>
    <w:p>
      <w:pPr>
        <w:pStyle w:val="Normal"/>
        <w:widowControl/>
        <w:numPr>
          <w:ilvl w:val="0"/>
          <w:numId w:val="15"/>
        </w:numPr>
        <w:suppressAutoHyphens w:val="false"/>
        <w:jc w:val="both"/>
        <w:rPr>
          <w:szCs w:val="22"/>
        </w:rPr>
      </w:pPr>
      <w:r>
        <w:rPr>
          <w:szCs w:val="22"/>
        </w:rPr>
        <w:t>NE atsiradimų atveju, medžiotojas dirba nepriekaištingai</w:t>
      </w:r>
    </w:p>
    <w:p>
      <w:pPr>
        <w:pStyle w:val="Normal"/>
        <w:widowControl/>
        <w:numPr>
          <w:ilvl w:val="0"/>
          <w:numId w:val="15"/>
        </w:numPr>
        <w:suppressAutoHyphens w:val="false"/>
        <w:jc w:val="both"/>
        <w:rPr>
          <w:szCs w:val="22"/>
        </w:rPr>
      </w:pPr>
      <w:r>
        <w:rPr>
          <w:szCs w:val="22"/>
        </w:rPr>
        <w:t>Žymių atradimų neįvyksta</w:t>
      </w:r>
    </w:p>
    <w:p>
      <w:pPr>
        <w:pStyle w:val="Normal"/>
        <w:widowControl/>
        <w:numPr>
          <w:ilvl w:val="0"/>
          <w:numId w:val="15"/>
        </w:numPr>
        <w:suppressAutoHyphens w:val="false"/>
        <w:jc w:val="both"/>
        <w:rPr>
          <w:szCs w:val="22"/>
        </w:rPr>
      </w:pPr>
      <w:r>
        <w:rPr>
          <w:szCs w:val="22"/>
        </w:rPr>
        <w:t>Daromas minkštas, rinktinis situacijos nagrinėjimas (plius praėjusių situacijų peržiūra), kad savo elgesiui įneštum jose padarytus atradimus</w:t>
      </w:r>
    </w:p>
    <w:p>
      <w:pPr>
        <w:pStyle w:val="Normal"/>
        <w:widowControl/>
        <w:numPr>
          <w:ilvl w:val="0"/>
          <w:numId w:val="15"/>
        </w:numPr>
        <w:suppressAutoHyphens w:val="false"/>
        <w:jc w:val="both"/>
        <w:rPr>
          <w:szCs w:val="22"/>
        </w:rPr>
      </w:pPr>
      <w:r>
        <w:rPr>
          <w:szCs w:val="22"/>
        </w:rPr>
        <w:t>Formalios praktikos yra epizodiškos</w:t>
      </w:r>
    </w:p>
    <w:p>
      <w:pPr>
        <w:pStyle w:val="Normal"/>
        <w:widowControl/>
        <w:numPr>
          <w:ilvl w:val="0"/>
          <w:numId w:val="15"/>
        </w:numPr>
        <w:suppressAutoHyphens w:val="false"/>
        <w:jc w:val="both"/>
        <w:rPr>
          <w:szCs w:val="22"/>
        </w:rPr>
      </w:pPr>
      <w:r>
        <w:rPr>
          <w:szCs w:val="22"/>
        </w:rPr>
        <w:t>Palaikomas aiškumas tame, kad „minkšta praktika“ bet kokiu momentu gali sukelti tikrą nuosmukį, jeigu užmigtum pasitenkinime, pasiduotum įpročiui patirti nuosmukį</w:t>
      </w:r>
    </w:p>
    <w:p>
      <w:pPr>
        <w:pStyle w:val="Normal"/>
        <w:widowControl/>
        <w:numPr>
          <w:ilvl w:val="0"/>
          <w:numId w:val="15"/>
        </w:numPr>
        <w:suppressAutoHyphens w:val="false"/>
        <w:jc w:val="both"/>
        <w:rPr>
          <w:szCs w:val="22"/>
        </w:rPr>
      </w:pPr>
      <w:r>
        <w:rPr>
          <w:szCs w:val="22"/>
        </w:rPr>
        <w:t xml:space="preserve">Palaikomas pastovus dėmesingumo lygis naujų džiaugsmingų norų ir naujų pastangų apsireiškimams </w:t>
      </w:r>
    </w:p>
    <w:p>
      <w:pPr>
        <w:pStyle w:val="Normal"/>
        <w:jc w:val="both"/>
        <w:rPr>
          <w:szCs w:val="22"/>
        </w:rPr>
      </w:pPr>
      <w:r>
        <w:rPr>
          <w:szCs w:val="22"/>
        </w:rPr>
      </w:r>
    </w:p>
    <w:p>
      <w:pPr>
        <w:pStyle w:val="Normal"/>
        <w:ind w:firstLine="720"/>
        <w:jc w:val="both"/>
        <w:rPr/>
      </w:pPr>
      <w:r>
        <w:rPr>
          <w:szCs w:val="22"/>
        </w:rPr>
        <w:t xml:space="preserve">Aiškumas, kad yra vystymosi trajektorija, noras ją ištirti, skirimo, stebėjimo, jos etapų ištyrimo patirtis – tai viskas sukelia </w:t>
      </w:r>
      <w:r>
        <w:rPr>
          <w:b/>
          <w:szCs w:val="22"/>
        </w:rPr>
        <w:t>„impulso</w:t>
      </w:r>
      <w:r>
        <w:rPr>
          <w:szCs w:val="22"/>
        </w:rPr>
        <w:t xml:space="preserve">“ apsireiškimą – džiaugsmingą norą įsimaišyti į šiuos etapus, įnešti į juos nujus elementus, keisti trajektoriją su tikslu padidinti pastangų efektyvumą.  </w:t>
      </w:r>
    </w:p>
    <w:p>
      <w:pPr>
        <w:pStyle w:val="Normal"/>
        <w:ind w:firstLine="720"/>
        <w:jc w:val="both"/>
        <w:rPr/>
      </w:pPr>
      <w:r>
        <w:rPr>
          <w:szCs w:val="22"/>
        </w:rPr>
        <w:t>„</w:t>
      </w:r>
      <w:r>
        <w:rPr>
          <w:b/>
          <w:szCs w:val="22"/>
        </w:rPr>
        <w:t>Kryžminis impulsas“:</w:t>
      </w:r>
      <w:r>
        <w:rPr>
          <w:szCs w:val="22"/>
        </w:rPr>
        <w:t xml:space="preserve"> aiškumo rezultate, kad ciklo pabaigoje neišvengiamas nuosmukis, atradimų kaskado etape įvyksta noras kartas nuo karto daryti frontinį spaudimą jau iš naujų sričių. Šiuo atveju nuosmukis tampa ypač trumpu ir smulkiu. </w:t>
      </w:r>
    </w:p>
    <w:p>
      <w:pPr>
        <w:pStyle w:val="Normal"/>
        <w:ind w:firstLine="720"/>
        <w:jc w:val="both"/>
        <w:rPr>
          <w:szCs w:val="22"/>
        </w:rPr>
      </w:pPr>
      <w:r>
        <w:rPr>
          <w:szCs w:val="22"/>
        </w:rPr>
      </w:r>
    </w:p>
    <w:p>
      <w:pPr>
        <w:pStyle w:val="Normal"/>
        <w:ind w:firstLine="720"/>
        <w:jc w:val="both"/>
        <w:rPr/>
      </w:pPr>
      <w:r>
        <w:rPr>
          <w:b/>
          <w:bCs/>
        </w:rPr>
        <w:t>06-01-13)</w:t>
      </w:r>
      <w:r>
        <w:rPr/>
        <w:t xml:space="preserve"> Šitame papildomame paragrafe aš pateiksiu tas praktikas, kurios buvo efektyvios tam tikrose situacijose, bet neįėjo į praėjusius paragrafus.</w:t>
      </w:r>
    </w:p>
    <w:p>
      <w:pPr>
        <w:pStyle w:val="Normal"/>
        <w:ind w:firstLine="720"/>
        <w:jc w:val="both"/>
        <w:rPr/>
      </w:pPr>
      <w:r>
        <w:rPr/>
        <w:t>*) „</w:t>
      </w:r>
      <w:r>
        <w:rPr>
          <w:b/>
        </w:rPr>
        <w:t>Milijonas NšS</w:t>
      </w:r>
      <w:r>
        <w:rPr/>
        <w:t xml:space="preserve">“ – atsiranda noras padaryti milijoną NšS kūrimo aktų ir viena iš priežasčių, kad džiaugsmingas noras gali stipriai rezonuoti su NšS yra tai, kad tokio ištisinio susikaupimo noras šalina vieną iš labiausiai išplitusių niūrumų, susidedančių iš skeptikų minčių (o pakui impotencijos) - „dabar jau vakaras, šiandien bet kokiu atveju to nepadarysiu, atidėsi rytdienai“. Kaupimo ir bendro NšS kiekio kaupimo praktikų rezultate netgi pavienis pNšS yra lydimas entuziazmo ir nujautos. </w:t>
      </w:r>
    </w:p>
    <w:p>
      <w:pPr>
        <w:pStyle w:val="Normal"/>
        <w:ind w:firstLine="720"/>
        <w:jc w:val="both"/>
        <w:rPr/>
      </w:pPr>
      <w:r>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pPr>
      <w:r>
        <w:rPr>
          <w:b/>
        </w:rPr>
        <w:t>06-02</w:t>
      </w:r>
      <w:r>
        <w:rPr>
          <w:b/>
          <w:lang w:val="ru-RU"/>
        </w:rPr>
        <w:t xml:space="preserve">: </w:t>
      </w:r>
      <w:r>
        <w:rPr>
          <w:b/>
        </w:rPr>
        <w:t>NšS sąrašas su aprašymais</w:t>
      </w:r>
    </w:p>
    <w:p>
      <w:pPr>
        <w:pStyle w:val="Normal"/>
        <w:ind w:firstLine="720"/>
        <w:jc w:val="center"/>
        <w:rPr>
          <w:b/>
          <w:b/>
        </w:rPr>
      </w:pPr>
      <w:r>
        <w:rPr>
          <w:b/>
        </w:rPr>
      </w:r>
    </w:p>
    <w:p>
      <w:pPr>
        <w:pStyle w:val="Normal"/>
        <w:ind w:firstLine="720"/>
        <w:rPr/>
      </w:pPr>
      <w:r>
        <w:rPr/>
        <w:t>Turinys:</w:t>
      </w:r>
    </w:p>
    <w:p>
      <w:pPr>
        <w:pStyle w:val="Normal"/>
        <w:jc w:val="both"/>
        <w:rPr/>
      </w:pPr>
      <w:r>
        <w:rPr>
          <w:b/>
          <w:bCs/>
        </w:rPr>
        <w:t>06-02-01</w:t>
      </w:r>
      <w:r>
        <w:rPr>
          <w:bCs/>
        </w:rPr>
        <w:t>) NšS išvardijimas ir rezonuojantys aprašymai</w:t>
      </w:r>
    </w:p>
    <w:p>
      <w:pPr>
        <w:pStyle w:val="Normal"/>
        <w:jc w:val="both"/>
        <w:rPr>
          <w:bCs/>
        </w:rPr>
      </w:pPr>
      <w:r>
        <w:rPr>
          <w:b/>
          <w:bCs/>
        </w:rPr>
        <w:t>06-02-02</w:t>
      </w:r>
      <w:r>
        <w:rPr>
          <w:bCs/>
        </w:rPr>
        <w:t>) NšS išvardijimas ir jų savybių rezonuojantys aprašymai</w:t>
      </w:r>
    </w:p>
    <w:p>
      <w:pPr>
        <w:pStyle w:val="Normal"/>
        <w:rPr>
          <w:bCs/>
        </w:rPr>
      </w:pPr>
      <w:r>
        <w:rPr>
          <w:b/>
          <w:bCs/>
        </w:rPr>
        <w:t>06-02-03)</w:t>
      </w:r>
      <w:r>
        <w:rPr>
          <w:bCs/>
        </w:rPr>
        <w:t xml:space="preserve"> Akordų išvardijimas </w:t>
      </w:r>
    </w:p>
    <w:p>
      <w:pPr>
        <w:pStyle w:val="Normal"/>
        <w:rPr>
          <w:bCs/>
        </w:rPr>
      </w:pPr>
      <w:r>
        <w:rPr>
          <w:bCs/>
        </w:rPr>
      </w:r>
    </w:p>
    <w:p>
      <w:pPr>
        <w:pStyle w:val="Normal"/>
        <w:rPr>
          <w:bCs/>
        </w:rPr>
      </w:pPr>
      <w:r>
        <w:rPr>
          <w:bCs/>
        </w:rPr>
      </w:r>
    </w:p>
    <w:p>
      <w:pPr>
        <w:pStyle w:val="Normal"/>
        <w:ind w:firstLine="720"/>
        <w:rPr/>
      </w:pPr>
      <w:r>
        <w:rPr>
          <w:b/>
          <w:bCs/>
        </w:rPr>
        <w:t>06-02-01</w:t>
      </w:r>
      <w:r>
        <w:rPr>
          <w:bCs/>
        </w:rPr>
        <w:t xml:space="preserve">) Ryšium su dideliu laiko deficitu (t.y. labai didele džiaugsmingų norų konkurencija) aš palaipsniui pildysiu šitą schemą. </w:t>
      </w:r>
    </w:p>
    <w:p>
      <w:pPr>
        <w:pStyle w:val="Normal"/>
        <w:ind w:firstLine="720"/>
        <w:rPr/>
      </w:pPr>
      <w:r>
        <w:rPr/>
        <w:t>Aš manau, kad kokybiškas aprašymas (t.y. toks, kuris labai rezonuoja su esamais NšS) – toks, kuriame</w:t>
      </w:r>
    </w:p>
    <w:p>
      <w:pPr>
        <w:pStyle w:val="Normal"/>
        <w:widowControl/>
        <w:numPr>
          <w:ilvl w:val="0"/>
          <w:numId w:val="45"/>
        </w:numPr>
        <w:suppressAutoHyphens w:val="false"/>
        <w:rPr/>
      </w:pPr>
      <w:r>
        <w:rPr/>
        <w:t>Maksimaliai aiškiai pabrėžtos specifinės savybės šito NšS, skiriančios jį nuo bet kokio kito</w:t>
      </w:r>
    </w:p>
    <w:p>
      <w:pPr>
        <w:pStyle w:val="Normal"/>
        <w:widowControl/>
        <w:numPr>
          <w:ilvl w:val="0"/>
          <w:numId w:val="45"/>
        </w:numPr>
        <w:suppressAutoHyphens w:val="false"/>
        <w:rPr/>
      </w:pPr>
      <w:r>
        <w:rPr/>
        <w:t>Nėra poetikos, filosofinių minčių ir kitų žodžių, kurie nereiškia konkretaus suvokimo (tokie kaip neaprėpiamas, kosminis, pasąmonė, žavingas ir kt.), nes stiprų rezonansą turi tik daiktiniai žodžiai (tokie kaip šuo, pušis, šaltas oras, norėti kvėpuoti ir kt., t.y. tai, ką patirdavai daug kartų).</w:t>
      </w:r>
    </w:p>
    <w:p>
      <w:pPr>
        <w:pStyle w:val="Normal"/>
        <w:ind w:left="1080" w:hanging="0"/>
        <w:rPr/>
      </w:pPr>
      <w:r>
        <w:rPr/>
        <w:t>Kitas rekomendacijas ž. skyriuje „aprašymai ir fiksacijos“</w:t>
      </w:r>
    </w:p>
    <w:p>
      <w:pPr>
        <w:pStyle w:val="Normal"/>
        <w:ind w:firstLine="720"/>
        <w:rPr/>
      </w:pPr>
      <w:r>
        <w:rPr/>
      </w:r>
    </w:p>
    <w:p>
      <w:pPr>
        <w:pStyle w:val="Normal"/>
        <w:ind w:firstLine="720"/>
        <w:rPr/>
      </w:pPr>
      <w:r>
        <w:rPr/>
      </w:r>
    </w:p>
    <w:p>
      <w:pPr>
        <w:pStyle w:val="Normal"/>
        <w:ind w:firstLine="720"/>
        <w:jc w:val="both"/>
        <w:rPr/>
      </w:pPr>
      <w:r>
        <w:rPr/>
        <w:t>= = = = = = = = = = = = = =</w:t>
      </w:r>
    </w:p>
    <w:p>
      <w:pPr>
        <w:pStyle w:val="Normal"/>
        <w:ind w:firstLine="720"/>
        <w:rPr>
          <w:b/>
          <w:b/>
        </w:rPr>
      </w:pPr>
      <w:r>
        <w:rPr>
          <w:b/>
        </w:rPr>
        <w:t>Kryptingumo sektorius:</w:t>
      </w:r>
    </w:p>
    <w:p>
      <w:pPr>
        <w:pStyle w:val="Normal"/>
        <w:rPr>
          <w:b/>
          <w:b/>
          <w:bCs/>
          <w:szCs w:val="22"/>
        </w:rPr>
      </w:pPr>
      <w:r>
        <w:rPr>
          <w:b/>
          <w:bCs/>
          <w:szCs w:val="22"/>
        </w:rPr>
      </w:r>
    </w:p>
    <w:p>
      <w:pPr>
        <w:pStyle w:val="Normal"/>
        <w:rPr>
          <w:bCs/>
          <w:szCs w:val="22"/>
        </w:rPr>
      </w:pPr>
      <w:r>
        <w:rPr>
          <w:bCs/>
          <w:szCs w:val="22"/>
        </w:rPr>
        <w:t>1 linija:</w:t>
      </w:r>
    </w:p>
    <w:p>
      <w:pPr>
        <w:pStyle w:val="Normal"/>
        <w:ind w:firstLine="720"/>
        <w:rPr>
          <w:bCs/>
          <w:szCs w:val="22"/>
        </w:rPr>
      </w:pPr>
      <w:r>
        <w:rPr>
          <w:bCs/>
          <w:szCs w:val="22"/>
        </w:rPr>
        <w:t>džiaugsmingas noras</w:t>
      </w:r>
    </w:p>
    <w:p>
      <w:pPr>
        <w:pStyle w:val="Normal"/>
        <w:ind w:firstLine="720"/>
        <w:rPr/>
      </w:pPr>
      <w:r>
        <w:rPr/>
        <w:t>poreikis</w:t>
      </w:r>
    </w:p>
    <w:p>
      <w:pPr>
        <w:pStyle w:val="Normal"/>
        <w:ind w:firstLine="720"/>
        <w:rPr/>
      </w:pPr>
      <w:r>
        <w:rPr/>
        <w:t>tvirtas noras arba atkaklumas</w:t>
      </w:r>
    </w:p>
    <w:p>
      <w:pPr>
        <w:pStyle w:val="Normal"/>
        <w:ind w:firstLine="720"/>
        <w:rPr/>
      </w:pPr>
      <w:r>
        <w:rPr/>
        <w:t>siekimas</w:t>
      </w:r>
    </w:p>
    <w:p>
      <w:pPr>
        <w:pStyle w:val="Normal"/>
        <w:ind w:firstLine="720"/>
        <w:rPr>
          <w:bCs/>
          <w:szCs w:val="22"/>
        </w:rPr>
      </w:pPr>
      <w:r>
        <w:rPr>
          <w:bCs/>
          <w:szCs w:val="22"/>
        </w:rPr>
      </w:r>
    </w:p>
    <w:p>
      <w:pPr>
        <w:pStyle w:val="Normal"/>
        <w:rPr>
          <w:bCs/>
          <w:szCs w:val="22"/>
        </w:rPr>
      </w:pPr>
      <w:r>
        <w:rPr>
          <w:bCs/>
          <w:szCs w:val="22"/>
        </w:rPr>
        <w:t>2 linija:</w:t>
      </w:r>
    </w:p>
    <w:p>
      <w:pPr>
        <w:pStyle w:val="Normal"/>
        <w:ind w:firstLine="720"/>
        <w:rPr>
          <w:bCs/>
          <w:szCs w:val="22"/>
        </w:rPr>
      </w:pPr>
      <w:r>
        <w:rPr>
          <w:bCs/>
          <w:szCs w:val="22"/>
        </w:rPr>
        <w:t>pasiryžimas</w:t>
      </w:r>
    </w:p>
    <w:p>
      <w:pPr>
        <w:pStyle w:val="Normal"/>
        <w:ind w:firstLine="720"/>
        <w:rPr>
          <w:bCs/>
          <w:szCs w:val="22"/>
        </w:rPr>
      </w:pPr>
      <w:r>
        <w:rPr>
          <w:bCs/>
          <w:szCs w:val="22"/>
        </w:rPr>
        <w:t>aistringumas</w:t>
      </w:r>
    </w:p>
    <w:p>
      <w:pPr>
        <w:pStyle w:val="Normal"/>
        <w:ind w:firstLine="720"/>
        <w:rPr>
          <w:bCs/>
          <w:szCs w:val="22"/>
        </w:rPr>
      </w:pPr>
      <w:r>
        <w:rPr>
          <w:bCs/>
          <w:szCs w:val="22"/>
        </w:rPr>
      </w:r>
    </w:p>
    <w:p>
      <w:pPr>
        <w:pStyle w:val="Normal"/>
        <w:rPr>
          <w:bCs/>
          <w:szCs w:val="22"/>
        </w:rPr>
      </w:pPr>
      <w:r>
        <w:rPr>
          <w:bCs/>
          <w:szCs w:val="22"/>
        </w:rPr>
        <w:t>3 linija:</w:t>
      </w:r>
    </w:p>
    <w:p>
      <w:pPr>
        <w:pStyle w:val="Normal"/>
        <w:ind w:firstLine="720"/>
        <w:rPr/>
      </w:pPr>
      <w:r>
        <w:rPr/>
        <w:t>džiaugsmingas laukimas</w:t>
      </w:r>
    </w:p>
    <w:p>
      <w:pPr>
        <w:pStyle w:val="Normal"/>
        <w:ind w:firstLine="720"/>
        <w:rPr/>
      </w:pPr>
      <w:r>
        <w:rPr/>
        <w:t>nujauta</w:t>
      </w:r>
    </w:p>
    <w:p>
      <w:pPr>
        <w:pStyle w:val="Normal"/>
        <w:ind w:firstLine="720"/>
        <w:rPr/>
      </w:pPr>
      <w:r>
        <w:rPr/>
        <w:t>pasižavėjimas (paslapties jausmas)</w:t>
      </w:r>
    </w:p>
    <w:p>
      <w:pPr>
        <w:pStyle w:val="Normal"/>
        <w:ind w:firstLine="720"/>
        <w:rPr/>
      </w:pPr>
      <w:r>
        <w:rPr/>
      </w:r>
    </w:p>
    <w:p>
      <w:pPr>
        <w:pStyle w:val="Normal"/>
        <w:rPr>
          <w:bCs/>
          <w:szCs w:val="22"/>
        </w:rPr>
      </w:pPr>
      <w:r>
        <w:rPr>
          <w:bCs/>
          <w:szCs w:val="22"/>
        </w:rPr>
        <w:t xml:space="preserve">4 linija: </w:t>
      </w:r>
    </w:p>
    <w:p>
      <w:pPr>
        <w:pStyle w:val="Normal"/>
        <w:ind w:firstLine="720"/>
        <w:rPr>
          <w:bCs/>
          <w:szCs w:val="22"/>
        </w:rPr>
      </w:pPr>
      <w:r>
        <w:rPr>
          <w:bCs/>
          <w:szCs w:val="22"/>
        </w:rPr>
        <w:t>amžinas pavasaris</w:t>
      </w:r>
    </w:p>
    <w:p>
      <w:pPr>
        <w:pStyle w:val="Normal"/>
        <w:ind w:firstLine="720"/>
        <w:rPr>
          <w:bCs/>
          <w:szCs w:val="22"/>
        </w:rPr>
      </w:pPr>
      <w:r>
        <w:rPr>
          <w:bCs/>
          <w:szCs w:val="22"/>
        </w:rPr>
        <w:t>šaukimas</w:t>
      </w:r>
    </w:p>
    <w:p>
      <w:pPr>
        <w:pStyle w:val="Normal"/>
        <w:ind w:firstLine="720"/>
        <w:rPr>
          <w:bCs/>
          <w:szCs w:val="22"/>
        </w:rPr>
      </w:pPr>
      <w:r>
        <w:rPr>
          <w:bCs/>
          <w:szCs w:val="22"/>
        </w:rPr>
      </w:r>
    </w:p>
    <w:p>
      <w:pPr>
        <w:pStyle w:val="Normal"/>
        <w:rPr>
          <w:bCs/>
          <w:szCs w:val="22"/>
        </w:rPr>
      </w:pPr>
      <w:r>
        <w:rPr>
          <w:bCs/>
          <w:szCs w:val="22"/>
        </w:rPr>
        <w:t xml:space="preserve">5 linija: </w:t>
      </w:r>
    </w:p>
    <w:p>
      <w:pPr>
        <w:pStyle w:val="Normal"/>
        <w:ind w:firstLine="720"/>
        <w:rPr/>
      </w:pPr>
      <w:r>
        <w:rPr/>
        <w:t>nuostaba</w:t>
      </w:r>
    </w:p>
    <w:p>
      <w:pPr>
        <w:pStyle w:val="Normal"/>
        <w:ind w:firstLine="720"/>
        <w:rPr/>
      </w:pPr>
      <w:r>
        <w:rPr/>
        <w:t>pergalė</w:t>
      </w:r>
    </w:p>
    <w:p>
      <w:pPr>
        <w:pStyle w:val="Normal"/>
        <w:ind w:firstLine="720"/>
        <w:rPr/>
      </w:pPr>
      <w:r>
        <w:rPr/>
      </w:r>
    </w:p>
    <w:p>
      <w:pPr>
        <w:pStyle w:val="Normal"/>
        <w:ind w:firstLine="720"/>
        <w:jc w:val="both"/>
        <w:rPr/>
      </w:pPr>
      <w:r>
        <w:rPr/>
        <w:t>= = = = = = = = = = = = = =</w:t>
      </w:r>
    </w:p>
    <w:p>
      <w:pPr>
        <w:pStyle w:val="Normal"/>
        <w:ind w:firstLine="720"/>
        <w:rPr/>
      </w:pPr>
      <w:r>
        <w:rPr/>
      </w:r>
    </w:p>
    <w:p>
      <w:pPr>
        <w:pStyle w:val="Normal"/>
        <w:ind w:firstLine="720"/>
        <w:rPr>
          <w:b/>
          <w:b/>
        </w:rPr>
      </w:pPr>
      <w:r>
        <w:rPr>
          <w:b/>
        </w:rPr>
        <w:t>„</w:t>
      </w:r>
      <w:r>
        <w:rPr>
          <w:b/>
        </w:rPr>
        <w:t>Poreikis“:</w:t>
      </w:r>
    </w:p>
    <w:p>
      <w:pPr>
        <w:pStyle w:val="Normal"/>
        <w:ind w:firstLine="720"/>
        <w:rPr/>
      </w:pPr>
      <w:r>
        <w:rPr>
          <w:lang w:val="en-US"/>
        </w:rPr>
        <w:t>*</w:t>
      </w:r>
      <w:r>
        <w:rPr/>
        <w:t>) Stiprus džiaugsmingas noras įgauna savybę, kuri rezonuoja su žodžiu „poreikis“ t.y. kažkas tokio, be ko – kaip be vandens, be oro. Ežatina: „ tai panašu į kvėpavimo poreikį, tai įsitikinimas, kad NšS man dabar yra gyvybiškai reikalingi. Nardydamas, stebi po vandenių gyvybes, o po kažkokio momento be abejonių jauti, kad tau reikia pakilti, pilna krūtine įkvėpti oro, juo prisisotinti. Pirmomis akimirkomis netgi nėra nujautos, tik šito poreikio suvokimas ir su juo rezonuojantis pasiryžimas. Įvyksta nedrumstimas ir eksatiškumo suliepsnojimas galvojant, kad toks suvokimas yra galimas.“</w:t>
      </w:r>
    </w:p>
    <w:p>
      <w:pPr>
        <w:pStyle w:val="Normal"/>
        <w:ind w:firstLine="720"/>
        <w:rPr/>
      </w:pPr>
      <w:r>
        <w:rPr/>
        <w:t>*) Fiordas: „rezonuoja su vilko, papuolusio į spąstus, vaizdu – jo atsilaisvinimo noras toks stiprus, kad jis nugraužia sau leteną ir išsilaisvina.</w:t>
      </w:r>
    </w:p>
    <w:p>
      <w:pPr>
        <w:pStyle w:val="Normal"/>
        <w:ind w:firstLine="720"/>
        <w:rPr/>
      </w:pPr>
      <w:r>
        <w:rPr/>
      </w:r>
    </w:p>
    <w:p>
      <w:pPr>
        <w:pStyle w:val="Normal"/>
        <w:ind w:firstLine="720"/>
        <w:rPr/>
      </w:pPr>
      <w:r>
        <w:rPr>
          <w:b/>
        </w:rPr>
        <w:t>„</w:t>
      </w:r>
      <w:r>
        <w:rPr>
          <w:b/>
        </w:rPr>
        <w:t>Tvirtas noras“ arba „atkaklumas“:</w:t>
      </w:r>
    </w:p>
    <w:p>
      <w:pPr>
        <w:pStyle w:val="Normal"/>
        <w:ind w:firstLine="720"/>
        <w:rPr/>
      </w:pPr>
      <w:r>
        <w:rPr/>
        <w:t xml:space="preserve">*) intensyvus džiaugsmingas noras, nuvalytas nuo skeptikų minčių priemaišų, NE žybsnių (pavyzdžiui, nerimo dėl to, ar noras bus realizuotas, ar ne, kas ką apie tave galvoja) virsta „tvirtu noru“ – jis išimtinai patvarus, rezonuoja su žodžiais „nepalaužiamumas“, „atkaklumas“. </w:t>
      </w:r>
    </w:p>
    <w:p>
      <w:pPr>
        <w:pStyle w:val="Normal"/>
        <w:ind w:firstLine="720"/>
        <w:rPr/>
      </w:pPr>
      <w:r>
        <w:rPr/>
        <w:t xml:space="preserve">*) kai tvirtas noras nukreiptas į niūrumų šalinimą, su juo rezonuoja preso, spaustuvo vaizdas. Juose yra suspausta tai, ką aš noriu sulaužyti. Kiekvieną kartą aš dedu daugybę pastangų, kad spaudžiantis mechanizmas pasistumtų vienu dantuku toliau. Bet jeigu pasistumdymas įvyko, tai atgal jo neatitrauksi, šitame mechanizme nėra atgalinio ėjimo. Ir su kiekvienu dantuku įtampa suspaustame niūrume auga, jis pradeda girgždėti, braškėti ir auga nujauta, kad kada nors jis sugriaus ir taps dulkėmis. </w:t>
      </w:r>
    </w:p>
    <w:p>
      <w:pPr>
        <w:pStyle w:val="Normal"/>
        <w:ind w:firstLine="720"/>
        <w:rPr/>
      </w:pPr>
      <w:r>
        <w:rPr/>
        <w:t>*) karys gali pralaimėti tūkstančius kartų, bet niekada nepasiduos.</w:t>
      </w:r>
    </w:p>
    <w:p>
      <w:pPr>
        <w:pStyle w:val="Normal"/>
        <w:ind w:firstLine="720"/>
        <w:rPr/>
      </w:pPr>
      <w:r>
        <w:rPr/>
        <w:t xml:space="preserve">*) kai atkaklumas apsireiškia </w:t>
      </w:r>
      <w:r>
        <w:rPr>
          <w:bCs/>
          <w:szCs w:val="22"/>
        </w:rPr>
        <w:t xml:space="preserve">7 ir aukščiau, aš neatsisuku atgal su mintimis, kad „permiegojau 5 minutes, ir viskas, baigėsi laikas“, o tęsiu susikaupimą ties NšS, jų kūrimu. Kai atkaklumas silpnas, tai mintys apie nepakankamai efektyvias pastangas praeityje esmingai silpnina pastangas dabar. Prieš 10 sekundžių aš praleidau ChA? Tai jau neturi reikšmės ir dabar tęsiu iš visų jėgų kovą. </w:t>
      </w:r>
    </w:p>
    <w:p>
      <w:pPr>
        <w:pStyle w:val="Normal"/>
        <w:ind w:firstLine="720"/>
        <w:rPr>
          <w:bCs/>
          <w:szCs w:val="22"/>
        </w:rPr>
      </w:pPr>
      <w:r>
        <w:rPr>
          <w:bCs/>
          <w:szCs w:val="22"/>
        </w:rPr>
        <w:t xml:space="preserve">Mintys apie nepakankamai efektyvias pastangas praeityje silpnina pastangas dabar ir šitos mintys yra naudojamos kaip pasiteisinimo dingstis. </w:t>
      </w:r>
    </w:p>
    <w:p>
      <w:pPr>
        <w:pStyle w:val="Normal"/>
        <w:ind w:firstLine="720"/>
        <w:rPr/>
      </w:pPr>
      <w:r>
        <w:rPr/>
        <w:t>*</w:t>
      </w:r>
      <w:r>
        <w:rPr>
          <w:bCs/>
          <w:szCs w:val="22"/>
        </w:rPr>
        <w:t>) atkaklumas rezonuoja su vėjo, pučiančio Džomsome, vaizdu – kiekvieną dieną apie pietus jis pakyla ir veržiasi iš slėnių į viršų. Jo stiprumas toks, kad po pusvalandžio bet koks paprastas žmogus tampa nevaldomai susierzinęs, net iki pasiutimo, vėjas „išplauna sielą“. Jis nenusilpsta net sekundei, neduoda momento atsikvėpti – jis spaudžia, spaudžia ir niekas negali jo sustabdyti.</w:t>
      </w:r>
    </w:p>
    <w:p>
      <w:pPr>
        <w:pStyle w:val="Normal"/>
        <w:ind w:firstLine="720"/>
        <w:rPr/>
      </w:pPr>
      <w:r>
        <w:rPr/>
        <w:t>*</w:t>
      </w:r>
      <w:r>
        <w:rPr>
          <w:bCs/>
          <w:szCs w:val="22"/>
        </w:rPr>
        <w:t>) Čiurlys: „Grubus balsas nepalenkiamai skverbiasi pro uždangalą, sapną. Šitas balsas kartos net 10 tūkstančių kartų, nepalenkiamai skverbsis pro uždangalą – „yra už ką kovoti, Čiurly!““</w:t>
      </w:r>
    </w:p>
    <w:p>
      <w:pPr>
        <w:pStyle w:val="Normal"/>
        <w:ind w:firstLine="720"/>
        <w:rPr/>
      </w:pPr>
      <w:r>
        <w:rPr/>
        <w:t>*</w:t>
      </w:r>
      <w:r>
        <w:rPr>
          <w:bCs/>
          <w:szCs w:val="22"/>
        </w:rPr>
        <w:t>) Taiša Abeliar: „vienintelis garsas virtuvėje buvo ritmingas garsas vandens, lašančio iš vandens filtro. Jis sukėlė man mintys, kad taip pat palaipsniui vyksta apsivalymo procesas prisiminimų eigoje. Netikėtai aš išgyvenau nujautos ir entuziazmo antplūdį. Tikriausiai iš tikrųjų galima save pakeisti, lašas po lašo, mintis po minties, apsivalyti, panašu vandeniui, prasisunkiančiam per šitą filtrą.“</w:t>
      </w:r>
    </w:p>
    <w:p>
      <w:pPr>
        <w:pStyle w:val="Normal"/>
        <w:ind w:firstLine="720"/>
        <w:rPr/>
      </w:pPr>
      <w:r>
        <w:rPr/>
        <w:t>*</w:t>
      </w:r>
      <w:r>
        <w:rPr>
          <w:bCs/>
          <w:szCs w:val="22"/>
        </w:rPr>
        <w:t>) Atkaklumas kuriant NšS rezonuoja su gyvūno vaizdu, kuris naguota minkšta letena pritraukia prie savęs žaislą, kaip katės „kaso nagus“, išskėsdamos visą leteną, ištęsia nagus, užkabina jais ką nors ir traukia prie savęs. Atsiradęs NšS pradeda silpti dėl chaotiškų atsitraukimų arba nepripratimo būti tokioje būsenoje, bet aš pritraukiu jį prie savęs, žaidžiant su juo, leidžiu jam truputį atsitraukti ir paskui vėl ir vėl prie savęs pritraukiu. Toks vaizdas, lydimas pastangų, šalina garbingą</w:t>
      </w:r>
      <w:r>
        <w:rPr>
          <w:bCs/>
          <w:color w:val="FF0000"/>
          <w:szCs w:val="22"/>
        </w:rPr>
        <w:t xml:space="preserve"> </w:t>
      </w:r>
      <w:r>
        <w:rPr>
          <w:bCs/>
          <w:szCs w:val="22"/>
        </w:rPr>
        <w:t xml:space="preserve">santykį NšS, sukuria džiaugsmingą, žaismingą nuotaiką. </w:t>
      </w:r>
    </w:p>
    <w:p>
      <w:pPr>
        <w:pStyle w:val="Normal"/>
        <w:ind w:firstLine="720"/>
        <w:rPr/>
      </w:pPr>
      <w:r>
        <w:rPr/>
        <w:t>*</w:t>
      </w:r>
      <w:r>
        <w:rPr>
          <w:bCs/>
          <w:szCs w:val="22"/>
        </w:rPr>
        <w:t>) Kažkas: „Supratau, kad mano supratimas apie atkaklumą buvo kaip apie sunkias, varginančias įtampas – spausti gniaužtus ir judinti žingsnis po žingsnio kažką sunkaus, o tai pasirodė yra stiprus, nesilpstantis džiaugsmingas srautas, kaip kalno upė – skaidri, žėrinti, džiaugsmingai bėga, joje yra žaismingų, džiaugsmingų norų būreliai ir kartu galingumas, įtampa, yra nepaliaujama, niekas jos nesustabdys. Primą kartą išskyriau atkaklumą, ankščiau šitą suvokimą priskirdavau prie veržimosi prošvaistės. Šito srauto suvokimas nuplauna visas, mano įsivaizdavimo apie atkaklumą, mechaniškas sudėtines – jos, kaip vargingas, neefektyvus akmens amžiaus daiktas palyginus su šiuo džiaugsmingu srautu. Atkaklumas iki 5 rezonuoja su džiaugsmu, nujauta, pasitenkinimu, DN, begaline kelione.</w:t>
      </w:r>
    </w:p>
    <w:p>
      <w:pPr>
        <w:pStyle w:val="Normal"/>
        <w:ind w:firstLine="720"/>
        <w:rPr>
          <w:bCs/>
          <w:szCs w:val="22"/>
        </w:rPr>
      </w:pPr>
      <w:r>
        <w:rPr>
          <w:bCs/>
          <w:szCs w:val="22"/>
        </w:rPr>
        <w:t xml:space="preserve">Ramus ir drąsus suvokimas, nėra karščiavimo net jeigu ir atsiranda ChA, o susipratus, kad jie atsiranda, fiksuoju nusilpusį atkaklumą, sugrįžta dėmėsis, o atkaklumas vėl stiprėja. </w:t>
      </w:r>
    </w:p>
    <w:p>
      <w:pPr>
        <w:pStyle w:val="Normal"/>
        <w:ind w:firstLine="720"/>
        <w:rPr>
          <w:bCs/>
          <w:szCs w:val="22"/>
        </w:rPr>
      </w:pPr>
      <w:r>
        <w:rPr>
          <w:bCs/>
          <w:szCs w:val="22"/>
        </w:rPr>
        <w:t xml:space="preserve">Lyg nuvalytų storą dulkių sluoksnį nuo akių, grožio jausmas 5, dingo mechaniški įvertinimai, mechaniškos pirmenybės kažkam, liko nuostaba, pasižavėjimas, atvirumas, ribų nebuvimas, noras susilieti, apkabinti“. </w:t>
      </w:r>
    </w:p>
    <w:p>
      <w:pPr>
        <w:pStyle w:val="Normal"/>
        <w:ind w:firstLine="720"/>
        <w:rPr>
          <w:bCs/>
          <w:szCs w:val="22"/>
        </w:rPr>
      </w:pPr>
      <w:r>
        <w:rPr>
          <w:bCs/>
          <w:szCs w:val="22"/>
        </w:rPr>
      </w:r>
    </w:p>
    <w:p>
      <w:pPr>
        <w:pStyle w:val="Normal"/>
        <w:ind w:firstLine="720"/>
        <w:rPr>
          <w:bCs/>
          <w:szCs w:val="22"/>
        </w:rPr>
      </w:pPr>
      <w:r>
        <w:rPr>
          <w:bCs/>
          <w:szCs w:val="22"/>
        </w:rPr>
        <w:t>„</w:t>
      </w:r>
      <w:r>
        <w:rPr>
          <w:b/>
          <w:bCs/>
          <w:szCs w:val="22"/>
        </w:rPr>
        <w:t>Siekimas“:</w:t>
      </w:r>
    </w:p>
    <w:p>
      <w:pPr>
        <w:pStyle w:val="Normal"/>
        <w:ind w:firstLine="720"/>
        <w:rPr/>
      </w:pPr>
      <w:r>
        <w:rPr/>
        <w:t>*</w:t>
      </w:r>
      <w:r>
        <w:rPr>
          <w:bCs/>
          <w:szCs w:val="22"/>
        </w:rPr>
        <w:t>) Visa jūra galingu srautu veržiasi į plyšį uoloje; nėra kliūčių.</w:t>
      </w:r>
    </w:p>
    <w:p>
      <w:pPr>
        <w:pStyle w:val="Normal"/>
        <w:ind w:firstLine="720"/>
        <w:rPr/>
      </w:pPr>
      <w:r>
        <w:rPr/>
        <w:t>*</w:t>
      </w:r>
      <w:r>
        <w:rPr>
          <w:bCs/>
          <w:szCs w:val="22"/>
        </w:rPr>
        <w:t xml:space="preserve">) Iš „snukio“ ataskaitos: „manęs niekas nesustabdys. Dabar aš tai žinau tiksliai, tai jau ne spėliojimai, ne drąsios svajonės, ne fantazijų skrydis, ne saldžiausios svajonės – dabar aš tiksliai žinau. Aš sandarinu prisiminimų praktiką, dedu dideles prisiminimų pastangas, kuo anksčiau, - apie Ramakrišną, apie snukius, apie išgyvenimų siekimą – aš negaliu pasakyti, kad darau kažką žymaus, kažkokias varginančias formalias praktikas ir t.t. Galima netgi pasakyti, kad aš dabar lengviau gyvenu, tiesiog įgyvendinamas prisiminimus, lydžiu juos formaliomis praktikomis tik tada, kai susikaupimas silpsta. Aš tiesiog siekiu nepertraukiamų prisiminimų, ir tai sukelia tokius galingus NšS, kad atsiranda aiškumas – tik mano noras pasilikti čia gali mane sustabdyti, niekas kitas“. </w:t>
      </w:r>
    </w:p>
    <w:p>
      <w:pPr>
        <w:pStyle w:val="Normal"/>
        <w:ind w:firstLine="720"/>
        <w:rPr/>
      </w:pPr>
      <w:r>
        <w:rPr/>
        <w:t>*</w:t>
      </w:r>
      <w:r>
        <w:rPr>
          <w:bCs/>
          <w:szCs w:val="22"/>
        </w:rPr>
        <w:t>) Agava: „didžiulis luistas nutruko nuo uolos ir nepermaldaujamai lekia žemyn“</w:t>
      </w:r>
    </w:p>
    <w:p>
      <w:pPr>
        <w:pStyle w:val="Normal"/>
        <w:ind w:firstLine="720"/>
        <w:rPr/>
      </w:pPr>
      <w:r>
        <w:rPr/>
        <w:t>*</w:t>
      </w:r>
      <w:r>
        <w:rPr>
          <w:bCs/>
          <w:szCs w:val="22"/>
        </w:rPr>
        <w:t>) kartais rezonuoja su noru atsikelti ir lakstyti po kambarį, kažką statyti, ieškoti, tyrinėti</w:t>
      </w:r>
    </w:p>
    <w:p>
      <w:pPr>
        <w:pStyle w:val="Normal"/>
        <w:ind w:firstLine="720"/>
        <w:rPr/>
      </w:pPr>
      <w:r>
        <w:rPr/>
        <w:t>*</w:t>
      </w:r>
      <w:r>
        <w:rPr>
          <w:bCs/>
          <w:szCs w:val="22"/>
        </w:rPr>
        <w:t xml:space="preserve">) rezonuoja su didelio traukinio vaizdu, kuriam, ilgų pastangų rezultate, pavyko pajudėti iš vietos ir jis lėtai pradėjo judėti. Jo svoris didžiulis ir kaip sunku buvo jį išjudinti, taip sunku jį dabar sustabdyti – nesustabdomai judinti į priekį gigantiška masė. </w:t>
      </w:r>
    </w:p>
    <w:p>
      <w:pPr>
        <w:pStyle w:val="Normal"/>
        <w:ind w:firstLine="720"/>
        <w:rPr>
          <w:bCs/>
          <w:szCs w:val="22"/>
        </w:rPr>
      </w:pPr>
      <w:r>
        <w:rPr>
          <w:bCs/>
          <w:szCs w:val="22"/>
        </w:rPr>
      </w:r>
    </w:p>
    <w:p>
      <w:pPr>
        <w:pStyle w:val="Normal"/>
        <w:ind w:firstLine="720"/>
        <w:rPr>
          <w:b/>
          <w:b/>
          <w:bCs/>
          <w:szCs w:val="22"/>
        </w:rPr>
      </w:pPr>
      <w:r>
        <w:rPr>
          <w:b/>
          <w:bCs/>
          <w:szCs w:val="22"/>
        </w:rPr>
        <w:t>„</w:t>
      </w:r>
      <w:r>
        <w:rPr>
          <w:b/>
          <w:bCs/>
          <w:szCs w:val="22"/>
        </w:rPr>
        <w:t>Pasiryžimas“:</w:t>
      </w:r>
    </w:p>
    <w:p>
      <w:pPr>
        <w:pStyle w:val="Normal"/>
        <w:ind w:firstLine="720"/>
        <w:rPr/>
      </w:pPr>
      <w:r>
        <w:rPr/>
        <w:t>*</w:t>
      </w:r>
      <w:r>
        <w:rPr>
          <w:bCs/>
          <w:szCs w:val="22"/>
        </w:rPr>
        <w:t xml:space="preserve">) kuo stipriau apsireiškia pasiryžimas, tuo silpnesnės yra skeptikų mintys, tuo silpnesnės mechaniškos abejonės (t.y. tokios, kurios yra be pagrindo, o apsireiškia tik iš įpročio, nepaisant sąmoningo aiškumo apie tai, kad nėra pagrindo abejoti, nepaisant džiaugsmingo noro padaryti tą ar kitą pasirinkimą, arba įsidėmėti galimas pasekmes). </w:t>
      </w:r>
    </w:p>
    <w:p>
      <w:pPr>
        <w:pStyle w:val="Normal"/>
        <w:ind w:firstLine="720"/>
        <w:rPr/>
      </w:pPr>
      <w:r>
        <w:rPr/>
        <w:t>*</w:t>
      </w:r>
      <w:r>
        <w:rPr>
          <w:bCs/>
          <w:szCs w:val="22"/>
        </w:rPr>
        <w:t xml:space="preserve">) stiprėja nuo minties „dešimt karių kartų tai darydamos, pasiekė rezultatą“. </w:t>
      </w:r>
    </w:p>
    <w:p>
      <w:pPr>
        <w:pStyle w:val="Normal"/>
        <w:ind w:firstLine="720"/>
        <w:rPr/>
      </w:pPr>
      <w:r>
        <w:rPr/>
        <w:t>*</w:t>
      </w:r>
      <w:r>
        <w:rPr>
          <w:bCs/>
          <w:szCs w:val="22"/>
        </w:rPr>
        <w:t>) Čiurlys: Bodhio frazė, kuri sukelia rezonansą su pasiryžimu: „dabar tu žinai, kas yra NšS, kad yra dėl ko kovoti, Čiurly... yra dėl ko kovoti!“</w:t>
      </w:r>
    </w:p>
    <w:p>
      <w:pPr>
        <w:pStyle w:val="Normal"/>
        <w:ind w:firstLine="720"/>
        <w:rPr/>
      </w:pPr>
      <w:r>
        <w:rPr/>
        <w:t>*</w:t>
      </w:r>
      <w:r>
        <w:rPr>
          <w:bCs/>
          <w:szCs w:val="22"/>
        </w:rPr>
        <w:t xml:space="preserve">) Don Chuan: „tu turi daryti kažką daugiau. Tu turi aplenkti pats save“. </w:t>
      </w:r>
    </w:p>
    <w:p>
      <w:pPr>
        <w:pStyle w:val="Normal"/>
        <w:ind w:firstLine="720"/>
        <w:rPr/>
      </w:pPr>
      <w:r>
        <w:rPr/>
        <w:t>*</w:t>
      </w:r>
      <w:r>
        <w:rPr>
          <w:bCs/>
          <w:szCs w:val="22"/>
        </w:rPr>
        <w:t>) rezonuoja su žodžiais: „kategoriškas nesusitarimas su niūrumais“.</w:t>
      </w:r>
    </w:p>
    <w:p>
      <w:pPr>
        <w:pStyle w:val="Normal"/>
        <w:ind w:firstLine="720"/>
        <w:rPr/>
      </w:pPr>
      <w:r>
        <w:rPr/>
        <w:t>*</w:t>
      </w:r>
      <w:r>
        <w:rPr>
          <w:bCs/>
          <w:szCs w:val="22"/>
        </w:rPr>
        <w:t xml:space="preserve">) Adži: „rezonuojantis vaizdas: „ Aš – tai vėjo ašmenys. Taip pat kaip paukščiai skraido smailiu trikampiu, taip ir aš lekiu į priekį vėjo ašmeniu, ir viską, ką aš iš paskos nešu – praeities šlamštą, kurio dar nepavyko nukratyti, bet ant ašmens šito nėra – ten niekuo nedrumstos pastangos, siekimas be skeptikų ir abejonių. Vėjo ašmenys yra skaidrūs ir auksiniai, kaip plonas debesėlis, užlietas saulės švitimu. Kelias veda į viršų – į apačią, bet ašmenys visada nukreipti į viršų, link horizonto, link vietos, kur ne-dangus susilieja su ne-žeme, iki vietos , kur mano namai, paslaptis ir nujauta“.   </w:t>
      </w:r>
    </w:p>
    <w:p>
      <w:pPr>
        <w:pStyle w:val="Normal"/>
        <w:ind w:firstLine="720"/>
        <w:rPr>
          <w:bCs/>
          <w:szCs w:val="22"/>
        </w:rPr>
      </w:pPr>
      <w:r>
        <w:rPr>
          <w:bCs/>
          <w:szCs w:val="22"/>
        </w:rPr>
      </w:r>
    </w:p>
    <w:p>
      <w:pPr>
        <w:pStyle w:val="Normal"/>
        <w:ind w:firstLine="720"/>
        <w:rPr>
          <w:bCs/>
          <w:szCs w:val="22"/>
        </w:rPr>
      </w:pPr>
      <w:r>
        <w:rPr>
          <w:bCs/>
          <w:szCs w:val="22"/>
        </w:rPr>
        <w:t>„</w:t>
      </w:r>
      <w:r>
        <w:rPr>
          <w:b/>
          <w:bCs/>
          <w:szCs w:val="22"/>
        </w:rPr>
        <w:t>Aistringumas“:</w:t>
      </w:r>
    </w:p>
    <w:p>
      <w:pPr>
        <w:pStyle w:val="Normal"/>
        <w:ind w:firstLine="720"/>
        <w:rPr/>
      </w:pPr>
      <w:r>
        <w:rPr/>
        <w:t>*</w:t>
      </w:r>
      <w:r>
        <w:rPr>
          <w:bCs/>
          <w:szCs w:val="22"/>
        </w:rPr>
        <w:t>) totalus nesusitaikinimas su niūrumais t.y. būsenomis, kai išgyvenimai neapsireiškia. Netgi kelioms sekundėms negalima pasiduoti atsitraukimams, pamiršti apie prisiminimą apie praktiką, nes iš karto įvyksta apsinuodijimas savo impotencija ir noras grįžti prie siekimo. Svarbiausia užduotimi ir saldžiausiu tikslu tampa nepertraukiamas pastangų įdėjimas, nepertraukiamas virš- pastangų įdėjimas.</w:t>
      </w:r>
    </w:p>
    <w:p>
      <w:pPr>
        <w:pStyle w:val="Normal"/>
        <w:ind w:firstLine="720"/>
        <w:rPr/>
      </w:pPr>
      <w:r>
        <w:rPr/>
        <w:t>*</w:t>
      </w:r>
      <w:r>
        <w:rPr>
          <w:bCs/>
          <w:szCs w:val="22"/>
        </w:rPr>
        <w:t>) rezonuojanti mintis: „praktika tęsiasi nuo pirmos sekundės prabudus, iki paskutinės prieš užmigus, taip pat ir sapne, kai esi sąmonėje. Atsitraukimai slydinėja paviršiumi, nepatenka į gilumą.“</w:t>
      </w:r>
    </w:p>
    <w:p>
      <w:pPr>
        <w:pStyle w:val="Normal"/>
        <w:ind w:firstLine="720"/>
        <w:rPr/>
      </w:pPr>
      <w:r>
        <w:rPr/>
        <w:t>*</w:t>
      </w:r>
      <w:r>
        <w:rPr>
          <w:bCs/>
          <w:szCs w:val="22"/>
        </w:rPr>
        <w:t xml:space="preserve">) rezonuojantys žodžiai – „perteklinis pasiryžimas“, „nusivylęs pasiryžimas“, „perteklinis“ ta prasme ne nereikalingas, o bėgantis per kraštus. </w:t>
      </w:r>
    </w:p>
    <w:p>
      <w:pPr>
        <w:pStyle w:val="Normal"/>
        <w:ind w:firstLine="720"/>
        <w:rPr/>
      </w:pPr>
      <w:r>
        <w:rPr/>
        <w:t>*</w:t>
      </w:r>
      <w:r>
        <w:rPr>
          <w:bCs/>
          <w:szCs w:val="22"/>
        </w:rPr>
        <w:t xml:space="preserve">) rezonuojantis vaizdas – iki galo įtempta lanko templė, taip, kad iš jo vos girdimas skambesys. </w:t>
      </w:r>
    </w:p>
    <w:p>
      <w:pPr>
        <w:pStyle w:val="Normal"/>
        <w:ind w:firstLine="720"/>
        <w:rPr/>
      </w:pPr>
      <w:r>
        <w:rPr/>
        <w:t>*</w:t>
      </w:r>
      <w:r>
        <w:rPr>
          <w:bCs/>
          <w:szCs w:val="22"/>
        </w:rPr>
        <w:t>) Pirmų, aistringumo patyrimo patirčių metu, atsiranda nesulaikomas noras staigiai pulti į kovą su NE, staigiai pradėti realizuoti džiaugsmingus norus, veržtis pro tankumyną „niekas neįvyksta“ iki NšS. Tuo pačiu, džiaugsmingo noro realizuoti džiaugsmingus norus gali ir nebūti, o jeigu jis yra, tai džiaugsmingo noro realizavimas neišnaudoja viso aistringumo, visą laiką atrodo „mažai“, norisi išsiversti išvirkščiai ir padaryti dar ir dar daugiau. Tai, trumpo laiko perspektyvoje, gali sukelti mechanišką norą pradėti kažką daryti, bet po šito mechaniško noro pašalinimo atsiranda pusiausvyros būsena visiškai naujame lygyje – pasirodo, visą laiką galima būti „pripildytu“ pasiryžimu ir pasiruošimu bet kokiu laiku išsprukti nesulaikoma strėle ir tai yra labai patraukli būsena. Kuo ilgiau joje esi, tuo ilgiau joje norisi būti. Atsiranda aiškumas, kad iki šiol tu buvai medūza, pūvančiu kelmu, ir net nesuprasdavai, kad galima taip gyventi, tokiame prisipildymo, ekstatiško pasiruošimo pulti realizuoti džiaugsmingus norus, lygyje.</w:t>
      </w:r>
    </w:p>
    <w:p>
      <w:pPr>
        <w:pStyle w:val="Normal"/>
        <w:ind w:firstLine="720"/>
        <w:rPr/>
      </w:pPr>
      <w:r>
        <w:rPr/>
        <w:t>*</w:t>
      </w:r>
      <w:r>
        <w:rPr>
          <w:bCs/>
          <w:szCs w:val="22"/>
        </w:rPr>
        <w:t>) Rezonuojantis žodis „nesivylimas“, bet ne tas nusivylimas, kuris yra savęs gailėjimu, liūdesiu ir t.t. – tai skęstančio žmogaus nusivylimas, kuris atrodo, jau prarado šansą išsigelbėti ir netikėtai pamato gelbėjimo ratą ir supranta, kad dabar reikia padaryti neįmanomą, pamiršti apie gyvenimą, mirtį, nelaukti stebuklo arba gelbėtojų – reikia padaryti galimą ir negalimą, kas yra virš žmogiškų galimybių, nuplaukti iki gelbėjimo rato. Tai nusivylimas, kuriame mobilizuojamos visos jėgos, kuriame kaip lukštai nukrenta viskas, kas yra atneštinio, sugalvota ir antraeilio –ant nosies galo gyvenimas - ne perkeliamąja prasme, ne poezija ir filosofija, o negalimai konkreti, plika realybė. Šita būsena labai tolima nuo pasitenkinimo ir gailesčio sau.</w:t>
      </w:r>
    </w:p>
    <w:p>
      <w:pPr>
        <w:pStyle w:val="Normal"/>
        <w:ind w:firstLine="720"/>
        <w:rPr/>
      </w:pPr>
      <w:r>
        <w:rPr>
          <w:bCs/>
          <w:szCs w:val="22"/>
        </w:rPr>
        <w:t>Ežatina: „savęs gailėjimas visiškai negali derintis su nusivylimu, gali būti tik trumpi automatiški gailesčio suliepsnojimai, kol dar yra jam polinkis. Kiek aš prisimenu, savęs gailėjimas yra kažkas tokio suvytusio, ką galima ilgai seilėti + savisvarbos jausmas – noras galvoti apie save, vargše, su kuria kažkas atsitiko. Savęs gailėjimas apmarina, malšina viską, aš pasiruošusi nuleisti rankas, pasiduoti, visas pasaulis nusistatęs prieš mane. O nusivylimas – kaip sprogimas, po kurio negalima likti vietoje, norisi čia pat viską, kas sulaiko, pergriaužti, kovoti, net jeigu aš žinau, kad nieko nepasikeis, tiesiog, todėl, kad kitaip negalima gyventi, tik kovojant už kažką. Nusivylime man nesvarbu, kad kažkam nepatinka mano veiksmai, nesivylime nėra nepasiryžimo ir melagystės, tuo metu savęs gailestyje gyveni taip, lyg gyventumei amžinai.“</w:t>
      </w:r>
    </w:p>
    <w:p>
      <w:pPr>
        <w:pStyle w:val="Normal"/>
        <w:ind w:firstLine="720"/>
        <w:rPr/>
      </w:pPr>
      <w:r>
        <w:rPr/>
        <w:t>*</w:t>
      </w:r>
      <w:r>
        <w:rPr>
          <w:bCs/>
          <w:szCs w:val="22"/>
        </w:rPr>
        <w:t>) visiškas nesuderinimas su pasitenkinimu.</w:t>
      </w:r>
    </w:p>
    <w:p>
      <w:pPr>
        <w:pStyle w:val="Normal"/>
        <w:ind w:firstLine="720"/>
        <w:rPr/>
      </w:pPr>
      <w:r>
        <w:rPr/>
        <w:t>*</w:t>
      </w:r>
      <w:r>
        <w:rPr>
          <w:bCs/>
          <w:szCs w:val="22"/>
        </w:rPr>
        <w:t xml:space="preserve">) Aistringumas lydimas specifinių fizinių išgyvenimų – „valios išėjimas“ (laužymas pilvo viduje, bambos srityje, lyg kažkas veržtųsi į paviršių) pradeda būti lydimas vibracijos – maždaug 7-8 hercai (vibracijų per sekundę), kuri plečiasi nuo laužymo centro į visą kūną. Neįprastas, malonus jausmas. </w:t>
      </w:r>
    </w:p>
    <w:p>
      <w:pPr>
        <w:pStyle w:val="Normal"/>
        <w:ind w:firstLine="720"/>
        <w:rPr/>
      </w:pPr>
      <w:r>
        <w:rPr/>
        <w:t>*</w:t>
      </w:r>
      <w:r>
        <w:rPr>
          <w:bCs/>
          <w:szCs w:val="22"/>
        </w:rPr>
        <w:t>) „Būtina pratrūkti. Aš nieko daugiau nenoriu nei girdėti, nei galvoti, nei sakyti. Tai ne fantazijos, ne pasakos, tai realybė. Išėjimas yra, ir sumokėsiu bet kokią kainą, kad pasiekčiau tai, aš tvirtai žinau – tai yra. Aš kiekvieną minutę sieksiu ekstatiškų NšS. Nėra tokios kainos, kurios aš nepasiruošęs sumokėti.“</w:t>
      </w:r>
    </w:p>
    <w:p>
      <w:pPr>
        <w:pStyle w:val="Normal"/>
        <w:ind w:firstLine="720"/>
        <w:rPr/>
      </w:pPr>
      <w:r>
        <w:rPr/>
        <w:t>*</w:t>
      </w:r>
      <w:r>
        <w:rPr>
          <w:bCs/>
          <w:szCs w:val="22"/>
        </w:rPr>
        <w:t xml:space="preserve">) iš Ežatinos ataskaitos: „atsirado noras bet kokia kaina pasiekti fizinę transformaciją, kad įtvirtinčiau NšS apsireiškimų patirtį. Iš pradžių nustebau dėl tokio man nepaaiškinamo pasikeitimo suvokimuose, bet po to atsirado noras palikti šias mintis – koks skirtumas kodėl? Pasiryžimas iki ekstazės. Apsisprendžiau dėl termino – kol Bo kalnuose. Beveik nėra laiko. Aš visada galvoju, kad turiu daug laiko. Nusibodo mano impotencija, nusibodo, kad ji gali keistis nusivylimo priepuoliais, po kurių vėl yra pasitenkinimas. Pradėjau dėti pastangas. Atsirado pagrindinių niūrumų vaizdai – rūpesčiai institute gali sutrukdyti, NP Čiurliui gali sutrukdyti, NE dėl lygų gali sutrukdyti. Staiga supratau, kad jie daugiau man neegzistuoja. Jų nėra ir viskas. Aš turiu tik vieną tikslą. Aš jo niekuo nepakeisiu, koks mėgavimasis! Visas pasaulis neegzistuoja. Ne dėl susvetimėjimo Čiurliui – lyg jos ir nebuvo, todėl ir nėra NP – o dėl ekstatiško džiaugsmo galvojant, kad niekada daugiau nepatirsiu jai NP, pasitenkinimas nuo jos nebuvimo, instituto nebuvimo. </w:t>
      </w:r>
    </w:p>
    <w:p>
      <w:pPr>
        <w:pStyle w:val="Normal"/>
        <w:ind w:firstLine="720"/>
        <w:rPr/>
      </w:pPr>
      <w:r>
        <w:rPr>
          <w:bCs/>
          <w:szCs w:val="22"/>
        </w:rPr>
        <w:t>Kaip lengva dingo visi niūrumai! Žinau, tai tik minute - tik dabartiniam laikui. Jeigu aš nustosiu koncentruotis ties šia būsena, ji dings. Tris valandas dariau 10-sekundžių šito noro fiksaciją. Aš net nedarau pasirinkimo „arba pakovosiu, arba ...“ – aš turiu kovoti, pratrukti, jokio kito pasirinkimo negali būti.</w:t>
      </w:r>
    </w:p>
    <w:p>
      <w:pPr>
        <w:pStyle w:val="Normal"/>
        <w:ind w:firstLine="720"/>
        <w:rPr>
          <w:bCs/>
          <w:szCs w:val="22"/>
        </w:rPr>
      </w:pPr>
      <w:r>
        <w:rPr>
          <w:bCs/>
          <w:szCs w:val="22"/>
        </w:rPr>
        <w:t>Galbūt anksčiau, kai aš norėjau pratrukti, noras buvo labai neaiškus. Niekada nepatirdavau tokio ryškaus vieningo tikslo. Niekas daugiau, išskyrus jo, neegzistuoja ir todėl atsiranda ekstatiškumas. Kol šitas tikslas nepasiektas, aš negaliu nieko bijoti, aš negaliu apie nieką galvoti, nieko norėti. Aš neturiu tam laiko.</w:t>
      </w:r>
    </w:p>
    <w:p>
      <w:pPr>
        <w:pStyle w:val="Normal"/>
        <w:ind w:firstLine="720"/>
        <w:rPr/>
      </w:pPr>
      <w:r>
        <w:rPr>
          <w:bCs/>
          <w:szCs w:val="22"/>
        </w:rPr>
        <w:t xml:space="preserve">Antrą valandą – noras pailsėti. Žavėjimasis: Aš pažįstu šį sargybinį! Aš lengvai jį peršoksiu. </w:t>
      </w:r>
    </w:p>
    <w:p>
      <w:pPr>
        <w:pStyle w:val="Normal"/>
        <w:ind w:firstLine="720"/>
        <w:rPr>
          <w:bCs/>
          <w:szCs w:val="22"/>
        </w:rPr>
      </w:pPr>
      <w:r>
        <w:rPr>
          <w:bCs/>
          <w:szCs w:val="22"/>
        </w:rPr>
        <w:t>Visas paslaptingas pasaulis, kuris buvo praeitų metų rugsėjį ir kurio fonu dažnai buvo vienintelis tikslas, netikėtai tapo tokiu artimu. Lyg aš priartėčiau prie tos ribos, prie kurios galėjau priartėti tik praktikos periodu. Bet dabar aš turiu daugiau patirties, aš žinau, kad nėra ko laukti, reikia veikti, veikti, veikti, nepaisant nieko – nei snukių praktikos, ar grįš Bo, ar ne. Būtina peršokti šią bedugnę, prie kurios anksčiau aš tik prieidavau ir žiūrėdavau, o dabar aš šoksiu ir niekas manęs nesustabdys.</w:t>
      </w:r>
    </w:p>
    <w:p>
      <w:pPr>
        <w:pStyle w:val="Normal"/>
        <w:ind w:firstLine="720"/>
        <w:rPr>
          <w:bCs/>
          <w:szCs w:val="22"/>
        </w:rPr>
      </w:pPr>
      <w:r>
        <w:rPr>
          <w:bCs/>
          <w:szCs w:val="22"/>
        </w:rPr>
        <w:t xml:space="preserve">Dar vienas pažįstamas bukumas: kuo ryškesni NšS, tuo sunkiau bus toliau. Bet ir šiam atvejui gali atsirasti aiškumas – ne, kuo ryškesni NšS, tuo LENGVIAU bus. </w:t>
      </w:r>
    </w:p>
    <w:p>
      <w:pPr>
        <w:pStyle w:val="Normal"/>
        <w:ind w:firstLine="720"/>
        <w:rPr/>
      </w:pPr>
      <w:r>
        <w:rPr>
          <w:bCs/>
          <w:szCs w:val="22"/>
        </w:rPr>
        <w:t>Aš patiriu ekstatiškumą 4-5 jau 10 minučių, o ryškius NšS – dvi valandas! Ryžtas toks, kad nėra noro galvoti, kodėl taip yra.</w:t>
      </w:r>
    </w:p>
    <w:p>
      <w:pPr>
        <w:pStyle w:val="Normal"/>
        <w:ind w:firstLine="720"/>
        <w:rPr/>
      </w:pPr>
      <w:r>
        <w:rPr>
          <w:bCs/>
          <w:szCs w:val="22"/>
        </w:rPr>
        <w:t>Dar sargybinis: pasitenkinimas. Džiaugsmas 10: nuo ko pasitenkinimas, aš gi nepasiekiau savo tikslo. Tik fizinė transformacija, dėl mažiau –nesutinku.</w:t>
      </w:r>
    </w:p>
    <w:p>
      <w:pPr>
        <w:pStyle w:val="Normal"/>
        <w:ind w:firstLine="720"/>
        <w:rPr/>
      </w:pPr>
      <w:r>
        <w:rPr>
          <w:bCs/>
          <w:szCs w:val="22"/>
        </w:rPr>
        <w:t xml:space="preserve">Kai užmiginėjau – kietos, geležinės rykštės iš viršugalvio pojūtis, spaudžiančio į viršų 30 cm“  </w:t>
      </w:r>
    </w:p>
    <w:p>
      <w:pPr>
        <w:pStyle w:val="Normal"/>
        <w:ind w:firstLine="720"/>
        <w:rPr>
          <w:rFonts w:eastAsia="Times New Roman"/>
          <w:bCs/>
          <w:szCs w:val="22"/>
        </w:rPr>
      </w:pPr>
      <w:r>
        <w:rPr>
          <w:rFonts w:eastAsia="Times New Roman"/>
          <w:bCs/>
          <w:szCs w:val="22"/>
        </w:rPr>
        <w:t xml:space="preserve">    </w:t>
      </w:r>
    </w:p>
    <w:p>
      <w:pPr>
        <w:pStyle w:val="Normal"/>
        <w:ind w:firstLine="720"/>
        <w:rPr>
          <w:bCs/>
          <w:szCs w:val="22"/>
        </w:rPr>
      </w:pPr>
      <w:r>
        <w:rPr>
          <w:bCs/>
          <w:szCs w:val="22"/>
        </w:rPr>
        <w:t>„</w:t>
      </w:r>
      <w:r>
        <w:rPr>
          <w:b/>
          <w:bCs/>
          <w:szCs w:val="22"/>
        </w:rPr>
        <w:t>Nujauta“:</w:t>
      </w:r>
    </w:p>
    <w:p>
      <w:pPr>
        <w:pStyle w:val="Normal"/>
        <w:ind w:firstLine="720"/>
        <w:rPr/>
      </w:pPr>
      <w:r>
        <w:rPr/>
        <w:t>*</w:t>
      </w:r>
      <w:r>
        <w:rPr>
          <w:bCs/>
          <w:szCs w:val="22"/>
        </w:rPr>
        <w:t xml:space="preserve">) laukinis šuo pamatė kažką įdomaus ir nulėkė ten </w:t>
      </w:r>
    </w:p>
    <w:p>
      <w:pPr>
        <w:pStyle w:val="Normal"/>
        <w:ind w:firstLine="720"/>
        <w:rPr/>
      </w:pPr>
      <w:r>
        <w:rPr/>
        <w:t>*</w:t>
      </w:r>
      <w:r>
        <w:rPr>
          <w:bCs/>
          <w:szCs w:val="22"/>
        </w:rPr>
        <w:t>) savęs, kaip naujoko praktikoje, vaizdas – gyvenimas tik prasidėjo, mano praktika prasidėjo tik dabar, aš darau tik pirmus žingsnius – viskas, kas įdomiausia priekyje.</w:t>
      </w:r>
    </w:p>
    <w:p>
      <w:pPr>
        <w:pStyle w:val="Normal"/>
        <w:ind w:firstLine="720"/>
        <w:rPr/>
      </w:pPr>
      <w:r>
        <w:rPr>
          <w:bCs/>
          <w:szCs w:val="22"/>
        </w:rPr>
        <w:t xml:space="preserve">) Pūkuoto Beždžioniuko istorija: „Pirmomis sekundėmis po prabudimo buvo chaotiniai atsitraukimai nuo sapno. Žvilgsnis nukrypo į užrašus: „aš naujokas, viskas tik prasideda, priekyje daug įdomaus.“ Perskaičiau kelis kartus, kurdama nujautą. Netikėtai atsirado įsitikinimas-aiškumas, kad aš tik dabar atsiradau, niekada nebuvau nei šitame kambaryje, nei šitame kūne, aš neturiu praeities, aš neturiu nieko, aš ką tik atsiradau. Pažiūrėjau į plakatą- lozungą virš lovos, kurioje aš atsiradau. Yra įsitikinimas, kad jį parašiau ne aš, yra įsitikinimas, kad jį parašė kita būtybė, kuri gyveno čia iki manęs, kuri išreiškė savo norus, paliko instrukcijas ir išėjo. Yra simpatija tai būtybei ir noras padaryti viską, kad realizuočiau jos norus. Yra šiandieninio darbo nujauta, džiaugsmas dėl to, kad priekyje tiek daug įdomaus, neįprasta lengvumo būsena – nuo to, kad nėra praeities, aš niekam nieko nežadėjau, niekam nieko neskolinga, nekalta, man dėl nieko ne gėda, nėra ko prarasti ir bijoti.“ </w:t>
      </w:r>
    </w:p>
    <w:p>
      <w:pPr>
        <w:pStyle w:val="Normal"/>
        <w:ind w:firstLine="720"/>
        <w:rPr/>
      </w:pPr>
      <w:r>
        <w:rPr/>
        <w:t>*</w:t>
      </w:r>
      <w:r>
        <w:rPr>
          <w:bCs/>
          <w:szCs w:val="22"/>
        </w:rPr>
        <w:t>) Fiordas: „rezonuoja su sniego lavinos vaizdu, kuri tuoj, tuoj nutruks į apačią ir su būsena orgazmo viršūnėje. Rezonuoja su fraze „tuoj, tuoj kažkas įvyks“.</w:t>
      </w:r>
    </w:p>
    <w:p>
      <w:pPr>
        <w:pStyle w:val="Normal"/>
        <w:ind w:firstLine="720"/>
        <w:rPr/>
      </w:pPr>
      <w:r>
        <w:rPr/>
        <w:t>*</w:t>
      </w:r>
      <w:r>
        <w:rPr>
          <w:bCs/>
          <w:szCs w:val="22"/>
        </w:rPr>
        <w:t>) Fiordas: „atsiranda tempiantis pojūtis krūtinėje, noras giliai įkvėpti, džiaugsmingi norai veikti.“</w:t>
      </w:r>
    </w:p>
    <w:p>
      <w:pPr>
        <w:pStyle w:val="Normal"/>
        <w:ind w:firstLine="720"/>
        <w:rPr/>
      </w:pPr>
      <w:r>
        <w:rPr/>
        <w:t>*</w:t>
      </w:r>
      <w:r>
        <w:rPr>
          <w:bCs/>
          <w:szCs w:val="22"/>
        </w:rPr>
        <w:t xml:space="preserve">) Charakteringas skirtumas pasižavėjimo nuo nujautos tame, kad grįžtant dėmesiui nuo nujautos objekto, jis nusilpsta, o pasižavėjimo intensyvumas nemažėja.  </w:t>
      </w:r>
    </w:p>
    <w:p>
      <w:pPr>
        <w:pStyle w:val="Normal"/>
        <w:ind w:firstLine="720"/>
        <w:rPr>
          <w:bCs/>
          <w:szCs w:val="22"/>
        </w:rPr>
      </w:pPr>
      <w:r>
        <w:rPr>
          <w:bCs/>
          <w:szCs w:val="22"/>
        </w:rPr>
      </w:r>
    </w:p>
    <w:p>
      <w:pPr>
        <w:pStyle w:val="Normal"/>
        <w:ind w:firstLine="720"/>
        <w:rPr>
          <w:bCs/>
          <w:szCs w:val="22"/>
        </w:rPr>
      </w:pPr>
      <w:r>
        <w:rPr>
          <w:bCs/>
          <w:szCs w:val="22"/>
        </w:rPr>
        <w:t>„</w:t>
      </w:r>
      <w:r>
        <w:rPr>
          <w:b/>
          <w:bCs/>
          <w:szCs w:val="22"/>
        </w:rPr>
        <w:t>Pasižavėjimas“:</w:t>
      </w:r>
    </w:p>
    <w:p>
      <w:pPr>
        <w:pStyle w:val="Normal"/>
        <w:ind w:firstLine="720"/>
        <w:rPr/>
      </w:pPr>
      <w:r>
        <w:rPr/>
        <w:t>*</w:t>
      </w:r>
      <w:r>
        <w:rPr>
          <w:bCs/>
          <w:szCs w:val="22"/>
        </w:rPr>
        <w:t>) paslapties, pasakos jausmas.</w:t>
      </w:r>
    </w:p>
    <w:p>
      <w:pPr>
        <w:pStyle w:val="Normal"/>
        <w:ind w:firstLine="720"/>
        <w:rPr/>
      </w:pPr>
      <w:r>
        <w:rPr/>
        <w:t>*</w:t>
      </w:r>
      <w:r>
        <w:rPr>
          <w:bCs/>
          <w:szCs w:val="22"/>
        </w:rPr>
        <w:t xml:space="preserve">) lyg tai aš ilgai laukiau, „sustingdavau“ nuo jausmingumo nebuvimo ir niūrumų, o dabar tirpstu, nes priekyje – paslaptis. Stipriai rezonuoja su džiaugsmingo noro apsireiškimu, noru pradėti kažką daryti iš praktikos. </w:t>
      </w:r>
    </w:p>
    <w:p>
      <w:pPr>
        <w:pStyle w:val="Normal"/>
        <w:ind w:firstLine="720"/>
        <w:rPr/>
      </w:pPr>
      <w:r>
        <w:rPr/>
        <w:t>*</w:t>
      </w:r>
      <w:r>
        <w:rPr>
          <w:bCs/>
          <w:szCs w:val="22"/>
        </w:rPr>
        <w:t xml:space="preserve">) stipriai rezonuoja su žavesiu. Einšteinas: „Nuostabiausia, ką tu gali patirti – paslapties jausmas. Tas, kuris niekada nepatirdavo šito jausmo, kas nemoka sustoti ir susimąstyti apimtas nekalto žavesio, tas panašus į numirėlį, jo akys užmerktos“. </w:t>
      </w:r>
    </w:p>
    <w:p>
      <w:pPr>
        <w:pStyle w:val="Normal"/>
        <w:ind w:firstLine="720"/>
        <w:rPr/>
      </w:pPr>
      <w:r>
        <w:rPr/>
        <w:t>*</w:t>
      </w:r>
      <w:r>
        <w:rPr>
          <w:bCs/>
          <w:szCs w:val="22"/>
        </w:rPr>
        <w:t>) Lama: „naktis traukinyje. Kai žiūri pro langą, matai tamsumą, ir tai čia, tai ten, sumirksi namų, žibintų, šviesos mažuose kaimeliuose. Atsiranda žmonių vaizdai, kurie kaip drugeliai renkasi aplinkui švieseles – žiūri televizorių, gyvena savo kasdiene diena. Kiekviena švieselė suvokiama kaip tokios kasdienybės salelė, o aplinkui - beribis, viliojantis ir gąsdinantis tamsumos vandenynas.“</w:t>
      </w:r>
    </w:p>
    <w:p>
      <w:pPr>
        <w:pStyle w:val="Normal"/>
        <w:ind w:firstLine="720"/>
        <w:rPr>
          <w:bCs/>
          <w:szCs w:val="22"/>
        </w:rPr>
      </w:pPr>
      <w:r>
        <w:rPr>
          <w:bCs/>
          <w:szCs w:val="22"/>
        </w:rPr>
      </w:r>
    </w:p>
    <w:p>
      <w:pPr>
        <w:pStyle w:val="Normal"/>
        <w:ind w:firstLine="720"/>
        <w:rPr>
          <w:b/>
          <w:b/>
          <w:bCs/>
          <w:szCs w:val="22"/>
        </w:rPr>
      </w:pPr>
      <w:r>
        <w:rPr>
          <w:b/>
          <w:bCs/>
          <w:szCs w:val="22"/>
        </w:rPr>
        <w:t>„</w:t>
      </w:r>
      <w:r>
        <w:rPr>
          <w:b/>
          <w:bCs/>
          <w:szCs w:val="22"/>
        </w:rPr>
        <w:t>Amžinas pavasaris“:</w:t>
      </w:r>
    </w:p>
    <w:p>
      <w:pPr>
        <w:pStyle w:val="Normal"/>
        <w:ind w:firstLine="720"/>
        <w:rPr/>
      </w:pPr>
      <w:r>
        <w:rPr/>
        <w:t>*</w:t>
      </w:r>
      <w:r>
        <w:rPr>
          <w:bCs/>
          <w:szCs w:val="22"/>
        </w:rPr>
        <w:t xml:space="preserve">) Gyvenimas užgimsta, jis atrodo silpnas, bet jo nesustabdysi; pavasarį visur išsiskleidžia švelnūs pumpurėliai, teka maži upeliai ir tirpdina ledą, kuris tampa trapus ir norisi jį numesti, nusipurtyti ir pajausti lengvumą. Niekas nesustabdys pavasario. Jeigu pertvertum mažą upelį, tai jis pavirs vandenynu ir nuneš viską savo kelyje. Rezonuoja žodžiai „niekas nesustabdys pavasario atėjimą“. Kažkas labai norimo, laukiamo, žavingo, neišvengiamai ateis. </w:t>
      </w:r>
    </w:p>
    <w:p>
      <w:pPr>
        <w:pStyle w:val="Normal"/>
        <w:ind w:firstLine="720"/>
        <w:rPr/>
      </w:pPr>
      <w:r>
        <w:rPr/>
        <w:t>*</w:t>
      </w:r>
      <w:r>
        <w:rPr>
          <w:bCs/>
          <w:szCs w:val="22"/>
        </w:rPr>
        <w:t>) Ežatina: „kaip pavasarį pradeda tirpti sniegas ir pasirodo žemė. Ją vėl ir vėl apipusto, bet pavasario nesustabdysi, sniegas neišvengiamai ištirps. Smulkūs eksatiškumo suliepsnojimai virsta fonu. Viskas rezonuoja su ekstatiškumu, atsiranda aiškumas, kad aš tik pradedu gyventi, tik pradedu jausti ir suvokti, o iki šiol visus metus aš buvau lyg užšaldyta. Kūnui darosi nepatogu, nekomfortiška – jame nėra vietos NšS, jis jaučiasi kaip apnuodytas ir turi transformuotis, nusivalyti nuo NEB, tapti viena su eNšS išgyvenimu.“</w:t>
      </w:r>
    </w:p>
    <w:p>
      <w:pPr>
        <w:pStyle w:val="Normal"/>
        <w:ind w:firstLine="720"/>
        <w:rPr/>
      </w:pPr>
      <w:r>
        <w:rPr/>
        <w:t>*</w:t>
      </w:r>
      <w:r>
        <w:rPr>
          <w:bCs/>
          <w:szCs w:val="22"/>
        </w:rPr>
        <w:t>) „Pradžia“ – stiprus, nesulaikomas judesys, kuris sustiprėja, auga net akyse. Ledų ėjimo, sniego tirpimo, debesų fronto judėjimo pradžia.</w:t>
      </w:r>
    </w:p>
    <w:p>
      <w:pPr>
        <w:pStyle w:val="Normal"/>
        <w:ind w:firstLine="720"/>
        <w:rPr>
          <w:bCs/>
          <w:szCs w:val="22"/>
        </w:rPr>
      </w:pPr>
      <w:r>
        <w:rPr>
          <w:bCs/>
          <w:szCs w:val="22"/>
        </w:rPr>
      </w:r>
    </w:p>
    <w:p>
      <w:pPr>
        <w:pStyle w:val="Normal"/>
        <w:ind w:firstLine="720"/>
        <w:rPr>
          <w:bCs/>
          <w:szCs w:val="22"/>
        </w:rPr>
      </w:pPr>
      <w:r>
        <w:rPr>
          <w:bCs/>
          <w:szCs w:val="22"/>
        </w:rPr>
        <w:t>„</w:t>
      </w:r>
      <w:r>
        <w:rPr>
          <w:b/>
          <w:bCs/>
          <w:szCs w:val="22"/>
        </w:rPr>
        <w:t>Šaukimas“:</w:t>
      </w:r>
    </w:p>
    <w:p>
      <w:pPr>
        <w:pStyle w:val="Normal"/>
        <w:ind w:firstLine="720"/>
        <w:rPr/>
      </w:pPr>
      <w:r>
        <w:rPr/>
        <w:t>*</w:t>
      </w:r>
      <w:r>
        <w:rPr>
          <w:bCs/>
          <w:szCs w:val="22"/>
        </w:rPr>
        <w:t xml:space="preserve">) Netgi kai jis yra vos, vos pagaunamas, jis nepakenčiami skvarbus. Rezonuojantis vaizdas: laužo dūmai ant kaimyninio kalno šlaito, naktinės šviesos kitame upės krante – kažkas toli horizonte. </w:t>
      </w:r>
    </w:p>
    <w:p>
      <w:pPr>
        <w:pStyle w:val="Normal"/>
        <w:ind w:firstLine="720"/>
        <w:rPr/>
      </w:pPr>
      <w:r>
        <w:rPr/>
        <w:t>*</w:t>
      </w:r>
      <w:r>
        <w:rPr>
          <w:bCs/>
          <w:szCs w:val="22"/>
        </w:rPr>
        <w:t>) Ežatina: „Lyg būtų noras žiūrėti tik į horizontą, o ne į daiktus aplinkui.“</w:t>
      </w:r>
    </w:p>
    <w:p>
      <w:pPr>
        <w:pStyle w:val="Normal"/>
        <w:ind w:firstLine="720"/>
        <w:rPr/>
      </w:pPr>
      <w:r>
        <w:rPr/>
        <w:t>*</w:t>
      </w:r>
      <w:r>
        <w:rPr>
          <w:bCs/>
          <w:szCs w:val="22"/>
        </w:rPr>
        <w:t>) Ežatina: „Rezonuoja su abejingumu aplinkai.“</w:t>
      </w:r>
    </w:p>
    <w:p>
      <w:pPr>
        <w:pStyle w:val="Normal"/>
        <w:ind w:firstLine="720"/>
        <w:rPr/>
      </w:pPr>
      <w:r>
        <w:rPr/>
        <w:t>*</w:t>
      </w:r>
      <w:r>
        <w:rPr>
          <w:bCs/>
          <w:szCs w:val="22"/>
        </w:rPr>
        <w:t>) Adžis: „Dykuma, naktis, negaliu suprasti, kur aš prasidedu ir kur prasideda minkšta, šaltoji naktis, mes su ja vienas, po šitos nakties nebus rytojaus, bet būtent šią naktį yra šansas, aš nežinau koks šansas – bet koks jis bebūtų, ką jis belemtų, aš vis tiek noriu šį šansą, nors tai ir nebūtų būtent tai, ko aš laukiu, nes daugiau nebenoriu ir nebegaliu likti tuo, kuo aš esu dabar.</w:t>
      </w:r>
    </w:p>
    <w:p>
      <w:pPr>
        <w:pStyle w:val="Normal"/>
        <w:ind w:firstLine="720"/>
        <w:rPr>
          <w:bCs/>
          <w:szCs w:val="22"/>
        </w:rPr>
      </w:pPr>
      <w:r>
        <w:rPr>
          <w:bCs/>
          <w:szCs w:val="22"/>
        </w:rPr>
        <w:t>Šita naktis matosi kanjonu, dingstančiu kalnuose ir kai aš išeisiu, kalnai užsidarys, niekas neliks tokiu, kaip buvo anksčiau.</w:t>
      </w:r>
    </w:p>
    <w:p>
      <w:pPr>
        <w:pStyle w:val="Normal"/>
        <w:ind w:firstLine="720"/>
        <w:rPr>
          <w:bCs/>
          <w:szCs w:val="22"/>
        </w:rPr>
      </w:pPr>
      <w:r>
        <w:rPr>
          <w:bCs/>
          <w:szCs w:val="22"/>
        </w:rPr>
        <w:t xml:space="preserve">Šviečia žvaigždės ir kaip toli bebūtų jos nuo manęs – dabar jos man yra artimiausios būtybės, aš prie nieko neprisirišęs ir žvaigždžių kompanija – geriausia, ką aš galiu norėti turėdamas šansą. Šitas momentas yra tai, ką aš noriu paimti su savimi į kelionę. Atsiranda dėkingumas, švelnumas, šiluma viskam, kas lieka praeityje.“ </w:t>
      </w:r>
    </w:p>
    <w:p>
      <w:pPr>
        <w:pStyle w:val="Normal"/>
        <w:ind w:firstLine="720"/>
        <w:rPr/>
      </w:pPr>
      <w:r>
        <w:rPr/>
        <w:t>*</w:t>
      </w:r>
      <w:r>
        <w:rPr>
          <w:bCs/>
          <w:szCs w:val="22"/>
        </w:rPr>
        <w:t>) Ežatina: „Stiprus, skvarbus, noras neaišku ko, norisi jį išgyventi, neparinkus jam jokių objektų. Atrodo, bet koks man pažįstamas veiksmas arba reiškinys bus labai smulkus, niekada negalės visiškai rezonuoti su šituo noru.“</w:t>
      </w:r>
    </w:p>
    <w:p>
      <w:pPr>
        <w:pStyle w:val="Normal"/>
        <w:ind w:firstLine="720"/>
        <w:rPr>
          <w:b/>
          <w:b/>
          <w:bCs/>
          <w:szCs w:val="22"/>
        </w:rPr>
      </w:pPr>
      <w:r>
        <w:rPr>
          <w:b/>
          <w:bCs/>
          <w:szCs w:val="22"/>
        </w:rPr>
      </w:r>
    </w:p>
    <w:p>
      <w:pPr>
        <w:pStyle w:val="Normal"/>
        <w:ind w:firstLine="720"/>
        <w:rPr>
          <w:b/>
          <w:b/>
          <w:bCs/>
          <w:szCs w:val="22"/>
        </w:rPr>
      </w:pPr>
      <w:r>
        <w:rPr>
          <w:b/>
          <w:bCs/>
          <w:szCs w:val="22"/>
        </w:rPr>
        <w:t>„</w:t>
      </w:r>
      <w:r>
        <w:rPr>
          <w:b/>
          <w:bCs/>
          <w:szCs w:val="22"/>
        </w:rPr>
        <w:t>Nuostaba“:</w:t>
      </w:r>
    </w:p>
    <w:p>
      <w:pPr>
        <w:pStyle w:val="Normal"/>
        <w:ind w:firstLine="720"/>
        <w:rPr/>
      </w:pPr>
      <w:r>
        <w:rPr/>
        <w:t>*</w:t>
      </w:r>
      <w:r>
        <w:rPr>
          <w:bCs/>
          <w:szCs w:val="22"/>
        </w:rPr>
        <w:t>) užgniaužia kvėpavimą; cunamio</w:t>
      </w:r>
      <w:r>
        <w:rPr>
          <w:bCs/>
          <w:color w:val="FF0000"/>
          <w:szCs w:val="22"/>
        </w:rPr>
        <w:t xml:space="preserve"> </w:t>
      </w:r>
      <w:r>
        <w:rPr>
          <w:bCs/>
          <w:szCs w:val="22"/>
        </w:rPr>
        <w:t>bangos; tokio nebūna; pagarbumas:</w:t>
      </w:r>
    </w:p>
    <w:p>
      <w:pPr>
        <w:pStyle w:val="Normal"/>
        <w:ind w:firstLine="720"/>
        <w:rPr/>
      </w:pPr>
      <w:r>
        <w:rPr/>
        <w:t>*</w:t>
      </w:r>
      <w:r>
        <w:rPr>
          <w:bCs/>
          <w:szCs w:val="22"/>
        </w:rPr>
        <w:t>) atsiranda atradus naujus NšS.</w:t>
      </w:r>
    </w:p>
    <w:p>
      <w:pPr>
        <w:pStyle w:val="Normal"/>
        <w:ind w:firstLine="720"/>
        <w:rPr/>
      </w:pPr>
      <w:r>
        <w:rPr/>
        <w:t>*</w:t>
      </w:r>
      <w:r>
        <w:rPr>
          <w:bCs/>
          <w:szCs w:val="22"/>
        </w:rPr>
        <w:t>) stipriai rezonuoja su žavesiu, paslapties jausmu.</w:t>
      </w:r>
    </w:p>
    <w:p>
      <w:pPr>
        <w:pStyle w:val="Normal"/>
        <w:ind w:firstLine="720"/>
        <w:rPr>
          <w:bCs/>
          <w:szCs w:val="22"/>
        </w:rPr>
      </w:pPr>
      <w:r>
        <w:rPr>
          <w:bCs/>
          <w:szCs w:val="22"/>
        </w:rPr>
      </w:r>
    </w:p>
    <w:p>
      <w:pPr>
        <w:pStyle w:val="Normal"/>
        <w:ind w:firstLine="720"/>
        <w:rPr>
          <w:bCs/>
          <w:szCs w:val="22"/>
        </w:rPr>
      </w:pPr>
      <w:r>
        <w:rPr>
          <w:bCs/>
          <w:szCs w:val="22"/>
        </w:rPr>
        <w:t>„</w:t>
      </w:r>
      <w:r>
        <w:rPr>
          <w:b/>
          <w:bCs/>
          <w:szCs w:val="22"/>
        </w:rPr>
        <w:t>Pergalė“:</w:t>
      </w:r>
    </w:p>
    <w:p>
      <w:pPr>
        <w:pStyle w:val="Normal"/>
        <w:ind w:firstLine="720"/>
        <w:rPr/>
      </w:pPr>
      <w:r>
        <w:rPr/>
        <w:t>*</w:t>
      </w:r>
      <w:r>
        <w:rPr>
          <w:bCs/>
          <w:szCs w:val="22"/>
        </w:rPr>
        <w:t xml:space="preserve">) Senio, sėdinčio ant suoliuko vaizdas: aš įsivaizduoju esąs senis, sėdžiu ant suoliuko parke, samanotame, apleistame miestelyje, šalia kartais praeina žmonės, retas vėjelis nušluosto dulkes, aplinkui pilkumas ir rutina, manęs – seno gremėzdo – niekas nepastebi, aš išmestas už žmonių dėmesio ribų, aš senis su marazmu, kuriam seilės iš burnos laša, beveik kurčias paralitikas, visiškai susikaupęs ties savo praktika ir patiriu nepakeliamai nuostabius išgyvenimus, išgyvenu audringą pergalę. </w:t>
      </w:r>
    </w:p>
    <w:p>
      <w:pPr>
        <w:pStyle w:val="Normal"/>
        <w:ind w:firstLine="720"/>
        <w:rPr/>
      </w:pPr>
      <w:r>
        <w:rPr/>
        <w:t>*</w:t>
      </w:r>
      <w:r>
        <w:rPr>
          <w:bCs/>
          <w:szCs w:val="22"/>
        </w:rPr>
        <w:t>) Ežatina: „ Saulėtas, vėlyvas ruduo, skaidrus, mėlynas dangus, šaltas oras, saulės šviežumas, skvarbus sutaikinimas. Aš seniai praradau visus „snukius“, jie išėjo į Išgyvenimus, o aš ilgus mėnesius, metus, kvaršinausi su niūrumais, bet šiandien prabudau ir žinau, kad kažkas atsitiks, greitai kažkas įvyks, kad aš jau priartėjau. Aš einu ir atsiranda siekimo suvokimas, lyg mane neštų srautas, lyg aš neeičiau, o bėgčiau. Tai nuojauta-įsitikinimas, kad laimėjimas neišvengiamas. Aš žinau, kad šiandien tai įvyks, ir aš pamatysiu Bodhį ir „snukius“, jau Išgyvenimų pasaulyje. Šita būsena atsiranda, kai aš matau saulėtą rudenį – tokį, kaip Muktinatche – rudeniniai, geltoni medžiai, takelis pilnas didelių, geltonų lapų, vienuolyno sodas, kur mes žaidėme žiemą. Nukritę lapai, karštas oras iš burnos, krebždėjimas – kiekviena detalė sukelia neišvengiamo laimėjimo pergalę“.</w:t>
      </w:r>
    </w:p>
    <w:p>
      <w:pPr>
        <w:pStyle w:val="Normal"/>
        <w:ind w:firstLine="720"/>
        <w:rPr/>
      </w:pPr>
      <w:r>
        <w:rPr/>
        <w:t>*</w:t>
      </w:r>
      <w:r>
        <w:rPr>
          <w:bCs/>
          <w:szCs w:val="22"/>
        </w:rPr>
        <w:t>) Ežatina: „pasiruošimas padaryti nepakeičiamą pakeitimą. Kažko, dar iki šio nežinomo nuojauta. Atrodo, visas pasaulis sustingo, pasiruošęs šuoliui. Aš nepasiduosiu. Šį kartą negali ir nepavykti, aš dar niekada nebuvau taip pasiruošusi. Yra įsitikinimas, kad bus būtent protrūkis, o ne vienkartinis NšS suliepsnojimas.“</w:t>
      </w:r>
    </w:p>
    <w:p>
      <w:pPr>
        <w:pStyle w:val="Normal"/>
        <w:ind w:firstLine="720"/>
        <w:rPr/>
      </w:pPr>
      <w:r>
        <w:rPr/>
        <w:t>*</w:t>
      </w:r>
      <w:r>
        <w:rPr>
          <w:bCs/>
          <w:szCs w:val="22"/>
        </w:rPr>
        <w:t xml:space="preserve">) Rezonuoja su fraze „tai įvyko!“. Paprastoje kalboje „pergalė“ reiškia PE, patiriamas, kai kažkas gero įvyko. O ką reiškia „įvyko“ buitinėje kalboje? Tai reiškia „pabaigą“. Kai Spartakas laimėjo CSKA, rungtinės baigtos, laikas gerti alų, yra apsitenkinimas, nuobodybė. Gyvenimas baigtas. O ką reiškia „NšS pergalė“? kas tokio įvyko? Tai kūrybos sprogimas, mėgavimosi sprogimas dėl nepertraukiamo kūrimo bei kelionės, tai ne pabaiga ir netgi ne tarpinis punktas. </w:t>
      </w:r>
    </w:p>
    <w:p>
      <w:pPr>
        <w:pStyle w:val="Normal"/>
        <w:ind w:firstLine="720"/>
        <w:rPr>
          <w:bCs/>
          <w:szCs w:val="22"/>
        </w:rPr>
      </w:pPr>
      <w:r>
        <w:rPr>
          <w:bCs/>
          <w:szCs w:val="22"/>
        </w:rPr>
      </w:r>
    </w:p>
    <w:p>
      <w:pPr>
        <w:pStyle w:val="Normal"/>
        <w:ind w:firstLine="720"/>
        <w:rPr>
          <w:rFonts w:eastAsia="Times New Roman"/>
          <w:bCs/>
          <w:szCs w:val="22"/>
        </w:rPr>
      </w:pPr>
      <w:r>
        <w:rPr>
          <w:rFonts w:eastAsia="Times New Roman"/>
          <w:bCs/>
          <w:szCs w:val="22"/>
        </w:rPr>
        <w:t xml:space="preserve">   </w:t>
      </w:r>
    </w:p>
    <w:p>
      <w:pPr>
        <w:pStyle w:val="Normal"/>
        <w:ind w:firstLine="720"/>
        <w:jc w:val="both"/>
        <w:rPr/>
      </w:pPr>
      <w:r>
        <w:rPr/>
        <w:t>= = = = = = = = = = = = = =</w:t>
      </w:r>
    </w:p>
    <w:p>
      <w:pPr>
        <w:pStyle w:val="Normal"/>
        <w:ind w:firstLine="720"/>
        <w:rPr>
          <w:bCs/>
          <w:szCs w:val="22"/>
        </w:rPr>
      </w:pPr>
      <w:r>
        <w:rPr>
          <w:bCs/>
          <w:szCs w:val="22"/>
        </w:rPr>
      </w:r>
    </w:p>
    <w:p>
      <w:pPr>
        <w:pStyle w:val="Normal"/>
        <w:ind w:firstLine="720"/>
        <w:rPr>
          <w:b/>
          <w:b/>
          <w:bCs/>
          <w:szCs w:val="22"/>
        </w:rPr>
      </w:pPr>
      <w:r>
        <w:rPr>
          <w:b/>
          <w:bCs/>
          <w:szCs w:val="22"/>
        </w:rPr>
        <w:t>Vienybės sektorius:</w:t>
      </w:r>
    </w:p>
    <w:p>
      <w:pPr>
        <w:pStyle w:val="Normal"/>
        <w:ind w:firstLine="720"/>
        <w:rPr>
          <w:b/>
          <w:b/>
          <w:bCs/>
          <w:szCs w:val="22"/>
        </w:rPr>
      </w:pPr>
      <w:r>
        <w:rPr>
          <w:b/>
          <w:bCs/>
          <w:szCs w:val="22"/>
        </w:rPr>
      </w:r>
    </w:p>
    <w:p>
      <w:pPr>
        <w:pStyle w:val="Normal"/>
        <w:rPr>
          <w:bCs/>
          <w:szCs w:val="22"/>
        </w:rPr>
      </w:pPr>
      <w:r>
        <w:rPr>
          <w:bCs/>
          <w:szCs w:val="22"/>
        </w:rPr>
        <w:t>1 linija:</w:t>
      </w:r>
    </w:p>
    <w:p>
      <w:pPr>
        <w:pStyle w:val="Normal"/>
        <w:ind w:firstLine="720"/>
        <w:rPr>
          <w:bCs/>
          <w:szCs w:val="22"/>
        </w:rPr>
      </w:pPr>
      <w:r>
        <w:rPr>
          <w:bCs/>
          <w:szCs w:val="22"/>
        </w:rPr>
        <w:t>grožio jausmas</w:t>
      </w:r>
    </w:p>
    <w:p>
      <w:pPr>
        <w:pStyle w:val="Normal"/>
        <w:ind w:firstLine="720"/>
        <w:rPr>
          <w:bCs/>
          <w:szCs w:val="22"/>
        </w:rPr>
      </w:pPr>
      <w:r>
        <w:rPr>
          <w:bCs/>
          <w:szCs w:val="22"/>
        </w:rPr>
        <w:t>žavėjimasis</w:t>
      </w:r>
    </w:p>
    <w:p>
      <w:pPr>
        <w:pStyle w:val="Normal"/>
        <w:rPr>
          <w:bCs/>
          <w:szCs w:val="22"/>
        </w:rPr>
      </w:pPr>
      <w:r>
        <w:rPr>
          <w:bCs/>
          <w:szCs w:val="22"/>
        </w:rPr>
      </w:r>
    </w:p>
    <w:p>
      <w:pPr>
        <w:pStyle w:val="Normal"/>
        <w:rPr>
          <w:bCs/>
          <w:szCs w:val="22"/>
        </w:rPr>
      </w:pPr>
      <w:r>
        <w:rPr>
          <w:bCs/>
          <w:szCs w:val="22"/>
        </w:rPr>
        <w:t>2 linija:</w:t>
      </w:r>
    </w:p>
    <w:p>
      <w:pPr>
        <w:pStyle w:val="Normal"/>
        <w:ind w:firstLine="720"/>
        <w:rPr>
          <w:bCs/>
          <w:szCs w:val="22"/>
        </w:rPr>
      </w:pPr>
      <w:r>
        <w:rPr>
          <w:bCs/>
          <w:szCs w:val="22"/>
        </w:rPr>
        <w:t xml:space="preserve">simpatija </w:t>
      </w:r>
    </w:p>
    <w:p>
      <w:pPr>
        <w:pStyle w:val="Normal"/>
        <w:ind w:firstLine="720"/>
        <w:rPr>
          <w:bCs/>
          <w:szCs w:val="22"/>
        </w:rPr>
      </w:pPr>
      <w:r>
        <w:rPr>
          <w:bCs/>
          <w:szCs w:val="22"/>
        </w:rPr>
        <w:t>atvirumas</w:t>
      </w:r>
    </w:p>
    <w:p>
      <w:pPr>
        <w:pStyle w:val="Normal"/>
        <w:ind w:firstLine="720"/>
        <w:rPr>
          <w:bCs/>
          <w:szCs w:val="22"/>
        </w:rPr>
      </w:pPr>
      <w:r>
        <w:rPr>
          <w:bCs/>
          <w:szCs w:val="22"/>
        </w:rPr>
        <w:t>pasinėrimas arba „nėra ribų“ arba prasiskverbimas</w:t>
      </w:r>
    </w:p>
    <w:p>
      <w:pPr>
        <w:pStyle w:val="Normal"/>
        <w:rPr>
          <w:bCs/>
          <w:szCs w:val="22"/>
        </w:rPr>
      </w:pPr>
      <w:r>
        <w:rPr>
          <w:bCs/>
          <w:szCs w:val="22"/>
        </w:rPr>
      </w:r>
    </w:p>
    <w:p>
      <w:pPr>
        <w:pStyle w:val="Normal"/>
        <w:rPr>
          <w:bCs/>
          <w:szCs w:val="22"/>
        </w:rPr>
      </w:pPr>
      <w:r>
        <w:rPr>
          <w:bCs/>
          <w:szCs w:val="22"/>
        </w:rPr>
        <w:t>3 linija:</w:t>
      </w:r>
    </w:p>
    <w:p>
      <w:pPr>
        <w:pStyle w:val="Normal"/>
        <w:ind w:firstLine="720"/>
        <w:rPr>
          <w:bCs/>
          <w:szCs w:val="22"/>
        </w:rPr>
      </w:pPr>
      <w:r>
        <w:rPr>
          <w:bCs/>
          <w:szCs w:val="22"/>
        </w:rPr>
        <w:t>atsidavimas arba dėkingumas</w:t>
      </w:r>
    </w:p>
    <w:p>
      <w:pPr>
        <w:pStyle w:val="Normal"/>
        <w:ind w:firstLine="720"/>
        <w:rPr>
          <w:bCs/>
          <w:szCs w:val="22"/>
        </w:rPr>
      </w:pPr>
      <w:r>
        <w:rPr>
          <w:bCs/>
          <w:szCs w:val="22"/>
        </w:rPr>
        <w:t>pasiaukojimas arba ištikimybė</w:t>
      </w:r>
    </w:p>
    <w:p>
      <w:pPr>
        <w:pStyle w:val="Normal"/>
        <w:ind w:firstLine="720"/>
        <w:rPr>
          <w:bCs/>
          <w:szCs w:val="22"/>
        </w:rPr>
      </w:pPr>
      <w:r>
        <w:rPr>
          <w:bCs/>
          <w:szCs w:val="22"/>
        </w:rPr>
      </w:r>
    </w:p>
    <w:p>
      <w:pPr>
        <w:pStyle w:val="Normal"/>
        <w:rPr>
          <w:bCs/>
          <w:szCs w:val="22"/>
        </w:rPr>
      </w:pPr>
      <w:r>
        <w:rPr>
          <w:bCs/>
          <w:szCs w:val="22"/>
        </w:rPr>
      </w:r>
    </w:p>
    <w:p>
      <w:pPr>
        <w:pStyle w:val="Normal"/>
        <w:ind w:firstLine="720"/>
        <w:jc w:val="both"/>
        <w:rPr/>
      </w:pPr>
      <w:r>
        <w:rPr/>
        <w:t>= = = = = = = = = = = = = =</w:t>
      </w:r>
    </w:p>
    <w:p>
      <w:pPr>
        <w:pStyle w:val="Normal"/>
        <w:ind w:firstLine="720"/>
        <w:jc w:val="both"/>
        <w:rPr/>
      </w:pPr>
      <w:r>
        <w:rPr/>
      </w:r>
    </w:p>
    <w:p>
      <w:pPr>
        <w:pStyle w:val="Normal"/>
        <w:ind w:firstLine="720"/>
        <w:jc w:val="both"/>
        <w:rPr>
          <w:b/>
          <w:b/>
        </w:rPr>
      </w:pPr>
      <w:r>
        <w:rPr>
          <w:b/>
        </w:rPr>
        <w:t>„</w:t>
      </w:r>
      <w:r>
        <w:rPr>
          <w:b/>
        </w:rPr>
        <w:t>Grožio jausmas“:</w:t>
      </w:r>
    </w:p>
    <w:p>
      <w:pPr>
        <w:pStyle w:val="Normal"/>
        <w:ind w:firstLine="720"/>
        <w:jc w:val="both"/>
        <w:rPr/>
      </w:pPr>
      <w:r>
        <w:rPr/>
        <w:t>*) labai rezonuoja su žavesiu, ištikimybe, švelnumu</w:t>
      </w:r>
    </w:p>
    <w:p>
      <w:pPr>
        <w:pStyle w:val="Normal"/>
        <w:ind w:firstLine="720"/>
        <w:jc w:val="both"/>
        <w:rPr/>
      </w:pPr>
      <w:r>
        <w:rPr/>
        <w:t xml:space="preserve">*) labai rezonuoja su „nėra ribų“ suvokimu – atsiranda noras ištirpti ir tapti erdvės dalimi ir todėl mėgavimasis tampa dar labiau stiprus. Lydimas minkšto, bet veržlaus atsiskirimo nuo kūno, plevenančio lengvumo pojūčiu. </w:t>
      </w:r>
    </w:p>
    <w:p>
      <w:pPr>
        <w:pStyle w:val="Normal"/>
        <w:ind w:firstLine="720"/>
        <w:jc w:val="both"/>
        <w:rPr/>
      </w:pPr>
      <w:r>
        <w:rPr/>
        <w:t xml:space="preserve">*) lengva atskirti „estetuojantį filosofą“, kuris mano kažkas esą labai gražu ir tą, kuris tikrai išgyvena grožio jausmą. Grožio jausmas atsiranda nuo tokių suvokimų, kuriuos estetai niekada netgi nepastebės. Estetai sudaro įvaizdį, kad grožisi ir žavisi tuo, kuo priimta žavėtis – paveikslais Tretiakovo galerijoje pavyzdžiui, primadonos balsu ir t.t. Grožio jausmas visų pirmą atsiranda nuo visiškai nepastebimų reiškinių – rasos lašas ant grybo, švelniai-rusti beržo žievė, ryškiai raudono šermukšnio kontrastas su tamsiai-žaliais lapais, pageltonavę žolės kuokštai ir t.t. Yra „pasistūmėję“ estetai – dažnai juos galima sutikti tarp fotografų – jie, atrodo, patiria grožio jausmą ir mato nepastebimus dalykus, bet paklausk juos – kodėl jie nufotografavo būtent tai? Vietoje atsakymo „aš patyriau švelnumą, įsimylėjau šią sudžiuvusią šaką, norėjau paimti ją į ranką, pajausti jos šilumą“, jis pasakys visą techninių terminų rinkinį, reiškia vėlgi jis GALVOS, kad tai yra gražu, o ne jaus grožį. </w:t>
      </w:r>
    </w:p>
    <w:p>
      <w:pPr>
        <w:pStyle w:val="Normal"/>
        <w:ind w:firstLine="720"/>
        <w:jc w:val="both"/>
        <w:rPr/>
      </w:pPr>
      <w:r>
        <w:rPr/>
        <w:t xml:space="preserve">*) Miške, prie jūros ir t.t. galima patirti „grožio simfoniją“ – grožio jausmo suliepsnojimų, susiliejančių į vieną nepakeliamą ekstatišką gaisrą, spektrą. Rezonuojantis vaizdas – viskas susipainiojo spinduliuojančiame voratinklyje, esančiame širdyje – kiekvienas šakos svyravimas, skraidantis drugelis, praskriejantis pūkelis – į kiekvieną judesį voratinklis reaguoja saldžia įtampa, atsiranda nepakenčiamas mėgavimasis širdyje, kuris kaip lava pasklista po visą kūną – galingai, neskubant, deginant. </w:t>
      </w:r>
    </w:p>
    <w:p>
      <w:pPr>
        <w:pStyle w:val="Normal"/>
        <w:ind w:firstLine="720"/>
        <w:jc w:val="both"/>
        <w:rPr/>
      </w:pPr>
      <w:r>
        <w:rPr/>
      </w:r>
    </w:p>
    <w:p>
      <w:pPr>
        <w:pStyle w:val="Normal"/>
        <w:ind w:firstLine="720"/>
        <w:jc w:val="both"/>
        <w:rPr/>
      </w:pPr>
      <w:r>
        <w:rPr>
          <w:rFonts w:eastAsia="Times New Roman"/>
        </w:rPr>
        <w:t xml:space="preserve">  </w:t>
      </w:r>
      <w:r>
        <w:rPr/>
        <w:t>„</w:t>
      </w:r>
      <w:r>
        <w:rPr>
          <w:b/>
        </w:rPr>
        <w:t>Žavėjimasis“:</w:t>
      </w:r>
    </w:p>
    <w:p>
      <w:pPr>
        <w:pStyle w:val="Normal"/>
        <w:ind w:firstLine="720"/>
        <w:jc w:val="both"/>
        <w:rPr/>
      </w:pPr>
      <w:r>
        <w:rPr/>
        <w:t xml:space="preserve">*) Atsiranda dažniausiai tada, kai grožio jausmas artėja prie ekstatiško intensyvumo, kai yra „mėgavimosi simfonija“ ir atsiranda daugybė rezonansų su NšS – pergalė, nuostaba, šaukimas, siekimas. Jeigu grožio suliepsnojimai atsiranda nuo konkretaus objekto stebėjimo ir yra maitindami suvokimais, apie ką galvojama, kad yra „gražiu“, tai žavėjimasis jau yra ne objektinis, pasiekia ekstatiškas vertybes greičiau, negu grožio jausmas.  </w:t>
      </w:r>
    </w:p>
    <w:p>
      <w:pPr>
        <w:pStyle w:val="Normal"/>
        <w:ind w:firstLine="720"/>
        <w:jc w:val="both"/>
        <w:rPr/>
      </w:pPr>
      <w:r>
        <w:rPr/>
      </w:r>
    </w:p>
    <w:p>
      <w:pPr>
        <w:pStyle w:val="Normal"/>
        <w:ind w:firstLine="720"/>
        <w:jc w:val="both"/>
        <w:rPr>
          <w:b/>
          <w:b/>
        </w:rPr>
      </w:pPr>
      <w:r>
        <w:rPr/>
        <w:t>„</w:t>
      </w:r>
      <w:r>
        <w:rPr>
          <w:b/>
        </w:rPr>
        <w:t>Simpatija“:</w:t>
      </w:r>
    </w:p>
    <w:p>
      <w:pPr>
        <w:pStyle w:val="Normal"/>
        <w:ind w:firstLine="720"/>
        <w:jc w:val="both"/>
        <w:rPr/>
      </w:pPr>
      <w:r>
        <w:rPr/>
        <w:t xml:space="preserve">*) rezonuoja su žodžiu „atpažinimas“- lyg tai atpažįsti šį žmogų po ilgo išsiskyrimo laiko ir patiri susitikimo džiaugsmą. </w:t>
      </w:r>
    </w:p>
    <w:p>
      <w:pPr>
        <w:pStyle w:val="Normal"/>
        <w:ind w:firstLine="720"/>
        <w:jc w:val="both"/>
        <w:rPr/>
      </w:pPr>
      <w:r>
        <w:rPr/>
        <w:t xml:space="preserve">*) simpatija atsiranda, kai yra vieno iš suvokimų rezonansas, kurį aš vadinu „suvokiu šį žmogų“, su bet kokiais NšS, kuriuos aš vadinu „mano NšS“. </w:t>
      </w:r>
    </w:p>
    <w:p>
      <w:pPr>
        <w:pStyle w:val="Normal"/>
        <w:ind w:firstLine="720"/>
        <w:rPr/>
      </w:pPr>
      <w:r>
        <w:rPr/>
        <w:t>*) intensyvi simpatija rezonuoja su žodžiu „švelnumas“ – gal todėl, kad „švelnumas“ dažnai naudojamas su erotišku atspalviu, asociacija su švelnumu, kurį gali jausti (laisvi tuo momentu nuo NE) įsimylėjusieji. Bet „švelnumas“ tik tada turi erotinį atspalvį, kai žmonės, jaučiantys švelnumą, patiria dar ir erotinį potraukį.</w:t>
      </w:r>
    </w:p>
    <w:p>
      <w:pPr>
        <w:pStyle w:val="Normal"/>
        <w:ind w:firstLine="720"/>
        <w:rPr/>
      </w:pPr>
      <w:r>
        <w:rPr/>
        <w:t xml:space="preserve">*) Ežatina: „simpatija būtybei atsiranda, kai mintys apie ją rezonuoja su kokiu nors NšS. Aš galiu galvoti apie įvairius snukius, jausdamas įvairius NšS: pasiryžimą, švelnumą ir t.t. Kai mintis apie tą būtybę rezonuoja su kokiu nors man žinomu NšS, atsiranda tos būtybės artumo jausmas, noras, kad NšS būtų jo vietoje, noras daryti veiksmus, nukreiptus į NšS apsireiškimus. </w:t>
      </w:r>
    </w:p>
    <w:p>
      <w:pPr>
        <w:pStyle w:val="Normal"/>
        <w:ind w:firstLine="720"/>
        <w:rPr/>
      </w:pPr>
      <w:r>
        <w:rPr/>
        <w:t>Kai mintys apie šią būtybę sukelia nežinomų NšS prabudimą, atsiranda pasižavėjimas, potraukis jai, noras būti tokiu pat , kaip ji, keistas atpažinimas šitų NšS nepaisant to, kad aš juos fiksuoju kaip nežinomus man.</w:t>
      </w:r>
    </w:p>
    <w:p>
      <w:pPr>
        <w:pStyle w:val="Normal"/>
        <w:ind w:firstLine="720"/>
        <w:rPr/>
      </w:pPr>
      <w:r>
        <w:rPr/>
        <w:t xml:space="preserve">Simpatija rezonuoja su noru, kad kitose vietose būtų NšS. </w:t>
      </w:r>
    </w:p>
    <w:p>
      <w:pPr>
        <w:pStyle w:val="Normal"/>
        <w:ind w:firstLine="720"/>
        <w:rPr/>
      </w:pPr>
      <w:r>
        <w:rPr/>
        <w:t xml:space="preserve">Vienas iš man patraukliausių apsireiškimų – neobjektinė simpatija. Ji atsiranda, kai NšS pasiekia maksimaliausią iš man prieinamų intensyvumų – tada atsiranda noras, kad tai, ką aš patiriu, išgyventų visos būtybės, noras padaryti nors kažką, kad jos galėtų priartėti prie NšS nors truputį, kiek galės, noras ieškoti naujus „snukius“, susirašinėti su naujokais. </w:t>
      </w:r>
    </w:p>
    <w:p>
      <w:pPr>
        <w:pStyle w:val="Normal"/>
        <w:ind w:firstLine="720"/>
        <w:rPr/>
      </w:pPr>
      <w:r>
        <w:rPr/>
        <w:t xml:space="preserve">Kai aš susirašinėju su naujokais – aš pati naujokas, aš patiriu tą patį, ką patirdavau praktikos pradžioje – kad prieš mane atsiveria naujas pasaulis, visos ribos sugriūna, aš galiu daryti viską , ką noriu, viskuo džiaugtis. Kai apsireiškia simpatija, kiekvienas kitos būtybės laimėjimas – naujoko ar snukio – vis tiek, sukelia džiaugsmo, nujautos, retai ekstatiškumo suliepsnojimus. </w:t>
      </w:r>
    </w:p>
    <w:p>
      <w:pPr>
        <w:pStyle w:val="Normal"/>
        <w:ind w:firstLine="720"/>
        <w:rPr/>
      </w:pPr>
      <w:r>
        <w:rPr/>
        <w:t>Simpatija apsireiškia kaip potraukis būtybei, kuri nori patirti tą patį, kas patinka jausti man, prie ko mane traukia. Žmogaus noras šalinti NE ir patirti NšS visada rezonuoja šitoje vietoje su simpatija jam.</w:t>
      </w:r>
    </w:p>
    <w:p>
      <w:pPr>
        <w:pStyle w:val="Normal"/>
        <w:ind w:firstLine="720"/>
        <w:rPr/>
      </w:pPr>
      <w:r>
        <w:rPr/>
        <w:t xml:space="preserve">Kai simpatija būtybei yra apsireiškusi, ji pradeda atrodyti ypač graži, nors kitoje būsenoje aš galėdavau ją apibūdinti kaip „negraži“. Jeigu tai yra stora būtybė, tai dingsta jos interpretacija kaip „storos“, atsiranda lengvos, putlios, mažos mergaitės vaizdas. Tokiu būdu simpatija rezonuoja su grožio jausmu. </w:t>
      </w:r>
    </w:p>
    <w:p>
      <w:pPr>
        <w:pStyle w:val="Normal"/>
        <w:ind w:firstLine="720"/>
        <w:rPr/>
      </w:pPr>
      <w:r>
        <w:rPr/>
        <w:t>Simpatija taip pat rezonuoja su nepriežastiniu džiaugsmu, erotiniu potraukiu, vaikiškumu, nuostaba, žavesiu, atsidavimu, džiaugsmu dėl paprastų dalykų.</w:t>
      </w:r>
    </w:p>
    <w:p>
      <w:pPr>
        <w:pStyle w:val="Normal"/>
        <w:ind w:firstLine="720"/>
        <w:rPr/>
      </w:pPr>
      <w:r>
        <w:rPr/>
        <w:t>Simpatija rezonuoja su „smulkiais“ džiaugsmingais norais – pačiupinėti, pažaisti, ką nors parašyti, atnešti nukritusį miško lapą arba kankorėžį namo, parodyti vorą. Bet šitų norų apsireiškimas nuo mechaniškų skirtumas toks, kad nėra noro padaryti įspūdį, nėra noro būti gerai įvertintu – aš tiesiog dalinuosi savo džiaugsmu, savo pasižavėjimu.</w:t>
      </w:r>
    </w:p>
    <w:p>
      <w:pPr>
        <w:pStyle w:val="Normal"/>
        <w:ind w:firstLine="720"/>
        <w:rPr/>
      </w:pPr>
      <w:r>
        <w:rPr/>
        <w:t xml:space="preserve">Simpatija dažnai rezonuoja su noru kažką išmokyti. Pavyzdžiui, detaliai papasakoti apie savo patirtį. Tai skiriasi nuo rūpesčio kažką išmokyti ir daugiau prie to nesugrįžti, nes jeigu šitai būtybei tai yra įdomu, ji įsimins ir pati paklaus, o kai aš kažkuo rūpinuosi, aš kiekvieną kartą noriu kažką priminti, sekti – ar ji daro taip, kaip aš sakiau – nerimauti. </w:t>
      </w:r>
    </w:p>
    <w:p>
      <w:pPr>
        <w:pStyle w:val="Normal"/>
        <w:ind w:firstLine="720"/>
        <w:rPr/>
      </w:pPr>
      <w:r>
        <w:rPr/>
        <w:t xml:space="preserve">Kai yra simpatija, nėra rūpinimosi savo įvaizdžiu, yra atvirumas. Nėra noro kažką slėpti, gintis nuo kažko. Yra noras vėl ir vėl susiprasti su tuo, kas neaišku, periminėti ir perdavinėti suvokimus, mokytis ir mokinti. </w:t>
      </w:r>
    </w:p>
    <w:p>
      <w:pPr>
        <w:pStyle w:val="Normal"/>
        <w:ind w:firstLine="720"/>
        <w:rPr/>
      </w:pPr>
      <w:r>
        <w:rPr/>
        <w:t xml:space="preserve">Kai yra simpatija, visi kiti NšS lieka skaidrūs, lengvi, skvarbūs. Kai nėra simpatijos, aš esu kaip kiaute, dėl kurio blogai girdisi ir matosi, ir negalima švelniai prisiliesti. Kai apsireiškia simpatija, šita siena tirpsta, ant manęs nusileidžia realus, nuogas pasaulis, lyg tai aš visą gyvenimą iki šiol žiūrėdavau į pasaulį per televizorių ir dabar tik išėjau į lauką, į mišką. </w:t>
      </w:r>
    </w:p>
    <w:p>
      <w:pPr>
        <w:pStyle w:val="Normal"/>
        <w:ind w:firstLine="720"/>
        <w:rPr/>
      </w:pPr>
      <w:r>
        <w:rPr/>
        <w:t>Lydintys fiziniai pojūčiai – lyg iš po pažastų per rankas iki delnų eitų ploni siūlai, todėl norisi prisiliesti. Minkšto sprogimo krūtinėje pojūtis. Nėra būtinybės daryti kokius nors ilgus veiksmus, galima tik lengvai paliesti ir atsiranda srautas kuris nuneša.“</w:t>
      </w:r>
    </w:p>
    <w:p>
      <w:pPr>
        <w:pStyle w:val="Normal"/>
        <w:ind w:firstLine="720"/>
        <w:rPr/>
      </w:pPr>
      <w:r>
        <w:rPr/>
        <w:t>*) Adžis: „Noras būti (su ta, kuriai jaučiu simpatija) šalia, bet nematomu, tylinčiu dalyvavimu, kaip vėjas, kuris kartais papučia ir klestina skriejime jos plaukus.“</w:t>
      </w:r>
    </w:p>
    <w:p>
      <w:pPr>
        <w:pStyle w:val="Normal"/>
        <w:ind w:firstLine="720"/>
        <w:rPr/>
      </w:pPr>
      <w:r>
        <w:rPr/>
        <w:t xml:space="preserve">*) Fiordas: „Atsiranda šilumos jausmas ir auksinės šviesos pojūtis, kuris prasideda nuo </w:t>
      </w:r>
      <w:r>
        <w:rPr>
          <w:bCs/>
          <w:szCs w:val="22"/>
        </w:rPr>
        <w:t xml:space="preserve">saulės rezginio iki viršugalvio ir išsilieja per akis. Nuo šito stulpo išplaukia ploni, auksiniai siūlai ir bėga į įvairias kūno dalis. </w:t>
      </w:r>
    </w:p>
    <w:p>
      <w:pPr>
        <w:pStyle w:val="Normal"/>
        <w:ind w:firstLine="720"/>
        <w:rPr/>
      </w:pPr>
      <w:r>
        <w:rPr/>
        <w:t>*</w:t>
      </w:r>
      <w:r>
        <w:rPr>
          <w:bCs/>
          <w:szCs w:val="22"/>
        </w:rPr>
        <w:t>) Fiordas: „</w:t>
      </w:r>
      <w:r>
        <w:rPr/>
        <w:t xml:space="preserve">Švelnumas visada prasideda nuo minkštos, tankios, kutenančios kūno bangos, pakylančios iš </w:t>
      </w:r>
      <w:r>
        <w:rPr>
          <w:bCs/>
          <w:szCs w:val="22"/>
        </w:rPr>
        <w:t>saulės rezginio iki krūtinės, gerklės ir rankų, o baigiasi minkštu sprogimu – mėgavimosi krūtinėje, gerklėje, rankų ir pirštų galiukuose suliepsnojimu.“</w:t>
      </w:r>
    </w:p>
    <w:p>
      <w:pPr>
        <w:pStyle w:val="Normal"/>
        <w:ind w:firstLine="720"/>
        <w:rPr>
          <w:bCs/>
          <w:szCs w:val="22"/>
        </w:rPr>
      </w:pPr>
      <w:r>
        <w:rPr>
          <w:bCs/>
          <w:szCs w:val="22"/>
        </w:rPr>
      </w:r>
    </w:p>
    <w:p>
      <w:pPr>
        <w:pStyle w:val="Normal"/>
        <w:ind w:firstLine="720"/>
        <w:rPr/>
      </w:pPr>
      <w:r>
        <w:rPr>
          <w:bCs/>
          <w:szCs w:val="22"/>
        </w:rPr>
        <w:t>„</w:t>
      </w:r>
      <w:r>
        <w:rPr>
          <w:b/>
          <w:bCs/>
          <w:szCs w:val="22"/>
        </w:rPr>
        <w:t>Atvirumas“:</w:t>
      </w:r>
      <w:r>
        <w:rPr>
          <w:bCs/>
          <w:szCs w:val="22"/>
        </w:rPr>
        <w:t xml:space="preserve"> </w:t>
      </w:r>
    </w:p>
    <w:p>
      <w:pPr>
        <w:pStyle w:val="Normal"/>
        <w:ind w:firstLine="720"/>
        <w:rPr/>
      </w:pPr>
      <w:r>
        <w:rPr/>
        <w:t>*</w:t>
      </w:r>
      <w:r>
        <w:rPr>
          <w:bCs/>
          <w:szCs w:val="22"/>
        </w:rPr>
        <w:t>) Fiordas: „atvirumas“ rezonuoja su noru leisti tiems, kuriems aš jaučiu simpatiją stebėti mano mintis, jausmus, emocijas, veiksmus; nėra noro kažką slėpti; nėra baimių – ateik ir žiūrėk. Rezonuoja su kalno kristalo vaizdu (skaidrus ir spindintis). Atsiranda lengvumas, nėra slepiamų dalykų svorio, atsiranda džiaugsmas nuo to, kad tu lengvas, spindintis ir skaidrus ir tas kuris žiūri pro tave kiaurai, nemato šešėlio, nes jo nėra. Džiaugsmas dėl to, kad tave pažįsta. Atsiranda džiaugsmas, kad nėra kliūties aktyviam tarpininkavimui su šia būtybe: atrodo griūna siena, kuri neleido tau bėgti į priekį su šia būtybe, daryti kažką kartu. Yra džiaugsmas, kad tu kartu su šia būtybe ir leidi jai nuvilioti tave ir nerimauji, kokios bus pasekmės.</w:t>
      </w:r>
    </w:p>
    <w:p>
      <w:pPr>
        <w:pStyle w:val="Normal"/>
        <w:ind w:firstLine="720"/>
        <w:rPr/>
      </w:pPr>
      <w:r>
        <w:rPr/>
        <w:t>*</w:t>
      </w:r>
      <w:r>
        <w:rPr>
          <w:bCs/>
          <w:szCs w:val="22"/>
        </w:rPr>
        <w:t>) kai yra atvirumas, visi suvokimai šitoje vietoje suliepsnoja skaidrumu. Tinka žodis „apsivalymas“. Kristalinė švara – subtili, skvarbi net gelianti, yra nuostaba – toks didžiulis pasaulis! Ir toks trapus: atrodo, - prisiliesk prie jo ir jis sužvangės. Kai yra ekstatiška atvirumo forma, jos neįmanoma ištverti, norisi verkti. Mintis: „šio pasaulio nesuprasti, juo galima tik visą laiką žavėtis, būti jame, atsargiai jame judėti, nes jis taip sužvanga, kad darosi nepakenčiama.“</w:t>
      </w:r>
    </w:p>
    <w:p>
      <w:pPr>
        <w:pStyle w:val="Normal"/>
        <w:ind w:firstLine="720"/>
        <w:rPr/>
      </w:pPr>
      <w:r>
        <w:rPr/>
        <w:t>*</w:t>
      </w:r>
      <w:r>
        <w:rPr>
          <w:bCs/>
          <w:szCs w:val="22"/>
        </w:rPr>
        <w:t xml:space="preserve">) Jeigu simpatijos patyrimas gali būti lydimas savęs išskirimu kaip aukštesnės būtybės palyginus su tuo, kuriam jauti simpatiją (pavyzdžiui, simpatijos medžiui atveju), tai išgyvenant „atvirumą“ tai yra neįmanoma – nėra savęs, kaip aukštesnio, o jo- kaip žemesnio, išskirimo. </w:t>
      </w:r>
    </w:p>
    <w:p>
      <w:pPr>
        <w:pStyle w:val="Normal"/>
        <w:ind w:firstLine="720"/>
        <w:rPr>
          <w:bCs/>
          <w:szCs w:val="22"/>
        </w:rPr>
      </w:pPr>
      <w:r>
        <w:rPr>
          <w:bCs/>
          <w:szCs w:val="22"/>
        </w:rPr>
      </w:r>
    </w:p>
    <w:p>
      <w:pPr>
        <w:pStyle w:val="Normal"/>
        <w:ind w:firstLine="720"/>
        <w:rPr>
          <w:rFonts w:eastAsia="Times New Roman"/>
          <w:bCs/>
          <w:szCs w:val="22"/>
        </w:rPr>
      </w:pPr>
      <w:r>
        <w:rPr>
          <w:rFonts w:eastAsia="Times New Roman"/>
          <w:bCs/>
          <w:szCs w:val="22"/>
        </w:rPr>
        <w:t xml:space="preserve"> </w:t>
      </w:r>
    </w:p>
    <w:p>
      <w:pPr>
        <w:pStyle w:val="Normal"/>
        <w:ind w:firstLine="720"/>
        <w:rPr>
          <w:b/>
          <w:b/>
          <w:bCs/>
          <w:szCs w:val="22"/>
        </w:rPr>
      </w:pPr>
      <w:r>
        <w:rPr>
          <w:b/>
          <w:bCs/>
          <w:szCs w:val="22"/>
        </w:rPr>
        <w:t>„</w:t>
      </w:r>
      <w:r>
        <w:rPr>
          <w:b/>
          <w:bCs/>
          <w:szCs w:val="22"/>
        </w:rPr>
        <w:t>Pasinėrimas arba „nėra ribų“ arba prasiskverbimas“:</w:t>
      </w:r>
    </w:p>
    <w:p>
      <w:pPr>
        <w:pStyle w:val="Normal"/>
        <w:ind w:firstLine="720"/>
        <w:rPr/>
      </w:pPr>
      <w:r>
        <w:rPr/>
        <w:t>*</w:t>
      </w:r>
      <w:r>
        <w:rPr>
          <w:bCs/>
          <w:szCs w:val="22"/>
        </w:rPr>
        <w:t>) Skvo: iš pradžių yra nušvitęs fonas – silpnoje formoje apsireiškia siekimas, nujauta, grožio jausmas, malonumas. Kai žiūriu į medį, ugnį, upę, dangų, atsiranda traukos pojūtis, lydimas simpatijos ir grožio jausmo sustiprėjimu. Norisi sustingti, žiūrėti</w:t>
      </w:r>
      <w:r>
        <w:rPr/>
        <w:t xml:space="preserve"> ir pasiduoti šitam traukos pojūčiui. Paskui </w:t>
      </w:r>
      <w:r>
        <w:rPr>
          <w:bCs/>
          <w:szCs w:val="22"/>
        </w:rPr>
        <w:t>1-5 sekundėms atsiranda pojūtis, kad medis arba ugnis (arba tai, į ką aš žiūriu, arba kam patiriu simpatiją) yra šitoje vietoje, pilvo, krutinies ir gerklės srityje. Tai nėra būtent medžio su šakomis arba ugnies pojūtis, tai kažkokios formos pojūtis, sąlytis su kuriuo lydimas augančio ir išplintančio mėgavimosi pojūčio. Kai vaikino lytinis organas yra viduje merginos ir yra malonių pojūčių įvairovė, tai varpos formos neįmanoma nustatyti pagal tuos pojūčius, nėra netgi pojūčio, kad tai kažkieno varpa, kurioje nėra mano pojūčių, bet tuo pačiu metu yra sąlyčio su kažkuo pojūtis. Su medžiu ir dangumi tas pats. Regimieji suvokimai lieka tie patys, kūno vietoje įvyksta minkšto orgazmo, prisisemiančio šaižumu, lydinčio grožio jausmo sustiprėjimu, pasižavėjimu, džiaugsmu, pojūčiai. Minkšto orgazmo pojūtis išplatėja, jis prasideda nuo apimties apie 40 cm skersmens viršutinės kūno dalies srityje, o paskui pasiekia metrą ir atsiranda pasinėrimo-ištirpimo-išplitimo pojūtis. Būtybės, į kurias žiūriu šiuo momentu, visada išgyvenamos kaip gyvos, labai artimos, gražios, jaučiančios, paslaptingos ir tuo pačiu „paprastos“. Nėra skirimo į toli-arti. Nėra tikslų. Viskas yra tik dabar, ir šito „dabar“ pilnumas džiaugsmo bangomis pripildo krutinę, gerklę, pilvą, išplinta augančiu mėgavimusi. Ištyrimas, kada yra toks suvokimas – tai ne analizė ir ne palyginimas, o pasinėrimas į tai, ką aš noriu ištirti. Šitame tyrime nėra minčių.“</w:t>
      </w:r>
    </w:p>
    <w:p>
      <w:pPr>
        <w:pStyle w:val="Normal"/>
        <w:ind w:firstLine="720"/>
        <w:rPr/>
      </w:pPr>
      <w:r>
        <w:rPr/>
        <w:t>*</w:t>
      </w:r>
      <w:r>
        <w:rPr>
          <w:bCs/>
          <w:szCs w:val="22"/>
        </w:rPr>
        <w:t>) Ežatina: „kai yra rutina, aš įsitikinusi, kad mano gyvenimas apribotas rėmais ir žinau, ką patirsiu šiandien arba po metų. Šitoje būsenoje praeidama šalia medžių aš galvoju apie juos „medžiai“. Jie egzistuoja savaime, aš savaime. Kai yra „nėra ribų“ – aš praregiu – aplinkui tiek būtybių! – ne-medžiai, ne-dangus, ne-šaltinis, ne-žemė. Mintis: „viskas įmanoma““.</w:t>
      </w:r>
    </w:p>
    <w:p>
      <w:pPr>
        <w:pStyle w:val="Normal"/>
        <w:ind w:firstLine="720"/>
        <w:rPr/>
      </w:pPr>
      <w:r>
        <w:rPr/>
        <w:t>*</w:t>
      </w:r>
      <w:r>
        <w:rPr>
          <w:bCs/>
          <w:szCs w:val="22"/>
        </w:rPr>
        <w:t>) Žuvėdra: „užsimerkus atlikinėjau dėmesio sugražinimo praktiką ir tam tikrą momentą visame kūne atsirado lengvumas, mane pripildė džiaugsminga substancija. Paskui kažkokiam momentui dingo kūnas – manęs nebuvo! Mano vietoje išvis nieko nebuvo. Suvokiamas buvo vėjas, ežero ūžavimas, bet ne ausimis, o tiesiog buvo. Rezonuoja žodis „tuštuma“ – šitoje vietoje buvo sodri tuštuma, be kūno, minčių, norų, emocijų, o tik ežero ūžavimo ir pučiančio vėjo suvokimas. Buvo vieninga būsena, ne buvo minčių „aš“. Niekur netraukė, niekas neperplėšinėjo, nekankino, niekas nebuvo įkyriu – nebuvo jokio „aš“. Paskui, kai vėl atsirado mintys, atsirado lengvumo suvokimas, kaip helis užpildo oro balioną ir jis gali pakilti. Pojūčiai – stiprus maudimas ir niežimas bambos srityje, visas kūnas lyg sužaibuoja, persilieja, visur labai malonu.“</w:t>
      </w:r>
    </w:p>
    <w:p>
      <w:pPr>
        <w:pStyle w:val="Normal"/>
        <w:ind w:firstLine="720"/>
        <w:rPr/>
      </w:pPr>
      <w:r>
        <w:rPr/>
        <w:t>*</w:t>
      </w:r>
      <w:r>
        <w:rPr>
          <w:bCs/>
          <w:szCs w:val="22"/>
        </w:rPr>
        <w:t>) Fiordas: „aš supratimas“ praranda lokalizaciją, daugiau nėra kažkuo nustatytu žinomose ribose. Atsiranda tvirtas įsitikinimas, kad „aš“ – tai ir jūra, ir dangus, ir miškas, ir lazdelė po kojomis, ir vėjo protrūkis.“</w:t>
      </w:r>
    </w:p>
    <w:p>
      <w:pPr>
        <w:pStyle w:val="Normal"/>
        <w:ind w:firstLine="720"/>
        <w:rPr/>
      </w:pPr>
      <w:r>
        <w:rPr/>
        <w:t>*</w:t>
      </w:r>
      <w:r>
        <w:rPr>
          <w:bCs/>
          <w:szCs w:val="22"/>
        </w:rPr>
        <w:t xml:space="preserve">) „Aš“ lokalizacijos praradimas gali būti lydimas fizinių pojūčių už matomų kūno ribų, pavyzdžiui, ne rankoje, kojoje pojūtis, o ... medžio viršūnėje! Protas sustoja nuo nuostabos ties tokiu reiškiniu, mintys sustingsta, ankstesnis pasaulio vaizdas, atrodantys toks nepajudinamas, pradeda lanksčiai persistatinėti, ir nuo to įvyksta toks pat intelektualinis mėgavimasis, kaip gražiai išsprendus šachmatų užduotį. </w:t>
      </w:r>
    </w:p>
    <w:p>
      <w:pPr>
        <w:pStyle w:val="Normal"/>
        <w:ind w:firstLine="720"/>
        <w:rPr/>
      </w:pPr>
      <w:r>
        <w:rPr/>
        <w:t>*</w:t>
      </w:r>
      <w:r>
        <w:rPr>
          <w:bCs/>
          <w:szCs w:val="22"/>
        </w:rPr>
        <w:t xml:space="preserve">) Adžis: skirtumas tarp „artumo“ („atvirumo“) ir „vienybės“ („nėra ribų“): artumas rezonuoja su mintimi „mes abu galime patirti NšS“, o vienybė – su mintimi – „mes esame vienas ir tas pats“. </w:t>
      </w:r>
    </w:p>
    <w:p>
      <w:pPr>
        <w:pStyle w:val="Normal"/>
        <w:ind w:firstLine="720"/>
        <w:rPr/>
      </w:pPr>
      <w:r>
        <w:rPr/>
        <w:t>*</w:t>
      </w:r>
      <w:r>
        <w:rPr>
          <w:bCs/>
          <w:szCs w:val="22"/>
        </w:rPr>
        <w:t xml:space="preserve">) Eta-ajt: Šitas NšS atsiranda, kai žiūri į žemės snukius (gyvūnai, augalai, uolos, ežerai ir kt.), prisilieti prie jų, ir jis rezonuoja su DN juos čiupinėti, pasivolioti, liesti, užsikasinėti, jausti visu kūnu. Atsiranda stiprus rezonansas su grožio, švelnumo, atvirumo, pasižavėjimo jausmais (tai yra priežastis, dėl kurios šituos NšS sunku atskirti nuo kitų). Dėl bet kokio kontakto – vizualaus ar kūniško atsiranda mėgavimasis. Rezonuojančios mintys: „man per ankšta šitame kūne, man trūksta mano jutiminių organų, aš noriu jausti šitą upę labiau pilnavertiškai, apimti ją visą, visą pajausti, kokiu nors būdu prasiskverbti į ją, susilieti ištirpus joje. Iš čia ir kilo žodis „prasiskverbimas“, kuris man atrodo labiausiai rezonuojantis su šituo NšS, negu kiti. </w:t>
      </w:r>
    </w:p>
    <w:p>
      <w:pPr>
        <w:pStyle w:val="Normal"/>
        <w:ind w:firstLine="720"/>
        <w:rPr>
          <w:bCs/>
          <w:szCs w:val="22"/>
        </w:rPr>
      </w:pPr>
      <w:r>
        <w:rPr>
          <w:bCs/>
          <w:szCs w:val="22"/>
        </w:rPr>
      </w:r>
    </w:p>
    <w:p>
      <w:pPr>
        <w:pStyle w:val="Normal"/>
        <w:ind w:firstLine="720"/>
        <w:rPr>
          <w:bCs/>
          <w:szCs w:val="22"/>
        </w:rPr>
      </w:pPr>
      <w:r>
        <w:rPr>
          <w:bCs/>
          <w:szCs w:val="22"/>
        </w:rPr>
        <w:t>„</w:t>
      </w:r>
      <w:r>
        <w:rPr>
          <w:b/>
          <w:bCs/>
          <w:szCs w:val="22"/>
        </w:rPr>
        <w:t>Atsidavimas“ arba „dėkingumas“:</w:t>
      </w:r>
    </w:p>
    <w:p>
      <w:pPr>
        <w:pStyle w:val="Normal"/>
        <w:ind w:firstLine="720"/>
        <w:rPr/>
      </w:pPr>
      <w:r>
        <w:rPr/>
        <w:t>*</w:t>
      </w:r>
      <w:r>
        <w:rPr>
          <w:bCs/>
          <w:szCs w:val="22"/>
        </w:rPr>
        <w:t>) NšF: aš - senas vienuolis ir beveik visą savo gyvenimą ir jėgas įdedu mažų lamų auklėjimui – mokinu juos tiek nedaug, kiek pats žinau ir moku. Jie greitai viską išmoksta ir eis pas aukštesnius lamas mokintis toliau, o aš mokinsiu naujus mažiukus, kol nesibaigs mano gyvenimas. Aš patiriu pergalę, kad mokymo linija tęsiasi. Aš patiriu pergalę ir dėl minties, kad mano mokinių dėka aš galiu patirti atsidavimą ir reikšti ją tame, kad juos mokinu, tuo pačiu stiprindamas NšS šioje vietoje.</w:t>
      </w:r>
    </w:p>
    <w:p>
      <w:pPr>
        <w:pStyle w:val="Normal"/>
        <w:ind w:firstLine="720"/>
        <w:rPr/>
      </w:pPr>
      <w:r>
        <w:rPr/>
        <w:t>*</w:t>
      </w:r>
      <w:r>
        <w:rPr>
          <w:bCs/>
          <w:szCs w:val="22"/>
        </w:rPr>
        <w:t xml:space="preserve">) NšF: Aš – mažas Tibeto berniukas-vienuolis, aukštos Lamos įsikūnijimas. Mane paskyrė į vienuolyną, kur mano pradiniu mokymu-prisiminimu užsiėminėja seni vienuoliai, patirdami „atsidavimą“. Aš žinau, kad labai greitai išmoksiu viską, ką jie man aiškina ir rodo ir tada pereisiu į kitą vienuolyną, kur manimi užsiims kiti – išmintingesni vienuoliai ir taip toliau, kol aš nepasieksiu priekinio savo darbų krašto, ties kuriuo baigėsi mano ankstesnis gyvenimas. Aš sieksiu toliau savo kelionės, o tiems, kurie atsidavė, kad padėtų man greičiau pasiekti šią ribą, aš jausiu NšS, rezonuojančius su žodžiais „atsidavimas“ ir „dėkingumas“ – šiuo atveju nėra pasižavėjimo arba sentimentalumo jausmo, yra tik vieningo tikslo, vieningo siekimo pergalė, kuria apimti praktikuojantys, nepriklausomai nuo jų artumo laipsnio prie nepertraukiamų eNšS. Kai aš mokinuosi, aš noriu įdėti visas mano jėgas, tapti labai nuoširdžiu, kad šitos būtybės galėtų mane įtakoti ir perduoti man savo patirtį. </w:t>
      </w:r>
    </w:p>
    <w:p>
      <w:pPr>
        <w:pStyle w:val="Normal"/>
        <w:ind w:firstLine="720"/>
        <w:rPr/>
      </w:pPr>
      <w:r>
        <w:rPr/>
        <w:t>*</w:t>
      </w:r>
      <w:r>
        <w:rPr>
          <w:bCs/>
          <w:szCs w:val="22"/>
        </w:rPr>
        <w:t xml:space="preserve">) NšF: aš įdedu kiek galiu savo jėgų ir laiko bendravimui su kitais siekiančiais praktikuojančiais, kad galėčiau jiems išaiškinti, pasidalinti savo patirtimi. Patiriu norą, kad jie perėminėtų NšS, apsireiškiančius šioje vietoje. </w:t>
      </w:r>
    </w:p>
    <w:p>
      <w:pPr>
        <w:pStyle w:val="Normal"/>
        <w:ind w:firstLine="720"/>
        <w:rPr/>
      </w:pPr>
      <w:r>
        <w:rPr/>
        <w:t>*</w:t>
      </w:r>
      <w:r>
        <w:rPr>
          <w:bCs/>
          <w:szCs w:val="22"/>
        </w:rPr>
        <w:t>) Fiordas: „ lydimas būtybės, kuri siekia NšS, simpatijos ir pasižavėjimo apsireiškimams ir veiksmams. Rezonuoja su grožio jausmu. Atsiranda gaisro krūtinėje stiprus pojūtis – gintarinis ugnies rutulys.“</w:t>
      </w:r>
    </w:p>
    <w:p>
      <w:pPr>
        <w:pStyle w:val="Normal"/>
        <w:ind w:firstLine="720"/>
        <w:rPr>
          <w:bCs/>
          <w:szCs w:val="22"/>
        </w:rPr>
      </w:pPr>
      <w:r>
        <w:rPr>
          <w:bCs/>
          <w:szCs w:val="22"/>
        </w:rPr>
      </w:r>
    </w:p>
    <w:p>
      <w:pPr>
        <w:pStyle w:val="Normal"/>
        <w:ind w:firstLine="720"/>
        <w:rPr>
          <w:b/>
          <w:b/>
          <w:bCs/>
          <w:szCs w:val="22"/>
        </w:rPr>
      </w:pPr>
      <w:r>
        <w:rPr>
          <w:b/>
          <w:bCs/>
          <w:szCs w:val="22"/>
        </w:rPr>
        <w:t>„</w:t>
      </w:r>
      <w:r>
        <w:rPr>
          <w:b/>
          <w:bCs/>
          <w:szCs w:val="22"/>
        </w:rPr>
        <w:t>Pasiaukojimas“ arba „Ištikimybė“:</w:t>
      </w:r>
    </w:p>
    <w:p>
      <w:pPr>
        <w:pStyle w:val="Normal"/>
        <w:ind w:firstLine="720"/>
        <w:rPr/>
      </w:pPr>
      <w:r>
        <w:rPr/>
        <w:t>*</w:t>
      </w:r>
      <w:r>
        <w:rPr>
          <w:bCs/>
          <w:szCs w:val="22"/>
        </w:rPr>
        <w:t xml:space="preserve">) rezonuojanti mintis: Man nieko sau nereikia, aš noriu viską atiduoti mylimoms, siekiančioms būtybėms – viską, ką tik galima atiduoti. Atsiranda intensyvus noras viską atiduoti, atmesti, neturėti nieko savo, neturėti nieko sau – nei turtų, nei tikslų, nei norų, netgi išgyvenimo ir darbų fronto, nukreipto į „savęs“ švietimą, jeigu šitas „savęs“ švietimas yra nesusijęs su noru visas savo nušvitusias savybes naudoti kitų siekiančių būtybių įtakai. </w:t>
      </w:r>
    </w:p>
    <w:p>
      <w:pPr>
        <w:pStyle w:val="Normal"/>
        <w:ind w:firstLine="720"/>
        <w:rPr/>
      </w:pPr>
      <w:r>
        <w:rPr/>
        <w:t>*</w:t>
      </w:r>
      <w:r>
        <w:rPr>
          <w:bCs/>
          <w:szCs w:val="22"/>
        </w:rPr>
        <w:t>) užgimsta tada, kai simpatijos ir dėkingumo išgyvenimas viršija visas ribas.</w:t>
      </w:r>
    </w:p>
    <w:p>
      <w:pPr>
        <w:pStyle w:val="Normal"/>
        <w:ind w:firstLine="720"/>
        <w:rPr/>
      </w:pPr>
      <w:r>
        <w:rPr/>
        <w:t>*</w:t>
      </w:r>
      <w:r>
        <w:rPr>
          <w:bCs/>
          <w:szCs w:val="22"/>
        </w:rPr>
        <w:t>) Rezonuoja su abejingumu aplikai.</w:t>
      </w:r>
    </w:p>
    <w:p>
      <w:pPr>
        <w:pStyle w:val="Normal"/>
        <w:ind w:firstLine="720"/>
        <w:rPr/>
      </w:pPr>
      <w:r>
        <w:rPr/>
        <w:t>*</w:t>
      </w:r>
      <w:r>
        <w:rPr>
          <w:bCs/>
          <w:szCs w:val="22"/>
        </w:rPr>
        <w:t>) Ežatina: „atsidavimo išgyvenimas lydimas keisto įsitikinimo – tai ne įsitikinimas kažkame, o neobjektinis įsitikinimas, nepaliečiamumas, nepaliečiamas įsitikinimas, blaškymosi, bruzdumo nebuvimas.“</w:t>
      </w:r>
    </w:p>
    <w:p>
      <w:pPr>
        <w:pStyle w:val="Normal"/>
        <w:ind w:firstLine="720"/>
        <w:rPr/>
      </w:pPr>
      <w:r>
        <w:rPr/>
        <w:t>*</w:t>
      </w:r>
      <w:r>
        <w:rPr>
          <w:bCs/>
          <w:szCs w:val="22"/>
        </w:rPr>
        <w:t xml:space="preserve">) Ežatina: „intensyvus atsidavimas rezonuoja su „nujauta ne sau“ – aš įsivaizduoju, kai bus daug snukių ir aš turėsiu intensyvų, nepalenkiamą, ekstatišką, džiaugsmingą norą jiems atsiduoti, visą savo laiką juos mokinti, taip kad net neliktų laiko savo praktikai, savo atradimams; aš neturėsiu nieko, o te bus viskas.“  </w:t>
      </w:r>
    </w:p>
    <w:p>
      <w:pPr>
        <w:pStyle w:val="Normal"/>
        <w:ind w:firstLine="720"/>
        <w:rPr/>
      </w:pPr>
      <w:r>
        <w:rPr/>
        <w:t>*</w:t>
      </w:r>
      <w:r>
        <w:rPr>
          <w:bCs/>
          <w:szCs w:val="22"/>
        </w:rPr>
        <w:t>) Fiordas: rezonuoja su suvokimu „nėra ribų“.</w:t>
      </w:r>
    </w:p>
    <w:p>
      <w:pPr>
        <w:pStyle w:val="Normal"/>
        <w:ind w:firstLine="720"/>
        <w:rPr/>
      </w:pPr>
      <w:r>
        <w:rPr/>
        <w:t>*</w:t>
      </w:r>
      <w:r>
        <w:rPr>
          <w:bCs/>
          <w:szCs w:val="22"/>
        </w:rPr>
        <w:t xml:space="preserve">) Fiordas: „ savęs ir kitos būtybės, kuriai aš jaučiu ištikimybę, suvokimas kaip visumos. Saulėlydžio dangus gali turėti įvairius atspalvius, bet tai yra vienas dangus“. Rezonuoja Ramakrišnos vaizdas: „šaka, plaukianti upėje „dalina ją į dvi dalis, bet tai viena upė“. </w:t>
      </w:r>
    </w:p>
    <w:p>
      <w:pPr>
        <w:pStyle w:val="Normal"/>
        <w:ind w:firstLine="720"/>
        <w:rPr/>
      </w:pPr>
      <w:r>
        <w:rPr/>
        <w:t>*</w:t>
      </w:r>
      <w:r>
        <w:rPr>
          <w:bCs/>
          <w:szCs w:val="22"/>
        </w:rPr>
        <w:t xml:space="preserve">) Fiordas: „jaučiant atsidavimą atsiranda nuostabus efektas su džiaugsmingais norais – nėra jų skirimo į „savo“ ir „jo“. </w:t>
      </w:r>
    </w:p>
    <w:p>
      <w:pPr>
        <w:pStyle w:val="Normal"/>
        <w:ind w:firstLine="720"/>
        <w:rPr/>
      </w:pPr>
      <w:r>
        <w:rPr/>
        <w:t>*</w:t>
      </w:r>
      <w:r>
        <w:rPr>
          <w:bCs/>
          <w:szCs w:val="22"/>
        </w:rPr>
        <w:t>) džiaugsmingų norų neskirimas į „savo“ ir „jo“ nuostabiai išgyvenamas, nes „savo norai“ visada buvo neatskiriama dalimi asmeninio suvereniteto ir koks bebūtų artumas tarp dviejų būtybių, visada yra aiškus skirimas tarp mano ir jo norų, be to kruopštus savo norų skirimas yra būtina sąlyga tolimesnio vystymosi, NšS vystymo ir kai yra ištikimybė, sugebėjimas skirti yra labai aštrus, negu paprastai, bet dingsta ribos tarp „mano“ ir „tavo“ norų t.y., jeigu būtybė, kuriai tu patiri ištikimybę, patiria džiaugsmingą norą ir sako tau apie jį, reiškia jį realizuoja, tai tu pradedi patirti tą norą kaip „savo“ (būtina pažymėti, kad tai nereiškia, kad man automatiškai atsiranda noras realizuoti šį norą, todėl nepaisant to, kad džiaugsmingų norų spektras šitoje vietoje didėja, prioritetai realizavime gali likti tokie pat arba pasikeisti tik iš dalies ir tada atsiranda „bendroji praktika“ – nuostabi tiesiojo kelio praktikos atšaka).</w:t>
      </w:r>
    </w:p>
    <w:p>
      <w:pPr>
        <w:pStyle w:val="Normal"/>
        <w:ind w:firstLine="720"/>
        <w:rPr>
          <w:bCs/>
          <w:szCs w:val="22"/>
        </w:rPr>
      </w:pPr>
      <w:r>
        <w:rPr>
          <w:bCs/>
          <w:szCs w:val="22"/>
        </w:rPr>
      </w:r>
    </w:p>
    <w:p>
      <w:pPr>
        <w:pStyle w:val="Normal"/>
        <w:ind w:firstLine="720"/>
        <w:jc w:val="both"/>
        <w:rPr/>
      </w:pPr>
      <w:r>
        <w:rPr/>
        <w:t>= = = = = = = = = = = = = =</w:t>
      </w:r>
    </w:p>
    <w:p>
      <w:pPr>
        <w:pStyle w:val="Normal"/>
        <w:ind w:firstLine="720"/>
        <w:rPr>
          <w:b/>
          <w:b/>
          <w:bCs/>
          <w:szCs w:val="22"/>
        </w:rPr>
      </w:pPr>
      <w:r>
        <w:rPr>
          <w:b/>
          <w:bCs/>
          <w:szCs w:val="22"/>
        </w:rPr>
      </w:r>
    </w:p>
    <w:p>
      <w:pPr>
        <w:pStyle w:val="Normal"/>
        <w:ind w:firstLine="720"/>
        <w:rPr>
          <w:b/>
          <w:b/>
          <w:bCs/>
          <w:szCs w:val="22"/>
        </w:rPr>
      </w:pPr>
      <w:r>
        <w:rPr>
          <w:b/>
          <w:bCs/>
          <w:szCs w:val="22"/>
        </w:rPr>
        <w:t>Egzistavimo sektorius:</w:t>
      </w:r>
    </w:p>
    <w:p>
      <w:pPr>
        <w:pStyle w:val="Normal"/>
        <w:ind w:firstLine="720"/>
        <w:rPr>
          <w:b/>
          <w:b/>
          <w:bCs/>
          <w:szCs w:val="22"/>
        </w:rPr>
      </w:pPr>
      <w:r>
        <w:rPr>
          <w:b/>
          <w:bCs/>
          <w:szCs w:val="22"/>
        </w:rPr>
      </w:r>
    </w:p>
    <w:p>
      <w:pPr>
        <w:pStyle w:val="Normal"/>
        <w:rPr>
          <w:bCs/>
          <w:szCs w:val="22"/>
        </w:rPr>
      </w:pPr>
      <w:r>
        <w:rPr>
          <w:rFonts w:eastAsia="Times New Roman"/>
          <w:bCs/>
          <w:szCs w:val="22"/>
        </w:rPr>
        <w:t xml:space="preserve"> </w:t>
      </w:r>
      <w:r>
        <w:rPr>
          <w:bCs/>
          <w:szCs w:val="22"/>
        </w:rPr>
        <w:t>1 linija:</w:t>
      </w:r>
    </w:p>
    <w:p>
      <w:pPr>
        <w:pStyle w:val="Normal"/>
        <w:ind w:firstLine="720"/>
        <w:rPr>
          <w:bCs/>
          <w:szCs w:val="22"/>
        </w:rPr>
      </w:pPr>
      <w:r>
        <w:rPr>
          <w:bCs/>
          <w:szCs w:val="22"/>
        </w:rPr>
        <w:t>„</w:t>
      </w:r>
      <w:r>
        <w:rPr>
          <w:bCs/>
          <w:szCs w:val="22"/>
        </w:rPr>
        <w:t>nieko nereikia“, „rūpesčių pabaiga“</w:t>
      </w:r>
    </w:p>
    <w:p>
      <w:pPr>
        <w:pStyle w:val="Normal"/>
        <w:ind w:firstLine="720"/>
        <w:rPr>
          <w:bCs/>
          <w:szCs w:val="22"/>
        </w:rPr>
      </w:pPr>
      <w:r>
        <w:rPr>
          <w:bCs/>
          <w:szCs w:val="22"/>
        </w:rPr>
        <w:t>abejingumas aplinkai</w:t>
      </w:r>
    </w:p>
    <w:p>
      <w:pPr>
        <w:pStyle w:val="Normal"/>
        <w:ind w:firstLine="720"/>
        <w:rPr>
          <w:bCs/>
          <w:szCs w:val="22"/>
        </w:rPr>
      </w:pPr>
      <w:r>
        <w:rPr>
          <w:bCs/>
          <w:szCs w:val="22"/>
        </w:rPr>
        <w:t>jėga</w:t>
      </w:r>
    </w:p>
    <w:p>
      <w:pPr>
        <w:pStyle w:val="Normal"/>
        <w:ind w:firstLine="720"/>
        <w:rPr>
          <w:bCs/>
          <w:szCs w:val="22"/>
        </w:rPr>
      </w:pPr>
      <w:r>
        <w:rPr>
          <w:bCs/>
          <w:szCs w:val="22"/>
        </w:rPr>
      </w:r>
    </w:p>
    <w:p>
      <w:pPr>
        <w:pStyle w:val="Normal"/>
        <w:rPr>
          <w:bCs/>
          <w:szCs w:val="22"/>
        </w:rPr>
      </w:pPr>
      <w:r>
        <w:rPr>
          <w:rFonts w:eastAsia="Times New Roman"/>
          <w:bCs/>
          <w:szCs w:val="22"/>
        </w:rPr>
        <w:t xml:space="preserve"> </w:t>
      </w:r>
      <w:r>
        <w:rPr>
          <w:bCs/>
          <w:szCs w:val="22"/>
        </w:rPr>
        <w:t xml:space="preserve">2 linija: </w:t>
      </w:r>
    </w:p>
    <w:p>
      <w:pPr>
        <w:pStyle w:val="Normal"/>
        <w:ind w:firstLine="720"/>
        <w:rPr>
          <w:bCs/>
          <w:szCs w:val="22"/>
        </w:rPr>
      </w:pPr>
      <w:r>
        <w:rPr>
          <w:bCs/>
          <w:szCs w:val="22"/>
        </w:rPr>
        <w:t>rimtumas</w:t>
      </w:r>
    </w:p>
    <w:p>
      <w:pPr>
        <w:pStyle w:val="Normal"/>
        <w:ind w:firstLine="720"/>
        <w:rPr>
          <w:bCs/>
          <w:szCs w:val="22"/>
        </w:rPr>
      </w:pPr>
      <w:r>
        <w:rPr>
          <w:bCs/>
          <w:szCs w:val="22"/>
        </w:rPr>
        <w:t>nesugriaunamumas</w:t>
      </w:r>
    </w:p>
    <w:p>
      <w:pPr>
        <w:pStyle w:val="Normal"/>
        <w:ind w:firstLine="720"/>
        <w:rPr>
          <w:bCs/>
          <w:szCs w:val="22"/>
        </w:rPr>
      </w:pPr>
      <w:r>
        <w:rPr>
          <w:bCs/>
          <w:szCs w:val="22"/>
        </w:rPr>
      </w:r>
    </w:p>
    <w:p>
      <w:pPr>
        <w:pStyle w:val="Normal"/>
        <w:rPr/>
      </w:pPr>
      <w:r>
        <w:rPr>
          <w:bCs/>
          <w:szCs w:val="22"/>
          <w:lang w:val="en-US"/>
        </w:rPr>
        <w:t xml:space="preserve">3 </w:t>
      </w:r>
      <w:r>
        <w:rPr>
          <w:bCs/>
          <w:szCs w:val="22"/>
        </w:rPr>
        <w:t>linija:</w:t>
      </w:r>
    </w:p>
    <w:p>
      <w:pPr>
        <w:pStyle w:val="Normal"/>
        <w:ind w:firstLine="720"/>
        <w:rPr>
          <w:bCs/>
          <w:szCs w:val="22"/>
        </w:rPr>
      </w:pPr>
      <w:r>
        <w:rPr>
          <w:bCs/>
          <w:szCs w:val="22"/>
        </w:rPr>
        <w:t>šviežumas</w:t>
      </w:r>
    </w:p>
    <w:p>
      <w:pPr>
        <w:pStyle w:val="Normal"/>
        <w:ind w:firstLine="720"/>
        <w:rPr>
          <w:bCs/>
          <w:szCs w:val="22"/>
        </w:rPr>
      </w:pPr>
      <w:r>
        <w:rPr>
          <w:bCs/>
          <w:szCs w:val="22"/>
        </w:rPr>
        <w:t>ramumas</w:t>
      </w:r>
    </w:p>
    <w:p>
      <w:pPr>
        <w:pStyle w:val="Normal"/>
        <w:ind w:firstLine="720"/>
        <w:rPr>
          <w:bCs/>
          <w:szCs w:val="22"/>
        </w:rPr>
      </w:pPr>
      <w:r>
        <w:rPr>
          <w:bCs/>
          <w:szCs w:val="22"/>
        </w:rPr>
      </w:r>
    </w:p>
    <w:p>
      <w:pPr>
        <w:pStyle w:val="Normal"/>
        <w:rPr/>
      </w:pPr>
      <w:r>
        <w:rPr>
          <w:bCs/>
          <w:szCs w:val="22"/>
          <w:lang w:val="en-US"/>
        </w:rPr>
        <w:t xml:space="preserve">4 </w:t>
      </w:r>
      <w:r>
        <w:rPr>
          <w:bCs/>
          <w:szCs w:val="22"/>
        </w:rPr>
        <w:t>linija:</w:t>
      </w:r>
    </w:p>
    <w:p>
      <w:pPr>
        <w:pStyle w:val="Normal"/>
        <w:ind w:firstLine="720"/>
        <w:rPr>
          <w:bCs/>
          <w:szCs w:val="22"/>
        </w:rPr>
      </w:pPr>
      <w:r>
        <w:rPr>
          <w:bCs/>
          <w:szCs w:val="22"/>
        </w:rPr>
        <w:t>elektra</w:t>
      </w:r>
    </w:p>
    <w:p>
      <w:pPr>
        <w:pStyle w:val="Normal"/>
        <w:ind w:firstLine="720"/>
        <w:rPr>
          <w:bCs/>
          <w:szCs w:val="22"/>
        </w:rPr>
      </w:pPr>
      <w:r>
        <w:rPr>
          <w:bCs/>
          <w:szCs w:val="22"/>
        </w:rPr>
      </w:r>
    </w:p>
    <w:p>
      <w:pPr>
        <w:pStyle w:val="Normal"/>
        <w:ind w:firstLine="720"/>
        <w:rPr>
          <w:bCs/>
          <w:szCs w:val="22"/>
        </w:rPr>
      </w:pPr>
      <w:r>
        <w:rPr>
          <w:bCs/>
          <w:szCs w:val="22"/>
        </w:rPr>
        <w:t>tyluma</w:t>
      </w:r>
    </w:p>
    <w:p>
      <w:pPr>
        <w:pStyle w:val="Normal"/>
        <w:ind w:firstLine="720"/>
        <w:rPr>
          <w:bCs/>
          <w:szCs w:val="22"/>
        </w:rPr>
      </w:pPr>
      <w:r>
        <w:rPr>
          <w:bCs/>
          <w:szCs w:val="22"/>
        </w:rPr>
        <w:t>anestezija</w:t>
      </w:r>
    </w:p>
    <w:p>
      <w:pPr>
        <w:pStyle w:val="Normal"/>
        <w:ind w:firstLine="720"/>
        <w:rPr>
          <w:bCs/>
          <w:szCs w:val="22"/>
        </w:rPr>
      </w:pPr>
      <w:r>
        <w:rPr>
          <w:bCs/>
          <w:szCs w:val="22"/>
        </w:rPr>
        <w:t>sugrėbimas,  kūno sukietėjimas</w:t>
      </w:r>
    </w:p>
    <w:p>
      <w:pPr>
        <w:pStyle w:val="Normal"/>
        <w:ind w:firstLine="720"/>
        <w:rPr>
          <w:bCs/>
          <w:szCs w:val="22"/>
        </w:rPr>
      </w:pPr>
      <w:r>
        <w:rPr>
          <w:bCs/>
          <w:szCs w:val="22"/>
        </w:rPr>
      </w:r>
    </w:p>
    <w:p>
      <w:pPr>
        <w:pStyle w:val="Normal"/>
        <w:ind w:firstLine="720"/>
        <w:rPr>
          <w:bCs/>
          <w:szCs w:val="22"/>
        </w:rPr>
      </w:pPr>
      <w:r>
        <w:rPr>
          <w:bCs/>
          <w:szCs w:val="22"/>
        </w:rPr>
        <w:t>prisipildymas</w:t>
      </w:r>
    </w:p>
    <w:p>
      <w:pPr>
        <w:pStyle w:val="Normal"/>
        <w:ind w:firstLine="720"/>
        <w:rPr>
          <w:bCs/>
          <w:szCs w:val="22"/>
        </w:rPr>
      </w:pPr>
      <w:r>
        <w:rPr>
          <w:bCs/>
          <w:szCs w:val="22"/>
        </w:rPr>
        <w:t>vakuumas krūtinėje</w:t>
      </w:r>
    </w:p>
    <w:p>
      <w:pPr>
        <w:pStyle w:val="Normal"/>
        <w:ind w:firstLine="720"/>
        <w:rPr>
          <w:bCs/>
          <w:szCs w:val="22"/>
        </w:rPr>
      </w:pPr>
      <w:r>
        <w:rPr>
          <w:bCs/>
          <w:szCs w:val="22"/>
        </w:rPr>
        <w:t>kietumas</w:t>
      </w:r>
    </w:p>
    <w:p>
      <w:pPr>
        <w:pStyle w:val="Normal"/>
        <w:ind w:firstLine="720"/>
        <w:rPr>
          <w:bCs/>
          <w:szCs w:val="22"/>
        </w:rPr>
      </w:pPr>
      <w:r>
        <w:rPr>
          <w:bCs/>
          <w:szCs w:val="22"/>
        </w:rPr>
        <w:t>nuplėšta oda</w:t>
      </w:r>
    </w:p>
    <w:p>
      <w:pPr>
        <w:pStyle w:val="Normal"/>
        <w:ind w:firstLine="720"/>
        <w:rPr>
          <w:bCs/>
          <w:szCs w:val="22"/>
        </w:rPr>
      </w:pPr>
      <w:r>
        <w:rPr>
          <w:bCs/>
          <w:szCs w:val="22"/>
        </w:rPr>
        <w:t>valios išėjimas</w:t>
      </w:r>
    </w:p>
    <w:p>
      <w:pPr>
        <w:pStyle w:val="Normal"/>
        <w:ind w:firstLine="720"/>
        <w:rPr>
          <w:bCs/>
          <w:szCs w:val="22"/>
        </w:rPr>
      </w:pPr>
      <w:r>
        <w:rPr>
          <w:bCs/>
          <w:szCs w:val="22"/>
        </w:rPr>
        <w:t>mėgavimosi banga</w:t>
      </w:r>
    </w:p>
    <w:p>
      <w:pPr>
        <w:pStyle w:val="Normal"/>
        <w:ind w:firstLine="720"/>
        <w:rPr>
          <w:bCs/>
          <w:szCs w:val="22"/>
        </w:rPr>
      </w:pPr>
      <w:r>
        <w:rPr>
          <w:bCs/>
          <w:szCs w:val="22"/>
        </w:rPr>
        <w:t>vidutinė tuštumos sfera</w:t>
      </w:r>
    </w:p>
    <w:p>
      <w:pPr>
        <w:pStyle w:val="Normal"/>
        <w:ind w:firstLine="720"/>
        <w:rPr>
          <w:bCs/>
          <w:szCs w:val="22"/>
        </w:rPr>
      </w:pPr>
      <w:r>
        <w:rPr>
          <w:bCs/>
          <w:szCs w:val="22"/>
        </w:rPr>
        <w:t>mažoji tuštumos sfera</w:t>
      </w:r>
    </w:p>
    <w:p>
      <w:pPr>
        <w:pStyle w:val="Normal"/>
        <w:ind w:firstLine="720"/>
        <w:rPr>
          <w:bCs/>
          <w:szCs w:val="22"/>
        </w:rPr>
      </w:pPr>
      <w:r>
        <w:rPr>
          <w:bCs/>
          <w:szCs w:val="22"/>
        </w:rPr>
        <w:t>didelė tuštumos sfera</w:t>
      </w:r>
    </w:p>
    <w:p>
      <w:pPr>
        <w:pStyle w:val="Normal"/>
        <w:ind w:firstLine="720"/>
        <w:jc w:val="both"/>
        <w:rPr>
          <w:bCs/>
          <w:szCs w:val="22"/>
        </w:rPr>
      </w:pPr>
      <w:r>
        <w:rPr>
          <w:bCs/>
          <w:szCs w:val="22"/>
        </w:rPr>
        <w:t xml:space="preserve">čakros </w:t>
      </w:r>
    </w:p>
    <w:p>
      <w:pPr>
        <w:pStyle w:val="Normal"/>
        <w:ind w:firstLine="720"/>
        <w:jc w:val="both"/>
        <w:rPr>
          <w:bCs/>
          <w:szCs w:val="22"/>
        </w:rPr>
      </w:pPr>
      <w:r>
        <w:rPr>
          <w:bCs/>
          <w:szCs w:val="22"/>
        </w:rPr>
        <w:t>(kol kas šitie fiziniai išgyvenimai tiesiog surinktos ir surašyti be surūšiavimo)</w:t>
      </w:r>
    </w:p>
    <w:p>
      <w:pPr>
        <w:pStyle w:val="Normal"/>
        <w:ind w:firstLine="720"/>
        <w:jc w:val="both"/>
        <w:rPr>
          <w:bCs/>
          <w:szCs w:val="22"/>
        </w:rPr>
      </w:pPr>
      <w:r>
        <w:rPr>
          <w:bCs/>
          <w:szCs w:val="22"/>
        </w:rPr>
      </w:r>
    </w:p>
    <w:p>
      <w:pPr>
        <w:pStyle w:val="Normal"/>
        <w:jc w:val="both"/>
        <w:rPr>
          <w:bCs/>
          <w:szCs w:val="22"/>
        </w:rPr>
      </w:pPr>
      <w:r>
        <w:rPr>
          <w:bCs/>
          <w:szCs w:val="22"/>
        </w:rPr>
        <w:t>4 linija:</w:t>
      </w:r>
    </w:p>
    <w:p>
      <w:pPr>
        <w:pStyle w:val="Normal"/>
        <w:ind w:firstLine="720"/>
        <w:jc w:val="both"/>
        <w:rPr>
          <w:bCs/>
          <w:szCs w:val="22"/>
        </w:rPr>
      </w:pPr>
      <w:r>
        <w:rPr>
          <w:bCs/>
          <w:szCs w:val="22"/>
        </w:rPr>
        <w:t>gintaras</w:t>
      </w:r>
    </w:p>
    <w:p>
      <w:pPr>
        <w:pStyle w:val="Normal"/>
        <w:ind w:firstLine="720"/>
        <w:jc w:val="both"/>
        <w:rPr>
          <w:bCs/>
          <w:szCs w:val="22"/>
        </w:rPr>
      </w:pPr>
      <w:r>
        <w:rPr>
          <w:bCs/>
          <w:szCs w:val="22"/>
        </w:rPr>
        <w:t>auksinis švytėjimas mėlyname danguje</w:t>
      </w:r>
    </w:p>
    <w:p>
      <w:pPr>
        <w:pStyle w:val="Normal"/>
        <w:ind w:firstLine="720"/>
        <w:jc w:val="both"/>
        <w:rPr>
          <w:bCs/>
          <w:szCs w:val="22"/>
        </w:rPr>
      </w:pPr>
      <w:r>
        <w:rPr>
          <w:bCs/>
          <w:szCs w:val="22"/>
        </w:rPr>
      </w:r>
    </w:p>
    <w:p>
      <w:pPr>
        <w:pStyle w:val="Normal"/>
        <w:jc w:val="both"/>
        <w:rPr>
          <w:bCs/>
          <w:szCs w:val="22"/>
        </w:rPr>
      </w:pPr>
      <w:r>
        <w:rPr>
          <w:bCs/>
          <w:szCs w:val="22"/>
        </w:rPr>
        <w:t>5 linija:</w:t>
      </w:r>
    </w:p>
    <w:p>
      <w:pPr>
        <w:pStyle w:val="Normal"/>
        <w:ind w:firstLine="720"/>
        <w:jc w:val="both"/>
        <w:rPr>
          <w:bCs/>
          <w:szCs w:val="22"/>
        </w:rPr>
      </w:pPr>
      <w:r>
        <w:rPr>
          <w:bCs/>
          <w:szCs w:val="22"/>
        </w:rPr>
        <w:t>abstraktus įvykių audinys</w:t>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rPr>
          <w:bCs/>
          <w:szCs w:val="22"/>
        </w:rPr>
      </w:pPr>
      <w:r>
        <w:rPr>
          <w:bCs/>
          <w:szCs w:val="22"/>
        </w:rPr>
      </w:r>
    </w:p>
    <w:p>
      <w:pPr>
        <w:pStyle w:val="Normal"/>
        <w:ind w:firstLine="720"/>
        <w:rPr>
          <w:bCs/>
          <w:szCs w:val="22"/>
        </w:rPr>
      </w:pPr>
      <w:r>
        <w:rPr>
          <w:bCs/>
          <w:szCs w:val="22"/>
        </w:rPr>
      </w:r>
    </w:p>
    <w:p>
      <w:pPr>
        <w:pStyle w:val="Normal"/>
        <w:ind w:firstLine="720"/>
        <w:jc w:val="both"/>
        <w:rPr>
          <w:bCs/>
          <w:szCs w:val="22"/>
        </w:rPr>
      </w:pPr>
      <w:r>
        <w:rPr>
          <w:bCs/>
          <w:szCs w:val="22"/>
        </w:rPr>
        <w:t>„</w:t>
      </w:r>
      <w:r>
        <w:rPr>
          <w:b/>
          <w:bCs/>
          <w:szCs w:val="22"/>
        </w:rPr>
        <w:t>Nieko nereikia“, „Rūpesčių pabaiga“:</w:t>
      </w:r>
    </w:p>
    <w:p>
      <w:pPr>
        <w:pStyle w:val="Normal"/>
        <w:ind w:firstLine="720"/>
        <w:jc w:val="both"/>
        <w:rPr/>
      </w:pPr>
      <w:r>
        <w:rPr/>
        <w:t>*</w:t>
      </w:r>
      <w:r>
        <w:rPr>
          <w:bCs/>
          <w:szCs w:val="22"/>
        </w:rPr>
        <w:t>) vaizdas: Nykiame, kalnų kaimelyje vakare visa šeima susirenka prie židinio, dainuoja dainas – ir senės ir mažos mergaitės. Senei 80 metų, ji žino, kad greitai mirs, jai jau nieko nereikia šitame gyvenime, daugiau niekas negali jos trikdyti, greitai ji mirs ir gyvenimas eis toliau be jos, ji jau nieko negali pakeisti, gali tik susilaukti savo mirties.</w:t>
      </w:r>
    </w:p>
    <w:p>
      <w:pPr>
        <w:pStyle w:val="Normal"/>
        <w:ind w:firstLine="720"/>
        <w:jc w:val="both"/>
        <w:rPr/>
      </w:pPr>
      <w:r>
        <w:rPr/>
        <w:t>*</w:t>
      </w:r>
      <w:r>
        <w:rPr>
          <w:bCs/>
          <w:szCs w:val="22"/>
        </w:rPr>
        <w:t>) vėlyvas vakaras, švyturio šviesoje žvilga lėtai krentantis lengvas sniegas</w:t>
      </w:r>
    </w:p>
    <w:p>
      <w:pPr>
        <w:pStyle w:val="Normal"/>
        <w:ind w:firstLine="720"/>
        <w:jc w:val="both"/>
        <w:rPr/>
      </w:pPr>
      <w:r>
        <w:rPr/>
        <w:t>*</w:t>
      </w:r>
      <w:r>
        <w:rPr>
          <w:bCs/>
          <w:szCs w:val="22"/>
        </w:rPr>
        <w:t xml:space="preserve">) Ežatina: tuščias namas, skamba tyli muzika, girgžda nuo ne-vėjelio durys. Taip buvo prieš šimtą metų, taip bus dar šimtus metų. </w:t>
      </w:r>
    </w:p>
    <w:p>
      <w:pPr>
        <w:pStyle w:val="Normal"/>
        <w:ind w:firstLine="720"/>
        <w:jc w:val="both"/>
        <w:rPr/>
      </w:pPr>
      <w:r>
        <w:rPr/>
        <w:t>*</w:t>
      </w:r>
      <w:r>
        <w:rPr>
          <w:bCs/>
          <w:szCs w:val="22"/>
        </w:rPr>
        <w:t>) laikas baigėsi</w:t>
      </w:r>
    </w:p>
    <w:p>
      <w:pPr>
        <w:pStyle w:val="Normal"/>
        <w:ind w:firstLine="720"/>
        <w:jc w:val="both"/>
        <w:rPr/>
      </w:pPr>
      <w:r>
        <w:rPr/>
        <w:t>*</w:t>
      </w:r>
      <w:r>
        <w:rPr>
          <w:bCs/>
          <w:szCs w:val="22"/>
        </w:rPr>
        <w:t>) charakteringa šito NšS savybė- asociacija su visko momentinio pasibaigimu. Rezonuoja mintys, operuojančios žodžiais „šimtai metų“, „taip bus visada“, arba priešingi vaizdai, pavyzdžiui, pateiktas senės vaizdas, kuri žino, kad greitai mirs ir jos laikas baigėsi. Ir tas ir kitas – tai vaizdai, kuriuose „laikas baigėsi“ dėl jo ypatingai mažo arba didelio mastelio. Joks kasdieninis tikslas negali turėti reikšmės šituose masteliuose.</w:t>
      </w:r>
    </w:p>
    <w:p>
      <w:pPr>
        <w:pStyle w:val="Normal"/>
        <w:ind w:firstLine="720"/>
        <w:jc w:val="both"/>
        <w:rPr/>
      </w:pPr>
      <w:r>
        <w:rPr/>
        <w:t>*</w:t>
      </w:r>
      <w:r>
        <w:rPr>
          <w:bCs/>
          <w:szCs w:val="22"/>
        </w:rPr>
        <w:t xml:space="preserve">) Driežas: nepakeičiamumas – čia netgi metų laikų nėra – čia viskas visada taip – čia nėra nei laiko, nei judesio. </w:t>
      </w:r>
    </w:p>
    <w:p>
      <w:pPr>
        <w:pStyle w:val="Normal"/>
        <w:ind w:firstLine="720"/>
        <w:jc w:val="both"/>
        <w:rPr/>
      </w:pPr>
      <w:r>
        <w:rPr/>
        <w:t>*</w:t>
      </w:r>
      <w:r>
        <w:rPr>
          <w:bCs/>
          <w:szCs w:val="22"/>
        </w:rPr>
        <w:t>) Driežas: „senė indiško traukinio tambūre. Miega ant grindų, susivyniojus į ryškiai-rožinį sąri. Purvas, naktinis vėjas iš atidarytų durų, ji miega traukinio triukšme, mažos kojos, liekni kulkšniai, tamsrudės raukšlėtos rankos su pigiomis apyrankėmis – viskam atsiranda švelnumas. Norisi pačiupinėti jos kojas, paglostyti ją. Paskui ji sėdi lengvai šypsodamasi, žiūri į praeinančius žmones. Niekas jos nepastebi, ji nieko niekam nereiškia, nedaugiau negu šiukšlės tarp kurių ji sėdi. Jos akyse vaikiškas nerūpestingumas, smalsumas, jai daugiau nėra ko bijoti, nėra ko siekti – ji skurdi ir labai sena. Kai ji atsistojo įvyko dar vienas švelnumo suliepsnojimas – labai maža, labai liesa ir liekna – sausa žolytė, į kurią norisi žiūrėti. Nuo jos išsiskleidžia kažkas man patrauklaus – aš negaliu pavadinti šito jėga, nes jėga asocijuojasi su kažkuo ryškiai apsireiškiančiu.  O šitos senės atrodo jau ir nėra, bet yra švelnumas, nerūpestingumas, neprisirišimas, kurie atsiranda ją pamačius. Aš galėčiau ją įsivaizduoti kariu, išrinkusiu tokį gyvenimą savo praktikai.“</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Abejingumas aplinkai“:</w:t>
      </w:r>
    </w:p>
    <w:p>
      <w:pPr>
        <w:pStyle w:val="Normal"/>
        <w:ind w:firstLine="720"/>
        <w:jc w:val="both"/>
        <w:rPr/>
      </w:pPr>
      <w:r>
        <w:rPr/>
        <w:t>*</w:t>
      </w:r>
      <w:r>
        <w:rPr>
          <w:bCs/>
          <w:szCs w:val="22"/>
        </w:rPr>
        <w:t>) Skvo: kai atsiranda abejingumas aplinkai, asmeniniai suvokimai suvokiami kaip rūbai – tai yra tai, kuo galima apsirengti arba nurengti.“</w:t>
      </w:r>
    </w:p>
    <w:p>
      <w:pPr>
        <w:pStyle w:val="Normal"/>
        <w:ind w:firstLine="720"/>
        <w:jc w:val="both"/>
        <w:rPr/>
      </w:pPr>
      <w:r>
        <w:rPr/>
        <w:t>*</w:t>
      </w:r>
      <w:r>
        <w:rPr>
          <w:bCs/>
          <w:szCs w:val="22"/>
        </w:rPr>
        <w:t xml:space="preserve">) Citata iš Vivekanandos: „kai žmogus supranta, kad gyvenimas amžinas, jis sėdi pasinėręs į meditaciją, upės krante, visada pasiruošęs atiduoti savo kūną, kaip niekingą smulkmeną, taip, kaip jus pasiruošę atiduoti nereikalingą šiaudelį. Tai yra jų drąsumas, heroizmas, pasiruošimas taip sutikti mirtį, kaip brolį, todėl, kad jie įsitikinę, kad jiems mirties nėra. Tai yra jų jėga, kuri padarė juos nenugalimais.      </w:t>
      </w:r>
    </w:p>
    <w:p>
      <w:pPr>
        <w:pStyle w:val="Normal"/>
        <w:ind w:firstLine="720"/>
        <w:jc w:val="both"/>
        <w:rPr/>
      </w:pPr>
      <w:r>
        <w:rPr/>
        <w:t>*</w:t>
      </w:r>
      <w:r>
        <w:rPr>
          <w:bCs/>
          <w:szCs w:val="22"/>
        </w:rPr>
        <w:t>) tibetietiška vėliavėlė, plevėsuojanti vėjuje</w:t>
      </w:r>
    </w:p>
    <w:p>
      <w:pPr>
        <w:pStyle w:val="Normal"/>
        <w:ind w:firstLine="720"/>
        <w:jc w:val="both"/>
        <w:rPr/>
      </w:pPr>
      <w:r>
        <w:rPr/>
        <w:t>*</w:t>
      </w:r>
      <w:r>
        <w:rPr>
          <w:bCs/>
          <w:szCs w:val="22"/>
        </w:rPr>
        <w:t>) rezonuoja su vidutine tuštumos sfera</w:t>
      </w:r>
    </w:p>
    <w:p>
      <w:pPr>
        <w:pStyle w:val="Normal"/>
        <w:ind w:firstLine="720"/>
        <w:jc w:val="both"/>
        <w:rPr/>
      </w:pPr>
      <w:r>
        <w:rPr/>
        <w:t>*</w:t>
      </w:r>
      <w:r>
        <w:rPr>
          <w:bCs/>
          <w:szCs w:val="22"/>
        </w:rPr>
        <w:t xml:space="preserve">) vaizdas: kiauraviduris vamzdelis padarytas iš medžiagos juostos sluoksnių, kietas, visiškai materialus daiktas, bet nuėminėjant vieną po kito sluoksnius (suvokimus šitoje vietoje), staiga pasirodo, kad nieko nelieka.    </w:t>
      </w:r>
    </w:p>
    <w:p>
      <w:pPr>
        <w:pStyle w:val="Normal"/>
        <w:ind w:firstLine="720"/>
        <w:jc w:val="both"/>
        <w:rPr/>
      </w:pPr>
      <w:r>
        <w:rPr/>
        <w:t>*</w:t>
      </w:r>
      <w:r>
        <w:rPr>
          <w:bCs/>
          <w:szCs w:val="22"/>
        </w:rPr>
        <w:t xml:space="preserve">) Ežatina: nėra ne vienos būtybės, apie kurią galėčiau pasakyti, kad ji supranta kuo aš gyvenu, kad ji artima. Ne vieno prisiminimo, kad tokio būtybės kažkada buvo. Nėra net minties, kad yra galimas tokios artimos būtybės egzistavimas. Nėra netgi noro, kad tokia būtybė būtų. (Bet aišku nėra taip pat ir atstūmimo, susvetimėjimo, todėl yra galimas toks paradoksas - stiprus abejingumo su simpatija ir ištikimybe rezonansas. Šitas atrodantis paradoksas atsiranda tik todėl, kad niūrumų apimtam žmogui frazė „nėra artimos būtybės“ asocijuojasi su NE-vienišumu, SG) </w:t>
      </w:r>
    </w:p>
    <w:p>
      <w:pPr>
        <w:pStyle w:val="Normal"/>
        <w:ind w:firstLine="720"/>
        <w:jc w:val="both"/>
        <w:rPr/>
      </w:pPr>
      <w:r>
        <w:rPr/>
        <w:t>*</w:t>
      </w:r>
      <w:r>
        <w:rPr>
          <w:bCs/>
          <w:szCs w:val="22"/>
        </w:rPr>
        <w:t>) abejingumas ir atsidavimas tarpusavyje rezonuoja ir gali apsireikšti vienu metu taip pat stipriai, vienas kitą pakeisdami, kaip siūbuojantis ant bangų ir nardantys į jas jachtas, lekiantis su galingomis burėmis link horizonto.</w:t>
      </w:r>
    </w:p>
    <w:p>
      <w:pPr>
        <w:pStyle w:val="Normal"/>
        <w:ind w:firstLine="720"/>
        <w:jc w:val="both"/>
        <w:rPr/>
      </w:pPr>
      <w:r>
        <w:rPr/>
        <w:t>*</w:t>
      </w:r>
      <w:r>
        <w:rPr>
          <w:bCs/>
          <w:szCs w:val="22"/>
        </w:rPr>
        <w:t>) Pūkuotas beždžioniukas: „rezonuoja su žodžiais „džiaugsmingas vienišumas“ – plataus, begalinio kelio vaizdas ir norisi tik žiūrėti į priekį ir nesustojus eiti. Yra aiškumas, kad turiu savo kelią, yra džiaugsmingas noras eiti juo, dėtis pastangą po pastangos ir pasiekti savo tikslą. Aš tiksliai žinau, kad čia nieko nėra. Visi kiti žmonės suvokiami kaip sapnas, kaip tai, ko nėra šitame pasaulyje. Čia yra tik kelias. Čia neegzistuoja įprasto gyvenimo įvykiai, jie nežymūs, santykiai jiems yra tokie pat, kaip būdraujant sapnams. Taikymasis, siekimas. Kiekvienas žingsnis – malonumas ir džiaugsmas. Kiekvienas žingsnis – tvirtas, pasitikintis, žvalus. Neįmanoma pavargti. Nėra minčių apie tai, kas bus toliau, kur aš ateisiu. Yra mėgavimasis dabar ir čia, nuo to, kad einu. Paslapties, nežinomybės nujauta. Yra įsitikinimas, kas Bodhis ir Ežatina eina savo keliu, kur be jų daugiau nieko nėra. Įsitikinimas, kad šitie keliai niekada nesutaps. Galvojant apie tai atsiranda džiaugsmingas noras žingsniuoti toliau. Kai yra džiaugsmingas vienišumas, visada yra atkaklumas – džiaugsmingas noras kovoti, dėti pastangas bet kokiose aplinkybėse. Aš įsitikinusi, kad niekas negali nukreipti mane nuo šito kelio, aš pasiruošusi bet kokioms kliūtims, pasiruošusi kovoti su jomis, aš matau savo tikslą ir pasieksiu jį bet kokia kaina, niekas neprivers manęs palikti šį kelią, sustoti. Aš eisiu šiuo keliu bet kokiomis sąlygomis.“</w:t>
      </w:r>
    </w:p>
    <w:p>
      <w:pPr>
        <w:pStyle w:val="Normal"/>
        <w:ind w:firstLine="720"/>
        <w:jc w:val="both"/>
        <w:rPr/>
      </w:pPr>
      <w:r>
        <w:rPr/>
        <w:t>*</w:t>
      </w:r>
      <w:r>
        <w:rPr>
          <w:bCs/>
          <w:szCs w:val="22"/>
        </w:rPr>
        <w:t>) Pūkuotas beždžioniukas: „visi snukiai išėjo. Aš likau viena. Man niekas daugiau neparašys, niekas neparodys niūrumo, niekas manęs neįtakos. Aš likau viena viduryje kelio – be daiktų, be sąsiuvinio ir tušinuko, be snukių ir Bo. Aš daugiau negaliu niekuo tikėtis ir nėra ko laukti. Lieka tik – tęsti ėjimą toliau.“</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Jėga“:</w:t>
      </w:r>
    </w:p>
    <w:p>
      <w:pPr>
        <w:pStyle w:val="Normal"/>
        <w:ind w:firstLine="720"/>
        <w:jc w:val="both"/>
        <w:rPr/>
      </w:pPr>
      <w:r>
        <w:rPr/>
        <w:t>*</w:t>
      </w:r>
      <w:r>
        <w:rPr>
          <w:bCs/>
          <w:szCs w:val="22"/>
        </w:rPr>
        <w:t>) Ežatina: „Beribės, nepalenkiamos fizinės jėgos suvokimas. Atrodo, kad aš galiu sudaužyti akmenį, ištverti nepakenčiamas fizines apkrovas, pereiti per stiklą – kūnas kaip nepažeidžiamas. Lydimas pasitikėjimo, kad galiu būti lyderiu. Mėgavimasis, kad galiu būti lyderiu. Bet jokio SavS čia nėra. Tiesiog noras būti lyderiu ir lyderio vaizdas ryškiai rezonuoja su šitos Jėgos suvokimu, kurios „nėra dėti“. Atrodo, kad mano kūno galimybėms nėra galo. Jis suvokiamas kaip nepažeidžiamas, nepalenkiamas, beveik nemirtingas.“</w:t>
      </w:r>
    </w:p>
    <w:p>
      <w:pPr>
        <w:pStyle w:val="Normal"/>
        <w:ind w:firstLine="720"/>
        <w:jc w:val="both"/>
        <w:rPr>
          <w:bCs/>
          <w:szCs w:val="22"/>
        </w:rPr>
      </w:pPr>
      <w:r>
        <w:rPr>
          <w:bCs/>
          <w:szCs w:val="22"/>
        </w:rPr>
      </w:r>
    </w:p>
    <w:p>
      <w:pPr>
        <w:pStyle w:val="Normal"/>
        <w:ind w:firstLine="720"/>
        <w:jc w:val="both"/>
        <w:rPr>
          <w:bCs/>
          <w:szCs w:val="22"/>
        </w:rPr>
      </w:pPr>
      <w:r>
        <w:rPr>
          <w:b/>
          <w:bCs/>
          <w:szCs w:val="22"/>
        </w:rPr>
        <w:t>„</w:t>
      </w:r>
      <w:r>
        <w:rPr>
          <w:b/>
          <w:bCs/>
          <w:szCs w:val="22"/>
        </w:rPr>
        <w:t>Šviežumas“:</w:t>
      </w:r>
    </w:p>
    <w:p>
      <w:pPr>
        <w:pStyle w:val="Normal"/>
        <w:ind w:firstLine="720"/>
        <w:jc w:val="both"/>
        <w:rPr/>
      </w:pPr>
      <w:r>
        <w:rPr/>
        <w:t>*</w:t>
      </w:r>
      <w:r>
        <w:rPr>
          <w:bCs/>
          <w:szCs w:val="22"/>
        </w:rPr>
        <w:t>) viskas atrodo lyg būtų pripildyta rytine vėsuma, viskas persmelkta tuo šviežumu, kurį patiri, kai ryte išlendi iš palapinės ir žiūri į kalnų viršūnes, užsidegančias auksine šviesa.</w:t>
      </w:r>
    </w:p>
    <w:p>
      <w:pPr>
        <w:pStyle w:val="Normal"/>
        <w:ind w:firstLine="720"/>
        <w:jc w:val="both"/>
        <w:rPr/>
      </w:pPr>
      <w:r>
        <w:rPr/>
        <w:t>*</w:t>
      </w:r>
      <w:r>
        <w:rPr>
          <w:bCs/>
          <w:szCs w:val="22"/>
        </w:rPr>
        <w:t xml:space="preserve">) Fiordas: „Lydimas šalto kovo mėnesio oro veide ir plaučiuose. Atsiranda noras giliai įkvėpti.“  </w:t>
      </w:r>
    </w:p>
    <w:p>
      <w:pPr>
        <w:pStyle w:val="Normal"/>
        <w:ind w:firstLine="720"/>
        <w:jc w:val="both"/>
        <w:rPr>
          <w:bCs/>
          <w:szCs w:val="22"/>
        </w:rPr>
      </w:pPr>
      <w:r>
        <w:rPr>
          <w:bCs/>
          <w:szCs w:val="22"/>
        </w:rPr>
      </w:r>
    </w:p>
    <w:p>
      <w:pPr>
        <w:pStyle w:val="Normal"/>
        <w:ind w:firstLine="720"/>
        <w:jc w:val="both"/>
        <w:rPr>
          <w:bCs/>
          <w:szCs w:val="22"/>
        </w:rPr>
      </w:pPr>
      <w:r>
        <w:rPr>
          <w:b/>
          <w:bCs/>
          <w:szCs w:val="22"/>
        </w:rPr>
        <w:t>„</w:t>
      </w:r>
      <w:r>
        <w:rPr>
          <w:b/>
          <w:bCs/>
          <w:szCs w:val="22"/>
        </w:rPr>
        <w:t>Rimtumas“:</w:t>
      </w:r>
    </w:p>
    <w:p>
      <w:pPr>
        <w:pStyle w:val="Normal"/>
        <w:ind w:firstLine="720"/>
        <w:jc w:val="both"/>
        <w:rPr/>
      </w:pPr>
      <w:r>
        <w:rPr/>
        <w:t>*</w:t>
      </w:r>
      <w:r>
        <w:rPr>
          <w:bCs/>
          <w:szCs w:val="22"/>
        </w:rPr>
        <w:t>) Šitas rimtumas – ne susirūpinimas, ne niūrumas. Jis suderinamas su šypsena, išdykavimu, žaidimu, švelnumu, ištikimybe ir kt. Jis nesuderinamas su nuolaidžiaujančiu santykiu su niūrumais savyje, su nenuoširdumu</w:t>
      </w:r>
    </w:p>
    <w:p>
      <w:pPr>
        <w:pStyle w:val="Normal"/>
        <w:ind w:firstLine="720"/>
        <w:jc w:val="both"/>
        <w:rPr/>
      </w:pPr>
      <w:r>
        <w:rPr/>
        <w:t>*</w:t>
      </w:r>
      <w:r>
        <w:rPr>
          <w:bCs/>
          <w:szCs w:val="22"/>
        </w:rPr>
        <w:t>)Rezonuojanti frazė: „aš neturiu kuo tikėtis“. Kai praktikuojantis lieka vienas su aplinkiniu pasauliu, kai šalia jo nėra nieko, kas galėtų jį „apdrausti“, parodęs jo nenuoširdumą arba kitą niūrumą, tokiose sąlygose yra ypač aišku tai, kad jeigu nebusi nuoširdus, tai niekas tavęs nuo to neapdarus, niekas tau to nenurodys. Tavo gyvenimas yra visiškai tavo rankose. Tu neturi kuo tikėtis.</w:t>
      </w:r>
    </w:p>
    <w:p>
      <w:pPr>
        <w:pStyle w:val="Normal"/>
        <w:ind w:firstLine="720"/>
        <w:jc w:val="both"/>
        <w:rPr/>
      </w:pPr>
      <w:r>
        <w:rPr/>
        <w:t>*</w:t>
      </w:r>
      <w:r>
        <w:rPr>
          <w:bCs/>
          <w:szCs w:val="22"/>
        </w:rPr>
        <w:t>) Kuo daugiau atradimų, tuo ryškesnis rimtumas</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Nesugriaunamumas“:</w:t>
      </w:r>
    </w:p>
    <w:p>
      <w:pPr>
        <w:pStyle w:val="Normal"/>
        <w:ind w:firstLine="720"/>
        <w:jc w:val="both"/>
        <w:rPr/>
      </w:pPr>
      <w:r>
        <w:rPr/>
        <w:t>*</w:t>
      </w:r>
      <w:r>
        <w:rPr>
          <w:bCs/>
          <w:szCs w:val="22"/>
        </w:rPr>
        <w:t>) absoliutus nepažeidžiamumas – lyg negali būti sugriaunama tai, ko išvis nėra</w:t>
      </w:r>
    </w:p>
    <w:p>
      <w:pPr>
        <w:pStyle w:val="Normal"/>
        <w:ind w:firstLine="720"/>
        <w:jc w:val="both"/>
        <w:rPr/>
      </w:pPr>
      <w:r>
        <w:rPr/>
        <w:t>*</w:t>
      </w:r>
      <w:r>
        <w:rPr>
          <w:bCs/>
          <w:szCs w:val="22"/>
        </w:rPr>
        <w:t>) rezonuojanti frazė: „gyvenimas niekada neprasidėjo ir niekada nepasibaigs“</w:t>
      </w:r>
    </w:p>
    <w:p>
      <w:pPr>
        <w:pStyle w:val="Normal"/>
        <w:ind w:firstLine="720"/>
        <w:jc w:val="both"/>
        <w:rPr/>
      </w:pPr>
      <w:r>
        <w:rPr/>
        <w:t>*</w:t>
      </w:r>
      <w:r>
        <w:rPr>
          <w:bCs/>
          <w:szCs w:val="22"/>
        </w:rPr>
        <w:t>) nėra atramos, išvis nėra nei buvimo, nei nebuvimo, pats supratimas „atrama“ praranda bet kokią reikšmę, atitinkamai nėra ir nerimo, susijusio su jos buvimu ar nebuvimu. Nėra už ko užsikabinti, nėra ko saugoti, nes niekas iš to, tai, ką galima gauti arba prarasti neturi jokios reikšmės.</w:t>
      </w:r>
    </w:p>
    <w:p>
      <w:pPr>
        <w:pStyle w:val="Normal"/>
        <w:ind w:firstLine="720"/>
        <w:jc w:val="both"/>
        <w:rPr/>
      </w:pPr>
      <w:r>
        <w:rPr/>
        <w:t>*</w:t>
      </w:r>
      <w:r>
        <w:rPr>
          <w:bCs/>
          <w:szCs w:val="22"/>
        </w:rPr>
        <w:t xml:space="preserve">) rezonuojantis žodžių junginis: „priekyje nieko nėra“. Pilnas susikoncentravimas į „čia-ir –dabar“, į NšS, pilna laisvė nuo NF, rezonuoja žodžių junginiai „pilnas pasitikėjimas“, „nesugriaunama atrama“, „nesugriaunamas neramumas“. Logišku požiūriu „priekyje nieko nėra“ ir „nujauta“ – priešingybė, bet pateiktos frazės – ne samprotavimo elementai, o frazės rezonuojančios su NšS, todėl vienu laiku aš galiu ir sakyti abi frazes, ir patirti nesugriaunamumą bei nujautą.  </w:t>
      </w:r>
    </w:p>
    <w:p>
      <w:pPr>
        <w:pStyle w:val="Normal"/>
        <w:ind w:firstLine="720"/>
        <w:jc w:val="both"/>
        <w:rPr/>
      </w:pPr>
      <w:r>
        <w:rPr/>
        <w:t>*</w:t>
      </w:r>
      <w:r>
        <w:rPr>
          <w:bCs/>
          <w:szCs w:val="22"/>
        </w:rPr>
        <w:t>) rezonuoja mintys: „tik taip ir būna“, „taip yra visada“.</w:t>
      </w:r>
    </w:p>
    <w:p>
      <w:pPr>
        <w:pStyle w:val="Normal"/>
        <w:ind w:firstLine="720"/>
        <w:jc w:val="both"/>
        <w:rPr/>
      </w:pPr>
      <w:r>
        <w:rPr/>
        <w:t>*</w:t>
      </w:r>
      <w:r>
        <w:rPr>
          <w:bCs/>
          <w:szCs w:val="22"/>
        </w:rPr>
        <w:t>) rezonuoja su vidutine tuštumos sfera</w:t>
      </w:r>
    </w:p>
    <w:p>
      <w:pPr>
        <w:pStyle w:val="Normal"/>
        <w:ind w:firstLine="720"/>
        <w:jc w:val="both"/>
        <w:rPr/>
      </w:pPr>
      <w:r>
        <w:rPr/>
        <w:t>*</w:t>
      </w:r>
      <w:r>
        <w:rPr>
          <w:bCs/>
          <w:szCs w:val="22"/>
        </w:rPr>
        <w:t>) Fiordas: „rezonuoja su didžiulės uolos vaizdu. Atsiranda tvirto paviršiaus po pėdomis jausmas“.</w:t>
      </w:r>
    </w:p>
    <w:p>
      <w:pPr>
        <w:pStyle w:val="Normal"/>
        <w:ind w:firstLine="720"/>
        <w:jc w:val="both"/>
        <w:rPr>
          <w:b/>
          <w:b/>
          <w:bCs/>
          <w:szCs w:val="22"/>
        </w:rPr>
      </w:pPr>
      <w:r>
        <w:rPr>
          <w:b/>
          <w:bCs/>
          <w:szCs w:val="22"/>
        </w:rPr>
      </w:r>
    </w:p>
    <w:p>
      <w:pPr>
        <w:pStyle w:val="Normal"/>
        <w:ind w:firstLine="720"/>
        <w:jc w:val="both"/>
        <w:rPr>
          <w:b/>
          <w:b/>
          <w:bCs/>
          <w:szCs w:val="22"/>
        </w:rPr>
      </w:pPr>
      <w:r>
        <w:rPr>
          <w:b/>
          <w:bCs/>
          <w:szCs w:val="22"/>
        </w:rPr>
        <w:t>„</w:t>
      </w:r>
      <w:r>
        <w:rPr>
          <w:b/>
          <w:bCs/>
          <w:szCs w:val="22"/>
        </w:rPr>
        <w:t>Vakuumas krūtinėje“:</w:t>
      </w:r>
    </w:p>
    <w:p>
      <w:pPr>
        <w:pStyle w:val="Normal"/>
        <w:ind w:firstLine="720"/>
        <w:jc w:val="both"/>
        <w:rPr/>
      </w:pPr>
      <w:r>
        <w:rPr/>
        <w:t>*</w:t>
      </w:r>
      <w:r>
        <w:rPr>
          <w:bCs/>
          <w:szCs w:val="22"/>
        </w:rPr>
        <w:t>) pojūčių sritis: krutinies srityje, skersmens 30 centimetrų ir gilyn iki maždaug 10-15 centimetrų.</w:t>
      </w:r>
    </w:p>
    <w:p>
      <w:pPr>
        <w:pStyle w:val="Normal"/>
        <w:ind w:firstLine="720"/>
        <w:jc w:val="both"/>
        <w:rPr/>
      </w:pPr>
      <w:r>
        <w:rPr/>
        <w:t>*</w:t>
      </w:r>
      <w:r>
        <w:rPr>
          <w:bCs/>
          <w:szCs w:val="22"/>
        </w:rPr>
        <w:t xml:space="preserve">) pojūčių pobūdis: kaip iš kažkur išpumpuotų orą ir ten atsirado vakuumo sritis. Spaudimas į vidų, trankymas.  </w:t>
      </w:r>
    </w:p>
    <w:p>
      <w:pPr>
        <w:pStyle w:val="Normal"/>
        <w:ind w:firstLine="720"/>
        <w:jc w:val="both"/>
        <w:rPr/>
      </w:pPr>
      <w:r>
        <w:rPr/>
        <w:t>*</w:t>
      </w:r>
      <w:r>
        <w:rPr>
          <w:bCs/>
          <w:szCs w:val="22"/>
        </w:rPr>
        <w:t>) lydintys pojūčiai: kietumas toje vietoje, kietumas gerklėje, retkarčiais – pykinimas, protarpinis spaudimas galvos viduje, valios išėjimas.</w:t>
      </w:r>
    </w:p>
    <w:p>
      <w:pPr>
        <w:pStyle w:val="Normal"/>
        <w:ind w:firstLine="720"/>
        <w:jc w:val="both"/>
        <w:rPr>
          <w:bCs/>
          <w:szCs w:val="22"/>
        </w:rPr>
      </w:pPr>
      <w:r>
        <w:rPr>
          <w:bCs/>
          <w:szCs w:val="22"/>
        </w:rPr>
      </w:r>
    </w:p>
    <w:p>
      <w:pPr>
        <w:pStyle w:val="Normal"/>
        <w:ind w:firstLine="720"/>
        <w:jc w:val="both"/>
        <w:rPr>
          <w:bCs/>
          <w:szCs w:val="22"/>
        </w:rPr>
      </w:pPr>
      <w:r>
        <w:rPr>
          <w:rFonts w:eastAsia="Times New Roman"/>
          <w:bCs/>
          <w:szCs w:val="22"/>
        </w:rPr>
        <w:t xml:space="preserve"> </w:t>
      </w:r>
      <w:r>
        <w:rPr>
          <w:bCs/>
          <w:szCs w:val="22"/>
        </w:rPr>
        <w:t>„</w:t>
      </w:r>
      <w:r>
        <w:rPr>
          <w:b/>
          <w:bCs/>
          <w:szCs w:val="22"/>
        </w:rPr>
        <w:t>Vidutinė tuštumos sfera“:</w:t>
      </w:r>
    </w:p>
    <w:p>
      <w:pPr>
        <w:pStyle w:val="Normal"/>
        <w:ind w:firstLine="720"/>
        <w:jc w:val="both"/>
        <w:rPr/>
      </w:pPr>
      <w:r>
        <w:rPr/>
        <w:t>*</w:t>
      </w:r>
      <w:r>
        <w:rPr>
          <w:bCs/>
          <w:szCs w:val="22"/>
        </w:rPr>
        <w:t xml:space="preserve">) pojūčių sritis: mažiau ar labiau ryškiai išreikšta specifiška erdvė 1-2 metrų skersmens aplinkui matomų kūno ribų su centru maždaug krūtinėje. Pirmoms patirtims būdingas formos neapibrėžtumas, ji gali būti suvokiama kaip beformė apimtis, arba kaip priekinė sferos dalis. </w:t>
      </w:r>
    </w:p>
    <w:p>
      <w:pPr>
        <w:pStyle w:val="Normal"/>
        <w:ind w:firstLine="720"/>
        <w:jc w:val="both"/>
        <w:rPr/>
      </w:pPr>
      <w:r>
        <w:rPr/>
        <w:t>*</w:t>
      </w:r>
      <w:r>
        <w:rPr>
          <w:bCs/>
          <w:szCs w:val="22"/>
        </w:rPr>
        <w:t xml:space="preserve">) pojūčių pobūdis: erdvė viduje sferos prisotinta ypatingai delikačia vibracija, sudarančia prisipildymo, tvirtumo efektą. Pojūčio aiškumas gali būti toks stiprus, kad galima kalbėti, judėti ir nepertraukiamai jį jausti. Labai intensyvūs judesiai išplauna šį pojūtį. Pripildytos sferos pojūtis gali būti netgi labiau ryškiu, negu įprasti kūno pojūčiai, kurie gali būti prislopinti dalinai ir netgi beveik visiškai išnykti. </w:t>
      </w:r>
    </w:p>
    <w:p>
      <w:pPr>
        <w:pStyle w:val="Normal"/>
        <w:ind w:firstLine="720"/>
        <w:jc w:val="both"/>
        <w:rPr>
          <w:bCs/>
          <w:szCs w:val="22"/>
        </w:rPr>
      </w:pPr>
      <w:r>
        <w:rPr>
          <w:bCs/>
          <w:szCs w:val="22"/>
        </w:rPr>
      </w:r>
    </w:p>
    <w:p>
      <w:pPr>
        <w:pStyle w:val="Normal"/>
        <w:ind w:firstLine="720"/>
        <w:jc w:val="both"/>
        <w:rPr>
          <w:bCs/>
          <w:szCs w:val="22"/>
        </w:rPr>
      </w:pPr>
      <w:r>
        <w:rPr>
          <w:bCs/>
          <w:szCs w:val="22"/>
        </w:rPr>
        <w:t>„</w:t>
      </w:r>
      <w:r>
        <w:rPr>
          <w:b/>
          <w:bCs/>
          <w:szCs w:val="22"/>
        </w:rPr>
        <w:t>Maža tuštumos sfera:“</w:t>
      </w:r>
    </w:p>
    <w:p>
      <w:pPr>
        <w:pStyle w:val="Normal"/>
        <w:ind w:firstLine="720"/>
        <w:jc w:val="both"/>
        <w:rPr/>
      </w:pPr>
      <w:r>
        <w:rPr/>
        <w:t>*</w:t>
      </w:r>
      <w:r>
        <w:rPr>
          <w:bCs/>
          <w:szCs w:val="22"/>
        </w:rPr>
        <w:t>) pojūčių sritis: rutuliukas apie 5 centimetrų skersmens, atsiranda viduje matomų kūno ribų.</w:t>
      </w:r>
    </w:p>
    <w:p>
      <w:pPr>
        <w:pStyle w:val="Normal"/>
        <w:ind w:firstLine="720"/>
        <w:jc w:val="both"/>
        <w:rPr/>
      </w:pPr>
      <w:r>
        <w:rPr/>
        <w:t>*</w:t>
      </w:r>
      <w:r>
        <w:rPr>
          <w:bCs/>
          <w:szCs w:val="22"/>
        </w:rPr>
        <w:t>) pojūčių pobūdis: rezonuojantys aprašymai: „begaliniai kietas“, „nesunaikinamas“, „nesugriaunamas kietumas“.</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Nuplėšta oda“:</w:t>
      </w:r>
    </w:p>
    <w:p>
      <w:pPr>
        <w:pStyle w:val="Normal"/>
        <w:ind w:firstLine="720"/>
        <w:jc w:val="both"/>
        <w:rPr/>
      </w:pPr>
      <w:r>
        <w:rPr/>
        <w:t>*</w:t>
      </w:r>
      <w:r>
        <w:rPr>
          <w:bCs/>
          <w:szCs w:val="22"/>
        </w:rPr>
        <w:t>) Kūno paviršius tam tikram laikui įgauna ypatingai stiprų jautrumą, kaip nuplėšta oda. Bet koks mažiausias prisilietimas sukelia labai intensyvų pojūtį. Lydimas specifiniu laužymu raumenyse, kauluose. Šitas pojūtis neskausmingas, rezonuoja su NšS, bet labai varginantis. Atsiranda po labai ilgių ir intensyvių NšS – yra kūno transformacijos elementu.</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Valios išėjimas“:</w:t>
      </w:r>
    </w:p>
    <w:p>
      <w:pPr>
        <w:pStyle w:val="Normal"/>
        <w:ind w:firstLine="720"/>
        <w:jc w:val="both"/>
        <w:rPr/>
      </w:pPr>
      <w:r>
        <w:rPr/>
        <w:t>*</w:t>
      </w:r>
      <w:r>
        <w:rPr>
          <w:bCs/>
          <w:szCs w:val="22"/>
        </w:rPr>
        <w:t>) Pojūčių sritis – ratas 10-20 centimetrų skersmens aplinkui bambą ir pojūčiai yra gilumoje bei matomų kūno ribų išorėje.</w:t>
      </w:r>
    </w:p>
    <w:p>
      <w:pPr>
        <w:pStyle w:val="Normal"/>
        <w:ind w:firstLine="720"/>
        <w:jc w:val="both"/>
        <w:rPr/>
      </w:pPr>
      <w:r>
        <w:rPr/>
        <w:t>*</w:t>
      </w:r>
      <w:r>
        <w:rPr>
          <w:bCs/>
          <w:szCs w:val="22"/>
        </w:rPr>
        <w:t>) pojūčių pobūdis: laužymas, lyg tai kažkas veržiasi iš vidaus į išorę.</w:t>
      </w:r>
    </w:p>
    <w:p>
      <w:pPr>
        <w:pStyle w:val="Normal"/>
        <w:ind w:firstLine="720"/>
        <w:jc w:val="both"/>
        <w:rPr/>
      </w:pPr>
      <w:r>
        <w:rPr/>
        <w:t>*</w:t>
      </w:r>
      <w:r>
        <w:rPr>
          <w:bCs/>
          <w:szCs w:val="22"/>
        </w:rPr>
        <w:t xml:space="preserve">) Lydintys pojūčiai: </w:t>
      </w:r>
    </w:p>
    <w:p>
      <w:pPr>
        <w:pStyle w:val="Normal"/>
        <w:ind w:firstLine="720"/>
        <w:jc w:val="both"/>
        <w:rPr>
          <w:bCs/>
          <w:szCs w:val="22"/>
        </w:rPr>
      </w:pPr>
      <w:r>
        <w:rPr>
          <w:bCs/>
          <w:szCs w:val="22"/>
        </w:rPr>
        <w:t xml:space="preserve">--a) vibracija nurodytoje vietoje – ji būna įvairi: dažnumas gali skirtis nuo10 iki 50 vibracijų per sekundę, amplitudė keičiasi nuo silpnos iki labai stiprios, sukeliančios netgi aiškų preso raumenų vibravimą, kurį nesunku pajaustų bet koks žmogus, prisilietęs ranka prie tavo pilvo. </w:t>
      </w:r>
    </w:p>
    <w:p>
      <w:pPr>
        <w:pStyle w:val="Normal"/>
        <w:ind w:firstLine="720"/>
        <w:jc w:val="both"/>
        <w:rPr>
          <w:bCs/>
          <w:szCs w:val="22"/>
        </w:rPr>
      </w:pPr>
      <w:r>
        <w:rPr>
          <w:bCs/>
          <w:szCs w:val="22"/>
        </w:rPr>
        <w:t>--b) „kietumas“ gerklėje, krūtinėje, kaktoje.</w:t>
      </w:r>
    </w:p>
    <w:p>
      <w:pPr>
        <w:pStyle w:val="Normal"/>
        <w:ind w:firstLine="720"/>
        <w:jc w:val="both"/>
        <w:rPr>
          <w:bCs/>
          <w:szCs w:val="22"/>
        </w:rPr>
      </w:pPr>
      <w:r>
        <w:rPr>
          <w:bCs/>
          <w:szCs w:val="22"/>
        </w:rPr>
        <w:t>--c) „anestezija“ viršutinėje kūno dalyje.</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Mėgavimosi banga“:</w:t>
      </w:r>
      <w:r>
        <w:rPr>
          <w:bCs/>
          <w:szCs w:val="22"/>
        </w:rPr>
        <w:t xml:space="preserve">   </w:t>
      </w:r>
    </w:p>
    <w:p>
      <w:pPr>
        <w:pStyle w:val="Normal"/>
        <w:ind w:firstLine="720"/>
        <w:jc w:val="both"/>
        <w:rPr/>
      </w:pPr>
      <w:r>
        <w:rPr/>
        <w:t>*</w:t>
      </w:r>
      <w:r>
        <w:rPr>
          <w:bCs/>
          <w:szCs w:val="22"/>
        </w:rPr>
        <w:t xml:space="preserve">) mėgavimosi banga su stipriais „šiurpuliukais“ prabėga per kūną, prasideda nuo saulės rezginio, ir eina plačiu frontu per visą nugarą (su epicentru stubure), paskui į kaktą ir kažkur aukščiau. Mėgavimosi pojūtis rezonuoja su tampriu nugaros ištiesimu, su staigiu galvos atmetimu atgal ir pečių sukinėjimu – tokie veiksmai sustiprina mėgavimąsi iki ekstatiško.  </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Gintaras“:</w:t>
      </w:r>
    </w:p>
    <w:p>
      <w:pPr>
        <w:pStyle w:val="Normal"/>
        <w:ind w:firstLine="720"/>
        <w:jc w:val="both"/>
        <w:rPr/>
      </w:pPr>
      <w:r>
        <w:rPr/>
        <w:t>*</w:t>
      </w:r>
      <w:r>
        <w:rPr>
          <w:bCs/>
          <w:szCs w:val="22"/>
        </w:rPr>
        <w:t xml:space="preserve">) Minkšta saulės spindulių šviesa pro debesis, švelni prislopinta gintaro šviesa eglynų-pušynų miške, lyg tai nėra vieno šviesos šaltinio, o tik šviesa, šviečianti iš visur. </w:t>
      </w:r>
    </w:p>
    <w:p>
      <w:pPr>
        <w:pStyle w:val="Normal"/>
        <w:ind w:firstLine="720"/>
        <w:jc w:val="both"/>
        <w:rPr/>
      </w:pPr>
      <w:r>
        <w:rPr/>
        <w:t>*</w:t>
      </w:r>
      <w:r>
        <w:rPr>
          <w:bCs/>
          <w:szCs w:val="22"/>
        </w:rPr>
        <w:t>) Saulėtas vasaros rytas skverbiasi pro užuolaidas, visi daiktai kambaryje minkštai šviečia ir ne tik daiktai, bet ir visi suvokimai nušvito šia šviesa – norai, veiksmai, mintys – viskas šviečia minkštu gintaru; šitoje šviesoje nėra jokių rūpesčių, yra tik vaikystė, vasara ir įprastų dalykų džiaugsmas.</w:t>
      </w:r>
    </w:p>
    <w:p>
      <w:pPr>
        <w:pStyle w:val="Normal"/>
        <w:ind w:firstLine="720"/>
        <w:jc w:val="both"/>
        <w:rPr>
          <w:bCs/>
          <w:szCs w:val="22"/>
        </w:rPr>
      </w:pPr>
      <w:r>
        <w:rPr>
          <w:bCs/>
          <w:szCs w:val="22"/>
        </w:rPr>
      </w:r>
    </w:p>
    <w:p>
      <w:pPr>
        <w:pStyle w:val="Normal"/>
        <w:ind w:firstLine="720"/>
        <w:jc w:val="both"/>
        <w:rPr>
          <w:b/>
          <w:b/>
          <w:bCs/>
          <w:szCs w:val="22"/>
        </w:rPr>
      </w:pPr>
      <w:r>
        <w:rPr>
          <w:b/>
          <w:bCs/>
          <w:szCs w:val="22"/>
        </w:rPr>
        <w:t>„</w:t>
      </w:r>
      <w:r>
        <w:rPr>
          <w:b/>
          <w:bCs/>
          <w:szCs w:val="22"/>
        </w:rPr>
        <w:t>Auksinis švytėjimas mėlyname danguje“:</w:t>
      </w:r>
    </w:p>
    <w:p>
      <w:pPr>
        <w:pStyle w:val="Normal"/>
        <w:ind w:firstLine="720"/>
        <w:jc w:val="both"/>
        <w:rPr/>
      </w:pPr>
      <w:r>
        <w:rPr/>
        <w:t>*</w:t>
      </w:r>
      <w:r>
        <w:rPr>
          <w:bCs/>
          <w:szCs w:val="22"/>
        </w:rPr>
        <w:t>) pro visą matomą pasaulį prasimuša mėlyna erdvė, lyg visur būtų dangus – tiesiog čia ir jis persmelktas smulkiausiais auksiniais spinduliais, atlekiančiais iš visų pusių.</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Tyluma“:</w:t>
      </w:r>
      <w:r>
        <w:rPr>
          <w:bCs/>
          <w:szCs w:val="22"/>
        </w:rPr>
        <w:t xml:space="preserve">   </w:t>
      </w:r>
    </w:p>
    <w:p>
      <w:pPr>
        <w:pStyle w:val="Normal"/>
        <w:ind w:firstLine="720"/>
        <w:jc w:val="both"/>
        <w:rPr/>
      </w:pPr>
      <w:r>
        <w:rPr/>
        <w:t>*</w:t>
      </w:r>
      <w:r>
        <w:rPr>
          <w:bCs/>
          <w:szCs w:val="22"/>
        </w:rPr>
        <w:t xml:space="preserve">) garsų prislopinimas, pašalinimas, ypatingas aiškumas, tvirtumas, suvokimų apimtis, nepavaldumas chaotiškiems atsitraukimams. </w:t>
      </w:r>
    </w:p>
    <w:p>
      <w:pPr>
        <w:pStyle w:val="Normal"/>
        <w:ind w:firstLine="720"/>
        <w:jc w:val="both"/>
        <w:rPr/>
      </w:pPr>
      <w:r>
        <w:rPr/>
        <w:t>*</w:t>
      </w:r>
      <w:r>
        <w:rPr>
          <w:bCs/>
          <w:szCs w:val="22"/>
        </w:rPr>
        <w:t>) Fiordas: „rezonuoja su vaizdu amžinai veikiančio ir bambančio televizoriaus, kurį netikėtai išjungė. Nėra garso. Lydima mėgavimosi, minkšto apgaubimo pojūčio, kaip ežero vanduo apgaubia akmenį. Rezonuoja su fraze „sustojo pasaulis“, suvokiama kaip judesio, laiko nebuvimas. Atrodo, kad aš visą gyvenimą buvau viesulo centre ir stebėjau pasiutusį vėjo sukimąsi aplink save ir staiga šitas viesulas visiškai dingo – prasidėjo visiška tyluma, viskas sustingo. Lydima kūno lengvumo ir šviežumo pojūčio. Rezonuoja su grožio jausmu ir skvarbaus aiškumo pojūčiu.“</w:t>
      </w:r>
    </w:p>
    <w:p>
      <w:pPr>
        <w:pStyle w:val="Normal"/>
        <w:tabs>
          <w:tab w:val="clear" w:pos="708"/>
          <w:tab w:val="left" w:pos="1245" w:leader="none"/>
        </w:tabs>
        <w:ind w:firstLine="720"/>
        <w:jc w:val="both"/>
        <w:rPr>
          <w:b/>
          <w:b/>
          <w:bCs/>
          <w:szCs w:val="22"/>
        </w:rPr>
      </w:pPr>
      <w:r>
        <w:rPr>
          <w:b/>
          <w:bCs/>
          <w:szCs w:val="22"/>
        </w:rPr>
        <w:tab/>
      </w:r>
    </w:p>
    <w:p>
      <w:pPr>
        <w:pStyle w:val="Normal"/>
        <w:ind w:firstLine="720"/>
        <w:jc w:val="both"/>
        <w:rPr>
          <w:b/>
          <w:b/>
          <w:bCs/>
          <w:szCs w:val="22"/>
        </w:rPr>
      </w:pPr>
      <w:r>
        <w:rPr>
          <w:b/>
          <w:bCs/>
          <w:szCs w:val="22"/>
        </w:rPr>
        <w:t>„</w:t>
      </w:r>
      <w:r>
        <w:rPr>
          <w:b/>
          <w:bCs/>
          <w:szCs w:val="22"/>
        </w:rPr>
        <w:t xml:space="preserve">Anestezija“:   </w:t>
      </w:r>
    </w:p>
    <w:p>
      <w:pPr>
        <w:pStyle w:val="Normal"/>
        <w:ind w:firstLine="720"/>
        <w:jc w:val="both"/>
        <w:rPr/>
      </w:pPr>
      <w:r>
        <w:rPr/>
        <w:t>*</w:t>
      </w:r>
      <w:r>
        <w:rPr>
          <w:bCs/>
          <w:szCs w:val="22"/>
        </w:rPr>
        <w:t>) Būsena, kai „tyluma“ tampa dominuojanti, išeina į priekį ir patikimai nustumia vaizdus, garsus ir kitus pojūčius į užpakalinį planą. Pasaulis, atrodo, sustojo ir tu – ciklono epicentre. Atsiranda „užšaldymo“ iliuzija, pojūčių prislopinimo.</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 xml:space="preserve">Sugrėbimas, kūno sukietėjimas“:  </w:t>
      </w:r>
    </w:p>
    <w:p>
      <w:pPr>
        <w:pStyle w:val="Normal"/>
        <w:ind w:firstLine="720"/>
        <w:jc w:val="both"/>
        <w:rPr/>
      </w:pPr>
      <w:r>
        <w:rPr/>
        <w:t>*</w:t>
      </w:r>
      <w:r>
        <w:rPr>
          <w:bCs/>
          <w:szCs w:val="22"/>
        </w:rPr>
        <w:t xml:space="preserve">) „Tylumos“ ir „anestezijos“ linijos tąsa. Kūnas yra sukaustomas, viskas apimta išsiliejusiu jame kietumu, sustingsta. Yra noras sustingti ir nejudėti.“ </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Abstraktus įvykių audinys“:</w:t>
      </w:r>
      <w:r>
        <w:rPr>
          <w:bCs/>
          <w:szCs w:val="22"/>
        </w:rPr>
        <w:t xml:space="preserve"> </w:t>
      </w:r>
    </w:p>
    <w:p>
      <w:pPr>
        <w:pStyle w:val="Normal"/>
        <w:ind w:firstLine="720"/>
        <w:jc w:val="both"/>
        <w:rPr/>
      </w:pPr>
      <w:r>
        <w:rPr/>
        <w:t>*</w:t>
      </w:r>
      <w:r>
        <w:rPr>
          <w:bCs/>
          <w:szCs w:val="22"/>
        </w:rPr>
        <w:t xml:space="preserve">) Apsireiškia išgyvenant įvykius, realiai įtakojančius mano gyvenimą. T.y. ne tokių įvykių, kurie „turi“ pasirodyti „svarbiais“ pagal koncepcijas ir mechaniškas pirmenybes, o tokių, kuriuose yra kažkas neišreiškiamo, lyg gilioje tyloje įvyksta nepastebimai ir neišvengiamai tai, kas nuo šiol padarys mane kitokiu. „Išgyvenimas iš naujo“ – maksimaliai detalus prisiminimas + visų NE pašalinimas t.y. aš pergyvenu šią gyvenimo atkarpą be NE, kurios ankščiau buvo patirtos.  </w:t>
      </w:r>
    </w:p>
    <w:p>
      <w:pPr>
        <w:pStyle w:val="Normal"/>
        <w:ind w:firstLine="720"/>
        <w:jc w:val="both"/>
        <w:rPr/>
      </w:pPr>
      <w:r>
        <w:rPr/>
        <w:t>*</w:t>
      </w:r>
      <w:r>
        <w:rPr>
          <w:bCs/>
          <w:szCs w:val="22"/>
        </w:rPr>
        <w:t>) Rezonuojanti frazė: „suvokimas to, kas yra už aplinkybių ribų, kas tai nustato ir pripildo tūriniu.“</w:t>
      </w:r>
    </w:p>
    <w:p>
      <w:pPr>
        <w:pStyle w:val="Normal"/>
        <w:ind w:firstLine="720"/>
        <w:jc w:val="both"/>
        <w:rPr/>
      </w:pPr>
      <w:r>
        <w:rPr/>
        <w:t>*</w:t>
      </w:r>
      <w:r>
        <w:rPr>
          <w:bCs/>
          <w:szCs w:val="22"/>
        </w:rPr>
        <w:t>) Lydimas abejingumo aplinkai, tuštumos sferos, pasiryžimo, pasižavėjimo, pasitikėjimo.</w:t>
      </w:r>
    </w:p>
    <w:p>
      <w:pPr>
        <w:pStyle w:val="Normal"/>
        <w:ind w:firstLine="720"/>
        <w:jc w:val="both"/>
        <w:rPr>
          <w:bCs/>
          <w:szCs w:val="22"/>
        </w:rPr>
      </w:pPr>
      <w:r>
        <w:rPr>
          <w:bCs/>
          <w:szCs w:val="22"/>
        </w:rPr>
      </w:r>
    </w:p>
    <w:p>
      <w:pPr>
        <w:pStyle w:val="Normal"/>
        <w:ind w:firstLine="720"/>
        <w:jc w:val="both"/>
        <w:rPr/>
      </w:pPr>
      <w:r>
        <w:rPr>
          <w:rFonts w:eastAsia="Times New Roman"/>
          <w:bCs/>
          <w:szCs w:val="22"/>
        </w:rPr>
        <w:t xml:space="preserve"> </w:t>
      </w:r>
      <w:r>
        <w:rPr/>
        <w:t>= = = = = = = = = = = = = =</w:t>
      </w:r>
    </w:p>
    <w:p>
      <w:pPr>
        <w:pStyle w:val="Normal"/>
        <w:ind w:firstLine="720"/>
        <w:jc w:val="both"/>
        <w:rPr/>
      </w:pPr>
      <w:r>
        <w:rPr/>
      </w:r>
    </w:p>
    <w:p>
      <w:pPr>
        <w:pStyle w:val="Normal"/>
        <w:ind w:firstLine="720"/>
        <w:jc w:val="both"/>
        <w:rPr>
          <w:b/>
          <w:b/>
        </w:rPr>
      </w:pPr>
      <w:r>
        <w:rPr>
          <w:b/>
        </w:rPr>
        <w:t>Palaimos sektorius:</w:t>
      </w:r>
    </w:p>
    <w:p>
      <w:pPr>
        <w:pStyle w:val="Normal"/>
        <w:ind w:firstLine="720"/>
        <w:jc w:val="both"/>
        <w:rPr>
          <w:b/>
          <w:b/>
        </w:rPr>
      </w:pPr>
      <w:r>
        <w:rPr>
          <w:b/>
        </w:rPr>
      </w:r>
    </w:p>
    <w:p>
      <w:pPr>
        <w:pStyle w:val="Normal"/>
        <w:jc w:val="both"/>
        <w:rPr>
          <w:bCs/>
          <w:szCs w:val="22"/>
        </w:rPr>
      </w:pPr>
      <w:r>
        <w:rPr>
          <w:bCs/>
          <w:szCs w:val="22"/>
        </w:rPr>
        <w:t xml:space="preserve">1 linija: </w:t>
      </w:r>
    </w:p>
    <w:p>
      <w:pPr>
        <w:pStyle w:val="Normal"/>
        <w:ind w:firstLine="720"/>
        <w:jc w:val="both"/>
        <w:rPr>
          <w:bCs/>
          <w:szCs w:val="22"/>
        </w:rPr>
      </w:pPr>
      <w:r>
        <w:rPr>
          <w:bCs/>
          <w:szCs w:val="22"/>
        </w:rPr>
        <w:t>džiaugsmas arba „tylus džiaugsmas“</w:t>
      </w:r>
    </w:p>
    <w:p>
      <w:pPr>
        <w:pStyle w:val="Normal"/>
        <w:ind w:firstLine="720"/>
        <w:jc w:val="both"/>
        <w:rPr>
          <w:bCs/>
          <w:szCs w:val="22"/>
        </w:rPr>
      </w:pPr>
      <w:r>
        <w:rPr>
          <w:bCs/>
          <w:szCs w:val="22"/>
        </w:rPr>
        <w:t>įprastų dalykų džiaugsmas, džiaugsmas be priežasties</w:t>
      </w:r>
    </w:p>
    <w:p>
      <w:pPr>
        <w:pStyle w:val="Normal"/>
        <w:ind w:firstLine="720"/>
        <w:jc w:val="both"/>
        <w:rPr>
          <w:bCs/>
          <w:szCs w:val="22"/>
        </w:rPr>
      </w:pPr>
      <w:r>
        <w:rPr>
          <w:bCs/>
          <w:szCs w:val="22"/>
        </w:rPr>
        <w:t>pasižavėjimas</w:t>
      </w:r>
    </w:p>
    <w:p>
      <w:pPr>
        <w:pStyle w:val="Normal"/>
        <w:ind w:firstLine="720"/>
        <w:jc w:val="both"/>
        <w:rPr>
          <w:bCs/>
          <w:szCs w:val="22"/>
        </w:rPr>
      </w:pPr>
      <w:r>
        <w:rPr>
          <w:bCs/>
          <w:szCs w:val="22"/>
        </w:rPr>
      </w:r>
    </w:p>
    <w:p>
      <w:pPr>
        <w:pStyle w:val="Normal"/>
        <w:jc w:val="both"/>
        <w:rPr>
          <w:bCs/>
          <w:szCs w:val="22"/>
        </w:rPr>
      </w:pPr>
      <w:r>
        <w:rPr>
          <w:bCs/>
          <w:szCs w:val="22"/>
        </w:rPr>
        <w:t>2 linija:</w:t>
      </w:r>
    </w:p>
    <w:p>
      <w:pPr>
        <w:pStyle w:val="Normal"/>
        <w:ind w:firstLine="720"/>
        <w:jc w:val="both"/>
        <w:rPr>
          <w:bCs/>
          <w:szCs w:val="22"/>
        </w:rPr>
      </w:pPr>
      <w:r>
        <w:rPr>
          <w:bCs/>
          <w:szCs w:val="22"/>
        </w:rPr>
        <w:t>malonumas (arba mėgavimasis)</w:t>
      </w:r>
    </w:p>
    <w:p>
      <w:pPr>
        <w:pStyle w:val="Normal"/>
        <w:ind w:firstLine="720"/>
        <w:jc w:val="both"/>
        <w:rPr>
          <w:bCs/>
          <w:szCs w:val="22"/>
        </w:rPr>
      </w:pPr>
      <w:r>
        <w:rPr>
          <w:bCs/>
          <w:szCs w:val="22"/>
        </w:rPr>
        <w:t>palaima</w:t>
      </w:r>
    </w:p>
    <w:p>
      <w:pPr>
        <w:pStyle w:val="Normal"/>
        <w:ind w:firstLine="720"/>
        <w:jc w:val="both"/>
        <w:rPr>
          <w:bCs/>
          <w:szCs w:val="22"/>
        </w:rPr>
      </w:pPr>
      <w:r>
        <w:rPr>
          <w:bCs/>
          <w:szCs w:val="22"/>
        </w:rPr>
        <w:t>ekstazė</w:t>
      </w:r>
    </w:p>
    <w:p>
      <w:pPr>
        <w:pStyle w:val="Normal"/>
        <w:ind w:firstLine="720"/>
        <w:jc w:val="both"/>
        <w:rPr>
          <w:bCs/>
          <w:szCs w:val="22"/>
        </w:rPr>
      </w:pPr>
      <w:r>
        <w:rPr>
          <w:bCs/>
          <w:szCs w:val="22"/>
        </w:rPr>
        <w:t>atmanas</w:t>
      </w:r>
    </w:p>
    <w:p>
      <w:pPr>
        <w:pStyle w:val="Normal"/>
        <w:ind w:firstLine="720"/>
        <w:jc w:val="both"/>
        <w:rPr>
          <w:bCs/>
          <w:color w:val="0000FF"/>
          <w:szCs w:val="22"/>
        </w:rPr>
      </w:pPr>
      <w:r>
        <w:rPr>
          <w:bCs/>
          <w:color w:val="0000FF"/>
          <w:szCs w:val="22"/>
        </w:rPr>
      </w:r>
    </w:p>
    <w:p>
      <w:pPr>
        <w:pStyle w:val="Normal"/>
        <w:ind w:firstLine="720"/>
        <w:jc w:val="both"/>
        <w:rPr/>
      </w:pPr>
      <w:r>
        <w:rPr/>
        <w:t>= = = = = = = = = = = = = =</w:t>
      </w:r>
    </w:p>
    <w:p>
      <w:pPr>
        <w:pStyle w:val="Normal"/>
        <w:ind w:firstLine="720"/>
        <w:jc w:val="both"/>
        <w:rPr>
          <w:bCs/>
          <w:szCs w:val="22"/>
        </w:rPr>
      </w:pPr>
      <w:r>
        <w:rPr>
          <w:bCs/>
          <w:szCs w:val="22"/>
        </w:rPr>
      </w:r>
    </w:p>
    <w:p>
      <w:pPr>
        <w:pStyle w:val="Normal"/>
        <w:ind w:firstLine="720"/>
        <w:jc w:val="both"/>
        <w:rPr>
          <w:bCs/>
          <w:szCs w:val="22"/>
        </w:rPr>
      </w:pPr>
      <w:r>
        <w:rPr>
          <w:bCs/>
          <w:szCs w:val="22"/>
        </w:rPr>
        <w:t>„</w:t>
      </w:r>
      <w:r>
        <w:rPr>
          <w:b/>
          <w:bCs/>
          <w:szCs w:val="22"/>
        </w:rPr>
        <w:t>Džiaugsmas“ arba „tylus džiaugsmas“:</w:t>
      </w:r>
    </w:p>
    <w:p>
      <w:pPr>
        <w:pStyle w:val="Normal"/>
        <w:ind w:firstLine="720"/>
        <w:jc w:val="both"/>
        <w:rPr>
          <w:bCs/>
          <w:color w:val="0000FF"/>
          <w:szCs w:val="22"/>
        </w:rPr>
      </w:pPr>
      <w:r>
        <w:rPr>
          <w:rFonts w:eastAsia="Times New Roman"/>
          <w:bCs/>
          <w:color w:val="0000FF"/>
          <w:szCs w:val="22"/>
        </w:rPr>
        <w:t xml:space="preserve"> </w:t>
      </w:r>
      <w:r>
        <w:rPr/>
        <w:t>*</w:t>
      </w:r>
      <w:r>
        <w:rPr>
          <w:bCs/>
          <w:szCs w:val="22"/>
        </w:rPr>
        <w:t xml:space="preserve">) rezonuojantis vaizdas: nulėpausis sarginis šuo su drėgna nosimi, žaismingomis akimis, bėgioja po kiemą ir pakramto, paloja, staigiai sustingsta, jo šonai kilnojasi nuo kvėpavimo, nuo liežuvio laša seilės, paskui pašoka ir vėl bėga.  </w:t>
      </w:r>
    </w:p>
    <w:p>
      <w:pPr>
        <w:pStyle w:val="Normal"/>
        <w:ind w:firstLine="720"/>
        <w:jc w:val="both"/>
        <w:rPr/>
      </w:pPr>
      <w:r>
        <w:rPr/>
        <w:t>*</w:t>
      </w:r>
      <w:r>
        <w:rPr>
          <w:bCs/>
          <w:szCs w:val="22"/>
        </w:rPr>
        <w:t xml:space="preserve">) rezonuoja su elgesiu, snukiais vadinamu „sužvėrėjimas“. Tokio elgesio aprašymo pavyzdys: „mes pradėjome šėlioti, rėkauti, kandžiotis, voliotis, ji buvo tikru gyvūnu šitame žaidime, rėkavo, šaukė, juokėsi, buvo keli momentai, kai negatyvus fonas visiškai dingdavo ir buvo visiškas atsidavimas šiai būtybe, atsidavimas žaidimui su ja. Ji irgi visiškai pasidavė žaidimui, buvo akivaizdu, kad negalvoja apie tai - kaip ji atrodo, be perstojo džiaugsmingai šėlo pilnai atsidavus žaidimui. Atrodė, mes abi pagavome bangą, kuri mus neša ir visi jos judesiai rezonuoja su mano džiaugsmingais norais ir atvirkščiai“.  </w:t>
      </w:r>
    </w:p>
    <w:p>
      <w:pPr>
        <w:pStyle w:val="Normal"/>
        <w:ind w:firstLine="720"/>
        <w:jc w:val="both"/>
        <w:rPr/>
      </w:pPr>
      <w:r>
        <w:rPr/>
        <w:t>*</w:t>
      </w:r>
      <w:r>
        <w:rPr>
          <w:bCs/>
          <w:szCs w:val="22"/>
        </w:rPr>
        <w:t>) Agava: „nuo pečių nukrito sunkumai ir kvėpuoju pilna krūtimi. Viskas lengva! Nerūpestingas vaikiškas juokas. Vaikštant skraidau – nejaučiu kūno, tik glamonėjantis pėdos prisilietimas prie kelio, kuris sukelia malonias bangas nugaroje ir rankose.“</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Įprastų dalykų džiaugsmas“, „džiaugsmas be priežasties“:</w:t>
      </w:r>
      <w:r>
        <w:rPr>
          <w:bCs/>
          <w:szCs w:val="22"/>
        </w:rPr>
        <w:t xml:space="preserve"> </w:t>
      </w:r>
    </w:p>
    <w:p>
      <w:pPr>
        <w:pStyle w:val="Normal"/>
        <w:ind w:firstLine="720"/>
        <w:jc w:val="both"/>
        <w:rPr/>
      </w:pPr>
      <w:r>
        <w:rPr/>
        <w:t>*</w:t>
      </w:r>
      <w:r>
        <w:rPr>
          <w:bCs/>
          <w:szCs w:val="22"/>
        </w:rPr>
        <w:t xml:space="preserve">) džiaugsmas atsiranda beveik nuo visko, ką pamatau, ypač tai apsireiškia suvokiant žmones, patiriančius NšS ir tai, ką mes vadiname „gamta“.  </w:t>
      </w:r>
    </w:p>
    <w:p>
      <w:pPr>
        <w:pStyle w:val="Normal"/>
        <w:ind w:firstLine="720"/>
        <w:jc w:val="both"/>
        <w:rPr/>
      </w:pPr>
      <w:r>
        <w:rPr/>
        <w:t>*</w:t>
      </w:r>
      <w:r>
        <w:rPr>
          <w:bCs/>
          <w:szCs w:val="22"/>
        </w:rPr>
        <w:t>) mintis – kaip žavu, kad šitas akmuo yra!</w:t>
      </w:r>
    </w:p>
    <w:p>
      <w:pPr>
        <w:pStyle w:val="Normal"/>
        <w:ind w:firstLine="720"/>
        <w:jc w:val="both"/>
        <w:rPr>
          <w:bCs/>
          <w:szCs w:val="22"/>
        </w:rPr>
      </w:pPr>
      <w:r>
        <w:rPr>
          <w:bCs/>
          <w:szCs w:val="22"/>
        </w:rPr>
      </w:r>
    </w:p>
    <w:p>
      <w:pPr>
        <w:pStyle w:val="Normal"/>
        <w:ind w:firstLine="720"/>
        <w:jc w:val="both"/>
        <w:rPr>
          <w:bCs/>
          <w:szCs w:val="22"/>
        </w:rPr>
      </w:pPr>
      <w:r>
        <w:rPr>
          <w:bCs/>
          <w:szCs w:val="22"/>
        </w:rPr>
        <w:t>„</w:t>
      </w:r>
      <w:r>
        <w:rPr>
          <w:b/>
          <w:bCs/>
          <w:szCs w:val="22"/>
        </w:rPr>
        <w:t>Pasižavėjimas“:</w:t>
      </w:r>
    </w:p>
    <w:p>
      <w:pPr>
        <w:pStyle w:val="Normal"/>
        <w:ind w:firstLine="720"/>
        <w:jc w:val="both"/>
        <w:rPr/>
      </w:pPr>
      <w:r>
        <w:rPr/>
        <w:t>*</w:t>
      </w:r>
      <w:r>
        <w:rPr>
          <w:bCs/>
          <w:szCs w:val="22"/>
        </w:rPr>
        <w:t>) Agava: „kai žiūri iš aukšto kranto į upę-dangų užgniaužia kvapą.“</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Malonumas“ (mėgavimasis):</w:t>
      </w:r>
      <w:r>
        <w:rPr>
          <w:bCs/>
          <w:szCs w:val="22"/>
        </w:rPr>
        <w:t xml:space="preserve"> </w:t>
      </w:r>
    </w:p>
    <w:p>
      <w:pPr>
        <w:pStyle w:val="Normal"/>
        <w:ind w:firstLine="720"/>
        <w:jc w:val="both"/>
        <w:rPr/>
      </w:pPr>
      <w:r>
        <w:rPr/>
        <w:t>*</w:t>
      </w:r>
      <w:r>
        <w:rPr>
          <w:bCs/>
          <w:szCs w:val="22"/>
        </w:rPr>
        <w:t>) lengvas, ramus, skaidrus</w:t>
      </w:r>
    </w:p>
    <w:p>
      <w:pPr>
        <w:pStyle w:val="Normal"/>
        <w:ind w:firstLine="720"/>
        <w:jc w:val="both"/>
        <w:rPr/>
      </w:pPr>
      <w:r>
        <w:rPr/>
        <w:t>*</w:t>
      </w:r>
      <w:r>
        <w:rPr>
          <w:bCs/>
          <w:szCs w:val="22"/>
        </w:rPr>
        <w:t xml:space="preserve">) rezonuojantis vaizdas: prie krioklio atsiranda ploniausia, beveik nematoma vandens purslų skenda. Tik dėl vaivorykštės ir skvarbaus šviežumo kvėpuojant supranti, kad ji yra.   </w:t>
      </w:r>
    </w:p>
    <w:p>
      <w:pPr>
        <w:pStyle w:val="Normal"/>
        <w:ind w:firstLine="720"/>
        <w:jc w:val="both"/>
        <w:rPr/>
      </w:pPr>
      <w:r>
        <w:rPr/>
        <w:t>*</w:t>
      </w:r>
      <w:r>
        <w:rPr>
          <w:bCs/>
          <w:szCs w:val="22"/>
        </w:rPr>
        <w:t xml:space="preserve">) rezonuoja su žodžiu „mėgavimasis“, bet šitą „mėgavimosi“ sąvoką, kad nesumaišyčiau terminus, aš naudosiu žymėti pojūčius.  </w:t>
      </w:r>
    </w:p>
    <w:p>
      <w:pPr>
        <w:pStyle w:val="Normal"/>
        <w:ind w:firstLine="720"/>
        <w:jc w:val="both"/>
        <w:rPr/>
      </w:pPr>
      <w:r>
        <w:rPr/>
        <w:t>*</w:t>
      </w:r>
      <w:r>
        <w:rPr>
          <w:bCs/>
          <w:szCs w:val="22"/>
        </w:rPr>
        <w:t>) Vanessa: „rezonuoja su mažo upelio vaizdu, kuris renkasi kelią tarp miško šaknų.“</w:t>
      </w:r>
    </w:p>
    <w:p>
      <w:pPr>
        <w:pStyle w:val="Normal"/>
        <w:ind w:firstLine="720"/>
        <w:jc w:val="both"/>
        <w:rPr/>
      </w:pPr>
      <w:r>
        <w:rPr>
          <w:bCs/>
          <w:szCs w:val="22"/>
        </w:rPr>
        <w:t>Galbūt šitas rezonansas atsiranda dar dėl to, kad veiksmų, sukeliančių mėgavimąsi, ieškojimo procesas labai primena upelio, prasiskverbiančio pro šakas, kupstus, šaknis, judėjimą.</w:t>
      </w:r>
    </w:p>
    <w:p>
      <w:pPr>
        <w:pStyle w:val="Normal"/>
        <w:ind w:firstLine="720"/>
        <w:jc w:val="both"/>
        <w:rPr>
          <w:bCs/>
          <w:szCs w:val="22"/>
        </w:rPr>
      </w:pPr>
      <w:r>
        <w:rPr>
          <w:bCs/>
          <w:szCs w:val="22"/>
        </w:rPr>
      </w:r>
    </w:p>
    <w:p>
      <w:pPr>
        <w:pStyle w:val="Normal"/>
        <w:ind w:firstLine="720"/>
        <w:jc w:val="both"/>
        <w:rPr>
          <w:bCs/>
          <w:szCs w:val="22"/>
        </w:rPr>
      </w:pPr>
      <w:r>
        <w:rPr>
          <w:bCs/>
          <w:szCs w:val="22"/>
        </w:rPr>
        <w:t>„</w:t>
      </w:r>
      <w:r>
        <w:rPr>
          <w:b/>
          <w:bCs/>
          <w:szCs w:val="22"/>
        </w:rPr>
        <w:t>Palaima“:</w:t>
      </w:r>
    </w:p>
    <w:p>
      <w:pPr>
        <w:pStyle w:val="Normal"/>
        <w:ind w:firstLine="720"/>
        <w:jc w:val="both"/>
        <w:rPr/>
      </w:pPr>
      <w:r>
        <w:rPr/>
        <w:t>*</w:t>
      </w:r>
      <w:r>
        <w:rPr>
          <w:bCs/>
          <w:szCs w:val="22"/>
        </w:rPr>
        <w:t>) minkšta, tiršta, o kai intensyvi – galinga, tirpdanti viską savo kelyje</w:t>
      </w:r>
    </w:p>
    <w:p>
      <w:pPr>
        <w:pStyle w:val="Normal"/>
        <w:ind w:firstLine="720"/>
        <w:jc w:val="both"/>
        <w:rPr>
          <w:b/>
          <w:b/>
          <w:bCs/>
          <w:szCs w:val="22"/>
        </w:rPr>
      </w:pPr>
      <w:r>
        <w:rPr>
          <w:b/>
          <w:bCs/>
          <w:szCs w:val="22"/>
        </w:rPr>
      </w:r>
    </w:p>
    <w:p>
      <w:pPr>
        <w:pStyle w:val="Normal"/>
        <w:ind w:firstLine="720"/>
        <w:jc w:val="both"/>
        <w:rPr>
          <w:b/>
          <w:b/>
          <w:bCs/>
          <w:szCs w:val="22"/>
        </w:rPr>
      </w:pPr>
      <w:r>
        <w:rPr>
          <w:b/>
          <w:bCs/>
          <w:szCs w:val="22"/>
        </w:rPr>
        <w:t>„</w:t>
      </w:r>
      <w:r>
        <w:rPr>
          <w:b/>
          <w:bCs/>
          <w:szCs w:val="22"/>
        </w:rPr>
        <w:t>Ekstazė“:</w:t>
      </w:r>
    </w:p>
    <w:p>
      <w:pPr>
        <w:pStyle w:val="Normal"/>
        <w:ind w:firstLine="720"/>
        <w:jc w:val="both"/>
        <w:rPr/>
      </w:pPr>
      <w:r>
        <w:rPr/>
        <w:t>*</w:t>
      </w:r>
      <w:r>
        <w:rPr>
          <w:bCs/>
          <w:szCs w:val="22"/>
        </w:rPr>
        <w:t>) kai palaima pasiekia tam tikro intensyvumo ( pagal apibrėžimą žymėsiu šį intensyvumą 8) , ji gauną savybę, rezonuojančią su žodžiais „nepakenčiami gerai“ ir šitą NšS vadinsiu „ekstaze“.</w:t>
      </w:r>
    </w:p>
    <w:p>
      <w:pPr>
        <w:pStyle w:val="Normal"/>
        <w:ind w:firstLine="720"/>
        <w:jc w:val="both"/>
        <w:rPr/>
      </w:pPr>
      <w:r>
        <w:rPr/>
        <w:t>*</w:t>
      </w:r>
      <w:r>
        <w:rPr>
          <w:bCs/>
          <w:szCs w:val="22"/>
        </w:rPr>
        <w:t xml:space="preserve">) pasiekus tam tikrą intensyvumo lygį (pagal apibrėžimą duodu jam 7-8), ekstazė įgauna vertybę, rezonuojančią su žodžiu „smuklus“, tokią ekstazės formą aš vadinu „smuklia ekstaze“. Būdingas skirtumas nuo paprastos ekstazės, kad bet koks suvokimas (netgi toks, kuris ne NšS buvo skausmingas, nemalonus arba varginantis) sukelia tik ekstazės suliepsnojimų sustiprinimą.  </w:t>
      </w:r>
    </w:p>
    <w:p>
      <w:pPr>
        <w:pStyle w:val="Normal"/>
        <w:ind w:firstLine="720"/>
        <w:jc w:val="both"/>
        <w:rPr/>
      </w:pPr>
      <w:r>
        <w:rPr/>
        <w:t>*</w:t>
      </w:r>
      <w:r>
        <w:rPr>
          <w:bCs/>
          <w:szCs w:val="22"/>
        </w:rPr>
        <w:t xml:space="preserve">) ekstatiška palaimos forma skiriasi nuo „ekstazės“ – čia gali įvykti terminų sumaišymas (ypač teoretikams, dėl kurių sunkumų aš esu abejingas, nes mane domina praktikuojantys, o ne teoretikai), bet aš tai leidžiu, nes su duotais NšS rezonuoja būtent žodis „ekstazė“. „Ekstatiška palaimos forma“ skiriasi nuo „ekstazės“ savybe, kuri rezonuoja su žodžiu „pergalė“, „nepalaužiamumas“.  </w:t>
      </w:r>
    </w:p>
    <w:p>
      <w:pPr>
        <w:pStyle w:val="Normal"/>
        <w:ind w:firstLine="720"/>
        <w:jc w:val="both"/>
        <w:rPr/>
      </w:pPr>
      <w:r>
        <w:rPr/>
        <w:t>*</w:t>
      </w:r>
      <w:r>
        <w:rPr>
          <w:bCs/>
          <w:szCs w:val="22"/>
        </w:rPr>
        <w:t xml:space="preserve">) trys ekstazės apsireiškimų centrai – gerklės vidurys, viršutinės krutinies dalies vidurys, širdis. Uždegti vienu metu visi trys centrai sukelia ekstazės nepakenčiamą savybę, ekstazė išsilieja po visą kūną ir už jo ribų, atbunda fiziniai išgyvenimai, prasideda „Atmano“ įsidegimas.  </w:t>
      </w:r>
    </w:p>
    <w:p>
      <w:pPr>
        <w:pStyle w:val="Normal"/>
        <w:ind w:firstLine="720"/>
        <w:jc w:val="both"/>
        <w:rPr/>
      </w:pPr>
      <w:r>
        <w:rPr/>
        <w:t>*</w:t>
      </w:r>
      <w:r>
        <w:rPr>
          <w:bCs/>
          <w:szCs w:val="22"/>
        </w:rPr>
        <w:t>) Iš Ežatinos dienoraščio: „prabudau nuo aštraus ekstazės pojūčio. Gerklėje, taškas truputį žemiau vidurio, tiksliai neprisimenu. Vėl ta pati savybė –ekstazė taške tokia nepakenčiama, kad atrodo tokios negali būti, o per visą kūną, palyginus su tuo, kas yra taške – vidutinė, o palyginus su tuo, kas būdavo ankščiau – nepakeliama.</w:t>
      </w:r>
    </w:p>
    <w:p>
      <w:pPr>
        <w:pStyle w:val="Normal"/>
        <w:ind w:firstLine="720"/>
        <w:jc w:val="both"/>
        <w:rPr>
          <w:bCs/>
          <w:szCs w:val="22"/>
        </w:rPr>
      </w:pPr>
      <w:r>
        <w:rPr>
          <w:bCs/>
          <w:szCs w:val="22"/>
        </w:rPr>
        <w:t>Ankščiau, kai aš patirdavau ekstazę gerklėje, kuo toliau nuo gerklės, tuo ji buvo silpnesnė, palaipsniui užgesdavo. Aš galėjau parodyti, kad maždaug čia yra jos riba, o čia jos nėra. O dabar ekstazė buvo visame kūne, netgi kojose tokia pat ryški, kaip krūtinėje, kaip taške. Vėl lemputės vaizdas – joje šviesa sužiba momentaliai ir tolygiai, laisvai.</w:t>
      </w:r>
    </w:p>
    <w:p>
      <w:pPr>
        <w:pStyle w:val="Normal"/>
        <w:ind w:firstLine="720"/>
        <w:jc w:val="both"/>
        <w:rPr>
          <w:bCs/>
          <w:szCs w:val="22"/>
        </w:rPr>
      </w:pPr>
      <w:r>
        <w:rPr>
          <w:bCs/>
          <w:szCs w:val="22"/>
        </w:rPr>
        <w:t xml:space="preserve">Kai prabudau, išgyvenimas tik prasidėjo, o kada sužibo, kūnas trečdaliu palengvėjo, susiliejo visos ribos, apsireiškė vidutinės tuštumos sferos fragmentai. Aiškios sferos nebuvo, bet aplinkui kažkas formavosi. Aš neprisimenu, kiek tai tęsėsi. Prisimenu, kad kelis kartus ekstatiškumas sumažėdavo ir aš jį pastangomis sugražindavau. Pakui kažkaip užmigau. </w:t>
      </w:r>
    </w:p>
    <w:p>
      <w:pPr>
        <w:pStyle w:val="Normal"/>
        <w:ind w:firstLine="720"/>
        <w:jc w:val="both"/>
        <w:rPr>
          <w:bCs/>
          <w:szCs w:val="22"/>
        </w:rPr>
      </w:pPr>
      <w:r>
        <w:rPr>
          <w:bCs/>
          <w:szCs w:val="22"/>
        </w:rPr>
        <w:t>Prisiminiau, kad Bo sakė, kad būtina uždegti ekstazės trikampį, tada atsiranda atmanas, o tai netgi ne trikampis, tai tik jo fragmentai. Nejaugi tokie suvokimai gali būti?“</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Atmanas“:</w:t>
      </w:r>
      <w:r>
        <w:rPr>
          <w:bCs/>
          <w:szCs w:val="22"/>
        </w:rPr>
        <w:t xml:space="preserve">     </w:t>
      </w:r>
    </w:p>
    <w:p>
      <w:pPr>
        <w:pStyle w:val="Normal"/>
        <w:ind w:firstLine="720"/>
        <w:jc w:val="both"/>
        <w:rPr/>
      </w:pPr>
      <w:r>
        <w:rPr/>
        <w:t>*</w:t>
      </w:r>
      <w:r>
        <w:rPr>
          <w:bCs/>
          <w:szCs w:val="22"/>
        </w:rPr>
        <w:t>) Susijęs su fiziniu pojūčiu: „pailgas, mažojo piršto dydžio, širdyje“.</w:t>
      </w:r>
    </w:p>
    <w:p>
      <w:pPr>
        <w:pStyle w:val="Normal"/>
        <w:ind w:firstLine="720"/>
        <w:jc w:val="both"/>
        <w:rPr/>
      </w:pPr>
      <w:r>
        <w:rPr/>
        <w:t>*</w:t>
      </w:r>
      <w:r>
        <w:rPr>
          <w:bCs/>
          <w:szCs w:val="22"/>
        </w:rPr>
        <w:t>) rezonuojančios frazės: „neaprašoma palaima“, „aukščiau visų galimų malonumų“, „už įmanomo ribų“.</w:t>
      </w:r>
    </w:p>
    <w:p>
      <w:pPr>
        <w:pStyle w:val="Normal"/>
        <w:ind w:firstLine="720"/>
        <w:jc w:val="both"/>
        <w:rPr/>
      </w:pPr>
      <w:r>
        <w:rPr/>
        <w:t>*</w:t>
      </w:r>
      <w:r>
        <w:rPr>
          <w:bCs/>
          <w:szCs w:val="22"/>
        </w:rPr>
        <w:t xml:space="preserve">) švytintys, auksiniai siūlai visomis kryptimis išsilieja per visą kūną. Nėra ribų. </w:t>
      </w:r>
    </w:p>
    <w:p>
      <w:pPr>
        <w:pStyle w:val="Normal"/>
        <w:ind w:firstLine="720"/>
        <w:jc w:val="both"/>
        <w:rPr/>
      </w:pPr>
      <w:r>
        <w:rPr/>
        <w:t>*</w:t>
      </w:r>
      <w:r>
        <w:rPr>
          <w:bCs/>
          <w:szCs w:val="22"/>
        </w:rPr>
        <w:t xml:space="preserve">) Ežatina: „prabudau naktį nuo aštraus, nepakenčiamos palaimos taško širdyje, pojūčio. Užgniaužė kvėpavimą, taškas tapo kietumo akmenuku su nepakenčiama palaima. Kitu momentu visas kūnas sušvito palaima, lyg aš lemputė, kuri persilieja įvairiais nepakenčiamos palaimos atspalviais. Lemputė – todėl, kad būna, kad pojūčiai persilieja per kūną kaip kažkas tiršto ir lyg jam kažkas trukdo, ir aš galiu nustatyti, kad kažkur jis ryškesnis, kažkur dar ne toks ryškus, o čia nebuvo laipsniško išplėtimo, iš karto viskas suliepsnojo, tolygiai, kaip lemputės šviesa ir pradėjo švytėti įvairiais palaimos atspalviais. </w:t>
      </w:r>
    </w:p>
    <w:p>
      <w:pPr>
        <w:pStyle w:val="Normal"/>
        <w:ind w:firstLine="720"/>
        <w:jc w:val="both"/>
        <w:rPr>
          <w:bCs/>
          <w:szCs w:val="22"/>
        </w:rPr>
      </w:pPr>
      <w:r>
        <w:rPr>
          <w:bCs/>
          <w:szCs w:val="22"/>
        </w:rPr>
        <w:t>Kietame akmenuke širdyje buvo toks ekstazės sukaupimas, kad atrodė, jog nuo jo galima numirti. Atmanas? Čiagi skeptikai – aš negaliu turėti šito. Suvokimas pradėjo gesti. Tada sukūriau atsidavimą, aš nenoriu šito sau, aš noriu atiduoti tai Fiordui, noriu išauginti savyje šitą akmenuką ir atiduoti Fiordui. Suvokimas staiga sustiprėjo, įvyko išgyvenimas, kuris rezonuoja su žodžiais „Nenoriu NšS sau, nenoriu susitaikyti su tuo, kad gali daugiau nieko nebūti ir išeiti į olą kurti NšS. Noriu NšS tik tam, kad jie būtų ir kitose vietose, kovosiu už tas būtybes.“</w:t>
      </w:r>
    </w:p>
    <w:p>
      <w:pPr>
        <w:pStyle w:val="Normal"/>
        <w:ind w:firstLine="720"/>
        <w:jc w:val="both"/>
        <w:rPr>
          <w:bCs/>
          <w:szCs w:val="22"/>
        </w:rPr>
      </w:pPr>
      <w:r>
        <w:rPr>
          <w:bCs/>
          <w:szCs w:val="22"/>
        </w:rPr>
        <w:t xml:space="preserve">Dabar aš nepatiriu to suvokimo, aš kartoju žodžius, kuriuos maždaug įsiminiau, bet jų neišgyvenu. Aš tik prisimenu, kad šitas atsidavimas ryškiai rezonuoja su atmanu.“    </w:t>
      </w:r>
    </w:p>
    <w:p>
      <w:pPr>
        <w:pStyle w:val="Normal"/>
        <w:ind w:firstLine="720"/>
        <w:jc w:val="both"/>
        <w:rPr>
          <w:bCs/>
          <w:szCs w:val="22"/>
        </w:rPr>
      </w:pPr>
      <w:r>
        <w:rPr>
          <w:bCs/>
          <w:szCs w:val="22"/>
        </w:rPr>
      </w:r>
    </w:p>
    <w:p>
      <w:pPr>
        <w:pStyle w:val="Normal"/>
        <w:ind w:firstLine="720"/>
        <w:jc w:val="both"/>
        <w:rPr>
          <w:bCs/>
          <w:szCs w:val="22"/>
        </w:rPr>
      </w:pPr>
      <w:r>
        <w:rPr>
          <w:bCs/>
          <w:szCs w:val="22"/>
        </w:rPr>
      </w:r>
    </w:p>
    <w:p>
      <w:pPr>
        <w:pStyle w:val="Normal"/>
        <w:ind w:firstLine="720"/>
        <w:jc w:val="both"/>
        <w:rPr/>
      </w:pPr>
      <w:r>
        <w:rPr/>
        <w:t>= = = = = = = = = = = = = =</w:t>
      </w:r>
    </w:p>
    <w:p>
      <w:pPr>
        <w:pStyle w:val="Normal"/>
        <w:ind w:firstLine="720"/>
        <w:jc w:val="both"/>
        <w:rPr>
          <w:b/>
          <w:b/>
        </w:rPr>
      </w:pPr>
      <w:r>
        <w:rPr>
          <w:b/>
        </w:rPr>
      </w:r>
    </w:p>
    <w:p>
      <w:pPr>
        <w:pStyle w:val="Normal"/>
        <w:ind w:firstLine="720"/>
        <w:jc w:val="both"/>
        <w:rPr>
          <w:b/>
          <w:b/>
        </w:rPr>
      </w:pPr>
      <w:r>
        <w:rPr>
          <w:b/>
        </w:rPr>
        <w:t>Aiškumo sektorius:</w:t>
      </w:r>
    </w:p>
    <w:p>
      <w:pPr>
        <w:pStyle w:val="Normal"/>
        <w:ind w:firstLine="720"/>
        <w:jc w:val="both"/>
        <w:rPr>
          <w:b/>
          <w:b/>
        </w:rPr>
      </w:pPr>
      <w:r>
        <w:rPr>
          <w:b/>
        </w:rPr>
      </w:r>
    </w:p>
    <w:p>
      <w:pPr>
        <w:pStyle w:val="Normal"/>
        <w:jc w:val="both"/>
        <w:rPr>
          <w:bCs/>
          <w:szCs w:val="22"/>
        </w:rPr>
      </w:pPr>
      <w:r>
        <w:rPr>
          <w:bCs/>
          <w:szCs w:val="22"/>
        </w:rPr>
        <w:t>1 linija:</w:t>
      </w:r>
    </w:p>
    <w:p>
      <w:pPr>
        <w:pStyle w:val="Normal"/>
        <w:ind w:firstLine="720"/>
        <w:jc w:val="both"/>
        <w:rPr>
          <w:bCs/>
          <w:szCs w:val="22"/>
        </w:rPr>
      </w:pPr>
      <w:r>
        <w:rPr>
          <w:bCs/>
          <w:szCs w:val="22"/>
        </w:rPr>
        <w:t>šešėlių žaidimas</w:t>
      </w:r>
    </w:p>
    <w:p>
      <w:pPr>
        <w:pStyle w:val="Normal"/>
        <w:ind w:firstLine="720"/>
        <w:jc w:val="both"/>
        <w:rPr>
          <w:bCs/>
          <w:szCs w:val="22"/>
        </w:rPr>
      </w:pPr>
      <w:r>
        <w:rPr>
          <w:bCs/>
          <w:szCs w:val="22"/>
        </w:rPr>
        <w:t>„</w:t>
      </w:r>
      <w:r>
        <w:rPr>
          <w:bCs/>
          <w:szCs w:val="22"/>
        </w:rPr>
        <w:t>A“ nebuvimas</w:t>
      </w:r>
    </w:p>
    <w:p>
      <w:pPr>
        <w:pStyle w:val="Normal"/>
        <w:ind w:firstLine="720"/>
        <w:jc w:val="both"/>
        <w:rPr>
          <w:bCs/>
          <w:szCs w:val="22"/>
        </w:rPr>
      </w:pPr>
      <w:r>
        <w:rPr>
          <w:bCs/>
          <w:szCs w:val="22"/>
        </w:rPr>
        <w:t>Visi miega</w:t>
      </w:r>
    </w:p>
    <w:p>
      <w:pPr>
        <w:pStyle w:val="Normal"/>
        <w:ind w:firstLine="720"/>
        <w:jc w:val="both"/>
        <w:rPr>
          <w:bCs/>
          <w:szCs w:val="22"/>
        </w:rPr>
      </w:pPr>
      <w:r>
        <w:rPr>
          <w:bCs/>
          <w:szCs w:val="22"/>
        </w:rPr>
      </w:r>
    </w:p>
    <w:p>
      <w:pPr>
        <w:pStyle w:val="Normal"/>
        <w:ind w:firstLine="720"/>
        <w:jc w:val="both"/>
        <w:rPr>
          <w:bCs/>
          <w:szCs w:val="22"/>
        </w:rPr>
      </w:pPr>
      <w:r>
        <w:rPr>
          <w:bCs/>
          <w:szCs w:val="22"/>
        </w:rPr>
        <w:t>Čia irgi kol kas suvokimai bus tik išvardinti be klasifikacijos.</w:t>
      </w:r>
    </w:p>
    <w:p>
      <w:pPr>
        <w:pStyle w:val="Normal"/>
        <w:ind w:firstLine="720"/>
        <w:jc w:val="both"/>
        <w:rPr/>
      </w:pPr>
      <w:r>
        <w:rPr>
          <w:bCs/>
          <w:szCs w:val="22"/>
        </w:rPr>
        <w:t xml:space="preserve">Dar kartą pabrėžiu – aiškumas yra savarankiškas NšS. Kai mes jį aprašinėjame, naudojamės vaizdais ir žodžiais, bet aiškumas – tai ne vaizdai ir žodžiai (ž. </w:t>
      </w:r>
      <w:r>
        <w:rPr/>
        <w:t>02-01-10).</w:t>
      </w:r>
    </w:p>
    <w:p>
      <w:pPr>
        <w:pStyle w:val="Normal"/>
        <w:tabs>
          <w:tab w:val="clear" w:pos="708"/>
          <w:tab w:val="left" w:pos="3709" w:leader="none"/>
        </w:tabs>
        <w:ind w:firstLine="720"/>
        <w:jc w:val="both"/>
        <w:rPr/>
      </w:pPr>
      <w:r>
        <w:rPr/>
        <w:t>= = = = = = = = = = = = = =</w:t>
        <w:tab/>
      </w:r>
    </w:p>
    <w:p>
      <w:pPr>
        <w:pStyle w:val="Normal"/>
        <w:ind w:firstLine="720"/>
        <w:jc w:val="both"/>
        <w:rPr>
          <w:b/>
          <w:b/>
          <w:bCs/>
          <w:szCs w:val="22"/>
        </w:rPr>
      </w:pPr>
      <w:r>
        <w:rPr>
          <w:b/>
          <w:bCs/>
          <w:szCs w:val="22"/>
        </w:rPr>
      </w:r>
    </w:p>
    <w:p>
      <w:pPr>
        <w:pStyle w:val="Normal"/>
        <w:ind w:firstLine="720"/>
        <w:jc w:val="both"/>
        <w:rPr>
          <w:b/>
          <w:b/>
          <w:bCs/>
          <w:szCs w:val="22"/>
        </w:rPr>
      </w:pPr>
      <w:r>
        <w:rPr>
          <w:b/>
          <w:bCs/>
          <w:szCs w:val="22"/>
        </w:rPr>
        <w:t>Bendros „aiškumo“ savybės:</w:t>
      </w:r>
    </w:p>
    <w:p>
      <w:pPr>
        <w:pStyle w:val="Normal"/>
        <w:ind w:firstLine="720"/>
        <w:jc w:val="both"/>
        <w:rPr/>
      </w:pPr>
      <w:r>
        <w:rPr/>
        <w:t>*</w:t>
      </w:r>
      <w:r>
        <w:rPr>
          <w:bCs/>
          <w:szCs w:val="22"/>
        </w:rPr>
        <w:t xml:space="preserve">) Fiordas: perskaičius savo laiškų išnagrinėjimą, kuri padarė Bo, patyriau aiškumą </w:t>
      </w:r>
      <w:r>
        <w:rPr/>
        <w:t xml:space="preserve">10 ir džiaugsmą. Po to buvo savęs, kaip krištolinio rutulio, kuris į visas puses skleidžia švarų, šaltą, baltą šviesą, suvokimas. Be to, buvo lengvumo ir šviežumo pojūtis. Paskui atsirado stiprus grožio jausmo išgyvenimas, nebylus aiškumo grožiu pasižavėjimas: aiškumas išgyvenamas kaip šaiži, graži, nuostabi esybė. Norėjosi sustingti, sulaikyti kvapą ir žiūrėti į aiškumo grožį. Paskui intensyvus grožio jausmas sumažėjo iki 6 ir tęsėsi tokiu fonu kelias valandas. Pasidarė aišku, kad aiškumas ir grožio jausmas visada apsireiškia kartu, tiesiog ankščiau aš šito nepastebėdavau“. </w:t>
      </w:r>
    </w:p>
    <w:p>
      <w:pPr>
        <w:pStyle w:val="Normal"/>
        <w:ind w:firstLine="720"/>
        <w:jc w:val="both"/>
        <w:rPr>
          <w:b/>
          <w:b/>
        </w:rPr>
      </w:pPr>
      <w:r>
        <w:rPr>
          <w:b/>
        </w:rPr>
      </w:r>
    </w:p>
    <w:p>
      <w:pPr>
        <w:pStyle w:val="Normal"/>
        <w:ind w:firstLine="720"/>
        <w:jc w:val="both"/>
        <w:rPr>
          <w:b/>
          <w:b/>
        </w:rPr>
      </w:pPr>
      <w:r>
        <w:rPr>
          <w:b/>
        </w:rPr>
        <w:t>„</w:t>
      </w:r>
      <w:r>
        <w:rPr>
          <w:b/>
        </w:rPr>
        <w:t>Šešėlių žaidimas“:</w:t>
      </w:r>
    </w:p>
    <w:p>
      <w:pPr>
        <w:pStyle w:val="Normal"/>
        <w:ind w:firstLine="720"/>
        <w:jc w:val="both"/>
        <w:rPr/>
      </w:pPr>
      <w:r>
        <w:rPr/>
        <w:t>*</w:t>
      </w:r>
      <w:r>
        <w:rPr>
          <w:bCs/>
          <w:szCs w:val="22"/>
        </w:rPr>
        <w:t xml:space="preserve">) staigus reikšmingumo sumažėjimas – praktiškai iki nulio- to, kas vyksta niūrumų apimtame žmonių pasaulyje. Anksčiau šitie įvykiai buvo „reikšmingi“, „realūs“, o dabar jie tiesiog eina į užpakalinį planą, lyg neaiškūs, vos pastebimi šešėliai mirksi kažkur tolumoje ir nėra būdo, kad atsirastų NE šituos šešėlius suvokiant. Pagrindiniame plane – pasižavėjimas, susižavėjimas, siekimas, palaima ir t.t.  </w:t>
      </w:r>
    </w:p>
    <w:p>
      <w:pPr>
        <w:pStyle w:val="Normal"/>
        <w:ind w:firstLine="720"/>
        <w:jc w:val="both"/>
        <w:rPr/>
      </w:pPr>
      <w:r>
        <w:rPr/>
        <w:t>*</w:t>
      </w:r>
      <w:r>
        <w:rPr>
          <w:bCs/>
          <w:szCs w:val="22"/>
        </w:rPr>
        <w:t xml:space="preserve">) Fiordas: „dažnai atsiranda tolimos olos sienos, silpnai apšviestos raudona laužo šviesa, ant kurios matosi vos, vos išskiriami šešėliai, vaizdas. Rezonuoja su aiškumu: atsiranda prisirišimų absurdo supratimas. Rezonuoja su „čia ir dabar“. </w:t>
      </w:r>
    </w:p>
    <w:p>
      <w:pPr>
        <w:pStyle w:val="Normal"/>
        <w:ind w:firstLine="720"/>
        <w:jc w:val="both"/>
        <w:rPr/>
      </w:pPr>
      <w:r>
        <w:rPr/>
        <w:t>*</w:t>
      </w:r>
      <w:r>
        <w:rPr>
          <w:bCs/>
          <w:szCs w:val="22"/>
        </w:rPr>
        <w:t>) Fiordas: „rezonuoja su patvaraus vidinio strypo, skersmens kaip maždaug pusę kūno, fiziniais išgyvenimais.“</w:t>
      </w:r>
    </w:p>
    <w:p>
      <w:pPr>
        <w:pStyle w:val="Normal"/>
        <w:ind w:firstLine="720"/>
        <w:jc w:val="both"/>
        <w:rPr>
          <w:bCs/>
          <w:szCs w:val="22"/>
        </w:rPr>
      </w:pPr>
      <w:r>
        <w:rPr>
          <w:bCs/>
          <w:szCs w:val="22"/>
        </w:rPr>
      </w:r>
    </w:p>
    <w:p>
      <w:pPr>
        <w:pStyle w:val="Normal"/>
        <w:ind w:firstLine="720"/>
        <w:jc w:val="both"/>
        <w:rPr/>
      </w:pPr>
      <w:r>
        <w:rPr>
          <w:bCs/>
          <w:szCs w:val="22"/>
        </w:rPr>
        <w:t>„</w:t>
      </w:r>
      <w:r>
        <w:rPr>
          <w:b/>
          <w:bCs/>
          <w:szCs w:val="22"/>
        </w:rPr>
        <w:t>Aš“ nebuvimas“:</w:t>
      </w:r>
      <w:r>
        <w:rPr>
          <w:bCs/>
          <w:szCs w:val="22"/>
        </w:rPr>
        <w:t xml:space="preserve"> </w:t>
      </w:r>
    </w:p>
    <w:p>
      <w:pPr>
        <w:pStyle w:val="Normal"/>
        <w:ind w:firstLine="720"/>
        <w:jc w:val="both"/>
        <w:rPr/>
      </w:pPr>
      <w:r>
        <w:rPr/>
        <w:t>*</w:t>
      </w:r>
      <w:r>
        <w:rPr>
          <w:bCs/>
          <w:szCs w:val="22"/>
        </w:rPr>
        <w:t xml:space="preserve">) rezonuoja su mintimi „negalima niekam perteikti niūrumų šalinimą. Niekas, išskyrus pastangų dėtų šioje vietoje, negalės sukurti šitoje vietoje NšS. Yra tik suvokimai, tarp kurių nėra suvokimo „aš“ arba „tu“. </w:t>
      </w:r>
    </w:p>
    <w:p>
      <w:pPr>
        <w:pStyle w:val="Normal"/>
        <w:ind w:firstLine="720"/>
        <w:jc w:val="both"/>
        <w:rPr/>
      </w:pPr>
      <w:r>
        <w:rPr/>
        <w:t>*</w:t>
      </w:r>
      <w:r>
        <w:rPr>
          <w:bCs/>
          <w:szCs w:val="22"/>
        </w:rPr>
        <w:t>) rezonuoja su džiaugsminga vienatve, absoliučiu atsidavimu.</w:t>
      </w:r>
    </w:p>
    <w:p>
      <w:pPr>
        <w:pStyle w:val="Normal"/>
        <w:ind w:firstLine="720"/>
        <w:jc w:val="both"/>
        <w:rPr>
          <w:bCs/>
          <w:szCs w:val="22"/>
        </w:rPr>
      </w:pPr>
      <w:r>
        <w:rPr>
          <w:bCs/>
          <w:szCs w:val="22"/>
        </w:rPr>
      </w:r>
    </w:p>
    <w:p>
      <w:pPr>
        <w:pStyle w:val="Normal"/>
        <w:ind w:firstLine="720"/>
        <w:jc w:val="both"/>
        <w:rPr>
          <w:bCs/>
          <w:szCs w:val="22"/>
        </w:rPr>
      </w:pPr>
      <w:r>
        <w:rPr>
          <w:bCs/>
          <w:szCs w:val="22"/>
        </w:rPr>
        <w:t>„</w:t>
      </w:r>
      <w:r>
        <w:rPr>
          <w:b/>
          <w:bCs/>
          <w:szCs w:val="22"/>
        </w:rPr>
        <w:t>Visi miega“:</w:t>
      </w:r>
    </w:p>
    <w:p>
      <w:pPr>
        <w:pStyle w:val="Normal"/>
        <w:ind w:firstLine="720"/>
        <w:jc w:val="both"/>
        <w:rPr/>
      </w:pPr>
      <w:r>
        <w:rPr/>
        <w:t>*</w:t>
      </w:r>
      <w:r>
        <w:rPr>
          <w:bCs/>
          <w:szCs w:val="22"/>
        </w:rPr>
        <w:t xml:space="preserve">) netikėtai darosi aišku, kad visi supantys žmonės – miega arba netgi numirę, jie nėra gyvi, tai tiesiog mechanizmai, tik retkarčiais kažkur švysteli kažkas gyvaus. </w:t>
      </w:r>
    </w:p>
    <w:p>
      <w:pPr>
        <w:pStyle w:val="Normal"/>
        <w:ind w:firstLine="720"/>
        <w:jc w:val="both"/>
        <w:rPr>
          <w:bCs/>
          <w:szCs w:val="22"/>
        </w:rPr>
      </w:pPr>
      <w:r>
        <w:rPr>
          <w:bCs/>
          <w:szCs w:val="22"/>
        </w:rPr>
      </w:r>
    </w:p>
    <w:p>
      <w:pPr>
        <w:pStyle w:val="Normal"/>
        <w:ind w:firstLine="720"/>
        <w:jc w:val="both"/>
        <w:rPr>
          <w:bCs/>
          <w:szCs w:val="22"/>
        </w:rPr>
      </w:pPr>
      <w:r>
        <w:rPr>
          <w:bCs/>
          <w:szCs w:val="22"/>
        </w:rPr>
      </w:r>
    </w:p>
    <w:p>
      <w:pPr>
        <w:pStyle w:val="Normal"/>
        <w:ind w:firstLine="720"/>
        <w:jc w:val="both"/>
        <w:rPr>
          <w:bCs/>
          <w:szCs w:val="22"/>
        </w:rPr>
      </w:pPr>
      <w:r>
        <w:rPr>
          <w:bCs/>
          <w:szCs w:val="22"/>
        </w:rPr>
        <w:t>= = = = = = = = = = = = = =</w:t>
      </w:r>
    </w:p>
    <w:p>
      <w:pPr>
        <w:pStyle w:val="Normal"/>
        <w:ind w:firstLine="720"/>
        <w:jc w:val="both"/>
        <w:rPr>
          <w:bCs/>
          <w:szCs w:val="22"/>
        </w:rPr>
      </w:pPr>
      <w:r>
        <w:rPr>
          <w:bCs/>
          <w:szCs w:val="22"/>
        </w:rPr>
      </w:r>
    </w:p>
    <w:p>
      <w:pPr>
        <w:pStyle w:val="Normal"/>
        <w:ind w:firstLine="720"/>
        <w:jc w:val="both"/>
        <w:rPr>
          <w:b/>
          <w:b/>
          <w:bCs/>
        </w:rPr>
      </w:pPr>
      <w:r>
        <w:rPr>
          <w:b/>
          <w:bCs/>
        </w:rPr>
      </w:r>
    </w:p>
    <w:p>
      <w:pPr>
        <w:pStyle w:val="Normal"/>
        <w:ind w:firstLine="720"/>
        <w:jc w:val="both"/>
        <w:rPr/>
      </w:pPr>
      <w:r>
        <w:rPr>
          <w:b/>
          <w:bCs/>
        </w:rPr>
        <w:t xml:space="preserve">06-02-02) „Prisipildymas“ </w:t>
      </w:r>
      <w:r>
        <w:rPr>
          <w:bCs/>
        </w:rPr>
        <w:t xml:space="preserve">arba </w:t>
      </w:r>
      <w:r>
        <w:rPr>
          <w:b/>
          <w:bCs/>
        </w:rPr>
        <w:t>„pilnumo jausmas“</w:t>
      </w:r>
      <w:r>
        <w:rPr>
          <w:bCs/>
        </w:rPr>
        <w:t xml:space="preserve">- suvokimas, atsirandantis ir stiprėjantis NšS patyrimo metu, DN apsireiškimo metu, kai yra dedamos pastangos NšS pasiekimo ir atsilaisvinimo nuo niūrumų praktikoje. Rezonuoja fraze „gyvenimas pripildytas iki kraštų“. </w:t>
      </w:r>
    </w:p>
    <w:p>
      <w:pPr>
        <w:pStyle w:val="Normal"/>
        <w:ind w:firstLine="720"/>
        <w:jc w:val="both"/>
        <w:rPr>
          <w:bCs/>
        </w:rPr>
      </w:pPr>
      <w:r>
        <w:rPr>
          <w:bCs/>
        </w:rPr>
        <w:t>„</w:t>
      </w:r>
      <w:r>
        <w:rPr>
          <w:bCs/>
        </w:rPr>
        <w:t xml:space="preserve">Prisotinimas“, skirtingai nuo prisipildymo yra suvokimas, atsirandantis nuo NE, PE patyrimo ir mechaniškų norų bei kitų niūrumų patyrimo ir realizacijos. Kokio didumo bebūtų prisotinimas, jis niekada nesukels „prisipildymo“ – visada lieka tokia skausminga būsena, aprašoma žodžiais „viskas įgriūna kaip į statinę be dugno“, „niekas nedžiugina“, „viskas tuščiai“. Įprasta žmonių, ieškančių išsigelbėjimą nuo pilkumos, nuobodybės, apatijos, kitų NE, klaida – bandyti tai užmušti įspūdžiais, tuo tarpu vienintelis būdas tai padaryti – stiprinti pilnumo jausmą. </w:t>
      </w:r>
    </w:p>
    <w:p>
      <w:pPr>
        <w:pStyle w:val="Normal"/>
        <w:ind w:firstLine="720"/>
        <w:jc w:val="both"/>
        <w:rPr>
          <w:bCs/>
        </w:rPr>
      </w:pPr>
      <w:r>
        <w:rPr>
          <w:bCs/>
        </w:rPr>
      </w:r>
    </w:p>
    <w:p>
      <w:pPr>
        <w:pStyle w:val="Normal"/>
        <w:ind w:firstLine="720"/>
        <w:jc w:val="both"/>
        <w:rPr>
          <w:b/>
          <w:b/>
          <w:bCs/>
        </w:rPr>
      </w:pPr>
      <w:r>
        <w:rPr>
          <w:b/>
          <w:bCs/>
        </w:rPr>
        <w:t>NšS savybių išvardijimas ir rezonuojantys aprašymai:</w:t>
      </w:r>
    </w:p>
    <w:p>
      <w:pPr>
        <w:pStyle w:val="Normal"/>
        <w:ind w:firstLine="720"/>
        <w:jc w:val="both"/>
        <w:rPr>
          <w:b/>
          <w:b/>
          <w:bCs/>
        </w:rPr>
      </w:pPr>
      <w:r>
        <w:rPr>
          <w:b/>
          <w:bCs/>
        </w:rPr>
      </w:r>
    </w:p>
    <w:p>
      <w:pPr>
        <w:pStyle w:val="Normal"/>
        <w:ind w:firstLine="720"/>
        <w:jc w:val="both"/>
        <w:rPr>
          <w:bCs/>
        </w:rPr>
      </w:pPr>
      <w:r>
        <w:rPr>
          <w:bCs/>
        </w:rPr>
        <w:t>„</w:t>
      </w:r>
      <w:r>
        <w:rPr>
          <w:bCs/>
        </w:rPr>
        <w:t>ekstatiškumas“</w:t>
      </w:r>
    </w:p>
    <w:p>
      <w:pPr>
        <w:pStyle w:val="Normal"/>
        <w:ind w:firstLine="720"/>
        <w:jc w:val="both"/>
        <w:rPr>
          <w:bCs/>
        </w:rPr>
      </w:pPr>
      <w:r>
        <w:rPr>
          <w:bCs/>
        </w:rPr>
        <w:t>„</w:t>
      </w:r>
      <w:r>
        <w:rPr>
          <w:bCs/>
        </w:rPr>
        <w:t>susikaupimas“ arba :prisipildymas“ arba „sandarumas“ arba „tirštumas“</w:t>
      </w:r>
    </w:p>
    <w:p>
      <w:pPr>
        <w:pStyle w:val="Normal"/>
        <w:ind w:firstLine="720"/>
        <w:jc w:val="both"/>
        <w:rPr>
          <w:bCs/>
        </w:rPr>
      </w:pPr>
      <w:r>
        <w:rPr>
          <w:bCs/>
        </w:rPr>
        <w:t>„</w:t>
      </w:r>
      <w:r>
        <w:rPr>
          <w:bCs/>
        </w:rPr>
        <w:t>giluma“ arba „simfoniškumas“ arba „spektro platuma“ arba „atspalvių gausybė“</w:t>
      </w:r>
    </w:p>
    <w:p>
      <w:pPr>
        <w:pStyle w:val="Normal"/>
        <w:ind w:firstLine="720"/>
        <w:jc w:val="both"/>
        <w:rPr>
          <w:bCs/>
        </w:rPr>
      </w:pPr>
      <w:r>
        <w:rPr>
          <w:bCs/>
        </w:rPr>
        <w:t>„</w:t>
      </w:r>
      <w:r>
        <w:rPr>
          <w:bCs/>
        </w:rPr>
        <w:t>intensyvumas“</w:t>
      </w:r>
    </w:p>
    <w:p>
      <w:pPr>
        <w:pStyle w:val="Normal"/>
        <w:ind w:firstLine="720"/>
        <w:jc w:val="both"/>
        <w:rPr>
          <w:bCs/>
        </w:rPr>
      </w:pPr>
      <w:r>
        <w:rPr>
          <w:bCs/>
        </w:rPr>
        <w:t>„</w:t>
      </w:r>
      <w:r>
        <w:rPr>
          <w:bCs/>
        </w:rPr>
        <w:t>šaižumas“</w:t>
      </w:r>
    </w:p>
    <w:p>
      <w:pPr>
        <w:pStyle w:val="Normal"/>
        <w:ind w:firstLine="720"/>
        <w:jc w:val="both"/>
        <w:rPr>
          <w:bCs/>
        </w:rPr>
      </w:pPr>
      <w:r>
        <w:rPr>
          <w:bCs/>
        </w:rPr>
        <w:t>„</w:t>
      </w:r>
      <w:r>
        <w:rPr>
          <w:bCs/>
        </w:rPr>
        <w:t>magnetiškumas“</w:t>
      </w:r>
    </w:p>
    <w:p>
      <w:pPr>
        <w:pStyle w:val="Normal"/>
        <w:ind w:firstLine="720"/>
        <w:jc w:val="both"/>
        <w:rPr>
          <w:bCs/>
        </w:rPr>
      </w:pPr>
      <w:r>
        <w:rPr>
          <w:bCs/>
        </w:rPr>
        <w:t>„</w:t>
      </w:r>
      <w:r>
        <w:rPr>
          <w:bCs/>
        </w:rPr>
        <w:t>visko aprėpimas“ arba „prasiskverbimo savybė“</w:t>
      </w:r>
    </w:p>
    <w:p>
      <w:pPr>
        <w:pStyle w:val="Normal"/>
        <w:ind w:firstLine="720"/>
        <w:jc w:val="both"/>
        <w:rPr>
          <w:bCs/>
        </w:rPr>
      </w:pPr>
      <w:r>
        <w:rPr>
          <w:bCs/>
        </w:rPr>
        <w:t>„</w:t>
      </w:r>
      <w:r>
        <w:rPr>
          <w:bCs/>
        </w:rPr>
        <w:t>masyvumas“ (būdingas NšF)</w:t>
      </w:r>
    </w:p>
    <w:p>
      <w:pPr>
        <w:pStyle w:val="Normal"/>
        <w:ind w:firstLine="720"/>
        <w:jc w:val="both"/>
        <w:rPr>
          <w:bCs/>
        </w:rPr>
      </w:pPr>
      <w:r>
        <w:rPr>
          <w:bCs/>
        </w:rPr>
        <w:t>„</w:t>
      </w:r>
      <w:r>
        <w:rPr>
          <w:bCs/>
        </w:rPr>
        <w:t>šviežumas“ (labiausiai būdingas eNšS)</w:t>
      </w:r>
    </w:p>
    <w:p>
      <w:pPr>
        <w:pStyle w:val="Normal"/>
        <w:ind w:firstLine="720"/>
        <w:jc w:val="both"/>
        <w:rPr>
          <w:bCs/>
        </w:rPr>
      </w:pPr>
      <w:r>
        <w:rPr>
          <w:bCs/>
        </w:rPr>
      </w:r>
    </w:p>
    <w:p>
      <w:pPr>
        <w:pStyle w:val="Normal"/>
        <w:ind w:firstLine="720"/>
        <w:jc w:val="both"/>
        <w:rPr>
          <w:bCs/>
        </w:rPr>
      </w:pPr>
      <w:r>
        <w:rPr>
          <w:bCs/>
        </w:rPr>
        <w:t>NšS savybes taip pat galima aprašyti rezonanso būdu:</w:t>
      </w:r>
    </w:p>
    <w:p>
      <w:pPr>
        <w:pStyle w:val="Normal"/>
        <w:ind w:firstLine="720"/>
        <w:jc w:val="both"/>
        <w:rPr>
          <w:bCs/>
        </w:rPr>
      </w:pPr>
      <w:r>
        <w:rPr>
          <w:bCs/>
        </w:rPr>
      </w:r>
    </w:p>
    <w:p>
      <w:pPr>
        <w:pStyle w:val="Normal"/>
        <w:ind w:firstLine="720"/>
        <w:jc w:val="both"/>
        <w:rPr/>
      </w:pPr>
      <w:r>
        <w:rPr>
          <w:bCs/>
        </w:rPr>
        <w:t>„</w:t>
      </w:r>
      <w:r>
        <w:rPr>
          <w:b/>
          <w:bCs/>
        </w:rPr>
        <w:t>Ekstatiškumas“:</w:t>
      </w:r>
    </w:p>
    <w:p>
      <w:pPr>
        <w:pStyle w:val="Normal"/>
        <w:ind w:firstLine="720"/>
        <w:jc w:val="both"/>
        <w:rPr/>
      </w:pPr>
      <w:r>
        <w:rPr>
          <w:bCs/>
          <w:szCs w:val="22"/>
        </w:rPr>
        <w:t>*</w:t>
      </w:r>
      <w:r>
        <w:rPr>
          <w:bCs/>
        </w:rPr>
        <w:t>) Ežatina: „rezonuoja su krištoliniai švaraus vandens, sraunaus, bet visiškai perregimo šaltinio vaizdu.“</w:t>
      </w:r>
    </w:p>
    <w:p>
      <w:pPr>
        <w:pStyle w:val="Normal"/>
        <w:ind w:firstLine="720"/>
        <w:jc w:val="both"/>
        <w:rPr/>
      </w:pPr>
      <w:r>
        <w:rPr>
          <w:bCs/>
          <w:szCs w:val="22"/>
        </w:rPr>
        <w:t>*</w:t>
      </w:r>
      <w:r>
        <w:rPr>
          <w:bCs/>
        </w:rPr>
        <w:t>) Rezonuoja žmogaus, patiriančio bet kokius NšS vaizdas (ekstatiškų jėgų NšS): visa tigrų gauja braunasi į kalvos viršūnes – kiekvienas į savo kalvą, kur jie visi sutiks aušrą. Vienas jau užlipo į savo kalvą, sėdi iškišęs liežuvį, laukia aušros, kuri tuoj ateis, laukia kol kiti tigrai užlips ant savo kalvas (t.y. kol kiti NšS šitoje vietoje pasieks ekstatišką formą).</w:t>
      </w:r>
    </w:p>
    <w:p>
      <w:pPr>
        <w:pStyle w:val="Normal"/>
        <w:ind w:firstLine="720"/>
        <w:jc w:val="both"/>
        <w:rPr/>
      </w:pPr>
      <w:r>
        <w:rPr>
          <w:bCs/>
          <w:szCs w:val="22"/>
        </w:rPr>
        <w:t>*</w:t>
      </w:r>
      <w:r>
        <w:rPr>
          <w:bCs/>
        </w:rPr>
        <w:t xml:space="preserve">) Intensyvus ekstatiškumas lydimas ašarų. Stiprios NE taip pat lydimos ašarų, bet skirtumas tarp šitų būsenų, aišku, yra didelis, nors iš šalies žmogus, nežinantis apie eNšS jo pastebėti negali. </w:t>
      </w:r>
    </w:p>
    <w:p>
      <w:pPr>
        <w:pStyle w:val="Normal"/>
        <w:ind w:firstLine="720"/>
        <w:jc w:val="both"/>
        <w:rPr>
          <w:bCs/>
        </w:rPr>
      </w:pPr>
      <w:r>
        <w:rPr>
          <w:bCs/>
        </w:rPr>
        <w:t xml:space="preserve">Kadangi ašaros visada buvo susijusios su NE, pavyzdžiui su SG, tai atsiranda abejonės, ar čia nėra SG priemaišų, bet po suvokimų ištyrimo prieini neabejotiną išvadą, kad jokių SG, patiriant tokio intensyvumo NšS, čia negali būti. Kaip banga pasikelia nuo krūtinės link galvos ir atsiranda ašaros. Ramakrišna sakė, kad jeigu prisiminus būtybę, kuriai jauti ištikimybę atsiranda ašaros, reiškia formalių praktikų atlikimas jau nėra tikslingu, atlikinėti jas noras dingsta, nes toks intensyvus NšS jau pats sugeba kurti kitus NšS ir be formalios praktikos atlikinėjimo – chaotiniai atsitraukimai tampa tokiais silpnais, kad jau negali sutrukdyti susikaupti ties NšS, staigiam jį sustiprėjimui. </w:t>
      </w:r>
    </w:p>
    <w:p>
      <w:pPr>
        <w:pStyle w:val="Normal"/>
        <w:ind w:firstLine="720"/>
        <w:jc w:val="both"/>
        <w:rPr>
          <w:bCs/>
        </w:rPr>
      </w:pPr>
      <w:r>
        <w:rPr>
          <w:bCs/>
        </w:rPr>
        <w:t>Galbūt tai yra labai išplitusio klydimo pagrindas – kai profanai iš šalies stebėjo NšS apsireiškimus žmoguje ir matė, kad jie intensyviai ir ilgai ašaroja, jie klaidingai darė išvadas, kad žmogus patiria kažką panašaus į gailestį, iš čia tikriausiai kilęs gailesčio kultas daugelyje religijų (krikščionybėje, krikščioniškame budizmo aiškinime, kur gailestis yra „kilniu“ „kančios“ vaizdu, tuo pačiu išstumia tai, kad „kančia“ budizme reiškia būtent NšS – ekstatišką, džiaugsmingą norą, kad kitos būtybės, atsilaisvintų nuo niūrumų ir patirtų NšS.)</w:t>
      </w:r>
    </w:p>
    <w:p>
      <w:pPr>
        <w:pStyle w:val="Normal"/>
        <w:ind w:firstLine="720"/>
        <w:jc w:val="both"/>
        <w:rPr>
          <w:bCs/>
        </w:rPr>
      </w:pPr>
      <w:r>
        <w:rPr>
          <w:bCs/>
        </w:rPr>
        <w:t>Yra esmingas fiziologinis skirtumas tarp ašarų nuo NšS ir nuo NE.</w:t>
      </w:r>
    </w:p>
    <w:p>
      <w:pPr>
        <w:pStyle w:val="Normal"/>
        <w:widowControl/>
        <w:numPr>
          <w:ilvl w:val="0"/>
          <w:numId w:val="5"/>
        </w:numPr>
        <w:suppressAutoHyphens w:val="false"/>
        <w:jc w:val="both"/>
        <w:rPr>
          <w:bCs/>
        </w:rPr>
      </w:pPr>
      <w:r>
        <w:rPr>
          <w:bCs/>
        </w:rPr>
        <w:t>Patiriant NšS gali visą laiką ašaroti ir labai intensyviai, bet neatsiranda nei psichologinis, nei fizinis nualinimas, nei tuo metu, nei po to, kaip nuo NE – o atvirkščiai, gauni naujų jėgų, vis labiau ir labiau galingas ekstazes ir kitų NšS mases.</w:t>
      </w:r>
    </w:p>
    <w:p>
      <w:pPr>
        <w:pStyle w:val="Normal"/>
        <w:widowControl/>
        <w:numPr>
          <w:ilvl w:val="0"/>
          <w:numId w:val="5"/>
        </w:numPr>
        <w:suppressAutoHyphens w:val="false"/>
        <w:jc w:val="both"/>
        <w:rPr>
          <w:bCs/>
        </w:rPr>
      </w:pPr>
      <w:r>
        <w:rPr>
          <w:bCs/>
        </w:rPr>
        <w:t>Netgi po labai ilgo „verkimo“ nuo NšS veidas neužtinsta, o jeigu, tai labai greitai užtinimas dingsta – per porą minučių, kad net niekas nesupras, kad šitas žmogus ką tik dvi valandas iš eilės „verkė“- atvirkščiai, veidas kvėpuoja šviežumu.</w:t>
      </w:r>
    </w:p>
    <w:p>
      <w:pPr>
        <w:pStyle w:val="Normal"/>
        <w:widowControl/>
        <w:numPr>
          <w:ilvl w:val="0"/>
          <w:numId w:val="5"/>
        </w:numPr>
        <w:suppressAutoHyphens w:val="false"/>
        <w:jc w:val="both"/>
        <w:rPr>
          <w:bCs/>
        </w:rPr>
      </w:pPr>
      <w:r>
        <w:rPr>
          <w:bCs/>
        </w:rPr>
        <w:t>Fiordas: „eNšS metu kvėpavimas lydimas mėgavimosi pojūčio, iškvėpimas lydimas stipresniu mėgavimosi negu įkvėpimas.“ Nuo verkimo nuo stiprių NE atsiranda įvairūs skausmingi pojūčiai kūne, kurie gali pavirsti lygomis.</w:t>
      </w:r>
    </w:p>
    <w:p>
      <w:pPr>
        <w:pStyle w:val="Normal"/>
        <w:ind w:firstLine="720"/>
        <w:jc w:val="both"/>
        <w:rPr/>
      </w:pPr>
      <w:r>
        <w:rPr>
          <w:bCs/>
          <w:szCs w:val="22"/>
        </w:rPr>
        <w:t>*</w:t>
      </w:r>
      <w:r>
        <w:rPr>
          <w:bCs/>
        </w:rPr>
        <w:t xml:space="preserve">) Ekstatiškumas lydimas staigiu nuoširdumo sustiprėjimu. Beveik fiziškai jauti, kad melagingumas ir nenuoširdumas išsilieja iš tavęs ašaromis. Atsiranda maksimaliausias apsivalymo efektas. Staigiai pasmarkėja visų NšS šaižumas. (nieko panašaus neįvyksta verkiant nuo NE – tik galingas NF, sutuštėjimas, pilkuma, savęs gailėjimas ir pasitenkinimo noras). </w:t>
      </w:r>
    </w:p>
    <w:p>
      <w:pPr>
        <w:pStyle w:val="Normal"/>
        <w:ind w:firstLine="720"/>
        <w:jc w:val="both"/>
        <w:rPr/>
      </w:pPr>
      <w:r>
        <w:rPr>
          <w:bCs/>
          <w:szCs w:val="22"/>
        </w:rPr>
        <w:t>*</w:t>
      </w:r>
      <w:r>
        <w:rPr>
          <w:bCs/>
        </w:rPr>
        <w:t xml:space="preserve">) Ežatina: „Netikėtai įvyko suvokimas, lyg užtvanką pralaužtų. Staigiai sustiprėjo nujauta, sužaibo ir kas įvyko paskui, aš beveik neskyriau. Buvo ekstatiškumas, maksimaliausias iš man pasiekiamų. Truko gal dvi minutes. Atrodė, kad negaliu to nutraukti, net jeigu labai norėsiu. Viskas, jis pratruko, aš negaliu šito pertraukti, galiu tik tai išgyventi. Šitoje vietoje asmenybės nebuvo. Kūnas buvo tik indu, kuriame atsirado Kažkas. Nieko, išskyrus nepakenčiamumo, stiprios nepakenčiamumo įtampos nebuvo. Šitą suvokimą aš anksčiau vadindavau galingu ekstatiškumo srautu, galingu, nepažeidžiamu srautu. Kai jis yra, aš beveik negaliu kontroliuoti savo kūno. Ir vėl ta pati savybė – jis negali būti trumpu suliepsnojimu – jeigu jau pratruko, tęsiasi ilgai, patvariai, netgi kai aš bandau atsitraukti nuo jo. </w:t>
      </w:r>
    </w:p>
    <w:p>
      <w:pPr>
        <w:pStyle w:val="Normal"/>
        <w:ind w:firstLine="720"/>
        <w:jc w:val="both"/>
        <w:rPr>
          <w:bCs/>
        </w:rPr>
      </w:pPr>
      <w:r>
        <w:rPr>
          <w:bCs/>
        </w:rPr>
        <w:t>Po to – sustingimas, rankos dreba, kūnas kaip iš vatos, pagalvojus apie šį suvokimą degina krūtinę. Abejingumas aplinkai, viskas kažkur antrame plane, o gal ir neegzistuoja. Yra kažkas tokio, ko aš negaliu aprašyti, kai tai dingsta. Kai tai sumažėja, man atrodo, kad šį kartą galėsiu aprašyti detaliau, bet kol rašau, visiškai pamirštu kažką išskyrus „galingas, nepakenčiamas, pratruko“.</w:t>
      </w:r>
    </w:p>
    <w:p>
      <w:pPr>
        <w:pStyle w:val="Normal"/>
        <w:ind w:firstLine="720"/>
        <w:jc w:val="both"/>
        <w:rPr>
          <w:bCs/>
        </w:rPr>
      </w:pPr>
      <w:r>
        <w:rPr>
          <w:bCs/>
        </w:rPr>
        <w:t>Dar aš neaiškiai prisimenu, kad buvo noras pilnai išeiti į šią būseną. Dabar lygtai prisiminčiau labai miglotą sapną. Buvo šito galingo srauto suvokimas, kaip kažko artimo, į ką norisi įeiti visiems laikams, iš kur nesinori sugrįžti.</w:t>
      </w:r>
    </w:p>
    <w:p>
      <w:pPr>
        <w:pStyle w:val="Normal"/>
        <w:ind w:firstLine="720"/>
        <w:jc w:val="both"/>
        <w:rPr/>
      </w:pPr>
      <w:r>
        <w:rPr>
          <w:bCs/>
        </w:rPr>
        <w:t>Buvo vaizdas – aš galiu išeiti tiesiog dabar. Buvo pasiruošimas</w:t>
      </w:r>
      <w:r>
        <w:rPr>
          <w:bCs/>
          <w:szCs w:val="22"/>
        </w:rPr>
        <w:t>10 išeiti, jokių prisirišimų. Ten kažkas tokio, kam priešintis negalima, manęs jau nebuvo, buvo tik nepakenčiama deginanti palaima, kuri traukė prie kažko dar labiau nepakenčiamo.“</w:t>
      </w:r>
    </w:p>
    <w:p>
      <w:pPr>
        <w:pStyle w:val="Normal"/>
        <w:ind w:firstLine="720"/>
        <w:jc w:val="both"/>
        <w:rPr>
          <w:bCs/>
          <w:szCs w:val="22"/>
        </w:rPr>
      </w:pPr>
      <w:r>
        <w:rPr>
          <w:bCs/>
          <w:szCs w:val="22"/>
        </w:rPr>
        <w:t>*</w:t>
      </w:r>
      <w:r>
        <w:rPr>
          <w:bCs/>
        </w:rPr>
        <w:t xml:space="preserve">) Prie eNšS aprašymų priskirsiu ir tą „nusivylimą“, kuris kartais atsiranda kai jų nėra. Žodis „nusivylimas“ paprastai naudojamas aprašant stiprius NE ir žodžių junginiuose „nusivylęs siekimas“ tipo – paskutinio pasiryžimo laipsnio išreiškimas. Šį žodį aš naudosiu reikšti „paskutinį pasiryžimo laipsnį, negalimumą gyventi kaip ankščiau“. Fiordas: „buvo toks stiprus nusivylimas dėl to, kad nėra NšS, kad norėjosi sugriauti namo sienas. Suvokiau save tigru, kuris daužė letenomis narvą, grotos linksta, bet nelūžta.“ </w:t>
      </w:r>
    </w:p>
    <w:p>
      <w:pPr>
        <w:pStyle w:val="Normal"/>
        <w:ind w:firstLine="720"/>
        <w:jc w:val="both"/>
        <w:rPr>
          <w:bCs/>
          <w:szCs w:val="22"/>
        </w:rPr>
      </w:pPr>
      <w:r>
        <w:rPr>
          <w:bCs/>
          <w:szCs w:val="22"/>
        </w:rPr>
      </w:r>
    </w:p>
    <w:p>
      <w:pPr>
        <w:pStyle w:val="Normal"/>
        <w:ind w:firstLine="720"/>
        <w:jc w:val="both"/>
        <w:rPr/>
      </w:pPr>
      <w:r>
        <w:rPr>
          <w:bCs/>
        </w:rPr>
        <w:t>„</w:t>
      </w:r>
      <w:r>
        <w:rPr>
          <w:b/>
          <w:bCs/>
        </w:rPr>
        <w:t>Susikaupimas“ arba „prisipildymas“ arba „sandarumas“ arba „tirštumas“.</w:t>
      </w:r>
    </w:p>
    <w:p>
      <w:pPr>
        <w:pStyle w:val="Normal"/>
        <w:ind w:firstLine="720"/>
        <w:jc w:val="both"/>
        <w:rPr/>
      </w:pPr>
      <w:r>
        <w:rPr>
          <w:bCs/>
          <w:szCs w:val="22"/>
        </w:rPr>
        <w:t>*</w:t>
      </w:r>
      <w:r>
        <w:rPr>
          <w:bCs/>
        </w:rPr>
        <w:t>) NšS gali būti pertraukiamas, kaip nutraukti debesys, arba sandarus, tirštas – šitie žodžiai labai rezonuoja su šia savybe ir ją pažymi.</w:t>
      </w:r>
    </w:p>
    <w:p>
      <w:pPr>
        <w:pStyle w:val="Normal"/>
        <w:ind w:firstLine="720"/>
        <w:jc w:val="both"/>
        <w:rPr/>
      </w:pPr>
      <w:r>
        <w:rPr>
          <w:bCs/>
          <w:szCs w:val="22"/>
        </w:rPr>
        <w:t>*</w:t>
      </w:r>
      <w:r>
        <w:rPr>
          <w:bCs/>
        </w:rPr>
        <w:t>) rezonuoja pasakojimas iš Mahabharatos:</w:t>
      </w:r>
    </w:p>
    <w:p>
      <w:pPr>
        <w:pStyle w:val="Normal"/>
        <w:ind w:firstLine="720"/>
        <w:jc w:val="both"/>
        <w:rPr>
          <w:bCs/>
        </w:rPr>
      </w:pPr>
      <w:r>
        <w:rPr>
          <w:bCs/>
        </w:rPr>
        <w:t>„</w:t>
      </w:r>
      <w:r>
        <w:rPr>
          <w:bCs/>
        </w:rPr>
        <w:t xml:space="preserve">Abu einame kartu su manimi“ pasakė Drona. Jie išėjo iš rūmų. „Pažiūrėkite čia. Aš pririšau tikslą.“ – pasakė jis. „Ten, medžio viršūnėje prikabinta molinė papūga su raudonu taikiniu ant kaklo. Durjodhana, pakelk savo lanką ir nusitaikyk. Durjodhana, padaryk viską.  </w:t>
      </w:r>
    </w:p>
    <w:p>
      <w:pPr>
        <w:pStyle w:val="Normal"/>
        <w:widowControl/>
        <w:suppressAutoHyphens w:val="false"/>
        <w:ind w:left="360" w:hanging="0"/>
        <w:jc w:val="both"/>
        <w:rPr>
          <w:bCs/>
        </w:rPr>
      </w:pPr>
      <w:r>
        <w:rPr>
          <w:bCs/>
        </w:rPr>
        <w:t>„</w:t>
      </w:r>
      <w:r>
        <w:rPr>
          <w:bCs/>
        </w:rPr>
        <w:t>Pažiūrėk į papūgą. Ką tu matai?“</w:t>
      </w:r>
    </w:p>
    <w:p>
      <w:pPr>
        <w:pStyle w:val="Normal"/>
        <w:widowControl/>
        <w:suppressAutoHyphens w:val="false"/>
        <w:ind w:left="360" w:hanging="0"/>
        <w:jc w:val="both"/>
        <w:rPr>
          <w:bCs/>
        </w:rPr>
      </w:pPr>
      <w:r>
        <w:rPr>
          <w:bCs/>
        </w:rPr>
        <w:t>„</w:t>
      </w:r>
      <w:r>
        <w:rPr>
          <w:bCs/>
        </w:rPr>
        <w:t>Aš matau papūgą.“</w:t>
      </w:r>
    </w:p>
    <w:p>
      <w:pPr>
        <w:pStyle w:val="Normal"/>
        <w:widowControl/>
        <w:suppressAutoHyphens w:val="false"/>
        <w:ind w:left="360" w:hanging="0"/>
        <w:jc w:val="both"/>
        <w:rPr>
          <w:bCs/>
        </w:rPr>
      </w:pPr>
      <w:r>
        <w:rPr>
          <w:bCs/>
        </w:rPr>
        <w:t>„</w:t>
      </w:r>
      <w:r>
        <w:rPr>
          <w:bCs/>
        </w:rPr>
        <w:t>Kur papūga?“</w:t>
      </w:r>
    </w:p>
    <w:p>
      <w:pPr>
        <w:pStyle w:val="Normal"/>
        <w:widowControl/>
        <w:suppressAutoHyphens w:val="false"/>
        <w:ind w:left="360" w:hanging="0"/>
        <w:jc w:val="both"/>
        <w:rPr>
          <w:bCs/>
        </w:rPr>
      </w:pPr>
      <w:r>
        <w:rPr>
          <w:bCs/>
        </w:rPr>
        <w:t>„</w:t>
      </w:r>
      <w:r>
        <w:rPr>
          <w:bCs/>
        </w:rPr>
        <w:t>Sėdi ant šakos.“</w:t>
      </w:r>
    </w:p>
    <w:p>
      <w:pPr>
        <w:pStyle w:val="Normal"/>
        <w:widowControl/>
        <w:suppressAutoHyphens w:val="false"/>
        <w:ind w:left="360" w:hanging="0"/>
        <w:jc w:val="both"/>
        <w:rPr>
          <w:bCs/>
        </w:rPr>
      </w:pPr>
      <w:r>
        <w:rPr>
          <w:bCs/>
        </w:rPr>
        <w:t>„</w:t>
      </w:r>
      <w:r>
        <w:rPr>
          <w:bCs/>
        </w:rPr>
        <w:t>Tu matai dar ką nors ant šakos?“</w:t>
      </w:r>
    </w:p>
    <w:p>
      <w:pPr>
        <w:pStyle w:val="Normal"/>
        <w:widowControl/>
        <w:suppressAutoHyphens w:val="false"/>
        <w:ind w:left="360" w:hanging="0"/>
        <w:jc w:val="both"/>
        <w:rPr>
          <w:bCs/>
        </w:rPr>
      </w:pPr>
      <w:r>
        <w:rPr>
          <w:bCs/>
        </w:rPr>
        <w:t>„</w:t>
      </w:r>
      <w:r>
        <w:rPr>
          <w:bCs/>
        </w:rPr>
        <w:t>Taip, kelis kažkokius vaisius šalia jos.“</w:t>
      </w:r>
    </w:p>
    <w:p>
      <w:pPr>
        <w:pStyle w:val="Normal"/>
        <w:widowControl/>
        <w:suppressAutoHyphens w:val="false"/>
        <w:ind w:left="360" w:hanging="0"/>
        <w:jc w:val="both"/>
        <w:rPr>
          <w:bCs/>
        </w:rPr>
      </w:pPr>
      <w:r>
        <w:rPr>
          <w:bCs/>
        </w:rPr>
        <w:t>„</w:t>
      </w:r>
      <w:r>
        <w:rPr>
          <w:bCs/>
        </w:rPr>
        <w:t>Ką daro papūgą?“</w:t>
      </w:r>
    </w:p>
    <w:p>
      <w:pPr>
        <w:pStyle w:val="Normal"/>
        <w:widowControl/>
        <w:suppressAutoHyphens w:val="false"/>
        <w:ind w:left="360" w:hanging="0"/>
        <w:jc w:val="both"/>
        <w:rPr>
          <w:bCs/>
        </w:rPr>
      </w:pPr>
      <w:r>
        <w:rPr>
          <w:bCs/>
        </w:rPr>
        <w:t>„</w:t>
      </w:r>
      <w:r>
        <w:rPr>
          <w:bCs/>
        </w:rPr>
        <w:t>Tiesiog sėdi.“</w:t>
      </w:r>
    </w:p>
    <w:p>
      <w:pPr>
        <w:pStyle w:val="Normal"/>
        <w:widowControl/>
        <w:suppressAutoHyphens w:val="false"/>
        <w:ind w:left="360" w:hanging="0"/>
        <w:jc w:val="both"/>
        <w:rPr>
          <w:bCs/>
        </w:rPr>
      </w:pPr>
      <w:r>
        <w:rPr>
          <w:bCs/>
        </w:rPr>
        <w:t>„</w:t>
      </w:r>
      <w:r>
        <w:rPr>
          <w:bCs/>
        </w:rPr>
        <w:t>Tu tai viską matai?“</w:t>
      </w:r>
    </w:p>
    <w:p>
      <w:pPr>
        <w:pStyle w:val="Normal"/>
        <w:widowControl/>
        <w:suppressAutoHyphens w:val="false"/>
        <w:ind w:left="360" w:hanging="0"/>
        <w:jc w:val="both"/>
        <w:rPr>
          <w:bCs/>
        </w:rPr>
      </w:pPr>
      <w:r>
        <w:rPr>
          <w:bCs/>
        </w:rPr>
        <w:t>„</w:t>
      </w:r>
      <w:r>
        <w:rPr>
          <w:bCs/>
        </w:rPr>
        <w:t>Taip.“</w:t>
      </w:r>
    </w:p>
    <w:p>
      <w:pPr>
        <w:pStyle w:val="Normal"/>
        <w:widowControl/>
        <w:suppressAutoHyphens w:val="false"/>
        <w:ind w:left="360" w:hanging="0"/>
        <w:jc w:val="both"/>
        <w:rPr>
          <w:bCs/>
        </w:rPr>
      </w:pPr>
      <w:r>
        <w:rPr>
          <w:bCs/>
        </w:rPr>
        <w:t>„</w:t>
      </w:r>
      <w:r>
        <w:rPr>
          <w:bCs/>
        </w:rPr>
        <w:t>Ištrauk strėlę iš lanko.“</w:t>
      </w:r>
    </w:p>
    <w:p>
      <w:pPr>
        <w:pStyle w:val="Normal"/>
        <w:jc w:val="both"/>
        <w:rPr>
          <w:bCs/>
        </w:rPr>
      </w:pPr>
      <w:r>
        <w:rPr>
          <w:bCs/>
        </w:rPr>
        <w:t>Durjodhana buvo sumišęs. „Kodėl? Aš galiu šauti, mokytojau.“</w:t>
      </w:r>
    </w:p>
    <w:p>
      <w:pPr>
        <w:pStyle w:val="Normal"/>
        <w:widowControl/>
        <w:suppressAutoHyphens w:val="false"/>
        <w:ind w:left="360" w:hanging="0"/>
        <w:jc w:val="both"/>
        <w:rPr>
          <w:bCs/>
        </w:rPr>
      </w:pPr>
      <w:r>
        <w:rPr>
          <w:bCs/>
        </w:rPr>
        <w:t>„</w:t>
      </w:r>
      <w:r>
        <w:rPr>
          <w:bCs/>
        </w:rPr>
        <w:t>Ne, tiesiog nuleisk ją“. Jis pakvietė Ardžuną: „Pasiruošk ir nusitaikyk“.</w:t>
      </w:r>
    </w:p>
    <w:p>
      <w:pPr>
        <w:pStyle w:val="Normal"/>
        <w:widowControl/>
        <w:suppressAutoHyphens w:val="false"/>
        <w:ind w:left="360" w:hanging="0"/>
        <w:jc w:val="both"/>
        <w:rPr>
          <w:bCs/>
        </w:rPr>
      </w:pPr>
      <w:r>
        <w:rPr>
          <w:bCs/>
        </w:rPr>
        <w:t>„</w:t>
      </w:r>
      <w:r>
        <w:rPr>
          <w:bCs/>
        </w:rPr>
        <w:t>Aš pasiruošęs.“</w:t>
      </w:r>
    </w:p>
    <w:p>
      <w:pPr>
        <w:pStyle w:val="Normal"/>
        <w:widowControl/>
        <w:suppressAutoHyphens w:val="false"/>
        <w:ind w:left="360" w:hanging="0"/>
        <w:jc w:val="both"/>
        <w:rPr>
          <w:bCs/>
        </w:rPr>
      </w:pPr>
      <w:r>
        <w:rPr>
          <w:bCs/>
        </w:rPr>
        <w:t>„</w:t>
      </w:r>
      <w:r>
        <w:rPr>
          <w:bCs/>
        </w:rPr>
        <w:t>Tu matai šaką?“</w:t>
      </w:r>
    </w:p>
    <w:p>
      <w:pPr>
        <w:pStyle w:val="Normal"/>
        <w:widowControl/>
        <w:suppressAutoHyphens w:val="false"/>
        <w:ind w:left="360" w:hanging="0"/>
        <w:jc w:val="both"/>
        <w:rPr>
          <w:bCs/>
        </w:rPr>
      </w:pPr>
      <w:r>
        <w:rPr>
          <w:bCs/>
        </w:rPr>
        <w:t>„</w:t>
      </w:r>
      <w:r>
        <w:rPr>
          <w:bCs/>
        </w:rPr>
        <w:t>Ne, mokytojau.“</w:t>
      </w:r>
    </w:p>
    <w:p>
      <w:pPr>
        <w:pStyle w:val="Normal"/>
        <w:widowControl/>
        <w:suppressAutoHyphens w:val="false"/>
        <w:ind w:left="360" w:hanging="0"/>
        <w:jc w:val="both"/>
        <w:rPr>
          <w:bCs/>
        </w:rPr>
      </w:pPr>
      <w:r>
        <w:rPr>
          <w:bCs/>
        </w:rPr>
        <w:t>„</w:t>
      </w:r>
      <w:r>
        <w:rPr>
          <w:bCs/>
        </w:rPr>
        <w:t>Tu matai papūgą?“</w:t>
      </w:r>
    </w:p>
    <w:p>
      <w:pPr>
        <w:pStyle w:val="Normal"/>
        <w:widowControl/>
        <w:suppressAutoHyphens w:val="false"/>
        <w:ind w:left="360" w:hanging="0"/>
        <w:jc w:val="both"/>
        <w:rPr>
          <w:bCs/>
        </w:rPr>
      </w:pPr>
      <w:r>
        <w:rPr>
          <w:bCs/>
        </w:rPr>
        <w:t>„</w:t>
      </w:r>
      <w:r>
        <w:rPr>
          <w:bCs/>
        </w:rPr>
        <w:t>Ne, mokytojau.“</w:t>
      </w:r>
    </w:p>
    <w:p>
      <w:pPr>
        <w:pStyle w:val="Normal"/>
        <w:widowControl/>
        <w:suppressAutoHyphens w:val="false"/>
        <w:ind w:left="360" w:hanging="0"/>
        <w:jc w:val="both"/>
        <w:rPr>
          <w:bCs/>
        </w:rPr>
      </w:pPr>
      <w:r>
        <w:rPr>
          <w:bCs/>
        </w:rPr>
        <w:t>„</w:t>
      </w:r>
      <w:r>
        <w:rPr>
          <w:bCs/>
        </w:rPr>
        <w:t>Ką tu matai?“</w:t>
      </w:r>
    </w:p>
    <w:p>
      <w:pPr>
        <w:pStyle w:val="Normal"/>
        <w:widowControl/>
        <w:suppressAutoHyphens w:val="false"/>
        <w:ind w:left="360" w:hanging="0"/>
        <w:jc w:val="both"/>
        <w:rPr>
          <w:bCs/>
        </w:rPr>
      </w:pPr>
      <w:r>
        <w:rPr>
          <w:bCs/>
        </w:rPr>
        <w:t>„</w:t>
      </w:r>
      <w:r>
        <w:rPr>
          <w:bCs/>
        </w:rPr>
        <w:t>Matau tik raudoną taikinį.“</w:t>
      </w:r>
    </w:p>
    <w:p>
      <w:pPr>
        <w:pStyle w:val="Normal"/>
        <w:jc w:val="both"/>
        <w:rPr>
          <w:bCs/>
        </w:rPr>
      </w:pPr>
      <w:r>
        <w:rPr>
          <w:bCs/>
        </w:rPr>
      </w:r>
    </w:p>
    <w:p>
      <w:pPr>
        <w:pStyle w:val="Normal"/>
        <w:jc w:val="both"/>
        <w:rPr>
          <w:bCs/>
        </w:rPr>
      </w:pPr>
      <w:r>
        <w:rPr>
          <w:bCs/>
        </w:rPr>
      </w:r>
    </w:p>
    <w:p>
      <w:pPr>
        <w:pStyle w:val="Normal"/>
        <w:ind w:firstLine="720"/>
        <w:jc w:val="both"/>
        <w:rPr>
          <w:b/>
          <w:b/>
          <w:bCs/>
        </w:rPr>
      </w:pPr>
      <w:r>
        <w:rPr>
          <w:rFonts w:eastAsia="Times New Roman"/>
          <w:b/>
          <w:bCs/>
        </w:rPr>
        <w:t xml:space="preserve">   </w:t>
      </w:r>
      <w:r>
        <w:rPr>
          <w:b/>
          <w:bCs/>
        </w:rPr>
        <w:t>„</w:t>
      </w:r>
      <w:r>
        <w:rPr>
          <w:b/>
          <w:bCs/>
        </w:rPr>
        <w:t xml:space="preserve">Giluma“ arba „simfoniškumas“ arba „spektro platuma“ arba „atspalvių gausybė“   </w:t>
      </w:r>
    </w:p>
    <w:p>
      <w:pPr>
        <w:pStyle w:val="Normal"/>
        <w:ind w:firstLine="720"/>
        <w:jc w:val="both"/>
        <w:rPr/>
      </w:pPr>
      <w:r>
        <w:rPr>
          <w:bCs/>
          <w:szCs w:val="22"/>
        </w:rPr>
        <w:t>*</w:t>
      </w:r>
      <w:r>
        <w:rPr>
          <w:bCs/>
        </w:rPr>
        <w:t>) priklausomai nuo vystymosi, NšS pradeda apsireikšti ne pavieniais, izoliuotais suliepsnojimais, o visu spektru.</w:t>
      </w:r>
    </w:p>
    <w:p>
      <w:pPr>
        <w:pStyle w:val="Normal"/>
        <w:ind w:firstLine="720"/>
        <w:jc w:val="both"/>
        <w:rPr/>
      </w:pPr>
      <w:r>
        <w:rPr>
          <w:bCs/>
        </w:rPr>
        <w:t xml:space="preserve">Citata iš dienoraščio: „vaikštau po mišką – ryški saulė, prasideda pavasaris, viskas aktyviai tirpsta. Staiga pastebėjau, kad įlipdamas į lataką pajuntu nepertraukiamą NšS suliepsnojimą. Pradėjau „įsiklausyti“ į jį. Atsirado aiškumas, kad jis labai stipriai rezonuoja su žodžiais „mėgavimasis“, „pasižavėjimas“. Patyriau jį labai intensyviai, kartais net stiprumu </w:t>
      </w:r>
      <w:r>
        <w:rPr>
          <w:bCs/>
          <w:szCs w:val="22"/>
        </w:rPr>
        <w:t xml:space="preserve">10. </w:t>
      </w:r>
    </w:p>
    <w:p>
      <w:pPr>
        <w:pStyle w:val="Normal"/>
        <w:ind w:firstLine="720"/>
        <w:jc w:val="both"/>
        <w:rPr>
          <w:bCs/>
        </w:rPr>
      </w:pPr>
      <w:r>
        <w:rPr>
          <w:rFonts w:eastAsia="Times New Roman"/>
          <w:bCs/>
        </w:rPr>
        <w:t xml:space="preserve">  </w:t>
      </w:r>
      <w:r>
        <w:rPr>
          <w:bCs/>
        </w:rPr>
        <w:t>Netikėtai pastebėjau, kad mėgavimąsi patyriu nuo daugelio įvairių suvokimų – nuo medžio žievės stebėjimo, nuo šakos į šaką trinties garsų – pakėliau išdžiūvusią pušies šakelę, sulaužiau į kelias daleles ir rankiojau jas, garsas su kuriuo jos triniesi vieną į kitą taip pat sukeldavo mėgavimąsi. Paukščių kliegsmas, vandens čiurlenimas, šaltinėlio paviršiaus vaizdas, eglės šakos vaizdas, drėgnos žemės ir žolės po kojomis pojūtis... taip daug visko ir viskas tai sukeldavo skirtingus mėgavimosi atspalvius.</w:t>
      </w:r>
    </w:p>
    <w:p>
      <w:pPr>
        <w:pStyle w:val="Normal"/>
        <w:ind w:firstLine="720"/>
        <w:jc w:val="both"/>
        <w:rPr>
          <w:bCs/>
        </w:rPr>
      </w:pPr>
      <w:r>
        <w:rPr>
          <w:bCs/>
        </w:rPr>
        <w:t xml:space="preserve">Pastebėjau, kad NšS apsireiškiantys plačiu spektru yra labai patvarūs – galiu patirti juos ilgai ir intensyviai, kas artina jų apsireiškimą prie ekstatiškos formos bei rezonuoja (taip pat rezonuoja žodis „įsiliepsnoja“) labiau aukštos linijos NšS. Kol stebėjau ir tyrinėjau šį reiškinį, pastebėjau dar vieną NšS, kuris pradėjo reikštis plačiu spektru – džiaugsmingi norai. Staiga jų atsirado labai daug ir tai sukėlė siekimo suliepsnojimą. Užfiksavau, kad plataus spektro mėgavimosi apsireiškimas sukelia palaimos suliepsnojimą, o plataus spektro džiaugsmas – pasižavėjimą.  </w:t>
      </w:r>
    </w:p>
    <w:p>
      <w:pPr>
        <w:pStyle w:val="Normal"/>
        <w:ind w:firstLine="720"/>
        <w:jc w:val="both"/>
        <w:rPr>
          <w:bCs/>
        </w:rPr>
      </w:pPr>
      <w:r>
        <w:rPr>
          <w:bCs/>
        </w:rPr>
        <w:t>Atėjus į mišką (kalnus, jūrą), aš dažnai patirdavau kažkokį stiprų NšS, bet jo užfiksuoti, aprašyti niekaip nepavykdavo. Tiktai pradedu aprašinėti, gaunasi kažkokia nesąmonė – nieko konkretus, įvairiapusiškas mišinys, iš ko kažkas esmingo nepagaunama. Galų gale aš supratau, ką būtent aš patiriu ir kodėl negalėjau to aprašyti. Tinkamas terminas: „mėgavimosi simfonija“. Atsiranda įvairūs NšS, kai kurie apsireiškia plačiu spektru – prie mėgavimosi atspalvių spektro primaišomas grožio atspalvių spektras ir t.t., todėl nepavyksta tiksliai aprašyti, nes ieškodavau kažko konkretaus tame, kas jau iš pradžių buvo ypatingai sudėtingas ir pastoviai kenčiantis priklausomai nuo to, kokie dabar yra suvokimai – regimieji, girdimieji ar kiti. „Mėgavimosi simfonija“ išgyvenama kaip apstulbinantis smūgis, kaip pasinėrimas į tai, kuo užspringsti, kaip apsvaiginantis kažko perteklius.</w:t>
      </w:r>
    </w:p>
    <w:p>
      <w:pPr>
        <w:pStyle w:val="Normal"/>
        <w:ind w:firstLine="720"/>
        <w:jc w:val="both"/>
        <w:rPr/>
      </w:pPr>
      <w:r>
        <w:rPr/>
        <w:t>*</w:t>
      </w:r>
      <w:r>
        <w:rPr>
          <w:bCs/>
        </w:rPr>
        <w:t>) Citata iš Ežatinos : „kai tik įsivaizduoju mišką arba jame atsirandu, iš karto kiekviena smulkmena sukelia suvokimo, kurį aš vadinu įsimylėjimu, nors ir „mėgavimasis“ rezonuoja taip pat, suliepsnojimą. Man darosi nepakenčiamai gerai nuo kiekvienos tokios smulkmenos.“</w:t>
      </w:r>
    </w:p>
    <w:p>
      <w:pPr>
        <w:pStyle w:val="Normal"/>
        <w:ind w:firstLine="720"/>
        <w:jc w:val="both"/>
        <w:rPr>
          <w:bCs/>
        </w:rPr>
      </w:pPr>
      <w:r>
        <w:rPr>
          <w:bCs/>
        </w:rPr>
      </w:r>
    </w:p>
    <w:p>
      <w:pPr>
        <w:pStyle w:val="Normal"/>
        <w:ind w:firstLine="720"/>
        <w:jc w:val="both"/>
        <w:rPr/>
      </w:pPr>
      <w:r>
        <w:rPr>
          <w:bCs/>
        </w:rPr>
        <w:t>„</w:t>
      </w:r>
      <w:r>
        <w:rPr>
          <w:b/>
          <w:bCs/>
        </w:rPr>
        <w:t>Intensyvumas“:</w:t>
      </w:r>
    </w:p>
    <w:p>
      <w:pPr>
        <w:pStyle w:val="Normal"/>
        <w:ind w:firstLine="720"/>
        <w:jc w:val="both"/>
        <w:rPr/>
      </w:pPr>
      <w:r>
        <w:rPr/>
        <w:t>*</w:t>
      </w:r>
      <w:r>
        <w:rPr>
          <w:bCs/>
        </w:rPr>
        <w:t>) Kiti rezonuojantys žodžiai reiškiantys šią savybę – aistringumas, jėga, galingumas.</w:t>
      </w:r>
    </w:p>
    <w:p>
      <w:pPr>
        <w:pStyle w:val="Normal"/>
        <w:ind w:firstLine="720"/>
        <w:jc w:val="both"/>
        <w:rPr>
          <w:bCs/>
        </w:rPr>
      </w:pPr>
      <w:r>
        <w:rPr>
          <w:bCs/>
        </w:rPr>
      </w:r>
    </w:p>
    <w:p>
      <w:pPr>
        <w:pStyle w:val="Normal"/>
        <w:ind w:firstLine="720"/>
        <w:jc w:val="both"/>
        <w:rPr>
          <w:bCs/>
        </w:rPr>
      </w:pPr>
      <w:r>
        <w:rPr>
          <w:bCs/>
        </w:rPr>
        <w:t>„</w:t>
      </w:r>
      <w:r>
        <w:rPr>
          <w:b/>
          <w:bCs/>
        </w:rPr>
        <w:t>Šaižumas“:</w:t>
      </w:r>
    </w:p>
    <w:p>
      <w:pPr>
        <w:pStyle w:val="Normal"/>
        <w:ind w:firstLine="720"/>
        <w:jc w:val="both"/>
        <w:rPr/>
      </w:pPr>
      <w:r>
        <w:rPr/>
        <w:t>*</w:t>
      </w:r>
      <w:r>
        <w:rPr>
          <w:bCs/>
        </w:rPr>
        <w:t>) Kiti rezonuojantys žodžiai reiškiantys šią savybę – gebėjimas skverbtis, tono aukštuma, nuoširdumas, švarumas</w:t>
      </w:r>
    </w:p>
    <w:p>
      <w:pPr>
        <w:pStyle w:val="Normal"/>
        <w:ind w:firstLine="720"/>
        <w:jc w:val="both"/>
        <w:rPr>
          <w:bCs/>
        </w:rPr>
      </w:pPr>
      <w:r>
        <w:rPr>
          <w:bCs/>
        </w:rPr>
      </w:r>
    </w:p>
    <w:p>
      <w:pPr>
        <w:pStyle w:val="Normal"/>
        <w:ind w:firstLine="720"/>
        <w:jc w:val="both"/>
        <w:rPr>
          <w:bCs/>
        </w:rPr>
      </w:pPr>
      <w:r>
        <w:rPr>
          <w:bCs/>
        </w:rPr>
        <w:t>„</w:t>
      </w:r>
      <w:r>
        <w:rPr>
          <w:b/>
          <w:bCs/>
        </w:rPr>
        <w:t>Magnetiškumas“:</w:t>
      </w:r>
    </w:p>
    <w:p>
      <w:pPr>
        <w:pStyle w:val="Normal"/>
        <w:ind w:firstLine="720"/>
        <w:jc w:val="both"/>
        <w:rPr/>
      </w:pPr>
      <w:r>
        <w:rPr/>
        <w:t>*</w:t>
      </w:r>
      <w:r>
        <w:rPr>
          <w:bCs/>
        </w:rPr>
        <w:t>) Kiti rezonuojantys žodžiai reiškiantys šią savybę – patvarumas, sugebėjimas susikaupti, įlipimas, neliečiamumas. Panaudosiu analogiją: sakykime, už kažkokio paviršiaus yra galingas magnetas. Mes imame kitą magnetą (mūsų NšS), pakeliame jį iki paviršiaus ir įvyksta „prilipimo“ efektas – jis gali būti vos pastebimas, kad paleidus rankas magnetas nukris, gali būti patvaresnis ir gali prilipti taip tvirtai, kad neatplėšysi.</w:t>
      </w:r>
    </w:p>
    <w:p>
      <w:pPr>
        <w:pStyle w:val="Normal"/>
        <w:ind w:firstLine="720"/>
        <w:jc w:val="both"/>
        <w:rPr>
          <w:bCs/>
        </w:rPr>
      </w:pPr>
      <w:r>
        <w:rPr>
          <w:bCs/>
        </w:rPr>
      </w:r>
    </w:p>
    <w:p>
      <w:pPr>
        <w:pStyle w:val="Normal"/>
        <w:ind w:firstLine="720"/>
        <w:jc w:val="both"/>
        <w:rPr>
          <w:bCs/>
        </w:rPr>
      </w:pPr>
      <w:r>
        <w:rPr>
          <w:rFonts w:eastAsia="Times New Roman"/>
          <w:bCs/>
        </w:rPr>
        <w:t xml:space="preserve"> </w:t>
      </w:r>
      <w:r>
        <w:rPr>
          <w:bCs/>
        </w:rPr>
        <w:t>„</w:t>
      </w:r>
      <w:r>
        <w:rPr>
          <w:b/>
          <w:bCs/>
        </w:rPr>
        <w:t>Visko aprėpimas“, „prasiskverbimo savybė“:</w:t>
      </w:r>
    </w:p>
    <w:p>
      <w:pPr>
        <w:pStyle w:val="Normal"/>
        <w:ind w:firstLine="720"/>
        <w:jc w:val="both"/>
        <w:rPr/>
      </w:pPr>
      <w:r>
        <w:rPr/>
        <w:t>*</w:t>
      </w:r>
      <w:r>
        <w:rPr>
          <w:bCs/>
        </w:rPr>
        <w:t>) Kai NšS įgauna intensyvią „visko aprėpimo“ savybę, jis lyg sugriebia tave visą labai gyliai, lyg ankščiau NšS apsireikšdavo tik centre, paviršiuje, o viskas kita likdavo inertiniu, miegančiu ir staigiai kaip minkštas sprogimas ir NšS pilnai apglėbia, kiaurai permirksta, pasiekia net „nuošalius užkampius“. Rezonuojantis vaizdas – ola, apaugusi tirštomis samanomis. Ant jos iš viršaus teka latakas ir visa ola, kiekvienas akmenukas ir žolės kuokštas sunkinasi drėgme, visiškai iki palaimos išsekimo ja pramirkę.</w:t>
      </w:r>
    </w:p>
    <w:p>
      <w:pPr>
        <w:pStyle w:val="Normal"/>
        <w:ind w:firstLine="720"/>
        <w:jc w:val="both"/>
        <w:rPr/>
      </w:pPr>
      <w:r>
        <w:rPr/>
        <w:t>*</w:t>
      </w:r>
      <w:r>
        <w:rPr>
          <w:bCs/>
        </w:rPr>
        <w:t xml:space="preserve">) Fiordas: „Netikėtas ištikimybės suliepsnojimas, trunka iki valandos. Tai kaip didelis šuolis į priekį ir aukštumą, o paskui – lėtas saldus kritimas į bedugnę. Tikslus aiškumas, kad intensyvumas siekia </w:t>
      </w:r>
      <w:r>
        <w:rPr/>
        <w:t xml:space="preserve">10. Kai NšS intensyvumas siekia 10, suvokiu jį kaip „siaurą“, „ribose“, o po 10 NšS susprogsta ir yra plačiu ir giliu kaip dangus. Jau neįmanoma kalbėti apie intensyvumą balais, NšS yra visur, užtvindo savimi realybę ir jau ne „NšS yra manyje“ o „aš esu NšS“. </w:t>
      </w:r>
    </w:p>
    <w:p>
      <w:pPr>
        <w:pStyle w:val="Normal"/>
        <w:ind w:firstLine="720"/>
        <w:jc w:val="both"/>
        <w:rPr>
          <w:b/>
          <w:b/>
        </w:rPr>
      </w:pPr>
      <w:r>
        <w:rPr>
          <w:b/>
        </w:rPr>
      </w:r>
    </w:p>
    <w:p>
      <w:pPr>
        <w:pStyle w:val="Normal"/>
        <w:ind w:firstLine="720"/>
        <w:jc w:val="both"/>
        <w:rPr>
          <w:b/>
          <w:b/>
        </w:rPr>
      </w:pPr>
      <w:r>
        <w:rPr>
          <w:b/>
        </w:rPr>
        <w:t>„</w:t>
      </w:r>
      <w:r>
        <w:rPr>
          <w:b/>
        </w:rPr>
        <w:t>Masyvumas“ (būdingas nušvitusiam fonui):</w:t>
      </w:r>
    </w:p>
    <w:p>
      <w:pPr>
        <w:pStyle w:val="Normal"/>
        <w:ind w:firstLine="720"/>
        <w:jc w:val="both"/>
        <w:rPr/>
      </w:pPr>
      <w:r>
        <w:rPr/>
        <w:t xml:space="preserve">*) rezonuojantis vaizdas, lyg masyvus vandens sluoksnis guli tvenkinio dugne, truputį siūbuodamasis. Nušvitęs fonas gauna masyvaus, kieto tekamumo savybę. </w:t>
      </w:r>
    </w:p>
    <w:p>
      <w:pPr>
        <w:pStyle w:val="Normal"/>
        <w:ind w:firstLine="720"/>
        <w:jc w:val="both"/>
        <w:rPr/>
      </w:pPr>
      <w:r>
        <w:rPr/>
      </w:r>
    </w:p>
    <w:p>
      <w:pPr>
        <w:pStyle w:val="Normal"/>
        <w:ind w:firstLine="720"/>
        <w:jc w:val="both"/>
        <w:rPr/>
      </w:pPr>
      <w:r>
        <w:rPr/>
        <w:t>„</w:t>
      </w:r>
      <w:r>
        <w:rPr>
          <w:b/>
        </w:rPr>
        <w:t>Šviežumas“ (būdingas ekstatiškiems NšS):</w:t>
      </w:r>
    </w:p>
    <w:p>
      <w:pPr>
        <w:pStyle w:val="Normal"/>
        <w:ind w:firstLine="720"/>
        <w:jc w:val="both"/>
        <w:rPr/>
      </w:pPr>
      <w:r>
        <w:rPr/>
        <w:t>*) Šaltas ankstyvo ryto kalnuose šviežumas. Atsiranda net klaidingas vėsumo pojūtis visame kūne. Klaidingas, nes gali būti karšta ir galiu jausti šį karštį, bet jeigu karštis didelis, tai nemalonūs pojūčiai nuo jo dingsta.</w:t>
      </w:r>
    </w:p>
    <w:p>
      <w:pPr>
        <w:pStyle w:val="Normal"/>
        <w:ind w:firstLine="720"/>
        <w:jc w:val="both"/>
        <w:rPr/>
      </w:pPr>
      <w:r>
        <w:rPr/>
      </w:r>
    </w:p>
    <w:p>
      <w:pPr>
        <w:pStyle w:val="Normal"/>
        <w:ind w:firstLine="720"/>
        <w:jc w:val="both"/>
        <w:rPr/>
      </w:pPr>
      <w:r>
        <w:rPr>
          <w:b/>
          <w:bCs/>
        </w:rPr>
        <w:t>06-02-03) Sąrašas ir NšS akordų žymėjimas:</w:t>
      </w:r>
    </w:p>
    <w:p>
      <w:pPr>
        <w:pStyle w:val="Normal"/>
        <w:ind w:firstLine="720"/>
        <w:jc w:val="both"/>
        <w:rPr>
          <w:b/>
          <w:b/>
          <w:bCs/>
        </w:rPr>
      </w:pPr>
      <w:r>
        <w:rPr>
          <w:b/>
          <w:bCs/>
        </w:rPr>
      </w:r>
    </w:p>
    <w:p>
      <w:pPr>
        <w:pStyle w:val="Normal"/>
        <w:ind w:firstLine="720"/>
        <w:jc w:val="both"/>
        <w:rPr>
          <w:bCs/>
        </w:rPr>
      </w:pPr>
      <w:r>
        <w:rPr>
          <w:bCs/>
        </w:rPr>
        <w:t>NE žymėjimui kiekviena kalba yra labai daug žodžių – pavyzdžiui, nerimas, susirūpinimas, nuogąstavimas, susijaudinimas, sutrikimas - yra vienos NE sinonimai. Yra dar dešimtys kitų būdų išreikšti tą emociją: „nerandu sau vietos“, „akmuo ant pečių“, „kaip ant adatų“ ir t.t. Žodžio „niekšas“ atspalvių žymėjimui yra minimumas dešimtys terminų bet kokioje kalboje. O pabandyk rasti sinonimą NšS-ištikimybės? Amžino pavasario jausmas? Jų nėra, nes žmogus neturi patirties Nšs išgyvenimuose. Kalbą reikia kurti. Atskira užduotis – terminų žyminčių akordus (patvarius NšS derinius, rezonuojančius tarpusavyje, ko rezultate apsireiškia dažniausiai vienu metu, galutinai sukuriant stipriai-surištus kompleksus) kūrimas. Kartu su kitais praktikuojančiais aš parinkinėsiu terminus žyminčius akordus ir išdėstysiu juos čia.</w:t>
      </w:r>
    </w:p>
    <w:p>
      <w:pPr>
        <w:pStyle w:val="Normal"/>
        <w:ind w:firstLine="720"/>
        <w:jc w:val="both"/>
        <w:rPr/>
      </w:pPr>
      <w:r>
        <w:rPr>
          <w:bCs/>
        </w:rPr>
        <w:t xml:space="preserve">Rezonuojančiose NšS porose tikslinga išskirti ne tik sudėtį, bet taip pat kryptį t.y. NšS atsiradimų seką, nes pavyzdžiui, po „pergalės“ lengvai ir dažnai atsiranda rimtumas, o atvirkščiai – retai būna. Kryptį aš žymėsiu simboliu </w:t>
      </w:r>
      <w:r>
        <w:rPr/>
        <w:t>→. Kai kuriais atvejais abi kryptys būna labiau ar mažiau vienodos, pavyzdžiui „atkaklumas“ ir „pasiryžimas“, tada naudosiu simbolį ↔. NšS pora, kurioje nurodyta kryptis, žymėsiu „</w:t>
      </w:r>
      <w:r>
        <w:rPr>
          <w:b/>
        </w:rPr>
        <w:t>NšS vektorius</w:t>
      </w:r>
      <w:r>
        <w:rPr/>
        <w:t xml:space="preserve">“. </w:t>
      </w:r>
      <w:r>
        <w:rPr>
          <w:bCs/>
        </w:rPr>
        <w:t xml:space="preserve">  </w:t>
      </w:r>
    </w:p>
    <w:p>
      <w:pPr>
        <w:pStyle w:val="Normal"/>
        <w:tabs>
          <w:tab w:val="clear" w:pos="708"/>
          <w:tab w:val="left" w:pos="5160" w:leader="none"/>
        </w:tabs>
        <w:ind w:firstLine="720"/>
        <w:jc w:val="both"/>
        <w:rPr>
          <w:bCs/>
        </w:rPr>
      </w:pPr>
      <w:r>
        <w:rPr>
          <w:bCs/>
        </w:rPr>
      </w:r>
    </w:p>
    <w:p>
      <w:pPr>
        <w:pStyle w:val="Normal"/>
        <w:tabs>
          <w:tab w:val="clear" w:pos="708"/>
          <w:tab w:val="left" w:pos="5160" w:leader="none"/>
        </w:tabs>
        <w:ind w:firstLine="720"/>
        <w:jc w:val="both"/>
        <w:rPr>
          <w:bCs/>
        </w:rPr>
      </w:pPr>
      <w:r>
        <w:rPr>
          <w:bCs/>
        </w:rPr>
        <w:t xml:space="preserve">NšS poros </w:t>
        <w:tab/>
      </w:r>
    </w:p>
    <w:p>
      <w:pPr>
        <w:pStyle w:val="Normal"/>
        <w:ind w:firstLine="720"/>
        <w:jc w:val="both"/>
        <w:rPr>
          <w:bCs/>
        </w:rPr>
      </w:pPr>
      <w:r>
        <w:rPr>
          <w:bCs/>
        </w:rPr>
      </w:r>
    </w:p>
    <w:tbl>
      <w:tblPr>
        <w:tblW w:w="7920" w:type="dxa"/>
        <w:jc w:val="left"/>
        <w:tblInd w:w="535" w:type="dxa"/>
        <w:tblLayout w:type="fixed"/>
        <w:tblCellMar>
          <w:top w:w="0" w:type="dxa"/>
          <w:left w:w="108" w:type="dxa"/>
          <w:bottom w:w="0" w:type="dxa"/>
          <w:right w:w="108" w:type="dxa"/>
        </w:tblCellMar>
      </w:tblPr>
      <w:tblGrid>
        <w:gridCol w:w="3420"/>
        <w:gridCol w:w="4500"/>
      </w:tblGrid>
      <w:tr>
        <w:trPr/>
        <w:tc>
          <w:tcPr>
            <w:tcW w:w="3420" w:type="dxa"/>
            <w:tcBorders>
              <w:top w:val="single" w:sz="4" w:space="0" w:color="000000"/>
              <w:left w:val="single" w:sz="4" w:space="0" w:color="000000"/>
            </w:tcBorders>
          </w:tcPr>
          <w:p>
            <w:pPr>
              <w:pStyle w:val="Normal"/>
              <w:keepNext w:val="true"/>
              <w:spacing w:before="96" w:after="96"/>
              <w:jc w:val="both"/>
              <w:rPr/>
            </w:pPr>
            <w:r>
              <w:rPr/>
              <w:t xml:space="preserve">« </w:t>
            </w:r>
            <w:r>
              <w:rPr>
                <w:color w:val="0000FF"/>
              </w:rPr>
              <w:t xml:space="preserve">kovos džiaugsmas </w:t>
            </w:r>
            <w:r>
              <w:rPr/>
              <w:t>»</w:t>
            </w:r>
          </w:p>
        </w:tc>
        <w:tc>
          <w:tcPr>
            <w:tcW w:w="4500" w:type="dxa"/>
            <w:tcBorders>
              <w:top w:val="single" w:sz="4" w:space="0" w:color="000000"/>
              <w:right w:val="single" w:sz="4" w:space="0" w:color="000000"/>
            </w:tcBorders>
          </w:tcPr>
          <w:p>
            <w:pPr>
              <w:pStyle w:val="Normal"/>
              <w:keepNext w:val="true"/>
              <w:spacing w:before="96" w:after="96"/>
              <w:jc w:val="both"/>
              <w:rPr/>
            </w:pPr>
            <w:r>
              <w:rPr/>
              <w:t>«atkaklumas»→«pasižavėjimas»</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fossa</w:t>
            </w:r>
            <w:r>
              <w:rPr/>
              <w:t xml:space="preserve"> »</w:t>
            </w:r>
          </w:p>
        </w:tc>
        <w:tc>
          <w:tcPr>
            <w:tcW w:w="4500" w:type="dxa"/>
            <w:tcBorders>
              <w:right w:val="single" w:sz="4" w:space="0" w:color="000000"/>
            </w:tcBorders>
          </w:tcPr>
          <w:p>
            <w:pPr>
              <w:pStyle w:val="Normal"/>
              <w:keepNext w:val="true"/>
              <w:spacing w:before="96" w:after="96"/>
              <w:jc w:val="both"/>
              <w:rPr/>
            </w:pPr>
            <w:r>
              <w:rPr/>
              <w:t>«nuoširdumas»→«aistringumas»</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begalinė kelionė</w:t>
            </w:r>
            <w:r>
              <w:rPr/>
              <w:t xml:space="preserve"> »</w:t>
            </w:r>
          </w:p>
        </w:tc>
        <w:tc>
          <w:tcPr>
            <w:tcW w:w="4500" w:type="dxa"/>
            <w:tcBorders>
              <w:right w:val="single" w:sz="4" w:space="0" w:color="000000"/>
            </w:tcBorders>
          </w:tcPr>
          <w:p>
            <w:pPr>
              <w:pStyle w:val="Normal"/>
              <w:keepNext w:val="true"/>
              <w:spacing w:before="96" w:after="96"/>
              <w:jc w:val="both"/>
              <w:rPr/>
            </w:pPr>
            <w:r>
              <w:rPr/>
              <w:t>«abejingumas aplinkai»→«šaukimas»</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nepra</w:t>
            </w:r>
            <w:r>
              <w:rPr/>
              <w:t xml:space="preserve"> »</w:t>
            </w:r>
          </w:p>
        </w:tc>
        <w:tc>
          <w:tcPr>
            <w:tcW w:w="4500" w:type="dxa"/>
            <w:tcBorders>
              <w:right w:val="single" w:sz="4" w:space="0" w:color="000000"/>
            </w:tcBorders>
          </w:tcPr>
          <w:p>
            <w:pPr>
              <w:pStyle w:val="Normal"/>
              <w:keepNext w:val="true"/>
              <w:spacing w:before="96" w:after="96"/>
              <w:jc w:val="both"/>
              <w:rPr/>
            </w:pPr>
            <w:r>
              <w:rPr/>
              <w:t>«grožio jausmas»→«švelnumas»</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švelnumas</w:t>
            </w:r>
            <w:r>
              <w:rPr/>
              <w:t xml:space="preserve"> »</w:t>
            </w:r>
          </w:p>
        </w:tc>
        <w:tc>
          <w:tcPr>
            <w:tcW w:w="4500" w:type="dxa"/>
            <w:tcBorders>
              <w:right w:val="single" w:sz="4" w:space="0" w:color="000000"/>
            </w:tcBorders>
          </w:tcPr>
          <w:p>
            <w:pPr>
              <w:pStyle w:val="Normal"/>
              <w:keepNext w:val="true"/>
              <w:spacing w:before="96" w:after="96"/>
              <w:jc w:val="both"/>
              <w:rPr/>
            </w:pPr>
            <w:r>
              <w:rPr/>
              <w:t>«atvirumas»→«erotinis potraukis»</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serna</w:t>
            </w:r>
            <w:r>
              <w:rPr/>
              <w:t xml:space="preserve"> »</w:t>
            </w:r>
          </w:p>
        </w:tc>
        <w:tc>
          <w:tcPr>
            <w:tcW w:w="4500" w:type="dxa"/>
            <w:tcBorders>
              <w:right w:val="single" w:sz="4" w:space="0" w:color="000000"/>
            </w:tcBorders>
          </w:tcPr>
          <w:p>
            <w:pPr>
              <w:pStyle w:val="Normal"/>
              <w:keepNext w:val="true"/>
              <w:spacing w:before="96" w:after="96"/>
              <w:jc w:val="both"/>
              <w:rPr/>
            </w:pPr>
            <w:r>
              <w:rPr/>
              <w:t>«rimtumas»↔«švelnumas»</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 xml:space="preserve">šerl </w:t>
            </w:r>
            <w:r>
              <w:rPr/>
              <w:t>»</w:t>
            </w:r>
          </w:p>
        </w:tc>
        <w:tc>
          <w:tcPr>
            <w:tcW w:w="4500" w:type="dxa"/>
            <w:tcBorders>
              <w:right w:val="single" w:sz="4" w:space="0" w:color="000000"/>
            </w:tcBorders>
          </w:tcPr>
          <w:p>
            <w:pPr>
              <w:pStyle w:val="Normal"/>
              <w:keepNext w:val="true"/>
              <w:spacing w:before="96" w:after="96"/>
              <w:jc w:val="both"/>
              <w:rPr/>
            </w:pPr>
            <w:r>
              <w:rPr/>
              <w:t>«atkaklumas»↔«nieko nereikia»</w:t>
            </w:r>
          </w:p>
        </w:tc>
      </w:tr>
      <w:tr>
        <w:trPr/>
        <w:tc>
          <w:tcPr>
            <w:tcW w:w="3420" w:type="dxa"/>
            <w:tcBorders>
              <w:left w:val="single" w:sz="4" w:space="0" w:color="000000"/>
            </w:tcBorders>
          </w:tcPr>
          <w:p>
            <w:pPr>
              <w:pStyle w:val="Normal"/>
              <w:keepNext w:val="true"/>
              <w:spacing w:before="96" w:after="96"/>
              <w:jc w:val="both"/>
              <w:rPr/>
            </w:pPr>
            <w:r>
              <w:rPr/>
              <w:t xml:space="preserve">« </w:t>
            </w:r>
            <w:r>
              <w:rPr>
                <w:color w:val="0000FF"/>
              </w:rPr>
              <w:t>sapfiras</w:t>
            </w:r>
            <w:r>
              <w:rPr/>
              <w:t xml:space="preserve"> »</w:t>
            </w:r>
          </w:p>
        </w:tc>
        <w:tc>
          <w:tcPr>
            <w:tcW w:w="4500" w:type="dxa"/>
            <w:tcBorders>
              <w:right w:val="single" w:sz="4" w:space="0" w:color="000000"/>
            </w:tcBorders>
          </w:tcPr>
          <w:p>
            <w:pPr>
              <w:pStyle w:val="Normal"/>
              <w:keepNext w:val="true"/>
              <w:spacing w:before="96" w:after="96"/>
              <w:jc w:val="both"/>
              <w:rPr/>
            </w:pPr>
            <w:r>
              <w:rPr/>
              <w:t>«abejingumas aplinkai»↔ «paslapties jausmas»</w:t>
            </w:r>
          </w:p>
        </w:tc>
      </w:tr>
      <w:tr>
        <w:trPr/>
        <w:tc>
          <w:tcPr>
            <w:tcW w:w="3420" w:type="dxa"/>
            <w:tcBorders>
              <w:left w:val="single" w:sz="4" w:space="0" w:color="000000"/>
            </w:tcBorders>
          </w:tcPr>
          <w:p>
            <w:pPr>
              <w:pStyle w:val="Normal"/>
              <w:keepNext w:val="true"/>
              <w:spacing w:before="96" w:after="96"/>
              <w:jc w:val="both"/>
              <w:rPr/>
            </w:pPr>
            <w:r>
              <w:rPr/>
              <w:t>«</w:t>
            </w:r>
            <w:r>
              <w:rPr>
                <w:color w:val="0000FF"/>
              </w:rPr>
              <w:t xml:space="preserve"> topazas</w:t>
            </w:r>
            <w:r>
              <w:rPr/>
              <w:t xml:space="preserve"> »</w:t>
            </w:r>
          </w:p>
        </w:tc>
        <w:tc>
          <w:tcPr>
            <w:tcW w:w="4500" w:type="dxa"/>
            <w:tcBorders>
              <w:right w:val="single" w:sz="4" w:space="0" w:color="000000"/>
            </w:tcBorders>
          </w:tcPr>
          <w:p>
            <w:pPr>
              <w:pStyle w:val="Normal"/>
              <w:keepNext w:val="true"/>
              <w:spacing w:before="96" w:after="96"/>
              <w:jc w:val="both"/>
              <w:rPr/>
            </w:pPr>
            <w:r>
              <w:rPr/>
              <w:t>«atvirumas»→«pasižavėjimas»</w:t>
            </w:r>
          </w:p>
        </w:tc>
      </w:tr>
      <w:tr>
        <w:trPr/>
        <w:tc>
          <w:tcPr>
            <w:tcW w:w="3420" w:type="dxa"/>
            <w:tcBorders>
              <w:left w:val="single" w:sz="4" w:space="0" w:color="000000"/>
            </w:tcBorders>
          </w:tcPr>
          <w:p>
            <w:pPr>
              <w:pStyle w:val="Normal"/>
              <w:keepNext w:val="true"/>
              <w:spacing w:before="96" w:after="96"/>
              <w:jc w:val="both"/>
              <w:rPr/>
            </w:pPr>
            <w:r>
              <w:rPr/>
              <w:t>«</w:t>
            </w:r>
            <w:r>
              <w:rPr>
                <w:color w:val="0000FF"/>
              </w:rPr>
              <w:t xml:space="preserve"> korundas</w:t>
            </w:r>
            <w:r>
              <w:rPr/>
              <w:t xml:space="preserve"> »</w:t>
            </w:r>
          </w:p>
        </w:tc>
        <w:tc>
          <w:tcPr>
            <w:tcW w:w="4500" w:type="dxa"/>
            <w:tcBorders>
              <w:right w:val="single" w:sz="4" w:space="0" w:color="000000"/>
            </w:tcBorders>
          </w:tcPr>
          <w:p>
            <w:pPr>
              <w:pStyle w:val="Normal"/>
              <w:keepNext w:val="true"/>
              <w:spacing w:before="96" w:after="96"/>
              <w:jc w:val="both"/>
              <w:rPr/>
            </w:pPr>
            <w:r>
              <w:rPr/>
              <w:t>«pasiryžimas»→«amžinas pavasari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simpatija»→«grožio jaus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aiškumas»→«pergalė»</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ištikimybė»→«palaima»</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atkaklumas»↔«pasiryži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švelnumas»→«ištikimybė»</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ištikimybė»→«atkaklu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pasižavėjimas»→«šviežu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pergalė»→«rimtu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aiškumas»→«rimtu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pergalė»→«pasižavėjimas»</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pasiryžimas»→«abejingumas aplinkai»</w:t>
            </w:r>
          </w:p>
        </w:tc>
      </w:tr>
      <w:tr>
        <w:trPr/>
        <w:tc>
          <w:tcPr>
            <w:tcW w:w="3420" w:type="dxa"/>
            <w:tcBorders>
              <w:left w:val="single" w:sz="4" w:space="0" w:color="000000"/>
            </w:tcBorders>
          </w:tcPr>
          <w:p>
            <w:pPr>
              <w:pStyle w:val="Normal"/>
              <w:keepNext w:val="true"/>
              <w:spacing w:before="96" w:after="96"/>
              <w:jc w:val="both"/>
              <w:rPr/>
            </w:pPr>
            <w:r>
              <w:rPr/>
              <w:t>« ? »</w:t>
            </w:r>
          </w:p>
        </w:tc>
        <w:tc>
          <w:tcPr>
            <w:tcW w:w="4500" w:type="dxa"/>
            <w:tcBorders>
              <w:right w:val="single" w:sz="4" w:space="0" w:color="000000"/>
            </w:tcBorders>
          </w:tcPr>
          <w:p>
            <w:pPr>
              <w:pStyle w:val="Normal"/>
              <w:keepNext w:val="true"/>
              <w:spacing w:before="96" w:after="96"/>
              <w:jc w:val="both"/>
              <w:rPr/>
            </w:pPr>
            <w:r>
              <w:rPr/>
              <w:t>«pasiryžimas»→«pasižavėjimas»</w:t>
            </w:r>
          </w:p>
        </w:tc>
      </w:tr>
      <w:tr>
        <w:trPr/>
        <w:tc>
          <w:tcPr>
            <w:tcW w:w="3420" w:type="dxa"/>
            <w:tcBorders>
              <w:left w:val="single" w:sz="4" w:space="0" w:color="000000"/>
              <w:bottom w:val="single" w:sz="4" w:space="0" w:color="000000"/>
            </w:tcBorders>
          </w:tcPr>
          <w:p>
            <w:pPr>
              <w:pStyle w:val="Normal"/>
              <w:keepNext w:val="true"/>
              <w:spacing w:before="96" w:after="96"/>
              <w:jc w:val="both"/>
              <w:rPr/>
            </w:pPr>
            <w:r>
              <w:rPr/>
              <w:t>«</w:t>
            </w:r>
            <w:r>
              <w:rPr>
                <w:color w:val="0000FF"/>
              </w:rPr>
              <w:t xml:space="preserve"> selestitas</w:t>
            </w:r>
            <w:r>
              <w:rPr/>
              <w:t xml:space="preserve"> »</w:t>
            </w:r>
          </w:p>
        </w:tc>
        <w:tc>
          <w:tcPr>
            <w:tcW w:w="4500" w:type="dxa"/>
            <w:tcBorders>
              <w:bottom w:val="single" w:sz="4" w:space="0" w:color="000000"/>
              <w:right w:val="single" w:sz="4" w:space="0" w:color="000000"/>
            </w:tcBorders>
          </w:tcPr>
          <w:p>
            <w:pPr>
              <w:pStyle w:val="Normal"/>
              <w:keepNext w:val="true"/>
              <w:spacing w:before="96" w:after="96"/>
              <w:jc w:val="both"/>
              <w:rPr/>
            </w:pPr>
            <w:r>
              <w:rPr/>
              <w:t>«abejingumas aplinkai»↔«ištikimybė»</w:t>
            </w:r>
          </w:p>
        </w:tc>
      </w:tr>
    </w:tbl>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rPr>
      </w:pPr>
      <w:r>
        <w:rPr>
          <w:rFonts w:eastAsia="Times New Roman"/>
          <w:b/>
        </w:rPr>
        <w:t xml:space="preserve"> </w:t>
      </w:r>
      <w:r>
        <w:rPr>
          <w:b/>
        </w:rPr>
        <w:t>Rezonuojantys šitų akordų aprašymai:</w:t>
      </w:r>
    </w:p>
    <w:p>
      <w:pPr>
        <w:pStyle w:val="Normal"/>
        <w:ind w:firstLine="720"/>
        <w:jc w:val="both"/>
        <w:rPr>
          <w:b/>
          <w:b/>
        </w:rPr>
      </w:pPr>
      <w:r>
        <w:rPr>
          <w:b/>
        </w:rPr>
      </w:r>
    </w:p>
    <w:p>
      <w:pPr>
        <w:pStyle w:val="Normal"/>
        <w:ind w:firstLine="720"/>
        <w:jc w:val="both"/>
        <w:rPr>
          <w:b/>
          <w:b/>
        </w:rPr>
      </w:pPr>
      <w:r>
        <w:rPr>
          <w:b/>
        </w:rPr>
        <w:t>Begalinė kelionė:</w:t>
      </w:r>
    </w:p>
    <w:p>
      <w:pPr>
        <w:pStyle w:val="Normal"/>
        <w:ind w:firstLine="720"/>
        <w:jc w:val="both"/>
        <w:rPr>
          <w:b/>
          <w:b/>
        </w:rPr>
      </w:pPr>
      <w:r>
        <w:rPr>
          <w:b/>
        </w:rPr>
      </w:r>
    </w:p>
    <w:p>
      <w:pPr>
        <w:pStyle w:val="Normal"/>
        <w:ind w:firstLine="720"/>
        <w:jc w:val="both"/>
        <w:rPr>
          <w:bCs/>
          <w:szCs w:val="22"/>
        </w:rPr>
      </w:pPr>
      <w:r>
        <w:rPr>
          <w:bCs/>
          <w:szCs w:val="22"/>
        </w:rPr>
        <w:t>*) nepriklausomai nuo kitų snukių praktikos, nepriklausomai nuo aplinkybių, nepriklausomai nuo baimių ir lūkesčių, nuo sėkmių ir pralaimėjimų, aš tęsiu savo kelionę.</w:t>
      </w:r>
    </w:p>
    <w:p>
      <w:pPr>
        <w:pStyle w:val="Normal"/>
        <w:ind w:firstLine="720"/>
        <w:jc w:val="both"/>
        <w:rPr>
          <w:bCs/>
          <w:szCs w:val="22"/>
        </w:rPr>
      </w:pPr>
      <w:r>
        <w:rPr>
          <w:bCs/>
          <w:szCs w:val="22"/>
        </w:rPr>
        <w:t>*) žingsnis po žingsnio aš keičiu savo suvokimus ir nesvarbu – smulkūs ar platūs tie žingsniai – svarbu, kad aš nesustosiu</w:t>
      </w:r>
    </w:p>
    <w:p>
      <w:pPr>
        <w:pStyle w:val="Normal"/>
        <w:ind w:firstLine="720"/>
        <w:jc w:val="both"/>
        <w:rPr>
          <w:bCs/>
          <w:szCs w:val="22"/>
        </w:rPr>
      </w:pPr>
      <w:r>
        <w:rPr>
          <w:bCs/>
          <w:szCs w:val="22"/>
        </w:rPr>
        <w:t xml:space="preserve">*) savęs kaip mažojo vienuolio-lamos vaizdas. Aš persikūnijau, aš eisiu mokytis pas aukštesnes lamas, greitai sužinosiu daug nuostabaus ir įdomaus. </w:t>
      </w:r>
    </w:p>
    <w:p>
      <w:pPr>
        <w:pStyle w:val="Normal"/>
        <w:ind w:firstLine="720"/>
        <w:jc w:val="both"/>
        <w:rPr>
          <w:bCs/>
          <w:szCs w:val="22"/>
        </w:rPr>
      </w:pPr>
      <w:r>
        <w:rPr>
          <w:bCs/>
          <w:szCs w:val="22"/>
        </w:rPr>
        <w:t>*) bet kokį momentą aš galiu atsistoti, paimti kuprinę ir eiti toliau</w:t>
      </w:r>
    </w:p>
    <w:p>
      <w:pPr>
        <w:pStyle w:val="Normal"/>
        <w:ind w:firstLine="720"/>
        <w:jc w:val="both"/>
        <w:rPr>
          <w:bCs/>
          <w:szCs w:val="22"/>
        </w:rPr>
      </w:pPr>
      <w:r>
        <w:rPr>
          <w:bCs/>
          <w:szCs w:val="22"/>
        </w:rPr>
        <w:t>*) vėjas, vartantis knygos lapus</w:t>
      </w:r>
    </w:p>
    <w:p>
      <w:pPr>
        <w:pStyle w:val="Normal"/>
        <w:ind w:firstLine="720"/>
        <w:jc w:val="both"/>
        <w:rPr>
          <w:bCs/>
          <w:szCs w:val="22"/>
        </w:rPr>
      </w:pPr>
      <w:r>
        <w:rPr>
          <w:bCs/>
          <w:szCs w:val="22"/>
        </w:rPr>
        <w:t>*) savęs, kaip skudurėlio vėjuje vaizdas. Vėjas sustiprėja, mane pešinėja stipriau, bet kokį momentą mane atplėš ir pakils į nežinomybę, nežinau kokia būsena bus paskutiniu protrūkiu.</w:t>
      </w:r>
    </w:p>
    <w:p>
      <w:pPr>
        <w:pStyle w:val="Normal"/>
        <w:ind w:firstLine="720"/>
        <w:jc w:val="both"/>
        <w:rPr>
          <w:bCs/>
          <w:szCs w:val="22"/>
        </w:rPr>
      </w:pPr>
      <w:r>
        <w:rPr>
          <w:bCs/>
          <w:szCs w:val="22"/>
        </w:rPr>
        <w:t xml:space="preserve">*) Driežas: rezonuojanti mintis: „man nėra kur grįžti“ </w:t>
      </w:r>
    </w:p>
    <w:p>
      <w:pPr>
        <w:pStyle w:val="Normal"/>
        <w:ind w:firstLine="720"/>
        <w:jc w:val="both"/>
        <w:rPr>
          <w:bCs/>
          <w:szCs w:val="22"/>
        </w:rPr>
      </w:pPr>
      <w:r>
        <w:rPr>
          <w:bCs/>
          <w:szCs w:val="22"/>
        </w:rPr>
        <w:t xml:space="preserve">*) Eta-ma: „aš stovėjau už vartų ir kartais pašokinėdavau, kad pamatyčiau, kas už jų, bet visada grįždavau į vietą – už vartų, visada buvau įsitikinusi, kad man pavyks tik šokinėti – daugiau nieko nenusimato. Dabar aš atidariau šiuos vartus ir pamačiau didžiulį lauką, už lauko mišką, už miško dar ir dar kažką ir aš galiu eiti, ir matyti viską tai, čiupinėti, liesti ir daryti ką noriu.“ Rezonuoja su pasižavėjimu. </w:t>
      </w:r>
    </w:p>
    <w:p>
      <w:pPr>
        <w:pStyle w:val="Normal"/>
        <w:ind w:firstLine="720"/>
        <w:jc w:val="both"/>
        <w:rPr>
          <w:bCs/>
          <w:szCs w:val="22"/>
        </w:rPr>
      </w:pPr>
      <w:r>
        <w:rPr>
          <w:bCs/>
          <w:szCs w:val="22"/>
        </w:rPr>
      </w:r>
    </w:p>
    <w:p>
      <w:pPr>
        <w:pStyle w:val="Normal"/>
        <w:ind w:firstLine="720"/>
        <w:jc w:val="both"/>
        <w:rPr>
          <w:b/>
          <w:b/>
        </w:rPr>
      </w:pPr>
      <w:r>
        <w:rPr>
          <w:b/>
          <w:bCs/>
          <w:szCs w:val="22"/>
        </w:rPr>
        <w:t xml:space="preserve">NšS triados: </w:t>
      </w:r>
    </w:p>
    <w:p>
      <w:pPr>
        <w:pStyle w:val="Normal"/>
        <w:ind w:firstLine="720"/>
        <w:jc w:val="both"/>
        <w:rPr/>
      </w:pPr>
      <w:r>
        <w:rPr>
          <w:rFonts w:eastAsia="Times New Roman"/>
        </w:rPr>
        <w:t xml:space="preserve">    </w:t>
      </w:r>
      <w:r>
        <w:rPr>
          <w:rFonts w:eastAsia="Times New Roman"/>
          <w:bCs/>
        </w:rPr>
        <w:t xml:space="preserve"> </w:t>
      </w:r>
    </w:p>
    <w:p>
      <w:pPr>
        <w:pStyle w:val="Normal"/>
        <w:ind w:left="720" w:hanging="0"/>
        <w:jc w:val="both"/>
        <w:rPr/>
      </w:pPr>
      <w:r>
        <w:rPr/>
        <w:t>*) « ? » : «aiškumas»→«rimtumas»↔«pergalė»</w:t>
      </w:r>
    </w:p>
    <w:p>
      <w:pPr>
        <w:pStyle w:val="Normal"/>
        <w:ind w:firstLine="720"/>
        <w:jc w:val="both"/>
        <w:rPr/>
      </w:pPr>
      <w:r>
        <w:rPr/>
      </w:r>
    </w:p>
    <w:p>
      <w:pPr>
        <w:pStyle w:val="Normal"/>
        <w:ind w:firstLine="720"/>
        <w:jc w:val="both"/>
        <w:rPr/>
      </w:pPr>
      <w:r>
        <w:rPr>
          <w:b/>
        </w:rPr>
        <w:t>Grupės iš</w:t>
      </w:r>
      <w:r>
        <w:rPr/>
        <w:t xml:space="preserve"> </w:t>
      </w:r>
      <w:r>
        <w:rPr>
          <w:b/>
        </w:rPr>
        <w:t>4 NšS:</w:t>
      </w:r>
    </w:p>
    <w:p>
      <w:pPr>
        <w:pStyle w:val="Normal"/>
        <w:ind w:left="720" w:firstLine="720"/>
        <w:jc w:val="both"/>
        <w:rPr>
          <w:b/>
          <w:b/>
        </w:rPr>
      </w:pPr>
      <w:r>
        <w:rPr/>
        <w:tab/>
        <w:tab/>
        <w:t>:</w:t>
      </w:r>
    </w:p>
    <w:p>
      <w:pPr>
        <w:pStyle w:val="Normal"/>
        <w:ind w:firstLine="720"/>
        <w:jc w:val="both"/>
        <w:rPr/>
      </w:pPr>
      <w:r>
        <w:rPr/>
        <w:t>*) « ? » : «aiškumas»→«rimtumas»↔«pergalė»↔«pasižavėjimas»</w:t>
      </w:r>
    </w:p>
    <w:p>
      <w:pPr>
        <w:pStyle w:val="Normal"/>
        <w:ind w:left="720" w:hanging="0"/>
        <w:jc w:val="both"/>
        <w:rPr>
          <w:bCs/>
        </w:rPr>
      </w:pPr>
      <w:r>
        <w:rPr>
          <w:bCs/>
        </w:rPr>
      </w:r>
    </w:p>
    <w:p>
      <w:pPr>
        <w:pStyle w:val="Normal"/>
        <w:ind w:firstLine="720"/>
        <w:jc w:val="both"/>
        <w:rPr>
          <w:bCs/>
          <w:szCs w:val="22"/>
        </w:rPr>
      </w:pPr>
      <w:r>
        <w:rPr>
          <w:bCs/>
          <w:szCs w:val="22"/>
        </w:rPr>
      </w:r>
    </w:p>
    <w:p>
      <w:pPr>
        <w:pStyle w:val="Normal"/>
        <w:ind w:firstLine="540"/>
        <w:jc w:val="center"/>
        <w:rPr>
          <w:b/>
          <w:b/>
          <w:bCs/>
          <w:sz w:val="28"/>
          <w:szCs w:val="28"/>
        </w:rPr>
      </w:pPr>
      <w:r>
        <w:rPr>
          <w:b/>
          <w:bCs/>
          <w:sz w:val="28"/>
          <w:szCs w:val="28"/>
        </w:rPr>
      </w:r>
    </w:p>
    <w:p>
      <w:pPr>
        <w:pStyle w:val="Normal"/>
        <w:jc w:val="center"/>
        <w:rPr/>
      </w:pPr>
      <w:r>
        <w:rPr>
          <w:b/>
          <w:sz w:val="28"/>
          <w:szCs w:val="28"/>
        </w:rPr>
        <w:t xml:space="preserve">07 </w:t>
      </w:r>
      <w:r>
        <w:rPr>
          <w:b/>
          <w:sz w:val="28"/>
          <w:szCs w:val="28"/>
          <w:lang w:val="en-US" w:eastAsia="en-US"/>
        </w:rPr>
        <w:t>Skirsnis</w:t>
      </w:r>
      <w:r>
        <w:rPr>
          <w:sz w:val="28"/>
          <w:szCs w:val="28"/>
          <w:lang w:val="en-US" w:eastAsia="en-US"/>
        </w:rPr>
        <w:t xml:space="preserve"> </w:t>
      </w:r>
      <w:r>
        <w:rPr>
          <w:b/>
          <w:sz w:val="28"/>
          <w:szCs w:val="28"/>
        </w:rPr>
        <w:t>– „Kelias link nepertraukiamų NšS“</w:t>
      </w:r>
    </w:p>
    <w:p>
      <w:pPr>
        <w:pStyle w:val="Normal"/>
        <w:jc w:val="center"/>
        <w:rPr>
          <w:b/>
          <w:b/>
          <w:sz w:val="28"/>
          <w:szCs w:val="28"/>
        </w:rPr>
      </w:pPr>
      <w:r>
        <w:rPr>
          <w:b/>
          <w:sz w:val="28"/>
          <w:szCs w:val="28"/>
        </w:rPr>
      </w:r>
    </w:p>
    <w:p>
      <w:pPr>
        <w:pStyle w:val="Normal"/>
        <w:ind w:firstLine="540"/>
        <w:jc w:val="center"/>
        <w:rPr>
          <w:b/>
          <w:b/>
        </w:rPr>
      </w:pPr>
      <w:r>
        <w:rPr>
          <w:b/>
        </w:rPr>
        <w:t>Skyrius 07-01</w:t>
      </w:r>
    </w:p>
    <w:p>
      <w:pPr>
        <w:pStyle w:val="Normal"/>
        <w:rPr>
          <w:b/>
          <w:b/>
        </w:rPr>
      </w:pPr>
      <w:r>
        <w:rPr>
          <w:b/>
        </w:rPr>
      </w:r>
    </w:p>
    <w:p>
      <w:pPr>
        <w:pStyle w:val="Normal"/>
        <w:ind w:firstLine="1296"/>
        <w:jc w:val="both"/>
        <w:rPr>
          <w:b/>
          <w:b/>
        </w:rPr>
      </w:pPr>
      <w:r>
        <w:rPr>
          <w:b/>
        </w:rPr>
        <w:t>Turinys:</w:t>
      </w:r>
    </w:p>
    <w:p>
      <w:pPr>
        <w:pStyle w:val="Normal"/>
        <w:ind w:firstLine="540"/>
        <w:jc w:val="both"/>
        <w:rPr/>
      </w:pPr>
      <w:r>
        <w:rPr>
          <w:b/>
        </w:rPr>
        <w:t>07-01-00)</w:t>
      </w:r>
      <w:r>
        <w:rPr/>
        <w:t xml:space="preserve"> Milijonas NšS.</w:t>
      </w:r>
    </w:p>
    <w:p>
      <w:pPr>
        <w:pStyle w:val="Normal"/>
        <w:ind w:firstLine="540"/>
        <w:jc w:val="both"/>
        <w:rPr/>
      </w:pPr>
      <w:r>
        <w:rPr>
          <w:b/>
        </w:rPr>
        <w:t>07-01-01)</w:t>
      </w:r>
      <w:r>
        <w:rPr/>
        <w:t xml:space="preserve"> Atsidavimo, siekiant ekstatiškų NšS, vaidmuo.</w:t>
      </w:r>
    </w:p>
    <w:p>
      <w:pPr>
        <w:pStyle w:val="Normal"/>
        <w:ind w:firstLine="540"/>
        <w:jc w:val="both"/>
        <w:rPr/>
      </w:pPr>
      <w:r>
        <w:rPr>
          <w:b/>
        </w:rPr>
        <w:t>07-01-02)</w:t>
      </w:r>
      <w:r>
        <w:rPr/>
        <w:t xml:space="preserve"> Nušvitusieji atsidavimo faktoriai.</w:t>
      </w:r>
    </w:p>
    <w:p>
      <w:pPr>
        <w:pStyle w:val="Normal"/>
        <w:ind w:firstLine="540"/>
        <w:jc w:val="both"/>
        <w:rPr/>
      </w:pPr>
      <w:r>
        <w:rPr>
          <w:b/>
        </w:rPr>
        <w:t>07-01-03</w:t>
      </w:r>
      <w:r>
        <w:rPr/>
        <w:t>) Palaima ir atsidavimas.</w:t>
      </w:r>
    </w:p>
    <w:p>
      <w:pPr>
        <w:pStyle w:val="Normal"/>
        <w:ind w:firstLine="540"/>
        <w:jc w:val="both"/>
        <w:rPr/>
      </w:pPr>
      <w:r>
        <w:rPr>
          <w:b/>
        </w:rPr>
        <w:t>07-01-04)</w:t>
      </w:r>
      <w:r>
        <w:rPr/>
        <w:t xml:space="preserve"> Atsidavimas ir SavS.</w:t>
      </w:r>
    </w:p>
    <w:p>
      <w:pPr>
        <w:pStyle w:val="Normal"/>
        <w:ind w:firstLine="540"/>
        <w:jc w:val="both"/>
        <w:rPr/>
      </w:pPr>
      <w:r>
        <w:rPr>
          <w:b/>
        </w:rPr>
        <w:t>07-01-05)</w:t>
      </w:r>
      <w:r>
        <w:rPr/>
        <w:t xml:space="preserve"> Penki ciklonai. Tornado.</w:t>
      </w:r>
    </w:p>
    <w:p>
      <w:pPr>
        <w:pStyle w:val="Normal"/>
        <w:ind w:firstLine="540"/>
        <w:jc w:val="both"/>
        <w:rPr/>
      </w:pPr>
      <w:r>
        <w:rPr>
          <w:b/>
        </w:rPr>
        <w:t>07-01-06)</w:t>
      </w:r>
      <w:r>
        <w:rPr/>
        <w:t xml:space="preserve"> Lokalaus įsitikinimo slenkstis, pirmo laipsnio samadhi. Ketinukas. </w:t>
      </w:r>
    </w:p>
    <w:p>
      <w:pPr>
        <w:pStyle w:val="Normal"/>
        <w:ind w:firstLine="540"/>
        <w:jc w:val="both"/>
        <w:rPr/>
      </w:pPr>
      <w:r>
        <w:rPr>
          <w:b/>
        </w:rPr>
        <w:t>07-01-07)</w:t>
      </w:r>
      <w:r>
        <w:rPr/>
        <w:t xml:space="preserve"> Praplovimas atsidavimu.</w:t>
      </w:r>
    </w:p>
    <w:p>
      <w:pPr>
        <w:pStyle w:val="Normal"/>
        <w:ind w:firstLine="540"/>
        <w:jc w:val="both"/>
        <w:rPr/>
      </w:pPr>
      <w:r>
        <w:rPr>
          <w:b/>
        </w:rPr>
        <w:t>07-01-08)</w:t>
      </w:r>
      <w:r>
        <w:rPr/>
        <w:t xml:space="preserve"> Persmelkiantis tinklas.</w:t>
      </w:r>
    </w:p>
    <w:p>
      <w:pPr>
        <w:pStyle w:val="Normal"/>
        <w:ind w:firstLine="540"/>
        <w:jc w:val="both"/>
        <w:rPr/>
      </w:pPr>
      <w:r>
        <w:rPr>
          <w:b/>
        </w:rPr>
        <w:t>07-01-09)</w:t>
      </w:r>
      <w:r>
        <w:rPr/>
        <w:t xml:space="preserve"> Drūza. Patina. Turmalinas. </w:t>
      </w:r>
    </w:p>
    <w:p>
      <w:pPr>
        <w:pStyle w:val="Normal"/>
        <w:ind w:firstLine="540"/>
        <w:jc w:val="both"/>
        <w:rPr>
          <w:b/>
          <w:b/>
        </w:rPr>
      </w:pPr>
      <w:r>
        <w:rPr>
          <w:b/>
        </w:rPr>
        <w:t xml:space="preserve">07-01-10) </w:t>
      </w:r>
      <w:r>
        <w:rPr/>
        <w:t>Kristalo integracija. Žemėlapis. Strazai. Nagai. Artefaktai.</w:t>
      </w:r>
      <w:r>
        <w:rPr>
          <w:b/>
        </w:rPr>
        <w:t xml:space="preserve"> </w:t>
      </w:r>
      <w:r>
        <w:rPr/>
        <w:t>Patinos inervacija.</w:t>
      </w:r>
    </w:p>
    <w:p>
      <w:pPr>
        <w:pStyle w:val="Normal"/>
        <w:ind w:firstLine="540"/>
        <w:jc w:val="both"/>
        <w:rPr>
          <w:b/>
          <w:b/>
        </w:rPr>
      </w:pPr>
      <w:r>
        <w:rPr>
          <w:b/>
        </w:rPr>
        <w:t xml:space="preserve">07-01-11) </w:t>
      </w:r>
      <w:r>
        <w:rPr/>
        <w:t>Nukirtimo praktika.</w:t>
      </w:r>
    </w:p>
    <w:p>
      <w:pPr>
        <w:pStyle w:val="Normal"/>
        <w:ind w:firstLine="540"/>
        <w:jc w:val="both"/>
        <w:rPr>
          <w:b/>
          <w:b/>
        </w:rPr>
      </w:pPr>
      <w:r>
        <w:rPr>
          <w:b/>
        </w:rPr>
        <w:t xml:space="preserve">07-01-12) </w:t>
      </w:r>
      <w:r>
        <w:rPr/>
        <w:t>Nušvitusios skiriamosios sąmonės (NšSS) treniruotė.</w:t>
      </w:r>
    </w:p>
    <w:p>
      <w:pPr>
        <w:pStyle w:val="Normal"/>
        <w:ind w:firstLine="540"/>
        <w:jc w:val="both"/>
        <w:rPr>
          <w:b/>
          <w:b/>
        </w:rPr>
      </w:pPr>
      <w:r>
        <w:rPr>
          <w:b/>
        </w:rPr>
        <w:t xml:space="preserve">07-01-13) </w:t>
      </w:r>
      <w:r>
        <w:rPr/>
        <w:t>Naujieji nušvitusieji fiziniai pojūčiai (NšFP): „žaismingas viščiukas“</w:t>
      </w:r>
    </w:p>
    <w:p>
      <w:pPr>
        <w:pStyle w:val="Normal"/>
        <w:ind w:firstLine="540"/>
        <w:jc w:val="both"/>
        <w:rPr/>
      </w:pPr>
      <w:r>
        <w:rPr>
          <w:b/>
        </w:rPr>
        <w:t xml:space="preserve">07-01-14) </w:t>
      </w:r>
      <w:r>
        <w:rPr/>
        <w:t>Kristalas: „Noriu gyventi ne mažiau penkių šimtų metų“.</w:t>
      </w:r>
    </w:p>
    <w:p>
      <w:pPr>
        <w:pStyle w:val="Normal"/>
        <w:ind w:firstLine="540"/>
        <w:jc w:val="both"/>
        <w:rPr>
          <w:b/>
          <w:b/>
        </w:rPr>
      </w:pPr>
      <w:r>
        <w:rPr>
          <w:b/>
        </w:rPr>
        <w:t xml:space="preserve">07-01-15) </w:t>
      </w:r>
      <w:r>
        <w:rPr/>
        <w:t>Ekspedicija. Tyrimai. Laikos. Audrašauklis.</w:t>
      </w:r>
    </w:p>
    <w:p>
      <w:pPr>
        <w:pStyle w:val="Normal"/>
        <w:ind w:firstLine="540"/>
        <w:jc w:val="both"/>
        <w:rPr>
          <w:b/>
          <w:b/>
        </w:rPr>
      </w:pPr>
      <w:r>
        <w:rPr>
          <w:b/>
        </w:rPr>
        <w:t xml:space="preserve">07-01-16) </w:t>
      </w:r>
      <w:r>
        <w:rPr/>
        <w:t>Pastangų pakankamumo principas.</w:t>
      </w:r>
    </w:p>
    <w:p>
      <w:pPr>
        <w:pStyle w:val="Normal"/>
        <w:ind w:firstLine="540"/>
        <w:jc w:val="both"/>
        <w:rPr/>
      </w:pPr>
      <w:r>
        <w:rPr>
          <w:b/>
        </w:rPr>
        <w:t>07-01-17)</w:t>
      </w:r>
      <w:r>
        <w:rPr/>
        <w:t xml:space="preserve"> Siekimas prasiveržti.</w:t>
      </w:r>
    </w:p>
    <w:p>
      <w:pPr>
        <w:pStyle w:val="Normal"/>
        <w:ind w:firstLine="540"/>
        <w:jc w:val="both"/>
        <w:rPr/>
      </w:pPr>
      <w:r>
        <w:rPr>
          <w:b/>
        </w:rPr>
        <w:t xml:space="preserve">07-01-18) </w:t>
      </w:r>
      <w:r>
        <w:rPr/>
        <w:t>„Pasitikėjimas NšS“. Intravertiniai NšS. Pašalinimo pastangos.</w:t>
      </w:r>
      <w:r>
        <w:rPr>
          <w:b/>
        </w:rPr>
        <w:t xml:space="preserve"> </w:t>
      </w:r>
    </w:p>
    <w:p>
      <w:pPr>
        <w:pStyle w:val="Normal"/>
        <w:ind w:firstLine="540"/>
        <w:jc w:val="both"/>
        <w:rPr/>
      </w:pPr>
      <w:r>
        <w:rPr>
          <w:b/>
        </w:rPr>
        <w:t xml:space="preserve">07-01-19) </w:t>
      </w:r>
      <w:r>
        <w:rPr/>
        <w:t>Klasteriai.</w:t>
      </w:r>
      <w:r>
        <w:rPr>
          <w:b/>
        </w:rPr>
        <w:t xml:space="preserve"> </w:t>
      </w:r>
    </w:p>
    <w:p>
      <w:pPr>
        <w:pStyle w:val="Normal"/>
        <w:ind w:firstLine="540"/>
        <w:jc w:val="both"/>
        <w:rPr>
          <w:b/>
          <w:b/>
        </w:rPr>
      </w:pPr>
      <w:r>
        <w:rPr>
          <w:b/>
        </w:rPr>
        <w:t xml:space="preserve">07-01-20) </w:t>
      </w:r>
      <w:r>
        <w:rPr/>
        <w:t>Kristališkumas.</w:t>
      </w:r>
    </w:p>
    <w:p>
      <w:pPr>
        <w:pStyle w:val="Normal"/>
        <w:ind w:firstLine="540"/>
        <w:jc w:val="both"/>
        <w:rPr/>
      </w:pPr>
      <w:r>
        <w:rPr>
          <w:b/>
        </w:rPr>
        <w:t xml:space="preserve">07-01-21) </w:t>
      </w:r>
      <w:r>
        <w:rPr/>
        <w:t>DN ištirpimas aiškume. Fundamentiniai DN. Pusiausvira pozicija.</w:t>
      </w:r>
    </w:p>
    <w:p>
      <w:pPr>
        <w:pStyle w:val="Normal"/>
        <w:ind w:firstLine="540"/>
        <w:jc w:val="both"/>
        <w:rPr>
          <w:b/>
          <w:b/>
        </w:rPr>
      </w:pPr>
      <w:r>
        <w:rPr>
          <w:b/>
        </w:rPr>
        <w:t xml:space="preserve">07-01-22) </w:t>
      </w:r>
      <w:r>
        <w:rPr/>
        <w:t>Noro sąveikauti spąstai.</w:t>
      </w:r>
    </w:p>
    <w:p>
      <w:pPr>
        <w:pStyle w:val="Normal"/>
        <w:ind w:firstLine="540"/>
        <w:jc w:val="both"/>
        <w:rPr>
          <w:b/>
          <w:b/>
        </w:rPr>
      </w:pPr>
      <w:r>
        <w:rPr>
          <w:b/>
        </w:rPr>
        <w:t xml:space="preserve">07-01-23) </w:t>
      </w:r>
      <w:r>
        <w:rPr/>
        <w:t>Slibino kvėpavimas.</w:t>
      </w:r>
    </w:p>
    <w:p>
      <w:pPr>
        <w:pStyle w:val="Normal"/>
        <w:ind w:firstLine="540"/>
        <w:jc w:val="both"/>
        <w:rPr>
          <w:b/>
          <w:b/>
        </w:rPr>
      </w:pPr>
      <w:r>
        <w:rPr>
          <w:b/>
        </w:rPr>
        <w:t xml:space="preserve">07-01-24) </w:t>
      </w:r>
      <w:r>
        <w:rPr/>
        <w:t>Ketvirtas sargybinis</w:t>
      </w:r>
    </w:p>
    <w:p>
      <w:pPr>
        <w:pStyle w:val="Normal"/>
        <w:ind w:firstLine="540"/>
        <w:jc w:val="both"/>
        <w:rPr>
          <w:b/>
          <w:b/>
        </w:rPr>
      </w:pPr>
      <w:r>
        <w:rPr>
          <w:b/>
        </w:rPr>
        <w:t xml:space="preserve">07-01-25) </w:t>
      </w:r>
      <w:r>
        <w:rPr/>
        <w:t>Atrama į tris mėgavimosi centrus.</w:t>
      </w:r>
    </w:p>
    <w:p>
      <w:pPr>
        <w:pStyle w:val="Normal"/>
        <w:ind w:firstLine="540"/>
        <w:jc w:val="both"/>
        <w:rPr/>
      </w:pPr>
      <w:r>
        <w:rPr>
          <w:b/>
        </w:rPr>
        <w:t xml:space="preserve">07-01-26) </w:t>
      </w:r>
      <w:r>
        <w:rPr/>
        <w:t xml:space="preserve">Aiškumas, kad yra nenuspėjamumas. </w:t>
      </w:r>
    </w:p>
    <w:p>
      <w:pPr>
        <w:pStyle w:val="Normal"/>
        <w:ind w:firstLine="540"/>
        <w:jc w:val="both"/>
        <w:rPr>
          <w:b/>
          <w:b/>
        </w:rPr>
      </w:pPr>
      <w:r>
        <w:rPr>
          <w:b/>
        </w:rPr>
        <w:t xml:space="preserve">07-01-27) </w:t>
      </w:r>
      <w:r>
        <w:rPr/>
        <w:t>Nuodugnus norų skirimas.</w:t>
      </w:r>
    </w:p>
    <w:p>
      <w:pPr>
        <w:pStyle w:val="Normal"/>
        <w:ind w:firstLine="540"/>
        <w:jc w:val="both"/>
        <w:rPr/>
      </w:pPr>
      <w:r>
        <w:rPr>
          <w:b/>
        </w:rPr>
        <w:t>07-01-28)</w:t>
      </w:r>
      <w:r>
        <w:rPr/>
        <w:t xml:space="preserve"> „Mechaniškas perėmimas“.</w:t>
      </w:r>
    </w:p>
    <w:p>
      <w:pPr>
        <w:pStyle w:val="Normal"/>
        <w:ind w:firstLine="540"/>
        <w:jc w:val="both"/>
        <w:rPr>
          <w:b/>
          <w:b/>
        </w:rPr>
      </w:pPr>
      <w:r>
        <w:rPr>
          <w:b/>
        </w:rPr>
        <w:t xml:space="preserve">07-01-29) </w:t>
      </w:r>
      <w:r>
        <w:rPr/>
        <w:t>Aiškumo štormo charakteristikos.</w:t>
      </w:r>
    </w:p>
    <w:p>
      <w:pPr>
        <w:pStyle w:val="Normal"/>
        <w:ind w:firstLine="540"/>
        <w:jc w:val="both"/>
        <w:rPr/>
      </w:pPr>
      <w:r>
        <w:rPr>
          <w:b/>
        </w:rPr>
        <w:t xml:space="preserve">07-01-30) </w:t>
      </w:r>
      <w:r>
        <w:rPr/>
        <w:t>Kasdieniškumas, pasitenkinimas, pilkuma (KPP).</w:t>
      </w:r>
      <w:r>
        <w:rPr>
          <w:b/>
        </w:rPr>
        <w:t xml:space="preserve"> </w:t>
      </w:r>
    </w:p>
    <w:p>
      <w:pPr>
        <w:pStyle w:val="Normal"/>
        <w:ind w:firstLine="540"/>
        <w:jc w:val="both"/>
        <w:rPr>
          <w:b/>
          <w:b/>
        </w:rPr>
      </w:pPr>
      <w:r>
        <w:rPr>
          <w:b/>
        </w:rPr>
        <w:t xml:space="preserve">07-01-31) </w:t>
      </w:r>
      <w:r>
        <w:rPr/>
        <w:t>Pasitikėjimo valdymas.</w:t>
      </w:r>
    </w:p>
    <w:p>
      <w:pPr>
        <w:pStyle w:val="Normal"/>
        <w:ind w:firstLine="540"/>
        <w:jc w:val="both"/>
        <w:rPr>
          <w:b/>
          <w:b/>
        </w:rPr>
      </w:pPr>
      <w:r>
        <w:rPr>
          <w:b/>
        </w:rPr>
        <w:t xml:space="preserve">07-01-32) </w:t>
      </w:r>
      <w:r>
        <w:rPr/>
        <w:t>Vikšro kelias.</w:t>
      </w:r>
    </w:p>
    <w:p>
      <w:pPr>
        <w:pStyle w:val="Normal"/>
        <w:ind w:firstLine="540"/>
        <w:jc w:val="both"/>
        <w:rPr>
          <w:b/>
          <w:b/>
        </w:rPr>
      </w:pPr>
      <w:r>
        <w:rPr>
          <w:b/>
        </w:rPr>
        <w:t xml:space="preserve">07-01-33) </w:t>
      </w:r>
      <w:r>
        <w:rPr/>
        <w:t>Išsisluoksniavimas.</w:t>
      </w:r>
    </w:p>
    <w:p>
      <w:pPr>
        <w:pStyle w:val="Normal"/>
        <w:ind w:firstLine="540"/>
        <w:jc w:val="both"/>
        <w:rPr/>
      </w:pPr>
      <w:r>
        <w:rPr>
          <w:b/>
        </w:rPr>
        <w:t>07-01-34)</w:t>
      </w:r>
      <w:r>
        <w:rPr/>
        <w:t xml:space="preserve"> Bendrai apie tyrimą. </w:t>
      </w:r>
    </w:p>
    <w:p>
      <w:pPr>
        <w:pStyle w:val="Normal"/>
        <w:ind w:firstLine="540"/>
        <w:jc w:val="both"/>
        <w:rPr/>
      </w:pPr>
      <w:r>
        <w:rPr>
          <w:b/>
        </w:rPr>
        <w:t>07-01-35)</w:t>
      </w:r>
      <w:r>
        <w:rPr/>
        <w:t xml:space="preserve"> Pasitenkinimo ištyrimas. DN pasikeisti. „Pradinis NšS siekimas“.</w:t>
      </w:r>
    </w:p>
    <w:p>
      <w:pPr>
        <w:pStyle w:val="Normal"/>
        <w:ind w:firstLine="540"/>
        <w:jc w:val="both"/>
        <w:rPr/>
      </w:pPr>
      <w:r>
        <w:rPr/>
      </w:r>
    </w:p>
    <w:p>
      <w:pPr>
        <w:pStyle w:val="Normal"/>
        <w:ind w:firstLine="540"/>
        <w:jc w:val="both"/>
        <w:rPr/>
      </w:pPr>
      <w:r>
        <w:rPr>
          <w:b/>
        </w:rPr>
        <w:t>07-01-00)</w:t>
      </w:r>
      <w:r>
        <w:rPr/>
        <w:t xml:space="preserve"> Šį skyrių aš noriu pradėti nuo to, kad milijono NšS sukūrimo aktų kaupimo praktika man yra svarbiausia, pagrindinė, o visos kitos – antraeilės, papildomos. Priminsiu, kad šitos praktikos metu praktikuojantis kelia sau užduotį sukaupti milijoną NšS sukūrimo aktų, suprasdamas, kad kai jis sukaups šitą milijoną, o gal ir ankščiau, jis jau patirs NšS nepertraukiamai ir jam atsivers naujos galimybės. Reikšmės turi kiekvienas NšS suliepsnojimas, netgi silpno intensyvumo, netgi trunkantis tik sekundes. Sukurti NšS skaičiuojami neužrašinėjant, o atmintyje – tai leidžia papildomai sukaupti dėmesį ties NšS, ne „užmiginėti“. Dienos pabaigoje šiandien sukauptų NšS kiekis sumuojamas su tuo, kuris buvo sukauptas ankščiau ir šis skaičius fiksuojamas raštu. Pradėti skaičiuoti šiandien patirtus NšS efektyviausiai nuo nulio, negu iš karto pridėti prie visų patirtų ankščiau, nes skaičiai nuo šimto iki kelių šimtų proporcingi tiems dydžiams, su kuriais žmogus susiduria kasdieniame buitiniame gyvenime ir rezonuoja su nujauta, atkaklumu, siekimu.</w:t>
      </w:r>
    </w:p>
    <w:p>
      <w:pPr>
        <w:pStyle w:val="Normal"/>
        <w:ind w:firstLine="540"/>
        <w:jc w:val="both"/>
        <w:rPr/>
      </w:pPr>
      <w:r>
        <w:rPr/>
        <w:t xml:space="preserve">Bendras sukauptų NšS kiekis taip pat yra nušvitusiu faktoriumi. Tokiu būdu kalinys, daužydamas kiekvieną dieną suktuku į kalėjimo sieną, aptveriančią jį nuo laisvės, patiria atkaklumo sustiprėjimą ir nujautą, kai žiūri į dulkes, susikaupusias po pradaužyta skyle. </w:t>
      </w:r>
    </w:p>
    <w:p>
      <w:pPr>
        <w:pStyle w:val="Normal"/>
        <w:ind w:firstLine="540"/>
        <w:jc w:val="both"/>
        <w:rPr/>
      </w:pPr>
      <w:r>
        <w:rPr/>
        <w:t xml:space="preserve">NšS kaupimo praktika – centrinė visoje TKP. Visos kitos – antraeilės. Jeigu žodis „kūrimas“ nėra rezonuojantis, galima sakyti „įšokimas į NšS“, „savęs prisiminimas NšS“ ir kt.  </w:t>
      </w:r>
    </w:p>
    <w:p>
      <w:pPr>
        <w:pStyle w:val="Normal"/>
        <w:ind w:firstLine="540"/>
        <w:jc w:val="both"/>
        <w:rPr/>
      </w:pPr>
      <w:r>
        <w:rPr/>
      </w:r>
    </w:p>
    <w:p>
      <w:pPr>
        <w:pStyle w:val="Normal"/>
        <w:ind w:firstLine="540"/>
        <w:jc w:val="both"/>
        <w:rPr/>
      </w:pPr>
      <w:r>
        <w:rPr>
          <w:b/>
        </w:rPr>
        <w:t>07-01-01)</w:t>
      </w:r>
      <w:r>
        <w:rPr/>
        <w:t xml:space="preserve"> Pirma NšS patyrimo patirtis palieka neišlyginamą pėdsaką, net tada, jei ji truko vos kelias sekundes. Nuo šito momento ir visam gyvenimui prisiminimai apie NšS tvirtai užima pirmąją vietą visoje vertybių sistemoje, o noras patirti juos vėl ir vėl tampa pačiu brangiausiu. ENšS pasiekimą galima pažymėti kaip trečią didelį praktikos „kvantą“ (pirmas tai niūrumų išryškinimas ir pašalinimas, antras – NšS atradimas ir kultivavimas). </w:t>
      </w:r>
    </w:p>
    <w:p>
      <w:pPr>
        <w:pStyle w:val="Normal"/>
        <w:ind w:firstLine="540"/>
        <w:jc w:val="both"/>
        <w:rPr/>
      </w:pPr>
      <w:r>
        <w:rPr/>
        <w:t xml:space="preserve">Kuo dažniau ir intensyviau apsireiškia NšS suliepsnojimai, tuo ilgesni jie tampa – jau ne 1-2 sekundės, o 5-10 ir su didesniu apsisprendimu ir atkaklumu pasireiškia džiaugsmingas noras rasti trumpiausią kelią link jų, atskleisti efektyviausias praktikas, vedančias į šį neaprašomą pasaulį. Suprantama, kad visokeriopo niūrumų šalinimo tąsa ir NšS kultivavimas – tai 2 darbų frontai, kurie neabejotinai yra bet kokios praktikos, vedančios prie eNšS, fundamentu. Būtinai reikia bet kokia kaina nesumažinti atkaklumo ir pasiryžimo įgyvendinant šiuos darbus, siekti išskirtinio, švytinčio nepriekaištingumo. Bet tai nereiškia, kad čia nereikia ieškoti naudingo veiksmo ir efektyvių pastangų padidinimo koeficientą. </w:t>
      </w:r>
    </w:p>
    <w:p>
      <w:pPr>
        <w:pStyle w:val="Normal"/>
        <w:ind w:firstLine="540"/>
        <w:jc w:val="both"/>
        <w:rPr/>
      </w:pPr>
      <w:r>
        <w:rPr/>
        <w:t xml:space="preserve">Bet kokiu konkrečiu momentu formali praktika gali būti nukreipta į vieno apibrėžto NšS kultivavimą. Jeigu kažkokia viena NšS pora sudaro patvarų akordą, aš galiu tam tikros treniruotės dėka kurti iš karto du NšS, tarytum vienu laiku. Taip pat vairuojant mašiną aš „vienu metu“ kontroliuoju iš karto dešimtis parametrų ir juos valdau. Iš tikrųjų dėmėsis taip greitai nukrypsta nuo vieno dalyko į kitą, jog visi veiksmai atrodo vienalaikiai. Bet vis tiek, užsiėminėjant kažkuo vienu, aš negaliu užsiėminėti kažkuo kitu. Aišku visi NšS kažkokiu laipsniu rezonuoja tarpusavyje ir, pavyzdžiui, kuriant grožio jausmą, tikriausiai aš patirsiu palaimą ir atsidavimą, gal dar kažką, o gal netgi atsiras kažkoks nežinomas NšS. Ir vis tiek lieka dilema – kokį šiuo momentu NšS išrinkti ir kurti? Tą, kurį dabar labiausiai nori? Suprantama, betgi klausymas „kokį dabar išrinkti NšS, kad jį kuriant maksimaliai greitai priartėti prie eNšS“ taip pat sukurtas dėl džiaugsmingo noro kuo greičiau pasiekti eNšS, tuo labiau, kad noro patirti įvairius NšS intensyvumo skirtumas dažniausiai yra nežymus. </w:t>
      </w:r>
    </w:p>
    <w:p>
      <w:pPr>
        <w:pStyle w:val="Normal"/>
        <w:ind w:firstLine="540"/>
        <w:jc w:val="both"/>
        <w:rPr/>
      </w:pPr>
      <w:r>
        <w:rPr/>
        <w:t>Iš čia atsiranda noras ištirti kurie iš visų NšS maksimaliai rezonuoja su eNšS. Neišimtinai, kad tyrimas parodys esminio skirtumo tarp NšS šitame aspekte nebuvimą. Bet jeigu pastebėsime, kad kai kurie NšS labiau rezonuoja su eNšS, tai toks atradimas bus labai reikšmingas, nes leis dešimtis kartų pagreitinti tempą priartėti prie eNšS (nes vietoje dešimčių įvairių man žinomų NšS kūrimo, aš susikaupsiu tik ties vienu). Tokio klausymo iškėlimas padaro NšS tyrimą ir kultivavimą ypač patrauklų. Tas, kuris žino atsakymą į šį klausymą gali rinktis – arba iš karto nurodyti tą NšS praktikuojančiam, kuriam jis padeda praktikoje, arba duoti jam laiką ir leisti pačiam rasti atsakymą (nes atsakymo ieškojimas – kūrybingas procesas – reikia išgyventi įvairius NšS, skirti juos, lyginti rezonuojančias savybes ir t.t.), arba išvis tik pasakyti, kad egzistuoja NšS, kuris skiriasi nuo kitų, dėl savo didesnio rezonanso su eNšS. Pirmas variantas atima iš praktikuojančio savarankiško tyrimo ir konkretaus atradimo padarymo džiaugsmą, bet sutaupo daug laiko, o visų įmanomų atradimų ir tyrimų vis tiek yra labai daug. Trečias variantas duoda žmogui galimybę pilnai išgyventi visą šitą grandiozinį atradimą, bet daug laiko jis praleidžia atliekant ne efektyvias praktikas. Antras variantas man yra optimaliausias, bet sąlygose, kai aš rašau knygą, nėra pasirinkimo ir aš esu priverstas laikytis pirmo varianto, suprasdamas, kad pradedantysis praktikuojantis šitame procese vietoje aiškumo pasiekimo, savo patirties aprobacijos gali būti suviliotas panašiomis „ezoterikų“, kurie neužsiėminėja praktikomis, o tik mokinasi žongliruoti gražiais žodžiais ir frazėmis, šnekomis.</w:t>
      </w:r>
    </w:p>
    <w:p>
      <w:pPr>
        <w:pStyle w:val="Normal"/>
        <w:ind w:firstLine="540"/>
        <w:jc w:val="both"/>
        <w:rPr/>
      </w:pPr>
      <w:r>
        <w:rPr/>
        <w:t>Tai, kas labiausiai šitame procese trukdo pasiekti eNšS - mažiau ar daugiau aiškų – visų pirma yra agresyvios NE ir orgazmai. Čia labai tinka pasakojimas apie vieną Tibeto lamą, kuris po ilgamečių, nežmoniškų kankinimų kalėjime, neseniai vos gyvas sugebėjo išsprukti iš to pragaro, buvo išvežtas iš šalies ir davė interviu. Tarp kitko, jį paklausė- ar jautė baimę? Jis atsakė – aišku jaučiau. Kokią? Omenyje buvo mirties baimė, baimė, kad nuo gyvuliškų kančių gali prarasti protą arba išduoti kitus vienuolius. Jis atsakė, kad bijojo patirti neapykantą savo kankintojams ir prarasti jiems užuojautą. Šitas žmogus žino agresyvių NE kainą ir nenori mokėti jos bet kokiomis sąlygomis, net žvėriškai kankinamas.</w:t>
      </w:r>
    </w:p>
    <w:p>
      <w:pPr>
        <w:pStyle w:val="Normal"/>
        <w:ind w:firstLine="540"/>
        <w:jc w:val="both"/>
        <w:rPr/>
      </w:pPr>
      <w:r>
        <w:rPr/>
        <w:t>Taigi – yra toks NšS, kurio reikšmingas vaidmuo eNšS pasiekime – tai atsidavimas arba ištikimybė. Ir nuo momento, kai tai pasidaro aišku, būtent atsidavimo tyrimas ir kultivavimas yra pagrindiniu fokusu, kuriame sukauptas praktikuojančio dėmesys.</w:t>
      </w:r>
    </w:p>
    <w:p>
      <w:pPr>
        <w:pStyle w:val="Normal"/>
        <w:ind w:firstLine="540"/>
        <w:jc w:val="both"/>
        <w:rPr>
          <w:i/>
          <w:i/>
        </w:rPr>
      </w:pPr>
      <w:r>
        <w:rPr>
          <w:i/>
        </w:rPr>
        <w:t>(Jeigu skaitytojas nelabai aiškiai skiria NšS, kurį aš vadinu „atsidavimu“, jis gali toliau tekste keisti šį žodį į frazę „ypatingai ryški ir skvarbi simpatija“ arba „ištikimybė“ .)</w:t>
      </w:r>
    </w:p>
    <w:p>
      <w:pPr>
        <w:pStyle w:val="Normal"/>
        <w:ind w:firstLine="540"/>
        <w:jc w:val="both"/>
        <w:rPr>
          <w:i/>
          <w:i/>
        </w:rPr>
      </w:pPr>
      <w:r>
        <w:rPr>
          <w:i/>
        </w:rPr>
      </w:r>
    </w:p>
    <w:p>
      <w:pPr>
        <w:pStyle w:val="Normal"/>
        <w:ind w:firstLine="540"/>
        <w:jc w:val="both"/>
        <w:rPr/>
      </w:pPr>
      <w:r>
        <w:rPr>
          <w:b/>
        </w:rPr>
        <w:t>07-01-02)</w:t>
      </w:r>
      <w:r>
        <w:rPr/>
        <w:t xml:space="preserve"> Atradimas, kad </w:t>
      </w:r>
      <w:r>
        <w:rPr>
          <w:b/>
        </w:rPr>
        <w:t>atsidavimas iš esmės, daug ryškiau negu kiti NšS, rezonuoja su eNšS</w:t>
      </w:r>
      <w:r>
        <w:rPr/>
        <w:t xml:space="preserve">, turi didelę reikšmę. Visa kelių ir takelių įvairovė, kurių esmė įvairiausių NšS kultivavimas ir tyrimas, dabar pasipildė automagistralės keliu – atsidavimo tyrimu ir kultivavimu. </w:t>
      </w:r>
    </w:p>
    <w:p>
      <w:pPr>
        <w:pStyle w:val="Normal"/>
        <w:ind w:firstLine="540"/>
        <w:jc w:val="both"/>
        <w:rPr/>
      </w:pPr>
      <w:r>
        <w:rPr/>
        <w:t>Pirmiausia atsiranda noras ištirti – kokie nušvitusieji faktoriai (NšF) labiausiai rezonuoja su atsidavimu?</w:t>
      </w:r>
    </w:p>
    <w:p>
      <w:pPr>
        <w:pStyle w:val="Normal"/>
        <w:ind w:firstLine="540"/>
        <w:jc w:val="both"/>
        <w:rPr/>
      </w:pPr>
      <w:r>
        <w:rPr/>
        <w:t xml:space="preserve">Ar būtybės, patiriančios NšS, yra NšF? Neabejotinai, bet yra niuansas, sukeliantis tolesnes išvadas. Įsivaizduokime Ramakrišną, patiriantį samadhi. Arba Budą Gautamą nirvanos būsenoje. Arba Milarepą, pasiekusį kūno vaivorykštę. Atsiranda ištikimybė? Atsiranda. Dabar įsivaizduokime Ramakrišną tuo metų, kai jis dar nepasiekęs patvaraus sugebėjimo patirti samadhi, kuris minutę po minutės, dieną po dienos, mėnesį po mėnesio, be miego ir poilsio taria tik vieną: „noriu pamatyti motiną Kali ir patirti palaimą“. Daužosi į sieną nuo nusivylimo, trina iki kraujo į savo kambario molines grindis veidą, aistringai atsiduoda praktikai išreiškiančiai savo norą. Atsiranda rezonansas su ištikimybe? Taip, žymiai stipresnis. Tas pats įvyksta, kai mes įsivaizduojame Milarepą, virš pastangomis įveikinėjantį savo bukumą, baimę, inertiškumą, vos ne žūstantį oloje nuo išsekimo, kuris bet kokia kaina nusprendė pasiekti prasiveržimą į NšS. Iš čia atsiranda paprasta išvada, kurią galima patvirtinti tolesniais patyrimais: siekimas –stipriausias atsidavimo NšF. Bet stipriausias atsidavimo NšF – tiesiog atsidavimas. </w:t>
      </w:r>
    </w:p>
    <w:p>
      <w:pPr>
        <w:pStyle w:val="Normal"/>
        <w:ind w:firstLine="540"/>
        <w:jc w:val="both"/>
        <w:rPr/>
      </w:pPr>
      <w:r>
        <w:rPr/>
        <w:t xml:space="preserve">Taip pat paprastų atsidavimo intensyvumo matavimo palyginimų keliu galima atrasti, kad dar vienas stipresnis atsidavimo NšF – nuoširdumas. </w:t>
      </w:r>
    </w:p>
    <w:p>
      <w:pPr>
        <w:pStyle w:val="Normal"/>
        <w:ind w:firstLine="540"/>
        <w:jc w:val="both"/>
        <w:rPr/>
      </w:pPr>
      <w:r>
        <w:rPr/>
        <w:t>Jeigu išrašytume su atsidavimu rezonuojančius vaizdus, tai galima būtų juos suskirstyti pagal intensyvumą tokiu būdu:</w:t>
      </w:r>
    </w:p>
    <w:p>
      <w:pPr>
        <w:pStyle w:val="Normal"/>
        <w:ind w:firstLine="540"/>
        <w:jc w:val="both"/>
        <w:rPr/>
      </w:pPr>
      <w:r>
        <w:rPr/>
        <w:t xml:space="preserve">*) būtybės, patiriančios ekstatiškus NšS, taip pat elementai iš jų gyvenimų aprašymų, fotografijos, tekstai, pasisakymai, ypač vietos apie jų desperatiškas, pasiaukojančias pastangas, atsidavimą. </w:t>
      </w:r>
    </w:p>
    <w:p>
      <w:pPr>
        <w:pStyle w:val="Normal"/>
        <w:ind w:firstLine="540"/>
        <w:jc w:val="both"/>
        <w:rPr/>
      </w:pPr>
      <w:r>
        <w:rPr/>
        <w:t xml:space="preserve">*) praktikuojantys, kurie kovoja dėl NšS, bet dar nepasiekė eNšS ir patyria daugybę niūrumų. </w:t>
      </w:r>
    </w:p>
    <w:p>
      <w:pPr>
        <w:pStyle w:val="Normal"/>
        <w:ind w:firstLine="540"/>
        <w:jc w:val="both"/>
        <w:rPr/>
      </w:pPr>
      <w:r>
        <w:rPr/>
        <w:t>(Šitas vaizdas mažiau rezonuoja su atsidavimu, negu pirmas, nes tie, kurie dar dažnai patiria niūrumus yra mažiau tikslo siekiantys ir nuoširdūs, nei tie, kurie pasiekė eNšS)</w:t>
      </w:r>
    </w:p>
    <w:p>
      <w:pPr>
        <w:pStyle w:val="Normal"/>
        <w:ind w:firstLine="540"/>
        <w:jc w:val="both"/>
        <w:rPr/>
      </w:pPr>
      <w:r>
        <w:rPr/>
        <w:t>*) tie, kurie galėtų pradėti kovą dėl NšS, jeigu žinotų apie jų egzistavimą, apie galimybę nustoti patirti niūrumus, apie praktiką. Šitie žmonės sukelia simpatiją savo sugebėjimu ieškoti laisvę, nenoru gyventi paprastą, buką gyvenimą, pasiruošimu „iš pirmo žvilgsnio sužinoti“ apie NšS egzistavimo idėją, galimybę gyventi be NE.</w:t>
      </w:r>
    </w:p>
    <w:p>
      <w:pPr>
        <w:pStyle w:val="Normal"/>
        <w:ind w:firstLine="540"/>
        <w:jc w:val="both"/>
        <w:rPr/>
      </w:pPr>
      <w:r>
        <w:rPr/>
        <w:t>(Tuo remiantis galima padaryti išvadą, kad trečias pagal reikšmę atsidavimo NšF yra – simpatija, švelnumas.)</w:t>
      </w:r>
    </w:p>
    <w:p>
      <w:pPr>
        <w:pStyle w:val="Normal"/>
        <w:ind w:firstLine="540"/>
        <w:jc w:val="both"/>
        <w:rPr/>
      </w:pPr>
      <w:r>
        <w:rPr/>
        <w:t>*) Žemės snukiai: ne-akmenys, ne-vėjas, ne-kalnai, ne-rūkas, ne-debesys ir kt.</w:t>
      </w:r>
    </w:p>
    <w:p>
      <w:pPr>
        <w:pStyle w:val="Normal"/>
        <w:ind w:firstLine="540"/>
        <w:jc w:val="both"/>
        <w:rPr/>
      </w:pPr>
      <w:r>
        <w:rPr/>
        <w:t>(Tuo remiantis galima padaryti išvadą, kad ketvirtas pagal reikšmę atsidavimo NšF – grožio jausmas)</w:t>
      </w:r>
    </w:p>
    <w:p>
      <w:pPr>
        <w:pStyle w:val="Normal"/>
        <w:ind w:firstLine="540"/>
        <w:jc w:val="both"/>
        <w:rPr/>
      </w:pPr>
      <w:r>
        <w:rPr/>
        <w:t xml:space="preserve">Nepaisant to, kad NšF išsidėsto pagal jų intensyvumą rezonuojant su atsidavimu mažėjančioje tvarkoje, tam tiktą momentą bet koks iš jų gali tapti intensyviausiu tam tikrose aplinkybėse.   </w:t>
      </w:r>
    </w:p>
    <w:p>
      <w:pPr>
        <w:pStyle w:val="Normal"/>
        <w:ind w:firstLine="540"/>
        <w:jc w:val="both"/>
        <w:rPr/>
      </w:pPr>
      <w:r>
        <w:rPr/>
        <w:t>Taigi: 1) atsidavimas, 2) siekimas, 3) nuoširdumas, 4) simpatija, 5) grožio jausmas.</w:t>
      </w:r>
    </w:p>
    <w:p>
      <w:pPr>
        <w:pStyle w:val="Normal"/>
        <w:ind w:firstLine="540"/>
        <w:jc w:val="both"/>
        <w:rPr/>
      </w:pPr>
      <w:r>
        <w:rPr/>
      </w:r>
    </w:p>
    <w:p>
      <w:pPr>
        <w:pStyle w:val="Normal"/>
        <w:ind w:firstLine="540"/>
        <w:jc w:val="both"/>
        <w:rPr/>
      </w:pPr>
      <w:r>
        <w:rPr>
          <w:b/>
        </w:rPr>
        <w:t>07-01-03)</w:t>
      </w:r>
      <w:r>
        <w:rPr/>
        <w:t xml:space="preserve"> Rezonansinių atsidavimo savybių tyrimas parodo nuostabius rezultatus: </w:t>
      </w:r>
      <w:r>
        <w:rPr>
          <w:b/>
        </w:rPr>
        <w:t xml:space="preserve">ryškiausias atsidavimo rezonansas įvyksta su ... palaima! </w:t>
      </w:r>
      <w:r>
        <w:rPr/>
        <w:t>Šitas rezultatus nuostabus, nes kasdienei sąmonei, tai yra tokiai, kuri neintegravo į savo įsivaizdavimo sistemą tai, kas liečia NšS pasaulį. Atsidavimas ir palaima yra antipodais, iš principo nesuderinamais su suvokimais. „Atsidavimas“ asocijuojasi su „viskas kažkam“, suprantamas pasiaukojimo ribose, o „palaima“ – „viskas sau“, egoistinių siekimų ribos. Atsidavimo kultivavimas sukelia nuostabaus ryškumo, ilgumo ir šaižumo palaimos suliepsnojimus. Tai sukelia „</w:t>
      </w:r>
      <w:r>
        <w:rPr>
          <w:b/>
        </w:rPr>
        <w:t>dėmesio dreifą</w:t>
      </w:r>
      <w:r>
        <w:rPr/>
        <w:t xml:space="preserve">“ nuo atsidavimo praktikos link susikaupimo ties palaima. Optimaliausia dėmesio linija – tai suprasti ir laikytis džiaugsmingų norų. </w:t>
      </w:r>
    </w:p>
    <w:p>
      <w:pPr>
        <w:pStyle w:val="Normal"/>
        <w:ind w:firstLine="540"/>
        <w:jc w:val="both"/>
        <w:rPr/>
      </w:pPr>
      <w:r>
        <w:rPr/>
        <w:t xml:space="preserve">Netgi mažiausiai efektyvi praktika, atrodo, duoda ryškius rezultatus, jeigu tik ji yra atliekama kuriant atsidavimą – tokia šito NšS jėga. Netgi paprastas žodžio „atsidavimas“ kartojimas t.y. </w:t>
      </w:r>
      <w:r>
        <w:rPr>
          <w:b/>
        </w:rPr>
        <w:t>„šaltas prisiminimas“</w:t>
      </w:r>
      <w:r>
        <w:rPr/>
        <w:t xml:space="preserve">, duoda žymius rezultatus. Bet, aišku praktikų efektyvumo didinimui būtina pastoviai dėti pastangas atsidavimo tyrimui – tiesiog jo kultivavimo procese.  </w:t>
      </w:r>
    </w:p>
    <w:p>
      <w:pPr>
        <w:pStyle w:val="Normal"/>
        <w:ind w:firstLine="540"/>
        <w:jc w:val="both"/>
        <w:rPr/>
      </w:pPr>
      <w:r>
        <w:rPr/>
      </w:r>
    </w:p>
    <w:p>
      <w:pPr>
        <w:pStyle w:val="Normal"/>
        <w:ind w:firstLine="540"/>
        <w:jc w:val="both"/>
        <w:rPr/>
      </w:pPr>
      <w:r>
        <w:rPr>
          <w:b/>
        </w:rPr>
        <w:t>07-01-04)</w:t>
      </w:r>
      <w:r>
        <w:rPr/>
        <w:t xml:space="preserve"> Lengva pastebėti, kad „atsidavimas“ – NšS, kuris yra labai toli nuo noro turėti ir savisvarbos jausmo fiksacijos. Atsidavimas kategoriškai nesuderinamas su SavS ir todėl nesunkiai padaroma išvada, </w:t>
      </w:r>
      <w:r>
        <w:rPr>
          <w:b/>
        </w:rPr>
        <w:t>kad SavS yra galinga atsidavimo kliūtimi (taip pat ir eNšS</w:t>
      </w:r>
      <w:r>
        <w:rPr/>
        <w:t xml:space="preserve">), o SavS šalinimo praktikos yra labai efektyviu papildymu atsidavimo kūrimo praktikoje. Ypatingą reikšmę įgauna stalkingo įpročiai, kuris yra pagrindine SavS įveikimo ir šalinimo praktika. Nekeista, kad Dono Chuano praktikose tokia didelė reikšmė skiriama stalkingui, SavS šalinimui.   </w:t>
      </w:r>
    </w:p>
    <w:p>
      <w:pPr>
        <w:pStyle w:val="Normal"/>
        <w:ind w:firstLine="540"/>
        <w:jc w:val="both"/>
        <w:rPr/>
      </w:pPr>
      <w:r>
        <w:rPr/>
      </w:r>
    </w:p>
    <w:p>
      <w:pPr>
        <w:pStyle w:val="Normal"/>
        <w:ind w:firstLine="540"/>
        <w:jc w:val="both"/>
        <w:rPr/>
      </w:pPr>
      <w:r>
        <w:rPr>
          <w:b/>
        </w:rPr>
        <w:t>07-01-05)</w:t>
      </w:r>
      <w:r>
        <w:rPr/>
        <w:t xml:space="preserve"> Noras patirti eNšS sukelia norą patirti atsidavimą, nes jis trumpiausiu keliu veda prie eNšS suliepsnojimų. Noras patirti atsidavimą sukelia norą, kad atsirastų kuo daugiau nušvitusių faktorių, visų pirma žmonių, patiriančių siekimą, nuoširdumą, kuriems galima būtų jausti simpatiją, kurie rezonuotų su grožio jausmu t.y. „snukių“ – nuoširdžiai, aistringai, atkakliai ir ryžtingai siekiančių pasiekti NšS ir šalinti niūrumus (norą, kad atsirastų snukiai, būtina nepriekaištingai valyti nuo išstūmimų ir praktikuojančių pripiešimų). Noras, kad atsirastų snukiai, sukelia norą sąveikauti tam, kiek tik įmanoma, visuose pasauliuose, efektyviausiais būdais. Iš čia atsiranda noras pasiekti patvarius, nušvitusius, sąmoningus sapnus ir nekūniškas patirtis, kas leidžia ieškoti, rasti snukius ir sąveikauti jų praktikoje, daugybėje pasaulių, kurie yra atidaryti turintiems sąmoningų sapnų bei bendravimo su įvairiomis būtybėmis patirtį – realiomis arba kurias mes sutinkame būdraudami. Kas belieka norėti tam, kuris turi tokius plačius džiaugsmingus norus, beveik ciklonus, kuriuose sukaupta viskas, kas jam yra patraukliausia? Jis gali tik norėti, kad jo stiprūs, paslaptingi norai realizuotųsi, kad jis išmoktų stipriai, aistringai, džiaugsmingai ir pasiaukojant norėti, kad jo norai realizuotųsi ne tik dedant pastangas, bet ir dėl palankių aplinkybių susiklostymo. </w:t>
      </w:r>
    </w:p>
    <w:p>
      <w:pPr>
        <w:pStyle w:val="Normal"/>
        <w:ind w:firstLine="540"/>
        <w:jc w:val="both"/>
        <w:rPr/>
      </w:pPr>
      <w:r>
        <w:rPr/>
        <w:t>Taigi:</w:t>
      </w:r>
    </w:p>
    <w:p>
      <w:pPr>
        <w:pStyle w:val="Normal"/>
        <w:widowControl/>
        <w:numPr>
          <w:ilvl w:val="0"/>
          <w:numId w:val="64"/>
        </w:numPr>
        <w:suppressAutoHyphens w:val="false"/>
        <w:ind w:left="0" w:firstLine="540"/>
        <w:jc w:val="both"/>
        <w:rPr/>
      </w:pPr>
      <w:r>
        <w:rPr/>
        <w:t>eNšS noras</w:t>
      </w:r>
    </w:p>
    <w:p>
      <w:pPr>
        <w:pStyle w:val="Normal"/>
        <w:widowControl/>
        <w:numPr>
          <w:ilvl w:val="0"/>
          <w:numId w:val="34"/>
        </w:numPr>
        <w:suppressAutoHyphens w:val="false"/>
        <w:ind w:left="0" w:firstLine="540"/>
        <w:jc w:val="both"/>
        <w:rPr/>
      </w:pPr>
      <w:r>
        <w:rPr/>
        <w:t>Noras patirti atsidavimą</w:t>
      </w:r>
    </w:p>
    <w:p>
      <w:pPr>
        <w:pStyle w:val="Normal"/>
        <w:widowControl/>
        <w:numPr>
          <w:ilvl w:val="0"/>
          <w:numId w:val="34"/>
        </w:numPr>
        <w:suppressAutoHyphens w:val="false"/>
        <w:ind w:left="0" w:firstLine="540"/>
        <w:jc w:val="both"/>
        <w:rPr/>
      </w:pPr>
      <w:r>
        <w:rPr/>
        <w:t>Noras, kad atsirastų snukiai</w:t>
      </w:r>
    </w:p>
    <w:p>
      <w:pPr>
        <w:pStyle w:val="Normal"/>
        <w:widowControl/>
        <w:numPr>
          <w:ilvl w:val="0"/>
          <w:numId w:val="34"/>
        </w:numPr>
        <w:suppressAutoHyphens w:val="false"/>
        <w:ind w:left="0" w:firstLine="540"/>
        <w:jc w:val="both"/>
        <w:rPr/>
      </w:pPr>
      <w:r>
        <w:rPr/>
        <w:t xml:space="preserve">Noras visokeriopai ir visuose pasauliuose sąveikauti su snukiais. </w:t>
      </w:r>
    </w:p>
    <w:p>
      <w:pPr>
        <w:pStyle w:val="Normal"/>
        <w:widowControl/>
        <w:numPr>
          <w:ilvl w:val="0"/>
          <w:numId w:val="34"/>
        </w:numPr>
        <w:suppressAutoHyphens w:val="false"/>
        <w:ind w:left="0" w:firstLine="540"/>
        <w:jc w:val="both"/>
        <w:rPr/>
      </w:pPr>
      <w:r>
        <w:rPr/>
        <w:t>Noras pasiekti „ketinimą“ t.y. meną patirti tokio stiprumo ir kokybės DN, kad jie realizuotųsi net nepaisant to, kad yra mažai įtikėtini išsipildyti bei turi tam mažai galimybių.</w:t>
      </w:r>
    </w:p>
    <w:p>
      <w:pPr>
        <w:pStyle w:val="Normal"/>
        <w:ind w:firstLine="540"/>
        <w:jc w:val="both"/>
        <w:rPr>
          <w:rFonts w:eastAsia="Times New Roman"/>
        </w:rPr>
      </w:pPr>
      <w:r>
        <w:rPr>
          <w:rFonts w:eastAsia="Times New Roman"/>
        </w:rPr>
        <w:t xml:space="preserve"> </w:t>
      </w:r>
    </w:p>
    <w:p>
      <w:pPr>
        <w:pStyle w:val="Normal"/>
        <w:ind w:firstLine="540"/>
        <w:jc w:val="both"/>
        <w:rPr/>
      </w:pPr>
      <w:r>
        <w:rPr/>
        <w:t>Šitų penkių ciklonų apsireiškimas turi nuostabias savybes:</w:t>
      </w:r>
    </w:p>
    <w:p>
      <w:pPr>
        <w:pStyle w:val="Normal"/>
        <w:widowControl/>
        <w:numPr>
          <w:ilvl w:val="0"/>
          <w:numId w:val="65"/>
        </w:numPr>
        <w:suppressAutoHyphens w:val="false"/>
        <w:ind w:left="0" w:firstLine="540"/>
        <w:jc w:val="both"/>
        <w:rPr/>
      </w:pPr>
      <w:r>
        <w:rPr/>
        <w:t xml:space="preserve">Kiekvienas ateinantis ciklonas reikalauja sekti prieš tai einantį, kaip labiausiai efektyvią priemonę pasiekti pirmesnį. </w:t>
      </w:r>
    </w:p>
    <w:p>
      <w:pPr>
        <w:pStyle w:val="Normal"/>
        <w:widowControl/>
        <w:numPr>
          <w:ilvl w:val="0"/>
          <w:numId w:val="20"/>
        </w:numPr>
        <w:suppressAutoHyphens w:val="false"/>
        <w:ind w:left="0" w:firstLine="540"/>
        <w:jc w:val="both"/>
        <w:rPr/>
      </w:pPr>
      <w:r>
        <w:rPr/>
        <w:t xml:space="preserve">Jų bendras apsireiškimas rezonuoja su pilnatvės jausmu, asocijuojasi su kieto, pusiausviro fundamento vaizdu . Dažnai atsiranda atitinkantys fiziniai išgyvenimai – „kietumas“, „valios išėjimas“, „tuštumos sfera“. </w:t>
      </w:r>
    </w:p>
    <w:p>
      <w:pPr>
        <w:pStyle w:val="Normal"/>
        <w:widowControl/>
        <w:numPr>
          <w:ilvl w:val="0"/>
          <w:numId w:val="20"/>
        </w:numPr>
        <w:suppressAutoHyphens w:val="false"/>
        <w:ind w:left="0" w:firstLine="540"/>
        <w:jc w:val="both"/>
        <w:rPr/>
      </w:pPr>
      <w:r>
        <w:rPr/>
        <w:t xml:space="preserve">Lengvai užmezgami ryšiai „uždegimo-grandinė“, kai vieno ciklono apsireiškimas rezonuoja su kitu ir rezultate visa grandinė atbunda – prabėga kaip liepsna ir uždega kitą elementą. </w:t>
      </w:r>
    </w:p>
    <w:p>
      <w:pPr>
        <w:pStyle w:val="Normal"/>
        <w:ind w:firstLine="540"/>
        <w:jc w:val="both"/>
        <w:rPr/>
      </w:pPr>
      <w:r>
        <w:rPr/>
        <w:t>Ciklonų, turinčių tokias savybes, visumą vadinsiu terminu „</w:t>
      </w:r>
      <w:r>
        <w:rPr>
          <w:b/>
        </w:rPr>
        <w:t>tornado“.</w:t>
      </w:r>
      <w:r>
        <w:rPr/>
        <w:t xml:space="preserve"> </w:t>
      </w:r>
    </w:p>
    <w:p>
      <w:pPr>
        <w:pStyle w:val="Normal"/>
        <w:ind w:firstLine="540"/>
        <w:jc w:val="both"/>
        <w:rPr/>
      </w:pPr>
      <w:r>
        <w:rPr/>
        <w:t>„</w:t>
      </w:r>
      <w:r>
        <w:rPr>
          <w:b/>
        </w:rPr>
        <w:t>Vedantis ciklonas“</w:t>
      </w:r>
      <w:r>
        <w:rPr/>
        <w:t xml:space="preserve"> – toks, kuris dabar apsireiškia ryškiau nei kiti ir atlieka visos grandinės uždegimo vaidmenį. </w:t>
      </w:r>
    </w:p>
    <w:p>
      <w:pPr>
        <w:pStyle w:val="Normal"/>
        <w:ind w:firstLine="540"/>
        <w:jc w:val="both"/>
        <w:rPr/>
      </w:pPr>
      <w:r>
        <w:rPr/>
        <w:t xml:space="preserve">Ciklono kultivavimas sukelia tokį jo savybės pasikeitimą, kuris asocijuojasi su tolstančiais vienas nuo kito, dėl upės patvinimo, krantais, kurios bangos atplaukia su atkaklumu ir pasiryžimu. </w:t>
      </w:r>
    </w:p>
    <w:p>
      <w:pPr>
        <w:pStyle w:val="Normal"/>
        <w:ind w:firstLine="540"/>
        <w:jc w:val="both"/>
        <w:rPr/>
      </w:pPr>
      <w:r>
        <w:rPr/>
      </w:r>
    </w:p>
    <w:p>
      <w:pPr>
        <w:pStyle w:val="Normal"/>
        <w:ind w:firstLine="540"/>
        <w:jc w:val="both"/>
        <w:rPr/>
      </w:pPr>
      <w:r>
        <w:rPr>
          <w:b/>
        </w:rPr>
        <w:t>07-01-06) „Lokalaus įsitikinimo slenkstis“ (LĮS)</w:t>
      </w:r>
      <w:r>
        <w:rPr/>
        <w:t xml:space="preserve"> – toks džiaugsmingo noro arba ciklono intensyvumas (galima palyginti su 6 balais), kai atsiranda įsitikinimas (t.y. skiriamosios sąmonės pozicija), atitinkantis paprastą sąvoką „pakankamai pagrįsto įsitikinimo“, kad šitas DN bus realizuotas. LĮS pasiekimas lydimas patvaraus palaimos fono atsiradimo, ypač ryškios ir šaižios nujautos.</w:t>
      </w:r>
    </w:p>
    <w:p>
      <w:pPr>
        <w:pStyle w:val="Normal"/>
        <w:ind w:firstLine="540"/>
        <w:jc w:val="both"/>
        <w:rPr/>
      </w:pPr>
      <w:r>
        <w:rPr/>
        <w:t>Momentu, kai ciklonai sudaro tornado, kaip minimumas vienas iš jų pasiekia LĮS.</w:t>
      </w:r>
    </w:p>
    <w:p>
      <w:pPr>
        <w:pStyle w:val="Normal"/>
        <w:ind w:firstLine="540"/>
        <w:jc w:val="both"/>
        <w:rPr/>
      </w:pPr>
      <w:r>
        <w:rPr/>
        <w:t xml:space="preserve">Toliau, vietoje „pasiekiant LĮS, aš rašysiu tiesiog „LĮS metu“, jeigu tai neiškraipys žodžių prasmę, pavyzdžiui – „atsirandantys LĮS metu“. </w:t>
      </w:r>
    </w:p>
    <w:p>
      <w:pPr>
        <w:pStyle w:val="Normal"/>
        <w:ind w:firstLine="540"/>
        <w:jc w:val="both"/>
        <w:rPr/>
      </w:pPr>
      <w:r>
        <w:rPr/>
        <w:t>„</w:t>
      </w:r>
      <w:r>
        <w:rPr/>
        <w:t>Lokalaus įsitikinimo slenkstį“ 5-to ciklono (ketinimo siekimo DN) aš vadinsiu „</w:t>
      </w:r>
      <w:r>
        <w:rPr>
          <w:b/>
        </w:rPr>
        <w:t>totalaus įsitikinimo slenksčiu</w:t>
      </w:r>
      <w:r>
        <w:rPr/>
        <w:t xml:space="preserve">“ (TĮS), nes visų pirmą penktu ciklonu LĮS pasiekimas automatiškai sukelia ir kitų keturių ciklonų LĮS pasiekimą. Antrą, penkto ciklono LĮS pasiekimo metu įvyksta nuostabus efektas – vienas po kito pradeda ryškiai atsirasti NšS ir tu nustebęs pradedi ranka užrašinėti „penktas ciklonas pasiekęs LĮS ryškiai rezonuoja su palaima, pergale, šviežumu, paslapties jausmu, ramumu, žavesiu...“ NšS suliepsnoja vienas po kito taip ryškiai ir suprantamai, kaip lemputės girliandoje. Jų vis daugiau ir daugiau ir tu palaipsniui supranti – įvyko kažkas neįprasto, padedi tušinuką ir sukrėstas sustingsti, o NšS vienas po kito vis suliepsnoja ir suliepsnoja, sudaro neaprašomą simfoniją, nėra žodžių ją išreikšti. Tu patiri laimę – nepakenčiamą, ekstatišką, neįtikėtiną, spindinčią. O paskui atsiranda aiškumas – „visi NšS kartu susirenka, jie visi yra čia, tai jų susiliejimas, susitikimo vieta, tai tas pats apie ką rašė Bodhis, tai samadhi.“ Ir iš tikrųjų – tai samadhi – jo pirmasis laiptas, kurį aš pavadinsiu </w:t>
      </w:r>
      <w:r>
        <w:rPr>
          <w:b/>
        </w:rPr>
        <w:t xml:space="preserve">„samadhi pirmo laipsnio.“ </w:t>
      </w:r>
      <w:r>
        <w:rPr/>
        <w:t>Patiriant pirmo laipsnio samadhi, su neįprastu aiškumu supranti – štai ji, tikros kelionės pradžia.</w:t>
      </w:r>
    </w:p>
    <w:p>
      <w:pPr>
        <w:pStyle w:val="Normal"/>
        <w:ind w:firstLine="540"/>
        <w:jc w:val="both"/>
        <w:rPr/>
      </w:pPr>
      <w:r>
        <w:rPr/>
        <w:t>Eta-ma: „Suliepsnoja tiek daug NšS, kad aš negaliu tiksliai pasakyti su kuo rezonuoja, kokiomis poromis jie suliepsnoja. Jų tiek daug ir tokie ryškūs, intensyvūs, jie užgriuvo kaip žaismingi liūtukai, kurie kandžioja vienas kitą už ausų, šokinėja vienas per kitą, grabaliojasi, šėlsta. Visi nušvitusieji faktoriai, kurie anksčiau rezonavo su atskirais NšS, dabar susiliejo į vieną visumą. Anksčiau tai buvo gabaliukai, o dabar jie susirinko į kažką vientisą, gilų ir nepakenčiamą. Visi NšS susiklijavo ir sustiprėjo daug kartų. Nėra kūno ribų – viskas, ką aš kažkada vadinau „savimi“, išsitrynė, jį nunešė štorminė banga – viską, be likučių. Apatinės letenos dreba, šiurpuliukai bėga per visą kūną, viskas nepakenčiamai ūžia ir persilieja.“</w:t>
      </w:r>
    </w:p>
    <w:p>
      <w:pPr>
        <w:pStyle w:val="Normal"/>
        <w:ind w:firstLine="540"/>
        <w:jc w:val="both"/>
        <w:rPr/>
      </w:pPr>
      <w:r>
        <w:rPr/>
        <w:t xml:space="preserve">Eta-na: „Kokio nors DN LĮS metu sustiprėja tas NšS, su kuriuo šitas DN rezonuoja.“ </w:t>
      </w:r>
    </w:p>
    <w:p>
      <w:pPr>
        <w:pStyle w:val="Normal"/>
        <w:ind w:firstLine="540"/>
        <w:jc w:val="both"/>
        <w:rPr/>
      </w:pPr>
      <w:r>
        <w:rPr/>
        <w:t xml:space="preserve">TĮS – būsena, kurioje yra vibruojantis įsitikinimas, kad stipriausi, tikri džiaugsmingi norai būtinai bus tam tikroje formoje realizuoti. Šiuo momentu sugriūna sena, amžinai esanti ateities baimė, priešiškų arba nepalankių aplinkybių baimė. Dingsta priešiškas savęs ir pasaulio priešpriešinimas, kuris visada egzistuoja, nors žmogus jo ir neskiria, netgi būdamas nerūpestingu, laimingu, patenkintu, patirdamas intensyvias PE.  </w:t>
      </w:r>
    </w:p>
    <w:p>
      <w:pPr>
        <w:pStyle w:val="Normal"/>
        <w:ind w:firstLine="540"/>
        <w:jc w:val="both"/>
        <w:rPr/>
      </w:pPr>
      <w:r>
        <w:rPr/>
        <w:t>TĮS ir su juo susijusių būsenų tyrimas- kelias link „ketinimo“ paslapčių užvaldymo. „</w:t>
      </w:r>
      <w:r>
        <w:rPr>
          <w:b/>
        </w:rPr>
        <w:t>Tįs-ninkas</w:t>
      </w:r>
      <w:r>
        <w:rPr/>
        <w:t xml:space="preserve">“ – praktikuojantis, kartas nuo karto patiriantis TĮS, tyrinėjantis jį. </w:t>
      </w:r>
    </w:p>
    <w:p>
      <w:pPr>
        <w:pStyle w:val="Normal"/>
        <w:ind w:firstLine="540"/>
        <w:jc w:val="both"/>
        <w:rPr/>
      </w:pPr>
      <w:r>
        <w:rPr/>
        <w:t>Džiaugsmingas noras + nujauta + įsitikinimas „lokalaus įsitikinimo slenksčio“ stadijoje - šitie trys suvokimai, apreikšti vienu metu, sudaro „</w:t>
      </w:r>
      <w:r>
        <w:rPr>
          <w:b/>
        </w:rPr>
        <w:t>ketinimo užuomazgą</w:t>
      </w:r>
      <w:r>
        <w:rPr/>
        <w:t>“ arba „</w:t>
      </w:r>
      <w:r>
        <w:rPr>
          <w:b/>
        </w:rPr>
        <w:t>ketinuką</w:t>
      </w:r>
      <w:r>
        <w:rPr/>
        <w:t xml:space="preserve">“. </w:t>
      </w:r>
    </w:p>
    <w:p>
      <w:pPr>
        <w:pStyle w:val="Normal"/>
        <w:ind w:firstLine="540"/>
        <w:jc w:val="both"/>
        <w:rPr/>
      </w:pPr>
      <w:r>
        <w:rPr/>
        <w:t>Kokio laipsnio TĮS pasiekimas įtakoja atrodo visiškai nuo manęs nepriklausančių aplinkybių eigą, kokia patikima šio klausymo ištyrimo technologija, ar tam tinka įsitikinimo pakeitimo praktika – visą tai reikia išaiškinti tolesniuose nušvitusios skiriamosios sąmonės tyrimuose – ž. toliau.</w:t>
      </w:r>
    </w:p>
    <w:p>
      <w:pPr>
        <w:pStyle w:val="Normal"/>
        <w:ind w:firstLine="540"/>
        <w:jc w:val="both"/>
        <w:rPr/>
      </w:pPr>
      <w:r>
        <w:rPr/>
      </w:r>
    </w:p>
    <w:p>
      <w:pPr>
        <w:pStyle w:val="Normal"/>
        <w:ind w:firstLine="540"/>
        <w:jc w:val="both"/>
        <w:rPr/>
      </w:pPr>
      <w:r>
        <w:rPr/>
        <w:t>Aš skiriu dvi įsitikinimo rūšis ir jų skirtumas labai aiškiai apsireiškia, kai pasiektas TĮS:</w:t>
      </w:r>
    </w:p>
    <w:p>
      <w:pPr>
        <w:pStyle w:val="Normal"/>
        <w:widowControl/>
        <w:numPr>
          <w:ilvl w:val="0"/>
          <w:numId w:val="66"/>
        </w:numPr>
        <w:suppressAutoHyphens w:val="false"/>
        <w:ind w:left="0" w:firstLine="540"/>
        <w:jc w:val="both"/>
        <w:rPr/>
      </w:pPr>
      <w:r>
        <w:rPr/>
        <w:t>Įsitikinimas, lydymas (pagrįstomis) prielaidomis, kad tam tikras DN gali būti realizuotas.</w:t>
      </w:r>
    </w:p>
    <w:p>
      <w:pPr>
        <w:pStyle w:val="Normal"/>
        <w:widowControl/>
        <w:numPr>
          <w:ilvl w:val="0"/>
          <w:numId w:val="54"/>
        </w:numPr>
        <w:suppressAutoHyphens w:val="false"/>
        <w:ind w:left="0" w:firstLine="540"/>
        <w:jc w:val="both"/>
        <w:rPr/>
      </w:pPr>
      <w:r>
        <w:rPr/>
        <w:t xml:space="preserve">Nelydymas tokių prielaidų, dėl pagrindo nebuvimo. </w:t>
      </w:r>
    </w:p>
    <w:p>
      <w:pPr>
        <w:pStyle w:val="Normal"/>
        <w:ind w:firstLine="540"/>
        <w:jc w:val="both"/>
        <w:rPr/>
      </w:pPr>
      <w:r>
        <w:rPr/>
        <w:t>Pirmo tipo įsitikinimą pavadinsiu „</w:t>
      </w:r>
      <w:r>
        <w:rPr>
          <w:b/>
        </w:rPr>
        <w:t>suporuotą</w:t>
      </w:r>
      <w:r>
        <w:rPr/>
        <w:t>“, antro – „</w:t>
      </w:r>
      <w:r>
        <w:rPr>
          <w:b/>
        </w:rPr>
        <w:t>izoliuotą</w:t>
      </w:r>
      <w:r>
        <w:rPr/>
        <w:t>“.</w:t>
      </w:r>
    </w:p>
    <w:p>
      <w:pPr>
        <w:pStyle w:val="Normal"/>
        <w:ind w:firstLine="540"/>
        <w:jc w:val="both"/>
        <w:rPr/>
      </w:pPr>
      <w:r>
        <w:rPr/>
        <w:t>Padalinsime norus į dvi klases:</w:t>
      </w:r>
    </w:p>
    <w:p>
      <w:pPr>
        <w:pStyle w:val="Normal"/>
        <w:widowControl/>
        <w:numPr>
          <w:ilvl w:val="0"/>
          <w:numId w:val="67"/>
        </w:numPr>
        <w:suppressAutoHyphens w:val="false"/>
        <w:ind w:left="0" w:firstLine="540"/>
        <w:jc w:val="both"/>
        <w:rPr/>
      </w:pPr>
      <w:r>
        <w:rPr/>
        <w:t>Norai, kurių realizavimas priklauso beveik tik nuo mano pastangų (pavyzdžiui, noras išmokti užsienio kalbą) – „norai – kurmiai“ arba tiesiog „</w:t>
      </w:r>
      <w:r>
        <w:rPr>
          <w:b/>
        </w:rPr>
        <w:t>kurmiai</w:t>
      </w:r>
      <w:r>
        <w:rPr/>
        <w:t>“.</w:t>
      </w:r>
    </w:p>
    <w:p>
      <w:pPr>
        <w:pStyle w:val="Normal"/>
        <w:widowControl/>
        <w:numPr>
          <w:ilvl w:val="0"/>
          <w:numId w:val="38"/>
        </w:numPr>
        <w:suppressAutoHyphens w:val="false"/>
        <w:ind w:left="0" w:firstLine="540"/>
        <w:jc w:val="both"/>
        <w:rPr/>
      </w:pPr>
      <w:r>
        <w:rPr/>
        <w:t>Norai, kurių realizavimas priklauso ne tik nuo mano pastangų, bet ir nuo aplinkybių (pavyzdžiui, noras, kad atsirastų nauji snukiai) – „norai -čiurliai“ arba „</w:t>
      </w:r>
      <w:r>
        <w:rPr>
          <w:b/>
        </w:rPr>
        <w:t>čiurliai</w:t>
      </w:r>
      <w:r>
        <w:rPr/>
        <w:t>“.</w:t>
      </w:r>
    </w:p>
    <w:p>
      <w:pPr>
        <w:pStyle w:val="Normal"/>
        <w:ind w:firstLine="540"/>
        <w:jc w:val="both"/>
        <w:rPr/>
      </w:pPr>
      <w:r>
        <w:rPr/>
        <w:t xml:space="preserve">TĮS lengviau pasiekia DN pirmojo tipo, sunkiau – DN antrojo tipo. </w:t>
      </w:r>
    </w:p>
    <w:p>
      <w:pPr>
        <w:pStyle w:val="Normal"/>
        <w:ind w:firstLine="540"/>
        <w:jc w:val="both"/>
        <w:rPr/>
      </w:pPr>
      <w:r>
        <w:rPr/>
      </w:r>
    </w:p>
    <w:p>
      <w:pPr>
        <w:pStyle w:val="Normal"/>
        <w:ind w:firstLine="540"/>
        <w:jc w:val="both"/>
        <w:rPr/>
      </w:pPr>
      <w:r>
        <w:rPr>
          <w:b/>
        </w:rPr>
        <w:t>Čiurlių kliūtis siekiant TĮS</w:t>
      </w:r>
      <w:r>
        <w:rPr/>
        <w:t>:</w:t>
      </w:r>
    </w:p>
    <w:p>
      <w:pPr>
        <w:pStyle w:val="Normal"/>
        <w:widowControl/>
        <w:numPr>
          <w:ilvl w:val="0"/>
          <w:numId w:val="68"/>
        </w:numPr>
        <w:suppressAutoHyphens w:val="false"/>
        <w:ind w:left="0" w:firstLine="540"/>
        <w:jc w:val="both"/>
        <w:rPr/>
      </w:pPr>
      <w:r>
        <w:rPr/>
        <w:t xml:space="preserve">Pralaimėjimo baimė – gal aš busiu įsitikinęs, kad atsiras nauji snukiai, o jie neatsiras – tada skeptikų jėga sustiprės, man bus sunkiau pasiekti TĮS, o apsunkinti TĮS pasiekimą nesinori, nes su juo susijęs staigus NšS augimas. Kas liečia norus, neapribotus terminais (panašiai, kaip snukių atsiradimas), šita kliūtis lygi nuliui. </w:t>
      </w:r>
    </w:p>
    <w:p>
      <w:pPr>
        <w:pStyle w:val="Normal"/>
        <w:ind w:firstLine="540"/>
        <w:jc w:val="both"/>
        <w:rPr/>
      </w:pPr>
      <w:r>
        <w:rPr/>
        <w:t xml:space="preserve">Šita baimė įveikiama tiesioginiu keliu. </w:t>
      </w:r>
    </w:p>
    <w:p>
      <w:pPr>
        <w:pStyle w:val="Normal"/>
        <w:widowControl/>
        <w:numPr>
          <w:ilvl w:val="0"/>
          <w:numId w:val="57"/>
        </w:numPr>
        <w:suppressAutoHyphens w:val="false"/>
        <w:ind w:left="0" w:firstLine="540"/>
        <w:jc w:val="both"/>
        <w:rPr/>
      </w:pPr>
      <w:r>
        <w:rPr/>
        <w:t xml:space="preserve">Baimė, kad kažką darysiu veltui. Pavyzdžiui, aš busiu įsitikinęs, kad snukiai atsiras ir šis įsitikinimas bus visos eilės kitų norų atsiradimo priežastimi – pavyzdžiui, atsiras DN rašyti straipsnius į internetinius puslapius. Jeigu snukiai neatsiras, tai laikas, kurį praradau rašant straipsnius, buvo neefektingai panaudotas, arba kaip minimumas nevisiškai efektingai, atsižvelgiant į tai, kad DN išgyvenimas ir realizacija jau yra NšF, nepriklausomai nuo rezultato. Ir vis dėlto, jeigu nebūtų įsitikinimo dėl to, kas rezultate taip ir nepavyko, aš galėčiau užsiimti kita veikla, kuri išskyrus pasitenkinimo, nuo patyrimo ir DN realizavimo sukeltų dar papildomą rezultatą – realizuotą DN. </w:t>
      </w:r>
    </w:p>
    <w:p>
      <w:pPr>
        <w:pStyle w:val="Normal"/>
        <w:ind w:firstLine="540"/>
        <w:jc w:val="both"/>
        <w:rPr/>
      </w:pPr>
      <w:r>
        <w:rPr/>
        <w:t>Būdas įveikti šią baimę:</w:t>
      </w:r>
    </w:p>
    <w:p>
      <w:pPr>
        <w:pStyle w:val="Normal"/>
        <w:widowControl/>
        <w:numPr>
          <w:ilvl w:val="1"/>
          <w:numId w:val="63"/>
        </w:numPr>
        <w:suppressAutoHyphens w:val="false"/>
        <w:ind w:left="0" w:firstLine="540"/>
        <w:jc w:val="both"/>
        <w:rPr/>
      </w:pPr>
      <w:r>
        <w:rPr/>
        <w:t xml:space="preserve">Tiesioginėmis pastangomis ir susikaupimu ties atsirandančiais LĮS metu NšS. </w:t>
      </w:r>
    </w:p>
    <w:p>
      <w:pPr>
        <w:pStyle w:val="Normal"/>
        <w:widowControl/>
        <w:numPr>
          <w:ilvl w:val="1"/>
          <w:numId w:val="63"/>
        </w:numPr>
        <w:suppressAutoHyphens w:val="false"/>
        <w:ind w:left="0" w:firstLine="540"/>
        <w:jc w:val="both"/>
        <w:rPr/>
      </w:pPr>
      <w:r>
        <w:rPr/>
        <w:t xml:space="preserve">Aiškumas tame, kad nėra būdo iš anksto sužinoti, koks čiurlys bus realizuotas, o koks ne, todėl vienintelis būdas būtų atsisakyti veiksmų, nukreiptų į čiurlių realizavimą, kas yra neįmanoma, nes tornado 4/5 susideda iš jų. Be to, tokioje situacijoje aš iš anksto susitaikyčiau su tuo, kad čiurliai nebus realizuoti, atkarpyčiau veiksmus nukreiptus realizuoti tai, kas man svarbiausia – tai visiškai absurdiška, atsižvelgiant į tai, kad dauguma čiurlių vis tiek bus realizuoti. </w:t>
      </w:r>
    </w:p>
    <w:p>
      <w:pPr>
        <w:pStyle w:val="Normal"/>
        <w:widowControl/>
        <w:numPr>
          <w:ilvl w:val="1"/>
          <w:numId w:val="63"/>
        </w:numPr>
        <w:suppressAutoHyphens w:val="false"/>
        <w:ind w:left="0" w:firstLine="540"/>
        <w:jc w:val="both"/>
        <w:rPr/>
      </w:pPr>
      <w:r>
        <w:rPr/>
        <w:t xml:space="preserve">Aiškumas tame, kad dėl didelio rezonanso ir loginio sąryšio tarp čiurlių, įeinančių į patiną (t.y. dėl valentinių ryšių), įsitikinimas, kad bet koks iš jų bus realizuotas, taip pat ir noras jį realizuoti bei realizavimo veiksmai, sukelia intensyvumo ir visų kitų realizacijos sustiprėjimą (dauguma veiksmų, nukreiptų į kristalo realizavimą, taip pat lemia ir kitų realizavimą). Tokiu būdu, netgi jei vienas iš kristalų nebus realizuotas, arba bus tik dalinai realizuotas, vis tiek patiriamas įsitikinimas. Veiksmai realizuoti šį kristalą, taip pat ir tuo metu patirti NšS padarys didelį įnašą į bendrą pasistūmimo procesą. </w:t>
      </w:r>
    </w:p>
    <w:p>
      <w:pPr>
        <w:pStyle w:val="Normal"/>
        <w:widowControl/>
        <w:numPr>
          <w:ilvl w:val="1"/>
          <w:numId w:val="63"/>
        </w:numPr>
        <w:suppressAutoHyphens w:val="false"/>
        <w:ind w:left="0" w:firstLine="540"/>
        <w:jc w:val="both"/>
        <w:rPr/>
      </w:pPr>
      <w:r>
        <w:rPr/>
        <w:t xml:space="preserve">Aiškumas tame, kad priklausomai nuo to, kaip kultivuojamas įsitikinimas bei kaip išgyvenami DN, įvyksta daug atradimų, atsiranda pastovūs rezonansai su NšS ir išmesti čiurlius iš šito proceso – reiškia savo praktiką sumažinti iki nulio.  </w:t>
      </w:r>
    </w:p>
    <w:p>
      <w:pPr>
        <w:pStyle w:val="Normal"/>
        <w:ind w:firstLine="540"/>
        <w:jc w:val="both"/>
        <w:rPr/>
      </w:pPr>
      <w:r>
        <w:rPr/>
      </w:r>
    </w:p>
    <w:p>
      <w:pPr>
        <w:pStyle w:val="Normal"/>
        <w:ind w:firstLine="540"/>
        <w:jc w:val="both"/>
        <w:rPr/>
      </w:pPr>
      <w:r>
        <w:rPr/>
        <w:t xml:space="preserve">*) Jeigu kuriant įsitikinimą, kad tu galėsi sėkmingai išspręsti tam tikrą užduotį, atsiranda stiprus DN užsiimti tuo, o nekuriant įsitikinimo tokio noro nebūna, reiškia pas tave yra suformuotas ir visą laiką palaikomas „pralaimėjimo“ fonas – mechaniško įsitikinimo, kad su užduotimi tu nesusidorosi. </w:t>
      </w:r>
    </w:p>
    <w:p>
      <w:pPr>
        <w:pStyle w:val="Normal"/>
        <w:ind w:firstLine="540"/>
        <w:jc w:val="both"/>
        <w:rPr/>
      </w:pPr>
      <w:r>
        <w:rPr/>
        <w:t xml:space="preserve">Tai reiškia, kad įsitikinimo kūrimas, kad tau pavyks kažką padaryti yra efektyviu būdu išreikšti numalšintus norus, taip pat sąveikauti jų laisvam apsireiškimui. </w:t>
      </w:r>
    </w:p>
    <w:p>
      <w:pPr>
        <w:pStyle w:val="Normal"/>
        <w:ind w:firstLine="540"/>
        <w:jc w:val="both"/>
        <w:rPr/>
      </w:pPr>
      <w:r>
        <w:rPr/>
      </w:r>
    </w:p>
    <w:p>
      <w:pPr>
        <w:pStyle w:val="Normal"/>
        <w:ind w:firstLine="540"/>
        <w:jc w:val="both"/>
        <w:rPr/>
      </w:pPr>
      <w:r>
        <w:rPr>
          <w:b/>
        </w:rPr>
        <w:t>07-01-07) „Praplovimas įsitikinimu“</w:t>
      </w:r>
      <w:r>
        <w:rPr/>
        <w:t xml:space="preserve"> – praktika, kurios metu įvyksta pastovus persijungimas į atsidavimo išgyvenimą arba ryškų atsidavimo norą. „</w:t>
      </w:r>
      <w:r>
        <w:rPr>
          <w:b/>
        </w:rPr>
        <w:t>Šaltas praplovimas</w:t>
      </w:r>
      <w:r>
        <w:rPr/>
        <w:t xml:space="preserve">“ – toks, kurio metu nepavyksta patirti atsidavimo arba ryškaus atsidavimo noro, o tik tariamas žodis „atsidavimas“ (garsiai arba VD), arba kuriami vaizdai, rezonuojantys su atsidavimu. Atitinkamai galima praplauti atsidavimu ir veiksmus, ir norus, ir samprotavimus. Kartojant, pavyzdžiui, išmoktus užsienio kalbos žodžius, po kiekvieno kartojimo pakartoti žodį „atsidavimas“ – labai lengva, patogu bet kokioje aplinkybėje. Arba patiriant ir realizuojant norą žaisti šachmatus, aš periodiškai gražinu dėmesį prie atsidavimo. </w:t>
      </w:r>
    </w:p>
    <w:p>
      <w:pPr>
        <w:pStyle w:val="Normal"/>
        <w:ind w:firstLine="540"/>
        <w:jc w:val="both"/>
        <w:rPr/>
      </w:pPr>
      <w:r>
        <w:rPr>
          <w:rFonts w:eastAsia="Times New Roman"/>
        </w:rPr>
        <w:t xml:space="preserve">    </w:t>
      </w:r>
      <w:r>
        <w:rPr/>
        <w:t xml:space="preserve">Dėl praplovimo įsitikinimu tampa aiškesnis suvokimų išsisluoksniavimas į dvi kategorijas – tie, kurie šiuo momentu rezonuoja su įsitikinimu, ir tie, kurie nerezonuoja. Tai leidžia susiformuoti džiaugsmingam norui atmesti nerezonuojančius suvokimus ir kultivuoti rezonuojančius, kas sukelia žymų gyvenimo pasikeitimą – lengviau kurti įsitikinimą, o kartu padidėja bendra NšS dalis, džiaugsmingi norai tampa aiškesni ir stipresni. To pasekmėje ir tornado apsireiškia dažniau ir ryškiau.  </w:t>
      </w:r>
    </w:p>
    <w:p>
      <w:pPr>
        <w:pStyle w:val="Normal"/>
        <w:ind w:firstLine="540"/>
        <w:jc w:val="both"/>
        <w:rPr>
          <w:b/>
          <w:b/>
        </w:rPr>
      </w:pPr>
      <w:r>
        <w:rPr>
          <w:b/>
        </w:rPr>
      </w:r>
    </w:p>
    <w:p>
      <w:pPr>
        <w:pStyle w:val="Normal"/>
        <w:ind w:firstLine="540"/>
        <w:jc w:val="both"/>
        <w:rPr/>
      </w:pPr>
      <w:r>
        <w:rPr>
          <w:b/>
        </w:rPr>
        <w:t>07-01-08)</w:t>
      </w:r>
      <w:r>
        <w:rPr/>
        <w:t xml:space="preserve"> Penkių ciklonų, tornado išgyvenimas ir ypač pirmo laipsnio samadhi patirtis sukelia vieną esmingą pasikeitimą – dabar lyg ant visko užmestas ploniausias, jautrus tinklas ir kai kiekvienas veiksmas, mintis, emocija, noras paliečia jį, jis sudreba ir atsiranda palaimos fonas. „Užmestas“ – net ne tas žodis. Atrodo tas tinklas praeina per patį visų suvokimų vidurį. Įvesiu terminą </w:t>
      </w:r>
      <w:r>
        <w:rPr>
          <w:b/>
        </w:rPr>
        <w:t>„persmelkiantis tinklas“</w:t>
      </w:r>
      <w:r>
        <w:rPr/>
        <w:t xml:space="preserve"> – įvairiausių suvokimų ir NšS rezonansų kaskadas, lydimas daugybės palaimos suliepsnojimų įvairiuose kūno dalyse (visų pirma krutinies, gerklės, širdies centre).</w:t>
      </w:r>
    </w:p>
    <w:p>
      <w:pPr>
        <w:pStyle w:val="Normal"/>
        <w:ind w:firstLine="540"/>
        <w:jc w:val="both"/>
        <w:rPr/>
      </w:pPr>
      <w:r>
        <w:rPr>
          <w:rFonts w:eastAsia="Times New Roman"/>
        </w:rPr>
        <w:t xml:space="preserve"> </w:t>
      </w:r>
      <w:r>
        <w:rPr/>
        <w:t>Persmelkiantis tinklas vaidina kamertono vaidmenį, lyg derindamas suvokimus su NšS rezonansu ir sukeldamas džiaugsmingų norų, valančių šią vietą nuo suvokimų, nerezonuojančių šiuo momentu su NšS, apsireiškimą.</w:t>
      </w:r>
    </w:p>
    <w:p>
      <w:pPr>
        <w:pStyle w:val="Normal"/>
        <w:ind w:firstLine="540"/>
        <w:jc w:val="both"/>
        <w:rPr>
          <w:b/>
          <w:b/>
        </w:rPr>
      </w:pPr>
      <w:r>
        <w:rPr>
          <w:b/>
        </w:rPr>
      </w:r>
    </w:p>
    <w:p>
      <w:pPr>
        <w:pStyle w:val="Normal"/>
        <w:ind w:firstLine="540"/>
        <w:jc w:val="both"/>
        <w:rPr/>
      </w:pPr>
      <w:r>
        <w:rPr>
          <w:b/>
        </w:rPr>
        <w:t>07-01-09)</w:t>
      </w:r>
      <w:r>
        <w:rPr/>
        <w:t xml:space="preserve"> „</w:t>
      </w:r>
      <w:r>
        <w:rPr>
          <w:b/>
        </w:rPr>
        <w:t>Drūzos elementas</w:t>
      </w:r>
      <w:r>
        <w:rPr/>
        <w:t>“ arba „</w:t>
      </w:r>
      <w:r>
        <w:rPr>
          <w:b/>
        </w:rPr>
        <w:t>kristalas</w:t>
      </w:r>
      <w:r>
        <w:rPr/>
        <w:t>“ – džiaugsmingas noras turintis šias savybes:</w:t>
      </w:r>
    </w:p>
    <w:p>
      <w:pPr>
        <w:pStyle w:val="Normal"/>
        <w:widowControl/>
        <w:numPr>
          <w:ilvl w:val="0"/>
          <w:numId w:val="69"/>
        </w:numPr>
        <w:suppressAutoHyphens w:val="false"/>
        <w:ind w:left="0" w:firstLine="540"/>
        <w:jc w:val="both"/>
        <w:rPr/>
      </w:pPr>
      <w:r>
        <w:rPr/>
        <w:t xml:space="preserve">Logiškai susijęs su ciklonu, įeinančiu į tornado (tiesiogiai arba per kitus elementus) tai reiškia, kad yra pagrindas manyti, jog vieno iš jų realizacijos procesas arba rezultatas palengvins, pagreitins, suintensyvins kito realizavimą –būtinų arba optimalių sąlygų sukūrimo keliu. </w:t>
      </w:r>
    </w:p>
    <w:p>
      <w:pPr>
        <w:pStyle w:val="Normal"/>
        <w:widowControl/>
        <w:numPr>
          <w:ilvl w:val="0"/>
          <w:numId w:val="58"/>
        </w:numPr>
        <w:suppressAutoHyphens w:val="false"/>
        <w:ind w:left="0" w:firstLine="540"/>
        <w:jc w:val="both"/>
        <w:rPr/>
      </w:pPr>
      <w:r>
        <w:rPr/>
        <w:t>Jo apsireiškimas sukelia „</w:t>
      </w:r>
      <w:r>
        <w:rPr>
          <w:b/>
        </w:rPr>
        <w:t>kiaurinį rezonansą</w:t>
      </w:r>
      <w:r>
        <w:rPr/>
        <w:t xml:space="preserve">“ – rezonansą su ciklonu (tiesiogiai, arba per kitus elementus), su kitais kristalais, su galimu lydinčiu atgarsiu per visą ciklonų grandine, per persmelkiantį tinklą. </w:t>
      </w:r>
    </w:p>
    <w:p>
      <w:pPr>
        <w:pStyle w:val="Normal"/>
        <w:ind w:firstLine="540"/>
        <w:jc w:val="both"/>
        <w:rPr/>
      </w:pPr>
      <w:r>
        <w:rPr/>
        <w:t>Ryšių tarp kristalų porą: „loginis ryšis“ + “rezonansinis ryšis“ pavadinsiu „</w:t>
      </w:r>
      <w:r>
        <w:rPr>
          <w:b/>
        </w:rPr>
        <w:t>valentinis ryšis</w:t>
      </w:r>
      <w:r>
        <w:rPr/>
        <w:t xml:space="preserve">“.  </w:t>
      </w:r>
    </w:p>
    <w:p>
      <w:pPr>
        <w:pStyle w:val="Normal"/>
        <w:ind w:firstLine="540"/>
        <w:jc w:val="both"/>
        <w:rPr/>
      </w:pPr>
      <w:r>
        <w:rPr/>
      </w:r>
    </w:p>
    <w:p>
      <w:pPr>
        <w:pStyle w:val="Normal"/>
        <w:ind w:firstLine="540"/>
        <w:jc w:val="both"/>
        <w:rPr/>
      </w:pPr>
      <w:r>
        <w:rPr/>
        <w:t>Visa išsišakojusi tokių norų grandinė, prasidedanti ciklone, vadinsis „</w:t>
      </w:r>
      <w:r>
        <w:rPr>
          <w:b/>
        </w:rPr>
        <w:t>drūza</w:t>
      </w:r>
      <w:r>
        <w:rPr/>
        <w:t>“.</w:t>
      </w:r>
    </w:p>
    <w:p>
      <w:pPr>
        <w:pStyle w:val="Normal"/>
        <w:ind w:firstLine="540"/>
        <w:jc w:val="both"/>
        <w:rPr/>
      </w:pPr>
      <w:r>
        <w:rPr/>
        <w:t>Išsišakojęs drūzų, prasidedančių kiekviename iš penkių ciklonų, tinklas, turi savybę, kad tarp kaimyninių drūzų elementų kartais susidaro valentiniai ryšiai. Rezultate susidaro struktūra, kurią aš pavadinsiu „</w:t>
      </w:r>
      <w:r>
        <w:rPr>
          <w:b/>
        </w:rPr>
        <w:t>patina</w:t>
      </w:r>
      <w:r>
        <w:rPr/>
        <w:t xml:space="preserve">“ – ciklonų, sudarančių tornado, kristalus ir valentinius ryšius, visuma. </w:t>
      </w:r>
    </w:p>
    <w:p>
      <w:pPr>
        <w:pStyle w:val="Normal"/>
        <w:ind w:firstLine="540"/>
        <w:jc w:val="both"/>
        <w:rPr/>
      </w:pPr>
      <w:r>
        <w:rPr/>
        <w:t xml:space="preserve">Jeigu patinoje yra daug kristalų, tai dėl kiaurinio rezonanso nebus nesukeltas dėmesio išplovimas. Atvirkščiai – tai sukels džiaugsmingų norų sustiprėjimą, jų bendrus rezonansus, lengvesnį lokalių įsitikinimo slenksčių pasiekimą. </w:t>
      </w:r>
    </w:p>
    <w:p>
      <w:pPr>
        <w:pStyle w:val="Normal"/>
        <w:ind w:firstLine="540"/>
        <w:jc w:val="both"/>
        <w:rPr/>
      </w:pPr>
      <w:r>
        <w:rPr/>
        <w:t>Džiaugsmingo noro, lydimo palaimos arba mėgavimosi, atsirandančio rezonanso su patina pasekmėje, realizaciją, aš pavadinsiu „</w:t>
      </w:r>
      <w:r>
        <w:rPr>
          <w:b/>
        </w:rPr>
        <w:t>nušvitusia</w:t>
      </w:r>
      <w:r>
        <w:rPr/>
        <w:t xml:space="preserve"> </w:t>
      </w:r>
      <w:r>
        <w:rPr>
          <w:b/>
        </w:rPr>
        <w:t>realizacija</w:t>
      </w:r>
      <w:r>
        <w:rPr/>
        <w:t xml:space="preserve">“.  </w:t>
      </w:r>
    </w:p>
    <w:p>
      <w:pPr>
        <w:pStyle w:val="Normal"/>
        <w:ind w:firstLine="540"/>
        <w:jc w:val="both"/>
        <w:rPr/>
      </w:pPr>
      <w:r>
        <w:rPr/>
        <w:t>Kristalas, esantis kristalo „noriu kultivuoti TĮS“ objektu, būtina pažymėti atskiru terminu, nes jo pasireiškimas labai skiriasi nuo kitų kristalų. Pagrindinis skirtumas – šitas kristalas lydimas ekstatiškų NšS, jis yra galingu NšF NšS apsireiškimui. Pavadinsiu jį „</w:t>
      </w:r>
      <w:r>
        <w:rPr>
          <w:b/>
        </w:rPr>
        <w:t>turmalinas</w:t>
      </w:r>
      <w:r>
        <w:rPr/>
        <w:t xml:space="preserve">“. </w:t>
      </w:r>
    </w:p>
    <w:p>
      <w:pPr>
        <w:pStyle w:val="Normal"/>
        <w:ind w:firstLine="540"/>
        <w:jc w:val="both"/>
        <w:rPr/>
      </w:pPr>
      <w:r>
        <w:rPr/>
      </w:r>
    </w:p>
    <w:p>
      <w:pPr>
        <w:pStyle w:val="Normal"/>
        <w:ind w:firstLine="540"/>
        <w:jc w:val="both"/>
        <w:rPr/>
      </w:pPr>
      <w:r>
        <w:rPr>
          <w:b/>
        </w:rPr>
        <w:t>07-01-10)</w:t>
      </w:r>
      <w:r>
        <w:rPr/>
        <w:t xml:space="preserve"> „</w:t>
      </w:r>
      <w:r>
        <w:rPr>
          <w:b/>
        </w:rPr>
        <w:t>Kristalų integracijos</w:t>
      </w:r>
      <w:r>
        <w:rPr/>
        <w:t>“ į drūzą esmė tokia, kad tas arba kitas džiaugsmingas noras, anksčiau suprantamas ir išgyvenamas kaip atskiras, suranda savo vietą drūzoje, dėl valentinių ryšių susidarymo rezultato. Tikslinga turėti grafinį patinos vaizdą – „</w:t>
      </w:r>
      <w:r>
        <w:rPr>
          <w:b/>
        </w:rPr>
        <w:t>patinos žemėlapį</w:t>
      </w:r>
      <w:r>
        <w:rPr/>
        <w:t>“, kur kiekvienas DN stovi savo vietoje ir nurodyti esmingi valentiniai ryšiai. Kiekvieno naujo kristalo integracija – ypatingai džiaugsmingas įvykis, nes:</w:t>
      </w:r>
    </w:p>
    <w:p>
      <w:pPr>
        <w:pStyle w:val="Normal"/>
        <w:widowControl/>
        <w:numPr>
          <w:ilvl w:val="0"/>
          <w:numId w:val="70"/>
        </w:numPr>
        <w:suppressAutoHyphens w:val="false"/>
        <w:ind w:left="0" w:firstLine="540"/>
        <w:jc w:val="both"/>
        <w:rPr/>
      </w:pPr>
      <w:r>
        <w:rPr/>
        <w:t xml:space="preserve">Rezonansas pralekia kaip žaismingas šuo per visą drūzą, o kartais ir pro visą patiną, pro prasmelkiantį tinklą ir laksto ten, kiek nori. </w:t>
      </w:r>
    </w:p>
    <w:p>
      <w:pPr>
        <w:pStyle w:val="Normal"/>
        <w:widowControl/>
        <w:numPr>
          <w:ilvl w:val="0"/>
          <w:numId w:val="56"/>
        </w:numPr>
        <w:suppressAutoHyphens w:val="false"/>
        <w:ind w:left="0" w:firstLine="540"/>
        <w:jc w:val="both"/>
        <w:rPr/>
      </w:pPr>
      <w:r>
        <w:rPr/>
        <w:t xml:space="preserve">Naujas kristalas atidaro naują tyrimų frontą, naujas mėgavimosi gavimo sritis, nes šitas džiaugsmingas noras turi dabar ypatingą intensyvumą, ypatingą „prasiveržimo sugebėjimą“, ypatingą džiaugsmingumą. Džiaugsmingų norų įjungimas į drūzą duoda jam sugebėjimą lengviau pasiekti lokalaus įsitikinimo slenkstį, kas esmingai palengvina norų realizavimą, netgi tais atvejais, kai nėra aiškumo, kaip būtent tai įvyko. Netgi atvejais, kai yra pagrindas manyti, kad šito noro realizacija ypatingai sunki arba netgi neįmanoma. </w:t>
      </w:r>
    </w:p>
    <w:p>
      <w:pPr>
        <w:pStyle w:val="Normal"/>
        <w:ind w:firstLine="540"/>
        <w:jc w:val="both"/>
        <w:rPr/>
      </w:pPr>
      <w:r>
        <w:rPr/>
      </w:r>
    </w:p>
    <w:p>
      <w:pPr>
        <w:pStyle w:val="Normal"/>
        <w:ind w:firstLine="540"/>
        <w:jc w:val="both"/>
        <w:rPr/>
      </w:pPr>
      <w:r>
        <w:rPr/>
        <w:t>Jeigu yra prielaida, kad kažkoks DN gali tapti kristalu, tikslinga padaryti „</w:t>
      </w:r>
      <w:r>
        <w:rPr>
          <w:b/>
        </w:rPr>
        <w:t>integracinių veiksmų</w:t>
      </w:r>
      <w:r>
        <w:rPr/>
        <w:t xml:space="preserve">“ eilę. </w:t>
      </w:r>
    </w:p>
    <w:p>
      <w:pPr>
        <w:pStyle w:val="Normal"/>
        <w:widowControl/>
        <w:numPr>
          <w:ilvl w:val="0"/>
          <w:numId w:val="71"/>
        </w:numPr>
        <w:suppressAutoHyphens w:val="false"/>
        <w:ind w:left="0" w:firstLine="540"/>
        <w:jc w:val="both"/>
        <w:rPr/>
      </w:pPr>
      <w:r>
        <w:rPr/>
        <w:t xml:space="preserve">Prasekti jo loginius ryšius su turimais kristalais arba ciklonais – ar jie yra, ant kiek apibrėžti yra. </w:t>
      </w:r>
    </w:p>
    <w:p>
      <w:pPr>
        <w:pStyle w:val="Normal"/>
        <w:widowControl/>
        <w:numPr>
          <w:ilvl w:val="0"/>
          <w:numId w:val="47"/>
        </w:numPr>
        <w:suppressAutoHyphens w:val="false"/>
        <w:ind w:left="0" w:firstLine="540"/>
        <w:jc w:val="both"/>
        <w:rPr/>
      </w:pPr>
      <w:r>
        <w:rPr/>
        <w:t>Įvykdyti daugiakartį dėmesio perkėlimą nuo ištirto DN į drūzą ir atvirkščiai – lyg „suvesti juos arčiau“ ir patikrinti – ar neatsiranda rezonansas.</w:t>
      </w:r>
    </w:p>
    <w:p>
      <w:pPr>
        <w:pStyle w:val="Normal"/>
        <w:widowControl/>
        <w:numPr>
          <w:ilvl w:val="0"/>
          <w:numId w:val="47"/>
        </w:numPr>
        <w:suppressAutoHyphens w:val="false"/>
        <w:ind w:left="0" w:firstLine="540"/>
        <w:jc w:val="both"/>
        <w:rPr/>
      </w:pPr>
      <w:r>
        <w:rPr/>
        <w:t xml:space="preserve">Įvykdyti tuo metu DN išplovimą atsidavimu, kad jis nuvalytų nuo galimų mechaniškų norų priemaišų. </w:t>
      </w:r>
    </w:p>
    <w:p>
      <w:pPr>
        <w:pStyle w:val="Normal"/>
        <w:ind w:firstLine="540"/>
        <w:jc w:val="both"/>
        <w:rPr/>
      </w:pPr>
      <w:r>
        <w:rPr/>
      </w:r>
    </w:p>
    <w:p>
      <w:pPr>
        <w:pStyle w:val="Normal"/>
        <w:ind w:firstLine="540"/>
        <w:jc w:val="both"/>
        <w:rPr/>
      </w:pPr>
      <w:r>
        <w:rPr/>
        <w:t xml:space="preserve">Kartais tokių veiksmų rezultate, net kai yra loginis ryšis, rezonansas neįvyksta. Bet jeigu rezonansas įvyksta, tai labai aiškiai, lyg erelis naguota letena griebia žuvį. Tokio sugriebimo efektą aš pavadinsiu </w:t>
      </w:r>
      <w:r>
        <w:rPr>
          <w:b/>
        </w:rPr>
        <w:t>„sukibimas</w:t>
      </w:r>
      <w:r>
        <w:rPr/>
        <w:t xml:space="preserve">“. DN vietos patinoje paieška primena magnetų keitinio procesą – kiši į vieną vietą – nepritraukia, į kitą – ne, į trečią įkiši – yra sukibimas.  </w:t>
      </w:r>
    </w:p>
    <w:p>
      <w:pPr>
        <w:pStyle w:val="Normal"/>
        <w:ind w:firstLine="540"/>
        <w:jc w:val="both"/>
        <w:rPr/>
      </w:pPr>
      <w:r>
        <w:rPr/>
        <w:t xml:space="preserve">Jeigu, mechaniško noro veikimo rezultate, sukibimo nebuvimo faktas išstumiamas ir kai kurie norai kaišiojami į patino žemėlapį nepaisant nuoširdumo, t.y. sukibimo nebuvimo fakto arba pripiešimo išstūmimas, jis vis tiek ten neišsilaikys – iškris. </w:t>
      </w:r>
    </w:p>
    <w:p>
      <w:pPr>
        <w:pStyle w:val="Normal"/>
        <w:ind w:firstLine="540"/>
        <w:jc w:val="both"/>
        <w:rPr/>
      </w:pPr>
      <w:r>
        <w:rPr/>
        <w:t>Patinos žemėlapio sudarymas- neįtikėtinai patrauklus procesas, kurio metu atradimai lekia kaip žiežirbos (neišvengiamas daugiakartis ir stiprus apsinuodijimas „atradimų karštlige“, todėl negalima pamiršti apie norą struktūrizuoti atradimus, pripratimą prie naujo prisisotinimo atradimais laipsnio).</w:t>
      </w:r>
    </w:p>
    <w:p>
      <w:pPr>
        <w:pStyle w:val="Normal"/>
        <w:ind w:firstLine="540"/>
        <w:jc w:val="both"/>
        <w:rPr/>
      </w:pPr>
      <w:r>
        <w:rPr/>
        <w:t xml:space="preserve">Ne visada iš karto nustatoma DN vieta patinoje, ne visada netgi būna aišku – ar yra jam ten vieta, ar ne (toje būsenoje, kurioje yra dabar patiriamas). Todėl kažkur šalia žemėlapio reikia turėti „kandidatų į kristalus“ arba „strazų“ sąrašą.  </w:t>
      </w:r>
    </w:p>
    <w:p>
      <w:pPr>
        <w:pStyle w:val="Normal"/>
        <w:ind w:firstLine="540"/>
        <w:jc w:val="both"/>
        <w:rPr/>
      </w:pPr>
      <w:r>
        <w:rPr/>
        <w:t>„</w:t>
      </w:r>
      <w:r>
        <w:rPr>
          <w:b/>
        </w:rPr>
        <w:t>Strazas</w:t>
      </w:r>
      <w:r>
        <w:rPr/>
        <w:t xml:space="preserve">“ – toks DN, kuris apsireiškia ne taip dažnai, ne taip intensyviai, kaip kristalai, sukibimas neįvyksta, bet yra loginis ryšis su patinos elementais ir yra pagrindai manyti, kad nėra sukibimo dėl tam tikro niūrumo, pavyzdžiui, pralaimėjimo baimės arba mechaniškų sudedamųjų primaišymo. Tolimesnis integracinių veiksmų įvykdymas strazdo atžvilgiu parodys – ar jis taps kristalu, ar ne. </w:t>
      </w:r>
    </w:p>
    <w:p>
      <w:pPr>
        <w:pStyle w:val="Normal"/>
        <w:ind w:firstLine="540"/>
        <w:jc w:val="both"/>
        <w:rPr/>
      </w:pPr>
      <w:r>
        <w:rPr/>
        <w:t xml:space="preserve">Jeigu kažkoks kristalas sudaro valentinį ryšį iš karto su keliais patinos elementais, jis įrašomas į vietą, kur rezonansas aiškiausiais, o kitose vietose jį galima nurodyti, pavyzdžiui, plonu arba pasviru šriftu, kabutėse nurodant jo pagrindinę vietą (atveju, jeigu žemėlapis sudarytas ekselio lentelės pavidalu). Jeigu žemėlapis padarytas grafiniu pavidalu, tai valentinius ryšius galima nurodyti strėlytėmis. Gerai turėti dvi žemėlapių rūšis. Atskirame sąraše reikia turėti kristalų su jų valentinių ryšių su viršutinėmis grandinėmis iššifravimu. </w:t>
      </w:r>
    </w:p>
    <w:p>
      <w:pPr>
        <w:pStyle w:val="Normal"/>
        <w:ind w:firstLine="540"/>
        <w:jc w:val="both"/>
        <w:rPr/>
      </w:pPr>
      <w:r>
        <w:rPr/>
        <w:t>Skirtingai nuo kristalų, kurių apsireiškimas yra labai patvarus, kurių visuma sudaro sucementuotą karkasą, yra pastovus trumpalaikių džiaugsmingų norų apsireiškimas ir dingimas ( taip pat pagal realizaciją) – tokius norus aš vadinu „</w:t>
      </w:r>
      <w:r>
        <w:rPr>
          <w:b/>
        </w:rPr>
        <w:t>nagai</w:t>
      </w:r>
      <w:r>
        <w:rPr/>
        <w:t xml:space="preserve">“ – pagal analogiją su katės nagais, kuriais griebia už užuolaidos, norėdama ją lipti aukštyn. Noras mokintis užsienio kalbų, pavyzdžiui, gali būti kristalu, o noras nupirkti žodyną – nagas – aiškiai apsireiškia, kol neužėjau ir nenupirkau žodyną. Nagai taip pat turi labai didelę rezonansinę jėgą – kiaurinis rezonansas prarieda po visa patina ne mažiau aiškiai nors ir gal būt ne taip ryškiai, negu susikaupiant ties kristalu arba jį realizuojant. </w:t>
      </w:r>
    </w:p>
    <w:p>
      <w:pPr>
        <w:pStyle w:val="Normal"/>
        <w:ind w:firstLine="540"/>
        <w:jc w:val="both"/>
        <w:rPr/>
      </w:pPr>
      <w:r>
        <w:rPr/>
        <w:t>„</w:t>
      </w:r>
      <w:r>
        <w:rPr>
          <w:b/>
        </w:rPr>
        <w:t>Artefaktas</w:t>
      </w:r>
      <w:r>
        <w:rPr/>
        <w:t>“ – nago realizacijos rezultatas, išreikštas arba materialine forma (nupirkta knyga), arba bet kokia kita, kuri leidžia išskirti įvykusį pasikeitimą, apibrėžti mintimi „tai yra tai, kas buvo padaryta DN realizacijos rezultate“ (pavyzdžiui, tokie, tam tikro praktikuojančio veiksmų, apsireiškimai, kurie yra pagrindu manyti, jog jis patiria aiškumą, pasiektą pirmo aktyvaus sąveikavimo, motyvuojamo nagu, metu). Kai dėmėsis nukreiptas į artefaktą ir aš suprantu, kad tai yra artefaktas, įvyksta tokia pat kiaurinio rezonanso patinoje banga, lyg nagas dar nebūtų realizuotas. „</w:t>
      </w:r>
      <w:r>
        <w:rPr>
          <w:b/>
        </w:rPr>
        <w:t>Patinos inervacija</w:t>
      </w:r>
      <w:r>
        <w:rPr/>
        <w:t xml:space="preserve">“ – kiaurinio kristalų ir ciklonų rezonanso efektas. Tokiu būdu, kuo daugiau nagų realizuojama, tuo daugiau aplink tave artefaktų, tuo dažniau inervuojasi patina (t.y. aktyvuojasi, veikia), tuo tankiau ir intensyviau apsireiškia NšS toje vietoje. </w:t>
      </w:r>
    </w:p>
    <w:p>
      <w:pPr>
        <w:pStyle w:val="Normal"/>
        <w:ind w:firstLine="540"/>
        <w:jc w:val="both"/>
        <w:rPr/>
      </w:pPr>
      <w:r>
        <w:rPr/>
        <w:t xml:space="preserve">TĮS pasiekimo ir stebėjimo, kaip viskas keičiasi, patirtis ( DN tampa galingu, stipriai rezonuoja su NšS, atsiranda intensyvus ir patvarus NšS, atsiranda pramušantis ir džiaugsmu bei nujauta spindintis atkaklumas, ryžtingumas, lengvai pašalinti skeptikus) – gali sukelti norų- čiurlių prisiminimą, kurie buvo numalšinti arba pamiršti, nes nebuvo aiškumo, ką galima padaryti tokio noro realizavimui (noras, pavyzdžiui, išgyventi ne mažiau 500 metų). Dabar toks aiškumas yra – galima mažiausiai ištraukti šį čiurlį į LĮS, o ten kas žino –kokios galimybės gali atsiverti, jeigu padarytume prielaidą, kad TĮS pasiekimas yra vienas iš šito noro realizacijos tikimybės padidinimo. O jeigu šitas čiurlys pasirodys esąs kristalu, tai tuo labiau įžvelgiama jo apsireiškimo vertė– jis įsistato į patiną, sustiprina tarpusavio rezonansą, sudaro naują laisvą vietą valentinių ryšių susidarymui ir naujų kristalų prisijungimui. Numalšintų DN apsireiškimas – viena iš TĮS pasiekimo treniruočių pasekmė. </w:t>
      </w:r>
    </w:p>
    <w:p>
      <w:pPr>
        <w:pStyle w:val="Normal"/>
        <w:ind w:firstLine="540"/>
        <w:jc w:val="both"/>
        <w:rPr/>
      </w:pPr>
      <w:r>
        <w:rPr/>
      </w:r>
    </w:p>
    <w:p>
      <w:pPr>
        <w:pStyle w:val="Normal"/>
        <w:ind w:firstLine="540"/>
        <w:jc w:val="both"/>
        <w:rPr/>
      </w:pPr>
      <w:r>
        <w:rPr>
          <w:b/>
        </w:rPr>
        <w:t>07-01-11)</w:t>
      </w:r>
      <w:r>
        <w:rPr/>
        <w:t xml:space="preserve"> „</w:t>
      </w:r>
      <w:r>
        <w:rPr>
          <w:b/>
        </w:rPr>
        <w:t>Nukirtimo praktikos</w:t>
      </w:r>
      <w:r>
        <w:rPr/>
        <w:t xml:space="preserve">“ esmė tokia, kad kai aš akivaizdžiai jaučiu mechanišką norą, arba norą, kuriame akivaizdžiai pastebima mechaniškų sudedamųjų dalis, aš pradedu bandyti šį norą „įdėti“ į kokią nors vietą patinoje, t.y. greitai nukreipiu dėmesį nuo patinos į norą. To pasekmėje įvyksta mechaniškos sudedamosios „atstūmimo“ efektas - ji su ryškiu akivaizdumu išgyvenama kaip svetima, neįdomi, atsiranda noras jos atsikratyti, atsiranda silpnas nuovargis nuo bandymų tą norą įdėti į patiną ir galų gale nuo to jis greičiau praranda savo jėgą, negu nuo išsekimo. Tai trečias būdas sustabdyti MN valdymą (pirmas išsekinimas, antras – pašalinimas) – mano atžvilgiu efektyviausias ir reikalaujantis mažiausiai pastangų. </w:t>
      </w:r>
    </w:p>
    <w:p>
      <w:pPr>
        <w:pStyle w:val="Normal"/>
        <w:ind w:firstLine="540"/>
        <w:jc w:val="both"/>
        <w:rPr/>
      </w:pPr>
      <w:r>
        <w:rPr/>
        <w:t>Kristalai turi tokį intensyvumą, kad iš nepripratimo galima pradėti „girtuokliauti“ – taip patrauklu yra valandą po valandos, dieną po dienos  prisigerti stipriojo džiaugsmingo noro realizacijos, patiriant tiek rezonansų, NšS suliepsnojimų, kad tam tikru momentu įvyksta kristalo atotrūkis nuo patinos. Tu taip įsitrauki, kad pamiršti integracinių veiksmų įgyvendinimą, nustoji „</w:t>
      </w:r>
      <w:r>
        <w:rPr>
          <w:b/>
        </w:rPr>
        <w:t>šviežinti valentinius ryšius</w:t>
      </w:r>
      <w:r>
        <w:rPr/>
        <w:t xml:space="preserve">“, ko pasekmėje DN lyg nutrūksta nuo orbitos, apauga mechaniškomis sudedamosiomis. Bet priklausomai nuo patirties gavimo, tokius atotrūkius pavyksta nesunkiai išvengti pastovaus valentinių ryšių šviežinimo keliu.  </w:t>
      </w:r>
    </w:p>
    <w:p>
      <w:pPr>
        <w:pStyle w:val="Normal"/>
        <w:ind w:firstLine="540"/>
        <w:jc w:val="both"/>
        <w:rPr/>
      </w:pPr>
      <w:r>
        <w:rPr/>
      </w:r>
    </w:p>
    <w:p>
      <w:pPr>
        <w:pStyle w:val="Normal"/>
        <w:ind w:firstLine="540"/>
        <w:jc w:val="both"/>
        <w:rPr/>
      </w:pPr>
      <w:r>
        <w:rPr>
          <w:b/>
        </w:rPr>
        <w:t>07-01-12</w:t>
      </w:r>
      <w:r>
        <w:rPr/>
        <w:t xml:space="preserve">) Didelę reikšmę tolesniame ketinimo noro vystymesi turi nušvitusios skiriamosios sąmonės treniruotė. Paprastai kai yra keli galimi įvykių vystymosi scenarijai, žmogus patiria skausmingą pirmenybę, t.y. tikisi kažkokio rezultato, manydamas, kad jo gyvenimas taps nors truputį laimingesnis, o nuo minties apie kitų rezultatų galimybes, patiria NE ir ateinančių NE baimę. Sėdint oro uoste, pavyzdžiui, laukiant atidėto reiso, žmogus patirs daugybę NE ir  NFP – liūdesį, susidirginimą, nuovargį, ir jo NE stiprės nuo minties, kad reisą gali dar atidėti. Kitas žmogus gali suprasti, kad visų pirma joks įvykių rezultatas neduoda pripildyto gyvenimo garantijos – liūdesį, pilkumą ir kitas NE galima patirti nepriklausomai nuo aplinkybių, kas gerai matosi stebint kitus žmones, atsiradusius aplinkybėse, kurių ilgai siekė ir manė yra laimės užstatu arba nors pasitenkinimo. Antra, gyvenimo pilnatvę galima patirti bet kokiose aplinkybėse, taip pat ir sėdint parą, dvi arba tris oro uosto laukimo salėje – jeigu tuo metu tu užsiėminėji įdomiais tyrimais, realizuoji džiaugsmingus norus. </w:t>
      </w:r>
    </w:p>
    <w:p>
      <w:pPr>
        <w:pStyle w:val="Normal"/>
        <w:ind w:firstLine="540"/>
        <w:jc w:val="both"/>
        <w:rPr/>
      </w:pPr>
      <w:r>
        <w:rPr/>
        <w:t>NšSS treniruotės fundamentas susideda iš dviejų platformų:</w:t>
      </w:r>
    </w:p>
    <w:p>
      <w:pPr>
        <w:pStyle w:val="Normal"/>
        <w:widowControl/>
        <w:numPr>
          <w:ilvl w:val="0"/>
          <w:numId w:val="72"/>
        </w:numPr>
        <w:suppressAutoHyphens w:val="false"/>
        <w:ind w:left="0" w:firstLine="540"/>
        <w:jc w:val="both"/>
        <w:rPr/>
      </w:pPr>
      <w:r>
        <w:rPr/>
        <w:t xml:space="preserve">padaryti situacijos analizę ir sudaryti prielaidas apie tai – kokios galimos pasekmės, kokia tikimybė, kad jos įvyks. </w:t>
      </w:r>
    </w:p>
    <w:p>
      <w:pPr>
        <w:pStyle w:val="Normal"/>
        <w:widowControl/>
        <w:numPr>
          <w:ilvl w:val="0"/>
          <w:numId w:val="4"/>
        </w:numPr>
        <w:suppressAutoHyphens w:val="false"/>
        <w:ind w:left="0" w:firstLine="540"/>
        <w:jc w:val="both"/>
        <w:rPr/>
      </w:pPr>
      <w:r>
        <w:rPr/>
        <w:t>laikytis 4 toliau einančių sąlygų:</w:t>
      </w:r>
    </w:p>
    <w:p>
      <w:pPr>
        <w:pStyle w:val="Normal"/>
        <w:ind w:firstLine="540"/>
        <w:jc w:val="both"/>
        <w:rPr/>
      </w:pPr>
      <w:r>
        <w:rPr/>
        <w:t>*) jausti gyvenimo pilnatvę tiesiog dabar – realizuoti džiaugsmingus norus, užsiėminėti įdomiais tyrimais, įdomia praktika.</w:t>
      </w:r>
    </w:p>
    <w:p>
      <w:pPr>
        <w:pStyle w:val="Normal"/>
        <w:ind w:firstLine="540"/>
        <w:jc w:val="both"/>
        <w:rPr/>
      </w:pPr>
      <w:r>
        <w:rPr/>
        <w:t xml:space="preserve">*) analizuojant galimą situacijų vystymąsi, suprasti, kad niūrumus, taip pat ir NšS galima patirti bet kokioje situacijoje, bet kokiame rezultate. </w:t>
      </w:r>
    </w:p>
    <w:p>
      <w:pPr>
        <w:pStyle w:val="Normal"/>
        <w:ind w:firstLine="540"/>
        <w:jc w:val="both"/>
        <w:rPr/>
      </w:pPr>
      <w:r>
        <w:rPr/>
        <w:t xml:space="preserve">*) įsivaizduoti save patiriantį mėgavimąsi gyvenimu, užsiėminėjanti savo tyrimais, darantį atradimus, visuose iš alternatyvių vystymosi situacijose. </w:t>
      </w:r>
    </w:p>
    <w:p>
      <w:pPr>
        <w:pStyle w:val="Normal"/>
        <w:ind w:firstLine="540"/>
        <w:jc w:val="both"/>
        <w:rPr/>
      </w:pPr>
      <w:r>
        <w:rPr/>
        <w:t xml:space="preserve">*) daryti emocinį poliravimą, šalinant NE, jeigu jos automatiškai atsiranda nuo minties apie kažkokį rezultatą, kuri priimta vadinti „blogu“.  </w:t>
      </w:r>
    </w:p>
    <w:p>
      <w:pPr>
        <w:pStyle w:val="Normal"/>
        <w:ind w:firstLine="540"/>
        <w:jc w:val="both"/>
        <w:rPr/>
      </w:pPr>
      <w:r>
        <w:rPr/>
      </w:r>
    </w:p>
    <w:p>
      <w:pPr>
        <w:pStyle w:val="Normal"/>
        <w:ind w:firstLine="540"/>
        <w:jc w:val="both"/>
        <w:rPr/>
      </w:pPr>
      <w:r>
        <w:rPr/>
        <w:t xml:space="preserve">Taip pat aš užduodu sau klausymą: ar yra įsitikinimas, kaip vystysis situacija priklausomai nuo kokio nors aspekto? Klausymą galima užduoti konkrečiai, ar bus atidėtas reisas ar ne? Būtina kruopščiai skirti prielaidas ir įsitikinimą, nes mintys ir įsitikinimas – visiškai skirtingi suvokimų tipai ir gali atsitikti taip, kad yra pagrindai manyti, jog kažkoks rezultatas įvyks su 100 % tikimybe, o įsitikinimas, atsiranda dėl kito rezultato. </w:t>
      </w:r>
    </w:p>
    <w:p>
      <w:pPr>
        <w:pStyle w:val="Normal"/>
        <w:ind w:firstLine="540"/>
        <w:jc w:val="both"/>
        <w:rPr/>
      </w:pPr>
      <w:r>
        <w:rPr/>
        <w:t xml:space="preserve">Toliau aš darau veiksmus, tikslingus žiūrint į turimas prielaidas ir stebiu, kas įvyksta pabaigoje – ar atsiradęs įsitikinimas atitinka rezultatą. Įsitikinimas gali keistis, o gali ir nesikeisti priklausomai nuo įvykių išsivystymo, nuo naujos informacijos gavimo ir naujų prielaidų formavimo. </w:t>
      </w:r>
    </w:p>
    <w:p>
      <w:pPr>
        <w:pStyle w:val="Normal"/>
        <w:ind w:firstLine="540"/>
        <w:jc w:val="both"/>
        <w:rPr/>
      </w:pPr>
      <w:r>
        <w:rPr/>
        <w:t xml:space="preserve">Naudojant ciklinio įsitikinimo pasikeitimo praktiką ir pasiekus rezultatus, galima atrasti naują tyrimų kryptį – užfiksavus tam tikrą įsitikinimą, pakeisti jį, po to pažiūrėti, koks bus galutinis rezultatas. Tokie tyrimai leidžia rasti geresnį atsakymą į klausymą – kaip įsitikinimas lemia ateinančią įvykių eigą, ar yra būdas tokiu būdu formuoti šitą įvykių eigą priklausomai nuo savo džiaugsmingų norų, t.y. pasiekti ketinimu valdymo meną. </w:t>
      </w:r>
    </w:p>
    <w:p>
      <w:pPr>
        <w:pStyle w:val="Normal"/>
        <w:ind w:firstLine="540"/>
        <w:jc w:val="both"/>
        <w:rPr/>
      </w:pPr>
      <w:r>
        <w:rPr/>
        <w:t xml:space="preserve">Kadangi įsitikinimo apreiškimo, aukščiau aprašytose sąlygose, patirties visiškai neturi žmonės (visos jų teikiamos pirmenybės ypatingai skausmingos, lydimos NE masės, ir kuo stipresnis tam tikro rezultato noras, tuo stipresnės NE ir NF), reikalingas žymus bandymų kiekis, kad „kiškis išlįstų iš urvo“ t.y., kad įsitikinimas apsireikštų lauke, apvalytame nuo niūrumų. </w:t>
      </w:r>
    </w:p>
    <w:p>
      <w:pPr>
        <w:pStyle w:val="Normal"/>
        <w:ind w:firstLine="540"/>
        <w:jc w:val="both"/>
        <w:rPr/>
      </w:pPr>
      <w:r>
        <w:rPr/>
      </w:r>
    </w:p>
    <w:p>
      <w:pPr>
        <w:pStyle w:val="Normal"/>
        <w:ind w:firstLine="540"/>
        <w:jc w:val="both"/>
        <w:rPr/>
      </w:pPr>
      <w:r>
        <w:rPr>
          <w:b/>
        </w:rPr>
        <w:t>07-01-13)</w:t>
      </w:r>
      <w:r>
        <w:rPr/>
        <w:t xml:space="preserve"> Aukščiau aprašytus procesus lydi nauji nušvitę (fiziniai) pojūčiai (NšFP). Ypač ryškai tai apsireiškia, kai mėgavimosi fonas pradeda būti pastoviu patinos apsireiškimo bei vystymosi darbų palydovu: sudėties padidinimo, į ją susidedančių kristalų įtvirtinimo, jų realizacijos. Pavyzdžiui, NšFP „žaismingas viščiukas“ yra reiškiniu, nuo kurio per kūną, ypač viršutinę jo dalį – rankas, krūtinę, gerklę, vienas po kito prabėga žaismingi, geltoni, pūkuoti, žėrintys mėgavimusi kamuoliukai- kur prariedėjo kamuoliukas, lieka žėrinčio, kartais nepakenčiamo mėgavimosi sūkurys.         </w:t>
      </w:r>
    </w:p>
    <w:p>
      <w:pPr>
        <w:pStyle w:val="Normal"/>
        <w:ind w:firstLine="540"/>
        <w:jc w:val="both"/>
        <w:rPr/>
      </w:pPr>
      <w:r>
        <w:rPr/>
        <w:t xml:space="preserve">Pirmą kartą taip ryškiai, aiškiai ir ilgai apsireiškia mėgavimasis, sukeliantis kūno transformaciją. </w:t>
      </w:r>
    </w:p>
    <w:p>
      <w:pPr>
        <w:pStyle w:val="Normal"/>
        <w:ind w:firstLine="540"/>
        <w:jc w:val="both"/>
        <w:rPr>
          <w:b/>
          <w:b/>
        </w:rPr>
      </w:pPr>
      <w:r>
        <w:rPr>
          <w:b/>
        </w:rPr>
      </w:r>
    </w:p>
    <w:p>
      <w:pPr>
        <w:pStyle w:val="Normal"/>
        <w:ind w:firstLine="540"/>
        <w:jc w:val="both"/>
        <w:rPr/>
      </w:pPr>
      <w:r>
        <w:rPr>
          <w:b/>
        </w:rPr>
        <w:t>07-01-14)</w:t>
      </w:r>
      <w:r>
        <w:rPr/>
        <w:t xml:space="preserve"> Kristalų, sudarančių patiną, sudėtis variuojasi nuo žmogaus prie žmogaus, bet vis tiek yra drūzos, kurios su didele tikimybe bus integruotos į daugelio praktikuojančių patiną, kai tik jie patys atras juos savyje, arba perskaitys apie tai knygoje ir įtrauks iš pradžių į strazdų sąrašą. Todėl aš noriu aprašyti procesus, padedančius tam tikrus kristalus išlydėti į LĮS. </w:t>
      </w:r>
    </w:p>
    <w:p>
      <w:pPr>
        <w:pStyle w:val="Normal"/>
        <w:ind w:firstLine="540"/>
        <w:jc w:val="both"/>
        <w:rPr/>
      </w:pPr>
      <w:r>
        <w:rPr/>
        <w:t>„</w:t>
      </w:r>
      <w:r>
        <w:rPr/>
        <w:t>Noras gyventi ne mažiau 500 metų“ (</w:t>
      </w:r>
      <w:r>
        <w:rPr>
          <w:b/>
        </w:rPr>
        <w:t>N-500</w:t>
      </w:r>
      <w:r>
        <w:rPr/>
        <w:t xml:space="preserve">) betarpiškai prisijungia prie vieno iš dviejų ciklonų – „patirti eNšS“ ir „sąveikauti su praktikuojančiais“, bei atitinkamai sudaro valentinį ryšį su kitais. Loginis ryšis čia visiškai suprantamas – ilgas gyvenimas duoda galimybę a) padaryti daugybę ištyrimų, atradimų, pasikeisti net neįsivaizduojamai šiuo momentu b) sąveikauti daugelio snukiu praktikai. Skaičius 500 išrinktas ne tik todėl, kad toks gyvenimo ilgumas labai rezonuoja su nujauta, bet ir todėl, kad jis neabejotinai aukštesnis visų optimistinių prielaidų apie tai, koks ilgalaikis gali būti žmogaus gyvenimas. Žmonės, gyvenantys 120-130 metų jau ne retenybė, ir kažkur padavimuose yra įtartini liudijimai, kad kai kuriems pavykdavo išgyventi 200 arba net 220 metų, bet 500 – žinoma fantastiškas, nerealus amžius žmogui pagal turimus liudijimus, koncepcijas ir prielaidas.           </w:t>
      </w:r>
    </w:p>
    <w:p>
      <w:pPr>
        <w:pStyle w:val="Normal"/>
        <w:ind w:firstLine="540"/>
        <w:jc w:val="both"/>
        <w:rPr/>
      </w:pPr>
      <w:r>
        <w:rPr/>
        <w:t>N-500 išvedimo į LĮS treniruotės metu atsiranda labai ryški, beveik ekstatiška ir labai patvari nujauta. Ji apsireiškia visą laiką, kai N-500 yra LĮS.</w:t>
      </w:r>
    </w:p>
    <w:p>
      <w:pPr>
        <w:pStyle w:val="Normal"/>
        <w:ind w:firstLine="540"/>
        <w:jc w:val="both"/>
        <w:rPr/>
      </w:pPr>
      <w:r>
        <w:rPr/>
        <w:t>Tai, savo ruožtu sukelia aiškumą, kad aš vis dėl to pasiruošiau mirti turėdamas 60-70-80 metų. Galima ilgai svarstyti apie tai, kad žmogaus gyvenimo ilgis priklauso nuo žmogaus suvokimų, galima netgi būti įsitikinusiu, kad tu įsitikinęs, jog gyvensi tiek, kiek norėsi- bet visa tai nepakeičia fakto, kad tavo suvokimų sudėtyje yra gelžbetoninis įsitikinimas, jog tu mirsi kaip ir visi turėdamas gal truputį daigiau metų, negu pagal vidutinę statistiką. Tik tiesioginis įsitikinimo kūrimas, kad aš pragyvensiu ne mažiau 500 metų, šalina šitą mechanišką įsitikinimą ir sukelia patvarią, ekstatišką nujautą bei su ja rezonuojančių NšS apsireiškimą.</w:t>
      </w:r>
    </w:p>
    <w:p>
      <w:pPr>
        <w:pStyle w:val="Normal"/>
        <w:ind w:firstLine="540"/>
        <w:jc w:val="both"/>
        <w:rPr/>
      </w:pPr>
      <w:r>
        <w:rPr/>
        <w:t xml:space="preserve">Kuo stipresnius niūrumus patiria žmogus, tuo stipresnis mechaniškas noras, kad gyvenimas greičiau baigtųsi, kad pasibaigtų jo kančios. Aš prisimenu, kad dar ankstyvoje vaikystėje atsirado toks noras, kai pirmą kartą atsirado kalėjimo pobūdžio darželis, paskui mokykla, institutas, būtinybė dirbti, „nelaimingos meilės“, „laimingos meilės“ (kai pastoviu fonu buvo nusivylimas 10 nuo to, kad negaliu praleisti su mylima mergaite viso savo laiko, negaliu padaryti mūsų laimingais, nes nėra kur bei iš ko gyventi), dantų gydymo baimės ir t.t. Aš galvojau apie tai, kad ankščiau ar vėliau aš mirsiu ir mano kančios pasibaigs ir patirdavau palengvėjimą nuo šitos minties. Taip – žingsnis po žingsnio, pats to nesuprasdamas, aš stiprinau savo įsitikinimą, kad taip ir bus, tuo labiau, kad tai yra nepajudinama tiesa, ypač stebint kitų paprastų žmonių gyvenimus.  </w:t>
      </w:r>
    </w:p>
    <w:p>
      <w:pPr>
        <w:pStyle w:val="Normal"/>
        <w:ind w:firstLine="540"/>
        <w:jc w:val="both"/>
        <w:rPr/>
      </w:pPr>
      <w:r>
        <w:rPr/>
        <w:t xml:space="preserve">N-500 išvedimo į LĮS metu sustiprėja abejingumas aplinkai – žmonių gyvenimas su nesuskaitomais niūrumais, aistromis, niekybėmis, pilkuma, liūdesiu ir bandymais viską kompensuoti įspūdžiais – tai viskas lyg iškristų iš mano pasaulio, praskrenda šalia ir net neužkabina.  </w:t>
      </w:r>
    </w:p>
    <w:p>
      <w:pPr>
        <w:pStyle w:val="Normal"/>
        <w:ind w:firstLine="540"/>
        <w:jc w:val="both"/>
        <w:rPr/>
      </w:pPr>
      <w:r>
        <w:rPr/>
        <w:t xml:space="preserve">N-500 išvedimo į LĮS metu lengviau kuriami atvirumas ir netgi atsidavimas Žemės snukiams – oloms, upėms, medžiams ir t.t. Anksčiau jie buvo kaip iš kito pasaulio – nes jie gyvena beveik amžinai palyginus su keliais dešimčiais mano gyvenimo metais. Jiems dažnai buvo jaučiamas nusišalinimas ir nors grožio jausmas duoda rezonansą su atvirumu, jo intensyvumas visiškai nepalyginamas su tuo, kurį pradedi jausti N-500 išvedimo į LĮS metu. Taip pat aišku, kad šitas atvirumas ir atsidavimas lengviau patiriamas ir siekiančioms būtybėms.  </w:t>
      </w:r>
    </w:p>
    <w:p>
      <w:pPr>
        <w:pStyle w:val="Normal"/>
        <w:ind w:firstLine="540"/>
        <w:jc w:val="both"/>
        <w:rPr/>
      </w:pPr>
      <w:r>
        <w:rPr/>
        <w:t>Norą, išvestą į LĮS, žymėsiu „</w:t>
      </w:r>
      <w:r>
        <w:rPr>
          <w:b/>
        </w:rPr>
        <w:t>N-500-L</w:t>
      </w:r>
      <w:r>
        <w:rPr/>
        <w:t xml:space="preserve">“. </w:t>
      </w:r>
    </w:p>
    <w:p>
      <w:pPr>
        <w:pStyle w:val="Normal"/>
        <w:ind w:firstLine="540"/>
        <w:jc w:val="both"/>
        <w:rPr/>
      </w:pPr>
      <w:r>
        <w:rPr/>
        <w:t xml:space="preserve">Klaidinga yra prielaida, kad jeigu būčiau įsitikinusiu, jog išgyvensiu tiek daug metų, tai sutvirtės tingėjimas, aš norėsiu mažiau stengtis, mažiau patirti NšS, gyvenimas taps nevaizdingu, tingiu. Visi mes prisimename Don Chuano frazę apie tai, kaip gyvena paprasti žmonės: „lyg jie gyventų amžinai, ir turėtų viskam užtektinai laiko“. N-500 išvedimo į LĮS patirtis nenuneigiamai ir ryškiai įrodo, kad tik tie žmonės, kurie turi mechanišką įsitikinimą, kad neilgai gyvens ir gyvena taip, lyg „gyventų amžinai“ – nevaizdingai ir tingiai. Kai yra N-500-L, suliepsnoja ekstatiška nujauta, žavėsis, siekimas, atsidavimas, ryškiai suliepsnoja kristalai ir netgi norų klasteriai (t.y. džiaugsmingų norų visuma, kurių kiekvienas valentiniu ryšiu susijęs nors su vieku, kitu šitos visumos elementu, bet nepritvirtintas prie patinos) ir netgi pavieniai džiaugsmingi norai. </w:t>
      </w:r>
    </w:p>
    <w:p>
      <w:pPr>
        <w:pStyle w:val="Normal"/>
        <w:ind w:firstLine="540"/>
        <w:jc w:val="both"/>
        <w:rPr/>
      </w:pPr>
      <w:r>
        <w:rPr/>
        <w:t>N-500-L sukelia tokios SS pozicijos apsireiškimą, kai yra einamųjų bei jau seniai praėjusių įvykių skirimas. Tai, kas dabar atrodo šiuolaikiška ir tobula, taps beviltiškai pasenusiu ir netgi juokingu. Tokią skiriamosios sąmonės poziciją pavadinsiu „</w:t>
      </w:r>
      <w:r>
        <w:rPr>
          <w:b/>
        </w:rPr>
        <w:t>pasistūmimu į priekį</w:t>
      </w:r>
      <w:r>
        <w:rPr/>
        <w:t xml:space="preserve">“  </w:t>
      </w:r>
    </w:p>
    <w:p>
      <w:pPr>
        <w:pStyle w:val="Normal"/>
        <w:ind w:firstLine="540"/>
        <w:jc w:val="both"/>
        <w:rPr/>
      </w:pPr>
      <w:r>
        <w:rPr/>
        <w:t xml:space="preserve">Pasistūmimas į priekį rezonuoja su abejingumu aplinkai. </w:t>
      </w:r>
    </w:p>
    <w:p>
      <w:pPr>
        <w:pStyle w:val="Normal"/>
        <w:ind w:firstLine="540"/>
        <w:jc w:val="both"/>
        <w:rPr/>
      </w:pPr>
      <w:r>
        <w:rPr/>
        <w:t>N-500-L sukelia ryškų amžino pavasario jausmo ir siekimo apsireiškimą.</w:t>
      </w:r>
    </w:p>
    <w:p>
      <w:pPr>
        <w:pStyle w:val="Normal"/>
        <w:ind w:firstLine="540"/>
        <w:jc w:val="both"/>
        <w:rPr/>
      </w:pPr>
      <w:r>
        <w:rPr/>
        <w:t xml:space="preserve">Vienu iš kriterijų, kad tu iš tikrųjų patiri N-500-L, yra noras planuoti arba prognozuoti savo gyvenimą, žmonių gyvenimą po 200-300-500 metų, intereso tirti žmonijos vystymosi tendencijas atsiradimas, nes turint N-500-L, kas bus po 500 metų, tau rūpi taip pat labai, kaip ir kas bus po 20 metų.  </w:t>
      </w:r>
    </w:p>
    <w:p>
      <w:pPr>
        <w:pStyle w:val="Normal"/>
        <w:ind w:firstLine="540"/>
        <w:jc w:val="both"/>
        <w:rPr/>
      </w:pPr>
      <w:r>
        <w:rPr/>
      </w:r>
    </w:p>
    <w:p>
      <w:pPr>
        <w:pStyle w:val="Normal"/>
        <w:ind w:firstLine="540"/>
        <w:jc w:val="both"/>
        <w:rPr/>
      </w:pPr>
      <w:r>
        <w:rPr/>
        <w:t>Eta-ma: „Kai N-500 atsiranda LĮS, įvyksta:</w:t>
      </w:r>
    </w:p>
    <w:p>
      <w:pPr>
        <w:pStyle w:val="Normal"/>
        <w:ind w:firstLine="540"/>
        <w:jc w:val="both"/>
        <w:rPr/>
      </w:pPr>
      <w:r>
        <w:rPr/>
        <w:t xml:space="preserve">*) atsiranda būsena, kuria noriu pavadinti „DN medžioklė“ – NšF (1-4) ir DN (5+) ieškoti vis naujus DN. Jis rezonuoja su žodžiais „užspringimas“, „neįmanoma sustoti“. Nėra chaotiškų atsitraukimų, atsiranda rimtumas, nujauta ir žavėsis vien nuo minties „noriu ieškoti DN“. </w:t>
      </w:r>
    </w:p>
    <w:p>
      <w:pPr>
        <w:pStyle w:val="Normal"/>
        <w:ind w:firstLine="540"/>
        <w:jc w:val="both"/>
        <w:rPr/>
      </w:pPr>
      <w:r>
        <w:rPr/>
        <w:t>*) atsiranda atvirumas, o taip pat suvokimas, kuris rezonuoja su vaizdu: „aš stovėjau už vartų ir  kartais pašokdavau pažiūrėti kas už jų, bet visada grįždavau į vietą – už vartų, visada buvau įsitikinusi, kad galėsiu tik taip šokinėti ir daugiau nieko nepamatysiu. Dabar aš atidariau šituos vartus ir pamačiau didelį lauką, už lauko mišką, už miško dar ir dar kažką, ir visą tai aš galiu matyti ir eiti ten, liesti, jausti, ir daryti viską, ką norėsiu.“</w:t>
      </w:r>
    </w:p>
    <w:p>
      <w:pPr>
        <w:pStyle w:val="Normal"/>
        <w:ind w:firstLine="540"/>
        <w:jc w:val="both"/>
        <w:rPr/>
      </w:pPr>
      <w:r>
        <w:rPr/>
        <w:t>*) atsiranda aiškumas, kad ankščiau aš pastoviai patirdavau foninį susirūpinimą, kad nespėsiu realizuoti savo DN, todėl kam jų reikia ieškoti? Taip aš teisinausi, kad neieškojau DN, o jeigu ir ieškojau, tai suveikdavo skeptikas: „kada tu ten realizuosi savo norą? Gal niekada ir nepavyks jo realizuoti?“. Tai stiprino SavU jausmą ir aš net nesistengdavau šį skeptiką pašalinti, nes net paties pirmojo skeptiko nešalinau „tai ne DN“, „tai nesvarbu“. O dabar vien nuo įsitikinimo, kad gyvensiu 500 metų, atsiranda žavėsis ir aiškumas, kad turiu labai daug DN !</w:t>
      </w:r>
    </w:p>
    <w:p>
      <w:pPr>
        <w:pStyle w:val="Normal"/>
        <w:ind w:firstLine="540"/>
        <w:jc w:val="both"/>
        <w:rPr/>
      </w:pPr>
      <w:r>
        <w:rPr/>
        <w:t xml:space="preserve">Atsiranda mintys, rezonuojančios su abejingumu aplinkai: „Aš turiu savo praktiką, aš turiu savo gyvenimą, aš darau, ką noriu“. </w:t>
      </w:r>
    </w:p>
    <w:p>
      <w:pPr>
        <w:pStyle w:val="Normal"/>
        <w:ind w:firstLine="540"/>
        <w:jc w:val="both"/>
        <w:rPr/>
      </w:pPr>
      <w:r>
        <w:rPr/>
        <w:t>Kai žiūriu į įvairius Žemės snukius, sustiprėja švelnumas – jis pasidaro gilus, stipriai rezonuoja su atvirumu, dingsta nerimas – aš galiu ilgai stovėti šalia šio medžio snukio ir jausti jam švelnumą, kol neatsiras DN daryti kažką kitą. Atsiranda aiškumas, kad visą laiką aš kažkur skubu, net jeigu ir nėra kur vėluoti ir nereikia niekur bėgti kažką daryti. Aš niekada nieko nedarau ilgesnį laiką dėl koncepcijos „visą laiką reikia kažką daryti“, „negalima ilgai stovėti, žiūrėti, galvoti, gulėti.“</w:t>
      </w:r>
    </w:p>
    <w:p>
      <w:pPr>
        <w:pStyle w:val="Normal"/>
        <w:ind w:firstLine="540"/>
        <w:jc w:val="both"/>
        <w:rPr/>
      </w:pPr>
      <w:r>
        <w:rPr/>
      </w:r>
    </w:p>
    <w:p>
      <w:pPr>
        <w:pStyle w:val="Normal"/>
        <w:ind w:firstLine="540"/>
        <w:jc w:val="both"/>
        <w:rPr/>
      </w:pPr>
      <w:r>
        <w:rPr/>
        <w:t xml:space="preserve">Vienu iš veiksmų, stipriai rezonuojančių su N-500 ir palengvinančių įsitikinimo-500 formavimą yra </w:t>
      </w:r>
      <w:r>
        <w:rPr>
          <w:b/>
        </w:rPr>
        <w:t>plano 500</w:t>
      </w:r>
      <w:r>
        <w:rPr/>
        <w:t xml:space="preserve"> (arba ilgesniam laikui) </w:t>
      </w:r>
      <w:r>
        <w:rPr>
          <w:b/>
        </w:rPr>
        <w:t>metams sudarymas (toliau korekcija ir papildymas</w:t>
      </w:r>
      <w:r>
        <w:rPr/>
        <w:t>). Net jeigu planas bus labai schemiškas, vis tiek darys nurodytą įtaką. Galima, pavyzdžiui, padaryti pagal šimtmečius grafiką išmokti užsienio kalbas arba kt.</w:t>
      </w:r>
    </w:p>
    <w:p>
      <w:pPr>
        <w:pStyle w:val="Normal"/>
        <w:ind w:firstLine="540"/>
        <w:jc w:val="both"/>
        <w:rPr/>
      </w:pPr>
      <w:r>
        <w:rPr/>
      </w:r>
    </w:p>
    <w:p>
      <w:pPr>
        <w:pStyle w:val="Normal"/>
        <w:ind w:firstLine="540"/>
        <w:jc w:val="both"/>
        <w:rPr/>
      </w:pPr>
      <w:r>
        <w:rPr>
          <w:b/>
        </w:rPr>
        <w:t>07-01-15</w:t>
      </w:r>
      <w:r>
        <w:rPr/>
        <w:t>) Ankščiau ar vėliau, tarp nagų atsiranda noras padaryti tyrimų, kurie domina ir kurių noras atlikti yra nagu arba kristalu, sąrašą. Tokių tyrimų visumą pavadinsiu „</w:t>
      </w:r>
      <w:r>
        <w:rPr>
          <w:b/>
        </w:rPr>
        <w:t>ekspedicija</w:t>
      </w:r>
      <w:r>
        <w:rPr/>
        <w:t xml:space="preserve">“. Sudarius tokį sąrašą, pasirodo, kad prie intensyvios nujautos prisideda ne mažiau intensyvus pasižavėjimas, atsirandantis nuo ekspedicijos. Kiaurinis rezonansas apima dabar ne tik patiną, bet ir ekspediciją. </w:t>
      </w:r>
    </w:p>
    <w:p>
      <w:pPr>
        <w:pStyle w:val="Normal"/>
        <w:ind w:firstLine="540"/>
        <w:jc w:val="both"/>
        <w:rPr/>
      </w:pPr>
      <w:r>
        <w:rPr/>
        <w:t>Į ekspedicijos sudėtį įeinančius tyrimus pavadinsiu „</w:t>
      </w:r>
      <w:r>
        <w:rPr>
          <w:b/>
        </w:rPr>
        <w:t>laikos</w:t>
      </w:r>
      <w:r>
        <w:rPr/>
        <w:t xml:space="preserve">“. Laikos gali sudaryti tarpusavyje valentinius ryšius, o gali ir nesudaryti, bet būtinai sudaro valentinį ryšį nors su vienu iš kristalų arba nagų. </w:t>
      </w:r>
    </w:p>
    <w:p>
      <w:pPr>
        <w:pStyle w:val="Normal"/>
        <w:ind w:firstLine="540"/>
        <w:jc w:val="both"/>
        <w:rPr/>
      </w:pPr>
      <w:r>
        <w:rPr/>
        <w:t>Rezonuojančių tarpusavyje intensyvios nujautos ir intensyvaus žavesio patyrimas duoda jiems visiškai naujus atspalvius. Tokią porą aš pavadinsiu „</w:t>
      </w:r>
      <w:r>
        <w:rPr>
          <w:b/>
        </w:rPr>
        <w:t>audrašauklis</w:t>
      </w:r>
      <w:r>
        <w:rPr/>
        <w:t xml:space="preserve">“.   </w:t>
      </w:r>
    </w:p>
    <w:p>
      <w:pPr>
        <w:pStyle w:val="Normal"/>
        <w:ind w:firstLine="540"/>
        <w:jc w:val="both"/>
        <w:rPr>
          <w:b/>
          <w:b/>
        </w:rPr>
      </w:pPr>
      <w:r>
        <w:rPr>
          <w:b/>
        </w:rPr>
      </w:r>
    </w:p>
    <w:p>
      <w:pPr>
        <w:pStyle w:val="Normal"/>
        <w:ind w:firstLine="540"/>
        <w:jc w:val="both"/>
        <w:rPr/>
      </w:pPr>
      <w:r>
        <w:rPr>
          <w:b/>
        </w:rPr>
        <w:t>07-01-16) „Pastangų pakankamumo principo“</w:t>
      </w:r>
      <w:r>
        <w:rPr/>
        <w:t xml:space="preserve"> esmė tokia, kad jeigu atlikinėtume niūrumų šalinimo ir NšS pasiekimo praktiką, tai viskas, kas yra būtina einant į priekį atsiras priklausomai nuo to, kaip išauga jo aktualumas. Jeigu, pavyzdžiui, aš turiu koncepciją, kad kūniškas mėgavimasis yra kažkas nerimto, neverto dėmesio, tai mėgavimasis bus malšinamas. Įvyksta persikreipimas. Bet vystantis kitiems NšS, mėgavimasis, dėl rezonanso su jais vis dažniau atsiradinės, kol gale aš nepastebėsiu, jog yra tokia koncepcija ir ją pašalinsiu. Tada mėgavimosi tyrimas ir kultivavimas vyks greitesniais tempais ir praktikos persikreipimas bus pašalintas, kas atsilieps ir kitose praktikos kryptyse. Tokiu būdu, užtenka nors kai kuriose gyvenimo veiklose patirti aukštą nuoširdumo laipsnį, atkakliai ir ryžtingai stengtis, kad persikreipimas kitose sferose palaipsniui pasitaisytų. </w:t>
      </w:r>
    </w:p>
    <w:p>
      <w:pPr>
        <w:pStyle w:val="Normal"/>
        <w:ind w:firstLine="540"/>
        <w:jc w:val="both"/>
        <w:rPr/>
      </w:pPr>
      <w:r>
        <w:rPr/>
        <w:t>Pastangų pakankamumo principo pasiekimo aiškumas šalina susirūpinimą ką nors nepastebėti, ko rezultate mirksi įvairios neįveikiamos kliūtys. Tyrimuose nusistovi ramesnė, kūrybiškesnė, džiugi atmosfera, be spazmiško nerimo, sustiprėja nujauta ir pasižavėjimas, o kartu su jais sustiprėja aiškumas, pastovumas, rezonansinės patinos ir ekspedicijos savybės.</w:t>
      </w:r>
    </w:p>
    <w:p>
      <w:pPr>
        <w:pStyle w:val="Normal"/>
        <w:ind w:firstLine="540"/>
        <w:jc w:val="both"/>
        <w:rPr/>
      </w:pPr>
      <w:r>
        <w:rPr/>
      </w:r>
    </w:p>
    <w:p>
      <w:pPr>
        <w:pStyle w:val="Normal"/>
        <w:ind w:firstLine="540"/>
        <w:jc w:val="both"/>
        <w:rPr/>
      </w:pPr>
      <w:r>
        <w:rPr>
          <w:b/>
        </w:rPr>
        <w:t>07-01-17</w:t>
      </w:r>
      <w:r>
        <w:rPr/>
        <w:t>) Kažkiek laiko po to, kai patina pradėjo savo egzistavimą, paaiškėja, kad be penkių ciklonų yra dar ir šeštas, kuris skirtingai nuo pirmų penkių apsireiškia tik kartas nuo karto – tai „noras pratrūkti“. Šitas noras visada apsireiškia būtent kaip ciklonas, todėl mano manymu labiausiais rezonuoja su juo pavadinimas „</w:t>
      </w:r>
      <w:r>
        <w:rPr>
          <w:b/>
        </w:rPr>
        <w:t>siekimas pratrūkti</w:t>
      </w:r>
      <w:r>
        <w:rPr/>
        <w:t xml:space="preserve">“ – noras padaryti ryžtingus žingsnius link negrįžtamo suvokimų pakeitimo tam tikroje srityje, panaudoti tam visą savo atkaklumą. Noras pratrūkti gali iš pradžių būti neobjektiniu, o paskui, DN, rezonuojančio su siekimu pratrūkti ieškojimo keliu, gali būti atrastas. Tipinė klaida- leisti atsirasti MN būtinai rasti siekimui pratrūkti objektą. Tuo tarpu pašalinus šitą MN, galima pastebėti, kad jis gali ilgai likti neobjektiniu bei stiprėti ir darytis gilesniu. Kartais neobjektinis siekimas pratrūkti gali rezonuoti su tam tikrais veiksmais, kurie nėra objektu, bet su juo rezonuoja. </w:t>
      </w:r>
    </w:p>
    <w:p>
      <w:pPr>
        <w:pStyle w:val="Normal"/>
        <w:ind w:firstLine="540"/>
        <w:jc w:val="both"/>
        <w:rPr/>
      </w:pPr>
      <w:r>
        <w:rPr/>
        <w:t xml:space="preserve">Siekimas pratrūkti kartais atsiranda netgi prieš atsiradus patinai, bet tik kai ji atsiranda jis apsireiškia dažniau ir intensyviau. </w:t>
      </w:r>
    </w:p>
    <w:p>
      <w:pPr>
        <w:pStyle w:val="Normal"/>
        <w:ind w:firstLine="540"/>
        <w:jc w:val="both"/>
        <w:rPr/>
      </w:pPr>
      <w:r>
        <w:rPr/>
        <w:t>Siekimas pratrūkti ryškiai rezonuoja su pasiryžimu, atkaklumu, siekimu, pasižavėjimu.</w:t>
      </w:r>
    </w:p>
    <w:p>
      <w:pPr>
        <w:pStyle w:val="Normal"/>
        <w:ind w:firstLine="540"/>
        <w:jc w:val="both"/>
        <w:rPr/>
      </w:pPr>
      <w:r>
        <w:rPr/>
      </w:r>
    </w:p>
    <w:p>
      <w:pPr>
        <w:pStyle w:val="Normal"/>
        <w:ind w:firstLine="540"/>
        <w:jc w:val="both"/>
        <w:rPr/>
      </w:pPr>
      <w:r>
        <w:rPr>
          <w:b/>
        </w:rPr>
        <w:t>07-01-18)</w:t>
      </w:r>
      <w:r>
        <w:rPr/>
        <w:t xml:space="preserve"> „Pasitikėjimas NšS“ – nuostabi pozicija, nes joje pats stipriausias DN – tai... noras atsisakyti DN. Atrodo – tai neįmanoma, ir atsisakant DN tu būtinai pradedi patirti MN. Tai teisinga visose situacijose, kai žmogus nepatiria stiprių NšS, o kai yra ryškūs NšS – yra įmanoma atsisakyti DN, nepatiriant MN, o toliau patiriant ryškius NšS ir dar daugiau - DN atsisakymas sukelia NšS, FI sustiprėjimą. </w:t>
      </w:r>
    </w:p>
    <w:p>
      <w:pPr>
        <w:pStyle w:val="Normal"/>
        <w:ind w:firstLine="540"/>
        <w:jc w:val="both"/>
        <w:rPr/>
      </w:pPr>
      <w:r>
        <w:rPr/>
        <w:t xml:space="preserve">Apžvelgsiu šį reiškinį mėgavimosi tyrimo pavyzdžiu. Kai įvyksta mėgavimasis 8-10, kad net reikia stengtis netyčia „nebaigti“ nuo mėgavimosi bangos, prabėgančios išilgai stuburo, tai iš pradžių atsiranda noras šitą mėgavimąsi nukreipti į letenas, kad jos taptų NšS palydovais ir jų prisilietimais galėčiau perteikti NšS snukiams. Šitas DN yra nagu, ciklono „sąveikauti snukiams“, drūzoje. Bet stebėjimo proceso metu aš pastebiu, kad visų pirmą tokie bandymai valdyti sukelia mėgavimosi nusilpimą, antrą – atsiranda stiprus DN, kurį aš galiu pažymėti žodžiais „noriu pasitikėti“ – t.y. nesikišti su savo DN į mėgavimosi vystymo procesą. Taip pat yra stipri nujauta, Kad stebėsiu šitą procesą neįsikišus į jį. </w:t>
      </w:r>
    </w:p>
    <w:p>
      <w:pPr>
        <w:pStyle w:val="Normal"/>
        <w:ind w:firstLine="540"/>
        <w:jc w:val="both"/>
        <w:rPr/>
      </w:pPr>
      <w:r>
        <w:rPr/>
        <w:t>„</w:t>
      </w:r>
      <w:r>
        <w:rPr>
          <w:b/>
        </w:rPr>
        <w:t>Pasitikėjimas NšS</w:t>
      </w:r>
      <w:r>
        <w:rPr/>
        <w:t>“ – žymi suvokimų grupę, į kurios sudėtį įeina:</w:t>
      </w:r>
    </w:p>
    <w:p>
      <w:pPr>
        <w:pStyle w:val="Normal"/>
        <w:widowControl/>
        <w:numPr>
          <w:ilvl w:val="0"/>
          <w:numId w:val="73"/>
        </w:numPr>
        <w:suppressAutoHyphens w:val="false"/>
        <w:ind w:left="0" w:firstLine="540"/>
        <w:jc w:val="both"/>
        <w:rPr/>
      </w:pPr>
      <w:r>
        <w:rPr/>
        <w:t>„</w:t>
      </w:r>
      <w:r>
        <w:rPr/>
        <w:t>atvirumas“ (turintis savybę, kad tai atvirumas ne tam, kas skiriama kaip „vidinis“, o tam, kas skiriama kaip „mano“ suvokimų visumos dalis. Šią atvirumo rūšį pavadinsiu „</w:t>
      </w:r>
      <w:r>
        <w:rPr>
          <w:b/>
        </w:rPr>
        <w:t>intravertine</w:t>
      </w:r>
      <w:r>
        <w:rPr/>
        <w:t xml:space="preserve">“.  Yra ir kiti intravertinių NšS pavyzdžiai, pavyzdžiui, „dėkingumas sau“. Jis atsiranda, kai prisimeni apie savo pastangas sąveikaujant su praktikuojančiais, apie padarytus veiksmus. Žmogus, patiriantis mažai NšS, negali to įsivaizduoti- be savipasitenkinimo jis negali nieko daugiau įsivaizduoti. Bet dėkingumas sau, tai būtent NšS, netgi, todėl, kad kaip ir kiti NšS jis rezonuoja su kitais NšS. </w:t>
      </w:r>
    </w:p>
    <w:p>
      <w:pPr>
        <w:pStyle w:val="Normal"/>
        <w:widowControl/>
        <w:numPr>
          <w:ilvl w:val="0"/>
          <w:numId w:val="30"/>
        </w:numPr>
        <w:suppressAutoHyphens w:val="false"/>
        <w:ind w:left="0" w:firstLine="540"/>
        <w:jc w:val="both"/>
        <w:rPr/>
      </w:pPr>
      <w:r>
        <w:rPr/>
        <w:t>Pasižavėjimas (rezonuojantis su mintimis „velniškai įdomu, kas iš to išeis, kokie nuostabūs atradimai bus padaryti“)</w:t>
      </w:r>
    </w:p>
    <w:p>
      <w:pPr>
        <w:pStyle w:val="Normal"/>
        <w:widowControl/>
        <w:numPr>
          <w:ilvl w:val="0"/>
          <w:numId w:val="30"/>
        </w:numPr>
        <w:suppressAutoHyphens w:val="false"/>
        <w:ind w:left="0" w:firstLine="540"/>
        <w:jc w:val="both"/>
        <w:rPr/>
      </w:pPr>
      <w:r>
        <w:rPr/>
        <w:t>Stiprus DN labai dėmesingai stebėti įvykius ir patirti pasižavėjimą, nujautą ir kitus NšS.</w:t>
      </w:r>
    </w:p>
    <w:p>
      <w:pPr>
        <w:pStyle w:val="Normal"/>
        <w:ind w:firstLine="540"/>
        <w:jc w:val="both"/>
        <w:rPr/>
      </w:pPr>
      <w:r>
        <w:rPr/>
      </w:r>
    </w:p>
    <w:p>
      <w:pPr>
        <w:pStyle w:val="Normal"/>
        <w:ind w:firstLine="540"/>
        <w:jc w:val="both"/>
        <w:rPr/>
      </w:pPr>
      <w:r>
        <w:rPr/>
        <w:t xml:space="preserve">Pasitikėjimas NšS, apreikštas tam tikru laiku, pradeda rezonuoti su abejingumu pasauliui. Paprastas abejingumas netrukdo DN apsireiškimui ir netgi atvirkščiai – rezonuoja su jais (nepaisant nuomonės tų, kurie nepatiria NšS, o tik abstrakčiai svarsto apie juos). Bet ta abejingumo rūšis, kuri rezonuoja su pasitikėjimu NšS, turi ypatingą atspalvį, kadangi šitoje pozicijoje džiaugsmingame nore yra nušalintas DN nesikišti į procesą. </w:t>
      </w:r>
    </w:p>
    <w:p>
      <w:pPr>
        <w:pStyle w:val="Normal"/>
        <w:ind w:firstLine="540"/>
        <w:jc w:val="both"/>
        <w:rPr/>
      </w:pPr>
      <w:r>
        <w:rPr/>
        <w:t>Aš specialiai parinkau terminą „nušalintas“, nes šitas veiksmas iš principo skiriasi nuo pašalinimo ir numalšinimo. Šalinami ir malšinami nenorimi suvokimai, o čia šito būti negali – DN bet kokiu atveju yra norimu suvokimu, rezonuojančiu su NšS. Šitoje situacijoje įvyksta naujas veiksmas, kurį apibrėžti aš renkuosi terminą „nušalinti“. „</w:t>
      </w:r>
      <w:r>
        <w:rPr>
          <w:b/>
        </w:rPr>
        <w:t>Nušalinimas</w:t>
      </w:r>
      <w:r>
        <w:rPr/>
        <w:t>“ – DN realizacijos rezultatas, kad DN neapsireikštų tam tikrose srityse ir neįtakotų tam tikrus NšS išgyvenimo ir vystymo procesus – net, jeigu jie yra nagais. Rezonuojantis vaizdas – žaismingi, aktyvus šuniukai nušalinti stipria, bet švelnia letena, kad dėl savo aktyvumo nesužeistų ką tik gimusio, silpno šuniuko. Jie stovi nekantriai kvatojant ir turėdami visišką laisvę kitose kryptyse, bėgioja visur išskyrus vietą, nuo kurios yra nušalinti. Bet vis tiek jų noras ir dėmėsis nukreiptas į naują šuniuką. Jie nori prie jo prilįsti, paliesti ir tą norą jie suvokia su atsidavimu, atvirumu, simpatija, atsakingu žaismingumu, kurio šuniukas dar negali išreikšti, nes yra per jautrus. Šnekant suvokimų kalba, įvyksta mėgavimosi rezonansas (kadangi čia kalbama apie mėgavimąsi) su džiaugsmingu noru įsikišti.</w:t>
      </w:r>
    </w:p>
    <w:p>
      <w:pPr>
        <w:pStyle w:val="Normal"/>
        <w:ind w:firstLine="540"/>
        <w:jc w:val="both"/>
        <w:rPr/>
      </w:pPr>
      <w:r>
        <w:rPr/>
        <w:t xml:space="preserve">Pasitikėjimas NšS apsireiškia, kai: </w:t>
      </w:r>
    </w:p>
    <w:p>
      <w:pPr>
        <w:pStyle w:val="Normal"/>
        <w:widowControl/>
        <w:numPr>
          <w:ilvl w:val="0"/>
          <w:numId w:val="74"/>
        </w:numPr>
        <w:suppressAutoHyphens w:val="false"/>
        <w:ind w:left="0" w:firstLine="540"/>
        <w:jc w:val="both"/>
        <w:rPr/>
      </w:pPr>
      <w:r>
        <w:rPr/>
        <w:t>Yra aukšta kokio nors NšS vystymosi dinamika</w:t>
      </w:r>
    </w:p>
    <w:p>
      <w:pPr>
        <w:pStyle w:val="Normal"/>
        <w:widowControl/>
        <w:numPr>
          <w:ilvl w:val="0"/>
          <w:numId w:val="10"/>
        </w:numPr>
        <w:suppressAutoHyphens w:val="false"/>
        <w:ind w:left="0" w:firstLine="540"/>
        <w:jc w:val="both"/>
        <w:rPr/>
      </w:pPr>
      <w:r>
        <w:rPr/>
        <w:t>NšS apsireiškia ant ekstatiškumo ribos,</w:t>
      </w:r>
    </w:p>
    <w:p>
      <w:pPr>
        <w:pStyle w:val="Normal"/>
        <w:widowControl/>
        <w:numPr>
          <w:ilvl w:val="0"/>
          <w:numId w:val="10"/>
        </w:numPr>
        <w:suppressAutoHyphens w:val="false"/>
        <w:ind w:left="0" w:firstLine="540"/>
        <w:jc w:val="both"/>
        <w:rPr/>
      </w:pPr>
      <w:r>
        <w:rPr/>
        <w:t>Yra „</w:t>
      </w:r>
      <w:r>
        <w:rPr>
          <w:b/>
        </w:rPr>
        <w:t>atradimų fejerverkas</w:t>
      </w:r>
      <w:r>
        <w:rPr/>
        <w:t xml:space="preserve">“ – būsena, kai vienas po kito įvyksta NšS aiškumai, vienas po kito įvyksta atradimai ir apsireiškia ryškūs NšS. </w:t>
      </w:r>
    </w:p>
    <w:p>
      <w:pPr>
        <w:pStyle w:val="Normal"/>
        <w:ind w:firstLine="540"/>
        <w:jc w:val="both"/>
        <w:rPr/>
      </w:pPr>
      <w:r>
        <w:rPr/>
      </w:r>
    </w:p>
    <w:p>
      <w:pPr>
        <w:pStyle w:val="Normal"/>
        <w:ind w:firstLine="540"/>
        <w:jc w:val="both"/>
        <w:rPr/>
      </w:pPr>
      <w:r>
        <w:rPr>
          <w:b/>
        </w:rPr>
        <w:t>07-01-19</w:t>
      </w:r>
      <w:r>
        <w:rPr/>
        <w:t xml:space="preserve">) Jeigu pas tave dar neįvyko to visko, kas sukelia patinos atsiradimą, tai nereiškia, kad tu negali išgyventi ir tirti viską, kas čia yra aprašyta ir bus aprašyta toliau. </w:t>
      </w:r>
    </w:p>
    <w:p>
      <w:pPr>
        <w:pStyle w:val="Normal"/>
        <w:ind w:firstLine="540"/>
        <w:jc w:val="both"/>
        <w:rPr/>
      </w:pPr>
      <w:r>
        <w:rPr/>
        <w:t>Stiprūs DN sudaro grandines, kurias aš noriu pavadinti „klasteriais“. Klasteriai turi beveik visas savybes, kaip ir patina, tik yra mažiau intensyvūs ir patvarūs. „</w:t>
      </w:r>
      <w:r>
        <w:rPr>
          <w:b/>
        </w:rPr>
        <w:t>Klasteris</w:t>
      </w:r>
      <w:r>
        <w:rPr/>
        <w:t xml:space="preserve">“ – džiaugsmingų norų visuma, kurių kiekvienas yra susijęs nors su vienu kitu, šios visumos elementu valentiniu ryšiu. </w:t>
      </w:r>
    </w:p>
    <w:p>
      <w:pPr>
        <w:pStyle w:val="Normal"/>
        <w:ind w:firstLine="540"/>
        <w:jc w:val="both"/>
        <w:rPr/>
      </w:pPr>
      <w:r>
        <w:rPr/>
      </w:r>
    </w:p>
    <w:p>
      <w:pPr>
        <w:pStyle w:val="Normal"/>
        <w:ind w:firstLine="540"/>
        <w:jc w:val="both"/>
        <w:rPr/>
      </w:pPr>
      <w:r>
        <w:rPr/>
        <w:t>Eta-na: „klasteriams susidarant, staigiai sustiprėja DN, vieno su kitu, rezonansas ir pasiekia pramušančią jėgą t.y. DN intensyvumas išauga iki 6 ir aukščiau + atsiranda įsitikinimas 6, kad jų realizacija yra reali. Taip pat dingsta visi skeptikai, atsiranda NšF, mėgavimasis, staigiai auga NšS šaižumas ir giluma, NšS kurti yra labai lengva. Jeigu įvyksta NF, rezonansas tarp klasterio elementų silpsta ir klasteris sugriūna.“</w:t>
      </w:r>
    </w:p>
    <w:p>
      <w:pPr>
        <w:pStyle w:val="Normal"/>
        <w:ind w:firstLine="540"/>
        <w:jc w:val="both"/>
        <w:rPr/>
      </w:pPr>
      <w:r>
        <w:rPr/>
      </w:r>
    </w:p>
    <w:p>
      <w:pPr>
        <w:pStyle w:val="Normal"/>
        <w:ind w:firstLine="540"/>
        <w:jc w:val="both"/>
        <w:rPr/>
      </w:pPr>
      <w:r>
        <w:rPr/>
        <w:t>Eta-ma: „ DN, rezonuojant vienas su kitu, gali sudaryti klasterius. Būdai, klasterius sudaryti, gali būti įvairūs. Aš skiriu klasterius, susidedančius iš:</w:t>
      </w:r>
    </w:p>
    <w:p>
      <w:pPr>
        <w:pStyle w:val="Normal"/>
        <w:widowControl/>
        <w:numPr>
          <w:ilvl w:val="0"/>
          <w:numId w:val="75"/>
        </w:numPr>
        <w:suppressAutoHyphens w:val="false"/>
        <w:ind w:left="0" w:firstLine="540"/>
        <w:jc w:val="both"/>
        <w:rPr/>
      </w:pPr>
      <w:r>
        <w:rPr/>
        <w:t>DN, kurie rezonuoja su vienodais NšS</w:t>
      </w:r>
    </w:p>
    <w:p>
      <w:pPr>
        <w:pStyle w:val="Normal"/>
        <w:widowControl/>
        <w:numPr>
          <w:ilvl w:val="0"/>
          <w:numId w:val="39"/>
        </w:numPr>
        <w:suppressAutoHyphens w:val="false"/>
        <w:ind w:left="0" w:firstLine="540"/>
        <w:jc w:val="both"/>
        <w:rPr/>
      </w:pPr>
      <w:r>
        <w:rPr/>
        <w:t>DN intensyvumo7-10</w:t>
      </w:r>
    </w:p>
    <w:p>
      <w:pPr>
        <w:pStyle w:val="Normal"/>
        <w:widowControl/>
        <w:numPr>
          <w:ilvl w:val="0"/>
          <w:numId w:val="39"/>
        </w:numPr>
        <w:suppressAutoHyphens w:val="false"/>
        <w:ind w:left="0" w:firstLine="540"/>
        <w:jc w:val="both"/>
        <w:rPr/>
      </w:pPr>
      <w:r>
        <w:rPr/>
        <w:t>DN intensyvumo 3-6 (mažiau patvarių)</w:t>
      </w:r>
    </w:p>
    <w:p>
      <w:pPr>
        <w:pStyle w:val="Normal"/>
        <w:widowControl/>
        <w:numPr>
          <w:ilvl w:val="0"/>
          <w:numId w:val="39"/>
        </w:numPr>
        <w:suppressAutoHyphens w:val="false"/>
        <w:ind w:left="0" w:firstLine="540"/>
        <w:jc w:val="both"/>
        <w:rPr/>
      </w:pPr>
      <w:r>
        <w:rPr/>
        <w:t>DN, kurie rezonuoja su įvairiais NšS, įvairaus intensyvumo – tokiu atveju pats intensyviausias DN sudaro „</w:t>
      </w:r>
      <w:r>
        <w:rPr>
          <w:b/>
        </w:rPr>
        <w:t>klasterio traukos centrą</w:t>
      </w:r>
      <w:r>
        <w:rPr/>
        <w:t xml:space="preserve">“ ir pritraukia mažiau intensyvius.  Jungtyje su mažiau intensyviais DN, stipriausias DN stiprina silpnesni ir stiprėja pats. </w:t>
      </w:r>
    </w:p>
    <w:p>
      <w:pPr>
        <w:pStyle w:val="Normal"/>
        <w:ind w:firstLine="540"/>
        <w:jc w:val="both"/>
        <w:rPr/>
      </w:pPr>
      <w:r>
        <w:rPr/>
      </w:r>
    </w:p>
    <w:p>
      <w:pPr>
        <w:pStyle w:val="Normal"/>
        <w:ind w:firstLine="540"/>
        <w:jc w:val="both"/>
        <w:rPr/>
      </w:pPr>
      <w:r>
        <w:rPr/>
        <w:t>„</w:t>
      </w:r>
      <w:r>
        <w:rPr>
          <w:b/>
        </w:rPr>
        <w:t>Sulipimas</w:t>
      </w:r>
      <w:r>
        <w:rPr/>
        <w:t xml:space="preserve">“ – terminas, reiškiantis procesą, analogišką sankabai, bet šį terminą naudosime būtent klasteriui, o ne patinai. Galima kurti kiek tik nori klasterių, lipdant DN, sudarant įvairius klasterius ir kiekvieną kartą bus koks nors rezultatas – arba sustiprės NšS, arba DN pradės intensyviau rezonuoti vienas su kitu, arba įvyks atradimai. </w:t>
      </w:r>
    </w:p>
    <w:p>
      <w:pPr>
        <w:pStyle w:val="Normal"/>
        <w:ind w:firstLine="540"/>
        <w:jc w:val="both"/>
        <w:rPr/>
      </w:pPr>
      <w:r>
        <w:rPr/>
        <w:t xml:space="preserve">DN sulipimas į įvairius klasterius sukelia visų pirmą tai, kad šitie DN pradeda rezonuoti su tais NšS, su kuriais ankščiau nerezonavo, antrą, keičiasi jų padėtis DN sąraše, trečią, DN gali pasidaryti labiau detalizuoti, apaugti nagais.“ </w:t>
      </w:r>
    </w:p>
    <w:p>
      <w:pPr>
        <w:pStyle w:val="Normal"/>
        <w:ind w:firstLine="540"/>
        <w:jc w:val="both"/>
        <w:rPr/>
      </w:pPr>
      <w:r>
        <w:rPr/>
      </w:r>
    </w:p>
    <w:p>
      <w:pPr>
        <w:pStyle w:val="Normal"/>
        <w:ind w:firstLine="540"/>
        <w:jc w:val="both"/>
        <w:rPr/>
      </w:pPr>
      <w:r>
        <w:rPr>
          <w:b/>
        </w:rPr>
        <w:t>07-01-20</w:t>
      </w:r>
      <w:r>
        <w:rPr/>
        <w:t xml:space="preserve">) Kai NšS pasiekia prieš ekstatišką arba ekstatišką intensyvumą, tai jis pradeda reikškis švariai, be priemaišų ir jo skirimas esmingai keičią savybes – jis darosi visiškai aiškus, nedrumstinas, ryškus. Rezonuojančiu žodžiu tokiai NšSS yra „kristališkumas“. </w:t>
      </w:r>
    </w:p>
    <w:p>
      <w:pPr>
        <w:pStyle w:val="Normal"/>
        <w:ind w:firstLine="540"/>
        <w:jc w:val="both"/>
        <w:rPr/>
      </w:pPr>
      <w:r>
        <w:rPr/>
        <w:t xml:space="preserve">Yra tam tiktas NšS apsireiškimo intensyvumo diapazonas, kurio ribose keičiasi ir su juo rezonuojančios NšSS ryškumas. </w:t>
      </w:r>
    </w:p>
    <w:p>
      <w:pPr>
        <w:pStyle w:val="Normal"/>
        <w:widowControl/>
        <w:numPr>
          <w:ilvl w:val="0"/>
          <w:numId w:val="76"/>
        </w:numPr>
        <w:suppressAutoHyphens w:val="false"/>
        <w:ind w:left="0" w:firstLine="540"/>
        <w:jc w:val="both"/>
        <w:rPr/>
      </w:pPr>
      <w:r>
        <w:rPr/>
        <w:t>Kai yra NšS intensyvumo =6-7, NšSS aiškumas nors ir matomai stiprėja palyginus su tuo, kokia buvo prie mažiaus intensyvaus NšS, bet visgi nepasiekia tokio laipsnio, kuris rezonuoja su žodžiu „kristališkumas“. Tokį NšSS aiškumo laipsnį žymėsiu NšSSf arba „</w:t>
      </w:r>
      <w:r>
        <w:rPr>
          <w:b/>
        </w:rPr>
        <w:t>kristališkumo formavimo laipsnį</w:t>
      </w:r>
      <w:r>
        <w:rPr/>
        <w:t xml:space="preserve">“. NšSSf metu visada įvyksta kristališkumo nujauta. </w:t>
      </w:r>
    </w:p>
    <w:p>
      <w:pPr>
        <w:pStyle w:val="Normal"/>
        <w:widowControl/>
        <w:numPr>
          <w:ilvl w:val="0"/>
          <w:numId w:val="61"/>
        </w:numPr>
        <w:suppressAutoHyphens w:val="false"/>
        <w:ind w:left="0" w:firstLine="540"/>
        <w:jc w:val="both"/>
        <w:rPr/>
      </w:pPr>
      <w:r>
        <w:rPr/>
        <w:t xml:space="preserve">Kai yra NšS intensyvumas =7-8, t.y. ekstatiškumo ribose, (su tam tikru poslinkiu į abi puses), NšSS apsireiškia su ryškumu, kuris rezonuoja su žodžiu „kristališkumas“. Tokią NšSS žymėsiu NšSSk arba „kristališkumą“. </w:t>
      </w:r>
    </w:p>
    <w:p>
      <w:pPr>
        <w:pStyle w:val="Normal"/>
        <w:ind w:firstLine="540"/>
        <w:jc w:val="both"/>
        <w:rPr/>
      </w:pPr>
      <w:r>
        <w:rPr/>
        <w:t>Kristališkumas labai rezonuoja:</w:t>
      </w:r>
    </w:p>
    <w:p>
      <w:pPr>
        <w:pStyle w:val="Normal"/>
        <w:ind w:firstLine="540"/>
        <w:jc w:val="both"/>
        <w:rPr/>
      </w:pPr>
      <w:r>
        <w:rPr/>
        <w:t>*) su žodžiu „deginantis“, „ledinis“.</w:t>
      </w:r>
    </w:p>
    <w:p>
      <w:pPr>
        <w:pStyle w:val="Normal"/>
        <w:ind w:firstLine="540"/>
        <w:jc w:val="both"/>
        <w:rPr/>
      </w:pPr>
      <w:r>
        <w:rPr/>
        <w:t>*) su skvarbių spindulių vaizdu</w:t>
      </w:r>
    </w:p>
    <w:p>
      <w:pPr>
        <w:pStyle w:val="Normal"/>
        <w:ind w:firstLine="540"/>
        <w:jc w:val="both"/>
        <w:rPr/>
      </w:pPr>
      <w:r>
        <w:rPr/>
        <w:t>*) su ledo luisto, prasmelkiančio saulės spinduliais, vaizdu.</w:t>
      </w:r>
    </w:p>
    <w:p>
      <w:pPr>
        <w:pStyle w:val="Normal"/>
        <w:ind w:firstLine="540"/>
        <w:jc w:val="both"/>
        <w:rPr/>
      </w:pPr>
      <w:r>
        <w:rPr/>
        <w:t>Kristališkumo apsireiškimą ne visada lydi NšS 7-8 intensyvumo. Turi reikšmės dar r tai – kiek yra apreikštos kitos NšS savybės – giluma, šaižumas, ką jis apima ir kt. Kuo daugiau kitų savybių apsireiškia, kuo didesnė apsireiškimo jėga, tuo didesnė tikimybė, kad įvyks kristališkumas.</w:t>
      </w:r>
    </w:p>
    <w:p>
      <w:pPr>
        <w:pStyle w:val="Normal"/>
        <w:ind w:firstLine="540"/>
        <w:jc w:val="both"/>
        <w:rPr/>
      </w:pPr>
      <w:r>
        <w:rPr>
          <w:rFonts w:eastAsia="Times New Roman"/>
        </w:rPr>
        <w:t xml:space="preserve"> </w:t>
      </w:r>
      <w:r>
        <w:rPr/>
        <w:t xml:space="preserve">Kristališkumo apsireiškimas labai palengvina savaiminį ekstatiškų NšS pasiekimą. </w:t>
      </w:r>
    </w:p>
    <w:p>
      <w:pPr>
        <w:pStyle w:val="Normal"/>
        <w:ind w:firstLine="540"/>
        <w:jc w:val="both"/>
        <w:rPr/>
      </w:pPr>
      <w:r>
        <w:rPr/>
        <w:t>NšS, kuris sukelia rezonuojančius su juo NšSSf ar NšSSk, pažymėsiu kaip „kristalinį“, bet būtina nepainioti ir nepamiršti, kad „kristalinis NšS“ – tai ne NšS su kažkokia savybe, o akordo, susidedančio iš dviejų NšS – pradinio NšS ir su juo rezonuojančios  ypatingo aiškumo NšSS, žymėjimas.</w:t>
      </w:r>
    </w:p>
    <w:p>
      <w:pPr>
        <w:pStyle w:val="Normal"/>
        <w:ind w:firstLine="540"/>
        <w:jc w:val="both"/>
        <w:rPr/>
      </w:pPr>
      <w:r>
        <w:rPr/>
      </w:r>
    </w:p>
    <w:p>
      <w:pPr>
        <w:pStyle w:val="Normal"/>
        <w:ind w:firstLine="540"/>
        <w:jc w:val="both"/>
        <w:rPr/>
      </w:pPr>
      <w:r>
        <w:rPr>
          <w:b/>
        </w:rPr>
        <w:t>07-01-21)</w:t>
      </w:r>
      <w:r>
        <w:rPr/>
        <w:t xml:space="preserve"> Kai kurie DN dingsta, kai atsiranda aiškumas, jog jų egzistavimą lemia aiškumo nebuvimas. Pavyzdžiui, jeigu yra žmogaus pripiešimas esąs nuoširdus ir siekiantis, gali atsirasti stiprūs ir intensyvus DN, nukreiptas su juo sąveikauti, sąveikauti jo pastangoms. Kai iliuzijos dingsta, šitie DN gali nusilpti arba dingti. Apie tokius DN kalbėsiu, kad jie „</w:t>
      </w:r>
      <w:r>
        <w:rPr>
          <w:b/>
        </w:rPr>
        <w:t>ištirpo aiškume</w:t>
      </w:r>
      <w:r>
        <w:rPr/>
        <w:t xml:space="preserve">“. Be to, kai DN ištirpsta aiškume, ne tik neatsiranda NF arba nusivylimas, bet atvirkščiai – NšS fono intensyvumas pastebimai auga. </w:t>
      </w:r>
    </w:p>
    <w:p>
      <w:pPr>
        <w:pStyle w:val="Normal"/>
        <w:ind w:firstLine="540"/>
        <w:jc w:val="both"/>
        <w:rPr/>
      </w:pPr>
      <w:r>
        <w:rPr/>
        <w:t xml:space="preserve">Jeigu, pavyzdžiui, anksčiau aš vadovavausi prielaidomis (ir buvau įsitikinęs) apie tai, kad visiškai nepakanka duoti trumpus ir aiškius nurodymus, kad egzistuoja galimybė šalinti niūrumus ir patirti nepertraukiamai NšS, ir dėl to apsireikšdavo daugybė ryškių DN iššifruoti ir detalizuoti kelio etapus, parašyti straipsnius, bandyti įtakoti praktikuojančius, tai priklausomai nuo to, kaip apsireiškia aiškumas, kad tik nenuoširdumas ir nenoras šalinti niūrumus yra žmonėse pasikeitimų nebuvimo priežastimi. Tokie DN tirpsta aiškume, dingsta, užleidžia vietą spindinčiam aiškumui, pergalei, šaukimui, siekimui. </w:t>
      </w:r>
    </w:p>
    <w:p>
      <w:pPr>
        <w:pStyle w:val="Normal"/>
        <w:ind w:firstLine="540"/>
        <w:jc w:val="both"/>
        <w:rPr/>
      </w:pPr>
      <w:r>
        <w:rPr/>
        <w:t>Džiaugsmingus norus, kurių santykyje yra ir prielaidos, ir įsitikinimas, kad bet kokiose aplinkybėse jie neištirps aiškume, aš pavadinsiu „</w:t>
      </w:r>
      <w:r>
        <w:rPr>
          <w:b/>
        </w:rPr>
        <w:t>fundamentalūs</w:t>
      </w:r>
      <w:r>
        <w:rPr/>
        <w:t xml:space="preserve"> </w:t>
      </w:r>
      <w:r>
        <w:rPr>
          <w:b/>
        </w:rPr>
        <w:t>DN</w:t>
      </w:r>
      <w:r>
        <w:rPr/>
        <w:t>“. Prie jų, pavyzdžiui, priskiriamas noras, kad žmonėse dažniau ir intensyviau apreikštų NšS, o taip pat noras visapusiškai sąveikauti nuoširdiems ir ryžtingiems praktikuojantiems, jų pastangoms. Tokius fDN aš pavadinsiu „</w:t>
      </w:r>
      <w:r>
        <w:rPr>
          <w:b/>
        </w:rPr>
        <w:t>ekstravertiniais</w:t>
      </w:r>
      <w:r>
        <w:rPr/>
        <w:t>“ („</w:t>
      </w:r>
      <w:r>
        <w:rPr>
          <w:b/>
        </w:rPr>
        <w:t>efDN“</w:t>
      </w:r>
      <w:r>
        <w:rPr/>
        <w:t>). Prie fDN taip pat priskiriamas noras tęsti savo kelionę į NšS, daryti atradimus, keisti suvokimus šioje vietoje. Tokius fDN aš pavadinsiu „</w:t>
      </w:r>
      <w:r>
        <w:rPr>
          <w:b/>
        </w:rPr>
        <w:t>intravertiniais</w:t>
      </w:r>
      <w:r>
        <w:rPr/>
        <w:t>“ („</w:t>
      </w:r>
      <w:r>
        <w:rPr>
          <w:b/>
        </w:rPr>
        <w:t>ifDN“</w:t>
      </w:r>
      <w:r>
        <w:rPr/>
        <w:t>).</w:t>
      </w:r>
    </w:p>
    <w:p>
      <w:pPr>
        <w:pStyle w:val="Normal"/>
        <w:ind w:firstLine="540"/>
        <w:jc w:val="both"/>
        <w:rPr/>
      </w:pPr>
      <w:r>
        <w:rPr/>
        <w:t>Tokių NšS, kaip pavyzdžiui, siekimas, šaukimas, nujauta, abejingumas aplinkai, intensyvumas labai priklauso nuo to, kaip ryškiai apsireiškia ifDN.</w:t>
      </w:r>
    </w:p>
    <w:p>
      <w:pPr>
        <w:pStyle w:val="Normal"/>
        <w:ind w:firstLine="540"/>
        <w:jc w:val="both"/>
        <w:rPr/>
      </w:pPr>
      <w:r>
        <w:rPr/>
        <w:t xml:space="preserve">Tokių NšS intensyvumas, kaip pavyzdžiui, atsidavimas, simpatija, švelnumas, intensyvumas priklauso labai nuo to, kaip ryškiai apsireiškia efDN.    </w:t>
      </w:r>
    </w:p>
    <w:p>
      <w:pPr>
        <w:pStyle w:val="Normal"/>
        <w:ind w:firstLine="540"/>
        <w:jc w:val="both"/>
        <w:rPr/>
      </w:pPr>
      <w:r>
        <w:rPr>
          <w:rFonts w:eastAsia="Times New Roman"/>
        </w:rPr>
        <w:t xml:space="preserve"> </w:t>
      </w:r>
      <w:r>
        <w:rPr/>
        <w:t>Poziciją, kurioje visu pajėgumu apsireiškia efDN, o taip pat ir ifDN, kai nėra persikreipimo į viena iš pusių, aš pavadinsiu „</w:t>
      </w:r>
      <w:r>
        <w:rPr>
          <w:b/>
        </w:rPr>
        <w:t>pusiausvira</w:t>
      </w:r>
      <w:r>
        <w:rPr/>
        <w:t xml:space="preserve"> </w:t>
      </w:r>
      <w:r>
        <w:rPr>
          <w:b/>
        </w:rPr>
        <w:t>pozicija</w:t>
      </w:r>
      <w:r>
        <w:rPr/>
        <w:t xml:space="preserve">“. </w:t>
      </w:r>
    </w:p>
    <w:p>
      <w:pPr>
        <w:pStyle w:val="Normal"/>
        <w:ind w:firstLine="540"/>
        <w:jc w:val="both"/>
        <w:rPr/>
      </w:pPr>
      <w:r>
        <w:rPr/>
        <w:t xml:space="preserve">Kuo daugiau pripiešimų ir išstūmimų, tuo mažiau aiškumo ir nuoširdumo, tuo didesnė tikimybė, kad pusiausvira pozicija nustos egzistuoti, įvyks persikreipimas į efDN ar ifDN pusę, auga DN dalis, kurie galėtų ištirpti aiškume, jam atsiradus. Kaip viso šito pasekmė, išauga MN dalis, kuriuos lydi NE, NF ir kiti niūrumai, praktika buksuoja ir jeigu nėra ryžtingų priemonių ištaisyti situaciją, gali išvis sustoti, įvyksta nuosmukis. </w:t>
      </w:r>
    </w:p>
    <w:p>
      <w:pPr>
        <w:pStyle w:val="Normal"/>
        <w:ind w:firstLine="540"/>
        <w:jc w:val="both"/>
        <w:rPr/>
      </w:pPr>
      <w:r>
        <w:rPr/>
        <w:t xml:space="preserve">Tikslinga visada, bet kokiose sąlygose siekti pusiausviros pozicijos ir saugoti ją. Prisiminimas apie pusiausviros pozicijos efektyvumą yra veiksmingu instrumentu ją palaikyti. </w:t>
      </w:r>
    </w:p>
    <w:p>
      <w:pPr>
        <w:pStyle w:val="Normal"/>
        <w:ind w:firstLine="540"/>
        <w:jc w:val="both"/>
        <w:rPr/>
      </w:pPr>
      <w:r>
        <w:rPr/>
      </w:r>
    </w:p>
    <w:p>
      <w:pPr>
        <w:pStyle w:val="Normal"/>
        <w:ind w:firstLine="540"/>
        <w:jc w:val="both"/>
        <w:rPr/>
      </w:pPr>
      <w:r>
        <w:rPr>
          <w:b/>
        </w:rPr>
        <w:t>07-01-22</w:t>
      </w:r>
      <w:r>
        <w:rPr/>
        <w:t xml:space="preserve">) Kadangi ištikimybė yra sistemą sudarančiu NšS, traukos ir įtakavimo centru, nenuostabu, kad džiaugsmingi norai, rezonuojantys su ištikimybe yra labiausiai intensyvūs, žavintis – pavyzdžiui, noras ieškoti praktikuojančius, noras jiems sąveikauti ir t.t. Tokių norų intensyvumas, patrauklumas gali būti toks aukštas, kad į savo sūkurį jie įtraukia visą kitų norų spektrą, taip pat ir mechaniškų. Atsiradęs susirūpinimas dėl savo veiksmų sąveikaujant kitiems praktikuojantiems gali pavirsti tikrais spąstais. Kad iš jų išspruktume, būtinai reikia turėti patirtį stebint praktikuojančius ir tada yra aiškumas, ar tas žmogus iš tikrųjų nori siekti NšS, šalinti niūrumus. Jeigu taip, trumpiausio, mažiausio patarimo jam pakaks, kad galėtų daryti žingsnį po žingsnio. Ir atvirkščiai, jeigu žmogus tik galvoja, kad nori patirti NšS, tai gali paaukoti jam nors ir visą gyvenimą, duoti milijoną patarimų – jam vis tiek visada kažko truks, visą laiką skusis dėl kažko, prašys ir reikalaus vis naujų patarimų, pokalbių, paaiškinimų, pavyzdžių ir t.t. Tik kai bus išsemti, išsklaidyti ir pašalinti karštligiški norai „gelbėti“, galima išsprukti iš šitų spąstų ir patiriant ryškius džiaugsmingus norus sąveikauti, daryti sąveiką ekonomiškais, tiksliais brūkšniais ir tęsti savo kelią į nežinomybę. </w:t>
      </w:r>
    </w:p>
    <w:p>
      <w:pPr>
        <w:pStyle w:val="Normal"/>
        <w:ind w:firstLine="540"/>
        <w:jc w:val="both"/>
        <w:rPr/>
      </w:pPr>
      <w:r>
        <w:rPr/>
      </w:r>
    </w:p>
    <w:p>
      <w:pPr>
        <w:pStyle w:val="Normal"/>
        <w:ind w:firstLine="540"/>
        <w:jc w:val="both"/>
        <w:rPr/>
      </w:pPr>
      <w:r>
        <w:rPr>
          <w:b/>
        </w:rPr>
        <w:t>07-01-23)</w:t>
      </w:r>
      <w:r>
        <w:rPr/>
        <w:t xml:space="preserve"> Praėjus tam tikrą aktyvios intensyvių DN realizacijos periodą įvyksta visos kristalų eilės ištirpimas aiškume. Tai visiškai neišvengiamas procesas, kadangi tokios masinės realizacijos rezultate kaupiasi nauja patirtis ir atitinkamai sustiprėja aiškumas, išryškėja ir dingsta pripiešimai ir kiti suklydimai. Kelių kristalų, ypač tų, kurie susiję su sąveikavimu, ištirpimo aiškume rezultate, tam tikrų momentu sugriūna patina. Likusių DN intensyvumas staigiai sumažėja. Įvyksta „slibino iškvėpimas“. </w:t>
      </w:r>
    </w:p>
    <w:p>
      <w:pPr>
        <w:pStyle w:val="Normal"/>
        <w:ind w:firstLine="540"/>
        <w:jc w:val="both"/>
        <w:rPr/>
      </w:pPr>
      <w:r>
        <w:rPr/>
        <w:t>„</w:t>
      </w:r>
      <w:r>
        <w:rPr/>
        <w:t>Pauzė iškvėpimo metu“ – būsena, apsireiškianti tarp „iškvėpimo“ ir „įkvėpimo“ pradžios t.y. naujos patinos atsiradimo pradžios.</w:t>
      </w:r>
    </w:p>
    <w:p>
      <w:pPr>
        <w:pStyle w:val="Normal"/>
        <w:ind w:firstLine="540"/>
        <w:jc w:val="both"/>
        <w:rPr/>
      </w:pPr>
      <w:r>
        <w:rPr/>
        <w:t>„</w:t>
      </w:r>
      <w:r>
        <w:rPr/>
        <w:t xml:space="preserve">Slibino kvėpavimas“ – „įkvėpimų“ ir „iškvėpimų“ eilė. Tokio kvėpavimo periodas gali užtrukti kelis mėnesius, pusę metų – tai labai priklauso nuo daugybės aplinkybių. </w:t>
      </w:r>
    </w:p>
    <w:p>
      <w:pPr>
        <w:pStyle w:val="Normal"/>
        <w:ind w:firstLine="540"/>
        <w:jc w:val="both"/>
        <w:rPr/>
      </w:pPr>
      <w:r>
        <w:rPr/>
        <w:t>Pertraukos metu iškvėpuojant įvyksta staigus visų DN intensyvumo sumažėjimas – kartais net iki nulio. Kad sumažintume šiuo periodu nenorimų būsenų apimtį, reikia grąžinti dėmesį į fundamentalius DN, užimti „paskutinės ribos“ poziciją: „kas bebūtų, koks gilus bebūtų nuosmukis, aš darysiu nors minimumą to, ką galiu: šalinsiu NE, prisiminsiu apie NšS egzistavimą“.</w:t>
      </w:r>
    </w:p>
    <w:p>
      <w:pPr>
        <w:pStyle w:val="Normal"/>
        <w:ind w:firstLine="540"/>
        <w:jc w:val="both"/>
        <w:rPr/>
      </w:pPr>
      <w:r>
        <w:rPr/>
        <w:t>„</w:t>
      </w:r>
      <w:r>
        <w:rPr/>
        <w:t>Įkvėpimo“ pradžiai būdinga:</w:t>
      </w:r>
    </w:p>
    <w:p>
      <w:pPr>
        <w:pStyle w:val="Normal"/>
        <w:widowControl/>
        <w:numPr>
          <w:ilvl w:val="0"/>
          <w:numId w:val="77"/>
        </w:numPr>
        <w:suppressAutoHyphens w:val="false"/>
        <w:ind w:left="0" w:firstLine="540"/>
        <w:jc w:val="both"/>
        <w:rPr/>
      </w:pPr>
      <w:r>
        <w:rPr/>
        <w:t>Spontaniškai atsiradusių NšS apimties padidėjimas</w:t>
      </w:r>
    </w:p>
    <w:p>
      <w:pPr>
        <w:pStyle w:val="Normal"/>
        <w:widowControl/>
        <w:numPr>
          <w:ilvl w:val="0"/>
          <w:numId w:val="48"/>
        </w:numPr>
        <w:suppressAutoHyphens w:val="false"/>
        <w:ind w:left="0" w:firstLine="540"/>
        <w:jc w:val="both"/>
        <w:rPr/>
      </w:pPr>
      <w:r>
        <w:rPr/>
        <w:t>Aiškumas, kad iškvėpimo metu pauzė baigiasi</w:t>
      </w:r>
    </w:p>
    <w:p>
      <w:pPr>
        <w:pStyle w:val="Normal"/>
        <w:widowControl/>
        <w:numPr>
          <w:ilvl w:val="0"/>
          <w:numId w:val="48"/>
        </w:numPr>
        <w:suppressAutoHyphens w:val="false"/>
        <w:ind w:left="0" w:firstLine="540"/>
        <w:jc w:val="both"/>
        <w:rPr/>
      </w:pPr>
      <w:r>
        <w:rPr/>
        <w:t>Tam tikrų DN sustiprėjimas</w:t>
      </w:r>
    </w:p>
    <w:p>
      <w:pPr>
        <w:pStyle w:val="Normal"/>
        <w:widowControl/>
        <w:numPr>
          <w:ilvl w:val="0"/>
          <w:numId w:val="48"/>
        </w:numPr>
        <w:suppressAutoHyphens w:val="false"/>
        <w:ind w:left="0" w:firstLine="540"/>
        <w:jc w:val="both"/>
        <w:rPr/>
      </w:pPr>
      <w:r>
        <w:rPr/>
        <w:t>Nenorimų DN konkurencijos atspalvių sumažėjimas (palyginus su paskutiniu įkvėpimu)</w:t>
      </w:r>
    </w:p>
    <w:p>
      <w:pPr>
        <w:pStyle w:val="Normal"/>
        <w:widowControl/>
        <w:numPr>
          <w:ilvl w:val="0"/>
          <w:numId w:val="48"/>
        </w:numPr>
        <w:suppressAutoHyphens w:val="false"/>
        <w:ind w:left="0" w:firstLine="540"/>
        <w:jc w:val="both"/>
        <w:rPr/>
      </w:pPr>
      <w:r>
        <w:rPr/>
        <w:t xml:space="preserve">Ryškesnis ir patvaresnis „neobjektinio DN“ – siekimo- apsireiškimas </w:t>
      </w:r>
    </w:p>
    <w:p>
      <w:pPr>
        <w:pStyle w:val="Normal"/>
        <w:ind w:firstLine="540"/>
        <w:jc w:val="both"/>
        <w:rPr/>
      </w:pPr>
      <w:r>
        <w:rPr/>
      </w:r>
    </w:p>
    <w:p>
      <w:pPr>
        <w:pStyle w:val="Normal"/>
        <w:ind w:firstLine="540"/>
        <w:jc w:val="both"/>
        <w:rPr/>
      </w:pPr>
      <w:r>
        <w:rPr/>
        <w:t>Tam, kad DN taptų vėl atsirandančios patinos kristalu, dabar būtinai reikia, kad atsirastų rezonansas ne tik su kitais kristalais, bet ir su foniniu siekimu. Atsirandantys DN tampa ryškiais, patvariais, palaikomi noru juos realizuoti tik tada, kai įvyksta jų rezonansas su siekimu.</w:t>
      </w:r>
    </w:p>
    <w:p>
      <w:pPr>
        <w:pStyle w:val="Normal"/>
        <w:ind w:firstLine="540"/>
        <w:jc w:val="both"/>
        <w:rPr/>
      </w:pPr>
      <w:r>
        <w:rPr/>
        <w:t xml:space="preserve">Iš naujo atsirandantis kandidatas į kristalus, per tam tikrą laiką apsireiškia siekimo fone, įvyksta DN „ekspozicija“ – dėmesio nukrypimas nuo siekimo į DN, dėl kurio rezonansas arba įvyksta, arba ne. Rezonuojantis vaizdas – ežeras pilnas DN, kuris renkasi, kurį šaltinį pripildyti savo vandeniu. Ekspozicija lydima procesų visumos, į kurią įeina galimos realizacijos (taip pat jos charakteris, apimtis) ir nerealizacijos pasekmės, veiksmai, kurie gali tapti realizuoto noro bei nerealizuoto katalizatoriumi. </w:t>
      </w:r>
    </w:p>
    <w:p>
      <w:pPr>
        <w:pStyle w:val="Normal"/>
        <w:ind w:firstLine="540"/>
        <w:jc w:val="both"/>
        <w:rPr/>
      </w:pPr>
      <w:r>
        <w:rPr/>
      </w:r>
    </w:p>
    <w:p>
      <w:pPr>
        <w:pStyle w:val="Normal"/>
        <w:ind w:firstLine="540"/>
        <w:jc w:val="both"/>
        <w:rPr/>
      </w:pPr>
      <w:r>
        <w:rPr>
          <w:b/>
        </w:rPr>
        <w:t>07-01-24)</w:t>
      </w:r>
      <w:r>
        <w:rPr/>
        <w:t xml:space="preserve"> Didinant NšS išgyvenimo apimtį, įvyksta pasitenkinimas („ketvirtasis sargybinis“ apie kurį šnekėjau skyriuje „efektyvios praktikos“), PE noras, bet laipsniškai kaupiasi patirtis, kad tik įvykus pasitenkinimui ir PE, NšS pasidaro blyškiais, dingsta šešėliuose. Kai tik atsiranda ryškūs NšS, iš karto atsiranda noras kliudyti pasitenkinimo ir PE atsiradimui – daryti veiksmus, nukreiptus į pasitenkinimo ir PE šalinimą jų pradinėje atsiradimo fazėje – taip pat būtina suprasti, kad yra didelė tikimybė, jog dabar gali atsirasti pasitenkinimas ir emocinis poliravimas bei pasiryžti užpulti pasitenkinimą ir pašalinti jį pirmų atsiradimo simptomų metu.     </w:t>
      </w:r>
    </w:p>
    <w:p>
      <w:pPr>
        <w:pStyle w:val="Normal"/>
        <w:ind w:firstLine="540"/>
        <w:jc w:val="both"/>
        <w:rPr>
          <w:b/>
          <w:b/>
        </w:rPr>
      </w:pPr>
      <w:r>
        <w:rPr>
          <w:b/>
        </w:rPr>
      </w:r>
    </w:p>
    <w:p>
      <w:pPr>
        <w:pStyle w:val="Normal"/>
        <w:ind w:firstLine="540"/>
        <w:jc w:val="both"/>
        <w:rPr/>
      </w:pPr>
      <w:r>
        <w:rPr>
          <w:b/>
        </w:rPr>
        <w:t>07-01-25)</w:t>
      </w:r>
      <w:r>
        <w:rPr/>
        <w:t xml:space="preserve"> Priklausomai nuo to, kaip vyksta seksualinių norų realizacija, kuri yra lydima lydinčių suvokimų analize, orgazmas darosi mažiau ir mažiau norimu įvykiu, mechaniško seksualinio noro dalis sumažėja (t.y. noro, kurį sąlygoja noras turėti, noras išvengti pilkumą ir liūdesį), o nušvitusio seksualinio noro dalis auga (t.y. noro, lydimo erotinių suvokimų, simpatijos, švelnumo ir kitų NšS). Visa tai sukelia tai, kad tam tikru momentu (greičiausiais tai bus momentas, kai užsiėminėdamas seksu, tu ilgesni laiką esi ant orgazmo ribos, patiri intensyvius erotinius suvokimus ir kitus NšS) krūtinėje, širdyje arba gerklėje (atskirai arba kartu) užsidega mėgavimasis. Šitas pojūtis gali būti toks patrauklus, toks labai rezonuojantis su kitais NšS, kad seksualinis mėgavimasis gali likti nuošalyje (nepaisant to, kad jo intensyvumas yra labai aukštas). Toliau mėgavimasis pradeda vis dažniau atsirasti patiriant NšS ir prisimenant apie šį mėgavimąsi, todėl anksčiau ar vėliau atsiranda noras jausti jį nepertraukiamai. Dėl aukštos mėgavimosi koncentracijos galima patirti palaimą, o mėgavimasis širdyje gali sukelti ypatingai šaižaus ir šviečiančio mėgavimosi atsiradimą („Atmano“). Mėgavimasis, pirmiausiai apsireiškiantis trijuose pagrindiniuose centruose, palaipsniui pradeda plėstis į kitas kūną dalis ir padaro šiam kūnui labai neįprastą įtaką – kūnas pasidaro ypatingai energingu, judriu, sveiku, jausmingu, jaunėja tiesiogine šio žodžio prasme –yra labai suderinamas su įsitikimo kūrimo, kad išgyvensi ne mažiau 500 metų. Kūnas, kuriame dėka pastovaus mėgavimosi fono įvyksta transformacija, yra tolesnės kelionės į NšS atrama, yra tolesnių atradimų katalizatoriumi.</w:t>
      </w:r>
    </w:p>
    <w:p>
      <w:pPr>
        <w:pStyle w:val="Normal"/>
        <w:ind w:firstLine="540"/>
        <w:jc w:val="both"/>
        <w:rPr/>
      </w:pPr>
      <w:r>
        <w:rPr/>
        <w:t xml:space="preserve">Ne tik intensyvūs seksualiniai ir erotiniai suvokimai duoda didelį įnašą mėgavimosi prabudimui, bet ir aukšta bet kokių NšS koncentracija. Yra tiesioginis priklausymas – kuo aukštesnė NšS koncentracija (pasiekiama, pavyzdžiui, formaliomis NšS kūrimo praktikomis), tuo dažniau per kūną prabėga specifinės mėgavimosi bangos. </w:t>
      </w:r>
    </w:p>
    <w:p>
      <w:pPr>
        <w:pStyle w:val="Normal"/>
        <w:ind w:firstLine="540"/>
        <w:jc w:val="both"/>
        <w:rPr/>
      </w:pPr>
      <w:r>
        <w:rPr/>
        <w:t xml:space="preserve">Mėgavimosi bangos pagal savo apsireiškimo pobūdį labai primena bangų mūšą – jos prarieda per maždaug tuos pačius kūno dalis, bet tam tikru momentu staigiai prarieda nauji banga ir apima naują kūno sritį – nuo šito momento, ši kūno dalis yra jautri ir reaguoja mėgavimusi net nuo silpnesnės bangos. Tokiu būdu vis daugiau ir daugiau kūno dalių įtrauktos į mėgavimosi bangą, savo ruožtu stiprinant jo rezonansą su NšS. Kuo didesnė kūno, įtraukto į mėgavimosi bangą, apimtis, tuo didesnė tikimybė, kad tam tikru momentu įvyks protrūkis ir tu patirsi ypatingai ryškių , nepakenčiamų NšS antplūdį. Kartais tokie protrūkiai įvyksta mėgo metu ir tik po tam tikro laiko tu sugebi išgyventi tokį pat jų intensyvumą būdravimo metu. </w:t>
      </w:r>
    </w:p>
    <w:p>
      <w:pPr>
        <w:pStyle w:val="Normal"/>
        <w:ind w:firstLine="540"/>
        <w:jc w:val="both"/>
        <w:rPr/>
      </w:pPr>
      <w:r>
        <w:rPr/>
        <w:t>Kūno sričių „prabudimo“ procese, dėl mėgavimosi įtakos, galima išskirti tris esmingus etapus:</w:t>
      </w:r>
    </w:p>
    <w:p>
      <w:pPr>
        <w:pStyle w:val="Normal"/>
        <w:widowControl/>
        <w:numPr>
          <w:ilvl w:val="0"/>
          <w:numId w:val="78"/>
        </w:numPr>
        <w:suppressAutoHyphens w:val="false"/>
        <w:ind w:left="0" w:firstLine="540"/>
        <w:jc w:val="both"/>
        <w:rPr/>
      </w:pPr>
      <w:r>
        <w:rPr/>
        <w:t>Šitoje srityje kartas nuo karto įvyksta saldi įtampa</w:t>
      </w:r>
    </w:p>
    <w:p>
      <w:pPr>
        <w:pStyle w:val="Normal"/>
        <w:widowControl/>
        <w:numPr>
          <w:ilvl w:val="0"/>
          <w:numId w:val="29"/>
        </w:numPr>
        <w:suppressAutoHyphens w:val="false"/>
        <w:ind w:left="0" w:firstLine="540"/>
        <w:jc w:val="both"/>
        <w:rPr/>
      </w:pPr>
      <w:r>
        <w:rPr/>
        <w:t xml:space="preserve">Mėgavimosi bangos, prabėgant per kūną aukštos nušvitusio fono ir ryškių NšS koncentracijos metu (taip pat ir aiškumo, ir DN), apima šią kūno sritį ir jis vienai, dviem sekundėms sužiba skvarbiu mėgavimusi. </w:t>
      </w:r>
    </w:p>
    <w:p>
      <w:pPr>
        <w:pStyle w:val="Normal"/>
        <w:widowControl/>
        <w:numPr>
          <w:ilvl w:val="0"/>
          <w:numId w:val="29"/>
        </w:numPr>
        <w:suppressAutoHyphens w:val="false"/>
        <w:ind w:left="0" w:firstLine="540"/>
        <w:jc w:val="both"/>
        <w:rPr/>
      </w:pPr>
      <w:r>
        <w:rPr/>
        <w:t xml:space="preserve">Foninis įsideginimas- mėgavimasis šioje srityje įvyksta ir be bangų. Rezonuojantis vaizdas- kaip anglys židinyje savaime įsidega ryškiau nuo vėjo.     </w:t>
      </w:r>
    </w:p>
    <w:p>
      <w:pPr>
        <w:pStyle w:val="Normal"/>
        <w:ind w:firstLine="540"/>
        <w:jc w:val="both"/>
        <w:rPr/>
      </w:pPr>
      <w:r>
        <w:rPr/>
      </w:r>
    </w:p>
    <w:p>
      <w:pPr>
        <w:pStyle w:val="Normal"/>
        <w:ind w:firstLine="540"/>
        <w:jc w:val="both"/>
        <w:rPr/>
      </w:pPr>
      <w:r>
        <w:rPr>
          <w:b/>
        </w:rPr>
        <w:t>07-01-26)</w:t>
      </w:r>
      <w:r>
        <w:rPr/>
        <w:t xml:space="preserve"> Suvokimų skirimas, atsirandančių sąmoningų aiškumų visuma, tokių kaip dėsningumų išryškinimas, prielaidų atsiradimas – visa tai sukelia ryškių nujautų apsireiškimą. </w:t>
      </w:r>
    </w:p>
    <w:p>
      <w:pPr>
        <w:pStyle w:val="Normal"/>
        <w:ind w:firstLine="540"/>
        <w:jc w:val="both"/>
        <w:rPr/>
      </w:pPr>
      <w:r>
        <w:rPr/>
        <w:t xml:space="preserve">Pavyzdžiui, mėgavimosi apsireiškimo padažnėjimo procese, išryškinama dėsningumų eilė. Galima pavyzdžiui, pastebėti, kad sritis apimta mėgavimosi bangomis, platėja nuo viršaus link apačios nuo krūtinės centro. Pasekmėje gali atsirasti nujauta „pasegti“ šitas bangas viršuje, kad jos „pramušinėtų“ naujas sritis viršuje. Gali įvykti nujauta „pasegti“ jas apačioje. Gali atsirasti nujauta nepasegti jų ir stebėti, kaip tokiu atveju vystysis procesas. O gal išvis  atsiras nujauta sulaikyti šias bangas, neleisti prieš tai buvusiam koncentruotam mėgavimuisi sprogti „orgazmu“ ir ištirti tolesnį reiškinį. </w:t>
      </w:r>
    </w:p>
    <w:p>
      <w:pPr>
        <w:pStyle w:val="Normal"/>
        <w:ind w:firstLine="540"/>
        <w:jc w:val="both"/>
        <w:rPr/>
      </w:pPr>
      <w:r>
        <w:rPr/>
        <w:t xml:space="preserve">Po nujautos atsiranda džiaugsmingi norai. Po džiaugsmingų norų (pagal taisyklę) – jų realizavimo veiksmai. Po šitų veiksmų eina pasikeitimai suvokimų visumoje. Be to, kai kurie pasikeitimai atsiranda vien dėl džiaugsmingų norų apsireiškimo fakto. </w:t>
      </w:r>
    </w:p>
    <w:p>
      <w:pPr>
        <w:pStyle w:val="Normal"/>
        <w:ind w:firstLine="540"/>
        <w:jc w:val="both"/>
        <w:rPr/>
      </w:pPr>
      <w:r>
        <w:rPr/>
        <w:t>Po pasikeitimų įvyksta džiaugsmingas noras juos ištirti, skirti naujus suvokimus, naujus tarpusavio ryšius, iš čia atsiranda nauji aiškumai ir t.t.</w:t>
      </w:r>
    </w:p>
    <w:p>
      <w:pPr>
        <w:pStyle w:val="Normal"/>
        <w:ind w:firstLine="540"/>
        <w:jc w:val="both"/>
        <w:rPr/>
      </w:pPr>
      <w:r>
        <w:rPr/>
        <w:t xml:space="preserve">Šitoje grandinėje ne visi elementai panašūs pagal savo charakteristikas. Kai kurie turi numatomą charakterį – pavyzdžiui, jeigu atsiranda pastangos skirti suvokimus, tai neabejotinai anksčiau ar vėliau jie bus išskirti – tai yra numatoma. Jeigu atsiranda džiaugsmingų norų eilė, tai su didele tikimybe atsiras ir džiaugsmingi norai juos realizuoti – čia irgi aukštas tikimybės laipsnis. Bet kur būtent „nukreipta“ nujauta? Ar galiama tai prognozuoti su tikimybe 80%? Arba nors 50 %, 30? Ne. Nujauta gali nukrypti į bet kokia iš 10 krypčių, į bet kokią jų visumą. Neįmanoma nuspėti ir tai – kokie bus atradimai, kokie nauji suvokimai ir dėsningumai atsiras. Atradimų nenuspėjamumas dauginamas iš tolesnių nujautų nenuspėjamumo sukuria visišką nenuspėjamumą. </w:t>
      </w:r>
    </w:p>
    <w:p>
      <w:pPr>
        <w:pStyle w:val="Normal"/>
        <w:ind w:firstLine="540"/>
        <w:jc w:val="both"/>
        <w:rPr/>
      </w:pPr>
      <w:r>
        <w:rPr/>
        <w:t>Tokį aiškumą aš pavadinsiu „aiškumas dėl absoliutaus nenuspėjamumo egzistavimo“ arba trumpiau „</w:t>
      </w:r>
      <w:r>
        <w:rPr>
          <w:b/>
        </w:rPr>
        <w:t>aiškumas, kad yra nenuspėjamumas</w:t>
      </w:r>
      <w:r>
        <w:rPr/>
        <w:t>“ (ANN). ANN patvariai atsiranda, pagal taisyklę, tik po ilgos atradimų, nujautų, džiaugsmingų norų, pakeitimų serijos.</w:t>
      </w:r>
    </w:p>
    <w:p>
      <w:pPr>
        <w:pStyle w:val="Normal"/>
        <w:ind w:firstLine="540"/>
        <w:jc w:val="both"/>
        <w:rPr/>
      </w:pPr>
      <w:r>
        <w:rPr/>
        <w:t xml:space="preserve">ANN rezonuoja su paslapties jausmu, žavesiu, šaukimu, siekimu, abejingumu aplinkai, amžinu pavasariu. Jis silpnina mechaniško įsitikinimo tam tikrame pasaulio vaizde jėgą, silpnina „aš“ koncepciją ir savisvarbos jausmą. </w:t>
      </w:r>
    </w:p>
    <w:p>
      <w:pPr>
        <w:pStyle w:val="Normal"/>
        <w:ind w:firstLine="540"/>
        <w:jc w:val="both"/>
        <w:rPr/>
      </w:pPr>
      <w:r>
        <w:rPr/>
      </w:r>
    </w:p>
    <w:p>
      <w:pPr>
        <w:pStyle w:val="Normal"/>
        <w:ind w:firstLine="540"/>
        <w:jc w:val="both"/>
        <w:rPr/>
      </w:pPr>
      <w:r>
        <w:rPr>
          <w:b/>
        </w:rPr>
        <w:t>07-01-27</w:t>
      </w:r>
      <w:r>
        <w:rPr/>
        <w:t xml:space="preserve">) Netgi silpnas, bet ilgai trunkantis nušvitęs fonas, o taip pat dažnai jį lydintis mėgavimosi fonas su centrais krūtinėje, lemia tai, kad suvokimų skirimas darosi lengvesnis ir aiškus. Tarp daugybės atradimų, susijusių su gebėjimo skirti sustiprėjimu, galima pažymėti naujų džiaugsmingų norų klasių atradimą. Nenuoširdaus žmogaus gyvenimas prabėga rūke – ką nors padaręs, jis griebiasi ir galvoja – kam gi tai buvo padaryta. Gali susimąstyti po valandos arba savaitės, o gali po metų arba penkių. Tas, kas užsiėminėja praktika, patiria norą rūšiuoti norus – su malonumu atmetinėja tuos, kurie yra motyvuojami arba akivaizdžiai klaidingomis koncepcijomis (tam tikru momentu) ir NE, arba mechaniška inercija, buku įpročiu valyti kelią džiaugsmingiems norams t.y. tokiems, kurie yra lydimi nujautos. Bet ir jis, pagal taisyklę, neskiria įvykių, vykstančių DN konkurencijos metu. Viskas, ką jis gali pasakyti – buvo toks norų rinkinys ir labiausiai norėjosi realizuoti šitą norą, bet kaip įvyksta tas vieno noro iškėlimas virš kito? Tik skvarbus nuoširdumo noras sukelia skirimą. </w:t>
      </w:r>
    </w:p>
    <w:p>
      <w:pPr>
        <w:pStyle w:val="Normal"/>
        <w:ind w:firstLine="540"/>
        <w:jc w:val="both"/>
        <w:rPr/>
      </w:pPr>
      <w:r>
        <w:rPr>
          <w:rFonts w:eastAsia="Times New Roman"/>
        </w:rPr>
        <w:t xml:space="preserve">   </w:t>
      </w:r>
      <w:r>
        <w:rPr/>
        <w:t xml:space="preserve">Nuoširdumo noras sukelia specifinį norą „skonėtis“ tuo DN išrinkimo procesu, kurį labiausiai norisi realizuoti, nutęsti galutinį sprendimą – tuo metu atsiranda ne tik specifinis pasitenkinimas nuo DN patyrimo, jų perėmimo, bet ir (fizinis) mėgavimosi pojūtis krūtinėje, širdyje ir gerklėje - toks pat, kokį patiria žmogus orgazmo viršūnėje, taip pat jis patiria ryškų švelnumą. Norą „perėminėti DN“ pažymėsiu DN². </w:t>
      </w:r>
    </w:p>
    <w:p>
      <w:pPr>
        <w:pStyle w:val="Normal"/>
        <w:ind w:firstLine="540"/>
        <w:jc w:val="both"/>
        <w:rPr/>
      </w:pPr>
      <w:r>
        <w:rPr/>
        <w:t xml:space="preserve">Noras išaiškinti – kaip būtent DN² galu gale pastiprina tą ar kitą DN ir sąveikauja jo pirmaeilei realizacijai, sukelia išskirimą, kad dažniausiai tai įvyksta mechaniškai. Kai apsireiškia keli DN, įvyksta DN realizuoti tą DN, kuris lydimas intensyviausia nujauta. Dėmėsis perkeliamas nuo vieno DN prie kito ir tuo pačiu lyginamos tos būsenos, kurios, spėjamai, atsiras realizuojant tą DN. Norą palyginti šias būsenas aš pažymėsiu kaip DN³. Tai įvyksta, pagal taisyklę, labai greitai – vientisu gumuliuku, kad žmogus, nepatiriantis mėgavimosi nuo suvokimų skirimo, tiesiog jo nepastebės. Tuo tarpu, būtent šiuo metu galimas „mechaniškas išpylimas“ t.y. gali pradėti veikti ir koncepcijos, ir baimės, ir mechaniški norai, ir tiesiog įpročiai. Pavyzdžiui, dabar aš noriu a) išmokti anglų kalbą, b) treniruoti įsitikinimą-500. Tam tikrą laiką padvejojus aš renkuosi išmokti anglų kalbą – patiriu nujautą 4 –atrodo viskas gerai. Bet atsiranda DN² - noras grįžti ir pažiūrėti įdėmiai – kaip aš padariau šį pasirinkimą, dar kartą peržiūrėti DN. Neskubant peržiūrinėjant šituos DN, atsiranda DN³, įvyksta perrūšiavimas tų būsenų, kurios turėtų įvykti pradinių DN realizavimo procese. Ir aš įžiūriu, kad noras mokytis anglų kalbą stiprėja nuo tokių suvokimų:   </w:t>
      </w:r>
    </w:p>
    <w:p>
      <w:pPr>
        <w:pStyle w:val="Normal"/>
        <w:ind w:firstLine="540"/>
        <w:jc w:val="both"/>
        <w:rPr/>
      </w:pPr>
      <w:r>
        <w:rPr/>
        <w:t>*) nujautos, kad galėsiu angliškai skaityti knygas</w:t>
      </w:r>
    </w:p>
    <w:p>
      <w:pPr>
        <w:pStyle w:val="Normal"/>
        <w:ind w:firstLine="540"/>
        <w:jc w:val="both"/>
        <w:rPr/>
      </w:pPr>
      <w:r>
        <w:rPr/>
        <w:t>*) nujautos, kad galėsiu kalbėti su kitos kultūros atstovais, gauti naujus įspūdžius, naują informaciją.</w:t>
      </w:r>
    </w:p>
    <w:p>
      <w:pPr>
        <w:pStyle w:val="Normal"/>
        <w:ind w:firstLine="540"/>
        <w:jc w:val="both"/>
        <w:rPr/>
      </w:pPr>
      <w:r>
        <w:rPr/>
        <w:t>*) specifinio pasitenkinimo, kurį aš patiriu įsimindamas kažką naujo, nujautos.</w:t>
      </w:r>
    </w:p>
    <w:p>
      <w:pPr>
        <w:pStyle w:val="Normal"/>
        <w:ind w:firstLine="540"/>
        <w:jc w:val="both"/>
        <w:rPr/>
      </w:pPr>
      <w:r>
        <w:rPr/>
        <w:t xml:space="preserve">*) pasitenkinimo nuo to, kad geriau mokėsiu anglų kalbą (mechaniška, žlunganti sudėtinė, silpninanti nujautą!) </w:t>
      </w:r>
    </w:p>
    <w:p>
      <w:pPr>
        <w:pStyle w:val="Normal"/>
        <w:ind w:firstLine="540"/>
        <w:jc w:val="both"/>
        <w:rPr/>
      </w:pPr>
      <w:r>
        <w:rPr/>
        <w:t>*) pasitenkinimą nuo to, kad žinau, jog tikriausiai išmoksiu nors ir nedaug, garantuotai gausiu kažkokį rezultatą (mechaniška, žlunganti sudėtinė, silpninanti nujautą!)</w:t>
      </w:r>
    </w:p>
    <w:p>
      <w:pPr>
        <w:pStyle w:val="Normal"/>
        <w:ind w:firstLine="540"/>
        <w:jc w:val="both"/>
        <w:rPr/>
      </w:pPr>
      <w:r>
        <w:rPr/>
      </w:r>
    </w:p>
    <w:p>
      <w:pPr>
        <w:pStyle w:val="Normal"/>
        <w:ind w:firstLine="540"/>
        <w:jc w:val="both"/>
        <w:rPr/>
      </w:pPr>
      <w:r>
        <w:rPr/>
        <w:t>Šalia noro treniruoti įsitikinimą-500 aš skiriu tokius suvokimus:</w:t>
      </w:r>
    </w:p>
    <w:p>
      <w:pPr>
        <w:pStyle w:val="Normal"/>
        <w:ind w:firstLine="540"/>
        <w:jc w:val="both"/>
        <w:rPr/>
      </w:pPr>
      <w:r>
        <w:rPr/>
        <w:t>*) nujautą išgyventi šitą nuostabų įsitikinimą ir jį lydinčius NšS</w:t>
      </w:r>
    </w:p>
    <w:p>
      <w:pPr>
        <w:pStyle w:val="Normal"/>
        <w:ind w:firstLine="540"/>
        <w:jc w:val="both"/>
        <w:rPr/>
      </w:pPr>
      <w:r>
        <w:rPr/>
        <w:t>*) naujų eksperimentų, naujų pastangų įveikti negyvus įsitikinimus, nujautą</w:t>
      </w:r>
    </w:p>
    <w:p>
      <w:pPr>
        <w:pStyle w:val="Normal"/>
        <w:ind w:firstLine="540"/>
        <w:jc w:val="both"/>
        <w:rPr/>
      </w:pPr>
      <w:r>
        <w:rPr/>
        <w:t>*) naujų atradimų nujautą</w:t>
      </w:r>
    </w:p>
    <w:p>
      <w:pPr>
        <w:pStyle w:val="Normal"/>
        <w:ind w:firstLine="540"/>
        <w:jc w:val="both"/>
        <w:rPr/>
      </w:pPr>
      <w:r>
        <w:rPr/>
        <w:t>*) pasaulio vaizdo, dėl naujų atradimų, pakeitimo nujautą</w:t>
      </w:r>
    </w:p>
    <w:p>
      <w:pPr>
        <w:pStyle w:val="Normal"/>
        <w:ind w:firstLine="540"/>
        <w:jc w:val="both"/>
        <w:rPr/>
      </w:pPr>
      <w:r>
        <w:rPr/>
        <w:t>*) pralaimėjimo baimę (aš netgi negalvojau, kad ji taip aiškiai apsireiškia, kol neišaiškinau)</w:t>
      </w:r>
    </w:p>
    <w:p>
      <w:pPr>
        <w:pStyle w:val="Normal"/>
        <w:ind w:firstLine="540"/>
        <w:jc w:val="both"/>
        <w:rPr/>
      </w:pPr>
      <w:r>
        <w:rPr/>
        <w:t>*) inerciją – nenorą keisti tai, kas ir taip atrodo sekasi neblogai – t.y. pasitenkinimas – dar vienas sargybinis</w:t>
      </w:r>
    </w:p>
    <w:p>
      <w:pPr>
        <w:pStyle w:val="Normal"/>
        <w:ind w:firstLine="540"/>
        <w:jc w:val="both"/>
        <w:rPr/>
      </w:pPr>
      <w:r>
        <w:rPr/>
        <w:t>*) pasikeitimų baimę – ir šitas sargybinis yra čia</w:t>
      </w:r>
    </w:p>
    <w:p>
      <w:pPr>
        <w:pStyle w:val="Normal"/>
        <w:ind w:firstLine="540"/>
        <w:jc w:val="both"/>
        <w:rPr/>
      </w:pPr>
      <w:r>
        <w:rPr/>
      </w:r>
    </w:p>
    <w:p>
      <w:pPr>
        <w:pStyle w:val="Normal"/>
        <w:ind w:firstLine="540"/>
        <w:jc w:val="both"/>
        <w:rPr/>
      </w:pPr>
      <w:r>
        <w:rPr/>
        <w:t>Šio tyrimo rezultate aš pastebiu, kad būtent šitie niūrumai sukėlė tai, kad įvyko pasirinkimas DN mokytis anglų kalbą.</w:t>
      </w:r>
    </w:p>
    <w:p>
      <w:pPr>
        <w:pStyle w:val="Normal"/>
        <w:ind w:firstLine="540"/>
        <w:jc w:val="both"/>
        <w:rPr/>
      </w:pPr>
      <w:r>
        <w:rPr/>
        <w:t xml:space="preserve">Toliau atsiranda noras pašalinti niūrumus – ir kai jie pašalinti, vėl įvyksta DN atranka ir pasirodo, kad DN treniruoti įsitikinimą-500 šiuo momentu yra daug stipresnis – todėl aš pradedu būtent šią veiklą ir patiriu nujautą -8. </w:t>
      </w:r>
    </w:p>
    <w:p>
      <w:pPr>
        <w:pStyle w:val="Normal"/>
        <w:ind w:firstLine="540"/>
        <w:jc w:val="both"/>
        <w:rPr/>
      </w:pPr>
      <w:r>
        <w:rPr>
          <w:rFonts w:eastAsia="Times New Roman"/>
        </w:rPr>
        <w:t xml:space="preserve"> </w:t>
      </w:r>
      <w:r>
        <w:rPr/>
        <w:t xml:space="preserve">Visas šitas vaizdas atrodo truputį griozdiškai- bet tik iš pradžių, kai skirimas nėra toks lengvas, kai lyg kovotum su užslenkančiu rūku, užmiršimu, mechanišku noru viską nusispjauti ant visko ir „tiesiog gyventi“. Bet aiškumas, kad „tiesiog gyventi“ šiuo momentu reiškia „pasiduoti niūrumams“, pasega, neduoda nukristi į eilinį nuosmukį. </w:t>
      </w:r>
    </w:p>
    <w:p>
      <w:pPr>
        <w:pStyle w:val="Normal"/>
        <w:ind w:firstLine="540"/>
        <w:jc w:val="both"/>
        <w:rPr/>
      </w:pPr>
      <w:r>
        <w:rPr/>
        <w:t>Palaipsniui inercija dingsta ir pasiekiamas kristališkas aiškumas savo suvokimuose, o taip pat NšS bei nušvitusio fono intensyvumo augimas sukelia tarp kitko nuostabios būsenos „aiškumo štormo“ apsireiškimo padažnėjimą r sustiprėjimą.</w:t>
      </w:r>
    </w:p>
    <w:p>
      <w:pPr>
        <w:pStyle w:val="Normal"/>
        <w:ind w:firstLine="540"/>
        <w:jc w:val="both"/>
        <w:rPr/>
      </w:pPr>
      <w:r>
        <w:rPr/>
      </w:r>
    </w:p>
    <w:p>
      <w:pPr>
        <w:pStyle w:val="Normal"/>
        <w:ind w:firstLine="540"/>
        <w:jc w:val="both"/>
        <w:rPr/>
      </w:pPr>
      <w:r>
        <w:rPr>
          <w:b/>
        </w:rPr>
        <w:t>07-01-28)</w:t>
      </w:r>
      <w:r>
        <w:rPr/>
        <w:t xml:space="preserve"> „</w:t>
      </w:r>
      <w:r>
        <w:rPr>
          <w:b/>
        </w:rPr>
        <w:t>Mechaniško perėmimo</w:t>
      </w:r>
      <w:r>
        <w:rPr/>
        <w:t>“ (arba „</w:t>
      </w:r>
      <w:r>
        <w:rPr>
          <w:b/>
        </w:rPr>
        <w:t>konkurentinio perėmimo</w:t>
      </w:r>
      <w:r>
        <w:rPr/>
        <w:t xml:space="preserve">“) reiškinys – net jeigu noras atgimsta kaip džiaugsmingas, tai apsireiškimo ir tolesnės realizacijos procese beveik visada primaišomos mechaniškos sudedamosios, kurios gale gali netgi pradėti dominuoti, t.y. įvyks „mechaniškas perėmimas“. Tai atsitinka netgi patyrusiems praktikuojantiems (ką jau sakyti apie paprastus žmones) – tokia įpročio patirti mechaniškus norus MN, ugdomas dešimčių metų, jėga – ataskaitos prieš mokytojus, tėvus, egzaminai, patikrinimai, pažymiai, nurodymai ir padrąsinimai... niekas labiau už visą tai nežlugdo DN norus mokytis ir įsiminti. Pavyzdžiui, noras išmokti kažką iš fizikos prasideda kaip džiaugsmingas, o jau po poros minučių dominuoja noras daryti įspūdžius savo išmokimu, patirti pasitenkinimą, MN išmokti kuo daugiau, MN būtinai įsiminti išmoktą, baimė pamiršti, baimė patirti nusivylimą nuo to, kad pamiršai ir t.t. dešimtys parazitų įsikimba lyg replėmis. </w:t>
      </w:r>
    </w:p>
    <w:p>
      <w:pPr>
        <w:pStyle w:val="Normal"/>
        <w:ind w:firstLine="540"/>
        <w:jc w:val="both"/>
        <w:rPr/>
      </w:pPr>
      <w:r>
        <w:rPr>
          <w:rFonts w:eastAsia="Times New Roman"/>
        </w:rPr>
        <w:t xml:space="preserve">   </w:t>
      </w:r>
      <w:r>
        <w:rPr/>
        <w:t xml:space="preserve">Išgyvenant džiaugsmingą norą, pagrindinis tikslas yra pasitenkinimo, džiaugsmo, paslapties jausmo nujautos ir t.t. nuo paties mokymosi PROCESO, nuo bandymų įsiminti perskaitytą, patyrimas. Tuo metu noras būtinai įsiminti perskaitytą gali būti silpnu, antriniu, arba išvis gali jo nebūti (įsiminimo kokybė darosi aukštesnė, negu tada, kai yra tiktai MN įsiminti). </w:t>
      </w:r>
    </w:p>
    <w:p>
      <w:pPr>
        <w:pStyle w:val="Normal"/>
        <w:ind w:firstLine="540"/>
        <w:jc w:val="both"/>
        <w:rPr/>
      </w:pPr>
      <w:r>
        <w:rPr/>
        <w:t>Kontrolė įžvelgti ir pašalinti mechaniškus norus sukelia:</w:t>
      </w:r>
    </w:p>
    <w:p>
      <w:pPr>
        <w:pStyle w:val="Normal"/>
        <w:ind w:firstLine="540"/>
        <w:jc w:val="both"/>
        <w:rPr/>
      </w:pPr>
      <w:r>
        <w:rPr/>
        <w:t>*) aiškumą, kaip tai yra sunku – patirti ir realizuoti būtent DN! Visą laiką primaišomas MN krovinys.</w:t>
      </w:r>
    </w:p>
    <w:p>
      <w:pPr>
        <w:pStyle w:val="Normal"/>
        <w:ind w:firstLine="540"/>
        <w:jc w:val="both"/>
        <w:rPr/>
      </w:pPr>
      <w:r>
        <w:rPr/>
        <w:t>*) atsilaisvinimo nuo MN žavesį, lavinos pobūdžio NšS suliepsnojimą.</w:t>
      </w:r>
    </w:p>
    <w:p>
      <w:pPr>
        <w:pStyle w:val="Normal"/>
        <w:ind w:firstLine="540"/>
        <w:jc w:val="both"/>
        <w:rPr/>
      </w:pPr>
      <w:r>
        <w:rPr/>
        <w:t>*) esmingą DN intensyvumo, kietumo ir džiaugsmo augimą.</w:t>
      </w:r>
    </w:p>
    <w:p>
      <w:pPr>
        <w:pStyle w:val="Normal"/>
        <w:ind w:firstLine="540"/>
        <w:jc w:val="both"/>
        <w:rPr/>
      </w:pPr>
      <w:r>
        <w:rPr/>
      </w:r>
    </w:p>
    <w:p>
      <w:pPr>
        <w:pStyle w:val="Normal"/>
        <w:ind w:firstLine="540"/>
        <w:jc w:val="both"/>
        <w:rPr/>
      </w:pPr>
      <w:r>
        <w:rPr>
          <w:b/>
        </w:rPr>
        <w:t>07-01-29</w:t>
      </w:r>
      <w:r>
        <w:rPr/>
        <w:t xml:space="preserve">) </w:t>
      </w:r>
      <w:r>
        <w:rPr>
          <w:b/>
        </w:rPr>
        <w:t>Aiškumo štormo</w:t>
      </w:r>
      <w:r>
        <w:rPr/>
        <w:t xml:space="preserve"> požymiai: </w:t>
      </w:r>
    </w:p>
    <w:p>
      <w:pPr>
        <w:pStyle w:val="Normal"/>
        <w:widowControl/>
        <w:numPr>
          <w:ilvl w:val="0"/>
          <w:numId w:val="79"/>
        </w:numPr>
        <w:suppressAutoHyphens w:val="false"/>
        <w:ind w:left="0" w:firstLine="540"/>
        <w:jc w:val="both"/>
        <w:rPr/>
      </w:pPr>
      <w:r>
        <w:rPr/>
        <w:t>Paaštrėjęs nuoširdumas</w:t>
      </w:r>
    </w:p>
    <w:p>
      <w:pPr>
        <w:pStyle w:val="Normal"/>
        <w:widowControl/>
        <w:numPr>
          <w:ilvl w:val="0"/>
          <w:numId w:val="24"/>
        </w:numPr>
        <w:suppressAutoHyphens w:val="false"/>
        <w:ind w:left="0" w:firstLine="540"/>
        <w:jc w:val="both"/>
        <w:rPr/>
      </w:pPr>
      <w:r>
        <w:rPr/>
        <w:t>Skvarbus nuoširdumo noras</w:t>
      </w:r>
    </w:p>
    <w:p>
      <w:pPr>
        <w:pStyle w:val="Normal"/>
        <w:widowControl/>
        <w:numPr>
          <w:ilvl w:val="0"/>
          <w:numId w:val="24"/>
        </w:numPr>
        <w:suppressAutoHyphens w:val="false"/>
        <w:ind w:left="0" w:firstLine="540"/>
        <w:jc w:val="both"/>
        <w:rPr/>
      </w:pPr>
      <w:r>
        <w:rPr/>
        <w:t>Aiškus pasiryžimas įveikti bukumą, inerciją, kasdienybė</w:t>
      </w:r>
    </w:p>
    <w:p>
      <w:pPr>
        <w:pStyle w:val="Normal"/>
        <w:widowControl/>
        <w:numPr>
          <w:ilvl w:val="0"/>
          <w:numId w:val="24"/>
        </w:numPr>
        <w:suppressAutoHyphens w:val="false"/>
        <w:ind w:left="0" w:firstLine="540"/>
        <w:jc w:val="both"/>
        <w:rPr/>
      </w:pPr>
      <w:r>
        <w:rPr/>
        <w:t>Paaštrėjęs sąmoningas nuoširdumas</w:t>
      </w:r>
    </w:p>
    <w:p>
      <w:pPr>
        <w:pStyle w:val="Normal"/>
        <w:widowControl/>
        <w:numPr>
          <w:ilvl w:val="0"/>
          <w:numId w:val="24"/>
        </w:numPr>
        <w:suppressAutoHyphens w:val="false"/>
        <w:ind w:left="0" w:firstLine="540"/>
        <w:jc w:val="both"/>
        <w:rPr/>
      </w:pPr>
      <w:r>
        <w:rPr/>
        <w:t>Aiškus NšS ir laisvės nuo niūrumų siekimas</w:t>
      </w:r>
    </w:p>
    <w:p>
      <w:pPr>
        <w:pStyle w:val="Normal"/>
        <w:widowControl/>
        <w:numPr>
          <w:ilvl w:val="0"/>
          <w:numId w:val="24"/>
        </w:numPr>
        <w:suppressAutoHyphens w:val="false"/>
        <w:ind w:left="0" w:firstLine="540"/>
        <w:jc w:val="both"/>
        <w:rPr/>
      </w:pPr>
      <w:r>
        <w:rPr/>
        <w:t>Intensyvus mėgavimosi fonas krūtinėje, gerklėje ir širdyje, kuris plečiasi link kitų kūno sričių</w:t>
      </w:r>
    </w:p>
    <w:p>
      <w:pPr>
        <w:pStyle w:val="Normal"/>
        <w:widowControl/>
        <w:numPr>
          <w:ilvl w:val="0"/>
          <w:numId w:val="24"/>
        </w:numPr>
        <w:suppressAutoHyphens w:val="false"/>
        <w:ind w:left="0" w:firstLine="540"/>
        <w:jc w:val="both"/>
        <w:rPr/>
      </w:pPr>
      <w:r>
        <w:rPr/>
        <w:t xml:space="preserve">Aukšta „saldaus laužymo“ naujose kūno srityse, ypač dėl mėgavimosi bangų, atsiradimo tikimybė </w:t>
      </w:r>
    </w:p>
    <w:p>
      <w:pPr>
        <w:pStyle w:val="Normal"/>
        <w:widowControl/>
        <w:numPr>
          <w:ilvl w:val="0"/>
          <w:numId w:val="24"/>
        </w:numPr>
        <w:suppressAutoHyphens w:val="false"/>
        <w:ind w:left="0" w:firstLine="540"/>
        <w:jc w:val="both"/>
        <w:rPr/>
      </w:pPr>
      <w:r>
        <w:rPr/>
        <w:t>Ryškus šviežumo suvokimas</w:t>
      </w:r>
    </w:p>
    <w:p>
      <w:pPr>
        <w:pStyle w:val="Normal"/>
        <w:widowControl/>
        <w:numPr>
          <w:ilvl w:val="0"/>
          <w:numId w:val="24"/>
        </w:numPr>
        <w:suppressAutoHyphens w:val="false"/>
        <w:ind w:left="0" w:firstLine="540"/>
        <w:jc w:val="both"/>
        <w:rPr/>
      </w:pPr>
      <w:r>
        <w:rPr/>
        <w:t xml:space="preserve">Kai aistringumas pasiekia savo intensyvumo piką, kiti NšS beveik visiškai dingsta, bet lieka aiškumas, kad jie vėl išdygs kaip grybai po lietaus, kai intensyvumas sumažės. </w:t>
      </w:r>
    </w:p>
    <w:p>
      <w:pPr>
        <w:pStyle w:val="Normal"/>
        <w:widowControl/>
        <w:numPr>
          <w:ilvl w:val="0"/>
          <w:numId w:val="24"/>
        </w:numPr>
        <w:suppressAutoHyphens w:val="false"/>
        <w:ind w:left="0" w:firstLine="540"/>
        <w:jc w:val="both"/>
        <w:rPr/>
      </w:pPr>
      <w:r>
        <w:rPr>
          <w:rFonts w:eastAsia="Times New Roman"/>
        </w:rPr>
        <w:t xml:space="preserve"> </w:t>
      </w:r>
      <w:r>
        <w:rPr/>
        <w:t>DN taip pat lyg ištirpsta, dingsta, įvyksta specifiška dezorientacija noruose – viskas apimta aiškumo štormu, viskas pakelta į orą ir maišosi su stipriu viesulu</w:t>
      </w:r>
    </w:p>
    <w:p>
      <w:pPr>
        <w:pStyle w:val="Normal"/>
        <w:widowControl/>
        <w:numPr>
          <w:ilvl w:val="0"/>
          <w:numId w:val="24"/>
        </w:numPr>
        <w:suppressAutoHyphens w:val="false"/>
        <w:ind w:left="0" w:firstLine="540"/>
        <w:jc w:val="both"/>
        <w:rPr/>
      </w:pPr>
      <w:r>
        <w:rPr/>
        <w:t>Štormo nuoslūgis įvyksta šuoliškai, palieka sustiprėjusią gyvenimo pilnumą</w:t>
      </w:r>
    </w:p>
    <w:p>
      <w:pPr>
        <w:pStyle w:val="Normal"/>
        <w:widowControl/>
        <w:numPr>
          <w:ilvl w:val="0"/>
          <w:numId w:val="24"/>
        </w:numPr>
        <w:suppressAutoHyphens w:val="false"/>
        <w:ind w:left="0" w:firstLine="540"/>
        <w:jc w:val="both"/>
        <w:rPr/>
      </w:pPr>
      <w:r>
        <w:rPr/>
        <w:t>Trumpalaikiu aiškumo štormo rezultatu yra:</w:t>
      </w:r>
    </w:p>
    <w:p>
      <w:pPr>
        <w:pStyle w:val="Normal"/>
        <w:ind w:firstLine="540"/>
        <w:jc w:val="both"/>
        <w:rPr/>
      </w:pPr>
      <w:r>
        <w:rPr/>
        <w:t>*) mėgavimosi fono sustiprėjimas</w:t>
      </w:r>
    </w:p>
    <w:p>
      <w:pPr>
        <w:pStyle w:val="Normal"/>
        <w:ind w:firstLine="540"/>
        <w:jc w:val="both"/>
        <w:rPr/>
      </w:pPr>
      <w:r>
        <w:rPr/>
        <w:t>*) nuoširdumo, aiškumo, pasiryžimo, atkaklumo lygio augimas</w:t>
      </w:r>
    </w:p>
    <w:p>
      <w:pPr>
        <w:pStyle w:val="Normal"/>
        <w:ind w:firstLine="540"/>
        <w:jc w:val="both"/>
        <w:rPr/>
      </w:pPr>
      <w:r>
        <w:rPr/>
        <w:t>*) DN įgauna ryškiai išreikštas „kietumo“, „kristališkumo“ savybes</w:t>
      </w:r>
    </w:p>
    <w:p>
      <w:pPr>
        <w:pStyle w:val="Normal"/>
        <w:ind w:firstLine="540"/>
        <w:jc w:val="both"/>
        <w:rPr/>
      </w:pPr>
      <w:r>
        <w:rPr/>
        <w:t>*) lengviau formuoti įsitikinimą</w:t>
      </w:r>
    </w:p>
    <w:p>
      <w:pPr>
        <w:pStyle w:val="Normal"/>
        <w:ind w:firstLine="540"/>
        <w:jc w:val="both"/>
        <w:rPr/>
      </w:pPr>
      <w:r>
        <w:rPr/>
        <w:t>*) sustiprėja nesutaikymas su kasdienybe, pasitenkinimu, pilkuma; fiziški pykinimo pojūčiai atsiranda vien nuo minties apie šias būsenas.</w:t>
      </w:r>
    </w:p>
    <w:p>
      <w:pPr>
        <w:pStyle w:val="Normal"/>
        <w:ind w:firstLine="540"/>
        <w:jc w:val="both"/>
        <w:rPr/>
      </w:pPr>
      <w:r>
        <w:rPr/>
        <w:t xml:space="preserve">Koks iš štormo rezultatų taps ilgalaikiu – priklauso, aišku, tik nuo praktikuojančio.    </w:t>
      </w:r>
    </w:p>
    <w:p>
      <w:pPr>
        <w:pStyle w:val="Normal"/>
        <w:ind w:firstLine="540"/>
        <w:jc w:val="both"/>
        <w:rPr/>
      </w:pPr>
      <w:r>
        <w:rPr/>
      </w:r>
    </w:p>
    <w:p>
      <w:pPr>
        <w:pStyle w:val="Normal"/>
        <w:ind w:firstLine="540"/>
        <w:jc w:val="both"/>
        <w:rPr/>
      </w:pPr>
      <w:r>
        <w:rPr/>
        <w:t xml:space="preserve">Aiškumo štormas silpnina foninę, numirėlišką pasitenkinimo, nenuoširdumo ir t.t. būseną, ko rezultate įvyksta nauja suvokimų apsireiškimų kokybė. Ją galima apibūdinti kaip „suvokimų paaštrėjimas“, „nauja NšS dimensija“, „lyg nuėmė kažkokius kailinius, kurie buvo užmesti kaip tamsūs akiniai ant visų suvokimų, taip pat ir NšS“. Visą tai lydi ryškus aiškumo pojūtis, t.y. „kailiniai“ bukino ne tik NšS, bet ir pojūčius. </w:t>
      </w:r>
    </w:p>
    <w:p>
      <w:pPr>
        <w:pStyle w:val="Normal"/>
        <w:ind w:firstLine="540"/>
        <w:jc w:val="both"/>
        <w:rPr/>
      </w:pPr>
      <w:r>
        <w:rPr/>
      </w:r>
    </w:p>
    <w:p>
      <w:pPr>
        <w:pStyle w:val="Normal"/>
        <w:ind w:firstLine="540"/>
        <w:jc w:val="both"/>
        <w:rPr/>
      </w:pPr>
      <w:r>
        <w:rPr>
          <w:b/>
        </w:rPr>
        <w:t>07-01-30)</w:t>
      </w:r>
      <w:r>
        <w:rPr/>
        <w:t xml:space="preserve"> Kasdienybė, pasitenkinimas ir pilkuma (</w:t>
      </w:r>
      <w:r>
        <w:rPr>
          <w:b/>
        </w:rPr>
        <w:t>KPP</w:t>
      </w:r>
      <w:r>
        <w:rPr/>
        <w:t xml:space="preserve">) niekada nebūna taip pastebimai nenorimi ir netgi bjaurūs, kaip po aiškumo štormo. Kaip štormas aprimsta ir būsena palaipsniui tampa įprasta, ypač lengvai galima skirti – kaip daug šitos būsenos sudėtyje yra nuodų. Grandioziškai viską gyvą žudanti KPP jėga tampa tuo aiškesnė, kuo labiau praktikuojantis atsilaisvina nuo staigių, intensyvių NE ir gilaus NF. KPP būseną visada lydi beveik arba išvis neišskiriamas galingas giluminis baimės prarasti šį pasitenkinimą NF. </w:t>
      </w:r>
    </w:p>
    <w:p>
      <w:pPr>
        <w:pStyle w:val="Normal"/>
        <w:ind w:firstLine="540"/>
        <w:jc w:val="both"/>
        <w:rPr/>
      </w:pPr>
      <w:r>
        <w:rPr/>
        <w:t>KPP – kaip gigantiška klampinė, bandanti nepermaldomai įsiurbti visus, kurie dėl tam tikrų priežasčių nėra apimti intensyvių NE. Tinkamas pavyzdys – eilinio europiečio gyvenimas: totali pilkuma, smulkių, spazmiškų norų, įviliojančių jį įtvirtinti KPP ir monotoniškas PE, sąmyšis. Foninė, intensyvi pasitenkinimo praradimo baimė – kartais tokia intensyvi, kad veidas įgauna visiškai atstumiančią plėšrūniškai-gailestingą išraišką. Gailestis sau, jeigu kažkas nepavyksta, kaip norėtųsi, dominuoja virš kitų suvokimų. Visa tai sukelia taip pat agresijos ir irzlumo kultivavimą, kurie yra rūpestingai paslėpti mandagiose ir iškreiptose šypsenų kaukėse. Susimąstymai, kaip ratas, kuris neapkrautai sukasi (pavyzdžiui, dėl pokalbio palaikymo, kad nenumirtumei nuo nuobodybės).</w:t>
      </w:r>
    </w:p>
    <w:p>
      <w:pPr>
        <w:pStyle w:val="Normal"/>
        <w:ind w:firstLine="540"/>
        <w:jc w:val="both"/>
        <w:rPr/>
      </w:pPr>
      <w:r>
        <w:rPr/>
        <w:t xml:space="preserve">Jeigu NE nusilpimas įvyksta dėl praktikos rezultato, tai ir tokiu atveju praktikuojantis būtinai patenka į įsiurbiančią KPP pelkės dirvą, nors tai išreikšta ne taip ryškiai, kaip atveju, kai žmogus atsikrato NE dėl aplinkybių noro. Be to taip pat praktikuojantis turi nuoširdumo norą, NšS siekimą, nuosmukių įveikimo patirtį, todėl, kad jis gali ne tik atskirti užplūstančius KPP, bet ir efektyviai kovoti su jais.     </w:t>
      </w:r>
    </w:p>
    <w:p>
      <w:pPr>
        <w:pStyle w:val="Normal"/>
        <w:ind w:firstLine="540"/>
        <w:jc w:val="both"/>
        <w:rPr/>
      </w:pPr>
      <w:r>
        <w:rPr/>
      </w:r>
    </w:p>
    <w:p>
      <w:pPr>
        <w:pStyle w:val="Normal"/>
        <w:ind w:firstLine="540"/>
        <w:jc w:val="both"/>
        <w:rPr/>
      </w:pPr>
      <w:r>
        <w:rPr>
          <w:b/>
        </w:rPr>
        <w:t>07-01-31</w:t>
      </w:r>
      <w:r>
        <w:rPr/>
        <w:t xml:space="preserve">) Automatiška manipuliacija įsitikinimu gludi iš esmės religingume, paremtame konceptualumo ir prietarų, kurie taip traukia tikinčius. Žmonių, tikinčių, pavyzdžiui, dievu, tarpe lengva realizuoti savo norą būti įsitikinusiu dėl jo egzistavimo. Žinomas eksperimentas, kai žmogus (nežinantis, kad su juo eksperimentuojama) atsiradęs nepažįstamų žmonių tarpe, kurie labai gyvai ir įtikinančiai tvirtino, kad prieš juos gulintis akmuo yra juodas (kuris iš tikrųjų buvo baltas). Tas žmogus 10 minučių priešinosi atsirandančiam jame įsitikinimo įpročiui, ir gale vis dėl to pripažino, kad akmuo iš tikrųjų yra juodas. O ką gi sakyti apie prietarus. </w:t>
      </w:r>
    </w:p>
    <w:p>
      <w:pPr>
        <w:pStyle w:val="Normal"/>
        <w:ind w:firstLine="540"/>
        <w:jc w:val="both"/>
        <w:rPr/>
      </w:pPr>
      <w:r>
        <w:rPr/>
        <w:t>„</w:t>
      </w:r>
      <w:r>
        <w:rPr/>
        <w:t xml:space="preserve">Placebo“ pavyzdžiu mes žinome – kokią didelę įtaką žmogui daro jo įsitikinimas: sergantysis, įsitikinęs, kad vartoja naują efektyvų vaistą, gali išsigydyti ne tik nuo galvos skausmo bet ir rimtesnių lygų, nors iš tikrųjų vaistuose išvis nėra aktyviųjų medžiagų. Šitas ir daugybė kitų pavyzdžių aiškiai parodo, kad netgi mechaniškas įsitikinimas padaro reikšmingą, o kartais ir lemiančią įtaką žmogui. Jeigu, pavyzdžiui tikintis galvoja apie „dievą“, kad jis jį saugo, tai pasekmė bus padidintas saugumo, pasitikėjimo jausmas, žmogus darys gerą įspūdį aplinkiniams, lengviau įveiks drovumą, nepagrįstas baimes, ir išvis turės geresnius norimus rezultatus su tokiu įsitikinimu, negu be jo. Bet kadangi šitas įsitikinimas yra mechaniškas, jis lemia taip pat nenorimas pasekmes – pavyzdžiui, tas žmogus gali galvoti apie „dievą“, kad jis visą laiką jį mato ( „kitaip kaip jis jį saugotų, jeigu nematytų“). To pasekmė – gėdos jausmas, negatyvaus „dievo“ santykio baimė, bausmės baimė, pastovūs priežiūros pojūtis, norų paralyžius, mechaniškų norų elgtis pagal „dievo įsakymus“, vyravimas ir t.t.     </w:t>
      </w:r>
    </w:p>
    <w:p>
      <w:pPr>
        <w:pStyle w:val="Normal"/>
        <w:ind w:firstLine="540"/>
        <w:jc w:val="both"/>
        <w:rPr/>
      </w:pPr>
      <w:r>
        <w:rPr/>
        <w:t xml:space="preserve">Praktikuojantis, skirtingai nuo žmogaus pasinėrusio į niūrumus, turi retą ir nuostabią galimybę ne tik norėdamas (tai yra pagal džiaugsmingą norą) nustoti jausti NE ir pradėti patirti NšS, bet ir keisti vieną įsitikinimą į kitą dėl to, kad jis turi tokį norą, bet ir dėl to, kad jis nuosekliais pratimais ugdo savyje įpročius valdyti įsitikinimą. </w:t>
      </w:r>
    </w:p>
    <w:p>
      <w:pPr>
        <w:pStyle w:val="Normal"/>
        <w:ind w:firstLine="540"/>
        <w:jc w:val="both"/>
        <w:rPr/>
      </w:pPr>
      <w:r>
        <w:rPr/>
      </w:r>
    </w:p>
    <w:p>
      <w:pPr>
        <w:pStyle w:val="Normal"/>
        <w:ind w:firstLine="540"/>
        <w:jc w:val="both"/>
        <w:rPr/>
      </w:pPr>
      <w:r>
        <w:rPr>
          <w:b/>
        </w:rPr>
        <w:t>07-01-32</w:t>
      </w:r>
      <w:r>
        <w:rPr/>
        <w:t xml:space="preserve">) Būsenų diapazoną, kuriose žmogus yra tokį ilgą laiką, kad pripranta prie jų ir laiko jas „normos ribose“, „normomis“ aš pavadinsiu „vaga“. </w:t>
      </w:r>
    </w:p>
    <w:p>
      <w:pPr>
        <w:pStyle w:val="Normal"/>
        <w:ind w:firstLine="540"/>
        <w:jc w:val="both"/>
        <w:rPr/>
      </w:pPr>
      <w:r>
        <w:rPr/>
        <w:t xml:space="preserve">Kol žmogus yra vagoje, jis periodiškai, taškiniais suliepsnojimais patiria būsenas esančias ne joje. Terminu „dešinysis krantas“ pavadinsiu būsenų visumą, kuriose NšS dalis didesnė, negu normaliose būsenose, ir „kairysis krantas“ – būsenų visumą, kuriose didesnė NE dalis. </w:t>
      </w:r>
    </w:p>
    <w:p>
      <w:pPr>
        <w:pStyle w:val="Normal"/>
        <w:ind w:firstLine="540"/>
        <w:jc w:val="both"/>
        <w:rPr/>
      </w:pPr>
      <w:r>
        <w:rPr/>
        <w:t>Kai įvyksta NšS suliepsnojimai, malonumas nuo gyvenimo skiriamas kaip ypatingai intensyvus, ryškus ir ateičiai lieka prisiminimas apie NšS kaip apie labai patrauklias būsenas. Tai yra aš galiu patirti šitą NšS labai silpnoje formoje, pajausti ir išskirti jo patrauklumą, o kadangi tai lydima praėjusios situacijos vaizdų, kurie tokiu būdu yra fermentu, nušvitusiu NšS faktoriumi, tai aš tai pavadinsiu „</w:t>
      </w:r>
      <w:r>
        <w:rPr>
          <w:b/>
        </w:rPr>
        <w:t>prisiminti NšS</w:t>
      </w:r>
      <w:r>
        <w:rPr/>
        <w:t xml:space="preserve">“. Tokiu būdu, terminas „patirti NšS“ ir „prisiminti NšS“ reiškia vieną ir tą patį – aš dabar patiriu NšS. Skirtumas tik toks, kad antro atvejo metu, ryškiai skiriami prisiminimai apie tam tikrą situaciją, kurie yra nušvitusiu faktoriumi. </w:t>
      </w:r>
    </w:p>
    <w:p>
      <w:pPr>
        <w:pStyle w:val="Normal"/>
        <w:ind w:firstLine="540"/>
        <w:jc w:val="both"/>
        <w:rPr/>
      </w:pPr>
      <w:r>
        <w:rPr/>
        <w:t>NšS suliepsnojimus, atsiradusius spontaniškai + NšS suliepsnojimus, sukurtus prisiminimais apie rezonuojančias situacijas, pavadinsiu „</w:t>
      </w:r>
      <w:r>
        <w:rPr>
          <w:b/>
        </w:rPr>
        <w:t>siekimo</w:t>
      </w:r>
      <w:r>
        <w:rPr/>
        <w:t xml:space="preserve"> </w:t>
      </w:r>
      <w:r>
        <w:rPr>
          <w:b/>
        </w:rPr>
        <w:t>faktoriumi</w:t>
      </w:r>
      <w:r>
        <w:rPr/>
        <w:t xml:space="preserve">“ (SFa). </w:t>
      </w:r>
    </w:p>
    <w:p>
      <w:pPr>
        <w:pStyle w:val="Normal"/>
        <w:ind w:firstLine="540"/>
        <w:jc w:val="both"/>
        <w:rPr/>
      </w:pPr>
      <w:r>
        <w:rPr/>
        <w:t>Kai SFa dalis bendroje suvokimų būsenoje yra maža, žmogus patiria „</w:t>
      </w:r>
      <w:r>
        <w:rPr>
          <w:b/>
        </w:rPr>
        <w:t>pasitenkinimo“</w:t>
      </w:r>
      <w:r>
        <w:rPr/>
        <w:t xml:space="preserve"> būseną. Jeigu tuo metu dar ir padažnėja NE suliepsnojimai bei sustiprėja NF, tai įvyksta „nepasitenkinimo“ būsena. Pasitenkinimas- nestabili būsena ir jis pastoviai patiria dreifą link nepasitenkinimo. </w:t>
      </w:r>
    </w:p>
    <w:p>
      <w:pPr>
        <w:pStyle w:val="Normal"/>
        <w:ind w:firstLine="540"/>
        <w:jc w:val="both"/>
        <w:rPr/>
      </w:pPr>
      <w:r>
        <w:rPr/>
        <w:t>Kai SFa dalis didėja, buvimas vagoje iš „pasitenkinimo“ virsta „</w:t>
      </w:r>
      <w:r>
        <w:rPr>
          <w:b/>
        </w:rPr>
        <w:t>kasdienybe</w:t>
      </w:r>
      <w:r>
        <w:rPr/>
        <w:t xml:space="preserve">“, „pilkuma“, tai yra kuo daugiau NšS suliepsnojimų, tuo daugiau ir pasitenkinimo būsenos nepriėmimo ir aš pradedu jį išskirti kaip pilkumą, kaip numirėlišką kasdienybę. </w:t>
      </w:r>
    </w:p>
    <w:p>
      <w:pPr>
        <w:pStyle w:val="Normal"/>
        <w:ind w:firstLine="540"/>
        <w:jc w:val="both"/>
        <w:rPr/>
      </w:pPr>
      <w:r>
        <w:rPr/>
        <w:t>Pavyzdžiui, visą savaitę tu gyveni įprastai, kaip ir visą paskutinį laiką ir tave tai patenkina, tu jauti pasitenkinimą. Kitą savaitę, trečiadienį, tu staigiai patiri NšS, atradimų, džiaugsmingų norų antplūdį. O ketvirtadienį tu prabudai ir vėl kaip visada – viskas vyksta kaip ir anksčiau, viskas beveik tas pats tik pasikeitė vienas- pasitenkinimas silpnesnis ir tu fiksuoji a) pilkumą ir b) norą pakeisti šią būseną, pasiekti patrauklesnes būsenas.</w:t>
      </w:r>
    </w:p>
    <w:p>
      <w:pPr>
        <w:pStyle w:val="Normal"/>
        <w:ind w:firstLine="540"/>
        <w:jc w:val="both"/>
        <w:rPr/>
      </w:pPr>
      <w:r>
        <w:rPr/>
      </w:r>
    </w:p>
    <w:p>
      <w:pPr>
        <w:pStyle w:val="Normal"/>
        <w:ind w:firstLine="540"/>
        <w:jc w:val="both"/>
        <w:rPr/>
      </w:pPr>
      <w:r>
        <w:rPr/>
        <w:t>Kasdienybės būsenoje galima skirti du norus:</w:t>
      </w:r>
    </w:p>
    <w:p>
      <w:pPr>
        <w:pStyle w:val="Normal"/>
        <w:widowControl/>
        <w:numPr>
          <w:ilvl w:val="0"/>
          <w:numId w:val="80"/>
        </w:numPr>
        <w:suppressAutoHyphens w:val="false"/>
        <w:ind w:left="0" w:firstLine="540"/>
        <w:jc w:val="both"/>
        <w:rPr/>
      </w:pPr>
      <w:r>
        <w:rPr/>
        <w:t>norą, kad baigtųsi kasdienybė, t.y. „norą pabėgti“</w:t>
      </w:r>
    </w:p>
    <w:p>
      <w:pPr>
        <w:pStyle w:val="Normal"/>
        <w:widowControl/>
        <w:numPr>
          <w:ilvl w:val="0"/>
          <w:numId w:val="19"/>
        </w:numPr>
        <w:suppressAutoHyphens w:val="false"/>
        <w:ind w:left="0" w:firstLine="540"/>
        <w:jc w:val="both"/>
        <w:rPr/>
      </w:pPr>
      <w:r>
        <w:rPr/>
        <w:t>norą, kad būtų daugiau NšS, t.y. „norą siekti NšS“.</w:t>
      </w:r>
    </w:p>
    <w:p>
      <w:pPr>
        <w:pStyle w:val="Normal"/>
        <w:ind w:firstLine="540"/>
        <w:jc w:val="both"/>
        <w:rPr/>
      </w:pPr>
      <w:r>
        <w:rPr/>
        <w:t xml:space="preserve">Noras pabėgti dažnai lydimas mechaniškų norų ir NE. Noras siekti lydimas tik NšS ir kitų džiaugsmingų norų. </w:t>
      </w:r>
    </w:p>
    <w:p>
      <w:pPr>
        <w:pStyle w:val="Normal"/>
        <w:ind w:firstLine="540"/>
        <w:jc w:val="both"/>
        <w:rPr/>
      </w:pPr>
      <w:r>
        <w:rPr/>
      </w:r>
    </w:p>
    <w:p>
      <w:pPr>
        <w:pStyle w:val="Normal"/>
        <w:ind w:firstLine="540"/>
        <w:jc w:val="both"/>
        <w:rPr/>
      </w:pPr>
      <w:r>
        <w:rPr/>
        <w:t xml:space="preserve">Kuo dešiniau yra vaga, tuo mažiau joje įvyksta norų „pabėgti nuo kančių“ didinant SFa dalį ir tuo daugiau atsiranda norų „siekti NšS“. Nušvitusio, nepertraukiamo fono metu, nei kasdienybės, nei noro „pabėgti nuo kančių“, kartu su lydinčiomis juos NE visiškai nėra – yra tik trauka į priekį, link NšS, naujų atradimų, kelionės. </w:t>
      </w:r>
    </w:p>
    <w:p>
      <w:pPr>
        <w:pStyle w:val="Normal"/>
        <w:ind w:firstLine="540"/>
        <w:jc w:val="both"/>
        <w:rPr/>
      </w:pPr>
      <w:r>
        <w:rPr/>
        <w:t xml:space="preserve">Tokiu būdu praktikuojantis juda kaip vikšras – kol visas jo kūnas yra viduryje, priekinės letenos traukia į priekį, o užpakalinės juda iš paskos. Jis visa laiką pasistumia tarp trijų būsenų juostų – pasitenkinimo (vidurinė būsenų juosta), kasdienybės ir siekimo. Aiškumas apie tai atsiranda priklausomai nuo to, kiek kartų praktikuojantis persistūmė nuo vienos būsenos į kitą. Tai leidžia jam blaiviai suvokti savo poziciją, išrinkti efektyvesnes praktikas. </w:t>
      </w:r>
    </w:p>
    <w:p>
      <w:pPr>
        <w:pStyle w:val="Normal"/>
        <w:ind w:firstLine="540"/>
        <w:jc w:val="both"/>
        <w:rPr/>
      </w:pPr>
      <w:r>
        <w:rPr/>
      </w:r>
    </w:p>
    <w:p>
      <w:pPr>
        <w:pStyle w:val="Normal"/>
        <w:ind w:firstLine="540"/>
        <w:jc w:val="both"/>
        <w:rPr/>
      </w:pPr>
      <w:r>
        <w:rPr>
          <w:b/>
        </w:rPr>
        <w:t>07-01-33)</w:t>
      </w:r>
      <w:r>
        <w:rPr/>
        <w:t xml:space="preserve"> Kartais užtenka tik prisiminti apie NšS egzistavimą arba apie galimybę patirti juos tiesiog dabar ir čia pat ir atsiranda džiaugsmingas noras patirti NšS ir patys NšS. Tokį aukšta atsiliepimo į nušvitusius faktorius laipsnį pažymėsime „</w:t>
      </w:r>
      <w:r>
        <w:rPr>
          <w:b/>
        </w:rPr>
        <w:t>nulio-reakciją</w:t>
      </w:r>
      <w:r>
        <w:rPr/>
        <w:t>“. Kuo dešiniau vaga, tuo didesnė būsenų, nuo kurių galima nulio-reakcija, dalis. Tokioms būsenoms būdingas pastovus, dar ir neryškiai išreikštas, nušvitęs fonas. Tokią būseną pavadinsiu „</w:t>
      </w:r>
      <w:r>
        <w:rPr>
          <w:b/>
        </w:rPr>
        <w:t>nulio-būseną</w:t>
      </w:r>
      <w:r>
        <w:rPr/>
        <w:t xml:space="preserve">“ (nulio-b). Šį terminą aš išrinkau, nes momentas, kai NF tampa pastoviu – tai savotiškumo taškas, t.y. toks momentas, kai daugelis pažįstamo mums pasaulio, prasmelkto NE, dėsnių, kai daugelis žinomų mums taisyklių, dėsningumų, kai mąstymo ir veikimo būdai tampa absurdiškais. Savotiškumo taškas, tai – vaizdingai sakant –perėjimo tarp pasaulių taškas, kurie tarpusavyje taip skiriasi, kad mums būtina nauja kalba, kad aprašytume įvykstančius atradimus. </w:t>
      </w:r>
    </w:p>
    <w:p>
      <w:pPr>
        <w:pStyle w:val="Normal"/>
        <w:ind w:firstLine="540"/>
        <w:jc w:val="both"/>
        <w:rPr/>
      </w:pPr>
      <w:r>
        <w:rPr/>
        <w:t>Nulio-būsenoje yra galima „išsisluoksniavimo“ praktika. Jos esmė – dažnas dėmesio sugražinimas (DS) prie nušvitusiu faktorių (NšFa), kad rezultate įvyksta aiškus, pastovus, nušvitęs fonas (NšF). Po to, kai jis tampa patvariu, galima vis rečiau ir rečiau aktyvuoti nušvitusius faktorius šitam nušvitusiam fonui. Fazė, kurios metu aš galiu mažinti DS dažnumą prie NšFa, ne mažindamas NšF aiškumo, aš pavadinsiu „</w:t>
      </w:r>
      <w:r>
        <w:rPr>
          <w:b/>
        </w:rPr>
        <w:t>išsisluoksniavimo</w:t>
      </w:r>
      <w:r>
        <w:rPr/>
        <w:t xml:space="preserve"> </w:t>
      </w:r>
      <w:r>
        <w:rPr>
          <w:b/>
        </w:rPr>
        <w:t>faze</w:t>
      </w:r>
      <w:r>
        <w:rPr/>
        <w:t xml:space="preserve">“. </w:t>
      </w:r>
    </w:p>
    <w:p>
      <w:pPr>
        <w:pStyle w:val="Normal"/>
        <w:ind w:firstLine="540"/>
        <w:jc w:val="both"/>
        <w:rPr/>
      </w:pPr>
      <w:r>
        <w:rPr/>
        <w:t xml:space="preserve">Išsisluoksniavimo fazėje aš galiu kurti kitą NšF ir tuo metu atsirandantys NšS suliepsnojimai + rezonansas su pradiniu NšF sukels galų gale antro NšF atsiradimą, kuris lyg užsisluoksniuoja ant pirmo, įsiskverbia į jį, bet vis dėlto lieka aiškiai išskiriamas. </w:t>
      </w:r>
    </w:p>
    <w:p>
      <w:pPr>
        <w:pStyle w:val="Normal"/>
        <w:ind w:firstLine="540"/>
        <w:jc w:val="both"/>
        <w:rPr/>
      </w:pPr>
      <w:r>
        <w:rPr/>
        <w:t xml:space="preserve">Pats paprasčiausiais būdas treniruoti išsisluoksniavimą – tai atsirasti situacijoje, kai aplinkui labai daug NšF įvairiems NšS. Pavyzdžiui, keliaujant Himalajuose lengvai atsiranda žavesio, nujautos, begalinės kelionės fonas, ant jo lengvai užsisluoksniuoja grožio jausmo fonas, ant šito – simpatijos, arba atsidavimo visiems Žemės snukiams ir t.t. Surantoma, kad nors miesto sąlygose yra mažiau NšFa, vis tiek jų galima pakankamai sukurti, nekalbant apie tai, kad pats NšFa deficitas gali tapti NšFa atkaklumui, pasiryžimui, ištikimybei ir t.t. kas savo ruožtu sukelia tai, kad anksčiau abejingi suvokimai gali virsti NšFa. </w:t>
      </w:r>
    </w:p>
    <w:p>
      <w:pPr>
        <w:pStyle w:val="Normal"/>
        <w:ind w:firstLine="540"/>
        <w:jc w:val="both"/>
        <w:rPr/>
      </w:pPr>
      <w:r>
        <w:rPr/>
        <w:t xml:space="preserve">Išsisluoksniavimo praktikos metu tikslinga siekti aiškaus, pastovaus vieno NšF skirimo, prieš kuriant kitą ir aiškaus pirmų dviejų skirimo, prieš sluoksniuojant trečią – tada šios praktikos efektas bus ypatingai ryškus.  </w:t>
      </w:r>
    </w:p>
    <w:p>
      <w:pPr>
        <w:pStyle w:val="Normal"/>
        <w:ind w:firstLine="540"/>
        <w:jc w:val="both"/>
        <w:rPr/>
      </w:pPr>
      <w:r>
        <w:rPr/>
      </w:r>
    </w:p>
    <w:p>
      <w:pPr>
        <w:pStyle w:val="Normal"/>
        <w:ind w:firstLine="540"/>
        <w:jc w:val="both"/>
        <w:rPr/>
      </w:pPr>
      <w:r>
        <w:rPr/>
        <w:t xml:space="preserve">Žmogus patiria labai daug liūdesio atspalvių. O grožio jausmas – argi tai ne tas pats, nepriklausomai nuo to, ar atsirado nuo vieno medžio, ar nuo kito, ar nuo gyvūno? Ar neskurdiname tokiu būdu patys save, šalindami NE ir pradėdami patirti NšS? Tokia mintis gali ateiti į galvą žmogui, turinčiam menką NšS patirtį. Kai grožio jausmas tampa intensyviu, ilgu, atsiranda patirtis, kad jis turi daugybę atspalvių. Žiūri į medį – atsiranda grožio jausmas. Pažiūri į kitą medį, į šaką, samanas, žolę, balą, kitą balą – nuo visko atsiranda kitas atspalvis. Su kitais NšS lygiai tas pats.  </w:t>
      </w:r>
    </w:p>
    <w:p>
      <w:pPr>
        <w:pStyle w:val="Normal"/>
        <w:ind w:firstLine="540"/>
        <w:jc w:val="both"/>
        <w:rPr/>
      </w:pPr>
      <w:r>
        <w:rPr/>
        <w:t>Jeigu ant vieno NšS fono aš sluoksniuoju kito NšS foną, toks sluoksniavimas vadinasi „</w:t>
      </w:r>
      <w:r>
        <w:rPr>
          <w:b/>
        </w:rPr>
        <w:t>dviejų fazių</w:t>
      </w:r>
      <w:r>
        <w:rPr/>
        <w:t>“. Jeigu ant vieno grožio jausmo atspalvio fono (pavyzdžiui, kuris įvyksta žiūrint į medžio kamieną) užsluoksniuoju kitą grožio jausmo atspalvio foną (pavyzdžiui, kuris šiuo metu atsiranda dėl žiūrėjimo į šakas), tai tok išsisluoksniavimas vadinasi „</w:t>
      </w:r>
      <w:r>
        <w:rPr>
          <w:b/>
        </w:rPr>
        <w:t>vienos</w:t>
      </w:r>
      <w:r>
        <w:rPr/>
        <w:t xml:space="preserve"> </w:t>
      </w:r>
      <w:r>
        <w:rPr>
          <w:b/>
        </w:rPr>
        <w:t>fazės</w:t>
      </w:r>
      <w:r>
        <w:rPr/>
        <w:t xml:space="preserve">“. Dar vienas vienos fazės išsisluoksniavimo pavyzdys – foninė įdomios knygos skaitymo nujauta + foninė ateinančios kelionės nujauta. </w:t>
      </w:r>
    </w:p>
    <w:p>
      <w:pPr>
        <w:pStyle w:val="Normal"/>
        <w:ind w:firstLine="540"/>
        <w:jc w:val="both"/>
        <w:rPr/>
      </w:pPr>
      <w:r>
        <w:rPr/>
      </w:r>
    </w:p>
    <w:p>
      <w:pPr>
        <w:pStyle w:val="Normal"/>
        <w:ind w:firstLine="540"/>
        <w:jc w:val="both"/>
        <w:rPr/>
      </w:pPr>
      <w:r>
        <w:rPr/>
        <w:t xml:space="preserve">Yra didelis skirtumas – tiesiog realizuoti džiaugsmingą norą (DN) arba realizuoti jį kokiame nors nušvitusiame fone. Antru atveju: </w:t>
      </w:r>
    </w:p>
    <w:p>
      <w:pPr>
        <w:pStyle w:val="Normal"/>
        <w:ind w:firstLine="540"/>
        <w:jc w:val="both"/>
        <w:rPr/>
      </w:pPr>
      <w:r>
        <w:rPr/>
        <w:t>*) gyvenimo pilnatvės išgyvenimai yra daug intensyvesni</w:t>
      </w:r>
    </w:p>
    <w:p>
      <w:pPr>
        <w:pStyle w:val="Normal"/>
        <w:ind w:firstLine="540"/>
        <w:jc w:val="both"/>
        <w:rPr/>
      </w:pPr>
      <w:r>
        <w:rPr/>
        <w:t>*) mechaniški norai (MN) beveik nesusimaišo – ypatingai maža tampa tikimybė laipsniško pakeitimo DN į MN</w:t>
      </w:r>
    </w:p>
    <w:p>
      <w:pPr>
        <w:pStyle w:val="Normal"/>
        <w:ind w:firstLine="540"/>
        <w:jc w:val="both"/>
        <w:rPr/>
      </w:pPr>
      <w:r>
        <w:rPr/>
        <w:t>*) spontaniški NšS suliepsnojimai esmingai padažnėja</w:t>
      </w:r>
    </w:p>
    <w:p>
      <w:pPr>
        <w:pStyle w:val="Normal"/>
        <w:ind w:firstLine="540"/>
        <w:jc w:val="both"/>
        <w:rPr/>
      </w:pPr>
      <w:r>
        <w:rPr/>
        <w:t xml:space="preserve">*) sustiprėja „fiziniai išgyvenimai“ (FI), visų pirmą – mėgavimosi išgyvenimai. </w:t>
      </w:r>
    </w:p>
    <w:p>
      <w:pPr>
        <w:pStyle w:val="Normal"/>
        <w:ind w:firstLine="540"/>
        <w:jc w:val="both"/>
        <w:rPr/>
      </w:pPr>
      <w:r>
        <w:rPr/>
        <w:t xml:space="preserve">Toks DN realizacijos būdas vadinasi „katalizuojančiu“ t.y. suvaidina katalizatoriaus vaidmenį.  </w:t>
      </w:r>
    </w:p>
    <w:p>
      <w:pPr>
        <w:pStyle w:val="Normal"/>
        <w:ind w:firstLine="540"/>
        <w:jc w:val="both"/>
        <w:rPr/>
      </w:pPr>
      <w:r>
        <w:rPr/>
      </w:r>
    </w:p>
    <w:p>
      <w:pPr>
        <w:pStyle w:val="Normal"/>
        <w:ind w:firstLine="540"/>
        <w:jc w:val="both"/>
        <w:rPr/>
      </w:pPr>
      <w:r>
        <w:rPr/>
        <w:t>Nuo tam tikro momento, NšF (kuris gali būti dviejų, vienos fazės arba išvis vienalyčiu) ir realizuojamų džiaugsmingų norų savitarpio įtaka tampa toks, kad vos ne kiekvienas padarytas veiksmas įpučia to NšF ugnį. Tuo pačiu FI tampa ypač ryškiais ir įvairiais. Mėgavimosi pojūtis, plečiantis nuo krutinies centro, gali pasiekti nepakenčiamumo ribas, pastebimi pojūčių elementai, kuriuos aš vadinu „fizine transformacija“. Spontaniški įvairių NšS suliepsnojimai labiau primena žaibo blykstelėjimus. Toks lavinos pobūdžio DN ir NšF realizavimo veiksmų rezonanso augimo momentas vadinasi „</w:t>
      </w:r>
      <w:r>
        <w:rPr>
          <w:b/>
        </w:rPr>
        <w:t>grandininė nulio-reakcija</w:t>
      </w:r>
      <w:r>
        <w:rPr/>
        <w:t xml:space="preserve">“ (GNR) </w:t>
      </w:r>
    </w:p>
    <w:p>
      <w:pPr>
        <w:pStyle w:val="Normal"/>
        <w:ind w:firstLine="540"/>
        <w:jc w:val="both"/>
        <w:rPr/>
      </w:pPr>
      <w:r>
        <w:rPr/>
      </w:r>
    </w:p>
    <w:p>
      <w:pPr>
        <w:pStyle w:val="Normal"/>
        <w:ind w:firstLine="540"/>
        <w:jc w:val="both"/>
        <w:rPr/>
      </w:pPr>
      <w:r>
        <w:rPr>
          <w:b/>
        </w:rPr>
        <w:t>07-01-34)</w:t>
      </w:r>
      <w:r>
        <w:rPr/>
        <w:t xml:space="preserve"> Galima išskirti visuose tyrimuose tris etapus:</w:t>
      </w:r>
    </w:p>
    <w:p>
      <w:pPr>
        <w:pStyle w:val="Normal"/>
        <w:ind w:firstLine="540"/>
        <w:jc w:val="both"/>
        <w:rPr/>
      </w:pPr>
      <w:r>
        <w:rPr/>
      </w:r>
    </w:p>
    <w:p>
      <w:pPr>
        <w:pStyle w:val="Normal"/>
        <w:widowControl/>
        <w:numPr>
          <w:ilvl w:val="0"/>
          <w:numId w:val="81"/>
        </w:numPr>
        <w:suppressAutoHyphens w:val="false"/>
        <w:ind w:left="0" w:firstLine="540"/>
        <w:jc w:val="both"/>
        <w:rPr/>
      </w:pPr>
      <w:r>
        <w:rPr/>
        <w:t>„</w:t>
      </w:r>
      <w:r>
        <w:rPr/>
        <w:t>Zuikis sodina kopūstus.“ Suvokimų sudėtis:</w:t>
      </w:r>
    </w:p>
    <w:p>
      <w:pPr>
        <w:pStyle w:val="Normal"/>
        <w:ind w:firstLine="540"/>
        <w:jc w:val="both"/>
        <w:rPr/>
      </w:pPr>
      <w:r>
        <w:rPr/>
        <w:t>*) Tyrimo nujauta</w:t>
      </w:r>
    </w:p>
    <w:p>
      <w:pPr>
        <w:pStyle w:val="Normal"/>
        <w:ind w:firstLine="540"/>
        <w:jc w:val="both"/>
        <w:rPr/>
      </w:pPr>
      <w:r>
        <w:rPr/>
        <w:t>*) Įsitikinimas, kad tyrinėdamas gausiu rezultatus</w:t>
      </w:r>
    </w:p>
    <w:p>
      <w:pPr>
        <w:pStyle w:val="Normal"/>
        <w:ind w:firstLine="540"/>
        <w:jc w:val="both"/>
        <w:rPr/>
      </w:pPr>
      <w:r>
        <w:rPr/>
        <w:t>*) Pergalė, kad būtinai gausiu rezultatus, darysiu atradimus</w:t>
      </w:r>
    </w:p>
    <w:p>
      <w:pPr>
        <w:pStyle w:val="Normal"/>
        <w:ind w:firstLine="540"/>
        <w:jc w:val="both"/>
        <w:rPr/>
      </w:pPr>
      <w:r>
        <w:rPr/>
        <w:t>*) Neskubantis atkaklumas (rezonuojantis vaizdas: mažas kambarys kažkur kalnuose arba saloje – minimumas daiktų, aplinkui rami gamta, žmogus žingsnis po žingsnio atlieka savo tyrimą)</w:t>
      </w:r>
    </w:p>
    <w:p>
      <w:pPr>
        <w:pStyle w:val="Normal"/>
        <w:ind w:firstLine="540"/>
        <w:jc w:val="both"/>
        <w:rPr/>
      </w:pPr>
      <w:r>
        <w:rPr/>
        <w:t xml:space="preserve">*) Abejingumas aplinkai </w:t>
      </w:r>
    </w:p>
    <w:p>
      <w:pPr>
        <w:pStyle w:val="Normal"/>
        <w:ind w:firstLine="540"/>
        <w:jc w:val="both"/>
        <w:rPr/>
      </w:pPr>
      <w:r>
        <w:rPr/>
      </w:r>
    </w:p>
    <w:p>
      <w:pPr>
        <w:pStyle w:val="Normal"/>
        <w:widowControl/>
        <w:numPr>
          <w:ilvl w:val="0"/>
          <w:numId w:val="9"/>
        </w:numPr>
        <w:suppressAutoHyphens w:val="false"/>
        <w:ind w:left="0" w:firstLine="540"/>
        <w:jc w:val="both"/>
        <w:rPr/>
      </w:pPr>
      <w:r>
        <w:rPr/>
        <w:t>„</w:t>
      </w:r>
      <w:r>
        <w:rPr/>
        <w:t>Zuikis vagoja lysves.“ Suvokimų sudėtis:</w:t>
      </w:r>
    </w:p>
    <w:p>
      <w:pPr>
        <w:pStyle w:val="Normal"/>
        <w:ind w:firstLine="540"/>
        <w:jc w:val="both"/>
        <w:rPr/>
      </w:pPr>
      <w:r>
        <w:rPr/>
        <w:t>*) Dažnas dėmesio sugražinimas prie tyrimo objekto</w:t>
      </w:r>
    </w:p>
    <w:p>
      <w:pPr>
        <w:pStyle w:val="Normal"/>
        <w:ind w:firstLine="540"/>
        <w:jc w:val="both"/>
        <w:rPr/>
      </w:pPr>
      <w:r>
        <w:rPr/>
        <w:t>*) Nelabai intensyvūs įsitraukimai į tyrimo objektą, vidutinės ir mažos jėgos įtakos</w:t>
      </w:r>
    </w:p>
    <w:p>
      <w:pPr>
        <w:pStyle w:val="Normal"/>
        <w:ind w:firstLine="540"/>
        <w:jc w:val="both"/>
        <w:rPr/>
      </w:pPr>
      <w:r>
        <w:rPr/>
        <w:t>*) Pastebimų pasikeitimų, kurie pasireiškia kaip tiriamos grupės suvokimai, fiksacijos.</w:t>
      </w:r>
    </w:p>
    <w:p>
      <w:pPr>
        <w:pStyle w:val="Normal"/>
        <w:ind w:firstLine="540"/>
        <w:jc w:val="both"/>
        <w:rPr/>
      </w:pPr>
      <w:r>
        <w:rPr/>
      </w:r>
    </w:p>
    <w:p>
      <w:pPr>
        <w:pStyle w:val="Normal"/>
        <w:widowControl/>
        <w:numPr>
          <w:ilvl w:val="0"/>
          <w:numId w:val="9"/>
        </w:numPr>
        <w:suppressAutoHyphens w:val="false"/>
        <w:ind w:left="0" w:firstLine="540"/>
        <w:jc w:val="both"/>
        <w:rPr/>
      </w:pPr>
      <w:r>
        <w:rPr/>
        <w:t>„</w:t>
      </w:r>
      <w:r>
        <w:rPr/>
        <w:t>Zuikis laisto diegus ir apuosto juos“. Suvokimu sudėtis:</w:t>
      </w:r>
    </w:p>
    <w:p>
      <w:pPr>
        <w:pStyle w:val="Normal"/>
        <w:ind w:firstLine="540"/>
        <w:jc w:val="both"/>
        <w:rPr/>
      </w:pPr>
      <w:r>
        <w:rPr/>
        <w:t>*) Išreikštų dėsningumų, spontaniškų aiškumų, išvadų ir prielaidų fiksacija – duomenų kaupimo pratęsimas ir jų sisteminimas.</w:t>
      </w:r>
    </w:p>
    <w:p>
      <w:pPr>
        <w:pStyle w:val="Normal"/>
        <w:ind w:firstLine="540"/>
        <w:jc w:val="both"/>
        <w:rPr/>
      </w:pPr>
      <w:r>
        <w:rPr/>
        <w:t>*) Reikalingų terminų, reiškiančių procesus, dėsningumus suvokimų grupes, įvedimas.</w:t>
      </w:r>
    </w:p>
    <w:p>
      <w:pPr>
        <w:pStyle w:val="Normal"/>
        <w:ind w:firstLine="540"/>
        <w:jc w:val="both"/>
        <w:rPr/>
      </w:pPr>
      <w:r>
        <w:rPr/>
        <w:t xml:space="preserve">*) Išankstinis galimų, busimų šturmų, formalių praktikų krypčių apibrėžimas. </w:t>
      </w:r>
    </w:p>
    <w:p>
      <w:pPr>
        <w:pStyle w:val="Normal"/>
        <w:ind w:firstLine="540"/>
        <w:jc w:val="both"/>
        <w:rPr/>
      </w:pPr>
      <w:r>
        <w:rPr/>
      </w:r>
    </w:p>
    <w:p>
      <w:pPr>
        <w:pStyle w:val="Normal"/>
        <w:ind w:firstLine="540"/>
        <w:jc w:val="both"/>
        <w:rPr/>
      </w:pPr>
      <w:r>
        <w:rPr>
          <w:b/>
        </w:rPr>
        <w:t>07-01-35</w:t>
      </w:r>
      <w:r>
        <w:rPr/>
        <w:t xml:space="preserve">) Pirmų trijų sargybinių įveikimas – palyginus lengvas darbas, nes jie akivaizdžiai stovi kelyje ties NšS ir kas iš esmės reikšmingiau – ties pasitenkinimo – gerai žinomos ir patrauklios būsenos (dažnų NE ir NF fone). Pasitenkinimo įveikimas iš tikrųjų net negali prasidėti kol nebus suformuotas siekimas, stiprus NšS DN – o tai įvyks priklausomai nuo persisotinimo pasitenkinimu, apsinuodijimo jį lydinčiu nepasitenkinimu ir neramumu. </w:t>
      </w:r>
    </w:p>
    <w:p>
      <w:pPr>
        <w:pStyle w:val="Normal"/>
        <w:ind w:firstLine="540"/>
        <w:jc w:val="both"/>
        <w:rPr/>
      </w:pPr>
      <w:r>
        <w:rPr/>
        <w:t xml:space="preserve">Pasitenkinimas atsiranda staigiai, kai tik NF tampa silpnesnis, padidėja NšS ir NšF suliepsnojimų kiekis. Tai galima lengvai paaiškinti – NšS ir NF suliepsnojimų padažnėjimas padaro stiprų smūgi NE. Vaga pasistumia į dešinę ir - atitinkamai – visų pirmą išauga tos būsenos dalis, kuri yra įprasta būsenoje, kurioje nėra stiprių NE ir NF t.y. – pasitenkinimas. Todėl, tikslinga suprasti, kad po esmingų pastangų – ar tai formalios praktikos, ar tiesioginis NšS kūrimas – iš karto bus užfiksuotas pasitenkinimo ir noro patirti pasitenkinimą, augimas. Aiškumas, kad egzistuoja toks mechanizmas, leidžia nesumišti, nebūti nelauktai užkluptu. Jau pats šito mechanizmo skyrimas jį silpnina, sukelia DN, įveikti jį dėka to, kad skirimas rezonuoja su NšS, atsiradimą.   </w:t>
      </w:r>
    </w:p>
    <w:p>
      <w:pPr>
        <w:pStyle w:val="Normal"/>
        <w:ind w:firstLine="540"/>
        <w:jc w:val="both"/>
        <w:rPr/>
      </w:pPr>
      <w:r>
        <w:rPr/>
        <w:t xml:space="preserve">NšS ir NF apimties padidėjimas (t.y. dažnumo, ilgumo, intensyvumo) sukelia tai, kad pasitenkinimas įvyksta dažniau (suprantama, tik tuo laiku, kai nėra NšF ir NšS). Tai visiškai suprantama, nes pasitenkinimas – ne toks akivaizdus nuodas, kaip NE, NF, tai yra, būsena, jaučiant pasitenkinimą, žmogui yra malonesnė negu NE patyrimas. Tai duoda netikėtą efektą – kadangi NF ir NE labai nemalonūs, tai jų fone pasitenkinimas atrodo labai komfortišku ir NšS DN jaučiant pasitenkinimas apsireiškia silpniau, nors ir dažnai. Silpniau, nes NE palyginus su NšS labai nemalonūs, o pasitenkinimas atrodo visiškai komfortišku, ir NšS DN nėra toks beviltiškas. Dažniau, nes pasitenkinimas – ne toks žudantis nuodas, kaip NE. Pasitenkinimas asocijuojasi su klampia, driekia mase su šlykščiu- apsvaiginančiu kvapu. Netgi labiau silpnas NšS DN pasitenkinimo sąlygose sukelia NšS ir NšS yra patvaresni, nuo jų nesunkiai atsiranda NšF. </w:t>
      </w:r>
    </w:p>
    <w:p>
      <w:pPr>
        <w:pStyle w:val="Normal"/>
        <w:ind w:firstLine="540"/>
        <w:jc w:val="both"/>
        <w:rPr/>
      </w:pPr>
      <w:r>
        <w:rPr/>
        <w:t xml:space="preserve">Ilgas buvimas NšF – nuostabus. NšS suliepsnojimai seka vienas po kito, stiprinant NšF intensyvumą. Dažnai atsiranda NšFP (nušvitę fiziniai pojūčiai). Džiaugsmingi norai pradeda būti lydimi palaimos ir mėgavimosi [pojūčių] suliepsnojimų. Ar taip išgyvenamas ilgalaikis pasitenkinimas? Ne. Faktiškai, ilgas buvimas pasitenkinimo būsenoje pasirodo esąs neįmanomas. </w:t>
      </w:r>
    </w:p>
    <w:p>
      <w:pPr>
        <w:pStyle w:val="Normal"/>
        <w:widowControl/>
        <w:numPr>
          <w:ilvl w:val="0"/>
          <w:numId w:val="82"/>
        </w:numPr>
        <w:tabs>
          <w:tab w:val="clear" w:pos="708"/>
          <w:tab w:val="left" w:pos="900" w:leader="none"/>
        </w:tabs>
        <w:suppressAutoHyphens w:val="false"/>
        <w:ind w:left="0" w:firstLine="540"/>
        <w:jc w:val="both"/>
        <w:rPr/>
      </w:pPr>
      <w:r>
        <w:rPr/>
        <w:t xml:space="preserve">visų pirmą, tam veiksmų išdėstymui, kuris aprūpina pasitenkinimo patyrimą, visada gresia šimtai įvairių faktorių. Ir vidinis pasaulis, ir asmeniški suvokimai pastoviai sukelia grėsmę pasitenkinimui. </w:t>
      </w:r>
    </w:p>
    <w:p>
      <w:pPr>
        <w:pStyle w:val="Normal"/>
        <w:widowControl/>
        <w:numPr>
          <w:ilvl w:val="0"/>
          <w:numId w:val="14"/>
        </w:numPr>
        <w:tabs>
          <w:tab w:val="clear" w:pos="708"/>
          <w:tab w:val="left" w:pos="900" w:leader="none"/>
        </w:tabs>
        <w:suppressAutoHyphens w:val="false"/>
        <w:ind w:left="0" w:firstLine="540"/>
        <w:jc w:val="both"/>
        <w:rPr/>
      </w:pPr>
      <w:r>
        <w:rPr/>
        <w:t>Antrą, tas veiksmų išdėstymas, kuris visiškai neseniai sukėlė pasitenkinimą, labai greitas pasirodo esąs nepatenkintu. Nepasitenkinimo ar neramumo suliepsnojimai pradeda dažnėti net nuo nekeičiamos vidinės aplinkos.</w:t>
      </w:r>
    </w:p>
    <w:p>
      <w:pPr>
        <w:pStyle w:val="Normal"/>
        <w:widowControl/>
        <w:numPr>
          <w:ilvl w:val="0"/>
          <w:numId w:val="14"/>
        </w:numPr>
        <w:tabs>
          <w:tab w:val="clear" w:pos="708"/>
          <w:tab w:val="left" w:pos="900" w:leader="none"/>
        </w:tabs>
        <w:suppressAutoHyphens w:val="false"/>
        <w:ind w:left="0" w:firstLine="540"/>
        <w:jc w:val="both"/>
        <w:rPr/>
      </w:pPr>
      <w:r>
        <w:rPr/>
        <w:t xml:space="preserve">Trečią, neišvengiamai atsiranda persisotinimas – siaubingas pasitenkinimo botagas. Net jeigu tu turi labai daug pinigų, bendravimo, pramogų, maisto ir t.t. persisotinimas būtinai užklups tave. Tai įverčia žmogų į nepasibaigiantį gainiojimą paskui įspūdžių paaštrėjimą, bet pasitenkinimo būsena išslysta toliau ir toliau, galų gale įkrenta į intensyvių NE bedugnę. </w:t>
      </w:r>
    </w:p>
    <w:p>
      <w:pPr>
        <w:pStyle w:val="Normal"/>
        <w:ind w:firstLine="540"/>
        <w:jc w:val="both"/>
        <w:rPr/>
      </w:pPr>
      <w:r>
        <w:rPr/>
        <w:t>Tam, kad nepaskęstų NE, dažną pasitenkinimo ir retą NšS norą patiriantis žmogus, prieina išvadą, kad būtinos pastangos, o po to jame laikas nuo laiko atsiranda noras dėtis pastangas kuriant NšS norą bei kuo dažniau nepriekaištingai šalinti NE kuo dažniau. Tokio noro apsireiškimas – pirmas žingsnis kelyje link laisvės ir pasitenkinimo.</w:t>
      </w:r>
    </w:p>
    <w:p>
      <w:pPr>
        <w:pStyle w:val="Normal"/>
        <w:ind w:firstLine="540"/>
        <w:jc w:val="both"/>
        <w:rPr/>
      </w:pPr>
      <w:r>
        <w:rPr/>
        <w:t>Noras prisiminti apie NšS būsenoje, kai yra pasitenkinimas, pažymėsiu „</w:t>
      </w:r>
      <w:r>
        <w:rPr>
          <w:b/>
        </w:rPr>
        <w:t>genys</w:t>
      </w:r>
      <w:r>
        <w:rPr/>
        <w:t xml:space="preserve">“. Geniai, kaip žinoma, būna įvairių rūšių. </w:t>
      </w:r>
    </w:p>
    <w:p>
      <w:pPr>
        <w:pStyle w:val="Normal"/>
        <w:ind w:firstLine="540"/>
        <w:jc w:val="both"/>
        <w:rPr/>
      </w:pPr>
      <w:r>
        <w:rPr/>
      </w:r>
    </w:p>
    <w:p>
      <w:pPr>
        <w:pStyle w:val="Normal"/>
        <w:ind w:firstLine="540"/>
        <w:jc w:val="both"/>
        <w:rPr/>
      </w:pPr>
      <w:r>
        <w:rPr>
          <w:rFonts w:eastAsia="Times New Roman"/>
        </w:rPr>
        <w:t xml:space="preserve">  </w:t>
      </w:r>
      <w:r>
        <w:rPr/>
        <w:t>„</w:t>
      </w:r>
      <w:r>
        <w:rPr>
          <w:b/>
        </w:rPr>
        <w:t>DN</w:t>
      </w:r>
      <w:r>
        <w:rPr/>
        <w:t xml:space="preserve"> </w:t>
      </w:r>
      <w:r>
        <w:rPr>
          <w:b/>
        </w:rPr>
        <w:t>pasikeisti</w:t>
      </w:r>
      <w:r>
        <w:rPr/>
        <w:t xml:space="preserve">“ – tai džiaugsmingas noras patirti ne tas būsenas, kurias aš patiriu pagal taisyklę, o tas, kurias aš patirdavau retkarčiais ir kurios teikia patrauklius suvokimus: daugiau pasitenkinimo, mėgavimosi, gyvenimo pilnatvės, intereso, nujautos ir t.t. Faktiškai bet koks DN pasikeisti praktikuojančiam TKP reiškia – DN patirti didelę NšS apimtį arba bendrai sakant, DN patirti būsenas, kuriose patiriama didelė NšS apimtis. Pavyzdžiui, norą pakeliauti Himalajuose, aš pavadinčiau noru pasikeisti, jeigu šitas kelionės noras atsirastų nujaučiant NšS, kurie kelionės metu atsirastų. </w:t>
      </w:r>
    </w:p>
    <w:p>
      <w:pPr>
        <w:pStyle w:val="Normal"/>
        <w:ind w:firstLine="540"/>
        <w:jc w:val="both"/>
        <w:rPr/>
      </w:pPr>
      <w:r>
        <w:rPr>
          <w:rFonts w:eastAsia="Times New Roman"/>
        </w:rPr>
        <w:t xml:space="preserve">  </w:t>
      </w:r>
      <w:r>
        <w:rPr/>
        <w:t xml:space="preserve">Džiaugsmingas noras pasikeisti gali būti sukeltas TIK nujautos. Baime, noru valdyti ir daryti įspūdžius žmonėms gali TIK sukelti mechanišką norą keisti suvokimus. Pasikeitimų MN taip pat gali sukelti pasikeitimus, bet jie nepatvarūs ir greitai senka, nesukelia pasikeitimų DN apsireiškimų, baigiasi neišvengiama gilia atošliauža, beviltiškumu, senatve. </w:t>
      </w:r>
    </w:p>
    <w:p>
      <w:pPr>
        <w:pStyle w:val="Normal"/>
        <w:ind w:firstLine="540"/>
        <w:jc w:val="both"/>
        <w:rPr/>
      </w:pPr>
      <w:r>
        <w:rPr/>
        <w:t>Tokiu būdu užduotis „keistis“ reiškia išspręsti užduoti „pasiekti dažnesnį ir patvaresnį DN pasikeisti apsireiškimą“, kuri savo ruožtu reiškia nujautos kūrimą, o taip pat sąlygų, kuriose lengviau kurti nujautą, kūrimą.</w:t>
      </w:r>
    </w:p>
    <w:p>
      <w:pPr>
        <w:pStyle w:val="Normal"/>
        <w:ind w:firstLine="540"/>
        <w:jc w:val="both"/>
        <w:rPr/>
      </w:pPr>
      <w:r>
        <w:rPr/>
      </w:r>
    </w:p>
    <w:p>
      <w:pPr>
        <w:pStyle w:val="Normal"/>
        <w:ind w:firstLine="540"/>
        <w:jc w:val="both"/>
        <w:rPr/>
      </w:pPr>
      <w:r>
        <w:rPr>
          <w:b/>
        </w:rPr>
        <w:t>Pasitenkinimo tyrimas sukelia džiaugsmingo noro keistis apsireikimą.</w:t>
      </w:r>
      <w:r>
        <w:rPr/>
        <w:t xml:space="preserve"> Noriu pabrėžti, kad tai jau savaime nuostabus reiškinys. Faktą apie tokio reiškinio egzistavimą galima padaryti hipotezės apie „</w:t>
      </w:r>
      <w:r>
        <w:rPr>
          <w:b/>
        </w:rPr>
        <w:t>pradinio NšS siekimo</w:t>
      </w:r>
      <w:r>
        <w:rPr/>
        <w:t>“ pagrindu. Rezonuojantis vaizdas – ūdra, kurios letenos susipainiojo dumbliuose. Įsipainiojusi ūdra negali pasistumti nuo vienos vietos. Bet kai ji pradeda stebėti savo padėtį, atpainioti leteną po letenos, tai upės srautas pradeda ją nešti pasroviui. Jeigu kiekvieną kartą, kai ūdra ištraukia savo letenas iš dumblių, ją neša į vieną upės pusę, reiškia galima kalbėti apie tėkmę. Čia mes taip pat susiduriame su panašiu reiškiniu; kiekvieną kartą, kai aš pradedu tirti savo pasitenkinimą, atsiranda NšS arba kaip minimumas DN keistis. Jeigu aš pradedu tik tirti NE, kurias dabar patiriu – pavyzdžiui, keisti savo būseną ir žiūrėti kaip keičiasi NE ir t.t., tai NE intensyvumas sumažėja, atsiranda NšS arba pasitenkinimo suliepsnojimai. Jeigu aš tyriu patiriamus NšS, jie stiprėja ir gilėja, įvyksta nauji atradimai. Tai reiškia, kokioje būsenoje bebūčiau – nuo NE iki NšS, šitų būsenų tyrimas pastumia jas „į dešinę“ t.y. ta kryptimi, kur NšS ryškesni, arba yra didesnė jų atsiradimo tikimybė. Šiuo pagrindu galima prieiti išvadą, kuri šildo bet kokio humanisto, tikinčio gera pradžia, sielą: bet koks žmogus turi įgimtą galimybę (tik galimybę!) patirti NšS siekimą. Šita galimybė yra numalšinta niūrumų. Tokiu būdu, BET KOKS veiksmas, nukreiptas į savo suvokimų stebėjimą, tyrimą, didina tikimybę, kad žmogus pasistumės „į dešinę“. BET KOKIA suvokimų visuma, gali vadintis „</w:t>
      </w:r>
      <w:r>
        <w:rPr>
          <w:b/>
        </w:rPr>
        <w:t>progresyvia</w:t>
      </w:r>
      <w:r>
        <w:rPr/>
        <w:t xml:space="preserve">“, jeigu žodį „progresas“ suprasti kaip žmogaus judėjimą link NšS, arba tikimybės patirti NšS padidėjimą.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07-02: „Nauji horizontai“</w:t>
      </w:r>
    </w:p>
    <w:p>
      <w:pPr>
        <w:pStyle w:val="Normal"/>
        <w:ind w:firstLine="540"/>
        <w:jc w:val="both"/>
        <w:rPr>
          <w:b/>
          <w:b/>
          <w:sz w:val="28"/>
          <w:szCs w:val="28"/>
        </w:rPr>
      </w:pPr>
      <w:r>
        <w:rPr>
          <w:b/>
          <w:sz w:val="28"/>
          <w:szCs w:val="28"/>
        </w:rPr>
      </w:r>
    </w:p>
    <w:p>
      <w:pPr>
        <w:pStyle w:val="Normal"/>
        <w:ind w:firstLine="1296"/>
        <w:jc w:val="both"/>
        <w:rPr>
          <w:b/>
          <w:b/>
        </w:rPr>
      </w:pPr>
      <w:r>
        <w:rPr>
          <w:b/>
        </w:rPr>
        <w:t>Turinys:</w:t>
      </w:r>
    </w:p>
    <w:p>
      <w:pPr>
        <w:pStyle w:val="Normal"/>
        <w:ind w:firstLine="540"/>
        <w:jc w:val="both"/>
        <w:rPr/>
      </w:pPr>
      <w:r>
        <w:rPr>
          <w:b/>
        </w:rPr>
        <w:t xml:space="preserve">07-02-01) </w:t>
      </w:r>
      <w:r>
        <w:rPr/>
        <w:t>Regėjimas.</w:t>
      </w:r>
    </w:p>
    <w:p>
      <w:pPr>
        <w:pStyle w:val="Normal"/>
        <w:ind w:firstLine="540"/>
        <w:jc w:val="both"/>
        <w:rPr/>
      </w:pPr>
      <w:r>
        <w:rPr>
          <w:b/>
        </w:rPr>
        <w:t>07-02-02)</w:t>
      </w:r>
      <w:r>
        <w:rPr/>
        <w:t xml:space="preserve"> Mokslas.</w:t>
      </w:r>
    </w:p>
    <w:p>
      <w:pPr>
        <w:pStyle w:val="Normal"/>
        <w:ind w:firstLine="540"/>
        <w:jc w:val="both"/>
        <w:rPr/>
      </w:pPr>
      <w:r>
        <w:rPr>
          <w:b/>
        </w:rPr>
        <w:t xml:space="preserve">07-02-03) </w:t>
      </w:r>
      <w:r>
        <w:rPr/>
        <w:t>Tyrimo pozicija.</w:t>
      </w:r>
    </w:p>
    <w:p>
      <w:pPr>
        <w:pStyle w:val="Normal"/>
        <w:ind w:firstLine="540"/>
        <w:jc w:val="both"/>
        <w:rPr/>
      </w:pPr>
      <w:r>
        <w:rPr>
          <w:b/>
        </w:rPr>
        <w:t xml:space="preserve">07-02-04) </w:t>
      </w:r>
      <w:r>
        <w:rPr/>
        <w:t>Evoliucijos išmatavimas.</w:t>
      </w:r>
    </w:p>
    <w:p>
      <w:pPr>
        <w:pStyle w:val="Normal"/>
        <w:ind w:firstLine="540"/>
        <w:jc w:val="both"/>
        <w:rPr/>
      </w:pPr>
      <w:r>
        <w:rPr>
          <w:b/>
        </w:rPr>
        <w:t xml:space="preserve">07-02-05) </w:t>
      </w:r>
      <w:r>
        <w:rPr/>
        <w:t>Evoliucijos dėsnių tikimybė.</w:t>
      </w:r>
    </w:p>
    <w:p>
      <w:pPr>
        <w:pStyle w:val="Normal"/>
        <w:ind w:firstLine="540"/>
        <w:jc w:val="both"/>
        <w:rPr/>
      </w:pPr>
      <w:r>
        <w:rPr>
          <w:b/>
        </w:rPr>
        <w:t xml:space="preserve">07-02-06) </w:t>
      </w:r>
      <w:r>
        <w:rPr/>
        <w:t>Požiūris į evoliuciją paslėptų išmatavimo teorijų atžvulgiu.</w:t>
      </w:r>
    </w:p>
    <w:p>
      <w:pPr>
        <w:pStyle w:val="Normal"/>
        <w:ind w:firstLine="540"/>
        <w:jc w:val="both"/>
        <w:rPr/>
      </w:pPr>
      <w:r>
        <w:rPr/>
      </w:r>
    </w:p>
    <w:p>
      <w:pPr>
        <w:pStyle w:val="Normal"/>
        <w:ind w:firstLine="540"/>
        <w:jc w:val="both"/>
        <w:rPr/>
      </w:pPr>
      <w:r>
        <w:rPr>
          <w:b/>
        </w:rPr>
        <w:t>07-02-01)</w:t>
      </w:r>
      <w:r>
        <w:rPr/>
        <w:t xml:space="preserve"> Slibino iškvėpavimo pauzė (ž. 07-01-23) dažnai lydima nuobodybės, pilkumos, kasdienybės priepuolių. Turimų norų intensyvumas yra per mažas, kad galima būtų pradėti juos realizuoti, o pradėti daryti kažką (indai neišplauti pvz...) tik tam, kad užmuštumėme nuobodybę – taip pat nesinori, nes yra nemaloni patirtis, kad tai tik atitolina momentą, kai DN prabus su nauja jėga, sukelia tik ilgalaikį apsinuodijimą, NE ir NF atgimimą, apatiją. Ir tada tu nusprendi sutikti pilkumą veidas į veidą: ne užkimšti ją mechaniškais veiksmai, o patirti ją, išskirti ją, suprasti, kas dabar vyksta, patirti norą pašalinti šią nemalonią būseną, šalinti panikos priepuolius, šalinti spazmiškus norus pradėti bet ką daryti, kad tik užmuštumei pilkumą ir t.t. Tam tikru momentu pradeda atsirasti NšS suliepsnojimai, ir pilkumos fone šitie suliepsnojimai atrodo labai ryškiais ir giliais. NšS suliepsnojimų kontrastas su dominuojančia pilkuma yra didesnis negu, pavyzdžiui, NšS intensyvumo 3 kontrastas su NšS intensyvumo 6. Šiuo momentu, naudojantis tokiu staigiu kontrastu, galima atkreipti dėmesį į tai, kad NšS suliepsnojimai turi ypatingą savybę, kuri rezonuoja su žodžiu „giluma“. Galima išskirti šią savybę ir kitose situacijose, ne tik mano pateiktame pavyzdyje.        </w:t>
      </w:r>
    </w:p>
    <w:p>
      <w:pPr>
        <w:pStyle w:val="Normal"/>
        <w:ind w:firstLine="540"/>
        <w:jc w:val="both"/>
        <w:rPr/>
      </w:pPr>
      <w:r>
        <w:rPr/>
        <w:t xml:space="preserve">Dar vienas rezonuojantis aprašymas: „lyg pramušą kiautą“, „pasaulis viduje ir išorėje tampa tūringu“. Būtina kruopščiai skirti suvokimus ir jų reikšmes. Aukščiau pateiktame pavyzdyje, nuobodybės fone staigiai atsiranda NšS suliepsnojimas, be to mes galime suprasti, kad yra suvokimas, kuri mes žymime „šito NšS intensyvumo kokybe“ arba trumpiau, „NšS intensyvumas“, o dar yra „NšS gilumos kokybė“ arba trumpiau, „NšS giluma“. Taip pat sėkmingai vietoje „NšS giluma“ aš galėčiau pasakyti– „NšS 13 numerio kokybė“, o paskui pasakyti, kad numeris 13 rezonuoja su žodžiu „gilus“. </w:t>
      </w:r>
    </w:p>
    <w:p>
      <w:pPr>
        <w:pStyle w:val="Normal"/>
        <w:ind w:firstLine="540"/>
        <w:jc w:val="both"/>
        <w:rPr/>
      </w:pPr>
      <w:r>
        <w:rPr/>
        <w:t xml:space="preserve">Kalbant apie gilumą, galima pažymėti, kad ir pats žodis „giluma“ mums asocijuojasi su kažkuo erdviniu, tęsiamu ir kiti šito NšS kokybės rezonuojantys aprašymai vis tiek susiję su žodžiais, turinčiais asociacijas su tęstumu, tūriu. Prie to aišku, į „NšS gilumą“ liniuotės neįkiši, akmens neįmesi, taigi jokios laiko erdvės fizine žodžio prasme NšS nesuvokiame. </w:t>
      </w:r>
    </w:p>
    <w:p>
      <w:pPr>
        <w:pStyle w:val="Normal"/>
        <w:ind w:firstLine="540"/>
        <w:jc w:val="both"/>
        <w:rPr/>
      </w:pPr>
      <w:r>
        <w:rPr/>
        <w:t xml:space="preserve">Ne kiekvienas ryškus NšS suliepsnojimas turi „gilumos“ arba „visko aprėpiamumo“ savybę. NšS gali būti „ryškus“ (arba intensyvus), bet negilus ir ne „viską aprėpiantis“. Ir atvirkščiai, netgi mažo intensyvumo NšS gali turėti savybę, kurią mes žymime žodžiu „giluma“. Čia yra reikšmingas skirtumas tarp NšS aprašymų ir fizinių procesų, iš kurių žodžiai (ryškumas, giluma) naudojami NšS savybių aprašymams, nes jeigu į tam tikrą aplinką įdėta lemputė pradeda ryškiau (intensyviau) šviesti, tai ir jos šviesa šitoje aplinkoje prasiskverbia giliau ir plačiau. </w:t>
      </w:r>
    </w:p>
    <w:p>
      <w:pPr>
        <w:pStyle w:val="Normal"/>
        <w:ind w:firstLine="540"/>
        <w:jc w:val="both"/>
        <w:rPr/>
      </w:pPr>
      <w:r>
        <w:rPr>
          <w:rFonts w:eastAsia="Times New Roman"/>
        </w:rPr>
        <w:t xml:space="preserve">   </w:t>
      </w:r>
      <w:r>
        <w:rPr/>
        <w:t xml:space="preserve">Tokiu būdu NšS gali turėti įvairias savybes, be matomo santykio tarp jų. Galima tik teigti, kad kuo ryškiau ir dažniau tu patiri NšS, tuo didesnė tikimybė, kad giluma, visko aprėpiamumas ir magnetiškumas apsireikš dažniau. </w:t>
      </w:r>
    </w:p>
    <w:p>
      <w:pPr>
        <w:pStyle w:val="Normal"/>
        <w:ind w:firstLine="540"/>
        <w:jc w:val="both"/>
        <w:rPr/>
      </w:pPr>
      <w:r>
        <w:rPr/>
        <w:t xml:space="preserve">NšS suliepsnojimas, kuris turi „gilumos“ savybę, lydimas nuostabių suvokimų. Kai bandai aprašyti šituos suvokimus, neišvengiamai remiesi matomais vaizdais, aprašinėji suvokiamus dalykus matymo terminais, regėjimo suvokimais, kas gali suklaidinti tave klausantį žmogų, taip pat ir tave, jeigu tu nesistengsi riboti suvokimus ir juos aprašančius žodžius. Tai, kad tu aprašinėji suvokimus regimųjų suvokimų terminais (t.y. regimųjų pojūčių), nereiškia, kad šitie suvokimai ir yra regimais pojūčiais. </w:t>
      </w:r>
    </w:p>
    <w:p>
      <w:pPr>
        <w:pStyle w:val="Normal"/>
        <w:ind w:firstLine="540"/>
        <w:jc w:val="both"/>
        <w:rPr/>
      </w:pPr>
      <w:r>
        <w:rPr/>
        <w:t xml:space="preserve">Yra dar vienas tokios rūšies pavyzdys. Neretai intensyvus nušvitęs fonas (NšF) lydimas keisto „auksinio švietimo“, kuris lyg tai persmelkia tave ir viską aplink tave. Tuo metu tu gali išanalizuoti savo regimuosius pojūčius ir pastebėti, kad vietos apšvietimas, kurioje tu esi nepasikeitė (gal net susilpnėjo). Saulės šviesa, be abejo, rezonuoja su šituo „auksinio švietimo“ suvokimu, ir vis dėlto ji tik rezonuoja, o ne yra juo. Bet kokie tavo bandymai aprašyti „auksinio švietimo“ suvokimą remsis regimųjų vaizdų naudojimu, todėl tave klausantis žmogus galvos, kad tu aprašinėji būtent kažkokį specifinį regimąjį suvokimą, t.y. tavo aprašytą suvokimą jis priskirs prie skandhos pojūčių. Tuo tarpu tau bus visiškai aišku, kad su pojūčiais tai nieko bendro neturi. Kitu žingsniu tu bandai identifikuoti šį suvokimą kaip NšS. Ir vis dėlto tai ne NšS. Todėl aš ir pažymėsiu šiuos suvokimus kaip „NšS savybės“, o ne kaip atskiri NšS – visų pirmą NšS gali apsireikši be šitų suvokimų, antrą, suvokimas, kurį aš pažymėsiu „gilumos savybe“ išgyvenant įvairius NšS gali apsireikšti visiškai vienodu pavidalu. Būtent todėl žodis „savybė“ man atrodo tinkamu, iš analogijos su materialių objektų savybėmis. Obuolio suvokimas gali būti lydimas tolių suvokimų, kuriuos mes vadiname žodžiu „raudonas“. Mums aišku, kad „raudonas“ – ne obuolio rūšis ir turime patirtį, kad kiti objektai irgi gali būti lydimi suvokimo „raudonas“. Todėl mes tai vadiname „savybe“ ir tokiu būdu tvirtiname, kad nėra ryšio tarp „objekto“ ir jo „savybės“ suvokimų. </w:t>
      </w:r>
    </w:p>
    <w:p>
      <w:pPr>
        <w:pStyle w:val="Normal"/>
        <w:ind w:firstLine="540"/>
        <w:jc w:val="both"/>
        <w:rPr/>
      </w:pPr>
      <w:r>
        <w:rPr/>
        <w:t xml:space="preserve">Taip pat ir mūsų kasdieniame gyvenime nebūna „raudono“ be to, kas yra raudona, taip pat ir „gilumos“ be „to NšS, kuris suvokiamas giliu“. </w:t>
      </w:r>
    </w:p>
    <w:p>
      <w:pPr>
        <w:pStyle w:val="Normal"/>
        <w:ind w:firstLine="540"/>
        <w:jc w:val="both"/>
        <w:rPr/>
      </w:pPr>
      <w:r>
        <w:rPr/>
        <w:t xml:space="preserve">Tokiu būdu, NšS suvokimas gali būti lydimas keistų suvokimų, kuriuos „atrodo, tikrai matai“ – auksinis švytėjimas, giluma, visko aprėpiamumo platuma, magnetiškumas, ir vis dėl to tai ne regėjimas, ir ne NšS, o kažkas kito. </w:t>
      </w:r>
    </w:p>
    <w:p>
      <w:pPr>
        <w:pStyle w:val="Normal"/>
        <w:ind w:firstLine="540"/>
        <w:jc w:val="both"/>
        <w:rPr/>
      </w:pPr>
      <w:r>
        <w:rPr/>
        <w:t>Kai mes aprašinėjame NE, mes taip pat galime naudoti žodžius „gilus“ – „gilus liūdėsis“. Būtina pažymėti, kad epitetas „gilus“, naudojamas su NE, neturi nieko bendro su terminu „gilus“, kai kalbame apie NšS. Kalbant apie „gilų liūdesį“, turime omenyje jo intensyvumą, aukštą kitų suvokimų išstūmimo laipsnį, žymų kitų NE, įvairių minčių, pojūčių, atsirandančių dėl liūdesio, kiekį.</w:t>
      </w:r>
    </w:p>
    <w:p>
      <w:pPr>
        <w:pStyle w:val="Normal"/>
        <w:ind w:firstLine="540"/>
        <w:jc w:val="both"/>
        <w:rPr/>
      </w:pPr>
      <w:r>
        <w:rPr/>
        <w:t xml:space="preserve">Niekas išskyrus NšS negali būti lydimas specifinio, neįprasto suvokimo, kurį mes vadiname „NšS giluma“. Gali būti ir atvirkščiai – jeigu yra tas pats „gilumos“ suvokimas, tai tuo pačiu metu yra ir tam tikras NšS. </w:t>
      </w:r>
    </w:p>
    <w:p>
      <w:pPr>
        <w:pStyle w:val="Normal"/>
        <w:ind w:firstLine="540"/>
        <w:jc w:val="both"/>
        <w:rPr/>
      </w:pPr>
      <w:r>
        <w:rPr/>
        <w:t>Aprašant „gilų NšS“, mes būtinai naudosime žodžius, kurie asocijuojasi su aukšto laipsnio gyvenimo prisisotinimu – „lyg pramuštų lukštą“, „lyg pasaulis tapo tūringu“, „lyg atsivėrė nepasiekiamos platybės“ (nors iš tikrųjų neatsiranda jokie aiškumai dėl naujų galimybių ir išvis nieko, išskyrus šito suvokimo „lyg tai regėjimo“ „gilumos“, neatsiranda, o naudojami žodžiai – tik rezonuojantys vaizdai).</w:t>
      </w:r>
    </w:p>
    <w:p>
      <w:pPr>
        <w:pStyle w:val="Normal"/>
        <w:ind w:firstLine="540"/>
        <w:jc w:val="both"/>
        <w:rPr/>
      </w:pPr>
      <w:r>
        <w:rPr/>
        <w:t xml:space="preserve">Kastanedo skaitytojai žino, kiek ilgai Don Chuanas bandė aprašyti šitą „lyg tai regėjimo“ suvokimą tokiu būdu, kad ir pasiliktų šita nuoroda į „lyg tai regėjimo“ efektą, bet kartu ir išvengti sumaišymą su įprastu regėjimo suvokimu. Jam tai nelabai pavykdavo, nes Kastaneda savo ataskaitose rašė, kad iš pradžių „regėjimo“ pasiekimui tiesiog bandė naudoti akis. Galų gale Don Chuanas vis dėlto išrinko šį žodį „regėjimą“ ir nurodė jo skirtumą nuo įprasto regėjimo suvokimo. Ir jį galima suprasti – kai yra „regėjimas“, tai ką bedarytumei, tu vis tiek „lyg matai“ tai –visiškai realiai „lyg matytumei“ ir net nereikia stengtis, kad suprastumei, jog tai ne ‚regėjimas akimis“. Kastanedo knygose terminas „regėjimas“ naudojamas arba kabutėse arba kursyvu. Dar panašių suvokimų pavyzdžius galima aptikti Ramakrišnos knygose, kuris taip pat naudojo žodį „matyti“ kai pasakojo apie tai, kad jis bet kokiu momentu gali matyti deivę Kali taip pat aiškiai, kaip mato bet kokius žmones prieš save. Tuo pačiu jis suprasdavo, kad tai ne paprastas regėjimo suvokimas, netgi, todėl, kad kiti nematė to, ką jis „matė“. Ramakrišnos motina taip pat minėjo didžiulės, švytinčios bangos „regėjimą“, kurią nematė ne viena iš jos pakeleivių. Ta banga ją užpūdė ir po to ji pastojo ir pagimdė Ramakrišną. Įdomu, kad ir Ramakrišnos motina aprašo šį įvykį lydimus ryškius NšS, ir Ramakrišna patirdavo ekstatiškus NšS, ryškių deivės Kali regėjimų metu. </w:t>
      </w:r>
    </w:p>
    <w:p>
      <w:pPr>
        <w:pStyle w:val="Normal"/>
        <w:ind w:firstLine="540"/>
        <w:jc w:val="both"/>
        <w:rPr/>
      </w:pPr>
      <w:r>
        <w:rPr>
          <w:rFonts w:eastAsia="Times New Roman"/>
        </w:rPr>
        <w:t xml:space="preserve"> </w:t>
      </w:r>
      <w:r>
        <w:rPr/>
        <w:t xml:space="preserve">Kastaneda neišskirdavo NšS į atskirą reiškinių klasę, todėl jo ataskaitose nenurodyta tiesioginė priklausomybė NšS buvimo „regėjimo“ metu, bet ten, kur jis bandė aprašinėti savo suvokimus „regėjimo“ metu, neretai galima sutikti aprašymus, rezonuojančius su NšS (ypač dažnai jis minėjo ypatingą aiškumą). </w:t>
      </w:r>
    </w:p>
    <w:p>
      <w:pPr>
        <w:pStyle w:val="Normal"/>
        <w:ind w:firstLine="540"/>
        <w:jc w:val="both"/>
        <w:rPr/>
      </w:pPr>
      <w:r>
        <w:rPr/>
        <w:t>Padarysime protarpines išvadas:</w:t>
      </w:r>
    </w:p>
    <w:p>
      <w:pPr>
        <w:pStyle w:val="Normal"/>
        <w:ind w:firstLine="540"/>
        <w:jc w:val="both"/>
        <w:rPr/>
      </w:pPr>
      <w:r>
        <w:rPr/>
        <w:t xml:space="preserve">*) „regėjimas“ – specifinis, su niekuo nepalyginamas kitoks suvokimų būdas, kurį aprašyti lengviausiai įprasto regėjimo terminais ir kuris iš pradžių labai primena regimąjį suvokimą, tad būtinos pastangos atskirti vieną ir kitą. </w:t>
      </w:r>
    </w:p>
    <w:p>
      <w:pPr>
        <w:pStyle w:val="Normal"/>
        <w:ind w:firstLine="540"/>
        <w:jc w:val="both"/>
        <w:rPr/>
      </w:pPr>
      <w:r>
        <w:rPr/>
        <w:t>*) „regėjimas“ visada lydimas NšS</w:t>
      </w:r>
    </w:p>
    <w:p>
      <w:pPr>
        <w:pStyle w:val="Normal"/>
        <w:ind w:firstLine="540"/>
        <w:jc w:val="both"/>
        <w:rPr/>
      </w:pPr>
      <w:r>
        <w:rPr/>
        <w:t xml:space="preserve">*) NšS ne visada lydimi „regėjimo“ arba kitaip sakant – NšS ne visada turi „regėjimo“ gilumos savybę, bet savo apsireiškimų procese NšS gali „įgauti gilumą“ arba „jos atsikratyti“ labai dinamiškai, kas ir padaro tokį aprašymą patogiu, kai mes kalbame apie „gilumą “kaip apie NšS „savybę“, kurią šitas NšS gali turėti arba neturėti priklausomai nuo savo intensyvumo.  </w:t>
      </w:r>
    </w:p>
    <w:p>
      <w:pPr>
        <w:pStyle w:val="Normal"/>
        <w:ind w:firstLine="540"/>
        <w:jc w:val="both"/>
        <w:rPr/>
      </w:pPr>
      <w:r>
        <w:rPr/>
        <w:t xml:space="preserve">*) Nšs, be „gilumos“ savybės gali turėti „visko aprėpiamumo“ arba „platumos“ savybę. Bespalvis žodis „platuma“ silpnai rezonuoja su šia savybe, nes kai šita savybė apreikšta, jis patiriamas kaip „įstabus“, „užgniaužiantis kvapą“, „viską aprėpiantis“. Pasaulis lyg išsiskleidžia iki neįsivaizduojamų ribų – taip pat kaip mes sakome gilumos atveju „pasaulis lyg įgyja neįtikimą gilumą“. </w:t>
      </w:r>
    </w:p>
    <w:p>
      <w:pPr>
        <w:pStyle w:val="Normal"/>
        <w:ind w:firstLine="540"/>
        <w:jc w:val="both"/>
        <w:rPr/>
      </w:pPr>
      <w:r>
        <w:rPr/>
        <w:t>*) NšS gali turėti savybę, kurią aš vadinu „magnetiškumas“. Rezonuojantis aprašymas – „lyg visas kitų NšS spiečius įsiliepsnoja ir susitveria tankiu kamuoliu“.</w:t>
      </w:r>
    </w:p>
    <w:p>
      <w:pPr>
        <w:pStyle w:val="Normal"/>
        <w:ind w:firstLine="540"/>
        <w:jc w:val="both"/>
        <w:rPr/>
      </w:pPr>
      <w:r>
        <w:rPr/>
        <w:t xml:space="preserve">*) Kuo dažniau ir intensyviau aš išgyvenu NšS, tuo didesnė tikimybė, kad apsireikš „giluma“, „visko aprėpiamumas“, „magnetiškumas“. </w:t>
      </w:r>
    </w:p>
    <w:p>
      <w:pPr>
        <w:pStyle w:val="Normal"/>
        <w:ind w:firstLine="540"/>
        <w:jc w:val="both"/>
        <w:rPr/>
      </w:pPr>
      <w:r>
        <w:rPr/>
        <w:t xml:space="preserve">*) Niekada, jokiomis aplinkybėmis negalima net mažiausiu laipsniu patirti gilimą, aprėpiamumą arba magnetiškumą, jeigu tuo momentu yra NE arba NF. Tai yra labai akivaizdu prisiminus, kad „NšS savybės“ yra neatskiriama pačių NšS dalis, o NšS ir NE iš principo nesuderinami. </w:t>
      </w:r>
    </w:p>
    <w:p>
      <w:pPr>
        <w:pStyle w:val="Normal"/>
        <w:ind w:firstLine="540"/>
        <w:jc w:val="both"/>
        <w:rPr/>
      </w:pPr>
      <w:r>
        <w:rPr/>
        <w:t xml:space="preserve">*) „Plokščio NšS“ ( t.y. neturinčių savybių, tik intensyvumą) ir „tūringų NšS“ (t.y. tokių, kurie turi aukščiau išvardintas savybes) būsenos skiriasi taip kardinaliai, kaip „plokščias NšS“ skiriasi nuo pilkumos ar NE. </w:t>
      </w:r>
    </w:p>
    <w:p>
      <w:pPr>
        <w:pStyle w:val="Normal"/>
        <w:ind w:firstLine="540"/>
        <w:jc w:val="both"/>
        <w:rPr/>
      </w:pPr>
      <w:r>
        <w:rPr/>
        <w:t xml:space="preserve">*) Plokščias NšS, kurio intensyvumas siekia ekstatiškų dydžių, nenukrypstamai virsta tūringu. </w:t>
      </w:r>
    </w:p>
    <w:p>
      <w:pPr>
        <w:pStyle w:val="Normal"/>
        <w:ind w:firstLine="540"/>
        <w:jc w:val="both"/>
        <w:rPr/>
      </w:pPr>
      <w:r>
        <w:rPr/>
      </w:r>
    </w:p>
    <w:p>
      <w:pPr>
        <w:pStyle w:val="Normal"/>
        <w:ind w:firstLine="540"/>
        <w:jc w:val="both"/>
        <w:rPr/>
      </w:pPr>
      <w:r>
        <w:rPr/>
        <w:t xml:space="preserve">Šioje vietoje lengva „išprotėti“ ir pavirsti burbuliniu izoteriku, kuris atveria Kastanedo, Išervudo ir Satpremo knygas ir žongliruoja nieko jam nereiškiančiais žodžiais. Jeigu jau mes radome tokį nuostabų susikirtimą su Kastanedo aprašymais – pradėkime dabar plepėti apie šviečiančius kiaušinius ir surinkimo taškus, o jeigu Ramakrišnos patirtis pastebėjo tam tikrą susikirtimą su mūsų – pradėkime melstis Kali. Aš noriu įspėti savo skaitytoją apie tokią rimtą klaidą. Sprendžiant iš Kastanedo knygų, Don Chuanas stengėsi kuo labiau įtikinamai aprašyti naują pasaulio vaizdą – su surinkimo taškais, kurie perkeliami į šviečiančio kiaušinio gilumą ir t.t. Bet kodėl Don Chuanas buvo tuo susidomėjęs? Todėl, kad Kastaneda SUVOKDAVO šiuos šviečiančius kiaušinius ir kitą nuostabią realybę – suvokdavo dėl Don Chuano įtakos. Ir Don Chuanas buvo suinteresuotas, kad Kastaneda iš anksto turėtų tinkamą naujos realybės aprašymą. Varomąja Kastanedo jėga buvo Don Chuanas, kuris (pagal jo knygas) tam tikrais būdais perstumdavo Kastanedą į kitą realybės suvokimą. Tavo varomąja jėga yra blaivumas, aiškumas, tvirta atrama į patirtį, koncepcijų atstūmimas, tiksliai apibrėžtų terminų naudojimas, NšS patyrimas ir t.t. Todėl tavo užduotis atvirkštinė Don Chuano užduočiai – NE aklai patikėti Kastanedo aprašytu pasaulio vaizdu. Ne pradėti kurti mechanišką įsitikinimą, kad yra šviečiantys kiaušiniai ir kiti stebuklai. Bet mes galime pažymėti kaip neabejotiną faktą – „regėjimo“ aprašymą, kurį mes sutinkame Kastanedo knygose, labai panašų į „regėjimo“ aprašymą, kurio patirtį gauna TKP praktikuojantis - NšS kultivuojantis. Todėl Kastanedo išdėstymą aš vertinčiau kaip hipotezę. Tai ne prielaidos (nes prielaidos gali būti pagrįstos savo patirtimi, tvirtais savo suvokimais), o būtent hipotezės. Hipotezė, skirtingai nuo prielaidos skiriasi nuo tuščios fantazijos tik tuo, kad turi dailią, palyginus neprieštaringą struktūrą. Matematikas arba fizikas gali pasakyti „graži hipotezė“, turint omenyje, kad nepaisant to, kad nėra tam tikrų tiesioginių, o gal ir netiesioginių patvirtinimų, jos struktūra yra paprasta ir elegantiška, nereikalauja daugybės nežinomų parametrų įvedimo, jos panaudojimas palengvina sunkumus, paaiškina nesuprantamą. Ir fizikas eksperimentuotojas, turėdamas plačiausią erdvę naujiems eksperimentams, sugalvotų būtent tą, kuris sukeltų atradimą, jeigu būtų teisinga ta ar kita „graži hipotezė“. Tokiu būdu hipotezės tampa praktinių tyrimų orientyrais ir mes galime taip pat elgtis. </w:t>
      </w:r>
    </w:p>
    <w:p>
      <w:pPr>
        <w:pStyle w:val="Normal"/>
        <w:ind w:firstLine="540"/>
        <w:jc w:val="both"/>
        <w:rPr/>
      </w:pPr>
      <w:r>
        <w:rPr/>
        <w:t xml:space="preserve">Niekada, jokiomis aplinkybėmis nepavirsk ezoteriku – svarbios išvaizdos žmogumi, kuris kalba, nieko jam nereiškiančiais žodžiais. Tavo galva turi pleventi hipotezių ir prielaidų debesyse, tavo rankos turi operuoti logika, o kojos turi stovėti ant tvirtos eksperimento dirvos. Tačiau mano patarimu pasinaudoti beveik neįmanoma, kadangi noras nudumti ant kurto veislės ezoterikos žirgo į beribę gražių žodžių tolumą, neįveikiamas – ypač jeigu yra kam padaryti įspūdį... Bet neišvengiamas atsilyginimas. Tik reali patirtis gali kurti nujautą ir pasižavėjimą. Tik operavimas suprantamais terminais (tai yra reiškiančiais konkrečią, tavo suvokimų visumą) gali sukelti prielaidas, atradimus, noro ir intereso tirti atsiradimą. Kai tik tu nuvarai į ezoterikos sritį... viskas miršta – ir nujauta, ir pasižavėjimas, ir tyrimo aistra, ir džiaugsmingi norai – viskas. Tu lieki prie sudaužytos geldos, ir tam, kad atgimtum iš naujo reikia nušliaužti į savo ankstesnes pozicijas – nuspęsti, ką būtent tu suvoki, ką būtent kokiais terminais pavadinsi. Tik tada tavyje vėl atbus ir NšS, ir tyrimo noras, ir išvis gyvenimas. </w:t>
      </w:r>
    </w:p>
    <w:p>
      <w:pPr>
        <w:pStyle w:val="Normal"/>
        <w:ind w:firstLine="540"/>
        <w:jc w:val="both"/>
        <w:rPr/>
      </w:pPr>
      <w:r>
        <w:rPr/>
      </w:r>
    </w:p>
    <w:p>
      <w:pPr>
        <w:pStyle w:val="Normal"/>
        <w:ind w:firstLine="540"/>
        <w:jc w:val="both"/>
        <w:rPr/>
      </w:pPr>
      <w:r>
        <w:rPr/>
        <w:t xml:space="preserve">Ar tik su Kastanedo ir kitų autorių knygomis įvyksta tam tikras susikirtimas? Iš tikrųjų visiškai nenuostabu – jeigu du žmonės nuoširdžiai tyrinėja savo suvokimus. Rezultate jie aprašys savo suvokiamą pasaulį taip, kad jų aprašymai susikirs, vieno patirtis atitiks kito patirtį ir bus kitam orientyru, pasakinėjimu ir t.t. O kitos rūšies susikirtimas atrodo labai nuostabiai, tiesiog beprotiškai. </w:t>
      </w:r>
    </w:p>
    <w:p>
      <w:pPr>
        <w:pStyle w:val="Normal"/>
        <w:ind w:firstLine="540"/>
        <w:jc w:val="both"/>
        <w:rPr/>
      </w:pPr>
      <w:r>
        <w:rPr/>
      </w:r>
    </w:p>
    <w:p>
      <w:pPr>
        <w:pStyle w:val="Normal"/>
        <w:ind w:firstLine="540"/>
        <w:jc w:val="both"/>
        <w:rPr/>
      </w:pPr>
      <w:r>
        <w:rPr>
          <w:b/>
        </w:rPr>
        <w:t>07-02-02)</w:t>
      </w:r>
      <w:r>
        <w:rPr/>
        <w:t xml:space="preserve"> Tiems, kas turi žymią NšS tyrimo patirtį, taip pat ir tiems, kas turi stebėjimo tų, kas dažnai ir intensyviai patiria NšS, patirtį, neginčijamu faktu yra tai, kad NšS įtakoja fizišką kūną. Prie tokios įtakos rezultatų galima priskirti ir taip vadinamus „fizinius išgyvenimus“ FI – visiškai neįprastus pojūčius, kurie išgyvenami ribotu laiko periodu, bet sukelia kumuliacinius efektus, tarp kurių yra staigus erotinio kūno jausmingumo padidėjimas – kūnas tampa ištisa „erogenine zona“, erotinių pojūčių įvairovė staigiai padidėja. Prie tokių efektų priskiriamas ir staigus imuniteto sustiprėjimas, be pėdsakų dingsta lygos, net senos ir neišgydomos, o naujos išvis neatsiranda, net sąlygose, kai susirgimas, atrodo, yra neišvengiamas. Čia taip pat priskirsime staigų, kartais atrodo neįmanomą ištvermingumo padidėjimą. Keičiasi netgi išorinė kūno išvaizda – faktūra, spalva, odos kvapas – viskas rezonuoja su grožio jausmu, jėga, švelnumu. Net prakaito skonis ir kvapas tampa maloniais. Lėtai, bet keičiasi kūno forma – pasikeitimai gali būti mažiau ar daugiai pastebimi, bet bendras efektas matomas – sustiprėja rezonansas su grožio jausmu, erotinio patrauklumu. Ir paskutinis pasikeitimas pagal eiliškumą, bet ne pagal svarbumą – sulėtėja arba išvis nustoja senėjimas. Iš pradžių kūnas matomai „jaunėja“, paskui užsifiksuoja tam tikrame „amžiuje“, kuris vėliau jau nesiskiria išvis. Fiziologinio laiko sustojimas – neatskiriama NšS pasekmė. Senėjimo procese dalyvauja nesuskaitomas įvairių mechanizmų kiekis. Gerontologija, tirianti šiuos procesus, iš esmės toks pat sunkus mokslas, kaip ir mokslai apie viską gyvą – fiziologija, citologija ir t.t. ir dėlto nėra atskiru mokslu. Senėjimas – procesas, kuris aprėpia visus žmogaus fiziologijos aspektus. Senėjimui linkęs visas organizmas - nuo ląstelių iki organų. Todėl senėjimo sulėtėjimas, o gal ir sustabdymas – „globalinis“ žmogaus efektas. Tai ne izoliuotas atskirų procesų įtakavimas, o kažkas, kas apima viską.  </w:t>
      </w:r>
    </w:p>
    <w:p>
      <w:pPr>
        <w:pStyle w:val="Normal"/>
        <w:ind w:firstLine="540"/>
        <w:jc w:val="both"/>
        <w:rPr/>
      </w:pPr>
      <w:r>
        <w:rPr/>
        <w:t xml:space="preserve">Ar mes anksčiau susidurdavome su kažkuo panašiu? Susidurdavome. Maikelsono ir Morli patirtis atrado neįkandamą faktą – šviesos greitis yra pastovus. Tas pats nemaldaujamai išėjo ir iš Maksvelo elektromagnetinio lauko lygčių. Ateityje daug tikslesni matavimai nieko nepakeitė – šviesos greitis pastovus ir mums įprastas greičių sudėjimo dėsnis mirė. Pasidarė aišku, kad mūsų pasaulis rodo mums dar nežinomas savybes. Po Einšteino darbų, kuris pasiūlė nepriekaištingą ir nuostabią naujo pasaulio vaizdą, taip vadinamą „reliatyvumo teoriją“ – pasidarė aiškūs dėsniai, kurie apsireiškia dėl šviesos greičių, bet tai ne „kitas pasaulis“ – tai mūsų, tas pats pasaulis, tiesiog šias nuostabias savybes mes galime stebėti tik tam tikromis sąlygomis – pavyzdžiui, beveik šviesos greičiu. Reliatyvumo teorija sutaikė klasikinę Niutono fiziką su šituo šviesos greičio pastovumo atradimu, bet jo sukurtas pasaulio vaizdas, nepaisant savo pilno adekvatumo t.y. visiško atitinkamumo su šimtais tūkstančių eksperimentų rezultatais, taip ir liks mums neįtikėtinas. Pavyzdžiui, mums atrodo, kad erdvė mūsų atžvilgiu judančioje sistemoje susispaudžia, o jiems atrodo – atvirkščiai, susispaudžia mūsų, ir abu variantai yra teisingi. Tas pats ir su laiku – laikas mūsų atžvilgiu judančioje sistemoje, mums atrodo yra sulėtėjęs. Bet ar tai reiškia, kad „sulėtėjo laikas“? Laiką mes suprantame kaip fizinių procesų tekėjimo greitį. Mūsų atžvilgiu judančioje sistemoje VISI, bet kokie fiziniai procesai mums atrodys vykstantys sulėtėję, todėl mes tiesiog sakome „ten sulėtėjęs laikas“. Kalbant korpuskuline kalba, pereinant iš vienos tam tikros orbitos į kitą tam tikrą orbitą tam tikrame atome, elektronas išleidžia tam tikro dažnumo fotoną. Bet jeigu mes palyginsime atomo, lekiančio pro mus, spinduliavimą greitintuve su atomo, mūsų atžvilgiu ramybės būsenoje, spinduliavimą, tai jie dažnai žymiai skirsis. O nestabili dalelė, įsibėgėjusi greitintuve iki beveik šviesos greičio, gali išgyventi šimtus, tūkstančius kartų ilgiau negu mūsų atžvilgiu esanti ramybės būsenoje. Taigi tai ne kažkoks „atrodantis“ laiko sulėtėjimas, o labai realus. Visi dalelės „senėjimo“ procesai sulėtėja – ką mes ir vadiname „laikas ten sulėtėjo“. </w:t>
      </w:r>
    </w:p>
    <w:p>
      <w:pPr>
        <w:pStyle w:val="Normal"/>
        <w:ind w:firstLine="540"/>
        <w:jc w:val="both"/>
        <w:rPr/>
      </w:pPr>
      <w:r>
        <w:rPr/>
        <w:t xml:space="preserve">Fantastikoje neretai galima sutikti žmogaus, kuris ilgai skraidydamas šviesos greičiu, grįžta į Žemę po šimto metų, po savo bendraamžių mirties, aprašymus. Be to, teigiama, kad pats žmogus išgyveno įprastą gyvenimą, sakykime 40 kosminių metų, tai yra per tą laiką, kai Žemėje praėjo 500 metų, jis įgyveno tik 40 įprastų „psichinio gyvenimo“ metų, o ne 500. Ir tai yra toks bendrai priimtas fantastikoje momentas, kad tapo vos ne moksliniu faktu, bet kokiu atveju, toks įsivaizdavimas tvirtai įėjo į koncepcijų schemą. Bet reikia pažymėti, kad žmogų greitintuve niekas neįsibėgėja iki beveik šviesos greičių ir dėlto niekas nežino, kaip prabėga psichinis žmogaus gyvenimas tokiame pagreitinime. Greitis juk yra santykinis, o pagreitinimas - ne! Kodėl jaunu liks kosmonautas grįžęs į Žemę? Nes kai jis skris Žemės atžvilgiu su beveik šviesos greičiu, tai jam atrodys, kad Žemė skris tokiu pat greičiu jo atžvilgiu? Atsakymas pagreitinime. Būtent jis iš pradžių greitės, paskui vėl greitės, bet jau su minusu (t.y. lėtės), pakui apsisuks ir vėl greitės ir paskui vėl lėtės. Mus su juo skirs būtent pagreitinimai. Jis jaus perkrovimus, jo masė didės, o mes to nejausime. Reliatyvumo teorijos kursas šioje knygoje netilps, todėl tiesiog dar kartą priminsiu – mes neturime patirties – ar lėtėja žmogaus psichinis gyvenimas kartu su „laiko“ sulėtėjimu jo sistemoje, kartu su visų fizinių ir fiziologinių procesų sulėtėjimu.  </w:t>
      </w:r>
    </w:p>
    <w:p>
      <w:pPr>
        <w:pStyle w:val="Normal"/>
        <w:ind w:firstLine="540"/>
        <w:jc w:val="both"/>
        <w:rPr/>
      </w:pPr>
      <w:r>
        <w:rPr/>
        <w:t>Tokiu būdu, senėjimo sulėtėjimas – procesas, gerai mums pažįstamas ... iš reliatyvumo fizikos kurso!</w:t>
      </w:r>
    </w:p>
    <w:p>
      <w:pPr>
        <w:pStyle w:val="Normal"/>
        <w:ind w:firstLine="540"/>
        <w:jc w:val="both"/>
        <w:rPr/>
      </w:pPr>
      <w:r>
        <w:rPr/>
        <w:t xml:space="preserve">Ar galima kaip hipotezė sakyti, kad NšS įtakoja žmogų maždaug tokiu pat būdu arba tik iš dalies tokiu būdu, kokiu jį įtakotų pagreitinimas iki beveik šviesos greičių? Dėl rezultato panašumo- galima. Kalbos paprastumui galima būtų pasakyti, kad NšS be jokių juodų skylių ir šviesos greičių sukelia pseudo reliatyvaus pasaulio apsireiškimą, t.y. pasaulio, kuris turi pagal hipotezę panašias į reliatyvaus pasaulio savybes. „Pseudo reliatyvus pasaulis“ skamba sudėtingai – įvesiu terminą „prepasaulis“, juk mes dar neturime rimtų pagrindų, net šitos hipotezės ribose, tapatinti prepasaulį su reliatyviu pasauliu. Mes galime tik fiksuoti panašius reiškinius. </w:t>
      </w:r>
    </w:p>
    <w:p>
      <w:pPr>
        <w:pStyle w:val="Normal"/>
        <w:ind w:firstLine="540"/>
        <w:jc w:val="both"/>
        <w:rPr/>
      </w:pPr>
      <w:r>
        <w:rPr/>
        <w:t xml:space="preserve">Senėjimo sulėtėjimas įvyksta, o tuo metu žmogaus veiksmų, kalbėjimo sulėtėjimas neįvyksta. Iš čia mes galime padaryti išvadą, kad prepasaulio savybės gali būti pastebėtos „kietos materijos“ pasaulyje – taip pat kaip ir reliatyvaus pasaulio savybės nepastebimos mums įprastose greičiuose. Prepasaulio savybės atsiliepia mūsų fiziniam kūnui per nuoseklumą, surišantį NšS, „psichinį pasaulį“ ir „fiziologinį pasaulį“. </w:t>
      </w:r>
    </w:p>
    <w:p>
      <w:pPr>
        <w:pStyle w:val="Normal"/>
        <w:ind w:firstLine="540"/>
        <w:jc w:val="both"/>
        <w:rPr/>
      </w:pPr>
      <w:r>
        <w:rPr/>
        <w:t>Toks hipotezės apsukimas nors ir atrodo fantastiškai, bet iš tikrųjų toks nėra, kadangi pas mus... yra ir tokia patirtis! Daugelių žmonių sapnuose (aš jau nekalbu apie sąmoningus sapnus, kurių ryškią patirtį turi kai kurie praktikuojantys) teko išgyventi didelę, netgi labai didelę psichinio gyvenimo atkarpą, kurią jie galėtų aprašyti keliose puslapiuose – įvykiai, išgyvenimai, kurie, kaip pasirodydavo po prabudimo, truko tik 5 minutes. Ežatina, pavyzdžiui, per tris mėnesius SS išgyveno labai intensyvų gyvenimą, tuo metu budrumo pasaulyje praėjo tik valanda. Šiuo atveju „psichinio“ ir „fizinio“ laikų santykio koeficientas yra 2000:1 !!</w:t>
      </w:r>
    </w:p>
    <w:p>
      <w:pPr>
        <w:pStyle w:val="Normal"/>
        <w:ind w:firstLine="540"/>
        <w:jc w:val="both"/>
        <w:rPr/>
      </w:pPr>
      <w:r>
        <w:rPr/>
        <w:t>Darant išvadas galima suformuoti hipotezę:</w:t>
      </w:r>
    </w:p>
    <w:p>
      <w:pPr>
        <w:pStyle w:val="Normal"/>
        <w:ind w:firstLine="540"/>
        <w:jc w:val="both"/>
        <w:rPr/>
      </w:pPr>
      <w:r>
        <w:rPr/>
        <w:t>„</w:t>
      </w:r>
      <w:r>
        <w:rPr/>
        <w:t>NšS sukelia prepasaulio savybių apsireiškimus, arba vaizdingai sakant – atkiša psichinę žmogaus dalį, o per ją ir fizinę dalį, prepasaulio įtakai, kurio savybės labai ekvivalentiškos reliatyviam pasauliui, silpnai mumis ištirtam – tik elementarių dalelių arba astronominių objektų – taip mums atokių, kad spręsti apie juos mes galime tik remiantis elementariomis dalelėmis ir spinduliavimu. Prepasaulio savybių apsireiškimas arba kitaip sakant „buvimas prepasaulyje“ sukelia staigų psichinės patirties sutankėjimą, praplatėjimą, o jo įtaka į fizinį kūną tokia, kad nepaisant kokio nors judesių ir fiziologinių reakcijų sulėtėjimo nebuvimo, organizmo senėjimas sulėtėja arba išvis sustoja.“</w:t>
      </w:r>
    </w:p>
    <w:p>
      <w:pPr>
        <w:pStyle w:val="Normal"/>
        <w:ind w:firstLine="540"/>
        <w:jc w:val="both"/>
        <w:rPr/>
      </w:pPr>
      <w:r>
        <w:rPr/>
        <w:t xml:space="preserve">Reliatyvaus pasaulio savybės, kiek mes žinome iš fizikos, labai neįprastos ir jeigu žmogaus „psichinė dalis“ persikelia į pasaulį, turintį kaip minimumas kažką bendro su reliatyviu pasauliu, ir įskaitant tai, kad prepasaulio savybės daro įtaką žmogaus kūno elgesiui paprastame pasaulyje ( kas, be abejo, parodo senėjimo sulėtėjimas) galima daryti prielaidą, kad žmogaus, patiriančio intensyvius ir „tūringus“ NšS, kūnas bus ir kitų dalykų įtakotas, bei gaus kitas nuostabias savybes. </w:t>
      </w:r>
    </w:p>
    <w:p>
      <w:pPr>
        <w:pStyle w:val="Normal"/>
        <w:ind w:firstLine="540"/>
        <w:jc w:val="both"/>
        <w:rPr/>
      </w:pPr>
      <w:r>
        <w:rPr/>
        <w:t xml:space="preserve">Tokia hipotezė sugriauna kliūtį, neišvengiamai atsirandančią pas bet kokį blaiviai mąstantį žmogų, skaitant net tą patį Kastanedą, Dalaj-Lamą, arba Tulku Urgena Rimpoče, arba Išervuda apie Ramakrišna, arba Satprema apie Aurobindo ir t.t. Šitose knygose taip tirštai sumaišyti „įrodymai“ apie visiškai neįmanomus, neįtikėtinus stebuklus, kad netyčia pradedi netikėti autoriumi. Tai savo ruožtu sukelia nemalonę krizę, nes būtent šitie autoriai ir atrodo tau labiausiai nuoširdūs, išmintingi. Būtent šitose knygose sutinkamas patirties sąnašynas, kurios tuščioje vietoje nesugalvosi, kuri visą laiką pasitvirtina priklausimai nuo tavo asmeniško pasistūmimo NšS, aiškumo pasiekimo, niūrumo šalinimo praktikoje. Aukščiau pateikta hipotezė leidžia galų gale permesti paaiškinimų tiltelį: kuo didesnę NšS patirtį žmogus turi, tuo labiau „tūringi“ ir intensyvūs šitie NšS yra, tuo didesniu laipsniu jo kūnas gauna „prepasaulio“ savybes, kurios mūsų kasdienybės požiūriu atrodo neįmanomos.  </w:t>
      </w:r>
    </w:p>
    <w:p>
      <w:pPr>
        <w:pStyle w:val="Normal"/>
        <w:ind w:firstLine="540"/>
        <w:jc w:val="both"/>
        <w:rPr/>
      </w:pPr>
      <w:r>
        <w:rPr/>
        <w:t>Pabrėžkime, kad ne daiktas persikelia į prepasaulį, ne elementari dalelė „patiria“ unikalias įtakas, o pats žmogus! Ar tai reiškia, kad pagaliau mes galėsime permesti tiltelį nuo psichinio link fizinio žmohaus pasaulio ir pažinti fiziką ne prietaisais, o betarpiškai suvokimais?</w:t>
      </w:r>
    </w:p>
    <w:p>
      <w:pPr>
        <w:pStyle w:val="Normal"/>
        <w:ind w:firstLine="540"/>
        <w:jc w:val="both"/>
        <w:rPr/>
      </w:pPr>
      <w:r>
        <w:rPr/>
      </w:r>
    </w:p>
    <w:p>
      <w:pPr>
        <w:pStyle w:val="Normal"/>
        <w:ind w:firstLine="540"/>
        <w:jc w:val="both"/>
        <w:rPr/>
      </w:pPr>
      <w:r>
        <w:rPr/>
        <w:t xml:space="preserve">Apžvelkime dar vieną aspektą. Mes žinome apie kvantinės mechanikos egzistavimą. Ne bus perdėjimu, jeigu pasakysime, kad kvantinę mechaniką niekas nesupranta ir niekas nesuprasdavo. Tą patį galima pasakyti ir apie reliatyvumo teoriją, ir vis dėlto tai labai tinka kvantinei mechanikai. Erdvės sumažėjimas, laiko sulėtėjimas, ir netgi erdvės iškreipimas, erdvės iškreipimo masei ekvivalentiškumas, energijos masės ekvivalentiškumas, visos šitos įmantrios užduotis yra susijusios su šviesos greičiu ir pastovumu – visą šitą kažkaip dar galime įsivaizduoti, nubraižyti, padaryti modelius, kad suprastume. Jeigu žmogus, judantis beveik su šviesos greičiu, išleis savo judėjimo metu fotoną – kas bus? Juk šviesos greitis pastovus ir žmogaus judėjimo greitis nesutaps su fotono greičiu, ar fotonas lėtai šliauš prieš žmogų? Mums – taip. Jam gi fotonas lėks į priekį su įprastu šviesos greičiu. Tokio pobūdžio užduočių yra daug ir vis dėlto jų išsprendimą galima padaryti mažiau ar daugiau suprantamą. Bet kvantinė mechanika pateikia vieną nesuvokiamo sudėtingumo paradoksą po kito. Einšteinas rovė sau plaukus, bet ir ne tik jis. Tas, kas nerovė sau plaukų bandydamas suprasti kvantinę fiziką – tas išvis nesupranta, kaip jis toli yra nuo jos supratimo. Dabar aš noriu priminti tik apie vieną aspektą – tikimybę. „Elektronas“, pavyzdžiui, tai ne kas kita, o „tikimybės tankis rasti elektroną“ ir šitas dalykas, kurį mes vadiname „elektronu“ apsireiškia tai kaip dalelė, tai kaip banga, ir niekas niekada nieko šito negalės įsivaizduoti. Bet tai galima aprašyti lygtimis ir remiantis gautais rezultatais konstruoti prietaisus, kurie tiksliai dirbs – kuo mes ir užsiiminėjame, o supratimo problemas nustumiame tolyn.  </w:t>
      </w:r>
    </w:p>
    <w:p>
      <w:pPr>
        <w:pStyle w:val="Normal"/>
        <w:ind w:firstLine="540"/>
        <w:jc w:val="both"/>
        <w:rPr/>
      </w:pPr>
      <w:r>
        <w:rPr/>
        <w:t xml:space="preserve">Jeigu ant tam tikro registruojančio ekrano siuntinėsime per labai siaurą plyšį vieną elektroną ar fotoną – tokią siaurą, kad pagal Heizenbergo neapibrėžtumo principą, jo impulso neapibrėžtumas pradės žymiai didėti, tai fotonas atsiradinės visiškai nelauktose ekrano vietose – ne priešais plyšio. Ir kiekvienas kitas fotonas išsidėstys su tam tikra tikimybe (kuria net galima tiksliai suskaičiuoti) kažkokioje savo vietoje. Jeigu siustume iš karto trilijonus fotonų (reiškia paleisti nepertraukiamą šviesą) ekrane mes pamatysime aiškią juostą – šiuo atveju dėl masiškumo individualus išsimėtymas mums nematomas. Optikos dėsniai veikia nepriekaištingai – bet ne todėl, kad neapibrėžtumo principas ir kiti kvantiniai efektai ten neveikia, o todėl, kad jie niveliuojami dėl grandioziško masiškumo – optinis spindulys vaizduoja astronominį fotonų kiekį.    </w:t>
      </w:r>
    </w:p>
    <w:p>
      <w:pPr>
        <w:pStyle w:val="Normal"/>
        <w:ind w:firstLine="540"/>
        <w:jc w:val="both"/>
        <w:rPr/>
      </w:pPr>
      <w:r>
        <w:rPr/>
        <w:t>Ar yra TKP kažkas tokio, kas yra aprašoma tikimybės dėsniais, kai atrodo, tikimybei nėra vietos? Žinoma yra. Jeigu tu patiri intensyvų NšS, jis tik su tam tikra tikimybe įgauna gilumos arba aprėpiamumo savybę ir visiškai neaišku – kodėl, juk tuo metu, kai yra ryškus NšS, nėra ir negali būti jokių NE, atrodo nėra jokių kliūčių. Aš niekada negalėsiu tvirtinti, kad ryškus NšS taps „giliu“ – aš galiu tik operuoti tikimybės kategorijomis „ kuo dažniau ir intensyviau... tuo didesnė tikimybė...“. Masinių NšS atveju jau galima kalbėti apie dėsningumus, neatsižvelgiant tikimybės – kaip ir atveju su optika – mokslu, tiriančiu masinius fotonų srautus: jeigu ilgai ir intensyviai patirti NšS, tai dėsningumai tampa beveik gelžbetoniniai: „kai tik intensyvumas pasiekia 7, jis tampa „tūringu““.</w:t>
      </w:r>
    </w:p>
    <w:p>
      <w:pPr>
        <w:pStyle w:val="Normal"/>
        <w:ind w:firstLine="540"/>
        <w:jc w:val="both"/>
        <w:rPr/>
      </w:pPr>
      <w:r>
        <w:rPr/>
        <w:t xml:space="preserve">Neabejotinas aprašymų panašumas yra, ir todėl hipotezė apie tam tikrą gilų fizikos ir TKP ryšį gauna naujus bruožus. </w:t>
      </w:r>
    </w:p>
    <w:p>
      <w:pPr>
        <w:pStyle w:val="Normal"/>
        <w:ind w:firstLine="540"/>
        <w:jc w:val="both"/>
        <w:rPr/>
      </w:pPr>
      <w:r>
        <w:rPr/>
        <w:t xml:space="preserve">Ar galima kalbėti apie psichinius suvokimus sąveikos kalba? Kaip žinoma iš fizikos, visa sąveikos įvairovė gali būti suskirstyta į tokius tipus: gravitacinę, elektromagnetinę, o taip pat silpną ir stiprią (jie yra iki atominiam lygmenyje). Kiekvienai sąveikai, išskyrus gravitacinę, atitinka dalelė, kurią galima apibūdinti kaip mažiausią šios sąveikos dalelę – fotonai (elektromagnetinė), gliuonai (stipri) ir kalibravimo bazonai (silpna). </w:t>
      </w:r>
    </w:p>
    <w:p>
      <w:pPr>
        <w:pStyle w:val="Normal"/>
        <w:ind w:firstLine="540"/>
        <w:jc w:val="both"/>
        <w:rPr/>
      </w:pPr>
      <w:r>
        <w:rPr/>
        <w:t xml:space="preserve">Teigiama elektrinė įkrova pritraukia priešingą ir atstumia teigiamą. NšS „pritraukia“ kitus NšS. NšS „atstumia“ NE. NE „pritraukia“ kitus NE ir „atstumia“ NšS. Kaip matome, mes galime naudoti sąveikos kalbą aprašant psichinius procesus. </w:t>
      </w:r>
    </w:p>
    <w:p>
      <w:pPr>
        <w:pStyle w:val="Normal"/>
        <w:ind w:firstLine="540"/>
        <w:jc w:val="both"/>
        <w:rPr/>
      </w:pPr>
      <w:r>
        <w:rPr/>
      </w:r>
    </w:p>
    <w:p>
      <w:pPr>
        <w:pStyle w:val="Normal"/>
        <w:ind w:firstLine="540"/>
        <w:jc w:val="both"/>
        <w:rPr/>
      </w:pPr>
      <w:r>
        <w:rPr/>
        <w:t>Grįžkime prie žmogaus egzistavimo fakto. Faktas, bendrai sakant, neįkandamas, ir tik dėl pripratimo šitas neįkandamumas pamirštamas, išstumiamas. Yra du žmogaus įsivaizdavimo būdai: animistinis (žmogus – tai siela, apsunkinta lavonu) ir materialistinis (siela ir kūnas skirtingi materijos lygmenys). Animistinis požiūris neturi perspektyvų bet kokiose prasmėse, o svarbiausia prieštarauja aukščiau aprašytiems stebiniams, kurių esmė tokia, kad NšS neabejotinai įtakoja kūną. Žmonės ir anksčiau pastebėdavo, kad psichinis pasaulis neabejotinai įtakoja fizinį pasaulį – ramesni žmonės gyvena ilgiau, jų kūnas sveikesnis, ir net pastebėti stebuklingi žmonių, kurie optimistiškai kovojo už gyvenimą, o nepasiduodavo niūrumams, išsigydimo nuo negydomų ligų faktai. Bet tokie stebėjimai niekada nebuvo labai akivaizdūs dėlto, kad žmonės praktiškai nesiskiria vienas nuo kito – visi jie plaukioja bukumo rūke, NE ir NF nuoduose. NšS kultivavimo patirtis daro nurodytus stebėjimus ypač neabejotinais – psichinis pasaulis pastebimai įtakoja fizinį pasaulį. Bet bendrai paėmus lavonas taigi iš tikrųjų skiriasi nuo „gyvo kūno“, todėl man yra nuostabu – kodėl toks gyvybingas gali būti visiškai tūrinio neturintis religinis požiūris į pasaulį, skiriantis neįveikiamu trūkiu „sielą“ ir „materiją“. Jeigu yra sąveika, tai šis faktas reiškia, jog mes turime reikalą su skirtingais materijos lygmenimis, o ne su kažkuo visiškai skirtingu. Jeigu NšS įtakoja kūną, o dar ir taip akivaizdžiai, tai ir reiškia, kad iš esmės mes turime reikalą su skirtingo lygio, skirtingų savybių materija. Psichinis pasaulis materialus – tai akivaizdu. Bet tai nereiškia, kad mes dabar vietoje „sielos protrūkių“ turime šaltą krumpliaračių pasaulį, aprašomą formulėmis – amžiną redukcionizmo siaubą, kurį sukelia bukumas. Tai, ką aš išgyvenu – emocijos, mintys, NšS – bet kokiu atveju lieka tuo, ką aš išgyvenu. Dar daugiau, neišskiriamas psichinio ir fizinio ryšis simetriškai leidžia mums tvirtinti, kad „materija yra dvasinė“ t.y. bet kokiame lygmenyje materija turi sąmonę. Aiškus įsisąmoninimas, kurį turi šiuolaikinis žmogus, atitinka žmogaus kūną, su jo žinomomis savybėmis – odos, raumenų, kaulų, kraujo ir t.t. savybėmis. Tam tikras įsisąmoninimas, kurį turi šiuolaikinis gyvūnas, taip pat atitinka tam tikrą jo kūną ir reikia pažymėti, kad mūsų kūnai yra labai panašūs, turi beveik identiškas savybes ir šis faktas priskirtas prie žmogaus atsiradimo, evoliucijos teorijos – žmogus tik neseniai išsiskyrė nuo gyvūnijos pasaulio, todėl mus ir toliau jungia ir kūno sandara, ir netgi – daugybėje atvejų- lengvas bendros simpatijos atsiradimas. Tai, kad gyvūnai – suvokiančios ir jaučiančios būtybės (kas yra beveik tas pats) – dabar visiems aišku. Tam tikras vabzdžių įsisąmoninimas atitinka tam tikrus jų kūnus ir tą patį galima pasakyti apie augalus – ir prie šito dar mažiau ar daugiau galima priprasti Mūsų laikais jau yra žmonių manančių, jog augalai jaučia ir suvokia, ką ir įrodo tam tikri tyrimai (pavyzdžiui, augalų augimas ir derėjimas priklauso nuo muzikinio fono). Prieš šimtą metų niekas dar rimtai nepažiūrėtų į augalų sąmoningumo hipotezę ir taip pat šiandien mažai kas gali patikėti, kad akmenys, kalnai, vėjas, jūra – suvokiančios, jaučiančios būtybės, nors gal ir suvokia bei jaučia visiškai skirtingai nuo mūsų. Bet vis tiek, kaip banaliai neskambėtų – „suvokianti jūra“, „jaučiantis kalnas“ – pats žmogaus egzistavimo faktas, o taip pat nenuginčijamas „psichinės“ į „fizinį kūną“ įtakos faktas įrodo tai, kad ir akmenys jaučia, ir vėjas suvokia, juk mūsų fizinis kūnas susideda iš mineralų, o mūsų fiziologija –cheminių reakcijų konsekvencija, tokiu būdu mūsų „psichika“ įtakoja chemines reakcijas, o chemija – fizikos sritis, nes cheminėse procesuose dalyvauja fiziniai objektai – molekulės, atomai.</w:t>
      </w:r>
    </w:p>
    <w:p>
      <w:pPr>
        <w:pStyle w:val="Normal"/>
        <w:ind w:firstLine="540"/>
        <w:jc w:val="both"/>
        <w:rPr/>
      </w:pPr>
      <w:r>
        <w:rPr/>
        <w:t xml:space="preserve">Iš čia, iš esmės atsiranda lengvas klausymas – jeigu visi mes tam tikru laipsniu esame suvokiančios būtybės, tai ar yra įmanomas bendros komunikacijos būdas? Ar yra įmanomas tokios komunikacijos būdas, kai yra galima įsąmoninta, konstruktyvi jos rezultatų interpretacija, kurią mes galime panaudoti savo dalykiniuose ir psichiniuose veiksmuose? Jeigu tai ir yra įmanoma, tai tik ne tuo keliu, kuriuo bandė žingsniuoti daugelis įvairių sričių „paranormalių reiškinių“ tyrinėtojų, ne naudojant aritmometrus bei spektrometrus, o būtent tuo keliu, kurį mes turime – naudojant save kaip tarpusavyje surišantį įvairiausių lygių materijas grandį. Todėl ateities fiziko-psichologas vaidins šiandien nerealų vaidmenį – jis pats bus ir suvokiančiu prietaisu, ir gautų duomenų interpretatoriumi. Užsiiminėjant skaičiavimais jis kontroliuos NšS patyrimo nepertraukiamumą, jų būtino intensyvumo palaikymą, gilumą, aprėpiamumą ir magnetiškumą, taip pat fiksuos stebėjimus ir rinks parodymus. </w:t>
      </w:r>
    </w:p>
    <w:p>
      <w:pPr>
        <w:pStyle w:val="Normal"/>
        <w:ind w:firstLine="540"/>
        <w:jc w:val="both"/>
        <w:rPr/>
      </w:pPr>
      <w:r>
        <w:rPr/>
        <w:t xml:space="preserve">Iš čia galime pasakyti, kad yra galimybė aprašyti viena kalba psichinį ir fizinį pasaulį. Sukurti virš-bendrą materijos teoriją, jungiančią tas materijos rūšis, kurias mes skiriame į „psichinį“ ir „fizinį“ pasaulį. Permesti ne tik teorinį, bet ir praktinį tiltelį tarp „fizikų“ ir „lyrikų“. Sujungti tai, kas jau seniai buvo bandoma sujungti. Atradinėti fizikos dėsnius „sąmonės kelionės“ rezultate. Atradinėti psichikos dėsnius lygčių pagalba. Keliauti ne „priemonėmis“, o „jausmais“. Nesiuntinėti į tolimas galaktikas palydovus, o keliauti ten, „leistis“ ten ir tyrinėti juos „psichiniame kūne“ arba „transformuotame fiziniame kūne“, kas bus sinonimu. </w:t>
      </w:r>
    </w:p>
    <w:p>
      <w:pPr>
        <w:pStyle w:val="Normal"/>
        <w:ind w:firstLine="540"/>
        <w:jc w:val="both"/>
        <w:rPr/>
      </w:pPr>
      <w:r>
        <w:rPr>
          <w:rFonts w:eastAsia="Times New Roman"/>
        </w:rPr>
        <w:t xml:space="preserve">  </w:t>
      </w:r>
      <w:r>
        <w:rPr/>
        <w:t xml:space="preserve">Įsivaizdavimas apie materiją vėl kardinaliai, revoliuciniai pasikeičia (suvokianti materija?? Jaučiantis atomas??? Nesąmonė!), bet fizikams prie to nereikia priprasti. Tai viskas atrodo kaip tikra nesąmonė, bet ne dėl to, kad hipotezė nėra pagrįsta, o dėl visiškai neįprastų išvadų. „Visiška nesąmonė“ – epitetas, kuriuo savo laiku buvo apdovanoti ir reliatyvumo teritorija su savo erdvės iškreipimu, ir kvantinė mechanika su tunelių efektais ir tikimybių tankumais vietoj kietų dalelių, ir žemės rytulio hipotezė su iš čia atsirandančiu būtinumu „vaikščioti galva viršui“ ir „neištekančia jūra“, ir super -stygų teorija su daugeliu išmatavimų ir visiškai neįsivaizduojama, jos pamatinė „m-teorija“. Geriau pažiūrėkime, ką sukelia kelionės į nušvitusių suvokimų pasaulį tąsa. O dar geriau – padalyvaukime joje, juk kiekvienas gali tapti tyrinėtoju – nėra būtinumo įgyti greitintuvus, kurie kainuoja milijonus dolerių, nei institutus su tūkstančiais darbuotojų, nereikalinga net mažiausia laboratorija su kolbomis ir mikroskopais. Žmogus pats yra unikalus tyrimo prietaisas, objektas ir subjektas. Žmogus pats tuo pačiu laiku yra ir „kelionė“, ir „keliautojas“. Situacija, kai agresyvus ir bukas mokslininkas sėdi prie prietaisų, daro atradimus, ir dar gyvas suyra – liks praeityje, taps iš principo netgi neįmanoma. Ateities mokslininkas savo tyrimų procese pats evoliucionuos ir jo evoliucijos mastas ribos jo tyrimų mastus. „Antros gamtos“ įsigalėjimas ir su tuo susijusios siaubingos pasekmės – planetos teršimas, žmogaus pasmerktumas psichiškai ir fiziškai degraduoti ir pilna priklausomybė nuo technologijų – visa tai laipsniškai atsitraukinės kaip košmarų sapnas į antrą planą. </w:t>
      </w:r>
    </w:p>
    <w:p>
      <w:pPr>
        <w:pStyle w:val="Normal"/>
        <w:ind w:firstLine="540"/>
        <w:jc w:val="both"/>
        <w:rPr/>
      </w:pPr>
      <w:r>
        <w:rPr/>
      </w:r>
    </w:p>
    <w:p>
      <w:pPr>
        <w:pStyle w:val="Normal"/>
        <w:ind w:firstLine="540"/>
        <w:jc w:val="both"/>
        <w:rPr/>
      </w:pPr>
      <w:r>
        <w:rPr>
          <w:b/>
        </w:rPr>
        <w:t>07-02-03)</w:t>
      </w:r>
      <w:r>
        <w:rPr/>
        <w:t xml:space="preserve"> Ateitis, be abejo, bus. Ir ji neabejotinai bus nepanaši į „šiandien“. Galima ginčitis kokia ji bus, bet vargu ar kas nors ginčisis dėl to, kad ji labai, labai skirsis nuo dabarties. Pakeitimų tempai didėja. Paimkite knygas, paskaitykite kaip žmonės gyveno prieš šimtą metų, įsijauskite į jų gyvenimą, pabandykite atsirasti to laiko pasaulyje. Skirtumas su šiuo laiku milžiniškas, neaprašomas, neišreiškiamas jokiais žodžiais, vaizdais ar skaičiais. Gyvenimo būdo pakeitimo tempai pasidarė tokie dideli, kad praeities epochos mums atrodo sustingusios. „Devyniolikto amžiaus“ supratimas šiuolaikiniam žmogui siejasi su kažkuo užsistovėjusiu, vos, vos judančiu, „niekas nevyksta“, gal kartą per dešimt metų kažkas keitėsi... Tuo tarpu, tie kas prisimena tą laiką patvirtins – 19 amžiaus bendralaikiai suvokdavo gyvenimą kaip pašėlusias lenktynes (aš kalbu apie taip vadinamą „vakarietišką pasaulį“). Begaliniai moksliniai atradimai, technologijų pertvarkymas, beprotiškas gyvenimo tempas, nepertraukiamos informacijos srautas, kuris nepažįstamai keitė visą iki smulkmenų visuomenės gyvenimą. Buvo absoliutaus perpildymo jausmas - „toliau jau nėra kur lėkti“. Ir aišku kažkoks keturioliktas amžius Europoje mūsų laiko žmogumi suvokiamas tiesiog kaip vienalytė, tamsi dėmė – jau visiškai aišku, kad „niekas nevyksta“, „niūrus viduramžis“, kur tik kariavo, smilko laužais dangų (krosnis sukūrė tik amžiaus pabaigoje), mojavo kardais (pirmas parakas išplito tik antrojo amžiaus pusėje), gamino maistą bei jį valgė. Gimdavo ir miršdavo kaip pusiau sapne. Bet tas, kas atsimena to laiko gyvenimą, patvirtins – žmonėms jų laikas atrodė ... beprotiškas! Beprotiškos technologijų lenktynės (!! – taip, taip, tai, kas šiandien mums atrodo elementariu, pamirštu ir išmestų į sąvartyną, tada buvo aktyviai išradinėjama – žmonės tiesiog nespėdavo keisti technologijas!). Kur dar vakar buvo tamsus miškas, šiandien atsirado miestas, nauji ekonominiai ir socialiniai santykiai, naujos idėjos ir tikslai – viskas veikia jausmus, užgniaužia kvapą. Tikriausiai keistai skamba frazė „keturioliktas amžius – audringas technologijų, socialinių ir ekonominių permainų vystymosi amžius“? Keistai, bet tai faktas, nors ir šiuolaikinis mokslas jo nepripažįsta dėl to, kad trūksta mūsų laikus pasiekusių artefaktų. </w:t>
      </w:r>
    </w:p>
    <w:p>
      <w:pPr>
        <w:pStyle w:val="Normal"/>
        <w:ind w:firstLine="540"/>
        <w:jc w:val="both"/>
        <w:rPr/>
      </w:pPr>
      <w:r>
        <w:rPr/>
        <w:t xml:space="preserve">Bet vis tiek – nepaisant kolosalaus gyvenimo būdų įvairių epochų skirtumo supratimo, mūsų šiuolaikinis gyvenimo būdas atrodo galutiniu, amžinu, teisingu, geru, patogiu ir t.t., bet taip nebus. Jau po 10 metų gyvenimas labai pasikeis, o po 20 – beveik nepažįstamai, o po 50 – tikrai nepažįstamai. O tavęs jau nebus, tu mirsi, tavęs nebus. Mes nežinome ir negalime suprasti, įsivaizduoti – kaip tai „manęs nebus“? Betgi nebus, kaip nėra tų, kurie jau mirė. Persikūnijimo teorija nelabai paguodžia – tu tai gali pastebėti, kai rimtai susergi: kalbos tipo „nepergyvenk, kitam gyvenime persikūnysi“ skamba kaip pasityčiojimas ir tik labiau sustiprina paniką ir liūdesį. Labai norisi gyventi. Ogi ateityje gyvenimas bus visiškai kitoks – įdomesnis, turtingesnis. Dabar, pavyzdžiui, visi dirba. Po aštuonias valandas per dieną plius dvi, keturios valandos skirtos keliui. Ir tai atrodo jau nepajudinamu, amžinu. Bet taip nebuvo visada. Dar prieš šimtą metų (o kai kur ir dabar) žmonės dirbo ne po aštuonias valandas, o nuo aušros iki tamsumos – po 12, 14 valandų. Ir jiems tai atrodė irgi nepajudinamu. Bet pasirodė, taip gyventi negalima, tai ne gyvenimas, o katorga. O žmonės nori gyventi, turėti malonumus – ir kuo daugiau malonumų žinome ir turime, tuo daugiau norisi. Ir dabar žmonės jau nenori dirbti po aštuonias valandas, jie nori gyventi! Europos ekonomika patiria rimtą nuosmukį ir smuks toliau – Europos gyventojai pavargo įtemptai dirbti ir gesti darbuose. Jie norį aukštesnį atlyginimą, mažiau darbo valandų ir ilgesnes atostogas. Netgi darbe jie nori mažiau dirbti, ilgai ilsėtis poilsio kambariuose. Rusijos, Kinijos, Indijos, Brazilijos, Malaizijos, Argentinos ir t.t. gyventojai to dar nesupranta – jie neturi padorių būtų, skalbimo mašinos arba televizoriaus, daugumai net maisto trūksta – tai apie kokį darbo dienos sutrumpinimą galima kalbėti? Dirbsime nuo ryto iki nakties. Ir dirba. Ir jų šalių ekonomika auga ir augs dešimt kartų greičiau negu Europos. Jums žinomas interneto skverbimasis Ispanijoje ar Portugalijoje palyginus su Rusijos kaimo mokyklomis? Jums žinomas konkurencijos lygis Olandijoje? Jos ten nėra, ją ten smaugia įstatymais – kam reikalinga konkurencija? Ji trukdo patirti pasitenkinimą: tu turi parduotuvėlę turguje ir atidaryti ten kitą panašią parduotuvėlę niekas tau neleis. Viskas ramu. Europa greitai atsiras ekonominiame užkampyje, o tie, kas dar neprisipirko skalbimo mašinų, kas dar neprisivalgė sočiai, 50-100 metų bėgyje apsipirks ir prisivalgys. Ir tada jie taip pat sakys – užteks dirbti, užteks keisti automobilius. Visa tai neverta mano gyvenimo. Aš turiu automobilį, juo važinėju 10 metų ir dar tiek pravažinėsiu. O kaimynas nupirko naują modelį! „Kad ir man tokį“ - pagalvos šiuolaikinis rusas. „Idiotas! Gaišina savo gyvenimą skardų keitimui!“ taip jis galvos po 20-30 metų. O kuo viskas baigsis? Aš įsitikinęs, kad žmonės praleis darbe tik minimumą laiko, kuris dabar skamba juokingai – sakykime tris kartus per savaite po 2 valandas, ir atostogos 4 mėnesiai. O dauguma žmonių išvis nedirbs – tas gyvenimo kokybės pagerėjimas, kurį jie pasieks savo darbu, nebus vertas laiko bei GYVENIMO gaišinimo. Vienas darboholikas, kuris kažkodėl sunkiai kaip skruzdėlė dirba po 4 valandas per dieną, galės aprūpinti priimtą gyvenimo lygį savo dešimčiai nedirbančių giminių bei meilužių. Ir aš siūlau visiems, stenkitės nedirbti arba nors dirbti mažiau. Visos šitos naujos skardos vietoj senų nevertos mūsų gyvenimo. Iš tikrųjų NIEKAS neturi tikslo nedirbti, kas ir nenuostabu, kad niekas šio tikslo ir nesiekia. Mūsų visuomenėje dominuoja naujų skardų vertinimas, dvasinio skurdo kaina. Kuo skurdesnis tavo dvasinis gyvenimas, tuo labiau tu norėsi pilkumą užkimšti naujomis skardomis. Uždaras ratas, kuri galima apsukti į kitą pusę. </w:t>
      </w:r>
    </w:p>
    <w:p>
      <w:pPr>
        <w:pStyle w:val="Normal"/>
        <w:ind w:firstLine="540"/>
        <w:jc w:val="both"/>
        <w:rPr/>
      </w:pPr>
      <w:r>
        <w:rPr/>
        <w:t>Pakankamai artimoje ateityje žmonės nedirbs ir sieks iš gyvenimo gauti kuo daugiau malonumų. O tavęs nebus. O jie gyvens, mėgausis, bus pilni naujų įspūdžių, mokinsis kažką įdomaus, keliaus, skaitys, rašys, studijuos, tyrinės, mylėsis, vystys savo intelektą, kūną, džiaugsis gyvenimu. O tavęs nebus. Tavęs nebus tik todėl, kad tu, kaip visiškas idiotas nusprendei, kad be NE gyventi negalima, kad žmonės visada taip kankinsis, nes kitaip gyventi neįmanoma. Džiaugsmingi norai tai – paikystė, ir vėlgi taip gyventi negalima. Kad jau per vėlu, arba dar per anksti. Tu idiotas – todėl tavęs nebus. Tu net nepabandysi. Tu net nepabandysi būti nuoširdžiu, išmokti šalinti koncepcijas ir NE, ieškoti ir realizuoti DN. Tu su pareigos atlikimo jausmu, su rimtu veidu ir su kirviu puolantis viską gyvą, dėl NE ir savo bukumo, suirsi gyvas.</w:t>
      </w:r>
    </w:p>
    <w:p>
      <w:pPr>
        <w:pStyle w:val="Normal"/>
        <w:ind w:firstLine="540"/>
        <w:jc w:val="both"/>
        <w:rPr/>
      </w:pPr>
      <w:r>
        <w:rPr/>
        <w:t xml:space="preserve">Bet įmanoma viską pakeisti ir pradėti iš naujo tiesiog dabar. Tiesiog dabar tu gali prisiminti nulėpausį šunį, kuris laksto po pievelę ir pajausti jam simpatiją. Ir tai bus „NšS kūrimas“. Ir šitas „NšS, BET KOKIU ATVEJU IR NUO NIEKO NEPRIKLAUSOMAI, YRA NEIŠVENGIAMAS“. Jis įtakos tavo kūną, ir tu jau žinai kokia tai įtaka – senėjimo sulėtėjimas, o netgi jaunėjimas, lygų išgydimas, prisipildymas nuostabiais pojūčiais. Šitas NšS bus žingsniu link naujų atradimų – ne ant popieriaus, o „tavyje“ – tai bus žingsnis link tavo gyvenimo pasikeitimo. Vieno žingsnio, žinoma, yra per mažai. Bet tu pats norėsi daugiau, nes NšS patirti yra LABAI MALONU, o tikslas yra vertas pastangų. O jeigu tu negalėsi sukurti reikalingą pakeitimų tempą, pasensi ir mirsi bei yra labai rimtos prielaidos manyti, kad kiekvieno žmogaus „mirtis“ yra kitokia, kaip ir nevienodi gyvenimai. (O tai rimtas klausymas – kiek reikia laiko, kad atsuktume laiką atgal, sustabdytume senėjimą ir bukumą. Tai priklauso nuo tavo nuoširdumo, užsispyrimo bei žinoma, pasiryžimo. Taip pat nuo to, kokioje būsenoje būdamas tu pradėjai. Jeigu tu turi vėžį ir po trijų mėnesių turi numirti, ar tau pakaks laiko? Aš neturiu įrodymų – aš juos turėsiu tik kai atsiras žmonių, kurie tokioje padėtyje užsiims TKP. Bet aš esu įsitikinęs, kad žmogui pakaktų laiko sustabdyti bei apsukti atgal senėjimo procesus ir mirtį nuo lygos). Mirtis mirčiai yra nelygi. Mirtis nieko „neišlygina“, kaip galvoja dauguma bukų žmonių, kurie pasiduoda. Bet rimtas reiškinių, tarp kurių yra ir mirtis, tyrimas bus įmanomu tik po to, kai tavo tyrimai leis tau tirti tokius neabejotinai egzistuojančius fenomenus kaip „sąmoningi sapnai“ ir „išėjimai iš kūno“. </w:t>
      </w:r>
    </w:p>
    <w:p>
      <w:pPr>
        <w:pStyle w:val="Normal"/>
        <w:ind w:firstLine="540"/>
        <w:jc w:val="both"/>
        <w:rPr/>
      </w:pPr>
      <w:r>
        <w:rPr/>
        <w:t xml:space="preserve">Ir ką – tu taip ir liksi nuošalyje? Išdidžiai irsi nuo lygų ir senumo, „ant patyčių“ šitiems kvailiams, praktikuojantiem TKP? O aš – ne. Aš bandysiu, tuo labiau, kad gyvenimas, patiriant NšS ir stengiantis juos siekti bei tirti, yra gražesnis ir įdomesnis, negu irimas, dėl NE, bukumo ir nenuoširdumo. Taigi labai įdomus tikslas, ar ne tiesa? Pasiekti tokį NšS patyrimo laipsnį, kad nors galima būtų sulėtinti senėjimo procesą. Įsivaizduoji – kokią nujautą tu pajausi, kai pastebėsi rezultatus? Kaip viskas pasikeis? Ypač atsižvelgiant į tai, kad metai išgyventi NF ir NE, 8 valandas per dieną dirbant, plius kelias, plius... nelygūs net savaitei, išgyventai be atsitraukimų nuo savo tyrimų, išgyventai netgi patiriant ne nepertraukiamus, o protarpinius NšS. Šitas palyginimas turi ir materialią bazę. Kai aš patirdavau NE ir gyvenau kaip paprastas žmogus, aš kartais vesdavau dienyną. Aš išrašiau atradimų kiekį, padarytų per pusę tokio gyvenimo metų (tam tikri reikšminiai, aiškumai dėl savęs, savo gyvenimo būdo, nauji suvokimai, nauji džiaugsmingi norai ir t.t.) ir pasirodė, kad jis lygus atradimų kiekiui, kuriuos aš dariau tada – darant šį palyginimą - per dieną, dvi, daugiausiai savaitę. Ir tu liksi nuošalyje? Grįši prie savo „pareigų“ (99% sugalvotų ir sukurtų tavo bukumu, katastrofiškai pripiešimais ir įpročiais), prie kitų žmonių negatyvių santykių baimių (kurie 99% atvejais visiškai neturės jokios įtakos tavo gyvenimui), prie užduočių uždirbti pinigus naujos mašinos/būto pirkimui, bei vaiko išlaikymui (99% to priežasties yra bukumas, nuobodybė, noras užsimiršti ir numirti, o ne būtinybė)? Vėl klusniai, kaip pašalinis žmogus stebėsi, kaip tave surija agresija, gailestis sau, liūdėsis, apatija? Ieškosi jiems pasiteisinimus ir tęsi šitame nuodingame rūke savo gyvenimą? Pasiteisinimą rasti nesunku. Visi aplinkui tave gyvenantys žmonės turi daug tokių pasiteisinimų – paklausk juos ir išgirsi daugybę paaiškinimų, kodėl negalima, nereikia bei neįmanoma gyventi be NE. Ir pažiūrėk, ar šitie pasiteisinimai pakeitė kažką tame, kad būdami jaunais jie paseno jau, tapo nenuoširdžiais, ištižėliais, pusiau gyvais, agresyviais, neturinčiais jokio gyvenimo malonumo. </w:t>
      </w:r>
    </w:p>
    <w:p>
      <w:pPr>
        <w:pStyle w:val="Normal"/>
        <w:ind w:firstLine="540"/>
        <w:jc w:val="both"/>
        <w:rPr/>
      </w:pPr>
      <w:r>
        <w:rPr/>
        <w:t xml:space="preserve">Tu turi šansą jau dabar – mūsų niūrame viduramžyje – tapti ateities žmogumi. </w:t>
      </w:r>
    </w:p>
    <w:p>
      <w:pPr>
        <w:pStyle w:val="Normal"/>
        <w:ind w:firstLine="540"/>
        <w:jc w:val="both"/>
        <w:rPr/>
      </w:pPr>
      <w:r>
        <w:rPr/>
      </w:r>
    </w:p>
    <w:p>
      <w:pPr>
        <w:pStyle w:val="Normal"/>
        <w:ind w:firstLine="540"/>
        <w:jc w:val="both"/>
        <w:rPr/>
      </w:pPr>
      <w:r>
        <w:rPr/>
        <w:t xml:space="preserve">Grįžkime dabar prie senėjimo sulėtėjimo efekto. Žinoma, lengviausiai paaiškinti jį paprastu tam tikrų fiziologinių procesų sulėtėjimu, o ne laiko sulėtėjimu bei kažkokiu „prepasauliu“, įėjimas į kuriuos atidaromas NšS, egzistavimu. Bet frazė „paprastas tam tikrų fiziologinių procesų sulėtėjimas“ gali atrodyti įtikinamai tik tam, kas niekada nevartė fiziologijos vadovėlio. Bet koks – netgi atrodo elementariausias fiziologinis ciklas – NEĮTIKĖTINAI sudėtingas. Neįsivaizduojamai sudėtingas – mes negalime suprasti net vieno iš jų. Įsigilinus į paprasčiausią procesą, jis pradeda atrodyti TOKIU sudėtingu, kad neįmanoma to aprašyti – tiesiog atsiversk kokį nors disertacinį darbą, kuriame detaliai aprašytas, pavyzdžiui, vienos ląstelės proceso išnagrinėjimas. O tokių procesų organizme yra TIEK, kad jei norėtume aprašyti jų kiekį, turėtume imtis astronominių skaičių, kurie iš principo netelpa galvoje. Bet yra dar kažkas, kas dar nuostabiau, sudėtingiau, negu šitie nesuskaitomi, amžinai supainioti procesai – tai jų darnumas! Čia bent paslaptis. Fiziologas, nepatiriantis nuostabos, kad net žandikaulis nukara, stebint organizmo procesų VISUOSE lygiuose suderinamumą – ne fiziologas! O gal yra dar didesnė paslaptis? Yra! Jos esmė tokia, kad kai sutrinka viso astronominio be galo sudėtingų suderintų reakcijų skaičiaus balansas, tai jis yra nesunkai atstatomas. Čia jau ir žodis „stebuklas“ netinka – čia nėra žodžių – tiesiog tyliai išsižiojęs pasėdėk. Ir visam šitam ... „tiesiog“ kažkas sulėtėja? Tokiu atveju tai tiesiog vadinasi „lyga“. Organizmas pradeda griauti, jeigu sutrikęs balansas neatsistato. O dėl NšS įtakos žmogaus organizmas ne tik nesugriauna, o atvirkščiai – ligos dingsta, senėjimas sulėtėja, ištvermingumas tampa beveik nerealus, kūniški pojūčiai tampa stebinančiai malonūs ir rezonuojantys su NšS. Todėl kalbėti čia galima tik apie totalų, visišką procesų sulėtėjimą ir tokiu būdu laiko sulėtėjimo modelis čia labai tinka. </w:t>
      </w:r>
    </w:p>
    <w:p>
      <w:pPr>
        <w:pStyle w:val="Normal"/>
        <w:ind w:firstLine="540"/>
        <w:jc w:val="both"/>
        <w:rPr/>
      </w:pPr>
      <w:r>
        <w:rPr/>
        <w:t xml:space="preserve">Mes žinome, kad jeigu vienas žmogus, būdamas Žemėje, per metus gali perskaityti šimtą knygų, tai kitas žmogus, judantis pirmo atžvilgiu su šviesos greičiu, galės išgyventi 10 kartų daugiau, bet tai, deja, ne ilgaamžiškumo paslaptis! Manoma, kad jo gyvenimo pilnatvė nepasikeis – pavyzdžiui, jis vis tiek perskaitys 100 knygų, kadangi fiziniai procesai, atsakingi už knygos skaitymą, sulėtėja tiek pat kartų.  </w:t>
      </w:r>
    </w:p>
    <w:p>
      <w:pPr>
        <w:pStyle w:val="Normal"/>
        <w:ind w:firstLine="540"/>
        <w:jc w:val="both"/>
        <w:rPr/>
      </w:pPr>
      <w:r>
        <w:rPr/>
        <w:t>Mes žinome - vien iš žmogaus, jungiančio „materiją“ ir „psichiką“, egzistavimo fakto yra aišku, kad žmogaus gyvenimas, be abejo, yra materialinis. Iš čia galima pasakyti, kad taip pat, kaip ir žinomos mums kitos materijos formos, psichinė materija įtakojama bendro reliatyvaus laiko sulėtėjimo. Ir tokiu būdu, žmogus judantis pirmo atžvilgiu ne tik galės perskaityti tas pačias šimtą knygų, bet ir suprasti jų turinį, padaryti išvadas, ir panašiai, be to, jis tai padarys ne geresniu lygiu. Netgi NšS jis tikriausiai galės patirti ne stipresnius. Jeigu manytume, kad viskas yra būtent taip, tai mes neišvengiamai susiduriame su prieštaringumu, kadangi iš tikrųjų žmogus patiriantis NšS ir sulėtinantis savo senėjimą, išgyvena ne tik taip pat (netgi per tą patį laiko periodą, nekalbant apie ilgesnį gyvenimo laiką), o du kartus daugiau ir giliau. Reiškia viskas yra ne taip, kaip aukščiau aprašyta ir būtinai reikia tai paaiškinti.</w:t>
      </w:r>
    </w:p>
    <w:p>
      <w:pPr>
        <w:pStyle w:val="Normal"/>
        <w:ind w:firstLine="540"/>
        <w:jc w:val="both"/>
        <w:rPr/>
      </w:pPr>
      <w:r>
        <w:rPr/>
        <w:t xml:space="preserve">Mums jau žinoma, kad sapnuose ir tuo labiau sąmoningame pasaulyje mes galime tiek daug visko išgyventi ir taip giliai, kiek būdraujant praėjusiu fiziniu laiku išgyventi išvis nespėjame. Įsimylėjimas sapne būna toks intensyvus, skvarbus, viską apimantis, pripildytas ištikimybe, kokio būdraujant mes patirti net panašaus nesugebame. Iš čia nesunku padaryti išvadą, kad „siela“ silpninanti savęs „apsunkinimą lavonu“, sugeba intensyviau ir giliau gyventi. Ir kuo labiau fizinis kūnas nustoja būti „lavonu“, tuo intensyvesnis, įvairesnis ir gilesnis psichinio pasaulis. Mums žinoma, kad kūnas įtakojamas NšS ne tiesiog sulėtina senėjimą, bet dar ir patiria transformacijas, po ko tampa daug jausmingesniu, atsiranda „nušvitusieji pojūčiai“. Todėl aukščiau aprašyti prieštaringumai dingsta – iš vienos pusės, žmogus patiriantis NšS patiria pseudo reliatyvų psichinės materijos sulėtėjimą, kuris palaipsniui išplinta ir jo fiziologijoje per ryšius, kurie jungia psichinį ir fizinį, bet neįtakoja fizinių judesių. Iš kitos pusės, lydimi kūno pasikeitimai, lemia daug ryškiau išreikštą psichinių procesų pagreitinimą ir sugilinimą, ne tik dėl jų išlaisvinimo, laisvesnio vyksmo, bet ir per naują faktorių, kuris yra pastoviu nušvitusių pojūčių ir NšS rezonansu. </w:t>
      </w:r>
    </w:p>
    <w:p>
      <w:pPr>
        <w:pStyle w:val="Normal"/>
        <w:ind w:firstLine="540"/>
        <w:jc w:val="both"/>
        <w:rPr/>
      </w:pPr>
      <w:r>
        <w:rPr/>
      </w:r>
    </w:p>
    <w:p>
      <w:pPr>
        <w:pStyle w:val="Normal"/>
        <w:ind w:firstLine="540"/>
        <w:jc w:val="both"/>
        <w:rPr/>
      </w:pPr>
      <w:r>
        <w:rPr>
          <w:b/>
        </w:rPr>
        <w:t>07-02-04)</w:t>
      </w:r>
      <w:r>
        <w:rPr/>
        <w:t xml:space="preserve"> Ir vis dėlto kas yra tas „pseudo reliatyvus“ dalykas? Įvedus pseudoreliatyvizmo sąvoką, mes stengiamės sėdėti tarp dviejų kėdžių – iš dalies mes esame reliatyviame pasaulyje, o iš dalies ne. Vieną materiją jis veikia, kitą – ne. Taip ne tinka. Ar galima rasti labiau paprastą bei elegantišką modelį? Galima, nors jis vėlgi skaitytojui atrodys beprotišku:)</w:t>
      </w:r>
    </w:p>
    <w:p>
      <w:pPr>
        <w:pStyle w:val="Normal"/>
        <w:ind w:firstLine="540"/>
        <w:jc w:val="both"/>
        <w:rPr/>
      </w:pPr>
      <w:r>
        <w:rPr/>
        <w:t xml:space="preserve">Iš pradžių mums vėl reikės padaryti ekskursą į reliatyvumo teoriją, bet prieš tai nusileisime į paprastesnį ir suprantamesnį lygį. Įsivaizduok žmones, bėgančius pro tave iš kairės į dešinę dykumoje, su greičiu 10 km per valandą – greičiau bėgti per karštį jie negali, o lėčiau neleidžia sportinis azartas. Bėgikai bėgioja šimto metrų takeliu, o tu esi sportinis gydytojas ir nepertraukiamai žymi jų greičius. Be to, kiekvienas bėgikas turi savo, greitį matuojantį prietaisą. Keli pirmi bėgikai šimtą metrų prabėgo per 36 sekundes – atitinkamai apskaičiavimus. O paskutinis – per 50 sekundžių. Padarius teisingą išvadą, kad vaikinas pavargo ir gali gauti šiluminį smūgį, tu neleidi jam toliau dalyvauti distancijoje, bet jis pasipiktinęs rodo tau savo greičio matuoklį, kuris parodo, jos jis nesumažino greičio! Paaiškinimas atsiranda greitai – pirmi bėgikai bėgo savo distanciją tiksliai iš kairės į dešinę, o paskutinis, nematydamas tikslios krypties dėl pakilusių dulkių, per klaidą bėgo kampu, ko rezultate jo trajektorija pasidarė ilgesnė – ant tiek, kiek įžambinė ilgesnė statinio. Bėgikas bėgo normaliu greičiu, bet kadangi jo greitis pasiskirstė dvejomis kryptimis, tai kryptimi iš kairės į dešinę jis judėjo lėčiau kitų. </w:t>
      </w:r>
    </w:p>
    <w:p>
      <w:pPr>
        <w:pStyle w:val="Normal"/>
        <w:ind w:firstLine="540"/>
        <w:jc w:val="both"/>
        <w:rPr/>
      </w:pPr>
      <w:r>
        <w:rPr/>
        <w:t xml:space="preserve">Naudojant maždaug tokį modelį Einšteinas susiprato, kad reliatyvumo teorija taps gražesnė ir suprantamesnė, jeigu mes sakysime, kad laikas yra vienas iš matavimų – toks pat, kaip ir trys erdvės matavimai. Bendrai paėmus šita teorija neturi nieko svetimo, nes pirmą, bet koks įvykis reikalauja keturių koordinačių – trijų erdvinių, kad nustatytume jo vietą erdvėje, ir laiką, kad nustatytume jį laike. Įvykis tik tada nustatytas, kai jis apibrėžtas keturiais parametrais – tašku erdvėje ir laiku. Antrą, galime pasakyti, kad mes visą laiką judame laike, juk ką bedarytume – laikrodis be pertraukos ciksi, o laikrodis ir yra prietaisas matuojantis laiko eigą. </w:t>
      </w:r>
    </w:p>
    <w:p>
      <w:pPr>
        <w:pStyle w:val="Normal"/>
        <w:ind w:firstLine="540"/>
        <w:jc w:val="both"/>
        <w:rPr/>
      </w:pPr>
      <w:r>
        <w:rPr/>
        <w:t xml:space="preserve">Iš tikrųjų abstraktus laiko apibrėžimas – labai sudėtingas procesas, jeigu išvis įmanomas. Kai bandai jį apibrėžti, visą laiką nurideni į tai, kad tiesiog vengi naudoti žodį „laikas“, bet nesąmoningai jį vėl įvedi, klaidinantis pats save. Todėl aš esu tokio neįprasto sprendimo šalininkas: laikas apibrėžiamas kaip „tai, kas išmatuojama laikrodžiu“. Suprantama, dabar mes turime apibrėžti, kas yra „laikrodis“ ir taip, kad vėl paslėptai nepanaudoti „laiko“ terminą. Bet padaryti tai nėra sunku. Laikrodį galima apibrėžti kaip prietaisą, darantį reguliarius judesius. Bet ar terminu „reguliarius“ neįvedame mes laiko sąvokos? Ne, reguliarumą mes galime išmatuoti paprasta liniuote, nesąmoningai nepanaudodami laiko sąvokos, o naudodami tik atstumų matavimus. Tarkime, supantysis ratas vienoje vietoje turi iškilumą ir sukinėjimosi metu tuo išgaubtumu jis tolygiai liečia virš juo praplaukiančią liniuotę. Lietimo vietoje ant liniuotės lieka dėmė. Matuojant atstumą tarp dėmių ir įsitikinus, kad jie vienodi, mes ir padarome išvadą apie reguliarumą, rato sukimosi tolygumą. Žinoma, mes turime taip pat įsitikinti, kad liniuotė juda tikrai tolygiai, bet tam mums nereikalingas laikrodis, o tik mūsų žinios, kad tolygus judėjimas tai judėjimas be pagreitinimo. Ant liniuotės patalpinsime jautrią spyruoklėlę su rodyklėle ir rašikliu ant galo. Po eksperimento pažiūrėsime – jeigu rašiklis nieko nenubraižė ant liniuotės, reiškia pagreitinimo nebuvo ir judėjimas buvo tolygiu ir tiesiu. Todėl laiko apibrėžimas kaip „to, kas matuoja reguliariai veikiantį mechanizmą“ vėl netinka laiko termino įvedimui, nėra savo rūšies tautologija ir tokiu būdu labai pateisinamai ir netgi giliai. Ir tada frazės „kažkas įtakoja laiką“ pakeitimas į „kažkas įtakoja laikrodžio eigą“ frazę, duoda puikią galimybę aiškiau suprasti laiką ir jo savybių tyrimus. </w:t>
      </w:r>
    </w:p>
    <w:p>
      <w:pPr>
        <w:pStyle w:val="Normal"/>
        <w:ind w:firstLine="540"/>
        <w:jc w:val="both"/>
        <w:rPr/>
      </w:pPr>
      <w:r>
        <w:rPr/>
        <w:t xml:space="preserve">Taigi, mes visą laiką judame erdvėje ir laike, arba paprasčiau sakant „laiko erdvėje“. Genialaus Einšteino spėjimo esmė buvo tokia, kad jis manė, jog laikas gali dalyvauti greičio pasiskirstyme tokiu pat būdu, kaip įvyksta greičio pasiskirstymas atveju su bėgiku. Tokiu būdu laiko matavimas dalyvauja greičio pasiskirstyme. Tolesni matavimas rodo, kad kaip taip paradoksalu ir neįsivaizduojamai bebūtų, didesnė daiktų judėjimo dalis įvyksta būtent laike, o ne erdvėje. Mums žinoma, kad kai kūnas juda pro mus, tai laikas jo koordinačių sistemoje yra lėtesnis negu mūsų. Perfrazuojant, galima pasakyti, kad kuo greičiau kūnas juda erdvėje, tuo lėčiau jis juda laike, juk „lėtai judėti laike“ ir reiškia, kad laikas ten eina lėčiau, senėjimas vyksta lėčiau, laikrodis eina lėčiau. O toliau Einšteinas manė, kad išvis visi visatos objektai visada juda laiko erdvėje su vienu vieninteliu greičiu – šviesos greičiu. Erdvėje jie gali judėti su bet kokiu greičiu, mažesniu nei šviesos greitis, o laiko erdvėje visomis keturiomis kryptimis tik su vienu greičiu – šviesos greičiu. Taigi - kūno judėjimo viena dalis vyksta erdvėje, o kita dalis laike, bet suminis greitis visada tas pats, kaip mūsų bėgiko. Ir kuo labiau bėgikas nukrypsta į mus, tuo lėčiau jis juda iš kairės į dešinę. Kuo didesnį greitį pasiekia dalelė erdvėje, tuo mažesnį ji gali turėti laike t.y. judėjimo greitis sulėtėja. Kai visas judėjimas vyksta tik erdvėje, tada ir pasiekiamas maksimalus greitis erdvėje – tas pats šviesos greitis ir atitinkamai laike judėti toks kūnas jau negali. Todėl fotonai, kurie erdvėje visada juda su šviesos greičiu, niekada nesensta – tie fotonai, kurie susikūrė mūsų Visatos susikūrimo metu, tokie pat ir liko, visiškai nepasikeitė, nes „pasikeisti“ – yra žodžio „pasenti“, „judėti laike“ sinonimas. Susikūręs fotonas, kol egzistuoja, niekada daugiau nepasikeis. Nustoti egzistuoti jis gali (pavyzdžiui, kai ji prarija elektronas), bet pasikeisti – ne. </w:t>
      </w:r>
    </w:p>
    <w:p>
      <w:pPr>
        <w:pStyle w:val="Normal"/>
        <w:ind w:firstLine="540"/>
        <w:jc w:val="both"/>
        <w:rPr/>
      </w:pPr>
      <w:r>
        <w:rPr/>
        <w:t xml:space="preserve">Iš čia aišku, kad kadangi mūsų laike viskas juda labai lėtai palyginus su šviesos greičiu, reiškia pagrindinė mūsų judėjimo dalis įvyksta būtent laike. </w:t>
      </w:r>
    </w:p>
    <w:p>
      <w:pPr>
        <w:pStyle w:val="Normal"/>
        <w:ind w:firstLine="540"/>
        <w:jc w:val="both"/>
        <w:rPr/>
      </w:pPr>
      <w:r>
        <w:rPr/>
        <w:t xml:space="preserve">O dabar prisiminkime, kad NšS patyrimas sulėtina laiką, tai reiškia mūsų judėjimo erdvėje greitis turėtų padidėti? Turėtų, ir labai smarkiai! Nes tam, kad apsireikštų laiko sulėtėjimo efektai, kūnas turi pradėti judėti su grandiozišku, beveik šviesos greičiu. Bet to neįvyksta, aš ir toliau sėdžiu po medžiu ir niekur su kosminiu greičiu nedingstu. Reiškia šitas greitis turėtų išaugti kažkokiame penktame išmatavime, ir jeigu mes įvesime penktą išmatavimą, tada greičio dėsnio išlikimą galima patikslinti: objekto greitis penkiuose išmatavimuose lygus šviesos greičiui ir šitas penktas išmatavimas gali dalyvauti greičio pasiskirstyme. Koks tai išmatavimas? Aš pavadinsiu jį „evoliucijos išmatavimu“. Kuo intensyvesni NšS, tuo daugiau jie įtakoja kūną, sulėtindami fiziologinių procesų laiko eigą, tuo didesnė greičio dalis yra evoliucijos koordinatėse, tai yra tuo greičiau įvyksta evoliucija. Mums žinoma, kad evoliucija – ypatingai lėtas procesas, bet dalyvaujant NšS ji pradeda vykti greičiau. Žmogaus rūšis gali be pasikeitimų gyventi tūkstančius, dešimt tūkstančių metų, o įtakodami NšS jo kūnas keičiasi ypatingai greitai, ir ne tik kūnas. Atsiranda nauji suvokimai, naujos galimybės, taip pat ir tokios, kurių aprašymus randame pas Kastanedą.  </w:t>
      </w:r>
    </w:p>
    <w:p>
      <w:pPr>
        <w:pStyle w:val="Normal"/>
        <w:ind w:firstLine="540"/>
        <w:jc w:val="both"/>
        <w:rPr/>
      </w:pPr>
      <w:r>
        <w:rPr/>
        <w:t xml:space="preserve">Tokiu būdu evoliucija taip pat būdinga viskam egzistuojančiam, kaip išsidėstymas erdvėje ir egzistavimas laike. Evoliucionuoja viskas ir visada, bet su skirtingu greičiu. Kiekvienas objektas juda erdvėje, laike, ir evoliucijoje (išskyrus paminėtus fotonus, kurių visas judėjimas vyksta erdvėje). </w:t>
      </w:r>
    </w:p>
    <w:p>
      <w:pPr>
        <w:pStyle w:val="Normal"/>
        <w:ind w:firstLine="540"/>
        <w:jc w:val="both"/>
        <w:rPr/>
      </w:pPr>
      <w:r>
        <w:rPr/>
        <w:t xml:space="preserve">Tokia hipotezė – graži. Ji paprastai ir aiškiai aprašo daugybę paslaptingų reiškinių, taip pat ir senėjimo sulėtėjimą dėl NšS, ir tai, kad žmogus patiriantis NšS tampa „išmintingesniu“ (t.y. turi aiškumą, nušvitusį skyrimą ir kitas savybes), ir evoliucijos egzistavimą, ir daug kito. Iš šitos hipotezės, taip pat galima išvesti daugumą kitų įdomių hipotezių. </w:t>
      </w:r>
    </w:p>
    <w:p>
      <w:pPr>
        <w:pStyle w:val="Normal"/>
        <w:ind w:firstLine="540"/>
        <w:jc w:val="both"/>
        <w:rPr/>
      </w:pPr>
      <w:r>
        <w:rPr/>
        <w:t xml:space="preserve">Iš čia, pavyzdžiui, aišku, kad visiškai klaidinga nuomonė, jog evoliucijos procesas priklauso nuo laiko – tai visiškai skirtingi reiškiniai, tokie skirtingi kaip ir erdvė bei laikas. Gali praeiti daug laiko, o evoliucijos nebūti – ką mes ir pastebime matydami aplinkui senukus, gyvenančius ilgus gyvenimus, bet dėl NšS neturėjimo nepadariusius ne žingsnio savo evoliucijoje. </w:t>
      </w:r>
    </w:p>
    <w:p>
      <w:pPr>
        <w:pStyle w:val="Normal"/>
        <w:ind w:firstLine="540"/>
        <w:jc w:val="both"/>
        <w:rPr/>
      </w:pPr>
      <w:r>
        <w:rPr/>
        <w:t>Čia galima padaryti tolesnį žingsnį, grįžus prie senėjimo lėtėjimo efekto. Apie evoliuciją mes žinome labai mažai, beveik nieko. Mes galime pasikapstyti suakmenėjusiuose dinozaurų kauluose, bet pasistūmėsime netoli. Kadangi dabar mes remiamės tuo, kad laikas ir evoliucija – skirtingi „išmatavimai“, kaip ir laikas bei erdvė, mes galime padaryti prielaidą, kad senėjimas visiškai nesusijęs su laiku. Senėjimas – nulinio arba visiškai nulinio pasistūmimo evoliucijoje efektas. Jeigu įvyksta judėjimas evoliucijos išmatavime, tai senėjimas sulėtėja, gal netgi ir nustoja. Čia galime išvengti jaunėjimo paradokso. Žmogaus, patiriančio NšS, kūnas ne tik nustoja senti, o jaunėja. Judėjimo atgal laike mes nežinome, ir jeigu padarytume prielaidą, kad senėjimas - procesas, priklausantis nuo laiko, atsiranda sunkumas – būtinybė įvesti judėjimą atgal laike. Dabar tokios būtinybės nėra, nes mes nustatėme, kad senėjimas – procesas, nepriklausomas nuo laiko, nors ir vykstantis laike, kaip ir viskas kita (išskyrus pavyzdžiui, minėtus fotonus).</w:t>
      </w:r>
    </w:p>
    <w:p>
      <w:pPr>
        <w:pStyle w:val="Normal"/>
        <w:ind w:firstLine="540"/>
        <w:jc w:val="both"/>
        <w:rPr/>
      </w:pPr>
      <w:r>
        <w:rPr/>
        <w:t xml:space="preserve">Žmogaus judėjimas evoliucijos išmatavime daro jaunėjantį efektą jo kūnui. Noriu atkreipti dėmesį – tai būtent „jaunėjimo efektas“, o ne tikras jaunėjimas ir išvis žodis jaunėjimas čia netinka. Tikru jaunėjimu būtų silpno, suglebusio, sergančio, greitai senstančio žmogaus sugražinimas į jauno žmogaus būseną. Yra iliuzija, kad jaunystėje žmonės turi gražų, malonų kūną. Pagal mano stebėjimus, žmogaus kūnas po 12-14 metų jau pradeda senti, o iki 17-18 praktiškai nelieka žmonių, su sukeliančiu grožio jausmą ir švelnumą kūnu – iš išvaizdos ir pagal prisilietimą. Todėl kūno pasikeitimui dėl NšS įtakos reikia rasti specialų terminą. </w:t>
      </w:r>
    </w:p>
    <w:p>
      <w:pPr>
        <w:pStyle w:val="Normal"/>
        <w:ind w:firstLine="540"/>
        <w:jc w:val="both"/>
        <w:rPr/>
      </w:pPr>
      <w:r>
        <w:rPr/>
      </w:r>
    </w:p>
    <w:p>
      <w:pPr>
        <w:pStyle w:val="Normal"/>
        <w:ind w:firstLine="540"/>
        <w:jc w:val="both"/>
        <w:rPr/>
      </w:pPr>
      <w:r>
        <w:rPr/>
        <w:t xml:space="preserve">Priminsiu –tai, ką aš aprašinėju šiame skyriuje – hipotetiškai išplaukia iš samprotavimų, silpnai paremtų faktiška baze ir reikalauja patvirtinimų, korekcijų arba paneigimo NšS kultivavimo praktika, „regėjimo“ išvystymu arba kitais stebėjimais. Aš specialiai nepateikiu čia neprieštaringos ir užbaigtos teorijos, kadangi visų pirmą, turėčiau remtis dar ne aprašytais faktais ir stebėjimais, kuriuos šiuolaikiniai snukiai kol kas negalėjo savo patirtimi patvirtinti, o antrą, aš nenoriu skaitytojui parodyti teoretikų minčių eigą, su labiausiai įdomiais zigzagais, aklavietėmis, sprendimais ir praregėjimais. Todėl skyrius bus dar pildomas ir koreguojamas. </w:t>
      </w:r>
    </w:p>
    <w:p>
      <w:pPr>
        <w:pStyle w:val="Normal"/>
        <w:ind w:firstLine="540"/>
        <w:jc w:val="both"/>
        <w:rPr/>
      </w:pPr>
      <w:r>
        <w:rPr/>
      </w:r>
    </w:p>
    <w:p>
      <w:pPr>
        <w:pStyle w:val="Normal"/>
        <w:ind w:firstLine="540"/>
        <w:jc w:val="both"/>
        <w:rPr/>
      </w:pPr>
      <w:r>
        <w:rPr>
          <w:b/>
        </w:rPr>
        <w:t xml:space="preserve">07-02-05) </w:t>
      </w:r>
      <w:r>
        <w:rPr/>
        <w:t>„</w:t>
      </w:r>
      <w:r>
        <w:rPr>
          <w:b/>
        </w:rPr>
        <w:t>Prie-evoliucija</w:t>
      </w:r>
      <w:r>
        <w:rPr/>
        <w:t>“ – patvarūs pasikeitimai bet kokioje būtybėje, ateinantys tik po daugiakarčių pastangų nukreiptų į malonumo ir pasitenkinimo pasiekimą ir taip keičiančių šią būtybę, kad ji pradeda dažniau patirti norimas būsenas. Atveju, kai mes negalime spręsti apie tai, ką patiria ta būtybė, kriterijumi, kad vyksta evoliucija yra tokia jos transformacija, kuri aprūpina galimybės turėti geresnį maistą, platesnę gyvenimo teritoriją, efektyvesnį saugumą, ilgesnį gyvenimą pasiekimą.</w:t>
      </w:r>
    </w:p>
    <w:p>
      <w:pPr>
        <w:pStyle w:val="Normal"/>
        <w:ind w:firstLine="540"/>
        <w:jc w:val="both"/>
        <w:rPr/>
      </w:pPr>
      <w:r>
        <w:rPr/>
        <w:t>„</w:t>
      </w:r>
      <w:r>
        <w:rPr>
          <w:b/>
        </w:rPr>
        <w:t>Evoliucija</w:t>
      </w:r>
      <w:r>
        <w:rPr/>
        <w:t>“ = prie-evoliucija + naujų, ankščiau nežinomų, patrauklių būsenų apsireiškimas.</w:t>
      </w:r>
    </w:p>
    <w:p>
      <w:pPr>
        <w:pStyle w:val="Normal"/>
        <w:ind w:firstLine="540"/>
        <w:jc w:val="both"/>
        <w:rPr/>
      </w:pPr>
      <w:r>
        <w:rPr/>
        <w:t>„</w:t>
      </w:r>
      <w:r>
        <w:rPr>
          <w:b/>
        </w:rPr>
        <w:t>Super</w:t>
      </w:r>
      <w:r>
        <w:rPr/>
        <w:t>-</w:t>
      </w:r>
      <w:r>
        <w:rPr>
          <w:b/>
        </w:rPr>
        <w:t>evoliucija</w:t>
      </w:r>
      <w:r>
        <w:rPr/>
        <w:t>“ = evoliucija + naujų „ciklonų“, t.y. naujų patvarių ir ryškių DN siekiant naujas norimas būsenas, apsireiškimas.</w:t>
      </w:r>
    </w:p>
    <w:p>
      <w:pPr>
        <w:pStyle w:val="Normal"/>
        <w:ind w:firstLine="540"/>
        <w:jc w:val="both"/>
        <w:rPr/>
      </w:pPr>
      <w:r>
        <w:rPr/>
        <w:t xml:space="preserve">Džiaugsmingų norų kultivavimas, tai yra jų ieškojimas, skirimas, formavimas + DN realizavimas yra tokiu būdu neatskiriama evoliucijos procesų dalimi. </w:t>
      </w:r>
    </w:p>
    <w:p>
      <w:pPr>
        <w:pStyle w:val="Normal"/>
        <w:ind w:firstLine="540"/>
        <w:jc w:val="both"/>
        <w:rPr/>
      </w:pPr>
      <w:r>
        <w:rPr>
          <w:b/>
        </w:rPr>
        <w:t>Laikas neįtakoja senėjimo</w:t>
      </w:r>
      <w:r>
        <w:rPr/>
        <w:t>. Senėjimas – tai išimtinai evoliucinio proceso nustojimo arba sulėtėjimo pasekmė. Tai įrodoma tuo, kad masinė NšS patirtis, NšF pasiekimas, sulėtina ir netgi sustabdo kūno senėjimą. Kūnas patiria fizines transformacijas, savo savybių pakeitimus, jo savybės tampa esmingai tobulesnėmis (išorinės išvaizdos gražumas, prilietimo malonumas, auganti pojūčių giluma, fiziniai išgyvenimai, ištvermingumas ir t.t.).</w:t>
      </w:r>
    </w:p>
    <w:p>
      <w:pPr>
        <w:pStyle w:val="Normal"/>
        <w:ind w:firstLine="540"/>
        <w:jc w:val="both"/>
        <w:rPr/>
      </w:pPr>
      <w:r>
        <w:rPr/>
        <w:t>„</w:t>
      </w:r>
      <w:r>
        <w:rPr/>
        <w:t xml:space="preserve">Naujo laiko evoliucija“ – pasikeitimai, susijusieji su nepertraukiamo arba beveik nepertraukiamo nušvitusio fono ir NšS suliepsnojimų pasiekimu. Protingas žmogus pavirsta (arba užleidžia vietą, neišlaikęs konkurencijos dėl savo pasirinkimo!) nušvitusiu žmogumi. </w:t>
      </w:r>
    </w:p>
    <w:p>
      <w:pPr>
        <w:pStyle w:val="Normal"/>
        <w:ind w:firstLine="540"/>
        <w:jc w:val="both"/>
        <w:rPr/>
      </w:pPr>
      <w:r>
        <w:rPr/>
        <w:t>Protingas žmogus (PŽ) katastrofiškai pralaimi konkurenciją nušvitusiam ateities žmogui (NšŽ) dėl eilės priežasčių:</w:t>
      </w:r>
    </w:p>
    <w:p>
      <w:pPr>
        <w:pStyle w:val="Normal"/>
        <w:ind w:firstLine="540"/>
        <w:jc w:val="both"/>
        <w:rPr/>
      </w:pPr>
      <w:r>
        <w:rPr/>
        <w:t>*) NšŽ gyvenimo ilgumas dvigubai ilgesnis negu PŽ.</w:t>
      </w:r>
    </w:p>
    <w:p>
      <w:pPr>
        <w:pStyle w:val="Normal"/>
        <w:ind w:firstLine="540"/>
        <w:jc w:val="both"/>
        <w:rPr/>
      </w:pPr>
      <w:r>
        <w:rPr/>
        <w:t>*) PŽ didesnę gyvenimo dalį praleidžia apatijoje, lygose, įvairiausiose sudaužytose būsenose, kurios atsiranda nuo NE viešpatavimo, o NšŽ gyvenimas tuo metu yra pilnavertiškas, energingas, teikiantis malonumus.</w:t>
      </w:r>
    </w:p>
    <w:p>
      <w:pPr>
        <w:pStyle w:val="Normal"/>
        <w:ind w:firstLine="540"/>
        <w:jc w:val="both"/>
        <w:rPr/>
      </w:pPr>
      <w:r>
        <w:rPr/>
        <w:t xml:space="preserve">*) Esmingai didelis gyvenimo ilgumas ir pilnavertiškumas leidžia NšŽ sukaupti didžiulę gyvenimo patirtį (pas PŽ patirtis beveik nekaupiama, nes patirtis – tai ne tik išgyventų įvykių kiekis, bet dar ir blaivi jų analizė, sugebėjimas keistis adaptuotis ir t.t.), o taip pat įsitvirtinti ekonomiškai. PŽ pradeda nesulaikomai senti ir sugriūti būtent tada, kai galėtų pradėti ryžtingai kaupti savo ekonominę jėgą – 40-45 metų amžiuje. </w:t>
      </w:r>
    </w:p>
    <w:p>
      <w:pPr>
        <w:pStyle w:val="Normal"/>
        <w:ind w:firstLine="540"/>
        <w:jc w:val="both"/>
        <w:rPr/>
      </w:pPr>
      <w:r>
        <w:rPr/>
        <w:t xml:space="preserve">*) PŽ yra užsidaręs, jo bendrijoje veikia džiunglių įstatymas – vienas suryja kitą. NšŽ yra susibūrę, patiria tarpusavio simpatiją, norą sąveikauti. Turėdamas didžiulę patirtį, solidžią ir pastoviai augančią materialinę bazę, sukauptą per ilgą, energingą gyvenimą, norą sąveikauti su panašiais žmonėmis, NšŽ aprūpina ypatingai patogią startinę poziciją naujiems NšŽ arba siekiantiems jais tapti. </w:t>
      </w:r>
    </w:p>
    <w:p>
      <w:pPr>
        <w:pStyle w:val="Normal"/>
        <w:ind w:firstLine="540"/>
        <w:jc w:val="both"/>
        <w:rPr/>
      </w:pPr>
      <w:r>
        <w:rPr/>
        <w:t xml:space="preserve">*) PŽ bendros ekonominės bazės tiesiog neturi – paveldėjimas vykdomas pagal principą „viską savo palieku vaikams“, o vaikai – tai visiškai atsitiktiniai žmonės, dažniausiai visiškai tolimi nuo įpročių ir norų valdyti ir vystyti. NšŽ paveldėjimas vyksta pagal simpatijos principą – būsenos paveldimos ne atsitiktiniams žmonėms, atsirandantiems iš tavo spermatozoido arba kiaušialąstės, o kitiems NšŽ, kurie arba patys efektyviai jas valdys, arba perteiks panašiems žmonėms. </w:t>
      </w:r>
    </w:p>
    <w:p>
      <w:pPr>
        <w:pStyle w:val="Normal"/>
        <w:ind w:firstLine="540"/>
        <w:jc w:val="both"/>
        <w:rPr/>
      </w:pPr>
      <w:r>
        <w:rPr/>
        <w:t xml:space="preserve">*) PŽ labai pavergtas. Jų horizontalūs ryšiai ribojami „draugų“ ir giminių ratu, bet jie vis tiek gyvena tarpusavio nedraugiškumo, nepasitikėjimo, baimės atmosferoje, o jų tikslus lemia tik koncepcijos. NšŽ gyvena lanksčioje struktūroje, nes simpatija ir noras sąveikauti kiekvienam būna įvairaus intensyvumo. Tai leidžia kaupti įvairesnę patirtį, rasti optimaliausią savo pastangų dėjimo lauką. NšŽ tikslai formuojasi iš džiaugsmingų norų sekiojimo, jie sėkmingiau juos realizuoja, nes veikia su entuziazmu, nujauta. </w:t>
      </w:r>
    </w:p>
    <w:p>
      <w:pPr>
        <w:pStyle w:val="Normal"/>
        <w:ind w:firstLine="540"/>
        <w:jc w:val="both"/>
        <w:rPr/>
      </w:pPr>
      <w:r>
        <w:rPr/>
        <w:t>*) NšŽ bendrija yra labai patraukli tarpinių tipų žmonių rūšiai – tų, kurie nors ir nėra pasiruošę siekti NšS, bet irgi vertina, net jeigu tik žodžiais, pagrindines arba tam tikras NšŽ savybes. NšŽ tokiems, tarpinio tipo žmonėms yra „geri draugai“, „patikimi partneriai“, „įdomus žmonės“, nes NšS iš tikrųjų yra patikimi, įdomūs, siekia konstruktyvios partnerystės. Tai lemia, kad labiau evoliuciniai išvystyti PŽ (Neti rado jiems pažymėti sėkmingą terminą „</w:t>
      </w:r>
      <w:r>
        <w:rPr>
          <w:b/>
        </w:rPr>
        <w:t>simpatai</w:t>
      </w:r>
      <w:r>
        <w:rPr/>
        <w:t xml:space="preserve">“ – simpatizuojantys praktikai ir praktikuojantiems) palaiko santykius su NšŽ bendrijomis, yra sudominti bendru klestėjimu ir pasitenkinimu. </w:t>
      </w:r>
    </w:p>
    <w:p>
      <w:pPr>
        <w:pStyle w:val="Normal"/>
        <w:ind w:firstLine="540"/>
        <w:jc w:val="both"/>
        <w:rPr/>
      </w:pPr>
      <w:r>
        <w:rPr/>
        <w:t xml:space="preserve">*) PŽ visiškai nesusimano žmonėse, remiasi išstūmimais ir pripiešimais, kas padaro jo biznio bei kažko kito kūrimo sėkmę sunkesne, kartais net tiesiog atsitiktine. NšŽ sugeba parinkti reikalingoms pozicijoms optimaliausius žmones, adekvačiai vertina situacijas ir randa sprendimus. </w:t>
      </w:r>
    </w:p>
    <w:p>
      <w:pPr>
        <w:pStyle w:val="Normal"/>
        <w:ind w:firstLine="540"/>
        <w:jc w:val="both"/>
        <w:rPr/>
      </w:pPr>
      <w:r>
        <w:rPr/>
        <w:t xml:space="preserve">Žinoma, kalbant apie NšŽ „privalumus“ prieš PŽ, aš turiu omenyje laike vykstantį procesą, kurio eigoje auganti NšŽ bendrija, pakils pakilimų ir nuosmukių etapus, bet šiuolaikiniame pasaulyje viskas įvyksta labai greitai ir naujo laiko evoliucija – taip pat labai greitas procesas ir nekeista, kad jau po 200-300 metų NšŽ vaidins reikšmingą vaidmenį planetoje. </w:t>
      </w:r>
    </w:p>
    <w:p>
      <w:pPr>
        <w:pStyle w:val="Normal"/>
        <w:ind w:firstLine="540"/>
        <w:jc w:val="both"/>
        <w:rPr/>
      </w:pPr>
      <w:r>
        <w:rPr/>
        <w:t>„</w:t>
      </w:r>
      <w:r>
        <w:rPr>
          <w:b/>
        </w:rPr>
        <w:t>Evoliucijos</w:t>
      </w:r>
      <w:r>
        <w:rPr/>
        <w:t xml:space="preserve"> </w:t>
      </w:r>
      <w:r>
        <w:rPr>
          <w:b/>
        </w:rPr>
        <w:t>vektorius</w:t>
      </w:r>
      <w:r>
        <w:rPr/>
        <w:t xml:space="preserve">“ – pasikeitimų, atsirandančių nuo apibrėžtų DN kultivavimo, kryptys. Dominuojantis ištikimybės kultivavimas sukelia vieną iš pasikeitimų, o tyrimų aistra – kitą. </w:t>
      </w:r>
    </w:p>
    <w:p>
      <w:pPr>
        <w:pStyle w:val="Normal"/>
        <w:ind w:firstLine="540"/>
        <w:jc w:val="both"/>
        <w:rPr/>
      </w:pPr>
      <w:r>
        <w:rPr/>
        <w:t xml:space="preserve">Evoliucinių procesų vektorių analizė nenuginčijamai užims ateityje savo vietą moksluose apie evoliuciją.  </w:t>
      </w:r>
    </w:p>
    <w:p>
      <w:pPr>
        <w:pStyle w:val="Normal"/>
        <w:ind w:firstLine="540"/>
        <w:jc w:val="both"/>
        <w:rPr/>
      </w:pPr>
      <w:r>
        <w:rPr/>
        <w:t xml:space="preserve">Mes žinome, kad „atstumas“ – tai išmatavimas, kiek erdvės yra tarp dviejų taškų, o „trukmė“ – išmatavimas, kiek laiko praeina tarp dviejų įvykių. Kas yra „atstumas evoliuciniame išmatavime“? Ar galima jį išreikšti skaičiais? Pavyzdžiui, galima pasinaudoti kūno parametrų dėl senėjimo pasikeitimais, kuriuos gerontologija sieja su senėjimu – odos elektrinio laidumo pasikeitimo, enzimų, hormonų koncentracijos, ląstelių regeneracijos aktyvumo ir t.t. tada mes turėtume kažkokius skaitinius duomenis. </w:t>
      </w:r>
    </w:p>
    <w:p>
      <w:pPr>
        <w:pStyle w:val="Normal"/>
        <w:ind w:firstLine="540"/>
        <w:jc w:val="both"/>
        <w:rPr/>
      </w:pPr>
      <w:r>
        <w:rPr/>
        <w:t xml:space="preserve">Evoliucijos ir erdvės-laiko ryšis įrodomas NšS įtaka fiziniam kūnui. Šio ryšio buvimas reiškia, kad evoliucija klausosi griežtų įstatymų. Išsitaškanti vandens srovė atrodo irgi chaotiškai, bet iš tikrųjų ji ir visi jos elementai paklusta griežtiems mechanikos ir hidrodinamikos įstatymams, o chaotiškai atrodo dėl proceso sudėtingumo. Iš kvantinės fizikos žinome, jog lygtys parodo numatytą materijos elgseną, nors jie operuoja tik tikimybe. Mikroskopiniame lygmenyje ir toliau veikia griežti įstatymai, bet šiuos įstatymus nustato tik tikimybė, kad įvyks numatytas elgesys. Evoliucijoje – tas pats. Evoliucinius procesus griežtai nustato ateities tikimybė, bet ypač tikimybė. Jeigu kurtume NšS, šalintume bukumą ir t.t. – žmogaus pasistūmimas evoliucijos išmatavime vyks... su tam tikru greičiu, tam tikra kryptimi, su tam tikra tikimybe. Šiuo momentu mes neturime pakankamai eksperimentinių medžiagų, kad galėtume pasakyti, jog šita evoliucinių įstatymų tikimybė turi tokią pat prasmę, kaip kvantinėje fizikoje, arba tokią pat, kaip vandens srovė. Atveju su vandens srove mes turime iš principo galimybę numatyti kiekvieno lašo elgesį, jei su galingų kompiuterių pagalba apskaičiuotume judėjimą. Reiškia čia tikimybė sąlygojama tik procesų sudėtingumo. Atveju su fotonu tikimybė egzistuoja kaip giluminis, neatskiriamas materijos egzistavimo principas. Kad atsakytume į šį klausymą mums reikia pirmiausiai išmokti skaičiais nustatinėti žmogaus judėjimą evoliucijos išmatavime, o toliau išmokti tai daryti labai, labai tiksliai, ir tik po to apskaičiuoti evoliucijos eigą po vieno NšS ir po NšS srauto, variuojant NšS intensyvumu, giluma, aprėpiamumu, ir matuojant evoliucijos eigą – lygiai taip pat, kaip mes elgiamės tyrinėdami fotoefektą – reiškinius, privertusius Einšteiną suformuluoti svarbiausius kvantinės mechanikos principus. Fotoefektas – tai elektronų išsiveržimo nuo metalo paviršiaus veikiant šviesai, reiškinys. Intuityviai atrodo, kad kuo didesnė šviesos srauto energija, tuo daugiau elektronų išsiverš ir didesnį greitį turės. Patirtis nuneigė šią prielaidą – esant labai ilgai bangai, kiek energijos neneštų šviesos srautas, elektronai išvis neišsiveržia, ir atvirkščiai – esant aukštam bangos dažnumui ir žemoms energijoms elektronai išsiveržia. Tai paaiškinti galima tik sugrįžus prie beveik Niutono hipotezės, pagal kurios esmę šviesa susideda iš keistos gamtos dalelių. Kartu su vieningų elektronų interferencijos bandymais tai sukėlė keistą suvokimą „korpuskulinį bangų dualizmą“, kuris atvaizduoja faktą, kad mikrodalelės vienu laiku yra ir dalele ir banga. Bet neišimtinai, kad tiriant evoliuciją mes gausime kažkokius nuostabius rezultatus. Aš įsitikinęs, jog mes gausime juos tikrai, netgi, todėl, kad mūsų sunkus masyvus kūnas veikiamas NšS įgauna savybes būdingas fotonams, mes lyg tai patenkame į fantastišką pasaulį ir mūsų didelis makro pasaulis pradeda reikšti kvantines savybes, tokias, kaip tunelio efektas ir t.t. Evoliucija, kvantinė fizika ir reliatyvumo teorija, kalbant šiuolaikine kalba, evoliucijos teorija ir super stygų teorija neabejotinai sudarys ateities mokslą. </w:t>
      </w:r>
    </w:p>
    <w:p>
      <w:pPr>
        <w:pStyle w:val="Normal"/>
        <w:ind w:firstLine="540"/>
        <w:jc w:val="both"/>
        <w:rPr>
          <w:b/>
          <w:b/>
        </w:rPr>
      </w:pPr>
      <w:r>
        <w:rPr>
          <w:b/>
        </w:rPr>
      </w:r>
    </w:p>
    <w:p>
      <w:pPr>
        <w:pStyle w:val="Normal"/>
        <w:ind w:firstLine="540"/>
        <w:jc w:val="both"/>
        <w:rPr/>
      </w:pPr>
      <w:r>
        <w:rPr>
          <w:b/>
        </w:rPr>
        <w:t>07-02-06</w:t>
      </w:r>
      <w:r>
        <w:rPr/>
        <w:t xml:space="preserve">) Dabar aš siūlau pažiūrėti į šią evoliuciją iš kitos pusės. Tai leis padaryti hipotezę apie evoliuciją gilesnę ir įdomesnę. Bet tam mums reikia sugaišinti dar truputį laiko, kad susiprastume vienoje iš fundamentalių materijos savybių. </w:t>
      </w:r>
    </w:p>
    <w:p>
      <w:pPr>
        <w:pStyle w:val="Normal"/>
        <w:ind w:firstLine="540"/>
        <w:jc w:val="both"/>
        <w:rPr/>
      </w:pPr>
      <w:r>
        <w:rPr/>
        <w:t xml:space="preserve">Iš pradžių įvesime sąvoką „sumažinto išmatavimo“. Tai labai lengva. Įsivaizduokime, kad prieš mus plonas siūlas. Jis toks plonas, kad kaip bežiūrėtume, nepamatytume jo storumo. Toks siūlas mums atrodo vienmatis ir jo padėties taško nustatymui užtektų tik vienos koordinatės. Bet mikroskopų technologija padarė žingsnį į priekį ir mes stebėdami siūlą per naują mikroskopą matome, kad jis vis dėlto turi storumą ir sudaro ploną cilindrą. Antras išmatavimas buvo nuo mūsų paslėptas dėl netobulų prietaisų, jis „sumažintas“. Kas įdomu, jeigu mes naudodami šį siūlą mūsų įprastame gyvenime ir toliau manytume, kad jis vienmatis, tai gautume teisingus skaičiavimų rezultatus, ir prietaisai, sudaryti pagal šiuos skaičiavimus teisingai ir tiksliai veiktų, nes siūlo storumas yra toks mažas, kad neatsiliepia mūsų gigantiškiems palyginus su juo prietaisams. </w:t>
      </w:r>
    </w:p>
    <w:p>
      <w:pPr>
        <w:pStyle w:val="Normal"/>
        <w:ind w:firstLine="540"/>
        <w:jc w:val="both"/>
        <w:rPr/>
      </w:pPr>
      <w:r>
        <w:rPr/>
        <w:t xml:space="preserve">(Šita analogija ne visiškai teisinga, nes joje „naujas išmatavimas“ yra vienu iš mums įprastų trijų išmatavimų, tuo pačiu realus sumažintas išmatavimas netinka trims mums žinomiems. Kaip atrodys mūsų pasaulyje naujas išmatavimas, sumažintas, mes galėsime pasakyti tik kai pamatysime per mikroskopą tokius mažus atstumus, dėl kurių ir egzistuoja šis reiškinys). </w:t>
      </w:r>
    </w:p>
    <w:p>
      <w:pPr>
        <w:pStyle w:val="Normal"/>
        <w:ind w:firstLine="540"/>
        <w:jc w:val="both"/>
        <w:rPr/>
      </w:pPr>
      <w:r>
        <w:rPr/>
        <w:t xml:space="preserve">Papildomų išmatavimų įvedimas yra kažkokiu fokusu, juk mes pripratome, kad yra trys išmatavimai. Mes galime susitaikyti su tuo, kad laikas yra lygiateisiu išmatavimu, nes su laiku mes gerai pažįstami ir keturmačio erdvės-laiko modelis mums labiau ar mažiau „intuityviai suprantamas“, juk intuicija pagrįsta gyvenimo patirtimi, ir tai, kas į mūsų patirtį neįeina nedalyvauja mūsų „intuityviame supratime“. Tai ar yra kokios nors rimtos priežastys įvedinėti papildomus išmatavimus? Jos, be abejo, yra susijusios su ta pačia super stygų teorija (trumpiau – „stygų“). Jeigu bendros Einšteino reliatyvumo teorijos lygtis apibendrinti su vienu papildomu išmatavimu, tai gausis įstabus dalykas: papildomos lygtys, susijusios su nauju išmatavimu yra... Maksvelo elektromagnetinio lauko lygtimis! Tai buvo pirmas, nors ir formalus, sėkmingas bandymas sukurti teorijos, jungiančios gravitaciją ir elektromagnetizmą (silpna ir stipri sąveika 20 amžiaus, 20 metuose dar nebuvo atrasta, bet kai jas ne tik atrado, bet dar ir sujungė su elektromagnetinėmis sąveikomis, teorija apie papildomą išmatavimą tapo dar įdomesnė) pradmenis. Einšteinas buvo šiuo darbu sudomintas, bet tais laikas pasistūmėti toliau buvo praktiškai neįmanoma dėl didelio eksperimentinių duomenų trukumo. Iš šitos teorijos išplaukia, kad gravitacija pernešama mūsų įprastoje trimatėje erdvėje, o elektromagnetizmas pernešamas bangomis, kurios naudoja naują, „sumažintą“ išmatavimą. Tai reiškia, kad kiekviename mūsų išmatavimo taške – visur aplinkui ir viduj mūsų- yra dalelė „sumažintos“ erdvės. Skaičiavimai parodo, kad šios dalelės matmenys milijardai kartų mažesni, negu pačių naujausių materijos stebėjimo būdų galimybės, todėl kol kas mes jų pastebėti negalime, bet jos įtakoja mūsų gyvenimą, kuriant reiškinius, kuriuos mes galime pastebėti – pavyzdžiui leidžiant egzistuoti ir platintis elektromagnetiniam laukui. </w:t>
      </w:r>
    </w:p>
    <w:p>
      <w:pPr>
        <w:pStyle w:val="Normal"/>
        <w:ind w:firstLine="540"/>
        <w:jc w:val="both"/>
        <w:rPr/>
      </w:pPr>
      <w:r>
        <w:rPr>
          <w:rFonts w:eastAsia="Times New Roman"/>
        </w:rPr>
        <w:t xml:space="preserve"> </w:t>
      </w:r>
      <w:r>
        <w:rPr/>
        <w:t xml:space="preserve">Tolesnis stygų teorijos vystymasis parodė jos aukštą gyvenimo sugebėjimą. Ji gražiai ir suprantamai aiškina tiek daug, kad tai visiškai negali būti paaiškinta klasikine, kvantine teorija ir iki 1995 metų visa fizikų bendrija pripažino ją kaip labiausiai perspektyvų požiūrį. Papildomo išmatavimo įvedimas sukeldavo beprasmiškus paradoksus (pavyzdžiui, begalinių arba priešingų tikimybių), bet tyrimų rezultate pastebėta, kad jeigu įvestume šešis papildomus sumažintus erdvės matavimus, visi paradoksai dingsta. Tokiu būdu pagal šiuolaikinius pavaizdavimus, mūsų pasaulis turi 10 matavimų – 3 erdviniai, vienas laiko, ir 6 erdvinius sumažintus. Stygų teorijos lygtys ypatingai sudėtingos ir matematiniai aparatai kol kas dar neištobulinti, todėl kol kas mes negalime gauti ne tik lygčių sprendimus, bet ir pačias lygtis mes galime tik apytiksliai parašyti, todėl matavimų gali būti ne 10, o net 11, bet tai mūsų tikslams nėra svarbu. </w:t>
      </w:r>
    </w:p>
    <w:p>
      <w:pPr>
        <w:pStyle w:val="Normal"/>
        <w:ind w:firstLine="540"/>
        <w:jc w:val="both"/>
        <w:rPr/>
      </w:pPr>
      <w:r>
        <w:rPr/>
        <w:t xml:space="preserve">Noriu pabrėžti svarbiausią – šiuolaikinė fizika REIKALAUJA sumažintų matavimų buvimą, tai yra sumažintų matavimų buvimas reikalingas tam, kad mūsų pasaulis būtų, koks ir yra. Judant erdvėje mes iš tikrųjų ne tik judame trijuose išvyniotose erdviniuose matavimuose, bet dar ir keliose sumažintuose. Daugybę kartų mes kertame juos, bet pastebėti negalime, nes patys esami makroobjektais ir mūsų suvokimų organai, net sustiprinti šiuolaikiniais stebėjimo būdais, taip pat per dideli, kad juos kažkaip paveiktų šis sumažintų matavimų persikreipimas, tai yra bendras rezultatas tiesiog nusitrina ir mes negalime jo pastebėti. </w:t>
      </w:r>
    </w:p>
    <w:p>
      <w:pPr>
        <w:pStyle w:val="Normal"/>
        <w:ind w:firstLine="540"/>
        <w:jc w:val="both"/>
        <w:rPr/>
      </w:pPr>
      <w:r>
        <w:rPr/>
        <w:t>Būtina prisiminti apie tai, kad laikas yra lygiaverčiu matavimu keturmačiam erdvė-laike matavime. Nenuostabu, kad fizikai susimastė – o kodėl sumažinti matavimai turi būti būtent erdviniais? Ar negali būti tarp jų sumažintas laikinis matavimas?</w:t>
      </w:r>
    </w:p>
    <w:p>
      <w:pPr>
        <w:pStyle w:val="Normal"/>
        <w:ind w:firstLine="540"/>
        <w:jc w:val="both"/>
        <w:rPr/>
      </w:pPr>
      <w:r>
        <w:rPr/>
        <w:t>„</w:t>
      </w:r>
      <w:r>
        <w:rPr/>
        <w:t xml:space="preserve">Sumažinto laiko“ supratimas atrodo intuityviai nesuprantamai, todėl paaiškinsiu. Aukščiau pateiktame pavyzdyje su siūlu, vienas matavimas – išilgai jį –nesumažintas ir mes galime eiti toliau. Antras matavimas sumažintas ir jeigu mes pamatę siūlo storį, eisim per jį į kairę, tai grįšime į tą pačią vietą tik iš dešinės pusės. Tai reiškia , kad judant per suvyniotą „laikui panašų“ matavimą, mes galime ateiti į tą patį šio naujo „laiko“ tašką. Šiuo momentu fizikams neaišku, kam gali atitikti papildomo laiko matavimo teorija, juk nėra jokio reiškinio, kuriam ji būtų reikalinga. Elektromagnetinė sąveika, pavyzdžiui, niekaip netiko prie bendros Einšteino reliatyvumo teorijos, gravitacijos ir elektromagnetinio lauko sujungimas atrodė neįmanomu ir naujas matavimas kaip tik išsprendė šią problemą. Bet nėra jokio „laikui panašaus“ reiškinio, kuris reikalautų jam atitinkamo pseudo laiko matavimo. Todėl šita stygų teorijų atšaka vystosi labai lėtai ir gali būti ilgam laikui užmiršta, nes stygų teorija audringai vystosi kitomis kryptimis. </w:t>
      </w:r>
    </w:p>
    <w:p>
      <w:pPr>
        <w:pStyle w:val="Normal"/>
        <w:ind w:firstLine="540"/>
        <w:jc w:val="both"/>
        <w:rPr/>
      </w:pPr>
      <w:r>
        <w:rPr/>
        <w:t xml:space="preserve">O mes dabar prisiminkime apie evoliuciją. Evoliucija yra tokiu „laikui panašiu“ procesu, kad mes iš pradžių klaidingai priskirdavome evoliucinį senėjimo procesą prie procesų, priklausomų nuo laiko. Evoliucijai reikalingas atitinkamas matavimas, kad galėtume apie ją kalbėti negalvodami apie erdvė-laiką. Mes niekada nesusidurdavome su laiko einančiu atgal, bet jeigu evoliucinis matavimas egzistuoja sumažintame pavidale, tai iš principo yra atbulinio evoliucinio proceso galimybė! Prisiminkime ilgas, bevaises diskusijas, kuriose buvo aptariamos galimybės, kad dalis šiuolaikinių beždžionių yra žmogaus paveldėtojais, o ne pirmtakais ir atskiromis evoliucijos rūšimis – savo vystymosi procese žmonija sukurdavo šonines atšakas, kurios deevoliucionavo, degeneravo ir pavirto beždžionėmis (tikriausiai ne tos, kurios dabar egzistuoja, o kurios jau išmirė). Šitos diskusijos kol kas bevaisės dėl eksperimentinių duomenų trukumų (tai yra archeologinių), bet neišimtinai, kad ateityje mes rasime tokią žmogaus degeneracijos galimybę. Kitų biologinių formų pasaulyje tokie pavyzdžiai jau tikriausiai yra. </w:t>
      </w:r>
    </w:p>
    <w:p>
      <w:pPr>
        <w:pStyle w:val="Normal"/>
        <w:ind w:firstLine="540"/>
        <w:jc w:val="both"/>
        <w:rPr/>
      </w:pPr>
      <w:r>
        <w:rPr/>
        <w:t xml:space="preserve">Aš neabejoju, kad dalis šiuolaikinės žmonijos taip pat degeneruos. Žmogus, kultivuojantis NšS, taps nušvitusiu žmogumi – su naujomis savybėmis, nauja fiziologija, naujomis galimybėmis. Žmogus kultivuojantis pasitenkinimą – liks Protingu Žmogumi. Žmogus, kultivuojantis NE- degeneruos. </w:t>
      </w:r>
    </w:p>
    <w:p>
      <w:pPr>
        <w:pStyle w:val="Normal"/>
        <w:ind w:firstLine="540"/>
        <w:jc w:val="both"/>
        <w:rPr/>
      </w:pPr>
      <w:r>
        <w:rPr/>
        <w:t>Degeneracijos procesas gali, pavyzdžiui, vykti tokiu būdu, kad tam tikra žmonių grupė pavyzdžiui, taps nevaisinga ir išmirs nepaisant gydytojų pastangų. Su tokiu reiškiniu mes jau visiškai neseniai susidūrėme Amerikos žemyne, kai visa etninė grupė, nepaisant gydytojų pastangų prarado gebėjimą daugintis. Įdomu, kad tie žmonės iš kartos į kartą juodai gėrė, kultivavo bukumą, apatiją, NE. Dėl „politinio korektiškumo“ šiais laikais tokių etninių grupių tyrimai yra neįmanomi, nes atskleis skirtumus tarp grupių, kas gali būti vertinama kaip „rasizmas“. Neišimtina, kad toks idiotizmas išplės ir psichologijoje bei sociologijoje, o kartu su žodžio laisvės (kurios mes faktiškai jau dabar, net išvystytose valstybėse neturime, pavyzdžiui, net kažkokių klausymų aptarimai yra uždrausti) praradimu mes prarasime ir socialinius mokslus, o jeigu įsižiūrėtume, tai ir archeologija „rasistinis“ mokslas, nes iš archeologinių duomenų padaromos išvados apie įvairiausias etnines grupes... istorinius mokslus taip pat reikėtų uždrausti, kad negadintume mūsų savigarbos nemaloniais praeities momentais, kurie atskleidžia specifinius tos ar kitos etninės grupės bruožus...</w:t>
      </w:r>
    </w:p>
    <w:p>
      <w:pPr>
        <w:pStyle w:val="Normal"/>
        <w:ind w:firstLine="540"/>
        <w:jc w:val="both"/>
        <w:rPr/>
      </w:pPr>
      <w:r>
        <w:rPr/>
        <w:t xml:space="preserve">Kaip aš jau sakiau, judant erdvėje, mes nepastebime sumažintų erdvinių matavimų, nes jų įtaka maža ir išplauta, todėl ir Niutono dėsniai su mažais greičiais, ir Reliatyvumo teorijos dėsniai su bet kokias greičiais atliekami su absoliučiu tikslumu su mūsų prietaisų paklaida. Bet biologinės rūšies gyvenimas – labai ilgas procesas, trunkantis tūkstančius, milijonus, šimtus milijonų metų, todėl kai biologinės būtybės milijonus metų juda sumažintuose evoliucinėse matavimuose, tai vis dėl to yra kumuliatyviu efektu jų paveldimumui – iš čia galimybė evoliucijos įvykdymo. </w:t>
      </w:r>
    </w:p>
    <w:p>
      <w:pPr>
        <w:pStyle w:val="Normal"/>
        <w:ind w:firstLine="540"/>
        <w:jc w:val="both"/>
        <w:rPr/>
      </w:pPr>
      <w:r>
        <w:rPr/>
        <w:t xml:space="preserve">Prisiminsime apie tokį reiškinį, kaip „fiziniai išgyvenimai“. Kartais jie lydimi „perdegimo“ visame kūne, visur viduje, pojūčių. Be to, tai ne tas pats „viduje“, kai kalbama apie fiziologinį procesą – tada pojūčiai lokalizuojami atitinkamai su einamų procesų pobūdžiu. Čia pat įvyksta būtent toks pojūtis, lyg visa kūno sritis – visoje apimtyje, kiekvienoje ląstelėje, pripildytas šių perdegimo pojūčių. </w:t>
      </w:r>
    </w:p>
    <w:p>
      <w:pPr>
        <w:pStyle w:val="Normal"/>
        <w:ind w:firstLine="540"/>
        <w:jc w:val="both"/>
        <w:rPr/>
      </w:pPr>
      <w:r>
        <w:rPr/>
        <w:t>Galima prisiminti – kaip ypatingai greitai NE sukelia atskiros asmenybės degeneraciją, blokuojant mažiausią evoliucijos galimybę ir kaip greitai NšS pagreitina evoliuciją. Tai ir reiškia, kad NšS glaudžiai susiję su evoliuciniu matavimu, stiprinant mūsų su juo tarpusavio prasiskverbimą. NšS tyrimas ir savęs NšS būsenoje tyrimas tampa žavinčiu procesu. O tu ką, liksi nuošalyje?</w:t>
      </w:r>
    </w:p>
    <w:p>
      <w:pPr>
        <w:pStyle w:val="Normal"/>
        <w:ind w:firstLine="540"/>
        <w:jc w:val="both"/>
        <w:rPr/>
      </w:pPr>
      <w:r>
        <w:rPr/>
        <w:t xml:space="preserve">Čia išrašytos mintys – yra tik hipotezės, jungiančios TKP ir fiziką, fragmentai, bet ateityje tikriausiai mes galėsime išauginti iš jų visą, tolesnę „teoriją visko“. </w:t>
      </w:r>
    </w:p>
    <w:p>
      <w:pPr>
        <w:pStyle w:val="Normal"/>
        <w:ind w:firstLine="540"/>
        <w:jc w:val="both"/>
        <w:rPr/>
      </w:pPr>
      <w:r>
        <w:rPr/>
      </w:r>
    </w:p>
    <w:p>
      <w:pPr>
        <w:pStyle w:val="Normal"/>
        <w:ind w:firstLine="540"/>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40"/>
        </w:tabs>
        <w:ind w:left="840" w:hanging="480"/>
      </w:pPr>
    </w:lvl>
  </w:abstractNum>
  <w:abstractNum w:abstractNumId="4">
    <w:lvl w:ilvl="0">
      <w:start w:val="1"/>
      <w:numFmt w:val="decimal"/>
      <w:lvlText w:val="%1."/>
      <w:lvlJc w:val="left"/>
      <w:pPr>
        <w:tabs>
          <w:tab w:val="num" w:pos="1680"/>
        </w:tabs>
        <w:ind w:left="1680" w:hanging="360"/>
      </w:pPr>
    </w:lvl>
  </w:abstractNum>
  <w:abstractNum w:abstractNumId="5">
    <w:lvl w:ilvl="0">
      <w:start w:val="1"/>
      <w:numFmt w:val="lowerLetter"/>
      <w:lvlText w:val="%1)"/>
      <w:lvlJc w:val="left"/>
      <w:pPr>
        <w:tabs>
          <w:tab w:val="num" w:pos="1560"/>
        </w:tabs>
        <w:ind w:left="156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35"/>
        </w:tabs>
        <w:ind w:left="1335" w:hanging="795"/>
      </w:pPr>
    </w:lvl>
  </w:abstractNum>
  <w:abstractNum w:abstractNumId="15">
    <w:lvl w:ilvl="0">
      <w:start w:val="1"/>
      <w:numFmt w:val="lowerLetter"/>
      <w:lvlText w:val="%1)"/>
      <w:lvlJc w:val="left"/>
      <w:pPr>
        <w:tabs>
          <w:tab w:val="num" w:pos="1860"/>
        </w:tabs>
        <w:ind w:left="18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lowerLetter"/>
      <w:lvlText w:val="%1)"/>
      <w:lvlJc w:val="left"/>
      <w:pPr>
        <w:tabs>
          <w:tab w:val="num" w:pos="1260"/>
        </w:tabs>
        <w:ind w:left="1260" w:hanging="360"/>
      </w:pPr>
    </w:lvl>
  </w:abstractNum>
  <w:abstractNum w:abstractNumId="20">
    <w:lvl w:ilvl="0">
      <w:start w:val="1"/>
      <w:numFmt w:val="decimal"/>
      <w:lvlText w:val="%1)"/>
      <w:lvlJc w:val="left"/>
      <w:pPr>
        <w:tabs>
          <w:tab w:val="num" w:pos="900"/>
        </w:tabs>
        <w:ind w:left="900" w:hanging="360"/>
      </w:pPr>
    </w:lvl>
  </w:abstractNum>
  <w:abstractNum w:abstractNumId="21">
    <w:lvl w:ilvl="0">
      <w:start w:val="1"/>
      <w:numFmt w:val="lowerLetter"/>
      <w:lvlText w:val="%1)"/>
      <w:lvlJc w:val="left"/>
      <w:pPr>
        <w:tabs>
          <w:tab w:val="num" w:pos="1260"/>
        </w:tabs>
        <w:ind w:left="126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320"/>
        </w:tabs>
        <w:ind w:left="1320" w:hanging="360"/>
      </w:pPr>
    </w:lvl>
  </w:abstractNum>
  <w:abstractNum w:abstractNumId="25">
    <w:lvl w:ilvl="0">
      <w:start w:val="1"/>
      <w:numFmt w:val="lowerLetter"/>
      <w:lvlText w:val="%1)"/>
      <w:lvlJc w:val="left"/>
      <w:pPr>
        <w:tabs>
          <w:tab w:val="num" w:pos="1440"/>
        </w:tabs>
        <w:ind w:left="1440" w:hanging="360"/>
      </w:pPr>
      <w:rPr>
        <w:i w:val="false"/>
      </w:rPr>
    </w:lvl>
  </w:abstractNum>
  <w:abstractNum w:abstractNumId="26">
    <w:lvl w:ilvl="0">
      <w:start w:val="1"/>
      <w:numFmt w:val="decimal"/>
      <w:lvlText w:val="%1)"/>
      <w:lvlJc w:val="left"/>
      <w:pPr>
        <w:tabs>
          <w:tab w:val="num" w:pos="1440"/>
        </w:tabs>
        <w:ind w:left="1440" w:hanging="360"/>
      </w:pPr>
    </w:lvl>
    <w:lvl w:ilvl="1">
      <w:start w:val="1"/>
      <w:numFmt w:val="lowerLetter"/>
      <w:lvlText w:val="%2)"/>
      <w:lvlJc w:val="left"/>
      <w:pPr>
        <w:tabs>
          <w:tab w:val="num" w:pos="2760"/>
        </w:tabs>
        <w:ind w:left="2760" w:hanging="960"/>
      </w:pPr>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1500"/>
        </w:tabs>
        <w:ind w:left="150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320"/>
        </w:tabs>
        <w:ind w:left="1320" w:hanging="360"/>
      </w:p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lowerLetter"/>
      <w:lvlText w:val="%1)"/>
      <w:lvlJc w:val="left"/>
      <w:pPr>
        <w:tabs>
          <w:tab w:val="num" w:pos="1440"/>
        </w:tabs>
        <w:ind w:left="144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lowerLetter"/>
      <w:lvlText w:val="%1)"/>
      <w:lvlJc w:val="left"/>
      <w:pPr>
        <w:tabs>
          <w:tab w:val="num" w:pos="1260"/>
        </w:tabs>
        <w:ind w:left="1260" w:hanging="360"/>
      </w:pPr>
    </w:lvl>
  </w:abstractNum>
  <w:abstractNum w:abstractNumId="39">
    <w:lvl w:ilvl="0">
      <w:start w:val="1"/>
      <w:numFmt w:val="decimal"/>
      <w:lvlText w:val="%1)"/>
      <w:lvlJc w:val="left"/>
      <w:pPr>
        <w:tabs>
          <w:tab w:val="num" w:pos="1260"/>
        </w:tabs>
        <w:ind w:left="1260" w:hanging="360"/>
      </w:p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lowerLetter"/>
      <w:lvlText w:val="%1)"/>
      <w:lvlJc w:val="left"/>
      <w:pPr>
        <w:tabs>
          <w:tab w:val="num" w:pos="1800"/>
        </w:tabs>
        <w:ind w:left="1800" w:hanging="360"/>
      </w:p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lowerLetter"/>
      <w:lvlText w:val="%1)"/>
      <w:lvlJc w:val="left"/>
      <w:pPr>
        <w:tabs>
          <w:tab w:val="num" w:pos="900"/>
        </w:tabs>
        <w:ind w:left="900" w:hanging="360"/>
      </w:pPr>
      <w:rPr/>
    </w:lvl>
  </w:abstractNum>
  <w:abstractNum w:abstractNumId="45">
    <w:lvl w:ilvl="0">
      <w:start w:val="1"/>
      <w:numFmt w:val="lowerLetter"/>
      <w:lvlText w:val="%1)"/>
      <w:lvlJc w:val="left"/>
      <w:pPr>
        <w:tabs>
          <w:tab w:val="num" w:pos="1440"/>
        </w:tabs>
        <w:ind w:left="1440" w:hanging="360"/>
      </w:pPr>
    </w:lvl>
  </w:abstractNum>
  <w:abstractNum w:abstractNumId="46">
    <w:lvl w:ilvl="0">
      <w:start w:val="1"/>
      <w:numFmt w:val="decimal"/>
      <w:lvlText w:val="%1)"/>
      <w:lvlJc w:val="left"/>
      <w:pPr>
        <w:tabs>
          <w:tab w:val="num" w:pos="1500"/>
        </w:tabs>
        <w:ind w:left="1500" w:hanging="360"/>
      </w:pPr>
    </w:lvl>
  </w:abstractNum>
  <w:abstractNum w:abstractNumId="47">
    <w:lvl w:ilvl="0">
      <w:start w:val="1"/>
      <w:numFmt w:val="decimal"/>
      <w:lvlText w:val="%1)"/>
      <w:lvlJc w:val="left"/>
      <w:pPr>
        <w:tabs>
          <w:tab w:val="num" w:pos="1260"/>
        </w:tabs>
        <w:ind w:left="1260" w:hanging="360"/>
      </w:p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500"/>
        </w:tabs>
        <w:ind w:left="1500" w:hanging="360"/>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1260"/>
        </w:tabs>
        <w:ind w:left="126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1260"/>
        </w:tabs>
        <w:ind w:left="1260" w:hanging="360"/>
      </w:pPr>
    </w:lvl>
  </w:abstractNum>
  <w:abstractNum w:abstractNumId="57">
    <w:lvl w:ilvl="0">
      <w:start w:val="1"/>
      <w:numFmt w:val="decimal"/>
      <w:lvlText w:val="%1)"/>
      <w:lvlJc w:val="left"/>
      <w:pPr>
        <w:tabs>
          <w:tab w:val="num" w:pos="1380"/>
        </w:tabs>
        <w:ind w:left="1380" w:hanging="360"/>
      </w:pPr>
    </w:lvl>
  </w:abstractNum>
  <w:abstractNum w:abstractNumId="58">
    <w:lvl w:ilvl="0">
      <w:start w:val="1"/>
      <w:numFmt w:val="decimal"/>
      <w:lvlText w:val="%1)"/>
      <w:lvlJc w:val="left"/>
      <w:pPr>
        <w:tabs>
          <w:tab w:val="num" w:pos="1380"/>
        </w:tabs>
        <w:ind w:left="1380" w:hanging="360"/>
      </w:p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decimal"/>
      <w:lvlText w:val="%1)"/>
      <w:lvlJc w:val="left"/>
      <w:pPr>
        <w:tabs>
          <w:tab w:val="num" w:pos="1440"/>
        </w:tabs>
        <w:ind w:left="1440" w:hanging="360"/>
      </w:pPr>
    </w:lvl>
  </w:abstractNum>
  <w:abstractNum w:abstractNumId="61">
    <w:lvl w:ilvl="0">
      <w:start w:val="1"/>
      <w:numFmt w:val="lowerLetter"/>
      <w:lvlText w:val="%1)"/>
      <w:lvlJc w:val="left"/>
      <w:pPr>
        <w:tabs>
          <w:tab w:val="num" w:pos="1320"/>
        </w:tabs>
        <w:ind w:left="1320" w:hanging="360"/>
      </w:pPr>
    </w:lvl>
  </w:abstractNum>
  <w:abstractNum w:abstractNumId="62">
    <w:lvl w:ilvl="0">
      <w:start w:val="1"/>
      <w:numFmt w:val="decimal"/>
      <w:lvlText w:val="%1."/>
      <w:lvlJc w:val="left"/>
      <w:pPr>
        <w:tabs>
          <w:tab w:val="num" w:pos="1260"/>
        </w:tabs>
        <w:ind w:left="1260" w:hanging="360"/>
      </w:pPr>
    </w:lvl>
  </w:abstractNum>
  <w:abstractNum w:abstractNumId="63">
    <w:lvl w:ilvl="0">
      <w:start w:val="1"/>
      <w:numFmt w:val="decimal"/>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4"/>
    <w:lvlOverride w:ilvl="0">
      <w:startOverride w:val="1"/>
    </w:lvlOverride>
  </w:num>
  <w:num w:numId="65">
    <w:abstractNumId w:val="20"/>
    <w:lvlOverride w:ilvl="0">
      <w:startOverride w:val="1"/>
    </w:lvlOverride>
  </w:num>
  <w:num w:numId="66">
    <w:abstractNumId w:val="54"/>
    <w:lvlOverride w:ilvl="0">
      <w:startOverride w:val="1"/>
    </w:lvlOverride>
  </w:num>
  <w:num w:numId="67">
    <w:abstractNumId w:val="38"/>
    <w:lvlOverride w:ilvl="0">
      <w:startOverride w:val="1"/>
    </w:lvlOverride>
  </w:num>
  <w:num w:numId="68">
    <w:abstractNumId w:val="57"/>
    <w:lvlOverride w:ilvl="0">
      <w:startOverride w:val="1"/>
    </w:lvlOverride>
  </w:num>
  <w:num w:numId="69">
    <w:abstractNumId w:val="58"/>
    <w:lvlOverride w:ilvl="0">
      <w:startOverride w:val="1"/>
    </w:lvlOverride>
  </w:num>
  <w:num w:numId="70">
    <w:abstractNumId w:val="56"/>
    <w:lvlOverride w:ilvl="0">
      <w:startOverride w:val="1"/>
    </w:lvlOverride>
  </w:num>
  <w:num w:numId="71">
    <w:abstractNumId w:val="47"/>
    <w:lvlOverride w:ilvl="0">
      <w:startOverride w:val="1"/>
    </w:lvlOverride>
  </w:num>
  <w:num w:numId="72">
    <w:abstractNumId w:val="4"/>
    <w:lvlOverride w:ilvl="0">
      <w:startOverride w:val="1"/>
    </w:lvlOverride>
  </w:num>
  <w:num w:numId="73">
    <w:abstractNumId w:val="30"/>
    <w:lvlOverride w:ilvl="0">
      <w:startOverride w:val="1"/>
    </w:lvlOverride>
  </w:num>
  <w:num w:numId="74">
    <w:abstractNumId w:val="10"/>
    <w:lvlOverride w:ilvl="0">
      <w:startOverride w:val="1"/>
    </w:lvlOverride>
  </w:num>
  <w:num w:numId="75">
    <w:abstractNumId w:val="39"/>
    <w:lvlOverride w:ilvl="0">
      <w:startOverride w:val="1"/>
    </w:lvlOverride>
  </w:num>
  <w:num w:numId="76">
    <w:abstractNumId w:val="61"/>
    <w:lvlOverride w:ilvl="0">
      <w:startOverride w:val="1"/>
    </w:lvlOverride>
  </w:num>
  <w:num w:numId="77">
    <w:abstractNumId w:val="48"/>
    <w:lvlOverride w:ilvl="0">
      <w:startOverride w:val="1"/>
    </w:lvlOverride>
  </w:num>
  <w:num w:numId="78">
    <w:abstractNumId w:val="29"/>
    <w:lvlOverride w:ilvl="0">
      <w:startOverride w:val="1"/>
    </w:lvlOverride>
  </w:num>
  <w:num w:numId="79">
    <w:abstractNumId w:val="24"/>
    <w:lvlOverride w:ilvl="0">
      <w:startOverride w:val="1"/>
    </w:lvlOverride>
  </w:num>
  <w:num w:numId="80">
    <w:abstractNumId w:val="19"/>
    <w:lvlOverride w:ilvl="0">
      <w:startOverride w:val="1"/>
    </w:lvlOverride>
  </w:num>
  <w:num w:numId="81">
    <w:abstractNumId w:val="9"/>
    <w:lvlOverride w:ilvl="0">
      <w:startOverride w:val="1"/>
    </w:lvlOverride>
  </w:num>
  <w:num w:numId="82">
    <w:abstractNumId w:val="14"/>
    <w:lvlOverride w:ilvl="0">
      <w:startOverride w:val="1"/>
    </w:lvlOverride>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widowControl/>
      <w:numPr>
        <w:ilvl w:val="3"/>
        <w:numId w:val="1"/>
      </w:numPr>
      <w:suppressAutoHyphens w:val="false"/>
      <w:spacing w:before="280" w:after="280"/>
      <w:outlineLvl w:val="3"/>
    </w:pPr>
    <w:rPr>
      <w:rFonts w:eastAsia="Times New Roman"/>
      <w:b/>
      <w:bCs/>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7z0">
    <w:name w:val="WW8Num17z0"/>
    <w:qFormat/>
    <w:rPr/>
  </w:style>
  <w:style w:type="character" w:styleId="WW8Num25z0">
    <w:name w:val="WW8Num25z0"/>
    <w:qFormat/>
    <w:rPr>
      <w:i w:val="false"/>
    </w:rPr>
  </w:style>
  <w:style w:type="character" w:styleId="WW8Num26z1">
    <w:name w:val="WW8Num26z1"/>
    <w:qFormat/>
    <w:rPr/>
  </w:style>
  <w:style w:type="character" w:styleId="WW8Num28z0">
    <w:name w:val="WW8Num28z0"/>
    <w:qFormat/>
    <w:rPr/>
  </w:style>
  <w:style w:type="character" w:styleId="WW8Num33z0">
    <w:name w:val="WW8Num33z0"/>
    <w:qFormat/>
    <w:rPr/>
  </w:style>
  <w:style w:type="character" w:styleId="WW8Num44z0">
    <w:name w:val="WW8Num44z0"/>
    <w:qFormat/>
    <w:rPr/>
  </w:style>
  <w:style w:type="character" w:styleId="WW8Num53z0">
    <w:name w:val="WW8Num53z0"/>
    <w:qFormat/>
    <w:rPr/>
  </w:style>
  <w:style w:type="character" w:styleId="WW8Num59z0">
    <w:name w:val="WW8Num59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character" w:styleId="4">
    <w:name w:val="Заголовок 4 Знак"/>
    <w:qFormat/>
    <w:rPr>
      <w:b/>
      <w:bCs/>
      <w:sz w:val="24"/>
      <w:szCs w:val="24"/>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lang w:val="lt-LT"/>
    </w:rPr>
  </w:style>
  <w:style w:type="character" w:styleId="2">
    <w:name w:val="Основной шрифт абзаца2"/>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NumberingSymbols">
    <w:name w:val="Numbering Symbols"/>
    <w:qFormat/>
    <w:rPr/>
  </w:style>
  <w:style w:type="character" w:styleId="Tw4winMark">
    <w:name w:val="tw4winMark"/>
    <w:qFormat/>
    <w:rPr>
      <w:vanish/>
      <w:color w:val="800080"/>
      <w:vertAlign w:val="subscript"/>
    </w:rPr>
  </w:style>
  <w:style w:type="character" w:styleId="Tw4winError">
    <w:name w:val="tw4winError"/>
    <w:qFormat/>
    <w:rPr>
      <w:rFonts w:ascii="Times New Roman" w:hAnsi="Times New Roman" w:cs="Times New Roman"/>
      <w:color w:val="00FF00"/>
      <w:sz w:val="40"/>
      <w:szCs w:val="40"/>
    </w:rPr>
  </w:style>
  <w:style w:type="character" w:styleId="21">
    <w:name w:val="Заголовок 2 Знак"/>
    <w:qFormat/>
    <w:rPr>
      <w:rFonts w:ascii="Cambria" w:hAnsi="Cambria" w:eastAsia="Times New Roman" w:cs="Times New Roman"/>
      <w:b/>
      <w:bCs/>
      <w:i/>
      <w:iCs/>
      <w:sz w:val="28"/>
      <w:szCs w:val="28"/>
      <w:lang w:val="lt-LT"/>
    </w:rPr>
  </w:style>
  <w:style w:type="character" w:styleId="Style12">
    <w:name w:val="Основной текст Знак"/>
    <w:qFormat/>
    <w:rPr>
      <w:rFonts w:eastAsia="Lucida Sans Unicode"/>
      <w:sz w:val="24"/>
      <w:szCs w:val="24"/>
      <w:lang w:val="lt-LT"/>
    </w:rPr>
  </w:style>
  <w:style w:type="paragraph" w:styleId="Heading">
    <w:name w:val="Heading"/>
    <w:basedOn w:val="Normal"/>
    <w:next w:val="TextBody"/>
    <w:qFormat/>
    <w:pPr>
      <w:keepNext w:val="true"/>
      <w:spacing w:before="240" w:after="283"/>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Style13">
    <w:name w:val="Обычный (веб)"/>
    <w:basedOn w:val="Normal"/>
    <w:qFormat/>
    <w:pPr>
      <w:widowControl/>
      <w:suppressAutoHyphens w:val="false"/>
      <w:spacing w:before="280" w:after="280"/>
    </w:pPr>
    <w:rPr>
      <w:rFonts w:eastAsia="Times New Roman"/>
      <w:lang w:val="uk-UA"/>
    </w:rPr>
  </w:style>
  <w:style w:type="paragraph" w:styleId="Caption1">
    <w:name w:val="Caption1"/>
    <w:basedOn w:val="Normal"/>
    <w:qFormat/>
    <w:pPr>
      <w:suppressLineNumbers/>
      <w:spacing w:before="120" w:after="120"/>
    </w:pPr>
    <w:rPr>
      <w:rFonts w:cs="Tahoma"/>
      <w:i/>
      <w:iCs/>
      <w:sz w:val="20"/>
      <w:szCs w:val="2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dhi.ru/" TargetMode="External"/><Relationship Id="rId3" Type="http://schemas.openxmlformats.org/officeDocument/2006/relationships/hyperlink" Target="http://al4a.com/lin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9:19:00Z</dcterms:created>
  <dc:creator>user</dc:creator>
  <dc:description/>
  <cp:keywords/>
  <dc:language>en-US</dc:language>
  <cp:lastModifiedBy>vide</cp:lastModifiedBy>
  <dcterms:modified xsi:type="dcterms:W3CDTF">2015-12-15T19:02:00Z</dcterms:modified>
  <cp:revision>11</cp:revision>
  <dc:subject/>
  <dc:title>Kelias į prašvitusią sąmonę</dc:title>
</cp:coreProperties>
</file>