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8000"/>
          <w:sz w:val="32"/>
          <w:szCs w:val="32"/>
          <w:lang w:val="nb-NO"/>
        </w:rPr>
      </w:pPr>
      <w:r>
        <w:rPr>
          <w:b/>
          <w:color w:val="008000"/>
          <w:sz w:val="32"/>
          <w:szCs w:val="32"/>
          <w:lang w:val="nb-NO"/>
        </w:rPr>
        <w:t>Maya. Bok 1: Force mineure.</w:t>
      </w:r>
    </w:p>
    <w:p>
      <w:pPr>
        <w:pStyle w:val="Normal"/>
        <w:ind w:firstLine="540"/>
        <w:jc w:val="both"/>
        <w:rPr>
          <w:b/>
          <w:b/>
          <w:color w:val="008000"/>
          <w:sz w:val="32"/>
          <w:szCs w:val="32"/>
          <w:lang w:val="nb-NO"/>
        </w:rPr>
      </w:pPr>
      <w:r>
        <w:rPr>
          <w:b/>
          <w:color w:val="008000"/>
          <w:sz w:val="32"/>
          <w:szCs w:val="32"/>
          <w:lang w:val="nb-NO"/>
        </w:rPr>
      </w:r>
    </w:p>
    <w:p>
      <w:pPr>
        <w:pStyle w:val="Normal"/>
        <w:ind w:firstLine="540"/>
        <w:jc w:val="both"/>
        <w:rPr>
          <w:b/>
          <w:b/>
          <w:lang w:val="nb-NO"/>
        </w:rPr>
      </w:pPr>
      <w:r>
        <w:rPr>
          <w:b/>
          <w:lang w:val="nb-NO"/>
        </w:rPr>
        <w:t>(1)</w:t>
      </w:r>
    </w:p>
    <w:p>
      <w:pPr>
        <w:pStyle w:val="Main1"/>
        <w:ind w:firstLine="540"/>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Skal du ha vegetariansk eller vanlig ma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sa du? Ok... Jeg tar vegetarians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Unnskyld men vi er ut av vegetariansk Skal dere ta vanlig ma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jo ønsket å gjøre det beste…</w:t>
      </w:r>
    </w:p>
    <w:p>
      <w:pPr>
        <w:pStyle w:val="Main1"/>
        <w:ind w:firstLine="540"/>
        <w:rPr/>
      </w:pPr>
      <w:r>
        <w:rPr>
          <w:rFonts w:cs="Times New Roman" w:ascii="Times New Roman" w:hAnsi="Times New Roman"/>
          <w:sz w:val="24"/>
          <w:szCs w:val="24"/>
          <w:lang w:val="nb-NO"/>
        </w:rPr>
        <w:t>- Hvilken kjøtt er 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kyll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kal ta den fordi at jeg er så sulten. </w:t>
      </w:r>
    </w:p>
    <w:p>
      <w:pPr>
        <w:pStyle w:val="Main1"/>
        <w:ind w:firstLine="540"/>
        <w:rPr/>
      </w:pPr>
      <w:r>
        <w:rPr>
          <w:rFonts w:cs="Times New Roman" w:ascii="Times New Roman" w:hAnsi="Times New Roman"/>
          <w:sz w:val="24"/>
          <w:szCs w:val="24"/>
          <w:lang w:val="nb-NO"/>
        </w:rPr>
        <w:t>Det hørtes mange stemmer på torget på slutten av dag. Noen skrek og noen har hørt på musikk. Jeg hadde et vanlig kaos i sin ho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pPr>
      <w:r>
        <w:rPr>
          <w:rFonts w:cs="Times New Roman" w:ascii="Times New Roman" w:hAnsi="Times New Roman"/>
          <w:sz w:val="24"/>
          <w:szCs w:val="24"/>
          <w:lang w:val="nb-NO"/>
        </w:rPr>
        <w:t>…</w:t>
      </w:r>
      <w:r>
        <w:rPr>
          <w:rFonts w:cs="Times New Roman" w:ascii="Times New Roman" w:hAnsi="Times New Roman"/>
          <w:sz w:val="24"/>
          <w:szCs w:val="24"/>
          <w:lang w:val="nb-NO"/>
        </w:rPr>
        <w:t>- ”Helvete, Maya, vi må være ferdig med avis snart. Og du har ennå ikke levert sin artikkel! Jeg er så trøtt av dette!”. Jeg hører de samme ord på telefo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kommer allerede!</w:t>
      </w:r>
    </w:p>
    <w:p>
      <w:pPr>
        <w:pStyle w:val="Main1"/>
        <w:ind w:firstLine="540"/>
        <w:rPr/>
      </w:pPr>
      <w:r>
        <w:rPr>
          <w:rFonts w:cs="Times New Roman" w:ascii="Times New Roman" w:hAnsi="Times New Roman"/>
          <w:sz w:val="24"/>
          <w:szCs w:val="24"/>
          <w:lang w:val="nb-NO"/>
        </w:rPr>
        <w:t>Jeg kaster mobilen til veske og løper gjennom inngang for å ta heis. Hvor lenge kan jeg vente? Jeg løper gjennom et kontor av hoveddirektør og ser at hans nye sekretær viser meg at han er ikke på sitt arbeidsplass. Jeg vet hvem befinner seg ved siden av mitt bord.</w:t>
      </w:r>
    </w:p>
    <w:p>
      <w:pPr>
        <w:pStyle w:val="Main1"/>
        <w:ind w:firstLine="540"/>
        <w:rPr/>
      </w:pPr>
      <w:r>
        <w:rPr>
          <w:rFonts w:cs="Times New Roman" w:ascii="Times New Roman" w:hAnsi="Times New Roman"/>
          <w:sz w:val="24"/>
          <w:szCs w:val="24"/>
          <w:lang w:val="nb-NO"/>
        </w:rPr>
        <w:t>- Dere har jo sendt meg til åpning av et restaurant selv, Vsevolod Vladimirovytsj! Jeg hadde selvsagt ikke tid for å redigere en artikkel. Jeg har sagt i morgen at jeg skal ikke kunne rekke å gjøre alt. Jeg har jo sagt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ya, åpning av et restaurant og en presentasjon...ja, dette gjør meg syk. Maya, jeg har drivet med dette i løpet av femten år. Jeg er syk av dette også. Men dette er vårt brød. Du vet dette akkurat på den måten som jeg gjør. Du kan tjene penger på dette. Jeg forstår ikke hvorfor spør du meg om dette hele tid. Liker du ikke denne jobb?</w:t>
      </w:r>
    </w:p>
    <w:p>
      <w:pPr>
        <w:pStyle w:val="Main1"/>
        <w:ind w:firstLine="540"/>
        <w:rPr/>
      </w:pPr>
      <w:r>
        <w:rPr>
          <w:rFonts w:cs="Times New Roman" w:ascii="Times New Roman" w:hAnsi="Times New Roman"/>
          <w:sz w:val="24"/>
          <w:szCs w:val="24"/>
          <w:lang w:val="nb-NO"/>
        </w:rPr>
        <w:t>Om jeg liker denne jobb? Jeg spør seg om dette stadig oftere. Jeg ønsker å slutte å skrive for aviser. Men det oppstår alltid visse hinder. Jeg fortsetter å jobbe i den gråe byen dagen rundt. Noen studenter kan bare drømme om en arbeidsplass jeg har. Men i dag forstår jeg ikke hvorfor trenger jeg denne jobb... En sjefredaktør for et nokså velkjent avis har i løpet av hele tid skyndt seg for å rekke å publisere avisen. Hundrevis av kollegaer og halvt-spiste luncher har gått gjennom hans liv. Han er jo bare førti år gammel. Men har ser veldig dårlig ut. Han veier omtrent en hundre kilo og opplever irritasjon og utilfredshet hele tid. Han står foran meg (</w:t>
      </w:r>
      <w:r>
        <w:rPr>
          <w:rFonts w:cs="Times New Roman" w:ascii="Times New Roman" w:hAnsi="Times New Roman"/>
          <w:i/>
          <w:sz w:val="24"/>
          <w:szCs w:val="24"/>
          <w:lang w:val="nb-NO"/>
        </w:rPr>
        <w:t>og tenker sikkert hvorfor står jeg foran ham. Dette er en typisk egosentrisk oppførelse</w:t>
      </w:r>
      <w:r>
        <w:rPr>
          <w:rFonts w:cs="Times New Roman" w:ascii="Times New Roman" w:hAnsi="Times New Roman"/>
          <w:sz w:val="24"/>
          <w:szCs w:val="24"/>
          <w:lang w:val="nb-NO"/>
        </w:rPr>
        <w:t>). Det er ikke mulig å forklare noe til ham. Han likner en mekanisme som kan verken høre eller se deg. Hans øyne blir tomme og meningsløse når han begynner å skrike. Og han har jo sikkert vært inspirert av journalistikk også. Har jeg ønsket å leve sli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ører du på meg i det hele tatt? Hvorfor ser du på meg på en så dum måte? Jeg prøver jo å forholde seg bra til deg. Du bør skynde på deg fordi at alle venter på deg. Du bør skrive mer for et avis. Jeg skal gi deg et hardt arbei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gir pokker i det at jeg bør skynde seg. Jeg kommer til et vindu og ser alle disse gråe mennesk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Hvorfor snakker du slik til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ser ikke på ham egentlig. Det er ingenting å se på her… jeg vet at han føler så sterk irritasjon. Først opplevde jeg bekymring fordi at jeg har ikke tenkt over noe. Hvordan skal jeg leve videre? Alle mine kollegaer ser på meg medlidende. Men så har jeg opplevd gle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ønsket å slutte å bekymre seg for å se på ham for siste gang. Jeg har ønsket å si at jeg en ung kvinne som ønsker å ha samleie og leve som jeg ønsker. Men jeg har begynt å oppføre seg på en vanlig måte isteden. Jeg har begynt å tenke om måter å skjule sin bekymring p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u ha kaffe, vin eller te? – ekspeditrise ser på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ta kullsyret vann, tak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 Maya, du er jo ikke dum for å forlate DENNE jobb! Serezja, hun har sikkert blitt påvirket av en sekt. Gi meg noen medisin fordi at jeg føler smerte i hjerte. Maya, du må fortelle meg alt fordi at jeg ønsker å hjelpe deg. Du må ikke forlate jobb og reise til India….Reiser du alene? Skal noen vente på deg? ... Har jeg paranoia?! Du er jo en så dum person! Hvorfor snakker du på en sånn måte med meg? Jeg skal fengsle deg... Far, hvorfor sier du ingent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Faren ser dårlig ut...han har sett slik ut hele sitt li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u innblandet i narkotika handel? Skal du bringe dem fra India? Jeg kjenner mennesker i FBR. De skal overvåke deg... Jeg skal ikke sitte og se på dette – hans ansikt blir rø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va skal han gjøre så? Han forstår dette ikke selv heller. Han kan ikke gjøre noe. Han er jo en robo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India blir nærmere med hver minutt. Jeg glemmer om alle disse tantriske og psykologiske øvelser. Jeg glemmer om yoga og samtaler om filosofi. Jeg har ikke funnet noen mennesker som skulle tenke på det samme måte som jeg gjør. Jeg begynner et helt nyu liv. Jeg vet at jeg skal aldri vende tilba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 Dra til helvete! Jeg har alltid visst at du skal finne en annen. Du gir pokker i mine følelser. Du har aldri elsket meg! Du skal sikkert forlate sin nye venne også...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ere pledd? Jeg ønsket å sov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k, jeg skal hente en for d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Mørke vinduer i et fly likner på mange munner som blir åpnet når flyet sover...Pledden er litt stiv men jeg skal fortsatt bruke 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Dører til redaksjon har blitt stengt. En vanlig kveld i august likner ikke på andre slike kvelder. Verden har endret seg og det har oppstått en glad forventning. Alt har blitt halvt-virkelig i forhold til mine nye oppfatinger. Solnedgang lyser opp alt omkring. Det virker at solnedgang roper på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sluttet å drømme om seg som en revosunell journalist som endrer verden. Jeg har sikkert forstått dette helt fra begynnelse men jeg har alltid trodd på seg. Jeg kunne ikke innrømme åpenbare ting. Men hvordan kunne jeg innrømme noe jeg har gjort så lenge? Hvordan kunne jeg endre seg? Jeg har jo hele tiden levd blant alle disse døde mennes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Er det Asjhabad allered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går i en nesten halvt-sovende tilstand gjennom en korridor for å sette seg på en stol. Jeg har spent tre timer i en sale for transit-passengers og nesten tre timer i et fly. Jeg er endelig i Dehli etter seks timer. Jeg kan ikke tro på det at jeg flyr til India. Hvem har oppfunnet disse nakne stoler laget av jern på flyhavner? Jeg kan ikke sette seg ordentlig i en slik sto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Det var velig fryktelig å endre sitt liv på denne måte. Det var fryktelig å følge etter uvissthet. Jeg har i løpet av en månde søkt på informasjon (også på nett) etter å ha forlatt jobb. Jeg har begynt å lese mye igjen. Jeg har fått visa til India og låste døren til sin leilighet.</w:t>
      </w:r>
    </w:p>
    <w:p>
      <w:pPr>
        <w:pStyle w:val="Main1"/>
        <w:ind w:firstLine="540"/>
        <w:rPr>
          <w:rFonts w:ascii="Times New Roman" w:hAnsi="Times New Roman" w:cs="Times New Roman"/>
          <w:sz w:val="24"/>
          <w:szCs w:val="24"/>
          <w:lang w:val="nb-NO"/>
        </w:rPr>
      </w:pPr>
      <w:r>
        <w:rPr>
          <w:rFonts w:cs="Times New Roman" w:ascii="Times New Roman" w:hAnsi="Times New Roman"/>
          <w:vanish/>
          <w:sz w:val="24"/>
          <w:szCs w:val="24"/>
        </w:rPr>
        <w:t>сеошли</w:t>
      </w:r>
      <w:r>
        <w:rPr>
          <w:rFonts w:cs="Times New Roman" w:ascii="Times New Roman" w:hAnsi="Times New Roman"/>
          <w:vanish/>
          <w:sz w:val="24"/>
          <w:szCs w:val="24"/>
          <w:lang w:val="nb-NO"/>
        </w:rPr>
        <w:t xml:space="preserve">, , </w:t>
      </w:r>
      <w:r>
        <w:rPr>
          <w:rFonts w:cs="Times New Roman" w:ascii="Times New Roman" w:hAnsi="Times New Roman"/>
          <w:vanish/>
          <w:sz w:val="24"/>
          <w:szCs w:val="24"/>
        </w:rPr>
        <w:t>а</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новые</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есконечнений</w:t>
      </w:r>
      <w:r>
        <w:rPr>
          <w:rFonts w:cs="Times New Roman" w:ascii="Times New Roman" w:hAnsi="Times New Roman"/>
          <w:vanish/>
          <w:sz w:val="24"/>
          <w:szCs w:val="24"/>
          <w:lang w:val="nb-NO"/>
        </w:rPr>
        <w:t>. låste døren til sin leilighet.er å ha forlatt jobb.</w:t>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2)</w:t>
      </w:r>
    </w:p>
    <w:p>
      <w:pPr>
        <w:pStyle w:val="Main1"/>
        <w:ind w:firstLine="540"/>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har nå i løpet av 15 timer kjørt gjennom fjeller. Den venstre side av en buss beveger seg veldig nært til avgrunn. Steiner faller ned i avgrunn og om jeg ser ned så virker det at bussen skal snart falle ned. Hinduer er ikke interisserte i situasjonen. Er det pga deres likegylidighet eller karakter? Jeg har hørt at det skjer mange bilulykker i India. Jeg tenker at JEG kan jo ikke dø på denne må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blitt veldig trøtt etter å ha reist i bussen i løpet av tretti timer. Det kjennes vondt i kropp og jeg bryr seg ikke lenger om fjell. Er dette Himalaja? De ser veldig uvennlig ut. De er ikke så høye som jeg trodde. Dette var bare en lavberg ved siden av virkelige fjeller. Det renner en ikke så ren elv nederst for fjell. Jeg tenkte kun om det når skal jeg kunne slappe av.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Bråkete utelndinger har blitt stille etter en hel natt med moro. Alle er trøtt av en så lang vei. De snakker nå bare om hotellrom og priser. Det vireker at samtale har sitt eget liv. Jeg ønsker verken å høre eller delta i dem. Det er behagelig å føle seg uavhengig av all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Mange mennesker lever i landsbyer langs veien. De blir født her. De føder selv og dør i denne område... Dette er ufattelig... jeg har mange ganger sett på vinduer da jeg har spasert om kveld i barndommen. Jeg har sett mennesker som snakker eller spiser...De har levd der. Jeg har mange ganger opplevd ubehagelighet...det virket som om jeg har blitt til et menneske jeg så på. Det var fryktelig å miste sin personlighet. Lever de virkelig der? Finnes det virkelig et liv utenom de plasser jeg har aldri vært og jeg skal aldri være? Dette liknet på frykt av død fra barndommen. Jeg har gråtet i seng da jeg har tenkt på det at jeg skal dø en dag. Jeg tenkte at jeg skal forsvinne for ALLTID... Det er umuilig å innrømme dette. Jeg kunne ikke slutte å tenke om dette. Kanskje jeg prøver å glemme også andre deler av sitt liv...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er mange huser og mennesker langs vei. De likner på leker. Alt deres liv er synlig for turister som kjører forbi. De spiser, gråter, gleder seg og ler foran oss. Dette er et rollespill som jeg skal aldri delta 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er kveld snart igjen... Skal dette endre en dag? Bussen stopper og det oppstår et menneske som enten ber om noe eller forteller oss noe. En matpause. Femten minutter av stabil jord under føtter. Jeg har blitt vant til det at noen mennesker prøver å tilby deg noen mat i løpet av slike pauser. Et menneske viser meg noe skrevet på et papir. Jeg ser at det står min etternavn på papiren. Han sier at han heter Ram. Jeg synes at hans smil er behagelig. Jeg sier farvel til den gamle bussen. Det har gått bare tre dager siden jeg har kommet til India. Men det virker at jeg har spent her minst ti dager. Jeg er så overrasket av det at bilen som skal hente meg er laget i Sovjetunion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oppstod bygninger av murstein på begge sider av vei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ette en by?</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mrs, - fører snakker med en servilitet intonasjo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rs”? Ja, ve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minner seg at jeg har blitt til ”mrs” som alle andre hvite kvinner i India. Denne ”mrs” får meg til å tenke om noen dominering over disse fattige mennesker. En skal ikke kunne oppleve dette i Europa eller i Russland. Jeg har mange ganger sett at europeiske kvinner har opplevd glede etter å ha hørt disse ”mr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ette en by allere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mr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vor skal jeg leve? – jeg blir redd pga det at jeg skal leve i noen dårlig plas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 skal kjøre til en stor innsjø med bygninger som er plassert på bå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snakker på et enkel engelsk språk. Jeg tenker hele tid på det at han er veldig du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nne innsjø kalles for Dal Lake, -- han snakker med meg på en veldig enkel må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Utkant!… Men utkant i India atskiller seg ikke så mye fra senter. Sjri Nagar (et hovedstad for statene Dzammu og Kasjmir) atskiller seg ikke fra utkant i det hele ta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Ødelagte veier og bygninger, søppelhauger overalt... jeg kunne sikkert forestille seg at dette er en by etter den tredje verdenskrig. Jeg kan ikke bli vant til det at også natur virker veldig trist her. Etter femtem minutter av ubeahgelig bekymring vi har kommet til en stor innsjø som ligger mellom små bygning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sjmirs Venezia! – Ram smilte og pekte på innsjø for å vise hvor ”pen” den 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er på ham og kan ikke forstå hvor gammel han er. Han er kledd i ikke så fattig klær. Hans ansikt er ung men hans øyne sier meg at han er ikke så ung. Han oppfører seg på en fyrrig måte. Men det virker at han er også veldig tris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står bygninger langs innsjøens kyst. De kaller dem for ”house boats” (”Sjivas Retrit”, ”Dansende Sjakti”, ”En smil av Laksjmi”, ”Sovende Krisjna”)… Jeg hopper til en stor fargede hondola og setter seg komfortabelt på puter. Jeg ønsker å sitte her og reise langs kysten veldig lenge...  Jeg kan leve på denne innsjø. En stille hondolfører tar oss til et ste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Båten svømmet gjennom gater som stod på vann. Det fantes nesten ingen mennesker. Alle jeg har møtt så på meg med veldig stor interesse. Noen har smilt og noen har sett med utilfredshet på meg. Kanskje de liker ikke det at det kommer stadig mindre turister pga krig. Turisme er deres hovedarbeid. De ser at noen har tatt seg av meg og de forstår at de skal ikke kunne tjene på meg. Disse mennesker har ventet på krig hele tiden fra 80-årene. Og turister liker ingen krig.</w:t>
      </w:r>
    </w:p>
    <w:p>
      <w:pPr>
        <w:pStyle w:val="Main1"/>
        <w:ind w:firstLine="540"/>
        <w:rPr/>
      </w:pPr>
      <w:r>
        <w:rPr>
          <w:rFonts w:cs="Times New Roman" w:ascii="Times New Roman" w:hAnsi="Times New Roman"/>
          <w:sz w:val="24"/>
          <w:szCs w:val="24"/>
          <w:lang w:val="nb-NO"/>
        </w:rPr>
        <w:t>(</w:t>
      </w:r>
      <w:r>
        <w:rPr>
          <w:rFonts w:cs="Times New Roman" w:ascii="Times New Roman" w:hAnsi="Times New Roman"/>
          <w:i/>
          <w:sz w:val="24"/>
          <w:szCs w:val="24"/>
          <w:lang w:val="nb-NO"/>
        </w:rPr>
        <w:t>Hvorfor i helvete skal jeg leve her</w:t>
      </w:r>
      <w:r>
        <w:rPr>
          <w:rStyle w:val="Kursiv"/>
          <w:rFonts w:cs="Times New Roman" w:ascii="Times New Roman" w:hAnsi="Times New Roman"/>
          <w:sz w:val="24"/>
          <w:szCs w:val="24"/>
          <w:lang w:val="nb-NO"/>
        </w:rPr>
        <w:t>??</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Gondolfører singer noe uklart. Jeg kan ikke slappe av etter en så lang reise. Ram sier meg ”deres reise var så lang. De må slapp av nå...”. Jevn og glatt vann omkring, blomster som gror på vannets overfla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lukket øynene. Jeg husker nesten ikke hvor jeg befinner seg. Jeg begynner å drømme... jeg ser sin egen avspeilig i en ukjent by. Ram spaserer sammen med meg og forteller om noe. Han fører meg til en rar bygning. Jeg kan ikke forstå hvorfor virker den så rart til meg? Jeg snur seg til Ram for å spørre ham. Men Ram har forsvunnet. Jeg ser på bygning igjen. Er dette en gammel hinduistisk kyrke eller en festning? Noe absolutt kjent for meg finnes her...Alle disse lukter er så kjente... men jeg er så langt unna d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lkommen, mrs! – båten har støtet mot betong trapp som førte til bygn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våknet opp. En liten område av tre foran et hus. Det stod en ung hindu på denne område. Han hadde på seg bare hvit klæ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dan var deres reise?</w:t>
      </w:r>
    </w:p>
    <w:p>
      <w:pPr>
        <w:pStyle w:val="Main1"/>
        <w:ind w:firstLine="540"/>
        <w:rPr/>
      </w:pPr>
      <w:r>
        <w:rPr>
          <w:rFonts w:cs="Times New Roman" w:ascii="Times New Roman" w:hAnsi="Times New Roman"/>
          <w:sz w:val="24"/>
          <w:szCs w:val="24"/>
          <w:lang w:val="nb-NO"/>
        </w:rPr>
        <w:t>Jeg har ikke ønsket å fortelle om det at jeg har spent nesten tretti timer sittende i en buss. (</w:t>
      </w:r>
      <w:r>
        <w:rPr>
          <w:rFonts w:cs="Times New Roman" w:ascii="Times New Roman" w:hAnsi="Times New Roman"/>
          <w:i/>
          <w:sz w:val="24"/>
          <w:szCs w:val="24"/>
          <w:lang w:val="nb-NO"/>
        </w:rPr>
        <w:t>du vet jo alt selv. Skaff meg heller en varm dusj og en komfortabel seng</w:t>
      </w:r>
      <w:r>
        <w:rPr>
          <w:rFonts w:cs="Times New Roman" w:ascii="Times New Roman" w:hAnsi="Times New Roman"/>
          <w:sz w:val="24"/>
          <w:szCs w:val="24"/>
          <w:lang w:val="nb-NO"/>
        </w:rPr>
        <w:t>...). Jeg sier bare ”ok” og går ut av båten. Det virker at noe betydelig har hendt i mine drømmer. Jeg skulle sikkert forstå hva for en kyrke jeg har sett i sine drømmer om jeg ikke hadde våknet opp for tidlig.  …Jeg er litt lei pga den personen som har på seg hvit klær. Ram har sagt ham noe og gikk tilbake til båten. Båten har begynt sin reise tilbake. Jeg så noe trist i hans øyner. Jeg har opplevd medlidenhet til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 det bra, mrs! Kanskje vi skal se hverandre igjen. Dere kan spørre etter Sjafi om dere skal en gang trenge en gui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ar tilbudt seg som en guide. Det virket at han har lytet etter mine drømmer! Dette er en rar sammetreff. Disse sammentreff blir ikke mindre betydelige i tilfelle jeg kan ikke finne forklaring for dem. Jeg opplever noe som ødelegger grenser av vanlighet. Det betyr altså at det finnes noe uforståelig for meg. Men jeg kan muligens forstå dette etterp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rFonts w:ascii="Times New Roman" w:hAnsi="Times New Roman" w:cs="Times New Roman"/>
          <w:b/>
          <w:b/>
          <w:sz w:val="24"/>
          <w:szCs w:val="24"/>
          <w:lang w:val="nb-NO"/>
        </w:rPr>
      </w:pPr>
      <w:r>
        <w:rPr>
          <w:rFonts w:cs="Times New Roman"/>
          <w:b/>
          <w:sz w:val="24"/>
          <w:szCs w:val="24"/>
          <w:lang w:val="nb-NO"/>
        </w:rPr>
      </w:r>
    </w:p>
    <w:p>
      <w:pPr>
        <w:pStyle w:val="Normal"/>
        <w:ind w:firstLine="540"/>
        <w:jc w:val="both"/>
        <w:rPr>
          <w:b/>
          <w:b/>
          <w:lang w:val="nb-NO"/>
        </w:rPr>
      </w:pPr>
      <w:r>
        <w:rPr>
          <w:b/>
          <w:lang w:val="nb-NO"/>
        </w:rPr>
        <w:t xml:space="preserve"> </w:t>
      </w:r>
      <w:r>
        <w:rPr>
          <w:b/>
          <w:lang w:val="nb-NO"/>
        </w:rPr>
        <w:t>(3)</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 rom med vellukter, varm badekar, ren seng. Alt dette er en katarsis. Jeg skal bo her i noen dager. Ram hadde rett i det at jeg har aldri følt så stor glede av så enkle ting (vann og seng). Jeg har sovet i løpet av tre timer. Det var bare noen minutter over kl. seks om kveld, men mørke har allerede spredt seg på gater. Jeg visste ikke hva for et lys har strålet inn til rommet gjennom vindu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Tretthet har fortsatt fremvist seg. En sulten tiger kunne stoppes lettere enn jeg nå. Jeg har ønsket å bli kjent med det nye livet. Jeg har tatt på seg klær og gikk ut. Lyset var utsrålt fra små sirkelformete gatelys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jafi sitter ikke langt unna i en plast stol. Han snakker med noen... Han så meg og gikk til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dde de en god hvile, mr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kkura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Trenger de noe?</w:t>
      </w:r>
    </w:p>
    <w:p>
      <w:pPr>
        <w:pStyle w:val="Main1"/>
        <w:ind w:firstLine="540"/>
        <w:rPr/>
      </w:pPr>
      <w:r>
        <w:rPr>
          <w:rStyle w:val="Kursiv"/>
          <w:rFonts w:cs="Times New Roman" w:ascii="Times New Roman" w:hAnsi="Times New Roman"/>
          <w:sz w:val="24"/>
          <w:szCs w:val="24"/>
          <w:lang w:val="nb-NO"/>
        </w:rPr>
        <w:t>(Jeg trenger selvsagt noe! Jeg har kommet hit pga dette...</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det er bra. Jeg skal si deg om jeg skal trenge no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Bare si ifra. Jeg skal gjøre alt for å skape paradis for deg, -- han har sagt dette slik at jeg har opplevd et ønske til å si at jeg trenger ikke så mye ting. – Hva skal de ha for frokost? Vi skal kunne lage kjøtt bare i morg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blir tilfredsstillt med vegetariansk mat. Men jeg ønsker ikke å ha en krydet mat! – jeg husker fortsatt krydet mat fra Dehli.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er vanskelig å forklare til en hindu person at du ønsker ikke å ha krydet mat. De liker å spise pikant mat hele tid. Det går ikke heller an å si ”not too hot” for at da skal de gi deg kald ma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afi nikk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forstår deg... Alle utlendinger ber om denne type mat, -- ingen har vært misfornøyd med mat her. Min mor koker br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g jeg skal også ha noen desert med den urtete fra romm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smil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 er en spesiell te fra Kasjmir. Likte de 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hva lager dere den a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fortalte om noen ubetydelige for meg ingredien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jeg kjøpe den i butik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De har ikke den samme smak i butikk. Urtete lages i fjeller. Det blir regnet at bare ugifte jenter kan lage 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bare ugiftige?</w:t>
      </w:r>
    </w:p>
    <w:p>
      <w:pPr>
        <w:pStyle w:val="Main1"/>
        <w:ind w:firstLine="540"/>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w:t>
      </w:r>
      <w:r>
        <w:rPr>
          <w:rFonts w:cs="Times New Roman" w:ascii="Times New Roman" w:hAnsi="Times New Roman"/>
          <w:i/>
          <w:sz w:val="24"/>
          <w:szCs w:val="24"/>
          <w:lang w:val="nb-NO"/>
        </w:rPr>
        <w:t>Jo, en ugiftig betyr jomfru i disse steder</w:t>
      </w:r>
      <w:r>
        <w:rPr>
          <w:rStyle w:val="Kursiv"/>
          <w:rFonts w:cs="Times New Roman" w:ascii="Times New Roman" w:hAnsi="Times New Roman"/>
          <w:sz w:val="24"/>
          <w:szCs w:val="24"/>
          <w:lang w:val="nb-NO"/>
        </w:rPr>
        <w:t>…</w:t>
      </w:r>
      <w:r>
        <w:rPr>
          <w:rFonts w:cs="Times New Roman" w:ascii="Times New Roman" w:hAnsi="Times New Roman"/>
          <w:sz w:val="24"/>
          <w:szCs w:val="24"/>
          <w:lang w:val="nb-NO"/>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rdi at ingen har ennå blitt ska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forstår... jeg kan ikke være ærlig i slike situasjoner. Jeg smiler og tenker på det at jeg føler seg syk pga hans fortellinger og sin egen atferd. Men jeg kan ikke stanse vår samtale. – Har du en god famili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fire brødre og tre søstre. Og mange av kusiner også. En av mine nevøer skal ha et bryllup snart. Det ville ha vært bra å invitere 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liker denne ide om å besøke et hindu bryllup. Jeg har sett hindisk bryllup bare på kino. Nå forstår jeg at noe som blir vist på kino kan ikke sammenliknes med virkelig liv i Indi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jeg ha tid, så skal jeg sikkert besøke bryllup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du bestemmer jo selv om du skal være her eller ik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te er de samme spørsmål som moren min har spurt meg. Hun kunne ikke fatte at jeg har ingen aning på det når skal jeg være hjemme fra party. Det avhenger bare av om jeg skal oppleve et ønske til å gå hjemme eller ikke. Hvordan kan jeg planlegge noe? Moren har alltid ønsket å få meg til å handle som hun ønsker. Jeg måtte komme hjemme akkurat i den tid hun har sagt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om jeg skal være her eller ikke avhenger av mine ønsker. Og jeg vet ikke hva avhenger mine ønsker av.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afi har sluttet å prate. Han har sikkert ikke forentet noen betydelige tanker fra en turist. Etter en liten pause Sjafi tilbyr meg å komme nærmere vann. Der står det noen stoler av plas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ar sagt at Alen er hans bror...Han ser egentlig ikke ut som en hindu. Jeg ønsker å flørte. Men nei, jeg får ingenting som et svar. Jeg blir skuffet for en stund. Disse hindu kan ikke være mine partn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er bra at både Sjafi og hans bror forstår at de må gjøre alt mulig for å få meg til å leve her så lenge som muli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stanser for å høre på sine følelser. Jeg opplever behagelig tretthet. Jeg ønsker ikke å gjøre noe. Men dette er verken lathet eller apati. Denne sinnsro er underlig. Den virker på en umerkbar måte. Denne sinnsro uttrykker seg i form av oppfatninger av livets fullhet. Det er ikke mulig å måle den. Men jeg kan føle denne stømmen av sinnsro under sine føtter. Det er underlig å føle seg inne i et usynlig atmosfære som all verdens kaos kan ikke trenge inn i. Jeg har sitt eget liv inne i dette atmosfære. Det finnes både sol og blå rom der. Det finnes både glede og forventning der. Om jeg bare kunne oppleve dette for alltid... Om jeg bare kunne oppleve dette hele tid... dette er ikke mulig...dette er ikke mulig...livet er en rekke av vanlige og betydelige begivenheter. Og hvor skal jeg finne mer betydelige begivenheter? Jeg skal sikkert ikke få dette fra samtaler med Sjafi og hans bro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ikke du redd av å reise alene? – Alens stemme er lav og behage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det hender sjeldent at jeg blir redd av no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alle europeiske jenter så modig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vet ikke... de er de sikker ikke. Jenter er som oftest interissert i noe som trenger ingen modigh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er du interissert 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vet ikke. Det å søke på noe som jeg kan ennå ikke gi navn på.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Åndelig søk... Det forstår jeg. Er du buddhist? – dette var et latterlig spørsmål. Hvorfor må mennesker alltid finne noe religiøst i en samtal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jeg er ikke religiøs. Og du? – hvorfor spør jeg om dette? Jeg forstår jo at jeg skal ikke kunne snakke på en interessant måte med dette mennes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Min erfaring av kommunisering med mennesker har ført til det at jeg trenger bare to-tre uttrykk for å forstå om et menneske er interessant for meg eller ikke... Eller er jeg for selvsik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er muslim. (</w:t>
      </w:r>
      <w:r>
        <w:rPr>
          <w:rFonts w:cs="Times New Roman" w:ascii="Times New Roman" w:hAnsi="Times New Roman"/>
          <w:i/>
          <w:sz w:val="24"/>
          <w:szCs w:val="24"/>
          <w:lang w:val="nb-NO"/>
        </w:rPr>
        <w:t xml:space="preserve">Og hva burde disse ord mene for meg?? Ja vel, dette er jo bare et svar på et spørsmål...). </w:t>
      </w:r>
      <w:r>
        <w:rPr>
          <w:rFonts w:cs="Times New Roman" w:ascii="Times New Roman" w:hAnsi="Times New Roman"/>
          <w:sz w:val="24"/>
          <w:szCs w:val="24"/>
          <w:lang w:val="nb-NO"/>
        </w:rPr>
        <w:t>Dzammu og Kasjmir er en muslimske stat. Det skal være en stor musulmansk fest her i morgen. Det finnes den viktigste musulmansk moske på et øy i dette område. De skal singe og be helt fra morgen. Og om kveld de skal sette mange stearinlys på vann. Har du kommet bare i dag? Det finnes mange pene steder her i fjell. Du kan ta en tur med hest.</w:t>
      </w:r>
      <w:r>
        <w:rPr>
          <w:rFonts w:cs="Times New Roman" w:ascii="Times New Roman" w:hAnsi="Times New Roman"/>
          <w:vanish/>
          <w:sz w:val="24"/>
          <w:szCs w:val="24"/>
        </w:rPr>
        <w:t>во</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едь</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приесегодтолько</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сегодня</w:t>
      </w:r>
      <w:r>
        <w:rPr>
          <w:rFonts w:cs="Times New Roman" w:ascii="Times New Roman" w:hAnsi="Times New Roman"/>
          <w:vanish/>
          <w:sz w:val="24"/>
          <w:szCs w:val="24"/>
          <w:lang w:val="nb-NO"/>
        </w:rPr>
        <w:t xml:space="preserve">?r i fjeller. morgen. til det at jeg trenger bare to-tre uttrykk for å forstå </w:t>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te høres bra ut! Jeg liker dette. </w:t>
      </w:r>
    </w:p>
    <w:p>
      <w:pPr>
        <w:pStyle w:val="Main1"/>
        <w:ind w:firstLine="540"/>
        <w:rPr/>
      </w:pPr>
      <w:r>
        <w:rPr>
          <w:rFonts w:cs="Times New Roman" w:ascii="Times New Roman" w:hAnsi="Times New Roman"/>
          <w:sz w:val="24"/>
          <w:szCs w:val="24"/>
          <w:lang w:val="nb-NO"/>
        </w:rPr>
        <w:t xml:space="preserve">- Sjafi kan ta deg dit når som hels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ingen tvil i dette..., ok, dette var bare reklam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er kommer min japansk ven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ikke merket at en båt har nærmet oss fra mørke. Etter noen sekunder en smilende og ung japsner har gått ut av den. Nå skal jeg har en mulighet til å praktisere japans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onbanva! – sa jeg med en ga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 – japaner smilte, - Konbanv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Ikaga des k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enki des. Anata v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t skuldetrekk av meg mente noe uvisst. Han tok min hå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Boku va Hiro de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kan ikke mye japansk. Men jeg kunne forstå hva Hiro har snakket om. Jeg har svart ham med nokså enkle uttrykk. Det var også behagelig å forestille seg hvoran han ser ut uten klær. Men han måtte jo føle at jeg ser på ham på denne må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Alen hørte på vårt kort samtale som bestod av enkle uttrykk: ”Hvor kommer du fra?”, ”Hvor gammel er du?”, ”Hvem reiser du sammen med?”, ”Liker du India?”. Jeg har for lenge siden merket at det er mulig å forstå om et menneske søker etter betydelighet i liv ved å si noen uttrykk på sjeldne språk. Dette er som oftest nok for å vekke interesse og ærbødighet hos din samtalepartner. Jeg er ikke interissert i slike mennesker. Noen kan si at jeg gjør konklusjoner for fort. Men skal noen være interissert i et menneske som streber etter et skje laget av gul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Kald...det er veldig kald. Dette er ikke rett. Jeg har ikke ønsket å ha en slik reise. Det er sikkert vakkert her i Kasjmir. Men jeg har ikke forlatt sin jobb for å se på alt dette.</w:t>
      </w:r>
    </w:p>
    <w:p>
      <w:pPr>
        <w:pStyle w:val="Main1"/>
        <w:ind w:firstLine="540"/>
        <w:rPr/>
      </w:pPr>
      <w:r>
        <w:rPr>
          <w:rFonts w:cs="Times New Roman" w:ascii="Times New Roman" w:hAnsi="Times New Roman"/>
          <w:sz w:val="24"/>
          <w:szCs w:val="24"/>
          <w:lang w:val="nb-NO"/>
        </w:rPr>
        <w:t>Sjafi sier at vi gå for å spise. Jeg følger etter ham og håper at japaner ser på meg... Det står noen rene gryter på et bor. Alt ser så smaktfullt. Dette er bare vegetariansk mat. Sjafi kommer av og til inn for å se om jeg er ferdig med mat eller ikke. (</w:t>
      </w:r>
      <w:r>
        <w:rPr>
          <w:rFonts w:cs="Times New Roman" w:ascii="Times New Roman" w:hAnsi="Times New Roman"/>
          <w:i/>
          <w:sz w:val="24"/>
          <w:szCs w:val="24"/>
          <w:lang w:val="nb-NO"/>
        </w:rPr>
        <w:t>Ok, Sjafi, jeg skal si deg når jeg skal være ferdig her</w:t>
      </w:r>
      <w:r>
        <w:rPr>
          <w:rFonts w:cs="Times New Roman" w:ascii="Times New Roman" w:hAnsi="Times New Roman"/>
          <w:sz w:val="24"/>
          <w:szCs w:val="24"/>
          <w:lang w:val="nb-NO"/>
        </w:rPr>
        <w:t>)... Ok, nå kan jeg ha desert. Sjafi gir meg en velpusset gryte med noe. Jeg tror at dette er desert. Men nei. Det er hvetekrem der. Han sier at dette er kasjmirs deser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jo hvetekr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kkurat. Dette er en nasjonal desert i Kasjmi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Barn i Russland får dette hver morgen, -- jeg forteller ham ikke hvordan barn forholder seg til denne deser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limrende! Denne desert skal minne Dem om hjemla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ønsker ikke å spise hvetekrem i det hele tatt. Men jeg ønsker ikke å fornærme deg Sjafi også. Etter en liten pause jeg bestemmer å si sann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ønsker ikke å fornærme deg, Sjafi. Men denne desert er ikke for meg. Jeg har spist den så mange ganger i barndo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er veldig lei for det, mrs. Hadde jeg bare visst dette fø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må ikke unnskylde seg. Hvordan kunne du vite hva liker jeg ikk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kan jeg gjøre for Dem?</w:t>
      </w:r>
    </w:p>
    <w:p>
      <w:pPr>
        <w:pStyle w:val="Main1"/>
        <w:ind w:firstLine="540"/>
        <w:rPr/>
      </w:pPr>
      <w:r>
        <w:rPr>
          <w:rFonts w:cs="Times New Roman" w:ascii="Times New Roman" w:hAnsi="Times New Roman"/>
          <w:sz w:val="24"/>
          <w:szCs w:val="24"/>
          <w:lang w:val="nb-NO"/>
        </w:rPr>
        <w:t>(</w:t>
      </w:r>
      <w:r>
        <w:rPr>
          <w:rFonts w:cs="Times New Roman" w:ascii="Times New Roman" w:hAnsi="Times New Roman"/>
          <w:i/>
          <w:sz w:val="24"/>
          <w:szCs w:val="24"/>
          <w:lang w:val="nb-NO"/>
        </w:rPr>
        <w:t>Jeg håper at du skal ikke begynne å sove etter dette spørsmål</w:t>
      </w:r>
      <w:r>
        <w:rPr>
          <w:rStyle w:val="Kursiv"/>
          <w:rFonts w:cs="Times New Roman" w:ascii="Times New Roman" w:hAnsi="Times New Roman"/>
          <w:sz w:val="24"/>
          <w:szCs w:val="24"/>
          <w:lang w:val="nb-NO"/>
        </w:rPr>
        <w:t>...</w:t>
      </w:r>
      <w:r>
        <w:rPr>
          <w:rFonts w:cs="Times New Roman" w:ascii="Times New Roman" w:hAnsi="Times New Roman"/>
          <w:sz w:val="24"/>
          <w:szCs w:val="24"/>
          <w:lang w:val="nb-NO"/>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kjek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jeg har kjeks. Jeg skal hente deg noen n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Ok, nå begynner vi å forstå hverandre.</w:t>
      </w:r>
    </w:p>
    <w:p>
      <w:pPr>
        <w:pStyle w:val="Main1"/>
        <w:ind w:firstLine="540"/>
        <w:rPr/>
      </w:pPr>
      <w:r>
        <w:rPr>
          <w:rFonts w:cs="Times New Roman" w:ascii="Times New Roman" w:hAnsi="Times New Roman"/>
          <w:sz w:val="24"/>
          <w:szCs w:val="24"/>
          <w:lang w:val="nb-NO"/>
        </w:rPr>
        <w:t>Jeg ønsker ikke å sove ennå. Jeg skal gå og snakke med Hiro og Alen. (</w:t>
      </w:r>
      <w:r>
        <w:rPr>
          <w:rFonts w:cs="Times New Roman" w:ascii="Times New Roman" w:hAnsi="Times New Roman"/>
          <w:i/>
          <w:sz w:val="24"/>
          <w:szCs w:val="24"/>
          <w:lang w:val="nb-NO"/>
        </w:rPr>
        <w:t>Jeg ønsker å oppleve mange nye oppfatninger</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Kulde fra innsjø og fjellene omkring har blitt mer kjennbar. Alle har tatt på seg store pledder for å sitte på kyst... Jeg kan ikke bli vant til det at jeg kan legge seg og stå opp når som helst. Jeg har uvissthet foran seg. Og jeg er klar til å ikke vende fra India i det hele tatt. Uvissthet fyller meg med glad forventning. Jeg venter på noe som kan endre min oppfatning av ver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4)</w:t>
      </w:r>
    </w:p>
    <w:p>
      <w:pPr>
        <w:pStyle w:val="Main1"/>
        <w:ind w:firstLine="540"/>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Lukt av tidlig morgen får meg til å vekke fra kaotiske drømmer. Det blir stille med en gang. Hvordan kan jeg gripe fast i den lille broen mellom søvn og drømmer? Det virker at denne tilstand er en begynnelse av en helt ny verden. Men denne tilstand er så ustabil... Skal jeg vekke seg eller sovne igjen? Vanlig og stabil virkelighet tiltrekker meg med sine oppfatninger. Jeg kan ikke tåle denne tiltrekkelse... jeg merker ikke selv at jeg befinner seg allerede på en bro mellom et hus for gjester og et hus for verter.</w:t>
      </w:r>
    </w:p>
    <w:p>
      <w:pPr>
        <w:pStyle w:val="Main1"/>
        <w:ind w:firstLine="540"/>
        <w:rPr/>
      </w:pPr>
      <w:r>
        <w:rPr>
          <w:rFonts w:cs="Times New Roman" w:ascii="Times New Roman" w:hAnsi="Times New Roman"/>
          <w:sz w:val="24"/>
          <w:szCs w:val="24"/>
          <w:lang w:val="nb-NO"/>
        </w:rPr>
        <w:t>Det er mye sol her i dag. Ingen skygger hindrer solskinne. Men det er ikke varmt. Dette er gull høst... jakt på evig lykke er et jakt på skygge. Sol og kulde samtidig...rolighet som gjenklanger med denne del av et år. Jeg klarer å kjenne noe beste av disse øyeblikk...og oppleve dem for en stu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jafi er allerede her. Vi går opp på et tak etter å ha tatt en liten frokost. Jeg legger seg i en gammel sjeselong som tar form av min kropp.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Hva ellers trenger jeg?” – jeg tilfredsstiller seg med denne tanke og kaster den ut straks etter. Solskinne og minner fra gamle tider... plutselig jeg har opplevd bekymring. Hvorfor har den oppstått? Er det et synsbilde som prøver å komme fram? Eller er det fordi at tilfredshet og bekymring oppstår ofte samtidig? Jeg har ofte skjønt at all den feiring som vi har hadd i barndomm skal være over i noen timer etter begynnelse. Mennesker skal slutte å smile og lyset skal bli slått av. Jeg så på voksne mennesker og forstod at en ferie er bare en maske som dekker vanlighet. Dette var så fryktelig at jeg har kastet disse tanker ut for å ferie videre med sine veninner. Men hva skal jeg gjøre nå? Jeg har blitt voksen og jeg kan ikke lyve til seg selv lenger. All den glede av gull høst og rolighet er midlertidi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ar du planlagt noe for i dag? – Sjafis hode viste seg i et luke til et ta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noen forslag?</w:t>
      </w:r>
    </w:p>
    <w:p>
      <w:pPr>
        <w:pStyle w:val="Main1"/>
        <w:ind w:firstLine="540"/>
        <w:rPr/>
      </w:pPr>
      <w:r>
        <w:rPr>
          <w:rFonts w:cs="Times New Roman" w:ascii="Times New Roman" w:hAnsi="Times New Roman"/>
          <w:sz w:val="24"/>
          <w:szCs w:val="24"/>
          <w:lang w:val="nb-NO"/>
        </w:rPr>
        <w:t xml:space="preserve">- O, det er mange av dem! De må bare velge. </w:t>
      </w:r>
      <w:r>
        <w:rPr>
          <w:rFonts w:cs="Times New Roman" w:ascii="Times New Roman" w:hAnsi="Times New Roman"/>
          <w:i/>
          <w:sz w:val="24"/>
          <w:szCs w:val="24"/>
          <w:lang w:val="nb-NO"/>
        </w:rPr>
        <w:t>(”Bare”..! Denne ”bare” inneholder jo mening med livet</w:t>
      </w:r>
      <w:r>
        <w:rPr>
          <w:rFonts w:cs="Times New Roman" w:ascii="Times New Roman" w:hAnsi="Times New Roman"/>
          <w:sz w:val="24"/>
          <w:szCs w:val="24"/>
          <w:lang w:val="nb-NO"/>
        </w:rPr>
        <w:t>). Jeg kan ta deg til fjeller. Det finnes tre vakre steder ikke så lant unna: Gulmarg, Sonmarg og Pahalgam. Enhver av dem er vakkert. Jeg ville ha anbefalt deg å besøke alle av dem. Vi kan reise dit helt fra tidlig morgen. Det ville dermed ha vært bedre å ta en båttur i dag. Det skal ta oss ca seks timer. Du skal se en stor park med blomstr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liker en ide med båttu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jafi liker sikkert det at jeg har bestemt seg så for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Altså en sjikara (gondol) skal vente på deg etter frokos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Tross det at Sjafi har oppført seg som en oppmerksom vert, forstod jeg at han ønsker å tjene penger på meg. Jeg måtte få vite pris på båttu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vor mye skal det koste meg? </w:t>
      </w:r>
    </w:p>
    <w:p>
      <w:pPr>
        <w:pStyle w:val="Main1"/>
        <w:ind w:firstLine="540"/>
        <w:rPr/>
      </w:pPr>
      <w:r>
        <w:rPr>
          <w:rFonts w:cs="Times New Roman" w:ascii="Times New Roman" w:hAnsi="Times New Roman"/>
          <w:sz w:val="24"/>
          <w:szCs w:val="24"/>
          <w:lang w:val="nb-NO"/>
        </w:rPr>
        <w:t>(</w:t>
      </w:r>
      <w:r>
        <w:rPr>
          <w:rFonts w:cs="Times New Roman" w:ascii="Times New Roman" w:hAnsi="Times New Roman"/>
          <w:i/>
          <w:sz w:val="24"/>
          <w:szCs w:val="24"/>
          <w:lang w:val="nb-NO"/>
        </w:rPr>
        <w:t>Akkurat</w:t>
      </w:r>
      <w:r>
        <w:rPr>
          <w:rStyle w:val="Kursiv"/>
          <w:rFonts w:cs="Times New Roman" w:ascii="Times New Roman" w:hAnsi="Times New Roman"/>
          <w:i w:val="false"/>
          <w:sz w:val="24"/>
          <w:szCs w:val="24"/>
          <w:lang w:val="nb-NO"/>
        </w:rPr>
        <w:t>!</w:t>
      </w:r>
      <w:r>
        <w:rPr>
          <w:rStyle w:val="Kursiv"/>
          <w:rFonts w:cs="Times New Roman" w:ascii="Times New Roman" w:hAnsi="Times New Roman"/>
          <w:sz w:val="24"/>
          <w:szCs w:val="24"/>
          <w:lang w:val="nb-NO"/>
        </w:rPr>
        <w:t xml:space="preserve"> Han ble overrasket av dette spørsmål</w:t>
      </w:r>
      <w:r>
        <w:rPr>
          <w:rFonts w:cs="Times New Roman" w:ascii="Times New Roman" w:hAnsi="Times New Roman"/>
          <w:sz w:val="24"/>
          <w:szCs w:val="24"/>
          <w:lang w:val="nb-NO"/>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skal koste kun 30 dollars for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te er ikke så billig! Man kan kjøpe seg en ekskursjon i Europa for disse penger. Skal jeg si ham at dette er for dyrt? Han opplever sikkert både utilfredshet og sjenering samtidig… han forstår sikkert hva jeg tenker om. Jeg ønsker å bygge et ny liv. Jeg må ikke akseptere noen forslag uten tvil.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ikke billig. Hva om du gir meg en rabatt?</w:t>
      </w:r>
    </w:p>
    <w:p>
      <w:pPr>
        <w:pStyle w:val="Main1"/>
        <w:ind w:firstLine="540"/>
        <w:rPr/>
      </w:pPr>
      <w:r>
        <w:rPr>
          <w:rFonts w:cs="Times New Roman" w:ascii="Times New Roman" w:hAnsi="Times New Roman"/>
          <w:sz w:val="24"/>
          <w:szCs w:val="24"/>
          <w:lang w:val="nb-NO"/>
        </w:rPr>
        <w:t>Han er sikkert en god skuelspiller. Hans ansikt viser at han begynner å oppleve lidelser pga vår samtale. Jeg føler at situasjonen blir ubehagelig. Jeg føler nesten skyld for det at jeg ønsker ikke å betale så mye. Jeg har senese forstått at hinduer handler på denne måte for å mer penger for seg. Hvis du kjenner en hindu forholdsvi bra, så kan han uttrykke lidelser for å vise at det er ikke mulig å gi deg en rabatt. Dette er deres taktik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te er allerede et spesiell pris. Du kan sikkert gå ut på gata for å finne et mindre pris, men du vet jo ikke hvorhen skal de ta d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ar rett i det! Jeg har allerede opplevd noe lignende i Dehl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tjener ikke mye på dette. Jeg betaler til eier av sjikara mesteparten av pengr. Jeg betaler til gondolfører og til politi. Du vet jo sikkert at det er krig her i område. Og jer den eneste som arbeider i familie nå. Jeg føler ubehagelighet pga det at jeg må ta disse penger fra deg. Men jeg har ingen val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har talt til meg og jeg følte at jeg ”må” akseptere dette pris for å støtte hans stor familie. ”Dette er i hvert fall mye sikrere”. Jeg prøver å slutte å tenke om det at jeg har blitt bedrat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Omelett ser litt uvanlig ut. De har sikkert glemt å bruke melk. Men den smaker nokså godt! Jeg tar også varm sjokolade og går til til kyst. Jeg tar med seg notisbok, kamera og en bok av Krisjnamurti.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 ord ”sjikara” svarer til fremtidig reise som jeg skal betale nokså store penger for. Jeg føler seg som en datter av en millionær. Verden beveger seg pga mine penger. Jeg føler ikke så mye glede pga dette. Men alle hinduer forventer at jeg har mange millioner med s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Gondolfører atskiller seg fra en som vi hadde forgårs. Han prøver å vise at han har ingen forventninger i forhold til meg og at han eier sitt eget liv uavhengig av alle den fattighet han lever i. Han er så spent fordi at han overvåker hver egen handling av seg sel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ønsker ikke å tenke om denne person. Jeg ønsker å lese bok og ligge på puter... Han sitter på den ene delen av sjikara mens jeg er atskillt med forhe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Båten glir sakte mot sole og fjell. Jeg åpner notisbok... jeg likte å ”smake” på bøker jeg har lest i barndom. Jeg likte å ”lukte” på dem. Noen av dem luktet sjedelig. Og noen hadde et livlig lukt. Jeg har glemt hva betyr det å skrive om seg selv...jeg ønsker ikke å skrive i en viss stil... jeg skriver dette for seg... dette er ikke en artikkel fra jobb. Jeg klarer ikke å skrive om seg. Jeg klarer ikke å la tanker strømme på papir. Journalistikk er sikkert verre enn prostitusjon... jeg må lære seg å oppleve glede og uavhengighet fra kunde igjen. Jeg er absolutt fri. Men så skjønner jeg at jeg kan ikke benytte seg av denne frihet. Jeg må anstrenge seg for å la ordene komme fritt ut av meg. Dette er jo latterlig...hvorfor hender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tror at den verste tilstand er sikkert vanlighet. Man opplever ingen ønsker pga vanlighet. Dette er en tomhet som jeg prøver å rømme fra. Jeg prøver å oppleve hva som helst for å ikke føle tomhet i seg. Jeg vet ikke hvordan skal jeg leve videre når den gråe tilstanden dekker meg. Skal jeg vente til vanlighet forsvinner av seg selv? Nei... jeg har allerede sett hva hender da. Først venter du i noen timer og dager og så opplever du depresjon som det finnes ingen utvei av. Jeg må søke på en virkelig utvei. Jeg ønsker ikke å råtne når jeg er fortsatt i live. Jeg ønsker ikke å leve på denne måte. Det virker at alle omkring vet alt og alt mulig er bevist. Folk tror på vanlighetens uomstøtelighet. Men det er helt klart at verden inne i oss forblir et mysterium. Det er fryktelig at denne mysterium blir til vanlighet med tiden. Jeg blir til en klump av trist gråhet med hver neste dag av mitt liv. Både blod og hjerte blir gråe. Hvordan kan jeg akseptere dette? Det har vært mange revolusjonære personer som har prøvd å endre verden rundt seg. Men hvor er de mennesker som ønsker å endre sin innerste frihet? Er det virelig forgjeves å snakke om dette? Det var tider da folk trodde at Jord er flat. Men dette har ikke hindret dem å ha et fullstendig liv. Og nå blir vi drept av denne uomstøtelig vanlighet og tomhet. Krampaktig flykt fra sjedelighet og tretthet. Er dette virkelig et menneskets natur? Skal disse tanker endre no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enker sin hånd i varm, mørk og ren vann. Tette og sterke slger lever på halvmeters dybd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er at en båt nærmer oss...oj! Det er så mye blomstrer i denne båten. Et liten menneske trekker vår båt til sin egen og gir meg noen buketter samtidig. Det ser ut at han ønsker å selge dem til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stoppet seg rett før mine hender skulle ta blomstr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trenger ingen blomstr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 er veldig billig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trenger verken dyre eller billige blomstrer, - jeg visste ikke at den beste måte å bli kvitt en irriterende selger er å ikke legge merke til ham i det hele tatt. Jeg har også arbeidet som en selger i barndom. Jeg har selget klokka på en av de mest kjente gater i Moskv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isse blomstrer er deres lykke. Det er stor ferie her i dag. De kan hjelpe meg med min liten forretning, - han har snakket på en dårlig engelsk. Men jeg har forstått ha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så på gondolfører og håpte at han skulle hjelpe meg. Men han så i en helt annet retning og det virket at han skal stå her i noen dager til uten bevegelse. Men jeg skal vise dere hvem jeg 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ønsker å reise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in familie skal be for deg. Bare se hvor vakre blomstrer jeg har, -- men båten har allerede tatt av gård.</w:t>
      </w:r>
    </w:p>
    <w:p>
      <w:pPr>
        <w:pStyle w:val="Main1"/>
        <w:ind w:firstLine="540"/>
        <w:rPr/>
      </w:pPr>
      <w:r>
        <w:rPr>
          <w:rFonts w:cs="Times New Roman" w:ascii="Times New Roman" w:hAnsi="Times New Roman"/>
          <w:sz w:val="24"/>
          <w:szCs w:val="24"/>
          <w:lang w:val="nb-NO"/>
        </w:rPr>
        <w:t>Slike situasjoner forårsaker emosjoner som man føler i forhold til hjemløse dyr. Det er rart at mennesker merker ikke at det finnes også mange hjemløse fugler og andre dyr. Det er så dumt å skape et hjem for dyr. Jeg har opplevd den samme medlidenhet til hindu. Disse mennesker velger selv sin levemåte. Jeg tenker ikke på det at deres liv har blitt så dårlig pga mange omstendigheter. Jeg hat også opplevd medlidenhet da jeg så på hindiske barn  (</w:t>
      </w:r>
      <w:r>
        <w:rPr>
          <w:rFonts w:cs="Times New Roman" w:ascii="Times New Roman" w:hAnsi="Times New Roman"/>
          <w:i/>
          <w:sz w:val="24"/>
          <w:szCs w:val="24"/>
          <w:lang w:val="nb-NO"/>
        </w:rPr>
        <w:t>barn i India er så vakre</w:t>
      </w:r>
      <w:r>
        <w:rPr>
          <w:rFonts w:cs="Times New Roman" w:ascii="Times New Roman" w:hAnsi="Times New Roman"/>
          <w:sz w:val="24"/>
          <w:szCs w:val="24"/>
          <w:lang w:val="nb-NO"/>
        </w:rPr>
        <w:t xml:space="preserve">!) som leker i søppelhauger. Jeg så ingen lidelser i deres øyne. De så derimot veldig lykkelig ut. Det var mye energi og ømhet i dem. Jeg forstår at de har valgt å leve slik selv når jeg ser at vanlige mennesker kaster søppel rett under sine føt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er på alt omkring liggende på puter. Jeg føler nesten fysisk nytelse pga det at jeg ser natur istedenfor søppel omkring. Vi befinner oss ca et hundre meter unna kyst. Og biler ligner på leker. Litt lengre unna finnes det fjeller som rører på horisont. Det står noen hoteller rett før fjellene. Det var tider da disse var fullt av turister. Men nå likner hoteller mest på historiske monumenter. Jeg har hittil møtt bare en turist her, nemlig en japaner. Det er mange beboere som ønsker å tjene på turis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finnes noen huser på øyer omkring. Og jeg ser ingenting rett foran seg – ingenting uteno, fjell.  </w:t>
      </w:r>
    </w:p>
    <w:p>
      <w:pPr>
        <w:pStyle w:val="Main1"/>
        <w:ind w:firstLine="540"/>
        <w:rPr/>
      </w:pPr>
      <w:r>
        <w:rPr>
          <w:rStyle w:val="Kursiv"/>
          <w:rFonts w:cs="Times New Roman" w:ascii="Times New Roman" w:hAnsi="Times New Roman"/>
          <w:sz w:val="24"/>
          <w:szCs w:val="24"/>
          <w:lang w:val="nb-NO"/>
        </w:rPr>
        <w:t>(Jeg kan reise til Sonmarg i morgen...</w:t>
      </w:r>
      <w:r>
        <w:rPr>
          <w:rFonts w:cs="Times New Roman" w:ascii="Times New Roman" w:hAnsi="Times New Roman"/>
          <w:sz w:val="24"/>
          <w:szCs w:val="24"/>
          <w:lang w:val="nb-NO"/>
        </w:rPr>
        <w:t xml:space="preserve">) Dette er et ønske til å havne til et sted der jeg skal føle seg virkelig gla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nda en båt har nærmet oss fra ingensteds. Skal de selge meg noe igjen? Jeg har ønsket å oppleve rolighet... Jeg så bare to jenter i båten og min irritasjon har forsvunnet. Den første var ca fem år gammel og den andre var tolv år gammel. Den lille pike har forårsakt glede hos meg. Men hennes øyne så mye eldre ut... Også barn likner ikke på barn i disse steder. Den eldste jente kaster en bukett til meg etter at våre båter har nærmet seg. Jeg smilte fordi at de har kanskje ønsket å hilse på meg på denne måte. En jente har gripet fast i min bå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undred rupies, mrs! – sa hun og strekte ut sin hånd til meg. </w:t>
      </w:r>
    </w:p>
    <w:p>
      <w:pPr>
        <w:pStyle w:val="Main1"/>
        <w:ind w:firstLine="540"/>
        <w:rPr/>
      </w:pPr>
      <w:r>
        <w:rPr>
          <w:rFonts w:cs="Times New Roman" w:ascii="Times New Roman" w:hAnsi="Times New Roman"/>
          <w:sz w:val="24"/>
          <w:szCs w:val="24"/>
          <w:lang w:val="nb-NO"/>
        </w:rPr>
        <w:t>- Hva? Hundre rupies?? (</w:t>
      </w:r>
      <w:r>
        <w:rPr>
          <w:rFonts w:cs="Times New Roman" w:ascii="Times New Roman" w:hAnsi="Times New Roman"/>
          <w:i/>
          <w:sz w:val="24"/>
          <w:szCs w:val="24"/>
          <w:lang w:val="nb-NO"/>
        </w:rPr>
        <w:t>Ser jeg som en idiot?)</w:t>
      </w:r>
      <w:r>
        <w:rPr>
          <w:rFonts w:cs="Times New Roman" w:ascii="Times New Roman" w:hAnsi="Times New Roman"/>
          <w:sz w:val="24"/>
          <w:szCs w:val="24"/>
          <w:lang w:val="nb-NO"/>
        </w:rPr>
        <w:t xml:space="preserve"> Ta sine blomstrer tilba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prøver å gi en blomst tilbake, men hun dytter meg. For en oppførse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trenger ikke din bloms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de har jo allerede tatt den! – hennes stemme har også endret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jeg tatt den? Du har jo kastet den til meg sel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rs, du har tatt denne blomst. Den er hellig. De må gi meg penger for 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må ikke gi deg penger! Du kan enten ta den tilbake ellers så skal jeg kaste den ut, -- jeg løfter sin hånd for å vise henne at jeg skal kaste blomten u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ber om hjelp hos gondolfører. Men han sier bare at jeg må betale for noe jeg har tatt i sine hender. Jeg forklarer ham at jeg har ikke tatt noen ting. Jeg kunne jo skremme dem med anmeldelse til politi...Greit, jeg skal betale en dollar for dette. Ta femti rupi og dra til helvete.</w:t>
      </w:r>
      <w:r>
        <w:rPr>
          <w:rFonts w:cs="Times New Roman" w:ascii="Times New Roman" w:hAnsi="Times New Roman"/>
          <w:vanish/>
          <w:sz w:val="24"/>
          <w:szCs w:val="24"/>
        </w:rPr>
        <w:t>бычаи</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бралая</w:t>
      </w:r>
      <w:r>
        <w:rPr>
          <w:rFonts w:cs="Times New Roman" w:ascii="Times New Roman" w:hAnsi="Times New Roman"/>
          <w:vanish/>
          <w:sz w:val="24"/>
          <w:szCs w:val="24"/>
          <w:lang w:val="nb-NO"/>
        </w:rPr>
        <w:t>.for dette. politi.att i sine hender.fter sin hånd for å vise henne at jeg ska</w:t>
      </w:r>
    </w:p>
    <w:p>
      <w:pPr>
        <w:pStyle w:val="Main1"/>
        <w:ind w:firstLine="540"/>
        <w:rPr/>
      </w:pPr>
      <w:r>
        <w:rPr>
          <w:rFonts w:cs="Times New Roman" w:ascii="Times New Roman" w:hAnsi="Times New Roman"/>
          <w:sz w:val="24"/>
          <w:szCs w:val="24"/>
          <w:lang w:val="nb-NO"/>
        </w:rPr>
        <w:t xml:space="preserve">Nå har jeg hatt nok. Jeg sier til gondolfører at han må ta seg av selgere i tilfelle han ønsker å jobbe videre. De neste selgere har ikke nærmet oss fordi t gondolfører har skriket på dem. </w:t>
      </w:r>
    </w:p>
    <w:p>
      <w:pPr>
        <w:pStyle w:val="Main1"/>
        <w:ind w:firstLine="540"/>
        <w:rPr/>
      </w:pPr>
      <w:r>
        <w:rPr>
          <w:rFonts w:cs="Times New Roman" w:ascii="Times New Roman" w:hAnsi="Times New Roman"/>
          <w:sz w:val="24"/>
          <w:szCs w:val="24"/>
          <w:lang w:val="nb-NO"/>
        </w:rPr>
        <w:t>Bråk av en åre og vann som renner gjennom mine hender... mine tanker som har stanset rett over vann. Og kreker over hodet snakker sikkert med hverandre. En stor hage viste seg til høyre for oss etter noen timer av reise. Jeg går ut av sjikara og går gjennom alle disse mennesker som ser på meg. Hvorfor har kvinner dekket sine hoder med skaut? Hvorfor gjemmer de sine asikter når de ser meg? Ingen vet dette... Jeg ser egentlig ikke så latterlig ut. Jeg har på seg skjorte og bokser. Hvorfor tenker jeg om dette? Jeg går videre etter å ha kastet ut bekymr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indisk ”middelklasse” spaserer sakte gjennom torget. De ser så betydelige ut i sammenlining med alle disse fattige mennesker omrking. Men det er helt klart at de ønsker bare å imponere andre. De ser ikke ut som selforsynte europeere. Deres ansikter er tomm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er så mye unyttige ting her! Leker laget av plast, nøkkelholdere, speil, penn osv. Jeg ser på en hindisk kvinne som er kledd i rosa sari. Hun ser veldig betydelig ut når hun selger disse ting. Hun har mange armbend på seg. De skaper my bråk når hun beveger sine hender. Hun har lysende glans på negler og tykke ring av gull jern på fingre. Det er så interessant å se på dem. Jeg opplever ingne nytelse av dette. Men det er latterlig at en rød flekk på hennes panne har nesten blitt hvit. Hun liker å bevege seg på denne måte! Og deres måte å bevege seg på! De går akkurat som pingviner. Både gamle og unge kvinner beveger seg på denne måte. Det føles håpløshet i disse bevegelser. Jeg kan ikke forestille seg at en av disse kvinner kan løpe. Disse kvinner har sikkert blitt så avhengig av kjøkken at de trenger bare å bevege seg mellom komfyr og et bor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glemmer om alle de pene kvinner som jeg har sett på tv i barndo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Unnskyl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elvete! En hindu med mustasje i en hvit sjorte ser på meg. Jeg kan ikke bare snu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jeg ta et bilde av deg? Min familie skal være glad av dette.</w:t>
      </w:r>
    </w:p>
    <w:p>
      <w:pPr>
        <w:pStyle w:val="Main1"/>
        <w:ind w:firstLine="540"/>
        <w:rPr/>
      </w:pPr>
      <w:r>
        <w:rPr>
          <w:rFonts w:cs="Times New Roman" w:ascii="Times New Roman" w:hAnsi="Times New Roman"/>
          <w:sz w:val="24"/>
          <w:szCs w:val="24"/>
          <w:lang w:val="nb-NO"/>
        </w:rPr>
        <w:t>Hva skal jeg gjøre? Jeg ønsker ikke å bli fotografert sammen med ham. Jeg sier ja til forslaget. Han har en lykkelig dag... Han finner et menneske fra gata og sier ham hvordan et bilde bør tas. Han samler hele sin familie og smiler – du kan ta et bilde. (</w:t>
      </w:r>
      <w:r>
        <w:rPr>
          <w:rFonts w:cs="Times New Roman" w:ascii="Times New Roman" w:hAnsi="Times New Roman"/>
          <w:i/>
          <w:sz w:val="24"/>
          <w:szCs w:val="24"/>
          <w:lang w:val="nb-NO"/>
        </w:rPr>
        <w:t>Hvor stygge er barn i India</w:t>
      </w:r>
      <w:r>
        <w:rPr>
          <w:rFonts w:cs="Times New Roman" w:ascii="Times New Roman" w:hAnsi="Times New Roman"/>
          <w:sz w:val="24"/>
          <w:szCs w:val="24"/>
          <w:lang w:val="nb-NO"/>
        </w:rPr>
        <w:t xml:space="preserve">)... Han ber meg om enda et bilde igjen. Hans barn og kona står omkring meg og smiler. Kanskje de sover? Hindu streker ut den vensrte arm frem og ligner på en militær diktator. Kanskje han prøver å ta et latterlig bilde? Nei..ingen smiler omkring. Han gjør dette seriøs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går til narmeste kafe for å drikke lassi (en slags kefi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Nei, ingen gotteri takk. Jeg har allerede prøvd noen av dem i Dehli. Jeg har fortsatt vondt i tennene. Jeg skal heller ikke ta iskrem. To hinduer seg på meg og tenker sikkert om å bli kjent med meg. Jeg ønsker ikke å tenke om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For en stygg hage. Det er mange stygge blomstrer her omkting. Vann renner på grønne steiner. Det er ingen turister her heller. Dette er et uglad sted. De virker ikke som turister. Jeg liker ikke dette sted. Kanskje jeg er for trøtt. Jeg går tilbake til bå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ønsker ikke å reise til en plantasje med vannliljer. Dette skal sikkert være enda en skuffelse for meg. Kanskje jeg forventer for mye av Indi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nekter å reise også til en fabrikk av kama-sutra og en møte av dervisjer. Jeg ønsker bare å spise og reise til et sted der det finnes bare natur og ingen mennesk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Min gondolfører har sikkert hørt mange stygge ting da det har vært mange turister her ti år siden. Han har sikkert husket denne tilstand og førte meg rett til et lite øy med en kloster, liten restaurant og et stor tre. </w:t>
      </w:r>
    </w:p>
    <w:p>
      <w:pPr>
        <w:pStyle w:val="Main1"/>
        <w:ind w:firstLine="540"/>
        <w:rPr/>
      </w:pPr>
      <w:r>
        <w:rPr>
          <w:rFonts w:cs="Times New Roman" w:ascii="Times New Roman" w:hAnsi="Times New Roman"/>
          <w:sz w:val="24"/>
          <w:szCs w:val="24"/>
          <w:lang w:val="nb-NO"/>
        </w:rPr>
        <w:t>Jeg klatrer opp til et tak (</w:t>
      </w:r>
      <w:r>
        <w:rPr>
          <w:rFonts w:cs="Times New Roman" w:ascii="Times New Roman" w:hAnsi="Times New Roman"/>
          <w:i/>
          <w:sz w:val="24"/>
          <w:szCs w:val="24"/>
          <w:lang w:val="nb-NO"/>
        </w:rPr>
        <w:t>jeg liker å sitte på taket helt fra barndom</w:t>
      </w:r>
      <w:r>
        <w:rPr>
          <w:rFonts w:cs="Times New Roman" w:ascii="Times New Roman" w:hAnsi="Times New Roman"/>
          <w:sz w:val="24"/>
          <w:szCs w:val="24"/>
          <w:lang w:val="nb-NO"/>
        </w:rPr>
        <w:t>) og setter seg i skygge. Dette er den heteste tid om dagen. Jeg opplever tretthet og ønsker å slappe av. Jeg klarer ikke å bli kvitt denne apati. Jeg har ingen krefter..det er så varm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seiler videre igjen... det er fin natur her i hvert fall... det er så trange ”gater” mellom huser i dette område at grener av trær slutter seg ofte sammen og danner en type ”korridor” over hode. Store vannliljer gror her også. Dagen er snart over. Det blir mørkt kl. seks her i India. Luft omkring er fullt med sinnsro i denne periode av dagen. Jeg ønsker å stanse for å oppleve denne tilstand lengre. Men sinnsro oppløser seg i van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afi... han ser på meg fra kyst. Han forventer å se at jeg har blitt så glad pga reise. Men jeg er ikke lenger en høflig jente i dag. Jeg forstår ikke hvordan lever de på denne måte... De spiller glede og behag... dette er jo så avskyelig. Skal jeg også oppføre seg på denne måte en da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et god sted for meditasjon! – Sjafis stemme hører jeg også på tak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va mener han med meditasjo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diterer du sel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jeg er muslim. Men jeg vet hva meditasjon bety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en hvordan kan du vite dette i tilfelle du har aldri gjort d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ange hellige personer mediterer i vårt lan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prøve å meditere akkurat nå. Så pass på det at ingen klatrer opp hit, o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er så forbauset av det at folk streber i det hele tatt ikke etter klarhet. Men dette er ikke så underlig. Forlyste vesener finner man aldri mye av omkring seg. Jeg har til nå ikke møtt en eneste person som kunne forklare meg hva betyr nirvana, forlysning eller samadh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føler seg i sikkerhet på taket. Jeg an endelige slappe av h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Noen singer langt unna. Det er en religiøs fest her i dag... Hvorfor har jeg husket om dette? Jeg lukker øyne og prøver å ro sine tanker ne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Til og med kortvarig rolighet kan forårsake nokså uvanlige følelser: en vanlig oppfatning av en fysisk kropp oppløser seg. Jeg oppfatter seg selv som en elastisk masse som beveger seg. Taket under meg bøyer seg i ulike retninger... og jeg skal falle ned snart... Nå føler jeg at taket trykker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er vant til slike opplevelser. Slik skjer det helt fra barndom. Jeg har prøvd å snakke om dette med sine foreldre og veninner. Men så har jeg forstått at ingen av dem opplever det samme. Jeg likte ikke disse opplevelser fordi at det var vanskelig å sovne pga dem. Jeg har til og med vært irritert fordi at jeg kunne ikke sove som andre anlige mennesker. Senere jeg har prøvd å undersøke sine opplevelser... Skal jeg dra til fjeller i morg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jafi! Jeg ønsker å dra til fjeller i morg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reit det. Jeg skal være deres gui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For en overraskelse. Han er sikkert nyttig her hjemme. Men jeg ønsker ikke å spende hele dag med ha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Trenger jeg en guide der? – jeg ønsker ikke å spørre ham slik at han skal forstå hva jeg virkelig men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er så lei av denne avhengighet av noens mening! Jeg hater denne svakhet som skaper så mange ubehagelige situasjoner for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elvfølgelig. Du kan jo bortkomme i fjelle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 ord ”fjellene” lar meg unnskylde min svakhet. Nå kan jeg ro seg ned med det at jeg hadde ingen val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k, da sees vi i morgen kl. seks (klokka seks???). En frokost skal vente på deg. God natt, fru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t lyd av hans skritt.. noens hoste...stillhet. Jeg har vært her i India for fire dager allerede. Og ingenting skjer! Hvor har det blitt av vise mennesker og steder av styrke? Jeg opplever jo bare vanlig vanlighet. Kanskje det skal endre seg i fjell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5)</w:t>
      </w:r>
    </w:p>
    <w:p>
      <w:pPr>
        <w:pStyle w:val="Normal"/>
        <w:ind w:firstLine="540"/>
        <w:jc w:val="both"/>
        <w:rPr>
          <w:b/>
          <w:b/>
          <w:lang w:val="nb-NO"/>
        </w:rPr>
      </w:pPr>
      <w:r>
        <w:rPr>
          <w:b/>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eien befinner seg bakom en innsjø med mange steiner langs kysten. Våpnete personer står langs veien etter hver ti meters avstand. Det er mange småbiler og gamle lastebiler med tradisjonell maleri på veien. Små og for det meste ødelagte huser står langs veien... Det virker at vegger skal rase ned snart. En gjeng av veldig skittne barn ser på meg ut fra en av dør til en av disse huser. Vasker de seg i det hele tatt ikke her? Barbeinte barn som har på seg noen gamle kluter og med stri hår på hodet. Deres ansikt ser derimot ikke så ung... Jeg føler en rar følelse i mage. Det virker at noe prøver å streke seg ut til disse barn. Jeg ønsker bestemt å reise herfra.</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аюнежное</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притяжение</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и</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семенно</w:t>
      </w:r>
      <w:r>
        <w:rPr>
          <w:rFonts w:cs="Times New Roman" w:ascii="Times New Roman" w:hAnsi="Times New Roman"/>
          <w:vanish/>
          <w:sz w:val="24"/>
          <w:szCs w:val="24"/>
          <w:lang w:val="nb-NO"/>
        </w:rPr>
        <w:t>. .e seg ut til disse barn.</w:t>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da en ukomfortabel bil som ligner på sovjetisk ”Volga” og enda mer fattige og skittne mennesker omkring. Jeg kunne slappe av bare når vi har reist ut fra dette områ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tore loddrette berg står ved siden av veien. Det er en dal og uendelige baner med ris til venstre. En smal bekk slår sin vei gjennom steiner i dalen. Jeg syntes at alle elver i disse områder må være kraftige og stor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isse elver blir mye breddere i løpet av regntider, -- Sjafis stemme likner på en man kan høre i film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er mye skygger på himmel. Fjellene som ligger noen kilometer unna oss er dekket med tåk tross det at solen skinner. Det ser ut at dalen skal aldri ende. Jeg prøver å forestille seg at det finnes ingenting bakom dalen. Jeg befinner seg på et øy som er omringet med uendelig uvissthet. Jeg kan se på uvissthet fra en utkant av denne øy akkurat på den samme måte man kan se ned fra et fjell. Jeg kunne se på uendelig tomhet som kan virke ansiktsløs i første omga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var noen menn og kvinner på et bane. Kvinner har utført den hardeste arbeid. Menn har derimot styret deres arbeid. Jeg lurte på det hva andre menn har gjor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jafi, hvorfor utfører kvinner alt arbei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Fordi at dette er deres arbei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mener 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vinner har alltid jobbet i bane. Og menn har selget noe kvinner har skap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en det er jo så vanskelig å arbeide i bane. Menn kunne ha hjelpet kvinner med dette. Kvinner passer jo også på bar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afis ansikt har uttrykket utilfredshet og negativ forhold til meg. Dette er hans virkelig ansikt! Han oppfører seg snillt hvis jeg spør ingen ubehagelige spørsmål. En ærlig handling har vist meg hans virkelig forhold til meg. Jeg må velge mellom det å leve et falsk liv og det å utfordre alle de problemer som alle prøver å unngå. Det virker at svaret er så åpenbar. Men hva for en sterk styrke er vanlighet. Den får deg til å glemme om alt og sov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Alt er på sine plasser her. Alle er tilfredsstilte med dette. Og ingen ønsker å endre noe her. Disse endringer skal stride mot vilje av Allah.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kan ikke si noe imot dette. Når de nevner Jesu eller Allah så må jeg bare gi seg fordi at disse mennesker kan ikke diskutere med meg ved hjelp av sunn fornuf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Kvinner i India har de samme rettigheter som kveg. Det er ingen snakk om deres rettigheter her. Folk har bevart formørkte tradisjoner av sine slektninger som har levd mange hundre år tilbake. Men jeg har ikke vist at en som tenke annerledes kan miste et liv her. Jeg visste ikke at det er forbudt å holde hender mellom menn og kvinner på gata. En politimann kan kommer til deg og slå dine hender. Slik skjer det på Dehlis ga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Foreldre av en jente som skal gifte seg må betale til en forlovedes familie. Den nye familie skal jo fore jenta. Noen fattige familier prøver å gifte sin jente først for å slippe unna utbetaling etterpå. Og noen familier handler helt forferdelig i slike situasjoner. De brenner (!) jenta... Jeg har hørt denne historie fra en hindu kvinne i Dehli som har i mange år kjempet for rettigheter av kvinner i Indi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da et skremmelig eksempel. Det finnes fortsatt noen kaster i India som man kan aldri knytte sin familie med. En gutt har forelsket seg med en jente fra den nederste kaste. Han har nektet å gi opp tross alle råd fra sine slektninger. Både jenta og gutt har vært drept ved hjelp av lynsjing i byens senter. Og slik skjer det i våre tider. Jeg tenkte at jeg lever i en verden av utvikling og forsta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er egentlig ikke rettferdig å sammenlikne en kvinne og kveg fordi at man kan bli dømt til død for drap av ei ku mens et drap av en kvinne kan koste deg bare noen år i fengsel. Men jeg tror ikke at kvinner lider pga hindisk kultur. Enhver person ødelegger sit eget liv på ulike måter. En russik man dreper seg med røyk og alkohol. Europeere lever i dødelig tilfredshet. Og hindu kvinne velger å være en kveg. Disse kvinner oppbevarer sine egne tradisjoner. Vold er ofte fulgt av føleri og selvmedlidenhet kan bli til hat. Ydmykelse av en kvinne i India er i sin tur fulgt av fanatisk kjærlighet mellom barn og mor. Noen skal si at dette er en god kombinasjon. Men jeg synes at begge sider av den samme mynt har de samme egenskap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Kvinner er kledd i klare sari og bærer store knipper av grass på sine hoder. Tynne kropper som har på seg fargede sari spaserer sakte rundt omkring en risba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ello! – jeg har vinket til kvinner og jenter som gikk langs veien. Dette er kanskje dumt...men hvordan ellers kan jeg uttrykke sin sympati til dem?</w:t>
      </w:r>
    </w:p>
    <w:p>
      <w:pPr>
        <w:pStyle w:val="Main1"/>
        <w:ind w:firstLine="540"/>
        <w:rPr/>
      </w:pPr>
      <w:r>
        <w:rPr>
          <w:rFonts w:cs="Times New Roman" w:ascii="Times New Roman" w:hAnsi="Times New Roman"/>
          <w:sz w:val="24"/>
          <w:szCs w:val="24"/>
          <w:lang w:val="nb-NO"/>
        </w:rPr>
        <w:t>Deres øyne og ansikter har smilt til meg – det var behagelig å se på dette... Hvordan skal de reagere i tilfelle jeg skal prøve å ta et bilde av dem? Jeg venter ikke aggresjon (</w:t>
      </w:r>
      <w:r>
        <w:rPr>
          <w:rFonts w:cs="Times New Roman" w:ascii="Times New Roman" w:hAnsi="Times New Roman"/>
          <w:i/>
          <w:sz w:val="24"/>
          <w:szCs w:val="24"/>
          <w:lang w:val="nb-NO"/>
        </w:rPr>
        <w:t>jeg befinner seg jo ikke på vest-ukraina</w:t>
      </w:r>
      <w:r>
        <w:rPr>
          <w:rFonts w:cs="Times New Roman" w:ascii="Times New Roman" w:hAnsi="Times New Roman"/>
          <w:sz w:val="24"/>
          <w:szCs w:val="24"/>
          <w:lang w:val="nb-NO"/>
        </w:rPr>
        <w:t xml:space="preserve">). Men jeg venter på utilfredshet. Men de har bare plassert seg i en rekke da jeg har tatt ut en kamera... Rike mennesker skulle ha lært av dem! De venter på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 skal oppleve lykke om du tar et bilde av dem. Ingen har til nå tatt bilde av dem. De vet egentlig ikke hva forografering bety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åper at de er ikke redd av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de skal jo ikke være redd av DEM! – for en løgner du er! Alle dine ord er rettet mot det å tilfredsstile min følelse av selvviktighet. Jeg har blitt vant til det at han henviser seg til meg som om jeg er en betydelig person. Han lyver jo åpenbart til meg. Men jeg merker stadig oftere at jeg liker hans or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pør dem, Sjafi om de ønsker å få penger for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 har allerede fått en gave som de skal huske hele sitt li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isse kvinner ser mye mer behageligere enn rike hindu kvinner. Også gamle kvinner ser bra ut. Deres ansikter og kropper er i god forme. De er rolige men ikke sløve. Jeg kunne ikke se verken tristhet eller bekymring i dem. Jeg kjente spesiell skjønnhet i dem. Jeg husket på gamle kvinner fra hjemland. Disse sterke gamle kvinner som har opplevd så mye bekymringer og irritasjo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kommer til dem for å vise dem bilder jeg har tatt. Det lukter med ild og gammel klær fra dem. De opplever så mye glede pga disse bilder. De dytter hverandre og smiler og blir sjenert samtidig. Jeg har ikke forventet en så livlig reaksjon. Jeg trodde at de er så trøtt. Jeg har alltid knyttet tretthet med aggresjon og formørkels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da en time med behagelige men likeformete hus og natur. Litt senere vi har begynt å kjøre på serpentin gjennom skog opp til et fjell. Jeg liker neletre! Lukt av gummi, smak av neler. Jeg ser ofte at disse tre utstråler gullskinne. Mine oppfatninger blir da bortført til noen annet enn virkelig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Vi kjører endelig til en liten rundformet område med et utsyn til golfbaner og berg. Dette er sikkert et stoppested for biler. Og det er rart at det står så mange her. Jeg går til en av kaffer for å drikke te. Er det en utlending som sitter ved siden av kafe? Han likner på en. Jeg har begynt å tro at han er tiltrekkende. Jeg ønsker å forelske seg helt fra barndom. Og jeg har ofte forelsket seg i så stygge person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nærmer seg ham og han snur seg. Et mekanisk smil blir fulgt av en banal hilsen. Hans tomme øyer og likegyldig ansikt får meg til forstå at han er en vanlig utlending. Jeg kan bare diskutere om noe enkelt med ham. Men jeg hilser på ham og setter seg ned. Hvorfor gjør jeg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 kommer du fra? – han spurte dette på en mekanisk må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vorfor spør de de samme ting igjen og igjen? ”Hvor kommer du fra”, ”hvor reiser du” og ”hvor lenge har du vært i India”. Hvorfor kan de ikke spørre meg ”hva søker du på her” eller ”hvorfor får disse fjell meg til å tenke om livets men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kommer fra Russland, - svarer jeg og prøver å smile.</w:t>
      </w:r>
    </w:p>
    <w:p>
      <w:pPr>
        <w:pStyle w:val="Main1"/>
        <w:ind w:firstLine="540"/>
        <w:rPr>
          <w:rFonts w:ascii="Times New Roman" w:hAnsi="Times New Roman" w:cs="Times New Roman"/>
          <w:i/>
          <w:i/>
          <w:sz w:val="24"/>
          <w:szCs w:val="24"/>
          <w:lang w:val="nb-NO"/>
        </w:rPr>
      </w:pPr>
      <w:r>
        <w:rPr>
          <w:rFonts w:cs="Times New Roman" w:ascii="Times New Roman" w:hAnsi="Times New Roman"/>
          <w:i/>
          <w:sz w:val="24"/>
          <w:szCs w:val="24"/>
          <w:lang w:val="nb-NO"/>
        </w:rPr>
        <w:t>(Nå skal han si – ”O! Russla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 Russland! Jeg har aldri vært i Russland. Jeg tenkte at alle russiske jenter er store og sterke. Og du likner på en fransk jente. Jeg kommer fra England. Har du noen gang vært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jeg ønsker ikke å reise til Europa. Og et ønske til å reise dit har nå også blitt mindre, -- skal han forstå hva jeg mener? Nå skal han si ”ja, alt er helt annerledes her”. </w:t>
      </w:r>
    </w:p>
    <w:p>
      <w:pPr>
        <w:pStyle w:val="Main1"/>
        <w:ind w:firstLine="540"/>
        <w:rPr>
          <w:rStyle w:val="Kursiv"/>
          <w:rFonts w:ascii="Times New Roman" w:hAnsi="Times New Roman" w:cs="Times New Roman"/>
          <w:sz w:val="24"/>
          <w:szCs w:val="24"/>
          <w:lang w:val="nb-NO"/>
        </w:rPr>
      </w:pPr>
      <w:r>
        <w:rPr>
          <w:rFonts w:cs="Times New Roman" w:ascii="Times New Roman" w:hAnsi="Times New Roman"/>
          <w:sz w:val="24"/>
          <w:szCs w:val="24"/>
          <w:lang w:val="nb-NO"/>
        </w:rPr>
        <w:t>- O, ja! Alt er helt annerledes her.</w:t>
      </w:r>
    </w:p>
    <w:p>
      <w:pPr>
        <w:pStyle w:val="Main1"/>
        <w:ind w:firstLine="540"/>
        <w:rPr/>
      </w:pPr>
      <w:r>
        <w:rPr>
          <w:rFonts w:cs="Times New Roman" w:ascii="Times New Roman" w:hAnsi="Times New Roman"/>
          <w:sz w:val="24"/>
          <w:szCs w:val="24"/>
          <w:lang w:val="nb-NO"/>
        </w:rPr>
        <w:t>Dette er en særlig stil av kommunisering mellom europeere. De utskifter bare de meninger som er ”godkjente for en samtale”. Det er ikke verdt å se i deres øyne. De uttrykker ingenting i løpet av en samtale. Ønsker du å føle noe livlig i en europeer som reiser i India, så bør du vise ham noen erindri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lk kommer hit for å søke på noe. Mennesker tjener penger i Europa, - han smil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arbeider ikke le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ilken arbeid har 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For en interessant samtale har vi… jeg ser i hans øyne og forstår at ingenting har endret i dem. Hva for et spørsmål skal han spørre meg om neste ga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Liker du Dzammu og Kasjmi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det er for travelt her, -- alle frykter at et ny krig skal bryte ut. </w:t>
      </w:r>
    </w:p>
    <w:p>
      <w:pPr>
        <w:pStyle w:val="Main1"/>
        <w:ind w:firstLine="540"/>
        <w:rPr/>
      </w:pPr>
      <w:r>
        <w:rPr>
          <w:rFonts w:cs="Times New Roman" w:ascii="Times New Roman" w:hAnsi="Times New Roman"/>
          <w:sz w:val="24"/>
          <w:szCs w:val="24"/>
          <w:lang w:val="nb-NO"/>
        </w:rPr>
        <w:t>(</w:t>
      </w:r>
      <w:r>
        <w:rPr>
          <w:rFonts w:cs="Times New Roman" w:ascii="Times New Roman" w:hAnsi="Times New Roman"/>
          <w:i/>
          <w:sz w:val="24"/>
          <w:szCs w:val="24"/>
          <w:lang w:val="nb-NO"/>
        </w:rPr>
        <w:t>Ikke fortell meg hva har hendt her ti år si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lt har vært annerledes ti år siden. Det var umulig å finne et ledig plass på Dal-Lake. Det var så mange turister der. Mange av dem har bodd her i noen måneder. Vi har ikke ønsket å reise hjem fordi at det var en paradis for oss. Dette var det mest romantisk sted for oss. Vi har hadd de beste party her... – det virker at de beste stund av hans liv har allerede sluttet. Det virket at han levde bare da han har husket om noe. Jeg kan ikke snakke med dette menneske lenger. Noe har rørt min rygg. Jeg følte gjenklang med hele kropp. Jeg snur seg og ser at en ung gutt nærmer oss og ser på meg. Jeg liker når noen ser på meg denne vei... det virker at han har ingen tvil i det at han skal kunne forelske seg i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g dette er Danny! Danny, dette er Maya. Hun kommer fra Russlan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ei, Maya, -- Danny har satt seg foran meg slik at jeg kunne se ham </w:t>
      </w:r>
    </w:p>
    <w:p>
      <w:pPr>
        <w:pStyle w:val="Main1"/>
        <w:ind w:firstLine="540"/>
        <w:rPr/>
      </w:pPr>
      <w:r>
        <w:rPr>
          <w:rFonts w:cs="Times New Roman" w:ascii="Times New Roman" w:hAnsi="Times New Roman"/>
          <w:sz w:val="24"/>
          <w:szCs w:val="24"/>
          <w:lang w:val="nb-NO"/>
        </w:rPr>
        <w:t>Han er ca tretti år gammel. Et behagelig ansikt som ikke alle skulle syntes er så kjekk. Men jeg likte hans bredde kinnbener og nese av uriktig form (</w:t>
      </w:r>
      <w:r>
        <w:rPr>
          <w:rFonts w:cs="Times New Roman" w:ascii="Times New Roman" w:hAnsi="Times New Roman"/>
          <w:i/>
          <w:sz w:val="24"/>
          <w:szCs w:val="24"/>
          <w:lang w:val="nb-NO"/>
        </w:rPr>
        <w:t>sikkert en brudd nese</w:t>
      </w:r>
      <w:r>
        <w:rPr>
          <w:rFonts w:cs="Times New Roman" w:ascii="Times New Roman" w:hAnsi="Times New Roman"/>
          <w:sz w:val="24"/>
          <w:szCs w:val="24"/>
          <w:lang w:val="nb-NO"/>
        </w:rPr>
        <w:t xml:space="preserve">). Han har rolige med ikke likegyldige øyne og tiltrekkende lepper. Jeg liker det at han ikke smiler hele tid som alle andre europpeere. Det blir regnet at denne smil betyr at man har det bra. Jeg synes ikke at alle bør smile på denne måte. Jeg synes at dette er bare en vane som jeg har også begynt å bruke etter en ikke så langvarig kommunisering med utlendinger. Man opplever død og formørkt tilstand pga denne vane. Ansikt blir anspent og man passer på det å smile hele ti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vært lenge i India? –  jeg liker hans stemme ogs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vært her i fem dager allere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em dager? Jeg kan forestille seg at du føler seg ukomfortabelt, ikke 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ikke nå lenger. Det er mye mer behagelig her enn i Dehli. Men jeg tenker fortsatt at mennesker lyver til meg hele ti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er sikkert sant... hvor mye betaler du for et rom? Du bor jo i Dal-Lake i et båthu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Tjue dollars om dag med inklusiv frokos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Begge av dem har begynt å l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Et rom for to personer koster 3-4 dollars her. Og mat for en dag skal koste deg maksimum 5-6 dollar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ører ikke Sjafi hva vi snakker om?.. Han står ikke så langt unna oss. Hans ansikt uttrykker spenning og utilfredshet. Han frykter sikkert at vår samtale handler om pris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nakker du seriøst? – jeg har begynt å oppleve så sterk utilfredshet og beundring. Helvete! – Jeg har betalt for tre dager allerede i Dehl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 gjør dette ofte – du havner til et turistbyrå og de tilbyr deg den mest upopulær tur... Du har sikkert sagt dem at du reiser til India for første ga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kkura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er ikke verdt å være så ærlig med de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 har sagt at noen russiske jenter var drept for noen dager siden i dette områ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de har tilbudt deg SIN hotell, ikke 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kkura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te er deres arbei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or mye koster det et tur med sjikar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koster ca 4 dollar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 O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ar du en bok ”Lonely Plan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Hva for en bok er dette?</w:t>
      </w:r>
    </w:p>
    <w:p>
      <w:pPr>
        <w:pStyle w:val="Main1"/>
        <w:ind w:firstLine="540"/>
        <w:rPr/>
      </w:pPr>
      <w:r>
        <w:rPr>
          <w:rFonts w:cs="Times New Roman" w:ascii="Times New Roman" w:hAnsi="Times New Roman"/>
          <w:sz w:val="24"/>
          <w:szCs w:val="24"/>
          <w:lang w:val="nb-NO"/>
        </w:rPr>
        <w:t>Danny tok ut en tykk bok ut av sekk og viste den til meg (</w:t>
      </w:r>
      <w:r>
        <w:rPr>
          <w:rFonts w:cs="Times New Roman" w:ascii="Times New Roman" w:hAnsi="Times New Roman"/>
          <w:i/>
          <w:sz w:val="24"/>
          <w:szCs w:val="24"/>
          <w:lang w:val="nb-NO"/>
        </w:rPr>
        <w:t>Jeg så at Sjafi ble grå i ansiktet</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te er en veilednin. En veldig nyttig bok. Her finner du all den informasjon du trenger om Indi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jeg kjøpe den h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kan kjøpe den i hvilken som helst bokhandel. Du blir interissert i bokhandel. Leser du ezoteriske bøker?</w:t>
      </w:r>
    </w:p>
    <w:p>
      <w:pPr>
        <w:pStyle w:val="Main1"/>
        <w:ind w:firstLine="540"/>
        <w:rPr/>
      </w:pPr>
      <w:r>
        <w:rPr>
          <w:rFonts w:cs="Times New Roman" w:ascii="Times New Roman" w:hAnsi="Times New Roman"/>
          <w:sz w:val="24"/>
          <w:szCs w:val="24"/>
          <w:lang w:val="nb-NO"/>
        </w:rPr>
        <w:t>Jeg er selvsagt interissert i ezoterisk litteratut! Jeg har lest mange slike bøker samt at jeg kan lese både Gesse eller Kafka. Det virker at engelskmann og Danny spender tid sammen ifølge tilfeldighet. Jeg har begynt å tenke om sex. (</w:t>
      </w:r>
      <w:r>
        <w:rPr>
          <w:rFonts w:cs="Times New Roman" w:ascii="Times New Roman" w:hAnsi="Times New Roman"/>
          <w:i/>
          <w:sz w:val="24"/>
          <w:szCs w:val="24"/>
          <w:lang w:val="nb-NO"/>
        </w:rPr>
        <w:t>Han har sikkert tenkt på min rumpa og bryst).</w:t>
      </w:r>
      <w:r>
        <w:rPr>
          <w:rFonts w:cs="Times New Roman" w:ascii="Times New Roman" w:hAnsi="Times New Roman"/>
          <w:sz w:val="24"/>
          <w:szCs w:val="24"/>
          <w:lang w:val="nb-NO"/>
        </w:rPr>
        <w:t xml:space="preserve"> Jeg liker å tenke om dette. Jeg skal ikke oppleve skuffelse til og med hvis vi skalikke fortsette å kommunisere med ham. Jeg nyter av situasjon akkurat nå.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mulig å ta en hesttur her i fjellene, -- Danny henviser seg bare til meg!</w:t>
      </w:r>
    </w:p>
    <w:p>
      <w:pPr>
        <w:pStyle w:val="Main1"/>
        <w:ind w:firstLine="540"/>
        <w:rPr/>
      </w:pPr>
      <w:r>
        <w:rPr>
          <w:rFonts w:cs="Times New Roman" w:ascii="Times New Roman" w:hAnsi="Times New Roman"/>
          <w:sz w:val="24"/>
          <w:szCs w:val="24"/>
          <w:lang w:val="nb-NO"/>
        </w:rPr>
        <w:t>Det oppstår ukomfortabel situasjon med en gang fordi at ”vi” (</w:t>
      </w:r>
      <w:r>
        <w:rPr>
          <w:rFonts w:cs="Times New Roman" w:ascii="Times New Roman" w:hAnsi="Times New Roman"/>
          <w:i/>
          <w:sz w:val="24"/>
          <w:szCs w:val="24"/>
          <w:lang w:val="nb-NO"/>
        </w:rPr>
        <w:t>her oppstod det ”vi”)</w:t>
      </w:r>
      <w:r>
        <w:rPr>
          <w:rFonts w:cs="Times New Roman" w:ascii="Times New Roman" w:hAnsi="Times New Roman"/>
          <w:sz w:val="24"/>
          <w:szCs w:val="24"/>
          <w:lang w:val="nb-NO"/>
        </w:rPr>
        <w:t xml:space="preserve"> skal ikke fortsette å kommunisere med engelskmann. Engelskamnn har sikkert forstått hva han mente og sa ”Neim hesttur passer ikke for meg”. Jeg og Danny ser på hverand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anny… - jeg har mistet pusten og begynte å hoste..., - trenger vi guide? – jeg ønsker selvsagt ikke å reise med Sjafi, men hva om vi mister vei?...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vi trenger ingen guide. Det hender sjeldent at man trenger guide i løpet av sightseeing i India. Alle turistiske turer er velkjente til og med i fjellene. Hinduer sier selvsagt at man trenger en guide for å finne toalett. Hinduer skal prøve å selge deg unyttige ting. Men de er heller lure enn farlig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reit det:) Jeg skal bare si til min guide at han kan vente på oss h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afi prøver å smile og uttrykker både utilfredshet og bekymring. Han har forstått at jeg stoler ikke på ham lenger. Han sier at han kan vente ikke lengre enn tre tim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vorfor sier du henne sine vilkår? – Danny snakker strengt med ikke irriterende. – Har hun ikke betalt deg for alle tre dag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o, m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Ingen ”men” passer i denne situasjon. Maya, hvor mye har du betalt ha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vet ikke hva skal jeg gjøre, -- jeg ønsker ikke å delta i en konflikt her. Jeg skal jo kommunisere med Sjafi i to dager til. Jeg har ikke tid for å tenk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Femti dollar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afis ansikt ble mørkt, -- han prøver fortsatt å uttrykke rolighet. Han likner på en et elev som hater en lærer men forstår at han kan ikke uttryke sin irritasjon i denne situasjon. Han har sikkert klemt sine tenner samm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Femti dollars? En vil med en fører koster femtem dollars. Og du tror at din arbeid er verdt tretti fem? Og du er ønsker ikke å vente for henne for disse peng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har tiet og jeg har begynt å oppleve ukomfortabelthet, sympati og en slags glede samtidig. Jeg ser på Danny og forstår at han er sikker og rolig. Jeg har sjeldent forårsakt slike situasjoner før. Jeg var redd til å handle på en uvanlig måte. Og nå føler jeg at jeg liker denne situasjon samt at denne situasjon forårsaker livlighet i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jafi har ikke sagt et ord. Danny sa at vi skal være tilbake om fem-seks tim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n ikke så bred asfaltert vei førte oss til et fjell. Himmel var dekket med tett tåk. Men sol skulle sikkert komme ut snart. Det var noen mennesker på golfbaner. Også her brukes grener for å bære strøm (220:) – det virker at du blir slått av strøm og du rører på gren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liker du disse ste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kan ikke si sikkert. Hvis vi tar bort alle kunstige bygninger, så skal det sikkert være vakkert her. Men nå føler jeg bekymr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føler den samme bekymring også. Men jeg kan ikke forstå hvorfor opplever jeg dette. Kanskje jeg kan ikke slappe a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Tenker du at et mennesket tilstand påvirker ikke atmosfære i et viss ste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vet ikke... hvordan kan man forklare dette? Hvordan kan man måle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 kan bruke bare våre oppfatni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sikkert sant... Kan man forstå hva en verden er uten sine oppfatninger? For at jeg kan forstå hva som helst ved å fortolke SINE oppfatninger. Jeg tenker om dette ofte. Jeg forstår også at mine oppfatninger kan endres. La oss eksempelvis ta dette sted. Jeg er ikke sikker i det at jeg skal oppfatte dem i morgen på det samme måte som i dag. Det betyr at jeg må ikke tro at alt omkring her utstråler bekymring. Men... du føler de samme oppfatni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du opplever fortsatt dette sted akkurat på denne måte. Du føler anstrengelse og spenning iansikter, intonasjoner og i luft, ikke 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du har rett. Men det betyr ikke at denne bekymring og spenning eksisterer uavhengig av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ar begynt å tenke... hans ansikt har ikke uttrykket verken utilfredshet eller skuffelse. Mesteparten av mennesker jeg har kommunisert med har fremvist sterk utålmodighet i tilfelle deres synspunkt var utsatt for fare.  Mennesker opplever irritasjon i tilfelle de kan ikke forklare noe. Mennesker ønsker ikke å bli kvitt sine åpenbart dumme påstander. Jeg husker at jeg har diskutert om bedre måter å vaske på i løpet av tre timer. Og det er veldig vanskelig å diskutere om familie, forhold mellom menn og kvinner eller oppdragelse av barn. Mine samtalepartnere har alltid opplevd noen irritasjon i tilfelle je har prøvd å støtte sin synspunkt med argumenter. Jeg har dermed forstått at nesten enhver kommunisering mellom mennesker betyr bruk av ”godkjente” emner. Folk likner på parallelle linjer i løpet av kommunisering (ingen kryssing mellom deres men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et utbredt påstand om det at verden eksisterer ikke utenom oss. Men jeg forstår dette ennå ikke, -- sa Danny etter noen minutter. – For det er helt klart at verden skal ikke slutte å eksistere om jeg dør. Folk kommer og går, og verden forsvinner ikke. Det er bare at min egen verden skal forsvinne... Dette er sikkert det vanskeligste som man kan forestille seg – det at jeg kan forsvinne. Jeg ønsker ikke å tenke om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så behagelig å snakke med deg, Danny. Jeg vet ikke hva liker jeg best. Kanskje det er din ærlig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interes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er interes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at du sier at ærlighet er det viktigste... jeg skal si deg hvorfor, men først skal jeg si a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anny har tiet og jeg har gjort det samme. Vi så på hverandre. Stillhet mellom oss var ikke ubehagelig eller spe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Både dine ord og din stillhet inneholder ærlighet, Danny. Forstår du hva jeg men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jeg forstår deg ik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opplevde svak skuffel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rstår du ik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men... jeg føler dette! Jeg føler dette veldig br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lo samm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spiller meg meg:) – jeg dytter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elvsagt. Og du liker dette. Jeg har visst dette etter å ha sett dine øy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gjort det samm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med eksistens av verden omkring oss? Skal vi diskutere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har lovet å fortelle meg om ærlig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jeg har prøvd å forstå hva er det viktigste for meg. Sinn er ikke det viktigste. Jeg kan leve uten å være så klok. Skjønnhet? Nei... Ærlighet. Ærlighet er noe jeg har alltid tenkt om. Jeg er død uten æglihet. Det virker også at det finnes ingen dumhet, upenhet eller ufølsomhet uten den. Alt dette er bare et følge av det at man mister ærlig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trekt hans hå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også lidenskap avhenger av ærlighet, ikke 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piller du med meg?:)</w:t>
      </w:r>
    </w:p>
    <w:p>
      <w:pPr>
        <w:pStyle w:val="Main1"/>
        <w:ind w:firstLine="540"/>
        <w:rPr/>
      </w:pPr>
      <w:r>
        <w:rPr>
          <w:rFonts w:cs="Times New Roman" w:ascii="Times New Roman" w:hAnsi="Times New Roman"/>
          <w:sz w:val="24"/>
          <w:szCs w:val="24"/>
          <w:lang w:val="nb-NO"/>
        </w:rPr>
        <w:t>- Og du liker dette:) … La oss gå videre. Jeg sier altså ikke at verden eksisterer ikke utenom oss. Jeg sier at jeg vet ikke om noe eksisterer utenom min oppfatning. Og jeg kan ikke få vite dette. Om det finnes en oppfatning av disse fjellene, så  betyr dette at det finnes også ”jeg” eller ”dem” ”utenom meg”? Og hva betyr ”utenom” eller ”meg”? alt jeg kan si er at det finnes bare ”oppfatning av et fjell” og at selve spørsmål om eksistens av noe ”utenom meg” er urettferdig. Dette spørsmål baserer seg på det faktum at det eksisterer ”jeg”. Og jeg kan ikke si at dette er sant. Jeg forstår ikke hvordan kan jeg bruke dette i livet for at jeg kan ikke begynne å tenke at det finnes bare en ”oppfatning av et fjell” istedenfor en ”jeg” som ”oppfatter” ”et fjell”.</w:t>
      </w:r>
      <w:r>
        <w:rPr>
          <w:rStyle w:val="MainTimesNewRoman1"/>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Eller er dette ærlighet? Det å bruke løgn for å ha et komfortabelt uttrykk? Jeg kan bare si at det finnes en oppfatning og det er alt jeg vet. Jeg vet ikke om det finnes noe ann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anny har forstått hva jeg men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mener altså at det finnes bare en oppfatning av ”varme pga solskinne” eller ”himmel”. Men jeg vet ikke hva betyr ”sol”. Dette er fortsatt et uforståelig emne for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forstår den ikke heller:)  Hva har vi kommet til? Et fjell skal ikke forsvinne om du snur seg og ikke ser på den. Det betyr at et fjell eksisterer til og med når du ikke oppfatter d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lo igjen og forstod at vår samtale blir så uforståelig for oss sel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dette betyr at når jeg snur seg, så har jeg ingen oppfatning som jeg kaller for ”jeg ser et fjell”. Og når jeg snur seg tilbake, så opplever jeg denne oppfatn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en du husker jo vel om et fjell bak ryggen. Det er bare at du ikke ser fjell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kan tenke om det at jeg skal ha en oppfatning av et fjell om jeg snur seg. Jeg har en gang lest et uttykk som jeg har husket vel: ”jeg vet aldri hva befinner seg bak meg fordi at jeg ser foran seg hele tid. Og kanskje alt jeg har nylig sett forsvinner når jeg snur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kan ikke vite noe om dette. Du kan bare si noe om det du oppfatter... Vel... hva skal vi gjøre med dette, Danny?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Vi skal ikke gjøre noe her, -- han ble mer seriøst, -- dette er ikke bare noen ubetydelig diskusjon for meg. Jeg prøver å finne klarhet i seg. Men jeg har til nå ikke klart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a, dette likner på en blindvei. Det er interessant at et menneske kan forlyse seg selv og oppnå klarhet selv. Eller må det være noen som skal hjelpe man med dette? Jeg vet ikke hva er bedr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virkelig interessant å snakke med deg:) Har du lest og tenkt my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jeg har lest mye... så har jeg tenkt om det hva har jeg lest. Men så forstod jeg at dette har ikke endret noe i mitt liv. Jeg kan nevne deg noen russiske forfattere – Bunin, Nabokov, Gazdano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vet Bunin og Naboko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 Utlendinger vet som oftest om Dostoevskyi. Jeg vet ikke hvorfor... Så har jeg begynt å lese bøker om spykologi og religion. Men heller ikke disse bøker har hjelpet meg å bli kvitt en følelse av formørkelse. Jeg har ikke forstått uttrykk og begrep som var brukt der. Jeg har lest alle 11 bøker av Kastaneda. Og jeg skal sikkert lese dem igjen. Men heller ikke Kastanedas bøker har ikke gitt meg et svar på mine spørsmål. Og filosofi... alle disse Gegel og Kant... dette er bare tull. Har du lest d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lest dem:) Shopenhauer, Nitssje, Sartr... Jeg har en gang likt filosofi... Jeg har også lest Kortasar og Ljo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ette endret ditt li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 Har det virkelig endret d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ilken endringer har hend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sluttet å tro på det at filosofi vet noen og spykologi kan endre no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vel... Jeg mente det samme:) Jeg har lest disse i bøker i løpet tre år helt til jeg har forstått at alt dette er bare sjonglering med ord. Jeg har prøvd å forstå alt dette. Du vet vel hvilke oppfatninger forårsaker disse bøker... Og nå leser jeg ingenting. Kanskje jeg skal skrive noe selv om et par å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en interssant ide:) Men det er verdt å skrive noe forståelig slik at ditt verk skal ikke likne på noen ”betydelige” vanlige bøker. Du venter hele tid at snart skal det skje et gjennombrudd. Men det skjer INGENTING. Nesten alle forfattere bruker kunstnerisk form for å dekke uforståelse av mening med sitt eget liv. Dette er bare løgn. Etter å ha innrømmet at alle disse forfattere lyver til seg selv og andre, så forstod jeg at et menneske er en blindvei i utvikling av natu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å nærmer vi oss menneskeha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 er ikke langt unna sannhet. Men jeg ønsker fortsatt å finne de mennesker som jeg kunne oppleve ærlig sympati i forhold ti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til og med møtt nåtidens filosofer og ”vise” mennesker. Det var interessant å få vite hvordan disse mennesker lever. Jeg trodde at de har et uvanlig liv. Men nei. De opplevde de samme problemer og formørkels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Min kropp har opplevd nytelse pga hans latter. Vi har endelig nærmet oss heis til et fjel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vært i fjellene i løpet av lang tid. Elbrus... Etter å ha klatret på Elbrus jeg tenkte at jeg skal aldri klatre til fjelle igj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vi ta heis eller en hes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vorfor har de to kasser her? Den ene er for kvinner og den andre er for menn! Er dette virkeli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te er typisk for India, -- Danny lo, -- dette er typisk for en mususlmansk stat. Den samme regel gjelder for busser. Kvinner og menn sitter på ulike sider i bus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Kassenes tilgang er atskillt med rekkverk. For et samfunn er dette – menn og kvinner kan ikke stå i den samme rekke. Jeg går til den samme kasse som Danny går ti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hvordan skal de straffe meg?:) – jeg har bekymret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er jo en utlend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er omkring seg. Noen turister hinduer så på os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Noen mennesker har kommet til heis. De har ikke ønsket oss å forstå at de ser på oss. De har sikkert diskutert om oss. Det var litt ubehagelig å forstå dette. Jeg kunne bare se på et fjell vi skulle til.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6)</w:t>
      </w:r>
    </w:p>
    <w:p>
      <w:pPr>
        <w:pStyle w:val="Normal"/>
        <w:ind w:firstLine="540"/>
        <w:jc w:val="both"/>
        <w:rPr>
          <w:b/>
          <w:b/>
          <w:lang w:val="nb-NO"/>
        </w:rPr>
      </w:pPr>
      <w:r>
        <w:rPr>
          <w:b/>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har hendt to år siden. Min tidligere elskende var en profesjonell fjellklatrer... har jeg elsket ham pga dette? Jeg har likt alt knyttet til fjell helt fra barndom. Men min tidligere kjæreste var også veldig seksuell. Jeg har i løpet av lang tid prøvd å overbevise ham til å ta meg med til en fjellklatring. Men han kunne ikke ta meg fordi at jeg var for svak for å holde hans vekt i en nødsituasjon. Og så har hans gammel venn dukket opp. Han har søkt på noen sjamaner i Meksika i løpet av tre siste år. Han har vendet tilbake til Moskva. Det var en begynnelse av april. Det var nok tid for å forberede seg til fjellklatring i mai. Så har jeg fått en ishake, en sekk og kroker. Jeg hadde massevis av nødvendig utstyr som skulle redde meg fra kulde og snø. Min klær har liknet på romfarers klær. Vi har reist fra Moskva da en virkelig vår har begyn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Oleg har med en gang forårsakt interesse hos meg pga sin uagressiv enslighet og et nokså rar utseende. Jeg kunne ikke forstå hvorfor var han så rar. Han var en person som mennesker kunne si ”han er rar” om. Det var litt bekymrende å være sammen med ham. Jeg har ønsket å forstå hva for et menneske Oleg er, men han var ikke interissert i det å kommunisere med meg. Andrey har fortalt meg at tidligere Oleg var veldig interessant og åpen person. Og jeg lurte på om en reise til Meksika har endret ham. Jeg har ventet på en sjanse til å spørre ham om hva har hendt i løpet av siste to å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Ting har begynt å skje veldig fort. Vi har reist til Minvodi rett fra Andreys hjem i Zelenograd. Vi tok en bil og fyllte flasker fra cola med lettbensin for lamper. Etter ca 4 timer vi har vært allered i Hurzuk – den siste landsby på vei til Elbrus. Vi tok alle sine ting ut fra en taxi i Hurzuk og tok dem til en vei som førte opp. Vi tok ut alle ting fra sekker og pakket dem inn igjen. Det var så mange ting der! Utstyr for fjellklatring og utstyr for varme og lys. Min sekk veide omtrent 17 kilogram. Og gutter hadde sekker med 27 kilo på seg. Jeg har kjønt at klatring skal være veldig vanskelig allerede etter de første timer.</w:t>
      </w:r>
    </w:p>
    <w:p>
      <w:pPr>
        <w:pStyle w:val="Main1"/>
        <w:ind w:firstLine="540"/>
        <w:rPr/>
      </w:pPr>
      <w:r>
        <w:rPr>
          <w:rFonts w:cs="Times New Roman" w:ascii="Times New Roman" w:hAnsi="Times New Roman"/>
          <w:sz w:val="24"/>
          <w:szCs w:val="24"/>
          <w:lang w:val="nb-NO"/>
        </w:rPr>
        <w:t>Om en dagers tid vi har allerede gått gjennom store mengder av snø. Det var veldig vanskelig å bevege seg, men jeg har opplevd stor glede pga at det var FJELL omkring. Det er umulig å beskrive min glede verken med bilder eller ord. Jeg har gledet seg pga all den uendelighet og mild vind... Det var allerede mørkt da vi har begynt å legge seg for å sove litt. Jeg har merket at de enkleste handlinger som f.eks. det å sette en tent har forårsakt veldig stor tretthet hos meg. Jeg har valgt et god plass for observering i tretti meters avstand fra tent. Jeg har ønsket å være alene. Det var ingen skygger på himmel og det var veldig rolig. Kunne jeg høre at en elv renner? Det er så rart å høre hver eneste lyd på en så klar måte. Det er rart å høre sin egen pust (</w:t>
      </w:r>
      <w:r>
        <w:rPr>
          <w:rFonts w:cs="Times New Roman" w:ascii="Times New Roman" w:hAnsi="Times New Roman"/>
          <w:i/>
          <w:sz w:val="24"/>
          <w:szCs w:val="24"/>
          <w:lang w:val="nb-NO"/>
        </w:rPr>
        <w:t>jeg puster på en interessant måte</w:t>
      </w:r>
      <w:r>
        <w:rPr>
          <w:rFonts w:cs="Times New Roman" w:ascii="Times New Roman" w:hAnsi="Times New Roman"/>
          <w:sz w:val="24"/>
          <w:szCs w:val="24"/>
          <w:lang w:val="nb-NO"/>
        </w:rPr>
        <w:t>!). Jeg hører til og med hvordan snø faller. Fjell har blitt røde  rett etter at sol har begynt å gå ned. Det virket at det jeg så har gjenklanget med min kropp og forårsakte en følelse av glede i meg. Jeg har ønsket å snu seg for å kalle på noen, men jeg kunne ikke ta øyner fra fjellene. Jeg har sluttet å føle grenser av sin kropp i det hele tatt. Min kropp har blitt til et kald sted som har bevart MIN oppfatning. Jeg vet ikke hvor lenge har denne oppfatning vært. Men så har jeg følt at noen har liksom slått på lys og jeg fant ut at min rompa har blitt litt forkjølet. Jeg har følt noe lignende for første gang i sitt li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følte en liten svakhet etter å ha stått opp. Men denne svakhet var behagelig. Det virker at mine venner har ikke merket noe. De var opptatt med hverdaglige handlinger. Jeg har bestemt å ikke fortelle dem om sine opplevels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har blitt veldig kalt etter at solen gikk ned. Jeg kunne ikke forestille seg at hete kan bli erstattet med kulde så raskt! Vi ble ferdige med sin mat og tok på oss sovesekker. Jeg hadde noen ubetydelige drømmer om natt. Og så har jeg plutselig opplevd et klar lys fra allesteds. Det var umulig å gjemme seg fra dette lys. Jeg har begynt å skrike av redsel. Jeg trodde at lyset skal rive meg i stikker. Jeg har våknet opp. Andrey spurte hva har hendt. Jeg har fortalt ham om sin drøm. Han sa at dette er sikkert et fjellsykdo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Oleg har vekket meg om morgen. Han ga meg en lue, solbriller og krem for å beskytte seg fra so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må ikke gå ut uten disse ting, -- han har snakket med meg på en overholdende måte. Og min selvsikkehet har blitt såret pga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ola skinte sterkt over våte hoder. Det var så varmt at jeg har begynt å ta av vinterklær. Vi gikk opp med ishakker i våre hender. Ingenting har antydet verken på vanskeligheter eller en tragedi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rFonts w:ascii="Times New Roman" w:hAnsi="Times New Roman" w:cs="Times New Roman"/>
          <w:sz w:val="24"/>
          <w:szCs w:val="24"/>
          <w:lang w:val="nb-NO"/>
        </w:rPr>
      </w:pPr>
      <w:r>
        <w:rPr>
          <w:rFonts w:cs="Times New Roman"/>
          <w:sz w:val="24"/>
          <w:szCs w:val="24"/>
          <w:lang w:val="nb-NO"/>
        </w:rPr>
      </w:r>
    </w:p>
    <w:p>
      <w:pPr>
        <w:pStyle w:val="Main1"/>
        <w:ind w:firstLine="540"/>
        <w:rPr/>
      </w:pPr>
      <w:r>
        <w:rPr>
          <w:rFonts w:cs="Times New Roman" w:ascii="Times New Roman" w:hAnsi="Times New Roman"/>
          <w:sz w:val="24"/>
          <w:szCs w:val="24"/>
          <w:lang w:val="nb-NO"/>
        </w:rPr>
        <w:t>(</w:t>
      </w:r>
      <w:r>
        <w:rPr>
          <w:rFonts w:cs="Times New Roman" w:ascii="Times New Roman" w:hAnsi="Times New Roman"/>
          <w:b/>
          <w:sz w:val="24"/>
          <w:szCs w:val="24"/>
          <w:lang w:val="nb-NO"/>
        </w:rPr>
        <w:t>7</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eis har stanset og vi så tåk etter at dørene har åpnet seg. Det var umulig å se noe i 20 meters avstand omkring. Det har nylig regnet her. Alle ser omkring seg og prøver å forstå hva skal de gjø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Skal vi vente i kafe til tåket forsvinner? – Jeg ønsker ikke å gå gjennom våt luf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u ha urte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ønsker å ha 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smiler 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usker at Sjafi har fortalt meg om at urtete lages av jomfru jen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Virkelig? ... Folk blir jo galt pga jomfuelighet... Jeg kan ikke fatte at jeg lever blant syke mennesker. En som synes at jomfuelighet betyr SÅ mye kan ikke være en følsom perso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ønsker å le men jeg biter tenner sammen for å ikke le. Min latter går i strid med den alvorlighet Danny svarer meg me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en dette er ikke alltid vi som velger å leve på denne måte (det å være sjenert og føle seg ukomfortabelt). Alle påtvinger oss sine egne synspunkter og det er ikkelett å bli kvitt dem. Alle mennesker danner sitt eget univer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anner sitt eget univer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vet ikke hvordan jeg skal si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tror at du har lest dette uttrykk et sted og så har du brukt dette utrykk uten å ha tenkt på dets mening... Jeg liker ikke de mennesker som prøver å se et univers i hvert menneske. Jeg tror at slike mennesker frykter å ha sin egen mening. Og hva kan man forvente fra et menneske som er redd til å fremvise sine ønsker? Hva skal man gjøre etter å ha forstått hva man ønsker å få? Hva om dette ønske tilsvarer ikke dine egne påstander? Man skal enten oppleve bestandig dødelig gift eller prøve å endre sitt liv. Og hvem er klar til å endre seg? Det er mye lettere å gjemme sin ærlighet for å leve som vanlige mennesker. Etter å ha innrømmet en del av sannhet om seg selv jeg har blitt enda mer ulykkelig enn før. Men jeg er ikke lei av det at jeg har mistet både tilfredshet og komfort. Det er bedre å dø enn å leve på en rolig må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forventet å møte en slik samtalepartner her i kafe i Sjri Nagara. Jeg ønsker å ha en slik kjæreste. Men så har jeg tenkt om det at jeg ønsker ikke å bytte sin interesse med vanlighet. Jeg oppleve en viss allergi i forhold til uttrykk som ”de har levd sammen i løpet av ti år”. Jeg tviler ikke i det at disse mennesker opplever sjedelighet, likeguldighet og gråhet. Alt levende mellom to mennesker drepes i løpet av to år. Mennesker trenger bestemthet og ærlighet for å innrømme dette og slutte å leve samm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 ny heis har bringet opp til oss en gjeng av bråkete hinduer. De singer og skaper mye bråk. Det var rart at de oppførte seg som 10-åringer. Det er bra et de er ikke så aggressive... De ser sikkert på meg og Danny med stor interesse. To unge hinduer kommer til oss og ber om å ta et bilde med dem. Jeg nekter å bli fotografert med dem. De prøver å ta et bilde av meg uansett og jeg snur seg slik at de fotograferer min ryg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nne situasjon har forårsakt en følelse av forgiftn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er så irritert av deres oppmerksomhet. Du skulle ha forstått meg om du hadde vært en jente... De ønsker å bli fotografert sammen med meg hele tid. Skal de vise disse bilder til sine slektninger etterpå? Jeg har bestemt å si nei til dem all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bestemt å si nei til d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u beundret av dette? Mener du at dette 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er beundret av dette fordi at du har sagt nei til dem med en unnskyldende ansik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har sikkert rett i det... men det spiller vel ingen rolle. Det viktigste er at jeg sier nei.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tror da at ”det skal ikke skade deg”? Jeg har tenkt på den samme måte tidligere. Men så har jeg forstått at jeg må endre sin atferd... Det er interessant at den samme situasjon gjentar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ilken situasjo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En person... det er ikke viktig hvem han er. Han har pekt meg på det at jeg lyver til seg selv. Han sa at det er viktig å være ærlig overfor seg selv også i de ”ubetydelige” situasjoner. Han mente at en som søker på ærlighet atskiller seg fra en drømmer med oppmeksomhet i forhold til ”små” t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er sikkert at Danny snakker på en litt aggressiv måte. Men jeg føler ingen aggresjon eller overholdenhet i ham. Jeg føler i ham noe jeg har opplevd så lang tid tilbake. Han snakker om noe jeg er virkelig interissert i. Jeg kan ikke innrømme det at han er så interessant for meg. Jeg ble vant til å ikke høre på alt som mennesker sier til meg. Og det virker at ham tenker selv. Er dette virkelig? Men det virker ofte at han nekter for mange t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viste seg at Danny er kjent med disse områder. Vi har bestemt å ta en hesttur rett etter at vi ble ferdig med te. Ingen har fulgt oss og vi to har reist gjennom tå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dde liten erfaring av ridning. Danny sa at hester føler de minste berørelser og det er nok å røre hesten venstre side for å ride til venstre. Det sammen gjelder for høyre side. Klemmer du hesten med begge bein, så rider den fortere. Og om man trekker kinnkjede til seg, så stanser hest. Jeg har tidligere trodd at en hest likner på en bil. Og om man mister kontroll, så skal den kjøre av vei. Men hesten velger egentlig den optimale vei i tilfelle du slipper kinnkjede. Jeg har til og med ridet humpende gang. Senere vi har ridet sammen med Danny sakte til fjell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ter en stund tåket har forsvant og himmel har blitt klar og fullt av solskinne. Vi så en grøn dal ned mellom fjellene. Vi har tiet og så på hverandre. Hver av oss hadde sine egne tank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Plutselig Danny har begynt å snakke. Det virket at han har fortsettet å fortelle meg om no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vært i India før. Jeg har mange ganger sett i menneskets øyne for å finne svar på sine spørsmål. Men alt jeg har hørt har gitt meg verken glede eller et håp. Jeg følte ingen liv i deres svar. – Han har tiet for noen sekunder for å liksom tenke om det er verdt å fortsette eller ikke. – Jeg kan ikke leve sitt liv uten noen mening. Jeg ønsker ikke å leve på denne måte! Jeg vet ikke hvordan alle disse mennesker lever. De spender dager med sine bekymringer eller tilfredsstillelse av sine ønsker. De søker ikke på en mening av sitt liv. De søker ikke på noe som skulle fylle deres liv. Jeg har sett mange mennesker som har kalt seg for en Lærer. Men deres øyne hadde ingen søk på mening av et liv i seg. Alle disse lærere opplevde sterk tilfredshet og metthet. Jeg kunne ikke akseptere det at jeg har ikke funnet noen vesener som søker på mening av et liv eller som bærer noen Viten i seg. Jeg har bestemt at jeg skal søke helt til jeg finner et slik vesen. For jeg har ikke ønsket å gjøre noen annet. Jeg har sluttet å arbeide. Hvorfor trenger jeg en jobb? Jeg hadde nok penger. Jeg har nektet å leve på den måte mine venner i Frankrike har levd. Jeg har egentlig sluttet å kommunisere med dem. Jeg reiser hjem en gang i et halvt år for å ta penger og reise tilbake. Men jeg kan ennå ikke finne den sannhet jeg har så lenge søkt på. Jeg visste ikke hva jeg skal gjøre i tilfelle jeg skal ikke finne d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dde sikkert vært mindre overrasket av en innsjø rundt gjørnet enn av noe Danny har fortalt meg. Han har sikkert tenkt at det var ikke verdt å fortelle meg om dette. Og jeg har følt ukomfortabelthet også. Etter en liten pause jeg har bestemt å svare ha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Mennesker tror at de har samtale. Men i virkelighet en samtale fører mennesker. Jeg har begynt å si noe jeg har ikke planlagt å si. Jeg sa at jeg forstår at han føler seg ukomfortabelt. Jeg sa at jeg forstår hva han streber etter og at jeg har også reist hot for å finne sannhet. Jeg har uttrykket sin sympati til ham. Men det jeg har sagt nok. Disse ord gjenklanger sikkert ikke med den sympati jeg har følt for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ikke noe jeg har ønsket å si deg. Dette er ikke livlige ord. Jeg vet ikke hvorfor har jeg sagt dette. Jeg vet ikke hvordan kan jeg uttrykke sine tan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ya, jeg føler iblant at dette er det viktigste spørsmål for meg. Og av og til tenker jeg at jeg kan sove og vende tilbake til Frankrike til et vanlig liv... – jeg følte bekymring i hans stemm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har sagt ”jeg visste ikke”, ”jeg tenkte”, ”jeg kunne ikke akseptere dette”. Alt dette er i fortid. Har noe endret seg sid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Maya, -- han har stanset og trekte min hest til sin egen. Han har stryket min hest og så i mine øyne. – Jeg har egentlig funnet noe i sine reiser. Og jeg føler at mitt funn har en spesiell lukt. Den lukter med noe virkelig og jeg... jeg er en feiging, Maya. Jeg er redd av det å sjekke denne sjanse. Jeg er redd enten av å miste denne sjanse eller av å ikke klare til å bruke denne sjanse. Jeg ønsker å fortelle deg denne historie. Jeg vet ikke hva skal jeg gjøre med den. Jeg er av og til redd til å tenke om den. Jeg liker deg. Og jeg føler at du har både sunn fornuft og et ønske til å leve på en fullstendig måte. Jeg har for det første gang i løpet av et år opplevd et ønske til å fortelle deg... Er du interissert i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nikker med hodet og føler at jeg ønsker å klemme ham og fortelle ham at jeg har møtt et så nær ves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te har skjedd nesten et år siden. Jeg har vendet til Frankrike for å ta penger og tenkte om å reise til Latin Amerika eller til Australia. Jeg kunne ikke bestemme hvor jeg skulle reise. Dette spørsmål virket så betydelig for meg. Kanskje jeg har reist til India for å finne sannhet. Og det å reise til et hvilken som helst sted var det samme som å reise for å oppleve noen oppfatning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dde en drøm: en veldig gammel og ubebodd bygning som har utstrålet antikken. Denne bygning befinner seg ved siden av en elv. Bredde trinn laget av marmor førte fra vann til inngang. Bygningens form virket uklare. Den har lignet på en av sjivaitiske klostre som man finner mange av på en kyst av Ga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hørt et nokså rar lyd i løpet av denne drøm. Lydet var lav og sterk. Et lyd har først kommet ut fra bygning og så har dette lydet begynt å komme ut fra meg. Og noe har kjempet mot dette lydet inne i meg. Jeg har overvunnet dette kamp og lot lydet fylle meg. Noe lignende kan man oppleve i tilfelle man står ved siden av en stor klokke. Dette lyd har kalt på meg og trekte meg. Dette lyd har rennet fra opp til ned. Hele min kropp har blitt til en flømme av glede... Etter å ha våknet opp jeg har gråtet pga den bestrebelse jeg har opplev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opplevd en stor klarhet etter denne drømm. Jeg har ønsket å reise til Himalaya fjell. Jeg har reist til Nepal den samme da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dde ingen bestemte planer eller tidsrom. Jeg hadde dermed et stor valg da jeg har kommet til Katmandu. Maya, du skal finne VIRKELIGE Himalaya fjellene i Himalaya. Du bør reise dit. Det er umulig å beskrive dette med or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reist til Dzomsom neste morgen. Dette er en liten landsby mellom Annapura og Dhaulagiri. Det er så vakkert der. Man kan spasere fritt på bredde veier. Jeg har ønsket å være helt alene. Jeg gikk til en vei til Den Høyeste Mustang kl. 4 om morgen. Jeg tenkte at jeg skal bare ta en tur dit fordi at inngang for turister koster 700 dollars. Men det var ingen på kontrollpunk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spasert der uten noen hindringer i løpet av noen dager. Jeg har kommet til en landsby Lo-Mantanga. Jeg har følt seg mer fri uten sekk. Jeg kunne gå lengre ut til fjell der dt var ingen mennesker. En gang jeg har oppdaget en tibetansk kloster i fjellene. Det virket at denne kloster har løftet seg over jord! Jeg har forstått at jeg ønsker å besøke den.  Først trodde jeg at det skal ta meg bare en halvtime. Men jeg har brukt tre timer for å komme dit. Monker har møtt meg rolig. De smilte til meg. Jeg har aldri sett at tibetanske monker fremviser nysjerrighet. Kanskje de har ikke ønsket å forvirre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vist med tegner at jeg ønsker å leve hos dem for en stund. De har mottatt meg med glede og ga meg både et rom og mat. Jeg har aldri sett et så vakker sted som jeg kunne like SÅ sterkt. Jeg trodde til og med at jeg kunne leve her i løpet av lang tid, kanskje noen år. Det var ennå mørkt da jeg var vekket med høyt bråk fra hester, tibetanske horner og stemmer. Først virket det at jeg drømmer. Disse lyder har liknet på lyder fra gamle tider... Jeg har stått opp og gikk for å se hva har hendt. Gård var fylt med tibetanske monker. Det var en monk som har atskillt seg fra andre. Han var høy og sterk. Det viktigste var at han hadde et gjennomtrengende og dyp blikk... Maya, et slik blikk likner på Lamas blik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plutselig forstått at jeg må komme til ham for å ikke miste denne sjanse. Jeg har bekymret seg over det at jeg skal gjøre dette uten noens tillatelse. Monker har gitt meg vei og jeg har kommet rett foran hans øyne. Det virket at jeg står på et fjell og varm vind blåser gjennom meg. Det var både en ukoselig og en gjennomtrengende følelse. Jeg visste ikke hva jeg skulle gjøre eller si til ham. Jeg tenkte at kanskje omstendigheter har påvirket min tilstand. Lama har smilt til meg og plutselig inviterte meg til seg ved hjelp av et nokså god engelsk språ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n time før vår møte jeg har prøvd å finne ut hvor Lama befinner s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Lama har møtt meg i et liten rom på andre etasje. En monk som har vist meg vei dit nikket og gikk bort. Lamas navn var Lobsang og han sa bare at han er en mester av tantrisk meditasjon. Han fortalte også at han reiser gjennom klostre i Daramsale, Dardzilinge, Varanasi og Sjri Lanka. Han møter andre monker og utfører øvelser. Han vet engelsk pga kommunisering med ulike turister. Han fortalte også om et par monker som har kommet hit fra England og Frankrike. Tibetanske monker studerer engelsk for å kunne kommuniser med turis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prøvd å fortelle Lobsang hvorfor har jeg kommet til India. Men alle mine ord virket tomme samt at det var vanskelig å uttrykke om sin bestrebelse som har levd dypt inne i meg. Lobsang så åpnet i mine øyne i løpet av samtale. Det virket at hans blikk har gjennomtrengt meg. Mine ord virket veldig upassende. Stillhet mellom mine ord har til slutt fått meg til å ti still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Lobsang har i løpet av et øyeblikk sittet i stillhet. Det virket at han prøvde å føle mine ord og min tilstand. Han sa etter en pause at stillhet kan fortelle man mer enn ord. Det er bare nødvendig å kunne lytte etter stillhet. Han sa også at ord er også nødvendige. Men stillhet fører oss til et sted ordene kan ikke føre til. Han lo som et barn rett etter å ha sagt dette.  Hans ord har påvirket meg. Jeg var ikke forbauset av mening av hans ord. Men han har snaket på en RAR måte. De samme ord skulle sikkert virke overholdende om jeg hadde sagt dem. Men han har sagt dette så rolig og enkelt. Jeg har forstått at bare en drømmer snakker på en høytydelig måte. Og om man snakker om noe virkelig for seg, så oppstår det ingen kunstighet. En tale blir da krafti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kkurat! – Jeg har avbrytet Danny og lo. – Jeg tenkte før at journalistikk er noe interessant for meg. Og jeg har snakket høytydelig om den:) Men etter å ha arbeidet med journalistikk en tid, har jeg her forstått at jeg kan ikke snakke om den på en gammel måte. Folk var ikke interissert i det å høre på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hørt at mange mennesker snakker om praksis her i India – dette er både pilegrimer og yoga lærere. De har snakket på en kunstig og bekymrende måte. Det virker at de er så redd til å miste deg. Lobsang var det første menneske som har snakket SLIK. Det var klart at han forstår hva han snakker om. Det var klart at han snakker AKKURAT om sin egen erfaring. Jeg var overrasket av det hvordan han ler. Hans latter har påvirket meg mer enn hans ord. Jeg har aldri hørt noe lignende. Slik ler det sikkert barn i paradis som har ikke opplevd en eneste bekymring i sitt liv. Han ler høyt og åpent. Ingen ord kunne si meg mer om ham enn han latter. Jeg har følt seg så nær ham pga hans latter. Og hvis jeg ønsker å oppleve uskyldighet eller åpenhet, så husker jeg på hans latter. Og det er så dårlig at jeg kan ikke fortelle deg om sine opplevelser Maya. Jeg er sikker i det at du skulle like denne Lam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har tiet i løpet av noen minutter. Danny har sikkert begynt å huske om sin reise mens jeg har tenkt om det at jeg frykter å miste et håp også. Hans fortelling var så god i begynnelse at jeg har begynt å frykte et banal slutt. Jeg har til og med tenkt på det å snakke om annet med ham. Jeg kunne forestille seg at alt dette kan ende med det at Lama sier til ham ”du bør si ”om mani padme hum” et tusen ganger for å oppleve lykke”. Jeg har så mange ganger vært skuffet av ”betydelige” fortellinger. De har så mange ganger lovet meg noe interessant. Jeg husker at jeg har lest en veldig interessant bok som hadde en veldig uinteressant slutt. Det samme gjelder for bøker skrevet av Kafka. Dette er det samme som å lese en bok hvor betydelige mennesker skriver om det at vår innerste verden er mye mer betydelig enn alt annet. Noen skriver om det at man bør sitte og puste på en viss måte. Mange av slike forfattere ønsker bare å tjene pe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ikke si meg at jeg bør uutale ”om mani padme hum” et tusen ganger”, o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så på meg og så lo han så høyt at hesten hans var skremt av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Nå forstår du hva jeg mener, May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Veien har ført oss til en liten bekk som har rennet mellom steiner ned fra fjell.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La oss gå opp. Det er så vakkert der, -- Danny har hjelpet meg med hest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liker å klatre. Dette er en nytelse for meg – det å hoppe på steiner og finne på et plass for å lande i løpet av en halv sekund. Jeg har funnet et sted der to steiner stod mot hverandre. Jeg har satt seg på en av disse stein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 bekk har rennet under en stein. Jeg har kjent bare noen sprøyt. Danny har satt seg mot meg etter noen minutter. Det var så varmt at jeg har tatt av sin skjorte. Jeg tok av sine joggesko og legget sine føtter på Dannys hender. Han klemte dem og har begynt og glatte dem. Jeg kan alltid si om et menneske kan føle erotisk nytelse eller ikke. Det er umulig å oppleve erotisk nytelse med et menneske som du opplever ingen sympati eller ømhet i forhold til. Erotisk nytelse baserer seg akkurat på sympati. Seksuelle opplevelser uten sympati og ømhet forårsaker kun tilfredshet som kan lett bli til utilfredshet etter at man har opplevd orgasme. Jeg har tidligere ønsket bare å oppleve orgasme. Hadde jeg ikke vært opplart i en tradisjonell måte hva gjelder sex, så kunne jeg sikkert elske med noen pga sympati og ømhet istedenfor mekaniske seksuelle ønsker. Jeg har ønsket å oppleve ømhet i barndom. Og jeg har fått kun slag og fornærmel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ligget under sol og tenkte om noe. Danny har klemt og rørt på mine fingre på bein. Jeg har følt at en bølge av nytelse har begynt å løfte seg opp fra føtter. Nytelse har vekket ømhet og glede inne i meg. Dette er mye bedre enn sex...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va har Lobsang sagt? Jeg mener om han har sagt noe virkelig betydelig for deg? Jeg mener om han har sagt noe virkelig betydelig for deg? Sannhet skal i hvert fall ikke endre de følelser jeg føler for d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anny har blitt litt sjenert. Jeg var overrasket av dette. Han virket jo så sikker og erfaren. Har jeg tilføyt ham noen egenskaper? (Kanskje han er jomfru??:)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er ikke lett å forstå hva har han sagt til meg. Han har sagt helt bestemte ord. Men jeg fatter ikke hvordan kan jeg realisere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La meg få høre dette. Eller så skal jeg ta sine føtter bor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 trussel har påvirket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forstått at jeg har ingenting å spørre ham om. Det var ikke så enkelt å gjøre dette. Forestill seg at det står et veldig vis menneske foran deg og du kan spørre dette menneske om noe du ønsker å vite om. Jeg har tenkt om spørre ”hvordan kan jeg oppleve nirvana” eller ”hva er mening med buddhism”. Men jeg har forstått at disse spørsmål passer ikke for dette menneske. Jeg har glemt alle ”vise” ord. Jeg har følt at jeg kan ikke uttale disse ”vise” ord klart. Jeg har opplevd fortvilelse pga det at jeg hadde ingenting å spørre o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Lobsang har løftet sin hånd og viste meg at jeg bør ro seg ned. Så har han lukket øyer og satt stille i løpet av et par minutter. Jeg så på hans ansikt og kunne ikke se bort fra den. Det virket at han var opplyst innefra med et umerkbar lys. Han var ikke egentlig pen. Hans ansikt var ikke proporsjonell. Men det var noe man kan ikke se hos vanige mennesker. Han ansikt har ikke uttrykket en eneste antydning på aggresjon eller selvtilfredshet. Han har uttrykket bare spesiell alvorlighet. Det virket at han ser nøye fra et fartøy ut til en innsjø. Han var klar til å føre sitt fartøy gjennom en storm. Hans alvorlighet var verken mørk eller bekymrende. Den var heller glad. Jeg forstår ikke hvordan kan alvorlighet være glad. Hadde jeg ikke sett Lobsangs ansikt, så kunne jeg sikkert ikke forestille seg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ter at Lobsang har åpnet sine øyer, han sa meg noen rare ting. Han sa at sannhet åpnes bare for et menneske som søker på sannhet. Mennesker finner sannhet ikke fordi at de bare sier at de søker på noe. Mennesker søker på noe annet. Mennesker kan ikke innrømme at de søker på noe annet. Han sa at det er også blant tibetanske monker mange av dem som ikke søker på sannhet. Disse mennesker mediterer og tenker om de skal oppnå forlysning snart eller ikk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sa at de begivenheter som skjer med et vanlig menneske fører til ingensteds. Et vanlig menneske er ikke interissert i sannhet. Man er interissert i eiendom, opplevelser og oppmerksomhet av andre mennesker. Livet blir dermed til en søppelhau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sa at det finnes en enkel måte å finne sin vei. Det er verdt å lyte etter seg selv. Det finnes et viss ”rop” inne i seg. Du skal ikke foretrekke noe annet istedenfor dette rop. Dette rop skal virke veldig ærlig. Dette rop skal vise deg din egen vei. Dette rop skal bli din egen vei. Du skal endre seg selv for å kunne høre dette ”rop”.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har lagt merke til det at det å ”lytte etter” betyr at man blir til er rop man hører inne i s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tter å ha sagt dette han har tiet og så på meg. Han har prøvd å forstå hvordan forholder jeg seg til dette. Jeg har spurt ham: ”Lobsang, HVORDAN kan jeg høre dette rop? HVA skal jeg gjø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har nikket og sa at man må bli rolig inne i seg for å høre dette lyd. Vårt formørkt liv skaper for mye bråk pga tanker og negative emosjoner utbytter hverandre. Et slik bråk hinder man til å høre på dette rop. Når et rop blir født, så er det for lav. Man må praktisere mye for å kunne høre dette rop. En erfaren praktikant kan føle dette rop med hver celle av kropp og sjel. Dette rop fyller man med kraftig vibrasjon. Han sa at han forstår at jeg kjenner hva han snakker o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var overrasket av hans ord. Jeg har ønsket å si at han har feil og at jeg har aldri opplevd noe lignende. Men Lobsang så på meg og jeg har tiet. Jeg har forstått at han har snakket om er lyd fra mine drømmer. Lobsang har beskrevt noe jeg kunne ikke beskrive. Et ord ”lyd” passer mer for dette beskrivelse. Et lyd jeg har hørt i sine drømmer var fylt med underlig fullhet som hadde alt inne i seg. Dette er et rop som roper ikke på deg. Dette er et rop som er egentlig en vei. Tåkete minner har oppstått i min hode. Jeg har gjenopplevd de samme følelser en gang til. Lobsang smilte og sa: ”der har du 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ar du spurt ham om hvordan kan man bli rolig? – Jeg var litt skuffet av noe jeg har hørt. Jeg har forventet å få høre noe som ”ro seg ned og forstå at denne verden er bare en illusjo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begynt å ta på seg sine sko.</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a, det har han gjort. Han sa at jeg bør slutte å oppleve negative emosjoner førs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jeg forstår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tatt på seg sko og stod opp. Mine bein var sti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La oss gå Danny. Jeg er sulten og trøtt. Vi trenger en halvtime for å komme til en hei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Vi har tiet på vei tilbake. Jeg var virkelig trøtt og jeg hadde ingen ønske til å snakke om noe. Et tåk på en gate har oppstått i samsvar med min innerste tilstan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a det bra, morda! – Jeg har klemt sin hest og ga tøyler til stallkar. – Vi skal ikke se hverandre lenger. Vårt felles reise var ov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så i hestens store øyer og følte smerte pga avskjed. Jeg har ønsket å gråte. Jeg skal aldri se den igjen. Evighet skal atskille oss og jeg skal bli ødelagt av evighet en dag. Det er så dumt å oppleve smerte pga det at jeg skal aldri se denne hest igjen. Nei, dette er ikke dum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Vi har tiet på vei til bilen også. Sjafi ble mer glad etter å ha sett meg. Han har åpnet et dør for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r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Takk, Sjafi. Ha det bra, Danny. Du kan komme til meg om du ønsker. Men først skal jeg ha kveldsmat og hvile litt. Kanskje jeg skal sove litt først. Du kan komme til meg kl. 9 om kveld. Vi skal sitte og ha en god tid. Sjafi, han kan jo ta sjikara for å komme til hotell.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a, mrs. Han skal sikkert finne vei dit, -- han ga Danny visittkor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skal sikkert komme i dag. Kan jeg vekke deg om du skal so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a: Sjafi, du skal vise ham mitt ro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afi har sikkert forstått at det er noe mer enn venskap mellom oss to.</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greit. Jeg skal gjøre som du si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8)</w:t>
      </w:r>
    </w:p>
    <w:p>
      <w:pPr>
        <w:pStyle w:val="Main1"/>
        <w:ind w:firstLine="540"/>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nø har blitt tørr og hard. Sterk vind har gjort snø så tett at det var vanskelig å gå på den. Det var vanskelig å gripe i snø med ishakke. Den vestlige krone av Elbrus har liknet på en vennlig berg med en blå himmel på bakgrunn. Det var en skygge over krone. Det betydde at det var enstorme over krone. Det virket at toppen befinner seg ikke langt unna. Vi var en halv kilometer unna den. Jeg har opplevd både tretthet og hodepin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var så mye tåk omkring oss. Det var også mye snø. Vi har satt opp et telt. Det skal ta va en halv time for å klatre opp en isvegg i morgen. Oleg har allerede begynt å lide av herpes pga det at han har ikke smørt lepper godt nok i går. Jeg har opplevd apati og søvnighet. Det ble varmt i telt og jeg kunne egentlig ikke forstå hvordan føler jeg seg. Det var mye dårligere enn om jeg hadde følt seg dårlig. Det var nok å lukke øyer for å se synsbilder av de hardeste dager... vihar klatret opp skritt for skritt... ti skritt frem og kort hvile. Et liv er delt opp i ti skritt. Jeg hadde tunge støvler ”Asolo” på sine bein. Jeg hadde et minutt av hvile etter hundre skritt. Jeg har legget seg på snø og prøvde å puste med hele bryst... Jeg prøvde å ikke tenke om vanskeligheter... jeg går til toppen igjen. Det er så mange sprekk under mine bein. Jeg har til og med nesten falt i en av sprekkene en gang. Det var umulig å få sekken av seg. Jeg forstod at gutter skal trekke meg opp igjen snart. Jeg har ikke opplevd noen frykt da. Jeg har sikkert en fjellsykdo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må gjøre noe, -- noen stemme trekker meg ut fra mine drømmer – oj, dette er Andrey. – Det beste måte er å gjøre noe. Du kan enten bygge en vegg for å beskytte telt fra vind eller snakke med no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føler smerte pga hver eneste bevegel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er har du. Drikk dette. – Andrey gir meg noen tablet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er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cyanid. Du skal føler seg bedre snar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te er ikke så latterlig... er dette analgetikum? Jeg drikker den og sette s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har du søkt på i Meksika? – jeg spør Ol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ser på meg og smiler. Han forstår at det er ikke bare oppmerksomhet som får meg til å spørre ha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ten som kunne ha fått meg utenom grenser av denne ver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ønsker du å gå dit?</w:t>
      </w:r>
    </w:p>
    <w:p>
      <w:pPr>
        <w:pStyle w:val="Main1"/>
        <w:ind w:firstLine="540"/>
        <w:rPr/>
      </w:pPr>
      <w:r>
        <w:rPr>
          <w:rFonts w:cs="Times New Roman" w:ascii="Times New Roman" w:hAnsi="Times New Roman"/>
          <w:sz w:val="24"/>
          <w:szCs w:val="24"/>
          <w:lang w:val="nb-NO"/>
        </w:rPr>
        <w:t>- Du har sikkert lest Kastaneda? – jeg har nikket og han har fortsettet sin fortelling, -- jeg har ønsket å finne heksemestere. Jeg trodde at jeg skal kunne skape et formål for å finne dem. (</w:t>
      </w:r>
      <w:r>
        <w:rPr>
          <w:rFonts w:cs="Times New Roman" w:ascii="Times New Roman" w:hAnsi="Times New Roman"/>
          <w:i/>
          <w:sz w:val="24"/>
          <w:szCs w:val="24"/>
          <w:lang w:val="nb-NO"/>
        </w:rPr>
        <w:t>Er du syk eller? Gikk til fjells sammen med ham.. Han skal søke på heksemestere her også</w:t>
      </w:r>
      <w:r>
        <w:rPr>
          <w:rFonts w:cs="Times New Roman" w:ascii="Times New Roman" w:hAnsi="Times New Roman"/>
          <w:sz w:val="24"/>
          <w:szCs w:val="24"/>
          <w:lang w:val="nb-NO"/>
        </w:rPr>
        <w:t xml:space="preserve">). Men jeg har ikke klart å finne noen heksemestere der. Jeg har reist fra sted til et sted i løpet av noen uker for å finne dem. Det var umulig å leve i en by pga bråk og skitt. Og det var farlig å leve langt unna turister. Jeg kunne ha fortalt mye om disse reiser. Men dette har ingen betydning fordi at jeg var ikke interissert i selve reiser. Jeg har vært i alle steder Kastaneda har skrevet om. Du kan forestille seg hvor skuffet har jeg vært etter å ha sett vanlige steder med mange røykende turister der. Jeg trodde at jeg var klar til å se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ar tiet for en stund og så ned. Det virket at det var vanskelig for ham å fortsette. Jeg har opplevd sympati igjen. Han har søkt på noe viktig for seg. Og dette vekker gjenklang hos meg. Dette er mye bedre enn et vanlig liv som forårsaker kun tilfredshet. Jeg har husket om en veninne som har funnet en mening med liv i det å samle ting for dekorering av leilighet …</w:t>
      </w:r>
    </w:p>
    <w:p>
      <w:pPr>
        <w:pStyle w:val="Main1"/>
        <w:ind w:firstLine="540"/>
        <w:rPr/>
      </w:pPr>
      <w:r>
        <w:rPr>
          <w:rFonts w:cs="Times New Roman" w:ascii="Times New Roman" w:hAnsi="Times New Roman"/>
          <w:sz w:val="24"/>
          <w:szCs w:val="24"/>
          <w:lang w:val="nb-NO"/>
        </w:rPr>
        <w:t>- Nesten to år av nytteløs søk har ført meg til et helt umerkbar sted. Det var ingen spesielle bygninger der. Det var noe som har trekt meg som en magnet. Dette var en liten by i nord Meksika. Jeg har vært der før. Men jeg har ikke husket navn på den. Jeg har kommet til denne by sent i morgen. Det skulle bli veldig het. Jeg spiste et måltid i en ikke så god kafe og gikk for å spasere i byen. (</w:t>
      </w:r>
      <w:r>
        <w:rPr>
          <w:rFonts w:cs="Times New Roman" w:ascii="Times New Roman" w:hAnsi="Times New Roman"/>
          <w:i/>
          <w:sz w:val="24"/>
          <w:szCs w:val="24"/>
          <w:lang w:val="nb-NO"/>
        </w:rPr>
        <w:t>Han opplever så mye utilfredshet og skuffelse</w:t>
      </w:r>
      <w:r>
        <w:rPr>
          <w:rFonts w:cs="Times New Roman" w:ascii="Times New Roman" w:hAnsi="Times New Roman"/>
          <w:sz w:val="24"/>
          <w:szCs w:val="24"/>
          <w:lang w:val="nb-NO"/>
        </w:rPr>
        <w:t>). Jeg har tenkt om det at jeg må reise hjem tross det at jeg har bestemt å ikke vende tilbake uten et resultat. Disse to år har forårsakt så mye skuffelse hos meg at jeg har opplevd et ønske til å leve som et vanlig menneske. Jeg kunne ikke fortsette sin reise. Og jeg kune ikke vende tilbake hell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tenkte du at du kan finne noe for seg bare i disse ste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rdi at jeg har ønsket å reise til et sted hvor Kastaneda har studer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ar ikke du vært skuffet av virkeligh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vet ikke. Jeg husker ikke. Jeg ønsker egentlig ikke å huske på dette. Jeg har sikkert opplevd både et ønske til å finne noe og bestrebelse samt en følelse av selvviktigh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har hendt i denne by?</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Oleg så på teltens vegg og tenkte om det er verdt å fortelle eller ikke. Hans ansikt var velgi seriøst. Jeg har tiet. Andrey var ikke interissert i vår samtale. Andrey har begynt å sove med en åpen mun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funnet noe jeg har søkt p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jeg har funnet noe jeg har søkt i løpet av to å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har du funnet d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skal le av meg..:) Men det spiller ingen rolle... Jeg har allerde mistet alt. Og du kan godt tenke at jeg har blitt gal. Jeg har spasert langs en gate sakte. Jeg har tenkt om det at jeg må gjemme seg fra hete. Jeg har sovet dårlig i løpet de siste dager. Jeg har også røyket mye. Jeg gikk til utkant av by og følte seg dårlig. Det oppstod en barføtt liten jente foran meg. Hun så på meg medlidende og viste meg at jeg kan følge etter henne. Jeg gikk etter henne. Vi har kommet til en gammel hage med høye frukt tre. Jeg har ønsket å sette seg i skygge. Men jenta har trekt meg til et hus. Jeg husker ikke hva for et hus var det. Jeg husker bare at det var kald og mørkt der. Etter å ha kommet inn jeg følte seg veldig svak. Jenta har ropt på noen. Jeg hørte skritt og så har jeg følt at noen hjelper meg å komme til et rom og sette seg i en stol. Nå kunne jeg se på en som har hjelpet meg.</w:t>
      </w:r>
    </w:p>
    <w:p>
      <w:pPr>
        <w:pStyle w:val="Main1"/>
        <w:ind w:firstLine="540"/>
        <w:rPr/>
      </w:pPr>
      <w:r>
        <w:rPr>
          <w:rFonts w:cs="Times New Roman" w:ascii="Times New Roman" w:hAnsi="Times New Roman"/>
          <w:sz w:val="24"/>
          <w:szCs w:val="24"/>
          <w:lang w:val="nb-NO"/>
        </w:rPr>
        <w:t xml:space="preserve">Dette var en liten hindu kvinne. Hennes ansikt var seriøs med vennlig. Hun har satt meg på en stremadrass og sa (på en dårlig spansk) at hun skal hente meg vann. Jeg var alene i en halv mørkt rom. Jeg har opplevd redsel. Hvor her jeg egentlig befant seg? Jeg har kommet til et vindu og så bare trær og en stor vegg langt unna. En kvinne har kommet tilbake med vann. Hun spurte hva gjør jeg i byen. Jeg har sagt at jeg er en turist. Jeg har ikke ønsket å skremme henne med sine fortellinger om heksemestere. </w:t>
      </w:r>
      <w:r>
        <w:rPr>
          <w:rStyle w:val="MainTimesNewRoman1"/>
          <w:rFonts w:cs="Times New Roman" w:ascii="Times New Roman" w:hAnsi="Times New Roman"/>
          <w:sz w:val="24"/>
          <w:szCs w:val="24"/>
          <w:lang w:val="nb-NO"/>
        </w:rPr>
        <w:t>Men hun visste akkurat hvorfor har jeg kommet hit. Jeg har drikket vann og følte at kroppen ble stadig tyngre. Hun har legget meg på madras.</w:t>
      </w:r>
      <w:r>
        <w:rPr>
          <w:rFonts w:cs="Times New Roman" w:ascii="Times New Roman" w:hAnsi="Times New Roman"/>
          <w:sz w:val="24"/>
          <w:szCs w:val="24"/>
          <w:lang w:val="nb-NO"/>
        </w:rPr>
        <w:t xml:space="preserve"> Jeg har fortsatt hørt hennes stemme som har forårsakt en følelse av beskyttelse i meg. Plutselig jeg har befunnet seg i en ørken. Det er vanskelig å tro på dette. Men jeg har virkelig vært i en ørken. Dette var ikke en drø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Andrey har snudd seg på ryggen i løpet av søvn. Oleg har stanset og så på meg. Så har han fortsettet sin fortelling.</w:t>
      </w:r>
    </w:p>
    <w:p>
      <w:pPr>
        <w:pStyle w:val="Main1"/>
        <w:ind w:firstLine="540"/>
        <w:rPr/>
      </w:pPr>
      <w:r>
        <w:rPr>
          <w:rFonts w:cs="Times New Roman" w:ascii="Times New Roman" w:hAnsi="Times New Roman"/>
          <w:sz w:val="24"/>
          <w:szCs w:val="24"/>
          <w:lang w:val="nb-NO"/>
        </w:rPr>
        <w:t>- Jeg har opplevd bevisste drømmer flere ganger. Men DETTE var noe helt annet. Dette var virkelig. Jeg har vært der på det samme måte som jeg befinner seg her med dere. Jeg hadde kontroll over sin kropp og kunne se omkring seg. Jeg har rørt på jord og seg selv. Jeg har ingen tvil i det at dette var ingen drøm. Men det skulle sikkert være bedre å oppleve en drøm for å unngå alle disse lidelser... Jeg gikk gjennom ørken. Jeg så fjell og jeg visste at noe skal skje snart. Jeg var ikke redd fordi at jeg har ventet på det så lenge. Snart så jeg en mann som har gått mot meg. Jeg så på ham. Dette var en hindu kledd som en arbeider. Det virket at han har forlatt sin jobb for åsankke med meg. Han kom til meg og så på meg. Han så ut akkurat på en måte Kastaneda har beskrevet heksemestere på! Jeg skal aldri glemme hans øyer. (</w:t>
      </w:r>
      <w:r>
        <w:rPr>
          <w:rFonts w:cs="Times New Roman" w:ascii="Times New Roman" w:hAnsi="Times New Roman"/>
          <w:i/>
          <w:sz w:val="24"/>
          <w:szCs w:val="24"/>
          <w:lang w:val="nb-NO"/>
        </w:rPr>
        <w:t xml:space="preserve">Du har sikkert problemer med hode...). </w:t>
      </w:r>
      <w:r>
        <w:rPr>
          <w:rFonts w:cs="Times New Roman" w:ascii="Times New Roman" w:hAnsi="Times New Roman"/>
          <w:sz w:val="24"/>
          <w:szCs w:val="24"/>
          <w:lang w:val="nb-NO"/>
        </w:rPr>
        <w:t xml:space="preserve">Hans øyer så ut som gudens øyer. Han sa meg følgende: ”du kan gå med meg og da skal du aldri vende tilbake. Men akkurat nå dør faren din av kreft og det er ingen ved siden av ham for å støtte ham”. Jeg har opplevd en så sterk lidelse at jeg har nesten gråtet. Hvordan kunne jeg gå frem vitende at en som harg gitt meg et LIV dør? Og hvordan kunne jeg nekte den eneste sjanse? Jeg kunne ikke ta en avgjørels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Oleg har tiet og ble veldig trist. Plutselig forstod jeg at han har aldri fortalt denne historie til noen. Han har sikkert opplevd mye lidelse pga datidens situasjo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 jeg har våknet opp, så jeg at jeg sitter ved en vegg og barn ser på meg. De trodde sikkert at jeg er full. De lo av meg. Jeg hadde vondt i hele kropp... Jeg gikk til hotellet og sovnet der. Jeg vet ikke hvor lenge har jeg sovet. Jeg har våknet i en annen by og i et annet hotellrom. Jeg har kanskje tatt bussen og drakk øl. Jeg husker ikke... Noen har hjelpet meg å komme hit. Jeg tok sin sekk og gikk til administrasjon på hotell for å få vite hvordan har jeg kommet dit. Administrator har ringet til politi og jeg måtte flykte. Jeg tok taxi og reiste til busstasjon. Så har jeg reist hjemm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g hva med din far? Var det sant at han var sy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var sant. Han har allerede dødd da jeg har kommet hje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begynt å tenke at Oleg er syk etter at han har fortalt meg alt dette. Han har sikkert spist noe dårlig i Meksika. Jeg har bestemt å snakke om dette med Andrey.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rFonts w:ascii="Times New Roman" w:hAnsi="Times New Roman" w:cs="Times New Roman"/>
          <w:b/>
          <w:b/>
          <w:sz w:val="24"/>
          <w:szCs w:val="24"/>
          <w:lang w:val="nb-NO"/>
        </w:rPr>
      </w:pPr>
      <w:r>
        <w:rPr>
          <w:rFonts w:cs="Times New Roman"/>
          <w:b/>
          <w:sz w:val="24"/>
          <w:szCs w:val="24"/>
          <w:lang w:val="nb-NO"/>
        </w:rPr>
      </w:r>
    </w:p>
    <w:p>
      <w:pPr>
        <w:pStyle w:val="Normal"/>
        <w:ind w:firstLine="540"/>
        <w:jc w:val="both"/>
        <w:rPr>
          <w:b/>
          <w:b/>
          <w:lang w:val="nb-NO"/>
        </w:rPr>
      </w:pPr>
      <w:r>
        <w:rPr>
          <w:b/>
          <w:lang w:val="nb-NO"/>
        </w:rPr>
        <w:t>(9)</w:t>
      </w:r>
    </w:p>
    <w:p>
      <w:pPr>
        <w:pStyle w:val="Main1"/>
        <w:ind w:firstLine="540"/>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ørte et slag i en dør. En bølge av erotiske opplevelser har dekket meg. Jeg sa at jeg skal komme snart. Jeg har tatt på seg klær og gikk ut. Danny har ventet på meg. Jeg liker ham helt sikkert. Jeg har ønsket å røre på ham... dette er et seksuell spill som man kan spille i bare i begynnels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i, Maya! -  han var spent på det samme måte som jeg. – Det finne en god restaurant her nede. Du ønsker vel å spis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gjør jeg. La oss gå, morda! (”</w:t>
      </w:r>
      <w:r>
        <w:rPr>
          <w:rFonts w:cs="Times New Roman" w:ascii="Times New Roman" w:hAnsi="Times New Roman"/>
          <w:i/>
          <w:sz w:val="24"/>
          <w:szCs w:val="24"/>
          <w:lang w:val="nb-NO"/>
        </w:rPr>
        <w:t>Morda” – ”et fjes” på norsk – overs.)</w:t>
      </w:r>
    </w:p>
    <w:p>
      <w:pPr>
        <w:pStyle w:val="Main1"/>
        <w:ind w:firstLine="540"/>
        <w:rPr/>
      </w:pPr>
      <w:r>
        <w:rPr>
          <w:rFonts w:cs="Times New Roman" w:ascii="Times New Roman" w:hAnsi="Times New Roman"/>
          <w:sz w:val="24"/>
          <w:szCs w:val="24"/>
          <w:lang w:val="nb-NO"/>
        </w:rPr>
        <w:t>Han var overrasket av et ord ”morda”. Men han så på min nese og tenkte (</w:t>
      </w:r>
      <w:r>
        <w:rPr>
          <w:rFonts w:cs="Times New Roman" w:ascii="Times New Roman" w:hAnsi="Times New Roman"/>
          <w:i/>
          <w:sz w:val="24"/>
          <w:szCs w:val="24"/>
          <w:lang w:val="nb-NO"/>
        </w:rPr>
        <w:t>jeg bør oppfatte henne på en enkel måte</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dyttet ham til sjikara og vi reite langs hus som har utstrålet lys på vann. Disse husbåter likner på store lamper som man kan forestille seg noen underlig liv i. Vann og fugler omkring har forårsakt glede hos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Vi har satt så nær hverandre at jeg kunne føle hans varme og lukt. Det er bra at han bruker ingen duft. Jeg kunne føle hans virkelig lukt. Han lukter på en rolig måte. Danny har klemt meg... Han har bare klemt meg og jeg opplevde erotiske opplevelser. Vi hørte musikk som har støttet våre erotiske oppfatninger til hverandre. Jeg har opplevd forventning nederst i mage. Og en søt følelse har rennt gjennom hele kropp.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finnes en terasse med utsykt til en innsjø. Skal vi gå di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det skal vi. La oss g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Vi har reist til et restaurant. Det stod noen lave og myke seter der. Hver bord er atskilt fra andre med tette busker. En stor lampe utstråler myk og varm lys som sprer mørke rundt bordet. Jeg har legget sine føtter mellom Dannys bein. Han klemte dem.  Jeg har rørt med sine føtter mellom hans bein. Det var het og tett der... Jeg så i hans øyer og preste ham med føtter. En vanvittig tanke har oppstått i min hode. Jeg sa sak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 hva om jeg ber deg å ta ut din kukk og la meg spille med den med mine føtter... skal du gjøre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har blitt enda tettere under mine føtter. Danny har begynt å puste oftere. Han så rundt seg for å overbevise seg at det var ingen der. Han har begynt å ta av sine bokser. Men jeg har stanset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har misforstått meg. Jeg bare spør om du kan gjøre dette for meg eller ik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ar forstått hva jeg men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gjøre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u ta den ut for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gjøre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Ønsker du å gjøre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gjør j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så på hverandre og snakket med hverand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hvilken kunn har 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n ønsker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føler... den er så het og stiv... har du ikke det vond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litt trengt der ne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Ønsker du å kysse mine føt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u kysse hver eneste finger? Se på mine penge lille fing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kysse d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du forestille seg at du skal ta den ut og jeg skal klemme den med sine føtter... skal du kunne holde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u holde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skj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skal ikke klare dette... forestill seg – jeg klemmer den med sine føtter og du føler at en varm bølge oppstår inne i deg... du kan ikke holde den og så opplever du en orgasm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ent litt... stopp... jeg har nest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Bang!! Jeg har slått bordet med en knyttet hånd. Danny har nesten falt av sin sete. Kelnere har også begynt å bekymre s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 jeg har tatt sine føtter bort og så på ham strengt. – La oss bli ferdig med den samtale vi hadde ved en bekk i fjellene. Jeg skal være veldig ærlig med deg fordi at du opphisser meg og du vekker sympati i meg. Det å slutte å oppleve negative emosjoner... Dette virker umulig for meg. Dette er det samme som å anbefale å elske alle mennesker på jord. Kanskje du har misfortstått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har virket at Danny har roet seg ned med en gang. Han har legget sine hender på bor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har satt stille i løpet av en minu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da en minu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reit. Jeg skal fortelle deg denne historie og vi skal tenke hva alt dette bety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j...jeg kan ikke tenke sammen med no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y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va? Hva ønsker du? – Jeg har ønsket å si noe til. Jeg har ønsket å gråte... alt virket så ubetydelig... Det sitter to idioter og forteller eventyr til hverandre.. – Ok, Danny. La oss forts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anny så på meg i løpet av en minutt til. Han liknet på en liten baby som jeg har husket fra barndo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Etter å ha hørt dette råd fra Lobsang jeg har opplevd både uforståelse og skuffelse – Det samme som du har gjort. Hvis noen hadde sagt dette til meg på en kafe, så skulle jeg sikkert stå opp og gå derfra. Men jeg har hørt dette fra et menneske uvanlig menneske. Jeg skal sikkert ikke kunne beskrive den atmosfære. Men jeg kan si at jeg følte noe som har gjenklanget i meg. Jeg har ønsket å gråte og klemme ham. Og jeg opplever ikke så mye sentimentalitet i livet. Jeg liker ikke å imponere noen eller leve på en høytydelig måte. Jeg sa at det er umulig å fjerne alle negative emosjoner. Men han sa at det er ubetydelig hva jeg tenker om dette. Han sa at det viktigste er om jeg er klar til å løse dette problem eller ikke. Han spurte om jeg forstår at dette er det viktigste mål for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 jeg har avbrytet ham utålmodig. – har du noen gang sett noen som har løst dette probl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spurt ham det samme! Han svarte ”har du noen gang sett mennesker som har satt et slik mål for seg og prøvde å løse det? Og om du ønsket å se et menneske som har løst dette problem, så er dette menneske foran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ønsker å se på ham... et menneske som har sluttet å oppleve alle negative emosjoner... Og hvor kan jeg finne denne Lama? Er han i Indi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anny har smil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bør bare høre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stanset ham og tok av sin kjole slik at han kunne seg min brys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Ønsker du å røre på d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tillhet mente mer enn or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Ønsker du å slikke og klemme dem... ønsker du å holde dem i sine hender og se i mine øy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liker motsetni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tter en halv minutt jeg har tatt sin kjole på igjen. Danny har begynt å fortelle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spurt ham om jeg kan lære seg å fjerne NE fra ham. Jeg sa også at jeg har en viss grad av frihet fra negative emosjoner og jeg skal kanskje oppnå et god resultat hvis en vis lærer skal hjelpe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Lobsang tenkte i løpet av en minutt og så har han sagt ”Du kan komme hit i morgen kl.5. Du skal forstå mye sel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Kelner har bringet grønnsaker og kylling. De neste femtem minutter vi har spist. Etter hvert kylling har tatt sin plass i våre mager og endelig vi har sluttet å spi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har hendt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anny så på mine bein og s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var ennå mørkt kl.5 om morgen. Det var kaldt, rolig og pent. Jeg har kommet til inngang og ingen har møtt meg. Dørene var ikke stengt. Jeg har gått opp til den andre etasje og gikk gjennom en korridor til et Lobsangs rom. Jeg har gjort noen skritt og forstod at ”noe er galt”. Jeg har stanset. Jeg har aldri opplevd noe lignende. Det virket at noen ser på meg fra mørke. Jeg følte fare. Jeg stod og opplevde fare. Jeg har også opplevd beundring pga at jeg har opplevd glede i den samme sted i går. </w:t>
      </w:r>
      <w:r>
        <w:rPr>
          <w:rStyle w:val="MainTimesNewRoman1"/>
          <w:rFonts w:cs="Times New Roman" w:ascii="Times New Roman" w:hAnsi="Times New Roman"/>
          <w:sz w:val="24"/>
          <w:szCs w:val="24"/>
          <w:lang w:val="nb-NO"/>
        </w:rPr>
        <w:t>Hva har endret i da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gjort noen skritt frem og plutselig jeg har opplevd smerte. Jeg var klar til å skrike.  Jeg har opplevd det at noen hater meg. Noen mørk og aggressiv sitter og hater meg og alle. Jeg har opplevd virkelig frykt. Jeg har snudd seg og gjorde noen skritt på vei tilbake. Jeg stod ved inngang og opplevde lettel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stanset og visste ikke hva jeg skulle gjøre. Har jeg tatt feil? Hvordan kunne jeg forestille seg at Lobsang er et forlyst ves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begynt å forestille seg ulike dårlige situasjoner. Du vet vel at turister forsvinner av og til i Indi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sett kunngjøring om bortkommet turist flere ga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hender ofte i disse områder. Det blir regnet at India er et nokså sikker land og mange reiser derfor alene her. Jeg kan si at det er helt ok i Main-Bazzar eller Tamel. Men i andre områder er det ikke så sikkert. Jeg har hørt at hvite mennesker blir stjelt for å utføre oppofring for guder. Jeg har begynt å tenke om at Lobsang er knyttet til dette. Jeg har begynt å tenke dårlig om Lobsang. Det oppstod et ønske til å forestille seg porten til kloster for å vite om jeg kan klatre ut eller ikk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ter en minutt til jeg har prøvd å vende til disse dører igjen. Og jeg har opplevd de samme følelser. Jeg har klart å overvinne sin frykt og har bestemt å møte Lobsang. Jeg måtte stanse igjen etter noen skritt til. Det var så vondt i hode pga all den hat jeg har opplevd. Jeg har til og med bøyd seg frem. Det virket at sterk vind har hindret meg. Nå var jeg bare noen meter unna Lobsangs dør. Denne avstand har virket som en evighet for meg. Jeg kunne ikke gå og jeg har opplevd sterk smerte. Jeg følte at jeg skulle enten miste bevissthet eller dø snart. Smerte og frykt har hindret meg. Jeg kunne egentlig ikke gå derfra. Jeg kunne ikke bevege seg. Jeg trodde at min blod skal koke pga hat inne i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også opplevd frykt pga Dannys fortelling. Jeg har følt seg ukomfortabelt i mørke som har omringet os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Plutselig har alle dårlige følelser forsvunnet. Det virket at både frykt og hat har blitt ødelagt. Jeg har begynt å oppleve friskhet og en følelse av skjønnhet. Jeg har gjenopplevd de følelser som jeg har opplevd i løpet av kommunisering med Lobsang. En dør har åpnet seg og jeg kom in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en hvordan kunne dete hende? Hvordan kan hat og frihet fra NE forene seg i denne mennesk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spurt ham om akkurat det samme. Hans svar har sjokert meg. Han sa at all den frykt jeg har opplevd var egentlig mine egne negative emosjoner. Det ”eneste” han har gjort var å fylle korridor meg en styrke som har forsterket alt i sin område. Han sa at jeg skaper mange negative emosjoner tross det at jeg synes at jeg er fri fra dem. Han sa at jeg opplever mange former av bakgrunns bekymring. Jeg har sagt at jeg er ikke enig med ham og at han må forstå at jeg snakker ærlig med ham. Jeg har sagt at jeg har tenkt bare positivt da jeg har kommet til ham. Jeg har opplevd inspirasjon, sympati, nysjerrighet. Jeg sa at jeg vet ingenting om all den hat jeg har opplevd i korrido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ser så misteksomt ut. Du vet jo ingenting om det hvordan har han ”fyllt” korridor”... Hva svarte han til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an har sagt at han tror meg men jeg må se på denne situasjon nøye. Dette er et eksempel som kan hjelpe meg å forstå hva ”negative emosjoner” betyr. Jeg var enig med det at negative emosjoner er virkelig en sykdo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ikke klart hvordan kjemper man mot disse negative emosjon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Lobsang har sagt at fjerning av NE begynner med fjerning av de mest åpenbare negative emosjoner. Ettersom man har klart å fjerne dem, prøver man å fjerne andre NE. Han sa at om jeg hadde ikke opplevd NE, så skulle de ikke være forsterket i korrido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Vel... Denne Lobsang er kanskje en uvanlig person... Du har ikke sagt meg hvor kan jeg finne Lobsa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merket at min forhold til Lobsang har endret seg i løpet av Dannys fortelling. Jeg har ikke lenger opplevd mistenksomhet til ha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anny, jeg ønsker å finne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ønsker å finne ham og du kan hjelpe meg. Vet hvor han befinner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Både ja og ne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ønsker å finne ham – jeg så på Dannys bokser. Danny har smil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Lobsang har sagt meg at jeg kan finne ham om jeg ønsker. Men han ønsker ikke å kommunisere med drømmere. Han sa at jeg må gjennomgå en slags prøve. En prøve består av to deler og den første delen er egentlig å finne ham. Han sa at jeg kan finne ham ved hjelp av sitt ønsker og de tegn som jeg skal se omkring seg. Han har nektet å fortelle noe om tegn. Han sa bare at disse tegn oppstår for enhvert menneske som har bestemt å søke etter ærlighet og fjerne begative emosjoner. Disse tegn skal vise en vei bare i tilfelle man samler all sin kraft for å bekjempe alle former av negative emosjon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den andre delen av prøv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n andre delen betyr at jeg skal gjennomgå den samme korridor. Skal jeg finne ham og gjennomgå korridor, så skal jeg være verdt oppmerksomhet fra hans side. Da skal han hjelpe meg å studere vider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ette alt han har fortalt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Vi har snakket om tibetansk buddhisme. Det var interessant å få høre om den fra ham. Jeg har spurt om det er sant at noen tibetanske lærere kan gjenføde seg. Jeg har spurt om hvordan vet de at et viss barn er Lama eller ikke. Lobsang har ikke gitt meg noen detaljerte svar. Jeg har opplevd et ønske til å leve blant tibetanske monker i løpet av noen måneder for å være nær de mennesker som praktiserer med noe Lobsang har vist meg. Men Lobsang sa at dette er meningsløst og at jeg kan leve i Daramsala (Indisk residens av Dalai-Lama). Jeg skal sikkert reise dit i dette år. Jeg skal besøke tibetansk kurs. Lobsang sa at det er ikke nødvendig å vite tibetansk for å lære seg å fjerne negative emosjoner. Han har nektet å fortelle mer detaljert om en som har stiftet denne praksis og sa bare at denne person har gjenfødt seg i ulike land (i motsetning til andre tibetanske skoler: Dalai-Lama, Karmapa, Trasji-Lama, Pansjen-Lama). Han sa at denne praksis heter for ”praksis av den direkte veien” fordi at den baserer seg ikke på andre religioner. Den baserer seg kun på sin egen erfaring. </w:t>
      </w:r>
      <w:r>
        <w:rPr>
          <w:rStyle w:val="MainTimesNewRoman1"/>
          <w:rFonts w:cs="Times New Roman" w:ascii="Times New Roman" w:hAnsi="Times New Roman"/>
          <w:sz w:val="24"/>
          <w:szCs w:val="24"/>
          <w:lang w:val="nb-NO"/>
        </w:rPr>
        <w:t>Han sa at nesten hver egen menneske kan prøve å praktisere. En som lykkes i praksis, skal kunne realisere uvanlige egenskaper og skal kunne gjenføde seg ISTEDENFOR død. Man skal kunne gjenføde seg på en bevisst måte og oppleve uendelig erfaring. Han sa at ens liv kan bli veldig interessant og fullt av uvanlige opplevelser. Mening med denne praksis foreligger i det at man kan lære seg å endre sine oppfatninger ifølge sine ønsker. En praktikant kan kontrollere sine oppfatninger. Hva for et liv kan jeg få etter å ha begynt å praktisere? Jeg kan føle noe jeg ønsker å føle og tenke om noe jeg ønsker å tenke om. En slik reise er så spennen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heter en stifter av denne praksis? Hvor finner jeg ham? Hvordan kan jeg finne andre monker fra denne skole? Hvordan kan jeg slutte å oppleve negative emosjoner? Finnes det noen bestemte metoder for dette? Hva om jeg slutter å oppleve NE? Hva skal jeg oppleve isteden? Har du spurt ham om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dde så mange spørsmål til Danny.</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ya, jeg har prøvd å spørre Lobsang om dette. Men jeg hadde ikke så mye tid. Han har anbefalt meg å konsentrere seg på en-to spørsmål. Jeg opplever frykt hver gang jeg husker om denne situasjon. Jeg kunne ha spurt om noe ubetyde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va om dette har vært en slags prøve også? For han skulle jo tro at du er dum om du hadde spurt ham ”kan monker fly”?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spurt ham to spørsmål. Den ene var om navn av stifter og om denne stifter er i live. Lobsang sa meg en navn og sa at det er meningsløst å søke etter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for et navn sa ha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an sa ”Bodhi”. Men ”bodhi” på tibetanks betyr ”forlysning”. Altså dette er ikke et navn. Hvordan kan vi finne dette menneske h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betyr det at man kan henvise seg til Bodh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vet ik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var ditt andre spørsmål?</w:t>
      </w:r>
    </w:p>
    <w:p>
      <w:pPr>
        <w:pStyle w:val="Main1"/>
        <w:ind w:firstLine="540"/>
        <w:rPr/>
      </w:pPr>
      <w:r>
        <w:rPr>
          <w:rFonts w:cs="Times New Roman" w:ascii="Times New Roman" w:hAnsi="Times New Roman"/>
          <w:sz w:val="24"/>
          <w:szCs w:val="24"/>
          <w:lang w:val="nb-NO"/>
        </w:rPr>
        <w:t>- Jeg har bedt ham om å fortelle hvordan kan jeg slutte å oppleve negative emosjoner. Jeg har forventet at han skal vise meg en viss yoga eller pustemåte. Men han sa: ”Det finnes tre ting som forårsaker negative emosjoner i folk: Den ene er at de ønsker å oppleve dem. Den andre er en falsk tankegang. Den tredje er en vane. (</w:t>
      </w:r>
      <w:r>
        <w:rPr>
          <w:rFonts w:cs="Times New Roman" w:ascii="Times New Roman" w:hAnsi="Times New Roman"/>
          <w:i/>
          <w:sz w:val="24"/>
          <w:szCs w:val="24"/>
          <w:lang w:val="nb-NO"/>
        </w:rPr>
        <w:t>Er dette en buddhistisk psykoanalysering</w:t>
      </w:r>
      <w:r>
        <w:rPr>
          <w:rFonts w:cs="Times New Roman" w:ascii="Times New Roman" w:hAnsi="Times New Roman"/>
          <w:sz w:val="24"/>
          <w:szCs w:val="24"/>
          <w:lang w:val="nb-NO"/>
        </w:rPr>
        <w:t xml:space="preserve">?). For det første man må bestemme klart at du ønkser ikke å oppleve en eller annen negativ emosjon. Det er nok å begynne med bare en negative emosjon. For det andre man må se på alle de falske tanker som støttet denne negativ emosjon. Man kan eksempelvis tenke at en nabo må hilse på deg og du skal oppleve utilfredshet om han ikke gjør dette. For det tredje man må overvinne en vane til å oppleve denne emosjon. Man må skape en ny vane til å ikke oppleve den gamle vane. Han har ikke sagt at det skal ikke gå an å gjøre dette i begynnelse. Du skal merke noen endringer bare etter en nokså langvarig pratktisering. Du skal merke at jo mer negative emosjoner du har fjernet, jo snarere skal du høre et rop innefra som skal fylle deg med lykksaligh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Vel... men også Frejd har skrevet om det at undertrykkelse av negative emosjoner forårsaker bare dårlige resultater. Alle disse bekymringer... jeg vet at det å undertrykke dem er dårlig. Det er bedre å uttrykke sine emosjoner. Japanere har en utstoppet sjef på kontor. Japanere kan slå dem for å bli kvitt hat og tretth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er enig med dette. Etter å ha få hørt dette fra Lobsang jeg tenkte på det at jeg bruker sin tid forgjeves. Jeg husker hva en venn av meg har sagt meg: ”Og hva kan du lære av disse tibetanere? De er jo så fattige og lever blant sine kuer. Du har blitt gal, Danny. Du kan ikke sammenligne dem med våre kultu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Lobsang har forstått hva jeg mener og sa at undertrykkelse og fjerning er to forskjellige ting. Undertrykkelse av en emosjon fører til det at man opplever en annen negativ emosjon. Og fjerning betyr at du slutter å oppleve denne emosjon. Du liksom ”hopper” i en tilstand av frihet og husker at du opplever glede eller ømhet. Har du gjort det ruktig, så skal du opplever en spesiell rolig glede etter å ha fjernet NE. Han sa at det vanskeligste er å overvinne en vane til å oppleve NE. Etter å ha gjort dette, en Vei åpnes for deg... hva tenker du om denne histori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høres bra ut... men hva med praktisering? Har du prøvd å gjøre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prøvd å gjøre dette mange ganger. Men jeg har ennå ikke opplevd rolig glede. Han sa at jeg skal forstå at dette er rolig glede med en gang. Jeg har klart å oppleve en tilstand av ”det skjer ingenting”. Og dette var bedre enn det å være aggressiv eller skuff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å hvorfor tenker du at dette er mulig i det hele tatt? Det har gått et hel år siden du har fått vite om denne praksis. Og det har ikke skjedd noen endringer i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te er ikke helt rett. Jeg har sagt at noe har endret. Jeg har begynt å føle seg med fri. Jeg har begynt å oppleve apati mer sjeldent enn før. Jeg har begynt å merke sine negative emosjoner ofter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l... dette høres ut som selvbedrag. Jeg kan overbevise seg i noe også. Jeg kan tenke at forlysning skal skje snar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rlysning? Hva mener 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l... du synes at du er forlyst og at du opplever så mye glede... og så opplever du virkelighet og forstår at ingenting har endr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rkelighet... men dette er jo bare en måte å uttrykke seg på. Vi snakker jo om det å overvinne en vane av ”virkelighet” her. Forstår du dette? – Danny tok mer saft. – Skal du ha saf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tak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ltså la oss si at du har brukket en glass. Du kan enten le av dette eller bli skuff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elvfølgelig. Fordi at dette avhenger a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kkurat! Dette ”avhenger”! Det finnes ingen bestemt lovmessighet som sier at visse handlinger skal forårsake viss reaksjon. Din reaksjon avhenger av mange omstendigheter. Men dette betyr jo også at du kan velg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mener 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mener at ”virkelighet” består av de samme begivenheter som du kan velge imello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rstår du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k. Hvordan han denne historie end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Lobsang stod opp og jeg har forstått at vår samtale er nesten over. Hans VZGLAD ble streng og rolig. Han har nesten sagt farvel til meg og har tegnet et tegn i min notisbok. Han sa at dette er et tegn av direkte veiens praksis. Så har han nikket meg og klemte min hånd med sine begge hender. Hans ansikt ble strengere.</w:t>
      </w:r>
    </w:p>
    <w:p>
      <w:pPr>
        <w:pStyle w:val="Main1"/>
        <w:ind w:firstLine="540"/>
        <w:rPr/>
      </w:pPr>
      <w:r>
        <w:rPr>
          <w:rFonts w:cs="Times New Roman" w:ascii="Times New Roman" w:hAnsi="Times New Roman"/>
          <w:sz w:val="24"/>
          <w:szCs w:val="24"/>
          <w:lang w:val="nb-NO"/>
        </w:rPr>
        <w:t>Jeg har forlatt kloster den samme dag og reiste tilbake til Muktinath for å praktisere med noe Lobsang har fortalt meg om. Jeg har planlagt å besøke den samme kloster senere. Jeg har planlagt å lære litt tibetansk også. Men så har jeg møtt en pen jente fra Irland i Muktinath (</w:t>
      </w:r>
      <w:r>
        <w:rPr>
          <w:rFonts w:cs="Times New Roman" w:ascii="Times New Roman" w:hAnsi="Times New Roman"/>
          <w:i/>
          <w:sz w:val="24"/>
          <w:szCs w:val="24"/>
          <w:lang w:val="nb-NO"/>
        </w:rPr>
        <w:t>her opplevde jeg sjalusi. Hvordan fjerner jeg den</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 kelner har kommet til oss. Danny tok ut penger og så på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noe gal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u ikke betale for seg selv? – jeg var beundret av hans spørsmå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l... jeg kan gjøre dette.. hvor mye må jeg betal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anny smil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har misforstått meg. Du tenkte vel at jeg skal betale for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l.. ja, jeg har tenkt slik, -- jeg prøvde å skjule det at jeg opplevde skuffelse pga dette. Kanskje han har ikke så mye pe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skal betale. Dette er ikke et problem for meg. Jeg er beundret av det at europeisle jenter betaler for seg selv hele ti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r en dumhet! – jeg har opplevd letthet sammen med ham igjen, - men dette er useriøst å dele et par dollars her, ikke 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er enig med dette... men som Lobsang har sagt – en falsk tanke forårsaker negative emosjoner hos jen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var så trøtt pga lange samtaler. Jeg har ønsket å sov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Skal du reise til meg? – han skal spurt meg og jer har ønsket å l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reise til deg hvis du lover meg at jeg skal kunne sove li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l...du skal sove litt:), - han klemte meg og jeg har ikke ønsket å sove m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rFonts w:ascii="Times New Roman" w:hAnsi="Times New Roman" w:cs="Times New Roman"/>
          <w:sz w:val="24"/>
          <w:szCs w:val="24"/>
          <w:lang w:val="nb-NO"/>
        </w:rPr>
      </w:pPr>
      <w:r>
        <w:rPr>
          <w:rFonts w:cs="Times New Roman"/>
          <w:sz w:val="24"/>
          <w:szCs w:val="24"/>
          <w:lang w:val="nb-NO"/>
        </w:rPr>
      </w:r>
    </w:p>
    <w:p>
      <w:pPr>
        <w:pStyle w:val="Normal"/>
        <w:ind w:firstLine="540"/>
        <w:jc w:val="both"/>
        <w:rPr>
          <w:b/>
          <w:b/>
          <w:lang w:val="nb-NO"/>
        </w:rPr>
      </w:pPr>
      <w:r>
        <w:rPr>
          <w:b/>
          <w:lang w:val="nb-NO"/>
        </w:rPr>
        <w:t>(10)</w:t>
      </w:r>
    </w:p>
    <w:p>
      <w:pPr>
        <w:pStyle w:val="Main1"/>
        <w:ind w:firstLine="540"/>
        <w:rPr>
          <w:rFonts w:ascii="Times New Roman" w:hAnsi="Times New Roman" w:cs="Times New Roman"/>
          <w:b/>
          <w:b/>
          <w:sz w:val="24"/>
          <w:szCs w:val="24"/>
          <w:highlight w:val="cyan"/>
          <w:lang w:val="nb-NO"/>
        </w:rPr>
      </w:pPr>
      <w:r>
        <w:rPr>
          <w:rFonts w:cs="Times New Roman" w:ascii="Times New Roman" w:hAnsi="Times New Roman"/>
          <w:b/>
          <w:sz w:val="24"/>
          <w:szCs w:val="24"/>
          <w:highlight w:val="cyan"/>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in lille pike... det er så behagelig å røre deg. Husker du hvordan sier de ”å kjæle” på tibetansk? ”Tsjutsjurdze”... er ikke dette pent? Se på meg, jeg ønsker å se dine øy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blir svimmel:). Det er så bra å ligge her og kjæle hverandre... – jeg har klemt hans kunn i sin hå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anny har klemt meg...en stønne av forventning... Så ømme hender... så kraftige og bestemtfulle hender klemmer mine lår, klemmer min rumpe og mage. Nytelse og glede sprer seg over min kropp.</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Ønsker du å ta meg? Dette er sikkert et ekko i min kropp… Si meg at du ønsker å ta meg... jeg ønsker å få høre dette fra deg... du kan røre... det er så våt der... Rør på meg... Luft omkring oss er så het... Jeg ønsker deg...mer! mer! Skygger beveger seg fort.  Jeg skal gi deg alt du øns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flytte ut idag. Jeg vet ikke hva skal jeg gjøre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Vi kan reise sammen til Daramsalu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er så sulten! Jeg ønsker å ha mer en denne frokos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vanskelig å utilfredstille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ka sikkert le. Men hva om du hadde vært en nesten voldtatt jen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vi reise n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immel er avspeilet i en innsjø. Luft er så frisk om morgen. Ønsker jeg noe? Jeg vet ikke hva det å ”ønske” betyr. Dette høres rart ut... jeg har glemt hva betyr det å ønske noe sterkt, kraftig (med andre ord det å ønske noe på en virkelig måte). Jeg har ikke merket at min forhold til sine egne ønsker har ednret seg. Nå tenker jeg at mine ønsker er noe skamfult. Nå som jeg har opplevd frihet, jeg må lære seg å ønske på ny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Danny. Jeg ønsker ikke å skape forbindelse mellom oss nå. Jeg har det veldig bra med deg. Men jeg kan glemme om alt. Jeg har ikke kommet hit for å spasere rundt omkring. Vi kan møte om en måned eller to, kanskje i Daramsala. Men jeg ønsker ikke å være sammen med deg hele ti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forstått at Danny opplevde tristhet. Men så etter noen sekunder sa ha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forstår deg. Du gå ikke lengre sitt eget rom i den første uke. Men så begynner du å oppleve gråhet. Du forstår at du kan ikke leve i denne vanlighet lengre. Du ønsker ikke å oppleve vanlighet i våre forhold, ikke sant? – han smilte og jeg var sikker i det at han har ikke opplevd verken utilfredshet eller trist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har rett. Jeg ønsker å endre alt dette. Synes du at dette er mu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vet ikke. Maya, dette likner på en drøm. Jeg har ikke opplevd noe lignende i sitt liv.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Kanskje dette er mulig kun med et eneste menneske. Tror du at vi var skapt for hverandr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n vis vestlig person har sagt at din del finnes inne i deg sel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skje han har rett... men jeg tenker annerledes hver gang jeg blir forelsket. Denne ide er både tiltrekkende og frastøten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kanskje en som har funnet en del for seg skal ikke føle ensom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tror ikke på dette... jeg ønsker ikke å tro på dette. En følelse av ensomhet er så dyp. Den skremmer meg ikke, men... jeg vet at det bør være annerledes. Jeg ønsker å tro på noe ”plutse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føler du når du forestiller seg at du har blitt alene og det skal ikke være en person ved siden av deg resten av li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opplever både glede og fryk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opplever det samme. Frykt er noe som skal forsvinne etter hvert. Verden gjenklanger i meg når jeg begynner å tenke på denne måte. Forstår du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tror at jeg forstår deg... jeg føler dette. Det er rart at jeg liker å tro på det at vi skal ikke møte hverandre igjen. Jeg opplever deg som en fremvisning av natur. Jeg opplever deg som en fremvisning av uventet gle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Akkurat det! Jeg oppfatter deg på den samme måte. Jeg vet ikke hva skal skje i morgen og om vi skal møte hverandre i det hele tatt. Og hvor skal du reise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visste ikke hvor skulle jeg reise nå. Jeg hadde ingen bestemte ønsker. Jeg var ikke interissert i ”kultur” av India. Jeg visste bare at jeg kunne ikke være her i Sjri Nagara leng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jikara tok meg bort herfra gjennom en innsjø. Jeg så på vann helt til mine øyne ble trøtt. Jeg har ønsket å sove. Dette var en behagelig søvnighet som har minnet meg om Danny. Jeg har følt Dannys tilstedeværelse. Det virket at jeg må åpne ø Det virket at jeg må åpne øyne for å se ham. Det var rart at denne følelse var så virkelig! Og hva betyr egentlig ”det å være sammen” og ”det å ikke være sammen”? Hva om jeg ikke ser på sin kjæreste når vi sitter i det samme rom? Hva om jeg ikke tenker om ham? Og hva om jeg føler at jeg er sammen med en gutt men han befinner seg langt unna? Det er verdt å tenke litt for å forstå at man kan tvile i åpenbare ting ogs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tenkt om det at jeg forstår ikke hva betyr ”det å være sammen”. Jeg har opplevd foregripelse pga dette. Det virket at jeg skulle forstå noe veldig betydelig for seg snar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øy latter, store benker laget av tre, grass, gule træt, himmel, vind, og sol...Hat alt dette eksistert noen gang? Eller er dette bare en drøm? Jeg ønsker ikke å våkne opp... Nei, alt dette har eksistert i min barndom. Jeg løpte på vei, og ser opp på et stor tre som ønsker å klemme meg. Jeg kan nesten røre på solskinne som stråler gjennom blad på grene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11)</w:t>
      </w:r>
    </w:p>
    <w:p>
      <w:pPr>
        <w:pStyle w:val="Main1"/>
        <w:ind w:firstLine="540"/>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Uendelige berg med gress og varm himmel over dem. Jeg så på denne verden og hørte et kjent lyd. Lydet har oppstått i hodet eller i verden. Jeg følte at jeg mister stabilitet og alt omkring har begynt å oppløse seg. Gjenklang i min hode har forsterket seg. Nå hørte jeg dette lyd omkring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over jeg eller ikke? Jeg så omrking seg og forstod at jeg sov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ette en drøm? – jeg skrikte og min stemme har spredt seg omrk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over og jeg sover ikke! – har jeg sagt dette eller har jeg bare tenkt om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Plutselig jeg har våknet opp. Det var så stille omkring. Jeg har ønsket å drikke. Meg jeg kunne ikke ta en flaske med vann – min hånd var så tung. Jeg var skremt fordi at jeg tenkte at jeg ble syk. Jeg har ønsket å kalle på Sjafi. Men munne kunne ikke åpne seg. Så har jeg forstått at jeg sover fortsatt. Jeg har eksistert i en anne drøm. En stor gotisk kloster var fyllt med en stemme av paster. Min kropp var våt av ekstatisme. Jeg har beveget seg med hans stemme. Sjambala! Sjambala! – hørte j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jambala! – skrek jeg og satt på en seng. Jeg var glad fordi at en fremtidig reise har åpnet seg for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trengte noen minutter for å begynne å tenke klart igjen. Greit, nå kan jeg reise for å søke på Atlantida... Jeg har forstått at dette var bare en drø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jambala er bare en myth.. Men jeg hørte at Rerih har funnet en vei til Sjambala.. Rerih har bodd i Kulu!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tatt på seg klær og gikkt ut for å kjøpe en veiledning “Lonely planet”. Danny sa at det finnes noen gode boknadel i sen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 bjelle ringet pga det at jeg har dyttet en dør laget av glass. Det var mørkt og rolig her. Dette har ikke liknet på all den kaos der ute. Noen har gått ut bakfra høye hyller og har hilset på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Ra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ei san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obber du i bokhande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jobber her og. Denne butikk eies av min bro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da kan du hjelpe meg med en bok. Jeg skal til Kula. Vet du noen ting om dette ste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visst. Dette er et veldig vakker sted. Selve Krisjna har bodd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reit. Og hva med utlei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finnes mange hotellrom og marihuana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er ikke interissert i narkotik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er rart å få høre dette fra en utlending. Alle reiser dit for å røyke marihuana som gror rett på gat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å det finnes mange hoteller der, ikke 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o. Det er mange av dem der. Du kan lese om dette i veiledning. Her har du denne bok. Jeg kan selge den for ti dollars. Dette er en brukt bok. Du skal ikke kunne få rabatt på en ny 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da tar jeg den. Og kanskje noe annet ogs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er du interissert i? Yoga, medisin, austrologi, psykologi, fylosofi, Kastaned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lest Kastaned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men jeg har hørt mye om ham fra turis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ikke du interissert i denne bo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leser kun Bhagavat-Gita. For jeg er en etterfølger av Krisjn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grei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var virkelig mange bøker der. Mesteparten av den var ezoteriske bøker skrevet på engelsk. Jeg tok noen bøker av Kastaneda og en bok om et liv av Ramakrisjn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jeg reise til Kula i da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det kan du. Jeg skal vise deg en vei til busstasjon. Det går busser til Kula tre ganger om dag. Du kan også reise via Dzamm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 lang tid skal en reise t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mtrent tjue tim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h, nei!!! – jeg husker fortsatt om tretti timers reise til Kasjmi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Kasjmir er så langt unna fra andre steder:) Du skal like denne by. Det er så vakkert d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Ram, arbeider du sammen med Krisjna?:))) – det virket at han får penger fra Krisjna for å få turister til å besøke Kul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kan si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vel, jeg skal reise di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12)</w:t>
      </w:r>
    </w:p>
    <w:p>
      <w:pPr>
        <w:pStyle w:val="Normal"/>
        <w:ind w:firstLine="540"/>
        <w:jc w:val="both"/>
        <w:rPr>
          <w:b/>
          <w:b/>
          <w:lang w:val="nb-NO"/>
        </w:rPr>
      </w:pPr>
      <w:r>
        <w:rPr>
          <w:b/>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Jeg kunne ikke sove hele natt. Jeg har befant seg mellom bevissthet og søvn. Jeg kunne ikke sove tross all den tretthet. Jeg har opplevd smerte både i mage og i hode. Jeg tenkte om det at jeg skal være nødt til å gå på do ute. Det var så kald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Morgen har begynt med det at sola har varmet opp luft omrkring. Jeg har gått ut av telt men det var fortsatt vanskelig å pus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var så vanskelig å få seg ut fra sovepose. Jeg har glemt om det at jeg må ta på seg solbrill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du har sagt at jeg regner deg for et barn, - sa Ol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 Jeg har jo ikke sagt dette... Eller har jeg gjort dette? </w:t>
      </w:r>
    </w:p>
    <w:p>
      <w:pPr>
        <w:pStyle w:val="Main1"/>
        <w:ind w:firstLine="540"/>
        <w:rPr>
          <w:rFonts w:ascii="Times New Roman" w:hAnsi="Times New Roman" w:cs="Times New Roman"/>
          <w:sz w:val="24"/>
          <w:szCs w:val="24"/>
          <w:highlight w:val="cyan"/>
          <w:lang w:val="nb-NO"/>
        </w:rPr>
      </w:pPr>
      <w:r>
        <w:rPr>
          <w:rFonts w:cs="Times New Roman" w:ascii="Times New Roman" w:hAnsi="Times New Roman"/>
          <w:sz w:val="24"/>
          <w:szCs w:val="24"/>
          <w:lang w:val="nb-NO"/>
        </w:rPr>
        <w:t xml:space="preserve">Jeg var sikker i det at jeg har ikke sagt noe lignende. Meg jeg ville ikke å tenke om dette. Jeg var redd at det å klatre opp sammen med Ol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Snø har avspeilget solskinne. Det var rart at snø har ikke smeltet da det var så varmt omkring. Det var veldig varmt i telt også.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er det så varmt her opp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skal føle seg bedre i skygge, - hørte jeg fra telt. – Vi skal åpne telt og alt skal være br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Gutter har lagt en skygge ved hjelp av telt. Det ble mye kjøligere i skygg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lik hender det i disse områder, -- Andrej har begynt å koke, men jeg har ikke ønsket å spise i det hele tatt, - temperaturforskjell skaper problemer når du skal krysse avgrunn. Det kan være opp til 80 grader i luft og ned til minus 10 grader i skygge. Og du kan bli forskjølet om du havner i skygge uten klær. Det er farlig å bli forskjølet her. Og om du faller i en av dem, så kan du bli forskjølet i løpet av bare noen minut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det er farlig å bli forskjøl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Andrej smil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så farlig å bli forskjølet her. Du kan dø i løpet av kun noen dager her. Om noen hoster av forskjølelse, så er vi nødt til å gå ned. Men hvordan vet vi om man bare hoster eller er forskjøl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så min ansikt og smilte igj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bør ikke være redd. Vi har oppnådd en høyde av ca 5000 meter. Men vi bør fortsatt ha på seg mye klæ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forestillt seg en liten annerledes fjellklatring. Jeg tenkte at mennesker skal klatre opp med glede og forvetning. Men her sitter jeg på en teppe og det er vondt å bevege seg. Jeg kunne ikke ta av brillene fordi at snø skulle gjøre meg blind. Jeg måtte rense dem hele tid pga svette. Jeg hadde på seg også en maske for å ikke bli solbrent. Jeg følte seg veldig dårlig egent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bestemt å ikke spise frokost – jeg kunne bare drikke suppe... gutta har lagt kaffe og fisk... ser ikke bra u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er bare en sygdom pga fjellene, -- Andrej har klemt meg, -- man ønsker ikke å ha noe å spise samt at mat ser ikke bra ut. Men du må spise for å kunne bevege seg. Du må spise og drikke. Men du ser bra ut. Husk at du skal føle seg enda verre om du skal bare sitte uten bevegels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usker dette… Hva skal jeg gjø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jør hva som helst. Du kan hente sekken. Ellers så kan du spasere rundt omrk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 Jeg kan neppe stå!! Jeg kan ikke g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må bevege seg for å føle seg litt bedre. Ingen skal hjelpe deg her. Du skal enten overvinne sin egen sykdom eller så skal sygdommen overvinne deg. Stå opp og pak sammen son sek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å på Oleg – han så veldig mørkt ut og så ikke på oss. Jeg måtte snakke om sine bekymringer hva gjelder Oleg. Jeg har snudd seg til Andrej og viste ham at jeg ønsker å snakke med ham. Han tok ishakke og vi gikk u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La oss gå og se på dagens snø. – Andrej ga meg et tråd og vi gikk opp.</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virket at Oleg har blitt enda mørkere i ansiktet. Det virket at han har forstått dette selv... Eller var det kanskje pga mine solbriller? Jeg har ønsket å snakke med Andrej uanse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u sikker i det at Oleg er frisk sett fra psykisk side? I går han fortalte meg om sin reise. Jeg tror at han er ga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Andrejs ansikt ble gruso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snakker du om? Neim jeg har ikke merket noe rart. Din stemme er så nervøs. Jeg kjenner Oleg lenge nok. Jeg tror at han er fris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har visst ham tidiligere! Du skulle vite HVORDAN talte han i går. Jeg er redd til å gå videre sammen med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aya, du sier alt dette pga fjellsykdom. Du er veldig trøtt. Du har ikke sovet lenge. Du må ro ned. Det er farlig å gå sammen med d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ammen med meg??? –  jeg opplevde raser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er ser du. Du reagerer på en unormal må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a, jeg er så lei for dette Men jeg synes fortsatt at han er gal.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La oss slutte å snakke om dette. Du er syk. Snø skal smelte snart. Så det skal være vanskelig å klatre. Vi skal snart legge oss kl. 7 i kveld og stå opp kl. 3-4 om natta. Det er lettere å gå på hard snø om natt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et mulig å gå på snø sammen med sek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n skal sikkert hole deg. Du kan vel trekke sin sekk etter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forestillt seg at vi klatrer opp med disse tykke sekker. Det var morsom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har kommet tilbake til telt. Lue og store solbriller har dekket nesten hele ansikt av en person som har skremt meg. Jeg forstod at jeg må enten gå ned sammen med noen (for at jeg skal ikke finne veien selv) eller klatre opp og oppleve bekymr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13)</w:t>
      </w:r>
    </w:p>
    <w:p>
      <w:pPr>
        <w:pStyle w:val="Normal"/>
        <w:ind w:firstLine="540"/>
        <w:jc w:val="both"/>
        <w:rPr>
          <w:b/>
          <w:b/>
          <w:lang w:val="nb-NO"/>
        </w:rPr>
      </w:pPr>
      <w:r>
        <w:rPr>
          <w:b/>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skrek da jeg har håppet opp. Jeg har åpnet øynere. Ubehagelig uvissthet har omringet meg noen stund til. Bussen har reist gjennom en dal til Kula. Jeg så en blå elv nede. Hadde bussen ikke skapt bråk, så skulle jeg høre kun stillhet omkr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ble mørkt. Jeg har sluttet å merke tretthet pga for lang reise. Det virket at jeg skal sitte slik for evig. Min sete var justert ved hjelp av tre... Dette var en ”komfortabel” buss. Og hvordan ser ”Local Bus” ut? Jeg følte seg dårlig pga kald vi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våknet opp igjen etter en kort søv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 har kommet til Nagga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kommet ut av buss og tok sekk. Jeg stod midt i veien som førte til mørke. Bussen reiste bort og jeg ble alene under stjerner på himmel. En person kom ut av mørke. Han visste sikkert hvor jeg treng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e til Nagga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betyr ”Nagga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ti minutter herfra til Naggar – han pekte på en vei bor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 mye koster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Bare en hundre rupie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 liten buss liknet hellet på en nåletre som folk dekker for ny år. Den var dekket med lys og jeg hørte noen musikk innefr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u fra Russla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dan vet du 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mange russere her i Nagga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h. Jeg trodde dette er skrevet på min ansik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revet på din ansik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et utbredt uttrykk i Russla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jeg forstår 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ynes du at det er mulig å leie et rom der i dag. Det er jo kl. 9 om kvel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ikke noe problem her. Det er ikke mange turister der n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Hvorfor måtte jeg snakke med ham om dette? Jeg har sikkert blitt så dum pga en lang reise... Jeg har jo lest om dette i veiledning. Det finnes ingen grunn til å bekymre seg pga mangel av rom. Bekymring dreper meg fullstendig. Nå skal han spørre meg så mange unyttige spørsmål. Jeg ønsker ikke å snakke med ham lenger. Men når jeg tenker at jeg skal bare slutte å snakke med ham, så opplever jeg ubehagelighet. Jeg sitter i en mørk bil og ser ikke en ansikt av denne fører. Hvorfor opplever jeg bekymring? Det spiller ingen rolle hvorfor vi snakker ikke med hverandre. Jeg ønsker å fjerne bekymring. Jeg har husket Danny som har fortalt meg om Lobsang. Men en bil på vei til Naggar er ikke det beste sted for fjerning av bekymring. Og hvilket sted er det beste da? Jeg må sikkert prøve å fjerne bekymring her... ikke undertrykke men fjerne den. Jeg må begynne å oppleve noe godt isteden...ømhet, glede. Hvorda skal jeg gjøre dette? Hvordan kan jeg begynne å oppleve ømhet? </w:t>
      </w:r>
    </w:p>
    <w:p>
      <w:pPr>
        <w:pStyle w:val="Main1"/>
        <w:ind w:firstLine="540"/>
        <w:rPr/>
      </w:pPr>
      <w:r>
        <w:rPr>
          <w:rFonts w:cs="Times New Roman" w:ascii="Times New Roman" w:hAnsi="Times New Roman"/>
          <w:sz w:val="24"/>
          <w:szCs w:val="24"/>
          <w:lang w:val="nb-NO"/>
        </w:rPr>
        <w:t>Jeg skal si ham ”jeg liker ikke å snakke om seg selv” og han skal oppleve fornærmelse. Men han skal oppføre seg som om han er ikke fornærmet. Og jeg skal bekymre seg igjen. Hvorfor forsterker bekymring seg når jeg tenker om dette? Hva kaller jeg for ”grunnlag for bekymring”? La oss si at fører skal bli mer aggressiv. La oss si at han skal kjøre et annet sted (</w:t>
      </w:r>
      <w:r>
        <w:rPr>
          <w:rFonts w:cs="Times New Roman" w:ascii="Times New Roman" w:hAnsi="Times New Roman"/>
          <w:i/>
          <w:sz w:val="24"/>
          <w:szCs w:val="24"/>
          <w:lang w:val="nb-NO"/>
        </w:rPr>
        <w:t>dette er ikke et sannsynlig antakelse her i India</w:t>
      </w:r>
      <w:r>
        <w:rPr>
          <w:rFonts w:cs="Times New Roman" w:ascii="Times New Roman" w:hAnsi="Times New Roman"/>
          <w:sz w:val="24"/>
          <w:szCs w:val="24"/>
          <w:lang w:val="nb-NO"/>
        </w:rPr>
        <w:t>). Hvis mine handlinger skal forårsake noen problemer, så er dette bare et årsak til å tenke om selve mening med mine handlinger. Dette betyr ikke at jeg må bekymre seg. Bekymrer jeg seg over det at styrke av mine ønsker skal forårsake uønskede konsekvenser? Hva skal jeg bekymre seg over? Jeg må løse et problem og ikke bekymre seg over 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Tanker utskifter hverandre. Og så plutselig skjønner jeg at jeg har glemt om fører da jeg har tenkt om belymring. Og han har tiet etter å ha forstått at jeg lyter ikke etter ham. Det betyr at jeg har noe å jobbe med her. Jeg må ikke miste denne klarhet. En gang til – jeg har ikke vært oppmerksom på det hva en fører har sagt til meg. Jeg kunne oppleve bekymring. Jeg hadde grunnlag til det. Men jeg har ikke opplevd den fordi at jeg var opptatt med sine egne tanker. Det betyr at grunnlag for bekymring spiller ingen rolle. Grunnlag betyr ikke at jeg er nødt til å oppleve bekymring. Jeg ønsker å sove ... sammen med Danny. Jeg ønsker å diskutere med ham om alle sine tanker. Jeg ønsker å ta hans kukk i munn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 har ankomm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elvete, kunne du snakke litt mer ro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Vi har ankomt. Det er bra. Jeg tar ut sekken. Nei, ikke rør den. Jeg skal ta den selv. Ta disse hundre rupier og dra til helvete. Jeg fortsetter å tenke om sin klarhet. Jeg har ikke opplevd bekymring da jeg har tenkt om noe annet. Det betyr a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od kveld. Trenger de et rom? – et spørsmål fra en persom som stod ved siden av et dekorert hus. Ferier de nytt år hver da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jeg trenger et rom. – Jeg tar sekken og går inne. – Hvor skal jeg g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e være lenge i Nagga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er så trøtt. Jeg kan ikke svare på noen spørsmål nå. Unnskyld... </w:t>
      </w:r>
    </w:p>
    <w:p>
      <w:pPr>
        <w:pStyle w:val="Main1"/>
        <w:ind w:firstLine="540"/>
        <w:rPr/>
      </w:pPr>
      <w:r>
        <w:rPr>
          <w:rFonts w:cs="Times New Roman" w:ascii="Times New Roman" w:hAnsi="Times New Roman"/>
          <w:sz w:val="24"/>
          <w:szCs w:val="24"/>
          <w:lang w:val="nb-NO"/>
        </w:rPr>
        <w:t>”</w:t>
      </w:r>
      <w:r>
        <w:rPr>
          <w:rFonts w:cs="Times New Roman" w:ascii="Times New Roman" w:hAnsi="Times New Roman"/>
          <w:sz w:val="24"/>
          <w:szCs w:val="24"/>
          <w:lang w:val="nb-NO"/>
        </w:rPr>
        <w:t>Unnskyld” har oppstått fra ingensteds… Jeg har ikke planlagt å si dette ordet. Jeg har følt seg enda mer ”dummere” etter å ha sagt ”unnskyld”. Jeg må glemme om bussen så fort som mulig (</w:t>
      </w:r>
      <w:r>
        <w:rPr>
          <w:rFonts w:cs="Times New Roman" w:ascii="Times New Roman" w:hAnsi="Times New Roman"/>
          <w:i/>
          <w:sz w:val="24"/>
          <w:szCs w:val="24"/>
          <w:lang w:val="nb-NO"/>
        </w:rPr>
        <w:t>jeg håper de har dusj her</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ere varm vann i dusj?</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elvsagt. De slår på varmt vann og venter i løpet av fem minutter for van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er bra det... jeg skal gå i dusj nå og legge seg etterpå... Nei, jeg kan ikke gjøre dette. Jeg legger sekken på gulv og setter seg for å tenke om klarhet. Altså. Jeg kan anta at ved å ”gjennomsnitte” en negativ emosjon jeg kan slippe å fjerne den i hele tatt. Det skal bety at jeg har fjernet denne emosjon. Men hvordan gjør jeg dette? Jeg mediterer jo ikke. Jeg kan ikke tenke bare om en ting. Men jeg har klart å gjøre dette i dag. Jeg skal ikke kunne gjenta dette. Hvordan skal jeg endre situasjon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tter å ha sittet uten noen ideer et par minutter til, jeg har forstått at jeg skal ikke kunne komme på noe i dag. Jeg har legget seg. De siste tanker var ”hvordan gjør jeg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14)</w:t>
      </w:r>
    </w:p>
    <w:p>
      <w:pPr>
        <w:pStyle w:val="Normal"/>
        <w:ind w:firstLine="540"/>
        <w:jc w:val="both"/>
        <w:rPr>
          <w:b/>
          <w:b/>
          <w:lang w:val="nb-NO"/>
        </w:rPr>
      </w:pPr>
      <w:r>
        <w:rPr>
          <w:b/>
          <w:lang w:val="nb-NO"/>
        </w:rPr>
      </w:r>
    </w:p>
    <w:p>
      <w:pPr>
        <w:pStyle w:val="Main1"/>
        <w:ind w:firstLine="540"/>
        <w:rPr>
          <w:rFonts w:ascii="Times New Roman" w:hAnsi="Times New Roman" w:cs="Times New Roman"/>
          <w:b/>
          <w:b/>
          <w:sz w:val="24"/>
          <w:szCs w:val="24"/>
          <w:lang w:val="nb-NO"/>
        </w:rPr>
      </w:pPr>
      <w:r>
        <w:rPr>
          <w:rFonts w:cs="Times New Roman" w:ascii="Times New Roman" w:hAnsi="Times New Roman"/>
          <w:sz w:val="24"/>
          <w:szCs w:val="24"/>
          <w:lang w:val="nb-NO"/>
        </w:rPr>
        <w:t>Det er bra at jeg må ikke haste noen sted i dag. Jeg ønsker bare å sitte under et tre og  skrive noe i sin notisbok. Jeg skal skirve alt vi har snakket med Danny. Jeg skal sitte under sol og føle varme. Jeg skal skrive alle sine tanke om den mystiske praksis av den direkte veien. Hvorfor har jeg ikke funnet noen bøker om denne praksis? Kanskje dette er en hemmelig praksis? Jeg likte å føle at jeg er en del av mysterium som er knyttet til den åndelige praksis. Jeg likte å tenke om det at denne praksis er veldig hemmelig. Jeg har sittet under et tre og tenkte om hemmelige ritualer.</w:t>
      </w:r>
    </w:p>
    <w:p>
      <w:pPr>
        <w:pStyle w:val="Main1"/>
        <w:ind w:firstLine="540"/>
        <w:rPr/>
      </w:pPr>
      <w:r>
        <w:rPr>
          <w:rFonts w:cs="Times New Roman" w:ascii="Times New Roman" w:hAnsi="Times New Roman"/>
          <w:sz w:val="24"/>
          <w:szCs w:val="24"/>
          <w:lang w:val="nb-NO"/>
        </w:rPr>
        <w:t xml:space="preserve">Helvete! Jeg kan sitte slik i løpet av hele mitt liv! Jeg har hver dag lest bøker i barndom. Jeg kunne dermed glemme om alle problemer og hverdaglighet omrking. Jeg var nødt å følgre etter ordre av mine foreldre resten av tid. Jeg føler all den tyngde fra barndom. Jeg husker at moren har alltid skrikt på meg da jeg har spilt sammen med gutte ved siden av en elv. Hva gjør </w:t>
      </w:r>
      <w:r>
        <w:rPr>
          <w:rFonts w:cs="Times New Roman" w:ascii="Times New Roman" w:hAnsi="Times New Roman"/>
          <w:i/>
          <w:sz w:val="24"/>
          <w:szCs w:val="24"/>
          <w:lang w:val="nb-NO"/>
        </w:rPr>
        <w:t>du</w:t>
      </w:r>
      <w:r>
        <w:rPr>
          <w:rFonts w:cs="Times New Roman" w:ascii="Times New Roman" w:hAnsi="Times New Roman"/>
          <w:sz w:val="24"/>
          <w:szCs w:val="24"/>
          <w:lang w:val="nb-NO"/>
        </w:rPr>
        <w:t xml:space="preserve"> sammen med </w:t>
      </w:r>
      <w:r>
        <w:rPr>
          <w:rFonts w:cs="Times New Roman" w:ascii="Times New Roman" w:hAnsi="Times New Roman"/>
          <w:i/>
          <w:sz w:val="24"/>
          <w:szCs w:val="24"/>
          <w:lang w:val="nb-NO"/>
        </w:rPr>
        <w:t>disse</w:t>
      </w:r>
      <w:r>
        <w:rPr>
          <w:rFonts w:cs="Times New Roman" w:ascii="Times New Roman" w:hAnsi="Times New Roman"/>
          <w:sz w:val="24"/>
          <w:szCs w:val="24"/>
          <w:lang w:val="nb-NO"/>
        </w:rPr>
        <w:t xml:space="preserve"> gutter? Men drømmer har ikke endret mitt liv til yoga. Grå hverdagsliv var erstattet med kjedelig feri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te er mørke som har dekket meg mesteparten av skoletid. Dette er negative emosjoner. Kunne jeg fjerne DETTE? Jeg opplever dette ikke nå. Men lever jeg et fullt liv? Nei, jeg har ikke et fullt liv nå. Mørke har blitt erstattet med gråhet. Sommer forlyser denne gråhet mens vinter forårsaker mer bekymringer. Hvor lenge skal jeg holde ut? Mennesker lever jo på denne måte. Men jeg ønsker å endre seg. Hva skal jeg gjøre? Jeg opplevr ingen negative emosjoner akkurat nå. Betyr dette at jeg har ingenting å fjerne? Ok, da skal jeg bare skrive slik ”det finnes ingen negative emosjoner”. Jeg merker i hvert fall ingen negative emosjon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Men jeg har opplevd glede etter å ha bestemt å skrive ned alle tanker knyttet til søk av klarhet. Jeg har opplevd et sterk ønske til å løpe omkring og gjøre noe fort... Slik har jeg begynt å skrive en notisbok av sin praksi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ønsket å sitte mer. Jeg har bestemt å se på Rerihs museum. En gammel dame har møtt meg ved inngang. Hun så på meg og jeg følte både ubehagelighet og nysjerrighet. Hun pekte på en trapp som førte til andre etasje. Jeg likte henne fordi at hun så ikke ut som en gammel dame. Det virket at hun så ut på denne måte hele sitt liv. Jeg har ønsket å snakke med henne. Men hun har alllerede gått inn og lukte døren etter seg. Jeg har kommet til denne dør pga nysjerrighet. Jeg følte hennes lukt. Dette var en lukt av et tre som blir våt og grå pga sesong vind og varm pga sol.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banket på dør, men ingen svarte meg. Jeg har banket en gang til. Fikk ingen svar hell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Ønsker de no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var overrasket til å se en gammel man foran seg. Det var klart at han lever her. Han smilte til meg og jeg tenkte at vi kan ha en liten samtal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gikk en kvinne inn her. Jeg ønsker å snakke med henne. Kan du kalle hen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jeg tror ikke 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un er opptatt nå.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Passer hun på huset h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lo.</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a, du kan si dette... Det er forbudt å gå inn i huset akkurat nå. Så du kan gå opp for å se inn gjennom vinduer eller se på bildene der, -- han pekte på den venstre side av huset. Jeg har forstått at han ønsker ikke å snakke med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gått opp på andre etasje og så noen turister der. De så inn gjennom vinduer. Jeg har også kommet for å se en halv mørk rom. Det stod også en stol, et bord og noen bøker der. Hvorfor ser jeg dit? Jeg så noen guder laget av stein nede i en hage. En gammel man som jeg har snakket med ryddet omrking disse guder. Det stod også noen stearinlys rundt disse gu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ønsket å komme nærmere for å se på dem. En gammel man følte meg og snudde seg. Han så på meg og tenkte sikkert på om det er verdt å snakke med meg eller ikke. Det var rart å se på ham. Det virket at jeg skal kunne forstå noe underlig om jeg skal se i hans øyne lenge no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ikke du ta bil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jeg har bare ønsket å komme nærmere dette ste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har ikke du sett på et rom der opp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ikke noe interessant i d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lo av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vet det:), men det kommer mange mennesker hit hver dag. De ser på rommet gjennom vinduet. Noen kommer hit flere ganger. Jeg vet ikke hvorfor synes de at det er interessant å se på et mørkt ro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snakker bra engelsk og det virker at han ønsket å snakke med meg. Han var sikkert forbauset av min atferd. Jeg har opplevd en følelse av selvbetydeligher med en gang. Dette er en veldig dum og forgiftende følelse. Hvorfor er jeg så interissert i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også sett gjennom vinduet og forstod at dette er så dum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Liker du disse figurer? – han pekte på guder av stei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vet egentligikke. Men jeg liker noe her. Jeg kan ennå ikke forklare dette med ord.</w:t>
      </w:r>
    </w:p>
    <w:p>
      <w:pPr>
        <w:pStyle w:val="Main1"/>
        <w:ind w:firstLine="540"/>
        <w:rPr/>
      </w:pPr>
      <w:r>
        <w:rPr>
          <w:rFonts w:cs="Times New Roman" w:ascii="Times New Roman" w:hAnsi="Times New Roman"/>
          <w:sz w:val="24"/>
          <w:szCs w:val="24"/>
          <w:lang w:val="nb-NO"/>
        </w:rPr>
        <w:t xml:space="preserve">- Det finnes </w:t>
      </w:r>
      <w:r>
        <w:rPr>
          <w:rFonts w:cs="Times New Roman" w:ascii="Times New Roman" w:hAnsi="Times New Roman"/>
          <w:i/>
          <w:sz w:val="24"/>
          <w:szCs w:val="24"/>
          <w:lang w:val="nb-NO"/>
        </w:rPr>
        <w:t>tilstedeværelse</w:t>
      </w:r>
      <w:r>
        <w:rPr>
          <w:rFonts w:cs="Times New Roman" w:ascii="Times New Roman" w:hAnsi="Times New Roman"/>
          <w:sz w:val="24"/>
          <w:szCs w:val="24"/>
          <w:lang w:val="nb-NO"/>
        </w:rPr>
        <w:t xml:space="preserve"> her, -- jeg forstod ikke hva han men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Tilstedeværel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 er i live, - han sa dette med en stemme som har forårsakt beundring hos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em er i liv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pekte på guder laget av stein. Jeg var sikker i det at han prøver å peke på dem slik at ingen skal se dette. Det virket at han har ikke ønsket å vekke utilfredshet hos gu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visste ikke hvordan jeg skulle reagere på dette. Han liknte ikke på en syk person. Men jeg kunne sikkert ikke forestille seg at disse guder var i li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ørte at de snakker, - han så på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har de snakket o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tror meg ikke, gjør du? – han smil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dette er utrolig. Jeg er ikke religiøs og jeg har ingen bevis på det du sier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så medlidende på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ikke nok å høre eller å 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trengs det?</w:t>
      </w:r>
    </w:p>
    <w:p>
      <w:pPr>
        <w:pStyle w:val="Main1"/>
        <w:ind w:firstLine="540"/>
        <w:rPr/>
      </w:pPr>
      <w:r>
        <w:rPr>
          <w:rFonts w:cs="Times New Roman" w:ascii="Times New Roman" w:hAnsi="Times New Roman"/>
          <w:sz w:val="24"/>
          <w:szCs w:val="24"/>
          <w:lang w:val="nb-NO"/>
        </w:rPr>
        <w:t>- Man må åpne sin hjerte og tro. Man må elske dem mer enn sine slektninger eller venner (</w:t>
      </w:r>
      <w:r>
        <w:rPr>
          <w:rFonts w:cs="Times New Roman" w:ascii="Times New Roman" w:hAnsi="Times New Roman"/>
          <w:i/>
          <w:sz w:val="24"/>
          <w:szCs w:val="24"/>
          <w:lang w:val="nb-NO"/>
        </w:rPr>
        <w:t>mener han dette?).</w:t>
      </w:r>
      <w:r>
        <w:rPr>
          <w:rFonts w:cs="Times New Roman" w:ascii="Times New Roman" w:hAnsi="Times New Roman"/>
          <w:sz w:val="24"/>
          <w:szCs w:val="24"/>
          <w:lang w:val="nb-NO"/>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virkelig sett at de snakker med hverandre? Eller tror du bare på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sett dette. Men mine ord er ubetydelige for deg. Jeg har ingen bevis for dette. Kunne du oppleve den kjærlighet jeg føler for dem, så skulle du ikke tvile i det jeg sier. Du ser noen steinmonumenter foran seg mens jeg ser en lenevende ånd. Du er vant til å tro at alt som beveger seg og snakker er levende. Men jeg lærer seg å se noe levende i alle ting. Det spiller ingen rolle om dette er et menneske eller en stein. Hvordan kan vi formisnke Gudens fremvisninger? Hadde han nok visdom for å skape denne verden, så klarer han sikkert å fremvise seg i hvilken som helst for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lest om dette i en bok om Ramakrisjn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 hans øyne har uttrykket interesse, - Ramakrisjna var det mest elskede barnet hos mor Kali. Hun har kommet til ham hver gang han har ønsket dette. Han har sett henne i alle ting omkring fordi at han har elsket henne. Han har slått sit eget ansikt pga fortvilelse da hun har ikke vært sammen med ham. Hun har kommet til ham som en mor som ønsker å leke med barnet sitt. Tror du ikke på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vet ikke... Da jeg har lest en bok om Ramakrisjan og Kali, så har jeg gråtet av alle den ærlighet i boken. Men... en stein forblir en stein for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betyr at enten guder har ikke ennå bestemt å fremvise seg for deg, eller at din kjærlighet er ennå for sva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et hel liv kan komme forb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Snakk litt stillere:) Synes du at forventning er ubetydelige? Når du venter på guder, så ber du med sin hjerte. Jeg tenker om Henne uavhengig av det hva jeg gjør. Jeg tenker om Kali. En forelsket jente glemmer aldri om sin kjæres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hvorda kan du elske noen du har aldri sett? Betyr dette at du elsker et synsbil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Først tror du på det at guder eksisterer. Jeg vet ikke hvor kommer de fra og hvor forsvinner de. Men jeg tror på det at de bringer kjærligher, viten og skjønnhet. De bringer de mest verdifulle ting jeg kan forestille seg. Er troen din sterk nok, så skal du en gang våkne og se en gud du har alltid trodd på.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ette skjedd med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tillh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ette skjedd med deg? Hvorfor ønsker du ikke å snakke om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u invitere en tredje person når du har samleie med sin kjæreste?</w:t>
      </w:r>
    </w:p>
    <w:p>
      <w:pPr>
        <w:pStyle w:val="Main1"/>
        <w:ind w:firstLine="540"/>
        <w:rPr/>
      </w:pPr>
      <w:r>
        <w:rPr>
          <w:rFonts w:cs="Times New Roman" w:ascii="Times New Roman" w:hAnsi="Times New Roman"/>
          <w:sz w:val="24"/>
          <w:szCs w:val="24"/>
          <w:lang w:val="nb-NO"/>
        </w:rPr>
        <w:t>(</w:t>
      </w:r>
      <w:r>
        <w:rPr>
          <w:rStyle w:val="Kursiv"/>
          <w:rFonts w:cs="Times New Roman" w:ascii="Times New Roman" w:hAnsi="Times New Roman"/>
          <w:sz w:val="24"/>
          <w:szCs w:val="24"/>
          <w:lang w:val="nb-NO"/>
        </w:rPr>
        <w:t>Dette er en interessant ide…:)</w:t>
      </w:r>
    </w:p>
    <w:p>
      <w:pPr>
        <w:pStyle w:val="Main1"/>
        <w:ind w:firstLine="540"/>
        <w:rPr/>
      </w:pPr>
      <w:r>
        <w:rPr>
          <w:rStyle w:val="Kursiv"/>
          <w:rFonts w:cs="Times New Roman" w:ascii="Times New Roman" w:hAnsi="Times New Roman"/>
          <w:sz w:val="24"/>
          <w:szCs w:val="24"/>
          <w:lang w:val="nb-NO"/>
        </w:rPr>
        <w:t>-</w:t>
      </w:r>
      <w:r>
        <w:rPr>
          <w:rFonts w:cs="Times New Roman" w:ascii="Times New Roman" w:hAnsi="Times New Roman"/>
          <w:sz w:val="24"/>
          <w:szCs w:val="24"/>
          <w:lang w:val="nb-NO"/>
        </w:rPr>
        <w:t xml:space="preserve"> Og hva med Ramakrisjna? Han har jo fortalt om sine møter med Kal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Ramakrisjan kunne la seg gjøre dette fordi at han ble til en gud selv. Jeg kan derimot ikke fortelle om sin forhold med gud. Du bør ikke tro på de mennesker som sier at de vet mye og gud. Det er mange av disse mennesker i Indi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dan vet jeg hvem lyver meg?</w:t>
      </w:r>
    </w:p>
    <w:p>
      <w:pPr>
        <w:pStyle w:val="Main1"/>
        <w:ind w:firstLine="540"/>
        <w:rPr/>
      </w:pPr>
      <w:r>
        <w:rPr>
          <w:rFonts w:cs="Times New Roman" w:ascii="Times New Roman" w:hAnsi="Times New Roman"/>
          <w:sz w:val="24"/>
          <w:szCs w:val="24"/>
          <w:lang w:val="nb-NO"/>
        </w:rPr>
        <w:t xml:space="preserve">- Hvis du kan ikke atskille løgn fra sannhet, så betyr dette at du lyver til seg selv. Jeg vet ikke hvordan skal </w:t>
      </w:r>
      <w:r>
        <w:rPr>
          <w:rFonts w:cs="Times New Roman" w:ascii="Times New Roman" w:hAnsi="Times New Roman"/>
          <w:i/>
          <w:sz w:val="24"/>
          <w:szCs w:val="24"/>
          <w:lang w:val="nb-NO"/>
        </w:rPr>
        <w:t>du</w:t>
      </w:r>
      <w:r>
        <w:rPr>
          <w:rFonts w:cs="Times New Roman" w:ascii="Times New Roman" w:hAnsi="Times New Roman"/>
          <w:sz w:val="24"/>
          <w:szCs w:val="24"/>
          <w:lang w:val="nb-NO"/>
        </w:rPr>
        <w:t xml:space="preserve"> kunne gjøre dette. Dette er ikke vanskelig for meg. Hvis jeg ser på et menneske og min kjærlighet til gud forsterker seg, så tror jeg at dette menneske skal ikke si noen ubetydelige ord.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følte du i forhold til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var ikke sikker i forhold til deg. Jeg likte deg men jeg tenkte også at du har kommet hit for å få noen opplevels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Vel... du har delvis rett. Jeg hadde en drøm om Sjambala. Og jeg har husket at Rerih har skrevet mange om dette mystisk land. Jeg har kommet til Naggar. Og jeg har ønsket å snakke med den gamle dama da jeg så henne fordi at jeg følte interesse til henne. Tror du på Sjambal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snakker om guder og Sjambal som om noen ekskursjoner. Jeg tror selvsagt på det at dette landet eksisterer. Men dets eksistens avviker seg fra almindelig eksisten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mener 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te landet eksisterer ikke for vanlige mennesker. De kan ikke gå dit med sine føtter eller oppdage det med noen utstyr. Dette landet befinner seg i en annen verden. Og den usynlige verden eksisterer i den vanlige verden som du kan oppfatte med sine hen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lest at det finned en inngang i den usynlige verd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lo igjen og tok noen blomstrer for å dekorere gud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forestiller seg sikkert en dør som fører til Sjambala, ikke san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forestillt seg noe lignend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n inngang til Sjambala befinner seg her, -- han pekte på min mag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ikke forventet ham å peke på mage!:) Han kunne peke på bryst, hode eller hjerte, men ikke mag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Forteller du om noe du har lest om eller forteller du om sin egen erfar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ennå ikke fått sin egen erfaring... men jeg tror på sin lærer. Han sa at jeg skal føle noen spesielle oppfattninger i mage hvis jeg skal praktisere godt nok. Da skal jeg forstå at chakra åpner seg og jeg skal kunne havne til Sjambal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Tror du at dette skal skje en da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kan selvsagt ikke være sikker i dette fordi at dette avhenger av min kjærlighet. Men Jeg har nylig begynt å oppleve en rar følelse i mage. Det virker som om noe prøver å få seg ut fra meg. Denne følelse er behagelig. Jeg vet at dette er ikke en sykdom fordi at disse følelser forsterke min kjærlighet til gud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Betyr dette er det finnes ingen inngang til Sjambala her i Kul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Betyr dette at Rerih har lyv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jeg tror at han var en drømmer. Kanskje han mente at han har funnet Sjambala for seg her i Kulu? Kanskje han har ønsket å få mennekser til å strebe etter guder. Kanskje han har ønsket å vekke mennesker fra søvn? Han likner ikke på et menneske som trenger oppmerksomhet eller penger. Han har liknet på en ærlig sø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Noen turister har begynt å ta bilder av oss. De så på oss som om vi var en del av ekskursjon. En gammel hindu har øyeblikkelig blitt til et vanlig halv-dum hind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kan besøke fjellene her i område. Jeg anbefaler dem å besøke Tsjandrakhani i morgen. Min sønn kan være deres guide. Han skla ikke ta mye penger fra de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var så overrakset av disse ord. Jeg har snakket med ham på den samme må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da...jeg har ønsket å besøke fjellene...men kanskje ikke i morg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n gamle mannen har avbrytet meg.</w:t>
      </w:r>
    </w:p>
    <w:p>
      <w:pPr>
        <w:pStyle w:val="Main1"/>
        <w:ind w:firstLine="540"/>
        <w:rPr/>
      </w:pPr>
      <w:r>
        <w:rPr>
          <w:rFonts w:cs="Times New Roman" w:ascii="Times New Roman" w:hAnsi="Times New Roman"/>
          <w:sz w:val="24"/>
          <w:szCs w:val="24"/>
          <w:lang w:val="nb-NO"/>
        </w:rPr>
        <w:t>- Jeg</w:t>
      </w:r>
      <w:r>
        <w:rPr>
          <w:rFonts w:cs="Times New Roman" w:ascii="Times New Roman" w:hAnsi="Times New Roman"/>
          <w:i/>
          <w:sz w:val="24"/>
          <w:szCs w:val="24"/>
          <w:lang w:val="nb-NO"/>
        </w:rPr>
        <w:t xml:space="preserve"> anbefaler</w:t>
      </w:r>
      <w:r>
        <w:rPr>
          <w:rFonts w:cs="Times New Roman" w:ascii="Times New Roman" w:hAnsi="Times New Roman"/>
          <w:sz w:val="24"/>
          <w:szCs w:val="24"/>
          <w:lang w:val="nb-NO"/>
        </w:rPr>
        <w:t xml:space="preserve"> dem å besøke fjellene </w:t>
      </w:r>
      <w:r>
        <w:rPr>
          <w:rFonts w:cs="Times New Roman" w:ascii="Times New Roman" w:hAnsi="Times New Roman"/>
          <w:i/>
          <w:sz w:val="24"/>
          <w:szCs w:val="24"/>
          <w:lang w:val="nb-NO"/>
        </w:rPr>
        <w:t>i morgen</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s ansikt har utttrykket noe som har fått meg til å bli seriøs.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reit. Jeg skal gå dit i morg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Radz skal vente på dem på hotellet. Hvilken hotel lever de 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aggar Castl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h, dette er et dyr hotel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dan kan jeg se dem igjen? Lever du i dette hus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Guder bestemmer alt, -- han har fortsettet å pusse guder og dekorere dem med bloms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15)</w:t>
      </w:r>
    </w:p>
    <w:p>
      <w:pPr>
        <w:pStyle w:val="Normal"/>
        <w:ind w:firstLine="540"/>
        <w:jc w:val="both"/>
        <w:rPr>
          <w:b/>
          <w:b/>
          <w:lang w:val="nb-NO"/>
        </w:rPr>
      </w:pPr>
      <w:r>
        <w:rPr>
          <w:b/>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t pass var kald og grusom. Det var mye solskinne og vind der. Etter en ikke så vanskelig fem timers klatring jeg har oppnådd toppen. Jeg har kastet sekken og gikk på en tur. Radz har legget seg på gress og har begynt å sove. Vi hadde nok tid for å komme tilbake. Jeg gikk til venstre forbi store steiner. Jeg har ønsket å se nøye på en avgrunn som var på den andre side av passet. Jeg skulle snart se en hule. Her er den! Og jeg kunne ikke gå noe lenger. Det var en avgrunn foran meg. Det virket som om jeg kan fly herfra. Jeg har misunnet de fugler som kunne fly fritt. Jeg har ønsket å nærme seg alle denne skjønnhet. Så har jeg oppdaget at den finnes en sti som fører ned. Jeg har gjort noen skritt fr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Radz!</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ørte meg ikke pga sterk vin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Raaadz!!!</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vor er han? Han ligger bak en stein for å gjemme seg fra sol. Jeg måtte komme til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Radz, jeg har sett en sti som førte ned til avgrun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det finnes en sti der. Men vi har ikke tid for å gå di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finnes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finnes en landsby der nede. En landsby Malana er et hellig sted og utlendinger får ikke lov for å gå di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rart... Hvorfor er det sli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i bør ikke gå dit for å ikke komme for sent. Vi kan bare gå gjennom landsby på en hovedvei. Vi vi skal ta en annen vei, så skal vi betale en straffe – 100 dollars (</w:t>
      </w:r>
      <w:r>
        <w:rPr>
          <w:rFonts w:cs="Times New Roman" w:ascii="Times New Roman" w:hAnsi="Times New Roman"/>
          <w:i/>
          <w:sz w:val="24"/>
          <w:szCs w:val="24"/>
          <w:lang w:val="nb-NO"/>
        </w:rPr>
        <w:t>det er jo my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or går veien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ien går til høyre og gjennom resten av avgrunn helt til en stor ve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vi kunne ta en taxi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er ikke sikker i dette, men vi skal ikke ha nok tid for dette uanse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tror vi skal rekke å gjøre dette. Vi skal bruke to timer for å gå ned og tre timer for å komme opp igjen. Så skal vi ta en drosje og komme tilbake hjem til Naggar. Jeg ønsker å se på denne landsby. La oss gå, Radz. Jeg skal betale deg ekstra. To hundre rupies, o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Radz tvil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du må love meg å ta bare den bestemte veien i Malani. Du skal ikke gå av den eller snakke med noen. Ikke gå av denne vei til og med hvis noen skal rope på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skal de rope på meg vitende at jeg har ikke lov til å gå av denne ve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Vel…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k, la oss gå.</w:t>
      </w:r>
    </w:p>
    <w:p>
      <w:pPr>
        <w:pStyle w:val="Main1"/>
        <w:ind w:firstLine="540"/>
        <w:rPr/>
      </w:pPr>
      <w:r>
        <w:rPr>
          <w:rFonts w:cs="Times New Roman" w:ascii="Times New Roman" w:hAnsi="Times New Roman"/>
          <w:sz w:val="24"/>
          <w:szCs w:val="24"/>
          <w:lang w:val="nb-NO"/>
        </w:rPr>
        <w:t>Det var vanskelig å gå ned. Veien gikk ned i form av sikksakk. Det var mange busker og fjeller omrking oss. Det grodde også mye marihuana her. (</w:t>
      </w:r>
      <w:r>
        <w:rPr>
          <w:rFonts w:cs="Times New Roman" w:ascii="Times New Roman" w:hAnsi="Times New Roman"/>
          <w:i/>
          <w:sz w:val="24"/>
          <w:szCs w:val="24"/>
          <w:lang w:val="nb-NO"/>
        </w:rPr>
        <w:t>Kanskje Rerih har stanset her pga den</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har gått ned i løpet av en halvtime. Plutselig jeg har sett en liten vei mellom fjellene. Jeg skulle sikkert ikke oppdage den hvid Andrej hadde ikke lært meg å oppdage slike veier. Han viste meg eksempelvis et fjell og sa at det finnes en sti der. Jeg kunne ikke se noen sti der! Men etter noen minutter jeg kunne virkelig merke en sti. Det er nødvendig å ikke fokusere seg på et viss sted. Man kan liksom bruke sine øyne for å se på alt sammen samtid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Radz, se der. Hvor fører denne vei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spurt ham bare for å ta en pause. Men han ble red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La oss gå, vi har ikke så mye ti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for ble du så red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ønsker ikke å gå dit når det er så mørkt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Nei, du må si meg hvorfor ble du så redd. Kom igjen. Fortell meg. Jeg betaler deg penger for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al fortelle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jeg ønsker å få høre sannhet. Jeg betaler deg for dette. Og du oppfører seg ikke venn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t ord ”vennlig” har hjelpet meg. Jeg har husket en situajson som har hendt med meg på vei til Kasjmir. Jeg har gått ut på en busstop og der var det en hindu som har solgt bananer. Disse bananer var ca femten cm langt og hadde en grå farge. Og de var selvsagt mye billigere. En selger har sagt meg at de koster tjue rupies. Men jeg har spurt sin nabo hvor mye koster bananer her i India. En nabo sa meg at de koster åtte rupier. Efter å ha fått vite at selger krever tjue rupies min nabo har begyn å sakmme selgeren. Og selger har begynt å oppleve skam! Det var så rart å se på dette. Den samme metode har virket også med Radz.</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nne veien fører til en hule. Det er rart at du har ikke merket den. Men det er bedre å ikke gå di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kal de straffe meg for dette ogs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men ... ingen ønsker å gå dit.</w:t>
      </w:r>
    </w:p>
    <w:p>
      <w:pPr>
        <w:pStyle w:val="Main1"/>
        <w:ind w:firstLine="540"/>
        <w:rPr/>
      </w:pPr>
      <w:r>
        <w:rPr>
          <w:rFonts w:cs="Times New Roman" w:ascii="Times New Roman" w:hAnsi="Times New Roman"/>
          <w:sz w:val="24"/>
          <w:szCs w:val="24"/>
          <w:lang w:val="en-US"/>
        </w:rPr>
        <w:t xml:space="preserve">-  </w:t>
      </w:r>
      <w:r>
        <w:rPr>
          <w:rFonts w:cs="Times New Roman" w:ascii="Times New Roman" w:hAnsi="Times New Roman"/>
          <w:sz w:val="24"/>
          <w:szCs w:val="24"/>
          <w:lang w:val="nb-NO"/>
        </w:rPr>
        <w:t>Hvorfor er dette far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vanskelig å forklare, Maya... du bør ikke tenke at jeg lyver til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vist Radz at han må ro seg ne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nne hule kalles for ”hule av stjelte li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n interessant navn! Er dette farli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men det har skjedd mange dårlige ting pga den. Jeg er redd til å gå dit. Min bror har vært der. Og han fortalte hva har skjedd der. Han har ikke ønske å leve sammen med oss deretter. Vi har ikke hørt fra ham siden han har flyttet. Denne hule har egentlig stjelt min bro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var nokså het og jeg har ikke ønsket å høre på disse historier akkurat nå. En familie for hindu betyr mye mer enn for en europeer. Men jeg har ingen å miste. Jeg har allerede mistet al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k, Radz. Jeg ønsker å vite kun om det finnes noe farlig der utenom guder og noe mystis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det finnes ingen fare der. Men værforsiktig for å ikke falle og skade seg pga stein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er ikke redd av dette. Ok, da skal jeg gå inn der. Ikke vær redd for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var ikke så vanskelig å gå opp på denne veien. Jeg har husket at vi har reist til Koktebel sammen med Andrej. Der finnes det en stor fjell som vi har hadd samleie på. Jeg har satt på Andrej. Jeg har holdt begge hender på fjell. Det var veldig spennende å ha samleie d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ter å ha klatret opp tjue meter jeg har oppdaget at hule utvider seg til enda tjue meter opp. En inngang til hule var dekket med marihuana. Det var veldig tørr inne. Jeg har ikke opplevd noen redsel. Jeg har funnet et sted å slappe av. Kanskje en bror av Radz har sittet her også... Jeg har ikke opplevd noe spesielt der. Etter noen minutter jeg har ønsket å sove. Jeg skal kanskje sove noen minit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Men jeg har ikke klart å sove. Jeg har begynt å klatre ned. Jeg har merket at Radz var ikke der. Han har sikkert begynt å sove bak en stein igjen. Det var ikke vanskelig å klatre ned. Steinene har ikke beveget seg i motsetning til fjellene i Krim. Men jeg har en gang falt ned på slutten av sin klatring. Jeg har opplevd vondt i lå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sett Radz. Han kunne ikke forlate stedet uten meg. Kanskje han har gått på do...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å at noen kommer ned på en vei. Han har gått mye fortere enn jeg. Jeg har forstått at dette er en såkalt ”sadhu”. Hn var baføtt. Sadhu er vandrende monker som eier bare en pose med mat. Jeg har sette også i Dehli. De krever penger fra turister som ønsker å ta bilde av dem. Denne sadhu var annerledes. Han var ikke så høy og hans bevegelser var bestemte. Jeg kunne føle at han utstråler bestrebelse. Da han har nærmet seg, jeg har gått til side. Og jeg var beundret av en måte han så på meg. Hans blikk var tett og rettet inne i meg. Vi vurderer ting og ansikter ut fra deres utseende. Og en blikk kan vurderes bare pga de følelser som oppstår i deg. En blikk av sadhu har forårsakt gjenklang i min hjerte. En varm bølge inne i meg har skapt både sympati og ømhet. Hvorfor har jeg opplevd denne sympati til en gammel mann? Dette var sikkert ikke en erotisk ømhet, m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så på sadhu og tenkte om han kan snakke engelsk eller ikke. Det er lite sannsynlig fordi at monker har som oftest ingen utdann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du engels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adhu har ikke svart noen ting. Han så på meg. Men jeg tenkte fortsatt at han forstår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er ikke en turist. Altså jeg er ikke en vanlig turist... jeg skal ikke spørre deg om noe dumt. Jeg ønsket å finne sannhet. Forstår du dette? Jeg ønsker å finne noe jeg har sett i dine øyn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an har bare sett på meg uten noen svar. Jeg vet ikke om han forståt meg eller ikke... Hva skal jeg si til ham? Skal jeg si at jeg kommer fra Russland? Jeg følte både dumhet og klarhet samtidi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du fortelle meg noe om sin praksis?</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Nå virket det at han har opplevd interesse til meg. Jeg har forstått at denne monk vet verken engelsk eller hindi.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må bare følge etter sine egne ønsker! – han har sagt dette på en god engels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 var så rart å få høre et slik råd fra en vandrende monk. Jeg har forventet å få høre noe om enslig liv.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har rett, jeg er sadhu. Men jeg følger etter sine ønsker. Og de har ført meg hit. Det finnes ikke noe som skal føre deg utenom dine egne ønsk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hva om jeg skal føre etter ALLE sine ønsker? Skal jeg ikke bli avhengig av de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Og hva kaller du for evhengighet? Ønsker er jo som levende vesener. Hvis du undertrykker dem i løpet av lang tid, så skal de dø og da blir det igjen bare en syk kropp fullt av syke emosjoner. Mennesker forbyr seg noe hele tid. De retter andre mennesker og tvinger noen til å gjøre noe. Man kan oppleve lykke bare ved å følge etter sine glade ønsker. Bare frie ønsker kan bli til galde ønsker. Galde ønsker inneholder en spesiell styrke og friskhet som gir deg en mulighet til å realisere dem.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forventet noe lignende fra en munk! Jeg var beundret av mening av hans ord. Dette var en ren vilje. Jeg har til og med sluttet å oppleve smerte i lår. Jeg ville sikkert ha vært mindre beundret av en snakkende elefant. Jeg var interissert i denne samtal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Men hva om et menneske opplever et ønske til å ødelegge å slå no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slike øns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har ikke slike øns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å hvorfor spør du meg om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pør om andre mennesk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snakker ikke med andre mennesker akkurat nå. Jeg følger etter et gø til å snakke med deg. Jeg ville ha opplevd et annet ønske om det hadde vært et annet person foran me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dde ingenting å svare ham.</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Hvis et menneske opplever så syke ønkser som å drepe noen eller å stjele noe, så betyr dette at det finnes mange formørkelser i dette menneske. Og jeg ønsker å se glade mennesker omkring seg. Jeg ønkser å hjelpe bare dem som søker etter virkelig frigjør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ønsker å leve på denne må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tror at du skulle ha sett annerledes ut om du virkelig hadde ønsket å leve på en annen måte. Hvordan lever du akkurat nå? Du bruker sikkert veldig lite tid på det å søke etter frihet. Mesteparten av ditt liv er opptatt med vanlighet, ikke sant? Du har ubetydelige tanker og du utfører noen ubetydelige handlinger, ikke sant? Dette forårsaker verken glede eller fullhet. Disse handlinger forsterker kun avhegighet av all den hverdaglid gråhet. Det er dumt å skuffe seg pga at sannhet ikke åpner seg for deg. For du søker egentlig ikke på sannhet. Det er enten å begynne å gjøre noe du ønsker å gjøre eller å leve på en mekanisk måte. Du må forstå dette ...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adhu har bestemt å gå, men så snudde han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finnes et grunn til dette. Jeg skal fortelle deg om det. Det har bodd en vismann i en landsby. Han likte å skrive om oppdagelser i sine bevissthetens reiser. Men ingenting har lest om dette. Han har fisket for å tjene penger. Han har solgt fisk og har innpakket den i et blad fra sine bøker. Han visste ikke hva har hendt med disse blad etterpå. Kanskje noen skal lese dem? Han har gjort slik i løpet av hele sitt liv. Nå som jeg snakker med deg, jeg  følger etter et gø til å gjøre dette. Jeg gjør bare noe jeg ønsker og går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har sagt at et ønske må være ”levende og fri”. Og hvordan atskiller j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finnes ønsker som forårsaker glede, interesse og forventning. Du føler mystiske opplevelser pga noe som venter deg i fremtid. Og det finnes også ønsker som forårsaker lettels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forventet at han skal fortsette, men han har sikkert sagt alt han har ønsket å s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var behagelig å møte deg, -- sa jeg til ham. – Så mange ting avhenger av tilfeldighe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Tilfeldigheter? Hva mener du med dette ord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Vel... jeg mener tilfeldighe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Sadhu har sett på meg igjen og det virket at et svar fra meg er ikke noe han har forvente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 en tilfeldighet betyr at det finnes ikke forbindelse mellom to begivenheter. Det at jeg har havnet hit i dag er en tilfeldighet. For jeg kunne ha vært i et annet sted i den samme ti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en oppfatning som ”det finnes ingen forbindelse”? Jeg ser eksemeplvis et fjell og kan beskrive den (høy, pen). Jeg føler sine egne ønsker og kan beskrive dem også. Jeg oppfatter sine egne tanker osv. Kan du beskrive en oppfatning ”det finnes ingen forbindel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tiet og tenkte om hans ord. Jeg har tidligere tenkt om noe han har fortalt meg nå.</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har fortsettet:</w:t>
      </w:r>
    </w:p>
    <w:p>
      <w:pPr>
        <w:pStyle w:val="Main1"/>
        <w:ind w:firstLine="540"/>
        <w:rPr/>
      </w:pPr>
      <w:r>
        <w:rPr>
          <w:rFonts w:cs="Times New Roman" w:ascii="Times New Roman" w:hAnsi="Times New Roman"/>
          <w:sz w:val="24"/>
          <w:szCs w:val="24"/>
          <w:lang w:val="nb-NO"/>
        </w:rPr>
        <w:t xml:space="preserve">- Du har en oppfatning av en tanke: ”det finnes ingen forbindelse”, men du har ikke selve ”forbindelse”. Dette er et </w:t>
      </w:r>
      <w:r>
        <w:rPr>
          <w:rFonts w:cs="Times New Roman" w:ascii="Times New Roman" w:hAnsi="Times New Roman"/>
          <w:i/>
          <w:sz w:val="24"/>
          <w:szCs w:val="24"/>
          <w:lang w:val="nb-NO"/>
        </w:rPr>
        <w:t>stor</w:t>
      </w:r>
      <w:r>
        <w:rPr>
          <w:rFonts w:cs="Times New Roman" w:ascii="Times New Roman" w:hAnsi="Times New Roman"/>
          <w:sz w:val="24"/>
          <w:szCs w:val="24"/>
          <w:lang w:val="nb-NO"/>
        </w:rPr>
        <w:t xml:space="preserve"> forskjel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ser selvfølgelig ikke noen ”forbindelse”. Jeg kan bare anta at d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ordan kan du snakke om en oppfatning som du ikke har? Dette er selvbedrag som støtter løgn. Du kan snakke om et ord ”fobindelse”. Men du kan ikke si noe om selve ”forbindels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o, men vent lit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ønsket å tenke om et svar for å ikke si noe dum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kan se at en handling forårsaker en annen handling. Jeg kan dermed anta at det finnes forbindelse mellomdisse to beginvenhe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u kan sikkert gjøre dette. Men det betyr ikke at du har fått en oppfatning som ”forbindelse”. Og når det finnes ingen lovmessighet, så betyr dette ikke at du oppfatter ”det finnes ingen forbindelse”. Det betyr at vi kan ikke si om vår møte er tilfeldig eller ikke. Du kan enten mene noe ubegrunnet ”falsk mening” eller ikke mene noe fordi at du har ikke nok grunnlag for det. Skal du undersøke alle sine tanker, så skal du oppdage at mange av dem er ikke baseret på noe i det hele tatt. Du støtter dem kun pga en va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ville ha vært bra å fortsette denne samtale. Skal du gå ned nå? Jeg bor i Naggar. Kan jeg invitere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 jeg opplever ikke et slik ønsk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Det er så synd.. vår møte er så kortvarig...</w:t>
      </w:r>
    </w:p>
    <w:p>
      <w:pPr>
        <w:pStyle w:val="Main1"/>
        <w:ind w:firstLine="540"/>
        <w:rPr/>
      </w:pPr>
      <w:r>
        <w:rPr>
          <w:rFonts w:cs="Times New Roman" w:ascii="Times New Roman" w:hAnsi="Times New Roman"/>
          <w:sz w:val="24"/>
          <w:szCs w:val="24"/>
          <w:lang w:val="nb-NO"/>
        </w:rPr>
        <w:t>- Jeg tror at du er ingenting for nå (</w:t>
      </w:r>
      <w:r>
        <w:rPr>
          <w:rFonts w:cs="Times New Roman" w:ascii="Times New Roman" w:hAnsi="Times New Roman"/>
          <w:i/>
          <w:sz w:val="24"/>
          <w:szCs w:val="24"/>
          <w:lang w:val="nb-NO"/>
        </w:rPr>
        <w:t>hva mener han</w:t>
      </w:r>
      <w:r>
        <w:rPr>
          <w:rFonts w:cs="Times New Roman" w:ascii="Times New Roman" w:hAnsi="Times New Roman"/>
          <w:sz w:val="24"/>
          <w:szCs w:val="24"/>
          <w:lang w:val="nb-NO"/>
        </w:rPr>
        <w:t xml:space="preserve">?!). Du har ikke utført hvilken som helst arbeid. Du har ikke fått erfaring og kanskje jeg opplever ikke et ønske til å kommunisere med deg akkurat pga dette. Det om </w:t>
      </w:r>
      <w:r>
        <w:rPr>
          <w:rFonts w:cs="Times New Roman" w:ascii="Times New Roman" w:hAnsi="Times New Roman"/>
          <w:i/>
          <w:sz w:val="24"/>
          <w:szCs w:val="24"/>
          <w:lang w:val="nb-NO"/>
        </w:rPr>
        <w:t>vitende</w:t>
      </w:r>
      <w:r>
        <w:rPr>
          <w:rFonts w:cs="Times New Roman" w:ascii="Times New Roman" w:hAnsi="Times New Roman"/>
          <w:sz w:val="24"/>
          <w:szCs w:val="24"/>
          <w:lang w:val="nb-NO"/>
        </w:rPr>
        <w:t xml:space="preserve"> mennesker skal ønsker å snakke med deg eller ikke avhenger kun av deg.. Dra til Risjikesj.</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Til Risjikesj? Hvorfor skal jeg dra di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Men sadhu har allerede begynt å gå ned. Det var umulig å gå etter ham fordi at han gikk så fort. Men hvor er Radz?? Plutselig jeg har falt ned og våknet opp i en hule. Jeg har sovet hele tid! Jeg gikk ut og så at Radz kaster steiner til en hul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ya, har jeg kastet en stein på deg? Du har vært der i løpet av fem minut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Fem minutt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a, ca fem minut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gikk ned og så på Radz.</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du vært her hele ti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å på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ikke det vært noen h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e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r ikke du sett et sadhu?</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Radz har opplevd bekymrin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Sadhu? Nei, det har ikke vært noen sadhu her… Maya, du ser rart ut. Føler du seg bra? Hva har hendt med deg?</w:t>
      </w:r>
    </w:p>
    <w:p>
      <w:pPr>
        <w:pStyle w:val="Main1"/>
        <w:ind w:firstLine="540"/>
        <w:rPr/>
      </w:pPr>
      <w:r>
        <w:rPr>
          <w:rFonts w:cs="Times New Roman" w:ascii="Times New Roman" w:hAnsi="Times New Roman"/>
          <w:sz w:val="24"/>
          <w:szCs w:val="24"/>
          <w:lang w:val="nb-NO"/>
        </w:rPr>
        <w:t xml:space="preserve">Helvete… Jeg har satt seg på en stein for å tenke. ( </w:t>
      </w:r>
      <w:r>
        <w:rPr>
          <w:rStyle w:val="Kursiv"/>
          <w:rFonts w:cs="Times New Roman" w:ascii="Times New Roman" w:hAnsi="Times New Roman"/>
          <w:sz w:val="24"/>
          <w:szCs w:val="24"/>
          <w:lang w:val="nb-NO"/>
        </w:rPr>
        <w:t>Har jeg opplevd bare en drøm? Eksisterer det SÅ virkelige drømmer?... dette er umulig.</w:t>
      </w:r>
      <w:r>
        <w:rPr>
          <w:rFonts w:cs="Times New Roman" w:ascii="Times New Roman" w:hAnsi="Times New Roman"/>
          <w:sz w:val="24"/>
          <w:szCs w:val="24"/>
          <w:lang w:val="nb-NO"/>
        </w:rPr>
        <w: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ya, hvordan føler du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Nå forstår jeg hvorfor kalles denne hule for ”hule av stjelte liv”. Husker du hva har broren din fortalt d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an har ikke fortalt meg noe bestemt. Han fortalte om en jente som han har møtt her. Han fortale at han har levd sammen med denne jente og at de hadde barn. Så har alt forsvunnet. Men jeg forstod ikke hva han mente. Han har i løpet av lang tid ønsket å ha en famili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forstår dette. Broren din har søkt på en støtte for sitt liv. Han skulle søke på et liv i seg selv isteden. Og jeg har fått noe som kan ikke forsvinne. Dette er verken eiendom eller familie. Detter er en del av meg. Dette er forståelse og strebe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Radz så forbløffende u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ya, jeg forstår ikke hva du snakker om. La oss gå vider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Han trekte meg til seg. Det var uhensiktsmessig å være der mer. Jeg har tatt sin sekk og vi gikk bort.</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Etter en time til jeg har begynt å tvile i at det var en god ide til å gå så langt. Det virker at det er mye vanskeligere å klatre opp enn å gå ned. Men jeg var også trøtt pga det at vi har gått ned. Vi hadde ikke mye tid for å komme til en stor vei før morge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Plutselig så jeg noen hus ikke lang fra oss. Dette var Malana.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alan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opplevd beundring. Jeg så noen innbyggere. Der var det noen menn og kvinner som har kuttet ned marihuana. De har hilset på Radz og sa ingenting til m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Mennesker så på meg i India. Men her ingen ser på meg. Liker de meg ikke? Eller er det noen spesielle forhold mellom menn og kvinner h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u kan gifte seg og skille seg så mange ganger du vil uavhengig av antall penger du har. Du kan gifte seg for en nat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 Og hva med moral?</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 har sin egen moral her. Det er regnet at denne landsby tilhører demon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betyr dett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Det betyr at du må ikke besøke denne landsby.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Og hva kan hende med meg h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Hva som helst kan hende med deg. Sju personer har dødd her et år siden. Igen vet hvorfor har de dødd. Deres kropper var ikke begravd og det høres ulike lyd her siden. Deres hus var brent. Det skjer mange rare ting h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skje de røyker for my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ønsker ikke å tenke på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har gått inn i landsby. Det var en bekk der. Og det var også mange hus laget av tre. Kvinner satt der med grusomme ansikter. Alle innbyggere var opptatt med dyrking av marihuana. De har solgt den over hele landet. Også barn har arbeidet her. Noen av dem løper etter biler og tilbyr marihuana. Jeg ba Radz om å få disse barn vekk.</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Er dette en kloster?</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a, men det er forbudt å gå dit. Det er også forbudt å ta bilder av kloster. Jeg har glemt å si deg at det er forbudt å røre steiner. Innbyggere tror at noen av dem har sjeler og du skal har problemer om du rører en av dem. Du skal betale for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Kan jeg i hvert fall se på en stein?</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Jeg skulle vise deg om jeg kunne.</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har ønsket å drikke. Vi var ved siden av en liten butikk. Det var bare noen skritt mellom veien og butikken. Jeg har ønsket å gå dit men Radz trekte meg til seg.</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 Jeg har jo sagt deg at det er forbudt! Gi meg penge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ga ham penger og han kjøpt meg vann.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Vi har kommet til slutt av landsby. For en mystisk Malana…</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540"/>
        <w:jc w:val="both"/>
        <w:rPr>
          <w:b/>
          <w:b/>
          <w:lang w:val="nb-NO"/>
        </w:rPr>
      </w:pPr>
      <w:r>
        <w:rPr>
          <w:b/>
          <w:lang w:val="nb-NO"/>
        </w:rPr>
        <w:t>(16)</w:t>
      </w:r>
    </w:p>
    <w:p>
      <w:pPr>
        <w:pStyle w:val="Normal"/>
        <w:ind w:firstLine="540"/>
        <w:jc w:val="both"/>
        <w:rPr>
          <w:b/>
          <w:b/>
          <w:lang w:val="nb-NO"/>
        </w:rPr>
      </w:pPr>
      <w:r>
        <w:rPr>
          <w:b/>
          <w:lang w:val="nb-NO"/>
        </w:rPr>
      </w:r>
    </w:p>
    <w:p>
      <w:pPr>
        <w:pStyle w:val="Main1"/>
        <w:ind w:firstLine="540"/>
        <w:rPr/>
      </w:pPr>
      <w:r>
        <w:rPr>
          <w:rFonts w:cs="Times New Roman" w:ascii="Times New Roman" w:hAnsi="Times New Roman"/>
          <w:sz w:val="24"/>
          <w:szCs w:val="24"/>
          <w:lang w:val="nb-NO"/>
        </w:rPr>
        <w:t>…</w:t>
      </w:r>
      <w:r>
        <w:rPr>
          <w:rFonts w:cs="Times New Roman" w:ascii="Times New Roman" w:hAnsi="Times New Roman"/>
          <w:sz w:val="24"/>
          <w:szCs w:val="24"/>
          <w:lang w:val="nb-NO"/>
        </w:rPr>
        <w:t>Vinden er så sterk at der er vanskelig å stå. Det er umulig å gå videre. Vi har verken tid eller krefter. Vi beveger seg på glatt is i løpet av seks timer allered. Vi griper i is med sine sko. Jeg opplever både frykt og bekymring. Skal jeg holde ut? Vi er våte fordi at enhver av oss må sikre bevegelse av partner. Og da legger vi oss på is og blir våte. Det er forferdelig kladt her pga våt klær og vind. Tre dager siden sju mennesker gikk ned forbi oss. Tre av dem hadde ikke ansikter. Jeg vet ikke hvordan skal de leve videre.</w:t>
      </w:r>
      <w:r>
        <w:rPr>
          <w:rStyle w:val="MainTimesNewRoman"/>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Hvorfor har jeg ikke stanset og gikk ikke ned? Var jeg redd pga Oleg? Andrej går videre for å finne noen hull å gjemme seg i… Det virker at også han skal oppleve fortvilelse snært. Det å oppleve panikk i fjellene er det samme som å dø. Vi må sette opp telt akkurat her. Vi skal dø hvis vi ikke setter den før solnedgang. Oleg er så trøtt at det virker at han forstår ikke hva han gjør. Det virker at er syk.Vi har bestemt å sette opp telt rett i midten av en stor isbane som befinner seg under 30 graders vinkel til jord. Det å falle her er det samme som å dø. Jeg ønsker å lukke øyne og slappe av. Men jeg samler seg og gjør det samme som gutta gjør. Vi griper i is med ishakker for å sikre oss selv. Så legger jeg snø over ishakke slik at sol skal ikke varme den om morgen. Så bruker vi andre ishakker for å henge våre sekker. Så begynner jeg å hugge et trap i is. Jeg er så trøtt og våt. Jeg svetter som en hest. Hvordan klarer jeg å bevege seg i det hele tatt? Frykter jeg død? Jeg utfører kun ordrer av Andrej. Oleg arbeider også stille. Nå kan vi endelig stå rett og se all denne uendelighet omrking. Vinden er så sterk at jeg kan legge seg på den! Vinden kunne blåse meg fra fjell. Nå skal vi utpakke telt fra sekker. Vi tar forsiktig hver del av telt og setter den opp.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Hver gang jeg ønsker å slutte å arbeide, jeg husker at jeg er ikke hjemme og at jeg kan dø om jeg stanser. Oleg prøver å strekke ut telt for å legge den over rør. Men vinde er veldig sterk... Vi prøver å sette den opp i løpet av en time allerede. Sol har satt seg ned og det ble mye kaldere uten den. Vi bestemmer å ikke sette telt fordi at den kan blåse oss fra fjell. Vi legger telt på snø og bruker ishakker for å holde den på is. Så legger vi oss inn i den som i en stor pose. Jeg henger og prøver å sove. Vi skal sikkert dø pga mangel av vann. Vi skal ikke kunne overnatte her. Får jeg ikke vann akkurat nå, så skal jeg hoppe ned i avgrunn. Nei, dette er bare en søvn. Det finnes bare is omkring. Noen av gutter har gått ut og tok is for å smelte den inne. Etter noen timer vi har klart å få litt vann for å drikke. Vi henger på sikkerhetstråd.... Vi må holde ut til morgen. Etter to timer til hele telt blir fullt av snø! Vi ligger under snø. Etter noen timer til snø blir så tett at vi klarer ikke å bevege seg. Jeg opplever både drømmer og virkelighet samtidig. Alt dette er så evig som alle fjellene omkring.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En morgen... er dette den første morgen eller allerede den andre? Er dette morgen i det hele tatt? Torden har ikke blitt svakere. Jeg forstår ikke hvordan Oleg og Andrej har klart å få seg ut fra telt. De har klart å ta ut både ost og kjøtt. Jeg prøver å suge mat sakte. Den er veldig kald. Er det dag eller kveld nå? Nå må vi overlede til neste morgen. Vi har en sjanse til å overleve. Helvete...jeg føler smak av olje i munnen. De har sølet olje på mat da de hat prøvd å ta den ut. Jeg skal kaste opp nå! Det er nødvendig å få fyr for å koke litt og få litt mer vann. Plutselig føler jeg smerte i hjerte pga ojleforgiftelse. Er dette allerede neste morgen? Ingenting endrer seg. La meg bare dø her. Det er så bra der nede. Jeg har vært så lykkelig der! Det finnes så mye mat der nede og jeg kan ha sex der. Skal jeg aldri mer ha sex? Vi kan gå ned. Vi skal gå dit uten ansikter, uten hender og føtter. Nei...alt dette er bare en drøm. Hvor lenge har vi vært her? Tre dager??? Det finnes verken emosjoner eller tanker – lykksalighet sier meg at jeg skal dø i dag. Jeg skal ikke oppleve lidelser mer.</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nb-NO"/>
        </w:rPr>
        <w:t>Morgen … det er mye sol og det finnes ingen vind. Vi våkner opp og koker seg suppe. Jeg har ikke tisset i løpet av tre dager. Jeg har ikke styrke for å gå til side. Jeg tisser akkurat her. Dette er så nydelig. Vi pakker sammen for å gå ned. Jeg ønsker å spise virkelig mat... Oleg går ned først. Plutselig jeg hører et rop...Oleg faller ned og forsvinner. Jeg forstår ikke hvordan har dette skjedd. Vi kommer til et hull der Oleg har dødd. Han har ikke brukt ishakke...dette er bare en enkel feil. Vi tar ut de ting som vi skal trenge og kaster resten til hullet. Jeg har verken ord eller tanker. Men vi må fortsette å gå. Vi må ikke gjøre de samme feil. Hva er dette? Olegs</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dagbok</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Jeg</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skal</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ta</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den</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med</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seg</w:t>
      </w:r>
      <w:r>
        <w:rPr>
          <w:rFonts w:cs="Times New Roman" w:ascii="Times New Roman" w:hAnsi="Times New Roman"/>
          <w:sz w:val="24"/>
          <w:szCs w:val="24"/>
          <w:lang w:val="en-US"/>
        </w:rPr>
        <w:t xml:space="preserve">. </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40"/>
        <w:jc w:val="both"/>
        <w:rPr>
          <w:b/>
          <w:b/>
          <w:lang w:val="en-US"/>
        </w:rPr>
      </w:pPr>
      <w:r>
        <w:rPr>
          <w:b/>
          <w:lang w:val="en-US"/>
        </w:rPr>
        <w:t>(17)</w:t>
      </w:r>
    </w:p>
    <w:p>
      <w:pPr>
        <w:pStyle w:val="Normal"/>
        <w:ind w:firstLine="540"/>
        <w:jc w:val="both"/>
        <w:rPr>
          <w:b/>
          <w:b/>
          <w:lang w:val="en-US"/>
        </w:rPr>
      </w:pPr>
      <w:r>
        <w:rPr>
          <w:b/>
          <w:lang w:val="en-US"/>
        </w:rPr>
      </w:r>
    </w:p>
    <w:p>
      <w:pPr>
        <w:pStyle w:val="Main1"/>
        <w:ind w:firstLine="540"/>
        <w:rPr/>
      </w:pPr>
      <w:r>
        <w:rPr>
          <w:rFonts w:cs="Times New Roman" w:ascii="Times New Roman" w:hAnsi="Times New Roman"/>
          <w:sz w:val="24"/>
          <w:szCs w:val="24"/>
          <w:lang w:val="nb-NO"/>
        </w:rPr>
        <w:t>Når solen viser seg bak fjellene, så opplyses fjellene i rød farge. Det ser veldig bra ut. Men jeg skal ikke ta noen bilder her. Jeg</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skal</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bare</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huske</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dette</w:t>
      </w:r>
      <w:r>
        <w:rPr>
          <w:rFonts w:cs="Times New Roman" w:ascii="Times New Roman" w:hAnsi="Times New Roman"/>
          <w:sz w:val="24"/>
          <w:szCs w:val="24"/>
          <w:lang w:val="en-US"/>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I dag har jeg våknet med en underlig følelse. Det virker at en del av min søvn har ikke ennå forsvunnet. Og hvir jeg ligger stille og lar denne del utvikle seg... Denne følelse ligner ikke verken på en drøm eller virkelighet. Den er både skremmende og underlig. Denne følelse oppstår rett fra min ”innerste”. Erfaring av opplevelse av denne følelse påvirker hele mitt liv. Hvordan skal jeg beskrive denne følelse? Hvorfor er den så skremmende og underlig? Den er skremmende fordi at den truer alt som er ikke i harmoni med den. Og den er tiltrekkende fordi at jeg blir fullt med tomhet når jeg opplever en direkte emosjon av sin innerste verden. Vi er enslige vandrere i verdener av bevissthet. Det er derfor så skremmende for årvåkenhet og huske alt som har skjedd i mine drømmer…</w:t>
      </w:r>
    </w:p>
    <w:p>
      <w:pPr>
        <w:pStyle w:val="Main1"/>
        <w:ind w:firstLine="540"/>
        <w:rPr/>
      </w:pPr>
      <w:r>
        <w:rPr>
          <w:rFonts w:cs="Times New Roman" w:ascii="Times New Roman" w:hAnsi="Times New Roman"/>
          <w:sz w:val="24"/>
          <w:szCs w:val="24"/>
          <w:lang w:val="nb-NO"/>
        </w:rPr>
        <w:t>Jeg har gått opp til taket. Jeg har nesen blitt kvitt det negative forhold til morgen og hverdaglid liv. Jeg har opplevd dette helt fra barndom. Nå liker jeg å våkne opp tidlig. Hvorfor er de peneste år av et mennesker blir brukt for å studere hele tid? Det finnes alltid mennesker som skal si ”takk til mamma for det at hun har tvinget meg til å gå på skole.. nå innhaver jeg et viss stilling”. Dette er jo drap av alt levende. Hva om du innehaver et god stilling? Du har likevel blitt til en følelseløs bjelke. Jeg har opplevd så mange lyste opp oppfattelser da jeg var to år gammel. Hverdagsliv (skole, musikkskole) har ødelagt disse følelser i meg. Jeg har begynt å lide pga det at jeg måtte stå opp så tidlig. Og hva har jeg fått etter mange år av studering? Bare noen unyttig informasjon. Da jeg har ønsket å studere matte SELV, så tok jeg en lærebok og mattematikk har fyllt meg. Og det var derimot mye vanskeligere å lære den på skole. Jeg har ønsket å kaste opp pga matte. Dette er et forskjell mellom ”god utdannin” som betyr egentlig voldtekt og naturlig interesse som støtter glede, forventning av nye oppdagelser. Utdanning baserer seg på dumme grunnlag som ”den forbereder elever til et god liv”. En virkelig profesjonell person får nytelse av sin jobb. Jeg skal derimot aldri gi sitt eget barn til skole. Barnet</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mitt</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skal</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f</w:t>
      </w:r>
      <w:r>
        <w:rPr>
          <w:rFonts w:cs="Times New Roman" w:ascii="Times New Roman" w:hAnsi="Times New Roman"/>
          <w:sz w:val="24"/>
          <w:szCs w:val="24"/>
          <w:lang w:val="en-US"/>
        </w:rPr>
        <w:t>ø</w:t>
      </w:r>
      <w:r>
        <w:rPr>
          <w:rFonts w:cs="Times New Roman" w:ascii="Times New Roman" w:hAnsi="Times New Roman"/>
          <w:sz w:val="24"/>
          <w:szCs w:val="24"/>
          <w:lang w:val="nb-NO"/>
        </w:rPr>
        <w:t>lge</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etter</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sine</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egne</w:t>
      </w:r>
      <w:r>
        <w:rPr>
          <w:rFonts w:cs="Times New Roman" w:ascii="Times New Roman" w:hAnsi="Times New Roman"/>
          <w:sz w:val="24"/>
          <w:szCs w:val="24"/>
          <w:lang w:val="en-US"/>
        </w:rPr>
        <w:t xml:space="preserve"> ø</w:t>
      </w:r>
      <w:r>
        <w:rPr>
          <w:rFonts w:cs="Times New Roman" w:ascii="Times New Roman" w:hAnsi="Times New Roman"/>
          <w:sz w:val="24"/>
          <w:szCs w:val="24"/>
          <w:lang w:val="nb-NO"/>
        </w:rPr>
        <w:t>nsker</w:t>
      </w:r>
      <w:r>
        <w:rPr>
          <w:rFonts w:cs="Times New Roman" w:ascii="Times New Roman" w:hAnsi="Times New Roman"/>
          <w:sz w:val="24"/>
          <w:szCs w:val="24"/>
          <w:lang w:val="en-US"/>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er forresten også internet her. Jeg skal gå og sjekke om Natasja har skrevet meg et brev.</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Det finnes noen plass å få tilgang til internett i her. Priser er forholdsvis lave. Det koster en og en halv dollar per time. Jeg skal lese noen nyheter. Jeg har møtt Natasja i buss. Hun her reist med sine venner til Manali. Jeg har merket henne fordi at hennes øyne var så levende. Da tenkte jeg at hun er fra Israel. Men så jeg har hørt russisk språk. Hun har satt ikke langt fra meg og jeg har flere ganger sett at hun ser på meg. Jeg har merket at Natasjas ansikt blir dummere når hun kommuniserer med sine veninner. Jeg har begynt å snakke med henne først. Hun fortalte at hennes veninner reiser bare til det samme sted og at hun liker meg. Vi har snakket mye med hverandre. Og vi følte stor interesse til hverandre. Hun har også søkt ”hun visste ikke hva”. Hun har søkt noe som kunne fylle hennes liv med mening. Hun har ikke ønsket å råtne på jobb hjemme. Hun reiste til India for å finne glede, forventning og interesse. Vi ga hverandre e-post adresser og har bestemt å møte hverandre i Moskva.</w:t>
      </w:r>
    </w:p>
    <w:p>
      <w:pPr>
        <w:pStyle w:val="Normal"/>
        <w:ind w:firstLine="540"/>
        <w:jc w:val="both"/>
        <w:rPr/>
      </w:pPr>
      <w:r>
        <w:rPr>
          <w:lang w:val="nb-NO"/>
        </w:rPr>
        <w:t>”</w:t>
      </w:r>
      <w:r>
        <w:rPr>
          <w:i/>
          <w:lang w:val="nb-NO"/>
        </w:rPr>
        <w:t>Hallo, Maya!Det er så bra at vi har møtt hverandre!Jeg har ikke vært i Manali lenge. Det er ingenting å gjøre her. Jeg reiser til Dramasala akkurat nå. De sier at det er så mange tibetanske klostre der... husker du om Lobsang? Kanskje jeg skal møte ham der. Jeg skal skrive deg når jeg kommer dit. Jeg</w:t>
      </w:r>
      <w:r>
        <w:rPr>
          <w:i/>
          <w:lang w:val="en-US"/>
        </w:rPr>
        <w:t xml:space="preserve"> </w:t>
      </w:r>
      <w:r>
        <w:rPr>
          <w:i/>
          <w:lang w:val="nb-NO"/>
        </w:rPr>
        <w:t>har</w:t>
      </w:r>
      <w:r>
        <w:rPr>
          <w:i/>
          <w:lang w:val="en-US"/>
        </w:rPr>
        <w:t xml:space="preserve"> </w:t>
      </w:r>
      <w:r>
        <w:rPr>
          <w:i/>
          <w:lang w:val="nb-NO"/>
        </w:rPr>
        <w:t>blitt</w:t>
      </w:r>
      <w:r>
        <w:rPr>
          <w:i/>
          <w:lang w:val="en-US"/>
        </w:rPr>
        <w:t xml:space="preserve"> </w:t>
      </w:r>
      <w:r>
        <w:rPr>
          <w:i/>
          <w:lang w:val="nb-NO"/>
        </w:rPr>
        <w:t>forelsket</w:t>
      </w:r>
      <w:r>
        <w:rPr>
          <w:i/>
          <w:lang w:val="en-US"/>
        </w:rPr>
        <w:t xml:space="preserve"> </w:t>
      </w:r>
      <w:r>
        <w:rPr>
          <w:i/>
          <w:lang w:val="nb-NO"/>
        </w:rPr>
        <w:t>i</w:t>
      </w:r>
      <w:r>
        <w:rPr>
          <w:i/>
          <w:lang w:val="en-US"/>
        </w:rPr>
        <w:t xml:space="preserve"> </w:t>
      </w:r>
      <w:r>
        <w:rPr>
          <w:i/>
          <w:lang w:val="nb-NO"/>
        </w:rPr>
        <w:t>deg</w:t>
      </w:r>
      <w:r>
        <w:rPr>
          <w:i/>
          <w:lang w:val="en-US"/>
        </w:rPr>
        <w:t>...</w:t>
      </w:r>
    </w:p>
    <w:p>
      <w:pPr>
        <w:pStyle w:val="Normal"/>
        <w:ind w:firstLine="540"/>
        <w:jc w:val="both"/>
        <w:rPr>
          <w:rStyle w:val="Kursiv"/>
          <w:lang w:val="nb-NO"/>
        </w:rPr>
      </w:pPr>
      <w:r>
        <w:rPr>
          <w:i/>
          <w:lang w:val="nb-NO"/>
        </w:rPr>
        <w:t>Jeg tror at du skal finne noe du ønkser... skriv meg hva er situasjonen med negative emosjoner. Og jeg skal skrive deg fra Dramasala. Kyss og klem...</w:t>
      </w:r>
    </w:p>
    <w:p>
      <w:pPr>
        <w:pStyle w:val="Main1"/>
        <w:ind w:firstLine="540"/>
        <w:rPr/>
      </w:pPr>
      <w:r>
        <w:rPr>
          <w:rFonts w:cs="Times New Roman" w:ascii="Times New Roman" w:hAnsi="Times New Roman"/>
          <w:sz w:val="24"/>
          <w:szCs w:val="24"/>
          <w:lang w:val="nb-NO"/>
        </w:rPr>
        <w:t>Vel... her er det også et brev fra mine foreldre.</w:t>
      </w:r>
    </w:p>
    <w:p>
      <w:pPr>
        <w:pStyle w:val="Main1"/>
        <w:ind w:firstLine="540"/>
        <w:rPr/>
      </w:pPr>
      <w:r>
        <w:rPr>
          <w:rFonts w:cs="Times New Roman" w:ascii="Times New Roman" w:hAnsi="Times New Roman"/>
          <w:sz w:val="24"/>
          <w:szCs w:val="24"/>
          <w:lang w:val="nb-NO"/>
        </w:rPr>
        <w:t>«</w:t>
      </w:r>
      <w:r>
        <w:rPr>
          <w:rFonts w:cs="Times New Roman" w:ascii="Times New Roman" w:hAnsi="Times New Roman"/>
          <w:i/>
          <w:sz w:val="24"/>
          <w:szCs w:val="24"/>
          <w:lang w:val="nb-NO"/>
        </w:rPr>
        <w:t xml:space="preserve">Maya, vi har ikke forventet at du skal gjøre dette. Du regner seg selv for et nokså voksen menneske som kan ta så betydelige avgjørelser. Men det viser seg at du er fortsatt et barn som her reist til India. Hvorfor har du resit dit? Vi er overbeviste i det at du har havnet til en sekt. Hvorfor ønsker du ikke å si om dette åpenbart? Du har jo alltid vært interissert i yoga og ulike sekterere. Du var så inspirert av dem hver gang. Du har fått god utdanning og job takket være oss. Og nå har du flyktet til India. Vet du hvar har opplevd din mor da hun rignte deg og denne hore Jana har svart henne? Hvorfor har du leid ut bestemors leilighet? Ønsker du kanskje å selge det også? Dine venner sekterere skal sikkert tvinge deg til dette! </w:t>
      </w:r>
    </w:p>
    <w:p>
      <w:pPr>
        <w:pStyle w:val="Main1"/>
        <w:ind w:firstLine="540"/>
        <w:rPr/>
      </w:pPr>
      <w:r>
        <w:rPr>
          <w:rFonts w:cs="Times New Roman" w:ascii="Times New Roman" w:hAnsi="Times New Roman"/>
          <w:i/>
          <w:sz w:val="24"/>
          <w:szCs w:val="24"/>
          <w:lang w:val="nb-NO"/>
        </w:rPr>
        <w:t>Du har alltid sagt at vi ønsker ikke å forstå deg. Du har aldri ønsket å høre på oss. Hvor ville du leve hvis vi hadde ikke oppdratt deg? Kanskje du skulle havne til fengsel. Nå har du sikkert fått virkelig store problemer. Vi kan ikke hjelpe deg. Du kunne i hvert fall fortelle sannhet. Dette</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skulle</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v</w:t>
      </w:r>
      <w:r>
        <w:rPr>
          <w:rFonts w:cs="Times New Roman" w:ascii="Times New Roman" w:hAnsi="Times New Roman"/>
          <w:i/>
          <w:sz w:val="24"/>
          <w:szCs w:val="24"/>
          <w:lang w:val="en-US"/>
        </w:rPr>
        <w:t>æ</w:t>
      </w:r>
      <w:r>
        <w:rPr>
          <w:rFonts w:cs="Times New Roman" w:ascii="Times New Roman" w:hAnsi="Times New Roman"/>
          <w:i/>
          <w:sz w:val="24"/>
          <w:szCs w:val="24"/>
          <w:lang w:val="nb-NO"/>
        </w:rPr>
        <w:t>re</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et</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skritt</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til</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forst</w:t>
      </w:r>
      <w:r>
        <w:rPr>
          <w:rFonts w:cs="Times New Roman" w:ascii="Times New Roman" w:hAnsi="Times New Roman"/>
          <w:i/>
          <w:sz w:val="24"/>
          <w:szCs w:val="24"/>
          <w:lang w:val="en-US"/>
        </w:rPr>
        <w:t>å</w:t>
      </w:r>
      <w:r>
        <w:rPr>
          <w:rFonts w:cs="Times New Roman" w:ascii="Times New Roman" w:hAnsi="Times New Roman"/>
          <w:i/>
          <w:sz w:val="24"/>
          <w:szCs w:val="24"/>
          <w:lang w:val="nb-NO"/>
        </w:rPr>
        <w:t>else</w:t>
      </w:r>
      <w:r>
        <w:rPr>
          <w:rFonts w:cs="Times New Roman" w:ascii="Times New Roman" w:hAnsi="Times New Roman"/>
          <w:i/>
          <w:sz w:val="24"/>
          <w:szCs w:val="24"/>
          <w:lang w:val="en-US"/>
        </w:rPr>
        <w:t xml:space="preserve">. </w:t>
      </w:r>
    </w:p>
    <w:p>
      <w:pPr>
        <w:pStyle w:val="Main1"/>
        <w:ind w:firstLine="540"/>
        <w:rPr>
          <w:rFonts w:ascii="Times New Roman" w:hAnsi="Times New Roman" w:cs="Times New Roman"/>
          <w:sz w:val="24"/>
          <w:szCs w:val="24"/>
          <w:lang w:val="en-US"/>
        </w:rPr>
      </w:pPr>
      <w:r>
        <w:rPr>
          <w:rFonts w:cs="Times New Roman" w:ascii="Times New Roman" w:hAnsi="Times New Roman"/>
          <w:i/>
          <w:sz w:val="24"/>
          <w:szCs w:val="24"/>
          <w:lang w:val="nb-NO"/>
        </w:rPr>
        <w:t>Maya, moren din føler seg ikke bra. Du vet at det kan skje noe dårlig når som helst. Du må komme tilbake hvis du har noe menneskelig igjen i seg. Jeg skal ordne med jobben for deg. Du kan i hvert fall jobbei engelsk ambassad. Maya, du vet jo at vi elsker deg. Vi skal gjøre alt for å gjøre deg lykkeligere. Dine</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far</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og</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mor</w:t>
      </w:r>
      <w:r>
        <w:rPr>
          <w:rFonts w:cs="Times New Roman" w:ascii="Times New Roman" w:hAnsi="Times New Roman"/>
          <w:i/>
          <w:sz w:val="24"/>
          <w:szCs w:val="24"/>
          <w:lang w:val="en-US"/>
        </w:rPr>
        <w:t xml:space="preserve">”. </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Noe har begynt å vise seg inne i meg. De kunne kontrollere meg på ulike måter før. De brukte enten aggresjon eller medlidenhet. Jeg husker at jeg har hele tid vært forgiftet av en følelse av skyld foran dem. Jeg måtte ringe og si at jeg skal komme i tid.</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var så lykkelig da bestemor har dødd. Nå kunne jeg leve alene. Jeg var 22 år gammel... Og nå prøver deg å kontrollere meg igjen. Hva for en kjærlighet er dette? De ønsker å ødelegge sine bekymringer ved hjelp av meg. Jeg har aldri forstått dette. Jeg har sine egne forestillinger om liv og sine egne interesser. Prøv å si at du blåser i deres mening. Du skal da få en mengde av ”rettferdig” kritikk.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Fattige mennesker her i India gjør mye styggere ting med sine barn. De brekker barnets bein slik at de skal få en annen form... du skal ikke kunne se noe lignende i et annet land. Men gjør ikke foreldre det samme med sine barn? Ødelegger de ikke barnets ønsker helt fra barndom? Kontrollerer de ikke barnets tanker og emosjoner? Består verden ikke av idioter som opplever kun frykt, konsepsjoner og bekymring hele tid? Og alt dette er dekket med en maske av anstendighet og løgn. Denne maske gjemmer barn som skal drepe for sine ødelagte ønsker og tanker. </w:t>
      </w:r>
    </w:p>
    <w:p>
      <w:pPr>
        <w:pStyle w:val="Main1"/>
        <w:ind w:firstLine="540"/>
        <w:rPr/>
      </w:pPr>
      <w:r>
        <w:rPr>
          <w:rFonts w:cs="Times New Roman" w:ascii="Times New Roman" w:hAnsi="Times New Roman"/>
          <w:sz w:val="24"/>
          <w:szCs w:val="24"/>
          <w:lang w:val="nb-NO"/>
        </w:rPr>
        <w:t>Jeg ønsker ikke å tenke om foreldre nå. Krisjnamurti har skrevet at en virkelig søker har verken forbindelser eller en familie. Sjri Ramana har skrevet at en som har ikke tatt være på sin familie før man ble til en munk, har ingen hjerte. Don Huan har gitt pokker i sin kone og sine barn. Men</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jeg</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m</w:t>
      </w:r>
      <w:r>
        <w:rPr>
          <w:rFonts w:cs="Times New Roman" w:ascii="Times New Roman" w:hAnsi="Times New Roman"/>
          <w:sz w:val="24"/>
          <w:szCs w:val="24"/>
          <w:lang w:val="en-US"/>
        </w:rPr>
        <w:t xml:space="preserve">å </w:t>
      </w:r>
      <w:r>
        <w:rPr>
          <w:rFonts w:cs="Times New Roman" w:ascii="Times New Roman" w:hAnsi="Times New Roman"/>
          <w:sz w:val="24"/>
          <w:szCs w:val="24"/>
          <w:lang w:val="nb-NO"/>
        </w:rPr>
        <w:t>ogs</w:t>
      </w:r>
      <w:r>
        <w:rPr>
          <w:rFonts w:cs="Times New Roman" w:ascii="Times New Roman" w:hAnsi="Times New Roman"/>
          <w:sz w:val="24"/>
          <w:szCs w:val="24"/>
          <w:lang w:val="en-US"/>
        </w:rPr>
        <w:t xml:space="preserve">å </w:t>
      </w:r>
      <w:r>
        <w:rPr>
          <w:rFonts w:cs="Times New Roman" w:ascii="Times New Roman" w:hAnsi="Times New Roman"/>
          <w:sz w:val="24"/>
          <w:szCs w:val="24"/>
          <w:lang w:val="nb-NO"/>
        </w:rPr>
        <w:t>bestemme</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noe</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for</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seg</w:t>
      </w:r>
      <w:r>
        <w:rPr>
          <w:rFonts w:cs="Times New Roman" w:ascii="Times New Roman" w:hAnsi="Times New Roman"/>
          <w:sz w:val="24"/>
          <w:szCs w:val="24"/>
          <w:lang w:val="en-US"/>
        </w:rPr>
        <w:t xml:space="preserve">. </w:t>
      </w:r>
    </w:p>
    <w:p>
      <w:pPr>
        <w:pStyle w:val="Main1"/>
        <w:ind w:firstLine="540"/>
        <w:rPr/>
      </w:pPr>
      <w:r>
        <w:rPr>
          <w:rFonts w:cs="Times New Roman" w:ascii="Times New Roman" w:hAnsi="Times New Roman"/>
          <w:sz w:val="24"/>
          <w:szCs w:val="24"/>
          <w:lang w:val="nb-NO"/>
        </w:rPr>
        <w:t>Og her er det også et brev fra Max... Det skal sikkert ikke åpnes fordi at det åpnes så lenge. Nei</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jeg</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er</w:t>
      </w:r>
      <w:r>
        <w:rPr>
          <w:rFonts w:cs="Times New Roman" w:ascii="Times New Roman" w:hAnsi="Times New Roman"/>
          <w:sz w:val="24"/>
          <w:szCs w:val="24"/>
          <w:lang w:val="en-US"/>
        </w:rPr>
        <w:t xml:space="preserve"> </w:t>
      </w:r>
      <w:r>
        <w:rPr>
          <w:rFonts w:cs="Times New Roman" w:ascii="Times New Roman" w:hAnsi="Times New Roman"/>
          <w:sz w:val="24"/>
          <w:szCs w:val="24"/>
          <w:lang w:val="nb-NO"/>
        </w:rPr>
        <w:t>heldig</w:t>
      </w:r>
      <w:r>
        <w:rPr>
          <w:rFonts w:cs="Times New Roman" w:ascii="Times New Roman" w:hAnsi="Times New Roman"/>
          <w:sz w:val="24"/>
          <w:szCs w:val="24"/>
          <w:lang w:val="en-US"/>
        </w:rPr>
        <w:t>.</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nb-NO"/>
        </w:rPr>
        <w:t>”</w:t>
      </w:r>
      <w:r>
        <w:rPr>
          <w:rStyle w:val="Kursiv"/>
          <w:rFonts w:cs="Times New Roman" w:ascii="Times New Roman" w:hAnsi="Times New Roman"/>
          <w:sz w:val="24"/>
          <w:szCs w:val="24"/>
          <w:lang w:val="nb-NO"/>
        </w:rPr>
        <w:t>Jeg tar med seg cd-spiller,telefon og en del cd’er. Si ifra til Jana at jeg skal ringe henne og ta disse ting. Max.”</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Og dette er alt som han har klart å skrive meg etter to år av samliv? Er ikke det noe mer å si? Tidligere trodde jeg at vi har felles interesse og streben etter noe.  Jeg har unnskyld ham med det at han har havnet i en vanskelig situasjon. Men etter å ha lest dette brev jeg har begynt å tenke dårlig om ham. Nå forstår jeg at jeg har kommunisert meg seg selv i løpet av to år.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Dette skal være alt for i dag. Forbindelse er ødelagt. Jeg ser i et død skjerm og tenkte og fortid og fremtid. Jeg hadde ingen bestemte ønsker hva gjelder mine fremtidige handlinger. Jeg har sikkert ønsket å bli i Naggar. Så skal jeg sikkert dra til Risjikesj. </w:t>
      </w:r>
    </w:p>
    <w:p>
      <w:pPr>
        <w:pStyle w:val="Main1"/>
        <w:ind w:firstLine="540"/>
        <w:rPr/>
      </w:pPr>
      <w:r>
        <w:rPr>
          <w:rFonts w:cs="Times New Roman" w:ascii="Times New Roman" w:hAnsi="Times New Roman"/>
          <w:sz w:val="24"/>
          <w:szCs w:val="24"/>
          <w:lang w:val="nb-NO"/>
        </w:rPr>
        <w:t xml:space="preserve">Hva skal jeg gjøre nå som jeg opplever noen motstridige ønsker? Hvordan kan jeg følge etter dem? Jeg tenkte at sadhu har gitt meg lite informasjon og har ikke ønsket å møte med meg igjen. Jeg har neste med det samme opplevd negative emosjoner til ham. Negative emosjoner! Akkurat! Jeg har klart å merke dem da de har oppstått. Jeg har husket om praksis. Nå skal jeg prøve å fjerne dem. Men hvordan skal jeg gjøre dette? Jeg har tenkt om sadhu og forstod at jeg føler negative emosjoner istedenfor sympat og bestrebelse. Jeg kan ikke oppfatte hans ord klart nå som jeg opplever NE. Hva skal jeg gjøre? Jeg trodde alltid at jeg kan velge hva skal jeg oppleve. Og det viser seg at jeg har ingen valg. Jeg kan ikke bli kvitt negativ forhold tross det at jeg tenker ”jeg ønsker ikke å oppleve dette”. </w:t>
      </w:r>
      <w:r>
        <w:rPr>
          <w:rFonts w:cs="Times New Roman" w:ascii="Times New Roman" w:hAnsi="Times New Roman"/>
          <w:sz w:val="24"/>
          <w:szCs w:val="24"/>
          <w:lang w:val="en-US"/>
        </w:rPr>
        <w:t>(</w:t>
      </w:r>
      <w:r>
        <w:rPr>
          <w:rFonts w:cs="Times New Roman" w:ascii="Times New Roman" w:hAnsi="Times New Roman"/>
          <w:i/>
          <w:sz w:val="24"/>
          <w:szCs w:val="24"/>
          <w:lang w:val="nb-NO"/>
        </w:rPr>
        <w:t>Har</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denne</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sadhu</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eksistert</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i</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det</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hele</w:t>
      </w:r>
      <w:r>
        <w:rPr>
          <w:rFonts w:cs="Times New Roman" w:ascii="Times New Roman" w:hAnsi="Times New Roman"/>
          <w:i/>
          <w:sz w:val="24"/>
          <w:szCs w:val="24"/>
          <w:lang w:val="en-US"/>
        </w:rPr>
        <w:t xml:space="preserve"> </w:t>
      </w:r>
      <w:r>
        <w:rPr>
          <w:rFonts w:cs="Times New Roman" w:ascii="Times New Roman" w:hAnsi="Times New Roman"/>
          <w:i/>
          <w:sz w:val="24"/>
          <w:szCs w:val="24"/>
          <w:lang w:val="nb-NO"/>
        </w:rPr>
        <w:t>tatt</w:t>
      </w:r>
      <w:r>
        <w:rPr>
          <w:rFonts w:cs="Times New Roman" w:ascii="Times New Roman" w:hAnsi="Times New Roman"/>
          <w:sz w:val="24"/>
          <w:szCs w:val="24"/>
          <w:lang w:val="en-US"/>
        </w:rPr>
        <w:t xml:space="preserv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gått opp på en lang trapp laget av stein. Jeg har forstått at negative emosjoner er ikke en del av ”meg”. Men det er ikke lett å bli kvitt dem. Jeg må anstrenge seg for å gjøre dette.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 xml:space="preserve">Jeg har opplevd mye entusiasme pga denne klarhet. Jeg har satt seg på seng og bestemte å ikke gå noen sted. Jeg har ikke ønsket å miste denne fortvilelse. Etter noen minutter jeg har opplevd et ønske til å gjøre noe. Jeg tenkte at det er hensiktsløs å sitte her og tenke om fortvilelse. Er det ”jeg” som tenker eller er det ”de” som tenker for meg? Jeg prøvde å overvåke sine tanker. Skal jeg fortsette å sitte her? Negative emosjoner oppstår akkurat i disse situasjoner. Lobsang har sagt til Danny at dette er veldig vanskelig. Men jeg liker å gjøre dette. Jeg liker å eksperimentere og oppleve fortvilelse pga det at jeg klarer ikke å gjøre en ting. Nå kan jeg motsette noe til negative emosjoner. Jeg opplever dette som en styrke som oppstår pga det at jeg klarer ikke å gjøre noen ting. Det spiller ingen rolle at jeg har tapt denne krig. Nå vet jeg hva betyr det å være vedholdende og bestemt. Jeg har sammenlignet to oppfattelser av sadhu en gang til. I går hver tanke om ham har forårsakt glede. Og i dag forårsaker den utilfredshet. </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t>Jeg ønsker å reise til Manali! Jeg vet ikke hva skla jeg gjøre der. Jeg opplever ukomfortabelthet pga det at jeg gjør noe uvanlig. Jeg pakker sekken og opplever bekymring. Jeg slutter å pakke den og prøver å fjerne bekymring. Men jeg klarer ikke å gjøre dette. Hva for en praksis er dette? Jeg opplever bare lidelser. HVORDAN skal jeg dreper disse NE? Jeg opplever sterk utilfredshet pga sine formørkelser. Jeg opplever selvmedlidenhet også. Det oppstår stadig mer nye formørkelser. Jeg begynner å gråte. Jeg er nesten ødelagt av alle disse negative emosjoner. Jeg KAN IKKE gjøre noe med dette. Jeg opplever ingen fortvilelse heller. Vel... jeg prøver å slutte å gråte. Jeg tar en notisbok for å skrive ned alt som har skjedd med meg. Jeg skriver dette og opplever at tilstande endrer seg. Jeg ønsker å le. Det virker at jeg blir gal. Det finnes forskjell mellom det å bare sitte og lide og det å sitte og beskrive sin tilstand. Dette er en liten oppdagelse. Jeg nedtegner på en måte alt som har skjedd. Kult! Jeg ønsker å dele sine opplevelser med noen. Jeg går ut for å reise til Manali.</w:t>
      </w:r>
    </w:p>
    <w:p>
      <w:pPr>
        <w:pStyle w:val="Main1"/>
        <w:ind w:firstLine="540"/>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360"/>
        <w:rPr>
          <w:b/>
          <w:b/>
          <w:lang w:val="nb-NO"/>
        </w:rPr>
      </w:pPr>
      <w:r>
        <w:rPr>
          <w:b/>
          <w:lang w:val="nb-NO"/>
        </w:rPr>
        <w:t>(18)</w:t>
      </w:r>
    </w:p>
    <w:p>
      <w:pPr>
        <w:pStyle w:val="Normal"/>
        <w:ind w:firstLine="360"/>
        <w:rPr>
          <w:b/>
          <w:b/>
          <w:lang w:val="nb-NO"/>
        </w:rPr>
      </w:pPr>
      <w:r>
        <w:rPr>
          <w:b/>
          <w:lang w:val="nb-NO"/>
        </w:rPr>
      </w:r>
    </w:p>
    <w:p>
      <w:pPr>
        <w:pStyle w:val="Main1"/>
        <w:rPr/>
      </w:pPr>
      <w:r>
        <w:rPr>
          <w:rFonts w:cs="Times New Roman" w:ascii="Times New Roman" w:hAnsi="Times New Roman"/>
          <w:sz w:val="24"/>
          <w:szCs w:val="24"/>
          <w:lang w:val="nb-NO"/>
        </w:rPr>
        <w:t xml:space="preserve">En stor blå Sjiva smiler til meg gjennom busker av marihuana. Hans øyne må uttrykke en forlyst tilstand. Men han likner heller på en full person. Det var en kloster bak Sjiva. Der satt det en sadhu og røykte. </w:t>
      </w:r>
    </w:p>
    <w:p>
      <w:pPr>
        <w:pStyle w:val="Main1"/>
        <w:rPr/>
      </w:pPr>
      <w:r>
        <w:rPr>
          <w:rFonts w:cs="Times New Roman" w:ascii="Times New Roman" w:hAnsi="Times New Roman"/>
          <w:sz w:val="24"/>
          <w:szCs w:val="24"/>
          <w:lang w:val="nb-NO"/>
        </w:rPr>
        <w:t xml:space="preserve">Han så på meg og smilte. Han har hilset på meg. </w:t>
      </w:r>
    </w:p>
    <w:p>
      <w:pPr>
        <w:pStyle w:val="Main1"/>
        <w:rPr/>
      </w:pPr>
      <w:r>
        <w:rPr>
          <w:rFonts w:cs="Times New Roman" w:ascii="Times New Roman" w:hAnsi="Times New Roman"/>
          <w:sz w:val="24"/>
          <w:szCs w:val="24"/>
          <w:lang w:val="nb-NO"/>
        </w:rPr>
        <w:t>- Velkommen til Sjivas hus:) – han smilte. – Ønsker du å røyke sammen med meg? Ønsker du å snakke med Sjiva sammen med meg?</w:t>
      </w:r>
    </w:p>
    <w:p>
      <w:pPr>
        <w:pStyle w:val="Main1"/>
        <w:rPr/>
      </w:pPr>
      <w:r>
        <w:rPr>
          <w:rFonts w:cs="Times New Roman" w:ascii="Times New Roman" w:hAnsi="Times New Roman"/>
          <w:sz w:val="24"/>
          <w:szCs w:val="24"/>
          <w:lang w:val="nb-NO"/>
        </w:rPr>
        <w:t xml:space="preserve">- Jeg røyker ikke. </w:t>
      </w:r>
    </w:p>
    <w:p>
      <w:pPr>
        <w:pStyle w:val="Main1"/>
        <w:rPr/>
      </w:pPr>
      <w:r>
        <w:rPr>
          <w:rFonts w:cs="Times New Roman" w:ascii="Times New Roman" w:hAnsi="Times New Roman"/>
          <w:sz w:val="24"/>
          <w:szCs w:val="24"/>
          <w:lang w:val="nb-NO"/>
        </w:rPr>
        <w:t xml:space="preserve">- ??? Alle røyker her. </w:t>
      </w:r>
    </w:p>
    <w:p>
      <w:pPr>
        <w:pStyle w:val="Main1"/>
        <w:rPr/>
      </w:pPr>
      <w:r>
        <w:rPr>
          <w:rFonts w:cs="Times New Roman" w:ascii="Times New Roman" w:hAnsi="Times New Roman"/>
          <w:sz w:val="24"/>
          <w:szCs w:val="24"/>
          <w:lang w:val="nb-NO"/>
        </w:rPr>
        <w:t>- Er ikke dette forbudt å røyke her?</w:t>
      </w:r>
    </w:p>
    <w:p>
      <w:pPr>
        <w:pStyle w:val="Main1"/>
        <w:rPr/>
      </w:pPr>
      <w:r>
        <w:rPr>
          <w:rFonts w:cs="Times New Roman" w:ascii="Times New Roman" w:hAnsi="Times New Roman"/>
          <w:sz w:val="24"/>
          <w:szCs w:val="24"/>
          <w:lang w:val="nb-NO"/>
        </w:rPr>
        <w:t>- Jo, men... alle gjør dette. Du kan sikkert røyke i Sjivas klost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w:t>
      </w:r>
    </w:p>
    <w:p>
      <w:pPr>
        <w:pStyle w:val="Main1"/>
        <w:rPr/>
      </w:pPr>
      <w:r>
        <w:rPr>
          <w:rFonts w:cs="Times New Roman" w:ascii="Times New Roman" w:hAnsi="Times New Roman"/>
          <w:sz w:val="24"/>
          <w:szCs w:val="24"/>
          <w:lang w:val="nb-NO"/>
        </w:rPr>
        <w:t xml:space="preserve">- Visste du ikke at røyking av marihuana er en ritual av Sjivas etterfølgere? Du kan røyke her så mye du vil. Sjiva liker dette. </w:t>
      </w:r>
    </w:p>
    <w:p>
      <w:pPr>
        <w:pStyle w:val="Main1"/>
        <w:rPr/>
      </w:pPr>
      <w:r>
        <w:rPr>
          <w:rFonts w:cs="Times New Roman" w:ascii="Times New Roman" w:hAnsi="Times New Roman"/>
          <w:sz w:val="24"/>
          <w:szCs w:val="24"/>
          <w:lang w:val="nb-NO"/>
        </w:rPr>
        <w:t>- Hvor kjenner du ham fra?</w:t>
      </w:r>
    </w:p>
    <w:p>
      <w:pPr>
        <w:pStyle w:val="Main1"/>
        <w:rPr/>
      </w:pPr>
      <w:r>
        <w:rPr>
          <w:rFonts w:cs="Times New Roman" w:ascii="Times New Roman" w:hAnsi="Times New Roman"/>
          <w:sz w:val="24"/>
          <w:szCs w:val="24"/>
          <w:lang w:val="nb-NO"/>
        </w:rPr>
        <w:t>- Dette er jo åpnebart:)</w:t>
      </w:r>
    </w:p>
    <w:p>
      <w:pPr>
        <w:pStyle w:val="Main1"/>
        <w:rPr/>
      </w:pPr>
      <w:r>
        <w:rPr>
          <w:rFonts w:cs="Times New Roman" w:ascii="Times New Roman" w:hAnsi="Times New Roman"/>
          <w:sz w:val="24"/>
          <w:szCs w:val="24"/>
          <w:lang w:val="nb-NO"/>
        </w:rPr>
        <w:t>- Er du sadhu?</w:t>
      </w:r>
    </w:p>
    <w:p>
      <w:pPr>
        <w:pStyle w:val="Main1"/>
        <w:rPr/>
      </w:pPr>
      <w:r>
        <w:rPr>
          <w:rFonts w:cs="Times New Roman" w:ascii="Times New Roman" w:hAnsi="Times New Roman"/>
          <w:sz w:val="24"/>
          <w:szCs w:val="24"/>
          <w:lang w:val="nb-NO"/>
        </w:rPr>
        <w:t>- Jeg har vært sadhu en dag. Men nå lever jeg her. Jeg rydder her og tjener Sjiva:)</w:t>
      </w:r>
    </w:p>
    <w:p>
      <w:pPr>
        <w:pStyle w:val="Main1"/>
        <w:rPr/>
      </w:pPr>
      <w:r>
        <w:rPr>
          <w:rFonts w:cs="Times New Roman" w:ascii="Times New Roman" w:hAnsi="Times New Roman"/>
          <w:sz w:val="24"/>
          <w:szCs w:val="24"/>
          <w:lang w:val="nb-NO"/>
        </w:rPr>
        <w:t xml:space="preserve">Han har smilt hele tid. Men det har virket at han trenger ingen å snakker med. Han er lykkelig i dette stedet. Han har sagt meg at ”Sjiva befinner seg allesteds og Sjiva er så mektig”. Jeg sa farvel til ham og gikk vekk. </w:t>
      </w:r>
    </w:p>
    <w:p>
      <w:pPr>
        <w:pStyle w:val="Main1"/>
        <w:rPr/>
      </w:pPr>
      <w:r>
        <w:rPr>
          <w:rFonts w:cs="Times New Roman" w:ascii="Times New Roman" w:hAnsi="Times New Roman"/>
          <w:sz w:val="24"/>
          <w:szCs w:val="24"/>
          <w:lang w:val="nb-NO"/>
        </w:rPr>
        <w:t xml:space="preserve">Dette er sikkert veldig behagelig å gjemme seg bak Sjiva eller en anne gud og unnskylde alle seg med disse guder. Jeg husker at jeg har en gang besøkt en ezoterisk møte i Moskva. Jeg var interissert i alt knyttet til åndelig søk... </w:t>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Dette var en møte av sjivaitisk ”åndelig samfunn” i en av skoler i Moskva. Det var både nybegynnere og kjente personer der. Jeg var beundret av det at alle var bedt om å fortelle sit navn og fortelle om sin jobb. Jeg sa at jeg ønsker ikke å fortelle om sin jobb. En av ledere (Kostya) har begynt å fortelle en jente om en åndelig lærer i India. Han sa et uttrykk: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 finnes noen særtrekke som viser at Vidzaj er et forlyst menneske.</w:t>
      </w:r>
    </w:p>
    <w:p>
      <w:pPr>
        <w:pStyle w:val="Main1"/>
        <w:rPr/>
      </w:pPr>
      <w:r>
        <w:rPr>
          <w:rFonts w:cs="Times New Roman" w:ascii="Times New Roman" w:hAnsi="Times New Roman"/>
          <w:sz w:val="24"/>
          <w:szCs w:val="24"/>
          <w:lang w:val="nb-NO"/>
        </w:rPr>
        <w:t>- Kan du fortelle meg om disse særtrekk? – spurte jeg.</w:t>
      </w:r>
    </w:p>
    <w:p>
      <w:pPr>
        <w:pStyle w:val="Main1"/>
        <w:rPr/>
      </w:pPr>
      <w:r>
        <w:rPr>
          <w:rFonts w:cs="Times New Roman" w:ascii="Times New Roman" w:hAnsi="Times New Roman"/>
          <w:sz w:val="24"/>
          <w:szCs w:val="24"/>
          <w:lang w:val="nb-NO"/>
        </w:rPr>
        <w:t xml:space="preserve">Kostja har snudd seg til meg. </w:t>
      </w:r>
    </w:p>
    <w:p>
      <w:pPr>
        <w:pStyle w:val="Main1"/>
        <w:rPr/>
      </w:pPr>
      <w:r>
        <w:rPr>
          <w:rFonts w:cs="Times New Roman" w:ascii="Times New Roman" w:hAnsi="Times New Roman"/>
          <w:sz w:val="24"/>
          <w:szCs w:val="24"/>
          <w:lang w:val="nb-NO"/>
        </w:rPr>
        <w:t xml:space="preserve">- Han inkaller aldri noen til seg. </w:t>
      </w:r>
    </w:p>
    <w:p>
      <w:pPr>
        <w:pStyle w:val="Main1"/>
        <w:rPr/>
      </w:pPr>
      <w:r>
        <w:rPr>
          <w:rFonts w:cs="Times New Roman" w:ascii="Times New Roman" w:hAnsi="Times New Roman"/>
          <w:sz w:val="24"/>
          <w:szCs w:val="24"/>
          <w:lang w:val="nb-NO"/>
        </w:rPr>
        <w:t xml:space="preserve">- Er dette et grunnlag til å tro at han er forlyst? </w:t>
      </w:r>
    </w:p>
    <w:p>
      <w:pPr>
        <w:pStyle w:val="Main1"/>
        <w:rPr/>
      </w:pPr>
      <w:r>
        <w:rPr>
          <w:rFonts w:cs="Times New Roman" w:ascii="Times New Roman" w:hAnsi="Times New Roman"/>
          <w:sz w:val="24"/>
          <w:szCs w:val="24"/>
          <w:lang w:val="nb-NO"/>
        </w:rPr>
        <w:t xml:space="preserve">- Jo, for kriminelle personer innkaller som oftest mennesker til seg. </w:t>
      </w:r>
    </w:p>
    <w:p>
      <w:pPr>
        <w:pStyle w:val="Main1"/>
        <w:rPr/>
      </w:pPr>
      <w:r>
        <w:rPr>
          <w:rFonts w:cs="Times New Roman" w:ascii="Times New Roman" w:hAnsi="Times New Roman"/>
          <w:sz w:val="24"/>
          <w:szCs w:val="24"/>
          <w:lang w:val="nb-NO"/>
        </w:rPr>
        <w:t xml:space="preserve">- Ja er enig med dette. Men dette er jo fortsatt ikke et årsak til å regne ham for en forlyst person, ikke sant? </w:t>
      </w:r>
    </w:p>
    <w:p>
      <w:pPr>
        <w:pStyle w:val="Main1"/>
        <w:rPr/>
      </w:pPr>
      <w:r>
        <w:rPr>
          <w:rFonts w:cs="Times New Roman" w:ascii="Times New Roman" w:hAnsi="Times New Roman"/>
          <w:sz w:val="24"/>
          <w:szCs w:val="24"/>
          <w:lang w:val="nb-NO"/>
        </w:rPr>
        <w:t>(</w:t>
      </w:r>
      <w:r>
        <w:rPr>
          <w:rStyle w:val="Kursiv"/>
          <w:rFonts w:cs="Times New Roman" w:ascii="Times New Roman" w:hAnsi="Times New Roman"/>
          <w:sz w:val="24"/>
          <w:szCs w:val="24"/>
          <w:lang w:val="nb-NO"/>
        </w:rPr>
        <w:t>stemme av en aggressiv person</w:t>
      </w:r>
      <w:r>
        <w:rPr>
          <w:rFonts w:cs="Times New Roman" w:ascii="Times New Roman" w:hAnsi="Times New Roman"/>
          <w:sz w:val="24"/>
          <w:szCs w:val="24"/>
          <w:lang w:val="nb-NO"/>
        </w:rPr>
        <w:t>): ”du kan jo spørre ham selv. Hva ønsker du å få høre fra Kostja?”</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kan ikke forstå hva for et menneske er Vidzaj. Jeg er interissert i det hvorfor regner Kostja ham for et forlyst menneske. </w:t>
      </w:r>
    </w:p>
    <w:p>
      <w:pPr>
        <w:pStyle w:val="Main1"/>
        <w:rPr/>
      </w:pPr>
      <w:r>
        <w:rPr>
          <w:rFonts w:cs="Times New Roman" w:ascii="Times New Roman" w:hAnsi="Times New Roman"/>
          <w:sz w:val="24"/>
          <w:szCs w:val="24"/>
          <w:lang w:val="nb-NO"/>
        </w:rPr>
        <w:t>- Vidzak gjør kommer alltid i rett tid. Hvis han sier at han skal komme kl. 6, så skal han gjøre dette.</w:t>
      </w:r>
    </w:p>
    <w:p>
      <w:pPr>
        <w:pStyle w:val="Main1"/>
        <w:rPr/>
      </w:pPr>
      <w:r>
        <w:rPr>
          <w:rFonts w:cs="Times New Roman" w:ascii="Times New Roman" w:hAnsi="Times New Roman"/>
          <w:sz w:val="24"/>
          <w:szCs w:val="24"/>
          <w:lang w:val="nb-NO"/>
        </w:rPr>
        <w:t xml:space="preserve">- Betyr dette at det å komme i rett tid er et særtrekk av en forlyst person? </w:t>
      </w:r>
    </w:p>
    <w:p>
      <w:pPr>
        <w:pStyle w:val="Main1"/>
        <w:rPr/>
      </w:pPr>
      <w:r>
        <w:rPr>
          <w:rFonts w:cs="Times New Roman" w:ascii="Times New Roman" w:hAnsi="Times New Roman"/>
          <w:sz w:val="24"/>
          <w:szCs w:val="24"/>
          <w:lang w:val="nb-NO"/>
        </w:rPr>
        <w:t xml:space="preserve">- Nei. Men hadde ikke vært forlyst om han hadde ikke kommet i rett tid. </w:t>
      </w:r>
    </w:p>
    <w:p>
      <w:pPr>
        <w:pStyle w:val="Main1"/>
        <w:rPr/>
      </w:pPr>
      <w:r>
        <w:rPr>
          <w:rFonts w:cs="Times New Roman" w:ascii="Times New Roman" w:hAnsi="Times New Roman"/>
          <w:sz w:val="24"/>
          <w:szCs w:val="24"/>
          <w:lang w:val="nb-NO"/>
        </w:rPr>
        <w:t xml:space="preserve">- Er dette alle særtrekk? </w:t>
      </w:r>
    </w:p>
    <w:p>
      <w:pPr>
        <w:pStyle w:val="Main1"/>
        <w:rPr/>
      </w:pPr>
      <w:r>
        <w:rPr>
          <w:rFonts w:cs="Times New Roman" w:ascii="Times New Roman" w:hAnsi="Times New Roman"/>
          <w:sz w:val="24"/>
          <w:szCs w:val="24"/>
          <w:lang w:val="nb-NO"/>
        </w:rPr>
        <w:t xml:space="preserve">- Nei, jeg ser lys i ham. </w:t>
      </w:r>
    </w:p>
    <w:p>
      <w:pPr>
        <w:pStyle w:val="Main1"/>
        <w:rPr/>
      </w:pPr>
      <w:r>
        <w:rPr>
          <w:rFonts w:cs="Times New Roman" w:ascii="Times New Roman" w:hAnsi="Times New Roman"/>
          <w:sz w:val="24"/>
          <w:szCs w:val="24"/>
          <w:lang w:val="nb-NO"/>
        </w:rPr>
        <w:t xml:space="preserve">- Oh! Det er rart at du har ikke sagt dette før. Hva for et lys er dette? Ser du det med dine øyn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har veldig utviklete kinestetisk-sensoriske kanaler...</w:t>
      </w:r>
    </w:p>
    <w:p>
      <w:pPr>
        <w:pStyle w:val="Main1"/>
        <w:rPr/>
      </w:pPr>
      <w:r>
        <w:rPr>
          <w:rFonts w:cs="Times New Roman" w:ascii="Times New Roman" w:hAnsi="Times New Roman"/>
          <w:sz w:val="24"/>
          <w:szCs w:val="24"/>
          <w:lang w:val="nb-NO"/>
        </w:rPr>
        <w:t xml:space="preserve">- Jeg forstår deg ikke. Ser du lyset med sine øyne? </w:t>
      </w:r>
    </w:p>
    <w:p>
      <w:pPr>
        <w:pStyle w:val="Main1"/>
        <w:rPr/>
      </w:pPr>
      <w:r>
        <w:rPr>
          <w:rFonts w:cs="Times New Roman" w:ascii="Times New Roman" w:hAnsi="Times New Roman"/>
          <w:sz w:val="24"/>
          <w:szCs w:val="24"/>
          <w:lang w:val="nb-NO"/>
        </w:rPr>
        <w:t xml:space="preserve">- ... Akkurat. </w:t>
      </w:r>
    </w:p>
    <w:p>
      <w:pPr>
        <w:pStyle w:val="Main1"/>
        <w:rPr/>
      </w:pPr>
      <w:r>
        <w:rPr>
          <w:rFonts w:cs="Times New Roman" w:ascii="Times New Roman" w:hAnsi="Times New Roman"/>
          <w:sz w:val="24"/>
          <w:szCs w:val="24"/>
          <w:lang w:val="nb-NO"/>
        </w:rPr>
        <w:t xml:space="preserve">- Kan du beskrive noe du ser? </w:t>
      </w:r>
    </w:p>
    <w:p>
      <w:pPr>
        <w:pStyle w:val="Main1"/>
        <w:rPr/>
      </w:pPr>
      <w:r>
        <w:rPr>
          <w:rFonts w:cs="Times New Roman" w:ascii="Times New Roman" w:hAnsi="Times New Roman"/>
          <w:sz w:val="24"/>
          <w:szCs w:val="24"/>
          <w:lang w:val="nb-NO"/>
        </w:rPr>
        <w:t>(</w:t>
      </w:r>
      <w:r>
        <w:rPr>
          <w:rStyle w:val="Kursiv"/>
          <w:rFonts w:cs="Times New Roman" w:ascii="Times New Roman" w:hAnsi="Times New Roman"/>
          <w:sz w:val="24"/>
          <w:szCs w:val="24"/>
          <w:lang w:val="nb-NO"/>
        </w:rPr>
        <w:t>aggressiv stemme av en person</w:t>
      </w:r>
      <w:r>
        <w:rPr>
          <w:rFonts w:cs="Times New Roman" w:ascii="Times New Roman" w:hAnsi="Times New Roman"/>
          <w:sz w:val="24"/>
          <w:szCs w:val="24"/>
          <w:lang w:val="nb-NO"/>
        </w:rPr>
        <w:t>): ”helvete, Hva trenger du? Hvorfor spør du om dette? Du kan føle dette med intuisjo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Og hva er intuisjon? – Alle ble sinte etter å ha få hørt dette spørsmål. ”Intuisjon?”. ”Vet du ikke hva dette bety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Men hva betyr den egentlig? Hvordan atskiller dere intuisjon fra andre oppfatninger? Fortell meg om det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Energi i mine chakra forteller meg alltid om et menneske jeg snakker med akkurat nå, -- Kostja har begynt å bruke ubetydelige ord igjen.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Hva mener du med energi og chakra? </w:t>
      </w:r>
    </w:p>
    <w:p>
      <w:pPr>
        <w:pStyle w:val="Main1"/>
        <w:rPr/>
      </w:pPr>
      <w:r>
        <w:rPr>
          <w:rFonts w:cs="Times New Roman" w:ascii="Times New Roman" w:hAnsi="Times New Roman"/>
          <w:sz w:val="24"/>
          <w:szCs w:val="24"/>
          <w:lang w:val="nb-NO"/>
        </w:rPr>
        <w:t xml:space="preserve">- Chakra betyr et hjul på sanskrit. </w:t>
      </w:r>
    </w:p>
    <w:p>
      <w:pPr>
        <w:pStyle w:val="Main1"/>
        <w:rPr/>
      </w:pPr>
      <w:r>
        <w:rPr>
          <w:rFonts w:cs="Times New Roman" w:ascii="Times New Roman" w:hAnsi="Times New Roman"/>
          <w:sz w:val="24"/>
          <w:szCs w:val="24"/>
          <w:lang w:val="nb-NO"/>
        </w:rPr>
        <w:t xml:space="preserve">- Og hvordan oppfater du chakra?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i/>
          <w:sz w:val="24"/>
          <w:szCs w:val="24"/>
          <w:lang w:val="nb-NO"/>
        </w:rPr>
        <w:t>Folk omrking skal snart slå meg</w:t>
      </w:r>
      <w:r>
        <w:rPr>
          <w:rFonts w:cs="Times New Roman" w:ascii="Times New Roman" w:hAnsi="Times New Roman"/>
          <w:sz w:val="24"/>
          <w:szCs w:val="24"/>
          <w:lang w:val="nb-NO"/>
        </w:rPr>
        <w:t>): ”De tar hele oppmerksomhet til seg. Vi har også mange spørsmål.”</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Er dere ikke interissert i dette emne? Er dere ikke interissert i søk på sannhe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te er veldig interessant for oss. Men la oss diskutere om dette senere. </w:t>
      </w:r>
    </w:p>
    <w:p>
      <w:pPr>
        <w:pStyle w:val="Main1"/>
        <w:rPr/>
      </w:pPr>
      <w:r>
        <w:rPr>
          <w:rFonts w:cs="Times New Roman" w:ascii="Times New Roman" w:hAnsi="Times New Roman"/>
          <w:sz w:val="24"/>
          <w:szCs w:val="24"/>
          <w:lang w:val="nb-NO"/>
        </w:rPr>
        <w:t xml:space="preserve">- Hvis dere har noen oppfatning, så kan de sikkert beskrive den. Jeg opplever eksempelvis ømhet og jeg kan bruke ti sider for å beskrive denne ømhet. Er dere enig med meg? Men dere kan ikke beskrive intuisjon. </w:t>
      </w:r>
    </w:p>
    <w:p>
      <w:pPr>
        <w:pStyle w:val="Main1"/>
        <w:rPr/>
      </w:pPr>
      <w:r>
        <w:rPr>
          <w:rFonts w:cs="Times New Roman" w:ascii="Times New Roman" w:hAnsi="Times New Roman"/>
          <w:sz w:val="24"/>
          <w:szCs w:val="24"/>
          <w:lang w:val="nb-NO"/>
        </w:rPr>
        <w:t xml:space="preserve">- Men dette er jo åpenbart. Hvorfor må vi beskrive dette? </w:t>
      </w:r>
    </w:p>
    <w:p>
      <w:pPr>
        <w:pStyle w:val="Main1"/>
        <w:rPr/>
      </w:pPr>
      <w:r>
        <w:rPr>
          <w:rFonts w:cs="Times New Roman" w:ascii="Times New Roman" w:hAnsi="Times New Roman"/>
          <w:sz w:val="24"/>
          <w:szCs w:val="24"/>
          <w:lang w:val="nb-NO"/>
        </w:rPr>
        <w:t xml:space="preserve">- Dette er ikke åpenbart for meg. Det er interessant hva mener dere med dette ordet. </w:t>
      </w:r>
    </w:p>
    <w:p>
      <w:pPr>
        <w:pStyle w:val="Main1"/>
        <w:rPr/>
      </w:pPr>
      <w:r>
        <w:rPr>
          <w:rFonts w:cs="Times New Roman" w:ascii="Times New Roman" w:hAnsi="Times New Roman"/>
          <w:sz w:val="24"/>
          <w:szCs w:val="24"/>
          <w:lang w:val="nb-NO"/>
        </w:rPr>
        <w:t xml:space="preserve">- Jeg tror at du har ikke kommet hit bare for å snakke med oss. Kanskje du er en psykolog og du undersøker oss. Dette er sikkert deres jobb å spørre om ting. </w:t>
      </w:r>
    </w:p>
    <w:p>
      <w:pPr>
        <w:pStyle w:val="Main1"/>
        <w:rPr/>
      </w:pPr>
      <w:r>
        <w:rPr>
          <w:rFonts w:cs="Times New Roman" w:ascii="Times New Roman" w:hAnsi="Times New Roman"/>
          <w:sz w:val="24"/>
          <w:szCs w:val="24"/>
          <w:lang w:val="nb-NO"/>
        </w:rPr>
        <w:t xml:space="preserve">- Regner du seg selv for en person som streber etter frihet og sannhet? </w:t>
      </w:r>
    </w:p>
    <w:p>
      <w:pPr>
        <w:pStyle w:val="Main1"/>
        <w:rPr/>
      </w:pPr>
      <w:r>
        <w:rPr>
          <w:rFonts w:cs="Times New Roman" w:ascii="Times New Roman" w:hAnsi="Times New Roman"/>
          <w:sz w:val="24"/>
          <w:szCs w:val="24"/>
          <w:lang w:val="nb-NO"/>
        </w:rPr>
        <w:t xml:space="preserve">- Det gjør jeg sikkert. </w:t>
      </w:r>
    </w:p>
    <w:p>
      <w:pPr>
        <w:pStyle w:val="Main1"/>
        <w:rPr/>
      </w:pPr>
      <w:r>
        <w:rPr>
          <w:rFonts w:cs="Times New Roman" w:ascii="Times New Roman" w:hAnsi="Times New Roman"/>
          <w:sz w:val="24"/>
          <w:szCs w:val="24"/>
          <w:lang w:val="nb-NO"/>
        </w:rPr>
        <w:t xml:space="preserve">- Så hvorfor liker du ikke mine spørsmål? For jeg prøver jo å finne ut sannhe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Og jeg skal kjekke hvor utdannet du er! Vet du hva ”dharana” betyr?</w:t>
      </w:r>
    </w:p>
    <w:p>
      <w:pPr>
        <w:pStyle w:val="Main1"/>
        <w:rPr/>
      </w:pPr>
      <w:r>
        <w:rPr>
          <w:rFonts w:cs="Times New Roman" w:ascii="Times New Roman" w:hAnsi="Times New Roman"/>
          <w:sz w:val="24"/>
          <w:szCs w:val="24"/>
          <w:lang w:val="nb-NO"/>
        </w:rPr>
        <w:t xml:space="preserve">- Jeg vet ikke hva dette betyr. Hva mener du med dette? </w:t>
      </w:r>
    </w:p>
    <w:p>
      <w:pPr>
        <w:pStyle w:val="Main1"/>
        <w:rPr/>
      </w:pPr>
      <w:r>
        <w:rPr>
          <w:rFonts w:cs="Times New Roman" w:ascii="Times New Roman" w:hAnsi="Times New Roman"/>
          <w:sz w:val="24"/>
          <w:szCs w:val="24"/>
          <w:lang w:val="nb-NO"/>
        </w:rPr>
        <w:t xml:space="preserve">- Dette ordet betyr ”konsentrasjon”.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vet ikke hva dett er. Hva mener du med dette orde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vet jo ingenting! Du må lære mye. Du har ingen erfaring. Det er umulig å forklare deg noe!</w:t>
      </w:r>
    </w:p>
    <w:p>
      <w:pPr>
        <w:pStyle w:val="Main1"/>
        <w:rPr/>
      </w:pPr>
      <w:r>
        <w:rPr>
          <w:rFonts w:cs="Times New Roman" w:ascii="Times New Roman" w:hAnsi="Times New Roman"/>
          <w:sz w:val="24"/>
          <w:szCs w:val="24"/>
          <w:lang w:val="nb-NO"/>
        </w:rPr>
        <w:t xml:space="preserve">- Jeg trenger ingen forklaring. Jeg ber om en beksrivelse. </w:t>
      </w:r>
    </w:p>
    <w:p>
      <w:pPr>
        <w:pStyle w:val="Main1"/>
        <w:rPr/>
      </w:pPr>
      <w:r>
        <w:rPr>
          <w:rFonts w:cs="Times New Roman" w:ascii="Times New Roman" w:hAnsi="Times New Roman"/>
          <w:sz w:val="24"/>
          <w:szCs w:val="24"/>
          <w:lang w:val="nb-NO"/>
        </w:rPr>
        <w:t>(</w:t>
      </w:r>
      <w:r>
        <w:rPr>
          <w:rFonts w:cs="Times New Roman" w:ascii="Times New Roman" w:hAnsi="Times New Roman"/>
          <w:i/>
          <w:sz w:val="24"/>
          <w:szCs w:val="24"/>
          <w:lang w:val="nb-NO"/>
        </w:rPr>
        <w:t>stemme av folk</w:t>
      </w:r>
      <w:r>
        <w:rPr>
          <w:rFonts w:cs="Times New Roman" w:ascii="Times New Roman" w:hAnsi="Times New Roman"/>
          <w:sz w:val="24"/>
          <w:szCs w:val="24"/>
          <w:lang w:val="nb-NO"/>
        </w:rPr>
        <w:t xml:space="preserve">): ”hvorfor har du kommet hit? Kanskje du ønsker å betale oss for alt dette?”. </w:t>
      </w:r>
    </w:p>
    <w:p>
      <w:pPr>
        <w:pStyle w:val="Main1"/>
        <w:rPr/>
      </w:pPr>
      <w:r>
        <w:rPr>
          <w:rFonts w:cs="Times New Roman" w:ascii="Times New Roman" w:hAnsi="Times New Roman"/>
          <w:sz w:val="24"/>
          <w:szCs w:val="24"/>
          <w:lang w:val="nb-NO"/>
        </w:rPr>
        <w:t xml:space="preserve">- Kostja, du har jo praktisert med yoga i løpet av femten år. Og du opplever så sterk hat til meg nå...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Style w:val="Kursiv"/>
          <w:rFonts w:cs="Times New Roman" w:ascii="Times New Roman" w:hAnsi="Times New Roman"/>
          <w:sz w:val="24"/>
          <w:szCs w:val="24"/>
          <w:lang w:val="nb-NO"/>
        </w:rPr>
        <w:t>stemme av folk</w:t>
      </w:r>
      <w:r>
        <w:rPr>
          <w:rFonts w:cs="Times New Roman" w:ascii="Times New Roman" w:hAnsi="Times New Roman"/>
          <w:sz w:val="24"/>
          <w:szCs w:val="24"/>
          <w:lang w:val="nb-NO"/>
        </w:rPr>
        <w:t>): ”Og hva så?”, ”Hun stjeler vår energi”, ”Du opplever jo hat også”, ”Du forårsaker lidelser hos seg selv og andre mennesker her”, ”Hvorfor har du kommet hit”?</w:t>
      </w:r>
    </w:p>
    <w:p>
      <w:pPr>
        <w:pStyle w:val="Main1"/>
        <w:rPr/>
      </w:pPr>
      <w:r>
        <w:rPr>
          <w:rFonts w:cs="Times New Roman" w:ascii="Times New Roman" w:hAnsi="Times New Roman"/>
          <w:sz w:val="24"/>
          <w:szCs w:val="24"/>
          <w:lang w:val="nb-NO"/>
        </w:rPr>
        <w:t>Til slutt Kostja sa:</w:t>
      </w:r>
    </w:p>
    <w:p>
      <w:pPr>
        <w:pStyle w:val="Main1"/>
        <w:rPr/>
      </w:pPr>
      <w:r>
        <w:rPr>
          <w:rFonts w:cs="Times New Roman" w:ascii="Times New Roman" w:hAnsi="Times New Roman"/>
          <w:sz w:val="24"/>
          <w:szCs w:val="24"/>
          <w:lang w:val="nb-NO"/>
        </w:rPr>
        <w:t xml:space="preserve">- Det er så vanskelig å snakke med deg...” </w:t>
      </w:r>
    </w:p>
    <w:p>
      <w:pPr>
        <w:pStyle w:val="Main1"/>
        <w:rPr/>
      </w:pPr>
      <w:r>
        <w:rPr>
          <w:rFonts w:cs="Times New Roman" w:ascii="Times New Roman" w:hAnsi="Times New Roman"/>
          <w:sz w:val="24"/>
          <w:szCs w:val="24"/>
          <w:lang w:val="nb-NO"/>
        </w:rPr>
        <w:t xml:space="preserve">- Hva ønsker du å si? </w:t>
      </w:r>
    </w:p>
    <w:p>
      <w:pPr>
        <w:pStyle w:val="Main1"/>
        <w:rPr/>
      </w:pPr>
      <w:r>
        <w:rPr>
          <w:rFonts w:cs="Times New Roman" w:ascii="Times New Roman" w:hAnsi="Times New Roman"/>
          <w:sz w:val="24"/>
          <w:szCs w:val="24"/>
          <w:lang w:val="nb-NO"/>
        </w:rPr>
        <w:t xml:space="preserve">- Jeg tror at det er nødvendig å være tolerant i forhold til hverandre. </w:t>
      </w:r>
    </w:p>
    <w:p>
      <w:pPr>
        <w:pStyle w:val="Main1"/>
        <w:rPr/>
      </w:pPr>
      <w:r>
        <w:rPr>
          <w:rFonts w:cs="Times New Roman" w:ascii="Times New Roman" w:hAnsi="Times New Roman"/>
          <w:sz w:val="24"/>
          <w:szCs w:val="24"/>
          <w:lang w:val="nb-NO"/>
        </w:rPr>
        <w:t xml:space="preserve">- Jeg har ikke kommet hit for å drikke te med dere. Jeg snakker jo med mennesker som ønsker å bli fri... </w:t>
      </w:r>
    </w:p>
    <w:p>
      <w:pPr>
        <w:pStyle w:val="Main1"/>
        <w:rPr/>
      </w:pPr>
      <w:r>
        <w:rPr>
          <w:rFonts w:cs="Times New Roman" w:ascii="Times New Roman" w:hAnsi="Times New Roman"/>
          <w:sz w:val="24"/>
          <w:szCs w:val="24"/>
          <w:lang w:val="nb-NO"/>
        </w:rPr>
        <w:t>Vi hadde denne samtale i løpet av en time. Jeg har prøvd å få svar på sine spørsmål. Og de har beskyldt meg i det at jeg krever noe fra dem. De var veldig nervøs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Senere alle gikk til et annet rom der en kjent hypnotisør fra moskva (la oss kalle ham G.) har sagt at alle skal drikke te. Jeg har nektet å utføre denne ritual.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G. har sagt at denne ritual henvises til den vise lærer Sjiva som har skapt alt på jord. Jeg har opplevd bekymring pga det at jeg har ønsket å spørre ham om Sjiva. Kanskje han kan hypnotisere meg. Han er jo en autoritet her. Men jeg kunne ikke bare sitte og gjøre ingenting. Jeg har spurt ham noen spørsmål som han har nektet å svare på. Han har snudd seg til sin nabo da jeg har prøvd å spørre ham om noe. Senere sa han at det skal være tid for spørsmål etter den tredje kopp av te. </w:t>
      </w:r>
    </w:p>
    <w:p>
      <w:pPr>
        <w:pStyle w:val="Main1"/>
        <w:rPr/>
      </w:pPr>
      <w:r>
        <w:rPr>
          <w:rFonts w:cs="Times New Roman" w:ascii="Times New Roman" w:hAnsi="Times New Roman"/>
          <w:sz w:val="24"/>
          <w:szCs w:val="24"/>
          <w:lang w:val="nb-NO"/>
        </w:rPr>
        <w:t xml:space="preserve">G. har sagt at alle må fortelle litt om seg selv. Mange sa at de er interissert i frigjørelse. Kostja sa at han er en ”yog” og at han lider pga det at hans hjemland er delt opp i mange deler. Noen sa at deres liv er ment for å tjene Sjiva. G. sa at han er en etterfølger av Sjiva og at han har funnet seg selv.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Og hvem eller hva kaller dere for ”Sjiva”? – spurte j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G. har opplevd utilfredhset og prøvde å gjemme den. Han har ikke sett i mine øyne. Og det virket at han forstår ikke hva jeg spør om.  </w:t>
      </w:r>
    </w:p>
    <w:p>
      <w:pPr>
        <w:pStyle w:val="Main1"/>
        <w:rPr/>
      </w:pPr>
      <w:r>
        <w:rPr>
          <w:rFonts w:cs="Times New Roman" w:ascii="Times New Roman" w:hAnsi="Times New Roman"/>
          <w:sz w:val="24"/>
          <w:szCs w:val="24"/>
          <w:lang w:val="nb-NO"/>
        </w:rPr>
        <w:t xml:space="preserve">- Sjiva er en mektig yog. </w:t>
      </w:r>
    </w:p>
    <w:p>
      <w:pPr>
        <w:pStyle w:val="Main1"/>
        <w:rPr/>
      </w:pPr>
      <w:r>
        <w:rPr>
          <w:rFonts w:cs="Times New Roman" w:ascii="Times New Roman" w:hAnsi="Times New Roman"/>
          <w:sz w:val="24"/>
          <w:szCs w:val="24"/>
          <w:lang w:val="nb-NO"/>
        </w:rPr>
        <w:t xml:space="preserve">- Så dere tjener en historisk person? </w:t>
      </w:r>
    </w:p>
    <w:p>
      <w:pPr>
        <w:pStyle w:val="Main1"/>
        <w:rPr/>
      </w:pPr>
      <w:r>
        <w:rPr>
          <w:rFonts w:cs="Times New Roman" w:ascii="Times New Roman" w:hAnsi="Times New Roman"/>
          <w:sz w:val="24"/>
          <w:szCs w:val="24"/>
          <w:lang w:val="nb-NO"/>
        </w:rPr>
        <w:t xml:space="preserve">- Nei, det har ikke eksistert en slik historisk person. </w:t>
      </w:r>
    </w:p>
    <w:p>
      <w:pPr>
        <w:pStyle w:val="Main1"/>
        <w:rPr/>
      </w:pPr>
      <w:r>
        <w:rPr>
          <w:rFonts w:cs="Times New Roman" w:ascii="Times New Roman" w:hAnsi="Times New Roman"/>
          <w:sz w:val="24"/>
          <w:szCs w:val="24"/>
          <w:lang w:val="nb-NO"/>
        </w:rPr>
        <w:t xml:space="preserve">- Så hvem tjener dere? </w:t>
      </w:r>
    </w:p>
    <w:p>
      <w:pPr>
        <w:pStyle w:val="Main1"/>
        <w:rPr/>
      </w:pPr>
      <w:r>
        <w:rPr>
          <w:rFonts w:cs="Times New Roman" w:ascii="Times New Roman" w:hAnsi="Times New Roman"/>
          <w:sz w:val="24"/>
          <w:szCs w:val="24"/>
          <w:lang w:val="nb-NO"/>
        </w:rPr>
        <w:t xml:space="preserve">- Dere kan kalle ham for Brahma. </w:t>
      </w:r>
    </w:p>
    <w:p>
      <w:pPr>
        <w:pStyle w:val="Main1"/>
        <w:rPr/>
      </w:pPr>
      <w:r>
        <w:rPr>
          <w:rFonts w:cs="Times New Roman" w:ascii="Times New Roman" w:hAnsi="Times New Roman"/>
          <w:sz w:val="24"/>
          <w:szCs w:val="24"/>
          <w:lang w:val="nb-NO"/>
        </w:rPr>
        <w:t xml:space="preserve">- Og hva er dette? </w:t>
      </w:r>
    </w:p>
    <w:p>
      <w:pPr>
        <w:pStyle w:val="Main1"/>
        <w:rPr/>
      </w:pPr>
      <w:r>
        <w:rPr>
          <w:rFonts w:cs="Times New Roman" w:ascii="Times New Roman" w:hAnsi="Times New Roman"/>
          <w:sz w:val="24"/>
          <w:szCs w:val="24"/>
          <w:lang w:val="nb-NO"/>
        </w:rPr>
        <w:t xml:space="preserve">- Det finnes en slik figur... </w:t>
      </w:r>
    </w:p>
    <w:p>
      <w:pPr>
        <w:pStyle w:val="Main1"/>
        <w:rPr/>
      </w:pPr>
      <w:r>
        <w:rPr>
          <w:rFonts w:cs="Times New Roman" w:ascii="Times New Roman" w:hAnsi="Times New Roman"/>
          <w:sz w:val="24"/>
          <w:szCs w:val="24"/>
          <w:lang w:val="nb-NO"/>
        </w:rPr>
        <w:t xml:space="preserve">- Så tjener dere en figur? </w:t>
      </w:r>
    </w:p>
    <w:p>
      <w:pPr>
        <w:pStyle w:val="Main1"/>
        <w:rPr/>
      </w:pPr>
      <w:r>
        <w:rPr>
          <w:rFonts w:cs="Times New Roman" w:ascii="Times New Roman" w:hAnsi="Times New Roman"/>
          <w:sz w:val="24"/>
          <w:szCs w:val="24"/>
          <w:lang w:val="nb-NO"/>
        </w:rPr>
        <w:t xml:space="preserve">- Nei, det gjør vi ikke. </w:t>
      </w:r>
    </w:p>
    <w:p>
      <w:pPr>
        <w:pStyle w:val="Main1"/>
        <w:rPr/>
      </w:pPr>
      <w:r>
        <w:rPr>
          <w:rFonts w:cs="Times New Roman" w:ascii="Times New Roman" w:hAnsi="Times New Roman"/>
          <w:sz w:val="24"/>
          <w:szCs w:val="24"/>
          <w:lang w:val="nb-NO"/>
        </w:rPr>
        <w:t xml:space="preserve">- Kanskje dere ser ham på en måte? </w:t>
      </w:r>
    </w:p>
    <w:p>
      <w:pPr>
        <w:pStyle w:val="Main1"/>
        <w:rPr/>
      </w:pPr>
      <w:r>
        <w:rPr>
          <w:rFonts w:cs="Times New Roman" w:ascii="Times New Roman" w:hAnsi="Times New Roman"/>
          <w:sz w:val="24"/>
          <w:szCs w:val="24"/>
          <w:lang w:val="nb-NO"/>
        </w:rPr>
        <w:t xml:space="preserve">- Nei, jeg ser ham ikke. </w:t>
      </w:r>
    </w:p>
    <w:p>
      <w:pPr>
        <w:pStyle w:val="Main1"/>
        <w:rPr/>
      </w:pPr>
      <w:r>
        <w:rPr>
          <w:rFonts w:cs="Times New Roman" w:ascii="Times New Roman" w:hAnsi="Times New Roman"/>
          <w:sz w:val="24"/>
          <w:szCs w:val="24"/>
          <w:lang w:val="nb-NO"/>
        </w:rPr>
        <w:t xml:space="preserve">- Så hva er ”Sjiva”?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IKKE SI ”HVA” når du snakker om Sjiva. Gå og les noen bøker om ham.Hvorfor sitter dere ikke still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Fordi at jeg forstår ikke hva dere snakker om. Kan dere forklare meg hva er Sjiva?</w:t>
      </w:r>
    </w:p>
    <w:p>
      <w:pPr>
        <w:pStyle w:val="Main1"/>
        <w:rPr/>
      </w:pPr>
      <w:r>
        <w:rPr>
          <w:rFonts w:cs="Times New Roman" w:ascii="Times New Roman" w:hAnsi="Times New Roman"/>
          <w:sz w:val="24"/>
          <w:szCs w:val="24"/>
          <w:lang w:val="nb-NO"/>
        </w:rPr>
        <w:t xml:space="preserve">- Sjiva er alt omkring. Sjiva er også denne te foran de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Men hvorfor sier de da ikke bare ”te” istedenfor ”Sjiva”?</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 er umulig å forklare dette med ord! Det er ikke mulig å forstå Sjiva med et sinn!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Men kan du beskrive dette på en må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så at to personer har kranglet over en kopp te. Jeg sa åpenbart at alle som har samlet seg her lyver til seg selv og søker ikke på noen frihet. Alle ble sinte og har begynt å fornærme meg. Jeg gikk u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Jeg har oppdaget at jeg har kommet til en kloster av Kali. Jeg har tidligere forventet å besøke en av hindu klostre. Men det viste seg at klostre var bare noen bygninger.</w:t>
      </w:r>
    </w:p>
    <w:p>
      <w:pPr>
        <w:pStyle w:val="Main1"/>
        <w:rPr/>
      </w:pPr>
      <w:r>
        <w:rPr>
          <w:rFonts w:cs="Times New Roman" w:ascii="Times New Roman" w:hAnsi="Times New Roman"/>
          <w:sz w:val="24"/>
          <w:szCs w:val="24"/>
          <w:lang w:val="nb-NO"/>
        </w:rPr>
        <w:t xml:space="preserve">Oj, hvem er dette? Det virker at dette er jakokse. De stod ved siden av sine eiere. En gutt kom til meg og rørte på meg </w:t>
      </w:r>
    </w:p>
    <w:p>
      <w:pPr>
        <w:pStyle w:val="Main1"/>
        <w:rPr/>
      </w:pPr>
      <w:r>
        <w:rPr>
          <w:rFonts w:cs="Times New Roman" w:ascii="Times New Roman" w:hAnsi="Times New Roman"/>
          <w:sz w:val="24"/>
          <w:szCs w:val="24"/>
          <w:lang w:val="nb-NO"/>
        </w:rPr>
        <w:t>- Hva trenger du?</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Veldig billig sjafran, - han ga meg en liten boks.</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likte gutten. Han var ikke aggressiv. Jeg har ønsket å snakke med ham.</w:t>
      </w:r>
    </w:p>
    <w:p>
      <w:pPr>
        <w:pStyle w:val="Main1"/>
        <w:rPr/>
      </w:pPr>
      <w:r>
        <w:rPr>
          <w:rFonts w:cs="Times New Roman" w:ascii="Times New Roman" w:hAnsi="Times New Roman"/>
          <w:sz w:val="24"/>
          <w:szCs w:val="24"/>
          <w:lang w:val="nb-NO"/>
        </w:rPr>
        <w:t>- Snakker du engelsk?</w:t>
      </w:r>
    </w:p>
    <w:p>
      <w:pPr>
        <w:pStyle w:val="Main1"/>
        <w:rPr/>
      </w:pPr>
      <w:r>
        <w:rPr>
          <w:rFonts w:cs="Times New Roman" w:ascii="Times New Roman" w:hAnsi="Times New Roman"/>
          <w:sz w:val="24"/>
          <w:szCs w:val="24"/>
          <w:lang w:val="nb-NO"/>
        </w:rPr>
        <w:t>- Litt.</w:t>
      </w:r>
    </w:p>
    <w:p>
      <w:pPr>
        <w:pStyle w:val="Main1"/>
        <w:rPr/>
      </w:pPr>
      <w:r>
        <w:rPr>
          <w:rFonts w:cs="Times New Roman" w:ascii="Times New Roman" w:hAnsi="Times New Roman"/>
          <w:sz w:val="24"/>
          <w:szCs w:val="24"/>
          <w:lang w:val="nb-NO"/>
        </w:rPr>
        <w:t>- Går du på skole?</w:t>
      </w:r>
    </w:p>
    <w:p>
      <w:pPr>
        <w:pStyle w:val="Main1"/>
        <w:rPr/>
      </w:pPr>
      <w:r>
        <w:rPr>
          <w:rFonts w:cs="Times New Roman" w:ascii="Times New Roman" w:hAnsi="Times New Roman"/>
          <w:sz w:val="24"/>
          <w:szCs w:val="24"/>
          <w:lang w:val="nb-NO"/>
        </w:rPr>
        <w:t>- Nei.</w:t>
      </w:r>
    </w:p>
    <w:p>
      <w:pPr>
        <w:pStyle w:val="Main1"/>
        <w:rPr/>
      </w:pPr>
      <w:r>
        <w:rPr>
          <w:rFonts w:cs="Times New Roman" w:ascii="Times New Roman" w:hAnsi="Times New Roman"/>
          <w:sz w:val="24"/>
          <w:szCs w:val="24"/>
          <w:lang w:val="nb-NO"/>
        </w:rPr>
        <w:t>- Studerer du i det hele tatt?</w:t>
      </w:r>
    </w:p>
    <w:p>
      <w:pPr>
        <w:pStyle w:val="Main1"/>
        <w:rPr/>
      </w:pPr>
      <w:r>
        <w:rPr>
          <w:rFonts w:cs="Times New Roman" w:ascii="Times New Roman" w:hAnsi="Times New Roman"/>
          <w:sz w:val="24"/>
          <w:szCs w:val="24"/>
          <w:lang w:val="nb-NO"/>
        </w:rPr>
        <w:t>- Jeg besøker ikke skole.</w:t>
      </w:r>
    </w:p>
    <w:p>
      <w:pPr>
        <w:pStyle w:val="Main1"/>
        <w:rPr/>
      </w:pPr>
      <w:r>
        <w:rPr>
          <w:rFonts w:cs="Times New Roman" w:ascii="Times New Roman" w:hAnsi="Times New Roman"/>
          <w:sz w:val="24"/>
          <w:szCs w:val="24"/>
          <w:lang w:val="nb-NO"/>
        </w:rPr>
        <w:t>- Hvor gammel er du?</w:t>
      </w:r>
    </w:p>
    <w:p>
      <w:pPr>
        <w:pStyle w:val="Main1"/>
        <w:rPr/>
      </w:pPr>
      <w:r>
        <w:rPr>
          <w:rFonts w:cs="Times New Roman" w:ascii="Times New Roman" w:hAnsi="Times New Roman"/>
          <w:sz w:val="24"/>
          <w:szCs w:val="24"/>
          <w:lang w:val="nb-NO"/>
        </w:rPr>
        <w:t>- 12… jeg har veldig billig shafran.</w:t>
      </w:r>
    </w:p>
    <w:p>
      <w:pPr>
        <w:pStyle w:val="Main1"/>
        <w:rPr/>
      </w:pPr>
      <w:r>
        <w:rPr>
          <w:rFonts w:cs="Times New Roman" w:ascii="Times New Roman" w:hAnsi="Times New Roman"/>
          <w:sz w:val="24"/>
          <w:szCs w:val="24"/>
          <w:lang w:val="nb-NO"/>
        </w:rPr>
        <w:t>Han hadde triste øyne og han hud var pent. Han var barføtt. Hans klær var skitten. Det ville ha vært bra å kysse ham. Jeg klemte ham.</w:t>
      </w:r>
    </w:p>
    <w:p>
      <w:pPr>
        <w:pStyle w:val="Main1"/>
        <w:rPr/>
      </w:pPr>
      <w:r>
        <w:rPr>
          <w:rFonts w:cs="Times New Roman" w:ascii="Times New Roman" w:hAnsi="Times New Roman"/>
          <w:sz w:val="24"/>
          <w:szCs w:val="24"/>
          <w:lang w:val="nb-NO"/>
        </w:rPr>
        <w:t>- Du skal få 50 rupier av meg. Hvor er klost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n er der... – det virket at han har ikke merket at jeg ga ham peng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 xml:space="preserve">Jeg har tatt av sine sko og gikk gjennom hage til en kloster fullt at musikk og emosjoner... jeg har gått inn og så en figur av Kali dekket med blomster. Religiøse ferier i hinduisme betyr latter og glede for vanlig folk. Jeg har husket hva vetyr religiøse ferier i kristendom. Gjendyrket lidelse og en følelse av selvubetydelighet. Disse følelser er ikke for meg. Men også hinduisme har ikke forårsakt noen stor sympati hos meg. Jeg har ikke ønsket å bli religiøs. Mesteparten av hindu mennesker har søkt en støtte for sin vanlighet. </w:t>
      </w:r>
    </w:p>
    <w:p>
      <w:pPr>
        <w:pStyle w:val="Main1"/>
        <w:rPr/>
      </w:pPr>
      <w:r>
        <w:rPr>
          <w:rFonts w:cs="Times New Roman" w:ascii="Times New Roman" w:hAnsi="Times New Roman"/>
          <w:sz w:val="24"/>
          <w:szCs w:val="24"/>
          <w:lang w:val="nb-NO"/>
        </w:rPr>
        <w:t xml:space="preserve">For en vakker pike! Jeg så en fin rumpe og et pen ansikt. </w:t>
      </w:r>
    </w:p>
    <w:p>
      <w:pPr>
        <w:pStyle w:val="Main1"/>
        <w:rPr/>
      </w:pPr>
      <w:r>
        <w:rPr>
          <w:rFonts w:cs="Times New Roman" w:ascii="Times New Roman" w:hAnsi="Times New Roman"/>
          <w:sz w:val="24"/>
          <w:szCs w:val="24"/>
          <w:lang w:val="nb-NO"/>
        </w:rPr>
        <w:t xml:space="preserve">- Hei:) </w:t>
      </w:r>
    </w:p>
    <w:p>
      <w:pPr>
        <w:pStyle w:val="Main1"/>
        <w:rPr/>
      </w:pPr>
      <w:r>
        <w:rPr>
          <w:rFonts w:cs="Times New Roman" w:ascii="Times New Roman" w:hAnsi="Times New Roman"/>
          <w:sz w:val="24"/>
          <w:szCs w:val="24"/>
          <w:lang w:val="nb-NO"/>
        </w:rPr>
        <w:t>Hun har vakre øyne.</w:t>
      </w:r>
    </w:p>
    <w:p>
      <w:pPr>
        <w:pStyle w:val="Main1"/>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Hei:) Jeg heter Kristi.</w:t>
      </w:r>
    </w:p>
    <w:p>
      <w:pPr>
        <w:pStyle w:val="Main1"/>
        <w:rPr/>
      </w:pPr>
      <w:r>
        <w:rPr>
          <w:rFonts w:cs="Times New Roman" w:ascii="Times New Roman" w:hAnsi="Times New Roman"/>
          <w:sz w:val="24"/>
          <w:szCs w:val="24"/>
          <w:lang w:val="nb-NO"/>
        </w:rPr>
        <w:t>- Jeg heter Maya.</w:t>
      </w:r>
    </w:p>
    <w:p>
      <w:pPr>
        <w:pStyle w:val="Main1"/>
        <w:rPr/>
      </w:pPr>
      <w:r>
        <w:rPr>
          <w:rFonts w:cs="Times New Roman" w:ascii="Times New Roman" w:hAnsi="Times New Roman"/>
          <w:sz w:val="24"/>
          <w:szCs w:val="24"/>
          <w:lang w:val="nb-NO"/>
        </w:rPr>
        <w:t>- Alt dette likner på en fest, ikke sant?</w:t>
      </w:r>
    </w:p>
    <w:p>
      <w:pPr>
        <w:pStyle w:val="Main1"/>
        <w:rPr/>
      </w:pPr>
      <w:r>
        <w:rPr>
          <w:rFonts w:cs="Times New Roman" w:ascii="Times New Roman" w:hAnsi="Times New Roman"/>
          <w:sz w:val="24"/>
          <w:szCs w:val="24"/>
          <w:lang w:val="nb-NO"/>
        </w:rPr>
        <w:t>- Akkurat!</w:t>
      </w:r>
    </w:p>
    <w:p>
      <w:pPr>
        <w:pStyle w:val="Main1"/>
        <w:rPr/>
      </w:pPr>
      <w:r>
        <w:rPr>
          <w:rFonts w:cs="Times New Roman" w:ascii="Times New Roman" w:hAnsi="Times New Roman"/>
          <w:sz w:val="24"/>
          <w:szCs w:val="24"/>
          <w:lang w:val="nb-NO"/>
        </w:rPr>
        <w:t>- Har du sett at de har drept et dyr her?</w:t>
      </w:r>
    </w:p>
    <w:p>
      <w:pPr>
        <w:pStyle w:val="Main1"/>
        <w:rPr/>
      </w:pPr>
      <w:r>
        <w:rPr>
          <w:rFonts w:cs="Times New Roman" w:ascii="Times New Roman" w:hAnsi="Times New Roman"/>
          <w:sz w:val="24"/>
          <w:szCs w:val="24"/>
          <w:lang w:val="nb-NO"/>
        </w:rPr>
        <w:t>- Nei. Er dette er ritual?</w:t>
      </w:r>
    </w:p>
    <w:p>
      <w:pPr>
        <w:pStyle w:val="Main1"/>
        <w:rPr/>
      </w:pPr>
      <w:r>
        <w:rPr>
          <w:rFonts w:cs="Times New Roman" w:ascii="Times New Roman" w:hAnsi="Times New Roman"/>
          <w:sz w:val="24"/>
          <w:szCs w:val="24"/>
          <w:lang w:val="nb-NO"/>
        </w:rPr>
        <w:t xml:space="preserve">- Ja, for dette er en kloster av Kali. Det har vært et bryllup her i dag. Jeg har for det første sett at noen drepte et dyr. </w:t>
      </w:r>
    </w:p>
    <w:p>
      <w:pPr>
        <w:pStyle w:val="Main1"/>
        <w:rPr/>
      </w:pPr>
      <w:r>
        <w:rPr>
          <w:rFonts w:cs="Times New Roman" w:ascii="Times New Roman" w:hAnsi="Times New Roman"/>
          <w:sz w:val="24"/>
          <w:szCs w:val="24"/>
          <w:lang w:val="nb-NO"/>
        </w:rPr>
        <w:t>- Og hva synes du?</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te er rare følelser. Jeg tenker at jeg ville ha opplevd avsky om jeg hadde sette dette i et annet land. Men her død forårsaker ingen frykt. Jeg har en gang sett et lik på vei i Portugal. Jeg kunne ikke oppleve verken glede eller frykt i fire dager etterpå. Og jeg kunne ikke unngå denne tomhet... Og så har jeg sett at noen døde mennesker ble brent i Varanasi. Og da jeg har ikke opplevd noen ting. I dag opplevde jeg... Jeg skjønte plutselig at død er uungåelig. Jeg har sett død i øyne av dette dyr. Det virket at tiden har stanset for dyret. Jeg reiser i India i løpet av lang tid. Og dets skjer noe uvanlig her hele tid. Vanlighet mister sine krefter og du kan leve på en UVANLIG måte.  </w:t>
      </w:r>
    </w:p>
    <w:p>
      <w:pPr>
        <w:pStyle w:val="Main1"/>
        <w:rPr/>
      </w:pPr>
      <w:r>
        <w:rPr>
          <w:rFonts w:cs="Times New Roman" w:ascii="Times New Roman" w:hAnsi="Times New Roman"/>
          <w:sz w:val="24"/>
          <w:szCs w:val="24"/>
          <w:lang w:val="nb-NO"/>
        </w:rPr>
        <w:t xml:space="preserve">Jeg så på hennes føtter og brystvorter hele tid. Jeg skjønte at hun føler min interesse og hun likte dette. Det virket at vi har begynt å spill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 virker at jeg har frigjort seg fra noe og har begynt å se på verden fra en annen side. Det virker at jeg har sette verden bare fra en posisjon hele tid. </w:t>
      </w:r>
    </w:p>
    <w:p>
      <w:pPr>
        <w:pStyle w:val="Main1"/>
        <w:rPr/>
      </w:pPr>
      <w:r>
        <w:rPr>
          <w:rFonts w:cs="Times New Roman" w:ascii="Times New Roman" w:hAnsi="Times New Roman"/>
          <w:sz w:val="24"/>
          <w:szCs w:val="24"/>
          <w:lang w:val="nb-NO"/>
        </w:rPr>
        <w:t>- Opplever du noe spesielt?</w:t>
      </w:r>
    </w:p>
    <w:p>
      <w:pPr>
        <w:pStyle w:val="Main1"/>
        <w:rPr/>
      </w:pPr>
      <w:r>
        <w:rPr>
          <w:rFonts w:cs="Times New Roman" w:ascii="Times New Roman" w:hAnsi="Times New Roman"/>
          <w:sz w:val="24"/>
          <w:szCs w:val="24"/>
          <w:lang w:val="nb-NO"/>
        </w:rPr>
        <w:t xml:space="preserve">- Vel... </w:t>
      </w:r>
    </w:p>
    <w:p>
      <w:pPr>
        <w:pStyle w:val="Main1"/>
        <w:rPr/>
      </w:pPr>
      <w:r>
        <w:rPr>
          <w:rFonts w:cs="Times New Roman" w:ascii="Times New Roman" w:hAnsi="Times New Roman"/>
          <w:sz w:val="24"/>
          <w:szCs w:val="24"/>
          <w:lang w:val="nb-NO"/>
        </w:rPr>
        <w:t xml:space="preserve">Hun likte å undersøke seg selv. Hun har ikke opplevd noen fortvilt bestrebelse. Jeg likte å være sammen med henne. Jeg likte det at hun har nytet av hver eneste skritt. Jeg har ønsket å le og spille med henne. </w:t>
      </w:r>
    </w:p>
    <w:p>
      <w:pPr>
        <w:pStyle w:val="Main1"/>
        <w:rPr/>
      </w:pPr>
      <w:r>
        <w:rPr>
          <w:rFonts w:cs="Times New Roman" w:ascii="Times New Roman" w:hAnsi="Times New Roman"/>
          <w:sz w:val="24"/>
          <w:szCs w:val="24"/>
          <w:lang w:val="nb-NO"/>
        </w:rPr>
        <w:t>- Jeg kan si at jeg opplever en forsterket interesse til liv. Det oppstår ulike ideer... jeg liker å tegne. Og dette er et av grunner til min værelse her. Jeg ønsker å tegne deg også. Skal du komme til meg?)</w:t>
      </w:r>
    </w:p>
    <w:p>
      <w:pPr>
        <w:pStyle w:val="Main1"/>
        <w:rPr/>
      </w:pPr>
      <w:r>
        <w:rPr>
          <w:rFonts w:cs="Times New Roman" w:ascii="Times New Roman" w:hAnsi="Times New Roman"/>
          <w:sz w:val="24"/>
          <w:szCs w:val="24"/>
          <w:lang w:val="nb-NO"/>
        </w:rPr>
        <w:t>- Jeg skal selvsagt komme til d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lever der borte i fjellene. Liker du å drikke vin?</w:t>
      </w:r>
    </w:p>
    <w:p>
      <w:pPr>
        <w:pStyle w:val="Main1"/>
        <w:rPr/>
      </w:pPr>
      <w:r>
        <w:rPr>
          <w:rFonts w:cs="Times New Roman" w:ascii="Times New Roman" w:hAnsi="Times New Roman"/>
          <w:sz w:val="24"/>
          <w:szCs w:val="24"/>
          <w:lang w:val="nb-NO"/>
        </w:rPr>
        <w:t>- Jeg drikker den av og til.</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har dog vin fra Portugal. Skal du komme i morge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skal sikkert besøke henne. Jeg forlot Kristi ved et stor tre ved Kalis kloster. Jeg har ønsket å være litt alene for å skrive ned sine tanker og emosjoner. Jeg har opplevd erotisk sympati til denne jente. Og denne sympati har vekket inspirasjon i m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360"/>
        <w:jc w:val="both"/>
        <w:rPr>
          <w:rStyle w:val="Kursiv"/>
          <w:lang w:val="nb-NO"/>
        </w:rPr>
      </w:pPr>
      <w:r>
        <w:rPr>
          <w:rStyle w:val="Kursiv"/>
          <w:lang w:val="nb-NO"/>
        </w:rPr>
        <w:t>«** av september</w:t>
      </w:r>
    </w:p>
    <w:p>
      <w:pPr>
        <w:pStyle w:val="Normal"/>
        <w:ind w:firstLine="360"/>
        <w:jc w:val="both"/>
        <w:rPr>
          <w:rStyle w:val="Kursiv"/>
          <w:lang w:val="nb-NO"/>
        </w:rPr>
      </w:pPr>
      <w:r>
        <w:rPr>
          <w:rStyle w:val="Kursiv"/>
          <w:lang w:val="nb-NO"/>
        </w:rPr>
        <w:t>Jeg tenker iblant om det at jeg kan tenke hele tid om et eller annet person som jeg føler nærhet i . Men jeg mister denne evne når jeg tenker om noen personlig forhold til dette menneske. Dvs. hvis jeg ønsker å få noe fra dette menneske, så mister jeg en evne til å føle dette menneske. Det kan f.eks. være et ønske til å oppleve glede pga det at jeg har kommunisert med en interessant person. Bare ærlig og lett glede som oppstår pga kommunisering med et menneske kan forårsake glad kjærlighet.</w:t>
      </w:r>
    </w:p>
    <w:p>
      <w:pPr>
        <w:pStyle w:val="Normal"/>
        <w:ind w:firstLine="360"/>
        <w:jc w:val="both"/>
        <w:rPr/>
      </w:pPr>
      <w:r>
        <w:rPr>
          <w:rStyle w:val="Kursiv"/>
          <w:lang w:val="nb-NO"/>
        </w:rPr>
        <w:t xml:space="preserve">Det er ikke lett å oppleve denne tilstand. Og et ønske til å få noe fra en person oppstår umerkbart. Jeg prøver derfor å undersøke seg selv i viktige for seg situasjoner. Jeg prøver å finne et ønske til å eie noe. Dette forårsaker friskhet. </w:t>
      </w:r>
    </w:p>
    <w:p>
      <w:pPr>
        <w:pStyle w:val="Normal"/>
        <w:ind w:firstLine="360"/>
        <w:jc w:val="both"/>
        <w:rPr/>
      </w:pPr>
      <w:r>
        <w:rPr>
          <w:rStyle w:val="Kursiv"/>
          <w:lang w:val="nb-NO"/>
        </w:rPr>
        <w:t xml:space="preserve">Det er interessant at denne følelse blir fulgt av en veldig rar nydelse som oppstår i hals. Dette likner en liten orgasme i hals. Denne følelse er både gjennomtrengende og glad. Det er bra at jeg har møtt Kristi.” </w:t>
      </w:r>
    </w:p>
    <w:p>
      <w:pPr>
        <w:pStyle w:val="Main1"/>
        <w:rPr>
          <w:rStyle w:val="Kursiv"/>
          <w:rFonts w:ascii="Times New Roman" w:hAnsi="Times New Roman" w:cs="Times New Roman"/>
          <w:sz w:val="24"/>
          <w:szCs w:val="24"/>
          <w:lang w:val="en-US"/>
        </w:rPr>
      </w:pPr>
      <w:r>
        <w:rPr/>
      </w:r>
    </w:p>
    <w:p>
      <w:pPr>
        <w:pStyle w:val="Main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b/>
          <w:b/>
          <w:lang w:val="nb-NO"/>
        </w:rPr>
      </w:pPr>
      <w:r>
        <w:rPr>
          <w:b/>
          <w:lang w:val="nb-NO"/>
        </w:rPr>
        <w:t>(19)</w:t>
      </w:r>
    </w:p>
    <w:p>
      <w:pPr>
        <w:pStyle w:val="Normal"/>
        <w:ind w:firstLine="360"/>
        <w:rPr>
          <w:b/>
          <w:b/>
          <w:lang w:val="nb-NO"/>
        </w:rPr>
      </w:pPr>
      <w:r>
        <w:rPr>
          <w:b/>
          <w:lang w:val="nb-NO"/>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Jeg har lest Olegs dagbok allerede da vi har kommet ned. Jeg har ligget ved en elv som har rennt ned fra fjellene. Nesten alle sider var ødelagt av vann. Jeg har falt ned i vann da vi har krysset den på vei tilbake. </w:t>
      </w:r>
    </w:p>
    <w:p>
      <w:pPr>
        <w:pStyle w:val="Main1"/>
        <w:rPr/>
      </w:pPr>
      <w:r>
        <w:rPr>
          <w:rFonts w:cs="Times New Roman" w:ascii="Times New Roman" w:hAnsi="Times New Roman"/>
          <w:sz w:val="24"/>
          <w:szCs w:val="24"/>
          <w:lang w:val="nb-NO"/>
        </w:rPr>
        <w:t>”</w:t>
      </w:r>
      <w:r>
        <w:rPr>
          <w:rFonts w:cs="Times New Roman" w:ascii="Times New Roman" w:hAnsi="Times New Roman"/>
          <w:i/>
          <w:sz w:val="24"/>
          <w:szCs w:val="24"/>
          <w:lang w:val="nb-NO"/>
        </w:rPr>
        <w:t>det stinker hvert minutt. Hver tanke stinker. Dette barnet sier meg ”vent litt, det er hensiktsmessig å leve enda en måden her i Meksika. Og så kan vi vende tilbake.” For en drittsekk. Denne måned skal drepe meg i denne fengsel som han har bygd for meg. Alt er så bra. Dumskalle! Enhver som har kommunisert med meg sa at ikke alt er så bra som det ser ut til å være. De forstår at de ser at jeg råtner innefra. Men han sier isteden ”nei, jeg har det bra... det er så bra her”.</w:t>
      </w:r>
    </w:p>
    <w:p>
      <w:pPr>
        <w:pStyle w:val="Normal"/>
        <w:ind w:firstLine="360"/>
        <w:jc w:val="both"/>
        <w:rPr>
          <w:rStyle w:val="Kursiv"/>
          <w:lang w:val="nb-NO"/>
        </w:rPr>
      </w:pPr>
      <w:r>
        <w:rPr>
          <w:i/>
          <w:lang w:val="nb-NO"/>
        </w:rPr>
        <w:t xml:space="preserve">Han består kun av frykt og bekymring selv. Kan han ta noen avgjørelser? Eller kan han handle? Nei...det kan han ikke...  </w:t>
      </w:r>
    </w:p>
    <w:p>
      <w:pPr>
        <w:pStyle w:val="Normal"/>
        <w:ind w:firstLine="360"/>
        <w:jc w:val="both"/>
        <w:rPr/>
      </w:pPr>
      <w:r>
        <w:rPr>
          <w:rStyle w:val="Kursiv"/>
          <w:lang w:val="nb-NO"/>
        </w:rPr>
        <w:t>…</w:t>
      </w:r>
    </w:p>
    <w:p>
      <w:pPr>
        <w:pStyle w:val="Normal"/>
        <w:ind w:firstLine="360"/>
        <w:jc w:val="both"/>
        <w:rPr>
          <w:rStyle w:val="Kursiv"/>
          <w:lang w:val="nb-NO"/>
        </w:rPr>
      </w:pPr>
      <w:r>
        <w:rPr>
          <w:rStyle w:val="Kursiv"/>
          <w:lang w:val="nb-NO"/>
        </w:rPr>
        <w:t>Helvete, jeg kan ikke leve på denne måte lenger! Han ødelegger meg. Dette lille aggressiv barn. Hver egen tanke og handling er avhengig av ham.</w:t>
      </w:r>
    </w:p>
    <w:p>
      <w:pPr>
        <w:pStyle w:val="Normal"/>
        <w:ind w:firstLine="360"/>
        <w:jc w:val="both"/>
        <w:rPr/>
      </w:pPr>
      <w:r>
        <w:rPr>
          <w:rStyle w:val="Kursiv"/>
          <w:lang w:val="nb-NO"/>
        </w:rPr>
        <w:t>…</w:t>
      </w:r>
    </w:p>
    <w:p>
      <w:pPr>
        <w:pStyle w:val="Normal"/>
        <w:ind w:firstLine="360"/>
        <w:jc w:val="both"/>
        <w:rPr>
          <w:rStyle w:val="Kursiv"/>
          <w:lang w:val="nb-NO"/>
        </w:rPr>
      </w:pPr>
      <w:r>
        <w:rPr>
          <w:rStyle w:val="Kursiv"/>
          <w:lang w:val="nb-NO"/>
        </w:rPr>
        <w:t xml:space="preserve">Alt som jeg har gjort her var oppbygning av en fengsel for seg selv. Jeg stinker grusomt innefra! Jeg lever i dritt hele tid. Hvorfor trenger jeg all denne løgn? Helvete. </w:t>
      </w:r>
    </w:p>
    <w:p>
      <w:pPr>
        <w:pStyle w:val="Normal"/>
        <w:ind w:firstLine="360"/>
        <w:jc w:val="both"/>
        <w:rPr/>
      </w:pPr>
      <w:r>
        <w:rPr>
          <w:rStyle w:val="Kursiv"/>
          <w:lang w:val="nb-NO"/>
        </w:rPr>
        <w:t>…</w:t>
      </w:r>
    </w:p>
    <w:p>
      <w:pPr>
        <w:pStyle w:val="Normal"/>
        <w:ind w:firstLine="360"/>
        <w:jc w:val="both"/>
        <w:rPr/>
      </w:pPr>
      <w:r>
        <w:rPr>
          <w:rStyle w:val="Kursiv"/>
          <w:lang w:val="nb-NO"/>
        </w:rPr>
        <w:t>han forteller om mennesker omkring. Se på dem! De arbeider her! Du må gjøre det samme. Du kan arbeide der og jeg skal bli ferdig med bygning her. Han har tatt alt levende til sine hender. Når det oppstår et ønske til å gjøre noe, så sier han ”det finnes ikke bedre forhold for praktisering”. Jeg kan ikke dra fra ham. Han er alltid med meg. Helveteee.</w:t>
      </w:r>
    </w:p>
    <w:p>
      <w:pPr>
        <w:pStyle w:val="Normal"/>
        <w:ind w:firstLine="360"/>
        <w:jc w:val="both"/>
        <w:rPr/>
      </w:pPr>
      <w:r>
        <w:rPr>
          <w:rStyle w:val="Kursiv"/>
          <w:lang w:val="nb-NO"/>
        </w:rPr>
        <w:t>…</w:t>
      </w:r>
    </w:p>
    <w:p>
      <w:pPr>
        <w:pStyle w:val="Normal"/>
        <w:ind w:firstLine="360"/>
        <w:jc w:val="both"/>
        <w:rPr/>
      </w:pPr>
      <w:r>
        <w:rPr>
          <w:rStyle w:val="Kursiv"/>
          <w:lang w:val="nb-NO"/>
        </w:rPr>
        <w:t>Jeg er redd. Men også han er redd. Jeg er redd til å begynne å gjøre noe annet. Ingen praksis skal endre dette.  Han skal si at arbeidet er gjort og at vi har oppnådd gode resultater. Men jeg skal få ham til å tie ved å handle. Dette skal endre ham..</w:t>
      </w:r>
    </w:p>
    <w:p>
      <w:pPr>
        <w:pStyle w:val="Normal"/>
        <w:ind w:firstLine="360"/>
        <w:jc w:val="both"/>
        <w:rPr>
          <w:rStyle w:val="Kursiv"/>
          <w:lang w:val="nb-NO"/>
        </w:rPr>
      </w:pPr>
      <w:r>
        <w:rPr>
          <w:rStyle w:val="Kursiv"/>
          <w:lang w:val="nb-NO"/>
        </w:rPr>
        <w:t>Dårlig lukt, dritt, jeg skal drepe ham”.</w:t>
      </w:r>
    </w:p>
    <w:p>
      <w:pPr>
        <w:pStyle w:val="Main1"/>
        <w:rPr>
          <w:rStyle w:val="Kursiv"/>
          <w:rFonts w:ascii="Times New Roman" w:hAnsi="Times New Roman" w:cs="Times New Roman"/>
          <w:sz w:val="24"/>
          <w:szCs w:val="24"/>
          <w:lang w:val="nb-NO"/>
        </w:rPr>
      </w:pPr>
      <w:r>
        <w:rPr/>
      </w:r>
    </w:p>
    <w:p>
      <w:pPr>
        <w:pStyle w:val="Main1"/>
        <w:rPr/>
      </w:pPr>
      <w:r>
        <w:rPr>
          <w:rFonts w:cs="Times New Roman" w:ascii="Times New Roman" w:hAnsi="Times New Roman"/>
          <w:sz w:val="24"/>
          <w:szCs w:val="24"/>
          <w:lang w:val="nb-NO"/>
        </w:rPr>
        <w:t xml:space="preserve">Herre gud! Hva er dette? Nå forstår jeg hvorfor han har lidet så mye. Det er nesten umulig å lese dette. Jeg åpner siste sid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360"/>
        <w:jc w:val="both"/>
        <w:rPr/>
      </w:pPr>
      <w:r>
        <w:rPr>
          <w:rStyle w:val="Kursiv"/>
          <w:lang w:val="nb-NO"/>
        </w:rPr>
        <w:t>”</w:t>
      </w:r>
      <w:r>
        <w:rPr>
          <w:rStyle w:val="Kursiv"/>
          <w:lang w:val="nb-NO"/>
        </w:rPr>
        <w:t xml:space="preserve">jeg våkner opp kl.7. Verden er grusom. Jeg har ikke ønsket å legge seg i går. Jeg var redd. Drømmer. Helvete. Jeg føler seg så koselig i seng. Enda en dag. Jeg må gjøre noe. Mamma sitter på kjøkken og gjør noe med sin hår. Jeg skal krype ut. Jeg har på seg bare kortbukser. Jeg løpet på dog og tisser der. Så gå jeg til kjøkken for å spise. Helvete, jeg ønsker ikke å våkne opp. Mamma drikker sin te og kler seg for å gå på jobb. Jeg legger seg i seng igjen. Jeg skal ligge her en halv timer til. Jeg har nesten sovnet. Helvete, tjue minutter på åtte. Jeg må gå på skole for å møte alle disse stygge gutter og jenter. De er så morsomme. Hvorfor ler jeg ikke? Jeg ønsker å være som de er. Hvor er denne helvetes skoleklær? Jeg finner en del av brød i sin klær. Jeg har legget den der da jeg har drømt om at jeg skal en dag spise den av enslighet under et tre. Jeg må løpe, klokka er fem på åtte. Jeg må ta sekken også. Men jeg har ikke gjort lekser på matte. Jeg løper til skole og ser på barn omkring. De snakker om noe og ler. Og jer er redd. Det er bare en minutt til. Jeg gå inn i klasserom. Andrej, han er forsinket igjen. Jeg hører at de snakker om ham. Han er ti minutter forsinket. Han er klar til å forsvare seg. Han er min venn. Men jeg skal ikke kjempe for ham. Dette er hans problem. Jeg håper at lærer skal ikke kalle meg til å forklare noe foran alle disse elever. </w:t>
      </w:r>
    </w:p>
    <w:p>
      <w:pPr>
        <w:pStyle w:val="Normal"/>
        <w:ind w:firstLine="360"/>
        <w:jc w:val="both"/>
        <w:rPr/>
      </w:pPr>
      <w:r>
        <w:rPr>
          <w:rStyle w:val="Kursiv"/>
          <w:lang w:val="nb-NO"/>
        </w:rPr>
        <w:t>…</w:t>
      </w:r>
    </w:p>
    <w:p>
      <w:pPr>
        <w:pStyle w:val="Normal"/>
        <w:ind w:firstLine="360"/>
        <w:jc w:val="both"/>
        <w:rPr/>
      </w:pPr>
      <w:r>
        <w:rPr>
          <w:rStyle w:val="Kursiv"/>
          <w:lang w:val="nb-NO"/>
        </w:rPr>
        <w:t xml:space="preserve">en landsby. Jeg er 6 år gammel. De har bringet meg her i en bil som lukter dårlig. Jeg føler seg dårlig her. Det er så kjedelig her. Ukjente barnog en bestemor som koker dårlig. Det finnes en bra hund her. Han heter Sjarik. Han er så glad til å se meg. Jeg spiller med fyrstikker. Og bestemor er redd for det at jeg skal brenne huset. En ukjent gutt bor hos mine naboer. Foreldre sier meg at jeg bør leke med ham. Så spilte vi sammen i sand og med Sjarik. Vi ser på veien og hele landsby fra et tre. Vi ser en tønne som brukes for å vanne poteter. Vi ser også en kjeller som jeg frykter å gå inn. Skal aldri gå dit. Jeg og gutten sitter på et tre og føler varme av sol. Jeg må imponere ham på en måte. Jeg ser Sjarik der nede. Han ser på vie. Jeg tar en brikke og kaster ned på ham. Helvete, hva har jeg gjort. Han løper vekk fra meg. Og denne stygge gutten. Han er skyldig i alt dette. Jeg skal lyve til foreldre. Bestemor spør meg hva har hendt. Jeg gråter og peker på gutten. Sjarik har kommet tilbake bare etter tre dager. Jeg er så lei av det jeg har gjort. </w:t>
      </w:r>
    </w:p>
    <w:p>
      <w:pPr>
        <w:pStyle w:val="Normal"/>
        <w:ind w:firstLine="360"/>
        <w:jc w:val="both"/>
        <w:rPr/>
      </w:pPr>
      <w:r>
        <w:rPr>
          <w:rStyle w:val="Kursiv"/>
          <w:lang w:val="nb-NO"/>
        </w:rPr>
        <w:t>…</w:t>
      </w:r>
    </w:p>
    <w:p>
      <w:pPr>
        <w:pStyle w:val="Normal"/>
        <w:ind w:firstLine="360"/>
        <w:jc w:val="both"/>
        <w:rPr/>
      </w:pPr>
      <w:r>
        <w:rPr>
          <w:rStyle w:val="Kursiv"/>
          <w:lang w:val="nb-NO"/>
        </w:rPr>
        <w:t xml:space="preserve">Helvete, jeg er redd av alt omkring. Jeg er redd av mennesker. Alle er fremmede for meg. Envher kan fornærme meg. Jeg er redd til å skrive denne dagbok. Jeg er rett til å oppleve sympati, for da skal jeg oppleve tilfredhset. Jeg er redd til å være alene og være blant mennesker. Jeg viser at jeg har det bra når jeg er blant mennesker. Men jeg har det ikke så bra. Dette er bare løgn. Jeg har tatt denne maske på da jeg var 3 år gammel. De sier meg ofte at de kan ikke forstå hva jeg tenker om akkurat nå. Og jeg er glad for dette. Både søster og far har sluttet å slå meg. Jeg er stor og sterk. </w:t>
      </w:r>
    </w:p>
    <w:p>
      <w:pPr>
        <w:pStyle w:val="Normal"/>
        <w:ind w:firstLine="360"/>
        <w:jc w:val="both"/>
        <w:rPr/>
      </w:pPr>
      <w:r>
        <w:rPr>
          <w:rStyle w:val="Kursiv"/>
          <w:lang w:val="nb-NO"/>
        </w:rPr>
        <w:t>…</w:t>
      </w:r>
    </w:p>
    <w:p>
      <w:pPr>
        <w:pStyle w:val="Normal"/>
        <w:ind w:firstLine="360"/>
        <w:jc w:val="both"/>
        <w:rPr/>
      </w:pPr>
      <w:r>
        <w:rPr>
          <w:rStyle w:val="Kursiv"/>
          <w:lang w:val="nb-NO"/>
        </w:rPr>
        <w:t xml:space="preserve">Helvete, jeg har på seg en maske. Jeg uttrykker verken tanker eller emosjoner. Jeg kan ikke gjøre noe ærlig. De skal forstå at jeg opplever frykt og bekymring inne i seg. Jeg ønsker å beksylde noen. Jeg har vært dritt så lenge jeg husker seg. Faren min har levd på den samme måte. Bestemor har fortalt meg om dette. Han har tiet hele tid. Hans lillebror har alltid gjort noe slemt og sa at det vat faren min gjorde dette. Faren er et forferdelig vesen som alle har mislikt. Selvmedlidenhet. Jeg opplever bare medlidenhet til far. Oleg, du bør gå og spise noe. Dette er en sykdom som jeg har alltid hadd. </w:t>
      </w:r>
    </w:p>
    <w:p>
      <w:pPr>
        <w:pStyle w:val="Normal"/>
        <w:ind w:firstLine="360"/>
        <w:jc w:val="both"/>
        <w:rPr/>
      </w:pPr>
      <w:r>
        <w:rPr>
          <w:rStyle w:val="Kursiv"/>
          <w:lang w:val="nb-NO"/>
        </w:rPr>
        <w:t xml:space="preserve">… </w:t>
      </w:r>
    </w:p>
    <w:p>
      <w:pPr>
        <w:pStyle w:val="Normal"/>
        <w:ind w:firstLine="360"/>
        <w:jc w:val="both"/>
        <w:rPr/>
      </w:pPr>
      <w:r>
        <w:rPr>
          <w:rStyle w:val="Kursiv"/>
          <w:lang w:val="nb-NO"/>
        </w:rPr>
        <w:t xml:space="preserve">Lykke, tilfredshet, klær... Du kan sikkert flykte med alt dette. Hvorfor skal jeg tenke om frykt? Jeg skal ikke frykte noe. Jeg skal handle uten å tenke på konsekvenser. Jeg må være fryktsløs. Men slik har jeg alltid gjort. Dette er det samme som å flykte. Tidligere jeg har flyktet hjemmefra når jeg kunne ikke gjemme seg inne i seg. Jeg skal sikkert finne et sted og mennesker som skal forholde seg bra til meg. Og nå opplever jeg tilfredhset. Jeg er ikke nødt til å flykte noen sted. Jeg er jo så klok. Jeg skal undertrykke frykt. Jeg skal tenke bare om noe godt. </w:t>
      </w:r>
    </w:p>
    <w:p>
      <w:pPr>
        <w:pStyle w:val="Normal"/>
        <w:ind w:firstLine="360"/>
        <w:jc w:val="both"/>
        <w:rPr/>
      </w:pPr>
      <w:r>
        <w:rPr>
          <w:rStyle w:val="Kursiv"/>
          <w:lang w:val="nb-NO"/>
        </w:rPr>
        <w:t xml:space="preserve">Jeg har gråtet i går. Jeg har stønnet. Jeg kan ikke leve slik lenger!! Men så har jeg sluttet å gråte. Jeg har klart å fjerne dem. Med det oppstod redsel pga det at jeg har utskiftet de ene NE med de andre. </w:t>
      </w:r>
    </w:p>
    <w:p>
      <w:pPr>
        <w:pStyle w:val="Normal"/>
        <w:ind w:firstLine="360"/>
        <w:jc w:val="both"/>
        <w:rPr/>
      </w:pPr>
      <w:r>
        <w:rPr>
          <w:rStyle w:val="Kursiv"/>
          <w:lang w:val="nb-NO"/>
        </w:rPr>
        <w:t>…</w:t>
      </w:r>
    </w:p>
    <w:p>
      <w:pPr>
        <w:pStyle w:val="Normal"/>
        <w:ind w:firstLine="360"/>
        <w:jc w:val="both"/>
        <w:rPr/>
      </w:pPr>
      <w:r>
        <w:rPr>
          <w:rStyle w:val="Kursiv"/>
          <w:lang w:val="nb-NO"/>
        </w:rPr>
        <w:t xml:space="preserve">Hvor skal jeg flykte?alle mine handlinger baserer seg på flyktning. Jeg husker ikke hva betyr glede. Denne glede inneholder alltid tilfredshet. Jeg vet ikke hva betyr ømhet. Dette er bare medlidenhet. Jeg heller ikke hva er sympati. Dette er tilfredhset som oppstår pga det at noen forholder seg bra til meg. Jeg ønsker ikke å oppleve noe utenom tilfredshet. </w:t>
      </w:r>
    </w:p>
    <w:p>
      <w:pPr>
        <w:pStyle w:val="Normal"/>
        <w:ind w:firstLine="360"/>
        <w:jc w:val="both"/>
        <w:rPr/>
      </w:pPr>
      <w:r>
        <w:rPr>
          <w:rStyle w:val="Kursiv"/>
          <w:lang w:val="nb-NO"/>
        </w:rPr>
        <w:t>…</w:t>
      </w:r>
    </w:p>
    <w:p>
      <w:pPr>
        <w:pStyle w:val="Normal"/>
        <w:ind w:firstLine="360"/>
        <w:jc w:val="both"/>
        <w:rPr/>
      </w:pPr>
      <w:r>
        <w:rPr>
          <w:rStyle w:val="Kursiv"/>
          <w:lang w:val="nb-NO"/>
        </w:rPr>
        <w:t xml:space="preserve">Jeg er redd av mennesker omkring. Jeg ser på dem og forestiller seg at jeg dreper dem med en sabel. Dette er jo fryktsløshet. Jeg er en fryktløs kriger... jeg er bare en stykke dritt. Jeg er redd til å se seg selv. Jeg er redd pga det at jeg er klar til å drepe mennesker. Jeg klarer ikke å drepe seg selv. Tanker om selvmord får meg til å gjøre ingenting. Jeg håper at jeg skal glemme alt denne en dag. </w:t>
      </w:r>
    </w:p>
    <w:p>
      <w:pPr>
        <w:pStyle w:val="Normal"/>
        <w:ind w:firstLine="360"/>
        <w:jc w:val="both"/>
        <w:rPr/>
      </w:pPr>
      <w:r>
        <w:rPr>
          <w:rStyle w:val="Kursiv"/>
          <w:lang w:val="nb-NO"/>
        </w:rPr>
        <w:t>…</w:t>
      </w:r>
    </w:p>
    <w:p>
      <w:pPr>
        <w:pStyle w:val="Normal"/>
        <w:ind w:firstLine="360"/>
        <w:jc w:val="both"/>
        <w:rPr/>
      </w:pPr>
      <w:r>
        <w:rPr>
          <w:rStyle w:val="Kursiv"/>
          <w:lang w:val="nb-NO"/>
        </w:rPr>
        <w:t xml:space="preserve">Dette er en fengsel som jeg har bygd for seg selv. Jeg flykter til den selv. Jeg ønsker å gjøre noe jeg frykter mest. Jeg ønsker å flykter fra seg selv. Jeg har begynt å skrike på seg selv. Jeg har prøvd å stanse hans tanker. Jeg er redd til å bli gal. Helvete, jeg snakke med sitt eget barn inne seg!!! Jeg skal slå seg selv mot en vegg. </w:t>
      </w:r>
    </w:p>
    <w:p>
      <w:pPr>
        <w:pStyle w:val="Normal"/>
        <w:ind w:firstLine="360"/>
        <w:jc w:val="both"/>
        <w:rPr/>
      </w:pPr>
      <w:r>
        <w:rPr>
          <w:rStyle w:val="Kursiv"/>
          <w:lang w:val="nb-NO"/>
        </w:rPr>
        <w:t>…</w:t>
      </w:r>
    </w:p>
    <w:p>
      <w:pPr>
        <w:pStyle w:val="Normal"/>
        <w:ind w:firstLine="360"/>
        <w:jc w:val="both"/>
        <w:rPr/>
      </w:pPr>
      <w:r>
        <w:rPr>
          <w:rStyle w:val="Kursiv"/>
          <w:lang w:val="nb-NO"/>
        </w:rPr>
        <w:t xml:space="preserve">Aggresjon og iherdighet som er rettet mot seg selv. Jeg har bestemt å selge alt og reise til en kloster. Jeg har jo aldri gjort noe selv. Alt har skjedd ifølge tilfeldigheter. Jeg ønsker ikke å gjøre noe selv. Jeg er redd av endringer. Jeg bestemmer å forlate alt og ha bare en konto i bank og en sekk. Jeg har nok penger for å leve et år i India. Men så er det en ny morgen. Og jeg oppleve en bakgrunn av forferdelig selvmedlidenhet fra i går. Jeg har jo bestemt å forlate alt her. Noen vet om den. Og noen vet om den ikke. Jeg er redd av det hva skal de si meg. Men jeg sier til seg selv at det å forbli her er å leve i en fengsel. Jeg skal oppleve gråhet etter noen dager igjen. Jeg kan ikke leve slik. Det stinker av meg. Råtten kjøtt fyller min kropp. Dette er jo gift.  </w:t>
      </w:r>
    </w:p>
    <w:p>
      <w:pPr>
        <w:pStyle w:val="Normal"/>
        <w:ind w:firstLine="360"/>
        <w:jc w:val="both"/>
        <w:rPr/>
      </w:pPr>
      <w:r>
        <w:rPr>
          <w:rStyle w:val="Kursiv"/>
          <w:lang w:val="nb-NO"/>
        </w:rPr>
        <w:t>…</w:t>
      </w:r>
    </w:p>
    <w:p>
      <w:pPr>
        <w:pStyle w:val="Normal"/>
        <w:ind w:firstLine="360"/>
        <w:jc w:val="both"/>
        <w:rPr/>
      </w:pPr>
      <w:r>
        <w:rPr>
          <w:rStyle w:val="Kursiv"/>
          <w:lang w:val="nb-NO"/>
        </w:rPr>
        <w:t xml:space="preserve">Jeg er redd til å flykte. Dette skal ikke endre noe. Jeg skal ikke klare å kjempe for et nyu liv. Jeg er redd til å gjøre noe. Jeg er redd av det at jeg skal leve på den gamle måte. Jeg skal være redd av mennesker. Hver tanke skal begrunne seg med formørkelser. </w:t>
      </w:r>
    </w:p>
    <w:p>
      <w:pPr>
        <w:pStyle w:val="Normal"/>
        <w:ind w:firstLine="360"/>
        <w:jc w:val="both"/>
        <w:rPr/>
      </w:pPr>
      <w:r>
        <w:rPr>
          <w:rStyle w:val="Kursiv"/>
          <w:lang w:val="nb-NO"/>
        </w:rPr>
        <w:t>…</w:t>
      </w:r>
    </w:p>
    <w:p>
      <w:pPr>
        <w:pStyle w:val="Normal"/>
        <w:ind w:firstLine="360"/>
        <w:jc w:val="both"/>
        <w:rPr/>
      </w:pPr>
      <w:r>
        <w:rPr>
          <w:rStyle w:val="Kursiv"/>
          <w:lang w:val="nb-NO"/>
        </w:rPr>
        <w:t xml:space="preserve">Hvor skal jeg ta ærlighet? Helvete, jeg har vært ærlig bare da jeg har gråtet. Jeg var ikke redd til å snakke ærlig til seg selv. Jeg blir rolig. Men så opplever jeg frykt igjen. HELVETE... jeg skal dø. </w:t>
      </w:r>
    </w:p>
    <w:p>
      <w:pPr>
        <w:pStyle w:val="Normal"/>
        <w:ind w:firstLine="360"/>
        <w:jc w:val="both"/>
        <w:rPr/>
      </w:pPr>
      <w:r>
        <w:rPr>
          <w:rStyle w:val="Kursiv"/>
          <w:lang w:val="nb-NO"/>
        </w:rPr>
        <w:t>…</w:t>
      </w:r>
    </w:p>
    <w:p>
      <w:pPr>
        <w:pStyle w:val="Normal"/>
        <w:ind w:firstLine="360"/>
        <w:jc w:val="both"/>
        <w:rPr/>
      </w:pPr>
      <w:r>
        <w:rPr>
          <w:rStyle w:val="Kursiv"/>
          <w:lang w:val="nb-NO"/>
        </w:rPr>
        <w:t>Jeg sitter her og lider av disse grusomme tanker. Jeg skal ikke ta noen avgjørelser for å ikke bli rolig og få et håp. Da skal jeg oppleve formørkelser igjen. Bestemmekse skal bare få meg til å tro at jeg gjør noe for seg.</w:t>
      </w:r>
    </w:p>
    <w:p>
      <w:pPr>
        <w:pStyle w:val="Normal"/>
        <w:ind w:firstLine="360"/>
        <w:jc w:val="both"/>
        <w:rPr/>
      </w:pPr>
      <w:r>
        <w:rPr>
          <w:rStyle w:val="Kursiv"/>
          <w:lang w:val="nb-NO"/>
        </w:rPr>
        <w:t>…</w:t>
      </w:r>
    </w:p>
    <w:p>
      <w:pPr>
        <w:pStyle w:val="Normal"/>
        <w:ind w:firstLine="360"/>
        <w:jc w:val="both"/>
        <w:rPr/>
      </w:pPr>
      <w:r>
        <w:rPr>
          <w:rStyle w:val="Kursiv"/>
          <w:lang w:val="nb-NO"/>
        </w:rPr>
        <w:t>Jeg vet ikke hva skal jeg gjøre. Hvordan skal jeg skape denne fortvilelse?</w:t>
      </w:r>
    </w:p>
    <w:p>
      <w:pPr>
        <w:pStyle w:val="Normal"/>
        <w:ind w:firstLine="360"/>
        <w:jc w:val="both"/>
        <w:rPr/>
      </w:pPr>
      <w:r>
        <w:rPr>
          <w:rStyle w:val="Kursiv"/>
          <w:lang w:val="nb-NO"/>
        </w:rPr>
        <w:t>…</w:t>
      </w:r>
    </w:p>
    <w:p>
      <w:pPr>
        <w:pStyle w:val="Normal"/>
        <w:ind w:firstLine="360"/>
        <w:jc w:val="both"/>
        <w:rPr>
          <w:rStyle w:val="Kursiv"/>
          <w:lang w:val="en-US"/>
        </w:rPr>
      </w:pPr>
      <w:r>
        <w:rPr>
          <w:rStyle w:val="Kursiv"/>
          <w:lang w:val="nb-NO"/>
        </w:rPr>
        <w:t>Alle mine handlinger stinker”.</w:t>
      </w:r>
    </w:p>
    <w:p>
      <w:pPr>
        <w:pStyle w:val="Normal"/>
        <w:ind w:firstLine="360"/>
        <w:jc w:val="both"/>
        <w:rPr>
          <w:rStyle w:val="Kursiv"/>
          <w:lang w:val="en-US"/>
        </w:rPr>
      </w:pPr>
      <w:r>
        <w:rPr/>
      </w:r>
    </w:p>
    <w:p>
      <w:pPr>
        <w:pStyle w:val="Normal"/>
        <w:ind w:firstLine="360"/>
        <w:jc w:val="center"/>
        <w:rPr>
          <w:rStyle w:val="Kursiv"/>
          <w:b/>
          <w:b/>
          <w:lang w:val="nb-NO"/>
        </w:rPr>
      </w:pPr>
      <w:r>
        <w:rPr/>
      </w:r>
    </w:p>
    <w:p>
      <w:pPr>
        <w:pStyle w:val="Normal"/>
        <w:ind w:firstLine="360"/>
        <w:rPr>
          <w:b/>
          <w:b/>
          <w:lang w:val="nb-NO"/>
        </w:rPr>
      </w:pPr>
      <w:r>
        <w:rPr>
          <w:b/>
          <w:lang w:val="nb-NO"/>
        </w:rPr>
        <w:t>(20)</w:t>
      </w:r>
    </w:p>
    <w:p>
      <w:pPr>
        <w:pStyle w:val="Main1"/>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rPr/>
      </w:pPr>
      <w:r>
        <w:rPr>
          <w:rFonts w:cs="Times New Roman" w:ascii="Times New Roman" w:hAnsi="Times New Roman"/>
          <w:sz w:val="24"/>
          <w:szCs w:val="24"/>
          <w:lang w:val="nb-NO"/>
        </w:rPr>
        <w:t xml:space="preserve">Kristi har drikket saft med is gjennom en tynn tråd. Hun spilte med en stein. Det var ikke ennå mørk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Himmel likner på en mystisk kloster (hun har så fin stemme). Se hvor fin mene er.</w:t>
      </w:r>
    </w:p>
    <w:p>
      <w:pPr>
        <w:pStyle w:val="Main1"/>
        <w:rPr/>
      </w:pPr>
      <w:r>
        <w:rPr>
          <w:rFonts w:cs="Times New Roman" w:ascii="Times New Roman" w:hAnsi="Times New Roman"/>
          <w:sz w:val="24"/>
          <w:szCs w:val="24"/>
          <w:lang w:val="nb-NO"/>
        </w:rPr>
        <w:t>- Kristi, du er så pen:)</w:t>
      </w:r>
    </w:p>
    <w:p>
      <w:pPr>
        <w:pStyle w:val="Main1"/>
        <w:rPr/>
      </w:pPr>
      <w:r>
        <w:rPr>
          <w:rFonts w:cs="Times New Roman" w:ascii="Times New Roman" w:hAnsi="Times New Roman"/>
          <w:sz w:val="24"/>
          <w:szCs w:val="24"/>
          <w:lang w:val="nb-NO"/>
        </w:rPr>
        <w:t xml:space="preserve">Hun har tiet for en stund. Hun har ikke svart meg noe jeg har ønkset å få høre. </w:t>
      </w:r>
    </w:p>
    <w:p>
      <w:pPr>
        <w:pStyle w:val="Main1"/>
        <w:rPr/>
      </w:pPr>
      <w:r>
        <w:rPr>
          <w:rFonts w:cs="Times New Roman" w:ascii="Times New Roman" w:hAnsi="Times New Roman"/>
          <w:sz w:val="24"/>
          <w:szCs w:val="24"/>
          <w:lang w:val="nb-NO"/>
        </w:rPr>
        <w:t xml:space="preserve">- Jeg har tenkt om deg. – Hun har valgt hvert ord. – Du likner ikke på andre. Jeg kan sikkert ikke forsrtå dette. Jeg liker deg:), -- Skal du ha kaffe? </w:t>
      </w:r>
    </w:p>
    <w:p>
      <w:pPr>
        <w:pStyle w:val="Main1"/>
        <w:rPr/>
      </w:pPr>
      <w:r>
        <w:rPr>
          <w:rFonts w:cs="Times New Roman" w:ascii="Times New Roman" w:hAnsi="Times New Roman"/>
          <w:sz w:val="24"/>
          <w:szCs w:val="24"/>
          <w:lang w:val="nb-NO"/>
        </w:rPr>
        <w:t>- Ok, jeg skal ta den. Reiser du alene?</w:t>
      </w:r>
    </w:p>
    <w:p>
      <w:pPr>
        <w:pStyle w:val="Main1"/>
        <w:rPr/>
      </w:pPr>
      <w:r>
        <w:rPr>
          <w:rFonts w:cs="Times New Roman" w:ascii="Times New Roman" w:hAnsi="Times New Roman"/>
          <w:sz w:val="24"/>
          <w:szCs w:val="24"/>
          <w:lang w:val="nb-NO"/>
        </w:rPr>
        <w:t xml:space="preserve">- Jeg har kommet hit for første gang fem år siden. Jeg har vært her sammen min sin kjæreste. Dette var forferdelig. Etter to måneder av samliv jeg har lovet seg at jeg skal aldri gifte seg. Jeg har hele tid ønsket å bli kjent med noen og ha god tid. Men han har forbudt meg alt dette. Han har en gang funnet marihuana hos meg. Han ble så sint... Og nå jeg har endret seg. Jeg blir sjeldent kjent med noen. Jeg besøker ikke ulike trans-party. Jeg røyker ikke marihuana. Mange kommer hot bare for å gjøre dette (billig narkotika, sex, fjell). Først blir du beundret av dette. Du føler seg så fri etter å ha levd i Europa. Men så skjønner du at at dette er ikke en dør til frihet. Du kan selvsagt være her hele liv. Men jeg ble lei av dette. Nå kan du fortelle hvordan  du har havnet dit. Du er jo alene? </w:t>
      </w:r>
    </w:p>
    <w:p>
      <w:pPr>
        <w:pStyle w:val="Main1"/>
        <w:rPr/>
      </w:pPr>
      <w:r>
        <w:rPr>
          <w:rFonts w:cs="Times New Roman" w:ascii="Times New Roman" w:hAnsi="Times New Roman"/>
          <w:sz w:val="24"/>
          <w:szCs w:val="24"/>
          <w:lang w:val="nb-NO"/>
        </w:rPr>
        <w:t>- Jeg er trøtt til å leve med alt som foreldre har bygd for meg. Jeg har sluttet å leve på en gammel måte. Jeg forstår at jeg skal ikke vende tilbak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Hun har begynt å l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har rett! Hva søker du her? Ikke si meg at du søker forlysnin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a, du kan si dette. Idnia er min drøm. Jeg har alltid strebet etter noe som jeg kunne finne verken i Europa eller i Russland. Jeg kan ikke si hva har jeg strebet etter. Forslysning er et nokså tåkete begrep. Jeg leser iblant en bok og så får boken meg til å tro at jeg skal en dag leve et liv som jeg har alltid ønsket seg. Men slik skjer det sjeldent... Jeg har opplevd dette da jeg har lest Kastaneda. Denne følelse har oppstått da jeg har lest bare vanlige beskrivels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isse forfattere (jeg mener Kastaneda, Taisja Abellar, Florinda Donner) har jo sagt at ånd har hjelpet dem å skriv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te forklarer jo ingenting:) Jeg har reist til India og tenkte at livet skal endre seg her. Jeg har ikke forventet kjedelighet og vanlighet. Jeg tenkte at det skal være så interessant her. Du har sikkert hørt at det finnes noen spesielle magnetiske områder her i India.</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Synes du at det er dumt å tro dette? Kanskje disse områder virkelig eksisterer. Jeg kan si at India har forandret meg. Jeg føler et forskjell mellom sine tilstander. Hver dag i India er en mystisk erfarin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Kanskje du opplever dette fordi at du tror på dette?.. Kanskje du bare lar seg oppleve noe mystisk her? </w:t>
      </w:r>
    </w:p>
    <w:p>
      <w:pPr>
        <w:pStyle w:val="Main1"/>
        <w:rPr/>
      </w:pPr>
      <w:r>
        <w:rPr>
          <w:rFonts w:cs="Times New Roman" w:ascii="Times New Roman" w:hAnsi="Times New Roman"/>
          <w:sz w:val="24"/>
          <w:szCs w:val="24"/>
          <w:lang w:val="nb-NO"/>
        </w:rPr>
        <w:t>- Dette er en god tanke!</w:t>
      </w:r>
    </w:p>
    <w:p>
      <w:pPr>
        <w:pStyle w:val="Main1"/>
        <w:rPr/>
      </w:pPr>
      <w:r>
        <w:rPr>
          <w:rFonts w:cs="Times New Roman" w:ascii="Times New Roman" w:hAnsi="Times New Roman"/>
          <w:sz w:val="24"/>
          <w:szCs w:val="24"/>
          <w:lang w:val="nb-NO"/>
        </w:rPr>
        <w:t xml:space="preserve">- Jeg ønsker ofte å overbevise seg i det at det finnes ingen ”utenom” som kunne ha påvirket meg. Men hvis vi analyserer mine observasjoner, så finner vi at jeg opplever ingen påvirkning som kunne ha endret min tilstand. Jeg kan se på disse fjellene i dag og oppleve noe mystisk. Og i morgen jeg skal jeg oppleve bare vanlighet.  </w:t>
      </w:r>
    </w:p>
    <w:p>
      <w:pPr>
        <w:pStyle w:val="Main1"/>
        <w:rPr/>
      </w:pPr>
      <w:r>
        <w:rPr>
          <w:rFonts w:cs="Times New Roman" w:ascii="Times New Roman" w:hAnsi="Times New Roman"/>
          <w:sz w:val="24"/>
          <w:szCs w:val="24"/>
          <w:lang w:val="nb-NO"/>
        </w:rPr>
        <w:t>- Betyr dette at du er ikke i stand til å oppfatte stemning av disse fjellene? Hindrer noe deg? Du kan eksempelvis tvile i det at noe påvirker deg. Se på meg, jeg tviler ikke:)</w:t>
      </w:r>
    </w:p>
    <w:p>
      <w:pPr>
        <w:pStyle w:val="Main1"/>
        <w:rPr/>
      </w:pPr>
      <w:r>
        <w:rPr>
          <w:rFonts w:cs="Times New Roman" w:ascii="Times New Roman" w:hAnsi="Times New Roman"/>
          <w:sz w:val="24"/>
          <w:szCs w:val="24"/>
          <w:lang w:val="nb-NO"/>
        </w:rPr>
        <w:t>- Og hva opplever du egentlig?</w:t>
      </w:r>
    </w:p>
    <w:p>
      <w:pPr>
        <w:pStyle w:val="Main1"/>
        <w:rPr/>
      </w:pPr>
      <w:r>
        <w:rPr>
          <w:rFonts w:cs="Times New Roman" w:ascii="Times New Roman" w:hAnsi="Times New Roman"/>
          <w:sz w:val="24"/>
          <w:szCs w:val="24"/>
          <w:lang w:val="nb-NO"/>
        </w:rPr>
        <w:t>- Ønsker du å vite dette? – hennes øyne ble glimrende. – La oss gå!</w:t>
      </w:r>
    </w:p>
    <w:p>
      <w:pPr>
        <w:pStyle w:val="Main1"/>
        <w:rPr/>
      </w:pPr>
      <w:r>
        <w:rPr>
          <w:rFonts w:cs="Times New Roman" w:ascii="Times New Roman" w:hAnsi="Times New Roman"/>
          <w:sz w:val="24"/>
          <w:szCs w:val="24"/>
          <w:lang w:val="nb-NO"/>
        </w:rPr>
        <w:t xml:space="preserve">Hun har tatt min hånd og vi gikk til en liten hus i fjell.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Hun har så varme lepper og hun kysser meg som en gutt. Hennes bevevegelser var også bestemte. Det var så bra å klemme henne. Jeg har ventet på dette lenge. Hun kysser mine brystvorter. Hun dytter meg og jeg faller på en seng. Hun tar av seg klær og legger seg ved siden av meg. Hun har muskler... Jeg rører på hennes rumpe og lår. Jeg begynner å stønne av erotisk opphisselse... Hennes hender klemmer meg mens jeg puler hennes rumpe med sin finger... Nå ønsker jeg å røre hennes fytta. Det er ufattelig at jeg puler en jentes rumpa med sin finger! Jeg blir så kåt. Hun stanser meg og begynner å kysse meg... Men jeg stanser ikke. Jeg ønsker å oppleve alle de beste opplevelser med henne. Jeg ønsker å kysse henne hele tid. Hun har så søte føtter. Vi kysser og slikker føtter av hverandre. Og så begynner jeg å slikke hennes fytta. Jeg klemmer hennes bryst. Jeg biter dem med sine tenner... Hun skriker! </w:t>
      </w:r>
      <w:r>
        <w:rPr>
          <w:rStyle w:val="MainTimesNewRoman1"/>
          <w:rFonts w:cs="Times New Roman" w:ascii="Times New Roman" w:hAnsi="Times New Roman"/>
          <w:sz w:val="24"/>
          <w:szCs w:val="24"/>
          <w:lang w:val="nb-NO"/>
        </w:rPr>
        <w:t>Og jeg skriker sammen med henne. Vi har ingen ord for å uttrykke all den nytels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p>
    <w:p>
      <w:pPr>
        <w:pStyle w:val="Main1"/>
        <w:rPr/>
      </w:pPr>
      <w:r>
        <w:rPr>
          <w:rFonts w:cs="Times New Roman" w:ascii="Times New Roman" w:hAnsi="Times New Roman"/>
          <w:sz w:val="24"/>
          <w:szCs w:val="24"/>
          <w:lang w:val="nb-NO"/>
        </w:rPr>
        <w:t>- Det er på tide å huske noe, -- hun så i mine øyne og jeg har forstått at noe glad og viktig skal skje nå. – Vi skal gå til et sted hvor fu har en gang vært fø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Hvem er dette? Jeg ser på dette kjent ansikt og kan ikke forstå hvem dette er. Hun smiler. Hun er så glad at hun kan åpne meg det a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te har skjedd for mange år siden. Du har vært så ung. Vi har kommet dit sammen med ham, -- hun gjorde en håndbevegelse og pekte bak seg...Oj, jeg vet ham også. Men hvem er han? </w:t>
      </w:r>
    </w:p>
    <w:p>
      <w:pPr>
        <w:pStyle w:val="Main1"/>
        <w:rPr/>
      </w:pPr>
      <w:r>
        <w:rPr>
          <w:rFonts w:cs="Times New Roman" w:ascii="Times New Roman" w:hAnsi="Times New Roman"/>
          <w:sz w:val="24"/>
          <w:szCs w:val="24"/>
          <w:lang w:val="nb-NO"/>
        </w:rPr>
        <w:t>- Denne dag har endret mitt liv, -- en lav stemme som har uttrykket bekyrimg... – Denne Kvinn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Hun skal se alt selv, -- hun har avbrtytet ham. – La oss gå, -- hun tok min hånd... </w:t>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Kveld. Men alt er så rart! Hvorfor er det så lyst her?… Jeg ser et hus! Jeg kjenner dette sted. Dette er et hus laget av tre. Dette huset likner en kinesisk kloster. Jeg ønsker å gå inn, men jeg kan ikke gjøre dette. Jeg begynner å gråte...Hennes arm klemmer meg. Hvorfor gråter jeg? Jeg vet ikke... Dette likner en gjennombrudd. Dette er en forventning av at jeg skal huske noe vitkig for seg. En dør åpner seg og vind dytter meg inn... Nei, vent litt, ikke forlat meg... Men vind har allerede tatt henne. Jeg kommer inne og gråter. Hun er så gammel. Men hun klemmer meg. </w:t>
      </w:r>
    </w:p>
    <w:p>
      <w:pPr>
        <w:pStyle w:val="Main1"/>
        <w:rPr/>
      </w:pPr>
      <w:r>
        <w:rPr>
          <w:rFonts w:cs="Times New Roman" w:ascii="Times New Roman" w:hAnsi="Times New Roman"/>
          <w:sz w:val="24"/>
          <w:szCs w:val="24"/>
          <w:lang w:val="nb-NO"/>
        </w:rPr>
        <w:t>- Og nå du er tilbake. Du har kommet til meg. Du gråter....</w:t>
      </w:r>
    </w:p>
    <w:p>
      <w:pPr>
        <w:pStyle w:val="Main1"/>
        <w:rPr/>
      </w:pPr>
      <w:r>
        <w:rPr>
          <w:rFonts w:cs="Times New Roman" w:ascii="Times New Roman" w:hAnsi="Times New Roman"/>
          <w:sz w:val="24"/>
          <w:szCs w:val="24"/>
          <w:lang w:val="nb-NO"/>
        </w:rPr>
        <w:t>Hennes ansikt er dekket med rynker. Hun klemmer meg og jeg ser ingen medlidenhet i hennes øyne. Hun ser på meg som en mor ser på et barn. Hun vet at jeg opplever ingen lidelser. Dette er bare en begynnelse av evighet...</w:t>
      </w:r>
    </w:p>
    <w:p>
      <w:pPr>
        <w:pStyle w:val="Main1"/>
        <w:rPr/>
      </w:pPr>
      <w:r>
        <w:rPr>
          <w:rFonts w:cs="Times New Roman" w:ascii="Times New Roman" w:hAnsi="Times New Roman"/>
          <w:sz w:val="24"/>
          <w:szCs w:val="24"/>
          <w:lang w:val="nb-NO"/>
        </w:rPr>
        <w:t>Tre unge kvinner ser på meg kaldblodig. De likner hverandre. Der er kledd i den samme klær... Nei, det viser seg at de atskiller seg fra hverandre. Jeg ler...</w:t>
      </w:r>
    </w:p>
    <w:p>
      <w:pPr>
        <w:pStyle w:val="Main1"/>
        <w:rPr/>
      </w:pPr>
      <w:r>
        <w:rPr>
          <w:rFonts w:cs="Times New Roman" w:ascii="Times New Roman" w:hAnsi="Times New Roman"/>
          <w:sz w:val="24"/>
          <w:szCs w:val="24"/>
          <w:lang w:val="nb-NO"/>
        </w:rPr>
        <w:t>- Vi har bare ønsket å likne hverandre for en stund:)</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Husker du dem ikke?:) Du kan ikke huske dem fordi at dette er koner av min søn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En høy ung mann har oppstått i rommets hjørnet. Men jeg kunne ikke se ham klart.</w:t>
      </w:r>
    </w:p>
    <w:p>
      <w:pPr>
        <w:pStyle w:val="Main1"/>
        <w:rPr/>
      </w:pPr>
      <w:r>
        <w:rPr>
          <w:rFonts w:cs="Times New Roman" w:ascii="Times New Roman" w:hAnsi="Times New Roman"/>
          <w:sz w:val="24"/>
          <w:szCs w:val="24"/>
          <w:lang w:val="nb-NO"/>
        </w:rPr>
        <w:t>- Du skal sikkert huske ham snart, -- sa Hun.</w:t>
      </w:r>
    </w:p>
    <w:p>
      <w:pPr>
        <w:pStyle w:val="Main1"/>
        <w:rPr/>
      </w:pPr>
      <w:r>
        <w:rPr>
          <w:rFonts w:cs="Times New Roman" w:ascii="Times New Roman" w:hAnsi="Times New Roman"/>
          <w:sz w:val="24"/>
          <w:szCs w:val="24"/>
          <w:lang w:val="nb-NO"/>
        </w:rPr>
        <w:t>Jeg følte som om jeg har kommet til sin hjem. Jeg har aldri følt seg så koselig. Det var så vanskelig å slutte å gråte. Dette har ikke liknet på emosjoner i det hele tatt. Dette har ikke liknet på mine vanlige oppfatninger. Dette var noe helt annet... Dette var ikke noe betydelig. Og jeg hat kjent denne verden så godt. Hvordan kunne jeg glemme den?</w:t>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Noen spedbarn har sittet i rommet. De så på meg med øyne av gamle mennesker. Ingen har passet på dem... Jeg har forstått at dette er Hennes barnebarn... Og hva med meg? Hvem er jeg?</w:t>
      </w:r>
    </w:p>
    <w:p>
      <w:pPr>
        <w:pStyle w:val="Main1"/>
        <w:rPr/>
      </w:pPr>
      <w:r>
        <w:rPr>
          <w:rFonts w:cs="Times New Roman" w:ascii="Times New Roman" w:hAnsi="Times New Roman"/>
          <w:sz w:val="24"/>
          <w:szCs w:val="24"/>
          <w:lang w:val="nb-NO"/>
        </w:rPr>
        <w:t xml:space="preserve">Jeg åpner dør og ser at det er natt allerede. Eller er dette ikke en natt? Fjell har utstrålet noen myk lys. Dette er så pent! En gammel kvinner sitter der og ser i himmel. Hun mater et spedbarn med bryst. Jeg kjenner dem begge! Jeg opplever en virkelig sympati til dem! </w:t>
      </w:r>
    </w:p>
    <w:p>
      <w:pPr>
        <w:pStyle w:val="Main1"/>
        <w:rPr/>
      </w:pPr>
      <w:r>
        <w:rPr>
          <w:rFonts w:cs="Times New Roman" w:ascii="Times New Roman" w:hAnsi="Times New Roman"/>
          <w:sz w:val="24"/>
          <w:szCs w:val="24"/>
          <w:lang w:val="nb-NO"/>
        </w:rPr>
        <w:t xml:space="preserve">Er dette en drøm? ...EN DRØM!!! Eksiterer det slike drømmer? Jeg kjenner denne verden! Jeg begynner å huske alt. Det finnes ingen sol her... Det finnes ingen sol på denne lille planet. Det finnes verken krig eller emosjoener her... Og dette er ikke mennesker! Forstår jeg at dette er bare en drøm? </w:t>
      </w:r>
    </w:p>
    <w:p>
      <w:pPr>
        <w:pStyle w:val="Main1"/>
        <w:rPr/>
      </w:pPr>
      <w:r>
        <w:rPr>
          <w:rFonts w:cs="Times New Roman" w:ascii="Times New Roman" w:hAnsi="Times New Roman"/>
          <w:sz w:val="24"/>
          <w:szCs w:val="24"/>
          <w:lang w:val="nb-NO"/>
        </w:rPr>
        <w:t>- Bestemor! Bestemor! Jeg husker deg! – jeg løper til huset… Har jeg kalt henne for bestemo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Spedbarn ble til noen lys som så på meg. Jeg har sett dette mange gang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Kan du vise meg hvor bestemor er? Fortere! – solen har allerede vekket meg. Men jeg har ennå opplevd sine drømmer.</w:t>
      </w:r>
    </w:p>
    <w:p>
      <w:pPr>
        <w:pStyle w:val="Main1"/>
        <w:rPr>
          <w:rFonts w:ascii="Times New Roman" w:hAnsi="Times New Roman" w:cs="Times New Roman"/>
          <w:sz w:val="24"/>
          <w:szCs w:val="24"/>
          <w:lang w:val="en-US"/>
        </w:rPr>
      </w:pPr>
      <w:r>
        <w:rPr>
          <w:rFonts w:cs="Times New Roman" w:ascii="Times New Roman" w:hAnsi="Times New Roman"/>
          <w:sz w:val="24"/>
          <w:szCs w:val="24"/>
          <w:lang w:val="nb-NO"/>
        </w:rPr>
        <w:t xml:space="preserve">Jeg har lenge ligget og følte at denne lille verden forsvinner. Disse drømmer får meg til å tro at drømmer er bare en fortolkning av årvåkenhet. Jeg vet ikke om den virkelige verden er mer virkelig enn mine drømmer. Hvordan kan jeg måle virkelighet? Den andre verden er sikkert mer virkelig hvis vi skal gå ut fra intesitet av oppfatninger. Jeg ser som oftest bare vanlige drømmer som jeg har ingen kontroll over. Men det skjer av og til at jeg ”våkner” i sine drømmer og da opplever jeg sine drømmer mer klart. Jeg vet ikke hvordan kan jeg være oppleve bevisste drømmer hele tid. Jeg har ingen tvil i det at mine drømmer kan bli så virkelige som virkelighet. Jeg tenker iblant om at det finnes kanskje ingen grense mellom drømmer og årvåkenhet. </w:t>
      </w:r>
    </w:p>
    <w:p>
      <w:pPr>
        <w:pStyle w:val="Main1"/>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360"/>
        <w:rPr>
          <w:b/>
          <w:b/>
          <w:lang w:val="nb-NO"/>
        </w:rPr>
      </w:pPr>
      <w:r>
        <w:rPr>
          <w:b/>
          <w:lang w:val="nb-NO"/>
        </w:rPr>
        <w:t>(21)</w:t>
      </w:r>
    </w:p>
    <w:p>
      <w:pPr>
        <w:pStyle w:val="Normal"/>
        <w:ind w:firstLine="360"/>
        <w:jc w:val="center"/>
        <w:rPr>
          <w:b/>
          <w:b/>
          <w:lang w:val="nb-NO"/>
        </w:rPr>
      </w:pPr>
      <w:r>
        <w:rPr>
          <w:b/>
          <w:lang w:val="nb-NO"/>
        </w:rPr>
      </w:r>
    </w:p>
    <w:p>
      <w:pPr>
        <w:pStyle w:val="Main1"/>
        <w:rPr/>
      </w:pPr>
      <w:r>
        <w:rPr>
          <w:rFonts w:cs="Times New Roman" w:ascii="Times New Roman" w:hAnsi="Times New Roman"/>
          <w:sz w:val="24"/>
          <w:szCs w:val="24"/>
          <w:lang w:val="nb-NO"/>
        </w:rPr>
        <w:t xml:space="preserve">Det var ca en time før vi skulle komme til Risjikesj. Jeg har ikke ønsket å sove tross tretthet. Jeg har følt seg frisk. Sola skinte veldig klart allerede kl. 8 om morgen. Fjellene her likner store skygger. Jeg kunne føle varm vind ute. Kroppen var så lett at det virket at jeg har nylig tatt dusj. Jeg følte lukt av friskhet. Dette var en følelse som har spredt seg i hele kropp. Det virket at jeg har blitt til en velluktende blomst. Jeg har følt friskhet av blosmter inne i seg. Jeg har også følt behagelig kulde i sine hender.Kulde har spredt seg til hals og munn. Ånden ble frisk også. De nye følelser har ikke skremt me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i løpet av siste dager følt at noe viktig skal snart skje. Men når skal dette skje? Et barn som skal snart bli født føler seg sikkert på den samme måte. Jeg vet ikke om jeg skal møte en viktig for seg person eller om jeg skal føle noen øm følelse inne i seg. Det virker at jeg klar til hvilke som helst endringer i livet som skal bli fulgt av denne glede. Det spiller ingen rolle hvordan skal jeg leve videre. Jeg ønsker ikke å veilede seg med noe utenom dette ønske. Jeg har forstått hva sadhu har ønsket å si meg. Jeg ønsker ikke å analysere om mine ønsker er ”riktige” eller ”uriktige”. Jeg forestiller seg at jeg bryr seg ikke om ”riktighet” av sine ønsker. Jeg kan bare følge etter dem og oppleve forventning pga dem. jeg ønsker å oppleve akkurat slike følelser. Jeg ønsker å oppleve sterke og glade emosjoner som har ingen hindringer foran seg. Hvordan skal jeg fortelle om dem? Det vet jeg ikke. Kanskje det er ikke nødvendig å finne noen ord for dem. Kanskje min bestrebelse er allerede et god sva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 xml:space="preserve">Risjikesj har forårsakt et smil hos meg. Jeg har forventet å se en by med hundu klostrer og yoger. Men jeg så bare en fest. Det var noen dekorerte klostre. Her var det både små og store klostre. Mange mennesker besøkte klostre. Der var det også mange forskjellige yoga-kurser i Risjikesj. Jeg har møtt mange sadhu som satt rett på gata. De har ikke liknet på den sadhu jeg har møtt i Kulu. Disse sadhu har samlet penger fra turist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har leidt et rom i et område av Laksjman Dzula. Dette var det roligste stedet i hele Risjikesj. Et annet område (Svarg Asjram) var for skitten for meg. Jeg har ikke ønsket å bli kjent med noen i løpet av de første dager. Jeg har bare vandret rundt omrking og ga mat til aper. En av disse aper har stjelt en hel pose med mat fra meg. Jeg har også snakket med noen fattige jenter. Jenter var mye penere enn mange av de vestilge kjendiser.</w:t>
      </w:r>
    </w:p>
    <w:p>
      <w:pPr>
        <w:pStyle w:val="Main1"/>
        <w:rPr/>
      </w:pPr>
      <w:r>
        <w:rPr>
          <w:rFonts w:cs="Times New Roman" w:ascii="Times New Roman" w:hAnsi="Times New Roman"/>
          <w:sz w:val="24"/>
          <w:szCs w:val="24"/>
          <w:lang w:val="nb-NO"/>
        </w:rPr>
        <w:t xml:space="preserve">Jeg gikk til en vannfall for å se på en naturlig innsjø opp i fjellene. Jeg har også besøkt en strand som var ikke langt unna fra senter. Der var det varm vann og ren sand. Utenlandske turister har samlet seg i en gruppe. Men jeg var helt alene og hinduer har stirret på meg hele tid. Jeg er så lei av dem! De sitter akkurat som aper og snakker med hverandre hele tid. De ser åpenbart på hvite kvinner. Så går de til busker (for å masturbere kasnkje) og vendre tilbake for å se på me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Fattige kvinner og barn har derimot forårsakt sympati hos meg. Men unge gutter og menn har forårsakt avsky hos meg. Også rike hinduer så forferdelig ut. Deres store mager og smykke laget av gull så veldig morsomt sett fra en side av økoniskutvikling av hele landet. Dette er en mysterium for meg.. Hvorfor går hinduer ikke alene? Hvorfor går de alltid i en gruppe av 5 til ti personer? Og hva i helvete snakker de om med hverandre? Jeg har satt seg ved en mann og en kvinne (som har sikkert var gift). Mannen har hele tid snakket om noe med henne. De har snakket på engelsk. En jente gikk sammen med ham og det virket at hun var ikke interissert i samtale. Jeg tenkte at de snakker muligens om det hvor deres barn bør studere. Men da jeg har nærmet seg dem, så hørte jeg at mannen har lest reklame på gate! Jeg var så forbauset av dett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også fortsatt skrevd sine tanker til en notisbok. Jeg har beskrevd sine anstrengelser hva gjelder fjernelse av negative emosjon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rStyle w:val="Kursiv"/>
          <w:rFonts w:ascii="Times New Roman" w:hAnsi="Times New Roman" w:cs="Times New Roman"/>
          <w:sz w:val="24"/>
          <w:szCs w:val="24"/>
          <w:lang w:val="nb-NO"/>
        </w:rPr>
      </w:pPr>
      <w:r>
        <w:rPr>
          <w:rFonts w:cs="Times New Roman" w:ascii="Times New Roman" w:hAnsi="Times New Roman"/>
          <w:sz w:val="24"/>
          <w:szCs w:val="24"/>
          <w:lang w:val="nb-NO"/>
        </w:rPr>
        <w:t>«</w:t>
      </w:r>
      <w:r>
        <w:rPr>
          <w:rStyle w:val="Kursiv"/>
          <w:rFonts w:cs="Times New Roman" w:ascii="Times New Roman" w:hAnsi="Times New Roman"/>
          <w:sz w:val="24"/>
          <w:szCs w:val="24"/>
          <w:lang w:val="nb-NO"/>
        </w:rPr>
        <w:t>** av oktober</w:t>
      </w:r>
    </w:p>
    <w:p>
      <w:pPr>
        <w:pStyle w:val="Normal"/>
        <w:ind w:firstLine="360"/>
        <w:jc w:val="both"/>
        <w:rPr>
          <w:rStyle w:val="Kursiv"/>
          <w:lang w:val="nb-NO"/>
        </w:rPr>
      </w:pPr>
      <w:r>
        <w:rPr>
          <w:rStyle w:val="Kursiv"/>
          <w:lang w:val="nb-NO"/>
        </w:rPr>
        <w:t>Det virker at jeg barer noe hele tid. Jeg ønsker å løpe herfra. Men jeg analyserer hele tid sin situajson og tenker om konsekvenser. Jeg går på en gate og hver eneste tanke forårsaker en viss emosjon hos meg. Jeg kan oppleve utilfredshet i løpet av en halv time uten å innrømme dette til seg selv. Det er sikkert dumt å tro at jeg opplever lite negative emosjoner. Jeg kan ikke merke til og med de minste NE... I går jeg har gått på en gate og forstod at jeg opplever lidelse i løpet av lang tid. Det virket at noen stikker noe skarpt i meg. Men denne tilstand var så vanlig at jeg kunne til og med drømme om noe og oppleve denne tilstand samtidig. Jeg måtte innrømme at jeg opplever ubehagelighet pga nesten alle personer på gata. Jeg har aldri tenkt om det at jeg liker ikke mennesker. Etter å ha tenkt om det at jeg kan sikkert prøve å fjerne disse NE, noe har hindret min tankegang. Jeg tenkte umiddelbart om at det er bedre å fortsette å leve på den gamle måte. Negative emosjoner har dekket meg som noen uhyre. Det oppstår et ønske til å glemme om dem for alltid. Men jeg kan ikke leve på denne måte lenger... For dette er mitt eget liv. Jeg føler som om jeg har fått vite at jeg har noen ormer inne i seg. Jeg kan jo ikke la dette være. Hvordan kan jeg glede seg vitende at noen spiser meg?</w:t>
      </w:r>
    </w:p>
    <w:p>
      <w:pPr>
        <w:pStyle w:val="Normal"/>
        <w:ind w:firstLine="360"/>
        <w:jc w:val="both"/>
        <w:rPr/>
      </w:pPr>
      <w:r>
        <w:rPr>
          <w:rStyle w:val="Kursiv"/>
          <w:lang w:val="nb-NO"/>
        </w:rPr>
        <w:t xml:space="preserve">Jeg har ennå ikke klart å gjøre noe med negative emosjoner (NE). Danny har sagt meg at det har tatt ham et år før han har klart å slutte å oppleve NE. Men han har ikke oppnådd den rolig glede som Lobsang har fortalt ham om. Og hva betyr rolig glede?... Jeg klarer ingenting. Jeg begynner å tvile i det at jeg skal kunne endre seg. Det oppstår ofte et ønske til å gjøre bare en handling som skal hjelpe meg å fjerne NE for alltid. Dette virker mer virkelig enn det å kjempe mot dem skritt for skritt. Kastaneda har aldri skrevt om fjerning av NE! Han har praktisert på en helt annet måte. Men det finnes verken Don Huan eller Ramakrisjna her. Så jeg må gjøre noe selv... </w:t>
      </w:r>
    </w:p>
    <w:p>
      <w:pPr>
        <w:pStyle w:val="Normal"/>
        <w:ind w:firstLine="360"/>
        <w:jc w:val="both"/>
        <w:rPr>
          <w:rStyle w:val="Kursiv"/>
          <w:lang w:val="nb-NO"/>
        </w:rPr>
      </w:pPr>
      <w:r>
        <w:rPr>
          <w:rStyle w:val="Kursiv"/>
          <w:lang w:val="nb-NO"/>
        </w:rPr>
        <w:t>Og kanskje jeg fremviser svakhet når jeg tenker om det at noe mystisk kan endre meg med det samme? Kanskje jeg er bare så svak at jeg kan ikke kjempe for seg selv? Jeg opplever jo tilfredshet når jeg sitter stille og gjør ingenting.</w:t>
      </w:r>
    </w:p>
    <w:p>
      <w:pPr>
        <w:pStyle w:val="Normal"/>
        <w:ind w:firstLine="360"/>
        <w:jc w:val="both"/>
        <w:rPr>
          <w:rStyle w:val="Kursiv"/>
          <w:lang w:val="nb-NO"/>
        </w:rPr>
      </w:pPr>
      <w:r>
        <w:rPr>
          <w:rStyle w:val="Kursiv"/>
          <w:lang w:val="nb-NO"/>
        </w:rPr>
        <w:t>Jeg har i går forstått at jeg liker ikke å oppleve avsky til mennesker. Dette er bare min egen forgiftning. Jeg må forstå at det spiller ingen rolle hvilke mennesker jeg kommuniserer med. Jeg ønsker å oppleve friskhet, letthet og glede. Jeg ønsker ikke å være avhengig av avsky of sin egen forferdelig tilstand”.</w:t>
      </w:r>
    </w:p>
    <w:p>
      <w:pPr>
        <w:pStyle w:val="Normal"/>
        <w:ind w:firstLine="360"/>
        <w:jc w:val="both"/>
        <w:rPr>
          <w:rStyle w:val="Kursiv"/>
          <w:lang w:val="nb-NO"/>
        </w:rPr>
      </w:pPr>
      <w:r>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har ikke klart å kommunisere med lokale vise mennesker. Først gikk jeg til en kloster her i Laksjman Dzula. Kloster så så pent ut. Og det var mange figurer der. Så har det kommet en mann til meg. Han sa at han er en Lærer. Jeg har merket at alle hinduer forholder seg bra til alle turister. De skal smile og forklare deg alt. Han har vist og fortalt meg om alle guder. Etter hvert vi har begynt å snakke om søk på sannhet og forlysning. Han har invitert meg til den innerste del av kloster. Vi har kommet til et rom for meditasjon.</w:t>
      </w:r>
      <w:r>
        <w:rPr>
          <w:rStyle w:val="MainTimesNewRoman1"/>
          <w:rFonts w:cs="Times New Roman" w:ascii="Times New Roman" w:hAnsi="Times New Roman"/>
          <w:sz w:val="24"/>
          <w:szCs w:val="24"/>
          <w:lang w:val="nb-NO"/>
        </w:rPr>
        <w:t xml:space="preserve"> Vi har satt oss på puter og han ga meg noen blad med noen tekst. Han sa at han er en lærer for noe. Etter fem minutter jeg har begynt å oppleve kjedelighet. Jeg har ønsket å sove. Lærer har sikkert sagt disse ord mange ganger før. Han har snakket uten pauser slik at jeg kunne ikke spørre om noen ting.</w:t>
      </w:r>
      <w:r>
        <w:rPr>
          <w:rFonts w:cs="Times New Roman" w:ascii="Times New Roman" w:hAnsi="Times New Roman"/>
          <w:sz w:val="24"/>
          <w:szCs w:val="24"/>
          <w:lang w:val="nb-NO"/>
        </w:rPr>
        <w:t xml:space="preserve"> Jeg likte ikke å sitte stille på denne måte. Jeg har ikke forstått mening av hans praksis. Jeg har forstått at jeg har kommet til en ikke virkelig lærer. Jeg var ikke interissert i hans praksis. Men jeg kunne ikke bare stå opp og gå vekk. </w:t>
      </w:r>
    </w:p>
    <w:p>
      <w:pPr>
        <w:pStyle w:val="Main1"/>
        <w:rPr/>
      </w:pPr>
      <w:r>
        <w:rPr>
          <w:rFonts w:cs="Times New Roman" w:ascii="Times New Roman" w:hAnsi="Times New Roman"/>
          <w:sz w:val="24"/>
          <w:szCs w:val="24"/>
          <w:lang w:val="nb-NO"/>
        </w:rPr>
        <w:t>Til slutt jeg har bestemt å spørre en lærer. Jeg har i løpet av en minutt tenkt om det hva skal jeg egentlig spørre ham om. Jeg har forstått at jeg har aldri før  besluttet noe SELV.  Det vil si at jeg har alltid fulgt etter et råd av foreldre. Jeg har aldri fulgt etter glade ønsker. Og jeg har dermed alltid opplevd gråhet og ubetydelighet i livet. Det spiller ingen rolle at jeg har flyktet til India. Det er umulig å flykte fra seg selv. Jeg har bestemt å spørre om det jeg ønsker.</w:t>
      </w:r>
    </w:p>
    <w:p>
      <w:pPr>
        <w:pStyle w:val="Main1"/>
        <w:rPr/>
      </w:pPr>
      <w:r>
        <w:rPr>
          <w:rFonts w:cs="Times New Roman" w:ascii="Times New Roman" w:hAnsi="Times New Roman"/>
          <w:sz w:val="24"/>
          <w:szCs w:val="24"/>
          <w:lang w:val="nb-NO"/>
        </w:rPr>
        <w:t xml:space="preserve">Etter å ha åpnet munnen jeg har husket at han fortalte meg om evig lykksalighe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har fortalt meg om evig lykksalighet. Har du lest om dette i bøker eller er dette en personlig erfarin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lever med lykksalighet i sitt hjerte. – Lærer så på meg og har legget seg på puter.</w:t>
      </w:r>
    </w:p>
    <w:p>
      <w:pPr>
        <w:pStyle w:val="Main1"/>
        <w:rPr/>
      </w:pPr>
      <w:r>
        <w:rPr>
          <w:rFonts w:cs="Times New Roman" w:ascii="Times New Roman" w:hAnsi="Times New Roman"/>
          <w:sz w:val="24"/>
          <w:szCs w:val="24"/>
          <w:lang w:val="nb-NO"/>
        </w:rPr>
        <w:t>(</w:t>
      </w:r>
      <w:r>
        <w:rPr>
          <w:rStyle w:val="Kursiv"/>
          <w:rFonts w:cs="Times New Roman" w:ascii="Times New Roman" w:hAnsi="Times New Roman"/>
          <w:sz w:val="24"/>
          <w:szCs w:val="24"/>
          <w:lang w:val="nb-NO"/>
        </w:rPr>
        <w:t>Vel…og hva skal jeg spørre ham om nå?</w:t>
      </w:r>
      <w:r>
        <w:rPr>
          <w:rFonts w:cs="Times New Roman" w:ascii="Times New Roman" w:hAnsi="Times New Roman"/>
          <w:sz w:val="24"/>
          <w:szCs w:val="24"/>
          <w:lang w:val="nb-NO"/>
        </w:rPr>
        <w:t xml:space="preserve">) Han smil er så unaturlig. Jeg liker ikke måten han snakker og smiler på. Han er en Lærer... Jeg forestiller at han går blant andre mennesker på gata eller på en strand. Er jeg redd av en vanlig hindu? Så tenker jeg igjen at han er en vis lærer som skal ikke motta mine spørsmål. Til slutt forstod jeg at jeg er avhengig av hans ord. Jeg har alltid tenkt at jeg er sterkere... </w:t>
      </w:r>
    </w:p>
    <w:p>
      <w:pPr>
        <w:pStyle w:val="Main1"/>
        <w:rPr/>
      </w:pPr>
      <w:r>
        <w:rPr>
          <w:rFonts w:cs="Times New Roman" w:ascii="Times New Roman" w:hAnsi="Times New Roman"/>
          <w:sz w:val="24"/>
          <w:szCs w:val="24"/>
          <w:lang w:val="nb-NO"/>
        </w:rPr>
        <w:t xml:space="preserve">Etter å ha forstått dette jeg har begynt å spørre ham uten noen frykt. Jeg har opplevd letthet og frihet fra frykt. Han sa at han mente selve opplevelse av lykksalighet. En Lærer sa at hans levemåte er akkurat lykksalighet. Jeg har spurt ham igjen om han har noensinne opplevd en klar lykksalighet eller ikke. </w:t>
      </w:r>
    </w:p>
    <w:p>
      <w:pPr>
        <w:pStyle w:val="Main1"/>
        <w:rPr/>
      </w:pPr>
      <w:r>
        <w:rPr>
          <w:rFonts w:cs="Times New Roman" w:ascii="Times New Roman" w:hAnsi="Times New Roman"/>
          <w:sz w:val="24"/>
          <w:szCs w:val="24"/>
          <w:lang w:val="nb-NO"/>
        </w:rPr>
        <w:t>Jeg var sikkert den første som har spurt ham så mange spørsmål. Jeg så panikk i hans øyne. Han har begynt å se opp og så sa han at han opplever lykksalighet ofte. Etter at han har begynt å beskrive sin meditasjon, jeg har avbrutt ham og ba om om beskrive opplevelse av lykksalighet. Jeg sa at enhver mener ulike ting med et ord ”lykksalishet” (dette har jeg overbevist seg i etter å ha kommunisert med ulike praktikanter). Dette var et ubehagelig spørsmål for ham. Han har smilt og sa at dette er ubeskrivelig. Men jeg var ikke tilfredsstilt med et slik svar... Jeg skal prøve igje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bedt ham om å beskrive en opplevelse av tomhet som han har fortalt meg så mye om. Lærer sa at han åpner iblant øyne i løpet av meditasjon og ser enten tomhet eller en vanlig verden. Jeg har forstått at mitt spørsmål var ikke klar nok. Jeg har spurt ham igjen om hva opplever han (og ikke hva ser han). Han har gjentatt sitt forrige svar. Hvis noen ønsker å finne ut en ukjent oppfatninger, så er det nok å beskrive den med sine forrige oppfatninger. Hvordan kan man beskrive en ikke eksisterende oppfatning av tomhet? Man kan fortelle om den ”synlig” tomhet. Dette er det samme som å høre en kilogramm. Jeg har så mange ganger hørt alle disse historier om noe som man ikke opplever i virkelighet. Jeg har så mange ganger lyvet til seg selv om det at jeg opplever no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Det var allerede mørkt ute. Jeg hadde ingenting å gjøre her lenger. En Lærer var ikke interessant for meg. Til slutt spurte jeg om han opplever negative emosjoner. Lærer sa at han opplever dem men at han konsentrerer seg ikke på dem.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forstod at dette var enda en løgn fra ham. Hvordan kan man være forlyst og oppleve formørkelser samtidig? Jeg ønsker ikke å høre om dette mer. Jeg sa ham at han forteller meg noen tull. Han svarte at jeg har rett og at han føler ingen ansvar for sine negative emosjoner. Han har i løpet av hele samtale prøvd å gi meg noen blad med tilbud til å bli en av hans elever (jeg måtte betale for dette). </w:t>
      </w:r>
    </w:p>
    <w:p>
      <w:pPr>
        <w:pStyle w:val="Main1"/>
        <w:rPr/>
      </w:pPr>
      <w:r>
        <w:rPr>
          <w:rFonts w:cs="Times New Roman" w:ascii="Times New Roman" w:hAnsi="Times New Roman"/>
          <w:sz w:val="24"/>
          <w:szCs w:val="24"/>
          <w:lang w:val="nb-NO"/>
        </w:rPr>
        <w:t xml:space="preserve">Jeg gikk til en bro for å se på vann der nede. Jeg følte seg dårlig etter denne samtale. Jeg har ikke ønsket å besøke noen klostre m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følt kald vind fra Gang. Jeg har tatt sin notisbok og prøvde å beskrive de siste tim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360"/>
        <w:jc w:val="both"/>
        <w:rPr/>
      </w:pPr>
      <w:r>
        <w:rPr>
          <w:rStyle w:val="Kursiv"/>
          <w:lang w:val="nb-NO"/>
        </w:rPr>
        <w:t>«** av oktober.</w:t>
      </w:r>
    </w:p>
    <w:p>
      <w:pPr>
        <w:pStyle w:val="Normal"/>
        <w:ind w:firstLine="360"/>
        <w:jc w:val="both"/>
        <w:rPr/>
      </w:pPr>
      <w:r>
        <w:rPr>
          <w:rStyle w:val="Kursiv"/>
          <w:lang w:val="nb-NO"/>
        </w:rPr>
        <w:t xml:space="preserve">Jeg ønsker å sove. Jeg har sin frokost, jeg ser på tv, jeg arbeider, jeg reiser. Og alt dette får meg til å sove. Jeg ønsker ikke å se på dette... Men jeg forstår alt dette. </w:t>
      </w:r>
    </w:p>
    <w:p>
      <w:pPr>
        <w:pStyle w:val="Normal"/>
        <w:ind w:firstLine="360"/>
        <w:jc w:val="both"/>
        <w:rPr/>
      </w:pPr>
      <w:r>
        <w:rPr>
          <w:rStyle w:val="Kursiv"/>
          <w:lang w:val="nb-NO"/>
        </w:rPr>
        <w:t>Jeg ønsker å sove pga sex og jobb. Jeg tenket alltid på det at jeg opplever noe pga det at jeg gjør noe. Men dette er ikke rett. Jeg må jo ha nok krefter og ønsker for å klare å gjøre noe annet. Jeg har jo allerede prøvd å gjøre ulike ting. Men jeg klarer ikke å gjøre dette. Jeg undertrykker bare sine problemer. Jeg løser dem ikke. Slik kan jeg leve i løpet av mange år. Ubestemthet hva gjelder sine ønsker forårsaker alle mine problemer. Det virker av og til at jeg hever seg OVER sine problemer. Og da ser jeg bare tomhet.</w:t>
      </w:r>
    </w:p>
    <w:p>
      <w:pPr>
        <w:pStyle w:val="Normal"/>
        <w:ind w:firstLine="360"/>
        <w:jc w:val="both"/>
        <w:rPr/>
      </w:pPr>
      <w:r>
        <w:rPr>
          <w:rStyle w:val="Kursiv"/>
          <w:lang w:val="nb-NO"/>
        </w:rPr>
        <w:t>Jeg vet fortsatt ikke hva jeg streber etter. Jeg vet at et vanlig liv er bare et spill som vi spiller helt til vi dør. Det finnes ingen liv utenom dette spillet. Vi er redd til å leve på en annen måte.</w:t>
      </w:r>
    </w:p>
    <w:p>
      <w:pPr>
        <w:pStyle w:val="Normal"/>
        <w:ind w:firstLine="360"/>
        <w:jc w:val="both"/>
        <w:rPr/>
      </w:pPr>
      <w:r>
        <w:rPr>
          <w:rStyle w:val="Kursiv"/>
          <w:lang w:val="nb-NO"/>
        </w:rPr>
        <w:t xml:space="preserve">Jeg opplever raseri ofte nok. Skal jeg ikke finne en utvei? Ingen skal ta ansvar utenom meg. Skulle mitt liv bli letter om en hundre vise mennesker kunne gi meg råd? Det vet jeg ingenting om.  </w:t>
      </w:r>
    </w:p>
    <w:p>
      <w:pPr>
        <w:pStyle w:val="Normal"/>
        <w:ind w:firstLine="360"/>
        <w:jc w:val="both"/>
        <w:rPr>
          <w:rStyle w:val="Kursiv"/>
          <w:lang w:val="nb-NO"/>
        </w:rPr>
      </w:pPr>
      <w:r>
        <w:rPr>
          <w:rStyle w:val="Kursiv"/>
          <w:lang w:val="nb-NO"/>
        </w:rPr>
        <w:t>Jeg opplever de samme emosjoner og tanker hele tid. Men jeg vet at om jeg begynner å tenke annerledes, så føles det som om verden blir mye dypere enn før. Slike situasjoner får meg til å undersøke nye områder av livet og bevissthet som var uoppnåelig for meg før. Selve opplevelse av disse nye områder av bevissthet er veldig attraktiv. De nye tilstander inneholder noe spesielt. Den nye bevissthet er vanskelig å fatte. Denne følelse likner noe man opplever etter å ha havnet til sykehus. Situasjonen der atskiller seg betydelig fra en vanlig situasjon hjemme. Det finnes ingen slektninger som skal støtte deg. Et ord ”uvanlig” passer godt her. Også ukoselighet kan brukes for å beskrive denne tilstand. Men alt dette er til ingen sammenliknig med noe som skal endre ditt liv.</w:t>
      </w:r>
    </w:p>
    <w:p>
      <w:pPr>
        <w:pStyle w:val="Normal"/>
        <w:ind w:firstLine="360"/>
        <w:jc w:val="both"/>
        <w:rPr/>
      </w:pPr>
      <w:r>
        <w:rPr>
          <w:rStyle w:val="Kursiv"/>
          <w:lang w:val="nb-NO"/>
        </w:rPr>
        <w:t>Jeg forstår at noe jeg søker på ligger utenom mitt liv. Det er så friskt og interessant der. Jeg ønsker å havne dit. Men dette er ikke så lett. Fullstendig fjernelse av negative emosjoner... er dette mulig? Jeg ville ha sikkert sagt ”nei” tidligere. Men nå vet jeg ikke.</w:t>
      </w:r>
    </w:p>
    <w:p>
      <w:pPr>
        <w:pStyle w:val="Normal"/>
        <w:ind w:firstLine="360"/>
        <w:jc w:val="both"/>
        <w:rPr>
          <w:rStyle w:val="Kursiv"/>
          <w:lang w:val="en-US"/>
        </w:rPr>
      </w:pPr>
      <w:r>
        <w:rPr>
          <w:rStyle w:val="Kursiv"/>
          <w:lang w:val="nb-NO"/>
        </w:rPr>
        <w:t>Hvorfor prøver jeg ikke å praktisere akkurat nå? Hva trenger jeg? Jeg har jo så mange negative emosjoner. Hvor lenge skal jeg vente? Tenker jeg at ved å praktisere jeg skal miste noe? Ønsker jeg egentlig å endre seg? Dette er et spørsmål jeg må besvare. Ønsker jeg å kjempe mot negative emosjoner eller ikke? Det finnes så mange ønsker... Ønsker jeg å strebe etter noen penger for å bli mett med dem? Dett er jo et forferdelig mål. Jeg øsnekr å stanse for å føle fortvilenge frihet og søke på NOE”.</w:t>
      </w:r>
    </w:p>
    <w:p>
      <w:pPr>
        <w:pStyle w:val="Normal"/>
        <w:ind w:firstLine="360"/>
        <w:jc w:val="both"/>
        <w:rPr>
          <w:rStyle w:val="Kursiv"/>
          <w:lang w:val="en-US"/>
        </w:rPr>
      </w:pPr>
      <w:r>
        <w:rPr/>
      </w:r>
    </w:p>
    <w:p>
      <w:pPr>
        <w:pStyle w:val="Normal"/>
        <w:ind w:firstLine="360"/>
        <w:jc w:val="both"/>
        <w:rPr>
          <w:rStyle w:val="Kursiv"/>
          <w:lang w:val="nb-NO"/>
        </w:rPr>
      </w:pPr>
      <w:r>
        <w:rPr/>
      </w:r>
    </w:p>
    <w:p>
      <w:pPr>
        <w:pStyle w:val="Normal"/>
        <w:tabs>
          <w:tab w:val="clear" w:pos="708"/>
          <w:tab w:val="left" w:pos="426" w:leader="none"/>
        </w:tabs>
        <w:ind w:left="2124" w:hanging="1698"/>
        <w:jc w:val="both"/>
        <w:rPr/>
      </w:pPr>
      <w:r>
        <w:rPr>
          <w:b/>
          <w:lang w:val="nb-NO"/>
        </w:rPr>
        <w:t>(22)</w:t>
      </w:r>
    </w:p>
    <w:p>
      <w:pPr>
        <w:pStyle w:val="Main1"/>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Det å være en sadhu i Risjikesj og i hele India er en veldig god arbeid. Jeg tenkte om dette da jeg gikk inn i en europeisk kafe. Det trengs bare å ha spesiell klær for å være sadhu. Sadhu kan nesten alltid leve på en gate ettersom det er så varmt i India. Mange mennesker gir penger til sadhu. Slik handling forbedrer karma. Karma i India er det samme som en partileder i sovjetunionen. Disse sadhu kryper ut til de mest populære steder om morgen. De ber om penger og later som om de praktiserer med yoga. De prøver å se seriøs og mystisk ut. Men jeg ser bare dumhet i dem. Hvorfor har en sadhu fra Kulu anbefalt meg å komme hit? Eller var det kanskje ingen sadhu i det hele tatt? </w:t>
      </w:r>
    </w:p>
    <w:p>
      <w:pPr>
        <w:pStyle w:val="Main1"/>
        <w:rPr/>
      </w:pPr>
      <w:r>
        <w:rPr>
          <w:rFonts w:cs="Times New Roman" w:ascii="Times New Roman" w:hAnsi="Times New Roman"/>
          <w:sz w:val="24"/>
          <w:szCs w:val="24"/>
          <w:lang w:val="nb-NO"/>
        </w:rPr>
        <w:t xml:space="preserve">- Jeg skal ha en omelett og varm sjokolade… </w:t>
      </w:r>
    </w:p>
    <w:p>
      <w:pPr>
        <w:pStyle w:val="Main1"/>
        <w:rPr/>
      </w:pPr>
      <w:r>
        <w:rPr>
          <w:rFonts w:cs="Times New Roman" w:ascii="Times New Roman" w:hAnsi="Times New Roman"/>
          <w:sz w:val="24"/>
          <w:szCs w:val="24"/>
          <w:lang w:val="nb-NO"/>
        </w:rPr>
        <w:t>- Unnskyld, men du kan ikke spise egg i denn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w:t>
      </w:r>
    </w:p>
    <w:p>
      <w:pPr>
        <w:pStyle w:val="Main1"/>
        <w:rPr/>
      </w:pPr>
      <w:r>
        <w:rPr>
          <w:rFonts w:cs="Times New Roman" w:ascii="Times New Roman" w:hAnsi="Times New Roman"/>
          <w:sz w:val="24"/>
          <w:szCs w:val="24"/>
          <w:lang w:val="nb-NO"/>
        </w:rPr>
        <w:t>- Risjikesj er en hellig by og det er forbudt å spise egg, kjøtt, kylling, fisk, løk og hvitløk her.</w:t>
      </w:r>
    </w:p>
    <w:p>
      <w:pPr>
        <w:pStyle w:val="Main1"/>
        <w:rPr/>
      </w:pPr>
      <w:r>
        <w:rPr>
          <w:rFonts w:cs="Times New Roman" w:ascii="Times New Roman" w:hAnsi="Times New Roman"/>
          <w:sz w:val="24"/>
          <w:szCs w:val="24"/>
          <w:lang w:val="nb-NO"/>
        </w:rPr>
        <w:t>- Hvorfor de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 blir regnet at alt man spiser er en gift for guder. Løk og hvitløk passer ikke for guder fordi at de stinker.</w:t>
      </w:r>
    </w:p>
    <w:p>
      <w:pPr>
        <w:pStyle w:val="Main1"/>
        <w:rPr/>
      </w:pPr>
      <w:r>
        <w:rPr>
          <w:rFonts w:cs="Times New Roman" w:ascii="Times New Roman" w:hAnsi="Times New Roman"/>
          <w:sz w:val="24"/>
          <w:szCs w:val="24"/>
          <w:lang w:val="nb-NO"/>
        </w:rPr>
        <w:t>- Har guder sagt dette til d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Slik sier det panditer.</w:t>
      </w:r>
    </w:p>
    <w:p>
      <w:pPr>
        <w:pStyle w:val="Main1"/>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 Har panditer hørt dette fra guder?</w:t>
      </w:r>
    </w:p>
    <w:p>
      <w:pPr>
        <w:pStyle w:val="Main1"/>
        <w:rPr/>
      </w:pPr>
      <w:r>
        <w:rPr>
          <w:rFonts w:cs="Times New Roman" w:ascii="Times New Roman" w:hAnsi="Times New Roman"/>
          <w:sz w:val="24"/>
          <w:szCs w:val="24"/>
          <w:lang w:val="nb-NO"/>
        </w:rPr>
        <w:t>- Jeg vet ikke…</w:t>
      </w:r>
    </w:p>
    <w:p>
      <w:pPr>
        <w:pStyle w:val="Main1"/>
        <w:rPr/>
      </w:pPr>
      <w:r>
        <w:rPr>
          <w:rFonts w:cs="Times New Roman" w:ascii="Times New Roman" w:hAnsi="Times New Roman"/>
          <w:sz w:val="24"/>
          <w:szCs w:val="24"/>
          <w:lang w:val="nb-NO"/>
        </w:rPr>
        <w:t xml:space="preserve">- Finnes det ingen egg her? </w:t>
      </w:r>
    </w:p>
    <w:p>
      <w:pPr>
        <w:pStyle w:val="Main1"/>
        <w:rPr/>
      </w:pPr>
      <w:r>
        <w:rPr>
          <w:rFonts w:cs="Times New Roman" w:ascii="Times New Roman" w:hAnsi="Times New Roman"/>
          <w:sz w:val="24"/>
          <w:szCs w:val="24"/>
          <w:lang w:val="nb-NO"/>
        </w:rPr>
        <w:t xml:space="preserve">- Nei, vi har ikke egg. </w:t>
      </w:r>
    </w:p>
    <w:p>
      <w:pPr>
        <w:pStyle w:val="Main1"/>
        <w:rPr/>
      </w:pPr>
      <w:r>
        <w:rPr>
          <w:rFonts w:cs="Times New Roman" w:ascii="Times New Roman" w:hAnsi="Times New Roman"/>
          <w:sz w:val="24"/>
          <w:szCs w:val="24"/>
          <w:lang w:val="nb-NO"/>
        </w:rPr>
        <w:t xml:space="preserve">- Ja, vel... gi meg meny.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Hvorfor har denne sadhu anbegalt meg å reise hit? Jeg kan ikke si at dette var bare en vanlig drøm. Det var noe annet der. Jeg har jo fått informasjon som jeg hadde ikke før. Jeg tror at en viss bevissther har deltatt i denne drøm. Noen virkelig person har snakket med meg. Men jeg kan jo ikke besøke alle klostre her… Det har oppstått utilfredhset og jeg glemte om at en møte med sadhu ga meg en mulighet til å oppdage noe nytt for seg. Jeg tenker ofte om noe han har sagt meg samt at disse tanker forårsaker nye ideer hos meg. Noe har endret i meg etter denne møte. Det virker som om jeg har blitt kvitt en viss hindring. Jeg har begynt å tenke om at alle disse endringer har skjedd i meg pga en tilfeldighet. Jeg har sikkert tekt opp mystiske omstendigheter av vår møte. Jeg har jo ikke spurt Radz om hva som har egentlig skjedd...</w:t>
      </w:r>
    </w:p>
    <w:p>
      <w:pPr>
        <w:pStyle w:val="Main1"/>
        <w:rPr/>
      </w:pPr>
      <w:r>
        <w:rPr>
          <w:rFonts w:cs="Times New Roman" w:ascii="Times New Roman" w:hAnsi="Times New Roman"/>
          <w:sz w:val="24"/>
          <w:szCs w:val="24"/>
          <w:lang w:val="nb-NO"/>
        </w:rPr>
        <w:t xml:space="preserve">- Jeg skal ha, Vegetable Spring Rolls… </w:t>
      </w:r>
      <w:r>
        <w:rPr>
          <w:rFonts w:cs="Times New Roman" w:ascii="Times New Roman" w:hAnsi="Times New Roman"/>
          <w:sz w:val="24"/>
          <w:szCs w:val="24"/>
          <w:lang w:val="en-US"/>
        </w:rPr>
        <w:t xml:space="preserve">Apple Pancake... Hot Chocolate... takk. </w:t>
      </w:r>
      <w:r>
        <w:rPr>
          <w:rFonts w:cs="Times New Roman" w:ascii="Times New Roman" w:hAnsi="Times New Roman"/>
          <w:sz w:val="24"/>
          <w:szCs w:val="24"/>
          <w:lang w:val="nb-NO"/>
        </w:rPr>
        <w:t xml:space="preserve">Dere har jo Hot Chocolate? Den lukter bra og guder skal være tilfredsstillt… det spiller jo ingen rolle hvilke omstendigheter var det under vår møte. Det viktigste er hvordan har livet mitt endret seg. Det spiller ingen rolle om denne møte har skjedd eller ikke... Og hvordan vet jeg at noe har skjedd eller ikke? Dette spørsmål har skremt meg. Slik kan jeg miste sinn... Jeg skal kjempe for sin fremtid. Jeg skal endre nåtid. Men jeg kan ikke endre fortid. Jeg har så mange tanker at det er vanskelig å konsentrere seg på noe. Det at jeg visste ikke hvordan skal jeg atskille virkelige begivenheter fra uvirkelige har forårsakt forvirring i mine tanker. Jeg kune ikke konsentrere seg på denne tanke. Det oppstod utilfredshet pga dette. Jeg tok sin notisbok for å skrive ned sine tank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Jeg vet ikke hvordan atskiller jeg virkelige begivenheter fra uvirkelige. Hvordan kan jeg være sikker i det at noe har virkelig skjedd? Det finnes noe jeg husker... Og hva husker jeg egentlig? Hva husker jeg fra sin barndom? Hva har påvirket meg? Hvordan atskiller jeg sine minner? Det betyr at jeg har hele sitt liv regnet at minner er noe som alle mennesker er VANT til å regne... Dette er forferdelig... Hva regner jeg for viktig? Jeg synes ikke at fødselsår og utdanning er noe viktig. Det viktigste for meg er noe jeg har opplevd...noe virkelig glad. Jeg har jo mange ganger forelsket seg i sine drømmer. Og jeg har ikke glemt disse forelskelser. Det vil si at noen drømmer har blitt en del av min personlig historie… Jeg ser eksempelvis på et fjell gjennom et vindu og snur jeg seg og spør seg hva har jeg sett. Jeg har sett et fjell. Men hvorfor er jeg så sikker i dette? Hvordan kan jeg sjekke sin sikkerhet? Jeg kan lett forestille seg et fjell. Hvorfra har jeg en sikkerhet? Og hvordan vet jeg at jeg har sett akkurat et fjell? Noen kan jo si meg at jeg har ikke sett på en riktig måte og da skal jeg miste sin sikkerhet. Det betyr at jeg kan endre sikkerhet. Men hvordan kan jeg endre den? Jeg vet ingenting om dette. Så hvordan endrer jeg en sikkerhet? Jeg vet ikke... Først tror jeg på det at jeg hadde ikke rett og så endrer jeg sin tidligere sikkerhet. Emosjoner endrer emosjoner og tanker utskifter tanker. Jeg kan ikke beskrive de regler som brukes for å endre sikkerhet i no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Oj, jeg er så trøtt... Jeg har begynt å svette. Jeg har aldri før tenkt så mye. Det virker at jeg har tenkt mye, men i dag har jeg tenkt på en helt annen måte. Det virker at jeg har søkt på de regler man bruker for å tenke. Jeg VET IKKE hvordan kan jeg tenke her. Jeg opplever tankegang som livets ånde. Men det er så vanskelig å gjøre dette! Det er så vanskelig å oppleve glede av tenkning.</w:t>
      </w:r>
    </w:p>
    <w:p>
      <w:pPr>
        <w:pStyle w:val="Main1"/>
        <w:rPr/>
      </w:pPr>
      <w:r>
        <w:rPr>
          <w:rFonts w:cs="Times New Roman" w:ascii="Times New Roman" w:hAnsi="Times New Roman"/>
          <w:sz w:val="24"/>
          <w:szCs w:val="24"/>
          <w:lang w:val="nb-NO"/>
        </w:rPr>
        <w:t xml:space="preserve">Jeg forstår at jeg har tidligere ikke tenkt på denne måte. Jeg har i løpet av femten minutter prøvd å tenke på et interessant for seg emne. Det oppstår et ønske til å gjøre noe anne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så på mat som kelner har bringet meg og forstod at maten skal hindre min kamp for frihet. Maten skal få meg til å tenke om vanlighet.</w:t>
      </w:r>
    </w:p>
    <w:p>
      <w:pPr>
        <w:pStyle w:val="Main1"/>
        <w:rPr/>
      </w:pPr>
      <w:r>
        <w:rPr>
          <w:rFonts w:cs="Times New Roman" w:ascii="Times New Roman" w:hAnsi="Times New Roman"/>
          <w:sz w:val="24"/>
          <w:szCs w:val="24"/>
          <w:lang w:val="nb-NO"/>
        </w:rPr>
        <w:t xml:space="preserve">Maten blir kaldere... Jeg skal vende til tankegang senere. Jeg har jo allerede skrevet dette ned i sin notisbok.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De første noen sekundre tenkte jeg at jeg har tapt. Men så har jeg skiftet sikkerhet og begyndte å tenke om at jeg har bare utsatt undersøkelse av dette spørsmål.</w:t>
      </w:r>
    </w:p>
    <w:p>
      <w:pPr>
        <w:pStyle w:val="Main1"/>
        <w:rPr/>
      </w:pPr>
      <w:r>
        <w:rPr>
          <w:rFonts w:cs="Times New Roman" w:ascii="Times New Roman" w:hAnsi="Times New Roman"/>
          <w:sz w:val="24"/>
          <w:szCs w:val="24"/>
          <w:lang w:val="nb-NO"/>
        </w:rPr>
        <w:t xml:space="preserve">Jeg ble met og gikk ut. Jeg hadde ikke et sterk ønkse til å tenke om noe. Jeg har begynt å oppleve en tilstand ”det skjer ingenting”. Jeg har bestemt å gå gjennom byen. Jeg leste en veiledning og der stod det at klostre her har noen strenge regler. </w:t>
      </w:r>
    </w:p>
    <w:p>
      <w:pPr>
        <w:pStyle w:val="Main1"/>
        <w:rPr/>
      </w:pPr>
      <w:r>
        <w:rPr>
          <w:rFonts w:cs="Times New Roman" w:ascii="Times New Roman" w:hAnsi="Times New Roman"/>
          <w:sz w:val="24"/>
          <w:szCs w:val="24"/>
          <w:lang w:val="nb-NO"/>
        </w:rPr>
        <w:t xml:space="preserve">For en stor kloster! Det står en politiman foran porten. Jeg så noen unge hinduer som hadde den samme klær på seg. Dette er sikkert en velkjent universite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Kan de fortelle meg om denne kloster?</w:t>
      </w:r>
    </w:p>
    <w:p>
      <w:pPr>
        <w:pStyle w:val="Main1"/>
        <w:rPr/>
      </w:pPr>
      <w:r>
        <w:rPr>
          <w:rFonts w:cs="Times New Roman" w:ascii="Times New Roman" w:hAnsi="Times New Roman"/>
          <w:sz w:val="24"/>
          <w:szCs w:val="24"/>
          <w:lang w:val="nb-NO"/>
        </w:rPr>
        <w:t>Politiman så på meg medlidende.</w:t>
      </w:r>
    </w:p>
    <w:p>
      <w:pPr>
        <w:pStyle w:val="Main1"/>
        <w:rPr/>
      </w:pPr>
      <w:r>
        <w:rPr>
          <w:rFonts w:cs="Times New Roman" w:ascii="Times New Roman" w:hAnsi="Times New Roman"/>
          <w:sz w:val="24"/>
          <w:szCs w:val="24"/>
          <w:lang w:val="nb-NO"/>
        </w:rPr>
        <w:t xml:space="preserve">- Dette er en kloster av Krisjna. ”Beetles” har en gang bodd her. De har fått inspirasjon her… </w:t>
      </w:r>
    </w:p>
    <w:p>
      <w:pPr>
        <w:pStyle w:val="Main1"/>
        <w:rPr/>
      </w:pPr>
      <w:r>
        <w:rPr>
          <w:rFonts w:cs="Times New Roman" w:ascii="Times New Roman" w:hAnsi="Times New Roman"/>
          <w:sz w:val="24"/>
          <w:szCs w:val="24"/>
          <w:lang w:val="nb-NO"/>
        </w:rPr>
        <w:t>- Ja vel…</w:t>
      </w:r>
    </w:p>
    <w:p>
      <w:pPr>
        <w:pStyle w:val="Main1"/>
        <w:rPr/>
      </w:pPr>
      <w:r>
        <w:rPr>
          <w:rFonts w:cs="Times New Roman" w:ascii="Times New Roman" w:hAnsi="Times New Roman"/>
          <w:sz w:val="24"/>
          <w:szCs w:val="24"/>
          <w:lang w:val="nb-NO"/>
        </w:rPr>
        <w:t>- Mennesker blir til panditer h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Altså alle disse unge gutter her skal bli til panditer?</w:t>
      </w:r>
    </w:p>
    <w:p>
      <w:pPr>
        <w:pStyle w:val="Main1"/>
        <w:rPr/>
      </w:pPr>
      <w:r>
        <w:rPr>
          <w:rFonts w:cs="Times New Roman" w:ascii="Times New Roman" w:hAnsi="Times New Roman"/>
          <w:sz w:val="24"/>
          <w:szCs w:val="24"/>
          <w:lang w:val="nb-NO"/>
        </w:rPr>
        <w:t xml:space="preserve">Han smilte. </w:t>
      </w:r>
    </w:p>
    <w:p>
      <w:pPr>
        <w:pStyle w:val="Main1"/>
        <w:rPr/>
      </w:pPr>
      <w:r>
        <w:rPr>
          <w:rFonts w:cs="Times New Roman" w:ascii="Times New Roman" w:hAnsi="Times New Roman"/>
          <w:sz w:val="24"/>
          <w:szCs w:val="24"/>
          <w:lang w:val="nb-NO"/>
        </w:rPr>
        <w:t>- Ja, det skal d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Og hvem er dette? En person med mørkt hår gikk mot meg. Han gikk veldig fort og unge hinduer har ikke rekket å gå etter ham. Men han brydde seg ikke om dem. Han smilte til noen av dem. Han seg rundt omrking... Han har stopper rett foran meg og prøvde å smile. Han ble sikkert sint på meg pga det at jeg stod rett i veien for ham.</w:t>
      </w:r>
    </w:p>
    <w:p>
      <w:pPr>
        <w:pStyle w:val="Main1"/>
        <w:rPr/>
      </w:pPr>
      <w:r>
        <w:rPr>
          <w:rFonts w:cs="Times New Roman" w:ascii="Times New Roman" w:hAnsi="Times New Roman"/>
          <w:sz w:val="24"/>
          <w:szCs w:val="24"/>
          <w:lang w:val="nb-NO"/>
        </w:rPr>
        <w:t>- Ble du sint på meg?</w:t>
      </w:r>
    </w:p>
    <w:p>
      <w:pPr>
        <w:pStyle w:val="Main1"/>
        <w:rPr/>
      </w:pPr>
      <w:r>
        <w:rPr>
          <w:rFonts w:cs="Times New Roman" w:ascii="Times New Roman" w:hAnsi="Times New Roman"/>
          <w:sz w:val="24"/>
          <w:szCs w:val="24"/>
          <w:lang w:val="nb-NO"/>
        </w:rPr>
        <w:t>Alt omkring ble rolig…</w:t>
      </w:r>
    </w:p>
    <w:p>
      <w:pPr>
        <w:pStyle w:val="Main1"/>
        <w:rPr/>
      </w:pPr>
      <w:r>
        <w:rPr>
          <w:rFonts w:cs="Times New Roman" w:ascii="Times New Roman" w:hAnsi="Times New Roman"/>
          <w:sz w:val="24"/>
          <w:szCs w:val="24"/>
          <w:lang w:val="nb-NO"/>
        </w:rPr>
        <w:t>- Hva? – han smilte igjen etter an paus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spør om du ble sint på meg.</w:t>
      </w:r>
    </w:p>
    <w:p>
      <w:pPr>
        <w:pStyle w:val="Main1"/>
        <w:rPr/>
      </w:pPr>
      <w:r>
        <w:rPr>
          <w:rFonts w:cs="Times New Roman" w:ascii="Times New Roman" w:hAnsi="Times New Roman"/>
          <w:sz w:val="24"/>
          <w:szCs w:val="24"/>
          <w:lang w:val="nb-NO"/>
        </w:rPr>
        <w:t xml:space="preserve">- Oh, min engelsk er veldig dårlig! </w:t>
      </w:r>
    </w:p>
    <w:p>
      <w:pPr>
        <w:pStyle w:val="Main1"/>
        <w:rPr/>
      </w:pPr>
      <w:r>
        <w:rPr>
          <w:rFonts w:cs="Times New Roman" w:ascii="Times New Roman" w:hAnsi="Times New Roman"/>
          <w:sz w:val="24"/>
          <w:szCs w:val="24"/>
          <w:lang w:val="nb-NO"/>
        </w:rPr>
        <w:t xml:space="preserve">Men jeg ønsker å få et svar på sine spørsmål.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Kan noen oversette for meg? – jeg så at det stod noen etterfølgere av ham og noen tilfeldige mennesker rundt oss.</w:t>
      </w:r>
    </w:p>
    <w:p>
      <w:pPr>
        <w:pStyle w:val="Main1"/>
        <w:rPr/>
      </w:pPr>
      <w:r>
        <w:rPr>
          <w:rFonts w:cs="Times New Roman" w:ascii="Times New Roman" w:hAnsi="Times New Roman"/>
          <w:sz w:val="24"/>
          <w:szCs w:val="24"/>
          <w:lang w:val="nb-NO"/>
        </w:rPr>
        <w:t>- Snakker ingen engelsk her?</w:t>
      </w:r>
    </w:p>
    <w:p>
      <w:pPr>
        <w:pStyle w:val="Main1"/>
        <w:rPr/>
      </w:pPr>
      <w:r>
        <w:rPr>
          <w:rFonts w:cs="Times New Roman" w:ascii="Times New Roman" w:hAnsi="Times New Roman"/>
          <w:sz w:val="24"/>
          <w:szCs w:val="24"/>
          <w:lang w:val="nb-NO"/>
        </w:rPr>
        <w:t xml:space="preserve">Hovedpindat ble mer anspent. Det var åpenbart et han visste ikke hvordan å reagere på en slik situasjon. En ung hindu kom til ham for å oversette. </w:t>
      </w:r>
    </w:p>
    <w:p>
      <w:pPr>
        <w:pStyle w:val="Main1"/>
        <w:rPr/>
      </w:pPr>
      <w:r>
        <w:rPr>
          <w:rFonts w:cs="Times New Roman" w:ascii="Times New Roman" w:hAnsi="Times New Roman"/>
          <w:sz w:val="24"/>
          <w:szCs w:val="24"/>
          <w:lang w:val="nb-NO"/>
        </w:rPr>
        <w:t xml:space="preserve">- Jeg ønsker å få vite om hovedpandit opplever negative emosjoner eller ikke. </w:t>
      </w:r>
    </w:p>
    <w:p>
      <w:pPr>
        <w:pStyle w:val="Main1"/>
        <w:rPr/>
      </w:pPr>
      <w:r>
        <w:rPr>
          <w:rFonts w:cs="Times New Roman" w:ascii="Times New Roman" w:hAnsi="Times New Roman"/>
          <w:sz w:val="24"/>
          <w:szCs w:val="24"/>
          <w:lang w:val="nb-NO"/>
        </w:rPr>
        <w:t xml:space="preserve">- Negative emosjoner? – han var overrsaket av dette spørsmål. </w:t>
      </w:r>
    </w:p>
    <w:p>
      <w:pPr>
        <w:pStyle w:val="Main1"/>
        <w:rPr/>
      </w:pPr>
      <w:r>
        <w:rPr>
          <w:rFonts w:cs="Times New Roman" w:ascii="Times New Roman" w:hAnsi="Times New Roman"/>
          <w:sz w:val="24"/>
          <w:szCs w:val="24"/>
          <w:lang w:val="nb-NO"/>
        </w:rPr>
        <w:t xml:space="preserve">- Akkurat negative emosjon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Vår oversetter sa noen til pandit og fikk et svar fra ham.</w:t>
      </w:r>
    </w:p>
    <w:p>
      <w:pPr>
        <w:pStyle w:val="Main1"/>
        <w:rPr/>
      </w:pPr>
      <w:r>
        <w:rPr>
          <w:rFonts w:cs="Times New Roman" w:ascii="Times New Roman" w:hAnsi="Times New Roman"/>
          <w:sz w:val="24"/>
          <w:szCs w:val="24"/>
          <w:lang w:val="nb-NO"/>
        </w:rPr>
        <w:t>- Nei, han opplever dem aldri.</w:t>
      </w:r>
    </w:p>
    <w:p>
      <w:pPr>
        <w:pStyle w:val="Main1"/>
        <w:rPr/>
      </w:pPr>
      <w:r>
        <w:rPr>
          <w:rFonts w:cs="Times New Roman" w:ascii="Times New Roman" w:hAnsi="Times New Roman"/>
          <w:sz w:val="24"/>
          <w:szCs w:val="24"/>
          <w:lang w:val="nb-NO"/>
        </w:rPr>
        <w:t>Hva kunne han ellers svar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Og hva opplever han så? Hva opplever han akkurat nå? </w:t>
      </w:r>
    </w:p>
    <w:p>
      <w:pPr>
        <w:pStyle w:val="Main1"/>
        <w:rPr/>
      </w:pPr>
      <w:r>
        <w:rPr>
          <w:rFonts w:cs="Times New Roman" w:ascii="Times New Roman" w:hAnsi="Times New Roman"/>
          <w:sz w:val="24"/>
          <w:szCs w:val="24"/>
          <w:lang w:val="nb-NO"/>
        </w:rPr>
        <w:t xml:space="preserve">Han har spurt hovedpandit. Hovedpandit sa at han er klar til å svare på alle mine spørsmål i morgen. Han inviterer meg til pudza som skal skje kl. 6. Så gikk han bort. </w:t>
      </w:r>
    </w:p>
    <w:p>
      <w:pPr>
        <w:pStyle w:val="Main1"/>
        <w:rPr/>
      </w:pPr>
      <w:r>
        <w:rPr>
          <w:rFonts w:cs="Times New Roman" w:ascii="Times New Roman" w:hAnsi="Times New Roman"/>
          <w:sz w:val="24"/>
          <w:szCs w:val="24"/>
          <w:lang w:val="nb-NO"/>
        </w:rPr>
        <w:t xml:space="preserve">Noen har rørt meg bakfra, -- det var en europeisk kvinne. Hun har snakket på en dårlig engelsk. </w:t>
      </w:r>
    </w:p>
    <w:p>
      <w:pPr>
        <w:pStyle w:val="Main1"/>
        <w:rPr/>
      </w:pPr>
      <w:r>
        <w:rPr>
          <w:rFonts w:cs="Times New Roman" w:ascii="Times New Roman" w:hAnsi="Times New Roman"/>
          <w:sz w:val="24"/>
          <w:szCs w:val="24"/>
          <w:lang w:val="nb-NO"/>
        </w:rPr>
        <w:t>- Hva ønsker du?</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ønsker å få vite om hovedpandit opplever negative emosjoner eller ikke.</w:t>
      </w:r>
    </w:p>
    <w:p>
      <w:pPr>
        <w:pStyle w:val="Main1"/>
        <w:rPr/>
      </w:pPr>
      <w:r>
        <w:rPr>
          <w:rFonts w:cs="Times New Roman" w:ascii="Times New Roman" w:hAnsi="Times New Roman"/>
          <w:sz w:val="24"/>
          <w:szCs w:val="24"/>
          <w:lang w:val="nb-NO"/>
        </w:rPr>
        <w:t xml:space="preserve">Hennes øyne har uttrykket både raseri og uforståelse. Hun så seg omkring.  </w:t>
      </w:r>
    </w:p>
    <w:p>
      <w:pPr>
        <w:pStyle w:val="Main1"/>
        <w:rPr/>
      </w:pPr>
      <w:r>
        <w:rPr>
          <w:rFonts w:cs="Times New Roman" w:ascii="Times New Roman" w:hAnsi="Times New Roman"/>
          <w:sz w:val="24"/>
          <w:szCs w:val="24"/>
          <w:lang w:val="nb-NO"/>
        </w:rPr>
        <w:t>- Hovedpandit? Negative emosjoner? Nei, selvsagt ikke. Andrej, denne jenta spør om hovedpandit opplever negative emosjoner…</w:t>
      </w:r>
    </w:p>
    <w:p>
      <w:pPr>
        <w:pStyle w:val="Main1"/>
        <w:rPr/>
      </w:pPr>
      <w:r>
        <w:rPr>
          <w:rFonts w:cs="Times New Roman" w:ascii="Times New Roman" w:hAnsi="Times New Roman"/>
          <w:sz w:val="24"/>
          <w:szCs w:val="24"/>
          <w:lang w:val="nb-NO"/>
        </w:rPr>
        <w:t>- Oj, du er fra Russland!</w:t>
      </w:r>
    </w:p>
    <w:p>
      <w:pPr>
        <w:pStyle w:val="Main1"/>
        <w:rPr/>
      </w:pPr>
      <w:r>
        <w:rPr>
          <w:rFonts w:cs="Times New Roman" w:ascii="Times New Roman" w:hAnsi="Times New Roman"/>
          <w:sz w:val="24"/>
          <w:szCs w:val="24"/>
          <w:lang w:val="nb-NO"/>
        </w:rPr>
        <w:t>- Oj, og du også.. Hvor lenge skal du være her?</w:t>
      </w:r>
    </w:p>
    <w:p>
      <w:pPr>
        <w:pStyle w:val="Main1"/>
        <w:rPr/>
      </w:pPr>
      <w:r>
        <w:rPr>
          <w:rFonts w:cs="Times New Roman" w:ascii="Times New Roman" w:hAnsi="Times New Roman"/>
          <w:sz w:val="24"/>
          <w:szCs w:val="24"/>
          <w:lang w:val="nb-NO"/>
        </w:rPr>
        <w:t>- Jeg vet ennå ikke... Så hvorfor tror du at han opplever ikke negative emosjoner?</w:t>
      </w:r>
    </w:p>
    <w:p>
      <w:pPr>
        <w:pStyle w:val="Main1"/>
        <w:rPr/>
      </w:pPr>
      <w:r>
        <w:rPr>
          <w:rFonts w:cs="Times New Roman" w:ascii="Times New Roman" w:hAnsi="Times New Roman"/>
          <w:sz w:val="24"/>
          <w:szCs w:val="24"/>
          <w:lang w:val="nb-NO"/>
        </w:rPr>
        <w:t>- Vi har spent to uker her i Asjram. Og vi har aldri sett at hovedpandit opplever noe negativ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 spiller jo ingen rolle at han er hovedpandit, ikke san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o, det gjør det, -- en mann har begynt å delta i samtale, -- dette er jo den store Asjram. Man må gjennomgå en prøve for å innehave en viss stilling her. </w:t>
      </w:r>
    </w:p>
    <w:p>
      <w:pPr>
        <w:pStyle w:val="Main1"/>
        <w:rPr/>
      </w:pPr>
      <w:r>
        <w:rPr>
          <w:rFonts w:cs="Times New Roman" w:ascii="Times New Roman" w:hAnsi="Times New Roman"/>
          <w:sz w:val="24"/>
          <w:szCs w:val="24"/>
          <w:lang w:val="nb-NO"/>
        </w:rPr>
        <w:t xml:space="preserve">- Jeg vet at panditer er de mennesker som kjenner de hellige skrifter veldig bra. Det er dermed nødvendig å vite sanskrit for å innehave en god stilling her. Men la oss si at det er nødvendig å gjennomgå en prøve. Hvem har sagt deg at de gjennongår noen prøve? Det er nødvendig å SJEKKE dette først. </w:t>
      </w:r>
    </w:p>
    <w:p>
      <w:pPr>
        <w:pStyle w:val="Main1"/>
        <w:rPr/>
      </w:pPr>
      <w:r>
        <w:rPr>
          <w:rFonts w:cs="Times New Roman" w:ascii="Times New Roman" w:hAnsi="Times New Roman"/>
          <w:sz w:val="24"/>
          <w:szCs w:val="24"/>
          <w:lang w:val="nb-NO"/>
        </w:rPr>
        <w:t>- De vet jo dette allerede... hvorfor spør de meg da?</w:t>
      </w:r>
    </w:p>
    <w:p>
      <w:pPr>
        <w:pStyle w:val="Main1"/>
        <w:rPr/>
      </w:pPr>
      <w:r>
        <w:rPr>
          <w:rFonts w:cs="Times New Roman" w:ascii="Times New Roman" w:hAnsi="Times New Roman"/>
          <w:sz w:val="24"/>
          <w:szCs w:val="24"/>
          <w:lang w:val="nb-NO"/>
        </w:rPr>
        <w:t xml:space="preserve">- Jeg spør ingenting hos dem... Jeg ønsker ikke å snakke de dem i det hele tatt fodri at de opplever åpenbar aggresjon til meg...Så du har sagt at du har kommunisert med hovedpandit, -- jeg har snudd seg til kvinne igjen.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Hun visste ikke hva hun skulle gjøre etter at jeg har snakket med hennes mann. Hun så på Andrej. Men Andrej var veldig overrsasket av mine ord og kunne ikke si et eneste ord.</w:t>
      </w:r>
    </w:p>
    <w:p>
      <w:pPr>
        <w:pStyle w:val="Main1"/>
        <w:rPr/>
      </w:pPr>
      <w:r>
        <w:rPr>
          <w:rFonts w:cs="Times New Roman" w:ascii="Times New Roman" w:hAnsi="Times New Roman"/>
          <w:sz w:val="24"/>
          <w:szCs w:val="24"/>
          <w:lang w:val="nb-NO"/>
        </w:rPr>
        <w:t>- Ja, det har jeg gjort.</w:t>
      </w:r>
    </w:p>
    <w:p>
      <w:pPr>
        <w:pStyle w:val="Main1"/>
        <w:rPr/>
      </w:pPr>
      <w:r>
        <w:rPr>
          <w:rFonts w:cs="Times New Roman" w:ascii="Times New Roman" w:hAnsi="Times New Roman"/>
          <w:sz w:val="24"/>
          <w:szCs w:val="24"/>
          <w:lang w:val="nb-NO"/>
        </w:rPr>
        <w:t>- Og hva har dere snakket om? Kan du hindi?</w:t>
      </w:r>
    </w:p>
    <w:p>
      <w:pPr>
        <w:pStyle w:val="Main1"/>
        <w:rPr/>
      </w:pPr>
      <w:r>
        <w:rPr>
          <w:rFonts w:cs="Times New Roman" w:ascii="Times New Roman" w:hAnsi="Times New Roman"/>
          <w:sz w:val="24"/>
          <w:szCs w:val="24"/>
          <w:lang w:val="nb-NO"/>
        </w:rPr>
        <w:t>- Nei.</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Og han snakker ikke på engelsk... Ok, la oss si at dere var tilfredsstilt med håndbevegelser. Men hvordan vet du at han opplever ikke negative emosjoner? Jeg har nylig sett at han opplevde sterk utilfredshet da han har snakket med meg.</w:t>
      </w:r>
      <w:r>
        <w:rPr>
          <w:rFonts w:cs="Times New Roman" w:ascii="Times New Roman" w:hAnsi="Times New Roman"/>
          <w:vanish/>
          <w:sz w:val="24"/>
          <w:szCs w:val="24"/>
        </w:rPr>
        <w:t>м</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сильное</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а</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я</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его</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остановновила</w:t>
      </w:r>
      <w:r>
        <w:rPr>
          <w:rFonts w:cs="Times New Roman" w:ascii="Times New Roman" w:hAnsi="Times New Roman"/>
          <w:vanish/>
          <w:sz w:val="24"/>
          <w:szCs w:val="24"/>
          <w:lang w:val="nb-NO"/>
        </w:rPr>
        <w:t>.e sterk utilfredshet da han har snakket med meg.vinne igjen.g.</w:t>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p>
    <w:p>
      <w:pPr>
        <w:pStyle w:val="Main1"/>
        <w:rPr/>
      </w:pPr>
      <w:r>
        <w:rPr>
          <w:rFonts w:cs="Times New Roman" w:ascii="Times New Roman" w:hAnsi="Times New Roman"/>
          <w:sz w:val="24"/>
          <w:szCs w:val="24"/>
          <w:lang w:val="nb-NO"/>
        </w:rPr>
        <w:t>- Du har sikkert stått i hans vei.</w:t>
      </w:r>
    </w:p>
    <w:p>
      <w:pPr>
        <w:pStyle w:val="Main1"/>
        <w:rPr/>
      </w:pPr>
      <w:r>
        <w:rPr>
          <w:rFonts w:cs="Times New Roman" w:ascii="Times New Roman" w:hAnsi="Times New Roman"/>
          <w:sz w:val="24"/>
          <w:szCs w:val="24"/>
          <w:lang w:val="nb-NO"/>
        </w:rPr>
        <w:t>- Så du mener at en forlyst person kan bli sint?</w:t>
      </w:r>
    </w:p>
    <w:p>
      <w:pPr>
        <w:pStyle w:val="Main1"/>
        <w:rPr/>
      </w:pPr>
      <w:r>
        <w:rPr>
          <w:rFonts w:cs="Times New Roman" w:ascii="Times New Roman" w:hAnsi="Times New Roman"/>
          <w:sz w:val="24"/>
          <w:szCs w:val="24"/>
          <w:lang w:val="nb-NO"/>
        </w:rPr>
        <w:t xml:space="preserve">- Nei, du har misforstått meg... Han var utilfredsstillt pga det at du har stått i hans vei... Og han opplever ikke de negative emosjoner som vanlige mennesker gjø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Og hvilke negative emosjoner opplever han da?</w:t>
      </w:r>
    </w:p>
    <w:p>
      <w:pPr>
        <w:pStyle w:val="Main1"/>
        <w:rPr/>
      </w:pPr>
      <w:r>
        <w:rPr>
          <w:rFonts w:cs="Times New Roman" w:ascii="Times New Roman" w:hAnsi="Times New Roman"/>
          <w:sz w:val="24"/>
          <w:szCs w:val="24"/>
          <w:lang w:val="nb-NO"/>
        </w:rPr>
        <w:t xml:space="preserve">- Larisa, la oss gå, det er hensiktsløs å snakke med henne... </w:t>
      </w:r>
    </w:p>
    <w:p>
      <w:pPr>
        <w:pStyle w:val="Main1"/>
        <w:rPr/>
      </w:pPr>
      <w:r>
        <w:rPr>
          <w:rFonts w:cs="Times New Roman" w:ascii="Times New Roman" w:hAnsi="Times New Roman"/>
          <w:sz w:val="24"/>
          <w:szCs w:val="24"/>
          <w:lang w:val="nb-NO"/>
        </w:rPr>
        <w:t xml:space="preserve">Ektepar gikk bort. </w:t>
      </w:r>
    </w:p>
    <w:p>
      <w:pPr>
        <w:pStyle w:val="Main1"/>
        <w:rPr/>
      </w:pPr>
      <w:r>
        <w:rPr>
          <w:rFonts w:cs="Times New Roman" w:ascii="Times New Roman" w:hAnsi="Times New Roman"/>
          <w:sz w:val="24"/>
          <w:szCs w:val="24"/>
          <w:lang w:val="nb-NO"/>
        </w:rPr>
        <w:t xml:space="preserve">Jeg har forventet å få mer informasjon på en møte som jeg var inviteret til. Jeg husker godt kamp mot en en kjent ”vis” person i Moskva.  </w:t>
      </w:r>
    </w:p>
    <w:p>
      <w:pPr>
        <w:pStyle w:val="Main1"/>
        <w:rPr/>
      </w:pPr>
      <w:r>
        <w:rPr>
          <w:rFonts w:cs="Times New Roman" w:ascii="Times New Roman" w:hAnsi="Times New Roman"/>
          <w:sz w:val="24"/>
          <w:szCs w:val="24"/>
          <w:lang w:val="nb-NO"/>
        </w:rPr>
        <w:t xml:space="preserve">Jeg har vært ”forelsket” i ham i løpet av to å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Han har fortalt om drømmer og den astrale kropp. Han har kjent Kastaneda personlig. Han har utført ulike møter i forskjellige land. Han har levd i India lenge. Jeg vet ikke om alt dette er sant eller ikk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brukt et hel år for å spørre ham et spørsmål etter en leksjon. Det var for mange mennesker som har ønsket å spørre ham noe i løpet av en leksjon. </w:t>
      </w:r>
    </w:p>
    <w:p>
      <w:pPr>
        <w:pStyle w:val="Main1"/>
        <w:rPr/>
      </w:pPr>
      <w:r>
        <w:rPr>
          <w:rFonts w:cs="Times New Roman" w:ascii="Times New Roman" w:hAnsi="Times New Roman"/>
          <w:sz w:val="24"/>
          <w:szCs w:val="24"/>
          <w:lang w:val="nb-NO"/>
        </w:rPr>
        <w:t>Jeg har opplevd stor bekymring da jeg har bestemt å komme til ham for å spørre. Jeg har ikke opplevd så stor belymring da jeg har arbeidet med journalistikk. Jeg har trenget gjennom mange mennesker til HAM og spurte om det hvordan blir jeg kvitt forbindelse til sin tidligere kjæreste. Han svarte at ”tiden skal helbrede deg”. Jeg kunne ikke tro at dette var bare tullprat. Jeg har fortsettet å tro på ham og besøke hans leksjoner. Men jeg visste fortsatt ikke hvordan skulle jeg endre sitt liv.</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Etter noen måneder jeg har opplevd enda et ønske til å spørre ham. Jeg har også opplevd krampaktig bekymring. Jeg har klart til å med se i hans øyne. Men jeg har fått et ubetydelig svar. Jeg tenkte at mine spørsmål er dumme og at han ønsker ikke å svare på dem... Eller ar han kanskje ingenting å svare meg? Denne tanke har skremt meg. Jeg var jo vant til å tro at han er en MESTER! Det oppstod mening i mitt liv da jeg har begynt å besøke hans leksjoner.</w:t>
      </w:r>
    </w:p>
    <w:p>
      <w:pPr>
        <w:pStyle w:val="Main1"/>
        <w:rPr/>
      </w:pPr>
      <w:r>
        <w:rPr>
          <w:rFonts w:cs="Times New Roman" w:ascii="Times New Roman" w:hAnsi="Times New Roman"/>
          <w:sz w:val="24"/>
          <w:szCs w:val="24"/>
          <w:lang w:val="nb-NO"/>
        </w:rPr>
        <w:t>Jeg har siden opplevd stadig sterkere ubehagelighet hver gang jeg har besøkt hans leksjoner. En dag forstod jeg klart at jeg FORSTÅR IKKE hva han snakker om.</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n virkelige ”jeg” har verken form eller innehold. Den kan slå seg sammen med en form for å bli denne form. Dette er et egenskap av Kundalini som skaper og bevarer maya. Ens sinn er et verktøy som Kundalini bruker for å bevare verden. Dere får deres virkelige ”jeg” utenom grenser av sinnet. Hvordan går man ut av sine grenser? Det finnes mange praksiser om dette. Det finnes bl.a. en puste praksis. Man endrer rytme av sin pust for å endre tilstand av sin bevissthet... </w:t>
      </w:r>
    </w:p>
    <w:p>
      <w:pPr>
        <w:pStyle w:val="Main1"/>
        <w:rPr/>
      </w:pPr>
      <w:r>
        <w:rPr>
          <w:rFonts w:cs="Times New Roman" w:ascii="Times New Roman" w:hAnsi="Times New Roman"/>
          <w:sz w:val="24"/>
          <w:szCs w:val="24"/>
          <w:lang w:val="nb-NO"/>
        </w:rPr>
        <w:t xml:space="preserve">Jeg har opplevd et ønske til å spørre ham hva betyr Kundalini og sinn... Jeg forstod plutselig at jeg hadde til nå ingen klarhet hva gjelder hans ord. Jeg har bare opplevd noen sterke emosjoner som har ikke endret mitt liv. Dette har lignet på avhengighet at narkotika. Nå har jeg begynt å tenke om denne person. Jeg har begynt å observere ham. Han er ikke så barmhjertig som jeg trodde. Han opplever sikkert sterk tilfredshet pga det at alle hører på ham. Jeg så hans falsk smil og en stor følelse av selvviktighet. Han liknet en heksemester som har forsovet mennesker for å gjøre noe med dem. Det oppstod frykt av det at han skal se at jeg sover ikke. Jeg satt bakerst. Og dette var det beste stedet man kunne få en time før leksjon startet... Plutselig han så på meg... Jeg opplevde frykt. Jeg liker ikke hans øyne.  </w:t>
      </w:r>
    </w:p>
    <w:p>
      <w:pPr>
        <w:pStyle w:val="Main1"/>
        <w:rPr/>
      </w:pPr>
      <w:r>
        <w:rPr>
          <w:rFonts w:cs="Times New Roman" w:ascii="Times New Roman" w:hAnsi="Times New Roman"/>
          <w:sz w:val="24"/>
          <w:szCs w:val="24"/>
          <w:lang w:val="nb-NO"/>
        </w:rPr>
        <w:t>- Jeg har ikke sett deg før her, - han har sagt dette veldig stille men jeg hørte ham uanset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kunne ikke tro at han har henvist seg til meg.</w:t>
      </w:r>
    </w:p>
    <w:p>
      <w:pPr>
        <w:pStyle w:val="Main1"/>
        <w:rPr/>
      </w:pPr>
      <w:r>
        <w:rPr>
          <w:rFonts w:cs="Times New Roman" w:ascii="Times New Roman" w:hAnsi="Times New Roman"/>
          <w:sz w:val="24"/>
          <w:szCs w:val="24"/>
          <w:lang w:val="nb-NO"/>
        </w:rPr>
        <w:t xml:space="preserve">Ingen har snudd seg for å se på meg. Det virket at ingen har merket det at han har henvist seg til meg. Jeg har opplevd frykt.. </w:t>
      </w:r>
    </w:p>
    <w:p>
      <w:pPr>
        <w:pStyle w:val="Main1"/>
        <w:rPr/>
      </w:pPr>
      <w:r>
        <w:rPr>
          <w:rFonts w:cs="Times New Roman" w:ascii="Times New Roman" w:hAnsi="Times New Roman"/>
          <w:sz w:val="24"/>
          <w:szCs w:val="24"/>
          <w:lang w:val="nb-NO"/>
        </w:rPr>
        <w:t xml:space="preserve">- Oj, du faller på meg:) </w:t>
      </w:r>
    </w:p>
    <w:p>
      <w:pPr>
        <w:pStyle w:val="Main1"/>
        <w:rPr/>
      </w:pPr>
      <w:r>
        <w:rPr>
          <w:rFonts w:cs="Times New Roman" w:ascii="Times New Roman" w:hAnsi="Times New Roman"/>
          <w:sz w:val="24"/>
          <w:szCs w:val="24"/>
          <w:lang w:val="nb-NO"/>
        </w:rPr>
        <w:t xml:space="preserve">Hva var dette??? Bare en drøm?… Han står på scene og svarer på spørsmål. Noen ler av hans svar... Eller var det ikke en drøm? Det var helt klart at denne person er ikke en som jeg ble vant til å se. Det oppstod et ønske til å spørre ham... Han har jo aldri fortalt om seg selv og om sin erfaring. Jeg vet ingenting om hans praksis og om hans emosjoner. Jeg skulle ønske å stå opp for å spørre ham akkurat nå. Jeg har begynt å svette samt at hjerteslag har blitt fortere. Nei, jeg kunne ikke bare stå opp blant 200 hundre mennesker her. Jeg opplever kramer når jeg forestiller seg at alle disse mennesker skal se på meg. Hvorfor skal jeg snakke med ham i det hele tatt? Jeg ønsker bare å gå hjem...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Det gikk tre uker før jeg kunne glemme disse leksjoner. Jeg har klart å glemme om den på universitet. Men det eksisterte fortsatt en bakgrunn av bekymring og frykt. Om kveld tenkte jeg om Lærer og om det at jeg kan ikke bare sitte uten å gjøre ingentin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forstått mange ting for de siste tre uker. Jeg kjønte bl.a. at hver leksjon koster 150 dollars og at Lærer selger alle sine leksjoner... Hvorfor har jeg aldri før tenkt om dette? Jeg har bestemt å bekjempe sin frykt for å spørre ham.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har ikke klart å spørre ham for den første gang. Neste gang jeg så ham i en korridor og bestemte å spørre ham. Men jeg klarte ikke å gjøre dette heller... Jeg skal sikkert fortsette å oppleve dumhet og frykt.</w:t>
      </w:r>
    </w:p>
    <w:p>
      <w:pPr>
        <w:pStyle w:val="Main1"/>
        <w:rPr/>
      </w:pPr>
      <w:r>
        <w:rPr>
          <w:rFonts w:cs="Times New Roman" w:ascii="Times New Roman" w:hAnsi="Times New Roman"/>
          <w:sz w:val="24"/>
          <w:szCs w:val="24"/>
          <w:lang w:val="nb-NO"/>
        </w:rPr>
        <w:t xml:space="preserve">Jeg har skrevet ham et brev via nett. Jeg har kalt ham for en løgner. Men jeg har ikke fått noen svar. </w:t>
      </w:r>
    </w:p>
    <w:p>
      <w:pPr>
        <w:pStyle w:val="Main1"/>
        <w:rPr/>
      </w:pPr>
      <w:r>
        <w:rPr>
          <w:rFonts w:cs="Times New Roman" w:ascii="Times New Roman" w:hAnsi="Times New Roman"/>
          <w:sz w:val="24"/>
          <w:szCs w:val="24"/>
          <w:lang w:val="nb-NO"/>
        </w:rPr>
        <w:t xml:space="preserve">Jeg har mange ganger øvd med en tale som jeg skulle si til ham. Jeg gikk til en leksjon for å begynne å spørre ham endelig. Jeg så på alle mennesker og forstod at det er dumt å bli redd av dem. Jeg var ikke redd av hver eneste av dem. Men når de satt sammen, så var jeg redd av en hel gjen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Hvorfor forteller du hele tid om noe uforståelig? Fortelle heller om sin praksis, -- jeg hørte sin egen stemme. </w:t>
      </w:r>
    </w:p>
    <w:p>
      <w:pPr>
        <w:pStyle w:val="Main1"/>
        <w:rPr/>
      </w:pPr>
      <w:r>
        <w:rPr>
          <w:rFonts w:cs="Times New Roman" w:ascii="Times New Roman" w:hAnsi="Times New Roman"/>
          <w:sz w:val="24"/>
          <w:szCs w:val="24"/>
          <w:lang w:val="nb-NO"/>
        </w:rPr>
        <w:t xml:space="preserve">- For jeg har ingenting å fortelle… </w:t>
      </w:r>
    </w:p>
    <w:p>
      <w:pPr>
        <w:pStyle w:val="Main1"/>
        <w:rPr/>
      </w:pPr>
      <w:r>
        <w:rPr>
          <w:rFonts w:cs="Times New Roman" w:ascii="Times New Roman" w:hAnsi="Times New Roman"/>
          <w:sz w:val="24"/>
          <w:szCs w:val="24"/>
          <w:lang w:val="nb-NO"/>
        </w:rPr>
        <w:t xml:space="preserve">Mennesker ler omkring oss.  </w:t>
      </w:r>
    </w:p>
    <w:p>
      <w:pPr>
        <w:pStyle w:val="Main1"/>
        <w:rPr/>
      </w:pPr>
      <w:r>
        <w:rPr>
          <w:rFonts w:cs="Times New Roman" w:ascii="Times New Roman" w:hAnsi="Times New Roman"/>
          <w:sz w:val="24"/>
          <w:szCs w:val="24"/>
          <w:lang w:val="nb-NO"/>
        </w:rPr>
        <w:t xml:space="preserve">Plutselig ble jeg fri fra frykt og jeg opplevde glad bestemthet isteden. Jeg har blitt til en annen person. </w:t>
      </w:r>
    </w:p>
    <w:p>
      <w:pPr>
        <w:pStyle w:val="Main1"/>
        <w:rPr/>
      </w:pPr>
      <w:r>
        <w:rPr>
          <w:rFonts w:cs="Times New Roman" w:ascii="Times New Roman" w:hAnsi="Times New Roman"/>
          <w:sz w:val="24"/>
          <w:szCs w:val="24"/>
          <w:lang w:val="nb-NO"/>
        </w:rPr>
        <w:t xml:space="preserve">- Du har nylig fortalt oss om et sjel, -- stemmen min har blitt så kraftig, -- Men du har jo ikke fortalt hva dette er. </w:t>
      </w:r>
    </w:p>
    <w:p>
      <w:pPr>
        <w:pStyle w:val="Main1"/>
        <w:rPr/>
      </w:pPr>
      <w:r>
        <w:rPr>
          <w:rFonts w:cs="Times New Roman" w:ascii="Times New Roman" w:hAnsi="Times New Roman"/>
          <w:sz w:val="24"/>
          <w:szCs w:val="24"/>
          <w:lang w:val="nb-NO"/>
        </w:rPr>
        <w:t>- Du vet jo selv hva dette bety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forstår ikke hva det er snakk om... Jeg ser ingen sjel hos seg. Kan du beskrive den?</w:t>
      </w:r>
    </w:p>
    <w:p>
      <w:pPr>
        <w:pStyle w:val="Main1"/>
        <w:rPr/>
      </w:pPr>
      <w:r>
        <w:rPr>
          <w:rFonts w:cs="Times New Roman" w:ascii="Times New Roman" w:hAnsi="Times New Roman"/>
          <w:sz w:val="24"/>
          <w:szCs w:val="24"/>
          <w:lang w:val="nb-NO"/>
        </w:rPr>
        <w:t xml:space="preserve">- Jeg vet ikke hva et sjel er:) </w:t>
      </w:r>
    </w:p>
    <w:p>
      <w:pPr>
        <w:pStyle w:val="Main1"/>
        <w:rPr/>
      </w:pPr>
      <w:r>
        <w:rPr>
          <w:rFonts w:cs="Times New Roman" w:ascii="Times New Roman" w:hAnsi="Times New Roman"/>
          <w:sz w:val="24"/>
          <w:szCs w:val="24"/>
          <w:lang w:val="nb-NO"/>
        </w:rPr>
        <w:t>- Betyr dette at du er en løgner?</w:t>
      </w:r>
    </w:p>
    <w:p>
      <w:pPr>
        <w:pStyle w:val="Main1"/>
        <w:rPr/>
      </w:pPr>
      <w:r>
        <w:rPr>
          <w:rFonts w:cs="Times New Roman" w:ascii="Times New Roman" w:hAnsi="Times New Roman"/>
          <w:sz w:val="24"/>
          <w:szCs w:val="24"/>
          <w:lang w:val="nb-NO"/>
        </w:rPr>
        <w:t xml:space="preserve">- Akkurat. Har du ikke forstått dette med en gan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ønsker å si deg at du er en løgner og at du er ingen forlyst lærer. Du ønsker bare å tjene penger.</w:t>
      </w:r>
    </w:p>
    <w:p>
      <w:pPr>
        <w:pStyle w:val="Main1"/>
        <w:rPr/>
      </w:pPr>
      <w:r>
        <w:rPr>
          <w:rFonts w:cs="Times New Roman" w:ascii="Times New Roman" w:hAnsi="Times New Roman"/>
          <w:sz w:val="24"/>
          <w:szCs w:val="24"/>
          <w:lang w:val="nb-NO"/>
        </w:rPr>
        <w:t>- Du har rett.</w:t>
      </w:r>
    </w:p>
    <w:p>
      <w:pPr>
        <w:pStyle w:val="Main1"/>
        <w:rPr/>
      </w:pPr>
      <w:r>
        <w:rPr>
          <w:rFonts w:cs="Times New Roman" w:ascii="Times New Roman" w:hAnsi="Times New Roman"/>
          <w:sz w:val="24"/>
          <w:szCs w:val="24"/>
          <w:lang w:val="nb-NO"/>
        </w:rPr>
        <w:t xml:space="preserve">Han spilte en bra rolle. </w:t>
      </w:r>
    </w:p>
    <w:p>
      <w:pPr>
        <w:pStyle w:val="Main1"/>
        <w:rPr/>
      </w:pPr>
      <w:r>
        <w:rPr>
          <w:rFonts w:cs="Times New Roman" w:ascii="Times New Roman" w:hAnsi="Times New Roman"/>
          <w:sz w:val="24"/>
          <w:szCs w:val="24"/>
          <w:lang w:val="nb-NO"/>
        </w:rPr>
        <w:t>- Ok, la oss fortsette…</w:t>
      </w:r>
    </w:p>
    <w:p>
      <w:pPr>
        <w:pStyle w:val="Main1"/>
        <w:rPr/>
      </w:pPr>
      <w:r>
        <w:rPr>
          <w:rFonts w:cs="Times New Roman" w:ascii="Times New Roman" w:hAnsi="Times New Roman"/>
          <w:sz w:val="24"/>
          <w:szCs w:val="24"/>
          <w:lang w:val="nb-NO"/>
        </w:rPr>
        <w:t xml:space="preserve">- Og forstår alle hvilken sjel han fortalte om? </w:t>
      </w:r>
    </w:p>
    <w:p>
      <w:pPr>
        <w:pStyle w:val="Main1"/>
        <w:rPr/>
      </w:pPr>
      <w:r>
        <w:rPr>
          <w:rFonts w:cs="Times New Roman" w:ascii="Times New Roman" w:hAnsi="Times New Roman"/>
          <w:sz w:val="24"/>
          <w:szCs w:val="24"/>
          <w:lang w:val="nb-NO"/>
        </w:rPr>
        <w:t xml:space="preserve">Noen lo av meg. </w:t>
      </w:r>
    </w:p>
    <w:p>
      <w:pPr>
        <w:pStyle w:val="Main1"/>
        <w:rPr/>
      </w:pPr>
      <w:r>
        <w:rPr>
          <w:rFonts w:cs="Times New Roman" w:ascii="Times New Roman" w:hAnsi="Times New Roman"/>
          <w:sz w:val="24"/>
          <w:szCs w:val="24"/>
          <w:lang w:val="nb-NO"/>
        </w:rPr>
        <w:t>- Hører dere en stemme? – Lærer snudde seg, -- det finnes noen h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Eller er ingen interissert i sannhet? </w:t>
      </w:r>
    </w:p>
    <w:p>
      <w:pPr>
        <w:pStyle w:val="Main1"/>
        <w:rPr/>
      </w:pPr>
      <w:r>
        <w:rPr>
          <w:rFonts w:cs="Times New Roman" w:ascii="Times New Roman" w:hAnsi="Times New Roman"/>
          <w:sz w:val="24"/>
          <w:szCs w:val="24"/>
          <w:lang w:val="nb-NO"/>
        </w:rPr>
        <w:t>- Er dette sirkus eller mennesker som streber etter frihe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te er sirkus! Og du er en hovedklovn. Ikke vær oppmerksom på henne!</w:t>
      </w:r>
    </w:p>
    <w:p>
      <w:pPr>
        <w:pStyle w:val="Main1"/>
        <w:rPr/>
      </w:pPr>
      <w:r>
        <w:rPr>
          <w:rFonts w:cs="Times New Roman" w:ascii="Times New Roman" w:hAnsi="Times New Roman"/>
          <w:sz w:val="24"/>
          <w:szCs w:val="24"/>
          <w:lang w:val="nb-NO"/>
        </w:rPr>
        <w:t xml:space="preserve">Jeg har begynt å oppleve mennesker omkring som en felles masse av dumhet. Hvorfor har jeg fryktet dem?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Da jeg har gått ut av der, så følte jeg at jeg styrke og tomhet i seg. Men dette var en spesiell tomhet. Denne tomhet hadde fullhet i seg. Jeg forstod at jeg har ikke opplevd noen hat til de mennesker som var sammen med meg på leksjon. Jeg skjønte også at jeg ønsker ikke å bruke sin styrke for å gjøre noe annet enn å oppnå frihet. Jeg kan gjøre alt med denne styrke! Men jeg ønsker ikke å ha noen makt eller revolusjoner. Jeg ønsker å ha frihet i sin hjerte og i sin hode.</w:t>
      </w:r>
    </w:p>
    <w:p>
      <w:pPr>
        <w:pStyle w:val="Main1"/>
        <w:rPr>
          <w:rFonts w:ascii="Times New Roman" w:hAnsi="Times New Roman" w:cs="Times New Roman"/>
          <w:sz w:val="24"/>
          <w:szCs w:val="24"/>
          <w:lang w:val="en-US"/>
        </w:rPr>
      </w:pPr>
      <w:r>
        <w:rPr>
          <w:rFonts w:cs="Times New Roman" w:ascii="Times New Roman" w:hAnsi="Times New Roman"/>
          <w:sz w:val="24"/>
          <w:szCs w:val="24"/>
          <w:lang w:val="nb-NO"/>
        </w:rPr>
        <w:t xml:space="preserve">Jeg reiste hjem og tenkte om sine nye følelser. Kunne jeg ha forestillt seg at jeg kan endre seg på DENNE måte? Jeg har begynt å oppleve den nye verden – uendelig himmel ved solnedgang. Jeg så på formørkte mennesker og forstod at jeg befinner seg allerede langt unna dem... Jeg opplevde bare den nye verden omkring seg. Jeg har ikke opplevd frykt lenger. Jeg har lukket sine øyne og så en bred og forlyst vei foran seg. </w:t>
      </w:r>
    </w:p>
    <w:p>
      <w:pPr>
        <w:pStyle w:val="Main1"/>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tabs>
          <w:tab w:val="clear" w:pos="708"/>
          <w:tab w:val="left" w:pos="426" w:leader="none"/>
        </w:tabs>
        <w:ind w:left="2124" w:hanging="1698"/>
        <w:rPr>
          <w:b/>
          <w:b/>
          <w:lang w:val="nb-NO"/>
        </w:rPr>
      </w:pPr>
      <w:r>
        <w:rPr>
          <w:b/>
          <w:lang w:val="nb-NO"/>
        </w:rPr>
        <w:t>(23)</w:t>
      </w:r>
    </w:p>
    <w:p>
      <w:pPr>
        <w:pStyle w:val="Main1"/>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rPr/>
      </w:pPr>
      <w:r>
        <w:rPr>
          <w:rFonts w:cs="Times New Roman" w:ascii="Times New Roman" w:hAnsi="Times New Roman"/>
          <w:sz w:val="24"/>
          <w:szCs w:val="24"/>
          <w:lang w:val="nb-NO"/>
        </w:rPr>
        <w:t xml:space="preserve">Det var et skilt med forbudte handlinger foran Asjram. Det var forbudt å kysse og fremvise hvilken som helst ”fysisk tiltrekkelse”. Hvorfor går dette i strid med åndelig søk? Det er også forbudt å komme senere enn kl. ti om kveld. Denne bygning virker tom. Det oppstår ingen ønske til å praktisere her.  </w:t>
      </w:r>
      <w:r>
        <w:rPr>
          <w:rStyle w:val="MainTimesNewRoman1"/>
          <w:rFonts w:cs="Times New Roman" w:ascii="Times New Roman" w:hAnsi="Times New Roman"/>
          <w:sz w:val="24"/>
          <w:szCs w:val="24"/>
          <w:lang w:val="nb-NO"/>
        </w:rPr>
        <w:t>Jeg skal ikke undersøke asjram! Jeg skal gå for å sjekke sin e-post.</w:t>
      </w:r>
      <w:r>
        <w:rPr>
          <w:rFonts w:cs="Times New Roman" w:ascii="Times New Roman" w:hAnsi="Times New Roman"/>
          <w:sz w:val="24"/>
          <w:szCs w:val="24"/>
          <w:lang w:val="nb-NO"/>
        </w:rPr>
        <w:t xml:space="preserve"> </w:t>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Dette er ikke noe jeg søker på. Jeg opplever ukomfortabelthet pga uforståelse. Hva skal jeg gjøre videre? Skal jeg reise et sted? Skal jeg bli her?... Et brev fra Danny.</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w:t>
      </w:r>
      <w:r>
        <w:rPr>
          <w:rFonts w:cs="Times New Roman" w:ascii="Times New Roman" w:hAnsi="Times New Roman"/>
          <w:i/>
          <w:sz w:val="24"/>
          <w:szCs w:val="24"/>
          <w:lang w:val="nb-NO"/>
        </w:rPr>
        <w:t>Hei:) Jeg har endelig kommet til Nepal. Jeg befinner seg i Pokhara (rett ved Himalaya) akkurat nå. Det er fin høst her. Det er fortsatt mye sesongvind her. Det regner mye og det er så forferdelig vær oppe i fjellene. Jeg skal vente til det blir fint vær for å klatre. Jeg skal dermed bli her i noen dager til. Så skal jeg gå for en tur i løpet av en måned.</w:t>
      </w:r>
    </w:p>
    <w:p>
      <w:pPr>
        <w:pStyle w:val="Main1"/>
        <w:rPr/>
      </w:pPr>
      <w:r>
        <w:rPr>
          <w:rFonts w:cs="Times New Roman" w:ascii="Times New Roman" w:hAnsi="Times New Roman"/>
          <w:i/>
          <w:sz w:val="24"/>
          <w:szCs w:val="24"/>
          <w:lang w:val="nb-NO"/>
        </w:rPr>
        <w:t xml:space="preserve">Jeg ønsker å fortelle deg om min kamp mot negative emosjoner. I forgårs jeg har vært så trøtt pga en lang reise. Jeg har kommet til et hotell da det var mørkt allerede. Jeg har pakket ut og tok en dusj. Så har alt blitt så rolig at jeg ble redd. Det virket at mitt liv er veldig meningsløst. </w:t>
      </w:r>
    </w:p>
    <w:p>
      <w:pPr>
        <w:pStyle w:val="Main1"/>
        <w:rPr/>
      </w:pPr>
      <w:r>
        <w:rPr>
          <w:rFonts w:cs="Times New Roman" w:ascii="Times New Roman" w:hAnsi="Times New Roman"/>
          <w:i/>
          <w:sz w:val="24"/>
          <w:szCs w:val="24"/>
          <w:lang w:val="nb-NO"/>
        </w:rPr>
        <w:t xml:space="preserve">Det regnet og det var så stille ute. Jeg har husket at jeg har våknet opp om natta i barndom. Og jeg har ikke ønsket å sove i det hele tatt. Dette var en veldig bekymrende tilstand. Jeg har følt seg så enslig. Dette har skjedd i barnehjem. Foreldre har nektet å oppdra meg da jeg var fem år gammel. De kunne ikke gå sammen med meg til barnehage. Jeg har bodd på barnehjem i løpet av hele uke og så har jeg vendet hjem på weekend. Jeg husker at jeg så i mørke for å atksille ting. Jeg kunne noen timer i en slik tilstand.  </w:t>
      </w:r>
    </w:p>
    <w:p>
      <w:pPr>
        <w:pStyle w:val="Main1"/>
        <w:rPr/>
      </w:pPr>
      <w:r>
        <w:rPr>
          <w:rFonts w:cs="Times New Roman" w:ascii="Times New Roman" w:hAnsi="Times New Roman"/>
          <w:i/>
          <w:sz w:val="24"/>
          <w:szCs w:val="24"/>
          <w:lang w:val="nb-NO"/>
        </w:rPr>
        <w:t>I forgårs jeg følt det samme som i barndom. Jeg har opplevd tristhet og selvmedlidenhet... Jeg har ønsket å ha deg ved siden av seg hele tid. Jeg har ønsket å glemme om den tomhet i seg som angriper meg når jeg er alene..</w:t>
      </w:r>
    </w:p>
    <w:p>
      <w:pPr>
        <w:pStyle w:val="Main1"/>
        <w:rPr/>
      </w:pPr>
      <w:r>
        <w:rPr>
          <w:rFonts w:cs="Times New Roman" w:ascii="Times New Roman" w:hAnsi="Times New Roman"/>
          <w:i/>
          <w:sz w:val="24"/>
          <w:szCs w:val="24"/>
          <w:lang w:val="nb-NO"/>
        </w:rPr>
        <w:t xml:space="preserve">Plutselig jeg har opplevd raseri. En virkelig raseri!  Dette var verken hat eller aggresjon. Det virket at jeg har mistet alle menneskelige oppfatninger... Eller har jeg blitt et virkelig Menneske? Jeg har blitt uavhengig av verken emosjoner eller tanker. Plutselig har selvmedlideneht oppstått på nytt. Jeg tenkte at dette er umulig fordi at jeg opplever jo noe BRA. Så følte jeg at disse tanker dreper meg. jeg har begynt å vende tilbake til vanlighet igjen. Jeg har begynt å kjempe for frihet igjen. Jeg har drept medlidenhet med det samme. Jeg har anstrengt seg for å drepe medlidenhet når den skal fremvise seg igjen. Og så har jeg plutselig opplevd sinnsro og rolighet som har fått meg både til å le og tie stille. Jeg så omkring for å finne noen medlidenhet eller andre formørkelser. Men det var bare glede omkring meg. Jeg har forstått at dette er sikkert rolig glede. Det var ingen tvil at Lobsang har fortalt meg om dette.  </w:t>
      </w:r>
    </w:p>
    <w:p>
      <w:pPr>
        <w:pStyle w:val="Main1"/>
        <w:rPr/>
      </w:pPr>
      <w:r>
        <w:rPr>
          <w:rFonts w:cs="Times New Roman" w:ascii="Times New Roman" w:hAnsi="Times New Roman"/>
          <w:i/>
          <w:sz w:val="24"/>
          <w:szCs w:val="24"/>
          <w:lang w:val="nb-NO"/>
        </w:rPr>
        <w:t xml:space="preserve">Jeg har begynt å oppfatte direkte veiens praksis på en annen måte. Jeg har tidligere opplevd tvil i det at jeg skal kunne oppnå noe. Jeg har anstrengt seg for lite for å få disse tvil bort.  </w:t>
      </w:r>
    </w:p>
    <w:p>
      <w:pPr>
        <w:pStyle w:val="Main1"/>
        <w:rPr/>
      </w:pPr>
      <w:r>
        <w:rPr>
          <w:rFonts w:cs="Times New Roman" w:ascii="Times New Roman" w:hAnsi="Times New Roman"/>
          <w:i/>
          <w:sz w:val="24"/>
          <w:szCs w:val="24"/>
          <w:lang w:val="nb-NO"/>
        </w:rPr>
        <w:t>Det er ingen tvil i det at det er VIRKELIG mulig å fjerne negative emosjoner. Jeg vet at jeg KAN gjøre dette. Dette skal kreve mye mer anstrengelser fra meg enn før. Men jeg skal klare dette. Det er så bra å forstå at jeg har styrke for å oppnå frihet fra negative emosjoner. Maja, jeg har gjort en veldig viktig oppdagelse.  Alt avhenger bare av styrke av et ønske. Jeg har opplevd et veldig sterk ønske til å fjerne selvmedlidenhet. Og jeg har klart å fjerne den.</w:t>
      </w:r>
    </w:p>
    <w:p>
      <w:pPr>
        <w:pStyle w:val="Main1"/>
        <w:rPr/>
      </w:pPr>
      <w:r>
        <w:rPr>
          <w:rFonts w:cs="Times New Roman" w:ascii="Times New Roman" w:hAnsi="Times New Roman"/>
          <w:i/>
          <w:sz w:val="24"/>
          <w:szCs w:val="24"/>
          <w:lang w:val="nb-NO"/>
        </w:rPr>
        <w:t xml:space="preserve">Jeg vet ikke hvor skal jeg finne bestrebelse som skal la meg fjerne alle negative emosjoner. Jeg vet bare at jeg skal søke på den. Jeg skal aldri vende tilbake. </w:t>
      </w:r>
    </w:p>
    <w:p>
      <w:pPr>
        <w:pStyle w:val="Main1"/>
        <w:rPr/>
      </w:pPr>
      <w:r>
        <w:rPr>
          <w:rFonts w:cs="Times New Roman" w:ascii="Times New Roman" w:hAnsi="Times New Roman"/>
          <w:i/>
          <w:sz w:val="24"/>
          <w:szCs w:val="24"/>
          <w:lang w:val="nb-NO"/>
        </w:rPr>
        <w:t>Det er interessant å få vite hva tenker du om fjerning av negative emosjoner. Har du fortsatt noen tvil?</w:t>
      </w:r>
    </w:p>
    <w:p>
      <w:pPr>
        <w:pStyle w:val="Main1"/>
        <w:rPr/>
      </w:pPr>
      <w:r>
        <w:rPr>
          <w:rFonts w:cs="Times New Roman" w:ascii="Times New Roman" w:hAnsi="Times New Roman"/>
          <w:i/>
          <w:sz w:val="24"/>
          <w:szCs w:val="24"/>
          <w:lang w:val="nb-NO"/>
        </w:rPr>
        <w:t>Jeg ønsker å si deg at ingenting skal forminske den ømhet som jeg opplever i forhold til deg. Det er så godt å forestille seg at jeg klemmer deg.</w:t>
      </w:r>
    </w:p>
    <w:p>
      <w:pPr>
        <w:pStyle w:val="Main1"/>
        <w:rPr>
          <w:rFonts w:ascii="Times New Roman" w:hAnsi="Times New Roman" w:cs="Times New Roman"/>
          <w:i/>
          <w:i/>
          <w:sz w:val="24"/>
          <w:szCs w:val="24"/>
          <w:lang w:val="nb-NO"/>
        </w:rPr>
      </w:pPr>
      <w:r>
        <w:rPr>
          <w:rFonts w:cs="Times New Roman" w:ascii="Times New Roman" w:hAnsi="Times New Roman"/>
          <w:i/>
          <w:sz w:val="24"/>
          <w:szCs w:val="24"/>
          <w:lang w:val="nb-NO"/>
        </w:rPr>
        <w:t>Jeg husker klart din lukt og din kropp... Det er så opphissende å huske på det at jeg har tatt klær av deg og at har kysset dine bein. Jeg husker lukt av dine fingrer og bein. Jeg har opplevd så klare oppfatninger pga din lukt og ømhet.</w:t>
      </w:r>
      <w:r>
        <w:rPr>
          <w:rFonts w:cs="Times New Roman" w:ascii="Times New Roman" w:hAnsi="Times New Roman"/>
          <w:i/>
          <w:vanish/>
          <w:sz w:val="24"/>
          <w:szCs w:val="24"/>
        </w:rPr>
        <w:t>ще</w:t>
      </w:r>
      <w:r>
        <w:rPr>
          <w:rFonts w:cs="Times New Roman" w:ascii="Times New Roman" w:hAnsi="Times New Roman"/>
          <w:i/>
          <w:vanish/>
          <w:sz w:val="24"/>
          <w:szCs w:val="24"/>
          <w:lang w:val="nb-NO"/>
        </w:rPr>
        <w:t xml:space="preserve"> </w:t>
      </w:r>
      <w:r>
        <w:rPr>
          <w:rFonts w:cs="Times New Roman" w:ascii="Times New Roman" w:hAnsi="Times New Roman"/>
          <w:i/>
          <w:vanish/>
          <w:sz w:val="24"/>
          <w:szCs w:val="24"/>
        </w:rPr>
        <w:t>яркие</w:t>
      </w:r>
      <w:r>
        <w:rPr>
          <w:rFonts w:cs="Times New Roman" w:ascii="Times New Roman" w:hAnsi="Times New Roman"/>
          <w:i/>
          <w:vanish/>
          <w:sz w:val="24"/>
          <w:szCs w:val="24"/>
          <w:lang w:val="nb-NO"/>
        </w:rPr>
        <w:t xml:space="preserve"> </w:t>
      </w:r>
      <w:r>
        <w:rPr>
          <w:rFonts w:cs="Times New Roman" w:ascii="Times New Roman" w:hAnsi="Times New Roman"/>
          <w:i/>
          <w:vanish/>
          <w:sz w:val="24"/>
          <w:szCs w:val="24"/>
        </w:rPr>
        <w:t>ощущения</w:t>
      </w:r>
      <w:r>
        <w:rPr>
          <w:rFonts w:cs="Times New Roman" w:ascii="Times New Roman" w:hAnsi="Times New Roman"/>
          <w:i/>
          <w:vanish/>
          <w:sz w:val="24"/>
          <w:szCs w:val="24"/>
          <w:lang w:val="nb-NO"/>
        </w:rPr>
        <w:t>…ein.at jeg har tatt klær av deg og at ever i forhold til deg.</w:t>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r>
        <w:rPr>
          <w:rFonts w:cs="Times New Roman" w:ascii="Times New Roman" w:hAnsi="Times New Roman"/>
          <w:i/>
          <w:vanish/>
          <w:sz w:val="24"/>
          <w:szCs w:val="24"/>
          <w:lang w:val="nb-NO"/>
        </w:rPr>
        <w:fldChar w:fldCharType="begin"/>
      </w:r>
      <w:r>
        <w:rPr>
          <w:sz w:val="24"/>
          <w:i/>
          <w:szCs w:val="24"/>
          <w:vanish/>
          <w:rFonts w:cs="Times New Roman" w:ascii="Times New Roman" w:hAnsi="Times New Roman"/>
          <w:lang w:val="nb-NO"/>
        </w:rPr>
        <w:instrText xml:space="preserve"> PAGE \* ARABIC </w:instrText>
      </w:r>
      <w:r>
        <w:rPr>
          <w:sz w:val="24"/>
          <w:i/>
          <w:szCs w:val="24"/>
          <w:vanish/>
          <w:rFonts w:cs="Times New Roman" w:ascii="Times New Roman" w:hAnsi="Times New Roman"/>
          <w:lang w:val="nb-NO"/>
        </w:rPr>
        <w:fldChar w:fldCharType="separate"/>
      </w:r>
      <w:r>
        <w:rPr>
          <w:sz w:val="24"/>
          <w:i/>
          <w:szCs w:val="24"/>
          <w:vanish/>
          <w:rFonts w:cs="Times New Roman" w:ascii="Times New Roman" w:hAnsi="Times New Roman"/>
          <w:lang w:val="nb-NO"/>
        </w:rPr>
        <w:t>0</w:t>
      </w:r>
      <w:r>
        <w:rPr>
          <w:sz w:val="24"/>
          <w:i/>
          <w:szCs w:val="24"/>
          <w:vanish/>
          <w:rFonts w:cs="Times New Roman" w:ascii="Times New Roman" w:hAnsi="Times New Roman"/>
          <w:lang w:val="nb-NO"/>
        </w:rPr>
        <w:fldChar w:fldCharType="end"/>
      </w:r>
    </w:p>
    <w:p>
      <w:pPr>
        <w:pStyle w:val="Main1"/>
        <w:rPr>
          <w:rFonts w:ascii="Times New Roman" w:hAnsi="Times New Roman" w:cs="Times New Roman"/>
          <w:i/>
          <w:i/>
          <w:sz w:val="24"/>
          <w:szCs w:val="24"/>
          <w:lang w:val="nb-NO"/>
        </w:rPr>
      </w:pPr>
      <w:r>
        <w:rPr>
          <w:rFonts w:cs="Times New Roman" w:ascii="Times New Roman" w:hAnsi="Times New Roman"/>
          <w:i/>
          <w:sz w:val="24"/>
          <w:szCs w:val="24"/>
          <w:lang w:val="nb-NO"/>
        </w:rPr>
        <w:t>Og det var også din smak... Det var så opphissende å slikke din kropp. Dette var en smak av sex.</w:t>
      </w:r>
    </w:p>
    <w:p>
      <w:pPr>
        <w:pStyle w:val="Main1"/>
        <w:rPr/>
      </w:pPr>
      <w:r>
        <w:rPr>
          <w:rFonts w:cs="Times New Roman" w:ascii="Times New Roman" w:hAnsi="Times New Roman"/>
          <w:i/>
          <w:sz w:val="24"/>
          <w:szCs w:val="24"/>
          <w:lang w:val="nb-NO"/>
        </w:rPr>
        <w:t>Jeg vet ikke om vi skal møtes igjen. Men jeg vet sikkert at du skal være min lille pike for alltid.</w:t>
      </w:r>
    </w:p>
    <w:p>
      <w:pPr>
        <w:pStyle w:val="Main1"/>
        <w:rPr>
          <w:rFonts w:ascii="Times New Roman" w:hAnsi="Times New Roman" w:cs="Times New Roman"/>
          <w:sz w:val="24"/>
          <w:szCs w:val="24"/>
          <w:lang w:val="nb-NO"/>
        </w:rPr>
      </w:pPr>
      <w:r>
        <w:rPr>
          <w:rFonts w:cs="Times New Roman" w:ascii="Times New Roman" w:hAnsi="Times New Roman"/>
          <w:i/>
          <w:sz w:val="24"/>
          <w:szCs w:val="24"/>
          <w:lang w:val="nb-NO"/>
        </w:rPr>
        <w:t>Danny”</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Anspente fingrer har begynt å skrive et svar.</w:t>
      </w:r>
    </w:p>
    <w:p>
      <w:pPr>
        <w:pStyle w:val="Normal"/>
        <w:ind w:firstLine="360"/>
        <w:jc w:val="both"/>
        <w:rPr>
          <w:rStyle w:val="Kursiv"/>
          <w:lang w:val="nb-NO"/>
        </w:rPr>
      </w:pPr>
      <w:r>
        <w:rPr>
          <w:rFonts w:cs="Times New Roman"/>
          <w:sz w:val="24"/>
          <w:szCs w:val="24"/>
          <w:lang w:val="nb-NO"/>
        </w:rPr>
      </w:r>
    </w:p>
    <w:p>
      <w:pPr>
        <w:pStyle w:val="Normal"/>
        <w:ind w:firstLine="360"/>
        <w:jc w:val="both"/>
        <w:rPr/>
      </w:pPr>
      <w:r>
        <w:rPr>
          <w:rStyle w:val="Kursiv"/>
          <w:lang w:val="nb-NO"/>
        </w:rPr>
        <w:t>”</w:t>
      </w:r>
      <w:r>
        <w:rPr>
          <w:rStyle w:val="Kursiv"/>
          <w:lang w:val="nb-NO"/>
        </w:rPr>
        <w:t>Danny, jeg skal gi deg et mer grundig svar senere. Nå ønsker jeg å klemme din kukk. Jeg skal se på deg og kjenne at kukken blir stiv. Jeg skal ta dine egg og klemme dem også... Jeg ønsker å ha samleie med deg akkurat nå. Jeg ønsker å kysse deg lenge. Jeg liker å kjæle deg. Jeg blir så opphisset når jeg husker at du har rørt meg med sin kukk.  Danny, jeg ønsker å møte deg for å snakke og ligge på grass sammen. Det er så bra at jeg opplever ingen skuffelse når jeg tenker at vi skal muligens ikke møte hverandre. For jeg opplever noe viktig nå som jeg tenker om deg. Jeg føler at jeg lever!</w:t>
      </w:r>
    </w:p>
    <w:p>
      <w:pPr>
        <w:pStyle w:val="Normal"/>
        <w:ind w:firstLine="360"/>
        <w:jc w:val="both"/>
        <w:rPr/>
      </w:pPr>
      <w:r>
        <w:rPr>
          <w:rStyle w:val="Kursiv"/>
          <w:lang w:val="nb-NO"/>
        </w:rPr>
        <w:t xml:space="preserve">Jeg ønsker å fortelle om mange ting (også om min praktisering). Et brev skal vente på deg når du skal komme tilbake fra fjellene. Jeg kan bare si at en ide om fjerning av negative emosjoner forårsaker klarhet hos meg. Jeg gjør de første skritt. </w:t>
      </w:r>
    </w:p>
    <w:p>
      <w:pPr>
        <w:pStyle w:val="Main1"/>
        <w:rPr>
          <w:rFonts w:ascii="Times New Roman" w:hAnsi="Times New Roman" w:cs="Times New Roman"/>
          <w:sz w:val="24"/>
          <w:szCs w:val="24"/>
          <w:lang w:val="nb-NO"/>
        </w:rPr>
      </w:pPr>
      <w:r>
        <w:rPr>
          <w:rStyle w:val="Kursiv"/>
          <w:rFonts w:cs="Times New Roman" w:ascii="Times New Roman" w:hAnsi="Times New Roman"/>
          <w:sz w:val="24"/>
          <w:szCs w:val="24"/>
          <w:lang w:val="nb-NO"/>
        </w:rPr>
        <w:t>Jeg tror og håper at vi skal møtes igjen... Kanskje vi skal reise sammen til Daramsalu til Losang. Men jeg føler at jeg er ikke klar ennå. Din jen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 xml:space="preserve">Foreldre har skrevet meg 3 brev. Jana har skrevet et og der var det også et brev fra min veninne. Jeg skal lese dem senere... </w:t>
      </w:r>
    </w:p>
    <w:p>
      <w:pPr>
        <w:pStyle w:val="Main1"/>
        <w:rPr/>
      </w:pPr>
      <w:r>
        <w:rPr>
          <w:rFonts w:cs="Times New Roman" w:ascii="Times New Roman" w:hAnsi="Times New Roman"/>
          <w:sz w:val="24"/>
          <w:szCs w:val="24"/>
          <w:lang w:val="nb-NO"/>
        </w:rPr>
        <w:t xml:space="preserve">Hvorfor har jeg ikke bare fjernet dem? Jeg tenkte om dette da jeg har gått fra Svarg Asjram til Laksjamn Dzula. </w:t>
      </w:r>
    </w:p>
    <w:p>
      <w:pPr>
        <w:pStyle w:val="Main1"/>
        <w:rPr/>
      </w:pPr>
      <w:r>
        <w:rPr>
          <w:rFonts w:cs="Times New Roman" w:ascii="Times New Roman" w:hAnsi="Times New Roman"/>
          <w:sz w:val="24"/>
          <w:szCs w:val="24"/>
          <w:lang w:val="nb-NO"/>
        </w:rPr>
        <w:t xml:space="preserve">Jeg er jo redd til å kaste ut sin fortid. Jeg tenkte at jeg skal være sterk... Men det er så vanskelig å bli kvitt et gammel liv. Jeg begynner å oppleve medlidenhet til sine foreldre (som jeg har hatet så lenge før). Jeg har ikke lest deres brev fordi at jeg har ikke ønsket å bli forgiftet. Men jeg føler fortsatt medlidenhet til dem. Jeg tenker ”jeg kan jo gjøre dette uten å forårsake lidelser hos dem”. Jeg ønsker ikke å tenke om dette. Alle disse tanker er bare søppel... Jeg skal se på stjerner... Men så begynner jeg å tenke om foreldre igjen. Så hva er en anstrengelse? Hele kropp blir stiv som en stein. Jeg prøver å puste ut en negativ emosjon. Jeg kan ikke anstrenge seg på andre måter. Det skjer ingen betydelige endringer. Men jeg føler at jeg er bare i begynnelse av sin praktiserin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har begynt å oppleve medlidenhet da mamma har begynt å grå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opplevd bekymring om morgen. Det var mye sol ute. Jeg har ikke spist sin frokost og tok sin notisbok for å gå ut. </w:t>
      </w:r>
    </w:p>
    <w:p>
      <w:pPr>
        <w:pStyle w:val="Main1"/>
        <w:rPr/>
      </w:pPr>
      <w:r>
        <w:rPr>
          <w:rFonts w:cs="Times New Roman" w:ascii="Times New Roman" w:hAnsi="Times New Roman"/>
          <w:sz w:val="24"/>
          <w:szCs w:val="24"/>
          <w:lang w:val="nb-NO"/>
        </w:rPr>
        <w:t xml:space="preserve">Jeg trengte en god oversetter for å kunne kommunisere med hovedpandit i dag. Jeg gikk til strand. Jeg opplevde depresjon. Jeg var klar til å gjemme seg fordi at depresjon skulle sikkert vare lenge. </w:t>
      </w:r>
    </w:p>
    <w:p>
      <w:pPr>
        <w:pStyle w:val="Main1"/>
        <w:rPr/>
      </w:pPr>
      <w:r>
        <w:rPr>
          <w:rFonts w:cs="Times New Roman" w:ascii="Times New Roman" w:hAnsi="Times New Roman"/>
          <w:sz w:val="24"/>
          <w:szCs w:val="24"/>
          <w:lang w:val="nb-NO"/>
        </w:rPr>
        <w:t>Jeg har nesten kommet til elv da en hindu mann har rørt min bryst. Jeg var så forbløffet at jeg stod rett på vei i løpet av viss tid. Dette er jo voldtekt! Dette er så forferdelig!</w:t>
      </w:r>
    </w:p>
    <w:p>
      <w:pPr>
        <w:pStyle w:val="Main1"/>
        <w:rPr/>
      </w:pPr>
      <w:r>
        <w:rPr>
          <w:rFonts w:cs="Times New Roman" w:ascii="Times New Roman" w:hAnsi="Times New Roman"/>
          <w:sz w:val="24"/>
          <w:szCs w:val="24"/>
          <w:lang w:val="nb-NO"/>
        </w:rPr>
        <w:t>Det satt en rekke hinduer ved vann. De så på europeiske kvinner. Jeg har ombestemt seg å ta av klær. Jeg har sikkert begynt å føle forgiftelse av syk oppmerksomhet fra disse aper. De ønsker å rører og snakke med meg… De er syke. Jeg opplever ingen sunn seksualitet fra dem. De ser ut som aggressive og skremte dyr. De ønsker å ha meg. Men de forstår at det skal de aldri få.</w:t>
      </w:r>
    </w:p>
    <w:p>
      <w:pPr>
        <w:pStyle w:val="Main1"/>
        <w:rPr/>
      </w:pPr>
      <w:r>
        <w:rPr>
          <w:rFonts w:cs="Times New Roman" w:ascii="Times New Roman" w:hAnsi="Times New Roman"/>
          <w:sz w:val="24"/>
          <w:szCs w:val="24"/>
          <w:lang w:val="nb-NO"/>
        </w:rPr>
        <w:t xml:space="preserve">Jeg gikk til skygge og tok ut sin notisbok. Jeg har ikke ønsket å gjøre noen ting. Jeg kunne ikke tenke om det at jeg opplever en forferdelig tilstand som jeg kan prøve å endre. Jeg har lest sine tidligere notater i håp om at dette skal endre noe. Men jeg har ikke ønsket å gjøre noe i det hele tatt. </w:t>
      </w:r>
    </w:p>
    <w:p>
      <w:pPr>
        <w:pStyle w:val="Main1"/>
        <w:rPr/>
      </w:pPr>
      <w:r>
        <w:rPr>
          <w:rFonts w:cs="Times New Roman" w:ascii="Times New Roman" w:hAnsi="Times New Roman"/>
          <w:sz w:val="24"/>
          <w:szCs w:val="24"/>
          <w:lang w:val="nb-NO"/>
        </w:rPr>
        <w:t xml:space="preserve">Jeg har legget  notisbok tilbake og så seg omkring. Det satt en gruppe av to utelndinger og en sadhu ikke langt fra meg. De har snakket om noe. Det er rart at sadhu snakker på engelsk. Det er interessant å få vite hva de snakker om. Hva om det er noe jeg leter etter? Kanskje dette er et viktig valg for meg nå? Jeg gikk til dem. </w:t>
      </w:r>
    </w:p>
    <w:p>
      <w:pPr>
        <w:pStyle w:val="Main1"/>
        <w:rPr/>
      </w:pPr>
      <w:r>
        <w:rPr>
          <w:rFonts w:cs="Times New Roman" w:ascii="Times New Roman" w:hAnsi="Times New Roman"/>
          <w:sz w:val="24"/>
          <w:szCs w:val="24"/>
          <w:lang w:val="nb-NO"/>
        </w:rPr>
        <w:t>- Jeg har lagt merke til det at du har snakket på engelsk... Dette er rart:)</w:t>
      </w:r>
    </w:p>
    <w:p>
      <w:pPr>
        <w:pStyle w:val="Main1"/>
        <w:rPr/>
      </w:pPr>
      <w:r>
        <w:rPr>
          <w:rFonts w:cs="Times New Roman" w:ascii="Times New Roman" w:hAnsi="Times New Roman"/>
          <w:sz w:val="24"/>
          <w:szCs w:val="24"/>
          <w:lang w:val="nb-NO"/>
        </w:rPr>
        <w:t>- Ja-ja, min venn! Jeg snakker på engelsk. – sa sadhu og smilte til meg. – Sett deg h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likte ikke hans øyne. Det var så tomt der. Hva snakker han om med disse gutter? </w:t>
      </w:r>
    </w:p>
    <w:p>
      <w:pPr>
        <w:pStyle w:val="Main1"/>
        <w:rPr/>
      </w:pPr>
      <w:r>
        <w:rPr>
          <w:rFonts w:cs="Times New Roman" w:ascii="Times New Roman" w:hAnsi="Times New Roman"/>
          <w:sz w:val="24"/>
          <w:szCs w:val="24"/>
          <w:lang w:val="nb-NO"/>
        </w:rPr>
        <w:t>- Praktiserer du?</w:t>
      </w:r>
    </w:p>
    <w:p>
      <w:pPr>
        <w:pStyle w:val="Main1"/>
        <w:rPr/>
      </w:pPr>
      <w:r>
        <w:rPr>
          <w:rFonts w:cs="Times New Roman" w:ascii="Times New Roman" w:hAnsi="Times New Roman"/>
          <w:sz w:val="24"/>
          <w:szCs w:val="24"/>
          <w:lang w:val="nb-NO"/>
        </w:rPr>
        <w:t>- Om jeg praktiserer? Hva mener du?</w:t>
      </w:r>
    </w:p>
    <w:p>
      <w:pPr>
        <w:pStyle w:val="Main1"/>
        <w:rPr/>
      </w:pPr>
      <w:r>
        <w:rPr>
          <w:rFonts w:cs="Times New Roman" w:ascii="Times New Roman" w:hAnsi="Times New Roman"/>
          <w:sz w:val="24"/>
          <w:szCs w:val="24"/>
          <w:lang w:val="nb-NO"/>
        </w:rPr>
        <w:t>- Jeg mener yoga eller noen andre praksiser.</w:t>
      </w:r>
    </w:p>
    <w:p>
      <w:pPr>
        <w:pStyle w:val="Main1"/>
        <w:rPr/>
      </w:pPr>
      <w:r>
        <w:rPr>
          <w:rFonts w:cs="Times New Roman" w:ascii="Times New Roman" w:hAnsi="Times New Roman"/>
          <w:sz w:val="24"/>
          <w:szCs w:val="24"/>
          <w:lang w:val="nb-NO"/>
        </w:rPr>
        <w:t xml:space="preserve">- Ok, jeg forstår deg. Jeg er ikke så god i engelsk. </w:t>
      </w:r>
    </w:p>
    <w:p>
      <w:pPr>
        <w:pStyle w:val="Main1"/>
        <w:rPr/>
      </w:pPr>
      <w:r>
        <w:rPr>
          <w:rFonts w:cs="Times New Roman" w:ascii="Times New Roman" w:hAnsi="Times New Roman"/>
          <w:sz w:val="24"/>
          <w:szCs w:val="24"/>
          <w:lang w:val="nb-NO"/>
        </w:rPr>
        <w:t xml:space="preserve">- Så hvordan snakker dere? – spurte jeg turister. </w:t>
      </w:r>
    </w:p>
    <w:p>
      <w:pPr>
        <w:pStyle w:val="Main1"/>
        <w:rPr/>
      </w:pPr>
      <w:r>
        <w:rPr>
          <w:rFonts w:cs="Times New Roman" w:ascii="Times New Roman" w:hAnsi="Times New Roman"/>
          <w:sz w:val="24"/>
          <w:szCs w:val="24"/>
          <w:lang w:val="nb-NO"/>
        </w:rPr>
        <w:t>- Vi spurte hvor mye koster hans narkotika:))))</w:t>
      </w:r>
    </w:p>
    <w:p>
      <w:pPr>
        <w:pStyle w:val="Main1"/>
        <w:rPr/>
      </w:pPr>
      <w:r>
        <w:rPr>
          <w:rFonts w:cs="Times New Roman" w:ascii="Times New Roman" w:hAnsi="Times New Roman"/>
          <w:sz w:val="24"/>
          <w:szCs w:val="24"/>
          <w:lang w:val="nb-NO"/>
        </w:rPr>
        <w:t>- Selger han narkotika???</w:t>
      </w:r>
    </w:p>
    <w:p>
      <w:pPr>
        <w:pStyle w:val="Main1"/>
        <w:rPr/>
      </w:pPr>
      <w:r>
        <w:rPr>
          <w:rFonts w:cs="Times New Roman" w:ascii="Times New Roman" w:hAnsi="Times New Roman"/>
          <w:sz w:val="24"/>
          <w:szCs w:val="24"/>
          <w:lang w:val="nb-NO"/>
        </w:rPr>
        <w:t xml:space="preserve">- Hvorfor er du så forbauser? Velkommen til India:) </w:t>
      </w:r>
    </w:p>
    <w:p>
      <w:pPr>
        <w:pStyle w:val="Main1"/>
        <w:rPr/>
      </w:pPr>
      <w:r>
        <w:rPr>
          <w:rFonts w:cs="Times New Roman" w:ascii="Times New Roman" w:hAnsi="Times New Roman"/>
          <w:sz w:val="24"/>
          <w:szCs w:val="24"/>
          <w:lang w:val="nb-NO"/>
        </w:rPr>
        <w:t>Jeg stod opp og gikk fra dem.</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For en feil jeg har gjort. Men det var noe glad i min handling. Jeg har overvunnet tvil og gikk til dem for å snakke. Dette virker en øvelse med muskler. Det spiller ingen rolle hvor sterk frykt jeg har opplevd. Jeg vet at jeg skal oppleve mindre frykt neste gang. Jeg har overbevist seg i dette etter å ha kommunisert med ulike ”åndelige lærere” i Moskva. </w:t>
      </w:r>
      <w:r>
        <w:rPr>
          <w:rFonts w:cs="Times New Roman" w:ascii="Times New Roman" w:hAnsi="Times New Roman"/>
          <w:vanish/>
          <w:sz w:val="24"/>
          <w:szCs w:val="24"/>
        </w:rPr>
        <w:t>чителями</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в</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Москве</w:t>
      </w:r>
      <w:r>
        <w:rPr>
          <w:rFonts w:cs="Times New Roman" w:ascii="Times New Roman" w:hAnsi="Times New Roman"/>
          <w:vanish/>
          <w:sz w:val="24"/>
          <w:szCs w:val="24"/>
          <w:lang w:val="nb-NO"/>
        </w:rPr>
        <w:t xml:space="preserve">. ter å ha kommunisert med ulike "rgiftelse av syk oppmerksomhet fra disse aper. </w:t>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Skal jeg gå tilbake til et rom i hotell? Jeg kan sikkert slappe av der. India er et så bråkete land! De skriker og hører på musikk hele tid. Jeg ble så trøtt her i Risjikesj. Og i Dehli er det veldig mye bråk hele døgnet rund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skal dra til Daramsala i morgen...Men nei, de har ikke biletter for i morgen. Jeg er nødt til å vente tre dager til. Jeg har legget seg på seng og har nesten begynt å gråte. </w:t>
      </w:r>
    </w:p>
    <w:p>
      <w:pPr>
        <w:pStyle w:val="Main1"/>
        <w:rPr/>
      </w:pPr>
      <w:r>
        <w:rPr>
          <w:rFonts w:cs="Times New Roman" w:ascii="Times New Roman" w:hAnsi="Times New Roman"/>
          <w:sz w:val="24"/>
          <w:szCs w:val="24"/>
          <w:lang w:val="nb-NO"/>
        </w:rPr>
        <w:t xml:space="preserve">En oversetter har ikke kommet kl. fem. Jeg gikk ut for å se om noen skal komme eller ikke. Så gikk jeg inn igjen. En mann fra reception har lovet meg en oversett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Hello, klokka er ti på halv seks. Jeg skal bli sent for en møte.</w:t>
      </w:r>
    </w:p>
    <w:p>
      <w:pPr>
        <w:pStyle w:val="Main1"/>
        <w:rPr/>
      </w:pPr>
      <w:r>
        <w:rPr>
          <w:rFonts w:cs="Times New Roman" w:ascii="Times New Roman" w:hAnsi="Times New Roman"/>
          <w:sz w:val="24"/>
          <w:szCs w:val="24"/>
          <w:lang w:val="nb-NO"/>
        </w:rPr>
        <w:t xml:space="preserve">- Oj, han skal sikkert komme snart. </w:t>
      </w:r>
    </w:p>
    <w:p>
      <w:pPr>
        <w:pStyle w:val="Main1"/>
        <w:rPr/>
      </w:pPr>
      <w:r>
        <w:rPr>
          <w:rFonts w:cs="Times New Roman" w:ascii="Times New Roman" w:hAnsi="Times New Roman"/>
          <w:sz w:val="24"/>
          <w:szCs w:val="24"/>
          <w:lang w:val="nb-NO"/>
        </w:rPr>
        <w:t>- Når skulle han komme?</w:t>
      </w:r>
    </w:p>
    <w:p>
      <w:pPr>
        <w:pStyle w:val="Main1"/>
        <w:rPr/>
      </w:pPr>
      <w:r>
        <w:rPr>
          <w:rFonts w:cs="Times New Roman" w:ascii="Times New Roman" w:hAnsi="Times New Roman"/>
          <w:sz w:val="24"/>
          <w:szCs w:val="24"/>
          <w:lang w:val="nb-NO"/>
        </w:rPr>
        <w:t>- Han skulle være her kl. fem.</w:t>
      </w:r>
    </w:p>
    <w:p>
      <w:pPr>
        <w:pStyle w:val="Main1"/>
        <w:rPr/>
      </w:pPr>
      <w:r>
        <w:rPr>
          <w:rFonts w:cs="Times New Roman" w:ascii="Times New Roman" w:hAnsi="Times New Roman"/>
          <w:sz w:val="24"/>
          <w:szCs w:val="24"/>
          <w:lang w:val="nb-NO"/>
        </w:rPr>
        <w:t>- Hvor lenge skal jeg vente på ham?</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Vel... Du kan sette seg og vente.</w:t>
      </w:r>
    </w:p>
    <w:p>
      <w:pPr>
        <w:pStyle w:val="Main1"/>
        <w:rPr/>
      </w:pPr>
      <w:r>
        <w:rPr>
          <w:rFonts w:cs="Times New Roman" w:ascii="Times New Roman" w:hAnsi="Times New Roman"/>
          <w:sz w:val="24"/>
          <w:szCs w:val="24"/>
          <w:lang w:val="nb-NO"/>
        </w:rPr>
        <w:t>- Jeg er lei av å sitte.</w:t>
      </w:r>
    </w:p>
    <w:p>
      <w:pPr>
        <w:pStyle w:val="Main1"/>
        <w:rPr/>
      </w:pPr>
      <w:r>
        <w:rPr>
          <w:rFonts w:cs="Times New Roman" w:ascii="Times New Roman" w:hAnsi="Times New Roman"/>
          <w:sz w:val="24"/>
          <w:szCs w:val="24"/>
          <w:lang w:val="nb-NO"/>
        </w:rPr>
        <w:t>Jeg har merket at hinduer blir bekymret hvis man står i et plass der det finnes en mulighet for å sette seg. Hinduer er en veldig lat nasjon. De kan ikke forestille seg at man kan bli trøtt av å sitte. Jeg har merket dette i Moskvas undergrunnsbane. Jeg har i det siste klart å overvinne en vane til å sette seg hele tid.</w:t>
      </w:r>
    </w:p>
    <w:p>
      <w:pPr>
        <w:pStyle w:val="Main1"/>
        <w:rPr/>
      </w:pPr>
      <w:r>
        <w:rPr>
          <w:rFonts w:cs="Times New Roman" w:ascii="Times New Roman" w:hAnsi="Times New Roman"/>
          <w:sz w:val="24"/>
          <w:szCs w:val="24"/>
          <w:lang w:val="nb-NO"/>
        </w:rPr>
        <w:t>- Klokka er allerede halv seks! Hvor er oversetter?</w:t>
      </w:r>
    </w:p>
    <w:p>
      <w:pPr>
        <w:pStyle w:val="Main1"/>
        <w:rPr/>
      </w:pPr>
      <w:r>
        <w:rPr>
          <w:rFonts w:cs="Times New Roman" w:ascii="Times New Roman" w:hAnsi="Times New Roman"/>
          <w:sz w:val="24"/>
          <w:szCs w:val="24"/>
          <w:lang w:val="nb-NO"/>
        </w:rPr>
        <w:t>- Han skal komme snart…</w:t>
      </w:r>
    </w:p>
    <w:p>
      <w:pPr>
        <w:pStyle w:val="Main1"/>
        <w:rPr/>
      </w:pPr>
      <w:r>
        <w:rPr>
          <w:rFonts w:cs="Times New Roman" w:ascii="Times New Roman" w:hAnsi="Times New Roman"/>
          <w:sz w:val="24"/>
          <w:szCs w:val="24"/>
          <w:lang w:val="nb-NO"/>
        </w:rPr>
        <w:t>- Nei, glem det. Jeg kan ikke vente mer.</w:t>
      </w:r>
    </w:p>
    <w:p>
      <w:pPr>
        <w:pStyle w:val="Main1"/>
        <w:rPr/>
      </w:pPr>
      <w:r>
        <w:rPr>
          <w:rFonts w:cs="Times New Roman" w:ascii="Times New Roman" w:hAnsi="Times New Roman"/>
          <w:sz w:val="24"/>
          <w:szCs w:val="24"/>
          <w:lang w:val="nb-NO"/>
        </w:rPr>
        <w:t>- Unnskyld meg.. Jeg har avtalt med… - jeg har stengt dø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Det var ikke så varmt som om dag. Jeg tok riksja og var på plass etter 10 minutter.</w:t>
      </w:r>
    </w:p>
    <w:p>
      <w:pPr>
        <w:pStyle w:val="Main1"/>
        <w:rPr/>
      </w:pPr>
      <w:r>
        <w:rPr>
          <w:rFonts w:cs="Times New Roman" w:ascii="Times New Roman" w:hAnsi="Times New Roman"/>
          <w:sz w:val="24"/>
          <w:szCs w:val="24"/>
          <w:lang w:val="nb-NO"/>
        </w:rPr>
        <w:t>Musikk spilte høyt. Det er sikkert en religiøs fest her i dag også. Trapp til elv var dekket med grønn teppe. Det er nødvendig å ta av sko for å gå på trapp. Det står noen figur av Sjiva ikke langt fra Asjram. Sjiva hadde en dum ansikt. De klarte ikke å tegne en klok ansikt.</w:t>
      </w:r>
    </w:p>
    <w:p>
      <w:pPr>
        <w:pStyle w:val="Main1"/>
        <w:rPr/>
      </w:pPr>
      <w:r>
        <w:rPr>
          <w:rFonts w:cs="Times New Roman" w:ascii="Times New Roman" w:hAnsi="Times New Roman"/>
          <w:sz w:val="24"/>
          <w:szCs w:val="24"/>
          <w:lang w:val="nb-NO"/>
        </w:rPr>
        <w:t xml:space="preserve">Det er så mange fremtidige panditer omkring. De har på seg farget klær og noen gaver for guder. De har kastet alle gaver i ild slik at gud kunne få dem. </w:t>
      </w:r>
    </w:p>
    <w:p>
      <w:pPr>
        <w:pStyle w:val="Main1"/>
        <w:rPr/>
      </w:pPr>
      <w:r>
        <w:rPr>
          <w:rFonts w:cs="Times New Roman" w:ascii="Times New Roman" w:hAnsi="Times New Roman"/>
          <w:sz w:val="24"/>
          <w:szCs w:val="24"/>
          <w:lang w:val="nb-NO"/>
        </w:rPr>
        <w:t xml:space="preserve">Folk har satt seg på trapp of ventet på noe.  </w:t>
      </w:r>
    </w:p>
    <w:p>
      <w:pPr>
        <w:pStyle w:val="Main1"/>
        <w:rPr/>
      </w:pPr>
      <w:r>
        <w:rPr>
          <w:rFonts w:cs="Times New Roman" w:ascii="Times New Roman" w:hAnsi="Times New Roman"/>
          <w:sz w:val="24"/>
          <w:szCs w:val="24"/>
          <w:lang w:val="nb-NO"/>
        </w:rPr>
        <w:t>- Vet du hva skal skje her i dag??</w:t>
      </w:r>
    </w:p>
    <w:p>
      <w:pPr>
        <w:pStyle w:val="Main1"/>
        <w:rPr/>
      </w:pPr>
      <w:r>
        <w:rPr>
          <w:rFonts w:cs="Times New Roman" w:ascii="Times New Roman" w:hAnsi="Times New Roman"/>
          <w:sz w:val="24"/>
          <w:szCs w:val="24"/>
          <w:lang w:val="nb-NO"/>
        </w:rPr>
        <w:t xml:space="preserve">- Det skal være en vanlig fest her. </w:t>
      </w:r>
    </w:p>
    <w:p>
      <w:pPr>
        <w:pStyle w:val="Main1"/>
        <w:rPr/>
      </w:pPr>
      <w:r>
        <w:rPr>
          <w:rFonts w:cs="Times New Roman" w:ascii="Times New Roman" w:hAnsi="Times New Roman"/>
          <w:sz w:val="24"/>
          <w:szCs w:val="24"/>
          <w:lang w:val="nb-NO"/>
        </w:rPr>
        <w:t>- En vanlig fest?</w:t>
      </w:r>
    </w:p>
    <w:p>
      <w:pPr>
        <w:pStyle w:val="Main1"/>
        <w:rPr/>
      </w:pPr>
      <w:r>
        <w:rPr>
          <w:rFonts w:cs="Times New Roman" w:ascii="Times New Roman" w:hAnsi="Times New Roman"/>
          <w:sz w:val="24"/>
          <w:szCs w:val="24"/>
          <w:lang w:val="nb-NO"/>
        </w:rPr>
        <w:t>- Slik skjer det hver dag. Dette er veldig pent:)</w:t>
      </w:r>
    </w:p>
    <w:p>
      <w:pPr>
        <w:pStyle w:val="Main1"/>
        <w:rPr/>
      </w:pPr>
      <w:r>
        <w:rPr>
          <w:rFonts w:cs="Times New Roman" w:ascii="Times New Roman" w:hAnsi="Times New Roman"/>
          <w:sz w:val="24"/>
          <w:szCs w:val="24"/>
          <w:lang w:val="nb-NO"/>
        </w:rPr>
        <w:t xml:space="preserve">Jeg tenkte om at alle har sin egen oppfatning av skjønnhet. Jo lengre jeg bor i India, jo mer forbløffet jeg blir av den glede turister opplever av lokale fester. Det virker at de opplever ingen glede i det hele tatt. De kunne gå et annet sted og oppleve det samme. Andre turister uttrykker sin glede hele tid. Det var dumt å se på alt dette.  </w:t>
      </w:r>
    </w:p>
    <w:p>
      <w:pPr>
        <w:pStyle w:val="Main1"/>
        <w:rPr/>
      </w:pPr>
      <w:r>
        <w:rPr>
          <w:rFonts w:cs="Times New Roman" w:ascii="Times New Roman" w:hAnsi="Times New Roman"/>
          <w:sz w:val="24"/>
          <w:szCs w:val="24"/>
          <w:lang w:val="nb-NO"/>
        </w:rPr>
        <w:t xml:space="preserve">Hvor er hovedpandit? Jeg har forventet at jeg skal ikke kunne snakke med ham pga alle disse mennesker omkring. Men jeg har ønsket å spørre ham om negative emosjoner en gang til. Men hvorfor trenger jeg det egentlig? Det er jo åpenbart at han er en løgner. Han kan ikke selge sin praksis. Men han ser ikke som et fattig mennesk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så to russere blant andre mennesker. Deres panne var dekket med blomstrer. Det satt en hindu som har dekket alle med blomstrer (og tok penger for dette).  </w:t>
      </w:r>
    </w:p>
    <w:p>
      <w:pPr>
        <w:pStyle w:val="Main1"/>
        <w:rPr/>
      </w:pPr>
      <w:r>
        <w:rPr>
          <w:rFonts w:cs="Times New Roman" w:ascii="Times New Roman" w:hAnsi="Times New Roman"/>
          <w:sz w:val="24"/>
          <w:szCs w:val="24"/>
          <w:lang w:val="nb-NO"/>
        </w:rPr>
        <w:t xml:space="preserve">Det ble mørkere og Sjiva var lyst opp med ild. Det har kommet mer mennesker til strand. Fremtidige panditer har oppført seg som skoleelever. De lo og uttrykte tomhe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Hovedpandit gikk til senter. Han smilte akkurat som Schwarzenegger som har fått en Oscar. Han har noen ganger stanset for å hilse på noen. Det var interessant at han har oppført seg på ulike måter med mennesker omkring seg. </w:t>
      </w:r>
    </w:p>
    <w:p>
      <w:pPr>
        <w:pStyle w:val="Main1"/>
        <w:rPr/>
      </w:pPr>
      <w:r>
        <w:rPr>
          <w:rFonts w:cs="Times New Roman" w:ascii="Times New Roman" w:hAnsi="Times New Roman"/>
          <w:sz w:val="24"/>
          <w:szCs w:val="24"/>
          <w:lang w:val="nb-NO"/>
        </w:rPr>
        <w:t>Jeg har prøvd å nærme seg hovedpandit men noen har stanset m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 er forbudt å for kvinner å røre hovedpandit.</w:t>
      </w:r>
    </w:p>
    <w:p>
      <w:pPr>
        <w:pStyle w:val="Main1"/>
        <w:rPr/>
      </w:pPr>
      <w:r>
        <w:rPr>
          <w:rFonts w:cs="Times New Roman" w:ascii="Times New Roman" w:hAnsi="Times New Roman"/>
          <w:sz w:val="24"/>
          <w:szCs w:val="24"/>
          <w:lang w:val="nb-NO"/>
        </w:rPr>
        <w:t>- Er det virkelig forbudt?</w:t>
      </w:r>
    </w:p>
    <w:p>
      <w:pPr>
        <w:pStyle w:val="Main1"/>
        <w:rPr/>
      </w:pPr>
      <w:r>
        <w:rPr>
          <w:rFonts w:cs="Times New Roman" w:ascii="Times New Roman" w:hAnsi="Times New Roman"/>
          <w:sz w:val="24"/>
          <w:szCs w:val="24"/>
          <w:lang w:val="nb-NO"/>
        </w:rPr>
        <w:t>- Ja, det er det.</w:t>
      </w:r>
    </w:p>
    <w:p>
      <w:pPr>
        <w:pStyle w:val="Main1"/>
        <w:rPr/>
      </w:pPr>
      <w:r>
        <w:rPr>
          <w:rFonts w:cs="Times New Roman" w:ascii="Times New Roman" w:hAnsi="Times New Roman"/>
          <w:sz w:val="24"/>
          <w:szCs w:val="24"/>
          <w:lang w:val="nb-NO"/>
        </w:rPr>
        <w:t>- Vel... Jeg skal ikke røre ham. Så du må la meg gå.</w:t>
      </w:r>
    </w:p>
    <w:p>
      <w:pPr>
        <w:pStyle w:val="Main1"/>
        <w:rPr/>
      </w:pPr>
      <w:r>
        <w:rPr>
          <w:rFonts w:cs="Times New Roman" w:ascii="Times New Roman" w:hAnsi="Times New Roman"/>
          <w:sz w:val="24"/>
          <w:szCs w:val="24"/>
          <w:lang w:val="nb-NO"/>
        </w:rPr>
        <w:t xml:space="preserve">- Husker du at vi hadde en avtale for i dag? </w:t>
      </w:r>
    </w:p>
    <w:p>
      <w:pPr>
        <w:pStyle w:val="Main1"/>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Han går forbi meg uten å legge merke til meg. Jeg har opplevd raseri. Jeg har ønsket å hoppe på ham...  </w:t>
      </w:r>
    </w:p>
    <w:p>
      <w:pPr>
        <w:pStyle w:val="Main1"/>
        <w:rPr/>
      </w:pPr>
      <w:r>
        <w:rPr>
          <w:rFonts w:cs="Times New Roman" w:ascii="Times New Roman" w:hAnsi="Times New Roman"/>
          <w:sz w:val="24"/>
          <w:szCs w:val="24"/>
          <w:lang w:val="nb-NO"/>
        </w:rPr>
        <w:t xml:space="preserve">Et sterk slag i hode… </w:t>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Hvorfor opplever jeg ingen smerte? Eller har jeg allerde dødd? Noen har skutt meg! Jeg prøver å bevege seg.. Hva er dette? Helvete. Jeg står blant mange mennesker. Jeg kunne ikke falle ned blant alle disse mennesk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Så har jeg sett et tunnel og en ansikt på den andre side av tunnel. Jeg kunne ikke forstå om han står lang unna eller nær meg. Hans øyne har skremt meg. En tiger ser sikkert på den samme måte. Men jeg visste at han ønsker ikke å angripe meg. Jeg har prøvd å puste. Hele kroppen sjelver og jeg føler seg dårlig. Jeg har følt at noen tok meg bort fra alle disse mennesker.</w:t>
      </w:r>
    </w:p>
    <w:p>
      <w:pPr>
        <w:pStyle w:val="Main1"/>
        <w:rPr/>
      </w:pPr>
      <w:r>
        <w:rPr>
          <w:rFonts w:cs="Times New Roman" w:ascii="Times New Roman" w:hAnsi="Times New Roman"/>
          <w:sz w:val="24"/>
          <w:szCs w:val="24"/>
          <w:lang w:val="nb-NO"/>
        </w:rPr>
        <w:t xml:space="preserve">Det virker at han kan bære meg endeløs. </w:t>
      </w:r>
    </w:p>
    <w:p>
      <w:pPr>
        <w:pStyle w:val="Main1"/>
        <w:rPr/>
      </w:pPr>
      <w:r>
        <w:rPr>
          <w:rFonts w:cs="Times New Roman" w:ascii="Times New Roman" w:hAnsi="Times New Roman"/>
          <w:sz w:val="24"/>
          <w:szCs w:val="24"/>
          <w:lang w:val="nb-NO"/>
        </w:rPr>
        <w:t>- Jeg visste ikke at du er så svak.</w:t>
      </w:r>
    </w:p>
    <w:p>
      <w:pPr>
        <w:pStyle w:val="Main1"/>
        <w:rPr/>
      </w:pPr>
      <w:r>
        <w:rPr>
          <w:rFonts w:cs="Times New Roman" w:ascii="Times New Roman" w:hAnsi="Times New Roman"/>
          <w:sz w:val="24"/>
          <w:szCs w:val="24"/>
          <w:lang w:val="nb-NO"/>
        </w:rPr>
        <w:t xml:space="preserve">Jeg hører en god stemme. Nei, jeg kjenner ham ikke. Men jeg liker ham! Jeg har begynt å oppleve tillit til dette menneske med en gang.  </w:t>
      </w:r>
    </w:p>
    <w:p>
      <w:pPr>
        <w:pStyle w:val="Main1"/>
        <w:rPr/>
      </w:pPr>
      <w:r>
        <w:rPr>
          <w:rFonts w:cs="Times New Roman" w:ascii="Times New Roman" w:hAnsi="Times New Roman"/>
          <w:sz w:val="24"/>
          <w:szCs w:val="24"/>
          <w:lang w:val="nb-NO"/>
        </w:rPr>
        <w:t>- Opplever du orgasme of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w:t>
      </w:r>
    </w:p>
    <w:p>
      <w:pPr>
        <w:pStyle w:val="Main1"/>
        <w:rPr/>
      </w:pPr>
      <w:r>
        <w:rPr>
          <w:rFonts w:cs="Times New Roman" w:ascii="Times New Roman" w:hAnsi="Times New Roman"/>
          <w:sz w:val="24"/>
          <w:szCs w:val="24"/>
          <w:lang w:val="nb-NO"/>
        </w:rPr>
        <w:t>Han lo.</w:t>
      </w:r>
    </w:p>
    <w:p>
      <w:pPr>
        <w:pStyle w:val="Main1"/>
        <w:rPr/>
      </w:pPr>
      <w:r>
        <w:rPr>
          <w:rFonts w:cs="Times New Roman" w:ascii="Times New Roman" w:hAnsi="Times New Roman"/>
          <w:sz w:val="24"/>
          <w:szCs w:val="24"/>
          <w:lang w:val="nb-NO"/>
        </w:rPr>
        <w:t>- Hvorfor kan jeg ikke spørre deg om dette?</w:t>
      </w:r>
    </w:p>
    <w:p>
      <w:pPr>
        <w:pStyle w:val="Main1"/>
        <w:rPr/>
      </w:pPr>
      <w:r>
        <w:rPr>
          <w:rFonts w:cs="Times New Roman" w:ascii="Times New Roman" w:hAnsi="Times New Roman"/>
          <w:sz w:val="24"/>
          <w:szCs w:val="24"/>
          <w:lang w:val="nb-NO"/>
        </w:rPr>
        <w:t>- Fordi at dette angår deg ikke, -- jeg har begynt å sjekke sine lommer. Jeg må kalle på politi.</w:t>
      </w:r>
    </w:p>
    <w:p>
      <w:pPr>
        <w:pStyle w:val="Main1"/>
        <w:rPr/>
      </w:pPr>
      <w:r>
        <w:rPr>
          <w:rFonts w:cs="Times New Roman" w:ascii="Times New Roman" w:hAnsi="Times New Roman"/>
          <w:sz w:val="24"/>
          <w:szCs w:val="24"/>
          <w:lang w:val="nb-NO"/>
        </w:rPr>
        <w:t>- Det er for sent. Alle politimenn hviler allerede. Dette er ikke Amerika:)</w:t>
      </w:r>
    </w:p>
    <w:p>
      <w:pPr>
        <w:pStyle w:val="Main1"/>
        <w:rPr/>
      </w:pPr>
      <w:r>
        <w:rPr>
          <w:rFonts w:cs="Times New Roman" w:ascii="Times New Roman" w:hAnsi="Times New Roman"/>
          <w:sz w:val="24"/>
          <w:szCs w:val="24"/>
          <w:lang w:val="nb-NO"/>
        </w:rPr>
        <w:t>- Kan du forstå mine tank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Jeg var så forbauset av dette. Han må svare på dette.</w:t>
      </w:r>
    </w:p>
    <w:p>
      <w:pPr>
        <w:pStyle w:val="Main1"/>
        <w:rPr/>
      </w:pPr>
      <w:r>
        <w:rPr>
          <w:rFonts w:cs="Times New Roman" w:ascii="Times New Roman" w:hAnsi="Times New Roman"/>
          <w:sz w:val="24"/>
          <w:szCs w:val="24"/>
          <w:lang w:val="nb-NO"/>
        </w:rPr>
        <w:t>- Jeg skal gå til politi! La meg gå!</w:t>
      </w:r>
    </w:p>
    <w:p>
      <w:pPr>
        <w:pStyle w:val="Main1"/>
        <w:rPr/>
      </w:pPr>
      <w:r>
        <w:rPr>
          <w:rFonts w:cs="Times New Roman" w:ascii="Times New Roman" w:hAnsi="Times New Roman"/>
          <w:sz w:val="24"/>
          <w:szCs w:val="24"/>
          <w:lang w:val="nb-NO"/>
        </w:rPr>
        <w:t xml:space="preserve">- Men du har nylig opplevd trygghet og tillit til meg, ikke sant? </w:t>
      </w:r>
    </w:p>
    <w:p>
      <w:pPr>
        <w:pStyle w:val="Main1"/>
        <w:rPr/>
      </w:pPr>
      <w:r>
        <w:rPr>
          <w:rFonts w:cs="Times New Roman" w:ascii="Times New Roman" w:hAnsi="Times New Roman"/>
          <w:sz w:val="24"/>
          <w:szCs w:val="24"/>
          <w:lang w:val="nb-NO"/>
        </w:rPr>
        <w:t xml:space="preserve">Jeg hadde tvil i det om jeg bør fortsette en samtale med ham.  </w:t>
      </w:r>
    </w:p>
    <w:p>
      <w:pPr>
        <w:pStyle w:val="Main1"/>
        <w:rPr/>
      </w:pPr>
      <w:r>
        <w:rPr>
          <w:rFonts w:cs="Times New Roman" w:ascii="Times New Roman" w:hAnsi="Times New Roman"/>
          <w:sz w:val="24"/>
          <w:szCs w:val="24"/>
          <w:lang w:val="nb-NO"/>
        </w:rPr>
        <w:t>- Hva ønsker du fra meg?</w:t>
      </w:r>
    </w:p>
    <w:p>
      <w:pPr>
        <w:pStyle w:val="Main1"/>
        <w:rPr/>
      </w:pPr>
      <w:r>
        <w:rPr>
          <w:rFonts w:cs="Times New Roman" w:ascii="Times New Roman" w:hAnsi="Times New Roman"/>
          <w:sz w:val="24"/>
          <w:szCs w:val="24"/>
          <w:lang w:val="nb-NO"/>
        </w:rPr>
        <w:t>- Jeg så deg i går da du har snakket med hovedpandit. Jeg har aldri sett at mennesker oppfører seg så ærlig. Og da tenkte jeg på det hvorfor har du gjort dette. Kan du svare på dette spørsmål?</w:t>
      </w:r>
    </w:p>
    <w:p>
      <w:pPr>
        <w:pStyle w:val="Main1"/>
        <w:rPr/>
      </w:pPr>
      <w:r>
        <w:rPr>
          <w:rFonts w:cs="Times New Roman" w:ascii="Times New Roman" w:hAnsi="Times New Roman"/>
          <w:sz w:val="24"/>
          <w:szCs w:val="24"/>
          <w:lang w:val="nb-NO"/>
        </w:rPr>
        <w:t>- Jeg ønsker å vite sannhet. Jeg har lest så mye om India og forlyste mennesker i India. Jeg kan ikke gå forbi en løgner som hevder at han er en lær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Har du kommet hit fordi at du visste ikke hva for et mennesker er han?</w:t>
      </w:r>
    </w:p>
    <w:p>
      <w:pPr>
        <w:pStyle w:val="Main1"/>
        <w:rPr/>
      </w:pPr>
      <w:r>
        <w:rPr>
          <w:rFonts w:cs="Times New Roman" w:ascii="Times New Roman" w:hAnsi="Times New Roman"/>
          <w:sz w:val="24"/>
          <w:szCs w:val="24"/>
          <w:lang w:val="nb-NO"/>
        </w:rPr>
        <w:t xml:space="preserve">- Nei. Jeg har ønsket å spørre ham noen spørsmål.  </w:t>
      </w:r>
    </w:p>
    <w:p>
      <w:pPr>
        <w:pStyle w:val="Main1"/>
        <w:rPr/>
      </w:pPr>
      <w:r>
        <w:rPr>
          <w:rFonts w:cs="Times New Roman" w:ascii="Times New Roman" w:hAnsi="Times New Roman"/>
          <w:sz w:val="24"/>
          <w:szCs w:val="24"/>
          <w:lang w:val="nb-NO"/>
        </w:rPr>
        <w:t>- Men hvorfor det?</w:t>
      </w:r>
    </w:p>
    <w:p>
      <w:pPr>
        <w:pStyle w:val="Main1"/>
        <w:rPr/>
      </w:pPr>
      <w:r>
        <w:rPr>
          <w:rFonts w:cs="Times New Roman" w:ascii="Times New Roman" w:hAnsi="Times New Roman"/>
          <w:sz w:val="24"/>
          <w:szCs w:val="24"/>
          <w:lang w:val="nb-NO"/>
        </w:rPr>
        <w:t>Jeg har opplevd utilfredshet. Hvorfor må jeg svare på disse spørsmål.</w:t>
      </w:r>
    </w:p>
    <w:p>
      <w:pPr>
        <w:pStyle w:val="Main1"/>
        <w:rPr/>
      </w:pPr>
      <w:r>
        <w:rPr>
          <w:rFonts w:cs="Times New Roman" w:ascii="Times New Roman" w:hAnsi="Times New Roman"/>
          <w:sz w:val="24"/>
          <w:szCs w:val="24"/>
          <w:lang w:val="nb-NO"/>
        </w:rPr>
        <w:t>- Hvorfor er du så interissert i dett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Er ikke du interissert i sitt eget liv?</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forstår ikke hvorfor er </w:t>
      </w:r>
      <w:r>
        <w:rPr>
          <w:rFonts w:cs="Times New Roman" w:ascii="Times New Roman" w:hAnsi="Times New Roman"/>
          <w:i/>
          <w:sz w:val="24"/>
          <w:szCs w:val="24"/>
          <w:lang w:val="nb-NO"/>
        </w:rPr>
        <w:t>du</w:t>
      </w:r>
      <w:r>
        <w:rPr>
          <w:rFonts w:cs="Times New Roman" w:ascii="Times New Roman" w:hAnsi="Times New Roman"/>
          <w:sz w:val="24"/>
          <w:szCs w:val="24"/>
          <w:lang w:val="nb-NO"/>
        </w:rPr>
        <w:t xml:space="preserve"> interissert i mitt liv.</w:t>
      </w:r>
    </w:p>
    <w:p>
      <w:pPr>
        <w:pStyle w:val="Main1"/>
        <w:rPr/>
      </w:pPr>
      <w:r>
        <w:rPr>
          <w:rFonts w:cs="Times New Roman" w:ascii="Times New Roman" w:hAnsi="Times New Roman"/>
          <w:sz w:val="24"/>
          <w:szCs w:val="24"/>
          <w:lang w:val="nb-NO"/>
        </w:rPr>
        <w:t xml:space="preserve">- Er du interissert i det hvorfor handler du på en viss måte? Kan du ikke svare på dette, så skal vi si farvel til hverandr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forventet å få høre noe lignende. Jeg tenkte på det at jeg burde ikke reagere slik på et så enkelt spørsmål.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er interissert i det hva er motivasjon med mine handling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Greit. Nå kan vi fortsette å snakke. Så hvorfor i helvete har du kommet hit i da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 Hvorfor snakker du på denne måte med me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Hvis du er interissert i høflighet, så skal jeg bare gå herfra. </w:t>
      </w:r>
    </w:p>
    <w:p>
      <w:pPr>
        <w:pStyle w:val="Main1"/>
        <w:rPr/>
      </w:pPr>
      <w:r>
        <w:rPr>
          <w:rFonts w:cs="Times New Roman" w:ascii="Times New Roman" w:hAnsi="Times New Roman"/>
          <w:sz w:val="24"/>
          <w:szCs w:val="24"/>
          <w:lang w:val="nb-NO"/>
        </w:rPr>
        <w:t>- Ok, jeg er også lei av høflighet. Jeg føler ingen aggresjon i dine ord, så la oss fortsette. Dette virker en mekanisme.</w:t>
      </w:r>
    </w:p>
    <w:p>
      <w:pPr>
        <w:pStyle w:val="Main1"/>
        <w:rPr/>
      </w:pPr>
      <w:r>
        <w:rPr>
          <w:rFonts w:cs="Times New Roman" w:ascii="Times New Roman" w:hAnsi="Times New Roman"/>
          <w:sz w:val="24"/>
          <w:szCs w:val="24"/>
          <w:lang w:val="nb-NO"/>
        </w:rPr>
        <w:t>- Du har sikkert ikke erfaring av det at…</w:t>
      </w:r>
    </w:p>
    <w:p>
      <w:pPr>
        <w:pStyle w:val="Main1"/>
        <w:rPr/>
      </w:pPr>
      <w:r>
        <w:rPr>
          <w:rFonts w:cs="Times New Roman" w:ascii="Times New Roman" w:hAnsi="Times New Roman"/>
          <w:sz w:val="24"/>
          <w:szCs w:val="24"/>
          <w:lang w:val="nb-NO"/>
        </w:rPr>
        <w:t xml:space="preserve">- …grove ord blir brukt for å uttrykke sympati? </w:t>
      </w:r>
    </w:p>
    <w:p>
      <w:pPr>
        <w:pStyle w:val="Main1"/>
        <w:rPr/>
      </w:pPr>
      <w:r>
        <w:rPr>
          <w:rFonts w:cs="Times New Roman" w:ascii="Times New Roman" w:hAnsi="Times New Roman"/>
          <w:sz w:val="24"/>
          <w:szCs w:val="24"/>
          <w:lang w:val="nb-NO"/>
        </w:rPr>
        <w:t>- Akkurat.</w:t>
      </w:r>
    </w:p>
    <w:p>
      <w:pPr>
        <w:pStyle w:val="Main1"/>
        <w:rPr/>
      </w:pPr>
      <w:r>
        <w:rPr>
          <w:rFonts w:cs="Times New Roman" w:ascii="Times New Roman" w:hAnsi="Times New Roman"/>
          <w:sz w:val="24"/>
          <w:szCs w:val="24"/>
          <w:lang w:val="nb-NO"/>
        </w:rPr>
        <w:t xml:space="preserve">- Det er rart at jeg har en slik erfaring og jeg liker å bruke grove ord  i løpet av seksuelle spill. Jeg forstår alt dette, men denne mekanisme virker fortsat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følt seg forsvarsløs etter å ha sagt disse ord.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Slik skjer det også fordi at du har en konsepsjon om at du kan ikke snakke om noe personlig med ukjente mennesker. Du tror sikkert at det er mulig å snakke om noe personlig med et kjent menneske, ikke sant? Men hvordan vet du at du kjenner et menneske lenge nok?  </w:t>
      </w:r>
    </w:p>
    <w:p>
      <w:pPr>
        <w:pStyle w:val="Main1"/>
        <w:rPr/>
      </w:pPr>
      <w:r>
        <w:rPr>
          <w:rFonts w:cs="Times New Roman" w:ascii="Times New Roman" w:hAnsi="Times New Roman"/>
          <w:sz w:val="24"/>
          <w:szCs w:val="24"/>
          <w:lang w:val="nb-NO"/>
        </w:rPr>
        <w:t>- Vel, om jeg kjenner dette menneske nok…</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Stopp! Hva mener du med ”lenge nok”?</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Vel.. jeg vet ikke sikker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 er bra at du tenker om dette.</w:t>
      </w:r>
    </w:p>
    <w:p>
      <w:pPr>
        <w:pStyle w:val="Main1"/>
        <w:rPr/>
      </w:pPr>
      <w:r>
        <w:rPr>
          <w:rFonts w:cs="Times New Roman" w:ascii="Times New Roman" w:hAnsi="Times New Roman"/>
          <w:sz w:val="24"/>
          <w:szCs w:val="24"/>
          <w:lang w:val="nb-NO"/>
        </w:rPr>
        <w:t xml:space="preserve">- Jeg tror at jeg skal forstå om jeg kjenner en person godt nok ut fra personenes atferd.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Men hva om personen har oppført seg på en viss måte bare for å få din vennlighet eller pga sin frykt og bekymring? Eller motivasjon har ingen mening for deg? Det spiller ingen rolle for meg hva et menneske har gjort. Det viktigste er hva er menneskets motivasjon.  Jeg liker personer som handler pga ærlighe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kan sikkert føle dette.</w:t>
      </w:r>
    </w:p>
    <w:p>
      <w:pPr>
        <w:pStyle w:val="Main1"/>
        <w:rPr/>
      </w:pPr>
      <w:r>
        <w:rPr>
          <w:rFonts w:cs="Times New Roman" w:ascii="Times New Roman" w:hAnsi="Times New Roman"/>
          <w:sz w:val="24"/>
          <w:szCs w:val="24"/>
          <w:lang w:val="nb-NO"/>
        </w:rPr>
        <w:t xml:space="preserve">- Akkurat! Men er et menneske nødt til å gjøre noe betydelig slik at du skal føle at du kjenner dette menneske? Det virker rart at du begynner å ”kjenne” et menneske som har gjort noe betydelige og som kommuniserer med deg i løpet av en måned eller et år. </w:t>
      </w:r>
    </w:p>
    <w:p>
      <w:pPr>
        <w:pStyle w:val="Main1"/>
        <w:rPr/>
      </w:pPr>
      <w:r>
        <w:rPr>
          <w:rFonts w:cs="Times New Roman" w:ascii="Times New Roman" w:hAnsi="Times New Roman"/>
          <w:sz w:val="24"/>
          <w:szCs w:val="24"/>
          <w:lang w:val="nb-NO"/>
        </w:rPr>
        <w:t xml:space="preserve">- Vel, dette er sikkert rar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Men jeg tror at du synes at en kjent person er noen du kjenner i løpet av mange år. Dette har skjedd på en mekanisk måte. Du har enten studert med denne person. Eller du har arbeidet sammen med denne person. Og du kan fortelle dette menneske mye bare fordi at du tenker ”jeg kjenner ham lenge nok”. Men du vet som oftest ikke så mye om denne person. Ikke sant? </w:t>
      </w:r>
      <w:r>
        <w:rPr>
          <w:rStyle w:val="MainTimesNewRoman1"/>
          <w:rFonts w:cs="Times New Roman" w:ascii="Times New Roman" w:hAnsi="Times New Roman"/>
          <w:sz w:val="24"/>
          <w:szCs w:val="24"/>
          <w:lang w:val="nb-NO"/>
        </w:rPr>
        <w:t>Du aner ikke hva dette menneske opplever.</w:t>
      </w:r>
      <w:r>
        <w:rPr>
          <w:rFonts w:cs="Times New Roman" w:ascii="Times New Roman" w:hAnsi="Times New Roman"/>
          <w:sz w:val="24"/>
          <w:szCs w:val="24"/>
          <w:lang w:val="nb-NO"/>
        </w:rPr>
        <w:t xml:space="preserve"> </w:t>
      </w:r>
    </w:p>
    <w:p>
      <w:pPr>
        <w:pStyle w:val="Main1"/>
        <w:rPr/>
      </w:pPr>
      <w:r>
        <w:rPr>
          <w:rFonts w:cs="Times New Roman" w:ascii="Times New Roman" w:hAnsi="Times New Roman"/>
          <w:sz w:val="24"/>
          <w:szCs w:val="24"/>
          <w:lang w:val="nb-NO"/>
        </w:rPr>
        <w:t>- Hvorfor skjer det slik???</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 spiller ingen rolle. Det er viktig å endre dette... La oss gå en tur.</w:t>
      </w:r>
    </w:p>
    <w:p>
      <w:pPr>
        <w:pStyle w:val="Main1"/>
        <w:rPr/>
      </w:pPr>
      <w:r>
        <w:rPr>
          <w:rFonts w:cs="Times New Roman" w:ascii="Times New Roman" w:hAnsi="Times New Roman"/>
          <w:sz w:val="24"/>
          <w:szCs w:val="24"/>
          <w:lang w:val="nb-NO"/>
        </w:rPr>
        <w:t>Han tok min hånd og en bølge av varme har gått gjennom meg. Jeg har tatt hans hånd og vi gikk.</w:t>
      </w:r>
    </w:p>
    <w:p>
      <w:pPr>
        <w:pStyle w:val="Main1"/>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rPr>
          <w:rFonts w:ascii="Times New Roman" w:hAnsi="Times New Roman" w:cs="Times New Roman"/>
          <w:b/>
          <w:b/>
          <w:sz w:val="24"/>
          <w:szCs w:val="24"/>
        </w:rPr>
      </w:pPr>
      <w:r>
        <w:rPr>
          <w:rFonts w:cs="Times New Roman" w:ascii="Times New Roman" w:hAnsi="Times New Roman"/>
          <w:b/>
          <w:sz w:val="24"/>
          <w:szCs w:val="24"/>
        </w:rPr>
        <w:t>(24)</w:t>
      </w:r>
    </w:p>
    <w:p>
      <w:pPr>
        <w:pStyle w:val="Main1"/>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rPr/>
      </w:pPr>
      <w:r>
        <w:rPr>
          <w:rFonts w:cs="Times New Roman" w:ascii="Times New Roman" w:hAnsi="Times New Roman"/>
          <w:sz w:val="24"/>
          <w:szCs w:val="24"/>
          <w:lang w:val="nb-NO"/>
        </w:rPr>
        <w:t>- Hvem er et nær menneske for deg? – spurte han meg.</w:t>
      </w:r>
    </w:p>
    <w:p>
      <w:pPr>
        <w:pStyle w:val="Main1"/>
        <w:rPr/>
      </w:pPr>
      <w:r>
        <w:rPr>
          <w:rFonts w:cs="Times New Roman" w:ascii="Times New Roman" w:hAnsi="Times New Roman"/>
          <w:sz w:val="24"/>
          <w:szCs w:val="24"/>
          <w:lang w:val="nb-NO"/>
        </w:rPr>
        <w:t xml:space="preserve">- De mennesker jeg lik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Hender det at du liker noen etter å ha sett denne person for første gang? </w:t>
      </w:r>
    </w:p>
    <w:p>
      <w:pPr>
        <w:pStyle w:val="Main1"/>
        <w:rPr/>
      </w:pPr>
      <w:r>
        <w:rPr>
          <w:rFonts w:cs="Times New Roman" w:ascii="Times New Roman" w:hAnsi="Times New Roman"/>
          <w:sz w:val="24"/>
          <w:szCs w:val="24"/>
          <w:lang w:val="nb-NO"/>
        </w:rPr>
        <w:t xml:space="preserve">- Ja, det hender slik av og til.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Blir ikke dette menneske nær deg i dette øyeblikk?</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a, det bli de. Jeg føler iblant at jeg har visst dette menneske i løpet av hele live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Fortell meg hva har du opplevd da jeg har rørt deg... og tok din hånd...</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Han har klemmet min hånd og jeg følte at han smil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Er dette viktig nok for å regne meg for et nær mennesk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kan regne deg for et nær menneske. Men jeg kan ikke si at jeg kjenner deg bra. </w:t>
      </w:r>
    </w:p>
    <w:p>
      <w:pPr>
        <w:pStyle w:val="Main1"/>
        <w:rPr/>
      </w:pPr>
      <w:r>
        <w:rPr>
          <w:rFonts w:cs="Times New Roman" w:ascii="Times New Roman" w:hAnsi="Times New Roman"/>
          <w:sz w:val="24"/>
          <w:szCs w:val="24"/>
          <w:lang w:val="nb-NO"/>
        </w:rPr>
        <w:t>- Hva skulle skulle hende om du hadde fulgt etter sin vane? Du skulle gå hjem. Akkurat nå du går sammen med meg i mørke. Du kjenner meg ikke så bra. Hva tenker du om?</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 er vanskelig å tro at jeg går sammen med deg nå. Jeg tenker også om at jeg...liker å gå sammen med de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te er et virkelig bevis for meg. Du skal først fjerne alle negative emosjon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var så overrasket av det han sa meg. </w:t>
      </w:r>
    </w:p>
    <w:p>
      <w:pPr>
        <w:pStyle w:val="Main1"/>
        <w:rPr/>
      </w:pPr>
      <w:r>
        <w:rPr>
          <w:rFonts w:cs="Times New Roman" w:ascii="Times New Roman" w:hAnsi="Times New Roman"/>
          <w:sz w:val="24"/>
          <w:szCs w:val="24"/>
          <w:lang w:val="nb-NO"/>
        </w:rPr>
        <w:t xml:space="preserve">- Utrolig! Sa du ”det å fjerne negative emosjon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Akkura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Vet du noen ting om praksis av den direkte vei?</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Han var sikkert ikke forbløffet av dette spørsmål. Han tok en pause.</w:t>
      </w:r>
    </w:p>
    <w:p>
      <w:pPr>
        <w:pStyle w:val="Main1"/>
        <w:rPr/>
      </w:pPr>
      <w:r>
        <w:rPr>
          <w:rFonts w:cs="Times New Roman" w:ascii="Times New Roman" w:hAnsi="Times New Roman"/>
          <w:sz w:val="24"/>
          <w:szCs w:val="24"/>
          <w:lang w:val="nb-NO"/>
        </w:rPr>
        <w:t>- Og hva vet du om denne praksis?</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Nesten ingenting! Jeg har bare masse spørsmål og nesten ingen informasjon. Praktiserer du?</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kan ikke svare på dette spørsmål fordi at du skal sikkert ikke forstå meg. Du kan omformulere sitt spørsmål.</w:t>
      </w:r>
    </w:p>
    <w:p>
      <w:pPr>
        <w:pStyle w:val="Main1"/>
        <w:rPr/>
      </w:pPr>
      <w:r>
        <w:rPr>
          <w:rFonts w:cs="Times New Roman" w:ascii="Times New Roman" w:hAnsi="Times New Roman"/>
          <w:sz w:val="24"/>
          <w:szCs w:val="24"/>
          <w:lang w:val="nb-NO"/>
        </w:rPr>
        <w:t>- OK. Er du fri fra negative emosjoner?</w:t>
      </w:r>
    </w:p>
    <w:p>
      <w:pPr>
        <w:pStyle w:val="Main1"/>
        <w:rPr/>
      </w:pPr>
      <w:r>
        <w:rPr>
          <w:rFonts w:cs="Times New Roman" w:ascii="Times New Roman" w:hAnsi="Times New Roman"/>
          <w:sz w:val="24"/>
          <w:szCs w:val="24"/>
          <w:lang w:val="nb-NO"/>
        </w:rPr>
        <w:t xml:space="preserve">- Ja. </w:t>
      </w:r>
    </w:p>
    <w:p>
      <w:pPr>
        <w:pStyle w:val="Main1"/>
        <w:rPr/>
      </w:pPr>
      <w:r>
        <w:rPr>
          <w:rFonts w:cs="Times New Roman" w:ascii="Times New Roman" w:hAnsi="Times New Roman"/>
          <w:sz w:val="24"/>
          <w:szCs w:val="24"/>
          <w:lang w:val="nb-NO"/>
        </w:rPr>
        <w:t>- Vet du hva betyr rolig glede?</w:t>
      </w:r>
    </w:p>
    <w:p>
      <w:pPr>
        <w:pStyle w:val="Main1"/>
        <w:rPr/>
      </w:pPr>
      <w:r>
        <w:rPr>
          <w:rFonts w:cs="Times New Roman" w:ascii="Times New Roman" w:hAnsi="Times New Roman"/>
          <w:sz w:val="24"/>
          <w:szCs w:val="24"/>
          <w:lang w:val="nb-NO"/>
        </w:rPr>
        <w:t xml:space="preserve">- Det vet jeg. </w:t>
      </w:r>
    </w:p>
    <w:p>
      <w:pPr>
        <w:pStyle w:val="Main1"/>
        <w:rPr/>
      </w:pPr>
      <w:r>
        <w:rPr>
          <w:rFonts w:cs="Times New Roman" w:ascii="Times New Roman" w:hAnsi="Times New Roman"/>
          <w:sz w:val="24"/>
          <w:szCs w:val="24"/>
          <w:lang w:val="nb-NO"/>
        </w:rPr>
        <w:t>- Kjenner du Lobsang?</w:t>
      </w:r>
    </w:p>
    <w:p>
      <w:pPr>
        <w:pStyle w:val="Main1"/>
        <w:rPr/>
      </w:pPr>
      <w:r>
        <w:rPr>
          <w:rFonts w:cs="Times New Roman" w:ascii="Times New Roman" w:hAnsi="Times New Roman"/>
          <w:sz w:val="24"/>
          <w:szCs w:val="24"/>
          <w:lang w:val="nb-NO"/>
        </w:rPr>
        <w:t>- Et ikke interessant spørsmål.</w:t>
      </w:r>
    </w:p>
    <w:p>
      <w:pPr>
        <w:pStyle w:val="Main1"/>
        <w:rPr/>
      </w:pPr>
      <w:r>
        <w:rPr>
          <w:rFonts w:cs="Times New Roman" w:ascii="Times New Roman" w:hAnsi="Times New Roman"/>
          <w:sz w:val="24"/>
          <w:szCs w:val="24"/>
          <w:lang w:val="nb-NO"/>
        </w:rPr>
        <w:t>- Jeg er enig. Hvilke oppfatninger kjenner du?</w:t>
      </w:r>
    </w:p>
    <w:p>
      <w:pPr>
        <w:pStyle w:val="Main1"/>
        <w:rPr/>
      </w:pPr>
      <w:r>
        <w:rPr>
          <w:rFonts w:cs="Times New Roman" w:ascii="Times New Roman" w:hAnsi="Times New Roman"/>
          <w:sz w:val="24"/>
          <w:szCs w:val="24"/>
          <w:lang w:val="nb-NO"/>
        </w:rPr>
        <w:t xml:space="preserve">- Og hvilke oppfatninger kjenner du? Skal du kunne forstå mine oppfatning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Er du sikker i det at jeg skal ikke kunne forstå d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er sikker i dette. Hvis du opplever ingen negative emosjoner, så skal du kunne se dem klart i en annen person. Det er umulig å skjule dem. Det samme gjelder for andre oppfatninger. Du betyr ingenting for meg akkurat nå. </w:t>
      </w:r>
      <w:r>
        <w:rPr>
          <w:rFonts w:cs="Times New Roman" w:ascii="Times New Roman" w:hAnsi="Times New Roman"/>
          <w:vanish/>
          <w:sz w:val="24"/>
          <w:szCs w:val="24"/>
        </w:rPr>
        <w:t>рит</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молчит</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ход</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ходит</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пише</w:t>
      </w:r>
      <w:r>
        <w:rPr>
          <w:rFonts w:cs="Times New Roman" w:ascii="Times New Roman" w:hAnsi="Times New Roman"/>
          <w:vanish/>
          <w:sz w:val="24"/>
          <w:szCs w:val="24"/>
          <w:lang w:val="nb-NO"/>
        </w:rPr>
        <w:t>mosjoner, så skal du kunne se dem klart i en annen person.</w:t>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var overrasket igje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Så hvorfor har du snakket med meg da?</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te er et spørsmål fra dine negative emosjoner. – han tok sin hånd fra meg og jeg følte seg enslig. – Forestill seg en erfaren trener som ser et uerfaren 5 årig barn. Men trener kan siom dette barnet skal kunne oppnå noe eller ikke.</w:t>
      </w:r>
    </w:p>
    <w:p>
      <w:pPr>
        <w:pStyle w:val="Main1"/>
        <w:rPr/>
      </w:pPr>
      <w:r>
        <w:rPr>
          <w:rFonts w:cs="Times New Roman" w:ascii="Times New Roman" w:hAnsi="Times New Roman"/>
          <w:sz w:val="24"/>
          <w:szCs w:val="24"/>
          <w:lang w:val="nb-NO"/>
        </w:rPr>
        <w:t xml:space="preserve">- Jeg forstår det, – jeg har prøvd å ta hans hånd igjen.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opplevd fornærmelse igjen.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tenker sikkert at jeg straffer deg for din dumhet.</w:t>
      </w:r>
    </w:p>
    <w:p>
      <w:pPr>
        <w:pStyle w:val="Main1"/>
        <w:rPr/>
      </w:pPr>
      <w:r>
        <w:rPr>
          <w:rFonts w:cs="Times New Roman" w:ascii="Times New Roman" w:hAnsi="Times New Roman"/>
          <w:sz w:val="24"/>
          <w:szCs w:val="24"/>
          <w:lang w:val="nb-NO"/>
        </w:rPr>
        <w:t>- Er ikke dette sant?</w:t>
      </w:r>
    </w:p>
    <w:p>
      <w:pPr>
        <w:pStyle w:val="Main1"/>
        <w:rPr/>
      </w:pPr>
      <w:r>
        <w:rPr>
          <w:rFonts w:cs="Times New Roman" w:ascii="Times New Roman" w:hAnsi="Times New Roman"/>
          <w:sz w:val="24"/>
          <w:szCs w:val="24"/>
          <w:lang w:val="nb-NO"/>
        </w:rPr>
        <w:t>- Nei, det er ikke sant. Hvis jeg ønsker å forklare deg noe slik at du skal forstå dette, så kan jeg gjøre noe som din personlighet skal ikke like. Og da skal du være nødt til å endre seg for å forstå meg. Skal ditt liv ikke endre seg, så skal du ikke arbeide for å forstå noe ufattelig for en vanlig person. Jeg har ønsket å vise deg at vi skal ikke kommunisere nært i tilfelle du skal fortsette å støtte sine negative emosjoner. Jeg ønsker ikke å kommunisere med et vesen som foretrekker å oppleve fornærmelse istedenfor sympati og tillit. Jeg ”ønsker” ikke å gjøre dette. Forstår du meg?</w:t>
      </w:r>
    </w:p>
    <w:p>
      <w:pPr>
        <w:pStyle w:val="Main1"/>
        <w:rPr/>
      </w:pPr>
      <w:r>
        <w:rPr>
          <w:rFonts w:cs="Times New Roman" w:ascii="Times New Roman" w:hAnsi="Times New Roman"/>
          <w:sz w:val="24"/>
          <w:szCs w:val="24"/>
          <w:lang w:val="nb-NO"/>
        </w:rPr>
        <w:t>- Men dette likner en straff?</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Straff er forårsakt av negative emosjoner og konsepsjoner. Jeg handler derimot bare pga sin sympati til deg.</w:t>
      </w:r>
    </w:p>
    <w:p>
      <w:pPr>
        <w:pStyle w:val="Main1"/>
        <w:rPr/>
      </w:pPr>
      <w:r>
        <w:rPr>
          <w:rFonts w:cs="Times New Roman" w:ascii="Times New Roman" w:hAnsi="Times New Roman"/>
          <w:sz w:val="24"/>
          <w:szCs w:val="24"/>
          <w:lang w:val="nb-NO"/>
        </w:rPr>
        <w:t>- Mine foreldre har sagt meg noe liknende…</w:t>
      </w:r>
    </w:p>
    <w:p>
      <w:pPr>
        <w:pStyle w:val="Main1"/>
        <w:rPr/>
      </w:pPr>
      <w:r>
        <w:rPr>
          <w:rFonts w:cs="Times New Roman" w:ascii="Times New Roman" w:hAnsi="Times New Roman"/>
          <w:sz w:val="24"/>
          <w:szCs w:val="24"/>
          <w:lang w:val="nb-NO"/>
        </w:rPr>
        <w:t>- Er dine foreldre frie fra negative emosjoner?</w:t>
      </w:r>
    </w:p>
    <w:p>
      <w:pPr>
        <w:pStyle w:val="Main1"/>
        <w:rPr/>
      </w:pPr>
      <w:r>
        <w:rPr>
          <w:rFonts w:cs="Times New Roman" w:ascii="Times New Roman" w:hAnsi="Times New Roman"/>
          <w:sz w:val="24"/>
          <w:szCs w:val="24"/>
          <w:lang w:val="nb-NO"/>
        </w:rPr>
        <w:t>- Selvsagt ikke. De opplever bestandige NE.</w:t>
      </w:r>
    </w:p>
    <w:p>
      <w:pPr>
        <w:pStyle w:val="Main1"/>
        <w:rPr/>
      </w:pPr>
      <w:r>
        <w:rPr>
          <w:rFonts w:cs="Times New Roman" w:ascii="Times New Roman" w:hAnsi="Times New Roman"/>
          <w:sz w:val="24"/>
          <w:szCs w:val="24"/>
          <w:lang w:val="nb-NO"/>
        </w:rPr>
        <w:t>- Så hvorfor sammenligner du meg med dem?</w:t>
      </w:r>
    </w:p>
    <w:p>
      <w:pPr>
        <w:pStyle w:val="Main1"/>
        <w:rPr/>
      </w:pPr>
      <w:r>
        <w:rPr>
          <w:rFonts w:cs="Times New Roman" w:ascii="Times New Roman" w:hAnsi="Times New Roman"/>
          <w:sz w:val="24"/>
          <w:szCs w:val="24"/>
          <w:lang w:val="nb-NO"/>
        </w:rPr>
        <w:t>- Men jeg kjenner deg ikke godt nok ennå…</w:t>
      </w:r>
    </w:p>
    <w:p>
      <w:pPr>
        <w:pStyle w:val="Main1"/>
        <w:rPr/>
      </w:pPr>
      <w:r>
        <w:rPr>
          <w:rFonts w:cs="Times New Roman" w:ascii="Times New Roman" w:hAnsi="Times New Roman"/>
          <w:sz w:val="24"/>
          <w:szCs w:val="24"/>
          <w:lang w:val="nb-NO"/>
        </w:rPr>
        <w:t>- Dette er ikke sant. Du har blitt til den lille dum jente igje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kan ikke bare tro på det at du er fri fra negative emosjoner! – jeg opplevde fortvilelse pga at jeg kunne ikke forklare ham at jeg tviler i det at jeg kan bli til et annet menneske i et øyeblikk...</w:t>
      </w:r>
    </w:p>
    <w:p>
      <w:pPr>
        <w:pStyle w:val="Main1"/>
        <w:rPr/>
      </w:pPr>
      <w:r>
        <w:rPr>
          <w:rFonts w:cs="Times New Roman" w:ascii="Times New Roman" w:hAnsi="Times New Roman"/>
          <w:sz w:val="24"/>
          <w:szCs w:val="24"/>
          <w:lang w:val="nb-NO"/>
        </w:rPr>
        <w:t>- Det kan du gjøre!</w:t>
      </w:r>
    </w:p>
    <w:p>
      <w:pPr>
        <w:pStyle w:val="Main1"/>
        <w:rPr/>
      </w:pPr>
      <w:r>
        <w:rPr>
          <w:rFonts w:cs="Times New Roman" w:ascii="Times New Roman" w:hAnsi="Times New Roman"/>
          <w:sz w:val="24"/>
          <w:szCs w:val="24"/>
          <w:lang w:val="nb-NO"/>
        </w:rPr>
        <w:t xml:space="preserve">- Hva?! </w:t>
      </w:r>
    </w:p>
    <w:p>
      <w:pPr>
        <w:pStyle w:val="Main1"/>
        <w:rPr/>
      </w:pPr>
      <w:r>
        <w:rPr>
          <w:rFonts w:cs="Times New Roman" w:ascii="Times New Roman" w:hAnsi="Times New Roman"/>
          <w:sz w:val="24"/>
          <w:szCs w:val="24"/>
          <w:lang w:val="nb-NO"/>
        </w:rPr>
        <w:t xml:space="preserve">- Jeg sa at du kan bli til et annet menneske når du skal ønske å gjøre dette. Det finnes en konsepsjon om at endringer skjer langsomt. Kan du bevise meg det at endringer skjer langsomt? </w:t>
      </w:r>
    </w:p>
    <w:p>
      <w:pPr>
        <w:pStyle w:val="Main1"/>
        <w:rPr/>
      </w:pPr>
      <w:r>
        <w:rPr>
          <w:rFonts w:cs="Times New Roman" w:ascii="Times New Roman" w:hAnsi="Times New Roman"/>
          <w:sz w:val="24"/>
          <w:szCs w:val="24"/>
          <w:lang w:val="nb-NO"/>
        </w:rPr>
        <w:t>- Nei, jeg kan ikke bevise dette… Har du lest mine tanker?</w:t>
      </w:r>
    </w:p>
    <w:p>
      <w:pPr>
        <w:pStyle w:val="Main1"/>
        <w:rPr/>
      </w:pPr>
      <w:r>
        <w:rPr>
          <w:rFonts w:cs="Times New Roman" w:ascii="Times New Roman" w:hAnsi="Times New Roman"/>
          <w:sz w:val="24"/>
          <w:szCs w:val="24"/>
          <w:lang w:val="nb-NO"/>
        </w:rPr>
        <w:t xml:space="preserve">- Jeg kjenner mennesker godt fordi at jeg har brukt mye tid for å undersøke seg selv. Jeg må ikke spå for å forstå hva tenker du i løpet av fortvilelse. Du må ikke tro på alt jeg sier. Men du er heller ikke åpent for noe nytt. Du vet alt og du fortolker mine ord på en vanlig måte. Vi kan dermed ikke fortsette å kommunisere. Hvordan kan jeg fortelle deg om noe nytt om du skal fortolke dette som noe kjent for deg med en gang? </w:t>
      </w:r>
    </w:p>
    <w:p>
      <w:pPr>
        <w:pStyle w:val="Main1"/>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Jeg har aldri før følt seg så uforsvarlig. Jeg har ingenting å forsvare seg med. Og jeg føler seg så svakt ved siden av dette menneske. Og jeg begynner å forstå at jeg har regnet seg for et sterk og klok menneske.</w:t>
      </w:r>
    </w:p>
    <w:p>
      <w:pPr>
        <w:pStyle w:val="Main1"/>
        <w:rPr/>
      </w:pPr>
      <w:r>
        <w:rPr>
          <w:rFonts w:cs="Times New Roman" w:ascii="Times New Roman" w:hAnsi="Times New Roman"/>
          <w:sz w:val="24"/>
          <w:szCs w:val="24"/>
          <w:lang w:val="nb-NO"/>
        </w:rPr>
        <w:t>- Jeg kunne ikke forestille seg at jeg kan være dum.</w:t>
      </w:r>
    </w:p>
    <w:p>
      <w:pPr>
        <w:pStyle w:val="Main1"/>
        <w:rPr/>
      </w:pPr>
      <w:r>
        <w:rPr>
          <w:rFonts w:cs="Times New Roman" w:ascii="Times New Roman" w:hAnsi="Times New Roman"/>
          <w:sz w:val="24"/>
          <w:szCs w:val="24"/>
          <w:lang w:val="nb-NO"/>
        </w:rPr>
        <w:t>- Ja, du er veldig dum!</w:t>
      </w:r>
    </w:p>
    <w:p>
      <w:pPr>
        <w:pStyle w:val="Main1"/>
        <w:rPr/>
      </w:pPr>
      <w:r>
        <w:rPr>
          <w:rFonts w:cs="Times New Roman" w:ascii="Times New Roman" w:hAnsi="Times New Roman"/>
          <w:sz w:val="24"/>
          <w:szCs w:val="24"/>
          <w:lang w:val="nb-NO"/>
        </w:rPr>
        <w:t>- Jeg er sikkert ikke en filosof…</w:t>
      </w:r>
    </w:p>
    <w:p>
      <w:pPr>
        <w:pStyle w:val="Main1"/>
        <w:rPr/>
      </w:pPr>
      <w:r>
        <w:rPr>
          <w:rFonts w:cs="Times New Roman" w:ascii="Times New Roman" w:hAnsi="Times New Roman"/>
          <w:sz w:val="24"/>
          <w:szCs w:val="24"/>
          <w:lang w:val="nb-NO"/>
        </w:rPr>
        <w:t>- Du forbauser meg, Maja!</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var forbauset av det at han visste mitt navn. </w:t>
      </w:r>
    </w:p>
    <w:p>
      <w:pPr>
        <w:pStyle w:val="Main1"/>
        <w:rPr/>
      </w:pPr>
      <w:r>
        <w:rPr>
          <w:rFonts w:cs="Times New Roman" w:ascii="Times New Roman" w:hAnsi="Times New Roman"/>
          <w:sz w:val="24"/>
          <w:szCs w:val="24"/>
          <w:lang w:val="nb-NO"/>
        </w:rPr>
        <w:t>- Vet du hva jeg heter?</w:t>
      </w:r>
    </w:p>
    <w:p>
      <w:pPr>
        <w:pStyle w:val="Main1"/>
        <w:rPr/>
      </w:pPr>
      <w:r>
        <w:rPr>
          <w:rFonts w:cs="Times New Roman" w:ascii="Times New Roman" w:hAnsi="Times New Roman"/>
          <w:sz w:val="24"/>
          <w:szCs w:val="24"/>
          <w:lang w:val="nb-NO"/>
        </w:rPr>
        <w:t xml:space="preserve">- Det er ikke noe underlig i dette. Du har snakket så høyt i gå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Vi tok en pause i vår samtale. Hva har vi kommet til? Jeg aner ikke. Prøver jeg å imponere seg selv? Hvorfor gjør jeg dett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La oss vende til det hvorfor har du kommet hit i dag.</w:t>
      </w:r>
    </w:p>
    <w:p>
      <w:pPr>
        <w:pStyle w:val="Main1"/>
        <w:rPr/>
      </w:pPr>
      <w:r>
        <w:rPr>
          <w:rFonts w:cs="Times New Roman" w:ascii="Times New Roman" w:hAnsi="Times New Roman"/>
          <w:sz w:val="24"/>
          <w:szCs w:val="24"/>
          <w:lang w:val="nb-NO"/>
        </w:rPr>
        <w:t>- Jeg vet ikke.</w:t>
      </w:r>
    </w:p>
    <w:p>
      <w:pPr>
        <w:pStyle w:val="Main1"/>
        <w:rPr/>
      </w:pPr>
      <w:r>
        <w:rPr>
          <w:rFonts w:cs="Times New Roman" w:ascii="Times New Roman" w:hAnsi="Times New Roman"/>
          <w:sz w:val="24"/>
          <w:szCs w:val="24"/>
          <w:lang w:val="nb-NO"/>
        </w:rPr>
        <w:t xml:space="preserve">- Jeg vet at du har ønsket å kjempe for rettferdighet. Du har ønsket å vise alle at han er en løgn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Betyr det at jeg måtte ikke komme?</w:t>
      </w:r>
    </w:p>
    <w:p>
      <w:pPr>
        <w:pStyle w:val="Main1"/>
        <w:rPr/>
      </w:pPr>
      <w:r>
        <w:rPr>
          <w:rFonts w:cs="Times New Roman" w:ascii="Times New Roman" w:hAnsi="Times New Roman"/>
          <w:sz w:val="24"/>
          <w:szCs w:val="24"/>
          <w:lang w:val="nb-NO"/>
        </w:rPr>
        <w:t>- Jeg har ikke sagt dette. Det viktigste er motivasjon. Hr du ingen klarhet i dette spørsmål, så betyr dette at din motivasjon har oppstått på en mekanisk måte. Hvilken motivasjon kan en formørkt persom ha?</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er ikke enig med deg. Jeg har for det første ønsket å vite hva for et menneske er han...</w:t>
      </w:r>
    </w:p>
    <w:p>
      <w:pPr>
        <w:pStyle w:val="Main1"/>
        <w:rPr/>
      </w:pPr>
      <w:r>
        <w:rPr>
          <w:rFonts w:cs="Times New Roman" w:ascii="Times New Roman" w:hAnsi="Times New Roman"/>
          <w:sz w:val="24"/>
          <w:szCs w:val="24"/>
          <w:lang w:val="nb-NO"/>
        </w:rPr>
        <w:t xml:space="preserve">- Du må ikke begynne å forsvare seg igjen. Vi skal ikke kunne forstå hverandre på denne måte. Er jeg et menneske som snakker pga sine emosjoner? </w:t>
      </w:r>
    </w:p>
    <w:p>
      <w:pPr>
        <w:pStyle w:val="Main1"/>
        <w:rPr/>
      </w:pPr>
      <w:r>
        <w:rPr>
          <w:rFonts w:cs="Times New Roman" w:ascii="Times New Roman" w:hAnsi="Times New Roman"/>
          <w:sz w:val="24"/>
          <w:szCs w:val="24"/>
          <w:lang w:val="nb-NO"/>
        </w:rPr>
        <w:t>- Nei.</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Så la oss tenke litt først du skal svare på et spørsmål.</w:t>
      </w:r>
    </w:p>
    <w:p>
      <w:pPr>
        <w:pStyle w:val="Main1"/>
        <w:rPr/>
      </w:pPr>
      <w:r>
        <w:rPr>
          <w:rFonts w:cs="Times New Roman" w:ascii="Times New Roman" w:hAnsi="Times New Roman"/>
          <w:sz w:val="24"/>
          <w:szCs w:val="24"/>
          <w:lang w:val="nb-NO"/>
        </w:rPr>
        <w:t xml:space="preserve">Jeg har glemt om det at jeg har ønsket å kalle politit noen minutter tilbake. Jeg har begynt å lytte etter ham som en lærer. Ingen har sikkert klart å forårsake så mye interesse i meg tidligere.  </w:t>
      </w:r>
    </w:p>
    <w:p>
      <w:pPr>
        <w:pStyle w:val="Main1"/>
        <w:rPr/>
      </w:pPr>
      <w:r>
        <w:rPr>
          <w:rFonts w:cs="Times New Roman" w:ascii="Times New Roman" w:hAnsi="Times New Roman"/>
          <w:sz w:val="24"/>
          <w:szCs w:val="24"/>
          <w:lang w:val="nb-NO"/>
        </w:rPr>
        <w:t>- Grei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Når du handler i strid med samfunn, så kan du ha ulik motivasjon. Hvis du handler pga et ønske til å få vite sannhet eller overvinne sin frykt, så betyr dette ikke at du er fri fra formørkelser. Dine ønsker inneholder negative emosjoner. Har ikke jeg ret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a! Og jeg har aldri tenkt om det at glade ønsker kan inneholde formørkels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 å rense sine handlinger fra formørkelser er en kunst. Jeg har sett mer en revolusjonær i deg i går. Dette er et grunn til det at jeg snakker med deg nå.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har ønsket å fortelle om sin første erfaring av kamp. Jeg har fortalt ham om tantrisk guru.</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Har du forstått hva har du fryktet mes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har aldri tenkt om det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Skal jeg fortelle deg om dette? Ønsker du ikke å tenke om dette selv?</w:t>
      </w:r>
    </w:p>
    <w:p>
      <w:pPr>
        <w:pStyle w:val="Main1"/>
        <w:rPr/>
      </w:pPr>
      <w:r>
        <w:rPr>
          <w:rFonts w:cs="Times New Roman" w:ascii="Times New Roman" w:hAnsi="Times New Roman"/>
          <w:sz w:val="24"/>
          <w:szCs w:val="24"/>
          <w:lang w:val="nb-NO"/>
        </w:rPr>
        <w:t xml:space="preserve">Jeg følte seg som en skolelev. Jeg har prøvs å imponere ham med sin fortelling... Hva ønsker jeg egentlig å oppnå? Ønsker jeg å være fri eller å leve på en vanlig måte? Dette menneske spør meg om mitt eget liv. Og jeg opplever fornærmelse pga denne samtale. Men jeg ønsker ikke å gå fra ham. Jeg ønsker å få ham til å forstå at han må ikke snakke med meg på denne måte. Det virker at jeg skal utrykke alle sine fornærmelser til ham snart... Jeg tvinger seg til å tenke på det han spør meg om.  </w:t>
      </w:r>
    </w:p>
    <w:p>
      <w:pPr>
        <w:pStyle w:val="Main1"/>
        <w:rPr/>
      </w:pPr>
      <w:r>
        <w:rPr>
          <w:rFonts w:cs="Times New Roman" w:ascii="Times New Roman" w:hAnsi="Times New Roman"/>
          <w:sz w:val="24"/>
          <w:szCs w:val="24"/>
          <w:lang w:val="nb-NO"/>
        </w:rPr>
        <w:t>-  Jeg har fryktet det at de vil gjøre noe slemt med meg…</w:t>
      </w:r>
    </w:p>
    <w:p>
      <w:pPr>
        <w:pStyle w:val="Main1"/>
        <w:rPr/>
      </w:pPr>
      <w:r>
        <w:rPr>
          <w:rFonts w:cs="Times New Roman" w:ascii="Times New Roman" w:hAnsi="Times New Roman"/>
          <w:sz w:val="24"/>
          <w:szCs w:val="24"/>
          <w:lang w:val="nb-NO"/>
        </w:rPr>
        <w:t xml:space="preserve">- Er du tilfredsstillt med dette svar? Du ønsker ikke å oppnå klarhet. </w:t>
      </w:r>
    </w:p>
    <w:p>
      <w:pPr>
        <w:pStyle w:val="Main1"/>
        <w:rPr/>
      </w:pPr>
      <w:r>
        <w:rPr>
          <w:rFonts w:cs="Times New Roman" w:ascii="Times New Roman" w:hAnsi="Times New Roman"/>
          <w:sz w:val="24"/>
          <w:szCs w:val="24"/>
          <w:lang w:val="nb-NO"/>
        </w:rPr>
        <w:t xml:space="preserve">- Ok, greit, jeg skal prøve å tenk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Vi har spasert i stillhet for en stund. Jeg er ikke vant til å tenke mye om noe... De mest interessante tanker har som oftest oppstått av seg selv. Hadde jeg ikke fått noen interessante ideer eller tanker, så opplevde jeg som oftest håpløshet. Jeg har i løpet av lang tid vært den beste i matte i vår klasse. Jeg var ikke beundret av det løsning av et problem har oppstått i min hode av seg selv. Men jeg var den verste i klasse hva gjelder fysikk. Jeg kunne ikke forstå en eneste ting. Jeg kunne ikke anstrenge seg for å forstå noe. Jeg opplevde raseri og kastet bøker ned da jeg kunne ikke løse en oppgav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opplevd de samme problemer nå. Jeg visste ikke hvordan skulle jeg tenke videre. </w:t>
      </w:r>
    </w:p>
    <w:p>
      <w:pPr>
        <w:pStyle w:val="Main1"/>
        <w:rPr/>
      </w:pPr>
      <w:r>
        <w:rPr>
          <w:rFonts w:cs="Times New Roman" w:ascii="Times New Roman" w:hAnsi="Times New Roman"/>
          <w:sz w:val="24"/>
          <w:szCs w:val="24"/>
          <w:lang w:val="nb-NO"/>
        </w:rPr>
        <w:t xml:space="preserve">- Kan du fortelle meg hva gjør du nå? – jeg følte at hans stemme har uttykket interesse til meg. </w:t>
      </w:r>
    </w:p>
    <w:p>
      <w:pPr>
        <w:pStyle w:val="Main1"/>
        <w:rPr/>
      </w:pPr>
      <w:r>
        <w:rPr>
          <w:rFonts w:cs="Times New Roman" w:ascii="Times New Roman" w:hAnsi="Times New Roman"/>
          <w:sz w:val="24"/>
          <w:szCs w:val="24"/>
          <w:lang w:val="nb-NO"/>
        </w:rPr>
        <w:t xml:space="preserve">- Jeg tenker om fryk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Hva mener du med å ”tenke”?</w:t>
      </w:r>
    </w:p>
    <w:p>
      <w:pPr>
        <w:pStyle w:val="Main1"/>
        <w:rPr/>
      </w:pPr>
      <w:r>
        <w:rPr>
          <w:rFonts w:cs="Times New Roman" w:ascii="Times New Roman" w:hAnsi="Times New Roman"/>
          <w:sz w:val="24"/>
          <w:szCs w:val="24"/>
          <w:lang w:val="nb-NO"/>
        </w:rPr>
        <w:t>- Vel…</w:t>
      </w:r>
    </w:p>
    <w:p>
      <w:pPr>
        <w:pStyle w:val="Main1"/>
        <w:rPr/>
      </w:pPr>
      <w:r>
        <w:rPr>
          <w:rFonts w:cs="Times New Roman" w:ascii="Times New Roman" w:hAnsi="Times New Roman"/>
          <w:sz w:val="24"/>
          <w:szCs w:val="24"/>
          <w:lang w:val="nb-NO"/>
        </w:rPr>
        <w:t xml:space="preserve">- Dette er ikke så nødvendig. </w:t>
      </w:r>
    </w:p>
    <w:p>
      <w:pPr>
        <w:pStyle w:val="Main1"/>
        <w:rPr/>
      </w:pPr>
      <w:r>
        <w:rPr>
          <w:rFonts w:cs="Times New Roman" w:ascii="Times New Roman" w:hAnsi="Times New Roman"/>
          <w:sz w:val="24"/>
          <w:szCs w:val="24"/>
          <w:lang w:val="nb-NO"/>
        </w:rPr>
        <w:t>- Tja…</w:t>
      </w:r>
    </w:p>
    <w:p>
      <w:pPr>
        <w:pStyle w:val="Main1"/>
        <w:rPr/>
      </w:pPr>
      <w:r>
        <w:rPr>
          <w:rFonts w:cs="Times New Roman" w:ascii="Times New Roman" w:hAnsi="Times New Roman"/>
          <w:sz w:val="24"/>
          <w:szCs w:val="24"/>
          <w:lang w:val="nb-NO"/>
        </w:rPr>
        <w:t>- Dette også.</w:t>
      </w:r>
    </w:p>
    <w:p>
      <w:pPr>
        <w:pStyle w:val="Main1"/>
        <w:rPr/>
      </w:pPr>
      <w:r>
        <w:rPr>
          <w:rFonts w:cs="Times New Roman" w:ascii="Times New Roman" w:hAnsi="Times New Roman"/>
          <w:sz w:val="24"/>
          <w:szCs w:val="24"/>
          <w:lang w:val="nb-NO"/>
        </w:rPr>
        <w:t>Alle mine handlinger er så dumme. Eller er det pga at jeg snakker med ham? Jeg har ikke merket dette tidligere.</w:t>
      </w:r>
    </w:p>
    <w:p>
      <w:pPr>
        <w:pStyle w:val="Main1"/>
        <w:rPr/>
      </w:pPr>
      <w:r>
        <w:rPr>
          <w:rFonts w:cs="Times New Roman" w:ascii="Times New Roman" w:hAnsi="Times New Roman"/>
          <w:sz w:val="24"/>
          <w:szCs w:val="24"/>
          <w:lang w:val="nb-NO"/>
        </w:rPr>
        <w:t>- Jeg undersøker ulike typer av fryk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Men dette er en veldig enkel måte. Du vet jo ingenting om undersøkelse.</w:t>
      </w:r>
    </w:p>
    <w:p>
      <w:pPr>
        <w:pStyle w:val="Main1"/>
        <w:rPr/>
      </w:pPr>
      <w:r>
        <w:rPr>
          <w:rFonts w:cs="Times New Roman" w:ascii="Times New Roman" w:hAnsi="Times New Roman"/>
          <w:sz w:val="24"/>
          <w:szCs w:val="24"/>
          <w:lang w:val="nb-NO"/>
        </w:rPr>
        <w:t>- Hvorfor tenker du slik?</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er sikkert mye klokere enn en gammel hindu over der. Men jeg skal fortelle deg om en tankemåte som skal la deg gjøre noen virkelig store oppdagelser.</w:t>
      </w:r>
    </w:p>
    <w:p>
      <w:pPr>
        <w:pStyle w:val="Main1"/>
        <w:rPr/>
      </w:pPr>
      <w:r>
        <w:rPr>
          <w:rFonts w:cs="Times New Roman" w:ascii="Times New Roman" w:hAnsi="Times New Roman"/>
          <w:sz w:val="24"/>
          <w:szCs w:val="24"/>
          <w:lang w:val="nb-NO"/>
        </w:rPr>
        <w:t xml:space="preserve">For en dumskalle jeg er! Hvorfor begynner jeg å forsvare seg selv igjen? </w:t>
      </w:r>
    </w:p>
    <w:p>
      <w:pPr>
        <w:pStyle w:val="Main1"/>
        <w:rPr/>
      </w:pPr>
      <w:r>
        <w:rPr>
          <w:rFonts w:cs="Times New Roman" w:ascii="Times New Roman" w:hAnsi="Times New Roman"/>
          <w:sz w:val="24"/>
          <w:szCs w:val="24"/>
          <w:lang w:val="nb-NO"/>
        </w:rPr>
        <w:t xml:space="preserve">- Husk sin tilstand en gang til. Du må konsentrere seg på denne tilstand og et ønske til å forstå hva har forårsakt din frykt. Ikke la andre tanker forhindre din tankegang.  </w:t>
      </w:r>
    </w:p>
    <w:p>
      <w:pPr>
        <w:pStyle w:val="Main1"/>
        <w:rPr/>
      </w:pPr>
      <w:r>
        <w:rPr>
          <w:rFonts w:cs="Times New Roman" w:ascii="Times New Roman" w:hAnsi="Times New Roman"/>
          <w:sz w:val="24"/>
          <w:szCs w:val="24"/>
          <w:lang w:val="nb-NO"/>
        </w:rPr>
        <w:t xml:space="preserve">Det ble så varmt. Jeg har konsentrert seg på et synsbilde av datidens situasjon... men så følte jeg at jeg skal ikke klare å forstå... Jeg ønsker å få et klar svar... Denne oppdagelse kan endre mitt liv! Så har plutselig noe åpnet seg for meg. Jeg har FORSTÅTT! </w:t>
      </w:r>
    </w:p>
    <w:p>
      <w:pPr>
        <w:pStyle w:val="Main1"/>
        <w:rPr/>
      </w:pPr>
      <w:r>
        <w:rPr>
          <w:rFonts w:cs="Times New Roman" w:ascii="Times New Roman" w:hAnsi="Times New Roman"/>
          <w:sz w:val="24"/>
          <w:szCs w:val="24"/>
          <w:lang w:val="nb-NO"/>
        </w:rPr>
        <w:t xml:space="preserve">- Jeg har fryktet mening av andre mennesker. </w:t>
      </w:r>
    </w:p>
    <w:p>
      <w:pPr>
        <w:pStyle w:val="Main1"/>
        <w:rPr/>
      </w:pPr>
      <w:r>
        <w:rPr>
          <w:rFonts w:cs="Times New Roman" w:ascii="Times New Roman" w:hAnsi="Times New Roman"/>
          <w:sz w:val="24"/>
          <w:szCs w:val="24"/>
          <w:lang w:val="nb-NO"/>
        </w:rPr>
        <w:t>Det virket at min ansikt utstråler lys.</w:t>
      </w:r>
    </w:p>
    <w:p>
      <w:pPr>
        <w:pStyle w:val="Main1"/>
        <w:rPr/>
      </w:pPr>
      <w:r>
        <w:rPr>
          <w:rFonts w:cs="Times New Roman" w:ascii="Times New Roman" w:hAnsi="Times New Roman"/>
          <w:sz w:val="24"/>
          <w:szCs w:val="24"/>
          <w:lang w:val="nb-NO"/>
        </w:rPr>
        <w:t>- Og hva tenker du om dette nå?</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Mening av andre mennesker har ingen betydning. Denne frykt har ingen grunnlag fordi at mening av andre mennesker har ingen påvirkning på mitt liv. </w:t>
      </w:r>
    </w:p>
    <w:p>
      <w:pPr>
        <w:pStyle w:val="Main1"/>
        <w:rPr/>
      </w:pPr>
      <w:r>
        <w:rPr>
          <w:rFonts w:cs="Times New Roman" w:ascii="Times New Roman" w:hAnsi="Times New Roman"/>
          <w:sz w:val="24"/>
          <w:szCs w:val="24"/>
          <w:lang w:val="nb-NO"/>
        </w:rPr>
        <w:t>For en endring har skjedd! Min stemme har også endret seg! Et vitende og vis menneske har begynt å tale isteden for meg. Jeg følte myk gull lys i hode. Dette lys har skapt tanker som har forårsakt nytelse i min hode og hjerte. Kaotiske tanker har forsvunnet samt at jeg har ikke ønsket å tenke om noe uvitkig. Jeg har opplevd nytelse av det at jeg konsentrerte seg på gull stillhe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Hvordan klarte jeg å gjøre dette? </w:t>
      </w:r>
    </w:p>
    <w:p>
      <w:pPr>
        <w:pStyle w:val="Main1"/>
        <w:rPr/>
      </w:pPr>
      <w:r>
        <w:rPr>
          <w:rFonts w:cs="Times New Roman" w:ascii="Times New Roman" w:hAnsi="Times New Roman"/>
          <w:sz w:val="24"/>
          <w:szCs w:val="24"/>
          <w:lang w:val="nb-NO"/>
        </w:rPr>
        <w:t>- Dette er ærlige anstrengelser samt effekt av tilstedeværelse.</w:t>
      </w:r>
    </w:p>
    <w:p>
      <w:pPr>
        <w:pStyle w:val="Main1"/>
        <w:rPr/>
      </w:pPr>
      <w:r>
        <w:rPr>
          <w:rFonts w:cs="Times New Roman" w:ascii="Times New Roman" w:hAnsi="Times New Roman"/>
          <w:sz w:val="24"/>
          <w:szCs w:val="24"/>
          <w:lang w:val="nb-NO"/>
        </w:rPr>
        <w:t>- Samt hva?</w:t>
      </w:r>
    </w:p>
    <w:p>
      <w:pPr>
        <w:pStyle w:val="Main1"/>
        <w:rPr/>
      </w:pPr>
      <w:r>
        <w:rPr>
          <w:rFonts w:cs="Times New Roman" w:ascii="Times New Roman" w:hAnsi="Times New Roman"/>
          <w:sz w:val="24"/>
          <w:szCs w:val="24"/>
          <w:lang w:val="nb-NO"/>
        </w:rPr>
        <w:t>- Det spiller ingen roll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Jeg så en hage foran seg. Måne har lyst opp en vei som gikk til inngang. Jeg så også et hus i hage. Jeg forstod at en ukjent person har vist meg et hus han bor i. </w:t>
      </w:r>
    </w:p>
    <w:p>
      <w:pPr>
        <w:pStyle w:val="Main1"/>
        <w:rPr/>
      </w:pPr>
      <w:r>
        <w:rPr>
          <w:rFonts w:cs="Times New Roman" w:ascii="Times New Roman" w:hAnsi="Times New Roman"/>
          <w:sz w:val="24"/>
          <w:szCs w:val="24"/>
          <w:lang w:val="nb-NO"/>
        </w:rPr>
        <w:t>- Er dette ditt hus? – jeg spurte dette med en streng stemme.</w:t>
      </w:r>
    </w:p>
    <w:p>
      <w:pPr>
        <w:pStyle w:val="Main1"/>
        <w:rPr/>
      </w:pPr>
      <w:r>
        <w:rPr>
          <w:rFonts w:cs="Times New Roman" w:ascii="Times New Roman" w:hAnsi="Times New Roman"/>
          <w:sz w:val="24"/>
          <w:szCs w:val="24"/>
          <w:lang w:val="nb-NO"/>
        </w:rPr>
        <w:t xml:space="preserve">Han lo av meg og dyttet meg frem. </w:t>
      </w:r>
    </w:p>
    <w:p>
      <w:pPr>
        <w:pStyle w:val="Main1"/>
        <w:rPr/>
      </w:pPr>
      <w:r>
        <w:rPr>
          <w:rFonts w:cs="Times New Roman" w:ascii="Times New Roman" w:hAnsi="Times New Roman"/>
          <w:sz w:val="24"/>
          <w:szCs w:val="24"/>
          <w:lang w:val="nb-NO"/>
        </w:rPr>
        <w:t>- Antar du fortsatt at jeg kan drepe eller voldta noen?</w:t>
      </w:r>
    </w:p>
    <w:p>
      <w:pPr>
        <w:pStyle w:val="Main1"/>
        <w:rPr/>
      </w:pPr>
      <w:r>
        <w:rPr>
          <w:rFonts w:cs="Times New Roman" w:ascii="Times New Roman" w:hAnsi="Times New Roman"/>
          <w:sz w:val="24"/>
          <w:szCs w:val="24"/>
          <w:lang w:val="nb-NO"/>
        </w:rPr>
        <w:t>- Nei... men jeg opplever frykt.</w:t>
      </w:r>
    </w:p>
    <w:p>
      <w:pPr>
        <w:pStyle w:val="Main1"/>
        <w:rPr/>
      </w:pPr>
      <w:r>
        <w:rPr>
          <w:rFonts w:cs="Times New Roman" w:ascii="Times New Roman" w:hAnsi="Times New Roman"/>
          <w:sz w:val="24"/>
          <w:szCs w:val="24"/>
          <w:lang w:val="nb-NO"/>
        </w:rPr>
        <w:t xml:space="preserve">- Du skal like dette stedet her. </w:t>
      </w:r>
    </w:p>
    <w:p>
      <w:pPr>
        <w:pStyle w:val="Main1"/>
        <w:rPr/>
      </w:pPr>
      <w:r>
        <w:rPr>
          <w:rFonts w:cs="Times New Roman" w:ascii="Times New Roman" w:hAnsi="Times New Roman"/>
          <w:sz w:val="24"/>
          <w:szCs w:val="24"/>
          <w:lang w:val="nb-NO"/>
        </w:rPr>
        <w:t>Jeg ble kvitt frykt. Jeg ønsker ikke å våkne opp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Hus hadde et lukt av en harpiks. Jeg gikk til inngang og så noen dør som førte til uvissthet. </w:t>
      </w:r>
    </w:p>
    <w:p>
      <w:pPr>
        <w:pStyle w:val="Main1"/>
        <w:rPr/>
      </w:pPr>
      <w:r>
        <w:rPr>
          <w:rFonts w:cs="Times New Roman" w:ascii="Times New Roman" w:hAnsi="Times New Roman"/>
          <w:sz w:val="24"/>
          <w:szCs w:val="24"/>
          <w:lang w:val="nb-NO"/>
        </w:rPr>
        <w:t xml:space="preserve">- Jeg liker det allerede:) Det virker at dette er ditt hus… </w:t>
      </w:r>
    </w:p>
    <w:p>
      <w:pPr>
        <w:pStyle w:val="Main1"/>
        <w:rPr/>
      </w:pPr>
      <w:r>
        <w:rPr>
          <w:rFonts w:cs="Times New Roman" w:ascii="Times New Roman" w:hAnsi="Times New Roman"/>
          <w:sz w:val="24"/>
          <w:szCs w:val="24"/>
          <w:lang w:val="nb-NO"/>
        </w:rPr>
        <w:t xml:space="preserve">Og jeg tror at jeg vet hva befinner seg bak døren her... Et rom med et gulv laget av tre. Noen store møbler og et bred vindu. Jeg ønsker å gå inn...  </w:t>
      </w:r>
    </w:p>
    <w:p>
      <w:pPr>
        <w:pStyle w:val="Main1"/>
        <w:rPr/>
      </w:pPr>
      <w:r>
        <w:rPr>
          <w:rFonts w:cs="Times New Roman" w:ascii="Times New Roman" w:hAnsi="Times New Roman"/>
          <w:sz w:val="24"/>
          <w:szCs w:val="24"/>
          <w:lang w:val="nb-NO"/>
        </w:rPr>
        <w:t>- Ønsker du å spise?</w:t>
      </w:r>
    </w:p>
    <w:p>
      <w:pPr>
        <w:pStyle w:val="Main1"/>
        <w:rPr/>
      </w:pPr>
      <w:r>
        <w:rPr>
          <w:rFonts w:cs="Times New Roman" w:ascii="Times New Roman" w:hAnsi="Times New Roman"/>
          <w:sz w:val="24"/>
          <w:szCs w:val="24"/>
          <w:lang w:val="nb-NO"/>
        </w:rPr>
        <w:t xml:space="preserve">Jeg har forstått at jeg er veldig sulten etter at han spurte meg om dette. </w:t>
      </w:r>
    </w:p>
    <w:p>
      <w:pPr>
        <w:pStyle w:val="Main1"/>
        <w:rPr/>
      </w:pPr>
      <w:r>
        <w:rPr>
          <w:rFonts w:cs="Times New Roman" w:ascii="Times New Roman" w:hAnsi="Times New Roman"/>
          <w:sz w:val="24"/>
          <w:szCs w:val="24"/>
          <w:lang w:val="nb-NO"/>
        </w:rPr>
        <w:t xml:space="preserve">- Du kan gå til kjøkken for å spise. Du skal finne dusj og toalette der... Du skal finne alt du trenger. </w:t>
      </w:r>
    </w:p>
    <w:p>
      <w:pPr>
        <w:pStyle w:val="Main1"/>
        <w:rPr/>
      </w:pPr>
      <w:r>
        <w:rPr>
          <w:rFonts w:cs="Times New Roman" w:ascii="Times New Roman" w:hAnsi="Times New Roman"/>
          <w:sz w:val="24"/>
          <w:szCs w:val="24"/>
          <w:lang w:val="nb-NO"/>
        </w:rPr>
        <w:t xml:space="preserve">Han har forsvunne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Rommet så på meg med nysjerrighet. Jeg lukker øyne og husker at jeg har sett alt dette før. Det virker at jeg befinner seg på et skip som beveger seg pga bølger. Helvete! Jeg skal falle ned nå! Jeg åpner øyne og alt blir rolig igjen. Jeg forstår ikke om jeg sover eller ikke. Jeg rører ting omkring seg... Nei, dette er ikke en drøm... kanskje han ga meg noen narkotika? Men han likner ikke på en slem person. Jeg opplever ikke en vanlig tilstans likevel. Jeg veldig trøtt for å tenke videre... Det er så koselig her. Jeg har aldri tenkt at det kan være så koselig. </w:t>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Hvor befinner jeg seg? Det er mørkt omkring meg. Har jeg sovet? Jeg ønsker å spise så fryktelig. Jeg husker at jeg ofte så en korridor foran seg da jeg har legget seg for å sove i barndom. Jeg ønsker å gå frem for å vite hva skal jeg møte der. Jeg går frem og så møter jeg en tiger der. Jeg har opplevd denne drøm i løpet av noen dager. Jeg har prøvd å fortelle om dette til sine foreldre. Men de har bare anbefalt meg å gå til lege. Lege sa at jeg opplever ”litt mer emosjoner”.</w:t>
      </w:r>
    </w:p>
    <w:p>
      <w:pPr>
        <w:pStyle w:val="Main1"/>
        <w:rPr/>
      </w:pPr>
      <w:r>
        <w:rPr>
          <w:rFonts w:cs="Times New Roman" w:ascii="Times New Roman" w:hAnsi="Times New Roman"/>
          <w:sz w:val="24"/>
          <w:szCs w:val="24"/>
          <w:lang w:val="nb-NO"/>
        </w:rPr>
        <w:t xml:space="preserve">Jeg har fryktet mørke siden. Jeg har også fryktet å ligge uten et teppe. Jeg følte seg trygg bare hvis jeg visste akkurat hvor jeg skulle gå i et mørk leilighet. Men nå frykter jeg å stå opp for å gå til kjøkken. Jeg har bedd vise mennesker om å ”finne” meg da jeg har lest Kastaneda for siste gang. </w:t>
      </w:r>
      <w:r>
        <w:rPr>
          <w:rStyle w:val="MainTimesNewRoman1"/>
          <w:rFonts w:cs="Times New Roman" w:ascii="Times New Roman" w:hAnsi="Times New Roman"/>
          <w:sz w:val="24"/>
          <w:szCs w:val="24"/>
          <w:lang w:val="nb-NO"/>
        </w:rPr>
        <w:t>Men jeg kan ikke finne et kjøkken! Jeg er tjue fem år gammel allerede! Jeg står opp og gå til mørke. Det verste er uvissthet.</w:t>
      </w:r>
      <w:r>
        <w:rPr>
          <w:rFonts w:cs="Times New Roman" w:ascii="Times New Roman" w:hAnsi="Times New Roman"/>
          <w:sz w:val="24"/>
          <w:szCs w:val="24"/>
          <w:lang w:val="nb-NO"/>
        </w:rPr>
        <w:t xml:space="preserve">  Jeg står i mørke og frykter å bevege seg. Jeg frykter at noen uhyre skal hoppe på meg. </w:t>
      </w:r>
    </w:p>
    <w:p>
      <w:pPr>
        <w:pStyle w:val="Main1"/>
        <w:rPr/>
      </w:pPr>
      <w:r>
        <w:rPr>
          <w:rFonts w:cs="Times New Roman" w:ascii="Times New Roman" w:hAnsi="Times New Roman"/>
          <w:sz w:val="24"/>
          <w:szCs w:val="24"/>
          <w:lang w:val="nb-NO"/>
        </w:rPr>
        <w:t xml:space="preserve">Men det skjer ingenting. Jeg hører bare stillhet. Frykt blir litt svakere. Jeg går til et annet hjørnet i rommet og står der også. Jeg snur ryggen til rommets senter. Så hører jeg plutselig noe! Jeg snur seg og opplever stor angst. Men rommet var tom. Det er nok for i dag. Jeg slo på lys og mørke forsvan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Det finnes ingen møbler her i det hele tatt. Det står bare et kjøleskap på kjøkken. Det er ikke så mye tallerker her heller. Det er så enkelt her. Jeg ønsker å leve på denne måte. Men jeg kunne ikke bare kaste ut noe unyttig fra sin leilighet. Jeg ønsker ikke å huske om dette nå. Jeg skal sikkert kaste ut alt når jeg skal vende tilbake dit. Jeg har begynt å tenke hvem skal få mine ting. Hverdagliv har begynt å påvirke meg igjen. </w:t>
      </w:r>
      <w:r>
        <w:rPr>
          <w:rStyle w:val="MainTimesNewRoman1"/>
          <w:rFonts w:cs="Times New Roman" w:ascii="Times New Roman" w:hAnsi="Times New Roman"/>
          <w:sz w:val="24"/>
          <w:szCs w:val="24"/>
          <w:lang w:val="nb-NO"/>
        </w:rPr>
        <w:t xml:space="preserve">Jeg så omkring seg. Det er bra at Han ser meg ikke nå. Han skulle sikkert kaste meg ut med en gang. </w:t>
      </w:r>
      <w:r>
        <w:rPr>
          <w:rFonts w:cs="Times New Roman" w:ascii="Times New Roman" w:hAnsi="Times New Roman"/>
          <w:sz w:val="24"/>
          <w:szCs w:val="24"/>
          <w:lang w:val="nb-NO"/>
        </w:rPr>
        <w:t>Jeg opplevde frykt pga en tanke om at noen kunne seg meg.</w:t>
      </w:r>
    </w:p>
    <w:p>
      <w:pPr>
        <w:pStyle w:val="Main1"/>
        <w:rPr>
          <w:rFonts w:ascii="Times New Roman" w:hAnsi="Times New Roman" w:cs="Times New Roman"/>
          <w:sz w:val="24"/>
          <w:szCs w:val="24"/>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Det finnes heller ingen møbler i et rom som han viste meg. Jeg har legget seg og følte som om jeg flyr veldig høyt i himmel. Noens stemme har sagt noe til meg. Enda en stemme har sagt noe. Jeg begynner å drømme om at jeg har dødd og at alle gråter omkring. Det er så bra at jeg har dødd. Jeg er ikke nødt til å skrive og forklare noe. Jeg kan være her for evig. Det finnes ingen tid...</w:t>
      </w:r>
    </w:p>
    <w:p>
      <w:pPr>
        <w:pStyle w:val="Main1"/>
        <w:rPr>
          <w:rFonts w:ascii="Times New Roman" w:hAnsi="Times New Roman" w:cs="Times New Roman"/>
          <w:sz w:val="24"/>
          <w:szCs w:val="24"/>
        </w:rPr>
      </w:pPr>
      <w:r>
        <w:rPr>
          <w:rFonts w:cs="Times New Roman" w:ascii="Times New Roman" w:hAnsi="Times New Roman"/>
          <w:sz w:val="24"/>
          <w:szCs w:val="24"/>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425"/>
        <w:rPr>
          <w:b/>
          <w:b/>
          <w:lang w:val="nb-NO"/>
        </w:rPr>
      </w:pPr>
      <w:r>
        <w:rPr>
          <w:b/>
          <w:lang w:val="nb-NO"/>
        </w:rPr>
        <w:t>(25)</w:t>
      </w:r>
    </w:p>
    <w:p>
      <w:pPr>
        <w:pStyle w:val="Normal"/>
        <w:ind w:left="2124" w:firstLine="708"/>
        <w:jc w:val="both"/>
        <w:rPr>
          <w:b/>
          <w:b/>
          <w:lang w:val="nb-NO"/>
        </w:rPr>
      </w:pPr>
      <w:r>
        <w:rPr>
          <w:b/>
          <w:lang w:val="nb-NO"/>
        </w:rPr>
      </w:r>
    </w:p>
    <w:p>
      <w:pPr>
        <w:pStyle w:val="Main1"/>
        <w:rPr/>
      </w:pPr>
      <w:r>
        <w:rPr>
          <w:rFonts w:cs="Times New Roman" w:ascii="Times New Roman" w:hAnsi="Times New Roman"/>
          <w:sz w:val="24"/>
          <w:szCs w:val="24"/>
          <w:lang w:val="nb-NO"/>
        </w:rPr>
        <w:t>Lys blir stadig klarere. Jeg ser et rom og et vindu. Er dette morgen eller dag allerede? Jeg ønsker ikke å sove lenger. Jeg føler seg frisk. Det er så rolig omkrin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står opp. Det er verken kaldt eller varmt. Jeg ser ut i vindu. Det er noen fjell og blå himmel der. Det er ikke noe fantastisk her. Jeg var sikker i det at dette er et sted for meg.</w:t>
      </w:r>
    </w:p>
    <w:p>
      <w:pPr>
        <w:pStyle w:val="Main1"/>
        <w:rPr/>
      </w:pPr>
      <w:r>
        <w:rPr>
          <w:rFonts w:cs="Times New Roman" w:ascii="Times New Roman" w:hAnsi="Times New Roman"/>
          <w:sz w:val="24"/>
          <w:szCs w:val="24"/>
          <w:lang w:val="nb-NO"/>
        </w:rPr>
        <w:t xml:space="preserve">Jeg var veldig overrasket. </w:t>
      </w:r>
    </w:p>
    <w:p>
      <w:pPr>
        <w:pStyle w:val="Main1"/>
        <w:rPr/>
      </w:pPr>
      <w:r>
        <w:rPr>
          <w:rFonts w:cs="Times New Roman" w:ascii="Times New Roman" w:hAnsi="Times New Roman"/>
          <w:sz w:val="24"/>
          <w:szCs w:val="24"/>
          <w:lang w:val="nb-NO"/>
        </w:rPr>
        <w:t xml:space="preserve">- Jeg har ikke hørt at du kom inn. </w:t>
      </w:r>
    </w:p>
    <w:p>
      <w:pPr>
        <w:pStyle w:val="Main1"/>
        <w:rPr/>
      </w:pPr>
      <w:r>
        <w:rPr>
          <w:rFonts w:cs="Times New Roman" w:ascii="Times New Roman" w:hAnsi="Times New Roman"/>
          <w:sz w:val="24"/>
          <w:szCs w:val="24"/>
          <w:lang w:val="nb-NO"/>
        </w:rPr>
        <w:t>Det virket at han hærte meg ikke.</w:t>
      </w:r>
    </w:p>
    <w:p>
      <w:pPr>
        <w:pStyle w:val="Main1"/>
        <w:rPr/>
      </w:pPr>
      <w:r>
        <w:rPr>
          <w:rFonts w:cs="Times New Roman" w:ascii="Times New Roman" w:hAnsi="Times New Roman"/>
          <w:sz w:val="24"/>
          <w:szCs w:val="24"/>
          <w:lang w:val="nb-NO"/>
        </w:rPr>
        <w:t>- Opplever du kramper?</w:t>
      </w:r>
    </w:p>
    <w:p>
      <w:pPr>
        <w:pStyle w:val="Main1"/>
        <w:rPr/>
      </w:pPr>
      <w:r>
        <w:rPr>
          <w:rFonts w:cs="Times New Roman" w:ascii="Times New Roman" w:hAnsi="Times New Roman"/>
          <w:sz w:val="24"/>
          <w:szCs w:val="24"/>
          <w:lang w:val="nb-NO"/>
        </w:rPr>
        <w:t>- Vel, jeg…</w:t>
      </w:r>
    </w:p>
    <w:p>
      <w:pPr>
        <w:pStyle w:val="Main1"/>
        <w:rPr/>
      </w:pPr>
      <w:r>
        <w:rPr>
          <w:rFonts w:cs="Times New Roman" w:ascii="Times New Roman" w:hAnsi="Times New Roman"/>
          <w:sz w:val="24"/>
          <w:szCs w:val="24"/>
          <w:lang w:val="nb-NO"/>
        </w:rPr>
        <w:t>- En bra begynnelse:)</w:t>
      </w:r>
    </w:p>
    <w:p>
      <w:pPr>
        <w:pStyle w:val="Main1"/>
        <w:rPr/>
      </w:pPr>
      <w:r>
        <w:rPr>
          <w:rFonts w:cs="Times New Roman" w:ascii="Times New Roman" w:hAnsi="Times New Roman"/>
          <w:sz w:val="24"/>
          <w:szCs w:val="24"/>
          <w:lang w:val="nb-NO"/>
        </w:rPr>
        <w:t xml:space="preserve">Dette er sikkert rett... </w:t>
      </w:r>
    </w:p>
    <w:p>
      <w:pPr>
        <w:pStyle w:val="Main1"/>
        <w:rPr/>
      </w:pPr>
      <w:r>
        <w:rPr>
          <w:rFonts w:cs="Times New Roman" w:ascii="Times New Roman" w:hAnsi="Times New Roman"/>
          <w:sz w:val="24"/>
          <w:szCs w:val="24"/>
          <w:lang w:val="nb-NO"/>
        </w:rPr>
        <w:t>- Liker du det? – en jente våkner…</w:t>
      </w:r>
    </w:p>
    <w:p>
      <w:pPr>
        <w:pStyle w:val="Main1"/>
        <w:rPr/>
      </w:pPr>
      <w:r>
        <w:rPr>
          <w:rFonts w:cs="Times New Roman" w:ascii="Times New Roman" w:hAnsi="Times New Roman"/>
          <w:sz w:val="24"/>
          <w:szCs w:val="24"/>
          <w:lang w:val="nb-NO"/>
        </w:rPr>
        <w:t xml:space="preserve">- Jeg liker det. </w:t>
      </w:r>
    </w:p>
    <w:p>
      <w:pPr>
        <w:pStyle w:val="Main1"/>
        <w:rPr/>
      </w:pPr>
      <w:r>
        <w:rPr>
          <w:rFonts w:cs="Times New Roman" w:ascii="Times New Roman" w:hAnsi="Times New Roman"/>
          <w:sz w:val="24"/>
          <w:szCs w:val="24"/>
          <w:lang w:val="nb-NO"/>
        </w:rPr>
        <w:t>Jeg prøver å gå rundt i rommet. Jeg føler seg ikke helt fri. Men jeg liker å overvinne hindringer. Jeg føler lukt av frihet... Han ser på meg og smiler. Jeg kommer til ham og ser i hans øyne.</w:t>
      </w:r>
    </w:p>
    <w:p>
      <w:pPr>
        <w:pStyle w:val="Main1"/>
        <w:rPr/>
      </w:pPr>
      <w:r>
        <w:rPr>
          <w:rFonts w:cs="Times New Roman" w:ascii="Times New Roman" w:hAnsi="Times New Roman"/>
          <w:sz w:val="24"/>
          <w:szCs w:val="24"/>
          <w:lang w:val="nb-NO"/>
        </w:rPr>
        <w:t xml:space="preserve">- Du har skremt alle skygger:)  </w:t>
      </w:r>
    </w:p>
    <w:p>
      <w:pPr>
        <w:pStyle w:val="Main1"/>
        <w:rPr/>
      </w:pPr>
      <w:r>
        <w:rPr>
          <w:rFonts w:cs="Times New Roman" w:ascii="Times New Roman" w:hAnsi="Times New Roman"/>
          <w:sz w:val="24"/>
          <w:szCs w:val="24"/>
          <w:lang w:val="nb-NO"/>
        </w:rPr>
        <w:t>- Har du sett på m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Nei, -- du har skapt mye bråk.</w:t>
      </w:r>
    </w:p>
    <w:p>
      <w:pPr>
        <w:pStyle w:val="Main1"/>
        <w:rPr/>
      </w:pPr>
      <w:r>
        <w:rPr>
          <w:rFonts w:cs="Times New Roman" w:ascii="Times New Roman" w:hAnsi="Times New Roman"/>
          <w:sz w:val="24"/>
          <w:szCs w:val="24"/>
          <w:lang w:val="nb-NO"/>
        </w:rPr>
        <w:t>- Jeg har kjempet mot frykt av mørke.</w:t>
      </w:r>
    </w:p>
    <w:p>
      <w:pPr>
        <w:pStyle w:val="Main1"/>
        <w:rPr/>
      </w:pPr>
      <w:r>
        <w:rPr>
          <w:rFonts w:cs="Times New Roman" w:ascii="Times New Roman" w:hAnsi="Times New Roman"/>
          <w:sz w:val="24"/>
          <w:szCs w:val="24"/>
          <w:lang w:val="nb-NO"/>
        </w:rPr>
        <w:t>- Har du klart det?</w:t>
      </w:r>
    </w:p>
    <w:p>
      <w:pPr>
        <w:pStyle w:val="Main1"/>
        <w:rPr/>
      </w:pPr>
      <w:r>
        <w:rPr>
          <w:rFonts w:cs="Times New Roman" w:ascii="Times New Roman" w:hAnsi="Times New Roman"/>
          <w:sz w:val="24"/>
          <w:szCs w:val="24"/>
          <w:lang w:val="nb-NO"/>
        </w:rPr>
        <w:t>- Nei,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må praktisere mye før du skalklare å overvinne sin frykt. Dette er en nokså enkel oppgave. Det vanskeligste er å møte sin frykt.</w:t>
      </w:r>
    </w:p>
    <w:p>
      <w:pPr>
        <w:pStyle w:val="Main1"/>
        <w:rPr/>
      </w:pPr>
      <w:r>
        <w:rPr>
          <w:rFonts w:cs="Times New Roman" w:ascii="Times New Roman" w:hAnsi="Times New Roman"/>
          <w:sz w:val="24"/>
          <w:szCs w:val="24"/>
          <w:lang w:val="nb-NO"/>
        </w:rPr>
        <w:t>- Akkura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har mange tid for å eksperimentere. Tidligere du har sikkert gjort bare noe du har regnet for rettferdig?</w:t>
      </w:r>
    </w:p>
    <w:p>
      <w:pPr>
        <w:pStyle w:val="Main1"/>
        <w:rPr/>
      </w:pPr>
      <w:r>
        <w:rPr>
          <w:rFonts w:cs="Times New Roman" w:ascii="Times New Roman" w:hAnsi="Times New Roman"/>
          <w:sz w:val="24"/>
          <w:szCs w:val="24"/>
          <w:lang w:val="nb-NO"/>
        </w:rPr>
        <w:t>- Ja vel.</w:t>
      </w:r>
    </w:p>
    <w:p>
      <w:pPr>
        <w:pStyle w:val="Main1"/>
        <w:rPr/>
      </w:pPr>
      <w:r>
        <w:rPr>
          <w:rFonts w:cs="Times New Roman" w:ascii="Times New Roman" w:hAnsi="Times New Roman"/>
          <w:sz w:val="24"/>
          <w:szCs w:val="24"/>
          <w:lang w:val="nb-NO"/>
        </w:rPr>
        <w:t>- Forestill seg at du kommer til en utiltrekkende for seg person og sier at du liker ham ikke. Hva skal du føle etter å ha gjort dette?</w:t>
      </w:r>
    </w:p>
    <w:p>
      <w:pPr>
        <w:pStyle w:val="Main1"/>
        <w:rPr/>
      </w:pPr>
      <w:r>
        <w:rPr>
          <w:rFonts w:cs="Times New Roman" w:ascii="Times New Roman" w:hAnsi="Times New Roman"/>
          <w:sz w:val="24"/>
          <w:szCs w:val="24"/>
          <w:lang w:val="nb-NO"/>
        </w:rPr>
        <w:t>- Dette er jo dårlig!</w:t>
      </w:r>
    </w:p>
    <w:p>
      <w:pPr>
        <w:pStyle w:val="Main1"/>
        <w:rPr/>
      </w:pPr>
      <w:r>
        <w:rPr>
          <w:rFonts w:cs="Times New Roman" w:ascii="Times New Roman" w:hAnsi="Times New Roman"/>
          <w:sz w:val="24"/>
          <w:szCs w:val="24"/>
          <w:lang w:val="nb-NO"/>
        </w:rPr>
        <w:t>- Hva betyr dårlig?</w:t>
      </w:r>
    </w:p>
    <w:p>
      <w:pPr>
        <w:pStyle w:val="Main1"/>
        <w:rPr/>
      </w:pPr>
      <w:r>
        <w:rPr>
          <w:rFonts w:cs="Times New Roman" w:ascii="Times New Roman" w:hAnsi="Times New Roman"/>
          <w:sz w:val="24"/>
          <w:szCs w:val="24"/>
          <w:lang w:val="nb-NO"/>
        </w:rPr>
        <w:t>- Det betyr at jeg slapper av ved å skape problemer for andre mennesk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For en dum person du er! …Ta på seg klær og gå til det store rommet. </w:t>
      </w:r>
    </w:p>
    <w:p>
      <w:pPr>
        <w:pStyle w:val="Main1"/>
        <w:rPr/>
      </w:pPr>
      <w:r>
        <w:rPr>
          <w:rFonts w:cs="Times New Roman" w:ascii="Times New Roman" w:hAnsi="Times New Roman"/>
          <w:sz w:val="24"/>
          <w:szCs w:val="24"/>
          <w:lang w:val="nb-NO"/>
        </w:rPr>
        <w:t xml:space="preserve">Jeg har ikke opplevd noen fornærmelse pga hans ord! Jeg har sikkert blitt vant til det at jeg er dum. Men jeg skulle sikkert oppleve fornærmelse om han hadde sagt dette med en ikke så vennlig intonasjon. </w:t>
      </w:r>
    </w:p>
    <w:p>
      <w:pPr>
        <w:pStyle w:val="Main1"/>
        <w:rPr/>
      </w:pPr>
      <w:r>
        <w:rPr>
          <w:rFonts w:cs="Times New Roman" w:ascii="Times New Roman" w:hAnsi="Times New Roman"/>
          <w:sz w:val="24"/>
          <w:szCs w:val="24"/>
          <w:lang w:val="nb-NO"/>
        </w:rPr>
        <w:t xml:space="preserve">Jeg har følt hvor er </w:t>
      </w:r>
      <w:r>
        <w:rPr>
          <w:rFonts w:cs="Times New Roman" w:ascii="Times New Roman" w:hAnsi="Times New Roman"/>
          <w:i/>
          <w:sz w:val="24"/>
          <w:szCs w:val="24"/>
          <w:lang w:val="nb-NO"/>
        </w:rPr>
        <w:t>mitt</w:t>
      </w:r>
      <w:r>
        <w:rPr>
          <w:rFonts w:cs="Times New Roman" w:ascii="Times New Roman" w:hAnsi="Times New Roman"/>
          <w:sz w:val="24"/>
          <w:szCs w:val="24"/>
          <w:lang w:val="nb-NO"/>
        </w:rPr>
        <w:t xml:space="preserve"> plass da jeg gikk inn i rommet. Jeg har følt seg mer sikker da jeg har satt seg på sofa. Jeg har opplevd vibrasjon i midten av panne. Det liknet at noe har prøvd å frigjøre seg innefra. Jeg opplevde stillhet. </w:t>
      </w:r>
    </w:p>
    <w:p>
      <w:pPr>
        <w:pStyle w:val="Main1"/>
        <w:rPr/>
      </w:pPr>
      <w:r>
        <w:rPr>
          <w:rFonts w:cs="Times New Roman" w:ascii="Times New Roman" w:hAnsi="Times New Roman"/>
          <w:sz w:val="24"/>
          <w:szCs w:val="24"/>
          <w:lang w:val="nb-NO"/>
        </w:rPr>
        <w:t xml:space="preserve">- Du tror at du forårsaker NE hos mennesker, ikke sant? </w:t>
      </w:r>
    </w:p>
    <w:p>
      <w:pPr>
        <w:pStyle w:val="Main1"/>
        <w:rPr/>
      </w:pPr>
      <w:r>
        <w:rPr>
          <w:rFonts w:cs="Times New Roman" w:ascii="Times New Roman" w:hAnsi="Times New Roman"/>
          <w:sz w:val="24"/>
          <w:szCs w:val="24"/>
          <w:lang w:val="nb-NO"/>
        </w:rPr>
        <w:t>- Selvsagt!</w:t>
      </w:r>
    </w:p>
    <w:p>
      <w:pPr>
        <w:pStyle w:val="Main1"/>
        <w:rPr/>
      </w:pPr>
      <w:r>
        <w:rPr>
          <w:rFonts w:cs="Times New Roman" w:ascii="Times New Roman" w:hAnsi="Times New Roman"/>
          <w:sz w:val="24"/>
          <w:szCs w:val="24"/>
          <w:lang w:val="nb-NO"/>
        </w:rPr>
        <w:t xml:space="preserve">- En sikker intonasjon:) </w:t>
      </w:r>
    </w:p>
    <w:p>
      <w:pPr>
        <w:pStyle w:val="Main1"/>
        <w:rPr/>
      </w:pPr>
      <w:r>
        <w:rPr>
          <w:rFonts w:cs="Times New Roman" w:ascii="Times New Roman" w:hAnsi="Times New Roman"/>
          <w:sz w:val="24"/>
          <w:szCs w:val="24"/>
          <w:lang w:val="nb-NO"/>
        </w:rPr>
        <w:t>- Tenker du annerledes?</w:t>
      </w:r>
    </w:p>
    <w:p>
      <w:pPr>
        <w:pStyle w:val="Main1"/>
        <w:rPr/>
      </w:pPr>
      <w:r>
        <w:rPr>
          <w:rFonts w:cs="Times New Roman" w:ascii="Times New Roman" w:hAnsi="Times New Roman"/>
          <w:sz w:val="24"/>
          <w:szCs w:val="24"/>
          <w:lang w:val="nb-NO"/>
        </w:rPr>
        <w:t xml:space="preserve">- Jeg vet at hver eneste menneske velger å oppleve noe eller ikke selv. </w:t>
      </w:r>
    </w:p>
    <w:p>
      <w:pPr>
        <w:pStyle w:val="Main1"/>
        <w:rPr/>
      </w:pPr>
      <w:r>
        <w:rPr>
          <w:rFonts w:cs="Times New Roman" w:ascii="Times New Roman" w:hAnsi="Times New Roman"/>
          <w:sz w:val="24"/>
          <w:szCs w:val="24"/>
          <w:lang w:val="nb-NO"/>
        </w:rPr>
        <w:t xml:space="preserve">- Velger? Man kan velge bare om det finnes noen valg. Men et vanlig menneske har ikke noen valg. </w:t>
      </w:r>
    </w:p>
    <w:p>
      <w:pPr>
        <w:pStyle w:val="Main1"/>
        <w:rPr/>
      </w:pPr>
      <w:r>
        <w:rPr>
          <w:rFonts w:cs="Times New Roman" w:ascii="Times New Roman" w:hAnsi="Times New Roman"/>
          <w:sz w:val="24"/>
          <w:szCs w:val="24"/>
          <w:lang w:val="nb-NO"/>
        </w:rPr>
        <w:t>- Hvorfor tror du det?</w:t>
      </w:r>
    </w:p>
    <w:p>
      <w:pPr>
        <w:pStyle w:val="Main1"/>
        <w:rPr/>
      </w:pPr>
      <w:r>
        <w:rPr>
          <w:rFonts w:cs="Times New Roman" w:ascii="Times New Roman" w:hAnsi="Times New Roman"/>
          <w:sz w:val="24"/>
          <w:szCs w:val="24"/>
          <w:lang w:val="nb-NO"/>
        </w:rPr>
        <w:t xml:space="preserve">- Fordi at mennesker opplever de samme negative emosjoner. Og alle vet at dette bør være slik. Et menneske kan velge bare når et menneske vet at situasjon kan være annerledes.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u lyver. Du vet selv at ikke alle opplever de samme emosjoner i de samme situasjoner. Noen skal oppleve hat pga det at du har uttrykket sin forhold til ham. Og noen skal oppleve selvmedlidenhet. Og noen kan til og med bli beundret av dette og oppleve et ønske til å bli kjent med deg. Og et tidligere utiltrekkende for deg menneske kan bli tiltrekkende.</w:t>
      </w:r>
    </w:p>
    <w:p>
      <w:pPr>
        <w:pStyle w:val="Main1"/>
        <w:rPr/>
      </w:pPr>
      <w:r>
        <w:rPr>
          <w:rFonts w:cs="Times New Roman" w:ascii="Times New Roman" w:hAnsi="Times New Roman"/>
          <w:sz w:val="24"/>
          <w:szCs w:val="24"/>
          <w:lang w:val="nb-NO"/>
        </w:rPr>
        <w:t xml:space="preserve">- Du har rett. Jeg har sikkert lyvet til seg selv.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u har sikkert tenkt at du kan gjøre hva som helst hvis vi antar at et menneske velger å oppleve noe selv. </w:t>
      </w:r>
    </w:p>
    <w:p>
      <w:pPr>
        <w:pStyle w:val="Main1"/>
        <w:rPr/>
      </w:pPr>
      <w:r>
        <w:rPr>
          <w:rFonts w:cs="Times New Roman" w:ascii="Times New Roman" w:hAnsi="Times New Roman"/>
          <w:sz w:val="24"/>
          <w:szCs w:val="24"/>
          <w:lang w:val="nb-NO"/>
        </w:rPr>
        <w:t>- Du har ret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nne tanke har forårsakt en negativ emosjon i deg. Og du har uttrykket denne emosjon fordi at du tenkte at den er rettferdig.</w:t>
      </w:r>
    </w:p>
    <w:p>
      <w:pPr>
        <w:pStyle w:val="Main1"/>
        <w:rPr/>
      </w:pPr>
      <w:r>
        <w:rPr>
          <w:rFonts w:cs="Times New Roman" w:ascii="Times New Roman" w:hAnsi="Times New Roman"/>
          <w:sz w:val="24"/>
          <w:szCs w:val="24"/>
          <w:lang w:val="nb-NO"/>
        </w:rPr>
        <w:t xml:space="preserve">- Du har sikkert rett! – jeg var forbløffet av en detaljert analyse av mine formørkelser. – Jeg liker en ide om det at mine formørkelser tilhører meg ikke. Jeg skal kunne undersøke dem etter å ha forstått dett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te er bra. Forestill seg at din personlighet er en hage som du skal passe på. Oppstår det noen uønskende planter der, så fjerner du dem.</w:t>
      </w:r>
    </w:p>
    <w:p>
      <w:pPr>
        <w:pStyle w:val="Main1"/>
        <w:rPr/>
      </w:pPr>
      <w:r>
        <w:rPr>
          <w:rFonts w:cs="Times New Roman" w:ascii="Times New Roman" w:hAnsi="Times New Roman"/>
          <w:sz w:val="24"/>
          <w:szCs w:val="24"/>
          <w:lang w:val="nb-NO"/>
        </w:rPr>
        <w:t>- Jeg føler som om jeg har delt seg i to og dette oppfattes ikke som en drøm... Dette er så bra. Jeg ønsker ikke å skjule no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o mer emosjoner du skal oppleve nå, jo fortere du skal glemme om noe du har nylig forstått. </w:t>
      </w:r>
    </w:p>
    <w:p>
      <w:pPr>
        <w:pStyle w:val="Main1"/>
        <w:rPr/>
      </w:pPr>
      <w:r>
        <w:rPr>
          <w:rFonts w:cs="Times New Roman" w:ascii="Times New Roman" w:hAnsi="Times New Roman"/>
          <w:sz w:val="24"/>
          <w:szCs w:val="24"/>
          <w:lang w:val="nb-NO"/>
        </w:rPr>
        <w:t xml:space="preserve">Jeg har tiet. </w:t>
      </w:r>
    </w:p>
    <w:p>
      <w:pPr>
        <w:pStyle w:val="Main1"/>
        <w:rPr/>
      </w:pPr>
      <w:r>
        <w:rPr>
          <w:rFonts w:cs="Times New Roman" w:ascii="Times New Roman" w:hAnsi="Times New Roman"/>
          <w:sz w:val="24"/>
          <w:szCs w:val="24"/>
          <w:lang w:val="nb-NO"/>
        </w:rPr>
        <w:t>- En forståelse er noe som er ikke forenlig med emosjoner (også positive). Du kan enten forstå noe eller oppleve emosjoner. Forståelse er noe som kan endre ditt liv fullstendig. Du må dermed ikke la emosjoner ødelegge forståelse. Men envher person velger selv hva er mer tiltrekkende for ham. Noen liker å oppleve negative emosjoner…</w:t>
      </w:r>
    </w:p>
    <w:p>
      <w:pPr>
        <w:pStyle w:val="Main1"/>
        <w:rPr/>
      </w:pPr>
      <w:r>
        <w:rPr>
          <w:rFonts w:cs="Times New Roman" w:ascii="Times New Roman" w:hAnsi="Times New Roman"/>
          <w:sz w:val="24"/>
          <w:szCs w:val="24"/>
          <w:lang w:val="nb-NO"/>
        </w:rPr>
        <w:t>- Dette er umuli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te er selvsagt umulig! – han lo og stod opp for å komme til vindu. – Ingen ønsker å forstå meg og undersøke sin tilstand. Du synes at det er dumt at nesten alle mennesker liker å lide. Dette høres dumt bare for en som har ikke gjort noe for å bekjempe negative emosjoner. Du har en sjanse å overbevise seg i dette. Forestill seg at folk velger å lide fordi at de liker å lide. Jeg skal ikke tvinge deg til å bli enig med meg. Du skal kunne sjekke alt selv. </w:t>
      </w:r>
    </w:p>
    <w:p>
      <w:pPr>
        <w:pStyle w:val="Main1"/>
        <w:rPr/>
      </w:pPr>
      <w:r>
        <w:rPr>
          <w:rFonts w:cs="Times New Roman" w:ascii="Times New Roman" w:hAnsi="Times New Roman"/>
          <w:sz w:val="24"/>
          <w:szCs w:val="24"/>
          <w:lang w:val="nb-NO"/>
        </w:rPr>
        <w:t>- Men hvordan velger de?</w:t>
      </w:r>
    </w:p>
    <w:p>
      <w:pPr>
        <w:pStyle w:val="Main1"/>
        <w:rPr/>
      </w:pPr>
      <w:r>
        <w:rPr>
          <w:rFonts w:cs="Times New Roman" w:ascii="Times New Roman" w:hAnsi="Times New Roman"/>
          <w:sz w:val="24"/>
          <w:szCs w:val="24"/>
          <w:lang w:val="nb-NO"/>
        </w:rPr>
        <w:t>- Vel... Folk kunne erklære krig til negative emosjoner. De kunne strebe etter sympati, glede, ømhet, bestrebelse.</w:t>
      </w:r>
    </w:p>
    <w:p>
      <w:pPr>
        <w:pStyle w:val="Main1"/>
        <w:rPr/>
      </w:pPr>
      <w:r>
        <w:rPr>
          <w:rFonts w:cs="Times New Roman" w:ascii="Times New Roman" w:hAnsi="Times New Roman"/>
          <w:sz w:val="24"/>
          <w:szCs w:val="24"/>
          <w:lang w:val="nb-NO"/>
        </w:rPr>
        <w:t>- Men hva om de ikke vet hva betyr sympati og gled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t finnes ikke slike menneske. For alle har jo opplevd sympati eller glede i barndomm, ikke sant? Men dette har ikke svekket negative emosjoner. Mennesker har akseptert det faktum at de er syke med denne psykisk lidelse som fremviser seg hele tid. Forestill seg at du opplever bestandig smerte... Negative emosjoner er en smerte som mennesker har blitt så vant til. Dette er jo vanvittighet. Husk sin tilstand da du opplevde fornærmelse. </w:t>
      </w:r>
    </w:p>
    <w:p>
      <w:pPr>
        <w:pStyle w:val="Main1"/>
        <w:rPr/>
      </w:pPr>
      <w:r>
        <w:rPr>
          <w:rFonts w:cs="Times New Roman" w:ascii="Times New Roman" w:hAnsi="Times New Roman"/>
          <w:sz w:val="24"/>
          <w:szCs w:val="24"/>
          <w:lang w:val="nb-NO"/>
        </w:rPr>
        <w:t xml:space="preserve">Negative emosjoner er en psykisk lidelse! Jeg har jo også blitt van til det at NE er en del av meg. Og det er dermed så vanskelig å bli kvitt dem. I dag forstår jeg at dette er en virkelig farlig sykdom. Folk har blitt så vant til den. Kanskje vårt samfunn er så dårlig fordi at vi har ”bøyd” oss pga negative emosjoner?  </w:t>
      </w:r>
    </w:p>
    <w:p>
      <w:pPr>
        <w:pStyle w:val="Main1"/>
        <w:rPr/>
      </w:pPr>
      <w:r>
        <w:rPr>
          <w:rFonts w:cs="Times New Roman" w:ascii="Times New Roman" w:hAnsi="Times New Roman"/>
          <w:sz w:val="24"/>
          <w:szCs w:val="24"/>
          <w:lang w:val="nb-NO"/>
        </w:rPr>
        <w:t xml:space="preserve">- Enhver har et valg. Et menneske skaper og støtter sine lidelser. Prøv å tilby noen å slutte å oppleve sjalusi. Skal et menneske si ja til dette? </w:t>
      </w:r>
    </w:p>
    <w:p>
      <w:pPr>
        <w:pStyle w:val="Main1"/>
        <w:rPr/>
      </w:pPr>
      <w:r>
        <w:rPr>
          <w:rFonts w:cs="Times New Roman" w:ascii="Times New Roman" w:hAnsi="Times New Roman"/>
          <w:sz w:val="24"/>
          <w:szCs w:val="24"/>
          <w:lang w:val="nb-NO"/>
        </w:rPr>
        <w:t>- Jeg tror det.</w:t>
      </w:r>
    </w:p>
    <w:p>
      <w:pPr>
        <w:pStyle w:val="Main1"/>
        <w:rPr/>
      </w:pPr>
      <w:r>
        <w:rPr>
          <w:rFonts w:cs="Times New Roman" w:ascii="Times New Roman" w:hAnsi="Times New Roman"/>
          <w:sz w:val="24"/>
          <w:szCs w:val="24"/>
          <w:lang w:val="nb-NO"/>
        </w:rPr>
        <w:t xml:space="preserve">- Du kan sjekke dette. Et menneske skal si nei til et slik forslag. Mennesker tror at de skal bli til følelseløse bjeker om de fjerner noen negative emosjoner. Mennesker kan ikke bare fjerne sine lidelser. </w:t>
      </w:r>
    </w:p>
    <w:p>
      <w:pPr>
        <w:pStyle w:val="Main1"/>
        <w:rPr/>
      </w:pPr>
      <w:r>
        <w:rPr>
          <w:rFonts w:cs="Times New Roman" w:ascii="Times New Roman" w:hAnsi="Times New Roman"/>
          <w:sz w:val="24"/>
          <w:szCs w:val="24"/>
          <w:lang w:val="nb-NO"/>
        </w:rPr>
        <w:t>- Jeg skal sjekke dette. Jeg skal spørre mennesk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Mennesker fortolker hver begivenhet som noe negativt eller noe positivt. Du kunne ha støttet andre tanker som gjenklanger med lyste opp oppfatninger. Problemet er at selve tanker og negative emosjoner betraktes av et menneske som rettferdige. Mange mennesker synes at de lider av negative tilstander. De forstår ikke at de skaper disse NE selv. Hvis et menneske skal innrømme sine lidelser, så skal hele livet endres. Man skal bare kunne henge seg etterpå. Man VELGER å være et offer selv.</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hørt på ham og var enig med ham. Jeg gjør jo de samme ting! Jeg velger å være et offer av negative emosjoner. Jeg ønsker ikke å tenke om dette. Jeg er annerledes.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Men jeg skjønner ikke hvorfor må jeg komme til mennesker for å forårsake noen NE i dem?</w:t>
      </w:r>
    </w:p>
    <w:p>
      <w:pPr>
        <w:pStyle w:val="Main1"/>
        <w:rPr/>
      </w:pPr>
      <w:r>
        <w:rPr>
          <w:rFonts w:cs="Times New Roman" w:ascii="Times New Roman" w:hAnsi="Times New Roman"/>
          <w:sz w:val="24"/>
          <w:szCs w:val="24"/>
          <w:lang w:val="nb-NO"/>
        </w:rPr>
        <w:t xml:space="preserve">- Du skal for det første øve med fjerning av sin frykt. Det er vanskelig å begynne å handle ifølge sine ønsker istedenfor sine van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Ok, jeg forstår dette. Dirkete kamp mot frykt.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For det andre dine handlinger kan basere seg på ulike lyste opp ønsker. Du kan eksempelvis oppleve et ønske til å uttrykke sin sympati. </w:t>
      </w:r>
    </w:p>
    <w:p>
      <w:pPr>
        <w:pStyle w:val="Main1"/>
        <w:rPr/>
      </w:pPr>
      <w:r>
        <w:rPr>
          <w:rFonts w:cs="Times New Roman" w:ascii="Times New Roman" w:hAnsi="Times New Roman"/>
          <w:sz w:val="24"/>
          <w:szCs w:val="24"/>
          <w:lang w:val="nb-NO"/>
        </w:rPr>
        <w:t>- ? Hva? Skal jeg uttrykke sympati til en utiltrekkende for meg person?:)</w:t>
      </w:r>
    </w:p>
    <w:p>
      <w:pPr>
        <w:pStyle w:val="Main1"/>
        <w:rPr/>
      </w:pPr>
      <w:r>
        <w:rPr>
          <w:rFonts w:cs="Times New Roman" w:ascii="Times New Roman" w:hAnsi="Times New Roman"/>
          <w:sz w:val="24"/>
          <w:szCs w:val="24"/>
          <w:lang w:val="nb-NO"/>
        </w:rPr>
        <w:t>- Ja, det kan du gjøre!</w:t>
      </w:r>
    </w:p>
    <w:p>
      <w:pPr>
        <w:pStyle w:val="Main1"/>
        <w:rPr/>
      </w:pPr>
      <w:r>
        <w:rPr>
          <w:rFonts w:cs="Times New Roman" w:ascii="Times New Roman" w:hAnsi="Times New Roman"/>
          <w:sz w:val="24"/>
          <w:szCs w:val="24"/>
          <w:lang w:val="nb-NO"/>
        </w:rPr>
        <w:t>Det var interessant at min latter har ikke fornærmet ham. Han hadde så ærlig latter. Dette er så interessant. Jeg opplevde sterk ømhet inne i seg pga det at han lo sammen med meg. Jeg har forstått at spennelse og bekymring hindrer opplevelse av åpenhet…</w:t>
      </w:r>
    </w:p>
    <w:p>
      <w:pPr>
        <w:pStyle w:val="Main1"/>
        <w:rPr/>
      </w:pPr>
      <w:r>
        <w:rPr>
          <w:rFonts w:cs="Times New Roman" w:ascii="Times New Roman" w:hAnsi="Times New Roman"/>
          <w:sz w:val="24"/>
          <w:szCs w:val="24"/>
          <w:lang w:val="nb-NO"/>
        </w:rPr>
        <w:t>- Jeg tilbyr jo ikke å uttrykke sin utilfredshet til folk. Forestill seg at det kan hende at du kan uttrykke sin sympati til et tiltrekkende for deg menneske på denne måte. Dette menneske skal ha en sjanse til å endre seg.</w:t>
      </w:r>
    </w:p>
    <w:p>
      <w:pPr>
        <w:pStyle w:val="Main1"/>
        <w:rPr/>
      </w:pPr>
      <w:r>
        <w:rPr>
          <w:rFonts w:cs="Times New Roman" w:ascii="Times New Roman" w:hAnsi="Times New Roman"/>
          <w:sz w:val="24"/>
          <w:szCs w:val="24"/>
          <w:lang w:val="nb-NO"/>
        </w:rPr>
        <w:t xml:space="preserve">Jeg var litt trøtt pga denne samtale. Jeg opplevde utilrfedshet pga det at jeg var redd til å fortelle ham om dette. Hva om han skal miste interesse til meg? Eller skal jeg fortsette å snakke med ham uten interesse? Det oppstod en følelse av det at noe prøver å få frihet. Men bekymring lar ikke noe fremvise seg. Jeg fjerner frykt og prøver å oppleve friskhet i hjerte. Ærlighet! Denne ærlighet skal hjelpe meg å forstå hva jeg virkelig ønsker å gjøre.  </w:t>
      </w:r>
    </w:p>
    <w:p>
      <w:pPr>
        <w:pStyle w:val="Main1"/>
        <w:rPr/>
      </w:pPr>
      <w:r>
        <w:rPr>
          <w:rFonts w:cs="Times New Roman" w:ascii="Times New Roman" w:hAnsi="Times New Roman"/>
          <w:sz w:val="24"/>
          <w:szCs w:val="24"/>
          <w:lang w:val="nb-NO"/>
        </w:rPr>
        <w:t>- Jeg ønsker å ta en tur… Jeg er virkelig interissert i alt du…</w:t>
      </w:r>
    </w:p>
    <w:p>
      <w:pPr>
        <w:pStyle w:val="Main1"/>
        <w:rPr/>
      </w:pPr>
      <w:r>
        <w:rPr>
          <w:rFonts w:cs="Times New Roman" w:ascii="Times New Roman" w:hAnsi="Times New Roman"/>
          <w:sz w:val="24"/>
          <w:szCs w:val="24"/>
          <w:lang w:val="nb-NO"/>
        </w:rPr>
        <w:t xml:space="preserve">- Stopp! – han sa dette med streng intonasjon. </w:t>
      </w:r>
    </w:p>
    <w:p>
      <w:pPr>
        <w:pStyle w:val="Main1"/>
        <w:rPr/>
      </w:pPr>
      <w:r>
        <w:rPr>
          <w:rFonts w:cs="Times New Roman" w:ascii="Times New Roman" w:hAnsi="Times New Roman"/>
          <w:sz w:val="24"/>
          <w:szCs w:val="24"/>
          <w:lang w:val="nb-NO"/>
        </w:rPr>
        <w:t xml:space="preserve">Jeg opplevde bekymring igjen. Jeg har sikkert gjort noe galt. </w:t>
      </w:r>
    </w:p>
    <w:p>
      <w:pPr>
        <w:pStyle w:val="Main1"/>
        <w:rPr/>
      </w:pPr>
      <w:r>
        <w:rPr>
          <w:rFonts w:cs="Times New Roman" w:ascii="Times New Roman" w:hAnsi="Times New Roman"/>
          <w:sz w:val="24"/>
          <w:szCs w:val="24"/>
          <w:lang w:val="nb-NO"/>
        </w:rPr>
        <w:t xml:space="preserve">- Tenker du at du må fortelle meg om sin interesse? Tenker du at jeg skal tro på uvirkelig interesse? Jeg er ikke interissert i dine falske uttrykk. Du prøver å unngå fjerning av negative emosjoner. </w:t>
      </w:r>
    </w:p>
    <w:p>
      <w:pPr>
        <w:pStyle w:val="Main1"/>
        <w:rPr/>
      </w:pPr>
      <w:r>
        <w:rPr>
          <w:rFonts w:cs="Times New Roman" w:ascii="Times New Roman" w:hAnsi="Times New Roman"/>
          <w:sz w:val="24"/>
          <w:szCs w:val="24"/>
          <w:lang w:val="nb-NO"/>
        </w:rPr>
        <w:t>- Helvete !!!</w:t>
      </w:r>
    </w:p>
    <w:p>
      <w:pPr>
        <w:pStyle w:val="Main1"/>
        <w:rPr/>
      </w:pPr>
      <w:r>
        <w:rPr>
          <w:rFonts w:cs="Times New Roman" w:ascii="Times New Roman" w:hAnsi="Times New Roman"/>
          <w:sz w:val="24"/>
          <w:szCs w:val="24"/>
          <w:lang w:val="nb-NO"/>
        </w:rPr>
        <w:t>Jeg puster inn luft og sier bestemt:</w:t>
      </w:r>
    </w:p>
    <w:p>
      <w:pPr>
        <w:pStyle w:val="Main1"/>
        <w:rPr/>
      </w:pPr>
      <w:r>
        <w:rPr>
          <w:rFonts w:cs="Times New Roman" w:ascii="Times New Roman" w:hAnsi="Times New Roman"/>
          <w:sz w:val="24"/>
          <w:szCs w:val="24"/>
          <w:lang w:val="nb-NO"/>
        </w:rPr>
        <w:t>- Jeg ønsker å ta en tur!</w:t>
      </w:r>
    </w:p>
    <w:p>
      <w:pPr>
        <w:pStyle w:val="Main1"/>
        <w:rPr/>
      </w:pPr>
      <w:r>
        <w:rPr>
          <w:rFonts w:cs="Times New Roman" w:ascii="Times New Roman" w:hAnsi="Times New Roman"/>
          <w:sz w:val="24"/>
          <w:szCs w:val="24"/>
          <w:lang w:val="nb-NO"/>
        </w:rPr>
        <w:t xml:space="preserve">- Dette er bedre, - han lo.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Alt endres så fort... jeg rekker ikke å bli fornærmet. Han endrer seg når jeg begynner å tenke om fornærmelse. Han endrer sin oppførsel og jeg opplever interesse igjen. Det oppstår også sympati som forårsaker seksuell opphisselse. Jeg har levd på en annen måte tidligere. Jeg har opplevd de samme emosjoner i løpet av hele dag. </w:t>
      </w:r>
      <w:r>
        <w:rPr>
          <w:rStyle w:val="MainTimesNewRoman1"/>
          <w:rFonts w:cs="Times New Roman" w:ascii="Times New Roman" w:hAnsi="Times New Roman"/>
          <w:sz w:val="24"/>
          <w:szCs w:val="24"/>
          <w:lang w:val="nb-NO"/>
        </w:rPr>
        <w:t>Men nå skjer det noe uvanlig. Det har ikke gått mye tid siden morgen men det virker at jeg har levd en halv dag allerede... Min tilstand endres nesten hver minutt. Jeg opplever nye emosjoner, tanker og oppdagelser.</w:t>
      </w:r>
      <w:r>
        <w:rPr>
          <w:rFonts w:cs="Times New Roman" w:ascii="Times New Roman" w:hAnsi="Times New Roman"/>
          <w:sz w:val="24"/>
          <w:szCs w:val="24"/>
          <w:lang w:val="nb-NO"/>
        </w:rPr>
        <w:t xml:space="preserve"> </w:t>
      </w:r>
    </w:p>
    <w:p>
      <w:pPr>
        <w:pStyle w:val="Main1"/>
        <w:rPr/>
      </w:pPr>
      <w:r>
        <w:rPr>
          <w:rFonts w:cs="Times New Roman" w:ascii="Times New Roman" w:hAnsi="Times New Roman"/>
          <w:sz w:val="24"/>
          <w:szCs w:val="24"/>
          <w:lang w:val="nb-NO"/>
        </w:rPr>
        <w:t>En sti fører til en innsjø gjennom blomster. Det er så utrolig at jeg befinner seg her. Det virker at jeg befinner seg i en annen virkelighet. Dette er så vanskelig... ”Virkelighet” og ”jeg”. Kan ”virkelighet” eksistere uten ”jeg”? Jeg har allerede tenkt om dette. Jeg skal snakke om dette med... Jeg vet ikke hva han heter!</w:t>
      </w:r>
    </w:p>
    <w:p>
      <w:pPr>
        <w:pStyle w:val="Main1"/>
        <w:rPr/>
      </w:pPr>
      <w:r>
        <w:rPr>
          <w:rFonts w:cs="Times New Roman" w:ascii="Times New Roman" w:hAnsi="Times New Roman"/>
          <w:sz w:val="24"/>
          <w:szCs w:val="24"/>
          <w:lang w:val="nb-NO"/>
        </w:rPr>
        <w:t>Innsjø ser liksom lett ut. Jeg vet at vannet er kald der. Jeg svømmer veldig bra. Men jeg er redd til å bade i slike steder. Hvor har denne frykt kommet fra? Jeg husker at jeg har fryktet bunn. Alle slektninger sa meg at jeg bør ikke bade med klær på seg. Men det viste seg at innsjø har begynt å suge meg inn. Tidligere visste jeg ikke hva betyr frykt. Og så har jeg opplevd frykt etter å ha hoppet til denne innsjø…</w:t>
      </w:r>
    </w:p>
    <w:p>
      <w:pPr>
        <w:pStyle w:val="Main1"/>
        <w:rPr/>
      </w:pPr>
      <w:r>
        <w:rPr>
          <w:rFonts w:cs="Times New Roman" w:ascii="Times New Roman" w:hAnsi="Times New Roman"/>
          <w:sz w:val="24"/>
          <w:szCs w:val="24"/>
          <w:lang w:val="nb-NO"/>
        </w:rPr>
        <w:t>Jeg fjerner frykt og tar av seg klær for å hoppe til vann. Det er så bra å føle seg fri og fryktløs. Denne verden ... fjell, innsjø, skog... Jeg bader og dykker ned. Jeg går ut og legger seg på en stein. Stillhe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kom hjem og han var ikke der. Jeg var sjenert til å se i andre rom. Men det var så interessant å få vite hva var der. Jeg følte god lukt fra kjøkken. Jeg har funnet te og noen mat der. Det betyr at han har vært her! Jeg har stadig oftere opplevd forelskelse til ham. Jeg har forestillt seg at han tar meg...jeg opplevde opphisselse... Hvorfor bryker jeg disse ord ”tar meg”? Jeg har prøvd å bruke andre ord. Jeg lo pga dette. For et språk jeg bruker. </w:t>
      </w:r>
    </w:p>
    <w:p>
      <w:pPr>
        <w:pStyle w:val="Main1"/>
        <w:rPr/>
      </w:pPr>
      <w:r>
        <w:rPr>
          <w:rFonts w:cs="Times New Roman" w:ascii="Times New Roman" w:hAnsi="Times New Roman"/>
          <w:sz w:val="24"/>
          <w:szCs w:val="24"/>
          <w:lang w:val="nb-NO"/>
        </w:rPr>
        <w:t xml:space="preserve">Vet ham om mine ønsker? Jeg ønsker ikke å skjule sine ønsker fra ham. Jeg ønsker å ta av seg klær og gå naken. Hva skal han tenke om meg?... Helvete! Jeg ønsker å gå naken! Dette er nok for å ta av seg klær og være naken.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tet å ha på seg hjemmeklær. Foreldre har tvinget meg til å ta dette på seg hele tid. Klær har endret meg. Det var forbudt å være naken hjemme (til og med sove naken). ”Pappa kan se deg naken. Du bør ha på seg klær for å ikke bli forkjølet”. Jeg har kastet ut all hjemmeklær da jeg har begynt å leve alene. Foreldre, familie, hjemmeklær, jobb, pensjon... Jeg ønsker ikke å beskrive sitt liv med disse ord. </w:t>
      </w:r>
      <w:r>
        <w:rPr>
          <w:rStyle w:val="MainTimesNewRoman1"/>
          <w:rFonts w:cs="Times New Roman" w:ascii="Times New Roman" w:hAnsi="Times New Roman"/>
          <w:sz w:val="24"/>
          <w:szCs w:val="24"/>
          <w:lang w:val="nb-NO"/>
        </w:rPr>
        <w:t>Dette er så dødelig.</w:t>
      </w:r>
    </w:p>
    <w:p>
      <w:pPr>
        <w:pStyle w:val="Main1"/>
        <w:rPr/>
      </w:pPr>
      <w:r>
        <w:rPr>
          <w:rFonts w:cs="Times New Roman" w:ascii="Times New Roman" w:hAnsi="Times New Roman"/>
          <w:sz w:val="24"/>
          <w:szCs w:val="24"/>
          <w:lang w:val="nb-NO"/>
        </w:rPr>
        <w:t xml:space="preserve">- En dag du skal oppdage at du er et helt vanlig menneske. Du skal ikke trenge noe utenom hjem og famili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Han har dukket opp fra ingensteds. Og han visste hva jeg tenkte om.</w:t>
      </w:r>
    </w:p>
    <w:p>
      <w:pPr>
        <w:pStyle w:val="Main1"/>
        <w:rPr/>
      </w:pPr>
      <w:r>
        <w:rPr>
          <w:rFonts w:cs="Times New Roman" w:ascii="Times New Roman" w:hAnsi="Times New Roman"/>
          <w:sz w:val="24"/>
          <w:szCs w:val="24"/>
          <w:lang w:val="nb-NO"/>
        </w:rPr>
        <w:t>- Nei! Dette skal ikke skje med meg! Dette er umulig.</w:t>
      </w:r>
    </w:p>
    <w:p>
      <w:pPr>
        <w:pStyle w:val="Main1"/>
        <w:rPr/>
      </w:pPr>
      <w:r>
        <w:rPr>
          <w:rFonts w:cs="Times New Roman" w:ascii="Times New Roman" w:hAnsi="Times New Roman"/>
          <w:sz w:val="24"/>
          <w:szCs w:val="24"/>
          <w:lang w:val="nb-NO"/>
        </w:rPr>
        <w:t>- Hvorfor er du så sikker i det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Fordi at jeg føler seg dårlig pga alt dette. Jeg skal heller dø enn oppleve dette.</w:t>
      </w:r>
    </w:p>
    <w:p>
      <w:pPr>
        <w:pStyle w:val="Main1"/>
        <w:rPr/>
      </w:pPr>
      <w:r>
        <w:rPr>
          <w:rFonts w:cs="Times New Roman" w:ascii="Times New Roman" w:hAnsi="Times New Roman"/>
          <w:sz w:val="24"/>
          <w:szCs w:val="24"/>
          <w:lang w:val="nb-NO"/>
        </w:rPr>
        <w:t xml:space="preserve">- Men hva har du gjort for å unngå dette? </w:t>
      </w:r>
    </w:p>
    <w:p>
      <w:pPr>
        <w:pStyle w:val="Main1"/>
        <w:rPr/>
      </w:pPr>
      <w:r>
        <w:rPr>
          <w:rFonts w:cs="Times New Roman" w:ascii="Times New Roman" w:hAnsi="Times New Roman"/>
          <w:sz w:val="24"/>
          <w:szCs w:val="24"/>
          <w:lang w:val="nb-NO"/>
        </w:rPr>
        <w:t>- Mener du at dette er muli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mener at slik skal det sikkert skje med deg. Ikke alle mennesker har styrke for å bli kvitt sine lidelser. Du tenker sikkert at det er bare å ønske å endre seg. Men selve det første skritt, nemli fjerning av negative emosjoner, skal kreve veldig arbeid fra deg. Et ønske til å bli fri gir deg ingen garanti. Dette er bare en mulighet til å bli fri. Vet du hvorfor har dette ønske oppstått i deg? Din bestrebelse til frihet kan forsvinne når som helst. Du skal ikke merke sin egen død.Du skal fortsette å leve som andre mennesker gjør. Du skal huske om sin bestrebelse som om noe uvirkelig.</w:t>
      </w:r>
    </w:p>
    <w:p>
      <w:pPr>
        <w:pStyle w:val="Main1"/>
        <w:rPr/>
      </w:pPr>
      <w:r>
        <w:rPr>
          <w:rFonts w:cs="Times New Roman" w:ascii="Times New Roman" w:hAnsi="Times New Roman"/>
          <w:sz w:val="24"/>
          <w:szCs w:val="24"/>
          <w:lang w:val="nb-NO"/>
        </w:rPr>
        <w:t xml:space="preserve">Jeg har opplevd frykt pga noe han sa til meg. Jeg har til og med opplevd kramper pga dette. Hva kan være mer fryktelig enn et slik død? Jeg skal ikke merke at jeg har dødd.. NEI! </w:t>
      </w:r>
      <w:r>
        <w:rPr>
          <w:rFonts w:cs="Times New Roman" w:ascii="Times New Roman" w:hAnsi="Times New Roman"/>
          <w:b/>
          <w:sz w:val="24"/>
          <w:szCs w:val="24"/>
          <w:lang w:val="nb-NO"/>
        </w:rPr>
        <w:t>JEG</w:t>
      </w:r>
      <w:r>
        <w:rPr>
          <w:rFonts w:cs="Times New Roman" w:ascii="Times New Roman" w:hAnsi="Times New Roman"/>
          <w:sz w:val="24"/>
          <w:szCs w:val="24"/>
          <w:lang w:val="nb-NO"/>
        </w:rPr>
        <w:t xml:space="preserve"> skal ikke gi opp! </w:t>
      </w:r>
    </w:p>
    <w:p>
      <w:pPr>
        <w:pStyle w:val="Main1"/>
        <w:rPr/>
      </w:pPr>
      <w:r>
        <w:rPr>
          <w:rFonts w:cs="Times New Roman" w:ascii="Times New Roman" w:hAnsi="Times New Roman"/>
          <w:sz w:val="24"/>
          <w:szCs w:val="24"/>
          <w:lang w:val="nb-NO"/>
        </w:rPr>
        <w:t xml:space="preserve">Jeg utfordrer dette rolig død. Jeg skal ikke flykte fra det. Jeg skal ikke gi etter frykt. Jeg ønsker å møte død og overvinne det. Død er allesteds. Død kan forgifte meg når som helst. </w:t>
      </w:r>
      <w:r>
        <w:rPr>
          <w:rStyle w:val="MainTimesNewRoman1"/>
          <w:rFonts w:cs="Times New Roman" w:ascii="Times New Roman" w:hAnsi="Times New Roman"/>
          <w:sz w:val="24"/>
          <w:szCs w:val="24"/>
          <w:lang w:val="nb-NO"/>
        </w:rPr>
        <w:t>Det er så dumt å bli redd av død.</w:t>
      </w:r>
      <w:r>
        <w:rPr>
          <w:rFonts w:cs="Times New Roman" w:ascii="Times New Roman" w:hAnsi="Times New Roman"/>
          <w:sz w:val="24"/>
          <w:szCs w:val="24"/>
          <w:lang w:val="nb-NO"/>
        </w:rPr>
        <w:t xml:space="preserv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Også overanstrengelser gir deg ingen garanti. Du må anstrenge seg for å utføre praksis. INGENTING skal gi deg garanti. Hvis du skal bli fri en gang, så skal dette være en mirakel.</w:t>
      </w:r>
    </w:p>
    <w:p>
      <w:pPr>
        <w:pStyle w:val="Main1"/>
        <w:rPr/>
      </w:pPr>
      <w:r>
        <w:rPr>
          <w:rFonts w:cs="Times New Roman" w:ascii="Times New Roman" w:hAnsi="Times New Roman"/>
          <w:sz w:val="24"/>
          <w:szCs w:val="24"/>
          <w:lang w:val="nb-NO"/>
        </w:rPr>
        <w:t xml:space="preserve">- Men hvorfor??? – spurte jeg, - hva med alle disse gamle praksiser som fører til forlysning? Er ikke dette en vei som alle strebende mennesker ønsker å ha? </w:t>
      </w:r>
    </w:p>
    <w:p>
      <w:pPr>
        <w:pStyle w:val="Main1"/>
        <w:rPr/>
      </w:pPr>
      <w:r>
        <w:rPr>
          <w:rFonts w:cs="Times New Roman" w:ascii="Times New Roman" w:hAnsi="Times New Roman"/>
          <w:sz w:val="24"/>
          <w:szCs w:val="24"/>
          <w:lang w:val="nb-NO"/>
        </w:rPr>
        <w:t xml:space="preserve">- Dette er bare en sjanse til å ha en sjanse. </w:t>
      </w:r>
    </w:p>
    <w:p>
      <w:pPr>
        <w:pStyle w:val="Main1"/>
        <w:rPr/>
      </w:pPr>
      <w:r>
        <w:rPr>
          <w:rFonts w:cs="Times New Roman" w:ascii="Times New Roman" w:hAnsi="Times New Roman"/>
          <w:sz w:val="24"/>
          <w:szCs w:val="24"/>
          <w:lang w:val="nb-NO"/>
        </w:rPr>
        <w:t>- Men hvorfor det?</w:t>
      </w:r>
    </w:p>
    <w:p>
      <w:pPr>
        <w:pStyle w:val="Main1"/>
        <w:rPr/>
      </w:pPr>
      <w:r>
        <w:rPr>
          <w:rFonts w:cs="Times New Roman" w:ascii="Times New Roman" w:hAnsi="Times New Roman"/>
          <w:sz w:val="24"/>
          <w:szCs w:val="24"/>
          <w:lang w:val="nb-NO"/>
        </w:rPr>
        <w:t xml:space="preserve">- Jeg vet ikke. Hvorfor står solen opp? Hvorfor gror et tre?...Jeg vet ikke hva skal jeg svare på disse spørsmål.  </w:t>
      </w:r>
    </w:p>
    <w:p>
      <w:pPr>
        <w:pStyle w:val="Main1"/>
        <w:rPr/>
      </w:pPr>
      <w:r>
        <w:rPr>
          <w:rFonts w:cs="Times New Roman" w:ascii="Times New Roman" w:hAnsi="Times New Roman"/>
          <w:sz w:val="24"/>
          <w:szCs w:val="24"/>
          <w:lang w:val="nb-NO"/>
        </w:rPr>
        <w:t>- Vet du ikke? – jeg trodde at du vet alt…</w:t>
      </w:r>
    </w:p>
    <w:p>
      <w:pPr>
        <w:pStyle w:val="Main1"/>
        <w:rPr/>
      </w:pPr>
      <w:r>
        <w:rPr>
          <w:rFonts w:cs="Times New Roman" w:ascii="Times New Roman" w:hAnsi="Times New Roman"/>
          <w:sz w:val="24"/>
          <w:szCs w:val="24"/>
          <w:lang w:val="nb-NO"/>
        </w:rPr>
        <w:t xml:space="preserve">Han lo som et barn. </w:t>
      </w:r>
    </w:p>
    <w:p>
      <w:pPr>
        <w:pStyle w:val="Main1"/>
        <w:rPr/>
      </w:pPr>
      <w:r>
        <w:rPr>
          <w:rFonts w:cs="Times New Roman" w:ascii="Times New Roman" w:hAnsi="Times New Roman"/>
          <w:sz w:val="24"/>
          <w:szCs w:val="24"/>
          <w:lang w:val="nb-NO"/>
        </w:rPr>
        <w:t xml:space="preserve">- Du skal en dag akseptere det at intellekt er et verktøy med begrenset antall egenskaper. Du skal kanskje forstå dette en da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Det ble mørkere. Det ble ikke slått på lys i huset. Mørke har trenget seg inne i meg. Vind spiller med et tre... jeg ønsker å få frihet og reise av gårde med den. </w:t>
      </w:r>
    </w:p>
    <w:p>
      <w:pPr>
        <w:pStyle w:val="Main1"/>
        <w:rPr/>
      </w:pPr>
      <w:r>
        <w:rPr>
          <w:rFonts w:cs="Times New Roman" w:ascii="Times New Roman" w:hAnsi="Times New Roman"/>
          <w:sz w:val="24"/>
          <w:szCs w:val="24"/>
          <w:lang w:val="nb-NO"/>
        </w:rPr>
        <w:t>Jeg tar på seg varm klær og sitter i mørke. Jeg opplever ingen frykt i dag. Huset beskytter meg. Hvorfor har jeg fryktet mørke tidliger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Det er rart at jeg opplever ingen sjedelighet. Jeg må ikke haste noen sted eller gjøre noe. Jeg ønsker ikke å tenke om noe heller. Tidligere jeg kunne ikke være alene. Jeg måtte ha noen eller noe ved seg. Bøker, tv, telefon, fantasi... påvirkning av sjedelighet. Nå opplever jeg et rom i livet som jeg kan reise i.</w:t>
      </w:r>
    </w:p>
    <w:p>
      <w:pPr>
        <w:pStyle w:val="Main1"/>
        <w:rPr/>
      </w:pPr>
      <w:r>
        <w:rPr>
          <w:rFonts w:cs="Times New Roman" w:ascii="Times New Roman" w:hAnsi="Times New Roman"/>
          <w:sz w:val="24"/>
          <w:szCs w:val="24"/>
          <w:lang w:val="nb-NO"/>
        </w:rPr>
        <w:t xml:space="preserve">Musikk spiller langt unna. Musikk kommer med vin fra fjell... Jeg åpner sine øyne og ser at han sitter ved siden av meg og smiler. Jeg vet fortsatt ikke hva han heter. </w:t>
      </w:r>
    </w:p>
    <w:p>
      <w:pPr>
        <w:pStyle w:val="Main1"/>
        <w:rPr/>
      </w:pPr>
      <w:r>
        <w:rPr>
          <w:rFonts w:cs="Times New Roman" w:ascii="Times New Roman" w:hAnsi="Times New Roman"/>
          <w:sz w:val="24"/>
          <w:szCs w:val="24"/>
          <w:lang w:val="nb-NO"/>
        </w:rPr>
        <w:t>- Taj.</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 xml:space="preserve">Han sitter stille. Han er ikke streng. Han har pene føtter og hender. Han likner ikke på et menneske... Jeg kan smelte av et ønske til å røre på ham... Han sitter og ser på meg... For pene føtter han har! </w:t>
      </w:r>
    </w:p>
    <w:p>
      <w:pPr>
        <w:pStyle w:val="Main1"/>
        <w:rPr/>
      </w:pPr>
      <w:r>
        <w:rPr>
          <w:rFonts w:cs="Times New Roman" w:ascii="Times New Roman" w:hAnsi="Times New Roman"/>
          <w:sz w:val="24"/>
          <w:szCs w:val="24"/>
          <w:lang w:val="nb-NO"/>
        </w:rPr>
        <w:t>- Du kan kysse dem.</w:t>
      </w:r>
    </w:p>
    <w:p>
      <w:pPr>
        <w:pStyle w:val="Main1"/>
        <w:rPr/>
      </w:pPr>
      <w:r>
        <w:rPr>
          <w:rFonts w:cs="Times New Roman" w:ascii="Times New Roman" w:hAnsi="Times New Roman"/>
          <w:sz w:val="24"/>
          <w:szCs w:val="24"/>
          <w:lang w:val="nb-NO"/>
        </w:rPr>
        <w:t>Kysse dem? Dette virker så naturlig og lyst opp. Jeg klemmer seg til hans føtter og kysser dem. Jeg slikker dem. Jeg suger hans fingre. Jeg begynner å klemme hans kukk også. Jeg ønsker å ta hans kukk i munn. Han stanser meg og ser i mine øyne. Hans blikk uttømmer meg slik at det blir bare tomhet igjen... Hvordan kan jeg utholde dette?</w:t>
      </w:r>
    </w:p>
    <w:p>
      <w:pPr>
        <w:pStyle w:val="Main1"/>
        <w:rPr/>
      </w:pPr>
      <w:r>
        <w:rPr>
          <w:rFonts w:cs="Times New Roman" w:ascii="Times New Roman" w:hAnsi="Times New Roman"/>
          <w:sz w:val="24"/>
          <w:szCs w:val="24"/>
          <w:lang w:val="nb-NO"/>
        </w:rPr>
        <w:t xml:space="preserve">- Klem meg… jeg skal bevege seg langsomt… Du skal stanse meg når du skal føle at orgasme nærmer seg... du må lære å holde seg... </w:t>
      </w:r>
    </w:p>
    <w:p>
      <w:pPr>
        <w:pStyle w:val="Main1"/>
        <w:rPr/>
      </w:pPr>
      <w:r>
        <w:rPr>
          <w:rFonts w:cs="Times New Roman" w:ascii="Times New Roman" w:hAnsi="Times New Roman"/>
          <w:sz w:val="24"/>
          <w:szCs w:val="24"/>
          <w:lang w:val="nb-NO"/>
        </w:rPr>
        <w:t>Jeg klemmer hans naken... jeg faller i nytelse... jeg forstår ingenting...jeg oppløser seg i ham...hete og kulde... Jeg skal oppleve orgasme snart... Jeg opplever så mye nytelse... Taj, jeg elsker d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nte:) Du skal klare dette... lær seg å holde ut lenge nok... Du skal oppleve orgasme litt senere... Si meg at du ønsker å ha mer...</w:t>
      </w:r>
    </w:p>
    <w:p>
      <w:pPr>
        <w:pStyle w:val="Main1"/>
        <w:rPr/>
      </w:pPr>
      <w:r>
        <w:rPr>
          <w:rFonts w:cs="Times New Roman" w:ascii="Times New Roman" w:hAnsi="Times New Roman"/>
          <w:sz w:val="24"/>
          <w:szCs w:val="24"/>
          <w:lang w:val="nb-NO"/>
        </w:rPr>
        <w:t>Hvorfor har jeg ikke blitt ødelagt av Dette?</w:t>
      </w:r>
    </w:p>
    <w:p>
      <w:pPr>
        <w:pStyle w:val="Main1"/>
        <w:rPr/>
      </w:pPr>
      <w:r>
        <w:rPr>
          <w:rFonts w:cs="Times New Roman" w:ascii="Times New Roman" w:hAnsi="Times New Roman"/>
          <w:sz w:val="24"/>
          <w:szCs w:val="24"/>
          <w:lang w:val="nb-NO"/>
        </w:rPr>
        <w:t>…</w:t>
      </w:r>
      <w:r>
        <w:rPr>
          <w:rFonts w:cs="Times New Roman" w:ascii="Times New Roman" w:hAnsi="Times New Roman"/>
          <w:sz w:val="24"/>
          <w:szCs w:val="24"/>
          <w:lang w:val="nb-NO"/>
        </w:rPr>
        <w:t xml:space="preserve">Jeg vet ikke hvor mye tid har vi pult... jeg eksisterer ikke lenger. </w:t>
      </w:r>
    </w:p>
    <w:p>
      <w:pPr>
        <w:pStyle w:val="Main1"/>
        <w:rPr/>
      </w:pPr>
      <w:r>
        <w:rPr>
          <w:rFonts w:cs="Times New Roman" w:ascii="Times New Roman" w:hAnsi="Times New Roman"/>
          <w:sz w:val="24"/>
          <w:szCs w:val="24"/>
          <w:lang w:val="nb-NO"/>
        </w:rPr>
        <w:t>Jeg ler! Latter forårsaker kulde akkurat på den samme måte som vann gjør. Det er så rart å bevege en hånd som jeg ikke føler lenger. Det virker at Taj har oppløst seg i luft også... Dette er umulig. Men dette skjer her og nå.</w:t>
      </w:r>
    </w:p>
    <w:p>
      <w:pPr>
        <w:pStyle w:val="Main1"/>
        <w:rPr/>
      </w:pPr>
      <w:r>
        <w:rPr>
          <w:rFonts w:cs="Times New Roman" w:ascii="Times New Roman" w:hAnsi="Times New Roman"/>
          <w:sz w:val="24"/>
          <w:szCs w:val="24"/>
          <w:lang w:val="nb-NO"/>
        </w:rPr>
        <w:t>- Taj! Taj!</w:t>
      </w:r>
    </w:p>
    <w:p>
      <w:pPr>
        <w:pStyle w:val="Main1"/>
        <w:rPr/>
      </w:pPr>
      <w:r>
        <w:rPr>
          <w:rFonts w:cs="Times New Roman" w:ascii="Times New Roman" w:hAnsi="Times New Roman"/>
          <w:sz w:val="24"/>
          <w:szCs w:val="24"/>
          <w:lang w:val="nb-NO"/>
        </w:rPr>
        <w:t>Jeg løper ut av huset naken og roper på ham. Min kropp beveger seg gjennom luft på den samme måte som kniv skjærer smør... Alt er så levende her! Jeg føler regn inne i seg. Alt omkring smiler til meg. Hele verden elsker. Dette likner sex!</w:t>
      </w:r>
    </w:p>
    <w:p>
      <w:pPr>
        <w:pStyle w:val="Main1"/>
        <w:rPr/>
      </w:pPr>
      <w:r>
        <w:rPr>
          <w:rFonts w:cs="Times New Roman" w:ascii="Times New Roman" w:hAnsi="Times New Roman"/>
          <w:sz w:val="24"/>
          <w:szCs w:val="24"/>
          <w:lang w:val="nb-NO"/>
        </w:rPr>
        <w:t>- Taj.</w:t>
      </w:r>
    </w:p>
    <w:p>
      <w:pPr>
        <w:pStyle w:val="Main1"/>
        <w:rPr/>
      </w:pPr>
      <w:r>
        <w:rPr>
          <w:rFonts w:cs="Times New Roman" w:ascii="Times New Roman" w:hAnsi="Times New Roman"/>
          <w:sz w:val="24"/>
          <w:szCs w:val="24"/>
          <w:lang w:val="nb-NO"/>
        </w:rPr>
        <w:t xml:space="preserve">Han sitter ved vann på en stor stein og smiler til meg. Jeg løper til ham og klemmer ham. Jeg føler ikke hans kropp. Jeg føler ikke sin kropp heller. Det finnes bare ekko.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 Når har du begynt å masturbere?</w:t>
      </w:r>
    </w:p>
    <w:p>
      <w:pPr>
        <w:pStyle w:val="Main1"/>
        <w:rPr/>
      </w:pPr>
      <w:r>
        <w:rPr>
          <w:rFonts w:cs="Times New Roman" w:ascii="Times New Roman" w:hAnsi="Times New Roman"/>
          <w:sz w:val="24"/>
          <w:szCs w:val="24"/>
          <w:lang w:val="nb-NO"/>
        </w:rPr>
        <w:t>- Siden seks år.</w:t>
      </w:r>
    </w:p>
    <w:p>
      <w:pPr>
        <w:pStyle w:val="Main1"/>
        <w:rPr/>
      </w:pPr>
      <w:r>
        <w:rPr>
          <w:rFonts w:cs="Times New Roman" w:ascii="Times New Roman" w:hAnsi="Times New Roman"/>
          <w:sz w:val="24"/>
          <w:szCs w:val="24"/>
          <w:lang w:val="nb-NO"/>
        </w:rPr>
        <w:t>- For en opphissende jente:) – han klemte meg til seg, -- har du opplevd orgasme også?</w:t>
      </w:r>
    </w:p>
    <w:p>
      <w:pPr>
        <w:pStyle w:val="Main1"/>
        <w:rPr/>
      </w:pPr>
      <w:r>
        <w:rPr>
          <w:rFonts w:cs="Times New Roman" w:ascii="Times New Roman" w:hAnsi="Times New Roman"/>
          <w:sz w:val="24"/>
          <w:szCs w:val="24"/>
          <w:lang w:val="nb-NO"/>
        </w:rPr>
        <w:t xml:space="preserve">- Akkurat. Jeg har opplevd orgasme hver dag. Jeg visste ikke hva har skjedd med meg. Jeg har hver dag tatt dusj slik at den har forårsakt orgasme i meg. Jeg trodde at jeg har gjort noe forferdelig. Jeg trodde at noen skulle få vite om dette. Jeg har sagt til seg selv at jeg skal aldri gjøre dette igjen hver gang jeg har sluttet å masturbere. Men jeg kunne ikke holde sine egne bestemmelser. Da jeg har vært ni år gammel, mamma har fortalt meg om det at noen barn lider av onanisme. Hun sa at barn rører seg mellom bein og opplever nytelse pga dette. Hun har ikke fortalt hvorfor er det dårlig å onanere. Jeg har trodd på alt hva min mor har sagt. Jeg har opplevd skam og frykt siden denne dag.  </w:t>
      </w:r>
    </w:p>
    <w:p>
      <w:pPr>
        <w:pStyle w:val="Main1"/>
        <w:rPr/>
      </w:pPr>
      <w:r>
        <w:rPr>
          <w:rFonts w:cs="Times New Roman" w:ascii="Times New Roman" w:hAnsi="Times New Roman"/>
          <w:sz w:val="24"/>
          <w:szCs w:val="24"/>
          <w:lang w:val="nb-NO"/>
        </w:rPr>
        <w:t>- Og hva med gutt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har tenkt mye om sex da jeg var 12 år gammel. Jeg har opplevd skam og jeg var redd av å miste sin jomfruhet. Min kjæreste har pult meg for første gang i løpet av ett minutt. Jeg opplevde bare noen smerte og uforståelse. Jeg har ikke ønsket å gjøre noe etter å ha hadd sin første sex. Jeg har ikke ønsket verken å masturbere eller å kommunisere med nye gutter. Det samme har skjedd med de neste ti gutter. Jeg vet ikke hvorfor har jeg hadd samleie med dem. Jeg har senere møtt en gutt som jeg har opplevd orgasme samme med. Jeg var femten år gammel. Jeg har begynt å velge gutter på en annen måte, -- jeg pekte på sin fytta. </w:t>
      </w:r>
    </w:p>
    <w:p>
      <w:pPr>
        <w:pStyle w:val="Main1"/>
        <w:rPr/>
      </w:pPr>
      <w:r>
        <w:rPr>
          <w:rFonts w:cs="Times New Roman" w:ascii="Times New Roman" w:hAnsi="Times New Roman"/>
          <w:sz w:val="24"/>
          <w:szCs w:val="24"/>
          <w:lang w:val="nb-NO"/>
        </w:rPr>
        <w:t>- Dette stedet er oftere klokere enn hode:)</w:t>
      </w:r>
    </w:p>
    <w:p>
      <w:pPr>
        <w:pStyle w:val="Main1"/>
        <w:rPr/>
      </w:pPr>
      <w:r>
        <w:rPr>
          <w:rFonts w:cs="Times New Roman" w:ascii="Times New Roman" w:hAnsi="Times New Roman"/>
          <w:sz w:val="24"/>
          <w:szCs w:val="24"/>
          <w:lang w:val="nb-NO"/>
        </w:rPr>
        <w:t>- Men jeg har fortsatt opplevd mye dumhet…</w:t>
      </w:r>
    </w:p>
    <w:p>
      <w:pPr>
        <w:pStyle w:val="Main1"/>
        <w:rPr/>
      </w:pPr>
      <w:r>
        <w:rPr>
          <w:rFonts w:cs="Times New Roman" w:ascii="Times New Roman" w:hAnsi="Times New Roman"/>
          <w:sz w:val="24"/>
          <w:szCs w:val="24"/>
          <w:lang w:val="nb-NO"/>
        </w:rPr>
        <w:t xml:space="preserve">- Finnes det noe som du ønsker fortsatt å realisere i sex?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a. Sex er fortsatt tiltrekkende for meg. Men du har endret mitt liv. Jeg vet ikke hvordan skal jeg ha samleie nå. </w:t>
      </w:r>
    </w:p>
    <w:p>
      <w:pPr>
        <w:pStyle w:val="Main1"/>
        <w:rPr/>
      </w:pPr>
      <w:r>
        <w:rPr>
          <w:rFonts w:cs="Times New Roman" w:ascii="Times New Roman" w:hAnsi="Times New Roman"/>
          <w:sz w:val="24"/>
          <w:szCs w:val="24"/>
          <w:lang w:val="nb-NO"/>
        </w:rPr>
        <w:t xml:space="preserve">- Vi skal undersøke din seksualitet. Opplever du et ønske til å oppleve orgasmer en gang i en uke? </w:t>
      </w:r>
    </w:p>
    <w:p>
      <w:pPr>
        <w:pStyle w:val="Main1"/>
        <w:rPr/>
      </w:pPr>
      <w:r>
        <w:rPr>
          <w:rFonts w:cs="Times New Roman" w:ascii="Times New Roman" w:hAnsi="Times New Roman"/>
          <w:sz w:val="24"/>
          <w:szCs w:val="24"/>
          <w:lang w:val="nb-NO"/>
        </w:rPr>
        <w:t xml:space="preserve">- Ja. Jeg har opplevd nok orgasmer. … Og dette er SÅ bra, - det å ha samleie uten å oppleve orgasme. Jeg har ikke trodd at jeg har så følsom kropp. Det er rart at jeg kan ikke avgrense seksuell opphisselse og ømhet. Disse to oppfatninger har forenet seg i meg.  </w:t>
      </w:r>
    </w:p>
    <w:p>
      <w:pPr>
        <w:pStyle w:val="Main1"/>
        <w:rPr/>
      </w:pPr>
      <w:r>
        <w:rPr>
          <w:rFonts w:cs="Times New Roman" w:ascii="Times New Roman" w:hAnsi="Times New Roman"/>
          <w:sz w:val="24"/>
          <w:szCs w:val="24"/>
          <w:lang w:val="nb-NO"/>
        </w:rPr>
        <w:t>- Opplever du ømhet til m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Akkurat:) ...har jeg sagt noe galt?</w:t>
      </w:r>
    </w:p>
    <w:p>
      <w:pPr>
        <w:pStyle w:val="Main1"/>
        <w:rPr/>
      </w:pPr>
      <w:r>
        <w:rPr>
          <w:rFonts w:cs="Times New Roman" w:ascii="Times New Roman" w:hAnsi="Times New Roman"/>
          <w:sz w:val="24"/>
          <w:szCs w:val="24"/>
          <w:lang w:val="nb-NO"/>
        </w:rPr>
        <w:t>Taj så på meg og spurte igjen.</w:t>
      </w:r>
    </w:p>
    <w:p>
      <w:pPr>
        <w:pStyle w:val="Main1"/>
        <w:rPr/>
      </w:pPr>
      <w:r>
        <w:rPr>
          <w:rFonts w:cs="Times New Roman" w:ascii="Times New Roman" w:hAnsi="Times New Roman"/>
          <w:sz w:val="24"/>
          <w:szCs w:val="24"/>
          <w:lang w:val="nb-NO"/>
        </w:rPr>
        <w:t>- Opplever du ømhet til meg?</w:t>
      </w:r>
    </w:p>
    <w:p>
      <w:pPr>
        <w:pStyle w:val="Main1"/>
        <w:rPr/>
      </w:pPr>
      <w:r>
        <w:rPr>
          <w:rFonts w:cs="Times New Roman" w:ascii="Times New Roman" w:hAnsi="Times New Roman"/>
          <w:sz w:val="24"/>
          <w:szCs w:val="24"/>
          <w:lang w:val="nb-NO"/>
        </w:rPr>
        <w:t xml:space="preserve">Jeg har begynt å tenke. Jeg må huske hva har jeg opplevd. Dette er ikke så vanskelig. For jeg har opplevd så klare følelser... øyne som brenner... jeg klemmer hans rygg... Jeg opplever et ønske til å gråte. Jeg gråter høyt. Jeg gråter pga åpenhet. Og så har det begynt </w:t>
      </w:r>
      <w:r>
        <w:rPr>
          <w:rFonts w:cs="Times New Roman" w:ascii="Times New Roman" w:hAnsi="Times New Roman"/>
          <w:i/>
          <w:sz w:val="24"/>
          <w:szCs w:val="24"/>
          <w:lang w:val="nb-NO"/>
        </w:rPr>
        <w:t>noe</w:t>
      </w:r>
      <w:r>
        <w:rPr>
          <w:rFonts w:cs="Times New Roman" w:ascii="Times New Roman" w:hAnsi="Times New Roman"/>
          <w:sz w:val="24"/>
          <w:szCs w:val="24"/>
          <w:lang w:val="nb-NO"/>
        </w:rPr>
        <w:t>. Det oppstod en rar ømhet... jeg har sikkert opplevd ømhet til ham. Jeg har gråtet og opplevde frihet samtidig. Og så oppstod det gjennomtrengende ømhet som har fått meg til å le og la hele verden inn. Lys ble så intensiv og tett at det virker at hele verden skal brenne. Jeg husker ikke helt hva har skjedd i datidens situasjon. Fjellene var der... og delfiner også. For en rar rekke av synsbilder!</w:t>
      </w:r>
    </w:p>
    <w:p>
      <w:pPr>
        <w:pStyle w:val="Main1"/>
        <w:rPr/>
      </w:pPr>
      <w:r>
        <w:rPr>
          <w:rFonts w:cs="Times New Roman" w:ascii="Times New Roman" w:hAnsi="Times New Roman"/>
          <w:sz w:val="24"/>
          <w:szCs w:val="24"/>
          <w:lang w:val="nb-NO"/>
        </w:rPr>
        <w:t>Jeg var så opphisset av sin oppdagelse. Jeg har stanset og åpnet munn. Jeg visste ikke hva dette bety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w:t>
      </w:r>
    </w:p>
    <w:p>
      <w:pPr>
        <w:pStyle w:val="Main1"/>
        <w:rPr/>
      </w:pPr>
      <w:r>
        <w:rPr>
          <w:rFonts w:cs="Times New Roman" w:ascii="Times New Roman" w:hAnsi="Times New Roman"/>
          <w:sz w:val="24"/>
          <w:szCs w:val="24"/>
          <w:lang w:val="nb-NO"/>
        </w:rPr>
        <w:t>- Jeg kan ikke si hva har jeg opplevd ømhet i forhold til. Men... jeg må si at blant de synsbilder som har oppfylt meg...</w:t>
      </w:r>
    </w:p>
    <w:p>
      <w:pPr>
        <w:pStyle w:val="Main1"/>
        <w:rPr/>
      </w:pPr>
      <w:r>
        <w:rPr>
          <w:rFonts w:cs="Times New Roman" w:ascii="Times New Roman" w:hAnsi="Times New Roman"/>
          <w:sz w:val="24"/>
          <w:szCs w:val="24"/>
          <w:lang w:val="nb-NO"/>
        </w:rPr>
        <w:t>- Vider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er ikke sikker i det at du har vært blant disse synsbilder. Du har sikkert vært der...men det var også mange andre der... Hver eneste synsbilde var lyst opp med ømhet. Jeg har opplevd ekstatisme pga denne ømhet. Betyr dette at jeg har opplevd ømhet ikke bare til deg? Har jeg opplevd den i forhold til en hund eller en gammel mann? </w:t>
      </w:r>
      <w:r>
        <w:rPr>
          <w:rFonts w:cs="Times New Roman" w:ascii="Times New Roman" w:hAnsi="Times New Roman"/>
          <w:vanish/>
          <w:sz w:val="24"/>
          <w:szCs w:val="24"/>
        </w:rPr>
        <w:t>с</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неть</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не</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к</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толь</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Или</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не</w:t>
      </w:r>
      <w:r>
        <w:rPr>
          <w:rFonts w:cs="Times New Roman" w:ascii="Times New Roman" w:hAnsi="Times New Roman"/>
          <w:vanish/>
          <w:sz w:val="24"/>
          <w:szCs w:val="24"/>
          <w:lang w:val="nb-NO"/>
        </w:rPr>
        <w:t xml:space="preserve"> </w:t>
      </w:r>
      <w:r>
        <w:rPr>
          <w:rFonts w:cs="Times New Roman" w:ascii="Times New Roman" w:hAnsi="Times New Roman"/>
          <w:vanish/>
          <w:sz w:val="24"/>
          <w:szCs w:val="24"/>
        </w:rPr>
        <w:t>только</w:t>
      </w:r>
      <w:r>
        <w:rPr>
          <w:rFonts w:cs="Times New Roman" w:ascii="Times New Roman" w:hAnsi="Times New Roman"/>
          <w:vanish/>
          <w:sz w:val="24"/>
          <w:szCs w:val="24"/>
          <w:lang w:val="nb-NO"/>
        </w:rPr>
        <w:t xml:space="preserve">  en hund eller en gammel mann?.e.e og la hele verden inn.</w:t>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r>
        <w:rPr>
          <w:rFonts w:cs="Times New Roman" w:ascii="Times New Roman" w:hAnsi="Times New Roman"/>
          <w:vanish/>
          <w:sz w:val="24"/>
          <w:szCs w:val="24"/>
          <w:lang w:val="nb-NO"/>
        </w:rPr>
        <w:fldChar w:fldCharType="begin"/>
      </w:r>
      <w:r>
        <w:rPr>
          <w:sz w:val="24"/>
          <w:szCs w:val="24"/>
          <w:vanish/>
          <w:rFonts w:cs="Times New Roman" w:ascii="Times New Roman" w:hAnsi="Times New Roman"/>
          <w:lang w:val="nb-NO"/>
        </w:rPr>
        <w:instrText xml:space="preserve"> PAGE \* ARABIC </w:instrText>
      </w:r>
      <w:r>
        <w:rPr>
          <w:sz w:val="24"/>
          <w:szCs w:val="24"/>
          <w:vanish/>
          <w:rFonts w:cs="Times New Roman" w:ascii="Times New Roman" w:hAnsi="Times New Roman"/>
          <w:lang w:val="nb-NO"/>
        </w:rPr>
        <w:fldChar w:fldCharType="separate"/>
      </w:r>
      <w:r>
        <w:rPr>
          <w:sz w:val="24"/>
          <w:szCs w:val="24"/>
          <w:vanish/>
          <w:rFonts w:cs="Times New Roman" w:ascii="Times New Roman" w:hAnsi="Times New Roman"/>
          <w:lang w:val="nb-NO"/>
        </w:rPr>
        <w:t>0</w:t>
      </w:r>
      <w:r>
        <w:rPr>
          <w:sz w:val="24"/>
          <w:szCs w:val="24"/>
          <w:vanish/>
          <w:rFonts w:cs="Times New Roman" w:ascii="Times New Roman" w:hAnsi="Times New Roman"/>
          <w:lang w:val="nb-NO"/>
        </w:rPr>
        <w:fldChar w:fldCharType="end"/>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Vi bruker det samme ordet for å beskrive en rekke ulike oppfatninger. Et språk vi bruker er ikke så komplett. Dette språket er detaljert nok hva gjelder rett eller teknologi. Men vi har nesten ingen språk for å beksrive opplevelser. Dette fører til det at vi kan ikke atskille oppfatninger og kan ikke velge en retning for sin utviklin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har nylig oppdaget at jeg mangler ord for å beskrive sin praksis.</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Akkurat. Og denne erfaring blir tåkete med tiden. Du har opplevd en uobjektert ømhet. Forestill seg at denne ømhet er ikke rettet mot noen eller noe. Dette kan sammenlignes med verden som du ser på gjennom tåk. Alt virker tåkete da. Denne ømhet er ikke forårsaket av noen eller noe heller.</w:t>
      </w:r>
    </w:p>
    <w:p>
      <w:pPr>
        <w:pStyle w:val="Main1"/>
        <w:rPr/>
      </w:pPr>
      <w:r>
        <w:rPr>
          <w:rFonts w:cs="Times New Roman" w:ascii="Times New Roman" w:hAnsi="Times New Roman"/>
          <w:sz w:val="24"/>
          <w:szCs w:val="24"/>
          <w:lang w:val="nb-NO"/>
        </w:rPr>
        <w:t>- Hva mener du? Jeg har forårsakt denne ømhet.</w:t>
      </w:r>
    </w:p>
    <w:p>
      <w:pPr>
        <w:pStyle w:val="Main1"/>
        <w:rPr/>
      </w:pPr>
      <w:r>
        <w:rPr>
          <w:rFonts w:cs="Times New Roman" w:ascii="Times New Roman" w:hAnsi="Times New Roman"/>
          <w:sz w:val="24"/>
          <w:szCs w:val="24"/>
          <w:lang w:val="nb-NO"/>
        </w:rPr>
        <w:t>- Har du gjort det?</w:t>
      </w:r>
    </w:p>
    <w:p>
      <w:pPr>
        <w:pStyle w:val="Main1"/>
        <w:rPr/>
      </w:pPr>
      <w:r>
        <w:rPr>
          <w:rFonts w:cs="Times New Roman" w:ascii="Times New Roman" w:hAnsi="Times New Roman"/>
          <w:sz w:val="24"/>
          <w:szCs w:val="24"/>
          <w:lang w:val="nb-NO"/>
        </w:rPr>
        <w:t>- Ja, det har je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Hadde du ikke vart så sikker i dette, så skulle du merke at jeg sier sannhet. Du kan vende til disse minner for å undersøke dette. </w:t>
      </w:r>
    </w:p>
    <w:p>
      <w:pPr>
        <w:pStyle w:val="Main1"/>
        <w:rPr/>
      </w:pPr>
      <w:r>
        <w:rPr>
          <w:rFonts w:cs="Times New Roman" w:ascii="Times New Roman" w:hAnsi="Times New Roman"/>
          <w:sz w:val="24"/>
          <w:szCs w:val="24"/>
          <w:lang w:val="nb-NO"/>
        </w:rPr>
        <w:t>- Hva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mener at du vet ingenting om det hva kan hende og hva kan ikke hendei verden av lyste opp oppfatninger. Du bør lære seg å bruke all sin erfaring hva gelder fjerning av negative emosjoner for å endre seg. Vanlige mennesker vet jo bare hva negative emosjoner og formørkelser betyr. </w:t>
      </w:r>
    </w:p>
    <w:p>
      <w:pPr>
        <w:pStyle w:val="Main1"/>
        <w:rPr/>
      </w:pPr>
      <w:r>
        <w:rPr>
          <w:rFonts w:cs="Times New Roman" w:ascii="Times New Roman" w:hAnsi="Times New Roman"/>
          <w:sz w:val="24"/>
          <w:szCs w:val="24"/>
          <w:lang w:val="nb-NO"/>
        </w:rPr>
        <w:t>- Jeg skal huske på dette en gang til.</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kan gi deg et råd til. Du kan beskrive sin erfaring for å ikke glemme den. </w:t>
      </w:r>
    </w:p>
    <w:p>
      <w:pPr>
        <w:pStyle w:val="Main1"/>
        <w:rPr/>
      </w:pPr>
      <w:r>
        <w:rPr>
          <w:rFonts w:cs="Times New Roman" w:ascii="Times New Roman" w:hAnsi="Times New Roman"/>
          <w:sz w:val="24"/>
          <w:szCs w:val="24"/>
          <w:lang w:val="nb-NO"/>
        </w:rPr>
        <w:t>- Skal jeg beskrive de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u kan beskrive alt som har hendt med de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Jeg liker å høre dine råd. De er... spesielle for meg. det finnes klarhet i dem. Jeg har opplevd det viktigste for seg. Det er ingen tvil i det.</w:t>
      </w:r>
    </w:p>
    <w:p>
      <w:pPr>
        <w:pStyle w:val="Main1"/>
        <w:rPr/>
      </w:pPr>
      <w:r>
        <w:rPr>
          <w:rFonts w:cs="Times New Roman" w:ascii="Times New Roman" w:hAnsi="Times New Roman"/>
          <w:sz w:val="24"/>
          <w:szCs w:val="24"/>
          <w:lang w:val="nb-NO"/>
        </w:rPr>
        <w:t>- Dette er ...kanskje bare en begynnelse.</w:t>
      </w:r>
    </w:p>
    <w:p>
      <w:pPr>
        <w:pStyle w:val="Main1"/>
        <w:rPr/>
      </w:pPr>
      <w:r>
        <w:rPr>
          <w:rFonts w:cs="Times New Roman" w:ascii="Times New Roman" w:hAnsi="Times New Roman"/>
          <w:sz w:val="24"/>
          <w:szCs w:val="24"/>
          <w:lang w:val="nb-NO"/>
        </w:rPr>
        <w:t>- Hva mener du?</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Jeg mener at du har ikke begynt å praktisere samt at jeg hjelper deg å forstå at du kan endre seg. Du skal etter hvert vende tilbake til sin tidligere liv men du skal ikke glemme sin erfaring. Du skal huske om sin erfaring og du skal strebe etter den. Det avhenger kun av deg om du skal gjenoppleve denne erfaring eller ikke. Du kan begynne å praktisere sammen med meg. Du kan begynne å kjempe for frihet. Du skal trenge alle sine krefter for å gjenoppleve denne erfaring. </w:t>
      </w:r>
    </w:p>
    <w:p>
      <w:pPr>
        <w:pStyle w:val="Main1"/>
        <w:rPr/>
      </w:pPr>
      <w:r>
        <w:rPr>
          <w:rFonts w:cs="Times New Roman" w:ascii="Times New Roman" w:hAnsi="Times New Roman"/>
          <w:sz w:val="24"/>
          <w:szCs w:val="24"/>
          <w:lang w:val="nb-NO"/>
        </w:rPr>
        <w:t>- Hvorfor det? Hvorfor skal jeg vende tilbak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Slik skal det hende. Jeg har erfaring som du ikke har. Jeg ønsker dermed ikke å diskutere om dette med deg. Du må først å fremst bruke sin egen erfaring for å vurdere noe. </w:t>
      </w:r>
    </w:p>
    <w:p>
      <w:pPr>
        <w:pStyle w:val="Main1"/>
        <w:rPr/>
      </w:pPr>
      <w:r>
        <w:rPr>
          <w:rFonts w:cs="Times New Roman" w:ascii="Times New Roman" w:hAnsi="Times New Roman"/>
          <w:sz w:val="24"/>
          <w:szCs w:val="24"/>
          <w:lang w:val="nb-NO"/>
        </w:rPr>
        <w:t>- Det oppstår ingen bekymring i meg nå. Jeg begynner å forstå at jeg opplever for mye bekymring resten av tid. Alt har endret seg...</w:t>
      </w:r>
    </w:p>
    <w:p>
      <w:pPr>
        <w:pStyle w:val="Main1"/>
        <w:rPr/>
      </w:pPr>
      <w:r>
        <w:rPr>
          <w:rFonts w:cs="Times New Roman" w:ascii="Times New Roman" w:hAnsi="Times New Roman"/>
          <w:sz w:val="24"/>
          <w:szCs w:val="24"/>
          <w:lang w:val="nb-NO"/>
        </w:rPr>
        <w:t xml:space="preserve">- Jeg vet at du opplever ingen NE fordi at du befinner seg i et sted hvor NE kan ikke oppstå. Men dette er </w:t>
      </w:r>
      <w:r>
        <w:rPr>
          <w:rFonts w:cs="Times New Roman" w:ascii="Times New Roman" w:hAnsi="Times New Roman"/>
          <w:i/>
          <w:sz w:val="24"/>
          <w:szCs w:val="24"/>
          <w:lang w:val="nb-NO"/>
        </w:rPr>
        <w:t>ikke</w:t>
      </w:r>
      <w:r>
        <w:rPr>
          <w:rFonts w:cs="Times New Roman" w:ascii="Times New Roman" w:hAnsi="Times New Roman"/>
          <w:sz w:val="24"/>
          <w:szCs w:val="24"/>
          <w:lang w:val="nb-NO"/>
        </w:rPr>
        <w:t xml:space="preserve"> et resultat av din arbeid. Du skal begynne å arbeide selv for å oppnå dette. Du skal enten dø eller vinne.</w:t>
      </w:r>
    </w:p>
    <w:p>
      <w:pPr>
        <w:pStyle w:val="Main1"/>
        <w:rPr/>
      </w:pPr>
      <w:r>
        <w:rPr>
          <w:rFonts w:cs="Times New Roman" w:ascii="Times New Roman" w:hAnsi="Times New Roman"/>
          <w:sz w:val="24"/>
          <w:szCs w:val="24"/>
          <w:lang w:val="nb-NO"/>
        </w:rPr>
        <w:t xml:space="preserve">Vind blåser i min rygg. Jeg opplever lykksalighet og sinnsro samtidig. Jeg skal aldri glemme om denne erfaring. Jeg skal ikke kunne vende til sin tidligere liv. Oppdagelser venter på meg... Og jeg har egentlig ikke et sted å vende tilbake til! Jeg har ikke vanlige oppfatninger lenger! Jeg har de samme synsbilder og følelser. Men tanker, emosjoner og ønsker har endret seg. </w:t>
      </w:r>
      <w:r>
        <w:rPr>
          <w:rStyle w:val="MainTimesNewRoman1"/>
          <w:rFonts w:cs="Times New Roman" w:ascii="Times New Roman" w:hAnsi="Times New Roman"/>
          <w:sz w:val="24"/>
          <w:szCs w:val="24"/>
          <w:lang w:val="nb-NO"/>
        </w:rPr>
        <w:t>Taj har gitt meg et valg: enten død eller frihet</w:t>
      </w:r>
      <w:r>
        <w:rPr>
          <w:rFonts w:cs="Times New Roman" w:ascii="Times New Roman" w:hAnsi="Times New Roman"/>
          <w:sz w:val="24"/>
          <w:szCs w:val="24"/>
          <w:lang w:val="nb-NO"/>
        </w:rPr>
        <w:t xml:space="preserve">… Hva betyr min personlighet i disse underlige begivenheter? </w:t>
      </w:r>
    </w:p>
    <w:p>
      <w:pPr>
        <w:pStyle w:val="Main1"/>
        <w:rPr/>
      </w:pPr>
      <w:r>
        <w:rPr>
          <w:rFonts w:cs="Times New Roman" w:ascii="Times New Roman" w:hAnsi="Times New Roman"/>
          <w:sz w:val="24"/>
          <w:szCs w:val="24"/>
          <w:lang w:val="nb-NO"/>
        </w:rPr>
        <w:t xml:space="preserve">- Vi har tid for å snakke litt. Jeg vil si at du kan ikke ta feil hva gjelder orgasmer. </w:t>
      </w:r>
    </w:p>
    <w:p>
      <w:pPr>
        <w:pStyle w:val="Main1"/>
        <w:rPr/>
      </w:pPr>
      <w:r>
        <w:rPr>
          <w:rFonts w:cs="Times New Roman" w:ascii="Times New Roman" w:hAnsi="Times New Roman"/>
          <w:sz w:val="24"/>
          <w:szCs w:val="24"/>
          <w:lang w:val="nb-NO"/>
        </w:rPr>
        <w:t>- Skal du reise snart?</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Nei, jeg mener at jeg opplever et ønske til å snakke med deg. Men dette ønske skal forsvinne snart.</w:t>
      </w:r>
    </w:p>
    <w:p>
      <w:pPr>
        <w:pStyle w:val="Main1"/>
        <w:rPr/>
      </w:pPr>
      <w:r>
        <w:rPr>
          <w:rFonts w:cs="Times New Roman" w:ascii="Times New Roman" w:hAnsi="Times New Roman"/>
          <w:sz w:val="24"/>
          <w:szCs w:val="24"/>
          <w:lang w:val="nb-NO"/>
        </w:rPr>
        <w:t>- Hvorfor det? Er dette uungåeli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Dette er uungåelig. Du har ikke erfaring av praktisering. Jeg er dermed sikker i det at du skal ikke kunne følge etter mine råd med det samme. Du skal ikke kunne slutte å oppleve formørkelser med en gang. Det om du skal ønske å gjenoppleve tiltrekkende for deg opplevelser avhenger kun av din praksis. Jeg ønsker å hjelpe de mennesker som jeg opplever sympati i forhold til.</w:t>
      </w:r>
      <w:r>
        <w:rPr>
          <w:rStyle w:val="MainTimesNewRoman1"/>
          <w:rFonts w:cs="Times New Roman" w:ascii="Times New Roman" w:hAnsi="Times New Roman"/>
          <w:sz w:val="24"/>
          <w:szCs w:val="24"/>
          <w:lang w:val="nb-NO"/>
        </w:rPr>
        <w:t xml:space="preserve"> Sympati forårsaker et ønske til å hjelpe.</w:t>
      </w:r>
    </w:p>
    <w:p>
      <w:pPr>
        <w:pStyle w:val="Main1"/>
        <w:rPr/>
      </w:pPr>
      <w:r>
        <w:rPr>
          <w:rFonts w:cs="Times New Roman" w:ascii="Times New Roman" w:hAnsi="Times New Roman"/>
          <w:sz w:val="24"/>
          <w:szCs w:val="24"/>
          <w:lang w:val="nb-NO"/>
        </w:rPr>
        <w:t>- Du må ikke miste tid! Hva har du ønsket å si meg om orgasmer?</w:t>
      </w:r>
    </w:p>
    <w:p>
      <w:pPr>
        <w:pStyle w:val="Main1"/>
        <w:rPr/>
      </w:pPr>
      <w:r>
        <w:rPr>
          <w:rFonts w:cs="Times New Roman" w:ascii="Times New Roman" w:hAnsi="Times New Roman"/>
          <w:sz w:val="24"/>
          <w:szCs w:val="24"/>
          <w:lang w:val="nb-NO"/>
        </w:rPr>
        <w:t>- Et ønske til å oppleve orgasme må ikke bli undertrykket. Nektelse av orgasme må være en del av utvikling av dine seksuelle ønsker. Du må oppleve et glad ønske til å slutte å oppleve orgasme. Du må spørre seg om du ønsker å oppleve orgasme eller å utsette orgasme for å oppleve disse tiltrekkende oppfatninger. Hvis du skal lyve til seg selv, så skal din seksualitet dø.</w:t>
      </w:r>
    </w:p>
    <w:p>
      <w:pPr>
        <w:pStyle w:val="Main1"/>
        <w:rPr/>
      </w:pPr>
      <w:r>
        <w:rPr>
          <w:rFonts w:cs="Times New Roman" w:ascii="Times New Roman" w:hAnsi="Times New Roman"/>
          <w:sz w:val="24"/>
          <w:szCs w:val="24"/>
          <w:lang w:val="nb-NO"/>
        </w:rPr>
        <w:t>- Den samme handling kan utføres på ulike måter. Det hele avhenger av motivasjon... jeg forstår dette.</w:t>
      </w:r>
    </w:p>
    <w:p>
      <w:pPr>
        <w:pStyle w:val="Main1"/>
        <w:rPr>
          <w:rStyle w:val="MainTimesNewRoman1"/>
          <w:rFonts w:ascii="Times New Roman" w:hAnsi="Times New Roman" w:cs="Times New Roman"/>
          <w:sz w:val="24"/>
          <w:szCs w:val="24"/>
          <w:lang w:val="nb-NO"/>
        </w:rPr>
      </w:pPr>
      <w:r>
        <w:rPr>
          <w:rFonts w:cs="Times New Roman" w:ascii="Times New Roman" w:hAnsi="Times New Roman"/>
          <w:sz w:val="24"/>
          <w:szCs w:val="24"/>
          <w:lang w:val="nb-NO"/>
        </w:rPr>
        <w:t xml:space="preserve">- Alt avhenger av dette. Hvis du opplever et gø til å stanse rett før orgasme, så opplever du nye seksuelle oppfatninger. Kroppen begynner å våkne og det skal oppstå nye erogene zoner. Hvis du skal oppleve skam pga sine handlinger, så skal du oppleve bare negative emosjoner. Jeg er overbevist i det at mesteparten av mennesker som praktiserer med seksuelle praksiser, skal oppleve krise pga sine mekaniske handlinger. Hvor kan en formørkt handling føre deg?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Vent litt. Jeg ønsker å forstå dette. Du sier at mekanisk nektelse av orgasme betyr at du opplever utilfredshet etter å ha nektet å oppleve orgasme, ikke sant?</w:t>
      </w:r>
    </w:p>
    <w:p>
      <w:pPr>
        <w:pStyle w:val="Main1"/>
        <w:rPr/>
      </w:pPr>
      <w:r>
        <w:rPr>
          <w:rFonts w:cs="Times New Roman" w:ascii="Times New Roman" w:hAnsi="Times New Roman"/>
          <w:sz w:val="24"/>
          <w:szCs w:val="24"/>
          <w:lang w:val="nb-NO"/>
        </w:rPr>
        <w:t>- Ja.</w:t>
      </w:r>
    </w:p>
    <w:p>
      <w:pPr>
        <w:pStyle w:val="Main1"/>
        <w:rPr/>
      </w:pPr>
      <w:r>
        <w:rPr>
          <w:rFonts w:cs="Times New Roman" w:ascii="Times New Roman" w:hAnsi="Times New Roman"/>
          <w:sz w:val="24"/>
          <w:szCs w:val="24"/>
          <w:lang w:val="nb-NO"/>
        </w:rPr>
        <w:t>- Og når jeg ØNSKER å utsette orgasme, så betyr dette at jeg skal oppleve noen tiltrekkende for seg oppfatninger.</w:t>
      </w:r>
    </w:p>
    <w:p>
      <w:pPr>
        <w:pStyle w:val="Main1"/>
        <w:rPr/>
      </w:pPr>
      <w:r>
        <w:rPr>
          <w:rFonts w:cs="Times New Roman" w:ascii="Times New Roman" w:hAnsi="Times New Roman"/>
          <w:sz w:val="24"/>
          <w:szCs w:val="24"/>
          <w:lang w:val="nb-NO"/>
        </w:rPr>
        <w:t xml:space="preserve">- Akkurat. Hvis et ønske til å ikke oppleve orgasme er sterkere enn et ønske til å oppleve orgasme, så skal du ikke oppleve orgasme. Men begge ønsker bør være rettet mot maksimal nytelse. </w:t>
      </w:r>
    </w:p>
    <w:p>
      <w:pPr>
        <w:pStyle w:val="Main1"/>
        <w:rPr/>
      </w:pPr>
      <w:r>
        <w:rPr>
          <w:rFonts w:cs="Times New Roman" w:ascii="Times New Roman" w:hAnsi="Times New Roman"/>
          <w:sz w:val="24"/>
          <w:szCs w:val="24"/>
          <w:lang w:val="nb-NO"/>
        </w:rPr>
        <w:t>- Og hvor lenge har du ikke opplevd orgasme?</w:t>
      </w:r>
    </w:p>
    <w:p>
      <w:pPr>
        <w:pStyle w:val="Main1"/>
        <w:rPr/>
      </w:pPr>
      <w:r>
        <w:rPr>
          <w:rFonts w:cs="Times New Roman" w:ascii="Times New Roman" w:hAnsi="Times New Roman"/>
          <w:sz w:val="24"/>
          <w:szCs w:val="24"/>
          <w:lang w:val="nb-NO"/>
        </w:rPr>
        <w:t>Han smilte bare.</w:t>
      </w:r>
    </w:p>
    <w:p>
      <w:pPr>
        <w:pStyle w:val="Main1"/>
        <w:rPr/>
      </w:pPr>
      <w:r>
        <w:rPr>
          <w:rFonts w:cs="Times New Roman" w:ascii="Times New Roman" w:hAnsi="Times New Roman"/>
          <w:sz w:val="24"/>
          <w:szCs w:val="24"/>
          <w:lang w:val="nb-NO"/>
        </w:rPr>
        <w:t>- I løpet av mange år.</w:t>
      </w:r>
    </w:p>
    <w:p>
      <w:pPr>
        <w:pStyle w:val="Main1"/>
        <w:rPr/>
      </w:pPr>
      <w:r>
        <w:rPr>
          <w:rFonts w:cs="Times New Roman" w:ascii="Times New Roman" w:hAnsi="Times New Roman"/>
          <w:sz w:val="24"/>
          <w:szCs w:val="24"/>
          <w:lang w:val="nb-NO"/>
        </w:rPr>
        <w:t>- Mange år?</w:t>
      </w:r>
    </w:p>
    <w:p>
      <w:pPr>
        <w:pStyle w:val="Main1"/>
        <w:rPr/>
      </w:pPr>
      <w:r>
        <w:rPr>
          <w:rFonts w:cs="Times New Roman" w:ascii="Times New Roman" w:hAnsi="Times New Roman"/>
          <w:sz w:val="24"/>
          <w:szCs w:val="24"/>
          <w:lang w:val="nb-NO"/>
        </w:rPr>
        <w:t xml:space="preserve">- I løpet av veldig mange år. Ønsker du å si at jeg ser bra ut? Jeg ser ut på en måte jeg ønsker å se ut. </w:t>
      </w:r>
    </w:p>
    <w:p>
      <w:pPr>
        <w:pStyle w:val="Main1"/>
        <w:rPr/>
      </w:pPr>
      <w:r>
        <w:rPr>
          <w:rFonts w:cs="Times New Roman" w:ascii="Times New Roman" w:hAnsi="Times New Roman"/>
          <w:sz w:val="24"/>
          <w:szCs w:val="24"/>
          <w:lang w:val="nb-NO"/>
        </w:rPr>
        <w:t>- Fortell om seg selv.</w:t>
      </w:r>
    </w:p>
    <w:p>
      <w:pPr>
        <w:pStyle w:val="Main1"/>
        <w:rPr/>
      </w:pPr>
      <w:r>
        <w:rPr>
          <w:rFonts w:cs="Times New Roman" w:ascii="Times New Roman" w:hAnsi="Times New Roman"/>
          <w:sz w:val="24"/>
          <w:szCs w:val="24"/>
          <w:lang w:val="nb-NO"/>
        </w:rPr>
        <w:t>- Ikke denne gagnen.</w:t>
      </w:r>
    </w:p>
    <w:p>
      <w:pPr>
        <w:pStyle w:val="Main1"/>
        <w:rPr/>
      </w:pPr>
      <w:r>
        <w:rPr>
          <w:rFonts w:cs="Times New Roman" w:ascii="Times New Roman" w:hAnsi="Times New Roman"/>
          <w:sz w:val="24"/>
          <w:szCs w:val="24"/>
          <w:lang w:val="nb-NO"/>
        </w:rPr>
        <w:t>Jeg ville ha gitt alt for å få høre om ham. Og hva skal skje i morgen? Hva skal jeg oppleve i morgen?..</w:t>
      </w:r>
    </w:p>
    <w:p>
      <w:pPr>
        <w:pStyle w:val="Main1"/>
        <w:rPr/>
      </w:pPr>
      <w:r>
        <w:rPr>
          <w:rFonts w:cs="Times New Roman" w:ascii="Times New Roman" w:hAnsi="Times New Roman"/>
          <w:sz w:val="24"/>
          <w:szCs w:val="24"/>
          <w:lang w:val="nb-NO"/>
        </w:rPr>
        <w:t xml:space="preserve">- Jeg er ikke helt sikker i det at jeg er klar til å ikke oppleve orgasmer i det hele tatt. Men jeg har klarhet i det at jeg ønsker å gjøre dette nå. </w:t>
      </w:r>
    </w:p>
    <w:p>
      <w:pPr>
        <w:pStyle w:val="Main1"/>
        <w:rPr/>
      </w:pPr>
      <w:r>
        <w:rPr>
          <w:rFonts w:cs="Times New Roman" w:ascii="Times New Roman" w:hAnsi="Times New Roman"/>
          <w:sz w:val="24"/>
          <w:szCs w:val="24"/>
          <w:lang w:val="nb-NO"/>
        </w:rPr>
        <w:t xml:space="preserve">- Du kan ha samleie eller masturbere så mye du vil. Du kan oppnå terskel av orgasme mange ganger om dag. Legg merke til mikroorgasmer. Når du er veldig opphisset, så er det vanskelig å merke denne orgasme. Disse orgasmer svekker seksuelle oppfatninger. Du skal se forskjellen selv. </w:t>
      </w:r>
      <w:r>
        <w:rPr>
          <w:rStyle w:val="MainTimesNewRoman1"/>
          <w:rFonts w:cs="Times New Roman" w:ascii="Times New Roman" w:hAnsi="Times New Roman"/>
          <w:sz w:val="24"/>
          <w:szCs w:val="24"/>
          <w:lang w:val="nb-NO"/>
        </w:rPr>
        <w:t xml:space="preserve">Det skal oppstå nedgang i alle typer av oppfatninger. </w:t>
      </w:r>
      <w:r>
        <w:rPr>
          <w:rFonts w:cs="Times New Roman" w:ascii="Times New Roman" w:hAnsi="Times New Roman"/>
          <w:sz w:val="24"/>
          <w:szCs w:val="24"/>
          <w:lang w:val="nb-NO"/>
        </w:rPr>
        <w:t>Også glade ønsker kan bli svakere.</w:t>
      </w:r>
    </w:p>
    <w:p>
      <w:pPr>
        <w:pStyle w:val="Main1"/>
        <w:rPr/>
      </w:pPr>
      <w:r>
        <w:rPr>
          <w:rFonts w:cs="Times New Roman" w:ascii="Times New Roman" w:hAnsi="Times New Roman"/>
          <w:sz w:val="24"/>
          <w:szCs w:val="24"/>
          <w:lang w:val="nb-NO"/>
        </w:rPr>
        <w:t>Jeg har aldri før sett så vakken himmel og vann. Jeg vet ikke hvem jeg er.... Lykksalighet sprer seg i min kropp. En vanlig verden av oppfatninger er bare en dekning som Noe prøver å få seg gjennom... Dette er noe virkelig. Jeg vet ikke Hva dette er. En smilende vismann med glade øyne, en elsker som kjæler, solnedgang og morgen samtidi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Det var verken i morgen eller i går. Det finnes verken nåtid eller fortid. Dag og natt lyser opp bevissthet....Sex og hvisking....dette skal aldri ende.  </w:t>
      </w:r>
    </w:p>
    <w:p>
      <w:pPr>
        <w:pStyle w:val="Main1"/>
        <w:rPr>
          <w:rFonts w:ascii="Times New Roman" w:hAnsi="Times New Roman" w:cs="Times New Roman"/>
          <w:sz w:val="24"/>
          <w:szCs w:val="24"/>
          <w:highlight w:val="cyan"/>
          <w:lang w:val="nb-NO"/>
        </w:rPr>
      </w:pPr>
      <w:r>
        <w:rPr>
          <w:rFonts w:cs="Times New Roman" w:ascii="Times New Roman" w:hAnsi="Times New Roman"/>
          <w:sz w:val="24"/>
          <w:szCs w:val="24"/>
          <w:highlight w:val="cyan"/>
          <w:lang w:val="nb-NO"/>
        </w:rPr>
      </w:r>
    </w:p>
    <w:p>
      <w:pPr>
        <w:pStyle w:val="Main1"/>
        <w:rPr/>
      </w:pPr>
      <w:r>
        <w:rPr>
          <w:rFonts w:cs="Times New Roman" w:ascii="Times New Roman" w:hAnsi="Times New Roman"/>
          <w:sz w:val="24"/>
          <w:szCs w:val="24"/>
          <w:lang w:val="nb-NO"/>
        </w:rPr>
        <w:t xml:space="preserve">- Hvor legne har jeg vært her allerede? </w:t>
      </w:r>
    </w:p>
    <w:p>
      <w:pPr>
        <w:pStyle w:val="Main1"/>
        <w:rPr/>
      </w:pPr>
      <w:r>
        <w:rPr>
          <w:rFonts w:cs="Times New Roman" w:ascii="Times New Roman" w:hAnsi="Times New Roman"/>
          <w:sz w:val="24"/>
          <w:szCs w:val="24"/>
          <w:lang w:val="nb-NO"/>
        </w:rPr>
        <w:t>- Haster du?:)</w:t>
      </w:r>
    </w:p>
    <w:p>
      <w:pPr>
        <w:pStyle w:val="Main1"/>
        <w:rPr/>
      </w:pPr>
      <w:r>
        <w:rPr>
          <w:rFonts w:cs="Times New Roman" w:ascii="Times New Roman" w:hAnsi="Times New Roman"/>
          <w:sz w:val="24"/>
          <w:szCs w:val="24"/>
          <w:lang w:val="nb-NO"/>
        </w:rPr>
        <w:t>- Nei, -  svak bekymring oppstod i meg, -- ikke si dette. Du vet jo at jeg kan ikke haste noen sted.</w:t>
      </w:r>
    </w:p>
    <w:p>
      <w:pPr>
        <w:pStyle w:val="Main1"/>
        <w:rPr/>
      </w:pPr>
      <w:r>
        <w:rPr>
          <w:rFonts w:cs="Times New Roman" w:ascii="Times New Roman" w:hAnsi="Times New Roman"/>
          <w:sz w:val="24"/>
          <w:szCs w:val="24"/>
          <w:lang w:val="nb-NO"/>
        </w:rPr>
        <w:t xml:space="preserve">- Jeg vet det. </w:t>
      </w:r>
    </w:p>
    <w:p>
      <w:pPr>
        <w:pStyle w:val="Main1"/>
        <w:rPr/>
      </w:pPr>
      <w:r>
        <w:rPr>
          <w:rFonts w:cs="Times New Roman" w:ascii="Times New Roman" w:hAnsi="Times New Roman"/>
          <w:sz w:val="24"/>
          <w:szCs w:val="24"/>
          <w:lang w:val="nb-NO"/>
        </w:rPr>
        <w:t xml:space="preserve">- Taj, jeg ønsker å bli her. </w:t>
      </w:r>
    </w:p>
    <w:p>
      <w:pPr>
        <w:pStyle w:val="Main1"/>
        <w:rPr/>
      </w:pPr>
      <w:r>
        <w:rPr>
          <w:rFonts w:cs="Times New Roman" w:ascii="Times New Roman" w:hAnsi="Times New Roman"/>
          <w:sz w:val="24"/>
          <w:szCs w:val="24"/>
          <w:lang w:val="nb-NO"/>
        </w:rPr>
        <w:t xml:space="preserve">- Dette skal ikke endre noe i ditt liv. Tenker du at hverdagliv skal forsvinne her? Du kan ikke flykte fra den. Du skal vende hit før du skal være fri fra negative emosjoner. </w:t>
      </w:r>
    </w:p>
    <w:p>
      <w:pPr>
        <w:pStyle w:val="Main1"/>
        <w:rPr/>
      </w:pPr>
      <w:r>
        <w:rPr>
          <w:rFonts w:cs="Times New Roman" w:ascii="Times New Roman" w:hAnsi="Times New Roman"/>
          <w:sz w:val="24"/>
          <w:szCs w:val="24"/>
          <w:lang w:val="nb-NO"/>
        </w:rPr>
        <w:t>- Er ikke det deg som bestemmer om jeg skal bli her eller ikke?</w:t>
      </w:r>
    </w:p>
    <w:p>
      <w:pPr>
        <w:pStyle w:val="Main1"/>
        <w:rPr/>
      </w:pPr>
      <w:r>
        <w:rPr>
          <w:rFonts w:cs="Times New Roman" w:ascii="Times New Roman" w:hAnsi="Times New Roman"/>
          <w:sz w:val="24"/>
          <w:szCs w:val="24"/>
          <w:lang w:val="nb-NO"/>
        </w:rPr>
        <w:t xml:space="preserve">- Du skal ikke forstå hva jeg sier nå. Du kan bare akseptere noe jeg snakker om. </w:t>
      </w:r>
    </w:p>
    <w:p>
      <w:pPr>
        <w:pStyle w:val="Main1"/>
        <w:rPr/>
      </w:pPr>
      <w:r>
        <w:rPr>
          <w:rFonts w:cs="Times New Roman" w:ascii="Times New Roman" w:hAnsi="Times New Roman"/>
          <w:sz w:val="24"/>
          <w:szCs w:val="24"/>
          <w:lang w:val="nb-NO"/>
        </w:rPr>
        <w:t xml:space="preserve">Sorg har oppstått umerkbart. Jeg har ønsket å bli alene for første gagn siden jeg har møtt ham. Vi har vært sammen hele tid... Og nå går jeg til innsjø og han skal ikke stanse meg. Jeg gråt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har ikke tenkt at veien til frihet skal være så hard. Jeg har drømt og glad og spennende spill. Jeg drømte om forlysning...for en vanlig ord ”forlysning”.  HVORDAN skal jeg leve nå??? …Jeg gråter..igjen og igjen... </w:t>
      </w:r>
      <w:r>
        <w:rPr>
          <w:rStyle w:val="MainTimesNewRoman1"/>
          <w:rFonts w:cs="Times New Roman" w:ascii="Times New Roman" w:hAnsi="Times New Roman"/>
          <w:sz w:val="24"/>
          <w:szCs w:val="24"/>
          <w:lang w:val="nb-NO"/>
        </w:rPr>
        <w:t>Skal jeg se de samme drømmer igjen? Jeg skal se grå himmel igjen...kulde...Moskva. Dette er utålelig. Jeg vet ikke hvordan kan jeg tåle slik smer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Alt umenneskelig likner ikke på vanlige ting som sex, sjalusi og kjærlighet. Du må oppleve sterk bestemthet for å utføre en slik reise.</w:t>
      </w:r>
    </w:p>
    <w:p>
      <w:pPr>
        <w:pStyle w:val="Main1"/>
        <w:rPr/>
      </w:pPr>
      <w:r>
        <w:rPr>
          <w:rFonts w:cs="Times New Roman" w:ascii="Times New Roman" w:hAnsi="Times New Roman"/>
          <w:sz w:val="24"/>
          <w:szCs w:val="24"/>
          <w:lang w:val="nb-NO"/>
        </w:rPr>
        <w:t xml:space="preserve">Hvem er dette? Jeg snur seg og ser en liten jente som sitter på en stein. Hun likner på Taj. </w:t>
      </w:r>
    </w:p>
    <w:p>
      <w:pPr>
        <w:pStyle w:val="Main1"/>
        <w:rPr/>
      </w:pPr>
      <w:r>
        <w:rPr>
          <w:rFonts w:cs="Times New Roman" w:ascii="Times New Roman" w:hAnsi="Times New Roman"/>
          <w:sz w:val="24"/>
          <w:szCs w:val="24"/>
          <w:lang w:val="nb-NO"/>
        </w:rPr>
        <w:t xml:space="preserve">Dette er sikkert et ekte smil. </w:t>
      </w:r>
    </w:p>
    <w:p>
      <w:pPr>
        <w:pStyle w:val="Main1"/>
        <w:rPr/>
      </w:pPr>
      <w:r>
        <w:rPr>
          <w:rFonts w:cs="Times New Roman" w:ascii="Times New Roman" w:hAnsi="Times New Roman"/>
          <w:sz w:val="24"/>
          <w:szCs w:val="24"/>
          <w:lang w:val="nb-NO"/>
        </w:rPr>
        <w:t>- Jeg heter Kjara.</w:t>
      </w:r>
    </w:p>
    <w:p>
      <w:pPr>
        <w:pStyle w:val="Main1"/>
        <w:rPr/>
      </w:pPr>
      <w:r>
        <w:rPr>
          <w:rFonts w:cs="Times New Roman" w:ascii="Times New Roman" w:hAnsi="Times New Roman"/>
          <w:sz w:val="24"/>
          <w:szCs w:val="24"/>
          <w:lang w:val="nb-NO"/>
        </w:rPr>
        <w:t>- Hvordan har du havnet hit?</w:t>
      </w:r>
    </w:p>
    <w:p>
      <w:pPr>
        <w:pStyle w:val="Main1"/>
        <w:rPr/>
      </w:pPr>
      <w:r>
        <w:rPr>
          <w:rFonts w:cs="Times New Roman" w:ascii="Times New Roman" w:hAnsi="Times New Roman"/>
          <w:sz w:val="24"/>
          <w:szCs w:val="24"/>
          <w:lang w:val="nb-NO"/>
        </w:rPr>
        <w:t>- Dette er mitt hus:)</w:t>
      </w:r>
    </w:p>
    <w:p>
      <w:pPr>
        <w:pStyle w:val="Main1"/>
        <w:rPr/>
      </w:pPr>
      <w:r>
        <w:rPr>
          <w:rFonts w:cs="Times New Roman" w:ascii="Times New Roman" w:hAnsi="Times New Roman"/>
          <w:sz w:val="24"/>
          <w:szCs w:val="24"/>
          <w:lang w:val="nb-NO"/>
        </w:rPr>
        <w:t>- Har du vært her hele tid???</w:t>
      </w:r>
    </w:p>
    <w:p>
      <w:pPr>
        <w:pStyle w:val="Main1"/>
        <w:rPr/>
      </w:pPr>
      <w:r>
        <w:rPr>
          <w:rFonts w:cs="Times New Roman" w:ascii="Times New Roman" w:hAnsi="Times New Roman"/>
          <w:sz w:val="24"/>
          <w:szCs w:val="24"/>
          <w:lang w:val="nb-NO"/>
        </w:rPr>
        <w:t>- Ja, du kan si det.</w:t>
      </w:r>
    </w:p>
    <w:p>
      <w:pPr>
        <w:pStyle w:val="Main1"/>
        <w:rPr/>
      </w:pPr>
      <w:r>
        <w:rPr>
          <w:rFonts w:cs="Times New Roman" w:ascii="Times New Roman" w:hAnsi="Times New Roman"/>
          <w:sz w:val="24"/>
          <w:szCs w:val="24"/>
          <w:lang w:val="nb-NO"/>
        </w:rPr>
        <w:t>- Er du også fri fra negative emosjoner?</w:t>
      </w:r>
    </w:p>
    <w:p>
      <w:pPr>
        <w:pStyle w:val="Main1"/>
        <w:rPr/>
      </w:pPr>
      <w:r>
        <w:rPr>
          <w:rFonts w:cs="Times New Roman" w:ascii="Times New Roman" w:hAnsi="Times New Roman"/>
          <w:sz w:val="24"/>
          <w:szCs w:val="24"/>
          <w:lang w:val="nb-NO"/>
        </w:rPr>
        <w:t>- Ja. Det er derfor jeg kan være her om jeg ønsker.</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Fortell meg om din erfaring.</w:t>
      </w:r>
    </w:p>
    <w:p>
      <w:pPr>
        <w:pStyle w:val="Main1"/>
        <w:rPr/>
      </w:pPr>
      <w:r>
        <w:rPr>
          <w:rFonts w:cs="Times New Roman" w:ascii="Times New Roman" w:hAnsi="Times New Roman"/>
          <w:sz w:val="24"/>
          <w:szCs w:val="24"/>
          <w:lang w:val="nb-NO"/>
        </w:rPr>
        <w:t xml:space="preserve">- Ikke prøv å forårsake medlidenhet i meg. </w:t>
      </w:r>
    </w:p>
    <w:p>
      <w:pPr>
        <w:pStyle w:val="Main1"/>
        <w:rPr/>
      </w:pPr>
      <w:r>
        <w:rPr>
          <w:rFonts w:cs="Times New Roman" w:ascii="Times New Roman" w:hAnsi="Times New Roman"/>
          <w:sz w:val="24"/>
          <w:szCs w:val="24"/>
          <w:lang w:val="nb-NO"/>
        </w:rPr>
        <w:t>- Jeg ønsker å vite om det er mulig å vende tilbake eller ikke... Fordi at Dette er noe virkelig.</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 Den eneste måte å endre seg er å praktisere. Dette likner et hopp fra et fjell. Du må konsentrere seg for å fly. Det er umulig å sitte på to stoler samtidig. Du må bestemme om du er klar til å ofre sitt liv for å søke på frihet eller ikke. Det finnes ingen foreløpige bestemmelser. Hverdagsliv består av foreløpige bestemmelser. Enhver foreløpig bestemmelse skal dermed vende deg tilbake til en verden av sovende mennesker. </w:t>
      </w:r>
    </w:p>
    <w:p>
      <w:pPr>
        <w:pStyle w:val="Main1"/>
        <w:rPr/>
      </w:pPr>
      <w:r>
        <w:rPr>
          <w:rFonts w:cs="Times New Roman" w:ascii="Times New Roman" w:hAnsi="Times New Roman"/>
          <w:sz w:val="24"/>
          <w:szCs w:val="24"/>
          <w:lang w:val="nb-NO"/>
        </w:rPr>
        <w:t xml:space="preserve">Hun ser ut som en liten jente på 11-12 år. Men hun snakker som en virkelig gammel og vis mann.  </w:t>
      </w:r>
    </w:p>
    <w:p>
      <w:pPr>
        <w:pStyle w:val="Main1"/>
        <w:rPr/>
      </w:pPr>
      <w:r>
        <w:rPr>
          <w:rFonts w:cs="Times New Roman" w:ascii="Times New Roman" w:hAnsi="Times New Roman"/>
          <w:sz w:val="24"/>
          <w:szCs w:val="24"/>
          <w:lang w:val="nb-NO"/>
        </w:rPr>
        <w:t xml:space="preserve">- La oss gå inn, - hun gikk på en sti. </w:t>
      </w:r>
    </w:p>
    <w:p>
      <w:pPr>
        <w:pStyle w:val="Main1"/>
        <w:rPr/>
      </w:pPr>
      <w:r>
        <w:rPr>
          <w:rFonts w:cs="Times New Roman" w:ascii="Times New Roman" w:hAnsi="Times New Roman"/>
          <w:sz w:val="24"/>
          <w:szCs w:val="24"/>
          <w:lang w:val="nb-NO"/>
        </w:rPr>
        <w:t xml:space="preserve">Hun er så lett som en vind! Jeg oppfatter henne ikke som et menneske. Jeg ser på det hvordan hun går på steiner og ser på hennes små føtter.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Et rom. Taj sitter og ser på oss. Vi sitter foran ham og ser på ham også. Jeg føler at tomhet fyller meg. Nei, dette er ikke tomhet. Dette er stabilitet. Nei, dette er sinnsro. Jeg opplever ingen frykt. Jeg opplever heller ingen glede. Det finnes ikke medlidenhet her. Jeg nekter ”varme” og kaster den i ild for å brenne sin personlighet. </w:t>
      </w:r>
    </w:p>
    <w:p>
      <w:pPr>
        <w:pStyle w:val="Main1"/>
        <w:rPr/>
      </w:pPr>
      <w:r>
        <w:rPr>
          <w:rFonts w:cs="Times New Roman" w:ascii="Times New Roman" w:hAnsi="Times New Roman"/>
          <w:sz w:val="24"/>
          <w:szCs w:val="24"/>
          <w:lang w:val="nb-NO"/>
        </w:rPr>
        <w:t>- Se i mine øyne, - hans stemme høres så bra ut.</w:t>
      </w:r>
    </w:p>
    <w:p>
      <w:pPr>
        <w:pStyle w:val="Main1"/>
        <w:rPr/>
      </w:pPr>
      <w:r>
        <w:rPr>
          <w:rFonts w:cs="Times New Roman" w:ascii="Times New Roman" w:hAnsi="Times New Roman"/>
          <w:sz w:val="24"/>
          <w:szCs w:val="24"/>
          <w:lang w:val="nb-NO"/>
        </w:rPr>
        <w:t xml:space="preserve">Det er vanskelig å konsentrere seg. Det virker at jeg har nylig våknet opp. Jeg ser i hans øyne… </w:t>
      </w:r>
    </w:p>
    <w:p>
      <w:pPr>
        <w:pStyle w:val="Main1"/>
        <w:rPr>
          <w:rFonts w:ascii="Times New Roman" w:hAnsi="Times New Roman" w:cs="Times New Roman"/>
          <w:sz w:val="24"/>
          <w:szCs w:val="24"/>
        </w:rPr>
      </w:pPr>
      <w:r>
        <w:rPr>
          <w:rFonts w:cs="Times New Roman" w:ascii="Times New Roman" w:hAnsi="Times New Roman"/>
          <w:sz w:val="24"/>
          <w:szCs w:val="24"/>
          <w:lang w:val="nb-NO"/>
        </w:rPr>
        <w:t>- Du må våkne opp, Maja.</w:t>
      </w:r>
    </w:p>
    <w:p>
      <w:pPr>
        <w:pStyle w:val="Main1"/>
        <w:rPr>
          <w:rFonts w:ascii="Times New Roman" w:hAnsi="Times New Roman" w:cs="Times New Roman"/>
          <w:sz w:val="24"/>
          <w:szCs w:val="24"/>
        </w:rPr>
      </w:pPr>
      <w:r>
        <w:rPr>
          <w:rFonts w:cs="Times New Roman" w:ascii="Times New Roman" w:hAnsi="Times New Roman"/>
          <w:sz w:val="24"/>
          <w:szCs w:val="24"/>
        </w:rPr>
      </w:r>
    </w:p>
    <w:p>
      <w:pPr>
        <w:pStyle w:val="Main1"/>
        <w:rPr>
          <w:rFonts w:ascii="Times New Roman" w:hAnsi="Times New Roman" w:cs="Times New Roman"/>
          <w:sz w:val="24"/>
          <w:szCs w:val="24"/>
        </w:rPr>
      </w:pPr>
      <w:r>
        <w:rPr>
          <w:rFonts w:cs="Times New Roman" w:ascii="Times New Roman" w:hAnsi="Times New Roman"/>
          <w:sz w:val="24"/>
          <w:szCs w:val="24"/>
        </w:rPr>
      </w:r>
    </w:p>
    <w:p>
      <w:pPr>
        <w:pStyle w:val="Main1"/>
        <w:rPr>
          <w:rFonts w:ascii="Times New Roman" w:hAnsi="Times New Roman" w:cs="Times New Roman"/>
          <w:sz w:val="24"/>
          <w:szCs w:val="24"/>
        </w:rPr>
      </w:pPr>
      <w:r>
        <w:rPr>
          <w:rFonts w:cs="Times New Roman" w:ascii="Times New Roman" w:hAnsi="Times New Roman"/>
          <w:sz w:val="24"/>
          <w:szCs w:val="24"/>
        </w:rPr>
      </w:r>
    </w:p>
    <w:p>
      <w:pPr>
        <w:pStyle w:val="Main1"/>
        <w:rPr>
          <w:rFonts w:ascii="Times New Roman" w:hAnsi="Times New Roman" w:cs="Times New Roman"/>
          <w:sz w:val="24"/>
          <w:szCs w:val="24"/>
        </w:rPr>
      </w:pPr>
      <w:r>
        <w:rPr>
          <w:rFonts w:cs="Times New Roman" w:ascii="Times New Roman" w:hAnsi="Times New Roman"/>
          <w:sz w:val="24"/>
          <w:szCs w:val="24"/>
        </w:rPr>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ind w:firstLine="360"/>
        <w:rPr>
          <w:b/>
          <w:b/>
          <w:lang w:val="nb-NO"/>
        </w:rPr>
      </w:pPr>
      <w:r>
        <w:rPr>
          <w:b/>
          <w:lang w:val="nb-NO"/>
        </w:rPr>
        <w:t>(26)</w:t>
      </w:r>
    </w:p>
    <w:p>
      <w:pPr>
        <w:pStyle w:val="Main1"/>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Main1"/>
        <w:rPr/>
      </w:pPr>
      <w:r>
        <w:rPr>
          <w:rFonts w:cs="Times New Roman" w:ascii="Times New Roman" w:hAnsi="Times New Roman"/>
          <w:sz w:val="24"/>
          <w:szCs w:val="24"/>
          <w:lang w:val="nb-NO"/>
        </w:rPr>
        <w:t>Det ble ikke så varmt og gater i Risjikesj ble fullt med turister... Jeg har ikke vært i løpet av ti dager. Administrasjon i hotell var ikke forbauset pga min fravært. De har pakket min klær i sekken og ga dem til meg etter at jeg kom tilbake. Alle ble så vant til det at turister forsvinner i India.</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Jeg føler seg så trøtt etter denne møte. Hvordan lever disse mennesker? Hvorfor smiler denne lille jenta som sitter mot en stor gutt? Ønsker hun virkelig å smile? Turister smiler til hverandre og går sakte på disse gater. De liker denne jevn og lat liv. </w:t>
      </w:r>
      <w:r>
        <w:rPr>
          <w:rStyle w:val="MainTimesNewRoman1"/>
          <w:rFonts w:cs="Times New Roman" w:ascii="Times New Roman" w:hAnsi="Times New Roman"/>
          <w:sz w:val="24"/>
          <w:szCs w:val="24"/>
          <w:lang w:val="nb-NO"/>
        </w:rPr>
        <w:t>Jeg atskiller seg fra dem.</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w:t>
      </w:r>
      <w:r>
        <w:rPr>
          <w:rFonts w:cs="Times New Roman" w:ascii="Times New Roman" w:hAnsi="Times New Roman"/>
          <w:sz w:val="24"/>
          <w:szCs w:val="24"/>
          <w:lang w:val="nb-NO"/>
        </w:rPr>
        <w:t>Noen dager til. En møte med Taj likner på en drøm. Jeg husker ikke hva har jeg opplevd sammen med ham. Tomhet omringer meg... Skal jeg ikke oppleve de samme følelser igjen? Jeg skal prøve å gjenoppleve alle samtalter med ham. Jeg må arbeide. Jeg blir til et vanlig mennesker med hver neste morgen.</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r>
    </w:p>
    <w:p>
      <w:pPr>
        <w:pStyle w:val="Main1"/>
        <w:rPr/>
      </w:pPr>
      <w:r>
        <w:rPr>
          <w:rFonts w:cs="Times New Roman" w:ascii="Times New Roman" w:hAnsi="Times New Roman"/>
          <w:sz w:val="24"/>
          <w:szCs w:val="24"/>
          <w:lang w:val="nb-NO"/>
        </w:rPr>
        <w:t>Jeg har søkt på noen råd fra turister før jeg reiste til India. Men jeg klarte ikke å finne noe verdifull… Jeg reiser til Haridvar ”en av de mest hellide steder i India”. Jeg har allerde besøkt alle betydelige stedet i Risjikesj. Jeg satt seg på en buss til Haridvar. Jeg har ønsket å besøke en tidligere stengt kloster Har-Ki-Pairi.</w:t>
      </w:r>
    </w:p>
    <w:p>
      <w:pPr>
        <w:pStyle w:val="Main1"/>
        <w:rPr/>
      </w:pPr>
      <w:r>
        <w:rPr>
          <w:rFonts w:cs="Times New Roman" w:ascii="Times New Roman" w:hAnsi="Times New Roman"/>
          <w:sz w:val="24"/>
          <w:szCs w:val="24"/>
          <w:lang w:val="nb-NO"/>
        </w:rPr>
        <w:t xml:space="preserve">Har-Ki-Pairi så virkelig... meningsløst ut. Enda mer farge og turister omkring her. Nei, jeg skal aldri forstå dette. Dette likner en fotballbane med massevis av tilhengere. Også mange hinduer har kommet hit sammen med sine familier. De går inn i Gang for å be om noe og utføre noen ritualer. </w:t>
      </w:r>
      <w:r>
        <w:rPr>
          <w:rStyle w:val="MainTimesNewRoman1"/>
          <w:rFonts w:cs="Times New Roman" w:ascii="Times New Roman" w:hAnsi="Times New Roman"/>
          <w:sz w:val="24"/>
          <w:szCs w:val="24"/>
          <w:lang w:val="nb-NO"/>
        </w:rPr>
        <w:t>Noen gutter går langs kysten og samler mynter. De ser så bra ut at jeg tar noen bilder av dem.</w:t>
      </w:r>
      <w:r>
        <w:rPr>
          <w:rFonts w:cs="Times New Roman" w:ascii="Times New Roman" w:hAnsi="Times New Roman"/>
          <w:sz w:val="24"/>
          <w:szCs w:val="24"/>
          <w:lang w:val="nb-NO"/>
        </w:rPr>
        <w:t xml:space="preserve"> Jeg tar bilder av deres kropper. For vakre muskler de har! Jeg er ikke en følelseløs idiot for å la dem gå forbi uten å legge merke til dem. Jeg viller ha kysset og rørt dem med nytelse... Men de er for unge for meg... Erotisk nytelse er derimot ikke knyttet med alder. Denne følelse fremvises til alt som forårsaker følelser.</w:t>
      </w:r>
    </w:p>
    <w:p>
      <w:pPr>
        <w:pStyle w:val="Main1"/>
        <w:rPr/>
      </w:pPr>
      <w:r>
        <w:rPr>
          <w:rFonts w:cs="Times New Roman" w:ascii="Times New Roman" w:hAnsi="Times New Roman"/>
          <w:sz w:val="24"/>
          <w:szCs w:val="24"/>
          <w:lang w:val="nb-NO"/>
        </w:rPr>
        <w:t xml:space="preserve">Jeg har i hvert fall ikke reist hit forgjeves.... jeg føler seg litt bedre på vei til Risjikesj. Jeg forestiller seg våte gutter og forventer se på bilder av dem. Hvor skal jeg reis videre? Jeg skal sikkert ikke ta buss igjen. Jeg har lest om tog i India på internett. Jeg leste at jeg må kjøpe bilett på forhånd. Jeg forestillte seg et pen tog og snille arbeidere på toget. Det er latterlig å tenke slik. </w:t>
      </w:r>
    </w:p>
    <w:p>
      <w:pPr>
        <w:pStyle w:val="Main1"/>
        <w:rPr/>
      </w:pPr>
      <w:r>
        <w:rPr>
          <w:rFonts w:cs="Times New Roman" w:ascii="Times New Roman" w:hAnsi="Times New Roman"/>
          <w:sz w:val="24"/>
          <w:szCs w:val="24"/>
          <w:lang w:val="nb-NO"/>
        </w:rPr>
        <w:t xml:space="preserve">Kjøp av billetthar forårsakt panikk hos meg. Område foran togstasjon var fyllt med biler. Jeg gikk inn og fant noen kasser som hadde mange mennesker foran seg. Kø bestod av helt forskjellige mennesker. Der var det både rike og fattige, unge og gamle hinduer. Det var også noen helt ville mennesker blant andre. Men jeg ble vant til det at klær har ingen betydning her. En mann som stod foran meg har spittet rett på gulvet. Noen har dyttet med i rygg. Jeg snudde seg og så ... en ku! Kuen gikk gjennom kø og gikk vider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Jeg så en kø spesielt for kvinner. Jeg gikk til denne kø. Denne kø var mye kortere enn en vanlig. Men også har var det noen hinduer som har prøvd å kjøpe billetter uten å vente.</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Det oppstod en politimann som har slått mennesker på rygg. De snudde seg og smilte. De har sikkert ønsket å si ”unnskyld, jeg har ikke tid for å stå i kø”. </w:t>
      </w:r>
    </w:p>
    <w:p>
      <w:pPr>
        <w:pStyle w:val="Main1"/>
        <w:rPr/>
      </w:pPr>
      <w:r>
        <w:rPr>
          <w:rFonts w:cs="Times New Roman" w:ascii="Times New Roman" w:hAnsi="Times New Roman"/>
          <w:sz w:val="24"/>
          <w:szCs w:val="24"/>
          <w:lang w:val="nb-NO"/>
        </w:rPr>
        <w:t xml:space="preserve">Det er noen hundre av ulike språk i India. De tre ofisielle er hindi, engelsk og et språk av lokal stat. Noen kvinner som står ved en kasse her på togstasjon vet bare sit eget dialekt. De prøver å finne noen som kan hjelpe dem.  Jeg merker etter hvert at det blir ikke så mye tid igjen før min tog skal reise. Det kommer en mann til meg og sier at turister er ikke nødt til å stå i felle kø. Det blir regnet at alle turister har rett til å kjøpe billetter uten kø.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For et billig billett! Bare 15o rupier. Bare tre dollars for å reise entusen kilometer. Jeg så et tog liknet på en søppelhaug. Nei, dette er ikke for meg. Jeg prøver å få hjelp for å finne sin plass i toget. En hindu stanser og ser på min billett. Han sier meg at jeg har kjøpt et billet uten en plass.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Toget mitt er VELDIG skitten. Jeg kommer inn for å se på sin vogn. Jeg føler seg dårlig pga alle disse mennesker med deres ting. De beveger seg hele tid. De snakker om noe. Det finnes ingen fri plass her. Det sitter så mange mennesker der inne at jeg kan ikke til og med finne et plass for å sitte. Nå forstår jeg at jeg måtte kjøpe mer dyr billett. Jeg finner en arbeider og betaler ham for å få mer komfortabel sete. </w:t>
      </w:r>
    </w:p>
    <w:p>
      <w:pPr>
        <w:pStyle w:val="Main1"/>
        <w:rPr>
          <w:rFonts w:ascii="Times New Roman" w:hAnsi="Times New Roman" w:cs="Times New Roman"/>
          <w:sz w:val="24"/>
          <w:szCs w:val="24"/>
          <w:lang w:val="nb-NO"/>
        </w:rPr>
      </w:pPr>
      <w:r>
        <w:rPr>
          <w:rFonts w:cs="Times New Roman" w:ascii="Times New Roman" w:hAnsi="Times New Roman"/>
          <w:sz w:val="24"/>
          <w:szCs w:val="24"/>
          <w:lang w:val="nb-NO"/>
        </w:rPr>
        <w:t xml:space="preserve">Etter en halv timeg jeg følte seg litt bedre og har begynt å søke på et mer komfortabel plass. Jeg fikk vite at det finne mer komfortabel vogn som heter ”AC”. En sete her koster 40 dollars. Mesteparten av hinduer kan ikke tillate seg en så dyr reise. </w:t>
      </w:r>
    </w:p>
    <w:p>
      <w:pPr>
        <w:pStyle w:val="Main1"/>
        <w:rPr/>
      </w:pPr>
      <w:r>
        <w:rPr>
          <w:rFonts w:cs="Times New Roman" w:ascii="Times New Roman" w:hAnsi="Times New Roman"/>
          <w:sz w:val="24"/>
          <w:szCs w:val="24"/>
          <w:lang w:val="nb-NO"/>
        </w:rPr>
        <w:t xml:space="preserve">Det blir mørkere... jeg sitter i stillhet og slapper av. Skal de gi meg mat? Jeg er så sulten. Jeg har bestillt bare et rett, og de ga meg seks ulike typer av mat. Men de ga meg verken gaffel eller kniv. Jeg så på hinduer som spiste med sine hender.Jeg har en gang lest om det at India omfatter alle som kommer dit. Jeg har også sikkert blitt mett av India... </w:t>
      </w:r>
    </w:p>
    <w:p>
      <w:pPr>
        <w:pStyle w:val="Main1"/>
        <w:rPr/>
      </w:pPr>
      <w:r>
        <w:rPr>
          <w:rFonts w:cs="Times New Roman" w:ascii="Times New Roman" w:hAnsi="Times New Roman"/>
          <w:sz w:val="24"/>
          <w:szCs w:val="24"/>
          <w:lang w:val="nb-NO"/>
        </w:rPr>
        <w:t xml:space="preserve">Jeg har lagt merke til at det finnes enda mer komfortable seter i toget. Der var det et komfortabel toalett og... Det var også en avdelig i toget som var kalt for ”AC-1”. Dette var de beste seter som man kunne kjøpe i toget. Det satt noen der...  </w:t>
      </w:r>
    </w:p>
    <w:p>
      <w:pPr>
        <w:pStyle w:val="Main1"/>
        <w:rPr/>
      </w:pPr>
      <w:r>
        <w:rPr>
          <w:rFonts w:cs="Times New Roman" w:ascii="Times New Roman" w:hAnsi="Times New Roman"/>
          <w:sz w:val="24"/>
          <w:szCs w:val="24"/>
          <w:lang w:val="nb-NO"/>
        </w:rPr>
        <w:t>Det satt en man på sofa. Han hadde pen utseende. Han så på meg. For en interessant mann! Jeg forstod at det er ikke så høflig å stå og stirre på et menneske. Men det var så interessant å se på ham! Hans ansikt har ikke utrykket verken spennelse, aggresjon eller utilfredshet. Etter å ha levd i et land i løpet av lang tid, jeg har glemt at mennesker uttrykker seg på en annen måte i andre steder. Jeg husker at jeg var overrasket av mennesker som leser et bladi undergrunnsbane i Moskva (jeg har returnert fra fjelltur i Tibet). Hvordan kan man fylle seg med alle disse nyheter? Fjellklatring betyr bestandig arbeid. Du glemmer om alt annet. Det blir igjen bare noe du kan ikke kaste ut av seg. Jeg ble så forbløffet av alt jeg så på vei hjem. Jeg spurte seg selv ”hva gjør de”? Men etter noen uker jeg ble vant til sin tidligere liv igjen. Etter å ha komme til India, jeg forstod et forskjell på russiske mennekser og andre mennesker. En russer oppfører seg nesten alltid aggressivt. Ikke så mange nasjoner opplever så mange NE som russere gjør. Dette er umulig å beskrive. Man må føle dette. Dette er sikkert vårt største problem. Man må jo være sterk for å overleve i Russland. Det er altså vanskelig å utvikle kunst i slik atmosfære. Jeg forstår at jeg har ”adoptert” seg til dette levemåte. Jeg husker at min veninne har lidet av vold fra sin mann. Hun har hatet ham. Men hun har ikke tenkt om det å gå fra ham. Det virker at alle disse lidelser fyller vårt liv med glede. Mange forstår at dette er lidelser. Men vi kan ikke fjerne dem. Jeg har eksempelvis ikke klart å fjerne dem også. HELE mitt liv er fyllt med denne gift. Sjalusi, medlidenhet, frykt, angst, raseri, irritasjon, utilfredshet, bekymring, fornærmelse, sjenering, skam, spennelse, apati, sjedelighet, lathet, grådighet... men kanskje det er ikke så dårlig som jeg sier? For vi har jo blitt vant til å regne noe av dette for negative emosjoner. Hvis et menneske skriker eller slår noen, så regnes dette for noe dårlig. Men om man opplever lett utilfredshet, så regnes dette ikke for en negativ emosjon. Dette er så dårlig.... eller har Dannys fortellinger påvirket meg? jeg husker at han fortalte meg at Lobsang ser veldig pent ut tross sin alder. Og jeg har husket våre gamle mennesker. For de avspeiler jo alle NE: marasme, hat, dumhet... finnes det noe menneskelig i dem? En liten jente skal bli til en stinkende, gammel og sykelig dame etter 40 år. Og hva med meg? Hva er forskjell mellom meg og dem? Jeg har ikke sett et menneske som skulle si ”jeg skal leve på den samme måte som disse gamle pensjonister har gjort”. Alle sier jo ”jeg skal leve annerledes”. Jeg kan ikke forestille seg at jeg skal leve på denne måte. JEG MÅ ENDRE NOE! For mennesker aldrer allerede i tjue fem og tretti år. Mennesker får mer fet, eiendomm, slektninger og venner. Vi dør allerede når vi er i live. Det er maksimalt ti år mellom ungdom og aldredom. Vi ofrer hele vårt liv. Vi ønsker ikke å handle i strid med våre foreldre… Sansara…</w:t>
      </w:r>
    </w:p>
    <w:p>
      <w:pPr>
        <w:pStyle w:val="Normal"/>
        <w:ind w:firstLine="360"/>
        <w:jc w:val="both"/>
        <w:rPr>
          <w:lang w:val="nb-NO"/>
        </w:rPr>
      </w:pPr>
      <w:r>
        <w:rPr>
          <w:lang w:val="nb-NO"/>
        </w:rPr>
        <w:t xml:space="preserve">Jeg står og stirrer på dette menneske allered i løpet av fem minutter. Jeg har klart å glemme om sine tanker. Han ser ikke ut som en utilfredsstillende person. Han sitter på sofa og tenker om noe. Og det er så behagelig å se på ham. </w:t>
      </w:r>
    </w:p>
    <w:p>
      <w:pPr>
        <w:pStyle w:val="Normal"/>
        <w:ind w:firstLine="360"/>
        <w:jc w:val="both"/>
        <w:rPr/>
      </w:pPr>
      <w:r>
        <w:rPr>
          <w:lang w:val="nb-NO"/>
        </w:rPr>
        <w:t>- Du likner ikke på en hindu.</w:t>
      </w:r>
    </w:p>
    <w:p>
      <w:pPr>
        <w:pStyle w:val="Normal"/>
        <w:ind w:firstLine="360"/>
        <w:jc w:val="both"/>
        <w:rPr>
          <w:lang w:val="nb-NO"/>
        </w:rPr>
      </w:pPr>
      <w:r>
        <w:rPr>
          <w:lang w:val="nb-NO"/>
        </w:rPr>
        <w:t xml:space="preserve">Han snudde seg til meg. Han ser på meg og jeg opplever sympati. </w:t>
      </w:r>
    </w:p>
    <w:p>
      <w:pPr>
        <w:pStyle w:val="Normal"/>
        <w:ind w:firstLine="360"/>
        <w:jc w:val="both"/>
        <w:rPr/>
      </w:pPr>
      <w:r>
        <w:rPr>
          <w:lang w:val="nb-NO"/>
        </w:rPr>
        <w:t>- Jeg er ikke hindu.</w:t>
      </w:r>
    </w:p>
    <w:p>
      <w:pPr>
        <w:pStyle w:val="Normal"/>
        <w:ind w:firstLine="360"/>
        <w:jc w:val="both"/>
        <w:rPr/>
      </w:pPr>
      <w:r>
        <w:rPr>
          <w:lang w:val="nb-NO"/>
        </w:rPr>
        <w:t>Hans stemmer er også behagelig.</w:t>
      </w:r>
    </w:p>
    <w:p>
      <w:pPr>
        <w:pStyle w:val="Normal"/>
        <w:ind w:firstLine="360"/>
        <w:jc w:val="both"/>
        <w:rPr/>
      </w:pPr>
      <w:r>
        <w:rPr>
          <w:lang w:val="nb-NO"/>
        </w:rPr>
        <w:t xml:space="preserve">- Hvor kommer du fra? (Jeg spør ham om noe dumt... jeg blir irritert noen spør meg om dette.) Er du fra Australia eller New Zealand? </w:t>
      </w:r>
    </w:p>
    <w:p>
      <w:pPr>
        <w:pStyle w:val="Normal"/>
        <w:ind w:firstLine="360"/>
        <w:jc w:val="both"/>
        <w:rPr/>
      </w:pPr>
      <w:r>
        <w:rPr>
          <w:lang w:val="nb-NO"/>
        </w:rPr>
        <w:t>- Jeg er kosmopolitt.</w:t>
      </w:r>
    </w:p>
    <w:p>
      <w:pPr>
        <w:pStyle w:val="Normal"/>
        <w:ind w:firstLine="360"/>
        <w:jc w:val="both"/>
        <w:rPr>
          <w:lang w:val="nb-NO"/>
        </w:rPr>
      </w:pPr>
      <w:r>
        <w:rPr>
          <w:lang w:val="nb-NO"/>
        </w:rPr>
        <w:t>Ikke alle mennesker bruker dette ordet. Jeghar bestemt å spørre ham direkte.</w:t>
      </w:r>
    </w:p>
    <w:p>
      <w:pPr>
        <w:pStyle w:val="Normal"/>
        <w:ind w:firstLine="360"/>
        <w:jc w:val="both"/>
        <w:rPr/>
      </w:pPr>
      <w:r>
        <w:rPr>
          <w:lang w:val="nb-NO"/>
        </w:rPr>
        <w:t>- Jeg liker den atmosfære som du har. Du utstråler myk sympati. Hva tenker du på?</w:t>
      </w:r>
    </w:p>
    <w:p>
      <w:pPr>
        <w:pStyle w:val="Normal"/>
        <w:ind w:firstLine="360"/>
        <w:jc w:val="both"/>
        <w:rPr>
          <w:lang w:val="nb-NO"/>
        </w:rPr>
      </w:pPr>
      <w:r>
        <w:rPr>
          <w:lang w:val="nb-NO"/>
        </w:rPr>
        <w:t xml:space="preserve">Han pekte på sofa og jeg satt seg. Hans håndbevegelser var også behagelige. Han har ikke smilt. Men han var ikke seriøs heller. Jeg kunne si at hans ansikt har ikke uttrykket noe bestemt. Jeg kunne sammenligne ham med et smil av Kjara... Det virket at hans ansikt uttrykker noe uten mimikk. </w:t>
      </w:r>
    </w:p>
    <w:p>
      <w:pPr>
        <w:pStyle w:val="Normal"/>
        <w:ind w:firstLine="360"/>
        <w:jc w:val="both"/>
        <w:rPr>
          <w:lang w:val="nb-NO"/>
        </w:rPr>
      </w:pPr>
      <w:r>
        <w:rPr>
          <w:lang w:val="nb-NO"/>
        </w:rPr>
        <w:t xml:space="preserve">Jeg har fortalt ham alt. Det virker at han ser på meg med interesse. Hans ansikt utrykker forvetning. </w:t>
      </w:r>
    </w:p>
    <w:p>
      <w:pPr>
        <w:pStyle w:val="Normal"/>
        <w:ind w:firstLine="360"/>
        <w:jc w:val="both"/>
        <w:rPr/>
      </w:pPr>
      <w:r>
        <w:rPr>
          <w:lang w:val="nb-NO"/>
        </w:rPr>
        <w:t>- Hva tenker du på? Hva heter du? Jeg heter Maja.</w:t>
      </w:r>
    </w:p>
    <w:p>
      <w:pPr>
        <w:pStyle w:val="Normal"/>
        <w:ind w:firstLine="360"/>
        <w:jc w:val="both"/>
        <w:rPr/>
      </w:pPr>
      <w:r>
        <w:rPr>
          <w:lang w:val="nb-NO"/>
        </w:rPr>
        <w:t>- Jeg tenker om ingenting.</w:t>
      </w:r>
    </w:p>
    <w:p>
      <w:pPr>
        <w:pStyle w:val="Normal"/>
        <w:ind w:firstLine="360"/>
        <w:jc w:val="both"/>
        <w:rPr/>
      </w:pPr>
      <w:r>
        <w:rPr>
          <w:lang w:val="nb-NO"/>
        </w:rPr>
        <w:t>- Så hva gjør du da?</w:t>
      </w:r>
    </w:p>
    <w:p>
      <w:pPr>
        <w:pStyle w:val="Normal"/>
        <w:ind w:firstLine="360"/>
        <w:jc w:val="both"/>
        <w:rPr/>
      </w:pPr>
      <w:r>
        <w:rPr>
          <w:lang w:val="nb-NO"/>
        </w:rPr>
        <w:t>- Hva mener du med ”å gjøre”? Mener du tanker?:)</w:t>
      </w:r>
    </w:p>
    <w:p>
      <w:pPr>
        <w:pStyle w:val="Normal"/>
        <w:ind w:firstLine="360"/>
        <w:jc w:val="both"/>
        <w:rPr/>
      </w:pPr>
      <w:r>
        <w:rPr>
          <w:lang w:val="nb-NO"/>
        </w:rPr>
        <w:t>- …Ja...sikkert tanker.</w:t>
      </w:r>
    </w:p>
    <w:p>
      <w:pPr>
        <w:pStyle w:val="Normal"/>
        <w:ind w:firstLine="360"/>
        <w:jc w:val="both"/>
        <w:rPr/>
      </w:pPr>
      <w:r>
        <w:rPr>
          <w:lang w:val="nb-NO"/>
        </w:rPr>
        <w:t xml:space="preserve">- Et vanlig mennesker tenker hele tid. Men jeg klarer å stanse sine tanker. </w:t>
      </w:r>
    </w:p>
    <w:p>
      <w:pPr>
        <w:pStyle w:val="Normal"/>
        <w:ind w:firstLine="360"/>
        <w:jc w:val="both"/>
        <w:rPr/>
      </w:pPr>
      <w:r>
        <w:rPr>
          <w:lang w:val="nb-NO"/>
        </w:rPr>
        <w:t>- Klarer du å stanse sin innerste samtale? Jeg har prøvd å gjøre dette flere ganger. Men jeg klarte ingenting. Jeg har mange ganger lest om det at noe uvirkelig hender når man stanser innerste samtale... Har du lest Kastaneda?</w:t>
      </w:r>
    </w:p>
    <w:p>
      <w:pPr>
        <w:pStyle w:val="Normal"/>
        <w:ind w:firstLine="360"/>
        <w:jc w:val="both"/>
        <w:rPr/>
      </w:pPr>
      <w:r>
        <w:rPr>
          <w:lang w:val="nb-NO"/>
        </w:rPr>
        <w:t>Han har nikket.</w:t>
      </w:r>
    </w:p>
    <w:p>
      <w:pPr>
        <w:pStyle w:val="Normal"/>
        <w:ind w:firstLine="360"/>
        <w:jc w:val="both"/>
        <w:rPr/>
      </w:pPr>
      <w:r>
        <w:rPr>
          <w:lang w:val="nb-NO"/>
        </w:rPr>
        <w:t>Vel...</w:t>
      </w:r>
    </w:p>
    <w:p>
      <w:pPr>
        <w:pStyle w:val="Normal"/>
        <w:ind w:firstLine="360"/>
        <w:jc w:val="both"/>
        <w:rPr/>
      </w:pPr>
      <w:r>
        <w:rPr>
          <w:lang w:val="nb-NO"/>
        </w:rPr>
        <w:t xml:space="preserve">- Hva hender når du stanser innerste samtale? </w:t>
      </w:r>
    </w:p>
    <w:p>
      <w:pPr>
        <w:pStyle w:val="Normal"/>
        <w:ind w:firstLine="360"/>
        <w:jc w:val="both"/>
        <w:rPr>
          <w:lang w:val="nb-NO"/>
        </w:rPr>
      </w:pPr>
      <w:r>
        <w:rPr>
          <w:lang w:val="nb-NO"/>
        </w:rPr>
        <w:t xml:space="preserve">- Dette er ikke et enkel spørsmål, Maja. Hva mener du med innerste samtale? </w:t>
      </w:r>
    </w:p>
    <w:p>
      <w:pPr>
        <w:pStyle w:val="Normal"/>
        <w:ind w:firstLine="360"/>
        <w:jc w:val="both"/>
        <w:rPr/>
      </w:pPr>
      <w:r>
        <w:rPr>
          <w:lang w:val="nb-NO"/>
        </w:rPr>
        <w:t>- ?? Hm? Jeg mener akkurat innerste samtale.</w:t>
      </w:r>
    </w:p>
    <w:p>
      <w:pPr>
        <w:pStyle w:val="Normal"/>
        <w:ind w:firstLine="360"/>
        <w:jc w:val="both"/>
        <w:rPr/>
      </w:pPr>
      <w:r>
        <w:rPr>
          <w:lang w:val="nb-NO"/>
        </w:rPr>
        <w:t xml:space="preserve">Han har nikket igjen. </w:t>
      </w:r>
    </w:p>
    <w:p>
      <w:pPr>
        <w:pStyle w:val="Normal"/>
        <w:ind w:firstLine="360"/>
        <w:jc w:val="both"/>
        <w:rPr>
          <w:lang w:val="nb-NO"/>
        </w:rPr>
      </w:pPr>
      <w:r>
        <w:rPr>
          <w:lang w:val="nb-NO"/>
        </w:rPr>
        <w:t>- Jeg kan si at du vet ingenting om sinnsro. Når man begynner å stanse innerste samtale, så viser det at at mange ting danner den. Og det trengs ulike anstrengelser for å stanse alle deler av den innerste samtale.</w:t>
      </w:r>
    </w:p>
    <w:p>
      <w:pPr>
        <w:pStyle w:val="Normal"/>
        <w:ind w:firstLine="360"/>
        <w:jc w:val="both"/>
        <w:rPr/>
      </w:pPr>
      <w:r>
        <w:rPr>
          <w:lang w:val="nb-NO"/>
        </w:rPr>
        <w:t>Jeg har tiet.</w:t>
      </w:r>
    </w:p>
    <w:p>
      <w:pPr>
        <w:pStyle w:val="Normal"/>
        <w:ind w:firstLine="360"/>
        <w:jc w:val="both"/>
        <w:rPr>
          <w:lang w:val="nb-NO"/>
        </w:rPr>
      </w:pPr>
      <w:r>
        <w:rPr>
          <w:lang w:val="nb-NO"/>
        </w:rPr>
        <w:t xml:space="preserve">- Den første del kalles for ”høy innerste samtale” eller ”høye tanker”. Dette er åpenbare ord som man sier for seg selv. Ettersom disse tanker har et årsak og et mål, så er det enkelt å stanse dem. Men vi må bevare mening av disse ord. Det er dermed hensiktsmessig å arbeide med et mekanisk ønske til å oppleve ting først. </w:t>
      </w:r>
    </w:p>
    <w:p>
      <w:pPr>
        <w:pStyle w:val="Normal"/>
        <w:ind w:firstLine="360"/>
        <w:jc w:val="both"/>
        <w:rPr/>
      </w:pPr>
      <w:r>
        <w:rPr>
          <w:lang w:val="nb-NO"/>
        </w:rPr>
        <w:t>Han har tiet og så på meg for å liksom forstå om jeg forstår hva han mener eller ikke. Han vet at jeg forstår ham. ..For en rar følelse i mage...</w:t>
      </w:r>
    </w:p>
    <w:p>
      <w:pPr>
        <w:pStyle w:val="Normal"/>
        <w:ind w:firstLine="360"/>
        <w:jc w:val="both"/>
        <w:rPr>
          <w:lang w:val="nb-NO"/>
        </w:rPr>
      </w:pPr>
      <w:r>
        <w:rPr>
          <w:lang w:val="nb-NO"/>
        </w:rPr>
        <w:t xml:space="preserve">- Det er også veldig viktig å fjerne negative emosjoner først., -- han så på meg. </w:t>
      </w:r>
    </w:p>
    <w:p>
      <w:pPr>
        <w:pStyle w:val="Normal"/>
        <w:ind w:firstLine="360"/>
        <w:jc w:val="both"/>
        <w:rPr>
          <w:lang w:val="nb-NO"/>
        </w:rPr>
      </w:pPr>
      <w:r>
        <w:rPr>
          <w:lang w:val="nb-NO"/>
        </w:rPr>
        <w:t xml:space="preserve">- ?!?!?! </w:t>
      </w:r>
    </w:p>
    <w:p>
      <w:pPr>
        <w:pStyle w:val="Normal"/>
        <w:ind w:firstLine="360"/>
        <w:jc w:val="both"/>
        <w:rPr>
          <w:lang w:val="nb-NO"/>
        </w:rPr>
      </w:pPr>
      <w:r>
        <w:rPr>
          <w:lang w:val="nb-NO"/>
        </w:rPr>
        <w:t>Jeg ønsker å si noe, men jeg kan bare åpne munn uten noen lyd. Snakker han om direkte veins praksis?</w:t>
      </w:r>
    </w:p>
    <w:p>
      <w:pPr>
        <w:pStyle w:val="Normal"/>
        <w:ind w:firstLine="360"/>
        <w:jc w:val="both"/>
        <w:rPr/>
      </w:pPr>
      <w:r>
        <w:rPr>
          <w:lang w:val="nb-NO"/>
        </w:rPr>
        <w:t>- Hva? – jeg har sikkert imponert ham med sin mimikk.</w:t>
      </w:r>
    </w:p>
    <w:p>
      <w:pPr>
        <w:pStyle w:val="Normal"/>
        <w:ind w:firstLine="360"/>
        <w:jc w:val="both"/>
        <w:rPr/>
      </w:pPr>
      <w:r>
        <w:rPr>
          <w:lang w:val="nb-NO"/>
        </w:rPr>
        <w:t xml:space="preserve">- Kjenner du Taj? – alt har tiet okmring oss. </w:t>
      </w:r>
    </w:p>
    <w:p>
      <w:pPr>
        <w:pStyle w:val="Normal"/>
        <w:ind w:firstLine="360"/>
        <w:jc w:val="both"/>
        <w:rPr/>
      </w:pPr>
      <w:r>
        <w:rPr>
          <w:lang w:val="nb-NO"/>
        </w:rPr>
        <w:t>Han så på meg mer seriøst enn før.</w:t>
      </w:r>
    </w:p>
    <w:p>
      <w:pPr>
        <w:pStyle w:val="Normal"/>
        <w:ind w:firstLine="360"/>
        <w:jc w:val="both"/>
        <w:rPr>
          <w:lang w:val="nb-NO"/>
        </w:rPr>
      </w:pPr>
      <w:r>
        <w:rPr>
          <w:lang w:val="nb-NO"/>
        </w:rPr>
        <w:t>- Har du besøkt et hus av drømmer?</w:t>
      </w:r>
    </w:p>
    <w:p>
      <w:pPr>
        <w:pStyle w:val="Normal"/>
        <w:ind w:firstLine="360"/>
        <w:jc w:val="both"/>
        <w:rPr/>
      </w:pPr>
      <w:r>
        <w:rPr>
          <w:lang w:val="nb-NO"/>
        </w:rPr>
        <w:t>- Hva?</w:t>
      </w:r>
    </w:p>
    <w:p>
      <w:pPr>
        <w:pStyle w:val="Normal"/>
        <w:ind w:firstLine="360"/>
        <w:jc w:val="both"/>
        <w:rPr/>
      </w:pPr>
      <w:r>
        <w:rPr>
          <w:lang w:val="nb-NO"/>
        </w:rPr>
        <w:t>- Greit.</w:t>
      </w:r>
    </w:p>
    <w:p>
      <w:pPr>
        <w:pStyle w:val="Normal"/>
        <w:ind w:firstLine="360"/>
        <w:jc w:val="both"/>
        <w:rPr/>
      </w:pPr>
      <w:r>
        <w:rPr>
          <w:lang w:val="nb-NO"/>
        </w:rPr>
        <w:t xml:space="preserve">- Hva mener du med greit? Fortell meg hva mener du. </w:t>
      </w:r>
    </w:p>
    <w:p>
      <w:pPr>
        <w:pStyle w:val="Normal"/>
        <w:ind w:firstLine="360"/>
        <w:jc w:val="both"/>
        <w:rPr/>
      </w:pPr>
      <w:r>
        <w:rPr>
          <w:lang w:val="nb-NO"/>
        </w:rPr>
        <w:t>Det virket at han så ikke på meg men gjennom meg. Jeg følte varme pga dette. Jeg har ønsket å klemme ham til seg.</w:t>
      </w:r>
    </w:p>
    <w:p>
      <w:pPr>
        <w:pStyle w:val="Normal"/>
        <w:ind w:firstLine="360"/>
        <w:jc w:val="both"/>
        <w:rPr/>
      </w:pPr>
      <w:r>
        <w:rPr>
          <w:lang w:val="nb-NO"/>
        </w:rPr>
        <w:t>- Du har ikke praktisert i det hele tatt…</w:t>
      </w:r>
    </w:p>
    <w:p>
      <w:pPr>
        <w:pStyle w:val="Normal"/>
        <w:ind w:firstLine="360"/>
        <w:jc w:val="both"/>
        <w:rPr/>
      </w:pPr>
      <w:r>
        <w:rPr>
          <w:lang w:val="nb-NO"/>
        </w:rPr>
        <w:t>- Jeg har ikke praktiser. Men jeg hørte my om den…</w:t>
      </w:r>
    </w:p>
    <w:p>
      <w:pPr>
        <w:pStyle w:val="Normal"/>
        <w:ind w:firstLine="360"/>
        <w:jc w:val="both"/>
        <w:rPr>
          <w:lang w:val="nb-NO"/>
        </w:rPr>
      </w:pPr>
      <w:r>
        <w:rPr>
          <w:lang w:val="nb-NO"/>
        </w:rPr>
        <w:t>- Hvis du vet at denne praksis eksisterer, så har du alt for å begynne å praktisere.</w:t>
      </w:r>
    </w:p>
    <w:p>
      <w:pPr>
        <w:pStyle w:val="Normal"/>
        <w:ind w:firstLine="360"/>
        <w:jc w:val="both"/>
        <w:rPr/>
      </w:pPr>
      <w:r>
        <w:rPr>
          <w:lang w:val="nb-NO"/>
        </w:rPr>
        <w:t xml:space="preserve">Jeg hadde ingenting å svare ham. Jeg har ikke ønsket å krangle med ham. Vi satt i stillhet i løpet av noen minutter. Jeg opplevde et ønske til å spørre ham. Men han følte seg sikkert nokså komfortabelt. </w:t>
      </w:r>
    </w:p>
    <w:p>
      <w:pPr>
        <w:pStyle w:val="Normal"/>
        <w:ind w:firstLine="360"/>
        <w:jc w:val="both"/>
        <w:rPr/>
      </w:pPr>
      <w:r>
        <w:rPr>
          <w:lang w:val="nb-NO"/>
        </w:rPr>
        <w:t xml:space="preserve">Jeg har bestemt å spørre ham. </w:t>
      </w:r>
    </w:p>
    <w:p>
      <w:pPr>
        <w:pStyle w:val="Normal"/>
        <w:ind w:firstLine="360"/>
        <w:jc w:val="both"/>
        <w:rPr/>
      </w:pPr>
      <w:r>
        <w:rPr>
          <w:lang w:val="nb-NO"/>
        </w:rPr>
        <w:t xml:space="preserve">- Kjenner du Taj? Kan du fortelle om ham? Hva vet du om et hus av drømmer? </w:t>
      </w:r>
    </w:p>
    <w:p>
      <w:pPr>
        <w:pStyle w:val="Normal"/>
        <w:ind w:firstLine="360"/>
        <w:jc w:val="both"/>
        <w:rPr/>
      </w:pPr>
      <w:r>
        <w:rPr>
          <w:lang w:val="nb-NO"/>
        </w:rPr>
        <w:t xml:space="preserve">- Jeg tror at han har fortalt deg nok om seg selv og om dette huset. </w:t>
      </w:r>
    </w:p>
    <w:p>
      <w:pPr>
        <w:pStyle w:val="Normal"/>
        <w:ind w:firstLine="360"/>
        <w:jc w:val="both"/>
        <w:rPr/>
      </w:pPr>
      <w:r>
        <w:rPr>
          <w:lang w:val="nb-NO"/>
        </w:rPr>
        <w:t xml:space="preserve">- Men jeg forstår ennå ingenting! </w:t>
      </w:r>
    </w:p>
    <w:p>
      <w:pPr>
        <w:pStyle w:val="Normal"/>
        <w:ind w:firstLine="360"/>
        <w:jc w:val="both"/>
        <w:rPr/>
      </w:pPr>
      <w:r>
        <w:rPr>
          <w:lang w:val="nb-NO"/>
        </w:rPr>
        <w:t>- Dette angår meg ikke, -- et nokså grov uttrykk har ikke forårsakt noen fornærmelse i meg.</w:t>
      </w:r>
    </w:p>
    <w:p>
      <w:pPr>
        <w:pStyle w:val="Normal"/>
        <w:ind w:firstLine="360"/>
        <w:jc w:val="both"/>
        <w:rPr>
          <w:lang w:val="nb-NO"/>
        </w:rPr>
      </w:pPr>
      <w:r>
        <w:rPr>
          <w:lang w:val="nb-NO"/>
        </w:rPr>
        <w:t>Han var ikke interissert i meg. Jeg tenkte at slik dette skyldes min atferd.</w:t>
      </w:r>
    </w:p>
    <w:p>
      <w:pPr>
        <w:pStyle w:val="Normal"/>
        <w:ind w:firstLine="360"/>
        <w:jc w:val="both"/>
        <w:rPr/>
      </w:pPr>
      <w:r>
        <w:rPr>
          <w:lang w:val="nb-NO"/>
        </w:rPr>
        <w:t>Men jeg kunne ikke bare gå herfra. Først møtte jeg Danny. Så var det sadhu fra Kulu. Var dette en drøm? Han har jo fortalt meg om Risjikesj hvor jeg møtte Taj. Og her møter jeg enda et menneske. Han ble ikke beundret av det at jeg fortalte ham om Taj. Kanskje de kjenner hverandre?</w:t>
      </w:r>
    </w:p>
    <w:p>
      <w:pPr>
        <w:pStyle w:val="Normal"/>
        <w:ind w:firstLine="360"/>
        <w:jc w:val="both"/>
        <w:rPr>
          <w:lang w:val="nb-NO"/>
        </w:rPr>
      </w:pPr>
      <w:r>
        <w:rPr>
          <w:lang w:val="nb-NO"/>
        </w:rPr>
        <w:t>Jeg har begynt å tenke om personer som passer på meg hele tid... Nei, de kunne ikke vite mye om meg. Jeg må ikke miste tid fordi at jeg ønsker å endre sitt liv.</w:t>
      </w:r>
    </w:p>
    <w:p>
      <w:pPr>
        <w:pStyle w:val="Normal"/>
        <w:ind w:firstLine="360"/>
        <w:jc w:val="both"/>
        <w:rPr>
          <w:lang w:val="nb-NO"/>
        </w:rPr>
      </w:pPr>
      <w:r>
        <w:rPr>
          <w:lang w:val="nb-NO"/>
        </w:rPr>
        <w:t>- Du har ikke fortalt om den innerste samtale. Hva skal du fortelle om videre?</w:t>
      </w:r>
    </w:p>
    <w:p>
      <w:pPr>
        <w:pStyle w:val="Normal"/>
        <w:ind w:firstLine="360"/>
        <w:jc w:val="both"/>
        <w:rPr/>
      </w:pPr>
      <w:r>
        <w:rPr>
          <w:lang w:val="nb-NO"/>
        </w:rPr>
        <w:t>- Det finnes også høye og blinde tanker samt tanker-symboler. Du skal oppdage alt dette selv hvis du skal praktisere. Det er ingen vits å snakke om dette nå. Du kan ikke stanse sin innerste samtale uten å ha fjernet sine negative emosjoner.</w:t>
      </w:r>
    </w:p>
    <w:p>
      <w:pPr>
        <w:pStyle w:val="Normal"/>
        <w:ind w:firstLine="360"/>
        <w:jc w:val="both"/>
        <w:rPr/>
      </w:pPr>
      <w:r>
        <w:rPr>
          <w:lang w:val="nb-NO"/>
        </w:rPr>
        <w:t>- Hvordan stanser jeg IS?</w:t>
      </w:r>
    </w:p>
    <w:p>
      <w:pPr>
        <w:pStyle w:val="Normal"/>
        <w:ind w:firstLine="360"/>
        <w:jc w:val="both"/>
        <w:rPr>
          <w:lang w:val="nb-NO"/>
        </w:rPr>
      </w:pPr>
      <w:r>
        <w:rPr>
          <w:lang w:val="nb-NO"/>
        </w:rPr>
        <w:t>- Du må ha et sterk ønske til å gjøre dette. Det er meningsløst å snakke om dette nå. Du skal først fjerne negative emosjoner.</w:t>
      </w:r>
    </w:p>
    <w:p>
      <w:pPr>
        <w:pStyle w:val="Normal"/>
        <w:ind w:firstLine="360"/>
        <w:jc w:val="both"/>
        <w:rPr>
          <w:lang w:val="nb-NO"/>
        </w:rPr>
      </w:pPr>
      <w:r>
        <w:rPr>
          <w:lang w:val="nb-NO"/>
        </w:rPr>
        <w:t xml:space="preserve">Det var rart å høre at hans intonasjon var både myk og sikker. </w:t>
      </w:r>
    </w:p>
    <w:p>
      <w:pPr>
        <w:pStyle w:val="Normal"/>
        <w:ind w:firstLine="360"/>
        <w:jc w:val="both"/>
        <w:rPr/>
      </w:pPr>
      <w:r>
        <w:rPr>
          <w:lang w:val="nb-NO"/>
        </w:rPr>
        <w:t xml:space="preserve">- Jeg hadde ingen negative emosjoner da jeg var sammen med Taj... Jeg kan ikke si noe om dette nå. Og hva opplever du? </w:t>
      </w:r>
    </w:p>
    <w:p>
      <w:pPr>
        <w:pStyle w:val="Normal"/>
        <w:ind w:firstLine="360"/>
        <w:jc w:val="both"/>
        <w:rPr/>
      </w:pPr>
      <w:r>
        <w:rPr>
          <w:lang w:val="nb-NO"/>
        </w:rPr>
        <w:t>- Jeg skal fortelle deg litt om dette fordi at jeg er sikker i at det finnes noe gjenklangende i deg. Noe i deg har svart på Noe i meg…</w:t>
      </w:r>
    </w:p>
    <w:p>
      <w:pPr>
        <w:pStyle w:val="Normal"/>
        <w:ind w:firstLine="360"/>
        <w:jc w:val="both"/>
        <w:rPr/>
      </w:pPr>
      <w:r>
        <w:rPr>
          <w:lang w:val="nb-NO"/>
        </w:rPr>
        <w:t>- !! Det er rart at du vet dette. Jeg trodde at dette er MIN opplevelse. Hvordan vet du om dette?</w:t>
      </w:r>
    </w:p>
    <w:p>
      <w:pPr>
        <w:pStyle w:val="Normal"/>
        <w:ind w:firstLine="360"/>
        <w:jc w:val="both"/>
        <w:rPr/>
      </w:pPr>
      <w:r>
        <w:rPr>
          <w:lang w:val="nb-NO"/>
        </w:rPr>
        <w:t xml:space="preserve">- Dette er ikke tanker. Dette er opplevelser som tilhører til ingen. De er ikke rettet mot noe. De kan ikke sammenlignes med tanker eller emosjoner. Du må føle dette selv. </w:t>
      </w:r>
    </w:p>
    <w:p>
      <w:pPr>
        <w:pStyle w:val="Normal"/>
        <w:ind w:firstLine="360"/>
        <w:jc w:val="both"/>
        <w:rPr>
          <w:lang w:val="nb-NO"/>
        </w:rPr>
      </w:pPr>
      <w:r>
        <w:rPr>
          <w:lang w:val="nb-NO"/>
        </w:rPr>
        <w:t xml:space="preserve">Han så på meg og jeg opplevde gjennomtrengede ømhet inne i seg. Den var ikke rettet mot noen personlig. Men den har dekket alle personer som jeg tenkte om. </w:t>
      </w:r>
    </w:p>
    <w:p>
      <w:pPr>
        <w:pStyle w:val="Normal"/>
        <w:ind w:firstLine="360"/>
        <w:jc w:val="both"/>
        <w:rPr/>
      </w:pPr>
      <w:r>
        <w:rPr>
          <w:lang w:val="nb-NO"/>
        </w:rPr>
        <w:t>- Hvordan gjør du dette?</w:t>
      </w:r>
    </w:p>
    <w:p>
      <w:pPr>
        <w:pStyle w:val="Normal"/>
        <w:ind w:firstLine="360"/>
        <w:jc w:val="both"/>
        <w:rPr/>
      </w:pPr>
      <w:r>
        <w:rPr>
          <w:lang w:val="nb-NO"/>
        </w:rPr>
        <w:t>- Jeg er ekspert. Jeg er ekspert av ømhet.</w:t>
      </w:r>
    </w:p>
    <w:p>
      <w:pPr>
        <w:pStyle w:val="Normal"/>
        <w:ind w:firstLine="360"/>
        <w:jc w:val="both"/>
        <w:rPr/>
      </w:pPr>
      <w:r>
        <w:rPr>
          <w:lang w:val="nb-NO"/>
        </w:rPr>
        <w:t>- Hva betyr dette?</w:t>
      </w:r>
    </w:p>
    <w:p>
      <w:pPr>
        <w:pStyle w:val="Normal"/>
        <w:ind w:firstLine="360"/>
        <w:jc w:val="both"/>
        <w:rPr/>
      </w:pPr>
      <w:r>
        <w:rPr>
          <w:lang w:val="nb-NO"/>
        </w:rPr>
        <w:t xml:space="preserve">Jeg opplevde bekymring da et forbigående menneske så på oss. Denne bekymring har ødelagt ømhet. Jeg opplevde irritasjon pga seg selv. Jeg spurte hva er prisforskjell mellom toget AC-1 og AC-2. Han satt seg ved siden av oss og har begynt å utregne noe. </w:t>
      </w:r>
    </w:p>
    <w:p>
      <w:pPr>
        <w:pStyle w:val="Normal"/>
        <w:ind w:firstLine="360"/>
        <w:jc w:val="both"/>
        <w:rPr>
          <w:lang w:val="nb-NO"/>
        </w:rPr>
      </w:pPr>
      <w:r>
        <w:rPr>
          <w:lang w:val="nb-NO"/>
        </w:rPr>
        <w:t>- Du må ikke utregne alt her!! – sa jeg. Etter to minutter han sa at prisforksjell utgjør 80 dollars.</w:t>
      </w:r>
    </w:p>
    <w:p>
      <w:pPr>
        <w:pStyle w:val="Normal"/>
        <w:ind w:firstLine="360"/>
        <w:jc w:val="both"/>
        <w:rPr/>
      </w:pPr>
      <w:r>
        <w:rPr>
          <w:lang w:val="nb-NO"/>
        </w:rPr>
        <w:t>- Hva betyr ”ekspert”?</w:t>
      </w:r>
    </w:p>
    <w:p>
      <w:pPr>
        <w:pStyle w:val="Normal"/>
        <w:ind w:firstLine="360"/>
        <w:jc w:val="both"/>
        <w:rPr>
          <w:lang w:val="nb-NO"/>
        </w:rPr>
      </w:pPr>
      <w:r>
        <w:rPr>
          <w:lang w:val="nb-NO"/>
        </w:rPr>
        <w:t xml:space="preserve">Jeg har lagt merke til det at min samtalepartner har ikke fremvist noen utilfredshet pga en situasjon som har skjedd noen minutter tilbake. </w:t>
      </w:r>
    </w:p>
    <w:p>
      <w:pPr>
        <w:pStyle w:val="Normal"/>
        <w:ind w:firstLine="360"/>
        <w:jc w:val="both"/>
        <w:rPr>
          <w:lang w:val="nb-NO"/>
        </w:rPr>
      </w:pPr>
      <w:r>
        <w:rPr>
          <w:lang w:val="nb-NO"/>
        </w:rPr>
        <w:t xml:space="preserve">- Direkte veien praksis er utskiftning av de uønskende oppfatninger med de ønskende oppfatninger. Ønsker du å oppleve sympati istedenfor tretthet, så anstrenger du  seg og ”hopper” i en ønskende tilstand. </w:t>
      </w:r>
    </w:p>
    <w:p>
      <w:pPr>
        <w:pStyle w:val="Normal"/>
        <w:ind w:firstLine="360"/>
        <w:jc w:val="both"/>
        <w:rPr>
          <w:lang w:val="nb-NO"/>
        </w:rPr>
      </w:pPr>
      <w:r>
        <w:rPr>
          <w:lang w:val="nb-NO"/>
        </w:rPr>
        <w:t xml:space="preserve">- Men hva skal jeg gjøre når jeg skal utskifte alle sine oppfatninger? Skal jeg stanse? Så vidt jeg forstår en praksis er en bevegelse mot noe nytt. </w:t>
      </w:r>
      <w:r>
        <w:rPr>
          <w:vanish/>
        </w:rPr>
        <w:t>р</w:t>
      </w:r>
      <w:r>
        <w:rPr>
          <w:vanish/>
          <w:lang w:val="nb-NO"/>
        </w:rPr>
        <w:t xml:space="preserve"> </w:t>
      </w:r>
      <w:r>
        <w:rPr>
          <w:vanish/>
        </w:rPr>
        <w:t>желательные</w:t>
      </w:r>
      <w:r>
        <w:rPr>
          <w:vanish/>
          <w:lang w:val="nb-NO"/>
        </w:rPr>
        <w:t xml:space="preserve"> </w:t>
      </w:r>
      <w:r>
        <w:rPr>
          <w:vanish/>
        </w:rPr>
        <w:t>восприятия</w:t>
      </w:r>
      <w:r>
        <w:rPr>
          <w:vanish/>
          <w:lang w:val="nb-NO"/>
        </w:rPr>
        <w:t xml:space="preserve">? </w:t>
      </w:r>
      <w:r>
        <w:rPr>
          <w:vanish/>
        </w:rPr>
        <w:t>Конец</w:t>
      </w:r>
      <w:r>
        <w:rPr>
          <w:vanish/>
          <w:lang w:val="nb-NO"/>
        </w:rPr>
        <w:t xml:space="preserve">?er en bevegelse mot noe nytt.ninger?d de ønskende oppfatninger. </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p>
    <w:p>
      <w:pPr>
        <w:pStyle w:val="Normal"/>
        <w:ind w:firstLine="360"/>
        <w:jc w:val="both"/>
        <w:rPr>
          <w:lang w:val="nb-NO"/>
        </w:rPr>
      </w:pPr>
      <w:r>
        <w:rPr>
          <w:lang w:val="nb-NO"/>
        </w:rPr>
        <w:t>- Den direkte veiens praksis er en bevegelse fra en kjent ting til en ny kjent ting.</w:t>
      </w:r>
    </w:p>
    <w:p>
      <w:pPr>
        <w:pStyle w:val="Normal"/>
        <w:ind w:firstLine="360"/>
        <w:jc w:val="both"/>
        <w:rPr/>
      </w:pPr>
      <w:r>
        <w:rPr>
          <w:lang w:val="nb-NO"/>
        </w:rPr>
        <w:t>- ?.. Men…</w:t>
      </w:r>
    </w:p>
    <w:p>
      <w:pPr>
        <w:pStyle w:val="Normal"/>
        <w:ind w:firstLine="360"/>
        <w:jc w:val="both"/>
        <w:rPr>
          <w:lang w:val="nb-NO"/>
        </w:rPr>
      </w:pPr>
      <w:r>
        <w:rPr>
          <w:lang w:val="nb-NO"/>
        </w:rPr>
        <w:t>- Du kan ikke oppleve et ønske til å oppleve noe du ikke kjenner. Denne praksis er dermed veldig effektiv.</w:t>
      </w:r>
    </w:p>
    <w:p>
      <w:pPr>
        <w:pStyle w:val="Normal"/>
        <w:ind w:firstLine="360"/>
        <w:jc w:val="both"/>
        <w:rPr/>
      </w:pPr>
      <w:r>
        <w:rPr>
          <w:lang w:val="nb-NO"/>
        </w:rPr>
        <w:t>- Og hva med...</w:t>
      </w:r>
    </w:p>
    <w:p>
      <w:pPr>
        <w:pStyle w:val="Normal"/>
        <w:ind w:firstLine="360"/>
        <w:jc w:val="both"/>
        <w:rPr/>
      </w:pPr>
      <w:r>
        <w:rPr>
          <w:lang w:val="nb-NO"/>
        </w:rPr>
        <w:t>- Du må ikke haste. La oss anta at du utskifter en oppfatning ”utilfredshet” med ”upåklagelig sympati”. Etter hvert du merker at det har oppstått noen ukjente oppfatninger. Du kan nevne den nye oppfatning. Altså du begynner å oppleve noe nytt ettersom du streber etter noen tiltrekkende og ønskende for seg oppfatninger. Og du kan nevne den nye oppfatning og strebe etter å oppleve den oftere ved å bruke metode av direkte utskiftning.</w:t>
      </w:r>
    </w:p>
    <w:p>
      <w:pPr>
        <w:pStyle w:val="Normal"/>
        <w:ind w:firstLine="360"/>
        <w:jc w:val="both"/>
        <w:rPr/>
      </w:pPr>
      <w:r>
        <w:rPr>
          <w:lang w:val="nb-NO"/>
        </w:rPr>
        <w:t>- Det er bra – jeg har forestillt seg dette. – Jeg føler styrke i dette... dette betyr jo at det finnes ingen hindringer og guder. Jeg trenger ingen lærere for å praktisere...</w:t>
      </w:r>
    </w:p>
    <w:p>
      <w:pPr>
        <w:pStyle w:val="Normal"/>
        <w:ind w:firstLine="360"/>
        <w:jc w:val="both"/>
        <w:rPr>
          <w:lang w:val="nb-NO"/>
        </w:rPr>
      </w:pPr>
      <w:r>
        <w:rPr>
          <w:lang w:val="nb-NO"/>
        </w:rPr>
        <w:t>Jeg smiler til ham og han smiler til meg... jeg liker alt dette...</w:t>
      </w:r>
    </w:p>
    <w:p>
      <w:pPr>
        <w:pStyle w:val="Normal"/>
        <w:ind w:firstLine="360"/>
        <w:jc w:val="both"/>
        <w:rPr/>
      </w:pPr>
      <w:r>
        <w:rPr>
          <w:lang w:val="nb-NO"/>
        </w:rPr>
        <w:t>- Hr du følt frihet?</w:t>
      </w:r>
    </w:p>
    <w:p>
      <w:pPr>
        <w:pStyle w:val="Normal"/>
        <w:ind w:firstLine="360"/>
        <w:jc w:val="both"/>
        <w:rPr>
          <w:lang w:val="nb-NO"/>
        </w:rPr>
      </w:pPr>
      <w:r>
        <w:rPr>
          <w:lang w:val="nb-NO"/>
        </w:rPr>
        <w:t>- …</w:t>
      </w:r>
    </w:p>
    <w:p>
      <w:pPr>
        <w:pStyle w:val="Normal"/>
        <w:ind w:firstLine="360"/>
        <w:jc w:val="both"/>
        <w:rPr>
          <w:lang w:val="nb-NO"/>
        </w:rPr>
      </w:pPr>
      <w:r>
        <w:rPr>
          <w:lang w:val="nb-NO"/>
        </w:rPr>
        <w:t>- Når du praktiserer med utskiftning av formørkte oppfattelser (NE, mekanisk IS o.l.), så opplever du lyste opp oppfatninger (sympati, rolig glede). Du opplever delvis nye Opplevelser. Dette er en begynnelse av praktisering. Ettersom du praktiserer videre, opplever du mer sterke Opplevelser. Til slutt du lærer seg en kunst av skapelse av Opplevelser i seg selv. Du skal etter hvert forstå at en Opplevelse fører til en annen. Noen opplever sterkere Lykksalighet mens andre opplever Strålende Sympati eller Tomhet. Et menneske som opplever dette kan bli til en ekspert.</w:t>
      </w:r>
    </w:p>
    <w:p>
      <w:pPr>
        <w:pStyle w:val="Normal"/>
        <w:ind w:firstLine="360"/>
        <w:jc w:val="both"/>
        <w:rPr>
          <w:lang w:val="nb-NO"/>
        </w:rPr>
      </w:pPr>
      <w:r>
        <w:rPr>
          <w:lang w:val="nb-NO"/>
        </w:rPr>
        <w:t xml:space="preserve">- Nå forstår jeg hva har hendt med meg i huset av drømmer... Kan en person være en ekspert i noen Opplevelser samtidig? </w:t>
      </w:r>
    </w:p>
    <w:p>
      <w:pPr>
        <w:pStyle w:val="Normal"/>
        <w:ind w:firstLine="360"/>
        <w:jc w:val="both"/>
        <w:rPr/>
      </w:pPr>
      <w:r>
        <w:rPr>
          <w:lang w:val="nb-NO"/>
        </w:rPr>
        <w:t>- Selvsagt! Men det kan ta tid for å oppnå andre Opplevelser. Vi utskifter dermed våre kunnskaper med hverandre. Jeg kan hjelpe noen å oppleve en ren Opplevelse som jeg kjenner best. Dette er en av eksperts oppgaver.</w:t>
      </w:r>
    </w:p>
    <w:p>
      <w:pPr>
        <w:pStyle w:val="Normal"/>
        <w:ind w:firstLine="360"/>
        <w:jc w:val="both"/>
        <w:rPr/>
      </w:pPr>
      <w:r>
        <w:rPr>
          <w:lang w:val="nb-NO"/>
        </w:rPr>
        <w:t>- Hva mener du med oppgave? Dette er jo ikke obligatorisk:)</w:t>
      </w:r>
    </w:p>
    <w:p>
      <w:pPr>
        <w:pStyle w:val="Normal"/>
        <w:ind w:firstLine="360"/>
        <w:jc w:val="both"/>
        <w:rPr>
          <w:lang w:val="nb-NO"/>
        </w:rPr>
      </w:pPr>
      <w:r>
        <w:rPr>
          <w:lang w:val="nb-NO"/>
        </w:rPr>
        <w:t xml:space="preserve">- Selvsagt ikke. Jeg mener at en ekspert opplever ofte et lyst opp ønske til å gi sin kunnskap til noen andre praktikanter. </w:t>
      </w:r>
    </w:p>
    <w:p>
      <w:pPr>
        <w:pStyle w:val="Normal"/>
        <w:ind w:firstLine="360"/>
        <w:jc w:val="both"/>
        <w:rPr/>
      </w:pPr>
      <w:r>
        <w:rPr>
          <w:lang w:val="nb-NO"/>
        </w:rPr>
        <w:t>- Hvilke oppgaver har ekspert?</w:t>
      </w:r>
    </w:p>
    <w:p>
      <w:pPr>
        <w:pStyle w:val="Normal"/>
        <w:ind w:firstLine="360"/>
        <w:jc w:val="both"/>
        <w:rPr/>
      </w:pPr>
      <w:r>
        <w:rPr>
          <w:lang w:val="nb-NO"/>
        </w:rPr>
        <w:t xml:space="preserve">- En ekspert han flere oppgaver. En ekspert uundersøker ulike typer av Opplevelse. Hver type av Opplevelse har sin egen mysteri og livets fullhet. Hver eneste type er en vei til nye dimesjoner av Opplevelse. </w:t>
      </w:r>
    </w:p>
    <w:p>
      <w:pPr>
        <w:pStyle w:val="Normal"/>
        <w:ind w:firstLine="360"/>
        <w:jc w:val="both"/>
        <w:rPr/>
      </w:pPr>
      <w:r>
        <w:rPr>
          <w:lang w:val="nb-NO"/>
        </w:rPr>
        <w:t xml:space="preserve">Jeg har begynt å like dette toget og alle hinduer her. Det virket at jeg var klar til å sitte i dette toget hele sitt liv. Men jeg hadde mange spørsmål igjen. </w:t>
      </w:r>
    </w:p>
    <w:p>
      <w:pPr>
        <w:pStyle w:val="Normal"/>
        <w:ind w:firstLine="360"/>
        <w:jc w:val="both"/>
        <w:rPr/>
      </w:pPr>
      <w:r>
        <w:rPr>
          <w:lang w:val="nb-NO"/>
        </w:rPr>
        <w:t>- Det finnes et uttrykk ”døpelse” i buddhisme. Jeg vet at mange monker har mange slike ”døpelse”. Og vi kan si at en ”døpelse” er en viss type av Opplevelse. Men da blir mening av et ord ”døpelse” mer bestemt. Det finnes ingen mystikk i den…</w:t>
      </w:r>
    </w:p>
    <w:p>
      <w:pPr>
        <w:pStyle w:val="Normal"/>
        <w:ind w:firstLine="360"/>
        <w:jc w:val="both"/>
        <w:rPr>
          <w:lang w:val="nb-NO"/>
        </w:rPr>
      </w:pPr>
      <w:r>
        <w:rPr>
          <w:lang w:val="nb-NO"/>
        </w:rPr>
        <w:t xml:space="preserve">- Ja, du kan si det. Det finnes mange buddhister blant praktikanter av den direkte veiens praksis. </w:t>
      </w:r>
    </w:p>
    <w:p>
      <w:pPr>
        <w:pStyle w:val="Normal"/>
        <w:ind w:firstLine="360"/>
        <w:jc w:val="both"/>
        <w:rPr/>
      </w:pPr>
      <w:r>
        <w:rPr>
          <w:lang w:val="nb-NO"/>
        </w:rPr>
        <w:t>- Kjenner du Lobsang?</w:t>
      </w:r>
    </w:p>
    <w:p>
      <w:pPr>
        <w:pStyle w:val="Normal"/>
        <w:ind w:firstLine="360"/>
        <w:jc w:val="both"/>
        <w:rPr>
          <w:lang w:val="nb-NO"/>
        </w:rPr>
      </w:pPr>
      <w:r>
        <w:rPr>
          <w:lang w:val="nb-NO"/>
        </w:rPr>
        <w:t xml:space="preserve">Han så på meg. Jeg forstod at jeg spurte noe som har ingen betydning for ham. </w:t>
      </w:r>
    </w:p>
    <w:p>
      <w:pPr>
        <w:pStyle w:val="Normal"/>
        <w:ind w:firstLine="360"/>
        <w:jc w:val="both"/>
        <w:rPr>
          <w:lang w:val="nb-NO"/>
        </w:rPr>
      </w:pPr>
      <w:r>
        <w:rPr>
          <w:lang w:val="nb-NO"/>
        </w:rPr>
        <w:t>- Hva ellers gjør en ekspert?</w:t>
      </w:r>
    </w:p>
    <w:p>
      <w:pPr>
        <w:pStyle w:val="Normal"/>
        <w:ind w:firstLine="360"/>
        <w:jc w:val="both"/>
        <w:rPr/>
      </w:pPr>
      <w:r>
        <w:rPr>
          <w:lang w:val="nb-NO"/>
        </w:rPr>
        <w:t xml:space="preserve">- Samler du informasjon, Maja? </w:t>
      </w:r>
    </w:p>
    <w:p>
      <w:pPr>
        <w:pStyle w:val="Normal"/>
        <w:ind w:firstLine="360"/>
        <w:jc w:val="both"/>
        <w:rPr/>
      </w:pPr>
      <w:r>
        <w:rPr>
          <w:lang w:val="nb-NO"/>
        </w:rPr>
        <w:t>Han ønsker sikkert ikke å snakke med meg mer. Jeg tenkte på det hva har jeg egentlig oppnådd i praksis. Jeg har ikke oppnådd noen ting…</w:t>
      </w:r>
    </w:p>
    <w:p>
      <w:pPr>
        <w:pStyle w:val="Normal"/>
        <w:ind w:firstLine="360"/>
        <w:jc w:val="both"/>
        <w:rPr/>
      </w:pPr>
      <w:r>
        <w:rPr>
          <w:lang w:val="nb-NO"/>
        </w:rPr>
        <w:t xml:space="preserve">- Du har rett. Jeg har bare begynt å få opplevelser istedenfor å konsentrere seg på praksis. Jeg tenker hele tid på at jeg mangler informasjon. Men jeg vet nesten alt! Jeg vet at jeg opplever bekymring akkurat nå. Jeg vet også hva rolig sikkerhet betyr. Jeg har opplevd den mange ganger. Jeg vet at jeg ønsker å oppleve den igjen. Så hva trenger jeg ellers?  </w:t>
      </w:r>
    </w:p>
    <w:p>
      <w:pPr>
        <w:pStyle w:val="Normal"/>
        <w:ind w:firstLine="360"/>
        <w:jc w:val="both"/>
        <w:rPr>
          <w:lang w:val="nb-NO"/>
        </w:rPr>
      </w:pPr>
      <w:r>
        <w:rPr>
          <w:lang w:val="nb-NO"/>
        </w:rPr>
        <w:t xml:space="preserve">- Du har ennå ikke skapt en vane til å anstrenge seg. Prøv å utskifte sine oppfatninger for å skape denne vane. Du behøver ikke å befinne seg i visse omstendigheter for å gjøre dette. </w:t>
      </w:r>
    </w:p>
    <w:p>
      <w:pPr>
        <w:pStyle w:val="Normal"/>
        <w:ind w:firstLine="360"/>
        <w:jc w:val="both"/>
        <w:rPr/>
      </w:pPr>
      <w:r>
        <w:rPr>
          <w:lang w:val="nb-NO"/>
        </w:rPr>
        <w:t>- Jeg skal prøve å gjøre dette.</w:t>
      </w:r>
    </w:p>
    <w:p>
      <w:pPr>
        <w:pStyle w:val="Normal"/>
        <w:ind w:firstLine="360"/>
        <w:jc w:val="both"/>
        <w:rPr>
          <w:lang w:val="nb-NO"/>
        </w:rPr>
      </w:pPr>
      <w:r>
        <w:rPr>
          <w:lang w:val="nb-NO"/>
        </w:rPr>
        <w:t>Jeg har husket en samtale med en yoga lærer i Risjikesj. Det er interessant å spørre ham de samme spørsmål. Hvordan skal han reagere på dem? Jeg ønsker å se klar forskjell mellom løgn og sannhet.</w:t>
      </w:r>
    </w:p>
    <w:p>
      <w:pPr>
        <w:pStyle w:val="Normal"/>
        <w:ind w:firstLine="360"/>
        <w:jc w:val="both"/>
        <w:rPr/>
      </w:pPr>
      <w:r>
        <w:rPr>
          <w:lang w:val="nb-NO"/>
        </w:rPr>
        <w:t>- Opplever du lykksalighet eller tomhet?</w:t>
      </w:r>
    </w:p>
    <w:p>
      <w:pPr>
        <w:pStyle w:val="Normal"/>
        <w:ind w:firstLine="360"/>
        <w:jc w:val="both"/>
        <w:rPr/>
      </w:pPr>
      <w:r>
        <w:rPr>
          <w:lang w:val="nb-NO"/>
        </w:rPr>
        <w:t xml:space="preserve">Han har ikke prøvd å se på noe annet. Han tenkte bare i løpet av noen sekunder. </w:t>
      </w:r>
    </w:p>
    <w:p>
      <w:pPr>
        <w:pStyle w:val="Normal"/>
        <w:ind w:firstLine="360"/>
        <w:jc w:val="both"/>
        <w:rPr/>
      </w:pPr>
      <w:r>
        <w:rPr>
          <w:lang w:val="nb-NO"/>
        </w:rPr>
        <w:t>- Ja, jeg opplever disse oppfatninger.</w:t>
      </w:r>
    </w:p>
    <w:p>
      <w:pPr>
        <w:pStyle w:val="Normal"/>
        <w:ind w:firstLine="360"/>
        <w:jc w:val="both"/>
        <w:rPr/>
      </w:pPr>
      <w:r>
        <w:rPr>
          <w:lang w:val="nb-NO"/>
        </w:rPr>
        <w:t>- Opplever du dem akkurat nå?</w:t>
      </w:r>
    </w:p>
    <w:p>
      <w:pPr>
        <w:pStyle w:val="Normal"/>
        <w:ind w:firstLine="360"/>
        <w:jc w:val="both"/>
        <w:rPr/>
      </w:pPr>
      <w:r>
        <w:rPr>
          <w:lang w:val="nb-NO"/>
        </w:rPr>
        <w:t>Han to en pause til.</w:t>
      </w:r>
    </w:p>
    <w:p>
      <w:pPr>
        <w:pStyle w:val="Normal"/>
        <w:ind w:firstLine="360"/>
        <w:jc w:val="both"/>
        <w:rPr/>
      </w:pPr>
      <w:r>
        <w:rPr>
          <w:lang w:val="nb-NO"/>
        </w:rPr>
        <w:t>- Akkurat nå.</w:t>
      </w:r>
    </w:p>
    <w:p>
      <w:pPr>
        <w:pStyle w:val="Normal"/>
        <w:ind w:firstLine="360"/>
        <w:jc w:val="both"/>
        <w:rPr>
          <w:lang w:val="nb-NO"/>
        </w:rPr>
      </w:pPr>
      <w:r>
        <w:rPr>
          <w:lang w:val="nb-NO"/>
        </w:rPr>
        <w:t>- Hva tenker du på når jeg spør deg om dette? For du har jo sagt at du opplever disse oppfatninger akkurat nå. Hvorfor har ikke du svart med det samme? Du skal jo sikkert svare ”ja” hvis jeg spør om du har en hånd, ikke sant?</w:t>
      </w:r>
    </w:p>
    <w:p>
      <w:pPr>
        <w:pStyle w:val="Normal"/>
        <w:ind w:firstLine="360"/>
        <w:jc w:val="both"/>
        <w:rPr>
          <w:lang w:val="nb-NO"/>
        </w:rPr>
      </w:pPr>
      <w:r>
        <w:rPr>
          <w:lang w:val="nb-NO"/>
        </w:rPr>
        <w:t>Jeg har bestemt å spørre ham dette. Men jeg fryktet det at han skal oppleve utilfredshet. Men han har ikke fremvist noen utilfredshet. Hans ansikt har utstrålet sympati. Han tok en pause igjen før han svarte.</w:t>
      </w:r>
    </w:p>
    <w:p>
      <w:pPr>
        <w:pStyle w:val="Normal"/>
        <w:ind w:firstLine="360"/>
        <w:jc w:val="both"/>
        <w:rPr/>
      </w:pPr>
      <w:r>
        <w:rPr>
          <w:lang w:val="nb-NO"/>
        </w:rPr>
        <w:t xml:space="preserve">- Vi vet hva det er snakk om når du spør om en hånd. Men jeg vet ikke hva du mener med ”lykksalighet” og ”tomhet”. Jeg tenkte dermed på et svar som kunne passe for dit spørsmål best. </w:t>
      </w:r>
    </w:p>
    <w:p>
      <w:pPr>
        <w:pStyle w:val="Normal"/>
        <w:ind w:firstLine="360"/>
        <w:jc w:val="both"/>
        <w:rPr>
          <w:lang w:val="nb-NO"/>
        </w:rPr>
      </w:pPr>
      <w:r>
        <w:rPr>
          <w:lang w:val="nb-NO"/>
        </w:rPr>
        <w:t>Jeg følte seg mett pga denne samtale. Jeg har ønsket å sove. Dette var den første gang jeg hadde ingen ønske til å gripe i dette menneske for å ikke la ham gå. Jeg var sikker i det at jeg var den persom som skapte sitt eget liv. Hvorfor måtte jeg gripe i noen? Jeg skal sikkert klare å kjempe selv.</w:t>
      </w:r>
    </w:p>
    <w:p>
      <w:pPr>
        <w:pStyle w:val="Normal"/>
        <w:ind w:firstLine="360"/>
        <w:jc w:val="both"/>
        <w:rPr/>
      </w:pPr>
      <w:r>
        <w:rPr>
          <w:lang w:val="nb-NO"/>
        </w:rPr>
        <w:t>- Reiser du til Varanasi også? – jeg kunne ikke bare stå opp og gå.</w:t>
      </w:r>
    </w:p>
    <w:p>
      <w:pPr>
        <w:pStyle w:val="Normal"/>
        <w:ind w:firstLine="360"/>
        <w:jc w:val="both"/>
        <w:rPr/>
      </w:pPr>
      <w:r>
        <w:rPr>
          <w:lang w:val="nb-NO"/>
        </w:rPr>
        <w:t xml:space="preserve">- Nei, jeg skal til Bodhgaja. Noen venner venter på meg der. </w:t>
      </w:r>
    </w:p>
    <w:p>
      <w:pPr>
        <w:pStyle w:val="Normal"/>
        <w:ind w:firstLine="360"/>
        <w:jc w:val="both"/>
        <w:rPr>
          <w:lang w:val="nb-NO"/>
        </w:rPr>
      </w:pPr>
      <w:r>
        <w:rPr>
          <w:lang w:val="nb-NO"/>
        </w:rPr>
        <w:t>- Hvor kan jeg finne deg i Bodhgaja?</w:t>
      </w:r>
    </w:p>
    <w:p>
      <w:pPr>
        <w:pStyle w:val="Normal"/>
        <w:ind w:firstLine="360"/>
        <w:jc w:val="both"/>
        <w:rPr>
          <w:lang w:val="nb-NO"/>
        </w:rPr>
      </w:pPr>
      <w:r>
        <w:rPr>
          <w:lang w:val="nb-NO"/>
        </w:rPr>
        <w:t xml:space="preserve">- Søk ved et Bodhs tre, -- vi er vant til å slappe av der. </w:t>
      </w:r>
    </w:p>
    <w:p>
      <w:pPr>
        <w:pStyle w:val="Normal"/>
        <w:ind w:firstLine="360"/>
        <w:jc w:val="both"/>
        <w:rPr>
          <w:lang w:val="nb-NO"/>
        </w:rPr>
      </w:pPr>
      <w:r>
        <w:rPr>
          <w:lang w:val="nb-NO"/>
        </w:rPr>
        <w:t>- Jeg ønsker bare å si at du og din praksis er det viktigste for meg nå.</w:t>
      </w:r>
    </w:p>
    <w:p>
      <w:pPr>
        <w:pStyle w:val="Normal"/>
        <w:ind w:firstLine="360"/>
        <w:jc w:val="both"/>
        <w:rPr/>
      </w:pPr>
      <w:r>
        <w:rPr>
          <w:lang w:val="nb-NO"/>
        </w:rPr>
        <w:t>Jeg har forstått dette og jeg sa dette uten noen forvetning eller bekymring. Det oppstod en oppfatning av at noe nytt begynner. Jeg føler seg som en nyfødt som får vite om en ny verden for seg. Jeg</w:t>
      </w:r>
      <w:r>
        <w:rPr>
          <w:lang w:val="en-US"/>
        </w:rPr>
        <w:t xml:space="preserve"> </w:t>
      </w:r>
      <w:r>
        <w:rPr>
          <w:lang w:val="nb-NO"/>
        </w:rPr>
        <w:t>opplevde</w:t>
      </w:r>
      <w:r>
        <w:rPr>
          <w:lang w:val="en-US"/>
        </w:rPr>
        <w:t xml:space="preserve"> </w:t>
      </w:r>
      <w:r>
        <w:rPr>
          <w:lang w:val="nb-NO"/>
        </w:rPr>
        <w:t>en</w:t>
      </w:r>
      <w:r>
        <w:rPr>
          <w:lang w:val="en-US"/>
        </w:rPr>
        <w:t xml:space="preserve"> </w:t>
      </w:r>
      <w:r>
        <w:rPr>
          <w:lang w:val="nb-NO"/>
        </w:rPr>
        <w:t>virkelig</w:t>
      </w:r>
      <w:r>
        <w:rPr>
          <w:lang w:val="en-US"/>
        </w:rPr>
        <w:t xml:space="preserve"> </w:t>
      </w:r>
      <w:r>
        <w:rPr>
          <w:lang w:val="nb-NO"/>
        </w:rPr>
        <w:t>glede</w:t>
      </w:r>
      <w:r>
        <w:rPr>
          <w:lang w:val="en-US"/>
        </w:rPr>
        <w:t xml:space="preserve"> </w:t>
      </w:r>
      <w:r>
        <w:rPr>
          <w:lang w:val="nb-NO"/>
        </w:rPr>
        <w:t>og</w:t>
      </w:r>
      <w:r>
        <w:rPr>
          <w:lang w:val="en-US"/>
        </w:rPr>
        <w:t xml:space="preserve"> </w:t>
      </w:r>
      <w:r>
        <w:rPr>
          <w:lang w:val="nb-NO"/>
        </w:rPr>
        <w:t>takknemlighet</w:t>
      </w:r>
      <w:r>
        <w:rPr>
          <w:lang w:val="en-US"/>
        </w:rPr>
        <w:t xml:space="preserve"> </w:t>
      </w:r>
      <w:r>
        <w:rPr>
          <w:lang w:val="nb-NO"/>
        </w:rPr>
        <w:t>til</w:t>
      </w:r>
      <w:r>
        <w:rPr>
          <w:lang w:val="en-US"/>
        </w:rPr>
        <w:t xml:space="preserve"> </w:t>
      </w:r>
      <w:r>
        <w:rPr>
          <w:lang w:val="nb-NO"/>
        </w:rPr>
        <w:t>ham</w:t>
      </w:r>
      <w:r>
        <w:rPr>
          <w:lang w:val="en-US"/>
        </w:rPr>
        <w:t xml:space="preserve">. </w:t>
      </w:r>
    </w:p>
    <w:p>
      <w:pPr>
        <w:pStyle w:val="Normal"/>
        <w:ind w:firstLine="360"/>
        <w:jc w:val="both"/>
        <w:rPr/>
      </w:pPr>
      <w:r>
        <w:rPr/>
      </w:r>
    </w:p>
    <w:p>
      <w:pPr>
        <w:pStyle w:val="Normal"/>
        <w:ind w:firstLine="360"/>
        <w:jc w:val="both"/>
        <w:rPr/>
      </w:pPr>
      <w:r>
        <w:rPr/>
      </w:r>
    </w:p>
    <w:p>
      <w:pPr>
        <w:pStyle w:val="Normal"/>
        <w:ind w:firstLine="360"/>
        <w:jc w:val="both"/>
        <w:rPr>
          <w:b/>
          <w:b/>
          <w:lang w:val="nb-NO"/>
        </w:rPr>
      </w:pPr>
      <w:r>
        <w:rPr>
          <w:b/>
          <w:lang w:val="nb-NO"/>
        </w:rPr>
        <w:t>(27)</w:t>
      </w:r>
    </w:p>
    <w:p>
      <w:pPr>
        <w:pStyle w:val="Normal"/>
        <w:rPr>
          <w:lang w:val="en-US"/>
        </w:rPr>
      </w:pPr>
      <w:r>
        <w:rPr>
          <w:lang w:val="en-US"/>
        </w:rPr>
      </w:r>
    </w:p>
    <w:p>
      <w:pPr>
        <w:pStyle w:val="Normal"/>
        <w:ind w:firstLine="360"/>
        <w:jc w:val="both"/>
        <w:rPr/>
      </w:pPr>
      <w:r>
        <w:rPr>
          <w:lang w:val="nb-NO"/>
        </w:rPr>
        <w:t xml:space="preserve">Det finnes sikkert ikke mer stinkende sted i verden enn India. Jeg har alltid vært følsom i forhold til lukt. Jeg har alltid visst hva mennesker har spist og om de har tatt dusj eller ikke. Har min følsomhet forsterket seg? Nei...men jeg har ikke opplevd noe lignende tidligere. Kanskje det er mer rent i Himalaya område? </w:t>
      </w:r>
    </w:p>
    <w:p>
      <w:pPr>
        <w:pStyle w:val="Normal"/>
        <w:ind w:firstLine="360"/>
        <w:jc w:val="both"/>
        <w:rPr/>
      </w:pPr>
      <w:r>
        <w:rPr>
          <w:lang w:val="nb-NO"/>
        </w:rPr>
        <w:t xml:space="preserve">Jeg kunne ikke tenke klart pga stinkende luft omkring seg. </w:t>
      </w:r>
    </w:p>
    <w:p>
      <w:pPr>
        <w:pStyle w:val="Normal"/>
        <w:ind w:firstLine="360"/>
        <w:jc w:val="both"/>
        <w:rPr/>
      </w:pPr>
      <w:r>
        <w:rPr>
          <w:lang w:val="nb-NO"/>
        </w:rPr>
        <w:t xml:space="preserve">Hvorfor stinker det så sterkt? Dette er en blandig av alle typer av dritt og kjemiske avfall. Jeg kan ikke gjemme seg. Jeg føler vondt i hals og hode. Det stinker så jævlig fra Varanasi. Men det virker at de kan ikke endre dette. </w:t>
      </w:r>
    </w:p>
    <w:p>
      <w:pPr>
        <w:pStyle w:val="Normal"/>
        <w:ind w:firstLine="360"/>
        <w:jc w:val="both"/>
        <w:rPr>
          <w:lang w:val="nb-NO"/>
        </w:rPr>
      </w:pPr>
      <w:r>
        <w:rPr>
          <w:lang w:val="nb-NO"/>
        </w:rPr>
        <w:t>Det sitter to kvinner ved siden av meg. De snakker hele tid. Det virker at de slutter å snakke bare for å sove litt. De har på seg sari (noen kvinner tar på seg pendzabi). De dekker skuldre med et bred skjerf.</w:t>
      </w:r>
    </w:p>
    <w:p>
      <w:pPr>
        <w:pStyle w:val="Normal"/>
        <w:ind w:firstLine="360"/>
        <w:jc w:val="both"/>
        <w:rPr/>
      </w:pPr>
      <w:r>
        <w:rPr>
          <w:lang w:val="nb-NO"/>
        </w:rPr>
        <w:t xml:space="preserve">Indiske kvinner dekker sin hode hele tid (uansett hva de gjør). </w:t>
      </w:r>
    </w:p>
    <w:p>
      <w:pPr>
        <w:pStyle w:val="Normal"/>
        <w:ind w:firstLine="360"/>
        <w:jc w:val="both"/>
        <w:rPr/>
      </w:pPr>
      <w:r>
        <w:rPr>
          <w:lang w:val="nb-NO"/>
        </w:rPr>
        <w:t xml:space="preserve">Toget har stanset til slutt og noen hinduer kommer inn for å søke på klienter. De bærer ting for penger. Fem av dem står ved siden av meg. Men jeg viser dem at jeg trenger ikke noen hjelp. Jeg gå ut.  </w:t>
      </w:r>
    </w:p>
    <w:p>
      <w:pPr>
        <w:pStyle w:val="Normal"/>
        <w:ind w:firstLine="360"/>
        <w:jc w:val="both"/>
        <w:rPr/>
      </w:pPr>
      <w:r>
        <w:rPr>
          <w:lang w:val="nb-NO"/>
        </w:rPr>
        <w:t xml:space="preserve">Dette er sikkert togstasjon. Men mange bruker dette stedet for å vakse seg og tenke om filosofi. De bæsjer her også. Jeg må gå herfra så fort som mulig... </w:t>
      </w:r>
    </w:p>
    <w:p>
      <w:pPr>
        <w:pStyle w:val="Normal"/>
        <w:ind w:firstLine="360"/>
        <w:jc w:val="both"/>
        <w:rPr/>
      </w:pPr>
      <w:r>
        <w:rPr>
          <w:lang w:val="nb-NO"/>
        </w:rPr>
        <w:t xml:space="preserve">Noen riksjer angriper meg ved inngang til togstasjon. De skriker og ber om penger. De prøver å se i min ansikt og oppleve et håp. Men jeg vet hvor mye penger skal jeg betale for dette.  </w:t>
      </w:r>
    </w:p>
    <w:p>
      <w:pPr>
        <w:pStyle w:val="Normal"/>
        <w:ind w:firstLine="360"/>
        <w:jc w:val="both"/>
        <w:rPr/>
      </w:pPr>
      <w:r>
        <w:rPr>
          <w:lang w:val="nb-NO"/>
        </w:rPr>
        <w:t xml:space="preserve">- Femti rupeier for en reise til Sjivala gat. </w:t>
      </w:r>
    </w:p>
    <w:p>
      <w:pPr>
        <w:pStyle w:val="Normal"/>
        <w:ind w:firstLine="360"/>
        <w:jc w:val="both"/>
        <w:rPr>
          <w:lang w:val="nb-NO"/>
        </w:rPr>
      </w:pPr>
      <w:r>
        <w:rPr>
          <w:lang w:val="nb-NO"/>
        </w:rPr>
        <w:t>- Greit det, femti rupier! – de begynner å skrike alle sammen.</w:t>
      </w:r>
    </w:p>
    <w:p>
      <w:pPr>
        <w:pStyle w:val="Normal"/>
        <w:ind w:firstLine="360"/>
        <w:jc w:val="both"/>
        <w:rPr/>
      </w:pPr>
      <w:r>
        <w:rPr>
          <w:lang w:val="nb-NO"/>
        </w:rPr>
        <w:t xml:space="preserve">Jeg velger en gutt som skriker mindre enn andre og spør hvor er hans bil. </w:t>
      </w:r>
    </w:p>
    <w:p>
      <w:pPr>
        <w:pStyle w:val="Normal"/>
        <w:ind w:firstLine="360"/>
        <w:jc w:val="both"/>
        <w:rPr>
          <w:lang w:val="nb-NO"/>
        </w:rPr>
      </w:pPr>
      <w:r>
        <w:rPr>
          <w:lang w:val="nb-NO"/>
        </w:rPr>
        <w:t xml:space="preserve">Alle andre riksjer glemmer om meg og begynner å søke på nye klienter. De kjemper på denne måte hver dag. Det finnes ikke noe nytt i deres liv. </w:t>
      </w:r>
      <w:r>
        <w:rPr>
          <w:vanish/>
        </w:rPr>
        <w:t>ле</w:t>
      </w:r>
      <w:r>
        <w:rPr>
          <w:vanish/>
          <w:lang w:val="nb-NO"/>
        </w:rPr>
        <w:t xml:space="preserve"> </w:t>
      </w:r>
      <w:r>
        <w:rPr>
          <w:vanish/>
        </w:rPr>
        <w:t>проходит</w:t>
      </w:r>
      <w:r>
        <w:rPr>
          <w:vanish/>
          <w:lang w:val="nb-NO"/>
        </w:rPr>
        <w:t xml:space="preserve">  </w:t>
      </w:r>
      <w:r>
        <w:rPr>
          <w:vanish/>
        </w:rPr>
        <w:t>Никогда</w:t>
      </w:r>
      <w:r>
        <w:rPr>
          <w:vanish/>
          <w:lang w:val="nb-NO"/>
        </w:rPr>
        <w:t xml:space="preserve"> </w:t>
      </w:r>
      <w:r>
        <w:rPr>
          <w:vanish/>
        </w:rPr>
        <w:t>нет</w:t>
      </w:r>
      <w:r>
        <w:rPr>
          <w:vanish/>
          <w:lang w:val="nb-NO"/>
        </w:rPr>
        <w:t xml:space="preserve"> </w:t>
      </w:r>
      <w:r>
        <w:rPr>
          <w:vanish/>
        </w:rPr>
        <w:t>ничего</w:t>
      </w:r>
      <w:r>
        <w:rPr>
          <w:vanish/>
          <w:lang w:val="nb-NO"/>
        </w:rPr>
        <w:t xml:space="preserve"> s liv.egynner å søke på nye klienter.bil.</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p>
    <w:p>
      <w:pPr>
        <w:pStyle w:val="Normal"/>
        <w:ind w:firstLine="360"/>
        <w:jc w:val="both"/>
        <w:rPr/>
      </w:pPr>
      <w:r>
        <w:rPr>
          <w:lang w:val="nb-NO"/>
        </w:rPr>
        <w:t xml:space="preserve">Han starter bilen og vi reiser av gårdet til kaotiske gater. Jeg ønsker å ta en kald dusj. Jeg ønsker ikke å se ut. Alle hindiske byer ser ut på den samme måte. India er ikke et land for eksperimenter. Du må følge etter sin veiledning her. </w:t>
      </w:r>
    </w:p>
    <w:p>
      <w:pPr>
        <w:pStyle w:val="Normal"/>
        <w:ind w:firstLine="360"/>
        <w:jc w:val="both"/>
        <w:rPr/>
      </w:pPr>
      <w:r>
        <w:rPr>
          <w:lang w:val="nb-NO"/>
        </w:rPr>
        <w:t xml:space="preserve">Også hellig Benares atskiller seg ikke fra andre byer. Jeg forestiller seg ikke at mennesker kan leve her... Jeg har husket at en yoga lærer i Moskva har en gang sagt at han drømmer om å leve i Asjram i Benares. Men hans karma tillater ham ennå ikke å gjøre dette. </w:t>
      </w:r>
    </w:p>
    <w:p>
      <w:pPr>
        <w:pStyle w:val="Normal"/>
        <w:ind w:firstLine="360"/>
        <w:jc w:val="both"/>
        <w:rPr/>
      </w:pPr>
      <w:r>
        <w:rPr>
          <w:lang w:val="nb-NO"/>
        </w:rPr>
        <w:t xml:space="preserve">En by av Sjiva (en gud av død i hinduisme) befinner seg ved helleig elv Gang. Mange etterfølgere av Sjiva tror at de kommer til et sted av Sjivas genfødelse. Alt er så lett... Det spiller ingen rolle hvordan du har levd hele sitt liv. Dette er så enkelt! Hinduisme er ikke tiltrekkende for meg. Jeg skal ikke være lenge i Varanasi.  </w:t>
      </w:r>
    </w:p>
    <w:p>
      <w:pPr>
        <w:pStyle w:val="Normal"/>
        <w:ind w:firstLine="360"/>
        <w:jc w:val="both"/>
        <w:rPr/>
      </w:pPr>
      <w:r>
        <w:rPr>
          <w:lang w:val="nb-NO"/>
        </w:rPr>
        <w:t xml:space="preserve">Endelig! Vi har ankommet til en europeisk bygning som heter ”Surise Hotel”. </w:t>
      </w:r>
    </w:p>
    <w:p>
      <w:pPr>
        <w:pStyle w:val="Normal"/>
        <w:ind w:firstLine="360"/>
        <w:jc w:val="both"/>
        <w:rPr/>
      </w:pPr>
      <w:r>
        <w:rPr>
          <w:lang w:val="nb-NO"/>
        </w:rPr>
        <w:t>Det lukter på den samme måte inne i hotell. En mann møter meg...han har blod rundt sin munn. Hva har hendt med ham? Han kan ikke snakke normalt. Det er rart at ingen tenker at dette er rart. Ingen bryr seg om dette. Jeg møter enda et slik menneske. Eg føler seg dårlig pga dette. En mann fra administrasjon møter meg.</w:t>
      </w:r>
    </w:p>
    <w:p>
      <w:pPr>
        <w:pStyle w:val="Normal"/>
        <w:ind w:firstLine="360"/>
        <w:jc w:val="both"/>
        <w:rPr>
          <w:lang w:val="nb-NO"/>
        </w:rPr>
      </w:pPr>
      <w:r>
        <w:rPr>
          <w:lang w:val="nb-NO"/>
        </w:rPr>
        <w:t>Senere jeg fikk vite at mange hinuder ”bruker” betel. Dette er en type narkotikum som enhver kan kjøpe.</w:t>
      </w:r>
    </w:p>
    <w:p>
      <w:pPr>
        <w:pStyle w:val="Normal"/>
        <w:ind w:firstLine="360"/>
        <w:jc w:val="both"/>
        <w:rPr>
          <w:lang w:val="nb-NO"/>
        </w:rPr>
      </w:pPr>
      <w:r>
        <w:rPr>
          <w:lang w:val="nb-NO"/>
        </w:rPr>
        <w:t xml:space="preserve">Jeg fikk et helt vanlig rom med skitne vegger og ukomfortable møbler. Jeg kunne bare sove her. Dør til balkong var stengt. Jeg har åpnet vindu for å puste fritt... Men du lukter så hæslig der ute. Jeg lukker vindu igjen. Jeg har i hvert fall varmt vann og tv (for bare en dollar per dag). </w:t>
      </w:r>
    </w:p>
    <w:p>
      <w:pPr>
        <w:pStyle w:val="Normal"/>
        <w:ind w:firstLine="360"/>
        <w:jc w:val="both"/>
        <w:rPr>
          <w:lang w:val="nb-NO"/>
        </w:rPr>
      </w:pPr>
      <w:r>
        <w:rPr>
          <w:lang w:val="nb-NO"/>
        </w:rPr>
        <w:t xml:space="preserve">Hvorfor har de et vindu fra korridor til mit rom? Jeg skal stenge dette vindu... Hvorfor tenker jeg om ulike dårlige ting? Mine tanker blir rolige av og til. Men jeg opplever kaotiske tanker veldig ofte. Denne gråhet likner fysisk svakhet. Men det verste er at jeg ”liker” denne gråhet. Jeg opplever nytelse pga sin svakhet. Jeg har prøvd å forestille seg at jeg kan oppleve friskhet isteden. Forerdelig! Jeg ØNSKER IKKE å gjøre dette. Jeg ønsker ikke å endre noe. Hvorfor velger jeg dumhet fremfor friskhet? Hvorfor opplever jeg utilfredshet når jeg gjør noe jeg ønsker ikke å gjøre? Jeg tar sikkert feil i sin tankegang. Jeg trekker et bord til seg for å legge sin bein. Først da jeg gikk inn jeg opplevde beundring. HVORDAN kan de leve her? Men så tenkte jeg at dette er passende omstendigheter for mine undersøkelser. </w:t>
      </w:r>
    </w:p>
    <w:p>
      <w:pPr>
        <w:pStyle w:val="Normal"/>
        <w:ind w:firstLine="360"/>
        <w:jc w:val="both"/>
        <w:rPr/>
      </w:pPr>
      <w:r>
        <w:rPr>
          <w:lang w:val="nb-NO"/>
        </w:rPr>
        <w:t>Ok, så hva opplever jeg akkurat nå? Ønsker jeg å endre sin tilstand? ”Det å endre” passer ikke nå. Ønsker jeg å bli kvitt gråhet? Ja, det ønsker jeg. Jeg kan ikke bestemme om jeg ønsker å endre seg eller ikke. Hvordan får jeg klarhet i dette? Hvorfor tenker jeg at jeg kan ikke endre seg? Jeg må akseptere åpenbare ting. Jeg må akseptere det at jeg både ønsker og ønsker ikke å endre seg. Hvem ønsker og hvem ønsker ikke? Og hva betyr ”hvem”? Dette er blindvei. Jeg skal vende til noe jeg oppfatter. Jeg opplever to ønsker samtidig. Altså det sterkeste ønske skal overvinne. Det er ikke noe rart i det at jeg opplever flere ønsker samtidig. Og jeg skal realisere det sterkeste ønske. Spørsmålet er om jeg kan forsterke et viss ønske eller svekke et ønske? Dette er jo så vanskelig :))</w:t>
      </w:r>
    </w:p>
    <w:p>
      <w:pPr>
        <w:pStyle w:val="Normal"/>
        <w:ind w:firstLine="360"/>
        <w:jc w:val="both"/>
        <w:rPr>
          <w:lang w:val="nb-NO"/>
        </w:rPr>
      </w:pPr>
      <w:r>
        <w:rPr>
          <w:lang w:val="nb-NO"/>
        </w:rPr>
        <w:t xml:space="preserve">Noen i korridor sier at de trenger min passport. Passport? Jeg skal hente den senere! </w:t>
      </w:r>
    </w:p>
    <w:p>
      <w:pPr>
        <w:pStyle w:val="Normal"/>
        <w:ind w:firstLine="360"/>
        <w:jc w:val="both"/>
        <w:rPr>
          <w:lang w:val="nb-NO"/>
        </w:rPr>
      </w:pPr>
      <w:r>
        <w:rPr>
          <w:lang w:val="nb-NO"/>
        </w:rPr>
        <w:t>Altså det finnes flere ønsker. Enhver ønske har sin grunnlag. Jeg ønsker å gå på do...Jeg ønsker å gå til Gang for å oppleve noen opplevelser der. Jeg ønsker å gå dit også pga kjedelighet. Jeg vet forskjellen mellom et glad og krampaktig ønske. Akkurat nå opplever jeg et krampaktig ønske. Jeg opplever også et ønske til å hente sin passport. Dette ønske baserer seg på det at jeg MÅ gjøre dette fordi at mennesker venter på meg. Jeg opplever bekymring pga dette ønske. Det finnes også et ønske til å klarhet i det ”hvem ønsker”. Dette er det mest livlig ønske. Dette ønske er fulgt av foregripelse.</w:t>
      </w:r>
    </w:p>
    <w:p>
      <w:pPr>
        <w:pStyle w:val="Normal"/>
        <w:ind w:firstLine="360"/>
        <w:jc w:val="both"/>
        <w:rPr/>
      </w:pPr>
      <w:r>
        <w:rPr>
          <w:lang w:val="nb-NO"/>
        </w:rPr>
        <w:t xml:space="preserve">Ok, jeg skal sette til side et spørsmål ”hvem ønsker”. Jeg vet ikke hvordan kan jeg svare på dette spørsmål nå. Kanskje dette er bare endring av oppmerksomhet. Jeg kan jo se på mange ting samtidig. Det samme gjelder for ønsker. Jeg kan tenke om flere ting samtidig. Jeg skifter oppmerksomhet mellom sine ønsker. Greit, denne forklaring kan være rett eller galt. Jeg ønsker å fosterke et ønske. </w:t>
      </w:r>
    </w:p>
    <w:p>
      <w:pPr>
        <w:pStyle w:val="Normal"/>
        <w:ind w:firstLine="360"/>
        <w:jc w:val="both"/>
        <w:rPr/>
      </w:pPr>
      <w:r>
        <w:rPr>
          <w:lang w:val="nb-NO"/>
        </w:rPr>
        <w:t>Og ”hvem” kan forsterke et ønske? Skal ”jeg” gjøre dette? Og hvem er ”jeg”? Blindvei igjen.</w:t>
      </w:r>
    </w:p>
    <w:p>
      <w:pPr>
        <w:pStyle w:val="Normal"/>
        <w:ind w:firstLine="360"/>
        <w:jc w:val="both"/>
        <w:rPr/>
      </w:pPr>
      <w:r>
        <w:rPr>
          <w:lang w:val="nb-NO"/>
        </w:rPr>
        <w:t xml:space="preserve">Jeg skal prøve å endre noe på en mekanisk måte. Jeg prøver å sette seg på en annen måte og endre uttrykk på ansikt. Jeg kan ikke sitte lenge i en så ukomfortabel posisjon. Jeg legger seg igjen og ingen skal få meg til å stå opp. Jeg ønsker å slappe av. Jeg har tapt en kamp mpt gråhet. Gråhet er den mest sterkeste narkotikum. </w:t>
      </w:r>
    </w:p>
    <w:p>
      <w:pPr>
        <w:pStyle w:val="Normal"/>
        <w:ind w:firstLine="360"/>
        <w:jc w:val="both"/>
        <w:rPr/>
      </w:pPr>
      <w:r>
        <w:rPr>
          <w:lang w:val="nb-NO"/>
        </w:rPr>
        <w:t xml:space="preserve">Jeg har mange ganger merket at jeg opplever veldig sterke opplevelser når jeg havner til et ny sted. Det virker at jeg slutter å eksistere i det hele tatt. Jeg opplever ikke vanlig ønkser eller emosjoner. Jeg opplever gråhet og likegyldighet. Etter hvert nytelse av opplevelser begynner å bli svakere og jeg opplever stadig sterkere svakhet. Det oppstår vanlig for meg emosjoner og ønsker. Dette likner en forgiftelse. Oppmerksomhet blir distrahert i de første dager... Men er det jeg kontrollerer situasjon? Jeg må vite hvor jeg befinner seg. Jeg ser dermed på alle ting omkring seg. Mine tanker er konsetrert på ting omkring meg. Og så får jeg et bilde av et sted jeg befinner seg i. Det er helt uforståelig hvordan kan jeg motstå dette. Skal jeg ikke se omkring seg? Jeg forestilleg seg at jeg havner til et ny sted og ser ikke omkring seg... </w:t>
      </w:r>
    </w:p>
    <w:p>
      <w:pPr>
        <w:pStyle w:val="Normal"/>
        <w:ind w:firstLine="360"/>
        <w:jc w:val="both"/>
        <w:rPr>
          <w:lang w:val="nb-NO"/>
        </w:rPr>
      </w:pPr>
      <w:r>
        <w:rPr>
          <w:lang w:val="nb-NO"/>
        </w:rPr>
        <w:t>…</w:t>
      </w:r>
      <w:r>
        <w:rPr>
          <w:lang w:val="nb-NO"/>
        </w:rPr>
        <w:t xml:space="preserve">Jeg ønsker ikke å ligge mer. Ønsker ”jeg” ikke å ligge eller ønsker ”noe” ikke å ligge? Det er bare kl. to om dagen, det er så het der ute. Jeg skal sikkert gå til elv. En arbeider på hotell fortalte meg at jeg har flaks fordi at i morgen de skal ha en fest her. Han anbefalte meg å ta en tur gjennom muslimske deler av by for å se hvordan de lager silk. </w:t>
      </w:r>
    </w:p>
    <w:p>
      <w:pPr>
        <w:pStyle w:val="Normal"/>
        <w:ind w:firstLine="360"/>
        <w:jc w:val="both"/>
        <w:rPr/>
      </w:pPr>
      <w:r>
        <w:rPr>
          <w:lang w:val="nb-NO"/>
        </w:rPr>
        <w:t xml:space="preserve">- I morgen du skal kunne se at mange mennesker kommer til Gang for å utføre ritualer og vaske seg. Mennesker som lager silk skal åpne sine vinuder bare i morgen. Du skal kunne ta noen rare bilder. Jeg skal vente på deg kl. 5 om morgen. </w:t>
      </w:r>
    </w:p>
    <w:p>
      <w:pPr>
        <w:pStyle w:val="Normal"/>
        <w:ind w:firstLine="360"/>
        <w:jc w:val="both"/>
        <w:rPr/>
      </w:pPr>
      <w:r>
        <w:rPr>
          <w:lang w:val="nb-NO"/>
        </w:rPr>
        <w:t>Det er så bra! Jeg skal få vite noe nytt. Hva? Skulle jeg ikke tro på ham? Jeg skal vende tilbake når som helst. Jeg har senere overbevist seg i det at denne mann har fortalt det samme for alle nykommere.</w:t>
      </w:r>
    </w:p>
    <w:p>
      <w:pPr>
        <w:pStyle w:val="Normal"/>
        <w:ind w:firstLine="360"/>
        <w:jc w:val="both"/>
        <w:rPr/>
      </w:pPr>
      <w:r>
        <w:rPr/>
      </w:r>
    </w:p>
    <w:p>
      <w:pPr>
        <w:pStyle w:val="Normal"/>
        <w:ind w:firstLine="360"/>
        <w:jc w:val="both"/>
        <w:rPr>
          <w:lang w:val="nb-NO"/>
        </w:rPr>
      </w:pPr>
      <w:r>
        <w:rPr>
          <w:lang w:val="nb-NO"/>
        </w:rPr>
      </w:r>
    </w:p>
    <w:p>
      <w:pPr>
        <w:pStyle w:val="Normal"/>
        <w:tabs>
          <w:tab w:val="clear" w:pos="708"/>
          <w:tab w:val="left" w:pos="426" w:leader="none"/>
        </w:tabs>
        <w:ind w:firstLine="360"/>
        <w:jc w:val="both"/>
        <w:rPr>
          <w:b/>
          <w:b/>
          <w:lang w:val="nb-NO"/>
        </w:rPr>
      </w:pPr>
      <w:r>
        <w:rPr>
          <w:b/>
          <w:lang w:val="nb-NO"/>
        </w:rPr>
        <w:t>(28)</w:t>
      </w:r>
    </w:p>
    <w:p>
      <w:pPr>
        <w:pStyle w:val="Normal"/>
        <w:ind w:firstLine="360"/>
        <w:jc w:val="both"/>
        <w:rPr>
          <w:b/>
          <w:b/>
          <w:lang w:val="nb-NO"/>
        </w:rPr>
      </w:pPr>
      <w:r>
        <w:rPr>
          <w:b/>
          <w:lang w:val="nb-NO"/>
        </w:rPr>
      </w:r>
    </w:p>
    <w:p>
      <w:pPr>
        <w:pStyle w:val="Normal"/>
        <w:ind w:firstLine="360"/>
        <w:jc w:val="both"/>
        <w:rPr>
          <w:lang w:val="nb-NO"/>
        </w:rPr>
      </w:pPr>
      <w:r>
        <w:rPr>
          <w:lang w:val="nb-NO"/>
        </w:rPr>
        <w:t>Benares er et senter for silkeindustri i India. ENHVER menneske på gate skal fortelle deg om silk og prøve å vise deg vei til den nærmeste silkebutikk. Enhver innbygger i Varanasi arbeider som en silkeagent. De søker på nye klienter hele tid. De prøver å selge silk hele tid. Alle slektninger deltar i denne hadel.</w:t>
      </w:r>
    </w:p>
    <w:p>
      <w:pPr>
        <w:pStyle w:val="Normal"/>
        <w:ind w:firstLine="360"/>
        <w:jc w:val="both"/>
        <w:rPr/>
      </w:pPr>
      <w:r>
        <w:rPr>
          <w:lang w:val="nb-NO"/>
        </w:rPr>
        <w:t xml:space="preserve">Jeg har ikke ennå kommet til elv men jeg har hørt et ord ”silk” mange ganger. Barn har prøvd å ta meg med seg for å vise en butikk. En gutt har pekt på min ur og sa ”gi meg dine ur”. Jeg blir kvitt disse irriterende barn og sier ”NO!”. Men de ler av meg. Jeg prøver å løpe fra dem. Jeg kan ikke slå dem fordi at de er så skittne. Jeg så en utlending som gikk i motsatt retning. Han skal hjelpe meg å komme til Gang.  </w:t>
      </w:r>
    </w:p>
    <w:p>
      <w:pPr>
        <w:pStyle w:val="Normal"/>
        <w:ind w:firstLine="360"/>
        <w:jc w:val="both"/>
        <w:rPr/>
      </w:pPr>
      <w:r>
        <w:rPr>
          <w:lang w:val="nb-NO"/>
        </w:rPr>
        <w:t xml:space="preserve">- Hei, vet du hvor Gang befinner seg? </w:t>
      </w:r>
    </w:p>
    <w:p>
      <w:pPr>
        <w:pStyle w:val="Normal"/>
        <w:ind w:firstLine="360"/>
        <w:jc w:val="both"/>
        <w:rPr/>
      </w:pPr>
      <w:r>
        <w:rPr>
          <w:lang w:val="nb-NO"/>
        </w:rPr>
        <w:t>Han lo.</w:t>
      </w:r>
    </w:p>
    <w:p>
      <w:pPr>
        <w:pStyle w:val="Normal"/>
        <w:ind w:firstLine="360"/>
        <w:jc w:val="both"/>
        <w:rPr/>
      </w:pPr>
      <w:r>
        <w:rPr>
          <w:lang w:val="nb-NO"/>
        </w:rPr>
        <w:t>- Det vet jeg. Og vet du hvor er utvei?</w:t>
      </w:r>
    </w:p>
    <w:p>
      <w:pPr>
        <w:pStyle w:val="Normal"/>
        <w:ind w:firstLine="360"/>
        <w:jc w:val="both"/>
        <w:rPr/>
      </w:pPr>
      <w:r>
        <w:rPr>
          <w:lang w:val="nb-NO"/>
        </w:rPr>
        <w:t xml:space="preserve">- Jeg tror at jeg vet det:))) De her, -- jeg viser ham kart. Han peker på et sted hvor jeg skla gå. Og så går vi hver sin vei. </w:t>
      </w:r>
    </w:p>
    <w:p>
      <w:pPr>
        <w:pStyle w:val="Normal"/>
        <w:ind w:firstLine="360"/>
        <w:jc w:val="both"/>
        <w:rPr>
          <w:lang w:val="nb-NO"/>
        </w:rPr>
      </w:pPr>
      <w:r>
        <w:rPr>
          <w:lang w:val="nb-NO"/>
        </w:rPr>
        <w:t>Jeg har endelig kommet til Benares sitt elv. For etygge hunder lever her... De er så sultne og så små...Jeg trodde at jeg elsker alle dyr...</w:t>
      </w:r>
    </w:p>
    <w:p>
      <w:pPr>
        <w:pStyle w:val="Normal"/>
        <w:ind w:firstLine="360"/>
        <w:jc w:val="both"/>
        <w:rPr/>
      </w:pPr>
      <w:r>
        <w:rPr>
          <w:lang w:val="nb-NO"/>
        </w:rPr>
        <w:t xml:space="preserve">Et trapp laget av stein har ført meg rett til vann. Det var mye dritt og søppel i vann. Men gutter bader her! De ler og har god tid i elv full av dritt!  </w:t>
      </w:r>
    </w:p>
    <w:p>
      <w:pPr>
        <w:pStyle w:val="Normal"/>
        <w:ind w:firstLine="360"/>
        <w:jc w:val="both"/>
        <w:rPr>
          <w:lang w:val="nb-NO"/>
        </w:rPr>
      </w:pPr>
      <w:r>
        <w:rPr>
          <w:lang w:val="nb-NO"/>
        </w:rPr>
        <w:t xml:space="preserve">Noen kvinner vasker rett i elv. </w:t>
      </w:r>
    </w:p>
    <w:p>
      <w:pPr>
        <w:pStyle w:val="Normal"/>
        <w:ind w:firstLine="360"/>
        <w:jc w:val="both"/>
        <w:rPr>
          <w:lang w:val="nb-NO"/>
        </w:rPr>
      </w:pPr>
      <w:r>
        <w:rPr>
          <w:lang w:val="nb-NO"/>
        </w:rPr>
        <w:t>Det finnes ingen frisk luft langs hele kyst. Man kan puste lett bare på fjerde elelr femte etasje. Det er så varmt her. Det lukter med dritt fordi at mennesker går på do rett i vann. De dritter rett i Gang! Jeg kan ikke forestille seg at det finnes noen ren og rolig sted her.</w:t>
      </w:r>
    </w:p>
    <w:p>
      <w:pPr>
        <w:pStyle w:val="Normal"/>
        <w:ind w:firstLine="360"/>
        <w:jc w:val="both"/>
        <w:rPr/>
      </w:pPr>
      <w:r>
        <w:rPr>
          <w:lang w:val="nb-NO"/>
        </w:rPr>
        <w:t xml:space="preserve">Fargede klostre og halvt-ødelagte bygninger danner arkitektur her i byen. Jeg kan ikke oppfatte alt omkring som et virkelig liv. Synes noen at DENNE by er den eneste by for dem? Jeg kunne bli født her også. Hvorfor ble jeg født akkurat i et sted jeg ble egentlig født? Hvordan har dette hendt? Natur skal en dag ødelegge ”jeg”. </w:t>
      </w:r>
    </w:p>
    <w:p>
      <w:pPr>
        <w:pStyle w:val="Normal"/>
        <w:ind w:firstLine="360"/>
        <w:jc w:val="both"/>
        <w:rPr>
          <w:lang w:val="nb-NO"/>
        </w:rPr>
      </w:pPr>
      <w:r>
        <w:rPr>
          <w:lang w:val="sv-SE"/>
        </w:rPr>
        <w:t>…</w:t>
      </w:r>
      <w:r>
        <w:rPr>
          <w:lang w:val="sv-SE"/>
        </w:rPr>
        <w:t xml:space="preserve">Sjivala gat, Tusli gat, Reva gat, Gangamahal gat, Badaini gat. </w:t>
      </w:r>
      <w:r>
        <w:rPr>
          <w:lang w:val="nb-NO"/>
        </w:rPr>
        <w:t xml:space="preserve">Det finnes tiere og hundre av dem. Mange mennesker utfører ulike ritualer. Noen bærer døde mennesker kledd i rød. De vasker lik i elv. Ingen gråter eller skriker. Dette er en vanlig ting. De brenner lik. Turister sitter på trapp og ser på alt dette. </w:t>
      </w:r>
    </w:p>
    <w:p>
      <w:pPr>
        <w:pStyle w:val="Normal"/>
        <w:ind w:firstLine="360"/>
        <w:jc w:val="both"/>
        <w:rPr/>
      </w:pPr>
      <w:r>
        <w:rPr>
          <w:lang w:val="nb-NO"/>
        </w:rPr>
        <w:t xml:space="preserve">Jeg kommer veldig nær ild og føler hete. Det brenner et lik på en smal ild. Barn spiller rett ved siden av ild... En kvinne bader sitt barn i vann. Jeg hører musikk fra noen fest ikke langt fra oss. En hund spiser en del av noens hånd... Liv og død har mikset seg her. Jeg tror ikke at det finnes noen stabilitet her i det hele tatt. Jeg har ingen garanti i det at jeg skal ikke dø i dag eller i morgen. Død kan komme når som helst. Hva kan jeg si til død? Jeg kan bare strebe etter frihet og liv. </w:t>
      </w:r>
    </w:p>
    <w:p>
      <w:pPr>
        <w:pStyle w:val="Normal"/>
        <w:ind w:firstLine="360"/>
        <w:jc w:val="both"/>
        <w:rPr>
          <w:lang w:val="nb-NO"/>
        </w:rPr>
      </w:pPr>
      <w:r>
        <w:rPr>
          <w:lang w:val="nb-NO"/>
        </w:rPr>
        <w:t xml:space="preserve">Jeg vet at det er forbudt å ta bilder av denn ritual. Jeg spør en mann om jeg kan ta et bilde og han sier ”ja” til det. Det er så bra! Jeg tar ut kamera og tar noen bilder. Helvete! De begynner å skrike på meg. Jeg rekker å gjemme kamera til sekken. </w:t>
      </w:r>
    </w:p>
    <w:p>
      <w:pPr>
        <w:pStyle w:val="Normal"/>
        <w:ind w:firstLine="360"/>
        <w:jc w:val="both"/>
        <w:rPr/>
      </w:pPr>
      <w:r>
        <w:rPr>
          <w:lang w:val="nb-NO"/>
        </w:rPr>
        <w:t>- Det er forbudt!!! Det er forbudt å ta bilder her!!! Du må betale en tusen dollars for forbrytelse!!! Politi!!!</w:t>
      </w:r>
    </w:p>
    <w:p>
      <w:pPr>
        <w:pStyle w:val="Normal"/>
        <w:ind w:firstLine="360"/>
        <w:jc w:val="both"/>
        <w:rPr>
          <w:lang w:val="nb-NO"/>
        </w:rPr>
      </w:pPr>
      <w:r>
        <w:rPr>
          <w:lang w:val="nb-NO"/>
        </w:rPr>
        <w:t>Jeg er sjokert av dette. Jeg kan ikke si et ord. De skal drepe meg nå. Jeg ser på turister men de legger ikke merke til dette.</w:t>
      </w:r>
    </w:p>
    <w:p>
      <w:pPr>
        <w:pStyle w:val="Normal"/>
        <w:ind w:firstLine="360"/>
        <w:jc w:val="both"/>
        <w:rPr>
          <w:lang w:val="nb-NO"/>
        </w:rPr>
      </w:pPr>
      <w:r>
        <w:rPr>
          <w:lang w:val="nb-NO"/>
        </w:rPr>
        <w:t>En liten hindu kommer til meg. Han ser strengt på meg.</w:t>
      </w:r>
    </w:p>
    <w:p>
      <w:pPr>
        <w:pStyle w:val="Normal"/>
        <w:ind w:firstLine="360"/>
        <w:jc w:val="both"/>
        <w:rPr/>
      </w:pPr>
      <w:r>
        <w:rPr>
          <w:lang w:val="nb-NO"/>
        </w:rPr>
        <w:t>- Du vet sikkert at det er forbudt å ta bilder, ikke sant?</w:t>
      </w:r>
    </w:p>
    <w:p>
      <w:pPr>
        <w:pStyle w:val="Normal"/>
        <w:ind w:firstLine="360"/>
        <w:jc w:val="both"/>
        <w:rPr/>
      </w:pPr>
      <w:r>
        <w:rPr>
          <w:lang w:val="nb-NO"/>
        </w:rPr>
        <w:t>- Nei, jeg hører dette for første gang!</w:t>
      </w:r>
    </w:p>
    <w:p>
      <w:pPr>
        <w:pStyle w:val="Normal"/>
        <w:ind w:firstLine="360"/>
        <w:jc w:val="both"/>
        <w:rPr>
          <w:lang w:val="nb-NO"/>
        </w:rPr>
      </w:pPr>
      <w:r>
        <w:rPr>
          <w:lang w:val="nb-NO"/>
        </w:rPr>
        <w:t>- Du lyver! Dette er skrevet i envher veiledning. Har du en veiledning?</w:t>
      </w:r>
    </w:p>
    <w:p>
      <w:pPr>
        <w:pStyle w:val="Normal"/>
        <w:ind w:firstLine="360"/>
        <w:jc w:val="both"/>
        <w:rPr/>
      </w:pPr>
      <w:r>
        <w:rPr>
          <w:lang w:val="nb-NO"/>
        </w:rPr>
        <w:t>- Det har jeg.</w:t>
      </w:r>
    </w:p>
    <w:p>
      <w:pPr>
        <w:pStyle w:val="Normal"/>
        <w:ind w:firstLine="360"/>
        <w:jc w:val="both"/>
        <w:rPr/>
      </w:pPr>
      <w:r>
        <w:rPr>
          <w:lang w:val="nb-NO"/>
        </w:rPr>
        <w:t>- Få den.</w:t>
      </w:r>
    </w:p>
    <w:p>
      <w:pPr>
        <w:pStyle w:val="Normal"/>
        <w:ind w:firstLine="360"/>
        <w:jc w:val="both"/>
        <w:rPr>
          <w:lang w:val="nb-NO"/>
        </w:rPr>
      </w:pPr>
      <w:r>
        <w:rPr>
          <w:lang w:val="nb-NO"/>
        </w:rPr>
        <w:t xml:space="preserve">Jeg gir ham Lonely Planet. Jeg er redd av det at han er sikker i sine handlinger. Jeg tenker på hva skal de gjøre videre. De er så aggressive. Han har funnet noe og viser meg. </w:t>
      </w:r>
    </w:p>
    <w:p>
      <w:pPr>
        <w:pStyle w:val="Normal"/>
        <w:ind w:firstLine="360"/>
        <w:jc w:val="both"/>
        <w:rPr>
          <w:lang w:val="nb-NO"/>
        </w:rPr>
      </w:pPr>
      <w:r>
        <w:rPr>
          <w:lang w:val="nb-NO"/>
        </w:rPr>
        <w:t>Jeg bruker mye tid for å lese noe han viser meg. Det er skrevet der at man bør oppføre seg godt med sadhu. Det finnes kriminelle blant sadhu også. Men det er ikke skrevet noe om forbudt fotografering! Jeg viser ham veildning igjen.</w:t>
      </w:r>
    </w:p>
    <w:p>
      <w:pPr>
        <w:pStyle w:val="Normal"/>
        <w:ind w:firstLine="360"/>
        <w:jc w:val="both"/>
        <w:rPr/>
      </w:pPr>
      <w:r>
        <w:rPr>
          <w:lang w:val="nb-NO"/>
        </w:rPr>
        <w:t>- Men alle andre veiledninger...</w:t>
      </w:r>
    </w:p>
    <w:p>
      <w:pPr>
        <w:pStyle w:val="Normal"/>
        <w:ind w:firstLine="360"/>
        <w:jc w:val="both"/>
        <w:rPr/>
      </w:pPr>
      <w:r>
        <w:rPr>
          <w:lang w:val="nb-NO"/>
        </w:rPr>
        <w:t>- Jeg har ikke andre veiledninger. Lonely Planet er den beste!</w:t>
      </w:r>
    </w:p>
    <w:p>
      <w:pPr>
        <w:pStyle w:val="Normal"/>
        <w:ind w:firstLine="360"/>
        <w:jc w:val="both"/>
        <w:rPr>
          <w:lang w:val="nb-NO"/>
        </w:rPr>
      </w:pPr>
      <w:r>
        <w:rPr>
          <w:lang w:val="nb-NO"/>
        </w:rPr>
        <w:t xml:space="preserve">Jeg føler at jeg har vant. Han sier noe til andre hinduer og vi forlater dette sted. </w:t>
      </w:r>
    </w:p>
    <w:p>
      <w:pPr>
        <w:pStyle w:val="Normal"/>
        <w:ind w:firstLine="360"/>
        <w:jc w:val="both"/>
        <w:rPr/>
      </w:pPr>
      <w:r>
        <w:rPr>
          <w:lang w:val="nb-NO"/>
        </w:rPr>
        <w:t xml:space="preserve">- Jeg heter Dzaj. Jeg er den viktigste her. La oss gå og sete oss. </w:t>
      </w:r>
    </w:p>
    <w:p>
      <w:pPr>
        <w:pStyle w:val="Normal"/>
        <w:ind w:firstLine="360"/>
        <w:jc w:val="both"/>
        <w:rPr>
          <w:lang w:val="nb-NO"/>
        </w:rPr>
      </w:pPr>
      <w:r>
        <w:rPr>
          <w:lang w:val="nb-NO"/>
        </w:rPr>
        <w:t xml:space="preserve">Vi går opp og seter oss på et lite område som hever seg over ild. </w:t>
      </w:r>
    </w:p>
    <w:p>
      <w:pPr>
        <w:pStyle w:val="Normal"/>
        <w:ind w:firstLine="360"/>
        <w:jc w:val="both"/>
        <w:rPr/>
      </w:pPr>
      <w:r>
        <w:rPr>
          <w:lang w:val="nb-NO"/>
        </w:rPr>
        <w:t xml:space="preserve">- Visste du ikke at det er forbudt å ta bilder? </w:t>
      </w:r>
    </w:p>
    <w:p>
      <w:pPr>
        <w:pStyle w:val="Normal"/>
        <w:ind w:firstLine="360"/>
        <w:jc w:val="both"/>
        <w:rPr>
          <w:lang w:val="nb-NO"/>
        </w:rPr>
      </w:pPr>
      <w:r>
        <w:rPr>
          <w:lang w:val="nb-NO"/>
        </w:rPr>
        <w:t xml:space="preserve">- Jeg befinner seg her bare i løpet av en dag.  </w:t>
      </w:r>
    </w:p>
    <w:p>
      <w:pPr>
        <w:pStyle w:val="Normal"/>
        <w:ind w:firstLine="360"/>
        <w:jc w:val="both"/>
        <w:rPr>
          <w:lang w:val="nb-NO"/>
        </w:rPr>
      </w:pPr>
      <w:r>
        <w:rPr>
          <w:lang w:val="nb-NO"/>
        </w:rPr>
        <w:t>- Dette er skrevet i alle veiledninger... men det er sikkert rart at din veiledning inneholder ikke dette forbudt. Forstår du ikke at det er dårlig å ta bilder av døde mennesker?</w:t>
      </w:r>
    </w:p>
    <w:p>
      <w:pPr>
        <w:pStyle w:val="Normal"/>
        <w:ind w:firstLine="360"/>
        <w:jc w:val="both"/>
        <w:rPr>
          <w:lang w:val="nb-NO"/>
        </w:rPr>
      </w:pPr>
      <w:r>
        <w:rPr>
          <w:lang w:val="nb-NO"/>
        </w:rPr>
        <w:t xml:space="preserve">- Det forstår jeg. Jeg var sjokert av noe jeg så her. Jeg er journalist. </w:t>
      </w:r>
    </w:p>
    <w:p>
      <w:pPr>
        <w:pStyle w:val="Normal"/>
        <w:ind w:firstLine="360"/>
        <w:jc w:val="both"/>
        <w:rPr>
          <w:lang w:val="nb-NO"/>
        </w:rPr>
      </w:pPr>
      <w:r>
        <w:rPr>
          <w:lang w:val="nb-NO"/>
        </w:rPr>
        <w:t>- Er du det? Hadde du hatt en tillatelse, så skulle det ikke oppstå noen problemer.</w:t>
      </w:r>
    </w:p>
    <w:p>
      <w:pPr>
        <w:pStyle w:val="Normal"/>
        <w:ind w:firstLine="360"/>
        <w:jc w:val="both"/>
        <w:rPr/>
      </w:pPr>
      <w:r>
        <w:rPr>
          <w:lang w:val="nb-NO"/>
        </w:rPr>
        <w:t>- Jeg har ingen tillatelse.</w:t>
      </w:r>
    </w:p>
    <w:p>
      <w:pPr>
        <w:pStyle w:val="Normal"/>
        <w:ind w:firstLine="360"/>
        <w:jc w:val="both"/>
        <w:rPr/>
      </w:pPr>
      <w:r>
        <w:rPr>
          <w:lang w:val="nb-NO"/>
        </w:rPr>
        <w:t xml:space="preserve">- Det er bra at vi gikk ikke til politi. Jeg har redded deg i tide. </w:t>
      </w:r>
    </w:p>
    <w:p>
      <w:pPr>
        <w:pStyle w:val="Normal"/>
        <w:ind w:firstLine="360"/>
        <w:jc w:val="both"/>
        <w:rPr/>
      </w:pPr>
      <w:r>
        <w:rPr>
          <w:lang w:val="nb-NO"/>
        </w:rPr>
        <w:t xml:space="preserve">Han mener sikkert at jeg må være takknemlig. </w:t>
      </w:r>
    </w:p>
    <w:p>
      <w:pPr>
        <w:pStyle w:val="Normal"/>
        <w:ind w:firstLine="360"/>
        <w:jc w:val="both"/>
        <w:rPr/>
      </w:pPr>
      <w:r>
        <w:rPr>
          <w:lang w:val="nb-NO"/>
        </w:rPr>
        <w:t xml:space="preserve">- Du har misforstått meg. jeg trenger ikke penger. Jeg har bestemt å hjelpe deg bare. Dette er min arbeid. </w:t>
      </w:r>
    </w:p>
    <w:p>
      <w:pPr>
        <w:pStyle w:val="Normal"/>
        <w:ind w:firstLine="360"/>
        <w:jc w:val="both"/>
        <w:rPr/>
      </w:pPr>
      <w:r>
        <w:rPr>
          <w:lang w:val="nb-NO"/>
        </w:rPr>
        <w:t>- Liker du sin arbeid?</w:t>
      </w:r>
    </w:p>
    <w:p>
      <w:pPr>
        <w:pStyle w:val="Normal"/>
        <w:ind w:firstLine="360"/>
        <w:jc w:val="both"/>
        <w:rPr>
          <w:lang w:val="nb-NO"/>
        </w:rPr>
      </w:pPr>
      <w:r>
        <w:rPr>
          <w:lang w:val="nb-NO"/>
        </w:rPr>
        <w:t xml:space="preserve">- Ja, jeg liker den. </w:t>
      </w:r>
    </w:p>
    <w:p>
      <w:pPr>
        <w:pStyle w:val="Normal"/>
        <w:ind w:firstLine="360"/>
        <w:jc w:val="both"/>
        <w:rPr/>
      </w:pPr>
      <w:r>
        <w:rPr>
          <w:lang w:val="nb-NO"/>
        </w:rPr>
        <w:t xml:space="preserve">- Du har sikkert rett.  </w:t>
      </w:r>
    </w:p>
    <w:p>
      <w:pPr>
        <w:pStyle w:val="Normal"/>
        <w:ind w:firstLine="360"/>
        <w:jc w:val="both"/>
        <w:rPr>
          <w:lang w:val="nb-NO"/>
        </w:rPr>
      </w:pPr>
      <w:r>
        <w:rPr>
          <w:lang w:val="nb-NO"/>
        </w:rPr>
        <w:t xml:space="preserve">- Alle mennesker i India er delt i grupper. Hver grupper har sin egen arbeid. Min familie selger ild og plass for brenning. </w:t>
      </w:r>
    </w:p>
    <w:p>
      <w:pPr>
        <w:pStyle w:val="Normal"/>
        <w:ind w:firstLine="360"/>
        <w:jc w:val="both"/>
        <w:rPr/>
      </w:pPr>
      <w:r>
        <w:rPr>
          <w:lang w:val="nb-NO"/>
        </w:rPr>
        <w:t>- Selger du ild?</w:t>
      </w:r>
    </w:p>
    <w:p>
      <w:pPr>
        <w:pStyle w:val="Normal"/>
        <w:ind w:firstLine="360"/>
        <w:jc w:val="both"/>
        <w:rPr/>
      </w:pPr>
      <w:r>
        <w:rPr>
          <w:lang w:val="nb-NO"/>
        </w:rPr>
        <w:t xml:space="preserve">- Jeg skal vise deg dette senere. Du må bruke Sjivas ild for å sette fyr på et lik. </w:t>
      </w:r>
    </w:p>
    <w:p>
      <w:pPr>
        <w:pStyle w:val="Normal"/>
        <w:ind w:firstLine="360"/>
        <w:jc w:val="both"/>
        <w:rPr/>
      </w:pPr>
      <w:r>
        <w:rPr>
          <w:lang w:val="nb-NO"/>
        </w:rPr>
        <w:t>- Hvorfor det?</w:t>
      </w:r>
    </w:p>
    <w:p>
      <w:pPr>
        <w:pStyle w:val="Normal"/>
        <w:ind w:firstLine="360"/>
        <w:jc w:val="both"/>
        <w:rPr/>
      </w:pPr>
      <w:r>
        <w:rPr>
          <w:lang w:val="nb-NO"/>
        </w:rPr>
        <w:t>- En død person må havne til Sjiva. Har du ikke vist dette?</w:t>
      </w:r>
    </w:p>
    <w:p>
      <w:pPr>
        <w:pStyle w:val="Normal"/>
        <w:ind w:firstLine="360"/>
        <w:jc w:val="both"/>
        <w:rPr>
          <w:lang w:val="nb-NO"/>
        </w:rPr>
      </w:pPr>
      <w:r>
        <w:rPr>
          <w:lang w:val="nb-NO"/>
        </w:rPr>
        <w:t xml:space="preserve">- Jo, men dette er fortsatt uforståelig for meg. Det betyr at dine handlinger i livet har ingen betydning for Sjiva. </w:t>
      </w:r>
    </w:p>
    <w:p>
      <w:pPr>
        <w:pStyle w:val="Normal"/>
        <w:ind w:firstLine="360"/>
        <w:jc w:val="both"/>
        <w:rPr>
          <w:lang w:val="nb-NO"/>
        </w:rPr>
      </w:pPr>
      <w:r>
        <w:rPr>
          <w:lang w:val="nb-NO"/>
        </w:rPr>
        <w:t xml:space="preserve">Han kunne ikke svare på dette.  </w:t>
      </w:r>
    </w:p>
    <w:p>
      <w:pPr>
        <w:pStyle w:val="Normal"/>
        <w:ind w:firstLine="360"/>
        <w:jc w:val="both"/>
        <w:rPr>
          <w:lang w:val="nb-NO"/>
        </w:rPr>
      </w:pPr>
      <w:r>
        <w:rPr>
          <w:lang w:val="nb-NO"/>
        </w:rPr>
        <w:t>- Ikke alle blir brent. Muslimer, sadhu, syke og selvmordere blir ikke brent.</w:t>
      </w:r>
    </w:p>
    <w:p>
      <w:pPr>
        <w:pStyle w:val="Normal"/>
        <w:ind w:firstLine="360"/>
        <w:jc w:val="both"/>
        <w:rPr>
          <w:lang w:val="nb-NO"/>
        </w:rPr>
      </w:pPr>
      <w:r>
        <w:rPr>
          <w:lang w:val="nb-NO"/>
        </w:rPr>
        <w:t>- Blir de begravd?</w:t>
      </w:r>
    </w:p>
    <w:p>
      <w:pPr>
        <w:pStyle w:val="Normal"/>
        <w:ind w:firstLine="360"/>
        <w:jc w:val="both"/>
        <w:rPr/>
      </w:pPr>
      <w:r>
        <w:rPr>
          <w:lang w:val="nb-NO"/>
        </w:rPr>
        <w:t>- Nei, vi kaster dem bare i elv.</w:t>
      </w:r>
    </w:p>
    <w:p>
      <w:pPr>
        <w:pStyle w:val="Normal"/>
        <w:ind w:firstLine="360"/>
        <w:jc w:val="both"/>
        <w:rPr>
          <w:lang w:val="nb-NO"/>
        </w:rPr>
      </w:pPr>
      <w:r>
        <w:rPr>
          <w:lang w:val="nb-NO"/>
        </w:rPr>
        <w:t>- ???</w:t>
      </w:r>
    </w:p>
    <w:p>
      <w:pPr>
        <w:pStyle w:val="Normal"/>
        <w:ind w:firstLine="360"/>
        <w:jc w:val="both"/>
        <w:rPr/>
      </w:pPr>
      <w:r>
        <w:rPr>
          <w:lang w:val="nb-NO"/>
        </w:rPr>
        <w:t>- Hvorfor er du forbløffet?</w:t>
      </w:r>
    </w:p>
    <w:p>
      <w:pPr>
        <w:pStyle w:val="Normal"/>
        <w:ind w:firstLine="360"/>
        <w:jc w:val="both"/>
        <w:rPr>
          <w:lang w:val="nb-NO"/>
        </w:rPr>
      </w:pPr>
      <w:r>
        <w:rPr>
          <w:lang w:val="nb-NO"/>
        </w:rPr>
        <w:t>- Jeg har sett at mennesker bader der og vasker klær i Gang.</w:t>
      </w:r>
    </w:p>
    <w:p>
      <w:pPr>
        <w:pStyle w:val="Normal"/>
        <w:ind w:firstLine="360"/>
        <w:jc w:val="both"/>
        <w:rPr/>
      </w:pPr>
      <w:r>
        <w:rPr>
          <w:lang w:val="nb-NO"/>
        </w:rPr>
        <w:t xml:space="preserve">- Gang er våres mor. Jeg utfører ritualer der hver morgen. Jeg er førti nå. Og ingenting har hendt meg meg pga skitten vann. Gang er hellig for oss. </w:t>
      </w:r>
    </w:p>
    <w:p>
      <w:pPr>
        <w:pStyle w:val="Normal"/>
        <w:ind w:firstLine="360"/>
        <w:jc w:val="both"/>
        <w:rPr>
          <w:lang w:val="nb-NO"/>
        </w:rPr>
      </w:pPr>
      <w:r>
        <w:rPr>
          <w:lang w:val="nb-NO"/>
        </w:rPr>
        <w:t>- Dzaj, kanskje folk er syk og de frykter å tro noe dårlig om Gang?</w:t>
      </w:r>
    </w:p>
    <w:p>
      <w:pPr>
        <w:pStyle w:val="Normal"/>
        <w:ind w:firstLine="360"/>
        <w:jc w:val="both"/>
        <w:rPr/>
      </w:pPr>
      <w:r>
        <w:rPr>
          <w:lang w:val="nb-NO"/>
        </w:rPr>
        <w:t>- Du forstår ikke…</w:t>
      </w:r>
    </w:p>
    <w:p>
      <w:pPr>
        <w:pStyle w:val="Normal"/>
        <w:ind w:firstLine="360"/>
        <w:jc w:val="both"/>
        <w:rPr>
          <w:lang w:val="nb-NO"/>
        </w:rPr>
      </w:pPr>
      <w:r>
        <w:rPr>
          <w:lang w:val="nb-NO"/>
        </w:rPr>
        <w:t>- Men noen er syk her hele tid! Så hvorfor tenker mennesker ikke at vann er et årsak til deres sykdommer? Jeg har lest at Ganga inneholder mye mer bakterier enn vann i Europa.</w:t>
      </w:r>
    </w:p>
    <w:p>
      <w:pPr>
        <w:pStyle w:val="Normal"/>
        <w:ind w:firstLine="360"/>
        <w:jc w:val="both"/>
        <w:rPr/>
      </w:pPr>
      <w:r>
        <w:rPr>
          <w:lang w:val="nb-NO"/>
        </w:rPr>
        <w:t xml:space="preserve">- Du har kanskje rett. Men dette er ubetydelig for oss. Ganga er mor og Sjiva er far for oss. </w:t>
      </w:r>
    </w:p>
    <w:p>
      <w:pPr>
        <w:pStyle w:val="Normal"/>
        <w:ind w:firstLine="360"/>
        <w:jc w:val="both"/>
        <w:rPr/>
      </w:pPr>
      <w:r>
        <w:rPr>
          <w:lang w:val="nb-NO"/>
        </w:rPr>
        <w:t>- Greit:)</w:t>
      </w:r>
    </w:p>
    <w:p>
      <w:pPr>
        <w:pStyle w:val="Normal"/>
        <w:ind w:firstLine="360"/>
        <w:jc w:val="both"/>
        <w:rPr/>
      </w:pPr>
      <w:r>
        <w:rPr>
          <w:lang w:val="nb-NO"/>
        </w:rPr>
        <w:t xml:space="preserve">- Ønsker du å drikke litt vann fra Ganga? Dette skal forbedre din karma. </w:t>
      </w:r>
    </w:p>
    <w:p>
      <w:pPr>
        <w:pStyle w:val="Normal"/>
        <w:ind w:firstLine="360"/>
        <w:jc w:val="both"/>
        <w:rPr/>
      </w:pPr>
      <w:r>
        <w:rPr>
          <w:lang w:val="nb-NO"/>
        </w:rPr>
        <w:t>- Nei, jeg ønsker ikke.</w:t>
      </w:r>
    </w:p>
    <w:p>
      <w:pPr>
        <w:pStyle w:val="Normal"/>
        <w:ind w:firstLine="360"/>
        <w:jc w:val="both"/>
        <w:rPr/>
      </w:pPr>
      <w:r>
        <w:rPr>
          <w:lang w:val="nb-NO"/>
        </w:rPr>
        <w:t>- Er du redd av vann?</w:t>
      </w:r>
    </w:p>
    <w:p>
      <w:pPr>
        <w:pStyle w:val="Normal"/>
        <w:ind w:firstLine="360"/>
        <w:jc w:val="both"/>
        <w:rPr>
          <w:lang w:val="nb-NO"/>
        </w:rPr>
      </w:pPr>
      <w:r>
        <w:rPr>
          <w:lang w:val="nb-NO"/>
        </w:rPr>
        <w:t>- Jeg har en annen religion. Det er rart at ingen gråter her. Jeg har hørt at folk har et annet forhold til død i hinduisme. Frykter dere ikke død?</w:t>
      </w:r>
    </w:p>
    <w:p>
      <w:pPr>
        <w:pStyle w:val="Normal"/>
        <w:ind w:firstLine="360"/>
        <w:jc w:val="both"/>
        <w:rPr>
          <w:lang w:val="nb-NO"/>
        </w:rPr>
      </w:pPr>
      <w:r>
        <w:rPr>
          <w:lang w:val="nb-NO"/>
        </w:rPr>
        <w:t xml:space="preserve">- Har du lagt merke til at bare menn befinner seg her? </w:t>
      </w:r>
    </w:p>
    <w:p>
      <w:pPr>
        <w:pStyle w:val="Normal"/>
        <w:ind w:firstLine="360"/>
        <w:jc w:val="both"/>
        <w:rPr/>
      </w:pPr>
      <w:r>
        <w:rPr>
          <w:lang w:val="nb-NO"/>
        </w:rPr>
        <w:t>- Ja, det har jeg.</w:t>
      </w:r>
    </w:p>
    <w:p>
      <w:pPr>
        <w:pStyle w:val="Normal"/>
        <w:ind w:firstLine="360"/>
        <w:jc w:val="both"/>
        <w:rPr/>
      </w:pPr>
      <w:r>
        <w:rPr>
          <w:lang w:val="nb-NO"/>
        </w:rPr>
        <w:t>- Vet du hvorfor hender det slik?</w:t>
      </w:r>
    </w:p>
    <w:p>
      <w:pPr>
        <w:pStyle w:val="Normal"/>
        <w:ind w:firstLine="360"/>
        <w:jc w:val="both"/>
        <w:rPr/>
      </w:pPr>
      <w:r>
        <w:rPr>
          <w:lang w:val="nb-NO"/>
        </w:rPr>
        <w:t>- Kvinner gråter hjemme?</w:t>
      </w:r>
    </w:p>
    <w:p>
      <w:pPr>
        <w:pStyle w:val="Normal"/>
        <w:ind w:firstLine="360"/>
        <w:jc w:val="both"/>
        <w:rPr/>
      </w:pPr>
      <w:r>
        <w:rPr>
          <w:lang w:val="nb-NO"/>
        </w:rPr>
        <w:t xml:space="preserve">- Akkurat! Alle frykter død. Men vi viser ikke våre emosjoner. </w:t>
      </w:r>
    </w:p>
    <w:p>
      <w:pPr>
        <w:pStyle w:val="Normal"/>
        <w:ind w:firstLine="360"/>
        <w:jc w:val="both"/>
        <w:rPr/>
      </w:pPr>
      <w:r>
        <w:rPr>
          <w:lang w:val="nb-NO"/>
        </w:rPr>
        <w:t xml:space="preserve">- Så du tror at du skal havne til gud etter sin død? Og du frykter død uansett? </w:t>
      </w:r>
    </w:p>
    <w:p>
      <w:pPr>
        <w:pStyle w:val="Normal"/>
        <w:ind w:firstLine="360"/>
        <w:jc w:val="both"/>
        <w:rPr/>
      </w:pPr>
      <w:r>
        <w:rPr>
          <w:lang w:val="nb-NO"/>
        </w:rPr>
        <w:t xml:space="preserve">- Ja, jeg er uansett redd av død. Og det er så vondt når mine slektninger dør. Min mor har dødd et år siden. Jeg hadde veldig mange smertefulle emosjoner da. </w:t>
      </w:r>
    </w:p>
    <w:p>
      <w:pPr>
        <w:pStyle w:val="Normal"/>
        <w:ind w:firstLine="360"/>
        <w:jc w:val="both"/>
        <w:rPr>
          <w:lang w:val="nb-NO"/>
        </w:rPr>
      </w:pPr>
      <w:r>
        <w:rPr>
          <w:lang w:val="nb-NO"/>
        </w:rPr>
        <w:t>- Du har sikkert blitt vant til død.</w:t>
      </w:r>
    </w:p>
    <w:p>
      <w:pPr>
        <w:pStyle w:val="Normal"/>
        <w:ind w:firstLine="360"/>
        <w:jc w:val="both"/>
        <w:rPr>
          <w:lang w:val="nb-NO"/>
        </w:rPr>
      </w:pPr>
      <w:r>
        <w:rPr>
          <w:lang w:val="nb-NO"/>
        </w:rPr>
        <w:t xml:space="preserve">- Ja, men det er fortsatt vondt når død kommer til min familie. </w:t>
      </w:r>
    </w:p>
    <w:p>
      <w:pPr>
        <w:pStyle w:val="Normal"/>
        <w:ind w:firstLine="360"/>
        <w:jc w:val="both"/>
        <w:rPr/>
      </w:pPr>
      <w:r>
        <w:rPr>
          <w:lang w:val="nb-NO"/>
        </w:rPr>
        <w:t xml:space="preserve">- Ok....og hva for en bygning er dette? </w:t>
      </w:r>
    </w:p>
    <w:p>
      <w:pPr>
        <w:pStyle w:val="Normal"/>
        <w:ind w:firstLine="360"/>
        <w:jc w:val="both"/>
        <w:rPr>
          <w:lang w:val="nb-NO"/>
        </w:rPr>
      </w:pPr>
      <w:r>
        <w:rPr>
          <w:lang w:val="nb-NO"/>
        </w:rPr>
        <w:t>- Dette er krematorium. De som har ikke penger blir brent her. Blir mennesker begravd i ditt land?</w:t>
      </w:r>
    </w:p>
    <w:p>
      <w:pPr>
        <w:pStyle w:val="Normal"/>
        <w:ind w:firstLine="360"/>
        <w:jc w:val="both"/>
        <w:rPr/>
      </w:pPr>
      <w:r>
        <w:rPr>
          <w:lang w:val="nb-NO"/>
        </w:rPr>
        <w:t xml:space="preserve">- Ja. Og slektninger kommer til begravelse for å kommunisere med sine døde slektninger. </w:t>
      </w:r>
    </w:p>
    <w:p>
      <w:pPr>
        <w:pStyle w:val="Normal"/>
        <w:ind w:firstLine="360"/>
        <w:jc w:val="both"/>
        <w:rPr/>
      </w:pPr>
      <w:r>
        <w:rPr>
          <w:lang w:val="nb-NO"/>
        </w:rPr>
        <w:t xml:space="preserve">- Men de har jo allerede blitt gjenfødt! </w:t>
      </w:r>
    </w:p>
    <w:p>
      <w:pPr>
        <w:pStyle w:val="Normal"/>
        <w:ind w:firstLine="360"/>
        <w:jc w:val="both"/>
        <w:rPr/>
      </w:pPr>
      <w:r>
        <w:rPr>
          <w:lang w:val="nb-NO"/>
        </w:rPr>
        <w:t>- Mennesker tror ikke på dette i mitt land:)))</w:t>
      </w:r>
    </w:p>
    <w:p>
      <w:pPr>
        <w:pStyle w:val="Normal"/>
        <w:ind w:firstLine="360"/>
        <w:jc w:val="both"/>
        <w:rPr/>
      </w:pPr>
      <w:r>
        <w:rPr>
          <w:lang w:val="nb-NO"/>
        </w:rPr>
        <w:t>- Så hva tror de på?</w:t>
      </w:r>
    </w:p>
    <w:p>
      <w:pPr>
        <w:pStyle w:val="Normal"/>
        <w:ind w:firstLine="360"/>
        <w:jc w:val="both"/>
        <w:rPr/>
      </w:pPr>
      <w:r>
        <w:rPr>
          <w:lang w:val="nb-NO"/>
        </w:rPr>
        <w:t xml:space="preserve">- De tror på hell og paradis. Og mange tror ikke at det finnes no etter død. </w:t>
      </w:r>
    </w:p>
    <w:p>
      <w:pPr>
        <w:pStyle w:val="Normal"/>
        <w:ind w:firstLine="360"/>
        <w:jc w:val="both"/>
        <w:rPr/>
      </w:pPr>
      <w:r>
        <w:rPr>
          <w:lang w:val="nb-NO"/>
        </w:rPr>
        <w:t xml:space="preserve">- Så hvordan lever de??? Det er sikkert dårlig å ikke tro på noe. </w:t>
      </w:r>
    </w:p>
    <w:p>
      <w:pPr>
        <w:pStyle w:val="Normal"/>
        <w:ind w:firstLine="360"/>
        <w:jc w:val="both"/>
        <w:rPr/>
      </w:pPr>
      <w:r>
        <w:rPr>
          <w:lang w:val="nb-NO"/>
        </w:rPr>
        <w:t xml:space="preserve"> </w:t>
      </w:r>
      <w:r>
        <w:rPr>
          <w:lang w:val="nb-NO"/>
        </w:rPr>
        <w:t xml:space="preserve">- Det spiller ingen rolle hva du tror på. Det er viktig hvordan du lever. </w:t>
      </w:r>
    </w:p>
    <w:p>
      <w:pPr>
        <w:pStyle w:val="Normal"/>
        <w:ind w:firstLine="360"/>
        <w:jc w:val="both"/>
        <w:rPr/>
      </w:pPr>
      <w:r>
        <w:rPr>
          <w:lang w:val="nb-NO"/>
        </w:rPr>
        <w:t xml:space="preserve">- Du har rett. Men jeg kan ikke forestille seg et liv uten tro... Tror du på det samme? </w:t>
      </w:r>
    </w:p>
    <w:p>
      <w:pPr>
        <w:pStyle w:val="Normal"/>
        <w:ind w:firstLine="360"/>
        <w:jc w:val="both"/>
        <w:rPr/>
      </w:pPr>
      <w:r>
        <w:rPr>
          <w:lang w:val="nb-NO"/>
        </w:rPr>
        <w:t xml:space="preserve">- Jeg vet ingenting om dette. Jeg har ikke erfaring av dette.  </w:t>
      </w:r>
    </w:p>
    <w:p>
      <w:pPr>
        <w:pStyle w:val="Normal"/>
        <w:ind w:firstLine="360"/>
        <w:jc w:val="both"/>
        <w:rPr/>
      </w:pPr>
      <w:r>
        <w:rPr>
          <w:lang w:val="nb-NO"/>
        </w:rPr>
        <w:t xml:space="preserve">- Jeg har ikke slik erfaring heller. Men jeg tror på noe som er skrevet i Veder. </w:t>
      </w:r>
    </w:p>
    <w:p>
      <w:pPr>
        <w:pStyle w:val="Normal"/>
        <w:ind w:firstLine="360"/>
        <w:jc w:val="both"/>
        <w:rPr/>
      </w:pPr>
      <w:r>
        <w:rPr>
          <w:lang w:val="nb-NO"/>
        </w:rPr>
        <w:t xml:space="preserve">- Jeg forstår deg, Dzaj. Dette er ditt valg. </w:t>
      </w:r>
    </w:p>
    <w:p>
      <w:pPr>
        <w:pStyle w:val="Normal"/>
        <w:ind w:firstLine="360"/>
        <w:jc w:val="both"/>
        <w:rPr/>
      </w:pPr>
      <w:r>
        <w:rPr>
          <w:lang w:val="nb-NO"/>
        </w:rPr>
        <w:t xml:space="preserve">Det har blitt mørkt. Jeg har husket at jeg må gå tilbake.  </w:t>
      </w:r>
    </w:p>
    <w:p>
      <w:pPr>
        <w:pStyle w:val="Normal"/>
        <w:ind w:firstLine="360"/>
        <w:jc w:val="both"/>
        <w:rPr/>
      </w:pPr>
      <w:r>
        <w:rPr>
          <w:lang w:val="nb-NO"/>
        </w:rPr>
        <w:t>- Jeg skal vise deg Sjivas ild.</w:t>
      </w:r>
    </w:p>
    <w:p>
      <w:pPr>
        <w:pStyle w:val="Normal"/>
        <w:ind w:firstLine="360"/>
        <w:jc w:val="both"/>
        <w:rPr/>
      </w:pPr>
      <w:r>
        <w:rPr>
          <w:lang w:val="nb-NO"/>
        </w:rPr>
        <w:t>- OK.</w:t>
      </w:r>
    </w:p>
    <w:p>
      <w:pPr>
        <w:pStyle w:val="Normal"/>
        <w:ind w:firstLine="360"/>
        <w:jc w:val="both"/>
        <w:rPr/>
      </w:pPr>
      <w:r>
        <w:rPr>
          <w:lang w:val="nb-NO"/>
        </w:rPr>
        <w:t xml:space="preserve">Det står ovn ikke langt fra elv. Det brenner ild der. </w:t>
      </w:r>
    </w:p>
    <w:p>
      <w:pPr>
        <w:pStyle w:val="Normal"/>
        <w:ind w:firstLine="360"/>
        <w:jc w:val="both"/>
        <w:rPr/>
      </w:pPr>
      <w:r>
        <w:rPr>
          <w:lang w:val="nb-NO"/>
        </w:rPr>
        <w:t>- Du kan komme når som helst.</w:t>
      </w:r>
    </w:p>
    <w:p>
      <w:pPr>
        <w:pStyle w:val="Normal"/>
        <w:ind w:firstLine="360"/>
        <w:jc w:val="both"/>
        <w:rPr/>
      </w:pPr>
      <w:r>
        <w:rPr>
          <w:lang w:val="nb-NO"/>
        </w:rPr>
        <w:t>- Det skal jeg gjøre. Vet du veien til Sjivala gat?</w:t>
      </w:r>
    </w:p>
    <w:p>
      <w:pPr>
        <w:pStyle w:val="Normal"/>
        <w:ind w:firstLine="360"/>
        <w:jc w:val="both"/>
        <w:rPr/>
      </w:pPr>
      <w:r>
        <w:rPr>
          <w:lang w:val="nb-NO"/>
        </w:rPr>
        <w:t>- Dette er ikke langt unna herfra, - du kan komme dit i timinutter. Og vær forsiktig med hunder. De kan drepe deg. Jeg kan komme med deg.</w:t>
      </w:r>
    </w:p>
    <w:p>
      <w:pPr>
        <w:pStyle w:val="Normal"/>
        <w:ind w:firstLine="360"/>
        <w:jc w:val="both"/>
        <w:rPr/>
      </w:pPr>
      <w:r>
        <w:rPr>
          <w:lang w:val="nb-NO"/>
        </w:rPr>
        <w:t xml:space="preserve">Jeg tenkte på det at han er en silk-agent. </w:t>
      </w:r>
    </w:p>
    <w:p>
      <w:pPr>
        <w:pStyle w:val="Normal"/>
        <w:ind w:firstLine="360"/>
        <w:jc w:val="both"/>
        <w:rPr>
          <w:lang w:val="nb-NO"/>
        </w:rPr>
      </w:pPr>
      <w:r>
        <w:rPr>
          <w:lang w:val="nb-NO"/>
        </w:rPr>
        <w:t>- Nei, takk, jeg bor ikke langt unna her.</w:t>
      </w:r>
    </w:p>
    <w:p>
      <w:pPr>
        <w:pStyle w:val="Normal"/>
        <w:ind w:firstLine="360"/>
        <w:jc w:val="both"/>
        <w:rPr>
          <w:lang w:val="nb-NO"/>
        </w:rPr>
      </w:pPr>
      <w:r>
        <w:rPr>
          <w:lang w:val="nb-NO"/>
        </w:rPr>
        <w:t>- Bor du ved siden av amerikansk kafe?</w:t>
      </w:r>
    </w:p>
    <w:p>
      <w:pPr>
        <w:pStyle w:val="Normal"/>
        <w:ind w:firstLine="360"/>
        <w:jc w:val="both"/>
        <w:rPr/>
      </w:pPr>
      <w:r>
        <w:rPr>
          <w:lang w:val="nb-NO"/>
        </w:rPr>
        <w:t>- Jeg vet ikke. Jeg bor i ”Sunrise Hotel”.</w:t>
      </w:r>
    </w:p>
    <w:p>
      <w:pPr>
        <w:pStyle w:val="Normal"/>
        <w:ind w:firstLine="360"/>
        <w:jc w:val="both"/>
        <w:rPr>
          <w:lang w:val="nb-NO"/>
        </w:rPr>
      </w:pPr>
      <w:r>
        <w:rPr>
          <w:lang w:val="nb-NO"/>
        </w:rPr>
        <w:t>- Ja, dette er ved siden av amerikansk kafe. Skal du kjøpe meg en kake?</w:t>
      </w:r>
    </w:p>
    <w:p>
      <w:pPr>
        <w:pStyle w:val="Normal"/>
        <w:ind w:firstLine="360"/>
        <w:jc w:val="both"/>
        <w:rPr>
          <w:lang w:val="nb-NO"/>
        </w:rPr>
      </w:pPr>
      <w:r>
        <w:rPr>
          <w:lang w:val="nb-NO"/>
        </w:rPr>
        <w:t>Jeg ble beundret av disse ord.</w:t>
      </w:r>
    </w:p>
    <w:p>
      <w:pPr>
        <w:pStyle w:val="Normal"/>
        <w:ind w:firstLine="360"/>
        <w:jc w:val="both"/>
        <w:rPr/>
      </w:pPr>
      <w:r>
        <w:rPr>
          <w:lang w:val="nb-NO"/>
        </w:rPr>
        <w:t xml:space="preserve">- Det skal jeg:) Jeg skla kjøpe en for deg. </w:t>
      </w:r>
    </w:p>
    <w:p>
      <w:pPr>
        <w:pStyle w:val="Normal"/>
        <w:ind w:firstLine="360"/>
        <w:jc w:val="both"/>
        <w:rPr>
          <w:rStyle w:val="Kursiv"/>
          <w:lang w:val="nb-NO"/>
        </w:rPr>
      </w:pPr>
      <w:r>
        <w:rPr>
          <w:lang w:val="nb-NO"/>
        </w:rPr>
      </w:r>
    </w:p>
    <w:p>
      <w:pPr>
        <w:pStyle w:val="Normal"/>
        <w:ind w:firstLine="360"/>
        <w:jc w:val="both"/>
        <w:rPr/>
      </w:pPr>
      <w:r>
        <w:rPr>
          <w:rStyle w:val="Kursiv"/>
          <w:lang w:val="nb-NO"/>
        </w:rPr>
        <w:t>”</w:t>
      </w:r>
      <w:r>
        <w:rPr>
          <w:rStyle w:val="Kursiv"/>
          <w:lang w:val="nb-NO"/>
        </w:rPr>
        <w:t>** av november.</w:t>
      </w:r>
    </w:p>
    <w:p>
      <w:pPr>
        <w:pStyle w:val="Normal"/>
        <w:ind w:firstLine="360"/>
        <w:jc w:val="both"/>
        <w:rPr/>
      </w:pPr>
      <w:r>
        <w:rPr>
          <w:rStyle w:val="Kursiv"/>
          <w:lang w:val="nb-NO"/>
        </w:rPr>
        <w:t xml:space="preserve">Tre dager av arbeid. Jeg har ikke klart å oppnå noe. Jeg har oppdaget tre store hindringer. Jeg tror at dette er viktig. Før visste jeg ikke hva jeg skulle gjøre i det hele tatt. Dette er sikkert en positiv endring. </w:t>
      </w:r>
    </w:p>
    <w:p>
      <w:pPr>
        <w:pStyle w:val="Normal"/>
        <w:ind w:firstLine="360"/>
        <w:jc w:val="both"/>
        <w:rPr/>
      </w:pPr>
      <w:r>
        <w:rPr>
          <w:rStyle w:val="Kursiv"/>
          <w:lang w:val="nb-NO"/>
        </w:rPr>
        <w:t xml:space="preserve">Den første hindring er at jeg begynner å tenke om hvorfor NE har oppstått isteden for å fjerne denne NE. Jeg begynner å tenke om jeg kan gjøre noe med denne NE eller ikke. Men jeg må begynne å GJØRE noe.  </w:t>
      </w:r>
    </w:p>
    <w:p>
      <w:pPr>
        <w:pStyle w:val="Normal"/>
        <w:ind w:firstLine="360"/>
        <w:jc w:val="both"/>
        <w:rPr>
          <w:rStyle w:val="Kursiv"/>
          <w:lang w:val="nb-NO"/>
        </w:rPr>
      </w:pPr>
      <w:r>
        <w:rPr>
          <w:rStyle w:val="Kursiv"/>
          <w:lang w:val="nb-NO"/>
        </w:rPr>
        <w:t>Den andre hindring er en følelse av medlidenhet. Jeg har lest at envher menneske ser på sin egen dritt før den forsvinner på do. Mine negative emosjoner er MINE negative emosjoner. Og jeg opplever medlidenhet før jeg blir kvitt dem. Taj hadde rett. Jeg ”ønsker ikke” å endre seg. Det virker at jeg mister eiendom når jeg blir kvitt NE. Jeg må sikkert begynne å ønske. Jeg må prøve mange ganger før jeg skal oppnå et resultat. Jeg skal sette noen minstemål foran seg. Jeg skal prøve å leve uten NE i løpet minst fem sekunder.”</w:t>
      </w:r>
    </w:p>
    <w:p>
      <w:pPr>
        <w:pStyle w:val="Normal"/>
        <w:ind w:firstLine="360"/>
        <w:jc w:val="both"/>
        <w:rPr>
          <w:rStyle w:val="Kursiv"/>
          <w:lang w:val="nb-NO"/>
        </w:rPr>
      </w:pPr>
      <w:r>
        <w:rPr/>
      </w:r>
    </w:p>
    <w:p>
      <w:pPr>
        <w:pStyle w:val="Normal"/>
        <w:ind w:firstLine="360"/>
        <w:jc w:val="both"/>
        <w:rPr>
          <w:lang w:val="nb-NO"/>
        </w:rPr>
      </w:pPr>
      <w:r>
        <w:rPr>
          <w:lang w:val="nb-NO"/>
        </w:rPr>
      </w:r>
    </w:p>
    <w:p>
      <w:pPr>
        <w:pStyle w:val="Normal"/>
        <w:ind w:firstLine="360"/>
        <w:rPr>
          <w:b/>
          <w:b/>
          <w:lang w:val="nb-NO"/>
        </w:rPr>
      </w:pPr>
      <w:r>
        <w:rPr>
          <w:b/>
          <w:lang w:val="nb-NO"/>
        </w:rPr>
        <w:t>(29)</w:t>
      </w:r>
    </w:p>
    <w:p>
      <w:pPr>
        <w:pStyle w:val="Normal"/>
        <w:ind w:firstLine="360"/>
        <w:jc w:val="both"/>
        <w:rPr>
          <w:rStyle w:val="Kursiv"/>
          <w:lang w:val="nb-NO"/>
        </w:rPr>
      </w:pPr>
      <w:r>
        <w:rPr>
          <w:b/>
          <w:lang w:val="nb-NO"/>
        </w:rPr>
      </w:r>
    </w:p>
    <w:p>
      <w:pPr>
        <w:pStyle w:val="Normal"/>
        <w:ind w:firstLine="360"/>
        <w:jc w:val="both"/>
        <w:rPr/>
      </w:pPr>
      <w:r>
        <w:rPr>
          <w:lang w:val="nb-NO"/>
        </w:rPr>
        <w:t xml:space="preserve">Noen banker på dør da jeg sovde. Det var ennå mørkt. Jeg har en ekskursjon i dag. Jeg skriker at jeg har våknet opp og slår på lys. Jeg opplever kaotiske tanker og en følelse av ukomfortabelthet pga rommet.  </w:t>
      </w:r>
    </w:p>
    <w:p>
      <w:pPr>
        <w:pStyle w:val="Normal"/>
        <w:ind w:firstLine="360"/>
        <w:jc w:val="both"/>
        <w:rPr/>
      </w:pPr>
      <w:r>
        <w:rPr>
          <w:lang w:val="nb-NO"/>
        </w:rPr>
        <w:t xml:space="preserve">Jeg husker at jeg har gått ut tidlig om morge i barndom. Dette gjenklanger med ensomhet. Alle sover mens jeg kan gå ut og føle seg alene. Jeg er så lei av dem... det er mørkt og friskt ute… Tåket dekker meg. Jeg så på mørk flekk ved et tre og opplevde redsel og glede av fullstendig ensomhet. Denne glede fyller og kjæler meg. Denne glede forårsaker et ønske til å elske. Hvem skal jeg elske? Det finnes ikke ”hvem”. Jeg skal bare elske. Jeg går forbi huset og forsvinner. Alt er dekket med mørke. Lyset kan ikke redde meg. Et lukt av et liv jeg har aldri hatt. Ensomhet skal forsvinne etter en halv time. Jeg ønsker å forbli i denne mørk og våt frihet for alltid. Jeg ønsker å vende hit en gang. Jeg vet at jeg skal bli som alle andre igjen. Jeg vet at jeg må vende tilbake. Jeg ønsker ikke å være alene. Jeg ønsker å dele denne følelse med andre. Jeg skal vende hit. Jeg er igenting uten denne følelse. </w:t>
      </w:r>
    </w:p>
    <w:p>
      <w:pPr>
        <w:pStyle w:val="Normal"/>
        <w:ind w:firstLine="360"/>
        <w:jc w:val="both"/>
        <w:rPr>
          <w:lang w:val="nb-NO"/>
        </w:rPr>
      </w:pPr>
      <w:r>
        <w:rPr>
          <w:lang w:val="nb-NO"/>
        </w:rPr>
        <w:t xml:space="preserve">Det sinner noen turister nede allerde. De smilte da de så meg. En arbeider fra hotell førte oss til båt.  </w:t>
      </w:r>
      <w:r>
        <w:rPr>
          <w:vanish/>
        </w:rPr>
        <w:t>правравления</w:t>
      </w:r>
      <w:r>
        <w:rPr>
          <w:vanish/>
          <w:lang w:val="nb-NO"/>
        </w:rPr>
        <w:t xml:space="preserve">. </w:t>
      </w:r>
      <w:r>
        <w:rPr>
          <w:vanish/>
        </w:rPr>
        <w:t>И</w:t>
      </w:r>
      <w:r>
        <w:rPr>
          <w:vanish/>
          <w:lang w:val="nb-NO"/>
        </w:rPr>
        <w:t xml:space="preserve"> </w:t>
      </w:r>
      <w:r>
        <w:rPr>
          <w:vanish/>
        </w:rPr>
        <w:t>впрань</w:t>
      </w:r>
      <w:r>
        <w:rPr>
          <w:vanish/>
          <w:lang w:val="nb-NO"/>
        </w:rPr>
        <w:t>til båt.igjen.t for alltid. av fullstendig ensomhet.r å fjerne denne NE</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p>
    <w:p>
      <w:pPr>
        <w:pStyle w:val="Normal"/>
        <w:ind w:firstLine="360"/>
        <w:jc w:val="both"/>
        <w:rPr/>
      </w:pPr>
      <w:r>
        <w:rPr>
          <w:lang w:val="nb-NO"/>
        </w:rPr>
        <w:t xml:space="preserve">Båter blir dyttet fra kyst og sklir på Ganga. </w:t>
      </w:r>
    </w:p>
    <w:p>
      <w:pPr>
        <w:pStyle w:val="Normal"/>
        <w:ind w:firstLine="360"/>
        <w:jc w:val="both"/>
        <w:rPr/>
      </w:pPr>
      <w:r>
        <w:rPr>
          <w:lang w:val="nb-NO"/>
        </w:rPr>
        <w:t>- Hvor mange ”gat” er det her? – noens spørsmål.</w:t>
      </w:r>
    </w:p>
    <w:p>
      <w:pPr>
        <w:pStyle w:val="Normal"/>
        <w:ind w:firstLine="360"/>
        <w:jc w:val="both"/>
        <w:rPr/>
      </w:pPr>
      <w:r>
        <w:rPr>
          <w:lang w:val="nb-NO"/>
        </w:rPr>
        <w:t>- Ca 360, - båtfører ønsker ikke å snakke.</w:t>
      </w:r>
    </w:p>
    <w:p>
      <w:pPr>
        <w:pStyle w:val="Normal"/>
        <w:ind w:firstLine="360"/>
        <w:jc w:val="both"/>
        <w:rPr/>
      </w:pPr>
      <w:r>
        <w:rPr>
          <w:lang w:val="nb-NO"/>
        </w:rPr>
        <w:t>- Og hvor mye tid trengs det for å besøke dem alle?</w:t>
      </w:r>
    </w:p>
    <w:p>
      <w:pPr>
        <w:pStyle w:val="Normal"/>
        <w:ind w:firstLine="360"/>
        <w:jc w:val="both"/>
        <w:rPr/>
      </w:pPr>
      <w:r>
        <w:rPr>
          <w:lang w:val="nb-NO"/>
        </w:rPr>
        <w:t>- Ca tre timer.</w:t>
      </w:r>
    </w:p>
    <w:p>
      <w:pPr>
        <w:pStyle w:val="Normal"/>
        <w:ind w:firstLine="360"/>
        <w:jc w:val="both"/>
        <w:rPr>
          <w:lang w:val="nb-NO"/>
        </w:rPr>
      </w:pPr>
      <w:r>
        <w:rPr>
          <w:lang w:val="nb-NO"/>
        </w:rPr>
        <w:t>Slutt av samtale. Hver menneske ser på sine egne ting.</w:t>
      </w:r>
    </w:p>
    <w:p>
      <w:pPr>
        <w:pStyle w:val="Normal"/>
        <w:ind w:firstLine="360"/>
        <w:jc w:val="both"/>
        <w:rPr/>
      </w:pPr>
      <w:r>
        <w:rPr>
          <w:lang w:val="nb-NO"/>
        </w:rPr>
        <w:t xml:space="preserve">Jeg skal kunne reise til utrolige steder en dag. Jeg må finne veien. Men hva om jeg skal havne til et ukjent sted og skal ikke finne utvei? Et annet liv skal omringe meg. Og jeg skal føle seg tapt. Jeg skal ikke vite hvordan å vende tilbake. Absolutt ensomhet.  </w:t>
      </w:r>
    </w:p>
    <w:p>
      <w:pPr>
        <w:pStyle w:val="Normal"/>
        <w:ind w:firstLine="360"/>
        <w:jc w:val="both"/>
        <w:rPr>
          <w:lang w:val="nb-NO"/>
        </w:rPr>
      </w:pPr>
      <w:r>
        <w:rPr>
          <w:lang w:val="nb-NO"/>
        </w:rPr>
        <w:t>Det finnes et synsbilde som gjenklanger klart med fullstendig ensomhet. Klar sol om ettermiddag belyser en liten by. Det er høst snart. Jeg sitter på en benk i park. Og det går ukjente mennesker forbi. Jeg skal aldri finne et nær for seg menneske. Alle sover og ser sine egne drømmer. Jeg har blitt absolutt alene. Alt jeg kan gjøre er å føle ensomhet. Jeg kan oppleve kjærlighet til de mennesker som jeg skal møte aldri mer. Jeg kan bare fortsette sin reise uansett av alle omstendigheter.</w:t>
      </w:r>
    </w:p>
    <w:p>
      <w:pPr>
        <w:pStyle w:val="Normal"/>
        <w:ind w:firstLine="360"/>
        <w:jc w:val="both"/>
        <w:rPr/>
      </w:pPr>
      <w:r>
        <w:rPr>
          <w:lang w:val="nb-NO"/>
        </w:rPr>
        <w:t>Solen skal stå opp snart. Båten sklir på vann ikke langt unna kyst. Vi ser stadig mer folk på kyst. De fyller flasker med vann (for å koke??). Alle vasker seg selv og pusser tenner. Menn og kvinner bader. Kvinner bader i sari!!! Jeg forstår dette ikke. De ber rett ved vann. Jeg ser ingen glede på deres ansikt. Bare religiøs vanlighet… En delfin! Er dette mulig? Enda en!</w:t>
      </w:r>
    </w:p>
    <w:p>
      <w:pPr>
        <w:pStyle w:val="Normal"/>
        <w:ind w:firstLine="360"/>
        <w:jc w:val="both"/>
        <w:rPr>
          <w:lang w:val="nb-NO"/>
        </w:rPr>
      </w:pPr>
      <w:r>
        <w:rPr>
          <w:lang w:val="nb-NO"/>
        </w:rPr>
        <w:t>- Er dette delfiner?</w:t>
      </w:r>
    </w:p>
    <w:p>
      <w:pPr>
        <w:pStyle w:val="Normal"/>
        <w:ind w:firstLine="360"/>
        <w:jc w:val="both"/>
        <w:rPr/>
      </w:pPr>
      <w:r>
        <w:rPr>
          <w:lang w:val="nb-NO"/>
        </w:rPr>
        <w:t>- De lever i elver.</w:t>
      </w:r>
    </w:p>
    <w:p>
      <w:pPr>
        <w:pStyle w:val="Normal"/>
        <w:ind w:firstLine="360"/>
        <w:jc w:val="both"/>
        <w:rPr>
          <w:lang w:val="nb-NO"/>
        </w:rPr>
      </w:pPr>
      <w:r>
        <w:rPr>
          <w:lang w:val="nb-NO"/>
        </w:rPr>
        <w:t>- Men elven er jo så skitten!</w:t>
      </w:r>
    </w:p>
    <w:p>
      <w:pPr>
        <w:pStyle w:val="Normal"/>
        <w:ind w:firstLine="360"/>
        <w:jc w:val="both"/>
        <w:rPr>
          <w:lang w:val="nb-NO"/>
        </w:rPr>
      </w:pPr>
      <w:r>
        <w:rPr>
          <w:lang w:val="nb-NO"/>
        </w:rPr>
        <w:t xml:space="preserve">- En annen elv utspringer herfra. </w:t>
      </w:r>
    </w:p>
    <w:p>
      <w:pPr>
        <w:pStyle w:val="Normal"/>
        <w:ind w:firstLine="360"/>
        <w:jc w:val="both"/>
        <w:rPr>
          <w:lang w:val="nb-NO"/>
        </w:rPr>
      </w:pPr>
      <w:r>
        <w:rPr>
          <w:lang w:val="nb-NO"/>
        </w:rPr>
        <w:t xml:space="preserve">Jeg kan se på sol i løpet av lang tid. Denne farge hypnotiserer meg. </w:t>
      </w:r>
    </w:p>
    <w:p>
      <w:pPr>
        <w:pStyle w:val="Normal"/>
        <w:ind w:firstLine="360"/>
        <w:jc w:val="both"/>
        <w:rPr/>
      </w:pPr>
      <w:r>
        <w:rPr>
          <w:lang w:val="nb-NO"/>
        </w:rPr>
        <w:t xml:space="preserve">Og hva er dette??? Noe ligger i vann ved siden av våres båt. Dette er et død lik... </w:t>
      </w:r>
    </w:p>
    <w:p>
      <w:pPr>
        <w:pStyle w:val="Normal"/>
        <w:ind w:firstLine="360"/>
        <w:jc w:val="both"/>
        <w:rPr/>
      </w:pPr>
      <w:r>
        <w:rPr>
          <w:lang w:val="nb-NO"/>
        </w:rPr>
        <w:t xml:space="preserve">- Et død menneske, --- en kommentar fra båtfører. – Det er mye av dem her. Dere må gjemme kameraer fordi at vi skal nærme oss et sted hvor de brenner døde mennesker. </w:t>
      </w:r>
    </w:p>
    <w:p>
      <w:pPr>
        <w:pStyle w:val="Normal"/>
        <w:ind w:firstLine="360"/>
        <w:jc w:val="both"/>
        <w:rPr/>
      </w:pPr>
      <w:r>
        <w:rPr>
          <w:lang w:val="nb-NO"/>
        </w:rPr>
        <w:t>- Men de brenner ingen der nå!</w:t>
      </w:r>
    </w:p>
    <w:p>
      <w:pPr>
        <w:pStyle w:val="Normal"/>
        <w:ind w:firstLine="360"/>
        <w:jc w:val="both"/>
        <w:rPr/>
      </w:pPr>
      <w:r>
        <w:rPr>
          <w:lang w:val="nb-NO"/>
        </w:rPr>
        <w:t xml:space="preserve">- Det spiller ingen rolle. Det er forbudt å ta bilder. </w:t>
      </w:r>
    </w:p>
    <w:p>
      <w:pPr>
        <w:pStyle w:val="Normal"/>
        <w:ind w:firstLine="360"/>
        <w:jc w:val="both"/>
        <w:rPr/>
      </w:pPr>
      <w:r>
        <w:rPr>
          <w:lang w:val="nb-NO"/>
        </w:rPr>
        <w:t>Vi nærmer oss kysten og jeg ser en jente som spiller rett ved vann. Hva gjør hun der?</w:t>
      </w:r>
    </w:p>
    <w:p>
      <w:pPr>
        <w:pStyle w:val="Normal"/>
        <w:ind w:firstLine="360"/>
        <w:jc w:val="both"/>
        <w:rPr/>
      </w:pPr>
      <w:r>
        <w:rPr>
          <w:lang w:val="nb-NO"/>
        </w:rPr>
        <w:t xml:space="preserve">- De samler gull her hver morgen...gull fra døde mennesker. </w:t>
      </w:r>
    </w:p>
    <w:p>
      <w:pPr>
        <w:pStyle w:val="Normal"/>
        <w:ind w:firstLine="360"/>
        <w:jc w:val="both"/>
        <w:rPr/>
      </w:pPr>
      <w:r>
        <w:rPr>
          <w:lang w:val="nb-NO"/>
        </w:rPr>
        <w:t>Vi stanser foran hovedgat for å gå til kyst. Jeg føler seg så ukomfortabelt her. Det er ikke plass for et annet kultur her. Fattige mennesker som ber om hjelp, våte kvinner og menn omkring meg... alle ser på meg og ler av meg…</w:t>
      </w:r>
    </w:p>
    <w:p>
      <w:pPr>
        <w:pStyle w:val="Normal"/>
        <w:ind w:firstLine="360"/>
        <w:jc w:val="both"/>
        <w:rPr>
          <w:lang w:val="nb-NO"/>
        </w:rPr>
      </w:pPr>
      <w:r>
        <w:rPr>
          <w:lang w:val="nb-NO"/>
        </w:rPr>
        <w:t>Det har blitt veldig varmt rett etter at solen stod opp. Alt dette er fantastisk. Men jeg ønsker å se på dette fra et stor avstand.</w:t>
      </w:r>
    </w:p>
    <w:p>
      <w:pPr>
        <w:pStyle w:val="Normal"/>
        <w:ind w:firstLine="360"/>
        <w:jc w:val="both"/>
        <w:rPr/>
      </w:pPr>
      <w:r>
        <w:rPr>
          <w:lang w:val="nb-NO"/>
        </w:rPr>
        <w:t xml:space="preserve">- Stans her! – jeg har funnet et ledig sted i kafe. </w:t>
      </w:r>
    </w:p>
    <w:p>
      <w:pPr>
        <w:pStyle w:val="Normal"/>
        <w:ind w:firstLine="360"/>
        <w:jc w:val="both"/>
        <w:rPr/>
      </w:pPr>
      <w:r>
        <w:rPr>
          <w:lang w:val="nb-NO"/>
        </w:rPr>
        <w:t>- Ok.</w:t>
      </w:r>
    </w:p>
    <w:p>
      <w:pPr>
        <w:pStyle w:val="Normal"/>
        <w:ind w:firstLine="360"/>
        <w:jc w:val="both"/>
        <w:rPr>
          <w:lang w:val="nb-NO"/>
        </w:rPr>
      </w:pPr>
      <w:r>
        <w:rPr>
          <w:lang w:val="nb-NO"/>
        </w:rPr>
        <w:t xml:space="preserve">Det står fire bord laget av tre og en kelner gir meg en meny. </w:t>
      </w:r>
    </w:p>
    <w:p>
      <w:pPr>
        <w:pStyle w:val="Normal"/>
        <w:ind w:firstLine="360"/>
        <w:jc w:val="both"/>
        <w:rPr/>
      </w:pPr>
      <w:r>
        <w:rPr>
          <w:lang w:val="nb-NO"/>
        </w:rPr>
        <w:t>- Hei! Kan jeg ha frokost her? – en stemme bak meg.</w:t>
      </w:r>
    </w:p>
    <w:p>
      <w:pPr>
        <w:pStyle w:val="Normal"/>
        <w:ind w:firstLine="360"/>
        <w:jc w:val="both"/>
        <w:rPr/>
      </w:pPr>
      <w:r>
        <w:rPr>
          <w:lang w:val="nb-NO"/>
        </w:rPr>
        <w:t>Hm, en kjekk fyr…</w:t>
      </w:r>
    </w:p>
    <w:p>
      <w:pPr>
        <w:pStyle w:val="Normal"/>
        <w:ind w:firstLine="360"/>
        <w:jc w:val="both"/>
        <w:rPr/>
      </w:pPr>
      <w:r>
        <w:rPr>
          <w:lang w:val="nb-NO"/>
        </w:rPr>
        <w:t>- Selvsagt:)</w:t>
      </w:r>
    </w:p>
    <w:p>
      <w:pPr>
        <w:pStyle w:val="Normal"/>
        <w:ind w:firstLine="360"/>
        <w:jc w:val="both"/>
        <w:rPr/>
      </w:pPr>
      <w:r>
        <w:rPr>
          <w:lang w:val="nb-NO"/>
        </w:rPr>
        <w:t xml:space="preserve">-  Jeg heter Roj. </w:t>
      </w:r>
    </w:p>
    <w:p>
      <w:pPr>
        <w:pStyle w:val="Normal"/>
        <w:ind w:firstLine="360"/>
        <w:jc w:val="both"/>
        <w:rPr/>
      </w:pPr>
      <w:r>
        <w:rPr>
          <w:lang w:val="nb-NO"/>
        </w:rPr>
        <w:t>- Maja.</w:t>
      </w:r>
    </w:p>
    <w:p>
      <w:pPr>
        <w:pStyle w:val="Normal"/>
        <w:ind w:firstLine="360"/>
        <w:jc w:val="both"/>
        <w:rPr/>
      </w:pPr>
      <w:r>
        <w:rPr>
          <w:lang w:val="nb-NO"/>
        </w:rPr>
        <w:t xml:space="preserve">- Bra å møte deg. </w:t>
      </w:r>
    </w:p>
    <w:p>
      <w:pPr>
        <w:pStyle w:val="Normal"/>
        <w:ind w:firstLine="360"/>
        <w:jc w:val="both"/>
        <w:rPr/>
      </w:pPr>
      <w:r>
        <w:rPr>
          <w:lang w:val="nb-NO"/>
        </w:rPr>
        <w:t xml:space="preserve">Han er kjekk men jeg kan ikke forstå hvorfor er jeg så likegyldig til ham? Jeg har likt slike gutter tidligere. Han ser så usikker ut. Og jeg ønsker å ha en aktiv gutt for seg. </w:t>
      </w:r>
    </w:p>
    <w:p>
      <w:pPr>
        <w:pStyle w:val="Normal"/>
        <w:ind w:firstLine="360"/>
        <w:jc w:val="both"/>
        <w:rPr>
          <w:lang w:val="nb-NO"/>
        </w:rPr>
      </w:pPr>
      <w:r>
        <w:rPr>
          <w:lang w:val="nb-NO"/>
        </w:rPr>
        <w:t>- Jeg skal reise for å se lokale klostre i dag. Ønsker du å reise med meg?</w:t>
      </w:r>
    </w:p>
    <w:p>
      <w:pPr>
        <w:pStyle w:val="Normal"/>
        <w:ind w:firstLine="360"/>
        <w:jc w:val="both"/>
        <w:rPr>
          <w:lang w:val="nb-NO"/>
        </w:rPr>
      </w:pPr>
      <w:r>
        <w:rPr>
          <w:lang w:val="nb-NO"/>
        </w:rPr>
        <w:t xml:space="preserve">- Ja! – jeg så et håp i hans øyne. </w:t>
      </w:r>
    </w:p>
    <w:p>
      <w:pPr>
        <w:pStyle w:val="Normal"/>
        <w:ind w:firstLine="360"/>
        <w:jc w:val="both"/>
        <w:rPr/>
      </w:pPr>
      <w:r>
        <w:rPr>
          <w:lang w:val="nb-NO"/>
        </w:rPr>
        <w:t xml:space="preserve">- Vet du disse steder? </w:t>
      </w:r>
    </w:p>
    <w:p>
      <w:pPr>
        <w:pStyle w:val="Normal"/>
        <w:ind w:firstLine="360"/>
        <w:jc w:val="both"/>
        <w:rPr/>
      </w:pPr>
      <w:r>
        <w:rPr>
          <w:lang w:val="nb-NO"/>
        </w:rPr>
        <w:t>- Ja, jeg bor her i løpet av to måneder allerde…</w:t>
      </w:r>
    </w:p>
    <w:p>
      <w:pPr>
        <w:pStyle w:val="Normal"/>
        <w:ind w:firstLine="360"/>
        <w:jc w:val="both"/>
        <w:rPr/>
      </w:pPr>
      <w:r>
        <w:rPr>
          <w:lang w:val="nb-NO"/>
        </w:rPr>
        <w:t>- To måneder??? – det er utrolig. – Jeg befinner seg her bare to dager og jeg tenker allerede at jeg må flytte til et mer ren og rolig sted. Så hva gjør du her?</w:t>
      </w:r>
    </w:p>
    <w:p>
      <w:pPr>
        <w:pStyle w:val="Normal"/>
        <w:ind w:firstLine="360"/>
        <w:jc w:val="both"/>
        <w:rPr/>
      </w:pPr>
      <w:r>
        <w:rPr>
          <w:lang w:val="nb-NO"/>
        </w:rPr>
        <w:t xml:space="preserve">- Jeg lærer seg å spille noen etnisk musikk, jeg tar yoga-kurser og leser. </w:t>
      </w:r>
    </w:p>
    <w:p>
      <w:pPr>
        <w:pStyle w:val="Normal"/>
        <w:ind w:firstLine="360"/>
        <w:jc w:val="both"/>
        <w:rPr/>
      </w:pPr>
      <w:r>
        <w:rPr>
          <w:lang w:val="nb-NO"/>
        </w:rPr>
        <w:t>- Men du kunne ha gjort alt dette et annet sted, ikke sant?</w:t>
      </w:r>
    </w:p>
    <w:p>
      <w:pPr>
        <w:pStyle w:val="Normal"/>
        <w:ind w:firstLine="360"/>
        <w:jc w:val="both"/>
        <w:rPr/>
      </w:pPr>
      <w:r>
        <w:rPr>
          <w:lang w:val="nb-NO"/>
        </w:rPr>
        <w:t xml:space="preserve">- Ja, sikkert... men jeg liker å være her. </w:t>
      </w:r>
    </w:p>
    <w:p>
      <w:pPr>
        <w:pStyle w:val="Normal"/>
        <w:ind w:firstLine="360"/>
        <w:jc w:val="both"/>
        <w:rPr/>
      </w:pPr>
      <w:r>
        <w:rPr>
          <w:lang w:val="nb-NO"/>
        </w:rPr>
        <w:t>- Utrolig!</w:t>
      </w:r>
    </w:p>
    <w:p>
      <w:pPr>
        <w:pStyle w:val="Normal"/>
        <w:ind w:firstLine="360"/>
        <w:jc w:val="both"/>
        <w:rPr/>
      </w:pPr>
      <w:r>
        <w:rPr>
          <w:lang w:val="nb-NO"/>
        </w:rPr>
        <w:t xml:space="preserve">- Skal du reise snart? </w:t>
      </w:r>
    </w:p>
    <w:p>
      <w:pPr>
        <w:pStyle w:val="Normal"/>
        <w:ind w:firstLine="360"/>
        <w:jc w:val="both"/>
        <w:rPr/>
      </w:pPr>
      <w:r>
        <w:rPr>
          <w:lang w:val="nb-NO"/>
        </w:rPr>
        <w:t xml:space="preserve">- Jeg tror det. Jeg skal reise til Sarnath her i India. Har du hørt noe om dette stedet? </w:t>
      </w:r>
    </w:p>
    <w:p>
      <w:pPr>
        <w:pStyle w:val="Normal"/>
        <w:ind w:firstLine="360"/>
        <w:jc w:val="both"/>
        <w:rPr/>
      </w:pPr>
      <w:r>
        <w:rPr>
          <w:lang w:val="nb-NO"/>
        </w:rPr>
        <w:t xml:space="preserve">- Buddha har lest sin siste leksjon der før han har oppnådd forlysning. </w:t>
      </w:r>
    </w:p>
    <w:p>
      <w:pPr>
        <w:pStyle w:val="Normal"/>
        <w:ind w:firstLine="360"/>
        <w:jc w:val="both"/>
        <w:rPr/>
      </w:pPr>
      <w:r>
        <w:rPr>
          <w:lang w:val="nb-NO"/>
        </w:rPr>
        <w:t>- Det vet jeg også:) Er det interessant der?</w:t>
      </w:r>
    </w:p>
    <w:p>
      <w:pPr>
        <w:pStyle w:val="Normal"/>
        <w:ind w:firstLine="360"/>
        <w:jc w:val="both"/>
        <w:rPr/>
      </w:pPr>
      <w:r>
        <w:rPr>
          <w:lang w:val="nb-NO"/>
        </w:rPr>
        <w:t xml:space="preserve">- Det er mange klostre og parker der... Men jeg likte ikke denne by. Klostre av Varanasi er fullt med spesiell styrke. Du skal føle dette med en gang. </w:t>
      </w:r>
    </w:p>
    <w:p>
      <w:pPr>
        <w:pStyle w:val="Normal"/>
        <w:ind w:firstLine="360"/>
        <w:jc w:val="both"/>
        <w:rPr/>
      </w:pPr>
      <w:r>
        <w:rPr>
          <w:lang w:val="nb-NO"/>
        </w:rPr>
        <w:t xml:space="preserve">- Med spesiell styrke?:) </w:t>
      </w:r>
    </w:p>
    <w:p>
      <w:pPr>
        <w:pStyle w:val="Normal"/>
        <w:ind w:firstLine="360"/>
        <w:jc w:val="both"/>
        <w:rPr>
          <w:lang w:val="nb-NO"/>
        </w:rPr>
      </w:pPr>
      <w:r>
        <w:rPr>
          <w:lang w:val="nb-NO"/>
        </w:rPr>
        <w:t>- Akkurat med styrke. Varanasi, kloster og Ganga er lokale styrker.</w:t>
      </w:r>
    </w:p>
    <w:p>
      <w:pPr>
        <w:pStyle w:val="Normal"/>
        <w:ind w:firstLine="360"/>
        <w:jc w:val="both"/>
        <w:rPr/>
      </w:pPr>
      <w:r>
        <w:rPr>
          <w:lang w:val="nb-NO"/>
        </w:rPr>
        <w:t>- Har du lest Kastaneda?</w:t>
      </w:r>
    </w:p>
    <w:p>
      <w:pPr>
        <w:pStyle w:val="Normal"/>
        <w:ind w:firstLine="360"/>
        <w:jc w:val="both"/>
        <w:rPr/>
      </w:pPr>
      <w:r>
        <w:rPr>
          <w:lang w:val="nb-NO"/>
        </w:rPr>
        <w:t xml:space="preserve">- Jeg har lest noe av ham. Jeg føler denne styrke. </w:t>
      </w:r>
    </w:p>
    <w:p>
      <w:pPr>
        <w:pStyle w:val="Normal"/>
        <w:ind w:firstLine="360"/>
        <w:jc w:val="both"/>
        <w:rPr/>
      </w:pPr>
      <w:r>
        <w:rPr>
          <w:lang w:val="nb-NO"/>
        </w:rPr>
        <w:t>- Og hvordan føler du den?</w:t>
      </w:r>
    </w:p>
    <w:p>
      <w:pPr>
        <w:pStyle w:val="Normal"/>
        <w:ind w:firstLine="360"/>
        <w:jc w:val="both"/>
        <w:rPr>
          <w:lang w:val="nb-NO"/>
        </w:rPr>
      </w:pPr>
      <w:r>
        <w:rPr>
          <w:lang w:val="nb-NO"/>
        </w:rPr>
        <w:t xml:space="preserve">- Vel… Jeg har aldri prøvd å beskrive den. Jeg tenker at du må føle den for seg selv. </w:t>
      </w:r>
    </w:p>
    <w:p>
      <w:pPr>
        <w:pStyle w:val="Normal"/>
        <w:ind w:firstLine="360"/>
        <w:jc w:val="both"/>
        <w:rPr/>
      </w:pPr>
      <w:r>
        <w:rPr>
          <w:lang w:val="nb-NO"/>
        </w:rPr>
        <w:t xml:space="preserve">- Men du kunne ha beskrevt den. Mange mennesker forteller om noe de opplever. Men de kan ikke beskrive sine følelser. </w:t>
      </w:r>
    </w:p>
    <w:p>
      <w:pPr>
        <w:pStyle w:val="Normal"/>
        <w:ind w:firstLine="360"/>
        <w:jc w:val="both"/>
        <w:rPr/>
      </w:pPr>
      <w:r>
        <w:rPr>
          <w:lang w:val="nb-NO"/>
        </w:rPr>
        <w:t xml:space="preserve">- Kanskje du forstår ikke?... Jeg har ikke ønsket å fornærme deg. Namkaj Norbu Rimpotsje har sagt at om du har ikke erfaring av forlyste tilstander, så skal du spørre og prøve å forstå noe. Men det er umulig å forstå noe har fortalte om på en vanlig måte. Han anbefaler å ikke bli skuffet i buddhisme samt å endre seg for å kunne forstå disse ord med hjerte. </w:t>
      </w:r>
    </w:p>
    <w:p>
      <w:pPr>
        <w:pStyle w:val="Normal"/>
        <w:ind w:firstLine="360"/>
        <w:jc w:val="both"/>
        <w:rPr/>
      </w:pPr>
      <w:r>
        <w:rPr>
          <w:lang w:val="nb-NO"/>
        </w:rPr>
        <w:t>- Det virker at jeg hører en leksjon:) Hvorfor henviser du seg på noen? Har du forståelse av dette spørsmål selv?</w:t>
      </w:r>
    </w:p>
    <w:p>
      <w:pPr>
        <w:pStyle w:val="Normal"/>
        <w:ind w:firstLine="360"/>
        <w:jc w:val="both"/>
        <w:rPr>
          <w:lang w:val="nb-NO"/>
        </w:rPr>
      </w:pPr>
      <w:r>
        <w:rPr>
          <w:lang w:val="nb-NO"/>
        </w:rPr>
        <w:t>- Jeg har den samme mening som Rimpotsje.</w:t>
      </w:r>
    </w:p>
    <w:p>
      <w:pPr>
        <w:pStyle w:val="Normal"/>
        <w:ind w:firstLine="360"/>
        <w:jc w:val="both"/>
        <w:rPr/>
      </w:pPr>
      <w:r>
        <w:rPr>
          <w:lang w:val="nb-NO"/>
        </w:rPr>
        <w:t xml:space="preserve">- Har du ment dette før du fikk vite at Rimpotsje har den samme mening? </w:t>
      </w:r>
    </w:p>
    <w:p>
      <w:pPr>
        <w:pStyle w:val="Normal"/>
        <w:ind w:firstLine="360"/>
        <w:jc w:val="both"/>
        <w:rPr/>
      </w:pPr>
      <w:r>
        <w:rPr>
          <w:lang w:val="nb-NO"/>
        </w:rPr>
        <w:t xml:space="preserve">- …Nei, men – han følte seg ukomfortabelt, -- men da jeg fikk høre hans mening, så forstod jeg at dette er noe jeg har prøvd å si. Jeg har akseptert hans mening med en gang... Dette virket som veldig forståelig for meg. </w:t>
      </w:r>
    </w:p>
    <w:p>
      <w:pPr>
        <w:pStyle w:val="Normal"/>
        <w:ind w:firstLine="360"/>
        <w:jc w:val="both"/>
        <w:rPr>
          <w:lang w:val="nb-NO"/>
        </w:rPr>
      </w:pPr>
      <w:r>
        <w:rPr>
          <w:lang w:val="nb-NO"/>
        </w:rPr>
        <w:t>Jeg kjenner dette. Men hva skal jeg velge av? Skal jeg vandre på disse gater og se på alt dette? Jeg prøver å analysere sine ønsker.</w:t>
      </w:r>
    </w:p>
    <w:p>
      <w:pPr>
        <w:pStyle w:val="Normal"/>
        <w:ind w:firstLine="360"/>
        <w:jc w:val="both"/>
        <w:rPr/>
      </w:pPr>
      <w:r>
        <w:rPr>
          <w:lang w:val="nb-NO"/>
        </w:rPr>
        <w:t xml:space="preserve">- Så dette virker forståelig for deg. La oss si det. Jeg prøver ikke å overbevise deg i noe. Jeg ber kun om å beskrive den. Dette betyr ikke at jeg skal forstå deg. Men kanskje jeg skal føle din ærlighet eller løgn i beskrivelse. Forstå du meg? </w:t>
      </w:r>
    </w:p>
    <w:p>
      <w:pPr>
        <w:pStyle w:val="Normal"/>
        <w:ind w:firstLine="360"/>
        <w:jc w:val="both"/>
        <w:rPr>
          <w:lang w:val="nb-NO"/>
        </w:rPr>
      </w:pPr>
      <w:r>
        <w:rPr>
          <w:lang w:val="nb-NO"/>
        </w:rPr>
        <w:t>- Jeg forstår deg ikke fullstendig... Jeg tenker at det er umulig å beskrive mystisk erfaring.</w:t>
      </w:r>
    </w:p>
    <w:p>
      <w:pPr>
        <w:pStyle w:val="Normal"/>
        <w:ind w:firstLine="360"/>
        <w:jc w:val="both"/>
        <w:rPr>
          <w:lang w:val="nb-NO"/>
        </w:rPr>
      </w:pPr>
      <w:r>
        <w:rPr>
          <w:lang w:val="nb-NO"/>
        </w:rPr>
        <w:t>- Kastaneda og Ramakrisjan har beskrevet sin erfaring. Krisjnamurti og Rimpotsje har gjort dette også. Jeg har ingen tvil i det at de har tenkt alt dette opp. Jeg har tidligere tenkt på en annen måte.</w:t>
      </w:r>
    </w:p>
    <w:p>
      <w:pPr>
        <w:pStyle w:val="Normal"/>
        <w:ind w:firstLine="360"/>
        <w:jc w:val="both"/>
        <w:rPr/>
      </w:pPr>
      <w:r>
        <w:rPr>
          <w:lang w:val="nb-NO"/>
        </w:rPr>
        <w:t>- Skal du fortelle meg om dette?</w:t>
      </w:r>
    </w:p>
    <w:p>
      <w:pPr>
        <w:pStyle w:val="Normal"/>
        <w:ind w:firstLine="360"/>
        <w:jc w:val="both"/>
        <w:rPr/>
      </w:pPr>
      <w:r>
        <w:rPr>
          <w:lang w:val="nb-NO"/>
        </w:rPr>
        <w:t>- Kanskje...senere.</w:t>
      </w:r>
    </w:p>
    <w:p>
      <w:pPr>
        <w:pStyle w:val="Normal"/>
        <w:ind w:firstLine="360"/>
        <w:jc w:val="both"/>
        <w:rPr/>
      </w:pPr>
      <w:r>
        <w:rPr>
          <w:lang w:val="nb-NO"/>
        </w:rPr>
        <w:t xml:space="preserve">Jeg har begynt å oppleve forgiftelse av våre samtale. Det er rart... Jeg har alltid likt slike samtaler. Jeg kunne snakke på denne måte i løpet av mange timer. Men nå jeg har ikke ønsket å snakke mer.  </w:t>
      </w:r>
    </w:p>
    <w:p>
      <w:pPr>
        <w:pStyle w:val="Normal"/>
        <w:ind w:firstLine="360"/>
        <w:jc w:val="both"/>
        <w:rPr>
          <w:lang w:val="nb-NO"/>
        </w:rPr>
      </w:pPr>
      <w:r>
        <w:rPr>
          <w:lang w:val="nb-NO"/>
        </w:rPr>
        <w:t xml:space="preserve">- OK, Roj, jeg ønsker å ta en tur til en kloster. Dette er ikke langt herfra. Blir du med? </w:t>
      </w:r>
    </w:p>
    <w:p>
      <w:pPr>
        <w:pStyle w:val="Normal"/>
        <w:ind w:firstLine="360"/>
        <w:jc w:val="both"/>
        <w:rPr/>
      </w:pPr>
      <w:r>
        <w:rPr>
          <w:lang w:val="nb-NO"/>
        </w:rPr>
        <w:t>- Ja,vi har jo avtalt dette.</w:t>
      </w:r>
    </w:p>
    <w:p>
      <w:pPr>
        <w:pStyle w:val="Normal"/>
        <w:ind w:firstLine="360"/>
        <w:jc w:val="both"/>
        <w:rPr>
          <w:lang w:val="nb-NO"/>
        </w:rPr>
      </w:pPr>
      <w:r>
        <w:rPr>
          <w:lang w:val="nb-NO"/>
        </w:rPr>
        <w:t xml:space="preserve">Jeg har aldri tenkt at gutter med slik utseende kan oppleve usikkehet, bekymring.  </w:t>
      </w:r>
    </w:p>
    <w:p>
      <w:pPr>
        <w:pStyle w:val="Normal"/>
        <w:ind w:firstLine="360"/>
        <w:jc w:val="both"/>
        <w:rPr/>
      </w:pPr>
      <w:r>
        <w:rPr>
          <w:lang w:val="nb-NO"/>
        </w:rPr>
        <w:t xml:space="preserve">Det virker at gutter og jenter kan ikke ha noen gode forhold i det hele tatt. En kamp mellom selvmedlidenhet og selvsikkerhet. Først oppstår det sympati. Og så utskiftes sympati med lidelser. En lider pga at ”jeg blir ikke elsket” mens en annen lider pga ”kjærlighet”. Hva for en kjærlighet er dette? Jeg har mange ganger sett at jenter ønsker ikke å gå fra sine gutter hvis gutter begynner å oppføre seg kaldblodig. De begynner å være sjalu... Sjalusi er sikkert et annet navn for kjærlighet. Sjalusi omgjør meg til et uhyre. Så hvorfor kaller vi DETTE for kjærlighet? Sjalusi er jo ikke forenlig med ømhet og bestrebelse. Dette er åpenbart for meg nå.. </w:t>
      </w:r>
    </w:p>
    <w:p>
      <w:pPr>
        <w:pStyle w:val="Normal"/>
        <w:ind w:firstLine="360"/>
        <w:jc w:val="both"/>
        <w:rPr/>
      </w:pPr>
      <w:r>
        <w:rPr>
          <w:lang w:val="nb-NO"/>
        </w:rPr>
        <w:t xml:space="preserve">Ideelle forhold betyr at man og kvinne opplever ingenn bekymring eller skalusi. Det spiller ingen rolle at da oppstår det total gråhet. Dette kalles for virkelig ”kjærlighet”. Et uttrykk ”han har asldri forrårdt henne” betyr at han elsker henne. Ingen bryr seg om hva ”han” har opplevd. </w:t>
      </w:r>
    </w:p>
    <w:p>
      <w:pPr>
        <w:pStyle w:val="Normal"/>
        <w:ind w:firstLine="360"/>
        <w:jc w:val="both"/>
        <w:rPr/>
      </w:pPr>
      <w:r>
        <w:rPr>
          <w:lang w:val="nb-NO"/>
        </w:rPr>
        <w:t xml:space="preserve">Plutselig hører jeg et veldig høy og irriterende lyd rett ved sine ører. Jeg snur seg og ser et rar vesen. Først trodde jeg at dette er en ape eller en vanvittig mann. Men så forstod jeg...  </w:t>
      </w:r>
    </w:p>
    <w:p>
      <w:pPr>
        <w:pStyle w:val="Normal"/>
        <w:ind w:firstLine="360"/>
        <w:jc w:val="both"/>
        <w:rPr/>
      </w:pPr>
      <w:r>
        <w:rPr>
          <w:lang w:val="nb-NO"/>
        </w:rPr>
        <w:t>- Hello! – han skriker igjen. – Penger? Jeg trenger ikke så mye.…</w:t>
      </w:r>
    </w:p>
    <w:p>
      <w:pPr>
        <w:pStyle w:val="Normal"/>
        <w:ind w:firstLine="360"/>
        <w:jc w:val="both"/>
        <w:rPr>
          <w:lang w:val="nb-NO"/>
        </w:rPr>
      </w:pPr>
      <w:r>
        <w:rPr>
          <w:lang w:val="nb-NO"/>
        </w:rPr>
        <w:t>Og nå forstår jeg hvem dette er. Jeg husker ikke hvordan kalles deres praksis. Disse mennesker prøver å etterlikne sine guder i alt. Jeg har lest om at Ramakrisjna har gjort det samme. Jeg ga ham 10 rupier. Et forlyst menneske tok penger og har begynt å hoppeav gårdet.</w:t>
      </w:r>
    </w:p>
    <w:p>
      <w:pPr>
        <w:pStyle w:val="Normal"/>
        <w:ind w:firstLine="360"/>
        <w:jc w:val="both"/>
        <w:rPr>
          <w:lang w:val="nb-NO"/>
        </w:rPr>
      </w:pPr>
      <w:r>
        <w:rPr>
          <w:lang w:val="nb-NO"/>
        </w:rPr>
        <w:t>Aper sitter på taket av kloster og søker på et sted å få mat i. En gateselger har våpen med seg for å beskytte sin hadel.</w:t>
      </w:r>
    </w:p>
    <w:p>
      <w:pPr>
        <w:pStyle w:val="Normal"/>
        <w:ind w:firstLine="360"/>
        <w:jc w:val="both"/>
        <w:rPr/>
      </w:pPr>
      <w:r>
        <w:rPr>
          <w:lang w:val="nb-NO"/>
        </w:rPr>
        <w:t>- Liker du dette stedet? – jeg spør Roj.</w:t>
      </w:r>
    </w:p>
    <w:p>
      <w:pPr>
        <w:pStyle w:val="Normal"/>
        <w:ind w:firstLine="360"/>
        <w:jc w:val="both"/>
        <w:rPr/>
      </w:pPr>
      <w:r>
        <w:rPr>
          <w:lang w:val="nb-NO"/>
        </w:rPr>
        <w:t>- Ja, det gjør jeg. Dette er en gammel kloster. Føler du ikke styrke av Sjakti?</w:t>
      </w:r>
    </w:p>
    <w:p>
      <w:pPr>
        <w:pStyle w:val="Normal"/>
        <w:ind w:firstLine="360"/>
        <w:jc w:val="both"/>
        <w:rPr/>
      </w:pPr>
      <w:r>
        <w:rPr>
          <w:lang w:val="nb-NO"/>
        </w:rPr>
        <w:t>- Nei, det gjør jeg ikke. Jeg føler bare nysjerrighet. Kan jeg ta bilder her?</w:t>
      </w:r>
    </w:p>
    <w:p>
      <w:pPr>
        <w:pStyle w:val="Normal"/>
        <w:ind w:firstLine="360"/>
        <w:jc w:val="both"/>
        <w:rPr/>
      </w:pPr>
      <w:r>
        <w:rPr>
          <w:lang w:val="nb-NO"/>
        </w:rPr>
        <w:t xml:space="preserve">- Du kan gjøre dette utenfra. </w:t>
      </w:r>
    </w:p>
    <w:p>
      <w:pPr>
        <w:pStyle w:val="Normal"/>
        <w:ind w:firstLine="360"/>
        <w:jc w:val="both"/>
        <w:rPr/>
      </w:pPr>
      <w:r>
        <w:rPr>
          <w:lang w:val="nb-NO"/>
        </w:rPr>
        <w:t xml:space="preserve">Jeg tok bilder av noen jenter og vi gikk videre. </w:t>
      </w:r>
    </w:p>
    <w:p>
      <w:pPr>
        <w:pStyle w:val="Normal"/>
        <w:ind w:firstLine="360"/>
        <w:jc w:val="both"/>
        <w:rPr/>
      </w:pPr>
      <w:r>
        <w:rPr>
          <w:lang w:val="nb-NO"/>
        </w:rPr>
        <w:t xml:space="preserve">Det står mange ”huser” lang veier i byen. Disse er laget av kartong, flasker og søppel. Barn og voksne sover der. Alle barn hadde på seg skitten klær og spilte med søppel. Deres mødre ”koker” noe rett ved et ”hus”. Jeg så ingen menn der. De kommer sikkert om kveld. Det sitter en gravid kvinne ved vei. Hun ser så glad ut. Kanskje hun er virkelig glad? </w:t>
      </w:r>
    </w:p>
    <w:p>
      <w:pPr>
        <w:pStyle w:val="Normal"/>
        <w:ind w:firstLine="360"/>
        <w:jc w:val="both"/>
        <w:rPr/>
      </w:pPr>
      <w:r>
        <w:rPr>
          <w:lang w:val="nb-NO"/>
        </w:rPr>
        <w:t xml:space="preserve">Liv av disse mennesker endres ikke med tid. De blir født i fattigdom og de dør i fattigdom. De vet at de kan ikke endre noe. De kan bare tjene for mat og klær. Europeere tenker derimot om opplæring og karriere. Men mennesker her bekymrer seg ikke om noe. Kanskje de ønsker ikke å endre noe i sitt liv.  </w:t>
      </w:r>
    </w:p>
    <w:p>
      <w:pPr>
        <w:pStyle w:val="Normal"/>
        <w:ind w:firstLine="360"/>
        <w:jc w:val="both"/>
        <w:rPr>
          <w:lang w:val="nb-NO"/>
        </w:rPr>
      </w:pPr>
      <w:r>
        <w:rPr>
          <w:lang w:val="nb-NO"/>
        </w:rPr>
        <w:t>Neste kloster har ikke imponert oss. Roj har opplevd skuffelse. Men noe i ham har tiltrekket meg. Jeg tenkte at vi kunne spise sammen... Kjedelig.</w:t>
      </w:r>
    </w:p>
    <w:p>
      <w:pPr>
        <w:pStyle w:val="Normal"/>
        <w:ind w:firstLine="360"/>
        <w:jc w:val="both"/>
        <w:rPr/>
      </w:pPr>
      <w:r>
        <w:rPr>
          <w:lang w:val="nb-NO"/>
        </w:rPr>
        <w:t>- Maja, vi er to forskjellige mennesker. Men jeg liker deg uansett. Ønsker du å spise?</w:t>
      </w:r>
    </w:p>
    <w:p>
      <w:pPr>
        <w:pStyle w:val="Normal"/>
        <w:ind w:firstLine="360"/>
        <w:jc w:val="both"/>
        <w:rPr/>
      </w:pPr>
      <w:r>
        <w:rPr>
          <w:lang w:val="nb-NO"/>
        </w:rPr>
        <w:t xml:space="preserve">- Ok:) La oss gå. </w:t>
      </w:r>
    </w:p>
    <w:p>
      <w:pPr>
        <w:pStyle w:val="Normal"/>
        <w:ind w:firstLine="360"/>
        <w:jc w:val="both"/>
        <w:rPr>
          <w:lang w:val="nb-NO"/>
        </w:rPr>
      </w:pPr>
      <w:r>
        <w:rPr>
          <w:lang w:val="nb-NO"/>
        </w:rPr>
      </w:r>
    </w:p>
    <w:p>
      <w:pPr>
        <w:pStyle w:val="Normal"/>
        <w:ind w:firstLine="360"/>
        <w:jc w:val="both"/>
        <w:rPr/>
      </w:pPr>
      <w:r>
        <w:rPr>
          <w:lang w:val="nb-NO"/>
        </w:rPr>
        <w:t xml:space="preserve">Hans kukk hadde veldig god smak. Det virket at jeg har opplevd nytelse. Men jeg opplevde fortsatt en følelse av tomhet. Alt skjedde så fort. Det oppstod gråhet etter at vi hadde samleie.  </w:t>
      </w:r>
    </w:p>
    <w:p>
      <w:pPr>
        <w:pStyle w:val="Normal"/>
        <w:ind w:firstLine="360"/>
        <w:jc w:val="both"/>
        <w:rPr/>
      </w:pPr>
      <w:r>
        <w:rPr>
          <w:lang w:val="nb-NO"/>
        </w:rPr>
        <w:t>- Hva skriver du? Er dette en slags dagbok?</w:t>
      </w:r>
    </w:p>
    <w:p>
      <w:pPr>
        <w:pStyle w:val="Normal"/>
        <w:ind w:firstLine="360"/>
        <w:jc w:val="both"/>
        <w:rPr/>
      </w:pPr>
      <w:r>
        <w:rPr>
          <w:lang w:val="nb-NO"/>
        </w:rPr>
        <w:t xml:space="preserve">- Du har rett. </w:t>
      </w:r>
    </w:p>
    <w:p>
      <w:pPr>
        <w:pStyle w:val="Normal"/>
        <w:ind w:firstLine="360"/>
        <w:jc w:val="both"/>
        <w:rPr/>
      </w:pPr>
      <w:r>
        <w:rPr>
          <w:lang w:val="nb-NO"/>
        </w:rPr>
        <w:t>- Jeg har en dagbok også…</w:t>
      </w:r>
    </w:p>
    <w:p>
      <w:pPr>
        <w:pStyle w:val="Normal"/>
        <w:ind w:firstLine="360"/>
        <w:jc w:val="both"/>
        <w:rPr/>
      </w:pPr>
      <w:r>
        <w:rPr>
          <w:lang w:val="nb-NO"/>
        </w:rPr>
        <w:t>Vi spiste ferdgi og gikk hver sin vei.</w:t>
      </w:r>
    </w:p>
    <w:p>
      <w:pPr>
        <w:pStyle w:val="Normal"/>
        <w:ind w:firstLine="360"/>
        <w:jc w:val="both"/>
        <w:rPr>
          <w:lang w:val="nb-NO"/>
        </w:rPr>
      </w:pPr>
      <w:r>
        <w:rPr>
          <w:lang w:val="nb-NO"/>
        </w:rPr>
      </w:r>
    </w:p>
    <w:p>
      <w:pPr>
        <w:pStyle w:val="Normal"/>
        <w:ind w:firstLine="360"/>
        <w:jc w:val="both"/>
        <w:rPr>
          <w:rStyle w:val="Kursiv"/>
          <w:lang w:val="en-US"/>
        </w:rPr>
      </w:pPr>
      <w:r>
        <w:rPr>
          <w:rStyle w:val="Kursiv"/>
          <w:lang w:val="nb-NO"/>
        </w:rPr>
        <w:t>”</w:t>
      </w:r>
      <w:r>
        <w:rPr>
          <w:rStyle w:val="Kursiv"/>
          <w:lang w:val="en-US"/>
        </w:rPr>
        <w:t xml:space="preserve">** </w:t>
      </w:r>
      <w:r>
        <w:rPr>
          <w:rStyle w:val="Kursiv"/>
          <w:lang w:val="nb-NO"/>
        </w:rPr>
        <w:t>av</w:t>
      </w:r>
      <w:r>
        <w:rPr>
          <w:rStyle w:val="Kursiv"/>
          <w:lang w:val="en-US"/>
        </w:rPr>
        <w:t xml:space="preserve"> </w:t>
      </w:r>
      <w:r>
        <w:rPr>
          <w:rStyle w:val="Kursiv"/>
          <w:lang w:val="nb-NO"/>
        </w:rPr>
        <w:t>oktober</w:t>
      </w:r>
    </w:p>
    <w:p>
      <w:pPr>
        <w:pStyle w:val="Normal"/>
        <w:ind w:firstLine="360"/>
        <w:jc w:val="both"/>
        <w:rPr>
          <w:rStyle w:val="Kursiv"/>
          <w:lang w:val="nb-NO"/>
        </w:rPr>
      </w:pPr>
      <w:r>
        <w:rPr>
          <w:rStyle w:val="Kursiv"/>
          <w:lang w:val="nb-NO"/>
        </w:rPr>
        <w:t>Jeg opplevde en sterk innerste samtale om det hvordan skal jeg beskrive sine opplevelser. Jeg har bestemt å stanse denne samtale. Jeg har prøvd å stanse tanker men de har oppstått igjen og igjen. Etter hvert jeg har neste gitt opp. Så husket jeg et ansikt av person jeg har møtt i tog. Han fortalte meg om innerste samtale. Jeg har ønsket å oppleve noe han har opplevd. Jeg lurer på om han kunne hjelpe meg eller ikke.</w:t>
      </w:r>
    </w:p>
    <w:p>
      <w:pPr>
        <w:pStyle w:val="Normal"/>
        <w:ind w:firstLine="360"/>
        <w:jc w:val="both"/>
        <w:rPr/>
      </w:pPr>
      <w:r>
        <w:rPr>
          <w:rStyle w:val="Kursiv"/>
          <w:lang w:val="nb-NO"/>
        </w:rPr>
        <w:t xml:space="preserve">Plutselig opplevde jeg rolighet. Tanker har stanset. Også tilfredshet har forsvunnet. Alt har stanset for en stund. Jeg tenkte på at det har vært så mye støy omkring meg hele tid. Og nå har jeg blitt alene. ”Iskald tomhet” har bare blitt igjen. Det virket at jeg så sitt eget liv fra en uvanlig side. Det oppstod en tanke ”Jeg vet ingenting om hvordan skal jeg leve. Jeg gjør noe hele tid og jeg har noen mål, men jeg vet fortsatt ingenting om det hvorfor jeg lever og hva skal mitt liv føre til”. Denne tanke har fyllt meg. Med andre ord jeg har opplevd en tanke ”jeg vet ingenting om det hvordan bør jeg leve”. Denne tanke har forårsakt et spørsmål i meg. Men et svar var ikke betydelig for meg. Så har stillhet oppstått igjen. Jeg så på Ganga fra en vegg. Det oppstod et synsbilde ”jeg hører et rop fra en annen side av elv. Dette er noe uvirkelig og helt annet for meg. Jeg hadde en sikkerhet i det at dette er en tilstand som jeg kan oppleve hele tid. Med andre ord det finnes ikke ”jeg” i denne tilstand. Det oppstod sikkerhet i det at jeg må oppleve stillhet for å forsterke dette rop. Jeg må fjerne alle tanker og emosjoner. Et rop var forårsakt av noe mystisk og barnslig. Dette er noe veldig ustabilt. Denne oppfatning var helt ukjent for meg. </w:t>
      </w:r>
    </w:p>
    <w:p>
      <w:pPr>
        <w:pStyle w:val="Normal"/>
        <w:ind w:firstLine="360"/>
        <w:jc w:val="both"/>
        <w:rPr/>
      </w:pPr>
      <w:r>
        <w:rPr>
          <w:rStyle w:val="Kursiv"/>
          <w:lang w:val="nb-NO"/>
        </w:rPr>
        <w:t xml:space="preserve">En rar sikkerhet i seg selv... Den er veldig enkelt og glad. Men den er også naturlig. Dette er absolutt fryktløshet. Det oppstod en tanke om at denne tilstand har oppstått pga at jeg har realisert mange ønsker i det siste. Jeg har blitt mer fri og jeg realiserer de viktigste for seg ønsker. Jeg har opplevd frihet og sikkerhet i det at jeg skal kunne gjøre noe jeg ønsker. Fravær av ønsker har forårsakt spesiell glede. Det oppstod klarhet i det at en stor del av mine ønsker tilhører meg ikke. Dette er bare mekanismer som har blitt satt i gang ifølge frykt, lidelser og andre formørkelser. Jeg opplever helt motsatte ønsker etter å ha fjernet disse mekaniske ønsker.  </w:t>
      </w:r>
    </w:p>
    <w:p>
      <w:pPr>
        <w:pStyle w:val="Normal"/>
        <w:ind w:firstLine="360"/>
        <w:jc w:val="both"/>
        <w:rPr>
          <w:rStyle w:val="Kursiv"/>
          <w:lang w:val="nb-NO"/>
        </w:rPr>
      </w:pPr>
      <w:r>
        <w:rPr>
          <w:rStyle w:val="Kursiv"/>
          <w:lang w:val="nb-NO"/>
        </w:rPr>
        <w:t>En rar sikkerhet i seg selv... Et ord ”seg selv” passer ikke her. Den oppfattes som om jeg har blitt voksen. Det finnes sikkerhet i det at jeg oppsamler erfaring av sikkerhet som skal kunne endre meg. Det finnes et eneståene egenskap, nemlig uungåelighet som skal ikke la meg vende til min tidligere liv. Alt annet er øyeblikkelig. Det finnes ingen oppfatning av det at alder oppsamles. Det er sikkert at noe endres i meg... Jeg ønsker å se et menneske for å fortelle ham om dette. Det er så bra at han har invitert meg. Jeg ønsker å reise til ham og vise ham at jeg har endret seg litt.”</w:t>
      </w:r>
    </w:p>
    <w:p>
      <w:pPr>
        <w:pStyle w:val="Normal"/>
        <w:rPr>
          <w:rStyle w:val="Kursiv"/>
          <w:lang w:val="nb-NO"/>
        </w:rPr>
      </w:pPr>
      <w:r>
        <w:rPr/>
      </w:r>
    </w:p>
    <w:p>
      <w:pPr>
        <w:pStyle w:val="Normal"/>
        <w:rPr>
          <w:lang w:val="nb-NO"/>
        </w:rPr>
      </w:pPr>
      <w:r>
        <w:rPr>
          <w:lang w:val="nb-NO"/>
        </w:rPr>
      </w:r>
    </w:p>
    <w:p>
      <w:pPr>
        <w:pStyle w:val="Normal"/>
        <w:ind w:firstLine="360"/>
        <w:rPr>
          <w:b/>
          <w:b/>
          <w:lang w:val="nb-NO"/>
        </w:rPr>
      </w:pPr>
      <w:r>
        <w:rPr>
          <w:b/>
          <w:lang w:val="nb-NO"/>
        </w:rPr>
        <w:t>(30)</w:t>
      </w:r>
    </w:p>
    <w:p>
      <w:pPr>
        <w:pStyle w:val="Normal"/>
        <w:ind w:firstLine="360"/>
        <w:jc w:val="center"/>
        <w:rPr>
          <w:b/>
          <w:b/>
          <w:lang w:val="nb-NO"/>
        </w:rPr>
      </w:pPr>
      <w:r>
        <w:rPr>
          <w:b/>
          <w:lang w:val="nb-NO"/>
        </w:rPr>
      </w:r>
    </w:p>
    <w:p>
      <w:pPr>
        <w:pStyle w:val="Normal"/>
        <w:ind w:firstLine="360"/>
        <w:jc w:val="both"/>
        <w:rPr/>
      </w:pPr>
      <w:r>
        <w:rPr>
          <w:lang w:val="nb-NO"/>
        </w:rPr>
        <w:t xml:space="preserve"> </w:t>
      </w:r>
      <w:r>
        <w:rPr>
          <w:lang w:val="nb-NO"/>
        </w:rPr>
        <w:t xml:space="preserve">Jeg fant internett-kafe like ved hotell. Det var så mye fluer der! Jeg måtte ta av sko for å komme inn. Administrasjon er vennlig. Det sitter turister ved siden av meg. Jeg så på en jente til venstre for seg. Hun ser bra ut... Hun skriver sikkert til sin gutt. Og jeg skal skrive til Danny. </w:t>
      </w:r>
    </w:p>
    <w:p>
      <w:pPr>
        <w:pStyle w:val="Normal"/>
        <w:ind w:firstLine="360"/>
        <w:jc w:val="both"/>
        <w:rPr>
          <w:lang w:val="nb-NO"/>
        </w:rPr>
      </w:pPr>
      <w:r>
        <w:rPr>
          <w:lang w:val="nb-NO"/>
        </w:rPr>
      </w:r>
    </w:p>
    <w:p>
      <w:pPr>
        <w:pStyle w:val="Normal"/>
        <w:ind w:firstLine="360"/>
        <w:jc w:val="both"/>
        <w:rPr/>
      </w:pPr>
      <w:r>
        <w:rPr>
          <w:lang w:val="nb-NO"/>
        </w:rPr>
        <w:t>”</w:t>
      </w:r>
      <w:r>
        <w:rPr>
          <w:i/>
          <w:lang w:val="nb-NO"/>
        </w:rPr>
        <w:t xml:space="preserve">Hei, motda! Jeg vet ikke hva skal jeg fortelle deg om først. Det har skjedd så mye ting siden jeg har fått ditt brev i Risjikesj. Jeg kunne ha skrevet en hel bok om dette. Jeg kan ikke tro på det at jeg har vært her bare i to uker. </w:t>
      </w:r>
    </w:p>
    <w:p>
      <w:pPr>
        <w:pStyle w:val="Normal"/>
        <w:ind w:firstLine="360"/>
        <w:jc w:val="both"/>
        <w:rPr/>
      </w:pPr>
      <w:r>
        <w:rPr>
          <w:rStyle w:val="Kursiv"/>
          <w:lang w:val="nb-NO"/>
        </w:rPr>
        <w:t>Jeg har møtt noen underlige mennesker... Jeg kan ikke uttrykke de følelser jeg opplever til dem med ord. Kjærlighet? Ømhet? Sympati? Disse ord passer ikke. Du må ikke være sjalu:)</w:t>
      </w:r>
    </w:p>
    <w:p>
      <w:pPr>
        <w:pStyle w:val="Normal"/>
        <w:ind w:firstLine="360"/>
        <w:jc w:val="both"/>
        <w:rPr/>
      </w:pPr>
      <w:r>
        <w:rPr>
          <w:rStyle w:val="Kursiv"/>
          <w:lang w:val="nb-NO"/>
        </w:rPr>
        <w:t xml:space="preserve">Jeg kan ikke beskrive deg noe nå. Jeg kan si bare at direkte viens praksis har blitt til mening av mitt liv. Det finnes ikke annen vei for meg. Jeg har møtt mennesker som praktiserer. Kan du forestille seg dette, Danny? Disse mennesker har endret meg fullstendig. Det eksisterer ikke den tidligere Maja som har kommet til India for et halv måned siden. Vi kunne ha vært sammen nå. Vi kunne reise til Bodhgaja. Jeg skal kanskje møte en av praktikanter der. Jeg ønsker ikke å tro at jeg skal ikke møte dem mer. Du har sikkert opplevd noe lignende da du har sagt farvel til Lobsang, ikke sant? </w:t>
      </w:r>
    </w:p>
    <w:p>
      <w:pPr>
        <w:pStyle w:val="Normal"/>
        <w:ind w:firstLine="360"/>
        <w:jc w:val="both"/>
        <w:rPr/>
      </w:pPr>
      <w:r>
        <w:rPr>
          <w:rStyle w:val="Kursiv"/>
          <w:lang w:val="nb-NO"/>
        </w:rPr>
        <w:t>Jeg beskriver sine anstrengelser og sine oppdagelser hver dag. Og hva med deg? Jeg forstår at dette er veldig viktig. Det er nok å miste noen dager for å miste bestrebelse og oppdagelser.</w:t>
      </w:r>
    </w:p>
    <w:p>
      <w:pPr>
        <w:pStyle w:val="Normal"/>
        <w:ind w:firstLine="360"/>
        <w:jc w:val="both"/>
        <w:rPr/>
      </w:pPr>
      <w:r>
        <w:rPr>
          <w:rStyle w:val="Kursiv"/>
          <w:lang w:val="nb-NO"/>
        </w:rPr>
        <w:t xml:space="preserve">Jeg har til nå ikke klart å fjerne den eneste negativ emosjon. Men... jeg vet hva fullstendig frihet fra formørkelser betyr. Dette var en gave... dette har hendt bare. Hele verden har blitt annerledes. Jeg kunne røre seig luft. Hele kroppen var fyllt med lykksalighet. Jeg hadde ingen drømmer. Jeg visste bare at noe underlig har hendt da jeg har lukket øyne. Jeg har blitt til himmel. Jeg har vært lett solskinne. Det var ingen grenser mellom meg og himmel. </w:t>
      </w:r>
    </w:p>
    <w:p>
      <w:pPr>
        <w:pStyle w:val="Normal"/>
        <w:ind w:firstLine="360"/>
        <w:jc w:val="both"/>
        <w:rPr/>
      </w:pPr>
      <w:r>
        <w:rPr>
          <w:rStyle w:val="Kursiv"/>
          <w:lang w:val="nb-NO"/>
        </w:rPr>
        <w:t xml:space="preserve">Vanlighet har forsvunnet da jeg opplevde dette. Jeg husker ikke hvor lenge har dette vart. Kanskje tre dager? En uke? Dette er ubetydelig nå. </w:t>
      </w:r>
    </w:p>
    <w:p>
      <w:pPr>
        <w:pStyle w:val="Normal"/>
        <w:ind w:firstLine="360"/>
        <w:jc w:val="both"/>
        <w:rPr/>
      </w:pPr>
      <w:r>
        <w:rPr>
          <w:rStyle w:val="Kursiv"/>
          <w:lang w:val="nb-NO"/>
        </w:rPr>
        <w:t xml:space="preserve">Jeg tenkte at dette er uendelig. Jeg har badet i en sjø av glede og klarhet... Nå som jeg skriver dette jeg ønsker å gråte av fortvilelse. Kanskje jeg skal andri lenge oppleve de samme oppfatninger? </w:t>
      </w:r>
    </w:p>
    <w:p>
      <w:pPr>
        <w:pStyle w:val="Normal"/>
        <w:ind w:firstLine="360"/>
        <w:jc w:val="both"/>
        <w:rPr/>
      </w:pPr>
      <w:r>
        <w:rPr>
          <w:rStyle w:val="Kursiv"/>
          <w:lang w:val="nb-NO"/>
        </w:rPr>
        <w:t>Jeg aner ikke hvordan skal jeg leve videre. Jeg kan ikke forestille seg reise til Moskva. Men dette er sikkert uungåelig.</w:t>
      </w:r>
    </w:p>
    <w:p>
      <w:pPr>
        <w:pStyle w:val="Normal"/>
        <w:ind w:firstLine="360"/>
        <w:jc w:val="both"/>
        <w:rPr/>
      </w:pPr>
      <w:r>
        <w:rPr>
          <w:rStyle w:val="Kursiv"/>
          <w:lang w:val="nb-NO"/>
        </w:rPr>
        <w:t xml:space="preserve">Jeg skal være her til slutt av november. Jeg vet ikke hvor skal jeg reise videre. Dette avhenger av min fremtidig reise til Bodhgaja.    </w:t>
      </w:r>
    </w:p>
    <w:p>
      <w:pPr>
        <w:pStyle w:val="Normal"/>
        <w:ind w:firstLine="360"/>
        <w:jc w:val="both"/>
        <w:rPr/>
      </w:pPr>
      <w:r>
        <w:rPr>
          <w:rStyle w:val="Kursiv"/>
          <w:lang w:val="nb-NO"/>
        </w:rPr>
        <w:t>Jeg husker ofte om deg. Det er bra at jeg har praktisert etter  å ha møtt deg. Jeg føler at dette er ikke bare entilfeldighet. Ingen vet hva skla vi oppleve i fremtid. Jeg opplever inspirasjon hver gang jeg husker om deg. Jeg vet ikke hva ønsker jeg å ha fra deg. Men dette er sikkert ikke bare seksuell opphisselse...:)</w:t>
      </w:r>
    </w:p>
    <w:p>
      <w:pPr>
        <w:pStyle w:val="Normal"/>
        <w:ind w:firstLine="360"/>
        <w:jc w:val="both"/>
        <w:rPr/>
      </w:pPr>
      <w:r>
        <w:rPr>
          <w:i/>
          <w:lang w:val="nb-NO"/>
        </w:rPr>
        <w:t>Din jente</w:t>
      </w:r>
      <w:r>
        <w:rPr>
          <w:lang w:val="nb-NO"/>
        </w:rPr>
        <w:t>”</w:t>
      </w:r>
    </w:p>
    <w:p>
      <w:pPr>
        <w:pStyle w:val="Normal"/>
        <w:ind w:firstLine="360"/>
        <w:jc w:val="both"/>
        <w:rPr>
          <w:lang w:val="nb-NO"/>
        </w:rPr>
      </w:pPr>
      <w:r>
        <w:rPr>
          <w:lang w:val="nb-NO"/>
        </w:rPr>
      </w:r>
    </w:p>
    <w:p>
      <w:pPr>
        <w:pStyle w:val="Normal"/>
        <w:ind w:firstLine="360"/>
        <w:jc w:val="both"/>
        <w:rPr>
          <w:lang w:val="nb-NO"/>
        </w:rPr>
      </w:pPr>
      <w:r>
        <w:rPr>
          <w:lang w:val="nb-NO"/>
        </w:rPr>
        <w:t xml:space="preserve">Brev fra foreldre... Skriver om det at jeg må begynne å tenke om sine handlinger. Nei, jeg ønsker ikke å lese dette. Jeg ønsker ikke å oppleve formørkelser lenger. Jeg føler seg ansvarlig for sine handlinger. Jeg ønsker å befri seg. Det oppstår en følelse av at jeg skal frigjøre seg en dag. Dette er bare en begynnelse...dette er bare en sjanse til å frigjøre seg. </w:t>
      </w:r>
    </w:p>
    <w:p>
      <w:pPr>
        <w:pStyle w:val="Normal"/>
        <w:ind w:firstLine="360"/>
        <w:jc w:val="both"/>
        <w:rPr>
          <w:lang w:val="nb-NO"/>
        </w:rPr>
      </w:pPr>
      <w:r>
        <w:rPr>
          <w:lang w:val="nb-NO"/>
        </w:rPr>
        <w:t>Foreldre... De har kontrollert meg helt fra barndom. De har ønsket å bøye meg for å få ønskende for dem opplevelser fra meg. Jeg forstår dette nå! Først var de strenge. Så har de brukt moral og samtaler etter at jeg har begynt å lyve til dem. Til slutt prøvde de å forårsake medlidenhet og en følelse av skyld i meg. de har gjort alt dette for å få ønskende for dem opplevelser fre meg.</w:t>
      </w:r>
    </w:p>
    <w:p>
      <w:pPr>
        <w:pStyle w:val="Normal"/>
        <w:ind w:firstLine="360"/>
        <w:jc w:val="both"/>
        <w:rPr/>
      </w:pPr>
      <w:r>
        <w:rPr>
          <w:lang w:val="nb-NO"/>
        </w:rPr>
        <w:t xml:space="preserve">Om kveld gikk jeg til hotell. Det var ingen kvinner ute, men folk har fortsatt skapt mye bråk. De virket at noen har skriket på meg da jeg gikk ut av kafe. Jeg kunne ikke forstå om dette var noen grove ord eller vennlig hilsen. Det er skrevet i veildening at turister forsvinner ofte i Varanasi. Men det var vanskelig å komme til hotell fordi at det lå mange søppel på gate. Jeg har falt akkurat i søppel. Jeg føler dårlig lukt omkring seg. Ingen prøver å hjelpe meg. jeg har ikke opplevd sterk følelse av skam. Jeg tenkte at jeg kan tisse akkurat her uten å oppleve skam.  </w:t>
      </w:r>
    </w:p>
    <w:p>
      <w:pPr>
        <w:pStyle w:val="Normal"/>
        <w:ind w:firstLine="360"/>
        <w:jc w:val="both"/>
        <w:rPr>
          <w:lang w:val="nb-NO"/>
        </w:rPr>
      </w:pPr>
      <w:r>
        <w:rPr>
          <w:lang w:val="nb-NO"/>
        </w:rPr>
      </w:r>
    </w:p>
    <w:p>
      <w:pPr>
        <w:pStyle w:val="Normal"/>
        <w:ind w:firstLine="360"/>
        <w:jc w:val="both"/>
        <w:rPr>
          <w:lang w:val="nb-NO"/>
        </w:rPr>
      </w:pPr>
      <w:r>
        <w:rPr>
          <w:lang w:val="nb-NO"/>
        </w:rPr>
        <w:t>”</w:t>
      </w:r>
      <w:r>
        <w:rPr>
          <w:lang w:val="nb-NO"/>
        </w:rPr>
        <w:t xml:space="preserve">Lonely Planet” forteller at Bodhgaja er en av de mest fattige stater i India. Det er også mange kriminelle der. Det er dermed farlig å bevege seg om kveld der. Jeg har bestemt å ikke ta buss til Bodhgaja fra Varanasi. Også busser blir angrept av kriminelle. Jeg har bestemt å reise til Gaja først for å så ta taxi til Bodhgaja. Jeg har opplevd inspirasjon hver gang jeg tenkte at jeg skal møte mennesker som har bestemt å kjempe mot negative emosjoner og andre formørkelser. </w:t>
      </w:r>
    </w:p>
    <w:p>
      <w:pPr>
        <w:pStyle w:val="Normal"/>
        <w:ind w:firstLine="360"/>
        <w:jc w:val="both"/>
        <w:rPr>
          <w:lang w:val="nb-NO"/>
        </w:rPr>
      </w:pPr>
      <w:r>
        <w:rPr>
          <w:lang w:val="nb-NO"/>
        </w:rPr>
        <w:t xml:space="preserve">Jeg husker at jeg har opplevd mange oppdagelser i barndom... Jeg lå i en seng og så på verden omkring seg. Plutselig opplevde jeg et ønske til å stå opp. Jeg har etter noen minutter av klatring klart å frigjøre seg fra seng og opplevde spennende oppfatninger. Dette var min første reise. Nå som jeg ser spedbarn som prøver å frigjøre seg, så forstår jeg at barn streber etter frihet. Foreldre undertrykker noe viktig i dem. </w:t>
      </w:r>
    </w:p>
    <w:p>
      <w:pPr>
        <w:pStyle w:val="Normal"/>
        <w:ind w:firstLine="360"/>
        <w:jc w:val="both"/>
        <w:rPr>
          <w:lang w:val="nb-NO"/>
        </w:rPr>
      </w:pPr>
      <w:r>
        <w:rPr>
          <w:lang w:val="nb-NO"/>
        </w:rPr>
        <w:t>Det verste er svøping av barn. Det å svøpe barn er undertrykke deres natur. Dette bør straffes strengt. Jeg har forstått dette da jeg husket at jeg ble svøpt i barndom. Nå husker jeg at jeg opplevde frykt pga tranghet. Jeg kunne ikke bevege seg. Jeg følte seg som en ting som disse mennesker har brukt for sin glede. Jeg husker fortvilelse og lidelser. Jeg er sikker i det at mange spedbarn opplever det samme. Jeg tror at svøping påvirker resten av liv. Jeg skulle sikkert svøpe alle foreldre for noen dager slik at de kunne forstå hva dette betyr.</w:t>
      </w:r>
    </w:p>
    <w:p>
      <w:pPr>
        <w:pStyle w:val="Normal"/>
        <w:ind w:firstLine="360"/>
        <w:jc w:val="both"/>
        <w:rPr>
          <w:lang w:val="nb-NO"/>
        </w:rPr>
      </w:pPr>
      <w:r>
        <w:rPr>
          <w:lang w:val="nb-NO"/>
        </w:rPr>
        <w:t xml:space="preserve">En annen minne fra barndom er snø. Jeg var ett år gammel da jeg så snø for første gang. Foreldre tok meg ut slik at jeg kunne røre snø og lukte den. Jeg lo og var glad pga snø. Jo mer jeg har husket om datidens glede, jo klarere var forståelse om at jeg skal aldri oppleve dette igjen. Denne klarhet har forårsakt sørgelighet. Hver gang jeg husker dette jeg opplever sørgelighet. Og jeg har ikke krefter for å stanse dette. </w:t>
      </w:r>
    </w:p>
    <w:p>
      <w:pPr>
        <w:pStyle w:val="Normal"/>
        <w:ind w:firstLine="360"/>
        <w:jc w:val="both"/>
        <w:rPr>
          <w:lang w:val="nb-NO"/>
        </w:rPr>
      </w:pPr>
      <w:r>
        <w:rPr>
          <w:lang w:val="nb-NO"/>
        </w:rPr>
        <w:t xml:space="preserve">Men nå jeg føler at jeg har en sjanse til å endre seg.  </w:t>
      </w:r>
    </w:p>
    <w:p>
      <w:pPr>
        <w:pStyle w:val="Normal"/>
        <w:ind w:firstLine="360"/>
        <w:jc w:val="both"/>
        <w:rPr>
          <w:lang w:val="nb-NO"/>
        </w:rPr>
      </w:pPr>
      <w:r>
        <w:rPr>
          <w:lang w:val="nb-NO"/>
        </w:rPr>
      </w:r>
    </w:p>
    <w:p>
      <w:pPr>
        <w:pStyle w:val="Normal"/>
        <w:ind w:firstLine="360"/>
        <w:jc w:val="both"/>
        <w:rPr/>
      </w:pPr>
      <w:r>
        <w:rPr>
          <w:lang w:val="nb-NO"/>
        </w:rPr>
        <w:t xml:space="preserve">Det var ikke så lett til å reise til Bodhgaja. Det er vanskelig å planlegge noe i India i det hele tatt. Det viste seg at jeg kan kjøpe et billett bare i tilfelle jeg kan bevise at jeg har utvekslet sine penger på en lovlig måte. Jeg har aldri før hørt om noe lignende. Denne regel var tatt i bruk bare i dette året. Jeg måtte utveksle dollars på nytt. Men... </w:t>
      </w:r>
    </w:p>
    <w:p>
      <w:pPr>
        <w:pStyle w:val="Normal"/>
        <w:ind w:firstLine="360"/>
        <w:jc w:val="both"/>
        <w:rPr/>
      </w:pPr>
      <w:r>
        <w:rPr>
          <w:lang w:val="nb-NO"/>
        </w:rPr>
        <w:t xml:space="preserve">Jeg har ikke funnet et sted hvor jeg kunne utveksle sine penger. Dette var rart. Jeg gikk for å søke på noen bank. </w:t>
      </w:r>
    </w:p>
    <w:p>
      <w:pPr>
        <w:pStyle w:val="Normal"/>
        <w:ind w:firstLine="360"/>
        <w:jc w:val="both"/>
        <w:rPr/>
      </w:pPr>
      <w:r>
        <w:rPr>
          <w:lang w:val="nb-NO"/>
        </w:rPr>
        <w:t>Jeg fant en bank ”Bank of India”. Jeg fikk vite at de utveksler ingen penger. Også Andhra bank var til ingen nytte fordi at de hadde noen problemer. Det var ikke så lett å forstå hinduer som snakket engelsk. Deres uttale er så dårlig.</w:t>
      </w:r>
    </w:p>
    <w:p>
      <w:pPr>
        <w:pStyle w:val="Normal"/>
        <w:ind w:firstLine="360"/>
        <w:jc w:val="both"/>
        <w:rPr/>
      </w:pPr>
      <w:r>
        <w:rPr>
          <w:lang w:val="nb-NO"/>
        </w:rPr>
        <w:t>Jeg har bestemt å utveksle penger neste dag.</w:t>
      </w:r>
    </w:p>
    <w:p>
      <w:pPr>
        <w:pStyle w:val="Normal"/>
        <w:ind w:firstLine="360"/>
        <w:jc w:val="both"/>
        <w:rPr>
          <w:lang w:val="nb-NO"/>
        </w:rPr>
      </w:pPr>
      <w:r>
        <w:rPr>
          <w:lang w:val="nb-NO"/>
        </w:rPr>
        <w:t xml:space="preserve">Neste dag jeg fikk vite at de ferier en fest og alle banker er stengte. Administrasjon i en av bankene sa meg at de skal kanskje åpne i morgen. På hotell noen sa meg at hinduer ferier noe hver uke. Det er så mange guder i India at hver av dem har sin egen ”uke”. </w:t>
      </w:r>
    </w:p>
    <w:p>
      <w:pPr>
        <w:pStyle w:val="Normal"/>
        <w:ind w:firstLine="360"/>
        <w:jc w:val="both"/>
        <w:rPr/>
      </w:pPr>
      <w:r>
        <w:rPr>
          <w:lang w:val="nb-NO"/>
        </w:rPr>
        <w:t xml:space="preserve">Alle verdens religioner har mikset seg i Varanasi. Muslimer, sikher og sjivaiter ferier noe hver dag. </w:t>
      </w:r>
    </w:p>
    <w:p>
      <w:pPr>
        <w:pStyle w:val="Normal"/>
        <w:ind w:firstLine="360"/>
        <w:jc w:val="both"/>
        <w:rPr/>
      </w:pPr>
      <w:r>
        <w:rPr>
          <w:lang w:val="nb-NO"/>
        </w:rPr>
        <w:t xml:space="preserve">Jeg var ikke bekymret av det at jeg kan komme til Bodhgaja for sent. Jeg hadde en rar sikkerhet i det at jeg skal reise dit akkurat når andre praktikanter skal være der. </w:t>
      </w:r>
    </w:p>
    <w:p>
      <w:pPr>
        <w:pStyle w:val="Normal"/>
        <w:ind w:firstLine="360"/>
        <w:jc w:val="both"/>
        <w:rPr/>
      </w:pPr>
      <w:r>
        <w:rPr>
          <w:lang w:val="nb-NO"/>
        </w:rPr>
        <w:t>Etter to dager jeg gikk til ban igjen og de ... har nektet å utveksle penger uten noen forklaring.</w:t>
      </w:r>
    </w:p>
    <w:p>
      <w:pPr>
        <w:pStyle w:val="Normal"/>
        <w:ind w:firstLine="360"/>
        <w:jc w:val="both"/>
        <w:rPr>
          <w:lang w:val="nb-NO"/>
        </w:rPr>
      </w:pPr>
      <w:r>
        <w:rPr>
          <w:lang w:val="nb-NO"/>
        </w:rPr>
      </w:r>
    </w:p>
    <w:p>
      <w:pPr>
        <w:pStyle w:val="Normal"/>
        <w:ind w:firstLine="360"/>
        <w:jc w:val="both"/>
        <w:rPr>
          <w:rStyle w:val="Kursiv"/>
          <w:lang w:val="nb-NO"/>
        </w:rPr>
      </w:pPr>
      <w:r>
        <w:rPr>
          <w:rStyle w:val="Kursiv"/>
          <w:lang w:val="nb-NO"/>
        </w:rPr>
        <w:t>”</w:t>
      </w:r>
      <w:r>
        <w:rPr>
          <w:rStyle w:val="Kursiv"/>
          <w:lang w:val="nb-NO"/>
        </w:rPr>
        <w:t>** av oktober</w:t>
      </w:r>
    </w:p>
    <w:p>
      <w:pPr>
        <w:pStyle w:val="Normal"/>
        <w:ind w:firstLine="360"/>
        <w:jc w:val="both"/>
        <w:rPr/>
      </w:pPr>
      <w:r>
        <w:rPr>
          <w:rStyle w:val="Kursiv"/>
          <w:lang w:val="nb-NO"/>
        </w:rPr>
        <w:t xml:space="preserve">Mine planer avhenger av omstendigheter igjen. Mine planer... Har jeg noensinne sett et menneske som tror at det viktigste er ikke planer men oppfatninger og ønsker? </w:t>
      </w:r>
    </w:p>
    <w:p>
      <w:pPr>
        <w:pStyle w:val="Normal"/>
        <w:ind w:firstLine="360"/>
        <w:jc w:val="both"/>
        <w:rPr/>
      </w:pPr>
      <w:r>
        <w:rPr>
          <w:rStyle w:val="Kursiv"/>
          <w:lang w:val="nb-NO"/>
        </w:rPr>
        <w:t xml:space="preserve">Fremtidige planer hindrer vårt liv. Når jeg opplever noe virkelig, så kan jeg sikkert planlegge noe. Men slik planlegging skal hindre mine virkelige opplevelser. Ingenting som skjer med meg akkurat nå er ikke knyttet med fremtidig planlegging. </w:t>
      </w:r>
    </w:p>
    <w:p>
      <w:pPr>
        <w:pStyle w:val="Normal"/>
        <w:ind w:firstLine="360"/>
        <w:jc w:val="both"/>
        <w:rPr>
          <w:rStyle w:val="Kursiv"/>
          <w:lang w:val="nb-NO"/>
        </w:rPr>
      </w:pPr>
      <w:r>
        <w:rPr>
          <w:rStyle w:val="Kursiv"/>
          <w:lang w:val="nb-NO"/>
        </w:rPr>
        <w:t xml:space="preserve">Men hvordan skal jeg handle? Hvordan kan jeg koke mat uten å planlegge å kjøpe noe nødvendig for koking? </w:t>
      </w:r>
    </w:p>
    <w:p>
      <w:pPr>
        <w:pStyle w:val="Normal"/>
        <w:ind w:firstLine="360"/>
        <w:jc w:val="both"/>
        <w:rPr/>
      </w:pPr>
      <w:r>
        <w:rPr>
          <w:rStyle w:val="Kursiv"/>
          <w:lang w:val="nb-NO"/>
        </w:rPr>
        <w:t>Jeg vet ikke hva skal jeg svare til dette. Men jeg ”vet” derimot et svar på dette. Jeg tenkte på en historie som Andrej har fortalt meg om. Jeg har husket på denne historie bare nå. Han fortalte meg om en møte med en gammel mann (ca 70 år) som bodde opp i fjellene og hadde en liten hage for å mate seg. Han har matet sine grønnsaker om morgen, dag og kveld. Han stod opp om morgen og gjorde den samme arbeid hele tid. Men han har også tenkt om liv og om gjennomtrengende øyeblikk. Og det er klart at dyrking av grønnsaker er arbeid som ga ham NOE. Du kan kalle dette for gud eller skjebne. Han kunne gjøre noe annet også. Hans arbeid er bare en forme som din skjebne tilbyr deg. Enhver av oss sitter på sin egen stol. Envher av oss realiserer en mulighet som skjebne gir oss. Og hvis man planlegger å få noe ut av denne mulighet, så skal man heller dø enn leve. Hvis jeg skal følge etter sin hjere, så skal jeg virkelig leve uavhengig av om min hode skal planlegge noe eller ikke. Jeg skal ta avgjørelse ved hjelp av en følelseav friskhet og intensiv innerste rolighet. Jeg kjenner denne følelse! Jeg har kjønt dette bare nå! Kanskje jeg vet også en vei til frihet fra negative emosjoner? Kanskje jeg kjenner også rolig glede? Disse tanker gjenklanger i meg. Dette er sikkert en framgang for meg. Tidligere jeg skulle ikke legge merke til noen følelser i seg.”</w:t>
      </w:r>
    </w:p>
    <w:p>
      <w:pPr>
        <w:pStyle w:val="Normal"/>
        <w:ind w:firstLine="360"/>
        <w:jc w:val="both"/>
        <w:rPr>
          <w:rStyle w:val="Kursiv"/>
          <w:lang w:val="nb-NO"/>
        </w:rPr>
      </w:pPr>
      <w:r>
        <w:rPr/>
      </w:r>
    </w:p>
    <w:p>
      <w:pPr>
        <w:pStyle w:val="Normal"/>
        <w:tabs>
          <w:tab w:val="clear" w:pos="708"/>
          <w:tab w:val="left" w:pos="2900" w:leader="none"/>
        </w:tabs>
        <w:rPr>
          <w:lang w:val="nb-NO"/>
        </w:rPr>
      </w:pPr>
      <w:r>
        <w:rPr>
          <w:lang w:val="nb-NO"/>
        </w:rPr>
      </w:r>
    </w:p>
    <w:p>
      <w:pPr>
        <w:pStyle w:val="Normal"/>
        <w:tabs>
          <w:tab w:val="clear" w:pos="708"/>
          <w:tab w:val="left" w:pos="2900" w:leader="none"/>
        </w:tabs>
        <w:ind w:left="709" w:hanging="425"/>
        <w:rPr>
          <w:b/>
          <w:b/>
          <w:lang w:val="nb-NO"/>
        </w:rPr>
      </w:pPr>
      <w:r>
        <w:rPr>
          <w:b/>
          <w:lang w:val="nb-NO"/>
        </w:rPr>
        <w:t>(31)</w:t>
      </w:r>
    </w:p>
    <w:p>
      <w:pPr>
        <w:pStyle w:val="Normal"/>
        <w:ind w:firstLine="360"/>
        <w:jc w:val="both"/>
        <w:rPr>
          <w:b/>
          <w:b/>
          <w:lang w:val="nb-NO"/>
        </w:rPr>
      </w:pPr>
      <w:r>
        <w:rPr>
          <w:b/>
          <w:lang w:val="nb-NO"/>
        </w:rPr>
      </w:r>
    </w:p>
    <w:p>
      <w:pPr>
        <w:pStyle w:val="Normal"/>
        <w:ind w:firstLine="360"/>
        <w:jc w:val="both"/>
        <w:rPr/>
      </w:pPr>
      <w:r>
        <w:rPr>
          <w:lang w:val="nb-NO"/>
        </w:rPr>
        <w:t xml:space="preserve">Bodhgaja viste seg å være enveldig uvanlig by. Alt var uvirkelig her. Et Museum av buddhistisk arkitektur stod uten et tak. </w:t>
      </w:r>
    </w:p>
    <w:p>
      <w:pPr>
        <w:pStyle w:val="Normal"/>
        <w:ind w:firstLine="360"/>
        <w:jc w:val="both"/>
        <w:rPr>
          <w:lang w:val="nb-NO"/>
        </w:rPr>
      </w:pPr>
      <w:r>
        <w:rPr>
          <w:lang w:val="nb-NO"/>
        </w:rPr>
        <w:t>Jeg har hele morgen vandret rundt hovedkloster. Det gror et tre av Bodhi ved siden av den. Buddha Guatama har oppnådd forlysning akkurat her. Det ligger en stor park her også. Noen sitter og mediterer. Noen ligger bare og snakker om noe. Jeg så på alt dette og ventet på bestrebelse. Jeg så at en gutt fortalte om Buddhas historie.</w:t>
      </w:r>
    </w:p>
    <w:p>
      <w:pPr>
        <w:pStyle w:val="Normal"/>
        <w:ind w:firstLine="360"/>
        <w:jc w:val="both"/>
        <w:rPr/>
      </w:pPr>
      <w:r>
        <w:rPr>
          <w:lang w:val="nb-NO"/>
        </w:rPr>
        <w:t xml:space="preserve">Så hva venter jeg på egentlig? Jeg må bare gå til parken og finne sin bekjent. Ellers så kan jeg komme hit om morgen. Og hva om jeg ikke finner ham?  </w:t>
      </w:r>
    </w:p>
    <w:p>
      <w:pPr>
        <w:pStyle w:val="Normal"/>
        <w:ind w:firstLine="360"/>
        <w:jc w:val="both"/>
        <w:rPr/>
      </w:pPr>
      <w:r>
        <w:rPr>
          <w:lang w:val="nb-NO"/>
        </w:rPr>
        <w:t>Jeg har opplevd bekymring. Jeg gikk for å søke etter ham. Han var ikke her. Jeg opplevde fullstendig tomhet. Jeg er så dum...hvorfor har jeg brukt så mye tid i Varanasi? Hvorfor trodde jeg at jeg skal møte ham her? Hva skal jeg gjøre nå?</w:t>
      </w:r>
    </w:p>
    <w:p>
      <w:pPr>
        <w:pStyle w:val="Normal"/>
        <w:ind w:firstLine="360"/>
        <w:jc w:val="both"/>
        <w:rPr>
          <w:lang w:val="nb-NO"/>
        </w:rPr>
      </w:pPr>
      <w:r>
        <w:rPr>
          <w:lang w:val="nb-NO"/>
        </w:rPr>
        <w:t xml:space="preserve">Jeg har brukt et time til for å vandre rundt omkring og så bestemte jeg å komme hit hver dag for å søke på ham. Denne by er ikke så stor. Så han skal dukke opp her av og til. Folk kommer hit for å tenke og høre på leksjoner. </w:t>
      </w:r>
    </w:p>
    <w:p>
      <w:pPr>
        <w:pStyle w:val="Normal"/>
        <w:ind w:firstLine="360"/>
        <w:jc w:val="both"/>
        <w:rPr/>
      </w:pPr>
      <w:r>
        <w:rPr>
          <w:lang w:val="nb-NO"/>
        </w:rPr>
        <w:t>Jeg har kommet til park etter middag igjen. Det ga heller ingen resultater. Jeg har bestemt å sjekke post. Hvem kunne skrive meg?</w:t>
      </w:r>
    </w:p>
    <w:p>
      <w:pPr>
        <w:pStyle w:val="Normal"/>
        <w:ind w:firstLine="360"/>
        <w:jc w:val="both"/>
        <w:rPr/>
      </w:pPr>
      <w:r>
        <w:rPr>
          <w:lang w:val="nb-NO"/>
        </w:rPr>
        <w:t>Jeg har glemt om Natasja! Jeg har fått et brev fra henne.</w:t>
      </w:r>
    </w:p>
    <w:p>
      <w:pPr>
        <w:pStyle w:val="Normal"/>
        <w:ind w:firstLine="360"/>
        <w:jc w:val="both"/>
        <w:rPr>
          <w:lang w:val="nb-NO"/>
        </w:rPr>
      </w:pPr>
      <w:r>
        <w:rPr>
          <w:lang w:val="nb-NO"/>
        </w:rPr>
      </w:r>
    </w:p>
    <w:p>
      <w:pPr>
        <w:pStyle w:val="Normal"/>
        <w:ind w:firstLine="360"/>
        <w:jc w:val="both"/>
        <w:rPr/>
      </w:pPr>
      <w:r>
        <w:rPr>
          <w:rStyle w:val="Kursiv"/>
          <w:lang w:val="nb-NO"/>
        </w:rPr>
        <w:t>”</w:t>
      </w:r>
      <w:r>
        <w:rPr>
          <w:rStyle w:val="Kursiv"/>
          <w:lang w:val="nb-NO"/>
        </w:rPr>
        <w:t>Det er jeg igjen. Natasja. Jeg har ikke tid for å skrive nå. Men jeg måtte skrive deg. Jeg ønsker å dele sine opplevelser med deg. Vi kjenner hverandre ikke så godt. Men jeg føler seg godt når jeg husker om deg. Jeg ønsker å klemme deg.</w:t>
      </w:r>
    </w:p>
    <w:p>
      <w:pPr>
        <w:pStyle w:val="Normal"/>
        <w:ind w:firstLine="360"/>
        <w:jc w:val="both"/>
        <w:rPr/>
      </w:pPr>
      <w:r>
        <w:rPr>
          <w:rStyle w:val="Kursiv"/>
          <w:lang w:val="nb-NO"/>
        </w:rPr>
        <w:t xml:space="preserve">Jeg har kommet til Daramsalu. Jeg skal ikke beskrive sine oppfatninger av byen og tibetanske monker. Du skal oppleve dette selv. Og fjellene... Jeg har vært i en liten tur sammen med østerrikske turister. De har vist meg noe jeg kunne bare forestille seg før. Min gammel personlighet strider med en måte jeg lever på nå. Jeg har alltid ønsket å være bra for alle omkring. Og noe jeg opplever nå får meg til å kjempe mot mine gamle vaner. Jeg var vant til å oppleve tilfredhset, skam, sjenering. Jeg var vant til å se bra ut (til og med da jeg opplevde mye formørkelser). I dag opplever jeg nye for seg egenskaper: konsentrasjon, fravær av kaos, en evne til å oppnå mål, oppmerksomhet, ubarmhjertighet i forhold til seg selv. </w:t>
      </w:r>
    </w:p>
    <w:p>
      <w:pPr>
        <w:pStyle w:val="Normal"/>
        <w:ind w:firstLine="360"/>
        <w:jc w:val="both"/>
        <w:rPr/>
      </w:pPr>
      <w:r>
        <w:rPr>
          <w:rStyle w:val="Kursiv"/>
          <w:lang w:val="nb-NO"/>
        </w:rPr>
        <w:t xml:space="preserve">Det er interessant at hovedproblem i løpet av våres tur var egentlig hverdaglige problemer. Disse problemer har hindret meg å oppleve all den skjønnhet som finne i fjellene samt glede av felles arbeid. Jeg har prøvd å bli kvitt bekymring i seg. Jeg har en gang opplevd klar frykt. Vi har stanset for å overnatte og det var veldig kaldt. Jeg tenkte om at fjellene er ikke så vennlige som de så ut. Jeg kunne ikke tenke på at i morgen jeg skal kunne klatre videre. Jeg forstod klart at jeg må slutte å oppleve denne frykt og bekymring. Jeg har blitt kvitt denne belymring som om mitt liv var avhengig av dette. Jeg opplevde skjønnhet av solnedgang, kulde og snø omkring. Jeg har også opplevd innerste stillhet da jeg har brukket bein. Jeg var klar til å oppleve... noe dårlig. Men jeg har klart å bli kvitt disse følelser. En opplevelse av skjønnhet har overfyllt meg. Jeg har opplevd gjennomtrengende ømhet til denne fjell. Det virket at jeg føler og kjæler hver stein på vei opp. Jeg har opplevd ømhet også til busker. Da jeg satt på sti og så på dal, verken frykt eller smerte kunne ikke hindre meg å oppleve sinnsro. </w:t>
      </w:r>
    </w:p>
    <w:p>
      <w:pPr>
        <w:pStyle w:val="Normal"/>
        <w:ind w:firstLine="360"/>
        <w:jc w:val="both"/>
        <w:rPr>
          <w:rStyle w:val="Kursiv"/>
          <w:lang w:val="nb-NO"/>
        </w:rPr>
      </w:pPr>
      <w:r>
        <w:rPr>
          <w:rStyle w:val="Kursiv"/>
          <w:lang w:val="nb-NO"/>
        </w:rPr>
        <w:t xml:space="preserve">Det har oppstått nesten de samme følelser både i løpet av en tur og i løpet av min helbredelse på sykehus. Det hat hver dag oppstått noen limit som jeg kunne overvinne. Jeg skjønte at jeg vet ingenting om det hvor styrker kan komme fra og hva kan de brukes for. Jeg måtte ikke begrense seg. Jeg forstod at noe veldig viktig for meg hender nå. Og jeg opplever takknemlighet til livet. Jeg lærer seg å stå opp og bevege seg på nytt. Jeg liker det at her kreves det den oppmerksomhet som jeg liker så mye. </w:t>
      </w:r>
    </w:p>
    <w:p>
      <w:pPr>
        <w:pStyle w:val="Normal"/>
        <w:ind w:firstLine="360"/>
        <w:jc w:val="both"/>
        <w:rPr/>
      </w:pPr>
      <w:r>
        <w:rPr>
          <w:i/>
          <w:lang w:val="nb-NO"/>
        </w:rPr>
        <w:t>Du må skrive meg, Maja. Klem:)</w:t>
      </w:r>
      <w:r>
        <w:rPr>
          <w:lang w:val="nb-NO"/>
        </w:rPr>
        <w:t>”</w:t>
      </w:r>
    </w:p>
    <w:p>
      <w:pPr>
        <w:pStyle w:val="Normal"/>
        <w:ind w:firstLine="360"/>
        <w:jc w:val="both"/>
        <w:rPr>
          <w:lang w:val="nb-NO"/>
        </w:rPr>
      </w:pPr>
      <w:r>
        <w:rPr>
          <w:lang w:val="nb-NO"/>
        </w:rPr>
      </w:r>
    </w:p>
    <w:p>
      <w:pPr>
        <w:pStyle w:val="Normal"/>
        <w:ind w:firstLine="360"/>
        <w:jc w:val="both"/>
        <w:rPr/>
      </w:pPr>
      <w:r>
        <w:rPr>
          <w:lang w:val="nb-NO"/>
        </w:rPr>
        <w:t>…</w:t>
      </w:r>
      <w:r>
        <w:rPr>
          <w:lang w:val="nb-NO"/>
        </w:rPr>
        <w:t xml:space="preserve">Jeg skrev et svar til henne. Jeg kunne ikke forstå at Natasja er ...annerledes. Hun avviker seg fra mine tidligere forestillinger om henne. Kan jeg si at hun har blitt mer ”seriøs” eller ”vis”? Nei, disse ord passer ikke. Det er noe annet her. Jeg mangeler ord for å uttrykke dette. Jeg føler ofte at jeg trenger ord for å beskrive sin tilstand. På skolen vi ble fortalt at vårt språk er så mangfoldig. Men jeg føler at dette språket dekker ikke alle områder av liv. Det hender at jeg lider pga at jeg kan ikke uttrykke så mange av sine oppfatninger. Jeg kan beskrive bare en del av dem.  </w:t>
      </w:r>
    </w:p>
    <w:p>
      <w:pPr>
        <w:pStyle w:val="Normal"/>
        <w:ind w:firstLine="360"/>
        <w:jc w:val="both"/>
        <w:rPr>
          <w:lang w:val="nb-NO"/>
        </w:rPr>
      </w:pPr>
      <w:r>
        <w:rPr>
          <w:lang w:val="nb-NO"/>
        </w:rPr>
        <w:t xml:space="preserve">Det er rart at beskrivlse kan hjelpe meg å huske en viss oppfatning. Jeg har tidligere funnet opp på noen pene uttrykk for beskrivelser. Men dette virker unyttig nå. Det er viktig å ha gjenklang mellom beskrivelse og følelser. Jeg ønsker å nevne bare de følelser som oppnå et viss nivå av klarhet. Denne følelse begynner sin reise sammen med andre følelser når jeg nevner den. Et ord lar oppmerksomhet finne en følelse og gripe den for å la den fremvise seg. Oppmerksomhet hjelper en følelse å vokse og utvikle seg. Dette likner et hopp. En følelse forårsaker nye oppdagelser og opplevelser. </w:t>
      </w:r>
    </w:p>
    <w:p>
      <w:pPr>
        <w:pStyle w:val="Normal"/>
        <w:ind w:firstLine="360"/>
        <w:jc w:val="both"/>
        <w:rPr>
          <w:lang w:val="nb-NO"/>
        </w:rPr>
      </w:pPr>
      <w:r>
        <w:rPr>
          <w:lang w:val="nb-NO"/>
        </w:rPr>
      </w:r>
    </w:p>
    <w:p>
      <w:pPr>
        <w:pStyle w:val="Normal"/>
        <w:ind w:firstLine="360"/>
        <w:jc w:val="both"/>
        <w:rPr/>
      </w:pPr>
      <w:r>
        <w:rPr>
          <w:lang w:val="nb-NO"/>
        </w:rPr>
        <w:t>En ny ru til park ga meg ingen resultater. Det satt en gruppe mennesker som hørte på en europeer i indisk klær. Kanskje det er noe interessant der?</w:t>
      </w:r>
    </w:p>
    <w:p>
      <w:pPr>
        <w:pStyle w:val="Normal"/>
        <w:ind w:firstLine="360"/>
        <w:jc w:val="both"/>
        <w:rPr/>
      </w:pPr>
      <w:r>
        <w:rPr>
          <w:lang w:val="nb-NO"/>
        </w:rPr>
        <w:t xml:space="preserve">Jeg har ønsket bare å høre på ham og gå derfra. Men dette var en privat leksjon om buddhistisk histori. Og jeg kunne ikke holde seg da Marpas kvinne ga mat til Milarepa. Og Marpa ble sint pga dette.  </w:t>
      </w:r>
    </w:p>
    <w:p>
      <w:pPr>
        <w:pStyle w:val="Normal"/>
        <w:ind w:firstLine="360"/>
        <w:jc w:val="both"/>
        <w:rPr/>
      </w:pPr>
      <w:r>
        <w:rPr>
          <w:lang w:val="nb-NO"/>
        </w:rPr>
        <w:t xml:space="preserve">- Men hvis han ble sint, så betydert det vel at han er ikke forlyst, ikke sant? – min stemme har brudd stillhet omkring. Jeg har forberedt seg for aggresjon. </w:t>
      </w:r>
    </w:p>
    <w:p>
      <w:pPr>
        <w:pStyle w:val="Normal"/>
        <w:ind w:firstLine="360"/>
        <w:jc w:val="both"/>
        <w:rPr>
          <w:lang w:val="nb-NO"/>
        </w:rPr>
      </w:pPr>
      <w:r>
        <w:rPr>
          <w:lang w:val="nb-NO"/>
        </w:rPr>
        <w:t xml:space="preserve">Det var så rart å se at alle omkring opplevde nysjerrighet isteden for irritasjon. </w:t>
      </w:r>
    </w:p>
    <w:p>
      <w:pPr>
        <w:pStyle w:val="Normal"/>
        <w:ind w:firstLine="360"/>
        <w:jc w:val="both"/>
        <w:rPr/>
      </w:pPr>
      <w:r>
        <w:rPr>
          <w:lang w:val="nb-NO"/>
        </w:rPr>
        <w:t>- Dette er en interessant tanke!</w:t>
      </w:r>
    </w:p>
    <w:p>
      <w:pPr>
        <w:pStyle w:val="Normal"/>
        <w:ind w:firstLine="360"/>
        <w:jc w:val="both"/>
        <w:rPr/>
      </w:pPr>
      <w:r>
        <w:rPr>
          <w:lang w:val="nb-NO"/>
        </w:rPr>
        <w:t>(</w:t>
      </w:r>
      <w:r>
        <w:rPr>
          <w:i/>
          <w:lang w:val="nb-NO"/>
        </w:rPr>
        <w:t>De har virkelig opplevd nysjerrighet</w:t>
      </w:r>
      <w:r>
        <w:rPr>
          <w:lang w:val="nb-NO"/>
        </w:rPr>
        <w:t>).</w:t>
      </w:r>
    </w:p>
    <w:p>
      <w:pPr>
        <w:pStyle w:val="Normal"/>
        <w:ind w:firstLine="360"/>
        <w:jc w:val="both"/>
        <w:rPr/>
      </w:pPr>
      <w:r>
        <w:rPr>
          <w:lang w:val="nb-NO"/>
        </w:rPr>
        <w:t xml:space="preserve">De har begynt å diskutere og foreslå ulike varianter. En som leste leksjon har sagt at Marpa har kanskje bare spilt sinne. Vi kan se bilder av rasende demoner i tibetankse klostre også. Men de uttrykker ikke formørkte tilstander. </w:t>
      </w:r>
    </w:p>
    <w:p>
      <w:pPr>
        <w:pStyle w:val="Normal"/>
        <w:ind w:firstLine="360"/>
        <w:jc w:val="both"/>
        <w:rPr>
          <w:lang w:val="nb-NO"/>
        </w:rPr>
      </w:pPr>
      <w:r>
        <w:rPr>
          <w:lang w:val="nb-NO"/>
        </w:rPr>
        <w:t>Noen har rørt min skulder. Jeg snudde seg og så HAM!</w:t>
      </w:r>
    </w:p>
    <w:p>
      <w:pPr>
        <w:pStyle w:val="Normal"/>
        <w:ind w:firstLine="360"/>
        <w:jc w:val="both"/>
        <w:rPr>
          <w:lang w:val="nb-NO"/>
        </w:rPr>
      </w:pPr>
      <w:r>
        <w:rPr>
          <w:lang w:val="nb-NO"/>
        </w:rPr>
        <w:t>- La oss gå.</w:t>
      </w:r>
    </w:p>
    <w:p>
      <w:pPr>
        <w:pStyle w:val="Normal"/>
        <w:ind w:firstLine="360"/>
        <w:jc w:val="both"/>
        <w:rPr/>
      </w:pPr>
      <w:r>
        <w:rPr>
          <w:lang w:val="nb-NO"/>
        </w:rPr>
        <w:t>- Hvordan har du funnet meg?</w:t>
      </w:r>
    </w:p>
    <w:p>
      <w:pPr>
        <w:pStyle w:val="Normal"/>
        <w:ind w:firstLine="360"/>
        <w:jc w:val="both"/>
        <w:rPr/>
      </w:pPr>
      <w:r>
        <w:rPr>
          <w:lang w:val="nb-NO"/>
        </w:rPr>
        <w:t>- Kam sa at du er her.</w:t>
      </w:r>
    </w:p>
    <w:p>
      <w:pPr>
        <w:pStyle w:val="Normal"/>
        <w:ind w:firstLine="360"/>
        <w:jc w:val="both"/>
        <w:rPr/>
      </w:pPr>
      <w:r>
        <w:rPr>
          <w:lang w:val="nb-NO"/>
        </w:rPr>
        <w:t>- Kam? Hvem er Kam? Og hvorfra vet han at jeg er her?</w:t>
      </w:r>
    </w:p>
    <w:p>
      <w:pPr>
        <w:pStyle w:val="Normal"/>
        <w:ind w:firstLine="360"/>
        <w:jc w:val="both"/>
        <w:rPr/>
      </w:pPr>
      <w:r>
        <w:rPr>
          <w:lang w:val="nb-NO"/>
        </w:rPr>
        <w:t>- Du skal bli kjent med Kam nå. Han spurte vind om deg og vind fortalte ham at du er her. Kam er interissert i deg.</w:t>
      </w:r>
    </w:p>
    <w:p>
      <w:pPr>
        <w:pStyle w:val="Normal"/>
        <w:ind w:firstLine="360"/>
        <w:jc w:val="both"/>
        <w:rPr>
          <w:lang w:val="nb-NO"/>
        </w:rPr>
      </w:pPr>
      <w:r>
        <w:rPr>
          <w:lang w:val="nb-NO"/>
        </w:rPr>
        <w:t>- Jeg forstår ikke. Hvem er vind? Og du har ikke sagt sitt navn.</w:t>
      </w:r>
    </w:p>
    <w:p>
      <w:pPr>
        <w:pStyle w:val="Normal"/>
        <w:ind w:firstLine="360"/>
        <w:jc w:val="both"/>
        <w:rPr>
          <w:lang w:val="nb-NO"/>
        </w:rPr>
      </w:pPr>
      <w:r>
        <w:rPr>
          <w:lang w:val="nb-NO"/>
        </w:rPr>
        <w:t xml:space="preserve">- Jeg heter Sart. Og vind er bare vanlig vind. Du kan møte med der borte kl.fire om ettermiddag. Jeg skal være der sammen med sine venner. </w:t>
      </w:r>
    </w:p>
    <w:p>
      <w:pPr>
        <w:pStyle w:val="Normal"/>
        <w:ind w:firstLine="360"/>
        <w:jc w:val="both"/>
        <w:rPr>
          <w:lang w:val="nb-NO"/>
        </w:rPr>
      </w:pPr>
      <w:r>
        <w:rPr>
          <w:lang w:val="nb-NO"/>
        </w:rPr>
        <w:t>Det er en og en halv time igjen før våres møte. Jeg skal møte Sarts venner. Jeg kan ikke tenke om noe annet. Jeg forventer denne møte.</w:t>
      </w:r>
    </w:p>
    <w:p>
      <w:pPr>
        <w:pStyle w:val="Normal"/>
        <w:ind w:firstLine="360"/>
        <w:jc w:val="both"/>
        <w:rPr/>
      </w:pPr>
      <w:r>
        <w:rPr>
          <w:lang w:val="nb-NO"/>
        </w:rPr>
        <w:t>EN liten tibetansk kloster. Kulde og puter omkring. Jeg venter på møte.</w:t>
      </w:r>
    </w:p>
    <w:p>
      <w:pPr>
        <w:pStyle w:val="Normal"/>
        <w:ind w:firstLine="360"/>
        <w:jc w:val="both"/>
        <w:rPr/>
      </w:pPr>
      <w:r>
        <w:rPr/>
      </w:r>
    </w:p>
    <w:p>
      <w:pPr>
        <w:pStyle w:val="Normal"/>
        <w:ind w:firstLine="360"/>
        <w:jc w:val="both"/>
        <w:rPr>
          <w:lang w:val="nb-NO"/>
        </w:rPr>
      </w:pPr>
      <w:r>
        <w:rPr>
          <w:lang w:val="nb-NO"/>
        </w:rPr>
      </w:r>
    </w:p>
    <w:p>
      <w:pPr>
        <w:pStyle w:val="Normal"/>
        <w:ind w:firstLine="360"/>
        <w:rPr>
          <w:b/>
          <w:b/>
          <w:lang w:val="nb-NO"/>
        </w:rPr>
      </w:pPr>
      <w:r>
        <w:rPr>
          <w:b/>
          <w:lang w:val="nb-NO"/>
        </w:rPr>
        <w:t>(32)</w:t>
      </w:r>
    </w:p>
    <w:p>
      <w:pPr>
        <w:pStyle w:val="Normal"/>
        <w:ind w:firstLine="360"/>
        <w:jc w:val="both"/>
        <w:rPr>
          <w:b/>
          <w:b/>
          <w:lang w:val="nb-NO"/>
        </w:rPr>
      </w:pPr>
      <w:r>
        <w:rPr>
          <w:b/>
          <w:lang w:val="nb-NO"/>
        </w:rPr>
      </w:r>
    </w:p>
    <w:p>
      <w:pPr>
        <w:pStyle w:val="Normal"/>
        <w:ind w:firstLine="360"/>
        <w:jc w:val="both"/>
        <w:rPr/>
      </w:pPr>
      <w:r>
        <w:rPr>
          <w:lang w:val="nb-NO"/>
        </w:rPr>
        <w:t xml:space="preserve">Sart har ikke fortalt noen om meg. Og ingen har legget merke til meg. Alle har fortsettet å gjøre sine handlinger. Noen lå uten bevegelse. Noen snakket. Min bekymring har forsvunnet. </w:t>
      </w:r>
    </w:p>
    <w:p>
      <w:pPr>
        <w:pStyle w:val="Normal"/>
        <w:ind w:firstLine="360"/>
        <w:jc w:val="both"/>
        <w:rPr/>
      </w:pPr>
      <w:r>
        <w:rPr>
          <w:lang w:val="nb-NO"/>
        </w:rPr>
        <w:t>…</w:t>
      </w:r>
      <w:r>
        <w:rPr>
          <w:lang w:val="nb-NO"/>
        </w:rPr>
        <w:t>Hva snakker de om? Jeg forstår bare en del av deres samtale. Men de bruker uforståelige for meg uttrykk. Jeg kunne bare sitte og stirre på dem. Jeg har alltid opplevd glede pga dette. Men i dag opplevde jeg særlig sterk nytelse fordi at jeg har ønsket å føle disse mennesker.</w:t>
      </w:r>
    </w:p>
    <w:p>
      <w:pPr>
        <w:pStyle w:val="Normal"/>
        <w:ind w:firstLine="360"/>
        <w:jc w:val="both"/>
        <w:rPr>
          <w:lang w:val="nb-NO"/>
        </w:rPr>
      </w:pPr>
      <w:r>
        <w:rPr>
          <w:lang w:val="nb-NO"/>
        </w:rPr>
        <w:t>Et menneske som ligget på grass hadde over gjennomsnittlig høyde og virket nokså sterk. Når jeg ser på ham, så oppstår det en tidligere ukjent følelse av spennelse. Jeg har ønsket å se i hans øyne. Men han så på et sted i himmel. Det virket at han kan se på denne måte hele tid. Det sitter en litt tjukk jente ved siden av ham. Jeg opplevde erotisk opphisselse i forhold til henne. Jeg har ønsket å klemme henne.</w:t>
      </w:r>
    </w:p>
    <w:p>
      <w:pPr>
        <w:pStyle w:val="Normal"/>
        <w:ind w:firstLine="360"/>
        <w:jc w:val="both"/>
        <w:rPr/>
      </w:pPr>
      <w:r>
        <w:rPr>
          <w:lang w:val="nb-NO"/>
        </w:rPr>
        <w:t xml:space="preserve">Jente har diskutert om noe med Sart. Jeg liker hennes ansiktsuttrykk og hennes stemme. Hin virker som en uerfaren jente. Hun opplever sikkert svak utilfredshet og usikkehet. Men jeg føler at hun er ærlig. </w:t>
      </w:r>
    </w:p>
    <w:p>
      <w:pPr>
        <w:pStyle w:val="Normal"/>
        <w:ind w:firstLine="360"/>
        <w:jc w:val="both"/>
        <w:rPr>
          <w:lang w:val="nb-NO"/>
        </w:rPr>
      </w:pPr>
      <w:r>
        <w:rPr>
          <w:lang w:val="nb-NO"/>
        </w:rPr>
        <w:t>To menn satt ved siden av meg men jeg kunne ikke se deres ansikter.</w:t>
      </w:r>
    </w:p>
    <w:p>
      <w:pPr>
        <w:pStyle w:val="Normal"/>
        <w:ind w:firstLine="360"/>
        <w:jc w:val="both"/>
        <w:rPr/>
      </w:pPr>
      <w:r>
        <w:rPr>
          <w:lang w:val="nb-NO"/>
        </w:rPr>
        <w:t xml:space="preserve">En som lå på grass virket den mest fri av dem. Jeg har bestemt å bli kjent med ham. Jeg har krypt til ham og så i hans øyne. </w:t>
      </w:r>
    </w:p>
    <w:p>
      <w:pPr>
        <w:pStyle w:val="Normal"/>
        <w:ind w:firstLine="360"/>
        <w:jc w:val="both"/>
        <w:rPr/>
      </w:pPr>
      <w:r>
        <w:rPr>
          <w:lang w:val="nb-NO"/>
        </w:rPr>
        <w:t xml:space="preserve">- Jeg heter Maja. </w:t>
      </w:r>
    </w:p>
    <w:p>
      <w:pPr>
        <w:pStyle w:val="Normal"/>
        <w:ind w:firstLine="360"/>
        <w:jc w:val="both"/>
        <w:rPr/>
      </w:pPr>
      <w:r>
        <w:rPr>
          <w:lang w:val="nb-NO"/>
        </w:rPr>
        <w:t>…</w:t>
      </w:r>
      <w:r>
        <w:rPr>
          <w:lang w:val="nb-NO"/>
        </w:rPr>
        <w:t>Et fall ned. Jeg har gripet i grass pga denne følelse. Denne følelse har oppstått da jeg så i hans øyne. Hva var dette?</w:t>
      </w:r>
    </w:p>
    <w:p>
      <w:pPr>
        <w:pStyle w:val="Normal"/>
        <w:ind w:firstLine="360"/>
        <w:jc w:val="both"/>
        <w:rPr/>
      </w:pPr>
      <w:r>
        <w:rPr>
          <w:lang w:val="nb-NO"/>
        </w:rPr>
        <w:t xml:space="preserve">- Hva var dette? </w:t>
      </w:r>
    </w:p>
    <w:p>
      <w:pPr>
        <w:pStyle w:val="Normal"/>
        <w:ind w:firstLine="360"/>
        <w:jc w:val="both"/>
        <w:rPr/>
      </w:pPr>
      <w:r>
        <w:rPr>
          <w:lang w:val="nb-NO"/>
        </w:rPr>
        <w:t>Jeg har satt seg ved siden av ham men han så på meg ikke. Han så fortsatt på himmel. Jeg så i hans øyne igjen og opplevde den samme følelse av fall. Dette var ikke en tilfeldighet.</w:t>
      </w:r>
    </w:p>
    <w:p>
      <w:pPr>
        <w:pStyle w:val="Normal"/>
        <w:ind w:firstLine="360"/>
        <w:jc w:val="both"/>
        <w:rPr>
          <w:lang w:val="nb-NO"/>
        </w:rPr>
      </w:pPr>
      <w:r>
        <w:rPr>
          <w:lang w:val="nb-NO"/>
        </w:rPr>
        <w:t>- Hva hender med meg? Jeg har aldri opplevd dette før. Jeg vet ikke hvordan skal jeg få ham til å se på seg.</w:t>
      </w:r>
    </w:p>
    <w:p>
      <w:pPr>
        <w:pStyle w:val="Normal"/>
        <w:ind w:firstLine="360"/>
        <w:jc w:val="both"/>
        <w:rPr/>
      </w:pPr>
      <w:r>
        <w:rPr>
          <w:lang w:val="nb-NO"/>
        </w:rPr>
        <w:t xml:space="preserve">Jeg opplever ingen skam eller ufrihet pga det at jeg snakker med ham på denne måte. Jeg kan ikke si at han ligger ”uten å gjøre noe”. Jeg har ikke sett verken sjedelighet, gråhet eller apati i hans øyne. Dette menneske har skapt et atmosfære av fullstendig liv. Jeg har nesten opplevd dette på en fysisk måte. </w:t>
      </w:r>
    </w:p>
    <w:p>
      <w:pPr>
        <w:pStyle w:val="Normal"/>
        <w:ind w:firstLine="360"/>
        <w:jc w:val="both"/>
        <w:rPr>
          <w:lang w:val="nb-NO"/>
        </w:rPr>
      </w:pPr>
      <w:r>
        <w:rPr>
          <w:lang w:val="nb-NO"/>
        </w:rPr>
        <w:t xml:space="preserve">Jeg har sett i hans øyne igjen og nå opplevde jeg ømhet. </w:t>
      </w:r>
    </w:p>
    <w:p>
      <w:pPr>
        <w:pStyle w:val="Normal"/>
        <w:ind w:firstLine="360"/>
        <w:jc w:val="both"/>
        <w:rPr/>
      </w:pPr>
      <w:r>
        <w:rPr>
          <w:lang w:val="nb-NO"/>
        </w:rPr>
        <w:t>- Hva heter du? – jeg spør ham igjen.</w:t>
      </w:r>
    </w:p>
    <w:p>
      <w:pPr>
        <w:pStyle w:val="Normal"/>
        <w:ind w:firstLine="360"/>
        <w:jc w:val="both"/>
        <w:rPr/>
      </w:pPr>
      <w:r>
        <w:rPr>
          <w:lang w:val="nb-NO"/>
        </w:rPr>
        <w:t>- Kam.</w:t>
      </w:r>
    </w:p>
    <w:p>
      <w:pPr>
        <w:pStyle w:val="Normal"/>
        <w:ind w:firstLine="360"/>
        <w:jc w:val="both"/>
        <w:rPr/>
      </w:pPr>
      <w:r>
        <w:rPr>
          <w:lang w:val="nb-NO"/>
        </w:rPr>
        <w:t xml:space="preserve">Jeg visste at dette er Kam! Jeg har begynt å stirre på ham igjen. Jeg kunne ikke forestille seg ham fulltendig. Han likner på en liten gutt som er ennå for liten for å gjøre noe seriøst. Han utsråler noe kraftig. Noe som forårsaker spennelse i meg. </w:t>
      </w:r>
    </w:p>
    <w:p>
      <w:pPr>
        <w:pStyle w:val="Normal"/>
        <w:ind w:firstLine="360"/>
        <w:jc w:val="both"/>
        <w:rPr/>
      </w:pPr>
      <w:r>
        <w:rPr>
          <w:lang w:val="nb-NO"/>
        </w:rPr>
        <w:t>- Sart sa at vind har fortalt deg om meg. Hva mente han?</w:t>
      </w:r>
    </w:p>
    <w:p>
      <w:pPr>
        <w:pStyle w:val="Normal"/>
        <w:ind w:firstLine="360"/>
        <w:jc w:val="both"/>
        <w:rPr/>
      </w:pPr>
      <w:r>
        <w:rPr>
          <w:lang w:val="nb-NO"/>
        </w:rPr>
        <w:t>- Han mente sikkert akkurat det han sa til deg.</w:t>
      </w:r>
    </w:p>
    <w:p>
      <w:pPr>
        <w:pStyle w:val="Normal"/>
        <w:ind w:firstLine="360"/>
        <w:jc w:val="both"/>
        <w:rPr/>
      </w:pPr>
      <w:r>
        <w:rPr>
          <w:lang w:val="nb-NO"/>
        </w:rPr>
        <w:t xml:space="preserve">Alt jeg har hørt om direkte veiens praksis før var veldig konkret. Jeg var litt forbauset. Hva eller kunne jeg spørre ham? Vind har sagt ham... Jeg skulle sikkert mistenke noe dårlig om disse ord hadde vært sagt av noen ezoteriker. Men Kam har forårsakt bare fullhet og forståelse i meg.  </w:t>
      </w:r>
    </w:p>
    <w:p>
      <w:pPr>
        <w:pStyle w:val="Normal"/>
        <w:ind w:firstLine="360"/>
        <w:jc w:val="both"/>
        <w:rPr/>
      </w:pPr>
      <w:r>
        <w:rPr>
          <w:lang w:val="nb-NO"/>
        </w:rPr>
        <w:t xml:space="preserve">Kam har lagt seg på mage. Det virket at han har lyttet etter noe. Svak vind har blåst omkring for en stund. Jeg så på Kams føtter. De hadde så riktig forme som Buddha eller en jente. Plutselig jeg har klemt dem. </w:t>
      </w:r>
    </w:p>
    <w:p>
      <w:pPr>
        <w:pStyle w:val="Normal"/>
        <w:ind w:firstLine="360"/>
        <w:jc w:val="both"/>
        <w:rPr>
          <w:lang w:val="nb-NO"/>
        </w:rPr>
      </w:pPr>
      <w:r>
        <w:rPr>
          <w:lang w:val="nb-NO"/>
        </w:rPr>
        <w:t xml:space="preserve">Minner har fått meg til å huske om Taj. Minner har forbindet meg, Taj og Kam. Minner om Taj og Kam har mikset seg. Jeg har lukket øyne og kunne ikke holde en stønne av erotisk glede. </w:t>
      </w:r>
    </w:p>
    <w:p>
      <w:pPr>
        <w:pStyle w:val="Normal"/>
        <w:ind w:firstLine="360"/>
        <w:jc w:val="both"/>
        <w:rPr/>
      </w:pPr>
      <w:r>
        <w:rPr>
          <w:lang w:val="nb-NO"/>
        </w:rPr>
        <w:t>Kam har ikke reagert på dette og lyttet etter noe videre. Jeg rørte hans føtter... Dette er utålelig. Jeg kan ikke forstå hvor jeg befinner seg...</w:t>
      </w:r>
    </w:p>
    <w:p>
      <w:pPr>
        <w:pStyle w:val="Normal"/>
        <w:ind w:firstLine="360"/>
        <w:jc w:val="both"/>
        <w:rPr/>
      </w:pPr>
      <w:r>
        <w:rPr>
          <w:lang w:val="nb-NO"/>
        </w:rPr>
        <w:t>Jeg har glemt om at det finne mennesker omkring oss og at noen kan se oss... Jeg kan ikke holde seg mer.. Jeg rører hans føtter med sin kinn. Har jeg blitt gal? Hva gjør jeg?</w:t>
      </w:r>
    </w:p>
    <w:p>
      <w:pPr>
        <w:pStyle w:val="Normal"/>
        <w:ind w:firstLine="360"/>
        <w:jc w:val="both"/>
        <w:rPr/>
      </w:pPr>
      <w:r>
        <w:rPr>
          <w:lang w:val="nb-NO"/>
        </w:rPr>
        <w:t>...Et lukt av hans føtter samt lukt av grass... Jeg ønsker å slikke hans føtter. Men jeg har stanset seg.</w:t>
      </w:r>
    </w:p>
    <w:p>
      <w:pPr>
        <w:pStyle w:val="Normal"/>
        <w:ind w:firstLine="360"/>
        <w:jc w:val="both"/>
        <w:rPr/>
      </w:pPr>
      <w:r>
        <w:rPr>
          <w:lang w:val="nb-NO"/>
        </w:rPr>
        <w:t xml:space="preserve">Kam så på meg og dette har segt meg mer enn hans handlinger kunne si. Det var ikke noe krampaktig i ham. Han utstrålte bare jevn styrke. </w:t>
      </w:r>
    </w:p>
    <w:p>
      <w:pPr>
        <w:pStyle w:val="Normal"/>
        <w:ind w:firstLine="360"/>
        <w:jc w:val="both"/>
        <w:rPr/>
      </w:pPr>
      <w:r>
        <w:rPr>
          <w:lang w:val="nb-NO"/>
        </w:rPr>
        <w:t>- Kam, du må fortelle meg o vind. Hvordan kommuniserer dere?</w:t>
      </w:r>
    </w:p>
    <w:p>
      <w:pPr>
        <w:pStyle w:val="Normal"/>
        <w:ind w:firstLine="360"/>
        <w:jc w:val="both"/>
        <w:rPr/>
      </w:pPr>
      <w:r>
        <w:rPr>
          <w:lang w:val="nb-NO"/>
        </w:rPr>
        <w:t>Han så på meg og dyttet min skulder.</w:t>
      </w:r>
    </w:p>
    <w:p>
      <w:pPr>
        <w:pStyle w:val="Normal"/>
        <w:ind w:firstLine="360"/>
        <w:jc w:val="both"/>
        <w:rPr/>
      </w:pPr>
      <w:r>
        <w:rPr>
          <w:lang w:val="nb-NO"/>
        </w:rPr>
        <w:t>- Er du en religiøs jente?</w:t>
      </w:r>
    </w:p>
    <w:p>
      <w:pPr>
        <w:pStyle w:val="Normal"/>
        <w:ind w:firstLine="360"/>
        <w:jc w:val="both"/>
        <w:rPr/>
      </w:pPr>
      <w:r>
        <w:rPr>
          <w:lang w:val="nb-NO"/>
        </w:rPr>
        <w:t>- Jeg? Nei, det er jeg ikke... må jeg være religiøs for å forstå deg?</w:t>
      </w:r>
    </w:p>
    <w:p>
      <w:pPr>
        <w:pStyle w:val="Normal"/>
        <w:ind w:firstLine="360"/>
        <w:jc w:val="both"/>
        <w:rPr/>
      </w:pPr>
      <w:r>
        <w:rPr>
          <w:lang w:val="nb-NO"/>
        </w:rPr>
        <w:t>- Nei, du skal ikke forstå meg om du er religiøs.</w:t>
      </w:r>
    </w:p>
    <w:p>
      <w:pPr>
        <w:pStyle w:val="Normal"/>
        <w:ind w:firstLine="360"/>
        <w:jc w:val="both"/>
        <w:rPr/>
      </w:pPr>
      <w:r>
        <w:rPr>
          <w:lang w:val="nb-NO"/>
        </w:rPr>
        <w:t>- Og hva kaller du for religiøshet?</w:t>
      </w:r>
    </w:p>
    <w:p>
      <w:pPr>
        <w:pStyle w:val="Normal"/>
        <w:ind w:firstLine="360"/>
        <w:jc w:val="both"/>
        <w:rPr/>
      </w:pPr>
      <w:r>
        <w:rPr>
          <w:lang w:val="nb-NO"/>
        </w:rPr>
        <w:t xml:space="preserve">- Det betyr at du tror på noe uten noen grunnlag til det. Har du ikke sett noen guder, men du tror på dem, så betyr det at du er religiøs. </w:t>
      </w:r>
    </w:p>
    <w:p>
      <w:pPr>
        <w:pStyle w:val="Normal"/>
        <w:ind w:firstLine="360"/>
        <w:jc w:val="both"/>
        <w:rPr/>
      </w:pPr>
      <w:r>
        <w:rPr>
          <w:lang w:val="nb-NO"/>
        </w:rPr>
        <w:t xml:space="preserve">- Ok. Vel, jeg har ingen problemer med det. Jeg er veldig pragmatisk. Dette er sikkert dårlig. Jeg må få bevis til alt jeg får høre om... Jeg føler seg ofte begrenset pga dette. </w:t>
      </w:r>
    </w:p>
    <w:p>
      <w:pPr>
        <w:pStyle w:val="Normal"/>
        <w:ind w:firstLine="360"/>
        <w:jc w:val="both"/>
        <w:rPr>
          <w:lang w:val="nb-NO"/>
        </w:rPr>
      </w:pPr>
      <w:r>
        <w:rPr>
          <w:lang w:val="nb-NO"/>
        </w:rPr>
        <w:t xml:space="preserve">- Du er sikkert religiøs. Du skal ikke kunne utvikle seg om du ikke blir kvitt av denne formørkelser. </w:t>
      </w:r>
    </w:p>
    <w:p>
      <w:pPr>
        <w:pStyle w:val="Normal"/>
        <w:ind w:firstLine="360"/>
        <w:jc w:val="both"/>
        <w:rPr/>
      </w:pPr>
      <w:r>
        <w:rPr>
          <w:lang w:val="nb-NO"/>
        </w:rPr>
        <w:t xml:space="preserve">Kam har endret seg igjen. Han så på meg gjennomtrengende og kaldt. Nei, jeg skal heller si at han så på meg ”frisende”. Jeg har ventet på fortsettelse. </w:t>
      </w:r>
    </w:p>
    <w:p>
      <w:pPr>
        <w:pStyle w:val="Normal"/>
        <w:ind w:firstLine="360"/>
        <w:jc w:val="both"/>
        <w:rPr>
          <w:lang w:val="nb-NO"/>
        </w:rPr>
      </w:pPr>
      <w:r>
        <w:rPr>
          <w:lang w:val="nb-NO"/>
        </w:rPr>
        <w:t xml:space="preserve">- En dumming er en som vet alt om alle ting og har et svar på alle spørsmål. Men hans synspunkt har ikke nok grunnlag og er ikke knyttet med søk på frihet. Nesten alle mennesker som du møter er dumme. Bare noen få mennesker tenker om et spørsmål de får høre. Bare noen få mennesker skal si ”jeg har ennå ingen synspunkt hva gjelder dette spørsmål”. Dette er jo ikke et typisk reaksjon, ikke sant? </w:t>
      </w:r>
    </w:p>
    <w:p>
      <w:pPr>
        <w:pStyle w:val="Normal"/>
        <w:ind w:firstLine="360"/>
        <w:jc w:val="both"/>
        <w:rPr/>
      </w:pPr>
      <w:r>
        <w:rPr>
          <w:lang w:val="nb-NO"/>
        </w:rPr>
        <w:t>- Du har rett. Jeg sier slik neseten aldri. Jeg er sikkert også dum:)</w:t>
      </w:r>
    </w:p>
    <w:p>
      <w:pPr>
        <w:pStyle w:val="Normal"/>
        <w:ind w:firstLine="360"/>
        <w:jc w:val="both"/>
        <w:rPr>
          <w:lang w:val="nb-NO"/>
        </w:rPr>
      </w:pPr>
      <w:r>
        <w:rPr>
          <w:lang w:val="nb-NO"/>
        </w:rPr>
        <w:t>- Du sier ikke på denne måte men du handler på en ærlig måte ofte.</w:t>
      </w:r>
    </w:p>
    <w:p>
      <w:pPr>
        <w:pStyle w:val="Normal"/>
        <w:ind w:firstLine="360"/>
        <w:jc w:val="both"/>
        <w:rPr/>
      </w:pPr>
      <w:r>
        <w:rPr>
          <w:lang w:val="nb-NO"/>
        </w:rPr>
        <w:t>- Vel... du har rett... har vind fortalt deg dette?</w:t>
      </w:r>
    </w:p>
    <w:p>
      <w:pPr>
        <w:pStyle w:val="Normal"/>
        <w:ind w:firstLine="360"/>
        <w:jc w:val="both"/>
        <w:rPr/>
      </w:pPr>
      <w:r>
        <w:rPr>
          <w:lang w:val="nb-NO"/>
        </w:rPr>
        <w:t>- Jeg trenger ingen vind når du står foran meg. Jeg ser på ditt ansikt, hører dine ord og ser på dine handlinger. Detter er nok for meg. Det er umulig å skjule noe fra en som er fri fra fortrinn og forventinger. Enhver vanlig reaksjon uttrykkes med ansiktskuttrykk og intonasjon. Du må ikke prøve å skjule dette. Sart skal snakke med deg om negative emosjoner senere. Men jeg kan bare si deg at om du skal oppnå frihet fra negative emosjoner, så skal du kunne se dem i andre mennesker lett. Det samme gjelder for sløvhet, nemlig med et ønske til å anta noe som er ikke baseret på bevisst grunnlag. Jeg ser at du opplever sløvhet. Men jeg ser også at du streber etter ærlighet. Du vet sikkert ikke at sløvhet kan stanses.</w:t>
      </w:r>
    </w:p>
    <w:p>
      <w:pPr>
        <w:pStyle w:val="Normal"/>
        <w:ind w:firstLine="360"/>
        <w:jc w:val="both"/>
        <w:rPr/>
      </w:pPr>
      <w:r>
        <w:rPr>
          <w:lang w:val="nb-NO"/>
        </w:rPr>
        <w:t>- Jeg forstår ikke fullstendig hva du mener. Hva kan jeg gjøre for å endre seg?</w:t>
      </w:r>
    </w:p>
    <w:p>
      <w:pPr>
        <w:pStyle w:val="Normal"/>
        <w:ind w:firstLine="360"/>
        <w:jc w:val="both"/>
        <w:rPr/>
      </w:pPr>
      <w:r>
        <w:rPr>
          <w:lang w:val="nb-NO"/>
        </w:rPr>
        <w:t xml:space="preserve">- Jeg skal forklare deg. – Kam så på min hode og vind blåste i min hår. – La oss ta vind. Hva tenker du på når jeg sier ”vind”? </w:t>
      </w:r>
    </w:p>
    <w:p>
      <w:pPr>
        <w:pStyle w:val="Normal"/>
        <w:ind w:firstLine="360"/>
        <w:jc w:val="both"/>
        <w:rPr/>
      </w:pPr>
      <w:r>
        <w:rPr>
          <w:lang w:val="nb-NO"/>
        </w:rPr>
        <w:t>- Vind er...bevegelse av luft som…</w:t>
      </w:r>
    </w:p>
    <w:p>
      <w:pPr>
        <w:pStyle w:val="Normal"/>
        <w:ind w:firstLine="360"/>
        <w:jc w:val="both"/>
        <w:rPr/>
      </w:pPr>
      <w:r>
        <w:rPr>
          <w:lang w:val="nb-NO"/>
        </w:rPr>
        <w:t>Kam stanset meg.</w:t>
      </w:r>
    </w:p>
    <w:p>
      <w:pPr>
        <w:pStyle w:val="Normal"/>
        <w:ind w:firstLine="360"/>
        <w:jc w:val="both"/>
        <w:rPr/>
      </w:pPr>
      <w:r>
        <w:rPr>
          <w:lang w:val="nb-NO"/>
        </w:rPr>
        <w:t>- Det er nok. ”Vind er en bevegelse av luft”. Jeg har forevntet å få høre noe liknende. Prøv å begrunne sine ord.</w:t>
      </w:r>
    </w:p>
    <w:p>
      <w:pPr>
        <w:pStyle w:val="Normal"/>
        <w:ind w:firstLine="360"/>
        <w:jc w:val="both"/>
        <w:rPr>
          <w:lang w:val="nb-NO"/>
        </w:rPr>
      </w:pPr>
      <w:r>
        <w:rPr>
          <w:lang w:val="nb-NO"/>
        </w:rPr>
        <w:t>- Skal jeg begrunne? Vel... jeg forstår ikke hva skal jeg begrunne.</w:t>
      </w:r>
    </w:p>
    <w:p>
      <w:pPr>
        <w:pStyle w:val="Normal"/>
        <w:ind w:firstLine="360"/>
        <w:jc w:val="both"/>
        <w:rPr>
          <w:lang w:val="nb-NO"/>
        </w:rPr>
      </w:pPr>
      <w:r>
        <w:rPr>
          <w:lang w:val="nb-NO"/>
        </w:rPr>
        <w:t>- Mener du at ”hvordan kan jeg begrunne det at vind er bare en bevegelse av vind”?</w:t>
      </w:r>
    </w:p>
    <w:p>
      <w:pPr>
        <w:pStyle w:val="Normal"/>
        <w:ind w:firstLine="360"/>
        <w:jc w:val="both"/>
        <w:rPr/>
      </w:pPr>
      <w:r>
        <w:rPr>
          <w:lang w:val="nb-NO"/>
        </w:rPr>
        <w:t>- Jeg forstår ikke hva skal jeg begrunne.</w:t>
      </w:r>
    </w:p>
    <w:p>
      <w:pPr>
        <w:pStyle w:val="Normal"/>
        <w:ind w:firstLine="360"/>
        <w:jc w:val="both"/>
        <w:rPr>
          <w:lang w:val="nb-NO"/>
        </w:rPr>
      </w:pPr>
      <w:r>
        <w:rPr>
          <w:lang w:val="nb-NO"/>
        </w:rPr>
        <w:t xml:space="preserve">- Du har like nå opplevd og fremvist svak utilfredshet. </w:t>
      </w:r>
    </w:p>
    <w:p>
      <w:pPr>
        <w:pStyle w:val="Normal"/>
        <w:ind w:firstLine="360"/>
        <w:jc w:val="both"/>
        <w:rPr/>
      </w:pPr>
      <w:r>
        <w:rPr>
          <w:lang w:val="nb-NO"/>
        </w:rPr>
        <w:t>- Har jeg gjort det?</w:t>
      </w:r>
    </w:p>
    <w:p>
      <w:pPr>
        <w:pStyle w:val="Normal"/>
        <w:ind w:firstLine="360"/>
        <w:jc w:val="both"/>
        <w:rPr/>
      </w:pPr>
      <w:r>
        <w:rPr>
          <w:lang w:val="nb-NO"/>
        </w:rPr>
        <w:t>- Hvorfor spør du om dette?</w:t>
      </w:r>
    </w:p>
    <w:p>
      <w:pPr>
        <w:pStyle w:val="Normal"/>
        <w:ind w:firstLine="360"/>
        <w:jc w:val="both"/>
        <w:rPr/>
      </w:pPr>
      <w:r>
        <w:rPr>
          <w:lang w:val="nb-NO"/>
        </w:rPr>
        <w:t>- Vel, jeg er ikke enig…</w:t>
      </w:r>
    </w:p>
    <w:p>
      <w:pPr>
        <w:pStyle w:val="Normal"/>
        <w:ind w:firstLine="360"/>
        <w:jc w:val="both"/>
        <w:rPr>
          <w:lang w:val="nb-NO"/>
        </w:rPr>
      </w:pPr>
      <w:r>
        <w:rPr>
          <w:lang w:val="nb-NO"/>
        </w:rPr>
        <w:t xml:space="preserve">Kam så på meg strengt. </w:t>
      </w:r>
    </w:p>
    <w:p>
      <w:pPr>
        <w:pStyle w:val="Normal"/>
        <w:ind w:firstLine="360"/>
        <w:jc w:val="both"/>
        <w:rPr>
          <w:lang w:val="nb-NO"/>
        </w:rPr>
      </w:pPr>
      <w:r>
        <w:rPr>
          <w:lang w:val="nb-NO"/>
        </w:rPr>
        <w:t xml:space="preserve">- Maja, det er av største betydning å forstå at du opplever negative emosjoner. Du skal ikke kunne fjerne dem uten å ha innrømmet dem. Du kan akkurat nå stanse og prøve å huske om du har opplevd noen utilfredshet pga ord ”jeg forstår ikke hva skal jeg begrunne”. </w:t>
      </w:r>
    </w:p>
    <w:p>
      <w:pPr>
        <w:pStyle w:val="Normal"/>
        <w:ind w:firstLine="360"/>
        <w:jc w:val="both"/>
        <w:rPr>
          <w:lang w:val="nb-NO"/>
        </w:rPr>
      </w:pPr>
      <w:r>
        <w:rPr>
          <w:lang w:val="nb-NO"/>
        </w:rPr>
        <w:t xml:space="preserve">Hadde hans intonasjon inneholdt noen utilfredshet, så skulle jeg sikkert nekte å gjøre som han sier. Men han har uttrykket bare vedholdenhet og sikkehet. Jeg har opplevd sympati til Kam. Jeg har forstått at jeg har opplevd utilfredshet. </w:t>
      </w:r>
    </w:p>
    <w:p>
      <w:pPr>
        <w:pStyle w:val="Normal"/>
        <w:ind w:firstLine="360"/>
        <w:jc w:val="both"/>
        <w:rPr/>
      </w:pPr>
      <w:r>
        <w:rPr>
          <w:lang w:val="nb-NO"/>
        </w:rPr>
        <w:t>- Du har rett:)</w:t>
      </w:r>
    </w:p>
    <w:p>
      <w:pPr>
        <w:pStyle w:val="Normal"/>
        <w:ind w:firstLine="360"/>
        <w:jc w:val="both"/>
        <w:rPr>
          <w:lang w:val="nb-NO"/>
        </w:rPr>
      </w:pPr>
      <w:r>
        <w:rPr>
          <w:lang w:val="nb-NO"/>
        </w:rPr>
        <w:t>- Du har mange tusen ganger i løpet av sitt liv opplevd utilfredshet ved å si ”jeg forstår ikke hva du mener”. Dette har blitt til en vane for deg. Denne vane hindrer opplevelse av lyste opp oppfatninger.</w:t>
      </w:r>
    </w:p>
    <w:p>
      <w:pPr>
        <w:pStyle w:val="Normal"/>
        <w:ind w:firstLine="360"/>
        <w:jc w:val="both"/>
        <w:rPr/>
      </w:pPr>
      <w:r>
        <w:rPr>
          <w:lang w:val="nb-NO"/>
        </w:rPr>
        <w:t>- Jeg er enig.</w:t>
      </w:r>
    </w:p>
    <w:p>
      <w:pPr>
        <w:pStyle w:val="Normal"/>
        <w:ind w:firstLine="360"/>
        <w:jc w:val="both"/>
        <w:rPr/>
      </w:pPr>
      <w:r>
        <w:rPr>
          <w:lang w:val="nb-NO"/>
        </w:rPr>
        <w:t>- Du er sikker i det at vind er bevegelse av luft fordi at du synes at det å begrunne dette er dumt.</w:t>
      </w:r>
    </w:p>
    <w:p>
      <w:pPr>
        <w:pStyle w:val="Normal"/>
        <w:ind w:firstLine="360"/>
        <w:jc w:val="both"/>
        <w:rPr>
          <w:lang w:val="nb-NO"/>
        </w:rPr>
      </w:pPr>
      <w:r>
        <w:rPr>
          <w:lang w:val="nb-NO"/>
        </w:rPr>
        <w:t xml:space="preserve">Han har fortsettet å snakke om vind uten å ha sluttet situasjon med min utilfredshet. Jeg var forbauset av at en situasjon med utilfredshet har ikke påvirket resten av vår samtale. </w:t>
      </w:r>
    </w:p>
    <w:p>
      <w:pPr>
        <w:pStyle w:val="Normal"/>
        <w:ind w:firstLine="360"/>
        <w:jc w:val="both"/>
        <w:rPr>
          <w:lang w:val="nb-NO"/>
        </w:rPr>
      </w:pPr>
      <w:r>
        <w:rPr>
          <w:lang w:val="nb-NO"/>
        </w:rPr>
        <w:t>- Jeg er sikker i det at vind er en bevegelse av luft. Jeg forståt ikke hva du mener... – helvete, jeg sier de samme ord igjen...</w:t>
      </w:r>
    </w:p>
    <w:p>
      <w:pPr>
        <w:pStyle w:val="Normal"/>
        <w:ind w:firstLine="360"/>
        <w:jc w:val="both"/>
        <w:rPr>
          <w:lang w:val="nb-NO"/>
        </w:rPr>
      </w:pPr>
      <w:r>
        <w:rPr>
          <w:lang w:val="nb-NO"/>
        </w:rPr>
        <w:t>- Selvsagt. Du skal si dem igjen og igjen pga sin vane. Det er ikke nok å oppleve noen emosjoner for å stanse dette. Det er ikke nok å love seg noe. Du må skape en ny vane. En vane til å ikke oppleve utilfredshet. Du må fjerne denne utilfredshet mange ganger for å skape denne vane.</w:t>
      </w:r>
    </w:p>
    <w:p>
      <w:pPr>
        <w:pStyle w:val="Normal"/>
        <w:ind w:firstLine="360"/>
        <w:jc w:val="both"/>
        <w:rPr>
          <w:lang w:val="nb-NO"/>
        </w:rPr>
      </w:pPr>
      <w:r>
        <w:rPr>
          <w:lang w:val="nb-NO"/>
        </w:rPr>
        <w:t xml:space="preserve">- Det betyr at jeg må gjøre dette mange tusen ganger? </w:t>
      </w:r>
    </w:p>
    <w:p>
      <w:pPr>
        <w:pStyle w:val="Normal"/>
        <w:ind w:firstLine="360"/>
        <w:jc w:val="both"/>
        <w:rPr/>
      </w:pPr>
      <w:r>
        <w:rPr>
          <w:lang w:val="nb-NO"/>
        </w:rPr>
        <w:t xml:space="preserve">- Nei. En vane til å oppleve utilfredshet skapes på en mekanisk måte. Du har til og med skapt denne vane ikke pga sitt eget ønske. Men hvis du opplever et glad ønske til å slutte å oppleve utilfredshet, så har du en sjanse til å overvinne sin tidligere vane. Du må konsentrere seg på et ønske til å stanse sin utilfredhset. Du kan eksempelvis sitte å gjenta ”jeg forstår dette ikke” i forhold til en tanke som du ikke forstår. Dette er nokså lett. Har ikke du blitt trøtt? </w:t>
      </w:r>
    </w:p>
    <w:p>
      <w:pPr>
        <w:pStyle w:val="Normal"/>
        <w:ind w:firstLine="360"/>
        <w:jc w:val="both"/>
        <w:rPr/>
      </w:pPr>
      <w:r>
        <w:rPr>
          <w:lang w:val="nb-NO"/>
        </w:rPr>
        <w:t>- Nei!</w:t>
      </w:r>
    </w:p>
    <w:p>
      <w:pPr>
        <w:pStyle w:val="Normal"/>
        <w:ind w:firstLine="360"/>
        <w:jc w:val="both"/>
        <w:rPr/>
      </w:pPr>
      <w:r>
        <w:rPr>
          <w:lang w:val="nb-NO"/>
        </w:rPr>
        <w:t xml:space="preserve">- La oss vende til vind. Jeg skal fortelle deg om et eksempel. Vi spør et viss vesen hva er en katt. Dette vesen oppløser katten i syre og sier oss at katten er en viss mengde elementer. Har dette vesen rett? Eller la oss ta et tre. Vi kan si at dette er en mengde av noen stoffer også. Dine svar baserer seg på kjemisk og fysisk synspunkt. Du tror på den samme måte at et menneske er et stykke kjøtt. Men et menneske er sikkert noe mer enn et stykke kjøtt. Men man må lære seg å oppfatte alle tanker, emosjoner og bestrebelser av et menneske.  </w:t>
      </w:r>
    </w:p>
    <w:p>
      <w:pPr>
        <w:pStyle w:val="Normal"/>
        <w:ind w:firstLine="360"/>
        <w:jc w:val="both"/>
        <w:rPr/>
      </w:pPr>
      <w:r>
        <w:rPr>
          <w:lang w:val="nb-NO"/>
        </w:rPr>
        <w:t xml:space="preserve">- Jeg forstår et eksempel med et tre og et menneske. Men når jeg tenker om vind, så kan jeg ikke si hva den betyr. </w:t>
      </w:r>
    </w:p>
    <w:p>
      <w:pPr>
        <w:pStyle w:val="Normal"/>
        <w:ind w:firstLine="360"/>
        <w:jc w:val="both"/>
        <w:rPr>
          <w:lang w:val="nb-NO"/>
        </w:rPr>
      </w:pPr>
      <w:r>
        <w:rPr>
          <w:lang w:val="nb-NO"/>
        </w:rPr>
        <w:t>- Dette er akkurat mekanisk religiøshet. Det betyr at du tenker at verden inneholder bare noe forståelig for deg. Du kan dermed ikke gjøre noen oppdagelser eller oppfatte noe nytt.</w:t>
      </w:r>
    </w:p>
    <w:p>
      <w:pPr>
        <w:pStyle w:val="Normal"/>
        <w:ind w:firstLine="360"/>
        <w:jc w:val="both"/>
        <w:rPr/>
      </w:pPr>
      <w:r>
        <w:rPr>
          <w:lang w:val="nb-NO"/>
        </w:rPr>
        <w:t>- Men hvorfor skal jeg tenke at vind er noe mer enn luft? Jeg ser ofte mennesker som spytter eller oppfører seg bra. Ellers så finnes det mennesker som følger etter Sjiva. Betyr dette at de er nærmere sannhet enn jeg er? Men jeg ønsker ikke å tilføye noe. Jeg ønsker ikke å fantasere om noe uforståelig for seg. Jeg ønsker ikke å oppleve lidelser. Jeg ønsker å oppleve sannhet og ærlighet.</w:t>
      </w:r>
    </w:p>
    <w:p>
      <w:pPr>
        <w:pStyle w:val="Normal"/>
        <w:ind w:firstLine="360"/>
        <w:jc w:val="both"/>
        <w:rPr>
          <w:lang w:val="nb-NO"/>
        </w:rPr>
      </w:pPr>
      <w:r>
        <w:rPr>
          <w:lang w:val="nb-NO"/>
        </w:rPr>
        <w:t xml:space="preserve">- Din bestrebelse gir deg en sjanse til å bli levende. – Kam så på meg igjen. – Du gjør et elementærfeil hva gjelder tilføying. Jeg tilbyr deg ikke å bli en fantasør. Jeg tilbyr deg å få et grunnlag av virkelighet. Og virkelighet består i det at du VET IKKE hva finnes det utenom luft i vind. Det er stor forskjell mellom din tidligere posisjon og en ny posisjon av sannhet. </w:t>
      </w:r>
    </w:p>
    <w:p>
      <w:pPr>
        <w:pStyle w:val="Normal"/>
        <w:ind w:firstLine="360"/>
        <w:jc w:val="both"/>
        <w:rPr/>
      </w:pPr>
      <w:r>
        <w:rPr>
          <w:lang w:val="nb-NO"/>
        </w:rPr>
        <w:t xml:space="preserve">- Ja… jeg har ikke slik erfaring. Jeg kan ikke si noe bestemt akkurat nå. Det finnes noe godt i en måte du sier dette på. Dette er en virkelig måte. Jeg har alltid tenkt at det er umulig å si noe ærlig. Jeg har tenkt at det er nødvendig å vite sannhet for å si den. Mine synspunkter kan endres. Jeg har aldri tenkt at jeg kan si noe ærlig. Jeg kan si at jeg vet ikke om det finnes noe mer enn luft i vind. Og jeg liker denne sannhet! Jeg føler at dette er min vei. </w:t>
      </w:r>
    </w:p>
    <w:p>
      <w:pPr>
        <w:pStyle w:val="Normal"/>
        <w:ind w:firstLine="360"/>
        <w:jc w:val="both"/>
        <w:rPr/>
      </w:pPr>
      <w:r>
        <w:rPr>
          <w:lang w:val="nb-NO"/>
        </w:rPr>
        <w:t xml:space="preserve">Vi har ligget på grass i løpet av noen minutter. Jeg har gledet seg over så enkelt og sann tankemåte. </w:t>
      </w:r>
    </w:p>
    <w:p>
      <w:pPr>
        <w:pStyle w:val="Normal"/>
        <w:ind w:firstLine="360"/>
        <w:jc w:val="both"/>
        <w:rPr/>
      </w:pPr>
      <w:r>
        <w:rPr>
          <w:lang w:val="nb-NO"/>
        </w:rPr>
        <w:t xml:space="preserve">- Min forståelse er ikke helt fullstendig... Forstår du meg? </w:t>
      </w:r>
    </w:p>
    <w:p>
      <w:pPr>
        <w:pStyle w:val="Normal"/>
        <w:ind w:firstLine="360"/>
        <w:jc w:val="both"/>
        <w:rPr>
          <w:lang w:val="nb-NO"/>
        </w:rPr>
      </w:pPr>
      <w:r>
        <w:rPr>
          <w:lang w:val="nb-NO"/>
        </w:rPr>
        <w:t xml:space="preserve">- Jeg forstår deg! – Han har smilt for første gang siden vi har begyndt å snakke. – Jeg forstår deg fordi at jeg har opplevd det samme. Du opplever nå bare en uvanlig for seg oppfatning. Det finnes også andre oppfatninger. En vanlig for deg oppfatning er ”vind er bevegelse av luft”. Din nye og din vanlig oppfanting samt negative emosjoner hindrer opplevelse av Klarhet. Du må arbeide på en glad måte for å utskifte uønskende oppfatninger med ønskende. </w:t>
      </w:r>
    </w:p>
    <w:p>
      <w:pPr>
        <w:pStyle w:val="Normal"/>
        <w:ind w:firstLine="360"/>
        <w:jc w:val="both"/>
        <w:rPr>
          <w:lang w:val="nb-NO"/>
        </w:rPr>
      </w:pPr>
      <w:r>
        <w:rPr>
          <w:lang w:val="nb-NO"/>
        </w:rPr>
        <w:t xml:space="preserve">Nå har jeg begynt å forstå ham. Min klarhet er ennå svak. Jeg har begynt å oppleve klarhet i forhold til hvordan klarhet kan bli glad. </w:t>
      </w:r>
    </w:p>
    <w:p>
      <w:pPr>
        <w:pStyle w:val="Normal"/>
        <w:ind w:firstLine="360"/>
        <w:jc w:val="both"/>
        <w:rPr/>
      </w:pPr>
      <w:r>
        <w:rPr>
          <w:lang w:val="nb-NO"/>
        </w:rPr>
        <w:t xml:space="preserve">- Dette er jo så enkelt. Det å ikke anta noe i forhold til noe jeg ikke oppfatter. Skal dette la meg utvikle seg? </w:t>
      </w:r>
    </w:p>
    <w:p>
      <w:pPr>
        <w:pStyle w:val="Normal"/>
        <w:ind w:firstLine="360"/>
        <w:jc w:val="both"/>
        <w:rPr/>
      </w:pPr>
      <w:r>
        <w:rPr>
          <w:lang w:val="nb-NO"/>
        </w:rPr>
        <w:t>- Du har rett.</w:t>
      </w:r>
    </w:p>
    <w:p>
      <w:pPr>
        <w:pStyle w:val="Normal"/>
        <w:ind w:firstLine="360"/>
        <w:jc w:val="both"/>
        <w:rPr>
          <w:lang w:val="nb-NO"/>
        </w:rPr>
      </w:pPr>
      <w:r>
        <w:rPr>
          <w:lang w:val="nb-NO"/>
        </w:rPr>
        <w:t>- Og hva med ventilator? Den skaper jo vind også. Er dette vind eller ikke?</w:t>
      </w:r>
    </w:p>
    <w:p>
      <w:pPr>
        <w:pStyle w:val="Normal"/>
        <w:ind w:firstLine="360"/>
        <w:jc w:val="both"/>
        <w:rPr>
          <w:lang w:val="nb-NO"/>
        </w:rPr>
      </w:pPr>
      <w:r>
        <w:rPr>
          <w:lang w:val="nb-NO"/>
        </w:rPr>
        <w:t>- Du må tenke bare noe du oppfatter. Hvis du oppfatter bevegelse av luft i begge tilfelle, så kan du bare si dette: ”jeg oppfatter bare bevegelse av luft”. Jeg kan si at jeg oppfatter ikke noe enn vind i forhold til ventilator. Men hva gjelder vind, så oppfatter jeg noe mer enn bare luft.</w:t>
      </w:r>
    </w:p>
    <w:p>
      <w:pPr>
        <w:pStyle w:val="Normal"/>
        <w:ind w:firstLine="360"/>
        <w:jc w:val="both"/>
        <w:rPr/>
      </w:pPr>
      <w:r>
        <w:rPr>
          <w:lang w:val="nb-NO"/>
        </w:rPr>
        <w:t xml:space="preserve">- Er det sant??? …Du må ikke tenke at jeg ikke tror på deg… Jeg ønsker å gråte… Kam, hvordan kan jeg lære seg dette? </w:t>
      </w:r>
    </w:p>
    <w:p>
      <w:pPr>
        <w:pStyle w:val="Normal"/>
        <w:ind w:firstLine="360"/>
        <w:jc w:val="both"/>
        <w:rPr>
          <w:lang w:val="nb-NO"/>
        </w:rPr>
      </w:pPr>
      <w:r>
        <w:rPr>
          <w:lang w:val="nb-NO"/>
        </w:rPr>
        <w:t>- Og hva snakker vi om akkurat nå? Du kan lære seg dette. Du må kaste ut mekanisk religiøshet. Du må også oppnå frihet fra negative emosjoner. Dine negative emosjoner skal ikke la deg oppå noenting. Jeg har sjekket dette selv. Du kan sjekke dette selv.</w:t>
      </w:r>
    </w:p>
    <w:p>
      <w:pPr>
        <w:pStyle w:val="Normal"/>
        <w:ind w:firstLine="360"/>
        <w:jc w:val="both"/>
        <w:rPr/>
      </w:pPr>
      <w:r>
        <w:rPr>
          <w:lang w:val="nb-NO"/>
        </w:rPr>
        <w:t>- Et levende vesen... som har bevissthet...Vind…</w:t>
      </w:r>
    </w:p>
    <w:p>
      <w:pPr>
        <w:pStyle w:val="Normal"/>
        <w:ind w:firstLine="360"/>
        <w:jc w:val="both"/>
        <w:rPr>
          <w:lang w:val="nb-NO"/>
        </w:rPr>
      </w:pPr>
      <w:r>
        <w:rPr>
          <w:lang w:val="nb-NO"/>
        </w:rPr>
        <w:t xml:space="preserve">- Det å overbevise seg i det at alt omkring er ”ulevende” og ”ubevisst” natur... Det å undertrykke nesten alle oppfatninger...Det å bli ulevende selv. Noe levende og bevisst for deg er noe som beveger seg og snakker. </w:t>
      </w:r>
    </w:p>
    <w:p>
      <w:pPr>
        <w:pStyle w:val="Normal"/>
        <w:ind w:firstLine="360"/>
        <w:jc w:val="both"/>
        <w:rPr>
          <w:lang w:val="nb-NO"/>
        </w:rPr>
      </w:pPr>
      <w:r>
        <w:rPr>
          <w:lang w:val="nb-NO"/>
        </w:rPr>
        <w:t>- Jeg har hørt dette! En mann i Kulu og i Naggar har sagt det samme. Kjenner du ham?</w:t>
      </w:r>
    </w:p>
    <w:p>
      <w:pPr>
        <w:pStyle w:val="Normal"/>
        <w:ind w:firstLine="360"/>
        <w:jc w:val="both"/>
        <w:rPr>
          <w:lang w:val="nb-NO"/>
        </w:rPr>
      </w:pPr>
      <w:r>
        <w:rPr>
          <w:lang w:val="nb-NO"/>
        </w:rPr>
        <w:t>- Det har ingen betydning. Hvis to mennesker har sett det samme eple, så skal du ikke tenke at der er rart at de beskriver dette eple på det samme måte. Du er vant til å tenke at et område av Oppfatninger er noe tåkete.</w:t>
      </w:r>
    </w:p>
    <w:p>
      <w:pPr>
        <w:pStyle w:val="Normal"/>
        <w:ind w:firstLine="360"/>
        <w:jc w:val="both"/>
        <w:rPr/>
      </w:pPr>
      <w:r>
        <w:rPr>
          <w:lang w:val="nb-NO"/>
        </w:rPr>
        <w:t>- Oppfatninger… hva mener du?</w:t>
      </w:r>
    </w:p>
    <w:p>
      <w:pPr>
        <w:pStyle w:val="Normal"/>
        <w:ind w:firstLine="360"/>
        <w:jc w:val="both"/>
        <w:rPr>
          <w:lang w:val="nb-NO"/>
        </w:rPr>
      </w:pPr>
      <w:r>
        <w:rPr>
          <w:lang w:val="nb-NO"/>
        </w:rPr>
        <w:t>- Dette er noe som fremvises i deg når du begynner å fjerne formørkelser. Sart og andre praktikanter skal snakke med deg om dette.</w:t>
      </w:r>
    </w:p>
    <w:p>
      <w:pPr>
        <w:pStyle w:val="Normal"/>
        <w:ind w:firstLine="360"/>
        <w:jc w:val="both"/>
        <w:rPr/>
      </w:pPr>
      <w:r>
        <w:rPr>
          <w:lang w:val="nb-NO"/>
        </w:rPr>
        <w:t>- Andre praktikanter?</w:t>
      </w:r>
    </w:p>
    <w:p>
      <w:pPr>
        <w:pStyle w:val="Normal"/>
        <w:ind w:firstLine="360"/>
        <w:jc w:val="both"/>
        <w:rPr/>
      </w:pPr>
      <w:r>
        <w:rPr>
          <w:lang w:val="nb-NO"/>
        </w:rPr>
        <w:t>- De som praktiserer med direkte veiens praksis.</w:t>
      </w:r>
    </w:p>
    <w:p>
      <w:pPr>
        <w:pStyle w:val="Normal"/>
        <w:ind w:firstLine="360"/>
        <w:jc w:val="both"/>
        <w:rPr/>
      </w:pPr>
      <w:r>
        <w:rPr>
          <w:lang w:val="nb-NO"/>
        </w:rPr>
        <w:t>- Kam, jeg har så mange spørsmål at jeg kan ikke spørre et eneste av dem. Jeg ønsker å snakke med alle praktikanter.</w:t>
      </w:r>
    </w:p>
    <w:p>
      <w:pPr>
        <w:pStyle w:val="Normal"/>
        <w:ind w:firstLine="360"/>
        <w:jc w:val="both"/>
        <w:rPr>
          <w:lang w:val="nb-NO"/>
        </w:rPr>
      </w:pPr>
      <w:r>
        <w:rPr>
          <w:lang w:val="nb-NO"/>
        </w:rPr>
        <w:t xml:space="preserve">- Et ønske til å svare oppstår når et spørsmål er praktisk. Et svar på slik spørsmål fører til oppdagelse av nye oppfatninger. Et ønske til å samarbeide med et menneske blir svakere hvis man fremviser bare nysjerrighet. </w:t>
      </w:r>
    </w:p>
    <w:p>
      <w:pPr>
        <w:pStyle w:val="Normal"/>
        <w:ind w:firstLine="360"/>
        <w:jc w:val="both"/>
        <w:rPr/>
      </w:pPr>
      <w:r>
        <w:rPr>
          <w:lang w:val="nb-NO"/>
        </w:rPr>
        <w:t>- Jeg forstår det:)</w:t>
      </w:r>
    </w:p>
    <w:p>
      <w:pPr>
        <w:pStyle w:val="Normal"/>
        <w:ind w:firstLine="360"/>
        <w:jc w:val="both"/>
        <w:rPr/>
      </w:pPr>
      <w:r>
        <w:rPr>
          <w:lang w:val="nb-NO"/>
        </w:rPr>
        <w:t>Det ble mørkere. Det kom to mennesker og en jente til oss. Etter noen minutter Sart gikk fra oss. En jente som satt ved siden av Sart har ikke forårsakt noen interesse i meg. Det virker at hun tenker om noe.</w:t>
      </w:r>
    </w:p>
    <w:p>
      <w:pPr>
        <w:pStyle w:val="Normal"/>
        <w:ind w:firstLine="360"/>
        <w:jc w:val="both"/>
        <w:rPr/>
      </w:pPr>
      <w:r>
        <w:rPr>
          <w:lang w:val="nb-NO"/>
        </w:rPr>
        <w:t xml:space="preserve">- Du kan komme hit i morgen, -- Kam stod opp. </w:t>
      </w:r>
    </w:p>
    <w:p>
      <w:pPr>
        <w:pStyle w:val="Normal"/>
        <w:ind w:firstLine="360"/>
        <w:jc w:val="both"/>
        <w:rPr>
          <w:lang w:val="nb-NO"/>
        </w:rPr>
      </w:pPr>
      <w:r>
        <w:rPr>
          <w:lang w:val="nb-NO"/>
        </w:rPr>
        <w:t>Han snudde seg og gikk. Jeg har merket at jeg avhenger av det at han har ikke sagt farvel til meg. Men jeg har ikke alltid likt høflighet også. Jeg skulle sikkert oppleve letthet pga denne frihet. Men jeg følte svak fornærmelse og utilfredshet. Det viser seg at jeg har støttet en forme av høflihet i seg. Jeg har mye arbeid foran seg... Men jeg vet egentlig ikke hva skal jeg gjøre akkurat nå.</w:t>
      </w:r>
    </w:p>
    <w:p>
      <w:pPr>
        <w:pStyle w:val="Normal"/>
        <w:ind w:firstLine="360"/>
        <w:jc w:val="both"/>
        <w:rPr>
          <w:lang w:val="nb-NO"/>
        </w:rPr>
      </w:pPr>
      <w:r>
        <w:rPr>
          <w:lang w:val="nb-NO"/>
        </w:rPr>
        <w:t xml:space="preserve">Jeg stod opp og gikk. Jeg opplevde ukomfortabelthet pga det at jeg har klart å ikke si farvel til en jente som ble igjen der. </w:t>
      </w:r>
    </w:p>
    <w:p>
      <w:pPr>
        <w:pStyle w:val="Normal"/>
        <w:ind w:firstLine="360"/>
        <w:jc w:val="both"/>
        <w:rPr>
          <w:lang w:val="nb-NO"/>
        </w:rPr>
      </w:pPr>
      <w:r>
        <w:rPr>
          <w:lang w:val="nb-NO"/>
        </w:rPr>
      </w:r>
    </w:p>
    <w:p>
      <w:pPr>
        <w:pStyle w:val="Normal"/>
        <w:ind w:firstLine="360"/>
        <w:jc w:val="both"/>
        <w:rPr>
          <w:rStyle w:val="Kursiv"/>
          <w:lang w:val="nb-NO"/>
        </w:rPr>
      </w:pPr>
      <w:r>
        <w:rPr>
          <w:rStyle w:val="Kursiv"/>
          <w:lang w:val="nb-NO"/>
        </w:rPr>
        <w:t>”</w:t>
      </w:r>
      <w:r>
        <w:rPr>
          <w:rStyle w:val="Kursiv"/>
          <w:lang w:val="nb-NO"/>
        </w:rPr>
        <w:t>** av oktober</w:t>
      </w:r>
    </w:p>
    <w:p>
      <w:pPr>
        <w:pStyle w:val="Normal"/>
        <w:ind w:firstLine="360"/>
        <w:jc w:val="both"/>
        <w:rPr/>
      </w:pPr>
      <w:r>
        <w:rPr>
          <w:rStyle w:val="Kursiv"/>
          <w:lang w:val="nb-NO"/>
        </w:rPr>
        <w:t>Etter dagens møte noe har våknet i meg. Hvordan kan jeg atskille de ytrige oppfatninger (vaner og frykt) fra sine innerste opplevelser? De ytrige oppfatninger har ingen klarhet. Og ens personlige oppfatninger har derimot et egenskap av klarhet. Det er lett å oppleve denne klarhet. Innerste klarhet, livets fullhet og innerste glede er både egenskaper og innhold. Og jeg er dermde både egenskap og opplevelse.</w:t>
      </w:r>
    </w:p>
    <w:p>
      <w:pPr>
        <w:pStyle w:val="Normal"/>
        <w:ind w:firstLine="360"/>
        <w:jc w:val="both"/>
        <w:rPr/>
      </w:pPr>
      <w:r>
        <w:rPr>
          <w:rStyle w:val="Kursiv"/>
          <w:lang w:val="nb-NO"/>
        </w:rPr>
        <w:t xml:space="preserve">Hva om jeg skal fjerne alle vaner? Skal ikke selve personlighet forsvinne? Skal jeg ikke miste en mulighet til å kommunisere med mennesker? Men verken Kam eller Sart likner ikke på sjedelige mennesker som mangler kommunisering. Det viser seg at jeg er avhengig av dette spørsmål. Nå som jeg har kommunisert med disse mennesker i løpet av så kort tid jeg forstår at jeg utvikler sin personlighet ved å fjerne formørkelser. Personlighet forsvinner ikke. Personlighet endres. Der blir endret både håndbevegelser, emosjoner og tanker. Disse rare følelser fremviser seg bare i løpet av kommunisering av kommunisering. </w:t>
      </w:r>
    </w:p>
    <w:p>
      <w:pPr>
        <w:pStyle w:val="Normal"/>
        <w:ind w:firstLine="360"/>
        <w:jc w:val="both"/>
        <w:rPr>
          <w:rStyle w:val="Kursiv"/>
          <w:lang w:val="nb-NO"/>
        </w:rPr>
      </w:pPr>
      <w:r>
        <w:rPr>
          <w:rStyle w:val="Kursiv"/>
          <w:lang w:val="nb-NO"/>
        </w:rPr>
        <w:t xml:space="preserve">Opplever jeg ubegrunnet glede ofte? Setter jeg pris på disse opplevelser? Jeg har husket at tidligere jeg har prøvd å stanse ubegrunnet glede. Det virket at ubegrunnet glede er ...useriøs. Hvis jeg opplever tilfredshe, så er det bra. Men glede...er noe uvanlig. Kanskje jeg var redd av tilstand av ubegrunnet glede fordi at jeg kunne ikke gjenta denne tilstand. Og jeg har ikke ønsket å være anhengig av de følelser som oppstår på en uforståelig måte. </w:t>
      </w:r>
    </w:p>
    <w:p>
      <w:pPr>
        <w:pStyle w:val="Normal"/>
        <w:ind w:firstLine="360"/>
        <w:jc w:val="both"/>
        <w:rPr>
          <w:rStyle w:val="Kursiv"/>
          <w:lang w:val="nb-NO"/>
        </w:rPr>
      </w:pPr>
      <w:r>
        <w:rPr>
          <w:rStyle w:val="Kursiv"/>
          <w:lang w:val="nb-NO"/>
        </w:rPr>
        <w:t>Nei... ubegrunnet glede er virkelig. Og en som har et årsak er heller tilfredshet enn glede. Et uvanlig egenskap av ubegrunnet glede er dens uendelighet. Jeg er ikke redd til å si dette til seg selv nå.”</w:t>
      </w:r>
    </w:p>
    <w:p>
      <w:pPr>
        <w:pStyle w:val="Normal"/>
        <w:jc w:val="both"/>
        <w:rPr>
          <w:rStyle w:val="Kursiv"/>
          <w:lang w:val="nb-NO"/>
        </w:rPr>
      </w:pPr>
      <w:r>
        <w:rPr/>
      </w:r>
    </w:p>
    <w:p>
      <w:pPr>
        <w:pStyle w:val="Normal"/>
        <w:ind w:firstLine="426"/>
        <w:rPr>
          <w:b/>
          <w:b/>
          <w:lang w:val="nb-NO"/>
        </w:rPr>
      </w:pPr>
      <w:r>
        <w:rPr>
          <w:b/>
          <w:lang w:val="nb-NO"/>
        </w:rPr>
        <w:t>(33)</w:t>
      </w:r>
    </w:p>
    <w:p>
      <w:pPr>
        <w:pStyle w:val="Normal"/>
        <w:ind w:firstLine="360"/>
        <w:jc w:val="both"/>
        <w:rPr>
          <w:b/>
          <w:b/>
          <w:lang w:val="nb-NO"/>
        </w:rPr>
      </w:pPr>
      <w:r>
        <w:rPr>
          <w:b/>
          <w:lang w:val="nb-NO"/>
        </w:rPr>
      </w:r>
    </w:p>
    <w:p>
      <w:pPr>
        <w:pStyle w:val="Normal"/>
        <w:ind w:firstLine="360"/>
        <w:jc w:val="both"/>
        <w:rPr/>
      </w:pPr>
      <w:r>
        <w:rPr>
          <w:lang w:val="nb-NO"/>
        </w:rPr>
        <w:t xml:space="preserve">Jeg har våknet opp tidligere enn vanlig (kl. fem). Jeg hadde noen kaotiske drømme om Bodhgaja, barndom, og vanvittige hinduer. Jeg har ønsket å fjerne all denne søppel og se noe mer behagelig i sin søvn. Jeg gikk ut til balkong. </w:t>
      </w:r>
    </w:p>
    <w:p>
      <w:pPr>
        <w:pStyle w:val="Normal"/>
        <w:ind w:firstLine="360"/>
        <w:jc w:val="both"/>
        <w:rPr>
          <w:lang w:val="nb-NO"/>
        </w:rPr>
      </w:pPr>
      <w:r>
        <w:rPr>
          <w:lang w:val="nb-NO"/>
        </w:rPr>
        <w:t>Det er forholdsvis kladt her om natt. Jeg er så lei av hete om dag. Dusj er til ingen nytte her. Jeg er lei av deres oppmerksomhet til meg. De spør meg, de skriker på meg. Kanskje jeg må oppføre seg mer strengt med dem? Jeg er lei av all denne søppel på gater og kaos omkring.</w:t>
      </w:r>
    </w:p>
    <w:p>
      <w:pPr>
        <w:pStyle w:val="Normal"/>
        <w:ind w:firstLine="360"/>
        <w:jc w:val="both"/>
        <w:rPr/>
      </w:pPr>
      <w:r>
        <w:rPr>
          <w:lang w:val="nb-NO"/>
        </w:rPr>
        <w:t xml:space="preserve">Jeg har våknet opp i en ikke så bra tilstand. Hva for en dritt jeg tenker om? I går jeg kommuniserte med så vitkige for seg personer... Jeg bryr seg om ingenting når jeg er sammen med dem. </w:t>
      </w:r>
    </w:p>
    <w:p>
      <w:pPr>
        <w:pStyle w:val="Normal"/>
        <w:ind w:firstLine="360"/>
        <w:jc w:val="both"/>
        <w:rPr>
          <w:lang w:val="nb-NO"/>
        </w:rPr>
      </w:pPr>
      <w:r>
        <w:rPr>
          <w:lang w:val="nb-NO"/>
        </w:rPr>
        <w:t xml:space="preserve">Og nå står jeg på balkong og opplever utilfredshet. Det virker at jeg har ikke opplevd noe i Kulu, Risjikesj. Hvorfor hender det slik? Kastaneda skrev om det at han har glemt deler av sitt liv. Han forklarte det med formørkelser. Kanskje jeg skal ikke kunne oppleve de samme tiltrekkende for seg følelser igjen? </w:t>
      </w:r>
    </w:p>
    <w:p>
      <w:pPr>
        <w:pStyle w:val="Normal"/>
        <w:ind w:firstLine="360"/>
        <w:jc w:val="both"/>
        <w:rPr/>
      </w:pPr>
      <w:r>
        <w:rPr>
          <w:lang w:val="nb-NO"/>
        </w:rPr>
        <w:t>…</w:t>
      </w:r>
      <w:r>
        <w:rPr>
          <w:lang w:val="nb-NO"/>
        </w:rPr>
        <w:t xml:space="preserve">I går trodde jeg at dumhet skal aldri mer oppstå i meg. Men i dag... Hva skal jeg gjøre nå? Jeg følte en følelse av tap pga en tanke om at jeg måtte nekte tanker om et punkt av samling. Dette er avhengighet... Fortvilelse oppstod i meg. Jeg har ønsket å gråte. Jeg vet ikke hva skal jeg gjøre med alt dette. Jeg skal heller gå og sove.  </w:t>
      </w:r>
    </w:p>
    <w:p>
      <w:pPr>
        <w:pStyle w:val="Normal"/>
        <w:ind w:firstLine="360"/>
        <w:jc w:val="both"/>
        <w:rPr/>
      </w:pPr>
      <w:r>
        <w:rPr>
          <w:lang w:val="nb-NO"/>
        </w:rPr>
        <w:t>Jeg gikk til seng igjen. Jeg ville ha Krist her med seg nå... Jeg ville kysse og klemme henne... jeg ønsker å spille med hennes brystvorter og hennes rumpe... Jeg har lukket øyne og forestillte seg henne…</w:t>
      </w:r>
    </w:p>
    <w:p>
      <w:pPr>
        <w:pStyle w:val="Normal"/>
        <w:ind w:firstLine="360"/>
        <w:jc w:val="both"/>
        <w:rPr/>
      </w:pPr>
      <w:r>
        <w:rPr>
          <w:lang w:val="nb-NO"/>
        </w:rPr>
        <w:t xml:space="preserve">Det oppstod et sterk ønske til å sove igjen... synsbilder har mikset seg i min hode... et ansikt av Kam, Sart...Kristis bryst... Vi kjæler hverandre. Vi klemmer hverandre. Kam ligger i grass. Er dette en drømm eller ikke? Plutselig opplevde jeg et synsbilde veldig klart. Dette var ”jeg”. Og all denne kaos omkring var også ”jeg”. </w:t>
      </w:r>
    </w:p>
    <w:p>
      <w:pPr>
        <w:pStyle w:val="Normal"/>
        <w:ind w:firstLine="360"/>
        <w:jc w:val="both"/>
        <w:rPr>
          <w:lang w:val="nb-NO"/>
        </w:rPr>
      </w:pPr>
      <w:r>
        <w:rPr>
          <w:lang w:val="nb-NO"/>
        </w:rPr>
        <w:t>Jeg har sett seg selv fra en annen side. Jeg opplevde alt som har skjedd med meg i datidens situasjon. Hvordan kunne dette hende med meg?</w:t>
      </w:r>
    </w:p>
    <w:p>
      <w:pPr>
        <w:pStyle w:val="Normal"/>
        <w:ind w:firstLine="360"/>
        <w:jc w:val="both"/>
        <w:rPr/>
      </w:pPr>
      <w:r>
        <w:rPr>
          <w:lang w:val="nb-NO"/>
        </w:rPr>
        <w:t xml:space="preserve">Jeg lurer på om jeg kan gjenoppleve en møte med praktikanter. Det oppstod et synsbilde av lysning som alle satt på. Sart snakker om noe med en jente. Her sitter også Kam og jeg. JEG??? </w:t>
      </w:r>
    </w:p>
    <w:p>
      <w:pPr>
        <w:pStyle w:val="Normal"/>
        <w:ind w:firstLine="360"/>
        <w:jc w:val="both"/>
        <w:rPr>
          <w:lang w:val="nb-NO"/>
        </w:rPr>
      </w:pPr>
      <w:r>
        <w:rPr>
          <w:lang w:val="nb-NO"/>
        </w:rPr>
        <w:t xml:space="preserve">Kanskje dette er hallusinasjon? Dette er sikkert ikke min forestilling! Når jeg forestiller seg noe, så vet jeg hva jeg ønsker å forestille. Men nå ser jeg noe jeg har opplevd. Og jeg kan ikke påvirke dette synsbildet! Det virker at jeg ser seg selv på kino! </w:t>
      </w:r>
    </w:p>
    <w:p>
      <w:pPr>
        <w:pStyle w:val="Normal"/>
        <w:ind w:firstLine="360"/>
        <w:jc w:val="both"/>
        <w:rPr/>
      </w:pPr>
      <w:r>
        <w:rPr>
          <w:lang w:val="nb-NO"/>
        </w:rPr>
        <w:t xml:space="preserve">Dette er ikke drømmer. Dette er noe helt annet. Dette er noe levende og noe jeg kan obsereve. Der sitter det to mennesker som jeg har ikke blitt kjent med i går. Nå ser jeg dem klart. Jeg ser på et ansikt til en av dem. Dette er utrolig! </w:t>
      </w:r>
    </w:p>
    <w:p>
      <w:pPr>
        <w:pStyle w:val="Normal"/>
        <w:ind w:firstLine="360"/>
        <w:jc w:val="both"/>
        <w:rPr/>
      </w:pPr>
      <w:r>
        <w:rPr>
          <w:lang w:val="nb-NO"/>
        </w:rPr>
        <w:t xml:space="preserve">Ser han virkelig ut på denne måte??? Denne har både skremt og forbauset meg samtidig. Nei... dette er bare min søvn... Men for en nytelse jeg opplever pga denne søvn. Jeg vet ikke hvordan kan jeg beskrive dette. Kanskje noe skal forsvinne akkurat nå? </w:t>
      </w:r>
    </w:p>
    <w:p>
      <w:pPr>
        <w:pStyle w:val="Normal"/>
        <w:ind w:firstLine="360"/>
        <w:jc w:val="both"/>
        <w:rPr/>
      </w:pPr>
      <w:r>
        <w:rPr>
          <w:lang w:val="nb-NO"/>
        </w:rPr>
        <w:t>Men ingenting forsvinner. Jeg kan til og med tenke om noe annet i løpet av observering av dette bildet. Han har så pene øyne! Plutselig opplevde jeg sterk frykt. Disse øyne SER på meg! Dette er utrolig... Jeg må slutte denne erfaring straks... Alt har forsvunnet.</w:t>
      </w:r>
    </w:p>
    <w:p>
      <w:pPr>
        <w:pStyle w:val="Normal"/>
        <w:ind w:firstLine="360"/>
        <w:jc w:val="both"/>
        <w:rPr>
          <w:lang w:val="nb-NO"/>
        </w:rPr>
      </w:pPr>
      <w:r>
        <w:rPr>
          <w:lang w:val="nb-NO"/>
        </w:rPr>
        <w:t xml:space="preserve">Jeg har opplevd lettelse.. men etter noen minutter tenkte jeg om at jeg måtte ikke avslutte denne erfaring. Jeg må begynne alt på nytt! Jeg har ”livligjort” bilde igjen. Det sitter mennesker og snakker om noe.. Jeg ser på hans ansikt igjen. Plutselig opplever jeg frykt igjen. HAN SER PÅ MEG! Nei, jeg skal ikke fortsette... Men jeg kan ikke slutte å se på ham! </w:t>
      </w:r>
    </w:p>
    <w:p>
      <w:pPr>
        <w:pStyle w:val="Normal"/>
        <w:ind w:firstLine="360"/>
        <w:jc w:val="both"/>
        <w:rPr/>
      </w:pPr>
      <w:r>
        <w:rPr>
          <w:lang w:val="nb-NO"/>
        </w:rPr>
        <w:t xml:space="preserve">Han har merket at jeg observerer ham og han ser på meg også! Jeg må åpne øyne fordi at jeg sover jo ikke... Men jeg klarer ikke å gjøre dette! Jeg opplever så sterk frykt! Jeg kan verken bevege seg eller åpne øyne.  </w:t>
      </w:r>
    </w:p>
    <w:p>
      <w:pPr>
        <w:pStyle w:val="Normal"/>
        <w:ind w:firstLine="360"/>
        <w:jc w:val="both"/>
        <w:rPr/>
      </w:pPr>
      <w:r>
        <w:rPr>
          <w:lang w:val="nb-NO"/>
        </w:rPr>
        <w:t xml:space="preserve">Jeg ønsker å skrike høyt. Men jeg kan ikke bevege sin tunge. Etter at frykt har overstiget et viss grad, jeg har samlet alle sine krefter og har til slutt klart å bevege seg.  </w:t>
      </w:r>
    </w:p>
    <w:p>
      <w:pPr>
        <w:pStyle w:val="Normal"/>
        <w:ind w:firstLine="360"/>
        <w:jc w:val="both"/>
        <w:rPr>
          <w:lang w:val="nb-NO"/>
        </w:rPr>
      </w:pPr>
      <w:r>
        <w:rPr>
          <w:lang w:val="nb-NO"/>
        </w:rPr>
        <w:t xml:space="preserve">Jeg har klart i hvert fall noe... nå skal jeg åpne øyne og stå opp. Men det virker at mine øyne er allerede åpnet. Jeg kan se rommet omkring seg. Jeg har forstått at jeg ser på sitt eget kropp!!! Jeg ligger på rygg og jeg ser på seg selv fra side samtidig! </w:t>
      </w:r>
    </w:p>
    <w:p>
      <w:pPr>
        <w:pStyle w:val="Normal"/>
        <w:ind w:firstLine="360"/>
        <w:jc w:val="both"/>
        <w:rPr>
          <w:lang w:val="nb-NO"/>
        </w:rPr>
      </w:pPr>
      <w:r>
        <w:rPr>
          <w:lang w:val="nb-NO"/>
        </w:rPr>
        <w:t xml:space="preserve">Jeg har ønsket å skrike. Men jeg forstod at min virkelige kropp kunne ikke bevege seg. Hva skla jeg gjøre??? Det oppstod en tanke om at jeg er død. Jeg har skrikt ”Sart, hjelp meg!” flere ganger. Jeg kunne ikke roe seg ned med en tanke om drømm. Dette var for virkelig. Frykt har nesten forsvunnet og jeg har fortsatt snakket til Sart. Det oppstod rolighet inne i meg. Rolighet har forsterket seg slik at jeg har begynt å oppleve behagelig vibrasjon inne i seg. Frykt har eksistert i et annet sted og kunne ikke trenge seg inne i rolighet. Så hørte jeg en stemme av Sart ”se i hans øyne og opplev tillit til ham”. Dette var sikkert stemme av Sart. Jeg kunne ikke forstå hvor har denne stemme kommet fra. </w:t>
      </w:r>
    </w:p>
    <w:p>
      <w:pPr>
        <w:pStyle w:val="Normal"/>
        <w:ind w:firstLine="360"/>
        <w:jc w:val="both"/>
        <w:rPr/>
      </w:pPr>
      <w:r>
        <w:rPr>
          <w:lang w:val="nb-NO"/>
        </w:rPr>
        <w:t xml:space="preserve">Tillit til Sart var veldig sterk og jeg har konsentrert seg for å se dette synsbilde igjen. Jeg har sett det samme menneske igjen. Jeg har sett det samme menneske igjen. Jeg så i hans ansikt og kunne ikke bestemme seg i løpet av noen sekunder. Jeg har pustet inn og så i hans øyne opplevde frykt igjen. Kan jeg bli vant til dette?  </w:t>
      </w:r>
    </w:p>
    <w:p>
      <w:pPr>
        <w:pStyle w:val="Normal"/>
        <w:ind w:firstLine="360"/>
        <w:jc w:val="both"/>
        <w:rPr/>
      </w:pPr>
      <w:r>
        <w:rPr>
          <w:lang w:val="nb-NO"/>
        </w:rPr>
        <w:t xml:space="preserve">Han har uttrykket smil men jeg har ikke ønsket å le. Jeg harfortsettet å se i hans øyne. Det virket at han har påvirket meg. Men Sart sa meg at jeg kan oppleve tillit til ham. Synsbilde har forstørret seg og jeg så hans høyre øye. Hans øye så veldig utrolig ut. </w:t>
      </w:r>
    </w:p>
    <w:p>
      <w:pPr>
        <w:pStyle w:val="Normal"/>
        <w:ind w:firstLine="360"/>
        <w:jc w:val="both"/>
        <w:rPr/>
      </w:pPr>
      <w:r>
        <w:rPr/>
      </w:r>
    </w:p>
    <w:p>
      <w:pPr>
        <w:pStyle w:val="Normal"/>
        <w:ind w:firstLine="360"/>
        <w:jc w:val="both"/>
        <w:rPr>
          <w:lang w:val="nb-NO"/>
        </w:rPr>
      </w:pPr>
      <w:r>
        <w:rPr>
          <w:lang w:val="nb-NO"/>
        </w:rPr>
      </w:r>
    </w:p>
    <w:p>
      <w:pPr>
        <w:pStyle w:val="Normal"/>
        <w:ind w:firstLine="360"/>
        <w:rPr>
          <w:b/>
          <w:b/>
          <w:lang w:val="nb-NO"/>
        </w:rPr>
      </w:pPr>
      <w:r>
        <w:rPr>
          <w:b/>
          <w:lang w:val="nb-NO"/>
        </w:rPr>
        <w:t>(34)</w:t>
      </w:r>
    </w:p>
    <w:p>
      <w:pPr>
        <w:pStyle w:val="Normal"/>
        <w:ind w:firstLine="360"/>
        <w:jc w:val="both"/>
        <w:rPr>
          <w:b/>
          <w:b/>
          <w:lang w:val="nb-NO"/>
        </w:rPr>
      </w:pPr>
      <w:r>
        <w:rPr>
          <w:b/>
          <w:lang w:val="nb-NO"/>
        </w:rPr>
      </w:r>
    </w:p>
    <w:p>
      <w:pPr>
        <w:pStyle w:val="Normal"/>
        <w:ind w:firstLine="360"/>
        <w:jc w:val="both"/>
        <w:rPr>
          <w:lang w:val="nb-NO"/>
        </w:rPr>
      </w:pPr>
      <w:r>
        <w:rPr>
          <w:lang w:val="nb-NO"/>
        </w:rPr>
        <w:t xml:space="preserve">Solen har allerede stått opp og jeg ligger fortsatt i seng! Jeg har våknet opp og følte at jeg kunne bevege seg igjen. Morgens lys har ødelagt all min frykt. Hvordan kunne jeg være redd av noe? Kanskje alt dette skal ikke skal ikke oppstå igjen på nytt pga frykt? Jeg må fortelle om alt dette til Sart og Kam. Jeg ønsker å vite hva for et synsbilde var dette. For en dumming jeg er. Jeg har bedt om å slutte alt dette. Jeg måtte fortsette å undersøke seg isteden for å gjemme seg. </w:t>
      </w:r>
    </w:p>
    <w:p>
      <w:pPr>
        <w:pStyle w:val="Normal"/>
        <w:ind w:firstLine="360"/>
        <w:jc w:val="both"/>
        <w:rPr/>
      </w:pPr>
      <w:r>
        <w:rPr>
          <w:lang w:val="nb-NO"/>
        </w:rPr>
        <w:t xml:space="preserve">Hva er frykt? Er dette en negativ emosjon eller ikke? </w:t>
      </w:r>
    </w:p>
    <w:p>
      <w:pPr>
        <w:pStyle w:val="Normal"/>
        <w:ind w:firstLine="360"/>
        <w:jc w:val="both"/>
        <w:rPr/>
      </w:pPr>
      <w:r>
        <w:rPr>
          <w:lang w:val="nb-NO"/>
        </w:rPr>
        <w:t>Hvordan overvinner jeg frykt?</w:t>
      </w:r>
    </w:p>
    <w:p>
      <w:pPr>
        <w:pStyle w:val="Normal"/>
        <w:ind w:firstLine="360"/>
        <w:jc w:val="both"/>
        <w:rPr/>
      </w:pPr>
      <w:r>
        <w:rPr>
          <w:lang w:val="nb-NO"/>
        </w:rPr>
        <w:t>Hvilke eksperimenter kan jeg utføre i løpet av opplevelse av dette synsbilde?</w:t>
      </w:r>
    </w:p>
    <w:p>
      <w:pPr>
        <w:pStyle w:val="Normal"/>
        <w:ind w:firstLine="360"/>
        <w:jc w:val="both"/>
        <w:rPr/>
      </w:pPr>
      <w:r>
        <w:rPr>
          <w:lang w:val="nb-NO"/>
        </w:rPr>
        <w:t>Jeg har så mange spørsmål!</w:t>
      </w:r>
    </w:p>
    <w:p>
      <w:pPr>
        <w:pStyle w:val="Normal"/>
        <w:ind w:firstLine="360"/>
        <w:jc w:val="both"/>
        <w:rPr>
          <w:lang w:val="nb-NO"/>
        </w:rPr>
      </w:pPr>
      <w:r>
        <w:rPr>
          <w:lang w:val="nb-NO"/>
        </w:rPr>
        <w:t>Jeg har tatt på seg klær og løpte ut.</w:t>
      </w:r>
    </w:p>
    <w:p>
      <w:pPr>
        <w:pStyle w:val="Normal"/>
        <w:ind w:firstLine="360"/>
        <w:jc w:val="both"/>
        <w:rPr>
          <w:lang w:val="nb-NO"/>
        </w:rPr>
      </w:pPr>
      <w:r>
        <w:rPr>
          <w:lang w:val="nb-NO"/>
        </w:rPr>
        <w:t xml:space="preserve">Dette er noe rart... en rar følelse av det hvordan omstendigheter oppfattes. Jeg har stanset for å lytte... akkurat! Slik har det ikke skjedd før. Jeg har tidligere ikke legget merke til det at jeg ser ting på en viss måte. Hvor lenge har det gått siden jeg har legget seg? Bare en natt? Det virker at jeg har levd i løpet av en uke i denne natt. </w:t>
      </w:r>
    </w:p>
    <w:p>
      <w:pPr>
        <w:pStyle w:val="Normal"/>
        <w:ind w:firstLine="360"/>
        <w:jc w:val="both"/>
        <w:rPr>
          <w:lang w:val="nb-NO"/>
        </w:rPr>
      </w:pPr>
      <w:r>
        <w:rPr>
          <w:lang w:val="nb-NO"/>
        </w:rPr>
        <w:t xml:space="preserve">Mennesker har delt seg i to grupper denne gangen. Jeg så Kam i den første gruppe og en pen jente i den andre gruppe. </w:t>
      </w:r>
    </w:p>
    <w:p>
      <w:pPr>
        <w:pStyle w:val="Normal"/>
        <w:ind w:firstLine="360"/>
        <w:jc w:val="both"/>
        <w:rPr/>
      </w:pPr>
      <w:r>
        <w:rPr>
          <w:lang w:val="nb-NO"/>
        </w:rPr>
        <w:t xml:space="preserve">Sart har også vært der! </w:t>
      </w:r>
    </w:p>
    <w:p>
      <w:pPr>
        <w:pStyle w:val="Normal"/>
        <w:ind w:firstLine="360"/>
        <w:jc w:val="both"/>
        <w:rPr>
          <w:lang w:val="nb-NO"/>
        </w:rPr>
      </w:pPr>
      <w:r>
        <w:rPr>
          <w:lang w:val="nb-NO"/>
        </w:rPr>
        <w:t xml:space="preserve">Jeg har forventet møte med dem alle. Jeg så ham ikke blant andre praktikanter. Her...han sitter ved siden av Kam. Er det han? Jeg vet ikke. Jeg stod stille og kunne ikke bevege seg. Jeg har endelig konsentrert seg og gikk til dette menneske for å se i hans øyne. </w:t>
      </w:r>
    </w:p>
    <w:p>
      <w:pPr>
        <w:pStyle w:val="Normal"/>
        <w:ind w:firstLine="360"/>
        <w:jc w:val="both"/>
        <w:rPr/>
      </w:pPr>
      <w:r>
        <w:rPr>
          <w:lang w:val="nb-NO"/>
        </w:rPr>
        <w:t xml:space="preserve">Jeg opplevde både utålmodighet og bekymring. Dette var sikkert han. Jeg så hans ansikt i sine drømmer.  </w:t>
      </w:r>
    </w:p>
    <w:p>
      <w:pPr>
        <w:pStyle w:val="Normal"/>
        <w:ind w:firstLine="360"/>
        <w:jc w:val="both"/>
        <w:rPr/>
      </w:pPr>
      <w:r>
        <w:rPr>
          <w:lang w:val="nb-NO"/>
        </w:rPr>
        <w:t xml:space="preserve">Jeg opplevde spenning også pga det at jeg har ikke hilset på noen av dem.  </w:t>
      </w:r>
    </w:p>
    <w:p>
      <w:pPr>
        <w:pStyle w:val="Normal"/>
        <w:ind w:firstLine="360"/>
        <w:jc w:val="both"/>
        <w:rPr/>
      </w:pPr>
      <w:r>
        <w:rPr>
          <w:lang w:val="nb-NO"/>
        </w:rPr>
        <w:t xml:space="preserve">- Hva heter du? </w:t>
      </w:r>
    </w:p>
    <w:p>
      <w:pPr>
        <w:pStyle w:val="Normal"/>
        <w:ind w:firstLine="360"/>
        <w:jc w:val="both"/>
        <w:rPr/>
      </w:pPr>
      <w:r>
        <w:rPr>
          <w:lang w:val="nb-NO"/>
        </w:rPr>
        <w:t xml:space="preserve">Det har ikke skjedd noe i løpet av de første sekunder. Han satt bare og så ned. </w:t>
      </w:r>
    </w:p>
    <w:p>
      <w:pPr>
        <w:pStyle w:val="Normal"/>
        <w:ind w:firstLine="360"/>
        <w:jc w:val="both"/>
        <w:rPr/>
      </w:pPr>
      <w:r>
        <w:rPr>
          <w:lang w:val="nb-NO"/>
        </w:rPr>
        <w:t xml:space="preserve">- Hva heter du? Jeg heter Maja. – Hvorfor spør jeg ham dette?... </w:t>
      </w:r>
    </w:p>
    <w:p>
      <w:pPr>
        <w:pStyle w:val="Normal"/>
        <w:ind w:firstLine="360"/>
        <w:jc w:val="both"/>
        <w:rPr>
          <w:lang w:val="nb-NO"/>
        </w:rPr>
      </w:pPr>
      <w:r>
        <w:rPr>
          <w:lang w:val="nb-NO"/>
        </w:rPr>
        <w:t xml:space="preserve">Han så på meg. Helvete... det virker at han ser inne i meg. Nei, jeg har åpnet seg for ham selv. Jeg opplever både nysjerrighet, bekymring og utilfredshet. </w:t>
      </w:r>
    </w:p>
    <w:p>
      <w:pPr>
        <w:pStyle w:val="Normal"/>
        <w:ind w:firstLine="360"/>
        <w:jc w:val="both"/>
        <w:rPr/>
      </w:pPr>
      <w:r>
        <w:rPr>
          <w:lang w:val="nb-NO"/>
        </w:rPr>
        <w:t>- Jeg ønsker ikke å være avhengig av sitt navn.</w:t>
      </w:r>
    </w:p>
    <w:p>
      <w:pPr>
        <w:pStyle w:val="Normal"/>
        <w:ind w:firstLine="360"/>
        <w:jc w:val="both"/>
        <w:rPr/>
      </w:pPr>
      <w:r>
        <w:rPr>
          <w:lang w:val="nb-NO"/>
        </w:rPr>
        <w:t xml:space="preserve">For en vakker stemme han har... Dette er ikke en stemme av et menneske. </w:t>
      </w:r>
    </w:p>
    <w:p>
      <w:pPr>
        <w:pStyle w:val="Normal"/>
        <w:ind w:firstLine="360"/>
        <w:jc w:val="both"/>
        <w:rPr/>
      </w:pPr>
      <w:r>
        <w:rPr>
          <w:lang w:val="nb-NO"/>
        </w:rPr>
        <w:t>- Hvorfor det?</w:t>
      </w:r>
    </w:p>
    <w:p>
      <w:pPr>
        <w:pStyle w:val="Normal"/>
        <w:ind w:firstLine="360"/>
        <w:jc w:val="both"/>
        <w:rPr>
          <w:lang w:val="nb-NO"/>
        </w:rPr>
      </w:pPr>
      <w:r>
        <w:rPr>
          <w:lang w:val="nb-NO"/>
        </w:rPr>
        <w:t>- Hvor mange sekunder har du brukt for å svare på sitt eget spørsmål?</w:t>
      </w:r>
    </w:p>
    <w:p>
      <w:pPr>
        <w:pStyle w:val="Normal"/>
        <w:ind w:firstLine="360"/>
        <w:jc w:val="both"/>
        <w:rPr/>
      </w:pPr>
      <w:r>
        <w:rPr>
          <w:lang w:val="nb-NO"/>
        </w:rPr>
        <w:t>- Jeg…</w:t>
      </w:r>
    </w:p>
    <w:p>
      <w:pPr>
        <w:pStyle w:val="Normal"/>
        <w:ind w:firstLine="360"/>
        <w:jc w:val="both"/>
        <w:rPr/>
      </w:pPr>
      <w:r>
        <w:rPr>
          <w:lang w:val="nb-NO"/>
        </w:rPr>
        <w:t xml:space="preserve">- Hvilke antankelser har du opplevd? Hva har den første analyse av antakelser vist? Det har ikke gått mer enn to sekunder før du har spurt meg et annet spørsmål. Du er enten veldig klok eller veldig lat og dum. </w:t>
      </w:r>
    </w:p>
    <w:p>
      <w:pPr>
        <w:pStyle w:val="Normal"/>
        <w:ind w:firstLine="360"/>
        <w:jc w:val="both"/>
        <w:rPr/>
      </w:pPr>
      <w:r>
        <w:rPr>
          <w:lang w:val="nb-NO"/>
        </w:rPr>
        <w:t>- Jeg???</w:t>
      </w:r>
    </w:p>
    <w:p>
      <w:pPr>
        <w:pStyle w:val="Normal"/>
        <w:ind w:firstLine="360"/>
        <w:jc w:val="both"/>
        <w:rPr/>
      </w:pPr>
      <w:r>
        <w:rPr>
          <w:lang w:val="nb-NO"/>
        </w:rPr>
        <w:t xml:space="preserve">- Du er lat fordi at du har spurt meg uten å ha prøvd å tenke om dette spørsmål selv. Det vil si at du liker ikke å tenke. Du er for lat. Og du er dum fordi at du kan ikke tenke. Du er ikke interessant for meg lenger. </w:t>
      </w:r>
    </w:p>
    <w:p>
      <w:pPr>
        <w:pStyle w:val="Normal"/>
        <w:ind w:firstLine="360"/>
        <w:jc w:val="both"/>
        <w:rPr/>
      </w:pPr>
      <w:r>
        <w:rPr>
          <w:lang w:val="nb-NO"/>
        </w:rPr>
        <w:t xml:space="preserve">Jeg var sjokert. Jeg har forventet å ha en annen samtale. Jeg vet ikke hvorfor er han så sint.  </w:t>
      </w:r>
    </w:p>
    <w:p>
      <w:pPr>
        <w:pStyle w:val="Normal"/>
        <w:ind w:firstLine="360"/>
        <w:jc w:val="both"/>
        <w:rPr>
          <w:lang w:val="nb-NO"/>
        </w:rPr>
      </w:pPr>
      <w:r>
        <w:rPr>
          <w:lang w:val="nb-NO"/>
        </w:rPr>
        <w:t>- Ingen har kalt meg for lat og dum... noen har til og med sagt at jeg er aktiv og klok...</w:t>
      </w:r>
    </w:p>
    <w:p>
      <w:pPr>
        <w:pStyle w:val="Normal"/>
        <w:ind w:firstLine="360"/>
        <w:jc w:val="both"/>
        <w:rPr>
          <w:lang w:val="nb-NO"/>
        </w:rPr>
      </w:pPr>
      <w:r>
        <w:rPr>
          <w:lang w:val="nb-NO"/>
        </w:rPr>
        <w:t>- Hvem har sagt dette? Vel, jeg tror at de er dumme på den samme måte som du er.</w:t>
      </w:r>
    </w:p>
    <w:p>
      <w:pPr>
        <w:pStyle w:val="Normal"/>
        <w:ind w:firstLine="360"/>
        <w:jc w:val="both"/>
        <w:rPr/>
      </w:pPr>
      <w:r>
        <w:rPr>
          <w:lang w:val="nb-NO"/>
        </w:rPr>
        <w:t>Hva??? For en samtale vi har… Vi skal begynne å slå hverandre snart…</w:t>
      </w:r>
    </w:p>
    <w:p>
      <w:pPr>
        <w:pStyle w:val="Normal"/>
        <w:ind w:firstLine="360"/>
        <w:jc w:val="both"/>
        <w:rPr/>
      </w:pPr>
      <w:r>
        <w:rPr>
          <w:lang w:val="nb-NO"/>
        </w:rPr>
        <w:t>- Vel, jeg kan ikke si at de er dumme mennesker…</w:t>
      </w:r>
    </w:p>
    <w:p>
      <w:pPr>
        <w:pStyle w:val="Normal"/>
        <w:ind w:firstLine="360"/>
        <w:jc w:val="both"/>
        <w:rPr>
          <w:lang w:val="nb-NO"/>
        </w:rPr>
      </w:pPr>
      <w:r>
        <w:rPr>
          <w:lang w:val="nb-NO"/>
        </w:rPr>
        <w:t>- Selvsagt, fordi at de er så dumme som du er.</w:t>
      </w:r>
    </w:p>
    <w:p>
      <w:pPr>
        <w:pStyle w:val="Normal"/>
        <w:ind w:firstLine="360"/>
        <w:jc w:val="both"/>
        <w:rPr>
          <w:lang w:val="nb-NO"/>
        </w:rPr>
      </w:pPr>
      <w:r>
        <w:rPr>
          <w:lang w:val="nb-NO"/>
        </w:rPr>
        <w:t>Jeg har konsentrert seg for å ikke fremvise aggresjon.</w:t>
      </w:r>
    </w:p>
    <w:p>
      <w:pPr>
        <w:pStyle w:val="Normal"/>
        <w:ind w:firstLine="360"/>
        <w:jc w:val="both"/>
        <w:rPr>
          <w:lang w:val="nb-NO"/>
        </w:rPr>
      </w:pPr>
      <w:r>
        <w:rPr>
          <w:lang w:val="nb-NO"/>
        </w:rPr>
        <w:t xml:space="preserve">-…jeg kan ikke si at de er så dumme. Jeg forstår at det finnes ikke så mye kloke mennesker men... </w:t>
      </w:r>
    </w:p>
    <w:p>
      <w:pPr>
        <w:pStyle w:val="Normal"/>
        <w:ind w:firstLine="360"/>
        <w:jc w:val="both"/>
        <w:rPr>
          <w:lang w:val="nb-NO"/>
        </w:rPr>
      </w:pPr>
      <w:r>
        <w:rPr>
          <w:lang w:val="nb-NO"/>
        </w:rPr>
        <w:t>- Så hva gjør du her? – han spurte igjen. – Du kan gå tilbake til sine venner.</w:t>
      </w:r>
    </w:p>
    <w:p>
      <w:pPr>
        <w:pStyle w:val="Normal"/>
        <w:ind w:firstLine="360"/>
        <w:jc w:val="both"/>
        <w:rPr>
          <w:lang w:val="nb-NO"/>
        </w:rPr>
      </w:pPr>
      <w:r>
        <w:rPr>
          <w:lang w:val="nb-NO"/>
        </w:rPr>
        <w:t>- Du er så streng. Jeg liker å kommunisere med ulike mennesker. Og jeg har dermed kommet hit.</w:t>
      </w:r>
    </w:p>
    <w:p>
      <w:pPr>
        <w:pStyle w:val="Normal"/>
        <w:ind w:firstLine="360"/>
        <w:jc w:val="both"/>
        <w:rPr>
          <w:lang w:val="nb-NO"/>
        </w:rPr>
      </w:pPr>
      <w:r>
        <w:rPr>
          <w:lang w:val="nb-NO"/>
        </w:rPr>
        <w:t>- Du skal ikke kommunisere med meg fordi at du er ikke interessant for meg.</w:t>
      </w:r>
    </w:p>
    <w:p>
      <w:pPr>
        <w:pStyle w:val="Normal"/>
        <w:ind w:firstLine="360"/>
        <w:jc w:val="both"/>
        <w:rPr/>
      </w:pPr>
      <w:r>
        <w:rPr>
          <w:lang w:val="nb-NO"/>
        </w:rPr>
        <w:t>- Hvorfor tror du at jeg er ikke interessant for deg ?</w:t>
      </w:r>
    </w:p>
    <w:p>
      <w:pPr>
        <w:pStyle w:val="Normal"/>
        <w:ind w:firstLine="360"/>
        <w:jc w:val="both"/>
        <w:rPr/>
      </w:pPr>
      <w:r>
        <w:rPr>
          <w:lang w:val="nb-NO"/>
        </w:rPr>
        <w:t>Han ignorerte meg.</w:t>
      </w:r>
    </w:p>
    <w:p>
      <w:pPr>
        <w:pStyle w:val="Normal"/>
        <w:ind w:firstLine="360"/>
        <w:jc w:val="both"/>
        <w:rPr/>
      </w:pPr>
      <w:r>
        <w:rPr>
          <w:lang w:val="nb-NO"/>
        </w:rPr>
        <w:t xml:space="preserve">- Vel jeg er enig med det at jeg har gjort et feil ved å spørre deg. Men hvorfor kaller du meg for dum? </w:t>
      </w:r>
    </w:p>
    <w:p>
      <w:pPr>
        <w:pStyle w:val="Normal"/>
        <w:ind w:firstLine="360"/>
        <w:jc w:val="both"/>
        <w:rPr/>
      </w:pPr>
      <w:r>
        <w:rPr>
          <w:lang w:val="nb-NO"/>
        </w:rPr>
        <w:t>Han ignorerte meg igjen.</w:t>
      </w:r>
    </w:p>
    <w:p>
      <w:pPr>
        <w:pStyle w:val="Normal"/>
        <w:ind w:firstLine="360"/>
        <w:jc w:val="both"/>
        <w:rPr/>
      </w:pPr>
      <w:r>
        <w:rPr>
          <w:lang w:val="nb-NO"/>
        </w:rPr>
        <w:t xml:space="preserve">- Vel, jeg kan ikke endre noe her. Jeg skal kommunisere med Kam.  </w:t>
      </w:r>
    </w:p>
    <w:p>
      <w:pPr>
        <w:pStyle w:val="Normal"/>
        <w:ind w:firstLine="360"/>
        <w:jc w:val="both"/>
        <w:rPr>
          <w:lang w:val="nb-NO"/>
        </w:rPr>
      </w:pPr>
      <w:r>
        <w:rPr>
          <w:lang w:val="nb-NO"/>
        </w:rPr>
        <w:t>- Kommuniserer du med denne lat dumming? – Han spurte Kam.</w:t>
      </w:r>
    </w:p>
    <w:p>
      <w:pPr>
        <w:pStyle w:val="Normal"/>
        <w:ind w:firstLine="360"/>
        <w:jc w:val="both"/>
        <w:rPr/>
      </w:pPr>
      <w:r>
        <w:rPr>
          <w:lang w:val="nb-NO"/>
        </w:rPr>
        <w:t xml:space="preserve">Han ønsker å få Kam til å være imote meg! </w:t>
      </w:r>
    </w:p>
    <w:p>
      <w:pPr>
        <w:pStyle w:val="Normal"/>
        <w:ind w:firstLine="360"/>
        <w:jc w:val="both"/>
        <w:rPr/>
      </w:pPr>
      <w:r>
        <w:rPr>
          <w:lang w:val="nb-NO"/>
        </w:rPr>
        <w:t>Kam viste at han ønsker ikke å kommunisere med meg.</w:t>
      </w:r>
    </w:p>
    <w:p>
      <w:pPr>
        <w:pStyle w:val="Normal"/>
        <w:ind w:firstLine="360"/>
        <w:jc w:val="both"/>
        <w:rPr/>
      </w:pPr>
      <w:r>
        <w:rPr>
          <w:lang w:val="nb-NO"/>
        </w:rPr>
        <w:t>- Her ser du, - den strenge mannen smilte… (</w:t>
      </w:r>
      <w:r>
        <w:rPr>
          <w:i/>
          <w:lang w:val="nb-NO"/>
        </w:rPr>
        <w:t>hvordan skal jeg kalle ham?</w:t>
      </w:r>
      <w:r>
        <w:rPr>
          <w:lang w:val="nb-NO"/>
        </w:rPr>
        <w:t>), - Kam er ikke en iditot.</w:t>
      </w:r>
    </w:p>
    <w:p>
      <w:pPr>
        <w:pStyle w:val="Normal"/>
        <w:ind w:firstLine="360"/>
        <w:jc w:val="both"/>
        <w:rPr>
          <w:lang w:val="nb-NO"/>
        </w:rPr>
      </w:pPr>
      <w:r>
        <w:rPr>
          <w:lang w:val="nb-NO"/>
        </w:rPr>
        <w:t>Jeg så på Kam og det virket at han er sjenert til å si noe imot den strenge manne. Jeg så i hans øyne og det virket at han så gjennom meg.</w:t>
      </w:r>
    </w:p>
    <w:p>
      <w:pPr>
        <w:pStyle w:val="Normal"/>
        <w:ind w:firstLine="360"/>
        <w:jc w:val="both"/>
        <w:rPr/>
      </w:pPr>
      <w:r>
        <w:rPr>
          <w:lang w:val="nb-NO"/>
        </w:rPr>
        <w:t xml:space="preserve">- Kam!! Hvorfor gjør du dette?? Du har jo selv tilbudt meg å møte her! Og nå later du som om du vet ingenting om meg. </w:t>
      </w:r>
    </w:p>
    <w:p>
      <w:pPr>
        <w:pStyle w:val="Normal"/>
        <w:ind w:firstLine="360"/>
        <w:jc w:val="both"/>
        <w:rPr>
          <w:lang w:val="nb-NO"/>
        </w:rPr>
      </w:pPr>
      <w:r>
        <w:rPr>
          <w:lang w:val="nb-NO"/>
        </w:rPr>
        <w:t xml:space="preserve"> </w:t>
      </w:r>
      <w:r>
        <w:rPr>
          <w:lang w:val="nb-NO"/>
        </w:rPr>
        <w:t>De hører ikke på meg... vel, gutter, jeg er ikke vant til dette. Jeg forstår at dere er så kloke, men dere bør være litt mer høflig. Jeg stod opp.</w:t>
      </w:r>
    </w:p>
    <w:p>
      <w:pPr>
        <w:pStyle w:val="Normal"/>
        <w:ind w:firstLine="360"/>
        <w:jc w:val="both"/>
        <w:rPr/>
      </w:pPr>
      <w:r>
        <w:rPr>
          <w:lang w:val="nb-NO"/>
        </w:rPr>
        <w:t>- Jeg forstår verken deg Kam eller deg (jeg henviste seg til den strenge mannen). Jeg synes at du er uærlig, Kam. Du later som om du vet ikke hva jeg snakker om. Du har forrådt meg, Kam. Jeg har forventet å få hjelp fra deg. Hvem ellers kunne hjelpe meg? Du har snakket om frihet fra negative emosjoner. Men du opplever jo noen av dem akkurat nå. Og din venn uttrykker avsky til meg. Så hva har hendt med deg? Hva handler din praksis om? Jeg liker deg, Kam. Men jeg ønsker å være ærlig i motsetning til deg. Jeg forstår at du skal ikke kommunisere med meg mer.</w:t>
      </w:r>
    </w:p>
    <w:p>
      <w:pPr>
        <w:pStyle w:val="Normal"/>
        <w:ind w:firstLine="360"/>
        <w:jc w:val="both"/>
        <w:rPr/>
      </w:pPr>
      <w:r>
        <w:rPr>
          <w:lang w:val="nb-NO"/>
        </w:rPr>
        <w:t xml:space="preserve">Jeg skal sikkert gråte av håpløshet nå. </w:t>
      </w:r>
    </w:p>
    <w:p>
      <w:pPr>
        <w:pStyle w:val="Normal"/>
        <w:ind w:firstLine="360"/>
        <w:jc w:val="both"/>
        <w:rPr>
          <w:lang w:val="nb-NO"/>
        </w:rPr>
      </w:pPr>
      <w:r>
        <w:rPr>
          <w:lang w:val="nb-NO"/>
        </w:rPr>
        <w:t xml:space="preserve">Jeg har ventet å få noen reaksjon fra dem... men jeg fikk ingen svar. Jeg snudde seg og gikk vekk. Jeg har ønsket å gråte. Ingen har forrådt meg på denne måte. Hvorfor må jeg leve videre? Jeg har mistet målet med livet. Kanskje jeg kan vende tilbake? </w:t>
      </w:r>
    </w:p>
    <w:p>
      <w:pPr>
        <w:pStyle w:val="Normal"/>
        <w:ind w:firstLine="360"/>
        <w:jc w:val="both"/>
        <w:rPr>
          <w:lang w:val="nb-NO"/>
        </w:rPr>
      </w:pPr>
      <w:r>
        <w:rPr>
          <w:lang w:val="nb-NO"/>
        </w:rPr>
        <w:t>Jeg gikk til gate og forstod at jeg har ingen plass å gå til. Dette var den største blindvei. Enhver tanke har forårsakt fortvilelse. Skal jeg gå til hotell? Nei... jeg er redd til å være alene. Skal jeg vandre på gater? Jeg har til og med smilt til en fattig mann og ga ham ti rupier.</w:t>
      </w:r>
    </w:p>
    <w:p>
      <w:pPr>
        <w:pStyle w:val="Normal"/>
        <w:ind w:firstLine="360"/>
        <w:jc w:val="both"/>
        <w:rPr/>
      </w:pPr>
      <w:r>
        <w:rPr>
          <w:lang w:val="nb-NO"/>
        </w:rPr>
        <w:t xml:space="preserve">Jeg tenkte at de elsker meg. Hvorfor har de ikke sagt sannhet til meg? Jeg har ingen grunnlag. Alt jeg ser er likegyldighet av Kam og irritasjon av andre praktikanter. Og jeg trodde at de er forlyste. Jeg ønsker ikke å bli til et slik menneske. Jeg skal heller dø. Jeg er redd av dem. Jeg forstår at jeg skal ikke kommunisere med dem nå. </w:t>
      </w:r>
    </w:p>
    <w:p>
      <w:pPr>
        <w:pStyle w:val="Normal"/>
        <w:ind w:firstLine="360"/>
        <w:jc w:val="both"/>
        <w:rPr/>
      </w:pPr>
      <w:r>
        <w:rPr>
          <w:lang w:val="nb-NO"/>
        </w:rPr>
        <w:t xml:space="preserve">Sart! Hvorfor glemte jeg om ham?... Han skal ikke kaste meg ut! Jeg skal fortelle ham alt jeg skal bevise at jeg har ikke gjort noe dårlig. Jeg løper til parken igjen. </w:t>
      </w:r>
    </w:p>
    <w:p>
      <w:pPr>
        <w:pStyle w:val="Normal"/>
        <w:ind w:firstLine="360"/>
        <w:jc w:val="both"/>
        <w:rPr/>
      </w:pPr>
      <w:r>
        <w:rPr>
          <w:lang w:val="nb-NO"/>
        </w:rPr>
        <w:t>- Hei Sart:), jeg er så glad til å se deg!</w:t>
      </w:r>
    </w:p>
    <w:p>
      <w:pPr>
        <w:pStyle w:val="Normal"/>
        <w:ind w:firstLine="360"/>
        <w:jc w:val="both"/>
        <w:rPr>
          <w:lang w:val="nb-NO"/>
        </w:rPr>
      </w:pPr>
      <w:r>
        <w:rPr>
          <w:lang w:val="nb-NO"/>
        </w:rPr>
        <w:t>Jeg opplevde både ømhet og nesten kjærlighet til ham. Men han så strengt på meg.</w:t>
      </w:r>
    </w:p>
    <w:p>
      <w:pPr>
        <w:pStyle w:val="Normal"/>
        <w:ind w:firstLine="360"/>
        <w:jc w:val="both"/>
        <w:rPr/>
      </w:pPr>
      <w:r>
        <w:rPr>
          <w:lang w:val="nb-NO"/>
        </w:rPr>
        <w:t>- Dette er umulig! Sart… Sart!</w:t>
      </w:r>
    </w:p>
    <w:p>
      <w:pPr>
        <w:pStyle w:val="Normal"/>
        <w:ind w:firstLine="360"/>
        <w:jc w:val="both"/>
        <w:rPr>
          <w:lang w:val="nb-NO"/>
        </w:rPr>
      </w:pPr>
      <w:r>
        <w:rPr>
          <w:lang w:val="nb-NO"/>
        </w:rPr>
        <w:t>- De må slutte å skrike og forlat oss vær så snill.</w:t>
      </w:r>
    </w:p>
    <w:p>
      <w:pPr>
        <w:pStyle w:val="Normal"/>
        <w:ind w:firstLine="360"/>
        <w:jc w:val="both"/>
        <w:rPr/>
      </w:pPr>
      <w:r>
        <w:rPr>
          <w:lang w:val="nb-NO"/>
        </w:rPr>
        <w:t xml:space="preserve">Jeg har ikke forventet dette fra ham også. Jeg stod opp og gikk vekk. </w:t>
      </w:r>
    </w:p>
    <w:p>
      <w:pPr>
        <w:pStyle w:val="Normal"/>
        <w:ind w:firstLine="360"/>
        <w:jc w:val="both"/>
        <w:rPr/>
      </w:pPr>
      <w:r>
        <w:rPr>
          <w:lang w:val="nb-NO"/>
        </w:rPr>
        <w:t>Jeg har ikke krefter for å gå på en sikker måte. Jeg legger seg på grass og begynner å gråte. Hvorfor gjør de dette? Jeg har ikke tenkt at jeg er så avhengig av disse mennesker. Jeg drømte om at det finnes forlyste menneske et sted. Kastaneda og Don Huan har ikke skrevet om dette.</w:t>
      </w:r>
    </w:p>
    <w:p>
      <w:pPr>
        <w:pStyle w:val="Normal"/>
        <w:ind w:firstLine="360"/>
        <w:jc w:val="both"/>
        <w:rPr>
          <w:lang w:val="nb-NO"/>
        </w:rPr>
      </w:pPr>
      <w:r>
        <w:rPr>
          <w:lang w:val="nb-NO"/>
        </w:rPr>
        <w:t>Kanskje de praktiserer ikke med direkte veien praksis i det hele tatt? Kanskje jeg bør søke på Lobsang? Men Danne har sagt at han opplevde hat fra Lobsang. Er dette bare løgn? Kanskje de svindler med penger bare? Sart har jo reist i første klasse i tog. Og dette koster mye...Og hvor skal jeg gå nå? Tidligere tenkte jeg ikke om det hva skal jeg gjøre. Men nå... Jeg satt og så på jord bare. Jeg har sluttet å tenke om noe i det hele tatt. Jeg har husket Moskva og lukt av Maks. Han er sikker ikke den klokeste person, men... nei, jeg kan ikke vende tilbake. Det er vinter der nå... det ville ha vært bra å løpe på snø akkurat nå. Jeg er så lei av India. Jeg vet ikke hva skal jeg gjøre blant disse mennesker. Kanskje alle disse praktikanter kommer hit for å tjene på slike dumminger som meg?</w:t>
      </w:r>
    </w:p>
    <w:p>
      <w:pPr>
        <w:pStyle w:val="Normal"/>
        <w:ind w:firstLine="360"/>
        <w:jc w:val="both"/>
        <w:rPr/>
      </w:pPr>
      <w:r>
        <w:rPr>
          <w:lang w:val="nb-NO"/>
        </w:rPr>
        <w:t>Jeg stod opp og forstod at jeg trenger ikke å huske om sitt tidligere liv. La oss anta at jeg har gjort et feil. Når jeg føler seg dårlig, så begynner jeg å tenke om noen familieliv. Men når jeg føler seg sterk, så ønsker jeg ikke å tenke om dette. Stopp!</w:t>
      </w:r>
    </w:p>
    <w:p>
      <w:pPr>
        <w:pStyle w:val="Normal"/>
        <w:ind w:firstLine="360"/>
        <w:jc w:val="both"/>
        <w:rPr/>
      </w:pPr>
      <w:r>
        <w:rPr>
          <w:lang w:val="nb-NO"/>
        </w:rPr>
        <w:t xml:space="preserve">Jeg har satt seg på grass igjen. Jeg så i retning av park. Er de der fortsatt? Ja, de er der. Det er bra. Det viktigste nå er å ikke miste tanker. Jeg har tatt sin notisbok for å skrive det viktigste ... Vel… Det første er at jo dårligere tilstand jeg opplever, jo mer selvmedlidenhet og negative emosjoner jeg opplever. Og jeg ønsker å vende tilbake til sitt tidligere liv. Men hvis jeg opplever glede og styrke, så virker det gamle livet som noe veldig dårlig. Det er også verdt å merke at jeg har nylig oppnådd et ønske til å vende tilbake. Det betyr bare at jeg opplever mange NE akkurat nå. Kunne jeg vurdere sin tilstand fra en kritisk side da jeg opplevde NE? Nei, det kunne jeg ikke gjøre. Altså nå har jeg den siste sjanse. Det er så lett å miste den... Men jeg var jo så glad da jeg kom til dem. Det betyr at jeg kunne vurdere situasjon. Betyr dette at jeg har ingen sjanse? Nei... jeg husker ikke når har min tilstand endret seg. Det er demed mulig at min tilstand har endret seg da ”den strenge mannen” så på meg. Jeg må sjekke alt en gang til. Nå skal jeg konsentrere seg på tillit og sympati for å komme til dem igjen. Men jeg husker fortsatt at de har snakket med meg så dårlig. Dette er noe Kam har fortalt meg om konsepsjoner. Hvorfor har jeg ikke tenkt om dette tidligere? Jeg var galt... Hvis disse mennesker er ikke praktikanter, så hva skal endres i mitt liv? Hva skal endres i min erfaring? Jeg må være fri fra negative emosjoner. Ingenting hindrer meg til å begynne å undersøke seg selv. Jeg har allerede opplevd noen underlige erfaringer hva gjelder dette. Jeg skal kunne finne de virkelige praktikanter selv. Jeg har begynt å tenke at disse mennesker er ikke virkelige praktikanter... Konsepsjoner er vanskelig å bli kvitt av. Altså... jeg skal konsentrere seg på sympati som jeg OPPLEVER akkurat nå til Kam og Sart. Jeg skal gå til dem igjen og jeg skal oppleve noe nytt til dem. </w:t>
      </w:r>
    </w:p>
    <w:p>
      <w:pPr>
        <w:pStyle w:val="Normal"/>
        <w:ind w:firstLine="360"/>
        <w:jc w:val="both"/>
        <w:rPr>
          <w:lang w:val="nb-NO"/>
        </w:rPr>
      </w:pPr>
      <w:r>
        <w:rPr>
          <w:lang w:val="nb-NO"/>
        </w:rPr>
        <w:t>Jeg har opplevd virkelig glede pga uavhengighet av sitt søk på frihet. Dette gjenklanger med min oppdagelse om at det spiller ingen rolle hva har du opplevd tidligere. Jeg har opplevd glede pga det at jeg så at konsepsjoner kan ødelegges. Jeg var glad pga at jeg har bestemt å gjøre noe jeg skal aldri være lei av. Dette er det ærligste jeg kan gjøre for nå. Jeg har opplevd sympati til disse mennesker etter å ha opplevd alt dette. Hadde jeg ikke møtt dem, så skulle jeg ikke oppleve klarhet i disse spørsmål. Jeg stod opp og gikk til Kam som har satt ved ”den strenge mannen”. Jeg har satt seg ved ham og så i hans øyne.</w:t>
      </w:r>
    </w:p>
    <w:p>
      <w:pPr>
        <w:pStyle w:val="Normal"/>
        <w:ind w:firstLine="360"/>
        <w:jc w:val="both"/>
        <w:rPr/>
      </w:pPr>
      <w:r>
        <w:rPr>
          <w:lang w:val="nb-NO"/>
        </w:rPr>
        <w:t>- Hva heter du?</w:t>
      </w:r>
    </w:p>
    <w:p>
      <w:pPr>
        <w:pStyle w:val="Normal"/>
        <w:ind w:firstLine="360"/>
        <w:jc w:val="both"/>
        <w:rPr/>
      </w:pPr>
      <w:r>
        <w:rPr>
          <w:lang w:val="nb-NO"/>
        </w:rPr>
        <w:t xml:space="preserve">Dette var sikkert upassende å spørre om dette. Men jeg har opplevd sterk glede. Jeg har ønsket å le uavhengig av omstendigheter. </w:t>
      </w:r>
    </w:p>
    <w:p>
      <w:pPr>
        <w:pStyle w:val="Normal"/>
        <w:ind w:firstLine="360"/>
        <w:jc w:val="both"/>
        <w:rPr>
          <w:lang w:val="nb-NO"/>
        </w:rPr>
      </w:pPr>
      <w:r>
        <w:rPr>
          <w:lang w:val="nb-NO"/>
        </w:rPr>
        <w:t xml:space="preserve">- Jeg ønsker ikke å ha et navn. Dette er ikke nødvendig for meg. </w:t>
      </w:r>
    </w:p>
    <w:p>
      <w:pPr>
        <w:pStyle w:val="Normal"/>
        <w:ind w:firstLine="360"/>
        <w:jc w:val="both"/>
        <w:rPr>
          <w:lang w:val="nb-NO"/>
        </w:rPr>
      </w:pPr>
      <w:r>
        <w:rPr>
          <w:lang w:val="nb-NO"/>
        </w:rPr>
        <w:t xml:space="preserve">Hans stemme var litt likegyldig. Men den var fortsatt behagelig for meg. </w:t>
      </w:r>
    </w:p>
    <w:p>
      <w:pPr>
        <w:pStyle w:val="Normal"/>
        <w:ind w:firstLine="360"/>
        <w:jc w:val="both"/>
        <w:rPr>
          <w:lang w:val="nb-NO"/>
        </w:rPr>
      </w:pPr>
      <w:r>
        <w:rPr>
          <w:lang w:val="nb-NO"/>
        </w:rPr>
        <w:t>…</w:t>
      </w:r>
      <w:r>
        <w:rPr>
          <w:lang w:val="nb-NO"/>
        </w:rPr>
        <w:t>Det var så rart… INGENTING har endret seg. Jeg har ønsket å se på alt dette igjen for å forstå at dette er virkelig. Det virket som om INGETING har skjedd. Nå må jeg forstå hvordan forholder jeg seg til Kam. Jeg opplever sympati, forventning og åpenhet.</w:t>
      </w:r>
    </w:p>
    <w:p>
      <w:pPr>
        <w:pStyle w:val="Normal"/>
        <w:ind w:firstLine="360"/>
        <w:jc w:val="both"/>
        <w:rPr>
          <w:lang w:val="nb-NO"/>
        </w:rPr>
      </w:pPr>
      <w:r>
        <w:rPr>
          <w:lang w:val="nb-NO"/>
        </w:rPr>
        <w:t xml:space="preserve">Det er ikke nødvendig å ha et navn. Jeg bruker noen minutter for å forstå dette. Jeg husker at det finnes en teori om at navn bestemmer ens skjebne. Men et navn i passet eksisterer fortsatt. Og jeg fortalke Kam om sine tanker. </w:t>
      </w:r>
    </w:p>
    <w:p>
      <w:pPr>
        <w:pStyle w:val="Normal"/>
        <w:ind w:firstLine="360"/>
        <w:jc w:val="both"/>
        <w:rPr>
          <w:lang w:val="nb-NO"/>
        </w:rPr>
      </w:pPr>
      <w:r>
        <w:rPr>
          <w:lang w:val="nb-NO"/>
        </w:rPr>
        <w:t>- Ettersom direkte veiens praksis forutser utskiftning av uønskede oppfatninger med de ønskede, så det ville ha rart å anta at jeg prøver å unngå påvirkning av navn på karater. For hadde jeg vært utilfredsstillt med denne påvirkning, så skulle jeg enten endre den eller fjerne den. Det finnes dermed et annet årsak. Når et menneske innrømmer sit eget navn, så innrømmer man også ansvar som dette navnet forutser. Så hva for et ”ansvar” er dette? Du blir kalt etter ditt ”navn”. Ved å akseptere sitt navn du velger dermed å støtte en forbindelse mellom ”et navn” og distrahering av oppmerksomhet på en som sier dette navnet. Dette avhenger UAVHENGIG av det om du ønsker dette eller ikke. Ved å akseptere sitt navn du danner en mekanisme som envher menneske kan bruke for å distrahere deg med. Og jeg ønsker ikke å oppleve dette. De oppgaver som jeg løser i løpet av praktisering krever min oppmerksomhet. Jeg kunne for eksempel akseptere et nummer istedenfor sitt navn. Jeg forholder seg likegyldig til et navn skrevet i passet mitt.</w:t>
      </w:r>
    </w:p>
    <w:p>
      <w:pPr>
        <w:pStyle w:val="Normal"/>
        <w:ind w:firstLine="360"/>
        <w:jc w:val="both"/>
        <w:rPr/>
      </w:pPr>
      <w:r>
        <w:rPr>
          <w:lang w:val="nb-NO"/>
        </w:rPr>
        <w:t xml:space="preserve">- Men det blir jo dannet en vane til å reagere på sitt eget navn, ikke sant? </w:t>
      </w:r>
    </w:p>
    <w:p>
      <w:pPr>
        <w:pStyle w:val="Normal"/>
        <w:ind w:firstLine="360"/>
        <w:jc w:val="both"/>
        <w:rPr/>
      </w:pPr>
      <w:r>
        <w:rPr>
          <w:lang w:val="nb-NO"/>
        </w:rPr>
        <w:t xml:space="preserve">- Hvorfor sier du ”blir dannet”? Denne prosess AVHENGER av deg. Jeg kan fjerne utiltrekkende for seg vaner. </w:t>
      </w:r>
    </w:p>
    <w:p>
      <w:pPr>
        <w:pStyle w:val="Normal"/>
        <w:ind w:firstLine="360"/>
        <w:jc w:val="both"/>
        <w:rPr/>
      </w:pPr>
      <w:r>
        <w:rPr>
          <w:lang w:val="nb-NO"/>
        </w:rPr>
        <w:t xml:space="preserve">- Dette er sikkert veldig vanskelig... jeg kan ikke forestille seg at... </w:t>
      </w:r>
    </w:p>
    <w:p>
      <w:pPr>
        <w:pStyle w:val="Normal"/>
        <w:ind w:firstLine="360"/>
        <w:jc w:val="both"/>
        <w:rPr>
          <w:lang w:val="nb-NO"/>
        </w:rPr>
      </w:pPr>
      <w:r>
        <w:rPr>
          <w:lang w:val="nb-NO"/>
        </w:rPr>
        <w:t xml:space="preserve">- Du må ikke forestille seg noe. Alle dine forestillinger baserer seg på din tildligere erfaring. Din tildligere erfaring er til ingen nytte for kunst av skapelse av en vane. Du kan øve her i India. Du skal ikke kunne finne mer passende omstendigheter for øvelser. Du kan gå ut for å øve med distrahering av oppmerksomhet. Fattige mennesker skal be om penger, andre skal skrike og se på deg. Du kan øve med konsentrering av oppmerksomhet. Du kan skrive resultater i sin dagbok. Skal du se bare noen ubetydelige ord i sin dagbok, så skal dette bety at noen har stjelt din oppmerksomhet. </w:t>
      </w:r>
    </w:p>
    <w:p>
      <w:pPr>
        <w:pStyle w:val="Normal"/>
        <w:ind w:firstLine="360"/>
        <w:jc w:val="both"/>
        <w:rPr/>
      </w:pPr>
      <w:r>
        <w:rPr>
          <w:lang w:val="nb-NO"/>
        </w:rPr>
        <w:t xml:space="preserve">- Jeg er redd at jeg skal oppleve dette. Jeg husker at jeg var så sjokkert av en tur i Dehli og Varanasi.  </w:t>
      </w:r>
    </w:p>
    <w:p>
      <w:pPr>
        <w:pStyle w:val="Normal"/>
        <w:ind w:firstLine="360"/>
        <w:jc w:val="both"/>
        <w:rPr>
          <w:lang w:val="nb-NO"/>
        </w:rPr>
      </w:pPr>
      <w:r>
        <w:rPr>
          <w:lang w:val="nb-NO"/>
        </w:rPr>
        <w:t>- Hvis et eksperiment gir ingen resultater, så kan du bruker tall.</w:t>
      </w:r>
    </w:p>
    <w:p>
      <w:pPr>
        <w:pStyle w:val="Normal"/>
        <w:ind w:firstLine="360"/>
        <w:jc w:val="both"/>
        <w:rPr/>
      </w:pPr>
      <w:r>
        <w:rPr>
          <w:lang w:val="nb-NO"/>
        </w:rPr>
        <w:t>- Hva mener du?</w:t>
      </w:r>
    </w:p>
    <w:p>
      <w:pPr>
        <w:pStyle w:val="Normal"/>
        <w:ind w:firstLine="360"/>
        <w:jc w:val="both"/>
        <w:rPr/>
      </w:pPr>
      <w:r>
        <w:rPr>
          <w:lang w:val="nb-NO"/>
        </w:rPr>
        <w:t xml:space="preserve">- Du kan praktisere med begrenset kontroll. Du kan praktisere i løpet av ti minutter. Hver gang du opplever trykk, du kan prøve å motvirke den. Dette skal være en framgang for deg. Så kan du telle opp alle sine postitive handlinger i løpet av disse ti minutter. Skal du arbeide hardt, så skal du merke at dine formørkelser blir litt svakere. Vet du ingenting om praktisering? </w:t>
      </w:r>
    </w:p>
    <w:p>
      <w:pPr>
        <w:pStyle w:val="Normal"/>
        <w:ind w:firstLine="360"/>
        <w:jc w:val="both"/>
        <w:rPr/>
      </w:pPr>
      <w:r>
        <w:rPr>
          <w:lang w:val="nb-NO"/>
        </w:rPr>
        <w:t xml:space="preserve">- Jeg har ikke tenkt om det at jeg kan fjerne ikke bare negative emosjoner men også vaner. Det er så bra!… Jeg skal kunne endre seg! …Regner du meg for en lat og dum person? </w:t>
      </w:r>
    </w:p>
    <w:p>
      <w:pPr>
        <w:pStyle w:val="Normal"/>
        <w:ind w:firstLine="360"/>
        <w:jc w:val="both"/>
        <w:rPr/>
      </w:pPr>
      <w:r>
        <w:rPr>
          <w:lang w:val="nb-NO"/>
        </w:rPr>
        <w:t>- Hvorfor tror du det?</w:t>
      </w:r>
    </w:p>
    <w:p>
      <w:pPr>
        <w:pStyle w:val="Normal"/>
        <w:ind w:firstLine="360"/>
        <w:jc w:val="both"/>
        <w:rPr>
          <w:lang w:val="nb-NO"/>
        </w:rPr>
      </w:pPr>
      <w:r>
        <w:rPr>
          <w:lang w:val="nb-NO"/>
        </w:rPr>
        <w:t>- ??</w:t>
      </w:r>
    </w:p>
    <w:p>
      <w:pPr>
        <w:pStyle w:val="Normal"/>
        <w:ind w:firstLine="360"/>
        <w:jc w:val="both"/>
        <w:rPr/>
      </w:pPr>
      <w:r>
        <w:rPr>
          <w:lang w:val="nb-NO"/>
        </w:rPr>
        <w:t>Jeg har åpnet munnen for å svare, men så forstod jeg at jeg bryr seg ikke om dette. Jeg har nesten fremvist en formørkelse. Det viktigste er at jeg har stanset seg... denne person likner ikke på en dumming. Dette spørsmål har en skjult betydning. Hadde jeg svart med en gang, så skulle dette bety at jeg er virkelig dum og lat. Det må være en mening her.</w:t>
      </w:r>
    </w:p>
    <w:p>
      <w:pPr>
        <w:pStyle w:val="Normal"/>
        <w:ind w:firstLine="360"/>
        <w:jc w:val="both"/>
        <w:rPr>
          <w:lang w:val="nb-NO"/>
        </w:rPr>
      </w:pPr>
      <w:r>
        <w:rPr>
          <w:lang w:val="nb-NO"/>
        </w:rPr>
        <w:t xml:space="preserve">Jeg liker å tenke sammen med disse mennesker. Jeg liker at ingen av oss svarer ikke på en krampaktig måte. Ingen av dem opplever utilfredshet pga taushet. </w:t>
      </w:r>
    </w:p>
    <w:p>
      <w:pPr>
        <w:pStyle w:val="Normal"/>
        <w:ind w:firstLine="360"/>
        <w:jc w:val="both"/>
        <w:rPr/>
      </w:pPr>
      <w:r>
        <w:rPr>
          <w:lang w:val="nb-NO"/>
        </w:rPr>
        <w:t>Jeg har plutselig begynt å le. Jeg så sikkert idiotisk ut!</w:t>
      </w:r>
    </w:p>
    <w:p>
      <w:pPr>
        <w:pStyle w:val="Normal"/>
        <w:ind w:firstLine="360"/>
        <w:jc w:val="both"/>
        <w:rPr/>
      </w:pPr>
      <w:r>
        <w:rPr>
          <w:lang w:val="nb-NO"/>
        </w:rPr>
        <w:t>- Men jeg er virkelig så dum, du har rett!:)) – har du forstått dette?</w:t>
      </w:r>
    </w:p>
    <w:p>
      <w:pPr>
        <w:pStyle w:val="Normal"/>
        <w:ind w:firstLine="360"/>
        <w:jc w:val="both"/>
        <w:rPr>
          <w:lang w:val="nb-NO"/>
        </w:rPr>
      </w:pPr>
      <w:r>
        <w:rPr>
          <w:lang w:val="nb-NO"/>
        </w:rPr>
        <w:t>- Det spiller ingen rolle om du er en lat dumming eller ikke.</w:t>
      </w:r>
    </w:p>
    <w:p>
      <w:pPr>
        <w:pStyle w:val="Normal"/>
        <w:ind w:firstLine="360"/>
        <w:jc w:val="both"/>
        <w:rPr/>
      </w:pPr>
      <w:r>
        <w:rPr>
          <w:lang w:val="nb-NO"/>
        </w:rPr>
        <w:t>Dette menneske kan overraske!:)</w:t>
      </w:r>
    </w:p>
    <w:p>
      <w:pPr>
        <w:pStyle w:val="Normal"/>
        <w:ind w:firstLine="360"/>
        <w:jc w:val="both"/>
        <w:rPr>
          <w:lang w:val="nb-NO"/>
        </w:rPr>
      </w:pPr>
      <w:r>
        <w:rPr>
          <w:lang w:val="nb-NO"/>
        </w:rPr>
        <w:t>- Hvorfor det?? Velger du ikke interessante for seg mennesker for å kommunisere med dem?</w:t>
      </w:r>
    </w:p>
    <w:p>
      <w:pPr>
        <w:pStyle w:val="Normal"/>
        <w:ind w:firstLine="360"/>
        <w:jc w:val="both"/>
        <w:rPr/>
      </w:pPr>
      <w:r>
        <w:rPr>
          <w:lang w:val="nb-NO"/>
        </w:rPr>
        <w:t xml:space="preserve">- Det gjør jeg selvsagt. Jeg sier at det om du er dum eller klok spiller ingen rolle for meg. </w:t>
      </w:r>
    </w:p>
    <w:p>
      <w:pPr>
        <w:pStyle w:val="Normal"/>
        <w:ind w:firstLine="360"/>
        <w:jc w:val="both"/>
        <w:rPr/>
      </w:pPr>
      <w:r>
        <w:rPr>
          <w:lang w:val="nb-NO"/>
        </w:rPr>
        <w:t xml:space="preserve">- Det er rart... fordi at...jeg ser jo også ikke på et menneskets klær eller lomme. Jeg ser på ”det indre”. Hvis jeg liker et menneske, så spiller det ingen rolle om dette menneske er klok eller dum. Opplever du ingen avsky i forhold til et lat og dum menneske? </w:t>
      </w:r>
    </w:p>
    <w:p>
      <w:pPr>
        <w:pStyle w:val="Normal"/>
        <w:ind w:firstLine="360"/>
        <w:jc w:val="both"/>
        <w:rPr/>
      </w:pPr>
      <w:r>
        <w:rPr>
          <w:lang w:val="nb-NO"/>
        </w:rPr>
        <w:t xml:space="preserve">- Nei, for jeg har forstått at det finnes ingen grunnlag til dette. Jeg har fjernet en vane til å tenke på denne måte. Det er ikke noe rart i det at enhver som har begynt å praktisere hadde sine egne formørkelser før. Det viktigste for meg er hva du gjør med sine formørkelser. En person innrømmer ikke sine formørkelser. Og en annen innrømmer og prøver å fjerne dem. </w:t>
      </w:r>
    </w:p>
    <w:p>
      <w:pPr>
        <w:pStyle w:val="Normal"/>
        <w:ind w:firstLine="360"/>
        <w:jc w:val="both"/>
        <w:rPr/>
      </w:pPr>
      <w:r>
        <w:rPr>
          <w:lang w:val="nb-NO"/>
        </w:rPr>
        <w:t xml:space="preserve">- Så du har kalt meg for en dumming fordi at jeg har opplevd fornærmelse? </w:t>
      </w:r>
    </w:p>
    <w:p>
      <w:pPr>
        <w:pStyle w:val="Normal"/>
        <w:ind w:firstLine="360"/>
        <w:jc w:val="both"/>
        <w:rPr/>
      </w:pPr>
      <w:r>
        <w:rPr>
          <w:lang w:val="nb-NO"/>
        </w:rPr>
        <w:t xml:space="preserve">- Nei, jeg har kalt deg for en dum og lat person fordi at du er virkelig en dum og lat person. Har du opplevd fornærmelse åga mine ord? </w:t>
      </w:r>
    </w:p>
    <w:p>
      <w:pPr>
        <w:pStyle w:val="Normal"/>
        <w:ind w:firstLine="360"/>
        <w:jc w:val="both"/>
        <w:rPr/>
      </w:pPr>
      <w:r>
        <w:rPr>
          <w:lang w:val="nb-NO"/>
        </w:rPr>
        <w:t>- Nei...jo, det har jeg.</w:t>
      </w:r>
    </w:p>
    <w:p>
      <w:pPr>
        <w:pStyle w:val="Normal"/>
        <w:ind w:firstLine="360"/>
        <w:jc w:val="both"/>
        <w:rPr>
          <w:lang w:val="nb-NO"/>
        </w:rPr>
      </w:pPr>
      <w:r>
        <w:rPr>
          <w:lang w:val="nb-NO"/>
        </w:rPr>
        <w:t>Jeg opplevde et sterk ønske til å si ”nei”. Men jeg klarte å konsentrere seg. Jeg opplevde letthet pga det at jeg har klart å innrømme sin formørkelse.</w:t>
      </w:r>
    </w:p>
    <w:p>
      <w:pPr>
        <w:pStyle w:val="Normal"/>
        <w:ind w:firstLine="360"/>
        <w:jc w:val="both"/>
        <w:rPr>
          <w:lang w:val="nb-NO"/>
        </w:rPr>
      </w:pPr>
      <w:r>
        <w:rPr>
          <w:lang w:val="nb-NO"/>
        </w:rPr>
        <w:t xml:space="preserve">- Jeg har nektet å snakke med deg fordi at jeg hadde ikke et ønske til å snakke med deg. Fravær av dette ønske skyldes sikkert det at du har opplevd negative emosjoner. Jeg ønsker derimot å fortsette en erfaring jeg hadde om natta. </w:t>
      </w:r>
    </w:p>
    <w:p>
      <w:pPr>
        <w:pStyle w:val="Normal"/>
        <w:ind w:firstLine="360"/>
        <w:jc w:val="both"/>
        <w:rPr/>
      </w:pPr>
      <w:r>
        <w:rPr>
          <w:lang w:val="nb-NO"/>
        </w:rPr>
        <w:t>- !! Har du virkelig observert meg om natta?!!</w:t>
      </w:r>
    </w:p>
    <w:p>
      <w:pPr>
        <w:pStyle w:val="Normal"/>
        <w:ind w:firstLine="360"/>
        <w:jc w:val="both"/>
        <w:rPr>
          <w:lang w:val="nb-NO"/>
        </w:rPr>
      </w:pPr>
      <w:r>
        <w:rPr>
          <w:lang w:val="nb-NO"/>
        </w:rPr>
        <w:t xml:space="preserve">- Jeg har ikke bare observert deg. Men vi skal snakke om dette senere. </w:t>
      </w:r>
    </w:p>
    <w:p>
      <w:pPr>
        <w:pStyle w:val="Normal"/>
        <w:ind w:firstLine="360"/>
        <w:jc w:val="both"/>
        <w:rPr/>
      </w:pPr>
      <w:r>
        <w:rPr>
          <w:lang w:val="nb-NO"/>
        </w:rPr>
        <w:t xml:space="preserve">- Kam, har du nektet å snakke med meg bare pga det at jeg opplevde negative emosjoner? Har Sart gjort det samme pga NE også? </w:t>
      </w:r>
    </w:p>
    <w:p>
      <w:pPr>
        <w:pStyle w:val="Normal"/>
        <w:ind w:firstLine="360"/>
        <w:jc w:val="both"/>
        <w:rPr>
          <w:lang w:val="nb-NO"/>
        </w:rPr>
      </w:pPr>
      <w:r>
        <w:rPr>
          <w:lang w:val="nb-NO"/>
        </w:rPr>
        <w:t xml:space="preserve">- Selvsagt. – Kam så på meg seriøst. – Det viktigste for meg er dine oppfatninger. ”Du” for meg er bare et sett oppfatninger som fremviser seg i dette stedet. Jeg så bare en masse av negative emosjoner. Og jeg har ikke ønsket å kommunisere med utiltrekkende for seg oppfatninger. </w:t>
      </w:r>
    </w:p>
    <w:p>
      <w:pPr>
        <w:pStyle w:val="Normal"/>
        <w:ind w:firstLine="360"/>
        <w:jc w:val="both"/>
        <w:rPr/>
      </w:pPr>
      <w:r>
        <w:rPr>
          <w:lang w:val="nb-NO"/>
        </w:rPr>
        <w:t xml:space="preserve">- Kam, og hva om jeg hadde gått? Skulle du ikke prøve å stanse meg? </w:t>
      </w:r>
    </w:p>
    <w:p>
      <w:pPr>
        <w:pStyle w:val="Normal"/>
        <w:ind w:firstLine="360"/>
        <w:jc w:val="both"/>
        <w:rPr/>
      </w:pPr>
      <w:r>
        <w:rPr>
          <w:lang w:val="nb-NO"/>
        </w:rPr>
        <w:t xml:space="preserve">- Nei. Jeg skulle ikke gjøre noenting. Jeg har jo sagt at jeg ønsker ikke å kommunisere med et sett oppfatninger som jeg har sett i deg. Jeg vet ikke hva skulle hende videre. Du må forstå at du er ansvarlig for sine oppfatninger. Denne erfaring ler deg forstå hva er gode forhold med mennesker og absolutt frihet fra tilføyelser er. Du skal også kunne forstå hva er absolutt ærlighet. Virkelig vennskap er mulig bare med en person som skal ikke lyve til deg eller oppleve medlidenhet til deg. En virkelig venn skal ikke ignorere dine formørkelser. </w:t>
      </w:r>
    </w:p>
    <w:p>
      <w:pPr>
        <w:pStyle w:val="Normal"/>
        <w:ind w:firstLine="360"/>
        <w:jc w:val="both"/>
        <w:rPr/>
      </w:pPr>
      <w:r>
        <w:rPr>
          <w:lang w:val="nb-NO"/>
        </w:rPr>
        <w:t xml:space="preserve">Jeg har opplevd stor takknemlighet til dem for denne erfaring. Men jeg hadde fortsatt et spørsmål: ”hvordan kan jeg oppleve takknemlighet til de mennesker som har fremvist absolutt ubarmhjertighet til deg”? Jeg gikk til Sart og satt seg ved ham. Jeg har holdt hans hånd i sine hender. Han har klemt mine hender. Det var ingnenting å si mer... </w:t>
      </w:r>
    </w:p>
    <w:p>
      <w:pPr>
        <w:pStyle w:val="Normal"/>
        <w:ind w:firstLine="360"/>
        <w:jc w:val="both"/>
        <w:rPr/>
      </w:pPr>
      <w:r>
        <w:rPr>
          <w:lang w:val="nb-NO"/>
        </w:rPr>
        <w:t>- Sart, hvordan kan jeg oppleve takknemlighet til de som har fremvist absolutt ubarmhjertighet til meg?</w:t>
      </w:r>
    </w:p>
    <w:p>
      <w:pPr>
        <w:pStyle w:val="Normal"/>
        <w:ind w:firstLine="360"/>
        <w:jc w:val="both"/>
        <w:rPr/>
      </w:pPr>
      <w:r>
        <w:rPr>
          <w:lang w:val="nb-NO"/>
        </w:rPr>
        <w:t xml:space="preserve">- Det viktigste er motivasjon og ikke de ytrige handlinger. Hvis jeg handler ifølge et lyst opp ønske, så er det ikke rart at du kan oppleve noe lignende til meg også. Et ord ”ubarmhjertighet” oppfattes av deg som noe dårlig. Men jeg mener at ubarmhjertighet betyr et forhold uten medlidenhet og andre negative emosjoner. Bare en som er fri fra medlidenhet kan oppleve virkelig sympati og ømhet. </w:t>
      </w:r>
    </w:p>
    <w:p>
      <w:pPr>
        <w:pStyle w:val="Normal"/>
        <w:ind w:firstLine="360"/>
        <w:jc w:val="both"/>
        <w:rPr>
          <w:lang w:val="nb-NO"/>
        </w:rPr>
      </w:pPr>
      <w:r>
        <w:rPr>
          <w:lang w:val="nb-NO"/>
        </w:rPr>
      </w:r>
    </w:p>
    <w:p>
      <w:pPr>
        <w:pStyle w:val="Normal"/>
        <w:ind w:firstLine="360"/>
        <w:rPr>
          <w:b/>
          <w:b/>
          <w:lang w:val="nb-NO"/>
        </w:rPr>
      </w:pPr>
      <w:r>
        <w:rPr>
          <w:b/>
          <w:lang w:val="nb-NO"/>
        </w:rPr>
        <w:t>(35)</w:t>
      </w:r>
    </w:p>
    <w:p>
      <w:pPr>
        <w:pStyle w:val="Normal"/>
        <w:ind w:firstLine="360"/>
        <w:jc w:val="both"/>
        <w:rPr>
          <w:b/>
          <w:b/>
          <w:lang w:val="nb-NO"/>
        </w:rPr>
      </w:pPr>
      <w:r>
        <w:rPr>
          <w:b/>
          <w:lang w:val="nb-NO"/>
        </w:rPr>
      </w:r>
    </w:p>
    <w:p>
      <w:pPr>
        <w:pStyle w:val="Normal"/>
        <w:ind w:firstLine="360"/>
        <w:jc w:val="both"/>
        <w:rPr>
          <w:lang w:val="nb-NO"/>
        </w:rPr>
      </w:pPr>
      <w:r>
        <w:rPr>
          <w:lang w:val="nb-NO"/>
        </w:rPr>
        <w:t>Hete har fått alle til å sitte hjemme. Jeg kunne sove noen timer på hotell. Jeg gikk sammen med en jente-praktikant til en møte. Jeg så på hennes rumpe. Hun har plutselig stanset og spurte:</w:t>
      </w:r>
    </w:p>
    <w:p>
      <w:pPr>
        <w:pStyle w:val="Normal"/>
        <w:ind w:firstLine="360"/>
        <w:jc w:val="both"/>
        <w:rPr/>
      </w:pPr>
      <w:r>
        <w:rPr>
          <w:lang w:val="nb-NO"/>
        </w:rPr>
        <w:t>- Ønsker du?</w:t>
      </w:r>
    </w:p>
    <w:p>
      <w:pPr>
        <w:pStyle w:val="Normal"/>
        <w:ind w:firstLine="360"/>
        <w:jc w:val="both"/>
        <w:rPr/>
      </w:pPr>
      <w:r>
        <w:rPr>
          <w:lang w:val="nb-NO"/>
        </w:rPr>
        <w:t>- Hva?</w:t>
      </w:r>
    </w:p>
    <w:p>
      <w:pPr>
        <w:pStyle w:val="Normal"/>
        <w:ind w:firstLine="360"/>
        <w:jc w:val="both"/>
        <w:rPr/>
      </w:pPr>
      <w:r>
        <w:rPr>
          <w:lang w:val="nb-NO"/>
        </w:rPr>
        <w:t>- Ønsker du å ha meg?</w:t>
      </w:r>
    </w:p>
    <w:p>
      <w:pPr>
        <w:pStyle w:val="Normal"/>
        <w:ind w:firstLine="360"/>
        <w:jc w:val="both"/>
        <w:rPr/>
      </w:pPr>
      <w:r>
        <w:rPr>
          <w:lang w:val="nb-NO"/>
        </w:rPr>
        <w:t>For et uventet spørsmål. Jeg har også regnet seg for åpen hva gjelder sex...men ... jeg opplevde både opphisselse og nysjerrighet.</w:t>
      </w:r>
    </w:p>
    <w:p>
      <w:pPr>
        <w:pStyle w:val="Normal"/>
        <w:ind w:firstLine="360"/>
        <w:jc w:val="both"/>
        <w:rPr/>
      </w:pPr>
      <w:r>
        <w:rPr>
          <w:lang w:val="nb-NO"/>
        </w:rPr>
        <w:t xml:space="preserve">- Jeg vet ikke, -- svarte jeg.  </w:t>
      </w:r>
    </w:p>
    <w:p>
      <w:pPr>
        <w:pStyle w:val="Normal"/>
        <w:ind w:firstLine="360"/>
        <w:jc w:val="both"/>
        <w:rPr/>
      </w:pPr>
      <w:r>
        <w:rPr>
          <w:lang w:val="nb-NO"/>
        </w:rPr>
        <w:t xml:space="preserve">Er dette meg? Det virker at en annen person svarer for meg. </w:t>
      </w:r>
    </w:p>
    <w:p>
      <w:pPr>
        <w:pStyle w:val="Normal"/>
        <w:ind w:firstLine="360"/>
        <w:jc w:val="both"/>
        <w:rPr>
          <w:lang w:val="nb-NO"/>
        </w:rPr>
      </w:pPr>
      <w:r>
        <w:rPr>
          <w:lang w:val="nb-NO"/>
        </w:rPr>
        <w:t xml:space="preserve">- Ok, la oss gå, - hun tok min hånd og vi gikk videre. – Det er ikke vanskelig å si hva du ønsker å oppleve. Hvis du svarer på et spørsmål med et ansiktsuttrykk, så betyr dette at du opplever ingen sikkrhet. </w:t>
      </w:r>
    </w:p>
    <w:p>
      <w:pPr>
        <w:pStyle w:val="Normal"/>
        <w:ind w:firstLine="360"/>
        <w:jc w:val="both"/>
        <w:rPr>
          <w:lang w:val="nb-NO"/>
        </w:rPr>
      </w:pPr>
      <w:r>
        <w:rPr>
          <w:lang w:val="nb-NO"/>
        </w:rPr>
        <w:t xml:space="preserve">- Jeg skal spørre deg en gang til – ønsker du å ha meg? Du kan bare si hva du føler til meg. Legg sin anstendelse og høflighet til side. Jeg er VELDIG uanstendig og uhøflig. Blir du redd av dette? </w:t>
      </w:r>
      <w:r>
        <w:rPr>
          <w:vanish/>
        </w:rPr>
        <w:t>лая</w:t>
      </w:r>
      <w:r>
        <w:rPr>
          <w:vanish/>
          <w:lang w:val="nb-NO"/>
        </w:rPr>
        <w:t xml:space="preserve"> </w:t>
      </w:r>
      <w:r>
        <w:rPr>
          <w:vanish/>
        </w:rPr>
        <w:t>неприличная</w:t>
      </w:r>
      <w:r>
        <w:rPr>
          <w:vanish/>
          <w:lang w:val="nb-NO"/>
        </w:rPr>
        <w:t xml:space="preserve">. – </w:t>
      </w:r>
      <w:r>
        <w:rPr>
          <w:vanish/>
        </w:rPr>
        <w:t>Она</w:t>
      </w:r>
      <w:r>
        <w:rPr>
          <w:vanish/>
          <w:lang w:val="nb-NO"/>
        </w:rPr>
        <w:t xml:space="preserve"> </w:t>
      </w:r>
      <w:r>
        <w:rPr>
          <w:vanish/>
        </w:rPr>
        <w:t>заглянула</w:t>
      </w:r>
      <w:r>
        <w:rPr>
          <w:vanish/>
          <w:lang w:val="nb-NO"/>
        </w:rPr>
        <w:t xml:space="preserve"> til side.tsuttrykk, så betyr dette at du opplever ingen sikkrhet.jeg opplever.art å anta at jeg</w:t>
      </w:r>
    </w:p>
    <w:p>
      <w:pPr>
        <w:pStyle w:val="Normal"/>
        <w:ind w:firstLine="360"/>
        <w:jc w:val="both"/>
        <w:rPr/>
      </w:pPr>
      <w:r>
        <w:rPr>
          <w:lang w:val="nb-NO"/>
        </w:rPr>
        <w:t>- Jeg er heller tiltrukket av dette… jeg er ikke redd. Jeg har alltid likt tynne jenter... Men for å si det sant...</w:t>
      </w:r>
    </w:p>
    <w:p>
      <w:pPr>
        <w:pStyle w:val="Normal"/>
        <w:ind w:firstLine="360"/>
        <w:jc w:val="both"/>
        <w:rPr/>
      </w:pPr>
      <w:r>
        <w:rPr>
          <w:lang w:val="nb-NO"/>
        </w:rPr>
        <w:t>Hun har stanset meg.</w:t>
      </w:r>
    </w:p>
    <w:p>
      <w:pPr>
        <w:pStyle w:val="Normal"/>
        <w:ind w:firstLine="360"/>
        <w:jc w:val="both"/>
        <w:rPr/>
      </w:pPr>
      <w:r>
        <w:rPr>
          <w:lang w:val="nb-NO"/>
        </w:rPr>
        <w:t xml:space="preserve">- Ved å si ”for å si det sant” du mener at du har til nå lyvet til meg. Du må tenke over sine ord. Skal du fortsette å si ubetydelig ord, så skal du aldri lære seg å tenke klart, -- hinduer som har gått forbi oss så på oss med nysjerrighet. </w:t>
      </w:r>
    </w:p>
    <w:p>
      <w:pPr>
        <w:pStyle w:val="Normal"/>
        <w:ind w:firstLine="360"/>
        <w:jc w:val="both"/>
        <w:rPr>
          <w:lang w:val="nb-NO"/>
        </w:rPr>
      </w:pPr>
      <w:r>
        <w:rPr>
          <w:lang w:val="nb-NO"/>
        </w:rPr>
        <w:t>- Jeg har hørt at det er forbudt å holde i hender her i India...</w:t>
      </w:r>
    </w:p>
    <w:p>
      <w:pPr>
        <w:pStyle w:val="Normal"/>
        <w:ind w:firstLine="360"/>
        <w:jc w:val="both"/>
        <w:rPr/>
      </w:pPr>
      <w:r>
        <w:rPr>
          <w:lang w:val="nb-NO"/>
        </w:rPr>
        <w:t xml:space="preserve">- Jeg gir pokker i hva de forbyr hverandre. Jeg er HVIT KVINNE. Og jeg bestemmer selv hva skal jeg gjøre. </w:t>
      </w:r>
    </w:p>
    <w:p>
      <w:pPr>
        <w:pStyle w:val="Normal"/>
        <w:ind w:firstLine="360"/>
        <w:jc w:val="both"/>
        <w:rPr/>
      </w:pPr>
      <w:r>
        <w:rPr>
          <w:lang w:val="nb-NO"/>
        </w:rPr>
        <w:t xml:space="preserve">Hun har stanset meg og kysset med rett på gata. Så snudde hun seg til hinduer som har stanset for å se på oss og sa ”Liker dere kyssing? Dere kan gå og kysse deres kvinner”. </w:t>
      </w:r>
    </w:p>
    <w:p>
      <w:pPr>
        <w:pStyle w:val="Normal"/>
        <w:ind w:firstLine="360"/>
        <w:jc w:val="both"/>
        <w:rPr/>
      </w:pPr>
      <w:r>
        <w:rPr>
          <w:lang w:val="nb-NO"/>
        </w:rPr>
        <w:t xml:space="preserve">Jeg kunne ikke se seg omkring. Jeg var så opphisset og sjokkert av hennes handling. </w:t>
      </w:r>
    </w:p>
    <w:p>
      <w:pPr>
        <w:pStyle w:val="Normal"/>
        <w:ind w:firstLine="360"/>
        <w:jc w:val="both"/>
        <w:rPr>
          <w:lang w:val="nb-NO"/>
        </w:rPr>
      </w:pPr>
      <w:r>
        <w:rPr>
          <w:lang w:val="nb-NO"/>
        </w:rPr>
        <w:t xml:space="preserve">- De medlider meg. Se på deres ansikter. De tenker at jeg har forverret sin karma. – Hun klemte meg og vi gikk videre. </w:t>
      </w:r>
    </w:p>
    <w:p>
      <w:pPr>
        <w:pStyle w:val="Normal"/>
        <w:ind w:firstLine="360"/>
        <w:jc w:val="both"/>
        <w:rPr/>
      </w:pPr>
      <w:r>
        <w:rPr>
          <w:lang w:val="nb-NO"/>
        </w:rPr>
        <w:t>- Ja, vent litt… Jeg må konsentrere seg.</w:t>
      </w:r>
    </w:p>
    <w:p>
      <w:pPr>
        <w:pStyle w:val="Normal"/>
        <w:ind w:firstLine="360"/>
        <w:jc w:val="both"/>
        <w:rPr>
          <w:lang w:val="nb-NO"/>
        </w:rPr>
      </w:pPr>
      <w:r>
        <w:rPr>
          <w:lang w:val="nb-NO"/>
        </w:rPr>
        <w:t>- Konsentrere seg? Er noe galt med deg? – hun smilte og dyttet meg.</w:t>
      </w:r>
    </w:p>
    <w:p>
      <w:pPr>
        <w:pStyle w:val="Normal"/>
        <w:ind w:firstLine="360"/>
        <w:jc w:val="both"/>
        <w:rPr/>
      </w:pPr>
      <w:r>
        <w:rPr>
          <w:lang w:val="nb-NO"/>
        </w:rPr>
        <w:t>Hun er sikkert vanvittig. Hva skal jeg gjøre videre?</w:t>
      </w:r>
    </w:p>
    <w:p>
      <w:pPr>
        <w:pStyle w:val="Normal"/>
        <w:ind w:firstLine="360"/>
        <w:jc w:val="both"/>
        <w:rPr/>
      </w:pPr>
      <w:r>
        <w:rPr>
          <w:lang w:val="nb-NO"/>
        </w:rPr>
        <w:t xml:space="preserve">- Du ser ut som om du har møtt sin mor:))) … Du tenker sikkert at jeg er vanvittig? </w:t>
      </w:r>
    </w:p>
    <w:p>
      <w:pPr>
        <w:pStyle w:val="Normal"/>
        <w:ind w:firstLine="360"/>
        <w:jc w:val="both"/>
        <w:rPr/>
      </w:pPr>
      <w:r>
        <w:rPr>
          <w:lang w:val="nb-NO"/>
        </w:rPr>
        <w:t xml:space="preserve">Jeg har opplevd skam pga sine antakelser. Jeg har regnet henne for vanvittig bare fordi at hun gjorde noe jeg opplevde fyrkt av.  </w:t>
      </w:r>
    </w:p>
    <w:p>
      <w:pPr>
        <w:pStyle w:val="Normal"/>
        <w:ind w:firstLine="360"/>
        <w:jc w:val="both"/>
        <w:rPr>
          <w:lang w:val="nb-NO"/>
        </w:rPr>
      </w:pPr>
      <w:r>
        <w:rPr>
          <w:lang w:val="nb-NO"/>
        </w:rPr>
        <w:t xml:space="preserve">- Unnskyld meg, jeg føler seg ikke så bra... Jeg ønsker å fortsette vår samtale... jeg har ikke stor erfaring av sex med jenter. </w:t>
      </w:r>
    </w:p>
    <w:p>
      <w:pPr>
        <w:pStyle w:val="Normal"/>
        <w:ind w:firstLine="360"/>
        <w:jc w:val="both"/>
        <w:rPr>
          <w:lang w:val="nb-NO"/>
        </w:rPr>
      </w:pPr>
      <w:r>
        <w:rPr>
          <w:lang w:val="nb-NO"/>
        </w:rPr>
        <w:t>- Maja, du må si det ærlig.</w:t>
      </w:r>
    </w:p>
    <w:p>
      <w:pPr>
        <w:pStyle w:val="Normal"/>
        <w:ind w:firstLine="360"/>
        <w:jc w:val="both"/>
        <w:rPr/>
      </w:pPr>
      <w:r>
        <w:rPr>
          <w:lang w:val="nb-NO"/>
        </w:rPr>
        <w:t xml:space="preserve">- Jeg prøver å si dette! Du har sjokert meg med sin atferd og jeg opplevde dumhet. Jeg forstår ikke hvorfor sier jeg dette. Tenker du at jeg liker å være slik? Jeg liker dette ikke selv. Jeg kan ikke svare på dine spørsmål. Jeg frykter negativ reaksjon av hinduer... Jeg liker din rumpe og dine bein.  </w:t>
      </w:r>
    </w:p>
    <w:p>
      <w:pPr>
        <w:pStyle w:val="Normal"/>
        <w:ind w:firstLine="360"/>
        <w:jc w:val="both"/>
        <w:rPr>
          <w:lang w:val="nb-NO"/>
        </w:rPr>
      </w:pPr>
      <w:r>
        <w:rPr>
          <w:lang w:val="nb-NO"/>
        </w:rPr>
        <w:t>- Det er bra! – hun klemte meg litt sterkere. – Fortsett.</w:t>
      </w:r>
    </w:p>
    <w:p>
      <w:pPr>
        <w:pStyle w:val="Normal"/>
        <w:ind w:firstLine="360"/>
        <w:jc w:val="both"/>
        <w:rPr>
          <w:lang w:val="nb-NO"/>
        </w:rPr>
      </w:pPr>
      <w:r>
        <w:rPr>
          <w:lang w:val="nb-NO"/>
        </w:rPr>
        <w:t>- Jeg vet fortsatt ikke hva du heter.</w:t>
      </w:r>
    </w:p>
    <w:p>
      <w:pPr>
        <w:pStyle w:val="Normal"/>
        <w:ind w:firstLine="360"/>
        <w:jc w:val="both"/>
        <w:rPr/>
      </w:pPr>
      <w:r>
        <w:rPr>
          <w:lang w:val="nb-NO"/>
        </w:rPr>
        <w:t>- Bryr du seg om mitt navn? Jeg heter Tajga.</w:t>
      </w:r>
    </w:p>
    <w:p>
      <w:pPr>
        <w:pStyle w:val="Normal"/>
        <w:ind w:firstLine="360"/>
        <w:jc w:val="both"/>
        <w:rPr/>
      </w:pPr>
      <w:r>
        <w:rPr>
          <w:lang w:val="nb-NO"/>
        </w:rPr>
        <w:t xml:space="preserve">- Dette navn har minnet meg om et menneske. Kjenner du Taj? </w:t>
      </w:r>
    </w:p>
    <w:p>
      <w:pPr>
        <w:pStyle w:val="Normal"/>
        <w:ind w:firstLine="360"/>
        <w:jc w:val="both"/>
        <w:rPr/>
      </w:pPr>
      <w:r>
        <w:rPr>
          <w:lang w:val="nb-NO"/>
        </w:rPr>
        <w:t>- Hr aldri hørt om ham, - hennes intonasjon fortalte meg at hun ønsker ikke å fortsette å snakke om dette. Dette likner ikke på alle mine tidligere veninner. De skulle sikkert fortsette å spørre meg.</w:t>
      </w:r>
    </w:p>
    <w:p>
      <w:pPr>
        <w:pStyle w:val="Normal"/>
        <w:ind w:firstLine="360"/>
        <w:jc w:val="both"/>
        <w:rPr>
          <w:lang w:val="nb-NO"/>
        </w:rPr>
      </w:pPr>
      <w:r>
        <w:rPr>
          <w:lang w:val="nb-NO"/>
        </w:rPr>
        <w:t xml:space="preserve">- Ok... Jeg likte å se på dine bein og.. jeg ønsker å slikke dem. </w:t>
      </w:r>
    </w:p>
    <w:p>
      <w:pPr>
        <w:pStyle w:val="Normal"/>
        <w:ind w:firstLine="360"/>
        <w:jc w:val="both"/>
        <w:rPr/>
      </w:pPr>
      <w:r>
        <w:rPr>
          <w:lang w:val="nb-NO"/>
        </w:rPr>
        <w:t>- Fortsett…</w:t>
      </w:r>
    </w:p>
    <w:p>
      <w:pPr>
        <w:pStyle w:val="Normal"/>
        <w:ind w:firstLine="360"/>
        <w:jc w:val="both"/>
        <w:rPr>
          <w:lang w:val="nb-NO"/>
        </w:rPr>
      </w:pPr>
      <w:r>
        <w:rPr>
          <w:lang w:val="nb-NO"/>
        </w:rPr>
        <w:t xml:space="preserve">- Jeg ønsker å ha deg. Jeg har aldri likt å ha mekanisk samleie. </w:t>
      </w:r>
    </w:p>
    <w:p>
      <w:pPr>
        <w:pStyle w:val="Normal"/>
        <w:ind w:firstLine="360"/>
        <w:jc w:val="both"/>
        <w:rPr>
          <w:lang w:val="nb-NO"/>
        </w:rPr>
      </w:pPr>
      <w:r>
        <w:rPr>
          <w:lang w:val="nb-NO"/>
        </w:rPr>
        <w:t xml:space="preserve">- Maja, du må huske at det spiller ingen rolle hvordan du fremviser sin opphisselse. Det oppstår av og til et ønske til å slikke hverandre på hotell. Eller så kan du ønske å pule bare for moros skyld. Hvem skal vurdere din seksualitet? </w:t>
      </w:r>
    </w:p>
    <w:p>
      <w:pPr>
        <w:pStyle w:val="Normal"/>
        <w:ind w:firstLine="360"/>
        <w:jc w:val="both"/>
        <w:rPr>
          <w:lang w:val="nb-NO"/>
        </w:rPr>
      </w:pPr>
      <w:r>
        <w:rPr>
          <w:lang w:val="nb-NO"/>
        </w:rPr>
        <w:t>- Jeg forstår at ingen skal vurdere min seksualitet... men dette er for å si det mildt...</w:t>
      </w:r>
    </w:p>
    <w:p>
      <w:pPr>
        <w:pStyle w:val="Normal"/>
        <w:ind w:firstLine="360"/>
        <w:jc w:val="both"/>
        <w:rPr/>
      </w:pPr>
      <w:r>
        <w:rPr>
          <w:lang w:val="nb-NO"/>
        </w:rPr>
        <w:t>- For å si det mildt?? Du må slutte å si ubetydelige ord. Si alt med direkte og betydelige ord. Pass på sin tunge!</w:t>
      </w:r>
    </w:p>
    <w:p>
      <w:pPr>
        <w:pStyle w:val="Normal"/>
        <w:ind w:firstLine="360"/>
        <w:jc w:val="both"/>
        <w:rPr/>
      </w:pPr>
      <w:r>
        <w:rPr>
          <w:lang w:val="nb-NO"/>
        </w:rPr>
        <w:t xml:space="preserve">Tispe! </w:t>
      </w:r>
    </w:p>
    <w:p>
      <w:pPr>
        <w:pStyle w:val="Normal"/>
        <w:ind w:firstLine="360"/>
        <w:jc w:val="both"/>
        <w:rPr/>
      </w:pPr>
      <w:r>
        <w:rPr>
          <w:lang w:val="nb-NO"/>
        </w:rPr>
        <w:t xml:space="preserve">Jeg likte hennes rolle av en lærer. Hennes råd var så klare for meg. Men jeg har fortsatt opplevd fornærmelse for seg selv. Jeg har følt seg så dum ved siden av henne. Jeg har opplevd det samme i barndom. Det virket at jeg er den dummeste og ikke interessant for andre. Men jeg har opplevd mer oppmerksomhet etter å ha forstått at jeg kan tiltrekke gutter. Og en jente sier til meg nå at jeg må passe på sine ord! Jeg har akseptert det at Sart forteller meg noe. Men en jente! Noe i meg har prøvd å motstå. Men jeg har også opplevd klar sympati til Tajga. Hun har uttrykket sin posisjon til formørkelser. Og jeg likte dette.  </w:t>
      </w:r>
    </w:p>
    <w:p>
      <w:pPr>
        <w:pStyle w:val="Normal"/>
        <w:ind w:firstLine="360"/>
        <w:jc w:val="both"/>
        <w:rPr/>
      </w:pPr>
      <w:r>
        <w:rPr>
          <w:lang w:val="nb-NO"/>
        </w:rPr>
        <w:t xml:space="preserve">- Jeg forstår at seksuell tiltrekkelse vurderes med selve tiltrekkelse, -- jeg sier dette men opplever ingen klarhet pga dette.  </w:t>
      </w:r>
    </w:p>
    <w:p>
      <w:pPr>
        <w:pStyle w:val="Normal"/>
        <w:ind w:firstLine="360"/>
        <w:jc w:val="both"/>
        <w:rPr/>
      </w:pPr>
      <w:r>
        <w:rPr>
          <w:lang w:val="nb-NO"/>
        </w:rPr>
        <w:t xml:space="preserve">- Men du uttrykker seg slik at du tenker at det finnes noen som kan vurdere din seksualitet. </w:t>
      </w:r>
    </w:p>
    <w:p>
      <w:pPr>
        <w:pStyle w:val="Normal"/>
        <w:ind w:firstLine="360"/>
        <w:jc w:val="both"/>
        <w:rPr/>
      </w:pPr>
      <w:r>
        <w:rPr>
          <w:lang w:val="nb-NO"/>
        </w:rPr>
        <w:t xml:space="preserve">- Jeg forstår ikke hvorfor dette skjer! Jeg forstår jo dette, men jeg forstår også at jeg synes at sex uten kjærlighet er noe forvrengt.  </w:t>
      </w:r>
    </w:p>
    <w:p>
      <w:pPr>
        <w:pStyle w:val="Normal"/>
        <w:ind w:firstLine="360"/>
        <w:jc w:val="both"/>
        <w:rPr/>
      </w:pPr>
      <w:r>
        <w:rPr>
          <w:lang w:val="nb-NO"/>
        </w:rPr>
        <w:t xml:space="preserve">- Du har aldri arbeidet med fjerning av konsepsjoner. Vi skal snakke om dette senere. Hva ellers ønsker du å fortelle meg? – hun smilte igjen. Hun mente sikkert sex igjen. For en fort endring! Jeg ville har aldri tenkt at hun er så forvrengt. </w:t>
      </w:r>
    </w:p>
    <w:p>
      <w:pPr>
        <w:pStyle w:val="Normal"/>
        <w:ind w:firstLine="360"/>
        <w:jc w:val="both"/>
        <w:rPr/>
      </w:pPr>
      <w:r>
        <w:rPr>
          <w:lang w:val="nb-NO"/>
        </w:rPr>
        <w:t xml:space="preserve">- Jeg blir opphisset når du klemmer meg... Hvor skal vi gå? </w:t>
      </w:r>
    </w:p>
    <w:p>
      <w:pPr>
        <w:pStyle w:val="Normal"/>
        <w:ind w:firstLine="360"/>
        <w:jc w:val="both"/>
        <w:rPr>
          <w:lang w:val="nb-NO"/>
        </w:rPr>
      </w:pPr>
      <w:r>
        <w:rPr>
          <w:lang w:val="nb-NO"/>
        </w:rPr>
        <w:t xml:space="preserve">- ? For et barn du er… vi går for å PULE? Jeg skal pule deg og gjøre som jeg ønsker. </w:t>
      </w:r>
    </w:p>
    <w:p>
      <w:pPr>
        <w:pStyle w:val="Normal"/>
        <w:ind w:firstLine="360"/>
        <w:jc w:val="both"/>
        <w:rPr/>
      </w:pPr>
      <w:r>
        <w:rPr>
          <w:lang w:val="nb-NO"/>
        </w:rPr>
        <w:t xml:space="preserve">Jeg ble så opphisset igjen. Kaotiske tanker oppstod i min hode... Hun skal gå naken på gata og pule meg der... Skal jeg ikke gå med henne? Jeg kan ikke stanse... </w:t>
      </w:r>
    </w:p>
    <w:p>
      <w:pPr>
        <w:pStyle w:val="Normal"/>
        <w:ind w:firstLine="360"/>
        <w:jc w:val="both"/>
        <w:rPr>
          <w:lang w:val="nb-NO"/>
        </w:rPr>
      </w:pPr>
      <w:r>
        <w:rPr>
          <w:lang w:val="nb-NO"/>
        </w:rPr>
        <w:t>En dør laget av glass, trapp..hun stenger døren.</w:t>
      </w:r>
    </w:p>
    <w:p>
      <w:pPr>
        <w:pStyle w:val="Normal"/>
        <w:ind w:firstLine="360"/>
        <w:jc w:val="both"/>
        <w:rPr/>
      </w:pPr>
      <w:r>
        <w:rPr>
          <w:lang w:val="nb-NO"/>
        </w:rPr>
        <w:t xml:space="preserve">- Jeg skal gjøre alt jeg ønsker. Og jeg anbefaler deg å gjøre det samme. </w:t>
      </w:r>
    </w:p>
    <w:p>
      <w:pPr>
        <w:pStyle w:val="Normal"/>
        <w:ind w:firstLine="360"/>
        <w:jc w:val="both"/>
        <w:rPr>
          <w:lang w:val="nb-NO"/>
        </w:rPr>
      </w:pPr>
      <w:r>
        <w:rPr>
          <w:lang w:val="nb-NO"/>
        </w:rPr>
        <w:t>- Og hva om noen av oss skal ikke like dette?</w:t>
      </w:r>
    </w:p>
    <w:p>
      <w:pPr>
        <w:pStyle w:val="Normal"/>
        <w:ind w:firstLine="360"/>
        <w:jc w:val="both"/>
        <w:rPr/>
      </w:pPr>
      <w:r>
        <w:rPr>
          <w:lang w:val="nb-NO"/>
        </w:rPr>
        <w:t xml:space="preserve">- Et typisk spørsmål av en jomfru jente... Du skal bare si meg om du skal ikke like noe. Og jeg skal prøve å føle dette. Det å gjøre noe man ØNSKER å gjøre betyr ikke å voldta noen. </w:t>
      </w:r>
    </w:p>
    <w:p>
      <w:pPr>
        <w:pStyle w:val="Normal"/>
        <w:ind w:firstLine="360"/>
        <w:jc w:val="both"/>
        <w:rPr/>
      </w:pPr>
      <w:r>
        <w:rPr>
          <w:lang w:val="nb-NO"/>
        </w:rPr>
        <w:t xml:space="preserve">Jeg har forstått alt. </w:t>
      </w:r>
    </w:p>
    <w:p>
      <w:pPr>
        <w:pStyle w:val="Normal"/>
        <w:ind w:firstLine="360"/>
        <w:jc w:val="both"/>
        <w:rPr/>
      </w:pPr>
      <w:r>
        <w:rPr>
          <w:lang w:val="nb-NO"/>
        </w:rPr>
        <w:t>- Jeg ønsker å begynne…</w:t>
      </w:r>
    </w:p>
    <w:p>
      <w:pPr>
        <w:pStyle w:val="Normal"/>
        <w:ind w:firstLine="360"/>
        <w:jc w:val="both"/>
        <w:rPr/>
      </w:pPr>
      <w:r>
        <w:rPr>
          <w:lang w:val="nb-NO"/>
        </w:rPr>
        <w:t>- Vel...vi skal ikke begynne da.</w:t>
      </w:r>
    </w:p>
    <w:p>
      <w:pPr>
        <w:pStyle w:val="Normal"/>
        <w:ind w:firstLine="360"/>
        <w:jc w:val="both"/>
        <w:rPr/>
      </w:pPr>
      <w:r>
        <w:rPr>
          <w:lang w:val="nb-NO"/>
        </w:rPr>
        <w:t>- Hva mener du??</w:t>
      </w:r>
    </w:p>
    <w:p>
      <w:pPr>
        <w:pStyle w:val="Normal"/>
        <w:ind w:firstLine="360"/>
        <w:jc w:val="both"/>
        <w:rPr>
          <w:lang w:val="nb-NO"/>
        </w:rPr>
      </w:pPr>
      <w:r>
        <w:rPr>
          <w:lang w:val="nb-NO"/>
        </w:rPr>
        <w:t>- Når du sier ”jeg ønsker å begynne”, så skal du aldri begynne. JEG vet dette sikkert.</w:t>
      </w:r>
    </w:p>
    <w:p>
      <w:pPr>
        <w:pStyle w:val="Normal"/>
        <w:ind w:firstLine="360"/>
        <w:jc w:val="both"/>
        <w:rPr/>
      </w:pPr>
      <w:r>
        <w:rPr>
          <w:lang w:val="nb-NO"/>
        </w:rPr>
        <w:t xml:space="preserve">Hun kom til meg og legget hender på mine skuldre... jeg har satt seg. </w:t>
      </w:r>
    </w:p>
    <w:p>
      <w:pPr>
        <w:pStyle w:val="Normal"/>
        <w:ind w:firstLine="360"/>
        <w:jc w:val="both"/>
        <w:rPr/>
      </w:pPr>
      <w:r>
        <w:rPr>
          <w:lang w:val="nb-NO"/>
        </w:rPr>
        <w:t>- Ta av meg shorts.</w:t>
      </w:r>
    </w:p>
    <w:p>
      <w:pPr>
        <w:pStyle w:val="Normal"/>
        <w:ind w:firstLine="360"/>
        <w:jc w:val="both"/>
        <w:rPr>
          <w:lang w:val="nb-NO"/>
        </w:rPr>
      </w:pPr>
      <w:r>
        <w:rPr>
          <w:lang w:val="nb-NO"/>
        </w:rPr>
        <w:t>Det er så uvanlig å føle seg jomfru som har havnet til en erfaren jente. Jeg har opplevd både nytelse og udmykelse.</w:t>
      </w:r>
    </w:p>
    <w:p>
      <w:pPr>
        <w:pStyle w:val="Normal"/>
        <w:ind w:firstLine="360"/>
        <w:jc w:val="both"/>
        <w:rPr>
          <w:lang w:val="nb-NO"/>
        </w:rPr>
      </w:pPr>
      <w:r>
        <w:rPr>
          <w:lang w:val="nb-NO"/>
        </w:rPr>
        <w:t xml:space="preserve">Jeg tok av hennes shorts og luktet hennes nesten transparent undertøy. </w:t>
      </w:r>
    </w:p>
    <w:p>
      <w:pPr>
        <w:pStyle w:val="Normal"/>
        <w:ind w:firstLine="360"/>
        <w:jc w:val="both"/>
        <w:rPr/>
      </w:pPr>
      <w:r>
        <w:rPr>
          <w:lang w:val="nb-NO"/>
        </w:rPr>
        <w:t>Det å slikke hennes lår og bein er så behagelig... Min jente... Jeg kysser hennes rumpe. Jeg kysser hennes undertøy og slikker mellom hennes bein...</w:t>
      </w:r>
    </w:p>
    <w:p>
      <w:pPr>
        <w:pStyle w:val="Normal"/>
        <w:ind w:firstLine="360"/>
        <w:jc w:val="both"/>
        <w:rPr>
          <w:lang w:val="nb-NO"/>
        </w:rPr>
      </w:pPr>
      <w:r>
        <w:rPr>
          <w:lang w:val="nb-NO"/>
        </w:rPr>
        <w:t>…</w:t>
      </w:r>
      <w:r>
        <w:rPr>
          <w:lang w:val="nb-NO"/>
        </w:rPr>
        <w:t>Tajgas hender klemmer min hode. Jeg står opp og tar av sin klær. Hun tar av sin klær også og jeg ser vakker bryst.</w:t>
      </w:r>
    </w:p>
    <w:p>
      <w:pPr>
        <w:pStyle w:val="Normal"/>
        <w:ind w:firstLine="360"/>
        <w:jc w:val="both"/>
        <w:rPr/>
      </w:pPr>
      <w:r>
        <w:rPr>
          <w:lang w:val="nb-NO"/>
        </w:rPr>
        <w:t>- Sug på dem! – hun sier meg.</w:t>
      </w:r>
    </w:p>
    <w:p>
      <w:pPr>
        <w:pStyle w:val="Normal"/>
        <w:ind w:firstLine="360"/>
        <w:jc w:val="both"/>
        <w:rPr/>
      </w:pPr>
      <w:r>
        <w:rPr>
          <w:lang w:val="nb-NO"/>
        </w:rPr>
        <w:t xml:space="preserve">Jeg tar hennes bryst med begge hender og suger den. Hun opplever sikkert nytelse på den samme måte som jeg.  </w:t>
      </w:r>
    </w:p>
    <w:p>
      <w:pPr>
        <w:pStyle w:val="Normal"/>
        <w:ind w:firstLine="360"/>
        <w:jc w:val="both"/>
        <w:rPr>
          <w:lang w:val="nb-NO"/>
        </w:rPr>
      </w:pPr>
      <w:r>
        <w:rPr>
          <w:lang w:val="nb-NO"/>
        </w:rPr>
        <w:t>Jeg føler at hun dytter meg til veggen og rører min mage, bryst og rumpe... Hun rører mellom mine bein... (</w:t>
      </w:r>
      <w:r>
        <w:rPr>
          <w:i/>
          <w:lang w:val="nb-NO"/>
        </w:rPr>
        <w:t>hun er så sterk!</w:t>
      </w:r>
      <w:r>
        <w:rPr>
          <w:lang w:val="nb-NO"/>
        </w:rPr>
        <w:t>).</w:t>
      </w:r>
    </w:p>
    <w:p>
      <w:pPr>
        <w:pStyle w:val="Normal"/>
        <w:ind w:firstLine="360"/>
        <w:jc w:val="both"/>
        <w:rPr/>
      </w:pPr>
      <w:r>
        <w:rPr>
          <w:lang w:val="nb-NO"/>
        </w:rPr>
        <w:t xml:space="preserve">Hun rører meg gjennom min klær...tispe... Jeg skal oppleve orgasme akkurat nå. </w:t>
      </w:r>
    </w:p>
    <w:p>
      <w:pPr>
        <w:pStyle w:val="Normal"/>
        <w:ind w:firstLine="360"/>
        <w:jc w:val="both"/>
        <w:rPr/>
      </w:pPr>
      <w:r>
        <w:rPr>
          <w:lang w:val="nb-NO"/>
        </w:rPr>
        <w:t xml:space="preserve">- Er du våt? </w:t>
      </w:r>
    </w:p>
    <w:p>
      <w:pPr>
        <w:pStyle w:val="Normal"/>
        <w:ind w:firstLine="360"/>
        <w:jc w:val="both"/>
        <w:rPr/>
      </w:pPr>
      <w:r>
        <w:rPr>
          <w:lang w:val="nb-NO"/>
        </w:rPr>
        <w:t>- Ja…</w:t>
      </w:r>
    </w:p>
    <w:p>
      <w:pPr>
        <w:pStyle w:val="Normal"/>
        <w:ind w:firstLine="360"/>
        <w:jc w:val="both"/>
        <w:rPr/>
      </w:pPr>
      <w:r>
        <w:rPr>
          <w:lang w:val="nb-NO"/>
        </w:rPr>
        <w:t>- Det er bra. – Tajga satte seg på sofa. Jeg stod ved vegg og visste ikke hva jeg skal gjøre videre.</w:t>
      </w:r>
    </w:p>
    <w:p>
      <w:pPr>
        <w:pStyle w:val="Normal"/>
        <w:ind w:firstLine="360"/>
        <w:jc w:val="both"/>
        <w:rPr/>
      </w:pPr>
      <w:r>
        <w:rPr>
          <w:lang w:val="nb-NO"/>
        </w:rPr>
        <w:t>- Vet du ikke hva du skal gjøre?</w:t>
      </w:r>
    </w:p>
    <w:p>
      <w:pPr>
        <w:pStyle w:val="Normal"/>
        <w:ind w:firstLine="360"/>
        <w:jc w:val="both"/>
        <w:rPr/>
      </w:pPr>
      <w:r>
        <w:rPr>
          <w:lang w:val="nb-NO"/>
        </w:rPr>
        <w:t>- Akkurat!</w:t>
      </w:r>
    </w:p>
    <w:p>
      <w:pPr>
        <w:pStyle w:val="Normal"/>
        <w:ind w:firstLine="360"/>
        <w:jc w:val="both"/>
        <w:rPr/>
      </w:pPr>
      <w:r>
        <w:rPr>
          <w:lang w:val="nb-NO"/>
        </w:rPr>
        <w:t>- For et problem… gjør noe du ønsker å gjøre. Hvorfor spørrer du seg ikke ”Hva ønsker jeg å gjøre nå”?</w:t>
      </w:r>
    </w:p>
    <w:p>
      <w:pPr>
        <w:pStyle w:val="Normal"/>
        <w:ind w:firstLine="360"/>
        <w:jc w:val="both"/>
        <w:rPr/>
      </w:pPr>
      <w:r>
        <w:rPr>
          <w:lang w:val="nb-NO"/>
        </w:rPr>
        <w:t>- Noe som vi gjør nå likner ikke på mine forestillinger.</w:t>
      </w:r>
    </w:p>
    <w:p>
      <w:pPr>
        <w:pStyle w:val="Normal"/>
        <w:ind w:firstLine="360"/>
        <w:jc w:val="both"/>
        <w:rPr/>
      </w:pPr>
      <w:r>
        <w:rPr>
          <w:lang w:val="nb-NO"/>
        </w:rPr>
        <w:t>- Liker du dette ikke?</w:t>
      </w:r>
    </w:p>
    <w:p>
      <w:pPr>
        <w:pStyle w:val="Normal"/>
        <w:ind w:firstLine="360"/>
        <w:jc w:val="both"/>
        <w:rPr/>
      </w:pPr>
      <w:r>
        <w:rPr>
          <w:lang w:val="nb-NO"/>
        </w:rPr>
        <w:t xml:space="preserve">- Jo, jeg liker dette. Men du sjokerer meg. Jeg er ikke så sjenert egentlig. </w:t>
      </w:r>
    </w:p>
    <w:p>
      <w:pPr>
        <w:pStyle w:val="Normal"/>
        <w:ind w:firstLine="360"/>
        <w:jc w:val="both"/>
        <w:rPr/>
      </w:pPr>
      <w:r>
        <w:rPr>
          <w:lang w:val="nb-NO"/>
        </w:rPr>
        <w:t>- Men du lyver jo. Du er sjenert. Du prøver å si dette med noen ubetydelige ord.</w:t>
      </w:r>
    </w:p>
    <w:p>
      <w:pPr>
        <w:pStyle w:val="Normal"/>
        <w:ind w:firstLine="360"/>
        <w:jc w:val="both"/>
        <w:rPr/>
      </w:pPr>
      <w:r>
        <w:rPr>
          <w:lang w:val="nb-NO"/>
        </w:rPr>
        <w:t>- Jeg er enig. Men jeg er jo mer åpent enn andre!</w:t>
      </w:r>
    </w:p>
    <w:p>
      <w:pPr>
        <w:pStyle w:val="Normal"/>
        <w:ind w:firstLine="360"/>
        <w:jc w:val="both"/>
        <w:rPr>
          <w:lang w:val="nb-NO"/>
        </w:rPr>
      </w:pPr>
      <w:r>
        <w:rPr>
          <w:lang w:val="nb-NO"/>
        </w:rPr>
        <w:t>- Kom hit. – Hun pekte på et sted ved sine bein og jeg satte seg der. – Liker du mine bein?</w:t>
      </w:r>
    </w:p>
    <w:p>
      <w:pPr>
        <w:pStyle w:val="Normal"/>
        <w:ind w:firstLine="360"/>
        <w:jc w:val="both"/>
        <w:rPr>
          <w:lang w:val="nb-NO"/>
        </w:rPr>
      </w:pPr>
      <w:r>
        <w:rPr>
          <w:lang w:val="nb-NO"/>
        </w:rPr>
        <w:t>- Ja, jeg like dem. – Jeg har tatt av hennes sko og tok føtter i sine hender. Jeg har begynt å spille med dem.</w:t>
      </w:r>
    </w:p>
    <w:p>
      <w:pPr>
        <w:pStyle w:val="Normal"/>
        <w:ind w:firstLine="360"/>
        <w:jc w:val="both"/>
        <w:rPr>
          <w:lang w:val="nb-NO"/>
        </w:rPr>
      </w:pPr>
      <w:r>
        <w:rPr>
          <w:lang w:val="nb-NO"/>
        </w:rPr>
        <w:t>- Det er dumt å sammenlikne seg med andre mennesker. Du må sammenlikne seg bare med seg selv. Gi pokker i andre. Spørsmålet er ikke om du er åpen enn andre eller ikke. Det er viktig om din åpnehet lar din seksualitet fremvise seg eller ikke.</w:t>
      </w:r>
    </w:p>
    <w:p>
      <w:pPr>
        <w:pStyle w:val="Normal"/>
        <w:ind w:firstLine="360"/>
        <w:jc w:val="both"/>
        <w:rPr/>
      </w:pPr>
      <w:r>
        <w:rPr>
          <w:lang w:val="nb-NO"/>
        </w:rPr>
        <w:t xml:space="preserve">- Jeg vet ikke. Hvordan får jeg vite dette? Jeg merker at jeg blir mer åpen og følsom. Tidligere jeg trodde at jeg kan ikke oppleve slik nytelse bare ved å kysse føtter av en ukjent jente. Taj fortalte meg at det er ikke nødvendig å oppleve orgasme. Jeg får vite noe nytt hele tid. Jeg endrer seg hele tid. Men hvordan får jeg vite at min seksualitet har våknet? Finnes det noen terskel for dette? </w:t>
      </w:r>
    </w:p>
    <w:p>
      <w:pPr>
        <w:pStyle w:val="Normal"/>
        <w:ind w:firstLine="360"/>
        <w:jc w:val="both"/>
        <w:rPr/>
      </w:pPr>
      <w:r>
        <w:rPr>
          <w:lang w:val="nb-NO"/>
        </w:rPr>
        <w:t xml:space="preserve">- Jeg liker dine spørsmål:) Du er så levende og jeg liker dette. Praksis av det å stanse rett før orgasme... mente du denne praksis? Denne praksis er veldig vanskelig. Men hvis du skal ikke arbeide, så skal du, skal du ikke kunne utvikle seg. Gutter sliter med realisering av sine ønsker. Men jenter kan gjøre hva som helst. Og jenter må bruke denne sjanse. Jeg skal vise deg. </w:t>
      </w:r>
    </w:p>
    <w:p>
      <w:pPr>
        <w:pStyle w:val="Normal"/>
        <w:ind w:firstLine="360"/>
        <w:jc w:val="both"/>
        <w:rPr/>
      </w:pPr>
      <w:r>
        <w:rPr>
          <w:lang w:val="nb-NO"/>
        </w:rPr>
        <w:t xml:space="preserve">Hun tok på seg klær og vi gikk ut. </w:t>
      </w:r>
    </w:p>
    <w:p>
      <w:pPr>
        <w:pStyle w:val="Normal"/>
        <w:ind w:firstLine="360"/>
        <w:jc w:val="both"/>
        <w:rPr/>
      </w:pPr>
      <w:r>
        <w:rPr>
          <w:lang w:val="nb-NO"/>
        </w:rPr>
        <w:t>- Tajga… - jeg har begynt å snakke.</w:t>
      </w:r>
    </w:p>
    <w:p>
      <w:pPr>
        <w:pStyle w:val="Normal"/>
        <w:ind w:firstLine="360"/>
        <w:jc w:val="both"/>
        <w:rPr/>
      </w:pPr>
      <w:r>
        <w:rPr>
          <w:lang w:val="nb-NO"/>
        </w:rPr>
        <w:t xml:space="preserve">Hun så i mine øyne. </w:t>
      </w:r>
    </w:p>
    <w:p>
      <w:pPr>
        <w:pStyle w:val="Normal"/>
        <w:ind w:firstLine="360"/>
        <w:jc w:val="both"/>
        <w:rPr/>
      </w:pPr>
      <w:r>
        <w:rPr>
          <w:lang w:val="nb-NO"/>
        </w:rPr>
        <w:t>- Du må tro på meg.</w:t>
      </w:r>
    </w:p>
    <w:p>
      <w:pPr>
        <w:pStyle w:val="Normal"/>
        <w:ind w:firstLine="360"/>
        <w:jc w:val="both"/>
        <w:rPr>
          <w:lang w:val="nb-NO"/>
        </w:rPr>
      </w:pPr>
      <w:r>
        <w:rPr>
          <w:lang w:val="nb-NO"/>
        </w:rPr>
        <w:t xml:space="preserve">Etter å ha sett på henne jeg har ikke spurt hvor skal vi gå. </w:t>
      </w:r>
    </w:p>
    <w:p>
      <w:pPr>
        <w:pStyle w:val="Normal"/>
        <w:ind w:firstLine="360"/>
        <w:jc w:val="both"/>
        <w:rPr/>
      </w:pPr>
      <w:r>
        <w:rPr>
          <w:lang w:val="nb-NO"/>
        </w:rPr>
        <w:t xml:space="preserve">Vi gikk til nærmeste kafe. Tajga har valgt en kafe med noen turister.Tajga har satt seg slik at vi kunne se på turister sammen. </w:t>
      </w:r>
    </w:p>
    <w:p>
      <w:pPr>
        <w:pStyle w:val="Normal"/>
        <w:ind w:firstLine="360"/>
        <w:jc w:val="both"/>
        <w:rPr>
          <w:lang w:val="nb-NO"/>
        </w:rPr>
      </w:pPr>
      <w:r>
        <w:rPr>
          <w:lang w:val="nb-NO"/>
        </w:rPr>
        <w:t>- Liker du gutta der? – hun pekte på to gutter (ca 25 år gammel).</w:t>
      </w:r>
    </w:p>
    <w:p>
      <w:pPr>
        <w:pStyle w:val="Normal"/>
        <w:ind w:firstLine="360"/>
        <w:jc w:val="both"/>
        <w:rPr/>
      </w:pPr>
      <w:r>
        <w:rPr>
          <w:lang w:val="nb-NO"/>
        </w:rPr>
        <w:t xml:space="preserve">- Vel... disse gutta forårsaker ingen følelser hos meg. </w:t>
      </w:r>
    </w:p>
    <w:p>
      <w:pPr>
        <w:pStyle w:val="Normal"/>
        <w:ind w:firstLine="360"/>
        <w:jc w:val="both"/>
        <w:rPr>
          <w:lang w:val="nb-NO"/>
        </w:rPr>
      </w:pPr>
      <w:r>
        <w:rPr>
          <w:lang w:val="nb-NO"/>
        </w:rPr>
        <w:t xml:space="preserve">- Jeg spørrer deg en gang til. Liker du disse gutta? </w:t>
      </w:r>
    </w:p>
    <w:p>
      <w:pPr>
        <w:pStyle w:val="Normal"/>
        <w:ind w:firstLine="360"/>
        <w:jc w:val="both"/>
        <w:rPr>
          <w:lang w:val="nb-NO"/>
        </w:rPr>
      </w:pPr>
      <w:r>
        <w:rPr>
          <w:lang w:val="nb-NO"/>
        </w:rPr>
        <w:t>- Jeg vet ikke… jeg forholder seg nøytralt.</w:t>
      </w:r>
    </w:p>
    <w:p>
      <w:pPr>
        <w:pStyle w:val="Normal"/>
        <w:ind w:firstLine="360"/>
        <w:jc w:val="both"/>
        <w:rPr/>
      </w:pPr>
      <w:r>
        <w:rPr>
          <w:lang w:val="nb-NO"/>
        </w:rPr>
        <w:t xml:space="preserve">- For en dum jente du er, -- Tajga har plutselig begynt å røre meg mellom bein igjen, – du må tenke med DETTE! Jeg skal hjelpe deg. Forestill seg at de er nakne. Ønsker du å se dem naken? </w:t>
      </w:r>
    </w:p>
    <w:p>
      <w:pPr>
        <w:pStyle w:val="Normal"/>
        <w:ind w:firstLine="360"/>
        <w:jc w:val="both"/>
        <w:rPr/>
      </w:pPr>
      <w:r>
        <w:rPr>
          <w:lang w:val="nb-NO"/>
        </w:rPr>
        <w:t>- Vel...jeg ville sikkert se på dem.</w:t>
      </w:r>
    </w:p>
    <w:p>
      <w:pPr>
        <w:pStyle w:val="Normal"/>
        <w:ind w:firstLine="360"/>
        <w:jc w:val="both"/>
        <w:rPr>
          <w:lang w:val="nb-NO"/>
        </w:rPr>
      </w:pPr>
      <w:r>
        <w:rPr>
          <w:lang w:val="nb-NO"/>
        </w:rPr>
        <w:t xml:space="preserve">- Ville du rører deres kuker? </w:t>
      </w:r>
    </w:p>
    <w:p>
      <w:pPr>
        <w:pStyle w:val="Normal"/>
        <w:ind w:firstLine="360"/>
        <w:jc w:val="both"/>
        <w:rPr>
          <w:lang w:val="nb-NO"/>
        </w:rPr>
      </w:pPr>
      <w:r>
        <w:rPr>
          <w:lang w:val="nb-NO"/>
        </w:rPr>
        <w:t>- Hmm... det avhenger av form. Jeg liker ikke alle kuker.</w:t>
      </w:r>
    </w:p>
    <w:p>
      <w:pPr>
        <w:pStyle w:val="Normal"/>
        <w:ind w:firstLine="360"/>
        <w:jc w:val="both"/>
        <w:rPr/>
      </w:pPr>
      <w:r>
        <w:rPr>
          <w:lang w:val="nb-NO"/>
        </w:rPr>
        <w:t>- Skal vi se… men selve tanke om at de kan ha stående kuker opphisser deg, ikke sant? Ville du ha rørt en kukk av en gutt som du liker? Hvilke gutter liker du?</w:t>
      </w:r>
    </w:p>
    <w:p>
      <w:pPr>
        <w:pStyle w:val="Normal"/>
        <w:ind w:firstLine="360"/>
        <w:jc w:val="both"/>
        <w:rPr>
          <w:lang w:val="nb-NO"/>
        </w:rPr>
      </w:pPr>
      <w:r>
        <w:rPr>
          <w:lang w:val="nb-NO"/>
        </w:rPr>
        <w:t>- Jeg liker kukker av middels lengde. De må ikke være for store eller for små.</w:t>
      </w:r>
    </w:p>
    <w:p>
      <w:pPr>
        <w:pStyle w:val="Normal"/>
        <w:ind w:firstLine="360"/>
        <w:jc w:val="both"/>
        <w:rPr/>
      </w:pPr>
      <w:r>
        <w:rPr>
          <w:lang w:val="nb-NO"/>
        </w:rPr>
        <w:t>- Ville du ha sugt en slik kukk?... Liker du å suge i det hele tatt?</w:t>
      </w:r>
    </w:p>
    <w:p>
      <w:pPr>
        <w:pStyle w:val="Normal"/>
        <w:ind w:firstLine="360"/>
        <w:jc w:val="both"/>
        <w:rPr>
          <w:lang w:val="nb-NO"/>
        </w:rPr>
      </w:pPr>
      <w:r>
        <w:rPr>
          <w:lang w:val="nb-NO"/>
        </w:rPr>
        <w:t>- Jeg liker det:) Jeg liker å suge og slikke egg.</w:t>
      </w:r>
    </w:p>
    <w:p>
      <w:pPr>
        <w:pStyle w:val="Normal"/>
        <w:ind w:firstLine="360"/>
        <w:jc w:val="both"/>
        <w:rPr>
          <w:lang w:val="nb-NO"/>
        </w:rPr>
      </w:pPr>
      <w:r>
        <w:rPr>
          <w:lang w:val="nb-NO"/>
        </w:rPr>
        <w:t xml:space="preserve">- Greit. Det er nok for nå. – Tajga stod opp og gikk til et bord for å snakke med de to gutta. Noen minutter senere jeg hørte at de snakket om noen vanlige ting. Så har de alle sammen kommet til mitt bord og jeg tenkte da at de ser ut som alle vanlige turister. </w:t>
      </w:r>
    </w:p>
    <w:p>
      <w:pPr>
        <w:pStyle w:val="Normal"/>
        <w:ind w:firstLine="360"/>
        <w:jc w:val="both"/>
        <w:rPr/>
      </w:pPr>
      <w:r>
        <w:rPr>
          <w:lang w:val="nb-NO"/>
        </w:rPr>
        <w:t xml:space="preserve">- Alesj, - Tajga har begynt å snakke med en av dem, -- Maja liker kukker av middels lengde. Hun liker å suge og slikke dem. Alesj, har du en slik kukk? </w:t>
      </w:r>
    </w:p>
    <w:p>
      <w:pPr>
        <w:pStyle w:val="Normal"/>
        <w:ind w:firstLine="360"/>
        <w:jc w:val="both"/>
        <w:rPr>
          <w:lang w:val="nb-NO"/>
        </w:rPr>
      </w:pPr>
      <w:r>
        <w:rPr>
          <w:lang w:val="nb-NO"/>
        </w:rPr>
        <w:t>Guttens ansikt ble mørk. Jeg har også opplevd skam... Jeg så ned og kunne ikke se på deres ansikter pga skam.</w:t>
      </w:r>
    </w:p>
    <w:p>
      <w:pPr>
        <w:pStyle w:val="Normal"/>
        <w:ind w:firstLine="360"/>
        <w:jc w:val="both"/>
        <w:rPr/>
      </w:pPr>
      <w:r>
        <w:rPr>
          <w:lang w:val="nb-NO"/>
        </w:rPr>
        <w:t>- Alesj, så hvilken størrelse har du? Og du? – hun spurte den andre gutten.</w:t>
      </w:r>
    </w:p>
    <w:p>
      <w:pPr>
        <w:pStyle w:val="Normal"/>
        <w:ind w:firstLine="360"/>
        <w:jc w:val="both"/>
        <w:rPr>
          <w:lang w:val="nb-NO"/>
        </w:rPr>
      </w:pPr>
      <w:r>
        <w:rPr>
          <w:lang w:val="nb-NO"/>
        </w:rPr>
        <w:t xml:space="preserve">Den andre gutten har samlet seg og sa at han har ”neste den samme størrelse”. </w:t>
      </w:r>
    </w:p>
    <w:p>
      <w:pPr>
        <w:pStyle w:val="Normal"/>
        <w:ind w:firstLine="360"/>
        <w:jc w:val="both"/>
        <w:rPr/>
      </w:pPr>
      <w:r>
        <w:rPr>
          <w:lang w:val="nb-NO"/>
        </w:rPr>
        <w:t>- Virkelig? Det er så bra! Maja, du har sagt at du skal røre på en slik kukk. Vær så god!</w:t>
      </w:r>
    </w:p>
    <w:p>
      <w:pPr>
        <w:pStyle w:val="Normal"/>
        <w:ind w:firstLine="360"/>
        <w:jc w:val="both"/>
        <w:rPr/>
      </w:pPr>
      <w:r>
        <w:rPr>
          <w:lang w:val="nb-NO"/>
        </w:rPr>
        <w:t xml:space="preserve">Røre den??? Akkurat her??? Nei, Tajga, dette er for mye. Jeg kan ikke se på ham engang. Jeg så på henne. </w:t>
      </w:r>
    </w:p>
    <w:p>
      <w:pPr>
        <w:pStyle w:val="Normal"/>
        <w:ind w:firstLine="360"/>
        <w:jc w:val="both"/>
        <w:rPr>
          <w:lang w:val="nb-NO"/>
        </w:rPr>
      </w:pPr>
      <w:r>
        <w:rPr>
          <w:lang w:val="nb-NO"/>
        </w:rPr>
        <w:t xml:space="preserve">- Dere oppfører seg akurat som barn... – hun satte seg ved oss og tok min hånd. Hun hvisket meg ”skal du ikke røre hans kunn, så skal du aldri se meg igjen”. </w:t>
      </w:r>
    </w:p>
    <w:p>
      <w:pPr>
        <w:pStyle w:val="Normal"/>
        <w:ind w:firstLine="360"/>
        <w:jc w:val="both"/>
        <w:rPr>
          <w:lang w:val="nb-NO"/>
        </w:rPr>
      </w:pPr>
      <w:r>
        <w:rPr>
          <w:lang w:val="nb-NO"/>
        </w:rPr>
        <w:t xml:space="preserve">Jeg forstod at min hånd ligger mellom hans bein og at jeg kan miste Tajga for alltid. Tajga har i sin tur begynt å røre Alesjas kukk. </w:t>
      </w:r>
    </w:p>
    <w:p>
      <w:pPr>
        <w:pStyle w:val="Normal"/>
        <w:ind w:firstLine="360"/>
        <w:jc w:val="both"/>
        <w:rPr/>
      </w:pPr>
      <w:r>
        <w:rPr>
          <w:lang w:val="nb-NO"/>
        </w:rPr>
        <w:t>- Få sin hånd på hans kukk!</w:t>
      </w:r>
    </w:p>
    <w:p>
      <w:pPr>
        <w:pStyle w:val="Normal"/>
        <w:ind w:firstLine="360"/>
        <w:jc w:val="both"/>
        <w:rPr/>
      </w:pPr>
      <w:r>
        <w:rPr>
          <w:lang w:val="nb-NO"/>
        </w:rPr>
        <w:t xml:space="preserve">Nei... jeg kan ikke gjøre dette. Noen skal se meg... Tajga ser på meg strengt og jeg kan ikke stanse... </w:t>
      </w:r>
    </w:p>
    <w:p>
      <w:pPr>
        <w:pStyle w:val="Normal"/>
        <w:ind w:firstLine="360"/>
        <w:jc w:val="both"/>
        <w:rPr>
          <w:lang w:val="nb-NO"/>
        </w:rPr>
      </w:pPr>
      <w:r>
        <w:rPr>
          <w:lang w:val="nb-NO"/>
        </w:rPr>
        <w:t xml:space="preserve">- Maja, det er ikke noe problem hvis noen skal seg deg! Rører du hans kukk? </w:t>
      </w:r>
    </w:p>
    <w:p>
      <w:pPr>
        <w:pStyle w:val="Normal"/>
        <w:ind w:firstLine="360"/>
        <w:jc w:val="both"/>
        <w:rPr/>
      </w:pPr>
      <w:r>
        <w:rPr>
          <w:lang w:val="nb-NO"/>
        </w:rPr>
        <w:t xml:space="preserve">- Ja, jeg gjør det. </w:t>
      </w:r>
    </w:p>
    <w:p>
      <w:pPr>
        <w:pStyle w:val="Normal"/>
        <w:ind w:firstLine="360"/>
        <w:jc w:val="both"/>
        <w:rPr/>
      </w:pPr>
      <w:r>
        <w:rPr>
          <w:lang w:val="nb-NO"/>
        </w:rPr>
        <w:t>For en fin kukk han har!</w:t>
      </w:r>
    </w:p>
    <w:p>
      <w:pPr>
        <w:pStyle w:val="Normal"/>
        <w:ind w:firstLine="360"/>
        <w:jc w:val="both"/>
        <w:rPr/>
      </w:pPr>
      <w:r>
        <w:rPr>
          <w:lang w:val="nb-NO"/>
        </w:rPr>
        <w:t>- Liker du hans kukk?</w:t>
      </w:r>
    </w:p>
    <w:p>
      <w:pPr>
        <w:pStyle w:val="Normal"/>
        <w:ind w:firstLine="360"/>
        <w:jc w:val="both"/>
        <w:rPr/>
      </w:pPr>
      <w:r>
        <w:rPr>
          <w:lang w:val="nb-NO"/>
        </w:rPr>
        <w:t>- Ja!!! – det viser seg at jeg kan røre kukk i kafe!</w:t>
      </w:r>
    </w:p>
    <w:p>
      <w:pPr>
        <w:pStyle w:val="Normal"/>
        <w:ind w:firstLine="360"/>
        <w:jc w:val="both"/>
        <w:rPr>
          <w:lang w:val="nb-NO"/>
        </w:rPr>
      </w:pPr>
      <w:r>
        <w:rPr>
          <w:lang w:val="nb-NO"/>
        </w:rPr>
        <w:t xml:space="preserve">Gutter satt bare og det virket at de tenker om noe. </w:t>
      </w:r>
    </w:p>
    <w:p>
      <w:pPr>
        <w:pStyle w:val="Normal"/>
        <w:ind w:firstLine="360"/>
        <w:jc w:val="both"/>
        <w:rPr/>
      </w:pPr>
      <w:r>
        <w:rPr>
          <w:lang w:val="nb-NO"/>
        </w:rPr>
        <w:t xml:space="preserve">- Har det noen betydning for deg at din gutt er ikke så spesiell? Hindrer det å oppleve nytelse? </w:t>
      </w:r>
    </w:p>
    <w:p>
      <w:pPr>
        <w:pStyle w:val="Normal"/>
        <w:ind w:firstLine="360"/>
        <w:jc w:val="both"/>
        <w:rPr/>
      </w:pPr>
      <w:r>
        <w:rPr>
          <w:lang w:val="nb-NO"/>
        </w:rPr>
        <w:t>- Nei, dette hindrer meg ikke.</w:t>
      </w:r>
    </w:p>
    <w:p>
      <w:pPr>
        <w:pStyle w:val="Normal"/>
        <w:ind w:firstLine="360"/>
        <w:jc w:val="both"/>
        <w:rPr/>
      </w:pPr>
      <w:r>
        <w:rPr>
          <w:lang w:val="nb-NO"/>
        </w:rPr>
        <w:t>- Det er bra. Har du tatt hans kukk ut av bokse?</w:t>
      </w:r>
    </w:p>
    <w:p>
      <w:pPr>
        <w:pStyle w:val="Normal"/>
        <w:ind w:firstLine="360"/>
        <w:jc w:val="both"/>
        <w:rPr/>
      </w:pPr>
      <w:r>
        <w:rPr>
          <w:lang w:val="nb-NO"/>
        </w:rPr>
        <w:t>- Nei…</w:t>
      </w:r>
    </w:p>
    <w:p>
      <w:pPr>
        <w:pStyle w:val="Normal"/>
        <w:ind w:firstLine="360"/>
        <w:jc w:val="both"/>
        <w:rPr/>
      </w:pPr>
      <w:r>
        <w:rPr>
          <w:lang w:val="nb-NO"/>
        </w:rPr>
        <w:t>- Ta den ut.</w:t>
      </w:r>
    </w:p>
    <w:p>
      <w:pPr>
        <w:pStyle w:val="Normal"/>
        <w:ind w:firstLine="360"/>
        <w:jc w:val="both"/>
        <w:rPr>
          <w:lang w:val="nb-NO"/>
        </w:rPr>
      </w:pPr>
      <w:r>
        <w:rPr>
          <w:lang w:val="nb-NO"/>
        </w:rPr>
        <w:t>- Og hva gjør du?</w:t>
      </w:r>
    </w:p>
    <w:p>
      <w:pPr>
        <w:pStyle w:val="Normal"/>
        <w:ind w:firstLine="360"/>
        <w:jc w:val="both"/>
        <w:rPr>
          <w:lang w:val="nb-NO"/>
        </w:rPr>
      </w:pPr>
      <w:r>
        <w:rPr>
          <w:lang w:val="nb-NO"/>
        </w:rPr>
        <w:t>- Vel... jeg spiller med hans kukk. Jeg klemmer den. Og han skal oppleve orgasme snart. Alesj, du må holde litt mer for meg. Og en kukk du spiller med ser også bra ut.</w:t>
      </w:r>
    </w:p>
    <w:p>
      <w:pPr>
        <w:pStyle w:val="Normal"/>
        <w:ind w:firstLine="360"/>
        <w:jc w:val="both"/>
        <w:rPr/>
      </w:pPr>
      <w:r>
        <w:rPr>
          <w:lang w:val="nb-NO"/>
        </w:rPr>
        <w:t>- Akkurat, den er bra..</w:t>
      </w:r>
    </w:p>
    <w:p>
      <w:pPr>
        <w:pStyle w:val="Normal"/>
        <w:ind w:firstLine="360"/>
        <w:jc w:val="both"/>
        <w:rPr/>
      </w:pPr>
      <w:r>
        <w:rPr>
          <w:lang w:val="nb-NO"/>
        </w:rPr>
        <w:t>- Du kan vel suge på den!</w:t>
      </w:r>
    </w:p>
    <w:p>
      <w:pPr>
        <w:pStyle w:val="Normal"/>
        <w:ind w:firstLine="360"/>
        <w:jc w:val="both"/>
        <w:rPr/>
      </w:pPr>
      <w:r>
        <w:rPr>
          <w:lang w:val="nb-NO"/>
        </w:rPr>
        <w:t>- Hva?? Nei, jeg kan ikke gjøre dette…</w:t>
      </w:r>
    </w:p>
    <w:p>
      <w:pPr>
        <w:pStyle w:val="Normal"/>
        <w:ind w:firstLine="360"/>
        <w:jc w:val="both"/>
        <w:rPr>
          <w:lang w:val="nb-NO"/>
        </w:rPr>
      </w:pPr>
      <w:r>
        <w:rPr>
          <w:lang w:val="nb-NO"/>
        </w:rPr>
        <w:t xml:space="preserve">Hun så på meg strengt igjen. Jeg har husket at praktikanter forholder seg til meg ifølge de oppfatninger jeg opplever. Det virker at Tajga reagerer på mine konsepsjoner. Jeg har ingen tvil i det at hun kan stå opp og gå fra meg når som helst... Jeg så seg omkring og har bøyd seg ned for å suge på kukk. For en smakfull kukk! Jeg så at Tajga rører kukk av den andre gutt under bordet. Hun har også bøyd seg for å suge på kukk. Jeg har også begynt å oppleve et ønske til å ha samleie med med henne. Hun så på meg og smilte. Snart etter vi stod opp og gikk fra kafe. </w:t>
      </w:r>
    </w:p>
    <w:p>
      <w:pPr>
        <w:pStyle w:val="Normal"/>
        <w:ind w:firstLine="360"/>
        <w:jc w:val="both"/>
        <w:rPr/>
      </w:pPr>
      <w:r>
        <w:rPr>
          <w:lang w:val="nb-NO"/>
        </w:rPr>
        <w:t>- La oss gå, Maja.</w:t>
      </w:r>
    </w:p>
    <w:p>
      <w:pPr>
        <w:pStyle w:val="Normal"/>
        <w:ind w:firstLine="360"/>
        <w:jc w:val="both"/>
        <w:rPr/>
      </w:pPr>
      <w:r>
        <w:rPr>
          <w:lang w:val="nb-NO"/>
        </w:rPr>
        <w:t>Vi stod opp og gikk ut.</w:t>
      </w:r>
    </w:p>
    <w:p>
      <w:pPr>
        <w:pStyle w:val="Normal"/>
        <w:ind w:firstLine="360"/>
        <w:jc w:val="both"/>
        <w:rPr>
          <w:lang w:val="nb-NO"/>
        </w:rPr>
      </w:pPr>
      <w:r>
        <w:rPr>
          <w:lang w:val="nb-NO"/>
        </w:rPr>
        <w:t xml:space="preserve">- Ønsker du å sove? – Tajga luktet luft, - Jeg ønsker å sove. Men hvis vi skal gå sammen, så skal vi ha samleie. Opplever du ukomfortabelthet pga det at vi har forlatt disse gutter?  </w:t>
      </w:r>
    </w:p>
    <w:p>
      <w:pPr>
        <w:pStyle w:val="Normal"/>
        <w:ind w:firstLine="360"/>
        <w:jc w:val="both"/>
        <w:rPr/>
      </w:pPr>
      <w:r>
        <w:rPr>
          <w:lang w:val="nb-NO"/>
        </w:rPr>
        <w:t xml:space="preserve">- Jeg opplever så mange oppfatninger akkurat nå! …Det som gjelder gutter... Jeg ønsker å gjøre noe jeg ønsker. Og jeg liker at andre mennesker gjør det samme. Ingenting har hindret dem til å fremvise sine følelser. Men de har ikke gjort noen ting. De har dermed gjort sin valg. </w:t>
      </w:r>
    </w:p>
    <w:p>
      <w:pPr>
        <w:pStyle w:val="Normal"/>
        <w:ind w:firstLine="360"/>
        <w:jc w:val="both"/>
        <w:rPr/>
      </w:pPr>
      <w:r>
        <w:rPr>
          <w:lang w:val="nb-NO"/>
        </w:rPr>
        <w:t>- Jeg har gjort sin valg også:) – Tajga lo. – en viktig prosedyre til ... – hun tok en flaske ut av lomme. – Rens munnen med denne vann. Hold den i munn til du skal komme hjem. Dette er kolloid sølv. Har du noen gang fått en kukk rett i hals? Nei? Jeg skal vise deg dette. Og du må bli vant til at din seksualitet gir pokker i alt omkring. Seksualitet kan fremvise seg i helt uvanlige situasjoner. Skal du ikke hindre denne fremvisning, så skal din seksualitet bli levende og din reise i en verden av sex skal begynne. Gå for å sove og vi skal snakke senere.</w:t>
      </w:r>
    </w:p>
    <w:p>
      <w:pPr>
        <w:pStyle w:val="Normal"/>
        <w:ind w:firstLine="360"/>
        <w:jc w:val="both"/>
        <w:rPr/>
      </w:pPr>
      <w:r>
        <w:rPr/>
      </w:r>
    </w:p>
    <w:p>
      <w:pPr>
        <w:pStyle w:val="Normal"/>
        <w:ind w:firstLine="360"/>
        <w:jc w:val="both"/>
        <w:rPr>
          <w:lang w:val="nb-NO"/>
        </w:rPr>
      </w:pPr>
      <w:r>
        <w:rPr>
          <w:lang w:val="nb-NO"/>
        </w:rPr>
      </w:r>
    </w:p>
    <w:p>
      <w:pPr>
        <w:pStyle w:val="Normal"/>
        <w:ind w:firstLine="426"/>
        <w:rPr>
          <w:b/>
          <w:b/>
          <w:lang w:val="nb-NO"/>
        </w:rPr>
      </w:pPr>
      <w:r>
        <w:rPr>
          <w:b/>
          <w:lang w:val="nb-NO"/>
        </w:rPr>
        <w:t>(36)</w:t>
      </w:r>
    </w:p>
    <w:p>
      <w:pPr>
        <w:pStyle w:val="Normal"/>
        <w:ind w:firstLine="360"/>
        <w:jc w:val="both"/>
        <w:rPr>
          <w:rStyle w:val="Kursiv"/>
          <w:lang w:val="nb-NO"/>
        </w:rPr>
      </w:pPr>
      <w:r>
        <w:rPr>
          <w:b/>
          <w:lang w:val="nb-NO"/>
        </w:rPr>
      </w:r>
    </w:p>
    <w:p>
      <w:pPr>
        <w:pStyle w:val="Normal"/>
        <w:ind w:firstLine="360"/>
        <w:jc w:val="both"/>
        <w:rPr/>
      </w:pPr>
      <w:r>
        <w:rPr>
          <w:rStyle w:val="Kursiv"/>
          <w:lang w:val="nb-NO"/>
        </w:rPr>
        <w:t>”</w:t>
      </w:r>
      <w:r>
        <w:rPr>
          <w:rStyle w:val="Kursiv"/>
          <w:lang w:val="nb-NO"/>
        </w:rPr>
        <w:t>** av oktober.</w:t>
      </w:r>
    </w:p>
    <w:p>
      <w:pPr>
        <w:pStyle w:val="Normal"/>
        <w:ind w:firstLine="360"/>
        <w:jc w:val="both"/>
        <w:rPr>
          <w:rStyle w:val="Kursiv"/>
          <w:lang w:val="nb-NO"/>
        </w:rPr>
      </w:pPr>
      <w:r>
        <w:rPr>
          <w:rStyle w:val="Kursiv"/>
          <w:lang w:val="nb-NO"/>
        </w:rPr>
        <w:t>Enhver av oss har et spørsmål som vi kan ikke uttrykke. Og de svar som vi får i form av klarhet gjør dette spørsmål bare mer aktuell.</w:t>
      </w:r>
      <w:r>
        <w:rPr>
          <w:rStyle w:val="Kursiv"/>
          <w:vanish/>
        </w:rPr>
        <w:t>сприиногда</w:t>
      </w:r>
      <w:r>
        <w:rPr>
          <w:rStyle w:val="Kursiv"/>
          <w:vanish/>
          <w:lang w:val="nb-NO"/>
        </w:rPr>
        <w:t xml:space="preserve"> </w:t>
      </w:r>
      <w:r>
        <w:rPr>
          <w:rStyle w:val="Kursiv"/>
          <w:vanish/>
        </w:rPr>
        <w:t>прорываясь</w:t>
      </w:r>
      <w:r>
        <w:rPr>
          <w:rStyle w:val="Kursiv"/>
          <w:vanish/>
          <w:lang w:val="nb-NO"/>
        </w:rPr>
        <w:t xml:space="preserve"> </w:t>
      </w:r>
      <w:r>
        <w:rPr>
          <w:rStyle w:val="Kursiv"/>
          <w:vanish/>
        </w:rPr>
        <w:t>ваясь</w:t>
      </w:r>
      <w:r>
        <w:rPr>
          <w:rStyle w:val="Kursiv"/>
          <w:vanish/>
          <w:lang w:val="nb-NO"/>
        </w:rPr>
        <w:t xml:space="preserve"> </w:t>
      </w:r>
      <w:r>
        <w:rPr>
          <w:rStyle w:val="Kursiv"/>
          <w:vanish/>
        </w:rPr>
        <w:t>сл</w:t>
      </w:r>
      <w:r>
        <w:rPr>
          <w:rStyle w:val="Kursiv"/>
          <w:vanish/>
          <w:lang w:val="nb-NO"/>
        </w:rPr>
        <w:t>larhet gjør dette spørsmål bare mer aktuell.g din reise i en verden av sex skal begynne.</w:t>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p>
    <w:p>
      <w:pPr>
        <w:pStyle w:val="Normal"/>
        <w:ind w:firstLine="360"/>
        <w:jc w:val="both"/>
        <w:rPr/>
      </w:pPr>
      <w:r>
        <w:rPr>
          <w:rStyle w:val="Kursiv"/>
          <w:lang w:val="nb-NO"/>
        </w:rPr>
        <w:t xml:space="preserve">Jeg liker en posisjon av ”uvissthet” som Kam viste meg. Jeg må lære seg å tenke på en annen måte. Hva er eksempelvis rom og tid? Jeg tenker at jeg vet noe om dette. Men dette er løgn som dreper meg! Rom… det er naturlig å spørre om rom fra en posisjon av observering av verden. Hvordan renner en elv, hvordan blåser vind og hvordan skjer en bevegelse. Hva betyr ute, inne, nærmt og langt unna, sakte og fort… Du føler at alle vanlige svar er løgn. Og du har ikke andre svar på dette. Alt som blir igjen er å innrømme at du vet ingenting om dette. Du kan bare observere begivenheter. Og underlige ting skjer. </w:t>
      </w:r>
    </w:p>
    <w:p>
      <w:pPr>
        <w:pStyle w:val="Normal"/>
        <w:ind w:firstLine="360"/>
        <w:jc w:val="both"/>
        <w:rPr>
          <w:rStyle w:val="Kursiv"/>
          <w:lang w:val="nb-NO"/>
        </w:rPr>
      </w:pPr>
      <w:r>
        <w:rPr>
          <w:rStyle w:val="Kursiv"/>
          <w:lang w:val="nb-NO"/>
        </w:rPr>
        <w:t xml:space="preserve">Jeg spender noen timer om dag i sitt rom. Jeg ble vant til å ikke oppleve alt ”ytrig”. Men hva hindrer meg til å oppfatte meg noe som befinner seg bak veggene? Kan jeg oppfatte ting bare med øyne? Hva føler jeg ømhet og andre oppfatninger med? Hvorfor er en vegg hinder for disse oppfatninger? Er det fordi at jeg er vant til dette? Jeg har tidligere flyktet fra lidelser ved å stenge seg inn i rom. Men hva har jeg fått isteden? Jeg skal ikke gjøre dette lenger. Nå som jeg er klar til å møte negative emosjoner, jeg skal kanskje begynne å oppfatte hele verden uten begrensninger igjen. Når jeg tenker på denne måte oppstår det fremvisninger av underlig tilstand av gjennomsiktighet. Jeg følerat alle begrensninger forsvinner og jeg kan føle noen som befinner seg langt unna fra meg. Synsbilde oppløser seg og alt omkring begynner å bevege seg. Det samme skjer med lyd... Jeg begynner å oppfatte alt samtidig. Jeg kan ikke si hvor jeg befinner seg. Det finnes ingen ”ute” eller ”inne”. Alt som blir igjen er å oppfatte rom som renner gjennom meg uavhengig av min tilstedeværelse. Jeg kan heller ikke oppfatte seg selv. Utfører jeg en håndbevegelse eller en håndbevegelser utfører inne i meg? </w:t>
      </w:r>
    </w:p>
    <w:p>
      <w:pPr>
        <w:pStyle w:val="Normal"/>
        <w:ind w:firstLine="360"/>
        <w:jc w:val="both"/>
        <w:rPr/>
      </w:pPr>
      <w:r>
        <w:rPr>
          <w:rStyle w:val="Kursiv"/>
          <w:lang w:val="nb-NO"/>
        </w:rPr>
        <w:t xml:space="preserve">Når jeg spaserer, så ser jeg på alt samtidig også. Jeg kan ikke si at jeg ser på noenting...biler...mennesker. Verden renner gjennom meg. Jeg kan føle de samme oppfatninger som et tre har.  </w:t>
      </w:r>
    </w:p>
    <w:p>
      <w:pPr>
        <w:pStyle w:val="Normal"/>
        <w:ind w:firstLine="360"/>
        <w:jc w:val="both"/>
        <w:rPr/>
      </w:pPr>
      <w:r>
        <w:rPr>
          <w:rStyle w:val="Kursiv"/>
          <w:lang w:val="nb-NO"/>
        </w:rPr>
        <w:t>Kroppens oppfatninger endrer seg. Jeg beveger seg på en annen måte. Jeg kan ennå ikke si hvordan jeg gjør dette.</w:t>
      </w:r>
    </w:p>
    <w:p>
      <w:pPr>
        <w:pStyle w:val="Normal"/>
        <w:ind w:firstLine="360"/>
        <w:jc w:val="both"/>
        <w:rPr>
          <w:rStyle w:val="Kursiv"/>
          <w:lang w:val="nb-NO"/>
        </w:rPr>
      </w:pPr>
      <w:r>
        <w:rPr>
          <w:rStyle w:val="Kursiv"/>
          <w:lang w:val="nb-NO"/>
        </w:rPr>
        <w:t xml:space="preserve">Jeg ser på himmel omkring og forstår at den befinner seg inne i meg. Jeg beveger seg sammen med himmel. Jeg ser at et blad faller og forstår at jeg faller sammen med dette bladet. Jeg liker å observere. Tidligere jeg kunne bruke noen timer for å sitte og se i vindu. Men før jeg ble kjent med praktikanter og opplevde FORSTÅELSE, jeg hadde ingen klarhet i det hvorfor er dette så tiltrekkende for meg. Og nå har jeg fått en sti å gå på. Jeg kan åpne øyne og bevege seg og møte underlige mennesker og opplevelser.” </w:t>
      </w:r>
    </w:p>
    <w:p>
      <w:pPr>
        <w:pStyle w:val="Normal"/>
        <w:ind w:firstLine="360"/>
        <w:jc w:val="both"/>
        <w:rPr>
          <w:rStyle w:val="Kursiv"/>
          <w:lang w:val="nb-NO"/>
        </w:rPr>
      </w:pPr>
      <w:r>
        <w:rPr/>
      </w:r>
    </w:p>
    <w:p>
      <w:pPr>
        <w:pStyle w:val="Normal"/>
        <w:ind w:firstLine="360"/>
        <w:jc w:val="both"/>
        <w:rPr/>
      </w:pPr>
      <w:r>
        <w:rPr>
          <w:lang w:val="nb-NO"/>
        </w:rPr>
        <w:t>Noen banket på døren. Jeg hater disse plutselige besøkere!</w:t>
      </w:r>
    </w:p>
    <w:p>
      <w:pPr>
        <w:pStyle w:val="Normal"/>
        <w:ind w:firstLine="360"/>
        <w:jc w:val="both"/>
        <w:rPr/>
      </w:pPr>
      <w:r>
        <w:rPr>
          <w:lang w:val="nb-NO"/>
        </w:rPr>
        <w:t>- Hvem er det?</w:t>
      </w:r>
    </w:p>
    <w:p>
      <w:pPr>
        <w:pStyle w:val="Normal"/>
        <w:ind w:firstLine="360"/>
        <w:jc w:val="both"/>
        <w:rPr/>
      </w:pPr>
      <w:r>
        <w:rPr>
          <w:lang w:val="nb-NO"/>
        </w:rPr>
        <w:t>- Det er meg, tispe!</w:t>
      </w:r>
    </w:p>
    <w:p>
      <w:pPr>
        <w:pStyle w:val="Normal"/>
        <w:ind w:firstLine="360"/>
        <w:jc w:val="both"/>
        <w:rPr/>
      </w:pPr>
      <w:r>
        <w:rPr>
          <w:lang w:val="nb-NO"/>
        </w:rPr>
        <w:t>Tajga! Jeg har åpnet dør og hun gikk inn. Og jeg var jo helt naken:)… Og jeg ønsker å spille med henne!</w:t>
      </w:r>
    </w:p>
    <w:p>
      <w:pPr>
        <w:pStyle w:val="Normal"/>
        <w:ind w:firstLine="360"/>
        <w:jc w:val="both"/>
        <w:rPr/>
      </w:pPr>
      <w:r>
        <w:rPr>
          <w:lang w:val="nb-NO"/>
        </w:rPr>
        <w:t xml:space="preserve">Jeg pekte på seng og snart vi har ligget der sammen. Jeg har prøvd å røre hennes bryst, men Tajga har stanset meg. </w:t>
      </w:r>
    </w:p>
    <w:p>
      <w:pPr>
        <w:pStyle w:val="Normal"/>
        <w:ind w:firstLine="360"/>
        <w:jc w:val="both"/>
        <w:rPr>
          <w:lang w:val="nb-NO"/>
        </w:rPr>
      </w:pPr>
      <w:r>
        <w:rPr>
          <w:lang w:val="nb-NO"/>
        </w:rPr>
        <w:t xml:space="preserve">- Har du blitt vant til meg nå? Synes du at du må ha samleie hvis du ligger naken i seng? ”Må”. – Tajga har nærmet seg og sa, -- ordet ”må” dreper deg. Du er så uerfaren hva gjelder sex. Hver gang du ønsker å ha samleie, du må spørre seg ”ønsker jeg å gjøre dette eller ikke?”. Er du sikker i at du har ønsket å kjæle min bryst akkurat nå? Kanskje du har ønsket å kysse mine føtter? Eller synes du at det spiller ingen rolle hva skal du gjøre først? Di seksualitet tenker litt annerledes. Jeg ønsker eksempelvis akkurat nå å røre din fytta med sine fingre. </w:t>
      </w:r>
    </w:p>
    <w:p>
      <w:pPr>
        <w:pStyle w:val="Normal"/>
        <w:ind w:firstLine="360"/>
        <w:jc w:val="both"/>
        <w:rPr>
          <w:lang w:val="nb-NO"/>
        </w:rPr>
      </w:pPr>
      <w:r>
        <w:rPr>
          <w:lang w:val="nb-NO"/>
        </w:rPr>
        <w:t xml:space="preserve">- Så… - hennes fingre har kjælet meg mellom bein. Jeg så i hennes øyne. Det oppstod en følelse av nytelse i mage. Jeg har gjenkjent denne følelse. Den samme følelse jeg har for første gang opplevd i Risjikesj. Men dagens følelse har liksom gjennomtrengt meg. Jeg følte den i hals og mage. Dette var så rart og bra... </w:t>
      </w:r>
    </w:p>
    <w:p>
      <w:pPr>
        <w:pStyle w:val="Normal"/>
        <w:ind w:firstLine="360"/>
        <w:jc w:val="both"/>
        <w:rPr/>
      </w:pPr>
      <w:r>
        <w:rPr>
          <w:lang w:val="nb-NO"/>
        </w:rPr>
        <w:t xml:space="preserve">- Sex er en underlig verden som åpnes bare for en som lar sin seksualitet leve. Du skal ikke kunne åpne seg om du skal fortsette å støtte sine formørkelser. Det er også nødvendig å fjerne alle konsepsjoner som sier deg at du ”må” gjøre noe. – Tajga har dyttet sin finger mellom mine fingre og jeg har opplevd krampaktig nytelse. Denne nytelse har oppstått i min mage og bryst også. Det at jeg så i hennes øyne har opphisset meg mer enn det at hun har kjælet meg. </w:t>
      </w:r>
    </w:p>
    <w:p>
      <w:pPr>
        <w:pStyle w:val="Normal"/>
        <w:ind w:firstLine="360"/>
        <w:jc w:val="both"/>
        <w:rPr/>
      </w:pPr>
      <w:r>
        <w:rPr>
          <w:lang w:val="nb-NO"/>
        </w:rPr>
        <w:t>- Hvordan kan jeg hjelpe sin seksualitet?</w:t>
      </w:r>
    </w:p>
    <w:p>
      <w:pPr>
        <w:pStyle w:val="Normal"/>
        <w:ind w:firstLine="360"/>
        <w:jc w:val="both"/>
        <w:rPr/>
      </w:pPr>
      <w:r>
        <w:rPr>
          <w:lang w:val="nb-NO"/>
        </w:rPr>
        <w:t>Hun har nærmet seg slik at våre lepper har nesten rørt hverandre.</w:t>
      </w:r>
    </w:p>
    <w:p>
      <w:pPr>
        <w:pStyle w:val="Normal"/>
        <w:ind w:firstLine="360"/>
        <w:jc w:val="both"/>
        <w:rPr/>
      </w:pPr>
      <w:r>
        <w:rPr>
          <w:lang w:val="nb-NO"/>
        </w:rPr>
        <w:t>- Si dette en gang til.</w:t>
      </w:r>
    </w:p>
    <w:p>
      <w:pPr>
        <w:pStyle w:val="Normal"/>
        <w:ind w:firstLine="360"/>
        <w:jc w:val="both"/>
        <w:rPr/>
      </w:pPr>
      <w:r>
        <w:rPr>
          <w:lang w:val="nb-NO"/>
        </w:rPr>
        <w:t>- Hvordan… - Tajga har nærmet seg enda mer slik at våre lepper har rørt hverandre da jeg har sagt noe.</w:t>
      </w:r>
    </w:p>
    <w:p>
      <w:pPr>
        <w:pStyle w:val="Normal"/>
        <w:ind w:firstLine="360"/>
        <w:jc w:val="both"/>
        <w:rPr/>
      </w:pPr>
      <w:r>
        <w:rPr>
          <w:lang w:val="nb-NO"/>
        </w:rPr>
        <w:t>- Hvordan… kan jeg… hjelpe sin… seksualitet…</w:t>
      </w:r>
    </w:p>
    <w:p>
      <w:pPr>
        <w:pStyle w:val="Normal"/>
        <w:ind w:firstLine="360"/>
        <w:jc w:val="both"/>
        <w:rPr>
          <w:lang w:val="nb-NO"/>
        </w:rPr>
      </w:pPr>
      <w:r>
        <w:rPr>
          <w:lang w:val="nb-NO"/>
        </w:rPr>
        <w:t>Hun har snakket istedenfor meg nå.</w:t>
      </w:r>
    </w:p>
    <w:p>
      <w:pPr>
        <w:pStyle w:val="Normal"/>
        <w:ind w:firstLine="360"/>
        <w:jc w:val="both"/>
        <w:rPr>
          <w:lang w:val="nb-NO"/>
        </w:rPr>
      </w:pPr>
      <w:r>
        <w:rPr>
          <w:lang w:val="nb-NO"/>
        </w:rPr>
        <w:t xml:space="preserve">- Du kan hjelpe sin seksualitet ved å masturbere. Liker du å masturbere? </w:t>
      </w:r>
    </w:p>
    <w:p>
      <w:pPr>
        <w:pStyle w:val="Normal"/>
        <w:ind w:firstLine="360"/>
        <w:jc w:val="both"/>
        <w:rPr/>
      </w:pPr>
      <w:r>
        <w:rPr>
          <w:lang w:val="nb-NO"/>
        </w:rPr>
        <w:t>- Ja…</w:t>
      </w:r>
    </w:p>
    <w:p>
      <w:pPr>
        <w:pStyle w:val="Normal"/>
        <w:ind w:firstLine="360"/>
        <w:jc w:val="both"/>
        <w:rPr/>
      </w:pPr>
      <w:r>
        <w:rPr>
          <w:lang w:val="nb-NO"/>
        </w:rPr>
        <w:t>- Skal du vise meg dette?</w:t>
      </w:r>
    </w:p>
    <w:p>
      <w:pPr>
        <w:pStyle w:val="Normal"/>
        <w:ind w:firstLine="360"/>
        <w:jc w:val="both"/>
        <w:rPr/>
      </w:pPr>
      <w:r>
        <w:rPr>
          <w:lang w:val="nb-NO"/>
        </w:rPr>
        <w:t>- Ja…</w:t>
      </w:r>
    </w:p>
    <w:p>
      <w:pPr>
        <w:pStyle w:val="Normal"/>
        <w:ind w:firstLine="360"/>
        <w:jc w:val="both"/>
        <w:rPr>
          <w:lang w:val="nb-NO"/>
        </w:rPr>
      </w:pPr>
      <w:r>
        <w:rPr>
          <w:lang w:val="nb-NO"/>
        </w:rPr>
        <w:t>- Ønsker du å vise meg?</w:t>
      </w:r>
    </w:p>
    <w:p>
      <w:pPr>
        <w:pStyle w:val="Normal"/>
        <w:ind w:firstLine="360"/>
        <w:jc w:val="both"/>
        <w:rPr/>
      </w:pPr>
      <w:r>
        <w:rPr>
          <w:lang w:val="nb-NO"/>
        </w:rPr>
        <w:t>- Ja…</w:t>
      </w:r>
    </w:p>
    <w:p>
      <w:pPr>
        <w:pStyle w:val="Normal"/>
        <w:ind w:firstLine="360"/>
        <w:jc w:val="both"/>
        <w:rPr/>
      </w:pPr>
      <w:r>
        <w:rPr>
          <w:lang w:val="nb-NO"/>
        </w:rPr>
        <w:t>- Ønsker du å få meg til å se på dette?…</w:t>
      </w:r>
    </w:p>
    <w:p>
      <w:pPr>
        <w:pStyle w:val="Normal"/>
        <w:ind w:firstLine="360"/>
        <w:jc w:val="both"/>
        <w:rPr/>
      </w:pPr>
      <w:r>
        <w:rPr>
          <w:lang w:val="nb-NO"/>
        </w:rPr>
        <w:t>- Ja…</w:t>
      </w:r>
    </w:p>
    <w:p>
      <w:pPr>
        <w:pStyle w:val="Normal"/>
        <w:ind w:firstLine="360"/>
        <w:jc w:val="both"/>
        <w:rPr>
          <w:lang w:val="nb-NO"/>
        </w:rPr>
      </w:pPr>
      <w:r>
        <w:rPr>
          <w:lang w:val="nb-NO"/>
        </w:rPr>
        <w:t xml:space="preserve">Hun har begynt å slikke mine lepper, skinn og munn. Jeg har nesten opplevd orgasme! En bølge an sterk nytelse har spredt seg i min kropp. </w:t>
      </w:r>
    </w:p>
    <w:p>
      <w:pPr>
        <w:pStyle w:val="Normal"/>
        <w:ind w:firstLine="360"/>
        <w:jc w:val="both"/>
        <w:rPr/>
      </w:pPr>
      <w:r>
        <w:rPr>
          <w:lang w:val="nb-NO"/>
        </w:rPr>
        <w:t xml:space="preserve">- Jeg ønsker å være akkurat som du er, Tajga. Jeg ønsker å ha en levende kropp. </w:t>
      </w:r>
    </w:p>
    <w:p>
      <w:pPr>
        <w:pStyle w:val="Normal"/>
        <w:ind w:firstLine="360"/>
        <w:jc w:val="both"/>
        <w:rPr>
          <w:lang w:val="nb-NO"/>
        </w:rPr>
      </w:pPr>
      <w:r>
        <w:rPr>
          <w:lang w:val="nb-NO"/>
        </w:rPr>
        <w:t>- La oss gå. – Tajga stod opp og satt seg på sofa. Jeg har begynt å kle på seg.</w:t>
      </w:r>
    </w:p>
    <w:p>
      <w:pPr>
        <w:pStyle w:val="Normal"/>
        <w:ind w:firstLine="360"/>
        <w:jc w:val="both"/>
        <w:rPr/>
      </w:pPr>
      <w:r>
        <w:rPr>
          <w:lang w:val="nb-NO"/>
        </w:rPr>
        <w:t xml:space="preserve">- Du har i løpet av mange år drept sin seksualitet ved å forby seg alt. Nå skal du hjelpe den å fremvise seg. Når du masturberer, så nærmer du seg orgasme. Du kan slutte å masturbere rett før orgasme. Prøvd å fantasere om noe og beskrive sine fantasier i en notisbok. Sett opp en liste av fantasier som du opplever i løpet av masturbering. Så prøv å analysere dem. Du skal oppdage at det finnes noen ”uanstendige” fantasier blant dem. Dette er noe du skulle ha aldrig tenkt om i en vanlig tilstand. Det er nødvendig å stanse for å forklare seg selv at noe som opphisser deg kan ikke være uanstendig. Du skal dermed kunne ødelegge konsepsjoner for å realisere noe du har fantasert om. Hva er dette? – Tajga tok min notisbok. </w:t>
      </w:r>
    </w:p>
    <w:p>
      <w:pPr>
        <w:pStyle w:val="Normal"/>
        <w:ind w:firstLine="360"/>
        <w:jc w:val="both"/>
        <w:rPr/>
      </w:pPr>
      <w:r>
        <w:rPr>
          <w:lang w:val="nb-NO"/>
        </w:rPr>
        <w:t xml:space="preserve">Jeg har ønsket å ta den fra henne og gjemme den. </w:t>
      </w:r>
    </w:p>
    <w:p>
      <w:pPr>
        <w:pStyle w:val="Normal"/>
        <w:ind w:firstLine="360"/>
        <w:jc w:val="both"/>
        <w:rPr/>
      </w:pPr>
      <w:r>
        <w:rPr>
          <w:lang w:val="nb-NO"/>
        </w:rPr>
        <w:t>- Har du noen hemmeligheter??</w:t>
      </w:r>
    </w:p>
    <w:p>
      <w:pPr>
        <w:pStyle w:val="Normal"/>
        <w:ind w:firstLine="360"/>
        <w:jc w:val="both"/>
        <w:rPr/>
      </w:pPr>
      <w:r>
        <w:rPr>
          <w:lang w:val="nb-NO"/>
        </w:rPr>
        <w:t xml:space="preserve">- Nei, dette er bare noe uviktig. Du kan lese dette. </w:t>
      </w:r>
    </w:p>
    <w:p>
      <w:pPr>
        <w:pStyle w:val="Normal"/>
        <w:ind w:firstLine="360"/>
        <w:jc w:val="both"/>
        <w:rPr/>
      </w:pPr>
      <w:r>
        <w:rPr>
          <w:lang w:val="nb-NO"/>
        </w:rPr>
        <w:t xml:space="preserve">Tajga har begynt å lese min notisbok. </w:t>
      </w:r>
    </w:p>
    <w:p>
      <w:pPr>
        <w:pStyle w:val="Normal"/>
        <w:ind w:firstLine="360"/>
        <w:jc w:val="both"/>
        <w:rPr/>
      </w:pPr>
      <w:r>
        <w:rPr>
          <w:lang w:val="nb-NO"/>
        </w:rPr>
        <w:t>- Finner du noe interessant der?</w:t>
      </w:r>
    </w:p>
    <w:p>
      <w:pPr>
        <w:pStyle w:val="Normal"/>
        <w:ind w:firstLine="360"/>
        <w:jc w:val="both"/>
        <w:rPr/>
      </w:pPr>
      <w:r>
        <w:rPr>
          <w:lang w:val="nb-NO"/>
        </w:rPr>
        <w:t xml:space="preserve">- Ja, men dette er en notisbok av en filosofer og ikke av en praktikant. Dette er unyttig notisbok. Du kan bare øve med bruk av pene ord her. </w:t>
      </w:r>
    </w:p>
    <w:p>
      <w:pPr>
        <w:pStyle w:val="Normal"/>
        <w:ind w:firstLine="360"/>
        <w:jc w:val="both"/>
        <w:rPr/>
      </w:pPr>
      <w:r>
        <w:rPr>
          <w:lang w:val="nb-NO"/>
        </w:rPr>
        <w:t xml:space="preserve">- Så hvilken notisbok må jeg føre for å praktisere? </w:t>
      </w:r>
    </w:p>
    <w:p>
      <w:pPr>
        <w:pStyle w:val="Normal"/>
        <w:ind w:firstLine="360"/>
        <w:jc w:val="both"/>
        <w:rPr/>
      </w:pPr>
      <w:r>
        <w:rPr>
          <w:lang w:val="nb-NO"/>
        </w:rPr>
        <w:t xml:space="preserve">- Det er bedre å spørre seg hvordan må jeg praktisere for å kunne få en bra notisbok:) Du tenker som en filosof, f.eks. ”jeg har begynt å oppleve mindre ubehagelighet i situasjoner når”. Dette er et nytteløs uttrykk. Enhver praktikant skal spørre deg ”hva betyr ”mindre””? </w:t>
      </w:r>
    </w:p>
    <w:p>
      <w:pPr>
        <w:pStyle w:val="Normal"/>
        <w:ind w:firstLine="360"/>
        <w:jc w:val="both"/>
        <w:rPr/>
      </w:pPr>
      <w:r>
        <w:rPr>
          <w:lang w:val="nb-NO"/>
        </w:rPr>
        <w:t>- Hvordan kan keg måle sine følelser?</w:t>
      </w:r>
    </w:p>
    <w:p>
      <w:pPr>
        <w:pStyle w:val="Normal"/>
        <w:ind w:firstLine="360"/>
        <w:jc w:val="both"/>
        <w:rPr/>
      </w:pPr>
      <w:r>
        <w:rPr>
          <w:lang w:val="nb-NO"/>
        </w:rPr>
        <w:t xml:space="preserve">- For dum du er… - Tajga har nikket med hode. – Dette er jo så lett... – Hun tok penn og har begynt å skrive noe i min notisbok. – Du kan ta eksempelvis en situasjon som forårsaker noen bestemte negative emosjoner i deg. Du kan gå ut for å se på dumme ansikter av hinduer. Du kan ta en viss del av tid til betraktning. Prøve å fjerne alle fremvisninger av negativ forhold i løpet av en halvtime. Det er verdt å måe antall sekunder du trenger for å oppnå målet samt om du klarer å forlenge en lyst opp oppfatning etter å ha fjernet en formørkelse. Prøv eksempelvis å skape ømhet eller glede pga det at du har fjernet formørkelse. Så kan du skrive ned resultater.  </w:t>
      </w:r>
    </w:p>
    <w:p>
      <w:pPr>
        <w:pStyle w:val="Normal"/>
        <w:ind w:firstLine="360"/>
        <w:jc w:val="both"/>
        <w:rPr>
          <w:lang w:val="nb-NO"/>
        </w:rPr>
      </w:pPr>
      <w:r>
        <w:rPr>
          <w:lang w:val="nb-NO"/>
        </w:rPr>
      </w:r>
    </w:p>
    <w:p>
      <w:pPr>
        <w:pStyle w:val="Normal"/>
        <w:ind w:firstLine="360"/>
        <w:jc w:val="both"/>
        <w:rPr/>
      </w:pPr>
      <w:r>
        <w:rPr>
          <w:lang w:val="nb-NO"/>
        </w:rPr>
        <w:t>Et eksempel:</w:t>
      </w:r>
    </w:p>
    <w:p>
      <w:pPr>
        <w:pStyle w:val="Normal"/>
        <w:ind w:firstLine="360"/>
        <w:jc w:val="both"/>
        <w:rPr>
          <w:lang w:val="nb-NO"/>
        </w:rPr>
      </w:pPr>
      <w:r>
        <w:rPr>
          <w:lang w:val="nb-NO"/>
        </w:rPr>
        <w:t>3 –</w:t>
      </w:r>
    </w:p>
    <w:p>
      <w:pPr>
        <w:pStyle w:val="Normal"/>
        <w:ind w:firstLine="360"/>
        <w:jc w:val="both"/>
        <w:rPr>
          <w:lang w:val="nb-NO"/>
        </w:rPr>
      </w:pPr>
      <w:r>
        <w:rPr>
          <w:lang w:val="nb-NO"/>
        </w:rPr>
        <w:t>5 +</w:t>
      </w:r>
    </w:p>
    <w:p>
      <w:pPr>
        <w:pStyle w:val="Normal"/>
        <w:ind w:firstLine="360"/>
        <w:jc w:val="both"/>
        <w:rPr>
          <w:lang w:val="nb-NO"/>
        </w:rPr>
      </w:pPr>
      <w:r>
        <w:rPr>
          <w:lang w:val="nb-NO"/>
        </w:rPr>
        <w:t>2 –</w:t>
      </w:r>
    </w:p>
    <w:p>
      <w:pPr>
        <w:pStyle w:val="Normal"/>
        <w:ind w:firstLine="360"/>
        <w:jc w:val="both"/>
        <w:rPr/>
      </w:pPr>
      <w:r>
        <w:rPr>
          <w:lang w:val="nb-NO"/>
        </w:rPr>
        <w:t>og så videre. Et tall betyr antall sekunder og et tegn etter tallet – det om du har klart å skape LoO eller ikke.</w:t>
      </w:r>
    </w:p>
    <w:p>
      <w:pPr>
        <w:pStyle w:val="Normal"/>
        <w:ind w:firstLine="360"/>
        <w:jc w:val="both"/>
        <w:rPr>
          <w:lang w:val="nb-NO"/>
        </w:rPr>
      </w:pPr>
      <w:r>
        <w:rPr>
          <w:lang w:val="nb-NO"/>
        </w:rPr>
      </w:r>
    </w:p>
    <w:p>
      <w:pPr>
        <w:pStyle w:val="Normal"/>
        <w:ind w:firstLine="360"/>
        <w:jc w:val="both"/>
        <w:rPr/>
      </w:pPr>
      <w:r>
        <w:rPr>
          <w:lang w:val="nb-NO"/>
        </w:rPr>
        <w:t>Resultater:</w:t>
      </w:r>
    </w:p>
    <w:p>
      <w:pPr>
        <w:pStyle w:val="Normal"/>
        <w:ind w:firstLine="360"/>
        <w:jc w:val="both"/>
        <w:rPr/>
      </w:pPr>
      <w:r>
        <w:rPr>
          <w:lang w:val="nb-NO"/>
        </w:rPr>
        <w:t xml:space="preserve">Det oppstod 90 NR i løpet av 30 minutter. 20 av dem var fjernet i løpet av 1 sek, 30 av dem har eksistert i løpet av 2 sekunder. </w:t>
      </w:r>
    </w:p>
    <w:p>
      <w:pPr>
        <w:pStyle w:val="Normal"/>
        <w:ind w:firstLine="360"/>
        <w:jc w:val="both"/>
        <w:rPr>
          <w:lang w:val="nb-NO"/>
        </w:rPr>
      </w:pPr>
      <w:r>
        <w:rPr>
          <w:lang w:val="nb-NO"/>
        </w:rPr>
        <w:t xml:space="preserve">Det gikk an å skape en lyst opp oppfatning etter den tiende prøve. </w:t>
      </w:r>
    </w:p>
    <w:p>
      <w:pPr>
        <w:pStyle w:val="Normal"/>
        <w:ind w:firstLine="360"/>
        <w:jc w:val="both"/>
        <w:rPr>
          <w:lang w:val="nb-NO"/>
        </w:rPr>
      </w:pPr>
      <w:r>
        <w:rPr>
          <w:lang w:val="nb-NO"/>
        </w:rPr>
      </w:r>
    </w:p>
    <w:p>
      <w:pPr>
        <w:pStyle w:val="Normal"/>
        <w:ind w:firstLine="360"/>
        <w:jc w:val="both"/>
        <w:rPr/>
      </w:pPr>
      <w:r>
        <w:rPr>
          <w:lang w:val="nb-NO"/>
        </w:rPr>
        <w:t xml:space="preserve">- Det er alt du trenger! Etter å ha beskrevet noen tiere av slike eksperimenter, du skal kunne si ”jeg har forbedret fjerning av negativ forhold med et viss antall sekunder”. </w:t>
      </w:r>
    </w:p>
    <w:p>
      <w:pPr>
        <w:pStyle w:val="Normal"/>
        <w:ind w:firstLine="360"/>
        <w:jc w:val="both"/>
        <w:rPr>
          <w:lang w:val="nb-NO"/>
        </w:rPr>
      </w:pPr>
      <w:r>
        <w:rPr>
          <w:lang w:val="nb-NO"/>
        </w:rPr>
        <w:t>- Du brukte noen ukjente forkortelser.</w:t>
      </w:r>
    </w:p>
    <w:p>
      <w:pPr>
        <w:pStyle w:val="Normal"/>
        <w:ind w:firstLine="360"/>
        <w:jc w:val="both"/>
        <w:rPr/>
      </w:pPr>
      <w:r>
        <w:rPr>
          <w:lang w:val="nb-NO"/>
        </w:rPr>
        <w:t xml:space="preserve">- NF er negativ forhold. Du må bli vant til forkortelser. Vi bruker dem ofte i våre samtaler. NF, NE (negative emosjon), NB (negativ bakgrunn), NET (negativ energetisk tilstand). Vi sier NE og mener alle disse fire forkortelser. Slike forkortelser skal hjelpe deg å unngå selvbedrag. Du kan sjekke mine ord. Det er STOR forskjell mellom en praktikant som fører rapport og en som gjør dette ikke. </w:t>
      </w:r>
    </w:p>
    <w:p>
      <w:pPr>
        <w:pStyle w:val="Normal"/>
        <w:ind w:firstLine="360"/>
        <w:jc w:val="both"/>
        <w:rPr/>
      </w:pPr>
      <w:r>
        <w:rPr>
          <w:lang w:val="nb-NO"/>
        </w:rPr>
        <w:t xml:space="preserve">- Og hva betyr ”det å skape en oppfatning”? Jeg skal ikke klare dette... jeg har ennå ikke lært seg å fjerne dem heller.  </w:t>
      </w:r>
    </w:p>
    <w:p>
      <w:pPr>
        <w:pStyle w:val="Normal"/>
        <w:ind w:firstLine="360"/>
        <w:jc w:val="both"/>
        <w:rPr>
          <w:lang w:val="nb-NO"/>
        </w:rPr>
      </w:pPr>
      <w:r>
        <w:rPr>
          <w:lang w:val="nb-NO"/>
        </w:rPr>
        <w:t xml:space="preserve">- Maja, du må bare begynne å gjøre dette. Du skal ikke kunne lære seg i tilfelle du skal sitte å tenke om dem. </w:t>
      </w:r>
    </w:p>
    <w:p>
      <w:pPr>
        <w:pStyle w:val="Normal"/>
        <w:ind w:firstLine="360"/>
        <w:jc w:val="both"/>
        <w:rPr/>
      </w:pPr>
      <w:r>
        <w:rPr>
          <w:lang w:val="nb-NO"/>
        </w:rPr>
        <w:t xml:space="preserve">- Jeg aner ikke hva betyr ”negativ bakgrunn” og ”negativ energetisk tilstand”. Hva mener du med disse uttrykk? </w:t>
      </w:r>
    </w:p>
    <w:p>
      <w:pPr>
        <w:pStyle w:val="Normal"/>
        <w:ind w:firstLine="360"/>
        <w:jc w:val="both"/>
        <w:rPr/>
      </w:pPr>
      <w:r>
        <w:rPr>
          <w:lang w:val="nb-NO"/>
        </w:rPr>
        <w:t>- Sart skal fortelle deg om dette.</w:t>
      </w:r>
    </w:p>
    <w:p>
      <w:pPr>
        <w:pStyle w:val="Normal"/>
        <w:ind w:firstLine="360"/>
        <w:jc w:val="both"/>
        <w:rPr>
          <w:lang w:val="nb-NO"/>
        </w:rPr>
      </w:pPr>
      <w:r>
        <w:rPr>
          <w:lang w:val="nb-NO"/>
        </w:rPr>
        <w:t>- Men hvorfor Sart? Kam har også sagt det samme til meg. Du kan jo fortelle meg det samme.</w:t>
      </w:r>
    </w:p>
    <w:p>
      <w:pPr>
        <w:pStyle w:val="Normal"/>
        <w:ind w:firstLine="360"/>
        <w:jc w:val="both"/>
        <w:rPr>
          <w:lang w:val="nb-NO"/>
        </w:rPr>
      </w:pPr>
      <w:r>
        <w:rPr>
          <w:lang w:val="nb-NO"/>
        </w:rPr>
        <w:t xml:space="preserve">Tajga så på meg medlidende. </w:t>
      </w:r>
    </w:p>
    <w:p>
      <w:pPr>
        <w:pStyle w:val="Normal"/>
        <w:ind w:firstLine="360"/>
        <w:jc w:val="both"/>
        <w:rPr/>
      </w:pPr>
      <w:r>
        <w:rPr>
          <w:lang w:val="nb-NO"/>
        </w:rPr>
        <w:t xml:space="preserve">- Du er så dum, Maja. Det er ikke noe rart i dette fordi at du har ikke ennå begynt å fjerne dumhet. Det er rart at du har interesse til praktisering. Men du spørrer av og til slike spørsmål som får meg til å tenke dårlig om deg. </w:t>
      </w:r>
    </w:p>
    <w:p>
      <w:pPr>
        <w:pStyle w:val="Normal"/>
        <w:ind w:firstLine="360"/>
        <w:jc w:val="both"/>
        <w:rPr>
          <w:lang w:val="nb-NO"/>
        </w:rPr>
      </w:pPr>
      <w:r>
        <w:rPr>
          <w:lang w:val="nb-NO"/>
        </w:rPr>
        <w:t xml:space="preserve">Jeg har allerede tenkt om at jeg spurte et mekanisk spørsmål. </w:t>
      </w:r>
    </w:p>
    <w:p>
      <w:pPr>
        <w:pStyle w:val="Normal"/>
        <w:ind w:firstLine="360"/>
        <w:jc w:val="both"/>
        <w:rPr/>
      </w:pPr>
      <w:r>
        <w:rPr>
          <w:lang w:val="nb-NO"/>
        </w:rPr>
        <w:t xml:space="preserve">- Ok, så hvorfor skal Sart fortelle meg dette? Vet han mer om dette enn du? </w:t>
      </w:r>
    </w:p>
    <w:p>
      <w:pPr>
        <w:pStyle w:val="Normal"/>
        <w:ind w:firstLine="360"/>
        <w:jc w:val="both"/>
        <w:rPr/>
      </w:pPr>
      <w:r>
        <w:rPr>
          <w:lang w:val="nb-NO"/>
        </w:rPr>
        <w:t xml:space="preserve">- Det er betydelig HVA et menneske som forteller deg dette opplever. Du tenker vel at det spiller ingen rolle hvem forteller deg om praktisering? </w:t>
      </w:r>
    </w:p>
    <w:p>
      <w:pPr>
        <w:pStyle w:val="Normal"/>
        <w:ind w:firstLine="360"/>
        <w:jc w:val="both"/>
        <w:rPr/>
      </w:pPr>
      <w:r>
        <w:rPr>
          <w:lang w:val="nb-NO"/>
        </w:rPr>
        <w:t>- Vel, jeg forstår at…</w:t>
      </w:r>
    </w:p>
    <w:p>
      <w:pPr>
        <w:pStyle w:val="Normal"/>
        <w:ind w:firstLine="360"/>
        <w:jc w:val="both"/>
        <w:rPr/>
      </w:pPr>
      <w:r>
        <w:rPr>
          <w:lang w:val="nb-NO"/>
        </w:rPr>
        <w:t xml:space="preserve">- Du forstår ingenting. La oss gå til lysning. Vi skal snakke der. </w:t>
      </w:r>
    </w:p>
    <w:p>
      <w:pPr>
        <w:pStyle w:val="Normal"/>
        <w:ind w:firstLine="360"/>
        <w:jc w:val="both"/>
        <w:rPr>
          <w:lang w:val="nb-NO"/>
        </w:rPr>
      </w:pPr>
      <w:r>
        <w:rPr>
          <w:lang w:val="nb-NO"/>
        </w:rPr>
        <w:t>Det var så het på gate. Jeg skal aldri bli vant til dette...</w:t>
      </w:r>
    </w:p>
    <w:p>
      <w:pPr>
        <w:pStyle w:val="Normal"/>
        <w:ind w:firstLine="360"/>
        <w:jc w:val="both"/>
        <w:rPr>
          <w:lang w:val="nb-NO"/>
        </w:rPr>
      </w:pPr>
      <w:r>
        <w:rPr>
          <w:lang w:val="nb-NO"/>
        </w:rPr>
        <w:t xml:space="preserve">- Hvis noen forteller deg om været, så spiller det egentlig ingen rolle hvem denne person er. Men det er helt annet situasjon med negative emosjoner. Husker du sin første negativ emosjon? </w:t>
      </w:r>
    </w:p>
    <w:p>
      <w:pPr>
        <w:pStyle w:val="Normal"/>
        <w:ind w:firstLine="360"/>
        <w:jc w:val="both"/>
        <w:rPr/>
      </w:pPr>
      <w:r>
        <w:rPr>
          <w:lang w:val="nb-NO"/>
        </w:rPr>
        <w:t>- Selvsagt ikke:)</w:t>
      </w:r>
    </w:p>
    <w:p>
      <w:pPr>
        <w:pStyle w:val="Normal"/>
        <w:ind w:firstLine="360"/>
        <w:jc w:val="both"/>
        <w:rPr/>
      </w:pPr>
      <w:r>
        <w:rPr>
          <w:lang w:val="nb-NO"/>
        </w:rPr>
        <w:t xml:space="preserve">- Hva betyr ”selvsagt”? Fremviser du dumhet igjen? </w:t>
      </w:r>
    </w:p>
    <w:p>
      <w:pPr>
        <w:pStyle w:val="Normal"/>
        <w:ind w:firstLine="360"/>
        <w:jc w:val="both"/>
        <w:rPr/>
      </w:pPr>
      <w:r>
        <w:rPr>
          <w:rStyle w:val="Kursiv"/>
          <w:lang w:val="nb-NO"/>
        </w:rPr>
        <w:t>(Helvete… dette er jo så lett å tenke før jeg sier noe…)</w:t>
      </w:r>
    </w:p>
    <w:p>
      <w:pPr>
        <w:pStyle w:val="Normal"/>
        <w:ind w:firstLine="360"/>
        <w:jc w:val="both"/>
        <w:rPr/>
      </w:pPr>
      <w:r>
        <w:rPr>
          <w:lang w:val="nb-NO"/>
        </w:rPr>
        <w:t>- Jeg har eksempelvis opplevd irritasjon da moren min har begynt å tygge høyt. Farens ansikt har endret seg med det samme. Han har begynt å snakke grovt med mor. Jeg så på ham og har begynt den nye for seg følelse – nemli irritasjon. Og jo lengre jeg så på ham, jo klarere forstod jeg at jeg har TATT i BRUK hans formørkelse. Jeg vet ikke hvordan vi gjør dette. Enhver menneske har denne talent. Jeg har mange ganger sett at dyr kan gjøre det samme. Se på mennesker som går ut med sine dyr. De likner hverandre. Jeg tror dermed at det finnes forlyste dyr. Hva om noen dyr skal begynne å føle det samme som et menneske føler? Når vi havner til denne verden, så begynner vi å lære seg ting. Det å lære seg noe betyr egentlig å ta i føle noen oppfatinger. Så Sart skal fortelle deg om negative emosjoner og han skal OPPLEVE sin fortelling. Når han skal fortelle deg hva betyr ”anstrengelse”, så skal han oppleve denne anstrengelse. Når han skal fortelle deg om Opplevelse, så skal han oppleve den også. Og du skal kunne høre alt dette og oppleve sympati til ham. Du skal ha en sjanse til å lære seg alt dette. Sart opplever et ønske til å fortelle om dette deg selv. Så dette er en veldig god lykke for deg...</w:t>
      </w:r>
    </w:p>
    <w:p>
      <w:pPr>
        <w:pStyle w:val="Normal"/>
        <w:ind w:firstLine="360"/>
        <w:jc w:val="both"/>
        <w:rPr/>
      </w:pPr>
      <w:r>
        <w:rPr>
          <w:lang w:val="nb-NO"/>
        </w:rPr>
        <w:t xml:space="preserve">Etter å ha sagt dette Tajga har tiet og vi gikk til lysning. Nå forstod jeg den oppmerksomhet som alle praktikanter lyttet etter Sart med. De har lyttet etter hans opplevelser. Når han skal fortelle meg om NE, så skal jeg den samme sjanse som de har. Jeg må bruke denne sjanse for å endre seg. Og de må takknemlige meg for det at jeg er så dum. Hadde jeg ikke møtt dem, så skulle Sart muligens ikke oppleve et ønske til å fortelle om dette. Denne tanker har forårsakt sikkerhet i meg. </w:t>
      </w:r>
    </w:p>
    <w:p>
      <w:pPr>
        <w:pStyle w:val="Normal"/>
        <w:ind w:firstLine="360"/>
        <w:jc w:val="both"/>
        <w:rPr/>
      </w:pPr>
      <w:r>
        <w:rPr/>
      </w:r>
    </w:p>
    <w:p>
      <w:pPr>
        <w:pStyle w:val="Normal"/>
        <w:ind w:firstLine="360"/>
        <w:jc w:val="both"/>
        <w:rPr>
          <w:lang w:val="nb-NO"/>
        </w:rPr>
      </w:pPr>
      <w:r>
        <w:rPr>
          <w:lang w:val="nb-NO"/>
        </w:rPr>
      </w:r>
    </w:p>
    <w:p>
      <w:pPr>
        <w:pStyle w:val="Normal"/>
        <w:ind w:firstLine="426"/>
        <w:rPr>
          <w:b/>
          <w:b/>
          <w:lang w:val="nb-NO"/>
        </w:rPr>
      </w:pPr>
      <w:r>
        <w:rPr>
          <w:b/>
          <w:lang w:val="nb-NO"/>
        </w:rPr>
        <w:t>(37)</w:t>
      </w:r>
    </w:p>
    <w:p>
      <w:pPr>
        <w:pStyle w:val="Normal"/>
        <w:ind w:firstLine="360"/>
        <w:jc w:val="center"/>
        <w:rPr>
          <w:b/>
          <w:b/>
          <w:lang w:val="nb-NO"/>
        </w:rPr>
      </w:pPr>
      <w:r>
        <w:rPr>
          <w:b/>
          <w:lang w:val="nb-NO"/>
        </w:rPr>
      </w:r>
    </w:p>
    <w:p>
      <w:pPr>
        <w:pStyle w:val="Normal"/>
        <w:ind w:firstLine="360"/>
        <w:jc w:val="both"/>
        <w:rPr>
          <w:lang w:val="nb-NO"/>
        </w:rPr>
      </w:pPr>
      <w:r>
        <w:rPr>
          <w:lang w:val="nb-NO"/>
        </w:rPr>
        <w:t xml:space="preserve">Uglad morgen. Er det morgen allerde? Morgen... noe har oppstått i meg igjen. Hvordan skal jeg bekjempe dette i seg? Dette er håpløshet inne i meg. Jeg kan ikke forestille seg at det finnes en måte å motstå denne dumhet og irritasjon. Jeg må endre seg... I går jeg har oppdaget at det var ingen av praktikanter på lysning. Det var ikke Tajga der heller. Jeg fikk vite at hun har forlatt hotellet og reiste til et uviss sted. Hun har skrevet en melding for meg...Jeg var så forbløffet av at de har reist uten å ha sagt noe til meg. Det var skrevet en adresse i Daramsala. Hun skrev at jeg kan besøke denne adresse bare neste høst. </w:t>
      </w:r>
    </w:p>
    <w:p>
      <w:pPr>
        <w:pStyle w:val="Normal"/>
        <w:ind w:firstLine="360"/>
        <w:jc w:val="both"/>
        <w:rPr>
          <w:lang w:val="nb-NO"/>
        </w:rPr>
      </w:pPr>
      <w:r>
        <w:rPr>
          <w:lang w:val="nb-NO"/>
        </w:rPr>
        <w:t xml:space="preserve">I går brukte jeg hele dag for å vandre omkring byen blant andre turister. Jeg har prøvd å sette en plan for neste måned. Kvelden var så uinteressant... jeg har opplevd opphisselse og har ønsket å masturbere. Men så har det også oppstått apati og likegyldighet. Jeg har hatt kveldsmat to ganger...hvorfor gjorde jeg det? Jeg satt og leste på nyheter på nettet. Jeg har ikke åpnet post. Jeg har ønsket å møte Alesj med hans venn for å ha samleie med dem... Skal også denne dag gå uten nytte? Hvorfor synes jeg at dette er så rart? Jeg har vendet til den vanlige ”seg”. Har jeg levd på denne måte? Ja, jeg har gjort det. Dette er umulig... jeg har levd på denne måte i mange år. Jeg prøver å fylle tomhet i seg med opplevelser, nyheter, brev. Og nå fikk jeg et annet mål – direkte veiens praksis. Har noe endret i meg? Nei, jeg har ikke endret seg. Ingenting har endret seg... jeg så bare noen drømmer og sugte på en kukk... jeg tenkte om ulike ting og forstod mange underlige ting også. Og jeg har uansett ikke endret seg... Og hva tenkte jeg på? Tenkte jeg at jeg skal bli forlyst med en gang? Det finnes ingen som kan vurdere dine anstrengelser. Jeg har ennå ikke forstått at jeg må sette mål for seg SELV og løse dem selv også. Jeg må vurdere sin arbeid. Jeg opplevde en stor bølge som har dekket meg med ansvar jeg måtte påta seg... vi lever i en kunstig verden og vi gjør som vi blir sagt om å gjøre. Hvem har funnet alle disse vurderinger? Hvorfor streber vi etter de samme ting? Hvorfor må vi tenke om dette? NÅR skal vi tenke om dette? Du må ikke ha noen tvil. Du må bare oppføre seg anstendig for å få hørt at du oppfører seg bra. Men hvorfor trenger jeg dette? Jeg har klær som koster noen tusen dollars i Moskva. Og her vandrer jeg i den samme klær i løpet av to måneder. Da jeg var ung, trodde jeg at jeg skal reise til utlandet for å bli en skuespiller og at jeg skal komme tilbake hjem med dyr klær. Jeg trodde at alle skal misunne meg. Nå vet jeg at jeg trenger ikke alt dette. Nå sitter jeg og tenker om at alt er så dårlig. Jeg kan ikke leve på denne måte. Jeg må bli kvitt denne gift. Hvordan kunne jeg leve slik tidligere? Hva har jeg gjort alle dager? Jeg hadde jo alltid å gjøre noe. Jeg visste hvor jeg skulle gå. Hvorfor trengte jeg penger? Jeg har ønsket å kjøpe seg klær. Jeg har ønsket å få folk til å se på meg. Folk skulle se på meg og oppleve misunnelse... Så HVORFOR har jeg gjort alt dette? Hvorfor trengte jeg oppmerksomhet av noen ukjente mennesker? Var det mine naboer eller min kjæreste jeg prøvde å få oppmerksomhet av? Det spiller ingne rolle hva de tenker om meg. Hvis en person er virkelig viktig for meg... pen klær har ingenting å gjøre med disse følelser. Jeg har aldri tenkt om dett før. Jeg har undertrykt disse tanker. Jeg har arbeidet og levd som alle andre. Det var alltid forståelig HVA jeg skulle gjøre videre. Nå forstår jeg at jeg vet ikke årsak til all sin tidligere liv. Jeg har bare tenkt og levd på en vanlig måte. Men nå kan jeg ikke undertrykke sine tanker lenger. Hva skal jeg gjøre nå? Skal jeg sette eller legge seg akkurat nå? Hvorfor? Jeg har ikke spurt seg om dette tidligere. Tidligere hadde jeg et mål å strebe etter. Jeg har adlri tenkt HVORFOR gjør jeg alt dette. Jeg må ta ansvar for alt for å kunne tenke på denne måte. Og jeg har ikke tatt ansvar for sine mål tidligere. Har jeg noen gang bestemt å strebe etter noe annet? Nei, det har jeg ikke gjort. Har jeg noen gang prøvd å tenke på en annen måte? Nei. Jeg har heller ikke prøvd å sette det viktigste mål for seg. Jeg har alltid hadd mange oppgaver å løse i sitt liv. SÅ HVORFOR GJORDE JEG ALT DETTE? Dette er det viktigste spørsmål som jeg har aldri spurt seg selv. Jeg har sikkert levd på en forferdelig måte. Men jeg må konsentrere seg nå. Og en vane prøver å få meg tilbake til det tidligere liv. Jeg har ennå ikke skapt en ny vane. Jeg må endre sitt liv. FØRST må jeg bestemme hva ønsker jeg å gjøre. Så skal jeg søke på måter å oppnå sine mål på. Jeg har jo ingen valg. Jeg sitter her på seng og kan ikke engang stå opp. Jeg MÅ spørre seg om mening med sitt liv. Jeg kan ikke vende tilbake til det dumme livet. Det er interessant... det å ”vende tilbake” var egentlig min eneste utvei. Jeg kunne vende tilbake når som helst. Men hvorfor tenkte jeg at jeg kan ”vende tilbake”? Hva betyr dette? Det å bli dummere? Og hva betyr det? Jeg har aldrig sett at noen blir veldig dum. Jeg har aldri opplevd dette selv heller. Betyr dette at en klok person blir dum? Jeg har aldri sett dette. Jeg har kjent mange idioter. Men det å bli ”dum” sier meg ingenting. Hvem har undersøkt dette? Hvem har vurdert noen dumhet? La oss ta en alkoholiker. Han har drukket veldig mye. Nå samler han flasker for å kjøpet seg mat. Det betyr at hans liv ble dårligere. Men hva med hans tidligere liv? Har hans liv noen betydning? Hva om en monk har ikke gått på skole? Men hans øyne er så levende. Og han har et helt annet liv. Et liv fullt av glede. Jeg tviler om at en alkoholiker hadde et så levende tilstand tidligere… Hvorfor skal en person ha så levende øyne i tilfelle denne personen har aldri tenkt om mening av sitt liv. Denne personen har alltid levd på en vanlig måte: skole, universitet, jobb. Så skal hans kone gå fra ham og denne personen skal bli til en alkoholiker. Jeg bryr seg ikke om dette nå. Det viktigste er at person har levende øyne. Hvis personen har ulevende øyne, så er dette personen død allerede. Nå kan jeg kaste ut sine tanker om det å ”vende tilbake”. Og hva skal så hende med meg? Hva om jeg skal ligge på seng og tenke om ingenting? Hvordan vet jeg det? Jeg skal bare ligge og lide her helt til jeg får vite hva skal skje videre! </w:t>
      </w:r>
    </w:p>
    <w:p>
      <w:pPr>
        <w:pStyle w:val="Normal"/>
        <w:ind w:firstLine="360"/>
        <w:jc w:val="both"/>
        <w:rPr/>
      </w:pPr>
      <w:r>
        <w:rPr>
          <w:lang w:val="nb-NO"/>
        </w:rPr>
        <w:t xml:space="preserve">Denne tanke har forårsakt lettelse. Jeg lurer på hva er klokka er nå. Hvorfor må jeg vite dette? Skal dette endre noe? En mekanisme lever istedenfor ”meg”. Jeg må finne seg selv... Tanker har begynt å oppstå på en kaotisk vis i min hode. Jeg har begynt å sove... </w:t>
      </w:r>
    </w:p>
    <w:p>
      <w:pPr>
        <w:pStyle w:val="Normal"/>
        <w:ind w:firstLine="360"/>
        <w:jc w:val="both"/>
        <w:rPr/>
      </w:pPr>
      <w:r>
        <w:rPr>
          <w:lang w:val="nb-NO"/>
        </w:rPr>
        <w:t>…</w:t>
      </w:r>
      <w:r>
        <w:rPr>
          <w:lang w:val="nb-NO"/>
        </w:rPr>
        <w:t>Undergrunnsbane, mange mennesker... Jeg ser på dem og forstår at de er døde. Det ble så ubehagelig å befinne seg blant dem. Jeg har opplevd et ønske til å gå herfra. Men hvor skal jeg gå? Jeg ser i deres døde øyne... Disse mennesker trykker på meg... jeg har begynt å kalle på Sart. Det ble litt lettere etter hvert. Så forstod jeg at det er ikke nok å rope på ham. Han kan ikke finne meg her. Hvordan kan jeg bli merkbar for Sart? Jeg kan oppleve rolig glede!da skal han sikkert finne meg! Jeg har fortsettet å rope på ham og konsentrerte seg på et ønske til å oppleve rolig glede. Etter hvert følte jeg at nytelse oppstår i kroppen. Døde mennesker har forsvunnet. Så har de oppstått igjen og jeg ropte på Sart igjen. Jeg har forstått at jeg sover! Dette var så rart og ustabilt. Hva kunne jeg gjøre for å bevare sin klarhet? Jeg har sagt inne i seg ”Sart, hjelp meg å bevare bevissthet”... Dette var et helt uvanlig nivå av klarhet! Det viser seg at bevissthet kan fremvise seg på ulike måter. Også en alkoholiker kan si at han lever, tenker og spaserer på gater. Han befinner seg i ”årvåkenhet” på den samme måte som jeg nå. Men det finnes stor forskjell mellom ”hans” og min årvåkenhet. Krystallklarhet har gjennomtrengt meg. Jeg sover... Dette er ikke søvn... Det er så bra at jeg tenker ikke om hverdaglivets handlinger. Jeg kan bare sitte her og føle seg selv. Hvor befinner jeg seg? Jeg har ikke merket at det finnes ikke døde mennesker og undergrunnsbane omkring. Jeg må konsentrere seg for å se hvor jeg befinner seg. Jeg ønsker å kalle mannen der. Men hvordan kan jeg kalle ham hvis han har ingen hanv? ”Jeg vet ikke hva du heter, men jeg ønsker deg å komme til meg”. Han har begynt å ta form og snart jeg har funnet seg selv stående i en bygning med ingen mennesker omkring. Jeg lå på gulve men jeg visste fortsatt at dette var bare en søvn. Jeg har begynt å stå opp. Jeg så sin skygge på en vegg og lurte på hvilken skygge har jeg i søvn. Skygge hadde den samme form som i årvåkenhet. Jeg har rørt en vegg foran seg for å se om jeg kan få sin hånd gjennom den. Veggen var også vanlig. Etter å ha gjort noen skritt jeg opplevde gråhet. Så forstod jeg at jeg opplevde bekymring av mening av mennesker. Kanskje jeg kan fjerne den? En annen tanke oppstod: ”jeg ønsker ikke å fjerne den”. Men dette er jo en søvn, jeg må gjøre noe! Jeg har bestemt å ha samleie med noen. Jeg forstod at jeg har ønsket å undertrykke gråhet i seg. Dette var ikke et glad ønske. Jeg tenkte at jeg kan skape en gutt jeg ønsker her. Det var vanskelig å gå og jeg tenkte at jeg må ikke tenke om sine fysiske muligheter. Etter å ha tenkt slik jeg opplevde letthet og jeg løpte og så en gutt ved et vindu. Han var ikke så kjekk men jeg har bestemt å snakke med ham uansett. Jeg gikk videre og han gikk etter meg. Jeg gjør som oftest noe min gutt ønsker og jeg opplever forgiftelse. Jeg forstod at korridor gikk ned og det ble vanskeligere å puste. Jeg har konsentrert seg for å fjerne dumhet og har begynt å rope på ”denne mannen” igjen. Jeg har samlet all sin fortvilelse for å rope på ham til han skal komme til meg. For en rar by… det er sommer og amnge asiatiske mennesker vandrer på gater. Varm luft smelter mine drømmer. Jeg har aldri opplevd slik hete her i India. Mine oppfatninger har blitt fri fra bekymring. Jeg er en reiser som har havnet til et ukjent sted og er åpen for nye oppdagelser. Er det mulig å leve i en slik tilstand alltid? Ja, ja, ja! Jeg har opplevd denne tilstand en gang. Jeg har opplevd den også da jeg har blitt voksen. Dette var en minne om det tidligere liv. Denne tilstand har alltid eksistert. Hvordan kunne jeg glemme om den? Hvorfor levde jeg på en annen måte?</w:t>
      </w:r>
    </w:p>
    <w:p>
      <w:pPr>
        <w:pStyle w:val="Normal"/>
        <w:ind w:firstLine="360"/>
        <w:jc w:val="both"/>
        <w:rPr/>
      </w:pPr>
      <w:r>
        <w:rPr>
          <w:lang w:val="nb-NO"/>
        </w:rPr>
        <w:t xml:space="preserve">Jeg gikk til en butikk og spurte hvor er ”han”. Mennesker omkring har legt merke til meg og jeg forstod at de respekterer meg for det at jeg kan rope på ”HAM”. Og de kan ikke rope på ham... Jeg har følt hans tilstedeværelse... jeg visste at han var der! Hvor er han? Selgere sa meg at han har vært her to dager siden. De sa at han skal sikkert møte meg. Etter hvert mine synsbilder har mikset seg slik at jeg så himmel omkring seg. Vind har dyttet meg fremover. Jeg opplevde glede og latter. Jeg lo og kunne ikke stanse sin latter. Noe ærlig har oppstått i meg pga denne latter. Jeg har våknet med et smil på ansikt. Nå skal det vanlige livet begynne igjen. Jeg må bekjempe denne vanlighet. </w:t>
      </w:r>
    </w:p>
    <w:p>
      <w:pPr>
        <w:pStyle w:val="Normal"/>
        <w:ind w:firstLine="360"/>
        <w:jc w:val="both"/>
        <w:rPr/>
      </w:pPr>
      <w:r>
        <w:rPr>
          <w:lang w:val="nb-NO"/>
        </w:rPr>
        <w:t xml:space="preserve">Jeg har våknet opp og opplevde sterk energi. Jeg forstod at jeg har ingen klarhet i sin plalegging. Jeg har tatt på seg klær og tenkte at jeg skal gå til kafe. Så skal jeg sjekke post og svare på brev. Jeg skal møte sine problemer. Hvorfor har jeg følt seg så dårlig den første gang? Og hvorfor opplever jeg så sterk energi nå? Jeg har lært seg noe i Risjikesj. </w:t>
      </w:r>
    </w:p>
    <w:p>
      <w:pPr>
        <w:pStyle w:val="Normal"/>
        <w:ind w:firstLine="360"/>
        <w:jc w:val="both"/>
        <w:rPr/>
      </w:pPr>
      <w:r>
        <w:rPr>
          <w:lang w:val="nb-NO"/>
        </w:rPr>
        <w:t xml:space="preserve">Jeg har bestillt mat på kafe og satt seg på stol for å konsentrere seg. Altså det første er årvåkehet. Jeg forstod at jeg visste ikke hva jeg skal gjøre. Det samme har hendt da jeg har våknet opp den annen gang. Så hva er forskjellen mellom disse to tilstander? ”Jeg ønsker å forstå” – sa jeg inne for seg selv. Snart oppdaget jeg at gjentagelse av høy tanke (et passende uttrykk) hindrer meg til å konsentrere seg på et ønske til å virkelig forstå noe. Jeg har sluttet å gjenta dette og prøvde å konsentrere seg på selve spørsmål. Et ønske, og ikke en tanke. Dette er psykisk sjonglering. Vi blir lært til å gjøre ulike ting. Men vi kan ikke kontrollere sine oppfatninger. Dette er jo så lett. Men jeg føler seg som et barn. </w:t>
      </w:r>
    </w:p>
    <w:p>
      <w:pPr>
        <w:pStyle w:val="Normal"/>
        <w:ind w:firstLine="360"/>
        <w:jc w:val="both"/>
        <w:rPr/>
      </w:pPr>
      <w:r>
        <w:rPr>
          <w:lang w:val="nb-NO"/>
        </w:rPr>
        <w:t xml:space="preserve">Tanker om fravær av en vane til å konsentrere seg har fått meg til å tenke om noe annet. Men jeg har vendet til konsentrering igjen. Jeg prøver å forstå forskjellen mellom tilstander … det har gått tjue sekunder... det er så vanskelig å tenke på den samme ting hele tid... En gang til. Tanker og minner.... Jeg har fortsått!! </w:t>
      </w:r>
    </w:p>
    <w:p>
      <w:pPr>
        <w:pStyle w:val="Normal"/>
        <w:ind w:firstLine="360"/>
        <w:jc w:val="both"/>
        <w:rPr>
          <w:lang w:val="nb-NO"/>
        </w:rPr>
      </w:pPr>
      <w:r>
        <w:rPr>
          <w:lang w:val="nb-NO"/>
        </w:rPr>
        <w:t xml:space="preserve">Jeg har nesten hoppet på stol. Jeg har konsentrert seg igjen for å ikke la bekymring og tanker distrahere meg. jeg har sikkert opplevd en forståelse like nå. Uvirkelig! Det var vanskelig å puste. Noe jeg opplever akkurat nå er forståelse. Nå forstår jeg helt klart at forskjellen finnes! Men jeg kan ikke uttrykke den verken med tanker eller synsbilder. Jeg kan ikke fortelle om den til noen. Jeg har konsentrert seg på nytt for å oppleve denne forståelse. Det betyr at forståelse fører til tanker. Dette strider med en vanlig måte å tenke på. Det er umulig å tenke ved å bruke ulike tanker. Forståelse er en helt særegen oppfatning som avviker seg fra tankegang. Forstårlse oppstår pga et ønske til å forstå noe. Dette ønske må være sterk, klar og konsentrert. Og det må være viktig for meg å forstå noe for å skape et slik ønske. Det er dermed ikke mulig å tvinge noen til å forstå noe. Et system av tvangsopplæring av barn omgjør dem bare til mekanismer og ikke til levende mennesker. </w:t>
      </w:r>
    </w:p>
    <w:p>
      <w:pPr>
        <w:pStyle w:val="Normal"/>
        <w:ind w:firstLine="360"/>
        <w:jc w:val="both"/>
        <w:rPr>
          <w:lang w:val="nb-NO"/>
        </w:rPr>
      </w:pPr>
      <w:r>
        <w:rPr>
          <w:lang w:val="nb-NO"/>
        </w:rPr>
        <w:t xml:space="preserve">Nå ønsker jeg å vende til sine første tanker for å skrive ned alt. ”Vi skal se”—dette er et uttrykk som jeg har forberedt før jeg har sovne for den andre gang. Det finnes forskjell mellom det å lide pga uviten og UNDERSØKELSE av sine lidelser. Jeg ønsker ikke å være et vesen som lider og utfører hverdaglivets handliger. Jeg ønsker å slutte å lide for å undersøke sine lidelser, fjerne dem og slutte å oppleve håpløshet. Livet kan åpne seg for meg allerede i løpet av søvn. Jeg har analysere og oppdage ting. Jeg kan oppleve et ønske til å forstå og jeg kan spørre seg selv om mening med sine handlinger. Forståelse fører i sin tur til endring.   Eg kan bli til en jeger som jakter seg selv. </w:t>
      </w:r>
      <w:r>
        <w:rPr>
          <w:vanish/>
        </w:rPr>
        <w:t>ебя</w:t>
      </w:r>
      <w:r>
        <w:rPr>
          <w:vanish/>
          <w:lang w:val="nb-NO"/>
        </w:rPr>
        <w:t>-</w:t>
      </w:r>
      <w:r>
        <w:rPr>
          <w:vanish/>
        </w:rPr>
        <w:t>жертву</w:t>
      </w:r>
      <w:r>
        <w:rPr>
          <w:vanish/>
          <w:lang w:val="nb-NO"/>
        </w:rPr>
        <w:t>.il endring.å og jeg kan spørre seg selv om mening med sine handlinger.esker. seg på et ønske til å virkelig</w:t>
      </w:r>
    </w:p>
    <w:p>
      <w:pPr>
        <w:pStyle w:val="Normal"/>
        <w:ind w:firstLine="360"/>
        <w:jc w:val="both"/>
        <w:rPr>
          <w:lang w:val="nb-NO"/>
        </w:rPr>
      </w:pPr>
      <w:r>
        <w:rPr>
          <w:lang w:val="nb-NO"/>
        </w:rPr>
      </w:r>
    </w:p>
    <w:p>
      <w:pPr>
        <w:pStyle w:val="Normal"/>
        <w:ind w:firstLine="360"/>
        <w:jc w:val="both"/>
        <w:rPr/>
      </w:pPr>
      <w:r>
        <w:rPr/>
      </w:r>
    </w:p>
    <w:p>
      <w:pPr>
        <w:pStyle w:val="Normal"/>
        <w:ind w:firstLine="360"/>
        <w:rPr>
          <w:b/>
          <w:b/>
          <w:lang w:val="nb-NO"/>
        </w:rPr>
      </w:pPr>
      <w:r>
        <w:rPr>
          <w:b/>
          <w:lang w:val="nb-NO"/>
        </w:rPr>
        <w:t>(38)</w:t>
      </w:r>
    </w:p>
    <w:p>
      <w:pPr>
        <w:pStyle w:val="Normal"/>
        <w:ind w:firstLine="360"/>
        <w:jc w:val="center"/>
        <w:rPr>
          <w:b/>
          <w:b/>
          <w:lang w:val="nb-NO"/>
        </w:rPr>
      </w:pPr>
      <w:r>
        <w:rPr>
          <w:b/>
          <w:lang w:val="nb-NO"/>
        </w:rPr>
      </w:r>
    </w:p>
    <w:p>
      <w:pPr>
        <w:pStyle w:val="Normal"/>
        <w:ind w:firstLine="360"/>
        <w:jc w:val="both"/>
        <w:rPr>
          <w:lang w:val="nb-NO"/>
        </w:rPr>
      </w:pPr>
      <w:r>
        <w:rPr>
          <w:lang w:val="nb-NO"/>
        </w:rPr>
        <w:t>Etter å ha spendt en dag til i Bodhgaja jeg reiste tilbake til Dehli. Jeg vet ikke om jeg skal reise til Daramsala eller ikke. Hva skal jeg gjøre nå? Det er for sent å reise til Nepal... jeg har ikke bkymret seg over planlegging. Jeg har oppfattet seg som et dyr har fanget et annet dyr og må spise den. Jeg måtte analysere og undersøke mange ting. Nå ønsker jeg bare å undersøke seg stille. Jeg ønsker ikke å tenke om mat, bolig eller andre ting. Jeg skal bestemme hvor jeg skal reise etter å ha besøkt Dehli.</w:t>
      </w:r>
    </w:p>
    <w:p>
      <w:pPr>
        <w:pStyle w:val="Normal"/>
        <w:ind w:firstLine="360"/>
        <w:jc w:val="both"/>
        <w:rPr>
          <w:lang w:val="nb-NO"/>
        </w:rPr>
      </w:pPr>
      <w:r>
        <w:rPr>
          <w:lang w:val="nb-NO"/>
        </w:rPr>
      </w:r>
    </w:p>
    <w:p>
      <w:pPr>
        <w:pStyle w:val="Normal"/>
        <w:ind w:firstLine="360"/>
        <w:jc w:val="both"/>
        <w:rPr/>
      </w:pPr>
      <w:r>
        <w:rPr>
          <w:lang w:val="nb-NO"/>
        </w:rPr>
        <w:t xml:space="preserve">Dehli! Denne by er ikke veldig popular blant turister. Det er så mye dritt, bråk og fattige mennesker her. Dehli er et sted hvor turister planlegger sin reise i India. De kommer hit for å reise herfra fortest mulig. Besøk av Dehli fotjener en egen fortelling. Kjøper du en tur til India? Hvor skal du? Varanasi? Pusjkar? Amristar? Daramsalu? </w:t>
      </w:r>
    </w:p>
    <w:p>
      <w:pPr>
        <w:pStyle w:val="Normal"/>
        <w:ind w:firstLine="360"/>
        <w:jc w:val="both"/>
        <w:rPr>
          <w:lang w:val="nb-NO"/>
        </w:rPr>
      </w:pPr>
      <w:r>
        <w:rPr>
          <w:lang w:val="nb-NO"/>
        </w:rPr>
        <w:t xml:space="preserve">Problemer oppstår allerede i lufthavn. Drosjeførere angriper deg og skriker deg noe. Noen turister mister mange penger pga svindel av drosjeførere. De sier at deres tjenester koster 500-700 rupier. Du sier at de koster maksimalt 150 rupier. De uttrykker fornærmelse og oppfører seg slik at du begynner å tenke at de har rett. Det viktigste her er å si at du er villig å betale bare 150 rupier. Noen av dem skal sikkert akseptere denne pris. Du kan ellers bruke motorriksjer som det er mangt av i Dehli. Men vær forsiktig! Det er ikke bare nok å omtale pris med drosjeførere. Det skjer ofte at du snakker med en drosjefører og en annen fører bilen. Du skal sikkert ikke ha noen problemer om du er en sterk mann. Men resten av turister kan skrive ned nummerplate og si til fører at de skal anmelde politi.   </w:t>
      </w:r>
    </w:p>
    <w:p>
      <w:pPr>
        <w:pStyle w:val="Normal"/>
        <w:ind w:firstLine="360"/>
        <w:jc w:val="both"/>
        <w:rPr>
          <w:lang w:val="nb-NO"/>
        </w:rPr>
      </w:pPr>
      <w:r>
        <w:rPr>
          <w:lang w:val="nb-NO"/>
        </w:rPr>
        <w:t xml:space="preserve">Slik kan de hende også i Russland. Men våre drosjeførere er mer aggressive og farlige. </w:t>
      </w:r>
    </w:p>
    <w:p>
      <w:pPr>
        <w:pStyle w:val="Normal"/>
        <w:ind w:firstLine="360"/>
        <w:jc w:val="both"/>
        <w:rPr/>
      </w:pPr>
      <w:r>
        <w:rPr>
          <w:lang w:val="nb-NO"/>
        </w:rPr>
        <w:t>Hva er motottiksja? Dette er en åpen likkiste som drive med bananer. Det er så behagelig å reise i den! Det gjelder bare en regel av alle mulige trafikkregler her i India – venstrekjøring. Det finnes ingen andre regler her. Så vær forsiktig. Både biler og mennesker beveger seg på veier. Noen kan til og med reparere bil akkurat på vei. Noen kan til og med sove på vei. Ingen tar ansvar for en bilulykke hvis fører har tutet. Så alle tuter dermed UENDELIG.</w:t>
      </w:r>
    </w:p>
    <w:p>
      <w:pPr>
        <w:pStyle w:val="Normal"/>
        <w:ind w:firstLine="360"/>
        <w:jc w:val="both"/>
        <w:rPr/>
      </w:pPr>
      <w:r>
        <w:rPr>
          <w:lang w:val="nb-NO"/>
        </w:rPr>
        <w:t>Når du havner til en drosje, så skal fører gjøre alt for å få penger ut av deg. Han skal tilby deg tilleggstjenester som det å ”kjøre til en riktig butikk” eller ”god hotell”. Du må ikke kjøpet noe på forhånd. Det er alltid nok varer i India. En drosjefører kan også tilby deg å besøke et reisebyrå. Dette er ofte knyttet til svindel. De skal be og true deg slik at du skal kjøpe en helt unyttig tur. Du må alltid insistere på det å komme til et riktig sted. Si ham at du skal ringe til politi.</w:t>
      </w:r>
    </w:p>
    <w:p>
      <w:pPr>
        <w:pStyle w:val="Normal"/>
        <w:ind w:firstLine="360"/>
        <w:jc w:val="both"/>
        <w:rPr/>
      </w:pPr>
      <w:r>
        <w:rPr>
          <w:lang w:val="nb-NO"/>
        </w:rPr>
        <w:t xml:space="preserve">Du må vite nøyaktig en adresse som du sier til sin fører. Det finnes mange gater med den samme navn i Dehli. Den mest populare gate blant turister er ”Main Bazzar” som ligger i Pahar Gandz. Så du bør si nøyaktig følgende: ”Main Bazzar, Pahar Gandz”. Hvis du glemmer å si dette, så… fører kan kjøre deg til en av andre gater og si at det finnes gode hoteller her. (Disse hoteller skal koste ti ganger så mye som det er skrevet i Lonely Planet). </w:t>
      </w:r>
    </w:p>
    <w:p>
      <w:pPr>
        <w:pStyle w:val="Normal"/>
        <w:ind w:firstLine="360"/>
        <w:jc w:val="both"/>
        <w:rPr>
          <w:lang w:val="nb-NO"/>
        </w:rPr>
      </w:pPr>
      <w:r>
        <w:rPr>
          <w:lang w:val="nb-NO"/>
        </w:rPr>
        <w:t xml:space="preserve">De kan til og med sette opp et skuespill med en politimann som skal stanse drosje og si til fører at det er farlig å reise til Pahar Gandz. Så skal fører tilby deg å reise til et annet sted. </w:t>
      </w:r>
    </w:p>
    <w:p>
      <w:pPr>
        <w:pStyle w:val="Normal"/>
        <w:ind w:firstLine="360"/>
        <w:jc w:val="both"/>
        <w:rPr/>
      </w:pPr>
      <w:r>
        <w:rPr>
          <w:lang w:val="nb-NO"/>
        </w:rPr>
        <w:t xml:space="preserve">Du må altså huske: du må insistere på et hotell du har valgt selv. Ønsker fører ikke å gjøre som du sier så kan du gå ut og ta en ny drosje. </w:t>
      </w:r>
    </w:p>
    <w:p>
      <w:pPr>
        <w:pStyle w:val="Normal"/>
        <w:ind w:firstLine="360"/>
        <w:jc w:val="both"/>
        <w:rPr>
          <w:lang w:val="nb-NO"/>
        </w:rPr>
      </w:pPr>
      <w:r>
        <w:rPr>
          <w:lang w:val="nb-NO"/>
        </w:rPr>
        <w:t xml:space="preserve">Main Bazzar er sikkert et eneste sted i India hvor turister kan kjøpe alt de trenger for ikke så dyr pris. Det er mange vestlige turister der som man kan godt kommunisere med. </w:t>
      </w:r>
    </w:p>
    <w:p>
      <w:pPr>
        <w:pStyle w:val="Normal"/>
        <w:ind w:firstLine="360"/>
        <w:jc w:val="both"/>
        <w:rPr>
          <w:lang w:val="nb-NO"/>
        </w:rPr>
      </w:pPr>
      <w:r>
        <w:rPr>
          <w:lang w:val="nb-NO"/>
        </w:rPr>
        <w:t xml:space="preserve">Men jeg var ikke interissert i dette. Jeg har leid et rom på Shelton. Et rom kostet meg 10 dollars. Men her jeg kunne virkelig leve istedenfor å overnatte. Jeg gikk for å spise i Ajay Guset House. Det er alltid mulig å finne noen å snakke med der. </w:t>
      </w:r>
    </w:p>
    <w:p>
      <w:pPr>
        <w:pStyle w:val="Normal"/>
        <w:ind w:firstLine="360"/>
        <w:jc w:val="both"/>
        <w:rPr>
          <w:lang w:val="nb-NO"/>
        </w:rPr>
      </w:pPr>
      <w:r>
        <w:rPr>
          <w:lang w:val="nb-NO"/>
        </w:rPr>
      </w:r>
    </w:p>
    <w:p>
      <w:pPr>
        <w:pStyle w:val="Normal"/>
        <w:ind w:firstLine="360"/>
        <w:jc w:val="both"/>
        <w:rPr/>
      </w:pPr>
      <w:r>
        <w:rPr>
          <w:lang w:val="nb-NO"/>
        </w:rPr>
        <w:t xml:space="preserve">For en rar Main Bazzar er. Jeg har reist hot for å overnatte og reise videre. Men jeg likte livet her. Main Bazzar likner narkotikum. Jeg skal sjekke post... et brev fra mor.. hun skriver om negative emosjoner... dette er interessant... </w:t>
      </w:r>
    </w:p>
    <w:p>
      <w:pPr>
        <w:pStyle w:val="Normal"/>
        <w:ind w:firstLine="360"/>
        <w:jc w:val="both"/>
        <w:rPr>
          <w:lang w:val="nb-NO"/>
        </w:rPr>
      </w:pPr>
      <w:r>
        <w:rPr>
          <w:lang w:val="nb-NO"/>
        </w:rPr>
      </w:r>
    </w:p>
    <w:p>
      <w:pPr>
        <w:pStyle w:val="Normal"/>
        <w:ind w:firstLine="360"/>
        <w:jc w:val="both"/>
        <w:rPr/>
      </w:pPr>
      <w:r>
        <w:rPr>
          <w:i/>
          <w:lang w:val="nb-NO"/>
        </w:rPr>
        <w:t>”</w:t>
      </w:r>
      <w:r>
        <w:rPr>
          <w:i/>
          <w:lang w:val="nb-NO"/>
        </w:rPr>
        <w:t xml:space="preserve">Jo mer jeg lser om deg, jo mer jeg forstå at dette er marasme. Hvorfor har du begynt å gjøre dette? Dette er bare et forsvarsystem fra verden. Du ønsker bare å gjøre som du vil. Du har ikke erfaring av det virkelige livet. Du har alltid levd enkelt. Du tror at du har funnet Sannhet. Men det finnes ikke sannhet som kan tilfredsstille alle.  </w:t>
      </w:r>
    </w:p>
    <w:p>
      <w:pPr>
        <w:pStyle w:val="Normal"/>
        <w:ind w:firstLine="360"/>
        <w:jc w:val="both"/>
        <w:rPr/>
      </w:pPr>
      <w:r>
        <w:rPr>
          <w:rStyle w:val="Kursiv"/>
          <w:lang w:val="nb-NO"/>
        </w:rPr>
        <w:t xml:space="preserve">Du realiserer sine seksuelle ønsker. Men du forbyr sine ikke realiserte emosjoner. Har du ikke tenkt om at de skal drepe deg en dag pga noen situsjon i ditt liv? Du er jo bare et menneske. Du søker på noe og stoler noen. Du kan ikke atskille det gode fra det onde. Og denne teori har overvunnet deg. Du må jo ikke være så blind og forsvarsløs. Jeg ønsker deg å bygge sitt eget liv. Du kan bygge sitt liv absolutt selvstendig.  </w:t>
      </w:r>
    </w:p>
    <w:p>
      <w:pPr>
        <w:pStyle w:val="Normal"/>
        <w:ind w:firstLine="360"/>
        <w:jc w:val="both"/>
        <w:rPr/>
      </w:pPr>
      <w:r>
        <w:rPr>
          <w:rStyle w:val="Kursiv"/>
          <w:lang w:val="nb-NO"/>
        </w:rPr>
        <w:t xml:space="preserve">Fjerning av negative emosjoner er unyttig praktisk sett. Du skal ikke kunne skape noe uten dem. Du må dermed ikke eksperimentere med sitt liv. Du er fremtidig mor. Og en som har påvirket deg er et ensom menneske. Hans teori er løgn. Han skal drepe deg en dag. </w:t>
      </w:r>
    </w:p>
    <w:p>
      <w:pPr>
        <w:pStyle w:val="Normal"/>
        <w:ind w:firstLine="360"/>
        <w:jc w:val="both"/>
        <w:rPr>
          <w:rStyle w:val="Kursiv"/>
          <w:lang w:val="nb-NO"/>
        </w:rPr>
      </w:pPr>
      <w:r>
        <w:rPr>
          <w:rStyle w:val="Kursiv"/>
          <w:lang w:val="nb-NO"/>
        </w:rPr>
        <w:t xml:space="preserve">Du kan undersøke ulike teorier for å bygge et normal liv. Jeg er sikker i det at din sjel skal kunne hjelpe deg å forstå at denne praktisering er dårlig. Denne teori er for dem som lever bare for seg selv.” </w:t>
      </w:r>
    </w:p>
    <w:p>
      <w:pPr>
        <w:pStyle w:val="Normal"/>
        <w:ind w:firstLine="360"/>
        <w:jc w:val="both"/>
        <w:rPr>
          <w:rStyle w:val="Kursiv"/>
          <w:lang w:val="nb-NO"/>
        </w:rPr>
      </w:pPr>
      <w:r>
        <w:rPr/>
      </w:r>
    </w:p>
    <w:p>
      <w:pPr>
        <w:pStyle w:val="Normal"/>
        <w:ind w:firstLine="360"/>
        <w:jc w:val="both"/>
        <w:rPr/>
      </w:pPr>
      <w:r>
        <w:rPr>
          <w:lang w:val="nb-NO"/>
        </w:rPr>
        <w:t xml:space="preserve"> </w:t>
      </w:r>
      <w:r>
        <w:rPr>
          <w:lang w:val="nb-NO"/>
        </w:rPr>
        <w:t xml:space="preserve">Nå har jeg fått svar på sine spørsmål. Hun VELGER å oppleve negative emosjoner SELV. Hun tror altså at et ærlig menneske, mor er dem som opplever negative emosjoner. Hvorfor har jeg ikke skjønt dette tidligere? Hva vet jeg egentlig om sine slektninger? Jeg kjenner bare noen synsbilder. Jeg må snakke med et menneske og spørre ham spørsmål for å få vite ham. Jeg må få svar på sine spørsmål for å skape et forhold til dette menneske. Det er interessant å sette opp en liste av slike spørsmål.. Her er det et brev fra far...  </w:t>
      </w:r>
    </w:p>
    <w:p>
      <w:pPr>
        <w:pStyle w:val="Normal"/>
        <w:ind w:firstLine="360"/>
        <w:jc w:val="both"/>
        <w:rPr>
          <w:lang w:val="nb-NO"/>
        </w:rPr>
      </w:pPr>
      <w:r>
        <w:rPr>
          <w:lang w:val="nb-NO"/>
        </w:rPr>
      </w:r>
    </w:p>
    <w:p>
      <w:pPr>
        <w:pStyle w:val="Normal"/>
        <w:ind w:firstLine="360"/>
        <w:jc w:val="both"/>
        <w:rPr/>
      </w:pPr>
      <w:r>
        <w:rPr>
          <w:rStyle w:val="Kursiv"/>
          <w:lang w:val="nb-NO"/>
        </w:rPr>
        <w:t>”</w:t>
      </w:r>
      <w:r>
        <w:rPr>
          <w:rStyle w:val="Kursiv"/>
          <w:lang w:val="nb-NO"/>
        </w:rPr>
        <w:t xml:space="preserve">Det viktigste i livet er familie. Du har ikke skapt en. Men du har jo oss. Vi elsker deg og vi er klar til å hjelpe deg. Du må tro på seg selv og sine slektninger...” </w:t>
      </w:r>
    </w:p>
    <w:p>
      <w:pPr>
        <w:pStyle w:val="Normal"/>
        <w:ind w:firstLine="360"/>
        <w:jc w:val="both"/>
        <w:rPr>
          <w:rStyle w:val="Kursiv"/>
          <w:lang w:val="nb-NO"/>
        </w:rPr>
      </w:pPr>
      <w:r>
        <w:rPr>
          <w:rStyle w:val="Kursiv"/>
          <w:lang w:val="nb-NO"/>
        </w:rPr>
        <w:t>”</w:t>
      </w:r>
      <w:r>
        <w:rPr>
          <w:rStyle w:val="Kursiv"/>
          <w:lang w:val="nb-NO"/>
        </w:rPr>
        <w:t>Etter å ha lest det siste brevet fra deg, jeg opplevde bekymring. Det var så dårlig å forstå at du har blitt til et fremmed menneske...”</w:t>
      </w:r>
    </w:p>
    <w:p>
      <w:pPr>
        <w:pStyle w:val="Normal"/>
        <w:ind w:firstLine="360"/>
        <w:jc w:val="both"/>
        <w:rPr>
          <w:rStyle w:val="Kursiv"/>
          <w:lang w:val="nb-NO"/>
        </w:rPr>
      </w:pPr>
      <w:r>
        <w:rPr>
          <w:rStyle w:val="Kursiv"/>
          <w:lang w:val="nb-NO"/>
        </w:rPr>
        <w:t>”</w:t>
      </w:r>
      <w:r>
        <w:rPr>
          <w:rStyle w:val="Kursiv"/>
          <w:lang w:val="nb-NO"/>
        </w:rPr>
        <w:t>Du har vært et bra barn...”</w:t>
      </w:r>
    </w:p>
    <w:p>
      <w:pPr>
        <w:pStyle w:val="Normal"/>
        <w:ind w:firstLine="360"/>
        <w:jc w:val="both"/>
        <w:rPr/>
      </w:pPr>
      <w:r>
        <w:rPr>
          <w:rStyle w:val="Kursiv"/>
          <w:lang w:val="nb-NO"/>
        </w:rPr>
        <w:t>”</w:t>
      </w:r>
      <w:r>
        <w:rPr>
          <w:rStyle w:val="Kursiv"/>
          <w:lang w:val="nb-NO"/>
        </w:rPr>
        <w:t xml:space="preserve">Vi har alltid vært interissert i ditt skoleliv. Vi var interissert i dine interesser. VI har diskutert alle problemer du hadde på skole. Du har fortalt om sine veninner og ulike begivenheter på skole...” </w:t>
      </w:r>
    </w:p>
    <w:p>
      <w:pPr>
        <w:pStyle w:val="Normal"/>
        <w:ind w:firstLine="360"/>
        <w:jc w:val="both"/>
        <w:rPr/>
      </w:pPr>
      <w:r>
        <w:rPr>
          <w:rStyle w:val="Kursiv"/>
          <w:lang w:val="nb-NO"/>
        </w:rPr>
        <w:t>”</w:t>
      </w:r>
      <w:r>
        <w:rPr>
          <w:rStyle w:val="Kursiv"/>
          <w:lang w:val="nb-NO"/>
        </w:rPr>
        <w:t xml:space="preserve">Jeg ønsker å forstå hvorfor tror du på helt ukjente for deg mennesker. Hvorfor tror du at dette er en vei til Gud? Du har trodd på noen personer som streber etter noen dårlige formål.” </w:t>
      </w:r>
    </w:p>
    <w:p>
      <w:pPr>
        <w:pStyle w:val="Normal"/>
        <w:ind w:firstLine="360"/>
        <w:jc w:val="both"/>
        <w:rPr>
          <w:rStyle w:val="Kursiv"/>
          <w:lang w:val="nb-NO"/>
        </w:rPr>
      </w:pPr>
      <w:r>
        <w:rPr>
          <w:rStyle w:val="Kursiv"/>
          <w:lang w:val="nb-NO"/>
        </w:rPr>
        <w:t>”</w:t>
      </w:r>
      <w:r>
        <w:rPr>
          <w:rStyle w:val="Kursiv"/>
          <w:lang w:val="nb-NO"/>
        </w:rPr>
        <w:t>Dette ødelegger den virkelige personlighet...”</w:t>
      </w:r>
    </w:p>
    <w:p>
      <w:pPr>
        <w:pStyle w:val="Normal"/>
        <w:ind w:firstLine="360"/>
        <w:jc w:val="both"/>
        <w:rPr>
          <w:rStyle w:val="Kursiv"/>
          <w:lang w:val="nb-NO"/>
        </w:rPr>
      </w:pPr>
      <w:r>
        <w:rPr/>
      </w:r>
    </w:p>
    <w:p>
      <w:pPr>
        <w:pStyle w:val="Normal"/>
        <w:ind w:firstLine="360"/>
        <w:jc w:val="both"/>
        <w:rPr>
          <w:lang w:val="nb-NO"/>
        </w:rPr>
      </w:pPr>
      <w:r>
        <w:rPr>
          <w:lang w:val="nb-NO"/>
        </w:rPr>
        <w:t xml:space="preserve">Ufff… Det er nok for meg! Fjerning av hat, irritasjon og annet ødelegger min personlighet! Vel... Jeg skal skrive til alle sin bekjente for å beskrive alt jeg har fått vite om negative emosjoner. Jeg skal spørre dem om hva tenker de om dette. </w:t>
      </w:r>
    </w:p>
    <w:p>
      <w:pPr>
        <w:pStyle w:val="Normal"/>
        <w:ind w:firstLine="360"/>
        <w:jc w:val="both"/>
        <w:rPr>
          <w:lang w:val="nb-NO"/>
        </w:rPr>
      </w:pPr>
      <w:r>
        <w:rPr>
          <w:lang w:val="nb-NO"/>
        </w:rPr>
      </w:r>
    </w:p>
    <w:p>
      <w:pPr>
        <w:pStyle w:val="Normal"/>
        <w:ind w:firstLine="360"/>
        <w:jc w:val="both"/>
        <w:rPr>
          <w:lang w:val="nb-NO"/>
        </w:rPr>
      </w:pPr>
      <w:r>
        <w:rPr>
          <w:lang w:val="nb-NO"/>
        </w:rPr>
        <w:t>En turist som satt ved siden av meg så som en vanli formørkt person. Han praktiserer sikkert ikke med direkte veiens praksis. Og hva vet jeg egentlig om mennesker? Hva vet jeg om alle de vanligste personer omkring seg? Hva lever de for og hvorfor ønsker de ikke å bli kvitt åpnbart falske konsepsjoner? Kanskje de kan hjelpe meg å forstå dette? Dette er jo et bra sted for å snakke med mennesker.</w:t>
      </w:r>
    </w:p>
    <w:p>
      <w:pPr>
        <w:pStyle w:val="Normal"/>
        <w:ind w:firstLine="360"/>
        <w:jc w:val="both"/>
        <w:rPr>
          <w:lang w:val="nb-NO"/>
        </w:rPr>
      </w:pPr>
      <w:r>
        <w:rPr>
          <w:lang w:val="nb-NO"/>
        </w:rPr>
        <w:t>Jeg gikk ut. Jeg har ventet på noen å snakke med!</w:t>
      </w:r>
    </w:p>
    <w:p>
      <w:pPr>
        <w:pStyle w:val="Normal"/>
        <w:ind w:firstLine="360"/>
        <w:jc w:val="both"/>
        <w:rPr/>
      </w:pPr>
      <w:r>
        <w:rPr>
          <w:lang w:val="nb-NO"/>
        </w:rPr>
        <w:t xml:space="preserve">En mann som satt ved siden av meg... jeg skal snakke med ham. </w:t>
      </w:r>
    </w:p>
    <w:p>
      <w:pPr>
        <w:pStyle w:val="Normal"/>
        <w:ind w:firstLine="360"/>
        <w:jc w:val="both"/>
        <w:rPr/>
      </w:pPr>
      <w:r>
        <w:rPr>
          <w:lang w:val="nb-NO"/>
        </w:rPr>
        <w:t xml:space="preserve">Han kommer fra Østerikke...en fysiker...slapper av her. Så hva er hans formål med livet? Hva skal han fortelle meg om? </w:t>
      </w:r>
    </w:p>
    <w:p>
      <w:pPr>
        <w:pStyle w:val="Normal"/>
        <w:ind w:firstLine="360"/>
        <w:jc w:val="both"/>
        <w:rPr/>
      </w:pPr>
      <w:r>
        <w:rPr>
          <w:lang w:val="nb-NO"/>
        </w:rPr>
        <w:t xml:space="preserve">- Jeg er overbevist i at det finnes vann på Vesta. Det betyr at... </w:t>
      </w:r>
    </w:p>
    <w:p>
      <w:pPr>
        <w:pStyle w:val="Normal"/>
        <w:ind w:firstLine="360"/>
        <w:jc w:val="both"/>
        <w:rPr/>
      </w:pPr>
      <w:r>
        <w:rPr>
          <w:lang w:val="nb-NO"/>
        </w:rPr>
        <w:t>- Hvor?</w:t>
      </w:r>
    </w:p>
    <w:p>
      <w:pPr>
        <w:pStyle w:val="Normal"/>
        <w:ind w:firstLine="360"/>
        <w:jc w:val="both"/>
        <w:rPr>
          <w:lang w:val="nb-NO"/>
        </w:rPr>
      </w:pPr>
      <w:r>
        <w:rPr>
          <w:lang w:val="nb-NO"/>
        </w:rPr>
        <w:t>(</w:t>
      </w:r>
      <w:r>
        <w:rPr>
          <w:i/>
          <w:lang w:val="nb-NO"/>
        </w:rPr>
        <w:t>Han fremviste irritasjon... jeg skulle ikke ha lagt merke til dette tildligere... )</w:t>
      </w:r>
    </w:p>
    <w:p>
      <w:pPr>
        <w:pStyle w:val="Normal"/>
        <w:ind w:firstLine="360"/>
        <w:jc w:val="both"/>
        <w:rPr>
          <w:lang w:val="nb-NO"/>
        </w:rPr>
      </w:pPr>
      <w:r>
        <w:rPr>
          <w:lang w:val="nb-NO"/>
        </w:rPr>
        <w:t xml:space="preserve">- På en planet Vesta... Bare dumme mennesker tror at det finnes bare ni planeter i solsystemet... </w:t>
      </w:r>
    </w:p>
    <w:p>
      <w:pPr>
        <w:pStyle w:val="Normal"/>
        <w:ind w:firstLine="360"/>
        <w:jc w:val="both"/>
        <w:rPr/>
      </w:pPr>
      <w:r>
        <w:rPr>
          <w:lang w:val="nb-NO"/>
        </w:rPr>
        <w:t>(</w:t>
      </w:r>
      <w:r>
        <w:rPr>
          <w:i/>
          <w:lang w:val="nb-NO"/>
        </w:rPr>
        <w:t>Hans ansikt uttrykte avsky da han sa ”dumme mennesker”. Skal jeg merke alle disse fremvisninger hele tid?</w:t>
      </w:r>
      <w:r>
        <w:rPr>
          <w:lang w:val="nb-NO"/>
        </w:rPr>
        <w:t>)</w:t>
      </w:r>
    </w:p>
    <w:p>
      <w:pPr>
        <w:pStyle w:val="Normal"/>
        <w:ind w:firstLine="360"/>
        <w:jc w:val="both"/>
        <w:rPr/>
      </w:pPr>
      <w:r>
        <w:rPr>
          <w:lang w:val="nb-NO"/>
        </w:rPr>
        <w:t>- … Vesta er eksempelvis et veldig interessant objekt. Noen tror at dette er bare asteroide. Men dette er akkurat en liten planet. Jeg kan fortelle deg mye interessant om dette…</w:t>
      </w:r>
    </w:p>
    <w:p>
      <w:pPr>
        <w:pStyle w:val="Normal"/>
        <w:ind w:firstLine="360"/>
        <w:jc w:val="both"/>
        <w:rPr/>
      </w:pPr>
      <w:r>
        <w:rPr>
          <w:lang w:val="nb-NO"/>
        </w:rPr>
        <w:t>(</w:t>
      </w:r>
      <w:r>
        <w:rPr>
          <w:i/>
          <w:lang w:val="nb-NO"/>
        </w:rPr>
        <w:t>selvtilfredshet, stolthet... han er så primitiv. Men han er sikkert en professor. Synes han virkelig at noe han forteller er interessant? Hvordan lever han?</w:t>
      </w:r>
      <w:r>
        <w:rPr>
          <w:lang w:val="nb-NO"/>
        </w:rPr>
        <w:t>)</w:t>
      </w:r>
    </w:p>
    <w:p>
      <w:pPr>
        <w:pStyle w:val="Normal"/>
        <w:ind w:firstLine="360"/>
        <w:jc w:val="both"/>
        <w:rPr/>
      </w:pPr>
      <w:r>
        <w:rPr>
          <w:lang w:val="nb-NO"/>
        </w:rPr>
        <w:t>- … den beveger seg mellom baner av Mars og Jupiter. Dens diameter utgjør bare 576 km. For en liten planet. Du kan se Vesta fordi at dens albedo utgjør ca 25%...</w:t>
      </w:r>
    </w:p>
    <w:p>
      <w:pPr>
        <w:pStyle w:val="Normal"/>
        <w:ind w:firstLine="360"/>
        <w:jc w:val="both"/>
        <w:rPr/>
      </w:pPr>
      <w:r>
        <w:rPr>
          <w:lang w:val="nb-NO"/>
        </w:rPr>
        <w:t>- Hva er albedo?</w:t>
      </w:r>
    </w:p>
    <w:p>
      <w:pPr>
        <w:pStyle w:val="Normal"/>
        <w:ind w:firstLine="360"/>
        <w:jc w:val="both"/>
        <w:rPr/>
      </w:pPr>
      <w:r>
        <w:rPr>
          <w:lang w:val="nb-NO"/>
        </w:rPr>
        <w:t>(</w:t>
      </w:r>
      <w:r>
        <w:rPr>
          <w:i/>
          <w:lang w:val="nb-NO"/>
        </w:rPr>
        <w:t>Han blir spesielt sint pga min uviten.</w:t>
      </w:r>
      <w:r>
        <w:rPr>
          <w:lang w:val="nb-NO"/>
        </w:rPr>
        <w:t>)</w:t>
      </w:r>
    </w:p>
    <w:p>
      <w:pPr>
        <w:pStyle w:val="Normal"/>
        <w:ind w:firstLine="360"/>
        <w:jc w:val="both"/>
        <w:rPr/>
      </w:pPr>
      <w:r>
        <w:rPr>
          <w:lang w:val="nb-NO"/>
        </w:rPr>
        <w:t>- Albedo. Et måleenhet for lysreflekteringsevne.</w:t>
      </w:r>
    </w:p>
    <w:p>
      <w:pPr>
        <w:pStyle w:val="Normal"/>
        <w:ind w:firstLine="360"/>
        <w:jc w:val="both"/>
        <w:rPr/>
      </w:pPr>
      <w:r>
        <w:rPr>
          <w:lang w:val="nb-NO"/>
        </w:rPr>
        <w:t>(</w:t>
      </w:r>
      <w:r>
        <w:rPr>
          <w:i/>
          <w:lang w:val="nb-NO"/>
        </w:rPr>
        <w:t>Han uttrykker utilfredshet igjen. Kan han si noe om negative emosjoner?</w:t>
      </w:r>
      <w:r>
        <w:rPr>
          <w:lang w:val="nb-NO"/>
        </w:rPr>
        <w:t>)</w:t>
      </w:r>
    </w:p>
    <w:p>
      <w:pPr>
        <w:pStyle w:val="Normal"/>
        <w:ind w:firstLine="360"/>
        <w:jc w:val="both"/>
        <w:rPr/>
      </w:pPr>
      <w:r>
        <w:rPr>
          <w:lang w:val="nb-NO"/>
        </w:rPr>
        <w:t xml:space="preserve">- Ja, nåforstår jeg. Sollys reflekteres fra planeten og vi ser den. </w:t>
      </w:r>
    </w:p>
    <w:p>
      <w:pPr>
        <w:pStyle w:val="Normal"/>
        <w:ind w:firstLine="360"/>
        <w:jc w:val="both"/>
        <w:rPr/>
      </w:pPr>
      <w:r>
        <w:rPr>
          <w:lang w:val="nb-NO"/>
        </w:rPr>
        <w:t xml:space="preserve">- Akkurat. Kan du forestille seg at denne planet har en jernkule inne i seg? </w:t>
      </w:r>
    </w:p>
    <w:p>
      <w:pPr>
        <w:pStyle w:val="Normal"/>
        <w:ind w:firstLine="360"/>
        <w:jc w:val="both"/>
        <w:rPr/>
      </w:pPr>
      <w:r>
        <w:rPr>
          <w:lang w:val="nb-NO"/>
        </w:rPr>
        <w:t>- Virkelig!</w:t>
      </w:r>
    </w:p>
    <w:p>
      <w:pPr>
        <w:pStyle w:val="Normal"/>
        <w:ind w:firstLine="360"/>
        <w:jc w:val="both"/>
        <w:rPr/>
      </w:pPr>
      <w:r>
        <w:rPr>
          <w:lang w:val="nb-NO"/>
        </w:rPr>
        <w:t>(</w:t>
      </w:r>
      <w:r>
        <w:rPr>
          <w:i/>
          <w:lang w:val="nb-NO"/>
        </w:rPr>
        <w:t>Jeg har sagt ”virkelig” på en kunstig måte. Men han forstod dette ikke!</w:t>
      </w:r>
      <w:r>
        <w:rPr>
          <w:lang w:val="nb-NO"/>
        </w:rPr>
        <w:t>)</w:t>
      </w:r>
    </w:p>
    <w:p>
      <w:pPr>
        <w:pStyle w:val="Normal"/>
        <w:ind w:firstLine="360"/>
        <w:jc w:val="both"/>
        <w:rPr/>
      </w:pPr>
      <w:r>
        <w:rPr>
          <w:lang w:val="nb-NO"/>
        </w:rPr>
        <w:t>- Ja! Og jeg er overbevist i at det finnes vann på Vesta!</w:t>
      </w:r>
    </w:p>
    <w:p>
      <w:pPr>
        <w:pStyle w:val="Normal"/>
        <w:ind w:firstLine="360"/>
        <w:jc w:val="both"/>
        <w:rPr/>
      </w:pPr>
      <w:r>
        <w:rPr>
          <w:lang w:val="nb-NO"/>
        </w:rPr>
        <w:t>(</w:t>
      </w:r>
      <w:r>
        <w:rPr>
          <w:i/>
          <w:lang w:val="nb-NO"/>
        </w:rPr>
        <w:t>Han så på meg medlidende. Er han dum eller?Forstår han ikke at jeg er ikke interissert i hans fortellinger? Han er en idiot. Men jeg trodde at han er en vitenskapsman...</w:t>
      </w:r>
      <w:r>
        <w:rPr>
          <w:lang w:val="nb-NO"/>
        </w:rPr>
        <w:t>) Du er en vitenskapsmann, ikke sant?</w:t>
      </w:r>
    </w:p>
    <w:p>
      <w:pPr>
        <w:pStyle w:val="Normal"/>
        <w:ind w:firstLine="360"/>
        <w:jc w:val="both"/>
        <w:rPr/>
      </w:pPr>
      <w:r>
        <w:rPr>
          <w:lang w:val="nb-NO"/>
        </w:rPr>
        <w:t xml:space="preserve">- Ja, jeg er sjef for et laboratorium...vi undersøker... </w:t>
      </w:r>
    </w:p>
    <w:p>
      <w:pPr>
        <w:pStyle w:val="Normal"/>
        <w:ind w:firstLine="360"/>
        <w:jc w:val="both"/>
        <w:rPr/>
      </w:pPr>
      <w:r>
        <w:rPr>
          <w:lang w:val="nb-NO"/>
        </w:rPr>
        <w:t>(</w:t>
      </w:r>
      <w:r>
        <w:rPr>
          <w:i/>
          <w:lang w:val="nb-NO"/>
        </w:rPr>
        <w:t>Han begynner å fortelle om sin arbeid igjen... Tidligere jeg skulle sikkert tenke at han er så klok. Men nå tenker jeg at han er dum og syk.</w:t>
      </w:r>
      <w:r>
        <w:rPr>
          <w:lang w:val="nb-NO"/>
        </w:rPr>
        <w:t xml:space="preserve"> </w:t>
      </w:r>
      <w:r>
        <w:rPr>
          <w:i/>
          <w:lang w:val="nb-NO"/>
        </w:rPr>
        <w:t xml:space="preserve">Hvilken betydning har arbeid for hans liv? Hvilken rolle spiller noens god mening om ham? Han er jo så... hjelpeløs og naiv. Det er interessant hvordan puler han sin kone... </w:t>
      </w:r>
      <w:r>
        <w:rPr>
          <w:lang w:val="nb-NO"/>
        </w:rPr>
        <w:t>)</w:t>
      </w:r>
    </w:p>
    <w:p>
      <w:pPr>
        <w:pStyle w:val="Normal"/>
        <w:ind w:firstLine="360"/>
        <w:jc w:val="both"/>
        <w:rPr/>
      </w:pPr>
      <w:r>
        <w:rPr>
          <w:lang w:val="nb-NO"/>
        </w:rPr>
        <w:t xml:space="preserve">- … britisk teleskop... Hawaii-øyene… </w:t>
      </w:r>
    </w:p>
    <w:p>
      <w:pPr>
        <w:pStyle w:val="Normal"/>
        <w:ind w:firstLine="360"/>
        <w:jc w:val="both"/>
        <w:rPr/>
      </w:pPr>
      <w:r>
        <w:rPr>
          <w:lang w:val="nb-NO"/>
        </w:rPr>
        <w:t>(</w:t>
      </w:r>
      <w:r>
        <w:rPr>
          <w:i/>
          <w:lang w:val="nb-NO"/>
        </w:rPr>
        <w:t>Jeg har også levd på den samme måte tidligere. Men jeg har ikke tenkt om det viktigste for seg. Har jeg ikke ønsket dette? Jo, det har jeg... Jeg visste ikke hva skal jeg gjøre...</w:t>
      </w:r>
      <w:r>
        <w:rPr>
          <w:lang w:val="nb-NO"/>
        </w:rPr>
        <w:t xml:space="preserve"> )</w:t>
      </w:r>
    </w:p>
    <w:p>
      <w:pPr>
        <w:pStyle w:val="Normal"/>
        <w:ind w:firstLine="360"/>
        <w:jc w:val="both"/>
        <w:rPr/>
      </w:pPr>
      <w:r>
        <w:rPr>
          <w:lang w:val="nb-NO"/>
        </w:rPr>
        <w:t xml:space="preserve">- …og nå er vi helt sikre i det at vann finnes på Vesta. Vi vet at vann har oppstått der pga et treff med en annen planet. Men hvilken planet var dette? </w:t>
      </w:r>
    </w:p>
    <w:p>
      <w:pPr>
        <w:pStyle w:val="Normal"/>
        <w:ind w:firstLine="360"/>
        <w:jc w:val="both"/>
        <w:rPr/>
      </w:pPr>
      <w:r>
        <w:rPr>
          <w:lang w:val="nb-NO"/>
        </w:rPr>
        <w:t>(</w:t>
      </w:r>
      <w:r>
        <w:rPr>
          <w:i/>
          <w:lang w:val="nb-NO"/>
        </w:rPr>
        <w:t>Hva om?... dette er en bra ide</w:t>
      </w:r>
      <w:r>
        <w:rPr>
          <w:lang w:val="nb-NO"/>
        </w:rPr>
        <w:t>...)</w:t>
      </w:r>
    </w:p>
    <w:p>
      <w:pPr>
        <w:pStyle w:val="Normal"/>
        <w:ind w:firstLine="360"/>
        <w:jc w:val="both"/>
        <w:rPr/>
      </w:pPr>
      <w:r>
        <w:rPr>
          <w:lang w:val="nb-NO"/>
        </w:rPr>
        <w:t>- … Olbers i år 1802 har utregnet dette…</w:t>
      </w:r>
    </w:p>
    <w:p>
      <w:pPr>
        <w:pStyle w:val="Normal"/>
        <w:ind w:firstLine="360"/>
        <w:jc w:val="both"/>
        <w:rPr/>
      </w:pPr>
      <w:r>
        <w:rPr>
          <w:lang w:val="nb-NO"/>
        </w:rPr>
        <w:t>(</w:t>
      </w:r>
      <w:r>
        <w:rPr>
          <w:i/>
          <w:lang w:val="nb-NO"/>
        </w:rPr>
        <w:t>Så hva om jeg gjør dette?! Hvorfor ikke? Han er jo bare et barn…</w:t>
      </w:r>
      <w:r>
        <w:rPr>
          <w:lang w:val="nb-NO"/>
        </w:rPr>
        <w:t>)</w:t>
      </w:r>
    </w:p>
    <w:p>
      <w:pPr>
        <w:pStyle w:val="Normal"/>
        <w:ind w:firstLine="360"/>
        <w:jc w:val="both"/>
        <w:rPr/>
      </w:pPr>
      <w:r>
        <w:rPr>
          <w:lang w:val="nb-NO"/>
        </w:rPr>
        <w:t xml:space="preserve">- … den beveger seg rundt sin egen aksel med periode i 5,43 timer... </w:t>
      </w:r>
    </w:p>
    <w:p>
      <w:pPr>
        <w:pStyle w:val="Normal"/>
        <w:ind w:firstLine="360"/>
        <w:jc w:val="both"/>
        <w:rPr/>
      </w:pPr>
      <w:r>
        <w:rPr>
          <w:lang w:val="nb-NO"/>
        </w:rPr>
        <w:t>(</w:t>
      </w:r>
      <w:r>
        <w:rPr>
          <w:i/>
          <w:lang w:val="nb-NO"/>
        </w:rPr>
        <w:t>Jeg er nød til å gjøre dette. Jeg er nødt til å overvinne skam.</w:t>
      </w:r>
      <w:r>
        <w:rPr>
          <w:lang w:val="nb-NO"/>
        </w:rPr>
        <w:t>)</w:t>
      </w:r>
    </w:p>
    <w:p>
      <w:pPr>
        <w:pStyle w:val="Normal"/>
        <w:ind w:firstLine="360"/>
        <w:jc w:val="both"/>
        <w:rPr/>
      </w:pPr>
      <w:r>
        <w:rPr>
          <w:lang w:val="nb-NO"/>
        </w:rPr>
        <w:t>- … skiftende farge beviser oss at dens overflate er heterogen. Vesta er ikke en del av et stor objekt. Dette er akkurat en liten planet som har blitt nesten uendret siden skapelse av solsystemet.</w:t>
      </w:r>
    </w:p>
    <w:p>
      <w:pPr>
        <w:pStyle w:val="Normal"/>
        <w:ind w:firstLine="360"/>
        <w:jc w:val="both"/>
        <w:rPr/>
      </w:pPr>
      <w:r>
        <w:rPr>
          <w:lang w:val="nb-NO"/>
        </w:rPr>
        <w:t>- Hva i helvete trenger jeg alt dette for?</w:t>
      </w:r>
    </w:p>
    <w:p>
      <w:pPr>
        <w:pStyle w:val="Normal"/>
        <w:ind w:firstLine="360"/>
        <w:jc w:val="both"/>
        <w:rPr/>
      </w:pPr>
      <w:r>
        <w:rPr>
          <w:lang w:val="nb-NO"/>
        </w:rPr>
        <w:t>(</w:t>
      </w:r>
      <w:r>
        <w:rPr>
          <w:i/>
          <w:lang w:val="nb-NO"/>
        </w:rPr>
        <w:t>Jeg har ikke ønsket å si dette</w:t>
      </w:r>
      <w:r>
        <w:rPr>
          <w:lang w:val="nb-NO"/>
        </w:rPr>
        <w:t>.)</w:t>
      </w:r>
    </w:p>
    <w:p>
      <w:pPr>
        <w:pStyle w:val="Normal"/>
        <w:ind w:firstLine="360"/>
        <w:jc w:val="both"/>
        <w:rPr>
          <w:lang w:val="nb-NO"/>
        </w:rPr>
      </w:pPr>
      <w:r>
        <w:rPr>
          <w:lang w:val="nb-NO"/>
        </w:rPr>
        <w:t>Han ble fornærmet... Det virker at han forstod at jeg er ikke imponert av hans fortelling...</w:t>
      </w:r>
    </w:p>
    <w:p>
      <w:pPr>
        <w:pStyle w:val="Normal"/>
        <w:ind w:firstLine="360"/>
        <w:jc w:val="both"/>
        <w:rPr/>
      </w:pPr>
      <w:r>
        <w:rPr>
          <w:lang w:val="nb-NO"/>
        </w:rPr>
        <w:t xml:space="preserve">- Jeg er sikker i at det finnes enda en liten planet som beveger seg på den samme aksel som Pluto har... Men dette område av Solsystemet er fyllt med steiner, så vi skal aldri oppdage denne planet... Men jeg har oppdaget denne planet. Jeg er sikker i at den befinner seg der. Men jeg kan ikke bevise dette. </w:t>
      </w:r>
    </w:p>
    <w:p>
      <w:pPr>
        <w:pStyle w:val="Normal"/>
        <w:ind w:firstLine="360"/>
        <w:jc w:val="both"/>
        <w:rPr>
          <w:lang w:val="nb-NO"/>
        </w:rPr>
      </w:pPr>
      <w:r>
        <w:rPr>
          <w:lang w:val="nb-NO"/>
        </w:rPr>
        <w:t>Så dette er noe han streber etter. Han ønsker å få takknemlighet for sin arbeid.</w:t>
      </w:r>
    </w:p>
    <w:p>
      <w:pPr>
        <w:pStyle w:val="Normal"/>
        <w:ind w:firstLine="360"/>
        <w:jc w:val="both"/>
        <w:rPr/>
      </w:pPr>
      <w:r>
        <w:rPr>
          <w:lang w:val="nb-NO"/>
        </w:rPr>
        <w:t xml:space="preserve">- Hør her, -- jeg tok hans hånd. – Du bor vel i Adzaj, ikke sant? La oss gå dit for å snakke om Vesta. </w:t>
      </w:r>
    </w:p>
    <w:p>
      <w:pPr>
        <w:pStyle w:val="Normal"/>
        <w:ind w:firstLine="360"/>
        <w:jc w:val="both"/>
        <w:rPr/>
      </w:pPr>
      <w:r>
        <w:rPr>
          <w:lang w:val="nb-NO"/>
        </w:rPr>
        <w:t>…</w:t>
      </w:r>
      <w:r>
        <w:rPr>
          <w:lang w:val="nb-NO"/>
        </w:rPr>
        <w:t xml:space="preserve">Jeg sitter på hans kukk i løpet av en halvtime allerede. Jeg liker dette. Han er så uerfaren. Han har opplevd den første orgasme da jeg har tatt hans kukk i munnen. han onanerer sikkert ikke så ofte... han opplever skam pga dette. Jeg har fått full munn av hans sæd. Han opplevde orgasme for andre gang. Jeg tok av hans klær og har begynt å pule hans ræva med fingre. Han opplevde den tredje orgasme. Jeg blåser i det at han skal sikkert like dette og skal søke på en mannlig partner for seg i fremtid. Envher mann opplever nytelse når noen puler hans ræva.  </w:t>
      </w:r>
    </w:p>
    <w:p>
      <w:pPr>
        <w:pStyle w:val="Normal"/>
        <w:ind w:firstLine="360"/>
        <w:jc w:val="both"/>
        <w:rPr>
          <w:lang w:val="nb-NO"/>
        </w:rPr>
      </w:pPr>
      <w:r>
        <w:rPr>
          <w:lang w:val="nb-NO"/>
        </w:rPr>
      </w:r>
    </w:p>
    <w:p>
      <w:pPr>
        <w:pStyle w:val="Normal"/>
        <w:ind w:firstLine="360"/>
        <w:jc w:val="both"/>
        <w:rPr/>
      </w:pPr>
      <w:r>
        <w:rPr>
          <w:lang w:val="nb-NO"/>
        </w:rPr>
        <w:t xml:space="preserve">Professor har ikke kommet til kafe om kveld. Han sitter sikkert på hotell og lider... Og hva lider han egentlig av? Mennesker skal alltid finne et årsak til å lide. Det var interessant å gjøre dette. Jeg har overvunnet skam for å ha samleie med ham. Det var interessant å oppdage at han er så uerfaren. Det var også interessant å se mange NE i ham. Jeg har også blitt fri fra påvirkning av betydelige ”vitenskap” og ”professor”... Kanskje han har bare reist herfra... Jeg skal derimot bli her i løpet av en dag til. Jeg skal reise til Daramsala med buss. </w:t>
      </w:r>
    </w:p>
    <w:p>
      <w:pPr>
        <w:pStyle w:val="Normal"/>
        <w:ind w:firstLine="360"/>
        <w:jc w:val="both"/>
        <w:rPr>
          <w:lang w:val="nb-NO"/>
        </w:rPr>
      </w:pPr>
      <w:r>
        <w:rPr>
          <w:lang w:val="nb-NO"/>
        </w:rPr>
      </w:r>
    </w:p>
    <w:p>
      <w:pPr>
        <w:pStyle w:val="Normal"/>
        <w:ind w:firstLine="360"/>
        <w:jc w:val="both"/>
        <w:rPr/>
      </w:pPr>
      <w:r>
        <w:rPr>
          <w:lang w:val="nb-NO"/>
        </w:rPr>
        <w:t>”</w:t>
      </w:r>
      <w:r>
        <w:rPr>
          <w:lang w:val="nb-NO"/>
        </w:rPr>
        <w:t>** av oktober.</w:t>
      </w:r>
    </w:p>
    <w:p>
      <w:pPr>
        <w:pStyle w:val="Normal"/>
        <w:ind w:firstLine="360"/>
        <w:jc w:val="both"/>
        <w:rPr/>
      </w:pPr>
      <w:r>
        <w:rPr>
          <w:rStyle w:val="Kursiv"/>
          <w:lang w:val="nb-NO"/>
        </w:rPr>
        <w:t>Et forsøl på kontroll over NE samt fjerning av NE.</w:t>
      </w:r>
    </w:p>
    <w:p>
      <w:pPr>
        <w:pStyle w:val="Normal"/>
        <w:ind w:firstLine="360"/>
        <w:jc w:val="both"/>
        <w:rPr/>
      </w:pPr>
      <w:r>
        <w:rPr>
          <w:rStyle w:val="Kursiv"/>
          <w:lang w:val="nb-NO"/>
        </w:rPr>
        <w:t xml:space="preserve">Kjedelighet – 5 sekunder. Hr jeg fjernet den? Eller har jeg undertrykt den? Jeg forstår ikke... Er dette rolig glede? Kanskje jeg kan prøve å oppleve noe tiltrekkende for seg nå? Og hva ønsker jeg å oppleve akkurat nå? Hvilken lyst opp oppfatning kan jeg oppleve akkurat nå? Vel... Hvordan kan jeg vite dette? Jeg opplever jo sjedelighet. Skal jeg ikke klare å oppleve rolig glede, så skal jeg bare huske noen situasjon (f.eks. Kam eller kommunisering med Sart). </w:t>
      </w:r>
    </w:p>
    <w:p>
      <w:pPr>
        <w:pStyle w:val="Normal"/>
        <w:ind w:firstLine="360"/>
        <w:jc w:val="both"/>
        <w:rPr>
          <w:rStyle w:val="Kursiv"/>
          <w:lang w:val="nb-NO"/>
        </w:rPr>
      </w:pPr>
      <w:r>
        <w:rPr>
          <w:rStyle w:val="Kursiv"/>
          <w:lang w:val="nb-NO"/>
        </w:rPr>
        <w:t xml:space="preserve">Sjedelighet. Det er viktig å merke styrke av emosjon med skala fra 1 til 10. Jeg skal merke styrke av denne emosjon (med et annet tall) etter å ha prøvd å fjerne den. </w:t>
      </w:r>
    </w:p>
    <w:p>
      <w:pPr>
        <w:pStyle w:val="Normal"/>
        <w:ind w:firstLine="360"/>
        <w:jc w:val="both"/>
        <w:rPr/>
      </w:pPr>
      <w:r>
        <w:rPr>
          <w:rStyle w:val="Kursiv"/>
          <w:lang w:val="nb-NO"/>
        </w:rPr>
        <w:t>Utilfredshet (Utf) pga høy rop på gate – 3, 3 sekunder, 1.</w:t>
      </w:r>
    </w:p>
    <w:p>
      <w:pPr>
        <w:pStyle w:val="Normal"/>
        <w:ind w:firstLine="360"/>
        <w:jc w:val="both"/>
        <w:rPr>
          <w:rStyle w:val="Kursiv"/>
          <w:lang w:val="nb-NO"/>
        </w:rPr>
      </w:pPr>
      <w:r>
        <w:rPr>
          <w:rStyle w:val="Kursiv"/>
          <w:lang w:val="nb-NO"/>
        </w:rPr>
        <w:t>Irritasjon (Irt) pga minne om det at motoriksja har nesten kjørt på meg... Jeg har begynt å tenke om hinduer istedenfor å fjerne irritasjon. Det virket at disse tanker (som har støttet NE) er så rettferdige...</w:t>
      </w:r>
    </w:p>
    <w:p>
      <w:pPr>
        <w:pStyle w:val="Normal"/>
        <w:ind w:firstLine="360"/>
        <w:jc w:val="both"/>
        <w:rPr/>
      </w:pPr>
      <w:r>
        <w:rPr>
          <w:rStyle w:val="Kursiv"/>
          <w:lang w:val="nb-NO"/>
        </w:rPr>
        <w:t>Utf pga smerte i bein. Styrke 2 - 3 sekunder – styrke 1. Jeg må forkorte dette: 2-3-1.</w:t>
      </w:r>
    </w:p>
    <w:p>
      <w:pPr>
        <w:pStyle w:val="Normal"/>
        <w:ind w:firstLine="360"/>
        <w:jc w:val="both"/>
        <w:rPr>
          <w:rStyle w:val="Kursiv"/>
          <w:lang w:val="nb-NO"/>
        </w:rPr>
      </w:pPr>
      <w:r>
        <w:rPr>
          <w:rStyle w:val="Kursiv"/>
          <w:lang w:val="nb-NO"/>
        </w:rPr>
        <w:t xml:space="preserve">Bekymring – hva om fysiker har ikke reist herfra og jeg skal møte ham? Jeg skal oppleve skam pga møte. Jeg må fjerne bekymring! </w:t>
      </w:r>
    </w:p>
    <w:p>
      <w:pPr>
        <w:pStyle w:val="Normal"/>
        <w:ind w:firstLine="360"/>
        <w:jc w:val="both"/>
        <w:rPr>
          <w:rStyle w:val="Kursiv"/>
          <w:lang w:val="nb-NO"/>
        </w:rPr>
      </w:pPr>
      <w:r>
        <w:rPr>
          <w:rStyle w:val="Kursiv"/>
          <w:lang w:val="nb-NO"/>
        </w:rPr>
        <w:t>Irritasjon – noen har begynt å røyke tross forbudt på røyking innendørs. Jeg må fjerne irritasjon!</w:t>
      </w:r>
    </w:p>
    <w:p>
      <w:pPr>
        <w:pStyle w:val="Normal"/>
        <w:ind w:firstLine="360"/>
        <w:jc w:val="both"/>
        <w:rPr/>
      </w:pPr>
      <w:r>
        <w:rPr>
          <w:rStyle w:val="Kursiv"/>
          <w:lang w:val="nb-NO"/>
        </w:rPr>
        <w:t>Skam – det å komme til ham og be om å slutte å røyke. Skam forsterker seg når jeg forestiller seg dette. Men jeg skal gjøre dette!</w:t>
      </w:r>
    </w:p>
    <w:p>
      <w:pPr>
        <w:pStyle w:val="Normal"/>
        <w:ind w:firstLine="360"/>
        <w:jc w:val="both"/>
        <w:rPr/>
      </w:pPr>
      <w:r>
        <w:rPr>
          <w:rStyle w:val="Kursiv"/>
          <w:lang w:val="nb-NO"/>
        </w:rPr>
        <w:t>Jeg opplevde bekymring-8 da jeg gikk til ham. Bekymring har blitt svakere ned til 5 i løpet av samtale. Etter å ha sett hans reaksjon i form av vennlighet jeg opplevde svekkelse av bekymring ned til 0. Det er interessant at bekymring er sterkere når du forbereder seg for å gjøre noe. Når du gjør noe, så bekymring blir svakere. Jeg har merket dette i ulike situasjoner. Jeg har ikke anstrengt seg i det hele tatt.</w:t>
      </w:r>
    </w:p>
    <w:p>
      <w:pPr>
        <w:pStyle w:val="Normal"/>
        <w:ind w:firstLine="360"/>
        <w:jc w:val="both"/>
        <w:rPr>
          <w:lang w:val="nb-NO"/>
        </w:rPr>
      </w:pPr>
      <w:r>
        <w:rPr>
          <w:i/>
          <w:lang w:val="nb-NO"/>
        </w:rPr>
        <w:t>Bekymring er noe folk tenker om meg. Jeg må fjerne disse tanker! Jeg slutte å skrive ned årsakt til en eller annen formørkelse. Det viktigste er at formørkelser oppstår nesten uendelig og at jeg må fjerne dem umiddelbart”.</w:t>
      </w:r>
    </w:p>
    <w:p>
      <w:pPr>
        <w:pStyle w:val="Normal"/>
        <w:ind w:firstLine="360"/>
        <w:jc w:val="both"/>
        <w:rPr>
          <w:lang w:val="nb-NO"/>
        </w:rPr>
      </w:pPr>
      <w:r>
        <w:rPr>
          <w:lang w:val="nb-NO"/>
        </w:rPr>
      </w:r>
    </w:p>
    <w:p>
      <w:pPr>
        <w:pStyle w:val="Normal"/>
        <w:ind w:firstLine="360"/>
        <w:jc w:val="both"/>
        <w:rPr/>
      </w:pPr>
      <w:r>
        <w:rPr>
          <w:lang w:val="nb-NO"/>
        </w:rPr>
        <w:t xml:space="preserve">Jeg har ønsket å løpe og utføre noen fysiske øvelser etter en halv time. Undersøkelse og fjerning av NE er så slitsom... Jeg har egentlig ikke fjernet NE. Jeg klarte ikke å fjerne til og med svkae og uklare NE. Det viste seg at det er så vanskelig å observere sin tilstand. Jeg måtte kontrollere sine tanker hele tid. Jeg har ofte begynt å fantasere og tenke om noe annet... Jeg tenkte at det viktigste er å lære seg å fjerne NE. Og det viste seg at jeg måtte finne dem også. Hva skulle jeg gjøre? Jeg må sikkert fortsette å arbeide. Tajga har en gang sagt meg at jeg må samle noen hundre av disse beskrivelser før jeg kan gå videre. Jeg har ikke samlte mye til nå... </w:t>
      </w:r>
    </w:p>
    <w:p>
      <w:pPr>
        <w:pStyle w:val="Normal"/>
        <w:ind w:firstLine="360"/>
        <w:jc w:val="both"/>
        <w:rPr>
          <w:lang w:val="nb-NO"/>
        </w:rPr>
      </w:pPr>
      <w:r>
        <w:rPr>
          <w:lang w:val="nb-NO"/>
        </w:rPr>
      </w:r>
    </w:p>
    <w:p>
      <w:pPr>
        <w:pStyle w:val="Normal"/>
        <w:ind w:firstLine="360"/>
        <w:jc w:val="both"/>
        <w:rPr>
          <w:lang w:val="nb-NO"/>
        </w:rPr>
      </w:pPr>
      <w:r>
        <w:rPr>
          <w:lang w:val="nb-NO"/>
        </w:rPr>
        <w:t xml:space="preserve">En kvinne har satt seg ved siden av meg. Hun smilte meg. Og jeg smilte henne. Jeg rørte hennes hånd. </w:t>
      </w:r>
    </w:p>
    <w:p>
      <w:pPr>
        <w:pStyle w:val="Normal"/>
        <w:ind w:firstLine="360"/>
        <w:jc w:val="both"/>
        <w:rPr/>
      </w:pPr>
      <w:r>
        <w:rPr>
          <w:lang w:val="nb-NO"/>
        </w:rPr>
        <w:t>- Er ikke det nok salt der?</w:t>
      </w:r>
    </w:p>
    <w:p>
      <w:pPr>
        <w:pStyle w:val="Normal"/>
        <w:ind w:firstLine="360"/>
        <w:jc w:val="both"/>
        <w:rPr/>
      </w:pPr>
      <w:r>
        <w:rPr>
          <w:lang w:val="nb-NO"/>
        </w:rPr>
        <w:t>- Ja…</w:t>
      </w:r>
    </w:p>
    <w:p>
      <w:pPr>
        <w:pStyle w:val="Normal"/>
        <w:ind w:firstLine="360"/>
        <w:jc w:val="both"/>
        <w:rPr/>
      </w:pPr>
      <w:r>
        <w:rPr>
          <w:lang w:val="nb-NO"/>
        </w:rPr>
        <w:t xml:space="preserve">- De har rar mat her i Inida. Jeg spurte om å gi meg half-boiled eggs og de kunne ikke gjøre dette. </w:t>
      </w:r>
    </w:p>
    <w:p>
      <w:pPr>
        <w:pStyle w:val="Normal"/>
        <w:ind w:firstLine="360"/>
        <w:jc w:val="both"/>
        <w:rPr/>
      </w:pPr>
      <w:r>
        <w:rPr>
          <w:lang w:val="nb-NO"/>
        </w:rPr>
        <w:t>Hun ble interissert... Det er så lett å få oppmerksomhet av mennesker. Hun opplever kjedelighet. Jeg satt seg nærmere til henne og vi ble kjent. Hun reiser pga arbeid. Dette er så interessant... Jeg kan late som om jeg er interissert i noen nesten uten å tenke på denne person. Det er så lett å si ”vel”, ”hm”, ”det er så interessant” i løpet av samtale. Er alle av dem så blinde? Forstår de ikke at jeg er ikke interissert i samtale med dem? De sover jo hele tid...</w:t>
      </w:r>
    </w:p>
    <w:p>
      <w:pPr>
        <w:pStyle w:val="Normal"/>
        <w:ind w:firstLine="360"/>
        <w:jc w:val="both"/>
        <w:rPr/>
      </w:pPr>
      <w:r>
        <w:rPr>
          <w:lang w:val="nb-NO"/>
        </w:rPr>
        <w:t xml:space="preserve">- Maja, til år 2020 menneskeheten skal bruke for det meste personlige vind og solstasjoner for å få elektrisitet. Biler skal bruke hydrogen og kjøleskaper skal bestille mat selv. Hvor kommer du fra, Maja? Russland? Et veldig interessant land. Jeg har kommet til India for å undersøke økonomi av utviklingsland. </w:t>
      </w:r>
    </w:p>
    <w:p>
      <w:pPr>
        <w:pStyle w:val="Normal"/>
        <w:ind w:firstLine="360"/>
        <w:jc w:val="both"/>
        <w:rPr/>
      </w:pPr>
      <w:r>
        <w:rPr>
          <w:lang w:val="nb-NO"/>
        </w:rPr>
        <w:t>(</w:t>
      </w:r>
      <w:r>
        <w:rPr>
          <w:i/>
          <w:lang w:val="nb-NO"/>
        </w:rPr>
        <w:t>Hun er fra Strobritanie. Jeg hørte at kvinner der er ofte frigide. Dette er sikkert sant...</w:t>
      </w:r>
      <w:r>
        <w:rPr>
          <w:lang w:val="nb-NO"/>
        </w:rPr>
        <w:t xml:space="preserve"> </w:t>
      </w:r>
      <w:r>
        <w:rPr>
          <w:i/>
          <w:lang w:val="nb-NO"/>
        </w:rPr>
        <w:t>jeg kan ikke forestille seg at jeg kjæler henne. Hennes atferd gjenklanger ikke med mine drømmer om henne og med min seksualitet. Det er interessant hva betyr dette. Liker jeg henne ikke eller? Det er så lett å sjekke dette...</w:t>
      </w:r>
      <w:r>
        <w:rPr>
          <w:lang w:val="nb-NO"/>
        </w:rPr>
        <w:t>)</w:t>
      </w:r>
    </w:p>
    <w:p>
      <w:pPr>
        <w:pStyle w:val="Normal"/>
        <w:ind w:firstLine="360"/>
        <w:jc w:val="both"/>
        <w:rPr/>
      </w:pPr>
      <w:r>
        <w:rPr>
          <w:lang w:val="nb-NO"/>
        </w:rPr>
        <w:t>- …trafikkorker skal forsvinne i store byer. Mesteparten av mennesker skal arbeide hjemme. Mennesker skal kommuniser med sine sjefer ved hjelp av bredbånd og mobiltelefoner som fungerer ved hjelp av elektrisitet fra hjernet…</w:t>
      </w:r>
    </w:p>
    <w:p>
      <w:pPr>
        <w:pStyle w:val="Normal"/>
        <w:ind w:firstLine="360"/>
        <w:jc w:val="both"/>
        <w:rPr/>
      </w:pPr>
      <w:r>
        <w:rPr>
          <w:lang w:val="nb-NO"/>
        </w:rPr>
        <w:t>(</w:t>
      </w:r>
      <w:r>
        <w:rPr>
          <w:i/>
          <w:lang w:val="nb-NO"/>
        </w:rPr>
        <w:t>Mennesker kommer hit, har frokost, sover og reiser videre... Jeg skal komme hit i morgen og jeg skal ikke møte disse mennesker her.</w:t>
      </w:r>
      <w:r>
        <w:rPr>
          <w:lang w:val="nb-NO"/>
        </w:rPr>
        <w:t>)</w:t>
      </w:r>
    </w:p>
    <w:p>
      <w:pPr>
        <w:pStyle w:val="Normal"/>
        <w:ind w:firstLine="360"/>
        <w:jc w:val="both"/>
        <w:rPr>
          <w:lang w:val="nb-NO"/>
        </w:rPr>
      </w:pPr>
      <w:r>
        <w:rPr>
          <w:lang w:val="nb-NO"/>
        </w:rPr>
        <w:t>- … Datamaskiner skal erstatte tv og annet utstyr...</w:t>
      </w:r>
    </w:p>
    <w:p>
      <w:pPr>
        <w:pStyle w:val="Normal"/>
        <w:ind w:firstLine="360"/>
        <w:jc w:val="both"/>
        <w:rPr/>
      </w:pPr>
      <w:r>
        <w:rPr>
          <w:lang w:val="nb-NO"/>
        </w:rPr>
        <w:t>(</w:t>
      </w:r>
      <w:r>
        <w:rPr>
          <w:i/>
          <w:lang w:val="nb-NO"/>
        </w:rPr>
        <w:t>Det er interessant å skifte mellom to oppfatninger av denne kvinne. Først opfatter jeg henne som på en svak og dum person. Og så oppfatter jeg henne som en klok og bestemt kvinne. Jeg kan skifte mellom disse oppfatninger...</w:t>
      </w:r>
      <w:r>
        <w:rPr>
          <w:lang w:val="nb-NO"/>
        </w:rPr>
        <w:t xml:space="preserve"> </w:t>
      </w:r>
      <w:r>
        <w:rPr>
          <w:i/>
          <w:lang w:val="nb-NO"/>
        </w:rPr>
        <w:t>Slik skifte av fortolkning kan forårsake en spesiell nytelse i meg...</w:t>
      </w:r>
      <w:r>
        <w:rPr>
          <w:lang w:val="nb-NO"/>
        </w:rPr>
        <w:t>)</w:t>
      </w:r>
    </w:p>
    <w:p>
      <w:pPr>
        <w:pStyle w:val="Normal"/>
        <w:ind w:firstLine="360"/>
        <w:jc w:val="both"/>
        <w:rPr/>
      </w:pPr>
      <w:r>
        <w:rPr>
          <w:lang w:val="nb-NO"/>
        </w:rPr>
        <w:t>- … men teknisk framgang skal føre til noe dårlig også. Mannlig sæd skal eksempelvis bli ikke så god pga kunstig mat. Mange barn skal dermed bli adoptert...</w:t>
      </w:r>
    </w:p>
    <w:p>
      <w:pPr>
        <w:pStyle w:val="Normal"/>
        <w:ind w:firstLine="360"/>
        <w:jc w:val="both"/>
        <w:rPr/>
      </w:pPr>
      <w:r>
        <w:rPr>
          <w:lang w:val="nb-NO"/>
        </w:rPr>
        <w:t>(</w:t>
      </w:r>
      <w:r>
        <w:rPr>
          <w:i/>
          <w:lang w:val="nb-NO"/>
        </w:rPr>
        <w:t>Nå skal jeg prøve seg!</w:t>
      </w:r>
      <w:r>
        <w:rPr>
          <w:lang w:val="nb-NO"/>
        </w:rPr>
        <w:t>)</w:t>
      </w:r>
    </w:p>
    <w:p>
      <w:pPr>
        <w:pStyle w:val="Normal"/>
        <w:ind w:firstLine="360"/>
        <w:jc w:val="both"/>
        <w:rPr/>
      </w:pPr>
      <w:r>
        <w:rPr>
          <w:lang w:val="nb-NO"/>
        </w:rPr>
        <w:t>- Virkelig? Skal sæd bli verre?</w:t>
      </w:r>
    </w:p>
    <w:p>
      <w:pPr>
        <w:pStyle w:val="Normal"/>
        <w:ind w:firstLine="360"/>
        <w:jc w:val="both"/>
        <w:rPr/>
      </w:pPr>
      <w:r>
        <w:rPr>
          <w:lang w:val="nb-NO"/>
        </w:rPr>
        <w:t>- Ja, den skal bli verre. (</w:t>
      </w:r>
      <w:r>
        <w:rPr>
          <w:i/>
          <w:lang w:val="nb-NO"/>
        </w:rPr>
        <w:t>Hun opplevde skam</w:t>
      </w:r>
      <w:r>
        <w:rPr>
          <w:lang w:val="nb-NO"/>
        </w:rPr>
        <w:t>.)</w:t>
      </w:r>
    </w:p>
    <w:p>
      <w:pPr>
        <w:pStyle w:val="Normal"/>
        <w:ind w:firstLine="360"/>
        <w:jc w:val="both"/>
        <w:rPr/>
      </w:pPr>
      <w:r>
        <w:rPr>
          <w:lang w:val="nb-NO"/>
        </w:rPr>
        <w:t>- Skal den smake verre eller?</w:t>
      </w:r>
    </w:p>
    <w:p>
      <w:pPr>
        <w:pStyle w:val="Normal"/>
        <w:ind w:firstLine="360"/>
        <w:jc w:val="both"/>
        <w:rPr/>
      </w:pPr>
      <w:r>
        <w:rPr>
          <w:lang w:val="nb-NO"/>
        </w:rPr>
        <w:t xml:space="preserve">Hun var sjokert av mine spørsmål. Men så smiler hun igjen og jeg forstod at hun er virkelig frigid. Ok, nå skal vi si farvel til hverandre. Jeg har lært å skifte sin synspunkt i dag. Jeg kan bruke den for å prøve å fjerne NE. Dette er interessant! </w:t>
      </w:r>
    </w:p>
    <w:p>
      <w:pPr>
        <w:pStyle w:val="Normal"/>
        <w:ind w:firstLine="360"/>
        <w:jc w:val="both"/>
        <w:rPr/>
      </w:pPr>
      <w:r>
        <w:rPr/>
      </w:r>
    </w:p>
    <w:p>
      <w:pPr>
        <w:pStyle w:val="Normal"/>
        <w:ind w:firstLine="360"/>
        <w:jc w:val="both"/>
        <w:rPr>
          <w:lang w:val="nb-NO"/>
        </w:rPr>
      </w:pPr>
      <w:r>
        <w:rPr>
          <w:lang w:val="nb-NO"/>
        </w:rPr>
      </w:r>
    </w:p>
    <w:p>
      <w:pPr>
        <w:pStyle w:val="Normal"/>
        <w:ind w:left="426" w:hanging="0"/>
        <w:rPr>
          <w:b/>
          <w:b/>
          <w:lang w:val="nb-NO"/>
        </w:rPr>
      </w:pPr>
      <w:r>
        <w:rPr>
          <w:b/>
          <w:lang w:val="nb-NO"/>
        </w:rPr>
        <w:t>(39)</w:t>
      </w:r>
    </w:p>
    <w:p>
      <w:pPr>
        <w:pStyle w:val="Normal"/>
        <w:ind w:firstLine="360"/>
        <w:jc w:val="both"/>
        <w:rPr>
          <w:b/>
          <w:b/>
          <w:lang w:val="nb-NO"/>
        </w:rPr>
      </w:pPr>
      <w:r>
        <w:rPr>
          <w:b/>
          <w:lang w:val="nb-NO"/>
        </w:rPr>
      </w:r>
    </w:p>
    <w:p>
      <w:pPr>
        <w:pStyle w:val="Normal"/>
        <w:ind w:firstLine="360"/>
        <w:jc w:val="both"/>
        <w:rPr/>
      </w:pPr>
      <w:r>
        <w:rPr>
          <w:lang w:val="nb-NO"/>
        </w:rPr>
        <w:t>Enda et brev i posten. En bekjent av meg har skrevet meg. Jeg savner ham litt. Jeg har alltid likt å snakke med ham. Hans mening er interessant for meg.</w:t>
      </w:r>
    </w:p>
    <w:p>
      <w:pPr>
        <w:pStyle w:val="Normal"/>
        <w:ind w:firstLine="360"/>
        <w:jc w:val="both"/>
        <w:rPr>
          <w:lang w:val="nb-NO"/>
        </w:rPr>
      </w:pPr>
      <w:r>
        <w:rPr>
          <w:lang w:val="nb-NO"/>
        </w:rPr>
      </w:r>
    </w:p>
    <w:p>
      <w:pPr>
        <w:pStyle w:val="Normal"/>
        <w:ind w:firstLine="360"/>
        <w:jc w:val="both"/>
        <w:rPr>
          <w:i/>
          <w:i/>
          <w:lang w:val="nb-NO"/>
        </w:rPr>
      </w:pPr>
      <w:r>
        <w:rPr>
          <w:i/>
          <w:lang w:val="nb-NO"/>
        </w:rPr>
        <w:t>”</w:t>
      </w:r>
      <w:r>
        <w:rPr>
          <w:i/>
          <w:lang w:val="nb-NO"/>
        </w:rPr>
        <w:t>Hei, Maja. For en dritt du har skrevet meg... Du har jo vært normal før...</w:t>
      </w:r>
    </w:p>
    <w:p>
      <w:pPr>
        <w:pStyle w:val="Normal"/>
        <w:ind w:firstLine="360"/>
        <w:jc w:val="both"/>
        <w:rPr>
          <w:rStyle w:val="Kursiv"/>
          <w:lang w:val="nb-NO"/>
        </w:rPr>
      </w:pPr>
      <w:r>
        <w:rPr>
          <w:rStyle w:val="Kursiv"/>
          <w:lang w:val="nb-NO"/>
        </w:rPr>
        <w:t xml:space="preserve">Hva for en dumhet er denne ”undertrykkelse av negative emosjoner”? Hvem har kalt dem for negative? Gud skapte oss og vi må akseptere dette. Dette er en vei til den virkelige harmoni. Et normal mennesker skal aldri føle sympati til en følelseløs person.  </w:t>
      </w:r>
      <w:r>
        <w:rPr>
          <w:rStyle w:val="Kursiv"/>
          <w:vanish/>
        </w:rPr>
        <w:t>импатий</w:t>
      </w:r>
      <w:r>
        <w:rPr>
          <w:rStyle w:val="Kursiv"/>
          <w:vanish/>
          <w:lang w:val="nb-NO"/>
        </w:rPr>
        <w:t xml:space="preserve"> </w:t>
      </w:r>
      <w:r>
        <w:rPr>
          <w:rStyle w:val="Kursiv"/>
          <w:vanish/>
        </w:rPr>
        <w:t>тотсимпатий</w:t>
      </w:r>
      <w:r>
        <w:rPr>
          <w:rStyle w:val="Kursiv"/>
          <w:vanish/>
          <w:lang w:val="nb-NO"/>
        </w:rPr>
        <w:t xml:space="preserve"> </w:t>
      </w:r>
      <w:r>
        <w:rPr>
          <w:rStyle w:val="Kursiv"/>
          <w:vanish/>
        </w:rPr>
        <w:t>тот</w:t>
      </w:r>
      <w:r>
        <w:rPr>
          <w:rStyle w:val="Kursiv"/>
          <w:vanish/>
          <w:lang w:val="nb-NO"/>
        </w:rPr>
        <w:t xml:space="preserve">, </w:t>
      </w:r>
      <w:r>
        <w:rPr>
          <w:rStyle w:val="Kursiv"/>
          <w:vanish/>
        </w:rPr>
        <w:t>к</w:t>
      </w:r>
      <w:r>
        <w:rPr>
          <w:rStyle w:val="Kursiv"/>
          <w:vanish/>
          <w:lang w:val="nb-NO"/>
        </w:rPr>
        <w:t>øle sympati til en følelseløs person.ikke.</w:t>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r>
        <w:rPr>
          <w:rStyle w:val="Kursiv"/>
          <w:vanish/>
          <w:lang w:val="nb-NO"/>
        </w:rPr>
        <w:fldChar w:fldCharType="begin"/>
      </w:r>
      <w:r>
        <w:rPr>
          <w:rStyle w:val="Kursiv"/>
          <w:vanish/>
          <w:lang w:val="nb-NO"/>
        </w:rPr>
        <w:instrText xml:space="preserve"> PAGE \* ARABIC </w:instrText>
      </w:r>
      <w:r>
        <w:rPr>
          <w:rStyle w:val="Kursiv"/>
          <w:vanish/>
          <w:lang w:val="nb-NO"/>
        </w:rPr>
        <w:fldChar w:fldCharType="separate"/>
      </w:r>
      <w:r>
        <w:rPr>
          <w:rStyle w:val="Kursiv"/>
          <w:vanish/>
          <w:lang w:val="nb-NO"/>
        </w:rPr>
        <w:t>0</w:t>
      </w:r>
      <w:r>
        <w:rPr>
          <w:rStyle w:val="Kursiv"/>
          <w:vanish/>
          <w:lang w:val="nb-NO"/>
        </w:rPr>
        <w:fldChar w:fldCharType="end"/>
      </w:r>
    </w:p>
    <w:p>
      <w:pPr>
        <w:pStyle w:val="Normal"/>
        <w:ind w:firstLine="360"/>
        <w:jc w:val="both"/>
        <w:rPr>
          <w:rStyle w:val="Kursiv"/>
          <w:lang w:val="nb-NO"/>
        </w:rPr>
      </w:pPr>
      <w:r>
        <w:rPr>
          <w:rStyle w:val="Kursiv"/>
          <w:lang w:val="nb-NO"/>
        </w:rPr>
        <w:t xml:space="preserve">Det er galt å tro på noe ”dårlig” som du må fjerne. Har disse ”vise” mennesker bestemt hva NE er, så kan de bare nekte å tro på noe annet. Buddha for en tusen år siden har sagt at vold kan aldri stoppes med vold. Vold kan stanses med kjærlighet. Du søker på noen indre fiender i seg istedenfor å oppnå harmoni. Du kan ende med enten absolutt følelseløshet eller sinnslidelse. </w:t>
      </w:r>
    </w:p>
    <w:p>
      <w:pPr>
        <w:pStyle w:val="Normal"/>
        <w:ind w:firstLine="360"/>
        <w:jc w:val="both"/>
        <w:rPr/>
      </w:pPr>
      <w:r>
        <w:rPr>
          <w:rStyle w:val="Kursiv"/>
          <w:lang w:val="nb-NO"/>
        </w:rPr>
        <w:t>Jeg påstår at det er umulig å kontrollere negative emosjoner. Det å begynne sin åndelig vei med kamp mot NE er dumt. Dette er det samme som å prøve å helbrede seg med noen ord. Altså en uttrykket negativ emosjon er bra for helse.</w:t>
      </w:r>
    </w:p>
    <w:p>
      <w:pPr>
        <w:pStyle w:val="Normal"/>
        <w:ind w:firstLine="360"/>
        <w:jc w:val="both"/>
        <w:rPr>
          <w:rStyle w:val="Kursiv"/>
          <w:lang w:val="nb-NO"/>
        </w:rPr>
      </w:pPr>
      <w:r>
        <w:rPr>
          <w:rStyle w:val="Kursiv"/>
          <w:lang w:val="nb-NO"/>
        </w:rPr>
        <w:t xml:space="preserve">Det å undertrykke sine emosjoner er nytteløs og skadelig. </w:t>
      </w:r>
    </w:p>
    <w:p>
      <w:pPr>
        <w:pStyle w:val="Normal"/>
        <w:ind w:firstLine="360"/>
        <w:jc w:val="both"/>
        <w:rPr>
          <w:rStyle w:val="Kursiv"/>
          <w:lang w:val="nb-NO"/>
        </w:rPr>
      </w:pPr>
      <w:r>
        <w:rPr>
          <w:rStyle w:val="Kursiv"/>
          <w:lang w:val="nb-NO"/>
        </w:rPr>
        <w:t>Det som gjelder såkalt ”seksuell realiserig”. Du har jo skrevet dumme ting der! Det betyr at du må først onanere mye for å bli en forlyst person, ikke sant? Og hva skal dere gjøre med noen som ønsker ikke å onanere? Skal dere pule ham sammen? Ikke fortell meg om dette. Jeg er ikke forvrengt. Det er jo latterlig at man må pule med noen for å bli forlyst ifølge ditt system. Må en kvinne bli pult av noen menn for å bli forlyst?... Du må vite at kvinner ønsker ikke å ha så mange menn...</w:t>
      </w:r>
    </w:p>
    <w:p>
      <w:pPr>
        <w:pStyle w:val="Normal"/>
        <w:ind w:firstLine="360"/>
        <w:jc w:val="both"/>
        <w:rPr/>
      </w:pPr>
      <w:r>
        <w:rPr>
          <w:rStyle w:val="Kursiv"/>
          <w:lang w:val="nb-NO"/>
        </w:rPr>
        <w:t>Noe du skriver om er dumhet. Dette likner typisk tantra. Men dere har jo nylig begynt. Dere har nesten ingen erfaring. Hvordan kan du fortelle meg om porno og forlysning samtidig?</w:t>
      </w:r>
    </w:p>
    <w:p>
      <w:pPr>
        <w:pStyle w:val="Normal"/>
        <w:ind w:firstLine="360"/>
        <w:jc w:val="both"/>
        <w:rPr/>
      </w:pPr>
      <w:r>
        <w:rPr>
          <w:rStyle w:val="Kursiv"/>
          <w:lang w:val="nb-NO"/>
        </w:rPr>
        <w:t>Ønsker du å få vite noe VIRKELIG om sex, så skal jeg fortelle deg dette. Jeg har jo alltid fortalt deg alt du har ønsket å få høre. Så hvorfor har du begynt å drive med denne dritt denne gangen? Sex er ekstase av samleie mellom Sjiva og Sjakti, Rada og Krisjna, Himmel og Jord. Gudelighet har delt seg i to deler: mannlig og kvinnelig for å oppnå evolusjon gjennom samleie mellom disse deler.</w:t>
      </w:r>
    </w:p>
    <w:p>
      <w:pPr>
        <w:pStyle w:val="Normal"/>
        <w:ind w:firstLine="360"/>
        <w:jc w:val="both"/>
        <w:rPr>
          <w:rStyle w:val="Kursiv"/>
          <w:lang w:val="nb-NO"/>
        </w:rPr>
      </w:pPr>
      <w:r>
        <w:rPr>
          <w:rStyle w:val="Kursiv"/>
          <w:lang w:val="nb-NO"/>
        </w:rPr>
        <w:t xml:space="preserve">Det er verdt å vite at hver åpning i et menneske er en kanale for utskifte av informasjon med Rommet. Ræva er eksempelvis full av dritt. Og homoseksuelle mennesker skitner seg selv ved å ha samleie ved hjelp av den. </w:t>
      </w:r>
    </w:p>
    <w:p>
      <w:pPr>
        <w:pStyle w:val="Normal"/>
        <w:ind w:firstLine="360"/>
        <w:jc w:val="both"/>
        <w:rPr/>
      </w:pPr>
      <w:r>
        <w:rPr>
          <w:rStyle w:val="Kursiv"/>
          <w:lang w:val="nb-NO"/>
        </w:rPr>
        <w:t>Det samme kan sier om gruppesex. Gud kunne skape Adam, Eva og noen annen. En man påvirker en kvinne med sin energi ved å ha samleie med henne. En kvinne påvirker mann mye mindre. Forestill seg en kvinne som blir pult av flere menn. En slik kvinne skal slutte å være kvinne snart (i en høy betydning av et ord ”kvinne”). Kvinne blir påvirket av alle sine kjærester og dette er ikke bra for henne.</w:t>
      </w:r>
    </w:p>
    <w:p>
      <w:pPr>
        <w:pStyle w:val="Normal"/>
        <w:ind w:firstLine="360"/>
        <w:jc w:val="both"/>
        <w:rPr/>
      </w:pPr>
      <w:r>
        <w:rPr>
          <w:rStyle w:val="Kursiv"/>
          <w:lang w:val="nb-NO"/>
        </w:rPr>
        <w:t xml:space="preserve"> </w:t>
      </w:r>
      <w:r>
        <w:rPr>
          <w:rStyle w:val="Kursiv"/>
          <w:lang w:val="nb-NO"/>
        </w:rPr>
        <w:t xml:space="preserve">Glede pga forvrengelse oppstår pga de nye opplevelser. Men dette er ikke noen åndelig framgang. Du oppfører seg nesten som et dyr når du har forvrengt samleie.  </w:t>
      </w:r>
    </w:p>
    <w:p>
      <w:pPr>
        <w:pStyle w:val="Normal"/>
        <w:ind w:firstLine="360"/>
        <w:jc w:val="both"/>
        <w:rPr>
          <w:rStyle w:val="Kursiv"/>
          <w:lang w:val="nb-NO"/>
        </w:rPr>
      </w:pPr>
      <w:r>
        <w:rPr>
          <w:rStyle w:val="Kursiv"/>
          <w:lang w:val="nb-NO"/>
        </w:rPr>
        <w:t xml:space="preserve">Alt du har skrevet er dumhet og tull. Dette har ingenting med ezoterikk å gjøre. </w:t>
      </w:r>
    </w:p>
    <w:p>
      <w:pPr>
        <w:pStyle w:val="Normal"/>
        <w:ind w:firstLine="360"/>
        <w:jc w:val="both"/>
        <w:rPr>
          <w:rStyle w:val="Kursiv"/>
          <w:lang w:val="nb-NO"/>
        </w:rPr>
      </w:pPr>
      <w:r>
        <w:rPr>
          <w:rStyle w:val="Kursiv"/>
          <w:lang w:val="nb-NO"/>
        </w:rPr>
        <w:t xml:space="preserve">Hvem har du møtt der? Hvem har påvirket deg så sterkt? Mange mennesker erklærer seg selv for lærer som vet alt om buddha eller noen mystiske oppfatninger. Disse menensker er farlige. </w:t>
      </w:r>
    </w:p>
    <w:p>
      <w:pPr>
        <w:pStyle w:val="Normal"/>
        <w:ind w:firstLine="360"/>
        <w:jc w:val="both"/>
        <w:rPr/>
      </w:pPr>
      <w:r>
        <w:rPr>
          <w:rStyle w:val="Kursiv"/>
          <w:lang w:val="nb-NO"/>
        </w:rPr>
        <w:t xml:space="preserve">Dere likner noen blinde kattunger som skal ende med forvrengelse (sykdommer, skuffelse) isteden for å oppnå åndelighet. </w:t>
      </w:r>
    </w:p>
    <w:p>
      <w:pPr>
        <w:pStyle w:val="Normal"/>
        <w:ind w:firstLine="360"/>
        <w:jc w:val="both"/>
        <w:rPr>
          <w:lang w:val="nb-NO"/>
        </w:rPr>
      </w:pPr>
      <w:r>
        <w:rPr>
          <w:i/>
          <w:lang w:val="nb-NO"/>
        </w:rPr>
        <w:t>Maja, du må slutte å drive med denne tull. Du må komme hjem og besøke mine leksjoner. Det finnes noen virkelig åndelige personer her.”</w:t>
      </w:r>
    </w:p>
    <w:p>
      <w:pPr>
        <w:pStyle w:val="Normal"/>
        <w:ind w:firstLine="360"/>
        <w:jc w:val="both"/>
        <w:rPr>
          <w:lang w:val="nb-NO"/>
        </w:rPr>
      </w:pPr>
      <w:r>
        <w:rPr>
          <w:lang w:val="nb-NO"/>
        </w:rPr>
      </w:r>
    </w:p>
    <w:p>
      <w:pPr>
        <w:pStyle w:val="Normal"/>
        <w:ind w:firstLine="360"/>
        <w:jc w:val="both"/>
        <w:rPr>
          <w:lang w:val="nb-NO"/>
        </w:rPr>
      </w:pPr>
      <w:r>
        <w:rPr>
          <w:lang w:val="nb-NO"/>
        </w:rPr>
        <w:t>Dette brev har sjokert meg. Jeg forstår ikke... han har ikke skrevet dette. Hans atferd passer ikke til noe skrevet her. Hat, dumhet, aggresjon i forhold til kvinnelig frihet hva gjelder sex. Og hva skriver han om negative emosjoner? Har han ikke lest brevet mitt? Har er jo et dyr... Jeg visste en helt annet person i livet! Her får jeg den virkelige ”ham”. Hvorfor kunne jeg ikke snakke med ham før? Hvorfor spurte jeg ham ikke om hans VIRKELIG forhold til liv? Nå vet jeg ikke om mine tidligere venner har det samme forhold eller ikke. Hvordan kan jeg leve blant mennesker som opplever så mange NE?</w:t>
      </w:r>
    </w:p>
    <w:p>
      <w:pPr>
        <w:pStyle w:val="Normal"/>
        <w:ind w:firstLine="360"/>
        <w:jc w:val="both"/>
        <w:rPr/>
      </w:pPr>
      <w:r>
        <w:rPr>
          <w:lang w:val="nb-NO"/>
        </w:rPr>
        <w:t>Det oppstod et ønske til å spørre ham noen spørsmål til. HVA for et menneske har jeg kjent før? Jeg skrev til ham igjen. Jeg sitter og vente på svar. Jeg kan ikke tro på det at jeg sover ikke. Jeg har fått to svar! Et brev fra Lena fra femte etasje. Jeg er redd til å lese hennes brev. Jeg skal lese hans brev først…</w:t>
      </w:r>
    </w:p>
    <w:p>
      <w:pPr>
        <w:pStyle w:val="Normal"/>
        <w:ind w:firstLine="360"/>
        <w:jc w:val="both"/>
        <w:rPr>
          <w:lang w:val="nb-NO"/>
        </w:rPr>
      </w:pPr>
      <w:r>
        <w:rPr>
          <w:lang w:val="nb-NO"/>
        </w:rPr>
      </w:r>
    </w:p>
    <w:p>
      <w:pPr>
        <w:pStyle w:val="Normal"/>
        <w:ind w:firstLine="360"/>
        <w:jc w:val="both"/>
        <w:rPr/>
      </w:pPr>
      <w:r>
        <w:rPr>
          <w:i/>
          <w:lang w:val="nb-NO"/>
        </w:rPr>
        <w:t>”</w:t>
      </w:r>
      <w:r>
        <w:rPr>
          <w:i/>
          <w:lang w:val="nb-NO"/>
        </w:rPr>
        <w:t>Du spør meg hva gjør jeg med sine NE? Jeg gjør ingenting etter å ha opplevd NE. Jeg observerer dem og bruker dem som et kilde</w:t>
      </w:r>
      <w:r>
        <w:rPr>
          <w:i/>
          <w:color w:val="FFFF00"/>
          <w:lang w:val="nb-NO"/>
        </w:rPr>
        <w:t xml:space="preserve"> </w:t>
      </w:r>
      <w:r>
        <w:rPr>
          <w:i/>
          <w:lang w:val="nb-NO"/>
        </w:rPr>
        <w:t xml:space="preserve">for energi. Emosjoner inneholder jo styrke! Det avhenger av deg hvordan du skal bruke denne energi. Du kan enten elske gud eller hate fiende. Du bruker den eksempelvis på ”anstrengelse” for å hate sine emosjoner.  </w:t>
      </w:r>
    </w:p>
    <w:p>
      <w:pPr>
        <w:pStyle w:val="Normal"/>
        <w:ind w:firstLine="360"/>
        <w:jc w:val="both"/>
        <w:rPr/>
      </w:pPr>
      <w:r>
        <w:rPr>
          <w:rStyle w:val="Kursiv"/>
          <w:lang w:val="nb-NO"/>
        </w:rPr>
        <w:t>MINE emosjoner kan ikke hindre meg.</w:t>
      </w:r>
    </w:p>
    <w:p>
      <w:pPr>
        <w:pStyle w:val="Normal"/>
        <w:ind w:firstLine="360"/>
        <w:jc w:val="both"/>
        <w:rPr/>
      </w:pPr>
      <w:r>
        <w:rPr>
          <w:rStyle w:val="Kursiv"/>
          <w:lang w:val="nb-NO"/>
        </w:rPr>
        <w:t xml:space="preserve">Hvis du har hodepine, så skal du sikkert ikke bli kvitt sin hode, ikke sant? Du må bare helbrede seg. Det finnes ingenting vitkigere enn deg selv. Emosjoner er et svar på omstendigheter. La dem være i deg. Det eneste du bør gjøre er å være oppmerksom til dem. Emosjoner likner et barn. Skal du alltid skrike på barnet, så skal barnet vokse opp og bli farlig for seg selv eller samfunnet.  </w:t>
      </w:r>
    </w:p>
    <w:p>
      <w:pPr>
        <w:pStyle w:val="Normal"/>
        <w:ind w:firstLine="360"/>
        <w:jc w:val="both"/>
        <w:rPr/>
      </w:pPr>
      <w:r>
        <w:rPr>
          <w:rStyle w:val="Kursiv"/>
          <w:lang w:val="nb-NO"/>
        </w:rPr>
        <w:t xml:space="preserve">Barn oppfører seg dårlig pga det at de føler at foreldre har glemt om dem. Også våre emosjoner trenger oppmerksomhet (mens energi blir brukt på fantasi og minner).  </w:t>
      </w:r>
    </w:p>
    <w:p>
      <w:pPr>
        <w:pStyle w:val="Normal"/>
        <w:ind w:firstLine="360"/>
        <w:jc w:val="both"/>
        <w:rPr>
          <w:lang w:val="nb-NO"/>
        </w:rPr>
      </w:pPr>
      <w:r>
        <w:rPr>
          <w:i/>
          <w:lang w:val="nb-NO"/>
        </w:rPr>
        <w:t>Du må ikke gjøre noe kunstig. Bare vær mer oppmerksom på dem. De skal helbrede seg på en NATURLIG måte.”</w:t>
      </w:r>
    </w:p>
    <w:p>
      <w:pPr>
        <w:pStyle w:val="Normal"/>
        <w:ind w:firstLine="360"/>
        <w:jc w:val="both"/>
        <w:rPr>
          <w:lang w:val="nb-NO"/>
        </w:rPr>
      </w:pPr>
      <w:r>
        <w:rPr>
          <w:lang w:val="nb-NO"/>
        </w:rPr>
      </w:r>
    </w:p>
    <w:p>
      <w:pPr>
        <w:pStyle w:val="Normal"/>
        <w:ind w:firstLine="360"/>
        <w:jc w:val="both"/>
        <w:rPr>
          <w:lang w:val="nb-NO"/>
        </w:rPr>
      </w:pPr>
      <w:r>
        <w:rPr>
          <w:lang w:val="nb-NO"/>
        </w:rPr>
        <w:t>Bra. Jeg har ingen spørmsål. Jeg sover ikke. Dette er virkelighet. Hva skal han svare på det andre spørsmål? Skal han svare seriøst på det?</w:t>
      </w:r>
    </w:p>
    <w:p>
      <w:pPr>
        <w:pStyle w:val="Normal"/>
        <w:ind w:firstLine="360"/>
        <w:jc w:val="both"/>
        <w:rPr>
          <w:lang w:val="nb-NO"/>
        </w:rPr>
      </w:pPr>
      <w:r>
        <w:rPr>
          <w:lang w:val="nb-NO"/>
        </w:rPr>
      </w:r>
    </w:p>
    <w:p>
      <w:pPr>
        <w:pStyle w:val="Normal"/>
        <w:ind w:firstLine="360"/>
        <w:jc w:val="both"/>
        <w:rPr>
          <w:i/>
          <w:i/>
          <w:lang w:val="nb-NO"/>
        </w:rPr>
      </w:pPr>
      <w:r>
        <w:rPr>
          <w:i/>
          <w:lang w:val="nb-NO"/>
        </w:rPr>
        <w:t>”</w:t>
      </w:r>
      <w:r>
        <w:rPr>
          <w:i/>
          <w:lang w:val="nb-NO"/>
        </w:rPr>
        <w:t>Du spør meg om det er lov å suge? Ok, skal vi se på dette.</w:t>
      </w:r>
      <w:r>
        <w:rPr>
          <w:lang w:val="nb-NO"/>
        </w:rPr>
        <w:t xml:space="preserve"> </w:t>
      </w:r>
    </w:p>
    <w:p>
      <w:pPr>
        <w:pStyle w:val="Normal"/>
        <w:ind w:firstLine="360"/>
        <w:jc w:val="both"/>
        <w:rPr/>
      </w:pPr>
      <w:r>
        <w:rPr>
          <w:rStyle w:val="Kursiv"/>
          <w:lang w:val="nb-NO"/>
        </w:rPr>
        <w:t xml:space="preserve">Har du noen gang hadd sex med sin kjæreste? Det er letter om du har hadd slik erfaring. Dere ligger eksempelvis i seng og han sier ”jeg ønsker å få kuken sugt”. Du er sjokert. Du er redd til å ta den i munn. Du opplever skam og avsky...  </w:t>
      </w:r>
    </w:p>
    <w:p>
      <w:pPr>
        <w:pStyle w:val="Normal"/>
        <w:ind w:firstLine="360"/>
        <w:jc w:val="both"/>
        <w:rPr/>
      </w:pPr>
      <w:r>
        <w:rPr>
          <w:rStyle w:val="Kursiv"/>
          <w:lang w:val="nb-NO"/>
        </w:rPr>
        <w:t>Du må først fortelle ham om dette slik at han skal vite hva du føler.</w:t>
      </w:r>
    </w:p>
    <w:p>
      <w:pPr>
        <w:pStyle w:val="Normal"/>
        <w:ind w:firstLine="360"/>
        <w:jc w:val="both"/>
        <w:rPr>
          <w:rStyle w:val="Kursiv"/>
          <w:lang w:val="nb-NO"/>
        </w:rPr>
      </w:pPr>
      <w:r>
        <w:rPr>
          <w:rStyle w:val="Kursiv"/>
          <w:lang w:val="nb-NO"/>
        </w:rPr>
        <w:t>Så kan du be ham om å gjøre det samme i forhold til deg. Jeg er overbevist i det at kvinner opplever stor nytelse pga denne type av sex. Men dere bør først lese litteratur om dette for å ikke gjøre feil.</w:t>
      </w:r>
    </w:p>
    <w:p>
      <w:pPr>
        <w:pStyle w:val="Normal"/>
        <w:ind w:firstLine="360"/>
        <w:jc w:val="both"/>
        <w:rPr/>
      </w:pPr>
      <w:r>
        <w:rPr>
          <w:rStyle w:val="Kursiv"/>
          <w:lang w:val="nb-NO"/>
        </w:rPr>
        <w:t xml:space="preserve">La oss anta at han har nektet å gjøre som du sier. Du får dermed rett til å nekte også. Du har de samme rettigheter som mann har. Du må forklare ham slik at han skal forstå. Han skal enten tenke om dette eller akseptere dette. </w:t>
      </w:r>
    </w:p>
    <w:p>
      <w:pPr>
        <w:pStyle w:val="Normal"/>
        <w:ind w:firstLine="360"/>
        <w:jc w:val="both"/>
        <w:rPr/>
      </w:pPr>
      <w:r>
        <w:rPr>
          <w:rStyle w:val="Kursiv"/>
          <w:lang w:val="nb-NO"/>
        </w:rPr>
        <w:t>Skal han si ”ja”, så skal du oppleve nytelse. Du skal oppleve et ønske til å suge hans kukk selv. Du skal bli kvitt frykt og bekymring. Dette skal være naturlig. Dette skal være naturlig. Men først må du øve med noen kunstig kukk.</w:t>
      </w:r>
    </w:p>
    <w:p>
      <w:pPr>
        <w:pStyle w:val="Normal"/>
        <w:ind w:firstLine="360"/>
        <w:jc w:val="both"/>
        <w:rPr/>
      </w:pPr>
      <w:r>
        <w:rPr>
          <w:rStyle w:val="Kursiv"/>
          <w:lang w:val="nb-NO"/>
        </w:rPr>
        <w:t xml:space="preserve">Dere kan også bruke en posisjon 69. Du legger seg på ham slik at du kan suge hans kukk. </w:t>
      </w:r>
    </w:p>
    <w:p>
      <w:pPr>
        <w:pStyle w:val="Normal"/>
        <w:ind w:firstLine="360"/>
        <w:jc w:val="both"/>
        <w:rPr/>
      </w:pPr>
      <w:r>
        <w:rPr>
          <w:rStyle w:val="Kursiv"/>
          <w:lang w:val="nb-NO"/>
        </w:rPr>
        <w:t xml:space="preserve">Oral sex er ikke så skitten. Men du må likevel vaske seg først.  </w:t>
      </w:r>
    </w:p>
    <w:p>
      <w:pPr>
        <w:pStyle w:val="Normal"/>
        <w:ind w:firstLine="360"/>
        <w:jc w:val="both"/>
        <w:rPr/>
      </w:pPr>
      <w:r>
        <w:rPr>
          <w:rStyle w:val="Kursiv"/>
          <w:lang w:val="nb-NO"/>
        </w:rPr>
        <w:t xml:space="preserve">Munn er både inngang og utgang samt at dens størrelse kan sammenliknes med størrelse av fytta. </w:t>
      </w:r>
    </w:p>
    <w:p>
      <w:pPr>
        <w:pStyle w:val="Normal"/>
        <w:ind w:firstLine="360"/>
        <w:jc w:val="both"/>
        <w:rPr/>
      </w:pPr>
      <w:r>
        <w:rPr>
          <w:rStyle w:val="Kursiv"/>
          <w:lang w:val="nb-NO"/>
        </w:rPr>
        <w:t xml:space="preserve">Husk at også denne type sex er ikke en vei til forlysning. Jeg anbefaler å ikke begynne å suge noens kukk hvis du er jomfru. En kvinne er et veldig komplisert fysisk objekt. Den første seksuell erfaring er veldig viktig.  Oral sex er, for å si det sant, også en forvrengelse. Men du må ikke undertrykke seksuell ønske i seg. Gi pokker i moral. Du må ikke voldta seg selv. Det skal alltid finne gutter som skal ha samleie med deg.  </w:t>
      </w:r>
    </w:p>
    <w:p>
      <w:pPr>
        <w:pStyle w:val="Normal"/>
        <w:ind w:firstLine="360"/>
        <w:jc w:val="both"/>
        <w:rPr>
          <w:lang w:val="nb-NO"/>
        </w:rPr>
      </w:pPr>
      <w:r>
        <w:rPr>
          <w:i/>
          <w:lang w:val="nb-NO"/>
        </w:rPr>
        <w:t>Du må ikke spørre noen hva du bør gjøre. Du må være oppmerksom til seg selv og følge etter sin natur. Ønsker du å ha sex med en kvinne, så må du akseptere seg selv som en lesbisk kvinne”.</w:t>
      </w:r>
    </w:p>
    <w:p>
      <w:pPr>
        <w:pStyle w:val="Normal"/>
        <w:ind w:firstLine="360"/>
        <w:jc w:val="both"/>
        <w:rPr>
          <w:lang w:val="nb-NO"/>
        </w:rPr>
      </w:pPr>
      <w:r>
        <w:rPr>
          <w:lang w:val="nb-NO"/>
        </w:rPr>
      </w:r>
    </w:p>
    <w:p>
      <w:pPr>
        <w:pStyle w:val="Normal"/>
        <w:ind w:firstLine="360"/>
        <w:jc w:val="both"/>
        <w:rPr>
          <w:lang w:val="nb-NO"/>
        </w:rPr>
      </w:pPr>
      <w:r>
        <w:rPr>
          <w:lang w:val="nb-NO"/>
        </w:rPr>
        <w:t>Jeg har opplevd avsky da jeg leste dette. Lever han på DENNE måte? Han har jo en familie...</w:t>
      </w:r>
    </w:p>
    <w:p>
      <w:pPr>
        <w:pStyle w:val="Normal"/>
        <w:ind w:firstLine="360"/>
        <w:jc w:val="both"/>
        <w:rPr>
          <w:lang w:val="nb-NO"/>
        </w:rPr>
      </w:pPr>
      <w:r>
        <w:rPr>
          <w:lang w:val="nb-NO"/>
        </w:rPr>
        <w:t>Jeg åpner et brev fra Lena.</w:t>
      </w:r>
    </w:p>
    <w:p>
      <w:pPr>
        <w:pStyle w:val="Normal"/>
        <w:ind w:firstLine="360"/>
        <w:jc w:val="both"/>
        <w:rPr>
          <w:lang w:val="nb-NO"/>
        </w:rPr>
      </w:pPr>
      <w:r>
        <w:rPr>
          <w:lang w:val="nb-NO"/>
        </w:rPr>
      </w:r>
    </w:p>
    <w:p>
      <w:pPr>
        <w:pStyle w:val="Normal"/>
        <w:ind w:firstLine="360"/>
        <w:jc w:val="both"/>
        <w:rPr/>
      </w:pPr>
      <w:r>
        <w:rPr>
          <w:i/>
          <w:lang w:val="nb-NO"/>
        </w:rPr>
        <w:t>”</w:t>
      </w:r>
      <w:r>
        <w:rPr>
          <w:i/>
          <w:lang w:val="nb-NO"/>
        </w:rPr>
        <w:t xml:space="preserve">Hei, Maja! Det er så bra at du skriver meg. Når skal du komme tilbake? Jeg har sluttet å studere og skal snart reise til Frankrikke for å fortsette sine studier. Kan du forestille seg dette? Jeg forstår ikke hva har du skrevet til meg. Drikker du for mye eller? Jeg har ikke forventet dette fra deg...  </w:t>
      </w:r>
    </w:p>
    <w:p>
      <w:pPr>
        <w:pStyle w:val="Normal"/>
        <w:ind w:firstLine="360"/>
        <w:jc w:val="both"/>
        <w:rPr/>
      </w:pPr>
      <w:r>
        <w:rPr>
          <w:rStyle w:val="Kursiv"/>
          <w:lang w:val="nb-NO"/>
        </w:rPr>
        <w:t xml:space="preserve">Vi er jo helt forskjellige mennesker... Kanskje direkte vei passer for dine venner som lider av NE. Kaller de frigjørelse fra NE for forlysning? Dette er det samme som å løpe ti kilometer med en tung sekk og sette seg for å hvile etterpå (også en bra praksis, ikke sant?). jeg liker et liv jer har nå. Det hender at jeg føler seg dårlig. Men hva tilbyr du? Det å drepe seg?  </w:t>
      </w:r>
    </w:p>
    <w:p>
      <w:pPr>
        <w:pStyle w:val="Normal"/>
        <w:ind w:firstLine="360"/>
        <w:jc w:val="both"/>
        <w:rPr/>
      </w:pPr>
      <w:r>
        <w:rPr>
          <w:rStyle w:val="Kursiv"/>
          <w:lang w:val="nb-NO"/>
        </w:rPr>
        <w:t xml:space="preserve">Ingen kan fjerne sine negative emosjoner. En som prøver dette, skal få tilbakeslag av Natur. Dette er en Lov. </w:t>
      </w:r>
    </w:p>
    <w:p>
      <w:pPr>
        <w:pStyle w:val="Normal"/>
        <w:ind w:firstLine="360"/>
        <w:jc w:val="both"/>
        <w:rPr/>
      </w:pPr>
      <w:r>
        <w:rPr>
          <w:rStyle w:val="Kursiv"/>
          <w:lang w:val="nb-NO"/>
        </w:rPr>
        <w:t xml:space="preserve">Det finnes ingen fare for en som praktiserer. En som skal bli gal og vanvittig, skal sikkert finne en vei for dette. En som praktiserer med noe kan ikke kontrollere seg selv.  </w:t>
      </w:r>
    </w:p>
    <w:p>
      <w:pPr>
        <w:pStyle w:val="Normal"/>
        <w:ind w:firstLine="360"/>
        <w:jc w:val="both"/>
        <w:rPr/>
      </w:pPr>
      <w:r>
        <w:rPr>
          <w:rStyle w:val="Kursiv"/>
          <w:lang w:val="nb-NO"/>
        </w:rPr>
        <w:t>Et resultat:</w:t>
      </w:r>
    </w:p>
    <w:p>
      <w:pPr>
        <w:pStyle w:val="Normal"/>
        <w:ind w:firstLine="360"/>
        <w:jc w:val="both"/>
        <w:rPr/>
      </w:pPr>
      <w:r>
        <w:rPr>
          <w:rStyle w:val="Kursiv"/>
          <w:lang w:val="nb-NO"/>
        </w:rPr>
        <w:t xml:space="preserve">1. Et svak mål. Søk på sannhet interisserer ikke så mange mennesker. </w:t>
      </w:r>
    </w:p>
    <w:p>
      <w:pPr>
        <w:pStyle w:val="Normal"/>
        <w:ind w:firstLine="360"/>
        <w:jc w:val="both"/>
        <w:rPr>
          <w:rStyle w:val="Kursiv"/>
          <w:lang w:val="nb-NO"/>
        </w:rPr>
      </w:pPr>
      <w:r>
        <w:rPr>
          <w:rStyle w:val="Kursiv"/>
          <w:lang w:val="nb-NO"/>
        </w:rPr>
        <w:t>2. Hvordan kan du kjempe mot konsepsjoner i tilfelle selve begrep ”konsepsjon” har ingen betydning?</w:t>
      </w:r>
    </w:p>
    <w:p>
      <w:pPr>
        <w:pStyle w:val="Normal"/>
        <w:ind w:firstLine="360"/>
        <w:jc w:val="both"/>
        <w:rPr/>
      </w:pPr>
      <w:r>
        <w:rPr>
          <w:rStyle w:val="Kursiv"/>
          <w:lang w:val="nb-NO"/>
        </w:rPr>
        <w:t xml:space="preserve">3. Dere fjerner ikke negative emosjoner. Dere dreper dem. Dere undertrykker dem og så femviser de seg i en annen form. Dere tror at dere får noen Erfaring! </w:t>
      </w:r>
    </w:p>
    <w:p>
      <w:pPr>
        <w:pStyle w:val="Normal"/>
        <w:ind w:firstLine="360"/>
        <w:jc w:val="both"/>
        <w:rPr>
          <w:rStyle w:val="Kursiv"/>
          <w:lang w:val="nb-NO"/>
        </w:rPr>
      </w:pPr>
      <w:r>
        <w:rPr>
          <w:rStyle w:val="Kursiv"/>
          <w:lang w:val="nb-NO"/>
        </w:rPr>
        <w:t>4. Dvs at emosjoner blir støttet. Det å innrømme dette er å miste en kilde av energi.</w:t>
      </w:r>
    </w:p>
    <w:p>
      <w:pPr>
        <w:pStyle w:val="Normal"/>
        <w:ind w:firstLine="360"/>
        <w:jc w:val="both"/>
        <w:rPr>
          <w:lang w:val="nb-NO"/>
        </w:rPr>
      </w:pPr>
      <w:r>
        <w:rPr>
          <w:i/>
          <w:lang w:val="nb-NO"/>
        </w:rPr>
        <w:t xml:space="preserve">Alle disse teorier er tull. Jeg har allerede undersøkt dette. Tenker du at filosofer og psykologer og modern vitenskap vet ingenting om emosjoner? Også yoga sier ingenting om det at NE må fjernes! Din lærer er dum. Kom hjem før du blir absolutt vanvittig.” </w:t>
      </w:r>
    </w:p>
    <w:p>
      <w:pPr>
        <w:pStyle w:val="Normal"/>
        <w:ind w:firstLine="360"/>
        <w:jc w:val="both"/>
        <w:rPr>
          <w:lang w:val="nb-NO"/>
        </w:rPr>
      </w:pPr>
      <w:r>
        <w:rPr>
          <w:lang w:val="nb-NO"/>
        </w:rPr>
      </w:r>
    </w:p>
    <w:p>
      <w:pPr>
        <w:pStyle w:val="Normal"/>
        <w:ind w:firstLine="360"/>
        <w:jc w:val="both"/>
        <w:rPr/>
      </w:pPr>
      <w:r>
        <w:rPr>
          <w:lang w:val="nb-NO"/>
        </w:rPr>
        <w:t xml:space="preserve">Dette er alt. Jeg hadde verken tanker eller NE etter å ha lest dette. Jeg har slettet brev og gikk for å drikke te.  </w:t>
      </w:r>
    </w:p>
    <w:p>
      <w:pPr>
        <w:pStyle w:val="Normal"/>
        <w:ind w:firstLine="360"/>
        <w:jc w:val="both"/>
        <w:rPr>
          <w:lang w:val="nb-NO"/>
        </w:rPr>
      </w:pPr>
      <w:r>
        <w:rPr>
          <w:lang w:val="nb-NO"/>
        </w:rPr>
      </w:r>
    </w:p>
    <w:p>
      <w:pPr>
        <w:pStyle w:val="Normal"/>
        <w:ind w:firstLine="360"/>
        <w:jc w:val="both"/>
        <w:rPr/>
      </w:pPr>
      <w:r>
        <w:rPr>
          <w:lang w:val="nb-NO"/>
        </w:rPr>
        <w:t xml:space="preserve">Det er mulig å vandre på Main-Bazzar i løpet av mange timer. Det er så mye ting her at turister kjøper noe unyttig til og med når de ønsker ikke å kjøpe dette. Jeg gikk dit for å glemme om sine venner. Men hvorfor gjør jeg dette? Dette er også en erfaring. Hver gang jeg blir sjokkert, jeg prøvde å undertrykke den i seg. Men nå tenker jeg at dette er ikke riktig. Dette skaper noen naturlige bekymringer. Naturlige bekymringer... jeg har forstått noe. For en underlig oppfatning. Nå må jeg uttrykke sin forståelse. Dette er ikke den samme situasjon som i Bodhgaja. Da visste jeg hva jeg skal uttrykke. Nå vet jeg bare at jeg har opplevd en forståelse. Men jeg vet ikke hva for en forståelse er dette. Hva skal jeg gjøre... ”Jeg må gjøre noe jeg ønsker å gjøre”. Var dette min tanke? Eller var det en stemme i min hode? Det finnes forskjell mellom ulike høye tanker. Ulike tanker har ulik...antall eller smak. Dette er ikke betydelige nå. Det er viktig at denne tanke har gitt meg inspirasjon. Finnes det mer nøye veiledning? Jeg ønsker å stanse akkurat nå. Jeg gir pokker i det hva andre skal tenke om meg. Jeg setter seg rett ved vei. Fjerner jeg virkelig sin bekymring? Det viktigste er et resultat. Nå ønsker jeg å gjenta uttrykk ”naturlige bekymringer” igjen og igjen. Det er bra at det er så bråkete her. Jeg sa ”naturlige bekymringer”. Jeg sa dette en gang til... Sart...Hva har Sart å gjøre med mine tanker? Nå bekymrer jeg seg ikke over det hva noen kan tenke om meg. Jeg har forstått! Naturlige bekymringer er en negativ bakgrunn. Det har oppstått sterk bestemthet i det at jeg har rett. Det er helt klart at negativ bakgrunn er de samme negative emosjoner som danner bakgrunn. De fremvises ikke klart samt at jeg anser dem som vanlige NE. Jeg tenker ikke om det at denne NE baserer seg på NB. NB er så giftig... Den kan vare i løpet av mange timer og til og med dager. Jeg har nesten aldri stanset sin NB! Når jeg prøver å glemme om noe dårlig, så blir NB støttet. Jeg ønsker ikke å miste sine minner. Jeg ønsker å møte verden med klarhet. Sykelige følelser er også NE. </w:t>
      </w:r>
    </w:p>
    <w:p>
      <w:pPr>
        <w:pStyle w:val="Normal"/>
        <w:ind w:firstLine="360"/>
        <w:jc w:val="both"/>
        <w:rPr/>
      </w:pPr>
      <w:r>
        <w:rPr>
          <w:lang w:val="nb-NO"/>
        </w:rPr>
        <w:t>Etter å ha oppdaget dette jeg har begynt å oppfatte livet annerledes. Det virker at også himmel har blitt lysere. Jeg har opplevd et ønske til å vende tilbake til internett-kafe for å lese et brev videre.</w:t>
      </w:r>
    </w:p>
    <w:p>
      <w:pPr>
        <w:pStyle w:val="Normal"/>
        <w:ind w:firstLine="360"/>
        <w:jc w:val="both"/>
        <w:rPr/>
      </w:pPr>
      <w:r>
        <w:rPr>
          <w:lang w:val="nb-NO"/>
        </w:rPr>
        <w:t xml:space="preserve">Natasja. Vel... jeg er redd til å lese hennes brev. Jeg kjenner henne ikke så lenge. Bare to måneder. Jeg har endret seg så sterkt i løpet av to måneder… den gamle Maja eksisterer ikke lenger... Jeg har ikke svart på hennes brev om Daramsala. </w:t>
      </w:r>
    </w:p>
    <w:p>
      <w:pPr>
        <w:pStyle w:val="Normal"/>
        <w:ind w:firstLine="360"/>
        <w:jc w:val="both"/>
        <w:rPr>
          <w:lang w:val="nb-NO"/>
        </w:rPr>
      </w:pPr>
      <w:r>
        <w:rPr>
          <w:lang w:val="nb-NO"/>
        </w:rPr>
      </w:r>
    </w:p>
    <w:p>
      <w:pPr>
        <w:pStyle w:val="Normal"/>
        <w:ind w:firstLine="360"/>
        <w:jc w:val="both"/>
        <w:rPr>
          <w:i/>
          <w:i/>
          <w:lang w:val="nb-NO"/>
        </w:rPr>
      </w:pPr>
      <w:r>
        <w:rPr>
          <w:i/>
          <w:lang w:val="nb-NO"/>
        </w:rPr>
        <w:t>”</w:t>
      </w:r>
      <w:r>
        <w:rPr>
          <w:i/>
          <w:lang w:val="nb-NO"/>
        </w:rPr>
        <w:t>Hei, Maja! Det er så kaldt her i Daramsala. Det snør og alle har tatt på seg varm klær.</w:t>
      </w:r>
      <w:r>
        <w:rPr>
          <w:lang w:val="nb-NO"/>
        </w:rPr>
        <w:t xml:space="preserve"> </w:t>
      </w:r>
    </w:p>
    <w:p>
      <w:pPr>
        <w:pStyle w:val="Normal"/>
        <w:ind w:firstLine="360"/>
        <w:jc w:val="both"/>
        <w:rPr/>
      </w:pPr>
      <w:r>
        <w:rPr>
          <w:rStyle w:val="Kursiv"/>
          <w:lang w:val="nb-NO"/>
        </w:rPr>
        <w:t xml:space="preserve">Jeg har kommet tilbake til Moskva. Livet har slått meg igjen med ting jeg har nesten glemt. Det virker at jeg har fått klarhet i noen av sine formørkelser. Jeg har opplevd rolighet og interesse igjen. Jeg trodde at jeg gjør alt riktig og kjemper mot NE. Men så følte jeg at jeg har stanset. Jeg har sluttet å skrive og analysere sin tilstand. Jeg opplevde ikke lenger situasjoner som har forårsakt lidelse i meg. Etter en måned med hverdagsliv jeg forstod at jeg blir et vanlig menneske igjen. Da jeg forstod alt dette, så har jeg begynt å kjempe igjen. </w:t>
      </w:r>
    </w:p>
    <w:p>
      <w:pPr>
        <w:pStyle w:val="Normal"/>
        <w:ind w:firstLine="360"/>
        <w:jc w:val="both"/>
        <w:rPr>
          <w:rStyle w:val="Kursiv"/>
          <w:lang w:val="nb-NO"/>
        </w:rPr>
      </w:pPr>
      <w:r>
        <w:rPr>
          <w:rStyle w:val="Kursiv"/>
          <w:lang w:val="nb-NO"/>
        </w:rPr>
        <w:t>Jeg så mange klare drømmer i det siste. Jeg opplever bevisste drømmer og gjør noen konklusjoner for seg. Situasjoner og samtaler som jeg opplever i løpet av søvn likner på en måte på mine nåtidige bekymringer. Jeg våkner etter å ha gjort noen oppdagelser.</w:t>
      </w:r>
    </w:p>
    <w:p>
      <w:pPr>
        <w:pStyle w:val="Normal"/>
        <w:ind w:firstLine="360"/>
        <w:jc w:val="both"/>
        <w:rPr/>
      </w:pPr>
      <w:r>
        <w:rPr>
          <w:rStyle w:val="Kursiv"/>
          <w:lang w:val="nb-NO"/>
        </w:rPr>
        <w:t xml:space="preserve">Jeg følger mange underlige oppfatninger i løpet av søvn. Jeg kan ikke huske sine drømmer når jeg våkner opp. Jeg føler noen av sine oppfatninger. Hva tenker du om søvn? Hva opplever mennesker i løpet av søvn?  </w:t>
      </w:r>
    </w:p>
    <w:p>
      <w:pPr>
        <w:pStyle w:val="Normal"/>
        <w:ind w:firstLine="360"/>
        <w:jc w:val="both"/>
        <w:rPr>
          <w:rStyle w:val="Kursiv"/>
          <w:lang w:val="nb-NO"/>
        </w:rPr>
      </w:pPr>
      <w:r>
        <w:rPr>
          <w:rStyle w:val="Kursiv"/>
          <w:lang w:val="nb-NO"/>
        </w:rPr>
        <w:t>Jeg ønsker å reise til Daramsalu og Nepal også i neste år. Vi kan reise dit sammen...</w:t>
      </w:r>
    </w:p>
    <w:p>
      <w:pPr>
        <w:pStyle w:val="Normal"/>
        <w:ind w:firstLine="360"/>
        <w:jc w:val="both"/>
        <w:rPr/>
      </w:pPr>
      <w:r>
        <w:rPr>
          <w:rStyle w:val="Kursiv"/>
          <w:lang w:val="nb-NO"/>
        </w:rPr>
        <w:t xml:space="preserve">Foreldre påvirker meg sterkt. Selve atmosfære hjemme forårsaker bekymring i meg. Jeg har bestemt å gå defra. Men er ikke dette flyktning?Kanskje jeg kan bli hjemme forå fortsette med fjerning av NE? Jeg forstod at jeg kan ikke leve slik videre. Nå må jeg endre seg. </w:t>
      </w:r>
    </w:p>
    <w:p>
      <w:pPr>
        <w:pStyle w:val="Normal"/>
        <w:ind w:firstLine="360"/>
        <w:jc w:val="both"/>
        <w:rPr/>
      </w:pPr>
      <w:r>
        <w:rPr>
          <w:rStyle w:val="Kursiv"/>
          <w:lang w:val="nb-NO"/>
        </w:rPr>
        <w:t xml:space="preserve">Det finnes en ting jeg ønsker å fortelle deg om. Men jeg opplever skam pga dette. Men hva lever jeg for hvis jeg kan ikke si dette? Hva kan jeg forvente av livet? Du forstår vel ikke hva jeg mener... Jeg skal fortelle deg, Maja. Jeg elsker deg, Maja. Jeg er forelsket i deg, jeg ønsker deg, jeg har samleie med deg i sine drømmer. Du er både en gutt og jente for meg:) Jeg har ingen erfaring av samleie med jenter. Jeg har aldri tenkt at jeg kan forelske seg i en jente. Jeg føler skam pga noe jeg føler til deg. Husker du at vi har klemt hverandre på en vennlig måte? Da opplevde jeg noe underlig i sin mage. Jeg har ønsket å si dette til deg, men jeg har skammet seg. Skal du hjelpe meg å overvinne dette? Jeg ønsker å få hjelp fra deg. Skriv meg om sine følelser. </w:t>
      </w:r>
    </w:p>
    <w:p>
      <w:pPr>
        <w:pStyle w:val="Normal"/>
        <w:ind w:firstLine="360"/>
        <w:jc w:val="both"/>
        <w:rPr>
          <w:lang w:val="nb-NO"/>
        </w:rPr>
      </w:pPr>
      <w:r>
        <w:rPr>
          <w:i/>
          <w:lang w:val="nb-NO"/>
        </w:rPr>
        <w:t>Kyss og klem, Natasja”</w:t>
      </w:r>
    </w:p>
    <w:p>
      <w:pPr>
        <w:pStyle w:val="Normal"/>
        <w:ind w:firstLine="360"/>
        <w:jc w:val="both"/>
        <w:rPr>
          <w:lang w:val="nb-NO"/>
        </w:rPr>
      </w:pPr>
      <w:r>
        <w:rPr>
          <w:lang w:val="nb-NO"/>
        </w:rPr>
      </w:r>
    </w:p>
    <w:p>
      <w:pPr>
        <w:pStyle w:val="Normal"/>
        <w:ind w:firstLine="360"/>
        <w:jc w:val="both"/>
        <w:rPr/>
      </w:pPr>
      <w:r>
        <w:rPr>
          <w:lang w:val="nb-NO"/>
        </w:rPr>
        <w:t>For en øm jente hun er..:) Jeg følte så sterk ømhet etter å ha lest dette. Jeg skal reise til Moskva og møte deg, min jente... Jeg har begynt å skrive et svar til henne.</w:t>
      </w:r>
    </w:p>
    <w:p>
      <w:pPr>
        <w:pStyle w:val="Normal"/>
        <w:ind w:firstLine="360"/>
        <w:jc w:val="both"/>
        <w:rPr>
          <w:lang w:val="nb-NO"/>
        </w:rPr>
      </w:pPr>
      <w:r>
        <w:rPr>
          <w:lang w:val="nb-NO"/>
        </w:rPr>
      </w:r>
    </w:p>
    <w:p>
      <w:pPr>
        <w:pStyle w:val="Normal"/>
        <w:ind w:firstLine="360"/>
        <w:jc w:val="both"/>
        <w:rPr/>
      </w:pPr>
      <w:r>
        <w:rPr>
          <w:i/>
          <w:lang w:val="nb-NO"/>
        </w:rPr>
        <w:t>”</w:t>
      </w:r>
      <w:r>
        <w:rPr>
          <w:i/>
          <w:lang w:val="nb-NO"/>
        </w:rPr>
        <w:t>Kjære Natasja... jeg kan ikke løse dine problemer for deg. Jeg vet ikke om det er bedre å gå fra foreldre eller ikke.</w:t>
      </w:r>
      <w:r>
        <w:rPr>
          <w:lang w:val="nb-NO"/>
        </w:rPr>
        <w:t xml:space="preserve"> </w:t>
      </w:r>
      <w:r>
        <w:rPr>
          <w:i/>
          <w:lang w:val="nb-NO"/>
        </w:rPr>
        <w:t>Du må bare følge etter sine ønsker. Jeg tenker at jeg skal ikke kunne fjerne for mange NE. Først må jeg lære seg å fjerne dem i mer komfortable omstendigheter. Men dette er bare tanker. Du bestemmer hva skal du gjøre. Ingen utenom deg skal ta ansvar for sine handlinger. Jeg kan i hvert fall prøve å svare på dine spørsmål. Jeg tror at jeg skal kunne klemme deg når jeg skal vende tilbake til Moskva. Jeg skal kunne kysse dine lepper.</w:t>
      </w:r>
    </w:p>
    <w:p>
      <w:pPr>
        <w:pStyle w:val="Normal"/>
        <w:ind w:firstLine="360"/>
        <w:jc w:val="both"/>
        <w:rPr/>
      </w:pPr>
      <w:r>
        <w:rPr>
          <w:rStyle w:val="Kursiv"/>
          <w:lang w:val="nb-NO"/>
        </w:rPr>
        <w:t>Du er så sjenert, lille jente…:) Du er sjenert til å skrive meg om det at du elsker meg, ikke sant? Jeg liker dette. Jeg liker å snakke med deg og forestille seg at vi er sammen. Jeg ønsker å spille en rolle av både gutt og jente med deg. Jeg skal kjøpe seg stiv kunstig kukk for å pule deg. Vi skal spille med deg helt til du skal si meg ”jeg kan ikke holde mer”. Jeg skal si deg ”si meg at du ØNSKER å oppleve ORGASME”. Jeg skal kysse dine lepper og brystvorter. Du skal ikke kunne si ”nei” til meg. du skal si ”ja, jeg ønsker å oppleve orgasme”. Du skal klemme meg og lukke øynene slik at jeg skal kunne kysse dem. Jeg skal kysse din nese, skinn og ørene. Så skal jeg pule deg hardere og dypere. Du skal oppleve nutelse pga det at jeg kysser og slikker din ansikt. Jeg skal klemme dine brystvorter slik at du skal kunne oppleve den sterkeste nytelse...</w:t>
      </w:r>
    </w:p>
    <w:p>
      <w:pPr>
        <w:pStyle w:val="Normal"/>
        <w:ind w:firstLine="360"/>
        <w:jc w:val="both"/>
        <w:rPr/>
      </w:pPr>
      <w:r>
        <w:rPr>
          <w:rStyle w:val="Kursiv"/>
          <w:lang w:val="nb-NO"/>
        </w:rPr>
        <w:t xml:space="preserve">Hvis du ønsker ikke å bli sjenert, så jeg skal hjelpe deg med dette. Dette betyr derimot ikke at jeg skal endre seg på en måte jeg ønsker. Jeg skal bare hjelpe deg å følge etter SINE ønsker. Du kan eksempelvis ønske å forbli sjenert. Og dette er også opphissende. Jeg kan forestille seg at jeg kan være både åpent sett fra seksualitet side og sjenert og late som om jeg er jomfru for andre... </w:t>
      </w:r>
    </w:p>
    <w:p>
      <w:pPr>
        <w:pStyle w:val="Normal"/>
        <w:ind w:firstLine="360"/>
        <w:jc w:val="both"/>
        <w:rPr/>
      </w:pPr>
      <w:r>
        <w:rPr>
          <w:rStyle w:val="Kursiv"/>
          <w:lang w:val="nb-NO"/>
        </w:rPr>
        <w:t>Ønsker du å utvikle sin seksualitet, så kan jeg tilby deg støtte. Først må du forstå hva ønsker du å gjøre. Forestillinger om anstendige ting blokerer dine fantasier. Så det blir vanskeligere å realisere noe i virkelighet. Jeg anbefaler deg å sette en liste av sine fantasier. Du kan gjøre dette i løpet av onanering når du nærmer seg orgasme. La dine fantasier bli fri. Tenk opp en situasjon som opphisser deg. Og prøv å beskrive denne situasjon. Sett oppen liste av slike fantasier for å forstå at din oppfatning av verden endres. Pass på det å ikke la andre lese dine notater. Du skal ikke kunne være ærlig i forhold til seg selv i tilfelle du skal tenke at noen kan lese dine beksrivelser. Denne liste må inneholde beskrivelser om seksuelle eventyr.</w:t>
      </w:r>
    </w:p>
    <w:p>
      <w:pPr>
        <w:pStyle w:val="Normal"/>
        <w:ind w:firstLine="360"/>
        <w:jc w:val="both"/>
        <w:rPr>
          <w:lang w:val="nb-NO"/>
        </w:rPr>
      </w:pPr>
      <w:r>
        <w:rPr>
          <w:i/>
          <w:lang w:val="nb-NO"/>
        </w:rPr>
        <w:t xml:space="preserve">Kom igjen, morda. Du må ikke sove der. </w:t>
      </w:r>
    </w:p>
    <w:p>
      <w:pPr>
        <w:pStyle w:val="Normal"/>
        <w:ind w:firstLine="360"/>
        <w:jc w:val="both"/>
        <w:rPr>
          <w:lang w:val="nb-NO"/>
        </w:rPr>
      </w:pPr>
      <w:r>
        <w:rPr>
          <w:lang w:val="nb-NO"/>
        </w:rPr>
      </w:r>
    </w:p>
    <w:p>
      <w:pPr>
        <w:pStyle w:val="Normal"/>
        <w:ind w:firstLine="360"/>
        <w:jc w:val="both"/>
        <w:rPr>
          <w:lang w:val="nb-NO"/>
        </w:rPr>
      </w:pPr>
      <w:r>
        <w:rPr>
          <w:lang w:val="nb-NO"/>
        </w:rPr>
        <w:t xml:space="preserve">Jeg overnatter i ”Adzaj”. De koker bra her... Jeg har begynt å søke på kloke mennesker for å snakke med dem om fjerning av negative emosjoner. Jeg prøver å forklare dem sin synspunkt og så diskutere og forsvare sine handlinger. De reagerer for det meste på den samme måte. De søker bare på nye opplevelser og opplever min fortelling om NE som en interessant eventyr. Jeg later som om jeg er interissert i hans fortelling. </w:t>
      </w:r>
    </w:p>
    <w:p>
      <w:pPr>
        <w:pStyle w:val="Normal"/>
        <w:ind w:firstLine="360"/>
        <w:jc w:val="both"/>
        <w:rPr/>
      </w:pPr>
      <w:r>
        <w:rPr>
          <w:lang w:val="nb-NO"/>
        </w:rPr>
        <w:t>- …og vi har funnet noen rare frosk i den vestlig del av India. Vi trodde at de har utdødd for lenge siden…</w:t>
      </w:r>
    </w:p>
    <w:p>
      <w:pPr>
        <w:pStyle w:val="Normal"/>
        <w:ind w:firstLine="360"/>
        <w:jc w:val="both"/>
        <w:rPr/>
      </w:pPr>
      <w:r>
        <w:rPr>
          <w:lang w:val="nb-NO"/>
        </w:rPr>
        <w:t>Det er interessant hva snakker han om med sine venner og kone. Jeg forstår at mesteparten av mennesker ser på fjerning av formørkelser som på noe morsomt og ikke så virkelig interessant. De tror ikke at dette kan endre deres liv…</w:t>
      </w:r>
    </w:p>
    <w:p>
      <w:pPr>
        <w:pStyle w:val="Normal"/>
        <w:ind w:firstLine="360"/>
        <w:jc w:val="both"/>
        <w:rPr>
          <w:lang w:val="nb-NO"/>
        </w:rPr>
      </w:pPr>
      <w:r>
        <w:rPr>
          <w:lang w:val="nb-NO"/>
        </w:rPr>
        <w:t xml:space="preserve">- … dette er ikke bare en ny art. Vi har oppdaget en ny evolusjon! Oppdagelse av denne art skal hjelpe oss å forstå hvordan frosk har utviklet seg med tiden. </w:t>
      </w:r>
    </w:p>
    <w:p>
      <w:pPr>
        <w:pStyle w:val="Normal"/>
        <w:ind w:firstLine="360"/>
        <w:jc w:val="both"/>
        <w:rPr/>
      </w:pPr>
      <w:r>
        <w:rPr>
          <w:lang w:val="nb-NO"/>
        </w:rPr>
        <w:t xml:space="preserve">- Frank, hvordan har livet ditt endret seg ifølge alle disse undersøkerlser? </w:t>
      </w:r>
    </w:p>
    <w:p>
      <w:pPr>
        <w:pStyle w:val="Normal"/>
        <w:ind w:firstLine="360"/>
        <w:jc w:val="both"/>
        <w:rPr>
          <w:lang w:val="nb-NO"/>
        </w:rPr>
      </w:pPr>
      <w:r>
        <w:rPr>
          <w:lang w:val="nb-NO"/>
        </w:rPr>
        <w:t xml:space="preserve">Hvorfor har jeg spurt ham dette? Han forstår vel ikke hva jeg mener... Vel, lykke til, Franky. </w:t>
      </w:r>
    </w:p>
    <w:p>
      <w:pPr>
        <w:pStyle w:val="Normal"/>
        <w:ind w:firstLine="360"/>
        <w:jc w:val="both"/>
        <w:rPr/>
      </w:pPr>
      <w:r>
        <w:rPr>
          <w:lang w:val="nb-NO"/>
        </w:rPr>
        <w:t xml:space="preserve">Det sitter en japansk jente ved siden av meg. Hun ser på bra ut... Hun spiser så konsentrert... Jeg ser på henne og opplever erotisk opphisselse. Jeg har ønsket å se på henne mer enn å ha samleie med henne. Jeg skal prøve snakke med henne. </w:t>
      </w:r>
    </w:p>
    <w:p>
      <w:pPr>
        <w:pStyle w:val="Normal"/>
        <w:ind w:firstLine="360"/>
        <w:jc w:val="both"/>
        <w:rPr>
          <w:lang w:val="nb-NO"/>
        </w:rPr>
      </w:pPr>
      <w:r>
        <w:rPr>
          <w:lang w:val="nb-NO"/>
        </w:rPr>
        <w:t>- Ønsker du å lære seg litt russisk språk?</w:t>
      </w:r>
    </w:p>
    <w:p>
      <w:pPr>
        <w:pStyle w:val="Normal"/>
        <w:ind w:firstLine="360"/>
        <w:jc w:val="both"/>
        <w:rPr/>
      </w:pPr>
      <w:r>
        <w:rPr>
          <w:lang w:val="nb-NO"/>
        </w:rPr>
        <w:t>Hun ønsker dette. Skal vi gå til mitt rom? Jeg lever ikke langt herfra. Hun tegner hieroglyfer og viser meg hvordan dette bør gjøres. Jeg sier henne at jeg ønsker å ta et bilde av henne. Jeg spør om jeg kan ta et ”spesiell” bilde. Hun forstår ikke hva jeg mener. Jeg gir henne kamera og tar hennes bein. Jeg begynner å kysse hennes fot. Hun er sjokert. Jeg kysser og slikker hennes bein... Liker du dette?:) Nei??!!</w:t>
      </w:r>
    </w:p>
    <w:p>
      <w:pPr>
        <w:pStyle w:val="Normal"/>
        <w:ind w:firstLine="360"/>
        <w:jc w:val="both"/>
        <w:rPr/>
      </w:pPr>
      <w:r>
        <w:rPr>
          <w:lang w:val="nb-NO"/>
        </w:rPr>
        <w:t>Jeg forstår henne ikke. Liker du ikke noe jeg gjør??</w:t>
      </w:r>
    </w:p>
    <w:p>
      <w:pPr>
        <w:pStyle w:val="Normal"/>
        <w:ind w:firstLine="360"/>
        <w:jc w:val="both"/>
        <w:rPr/>
      </w:pPr>
      <w:r>
        <w:rPr>
          <w:lang w:val="nb-NO"/>
        </w:rPr>
        <w:t>- Nei… – hun sier dette med lav stemme og smiler.</w:t>
      </w:r>
    </w:p>
    <w:p>
      <w:pPr>
        <w:pStyle w:val="Normal"/>
        <w:ind w:firstLine="360"/>
        <w:jc w:val="both"/>
        <w:rPr/>
      </w:pPr>
      <w:r>
        <w:rPr>
          <w:lang w:val="nb-NO"/>
        </w:rPr>
        <w:t>- Dette er utrolig... føler du ubehagelighet?</w:t>
      </w:r>
    </w:p>
    <w:p>
      <w:pPr>
        <w:pStyle w:val="Normal"/>
        <w:ind w:firstLine="360"/>
        <w:jc w:val="both"/>
        <w:rPr/>
      </w:pPr>
      <w:r>
        <w:rPr>
          <w:lang w:val="nb-NO"/>
        </w:rPr>
        <w:t>- Jo… men du bør ikke gjøre dette.</w:t>
      </w:r>
    </w:p>
    <w:p>
      <w:pPr>
        <w:pStyle w:val="Normal"/>
        <w:ind w:firstLine="360"/>
        <w:jc w:val="both"/>
        <w:rPr/>
      </w:pPr>
      <w:r>
        <w:rPr>
          <w:lang w:val="nb-NO"/>
        </w:rPr>
        <w:t>- Greit…</w:t>
      </w:r>
    </w:p>
    <w:p>
      <w:pPr>
        <w:pStyle w:val="Normal"/>
        <w:ind w:firstLine="360"/>
        <w:jc w:val="both"/>
        <w:rPr/>
      </w:pPr>
      <w:r>
        <w:rPr>
          <w:lang w:val="nb-NO"/>
        </w:rPr>
        <w:t>Hun vet ikke hva hun skal si.</w:t>
      </w:r>
    </w:p>
    <w:p>
      <w:pPr>
        <w:pStyle w:val="Normal"/>
        <w:ind w:firstLine="360"/>
        <w:jc w:val="both"/>
        <w:rPr/>
      </w:pPr>
      <w:r>
        <w:rPr>
          <w:lang w:val="nb-NO"/>
        </w:rPr>
        <w:t>- Kan jeg røre din hånd?</w:t>
      </w:r>
    </w:p>
    <w:p>
      <w:pPr>
        <w:pStyle w:val="Normal"/>
        <w:ind w:firstLine="360"/>
        <w:jc w:val="both"/>
        <w:rPr/>
      </w:pPr>
      <w:r>
        <w:rPr>
          <w:lang w:val="nb-NO"/>
        </w:rPr>
        <w:t>- Ja, det kan du, - hun gir meg sin hånd.</w:t>
      </w:r>
    </w:p>
    <w:p>
      <w:pPr>
        <w:pStyle w:val="Normal"/>
        <w:ind w:firstLine="360"/>
        <w:jc w:val="both"/>
        <w:rPr/>
      </w:pPr>
      <w:r>
        <w:rPr>
          <w:lang w:val="nb-NO"/>
        </w:rPr>
        <w:t>Jeg tar hennes hånd, kjæler den og kysser hennes fingre…Liker du dette?:) Nei??!!</w:t>
      </w:r>
    </w:p>
    <w:p>
      <w:pPr>
        <w:pStyle w:val="Normal"/>
        <w:ind w:firstLine="360"/>
        <w:jc w:val="both"/>
        <w:rPr/>
      </w:pPr>
      <w:r>
        <w:rPr>
          <w:lang w:val="nb-NO"/>
        </w:rPr>
        <w:t>- Nei…</w:t>
      </w:r>
    </w:p>
    <w:p>
      <w:pPr>
        <w:pStyle w:val="Normal"/>
        <w:ind w:firstLine="360"/>
        <w:jc w:val="both"/>
        <w:rPr>
          <w:lang w:val="nb-NO"/>
        </w:rPr>
      </w:pPr>
      <w:r>
        <w:rPr>
          <w:lang w:val="nb-NO"/>
        </w:rPr>
        <w:t xml:space="preserve">Nei, dette er utrolig. Hvorfor sier hun nei? Hun liker sikkert det jeg gjør. </w:t>
      </w:r>
    </w:p>
    <w:p>
      <w:pPr>
        <w:pStyle w:val="Normal"/>
        <w:ind w:firstLine="360"/>
        <w:jc w:val="both"/>
        <w:rPr/>
      </w:pPr>
      <w:r>
        <w:rPr>
          <w:lang w:val="nb-NO"/>
        </w:rPr>
        <w:t>- Her, se på dette, - hun viser meg et bilde av en japaner.</w:t>
      </w:r>
    </w:p>
    <w:p>
      <w:pPr>
        <w:pStyle w:val="Normal"/>
        <w:ind w:firstLine="360"/>
        <w:jc w:val="both"/>
        <w:rPr/>
      </w:pPr>
      <w:r>
        <w:rPr>
          <w:lang w:val="nb-NO"/>
        </w:rPr>
        <w:t>- Er dette din ektemann?</w:t>
      </w:r>
    </w:p>
    <w:p>
      <w:pPr>
        <w:pStyle w:val="Normal"/>
        <w:ind w:firstLine="360"/>
        <w:jc w:val="both"/>
        <w:rPr/>
      </w:pPr>
      <w:r>
        <w:rPr>
          <w:lang w:val="nb-NO"/>
        </w:rPr>
        <w:t>- Dette er min forlovede…</w:t>
      </w:r>
    </w:p>
    <w:p>
      <w:pPr>
        <w:pStyle w:val="Normal"/>
        <w:ind w:firstLine="360"/>
        <w:jc w:val="both"/>
        <w:rPr/>
      </w:pPr>
      <w:r>
        <w:rPr>
          <w:lang w:val="nb-NO"/>
        </w:rPr>
        <w:t xml:space="preserve">- Så du ønsker ikke å ha samleie med meg fordi at han skal oppleve sjalusi? </w:t>
      </w:r>
    </w:p>
    <w:p>
      <w:pPr>
        <w:pStyle w:val="Normal"/>
        <w:ind w:firstLine="360"/>
        <w:jc w:val="both"/>
        <w:rPr/>
      </w:pPr>
      <w:r>
        <w:rPr>
          <w:lang w:val="nb-NO"/>
        </w:rPr>
        <w:t>- Akkurat. Han er min forlovede.</w:t>
      </w:r>
    </w:p>
    <w:p>
      <w:pPr>
        <w:pStyle w:val="Normal"/>
        <w:ind w:firstLine="360"/>
        <w:jc w:val="both"/>
        <w:rPr/>
      </w:pPr>
      <w:r>
        <w:rPr>
          <w:lang w:val="nb-NO"/>
        </w:rPr>
        <w:t>- Likte du hva jeg gjorde?</w:t>
      </w:r>
    </w:p>
    <w:p>
      <w:pPr>
        <w:pStyle w:val="Normal"/>
        <w:ind w:firstLine="360"/>
        <w:jc w:val="both"/>
        <w:rPr/>
      </w:pPr>
      <w:r>
        <w:rPr>
          <w:lang w:val="nb-NO"/>
        </w:rPr>
        <w:t>- Ja, det likte jeg…</w:t>
      </w:r>
    </w:p>
    <w:p>
      <w:pPr>
        <w:pStyle w:val="Normal"/>
        <w:ind w:firstLine="360"/>
        <w:jc w:val="both"/>
        <w:rPr/>
      </w:pPr>
      <w:r>
        <w:rPr>
          <w:lang w:val="nb-NO"/>
        </w:rPr>
        <w:t>- Veldig?</w:t>
      </w:r>
    </w:p>
    <w:p>
      <w:pPr>
        <w:pStyle w:val="Normal"/>
        <w:ind w:firstLine="360"/>
        <w:jc w:val="both"/>
        <w:rPr/>
      </w:pPr>
      <w:r>
        <w:rPr>
          <w:lang w:val="nb-NO"/>
        </w:rPr>
        <w:t>- Veldig…</w:t>
      </w:r>
    </w:p>
    <w:p>
      <w:pPr>
        <w:pStyle w:val="Normal"/>
        <w:ind w:firstLine="360"/>
        <w:jc w:val="both"/>
        <w:rPr/>
      </w:pPr>
      <w:r>
        <w:rPr>
          <w:lang w:val="nb-NO"/>
        </w:rPr>
        <w:t xml:space="preserve">Jeg ønsker ikke å fortsette. Hun er så søt, men hun ønsker ikke å hjelpe meg. Jeg forstår at jeg kan opphisse henne og gjøre hva som helst med henne etterpå. Men da skal hun ikke kunne se i øynene av sin forlovede så ærlig. Jeg ønsker ikke å gjøre dette.  </w:t>
      </w:r>
    </w:p>
    <w:p>
      <w:pPr>
        <w:pStyle w:val="Normal"/>
        <w:ind w:firstLine="360"/>
        <w:jc w:val="both"/>
        <w:rPr/>
      </w:pPr>
      <w:r>
        <w:rPr>
          <w:lang w:val="nb-NO"/>
        </w:rPr>
        <w:t>- Han skal vel ikke forstå dette, ikke sant?</w:t>
      </w:r>
    </w:p>
    <w:p>
      <w:pPr>
        <w:pStyle w:val="Normal"/>
        <w:ind w:firstLine="360"/>
        <w:jc w:val="both"/>
        <w:rPr/>
      </w:pPr>
      <w:r>
        <w:rPr>
          <w:lang w:val="nb-NO"/>
        </w:rPr>
        <w:t xml:space="preserve">- Nei, han skal ikke forstå meg. Og jeg ønsker ikke å lyve til ham. Ikke gjør dette. </w:t>
      </w:r>
    </w:p>
    <w:p>
      <w:pPr>
        <w:pStyle w:val="Normal"/>
        <w:ind w:firstLine="360"/>
        <w:jc w:val="both"/>
        <w:rPr>
          <w:lang w:val="nb-NO"/>
        </w:rPr>
      </w:pPr>
      <w:r>
        <w:rPr>
          <w:lang w:val="nb-NO"/>
        </w:rPr>
        <w:t>Jeg klemmer henne og sier at jeg skal sikkert ikke tvinge henne til å gjøre noe… la oss klemme hverandre en gang til. Vi skal ta et bilde sammen, ok? Kan jeg kysse deg en gang til? Ja)). Bra! Jeg kysser hennes skinn, panne ... og rører hennes lepper...! Hun undertrykker sin seksualitet... hun begynner å bekymre seg igjen...jeg føler dette. Våres ”vennlig” kyss bekymrer henne. Sart, Tajga, Kam... – har dette i det hele tatt skjedd med meg?… Hva gjør jeg her?... Ha det bra...Jeg skal sende deg et brev med bildene..</w:t>
      </w:r>
    </w:p>
    <w:p>
      <w:pPr>
        <w:pStyle w:val="Normal"/>
        <w:ind w:firstLine="360"/>
        <w:jc w:val="both"/>
        <w:rPr>
          <w:lang w:val="nb-NO"/>
        </w:rPr>
      </w:pPr>
      <w:r>
        <w:rPr>
          <w:lang w:val="nb-NO"/>
        </w:rPr>
      </w:r>
    </w:p>
    <w:p>
      <w:pPr>
        <w:pStyle w:val="Normal"/>
        <w:ind w:firstLine="360"/>
        <w:jc w:val="both"/>
        <w:rPr/>
      </w:pPr>
      <w:r>
        <w:rPr/>
      </w:r>
    </w:p>
    <w:p>
      <w:pPr>
        <w:pStyle w:val="Normal"/>
        <w:ind w:firstLine="426"/>
        <w:rPr>
          <w:b/>
          <w:b/>
          <w:lang w:val="nb-NO"/>
        </w:rPr>
      </w:pPr>
      <w:r>
        <w:rPr>
          <w:b/>
          <w:lang w:val="nb-NO"/>
        </w:rPr>
        <w:t>(40)</w:t>
      </w:r>
    </w:p>
    <w:p>
      <w:pPr>
        <w:pStyle w:val="Normal"/>
        <w:ind w:firstLine="360"/>
        <w:jc w:val="both"/>
        <w:rPr>
          <w:b/>
          <w:b/>
          <w:lang w:val="nb-NO"/>
        </w:rPr>
      </w:pPr>
      <w:r>
        <w:rPr>
          <w:b/>
          <w:lang w:val="nb-NO"/>
        </w:rPr>
      </w:r>
    </w:p>
    <w:p>
      <w:pPr>
        <w:pStyle w:val="Normal"/>
        <w:ind w:firstLine="360"/>
        <w:jc w:val="both"/>
        <w:rPr/>
      </w:pPr>
      <w:r>
        <w:rPr>
          <w:lang w:val="nb-NO"/>
        </w:rPr>
        <w:t xml:space="preserve">Rød vann renner ved høy kyst. Himmel danner rare skygger som forårsaker en følelse av lykksalighet i meg. Taj har ført meg hit. Jeg føler at han er nærm meg... Både Sart, Kam og Kjara er ikke langt unna... Hvorfor er disse drømmer så kortvarige? De fyller meg med forventning. Hvis jeg skal ikke finne dem i årvåkenhet, så skal jeg finne dem i søvn. Denne sikkerhet støtter meg i løpet av noen dager. Jeg kan ikke huske hva har forårsakt denne sikkerhet.  </w:t>
      </w:r>
    </w:p>
    <w:p>
      <w:pPr>
        <w:pStyle w:val="Normal"/>
        <w:ind w:firstLine="360"/>
        <w:jc w:val="both"/>
        <w:rPr/>
      </w:pPr>
      <w:r>
        <w:rPr>
          <w:lang w:val="nb-NO"/>
        </w:rPr>
        <w:t xml:space="preserve">Daramsala. Jeg har ikke merket at det har gått femten timer i bussen. Solskinne om morgen i Mcleod Gandz. Jeg ser fjell omkring seg. Hvor skal jeg gå videre?  </w:t>
      </w:r>
    </w:p>
    <w:p>
      <w:pPr>
        <w:pStyle w:val="Normal"/>
        <w:ind w:firstLine="360"/>
        <w:jc w:val="both"/>
        <w:rPr/>
      </w:pPr>
      <w:r>
        <w:rPr>
          <w:lang w:val="nb-NO"/>
        </w:rPr>
        <w:t xml:space="preserve">For vakre mennesker lever her! Kvinner, barn, monker og gamle mennesker. Dette er en helt annen verden her. Dette er en liten Tibet som drømmer om frihet. Jeg ønsker å smile til alle mennesker omkring.  </w:t>
      </w:r>
    </w:p>
    <w:p>
      <w:pPr>
        <w:pStyle w:val="Normal"/>
        <w:ind w:firstLine="360"/>
        <w:jc w:val="both"/>
        <w:rPr/>
      </w:pPr>
      <w:r>
        <w:rPr>
          <w:lang w:val="nb-NO"/>
        </w:rPr>
        <w:t>”</w:t>
      </w:r>
      <w:r>
        <w:rPr>
          <w:lang w:val="nb-NO"/>
        </w:rPr>
        <w:t xml:space="preserve">Sjokoladebygning” – en bygning jeg ønsker å leve i.  </w:t>
      </w:r>
    </w:p>
    <w:p>
      <w:pPr>
        <w:pStyle w:val="Normal"/>
        <w:ind w:firstLine="360"/>
        <w:jc w:val="both"/>
        <w:rPr/>
      </w:pPr>
      <w:r>
        <w:rPr>
          <w:lang w:val="nb-NO"/>
        </w:rPr>
        <w:t xml:space="preserve">Vert har overrasket meg med god engelsk, italiensk utseende og frihet i uttrykkelse. Hun viste meg den øverste etasje og jeg har funnet alt nødvendig for liv der. </w:t>
      </w:r>
    </w:p>
    <w:p>
      <w:pPr>
        <w:pStyle w:val="Normal"/>
        <w:ind w:firstLine="360"/>
        <w:jc w:val="both"/>
        <w:rPr>
          <w:lang w:val="nb-NO"/>
        </w:rPr>
      </w:pPr>
      <w:r>
        <w:rPr>
          <w:lang w:val="nb-NO"/>
        </w:rPr>
        <w:t xml:space="preserve">Jeg har ønsket å gå ut igjen. Jeg løper ut og hopper på grass. </w:t>
      </w:r>
    </w:p>
    <w:p>
      <w:pPr>
        <w:pStyle w:val="Normal"/>
        <w:ind w:firstLine="360"/>
        <w:jc w:val="both"/>
        <w:rPr/>
      </w:pPr>
      <w:r>
        <w:rPr>
          <w:lang w:val="nb-NO"/>
        </w:rPr>
        <w:t>Det sitter en jente der som på meg med interesse.</w:t>
      </w:r>
    </w:p>
    <w:p>
      <w:pPr>
        <w:pStyle w:val="Normal"/>
        <w:ind w:firstLine="360"/>
        <w:jc w:val="both"/>
        <w:rPr>
          <w:lang w:val="nb-NO"/>
        </w:rPr>
      </w:pPr>
      <w:r>
        <w:rPr>
          <w:lang w:val="nb-NO"/>
        </w:rPr>
        <w:t>- Hvor løper du? – hennes blå øyne undersøker meg.</w:t>
      </w:r>
    </w:p>
    <w:p>
      <w:pPr>
        <w:pStyle w:val="Normal"/>
        <w:ind w:firstLine="360"/>
        <w:jc w:val="both"/>
        <w:rPr/>
      </w:pPr>
      <w:r>
        <w:rPr>
          <w:lang w:val="nb-NO"/>
        </w:rPr>
        <w:t>- Jeg løper for å møte livet. Hvem er du?</w:t>
      </w:r>
    </w:p>
    <w:p>
      <w:pPr>
        <w:pStyle w:val="Normal"/>
        <w:ind w:firstLine="360"/>
        <w:jc w:val="both"/>
        <w:rPr/>
      </w:pPr>
      <w:r>
        <w:rPr>
          <w:lang w:val="nb-NO"/>
        </w:rPr>
        <w:t xml:space="preserve">- Jeg heter Lessi. </w:t>
      </w:r>
    </w:p>
    <w:p>
      <w:pPr>
        <w:pStyle w:val="Normal"/>
        <w:ind w:firstLine="360"/>
        <w:jc w:val="both"/>
        <w:rPr/>
      </w:pPr>
      <w:r>
        <w:rPr>
          <w:lang w:val="nb-NO"/>
        </w:rPr>
        <w:t>- Lessi:) For et øm navn! Lever du her?</w:t>
      </w:r>
    </w:p>
    <w:p>
      <w:pPr>
        <w:pStyle w:val="Normal"/>
        <w:ind w:firstLine="360"/>
        <w:jc w:val="both"/>
        <w:rPr/>
      </w:pPr>
      <w:r>
        <w:rPr>
          <w:lang w:val="nb-NO"/>
        </w:rPr>
        <w:t xml:space="preserve">- Ja. </w:t>
      </w:r>
    </w:p>
    <w:p>
      <w:pPr>
        <w:pStyle w:val="Normal"/>
        <w:ind w:firstLine="360"/>
        <w:jc w:val="both"/>
        <w:rPr/>
      </w:pPr>
      <w:r>
        <w:rPr>
          <w:lang w:val="nb-NO"/>
        </w:rPr>
        <w:t>- Kom til meg i dag.</w:t>
      </w:r>
    </w:p>
    <w:p>
      <w:pPr>
        <w:pStyle w:val="Normal"/>
        <w:ind w:firstLine="360"/>
        <w:jc w:val="both"/>
        <w:rPr/>
      </w:pPr>
      <w:r>
        <w:rPr>
          <w:lang w:val="nb-NO"/>
        </w:rPr>
        <w:t>- Det skal jeg:)</w:t>
      </w:r>
    </w:p>
    <w:p>
      <w:pPr>
        <w:pStyle w:val="Normal"/>
        <w:ind w:firstLine="360"/>
        <w:jc w:val="both"/>
        <w:rPr>
          <w:lang w:val="nb-NO"/>
        </w:rPr>
      </w:pPr>
      <w:r>
        <w:rPr>
          <w:lang w:val="nb-NO"/>
        </w:rPr>
        <w:t>- La oss møte om kveld, ok? Kl. fem.</w:t>
      </w:r>
    </w:p>
    <w:p>
      <w:pPr>
        <w:pStyle w:val="Normal"/>
        <w:ind w:firstLine="360"/>
        <w:jc w:val="both"/>
        <w:rPr/>
      </w:pPr>
      <w:r>
        <w:rPr>
          <w:lang w:val="nb-NO"/>
        </w:rPr>
        <w:t xml:space="preserve">- Greit. </w:t>
      </w:r>
    </w:p>
    <w:p>
      <w:pPr>
        <w:pStyle w:val="Normal"/>
        <w:ind w:firstLine="360"/>
        <w:jc w:val="both"/>
        <w:rPr/>
      </w:pPr>
      <w:r>
        <w:rPr>
          <w:lang w:val="nb-NO"/>
        </w:rPr>
        <w:t>- Ok, vi sees!</w:t>
      </w:r>
    </w:p>
    <w:p>
      <w:pPr>
        <w:pStyle w:val="Normal"/>
        <w:ind w:firstLine="360"/>
        <w:jc w:val="both"/>
        <w:rPr/>
      </w:pPr>
      <w:r>
        <w:rPr>
          <w:lang w:val="nb-NO"/>
        </w:rPr>
        <w:t xml:space="preserve">- Jeg skal komme til deg. </w:t>
      </w:r>
    </w:p>
    <w:p>
      <w:pPr>
        <w:pStyle w:val="Normal"/>
        <w:ind w:firstLine="360"/>
        <w:jc w:val="both"/>
        <w:rPr/>
      </w:pPr>
      <w:r>
        <w:rPr>
          <w:lang w:val="nb-NO"/>
        </w:rPr>
        <w:t xml:space="preserve">Lessi… Jeg har nesten gripet i henne. Men jeg forstod at jeg kunne ikke bli med henne akkurat. Da skulle jeg oppleve gråhet igjen. Så hvorfor forventer jeg henne om kveld da? Hvorfor har jeg ikke fortsettet å kommunisere med henne akkurat nå?  </w:t>
      </w:r>
    </w:p>
    <w:p>
      <w:pPr>
        <w:pStyle w:val="Normal"/>
        <w:ind w:firstLine="360"/>
        <w:jc w:val="both"/>
        <w:rPr/>
      </w:pPr>
      <w:r>
        <w:rPr>
          <w:lang w:val="nb-NO"/>
        </w:rPr>
        <w:t>Jeg lever alltid slik at jeg beveger seg fra punkt A til punkt B på en direkte måte. Det spiller ingen rolle når skal jeg møte Lessi på sin vei... jeg føler seg så sykelig pga dette. Dette begrenser meg.</w:t>
      </w:r>
    </w:p>
    <w:p>
      <w:pPr>
        <w:pStyle w:val="Normal"/>
        <w:ind w:firstLine="360"/>
        <w:jc w:val="both"/>
        <w:rPr/>
      </w:pPr>
      <w:r>
        <w:rPr>
          <w:lang w:val="nb-NO"/>
        </w:rPr>
        <w:t>Levende ønsker er noe som kan hjelpe meg. Jeg vet ikke hva skal jeg gjøre videre. Hver neste bevegelse er et valg av en ny virkelighet. Jeg vender til vanlighet når jeg miste et levende ønske. Dette var to helt ulike liv – det ene med Lessi akkurat nå og det andre med Lessi som skal komme om kvled. Hvorfor er dette slik? Jeg vet ikke. Jeg har ingen forklaring for dette.</w:t>
      </w:r>
    </w:p>
    <w:p>
      <w:pPr>
        <w:pStyle w:val="Normal"/>
        <w:ind w:firstLine="360"/>
        <w:jc w:val="both"/>
        <w:rPr/>
      </w:pPr>
      <w:r>
        <w:rPr>
          <w:lang w:val="nb-NO"/>
        </w:rPr>
        <w:t xml:space="preserve">To jenter løpte ut av portene til en tibetansk kloster. De løpte ned på en vei. De snakket om noe. Jeg har ønsket å få vite hva de snakker om. Vind blåste i fargede tibetanske flagg. Solskinne ble avspeilet i en lyse-gul bygning av kloster.  </w:t>
      </w:r>
    </w:p>
    <w:p>
      <w:pPr>
        <w:pStyle w:val="Normal"/>
        <w:ind w:firstLine="360"/>
        <w:jc w:val="both"/>
        <w:rPr/>
      </w:pPr>
      <w:r>
        <w:rPr>
          <w:lang w:val="nb-NO"/>
        </w:rPr>
        <w:t>Det var mange kråker i himmel. De fortalte om noe til menensker. Jeg har ønsket å gå sakte.</w:t>
      </w:r>
    </w:p>
    <w:p>
      <w:pPr>
        <w:pStyle w:val="Normal"/>
        <w:ind w:firstLine="360"/>
        <w:jc w:val="both"/>
        <w:rPr/>
      </w:pPr>
      <w:r>
        <w:rPr>
          <w:lang w:val="nb-NO"/>
        </w:rPr>
        <w:t>En gjeng av hunder løper ut av hus og løper rundt meg en del tid. Etter at deres mor kommer ut av huset, løper de til henne og glemmer om meg. Ømhet har oppstått i min bryst.</w:t>
      </w:r>
    </w:p>
    <w:p>
      <w:pPr>
        <w:pStyle w:val="Normal"/>
        <w:ind w:firstLine="360"/>
        <w:jc w:val="both"/>
        <w:rPr/>
      </w:pPr>
      <w:r>
        <w:rPr>
          <w:lang w:val="nb-NO"/>
        </w:rPr>
        <w:t xml:space="preserve">Også kuer oppfører seg annerledes her! Eller liker jeg dette stedet bare?...Jeg lurer på hvordan kan jeg finne Lobsang. Skal jeg kunne gjøre dette i det hele tatt? Danny skrev meg at han reiser til Frankrikke. Jeg vet ikke hvordan Lobsang ser ut... Skjer det virkelig noe underlig i disse klostre? Jeg opplevde en bølge av følelser som har reist seg fra bein og gikk opp til hele kropp. </w:t>
      </w:r>
    </w:p>
    <w:p>
      <w:pPr>
        <w:pStyle w:val="Normal"/>
        <w:ind w:firstLine="360"/>
        <w:jc w:val="both"/>
        <w:rPr>
          <w:lang w:val="nb-NO"/>
        </w:rPr>
      </w:pPr>
      <w:r>
        <w:rPr>
          <w:lang w:val="nb-NO"/>
        </w:rPr>
        <w:t>Jeg opplevde en rar tretthet av disse opplevelser. Jeg har aldri tenkt at jeg kan bli trøtt av lykke. Jeg ønsker å oppleve litt dumhet! Jeg skal spise noe godt og høre på musikk. Jeg skal kanskje kjøpe noen klær for seg. Det er så mange gutter omkring... Hva har hendt med meg? Kanskje jeg skal gå til noen kloster for å være alene? Lessi skal komme i dag.</w:t>
      </w:r>
    </w:p>
    <w:p>
      <w:pPr>
        <w:pStyle w:val="Normal"/>
        <w:ind w:firstLine="360"/>
        <w:jc w:val="both"/>
        <w:rPr/>
      </w:pPr>
      <w:r>
        <w:rPr>
          <w:lang w:val="nb-NO"/>
        </w:rPr>
        <w:t xml:space="preserve">Først skal jeg kommunisere med gutter. </w:t>
      </w:r>
    </w:p>
    <w:p>
      <w:pPr>
        <w:pStyle w:val="Normal"/>
        <w:ind w:firstLine="360"/>
        <w:jc w:val="both"/>
        <w:rPr/>
      </w:pPr>
      <w:r>
        <w:rPr>
          <w:lang w:val="nb-NO"/>
        </w:rPr>
        <w:t>- Hva er ”momo”?</w:t>
      </w:r>
    </w:p>
    <w:p>
      <w:pPr>
        <w:pStyle w:val="Normal"/>
        <w:ind w:firstLine="360"/>
        <w:jc w:val="both"/>
        <w:rPr/>
      </w:pPr>
      <w:r>
        <w:rPr>
          <w:lang w:val="nb-NO"/>
        </w:rPr>
        <w:t xml:space="preserve">- Momo? – tibetansk gutt så på meg med interesse, -- vet du ikke hva dette betyr? Vel... Momo er momo:) Jeg kan vise deg dette. </w:t>
      </w:r>
    </w:p>
    <w:p>
      <w:pPr>
        <w:pStyle w:val="Normal"/>
        <w:ind w:firstLine="360"/>
        <w:jc w:val="both"/>
        <w:rPr/>
      </w:pPr>
      <w:r>
        <w:rPr>
          <w:lang w:val="nb-NO"/>
        </w:rPr>
        <w:t>- Ok.</w:t>
      </w:r>
    </w:p>
    <w:p>
      <w:pPr>
        <w:pStyle w:val="Normal"/>
        <w:ind w:firstLine="360"/>
        <w:jc w:val="both"/>
        <w:rPr/>
      </w:pPr>
      <w:r>
        <w:rPr>
          <w:lang w:val="nb-NO"/>
        </w:rPr>
        <w:t>Etter noen minutter de ga meg innbakt skjøtt.</w:t>
      </w:r>
    </w:p>
    <w:p>
      <w:pPr>
        <w:pStyle w:val="Normal"/>
        <w:ind w:firstLine="360"/>
        <w:jc w:val="both"/>
        <w:rPr/>
      </w:pPr>
      <w:r>
        <w:rPr>
          <w:lang w:val="nb-NO"/>
        </w:rPr>
        <w:t>- Oj! Greit:) Jeg skal ta dette… Og hva er tibetansk brød?</w:t>
      </w:r>
    </w:p>
    <w:p>
      <w:pPr>
        <w:pStyle w:val="Normal"/>
        <w:ind w:firstLine="360"/>
        <w:jc w:val="both"/>
        <w:rPr>
          <w:lang w:val="nb-NO"/>
        </w:rPr>
      </w:pPr>
      <w:r>
        <w:rPr>
          <w:lang w:val="nb-NO"/>
        </w:rPr>
        <w:t>- Dette er brød.... den er veldig smakfull. Du skal like den.</w:t>
      </w:r>
    </w:p>
    <w:p>
      <w:pPr>
        <w:pStyle w:val="Normal"/>
        <w:ind w:firstLine="360"/>
        <w:jc w:val="both"/>
        <w:rPr/>
      </w:pPr>
      <w:r>
        <w:rPr>
          <w:lang w:val="nb-NO"/>
        </w:rPr>
        <w:t xml:space="preserve">- OK, jeg skal ha den med ost. Jeg skal også ta en sjokoladekake og varm sjokolade. </w:t>
      </w:r>
    </w:p>
    <w:p>
      <w:pPr>
        <w:pStyle w:val="Normal"/>
        <w:ind w:firstLine="360"/>
        <w:jc w:val="both"/>
        <w:rPr/>
      </w:pPr>
      <w:r>
        <w:rPr>
          <w:lang w:val="nb-NO"/>
        </w:rPr>
        <w:t xml:space="preserve">- Liker du å spise kaker? </w:t>
      </w:r>
    </w:p>
    <w:p>
      <w:pPr>
        <w:pStyle w:val="Normal"/>
        <w:ind w:firstLine="360"/>
        <w:jc w:val="both"/>
        <w:rPr/>
      </w:pPr>
      <w:r>
        <w:rPr>
          <w:lang w:val="nb-NO"/>
        </w:rPr>
        <w:t>- Akkurat:)</w:t>
      </w:r>
    </w:p>
    <w:p>
      <w:pPr>
        <w:pStyle w:val="Normal"/>
        <w:ind w:firstLine="360"/>
        <w:jc w:val="both"/>
        <w:rPr>
          <w:lang w:val="nb-NO"/>
        </w:rPr>
      </w:pPr>
      <w:r>
        <w:rPr>
          <w:lang w:val="nb-NO"/>
        </w:rPr>
        <w:t xml:space="preserve">En liten kafe med store bord laget av tre og en stor plakate ”Vi selger ikke kineniske varer!” var nesten tom. </w:t>
      </w:r>
    </w:p>
    <w:p>
      <w:pPr>
        <w:pStyle w:val="Normal"/>
        <w:ind w:firstLine="360"/>
        <w:jc w:val="both"/>
        <w:rPr/>
      </w:pPr>
      <w:r>
        <w:rPr>
          <w:lang w:val="nb-NO"/>
        </w:rPr>
        <w:t xml:space="preserve">Kinesere har okkupert hel Tibet og venter til innbyggere her skal gi opp. De har allerede ødelagt mange hundre klostre og drepte mange tibetanske monker her. Det har blitt bare seks millioner tibetanere igjen. Kinesere undertrykker fremvisning av tibetansk nasjonalitet. Det finnes ingen Tibet. Det finnes bare en tibetansk område i Kina.  </w:t>
      </w:r>
    </w:p>
    <w:p>
      <w:pPr>
        <w:pStyle w:val="Normal"/>
        <w:ind w:firstLine="360"/>
        <w:jc w:val="both"/>
        <w:rPr>
          <w:lang w:val="nb-NO"/>
        </w:rPr>
      </w:pPr>
      <w:r>
        <w:rPr>
          <w:lang w:val="nb-NO"/>
        </w:rPr>
        <w:t xml:space="preserve">Verden gir pokker i det som skjer her. Hvem skal si noe imot et svær økonomisk land? Og hvorfor skal mennesker gjøre dette? Penger er viktigere for dem. Ingen ønsker å møte Dalai-Lama for å ikke irritere sine kinesiske partnere. </w:t>
      </w:r>
    </w:p>
    <w:p>
      <w:pPr>
        <w:pStyle w:val="Normal"/>
        <w:ind w:firstLine="360"/>
        <w:jc w:val="both"/>
        <w:rPr>
          <w:lang w:val="nb-NO"/>
        </w:rPr>
      </w:pPr>
      <w:r>
        <w:rPr>
          <w:lang w:val="nb-NO"/>
        </w:rPr>
      </w:r>
    </w:p>
    <w:p>
      <w:pPr>
        <w:pStyle w:val="Normal"/>
        <w:ind w:firstLine="360"/>
        <w:jc w:val="both"/>
        <w:rPr/>
      </w:pPr>
      <w:r>
        <w:rPr>
          <w:lang w:val="nb-NO"/>
        </w:rPr>
        <w:t xml:space="preserve">Lessi, en øm jente… Jeg skal sove nå for å møte henne etterpå:) … Det viser seg at jeg ble trøtt pga en natt i bussen. Jeg har sovnet nesten øyeblikkelig. Det er så behagelig å tenke om en pen jente når jeg sover...  </w:t>
      </w:r>
    </w:p>
    <w:p>
      <w:pPr>
        <w:pStyle w:val="Normal"/>
        <w:ind w:firstLine="360"/>
        <w:jc w:val="both"/>
        <w:rPr>
          <w:lang w:val="nb-NO"/>
        </w:rPr>
      </w:pPr>
      <w:r>
        <w:rPr>
          <w:lang w:val="nb-NO"/>
        </w:rPr>
      </w:r>
    </w:p>
    <w:p>
      <w:pPr>
        <w:pStyle w:val="Normal"/>
        <w:ind w:firstLine="360"/>
        <w:jc w:val="both"/>
        <w:rPr>
          <w:lang w:val="nb-NO"/>
        </w:rPr>
      </w:pPr>
      <w:r>
        <w:rPr>
          <w:lang w:val="nb-NO"/>
        </w:rPr>
        <w:t xml:space="preserve">Hun banket på dør på en rar måte. Jeg tenkte at dette er ikke Lessi. Vel...dette er en hindu som ber meg om å gi ham pass. Jeg så på ham og sa at jeg skal levere passet selv. </w:t>
      </w:r>
    </w:p>
    <w:p>
      <w:pPr>
        <w:pStyle w:val="Normal"/>
        <w:ind w:firstLine="360"/>
        <w:jc w:val="both"/>
        <w:rPr/>
      </w:pPr>
      <w:r>
        <w:rPr>
          <w:lang w:val="nb-NO"/>
        </w:rPr>
        <w:t xml:space="preserve">Og her kommer Lessi! </w:t>
      </w:r>
    </w:p>
    <w:p>
      <w:pPr>
        <w:pStyle w:val="Normal"/>
        <w:ind w:firstLine="360"/>
        <w:jc w:val="both"/>
        <w:rPr/>
      </w:pPr>
      <w:r>
        <w:rPr>
          <w:lang w:val="nb-NO"/>
        </w:rPr>
        <w:t xml:space="preserve">- La oss gå på taket. Du skal liker dette stedet. </w:t>
      </w:r>
    </w:p>
    <w:p>
      <w:pPr>
        <w:pStyle w:val="Normal"/>
        <w:ind w:firstLine="360"/>
        <w:jc w:val="both"/>
        <w:rPr>
          <w:lang w:val="nb-NO"/>
        </w:rPr>
      </w:pPr>
      <w:r>
        <w:rPr>
          <w:lang w:val="nb-NO"/>
        </w:rPr>
        <w:t>Vi kunne se på fjellene og kloster fra taket. Det ble nesten mørlt og gatelys ble slått på.</w:t>
      </w:r>
    </w:p>
    <w:p>
      <w:pPr>
        <w:pStyle w:val="Normal"/>
        <w:ind w:firstLine="360"/>
        <w:jc w:val="both"/>
        <w:rPr/>
      </w:pPr>
      <w:r>
        <w:rPr>
          <w:lang w:val="nb-NO"/>
        </w:rPr>
        <w:t>Vi har ikke ønsket å snakke. Først hørte vi sang av kvinner fra kloster. Så har andre stemmer støttet dem. Det var så lett å forestille seg jenter som singer der... Hvordan kan jeg finne Lobsang?</w:t>
      </w:r>
    </w:p>
    <w:p>
      <w:pPr>
        <w:pStyle w:val="Normal"/>
        <w:ind w:firstLine="360"/>
        <w:jc w:val="both"/>
        <w:rPr>
          <w:lang w:val="nb-NO"/>
        </w:rPr>
      </w:pPr>
      <w:r>
        <w:rPr>
          <w:lang w:val="nb-NO"/>
        </w:rPr>
        <w:t>…</w:t>
      </w:r>
    </w:p>
    <w:p>
      <w:pPr>
        <w:pStyle w:val="Normal"/>
        <w:ind w:firstLine="360"/>
        <w:jc w:val="both"/>
        <w:rPr/>
      </w:pPr>
      <w:r>
        <w:rPr>
          <w:lang w:val="nb-NO"/>
        </w:rPr>
        <w:t xml:space="preserve">- Er det kaldt, Lessi? – jeg klemte Lessi. </w:t>
      </w:r>
    </w:p>
    <w:p>
      <w:pPr>
        <w:pStyle w:val="Normal"/>
        <w:ind w:firstLine="360"/>
        <w:jc w:val="both"/>
        <w:rPr/>
      </w:pPr>
      <w:r>
        <w:rPr>
          <w:lang w:val="nb-NO"/>
        </w:rPr>
        <w:t>- Ja, det er litt kaldt… Jeg liker ikke hete heller…jeg liker vår:)</w:t>
      </w:r>
    </w:p>
    <w:p>
      <w:pPr>
        <w:pStyle w:val="Normal"/>
        <w:ind w:firstLine="360"/>
        <w:jc w:val="both"/>
        <w:rPr>
          <w:lang w:val="nb-NO"/>
        </w:rPr>
      </w:pPr>
      <w:r>
        <w:rPr>
          <w:lang w:val="nb-NO"/>
        </w:rPr>
        <w:t xml:space="preserve">- Virkeli? Og jeg ønskeg å oppleve høst helet tid! En høst som jeg opplever akkurat nå. </w:t>
      </w:r>
    </w:p>
    <w:p>
      <w:pPr>
        <w:pStyle w:val="Normal"/>
        <w:ind w:firstLine="360"/>
        <w:jc w:val="both"/>
        <w:rPr/>
      </w:pPr>
      <w:r>
        <w:rPr>
          <w:lang w:val="nb-NO"/>
        </w:rPr>
        <w:t>- Har du vært i Goa?</w:t>
      </w:r>
    </w:p>
    <w:p>
      <w:pPr>
        <w:pStyle w:val="Normal"/>
        <w:ind w:firstLine="360"/>
        <w:jc w:val="both"/>
        <w:rPr/>
      </w:pPr>
      <w:r>
        <w:rPr>
          <w:lang w:val="nb-NO"/>
        </w:rPr>
        <w:t xml:space="preserve">- Nei. </w:t>
      </w:r>
    </w:p>
    <w:p>
      <w:pPr>
        <w:pStyle w:val="Normal"/>
        <w:ind w:firstLine="360"/>
        <w:jc w:val="both"/>
        <w:rPr>
          <w:lang w:val="nb-NO"/>
        </w:rPr>
      </w:pPr>
      <w:r>
        <w:rPr>
          <w:lang w:val="nb-NO"/>
        </w:rPr>
        <w:t>- Det er fortsatt hete der. Men i desember skal det være bra vær der.</w:t>
      </w:r>
    </w:p>
    <w:p>
      <w:pPr>
        <w:pStyle w:val="Normal"/>
        <w:ind w:firstLine="360"/>
        <w:jc w:val="both"/>
        <w:rPr>
          <w:lang w:val="nb-NO"/>
        </w:rPr>
      </w:pPr>
      <w:r>
        <w:rPr>
          <w:lang w:val="nb-NO"/>
        </w:rPr>
        <w:t>- Bra vær? Hva mener du?</w:t>
      </w:r>
    </w:p>
    <w:p>
      <w:pPr>
        <w:pStyle w:val="Normal"/>
        <w:ind w:firstLine="360"/>
        <w:jc w:val="both"/>
        <w:rPr/>
      </w:pPr>
      <w:r>
        <w:rPr>
          <w:lang w:val="nb-NO"/>
        </w:rPr>
        <w:t>- Vel... Jeg mener at du skal ikke merke været. Det er verken varmt eller kaldt…</w:t>
      </w:r>
    </w:p>
    <w:p>
      <w:pPr>
        <w:pStyle w:val="Normal"/>
        <w:ind w:firstLine="360"/>
        <w:jc w:val="both"/>
        <w:rPr/>
      </w:pPr>
      <w:r>
        <w:rPr>
          <w:lang w:val="nb-NO"/>
        </w:rPr>
        <w:t>- Ok, jeg forstår dette. Jeg liker dette været også. Det likner krystallklarhet…</w:t>
      </w:r>
    </w:p>
    <w:p>
      <w:pPr>
        <w:pStyle w:val="Normal"/>
        <w:ind w:firstLine="360"/>
        <w:jc w:val="both"/>
        <w:rPr/>
      </w:pPr>
      <w:r>
        <w:rPr>
          <w:lang w:val="nb-NO"/>
        </w:rPr>
        <w:t xml:space="preserve">- For et bra ord ”krustallklarhet”...   </w:t>
      </w:r>
    </w:p>
    <w:p>
      <w:pPr>
        <w:pStyle w:val="Normal"/>
        <w:ind w:firstLine="360"/>
        <w:jc w:val="both"/>
        <w:rPr/>
      </w:pPr>
      <w:r>
        <w:rPr>
          <w:lang w:val="nb-NO"/>
        </w:rPr>
        <w:t>- Reiser du virkelig alene?</w:t>
      </w:r>
    </w:p>
    <w:p>
      <w:pPr>
        <w:pStyle w:val="Normal"/>
        <w:ind w:firstLine="360"/>
        <w:jc w:val="both"/>
        <w:rPr/>
      </w:pPr>
      <w:r>
        <w:rPr>
          <w:lang w:val="nb-NO"/>
        </w:rPr>
        <w:t xml:space="preserve">- Ja. </w:t>
      </w:r>
    </w:p>
    <w:p>
      <w:pPr>
        <w:pStyle w:val="Normal"/>
        <w:ind w:firstLine="360"/>
        <w:jc w:val="both"/>
        <w:rPr/>
      </w:pPr>
      <w:r>
        <w:rPr>
          <w:lang w:val="nb-NO"/>
        </w:rPr>
        <w:t>- Hvor gammel er du?</w:t>
      </w:r>
    </w:p>
    <w:p>
      <w:pPr>
        <w:pStyle w:val="Normal"/>
        <w:ind w:firstLine="360"/>
        <w:jc w:val="both"/>
        <w:rPr/>
      </w:pPr>
      <w:r>
        <w:rPr>
          <w:lang w:val="nb-NO"/>
        </w:rPr>
        <w:t>- Seksten.</w:t>
      </w:r>
    </w:p>
    <w:p>
      <w:pPr>
        <w:pStyle w:val="Normal"/>
        <w:ind w:firstLine="360"/>
        <w:jc w:val="both"/>
        <w:rPr/>
      </w:pPr>
      <w:r>
        <w:rPr>
          <w:lang w:val="nb-NO"/>
        </w:rPr>
        <w:t>- Seksten???</w:t>
      </w:r>
    </w:p>
    <w:p>
      <w:pPr>
        <w:pStyle w:val="Normal"/>
        <w:ind w:firstLine="360"/>
        <w:jc w:val="both"/>
        <w:rPr/>
      </w:pPr>
      <w:r>
        <w:rPr>
          <w:lang w:val="nb-NO"/>
        </w:rPr>
        <w:t xml:space="preserve">- Ja:) Jeg har reist hit med foreldre hele tid. De har møtt hverandre i Goa... Og jeg hadde en veninne med seg. </w:t>
      </w:r>
    </w:p>
    <w:p>
      <w:pPr>
        <w:pStyle w:val="Normal"/>
        <w:ind w:firstLine="360"/>
        <w:jc w:val="both"/>
        <w:rPr/>
      </w:pPr>
      <w:r>
        <w:rPr>
          <w:lang w:val="nb-NO"/>
        </w:rPr>
        <w:t>- Mener du en vanlig veninne?</w:t>
      </w:r>
    </w:p>
    <w:p>
      <w:pPr>
        <w:pStyle w:val="Normal"/>
        <w:ind w:firstLine="360"/>
        <w:jc w:val="both"/>
        <w:rPr/>
      </w:pPr>
      <w:r>
        <w:rPr>
          <w:lang w:val="nb-NO"/>
        </w:rPr>
        <w:t>- Nei, jeg er lesbisk.</w:t>
      </w:r>
    </w:p>
    <w:p>
      <w:pPr>
        <w:pStyle w:val="Normal"/>
        <w:ind w:firstLine="360"/>
        <w:jc w:val="both"/>
        <w:rPr>
          <w:lang w:val="nb-NO"/>
        </w:rPr>
      </w:pPr>
      <w:r>
        <w:rPr>
          <w:lang w:val="nb-NO"/>
        </w:rPr>
        <w:t>- Vel! Jeg møter en så åpen jente for første gang. Vet dine foreldre om dette?</w:t>
      </w:r>
    </w:p>
    <w:p>
      <w:pPr>
        <w:pStyle w:val="Normal"/>
        <w:ind w:firstLine="360"/>
        <w:jc w:val="both"/>
        <w:rPr>
          <w:lang w:val="nb-NO"/>
        </w:rPr>
      </w:pPr>
      <w:r>
        <w:rPr>
          <w:lang w:val="nb-NO"/>
        </w:rPr>
        <w:t>- Ja. Og de liker det at jeg har en veninne...</w:t>
      </w:r>
    </w:p>
    <w:p>
      <w:pPr>
        <w:pStyle w:val="Normal"/>
        <w:ind w:firstLine="360"/>
        <w:jc w:val="both"/>
        <w:rPr>
          <w:lang w:val="nb-NO"/>
        </w:rPr>
      </w:pPr>
      <w:r>
        <w:rPr>
          <w:lang w:val="nb-NO"/>
        </w:rPr>
        <w:t>- Virkelig? Du overrasker meg. Og hva har hendt med din veninne?</w:t>
      </w:r>
    </w:p>
    <w:p>
      <w:pPr>
        <w:pStyle w:val="Normal"/>
        <w:ind w:firstLine="360"/>
        <w:jc w:val="both"/>
        <w:rPr/>
      </w:pPr>
      <w:r>
        <w:rPr>
          <w:lang w:val="nb-NO"/>
        </w:rPr>
        <w:t>- Vi har kranglet. Først ønsket å vi å ha et fri forhold slik at vi kunne pule med andre gutter og jenter. Men ...så møtte jeg en gutt og hun har blitt sjalu...Og jeg forstod at jeg kan ikke leve på denne måte. Jeg liker å ha samleie med ulike mennesker. Hun har til og med slått meg. Jeg sa at det er slutt på våre forhold. Forstår du hva jeg mener?</w:t>
      </w:r>
    </w:p>
    <w:p>
      <w:pPr>
        <w:pStyle w:val="Normal"/>
        <w:tabs>
          <w:tab w:val="clear" w:pos="708"/>
          <w:tab w:val="left" w:pos="5400" w:leader="none"/>
        </w:tabs>
        <w:ind w:firstLine="360"/>
        <w:jc w:val="both"/>
        <w:rPr/>
      </w:pPr>
      <w:r>
        <w:rPr>
          <w:lang w:val="nb-NO"/>
        </w:rPr>
        <w:t>- Ja, det gjør jeg. Sjalusi er død for alt levende:)</w:t>
      </w:r>
    </w:p>
    <w:p>
      <w:pPr>
        <w:pStyle w:val="Normal"/>
        <w:ind w:firstLine="360"/>
        <w:jc w:val="both"/>
        <w:rPr/>
      </w:pPr>
      <w:r>
        <w:rPr>
          <w:lang w:val="nb-NO"/>
        </w:rPr>
        <w:t xml:space="preserve">- Akkurat! – hun lo. </w:t>
      </w:r>
    </w:p>
    <w:p>
      <w:pPr>
        <w:pStyle w:val="Normal"/>
        <w:ind w:firstLine="360"/>
        <w:jc w:val="both"/>
        <w:rPr/>
      </w:pPr>
      <w:r>
        <w:rPr>
          <w:lang w:val="nb-NO"/>
        </w:rPr>
        <w:t xml:space="preserve">- Så dine foreldre lot deg være alene? </w:t>
      </w:r>
    </w:p>
    <w:p>
      <w:pPr>
        <w:pStyle w:val="Normal"/>
        <w:ind w:firstLine="360"/>
        <w:jc w:val="both"/>
        <w:rPr>
          <w:lang w:val="nb-NO"/>
        </w:rPr>
      </w:pPr>
      <w:r>
        <w:rPr>
          <w:lang w:val="nb-NO"/>
        </w:rPr>
        <w:t>- De sa at jeg kan være her i løpet av en halv år til.</w:t>
      </w:r>
    </w:p>
    <w:p>
      <w:pPr>
        <w:pStyle w:val="Normal"/>
        <w:ind w:firstLine="360"/>
        <w:jc w:val="both"/>
        <w:rPr/>
      </w:pPr>
      <w:r>
        <w:rPr>
          <w:lang w:val="nb-NO"/>
        </w:rPr>
        <w:t>- Lessi! Er det sant? Fortell meg om sine foreldre.</w:t>
      </w:r>
    </w:p>
    <w:p>
      <w:pPr>
        <w:pStyle w:val="Normal"/>
        <w:ind w:firstLine="360"/>
        <w:jc w:val="both"/>
        <w:rPr/>
      </w:pPr>
      <w:r>
        <w:rPr>
          <w:lang w:val="nb-NO"/>
        </w:rPr>
        <w:t>- De har vært hippie en gang…</w:t>
      </w:r>
    </w:p>
    <w:p>
      <w:pPr>
        <w:pStyle w:val="Normal"/>
        <w:ind w:firstLine="360"/>
        <w:jc w:val="both"/>
        <w:rPr/>
      </w:pPr>
      <w:r>
        <w:rPr>
          <w:lang w:val="nb-NO"/>
        </w:rPr>
        <w:t>- Jeg forstår dette:)</w:t>
      </w:r>
    </w:p>
    <w:p>
      <w:pPr>
        <w:pStyle w:val="Normal"/>
        <w:ind w:firstLine="360"/>
        <w:jc w:val="both"/>
        <w:rPr/>
      </w:pPr>
      <w:r>
        <w:rPr>
          <w:lang w:val="nb-NO"/>
        </w:rPr>
        <w:t xml:space="preserve">- …de levde i en telt i Goa. Jeg var tretten da de ga meg marihuana.  </w:t>
      </w:r>
    </w:p>
    <w:p>
      <w:pPr>
        <w:pStyle w:val="Normal"/>
        <w:ind w:firstLine="360"/>
        <w:jc w:val="both"/>
        <w:rPr/>
      </w:pPr>
      <w:r>
        <w:rPr>
          <w:lang w:val="nb-NO"/>
        </w:rPr>
        <w:t>- Røyker de den selv?</w:t>
      </w:r>
    </w:p>
    <w:p>
      <w:pPr>
        <w:pStyle w:val="Normal"/>
        <w:ind w:firstLine="360"/>
        <w:jc w:val="both"/>
        <w:rPr/>
      </w:pPr>
      <w:r>
        <w:rPr>
          <w:lang w:val="nb-NO"/>
        </w:rPr>
        <w:t xml:space="preserve">- De har røykt den hele sitt liv. Dette er deres filosofi. Men jeg er annerledes. Jeg liker ikke narkotikum og gutter. Jeg ønsker å ha sex bare når jeg føler for det. </w:t>
      </w:r>
    </w:p>
    <w:p>
      <w:pPr>
        <w:pStyle w:val="Normal"/>
        <w:ind w:firstLine="360"/>
        <w:jc w:val="both"/>
        <w:rPr/>
      </w:pPr>
      <w:r>
        <w:rPr>
          <w:lang w:val="nb-NO"/>
        </w:rPr>
        <w:t>- Bare når du føler for det?</w:t>
      </w:r>
    </w:p>
    <w:p>
      <w:pPr>
        <w:pStyle w:val="Normal"/>
        <w:ind w:firstLine="360"/>
        <w:jc w:val="both"/>
        <w:rPr/>
      </w:pPr>
      <w:r>
        <w:rPr>
          <w:lang w:val="nb-NO"/>
        </w:rPr>
        <w:t xml:space="preserve">- Ja:) Når jeg ser på et menneske og forstår at jeg ønsker ham. </w:t>
      </w:r>
    </w:p>
    <w:p>
      <w:pPr>
        <w:pStyle w:val="Normal"/>
        <w:ind w:firstLine="360"/>
        <w:jc w:val="both"/>
        <w:rPr>
          <w:lang w:val="nb-NO"/>
        </w:rPr>
      </w:pPr>
      <w:r>
        <w:rPr>
          <w:lang w:val="nb-NO"/>
        </w:rPr>
        <w:t>- Jeg forstår deg. Og hva med jenter?</w:t>
      </w:r>
    </w:p>
    <w:p>
      <w:pPr>
        <w:pStyle w:val="Normal"/>
        <w:ind w:firstLine="360"/>
        <w:jc w:val="both"/>
        <w:rPr/>
      </w:pPr>
      <w:r>
        <w:rPr>
          <w:lang w:val="nb-NO"/>
        </w:rPr>
        <w:t xml:space="preserve">- Jeg liker jenter mer enn gutter. Jeg skal kanskje ikke ha samleie med gutter i det hele tatt… </w:t>
      </w:r>
    </w:p>
    <w:p>
      <w:pPr>
        <w:pStyle w:val="Normal"/>
        <w:ind w:firstLine="360"/>
        <w:jc w:val="both"/>
        <w:rPr/>
      </w:pPr>
      <w:r>
        <w:rPr>
          <w:lang w:val="nb-NO"/>
        </w:rPr>
        <w:t>- Nei, Lessi du må bare finne riktige gutter. Jeg har møtt slike gutter:) … La oss gå og drikke te. Det er så kaldt her.</w:t>
      </w:r>
    </w:p>
    <w:p>
      <w:pPr>
        <w:pStyle w:val="Normal"/>
        <w:ind w:firstLine="360"/>
        <w:jc w:val="both"/>
        <w:rPr/>
      </w:pPr>
      <w:r>
        <w:rPr>
          <w:lang w:val="nb-NO"/>
        </w:rPr>
        <w:t>- Men se på stjernene!</w:t>
      </w:r>
    </w:p>
    <w:p>
      <w:pPr>
        <w:pStyle w:val="Normal"/>
        <w:ind w:firstLine="360"/>
        <w:jc w:val="both"/>
        <w:rPr/>
      </w:pPr>
      <w:r>
        <w:rPr>
          <w:lang w:val="nb-NO"/>
        </w:rPr>
        <w:t>Jeg har ikke ønsket å se på stjerner. Jeg opplevde enten utilfredhset eller gråhet. Jeg har sikkert opplevd skuffelse. Jeg har ønsket å se en øm og snill Lessi. Og hun fremviser seg så åpenbart her... Dette er mine forventninger som får meg til å oppleve skuffelse. Dette er det samme som å komme til en pen hage og ikke kunne lukte en eneste blomst der…</w:t>
      </w:r>
    </w:p>
    <w:p>
      <w:pPr>
        <w:pStyle w:val="Normal"/>
        <w:ind w:firstLine="360"/>
        <w:jc w:val="both"/>
        <w:rPr/>
      </w:pPr>
      <w:r>
        <w:rPr>
          <w:lang w:val="nb-NO"/>
        </w:rPr>
        <w:t xml:space="preserve">Og hva skal jeg gjøre nå? Jeg vet ikke om jeg ønsker å fortsette å kommunisere med henne. Jeg skal sikkert gjøre det. Te! Femten minutter av kommunisering til. Det samme har skjedd i Moskva da jeg har invitert gjester og kunne ikke tåle deres tilstedeværelse hjemme. Jeg har ønsket å bli kvitt dem fortest mulig.  </w:t>
      </w:r>
    </w:p>
    <w:p>
      <w:pPr>
        <w:pStyle w:val="Normal"/>
        <w:ind w:firstLine="360"/>
        <w:jc w:val="both"/>
        <w:rPr/>
      </w:pPr>
      <w:r>
        <w:rPr>
          <w:lang w:val="nb-NO"/>
        </w:rPr>
        <w:t xml:space="preserve">- Hm, det er så bra her! Jeg ser dette for første gang i India! Du har tv! </w:t>
      </w:r>
    </w:p>
    <w:p>
      <w:pPr>
        <w:pStyle w:val="Normal"/>
        <w:ind w:firstLine="360"/>
        <w:jc w:val="both"/>
        <w:rPr/>
      </w:pPr>
      <w:r>
        <w:rPr>
          <w:lang w:val="nb-NO"/>
        </w:rPr>
        <w:t xml:space="preserve">- Er du interissert i noe? – jeg føler at forhold til henne har endret seg. Jeg spiller en rolle av hennes søster eller mor.. </w:t>
      </w:r>
    </w:p>
    <w:p>
      <w:pPr>
        <w:pStyle w:val="Normal"/>
        <w:ind w:firstLine="360"/>
        <w:jc w:val="both"/>
        <w:rPr/>
      </w:pPr>
      <w:r>
        <w:rPr>
          <w:lang w:val="nb-NO"/>
        </w:rPr>
        <w:t xml:space="preserve">- Jeg leser... av og til… , - hun opplever kjedelighet. </w:t>
      </w:r>
    </w:p>
    <w:p>
      <w:pPr>
        <w:pStyle w:val="Normal"/>
        <w:ind w:firstLine="360"/>
        <w:jc w:val="both"/>
        <w:rPr/>
      </w:pPr>
      <w:r>
        <w:rPr>
          <w:lang w:val="nb-NO"/>
        </w:rPr>
        <w:t xml:space="preserve">Jeg har en gang arbeidet i Tyrkia. Jeg har kommunisert med mennesker hele dag. Jeg har merket at det var så lett å kommunisere med mennesker da jeg har følt seg bra. Jeg har følt seg så bra pga dette. Men da jeg har opplevd gråhet, så kunne jeg ikke fremvise sin glede. Også Lessi føler nå at noe er galt... Hva kan jeg endre? Jeg har alltid ønsket å kunne endre sin tisltand. Jeg har alltid tenkt at dette er umulig og at jeg må vente til tilstand skal endre seg selv... Men nå ..jeg har fått en mulighet. Hva skal jeg gjøre videre? Jeg vet at det er mulig å endre oppfatninger. Jeg kan oppleve noe jeg ønsker. Så hva venter jeg på? Jeg må lære seg. Tror jeg at jeg har kjempet nok? Dette løgn som jeg ønsker å tro på. Jeg har jo helet tid levd på denne måte... jeg har aldri kjempet. Jeg har kanskje brukt noen minutter for å bekjempe formørkelser... </w:t>
      </w:r>
    </w:p>
    <w:p>
      <w:pPr>
        <w:pStyle w:val="Normal"/>
        <w:ind w:firstLine="360"/>
        <w:jc w:val="both"/>
        <w:rPr>
          <w:lang w:val="nb-NO"/>
        </w:rPr>
      </w:pPr>
      <w:r>
        <w:rPr>
          <w:lang w:val="nb-NO"/>
        </w:rPr>
        <w:t xml:space="preserve">Lessi spiser kake og ser på tv. Hun er ikke oppmerksom på meg. Jeg har noen ganger ønsket å si henne at hun bør ikke spise kake uten te. Jeg sitter og ser på henne istedenfor å kysse og klemme henne. Jeg føler seg som hennes slektning. </w:t>
      </w:r>
    </w:p>
    <w:p>
      <w:pPr>
        <w:pStyle w:val="Normal"/>
        <w:ind w:firstLine="360"/>
        <w:jc w:val="both"/>
        <w:rPr>
          <w:lang w:val="nb-NO"/>
        </w:rPr>
      </w:pPr>
      <w:r>
        <w:rPr>
          <w:lang w:val="nb-NO"/>
        </w:rPr>
        <w:t>Jeg har sluttet å drikke te og sier Lessi at jeg ønsker å sove (</w:t>
      </w:r>
      <w:r>
        <w:rPr>
          <w:i/>
          <w:lang w:val="nb-NO"/>
        </w:rPr>
        <w:t>jeg er løgner</w:t>
      </w:r>
      <w:r>
        <w:rPr>
          <w:lang w:val="nb-NO"/>
        </w:rPr>
        <w:t>) og at vi kan møte i morgen.</w:t>
      </w:r>
    </w:p>
    <w:p>
      <w:pPr>
        <w:pStyle w:val="Normal"/>
        <w:ind w:firstLine="360"/>
        <w:jc w:val="both"/>
        <w:rPr/>
      </w:pPr>
      <w:r>
        <w:rPr>
          <w:lang w:val="nb-NO"/>
        </w:rPr>
        <w:t>- Har du vært ved vannfall?</w:t>
      </w:r>
    </w:p>
    <w:p>
      <w:pPr>
        <w:pStyle w:val="Normal"/>
        <w:ind w:firstLine="360"/>
        <w:jc w:val="both"/>
        <w:rPr/>
      </w:pPr>
      <w:r>
        <w:rPr>
          <w:lang w:val="nb-NO"/>
        </w:rPr>
        <w:t xml:space="preserve">- Nei. </w:t>
      </w:r>
    </w:p>
    <w:p>
      <w:pPr>
        <w:pStyle w:val="Normal"/>
        <w:ind w:firstLine="360"/>
        <w:jc w:val="both"/>
        <w:rPr/>
      </w:pPr>
      <w:r>
        <w:rPr>
          <w:lang w:val="nb-NO"/>
        </w:rPr>
        <w:t>- Jeg sakl komme til deg i morgen. Det er så bra der. Du kan møte monker der:)))</w:t>
      </w:r>
    </w:p>
    <w:p>
      <w:pPr>
        <w:pStyle w:val="Normal"/>
        <w:ind w:firstLine="360"/>
        <w:jc w:val="both"/>
        <w:rPr>
          <w:lang w:val="nb-NO"/>
        </w:rPr>
      </w:pPr>
      <w:r>
        <w:rPr>
          <w:lang w:val="nb-NO"/>
        </w:rPr>
        <w:t>- Ok, vi sees i morgen.</w:t>
      </w:r>
    </w:p>
    <w:p>
      <w:pPr>
        <w:pStyle w:val="Normal"/>
        <w:ind w:firstLine="360"/>
        <w:jc w:val="both"/>
        <w:rPr/>
      </w:pPr>
      <w:r>
        <w:rPr>
          <w:lang w:val="nb-NO"/>
        </w:rPr>
        <w:t xml:space="preserve">Jeg har legget seg for å sove. Hvorfor har jeg blitt så formørkt? Etter å ha snakket med Lessi jeg opplevde tomhet. Jeg hadde verken ønsker eller noen andre oppfatninger. Er det mulig å fjerne denne gråhet? Jeg kan ikke engang huske hva har jeg opplevd om morgen. Jeg husker bare at  det var noe klart. Og hva om jeg skal aldri oppleve dette igjen? For da skal jeg sikkert dø! Hvordan kan jeg sove i en slik tilstand?!?! </w:t>
      </w:r>
    </w:p>
    <w:p>
      <w:pPr>
        <w:pStyle w:val="Normal"/>
        <w:ind w:firstLine="360"/>
        <w:jc w:val="both"/>
        <w:rPr/>
      </w:pPr>
      <w:r>
        <w:rPr>
          <w:lang w:val="nb-NO"/>
        </w:rPr>
        <w:t xml:space="preserve">Gråhet har oppstått i meg. Jeg opplevde tyngde. Hva kan støtte meg? Hvor kan jeg finne en sjanse til å oppleve tiltrekkende for seg tilstand? Hvorfor har jeg i det hele tatt begynt å endre seg? Skal disse formørkelser forlate meg en dag? Alt var så plagende for meg. Både elektrsik lys og dekke på gulvet... Det var hardt å puste. Jeg har manglet luft. Jeg hadde vondt i mage. Jeg har aldri før følt seg så dårlig pga negative emosjoner. Hvorfor opplever jeg alt dette? Det virker at jeg skal gråte av ingenting akkurat nå. NEI!! Jeg skal kjempe!!! Jeg skal ikke gi opp!!  </w:t>
      </w:r>
    </w:p>
    <w:p>
      <w:pPr>
        <w:pStyle w:val="Normal"/>
        <w:ind w:firstLine="360"/>
        <w:jc w:val="both"/>
        <w:rPr/>
      </w:pPr>
      <w:r>
        <w:rPr>
          <w:lang w:val="nb-NO"/>
        </w:rPr>
        <w:t xml:space="preserve">Stillhet. For en rar stillhet... Nei, dette er ikke stillhet... Rolighet? Sinnsro? Rolig glede?..Rolig glede!!! </w:t>
      </w:r>
    </w:p>
    <w:p>
      <w:pPr>
        <w:pStyle w:val="Normal"/>
        <w:ind w:firstLine="360"/>
        <w:jc w:val="both"/>
        <w:rPr/>
      </w:pPr>
      <w:r>
        <w:rPr>
          <w:lang w:val="nb-NO"/>
        </w:rPr>
        <w:t>Jeg har fjernet noe jeg kalte for negative emosjoner.</w:t>
      </w:r>
    </w:p>
    <w:p>
      <w:pPr>
        <w:pStyle w:val="Normal"/>
        <w:ind w:firstLine="360"/>
        <w:jc w:val="both"/>
        <w:rPr>
          <w:lang w:val="nb-NO"/>
        </w:rPr>
      </w:pPr>
      <w:r>
        <w:rPr>
          <w:lang w:val="nb-NO"/>
        </w:rPr>
      </w:r>
    </w:p>
    <w:p>
      <w:pPr>
        <w:pStyle w:val="Normal"/>
        <w:ind w:firstLine="360"/>
        <w:jc w:val="both"/>
        <w:rPr/>
      </w:pPr>
      <w:r>
        <w:rPr/>
      </w:r>
    </w:p>
    <w:p>
      <w:pPr>
        <w:pStyle w:val="Normal"/>
        <w:ind w:firstLine="426"/>
        <w:rPr>
          <w:b/>
          <w:b/>
          <w:lang w:val="nb-NO"/>
        </w:rPr>
      </w:pPr>
      <w:r>
        <w:rPr>
          <w:b/>
          <w:lang w:val="nb-NO"/>
        </w:rPr>
        <w:t>(41)</w:t>
      </w:r>
    </w:p>
    <w:p>
      <w:pPr>
        <w:pStyle w:val="Normal"/>
        <w:ind w:firstLine="360"/>
        <w:jc w:val="both"/>
        <w:rPr>
          <w:b/>
          <w:b/>
          <w:lang w:val="nb-NO"/>
        </w:rPr>
      </w:pPr>
      <w:r>
        <w:rPr>
          <w:b/>
          <w:lang w:val="nb-NO"/>
        </w:rPr>
      </w:r>
    </w:p>
    <w:p>
      <w:pPr>
        <w:pStyle w:val="Normal"/>
        <w:ind w:firstLine="360"/>
        <w:jc w:val="both"/>
        <w:rPr/>
      </w:pPr>
      <w:r>
        <w:rPr>
          <w:lang w:val="nb-NO"/>
        </w:rPr>
        <w:t xml:space="preserve">En morgen i Daramsala. Tibetanske fjell som avspeiler kald sollys. Jeg har våknet pga tanker om Taj... Detter ikke tanker... Jeg har drømt om at han var ved siden av meg og rørte meg. Jeg lever på nytt. En ny evighet har begynt i dag. I går. Denne dag skal brenne i min minne. Jeg har fjernet negative emosjoner i går. Jeg vet ikke hvorda jeg har gjort dette. Jeg har blitt til et ønske selv. Raseri har brent inne i meg. Nå vet jeg hva Danny har snakket om. Nå forstår jeg ham... </w:t>
      </w:r>
    </w:p>
    <w:p>
      <w:pPr>
        <w:pStyle w:val="Normal"/>
        <w:ind w:firstLine="360"/>
        <w:jc w:val="both"/>
        <w:rPr>
          <w:lang w:val="nb-NO"/>
        </w:rPr>
      </w:pPr>
      <w:r>
        <w:rPr>
          <w:lang w:val="nb-NO"/>
        </w:rPr>
      </w:r>
    </w:p>
    <w:p>
      <w:pPr>
        <w:pStyle w:val="Normal"/>
        <w:ind w:firstLine="360"/>
        <w:jc w:val="both"/>
        <w:rPr/>
      </w:pPr>
      <w:r>
        <w:rPr>
          <w:lang w:val="nb-NO"/>
        </w:rPr>
        <w:t xml:space="preserve">Etter å ha gått tjue minutter fra Mcleod område i Daramsala, jeg har kommet til Lessi i Bagsa. Alt er så annerledes her. Jeg vet ikke hvordan kan jeg beskrive dette. Vel... Det finnes nesten ingen tibetanere, det er hinduer som lever her... I går jeg har prøvd å finne noen gutter (men det bor bare idioter her). Jeg har forstått at det finnes stor forskjell mellom tibetanere og hinduer. Tibetanere eier alle de dyreste butikker (smykke, klær, musikk). Hinduer selger grønnsaker og eier drosjeparken. Tibetanske gutter kommuniserer med europeiske jenter mens hinduer ser på dette misunnelig og opplever utilfredshet og sjalusi. </w:t>
      </w:r>
    </w:p>
    <w:p>
      <w:pPr>
        <w:pStyle w:val="Normal"/>
        <w:ind w:firstLine="360"/>
        <w:jc w:val="both"/>
        <w:rPr/>
      </w:pPr>
      <w:r>
        <w:rPr>
          <w:lang w:val="nb-NO"/>
        </w:rPr>
        <w:t>…</w:t>
      </w:r>
      <w:r>
        <w:rPr>
          <w:lang w:val="nb-NO"/>
        </w:rPr>
        <w:t xml:space="preserve">Jeg må gå til vannfall fortest mulig. Jeg går gjennom kloster og et monument av Hanuman. </w:t>
      </w:r>
    </w:p>
    <w:p>
      <w:pPr>
        <w:pStyle w:val="Normal"/>
        <w:ind w:firstLine="360"/>
        <w:jc w:val="both"/>
        <w:rPr/>
      </w:pPr>
      <w:r>
        <w:rPr>
          <w:lang w:val="nb-NO"/>
        </w:rPr>
        <w:t xml:space="preserve">Jeg går opp til et fjell og ser at monker går dit også. Vi går litt fortere for å gå forbi en familie av hinduer. </w:t>
      </w:r>
    </w:p>
    <w:p>
      <w:pPr>
        <w:pStyle w:val="Normal"/>
        <w:ind w:firstLine="360"/>
        <w:jc w:val="both"/>
        <w:rPr/>
      </w:pPr>
      <w:r>
        <w:rPr>
          <w:lang w:val="nb-NO"/>
        </w:rPr>
        <w:t xml:space="preserve">Det er så bra at jeg kan tie med Lessi. Hun ber meg av og til om å stanse for å røyke. Jeg liker å være sammen med henne. Jeg oppfatter henne som et vår og frisk luft.  </w:t>
      </w:r>
    </w:p>
    <w:p>
      <w:pPr>
        <w:pStyle w:val="Normal"/>
        <w:ind w:firstLine="360"/>
        <w:jc w:val="both"/>
        <w:rPr/>
      </w:pPr>
      <w:r>
        <w:rPr>
          <w:lang w:val="nb-NO"/>
        </w:rPr>
        <w:t>Det er så het. Vi liker å gå opp fort. Noen roper på oss men vi snur seg ikke. Vi vet hva vi ønsker å gjøre.</w:t>
      </w:r>
    </w:p>
    <w:p>
      <w:pPr>
        <w:pStyle w:val="Normal"/>
        <w:ind w:firstLine="360"/>
        <w:jc w:val="both"/>
        <w:rPr/>
      </w:pPr>
      <w:r>
        <w:rPr>
          <w:lang w:val="nb-NO"/>
        </w:rPr>
        <w:t xml:space="preserve">Kafe av Sjiva. Et tre av mariuana, planter med menneskelige ansikter. Noen spiller sjakk og noen ligger bare under sol. Jeg håper vi skal gå videre? Lessi har sikkert merket at jeg tviler og dyttet meg til å gå videre. Vi gikk ned fra sti til vannfall. </w:t>
      </w:r>
    </w:p>
    <w:p>
      <w:pPr>
        <w:pStyle w:val="Normal"/>
        <w:ind w:firstLine="360"/>
        <w:jc w:val="both"/>
        <w:rPr/>
      </w:pPr>
      <w:r>
        <w:rPr>
          <w:lang w:val="nb-NO"/>
        </w:rPr>
        <w:t xml:space="preserve">Jeg har tatt av seg klær og følte varm vann fra vannfall. Lessi har gjort det samme og nå kunne jeg se hennes kropp og bryst. Så gikk vi til en liten innsjø ved vannfall for å svømme. </w:t>
      </w:r>
    </w:p>
    <w:p>
      <w:pPr>
        <w:pStyle w:val="Normal"/>
        <w:ind w:firstLine="360"/>
        <w:jc w:val="both"/>
        <w:rPr>
          <w:lang w:val="nb-NO"/>
        </w:rPr>
      </w:pPr>
      <w:r>
        <w:rPr>
          <w:lang w:val="nb-NO"/>
        </w:rPr>
        <w:t>!!! For en kald vann! Veldig kald! Jeg har skriket av kulde. Lessi lo av meg.</w:t>
      </w:r>
    </w:p>
    <w:p>
      <w:pPr>
        <w:pStyle w:val="Normal"/>
        <w:ind w:firstLine="360"/>
        <w:jc w:val="both"/>
        <w:rPr/>
      </w:pPr>
      <w:r>
        <w:rPr>
          <w:lang w:val="nb-NO"/>
        </w:rPr>
        <w:t>- Uventet?</w:t>
      </w:r>
    </w:p>
    <w:p>
      <w:pPr>
        <w:pStyle w:val="Normal"/>
        <w:ind w:firstLine="360"/>
        <w:jc w:val="both"/>
        <w:rPr/>
      </w:pPr>
      <w:r>
        <w:rPr>
          <w:lang w:val="nb-NO"/>
        </w:rPr>
        <w:t xml:space="preserve">Jeg løpte ut av vann. </w:t>
      </w:r>
    </w:p>
    <w:p>
      <w:pPr>
        <w:pStyle w:val="Normal"/>
        <w:ind w:firstLine="360"/>
        <w:jc w:val="both"/>
        <w:rPr/>
      </w:pPr>
      <w:r>
        <w:rPr>
          <w:lang w:val="nb-NO"/>
        </w:rPr>
        <w:t xml:space="preserve">- Uvirkelig kald! </w:t>
      </w:r>
    </w:p>
    <w:p>
      <w:pPr>
        <w:pStyle w:val="Normal"/>
        <w:ind w:firstLine="360"/>
        <w:jc w:val="both"/>
        <w:rPr/>
      </w:pPr>
      <w:r>
        <w:rPr>
          <w:lang w:val="nb-NO"/>
        </w:rPr>
        <w:t xml:space="preserve">Lessi lo igjen. </w:t>
      </w:r>
    </w:p>
    <w:p>
      <w:pPr>
        <w:pStyle w:val="Normal"/>
        <w:ind w:firstLine="360"/>
        <w:jc w:val="both"/>
        <w:rPr/>
      </w:pPr>
      <w:r>
        <w:rPr>
          <w:lang w:val="nb-NO"/>
        </w:rPr>
        <w:t xml:space="preserve">- For et ansiktsuttrykk du har nå! – hun så på meg i noen sekunder til og så lå seg. </w:t>
      </w:r>
    </w:p>
    <w:p>
      <w:pPr>
        <w:pStyle w:val="Normal"/>
        <w:ind w:firstLine="360"/>
        <w:jc w:val="both"/>
        <w:rPr/>
      </w:pPr>
      <w:r>
        <w:rPr>
          <w:lang w:val="nb-NO"/>
        </w:rPr>
        <w:t>Jeg har blitt varm igjen (</w:t>
      </w:r>
      <w:r>
        <w:rPr>
          <w:i/>
          <w:lang w:val="nb-NO"/>
        </w:rPr>
        <w:t>det er så behagelig å føle dette</w:t>
      </w:r>
      <w:r>
        <w:rPr>
          <w:lang w:val="nb-NO"/>
        </w:rPr>
        <w:t xml:space="preserve">). Notisbok, varm stein, vannfall, sol.  </w:t>
      </w:r>
    </w:p>
    <w:p>
      <w:pPr>
        <w:pStyle w:val="Normal"/>
        <w:ind w:firstLine="360"/>
        <w:jc w:val="both"/>
        <w:rPr/>
      </w:pPr>
      <w:r>
        <w:rPr>
          <w:lang w:val="nb-NO"/>
        </w:rPr>
        <w:t xml:space="preserve">Vannfall har fått meg til å tenke om sysnbilder...vannfall og musikk...Nå skal jeg forstå dette!... dette er bare en drøm.  </w:t>
      </w:r>
    </w:p>
    <w:p>
      <w:pPr>
        <w:pStyle w:val="Normal"/>
        <w:ind w:firstLine="360"/>
        <w:jc w:val="both"/>
        <w:rPr/>
      </w:pPr>
      <w:r>
        <w:rPr>
          <w:lang w:val="nb-NO"/>
        </w:rPr>
        <w:t xml:space="preserve">Jeg har ikke merket at det gikk noen timer. Jeg har ikke skrevet noe i sin notisbok. Jeg tenkte at det er på tide å gå herfra for å spise.  </w:t>
      </w:r>
    </w:p>
    <w:p>
      <w:pPr>
        <w:pStyle w:val="Normal"/>
        <w:ind w:firstLine="360"/>
        <w:jc w:val="both"/>
        <w:rPr/>
      </w:pPr>
      <w:r>
        <w:rPr>
          <w:lang w:val="nb-NO"/>
        </w:rPr>
        <w:t xml:space="preserve">Det er så bra å føle seg levende! …Alt har endret seg igjen, -- vannfall er avspeilet i steiner. Vann renner ned til dal. Solvarme omkring… Livet endres betydelig når jeg opplever ingen NE. Kunne jeg forestille seg at jeg skal oppleve noe lignende? Jeg kan ikke beskrive dette. Disse følelser overskrider alle mine forventninger. Men hvordan kan jeg beholde denne tilstand? Jeg må bare fjerne NE. Nå tenker jeg bare omdet at det skal være slik hele tid og at ingenting skal endre seg. Men jeg har tenkt slik også før. Og NE har oppstått igjen og igjen. Jeg venter hele tid på at noe skal være annerledes. Dette likner død... Når jeg begynner å kjempe, så opplever jeg Dette! For en underlig oppdagelse. Dette er den viktigste oppdagelse jeg har gjort til nå!  </w:t>
      </w:r>
    </w:p>
    <w:p>
      <w:pPr>
        <w:pStyle w:val="Normal"/>
        <w:ind w:firstLine="360"/>
        <w:jc w:val="both"/>
        <w:rPr/>
      </w:pPr>
      <w:r>
        <w:rPr>
          <w:lang w:val="nb-NO"/>
        </w:rPr>
        <w:t>- Du er så pen, Maja:)</w:t>
      </w:r>
    </w:p>
    <w:p>
      <w:pPr>
        <w:pStyle w:val="Normal"/>
        <w:ind w:firstLine="360"/>
        <w:jc w:val="both"/>
        <w:rPr/>
      </w:pPr>
      <w:r>
        <w:rPr>
          <w:lang w:val="nb-NO"/>
        </w:rPr>
        <w:t>- Virkelig? Hvorfor tror du det?</w:t>
      </w:r>
    </w:p>
    <w:p>
      <w:pPr>
        <w:pStyle w:val="Normal"/>
        <w:ind w:firstLine="360"/>
        <w:jc w:val="both"/>
        <w:rPr>
          <w:lang w:val="nb-NO"/>
        </w:rPr>
      </w:pPr>
      <w:r>
        <w:rPr>
          <w:lang w:val="nb-NO"/>
        </w:rPr>
        <w:t>- Jeg vet ikke… I går du var så sjedelig. (Hun har merket ... jeg følte skam). Og nå du er litt annerledes. Du endrer seg så fort.</w:t>
      </w:r>
    </w:p>
    <w:p>
      <w:pPr>
        <w:pStyle w:val="Normal"/>
        <w:ind w:firstLine="360"/>
        <w:jc w:val="both"/>
        <w:rPr/>
      </w:pPr>
      <w:r>
        <w:rPr>
          <w:lang w:val="nb-NO"/>
        </w:rPr>
        <w:t>Jeg har nærmet seg henne og så i hennes øyne. En bølge av friskhet. Hun har klemt mine skuldre og lå meg på rygg. Jeg opplevde opphisselse. Lessi… Jeg så bestemthet og opphisselse i hennes øyne… Vi kysser hverandre... jeg ønsker å stønne.  Hun rører min bryst...Vent! Jeg ønsker ikke å oppleve orgasme så fort... Hvor</w:t>
      </w:r>
      <w:r>
        <w:rPr>
          <w:lang w:val="en-US"/>
        </w:rPr>
        <w:t xml:space="preserve"> </w:t>
      </w:r>
      <w:r>
        <w:rPr>
          <w:lang w:val="nb-NO"/>
        </w:rPr>
        <w:t>lenge</w:t>
      </w:r>
      <w:r>
        <w:rPr>
          <w:lang w:val="en-US"/>
        </w:rPr>
        <w:t xml:space="preserve"> </w:t>
      </w:r>
      <w:r>
        <w:rPr>
          <w:lang w:val="nb-NO"/>
        </w:rPr>
        <w:t>kan</w:t>
      </w:r>
      <w:r>
        <w:rPr>
          <w:lang w:val="en-US"/>
        </w:rPr>
        <w:t xml:space="preserve"> ”</w:t>
      </w:r>
      <w:r>
        <w:rPr>
          <w:lang w:val="nb-NO"/>
        </w:rPr>
        <w:t>akkurat</w:t>
      </w:r>
      <w:r>
        <w:rPr>
          <w:lang w:val="en-US"/>
        </w:rPr>
        <w:t xml:space="preserve"> </w:t>
      </w:r>
      <w:r>
        <w:rPr>
          <w:lang w:val="nb-NO"/>
        </w:rPr>
        <w:t>n</w:t>
      </w:r>
      <w:r>
        <w:rPr>
          <w:lang w:val="en-US"/>
        </w:rPr>
        <w:t xml:space="preserve">å” </w:t>
      </w:r>
      <w:r>
        <w:rPr>
          <w:lang w:val="nb-NO"/>
        </w:rPr>
        <w:t>v</w:t>
      </w:r>
      <w:r>
        <w:rPr>
          <w:lang w:val="en-US"/>
        </w:rPr>
        <w:t>æ</w:t>
      </w:r>
      <w:r>
        <w:rPr>
          <w:lang w:val="nb-NO"/>
        </w:rPr>
        <w:t>re</w:t>
      </w:r>
      <w:r>
        <w:rPr>
          <w:lang w:val="en-US"/>
        </w:rPr>
        <w:t xml:space="preserve">?  </w:t>
      </w:r>
    </w:p>
    <w:p>
      <w:pPr>
        <w:pStyle w:val="Normal"/>
        <w:ind w:firstLine="360"/>
        <w:jc w:val="both"/>
        <w:rPr>
          <w:lang w:val="en-US"/>
        </w:rPr>
      </w:pPr>
      <w:r>
        <w:rPr>
          <w:lang w:val="en-US"/>
        </w:rPr>
      </w:r>
    </w:p>
    <w:p>
      <w:pPr>
        <w:pStyle w:val="Normal"/>
        <w:ind w:firstLine="360"/>
        <w:jc w:val="both"/>
        <w:rPr/>
      </w:pPr>
      <w:r>
        <w:rPr>
          <w:lang w:val="nb-NO"/>
        </w:rPr>
        <w:t>Vi går tilbake på en vei og hører mange motorriksjaer omkring seg. Jeg prøver å sammenligne dagens morgen med nåtidens oppfatning av tid. Det virker at tanker har stanset og jeg klarer ikke å gjøre dem levende. Jeg opplever lykksalighet i kropp. Hvordan kan jeg beskrive dette?...Frihet... Jeg</w:t>
      </w:r>
      <w:r>
        <w:rPr>
          <w:lang w:val="en-US"/>
        </w:rPr>
        <w:t xml:space="preserve"> ø</w:t>
      </w:r>
      <w:r>
        <w:rPr>
          <w:lang w:val="nb-NO"/>
        </w:rPr>
        <w:t>nsker</w:t>
      </w:r>
      <w:r>
        <w:rPr>
          <w:lang w:val="en-US"/>
        </w:rPr>
        <w:t xml:space="preserve"> å </w:t>
      </w:r>
      <w:r>
        <w:rPr>
          <w:lang w:val="nb-NO"/>
        </w:rPr>
        <w:t>v</w:t>
      </w:r>
      <w:r>
        <w:rPr>
          <w:lang w:val="en-US"/>
        </w:rPr>
        <w:t>æ</w:t>
      </w:r>
      <w:r>
        <w:rPr>
          <w:lang w:val="nb-NO"/>
        </w:rPr>
        <w:t>re</w:t>
      </w:r>
      <w:r>
        <w:rPr>
          <w:lang w:val="en-US"/>
        </w:rPr>
        <w:t xml:space="preserve"> </w:t>
      </w:r>
      <w:r>
        <w:rPr>
          <w:lang w:val="nb-NO"/>
        </w:rPr>
        <w:t>fri</w:t>
      </w:r>
      <w:r>
        <w:rPr>
          <w:lang w:val="en-US"/>
        </w:rPr>
        <w:t xml:space="preserve">! </w:t>
      </w:r>
      <w:r>
        <w:rPr>
          <w:lang w:val="nb-NO"/>
        </w:rPr>
        <w:t>H</w:t>
      </w:r>
      <w:r>
        <w:rPr>
          <w:lang w:val="en-US"/>
        </w:rPr>
        <w:t>ø</w:t>
      </w:r>
      <w:r>
        <w:rPr>
          <w:lang w:val="nb-NO"/>
        </w:rPr>
        <w:t>rer</w:t>
      </w:r>
      <w:r>
        <w:rPr>
          <w:lang w:val="en-US"/>
        </w:rPr>
        <w:t xml:space="preserve"> </w:t>
      </w:r>
      <w:r>
        <w:rPr>
          <w:lang w:val="nb-NO"/>
        </w:rPr>
        <w:t>du</w:t>
      </w:r>
      <w:r>
        <w:rPr>
          <w:lang w:val="en-US"/>
        </w:rPr>
        <w:t xml:space="preserve"> </w:t>
      </w:r>
      <w:r>
        <w:rPr>
          <w:lang w:val="nb-NO"/>
        </w:rPr>
        <w:t>meg</w:t>
      </w:r>
      <w:r>
        <w:rPr>
          <w:lang w:val="en-US"/>
        </w:rPr>
        <w:t xml:space="preserve">? </w:t>
      </w:r>
      <w:r>
        <w:rPr>
          <w:lang w:val="nb-NO"/>
        </w:rPr>
        <w:t>H</w:t>
      </w:r>
      <w:r>
        <w:rPr>
          <w:lang w:val="en-US"/>
        </w:rPr>
        <w:t>ø</w:t>
      </w:r>
      <w:r>
        <w:rPr>
          <w:lang w:val="nb-NO"/>
        </w:rPr>
        <w:t>rer</w:t>
      </w:r>
      <w:r>
        <w:rPr>
          <w:lang w:val="en-US"/>
        </w:rPr>
        <w:t xml:space="preserve"> </w:t>
      </w:r>
      <w:r>
        <w:rPr>
          <w:lang w:val="nb-NO"/>
        </w:rPr>
        <w:t>du</w:t>
      </w:r>
      <w:r>
        <w:rPr>
          <w:lang w:val="en-US"/>
        </w:rPr>
        <w:t xml:space="preserve"> </w:t>
      </w:r>
      <w:r>
        <w:rPr>
          <w:lang w:val="nb-NO"/>
        </w:rPr>
        <w:t>meg???</w:t>
      </w:r>
    </w:p>
    <w:p>
      <w:pPr>
        <w:pStyle w:val="Normal"/>
        <w:ind w:firstLine="360"/>
        <w:jc w:val="both"/>
        <w:rPr>
          <w:lang w:val="nb-NO"/>
        </w:rPr>
      </w:pPr>
      <w:r>
        <w:rPr>
          <w:lang w:val="nb-NO"/>
        </w:rPr>
      </w:r>
    </w:p>
    <w:p>
      <w:pPr>
        <w:pStyle w:val="Normal"/>
        <w:ind w:firstLine="360"/>
        <w:jc w:val="both"/>
        <w:rPr/>
      </w:pPr>
      <w:r>
        <w:rPr>
          <w:lang w:val="nb-NO"/>
        </w:rPr>
        <w:t>- Lessi, jeg ønsker å besøke en kloster. Er dette mulig?</w:t>
      </w:r>
    </w:p>
    <w:p>
      <w:pPr>
        <w:pStyle w:val="Normal"/>
        <w:ind w:firstLine="360"/>
        <w:jc w:val="both"/>
        <w:rPr/>
      </w:pPr>
      <w:r>
        <w:rPr>
          <w:lang w:val="nb-NO"/>
        </w:rPr>
        <w:t xml:space="preserve">- Ja, jeg skal vise deg vei. Denne kloster befinner seg ved Dalai-Lamas bosted... Men de singer der ikke. De singer bare om dag. Fire monker singer hver dag. Alle monker samler seg for fest. Og du kan være sammen med dem.  </w:t>
      </w:r>
    </w:p>
    <w:p>
      <w:pPr>
        <w:pStyle w:val="Normal"/>
        <w:ind w:firstLine="360"/>
        <w:jc w:val="both"/>
        <w:rPr/>
      </w:pPr>
      <w:r>
        <w:rPr>
          <w:lang w:val="nb-NO"/>
        </w:rPr>
        <w:t>- Virkelig???</w:t>
      </w:r>
    </w:p>
    <w:p>
      <w:pPr>
        <w:pStyle w:val="Normal"/>
        <w:ind w:firstLine="360"/>
        <w:jc w:val="both"/>
        <w:rPr/>
      </w:pPr>
      <w:r>
        <w:rPr>
          <w:lang w:val="nb-NO"/>
        </w:rPr>
        <w:t>- Hvorfor er du overrasket?</w:t>
      </w:r>
    </w:p>
    <w:p>
      <w:pPr>
        <w:pStyle w:val="Normal"/>
        <w:ind w:firstLine="360"/>
        <w:jc w:val="both"/>
        <w:rPr/>
      </w:pPr>
      <w:r>
        <w:rPr>
          <w:lang w:val="nb-NO"/>
        </w:rPr>
        <w:t>- Vel... Er det virkelig mulig å bare snakke med monker?</w:t>
      </w:r>
    </w:p>
    <w:p>
      <w:pPr>
        <w:pStyle w:val="Normal"/>
        <w:ind w:firstLine="360"/>
        <w:jc w:val="both"/>
        <w:rPr>
          <w:lang w:val="nb-NO"/>
        </w:rPr>
      </w:pPr>
      <w:r>
        <w:rPr>
          <w:lang w:val="nb-NO"/>
        </w:rPr>
        <w:t>- Ja.. Men få av dem snakker på engelsk.</w:t>
      </w:r>
    </w:p>
    <w:p>
      <w:pPr>
        <w:pStyle w:val="Normal"/>
        <w:ind w:firstLine="360"/>
        <w:jc w:val="both"/>
        <w:rPr>
          <w:lang w:val="nb-NO"/>
        </w:rPr>
      </w:pPr>
      <w:r>
        <w:rPr>
          <w:lang w:val="nb-NO"/>
        </w:rPr>
        <w:t>- Jeg søker etter en person som snakker på engelsk.</w:t>
      </w:r>
    </w:p>
    <w:p>
      <w:pPr>
        <w:pStyle w:val="Normal"/>
        <w:ind w:firstLine="360"/>
        <w:jc w:val="both"/>
        <w:rPr/>
      </w:pPr>
      <w:r>
        <w:rPr>
          <w:lang w:val="nb-NO"/>
        </w:rPr>
        <w:t xml:space="preserve">- Greit.. Ok, jeg skal vise deg veien. </w:t>
      </w:r>
    </w:p>
    <w:p>
      <w:pPr>
        <w:pStyle w:val="Normal"/>
        <w:ind w:firstLine="360"/>
        <w:jc w:val="both"/>
        <w:rPr/>
      </w:pPr>
      <w:r>
        <w:rPr>
          <w:lang w:val="nb-NO"/>
        </w:rPr>
        <w:t>- Ble du ikke skuffet pga at jeg forlater deg?</w:t>
      </w:r>
    </w:p>
    <w:p>
      <w:pPr>
        <w:pStyle w:val="Normal"/>
        <w:ind w:firstLine="360"/>
        <w:jc w:val="both"/>
        <w:rPr>
          <w:lang w:val="nb-NO"/>
        </w:rPr>
      </w:pPr>
      <w:r>
        <w:rPr>
          <w:lang w:val="nb-NO"/>
        </w:rPr>
        <w:t>- Litt:) Jeg ønsker ikke å ha deg her bare pga det at jeg er skuffet. Jeg liker ikke det at jeg ble litt avhengig av deg. Du må ikke være skuffet, lille jente.</w:t>
      </w:r>
    </w:p>
    <w:p>
      <w:pPr>
        <w:pStyle w:val="Normal"/>
        <w:ind w:firstLine="360"/>
        <w:jc w:val="both"/>
        <w:rPr>
          <w:lang w:val="nb-NO"/>
        </w:rPr>
      </w:pPr>
      <w:r>
        <w:rPr>
          <w:lang w:val="nb-NO"/>
        </w:rPr>
        <w:t>- Du må ikke være skuffet, lille jente.</w:t>
      </w:r>
    </w:p>
    <w:p>
      <w:pPr>
        <w:pStyle w:val="Normal"/>
        <w:ind w:firstLine="360"/>
        <w:jc w:val="both"/>
        <w:rPr>
          <w:lang w:val="nb-NO"/>
        </w:rPr>
      </w:pPr>
      <w:r>
        <w:rPr>
          <w:lang w:val="nb-NO"/>
        </w:rPr>
      </w:r>
    </w:p>
    <w:p>
      <w:pPr>
        <w:pStyle w:val="Normal"/>
        <w:ind w:firstLine="360"/>
        <w:jc w:val="both"/>
        <w:rPr/>
      </w:pPr>
      <w:r>
        <w:rPr>
          <w:lang w:val="nb-NO"/>
        </w:rPr>
        <w:t xml:space="preserve">Dette er noen blindvei her... Her kommer jeg! Monker går rundt på et lite område laget av stein. Noen av dem sitter og leser mantra. Enhver av dem er konsentrert på sin egen praktisering. Men de snakker ikke med hverandre. Jeg ser ingen vennlighet mellom dem. Dette likner heller på en vitenskapelig institutt som forskere arbeider i. En gammel monk så meg og smilte. Så gikk han videre og sang ”Om Mani Padme Hum”. Jeg føler seg hjemme her! Men jeg vet også at jeg har kommet til en tibetansk kloster for første gang. Jeg satte seg på en benk som jeg kunne se på en dal fra. </w:t>
      </w:r>
    </w:p>
    <w:p>
      <w:pPr>
        <w:pStyle w:val="Normal"/>
        <w:ind w:firstLine="360"/>
        <w:jc w:val="both"/>
        <w:rPr/>
      </w:pPr>
      <w:r>
        <w:rPr>
          <w:lang w:val="nb-NO"/>
        </w:rPr>
        <w:t xml:space="preserve"> </w:t>
      </w:r>
      <w:r>
        <w:rPr>
          <w:lang w:val="nb-NO"/>
        </w:rPr>
        <w:t xml:space="preserve">Et lite vindue som er opplyst med sollys. Det er ikke så mange ting her. Veldig sterk glede. Dalai-Lama! Hvilken ansikt har han? Jeg kan ikke huske dette. </w:t>
      </w:r>
    </w:p>
    <w:p>
      <w:pPr>
        <w:pStyle w:val="Normal"/>
        <w:ind w:firstLine="360"/>
        <w:jc w:val="both"/>
        <w:rPr/>
      </w:pPr>
      <w:r>
        <w:rPr>
          <w:lang w:val="nb-NO"/>
        </w:rPr>
        <w:t xml:space="preserve"> </w:t>
      </w:r>
      <w:r>
        <w:rPr>
          <w:lang w:val="nb-NO"/>
        </w:rPr>
        <w:t xml:space="preserve">Jeg stod opp for å få vite alt dette med en gang. Jeg gikk til en monk og sier at jeg ønsker å møte Dalai-Lama. Han pekte meg på en monk som snakket engelsk. </w:t>
      </w:r>
    </w:p>
    <w:p>
      <w:pPr>
        <w:pStyle w:val="Normal"/>
        <w:ind w:firstLine="360"/>
        <w:jc w:val="both"/>
        <w:rPr>
          <w:lang w:val="nb-NO"/>
        </w:rPr>
      </w:pPr>
      <w:r>
        <w:rPr>
          <w:lang w:val="nb-NO"/>
        </w:rPr>
        <w:t>- Dalai Lama er ikke i Daramsala nå. Men han skal kanskje komme hit neste uke.</w:t>
      </w:r>
    </w:p>
    <w:p>
      <w:pPr>
        <w:pStyle w:val="Normal"/>
        <w:ind w:firstLine="360"/>
        <w:jc w:val="both"/>
        <w:rPr/>
      </w:pPr>
      <w:r>
        <w:rPr>
          <w:lang w:val="nb-NO"/>
        </w:rPr>
        <w:t>- Kjenner dere Lobsang? Finnes det Lobsang her?</w:t>
      </w:r>
    </w:p>
    <w:p>
      <w:pPr>
        <w:pStyle w:val="Normal"/>
        <w:ind w:firstLine="360"/>
        <w:jc w:val="both"/>
        <w:rPr/>
      </w:pPr>
      <w:r>
        <w:rPr>
          <w:lang w:val="nb-NO"/>
        </w:rPr>
        <w:t>De så på hverandre.</w:t>
      </w:r>
    </w:p>
    <w:p>
      <w:pPr>
        <w:pStyle w:val="Normal"/>
        <w:ind w:firstLine="360"/>
        <w:jc w:val="both"/>
        <w:rPr>
          <w:lang w:val="nb-NO"/>
        </w:rPr>
      </w:pPr>
      <w:r>
        <w:rPr>
          <w:lang w:val="nb-NO"/>
        </w:rPr>
        <w:t>- Jeg ønsker å snakke med noen som kjenner Dalai-Lama godt.</w:t>
      </w:r>
    </w:p>
    <w:p>
      <w:pPr>
        <w:pStyle w:val="Normal"/>
        <w:ind w:firstLine="360"/>
        <w:jc w:val="both"/>
        <w:rPr/>
      </w:pPr>
      <w:r>
        <w:rPr>
          <w:lang w:val="nb-NO"/>
        </w:rPr>
        <w:t>- Kanskje Karmapa?</w:t>
      </w:r>
    </w:p>
    <w:p>
      <w:pPr>
        <w:pStyle w:val="Normal"/>
        <w:ind w:firstLine="360"/>
        <w:jc w:val="both"/>
        <w:rPr/>
      </w:pPr>
      <w:r>
        <w:rPr>
          <w:lang w:val="nb-NO"/>
        </w:rPr>
        <w:t>- Hvordan finner jeg ham? Kan jeg møte ham?</w:t>
      </w:r>
    </w:p>
    <w:p>
      <w:pPr>
        <w:pStyle w:val="Normal"/>
        <w:ind w:firstLine="360"/>
        <w:jc w:val="both"/>
        <w:rPr>
          <w:lang w:val="nb-NO"/>
        </w:rPr>
      </w:pPr>
      <w:r>
        <w:rPr>
          <w:lang w:val="nb-NO"/>
        </w:rPr>
        <w:t xml:space="preserve">- Selvsagt. Det er bare å reise til den nederste Daramsala. </w:t>
      </w:r>
    </w:p>
    <w:p>
      <w:pPr>
        <w:pStyle w:val="Normal"/>
        <w:ind w:firstLine="360"/>
        <w:jc w:val="both"/>
        <w:rPr/>
      </w:pPr>
      <w:r>
        <w:rPr>
          <w:lang w:val="nb-NO"/>
        </w:rPr>
        <w:t>- Så kan jeg møte ham bare uten noen hindringer?</w:t>
      </w:r>
    </w:p>
    <w:p>
      <w:pPr>
        <w:pStyle w:val="Normal"/>
        <w:ind w:firstLine="360"/>
        <w:jc w:val="both"/>
        <w:rPr/>
      </w:pPr>
      <w:r>
        <w:rPr>
          <w:lang w:val="nb-NO"/>
        </w:rPr>
        <w:t xml:space="preserve">- Vel, ja.. Han arrangerer møter tre ganger i uke. Og du kan komme dit. Hans kontor befinner seg ve hotellet Tibet i McLeod. Men det er lørdag i dag, så du må vente ca fem dager til.  </w:t>
      </w:r>
    </w:p>
    <w:p>
      <w:pPr>
        <w:pStyle w:val="Normal"/>
        <w:ind w:firstLine="360"/>
        <w:jc w:val="both"/>
        <w:rPr/>
      </w:pPr>
      <w:r>
        <w:rPr>
          <w:lang w:val="nb-NO"/>
        </w:rPr>
        <w:t>- Fem dager? Vel, takk... Og hvor bor Dalai-Lama?</w:t>
      </w:r>
    </w:p>
    <w:p>
      <w:pPr>
        <w:pStyle w:val="Normal"/>
        <w:ind w:firstLine="360"/>
        <w:jc w:val="both"/>
        <w:rPr/>
      </w:pPr>
      <w:r>
        <w:rPr>
          <w:lang w:val="nb-NO"/>
        </w:rPr>
        <w:t>- Der, - munker pekte på portene ikke langt herfra.</w:t>
      </w:r>
    </w:p>
    <w:p>
      <w:pPr>
        <w:pStyle w:val="Normal"/>
        <w:ind w:firstLine="360"/>
        <w:jc w:val="both"/>
        <w:rPr>
          <w:lang w:val="nb-NO"/>
        </w:rPr>
      </w:pPr>
      <w:r>
        <w:rPr>
          <w:lang w:val="nb-NO"/>
        </w:rPr>
        <w:t xml:space="preserve">Jeg forstod at jeg skal ikke få noen mer informasjon ut av dem. Jeg gikk til inngang. </w:t>
      </w:r>
    </w:p>
    <w:p>
      <w:pPr>
        <w:pStyle w:val="Normal"/>
        <w:ind w:firstLine="360"/>
        <w:jc w:val="both"/>
        <w:rPr>
          <w:lang w:val="nb-NO"/>
        </w:rPr>
      </w:pPr>
      <w:r>
        <w:rPr>
          <w:lang w:val="nb-NO"/>
        </w:rPr>
        <w:t xml:space="preserve">Vakt så på meg. Jeg spurte om jeg kunne gå inn. Nei.. det kunne jeg ikke... Vel, da skal jeg møte noen gutter og kanskje snakke med Lessi. </w:t>
      </w:r>
    </w:p>
    <w:p>
      <w:pPr>
        <w:pStyle w:val="Normal"/>
        <w:rPr>
          <w:lang w:val="nb-NO"/>
        </w:rPr>
      </w:pPr>
      <w:r>
        <w:rPr>
          <w:lang w:val="nb-NO"/>
        </w:rPr>
      </w:r>
    </w:p>
    <w:p>
      <w:pPr>
        <w:pStyle w:val="Normal"/>
        <w:ind w:firstLine="360"/>
        <w:jc w:val="both"/>
        <w:rPr>
          <w:lang w:val="nb-NO"/>
        </w:rPr>
      </w:pPr>
      <w:r>
        <w:rPr>
          <w:lang w:val="nb-NO"/>
        </w:rPr>
      </w:r>
    </w:p>
    <w:p>
      <w:pPr>
        <w:pStyle w:val="Normal"/>
        <w:ind w:left="2832" w:hanging="2406"/>
        <w:rPr>
          <w:b/>
          <w:b/>
          <w:lang w:val="nb-NO"/>
        </w:rPr>
      </w:pPr>
      <w:r>
        <w:rPr>
          <w:b/>
          <w:lang w:val="nb-NO"/>
        </w:rPr>
        <w:t>(42)</w:t>
      </w:r>
    </w:p>
    <w:p>
      <w:pPr>
        <w:pStyle w:val="Normal"/>
        <w:ind w:left="2832" w:firstLine="708"/>
        <w:jc w:val="both"/>
        <w:rPr>
          <w:b/>
          <w:b/>
          <w:lang w:val="nb-NO"/>
        </w:rPr>
      </w:pPr>
      <w:r>
        <w:rPr>
          <w:b/>
          <w:lang w:val="nb-NO"/>
        </w:rPr>
      </w:r>
    </w:p>
    <w:p>
      <w:pPr>
        <w:pStyle w:val="Normal"/>
        <w:ind w:firstLine="360"/>
        <w:jc w:val="both"/>
        <w:rPr/>
      </w:pPr>
      <w:r>
        <w:rPr>
          <w:lang w:val="nb-NO"/>
        </w:rPr>
        <w:t xml:space="preserve">Jeg har nesten hver dag tenkt på et papir med adresse fra Tajga. Jeg kan ikke vente i løpet av et år til. Jeg vet ikke hva skal skje om et år. Jeg kanbli syk eller dø. Kanskje dette er en prøve? Kanskje Tajga har ønsket å sjekke det om jeg har streben etter frihet. </w:t>
      </w:r>
    </w:p>
    <w:p>
      <w:pPr>
        <w:pStyle w:val="Normal"/>
        <w:ind w:firstLine="360"/>
        <w:jc w:val="both"/>
        <w:rPr/>
      </w:pPr>
      <w:r>
        <w:rPr>
          <w:lang w:val="nb-NO"/>
        </w:rPr>
        <w:t xml:space="preserve">Jeg kan prøve å gå dit for å se hva befinner seg der... </w:t>
      </w:r>
    </w:p>
    <w:p>
      <w:pPr>
        <w:pStyle w:val="Normal"/>
        <w:ind w:firstLine="360"/>
        <w:jc w:val="both"/>
        <w:rPr/>
      </w:pPr>
      <w:r>
        <w:rPr>
          <w:lang w:val="nb-NO"/>
        </w:rPr>
        <w:t xml:space="preserve">Jeg beveger seg ifølge en beskrivelse ... Jeg har kommet til en bjerg ved Daramsala. Nå måtte jeg klatre opp tju meter:) </w:t>
      </w:r>
    </w:p>
    <w:p>
      <w:pPr>
        <w:pStyle w:val="Normal"/>
        <w:ind w:firstLine="360"/>
        <w:jc w:val="both"/>
        <w:rPr/>
      </w:pPr>
      <w:r>
        <w:rPr>
          <w:lang w:val="nb-NO"/>
        </w:rPr>
        <w:t xml:space="preserve">De har avgrenset seg fra verden her… jeg gikk til toppen og så en skilt som fortalte meg at dette er en privat eiendom. Hvorfor bekymrer jeg seg så jævlig? Er dette fysisk belastning eller noen annet? …Jeg kan ikke bare gå herfra akkurat nå. Jeg tror at det er ikke noen forskjell om jeg skal komme i dag eller om et år. Hva om de skal dytte meg ut? Vel, da skal jeg forstå at jeg har gjort noe galt... Jeg er ikke interissert i mennesker som skal kaste meg ut bare pga at jeg har kommet for tidlig. Jeg begynner å tenke dårlig om dem. Så hva skal jeg gjøre? </w:t>
      </w:r>
    </w:p>
    <w:p>
      <w:pPr>
        <w:pStyle w:val="Normal"/>
        <w:ind w:firstLine="360"/>
        <w:jc w:val="both"/>
        <w:rPr/>
      </w:pPr>
      <w:r>
        <w:rPr>
          <w:lang w:val="nb-NO"/>
        </w:rPr>
        <w:t xml:space="preserve">Det var umulig å se noe på den andre side av inngang. Jeg så en kamera over inngang. Betyr det at de ser meg allerede? Jeg opplevde bekymring igjen. Så hvordan kommer jeg inn? Skal jeg skrike eller? Plutselig dørene har åpnet seg. </w:t>
      </w:r>
    </w:p>
    <w:p>
      <w:pPr>
        <w:pStyle w:val="Normal"/>
        <w:ind w:firstLine="360"/>
        <w:jc w:val="both"/>
        <w:rPr/>
      </w:pPr>
      <w:r>
        <w:rPr>
          <w:lang w:val="nb-NO"/>
        </w:rPr>
        <w:t xml:space="preserve">Jeg kan ikke si at ble glad pga dette.  </w:t>
      </w:r>
    </w:p>
    <w:p>
      <w:pPr>
        <w:pStyle w:val="Normal"/>
        <w:ind w:firstLine="360"/>
        <w:jc w:val="both"/>
        <w:rPr/>
      </w:pPr>
      <w:r>
        <w:rPr>
          <w:lang w:val="nb-NO"/>
        </w:rPr>
        <w:t>Jeg har glemt at jeg fikk denne adresse fra Tajga. Hvorfor tviler jeg? Jeg går inn og tenker at dette er kanskje noen gjeng som selger mennesker. Mange kvinner blir jo eksportert fra Russland til andre land. Kanskje direkte veiens praksis er bare en måte for å få kvinner til å arbeide... Jeg tenkte på vill Tajga som har kysset meg rett på gata... Skal jeg risikere? Hva vet jeg om Tajga? Kanskje hun arbeider på dem for å tiltrekke kvinner?...</w:t>
      </w:r>
    </w:p>
    <w:p>
      <w:pPr>
        <w:pStyle w:val="Normal"/>
        <w:ind w:firstLine="360"/>
        <w:jc w:val="both"/>
        <w:rPr>
          <w:lang w:val="nb-NO"/>
        </w:rPr>
      </w:pPr>
      <w:r>
        <w:rPr>
          <w:lang w:val="nb-NO"/>
        </w:rPr>
        <w:t xml:space="preserve">Helvete! Dørene har stengt seg. Noen har kanskje sett at jeg gikk inn og har stengt døren etter meg. Jeg opplevde kaos i sin hode. Jeg opplever kaos i hode. Jeg ønsker å få seg ut herfra. Men så opplever jeg rolighet. Jeg husker øynene av Tajga... Jeg liker ikke å oppleve panikk. Noen kommer! Jeg hørte lyd av et menneske. En jente hopper ut fra hjørnet. En japansk jente? </w:t>
      </w:r>
    </w:p>
    <w:p>
      <w:pPr>
        <w:pStyle w:val="Normal"/>
        <w:ind w:firstLine="360"/>
        <w:jc w:val="both"/>
        <w:rPr/>
      </w:pPr>
      <w:r>
        <w:rPr>
          <w:lang w:val="nb-NO"/>
        </w:rPr>
        <w:t>- Jeg heter Kaoru:)</w:t>
      </w:r>
    </w:p>
    <w:p>
      <w:pPr>
        <w:pStyle w:val="Normal"/>
        <w:ind w:firstLine="360"/>
        <w:jc w:val="both"/>
        <w:rPr/>
      </w:pPr>
      <w:r>
        <w:rPr>
          <w:lang w:val="nb-NO"/>
        </w:rPr>
        <w:t xml:space="preserve">- Ohajo godzajmas [japansk ”god morgen”]. Jeg heter Maja. – Jeg ser at hun har på seg tre klokka! Hun tok et papir jeg hadde med seg fra Tajga og så på den nøye. </w:t>
      </w:r>
    </w:p>
    <w:p>
      <w:pPr>
        <w:pStyle w:val="Normal"/>
        <w:ind w:firstLine="360"/>
        <w:jc w:val="both"/>
        <w:rPr>
          <w:lang w:val="nb-NO"/>
        </w:rPr>
      </w:pPr>
      <w:r>
        <w:rPr>
          <w:lang w:val="nb-NO"/>
        </w:rPr>
        <w:t>- Ikimase, [jp. ”la oss gå”] – hun sier dette på japansk og går opp. Jeg følger etter henne.</w:t>
      </w:r>
    </w:p>
    <w:p>
      <w:pPr>
        <w:pStyle w:val="Normal"/>
        <w:ind w:firstLine="360"/>
        <w:jc w:val="both"/>
        <w:rPr>
          <w:lang w:val="nb-NO"/>
        </w:rPr>
      </w:pPr>
      <w:r>
        <w:rPr>
          <w:lang w:val="nb-NO"/>
        </w:rPr>
        <w:t>Noen meter til opp og så ser jeg noen bygninger med lysninger omkring. Busker og tre har avgrenset lysninger fra hverandre. Det er sted for å sitte å lese. Det er så bra her! Kaoru viser meg til en bygning. Jeg ser omkring seg. En naken jente har dusj på rett på en lysning. En gutt sitter under et tre og skriver noe.</w:t>
      </w:r>
    </w:p>
    <w:p>
      <w:pPr>
        <w:pStyle w:val="Normal"/>
        <w:ind w:firstLine="360"/>
        <w:jc w:val="both"/>
        <w:rPr/>
      </w:pPr>
      <w:r>
        <w:rPr>
          <w:lang w:val="nb-NO"/>
        </w:rPr>
        <w:t>O herregud! – jeg ser at en gutt har samleie med en jente rett på sn sti i parken. Hun stønner og kysser ham. Jeg ser på dem og opplever nytelse i magen. Hun skriker ”Motto, motto”. Hennes kjæreste er en japaner.</w:t>
      </w:r>
    </w:p>
    <w:p>
      <w:pPr>
        <w:pStyle w:val="Normal"/>
        <w:ind w:firstLine="360"/>
        <w:jc w:val="both"/>
        <w:rPr/>
      </w:pPr>
      <w:r>
        <w:rPr>
          <w:lang w:val="nb-NO"/>
        </w:rPr>
        <w:t xml:space="preserve">Kaoru kommer til dem og rører guttens rumpe. Han begynner å pule henne enda fortere. Kaoru stanser for å se på dem for et øyeblikk og så går vidre. </w:t>
      </w:r>
    </w:p>
    <w:p>
      <w:pPr>
        <w:pStyle w:val="Normal"/>
        <w:ind w:firstLine="360"/>
        <w:jc w:val="both"/>
        <w:rPr/>
      </w:pPr>
      <w:r>
        <w:rPr>
          <w:lang w:val="nb-NO"/>
        </w:rPr>
        <w:t>Hvorfor tenker jeg at dette er uanstendig? Hvorfor har jeg bekymret seg? Jeg blir opphisset når jeg ser at en gutt puler en jente. Jeg vet kanskje ikke hva skal jeg gjøre i tilfelle de skal ønske å ha samleie med meg også. Jeg har aldri tenkt at dette kan gjenklange i meg... Det er så bra at min seksualitet lever sitt eget liv…</w:t>
      </w:r>
    </w:p>
    <w:p>
      <w:pPr>
        <w:pStyle w:val="Normal"/>
        <w:ind w:firstLine="360"/>
        <w:jc w:val="both"/>
        <w:rPr/>
      </w:pPr>
      <w:r>
        <w:rPr>
          <w:lang w:val="nb-NO"/>
        </w:rPr>
        <w:t xml:space="preserve">En gruppe hus viste seg bak et stor tre. Der ser bra ut. Etter å ha kommet til et hus jeg forstod at min bekymring skyldes negativ forhold til mennesker som har samleie rett på gata.  Jeg opplevde til og med hat som vanlige mennesker opplever i forholf til sex. Problemet er at vi ble opplært på en viss måte og vi tror at sex bør skje ikke offentlig. Jeg har jo allerde forstått at det er så bra å realisere sine seksuelle ønsker. Så hvorfor bekymrer jeg seg over dette fortsatt? </w:t>
      </w:r>
    </w:p>
    <w:p>
      <w:pPr>
        <w:pStyle w:val="Normal"/>
        <w:ind w:firstLine="360"/>
        <w:jc w:val="both"/>
        <w:rPr>
          <w:lang w:val="nb-NO"/>
        </w:rPr>
      </w:pPr>
      <w:r>
        <w:rPr>
          <w:lang w:val="nb-NO"/>
        </w:rPr>
        <w:t xml:space="preserve">Det var koselig i huset. Kaoru og jeg satte oss på sofa. </w:t>
      </w:r>
    </w:p>
    <w:p>
      <w:pPr>
        <w:pStyle w:val="Normal"/>
        <w:ind w:firstLine="360"/>
        <w:jc w:val="both"/>
        <w:rPr/>
      </w:pPr>
      <w:r>
        <w:rPr>
          <w:lang w:val="nb-NO"/>
        </w:rPr>
        <w:t>- Har du planlagt noe allerede?</w:t>
      </w:r>
    </w:p>
    <w:p>
      <w:pPr>
        <w:pStyle w:val="Normal"/>
        <w:ind w:firstLine="360"/>
        <w:jc w:val="both"/>
        <w:rPr>
          <w:lang w:val="nb-NO"/>
        </w:rPr>
      </w:pPr>
      <w:r>
        <w:rPr>
          <w:lang w:val="nb-NO"/>
        </w:rPr>
        <w:t>- Planlagt? Nei... – jeg ble forbauset av dette spørsmål.</w:t>
      </w:r>
    </w:p>
    <w:p>
      <w:pPr>
        <w:pStyle w:val="Normal"/>
        <w:ind w:firstLine="360"/>
        <w:jc w:val="both"/>
        <w:rPr/>
      </w:pPr>
      <w:r>
        <w:rPr>
          <w:lang w:val="nb-NO"/>
        </w:rPr>
        <w:t>- Så hvorfor har Tajga invitert deg hit?</w:t>
      </w:r>
    </w:p>
    <w:p>
      <w:pPr>
        <w:pStyle w:val="Normal"/>
        <w:ind w:firstLine="360"/>
        <w:jc w:val="both"/>
        <w:rPr/>
      </w:pPr>
      <w:r>
        <w:rPr>
          <w:lang w:val="nb-NO"/>
        </w:rPr>
        <w:t xml:space="preserve">- Hvordan forstod du at jeg er ikke bare en nysjerrig person? </w:t>
      </w:r>
    </w:p>
    <w:p>
      <w:pPr>
        <w:pStyle w:val="Normal"/>
        <w:ind w:firstLine="360"/>
        <w:jc w:val="both"/>
        <w:rPr/>
      </w:pPr>
      <w:r>
        <w:rPr>
          <w:lang w:val="nb-NO"/>
        </w:rPr>
        <w:t xml:space="preserve">- Nysjerrige personer skal ikke komme hit. Så hva skal vi gjøre? </w:t>
      </w:r>
    </w:p>
    <w:p>
      <w:pPr>
        <w:pStyle w:val="Normal"/>
        <w:ind w:firstLine="360"/>
        <w:jc w:val="both"/>
        <w:rPr>
          <w:lang w:val="nb-NO"/>
        </w:rPr>
      </w:pPr>
      <w:r>
        <w:rPr>
          <w:lang w:val="nb-NO"/>
        </w:rPr>
        <w:t>Jeg vet ikke hva skal jeg svare henne...</w:t>
      </w:r>
    </w:p>
    <w:p>
      <w:pPr>
        <w:pStyle w:val="Normal"/>
        <w:ind w:firstLine="360"/>
        <w:jc w:val="both"/>
        <w:rPr>
          <w:lang w:val="nb-NO"/>
        </w:rPr>
      </w:pPr>
      <w:r>
        <w:rPr>
          <w:lang w:val="nb-NO"/>
        </w:rPr>
        <w:t xml:space="preserve">- Hør her, Kaoru, jeg vet ikke hva skal jeg gjøre her. Jeg aner ikke hvorfor Tajga har sagt meg å komme hit. Jeg tror at praktikanter lever her. </w:t>
      </w:r>
    </w:p>
    <w:p>
      <w:pPr>
        <w:pStyle w:val="Normal"/>
        <w:ind w:firstLine="360"/>
        <w:jc w:val="both"/>
        <w:rPr/>
      </w:pPr>
      <w:r>
        <w:rPr>
          <w:lang w:val="nb-NO"/>
        </w:rPr>
        <w:t>- Har hun ikke fortalt deg noe om hva som skjer her?</w:t>
      </w:r>
    </w:p>
    <w:p>
      <w:pPr>
        <w:pStyle w:val="Normal"/>
        <w:ind w:firstLine="360"/>
        <w:jc w:val="both"/>
        <w:rPr/>
      </w:pPr>
      <w:r>
        <w:rPr>
          <w:lang w:val="nb-NO"/>
        </w:rPr>
        <w:t>- Nei… - jeg opplevde bekymring igjen.</w:t>
      </w:r>
    </w:p>
    <w:p>
      <w:pPr>
        <w:pStyle w:val="Normal"/>
        <w:ind w:firstLine="360"/>
        <w:jc w:val="both"/>
        <w:rPr/>
      </w:pPr>
      <w:r>
        <w:rPr>
          <w:lang w:val="nb-NO"/>
        </w:rPr>
        <w:t>- Jeg forstår deg. Hun har sikkert ment at du skal klare å endre seg.</w:t>
      </w:r>
    </w:p>
    <w:p>
      <w:pPr>
        <w:pStyle w:val="Normal"/>
        <w:ind w:firstLine="360"/>
        <w:jc w:val="both"/>
        <w:rPr/>
      </w:pPr>
      <w:r>
        <w:rPr>
          <w:lang w:val="nb-NO"/>
        </w:rPr>
        <w:t>- ”Ultra” bor her.</w:t>
      </w:r>
    </w:p>
    <w:p>
      <w:pPr>
        <w:pStyle w:val="Normal"/>
        <w:ind w:firstLine="360"/>
        <w:jc w:val="both"/>
        <w:rPr/>
      </w:pPr>
      <w:r>
        <w:rPr>
          <w:lang w:val="nb-NO"/>
        </w:rPr>
        <w:t>- Hva?</w:t>
      </w:r>
    </w:p>
    <w:p>
      <w:pPr>
        <w:pStyle w:val="Normal"/>
        <w:ind w:firstLine="360"/>
        <w:jc w:val="both"/>
        <w:rPr>
          <w:lang w:val="nb-NO"/>
        </w:rPr>
      </w:pPr>
      <w:r>
        <w:rPr>
          <w:lang w:val="nb-NO"/>
        </w:rPr>
        <w:t>- ”Ultra” er de praktikanter som bruker uvanlige metoder for å endre seg.</w:t>
      </w:r>
    </w:p>
    <w:p>
      <w:pPr>
        <w:pStyle w:val="Normal"/>
        <w:ind w:firstLine="360"/>
        <w:jc w:val="both"/>
        <w:rPr/>
      </w:pPr>
      <w:r>
        <w:rPr>
          <w:lang w:val="nb-NO"/>
        </w:rPr>
        <w:t>- Kan du forklare meg dette?</w:t>
      </w:r>
    </w:p>
    <w:p>
      <w:pPr>
        <w:pStyle w:val="Normal"/>
        <w:ind w:firstLine="360"/>
        <w:jc w:val="both"/>
        <w:rPr/>
      </w:pPr>
      <w:r>
        <w:rPr>
          <w:lang w:val="nb-NO"/>
        </w:rPr>
        <w:t>- Jeg skal fortelle deg alt dette senere. Se på hvordan mennesker lever. Og så forestill seg at det brøt ut en krig. Se på det hvordan folkets liv skal endre seg. Alt skal endre seg! De skal ta på seg krigsklær og samarbeide for å overvinne fiende. De endrer sitt liv for å konsentrere alle sine krefter og rette dem det eneste mål, nemlig det å vinne krig. De opplever ikke lidelser hele tid pga dette. De opplever derimot glede og entusiasme. De gjør alt for å redde sine familier og sine barn. Og det er viktig å huske at de vet hvem deres fiende er.</w:t>
      </w:r>
    </w:p>
    <w:p>
      <w:pPr>
        <w:pStyle w:val="Normal"/>
        <w:ind w:firstLine="360"/>
        <w:jc w:val="both"/>
        <w:rPr>
          <w:lang w:val="nb-NO"/>
        </w:rPr>
      </w:pPr>
      <w:r>
        <w:rPr>
          <w:lang w:val="nb-NO"/>
        </w:rPr>
        <w:t>Døren har åpnet seg og en italiensk jente gikk inn. Hun har nylig blitt ferdig med å ha samleie med sin gutt. Hun kom til meg og klemte meg. Hun sa ”jeg liker deg”. .. Det er behagelig å føle hennes varme.</w:t>
      </w:r>
    </w:p>
    <w:p>
      <w:pPr>
        <w:pStyle w:val="Normal"/>
        <w:ind w:firstLine="360"/>
        <w:jc w:val="both"/>
        <w:rPr/>
      </w:pPr>
      <w:r>
        <w:rPr>
          <w:lang w:val="nb-NO"/>
        </w:rPr>
        <w:t>- … vi forestiller seg at det er krig og at vi må kjempe.</w:t>
      </w:r>
    </w:p>
    <w:p>
      <w:pPr>
        <w:pStyle w:val="Normal"/>
        <w:ind w:firstLine="360"/>
        <w:jc w:val="both"/>
        <w:rPr/>
      </w:pPr>
      <w:r>
        <w:rPr>
          <w:lang w:val="nb-NO"/>
        </w:rPr>
        <w:t>- Og hva for en krig er dette? Hvem er fiende?</w:t>
      </w:r>
    </w:p>
    <w:p>
      <w:pPr>
        <w:pStyle w:val="Normal"/>
        <w:ind w:firstLine="360"/>
        <w:jc w:val="both"/>
        <w:rPr/>
      </w:pPr>
      <w:r>
        <w:rPr>
          <w:lang w:val="nb-NO"/>
        </w:rPr>
        <w:t>Kaoru ble forbauset.</w:t>
      </w:r>
    </w:p>
    <w:p>
      <w:pPr>
        <w:pStyle w:val="Normal"/>
        <w:ind w:firstLine="360"/>
        <w:jc w:val="both"/>
        <w:rPr/>
      </w:pPr>
      <w:r>
        <w:rPr>
          <w:lang w:val="nb-NO"/>
        </w:rPr>
        <w:t xml:space="preserve">- Dette er en krig mot negative emosjoner! Noen kan tenke at negative emosjoner er noe ubetydelig… Men etter noen hundre år mennesker skal sikkert forstå at negative emosjoner er mye mer farligere enn sykdommer. Negative emosjoner er en farlig sykdom! Den etser menneskets kropp innefra og omgjør deg til et levende lik. </w:t>
      </w:r>
    </w:p>
    <w:p>
      <w:pPr>
        <w:pStyle w:val="Normal"/>
        <w:ind w:firstLine="360"/>
        <w:jc w:val="both"/>
        <w:rPr/>
      </w:pPr>
      <w:r>
        <w:rPr>
          <w:lang w:val="nb-NO"/>
        </w:rPr>
        <w:t xml:space="preserve">Kaoru fortalte om dette med den samme stemme som i begynnelse. </w:t>
      </w:r>
    </w:p>
    <w:p>
      <w:pPr>
        <w:pStyle w:val="Normal"/>
        <w:ind w:firstLine="360"/>
        <w:jc w:val="both"/>
        <w:rPr/>
      </w:pPr>
      <w:r>
        <w:rPr>
          <w:lang w:val="nb-NO"/>
        </w:rPr>
        <w:t>- Jeg er mild ”ultra”. Men det finnes praktikanter som har et litt annet forhold til negative emosjoner. De skal fortelle deg om dette selv.</w:t>
      </w:r>
    </w:p>
    <w:p>
      <w:pPr>
        <w:pStyle w:val="Normal"/>
        <w:ind w:firstLine="360"/>
        <w:jc w:val="both"/>
        <w:rPr/>
      </w:pPr>
      <w:r>
        <w:rPr>
          <w:lang w:val="nb-NO"/>
        </w:rPr>
        <w:t xml:space="preserve">Jeg forestillte seg disse praktikanter som har våpen og kjemper mot negative emosjoner. </w:t>
      </w:r>
    </w:p>
    <w:p>
      <w:pPr>
        <w:pStyle w:val="Normal"/>
        <w:ind w:firstLine="360"/>
        <w:jc w:val="both"/>
        <w:rPr>
          <w:lang w:val="nb-NO"/>
        </w:rPr>
      </w:pPr>
      <w:r>
        <w:rPr>
          <w:lang w:val="nb-NO"/>
        </w:rPr>
        <w:t>- Hvor kan jeg møte ultra? Er det mulig å kommunisere med dem?</w:t>
      </w:r>
    </w:p>
    <w:p>
      <w:pPr>
        <w:pStyle w:val="Normal"/>
        <w:ind w:firstLine="360"/>
        <w:jc w:val="both"/>
        <w:rPr>
          <w:lang w:val="nb-NO"/>
        </w:rPr>
      </w:pPr>
      <w:r>
        <w:rPr>
          <w:lang w:val="nb-NO"/>
        </w:rPr>
        <w:t xml:space="preserve">- En av dem klemmer deg akkurat nå. – jeg forstod at hun snakker om iteliensk jente som rører meg. </w:t>
      </w:r>
    </w:p>
    <w:p>
      <w:pPr>
        <w:pStyle w:val="Normal"/>
        <w:ind w:firstLine="360"/>
        <w:jc w:val="both"/>
        <w:rPr>
          <w:lang w:val="nb-NO"/>
        </w:rPr>
      </w:pPr>
      <w:r>
        <w:rPr>
          <w:lang w:val="nb-NO"/>
        </w:rPr>
        <w:t>- Er du ultra? – jeg snudde seg og hun kysset min nese.</w:t>
      </w:r>
    </w:p>
    <w:p>
      <w:pPr>
        <w:pStyle w:val="Normal"/>
        <w:ind w:firstLine="360"/>
        <w:jc w:val="both"/>
        <w:rPr/>
      </w:pPr>
      <w:r>
        <w:rPr>
          <w:lang w:val="nb-NO"/>
        </w:rPr>
        <w:t xml:space="preserve">- Ja, vi skal snakke senere… </w:t>
      </w:r>
    </w:p>
    <w:p>
      <w:pPr>
        <w:pStyle w:val="Normal"/>
        <w:ind w:firstLine="360"/>
        <w:jc w:val="both"/>
        <w:rPr/>
      </w:pPr>
      <w:r>
        <w:rPr>
          <w:lang w:val="nb-NO"/>
        </w:rPr>
        <w:t>- De kaller seg også for ”commandos”.</w:t>
      </w:r>
    </w:p>
    <w:p>
      <w:pPr>
        <w:pStyle w:val="Normal"/>
        <w:ind w:firstLine="360"/>
        <w:jc w:val="both"/>
        <w:rPr/>
      </w:pPr>
      <w:r>
        <w:rPr>
          <w:lang w:val="nb-NO"/>
        </w:rPr>
        <w:t>- Men hva er forskjellen mellom dere?</w:t>
      </w:r>
    </w:p>
    <w:p>
      <w:pPr>
        <w:pStyle w:val="Normal"/>
        <w:ind w:firstLine="360"/>
        <w:jc w:val="both"/>
        <w:rPr/>
      </w:pPr>
      <w:r>
        <w:rPr>
          <w:lang w:val="nb-NO"/>
        </w:rPr>
        <w:t>Kaoru tenkte litt.</w:t>
      </w:r>
    </w:p>
    <w:p>
      <w:pPr>
        <w:pStyle w:val="Normal"/>
        <w:ind w:firstLine="360"/>
        <w:jc w:val="both"/>
        <w:rPr>
          <w:lang w:val="nb-NO"/>
        </w:rPr>
      </w:pPr>
      <w:r>
        <w:rPr>
          <w:lang w:val="nb-NO"/>
        </w:rPr>
        <w:t>- Det er ikke verdt å forklare dette. Du må se dette selv. Kanskje Kam skal gjøre dette.</w:t>
      </w:r>
    </w:p>
    <w:p>
      <w:pPr>
        <w:pStyle w:val="Normal"/>
        <w:ind w:firstLine="360"/>
        <w:jc w:val="both"/>
        <w:rPr/>
      </w:pPr>
      <w:r>
        <w:rPr>
          <w:lang w:val="nb-NO"/>
        </w:rPr>
        <w:t>- Kam? Befinner han seg her? – jeg var så glad å høre dette.</w:t>
      </w:r>
    </w:p>
    <w:p>
      <w:pPr>
        <w:pStyle w:val="Normal"/>
        <w:ind w:firstLine="360"/>
        <w:jc w:val="both"/>
        <w:rPr/>
      </w:pPr>
      <w:r>
        <w:rPr>
          <w:lang w:val="nb-NO"/>
        </w:rPr>
        <w:t>- Ja, han er her.</w:t>
      </w:r>
    </w:p>
    <w:p>
      <w:pPr>
        <w:pStyle w:val="Normal"/>
        <w:ind w:firstLine="360"/>
        <w:jc w:val="both"/>
        <w:rPr>
          <w:lang w:val="nb-NO"/>
        </w:rPr>
      </w:pPr>
      <w:r>
        <w:rPr>
          <w:lang w:val="nb-NO"/>
        </w:rPr>
        <w:t>Misjel har plutselig pekt på noe og sa ”negativ emosjon”. Kaoru har anstrengt seg og Misjel har gjentatt det samme uttrykk igjen. Så har Kaoru skrevd noe i sin notisbok.</w:t>
      </w:r>
    </w:p>
    <w:p>
      <w:pPr>
        <w:pStyle w:val="Normal"/>
        <w:ind w:firstLine="360"/>
        <w:jc w:val="both"/>
        <w:rPr/>
      </w:pPr>
      <w:r>
        <w:rPr>
          <w:lang w:val="nb-NO"/>
        </w:rPr>
        <w:t>- Har du opplevd en NE?</w:t>
      </w:r>
    </w:p>
    <w:p>
      <w:pPr>
        <w:pStyle w:val="Normal"/>
        <w:ind w:firstLine="360"/>
        <w:jc w:val="both"/>
        <w:rPr/>
      </w:pPr>
      <w:r>
        <w:rPr>
          <w:lang w:val="nb-NO"/>
        </w:rPr>
        <w:t xml:space="preserve">- Ja, først opplevde jeg negativ forhold til det at du skrek på meg. Så har Misjel pekt på negativ forhold fra meg. Jeg opplevde utilfredshet fordi at jeg har opplevd NE og har ikke oppdaget den selv… En formørkelser forårsaker andre formørkelser. </w:t>
      </w:r>
    </w:p>
    <w:p>
      <w:pPr>
        <w:pStyle w:val="Normal"/>
        <w:ind w:firstLine="360"/>
        <w:jc w:val="both"/>
        <w:rPr/>
      </w:pPr>
      <w:r>
        <w:rPr>
          <w:lang w:val="nb-NO"/>
        </w:rPr>
        <w:t>- Vent litt hvordan måler du formørkelser?</w:t>
      </w:r>
    </w:p>
    <w:p>
      <w:pPr>
        <w:pStyle w:val="Normal"/>
        <w:ind w:firstLine="360"/>
        <w:jc w:val="both"/>
        <w:rPr>
          <w:lang w:val="nb-NO"/>
        </w:rPr>
      </w:pPr>
      <w:r>
        <w:rPr>
          <w:lang w:val="nb-NO"/>
        </w:rPr>
        <w:t>Kaoru har skrevet noe i sin notisbok igjen.</w:t>
      </w:r>
    </w:p>
    <w:p>
      <w:pPr>
        <w:pStyle w:val="Normal"/>
        <w:ind w:firstLine="360"/>
        <w:jc w:val="both"/>
        <w:rPr/>
      </w:pPr>
      <w:r>
        <w:rPr>
          <w:lang w:val="nb-NO"/>
        </w:rPr>
        <w:t>- Har du opplevd en negativ emosjone til?:)</w:t>
      </w:r>
    </w:p>
    <w:p>
      <w:pPr>
        <w:pStyle w:val="Normal"/>
        <w:ind w:firstLine="360"/>
        <w:jc w:val="both"/>
        <w:rPr/>
      </w:pPr>
      <w:r>
        <w:rPr>
          <w:lang w:val="nb-NO"/>
        </w:rPr>
        <w:t>- Ja.</w:t>
      </w:r>
    </w:p>
    <w:p>
      <w:pPr>
        <w:pStyle w:val="Normal"/>
        <w:ind w:firstLine="360"/>
        <w:jc w:val="both"/>
        <w:rPr/>
      </w:pPr>
      <w:r>
        <w:rPr>
          <w:lang w:val="nb-NO"/>
        </w:rPr>
        <w:t>- Ok…</w:t>
      </w:r>
    </w:p>
    <w:p>
      <w:pPr>
        <w:pStyle w:val="Normal"/>
        <w:ind w:firstLine="360"/>
        <w:jc w:val="both"/>
        <w:rPr/>
      </w:pPr>
      <w:r>
        <w:rPr>
          <w:lang w:val="nb-NO"/>
        </w:rPr>
        <w:t>- Jeg har opplevd utilfredshet pga ditt spørsmål. Det er verdt å fjerne formørkelser slik at de skal ikke kunne oppstå igjen. Jeg har fjernet utilfredshet i løpet av ett sekund.</w:t>
      </w:r>
    </w:p>
    <w:p>
      <w:pPr>
        <w:pStyle w:val="Normal"/>
        <w:ind w:firstLine="360"/>
        <w:jc w:val="both"/>
        <w:rPr/>
      </w:pPr>
      <w:r>
        <w:rPr>
          <w:lang w:val="nb-NO"/>
        </w:rPr>
        <w:t>- Mener du intensitet, eller?</w:t>
      </w:r>
    </w:p>
    <w:p>
      <w:pPr>
        <w:pStyle w:val="Normal"/>
        <w:ind w:firstLine="360"/>
        <w:jc w:val="both"/>
        <w:rPr>
          <w:lang w:val="nb-NO"/>
        </w:rPr>
      </w:pPr>
      <w:r>
        <w:rPr>
          <w:lang w:val="nb-NO"/>
        </w:rPr>
        <w:t xml:space="preserve">- Ja, jeg snakker om intensitet fra en til ti. Hvis du beskrive sine NE med ord ”jeg har det dårlig”, så skal du ikke utvikle seg. Jeg vurderer NE med poeng fra 1 til ti. </w:t>
      </w:r>
    </w:p>
    <w:p>
      <w:pPr>
        <w:pStyle w:val="Normal"/>
        <w:ind w:firstLine="360"/>
        <w:jc w:val="both"/>
        <w:rPr/>
      </w:pPr>
      <w:r>
        <w:rPr>
          <w:lang w:val="nb-NO"/>
        </w:rPr>
        <w:t>- Så hvorfor skjer det slik?</w:t>
      </w:r>
    </w:p>
    <w:p>
      <w:pPr>
        <w:pStyle w:val="Normal"/>
        <w:ind w:firstLine="360"/>
        <w:jc w:val="both"/>
        <w:rPr>
          <w:lang w:val="nb-NO"/>
        </w:rPr>
      </w:pPr>
      <w:r>
        <w:rPr>
          <w:lang w:val="nb-NO"/>
        </w:rPr>
        <w:t xml:space="preserve">- Jeg vet ikke... la oss se på et eksempel. Du må forhøye temperatur i sin finger. Du skal ikke oppnå noen resultat i tilfelle du skal bare sitte og tenke om at din finger skal bli varmere en dag. Og hvis du skal se hva føler viser, skal du eksempelvis merke at temperatur har endret seg i løpet av viss tidsrom. Når du skal merke noen tiere av slike endringer, så skal du forstå lovmessighet mellom sin tilstand og temperatur. Dette er en veldig utbredt metode. Men vi har ikke en slik føler som kunne definere intensitet av NE i vår tilfelle. Men du kan vurdere NEs intensitet selv. </w:t>
      </w:r>
    </w:p>
    <w:p>
      <w:pPr>
        <w:pStyle w:val="Normal"/>
        <w:ind w:firstLine="360"/>
        <w:jc w:val="both"/>
        <w:rPr/>
      </w:pPr>
      <w:r>
        <w:rPr>
          <w:lang w:val="nb-NO"/>
        </w:rPr>
        <w:t>- Jeg forstår dette... hvorfor har du opplevd utilfredshet da jeg spurte deg?:)</w:t>
      </w:r>
    </w:p>
    <w:p>
      <w:pPr>
        <w:pStyle w:val="Normal"/>
        <w:ind w:firstLine="360"/>
        <w:jc w:val="both"/>
        <w:rPr/>
      </w:pPr>
      <w:r>
        <w:rPr>
          <w:lang w:val="nb-NO"/>
        </w:rPr>
        <w:t xml:space="preserve">- Jeg har en vane til å reagere slik samt at Kam følger etter sine enge ønsker. Jeg ville ha kommunisert mer med ham selv. Men han ønsker ikke å gjøre dette. </w:t>
      </w:r>
    </w:p>
    <w:p>
      <w:pPr>
        <w:pStyle w:val="Normal"/>
        <w:ind w:firstLine="360"/>
        <w:jc w:val="both"/>
        <w:rPr/>
      </w:pPr>
      <w:r>
        <w:rPr>
          <w:lang w:val="nb-NO"/>
        </w:rPr>
        <w:t>- Hvorfor det?</w:t>
      </w:r>
    </w:p>
    <w:p>
      <w:pPr>
        <w:pStyle w:val="Normal"/>
        <w:ind w:firstLine="360"/>
        <w:jc w:val="both"/>
        <w:rPr/>
      </w:pPr>
      <w:r>
        <w:rPr>
          <w:lang w:val="nb-NO"/>
        </w:rPr>
        <w:t>- Hva mener du med ”hvorfor”?</w:t>
      </w:r>
    </w:p>
    <w:p>
      <w:pPr>
        <w:pStyle w:val="Normal"/>
        <w:ind w:firstLine="360"/>
        <w:jc w:val="both"/>
        <w:rPr/>
      </w:pPr>
      <w:r>
        <w:rPr>
          <w:lang w:val="nb-NO"/>
        </w:rPr>
        <w:t>- Hvorfor ønsker han ikke å kommunisere?</w:t>
      </w:r>
    </w:p>
    <w:p>
      <w:pPr>
        <w:pStyle w:val="Normal"/>
        <w:ind w:firstLine="360"/>
        <w:jc w:val="both"/>
        <w:rPr>
          <w:lang w:val="nb-NO"/>
        </w:rPr>
      </w:pPr>
      <w:r>
        <w:rPr>
          <w:lang w:val="nb-NO"/>
        </w:rPr>
        <w:t xml:space="preserve">- Han opplever ikke et slik ønske. Hvis jeg opplever en formørkt tilstand, så oppstår det selvsagt NE pga dette samt tanker ”jeg er håpløs”, ”jeg er dum”. Etter å ha overvunnet alt dette jeg opplever glede og ømhet pga hver tanke om Kam. Jeg forstår at jeg må utføre sin arbeid akkurat nå. Jeg ønsker å ødelegge en vane til å oppleve formørkelser. </w:t>
      </w:r>
    </w:p>
    <w:p>
      <w:pPr>
        <w:pStyle w:val="Normal"/>
        <w:ind w:firstLine="360"/>
        <w:jc w:val="both"/>
        <w:rPr/>
      </w:pPr>
      <w:r>
        <w:rPr>
          <w:lang w:val="nb-NO"/>
        </w:rPr>
        <w:t>- Altså... – jeg hørte at noen kommer til rommet...det var Kam!</w:t>
      </w:r>
    </w:p>
    <w:p>
      <w:pPr>
        <w:pStyle w:val="Normal"/>
        <w:ind w:firstLine="360"/>
        <w:jc w:val="both"/>
        <w:rPr>
          <w:lang w:val="nb-NO"/>
        </w:rPr>
      </w:pPr>
      <w:r>
        <w:rPr>
          <w:lang w:val="nb-NO"/>
        </w:rPr>
        <w:t xml:space="preserve">Hva skal jeg gjøre?? Jeg opplevde noen kaotiske tanker. Jeg kunne ikke si bare ”hei”. Men kanskje jeg er ikke så glad til å se ham egentlig… Kam stod ved inngang og så på meg. Jeg kunne ikke bevege seg. Han kom til meg og klemte meg. </w:t>
      </w:r>
    </w:p>
    <w:p>
      <w:pPr>
        <w:pStyle w:val="Normal"/>
        <w:ind w:firstLine="360"/>
        <w:jc w:val="both"/>
        <w:rPr/>
      </w:pPr>
      <w:r>
        <w:rPr>
          <w:lang w:val="nb-NO"/>
        </w:rPr>
        <w:t>- Jeg er glad til å se deg!</w:t>
      </w:r>
    </w:p>
    <w:p>
      <w:pPr>
        <w:pStyle w:val="Normal"/>
        <w:ind w:firstLine="360"/>
        <w:jc w:val="both"/>
        <w:rPr>
          <w:lang w:val="nb-NO"/>
        </w:rPr>
      </w:pPr>
      <w:r>
        <w:rPr>
          <w:lang w:val="nb-NO"/>
        </w:rPr>
        <w:t>Jeg har ikke forventet å høre dette fra ham. Jeg klemte ham og andre jenter kom til ham for å gjøre det samme. Jeg så i hans øyne og opplevde de samme følelser som før – fremvisning av en følelse som jeg kunne ennå ikke beskrive.</w:t>
      </w:r>
    </w:p>
    <w:p>
      <w:pPr>
        <w:pStyle w:val="Normal"/>
        <w:ind w:firstLine="360"/>
        <w:jc w:val="both"/>
        <w:rPr/>
      </w:pPr>
      <w:r>
        <w:rPr>
          <w:lang w:val="nb-NO"/>
        </w:rPr>
        <w:t xml:space="preserve">- Kam, vis henne hva betyr negative emosjoner – Kaoru sa at jeg bør sette seg slik at min rygg skal lene seg til rygg av Misjel. Kam og Kaoru satte seg sammen. </w:t>
      </w:r>
    </w:p>
    <w:p>
      <w:pPr>
        <w:pStyle w:val="Normal"/>
        <w:ind w:firstLine="360"/>
        <w:jc w:val="both"/>
        <w:rPr>
          <w:lang w:val="nb-NO"/>
        </w:rPr>
      </w:pPr>
      <w:r>
        <w:rPr>
          <w:lang w:val="nb-NO"/>
        </w:rPr>
        <w:t>- Først skal vi endre vår oppfatning ved hjelpe av mangel av luft.</w:t>
      </w:r>
    </w:p>
    <w:p>
      <w:pPr>
        <w:pStyle w:val="Normal"/>
        <w:ind w:firstLine="360"/>
        <w:jc w:val="both"/>
        <w:rPr/>
      </w:pPr>
      <w:r>
        <w:rPr>
          <w:lang w:val="nb-NO"/>
        </w:rPr>
        <w:t>- Du må puste ut og inn i fort i løpet av tjue sekunder. Og så Misjel skal presse din bryst. Når du skal føle seg dårlig, så må du se i mine øyne. Har du forstått?!</w:t>
      </w:r>
    </w:p>
    <w:p>
      <w:pPr>
        <w:pStyle w:val="Normal"/>
        <w:ind w:firstLine="360"/>
        <w:jc w:val="both"/>
        <w:rPr/>
      </w:pPr>
      <w:r>
        <w:rPr>
          <w:lang w:val="nb-NO"/>
        </w:rPr>
        <w:t>- Ok, greit.</w:t>
      </w:r>
    </w:p>
    <w:p>
      <w:pPr>
        <w:pStyle w:val="Normal"/>
        <w:ind w:firstLine="360"/>
        <w:jc w:val="both"/>
        <w:rPr>
          <w:lang w:val="nb-NO"/>
        </w:rPr>
      </w:pPr>
      <w:r>
        <w:rPr>
          <w:lang w:val="nb-NO"/>
        </w:rPr>
        <w:t xml:space="preserve">Tjue innpustninger og utpustninger ble utført ikke så fort. Til slutt Misjel har trykket på min bryst og jeg så i Kams øyne. Jeg opplevde en svak stabilitet tross all den kaos i sin hode. Først forstod jeg ikke hva hender med meg. Så oppstod det klarhet samt at jeg har begynt å høre og se bra igjen (det var vanskelig å gjøre dette pga mangel av luft). </w:t>
      </w:r>
    </w:p>
    <w:p>
      <w:pPr>
        <w:pStyle w:val="Normal"/>
        <w:ind w:firstLine="360"/>
        <w:jc w:val="both"/>
        <w:rPr/>
      </w:pPr>
      <w:r>
        <w:rPr>
          <w:lang w:val="nb-NO"/>
        </w:rPr>
        <w:t>- Fortsett å se i mine øyne, greit? – Kams stemme var så uklar.</w:t>
      </w:r>
    </w:p>
    <w:p>
      <w:pPr>
        <w:pStyle w:val="Normal"/>
        <w:ind w:firstLine="360"/>
        <w:jc w:val="both"/>
        <w:rPr/>
      </w:pPr>
      <w:r>
        <w:rPr>
          <w:lang w:val="nb-NO"/>
        </w:rPr>
        <w:t xml:space="preserve">Jeg har forstått at hans øyne var egentlig den stabilitet som jeg opplevde. Jeg så i hans øyne og opplevde frisk klarhet. Men jeg forstod ikke hvor har denne klarhet kommet fra. </w:t>
      </w:r>
    </w:p>
    <w:p>
      <w:pPr>
        <w:pStyle w:val="Normal"/>
        <w:ind w:firstLine="360"/>
        <w:jc w:val="both"/>
        <w:rPr/>
      </w:pPr>
      <w:r>
        <w:rPr>
          <w:lang w:val="nb-NO"/>
        </w:rPr>
        <w:t>- Du må se i mine øyne hele tid. Prøv å se på min kropp. Ser du noe uvanlig?</w:t>
      </w:r>
    </w:p>
    <w:p>
      <w:pPr>
        <w:pStyle w:val="Normal"/>
        <w:ind w:firstLine="360"/>
        <w:jc w:val="both"/>
        <w:rPr/>
      </w:pPr>
      <w:r>
        <w:rPr>
          <w:lang w:val="nb-NO"/>
        </w:rPr>
        <w:t>Noe uvanlig? Nei, jeg ser ingenting uvanlig…</w:t>
      </w:r>
    </w:p>
    <w:p>
      <w:pPr>
        <w:pStyle w:val="Normal"/>
        <w:ind w:firstLine="360"/>
        <w:jc w:val="both"/>
        <w:rPr/>
      </w:pPr>
      <w:r>
        <w:rPr>
          <w:lang w:val="nb-NO"/>
        </w:rPr>
        <w:t>- Se på ytrige deler av et bilde!</w:t>
      </w:r>
    </w:p>
    <w:p>
      <w:pPr>
        <w:pStyle w:val="Normal"/>
        <w:ind w:firstLine="360"/>
        <w:jc w:val="both"/>
        <w:rPr/>
      </w:pPr>
      <w:r>
        <w:rPr>
          <w:lang w:val="nb-NO"/>
        </w:rPr>
        <w:t>- På ytrige deler?</w:t>
      </w:r>
    </w:p>
    <w:p>
      <w:pPr>
        <w:pStyle w:val="Normal"/>
        <w:ind w:firstLine="360"/>
        <w:jc w:val="both"/>
        <w:rPr/>
      </w:pPr>
      <w:r>
        <w:rPr>
          <w:lang w:val="nb-NO"/>
        </w:rPr>
        <w:t>- Du må konsentrere seg på synlige grenser av min kropp!</w:t>
      </w:r>
    </w:p>
    <w:p>
      <w:pPr>
        <w:pStyle w:val="Normal"/>
        <w:ind w:firstLine="360"/>
        <w:jc w:val="both"/>
        <w:rPr/>
      </w:pPr>
      <w:r>
        <w:rPr>
          <w:lang w:val="nb-NO"/>
        </w:rPr>
        <w:t xml:space="preserve">- Jeg ser! </w:t>
      </w:r>
    </w:p>
    <w:p>
      <w:pPr>
        <w:pStyle w:val="Normal"/>
        <w:ind w:firstLine="360"/>
        <w:jc w:val="both"/>
        <w:rPr/>
      </w:pPr>
      <w:r>
        <w:rPr>
          <w:lang w:val="nb-NO"/>
        </w:rPr>
        <w:t>- Beskriv noe du ser.</w:t>
      </w:r>
    </w:p>
    <w:p>
      <w:pPr>
        <w:pStyle w:val="Normal"/>
        <w:ind w:firstLine="360"/>
        <w:jc w:val="both"/>
        <w:rPr>
          <w:lang w:val="nb-NO"/>
        </w:rPr>
      </w:pPr>
      <w:r>
        <w:rPr>
          <w:lang w:val="nb-NO"/>
        </w:rPr>
        <w:t>- Jeg ser at din kropp er omringet med hvit og klar strek som utsråler noe.</w:t>
      </w:r>
    </w:p>
    <w:p>
      <w:pPr>
        <w:pStyle w:val="Normal"/>
        <w:ind w:firstLine="360"/>
        <w:jc w:val="both"/>
        <w:rPr>
          <w:lang w:val="nb-NO"/>
        </w:rPr>
      </w:pPr>
      <w:r>
        <w:rPr>
          <w:lang w:val="nb-NO"/>
        </w:rPr>
        <w:t>- Se på denne strek igjen og prøv å se den veldig klart.</w:t>
      </w:r>
    </w:p>
    <w:p>
      <w:pPr>
        <w:pStyle w:val="Normal"/>
        <w:ind w:firstLine="360"/>
        <w:jc w:val="both"/>
        <w:rPr>
          <w:lang w:val="nb-NO"/>
        </w:rPr>
      </w:pPr>
      <w:r>
        <w:rPr>
          <w:lang w:val="nb-NO"/>
        </w:rPr>
        <w:t xml:space="preserve">I løpet av ett minutt til jeg jeg har forstått hvorfor bli denne strek klarere. </w:t>
      </w:r>
    </w:p>
    <w:p>
      <w:pPr>
        <w:pStyle w:val="Normal"/>
        <w:ind w:firstLine="360"/>
        <w:jc w:val="both"/>
        <w:rPr>
          <w:lang w:val="nb-NO"/>
        </w:rPr>
      </w:pPr>
      <w:r>
        <w:rPr>
          <w:lang w:val="nb-NO"/>
        </w:rPr>
        <w:t xml:space="preserve">- Prøv å se på denne utstråling nå. </w:t>
      </w:r>
    </w:p>
    <w:p>
      <w:pPr>
        <w:pStyle w:val="Normal"/>
        <w:ind w:firstLine="360"/>
        <w:jc w:val="both"/>
        <w:rPr>
          <w:lang w:val="nb-NO"/>
        </w:rPr>
      </w:pPr>
      <w:r>
        <w:rPr>
          <w:lang w:val="nb-NO"/>
        </w:rPr>
        <w:t>- Ok, ok, jeg skal gjøre dette nå...</w:t>
      </w:r>
    </w:p>
    <w:p>
      <w:pPr>
        <w:pStyle w:val="Normal"/>
        <w:ind w:firstLine="360"/>
        <w:jc w:val="both"/>
        <w:rPr/>
      </w:pPr>
      <w:r>
        <w:rPr>
          <w:lang w:val="nb-NO"/>
        </w:rPr>
        <w:t xml:space="preserve">Jeg så på grenser av hans kropp og så utstråling. </w:t>
      </w:r>
    </w:p>
    <w:p>
      <w:pPr>
        <w:pStyle w:val="Normal"/>
        <w:ind w:firstLine="360"/>
        <w:jc w:val="both"/>
        <w:rPr/>
      </w:pPr>
      <w:r>
        <w:rPr>
          <w:lang w:val="nb-NO"/>
        </w:rPr>
        <w:t xml:space="preserve">- Du opplever en tilstand av uvanlig virkelighet. Du ser noe uvanlig. Du må konsentrere seg på denne utstrålig og så se i mine øyne igjen. Forstått? </w:t>
      </w:r>
    </w:p>
    <w:p>
      <w:pPr>
        <w:pStyle w:val="Normal"/>
        <w:ind w:firstLine="360"/>
        <w:jc w:val="both"/>
        <w:rPr>
          <w:lang w:val="nb-NO"/>
        </w:rPr>
      </w:pPr>
      <w:r>
        <w:rPr>
          <w:lang w:val="nb-NO"/>
        </w:rPr>
        <w:t xml:space="preserve">Jeg følte seg som en uerfaren svømmer i vann. Den enkleste bevegelse har krevd store styrker fra meg. Jeg så i Kams øyne igjen. </w:t>
      </w:r>
    </w:p>
    <w:p>
      <w:pPr>
        <w:pStyle w:val="Normal"/>
        <w:ind w:firstLine="360"/>
        <w:jc w:val="both"/>
        <w:rPr/>
      </w:pPr>
      <w:r>
        <w:rPr>
          <w:lang w:val="nb-NO"/>
        </w:rPr>
        <w:t>- Du må se på meg hele tid.</w:t>
      </w:r>
    </w:p>
    <w:p>
      <w:pPr>
        <w:pStyle w:val="Normal"/>
        <w:ind w:firstLine="360"/>
        <w:jc w:val="both"/>
        <w:rPr/>
      </w:pPr>
      <w:r>
        <w:rPr>
          <w:lang w:val="nb-NO"/>
        </w:rPr>
        <w:t xml:space="preserve">Jeg kan ikke se på noe annet enn ham. Dette likner på en drøm jeg hadde om hans øyne. HVORDAN KAN DETTE HENDE? Jeg var sjokkert. Kam har fortsettet å si ”Du må se i mine øyne”. Han øyne har NÆRMET seg meg slik at jeg så dem rett foran seg. Men Kam satt på en meters avstand fra meg. </w:t>
      </w:r>
    </w:p>
    <w:p>
      <w:pPr>
        <w:pStyle w:val="Normal"/>
        <w:ind w:firstLine="360"/>
        <w:jc w:val="both"/>
        <w:rPr>
          <w:lang w:val="nb-NO"/>
        </w:rPr>
      </w:pPr>
      <w:r>
        <w:rPr>
          <w:lang w:val="nb-NO"/>
        </w:rPr>
        <w:t>- Du må ikke bli distrahert. Konsenter seg på mine øyne.</w:t>
      </w:r>
    </w:p>
    <w:p>
      <w:pPr>
        <w:pStyle w:val="Normal"/>
        <w:ind w:firstLine="360"/>
        <w:jc w:val="both"/>
        <w:rPr/>
      </w:pPr>
      <w:r>
        <w:rPr>
          <w:lang w:val="nb-NO"/>
        </w:rPr>
        <w:t>Jeg ser store innsjø med blå gjennomsiktig vann…</w:t>
      </w:r>
    </w:p>
    <w:p>
      <w:pPr>
        <w:pStyle w:val="Normal"/>
        <w:ind w:firstLine="360"/>
        <w:jc w:val="both"/>
        <w:rPr/>
      </w:pPr>
      <w:r>
        <w:rPr>
          <w:lang w:val="nb-NO"/>
        </w:rPr>
        <w:t>- Så nå du kan se på min kropp igjen. Hva ser du?</w:t>
      </w:r>
    </w:p>
    <w:p>
      <w:pPr>
        <w:pStyle w:val="Normal"/>
        <w:ind w:firstLine="360"/>
        <w:jc w:val="both"/>
        <w:rPr/>
      </w:pPr>
      <w:r>
        <w:rPr>
          <w:lang w:val="nb-NO"/>
        </w:rPr>
        <w:t>Jeg ser på hans kropp…!</w:t>
      </w:r>
    </w:p>
    <w:p>
      <w:pPr>
        <w:pStyle w:val="Normal"/>
        <w:ind w:firstLine="360"/>
        <w:jc w:val="both"/>
        <w:rPr/>
      </w:pPr>
      <w:r>
        <w:rPr>
          <w:lang w:val="nb-NO"/>
        </w:rPr>
        <w:t>- Hva ser du, Maja? Fortell meg.</w:t>
      </w:r>
    </w:p>
    <w:p>
      <w:pPr>
        <w:pStyle w:val="Normal"/>
        <w:ind w:firstLine="360"/>
        <w:jc w:val="both"/>
        <w:rPr/>
      </w:pPr>
      <w:r>
        <w:rPr>
          <w:lang w:val="nb-NO"/>
        </w:rPr>
        <w:t>- Jeg ser noe underlig, Kam…</w:t>
      </w:r>
    </w:p>
    <w:p>
      <w:pPr>
        <w:pStyle w:val="Normal"/>
        <w:ind w:firstLine="360"/>
        <w:jc w:val="both"/>
        <w:rPr>
          <w:lang w:val="nb-NO"/>
        </w:rPr>
      </w:pPr>
      <w:r>
        <w:rPr>
          <w:lang w:val="nb-NO"/>
        </w:rPr>
        <w:t>- Beskriv dette – Misjel sa dette rett i min øre.</w:t>
      </w:r>
    </w:p>
    <w:p>
      <w:pPr>
        <w:pStyle w:val="Normal"/>
        <w:ind w:firstLine="360"/>
        <w:jc w:val="both"/>
        <w:rPr/>
      </w:pPr>
      <w:r>
        <w:rPr>
          <w:lang w:val="nb-NO"/>
        </w:rPr>
        <w:t xml:space="preserve">- Jeg ser farge, mange farger... Jeg vet ikke hvordan kan jeg kalle dem. Jeg har aldri sett slike farger. </w:t>
      </w:r>
    </w:p>
    <w:p>
      <w:pPr>
        <w:pStyle w:val="Normal"/>
        <w:ind w:firstLine="360"/>
        <w:jc w:val="both"/>
        <w:rPr/>
      </w:pPr>
      <w:r>
        <w:rPr>
          <w:lang w:val="nb-NO"/>
        </w:rPr>
        <w:t>- Ok, nå må du se på Kaoru!</w:t>
      </w:r>
    </w:p>
    <w:p>
      <w:pPr>
        <w:pStyle w:val="Normal"/>
        <w:ind w:firstLine="360"/>
        <w:jc w:val="both"/>
        <w:rPr>
          <w:lang w:val="nb-NO"/>
        </w:rPr>
      </w:pPr>
      <w:r>
        <w:rPr>
          <w:lang w:val="nb-NO"/>
        </w:rPr>
        <w:t>Stemme ble så tung og jeg så at en skygge har trengt seg inn i Kaoru! Jeg ble forbløffet av dette.</w:t>
      </w:r>
    </w:p>
    <w:p>
      <w:pPr>
        <w:pStyle w:val="Normal"/>
        <w:ind w:firstLine="360"/>
        <w:jc w:val="both"/>
        <w:rPr>
          <w:lang w:val="nb-NO"/>
        </w:rPr>
      </w:pPr>
      <w:r>
        <w:rPr>
          <w:lang w:val="nb-NO"/>
        </w:rPr>
        <w:t>- Ser du dette? – Misjel sa dette igjen.</w:t>
      </w:r>
    </w:p>
    <w:p>
      <w:pPr>
        <w:pStyle w:val="Normal"/>
        <w:ind w:firstLine="360"/>
        <w:jc w:val="both"/>
        <w:rPr>
          <w:lang w:val="nb-NO"/>
        </w:rPr>
      </w:pPr>
      <w:r>
        <w:rPr>
          <w:lang w:val="nb-NO"/>
        </w:rPr>
        <w:t>En skygge har beveget seg fort igjen og forsvant (</w:t>
      </w:r>
      <w:r>
        <w:rPr>
          <w:i/>
          <w:lang w:val="nb-NO"/>
        </w:rPr>
        <w:t>hvordan kan jeg se at noe beveger seg med SLIK hastighet?</w:t>
      </w:r>
      <w:r>
        <w:rPr>
          <w:lang w:val="nb-NO"/>
        </w:rPr>
        <w:t xml:space="preserve">) </w:t>
      </w:r>
    </w:p>
    <w:p>
      <w:pPr>
        <w:pStyle w:val="Normal"/>
        <w:ind w:firstLine="360"/>
        <w:jc w:val="both"/>
        <w:rPr/>
      </w:pPr>
      <w:r>
        <w:rPr>
          <w:lang w:val="nb-NO"/>
        </w:rPr>
        <w:t>- Hva ser hun? – Kaoru spurte om dette.</w:t>
      </w:r>
    </w:p>
    <w:p>
      <w:pPr>
        <w:pStyle w:val="Normal"/>
        <w:ind w:firstLine="360"/>
        <w:jc w:val="both"/>
        <w:rPr/>
      </w:pPr>
      <w:r>
        <w:rPr>
          <w:lang w:val="nb-NO"/>
        </w:rPr>
        <w:t>- Hun ser bare skygger.</w:t>
      </w:r>
    </w:p>
    <w:p>
      <w:pPr>
        <w:pStyle w:val="Normal"/>
        <w:ind w:firstLine="360"/>
        <w:jc w:val="both"/>
        <w:rPr/>
      </w:pPr>
      <w:r>
        <w:rPr>
          <w:lang w:val="nb-NO"/>
        </w:rPr>
        <w:t>(</w:t>
      </w:r>
      <w:r>
        <w:rPr>
          <w:i/>
          <w:lang w:val="nb-NO"/>
        </w:rPr>
        <w:t>Hvordan vet han dette!?</w:t>
      </w:r>
      <w:r>
        <w:rPr>
          <w:lang w:val="nb-NO"/>
        </w:rPr>
        <w:t>)</w:t>
      </w:r>
    </w:p>
    <w:p>
      <w:pPr>
        <w:pStyle w:val="Normal"/>
        <w:ind w:firstLine="360"/>
        <w:jc w:val="both"/>
        <w:rPr>
          <w:lang w:val="nb-NO"/>
        </w:rPr>
      </w:pPr>
      <w:r>
        <w:rPr>
          <w:lang w:val="nb-NO"/>
        </w:rPr>
        <w:t>- Maja, du må konsentrere seg. Dette er ikke skygger!</w:t>
      </w:r>
    </w:p>
    <w:p>
      <w:pPr>
        <w:pStyle w:val="Normal"/>
        <w:ind w:firstLine="360"/>
        <w:jc w:val="both"/>
        <w:rPr/>
      </w:pPr>
      <w:r>
        <w:rPr>
          <w:lang w:val="nb-NO"/>
        </w:rPr>
        <w:t>Jeg har konsentrert seg...</w:t>
      </w:r>
    </w:p>
    <w:p>
      <w:pPr>
        <w:pStyle w:val="Normal"/>
        <w:ind w:firstLine="360"/>
        <w:jc w:val="both"/>
        <w:rPr/>
      </w:pPr>
      <w:r>
        <w:rPr>
          <w:lang w:val="nb-NO"/>
        </w:rPr>
        <w:t>- Jeg ser bare skygger, Kam.</w:t>
      </w:r>
    </w:p>
    <w:p>
      <w:pPr>
        <w:pStyle w:val="Normal"/>
        <w:ind w:firstLine="360"/>
        <w:jc w:val="both"/>
        <w:rPr/>
      </w:pPr>
      <w:r>
        <w:rPr>
          <w:lang w:val="nb-NO"/>
        </w:rPr>
        <w:t>- Du må se nærmere på dette.</w:t>
      </w:r>
    </w:p>
    <w:p>
      <w:pPr>
        <w:pStyle w:val="Normal"/>
        <w:ind w:firstLine="360"/>
        <w:jc w:val="both"/>
        <w:rPr/>
      </w:pPr>
      <w:r>
        <w:rPr>
          <w:lang w:val="nb-NO"/>
        </w:rPr>
        <w:t>- Hvordan skal jeg gjøre dette??</w:t>
      </w:r>
    </w:p>
    <w:p>
      <w:pPr>
        <w:pStyle w:val="Normal"/>
        <w:ind w:firstLine="360"/>
        <w:jc w:val="both"/>
        <w:rPr/>
      </w:pPr>
      <w:r>
        <w:rPr>
          <w:lang w:val="nb-NO"/>
        </w:rPr>
        <w:t xml:space="preserve">- Du må ikke spørre om dette! Bare gjør det! </w:t>
      </w:r>
    </w:p>
    <w:p>
      <w:pPr>
        <w:pStyle w:val="Normal"/>
        <w:ind w:firstLine="360"/>
        <w:jc w:val="both"/>
        <w:rPr>
          <w:lang w:val="nb-NO"/>
        </w:rPr>
      </w:pPr>
      <w:r>
        <w:rPr>
          <w:lang w:val="nb-NO"/>
        </w:rPr>
        <w:t>Jeg har forstørret bilde...</w:t>
      </w:r>
    </w:p>
    <w:p>
      <w:pPr>
        <w:pStyle w:val="Normal"/>
        <w:ind w:firstLine="360"/>
        <w:jc w:val="both"/>
        <w:rPr/>
      </w:pPr>
      <w:r>
        <w:rPr>
          <w:lang w:val="nb-NO"/>
        </w:rPr>
        <w:t>- Si meg hvilken farge de har, Maja.</w:t>
      </w:r>
    </w:p>
    <w:p>
      <w:pPr>
        <w:pStyle w:val="Normal"/>
        <w:ind w:firstLine="360"/>
        <w:jc w:val="both"/>
        <w:rPr>
          <w:lang w:val="nb-NO"/>
        </w:rPr>
      </w:pPr>
      <w:r>
        <w:rPr>
          <w:lang w:val="nb-NO"/>
        </w:rPr>
        <w:t xml:space="preserve">De har ikke noe farge... dette er bare skygger. Plutselig en av skygger har stanset og slo meg! </w:t>
      </w:r>
    </w:p>
    <w:p>
      <w:pPr>
        <w:pStyle w:val="Normal"/>
        <w:ind w:firstLine="360"/>
        <w:jc w:val="both"/>
        <w:rPr/>
      </w:pPr>
      <w:r>
        <w:rPr>
          <w:lang w:val="nb-NO"/>
        </w:rPr>
        <w:t>- Du må slå den også!</w:t>
      </w:r>
    </w:p>
    <w:p>
      <w:pPr>
        <w:pStyle w:val="Normal"/>
        <w:ind w:firstLine="360"/>
        <w:jc w:val="both"/>
        <w:rPr>
          <w:lang w:val="nb-NO"/>
        </w:rPr>
      </w:pPr>
      <w:r>
        <w:rPr>
          <w:lang w:val="nb-NO"/>
        </w:rPr>
        <w:t>Jeg slår denne skygge og føler raseri av kamp.</w:t>
      </w:r>
    </w:p>
    <w:p>
      <w:pPr>
        <w:pStyle w:val="Normal"/>
        <w:ind w:firstLine="360"/>
        <w:jc w:val="both"/>
        <w:rPr/>
      </w:pPr>
      <w:r>
        <w:rPr>
          <w:lang w:val="nb-NO"/>
        </w:rPr>
        <w:t>- Du må forsterke sin raseri!</w:t>
      </w:r>
    </w:p>
    <w:p>
      <w:pPr>
        <w:pStyle w:val="Normal"/>
        <w:ind w:firstLine="360"/>
        <w:jc w:val="both"/>
        <w:rPr>
          <w:lang w:val="nb-NO"/>
        </w:rPr>
      </w:pPr>
      <w:r>
        <w:rPr>
          <w:lang w:val="nb-NO"/>
        </w:rPr>
        <w:t>Jeg forsterker raseri! Skygge slår meg igjen. Jeg føler smerte. Hva skal hende videre? Jeg opplevde frykt da skygge har nærmet meg igjen. Jeg skrek ”Kam, Kam”. Jeg har sett Kam rett gjennom skygge. Jeg følte at en fløde har strømmet ut av meg og jeg opplevde glede pga det at jeg var redd av noe uskyldig. Jeg har også opplevd uobjektert sympati. Farge var tett og tung. Jeg opplevde helt ukjente egenskaper av farge. Men nei, dette er ikke galskap.</w:t>
      </w:r>
    </w:p>
    <w:p>
      <w:pPr>
        <w:pStyle w:val="Normal"/>
        <w:ind w:firstLine="360"/>
        <w:jc w:val="both"/>
        <w:rPr/>
      </w:pPr>
      <w:r>
        <w:rPr>
          <w:lang w:val="nb-NO"/>
        </w:rPr>
        <w:t>- Ser hun dette?</w:t>
      </w:r>
    </w:p>
    <w:p>
      <w:pPr>
        <w:pStyle w:val="Normal"/>
        <w:ind w:firstLine="360"/>
        <w:jc w:val="both"/>
        <w:rPr>
          <w:lang w:val="nb-NO"/>
        </w:rPr>
      </w:pPr>
      <w:r>
        <w:rPr>
          <w:lang w:val="nb-NO"/>
        </w:rPr>
        <w:t>- Jeg tror hun ser dette… - Kaoru og misjel snakket med hverandre.</w:t>
      </w:r>
    </w:p>
    <w:p>
      <w:pPr>
        <w:pStyle w:val="Normal"/>
        <w:ind w:firstLine="360"/>
        <w:jc w:val="both"/>
        <w:rPr/>
      </w:pPr>
      <w:r>
        <w:rPr>
          <w:lang w:val="nb-NO"/>
        </w:rPr>
        <w:t>- Dette er umulig… - dette er min stemme.</w:t>
      </w:r>
    </w:p>
    <w:p>
      <w:pPr>
        <w:pStyle w:val="Normal"/>
        <w:ind w:firstLine="360"/>
        <w:jc w:val="both"/>
        <w:rPr/>
      </w:pPr>
      <w:r>
        <w:rPr>
          <w:lang w:val="nb-NO"/>
        </w:rPr>
        <w:t>- Ja, hun ser dette…</w:t>
      </w:r>
    </w:p>
    <w:p>
      <w:pPr>
        <w:pStyle w:val="Normal"/>
        <w:ind w:firstLine="360"/>
        <w:jc w:val="both"/>
        <w:rPr/>
      </w:pPr>
      <w:r>
        <w:rPr>
          <w:lang w:val="nb-NO"/>
        </w:rPr>
        <w:t xml:space="preserve">Jeg har våknet ved Misjel. </w:t>
      </w:r>
    </w:p>
    <w:p>
      <w:pPr>
        <w:pStyle w:val="Normal"/>
        <w:ind w:firstLine="360"/>
        <w:jc w:val="both"/>
        <w:rPr>
          <w:lang w:val="nb-NO"/>
        </w:rPr>
      </w:pPr>
      <w:r>
        <w:rPr>
          <w:lang w:val="nb-NO"/>
        </w:rPr>
        <w:t xml:space="preserve">- Prøv å beskrive noe du har sett. Du må huske å beskrive noe du har opplevd for å ikke glemme dette. </w:t>
      </w:r>
    </w:p>
    <w:p>
      <w:pPr>
        <w:pStyle w:val="Normal"/>
        <w:ind w:firstLine="360"/>
        <w:jc w:val="both"/>
        <w:rPr/>
      </w:pPr>
      <w:r>
        <w:rPr>
          <w:lang w:val="nb-NO"/>
        </w:rPr>
        <w:t>Jeg har opplevd... noe uvirkelig.</w:t>
      </w:r>
    </w:p>
    <w:p>
      <w:pPr>
        <w:pStyle w:val="Normal"/>
        <w:ind w:firstLine="360"/>
        <w:jc w:val="both"/>
        <w:rPr/>
      </w:pPr>
      <w:r>
        <w:rPr>
          <w:lang w:val="nb-NO"/>
        </w:rPr>
        <w:t>- Skal du begynne å beskrive eller?</w:t>
      </w:r>
    </w:p>
    <w:p>
      <w:pPr>
        <w:pStyle w:val="Normal"/>
        <w:ind w:firstLine="360"/>
        <w:jc w:val="both"/>
        <w:rPr>
          <w:lang w:val="nb-NO"/>
        </w:rPr>
      </w:pPr>
      <w:r>
        <w:rPr>
          <w:lang w:val="nb-NO"/>
        </w:rPr>
        <w:t>- Vel... jeg så et vill vesen som likner ikke på oss. Dette vesenet er levende og det har bevissthet. Jeg og vesenet har forstått at... Så hva var dette egentlig?</w:t>
      </w:r>
    </w:p>
    <w:p>
      <w:pPr>
        <w:pStyle w:val="Normal"/>
        <w:ind w:firstLine="360"/>
        <w:jc w:val="both"/>
        <w:rPr>
          <w:lang w:val="nb-NO"/>
        </w:rPr>
      </w:pPr>
      <w:r>
        <w:rPr>
          <w:lang w:val="nb-NO"/>
        </w:rPr>
        <w:t>- Dette var en NE:) Først så du NE og så så du NOE som har styret NE.</w:t>
      </w:r>
    </w:p>
    <w:p>
      <w:pPr>
        <w:pStyle w:val="Normal"/>
        <w:ind w:firstLine="360"/>
        <w:jc w:val="both"/>
        <w:rPr>
          <w:lang w:val="nb-NO"/>
        </w:rPr>
      </w:pPr>
      <w:r>
        <w:rPr>
          <w:lang w:val="nb-NO"/>
        </w:rPr>
        <w:t>- ??</w:t>
      </w:r>
    </w:p>
    <w:p>
      <w:pPr>
        <w:pStyle w:val="Normal"/>
        <w:ind w:firstLine="360"/>
        <w:jc w:val="both"/>
        <w:rPr/>
      </w:pPr>
      <w:r>
        <w:rPr>
          <w:lang w:val="nb-NO"/>
        </w:rPr>
        <w:t>- Hva tenker du en NE er?</w:t>
      </w:r>
    </w:p>
    <w:p>
      <w:pPr>
        <w:pStyle w:val="Normal"/>
        <w:ind w:firstLine="360"/>
        <w:jc w:val="both"/>
        <w:rPr/>
      </w:pPr>
      <w:r>
        <w:rPr>
          <w:lang w:val="nb-NO"/>
        </w:rPr>
        <w:t>- Vel, dette er noe jeg opplever.</w:t>
      </w:r>
    </w:p>
    <w:p>
      <w:pPr>
        <w:pStyle w:val="Normal"/>
        <w:ind w:firstLine="360"/>
        <w:jc w:val="both"/>
        <w:rPr/>
      </w:pPr>
      <w:r>
        <w:rPr>
          <w:lang w:val="nb-NO"/>
        </w:rPr>
        <w:t>- Vel du kan beskrive en hun som kommer til deg og biter deg. Men ”en hun” er noe mer enn bare et sett oppfatninger, ikke sant? Du kan beskrive den som en personlighet. La oss gå videre. Hva står bak en personlighet?</w:t>
      </w:r>
    </w:p>
    <w:p>
      <w:pPr>
        <w:pStyle w:val="Normal"/>
        <w:ind w:firstLine="360"/>
        <w:jc w:val="both"/>
        <w:rPr/>
      </w:pPr>
      <w:r>
        <w:rPr>
          <w:lang w:val="nb-NO"/>
        </w:rPr>
        <w:t>- Jeg har aldri tenkt om dette…</w:t>
      </w:r>
    </w:p>
    <w:p>
      <w:pPr>
        <w:pStyle w:val="Normal"/>
        <w:ind w:firstLine="360"/>
        <w:jc w:val="both"/>
        <w:rPr>
          <w:lang w:val="nb-NO"/>
        </w:rPr>
      </w:pPr>
      <w:r>
        <w:rPr>
          <w:lang w:val="nb-NO"/>
        </w:rPr>
        <w:t>- Akkurat, for en verden du lever i er en verden av ”objekter”. Men hva står bak disse objekter?</w:t>
      </w:r>
    </w:p>
    <w:p>
      <w:pPr>
        <w:pStyle w:val="Normal"/>
        <w:ind w:firstLine="360"/>
        <w:jc w:val="both"/>
        <w:rPr/>
      </w:pPr>
      <w:r>
        <w:rPr>
          <w:lang w:val="nb-NO"/>
        </w:rPr>
        <w:t>- Jeg vet ikke.</w:t>
      </w:r>
    </w:p>
    <w:p>
      <w:pPr>
        <w:pStyle w:val="Normal"/>
        <w:ind w:firstLine="360"/>
        <w:jc w:val="both"/>
        <w:rPr>
          <w:lang w:val="nb-NO"/>
        </w:rPr>
      </w:pPr>
      <w:r>
        <w:rPr>
          <w:lang w:val="nb-NO"/>
        </w:rPr>
        <w:t xml:space="preserve">- Vel, du kan bare svare på dette bare etter å ha opplevd bevissthetens klarhet. </w:t>
      </w:r>
    </w:p>
    <w:p>
      <w:pPr>
        <w:pStyle w:val="Normal"/>
        <w:ind w:firstLine="360"/>
        <w:jc w:val="both"/>
        <w:rPr/>
      </w:pPr>
      <w:r>
        <w:rPr>
          <w:lang w:val="nb-NO"/>
        </w:rPr>
        <w:t>- Så hva for et svar kan jeg gi seg selv?</w:t>
      </w:r>
    </w:p>
    <w:p>
      <w:pPr>
        <w:pStyle w:val="Normal"/>
        <w:ind w:firstLine="360"/>
        <w:jc w:val="both"/>
        <w:rPr/>
      </w:pPr>
      <w:r>
        <w:rPr>
          <w:lang w:val="nb-NO"/>
        </w:rPr>
        <w:t>- Venter du på hjelp fra meg?</w:t>
      </w:r>
    </w:p>
    <w:p>
      <w:pPr>
        <w:pStyle w:val="Normal"/>
        <w:ind w:firstLine="360"/>
        <w:jc w:val="both"/>
        <w:rPr/>
      </w:pPr>
      <w:r>
        <w:rPr>
          <w:lang w:val="nb-NO"/>
        </w:rPr>
        <w:t xml:space="preserve">Han er både streng og myk... </w:t>
      </w:r>
    </w:p>
    <w:p>
      <w:pPr>
        <w:pStyle w:val="Normal"/>
        <w:ind w:firstLine="360"/>
        <w:jc w:val="both"/>
        <w:rPr/>
      </w:pPr>
      <w:r>
        <w:rPr>
          <w:lang w:val="nb-NO"/>
        </w:rPr>
        <w:t>- Det er umulig å beskrive dette. Forestill seg at du er blind og noen forteller deg om en hund...</w:t>
      </w:r>
    </w:p>
    <w:p>
      <w:pPr>
        <w:pStyle w:val="Normal"/>
        <w:ind w:firstLine="360"/>
        <w:jc w:val="both"/>
        <w:rPr>
          <w:lang w:val="en-US"/>
        </w:rPr>
      </w:pPr>
      <w:r>
        <w:rPr>
          <w:lang w:val="en-US"/>
        </w:rPr>
        <w:t xml:space="preserve">- </w:t>
      </w:r>
      <w:r>
        <w:rPr>
          <w:lang w:val="nb-NO"/>
        </w:rPr>
        <w:t>Jeg</w:t>
      </w:r>
      <w:r>
        <w:rPr>
          <w:lang w:val="en-US"/>
        </w:rPr>
        <w:t xml:space="preserve"> </w:t>
      </w:r>
      <w:r>
        <w:rPr>
          <w:lang w:val="nb-NO"/>
        </w:rPr>
        <w:t>forst</w:t>
      </w:r>
      <w:r>
        <w:rPr>
          <w:lang w:val="en-US"/>
        </w:rPr>
        <w:t>å</w:t>
      </w:r>
      <w:r>
        <w:rPr>
          <w:lang w:val="nb-NO"/>
        </w:rPr>
        <w:t>r</w:t>
      </w:r>
      <w:r>
        <w:rPr>
          <w:lang w:val="en-US"/>
        </w:rPr>
        <w:t xml:space="preserve"> </w:t>
      </w:r>
      <w:r>
        <w:rPr>
          <w:lang w:val="nb-NO"/>
        </w:rPr>
        <w:t>dette</w:t>
      </w:r>
      <w:r>
        <w:rPr>
          <w:lang w:val="en-US"/>
        </w:rPr>
        <w:t>.</w:t>
      </w:r>
      <w:r>
        <w:rPr>
          <w:lang w:val="nb-NO"/>
        </w:rPr>
        <w:t xml:space="preserve"> </w:t>
      </w:r>
    </w:p>
    <w:p>
      <w:pPr>
        <w:pStyle w:val="Normal"/>
        <w:ind w:firstLine="360"/>
        <w:jc w:val="both"/>
        <w:rPr>
          <w:lang w:val="nb-NO"/>
        </w:rPr>
      </w:pPr>
      <w:r>
        <w:rPr>
          <w:lang w:val="nb-NO"/>
        </w:rPr>
        <w:t>- Hvis du skal sette et spørsmål forårsakt av opplevelse av klarhet, så skal du få nye opplevelser som et svar. Dette kan være både kjente og ukjente opplevelser. N</w:t>
      </w:r>
      <w:r>
        <w:rPr>
          <w:lang w:val="en-US"/>
        </w:rPr>
        <w:t xml:space="preserve">å </w:t>
      </w:r>
      <w:r>
        <w:rPr>
          <w:lang w:val="nb-NO"/>
        </w:rPr>
        <w:t>har</w:t>
      </w:r>
      <w:r>
        <w:rPr>
          <w:lang w:val="en-US"/>
        </w:rPr>
        <w:t xml:space="preserve"> </w:t>
      </w:r>
      <w:r>
        <w:rPr>
          <w:lang w:val="nb-NO"/>
        </w:rPr>
        <w:t>du</w:t>
      </w:r>
      <w:r>
        <w:rPr>
          <w:lang w:val="en-US"/>
        </w:rPr>
        <w:t xml:space="preserve"> </w:t>
      </w:r>
      <w:r>
        <w:rPr>
          <w:lang w:val="nb-NO"/>
        </w:rPr>
        <w:t>ingen</w:t>
      </w:r>
      <w:r>
        <w:rPr>
          <w:lang w:val="en-US"/>
        </w:rPr>
        <w:t xml:space="preserve"> </w:t>
      </w:r>
      <w:r>
        <w:rPr>
          <w:lang w:val="nb-NO"/>
        </w:rPr>
        <w:t>mulighet</w:t>
      </w:r>
      <w:r>
        <w:rPr>
          <w:lang w:val="en-US"/>
        </w:rPr>
        <w:t xml:space="preserve"> </w:t>
      </w:r>
      <w:r>
        <w:rPr>
          <w:lang w:val="nb-NO"/>
        </w:rPr>
        <w:t>til</w:t>
      </w:r>
      <w:r>
        <w:rPr>
          <w:lang w:val="en-US"/>
        </w:rPr>
        <w:t xml:space="preserve"> å </w:t>
      </w:r>
      <w:r>
        <w:rPr>
          <w:lang w:val="nb-NO"/>
        </w:rPr>
        <w:t>gj</w:t>
      </w:r>
      <w:r>
        <w:rPr>
          <w:lang w:val="en-US"/>
        </w:rPr>
        <w:t>ø</w:t>
      </w:r>
      <w:r>
        <w:rPr>
          <w:lang w:val="nb-NO"/>
        </w:rPr>
        <w:t>re</w:t>
      </w:r>
      <w:r>
        <w:rPr>
          <w:lang w:val="en-US"/>
        </w:rPr>
        <w:t xml:space="preserve"> </w:t>
      </w:r>
      <w:r>
        <w:rPr>
          <w:lang w:val="nb-NO"/>
        </w:rPr>
        <w:t>dette</w:t>
      </w:r>
      <w:r>
        <w:rPr>
          <w:lang w:val="en-US"/>
        </w:rPr>
        <w:t xml:space="preserve"> </w:t>
      </w:r>
      <w:r>
        <w:rPr>
          <w:lang w:val="nb-NO"/>
        </w:rPr>
        <w:t>selvstendig</w:t>
      </w:r>
      <w:r>
        <w:rPr>
          <w:lang w:val="en-US"/>
        </w:rPr>
        <w:t xml:space="preserve">. </w:t>
      </w:r>
      <w:r>
        <w:rPr>
          <w:lang w:val="nb-NO"/>
        </w:rPr>
        <w:t xml:space="preserve">Du kan ikke svare på et spørsmål ”hva er en negativ emosjon”. </w:t>
      </w:r>
    </w:p>
    <w:p>
      <w:pPr>
        <w:pStyle w:val="Normal"/>
        <w:ind w:firstLine="360"/>
        <w:jc w:val="both"/>
        <w:rPr/>
      </w:pPr>
      <w:r>
        <w:rPr>
          <w:lang w:val="nb-NO"/>
        </w:rPr>
        <w:t>- Selvsagt!</w:t>
      </w:r>
    </w:p>
    <w:p>
      <w:pPr>
        <w:pStyle w:val="Normal"/>
        <w:ind w:firstLine="360"/>
        <w:jc w:val="both"/>
        <w:rPr>
          <w:lang w:val="nb-NO"/>
        </w:rPr>
      </w:pPr>
      <w:r>
        <w:rPr>
          <w:lang w:val="nb-NO"/>
        </w:rPr>
        <w:t xml:space="preserve">- Nå vet du at NE er noe som blir skapt når du samvirker med ”dette vesen”. Du kan svare på et spørsmål ”hva for et vesen er dette” ved å skape nye følelser. </w:t>
      </w:r>
    </w:p>
    <w:p>
      <w:pPr>
        <w:pStyle w:val="Normal"/>
        <w:ind w:firstLine="360"/>
        <w:jc w:val="both"/>
        <w:rPr/>
      </w:pPr>
      <w:r>
        <w:rPr>
          <w:lang w:val="nb-NO"/>
        </w:rPr>
        <w:t>- Og hva for et vesen er dette?</w:t>
      </w:r>
    </w:p>
    <w:p>
      <w:pPr>
        <w:pStyle w:val="Normal"/>
        <w:ind w:firstLine="360"/>
        <w:jc w:val="both"/>
        <w:rPr>
          <w:lang w:val="nb-NO"/>
        </w:rPr>
      </w:pPr>
      <w:r>
        <w:rPr>
          <w:lang w:val="nb-NO"/>
        </w:rPr>
        <w:t xml:space="preserve">- Og hvilke oppfatninger har du for å svare på dette spørsmål? Ønsker du å få ubetydelige ord igjen? Vi skaper ingen religion her. </w:t>
      </w:r>
    </w:p>
    <w:p>
      <w:pPr>
        <w:pStyle w:val="Normal"/>
        <w:ind w:firstLine="360"/>
        <w:jc w:val="both"/>
        <w:rPr/>
      </w:pPr>
      <w:r>
        <w:rPr>
          <w:lang w:val="nb-NO"/>
        </w:rPr>
        <w:t>Misjel satte seg foran meg.</w:t>
      </w:r>
    </w:p>
    <w:p>
      <w:pPr>
        <w:pStyle w:val="Normal"/>
        <w:ind w:firstLine="360"/>
        <w:jc w:val="both"/>
        <w:rPr>
          <w:lang w:val="nb-NO"/>
        </w:rPr>
      </w:pPr>
      <w:r>
        <w:rPr>
          <w:lang w:val="nb-NO"/>
        </w:rPr>
        <w:t>- ”Ultra” fortolker sine oppfatninger knyttet til en bevissthet du har nylig opplevd som om dette er noen vesener som etser oss. De tror at NE er bare en måte å få mat fra oss.</w:t>
      </w:r>
    </w:p>
    <w:p>
      <w:pPr>
        <w:pStyle w:val="Normal"/>
        <w:ind w:firstLine="360"/>
        <w:jc w:val="both"/>
        <w:rPr/>
      </w:pPr>
      <w:r>
        <w:rPr>
          <w:lang w:val="nb-NO"/>
        </w:rPr>
        <w:t>- Betyr det at vi mater dem med sine emosjoner?</w:t>
      </w:r>
    </w:p>
    <w:p>
      <w:pPr>
        <w:pStyle w:val="Normal"/>
        <w:ind w:firstLine="360"/>
        <w:jc w:val="both"/>
        <w:rPr>
          <w:lang w:val="nb-NO"/>
        </w:rPr>
      </w:pPr>
      <w:r>
        <w:rPr>
          <w:lang w:val="nb-NO"/>
        </w:rPr>
        <w:t xml:space="preserve">- Nei, NE er spesielle oppfatninger som oppstår når disse ”vesener” etser oss. Hvis et menneske eklærer krig til NE, så gir man ingen mat til NE mer. Og disse vesener reagerer med ”krig”. Det er dermed så vanskelig å fjerne den enkleste negativ emosjon. </w:t>
      </w:r>
    </w:p>
    <w:p>
      <w:pPr>
        <w:pStyle w:val="Normal"/>
        <w:ind w:firstLine="360"/>
        <w:jc w:val="both"/>
        <w:rPr/>
      </w:pPr>
      <w:r>
        <w:rPr>
          <w:lang w:val="nb-NO"/>
        </w:rPr>
        <w:t xml:space="preserve">- Du sier hele tid ”fortolker”. Og hva skjer i virkelighet? </w:t>
      </w:r>
    </w:p>
    <w:p>
      <w:pPr>
        <w:pStyle w:val="Normal"/>
        <w:ind w:firstLine="360"/>
        <w:jc w:val="both"/>
        <w:rPr>
          <w:lang w:val="nb-NO"/>
        </w:rPr>
      </w:pPr>
      <w:r>
        <w:rPr>
          <w:lang w:val="nb-NO"/>
        </w:rPr>
        <w:t xml:space="preserve">- Og hvar betyr så ”virkelig”? Det finnes et sett oppfatninger og ustridige fortolkninger av disse oppfatninger. Det finnes også gjenklang av fortolkning og opplevelse av Klarhet. Ultra tror at negative emosjoner har erobret dem. De anser kamp mot dem som en krig. Du skal kunne få vite mer om dem senere. </w:t>
      </w:r>
    </w:p>
    <w:p>
      <w:pPr>
        <w:pStyle w:val="Normal"/>
        <w:ind w:firstLine="360"/>
        <w:jc w:val="both"/>
        <w:rPr>
          <w:lang w:val="nb-NO"/>
        </w:rPr>
      </w:pPr>
      <w:r>
        <w:rPr>
          <w:lang w:val="nb-NO"/>
        </w:rPr>
        <w:t xml:space="preserve">- Og hvorfor er ikke du ”ultra”? </w:t>
      </w:r>
    </w:p>
    <w:p>
      <w:pPr>
        <w:pStyle w:val="Normal"/>
        <w:ind w:firstLine="360"/>
        <w:jc w:val="both"/>
        <w:rPr>
          <w:lang w:val="nb-NO"/>
        </w:rPr>
      </w:pPr>
      <w:r>
        <w:rPr>
          <w:lang w:val="nb-NO"/>
        </w:rPr>
        <w:t xml:space="preserve">- Jeg fortolker sine oppfatninger på en litt annerledes måte.. </w:t>
      </w:r>
    </w:p>
    <w:p>
      <w:pPr>
        <w:pStyle w:val="Normal"/>
        <w:ind w:firstLine="360"/>
        <w:jc w:val="both"/>
        <w:rPr/>
      </w:pPr>
      <w:r>
        <w:rPr>
          <w:lang w:val="nb-NO"/>
        </w:rPr>
        <w:t>- Og hvordan…</w:t>
      </w:r>
    </w:p>
    <w:p>
      <w:pPr>
        <w:pStyle w:val="Normal"/>
        <w:ind w:firstLine="360"/>
        <w:jc w:val="both"/>
        <w:rPr/>
      </w:pPr>
      <w:r>
        <w:rPr>
          <w:lang w:val="nb-NO"/>
        </w:rPr>
        <w:t xml:space="preserve">- Det finnes ingen absolutt sannhet! Det finnes ingen ”virkelig”. Verden oppfattes av hver eneste mennesker på en enestående måte. Vi reiser i en verden av bevissther. Våres skip er ærligher, våres driftkraft er bestrebelser og våre hjelpere er ønsker. </w:t>
      </w:r>
    </w:p>
    <w:p>
      <w:pPr>
        <w:pStyle w:val="Normal"/>
        <w:ind w:firstLine="360"/>
        <w:jc w:val="both"/>
        <w:rPr>
          <w:lang w:val="nb-NO"/>
        </w:rPr>
      </w:pPr>
      <w:r>
        <w:rPr>
          <w:lang w:val="nb-NO"/>
        </w:rPr>
        <w:t>Jeg har opplevd et ønske til å gråte pga disse ord.</w:t>
      </w:r>
    </w:p>
    <w:p>
      <w:pPr>
        <w:pStyle w:val="Normal"/>
        <w:ind w:firstLine="360"/>
        <w:jc w:val="both"/>
        <w:rPr/>
      </w:pPr>
      <w:r>
        <w:rPr>
          <w:lang w:val="nb-NO"/>
        </w:rPr>
        <w:t>- Kam, finnes det også andre vesener?</w:t>
      </w:r>
    </w:p>
    <w:p>
      <w:pPr>
        <w:pStyle w:val="Normal"/>
        <w:ind w:firstLine="360"/>
        <w:jc w:val="both"/>
        <w:rPr>
          <w:lang w:val="nb-NO"/>
        </w:rPr>
      </w:pPr>
      <w:r>
        <w:rPr>
          <w:lang w:val="nb-NO"/>
        </w:rPr>
        <w:t>- Mener du at det finnes ingen andre vesener? Du ser bare ”død natur” omkring seg.</w:t>
      </w:r>
    </w:p>
    <w:p>
      <w:pPr>
        <w:pStyle w:val="Normal"/>
        <w:ind w:firstLine="360"/>
        <w:jc w:val="both"/>
        <w:rPr/>
      </w:pPr>
      <w:r>
        <w:rPr>
          <w:lang w:val="nb-NO"/>
        </w:rPr>
        <w:t>- Jeg liker dette ikke.</w:t>
      </w:r>
    </w:p>
    <w:p>
      <w:pPr>
        <w:pStyle w:val="Normal"/>
        <w:ind w:firstLine="360"/>
        <w:jc w:val="both"/>
        <w:rPr/>
      </w:pPr>
      <w:r>
        <w:rPr>
          <w:lang w:val="nb-NO"/>
        </w:rPr>
        <w:t xml:space="preserve">Kam har legget seg på seng og fortsettet å snakke. Jeg så i hans øyne og kropp. </w:t>
      </w:r>
    </w:p>
    <w:p>
      <w:pPr>
        <w:pStyle w:val="Normal"/>
        <w:ind w:firstLine="360"/>
        <w:jc w:val="both"/>
        <w:rPr/>
      </w:pPr>
      <w:r>
        <w:rPr>
          <w:lang w:val="nb-NO"/>
        </w:rPr>
        <w:t xml:space="preserve">- Hvis du skal legge en usunn sopp i munnen, så skal du sikkert spytte den ut straks etter. Jeg gjør det samme med negative emosjoner. Men du blir ikke kvitt alle dårlige påvirkninger av sopp bare ved å spytte den ut. </w:t>
      </w:r>
    </w:p>
    <w:p>
      <w:pPr>
        <w:pStyle w:val="Normal"/>
        <w:ind w:firstLine="360"/>
        <w:jc w:val="both"/>
        <w:rPr/>
      </w:pPr>
      <w:r>
        <w:rPr>
          <w:lang w:val="nb-NO"/>
        </w:rPr>
        <w:t>- Det er vanskelig å forstå dette:)</w:t>
      </w:r>
    </w:p>
    <w:p>
      <w:pPr>
        <w:pStyle w:val="Normal"/>
        <w:ind w:firstLine="360"/>
        <w:jc w:val="both"/>
        <w:rPr/>
      </w:pPr>
      <w:r>
        <w:rPr>
          <w:lang w:val="nb-NO"/>
        </w:rPr>
        <w:t>- Mesteparten av mennesker prøver å omgjøre negative emosjoner slik at de skal ikke forårsake så mye lidelser. Narkomaner gjør det samme ved å røyke marihuana.</w:t>
      </w:r>
    </w:p>
    <w:p>
      <w:pPr>
        <w:pStyle w:val="Normal"/>
        <w:ind w:firstLine="360"/>
        <w:jc w:val="both"/>
        <w:rPr>
          <w:lang w:val="nb-NO"/>
        </w:rPr>
      </w:pPr>
      <w:r>
        <w:rPr>
          <w:lang w:val="nb-NO"/>
        </w:rPr>
        <w:t>- Altså narkotika er et stoff som fremviser et vesen med viss bevissthet?</w:t>
      </w:r>
    </w:p>
    <w:p>
      <w:pPr>
        <w:pStyle w:val="Normal"/>
        <w:ind w:firstLine="360"/>
        <w:jc w:val="both"/>
        <w:rPr/>
      </w:pPr>
      <w:r>
        <w:rPr>
          <w:lang w:val="nb-NO"/>
        </w:rPr>
        <w:t>- Selvsagt! Og narkotika er også veldig farlig. Marihuana forårsaker sterk avhengighet…</w:t>
      </w:r>
    </w:p>
    <w:p>
      <w:pPr>
        <w:pStyle w:val="Normal"/>
        <w:ind w:firstLine="360"/>
        <w:jc w:val="both"/>
        <w:rPr/>
      </w:pPr>
      <w:r>
        <w:rPr>
          <w:lang w:val="nb-NO"/>
        </w:rPr>
        <w:t>- Men marihuana forårsaker jo ingen avhengighet.</w:t>
      </w:r>
    </w:p>
    <w:p>
      <w:pPr>
        <w:pStyle w:val="Normal"/>
        <w:ind w:firstLine="360"/>
        <w:jc w:val="both"/>
        <w:rPr>
          <w:lang w:val="nb-NO"/>
        </w:rPr>
      </w:pPr>
      <w:r>
        <w:rPr>
          <w:lang w:val="nb-NO"/>
        </w:rPr>
        <w:t xml:space="preserve">- Jeg vet hva jeg snakker om, Maja. Man blir sjeldent avhengig av marihuana. Men det finnes også psykisk avhengighet. Verden blir så grå uten marihuana... Jo mer du ønsker å røyke marihuana, jo mindre er det sjanser for det at du skal være uavhengig. Marihuana er en fengsel. </w:t>
      </w:r>
    </w:p>
    <w:p>
      <w:pPr>
        <w:pStyle w:val="Normal"/>
        <w:ind w:firstLine="360"/>
        <w:jc w:val="both"/>
        <w:rPr/>
      </w:pPr>
      <w:r>
        <w:rPr>
          <w:lang w:val="nb-NO"/>
        </w:rPr>
        <w:t>- Hva mener du med ”hvor fører narkotikum”?</w:t>
      </w:r>
    </w:p>
    <w:p>
      <w:pPr>
        <w:pStyle w:val="Normal"/>
        <w:ind w:firstLine="360"/>
        <w:jc w:val="both"/>
        <w:rPr/>
      </w:pPr>
      <w:r>
        <w:rPr>
          <w:lang w:val="nb-NO"/>
        </w:rPr>
        <w:t>- Jeg skal fortelle deg om dette senere.</w:t>
      </w:r>
    </w:p>
    <w:p>
      <w:pPr>
        <w:pStyle w:val="Normal"/>
        <w:ind w:firstLine="360"/>
        <w:jc w:val="both"/>
        <w:rPr/>
      </w:pPr>
      <w:r>
        <w:rPr>
          <w:lang w:val="nb-NO"/>
        </w:rPr>
        <w:t xml:space="preserve">Kaoru så på klokka og tok ut notisbok for å skrive noe. </w:t>
      </w:r>
    </w:p>
    <w:p>
      <w:pPr>
        <w:pStyle w:val="Normal"/>
        <w:ind w:firstLine="360"/>
        <w:jc w:val="both"/>
        <w:rPr>
          <w:lang w:val="nb-NO"/>
        </w:rPr>
      </w:pPr>
      <w:r>
        <w:rPr>
          <w:lang w:val="nb-NO"/>
        </w:rPr>
        <w:t>-  Jeg kan komme senere om dere er opptatt.</w:t>
      </w:r>
    </w:p>
    <w:p>
      <w:pPr>
        <w:pStyle w:val="Normal"/>
        <w:ind w:firstLine="360"/>
        <w:jc w:val="both"/>
        <w:rPr/>
      </w:pPr>
      <w:r>
        <w:rPr>
          <w:lang w:val="nb-NO"/>
        </w:rPr>
        <w:t>- ”Komme senere”? Maja, du har ikke tid for å komme senere.</w:t>
      </w:r>
    </w:p>
    <w:p>
      <w:pPr>
        <w:pStyle w:val="Normal"/>
        <w:ind w:firstLine="360"/>
        <w:jc w:val="both"/>
        <w:rPr/>
      </w:pPr>
      <w:r>
        <w:rPr>
          <w:lang w:val="nb-NO"/>
        </w:rPr>
        <w:t>- Hvorfor trenger du så mange klokka?</w:t>
      </w:r>
    </w:p>
    <w:p>
      <w:pPr>
        <w:pStyle w:val="Normal"/>
        <w:ind w:firstLine="360"/>
        <w:jc w:val="both"/>
        <w:rPr/>
      </w:pPr>
      <w:r>
        <w:rPr>
          <w:lang w:val="nb-NO"/>
        </w:rPr>
        <w:t>Stillhet.</w:t>
      </w:r>
    </w:p>
    <w:p>
      <w:pPr>
        <w:pStyle w:val="Normal"/>
        <w:ind w:firstLine="360"/>
        <w:jc w:val="both"/>
        <w:rPr/>
      </w:pPr>
      <w:r>
        <w:rPr>
          <w:lang w:val="nb-NO"/>
        </w:rPr>
        <w:t>- Hvor gammel er du? – Kaoru har fortsettet å skrive mens Misjel har begynt å snakke.</w:t>
      </w:r>
    </w:p>
    <w:p>
      <w:pPr>
        <w:pStyle w:val="Normal"/>
        <w:ind w:firstLine="360"/>
        <w:jc w:val="both"/>
        <w:rPr/>
      </w:pPr>
      <w:r>
        <w:rPr>
          <w:lang w:val="nb-NO"/>
        </w:rPr>
        <w:t>- Jeg er 26?</w:t>
      </w:r>
    </w:p>
    <w:p>
      <w:pPr>
        <w:pStyle w:val="Normal"/>
        <w:ind w:firstLine="360"/>
        <w:jc w:val="both"/>
        <w:rPr/>
      </w:pPr>
      <w:r>
        <w:rPr>
          <w:lang w:val="nb-NO"/>
        </w:rPr>
        <w:t>- Og jeg er 6649 dager gammel.</w:t>
      </w:r>
    </w:p>
    <w:p>
      <w:pPr>
        <w:pStyle w:val="Normal"/>
        <w:ind w:firstLine="360"/>
        <w:jc w:val="both"/>
        <w:rPr/>
      </w:pPr>
      <w:r>
        <w:rPr>
          <w:lang w:val="nb-NO"/>
        </w:rPr>
        <w:t>- Jeg forstår ikke…</w:t>
      </w:r>
    </w:p>
    <w:p>
      <w:pPr>
        <w:pStyle w:val="Normal"/>
        <w:ind w:firstLine="360"/>
        <w:jc w:val="both"/>
        <w:rPr/>
      </w:pPr>
      <w:r>
        <w:rPr>
          <w:lang w:val="nb-NO"/>
        </w:rPr>
        <w:t>- Vet du hvorfor er du bare 26 år gammel?</w:t>
      </w:r>
    </w:p>
    <w:p>
      <w:pPr>
        <w:pStyle w:val="Normal"/>
        <w:ind w:firstLine="360"/>
        <w:jc w:val="both"/>
        <w:rPr/>
      </w:pPr>
      <w:r>
        <w:rPr>
          <w:lang w:val="nb-NO"/>
        </w:rPr>
        <w:t>- Vel…</w:t>
      </w:r>
    </w:p>
    <w:p>
      <w:pPr>
        <w:pStyle w:val="Normal"/>
        <w:ind w:firstLine="360"/>
        <w:jc w:val="both"/>
        <w:rPr/>
      </w:pPr>
      <w:r>
        <w:rPr>
          <w:lang w:val="nb-NO"/>
        </w:rPr>
        <w:t>- Fordi at du sover istedenfor å leve.</w:t>
      </w:r>
    </w:p>
    <w:p>
      <w:pPr>
        <w:pStyle w:val="Normal"/>
        <w:ind w:firstLine="360"/>
        <w:jc w:val="both"/>
        <w:rPr/>
      </w:pPr>
      <w:r>
        <w:rPr>
          <w:lang w:val="nb-NO"/>
        </w:rPr>
        <w:t>- Jeg forstår ikke?</w:t>
      </w:r>
    </w:p>
    <w:p>
      <w:pPr>
        <w:pStyle w:val="Normal"/>
        <w:ind w:firstLine="360"/>
        <w:jc w:val="both"/>
        <w:rPr/>
      </w:pPr>
      <w:r>
        <w:rPr>
          <w:lang w:val="nb-NO"/>
        </w:rPr>
        <w:t xml:space="preserve">- Forestill seg at du løper en hundre meters avstand. Du lever en viss del av sitt liv i løpet av disse hundre meter. Du føler av muskler arbeider og at du akselererer seg. Du hører ingenting omkring seg fordi at du er konsentrer på sin arbeid. Du kan beksrive dette detaljert. Og så ta en løper som må løpe mange kilometers avtsand. Han skal ikke kunne si hva har hendt på en eller annen tidspunkt av avstand. Jeg ønsker å si at vi har bare 50-60 år for å løpe vår avstand. Vi har ikke så mye tid. Jeg ønsker ikke å vente på forlysning etter 100 eller 500 år. Jeg ønsker å leve akkurat nå. Forstår du meg? Jeg måler dermed sin aldre ikke med år. Jeg opplever mye mer i løpet av en dag enn i løpet av en måned. Jeg måler sitt liv med dager. Jeg har delt sitt dag i måneder. Hver måned varer for to romer. Jeg beskriver hver ”måned” alt som har skjedd med meg og hva har jeg praktisert med. Kaoru gjør akkurat det samme nå. Hun skriver hva har skjedd med henne i løpet av de siste to timer. </w:t>
      </w:r>
    </w:p>
    <w:p>
      <w:pPr>
        <w:pStyle w:val="Normal"/>
        <w:ind w:firstLine="360"/>
        <w:jc w:val="both"/>
        <w:rPr/>
      </w:pPr>
      <w:r>
        <w:rPr>
          <w:lang w:val="nb-NO"/>
        </w:rPr>
        <w:t xml:space="preserve">- Det er så bra! Skjer det noe HVER to timer? </w:t>
      </w:r>
    </w:p>
    <w:p>
      <w:pPr>
        <w:pStyle w:val="Normal"/>
        <w:ind w:firstLine="360"/>
        <w:jc w:val="both"/>
        <w:rPr/>
      </w:pPr>
      <w:r>
        <w:rPr>
          <w:lang w:val="nb-NO"/>
        </w:rPr>
        <w:t xml:space="preserve">- Akkurat. Min rapport består av en side som oftest. Det skjer sjeldent at jeg opplever ingenting i det hele tatt.  </w:t>
      </w:r>
    </w:p>
    <w:p>
      <w:pPr>
        <w:pStyle w:val="Normal"/>
        <w:ind w:firstLine="360"/>
        <w:jc w:val="both"/>
        <w:rPr/>
      </w:pPr>
      <w:r>
        <w:rPr>
          <w:lang w:val="nb-NO"/>
        </w:rPr>
        <w:t xml:space="preserve">- Så hva skal Kaoru skrive i sin dagbok i tilfelle hun har bare snakket med meg i løpet av to timer? </w:t>
      </w:r>
    </w:p>
    <w:p>
      <w:pPr>
        <w:pStyle w:val="Normal"/>
        <w:ind w:firstLine="360"/>
        <w:jc w:val="both"/>
        <w:rPr/>
      </w:pPr>
      <w:r>
        <w:rPr>
          <w:lang w:val="nb-NO"/>
        </w:rPr>
        <w:t xml:space="preserve">- Jeg er overbevist i det at hun skal skrive mye interessant der... Hun har ikke bare snakket med deg. For det første selve samtale betyr at hun praktiserer på en måte. Vanlige mennesker snakker på en vanlig måte. Vi kommuniserer ikke på en vanlig måte. Vi passer på hver eneste ord for å si ord i samsvar med sine ønsker. Vi passer også på det å ikke oppleve negative emosjoner. Vi utfører emosjonell polering. Du må ikke tenke at vi er forlyste vesener. Jeg og Kaoru er vanlige formørkte mennesker. Men vi streber etter forlysning. </w:t>
      </w:r>
    </w:p>
    <w:p>
      <w:pPr>
        <w:pStyle w:val="Normal"/>
        <w:ind w:firstLine="360"/>
        <w:jc w:val="both"/>
        <w:rPr/>
      </w:pPr>
      <w:r>
        <w:rPr>
          <w:lang w:val="nb-NO"/>
        </w:rPr>
        <w:t>- Så vidt jeg forstår dere er ikke ”vanlige” formørkte menensker... Jeg vet ikke hva betyr ”emosjonell polering”.</w:t>
      </w:r>
    </w:p>
    <w:p>
      <w:pPr>
        <w:pStyle w:val="Normal"/>
        <w:ind w:firstLine="360"/>
        <w:jc w:val="both"/>
        <w:rPr>
          <w:lang w:val="nb-NO"/>
        </w:rPr>
      </w:pPr>
      <w:r>
        <w:rPr>
          <w:lang w:val="nb-NO"/>
        </w:rPr>
        <w:t>- Vel, vi er ikke helt vanlige. Vi liker å tenke slik: ”jeg avviker seg fra et formørkt menneske fordi at jeg opplever dette og dette. Men jeg har veldig mye å gjøre mer. Jeg skal bli en forlyst person en dag.</w:t>
      </w:r>
    </w:p>
    <w:p>
      <w:pPr>
        <w:pStyle w:val="Normal"/>
        <w:ind w:firstLine="360"/>
        <w:jc w:val="both"/>
        <w:rPr/>
      </w:pPr>
      <w:r>
        <w:rPr>
          <w:lang w:val="nb-NO"/>
        </w:rPr>
        <w:t>- Dette fører ikke til skuffelse…</w:t>
      </w:r>
    </w:p>
    <w:p>
      <w:pPr>
        <w:pStyle w:val="Normal"/>
        <w:ind w:firstLine="360"/>
        <w:jc w:val="both"/>
        <w:rPr>
          <w:lang w:val="nb-NO"/>
        </w:rPr>
      </w:pPr>
      <w:r>
        <w:rPr>
          <w:lang w:val="nb-NO"/>
        </w:rPr>
        <w:t xml:space="preserve">- En slik holdning fører til ulike ting, både til skuffelse og bekymring. Men den forårsaker også forventning, bestrebelse og forsterkelse av sympati. </w:t>
      </w:r>
    </w:p>
    <w:p>
      <w:pPr>
        <w:pStyle w:val="Normal"/>
        <w:ind w:firstLine="360"/>
        <w:jc w:val="both"/>
        <w:rPr/>
      </w:pPr>
      <w:r>
        <w:rPr>
          <w:lang w:val="nb-NO"/>
        </w:rPr>
        <w:t>- Jeg forstår det. Altså dere fjerner skuffelse og skaper tiltrekkene for seg oppfatninger, ikke sant?.</w:t>
      </w:r>
    </w:p>
    <w:p>
      <w:pPr>
        <w:pStyle w:val="Normal"/>
        <w:ind w:firstLine="360"/>
        <w:jc w:val="both"/>
        <w:rPr/>
      </w:pPr>
      <w:r>
        <w:rPr>
          <w:lang w:val="nb-NO"/>
        </w:rPr>
        <w:t>- Akkurat.</w:t>
      </w:r>
    </w:p>
    <w:p>
      <w:pPr>
        <w:pStyle w:val="Normal"/>
        <w:ind w:firstLine="360"/>
        <w:jc w:val="both"/>
        <w:rPr>
          <w:lang w:val="nb-NO"/>
        </w:rPr>
      </w:pPr>
      <w:r>
        <w:rPr>
          <w:lang w:val="nb-NO"/>
        </w:rPr>
        <w:t>- Jeg ønsker å spørre om emosjonell polering.</w:t>
      </w:r>
    </w:p>
    <w:p>
      <w:pPr>
        <w:pStyle w:val="Normal"/>
        <w:ind w:firstLine="360"/>
        <w:jc w:val="both"/>
        <w:rPr>
          <w:lang w:val="nb-NO"/>
        </w:rPr>
      </w:pPr>
      <w:r>
        <w:rPr>
          <w:lang w:val="nb-NO"/>
        </w:rPr>
        <w:t xml:space="preserve">- Dette er veldig lett. Hvis du ikke opplever negative emosjoner akkurat nå, og opplever ingen Opplevelser, så betyr dette at du opplever ”svak” negativ bakgrunn. Denne bakgrunn er forholdsvis ”svak” men den hindrer opplevelse av Opplevelse. Aktiv søk lar oss oppdage de negative emosjoner som vi har ikke merket før. Fører søket ikke til nye oppdagelser eller Opplevelse, så er det på tide å utføre emosjonell polering. Så jeg tror ikke at du skal utføre denne polering snart. Men, jeg ... vet ikke. Dette avhenger av dine ønsker. Denne praksis består i det at jeg anstrenger seg for å fjerne NE når... det finnes ingen NE. Dvs at jeg tenker at det finnes ingen NE. Jeg anstrenger seg tross det hvilken tilstand jeg har akkurat nå.  </w:t>
      </w:r>
    </w:p>
    <w:p>
      <w:pPr>
        <w:pStyle w:val="Normal"/>
        <w:ind w:firstLine="360"/>
        <w:jc w:val="both"/>
        <w:rPr/>
      </w:pPr>
      <w:r>
        <w:rPr>
          <w:lang w:val="nb-NO"/>
        </w:rPr>
        <w:t>- Noe du fortalte meg er veldig viktig, Misjel... Hvis det finnes ingen NE, så betyr det at jeg er ikke nødt til å praktisere, ikke sant? Jeg har ikke tenkt på det hvorfor livet mitt er så grå tross det at jeg opplever ingen NE. Og jeg har ikke tenkt på det at jeg kan fjerne NE til og med når det finnes ingen av dem…</w:t>
      </w:r>
    </w:p>
    <w:p>
      <w:pPr>
        <w:pStyle w:val="Normal"/>
        <w:ind w:firstLine="360"/>
        <w:jc w:val="both"/>
        <w:rPr/>
      </w:pPr>
      <w:r>
        <w:rPr>
          <w:lang w:val="nb-NO"/>
        </w:rPr>
        <w:t>- Du merker dem bare ikke!</w:t>
      </w:r>
    </w:p>
    <w:p>
      <w:pPr>
        <w:pStyle w:val="Normal"/>
        <w:ind w:firstLine="360"/>
        <w:jc w:val="both"/>
        <w:rPr/>
      </w:pPr>
      <w:r>
        <w:rPr>
          <w:lang w:val="nb-NO"/>
        </w:rPr>
        <w:t>- Jeg mente akkurat dette…</w:t>
      </w:r>
    </w:p>
    <w:p>
      <w:pPr>
        <w:pStyle w:val="Normal"/>
        <w:ind w:firstLine="360"/>
        <w:jc w:val="both"/>
        <w:rPr>
          <w:lang w:val="nb-NO"/>
        </w:rPr>
      </w:pPr>
      <w:r>
        <w:rPr>
          <w:lang w:val="nb-NO"/>
        </w:rPr>
        <w:t>Misjel så på Kaoru og har legget sin hånd over min munn.</w:t>
      </w:r>
    </w:p>
    <w:p>
      <w:pPr>
        <w:pStyle w:val="Normal"/>
        <w:ind w:firstLine="360"/>
        <w:jc w:val="both"/>
        <w:rPr/>
      </w:pPr>
      <w:r>
        <w:rPr>
          <w:lang w:val="nb-NO"/>
        </w:rPr>
        <w:t>- Maja, hver gang du sier noe du har ikke ønsket å si, så finnes det grunnlag for dette. Det er galt å tro at du har sagt noe ifølge et feil. Du har ønsket å si at ”jeg merker dem ikke”. Men du fortsetter å tro at negative emosjoner finnes ikke. Dette er galt. Ok, gå til Daramsala. Vi skal snakke senere.</w:t>
      </w:r>
    </w:p>
    <w:p>
      <w:pPr>
        <w:pStyle w:val="Normal"/>
        <w:ind w:firstLine="360"/>
        <w:jc w:val="both"/>
        <w:rPr>
          <w:lang w:val="nb-NO"/>
        </w:rPr>
      </w:pPr>
      <w:r>
        <w:rPr>
          <w:lang w:val="nb-NO"/>
        </w:rPr>
        <w:t>Jeg så på Kam – han har ikke snakket med oss på lenge. Han har ikke reagert på ord fra Kaoru. Jeg vet at jeg skal oppleve svak utilfredshet pga slik uhøflighet. Og jeg  liker det at mennesker sier hverandre noe de tenker på. Det er ikke nok å bare ønske å bli kvitt denne dritt for å virkelig bli kvitt den. Jeg må arbeide med ”commandos” videre.</w:t>
      </w:r>
    </w:p>
    <w:p>
      <w:pPr>
        <w:pStyle w:val="Normal"/>
        <w:ind w:firstLine="360"/>
        <w:jc w:val="both"/>
        <w:rPr>
          <w:lang w:val="nb-NO"/>
        </w:rPr>
      </w:pPr>
      <w:r>
        <w:rPr>
          <w:lang w:val="nb-N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rPr>
          <w:b/>
          <w:b/>
          <w:lang w:val="nb-NO"/>
        </w:rPr>
      </w:pPr>
      <w:r>
        <w:rPr>
          <w:b/>
          <w:lang w:val="nb-NO"/>
        </w:rPr>
        <w:t>(43)</w:t>
      </w:r>
    </w:p>
    <w:p>
      <w:pPr>
        <w:pStyle w:val="Normal"/>
        <w:ind w:firstLine="360"/>
        <w:jc w:val="both"/>
        <w:rPr>
          <w:b/>
          <w:b/>
          <w:lang w:val="nb-NO"/>
        </w:rPr>
      </w:pPr>
      <w:r>
        <w:rPr>
          <w:b/>
          <w:lang w:val="nb-NO"/>
        </w:rPr>
      </w:r>
    </w:p>
    <w:p>
      <w:pPr>
        <w:pStyle w:val="Normal"/>
        <w:ind w:firstLine="360"/>
        <w:jc w:val="both"/>
        <w:rPr/>
      </w:pPr>
      <w:r>
        <w:rPr>
          <w:lang w:val="nb-NO"/>
        </w:rPr>
        <w:t>Det var lettere å gå ut av landsby enn å gå inn der. Jeg har trykket en knapp og døren åpnet seg. Frykt er også en negativ emosjon. Jeg liker ikke frykt. Men... frykt kan også redde meg i noen situasjoner. Den hjelper meg å overleve, ikke sant? Men jeg kan forstå at jeg bør ikke gjøre visse ting med sin egen hode. Det er helt klart at frykt er som oftest grunnløs. Jeg skal fjerne åpenbart falsk frykt.</w:t>
      </w:r>
    </w:p>
    <w:p>
      <w:pPr>
        <w:pStyle w:val="Normal"/>
        <w:ind w:firstLine="360"/>
        <w:jc w:val="both"/>
        <w:rPr/>
      </w:pPr>
      <w:r>
        <w:rPr>
          <w:lang w:val="nb-NO"/>
        </w:rPr>
        <w:t xml:space="preserve">En hel gjeng av aper gikk ut av skogen. Det er noen tiere av dem her! De beveger seg forbi meg. Hva om de skal ønske å spise meg? </w:t>
      </w:r>
    </w:p>
    <w:p>
      <w:pPr>
        <w:pStyle w:val="Normal"/>
        <w:ind w:firstLine="360"/>
        <w:jc w:val="both"/>
        <w:rPr>
          <w:lang w:val="nb-NO"/>
        </w:rPr>
      </w:pPr>
      <w:r>
        <w:rPr>
          <w:lang w:val="nb-NO"/>
        </w:rPr>
        <w:t xml:space="preserve">Etter to minutter de forsvar i skogen igjen. Det sitter en ape med apekatter på seg. Hun ser på meg. Jeg har ingenting å gi henne. Jeg gikk til henne og så i hennes øyne. Jeg opplevde medlidenhet til henne. Oj... hun ble øyeblikkelig sint! En annen ape løpte ut av skogen og satt seg foran meg. Han var også sint. Jeg forstod at jeg må ikke se i hans øyne. Jeg har gjort noe uventet. Jeg har nærmet seg ham og så i hans øyne igjen. Jeg har begynt å skrike på ham og viste ham sine tenner. Han gikk bort. Nå vet jeg at det er ikke verdt å se i øyner av en ape. Det viser seg at frykt hjelper av og til å finne en uventet løsning. Jeg skal prøve å fjerne noe åpenbart falsk. Så skal jeg undersøke resten. Jeg skal sikkert kunne oppnå mer klarhet når jeg skal fjerne negative emosjoner. </w:t>
      </w:r>
      <w:r>
        <w:rPr>
          <w:vanish/>
        </w:rPr>
        <w:t>оься</w:t>
      </w:r>
      <w:r>
        <w:rPr>
          <w:vanish/>
          <w:lang w:val="nb-NO"/>
        </w:rPr>
        <w:t>.sikkert kunne oppnå mer klarhet når jeg skal fjerne negative emosjoner.</w:t>
      </w:r>
      <w:r>
        <w:rPr>
          <w:vanish/>
        </w:rPr>
        <w:t>ым</w:t>
      </w:r>
      <w:r>
        <w:rPr>
          <w:vanish/>
          <w:lang w:val="nb-NO"/>
        </w:rPr>
        <w:t xml:space="preserve"> </w:t>
      </w:r>
      <w:r>
        <w:rPr>
          <w:vanish/>
        </w:rPr>
        <w:t>лицам</w:t>
      </w:r>
      <w:r>
        <w:rPr>
          <w:vanish/>
          <w:lang w:val="nb-NO"/>
        </w:rPr>
        <w:t>.</w:t>
      </w:r>
      <w:r>
        <w:rPr>
          <w:vanish/>
        </w:rPr>
        <w:t>тельной</w:t>
      </w:r>
      <w:r>
        <w:rPr>
          <w:vanish/>
          <w:lang w:val="nb-NO"/>
        </w:rPr>
        <w:t xml:space="preserve"> </w:t>
      </w:r>
      <w:r>
        <w:rPr>
          <w:vanish/>
        </w:rPr>
        <w:t>редакцииенностью</w:t>
      </w:r>
      <w:r>
        <w:rPr>
          <w:vanish/>
          <w:lang w:val="nb-NO"/>
        </w:rPr>
        <w:t xml:space="preserve"> </w:t>
      </w:r>
      <w:r>
        <w:rPr>
          <w:vanish/>
        </w:rPr>
        <w:t>переед</w:t>
      </w:r>
      <w:r>
        <w:rPr>
          <w:vanish/>
          <w:lang w:val="nb-NO"/>
        </w:rPr>
        <w:t xml:space="preserve"> </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p>
    <w:p>
      <w:pPr>
        <w:pStyle w:val="Normal"/>
        <w:ind w:firstLine="360"/>
        <w:jc w:val="both"/>
        <w:rPr/>
      </w:pPr>
      <w:r>
        <w:rPr>
          <w:lang w:val="nb-NO"/>
        </w:rPr>
        <w:t xml:space="preserve">Det er så rart... Kaoru sa at hun er mild mens Misjel er commandos. Men de ser omvendt ut. Kaoru er streng og aktiv mens Misjel er så øm... </w:t>
      </w:r>
    </w:p>
    <w:p>
      <w:pPr>
        <w:pStyle w:val="Normal"/>
        <w:ind w:firstLine="360"/>
        <w:jc w:val="both"/>
        <w:rPr>
          <w:lang w:val="nb-NO"/>
        </w:rPr>
      </w:pPr>
      <w:r>
        <w:rPr>
          <w:lang w:val="nb-NO"/>
        </w:rPr>
      </w:r>
    </w:p>
    <w:p>
      <w:pPr>
        <w:pStyle w:val="Normal"/>
        <w:ind w:firstLine="360"/>
        <w:jc w:val="both"/>
        <w:rPr>
          <w:lang w:val="nb-NO"/>
        </w:rPr>
      </w:pPr>
      <w:r>
        <w:rPr>
          <w:lang w:val="nb-NO"/>
        </w:rPr>
        <w:t>Jeg brukte ti minutter for å vandre rundt kontor av Den Hellige. Alle dører er åpne men jeg ser ingen mennesker. En gammel tibatansk mann ser på meg. Han sier noe. Jeg tror at dette er en viss praktisering. Jeg har prøvd å spørre ham. Men han snakker ikke på engelsk. Han har fortsettet sin praktisering.</w:t>
      </w:r>
    </w:p>
    <w:p>
      <w:pPr>
        <w:pStyle w:val="Normal"/>
        <w:ind w:firstLine="360"/>
        <w:jc w:val="both"/>
        <w:rPr/>
      </w:pPr>
      <w:r>
        <w:rPr>
          <w:lang w:val="nb-NO"/>
        </w:rPr>
        <w:t xml:space="preserve">Jeg satte seg på en stol som stod i hage. Det er helt annet liv her. Det er vanskelig å forestille seg at jeg levde annerledes. Jeg liker å opplever både tibetansk type av levemåte og en levemåte som eksisterer i vanlig liv.  </w:t>
      </w:r>
    </w:p>
    <w:p>
      <w:pPr>
        <w:pStyle w:val="Normal"/>
        <w:ind w:firstLine="360"/>
        <w:jc w:val="both"/>
        <w:rPr>
          <w:lang w:val="nb-NO"/>
        </w:rPr>
      </w:pPr>
      <w:r>
        <w:rPr>
          <w:lang w:val="nb-NO"/>
        </w:rPr>
        <w:t>- Venter du på noen? – en ikke så høy tibetansk mann spurte meg.</w:t>
      </w:r>
    </w:p>
    <w:p>
      <w:pPr>
        <w:pStyle w:val="Normal"/>
        <w:ind w:firstLine="360"/>
        <w:jc w:val="both"/>
        <w:rPr/>
      </w:pPr>
      <w:r>
        <w:rPr>
          <w:lang w:val="nb-NO"/>
        </w:rPr>
        <w:t xml:space="preserve">- Jeg ønsker å snakke med noen fra kontor. </w:t>
      </w:r>
    </w:p>
    <w:p>
      <w:pPr>
        <w:pStyle w:val="Normal"/>
        <w:ind w:firstLine="360"/>
        <w:jc w:val="both"/>
        <w:rPr/>
      </w:pPr>
      <w:r>
        <w:rPr>
          <w:lang w:val="nb-NO"/>
        </w:rPr>
        <w:t xml:space="preserve">- Jeg arbeider på kontor. </w:t>
      </w:r>
    </w:p>
    <w:p>
      <w:pPr>
        <w:pStyle w:val="Normal"/>
        <w:ind w:firstLine="360"/>
        <w:jc w:val="both"/>
        <w:rPr>
          <w:lang w:val="nb-NO"/>
        </w:rPr>
      </w:pPr>
      <w:r>
        <w:rPr>
          <w:lang w:val="nb-NO"/>
        </w:rPr>
        <w:t>- Virkelig? Det er bra:)Vel, si meg hvordan kan jeg møte Karmapa.</w:t>
      </w:r>
    </w:p>
    <w:p>
      <w:pPr>
        <w:pStyle w:val="Normal"/>
        <w:ind w:firstLine="360"/>
        <w:jc w:val="both"/>
        <w:rPr>
          <w:lang w:val="nb-NO"/>
        </w:rPr>
      </w:pPr>
      <w:r>
        <w:rPr>
          <w:lang w:val="nb-NO"/>
        </w:rPr>
        <w:t>- Du må komme til hans kontor i morgen kl 11.</w:t>
      </w:r>
    </w:p>
    <w:p>
      <w:pPr>
        <w:pStyle w:val="Normal"/>
        <w:ind w:firstLine="360"/>
        <w:jc w:val="both"/>
        <w:rPr/>
      </w:pPr>
      <w:r>
        <w:rPr>
          <w:lang w:val="nb-NO"/>
        </w:rPr>
        <w:t>- Og hvordan kommer jeg dit?</w:t>
      </w:r>
    </w:p>
    <w:p>
      <w:pPr>
        <w:pStyle w:val="Normal"/>
        <w:ind w:firstLine="360"/>
        <w:jc w:val="both"/>
        <w:rPr>
          <w:lang w:val="nb-NO"/>
        </w:rPr>
      </w:pPr>
      <w:r>
        <w:rPr>
          <w:lang w:val="nb-NO"/>
        </w:rPr>
        <w:t xml:space="preserve">- Du kan ta drosje. Men dette er for dyrt. Det er bedre å ta buss til Norbulingi. </w:t>
      </w:r>
    </w:p>
    <w:p>
      <w:pPr>
        <w:pStyle w:val="Normal"/>
        <w:ind w:firstLine="360"/>
        <w:jc w:val="both"/>
        <w:rPr>
          <w:highlight w:val="cyan"/>
          <w:lang w:val="nb-NO"/>
        </w:rPr>
      </w:pPr>
      <w:r>
        <w:rPr>
          <w:highlight w:val="cyan"/>
          <w:lang w:val="nb-NO"/>
        </w:rPr>
      </w:r>
    </w:p>
    <w:p>
      <w:pPr>
        <w:pStyle w:val="Normal"/>
        <w:ind w:firstLine="360"/>
        <w:jc w:val="both"/>
        <w:rPr/>
      </w:pPr>
      <w:r>
        <w:rPr>
          <w:lang w:val="nb-NO"/>
        </w:rPr>
        <w:t>Jeg skal sikkert aldri bli vant til deres ”local buss”. Det er helt uvirkelig at denne stykke dritt kan kjøre! Det satt to hinduer sammen med meg på en sete. Mange passasjerer prøvde å singe for å ikke høre all den bråk som bussen skapte. Jeg gikk ut og tok en drosje.</w:t>
      </w:r>
    </w:p>
    <w:p>
      <w:pPr>
        <w:pStyle w:val="Normal"/>
        <w:ind w:firstLine="360"/>
        <w:jc w:val="both"/>
        <w:rPr/>
      </w:pPr>
      <w:r>
        <w:rPr>
          <w:lang w:val="nb-NO"/>
        </w:rPr>
        <w:t xml:space="preserve">Etter å ha kommet ut av bussen jeg har oppdaget at de ferier noe her. Hinduer sang og skrek noe. Dette var sikkert en av de mange fester. </w:t>
      </w:r>
    </w:p>
    <w:p>
      <w:pPr>
        <w:pStyle w:val="Normal"/>
        <w:ind w:firstLine="360"/>
        <w:jc w:val="both"/>
        <w:rPr/>
      </w:pPr>
      <w:r>
        <w:rPr>
          <w:lang w:val="nb-NO"/>
        </w:rPr>
        <w:t xml:space="preserve">Jeg løpte til en butikk for å hvile. Men det stinker så jævlig her inne! Jeg skal gå ut igjen.  </w:t>
      </w:r>
    </w:p>
    <w:p>
      <w:pPr>
        <w:pStyle w:val="Normal"/>
        <w:ind w:firstLine="360"/>
        <w:jc w:val="both"/>
        <w:rPr>
          <w:lang w:val="nb-NO"/>
        </w:rPr>
      </w:pPr>
      <w:r>
        <w:rPr>
          <w:lang w:val="nb-NO"/>
        </w:rPr>
        <w:t>Jeg brukte alle sine krefter for å overvinne alle hindringer på vei til parkering.</w:t>
      </w:r>
    </w:p>
    <w:p>
      <w:pPr>
        <w:pStyle w:val="Normal"/>
        <w:ind w:firstLine="360"/>
        <w:jc w:val="both"/>
        <w:rPr>
          <w:highlight w:val="cyan"/>
          <w:lang w:val="nb-NO"/>
        </w:rPr>
      </w:pPr>
      <w:r>
        <w:rPr>
          <w:highlight w:val="cyan"/>
          <w:lang w:val="nb-NO"/>
        </w:rPr>
      </w:r>
    </w:p>
    <w:p>
      <w:pPr>
        <w:pStyle w:val="Normal"/>
        <w:ind w:firstLine="360"/>
        <w:jc w:val="both"/>
        <w:rPr/>
      </w:pPr>
      <w:r>
        <w:rPr>
          <w:lang w:val="nb-NO"/>
        </w:rPr>
        <w:t xml:space="preserve">Mange mennesker stod og ventet på Karmapa. Karmapa er nødt til å se alle disse mennesker på sine møter! Alle smiler på den samme måte. Hva opplever de nå? Jeg kan spørre dem! Jeg kommer til en ung gutt som snakker med en kvinne. Jeg spør hva føler de før en møte med Karmapa.  </w:t>
      </w:r>
    </w:p>
    <w:p>
      <w:pPr>
        <w:pStyle w:val="Normal"/>
        <w:ind w:firstLine="360"/>
        <w:jc w:val="both"/>
        <w:rPr/>
      </w:pPr>
      <w:r>
        <w:rPr>
          <w:lang w:val="nb-NO"/>
        </w:rPr>
        <w:t xml:space="preserve">- O! O! Jeg er så bekymret… For han er jo en levende gud! Jeg føler seg som et barn foran ham. Han er 17 år gammel og jeg er 40 år gammel.  </w:t>
      </w:r>
    </w:p>
    <w:p>
      <w:pPr>
        <w:pStyle w:val="Normal"/>
        <w:ind w:firstLine="360"/>
        <w:jc w:val="both"/>
        <w:rPr>
          <w:lang w:val="nb-NO"/>
        </w:rPr>
      </w:pPr>
      <w:r>
        <w:rPr>
          <w:lang w:val="nb-NO"/>
        </w:rPr>
        <w:t>- Jeg føler at det skal skje noe viktig med meg i dag, - sier gutten.</w:t>
      </w:r>
    </w:p>
    <w:p>
      <w:pPr>
        <w:pStyle w:val="Normal"/>
        <w:ind w:firstLine="360"/>
        <w:jc w:val="both"/>
        <w:rPr>
          <w:lang w:val="nb-NO"/>
        </w:rPr>
      </w:pPr>
      <w:r>
        <w:rPr>
          <w:lang w:val="nb-NO"/>
        </w:rPr>
        <w:t xml:space="preserve">Jeg forstår at han er så interissert i det å se på ”levende gud”. Men han har sikkert aldri opplevd en virkelig interesse før... Finnes det mennesker som opplever slik interesse? Ja, jeg har sett dem i Bodhgaja... Men alle andre mennesker... har de noe virkelig i seg? </w:t>
      </w:r>
    </w:p>
    <w:p>
      <w:pPr>
        <w:pStyle w:val="Normal"/>
        <w:ind w:firstLine="360"/>
        <w:jc w:val="both"/>
        <w:rPr/>
      </w:pPr>
      <w:r>
        <w:rPr>
          <w:lang w:val="nb-NO"/>
        </w:rPr>
        <w:t xml:space="preserve">Og jeg opplever jo ofte de samme følelser som de! Jeg ble lært til å beundre seg av visse ting også... Hvordan har jeg levd før jeg kom til India? Det har alltid virket at livet er fullt med noen opplevelser. Men nå husker jeg bare noen øyeblikk av sitt liv. Alt som jeg har regnet for klar og intensiv synes så ubetydelig nå. Dette er både skremmende og glad oppdagelse. Men jeg har også opplevd svak bestrebelse som har har fått meg til å reise hit og begynne å endre seg... </w:t>
      </w:r>
    </w:p>
    <w:p>
      <w:pPr>
        <w:pStyle w:val="Normal"/>
        <w:ind w:firstLine="360"/>
        <w:jc w:val="both"/>
        <w:rPr/>
      </w:pPr>
      <w:r>
        <w:rPr>
          <w:lang w:val="nb-NO"/>
        </w:rPr>
        <w:t>…</w:t>
      </w:r>
      <w:r>
        <w:rPr>
          <w:lang w:val="nb-NO"/>
        </w:rPr>
        <w:t xml:space="preserve">Hvorfor trenger Karmapa alt dette? Denne ubetydelig leksjon og ubetydelige ritualer... Han er jo bare sytten år gammel. Han ser på meg som et barn eller et dyr... Jeg ønsker å se i hans øyne hele tid... Jeg lurer på om han opplever erotiske drømmer eller ikke. </w:t>
      </w:r>
    </w:p>
    <w:p>
      <w:pPr>
        <w:pStyle w:val="Normal"/>
        <w:ind w:firstLine="360"/>
        <w:jc w:val="both"/>
        <w:rPr/>
      </w:pPr>
      <w:r>
        <w:rPr>
          <w:lang w:val="nb-NO"/>
        </w:rPr>
        <w:t xml:space="preserve">Jeg forstår ingenting i allminnelig buddhisme. Hva betyr det å se sin mor i hver vesen? Jeg ville ha forstått om de hadde snakket om Dalai-Lama... Jeg skjønner heller ikke en ide om medlidelse. Det viktigste er hva du gjør og ikke hva du opplever. De sier at jeg må gi alt jeg har. Hva om jeg skal gi en person noe og min gave skal ikke hjelpe ham? Nei, jeg er ikke enig i det at noen handlinger kan anses som hjlep. Dette skal ikke føre man til noe godt. Altså buddhister tenker at deres ”gode” er deres ”nåtid”.  </w:t>
      </w:r>
    </w:p>
    <w:p>
      <w:pPr>
        <w:pStyle w:val="Normal"/>
        <w:ind w:firstLine="360"/>
        <w:jc w:val="both"/>
        <w:rPr/>
      </w:pPr>
      <w:r>
        <w:rPr>
          <w:lang w:val="nb-NO"/>
        </w:rPr>
        <w:t xml:space="preserve">Jeg gikk på en stil i Norbulings park til en bekk. Jeg har stanset her for å tenke litt. Så hva er bra og dårlig? Hvis jeg ønsker å bli forlyst, så skal alt som skal føre til forlysning være bra for meg. Men dette kan også være ubehagelig for meg! Det betyr at jeg streber etter sine mål og skaper situasjoner som skal forårsake lidelse i meg. Men finnes det noen som spør meg om mine ønsker akkurat nå? Forteller buddhister om dette? Jeg har ikke hørt dette.... Jeg forstår ikke. </w:t>
      </w:r>
    </w:p>
    <w:p>
      <w:pPr>
        <w:pStyle w:val="Normal"/>
        <w:ind w:firstLine="360"/>
        <w:jc w:val="both"/>
        <w:rPr/>
      </w:pPr>
      <w:r>
        <w:rPr>
          <w:lang w:val="nb-NO"/>
        </w:rPr>
        <w:t xml:space="preserve">Så hva detyr medlidelse? Felles medlidelse? Tidligere trodde jeg at jeg må lide også hvis jeg ser at noen lider. Så er dette en vei til forlysning? </w:t>
      </w:r>
    </w:p>
    <w:p>
      <w:pPr>
        <w:pStyle w:val="Normal"/>
        <w:ind w:firstLine="360"/>
        <w:jc w:val="both"/>
        <w:rPr/>
      </w:pPr>
      <w:r>
        <w:rPr>
          <w:lang w:val="nb-NO"/>
        </w:rPr>
        <w:t xml:space="preserve">Jeg har ingen klarhet i dette. Jeg må gå hjem. Men jeg kan sitte her for å se på tibetansk kunst. Jeg må gjøre noe. </w:t>
      </w:r>
    </w:p>
    <w:p>
      <w:pPr>
        <w:pStyle w:val="Normal"/>
        <w:ind w:firstLine="360"/>
        <w:jc w:val="both"/>
        <w:rPr/>
      </w:pPr>
      <w:r>
        <w:rPr/>
      </w:r>
    </w:p>
    <w:p>
      <w:pPr>
        <w:pStyle w:val="Normal"/>
        <w:ind w:firstLine="360"/>
        <w:jc w:val="both"/>
        <w:rPr>
          <w:lang w:val="nb-NO"/>
        </w:rPr>
      </w:pPr>
      <w:r>
        <w:rPr>
          <w:lang w:val="nb-NO"/>
        </w:rPr>
      </w:r>
    </w:p>
    <w:p>
      <w:pPr>
        <w:pStyle w:val="Normal"/>
        <w:ind w:firstLine="360"/>
        <w:rPr>
          <w:b/>
          <w:b/>
          <w:lang w:val="nb-NO"/>
        </w:rPr>
      </w:pPr>
      <w:r>
        <w:rPr>
          <w:b/>
          <w:lang w:val="nb-NO"/>
        </w:rPr>
        <w:t>(44)</w:t>
      </w:r>
    </w:p>
    <w:p>
      <w:pPr>
        <w:pStyle w:val="Normal"/>
        <w:ind w:firstLine="360"/>
        <w:jc w:val="both"/>
        <w:rPr>
          <w:b/>
          <w:b/>
          <w:lang w:val="nb-NO"/>
        </w:rPr>
      </w:pPr>
      <w:r>
        <w:rPr>
          <w:b/>
          <w:lang w:val="nb-NO"/>
        </w:rPr>
      </w:r>
    </w:p>
    <w:p>
      <w:pPr>
        <w:pStyle w:val="Normal"/>
        <w:ind w:firstLine="360"/>
        <w:jc w:val="both"/>
        <w:rPr/>
      </w:pPr>
      <w:r>
        <w:rPr>
          <w:lang w:val="nb-NO"/>
        </w:rPr>
        <w:t>Etter at jeg har nærmet seg inngang, porten har åpnet seg. Er det noen som passer på den hele tid? Kaoru har vært alene.</w:t>
      </w:r>
    </w:p>
    <w:p>
      <w:pPr>
        <w:pStyle w:val="Normal"/>
        <w:ind w:firstLine="360"/>
        <w:jc w:val="both"/>
        <w:rPr/>
      </w:pPr>
      <w:r>
        <w:rPr>
          <w:lang w:val="nb-NO"/>
        </w:rPr>
        <w:t>- Kaoru, passer du på inngang hele tid?:)</w:t>
      </w:r>
    </w:p>
    <w:p>
      <w:pPr>
        <w:pStyle w:val="Normal"/>
        <w:ind w:firstLine="360"/>
        <w:jc w:val="both"/>
        <w:rPr>
          <w:lang w:val="nb-NO"/>
        </w:rPr>
      </w:pPr>
      <w:r>
        <w:rPr>
          <w:lang w:val="nb-NO"/>
        </w:rPr>
        <w:t>- Ikke vær dum, Maja. Du lever i det tjueførste århundre. Det står følere langs veien som styrer en mekanisme som åpner dør. Der er ikke noe rart her.</w:t>
      </w:r>
    </w:p>
    <w:p>
      <w:pPr>
        <w:pStyle w:val="Normal"/>
        <w:ind w:firstLine="360"/>
        <w:jc w:val="both"/>
        <w:rPr>
          <w:lang w:val="nb-NO"/>
        </w:rPr>
      </w:pPr>
      <w:r>
        <w:rPr>
          <w:lang w:val="nb-NO"/>
        </w:rPr>
        <w:t>- Hva om det skal komme noen ukjent?</w:t>
      </w:r>
    </w:p>
    <w:p>
      <w:pPr>
        <w:pStyle w:val="Normal"/>
        <w:ind w:firstLine="360"/>
        <w:jc w:val="both"/>
        <w:rPr/>
      </w:pPr>
      <w:r>
        <w:rPr>
          <w:lang w:val="nb-NO"/>
        </w:rPr>
        <w:t xml:space="preserve">- Men dette er jo ikke noen hemmelig sted her! Alle innbyggere vet at dette er en privat skole for yoga. Hvorfor skal noen kommet hit? Det er ikke noe særlig interessant her. Det er sjedelig her... La oss gå til Misjel. </w:t>
      </w:r>
    </w:p>
    <w:p>
      <w:pPr>
        <w:pStyle w:val="Normal"/>
        <w:ind w:firstLine="360"/>
        <w:jc w:val="both"/>
        <w:rPr>
          <w:lang w:val="nb-NO"/>
        </w:rPr>
      </w:pPr>
      <w:r>
        <w:rPr>
          <w:lang w:val="nb-NO"/>
        </w:rPr>
        <w:t>Et hus av Misjel så ikke så vennlig ut.</w:t>
      </w:r>
    </w:p>
    <w:p>
      <w:pPr>
        <w:pStyle w:val="Normal"/>
        <w:ind w:firstLine="360"/>
        <w:jc w:val="both"/>
        <w:rPr/>
      </w:pPr>
      <w:r>
        <w:rPr>
          <w:lang w:val="nb-NO"/>
        </w:rPr>
        <w:t>- ”Commandos” bor her?</w:t>
      </w:r>
    </w:p>
    <w:p>
      <w:pPr>
        <w:pStyle w:val="Normal"/>
        <w:ind w:firstLine="360"/>
        <w:jc w:val="both"/>
        <w:rPr/>
      </w:pPr>
      <w:r>
        <w:rPr>
          <w:lang w:val="nb-NO"/>
        </w:rPr>
        <w:t>- Ja, - Kaoru smilte. ”Commandos” er bare et spøk. Men noe de driver med er ikke så latterlig.</w:t>
      </w:r>
    </w:p>
    <w:p>
      <w:pPr>
        <w:pStyle w:val="Normal"/>
        <w:ind w:firstLine="360"/>
        <w:jc w:val="both"/>
        <w:rPr/>
      </w:pPr>
      <w:r>
        <w:rPr>
          <w:lang w:val="nb-NO"/>
        </w:rPr>
        <w:t>Hun åpnet dør og dytte meg inn. Så forsvant hun.</w:t>
      </w:r>
    </w:p>
    <w:p>
      <w:pPr>
        <w:pStyle w:val="Normal"/>
        <w:ind w:firstLine="360"/>
        <w:jc w:val="both"/>
        <w:rPr>
          <w:lang w:val="nb-NO"/>
        </w:rPr>
      </w:pPr>
      <w:r>
        <w:rPr>
          <w:lang w:val="nb-NO"/>
        </w:rPr>
        <w:t>Jeg har ikke forventet å se noe jeg så der inne.</w:t>
      </w:r>
    </w:p>
    <w:p>
      <w:pPr>
        <w:pStyle w:val="Normal"/>
        <w:ind w:firstLine="360"/>
        <w:jc w:val="both"/>
        <w:rPr>
          <w:lang w:val="nb-NO"/>
        </w:rPr>
      </w:pPr>
      <w:r>
        <w:rPr>
          <w:lang w:val="nb-NO"/>
        </w:rPr>
      </w:r>
    </w:p>
    <w:p>
      <w:pPr>
        <w:pStyle w:val="Normal"/>
        <w:ind w:firstLine="360"/>
        <w:jc w:val="center"/>
        <w:rPr>
          <w:b/>
          <w:b/>
          <w:lang w:val="nb-NO"/>
        </w:rPr>
      </w:pPr>
      <w:r>
        <w:rPr>
          <w:b/>
          <w:lang w:val="nb-NO"/>
        </w:rPr>
        <w:t>Ti år senere</w:t>
      </w:r>
    </w:p>
    <w:p>
      <w:pPr>
        <w:pStyle w:val="Normal"/>
        <w:ind w:firstLine="360"/>
        <w:jc w:val="both"/>
        <w:rPr/>
      </w:pPr>
      <w:r>
        <w:rPr>
          <w:lang w:val="nb-NO"/>
        </w:rPr>
        <w:t>- Vasilij, gi meg kjole!</w:t>
      </w:r>
    </w:p>
    <w:p>
      <w:pPr>
        <w:pStyle w:val="Normal"/>
        <w:ind w:firstLine="360"/>
        <w:jc w:val="both"/>
        <w:rPr/>
      </w:pPr>
      <w:r>
        <w:rPr>
          <w:lang w:val="nb-NO"/>
        </w:rPr>
        <w:t>- Greit, greit, Maja.. jeg er opptatt nå. Hver gang jeg setter seg for å lese du ber meg om noe... Greit, jeg skal hente kjole!</w:t>
      </w:r>
    </w:p>
    <w:p>
      <w:pPr>
        <w:pStyle w:val="Normal"/>
        <w:ind w:firstLine="360"/>
        <w:jc w:val="both"/>
        <w:rPr/>
      </w:pPr>
      <w:r>
        <w:rPr>
          <w:lang w:val="nb-NO"/>
        </w:rPr>
        <w:t xml:space="preserve">- Og hvor er Grisja? Gikk han til elv igjen? Jeg liker ikke hans venner. Hører du hva jeg sier? </w:t>
      </w:r>
    </w:p>
    <w:p>
      <w:pPr>
        <w:pStyle w:val="Normal"/>
        <w:ind w:firstLine="360"/>
        <w:jc w:val="both"/>
        <w:rPr/>
      </w:pPr>
      <w:r>
        <w:rPr>
          <w:lang w:val="nb-NO"/>
        </w:rPr>
        <w:t xml:space="preserve">- ”Spartak” spiller i dag! Jeg har nesten glemt dette... </w:t>
      </w:r>
    </w:p>
    <w:p>
      <w:pPr>
        <w:pStyle w:val="Normal"/>
        <w:ind w:firstLine="360"/>
        <w:jc w:val="both"/>
        <w:rPr>
          <w:lang w:val="nb-NO"/>
        </w:rPr>
      </w:pPr>
      <w:r>
        <w:rPr>
          <w:lang w:val="nb-NO"/>
        </w:rPr>
        <w:t xml:space="preserve">- Hva?? Nei, jeg er lei av din fotball, -- Maja gikk ut av baderommet halvnaken.  – Jeg skal se på tv i dag. Og du kan gå til nabo for å se fotball der. </w:t>
      </w:r>
    </w:p>
    <w:p>
      <w:pPr>
        <w:pStyle w:val="Normal"/>
        <w:ind w:firstLine="360"/>
        <w:jc w:val="both"/>
        <w:rPr>
          <w:lang w:val="nb-NO"/>
        </w:rPr>
      </w:pPr>
      <w:r>
        <w:rPr>
          <w:lang w:val="nb-NO"/>
        </w:rPr>
        <w:t>Vasilij så på sin kone hatende.</w:t>
      </w:r>
    </w:p>
    <w:p>
      <w:pPr>
        <w:pStyle w:val="Normal"/>
        <w:ind w:firstLine="360"/>
        <w:jc w:val="both"/>
        <w:rPr/>
      </w:pPr>
      <w:r>
        <w:rPr>
          <w:lang w:val="nb-NO"/>
        </w:rPr>
        <w:t xml:space="preserve">- Du vet vel at hans kone skriker på meg helet tid. Hvor skal jeg se fotball? </w:t>
      </w:r>
    </w:p>
    <w:p>
      <w:pPr>
        <w:pStyle w:val="Normal"/>
        <w:ind w:firstLine="360"/>
        <w:jc w:val="both"/>
        <w:rPr/>
      </w:pPr>
      <w:r>
        <w:rPr>
          <w:lang w:val="nb-NO"/>
        </w:rPr>
        <w:t>- Jeg vet ikke... Husk at vi skal besøke våre bekjente neste uke. Si til Grisja at han må komme hjem på tide. Og husk å kjøpe en gave for våre bekjente. Jeg har for mange oppgaver å gjøre…</w:t>
      </w:r>
    </w:p>
    <w:p>
      <w:pPr>
        <w:pStyle w:val="Normal"/>
        <w:ind w:firstLine="360"/>
        <w:jc w:val="both"/>
        <w:rPr/>
      </w:pPr>
      <w:r>
        <w:rPr>
          <w:lang w:val="nb-NO"/>
        </w:rPr>
        <w:t>- Ikke fortell meg om dette igjen…</w:t>
      </w:r>
    </w:p>
    <w:p>
      <w:pPr>
        <w:pStyle w:val="Normal"/>
        <w:ind w:firstLine="360"/>
        <w:jc w:val="both"/>
        <w:rPr>
          <w:lang w:val="nb-NO"/>
        </w:rPr>
      </w:pPr>
      <w:r>
        <w:rPr>
          <w:lang w:val="nb-NO"/>
        </w:rPr>
      </w:r>
    </w:p>
    <w:p>
      <w:pPr>
        <w:pStyle w:val="Normal"/>
        <w:ind w:firstLine="360"/>
        <w:jc w:val="both"/>
        <w:rPr>
          <w:lang w:val="nb-NO"/>
        </w:rPr>
      </w:pPr>
      <w:r>
        <w:rPr>
          <w:lang w:val="nb-NO"/>
        </w:rPr>
        <w:t xml:space="preserve">For en vill fantasi... hva ellers kunne jeg tenke på etter å ha sett DETTE? Jeg så et så dårlig bilde at jeg kunne ikke si noe annerledes. Jeg så på alt dette og tenkte om sitt fremtidig liv med ektemann. </w:t>
      </w:r>
    </w:p>
    <w:p>
      <w:pPr>
        <w:pStyle w:val="Normal"/>
        <w:ind w:firstLine="360"/>
        <w:jc w:val="both"/>
        <w:rPr/>
      </w:pPr>
      <w:r>
        <w:rPr>
          <w:lang w:val="nb-NO"/>
        </w:rPr>
        <w:t>Misjel spiser et eple og ser på tv. En japaner spiser noe ved siden av henne. De ser på kricket! Helt vanvittig... Alle i Idnia ser kricket istedenfor fotball... dette er et av de dummeste spill i verden. En person kaster ball mens en annen slår ballen med en bred pinne. Og dette er alt de gjør! De gjentar de samme handlinger tusener av ganger. Nå forstår jeg at praktikanter ser på dette!</w:t>
      </w:r>
    </w:p>
    <w:p>
      <w:pPr>
        <w:pStyle w:val="Normal"/>
        <w:ind w:firstLine="360"/>
        <w:jc w:val="both"/>
        <w:rPr>
          <w:lang w:val="nb-NO"/>
        </w:rPr>
      </w:pPr>
      <w:r>
        <w:rPr>
          <w:lang w:val="nb-NO"/>
        </w:rPr>
        <w:t>Misjel inviterer meg inn.</w:t>
      </w:r>
    </w:p>
    <w:p>
      <w:pPr>
        <w:pStyle w:val="Normal"/>
        <w:ind w:firstLine="360"/>
        <w:jc w:val="both"/>
        <w:rPr/>
      </w:pPr>
      <w:r>
        <w:rPr>
          <w:lang w:val="nb-NO"/>
        </w:rPr>
        <w:t>- Ønsker du å ha te?</w:t>
      </w:r>
    </w:p>
    <w:p>
      <w:pPr>
        <w:pStyle w:val="Normal"/>
        <w:ind w:firstLine="360"/>
        <w:jc w:val="both"/>
        <w:rPr>
          <w:lang w:val="nb-NO"/>
        </w:rPr>
      </w:pPr>
      <w:r>
        <w:rPr>
          <w:lang w:val="nb-NO"/>
        </w:rPr>
        <w:t>”</w:t>
      </w:r>
      <w:r>
        <w:rPr>
          <w:lang w:val="nb-NO"/>
        </w:rPr>
        <w:t>Te”? For en stemme hun har. Den likner en stemme fra mine fantasier om fremtid. Jeg gikk til henne og rørte japaner.</w:t>
      </w:r>
    </w:p>
    <w:p>
      <w:pPr>
        <w:pStyle w:val="Normal"/>
        <w:ind w:firstLine="360"/>
        <w:jc w:val="both"/>
        <w:rPr/>
      </w:pPr>
      <w:r>
        <w:rPr>
          <w:lang w:val="nb-NO"/>
        </w:rPr>
        <w:t>- Kan du oppføre seg litt mer anstendig?!</w:t>
      </w:r>
    </w:p>
    <w:p>
      <w:pPr>
        <w:pStyle w:val="Normal"/>
        <w:ind w:firstLine="360"/>
        <w:jc w:val="both"/>
        <w:rPr/>
      </w:pPr>
      <w:r>
        <w:rPr>
          <w:lang w:val="nb-NO"/>
        </w:rPr>
        <w:t>- HVA??</w:t>
      </w:r>
    </w:p>
    <w:p>
      <w:pPr>
        <w:pStyle w:val="Normal"/>
        <w:ind w:firstLine="360"/>
        <w:jc w:val="both"/>
        <w:rPr>
          <w:lang w:val="nb-NO"/>
        </w:rPr>
      </w:pPr>
      <w:r>
        <w:rPr>
          <w:lang w:val="nb-NO"/>
        </w:rPr>
        <w:t>- Oppfør seg litt mer anstendig, sier jeg!</w:t>
      </w:r>
    </w:p>
    <w:p>
      <w:pPr>
        <w:pStyle w:val="Normal"/>
        <w:ind w:firstLine="360"/>
        <w:jc w:val="both"/>
        <w:rPr/>
      </w:pPr>
      <w:r>
        <w:rPr>
          <w:lang w:val="nb-NO"/>
        </w:rPr>
        <w:t>Hun ser så irritert ut!</w:t>
      </w:r>
    </w:p>
    <w:p>
      <w:pPr>
        <w:pStyle w:val="Normal"/>
        <w:ind w:firstLine="360"/>
        <w:jc w:val="both"/>
        <w:rPr>
          <w:lang w:val="nb-NO"/>
        </w:rPr>
      </w:pPr>
      <w:r>
        <w:rPr>
          <w:lang w:val="nb-NO"/>
        </w:rPr>
        <w:t>- Sett deg her. Vi har det moro her.</w:t>
      </w:r>
    </w:p>
    <w:p>
      <w:pPr>
        <w:pStyle w:val="Normal"/>
        <w:ind w:firstLine="360"/>
        <w:jc w:val="both"/>
        <w:rPr/>
      </w:pPr>
      <w:r>
        <w:rPr>
          <w:lang w:val="nb-NO"/>
        </w:rPr>
        <w:t>- Vel...Misjel...hva hender her?</w:t>
      </w:r>
    </w:p>
    <w:p>
      <w:pPr>
        <w:pStyle w:val="Normal"/>
        <w:ind w:firstLine="360"/>
        <w:jc w:val="both"/>
        <w:rPr/>
      </w:pPr>
      <w:r>
        <w:rPr>
          <w:lang w:val="nb-NO"/>
        </w:rPr>
        <w:t>- Jeg forestiller seg hva du opplever akkurat nå:)</w:t>
      </w:r>
    </w:p>
    <w:p>
      <w:pPr>
        <w:pStyle w:val="Normal"/>
        <w:ind w:firstLine="360"/>
        <w:jc w:val="both"/>
        <w:rPr/>
      </w:pPr>
      <w:r>
        <w:rPr>
          <w:lang w:val="nb-NO"/>
        </w:rPr>
        <w:t>- Dette er jo helt vanvittig!</w:t>
      </w:r>
    </w:p>
    <w:p>
      <w:pPr>
        <w:pStyle w:val="Normal"/>
        <w:ind w:firstLine="360"/>
        <w:jc w:val="both"/>
        <w:rPr>
          <w:lang w:val="nb-NO"/>
        </w:rPr>
      </w:pPr>
      <w:r>
        <w:rPr>
          <w:lang w:val="nb-NO"/>
        </w:rPr>
        <w:t>- Ser du dette? – Misjel viste meg en notisbok. Har du legt merke til det at jeg har en notisbok alltid med seg?</w:t>
      </w:r>
    </w:p>
    <w:p>
      <w:pPr>
        <w:pStyle w:val="Normal"/>
        <w:ind w:firstLine="360"/>
        <w:jc w:val="both"/>
        <w:rPr/>
      </w:pPr>
      <w:r>
        <w:rPr>
          <w:lang w:val="nb-NO"/>
        </w:rPr>
        <w:t>- Nei.</w:t>
      </w:r>
    </w:p>
    <w:p>
      <w:pPr>
        <w:pStyle w:val="Normal"/>
        <w:ind w:firstLine="360"/>
        <w:jc w:val="both"/>
        <w:rPr>
          <w:lang w:val="nb-NO"/>
        </w:rPr>
      </w:pPr>
      <w:r>
        <w:rPr>
          <w:lang w:val="nb-NO"/>
        </w:rPr>
        <w:t xml:space="preserve">- Jeg utfører en praksis av emosjonell polering ved å sitte her med en idiotisk ansikt. Jeg gjør dette uendelig! For hvis du skal slappe av for en stund, så skal NE oppstå umiddelbart. Vi har skaprt spesielle forhold i denne bygning for å skape hverdaglige NE i et menneske. Det finnes dumt musikk her også. Dumme bøker, dumme filmer. Folk samler seg her for å diskutere om vær, politikk. Folk skriker på hverandre her. Folk utrykker sin skuffelse og utilfredshet. Hver menneske oppdager sine formørkelser og prøver å bli kvitt dem her. </w:t>
      </w:r>
    </w:p>
    <w:p>
      <w:pPr>
        <w:pStyle w:val="Normal"/>
        <w:ind w:firstLine="360"/>
        <w:jc w:val="both"/>
        <w:rPr/>
      </w:pPr>
      <w:r>
        <w:rPr>
          <w:lang w:val="nb-NO"/>
        </w:rPr>
        <w:t xml:space="preserve">- Hva for en formørkelse er det om man bare spiller en idiot? </w:t>
      </w:r>
    </w:p>
    <w:p>
      <w:pPr>
        <w:pStyle w:val="Normal"/>
        <w:ind w:firstLine="360"/>
        <w:jc w:val="both"/>
        <w:rPr>
          <w:lang w:val="nb-NO"/>
        </w:rPr>
      </w:pPr>
      <w:r>
        <w:rPr>
          <w:lang w:val="nb-NO"/>
        </w:rPr>
        <w:t>- Det kan være hvilken som helst formørkelse. F.eks. avhengighet av folkets mening. Du er redd av det at folk skal tro at du er virkelig dum. Dette er bare det første trinn her. Den virkelig øvelse begynner når du går ut og spiller en idiot blant vanlige mennesker. Det er veldig vanskelig å fjerne bekymring av noens mening i virkelige omstendigheter. Vi kaller dette for sosiale eksperimenter. Vi fjerner veldig mange formørkelser ved hjelp av sosiale eksperimenter. Jeg fjerner NE. Jeg skal gjøre alt for å oppnå sitt mål.</w:t>
      </w:r>
    </w:p>
    <w:p>
      <w:pPr>
        <w:pStyle w:val="Normal"/>
        <w:ind w:firstLine="360"/>
        <w:jc w:val="both"/>
        <w:rPr/>
      </w:pPr>
      <w:r>
        <w:rPr>
          <w:lang w:val="nb-NO"/>
        </w:rPr>
        <w:t>- Jeg liker din fortvilt bestemthet.</w:t>
      </w:r>
    </w:p>
    <w:p>
      <w:pPr>
        <w:pStyle w:val="Normal"/>
        <w:ind w:firstLine="360"/>
        <w:jc w:val="both"/>
        <w:rPr/>
      </w:pPr>
      <w:r>
        <w:rPr>
          <w:lang w:val="nb-NO"/>
        </w:rPr>
        <w:t xml:space="preserve">- Jeg kan sammenlikne denne tilstand med noe. Opplevelser fremiser seg klarere når jeg fjerner NE. Det å vende tilbake til tidligere liv er å dø. Jeg ønsker å bekjempe død. Folk tror at de dør når deres hjerte stanses. Men i virkelighet de dør når de opplever NE. </w:t>
      </w:r>
    </w:p>
    <w:p>
      <w:pPr>
        <w:pStyle w:val="Normal"/>
        <w:ind w:firstLine="360"/>
        <w:jc w:val="both"/>
        <w:rPr/>
      </w:pPr>
      <w:r>
        <w:rPr>
          <w:lang w:val="nb-NO"/>
        </w:rPr>
        <w:t xml:space="preserve">Jeg har husket at Sart fortalte noe til praktikanter i Bodhgaja. Nå forstod jeg at de har ønsket å forstå han med hele sitt klarhet. Nå forstod jeg at Misjel sa noe noe riktig og viktig for meg. Jeg forstod at hver eneste negativ emosjon er en liten død. </w:t>
      </w:r>
    </w:p>
    <w:p>
      <w:pPr>
        <w:pStyle w:val="Normal"/>
        <w:ind w:firstLine="360"/>
        <w:jc w:val="both"/>
        <w:rPr/>
      </w:pPr>
      <w:r>
        <w:rPr>
          <w:lang w:val="nb-NO"/>
        </w:rPr>
        <w:t>- Men alle dør jo, Misjel…</w:t>
      </w:r>
    </w:p>
    <w:p>
      <w:pPr>
        <w:pStyle w:val="Normal"/>
        <w:ind w:firstLine="360"/>
        <w:jc w:val="both"/>
        <w:rPr>
          <w:lang w:val="nb-NO"/>
        </w:rPr>
      </w:pPr>
      <w:r>
        <w:rPr>
          <w:lang w:val="nb-NO"/>
        </w:rPr>
        <w:t xml:space="preserve">- Hei sann, bestemor!! – Misjel lo av meg. </w:t>
      </w:r>
    </w:p>
    <w:p>
      <w:pPr>
        <w:pStyle w:val="Normal"/>
        <w:ind w:firstLine="360"/>
        <w:jc w:val="both"/>
        <w:rPr/>
      </w:pPr>
      <w:r>
        <w:rPr>
          <w:lang w:val="nb-NO"/>
        </w:rPr>
        <w:t>- Hvorfro sier du ”bestemor”?</w:t>
      </w:r>
    </w:p>
    <w:p>
      <w:pPr>
        <w:pStyle w:val="Normal"/>
        <w:ind w:firstLine="360"/>
        <w:jc w:val="both"/>
        <w:rPr/>
      </w:pPr>
      <w:r>
        <w:rPr>
          <w:lang w:val="nb-NO"/>
        </w:rPr>
        <w:t xml:space="preserve">- Du har sikkert hørt dette uttrykk mange ganger fra gamle mennesker. Hva vet du om død? ”Død” er et ubetydelig ord for deg. Du har aldri opplevd død. Du kan dermed ikke si noe om død. Jeg kan si at både jeg om en vanlig person lever. Men vi lever på ulike måter. Det samme gjelder for død. Det finnes forskjellig død. Død er slutt på alt for dem som hadde dårlig liv. </w:t>
      </w:r>
    </w:p>
    <w:p>
      <w:pPr>
        <w:pStyle w:val="Normal"/>
        <w:ind w:firstLine="360"/>
        <w:jc w:val="both"/>
        <w:rPr/>
      </w:pPr>
      <w:r>
        <w:rPr>
          <w:lang w:val="nb-NO"/>
        </w:rPr>
        <w:t>Jeg var sjokkert... et ord ”død” har forsvant i meg. Også andre ubetydelige ord knyttet til ”død” har forsvunnet. Nå må jeg sikkert undersøke alle ord... Dette likner en opplevelse jeg hadde etter å ha sett i øynene av Kam...</w:t>
      </w:r>
    </w:p>
    <w:p>
      <w:pPr>
        <w:pStyle w:val="Normal"/>
        <w:ind w:firstLine="360"/>
        <w:jc w:val="both"/>
        <w:rPr/>
      </w:pPr>
      <w:r>
        <w:rPr>
          <w:lang w:val="nb-NO"/>
        </w:rPr>
        <w:t>- Fysisk opplevelse?</w:t>
      </w:r>
    </w:p>
    <w:p>
      <w:pPr>
        <w:pStyle w:val="Normal"/>
        <w:ind w:firstLine="360"/>
        <w:jc w:val="both"/>
        <w:rPr/>
      </w:pPr>
      <w:r>
        <w:rPr>
          <w:lang w:val="nb-NO"/>
        </w:rPr>
        <w:t>- Hva?</w:t>
      </w:r>
    </w:p>
    <w:p>
      <w:pPr>
        <w:pStyle w:val="Normal"/>
        <w:ind w:firstLine="360"/>
        <w:jc w:val="both"/>
        <w:rPr>
          <w:lang w:val="nb-NO"/>
        </w:rPr>
      </w:pPr>
      <w:r>
        <w:rPr>
          <w:lang w:val="nb-NO"/>
        </w:rPr>
        <w:t>- Opplever du noe uvanlig i kroppen? – Misjel pekte på et sted hvor jeg opplevde ”åpning”.</w:t>
      </w:r>
    </w:p>
    <w:p>
      <w:pPr>
        <w:pStyle w:val="Normal"/>
        <w:ind w:firstLine="360"/>
        <w:jc w:val="both"/>
        <w:rPr/>
      </w:pPr>
      <w:r>
        <w:rPr>
          <w:lang w:val="nb-NO"/>
        </w:rPr>
        <w:t xml:space="preserve">- Akkurat. </w:t>
      </w:r>
    </w:p>
    <w:p>
      <w:pPr>
        <w:pStyle w:val="Normal"/>
        <w:ind w:firstLine="360"/>
        <w:jc w:val="both"/>
        <w:rPr/>
      </w:pPr>
      <w:r>
        <w:rPr>
          <w:lang w:val="nb-NO"/>
        </w:rPr>
        <w:t>Jeg har ønsket å sitte bare uten tanker eller ord. Jeg har opplevd en forståelse om død på en FYSISK måte. Dette var fantastisk... Men nei, dette er ikke noe opplevelse. Jeg kan ikke føle dette med kroppen. Så hva er dette da?!</w:t>
      </w:r>
    </w:p>
    <w:p>
      <w:pPr>
        <w:pStyle w:val="Normal"/>
        <w:ind w:firstLine="360"/>
        <w:jc w:val="both"/>
        <w:rPr/>
      </w:pPr>
      <w:r>
        <w:rPr>
          <w:lang w:val="nb-NO"/>
        </w:rPr>
        <w:t xml:space="preserve">Jeg opplevde frykt pga det som skjedde inne i meg. For en drittsek! Hvorfor har jeg opplevd redsel? Det var så viktig å oppleve noe jeg har ønsket å oppleve! Misjel så på meg med interesse... Jeg har begynt å fortelle henne hva jeg opplevde. </w:t>
      </w:r>
    </w:p>
    <w:p>
      <w:pPr>
        <w:pStyle w:val="Normal"/>
        <w:ind w:firstLine="360"/>
        <w:jc w:val="both"/>
        <w:rPr/>
      </w:pPr>
      <w:r>
        <w:rPr>
          <w:lang w:val="nb-NO"/>
        </w:rPr>
        <w:t xml:space="preserve">- Maja, du opplever selvmedlidenhet nå som du forteller meg om dette. </w:t>
      </w:r>
    </w:p>
    <w:p>
      <w:pPr>
        <w:pStyle w:val="Normal"/>
        <w:ind w:firstLine="360"/>
        <w:jc w:val="both"/>
        <w:rPr/>
      </w:pPr>
      <w:r>
        <w:rPr>
          <w:lang w:val="nb-NO"/>
        </w:rPr>
        <w:t>- Så hva skal jeg gjøre?</w:t>
      </w:r>
    </w:p>
    <w:p>
      <w:pPr>
        <w:pStyle w:val="Normal"/>
        <w:ind w:firstLine="360"/>
        <w:jc w:val="both"/>
        <w:rPr/>
      </w:pPr>
      <w:r>
        <w:rPr>
          <w:lang w:val="nb-NO"/>
        </w:rPr>
        <w:t>- Hva skal du gjøre? Du må gjøre det samme. Du skal fjerne negative emosjoner. Du skal søke på konsepsjoner som skaper disse NE. Du har nylig opplevd en ny Oppfatning. Dette er akkurat en ny oppfatning. Dette er virkning av direkte veiens praksis. Ettersom du fjerner formørkelser og streber etter tiltrekkende for seg tilstander, det fremvises nye oppfatninger i deg. Du får en mulighet til å oppdage nye tilstander. Du har fått ny erfaring og det verste ville hadde vært å oppleve selvmedlidenhet pga så kortvarig opplevelse. Du har allerde fått denne erfaring! Du må forstå at denne erfaring skal ikke forsvinne. Praksis består i det å strebe etter tiltrekkende for deg opplevelser. Du blir vel ikke beundret av det at kroppen endrer seg når du blir tolv år gammel og at kjønnsorganer utvikler seg. Det samme gjelder for oppfatninger. Oppfatninger endres med alder og du får nye muligheter for å endre seg. Du må oppsamle sine oppfatninger sekund for sekund. Du må kjempe for hver tiltrekkende for seg fremvisning. Du kunne vel oppleve tiltrekkende for seg tilstander istedenfor å fjerne negative emosjoner. Dette føles som gjenfødelse. Og det er umulig å beskrive dette. Du må oppleve dette selv.</w:t>
      </w:r>
    </w:p>
    <w:p>
      <w:pPr>
        <w:pStyle w:val="Normal"/>
        <w:ind w:firstLine="360"/>
        <w:jc w:val="both"/>
        <w:rPr>
          <w:lang w:val="nb-NO"/>
        </w:rPr>
      </w:pPr>
      <w:r>
        <w:rPr>
          <w:lang w:val="nb-NO"/>
        </w:rPr>
        <w:t xml:space="preserve">Vi har i løpet av ti minutter til satt stille. Michael og japaner skrev noe i sine notisbøker. </w:t>
      </w:r>
      <w:r>
        <w:rPr>
          <w:vanish/>
        </w:rPr>
        <w:t>вблокнотя</w:t>
      </w:r>
      <w:r>
        <w:rPr>
          <w:vanish/>
          <w:lang w:val="nb-NO"/>
        </w:rPr>
        <w:t xml:space="preserve"> </w:t>
      </w:r>
      <w:r>
        <w:rPr>
          <w:vanish/>
        </w:rPr>
        <w:t>там</w:t>
      </w:r>
      <w:r>
        <w:rPr>
          <w:vanish/>
          <w:lang w:val="nb-NO"/>
        </w:rPr>
        <w:t xml:space="preserve"> </w:t>
      </w:r>
      <w:r>
        <w:rPr>
          <w:vanish/>
        </w:rPr>
        <w:t>какие</w:t>
      </w:r>
      <w:r>
        <w:rPr>
          <w:vanish/>
          <w:lang w:val="nb-NO"/>
        </w:rPr>
        <w:t>-</w:t>
      </w:r>
      <w:r>
        <w:rPr>
          <w:vanish/>
        </w:rPr>
        <w:t>то</w:t>
      </w:r>
      <w:r>
        <w:rPr>
          <w:vanish/>
          <w:lang w:val="nb-NO"/>
        </w:rPr>
        <w:t xml:space="preserve"> </w:t>
      </w:r>
      <w:r>
        <w:rPr>
          <w:vanish/>
        </w:rPr>
        <w:t>пометки</w:t>
      </w:r>
      <w:r>
        <w:rPr>
          <w:vanish/>
          <w:lang w:val="nb-NO"/>
        </w:rPr>
        <w:t>. ker.tt stille.stander istedenfor å fjerne negative emosjoner.ganer utvikler seg.er i deg.</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p>
    <w:p>
      <w:pPr>
        <w:pStyle w:val="Normal"/>
        <w:ind w:firstLine="360"/>
        <w:jc w:val="both"/>
        <w:rPr>
          <w:lang w:val="nb-NO"/>
        </w:rPr>
      </w:pPr>
      <w:r>
        <w:rPr>
          <w:lang w:val="nb-NO"/>
        </w:rPr>
        <w:t>- Det vil si at alt her er bare et spill…</w:t>
      </w:r>
    </w:p>
    <w:p>
      <w:pPr>
        <w:pStyle w:val="Normal"/>
        <w:ind w:firstLine="360"/>
        <w:jc w:val="both"/>
        <w:rPr/>
      </w:pPr>
      <w:r>
        <w:rPr>
          <w:lang w:val="nb-NO"/>
        </w:rPr>
        <w:t>- Akkurat. Ønsker du å spille?:)</w:t>
      </w:r>
    </w:p>
    <w:p>
      <w:pPr>
        <w:pStyle w:val="Normal"/>
        <w:ind w:firstLine="360"/>
        <w:jc w:val="both"/>
        <w:rPr/>
      </w:pPr>
      <w:r>
        <w:rPr>
          <w:lang w:val="nb-NO"/>
        </w:rPr>
        <w:t>- Nei, ikke nå…</w:t>
      </w:r>
    </w:p>
    <w:p>
      <w:pPr>
        <w:pStyle w:val="Normal"/>
        <w:ind w:firstLine="360"/>
        <w:jc w:val="both"/>
        <w:rPr/>
      </w:pPr>
      <w:r>
        <w:rPr>
          <w:lang w:val="nb-NO"/>
        </w:rPr>
        <w:t xml:space="preserve">- Du skal bli dum hvis du skal ha et dum ansikt. Og du skal bli idiot hvis du skal si idiotiske ord. Dette er en øvelse. Jeg er sikker i det at du har opplevd tjue NE da du gikk fra dør til meg. </w:t>
      </w:r>
    </w:p>
    <w:p>
      <w:pPr>
        <w:pStyle w:val="Normal"/>
        <w:ind w:firstLine="360"/>
        <w:jc w:val="both"/>
        <w:rPr>
          <w:lang w:val="nb-NO"/>
        </w:rPr>
      </w:pPr>
      <w:r>
        <w:rPr>
          <w:lang w:val="nb-NO"/>
        </w:rPr>
        <w:t>- Ja, jeg har opplevd mange NE. Du har altså sjekket meg da du har snakket irritert med meg, ikke sant?</w:t>
      </w:r>
    </w:p>
    <w:p>
      <w:pPr>
        <w:pStyle w:val="Normal"/>
        <w:ind w:firstLine="360"/>
        <w:jc w:val="both"/>
        <w:rPr/>
      </w:pPr>
      <w:r>
        <w:rPr>
          <w:lang w:val="nb-NO"/>
        </w:rPr>
        <w:t xml:space="preserve">- Sjekke deg? Hvorfor skal jeg gjøre det?:) Maja, du må glemme sine skolevaner. Ingen bryr seg om deg her. Alle praktiserer her. Din tilstedeværelse her betyr at du har begynt å praktisere. Du må bruke situasjonen for å fjerne sine NE. </w:t>
      </w:r>
    </w:p>
    <w:p>
      <w:pPr>
        <w:pStyle w:val="Normal"/>
        <w:ind w:firstLine="360"/>
        <w:jc w:val="both"/>
        <w:rPr/>
      </w:pPr>
      <w:r>
        <w:rPr>
          <w:lang w:val="nb-NO"/>
        </w:rPr>
        <w:t>- Jeg har ikke valgt å…</w:t>
      </w:r>
    </w:p>
    <w:p>
      <w:pPr>
        <w:pStyle w:val="Normal"/>
        <w:ind w:firstLine="360"/>
        <w:jc w:val="both"/>
        <w:rPr/>
      </w:pPr>
      <w:r>
        <w:rPr>
          <w:lang w:val="nb-NO"/>
        </w:rPr>
        <w:t>- Hva??</w:t>
      </w:r>
    </w:p>
    <w:p>
      <w:pPr>
        <w:pStyle w:val="Normal"/>
        <w:ind w:firstLine="360"/>
        <w:jc w:val="both"/>
        <w:rPr/>
      </w:pPr>
      <w:r>
        <w:rPr>
          <w:lang w:val="nb-NO"/>
        </w:rPr>
        <w:t>- Vel, jeg er enig…</w:t>
      </w:r>
    </w:p>
    <w:p>
      <w:pPr>
        <w:pStyle w:val="Normal"/>
        <w:ind w:firstLine="360"/>
        <w:jc w:val="both"/>
        <w:rPr>
          <w:lang w:val="nb-NO"/>
        </w:rPr>
      </w:pPr>
      <w:r>
        <w:rPr>
          <w:lang w:val="nb-NO"/>
        </w:rPr>
        <w:t xml:space="preserve">Utrolig at jeg opplever fortsatt så mange formørkelser. </w:t>
      </w:r>
    </w:p>
    <w:p>
      <w:pPr>
        <w:pStyle w:val="Normal"/>
        <w:ind w:firstLine="360"/>
        <w:jc w:val="both"/>
        <w:rPr>
          <w:lang w:val="nb-NO"/>
        </w:rPr>
      </w:pPr>
      <w:r>
        <w:rPr>
          <w:lang w:val="nb-NO"/>
        </w:rPr>
        <w:t xml:space="preserve">- Så hva gjør dere ellers for å øve? </w:t>
      </w:r>
    </w:p>
    <w:p>
      <w:pPr>
        <w:pStyle w:val="Normal"/>
        <w:ind w:firstLine="360"/>
        <w:jc w:val="both"/>
        <w:rPr/>
      </w:pPr>
      <w:r>
        <w:rPr>
          <w:lang w:val="nb-NO"/>
        </w:rPr>
        <w:t>- Hver menneske finner på sine egne måter...Noen foretrekker å fjerne irritasjon, mens noen fjerner tilfredshet …</w:t>
      </w:r>
    </w:p>
    <w:p>
      <w:pPr>
        <w:pStyle w:val="Normal"/>
        <w:ind w:firstLine="360"/>
        <w:jc w:val="both"/>
        <w:rPr/>
      </w:pPr>
      <w:r>
        <w:rPr>
          <w:lang w:val="nb-NO"/>
        </w:rPr>
        <w:t>- Fjerner dere tilfredshet også?</w:t>
      </w:r>
    </w:p>
    <w:p>
      <w:pPr>
        <w:pStyle w:val="Normal"/>
        <w:ind w:firstLine="360"/>
        <w:jc w:val="both"/>
        <w:rPr/>
      </w:pPr>
      <w:r>
        <w:rPr>
          <w:lang w:val="nb-NO"/>
        </w:rPr>
        <w:t>- Selvsagt! Tilfredsher er dritt. Har ikke du merket at tilfredshet gjør deg dummere? En som opplever tilfredshet kan øve med praksis av skapelse av hverdagsliv for å fjerne denne formørkelse i seg. Det er verdt å forestille seg sex...</w:t>
      </w:r>
    </w:p>
    <w:p>
      <w:pPr>
        <w:pStyle w:val="Normal"/>
        <w:ind w:firstLine="360"/>
        <w:jc w:val="both"/>
        <w:rPr/>
      </w:pPr>
      <w:r>
        <w:rPr>
          <w:lang w:val="nb-NO"/>
        </w:rPr>
        <w:t>- Sex?</w:t>
      </w:r>
    </w:p>
    <w:p>
      <w:pPr>
        <w:pStyle w:val="Normal"/>
        <w:ind w:firstLine="360"/>
        <w:jc w:val="both"/>
        <w:rPr/>
      </w:pPr>
      <w:r>
        <w:rPr>
          <w:lang w:val="nb-NO"/>
        </w:rPr>
        <w:t xml:space="preserve">- Selvsagt. Vanlige mennesker bruker sex for å oppleve tilfredshet. </w:t>
      </w:r>
    </w:p>
    <w:p>
      <w:pPr>
        <w:pStyle w:val="Normal"/>
        <w:ind w:firstLine="360"/>
        <w:jc w:val="both"/>
        <w:rPr/>
      </w:pPr>
      <w:r>
        <w:rPr>
          <w:lang w:val="nb-NO"/>
        </w:rPr>
        <w:t>- Betyr det at tilfredshet er noe dårlig?</w:t>
      </w:r>
    </w:p>
    <w:p>
      <w:pPr>
        <w:pStyle w:val="Normal"/>
        <w:ind w:firstLine="360"/>
        <w:jc w:val="both"/>
        <w:rPr/>
      </w:pPr>
      <w:r>
        <w:rPr>
          <w:lang w:val="nb-NO"/>
        </w:rPr>
        <w:t>- ”Dårlig”??</w:t>
      </w:r>
    </w:p>
    <w:p>
      <w:pPr>
        <w:pStyle w:val="Normal"/>
        <w:ind w:firstLine="360"/>
        <w:jc w:val="both"/>
        <w:rPr/>
      </w:pPr>
      <w:r>
        <w:rPr>
          <w:lang w:val="nb-NO"/>
        </w:rPr>
        <w:t>- Helvete, jeg mente... Altså...</w:t>
      </w:r>
    </w:p>
    <w:p>
      <w:pPr>
        <w:pStyle w:val="Normal"/>
        <w:ind w:firstLine="360"/>
        <w:jc w:val="both"/>
        <w:rPr/>
      </w:pPr>
      <w:r>
        <w:rPr>
          <w:lang w:val="nb-NO"/>
        </w:rPr>
        <w:t xml:space="preserve">- Det betyr at du støtter en konsepsjon om at det finnes noen dårlige og noen gode ting i verden. Det er ikke lett å frigjøre seg fra en vane til å støtte konsepsjoner. Man kan eksempelvis bruke en praksis av mekanisk utskiftning. Jeg opplever tilfredshet av mange ting. Selve opplevelse av tilfredshet får meg til å oppleve den i fremtid. Du må ikke veksle mellom tilfredshet og nytelse. Nytelse forårsaker både energi og bestrebelse mens tilfredshet dreper deg. Du kan sjekke dette selv. Den verste konsepsjon handler om det at tilfredshet forårsaker nytelse. Men i virkelighet alt er omvendt.  </w:t>
      </w:r>
    </w:p>
    <w:p>
      <w:pPr>
        <w:pStyle w:val="Normal"/>
        <w:ind w:firstLine="360"/>
        <w:jc w:val="both"/>
        <w:rPr/>
      </w:pPr>
      <w:r>
        <w:rPr>
          <w:lang w:val="nb-NO"/>
        </w:rPr>
        <w:t xml:space="preserve">- Såhvorfor opplever mennesker ikke for mye tilfredhset for å forstå dette? </w:t>
      </w:r>
    </w:p>
    <w:p>
      <w:pPr>
        <w:pStyle w:val="Normal"/>
        <w:ind w:firstLine="360"/>
        <w:jc w:val="both"/>
        <w:rPr/>
      </w:pPr>
      <w:r>
        <w:rPr>
          <w:lang w:val="nb-NO"/>
        </w:rPr>
        <w:t>- Hvordan skal de gjøre dette?</w:t>
      </w:r>
    </w:p>
    <w:p>
      <w:pPr>
        <w:pStyle w:val="Normal"/>
        <w:ind w:firstLine="360"/>
        <w:jc w:val="both"/>
        <w:rPr/>
      </w:pPr>
      <w:r>
        <w:rPr>
          <w:lang w:val="nb-NO"/>
        </w:rPr>
        <w:t>- Hva mener du?</w:t>
      </w:r>
    </w:p>
    <w:p>
      <w:pPr>
        <w:pStyle w:val="Normal"/>
        <w:ind w:firstLine="360"/>
        <w:jc w:val="both"/>
        <w:rPr>
          <w:lang w:val="nb-NO"/>
        </w:rPr>
      </w:pPr>
      <w:r>
        <w:rPr>
          <w:lang w:val="nb-NO"/>
        </w:rPr>
        <w:t>- Hvordan kan de oppleve for mye tilfredshet? Mennesker følger jo nesten aldri etter sine ønsker. Du opplever tilfredshet når du har noe du ønsker å ha. Og mennesker oppnår sine mål veldig sjeldent.</w:t>
      </w:r>
    </w:p>
    <w:p>
      <w:pPr>
        <w:pStyle w:val="Normal"/>
        <w:ind w:firstLine="360"/>
        <w:jc w:val="both"/>
        <w:rPr>
          <w:lang w:val="nb-NO"/>
        </w:rPr>
      </w:pPr>
      <w:r>
        <w:rPr>
          <w:lang w:val="nb-NO"/>
        </w:rPr>
        <w:t>- Ja… dette er interessant… dette er vanskelig...</w:t>
      </w:r>
    </w:p>
    <w:p>
      <w:pPr>
        <w:pStyle w:val="Normal"/>
        <w:ind w:firstLine="360"/>
        <w:jc w:val="both"/>
        <w:rPr>
          <w:lang w:val="nb-NO"/>
        </w:rPr>
      </w:pPr>
      <w:r>
        <w:rPr>
          <w:lang w:val="nb-NO"/>
        </w:rPr>
        <w:t xml:space="preserve">- Vanskelig? – Michael nikket. – Og er ikke det vanskeligere å leve i marasme? Du velger å oppleve noe eller ikke selv, Maja. </w:t>
      </w:r>
    </w:p>
    <w:p>
      <w:pPr>
        <w:pStyle w:val="Normal"/>
        <w:ind w:firstLine="360"/>
        <w:jc w:val="both"/>
        <w:rPr>
          <w:lang w:val="nb-NO"/>
        </w:rPr>
      </w:pPr>
      <w:r>
        <w:rPr>
          <w:lang w:val="nb-NO"/>
        </w:rPr>
      </w:r>
    </w:p>
    <w:p>
      <w:pPr>
        <w:pStyle w:val="Normal"/>
        <w:ind w:firstLine="360"/>
        <w:jc w:val="both"/>
        <w:rPr/>
      </w:pPr>
      <w:r>
        <w:rPr/>
      </w:r>
    </w:p>
    <w:p>
      <w:pPr>
        <w:pStyle w:val="Normal"/>
        <w:ind w:firstLine="426"/>
        <w:rPr>
          <w:b/>
          <w:b/>
          <w:lang w:val="nb-NO"/>
        </w:rPr>
      </w:pPr>
      <w:r>
        <w:rPr>
          <w:b/>
          <w:lang w:val="nb-NO"/>
        </w:rPr>
        <w:t>(45)</w:t>
      </w:r>
    </w:p>
    <w:p>
      <w:pPr>
        <w:pStyle w:val="Normal"/>
        <w:ind w:firstLine="360"/>
        <w:jc w:val="both"/>
        <w:rPr>
          <w:b/>
          <w:b/>
          <w:lang w:val="nb-NO"/>
        </w:rPr>
      </w:pPr>
      <w:r>
        <w:rPr>
          <w:b/>
          <w:lang w:val="nb-NO"/>
        </w:rPr>
      </w:r>
    </w:p>
    <w:p>
      <w:pPr>
        <w:pStyle w:val="Normal"/>
        <w:ind w:firstLine="360"/>
        <w:jc w:val="both"/>
        <w:rPr>
          <w:lang w:val="nb-NO"/>
        </w:rPr>
      </w:pPr>
      <w:r>
        <w:rPr>
          <w:lang w:val="nb-NO"/>
        </w:rPr>
        <w:t>Jeg har våknet pga klar sollys. To vegger av hus var egentlig to store vinduer som har slippet inn sol hele dag. Det var så varmt allerede kl. ni om morgen. Dette var november! Jeg kunne sikkert sove videre. Jeg har snudd seg og så at Kam satt og så ut gjennom vindu.</w:t>
      </w:r>
    </w:p>
    <w:p>
      <w:pPr>
        <w:pStyle w:val="Normal"/>
        <w:ind w:firstLine="360"/>
        <w:jc w:val="both"/>
        <w:rPr/>
      </w:pPr>
      <w:r>
        <w:rPr>
          <w:lang w:val="nb-NO"/>
        </w:rPr>
        <w:t>- Kam!</w:t>
      </w:r>
    </w:p>
    <w:p>
      <w:pPr>
        <w:pStyle w:val="Normal"/>
        <w:ind w:firstLine="360"/>
        <w:jc w:val="both"/>
        <w:rPr>
          <w:lang w:val="nb-NO"/>
        </w:rPr>
      </w:pPr>
      <w:r>
        <w:rPr>
          <w:lang w:val="nb-NO"/>
        </w:rPr>
        <w:t>- Jeg skal reise vekk i dag. Jeg har ønsket å snakke med deg før jeg reiser.</w:t>
      </w:r>
    </w:p>
    <w:p>
      <w:pPr>
        <w:pStyle w:val="Normal"/>
        <w:ind w:firstLine="360"/>
        <w:jc w:val="both"/>
        <w:rPr/>
      </w:pPr>
      <w:r>
        <w:rPr>
          <w:lang w:val="nb-NO"/>
        </w:rPr>
        <w:t>- Hvor reiser du? Kan jeg reise med deg?</w:t>
      </w:r>
    </w:p>
    <w:p>
      <w:pPr>
        <w:pStyle w:val="Normal"/>
        <w:ind w:firstLine="360"/>
        <w:jc w:val="both"/>
        <w:rPr>
          <w:lang w:val="nb-NO"/>
        </w:rPr>
      </w:pPr>
      <w:r>
        <w:rPr>
          <w:lang w:val="nb-NO"/>
        </w:rPr>
        <w:t xml:space="preserve">- Jeg reiser til Sjri-Lanka. Men du kan ikke resie med meg. </w:t>
      </w:r>
    </w:p>
    <w:p>
      <w:pPr>
        <w:pStyle w:val="Normal"/>
        <w:ind w:firstLine="360"/>
        <w:jc w:val="both"/>
        <w:rPr/>
      </w:pPr>
      <w:r>
        <w:rPr>
          <w:lang w:val="nb-NO"/>
        </w:rPr>
        <w:t>- Hvorfor det?</w:t>
      </w:r>
    </w:p>
    <w:p>
      <w:pPr>
        <w:pStyle w:val="Normal"/>
        <w:ind w:firstLine="360"/>
        <w:jc w:val="both"/>
        <w:rPr/>
      </w:pPr>
      <w:r>
        <w:rPr>
          <w:lang w:val="nb-NO"/>
        </w:rPr>
        <w:t>- Jeg ønsker ikke å ha deg med seg.</w:t>
      </w:r>
    </w:p>
    <w:p>
      <w:pPr>
        <w:pStyle w:val="Normal"/>
        <w:ind w:firstLine="360"/>
        <w:jc w:val="both"/>
        <w:rPr/>
      </w:pPr>
      <w:r>
        <w:rPr>
          <w:lang w:val="nb-NO"/>
        </w:rPr>
        <w:t>- Kan jeg gjøre noe slik at du skal ta meg med?</w:t>
      </w:r>
    </w:p>
    <w:p>
      <w:pPr>
        <w:pStyle w:val="Normal"/>
        <w:ind w:firstLine="360"/>
        <w:jc w:val="both"/>
        <w:rPr/>
      </w:pPr>
      <w:r>
        <w:rPr>
          <w:lang w:val="nb-NO"/>
        </w:rPr>
        <w:t>- Jeg tror det.</w:t>
      </w:r>
    </w:p>
    <w:p>
      <w:pPr>
        <w:pStyle w:val="Normal"/>
        <w:ind w:firstLine="360"/>
        <w:jc w:val="both"/>
        <w:rPr/>
      </w:pPr>
      <w:r>
        <w:rPr>
          <w:lang w:val="nb-NO"/>
        </w:rPr>
        <w:t>- Skal jeg fjerne negative emosjoner?:) – jeg har stått opp og forstod at Kam ser på min naken kropp.</w:t>
      </w:r>
    </w:p>
    <w:p>
      <w:pPr>
        <w:pStyle w:val="Normal"/>
        <w:ind w:firstLine="360"/>
        <w:jc w:val="both"/>
        <w:rPr>
          <w:lang w:val="nb-NO"/>
        </w:rPr>
      </w:pPr>
      <w:r>
        <w:rPr>
          <w:lang w:val="nb-NO"/>
        </w:rPr>
        <w:t>- Du skal sikkert gjøre dette. Du har kommet til India og fikk vite litt om direkte veiens praksis. Nå skal du bestemme om du skal praktisere eller ikke.</w:t>
      </w:r>
    </w:p>
    <w:p>
      <w:pPr>
        <w:pStyle w:val="Normal"/>
        <w:ind w:firstLine="360"/>
        <w:jc w:val="both"/>
        <w:rPr/>
      </w:pPr>
      <w:r>
        <w:rPr>
          <w:lang w:val="nb-NO"/>
        </w:rPr>
        <w:t>- Jeg…</w:t>
      </w:r>
    </w:p>
    <w:p>
      <w:pPr>
        <w:pStyle w:val="Normal"/>
        <w:ind w:firstLine="360"/>
        <w:jc w:val="both"/>
        <w:rPr/>
      </w:pPr>
      <w:r>
        <w:rPr>
          <w:lang w:val="nb-NO"/>
        </w:rPr>
        <w:t xml:space="preserve">- Du er ingenting for meg akkurat nå. – Kam har sagt dette så ømt at jeg har ikke opplevd fornærmelse. – Du er bare et lyd for meg nå. Mennesker blir født, leve og dør. Og dette er også bare lyd. </w:t>
      </w:r>
    </w:p>
    <w:p>
      <w:pPr>
        <w:pStyle w:val="Normal"/>
        <w:ind w:firstLine="360"/>
        <w:jc w:val="both"/>
        <w:rPr/>
      </w:pPr>
      <w:r>
        <w:rPr>
          <w:lang w:val="nb-NO"/>
        </w:rPr>
        <w:t>- Jeg er sikker i det at jeg skal praktisere.</w:t>
      </w:r>
    </w:p>
    <w:p>
      <w:pPr>
        <w:pStyle w:val="Normal"/>
        <w:ind w:firstLine="360"/>
        <w:jc w:val="both"/>
        <w:rPr/>
      </w:pPr>
      <w:r>
        <w:rPr>
          <w:lang w:val="nb-NO"/>
        </w:rPr>
        <w:t>- Og jeg er ikke sikker.</w:t>
      </w:r>
    </w:p>
    <w:p>
      <w:pPr>
        <w:pStyle w:val="Normal"/>
        <w:ind w:firstLine="360"/>
        <w:jc w:val="both"/>
        <w:rPr/>
      </w:pPr>
      <w:r>
        <w:rPr>
          <w:lang w:val="nb-NO"/>
        </w:rPr>
        <w:t>- Hvorfor det? Synes du at jeg er håpløs?</w:t>
      </w:r>
    </w:p>
    <w:p>
      <w:pPr>
        <w:pStyle w:val="Normal"/>
        <w:ind w:firstLine="360"/>
        <w:jc w:val="both"/>
        <w:rPr>
          <w:lang w:val="nb-NO"/>
        </w:rPr>
      </w:pPr>
      <w:r>
        <w:rPr>
          <w:lang w:val="nb-NO"/>
        </w:rPr>
        <w:t>- Nei, jeg kan ikke si noe om fremtid. Jeg synes at det finnes ingen fremtid. Det finnes bare nåtid. Og akkurat i nåtid er det viktig å oppleve lyste opp tilstander. Akkurat nå du praktiserer ikke. Jeg kan dermed ikke si at du skal begynne å praktisere i fremtid.</w:t>
      </w:r>
    </w:p>
    <w:p>
      <w:pPr>
        <w:pStyle w:val="Normal"/>
        <w:ind w:firstLine="360"/>
        <w:jc w:val="both"/>
        <w:rPr/>
      </w:pPr>
      <w:r>
        <w:rPr>
          <w:lang w:val="nb-NO"/>
        </w:rPr>
        <w:t xml:space="preserve">- Jeg skal begynne å praktisere. Jeg forstår at mine ord betyr ingenting. </w:t>
      </w:r>
    </w:p>
    <w:p>
      <w:pPr>
        <w:pStyle w:val="Normal"/>
        <w:ind w:firstLine="360"/>
        <w:jc w:val="both"/>
        <w:rPr>
          <w:lang w:val="nb-NO"/>
        </w:rPr>
      </w:pPr>
      <w:r>
        <w:rPr>
          <w:lang w:val="nb-NO"/>
        </w:rPr>
        <w:t>- Jeg har ikke sagt at dine ord er ubetydelige. Ordene som du sa i den første gang betydde ingenting for meg. Nå har du gjentatt dem med en litt annen følelse. Du opplevde mer bestemthet og fortvilelse. Og dette er ”noe”. Skal du anstrenge seg for å endre seg, så skal ditt liv bety stadig mer både for meg og for deg selv.</w:t>
      </w:r>
    </w:p>
    <w:p>
      <w:pPr>
        <w:pStyle w:val="Normal"/>
        <w:ind w:firstLine="360"/>
        <w:jc w:val="both"/>
        <w:rPr/>
      </w:pPr>
      <w:r>
        <w:rPr>
          <w:lang w:val="nb-NO"/>
        </w:rPr>
        <w:t>- Jeg forstår deg. Jeg skal kjempe for denne forståelse.</w:t>
      </w:r>
    </w:p>
    <w:p>
      <w:pPr>
        <w:pStyle w:val="Normal"/>
        <w:ind w:firstLine="360"/>
        <w:jc w:val="both"/>
        <w:rPr/>
      </w:pPr>
      <w:r>
        <w:rPr>
          <w:lang w:val="nb-NO"/>
        </w:rPr>
        <w:t>- ”Skal”? Det finnes ingen ”skal”, Maja. Du må kjempe akkurat nå. Kjemper du ikke akkurat nå, så kan du ikke si at du ”skal kjempe”. Du må ikke lyve til seg selv.</w:t>
      </w:r>
    </w:p>
    <w:p>
      <w:pPr>
        <w:pStyle w:val="Normal"/>
        <w:ind w:firstLine="360"/>
        <w:jc w:val="both"/>
        <w:rPr>
          <w:lang w:val="nb-NO"/>
        </w:rPr>
      </w:pPr>
      <w:r>
        <w:rPr>
          <w:lang w:val="nb-NO"/>
        </w:rPr>
        <w:t xml:space="preserve">- Jeg gjør ingenting akkurat nå. Jeg setter ikke en liste av sine NE. Jeg anstrenger seg ikke for å fjerne dem. Jeg prøver ikke å utskifte NE med tiltrekkende for seg oppfatninger. </w:t>
      </w:r>
    </w:p>
    <w:p>
      <w:pPr>
        <w:pStyle w:val="Normal"/>
        <w:ind w:firstLine="360"/>
        <w:jc w:val="both"/>
        <w:rPr/>
      </w:pPr>
      <w:r>
        <w:rPr>
          <w:lang w:val="nb-NO"/>
        </w:rPr>
        <w:t>- Dette er mye bedre, - Kam smilte. – Føler du forskjellen?</w:t>
      </w:r>
    </w:p>
    <w:p>
      <w:pPr>
        <w:pStyle w:val="Normal"/>
        <w:ind w:firstLine="360"/>
        <w:jc w:val="both"/>
        <w:rPr/>
      </w:pPr>
      <w:r>
        <w:rPr>
          <w:lang w:val="nb-NO"/>
        </w:rPr>
        <w:t>- Forskjellen?</w:t>
      </w:r>
    </w:p>
    <w:p>
      <w:pPr>
        <w:pStyle w:val="Normal"/>
        <w:ind w:firstLine="360"/>
        <w:jc w:val="both"/>
        <w:rPr/>
      </w:pPr>
      <w:r>
        <w:rPr>
          <w:lang w:val="nb-NO"/>
        </w:rPr>
        <w:t xml:space="preserve">- Ja, først sa du ”jeg skal” og så sa du ”jeg gjør ingenting”. Føler du forskjellen mellom disse to uttrykk? </w:t>
      </w:r>
    </w:p>
    <w:p>
      <w:pPr>
        <w:pStyle w:val="Normal"/>
        <w:ind w:firstLine="360"/>
        <w:jc w:val="both"/>
        <w:rPr>
          <w:lang w:val="nb-NO"/>
        </w:rPr>
      </w:pPr>
      <w:r>
        <w:rPr>
          <w:lang w:val="nb-NO"/>
        </w:rPr>
        <w:t>- Ja… jeg føler den. Det første uttrykk er tåkete og unetydelig. Og det andre er ærlig og ...glad.</w:t>
      </w:r>
    </w:p>
    <w:p>
      <w:pPr>
        <w:pStyle w:val="Normal"/>
        <w:ind w:firstLine="360"/>
        <w:jc w:val="both"/>
        <w:rPr/>
      </w:pPr>
      <w:r>
        <w:rPr>
          <w:lang w:val="nb-NO"/>
        </w:rPr>
        <w:t>- Forventning?</w:t>
      </w:r>
    </w:p>
    <w:p>
      <w:pPr>
        <w:pStyle w:val="Normal"/>
        <w:ind w:firstLine="360"/>
        <w:jc w:val="both"/>
        <w:rPr>
          <w:lang w:val="nb-NO"/>
        </w:rPr>
      </w:pPr>
      <w:r>
        <w:rPr>
          <w:lang w:val="nb-NO"/>
        </w:rPr>
        <w:t>- Ja, det finnes forventning der også. Kam... jeg må ikke bli her lenger. Verken i Daramsala eller i India. Jeg skal ikke reise til Sjri Lanka. Jeg har ikke funnet noe interessant her. Dett er et annet land. Jeg skal... jeg skal reise hjem. Det er mange passende situasjoner der også. Jeg skal praktisere. Jeg forestiller seg alle de NE jeg skal oppleve pga jobb og slektninger.</w:t>
      </w:r>
    </w:p>
    <w:p>
      <w:pPr>
        <w:pStyle w:val="Normal"/>
        <w:ind w:firstLine="360"/>
        <w:jc w:val="both"/>
        <w:rPr>
          <w:lang w:val="nb-NO"/>
        </w:rPr>
      </w:pPr>
      <w:r>
        <w:rPr>
          <w:lang w:val="nb-NO"/>
        </w:rPr>
        <w:t>- Jeg forstår deg:) – Kam har nikket. – Jeg har gjennomgått de samme ting. Jeg liker din avgjørelse.</w:t>
      </w:r>
    </w:p>
    <w:p>
      <w:pPr>
        <w:pStyle w:val="Normal"/>
        <w:ind w:firstLine="360"/>
        <w:jc w:val="both"/>
        <w:rPr/>
      </w:pPr>
      <w:r>
        <w:rPr>
          <w:lang w:val="nb-NO"/>
        </w:rPr>
        <w:t>- Tror du at den er riktig?</w:t>
      </w:r>
    </w:p>
    <w:p>
      <w:pPr>
        <w:pStyle w:val="Normal"/>
        <w:ind w:firstLine="360"/>
        <w:jc w:val="both"/>
        <w:rPr>
          <w:lang w:val="nb-NO"/>
        </w:rPr>
      </w:pPr>
      <w:r>
        <w:rPr>
          <w:lang w:val="nb-NO"/>
        </w:rPr>
        <w:t>- Glem ord ”riktig”. Jeg har sagt deg bare at jeg liker din avgjørelse. Jeg liker å forestille seg at du vender hjem og skal møte alle sine formørkelser og NE. Du skal kjempe mot dem som et villdyr. Du skal overvinne dem og oppleve glede og nytelse. Men en dag du skal gi pokker i praktisering...</w:t>
      </w:r>
    </w:p>
    <w:p>
      <w:pPr>
        <w:pStyle w:val="Normal"/>
        <w:ind w:firstLine="360"/>
        <w:jc w:val="both"/>
        <w:rPr/>
      </w:pPr>
      <w:r>
        <w:rPr>
          <w:lang w:val="nb-NO"/>
        </w:rPr>
        <w:t>- Kam, …</w:t>
      </w:r>
    </w:p>
    <w:p>
      <w:pPr>
        <w:pStyle w:val="Normal"/>
        <w:ind w:firstLine="360"/>
        <w:jc w:val="both"/>
        <w:rPr>
          <w:lang w:val="nb-NO"/>
        </w:rPr>
      </w:pPr>
      <w:r>
        <w:rPr>
          <w:lang w:val="nb-NO"/>
        </w:rPr>
        <w:t>- Jeg vet at du SKAL gjøre dette. Du skal kjempe mot sine formørkelser. Og jeg liker dette.</w:t>
      </w:r>
    </w:p>
    <w:p>
      <w:pPr>
        <w:pStyle w:val="Normal"/>
        <w:ind w:firstLine="360"/>
        <w:jc w:val="both"/>
        <w:rPr>
          <w:lang w:val="nb-NO"/>
        </w:rPr>
      </w:pPr>
      <w:r>
        <w:rPr>
          <w:lang w:val="nb-NO"/>
        </w:rPr>
        <w:t xml:space="preserve">- Jeg kan ikke forestille seg at jeg kan gi pokker i praktisering... vel, du har jo sagt at det viktigste er bare nåtid. Så hvorfor sier du om sine forestillinger? </w:t>
      </w:r>
    </w:p>
    <w:p>
      <w:pPr>
        <w:pStyle w:val="Normal"/>
        <w:ind w:firstLine="360"/>
        <w:jc w:val="both"/>
        <w:rPr/>
      </w:pPr>
      <w:r>
        <w:rPr>
          <w:lang w:val="nb-NO"/>
        </w:rPr>
        <w:t xml:space="preserve">- Dette er en god egenskap du har. Du skal også bruke den i fremtid. Jeg har ikke sagt at noe skal sikkert skje. Jeg sa at jeg liker å forestillse seg dette. Både et ønske til å forestille deg og nytelse av disse forestillinger eksisterer akkurat nå. Herfra oppstår det ingen frykt av noen endringer i fremtid eller bekymring. En lyst opp oppfatning skaper bare lyste opp oppfatninger. Et ønske til å forestille seg klarhet forårsaker sympati til deg. Denne sympati har sikkert oppstått da du har begynt å fortelle om noe du IKKE gjør. Du har dermed anstrengt seg for å bli kvitt søvnighet uærlighet. Du opplevde bestrebelse. Oppfatninger tilhører ikke en viss person. Dette er noe utenom ”jeg” og ”du”. Din ærlighet har dermed forårsakt en glad fantasi i meg. Jeg har også opplevd Lykksalighet. Denne lykksalighet kan forårsake bestemthet eller vedholdenhet i deg. Altså hver ærlighet skal hjelpe deg å bekjempe formørkelser. </w:t>
      </w:r>
    </w:p>
    <w:p>
      <w:pPr>
        <w:pStyle w:val="Normal"/>
        <w:ind w:firstLine="360"/>
        <w:jc w:val="both"/>
        <w:rPr/>
      </w:pPr>
      <w:r>
        <w:rPr>
          <w:lang w:val="nb-NO"/>
        </w:rPr>
        <w:t>- Tajga har invitert meg hit i neste år. Skal hun være her?</w:t>
      </w:r>
    </w:p>
    <w:p>
      <w:pPr>
        <w:pStyle w:val="Normal"/>
        <w:ind w:firstLine="360"/>
        <w:jc w:val="both"/>
        <w:rPr>
          <w:lang w:val="nb-NO"/>
        </w:rPr>
      </w:pPr>
      <w:r>
        <w:rPr>
          <w:lang w:val="nb-NO"/>
        </w:rPr>
        <w:t xml:space="preserve">- Hun ønsker å være her, men hun vet ikke sikkert. Jeg ønsker å være her også. Våre oppfatninger som kan muligens skje her avhenger kun av det hvordan skal vi leve dette året. </w:t>
      </w:r>
    </w:p>
    <w:p>
      <w:pPr>
        <w:pStyle w:val="Normal"/>
        <w:ind w:firstLine="360"/>
        <w:jc w:val="both"/>
        <w:rPr>
          <w:lang w:val="nb-NO"/>
        </w:rPr>
      </w:pPr>
      <w:r>
        <w:rPr>
          <w:lang w:val="nb-NO"/>
        </w:rPr>
        <w:t xml:space="preserve">Jeg har forstått ham...ingenting å si mer. Jeg har ikke gjort noe for å svare på sine egne spørsmål. Hva kan jeg forstå i denne dum tilstand som jeg opplever nå? Jeg ønsker å rense seg fra dumheter og fjerne negative emosjoner. Jeg liker å forestille at jeg skal komme hit i en helt annet tilstand neste år. Jeg skal bli til et helt ANNERLEDES menneske. Kam og Sart skal kunne lære meg mye nye ting. Jeg har egentlig ikke løvd før. Men jeg skal kjempe for å endre seg. </w:t>
      </w:r>
    </w:p>
    <w:p>
      <w:pPr>
        <w:pStyle w:val="Normal"/>
        <w:ind w:firstLine="360"/>
        <w:jc w:val="both"/>
        <w:rPr/>
      </w:pPr>
      <w:r>
        <w:rPr>
          <w:lang w:val="nb-NO"/>
        </w:rPr>
        <w:t xml:space="preserve">- Jeg ønsker å ta en tur med deg, Kam. Skal vi gå? Jeg har et spørsmål for deg. </w:t>
      </w:r>
    </w:p>
    <w:p>
      <w:pPr>
        <w:pStyle w:val="Normal"/>
        <w:ind w:firstLine="360"/>
        <w:jc w:val="both"/>
        <w:rPr/>
      </w:pPr>
      <w:r>
        <w:rPr>
          <w:lang w:val="nb-NO"/>
        </w:rPr>
        <w:t>- Hva for et spørsmål?</w:t>
      </w:r>
    </w:p>
    <w:p>
      <w:pPr>
        <w:pStyle w:val="Normal"/>
        <w:ind w:firstLine="360"/>
        <w:jc w:val="both"/>
        <w:rPr>
          <w:lang w:val="nb-NO"/>
        </w:rPr>
      </w:pPr>
      <w:r>
        <w:rPr>
          <w:lang w:val="nb-NO"/>
        </w:rPr>
        <w:t>- Et spørsmål om negative emosjoner. Jeg ønsker å få klarhet i dette.</w:t>
      </w:r>
    </w:p>
    <w:p>
      <w:pPr>
        <w:pStyle w:val="Normal"/>
        <w:ind w:firstLine="360"/>
        <w:jc w:val="both"/>
        <w:rPr>
          <w:lang w:val="nb-NO"/>
        </w:rPr>
      </w:pPr>
      <w:r>
        <w:rPr>
          <w:lang w:val="nb-NO"/>
        </w:rPr>
        <w:t>- Ok, la oss møte ved inngang etter tjue minutter.</w:t>
      </w:r>
    </w:p>
    <w:p>
      <w:pPr>
        <w:pStyle w:val="Normal"/>
        <w:ind w:firstLine="360"/>
        <w:jc w:val="both"/>
        <w:rPr>
          <w:lang w:val="nb-NO"/>
        </w:rPr>
      </w:pPr>
      <w:r>
        <w:rPr>
          <w:lang w:val="nb-NO"/>
        </w:rPr>
      </w:r>
    </w:p>
    <w:p>
      <w:pPr>
        <w:pStyle w:val="Normal"/>
        <w:ind w:firstLine="360"/>
        <w:jc w:val="both"/>
        <w:rPr>
          <w:lang w:val="nb-NO"/>
        </w:rPr>
      </w:pPr>
      <w:r>
        <w:rPr>
          <w:lang w:val="nb-NO"/>
        </w:rPr>
        <w:t xml:space="preserve">Etter å ha kommet til McLeod Gandz vi gikk sammen til vannfall. En ku har angrept meg ved hotell ”Green Hotel”. </w:t>
      </w:r>
      <w:r>
        <w:rPr>
          <w:vanish/>
        </w:rPr>
        <w:t>р</w:t>
      </w:r>
      <w:r>
        <w:rPr>
          <w:vanish/>
          <w:lang w:val="nb-NO"/>
        </w:rPr>
        <w:t xml:space="preserve"> </w:t>
      </w:r>
      <w:r>
        <w:rPr>
          <w:vanish/>
        </w:rPr>
        <w:t>окружающих</w:t>
      </w:r>
      <w:r>
        <w:rPr>
          <w:vanish/>
          <w:lang w:val="nb-NO"/>
        </w:rPr>
        <w:t>.ept meg ved hotell "z vi gikk sammen til vannfall.nd neste år. vi leve dette året-</w:t>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r>
        <w:rPr>
          <w:vanish/>
          <w:lang w:val="nb-NO"/>
        </w:rPr>
        <w:fldChar w:fldCharType="begin"/>
      </w:r>
      <w:r>
        <w:rPr>
          <w:vanish/>
          <w:lang w:val="nb-NO"/>
        </w:rPr>
        <w:instrText xml:space="preserve"> PAGE \* ARABIC </w:instrText>
      </w:r>
      <w:r>
        <w:rPr>
          <w:vanish/>
          <w:lang w:val="nb-NO"/>
        </w:rPr>
        <w:fldChar w:fldCharType="separate"/>
      </w:r>
      <w:r>
        <w:rPr>
          <w:vanish/>
          <w:lang w:val="nb-NO"/>
        </w:rPr>
        <w:t>0</w:t>
      </w:r>
      <w:r>
        <w:rPr>
          <w:vanish/>
          <w:lang w:val="nb-NO"/>
        </w:rPr>
        <w:fldChar w:fldCharType="end"/>
      </w:r>
    </w:p>
    <w:p>
      <w:pPr>
        <w:pStyle w:val="Normal"/>
        <w:ind w:firstLine="360"/>
        <w:jc w:val="both"/>
        <w:rPr/>
      </w:pPr>
      <w:r>
        <w:rPr>
          <w:lang w:val="nb-NO"/>
        </w:rPr>
        <w:t xml:space="preserve">- Altså jeg har ut av tidligere samtale forstått at et menneske kan lære seg å skape nokså kompliserte vaner. Men få mennesker ønsker å bli kvitt negative emosjoner. Og det trenges hardt arbeid for å bli kvitt de svakeste NE. Og de som ser at et menneske opplever NE fortolker dette som om NE spiser et menneske, ikke sant? </w:t>
      </w:r>
    </w:p>
    <w:p>
      <w:pPr>
        <w:pStyle w:val="Normal"/>
        <w:ind w:firstLine="360"/>
        <w:jc w:val="both"/>
        <w:rPr/>
      </w:pPr>
      <w:r>
        <w:rPr>
          <w:lang w:val="nb-NO"/>
        </w:rPr>
        <w:t xml:space="preserve">- Ja, de fortolker dette som spising. </w:t>
      </w:r>
    </w:p>
    <w:p>
      <w:pPr>
        <w:pStyle w:val="Normal"/>
        <w:ind w:firstLine="360"/>
        <w:jc w:val="both"/>
        <w:rPr>
          <w:lang w:val="nb-NO"/>
        </w:rPr>
      </w:pPr>
      <w:r>
        <w:rPr>
          <w:lang w:val="nb-NO"/>
        </w:rPr>
        <w:t xml:space="preserve">- Men hvis dette er spising, så betyr dette at en som spiser blir større? </w:t>
      </w:r>
    </w:p>
    <w:p>
      <w:pPr>
        <w:pStyle w:val="Normal"/>
        <w:ind w:firstLine="360"/>
        <w:jc w:val="both"/>
        <w:rPr>
          <w:lang w:val="nb-NO"/>
        </w:rPr>
      </w:pPr>
      <w:r>
        <w:rPr>
          <w:lang w:val="nb-NO"/>
        </w:rPr>
        <w:t xml:space="preserve">- Akkurat, men dette kan sammenliknes med vann som ”spiser” deg når du vasker seg. </w:t>
      </w:r>
    </w:p>
    <w:p>
      <w:pPr>
        <w:pStyle w:val="Normal"/>
        <w:ind w:firstLine="360"/>
        <w:jc w:val="both"/>
        <w:rPr/>
      </w:pPr>
      <w:r>
        <w:rPr>
          <w:lang w:val="nb-NO"/>
        </w:rPr>
        <w:t>- Ettersom jeg forstår deg riktig, man føler seg som oftest dårlig etter å ha opplevd negative emosjoner.</w:t>
      </w:r>
    </w:p>
    <w:p>
      <w:pPr>
        <w:pStyle w:val="Normal"/>
        <w:ind w:firstLine="360"/>
        <w:jc w:val="both"/>
        <w:rPr>
          <w:lang w:val="nb-NO"/>
        </w:rPr>
      </w:pPr>
      <w:r>
        <w:rPr>
          <w:lang w:val="nb-NO"/>
        </w:rPr>
        <w:t xml:space="preserve">- Du har rett. Jeg ønsker å huske på at du skal fortolke sine oppfatninger på en annen måte ettersom dine oppfatninger skal endres. </w:t>
      </w:r>
    </w:p>
    <w:p>
      <w:pPr>
        <w:pStyle w:val="Normal"/>
        <w:ind w:firstLine="360"/>
        <w:jc w:val="both"/>
        <w:rPr>
          <w:lang w:val="nb-NO"/>
        </w:rPr>
      </w:pPr>
      <w:r>
        <w:rPr>
          <w:lang w:val="nb-NO"/>
        </w:rPr>
        <w:t xml:space="preserve">- Så hva skal jeg gjøre med alle denne ubestemthet? For vi skal aldri ha noen bestemt sett av oppfatninger. Vi skal oppdage noe nytt hele tid. Hva skal vi gjøre, Kam? Hvordan kan vi gjøre noe ettersom vi har ingen sikkerhet i det om virkelighet vurderes riktig eller ikke? </w:t>
      </w:r>
    </w:p>
    <w:p>
      <w:pPr>
        <w:pStyle w:val="Normal"/>
        <w:ind w:firstLine="360"/>
        <w:jc w:val="both"/>
        <w:rPr>
          <w:lang w:val="nb-NO"/>
        </w:rPr>
      </w:pPr>
      <w:r>
        <w:rPr>
          <w:lang w:val="nb-NO"/>
        </w:rPr>
        <w:t>Kam klemte meg og vi gikk til Bags.</w:t>
      </w:r>
    </w:p>
    <w:p>
      <w:pPr>
        <w:pStyle w:val="Normal"/>
        <w:ind w:firstLine="360"/>
        <w:jc w:val="both"/>
        <w:rPr>
          <w:lang w:val="nb-NO"/>
        </w:rPr>
      </w:pPr>
      <w:r>
        <w:rPr>
          <w:lang w:val="nb-NO"/>
        </w:rPr>
        <w:t xml:space="preserve">- Maja, jeg sier deg en gang til at det kan ikke eksitere noen bestemte oppfatninger. Det finnes bare de oppfatninger som du har akkurat nå. Hvis du har ingen klarhet hva gjelder ”absolutt fortolkning”, så kan du bare gjøre noe du ønsker å gjøre. </w:t>
      </w:r>
    </w:p>
    <w:p>
      <w:pPr>
        <w:pStyle w:val="Normal"/>
        <w:ind w:firstLine="360"/>
        <w:jc w:val="both"/>
        <w:rPr>
          <w:lang w:val="nb-NO"/>
        </w:rPr>
      </w:pPr>
      <w:r>
        <w:rPr>
          <w:lang w:val="nb-NO"/>
        </w:rPr>
        <w:t xml:space="preserve">- Og hva om jeg skal etter hvert forstå at min fortolkning var gal? </w:t>
      </w:r>
    </w:p>
    <w:p>
      <w:pPr>
        <w:pStyle w:val="Normal"/>
        <w:ind w:firstLine="360"/>
        <w:jc w:val="both"/>
        <w:rPr/>
      </w:pPr>
      <w:r>
        <w:rPr>
          <w:lang w:val="nb-NO"/>
        </w:rPr>
        <w:t>Kam så på meg med et smil.</w:t>
      </w:r>
    </w:p>
    <w:p>
      <w:pPr>
        <w:pStyle w:val="Normal"/>
        <w:ind w:firstLine="360"/>
        <w:jc w:val="both"/>
        <w:rPr/>
      </w:pPr>
      <w:r>
        <w:rPr>
          <w:lang w:val="nb-NO"/>
        </w:rPr>
        <w:t xml:space="preserve">- Maja, du minner meg en mor som bekymrer seg over sine barn. Skal du oppdage ny fortolkning, så skal du sikkert endre sin nåværende fortolkning i samsvar med nye omstendgiheter. Det er ingen annen måte å lære seg på. </w:t>
      </w:r>
    </w:p>
    <w:p>
      <w:pPr>
        <w:pStyle w:val="Normal"/>
        <w:ind w:firstLine="360"/>
        <w:jc w:val="both"/>
        <w:rPr/>
      </w:pPr>
      <w:r>
        <w:rPr>
          <w:lang w:val="nb-NO"/>
        </w:rPr>
        <w:t xml:space="preserve">- Jeg liker dette. Men jeg ønsker å få klarhet i alt dette. Skal jeg ikke skade seg med alle disse undersøkelser? </w:t>
      </w:r>
    </w:p>
    <w:p>
      <w:pPr>
        <w:pStyle w:val="Normal"/>
        <w:ind w:firstLine="360"/>
        <w:jc w:val="both"/>
        <w:rPr/>
      </w:pPr>
      <w:r>
        <w:rPr>
          <w:lang w:val="nb-NO"/>
        </w:rPr>
        <w:t xml:space="preserve">- Jo, slik kan det også hende. Hvis du skal lære seg å kjøre brett, så skal du sikkert falle mange ganger. Men skal dette skuffe deg? Du må ikke forholde seg til sin interesse som til noe blindt. Ønsker, interesse og forventning er levende oppfatninger. Et vanlig menneske opplever dette ikke fordi at han er vant til å gjøre som han blir sagt til å gjøre. Hvsi man begynner å frigjøre seg, så forstå man at alle ønsker er ikke perfekte. De blir ofte fulgt av negative emosjoner. Men den eneste måte å få et barn til å vokse er å la barnet vokse. La sine ønsker fremvise seg og frigjør dem fra formørkte oppfatninger. Du kan også skape lyste opp oppfatninger og forsterke dem. De skal føre deg til oppdagelser. </w:t>
      </w:r>
    </w:p>
    <w:p>
      <w:pPr>
        <w:pStyle w:val="Normal"/>
        <w:ind w:firstLine="360"/>
        <w:jc w:val="both"/>
        <w:rPr>
          <w:lang w:val="nb-NO"/>
        </w:rPr>
      </w:pPr>
      <w:r>
        <w:rPr>
          <w:lang w:val="nb-NO"/>
        </w:rPr>
        <w:t xml:space="preserve">- Jeg vet dette! Jeg har jo opplevd dette mange ganger allerede! Altså det spiller ingen rolle at jeg kan oppdage at mine tidligere fortolkninger har vært gale. Jeg bruker en viss fortolkning bare fordi at det finnes grunnlag til den akkurat nå. </w:t>
      </w:r>
    </w:p>
    <w:p>
      <w:pPr>
        <w:pStyle w:val="Normal"/>
        <w:ind w:firstLine="360"/>
        <w:jc w:val="both"/>
        <w:rPr>
          <w:lang w:val="nb-NO"/>
        </w:rPr>
      </w:pPr>
      <w:r>
        <w:rPr>
          <w:lang w:val="nb-NO"/>
        </w:rPr>
        <w:t>- Ja, nå har du forstått dette riktig.</w:t>
      </w:r>
    </w:p>
    <w:p>
      <w:pPr>
        <w:pStyle w:val="Normal"/>
        <w:ind w:firstLine="360"/>
        <w:jc w:val="both"/>
        <w:rPr/>
      </w:pPr>
      <w:r>
        <w:rPr>
          <w:lang w:val="nb-NO"/>
        </w:rPr>
        <w:t xml:space="preserve">- Det er så bra... jeg liker å snakke med deg. Dette likner regulering av mine oppfatninger:) Det er rart... hvorfor har jeg ikke forstått dette tidligere? Hvorfor kunne jeg ikke oppdage disse formørkelser i seg? For jeg har jo forstått deg! </w:t>
      </w:r>
    </w:p>
    <w:p>
      <w:pPr>
        <w:pStyle w:val="Normal"/>
        <w:ind w:firstLine="360"/>
        <w:jc w:val="both"/>
        <w:rPr/>
      </w:pPr>
      <w:r>
        <w:rPr>
          <w:lang w:val="nb-NO"/>
        </w:rPr>
        <w:t xml:space="preserve">Vi gikk gjennom en smal inngang til en vei som førte til vannfall. </w:t>
      </w:r>
    </w:p>
    <w:p>
      <w:pPr>
        <w:pStyle w:val="Normal"/>
        <w:ind w:firstLine="360"/>
        <w:jc w:val="both"/>
        <w:rPr>
          <w:lang w:val="nb-NO"/>
        </w:rPr>
      </w:pPr>
      <w:r>
        <w:rPr>
          <w:lang w:val="nb-NO"/>
        </w:rPr>
        <w:t xml:space="preserve">- Greit, Kam. Kunne du fortelle meg mer om fortolkning av negative emosjoner? Hva kan jeg legge merke til for å få mer klarhet? Hva kan jeg gjøre? Jeg ønsker ikke å skape en ny konsepsjon. Jeg ønsker å veilede seg bare med de eksisterende oppfatninger. </w:t>
      </w:r>
    </w:p>
    <w:p>
      <w:pPr>
        <w:pStyle w:val="Normal"/>
        <w:ind w:firstLine="360"/>
        <w:jc w:val="both"/>
        <w:rPr/>
      </w:pPr>
      <w:r>
        <w:rPr>
          <w:lang w:val="nb-NO"/>
        </w:rPr>
        <w:t xml:space="preserve">- Du kan se på de fakta du har. Ingen gjør dette. </w:t>
      </w:r>
    </w:p>
    <w:p>
      <w:pPr>
        <w:pStyle w:val="Normal"/>
        <w:ind w:firstLine="360"/>
        <w:jc w:val="both"/>
        <w:rPr/>
      </w:pPr>
      <w:r>
        <w:rPr>
          <w:lang w:val="nb-NO"/>
        </w:rPr>
        <w:t>- Så hva gjøre mennesker da?</w:t>
      </w:r>
    </w:p>
    <w:p>
      <w:pPr>
        <w:pStyle w:val="Normal"/>
        <w:ind w:firstLine="360"/>
        <w:jc w:val="both"/>
        <w:rPr/>
      </w:pPr>
      <w:r>
        <w:rPr>
          <w:lang w:val="nb-NO"/>
        </w:rPr>
        <w:t>- Mennesker filtrerer informasjon og sine tanker. Skal du  analysere sine fakta, så skal du oppdage mye interessante ting. Vel, jeg skal hjelpe deg.</w:t>
      </w:r>
    </w:p>
    <w:p>
      <w:pPr>
        <w:pStyle w:val="Normal"/>
        <w:ind w:firstLine="360"/>
        <w:jc w:val="both"/>
        <w:rPr/>
      </w:pPr>
      <w:r>
        <w:rPr>
          <w:lang w:val="nb-NO"/>
        </w:rPr>
        <w:t xml:space="preserve">Kam tok av seg skjorte og jeg rørte hans rygg og mage. Hinduer så på oss med redsel. Dette var sjokerende for dem.  </w:t>
      </w:r>
    </w:p>
    <w:p>
      <w:pPr>
        <w:pStyle w:val="Normal"/>
        <w:ind w:firstLine="360"/>
        <w:jc w:val="both"/>
        <w:rPr>
          <w:lang w:val="nb-NO"/>
        </w:rPr>
      </w:pPr>
      <w:r>
        <w:rPr>
          <w:lang w:val="nb-NO"/>
        </w:rPr>
        <w:t xml:space="preserve">- For det første. Vi forstår at mange mennesker lærer seg ulike vanskelige ting. De kjører sykkel med en hjul og løse differensialligninger. Men de kan ikke lære seg å fjerne de svakeste negative emosjoner. Hver menneske har erfaring av situasjoner uten NE. Enhver av oss har en gang opplevd ømhet, glede, sympati eller forelskelse. Herfra følger det en antakelse om at noe hindrer man til å fjerne NE. </w:t>
      </w:r>
    </w:p>
    <w:p>
      <w:pPr>
        <w:pStyle w:val="Normal"/>
        <w:ind w:firstLine="360"/>
        <w:jc w:val="both"/>
        <w:rPr/>
      </w:pPr>
      <w:r>
        <w:rPr>
          <w:lang w:val="nb-NO"/>
        </w:rPr>
        <w:t xml:space="preserve">- For det andre. Legg merke til det at kristendom har forårsakt kjetteri. Folk prøver ofte å motbevise noen teori. Det finnes ikke felles religion på Jordet. Folk gjør som de ønsker å gjøre. Ikke alle ”anstendige” ting utføre og folk følger ikke etter alle regler. Hvis det blir regnet at det er ”dårlig å ha samleie ut på gata”, så finnes det mennesker som skal gjøre dette i strid med alle ”regler”. Du kan overbevise seg i dette selv. Menneskeheten tror at det er umulig å leve uten NE. Dette er rart ikke sant? Det finnes ingen mennesker som kunne si at formål med livet er å bli kvitt av NE. Dette er veldig rart. Forestill seg at du er en gjeter. Det beste for deg er å ikke la kuer tro at det finnes noen annet live utenom deres nåtidens liv. De skal dermed ikke prøve å frigjøre seg.  </w:t>
      </w:r>
    </w:p>
    <w:p>
      <w:pPr>
        <w:pStyle w:val="Normal"/>
        <w:ind w:firstLine="360"/>
        <w:jc w:val="both"/>
        <w:rPr>
          <w:lang w:val="nb-NO"/>
        </w:rPr>
      </w:pPr>
      <w:r>
        <w:rPr>
          <w:lang w:val="nb-NO"/>
        </w:rPr>
        <w:t xml:space="preserve">- La oss gå videre. Se eksempelvis på hvordan mennesker reagerer på epidemier og krig. Hva skal mennesker gjøre hvis de blir syke? De skal konsentrere seg for å bli kvitt sykdommen, ikke sant? Og hva med NE? De parasitterer hele verden og mennesker opplever dem bestandig. Du må ikke forklare til noen at NE er lidelse. Alle forstår dette. Men mennesker gjør INGENTING for å prøve å løse dette problem. Er ikke dette rart?  </w:t>
      </w:r>
    </w:p>
    <w:p>
      <w:pPr>
        <w:pStyle w:val="Normal"/>
        <w:ind w:firstLine="360"/>
        <w:jc w:val="both"/>
        <w:rPr/>
      </w:pPr>
      <w:r>
        <w:rPr>
          <w:lang w:val="nb-NO"/>
        </w:rPr>
        <w:t xml:space="preserve">- La oss gå videre. Se på vår kultur. Se på våre bøker og kino. Alt dette dyrker ulike NE. Folk tror at gode bøker er de bøker som forårsaker emosjoner. Og hva for emosjoner er dette? Mesteparten av disse emosjoner er NE. </w:t>
      </w:r>
    </w:p>
    <w:p>
      <w:pPr>
        <w:pStyle w:val="Normal"/>
        <w:ind w:firstLine="360"/>
        <w:jc w:val="both"/>
        <w:rPr>
          <w:lang w:val="nb-NO"/>
        </w:rPr>
      </w:pPr>
      <w:r>
        <w:rPr>
          <w:lang w:val="nb-NO"/>
        </w:rPr>
        <w:t xml:space="preserve">- For det femte. Se på psykologi. Det virker at psykologer må undersøke og søke på mer lykkelig liv, ikke sant? Men de søker ikke på en utvei... Her er det et eksempel. Det bli holdt en møte av psykologer i Strobritania. De diskuterer om en ”oppdagelse” av Martin Seligman fra statene som har i løpet av 30 år arbeidet med depresjon og forstod til slutt av man bør tenke mer positivt. Han mener at det er mulig å undersøke et glad menneske for å lære et sørgelig menneske å bli mer glad. Seligman har fått tretti millioner for sine undersøkelser. Og nå utvikler han sin teori i Europa. Synes du at denne historie er mistenksom? </w:t>
      </w:r>
    </w:p>
    <w:p>
      <w:pPr>
        <w:pStyle w:val="Normal"/>
        <w:ind w:firstLine="360"/>
        <w:jc w:val="both"/>
        <w:rPr/>
      </w:pPr>
      <w:r>
        <w:rPr>
          <w:lang w:val="nb-NO"/>
        </w:rPr>
        <w:t>- Nei… et menneske søker på lykkelighet bare:)</w:t>
      </w:r>
    </w:p>
    <w:p>
      <w:pPr>
        <w:pStyle w:val="Normal"/>
        <w:ind w:firstLine="360"/>
        <w:jc w:val="both"/>
        <w:rPr/>
      </w:pPr>
      <w:r>
        <w:rPr>
          <w:lang w:val="nb-NO"/>
        </w:rPr>
        <w:t>- Et vanlig menneske som får vite om dette tenker ”det er bra at de søker på lykke. De skal hjelpe meg også”. Et vanlig menneske sitter og venter på hjelp fra noen. Og man tenker ikke om å kjempe for glede og lykke selv. Denne ”vitenskap” ødelegger enhver aktivitet hos vanlige mennesker.</w:t>
      </w:r>
    </w:p>
    <w:p>
      <w:pPr>
        <w:pStyle w:val="Normal"/>
        <w:ind w:firstLine="360"/>
        <w:jc w:val="both"/>
        <w:rPr/>
      </w:pPr>
      <w:r>
        <w:rPr>
          <w:lang w:val="nb-NO"/>
        </w:rPr>
        <w:t xml:space="preserve">- Mener du at disse vesener betaler for det å ikke la mennesker bli lykkeligere? </w:t>
      </w:r>
    </w:p>
    <w:p>
      <w:pPr>
        <w:pStyle w:val="Normal"/>
        <w:ind w:firstLine="360"/>
        <w:jc w:val="both"/>
        <w:rPr/>
      </w:pPr>
      <w:r>
        <w:rPr>
          <w:lang w:val="nb-NO"/>
        </w:rPr>
        <w:t xml:space="preserve">- Selvsagt ikke:). Det er ikke rart at du tenker om dette. Hvorfor skulle de gjøre dette?  Disse ”vitenskapsmenn” kontrollerer emosjoner av vanlige mennesker. Tenker du at de kan ikke kontrollere ens tanker også? Forestill seg at du kan kontrollere hele verde. Tanker av disse vitenskapsmenn er begrenset med konsepsjoner. </w:t>
      </w:r>
    </w:p>
    <w:p>
      <w:pPr>
        <w:pStyle w:val="Normal"/>
        <w:ind w:firstLine="360"/>
        <w:jc w:val="both"/>
        <w:rPr>
          <w:lang w:val="nb-NO"/>
        </w:rPr>
      </w:pPr>
      <w:r>
        <w:rPr>
          <w:lang w:val="nb-NO"/>
        </w:rPr>
        <w:t>- Jeg er enig om emosjoner, men det som gjelder konsepsjoner... vitenskapsmenn er...</w:t>
      </w:r>
    </w:p>
    <w:p>
      <w:pPr>
        <w:pStyle w:val="Normal"/>
        <w:ind w:firstLine="360"/>
        <w:jc w:val="both"/>
        <w:rPr/>
      </w:pPr>
      <w:r>
        <w:rPr>
          <w:lang w:val="nb-NO"/>
        </w:rPr>
        <w:t xml:space="preserve">- Vitenskapsmenn er vanlige formørkte mennesker. De kan løse ligninger. Men spør dem om hvorfor må alle vise respekt til gamle mennesker. De skal svare ”dette er jo åpenbart”. Du har mange illusjoner hva gjelder vitenskapsmenn. Du bør kommunisere med dem. Enhver har sine egne konsepsjoner. Ettersom mennesker har ulike konsepsjoner, de skal aldri forstå hverandre. Dette likner en historie fra bibeln. Forskjellen er at mennesker avviker seg med konsepsjoner og de ønsker ikke å tenke hvorfor er deres konsepsjoner riktige. </w:t>
      </w:r>
    </w:p>
    <w:p>
      <w:pPr>
        <w:pStyle w:val="Normal"/>
        <w:ind w:firstLine="360"/>
        <w:jc w:val="both"/>
        <w:rPr/>
      </w:pPr>
      <w:r>
        <w:rPr>
          <w:lang w:val="nb-NO"/>
        </w:rPr>
        <w:t>- Jeg føler seg ukomfortabelt...</w:t>
      </w:r>
    </w:p>
    <w:p>
      <w:pPr>
        <w:pStyle w:val="Normal"/>
        <w:ind w:firstLine="360"/>
        <w:jc w:val="both"/>
        <w:rPr/>
      </w:pPr>
      <w:r>
        <w:rPr>
          <w:lang w:val="nb-NO"/>
        </w:rPr>
        <w:t xml:space="preserve">- La oss gå videre, Maja. Forestill seg at en ku har bestemt å forlate sin eier. Hva skal eier gjøre med henne? </w:t>
      </w:r>
    </w:p>
    <w:p>
      <w:pPr>
        <w:pStyle w:val="Normal"/>
        <w:ind w:firstLine="360"/>
        <w:jc w:val="both"/>
        <w:rPr>
          <w:lang w:val="nb-NO"/>
        </w:rPr>
      </w:pPr>
      <w:r>
        <w:rPr>
          <w:lang w:val="nb-NO"/>
        </w:rPr>
        <w:t>- Vel, jeg ville ikke ha latt henne gå fra meg.</w:t>
      </w:r>
    </w:p>
    <w:p>
      <w:pPr>
        <w:pStyle w:val="Normal"/>
        <w:ind w:firstLine="360"/>
        <w:jc w:val="both"/>
        <w:rPr>
          <w:lang w:val="nb-NO"/>
        </w:rPr>
      </w:pPr>
      <w:r>
        <w:rPr>
          <w:lang w:val="nb-NO"/>
        </w:rPr>
        <w:t xml:space="preserve">- Riktig. Hvis du skal begynne å praktisere, så skal du oppdage at NE blir sterkere samt at de begynner å fremvise seg mer tydelig. Skal du praktisere med praksis av det å stanse rett før orgasme, så skal du oppleve den samme effekt.  </w:t>
      </w:r>
    </w:p>
    <w:p>
      <w:pPr>
        <w:pStyle w:val="Normal"/>
        <w:ind w:firstLine="360"/>
        <w:jc w:val="both"/>
        <w:rPr/>
      </w:pPr>
      <w:r>
        <w:rPr>
          <w:lang w:val="nb-NO"/>
        </w:rPr>
        <w:t xml:space="preserve">- Kam... jeg forstår at du prøver å vise meg noen vanlige ting...men jeg føler seg virkelig redd. </w:t>
      </w:r>
    </w:p>
    <w:p>
      <w:pPr>
        <w:pStyle w:val="Normal"/>
        <w:ind w:firstLine="360"/>
        <w:jc w:val="both"/>
        <w:rPr>
          <w:lang w:val="nb-NO"/>
        </w:rPr>
      </w:pPr>
      <w:r>
        <w:rPr>
          <w:lang w:val="nb-NO"/>
        </w:rPr>
        <w:t xml:space="preserve">- Hva ellers ville du ha gjort med kuen? </w:t>
      </w:r>
    </w:p>
    <w:p>
      <w:pPr>
        <w:pStyle w:val="Normal"/>
        <w:ind w:firstLine="360"/>
        <w:jc w:val="both"/>
        <w:rPr>
          <w:lang w:val="nb-NO"/>
        </w:rPr>
      </w:pPr>
      <w:r>
        <w:rPr>
          <w:lang w:val="nb-NO"/>
        </w:rPr>
        <w:t xml:space="preserve">- Vel, jeg ville ha latt henne gå...eller jeg ville ha drept henne... </w:t>
      </w:r>
    </w:p>
    <w:p>
      <w:pPr>
        <w:pStyle w:val="Normal"/>
        <w:ind w:firstLine="360"/>
        <w:jc w:val="both"/>
        <w:rPr/>
      </w:pPr>
      <w:r>
        <w:rPr>
          <w:lang w:val="nb-NO"/>
        </w:rPr>
        <w:t>- Riktig.</w:t>
      </w:r>
    </w:p>
    <w:p>
      <w:pPr>
        <w:pStyle w:val="Normal"/>
        <w:ind w:firstLine="360"/>
        <w:jc w:val="both"/>
        <w:rPr/>
      </w:pPr>
      <w:r>
        <w:rPr>
          <w:lang w:val="nb-NO"/>
        </w:rPr>
        <w:t xml:space="preserve">- Kam, synes du at en som praktiserer med DVP utsetter sitt liv for fare? </w:t>
      </w:r>
    </w:p>
    <w:p>
      <w:pPr>
        <w:pStyle w:val="Normal"/>
        <w:ind w:firstLine="360"/>
        <w:jc w:val="both"/>
        <w:rPr>
          <w:lang w:val="nb-NO"/>
        </w:rPr>
      </w:pPr>
      <w:r>
        <w:rPr>
          <w:lang w:val="nb-NO"/>
        </w:rPr>
        <w:t>- Nei, jeg tenker ikke på denne måte. Alle som praktiserer dør aldri. De har god helse. Jeg støtter dermed ikke en teori om det at disse vesener er fiender for oss. Jeg tror på det at de som praktiserer hardt skal alltid finne en utvei og oppnå frihet.</w:t>
      </w:r>
    </w:p>
    <w:p>
      <w:pPr>
        <w:pStyle w:val="Normal"/>
        <w:ind w:firstLine="360"/>
        <w:jc w:val="both"/>
        <w:rPr>
          <w:lang w:val="nb-NO"/>
        </w:rPr>
      </w:pPr>
      <w:r>
        <w:rPr>
          <w:lang w:val="nb-NO"/>
        </w:rPr>
        <w:t xml:space="preserve">- Men det er lettere å drepe oss, ikke sant? </w:t>
      </w:r>
    </w:p>
    <w:p>
      <w:pPr>
        <w:pStyle w:val="Normal"/>
        <w:ind w:firstLine="360"/>
        <w:jc w:val="both"/>
        <w:rPr/>
      </w:pPr>
      <w:r>
        <w:rPr>
          <w:lang w:val="nb-NO"/>
        </w:rPr>
        <w:t xml:space="preserve">- Du tenker på en rar måte, Maja... tenker du at det er letter å drepe noen som hindrer deg? </w:t>
      </w:r>
    </w:p>
    <w:p>
      <w:pPr>
        <w:pStyle w:val="Normal"/>
        <w:ind w:firstLine="360"/>
        <w:jc w:val="both"/>
        <w:rPr/>
      </w:pPr>
      <w:r>
        <w:rPr>
          <w:lang w:val="nb-NO"/>
        </w:rPr>
        <w:t>- Nei, jeg skal ikke gjøre dette.</w:t>
      </w:r>
    </w:p>
    <w:p>
      <w:pPr>
        <w:pStyle w:val="Normal"/>
        <w:ind w:firstLine="360"/>
        <w:jc w:val="both"/>
        <w:rPr/>
      </w:pPr>
      <w:r>
        <w:rPr>
          <w:lang w:val="nb-NO"/>
        </w:rPr>
        <w:t xml:space="preserve">- Og de skal ikke gjøre dette også. De kan bare forårsake hat i noen. Jeg tror at de kan etterlikne handlinger av et menneske også. Dette er et grunnlag til det at jeg foretrekker å være forberedt for kommunisering med vanlige mennesker. Jeg kjenner godt de mekanismer som styrer formørkte mennesker. </w:t>
      </w:r>
    </w:p>
    <w:p>
      <w:pPr>
        <w:pStyle w:val="Normal"/>
        <w:ind w:firstLine="360"/>
        <w:jc w:val="both"/>
        <w:rPr>
          <w:lang w:val="nb-NO"/>
        </w:rPr>
      </w:pPr>
      <w:r>
        <w:rPr>
          <w:lang w:val="nb-NO"/>
        </w:rPr>
        <w:t xml:space="preserve">- Jeg er beundret av det at du er både mystisk og vanlig på en måte. Du kan snakke om helt vanlige ting. I Daramsala du har vært en vanlig vestlig turist. </w:t>
      </w:r>
    </w:p>
    <w:p>
      <w:pPr>
        <w:pStyle w:val="Normal"/>
        <w:ind w:firstLine="360"/>
        <w:jc w:val="both"/>
        <w:rPr>
          <w:lang w:val="nb-NO"/>
        </w:rPr>
      </w:pPr>
      <w:r>
        <w:rPr>
          <w:lang w:val="nb-NO"/>
        </w:rPr>
        <w:t>- Dette er en kunst av overlevelse. Du blir ikke forbauset av et menneske som lærer seg å overleve i løpet av klatring i fjellene, ikke sant? Og jeg overlever på den samme måte når jeg befinner seg blant vanlige mennesker.</w:t>
      </w:r>
    </w:p>
    <w:p>
      <w:pPr>
        <w:pStyle w:val="Normal"/>
        <w:ind w:firstLine="360"/>
        <w:jc w:val="both"/>
        <w:rPr/>
      </w:pPr>
      <w:r>
        <w:rPr>
          <w:lang w:val="nb-NO"/>
        </w:rPr>
        <w:t xml:space="preserve">Vi gikk til steiner jeg har tidligere satt på samme med Lessi. Jeg følte at jeg skal snart bli alene igjen og at en ny del av mitt liv skal snart ende. Hva skal hende videre? Kam sitter med lukkete øyne. Hans ansikt forårsaker glede og en rar spenning i hele kroppen. Denne spenning blir til noen vibrasjoner. Kroppen begynner å vibrere. Jeg mister synsbildet foran seg.... Dette er umulig!! Kam!! Jeg kunne ikke sove så lenge. Jeg har nesten begynt å gråte. Jeg ønsker ikke å miste ham på denne måte... Men han har bestemt å gå på denne måte. Jeg har satt seg på stein igjen og har begynt å gråte... Men nei, jeg skal oppnå klarhet likevel.  </w:t>
      </w:r>
    </w:p>
    <w:p>
      <w:pPr>
        <w:pStyle w:val="Normal"/>
        <w:ind w:firstLine="360"/>
        <w:jc w:val="both"/>
        <w:rPr>
          <w:lang w:val="nb-NO"/>
        </w:rPr>
      </w:pPr>
      <w:r>
        <w:rPr>
          <w:lang w:val="nb-NO"/>
        </w:rPr>
        <w:t xml:space="preserve">Jeg så en tibetansk kloster nede... Jeg løpte til den. Himmel, dal, fugler...Jeg har løpt til kloster som en liten tiger. </w:t>
      </w:r>
    </w:p>
    <w:p>
      <w:pPr>
        <w:pStyle w:val="Normal"/>
        <w:ind w:firstLine="360"/>
        <w:jc w:val="both"/>
        <w:rPr/>
      </w:pPr>
      <w:r>
        <w:rPr>
          <w:lang w:val="nb-NO"/>
        </w:rPr>
        <w:t xml:space="preserve">Jeg har satt seg i hjørnet... Negative emosjoner... Jeg har nylig fjernet negative emosjoner igjen... Jeg må bare fjerne negative emosjoner... Dette er alt jeg må gjøre...  </w:t>
      </w:r>
    </w:p>
    <w:p>
      <w:pPr>
        <w:pStyle w:val="Normal"/>
        <w:ind w:firstLine="360"/>
        <w:jc w:val="both"/>
        <w:rPr>
          <w:lang w:val="nb-NO"/>
        </w:rPr>
      </w:pPr>
      <w:r>
        <w:rPr>
          <w:lang w:val="nb-NO"/>
        </w:rPr>
        <w:t>Jeg har en gang hadd en hamster som prøvde å oppnå frihet hele tid. Dette har forårsakt sørgelige tanker i meg. Jeg visste at han skal ALDRI bli fri. Hva om jeg er den samme hamster? Nei, jeg skal arbeide for å oppnå frihet!!!</w:t>
      </w:r>
    </w:p>
    <w:p>
      <w:pPr>
        <w:pStyle w:val="Normal"/>
        <w:ind w:firstLine="360"/>
        <w:jc w:val="both"/>
        <w:rPr/>
      </w:pPr>
      <w:r>
        <w:rPr>
          <w:lang w:val="nb-NO"/>
        </w:rPr>
        <w:t xml:space="preserve">Jeg har konsentrert seg for å bli kvitt denne tanke-skeptiker som ødelegger all min inspirasjon. Jeg ønsker å leve. Jeg skal skrive en ny lov for dette landet. En lov om Rolig Glede. En lov av Sinnsro. </w:t>
      </w:r>
    </w:p>
    <w:p>
      <w:pPr>
        <w:pStyle w:val="Normal"/>
        <w:ind w:firstLine="360"/>
        <w:jc w:val="both"/>
        <w:rPr/>
      </w:pPr>
      <w:r>
        <w:rPr>
          <w:lang w:val="nb-NO"/>
        </w:rPr>
        <w:t xml:space="preserve">- Tasji delek! </w:t>
      </w:r>
    </w:p>
    <w:p>
      <w:pPr>
        <w:pStyle w:val="Normal"/>
        <w:ind w:firstLine="360"/>
        <w:jc w:val="both"/>
        <w:rPr/>
      </w:pPr>
      <w:r>
        <w:rPr>
          <w:lang w:val="nb-NO"/>
        </w:rPr>
        <w:t>- Tasji delek!</w:t>
      </w:r>
    </w:p>
    <w:p>
      <w:pPr>
        <w:pStyle w:val="Normal"/>
        <w:ind w:firstLine="360"/>
        <w:jc w:val="both"/>
        <w:rPr/>
      </w:pPr>
      <w:r>
        <w:rPr>
          <w:lang w:val="nb-NO"/>
        </w:rPr>
        <w:t xml:space="preserve">Jeg ser på en liten munk. Uvanlige synsbilder... elektrisk varme over hele kroppen... </w:t>
      </w:r>
    </w:p>
    <w:p>
      <w:pPr>
        <w:pStyle w:val="Normal"/>
        <w:ind w:firstLine="360"/>
        <w:jc w:val="both"/>
        <w:rPr/>
      </w:pPr>
      <w:r>
        <w:rPr>
          <w:lang w:val="nb-NO"/>
        </w:rPr>
        <w:t>- Kom igjen:)</w:t>
      </w:r>
    </w:p>
    <w:p>
      <w:pPr>
        <w:pStyle w:val="Normal"/>
        <w:ind w:firstLine="360"/>
        <w:jc w:val="both"/>
        <w:rPr/>
      </w:pPr>
      <w:r>
        <w:rPr>
          <w:lang w:val="nb-NO"/>
        </w:rPr>
        <w:t>- Hvor skal vi? ..Ok, la oss gå!</w:t>
      </w:r>
    </w:p>
    <w:p>
      <w:pPr>
        <w:pStyle w:val="Normal"/>
        <w:ind w:firstLine="360"/>
        <w:jc w:val="both"/>
        <w:rPr>
          <w:lang w:val="nb-NO"/>
        </w:rPr>
      </w:pPr>
      <w:r>
        <w:rPr>
          <w:lang w:val="nb-NO"/>
        </w:rPr>
        <w:t xml:space="preserve">Jeg reiser seg og opplever rare fysiske oppfatninger... Det føles tyngde i hele kroppen. Dette er ikke noen behagelige følelser. Jeg har aldri opplevd dem før. Jeg gikk til en hage ved kloster som jeg har besøkt noen dager tidligere. </w:t>
      </w:r>
    </w:p>
    <w:p>
      <w:pPr>
        <w:pStyle w:val="Normal"/>
        <w:ind w:firstLine="360"/>
        <w:jc w:val="both"/>
        <w:rPr>
          <w:lang w:val="nb-NO"/>
        </w:rPr>
      </w:pPr>
      <w:r>
        <w:rPr>
          <w:lang w:val="nb-NO"/>
        </w:rPr>
        <w:t>…</w:t>
      </w:r>
      <w:r>
        <w:rPr>
          <w:lang w:val="nb-NO"/>
        </w:rPr>
        <w:t>Lett vind beveger blad over hage... Et tre beveger seg også… Jeg opplever ingen tanker.</w:t>
      </w:r>
    </w:p>
    <w:p>
      <w:pPr>
        <w:pStyle w:val="Normal"/>
        <w:ind w:firstLine="360"/>
        <w:jc w:val="both"/>
        <w:rPr/>
      </w:pPr>
      <w:r>
        <w:rPr>
          <w:lang w:val="nb-NO"/>
        </w:rPr>
        <w:t>- La oss gå, han venter på oss!</w:t>
      </w:r>
    </w:p>
    <w:p>
      <w:pPr>
        <w:pStyle w:val="Normal"/>
        <w:ind w:firstLine="360"/>
        <w:jc w:val="both"/>
        <w:rPr/>
      </w:pPr>
      <w:r>
        <w:rPr>
          <w:lang w:val="nb-NO"/>
        </w:rPr>
        <w:t xml:space="preserve">- Hvem?  </w:t>
      </w:r>
    </w:p>
    <w:p>
      <w:pPr>
        <w:pStyle w:val="Normal"/>
        <w:ind w:firstLine="360"/>
        <w:jc w:val="both"/>
        <w:rPr/>
      </w:pPr>
      <w:r>
        <w:rPr>
          <w:lang w:val="nb-NO"/>
        </w:rPr>
        <w:t>- Du skal forstå dette nå.</w:t>
      </w:r>
    </w:p>
    <w:p>
      <w:pPr>
        <w:pStyle w:val="Normal"/>
        <w:ind w:firstLine="360"/>
        <w:jc w:val="both"/>
        <w:rPr/>
      </w:pPr>
      <w:r>
        <w:rPr>
          <w:lang w:val="nb-NO"/>
        </w:rPr>
        <w:t xml:space="preserve">Det finnes ingen inngang. Men dette er ikke søvn. </w:t>
      </w:r>
    </w:p>
    <w:p>
      <w:pPr>
        <w:pStyle w:val="Normal"/>
        <w:ind w:firstLine="360"/>
        <w:jc w:val="both"/>
        <w:rPr>
          <w:lang w:val="nb-NO"/>
        </w:rPr>
      </w:pPr>
      <w:r>
        <w:rPr>
          <w:lang w:val="nb-NO"/>
        </w:rPr>
        <w:t>- Hva er dette, en søvn?</w:t>
      </w:r>
    </w:p>
    <w:p>
      <w:pPr>
        <w:pStyle w:val="Normal"/>
        <w:ind w:firstLine="360"/>
        <w:jc w:val="both"/>
        <w:rPr/>
      </w:pPr>
      <w:r>
        <w:rPr>
          <w:lang w:val="nb-NO"/>
        </w:rPr>
        <w:t>- En søvn? Hva mener du?</w:t>
      </w:r>
    </w:p>
    <w:p>
      <w:pPr>
        <w:pStyle w:val="Normal"/>
        <w:ind w:firstLine="360"/>
        <w:jc w:val="both"/>
        <w:rPr/>
      </w:pPr>
      <w:r>
        <w:rPr>
          <w:lang w:val="nb-NO"/>
        </w:rPr>
        <w:t xml:space="preserve">- Jeg mener søvn:) </w:t>
      </w:r>
    </w:p>
    <w:p>
      <w:pPr>
        <w:pStyle w:val="Normal"/>
        <w:ind w:firstLine="360"/>
        <w:jc w:val="both"/>
        <w:rPr/>
      </w:pPr>
      <w:r>
        <w:rPr>
          <w:lang w:val="nb-NO"/>
        </w:rPr>
        <w:t>- Jeg vet ikke hva dette er, - jeg forstod at han mener dette seriøst.</w:t>
      </w:r>
    </w:p>
    <w:p>
      <w:pPr>
        <w:pStyle w:val="Normal"/>
        <w:ind w:firstLine="360"/>
        <w:jc w:val="both"/>
        <w:rPr/>
      </w:pPr>
      <w:r>
        <w:rPr>
          <w:lang w:val="nb-NO"/>
        </w:rPr>
        <w:t>- Sover du aldri?</w:t>
      </w:r>
    </w:p>
    <w:p>
      <w:pPr>
        <w:pStyle w:val="Normal"/>
        <w:ind w:firstLine="360"/>
        <w:jc w:val="both"/>
        <w:rPr/>
      </w:pPr>
      <w:r>
        <w:rPr>
          <w:lang w:val="nb-NO"/>
        </w:rPr>
        <w:t>Gutten forstod meg ikke...</w:t>
      </w:r>
    </w:p>
    <w:p>
      <w:pPr>
        <w:pStyle w:val="Normal"/>
        <w:ind w:firstLine="360"/>
        <w:jc w:val="both"/>
        <w:rPr/>
      </w:pPr>
      <w:r>
        <w:rPr>
          <w:lang w:val="nb-NO"/>
        </w:rPr>
        <w:t xml:space="preserve">- Jeg forstår deg virkelig ikke. </w:t>
      </w:r>
    </w:p>
    <w:p>
      <w:pPr>
        <w:pStyle w:val="Normal"/>
        <w:ind w:firstLine="360"/>
        <w:jc w:val="both"/>
        <w:rPr>
          <w:lang w:val="nb-NO"/>
        </w:rPr>
      </w:pPr>
      <w:r>
        <w:rPr>
          <w:lang w:val="nb-NO"/>
        </w:rPr>
        <w:t>- Så dette er virkelig søvn:)</w:t>
      </w:r>
    </w:p>
    <w:p>
      <w:pPr>
        <w:pStyle w:val="Normal"/>
        <w:ind w:firstLine="360"/>
        <w:jc w:val="both"/>
        <w:rPr>
          <w:lang w:val="nb-NO"/>
        </w:rPr>
      </w:pPr>
      <w:r>
        <w:rPr>
          <w:lang w:val="nb-NO"/>
        </w:rPr>
        <w:t>- For et underlig vesen du er)) , -- han løpte til inngang.</w:t>
      </w:r>
    </w:p>
    <w:p>
      <w:pPr>
        <w:pStyle w:val="Normal"/>
        <w:ind w:firstLine="360"/>
        <w:jc w:val="both"/>
        <w:rPr>
          <w:lang w:val="nb-NO"/>
        </w:rPr>
      </w:pPr>
      <w:r>
        <w:rPr>
          <w:lang w:val="nb-NO"/>
        </w:rPr>
        <w:t xml:space="preserve">Jeg så på kloster og så ingen mennesker omrking. Det var jo mange av dem da jeg har gått inn! Dette er ikke søvn. Dette er noe annet. Jeg kan ikke vende tilbake. Det virker at jeg er full! </w:t>
      </w:r>
    </w:p>
    <w:p>
      <w:pPr>
        <w:pStyle w:val="Normal"/>
        <w:ind w:firstLine="360"/>
        <w:jc w:val="both"/>
        <w:rPr>
          <w:lang w:val="nb-NO"/>
        </w:rPr>
      </w:pPr>
      <w:r>
        <w:rPr>
          <w:lang w:val="nb-NO"/>
        </w:rPr>
        <w:t>- Hjelp meg! – jeg ropte så høyt jeg kunne og følte at noen tok min hånd.</w:t>
      </w:r>
    </w:p>
    <w:p>
      <w:pPr>
        <w:pStyle w:val="Normal"/>
        <w:ind w:firstLine="360"/>
        <w:jc w:val="both"/>
        <w:rPr>
          <w:lang w:val="nb-NO"/>
        </w:rPr>
      </w:pPr>
      <w:r>
        <w:rPr>
          <w:lang w:val="nb-NO"/>
        </w:rPr>
        <w:t>Dette var en tilstand som jeg har mange ganger opplevd da jeg var full.</w:t>
      </w:r>
    </w:p>
    <w:p>
      <w:pPr>
        <w:pStyle w:val="Normal"/>
        <w:ind w:firstLine="360"/>
        <w:jc w:val="both"/>
        <w:rPr>
          <w:lang w:val="nb-NO"/>
        </w:rPr>
      </w:pPr>
      <w:r>
        <w:rPr>
          <w:lang w:val="nb-NO"/>
        </w:rPr>
        <w:t xml:space="preserve">Et blinklys igjen! Vi befinner oss i et lite rom. Jeg ser seg omkring... hvem er disse mennesker? De ser på meg også. Monker... Jeg opplever rolig glede og tillit. Er alt dette virkelig? </w:t>
      </w:r>
    </w:p>
    <w:p>
      <w:pPr>
        <w:pStyle w:val="Normal"/>
        <w:ind w:firstLine="360"/>
        <w:jc w:val="both"/>
        <w:rPr/>
      </w:pPr>
      <w:r>
        <w:rPr>
          <w:lang w:val="nb-NO"/>
        </w:rPr>
        <w:t xml:space="preserve">Dette er sikkert Lama. Han utstråler styrke og rolighet samtidig. </w:t>
      </w:r>
    </w:p>
    <w:p>
      <w:pPr>
        <w:pStyle w:val="Normal"/>
        <w:ind w:firstLine="360"/>
        <w:jc w:val="both"/>
        <w:rPr>
          <w:lang w:val="nb-NO"/>
        </w:rPr>
      </w:pPr>
      <w:r>
        <w:rPr>
          <w:lang w:val="nb-NO"/>
        </w:rPr>
        <w:t>- Er dette søvn? – jeg ønsker å forstå hva skjer her.</w:t>
      </w:r>
    </w:p>
    <w:p>
      <w:pPr>
        <w:pStyle w:val="Normal"/>
        <w:ind w:firstLine="360"/>
        <w:jc w:val="both"/>
        <w:rPr/>
      </w:pPr>
      <w:r>
        <w:rPr>
          <w:lang w:val="nb-NO"/>
        </w:rPr>
        <w:t xml:space="preserve">- Det avhenger av det hva kaller du for søvn, -- han har begynt å snakke med meg. Han likner på Lobsang. </w:t>
      </w:r>
    </w:p>
    <w:p>
      <w:pPr>
        <w:pStyle w:val="Normal"/>
        <w:ind w:firstLine="360"/>
        <w:jc w:val="both"/>
        <w:rPr/>
      </w:pPr>
      <w:r>
        <w:rPr>
          <w:lang w:val="nb-NO"/>
        </w:rPr>
        <w:t xml:space="preserve">- Er du Lobsang? </w:t>
      </w:r>
    </w:p>
    <w:p>
      <w:pPr>
        <w:pStyle w:val="Normal"/>
        <w:ind w:firstLine="360"/>
        <w:jc w:val="both"/>
        <w:rPr/>
      </w:pPr>
      <w:r>
        <w:rPr>
          <w:lang w:val="nb-NO"/>
        </w:rPr>
        <w:t>Han smilte.</w:t>
      </w:r>
    </w:p>
    <w:p>
      <w:pPr>
        <w:pStyle w:val="Normal"/>
        <w:ind w:firstLine="360"/>
        <w:jc w:val="both"/>
        <w:rPr>
          <w:lang w:val="nb-NO"/>
        </w:rPr>
      </w:pPr>
      <w:r>
        <w:rPr>
          <w:lang w:val="nb-NO"/>
        </w:rPr>
        <w:t>- Ja, og jeg har ønsket å møte deg. Jeg visste at du søker på meg.</w:t>
      </w:r>
    </w:p>
    <w:p>
      <w:pPr>
        <w:pStyle w:val="Normal"/>
        <w:ind w:firstLine="360"/>
        <w:jc w:val="both"/>
        <w:rPr/>
      </w:pPr>
      <w:r>
        <w:rPr>
          <w:lang w:val="nb-NO"/>
        </w:rPr>
        <w:t>- Hvem har fortalt deg om dette?</w:t>
      </w:r>
    </w:p>
    <w:p>
      <w:pPr>
        <w:pStyle w:val="Normal"/>
        <w:ind w:firstLine="360"/>
        <w:jc w:val="both"/>
        <w:rPr/>
      </w:pPr>
      <w:r>
        <w:rPr>
          <w:lang w:val="nb-NO"/>
        </w:rPr>
        <w:t xml:space="preserve">- Du kjenner ham som Taj. </w:t>
      </w:r>
    </w:p>
    <w:p>
      <w:pPr>
        <w:pStyle w:val="Normal"/>
        <w:ind w:firstLine="360"/>
        <w:jc w:val="both"/>
        <w:rPr/>
      </w:pPr>
      <w:r>
        <w:rPr>
          <w:lang w:val="nb-NO"/>
        </w:rPr>
        <w:t>- Taj??? Er han her også?</w:t>
      </w:r>
    </w:p>
    <w:p>
      <w:pPr>
        <w:pStyle w:val="Normal"/>
        <w:ind w:firstLine="360"/>
        <w:jc w:val="both"/>
        <w:rPr/>
      </w:pPr>
      <w:r>
        <w:rPr>
          <w:lang w:val="nb-NO"/>
        </w:rPr>
        <w:t>- Nei, han er ikke her nå..</w:t>
      </w:r>
    </w:p>
    <w:p>
      <w:pPr>
        <w:pStyle w:val="Normal"/>
        <w:ind w:firstLine="360"/>
        <w:jc w:val="both"/>
        <w:rPr>
          <w:lang w:val="nb-NO"/>
        </w:rPr>
      </w:pPr>
      <w:r>
        <w:rPr>
          <w:lang w:val="nb-NO"/>
        </w:rPr>
        <w:t>- Nå? Lobsang, hva mener du med ”nå”? Jeg ønsker å se ham. Hvordan kan jeg gjøre dette?</w:t>
      </w:r>
    </w:p>
    <w:p>
      <w:pPr>
        <w:pStyle w:val="Normal"/>
        <w:ind w:firstLine="360"/>
        <w:jc w:val="both"/>
        <w:rPr/>
      </w:pPr>
      <w:r>
        <w:rPr>
          <w:lang w:val="nb-NO"/>
        </w:rPr>
        <w:t xml:space="preserve">- Du vet dette selv. Du må fjerne negative emosjoner og oppnå bevissthet i løpet av søvn... Slik skal su finne ham... Hvorfor sørger du? Tror du at du skal ikke kunne løse denne oppgave? Du må ikke tenke slik. Du må arbeide hardt. Eller ønsker du å leve annerledes? </w:t>
      </w:r>
    </w:p>
    <w:p>
      <w:pPr>
        <w:pStyle w:val="Normal"/>
        <w:ind w:firstLine="360"/>
        <w:jc w:val="both"/>
        <w:rPr/>
      </w:pPr>
      <w:r>
        <w:rPr>
          <w:lang w:val="nb-NO"/>
        </w:rPr>
        <w:t>- Nei!</w:t>
      </w:r>
    </w:p>
    <w:p>
      <w:pPr>
        <w:pStyle w:val="Normal"/>
        <w:ind w:firstLine="360"/>
        <w:jc w:val="both"/>
        <w:rPr>
          <w:lang w:val="nb-NO"/>
        </w:rPr>
      </w:pPr>
      <w:r>
        <w:rPr>
          <w:lang w:val="nb-NO"/>
        </w:rPr>
        <w:t xml:space="preserve">- Så du må slutte å sørge. Begynn å jobbe! </w:t>
      </w:r>
    </w:p>
    <w:p>
      <w:pPr>
        <w:pStyle w:val="Normal"/>
        <w:ind w:firstLine="360"/>
        <w:jc w:val="both"/>
        <w:rPr/>
      </w:pPr>
      <w:r>
        <w:rPr>
          <w:lang w:val="nb-NO"/>
        </w:rPr>
        <w:t>Jeg har anstrengt seg for å fjerne NE. Jeg har klart det!</w:t>
      </w:r>
    </w:p>
    <w:p>
      <w:pPr>
        <w:pStyle w:val="Normal"/>
        <w:ind w:firstLine="360"/>
        <w:jc w:val="both"/>
        <w:rPr>
          <w:lang w:val="nb-NO"/>
        </w:rPr>
      </w:pPr>
      <w:r>
        <w:rPr>
          <w:lang w:val="nb-NO"/>
        </w:rPr>
        <w:t>- Slik kan du utskifte alle sine oppfatninger.</w:t>
      </w:r>
    </w:p>
    <w:p>
      <w:pPr>
        <w:pStyle w:val="Normal"/>
        <w:ind w:firstLine="360"/>
        <w:jc w:val="both"/>
        <w:rPr>
          <w:lang w:val="nb-NO"/>
        </w:rPr>
      </w:pPr>
      <w:r>
        <w:rPr>
          <w:lang w:val="nb-NO"/>
        </w:rPr>
        <w:t>- Etter et par år du skal være absolutt fri fra negative emosjoner.Vi skal møtes igjen og jeg skal hjelpe deg å huske noe som skal bistå med en reise til et veikryss av oppfatninger.</w:t>
      </w:r>
    </w:p>
    <w:p>
      <w:pPr>
        <w:pStyle w:val="Normal"/>
        <w:ind w:firstLine="360"/>
        <w:jc w:val="both"/>
        <w:rPr/>
      </w:pPr>
      <w:r>
        <w:rPr>
          <w:lang w:val="nb-NO"/>
        </w:rPr>
        <w:t>- Hvor?</w:t>
      </w:r>
    </w:p>
    <w:p>
      <w:pPr>
        <w:pStyle w:val="Normal"/>
        <w:ind w:firstLine="360"/>
        <w:jc w:val="both"/>
        <w:rPr>
          <w:lang w:val="nb-NO"/>
        </w:rPr>
      </w:pPr>
      <w:r>
        <w:rPr>
          <w:lang w:val="nb-NO"/>
        </w:rPr>
        <w:t xml:space="preserve">- Et veikryss av oppfatninger er et vesen som er fri fra negative emosjoner, kaotiske tanker, mekaniske ønsker, blind distinktiv bevissthet og en vanlig oppfatning av kroppen. </w:t>
      </w:r>
    </w:p>
    <w:p>
      <w:pPr>
        <w:pStyle w:val="Normal"/>
        <w:ind w:firstLine="360"/>
        <w:jc w:val="both"/>
        <w:rPr/>
      </w:pPr>
      <w:r>
        <w:rPr>
          <w:lang w:val="nb-NO"/>
        </w:rPr>
        <w:t xml:space="preserve">- Kaller dere ham ikke for Buddha? </w:t>
      </w:r>
    </w:p>
    <w:p>
      <w:pPr>
        <w:pStyle w:val="Normal"/>
        <w:ind w:firstLine="360"/>
        <w:jc w:val="both"/>
        <w:rPr/>
      </w:pPr>
      <w:r>
        <w:rPr>
          <w:lang w:val="nb-NO"/>
        </w:rPr>
        <w:t>- Ja, du kan kalle ham slik.</w:t>
      </w:r>
    </w:p>
    <w:p>
      <w:pPr>
        <w:pStyle w:val="Normal"/>
        <w:rPr/>
      </w:pPr>
      <w:r>
        <w:rPr>
          <w:lang w:val="nb-NO"/>
        </w:rPr>
        <w:t>Hans ord fyller meg med glede. Men er det bare ord? Jeg opplever det samme også når han tier. Jeg opplever forståelse. Jeg forstår at jeg kan være ikke likegyldig og ikke oppleve lidelser. Jeg ser i Lobsangs øyner og forstår alt... Hva streber han etter? Og hva streber etter Kam, Tai og Sart? Det er umulig å motstå deres vilj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
    <w:altName w:val="Courier New"/>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ain">
    <w:name w:val="main Знак"/>
    <w:basedOn w:val="Style14"/>
    <w:qFormat/>
    <w:rPr>
      <w:rFonts w:ascii="PetersburgC;Courier New" w:hAnsi="PetersburgC;Courier New" w:cs="PetersburgC;Courier New"/>
      <w:lang w:val="ru-RU" w:bidi="ar-SA"/>
    </w:rPr>
  </w:style>
  <w:style w:type="character" w:styleId="MainTimesNewRoman">
    <w:name w:val="Стиль main + Times New Roman Знак"/>
    <w:basedOn w:val="Main"/>
    <w:qFormat/>
    <w:rPr/>
  </w:style>
  <w:style w:type="character" w:styleId="MainTimesNewRoman1">
    <w:name w:val="Стиль main + Times New Roman1 Знак"/>
    <w:basedOn w:val="Main"/>
    <w:qFormat/>
    <w:rPr/>
  </w:style>
  <w:style w:type="character" w:styleId="Kursiv">
    <w:name w:val="kursiv"/>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1">
    <w:name w:val="main"/>
    <w:basedOn w:val="Normal"/>
    <w:qFormat/>
    <w:pPr>
      <w:ind w:firstLine="360"/>
      <w:jc w:val="both"/>
    </w:pPr>
    <w:rPr>
      <w:rFonts w:ascii="PetersburgC;Courier New" w:hAnsi="PetersburgC;Courier New" w:cs="PetersburgC;Courier New"/>
      <w:sz w:val="20"/>
      <w:szCs w:val="20"/>
    </w:rPr>
  </w:style>
  <w:style w:type="paragraph" w:styleId="MainTimesNewRoman2">
    <w:name w:val="Стиль main + Times New Roman"/>
    <w:basedOn w:val="Main1"/>
    <w:qFormat/>
    <w:pPr/>
    <w:rPr/>
  </w:style>
  <w:style w:type="paragraph" w:styleId="MainTimesNewRoman11">
    <w:name w:val="Стиль main + Times New Roman1"/>
    <w:basedOn w:val="Main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51:00Z</dcterms:created>
  <dc:creator>Admin</dc:creator>
  <dc:description/>
  <cp:keywords/>
  <dc:language>en-US</dc:language>
  <cp:lastModifiedBy>U-Sony</cp:lastModifiedBy>
  <dcterms:modified xsi:type="dcterms:W3CDTF">2015-04-05T16:20:00Z</dcterms:modified>
  <cp:revision>51</cp:revision>
  <dc:subject/>
  <dc:title>Maya</dc:title>
</cp:coreProperties>
</file>