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color w:val="008000"/>
          <w:sz w:val="32"/>
          <w:szCs w:val="32"/>
        </w:rPr>
      </w:pPr>
      <w:r>
        <w:rPr>
          <w:rFonts w:cs="Times New Roman" w:ascii="Times New Roman" w:hAnsi="Times New Roman"/>
          <w:b/>
          <w:color w:val="008000"/>
          <w:sz w:val="32"/>
          <w:szCs w:val="32"/>
          <w:lang w:val="nb-NO"/>
        </w:rPr>
        <w:t xml:space="preserve">Utvalg-2005: </w:t>
      </w:r>
    </w:p>
    <w:p>
      <w:pPr>
        <w:pStyle w:val="Normal"/>
        <w:ind w:firstLine="540"/>
        <w:jc w:val="center"/>
        <w:rPr>
          <w:rFonts w:ascii="Times New Roman" w:hAnsi="Times New Roman" w:cs="Times New Roman"/>
          <w:b/>
          <w:b/>
          <w:color w:val="008000"/>
          <w:sz w:val="32"/>
          <w:szCs w:val="32"/>
          <w:lang w:val="nb-NO"/>
        </w:rPr>
      </w:pPr>
      <w:r>
        <w:rPr>
          <w:rFonts w:cs="Times New Roman" w:ascii="Times New Roman" w:hAnsi="Times New Roman"/>
          <w:b/>
          <w:color w:val="008000"/>
          <w:sz w:val="32"/>
          <w:szCs w:val="32"/>
          <w:lang w:val="nb-NO"/>
        </w:rPr>
        <w:t>“</w:t>
      </w:r>
      <w:r>
        <w:rPr>
          <w:rFonts w:cs="Times New Roman" w:ascii="Times New Roman" w:hAnsi="Times New Roman"/>
          <w:b/>
          <w:color w:val="008000"/>
          <w:sz w:val="32"/>
          <w:szCs w:val="32"/>
          <w:lang w:val="nb-NO"/>
        </w:rPr>
        <w:t>Den direkte veien til en klar bevissthet”</w:t>
      </w:r>
    </w:p>
    <w:p>
      <w:pPr>
        <w:pStyle w:val="Normal"/>
        <w:ind w:firstLine="540"/>
        <w:jc w:val="center"/>
        <w:rPr>
          <w:rFonts w:ascii="Times New Roman" w:hAnsi="Times New Roman" w:cs="Times New Roman"/>
          <w:b/>
          <w:b/>
          <w:color w:val="008000"/>
          <w:sz w:val="24"/>
          <w:szCs w:val="32"/>
          <w:lang w:val="nb-NO"/>
        </w:rPr>
      </w:pPr>
      <w:r>
        <w:rPr>
          <w:rFonts w:cs="Times New Roman" w:ascii="Times New Roman" w:hAnsi="Times New Roman"/>
          <w:b/>
          <w:color w:val="008000"/>
          <w:sz w:val="24"/>
          <w:szCs w:val="32"/>
          <w:lang w:val="nb-NO"/>
        </w:rPr>
      </w:r>
    </w:p>
    <w:p>
      <w:pPr>
        <w:pStyle w:val="Normal"/>
        <w:ind w:firstLine="540"/>
        <w:jc w:val="center"/>
        <w:rPr>
          <w:rFonts w:ascii="Times New Roman" w:hAnsi="Times New Roman" w:cs="Times New Roman"/>
          <w:b/>
          <w:b/>
          <w:color w:val="008000"/>
          <w:sz w:val="24"/>
        </w:rPr>
      </w:pPr>
      <w:r>
        <w:rPr>
          <w:rFonts w:cs="Times New Roman" w:ascii="Times New Roman" w:hAnsi="Times New Roman"/>
          <w:b/>
          <w:color w:val="008000"/>
          <w:sz w:val="24"/>
        </w:rPr>
      </w:r>
    </w:p>
    <w:p>
      <w:pPr>
        <w:pStyle w:val="Normal"/>
        <w:ind w:firstLine="540"/>
        <w:jc w:val="center"/>
        <w:rPr>
          <w:rFonts w:ascii="Times New Roman" w:hAnsi="Times New Roman" w:cs="Times New Roman"/>
          <w:b/>
          <w:b/>
          <w:sz w:val="28"/>
          <w:szCs w:val="28"/>
          <w:lang w:val="nb-NO"/>
        </w:rPr>
      </w:pPr>
      <w:r>
        <w:rPr>
          <w:rFonts w:cs="Times New Roman" w:ascii="Times New Roman" w:hAnsi="Times New Roman"/>
          <w:b/>
          <w:sz w:val="28"/>
          <w:szCs w:val="28"/>
          <w:lang w:val="nb-NO"/>
        </w:rPr>
        <w:t>Forord</w:t>
      </w:r>
    </w:p>
    <w:p>
      <w:pPr>
        <w:pStyle w:val="Normal"/>
        <w:ind w:firstLine="540"/>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heter Bodh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 her boken er en veiledning. I boka finnes det mange inderlige og instendige metoder som man burde ha fulgt. Hvis man klarer å gjøre slik, så fører disse metodene en til å bli fri av lidelser (negative emosjoner, falske oppfatninger, mekaniske ønsker, ubehagelige fornemmelser). Etter å ha lest boka leseren vil begynne et helt nytt liv fullt av nye oppdagelser og lyste opp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oka er tilpasset nåtidens liv og detaljert nok, for jeg har ingen lyst til å fremkalle kortvarige emosjoner hos leseren som i etterkant vil føre ham til tilstand med det gråe livet han har hadd før. Jeg vil bare vise en vei til lyste opp oppfatninger.</w:t>
      </w:r>
    </w:p>
    <w:p>
      <w:pPr>
        <w:pStyle w:val="Normal"/>
        <w:ind w:firstLine="540"/>
        <w:jc w:val="both"/>
        <w:rPr/>
      </w:pPr>
      <w:r>
        <w:rPr>
          <w:rFonts w:cs="Times New Roman" w:ascii="Times New Roman" w:hAnsi="Times New Roman"/>
          <w:sz w:val="24"/>
          <w:lang w:val="nb-NO"/>
        </w:rPr>
        <w:t>Minstemålet er å oppnå en tilstand når ved dødspunktet bevissthetens klarhet vil bevares. Det vil tillate en å fortsette med sin praksis både i tilstandene mellom fødsler og i neste fødsler uten avbrytelse. Tilstanden vil også få man til å fjerne formørkelser og lidelser samt begynne å oppleve lyste opp oppfatninger (</w:t>
      </w:r>
      <w:r>
        <w:rPr>
          <w:rFonts w:cs="Times New Roman" w:ascii="Times New Roman" w:hAnsi="Times New Roman"/>
          <w:b/>
          <w:sz w:val="24"/>
          <w:lang w:val="nb-NO"/>
        </w:rPr>
        <w:t>LoO</w:t>
      </w:r>
      <w:r>
        <w:rPr>
          <w:rFonts w:cs="Times New Roman" w:ascii="Times New Roman" w:hAnsi="Times New Roman"/>
          <w:sz w:val="24"/>
          <w:lang w:val="nb-NO"/>
        </w:rPr>
        <w:t>). Det er ganske vanskelig å finne uttrykk på en svær avgrunn som ligger mellom vanlige mennesker og den som har allerede oppnådd denne tilstanden.</w:t>
      </w:r>
    </w:p>
    <w:p>
      <w:pPr>
        <w:pStyle w:val="Normal"/>
        <w:ind w:firstLine="540"/>
        <w:jc w:val="both"/>
        <w:rPr>
          <w:rFonts w:ascii="Times New Roman" w:hAnsi="Times New Roman" w:cs="Times New Roman"/>
          <w:b/>
          <w:b/>
          <w:sz w:val="24"/>
          <w:lang w:val="nb-NO"/>
        </w:rPr>
      </w:pPr>
      <w:r>
        <w:rPr>
          <w:rFonts w:cs="Times New Roman" w:ascii="Times New Roman" w:hAnsi="Times New Roman"/>
          <w:sz w:val="24"/>
          <w:lang w:val="nb-NO"/>
        </w:rPr>
        <w:t>Ved håp om at det er ikke forgjeves har jeg begynt å skrive denne boken i året 2000. Målet med boken var at den skulle vinne folkets gehør og fortelle folk om noe som det er veldig godt å leve med. Jeg visste ikke når og hvordan det skulle hende. Tusenvis av mennesker har lest boken delvis eller fullstendig til året 2005. Noen hundre av dem har prøvd å bruke mine metoder. Og bare ti av dem har forandret livet sitt skarpt og nå vil de aldri vende tilbake til dyrkelse av lidelsene. Jeg er klar over det at boken min kan bli populær bare om et eller to tusen år. Inntil da skal bare et fåtall ha lyst til å bli frie vesener. Boken er skrevet akkurat for de som vil reise til lyse sansebildens verden nå eller om 20 eller om 2000 år.</w:t>
      </w:r>
    </w:p>
    <w:p>
      <w:pPr>
        <w:pStyle w:val="Normal"/>
        <w:ind w:firstLine="540"/>
        <w:jc w:val="both"/>
        <w:rPr/>
      </w:pPr>
      <w:r>
        <w:rPr>
          <w:rFonts w:cs="Times New Roman" w:ascii="Times New Roman" w:hAnsi="Times New Roman"/>
          <w:sz w:val="24"/>
          <w:lang w:val="nb-NO"/>
        </w:rPr>
        <w:t>Enormt tall av nåtidens folk</w:t>
      </w:r>
      <w:r>
        <w:rPr>
          <w:rFonts w:cs="Times New Roman" w:ascii="Times New Roman" w:hAnsi="Times New Roman"/>
          <w:b/>
          <w:sz w:val="24"/>
          <w:lang w:val="nb-NO"/>
        </w:rPr>
        <w:t xml:space="preserve"> </w:t>
      </w:r>
      <w:r>
        <w:rPr>
          <w:rFonts w:cs="Times New Roman" w:ascii="Times New Roman" w:hAnsi="Times New Roman"/>
          <w:sz w:val="24"/>
          <w:lang w:val="nb-NO"/>
        </w:rPr>
        <w:t>kjenner</w:t>
      </w:r>
      <w:r>
        <w:rPr>
          <w:rFonts w:cs="Times New Roman" w:ascii="Times New Roman" w:hAnsi="Times New Roman"/>
          <w:b/>
          <w:sz w:val="24"/>
          <w:lang w:val="nb-NO"/>
        </w:rPr>
        <w:t xml:space="preserve"> </w:t>
      </w:r>
      <w:r>
        <w:rPr>
          <w:rFonts w:cs="Times New Roman" w:ascii="Times New Roman" w:hAnsi="Times New Roman"/>
          <w:sz w:val="24"/>
          <w:lang w:val="nb-NO"/>
        </w:rPr>
        <w:t>mild skepsis eller sterkt hat, utstøtt av bokens tilværelse. Det er både de, som vil fortsette å oppleve negative følelser (jeg gir jo en direkte metode til å fjerne dem) og de som stuper inn i de talløse dogmer (jeg gir jo en direkte måte til å feie bort alle dogmer og alt som er ikke basert på en personlig erfaring; en metode for utvikling av fri og klar tenking). Tilhengere av hvilken som helst religion er også misfornøyde (jeg gir jo en metode som fører enhver til lyste opp oppfatninger, uavhengig av religionsinstitusjoner, gudene og andre mellommenn). De som regner seg for ezoteriker</w:t>
      </w:r>
      <w:r>
        <w:rPr>
          <w:rFonts w:cs="Times New Roman" w:ascii="Times New Roman" w:hAnsi="Times New Roman"/>
          <w:b/>
          <w:sz w:val="24"/>
          <w:lang w:val="nb-NO"/>
        </w:rPr>
        <w:t xml:space="preserve"> </w:t>
      </w:r>
      <w:r>
        <w:rPr>
          <w:rFonts w:cs="Times New Roman" w:ascii="Times New Roman" w:hAnsi="Times New Roman"/>
          <w:sz w:val="24"/>
          <w:lang w:val="nb-NO"/>
        </w:rPr>
        <w:t>er vrede på meg</w:t>
      </w:r>
      <w:r>
        <w:rPr>
          <w:rFonts w:cs="Times New Roman" w:ascii="Times New Roman" w:hAnsi="Times New Roman"/>
          <w:b/>
          <w:sz w:val="24"/>
          <w:lang w:val="nb-NO"/>
        </w:rPr>
        <w:t xml:space="preserve"> </w:t>
      </w:r>
      <w:r>
        <w:rPr>
          <w:rFonts w:cs="Times New Roman" w:ascii="Times New Roman" w:hAnsi="Times New Roman"/>
          <w:sz w:val="24"/>
          <w:lang w:val="nb-NO"/>
        </w:rPr>
        <w:t xml:space="preserve">(alle </w:t>
      </w:r>
      <w:r>
        <w:rPr>
          <w:rFonts w:cs="Times New Roman" w:ascii="Times New Roman" w:hAnsi="Times New Roman"/>
          <w:b/>
          <w:sz w:val="24"/>
          <w:lang w:val="uk-UA"/>
        </w:rPr>
        <w:t>«</w:t>
      </w:r>
      <w:r>
        <w:rPr>
          <w:rFonts w:cs="Times New Roman" w:ascii="Times New Roman" w:hAnsi="Times New Roman"/>
          <w:sz w:val="24"/>
          <w:lang w:val="nb-NO"/>
        </w:rPr>
        <w:t>ezoteriske</w:t>
      </w:r>
      <w:r>
        <w:rPr>
          <w:rFonts w:cs="Times New Roman" w:ascii="Times New Roman" w:hAnsi="Times New Roman"/>
          <w:b/>
          <w:sz w:val="24"/>
          <w:lang w:val="uk-UA"/>
        </w:rPr>
        <w:t xml:space="preserve">» </w:t>
      </w:r>
      <w:r>
        <w:rPr>
          <w:rFonts w:cs="Times New Roman" w:ascii="Times New Roman" w:hAnsi="Times New Roman"/>
          <w:sz w:val="24"/>
          <w:lang w:val="nb-NO"/>
        </w:rPr>
        <w:t>kunnskaper dikterer jo at veien til forlysning er veldig lang og vanskelig og jeg gir en enkel framgangsmåte som vil føre de mest formørkete individene til frihet fra lidelser og til begynnelsen av et helt nytt liv bare etter noen år av et hårdnakket arbeid!). ”Ezoteriker” er særlig irritert av det at jeg er ”en oppstart”, at jeg har ingen diplomer. Jeg har ikke sluttet ”hemmelige skoler”, jeg ble ikke opplært av noen, jeg støtter seg ikke til autoriteter, jeg henviser seg ikke til de hellige skriftene. Men ikke desto mindre jeg tilbyr en rett vei som fører til en klar bevissthet, som jeg har oppdaget selv etter hårdnakket arbeid, inderlig streben etter klarhet og frigjørelsen fra lidelser. Jeg har ingen</w:t>
      </w:r>
      <w:r>
        <w:rPr>
          <w:rFonts w:cs="Times New Roman" w:ascii="Times New Roman" w:hAnsi="Times New Roman"/>
          <w:b/>
          <w:sz w:val="24"/>
          <w:lang w:val="nb-NO"/>
        </w:rPr>
        <w:t xml:space="preserve"> </w:t>
      </w:r>
      <w:r>
        <w:rPr>
          <w:rFonts w:cs="Times New Roman" w:ascii="Times New Roman" w:hAnsi="Times New Roman"/>
          <w:sz w:val="24"/>
          <w:lang w:val="nb-NO"/>
        </w:rPr>
        <w:t>bevisbyrde</w:t>
      </w:r>
      <w:r>
        <w:rPr>
          <w:rFonts w:cs="Times New Roman" w:ascii="Times New Roman" w:hAnsi="Times New Roman"/>
          <w:b/>
          <w:sz w:val="24"/>
          <w:lang w:val="nb-NO"/>
        </w:rPr>
        <w:t xml:space="preserve"> </w:t>
      </w:r>
      <w:r>
        <w:rPr>
          <w:rFonts w:cs="Times New Roman" w:ascii="Times New Roman" w:hAnsi="Times New Roman"/>
          <w:sz w:val="24"/>
          <w:lang w:val="nb-NO"/>
        </w:rPr>
        <w:t>som bekrefter fullmakten til å tilby denne boken, og jeg handler bare på grunn av det glade ønsket og min egen og andre praktikeres erfa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har blitt skrevet en god del forskjellige ”kloke bøker” ... som stiller minst tre spørs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Hva nøyaktig skal man gjøre? Hvordan skal det gjøres? Hvordan skal små hindringer ofte i formen av uovervinnelige anstøtssteiner overvinn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Om det er gitt et råd i boka – hva og hvordan skal gjøres så oppstår det et annet spørsmål: hvorfor er det slik? Hvorfor akkurat dette? Hvorfor skal jeg bli sikker på at den brukte tiden til de ene eller andre handlingene skal sammenlagt gi noe tiltrekkende for m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Hvordan kan noen forstå hva han skal gjøre videre? Skal man være avhengig av en kil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oken min gir svar på det første spørsmålet, og det andre spørsmålet er ikke aktuelt lenger. For det første, utføring av anstrengelsen krever ikke suggesjon eller tro, du retter seg bare etter det glade ønsket som er fulgt av forventning. Slik får du fornøyelsen av handlingene akkurat nå, uavhengig av deres resultat. For det annet, resultater av dine anstrengelser er åpenbare med det samme, og du nyter av dem akkurat nå. Hvis du klarer å fjerne de negative følelser akkurat nå, så akkurat nå skal du oppleve lyste opp oppfatninger..</w:t>
      </w:r>
    </w:p>
    <w:p>
      <w:pPr>
        <w:pStyle w:val="Normal"/>
        <w:ind w:firstLine="540"/>
        <w:jc w:val="both"/>
        <w:rPr/>
      </w:pPr>
      <w:r>
        <w:rPr>
          <w:rFonts w:cs="Times New Roman" w:ascii="Times New Roman" w:hAnsi="Times New Roman"/>
          <w:sz w:val="24"/>
          <w:lang w:val="nb-NO"/>
        </w:rPr>
        <w:t>Hvis du arbeider med praksisen min, skal du bli din egen kompass, du skal få full klarhet i metodene, du skal oppleve glade ønsker og andre lyste opp oppfatninger som fører direkte til tiltrekkende for deg tilstander. Veien min består av</w:t>
        <w:tab/>
        <w:t xml:space="preserve"> den direkte fjerningen av lidelsene, og rendyrking av streben etter lyste opp oppfatningene. MAN KAN SLUTTE Å OPPLEVE NEGATIVE FØLELSER - ikke undertrykke, ikke rettferdiggjøre, ikke ”antage dem, som de er”, men akkurat slutte å opplev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 stedet for å fantasere om at i Himalayafjellene under ledelse av en vis lærer du kunne ha gått frem på veien til en klar bevissthet, akkurat her og nå kan du gjøre framgang i den uendelige, glade, spennende bevissthetens rei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kan være et veldig formørket vesen. Du kan hate, være sjalu, misunne, ønske død noen, være utålmodig, begjærlig – være hvem som helst! Du vil alltid finne en utvei, hvis du vil oppleve tiltrekkelige for deg fornemmelser og hvis du har et ønske til å gjøre praktiske skritt. Om du havner i en slik situasjon, så må du ta det konstruktivt. Det spiller ingen rolle hvorfor det er blitt slik. Det er nødvendig å forstå hva skal gjøres og begynne å gjøre d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esteuropeisk mann er allerede en selvoppofrende forkjemper. Man er klar å pantsette hele sitt liv, undertrykke alt levende i seg for å få en bil, leilighet, og være ”som alle skikkelige mennesker”. I årtier kan man opprettholde sitt ekteskap for anstendighetens skyld. Og for å ha en ny, nåtidig bil og leilighet  kan en arbeide i årtier hvileløst. Nåtidens vesteuropeisk mann er i stand til å overvinne. Han er asket, men denne askese er heslig. Man overvinner ikke hindringer i å føle tiltrekkende følelser, men det motsatte – han overvinner sine glade ønsker.</w:t>
      </w:r>
    </w:p>
    <w:p>
      <w:pPr>
        <w:pStyle w:val="TextBody"/>
        <w:ind w:firstLine="540"/>
        <w:rPr>
          <w:rFonts w:ascii="Times New Roman" w:hAnsi="Times New Roman" w:cs="Times New Roman"/>
          <w:sz w:val="24"/>
          <w:lang w:val="nb-NO"/>
        </w:rPr>
      </w:pPr>
      <w:r>
        <w:rPr>
          <w:rFonts w:cs="Times New Roman" w:ascii="Times New Roman" w:hAnsi="Times New Roman"/>
          <w:sz w:val="24"/>
          <w:lang w:val="nb-NO"/>
        </w:rPr>
        <w:t>Mennesket av i dag er en asket. Men hensikten av denne selvoppofrelsen er urimelig og påtvinget utenfra. Det fører et mennesket til uopphørlige lidelser.</w:t>
      </w:r>
    </w:p>
    <w:p>
      <w:pPr>
        <w:pStyle w:val="TextBody"/>
        <w:ind w:firstLine="540"/>
        <w:rPr>
          <w:rFonts w:ascii="Times New Roman" w:hAnsi="Times New Roman" w:cs="Times New Roman"/>
          <w:sz w:val="24"/>
          <w:lang w:val="nb-NO"/>
        </w:rPr>
      </w:pPr>
      <w:r>
        <w:rPr>
          <w:rFonts w:cs="Times New Roman" w:ascii="Times New Roman" w:hAnsi="Times New Roman"/>
          <w:sz w:val="24"/>
          <w:lang w:val="nb-NO"/>
        </w:rPr>
        <w:t>Det oppstår en spesiell følelse av “gjenkjennelse” av og til, når du liksom berører noe som du har alltid ønsket til å si til seg selv, noe du har ønsket å tro på, noe du føler anspent og grundig sannhet i. Da er det lettere å gjøre en anstrengelse, både krefter og selvsikkerheten dukker op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mverdens press er altfor stor til tider. Av den grunn en kan slutte å tro på muligheten av å leve og føle annerledes, på et ekte liv i det hele tatt. Jeg skriver det for alle som vil forstå – det finnes en mulighet for et sant liv, det er gjennomførlig. Et vanlig menneske med to hender og føtter og ett hode lever sånt. På denne måten lever andre mennesker som følger min praksis – alt dette er mulig for alle som inderlig streber etter det samme. Denne boken er et uttrykk av det gladet ønsket til å vise den virkelige og levende eksempel på hvordan man kan leve. Jeg sjenerer seg ikke for å peke på seg selv og si ”se på meg, jeg lever annerledes, jeg lever sånn og du kan gjøre det samme”. Og alt dette er åpent for deg – gi pokker i alt du var innbillet i; i det at du er svak, dum, urett, syndig o.l.; i det at du må gjøre det og det. Du må være klar over det at du kan utføre praksisen som fører til en reise i lyste opp oppfatningers ver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ne boken er beregnet på alle som er enig med meg i følgende: uavhengig av veien, frigjørelse fra de mest vanskelige formørkelser (negative emosjoner, mekaniske konsepsjoner, mekaniske ønsker) vil fremme din framgang på veien du har valg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allerede kommer fram mennesker som vet “innenfra” mitt liv, praksis og omgangen med andre praktikanter. Disse mennesker skjeller og smeller meg og praksisen min. De veksler mellom forsøk på fornuftig kritikk og åpenbar løgn. Det skal dukke opp både “eksperter” og kommentatorer av praksisen av den rette veien. De skal sjonglere med fagutrykk, “presisere” henne, “forbedre” ham, “forklare” og kritisere overlegent. De skal tilby sin hjelp til andre praktikanter. De skal erklære seg for mine elever eller mine praksis-partnere, eller bare praktikanter som forstår alt skrevet så bra, at de trenger ingen bekreftelse av deres forståelse fra meg. Det har kommet fram mennesker som antyder tåkete på noen personlig konakt med m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 erklærer seg for mine tidligere elever eller til å med medforfattere. Gjendrivelse av løgn er en meningsløs besettelse. For det første, det skal alltid være mer løgn enn det er mulig å gjendrive. For det annet, jeg vil ikke kaste bort tid på det. De som syns at bokens innhold er aktuell, skal lett vite hvor landet lig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gjør mitt beste for å forstørre antall av praktikanter og praksis-kjennere. Jeg vil dem til å opptre som eksperter, rådgivere og forbilder foran nybegynnere. Nå dukker det opp mennesker som kaller seg for “mordi” (snuter). Dette ordet knytter seg til ømhet og sympati som de føler for dyr. Jeg har en klar rekke av kriterier som brukes for å skille mellom “mordi” og “ikke-mordi”. Vi er også vant til å bruke ordet “hvost” (hale) for å beskrive en person som driver med praksis men har ikke ennå oppnått inderlighet, besluttsomhet, iherdighet, klarhet og streben etter LoO.</w:t>
      </w:r>
    </w:p>
    <w:p>
      <w:pPr>
        <w:pStyle w:val="Normal"/>
        <w:ind w:firstLine="540"/>
        <w:jc w:val="both"/>
        <w:rPr/>
      </w:pPr>
      <w:r>
        <w:rPr>
          <w:rFonts w:cs="Times New Roman" w:ascii="Times New Roman" w:hAnsi="Times New Roman"/>
          <w:sz w:val="24"/>
          <w:lang w:val="nb-NO"/>
        </w:rPr>
        <w:t>Tviler du på om personen som konsulterer deg i Den Direkte Veiens Praksis (</w:t>
      </w:r>
      <w:r>
        <w:rPr>
          <w:rFonts w:cs="Times New Roman" w:ascii="Times New Roman" w:hAnsi="Times New Roman"/>
          <w:b/>
          <w:sz w:val="24"/>
          <w:lang w:val="nb-NO"/>
        </w:rPr>
        <w:t>DVP</w:t>
      </w:r>
      <w:r>
        <w:rPr>
          <w:rFonts w:cs="Times New Roman" w:ascii="Times New Roman" w:hAnsi="Times New Roman"/>
          <w:sz w:val="24"/>
          <w:lang w:val="nb-NO"/>
        </w:rPr>
        <w:t>) er virkelig ”morda” eller ”hvost”, kan du gjerne ta kontakt med meg via e-post. Du er også velkommen til å spørre om denne personen er formørket på den samme måte som du er.</w:t>
      </w:r>
    </w:p>
    <w:p>
      <w:pPr>
        <w:pStyle w:val="Normal"/>
        <w:ind w:firstLine="540"/>
        <w:jc w:val="both"/>
        <w:rPr/>
      </w:pPr>
      <w:r>
        <w:rPr>
          <w:rFonts w:cs="Times New Roman" w:ascii="Times New Roman" w:hAnsi="Times New Roman"/>
          <w:sz w:val="24"/>
          <w:lang w:val="nb-NO"/>
        </w:rPr>
        <w:t xml:space="preserve">Du vil finne stadig oppdatert kapitler av boken min på nettside </w:t>
      </w:r>
      <w:hyperlink r:id="rId2">
        <w:r>
          <w:rPr>
            <w:rStyle w:val="InternetLink"/>
            <w:rFonts w:cs="Times New Roman" w:ascii="Times New Roman" w:hAnsi="Times New Roman"/>
            <w:color w:val="000000"/>
            <w:sz w:val="24"/>
            <w:lang w:val="nb-NO"/>
          </w:rPr>
          <w:t>www.bodhi.ru</w:t>
        </w:r>
      </w:hyperlink>
      <w:r>
        <w:rPr>
          <w:rFonts w:cs="Times New Roman" w:ascii="Times New Roman" w:hAnsi="Times New Roman"/>
          <w:sz w:val="24"/>
          <w:lang w:val="nb-NO"/>
        </w:rPr>
        <w:t>. Der finnes det også artikler skrevet av andre praktikanter, en bok ”Maya” og annet stoff. Nybegynnere kan alltid kommunisere med andre praktikanter ved hjelp av en online konferanse på nettside vå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ørst da jeg har begynt å skrive boken var det viktig å bruke ord som folk flest var vant til å bruke i hverdagsliv. Disse ord uansett om de har noen bestemt mening eller ikke, kunne bringe mine tanker til leseren på den mest klart og kort måte. Ideen med alt detter var å hindre misfårståelse som kunne ha oppstått hos leseren som har aldri før lest noe liknende. Jeg har regnet med at praksisen selv vil få ham til å omtenke sitt liv og rengjøre sin tenkning. Nå har måten jeg skriver på blitt skiftet. Dels fordi at den forrige skive-stilen er for komplisert, dels fordi at det blir stadig mer praktikanter og akkurat for dem vil jeg skrive veldig klart. Antall på leserne som ønsker å oppleve kortvarige oppfatninger skal bli stadig mindre etter at boken blir gjort om igjen. Kvaliteten på dem som blir igjen vil derimot forbedres. Det å bortkaste oppmerksomhet på de som vil ikke fjerne sine lidelser er ikke noe jeg går med på.</w:t>
      </w:r>
    </w:p>
    <w:p>
      <w:pPr>
        <w:pStyle w:val="Normal"/>
        <w:ind w:firstLine="540"/>
        <w:jc w:val="both"/>
        <w:rPr/>
      </w:pPr>
      <w:r>
        <w:rPr>
          <w:rFonts w:cs="Times New Roman" w:ascii="Times New Roman" w:hAnsi="Times New Roman"/>
          <w:sz w:val="24"/>
          <w:lang w:val="nb-NO"/>
        </w:rPr>
        <w:t>Jeg har planlagt å skrive noen bøker, hvert med sin egen betydning: ”Veien til en Klar Bevissthet” skal være en bruksanvisning og oppslagsbok. ”Maya” av meg og Skvo skal beskrive praktikernes liv i mer kunstnerisk form. Denne boken er skapt for å gi mer oppfatninger enn instruksjoner. Boken ”Tigers trekk” er tilpasset spesielt for ungdom, men innholdet likner på ”Maya”. Det finnes også en samling av fortellinger om Seksuelle Emosjoner (</w:t>
      </w:r>
      <w:r>
        <w:rPr>
          <w:rFonts w:cs="Times New Roman" w:ascii="Times New Roman" w:hAnsi="Times New Roman"/>
          <w:b/>
          <w:sz w:val="24"/>
          <w:lang w:val="nb-NO"/>
        </w:rPr>
        <w:t>SE</w:t>
      </w:r>
      <w:r>
        <w:rPr>
          <w:rFonts w:cs="Times New Roman" w:ascii="Times New Roman" w:hAnsi="Times New Roman"/>
          <w:sz w:val="24"/>
          <w:lang w:val="nb-NO"/>
        </w:rPr>
        <w:t>). De som er interrisert i seksuell utvikling og tror at deres seksuelle ønsker kan hjelpe med å forandre seg selv, vil benytte denne samlingen. Samlingen inneholder mange praktiske råd om utvikling av seksualitet og fjerning av formørkelse knyttet til seksualitet. Boken inneholder også massevis av oppfatninger. ”Samling av Praktikernes Artikler” er bestemt for mer detaljert beskrivning av spesielle spørsmål som mordi ofte støter på under sin praksis. Og så videre. Jeg har planlagt å utgi flere bøker (mordi liker å skrive også). Enhver bok og verk skal inneholde ulike kapsler med en innpakket ”kjerne” av praksis innerst. Målet med prosjektet er faktisk å bygge et helt nytt kultur som vokser seg stor ut av friheten fra NE og konsepsjoner. Den nye kultur skal springe ut av lyste opp oppfatninger og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har dukket opp en spørsmål under bokens redigering – hvorfor henvender jeg til lesere-mannfolk? Hvorfor skriver jeg ”han ønsker” istedenfor ”hun ønsker”? Det er alminnelig å henvende seg til mannfolk. Derimot det viser seg at mesteparten av virkelig aktive og ærlige praktikanter av DVP er akkurat kvinner. Jeg har ingen forklaring for dette. Muligens er mannfolkets rolle i samfunn, konsepsjoner og NE mer dødelige. Mannfolk har en utrolig stor følelse av selvviktighet, aggresjon og nesten stormannsgalskap. Alt dette forårsaker i sin tur sløvhet. (”Dumhet” er fravær av ferdigheter i åndsarbeid, mens ”sløvhet” er en manglende evne til logisk og klar tankegang forårskaet av negative emosjoner. Derfor er intellektueller ofte overordentlig sløve). Kvinnfolk opplever ofte en følelse av selvmangelfull, selvmedlidenhet og usikkerhet. Det viser seg at disse følelser er mindre dødelige. På den ene eller andre måten jeg har bestemt å henvende seg til kvinnfolk fordi at det er ingen mening i å følge den skapte stereotypen. Jeg er klar over at det blir massevis av forakt fra mannfolk fordi at de tror at de er ”avanserte” og ”kloke”. Problemet er at kvinner anses fortsatt som sekundæ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center"/>
        <w:rPr>
          <w:rFonts w:ascii="Times New Roman" w:hAnsi="Times New Roman" w:cs="Times New Roman"/>
          <w:b/>
          <w:b/>
          <w:sz w:val="28"/>
          <w:szCs w:val="28"/>
          <w:lang w:val="nb-NO"/>
        </w:rPr>
      </w:pPr>
      <w:r>
        <w:rPr>
          <w:rFonts w:cs="Times New Roman" w:ascii="Times New Roman" w:hAnsi="Times New Roman"/>
          <w:b/>
          <w:sz w:val="28"/>
          <w:szCs w:val="28"/>
          <w:lang w:val="nb-NO"/>
        </w:rPr>
        <w:t>Avsnitt 01 – ”Frihet fra negative emosjoner”</w:t>
      </w:r>
    </w:p>
    <w:p>
      <w:pPr>
        <w:pStyle w:val="Normal"/>
        <w:ind w:firstLine="540"/>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Kapittels innhold:</w:t>
      </w:r>
    </w:p>
    <w:p>
      <w:pPr>
        <w:pStyle w:val="Normal"/>
        <w:numPr>
          <w:ilvl w:val="1"/>
          <w:numId w:val="14"/>
        </w:numPr>
        <w:ind w:left="0" w:firstLine="540"/>
        <w:jc w:val="both"/>
        <w:rPr>
          <w:rFonts w:ascii="Times New Roman" w:hAnsi="Times New Roman" w:cs="Times New Roman"/>
          <w:sz w:val="24"/>
          <w:lang w:val="nb-NO"/>
        </w:rPr>
      </w:pPr>
      <w:r>
        <w:rPr>
          <w:rFonts w:cs="Times New Roman" w:ascii="Times New Roman" w:hAnsi="Times New Roman"/>
          <w:sz w:val="24"/>
          <w:lang w:val="nb-NO"/>
        </w:rPr>
        <w:t>Felles informasjon om negative emosjoner (NE) og frihet fra dem.</w:t>
      </w:r>
    </w:p>
    <w:p>
      <w:pPr>
        <w:pStyle w:val="Normal"/>
        <w:numPr>
          <w:ilvl w:val="1"/>
          <w:numId w:val="14"/>
        </w:numPr>
        <w:ind w:left="0" w:firstLine="540"/>
        <w:jc w:val="both"/>
        <w:rPr>
          <w:rFonts w:ascii="Times New Roman" w:hAnsi="Times New Roman" w:cs="Times New Roman"/>
          <w:sz w:val="24"/>
          <w:lang w:val="nb-NO"/>
        </w:rPr>
      </w:pPr>
      <w:r>
        <w:rPr>
          <w:rFonts w:cs="Times New Roman" w:ascii="Times New Roman" w:hAnsi="Times New Roman"/>
          <w:sz w:val="24"/>
          <w:lang w:val="nb-NO"/>
        </w:rPr>
        <w:t>Fjerning og undertrykkelse av NE.</w:t>
      </w:r>
    </w:p>
    <w:p>
      <w:pPr>
        <w:pStyle w:val="Normal"/>
        <w:numPr>
          <w:ilvl w:val="1"/>
          <w:numId w:val="14"/>
        </w:numPr>
        <w:ind w:left="0" w:firstLine="540"/>
        <w:jc w:val="both"/>
        <w:rPr>
          <w:rFonts w:ascii="Times New Roman" w:hAnsi="Times New Roman" w:cs="Times New Roman"/>
          <w:sz w:val="24"/>
          <w:lang w:val="nb-NO"/>
        </w:rPr>
      </w:pPr>
      <w:r>
        <w:rPr>
          <w:rFonts w:cs="Times New Roman" w:ascii="Times New Roman" w:hAnsi="Times New Roman"/>
          <w:sz w:val="24"/>
          <w:lang w:val="nb-NO"/>
        </w:rPr>
        <w:t>Første skritt i forskning og fjerning av NE.</w:t>
      </w:r>
    </w:p>
    <w:p>
      <w:pPr>
        <w:pStyle w:val="Normal"/>
        <w:numPr>
          <w:ilvl w:val="1"/>
          <w:numId w:val="14"/>
        </w:numPr>
        <w:ind w:left="0" w:firstLine="540"/>
        <w:jc w:val="both"/>
        <w:rPr>
          <w:rFonts w:ascii="Times New Roman" w:hAnsi="Times New Roman" w:cs="Times New Roman"/>
          <w:sz w:val="24"/>
          <w:lang w:val="nb-NO"/>
        </w:rPr>
      </w:pPr>
      <w:r>
        <w:rPr>
          <w:rFonts w:cs="Times New Roman" w:ascii="Times New Roman" w:hAnsi="Times New Roman"/>
          <w:sz w:val="24"/>
          <w:lang w:val="nb-NO"/>
        </w:rPr>
        <w:t>Praksis av en syklisk oppfatning av NE.</w:t>
      </w:r>
    </w:p>
    <w:p>
      <w:pPr>
        <w:pStyle w:val="Normal"/>
        <w:numPr>
          <w:ilvl w:val="1"/>
          <w:numId w:val="14"/>
        </w:numPr>
        <w:ind w:left="0" w:firstLine="540"/>
        <w:jc w:val="both"/>
        <w:rPr>
          <w:rFonts w:ascii="Times New Roman" w:hAnsi="Times New Roman" w:cs="Times New Roman"/>
          <w:sz w:val="24"/>
          <w:lang w:val="nb-NO"/>
        </w:rPr>
      </w:pPr>
      <w:r>
        <w:rPr>
          <w:rFonts w:cs="Times New Roman" w:ascii="Times New Roman" w:hAnsi="Times New Roman"/>
          <w:sz w:val="24"/>
          <w:lang w:val="nb-NO"/>
        </w:rPr>
        <w:t>Andre praksiser av NEs fjerning.</w:t>
      </w:r>
    </w:p>
    <w:p>
      <w:pPr>
        <w:pStyle w:val="Normal"/>
        <w:numPr>
          <w:ilvl w:val="1"/>
          <w:numId w:val="14"/>
        </w:numPr>
        <w:ind w:left="0" w:firstLine="540"/>
        <w:jc w:val="both"/>
        <w:rPr/>
      </w:pPr>
      <w:r>
        <w:rPr>
          <w:rFonts w:cs="Times New Roman" w:ascii="Times New Roman" w:hAnsi="Times New Roman"/>
          <w:sz w:val="24"/>
          <w:lang w:val="nb-NO"/>
        </w:rPr>
        <w:t xml:space="preserve">Praksis av returnering av oppmerksomhet </w:t>
      </w:r>
      <w:r>
        <w:rPr>
          <w:rFonts w:cs="Times New Roman" w:ascii="Times New Roman" w:hAnsi="Times New Roman"/>
          <w:sz w:val="24"/>
          <w:lang w:val="uk-UA"/>
        </w:rPr>
        <w:t>(</w:t>
      </w:r>
      <w:r>
        <w:rPr>
          <w:rFonts w:cs="Times New Roman" w:ascii="Times New Roman" w:hAnsi="Times New Roman"/>
          <w:sz w:val="24"/>
          <w:lang w:val="nb-NO"/>
        </w:rPr>
        <w:t>RO).</w:t>
      </w:r>
    </w:p>
    <w:p>
      <w:pPr>
        <w:pStyle w:val="Normal"/>
        <w:numPr>
          <w:ilvl w:val="1"/>
          <w:numId w:val="14"/>
        </w:numPr>
        <w:ind w:left="0" w:firstLine="540"/>
        <w:jc w:val="both"/>
        <w:rPr>
          <w:rFonts w:ascii="Times New Roman" w:hAnsi="Times New Roman" w:cs="Times New Roman"/>
          <w:sz w:val="24"/>
          <w:lang w:val="nb-NO"/>
        </w:rPr>
      </w:pPr>
      <w:r>
        <w:rPr>
          <w:rFonts w:cs="Times New Roman" w:ascii="Times New Roman" w:hAnsi="Times New Roman"/>
          <w:sz w:val="24"/>
          <w:lang w:val="nb-NO"/>
        </w:rPr>
        <w:t>Typiske feil.</w:t>
      </w:r>
    </w:p>
    <w:p>
      <w:pPr>
        <w:pStyle w:val="Normal"/>
        <w:numPr>
          <w:ilvl w:val="1"/>
          <w:numId w:val="14"/>
        </w:numPr>
        <w:ind w:left="0" w:firstLine="540"/>
        <w:jc w:val="both"/>
        <w:rPr>
          <w:rFonts w:ascii="Times New Roman" w:hAnsi="Times New Roman" w:cs="Times New Roman"/>
          <w:sz w:val="24"/>
          <w:lang w:val="nb-NO"/>
        </w:rPr>
      </w:pPr>
      <w:r>
        <w:rPr>
          <w:rFonts w:cs="Times New Roman" w:ascii="Times New Roman" w:hAnsi="Times New Roman"/>
          <w:sz w:val="24"/>
          <w:lang w:val="nb-NO"/>
        </w:rPr>
        <w:t>Praksis av konsolidering.</w:t>
      </w:r>
    </w:p>
    <w:p>
      <w:pPr>
        <w:pStyle w:val="Normal"/>
        <w:numPr>
          <w:ilvl w:val="1"/>
          <w:numId w:val="14"/>
        </w:numPr>
        <w:ind w:left="0" w:firstLine="540"/>
        <w:jc w:val="both"/>
        <w:rPr>
          <w:rFonts w:ascii="Times New Roman" w:hAnsi="Times New Roman" w:cs="Times New Roman"/>
          <w:sz w:val="24"/>
          <w:lang w:val="nb-NO"/>
        </w:rPr>
      </w:pPr>
      <w:r>
        <w:rPr>
          <w:rFonts w:cs="Times New Roman" w:ascii="Times New Roman" w:hAnsi="Times New Roman"/>
          <w:sz w:val="24"/>
          <w:lang w:val="nb-NO"/>
        </w:rPr>
        <w:t>Tilfredshet, ”det-skjer-ingenting”, lysegrå tilstan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1-01)</w:t>
      </w:r>
      <w:r>
        <w:rPr>
          <w:rFonts w:cs="Times New Roman" w:ascii="Times New Roman" w:hAnsi="Times New Roman"/>
          <w:sz w:val="24"/>
          <w:lang w:val="nb-NO"/>
        </w:rPr>
        <w:t xml:space="preserve"> Hver dag og hver eneste minutt folk opplever </w:t>
      </w:r>
      <w:r>
        <w:rPr>
          <w:rFonts w:cs="Times New Roman" w:ascii="Times New Roman" w:hAnsi="Times New Roman"/>
          <w:b/>
          <w:sz w:val="24"/>
          <w:lang w:val="nb-NO"/>
        </w:rPr>
        <w:t>negative emosjoner (”NE”)</w:t>
      </w:r>
      <w:r>
        <w:rPr>
          <w:rFonts w:cs="Times New Roman" w:ascii="Times New Roman" w:hAnsi="Times New Roman"/>
          <w:sz w:val="24"/>
          <w:lang w:val="nb-NO"/>
        </w:rPr>
        <w:t>: sjalusi, selvmedlidenhet, frykt, sinne, irritasjon, utilfredshet,fornærmelse, raseri, forvirring, ærekrenkelse, ondskap, misunnelse, bekymring, uro, forakt, motbydelighet, skam, hevngjerrighet, apati, dovenskap, tristhet, lengsel, skuffelse, grådighet, osv.</w:t>
      </w:r>
    </w:p>
    <w:p>
      <w:pPr>
        <w:pStyle w:val="Normal"/>
        <w:ind w:firstLine="540"/>
        <w:jc w:val="both"/>
        <w:rPr/>
      </w:pPr>
      <w:r>
        <w:rPr>
          <w:rFonts w:cs="Times New Roman" w:ascii="Times New Roman" w:hAnsi="Times New Roman"/>
          <w:b/>
          <w:sz w:val="24"/>
          <w:lang w:val="nb-NO"/>
        </w:rPr>
        <w:t>Direkte Veiens Praksis (”DVP”)</w:t>
      </w:r>
      <w:r>
        <w:rPr>
          <w:rFonts w:cs="Times New Roman" w:ascii="Times New Roman" w:hAnsi="Times New Roman"/>
          <w:sz w:val="24"/>
          <w:lang w:val="nb-NO"/>
        </w:rPr>
        <w:t xml:space="preserve"> overrakt i denne boken består av konsekvent utskiftning av uønskede oppfatninger til de nødvendige. Det er viktig å oppleve et glad ønske (dvs. et ønske fulgt av forventning) av slik utskiftning. Man må pleie det glade ønsket utholdende og avgjørende helt til en ny vane overvinner den forrige som var en gang skapt på en mekanisk måte. Tilstedeværelse av et glad ønske til å forandre sine egne oppfatninger er det eneste som trengs i min metode. Derfor kaller jeg denne metoden for ”direkte”.</w:t>
      </w:r>
    </w:p>
    <w:p>
      <w:pPr>
        <w:pStyle w:val="Normal"/>
        <w:ind w:firstLine="540"/>
        <w:jc w:val="both"/>
        <w:rPr>
          <w:rFonts w:ascii="Times New Roman" w:hAnsi="Times New Roman" w:cs="Times New Roman"/>
          <w:sz w:val="24"/>
          <w:lang w:val="nb-NO"/>
        </w:rPr>
      </w:pPr>
      <w:r>
        <w:rPr>
          <w:rFonts w:eastAsia="Times New Roman" w:cs="Times New Roman" w:ascii="Times New Roman" w:hAnsi="Times New Roman"/>
          <w:sz w:val="24"/>
          <w:lang w:val="nb-NO"/>
        </w:rPr>
        <w:t xml:space="preserve"> </w:t>
      </w:r>
      <w:r>
        <w:rPr>
          <w:rFonts w:cs="Times New Roman" w:ascii="Times New Roman" w:hAnsi="Times New Roman"/>
          <w:sz w:val="24"/>
          <w:lang w:val="nb-NO"/>
        </w:rPr>
        <w:t>Direkte Veiens Praksis fører til upoklagelig eliminasjon av merkbare NE (se videre). Men så viser det seg at i dessuten til sterke og merkbare NE finnes det også et enorm kvantitet av små NE. Det kan uten overdrivelse sies at hver eneste oppfatning blir fulgt av NE (som oftest det er utilfredshet, negativ forhold, engstelse). NE er fulgt av neppe mekbar ”hale” som mater veldig tett negativ bakgrunn. Alt sammen det skaper en kjempesvært giftig atmosfære som fører til forferdelige og katastrofale konsekven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 det første, NE fører til meget hurtig ”aldring” som begynner ikke i 40 år men allerede i 20-25 år. Huden blir ikke bare mindre glatt men også føles ubehagelig. Ansikter og kropper blir kvapsete, stygg, fordreiet, full av fett eller veldig tynn. Det lukter ubehagelig og skarpt. Helse forverrer seg kontinuerlig. Alt dette skjer tilstrekkelig langsomt og derfor blir man ofte vant til å føle ubehagelige forandringer. Om morgen du våkner opp og føler seg brutt. Om aften du sovner og faller inn i febervillelse, begynner å stønne og føler seg slapp. Det trenges i stigende grad mer stimulatorer: kaffe, mekanisk sex, primitive inntrykk. Bare se på våre gamle menn og kvinner. Sett til side politisk korrekthet og se på dem med den ærligheten som du er i stand til å ha. Det er virkelig skremmende bilde. De har opplevd massevis av NE i livet. Og nå er våre gamle menn og kvinner blitt til de personifiserte NE. Det er så vanlig at man tror at ingenting kan forandres. Alderdommen knyttes ofte til uungåelig aldersdomvekkelse, styggelse, lidelser, sløvhet og aggresjon. Men i India, Nepal, Tibet, på Sri Lanka og i tibetanske klostre det er mulig å se veldig gamle folk, og de atskiller seg slående fra våre! Deres ansikter, intonasjoner og vaner forårsaker klar sympati, deres gamle kropper ser ikke motbydelig ut, deres øyne fortryller.</w:t>
      </w:r>
    </w:p>
    <w:p>
      <w:pPr>
        <w:pStyle w:val="Normal"/>
        <w:ind w:firstLine="540"/>
        <w:jc w:val="both"/>
        <w:rPr/>
      </w:pPr>
      <w:r>
        <w:rPr>
          <w:rFonts w:cs="Times New Roman" w:ascii="Times New Roman" w:hAnsi="Times New Roman"/>
          <w:sz w:val="24"/>
          <w:lang w:val="nb-NO"/>
        </w:rPr>
        <w:t xml:space="preserve">For det andre, jeg er fullstendig sikker på at det er nesten ingen eller det eksisterer i det hele tatt ingen sykdommer som er ikke forårskaet av NE. Ifølge nåtidens religion folk er syk av viruser og mikrober. Jeg er overbevisst i det at disse viruser og mikrober skader kropper som er spesielt sterkt slått av NE. Det er lett å finne korrespondansen mellom bestemte sykdommer og typen av seriende NE. Det å praktisere i DVP er å oppnå stadig høyere grader av frihet fra NE. Men det kommer av og til minner om en gammel vane til å oppleve NE. Og da merker man med forbløffelse at det begynner å foregå noe ufattelig med kroppen. Kroppen begynner å verke litt å på noen steder er det veldig vondt. Det føles en usunn tyngde, treghet, spesiell fysisk grums, slapphet. Bare en time eller en halv-time med en negativ bakgrunn er nok for å føle seg dårlig. Man må være klar over det at om NE ikke fjernes så skal et sånt usunn tilstand gjenta seg bestandig. Man er utsatt både for klare (merkbare) NE og NE i formen av en ”svak” </w:t>
      </w:r>
      <w:r>
        <w:rPr>
          <w:rFonts w:cs="Times New Roman" w:ascii="Times New Roman" w:hAnsi="Times New Roman"/>
          <w:b/>
          <w:sz w:val="24"/>
          <w:lang w:val="nb-NO"/>
        </w:rPr>
        <w:t>negativ bakgrunn (”NB”)</w:t>
      </w:r>
      <w:r>
        <w:rPr>
          <w:rFonts w:cs="Times New Roman" w:ascii="Times New Roman" w:hAnsi="Times New Roman"/>
          <w:sz w:val="24"/>
          <w:lang w:val="nb-NO"/>
        </w:rPr>
        <w:t xml:space="preserve">: bekymring, engstelse, misfornøyelse, selvmedlidenhet, tristhet, osv. </w:t>
      </w:r>
    </w:p>
    <w:p>
      <w:pPr>
        <w:pStyle w:val="Normal"/>
        <w:ind w:firstLine="540"/>
        <w:jc w:val="both"/>
        <w:rPr/>
      </w:pPr>
      <w:r>
        <w:rPr>
          <w:rFonts w:cs="Times New Roman" w:ascii="Times New Roman" w:hAnsi="Times New Roman"/>
          <w:sz w:val="24"/>
          <w:lang w:val="nb-NO"/>
        </w:rPr>
        <w:t xml:space="preserve">For det tredje, NE etser kroppen og fullstendig ødelegger evnen til å oppleve glade ønsker, rasjonell klarhet og ikke minst </w:t>
      </w:r>
      <w:r>
        <w:rPr>
          <w:rFonts w:cs="Times New Roman" w:ascii="Times New Roman" w:hAnsi="Times New Roman"/>
          <w:b/>
          <w:sz w:val="24"/>
          <w:lang w:val="nb-NO"/>
        </w:rPr>
        <w:t>lyste opp oppfatninger (”LoO”)</w:t>
      </w:r>
      <w:r>
        <w:rPr>
          <w:rFonts w:cs="Times New Roman" w:ascii="Times New Roman" w:hAnsi="Times New Roman"/>
          <w:sz w:val="24"/>
          <w:lang w:val="nb-NO"/>
        </w:rPr>
        <w:t>: ømhet, en følelse av kjønnhet, målbevissthet, ubekymrighet, lykke av å skape, sympati, begeistring, forventning, foregripelse...NE omgjør man til en levende dødning. Ens kropp som ser ut livlig kan i mange år vandre rundt på jord. Ved å handle slik man bl.a avviser seg fra bevissthetens reise og nye oppdagelser og LoO. Jeg vil legge merke til det at ingen praksis, ingen yoga, meditasjon og bønner skal gi deg gode resultater. Du må først og fremst oppnå en upoklagelig fjerning av NE og begynne å oppleve LoO. Ingen forandringer skal skje hvis NE eksisterer. Det å fjerne NE og oppnå LoO er å nærme seg en utrolig bevissthetens reise. Det spiller ingen rolle hvilken praksis du har valgt fo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tror at enhver ærlig streben etter LoO skal føre deg på en eller annen måte til et nødvendig resultat. Det har ikke noe mening om du er buddhist, eller en etterfølger av Krisjna, Jesus eller noen andre. Om du er ateist, darwinist, ezoteriker, tantrist eller tilhenger av andre guder, skal du ha de samme resultater med praksisen min som alle andre mennesker. Enher sekterer som har en ærlig streben til LoO skal til slutt få mer interesant liv enn før. Man må ha et glad ønske til å oppleve LoO og fjerne NE og dogmatisme for å oppnå mer betydningsfull liv. Selv om man aksepterer negative emosjoner og bedrar seg selv i håp om å bli kvitt dem, fører en sånn overbærenhet til blindvei, ødeleggelse, marasme og store lid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samfunn uten et negativ forhold til negative emosjoner og dogmatisme vil aldri leve i fred. Det avhenger ikke av mer komplisert lovgivning, strengere straffer eller nye anordninger og mekanismer. Et enestående eksempel på nåtidens samfunn er vårt felleskap som praktiserer i direkte veiens praksis. Våre praktikanter kaller seg ofte for ”mordi”. Den av oss arrangerte praktisering er stabil og har ingen destruktive krefter innerst. Enhver forsøk på aggresjon, fornærmelse, selvmedlidenhet, grådighet, hovmod, forfallhet blir ødelagt med en gang eller i hvert fall det gjøres et forsøk på å fjerne disse følelsene bort. Etter å ha blitt ferdig med dem, er det på tide med å utvikle sympati, et ønske om å ha lyste opp oppfatninger i seg selv og andre, hengivenhet, følsomhet, et ønske til å hjelpe osv. Selv et samfunn som vil ikke fjerne negative emosjoner og dogmatisme, men som har en sympati for vårt Direkte Veiens Praksis, atskiller seg fra andre med stor fredelighet (ikke forsvarsløshet og infantilisme) og stabilitet.</w:t>
      </w:r>
    </w:p>
    <w:p>
      <w:pPr>
        <w:pStyle w:val="Normal"/>
        <w:ind w:firstLine="540"/>
        <w:jc w:val="both"/>
        <w:rPr/>
      </w:pPr>
      <w:r>
        <w:rPr>
          <w:rFonts w:cs="Times New Roman" w:ascii="Times New Roman" w:hAnsi="Times New Roman"/>
          <w:sz w:val="24"/>
          <w:lang w:val="nb-NO"/>
        </w:rPr>
        <w:t xml:space="preserve">Det er uten overdrivelse NEs verden du lever i. Negative emosjoner har så mange former og de er så innflettet i livet vårt at det synes av og til at det finnes ingenting utenom dem. Det synes at man kan bare gjøre negative emosjoner mer komplisert og raffinert, variere dem, vikle dem rundt og sette dem sammen for å gjøre dem flerlags og forsterkende. Negative emosjoner trenger seg inn på folk og dyrker seg i folkets sjeler. Voldens kult i nyheter og filmer er blant de mange åpenbare ting som jeg er ikke helt glad over. Enhver ”kunstnerisk” bok som regnes for en god og grundig inneholder ”raffinerte” negative emosjoner, sterke negative emosjoner, kompliserte negative emosjoner. Det ”gode” i boken er leserens negative emosjoner som oppstår ved lesning og blandes med </w:t>
      </w:r>
      <w:r>
        <w:rPr>
          <w:rFonts w:cs="Times New Roman" w:ascii="Times New Roman" w:hAnsi="Times New Roman"/>
          <w:b/>
          <w:sz w:val="24"/>
          <w:lang w:val="nb-NO"/>
        </w:rPr>
        <w:t>”positive emosjoner” (”PE”)</w:t>
      </w:r>
      <w:r>
        <w:rPr>
          <w:rFonts w:cs="Times New Roman" w:ascii="Times New Roman" w:hAnsi="Times New Roman"/>
          <w:sz w:val="24"/>
          <w:lang w:val="nb-NO"/>
        </w:rPr>
        <w:t xml:space="preserve"> som kommer med jevne mellomrom. Hvorhen skal en bok som beskriver livet med lyste opp oppfatninger komme fra? Joda, man må ha stor erfaring og streben etter å forsterke og utvide erfaringen for å kunne skrive sånne bøker. Det er ikke mulig bare å finne på disse ting, derfor er antall på sånne bøker virkelig liten, f.eks. alle bøker av disse forfattere her regnes for sånne bøker: Castaneda, Taisja Abelar, Florinda Donner, “Ramakrisjna og hans elever” av Christopher Isjerwod, “Sjri Aurobindo eller Bevissthetens Reise” av Satprem, “Mahamudra” av Takpo Tasji Namgual og Dalai Lama, “Lamrim” av Je Tsong-kapa, “Notisbøker” av Krisjnamurti, “Yoga-sutra” av Patanjali, “Regnbuens Tegninger” av Tulku Urgyen Rinpoche, “Naturlig Sinns Undre” av Tenzin Wangyal og “Den Store Tibetansk Yogi Milarepa” av Evans-Wentz.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av folkets største feiltakelser dreier seg om valg. Vi tror at andre personer eller omstendigheter ”tvinger” oss til å oppleve negative emosjoner. Denne påstanden er 100% feil. Flere av oss ønsker å bli kvitt negative emosjoner eller iallfall prøve å fjerne noen av dem, men påstanden ovenfor tilintetgjør alt vårt arbeid og gjør oss svake. Etter flere års av min og andre praktikanters erfaring med direkte veiens praksis jeg vil fastslå: det å oppleve negative emosjoner eller ikke avhenger bare av deg selv og alt du gjør for å fjerne dem. Et glad ønske til å forandre omstendigheter forfølges med en forventning. Det glade ønsket er helt forenlig med praksis av NEs ødeleggelse og med klarhet om at negative emosjoner er forårsaket ikke av omstendigheter men på grunn av en vane til å oppleve dem. Ved å ødelegge negative emosjoner i hver eneste situasjon får man en sjanse til å oppleve et glad ønske samt lyste opp oppfatninger.</w:t>
      </w:r>
    </w:p>
    <w:p>
      <w:pPr>
        <w:pStyle w:val="Normal"/>
        <w:ind w:firstLine="540"/>
        <w:jc w:val="both"/>
        <w:rPr/>
      </w:pPr>
      <w:r>
        <w:rPr>
          <w:rFonts w:cs="Times New Roman" w:ascii="Times New Roman" w:hAnsi="Times New Roman"/>
          <w:sz w:val="24"/>
          <w:lang w:val="nb-NO"/>
        </w:rPr>
        <w:t xml:space="preserve">Ingen omstendigheter kan hindre praktisering. NE er forårsaket av uønskede situasjoner. Disse situasjoner er din sjanse til å øve med å fjerne NE og få en imponerende resultat isteden. Flere av uønskede situasjoner mottas nå med glede, målbevissthet og forventning (for mer informasjon se kapittel ”snikejeger”). Et negativ miljø stimulerer man til å overvinne negative emosjoner. Velstand skaper derimot krefter for å overvinne tilfredshet og sløvhet. </w:t>
      </w:r>
      <w:r>
        <w:rPr>
          <w:rFonts w:cs="Times New Roman" w:ascii="Times New Roman" w:hAnsi="Times New Roman"/>
          <w:b/>
          <w:sz w:val="24"/>
          <w:lang w:val="nb-NO"/>
        </w:rPr>
        <w:t>Du har de mest optimale omstendigheter for å praktisere når du er i live.</w:t>
      </w:r>
      <w:r>
        <w:rPr>
          <w:rFonts w:cs="Times New Roman" w:ascii="Times New Roman" w:hAnsi="Times New Roman"/>
          <w:sz w:val="24"/>
          <w:lang w:val="nb-NO"/>
        </w:rPr>
        <w:t xml:space="preserve"> Et uvant forhold til omstendigheter oppstår samtidig med praksisen. Omstendigheter anses nå ikke som kaotisk rot men som noe levende og forståelsesful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r det mulig og bli kvitt negative emosjoner? Tanken på frigjøring fra NE forårsaker forvirring fordi at nåtidens folk har begravd seg selv dypt i NE. Etter å ha forestilt seg livet uten NE, folk føler seg rådløs. Hvordan er livet uten NE – skal jeg bli til en følelseløs bjelke? Folk er så avhengig av NE at de kan ikke forestille seg noe uten å oppleve dem. Mange av oss har derimot opplevd lyste opp oppfatninger da vi var små.</w:t>
      </w:r>
    </w:p>
    <w:p>
      <w:pPr>
        <w:pStyle w:val="Normal"/>
        <w:ind w:firstLine="540"/>
        <w:jc w:val="both"/>
        <w:rPr/>
      </w:pPr>
      <w:r>
        <w:rPr>
          <w:rFonts w:cs="Times New Roman" w:ascii="Times New Roman" w:hAnsi="Times New Roman"/>
          <w:sz w:val="24"/>
          <w:lang w:val="nb-NO"/>
        </w:rPr>
        <w:t xml:space="preserve">Spør noen om han\ hun opplever NE? Enhver skal si ”selvsagt, jeg opplever NE av og til”. Ordet ”selvsagt” forekommer av sikkerhet på at det kan ikke være annerledes. Med ”av og til” menes det at folk erfarer NE eller negativ bakgrunn bestandig. Man merker stadig mindre NE når et ønske til å oppleve dem blir til en vane. Bare et stor agresjonsskvett forfulgt av hjerteanfall blir vurdert som NE. Resten av tiden tenker man at det eksisterer ingen NE i det hele tatt. Folkets avhengighet av NE er utrolig – 99.99% av tiden folk erfarer store eller små NE og negative bakgrunn. Selv om disse NE byttes iblant med PE, er det umulig for noe levende å bli igjen i et sånt giftig miljø. NE er PEs bakside som forgifter deg på den samme måte. Det fins mange ulike PE, bl.a.: det å glede seg (over oppmerksomhet, ting, makt og.l.), skadefryd, selvtilfredshet, tilfredshet, selvbeundring, følelse av selvviktighet </w:t>
      </w:r>
      <w:r>
        <w:rPr>
          <w:rFonts w:cs="Times New Roman" w:ascii="Times New Roman" w:hAnsi="Times New Roman"/>
          <w:b/>
          <w:sz w:val="24"/>
          <w:lang w:val="nb-NO"/>
        </w:rPr>
        <w:t>(”FSV”),</w:t>
      </w:r>
      <w:r>
        <w:rPr>
          <w:rFonts w:cs="Times New Roman" w:ascii="Times New Roman" w:hAnsi="Times New Roman"/>
          <w:sz w:val="24"/>
          <w:lang w:val="nb-NO"/>
        </w:rPr>
        <w:t xml:space="preserve"> forakt, stolthet m.m. Problemet er at PE er uforenlige med lyste opp oppfatninger. Dessuten PE skaper enda større NE. Noen som har for stor FSV vil få problemer med innbilte farer for sitt selvbevissthet. Det blir derfor lettere å snerte en sånn person. Man blir nå lett og stadig oftere utsatt for misnøye, hat, fornærmelse, aggresjon. Folk føler iblant PE som er blandet med lyste opp oppfatninger. Også skjer det at PE danner motvekt for NE (for eksempel tilfredshet kompenserer utilfredshet). På denne måten skapes det av og til en situasjon hvor man føler seg fri fra NE og PE. Og her er det ettervirkninger av lyste opp oppfatninger som kommer fram. Disse er likevel svake og derfor forsvinner de fort.</w:t>
      </w:r>
    </w:p>
    <w:p>
      <w:pPr>
        <w:pStyle w:val="Normal"/>
        <w:ind w:firstLine="540"/>
        <w:jc w:val="both"/>
        <w:rPr/>
      </w:pPr>
      <w:r>
        <w:rPr>
          <w:rFonts w:cs="Times New Roman" w:ascii="Times New Roman" w:hAnsi="Times New Roman"/>
          <w:sz w:val="24"/>
          <w:lang w:val="nb-NO"/>
        </w:rPr>
        <w:t xml:space="preserve">NE er en gift, narkotisk sløvhet. De forårsaker død samt man får en slags fornøyelse av å føle dem. Et forsøk på frigjørelse ender straks med tilbaketrekkelige smerter og frykt av frihet. Folk får inntrykk av NE og tror at de er virkelige. </w:t>
      </w:r>
      <w:r>
        <w:rPr>
          <w:rFonts w:cs="Times New Roman" w:ascii="Times New Roman" w:hAnsi="Times New Roman"/>
          <w:b/>
          <w:sz w:val="24"/>
          <w:lang w:val="nb-NO"/>
        </w:rPr>
        <w:t>”Inntrykk”</w:t>
      </w:r>
      <w:r>
        <w:rPr>
          <w:rFonts w:cs="Times New Roman" w:ascii="Times New Roman" w:hAnsi="Times New Roman"/>
          <w:sz w:val="24"/>
          <w:lang w:val="nb-NO"/>
        </w:rPr>
        <w:t xml:space="preserve"> er det samme som PE. Skadefry kommer når man hater sin fiende og tenker om hevn. Hvis en sørger etter tap, er forventninger om folkets medlidenhet og omsorg store. Folk anser positive emosjoner som en kilde av negative emosjoner. Av den grunn er det veldig vanskelig å bli kvitt NE. Livet uten negative emosjoner føles dårlig og forårsaker selvmedlidenhet, skepsis eller aggresjon. Å føle seg ”levende” ved hjelp av negative emosjoner er det verste man kan gjøre. ”Glede” av negative emosjoner – er ”glede” av å spise gift. Det føles veldig dårlig i begynnelsen, men så blir det lettere. Joda,  sterkere gift fører til mer langvarlig og behagelig lettelse. Oppbevaring og utvidelse av negative emosjoner er en fremvisning av folkets ønske å oppleve dem i stadig større former. Folk begynner å vente på død allerede i 25-30 år. Dette er vannlig for de fleste som vil på denne måten bli kvitt gråhet, negative emosjoner og sykdommer. Problemet er at ved å handle slik de skynder på sin aldring og nedbryting.</w:t>
      </w:r>
    </w:p>
    <w:p>
      <w:pPr>
        <w:pStyle w:val="Normal"/>
        <w:ind w:firstLine="540"/>
        <w:jc w:val="both"/>
        <w:rPr/>
      </w:pPr>
      <w:r>
        <w:rPr>
          <w:rFonts w:cs="Times New Roman" w:ascii="Times New Roman" w:hAnsi="Times New Roman"/>
          <w:sz w:val="24"/>
          <w:lang w:val="nb-NO"/>
        </w:rPr>
        <w:t xml:space="preserve">Men friheten er likevel mulig. Jeg tilbyr praksis som fører til frihet. Å bli kvitt NE er det første skrittet. Deretter åpnes grenseløse verdener med nye rom og tilstander. Det finnes fortsatt folk som anser for mulig å minske NEs innflytelse. Det de ikke tror på er at det er mulig å forandre ting bare ved hjelp av sin egen arbeid. Folk søker en ”stor rød knapp” </w:t>
      </w:r>
      <w:r>
        <w:rPr>
          <w:rFonts w:cs="Times New Roman" w:ascii="Times New Roman" w:hAnsi="Times New Roman"/>
          <w:b/>
          <w:sz w:val="24"/>
          <w:lang w:val="nb-NO"/>
        </w:rPr>
        <w:t xml:space="preserve"> (”SRK”) </w:t>
      </w:r>
      <w:r>
        <w:rPr>
          <w:rFonts w:cs="Times New Roman" w:ascii="Times New Roman" w:hAnsi="Times New Roman"/>
          <w:sz w:val="24"/>
          <w:lang w:val="nb-NO"/>
        </w:rPr>
        <w:t>som fungerer slik – kort trykk og lidelser er bort. Knappens søk er ofte tilknyttet yoga, spesielt pusting, sitting i forskellige stillinger, lesning av mantra, marsjering, sang av hymner. Ved oppnåelse av lyste opp oppfatninger og fjerning av NE blir all slags metoder foretatt, utenom virkelig effektiv innsats.  NEs virkning blir virkelig mindre med tiden, men det er en kortvarig og svak effekt. Man må regne med at oppmerksomheten skal uansett vende tilbake til NE. Det er ikke mulig å sitte og mumle mantra døgnet rundt – du er nødt til å spise, jobbe, snakke med folk og sove. Det er da man er mest utsatt for NEs virkning. Tibetske monker tror på slutten av NE etter hundrevis av gjenfødelser i fremtiden. Monker kan ikke forstå at det er mulig å bli kvitt NE allerede nå, uten å lese mantra i 500 år.</w:t>
      </w:r>
    </w:p>
    <w:p>
      <w:pPr>
        <w:pStyle w:val="Normal"/>
        <w:ind w:firstLine="540"/>
        <w:jc w:val="both"/>
        <w:rPr/>
      </w:pPr>
      <w:r>
        <w:rPr>
          <w:rFonts w:cs="Times New Roman" w:ascii="Times New Roman" w:hAnsi="Times New Roman"/>
          <w:sz w:val="24"/>
          <w:lang w:val="nb-NO"/>
        </w:rPr>
        <w:t xml:space="preserve">For å unngå falsk forståelse av ordet </w:t>
      </w:r>
      <w:r>
        <w:rPr>
          <w:rFonts w:cs="Times New Roman" w:ascii="Times New Roman" w:hAnsi="Times New Roman"/>
          <w:b/>
          <w:sz w:val="24"/>
          <w:lang w:val="nb-NO"/>
        </w:rPr>
        <w:t>”anstrengelse”</w:t>
      </w:r>
      <w:r>
        <w:rPr>
          <w:rFonts w:cs="Times New Roman" w:ascii="Times New Roman" w:hAnsi="Times New Roman"/>
          <w:sz w:val="24"/>
          <w:lang w:val="nb-NO"/>
        </w:rPr>
        <w:t xml:space="preserve"> i fremtiden, jeg vil fastlå at det er det samme som et konsentrert, intensiv og glad ønske. ”Konsentrert” – betyr at man er fullstendig opptatt av noe, uten å merke kaotisk rot rundt seg. Med ”glad” menes det at et ønske forårsaker også forventning, friskhet, forsmak. Det å ”bruke kreftene til å fjerne NE” betyr ikke at man må stamme muskler, klemme tennene sammen og puste heftig. Grunnen til alt dette er et stor ønske til å bli kvitt NE og begynne å oppleve lyste opp oppfatninger. Oppfatning av verden forandres i samsvar med et konsentrert, intesiv og glad ønske. Jo hardere og mer bestemt du øver, jo dyktigere du og din anstrengelse blir. Det er fortsatt ikke klart på hvilken måte anstrengelse fører til forandring, men jeg skal benytte det for å oppnå sine mål så lenge det virker. Folk er ikke alltid klar over muligheter som deres anstrengelse er i stand til å fullføre. Dels fordi våre ønsker er svake og atspredte, dels fordi at motivasjonen er ikke rettet mot lyse oppfatninger men mot NE, frykt, et ønske til å angrepe noen eller forsvare seg, er ønskene våre ikke glade.</w:t>
      </w:r>
    </w:p>
    <w:p>
      <w:pPr>
        <w:pStyle w:val="Normal"/>
        <w:ind w:firstLine="540"/>
        <w:jc w:val="both"/>
        <w:rPr/>
      </w:pPr>
      <w:r>
        <w:rPr>
          <w:rFonts w:cs="Times New Roman" w:ascii="Times New Roman" w:hAnsi="Times New Roman"/>
          <w:sz w:val="24"/>
          <w:lang w:val="nb-NO"/>
        </w:rPr>
        <w:t xml:space="preserve">To ord til som beskriver anstrengelse klart nok – ”huske eller komme på” og ”hoppe inn”. </w:t>
      </w:r>
      <w:r>
        <w:rPr>
          <w:rFonts w:cs="Times New Roman" w:ascii="Times New Roman" w:hAnsi="Times New Roman"/>
          <w:b/>
          <w:sz w:val="24"/>
          <w:lang w:val="nb-NO"/>
        </w:rPr>
        <w:t>”Det å bruke kreftene til å fjerne NE” er det samme som ”huske et situasjon der NE var borte”</w:t>
      </w:r>
      <w:r>
        <w:rPr>
          <w:rFonts w:cs="Times New Roman" w:ascii="Times New Roman" w:hAnsi="Times New Roman"/>
          <w:sz w:val="24"/>
          <w:lang w:val="nb-NO"/>
        </w:rPr>
        <w:t xml:space="preserve"> eller ”hoppe inn i tilstand uten NE”. ”Å bruke krefter til å fremkalle lyste opp oppfatninger” er det samme som ”å huske en tilstand der du har opplevd lyste opp oppfatninger” eller ”hoppe inn i lyse oppfatninger”. Poenget er at det er ikke nok med bare å tenke på lyste opp oppfatninger som du har opplevd før, men det er viktig å huske selve tilstanden med lyste opp oppfatninger. Siden alle oppfatninger finnes bare her og nå, har de to beslutninger ” å huske en tilstand der du har opplevd lyste opp oppfatninger” og ”å oppleve lyste opp oppfatninger akkurat her og nå” samme mening.</w:t>
      </w:r>
    </w:p>
    <w:p>
      <w:pPr>
        <w:pStyle w:val="Normal"/>
        <w:ind w:firstLine="540"/>
        <w:jc w:val="both"/>
        <w:rPr/>
      </w:pPr>
      <w:r>
        <w:rPr>
          <w:rFonts w:cs="Times New Roman" w:ascii="Times New Roman" w:hAnsi="Times New Roman"/>
          <w:b/>
          <w:sz w:val="24"/>
          <w:lang w:val="nb-NO"/>
        </w:rPr>
        <w:t>En hyperanstrengelse</w:t>
      </w:r>
      <w:r>
        <w:rPr>
          <w:rFonts w:cs="Times New Roman" w:ascii="Times New Roman" w:hAnsi="Times New Roman"/>
          <w:sz w:val="24"/>
          <w:lang w:val="nb-NO"/>
        </w:rPr>
        <w:t xml:space="preserve"> er gjort når man utfører noe som har vært umulig før. Det å øke anstrengelsens kraft er å gå i strid med skeptikerens tan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 moderne vitenskap er blitt til en vane i nåtidens verden. Stadig flere stoffer blir undersøkt av forskere som vil finne ut deres egenskaper, lovmessigheter og måter de kan bruke disse egenskapene på. Viten om forskjellige materialer blir så videre brukt til å skifte våre erkjennelser. Kjølhet byttes ut med varme når vi tar på oss en ny jakke og joggesko av en moderne materiale isteden for våt skinn og gamle tresk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Ny teknologi gjør det mulig å fjerne tannpine. Men vitenskapen har ikke alltid vært til stedet. I gamle tider forskere var ofte utsatt for forfølgelse og beskyldninger i respektløshet til guder m.m. Menneskehetens sivilisasjon har sikkert tatt en ny grad i sin utvikling. Nålevende folk er overbevisst om at det er ikke mulig å skifte en oppfattning av irritasjon til sympati eller en følelse av depresjon til hengivenhet og skjønnhet og.l. Ingen undersøker oppfatningenes egenskaper.  Det å skifte oppfatningene ved hjelp av glade ønsker, forventninger og sunn fornuft er heller ikke populært. De som tør å utføre slike eksperimenter skremmes ofte med gudens straff. Det sies også at sånne folk ”bryter menneskenes naturlig balanse” fordi at om ”NE eksisterer” så ”fins det sikkert noen som trenger det”. Hvorfor da bruker kritikere varmt klær og kondomer, hvorfor får de sine tenner behandlet, om det gir kritikere oss liten eller ingen beskjed. Svaret på det, om vi følger kritikerens dogmer, synes helt oppklart – hvis det finnes AIDS, en følelse av kulde og tannpine, så ”er alt dette nødvendig for noe”. Ett aspekt til må nevnes i forhold til det for noen viktig dogma om at hvis man er ”skapt” for å oppleve NE, så enhver ”inngrep i den naturlig sakenes tilstand” fører til ”ubalanse”. Jeg vil minne dere om at hvis man var skapt med et sett oppfatninger, finnes det også blant dem et glad ønske til å forandre seg selv, et ønske til å bruke krefter for å fjerne formørkelser, og et ønske til å opleve lyste opp oppfatninger. </w:t>
      </w:r>
    </w:p>
    <w:p>
      <w:pPr>
        <w:pStyle w:val="Normal"/>
        <w:ind w:firstLine="540"/>
        <w:jc w:val="both"/>
        <w:rPr/>
      </w:pPr>
      <w:r>
        <w:rPr>
          <w:rFonts w:cs="Times New Roman" w:ascii="Times New Roman" w:hAnsi="Times New Roman"/>
          <w:sz w:val="24"/>
          <w:lang w:val="nb-NO"/>
        </w:rPr>
        <w:t xml:space="preserve">Jeg vil legge merke til et problem til. Om det blir gjort en forandring i livet under en falsk konsepsjons innvirkning, en frykt av straff eller etter et ærbødig forhold til autoriteteter, tenker man ofte om at valget var galt. Dersom det livet man har skapt seg er ikke godt nok, vender han tilbake til den forrige tilstand eller begynner å søke på noe annet. Store forhåpninger om det nye livet avviker seg tydeligvis fra virkeligheten. Etter å ha oppnådd en eneste suksess i fjerning av NE får man lyste opp oppfatninger med en gang. Og nå synes det helt utenkelig å vende tilbake til den opprinnelig tilstanden der NE dominenerer over lyse oppfatninger. NE forbindes ofte med død og noe enda mer verre. Et ønske om å forsterke en tilstand med lyste opp oppfatninger kommer av antall ganger man har opplevd dem. </w:t>
      </w:r>
      <w:r>
        <w:rPr>
          <w:rFonts w:cs="Times New Roman" w:ascii="Times New Roman" w:hAnsi="Times New Roman"/>
          <w:b/>
          <w:sz w:val="24"/>
          <w:lang w:val="nb-NO"/>
        </w:rPr>
        <w:t>For jo oftere det har hengd, jo sterkere er et ønske om å fjerne NE</w:t>
      </w:r>
      <w:r>
        <w:rPr>
          <w:rFonts w:cs="Times New Roman" w:ascii="Times New Roman" w:hAnsi="Times New Roman"/>
          <w:sz w:val="24"/>
          <w:lang w:val="nb-NO"/>
        </w:rPr>
        <w:t>. Den nye virkeligheten er langt mer tiltrekkende enn den gamle.</w:t>
      </w:r>
    </w:p>
    <w:p>
      <w:pPr>
        <w:pStyle w:val="Normal"/>
        <w:ind w:firstLine="540"/>
        <w:jc w:val="both"/>
        <w:rPr/>
      </w:pPr>
      <w:r>
        <w:rPr>
          <w:rFonts w:cs="Times New Roman" w:ascii="Times New Roman" w:hAnsi="Times New Roman"/>
          <w:sz w:val="24"/>
          <w:lang w:val="nb-NO"/>
        </w:rPr>
        <w:t>En ny epoke setter i gang forskning om våre oppfatninger og deres egenskaper og lovmessigheter. Man lærer seg å oppdage glade ønsker som er rettet mot forandring av oppfatningenes ordning. Det blir også gjort visse skritt for å skape en optimal teknologi for disse forandringer. Datidens forskere har oppdaget nye stoffer med ufattelige og enestående egenskaper. De samme prinsipper anvendes i min praksis – ved utbytting av NE med lyste opp oppfatninger skapes det nye ubegripelige lyste opp oppfatninger som kunne ikke ha blitt forestilt med den mest rik fantasi. Oppfatningenes oppbygning sammensetter en konglomerat som nevnes ”et menneske”. En ny og unik menneskes reise startes. Forskjellen mellom en allmen kjent ”bevissthetens reise” og   den nye reisen er at ”bevissthetens reise” forutser ingen oppfatninger, den er atskillt fra den fysiske kroppen og det mest vanlig hverdagsliv. ”Bevissthetens reise” knyttes også til en emosjons eller sinnsprosess som foregår utenom hensiktsvirkelighet. Den nye reisen omfatter ens bevissthet fullstendig. Man er ikke lenger en drømmer som snakker om filosofske uttrykk, opplever massevis av NE isteden for glade ønsker, er syk og føler seg stadig dårligere. Ens fysisk kropp er et sett oppfatninger som er kalt ”følelser”. Disse følelser byttes lett ut med en rett anstrengelse (f.eks. apati med vitalitet, ”dårlig tilstand” med ”god tilstand”). Forvandling av ens fysisk kropp skjer etter at NE forsvinner og deres plass blir tatt av LoO.</w:t>
      </w:r>
    </w:p>
    <w:p>
      <w:pPr>
        <w:pStyle w:val="Normal"/>
        <w:ind w:firstLine="540"/>
        <w:jc w:val="both"/>
        <w:rPr/>
      </w:pPr>
      <w:r>
        <w:rPr>
          <w:rFonts w:cs="Times New Roman" w:ascii="Times New Roman" w:hAnsi="Times New Roman"/>
          <w:sz w:val="24"/>
          <w:lang w:val="nb-NO"/>
        </w:rPr>
        <w:t>Til 2005 er det fortsatt ikke så mye praktikanter (bare litt mer enn 20 ”mordi”). I sammenlikning med året 2000 er det et fremskritt for da har det ikke vært noen morda i det hele tatt. Grunnprinsippet til vår reise krever ingen penger, biler, utdanning, forbindelser med mektige personer eller arvelighet. Derfor er jeg sikker på at antall av praktikanter vil stige i fremtiden. Det eneste som kreves er å vite om at reise i lyste opp oppfatningers verden er mulig. En må også være i live og ha en streben etter å være glad. Det å ønske å oppleve lyste opp oppfatninger og overvinne formørkelser er også av største viktighet. Antall på ”mordi” vil bli stadig forstørret og en dag skal det bli hundrevis og tusenvis av dem. Av den grunn jeg opplever den mest intensiv forventning når mine glade ønsker blir virkeliggjort. Flere av ”mordi-prosjekter” tilfredstiller meg, bl.a.: oppbygning av mordas infrastruktur, oversettelse av mine bøker til andre språk, bistand i mordas praktisering. Disse prosjekter har som formål å utbrede min kunnskap via praktikere, samt å hjelpe nybegynnere med opplevelse av LoO. Jeg gleder seg over å bruke alle mine midler og tid på dette.</w:t>
      </w:r>
    </w:p>
    <w:p>
      <w:pPr>
        <w:pStyle w:val="Normal"/>
        <w:ind w:firstLine="540"/>
        <w:jc w:val="both"/>
        <w:rPr/>
      </w:pPr>
      <w:r>
        <w:rPr>
          <w:rFonts w:cs="Times New Roman" w:ascii="Times New Roman" w:hAnsi="Times New Roman"/>
          <w:b/>
          <w:sz w:val="24"/>
          <w:lang w:val="nb-NO"/>
        </w:rPr>
        <w:t>Minstemålet for ”mordi”</w:t>
      </w:r>
      <w:r>
        <w:rPr>
          <w:rFonts w:cs="Times New Roman" w:ascii="Times New Roman" w:hAnsi="Times New Roman"/>
          <w:sz w:val="24"/>
          <w:lang w:val="nb-NO"/>
        </w:rPr>
        <w:t xml:space="preserve"> er å lære seg en kunst av bevisste drømmer og den ytre kroppens erfaring. Så må praktikanter beherske det å beholde bevisstheten ved den fysiske kroppens død (hvis den dør en dag). Det er nødvendig for mordi å beholde bevisstheten i tidsrommet mellom kroppens død og den nye fødsel samt etter fødsel. I ”det nye livet” får man en mulighet til å bruke sin ”tidlig” erfaring. Jeg påstår at det er meget vanskelig å realisere denne erfaring uten å fjerne formørkelser og oppnå uendelige LoO helst av ekstatisk type. Folk har en slik begrenset erfaring (la oss huske Dalai Lama den 14-nde, Karmapa den syttende og hundrevis av andre ukjente tibetske monker som ble til ”tulku” – et menneske som har omplassert sin bevissthet til en ny kropp med en evne til å huske sin tidlig erfa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NEs kjennetegn:</w:t>
      </w:r>
    </w:p>
    <w:p>
      <w:pPr>
        <w:pStyle w:val="Normal"/>
        <w:numPr>
          <w:ilvl w:val="0"/>
          <w:numId w:val="20"/>
        </w:numPr>
        <w:tabs>
          <w:tab w:val="clear" w:pos="708"/>
          <w:tab w:val="left" w:pos="851" w:leader="none"/>
        </w:tabs>
        <w:ind w:left="0" w:firstLine="540"/>
        <w:jc w:val="both"/>
        <w:rPr/>
      </w:pPr>
      <w:r>
        <w:rPr>
          <w:rFonts w:cs="Times New Roman" w:ascii="Times New Roman" w:hAnsi="Times New Roman"/>
          <w:sz w:val="24"/>
          <w:lang w:val="nb-NO"/>
        </w:rPr>
        <w:t>de fører til dumhet (dvs. en uventet svekkelse av en evne og et ønske til å skjelne mellom oppfatninger);</w:t>
      </w:r>
    </w:p>
    <w:p>
      <w:pPr>
        <w:pStyle w:val="Normal"/>
        <w:numPr>
          <w:ilvl w:val="0"/>
          <w:numId w:val="20"/>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de forårsaker en dårlig fysisk tilstand;</w:t>
      </w:r>
    </w:p>
    <w:p>
      <w:pPr>
        <w:pStyle w:val="Normal"/>
        <w:numPr>
          <w:ilvl w:val="0"/>
          <w:numId w:val="20"/>
        </w:numPr>
        <w:tabs>
          <w:tab w:val="clear" w:pos="708"/>
          <w:tab w:val="left" w:pos="851" w:leader="none"/>
        </w:tabs>
        <w:ind w:left="0" w:firstLine="540"/>
        <w:jc w:val="both"/>
        <w:rPr/>
      </w:pPr>
      <w:r>
        <w:rPr>
          <w:rFonts w:cs="Times New Roman" w:ascii="Times New Roman" w:hAnsi="Times New Roman"/>
          <w:sz w:val="24"/>
          <w:lang w:val="nb-NO"/>
        </w:rPr>
        <w:t>de hindrer interesse, forventning, entusiasme, glade ønsker og andre LoO;</w:t>
      </w:r>
    </w:p>
    <w:p>
      <w:pPr>
        <w:pStyle w:val="Normal"/>
        <w:numPr>
          <w:ilvl w:val="0"/>
          <w:numId w:val="20"/>
        </w:numPr>
        <w:tabs>
          <w:tab w:val="clear" w:pos="708"/>
          <w:tab w:val="left" w:pos="851" w:leader="none"/>
        </w:tabs>
        <w:ind w:left="0" w:firstLine="540"/>
        <w:jc w:val="both"/>
        <w:rPr/>
      </w:pPr>
      <w:r>
        <w:rPr>
          <w:rFonts w:cs="Times New Roman" w:ascii="Times New Roman" w:hAnsi="Times New Roman"/>
          <w:sz w:val="24"/>
          <w:lang w:val="nb-NO"/>
        </w:rPr>
        <w:t>de går i strid med klar tenkning;</w:t>
      </w:r>
    </w:p>
    <w:p>
      <w:pPr>
        <w:pStyle w:val="Normal"/>
        <w:numPr>
          <w:ilvl w:val="0"/>
          <w:numId w:val="20"/>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de går i strid med LoO;</w:t>
      </w:r>
    </w:p>
    <w:p>
      <w:pPr>
        <w:pStyle w:val="Normal"/>
        <w:numPr>
          <w:ilvl w:val="0"/>
          <w:numId w:val="20"/>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NEs virkning forandrer man til programmert robot – alle reaksjoner og handlinger er forventet; alle handlinger er ganske ueffektive;</w:t>
      </w:r>
    </w:p>
    <w:p>
      <w:pPr>
        <w:pStyle w:val="Normal"/>
        <w:numPr>
          <w:ilvl w:val="0"/>
          <w:numId w:val="20"/>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det er ikke lett å bli kvitt NEs flode uten en iherdig og bestemt trening. Du kan ikke bare slutte å oppleve dem i en viss situasjon. Detter er et resultat av en tusenvis ganger gjentatt va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PEs kjennnetegn:</w:t>
      </w:r>
    </w:p>
    <w:p>
      <w:pPr>
        <w:pStyle w:val="Normal"/>
        <w:numPr>
          <w:ilvl w:val="0"/>
          <w:numId w:val="2"/>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PE er en avspeiling av NE: misunnelse – skadefryd; misnøye – tilfredshet; en følelse av selvmangelfull – en følelse av selvviktighet; engstelse – en doven stillhet og gråhet; bitterhet av et tap – ”glede” over en seier; sørgelighet over ensomhet – en sykelig vennlighet, smisking o.l. ;</w:t>
      </w:r>
    </w:p>
    <w:p>
      <w:pPr>
        <w:pStyle w:val="Normal"/>
        <w:numPr>
          <w:ilvl w:val="0"/>
          <w:numId w:val="2"/>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de fører til tretthet, nedkasting, likegyldighet;</w:t>
      </w:r>
    </w:p>
    <w:p>
      <w:pPr>
        <w:pStyle w:val="Normal"/>
        <w:numPr>
          <w:ilvl w:val="0"/>
          <w:numId w:val="2"/>
        </w:numPr>
        <w:tabs>
          <w:tab w:val="clear" w:pos="708"/>
          <w:tab w:val="left" w:pos="851" w:leader="none"/>
        </w:tabs>
        <w:ind w:left="0" w:firstLine="540"/>
        <w:jc w:val="both"/>
        <w:rPr/>
      </w:pPr>
      <w:r>
        <w:rPr>
          <w:rFonts w:cs="Times New Roman" w:ascii="Times New Roman" w:hAnsi="Times New Roman"/>
          <w:sz w:val="24"/>
          <w:lang w:val="nb-NO"/>
        </w:rPr>
        <w:t>de fører til forgiftning og dårlig fysisk tilstand, men likevel ikke så åpenbart som under NEs virkning;</w:t>
      </w:r>
    </w:p>
    <w:p>
      <w:pPr>
        <w:pStyle w:val="Normal"/>
        <w:numPr>
          <w:ilvl w:val="0"/>
          <w:numId w:val="2"/>
        </w:numPr>
        <w:tabs>
          <w:tab w:val="clear" w:pos="708"/>
          <w:tab w:val="left" w:pos="851" w:leader="none"/>
        </w:tabs>
        <w:ind w:left="0" w:firstLine="540"/>
        <w:jc w:val="both"/>
        <w:rPr/>
      </w:pPr>
      <w:r>
        <w:rPr>
          <w:rFonts w:cs="Times New Roman" w:ascii="Times New Roman" w:hAnsi="Times New Roman"/>
          <w:sz w:val="24"/>
          <w:lang w:val="nb-NO"/>
        </w:rPr>
        <w:t>man tenker ofte under opplevelse av PE om at NE skal komme så snart PE forsvinner;</w:t>
      </w:r>
    </w:p>
    <w:p>
      <w:pPr>
        <w:pStyle w:val="Normal"/>
        <w:numPr>
          <w:ilvl w:val="0"/>
          <w:numId w:val="2"/>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PE er nesten 100% uforenlige med LoO – med unntak av situasjon der PE danner en motvekt for NE, og den ny skapte balanse forårsaker en ettervirkning av LoO;</w:t>
      </w:r>
    </w:p>
    <w:p>
      <w:pPr>
        <w:pStyle w:val="Normal"/>
        <w:numPr>
          <w:ilvl w:val="0"/>
          <w:numId w:val="2"/>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PE og deres virkning er fulgt av sløvhet.</w:t>
      </w:r>
    </w:p>
    <w:p>
      <w:pPr>
        <w:pStyle w:val="Normal"/>
        <w:numPr>
          <w:ilvl w:val="0"/>
          <w:numId w:val="2"/>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de går i strid med en klar tenkning, men det er ikke så åpenbart som i NEs tilfelle;</w:t>
      </w:r>
    </w:p>
    <w:p>
      <w:pPr>
        <w:pStyle w:val="Normal"/>
        <w:numPr>
          <w:ilvl w:val="0"/>
          <w:numId w:val="2"/>
        </w:numPr>
        <w:tabs>
          <w:tab w:val="clear" w:pos="708"/>
          <w:tab w:val="left" w:pos="851" w:leader="none"/>
        </w:tabs>
        <w:ind w:left="0" w:firstLine="540"/>
        <w:jc w:val="both"/>
        <w:rPr/>
      </w:pPr>
      <w:r>
        <w:rPr>
          <w:rFonts w:cs="Times New Roman" w:ascii="Times New Roman" w:hAnsi="Times New Roman"/>
          <w:sz w:val="24"/>
          <w:lang w:val="nb-NO"/>
        </w:rPr>
        <w:t>det samme ”likning på en robot”, man reagerer og handler forventet; ueffektive handlinger;</w:t>
      </w:r>
    </w:p>
    <w:p>
      <w:pPr>
        <w:pStyle w:val="Normal"/>
        <w:numPr>
          <w:ilvl w:val="0"/>
          <w:numId w:val="2"/>
        </w:numPr>
        <w:tabs>
          <w:tab w:val="clear" w:pos="708"/>
          <w:tab w:val="left" w:pos="851" w:leader="none"/>
        </w:tabs>
        <w:ind w:left="0" w:firstLine="540"/>
        <w:jc w:val="both"/>
        <w:rPr/>
      </w:pPr>
      <w:r>
        <w:rPr>
          <w:rFonts w:cs="Times New Roman" w:ascii="Times New Roman" w:hAnsi="Times New Roman"/>
          <w:sz w:val="24"/>
          <w:lang w:val="nb-NO"/>
        </w:rPr>
        <w:t>et ønske til å oppleve PE likner mest på narkotisk avhengighet – tilbaketrekkelige smerter er veldig ”syklige”, dvs. de er fulgt av veldig sterk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Når man befinner seg dypt i NE er det vanskelig å skjelne skarpt mellom PE og LoO. Grunnen til det er sjelden opplevelse av PE. Hovedmålet til Direkte Veiens Praksis er å fjerne NE som er tydelig giftige, irriterende og uønskede. Jo sterkere er friheten fra NE, jo </w:t>
      </w:r>
      <w:r>
        <w:rPr>
          <w:rFonts w:cs="Times New Roman" w:ascii="Times New Roman" w:hAnsi="Times New Roman"/>
          <w:b/>
          <w:sz w:val="24"/>
          <w:lang w:val="nb-NO"/>
        </w:rPr>
        <w:t>fortere vil PE dele seg</w:t>
      </w:r>
      <w:r>
        <w:rPr>
          <w:rFonts w:cs="Times New Roman" w:ascii="Times New Roman" w:hAnsi="Times New Roman"/>
          <w:sz w:val="24"/>
          <w:lang w:val="nb-NO"/>
        </w:rPr>
        <w:t xml:space="preserve"> til åpenbart uønskede satellitter av NE samt til de PE som man ønsker å oppleve i fremtiden. En skal ikke se bort fra å skille PE fra giftige lag for å få rene LoO. Noen av PE forsvinner uten at man bruker anstrengelse. Dette skjer når PEs avspeilinger fjernes – du blir kvitt skadefryd ved å fjerne misunnelse.</w:t>
      </w:r>
    </w:p>
    <w:p>
      <w:pPr>
        <w:pStyle w:val="Normal"/>
        <w:ind w:firstLine="540"/>
        <w:jc w:val="both"/>
        <w:rPr/>
      </w:pPr>
      <w:r>
        <w:rPr>
          <w:rFonts w:cs="Times New Roman" w:ascii="Times New Roman" w:hAnsi="Times New Roman"/>
          <w:sz w:val="24"/>
          <w:lang w:val="nb-NO"/>
        </w:rPr>
        <w:t xml:space="preserve">LoO forsvinner aldri ved fjerning av NE – dette gjør deres </w:t>
      </w:r>
      <w:r>
        <w:rPr>
          <w:rFonts w:cs="Times New Roman" w:ascii="Times New Roman" w:hAnsi="Times New Roman"/>
          <w:b/>
          <w:sz w:val="24"/>
          <w:lang w:val="nb-NO"/>
        </w:rPr>
        <w:t>egenskaper</w:t>
      </w:r>
      <w:r>
        <w:rPr>
          <w:rFonts w:cs="Times New Roman" w:ascii="Times New Roman" w:hAnsi="Times New Roman"/>
          <w:sz w:val="24"/>
          <w:lang w:val="nb-NO"/>
        </w:rPr>
        <w:t xml:space="preserve"> bare sterkere: a) det hvor ofte dem viser seg</w:t>
        <w:tab/>
        <w:t>b)intensitet</w:t>
        <w:tab/>
        <w:t>c)</w:t>
      </w:r>
      <w:r>
        <w:rPr>
          <w:rFonts w:cs="Times New Roman" w:ascii="Times New Roman" w:hAnsi="Times New Roman"/>
          <w:b/>
          <w:sz w:val="24"/>
          <w:lang w:val="nb-NO"/>
        </w:rPr>
        <w:t>dybde</w:t>
      </w:r>
      <w:r>
        <w:rPr>
          <w:rFonts w:cs="Times New Roman" w:ascii="Times New Roman" w:hAnsi="Times New Roman"/>
          <w:sz w:val="24"/>
          <w:lang w:val="nb-NO"/>
        </w:rPr>
        <w:t xml:space="preserve"> (dvs. anstrøkets kvantitet),</w:t>
        <w:tab/>
        <w:t xml:space="preserve">d) </w:t>
      </w:r>
      <w:r>
        <w:rPr>
          <w:rFonts w:cs="Times New Roman" w:ascii="Times New Roman" w:hAnsi="Times New Roman"/>
          <w:b/>
          <w:sz w:val="24"/>
          <w:lang w:val="nb-NO"/>
        </w:rPr>
        <w:t>virkningsgrad</w:t>
      </w:r>
      <w:r>
        <w:rPr>
          <w:rFonts w:cs="Times New Roman" w:ascii="Times New Roman" w:hAnsi="Times New Roman"/>
          <w:sz w:val="24"/>
          <w:lang w:val="nb-NO"/>
        </w:rPr>
        <w:t xml:space="preserve"> (avsondrethet fra tilligende oppfatninger, ”renhet”) og e) </w:t>
      </w:r>
      <w:r>
        <w:rPr>
          <w:rFonts w:cs="Times New Roman" w:ascii="Times New Roman" w:hAnsi="Times New Roman"/>
          <w:b/>
          <w:sz w:val="24"/>
          <w:lang w:val="nb-NO"/>
        </w:rPr>
        <w:t>forsterkelse</w:t>
      </w:r>
      <w:r>
        <w:rPr>
          <w:rFonts w:cs="Times New Roman" w:ascii="Times New Roman" w:hAnsi="Times New Roman"/>
          <w:sz w:val="24"/>
          <w:lang w:val="nb-NO"/>
        </w:rPr>
        <w:t xml:space="preserve"> (et egenskap som fører til opplevelse av mange LoO ettet at en eneste LoO har blitt opplevd)</w:t>
      </w:r>
    </w:p>
    <w:p>
      <w:pPr>
        <w:pStyle w:val="Normal"/>
        <w:ind w:firstLine="540"/>
        <w:jc w:val="both"/>
        <w:rPr/>
      </w:pPr>
      <w:r>
        <w:rPr>
          <w:rFonts w:cs="Times New Roman" w:ascii="Times New Roman" w:hAnsi="Times New Roman"/>
          <w:sz w:val="24"/>
          <w:lang w:val="nb-NO"/>
        </w:rPr>
        <w:t xml:space="preserve">Så må det jo også tilføyes ett forskjell til mellom LoO og PE: uansett om PEs type og intensitet, er alle PE objekt-orienterte. Enhver skadefro har sin egen årsak og er rettet mot en konkret person. Enhver medlidenhet oppstår i en konkret situasjon. LoO blir mer </w:t>
      </w:r>
      <w:r>
        <w:rPr>
          <w:rFonts w:cs="Times New Roman" w:ascii="Times New Roman" w:hAnsi="Times New Roman"/>
          <w:b/>
          <w:sz w:val="24"/>
          <w:lang w:val="nb-NO"/>
        </w:rPr>
        <w:t>uobjektive</w:t>
      </w:r>
      <w:r>
        <w:rPr>
          <w:rFonts w:cs="Times New Roman" w:ascii="Times New Roman" w:hAnsi="Times New Roman"/>
          <w:sz w:val="24"/>
          <w:lang w:val="nb-NO"/>
        </w:rPr>
        <w:t xml:space="preserve"> dersom deres intensivitet forsterker seg. Det</w:t>
      </w:r>
      <w:r>
        <w:rPr>
          <w:rFonts w:cs="Times New Roman" w:ascii="Times New Roman" w:hAnsi="Times New Roman"/>
          <w:sz w:val="24"/>
        </w:rPr>
        <w:t xml:space="preserve"> </w:t>
      </w:r>
      <w:r>
        <w:rPr>
          <w:rFonts w:cs="Times New Roman" w:ascii="Times New Roman" w:hAnsi="Times New Roman"/>
          <w:sz w:val="24"/>
          <w:lang w:val="nb-NO"/>
        </w:rPr>
        <w:t>samme</w:t>
      </w:r>
      <w:r>
        <w:rPr>
          <w:rFonts w:cs="Times New Roman" w:ascii="Times New Roman" w:hAnsi="Times New Roman"/>
          <w:sz w:val="24"/>
        </w:rPr>
        <w:t xml:space="preserve"> </w:t>
      </w:r>
      <w:r>
        <w:rPr>
          <w:rFonts w:cs="Times New Roman" w:ascii="Times New Roman" w:hAnsi="Times New Roman"/>
          <w:sz w:val="24"/>
          <w:lang w:val="nb-NO"/>
        </w:rPr>
        <w:t>foregår</w:t>
      </w:r>
      <w:r>
        <w:rPr>
          <w:rFonts w:cs="Times New Roman" w:ascii="Times New Roman" w:hAnsi="Times New Roman"/>
          <w:sz w:val="24"/>
        </w:rPr>
        <w:t xml:space="preserve"> </w:t>
      </w:r>
      <w:r>
        <w:rPr>
          <w:rFonts w:cs="Times New Roman" w:ascii="Times New Roman" w:hAnsi="Times New Roman"/>
          <w:sz w:val="24"/>
          <w:lang w:val="nb-NO"/>
        </w:rPr>
        <w:t>om LoO blir ekstatiske</w:t>
      </w:r>
      <w:r>
        <w:rPr>
          <w:rFonts w:cs="Times New Roman" w:ascii="Times New Roman" w:hAnsi="Times New Roman"/>
          <w:sz w:val="24"/>
        </w:rPr>
        <w:t>.</w:t>
      </w:r>
    </w:p>
    <w:p>
      <w:pPr>
        <w:pStyle w:val="Normal"/>
        <w:ind w:firstLine="540"/>
        <w:jc w:val="both"/>
        <w:rPr/>
      </w:pPr>
      <w:r>
        <w:rPr>
          <w:rFonts w:cs="Times New Roman" w:ascii="Times New Roman" w:hAnsi="Times New Roman"/>
          <w:sz w:val="24"/>
          <w:lang w:val="nb-NO"/>
        </w:rPr>
        <w:t>Gaupe: ”Et ønske om å skjelne mellom oppfatninger og om å spørre seg selv ”hva opplever jeg akkurat nå?” forsvinner når PE oppstår”. Det eneste man kan gjøre er å virkeliggjøre ønsker som oppstår av og til. Mekaniske eller glade – det er ikke viktig lenger. Man gjør ingen forskjell mellom ønsker fulgt av stadig større tretthet og gift eller omvendt – ønsker som er fulgt av glad forventning. Allikevel oppstår det til slutt situasjoner med NE. Man skal kjenne forskjell på oppfatninger og deres struktur for å være i stand til å fjerne mekaniske ønsker og begynne å oppleve glade ønsker. Om man ikke skjelner mellom oppfatninger så er det heller ingen orden på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d LoOs fremvisning et ønske om å skjelne mellom oppfatninger forsterker seg samt at alle anstregelser til å skjelne mellom oppfatninger forsterker LoO.</w:t>
      </w:r>
    </w:p>
    <w:p>
      <w:pPr>
        <w:pStyle w:val="Normal"/>
        <w:ind w:firstLine="540"/>
        <w:jc w:val="both"/>
        <w:rPr/>
      </w:pPr>
      <w:r>
        <w:rPr>
          <w:rFonts w:cs="Times New Roman" w:ascii="Times New Roman" w:hAnsi="Times New Roman"/>
          <w:sz w:val="24"/>
          <w:lang w:val="nb-NO"/>
        </w:rPr>
        <w:t>PE hindrer ens tenkeevne og undertrykker egenskap til tankegang. Mans fortolkninger og et ønske om klarhet i sammensettning av tankets utlegninger blir knust av PE. Under PEs virkning velger man et utlegning ut fra dets egenskap til å fremkalle nye PE. Valget blir ikke lenger gjort pga at en eller annen utlegning er mer begrunnet enn de andre. Et sånt valg forfølges med ofte ubegripelige illusjoner og fantaseringer. Dette åpner for en faresituasjon – noe man unngår lett ved å bli kvitt 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Det finnes en term ”sinnslidelse” – en beskrivelse for alle uvanlige handlinger. Om du går naken eller bader i ishøl – er du sikkert ”gal”. Om du fjerner NE eller om du vil ikke gifte seg – du er ”gal”. Hvis du liker ikke sine foreldre – du er gal. Jeg foreslår et helt annet begrep  for sinnslidelse. De som vil ikke oppleve noen av emosjoner, tanker og ønsker, men som fortsatt opplever dem, er syke. For å bli kvitt NE er man nødt til å klargjøre for seg selv at NE forårsaker psykisk lidelse.</w:t>
      </w:r>
    </w:p>
    <w:p>
      <w:pPr>
        <w:pStyle w:val="Normal"/>
        <w:ind w:firstLine="540"/>
        <w:jc w:val="both"/>
        <w:rPr/>
      </w:pPr>
      <w:r>
        <w:rPr>
          <w:rFonts w:cs="Times New Roman" w:ascii="Times New Roman" w:hAnsi="Times New Roman"/>
          <w:sz w:val="24"/>
          <w:lang w:val="nb-NO"/>
        </w:rPr>
        <w:t xml:space="preserve">Et av de mest vanskelige problemer man støter på ved fjerning av NE er en vanemessig </w:t>
      </w:r>
      <w:r>
        <w:rPr>
          <w:rFonts w:cs="Times New Roman" w:ascii="Times New Roman" w:hAnsi="Times New Roman"/>
          <w:b/>
          <w:sz w:val="24"/>
          <w:lang w:val="nb-NO"/>
        </w:rPr>
        <w:t>feiltakelse om at ”NE er en del av et menneske”.</w:t>
      </w:r>
      <w:r>
        <w:rPr>
          <w:rFonts w:cs="Times New Roman" w:ascii="Times New Roman" w:hAnsi="Times New Roman"/>
          <w:sz w:val="24"/>
          <w:lang w:val="nb-NO"/>
        </w:rPr>
        <w:t xml:space="preserve"> Ens begjærlighet forvikler fjerning av NE, fordi at man regner med å få PE etter å ha opplevd NE. I det tidspunktet man begynner å fjerne NE, forsvinner både lengsel og frykt samt at deres meningsløshet blir åpenbart. Gjennom fjerning av NE skaper bevisstheten nye LoO som gjør det klart at man må velge enten mellom NE elle LoO. Valget tar en form av to vektskål – den ene med NE, den andre med glede av å kjenne på LoO.</w:t>
      </w:r>
    </w:p>
    <w:p>
      <w:pPr>
        <w:pStyle w:val="Normal"/>
        <w:ind w:firstLine="540"/>
        <w:jc w:val="both"/>
        <w:rPr/>
      </w:pPr>
      <w:r>
        <w:rPr>
          <w:rFonts w:cs="Times New Roman" w:ascii="Times New Roman" w:hAnsi="Times New Roman"/>
          <w:sz w:val="24"/>
          <w:lang w:val="nb-NO"/>
        </w:rPr>
        <w:t>NE er ikke uløselig knyttet til ens personlighet, de er bare en svulst. Det sies ofte om ”personlige egenskaper” – noe man får med arvelighet.  Og disse ”egenskaper” er ofte ikke til å skifte. Med ord ”jeg er så irritabel” mener man at det er nøyaktig ”personlighetens egenskap” eller ”karaktertrekk”. Vi kommer antakelig virkelighet nærmere om vi sier at irritasjon skyldes ofte visse omstendigheter, dvs. folk knytter NE til omstendigheter. Folk oppfinner ”egenskapets type” som atskiller seg fra en vanlig svulst – noe man kan enten dyrke eller fjerne. Alle disse ”typer” er gamle vaner til å oppleve NE. Det finnes ingen ”forbindelser” mellom NE og omstendigheter. Det er bare en vane man kan skifte.</w:t>
      </w:r>
    </w:p>
    <w:p>
      <w:pPr>
        <w:pStyle w:val="Normal"/>
        <w:ind w:firstLine="540"/>
        <w:jc w:val="both"/>
        <w:rPr/>
      </w:pPr>
      <w:r>
        <w:rPr>
          <w:rFonts w:cs="Times New Roman" w:ascii="Times New Roman" w:hAnsi="Times New Roman"/>
          <w:sz w:val="24"/>
          <w:lang w:val="nb-NO"/>
        </w:rPr>
        <w:t xml:space="preserve">En sak er det fremfor alt viktig å huske når vi snakker om negativ bakgrunn (NB). Om du merker at NE blir fjernet og at akkurat nå er det ingen LoO, så betyr det at akkurat nå du opplever </w:t>
      </w:r>
      <w:r>
        <w:rPr>
          <w:rFonts w:cs="Times New Roman" w:ascii="Times New Roman" w:hAnsi="Times New Roman"/>
          <w:b/>
          <w:sz w:val="24"/>
          <w:lang w:val="nb-NO"/>
        </w:rPr>
        <w:t>negativ bakgrunn</w:t>
      </w:r>
      <w:r>
        <w:rPr>
          <w:rFonts w:cs="Times New Roman" w:ascii="Times New Roman" w:hAnsi="Times New Roman"/>
          <w:sz w:val="24"/>
          <w:lang w:val="nb-NO"/>
        </w:rPr>
        <w:t>. NB – er det samme som NE men av litt mindre intensitet. NB likner på en smørbrød, der et tynn lag av smør er en naturlig bakgrunn for NE. Negativ bakgrunn har ingen åpenbart virkning. Høydepunktet til dens innflytelse er NE som oppstår ut av det nederste nærende laget – NB. Noe av NBs verste egenskap består i at den virker veldig langsomt. Varigheten starter med noen få timer og dager og ender med måneder eller til og med hele liv. Det å oppdage en NB i formen av en gammel vane er ikke så lett. Det er lurt å søke hjelp hos en praktikant som har erfaring i fjerning av NE, NET (Negativ Energetisk Tilstand) og NB. En sånn dyktig person kan hjelpe deg med å oppdage de kjennetrekk som viser seg under NBs innflytelse. Har du ingen mulighet til å få hjelp fra andre praktikanter, er det allikevel hensiktsmessig å være mer oppmerksom samt å bruke forskjellige metoder til å oppdage NB. En metode som kalles for emosjonell polering er også effektiv (se videre). Man skal ikke se bort fra å ordne opp i sine tanker for å sammenlikne NB som oppstår ved hver eneste tanke. Blant andre årsaker oppstår NB pga: fremtidens usikkerhet, frykt for barnets liv, frykt av foreldre, frykt av andre folkets meninger, sjenering, en vane til å oppleve et grå tilstand.</w:t>
      </w:r>
    </w:p>
    <w:p>
      <w:pPr>
        <w:pStyle w:val="Normal"/>
        <w:ind w:firstLine="540"/>
        <w:jc w:val="both"/>
        <w:rPr/>
      </w:pPr>
      <w:r>
        <w:rPr>
          <w:rFonts w:cs="Times New Roman" w:ascii="Times New Roman" w:hAnsi="Times New Roman"/>
          <w:b/>
          <w:sz w:val="24"/>
          <w:lang w:val="nb-NO"/>
        </w:rPr>
        <w:t>Lyst opp bakgrunn (”LoB”)</w:t>
      </w:r>
      <w:r>
        <w:rPr>
          <w:rFonts w:cs="Times New Roman" w:ascii="Times New Roman" w:hAnsi="Times New Roman"/>
          <w:sz w:val="24"/>
          <w:lang w:val="nb-NO"/>
        </w:rPr>
        <w:t xml:space="preserve"> betegnes på den samme måte som NB.</w:t>
      </w:r>
    </w:p>
    <w:p>
      <w:pPr>
        <w:pStyle w:val="Normal"/>
        <w:ind w:firstLine="540"/>
        <w:jc w:val="both"/>
        <w:rPr/>
      </w:pPr>
      <w:r>
        <w:rPr>
          <w:rFonts w:cs="Times New Roman" w:ascii="Times New Roman" w:hAnsi="Times New Roman"/>
          <w:sz w:val="24"/>
          <w:lang w:val="nb-NO"/>
        </w:rPr>
        <w:t xml:space="preserve">La meg først forklare hva </w:t>
      </w:r>
      <w:r>
        <w:rPr>
          <w:rFonts w:cs="Times New Roman" w:ascii="Times New Roman" w:hAnsi="Times New Roman"/>
          <w:b/>
          <w:sz w:val="24"/>
          <w:lang w:val="nb-NO"/>
        </w:rPr>
        <w:t xml:space="preserve">”en negativ dominant” </w:t>
      </w:r>
      <w:r>
        <w:rPr>
          <w:rFonts w:cs="Times New Roman" w:ascii="Times New Roman" w:hAnsi="Times New Roman"/>
          <w:sz w:val="24"/>
          <w:lang w:val="nb-NO"/>
        </w:rPr>
        <w:t>er. Folk sier ofte at de er fri fra NE, at de opplever ingen NE og NB i løpet av timer og til og med dager. I det man sier dette er det helt klart at han/hun er fylt med NE og NB. Når du ser på ens ansikt, så er det fortrukket og anstrengt – hvorfor i all verden merker han selv ikke sin egen tilstand? Den negative dominant er en slags NE elle NB som du er blitt så vant til at ingenting kan få deg til å bli kvitt den. Jeg vil gjenta en gang til – hadde du vært fritt fra NE akkurat nå, så skulle du oppleve LoO. Dersom ingen LoO viser seg – finnes det sikkert NE, NB eller NET.</w:t>
      </w:r>
    </w:p>
    <w:p>
      <w:pPr>
        <w:pStyle w:val="Normal"/>
        <w:ind w:firstLine="540"/>
        <w:jc w:val="both"/>
        <w:rPr/>
      </w:pPr>
      <w:r>
        <w:rPr>
          <w:rFonts w:cs="Times New Roman" w:ascii="Times New Roman" w:hAnsi="Times New Roman"/>
          <w:sz w:val="24"/>
          <w:lang w:val="nb-NO"/>
        </w:rPr>
        <w:t>For å oppnå noe god resultater man må kjempe for frihet fra NE. Du må bekjempe  NE! Hvor lenge skal du leve med dette? Det er ikke lett å fjerne NE, men er det lettere å la være? Det å begynne å fjerne NE – er det første skrittet. Har du ikke gjort det første skrittet – har du ikke gjort noe i det hele tatt. Hvor lenge tar det å gjøre det første skrittet? En utrolig mengde av LoO venter på deg. Skynd deg! Tenk seg at du er en fjellklatrer på vei til toppen. Men det er ikke lett å nå målet. Flere nevner seg for lærere, mestere, opplyste og velinformerte. Men har du noen gang sett noen som er fri fra NE? Bare et fåtall har oppnådd toppen etter hard arbeid. Folk flest prøver å finne en lett vei til frihet fra NE – mumling av mantra eller SRK. Mennesker som vil skifte sitt liv må samle alt sin besluttsomhet og vilje. Du vil jo sikkert ikke leve på den måten som alle andre rundt deg gjør! Se på gamle kvinner som har blitt til en fysisk avspeiling av NE – vil du leve sånt? Selv vår ungdom har et tomt utseende. De løper fra ene NE til andre NE. Se på mennesker 30-40 års gammel. Deres ansikter er dekket med NEs maske. Om du vil ikke leve sånt så må du kjempe! Forestill seg at du er krigersk kvinne, terminator, fjellklatrer eller heks. Du trenger alle dine krefter og anstrengelser for å oppleve LoO etter å ha fjernet NE. Hver neste skritt fører til ny frihetsgrad. Hver neste dag fører til nye LoO og oppfatninger. Livet blir til en uendelig nytelse av et ønske til å skape og forbedre alt omk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står noen benker ved siden av inngang til huset ditt. Der sitter det ofte gamle menn og kvinner. Og så er det flere av unge rundt dem. Alle disse unge jenter og gutter vil sikkert bli til folk rammet av NE. Se i øyne av gamle menn og kvinner. Vil du leve på den måten de gjør?</w:t>
      </w:r>
    </w:p>
    <w:p>
      <w:pPr>
        <w:pStyle w:val="Normal"/>
        <w:ind w:firstLine="540"/>
        <w:jc w:val="both"/>
        <w:rPr/>
      </w:pPr>
      <w:r>
        <w:rPr>
          <w:rFonts w:cs="Times New Roman" w:ascii="Times New Roman" w:hAnsi="Times New Roman"/>
          <w:sz w:val="24"/>
          <w:lang w:val="nb-NO"/>
        </w:rPr>
        <w:t>I det øyeblikket NE blir fjernet, opplever man LoO. Det er nok å rengjøre seg litt fra NE for å forstå at veien til forlysning er veldig enkel! DET ENESTE som trengs er å fjerne noen formørkelser! Og så en reise i sterke og dype oppfatningers verden starter. Du åpner en ny verden i seg selv. Du blir ikke fascinert av noe fjerntliggende men veldig tiltrekkende for deg. Du</w:t>
      </w:r>
      <w:r>
        <w:rPr>
          <w:rFonts w:cs="Times New Roman" w:ascii="Times New Roman" w:hAnsi="Times New Roman"/>
          <w:sz w:val="24"/>
        </w:rPr>
        <w:t xml:space="preserve"> </w:t>
      </w:r>
      <w:r>
        <w:rPr>
          <w:rFonts w:cs="Times New Roman" w:ascii="Times New Roman" w:hAnsi="Times New Roman"/>
          <w:sz w:val="24"/>
          <w:lang w:val="nb-NO"/>
        </w:rPr>
        <w:t>blir</w:t>
      </w:r>
      <w:r>
        <w:rPr>
          <w:rFonts w:cs="Times New Roman" w:ascii="Times New Roman" w:hAnsi="Times New Roman"/>
          <w:sz w:val="24"/>
        </w:rPr>
        <w:t xml:space="preserve"> </w:t>
      </w:r>
      <w:r>
        <w:rPr>
          <w:rFonts w:cs="Times New Roman" w:ascii="Times New Roman" w:hAnsi="Times New Roman"/>
          <w:sz w:val="24"/>
          <w:lang w:val="nb-NO"/>
        </w:rPr>
        <w:t>til</w:t>
      </w:r>
      <w:r>
        <w:rPr>
          <w:rFonts w:cs="Times New Roman" w:ascii="Times New Roman" w:hAnsi="Times New Roman"/>
          <w:sz w:val="24"/>
        </w:rPr>
        <w:t xml:space="preserve"> </w:t>
      </w:r>
      <w:r>
        <w:rPr>
          <w:rFonts w:cs="Times New Roman" w:ascii="Times New Roman" w:hAnsi="Times New Roman"/>
          <w:sz w:val="24"/>
          <w:lang w:val="nb-NO"/>
        </w:rPr>
        <w:t>nytelse</w:t>
      </w:r>
      <w:r>
        <w:rPr>
          <w:rFonts w:cs="Times New Roman" w:ascii="Times New Roman" w:hAnsi="Times New Roman"/>
          <w:sz w:val="24"/>
        </w:rPr>
        <w:t xml:space="preserve">, </w:t>
      </w:r>
      <w:r>
        <w:rPr>
          <w:rFonts w:cs="Times New Roman" w:ascii="Times New Roman" w:hAnsi="Times New Roman"/>
          <w:sz w:val="24"/>
          <w:lang w:val="nb-NO"/>
        </w:rPr>
        <w:t>oppdagelse og</w:t>
      </w:r>
      <w:r>
        <w:rPr>
          <w:rFonts w:cs="Times New Roman" w:ascii="Times New Roman" w:hAnsi="Times New Roman"/>
          <w:sz w:val="24"/>
        </w:rPr>
        <w:t xml:space="preserve"> </w:t>
      </w:r>
      <w:r>
        <w:rPr>
          <w:rFonts w:cs="Times New Roman" w:ascii="Times New Roman" w:hAnsi="Times New Roman"/>
          <w:sz w:val="24"/>
          <w:lang w:val="nb-NO"/>
        </w:rPr>
        <w:t>reise</w:t>
      </w:r>
      <w:r>
        <w:rPr>
          <w:rFonts w:cs="Times New Roman" w:ascii="Times New Roman" w:hAnsi="Times New Roman"/>
          <w:sz w:val="24"/>
        </w:rPr>
        <w:t>.</w:t>
      </w:r>
    </w:p>
    <w:p>
      <w:pPr>
        <w:pStyle w:val="Normal"/>
        <w:ind w:firstLine="540"/>
        <w:jc w:val="both"/>
        <w:rPr/>
      </w:pPr>
      <w:r>
        <w:rPr>
          <w:rFonts w:cs="Times New Roman" w:ascii="Times New Roman" w:hAnsi="Times New Roman"/>
          <w:sz w:val="24"/>
          <w:lang w:val="nb-NO"/>
        </w:rPr>
        <w:t xml:space="preserve">Opplevelse av LoO er umulig om NE er tilstede. Du kan ikke forestille seg LoO – de er enten virkelige eller ikke. </w:t>
      </w:r>
      <w:r>
        <w:rPr>
          <w:rFonts w:cs="Times New Roman" w:ascii="Times New Roman" w:hAnsi="Times New Roman"/>
          <w:b/>
          <w:sz w:val="24"/>
          <w:lang w:val="nb-NO"/>
        </w:rPr>
        <w:t>Et ønske om å oppleve LoO</w:t>
      </w:r>
      <w:r>
        <w:rPr>
          <w:rFonts w:cs="Times New Roman" w:ascii="Times New Roman" w:hAnsi="Times New Roman"/>
          <w:sz w:val="24"/>
          <w:lang w:val="nb-NO"/>
        </w:rPr>
        <w:t xml:space="preserve"> er jo sterkere jo større er frihet fra forskjellige ”formørkelser” (se videre). Du kommer nærmere LoO når et sterkt ønske skifter sine egenskaper og blir til en ”anstrengelse”. Anstrengelse fører til uvilkårlige fremvisninger av LoO. Det begynner med umerkbare fremvisninger som du aldri ville ha knyttet til din praktisering. Så blir det klart at LoOs dybde og styrke avhenger av anstrengelses intensitet og oppriktighet. Sola skinner klart når røyken sprer seg. LoO er ikke en stillestående tilstand. Det å oppleve LoO er å reise til en utrolig verden.</w:t>
      </w:r>
    </w:p>
    <w:p>
      <w:pPr>
        <w:pStyle w:val="Normal"/>
        <w:ind w:firstLine="540"/>
        <w:jc w:val="both"/>
        <w:rPr/>
      </w:pPr>
      <w:r>
        <w:rPr>
          <w:rFonts w:cs="Times New Roman" w:ascii="Times New Roman" w:hAnsi="Times New Roman"/>
          <w:sz w:val="24"/>
          <w:lang w:val="nb-NO"/>
        </w:rPr>
        <w:t>Blant andre hindringer du støter på under praktisering er folkets reaksjon. En negativ reaksjon. Vi kommer virkelighet nærmere om vi sier at reaksjonen er både negativ og aggressiv. Alle dine slektninger, bekjente, ”ezoteriker” fra nettkonferanser skal sikkert uttale seg aggressivt i forhold til ditt ønske om å fjerne NE. De skal påstå at det er umulig og ”unaturlig”, at det skal føre til store psykiske lidelser osv. Allikevel eksisterer det folk som skal ikke fraråde deg – noe sjeldent her i Russland. Først skal dine slektninger og bekjente akseptere dine ideer – det vil komme av vennlighet og fordi at de vil ikke miste din oppmerksomhet. Gjennom en konsekvent fjerning av NE og dogmer vil de virkelige tanker om din praksis vise seg. Et sånt aggressiv og negativ forhold til din praksis kan skade din bestemthet. Etter å ha levd lenge uten noe støtte, mange gir opp og vender tilbake til livet med NE. Det</w:t>
      </w:r>
      <w:r>
        <w:rPr>
          <w:rFonts w:cs="Times New Roman" w:ascii="Times New Roman" w:hAnsi="Times New Roman"/>
          <w:sz w:val="24"/>
        </w:rPr>
        <w:t xml:space="preserve"> </w:t>
      </w:r>
      <w:r>
        <w:rPr>
          <w:rFonts w:cs="Times New Roman" w:ascii="Times New Roman" w:hAnsi="Times New Roman"/>
          <w:sz w:val="24"/>
          <w:lang w:val="nb-NO"/>
        </w:rPr>
        <w:t>er</w:t>
      </w:r>
      <w:r>
        <w:rPr>
          <w:rFonts w:cs="Times New Roman" w:ascii="Times New Roman" w:hAnsi="Times New Roman"/>
          <w:sz w:val="24"/>
        </w:rPr>
        <w:t xml:space="preserve"> </w:t>
      </w:r>
      <w:r>
        <w:rPr>
          <w:rFonts w:cs="Times New Roman" w:ascii="Times New Roman" w:hAnsi="Times New Roman"/>
          <w:sz w:val="24"/>
          <w:lang w:val="nb-NO"/>
        </w:rPr>
        <w:t>opp</w:t>
      </w:r>
      <w:r>
        <w:rPr>
          <w:rFonts w:cs="Times New Roman" w:ascii="Times New Roman" w:hAnsi="Times New Roman"/>
          <w:sz w:val="24"/>
        </w:rPr>
        <w:t xml:space="preserve"> </w:t>
      </w:r>
      <w:r>
        <w:rPr>
          <w:rFonts w:cs="Times New Roman" w:ascii="Times New Roman" w:hAnsi="Times New Roman"/>
          <w:sz w:val="24"/>
          <w:lang w:val="nb-NO"/>
        </w:rPr>
        <w:t>til</w:t>
      </w:r>
      <w:r>
        <w:rPr>
          <w:rFonts w:cs="Times New Roman" w:ascii="Times New Roman" w:hAnsi="Times New Roman"/>
          <w:sz w:val="24"/>
        </w:rPr>
        <w:t xml:space="preserve"> </w:t>
      </w:r>
      <w:r>
        <w:rPr>
          <w:rFonts w:cs="Times New Roman" w:ascii="Times New Roman" w:hAnsi="Times New Roman"/>
          <w:sz w:val="24"/>
          <w:lang w:val="nb-NO"/>
        </w:rPr>
        <w:t>deg</w:t>
      </w:r>
      <w:r>
        <w:rPr>
          <w:rFonts w:cs="Times New Roman" w:ascii="Times New Roman" w:hAnsi="Times New Roman"/>
          <w:sz w:val="24"/>
        </w:rPr>
        <w:t>.</w:t>
      </w:r>
    </w:p>
    <w:p>
      <w:pPr>
        <w:pStyle w:val="Normal"/>
        <w:ind w:firstLine="540"/>
        <w:jc w:val="both"/>
        <w:rPr/>
      </w:pPr>
      <w:r>
        <w:rPr>
          <w:rFonts w:cs="Times New Roman" w:ascii="Times New Roman" w:hAnsi="Times New Roman"/>
          <w:sz w:val="24"/>
          <w:lang w:val="nb-NO"/>
        </w:rPr>
        <w:t xml:space="preserve">Til tross for at til og med vanlige oppfatninger inneholder NE, føles det helt «komfortabelt” etter at du har opplevd dem. Den Direkte Veiens Praksis skal lære deg å skifte de ene oppfatninger med de andre. Allikevel vil det også oppstå en viss </w:t>
      </w:r>
      <w:r>
        <w:rPr>
          <w:rFonts w:cs="Times New Roman" w:ascii="Times New Roman" w:hAnsi="Times New Roman"/>
          <w:b/>
          <w:sz w:val="24"/>
          <w:lang w:val="nb-NO"/>
        </w:rPr>
        <w:t xml:space="preserve">”følelse av ubehag” </w:t>
      </w:r>
      <w:r>
        <w:rPr>
          <w:rFonts w:cs="Times New Roman" w:ascii="Times New Roman" w:hAnsi="Times New Roman"/>
          <w:sz w:val="24"/>
          <w:lang w:val="nb-NO"/>
        </w:rPr>
        <w:t>samt at LoO vil påvirke stadig større antall av dine følelser. Økt innvirkning av LoO vil til slutt forårsake forventning, streben og glede istedenfor forrige ubehag. Tiden du har utenom praksis føles nå som en mer eller mindre glatt rekke av følelser. Tiden brukt på anstrengelser anses som overgangsritualer mellom NE og LoO – du skal trenge seg gjennom jungel, kjempe og overvinne massevis av hindrer, og til slutt oppdage LoO. Den koselige tilstanden i den første periode av praksis, der LoO fremviser seg ikke fullstendig, kan hjelpe man til å forstå at man ”sover” under” vanlige formørkelser. Noen vil tenke at å leve på denne måten her er ikke bra. Vel, akkurat det samme tror din gammel nabo – ”alle dine reiser” er tull og masochis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 xml:space="preserve">NE likner kreft. </w:t>
      </w:r>
      <w:r>
        <w:rPr>
          <w:rFonts w:cs="Times New Roman" w:ascii="Times New Roman" w:hAnsi="Times New Roman"/>
          <w:sz w:val="24"/>
          <w:lang w:val="nb-NO"/>
        </w:rPr>
        <w:t>En som er vant til å oppleve selvmedlidenhet (SMH) ødelegger sitt eget liv. For å oppleve medlidenhet og oppmerksomhet (noe man ønsker å få fra folk) man er klar til å opptre som en ”uheldig” person. Ens historie om ”lidelser og et urettferdig liv” må se ut som virkelig. Av den grunn er det veldig viktig å forberede en detaljert historie. Som deltakere i kampen for den mest virkelig historie tar disse folk på seg en rolle fullt av lidelser. Selvmedlidenhet øker en følelse av selvviktighet dypt i deres sjeler.</w:t>
      </w:r>
    </w:p>
    <w:p>
      <w:pPr>
        <w:pStyle w:val="Normal"/>
        <w:ind w:firstLine="540"/>
        <w:jc w:val="both"/>
        <w:rPr/>
      </w:pPr>
      <w:r>
        <w:rPr>
          <w:rFonts w:cs="Times New Roman" w:ascii="Times New Roman" w:hAnsi="Times New Roman"/>
          <w:sz w:val="24"/>
          <w:lang w:val="nb-NO"/>
        </w:rPr>
        <w:t xml:space="preserve">Det oppstår et sett ønsker dersom man er vant til å oppleve selvmedlidenhet. Nå velger man å føle ”ubehagelighet” istedenfor å kjempe mot NE. Jo flere NE og lidelser man opplever – jo større blir SMH og FSV jo høyere grad blir tatt blant ”dem som lider”. Folkets medlidenhet er nødvendig for disse mennesker på den samme måte som luft. ”Uhell” (virkelig og oppdiktet) blir til varer som byttes til oppmeksomhet og tjenester. Problemet er at til slutt man begynner å ødelegge sitt eget liv ved hjelp av SMH. Her er de hjelpemidler som blir brukt ved ødeleggelse: ikke målbevisste handlinger </w:t>
      </w:r>
      <w:r>
        <w:rPr>
          <w:rFonts w:cs="Times New Roman" w:ascii="Times New Roman" w:hAnsi="Times New Roman"/>
          <w:b/>
          <w:sz w:val="24"/>
          <w:lang w:val="nb-NO"/>
        </w:rPr>
        <w:t>(”imh”)</w:t>
      </w:r>
      <w:r>
        <w:rPr>
          <w:rFonts w:cs="Times New Roman" w:ascii="Times New Roman" w:hAnsi="Times New Roman"/>
          <w:sz w:val="24"/>
          <w:lang w:val="nb-NO"/>
        </w:rPr>
        <w:t xml:space="preserve"> og bestemte målbevisste handlinger </w:t>
      </w:r>
      <w:r>
        <w:rPr>
          <w:rFonts w:cs="Times New Roman" w:ascii="Times New Roman" w:hAnsi="Times New Roman"/>
          <w:b/>
          <w:sz w:val="24"/>
          <w:lang w:val="nb-NO"/>
        </w:rPr>
        <w:t>(”bmh”).</w:t>
      </w:r>
      <w:r>
        <w:rPr>
          <w:rFonts w:cs="Times New Roman" w:ascii="Times New Roman" w:hAnsi="Times New Roman"/>
          <w:sz w:val="24"/>
          <w:lang w:val="nb-NO"/>
        </w:rPr>
        <w:t xml:space="preserve"> IMH – er de handlinger som er fulgt av tanker, f.eks.: ”jeg gjør det”, ”dette skjer”. Men om det blir stilt et spørsmål til en person ”gjør du virkelig dette?” eller ”skjer det egentlig eller ikke?”, så skal man svare ”nei”, man skal gi svar som går i strid med hans tankegang. BMH – er en tilstand der man i hvert fall kjønner hva foregår i virkelighet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b/>
          <w:bCs/>
          <w:sz w:val="24"/>
          <w:lang w:val="nb-NO"/>
        </w:rPr>
        <w:t xml:space="preserve">01-02) </w:t>
      </w:r>
      <w:r>
        <w:rPr>
          <w:rFonts w:cs="Times New Roman" w:ascii="Times New Roman" w:hAnsi="Times New Roman"/>
          <w:sz w:val="24"/>
          <w:lang w:val="nb-NO"/>
        </w:rPr>
        <w:t>Å tenke om fjerning av NE er mye mer lettere enn å faktisk begynne med deres fjerning. Man må jobbe hard for å gjøre praksis til en del av hverdagsliv. Ingen drømmer blir virkelige uten en virkelig stor anstrengelse. Det å arbeide med praksis i hverdagsliv og ikke ”bruke noen timer på praksis” er et utgangspunkt for gode resultater i fremtiden. Få mennesker praktiserer med full bestemthet, hårdnakkenhet, forventning og streben etter å oppnå målet.</w:t>
      </w:r>
    </w:p>
    <w:p>
      <w:pPr>
        <w:pStyle w:val="Normal"/>
        <w:ind w:firstLine="540"/>
        <w:jc w:val="both"/>
        <w:rPr/>
      </w:pPr>
      <w:r>
        <w:rPr>
          <w:rFonts w:cs="Times New Roman" w:ascii="Times New Roman" w:hAnsi="Times New Roman"/>
          <w:sz w:val="24"/>
          <w:lang w:val="nb-NO"/>
        </w:rPr>
        <w:t xml:space="preserve">Vi bruker anstrengelse for å liksom ”trekke” seg ut fra NE – det samme som å trekke seg ut fra en myr som suger deg inn. Det anvendes også ”å huske” seg i tilstand uten NE og ”hoppe” inn i LoO dersom det handler om fjerning av NE. Dette anstrengelse øver man på ved hjelp av ulike treninger. Og tilsvarende finnes det en rekke betydningsfulle metoder for fjerning av NE: </w:t>
      </w:r>
      <w:r>
        <w:rPr>
          <w:rFonts w:cs="Times New Roman" w:ascii="Times New Roman" w:hAnsi="Times New Roman"/>
          <w:b/>
          <w:sz w:val="24"/>
          <w:lang w:val="nb-NO"/>
        </w:rPr>
        <w:t xml:space="preserve">Fjerning av NE: </w:t>
      </w:r>
      <w:r>
        <w:rPr>
          <w:rFonts w:cs="Times New Roman" w:ascii="Times New Roman" w:hAnsi="Times New Roman"/>
          <w:sz w:val="24"/>
          <w:lang w:val="nb-NO"/>
        </w:rPr>
        <w:t>det er en type anstrengelse som forårsaker følgende a) NE slettes fullstendig b) det dukker opp svake men tydelige LoO. Først blir det vanskelig ”å hoppe” ut av NE samt å oppleve LoO. Man skal føle at ”ingetning skjer” i begynnelsen. Men du må i hvert fall huske på LoO hver gang du prøver å bli kvitt NE, og etterpå tror jeg ikke det er lenge til det går bedre.</w:t>
      </w:r>
    </w:p>
    <w:p>
      <w:pPr>
        <w:pStyle w:val="Normal"/>
        <w:ind w:firstLine="540"/>
        <w:jc w:val="both"/>
        <w:rPr/>
      </w:pPr>
      <w:r>
        <w:rPr>
          <w:rFonts w:cs="Times New Roman" w:ascii="Times New Roman" w:hAnsi="Times New Roman"/>
          <w:b/>
          <w:sz w:val="24"/>
          <w:lang w:val="nb-NO"/>
        </w:rPr>
        <w:t>”</w:t>
      </w:r>
      <w:r>
        <w:rPr>
          <w:rFonts w:cs="Times New Roman" w:ascii="Times New Roman" w:hAnsi="Times New Roman"/>
          <w:b/>
          <w:sz w:val="24"/>
          <w:lang w:val="nb-NO"/>
        </w:rPr>
        <w:t>Upåklagelig eliminasjon” –</w:t>
      </w:r>
      <w:r>
        <w:rPr>
          <w:rFonts w:cs="Times New Roman" w:ascii="Times New Roman" w:hAnsi="Times New Roman"/>
          <w:sz w:val="24"/>
          <w:lang w:val="nb-NO"/>
        </w:rPr>
        <w:t xml:space="preserve"> en type fjerning når det tar man bare et halvt sekund til å bli kvitt NE. Dersom en sånn fjerning skjer, har NE ikke nok tid for å verken skade person, forårsake tilbakevirkende NE eller skape NB.</w:t>
      </w:r>
    </w:p>
    <w:p>
      <w:pPr>
        <w:pStyle w:val="Normal"/>
        <w:ind w:firstLine="540"/>
        <w:jc w:val="both"/>
        <w:rPr/>
      </w:pPr>
      <w:r>
        <w:rPr>
          <w:rFonts w:cs="Times New Roman" w:ascii="Times New Roman" w:hAnsi="Times New Roman"/>
          <w:sz w:val="24"/>
          <w:lang w:val="nb-NO"/>
        </w:rPr>
        <w:t xml:space="preserve">For å være mer eller mindre skikkelige borgere folk undertrykker ofte NE, men dette fører ikke til frihet fra dem. Undertrykkelse fører kun til at NE kan forandre seg til en sterkt NB som skal dekke andre oppfatninger med et tett og giftig lag. </w:t>
      </w:r>
      <w:r>
        <w:rPr>
          <w:rFonts w:cs="Times New Roman" w:ascii="Times New Roman" w:hAnsi="Times New Roman"/>
          <w:b/>
          <w:sz w:val="24"/>
          <w:lang w:val="nb-NO"/>
        </w:rPr>
        <w:t xml:space="preserve">Hvordan skiller man fjerning av NE fra undertrykkelse? </w:t>
      </w:r>
      <w:r>
        <w:rPr>
          <w:rFonts w:cs="Times New Roman" w:ascii="Times New Roman" w:hAnsi="Times New Roman"/>
          <w:sz w:val="24"/>
          <w:lang w:val="nb-NO"/>
        </w:rPr>
        <w:t>Forskjellen er nettop LoO – tross dets kort værelse. Man må nå i større grad være orientert på ønskets type. Hvis et ønske om å ikke oppleve NE er fulgt av en forventning, så er sjansene for en fullstendig fjerning større enn for at NE skal undertrykkes. Det skal ikke foregå noen fjerning om et ønske er motivert med frykt, skam, FSV eller andre NE.</w:t>
      </w:r>
    </w:p>
    <w:p>
      <w:pPr>
        <w:pStyle w:val="Normal"/>
        <w:ind w:firstLine="540"/>
        <w:jc w:val="both"/>
        <w:rPr/>
      </w:pPr>
      <w:r>
        <w:rPr>
          <w:rFonts w:cs="Times New Roman" w:ascii="Times New Roman" w:hAnsi="Times New Roman"/>
          <w:sz w:val="24"/>
          <w:lang w:val="nb-NO"/>
        </w:rPr>
        <w:t>Et annet tegn på en gal retning er tyngde, tretthet, NEs fravær og ufornøyelse som man opplever etter å ha tatt en forsøk på NEs fjerning. Ved å undertrykke NE velger man å skjule deres ytre fremvisning ifølge frykt av NEs virkning eller skam. Man koker innerst ved hver forsøk på NEs undertrykkelse tross den ytre stillhet. En sånn oppførsel fører ofte til forsterkning av NE; antall på deres arnesteder øker stadig samt at det koker stinkende i deg. Dersom man ikke fjerner NE kan alt dette renne over. NE kan avtvinges med andre f.eks.: irritasjon kan avtvinges med frykt eller selvmedlidenhet. Allikevel</w:t>
      </w:r>
      <w:r>
        <w:rPr>
          <w:rFonts w:cs="Times New Roman" w:ascii="Times New Roman" w:hAnsi="Times New Roman"/>
          <w:sz w:val="24"/>
        </w:rPr>
        <w:t xml:space="preserve"> </w:t>
      </w:r>
      <w:r>
        <w:rPr>
          <w:rFonts w:cs="Times New Roman" w:ascii="Times New Roman" w:hAnsi="Times New Roman"/>
          <w:sz w:val="24"/>
          <w:lang w:val="nb-NO"/>
        </w:rPr>
        <w:t>skal</w:t>
      </w:r>
      <w:r>
        <w:rPr>
          <w:rFonts w:cs="Times New Roman" w:ascii="Times New Roman" w:hAnsi="Times New Roman"/>
          <w:sz w:val="24"/>
        </w:rPr>
        <w:t xml:space="preserve"> </w:t>
      </w:r>
      <w:r>
        <w:rPr>
          <w:rFonts w:cs="Times New Roman" w:ascii="Times New Roman" w:hAnsi="Times New Roman"/>
          <w:sz w:val="24"/>
          <w:lang w:val="nb-NO"/>
        </w:rPr>
        <w:t>NE</w:t>
      </w:r>
      <w:r>
        <w:rPr>
          <w:rFonts w:cs="Times New Roman" w:ascii="Times New Roman" w:hAnsi="Times New Roman"/>
          <w:sz w:val="24"/>
        </w:rPr>
        <w:t xml:space="preserve"> </w:t>
      </w:r>
      <w:r>
        <w:rPr>
          <w:rFonts w:cs="Times New Roman" w:ascii="Times New Roman" w:hAnsi="Times New Roman"/>
          <w:sz w:val="24"/>
          <w:lang w:val="nb-NO"/>
        </w:rPr>
        <w:t>fortsette</w:t>
      </w:r>
      <w:r>
        <w:rPr>
          <w:rFonts w:cs="Times New Roman" w:ascii="Times New Roman" w:hAnsi="Times New Roman"/>
          <w:sz w:val="24"/>
        </w:rPr>
        <w:t xml:space="preserve"> </w:t>
      </w:r>
      <w:r>
        <w:rPr>
          <w:rFonts w:cs="Times New Roman" w:ascii="Times New Roman" w:hAnsi="Times New Roman"/>
          <w:sz w:val="24"/>
          <w:lang w:val="nb-NO"/>
        </w:rPr>
        <w:t>med</w:t>
      </w:r>
      <w:r>
        <w:rPr>
          <w:rFonts w:cs="Times New Roman" w:ascii="Times New Roman" w:hAnsi="Times New Roman"/>
          <w:sz w:val="24"/>
        </w:rPr>
        <w:t xml:space="preserve"> å </w:t>
      </w:r>
      <w:r>
        <w:rPr>
          <w:rFonts w:cs="Times New Roman" w:ascii="Times New Roman" w:hAnsi="Times New Roman"/>
          <w:sz w:val="24"/>
          <w:lang w:val="nb-NO"/>
        </w:rPr>
        <w:t>forgifte</w:t>
      </w:r>
      <w:r>
        <w:rPr>
          <w:rFonts w:cs="Times New Roman" w:ascii="Times New Roman" w:hAnsi="Times New Roman"/>
          <w:sz w:val="24"/>
        </w:rPr>
        <w:t xml:space="preserve"> </w:t>
      </w:r>
      <w:r>
        <w:rPr>
          <w:rFonts w:cs="Times New Roman" w:ascii="Times New Roman" w:hAnsi="Times New Roman"/>
          <w:sz w:val="24"/>
          <w:lang w:val="nb-NO"/>
        </w:rPr>
        <w:t>deg</w:t>
      </w:r>
      <w:r>
        <w:rPr>
          <w:rFonts w:cs="Times New Roman" w:ascii="Times New Roman" w:hAnsi="Times New Roman"/>
          <w:sz w:val="24"/>
        </w:rPr>
        <w:t>.</w:t>
      </w:r>
    </w:p>
    <w:p>
      <w:pPr>
        <w:pStyle w:val="Normal"/>
        <w:ind w:firstLine="540"/>
        <w:jc w:val="both"/>
        <w:rPr/>
      </w:pPr>
      <w:r>
        <w:rPr>
          <w:rFonts w:cs="Times New Roman" w:ascii="Times New Roman" w:hAnsi="Times New Roman"/>
          <w:sz w:val="24"/>
          <w:lang w:val="nb-NO"/>
        </w:rPr>
        <w:t>En liste over ting som har ingenting med NEs fjernig å gjøre. Alt dette skal ikke trekke deg ut fra NEs uendelig omløp:</w:t>
      </w:r>
    </w:p>
    <w:p>
      <w:pPr>
        <w:pStyle w:val="Normal"/>
        <w:numPr>
          <w:ilvl w:val="0"/>
          <w:numId w:val="12"/>
        </w:numPr>
        <w:tabs>
          <w:tab w:val="clear" w:pos="708"/>
          <w:tab w:val="left" w:pos="0" w:leader="none"/>
          <w:tab w:val="left" w:pos="851" w:leader="none"/>
        </w:tabs>
        <w:ind w:left="0" w:firstLine="540"/>
        <w:jc w:val="both"/>
        <w:rPr/>
      </w:pPr>
      <w:r>
        <w:rPr>
          <w:rFonts w:cs="Times New Roman" w:ascii="Times New Roman" w:hAnsi="Times New Roman"/>
          <w:sz w:val="24"/>
          <w:lang w:val="nb-NO"/>
        </w:rPr>
        <w:t>Utskiftning av NE med PE. Hvis kona er misfornøyd med sin ektemann, så snakker hun ofte på telefon med sin venninne.</w:t>
      </w:r>
    </w:p>
    <w:p>
      <w:pPr>
        <w:pStyle w:val="Normal"/>
        <w:numPr>
          <w:ilvl w:val="0"/>
          <w:numId w:val="12"/>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Avtvingelse – en NE avtvinger den andre. Istedenfor skam du opplever aggresjon.</w:t>
      </w:r>
    </w:p>
    <w:p>
      <w:pPr>
        <w:pStyle w:val="Normal"/>
        <w:numPr>
          <w:ilvl w:val="0"/>
          <w:numId w:val="12"/>
        </w:numPr>
        <w:tabs>
          <w:tab w:val="clear" w:pos="708"/>
          <w:tab w:val="left" w:pos="851" w:leader="none"/>
          <w:tab w:val="left" w:pos="900" w:leader="none"/>
        </w:tabs>
        <w:ind w:left="0" w:firstLine="540"/>
        <w:jc w:val="both"/>
        <w:rPr/>
      </w:pPr>
      <w:r>
        <w:rPr>
          <w:rFonts w:cs="Times New Roman" w:ascii="Times New Roman" w:hAnsi="Times New Roman"/>
          <w:sz w:val="24"/>
          <w:lang w:val="nb-NO"/>
        </w:rPr>
        <w:t>Selvbedrag – man opplever NE og tror at det er usynlig for andre. Ved å overbevise seg i at det finnes ingen NE, man nedbryter sin åpenhet og mister sin siste sjanse til forandring.</w:t>
      </w:r>
    </w:p>
    <w:p>
      <w:pPr>
        <w:pStyle w:val="Normal"/>
        <w:numPr>
          <w:ilvl w:val="0"/>
          <w:numId w:val="12"/>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Flukt til sløvhet – det finnes fortsatt NE som du prøver å ikke tenke om; du unngår alle tanker om NE.</w:t>
      </w:r>
    </w:p>
    <w:p>
      <w:pPr>
        <w:pStyle w:val="Normal"/>
        <w:numPr>
          <w:ilvl w:val="0"/>
          <w:numId w:val="12"/>
        </w:numPr>
        <w:tabs>
          <w:tab w:val="clear" w:pos="708"/>
          <w:tab w:val="left" w:pos="360" w:leader="none"/>
          <w:tab w:val="left" w:pos="851" w:leader="none"/>
        </w:tabs>
        <w:ind w:left="0" w:firstLine="540"/>
        <w:jc w:val="both"/>
        <w:rPr/>
      </w:pPr>
      <w:r>
        <w:rPr>
          <w:rFonts w:cs="Times New Roman" w:ascii="Times New Roman" w:hAnsi="Times New Roman"/>
          <w:sz w:val="24"/>
          <w:lang w:val="nb-NO"/>
        </w:rPr>
        <w:t>Det å sette seg fast – du tenker sånt ”nå opplever jeg NE”, det finnes en treven ønske om å ikke oppleve NE. Men ønskets styrke er ikke stort nok mot en vane om å oppleve NE og styrke av et mekanisk ønske til å oppleve NE.</w:t>
      </w:r>
    </w:p>
    <w:p>
      <w:pPr>
        <w:pStyle w:val="Normal"/>
        <w:numPr>
          <w:ilvl w:val="0"/>
          <w:numId w:val="12"/>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Undertrykkelse – forvandling av NE til NB.</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 her liste er sikkert ikke ferdig. Du kan tilføye noe om du vil.</w:t>
      </w:r>
    </w:p>
    <w:p>
      <w:pPr>
        <w:pStyle w:val="Normal"/>
        <w:ind w:firstLine="540"/>
        <w:jc w:val="both"/>
        <w:rPr/>
      </w:pPr>
      <w:r>
        <w:rPr>
          <w:rFonts w:cs="Times New Roman" w:ascii="Times New Roman" w:hAnsi="Times New Roman"/>
          <w:sz w:val="24"/>
          <w:lang w:val="nb-NO"/>
        </w:rPr>
        <w:t xml:space="preserve">En av de største hindringer på vei til frigjørelse fra NE er selvbedrag. Det betyr at man tenker om fjerning av NE men ønsker ikke å gjøre dette i virkeligheten. Akkurat selvbedrag gjør fjerningen veldig komplisert – et ønske om å oppleve NE, som du kan i det hele tatt ikke vite noe om. </w:t>
      </w:r>
      <w:r>
        <w:rPr>
          <w:rFonts w:cs="Times New Roman" w:ascii="Times New Roman" w:hAnsi="Times New Roman"/>
          <w:b/>
          <w:sz w:val="24"/>
          <w:lang w:val="nb-NO"/>
        </w:rPr>
        <w:t xml:space="preserve">Om det finnes NE, så finnes det også et ønske om å oppleve dem. </w:t>
      </w:r>
      <w:r>
        <w:rPr>
          <w:rFonts w:cs="Times New Roman" w:ascii="Times New Roman" w:hAnsi="Times New Roman"/>
          <w:sz w:val="24"/>
          <w:lang w:val="nb-NO"/>
        </w:rPr>
        <w:t>Og jo større er NE, jo større er et ønske om å oppleve dem. Når det blir klart for deg at NE er så sterke pga ønske til å oppleve dem, så oppstår det både bestemthet, forventning og glede. Denne klarhet kan også føre til et par ønsker til: et ønske om å forsterke ønske til å oppleve LoO og et ønske til å avkrefte et ønske til å oppleve NE. Et ønske om å oppleve NE er fulgt med ”tanker-unnskyldninger”: ”han har provosert meg” eller ”disse NE er fornuftig” osv.</w:t>
      </w:r>
    </w:p>
    <w:p>
      <w:pPr>
        <w:pStyle w:val="Normal"/>
        <w:ind w:firstLine="540"/>
        <w:jc w:val="both"/>
        <w:rPr/>
      </w:pPr>
      <w:r>
        <w:rPr>
          <w:rFonts w:cs="Times New Roman" w:ascii="Times New Roman" w:hAnsi="Times New Roman"/>
          <w:sz w:val="24"/>
          <w:lang w:val="nb-NO"/>
        </w:rPr>
        <w:t>Man blir kvitt NE ved å bruke anstrengelser som oppstår ifølge a) et ønske om å fjerne disse lidelser b) klarhet over at det er umulig å leve i et sånt giftig blanding c) streben etter klarhet og LoO som er ikke forenlige med NE. Fjerning av NE forutser ingen utskiftning av en negativ emosjon til en annen. Målet med hvert fjerning er å slutte å oppleve NE – du blir ikke fornøyd med et slurvet resultat. Poenget er klart: du praktiserer for å begynne å oppleve LoO, og ikke for å få andre til å tro at du har ingen NE. Enhver fjerning av NE vil også gi man en lett men tydelig følelse av frihet, rolig glede, fred, hvile, forventning og interesse i livet. Og med undertrykkelse er det umulig å oppleve alle disse følelser.</w:t>
      </w:r>
    </w:p>
    <w:p>
      <w:pPr>
        <w:pStyle w:val="Normal"/>
        <w:ind w:firstLine="540"/>
        <w:jc w:val="both"/>
        <w:rPr/>
      </w:pPr>
      <w:r>
        <w:rPr>
          <w:rFonts w:cs="Times New Roman" w:ascii="Times New Roman" w:hAnsi="Times New Roman"/>
          <w:sz w:val="24"/>
          <w:lang w:val="nb-NO"/>
        </w:rPr>
        <w:t xml:space="preserve">En detaljert undersøkelse av </w:t>
      </w:r>
      <w:r>
        <w:rPr>
          <w:rFonts w:cs="Times New Roman" w:ascii="Times New Roman" w:hAnsi="Times New Roman"/>
          <w:b/>
          <w:sz w:val="24"/>
          <w:lang w:val="nb-NO"/>
        </w:rPr>
        <w:t>NEs fjerning</w:t>
      </w:r>
      <w:r>
        <w:rPr>
          <w:rFonts w:cs="Times New Roman" w:ascii="Times New Roman" w:hAnsi="Times New Roman"/>
          <w:sz w:val="24"/>
          <w:lang w:val="nb-NO"/>
        </w:rPr>
        <w:t xml:space="preserve"> kan bli fordelt i visse skritt:</w:t>
      </w:r>
    </w:p>
    <w:p>
      <w:pPr>
        <w:pStyle w:val="Normal"/>
        <w:numPr>
          <w:ilvl w:val="0"/>
          <w:numId w:val="6"/>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En kjapp tanke om at ”det har oppstått en negativ emosjon”.</w:t>
      </w:r>
    </w:p>
    <w:p>
      <w:pPr>
        <w:pStyle w:val="Normal"/>
        <w:numPr>
          <w:ilvl w:val="0"/>
          <w:numId w:val="6"/>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Et ønske om å bli kvitt NE.</w:t>
      </w:r>
    </w:p>
    <w:p>
      <w:pPr>
        <w:pStyle w:val="Normal"/>
        <w:numPr>
          <w:ilvl w:val="0"/>
          <w:numId w:val="6"/>
        </w:numPr>
        <w:tabs>
          <w:tab w:val="clear" w:pos="708"/>
          <w:tab w:val="left" w:pos="851" w:leader="none"/>
        </w:tabs>
        <w:ind w:left="0" w:firstLine="540"/>
        <w:jc w:val="both"/>
        <w:rPr/>
      </w:pPr>
      <w:r>
        <w:rPr>
          <w:rFonts w:cs="Times New Roman" w:ascii="Times New Roman" w:hAnsi="Times New Roman"/>
          <w:sz w:val="24"/>
          <w:lang w:val="nb-NO"/>
        </w:rPr>
        <w:t>En anstrengelse (dvs. et intens og konsentrert ønske) til å fjerne NE.</w:t>
      </w:r>
    </w:p>
    <w:p>
      <w:pPr>
        <w:pStyle w:val="Normal"/>
        <w:numPr>
          <w:ilvl w:val="0"/>
          <w:numId w:val="6"/>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Et ønske til å oppleve LoO.</w:t>
      </w:r>
    </w:p>
    <w:p>
      <w:pPr>
        <w:pStyle w:val="Normal"/>
        <w:numPr>
          <w:ilvl w:val="0"/>
          <w:numId w:val="6"/>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En anstrengelse til å skape LoO.</w:t>
      </w:r>
    </w:p>
    <w:p>
      <w:pPr>
        <w:pStyle w:val="Normal"/>
        <w:numPr>
          <w:ilvl w:val="0"/>
          <w:numId w:val="6"/>
        </w:numPr>
        <w:tabs>
          <w:tab w:val="clear" w:pos="708"/>
          <w:tab w:val="left" w:pos="851" w:leader="none"/>
        </w:tabs>
        <w:ind w:left="0" w:firstLine="540"/>
        <w:jc w:val="both"/>
        <w:rPr/>
      </w:pPr>
      <w:r>
        <w:rPr>
          <w:rFonts w:cs="Times New Roman" w:ascii="Times New Roman" w:hAnsi="Times New Roman"/>
          <w:sz w:val="24"/>
          <w:lang w:val="nb-NO"/>
        </w:rPr>
        <w:t>Opplevelse av LoO</w:t>
      </w:r>
    </w:p>
    <w:p>
      <w:pPr>
        <w:pStyle w:val="Normal"/>
        <w:ind w:firstLine="540"/>
        <w:jc w:val="both"/>
        <w:rPr/>
      </w:pPr>
      <w:r>
        <w:rPr>
          <w:rFonts w:cs="Times New Roman" w:ascii="Times New Roman" w:hAnsi="Times New Roman"/>
          <w:sz w:val="24"/>
          <w:lang w:val="nb-NO"/>
        </w:rPr>
        <w:t>Etter å ha fullført det sjette punktum er du ferdig med NEs fjerning. En god fjerning garanterer ikke at det skal ikke oppstå en negativ emosjon igjen etter fem sekunder pga en sterk vane. Men om du praktiserer hardt så tror jeg det er ikke lenge før det går denne vane ille.</w:t>
      </w:r>
    </w:p>
    <w:p>
      <w:pPr>
        <w:pStyle w:val="Normal"/>
        <w:ind w:firstLine="540"/>
        <w:jc w:val="both"/>
        <w:rPr/>
      </w:pPr>
      <w:r>
        <w:rPr>
          <w:rFonts w:cs="Times New Roman" w:ascii="Times New Roman" w:hAnsi="Times New Roman"/>
          <w:sz w:val="24"/>
          <w:lang w:val="nb-NO"/>
        </w:rPr>
        <w:t xml:space="preserve">En maskinell bruk av disse skritt vil komme etter hvert – noe du må jobbe veldig intensivt over. Slik bytter du ut et ønske til å oppleve uønskede oppfatninger til et ønske til å oppleve de tiltrekkende oppfatninger, og til slutt kan du lære å fjerne NE utmerket. Om du fjerner NE utmerket lenge nok, så vil den etter hvert forsvinne – det vil si at du har </w:t>
      </w:r>
      <w:r>
        <w:rPr>
          <w:rFonts w:cs="Times New Roman" w:ascii="Times New Roman" w:hAnsi="Times New Roman"/>
          <w:b/>
          <w:sz w:val="24"/>
          <w:lang w:val="nb-NO"/>
        </w:rPr>
        <w:t xml:space="preserve">fjernet denne negativ emosjon fullstendig. </w:t>
      </w:r>
      <w:r>
        <w:rPr>
          <w:rFonts w:cs="Times New Roman" w:ascii="Times New Roman" w:hAnsi="Times New Roman"/>
          <w:sz w:val="24"/>
          <w:lang w:val="nb-NO"/>
        </w:rPr>
        <w:t>Fjerning av NE likner det å lære seg å sykle – du tenker ikke om balansering etter å ha lært seg det.</w:t>
      </w:r>
    </w:p>
    <w:p>
      <w:pPr>
        <w:pStyle w:val="Normal"/>
        <w:ind w:firstLine="540"/>
        <w:jc w:val="both"/>
        <w:rPr/>
      </w:pPr>
      <w:r>
        <w:rPr>
          <w:rFonts w:cs="Times New Roman" w:ascii="Times New Roman" w:hAnsi="Times New Roman"/>
          <w:sz w:val="24"/>
          <w:lang w:val="nb-NO"/>
        </w:rPr>
        <w:t xml:space="preserve">Tidlig i begynnelsen av praktisering er det fornuftig å hjelpe seg med synlige bilder og tanker som kan hjelpe deg å bli kvitt NE. Alle praktikanter velger sine egne sansebilder. Erfaring viser at det kan være alt fra lysstråle som brenner NE til eksplosjon som sprenger NE. Her er det en liste over </w:t>
      </w:r>
      <w:r>
        <w:rPr>
          <w:rFonts w:cs="Times New Roman" w:ascii="Times New Roman" w:hAnsi="Times New Roman"/>
          <w:b/>
          <w:sz w:val="24"/>
          <w:lang w:val="nb-NO"/>
        </w:rPr>
        <w:t>sansebilder som hjelper med NEs fjerning</w:t>
      </w:r>
      <w:r>
        <w:rPr>
          <w:rFonts w:cs="Times New Roman" w:ascii="Times New Roman" w:hAnsi="Times New Roman"/>
          <w:sz w:val="24"/>
          <w:lang w:val="nb-NO"/>
        </w:rPr>
        <w:t xml:space="preserve"> samlet av Skvo:</w:t>
      </w:r>
    </w:p>
    <w:p>
      <w:pPr>
        <w:pStyle w:val="Normal"/>
        <w:numPr>
          <w:ilvl w:val="0"/>
          <w:numId w:val="19"/>
        </w:numPr>
        <w:tabs>
          <w:tab w:val="clear" w:pos="708"/>
          <w:tab w:val="left" w:pos="180" w:leader="none"/>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Det å forstørre anstrengelses intensitet – likner det å løfte en svær og heftig stein opp fra sjøens bunn,- først renser du steinen fra slam og så løfter du den opp.</w:t>
      </w:r>
    </w:p>
    <w:p>
      <w:pPr>
        <w:pStyle w:val="Normal"/>
        <w:numPr>
          <w:ilvl w:val="0"/>
          <w:numId w:val="19"/>
        </w:numPr>
        <w:tabs>
          <w:tab w:val="clear" w:pos="708"/>
          <w:tab w:val="left" w:pos="720" w:leader="none"/>
          <w:tab w:val="left" w:pos="851" w:leader="none"/>
        </w:tabs>
        <w:ind w:left="0" w:firstLine="540"/>
        <w:jc w:val="both"/>
        <w:rPr/>
      </w:pPr>
      <w:r>
        <w:rPr>
          <w:rFonts w:cs="Times New Roman" w:ascii="Times New Roman" w:hAnsi="Times New Roman"/>
          <w:sz w:val="24"/>
          <w:lang w:val="nb-NO"/>
        </w:rPr>
        <w:t>Hver sterk NE likner orkan – du stikker en ubøyelig stolpe for å overleve. Stolpen blir så stadig sterkere.</w:t>
      </w:r>
    </w:p>
    <w:p>
      <w:pPr>
        <w:pStyle w:val="Normal"/>
        <w:numPr>
          <w:ilvl w:val="0"/>
          <w:numId w:val="19"/>
        </w:numPr>
        <w:tabs>
          <w:tab w:val="clear" w:pos="708"/>
          <w:tab w:val="left" w:pos="851" w:leader="none"/>
          <w:tab w:val="left" w:pos="900" w:leader="none"/>
        </w:tabs>
        <w:ind w:left="0" w:firstLine="540"/>
        <w:jc w:val="both"/>
        <w:rPr/>
      </w:pPr>
      <w:r>
        <w:rPr>
          <w:rFonts w:cs="Times New Roman" w:ascii="Times New Roman" w:hAnsi="Times New Roman"/>
          <w:sz w:val="24"/>
          <w:lang w:val="nb-NO"/>
        </w:rPr>
        <w:t>Det å handle med et opprør i landet – i det tidspunket du slapper av griper folket makten og du mister alt. Når det blir stabil igjen, jeg erklærer nye lover – lov om stillhet, lov om streben, lov om glede.</w:t>
      </w:r>
    </w:p>
    <w:p>
      <w:pPr>
        <w:pStyle w:val="Normal"/>
        <w:numPr>
          <w:ilvl w:val="0"/>
          <w:numId w:val="19"/>
        </w:numPr>
        <w:tabs>
          <w:tab w:val="clear" w:pos="708"/>
          <w:tab w:val="left" w:pos="851" w:leader="none"/>
          <w:tab w:val="left" w:pos="900"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Det å skifte oppmerksomhet fra NE til LoO – likner det å ikke kunne se på noe pga vandrende syn (du må alltid ta seg sammen, slå seg med flat hånd eller dekke ting med forkle). Men nå har jeg lært seg å se på ett ting ved å returnere vandrende syn.</w:t>
      </w:r>
    </w:p>
    <w:p>
      <w:pPr>
        <w:pStyle w:val="Normal"/>
        <w:numPr>
          <w:ilvl w:val="0"/>
          <w:numId w:val="19"/>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Laser -- en tynn men sterk lysstråle som rydder rom fort og uavvendelig.</w:t>
      </w:r>
    </w:p>
    <w:p>
      <w:pPr>
        <w:pStyle w:val="Normal"/>
        <w:numPr>
          <w:ilvl w:val="0"/>
          <w:numId w:val="19"/>
        </w:numPr>
        <w:tabs>
          <w:tab w:val="clear" w:pos="708"/>
          <w:tab w:val="left" w:pos="851" w:leader="none"/>
          <w:tab w:val="left" w:pos="900" w:leader="none"/>
        </w:tabs>
        <w:ind w:left="0" w:firstLine="540"/>
        <w:jc w:val="both"/>
        <w:rPr/>
      </w:pPr>
      <w:r>
        <w:rPr>
          <w:rFonts w:cs="Times New Roman" w:ascii="Times New Roman" w:hAnsi="Times New Roman"/>
          <w:sz w:val="24"/>
          <w:lang w:val="nb-NO"/>
        </w:rPr>
        <w:t>Tigers rykk – jeg samler alle krefter med utdåning og hopper inn i LoO. Og hvis jeg blir trukket tilbake om 1-2 sekunder, skal jeg uansett prøve igjen – noe som skal til slutt la meg være i LoO for 3-5 sekun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1"/>
          <w:numId w:val="11"/>
        </w:numPr>
        <w:tabs>
          <w:tab w:val="clear" w:pos="708"/>
          <w:tab w:val="left" w:pos="1260" w:leader="none"/>
        </w:tabs>
        <w:ind w:left="0" w:firstLine="540"/>
        <w:jc w:val="both"/>
        <w:rPr/>
      </w:pPr>
      <w:r>
        <w:rPr>
          <w:rFonts w:cs="Times New Roman" w:ascii="Times New Roman" w:hAnsi="Times New Roman"/>
          <w:sz w:val="24"/>
          <w:lang w:val="nb-NO"/>
        </w:rPr>
        <w:t xml:space="preserve">En av de mest virkende metoder for å fjerne en vane til å oppleve NE i en viss situasjon – praksis av en </w:t>
      </w:r>
      <w:r>
        <w:rPr>
          <w:rFonts w:cs="Times New Roman" w:ascii="Times New Roman" w:hAnsi="Times New Roman"/>
          <w:b/>
          <w:sz w:val="24"/>
          <w:lang w:val="nb-NO"/>
        </w:rPr>
        <w:t>syklisk utskiftnign av oppfatninger</w:t>
      </w:r>
      <w:r>
        <w:rPr>
          <w:rFonts w:cs="Times New Roman" w:ascii="Times New Roman" w:hAnsi="Times New Roman"/>
          <w:sz w:val="24"/>
          <w:lang w:val="nb-NO"/>
        </w:rPr>
        <w:t>. Om du føler ensomhet, prøv å bytte den ut med tanker ”nå kan jeg endelig være i ro, jeg er ikke nødt til å bevise noe, jeg trenger ikke å tilfredstille noens forhåpninger, følge regler og riktigheter; jeg kan tenke i ro, hvile, fantasere om hva som helst. Det er massevis av folk rundt meg døgnet rundt, og nå jeg kan nyte sjansen for å være litt enslig.” Etter å ha merket at enslighetens NE ble svakere, er det på tide med å skifte sin tenkemåte ved å tenke på at ”om det hadde vært en pen gutt her i nærheten så ville han ha sikkert syntes at jeg er tiltrekkende. Jeg kunne ha rørt på ham og føle erotiske oppfatninger. Folk har noen å snakke med akkurat nå, men jeg er alene og føler ingen kjærlighet”. Disse tanker fører til forsterkelse av enslighet og andre NE. To forskjellige typer av tankegang kan gi deg en interessant erfaring om at NEs styrke avhenger ikke av situasjon men av din egen forestilling. Det å skifte foresetilling (tankegang) om NE er å gjøre det første skrittet på vei til frihet. Ens vane til å oppleve NE har festet seg fast på folk. Mens du skifter dine forestillinger om NE, skiftes det også NEs struktur – den utvikler seg, forgifter deg og forårsaker nye NE. Syklisk utskiftning av dine forestillinger gir deg bare en liten erfaring. Allikevel er dette nok for å forstå at NE kan bli påvirket uavhengig av situasjon. Det er galt å tro at emosjoner avhenger bare av situasjonen. Om du tror slik så skal du ikke være i stand til å skifte noe; det fører til hjelpeløshet. Du kan bli enten pessimist eller revolusjonær som prøver å endre omstendigheter for å bli kvitt NE – en meningsløs arbeid fordi at det fører kun til utskiftning av de ene NE med de and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Om de to fortolkninger er like, hvorfor velger ikke man den som fører til de mest koselige tilstander? Det å skifte de uønskede tankeganger med de tiltrekkende er det minstemålet som skal oppnås for å ryste på din vane til å oppleve NE.</w:t>
      </w:r>
    </w:p>
    <w:p>
      <w:pPr>
        <w:pStyle w:val="Normal"/>
        <w:ind w:firstLine="540"/>
        <w:jc w:val="both"/>
        <w:rPr/>
      </w:pPr>
      <w:r>
        <w:rPr>
          <w:rFonts w:cs="Times New Roman" w:ascii="Times New Roman" w:hAnsi="Times New Roman"/>
          <w:sz w:val="24"/>
          <w:lang w:val="nb-NO"/>
        </w:rPr>
        <w:t xml:space="preserve">For praktikanter er det fremfor alt viktig </w:t>
      </w:r>
      <w:r>
        <w:rPr>
          <w:rFonts w:cs="Times New Roman" w:ascii="Times New Roman" w:hAnsi="Times New Roman"/>
          <w:b/>
          <w:sz w:val="24"/>
          <w:lang w:val="nb-NO"/>
        </w:rPr>
        <w:t>å få erfaring i LoOs opplevelse</w:t>
      </w:r>
      <w:r>
        <w:rPr>
          <w:rFonts w:cs="Times New Roman" w:ascii="Times New Roman" w:hAnsi="Times New Roman"/>
          <w:sz w:val="24"/>
          <w:lang w:val="nb-NO"/>
        </w:rPr>
        <w:t xml:space="preserve"> – noe man får ved å praktisere. Etter å ha oppsamlet nok av LoOs øyeblikk skjer det et brudd og man opplever stadig sterkere LoO ved å fjerne NE.</w:t>
      </w:r>
    </w:p>
    <w:p>
      <w:pPr>
        <w:pStyle w:val="Normal"/>
        <w:ind w:firstLine="540"/>
        <w:jc w:val="both"/>
        <w:rPr/>
      </w:pPr>
      <w:r>
        <w:rPr>
          <w:rFonts w:cs="Times New Roman" w:ascii="Times New Roman" w:hAnsi="Times New Roman"/>
          <w:sz w:val="24"/>
          <w:lang w:val="nb-NO"/>
        </w:rPr>
        <w:t>Om du har NE det er vanskelig for deg å bli kvitt (det er som oftes sørgelighet, selvmedlidenhet, medlidenhet til andre, sjalusi, aggresjon og negativ forhold), så finnes det en utvei – bare fjern de mest sykelige og uønskede NE. En vane til å oppleve NE er forsterket med tusenvis av gjentagelser. Av den grunn er det stort sannsynlig at NE oppstår igjen om noen få sekunder etter å ha blitt fjernet. Du må forsterke din urokkelig bestemthet i det å bryte din vane, uansett om hvor sterk den er. Du må bruke alle dine anstrengelser for å fjerne NE. Resultater i formen av LoO får du med det samme – etter hver heldig anstrengelse. Alt dette oppsamles i din erfaring og utvider din praksis.</w:t>
      </w:r>
    </w:p>
    <w:p>
      <w:pPr>
        <w:pStyle w:val="Normal"/>
        <w:ind w:firstLine="540"/>
        <w:jc w:val="both"/>
        <w:rPr/>
      </w:pPr>
      <w:r>
        <w:rPr>
          <w:rFonts w:cs="Times New Roman" w:ascii="Times New Roman" w:hAnsi="Times New Roman"/>
          <w:b/>
          <w:sz w:val="24"/>
          <w:lang w:val="nb-NO"/>
        </w:rPr>
        <w:t>Angrep på en enkel NE</w:t>
      </w:r>
      <w:r>
        <w:rPr>
          <w:rFonts w:cs="Times New Roman" w:ascii="Times New Roman" w:hAnsi="Times New Roman"/>
          <w:sz w:val="24"/>
          <w:lang w:val="nb-NO"/>
        </w:rPr>
        <w:t xml:space="preserve"> – det er en effektiv øvelse. Først velger du en relevant NE, f.eks. utilfredshet. Så bestemmer du å ikke la den enkelte NE fremvise seg i løpet av tre døgn (tre timer eller en time). Den skal ikke være lengre enn for en-to sekunder. Utilfredshet fremviser seg ofte i blanding med andre NE og det er ofte ikke lett å atskille den fra de andre NE. Derfor må du følge dine tanker hver eneste sekund for å skape et samtidig angrep på flere NE. Det er ikke lett å praktisere på denne måte i løpet av en time. Om du ikke blir trøtt under praktisering – så er alt dette et selvbedrag. Det betyr at det skjer ingen fjerning av utilfredshet (følg nøye etter kjennetegn av NEs fjerning – opplevelse av LoO). Det skal selvfølgelig oppstå en vane av en umiddelbar fjerning av NE, samt at du skal øke både farten og profesjonalisme. Det blir så lettere å fjerne NE neste gang.</w:t>
      </w:r>
    </w:p>
    <w:p>
      <w:pPr>
        <w:pStyle w:val="Normal"/>
        <w:ind w:firstLine="540"/>
        <w:jc w:val="both"/>
        <w:rPr/>
      </w:pPr>
      <w:r>
        <w:rPr>
          <w:rFonts w:cs="Times New Roman" w:ascii="Times New Roman" w:hAnsi="Times New Roman"/>
          <w:sz w:val="24"/>
          <w:lang w:val="nb-NO"/>
        </w:rPr>
        <w:t xml:space="preserve">Et grundig utvalg av NE som skal fjernes fører til et verdigfull resultat til. Et sånt utvalg er mulig ifølge stor oppmersomhet som du øver på ved å notere alt som skjer. Dersom du gjør slik får du etter hvert </w:t>
      </w:r>
      <w:r>
        <w:rPr>
          <w:rFonts w:cs="Times New Roman" w:ascii="Times New Roman" w:hAnsi="Times New Roman"/>
          <w:b/>
          <w:sz w:val="24"/>
          <w:lang w:val="nb-NO"/>
        </w:rPr>
        <w:t xml:space="preserve">glede av sin egen oppmerksomhet. </w:t>
      </w:r>
      <w:r>
        <w:rPr>
          <w:rFonts w:cs="Times New Roman" w:ascii="Times New Roman" w:hAnsi="Times New Roman"/>
          <w:sz w:val="24"/>
          <w:lang w:val="nb-NO"/>
        </w:rPr>
        <w:t>Det er en stor</w:t>
      </w:r>
      <w:r>
        <w:rPr>
          <w:rFonts w:cs="Times New Roman" w:ascii="Times New Roman" w:hAnsi="Times New Roman"/>
          <w:b/>
          <w:sz w:val="24"/>
          <w:lang w:val="nb-NO"/>
        </w:rPr>
        <w:t xml:space="preserve"> </w:t>
      </w:r>
      <w:r>
        <w:rPr>
          <w:rFonts w:cs="Times New Roman" w:ascii="Times New Roman" w:hAnsi="Times New Roman"/>
          <w:sz w:val="24"/>
          <w:lang w:val="nb-NO"/>
        </w:rPr>
        <w:t>forskjell mellom et vanlig liv og et liv der du er oppmerksom på oppfatningers fremvisning. Ved å skjelne mellom opplevelser avstøter du dem fra hverandre og skaper en kreativ tilstand som fører til at det dukker opp spennende ideer, oppdagelser og uvanlige aspekter av LoO. Det oppstår en spesiell følelse av livets dybde – liksom det åpnes en dør og en følelse av fullhet strømmer inn. Skrfitlig notering blir dermed mer behagelig.</w:t>
      </w:r>
    </w:p>
    <w:p>
      <w:pPr>
        <w:pStyle w:val="Normal"/>
        <w:ind w:firstLine="540"/>
        <w:jc w:val="both"/>
        <w:rPr/>
      </w:pPr>
      <w:r>
        <w:rPr>
          <w:rFonts w:cs="Times New Roman" w:ascii="Times New Roman" w:hAnsi="Times New Roman"/>
          <w:sz w:val="24"/>
          <w:lang w:val="nb-NO"/>
        </w:rPr>
        <w:t xml:space="preserve">NE fremviser seg på en eller annen måte (det er enten en åpenbar fremvisning eller nesten utydelig fremvisning som er utydelig for de som vet ingenting om NE). NE kan fremvise seg i formen av et lett sukk, liten grimase, nesten utydelig håndbevegelse, en spesiell forandring av tonegang. La oss kalle alle disse former for </w:t>
      </w:r>
      <w:r>
        <w:rPr>
          <w:rFonts w:cs="Times New Roman" w:ascii="Times New Roman" w:hAnsi="Times New Roman"/>
          <w:b/>
          <w:sz w:val="24"/>
          <w:lang w:val="nb-NO"/>
        </w:rPr>
        <w:t>”legemlige kjennetegn av NE” (”lkNE”)</w:t>
      </w:r>
      <w:r>
        <w:rPr>
          <w:rFonts w:cs="Times New Roman" w:ascii="Times New Roman" w:hAnsi="Times New Roman"/>
          <w:sz w:val="24"/>
          <w:lang w:val="nb-NO"/>
        </w:rPr>
        <w:t>. Nesten 100% av folkets mimikk, håndbevegelser og intonasjoner har vokst sammen med lkNE. Kontroll over lkNE kan hjelpe deg med å merke utydelige NE, gjennoppleve situasjonen ved å fjerne NE.</w:t>
      </w:r>
    </w:p>
    <w:p>
      <w:pPr>
        <w:pStyle w:val="Normal"/>
        <w:ind w:firstLine="540"/>
        <w:jc w:val="both"/>
        <w:rPr/>
      </w:pPr>
      <w:r>
        <w:rPr>
          <w:rFonts w:cs="Times New Roman" w:ascii="Times New Roman" w:hAnsi="Times New Roman"/>
          <w:sz w:val="24"/>
          <w:lang w:val="nb-NO"/>
        </w:rPr>
        <w:t>Å kontrollere mimikk, håndbevegelser og tone er mye lettere enn å kontrollere NE, derfor er det godt for praksis å oppdage og fjerne lkNE. Hvis du har slippet inn en negativ emosjon og har oppdaget den bare etter at NE har vokst opp, er det først å fremst viktig å slutte med lkNE og deretter må du fjerne NE. For å oppnå en tilstand ”ingenting skjer” må du ”ordne i sine tanker” til det blir ingen NE i det hele tatt. Dersom du fjerner til og med de minste NE så skal du oppleve LoO.</w:t>
      </w:r>
    </w:p>
    <w:p>
      <w:pPr>
        <w:pStyle w:val="Normal"/>
        <w:ind w:firstLine="540"/>
        <w:jc w:val="both"/>
        <w:rPr/>
      </w:pPr>
      <w:r>
        <w:rPr>
          <w:rFonts w:cs="Times New Roman" w:ascii="Times New Roman" w:hAnsi="Times New Roman"/>
          <w:sz w:val="24"/>
          <w:lang w:val="nb-NO"/>
        </w:rPr>
        <w:t>Frihet fra NE fører til klarhet og frigjørelse fra (falske) konsepsjoner. Om du har blitt voldtatt, så kan det føles vondt og ubehagelig. Men det må det absolutt ikke gjøre. Hvis du gir en kondom til voldektsforbryter og husker på at det er ikke lett å finne en skikkelig ”stående” penis for å pule med uten å ha særlige ”relasjoner”, så kan du få tilfredshet. Du skal ikke få psykisk skade fordi at det bare opp til deg å avgjøre om du skal oppleve NE eller ikke. Når du bryter armen er det mye mer vondt enn etter å ha blitt voldtatt. Hvorfor begår da folk ikke selvmord pga en brukket arm? Hvorfor får man ingen psykisk omsorg etter å ha brukket arm? Fordi at vi er ikke vant til å oppleve store NE ved sånne brytelser, det er ikke ”forferdelig” eller ”skammelig”. Men ved voldtekt føler man massevis av NE. Penis var plassert inn i vagina mot ens vilje – det er alt som har hendt. Det tillegges for mye betydning i voldtekt. Jeg synes at det er vanlig skinnhellighet og sløvhet. Etter å ha brukket arm du er nødt å gå med gips på armen i to måneder, lære seg å bruke armen igjen, innsprøyte legemidler mot stivkrampe og l. Og det eneste du er nødt til å gjøre etter å ha blitt voldtatt er å smøre seg godt med miramistin eller kolloidal sølv og ta piller mot graviditet. Blåmerker vil helbrede seg selv 10 ganger fortere enn en brukket finger. I tillegg til det du kan i det hele tatt unngå voldtekt om det blir ingen paralyserende NE (se ”spørsmål og svar” – 0059).</w:t>
      </w:r>
    </w:p>
    <w:p>
      <w:pPr>
        <w:pStyle w:val="Normal"/>
        <w:ind w:firstLine="540"/>
        <w:jc w:val="both"/>
        <w:rPr/>
      </w:pPr>
      <w:r>
        <w:rPr>
          <w:rFonts w:cs="Times New Roman" w:ascii="Times New Roman" w:hAnsi="Times New Roman"/>
          <w:sz w:val="24"/>
          <w:lang w:val="nb-NO"/>
        </w:rPr>
        <w:t xml:space="preserve">Om det blir klart for deg at NE etser kroppen din fullstendig, er det lurt å bruke praksis </w:t>
      </w:r>
      <w:r>
        <w:rPr>
          <w:rFonts w:cs="Times New Roman" w:ascii="Times New Roman" w:hAnsi="Times New Roman"/>
          <w:b/>
          <w:sz w:val="24"/>
          <w:lang w:val="nb-NO"/>
        </w:rPr>
        <w:t xml:space="preserve">”det å huske på at NE er gift”. </w:t>
      </w:r>
      <w:r>
        <w:rPr>
          <w:rFonts w:cs="Times New Roman" w:ascii="Times New Roman" w:hAnsi="Times New Roman"/>
          <w:sz w:val="24"/>
          <w:lang w:val="nb-NO"/>
        </w:rPr>
        <w:t>I det øyeblikket det oppstår NE kan du si til seg selv – ”Gift!”, ”Jeg vil ikke oppleve det!”. Det kan hjelpe deg med å få seg sammen, huske på din forhold til NE samt å minske et mekanisk ønske til å oppleve NE. Det skal til og med stanse for et øyeblikk den innerste utvikling av NE.</w:t>
      </w:r>
    </w:p>
    <w:p>
      <w:pPr>
        <w:pStyle w:val="Normal"/>
        <w:ind w:firstLine="540"/>
        <w:jc w:val="both"/>
        <w:rPr/>
      </w:pPr>
      <w:r>
        <w:rPr>
          <w:rFonts w:cs="Times New Roman" w:ascii="Times New Roman" w:hAnsi="Times New Roman"/>
          <w:sz w:val="24"/>
          <w:lang w:val="nb-NO"/>
        </w:rPr>
        <w:t>Det er ingen småting i NEs fjerning! Enhver ”liten” NE er en sterk gift. Man kjønner det bare ved å oppleve LoO. Og om det er ingen LoO så finnes det heller ingen klarhet.</w:t>
      </w:r>
      <w:r>
        <w:rPr>
          <w:rFonts w:cs="Times New Roman" w:ascii="Times New Roman" w:hAnsi="Times New Roman"/>
          <w:color w:val="800080"/>
          <w:sz w:val="24"/>
          <w:lang w:val="nb-NO"/>
        </w:rPr>
        <w:t xml:space="preserve"> </w:t>
      </w:r>
      <w:r>
        <w:rPr>
          <w:rFonts w:cs="Times New Roman" w:ascii="Times New Roman" w:hAnsi="Times New Roman"/>
          <w:sz w:val="24"/>
          <w:lang w:val="nb-NO"/>
        </w:rPr>
        <w:t xml:space="preserve">Til og med NEs skygge kan fort svekke LoO. En svak negativ emosjon er ofte bare en topp av NBs iceberg, f.eks.: en forbigående </w:t>
      </w:r>
      <w:r>
        <w:rPr>
          <w:rFonts w:cs="Times New Roman" w:ascii="Times New Roman" w:hAnsi="Times New Roman"/>
          <w:b/>
          <w:sz w:val="24"/>
          <w:lang w:val="nb-NO"/>
        </w:rPr>
        <w:t>negativ relasjon (”NR”)</w:t>
      </w:r>
      <w:r>
        <w:rPr>
          <w:rFonts w:cs="Times New Roman" w:ascii="Times New Roman" w:hAnsi="Times New Roman"/>
          <w:sz w:val="24"/>
          <w:lang w:val="nb-NO"/>
        </w:rPr>
        <w:t xml:space="preserve"> eller </w:t>
      </w:r>
      <w:r>
        <w:rPr>
          <w:rFonts w:cs="Times New Roman" w:ascii="Times New Roman" w:hAnsi="Times New Roman"/>
          <w:b/>
          <w:sz w:val="24"/>
          <w:lang w:val="nb-NO"/>
        </w:rPr>
        <w:t>negativ energetisk tilstand (”NET”)</w:t>
      </w:r>
      <w:r>
        <w:rPr>
          <w:rFonts w:cs="Times New Roman" w:ascii="Times New Roman" w:hAnsi="Times New Roman"/>
          <w:sz w:val="24"/>
          <w:lang w:val="nb-NO"/>
        </w:rPr>
        <w:t xml:space="preserve"> (med andre ord dårlig fysisk tilstand, treghet, ”det skjer ingetning”). Du kan undersøke og deretter fjerne den nederst liggende delen av iceberg bare etter å ha bli kvitt den øverste delen.</w:t>
      </w:r>
    </w:p>
    <w:p>
      <w:pPr>
        <w:pStyle w:val="Normal"/>
        <w:ind w:firstLine="540"/>
        <w:jc w:val="both"/>
        <w:rPr/>
      </w:pPr>
      <w:r>
        <w:rPr>
          <w:rFonts w:cs="Times New Roman" w:ascii="Times New Roman" w:hAnsi="Times New Roman"/>
          <w:sz w:val="24"/>
          <w:lang w:val="nb-NO"/>
        </w:rPr>
        <w:t>”</w:t>
      </w:r>
      <w:r>
        <w:rPr>
          <w:rFonts w:cs="Times New Roman" w:ascii="Times New Roman" w:hAnsi="Times New Roman"/>
          <w:sz w:val="24"/>
          <w:lang w:val="nb-NO"/>
        </w:rPr>
        <w:t>Negative relasjoner er en svak form av NE, de er ofte veldig svake. Tross deres kort virkning er de en forvarsel for store og tydelige NE som kommer rett etter. Det er eksempelvis nok å kikke på et hvilken som helst ansikt for å oppleve en kort følelse av fiendtlighet eller uakseptabelthet. Du vil så etter mange øvelser med oppmerksomhet merke at alle dager har tusener av NR. Den beste metode for fjerning av en sånn irriterende NRs flokk er en emosjonelt polering, samt det å konsentrere seg på LoO.</w:t>
      </w:r>
    </w:p>
    <w:p>
      <w:pPr>
        <w:pStyle w:val="Normal"/>
        <w:ind w:firstLine="540"/>
        <w:jc w:val="both"/>
        <w:rPr/>
      </w:pPr>
      <w:r>
        <w:rPr>
          <w:rFonts w:cs="Times New Roman" w:ascii="Times New Roman" w:hAnsi="Times New Roman"/>
          <w:sz w:val="24"/>
          <w:lang w:val="nb-NO"/>
        </w:rPr>
        <w:t xml:space="preserve">Jeg skal nevne alle disse forkortelser her NE, NET, NB og NR som ”fire N” eller </w:t>
      </w:r>
      <w:r>
        <w:rPr>
          <w:rFonts w:cs="Times New Roman" w:ascii="Times New Roman" w:hAnsi="Times New Roman"/>
          <w:b/>
          <w:sz w:val="24"/>
          <w:lang w:val="nb-NO"/>
        </w:rPr>
        <w:t>”4N”.</w:t>
      </w:r>
      <w:r>
        <w:rPr>
          <w:rFonts w:cs="Times New Roman" w:ascii="Times New Roman" w:hAnsi="Times New Roman"/>
          <w:sz w:val="24"/>
          <w:lang w:val="nb-NO"/>
        </w:rPr>
        <w:t xml:space="preserve"> Men alt dette er på en eller annen måte knyttet til NE, derfor kan de også nevnes for ”NE”.</w:t>
      </w:r>
    </w:p>
    <w:p>
      <w:pPr>
        <w:pStyle w:val="Normal"/>
        <w:ind w:firstLine="540"/>
        <w:jc w:val="both"/>
        <w:rPr/>
      </w:pPr>
      <w:r>
        <w:rPr>
          <w:rFonts w:cs="Times New Roman" w:ascii="Times New Roman" w:hAnsi="Times New Roman"/>
          <w:sz w:val="24"/>
          <w:lang w:val="nb-NO"/>
        </w:rPr>
        <w:t>Man tenker i det hele tatt ikke om at det er mulig å fjerne NET. Å tenke sånt regnes for revolusjonert og uvanlig. Folk flest er vant til å tro at treghet og gråhet er en uunværlig del av deres liv, at det finnes sikkert ”objektive grunnlag” for dem. Man tror at alt vi er i stand til å gjøre er å glede oss selv med underholdning, orgasme, mat og søvn. NET fjernes på det samme måte som alle andre uønskede tilstander. Det første skrittet er å skjelne NET fra alt annet – registere den på en måte. Så er det mulig både å undersøke den og ha et ønske om ”å ikke oppleve denne tilstand” som betyr egentlig å fjerne den.</w:t>
      </w:r>
    </w:p>
    <w:p>
      <w:pPr>
        <w:pStyle w:val="Normal"/>
        <w:ind w:firstLine="540"/>
        <w:jc w:val="both"/>
        <w:rPr/>
      </w:pPr>
      <w:r>
        <w:rPr>
          <w:rFonts w:cs="Times New Roman" w:ascii="Times New Roman" w:hAnsi="Times New Roman"/>
          <w:sz w:val="24"/>
          <w:lang w:val="nb-NO"/>
        </w:rPr>
        <w:t xml:space="preserve">La oss problematisere </w:t>
      </w:r>
      <w:r>
        <w:rPr>
          <w:rFonts w:cs="Times New Roman" w:ascii="Times New Roman" w:hAnsi="Times New Roman"/>
          <w:b/>
          <w:sz w:val="24"/>
          <w:lang w:val="nb-NO"/>
        </w:rPr>
        <w:t>”formørkelse”</w:t>
      </w:r>
      <w:r>
        <w:rPr>
          <w:rFonts w:cs="Times New Roman" w:ascii="Times New Roman" w:hAnsi="Times New Roman"/>
          <w:sz w:val="24"/>
          <w:lang w:val="nb-NO"/>
        </w:rPr>
        <w:t xml:space="preserve"> som en helhet av NE, NET, NB, NR, falske konsepsjoner og mekaniske ønsker (se tilsvarende avsnitt).</w:t>
      </w:r>
    </w:p>
    <w:p>
      <w:pPr>
        <w:pStyle w:val="Normal"/>
        <w:ind w:firstLine="540"/>
        <w:jc w:val="both"/>
        <w:rPr/>
      </w:pPr>
      <w:r>
        <w:rPr>
          <w:rFonts w:cs="Times New Roman" w:ascii="Times New Roman" w:hAnsi="Times New Roman"/>
          <w:b/>
          <w:sz w:val="24"/>
          <w:lang w:val="nb-NO"/>
        </w:rPr>
        <w:t>En stilling av fordomsfri dommer</w:t>
      </w:r>
      <w:r>
        <w:rPr>
          <w:rFonts w:cs="Times New Roman" w:ascii="Times New Roman" w:hAnsi="Times New Roman"/>
          <w:sz w:val="24"/>
          <w:lang w:val="nb-NO"/>
        </w:rPr>
        <w:t>: forestill seg at du må avgjøre i en konflikt av to menesker (en av dem er du). Du må si: ”ti stille, så skal vi avgjøre hvem har rett”. Du må ikke tro i NEs ”rettferdighet”. Det er nok å tenke at å fjerne NE er det samme som å gjøre noe urettferdig. Si til seg selv: ”jeg skal ordne opp i situasjonen og komme til beslutning i en bevisst tilstand. Jeg skal ikke være avhengig av NEs gift”. Husk på at alle NE er giftige, de fratar en evne til å reagere fornuftig, tenke logisk, føle alt omkring, oppleve glade ønsker. Av</w:t>
      </w:r>
      <w:r>
        <w:rPr>
          <w:rFonts w:cs="Times New Roman" w:ascii="Times New Roman" w:hAnsi="Times New Roman"/>
          <w:sz w:val="24"/>
        </w:rPr>
        <w:t xml:space="preserve"> </w:t>
      </w:r>
      <w:r>
        <w:rPr>
          <w:rFonts w:cs="Times New Roman" w:ascii="Times New Roman" w:hAnsi="Times New Roman"/>
          <w:sz w:val="24"/>
          <w:lang w:val="nb-NO"/>
        </w:rPr>
        <w:t>den</w:t>
      </w:r>
      <w:r>
        <w:rPr>
          <w:rFonts w:cs="Times New Roman" w:ascii="Times New Roman" w:hAnsi="Times New Roman"/>
          <w:sz w:val="24"/>
        </w:rPr>
        <w:t xml:space="preserve"> </w:t>
      </w:r>
      <w:r>
        <w:rPr>
          <w:rFonts w:cs="Times New Roman" w:ascii="Times New Roman" w:hAnsi="Times New Roman"/>
          <w:sz w:val="24"/>
          <w:lang w:val="nb-NO"/>
        </w:rPr>
        <w:t>grunn</w:t>
      </w:r>
      <w:r>
        <w:rPr>
          <w:rFonts w:cs="Times New Roman" w:ascii="Times New Roman" w:hAnsi="Times New Roman"/>
          <w:sz w:val="24"/>
        </w:rPr>
        <w:t xml:space="preserve"> </w:t>
      </w:r>
      <w:r>
        <w:rPr>
          <w:rFonts w:cs="Times New Roman" w:ascii="Times New Roman" w:hAnsi="Times New Roman"/>
          <w:sz w:val="24"/>
          <w:lang w:val="nb-NO"/>
        </w:rPr>
        <w:t>er</w:t>
      </w:r>
      <w:r>
        <w:rPr>
          <w:rFonts w:cs="Times New Roman" w:ascii="Times New Roman" w:hAnsi="Times New Roman"/>
          <w:sz w:val="24"/>
        </w:rPr>
        <w:t xml:space="preserve"> </w:t>
      </w:r>
      <w:r>
        <w:rPr>
          <w:rFonts w:cs="Times New Roman" w:ascii="Times New Roman" w:hAnsi="Times New Roman"/>
          <w:sz w:val="24"/>
          <w:lang w:val="nb-NO"/>
        </w:rPr>
        <w:t>deres</w:t>
      </w:r>
      <w:r>
        <w:rPr>
          <w:rFonts w:cs="Times New Roman" w:ascii="Times New Roman" w:hAnsi="Times New Roman"/>
          <w:sz w:val="24"/>
        </w:rPr>
        <w:t xml:space="preserve"> </w:t>
      </w:r>
      <w:r>
        <w:rPr>
          <w:rFonts w:cs="Times New Roman" w:ascii="Times New Roman" w:hAnsi="Times New Roman"/>
          <w:sz w:val="24"/>
          <w:lang w:val="nb-NO"/>
        </w:rPr>
        <w:t>fjerning</w:t>
      </w:r>
      <w:r>
        <w:rPr>
          <w:rFonts w:cs="Times New Roman" w:ascii="Times New Roman" w:hAnsi="Times New Roman"/>
          <w:sz w:val="24"/>
        </w:rPr>
        <w:t xml:space="preserve"> </w:t>
      </w:r>
      <w:r>
        <w:rPr>
          <w:rFonts w:cs="Times New Roman" w:ascii="Times New Roman" w:hAnsi="Times New Roman"/>
          <w:sz w:val="24"/>
          <w:lang w:val="nb-NO"/>
        </w:rPr>
        <w:t>av</w:t>
      </w:r>
      <w:r>
        <w:rPr>
          <w:rFonts w:cs="Times New Roman" w:ascii="Times New Roman" w:hAnsi="Times New Roman"/>
          <w:sz w:val="24"/>
        </w:rPr>
        <w:t xml:space="preserve"> </w:t>
      </w:r>
      <w:r>
        <w:rPr>
          <w:rFonts w:cs="Times New Roman" w:ascii="Times New Roman" w:hAnsi="Times New Roman"/>
          <w:sz w:val="24"/>
          <w:lang w:val="nb-NO"/>
        </w:rPr>
        <w:t>st</w:t>
      </w:r>
      <w:r>
        <w:rPr>
          <w:rFonts w:cs="Times New Roman" w:ascii="Times New Roman" w:hAnsi="Times New Roman"/>
          <w:sz w:val="24"/>
        </w:rPr>
        <w:t>ø</w:t>
      </w:r>
      <w:r>
        <w:rPr>
          <w:rFonts w:cs="Times New Roman" w:ascii="Times New Roman" w:hAnsi="Times New Roman"/>
          <w:sz w:val="24"/>
          <w:lang w:val="nb-NO"/>
        </w:rPr>
        <w:t>rste</w:t>
      </w:r>
      <w:r>
        <w:rPr>
          <w:rFonts w:cs="Times New Roman" w:ascii="Times New Roman" w:hAnsi="Times New Roman"/>
          <w:sz w:val="24"/>
        </w:rPr>
        <w:t xml:space="preserve"> </w:t>
      </w:r>
      <w:r>
        <w:rPr>
          <w:rFonts w:cs="Times New Roman" w:ascii="Times New Roman" w:hAnsi="Times New Roman"/>
          <w:sz w:val="24"/>
          <w:lang w:val="nb-NO"/>
        </w:rPr>
        <w:t>viktighet</w:t>
      </w:r>
      <w:r>
        <w:rPr>
          <w:rFonts w:cs="Times New Roman" w:ascii="Times New Roman" w:hAnsi="Times New Roman"/>
          <w:sz w:val="24"/>
        </w:rPr>
        <w:t>.</w:t>
      </w:r>
    </w:p>
    <w:p>
      <w:pPr>
        <w:pStyle w:val="Normal"/>
        <w:ind w:firstLine="540"/>
        <w:jc w:val="both"/>
        <w:rPr/>
      </w:pPr>
      <w:r>
        <w:rPr>
          <w:rFonts w:cs="Times New Roman" w:ascii="Times New Roman" w:hAnsi="Times New Roman"/>
          <w:sz w:val="24"/>
          <w:lang w:val="nb-NO"/>
        </w:rPr>
        <w:t>For å forsterke et ønske til å bli kvitt NE er det lurt å nevne alle deres uønskede resultater. Det er også viktig å nevne de handlinger som svekker et ønske om å fjerne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undertrykkelse av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følge mekaniske konsepsjoner – alle disse ”det er nødt å..” , ”det er viktig 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spis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forsove seg eller kronisk mangel av søvn</w:t>
      </w:r>
    </w:p>
    <w:p>
      <w:pPr>
        <w:pStyle w:val="Normal"/>
        <w:ind w:firstLine="540"/>
        <w:jc w:val="both"/>
        <w:rPr/>
      </w:pPr>
      <w:r>
        <w:rPr>
          <w:rFonts w:cs="Times New Roman" w:ascii="Times New Roman" w:hAnsi="Times New Roman"/>
          <w:sz w:val="24"/>
          <w:lang w:val="nb-NO"/>
        </w:rPr>
        <w:t>*) hyppige orgasmer (oftere enn ett serie orgasmer en gang om 2-3 uker)</w:t>
      </w:r>
    </w:p>
    <w:p>
      <w:pPr>
        <w:pStyle w:val="Normal"/>
        <w:ind w:firstLine="540"/>
        <w:jc w:val="both"/>
        <w:rPr/>
      </w:pPr>
      <w:r>
        <w:rPr>
          <w:rFonts w:cs="Times New Roman" w:ascii="Times New Roman" w:hAnsi="Times New Roman"/>
          <w:sz w:val="24"/>
          <w:lang w:val="nb-NO"/>
        </w:rPr>
        <w:t>*) tilfredshet og selv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Perioder med et bestemt ønske til å bli kvitt NE skiftes med perioder av sløvhet og kraftløshet. Når du så vender tilbake til praksis blir det klart at noen ting er blitt lettere å gjennomgå. </w:t>
      </w:r>
      <w:r>
        <w:rPr>
          <w:rFonts w:cs="Times New Roman" w:ascii="Times New Roman" w:hAnsi="Times New Roman"/>
          <w:b/>
          <w:sz w:val="24"/>
          <w:lang w:val="nb-NO"/>
        </w:rPr>
        <w:t>Hva skal gjøres i ”nedgangs” periode</w:t>
      </w:r>
      <w:r>
        <w:rPr>
          <w:rFonts w:cs="Times New Roman" w:ascii="Times New Roman" w:hAnsi="Times New Roman"/>
          <w:sz w:val="24"/>
          <w:lang w:val="nb-NO"/>
        </w:rPr>
        <w:t>? (Vi skal forklare ”nedgang” som en tilstand der et ønske om å oppleve formørkelser er større enn et ønske om å oppleve LoO)</w:t>
      </w:r>
    </w:p>
    <w:p>
      <w:pPr>
        <w:pStyle w:val="Normal"/>
        <w:numPr>
          <w:ilvl w:val="0"/>
          <w:numId w:val="9"/>
        </w:numPr>
        <w:tabs>
          <w:tab w:val="clear" w:pos="708"/>
          <w:tab w:val="left" w:pos="900" w:leader="none"/>
        </w:tabs>
        <w:ind w:left="0" w:firstLine="540"/>
        <w:jc w:val="both"/>
        <w:rPr/>
      </w:pPr>
      <w:r>
        <w:rPr>
          <w:rFonts w:cs="Times New Roman" w:ascii="Times New Roman" w:hAnsi="Times New Roman"/>
          <w:sz w:val="24"/>
          <w:lang w:val="nb-NO"/>
        </w:rPr>
        <w:t>Det minste du kan gjøre er å undersøke sin nedgang: observere, registrere den skriftlig, analysere, eksperimentere med den, søke på lovmessigheter. Nedgangs styrke minskes når du begynner å undersøke den. Du er ikke lenger en som har gitt opp, men en som observerer og undersøker. Måten du erfarer nedgang på er veldig vikt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0"/>
          <w:numId w:val="9"/>
        </w:numPr>
        <w:tabs>
          <w:tab w:val="clear" w:pos="708"/>
          <w:tab w:val="left" w:pos="1440" w:leader="none"/>
        </w:tabs>
        <w:ind w:left="0" w:firstLine="540"/>
        <w:jc w:val="both"/>
        <w:rPr/>
      </w:pPr>
      <w:r>
        <w:rPr>
          <w:rFonts w:cs="Times New Roman" w:ascii="Times New Roman" w:hAnsi="Times New Roman"/>
          <w:sz w:val="24"/>
          <w:lang w:val="nb-NO"/>
        </w:rPr>
        <w:t xml:space="preserve">Du kan også skifte andre vaner. Jeg kaller det for </w:t>
      </w:r>
      <w:r>
        <w:rPr>
          <w:rFonts w:cs="Times New Roman" w:ascii="Times New Roman" w:hAnsi="Times New Roman"/>
          <w:b/>
          <w:sz w:val="24"/>
          <w:lang w:val="nb-NO"/>
        </w:rPr>
        <w:t>”konservativ praksis”.</w:t>
      </w:r>
      <w:r>
        <w:rPr>
          <w:rFonts w:cs="Times New Roman" w:ascii="Times New Roman" w:hAnsi="Times New Roman"/>
          <w:sz w:val="24"/>
          <w:lang w:val="nb-NO"/>
        </w:rPr>
        <w:t xml:space="preserve"> Det er veldig mange uønskede og likegyldige vaner, bl.a.: det å drikke alkohol, røyke, bruke grovt språkbruk, dingle med bein, skjære brød ved å holde den i sitt venstre hånd...Det trengs ingen stor konsentrasjon for å skifte dem, men resultater kan påvirke din kamp mot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Et utdrag fra Skvos notater om å slutte å røyke:”betydning av å slutte med røyk handler ikke om å begynne et sunt liv – jeg har ikke tenkt om et sånt ”tillegg”. Røyking er bare en sterk mekanisk vane. Ikke gjennomført ønske om røyking forårsaker massevis av NE. Du kan benytte dem for å øve med fjerning av NE. Omstendigheter du øver i må likne virkelighet for å kunne bruke sine evner i det virkelige livet. Jeg kan selvfølgelig dra til skog, løpe der, lese, ha samleie med noen og ”slutte” å røyke. Men om jeg ser en venn som røyker med velbehag så er det stort sannsylig at jeg skal gi opp. Det skal bety at jeg har ikke utarbeidet en anstregelse til å bli kvitt en vane. Oppgaven er å ikke flykte til steder der en vane ”sover”. Jeg må stå overfor min vane for å fjerne den hver gang den oppstår. Jeg kan bruke erfaring fra kampen mot vane for å kjempe mot NE.</w:t>
      </w:r>
    </w:p>
    <w:p>
      <w:pPr>
        <w:pStyle w:val="Normal"/>
        <w:ind w:firstLine="540"/>
        <w:jc w:val="both"/>
        <w:rPr>
          <w:rFonts w:ascii="Times New Roman" w:hAnsi="Times New Roman" w:cs="Times New Roman"/>
          <w:sz w:val="24"/>
          <w:lang w:val="en-US"/>
        </w:rPr>
      </w:pPr>
      <w:r>
        <w:rPr>
          <w:rFonts w:cs="Times New Roman" w:ascii="Times New Roman" w:hAnsi="Times New Roman"/>
          <w:sz w:val="24"/>
          <w:lang w:val="nb-NO"/>
        </w:rPr>
        <w:t>Du må bruke store anstrengelser for å bli kvitt NE. Det å utarbeide sin anstregelse er en veldig vanskelig men også en veldig interessant oppgave. Jeg vil fjerne alt uønsket og jeg skaper det jeg vil oppleve!  Det</w:t>
      </w:r>
      <w:r>
        <w:rPr>
          <w:rFonts w:cs="Times New Roman" w:ascii="Times New Roman" w:hAnsi="Times New Roman"/>
          <w:sz w:val="24"/>
        </w:rPr>
        <w:t xml:space="preserve"> </w:t>
      </w:r>
      <w:r>
        <w:rPr>
          <w:rFonts w:cs="Times New Roman" w:ascii="Times New Roman" w:hAnsi="Times New Roman"/>
          <w:sz w:val="24"/>
          <w:lang w:val="nb-NO"/>
        </w:rPr>
        <w:t>skifter</w:t>
      </w:r>
      <w:r>
        <w:rPr>
          <w:rFonts w:cs="Times New Roman" w:ascii="Times New Roman" w:hAnsi="Times New Roman"/>
          <w:sz w:val="24"/>
        </w:rPr>
        <w:t xml:space="preserve"> </w:t>
      </w:r>
      <w:r>
        <w:rPr>
          <w:rFonts w:cs="Times New Roman" w:ascii="Times New Roman" w:hAnsi="Times New Roman"/>
          <w:sz w:val="24"/>
          <w:lang w:val="nb-NO"/>
        </w:rPr>
        <w:t>meg</w:t>
      </w:r>
      <w:r>
        <w:rPr>
          <w:rFonts w:cs="Times New Roman" w:ascii="Times New Roman" w:hAnsi="Times New Roman"/>
          <w:sz w:val="24"/>
        </w:rPr>
        <w:t xml:space="preserve"> </w:t>
      </w:r>
      <w:r>
        <w:rPr>
          <w:rFonts w:cs="Times New Roman" w:ascii="Times New Roman" w:hAnsi="Times New Roman"/>
          <w:sz w:val="24"/>
          <w:lang w:val="nb-NO"/>
        </w:rPr>
        <w:t>fullstendig</w:t>
      </w:r>
      <w:r>
        <w:rPr>
          <w:rFonts w:cs="Times New Roman" w:ascii="Times New Roman" w:hAnsi="Times New Roman"/>
          <w:sz w:val="24"/>
        </w:rPr>
        <w:t>.</w:t>
      </w:r>
    </w:p>
    <w:p>
      <w:pPr>
        <w:pStyle w:val="Normal"/>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1"/>
          <w:numId w:val="11"/>
        </w:numPr>
        <w:tabs>
          <w:tab w:val="clear" w:pos="708"/>
          <w:tab w:val="left" w:pos="1260" w:leader="none"/>
        </w:tabs>
        <w:ind w:left="0" w:firstLine="540"/>
        <w:jc w:val="both"/>
        <w:rPr/>
      </w:pPr>
      <w:r>
        <w:rPr>
          <w:rFonts w:cs="Times New Roman" w:ascii="Times New Roman" w:hAnsi="Times New Roman"/>
          <w:sz w:val="24"/>
          <w:lang w:val="nb-NO"/>
        </w:rPr>
        <w:t xml:space="preserve">En praksis av </w:t>
      </w:r>
      <w:r>
        <w:rPr>
          <w:rFonts w:cs="Times New Roman" w:ascii="Times New Roman" w:hAnsi="Times New Roman"/>
          <w:b/>
          <w:sz w:val="24"/>
          <w:lang w:val="nb-NO"/>
        </w:rPr>
        <w:t>”syklisk opplevelse” (”SO”)</w:t>
      </w:r>
      <w:r>
        <w:rPr>
          <w:rFonts w:cs="Times New Roman" w:ascii="Times New Roman" w:hAnsi="Times New Roman"/>
          <w:sz w:val="24"/>
          <w:lang w:val="nb-NO"/>
        </w:rPr>
        <w:t xml:space="preserve"> er veldig effektivt – flergangs gjenopplevelse og fjerning av NE. Du kan flere ganger (ved hjelp av en tanke som er liksom en avtrekker) skape (eller huske) en situasjon der du ofte opplever NE. I det tidspunktet det oppstår en NE fjerner du den. Deretter skaper du en ny og gjentar fjerningen. Du må praktisere på denne måte helt til du blir kraftløs. Og så er det på tide å gjøre en overanstregelse. Det er viktig å oppleve entusiasme og forventning ved bruk av overanstrengelse. Om det eksempelvis oppstår ingen NE etter 50 ganger av dens fjerning så kan du regne med å ha utnyttet situasjonen 100%. Det blir så neste gang lettere å fjerne NE fordi at dens automatisme er blitt svakere. En vane til å oppleve NE vil etter hvert fjernes av seg selv. Det viktigste man trenger å være klar over er at å oppleve NE eller ikke avheger kun av dine ønsker og anstren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En syklisk opplevelse av NE som oppstår når du husker noe dårlig er en bra sjanse til å bli kvitt en tett NB. Mange deler av NB oppstår fra fortid. Du har blitt for eksempel voldtatt eller noen av dine slektninger har slått deg, eller du har opplevd skam og.l. De undertrykte datidens NE har skapt en negativ bakgrunn som eksisterer i dag også. Det finnes en praksis av en emosjonell polering (se videre). Men også en syklisk oppfatning er i stand til å skifte og redigere mye. Disse minner er ofte uklare og grøtete fordi at du har prøvd og glemme dem. Derfor er det fremfor alt viktig å gjeninnsette alle detaljer. Du kan skrive ned alt du husker. Om det oppstår nye detaljer etter gjenopplevelse er det alltid godt å skive dem også. Du må tross de uhyggelige minner som f.eks. skam, frykt og avsky gjennoppleve dem for å huske alt som har skjedd. Du har i de siste årene avgrenset seg fra disse minner for å ikke oppleve NE. Men nå er det helt omvendt – du må huske dem fullstendig for å fjerne NE. Tenk deg at du har i dag valgt å erfare alt dette for å få en enestående evne til å fjerne de uønskede NE. Etter å ha gjennomført de første fjerninger blir det klart for deg at grunnen til NEs opplevelse er ikke selve situasjonen men en vane eller et ønske til å oppleve NE. Det er opp til deg om du vil oppleve NE eller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oppstår av og til et ønske om å praktisere i NEs fjerning i situasjoner der det finnes ingen NE. Da kan du bruke fantasi for å tenke opp en situasjon med NE. Dersom du vil praktisere med fjerning av sjalusi kan du tenke på sin kjæreste som klemmer noen. For å forsterke NE kan du tenke slik:” jeg vet ikke hvem er han sammen med akkurat nå. Jeg tror selvsagt på at han jobber. Men om han/hun vil ha samleie med noen så skal jeg sikkert ikke få vite om det”. Fantasering eller ikke – man kan bruke både virkelige og kunstige situasjoner for å praktisere med syklisk oppfa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1"/>
          <w:numId w:val="11"/>
        </w:numPr>
        <w:tabs>
          <w:tab w:val="clear" w:pos="708"/>
          <w:tab w:val="left" w:pos="1260" w:leader="none"/>
        </w:tabs>
        <w:ind w:left="0" w:firstLine="540"/>
        <w:jc w:val="both"/>
        <w:rPr/>
      </w:pPr>
      <w:r>
        <w:rPr>
          <w:rFonts w:cs="Times New Roman" w:ascii="Times New Roman" w:hAnsi="Times New Roman"/>
          <w:sz w:val="24"/>
          <w:lang w:val="nb-NO"/>
        </w:rPr>
        <w:t xml:space="preserve">Praksis av </w:t>
      </w:r>
      <w:r>
        <w:rPr>
          <w:rFonts w:cs="Times New Roman" w:ascii="Times New Roman" w:hAnsi="Times New Roman"/>
          <w:b/>
          <w:sz w:val="24"/>
          <w:lang w:val="nb-NO"/>
        </w:rPr>
        <w:t>begrenset fullstendig kontroll</w:t>
      </w:r>
      <w:r>
        <w:rPr>
          <w:rFonts w:cs="Times New Roman" w:ascii="Times New Roman" w:hAnsi="Times New Roman"/>
          <w:sz w:val="24"/>
          <w:lang w:val="nb-NO"/>
        </w:rPr>
        <w:t xml:space="preserve"> (”BFK”): du bevokter sin bevissthet i 5-10 minutter for å fjerne til og med de minste NE. BFK gir erfaring 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0"/>
          <w:numId w:val="3"/>
        </w:numPr>
        <w:ind w:left="0" w:firstLine="540"/>
        <w:jc w:val="both"/>
        <w:rPr>
          <w:rFonts w:ascii="Times New Roman" w:hAnsi="Times New Roman" w:cs="Times New Roman"/>
          <w:sz w:val="24"/>
          <w:lang w:val="nb-NO"/>
        </w:rPr>
      </w:pPr>
      <w:r>
        <w:rPr>
          <w:rFonts w:cs="Times New Roman" w:ascii="Times New Roman" w:hAnsi="Times New Roman"/>
          <w:sz w:val="24"/>
          <w:lang w:val="nb-NO"/>
        </w:rPr>
        <w:t>det å anstrenge seg for å fjerne alle NE uten forskjell;</w:t>
      </w:r>
    </w:p>
    <w:p>
      <w:pPr>
        <w:pStyle w:val="Normal"/>
        <w:numPr>
          <w:ilvl w:val="0"/>
          <w:numId w:val="3"/>
        </w:numPr>
        <w:ind w:left="0" w:firstLine="540"/>
        <w:jc w:val="both"/>
        <w:rPr/>
      </w:pPr>
      <w:r>
        <w:rPr>
          <w:rFonts w:cs="Times New Roman" w:ascii="Times New Roman" w:hAnsi="Times New Roman"/>
          <w:sz w:val="24"/>
          <w:lang w:val="nb-NO"/>
        </w:rPr>
        <w:t>oppdagelse og fjerning av de minste NE;</w:t>
      </w:r>
    </w:p>
    <w:p>
      <w:pPr>
        <w:pStyle w:val="Normal"/>
        <w:numPr>
          <w:ilvl w:val="0"/>
          <w:numId w:val="3"/>
        </w:numPr>
        <w:ind w:left="0" w:firstLine="540"/>
        <w:jc w:val="both"/>
        <w:rPr/>
      </w:pPr>
      <w:r>
        <w:rPr>
          <w:rFonts w:cs="Times New Roman" w:ascii="Times New Roman" w:hAnsi="Times New Roman"/>
          <w:sz w:val="24"/>
          <w:lang w:val="nb-NO"/>
        </w:rPr>
        <w:t>det å ha større frihet fra NE enn vanlig;</w:t>
      </w:r>
    </w:p>
    <w:p>
      <w:pPr>
        <w:pStyle w:val="Normal"/>
        <w:numPr>
          <w:ilvl w:val="0"/>
          <w:numId w:val="3"/>
        </w:numPr>
        <w:ind w:left="0" w:firstLine="540"/>
        <w:jc w:val="both"/>
        <w:rPr/>
      </w:pPr>
      <w:r>
        <w:rPr>
          <w:rFonts w:cs="Times New Roman" w:ascii="Times New Roman" w:hAnsi="Times New Roman"/>
          <w:sz w:val="24"/>
          <w:lang w:val="nb-NO"/>
        </w:rPr>
        <w:t>mer interessant og intens liv pga forlengelse av tiden;</w:t>
      </w:r>
    </w:p>
    <w:p>
      <w:pPr>
        <w:pStyle w:val="Normal"/>
        <w:ind w:firstLine="540"/>
        <w:jc w:val="both"/>
        <w:rPr/>
      </w:pPr>
      <w:r>
        <w:rPr>
          <w:rFonts w:cs="Times New Roman" w:ascii="Times New Roman" w:hAnsi="Times New Roman"/>
          <w:sz w:val="24"/>
          <w:lang w:val="nb-NO"/>
        </w:rPr>
        <w:t>BFK er en anstrengelse av alle krefter, fullt mobilisering, overanstrengelse. Du kan begynne med bare ett minutt. Om jeg planlegger å leve uten NE i en time, så må jeg jobbe hardt. Det er umulig å oppnå god resultat uten fjerning av NE. Det kan føre til at jeg mister oppmersomhet og forsterker skepsis. Men om jeg tar for seg bare ett minutt og lykkes i det, så er det sikkert en suksess. Erfaring fra en liten seier kan gi deg et ønske til å fortsette med praksis.</w:t>
      </w:r>
    </w:p>
    <w:p>
      <w:pPr>
        <w:pStyle w:val="Normal"/>
        <w:ind w:firstLine="540"/>
        <w:jc w:val="both"/>
        <w:rPr/>
      </w:pPr>
      <w:r>
        <w:rPr>
          <w:rFonts w:cs="Times New Roman" w:ascii="Times New Roman" w:hAnsi="Times New Roman"/>
          <w:sz w:val="24"/>
          <w:lang w:val="nb-NO"/>
        </w:rPr>
        <w:t>Du må fjerne NE under BFK-praksis som om det er din siste kamp som du kan ikke tape. Du kan skrike inni seg, anstrenge alle muskler, stikke gjennom sin finger. Du kan gjøre hva som helst for å oppnå en resultat. En vane skal skiftes for enhver pris.</w:t>
      </w:r>
    </w:p>
    <w:p>
      <w:pPr>
        <w:pStyle w:val="Normal"/>
        <w:ind w:firstLine="540"/>
        <w:jc w:val="both"/>
        <w:rPr/>
      </w:pPr>
      <w:r>
        <w:rPr>
          <w:rFonts w:cs="Times New Roman" w:ascii="Times New Roman" w:hAnsi="Times New Roman"/>
          <w:sz w:val="24"/>
          <w:lang w:val="nb-NO"/>
        </w:rPr>
        <w:t xml:space="preserve">Praksis av </w:t>
      </w:r>
      <w:r>
        <w:rPr>
          <w:rFonts w:cs="Times New Roman" w:ascii="Times New Roman" w:hAnsi="Times New Roman"/>
          <w:b/>
          <w:sz w:val="24"/>
          <w:lang w:val="nb-NO"/>
        </w:rPr>
        <w:t>situasjon-kontroll (”SK”)</w:t>
      </w:r>
      <w:r>
        <w:rPr>
          <w:rFonts w:cs="Times New Roman" w:ascii="Times New Roman" w:hAnsi="Times New Roman"/>
          <w:sz w:val="24"/>
          <w:lang w:val="nb-NO"/>
        </w:rPr>
        <w:t xml:space="preserve"> består i det å dele dagen i typesituasjoner, hver med sine egne NE og NB. Når du går inn i huset føler du avsky til rottens lukt, og når du går på jobb føler du bekymring over sjefens mening og.l. Det er viktig å trenge NE vekk fra livet. Du skal oppleve både nedgang og fremgang men det blir uansett lettere og rense situasjoner fra NE i fremtiden. ”Du” er et sett oppfatninger i et viss sted. Det er ikke lenger den gamle ”deg”. Etter å ha gjort visse forandringer, du begynner med et helt nytt liv. Forandringer er mulige takket være et glad ønske, bestemthet og anstrengelse.</w:t>
      </w:r>
    </w:p>
    <w:p>
      <w:pPr>
        <w:pStyle w:val="Normal"/>
        <w:ind w:firstLine="540"/>
        <w:jc w:val="both"/>
        <w:rPr/>
      </w:pPr>
      <w:r>
        <w:rPr>
          <w:rFonts w:cs="Times New Roman" w:ascii="Times New Roman" w:hAnsi="Times New Roman"/>
          <w:sz w:val="24"/>
          <w:lang w:val="nb-NO"/>
        </w:rPr>
        <w:t xml:space="preserve">Du har en enkel og virkningsfull metode for å fjerne de uønskede oppfatninger. Til og med husets inngang som lukter stygt kan forandres til </w:t>
      </w:r>
      <w:r>
        <w:rPr>
          <w:rFonts w:cs="Times New Roman" w:ascii="Times New Roman" w:hAnsi="Times New Roman"/>
          <w:b/>
          <w:sz w:val="24"/>
          <w:lang w:val="nb-NO"/>
        </w:rPr>
        <w:t>lyst opp faktor (”lof”)</w:t>
      </w:r>
      <w:r>
        <w:rPr>
          <w:rFonts w:cs="Times New Roman" w:ascii="Times New Roman" w:hAnsi="Times New Roman"/>
          <w:sz w:val="24"/>
          <w:lang w:val="nb-NO"/>
        </w:rPr>
        <w:t>. Det vil si at LoF skal forsterke LoO. Jo større andel skal LoO utgjøre i alle oppfatninger jo flere situasjoner skal forandres til de tiltrekkende for deg.</w:t>
      </w:r>
    </w:p>
    <w:p>
      <w:pPr>
        <w:pStyle w:val="Normal"/>
        <w:ind w:firstLine="540"/>
        <w:jc w:val="both"/>
        <w:rPr/>
      </w:pPr>
      <w:r>
        <w:rPr>
          <w:rFonts w:cs="Times New Roman" w:ascii="Times New Roman" w:hAnsi="Times New Roman"/>
          <w:sz w:val="24"/>
          <w:lang w:val="nb-NO"/>
        </w:rPr>
        <w:t>LoF er en oppfatning-avtrekker som fører til LoO (spesielt om det finnes et glad ønske til å oppleve LoO). En utløser kan være alt fra grov sjø, høye fjeller og dyr til planter, frase, folk og velklang m.m. Når du ser f.eks. på et hav så opplever du LoO. En bille flyr mot deg, roter seg rundt deg og så plutselig oppfatninger forsterker hverandre og du tross den tidligere ufølsomhet føler ømhet til insekter. Senere vil alle insekter bli en LoF for deg.</w:t>
      </w:r>
    </w:p>
    <w:p>
      <w:pPr>
        <w:pStyle w:val="Normal"/>
        <w:ind w:firstLine="540"/>
        <w:jc w:val="both"/>
        <w:rPr/>
      </w:pPr>
      <w:r>
        <w:rPr>
          <w:rFonts w:cs="Times New Roman" w:ascii="Times New Roman" w:hAnsi="Times New Roman"/>
          <w:sz w:val="24"/>
          <w:lang w:val="nb-NO"/>
        </w:rPr>
        <w:t xml:space="preserve">Det eksisterer en </w:t>
      </w:r>
      <w:r>
        <w:rPr>
          <w:rFonts w:cs="Times New Roman" w:ascii="Times New Roman" w:hAnsi="Times New Roman"/>
          <w:b/>
          <w:sz w:val="24"/>
          <w:lang w:val="nb-NO"/>
        </w:rPr>
        <w:t xml:space="preserve">omplasserings mekanisme for LoF </w:t>
      </w:r>
      <w:r>
        <w:rPr>
          <w:rFonts w:cs="Times New Roman" w:ascii="Times New Roman" w:hAnsi="Times New Roman"/>
          <w:sz w:val="24"/>
          <w:lang w:val="nb-NO"/>
        </w:rPr>
        <w:t>– en LoF som var blitt knyttet til en LoO knyttes nå også til en ny LoO.</w:t>
      </w:r>
    </w:p>
    <w:p>
      <w:pPr>
        <w:pStyle w:val="Normal"/>
        <w:ind w:firstLine="540"/>
        <w:jc w:val="both"/>
        <w:rPr/>
      </w:pPr>
      <w:r>
        <w:rPr>
          <w:rFonts w:cs="Times New Roman" w:ascii="Times New Roman" w:hAnsi="Times New Roman"/>
          <w:sz w:val="24"/>
          <w:lang w:val="nb-NO"/>
        </w:rPr>
        <w:t>Jeg anbefaler å sette opp en liste av alle LoF – en sånn registrering vil forsterke dens styrke.</w:t>
      </w:r>
    </w:p>
    <w:p>
      <w:pPr>
        <w:pStyle w:val="Normal"/>
        <w:ind w:firstLine="540"/>
        <w:jc w:val="both"/>
        <w:rPr/>
      </w:pPr>
      <w:r>
        <w:rPr>
          <w:rFonts w:cs="Times New Roman" w:ascii="Times New Roman" w:hAnsi="Times New Roman"/>
          <w:sz w:val="24"/>
          <w:lang w:val="nb-NO"/>
        </w:rPr>
        <w:t>Detaljer er av største betydning ved LoFs beskrivning. De forsterker LoFs gode evner. Å skjelne LoF fra andre minner er vanskelig. Av den grunn jeg foreslår deg å beskrive alt sammen. Deretter du kan sortere ut alt som er viktig for deg. Du har f.eks. en LoF som dreier seg om å sitte på sofa sammen med andre mordi og oppleve klare LoO. Under beskrivelse av denne situasjon du merker plutselig at en detalj er veldig viktig for deg – et mønster av gråe elefanter på sofa. Du kan ikke forklare hvorfor er det slik og derfor har du i begynnelse et ønske om å fjerne en slik detalj fra beskrivelse.</w:t>
      </w:r>
    </w:p>
    <w:p>
      <w:pPr>
        <w:pStyle w:val="Normal"/>
        <w:ind w:firstLine="540"/>
        <w:jc w:val="both"/>
        <w:rPr/>
      </w:pPr>
      <w:r>
        <w:rPr>
          <w:rFonts w:cs="Times New Roman" w:ascii="Times New Roman" w:hAnsi="Times New Roman"/>
          <w:sz w:val="24"/>
          <w:lang w:val="nb-NO"/>
        </w:rPr>
        <w:t>LoF kan ta helt forskjellige former: et sløv og aggressiv menneske, slum på gata, trang kollektivtransport, reklameplakat, en stump, og.l. Jo bedre du fjerner formørkelser, jo mer oppfatninger blir til LoF og jo større du skal få LoO. Tidligere du har følt seg hensiktsløs under reisen på trikk. Og nå registrer du NE hver sekund. Du bruker emosjonell polering, du utrykker sine ønsker, undersøker begrep, fjerner NE m.m. Om en måned du vil merke at oppfatninger fra en trang trikk har blitt til LoF. Tidligere du har opplevd NR til dumme, gråe ansikter. Etter å ha lært seg og bli kvitt NR har disse ansikter forandret seg til LoF.</w:t>
      </w:r>
    </w:p>
    <w:p>
      <w:pPr>
        <w:pStyle w:val="Normal"/>
        <w:ind w:firstLine="540"/>
        <w:jc w:val="both"/>
        <w:rPr/>
      </w:pPr>
      <w:r>
        <w:rPr>
          <w:rFonts w:cs="Times New Roman" w:ascii="Times New Roman" w:hAnsi="Times New Roman"/>
          <w:sz w:val="24"/>
          <w:lang w:val="nb-NO"/>
        </w:rPr>
        <w:t>Du ”vet” alltid hva skjer i hus eller kontor – der sitter dine triste kollegaer eller naboer og gjør noen sørgelige handliger. Allikevel du kjenner at det er noe sted Ezjatina, Bodhi, Fjård og andre praktikanter. Det finnes osean med en glatt overflate, og lyste opp fjeller. Ifølge en gammel vane du holder i øyeblikket ikke de tiltrekkende LoF men det du er vant til å tro på. En</w:t>
      </w:r>
      <w:r>
        <w:rPr>
          <w:rFonts w:cs="Times New Roman" w:ascii="Times New Roman" w:hAnsi="Times New Roman"/>
          <w:sz w:val="24"/>
        </w:rPr>
        <w:t xml:space="preserve"> </w:t>
      </w:r>
      <w:r>
        <w:rPr>
          <w:rFonts w:cs="Times New Roman" w:ascii="Times New Roman" w:hAnsi="Times New Roman"/>
          <w:sz w:val="24"/>
          <w:lang w:val="nb-NO"/>
        </w:rPr>
        <w:t>slik</w:t>
      </w:r>
      <w:r>
        <w:rPr>
          <w:rFonts w:cs="Times New Roman" w:ascii="Times New Roman" w:hAnsi="Times New Roman"/>
          <w:sz w:val="24"/>
        </w:rPr>
        <w:t xml:space="preserve"> </w:t>
      </w:r>
      <w:r>
        <w:rPr>
          <w:rFonts w:cs="Times New Roman" w:ascii="Times New Roman" w:hAnsi="Times New Roman"/>
          <w:sz w:val="24"/>
          <w:lang w:val="nb-NO"/>
        </w:rPr>
        <w:t>vane</w:t>
      </w:r>
      <w:r>
        <w:rPr>
          <w:rFonts w:cs="Times New Roman" w:ascii="Times New Roman" w:hAnsi="Times New Roman"/>
          <w:sz w:val="24"/>
        </w:rPr>
        <w:t xml:space="preserve"> </w:t>
      </w:r>
      <w:r>
        <w:rPr>
          <w:rFonts w:cs="Times New Roman" w:ascii="Times New Roman" w:hAnsi="Times New Roman"/>
          <w:sz w:val="24"/>
          <w:lang w:val="nb-NO"/>
        </w:rPr>
        <w:t>må</w:t>
      </w:r>
      <w:r>
        <w:rPr>
          <w:rFonts w:cs="Times New Roman" w:ascii="Times New Roman" w:hAnsi="Times New Roman"/>
          <w:sz w:val="24"/>
        </w:rPr>
        <w:t xml:space="preserve"> </w:t>
      </w:r>
      <w:r>
        <w:rPr>
          <w:rFonts w:cs="Times New Roman" w:ascii="Times New Roman" w:hAnsi="Times New Roman"/>
          <w:sz w:val="24"/>
          <w:lang w:val="nb-NO"/>
        </w:rPr>
        <w:t>skiftes</w:t>
      </w:r>
      <w:r>
        <w:rPr>
          <w:rFonts w:cs="Times New Roman" w:ascii="Times New Roman" w:hAnsi="Times New Roman"/>
          <w:sz w:val="24"/>
        </w:rPr>
        <w:t>.</w:t>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pPr>
      <w:r>
        <w:rPr>
          <w:rFonts w:cs="Times New Roman" w:ascii="Times New Roman" w:hAnsi="Times New Roman"/>
          <w:sz w:val="24"/>
          <w:lang w:val="nb-NO"/>
        </w:rPr>
        <w:t xml:space="preserve">Jeg foreslår å notere alle handlinger under utskiftning av oppfatningene ned i en rapport. Du kan føre en slags detaljert dagbok. Du kan notere alt du har gjort og alt som gikk galt under praktisering, dine oppdagelser og undersøkelser, samt intensitet av NE og LoO – se kapittel ”Beskrivelser og registrering”. Du kan eksempelvis merke NE med forskjellige tegn: de som var blitt fjernet med en gang, de som du har brukt 2-5 sekunder på, og de som du kunne ikke ha fjernet (langværighet over 5 sekunder). </w:t>
      </w:r>
      <w:r>
        <w:rPr>
          <w:rFonts w:cs="Times New Roman" w:ascii="Times New Roman" w:hAnsi="Times New Roman"/>
          <w:b/>
          <w:sz w:val="24"/>
          <w:lang w:val="nb-NO"/>
        </w:rPr>
        <w:t>En skriftlig registrering</w:t>
      </w:r>
      <w:r>
        <w:rPr>
          <w:rFonts w:cs="Times New Roman" w:ascii="Times New Roman" w:hAnsi="Times New Roman"/>
          <w:sz w:val="24"/>
          <w:lang w:val="nb-NO"/>
        </w:rPr>
        <w:t xml:space="preserve"> skal bli et upåklagelig bevis for skeptikere. Et bevis på at du er i stand til å handle med sine problemer på egen hånd. Det er lurt å holde sine notater konfidensielt fordi at folk kan begynne å føle aggresjon i forhold til deg etter å ha lest dem. Jeg anbefaler deg å bruke Word-programmer for å ha tilgang til notater via passord. Et passord skal inneholde minst 10 tegn uten sifrer, spesielle tegn (@#$%^&amp;*) og deler av ord som begynner med store bokstav.</w:t>
      </w:r>
    </w:p>
    <w:p>
      <w:pPr>
        <w:pStyle w:val="Normal"/>
        <w:ind w:firstLine="540"/>
        <w:jc w:val="both"/>
        <w:rPr/>
      </w:pPr>
      <w:r>
        <w:rPr>
          <w:rFonts w:cs="Times New Roman" w:ascii="Times New Roman" w:hAnsi="Times New Roman"/>
          <w:b/>
          <w:sz w:val="24"/>
          <w:lang w:val="nb-NO"/>
        </w:rPr>
        <w:t>Undersøkelse av visse NE og deres klassifisering</w:t>
      </w:r>
      <w:r>
        <w:rPr>
          <w:rFonts w:cs="Times New Roman" w:ascii="Times New Roman" w:hAnsi="Times New Roman"/>
          <w:sz w:val="24"/>
          <w:lang w:val="nb-NO"/>
        </w:rPr>
        <w:t xml:space="preserve"> hjelper man å skjelne og fjerne dem mer effektivt. La oss se på irritasjon. Utilfredshet og irritasjon er veldig behagelige for å utarbeide anstrengelse. Disse følelser oppstår veldig ofte og klart, og de er ikke så sterke som f.eks. sjalusi eller medlidenhet.</w:t>
      </w:r>
    </w:p>
    <w:p>
      <w:pPr>
        <w:pStyle w:val="Normal"/>
        <w:ind w:firstLine="540"/>
        <w:jc w:val="both"/>
        <w:rPr/>
      </w:pPr>
      <w:r>
        <w:rPr>
          <w:rFonts w:eastAsia="Times New Roman" w:cs="Times New Roman" w:ascii="Times New Roman" w:hAnsi="Times New Roman"/>
          <w:sz w:val="24"/>
          <w:lang w:val="nb-NO"/>
        </w:rPr>
        <w:t xml:space="preserve"> </w:t>
      </w:r>
      <w:r>
        <w:rPr>
          <w:rFonts w:cs="Times New Roman" w:ascii="Times New Roman" w:hAnsi="Times New Roman"/>
          <w:sz w:val="24"/>
          <w:lang w:val="nb-NO"/>
        </w:rPr>
        <w:t>(Negativ forhold, utilfredshet, irritasjon, aggresjon, hat – er ulike intensitetsgrader av det samme NE. Og det er derfor en fare for at om man føler ”bare” negativ forhold, så kan han oppleve hat i tilleg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hver irritasjon kan sammenliknes med en viss kategori først. Så fjernes den. Det blir sikkert ikke mulig å oppnå en fullstendig fjerning (dvs. en fjerning som tar en-to sekunder) på denne måten. Man kan klassifisere en negativ emosjon i begynnelse (når det er ikke klart om årsak til dens tilsynekomst). Når man oppnår en viss fart på NEs fjerning (to-tre sekunder), blir slik klassifisering ikke lenger nødvendig. Klassifiserings betydning foreligger i det at man må først undersøke NE grundig for å deretter knytte den til en eller annen emosjon. Det å undersøke en NE vil lette din praktisering og fjerning i fremt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lle typer av irritasjon kan sorteres ut fra situasjoner de har oppstått i:</w:t>
      </w:r>
    </w:p>
    <w:p>
      <w:pPr>
        <w:pStyle w:val="Normal"/>
        <w:numPr>
          <w:ilvl w:val="1"/>
          <w:numId w:val="19"/>
        </w:numPr>
        <w:tabs>
          <w:tab w:val="clear" w:pos="708"/>
          <w:tab w:val="left" w:pos="993"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uønskelig folkets atferd</w:t>
      </w:r>
    </w:p>
    <w:p>
      <w:pPr>
        <w:pStyle w:val="Normal"/>
        <w:numPr>
          <w:ilvl w:val="1"/>
          <w:numId w:val="19"/>
        </w:numPr>
        <w:tabs>
          <w:tab w:val="clear" w:pos="708"/>
          <w:tab w:val="left" w:pos="993" w:leader="none"/>
        </w:tabs>
        <w:ind w:left="0" w:firstLine="540"/>
        <w:jc w:val="both"/>
        <w:rPr/>
      </w:pPr>
      <w:r>
        <w:rPr>
          <w:rFonts w:cs="Times New Roman" w:ascii="Times New Roman" w:hAnsi="Times New Roman"/>
          <w:sz w:val="24"/>
          <w:lang w:val="nb-NO"/>
        </w:rPr>
        <w:t>sin egen uønskelig atferd</w:t>
      </w:r>
    </w:p>
    <w:p>
      <w:pPr>
        <w:pStyle w:val="Normal"/>
        <w:numPr>
          <w:ilvl w:val="1"/>
          <w:numId w:val="19"/>
        </w:numPr>
        <w:tabs>
          <w:tab w:val="clear" w:pos="708"/>
          <w:tab w:val="left" w:pos="993"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uønskelig sammenfall</w:t>
      </w:r>
    </w:p>
    <w:p>
      <w:pPr>
        <w:pStyle w:val="Normal"/>
        <w:numPr>
          <w:ilvl w:val="1"/>
          <w:numId w:val="19"/>
        </w:numPr>
        <w:tabs>
          <w:tab w:val="clear" w:pos="708"/>
          <w:tab w:val="left" w:pos="993"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uønskelig ”atferd” av ting</w:t>
      </w:r>
    </w:p>
    <w:p>
      <w:pPr>
        <w:pStyle w:val="Normal"/>
        <w:numPr>
          <w:ilvl w:val="1"/>
          <w:numId w:val="19"/>
        </w:numPr>
        <w:tabs>
          <w:tab w:val="clear" w:pos="708"/>
          <w:tab w:val="left" w:pos="993"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en felles irrittasjon pga ”hele ver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Det er ikke så viktig å beskrive alle situasjoner man opplever irritasjon i. Det er nok å fjerne en eneste NE i en situasjon for å forstørre sine sjanser på deres fjerning i fremt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hensiktsmessig å slutte med NEs fjerning ved å anstrenge seg til å få en fullstendig seier. Du må tenke på at en dag alt omkring skal fylles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Det finnes en annen måte for NEs klassifisering. Den handler om undersøkelse av forandring av NEs virkning ifølge undersøkelser og registreringer som man gjør under sin praktisering. En NE begynner å bli svakere; en annen blir sterkere, deler og fordyper seg. Vi kan kalle dem for ”negative” og ”positive” ifølge den første og den andre atferdstype. Det er interessant at de emosjoner som jeg har klassifisert som negative i begynnelse, er ifølge denne klassifisering også ”negative”. PE viser ulike resultater. Mange av dem forsvinner (spesielt motparter som bitterhet av tap – glede av beholdning), mens andre begynner å</w:t>
      </w:r>
      <w:r>
        <w:rPr>
          <w:rFonts w:cs="Times New Roman" w:ascii="Times New Roman" w:hAnsi="Times New Roman"/>
          <w:color w:val="993366"/>
          <w:sz w:val="24"/>
          <w:lang w:val="nb-NO"/>
        </w:rPr>
        <w:t xml:space="preserve"> </w:t>
      </w:r>
      <w:r>
        <w:rPr>
          <w:rFonts w:cs="Times New Roman" w:ascii="Times New Roman" w:hAnsi="Times New Roman"/>
          <w:sz w:val="24"/>
          <w:lang w:val="nb-NO"/>
        </w:rPr>
        <w:t>dele seg. Om du har sett en positiv emosjon i et plass, så ser du flere PE nå. Noen av dem forsvinner og noen forsterker seg slik at det oppstår et ønske til å oppleve dem i fremtiden. Jeg vil understreke at en sånn emosjons evne kan ikke brukes i forhold til fjerning av NE. NE bruker den tiden du undersøker dem på til å dele seg og forsterke NB. Om du ikke fjerner NE med en gang så for du massevis av dem etterpå. Av den grunn er det ikke mulig å bruke utskiftnting av oppfatningene for å fjerne NE. En sånn praksis brukes ofte av de som driver med selvbedrag og vil ikke bli kvitt NE i virkeligheten.</w:t>
      </w:r>
    </w:p>
    <w:p>
      <w:pPr>
        <w:pStyle w:val="Normal"/>
        <w:ind w:firstLine="540"/>
        <w:jc w:val="both"/>
        <w:rPr/>
      </w:pPr>
      <w:r>
        <w:rPr>
          <w:rFonts w:cs="Times New Roman" w:ascii="Times New Roman" w:hAnsi="Times New Roman"/>
          <w:sz w:val="24"/>
          <w:lang w:val="nb-NO"/>
        </w:rPr>
        <w:t xml:space="preserve">Det er også veldig </w:t>
      </w:r>
      <w:r>
        <w:rPr>
          <w:rFonts w:cs="Times New Roman" w:ascii="Times New Roman" w:hAnsi="Times New Roman"/>
          <w:b/>
          <w:sz w:val="24"/>
          <w:lang w:val="nb-NO"/>
        </w:rPr>
        <w:t>effektivt å veksle mellom forskjellige metoder i praksis</w:t>
      </w:r>
      <w:r>
        <w:rPr>
          <w:rFonts w:cs="Times New Roman" w:ascii="Times New Roman" w:hAnsi="Times New Roman"/>
          <w:sz w:val="24"/>
          <w:lang w:val="nb-NO"/>
        </w:rPr>
        <w:t>. Du er ikke nødt å følge etter en streng plan. Bare følg det gladet ønske. Det er galt å tenke slik:” først fjerner jeg NE og deretter tar jeg seg av konsepsjoner og ønsker”. Formørkelser knyttes tett med hverandre og du vet aldri hvor et brudd skal skje. Et brudd likner en rivende strømpe. Problemer oppstår ikke bare der du begynner å rive den, men også på hele dens bredde. Det samme gjelder for frihet. Frihet i en eneste oppfatning virker på alle andre oppfatninger. Fremskritt i NEs fjerning fører til forståelse om at noen konsepsjoner er falske og omvendt. Boken er skrevet på en sekvensielt måte. Men du må ikke følge det samme prinsippet i praksis. Bare</w:t>
      </w:r>
      <w:r>
        <w:rPr>
          <w:rFonts w:cs="Times New Roman" w:ascii="Times New Roman" w:hAnsi="Times New Roman"/>
          <w:sz w:val="24"/>
        </w:rPr>
        <w:t xml:space="preserve"> </w:t>
      </w:r>
      <w:r>
        <w:rPr>
          <w:rFonts w:cs="Times New Roman" w:ascii="Times New Roman" w:hAnsi="Times New Roman"/>
          <w:sz w:val="24"/>
          <w:lang w:val="nb-NO"/>
        </w:rPr>
        <w:t>følg</w:t>
      </w:r>
      <w:r>
        <w:rPr>
          <w:rFonts w:cs="Times New Roman" w:ascii="Times New Roman" w:hAnsi="Times New Roman"/>
          <w:sz w:val="24"/>
        </w:rPr>
        <w:t xml:space="preserve"> </w:t>
      </w:r>
      <w:r>
        <w:rPr>
          <w:rFonts w:cs="Times New Roman" w:ascii="Times New Roman" w:hAnsi="Times New Roman"/>
          <w:sz w:val="24"/>
          <w:lang w:val="nb-NO"/>
        </w:rPr>
        <w:t>det</w:t>
      </w:r>
      <w:r>
        <w:rPr>
          <w:rFonts w:cs="Times New Roman" w:ascii="Times New Roman" w:hAnsi="Times New Roman"/>
          <w:sz w:val="24"/>
        </w:rPr>
        <w:t xml:space="preserve"> </w:t>
      </w:r>
      <w:r>
        <w:rPr>
          <w:rFonts w:cs="Times New Roman" w:ascii="Times New Roman" w:hAnsi="Times New Roman"/>
          <w:sz w:val="24"/>
          <w:lang w:val="nb-NO"/>
        </w:rPr>
        <w:t>gladet</w:t>
      </w:r>
      <w:r>
        <w:rPr>
          <w:rFonts w:cs="Times New Roman" w:ascii="Times New Roman" w:hAnsi="Times New Roman"/>
          <w:sz w:val="24"/>
        </w:rPr>
        <w:t xml:space="preserve"> </w:t>
      </w:r>
      <w:r>
        <w:rPr>
          <w:rFonts w:cs="Times New Roman" w:ascii="Times New Roman" w:hAnsi="Times New Roman"/>
          <w:sz w:val="24"/>
          <w:lang w:val="nb-NO"/>
        </w:rPr>
        <w:t xml:space="preserve">ønsk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ggresive mennesker har ifølge min praksis mindre sjanser for å skifte seg enn de som opplever selvmedlidenhet. For et uforskammet, aggressiv og bråsint menneske er det mye mer vanskeligere og undersøke sine oppfatninger. Den virkelige kampen mot aggresjon begynner ved fjerning av de minste fremvisninger – en lett utilfredshet, liten irritasjon. For å bli kvitt aggresjon er du nødt til å overvåke bevissthet og fjerne de minste fremvisninger av utilfredshet eller negativ relasjon. En metode til foreligger i en permanent registrering av sin tilstand (det å vurdere sin tilstand ut fra en skala fra 1 til 10). </w:t>
      </w:r>
      <w:r>
        <w:rPr>
          <w:rFonts w:cs="Times New Roman" w:ascii="Times New Roman" w:hAnsi="Times New Roman"/>
          <w:b/>
          <w:sz w:val="24"/>
          <w:lang w:val="nb-NO"/>
        </w:rPr>
        <w:t>Aggresjon i alle dens former er en forferdelig infeksjon, en hard NEs sykdom</w:t>
      </w:r>
      <w:r>
        <w:rPr>
          <w:rFonts w:cs="Times New Roman" w:ascii="Times New Roman" w:hAnsi="Times New Roman"/>
          <w:sz w:val="24"/>
          <w:lang w:val="nb-NO"/>
        </w:rPr>
        <w:t>. Du må kjempe for hver eneste minutt av sitt liv for å overvinne sykdommen. Ingen vei, ingen praksis, ingen åndelig søk er mulig om aggresjon er ikke fjernet.</w:t>
      </w:r>
    </w:p>
    <w:p>
      <w:pPr>
        <w:pStyle w:val="Normal"/>
        <w:ind w:firstLine="540"/>
        <w:jc w:val="both"/>
        <w:rPr/>
      </w:pPr>
      <w:r>
        <w:rPr>
          <w:rFonts w:cs="Times New Roman" w:ascii="Times New Roman" w:hAnsi="Times New Roman"/>
          <w:sz w:val="24"/>
          <w:lang w:val="nb-NO"/>
        </w:rPr>
        <w:t xml:space="preserve">Det er lett å oppnå fjerning av NE om du arbeider med </w:t>
      </w:r>
      <w:r>
        <w:rPr>
          <w:rFonts w:cs="Times New Roman" w:ascii="Times New Roman" w:hAnsi="Times New Roman"/>
          <w:b/>
          <w:sz w:val="24"/>
          <w:lang w:val="nb-NO"/>
        </w:rPr>
        <w:t>”sofa praksis”,</w:t>
      </w:r>
      <w:r>
        <w:rPr>
          <w:rFonts w:cs="Times New Roman" w:ascii="Times New Roman" w:hAnsi="Times New Roman"/>
          <w:sz w:val="24"/>
          <w:lang w:val="nb-NO"/>
        </w:rPr>
        <w:t xml:space="preserve"> dvs. når du har forholdsvis gode omstendigheter (nesten ingen kommunikasjon med formørkte mennesker). I begynnelse av sofa praksis er det stor sannsynlighet for å få en krise pga liten erfaring i LoOs opplevelse. Jeg betegner </w:t>
      </w:r>
      <w:r>
        <w:rPr>
          <w:rFonts w:cs="Times New Roman" w:ascii="Times New Roman" w:hAnsi="Times New Roman"/>
          <w:b/>
          <w:sz w:val="24"/>
          <w:lang w:val="nb-NO"/>
        </w:rPr>
        <w:t>”krise”</w:t>
      </w:r>
      <w:r>
        <w:rPr>
          <w:rFonts w:cs="Times New Roman" w:ascii="Times New Roman" w:hAnsi="Times New Roman"/>
          <w:sz w:val="24"/>
          <w:lang w:val="nb-NO"/>
        </w:rPr>
        <w:t xml:space="preserve"> som en tilstand uten særlige NE og LoO. Du vet ikke hva skal gjøres. Krise forstørrer en følelse av ”ingetning skjer” samt at entusiasme og forventning blir stadig svakere. Det er da på tide å begynne med en </w:t>
      </w:r>
      <w:r>
        <w:rPr>
          <w:rFonts w:cs="Times New Roman" w:ascii="Times New Roman" w:hAnsi="Times New Roman"/>
          <w:b/>
          <w:sz w:val="24"/>
          <w:lang w:val="nb-NO"/>
        </w:rPr>
        <w:t>”aktiv leting”</w:t>
      </w:r>
      <w:r>
        <w:rPr>
          <w:rFonts w:cs="Times New Roman" w:ascii="Times New Roman" w:hAnsi="Times New Roman"/>
          <w:sz w:val="24"/>
          <w:lang w:val="nb-NO"/>
        </w:rPr>
        <w:t xml:space="preserve"> --  det hjelper deg med å oppdage store lag av NE og NB som har ikke vist seg lenge. Det skal hjelpe deg å øve med en upåklagelig fjerning av NE i veldig vanskelige situasjoner.</w:t>
      </w:r>
    </w:p>
    <w:p>
      <w:pPr>
        <w:pStyle w:val="Normal"/>
        <w:ind w:firstLine="540"/>
        <w:jc w:val="both"/>
        <w:rPr/>
      </w:pPr>
      <w:r>
        <w:rPr>
          <w:rFonts w:cs="Times New Roman" w:ascii="Times New Roman" w:hAnsi="Times New Roman"/>
          <w:sz w:val="24"/>
          <w:lang w:val="nb-NO"/>
        </w:rPr>
        <w:t xml:space="preserve">Jeg bruker ofte såkalte </w:t>
      </w:r>
      <w:r>
        <w:rPr>
          <w:rFonts w:cs="Times New Roman" w:ascii="Times New Roman" w:hAnsi="Times New Roman"/>
          <w:b/>
          <w:sz w:val="24"/>
          <w:lang w:val="nb-NO"/>
        </w:rPr>
        <w:t>”sosiale eksperimenter” (”SE”)</w:t>
      </w:r>
      <w:r>
        <w:rPr>
          <w:rFonts w:cs="Times New Roman" w:ascii="Times New Roman" w:hAnsi="Times New Roman"/>
          <w:sz w:val="24"/>
          <w:lang w:val="nb-NO"/>
        </w:rPr>
        <w:t xml:space="preserve"> for å utnytte en ”aktiv leting” på den mest hensiktsmessig måte. Disse eksperimenter handler om å utsette seg for en negativ reaksjon fra noens side. Før du begynner med å eksperimentere er det viktig å tenke på selvforsvar og tilbaketrekking samt manipulasjon med mekanismer omkring deg (bl.a. mekanismer av folkets atferd). Alt dette er nødvendig for å unngå uønskede konsekvenser. Du må ikke overtre loven for å ha en mulighet til forsvar fra polit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ksempler på enkle SE:</w:t>
      </w:r>
    </w:p>
    <w:p>
      <w:pPr>
        <w:pStyle w:val="Normal"/>
        <w:ind w:firstLine="540"/>
        <w:jc w:val="both"/>
        <w:rPr/>
      </w:pPr>
      <w:r>
        <w:rPr>
          <w:rFonts w:cs="Times New Roman" w:ascii="Times New Roman" w:hAnsi="Times New Roman"/>
          <w:sz w:val="24"/>
          <w:lang w:val="nb-NO"/>
        </w:rPr>
        <w:t>*) å betale kun med småpenger i butikk. Selger er nødt til å ta imot alle lovlige pengemidler, til og med de minste småpenger uavhengig av kvantitet. Du kan oppleve disse NE: frykt av aggresjon fra selgers side.</w:t>
      </w:r>
    </w:p>
    <w:p>
      <w:pPr>
        <w:pStyle w:val="Normal"/>
        <w:ind w:firstLine="540"/>
        <w:jc w:val="both"/>
        <w:rPr/>
      </w:pPr>
      <w:r>
        <w:rPr>
          <w:rFonts w:cs="Times New Roman" w:ascii="Times New Roman" w:hAnsi="Times New Roman"/>
          <w:sz w:val="24"/>
          <w:lang w:val="nb-NO"/>
        </w:rPr>
        <w:t>*) det å ikke reise seg for gamle folk i kollektivtransport. NE som kan oppstå: skam og frykt av aggresjon</w:t>
      </w:r>
    </w:p>
    <w:p>
      <w:pPr>
        <w:pStyle w:val="Normal"/>
        <w:ind w:firstLine="540"/>
        <w:jc w:val="both"/>
        <w:rPr/>
      </w:pPr>
      <w:r>
        <w:rPr>
          <w:rFonts w:cs="Times New Roman" w:ascii="Times New Roman" w:hAnsi="Times New Roman"/>
          <w:sz w:val="24"/>
          <w:lang w:val="nb-NO"/>
        </w:rPr>
        <w:t>*) det å tigge i undergrunnsbane. NE i en sånn situasjon – skam</w:t>
      </w:r>
    </w:p>
    <w:p>
      <w:pPr>
        <w:pStyle w:val="Normal"/>
        <w:ind w:firstLine="540"/>
        <w:jc w:val="both"/>
        <w:rPr/>
      </w:pPr>
      <w:r>
        <w:rPr>
          <w:rFonts w:cs="Times New Roman" w:ascii="Times New Roman" w:hAnsi="Times New Roman"/>
          <w:sz w:val="24"/>
          <w:lang w:val="nb-NO"/>
        </w:rPr>
        <w:t>*) det å late som om du er en tosk i en ukjent folkets gruppe. NE som oppstår: en følelse av selvufullstendighet, ærekrenkelse og indignasjon</w:t>
      </w:r>
    </w:p>
    <w:p>
      <w:pPr>
        <w:pStyle w:val="Normal"/>
        <w:ind w:firstLine="540"/>
        <w:jc w:val="both"/>
        <w:rPr/>
      </w:pPr>
      <w:r>
        <w:rPr>
          <w:rFonts w:cs="Times New Roman" w:ascii="Times New Roman" w:hAnsi="Times New Roman"/>
          <w:sz w:val="24"/>
          <w:lang w:val="nb-NO"/>
        </w:rPr>
        <w:t>Flere av mine lesere reagerer sterkt negativt på SE. De tror at i tillegg til prarktisering ”forårsaker” de NE hos folk rundt omkring. Men</w:t>
      </w:r>
      <w:r>
        <w:rPr>
          <w:rFonts w:cs="Times New Roman" w:ascii="Times New Roman" w:hAnsi="Times New Roman"/>
          <w:sz w:val="24"/>
        </w:rPr>
        <w:t xml:space="preserve"> </w:t>
      </w:r>
      <w:r>
        <w:rPr>
          <w:rFonts w:cs="Times New Roman" w:ascii="Times New Roman" w:hAnsi="Times New Roman"/>
          <w:sz w:val="24"/>
          <w:lang w:val="nb-NO"/>
        </w:rPr>
        <w:t>jeg</w:t>
      </w:r>
      <w:r>
        <w:rPr>
          <w:rFonts w:cs="Times New Roman" w:ascii="Times New Roman" w:hAnsi="Times New Roman"/>
          <w:sz w:val="24"/>
        </w:rPr>
        <w:t xml:space="preserve"> </w:t>
      </w:r>
      <w:r>
        <w:rPr>
          <w:rFonts w:cs="Times New Roman" w:ascii="Times New Roman" w:hAnsi="Times New Roman"/>
          <w:sz w:val="24"/>
          <w:lang w:val="nb-NO"/>
        </w:rPr>
        <w:t>går</w:t>
      </w:r>
      <w:r>
        <w:rPr>
          <w:rFonts w:cs="Times New Roman" w:ascii="Times New Roman" w:hAnsi="Times New Roman"/>
          <w:sz w:val="24"/>
        </w:rPr>
        <w:t xml:space="preserve"> </w:t>
      </w:r>
      <w:r>
        <w:rPr>
          <w:rFonts w:cs="Times New Roman" w:ascii="Times New Roman" w:hAnsi="Times New Roman"/>
          <w:sz w:val="24"/>
          <w:lang w:val="nb-NO"/>
        </w:rPr>
        <w:t>ut</w:t>
      </w:r>
      <w:r>
        <w:rPr>
          <w:rFonts w:cs="Times New Roman" w:ascii="Times New Roman" w:hAnsi="Times New Roman"/>
          <w:sz w:val="24"/>
        </w:rPr>
        <w:t xml:space="preserve"> </w:t>
      </w:r>
      <w:r>
        <w:rPr>
          <w:rFonts w:cs="Times New Roman" w:ascii="Times New Roman" w:hAnsi="Times New Roman"/>
          <w:sz w:val="24"/>
          <w:lang w:val="nb-NO"/>
        </w:rPr>
        <w:t>fra</w:t>
      </w:r>
      <w:r>
        <w:rPr>
          <w:rFonts w:cs="Times New Roman" w:ascii="Times New Roman" w:hAnsi="Times New Roman"/>
          <w:sz w:val="24"/>
        </w:rPr>
        <w:t xml:space="preserve"> </w:t>
      </w:r>
      <w:r>
        <w:rPr>
          <w:rFonts w:cs="Times New Roman" w:ascii="Times New Roman" w:hAnsi="Times New Roman"/>
          <w:sz w:val="24"/>
          <w:lang w:val="nb-NO"/>
        </w:rPr>
        <w:t>følgende</w:t>
      </w:r>
      <w:r>
        <w:rPr>
          <w:rFonts w:cs="Times New Roman" w:ascii="Times New Roman" w:hAnsi="Times New Roman"/>
          <w:sz w:val="24"/>
        </w:rPr>
        <w:t>:</w:t>
      </w:r>
    </w:p>
    <w:p>
      <w:pPr>
        <w:pStyle w:val="Normal"/>
        <w:numPr>
          <w:ilvl w:val="1"/>
          <w:numId w:val="5"/>
        </w:numPr>
        <w:tabs>
          <w:tab w:val="clear" w:pos="708"/>
          <w:tab w:val="left" w:pos="1260" w:leader="none"/>
        </w:tabs>
        <w:ind w:left="0" w:firstLine="540"/>
        <w:jc w:val="both"/>
        <w:rPr/>
      </w:pPr>
      <w:r>
        <w:rPr>
          <w:rFonts w:cs="Times New Roman" w:ascii="Times New Roman" w:hAnsi="Times New Roman"/>
          <w:sz w:val="24"/>
          <w:lang w:val="nb-NO"/>
        </w:rPr>
        <w:t>du kan ikke ”forårsake” NE hos noen. Man velger selv å oppleve NE eller ikke. Det er veldig lett å forvisse seg om dette. Du kan fortelle noen (en kjenning av deg eller noen ukjent person) om at det finnes en måte å bli kvitt NE på. Så kan du spørre om man vil fjerne sine NE. 90% vil svare ”nei” og si at ”uten NE man blir til et lik”. 10 % skal si at de vil ikke oppleve NE. Fortell dem om Direkte Veiens Praksis og så spør dem om noen dagers tid om de har gjort noe for å fjerne NE. La dem fortelle detaljert om deres oppdagelser og undersøkelser. Du vil sikkert få taushet som et svar. Det beviser at bare et fåtall vil bli kvitt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Prøv å ”forårsake” NE hos en ”morda” – dvs.hos en person som vil bli kvitt NE og øver med fjerning hardt og bestemt. Du vil ikke lykkes i det å krenke, skjelle og true en mord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1"/>
          <w:numId w:val="5"/>
        </w:numPr>
        <w:tabs>
          <w:tab w:val="clear" w:pos="708"/>
          <w:tab w:val="left" w:pos="1260" w:leader="none"/>
        </w:tabs>
        <w:ind w:left="0" w:firstLine="540"/>
        <w:jc w:val="both"/>
        <w:rPr/>
      </w:pPr>
      <w:r>
        <w:rPr>
          <w:rFonts w:cs="Times New Roman" w:ascii="Times New Roman" w:hAnsi="Times New Roman"/>
          <w:sz w:val="24"/>
          <w:lang w:val="nb-NO"/>
        </w:rPr>
        <w:t>Mine undersøkelser viser at det er blant oss en overrepresentasjon av de som opplever NE eller NB bestandig. For om vi ikke opplever NE så må vi jo oppleve LoO. Så hva er forskjellen – hvis selger skal bli sint på en kjøper eller en annen. Skal selger føle kjedsomhet eller irritasjon? I fremtiden mange skal velge å oppleve irritasjon og aggresjon fremfor kjedsomhet.</w:t>
      </w:r>
    </w:p>
    <w:p>
      <w:pPr>
        <w:pStyle w:val="Normal"/>
        <w:numPr>
          <w:ilvl w:val="1"/>
          <w:numId w:val="5"/>
        </w:numPr>
        <w:tabs>
          <w:tab w:val="clear" w:pos="708"/>
          <w:tab w:val="left" w:pos="1260" w:leader="none"/>
        </w:tabs>
        <w:ind w:left="0" w:firstLine="540"/>
        <w:jc w:val="both"/>
        <w:rPr/>
      </w:pPr>
      <w:r>
        <w:rPr>
          <w:rFonts w:cs="Times New Roman" w:ascii="Times New Roman" w:hAnsi="Times New Roman"/>
          <w:sz w:val="24"/>
          <w:lang w:val="nb-NO"/>
        </w:rPr>
        <w:t>En som praktiserer med SE har ingen ønske til å fremkalle NE hos noen. Man bruker sine kunnsakaper om folkets innerste mekanismer som kan forårsake negativ reaksjon. Om det tross den vanlige reaksjon under en SE man får et smil istedenfor irritasjon, så skal man sikkert føle sympati og interesse for denne person (til tross for at SE er ikke fullfø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uk-UA"/>
        </w:rPr>
      </w:pPr>
      <w:r>
        <w:rPr>
          <w:rFonts w:cs="Times New Roman" w:ascii="Times New Roman" w:hAnsi="Times New Roman"/>
          <w:sz w:val="24"/>
          <w:lang w:val="nb-NO"/>
        </w:rPr>
        <w:t xml:space="preserve">Praksis av </w:t>
      </w:r>
      <w:r>
        <w:rPr>
          <w:rFonts w:cs="Times New Roman" w:ascii="Times New Roman" w:hAnsi="Times New Roman"/>
          <w:b/>
          <w:sz w:val="24"/>
          <w:lang w:val="nb-NO"/>
        </w:rPr>
        <w:t>emosjonell polering (EP)</w:t>
      </w:r>
      <w:r>
        <w:rPr>
          <w:rFonts w:cs="Times New Roman" w:ascii="Times New Roman" w:hAnsi="Times New Roman"/>
          <w:sz w:val="24"/>
          <w:lang w:val="nb-NO"/>
        </w:rPr>
        <w:t xml:space="preserve"> er effektivt mot små NB og NE. Det enestående i denne praksis er at man kan fjerne til og med en usynlig NB (du får vite om slik NB pga fravær av LoO). EP handler om å anstrenge seg for å fjerne NE uten registrering. Det er lett å anstrenge seg for å fjerne de usynlige NE. Emosjonell polering kan brukes både regelmessig (f.eks. når du bruker 10 minutter på kontinuerlig polering) og kan knyttes til visse situasjoner (f.eks. til stirring på folk rundt deg – du skal sikkert få en liten NR). </w:t>
      </w:r>
    </w:p>
    <w:p>
      <w:pPr>
        <w:pStyle w:val="Normal"/>
        <w:ind w:firstLine="540"/>
        <w:jc w:val="both"/>
        <w:rPr/>
      </w:pPr>
      <w:r>
        <w:rPr>
          <w:rFonts w:cs="Times New Roman" w:ascii="Times New Roman" w:hAnsi="Times New Roman"/>
          <w:sz w:val="24"/>
          <w:lang w:val="nb-NO"/>
        </w:rPr>
        <w:t>Jeg anbefaler å anse EP som et forvern (som det å pusse tennene). EP skal bli effektivt helt til du opplever lyst opp bakgru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u kan støtte emosjonell polering med sansebilder samt å praktisere med en </w:t>
      </w:r>
      <w:r>
        <w:rPr>
          <w:rFonts w:cs="Times New Roman" w:ascii="Times New Roman" w:hAnsi="Times New Roman"/>
          <w:b/>
          <w:sz w:val="24"/>
          <w:lang w:val="nb-NO"/>
        </w:rPr>
        <w:t>forsterket emosjonell polering (”FEP”):</w:t>
      </w:r>
    </w:p>
    <w:p>
      <w:pPr>
        <w:pStyle w:val="Normal"/>
        <w:numPr>
          <w:ilvl w:val="0"/>
          <w:numId w:val="13"/>
        </w:numPr>
        <w:tabs>
          <w:tab w:val="clear" w:pos="708"/>
          <w:tab w:val="left" w:pos="540" w:leader="none"/>
          <w:tab w:val="left" w:pos="993" w:leader="none"/>
        </w:tabs>
        <w:ind w:left="0" w:firstLine="540"/>
        <w:jc w:val="both"/>
        <w:rPr/>
      </w:pPr>
      <w:r>
        <w:rPr>
          <w:rFonts w:cs="Times New Roman" w:ascii="Times New Roman" w:hAnsi="Times New Roman"/>
          <w:sz w:val="24"/>
          <w:lang w:val="nb-NO"/>
        </w:rPr>
        <w:t>Tenk om lys med hver innånding. Lyset går opp fra magen til bryst. La strømmen bli ”følbar” og ”seig” og dens lysevne strålende og tett.</w:t>
      </w:r>
    </w:p>
    <w:p>
      <w:pPr>
        <w:pStyle w:val="Normal"/>
        <w:numPr>
          <w:ilvl w:val="0"/>
          <w:numId w:val="13"/>
        </w:numPr>
        <w:tabs>
          <w:tab w:val="clear" w:pos="708"/>
          <w:tab w:val="left" w:pos="540" w:leader="none"/>
          <w:tab w:val="left" w:pos="993" w:leader="none"/>
        </w:tabs>
        <w:ind w:left="0" w:firstLine="540"/>
        <w:jc w:val="both"/>
        <w:rPr/>
      </w:pPr>
      <w:r>
        <w:rPr>
          <w:rFonts w:cs="Times New Roman" w:ascii="Times New Roman" w:hAnsi="Times New Roman"/>
          <w:sz w:val="24"/>
          <w:lang w:val="nb-NO"/>
        </w:rPr>
        <w:t>Med hver utånding du anstrenger seg for å fjerne alle oppfatninger. Utånding må følges med et sansebilde av en lyseksplosjon som sprenger alt innerst i deg.</w:t>
      </w:r>
    </w:p>
    <w:p>
      <w:pPr>
        <w:pStyle w:val="Normal"/>
        <w:numPr>
          <w:ilvl w:val="0"/>
          <w:numId w:val="13"/>
        </w:numPr>
        <w:tabs>
          <w:tab w:val="clear" w:pos="708"/>
          <w:tab w:val="left" w:pos="540" w:leader="none"/>
          <w:tab w:val="left" w:pos="993" w:leader="none"/>
        </w:tabs>
        <w:ind w:left="0" w:firstLine="540"/>
        <w:jc w:val="both"/>
        <w:rPr/>
      </w:pPr>
      <w:r>
        <w:rPr>
          <w:rFonts w:cs="Times New Roman" w:ascii="Times New Roman" w:hAnsi="Times New Roman"/>
          <w:sz w:val="24"/>
          <w:lang w:val="nb-NO"/>
        </w:rPr>
        <w:t>For å gjøre FEP praksis lettere du kan dele den i handlinger, serier og sykluser. Handling er ett innånding og utånding. Serie er en rekkefølge handlinger (ikke minst 50). Syklus – er en rekkefølge serier med pauser imellom (jeg anbefaler å gjøre minst 10 serier om dagen). Man kan gjerne bruke rosenkrans for å telle antall serier.</w:t>
      </w:r>
    </w:p>
    <w:p>
      <w:pPr>
        <w:pStyle w:val="Normal"/>
        <w:numPr>
          <w:ilvl w:val="0"/>
          <w:numId w:val="13"/>
        </w:numPr>
        <w:tabs>
          <w:tab w:val="clear" w:pos="708"/>
          <w:tab w:val="left" w:pos="993" w:leader="none"/>
        </w:tabs>
        <w:ind w:left="0" w:firstLine="540"/>
        <w:jc w:val="both"/>
        <w:rPr/>
      </w:pPr>
      <w:r>
        <w:rPr>
          <w:rFonts w:cs="Times New Roman" w:ascii="Times New Roman" w:hAnsi="Times New Roman"/>
          <w:sz w:val="24"/>
          <w:lang w:val="nb-NO"/>
        </w:rPr>
        <w:t>Jeg anbefaler å ende hver syklus med å notere alt du opplever.</w:t>
      </w:r>
    </w:p>
    <w:p>
      <w:pPr>
        <w:pStyle w:val="Normal"/>
        <w:numPr>
          <w:ilvl w:val="0"/>
          <w:numId w:val="13"/>
        </w:numPr>
        <w:tabs>
          <w:tab w:val="clear" w:pos="708"/>
          <w:tab w:val="left" w:pos="993" w:leader="none"/>
        </w:tabs>
        <w:ind w:left="0" w:firstLine="540"/>
        <w:jc w:val="both"/>
        <w:rPr/>
      </w:pPr>
      <w:r>
        <w:rPr>
          <w:rFonts w:cs="Times New Roman" w:ascii="Times New Roman" w:hAnsi="Times New Roman"/>
          <w:sz w:val="24"/>
          <w:lang w:val="nb-NO"/>
        </w:rPr>
        <w:t>Du kan gjennomføre så mange sykluser om dagen du v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Det å fjerne NE i sovetiden</w:t>
      </w:r>
      <w:r>
        <w:rPr>
          <w:rFonts w:cs="Times New Roman" w:ascii="Times New Roman" w:hAnsi="Times New Roman"/>
          <w:sz w:val="24"/>
          <w:lang w:val="nb-NO"/>
        </w:rPr>
        <w:t>. Man trenger ikke å være bevisst for å praktisere på denne måten. Du er nødt kun til å praktisere hardt og bestemt i årvåkenhet for å få en vane til å fjerne NE i sovetiden. For å oppleve bevisste drømmer (BD) er det nødvendig å praktisere helt til du oppnår automatisme i det å fjerne NE. Bevisste drømmer i sin tur er veldig interessante fordi at: a) du vil få en mulighet til å udersøke verden som er mer foranderlig og omfattende enn den virkelige er.</w:t>
      </w:r>
    </w:p>
    <w:p>
      <w:pPr>
        <w:pStyle w:val="Normal"/>
        <w:ind w:firstLine="540"/>
        <w:jc w:val="both"/>
        <w:rPr/>
      </w:pPr>
      <w:r>
        <w:rPr>
          <w:rFonts w:cs="Times New Roman" w:ascii="Times New Roman" w:hAnsi="Times New Roman"/>
          <w:sz w:val="24"/>
          <w:lang w:val="nb-NO"/>
        </w:rPr>
        <w:t>b) det er mye lettere å oppleve forskjellige LoO under bevisste drømmer. For</w:t>
      </w:r>
      <w:r>
        <w:rPr>
          <w:rFonts w:cs="Times New Roman" w:ascii="Times New Roman" w:hAnsi="Times New Roman"/>
          <w:sz w:val="24"/>
        </w:rPr>
        <w:t xml:space="preserve"> </w:t>
      </w:r>
      <w:r>
        <w:rPr>
          <w:rFonts w:cs="Times New Roman" w:ascii="Times New Roman" w:hAnsi="Times New Roman"/>
          <w:sz w:val="24"/>
          <w:lang w:val="nb-NO"/>
        </w:rPr>
        <w:t>mer</w:t>
      </w:r>
      <w:r>
        <w:rPr>
          <w:rFonts w:cs="Times New Roman" w:ascii="Times New Roman" w:hAnsi="Times New Roman"/>
          <w:sz w:val="24"/>
        </w:rPr>
        <w:t xml:space="preserve"> </w:t>
      </w:r>
      <w:r>
        <w:rPr>
          <w:rFonts w:cs="Times New Roman" w:ascii="Times New Roman" w:hAnsi="Times New Roman"/>
          <w:sz w:val="24"/>
          <w:lang w:val="nb-NO"/>
        </w:rPr>
        <w:t>informasjon</w:t>
      </w:r>
      <w:r>
        <w:rPr>
          <w:rFonts w:cs="Times New Roman" w:ascii="Times New Roman" w:hAnsi="Times New Roman"/>
          <w:sz w:val="24"/>
        </w:rPr>
        <w:t xml:space="preserve"> </w:t>
      </w:r>
      <w:r>
        <w:rPr>
          <w:rFonts w:cs="Times New Roman" w:ascii="Times New Roman" w:hAnsi="Times New Roman"/>
          <w:sz w:val="24"/>
          <w:lang w:val="nb-NO"/>
        </w:rPr>
        <w:t>se</w:t>
      </w:r>
      <w:r>
        <w:rPr>
          <w:rFonts w:cs="Times New Roman" w:ascii="Times New Roman" w:hAnsi="Times New Roman"/>
          <w:sz w:val="24"/>
        </w:rPr>
        <w:t xml:space="preserve"> </w:t>
      </w:r>
      <w:r>
        <w:rPr>
          <w:rFonts w:cs="Times New Roman" w:ascii="Times New Roman" w:hAnsi="Times New Roman"/>
          <w:sz w:val="24"/>
          <w:lang w:val="nb-NO"/>
        </w:rPr>
        <w:t>tilsvarende</w:t>
      </w:r>
      <w:r>
        <w:rPr>
          <w:rFonts w:cs="Times New Roman" w:ascii="Times New Roman" w:hAnsi="Times New Roman"/>
          <w:sz w:val="24"/>
        </w:rPr>
        <w:t xml:space="preserve"> </w:t>
      </w:r>
      <w:r>
        <w:rPr>
          <w:rFonts w:cs="Times New Roman" w:ascii="Times New Roman" w:hAnsi="Times New Roman"/>
          <w:sz w:val="24"/>
          <w:lang w:val="nb-NO"/>
        </w:rPr>
        <w:t>kapittel</w:t>
      </w:r>
      <w:r>
        <w:rPr>
          <w:rFonts w:cs="Times New Roman" w:ascii="Times New Roman" w:hAnsi="Times New Roman"/>
          <w:sz w:val="24"/>
        </w:rPr>
        <w:t>.</w:t>
      </w:r>
    </w:p>
    <w:p>
      <w:pPr>
        <w:pStyle w:val="Normal"/>
        <w:ind w:firstLine="540"/>
        <w:jc w:val="both"/>
        <w:rPr/>
      </w:pPr>
      <w:r>
        <w:rPr>
          <w:rFonts w:cs="Times New Roman" w:ascii="Times New Roman" w:hAnsi="Times New Roman"/>
          <w:sz w:val="24"/>
          <w:lang w:val="nb-NO"/>
        </w:rPr>
        <w:t xml:space="preserve">En av NEs fjernings bivirkninger er en økt evne til å oppdage NE i andre folk. Du skal etter hvert oppdage NE klart og lett hos folk, som om de hadde sagt det til deg åpenbart. Du skal kunne ”lese” mennesker som bøker. </w:t>
      </w:r>
      <w:r>
        <w:rPr>
          <w:rFonts w:cs="Times New Roman" w:ascii="Times New Roman" w:hAnsi="Times New Roman"/>
          <w:b/>
          <w:sz w:val="24"/>
          <w:lang w:val="nb-NO"/>
        </w:rPr>
        <w:t>Ingen skal kunne skjule det at han/hun opplever NE</w:t>
      </w:r>
      <w:r>
        <w:rPr>
          <w:rFonts w:cs="Times New Roman" w:ascii="Times New Roman" w:hAnsi="Times New Roman"/>
          <w:sz w:val="24"/>
          <w:lang w:val="nb-NO"/>
        </w:rPr>
        <w:t>. NE fremviser seg i de minste håndbevegelser, vaner, intonasjoner, grimaser og ord. Flere skal nekte opplevelse av NE. Men du skal kunne forstå hvor dypt folk har begravd seg i de giftige NE og dumhet.</w:t>
      </w:r>
    </w:p>
    <w:p>
      <w:pPr>
        <w:pStyle w:val="Normal"/>
        <w:ind w:firstLine="540"/>
        <w:jc w:val="both"/>
        <w:rPr/>
      </w:pPr>
      <w:r>
        <w:rPr>
          <w:rFonts w:cs="Times New Roman" w:ascii="Times New Roman" w:hAnsi="Times New Roman"/>
          <w:b/>
          <w:sz w:val="24"/>
          <w:lang w:val="nb-NO"/>
        </w:rPr>
        <w:t>Det er hensiktsmessig å bli kvitt frykt av ”ufordelaktige omstendigheter”</w:t>
      </w:r>
      <w:r>
        <w:rPr>
          <w:rFonts w:cs="Times New Roman" w:ascii="Times New Roman" w:hAnsi="Times New Roman"/>
          <w:sz w:val="24"/>
          <w:lang w:val="nb-NO"/>
        </w:rPr>
        <w:t>. Med ”ufordelaktige” menes det situasjoner der du har ikke ennå utviklet en vane til å fjerne NE og oppleve LoO. Du må være klar til å kjempe mot NE for å få LoO i ulike situasjoner. Om du gjør slik så skal du få glade ønsker istedenfor krampaktig frykt og flukt. Ifølge min erfaring fører disse glade ønsker til en interessant utvikling.</w:t>
      </w:r>
    </w:p>
    <w:p>
      <w:pPr>
        <w:pStyle w:val="Normal"/>
        <w:ind w:firstLine="540"/>
        <w:jc w:val="both"/>
        <w:rPr/>
      </w:pPr>
      <w:r>
        <w:rPr>
          <w:rFonts w:cs="Times New Roman" w:ascii="Times New Roman" w:hAnsi="Times New Roman"/>
          <w:sz w:val="24"/>
          <w:lang w:val="nb-NO"/>
        </w:rPr>
        <w:t xml:space="preserve">Du skal motta formørkte situasjoner (som f.eks. ”ingenting skjer”) med en annen stemning. Det trengs bare å anstrenge seg hardt og bestemt. La oss kalle slik tilstand for </w:t>
      </w:r>
      <w:r>
        <w:rPr>
          <w:rFonts w:cs="Times New Roman" w:ascii="Times New Roman" w:hAnsi="Times New Roman"/>
          <w:b/>
          <w:sz w:val="24"/>
          <w:lang w:val="nb-NO"/>
        </w:rPr>
        <w:t>”glede av et nullresultat”</w:t>
      </w:r>
      <w:r>
        <w:rPr>
          <w:rFonts w:cs="Times New Roman" w:ascii="Times New Roman" w:hAnsi="Times New Roman"/>
          <w:sz w:val="24"/>
          <w:lang w:val="nb-NO"/>
        </w:rPr>
        <w:t>. Det er en glede av anstrengelse og klarhet i det at du skal ikke trekke seg tilbake om det skjer midlertidig fravær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Det er tre vesentlige momenter i fjerning av en oppfatning: 1) det å skjelne oppfatning og definere den som uønsket (blant andre oppfatninger) ifølge et ønske til å fjerne den; 2) anse den ikke som ”jeg”, ”min”, men som en helt atskilt og uønsket oppfatning; 3) anstrenge seg for å bli kvitt denne uønsket oppfatning.</w:t>
      </w:r>
    </w:p>
    <w:p>
      <w:pPr>
        <w:pStyle w:val="Normal"/>
        <w:ind w:firstLine="540"/>
        <w:jc w:val="both"/>
        <w:rPr/>
      </w:pPr>
      <w:r>
        <w:rPr>
          <w:rFonts w:cs="Times New Roman" w:ascii="Times New Roman" w:hAnsi="Times New Roman"/>
          <w:sz w:val="24"/>
          <w:lang w:val="nb-NO"/>
        </w:rPr>
        <w:t>Den første delen er elementær. Den tredje bare ser ut som veldig vanskelig. Men du kan bruke den tidligere erfaring i å anstrenge seg. En anstrengelse skal mottas med glede og forventning om du blir sikkert på at ”du” vil gjøre det og at det er interessant for ”deg”. En sånn tankegang hjelper deg å overvinne en begrepsmessig definering av ”mine NE”. Det samme gjelder for praksis – en oppfatning som skal fjernes må først løses fra jeg-konsepsjonen. Klarhet i behandling av oppfatningene gir deg interesse for videre undersøkelser – å finne på effektive måter av fjerning av jeg-konsepsjo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1"/>
          <w:numId w:val="11"/>
        </w:numPr>
        <w:tabs>
          <w:tab w:val="clear" w:pos="708"/>
          <w:tab w:val="left" w:pos="1260" w:leader="none"/>
        </w:tabs>
        <w:ind w:left="0" w:firstLine="540"/>
        <w:jc w:val="both"/>
        <w:rPr/>
      </w:pPr>
      <w:r>
        <w:rPr>
          <w:rFonts w:cs="Times New Roman" w:ascii="Times New Roman" w:hAnsi="Times New Roman"/>
          <w:sz w:val="24"/>
          <w:lang w:val="nb-NO"/>
        </w:rPr>
        <w:t xml:space="preserve">En forsterkende beskrivning av anstrengelse til å fjerne NE er </w:t>
      </w:r>
      <w:r>
        <w:rPr>
          <w:rFonts w:cs="Times New Roman" w:ascii="Times New Roman" w:hAnsi="Times New Roman"/>
          <w:b/>
          <w:sz w:val="24"/>
          <w:lang w:val="nb-NO"/>
        </w:rPr>
        <w:t>”Returning av oppmerksomhet” (”RO”).</w:t>
      </w:r>
      <w:r>
        <w:rPr>
          <w:rFonts w:cs="Times New Roman" w:ascii="Times New Roman" w:hAnsi="Times New Roman"/>
          <w:sz w:val="24"/>
          <w:lang w:val="nb-NO"/>
        </w:rPr>
        <w:t xml:space="preserve"> Tilsvarende praksis heter for ”en praksis av returnering av oppmerksomhet”. Jeg tror at det er hensiktsmessig å kalle en anstrengelse av NEs fjerning for ”returnering av oppmerksomhet” i begynnelsen. Vi er vant til å bruke ordet ”oppmerksomhet” på det samme måte som ord ”fortiden”. Men det er nok med en overfladisk undersøkelse for å forstå at enhver oppfatning eksisterer kun i nåtiden. Og  ordet ”fortid” brukes kun for å beskrive de begrep som er knyttet til ordet ”var”. Det samme menes med ”oppmerksomhet”. Når jeg sier at ”jeg la merke til ei ku”, så menes det at jeg har begynt å oppfatte kuen her og nå veldig intensivt og kla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Jeg skal også definere ”konsentrasjon” som brukes ofte sammen med ”oppmerksomhet”. Om du opplever 10 forskjellige oppfatninger i en plass (en synlig oppfatning av flere objekter, tanker, emosjoner), og bare 5 i en annen senere, så sier jeg at ” jeg har konsetrert seg på et objekt”. Det er da mulig å betegne ”konsetrasjon” med en viss mening som man er vant til å bruke. Det oppstår ofte et ønske til å oppleve kun visse opplevelser: bare LoO eller bare en viss tankegang. Om det tross et ønske til å konsentrere seg på en viss følelse oppleves en annen (pga en vane), så sier vi at ”oppmerksomheten er erobret”. Og om man opplever massevis av opplevelser istedenfor de ønskede så sier vi at ”oppmerksomheten er fraværende”.</w:t>
      </w:r>
    </w:p>
    <w:p>
      <w:pPr>
        <w:pStyle w:val="Normal"/>
        <w:ind w:firstLine="540"/>
        <w:jc w:val="both"/>
        <w:rPr/>
      </w:pPr>
      <w:r>
        <w:rPr>
          <w:rFonts w:cs="Times New Roman" w:ascii="Times New Roman" w:hAnsi="Times New Roman"/>
          <w:sz w:val="24"/>
          <w:lang w:val="nb-NO"/>
        </w:rPr>
        <w:t>RO-praksis handler om at du kan ”vende” tilbake oppmersomheten som var blitt erobret pga kaotisk rot (NE, mekanisk ønske, det innerste mekanisk samtale (IS), eller synlige kaotiske oppfatninger m.fl.). Først du må ”løse oppmerksomhet fra et objekt”. Deretter du kan enten ”frigjøre” eller ”omadressere” den til en ønsket tilstand. Sett fra oppfatningers side hadler RO om utskiftning av en oppfatning med en annen. ”Erobring” og ”frigjørelse” kan bli effektivt for å utarbeide en vane til å skifte på oppfatningene.</w:t>
      </w:r>
    </w:p>
    <w:p>
      <w:pPr>
        <w:pStyle w:val="Normal"/>
        <w:ind w:firstLine="540"/>
        <w:jc w:val="both"/>
        <w:rPr/>
      </w:pPr>
      <w:r>
        <w:rPr>
          <w:rFonts w:cs="Times New Roman" w:ascii="Times New Roman" w:hAnsi="Times New Roman"/>
          <w:sz w:val="24"/>
          <w:lang w:val="nb-NO"/>
        </w:rPr>
        <w:t>Mekaniske tanker stjeler oppmerksomheten med et kjapp og sterk slag. Det er derfor lurt å forsvare seg med en konsentert og hurtig anstrengelse. Negative emosjoner stjeler oppmerksomheten grovt (akkurat som når en hai river kjøtt). Det er derfor viktig å motsette en mektig og lutende anstrengelse. Mekaniske ønsker derimot stjeler oppmersomhet stille – akkurat som da de romerske regimenter gikk for å erobre Kartago. Man kan så forsvare seg med en utholdende anstreng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kan vise et eksempel på registrering av oppfatninger under RO-praksis.</w:t>
      </w:r>
    </w:p>
    <w:p>
      <w:pPr>
        <w:pStyle w:val="Normal"/>
        <w:ind w:firstLine="540"/>
        <w:jc w:val="both"/>
        <w:rPr/>
      </w:pPr>
      <w:r>
        <w:rPr>
          <w:rFonts w:cs="Times New Roman" w:ascii="Times New Roman" w:hAnsi="Times New Roman"/>
          <w:sz w:val="24"/>
          <w:lang w:val="nb-NO"/>
        </w:rPr>
        <w:t>*) jeg slutter med alle handlinger, bare sitter og fjerner IS og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 tilstand av klarhet oppst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 tilstand av klarhet blir grøtete og forsvin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 tilstand av formørkelse oppstår</w:t>
      </w:r>
    </w:p>
    <w:p>
      <w:pPr>
        <w:pStyle w:val="Normal"/>
        <w:ind w:firstLine="540"/>
        <w:jc w:val="both"/>
        <w:rPr/>
      </w:pPr>
      <w:r>
        <w:rPr>
          <w:rFonts w:cs="Times New Roman" w:ascii="Times New Roman" w:hAnsi="Times New Roman"/>
          <w:sz w:val="24"/>
          <w:lang w:val="nb-NO"/>
        </w:rPr>
        <w:t>*) skillvei – jeg kan enten fjerne formørkelser og vende tilbake til klarhet eller la formørkelser vinne. La oss anta at et mekanisk ønske til å oppleve formørkelser overvinner et ønske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oppstår et krampaktig ønske til å gjøre formørkelser lettere</w:t>
      </w:r>
    </w:p>
    <w:p>
      <w:pPr>
        <w:pStyle w:val="Normal"/>
        <w:ind w:firstLine="540"/>
        <w:jc w:val="both"/>
        <w:rPr/>
      </w:pPr>
      <w:r>
        <w:rPr>
          <w:rFonts w:cs="Times New Roman" w:ascii="Times New Roman" w:hAnsi="Times New Roman"/>
          <w:sz w:val="24"/>
          <w:lang w:val="nb-NO"/>
        </w:rPr>
        <w:t>*) jeg begynner å søke noe å konsentrere seg på</w:t>
      </w:r>
    </w:p>
    <w:p>
      <w:pPr>
        <w:pStyle w:val="Normal"/>
        <w:ind w:firstLine="540"/>
        <w:jc w:val="both"/>
        <w:rPr/>
      </w:pPr>
      <w:r>
        <w:rPr>
          <w:rFonts w:cs="Times New Roman" w:ascii="Times New Roman" w:hAnsi="Times New Roman"/>
          <w:sz w:val="24"/>
          <w:lang w:val="nb-NO"/>
        </w:rPr>
        <w:t>*) jeg finner noe og konsentrerer seg på det</w:t>
      </w:r>
    </w:p>
    <w:p>
      <w:pPr>
        <w:pStyle w:val="Normal"/>
        <w:ind w:firstLine="540"/>
        <w:jc w:val="both"/>
        <w:rPr/>
      </w:pPr>
      <w:r>
        <w:rPr>
          <w:rFonts w:cs="Times New Roman" w:ascii="Times New Roman" w:hAnsi="Times New Roman"/>
          <w:sz w:val="24"/>
          <w:lang w:val="nb-NO"/>
        </w:rPr>
        <w:t>*) formørkelser forsvinner, det oppstår tilfredshet og interesse</w:t>
      </w:r>
    </w:p>
    <w:p>
      <w:pPr>
        <w:pStyle w:val="Normal"/>
        <w:ind w:firstLine="540"/>
        <w:jc w:val="both"/>
        <w:rPr/>
      </w:pPr>
      <w:r>
        <w:rPr>
          <w:rFonts w:cs="Times New Roman" w:ascii="Times New Roman" w:hAnsi="Times New Roman"/>
          <w:sz w:val="24"/>
          <w:lang w:val="nb-NO"/>
        </w:rPr>
        <w:t>*) det oppstår etter hvert metthet, tretthet, utilfredshet, likegildighet. Formørkelser oppstår igjen.</w:t>
      </w:r>
    </w:p>
    <w:p>
      <w:pPr>
        <w:pStyle w:val="Normal"/>
        <w:ind w:firstLine="540"/>
        <w:jc w:val="both"/>
        <w:rPr/>
      </w:pPr>
      <w:r>
        <w:rPr>
          <w:rFonts w:cs="Times New Roman" w:ascii="Times New Roman" w:hAnsi="Times New Roman"/>
          <w:sz w:val="24"/>
          <w:lang w:val="nb-NO"/>
        </w:rPr>
        <w:t>*) et mekanisk ønske til å oppleve formørkelser overvinner et ønske til å oppleve LoO en gang t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oppstår et mekanisk ønske til å føle nye opplevelser for å minske formørkelses virk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jeg finner et objekt å konsentrere seg på</w:t>
      </w:r>
    </w:p>
    <w:p>
      <w:pPr>
        <w:pStyle w:val="Normal"/>
        <w:ind w:firstLine="540"/>
        <w:jc w:val="both"/>
        <w:rPr/>
      </w:pPr>
      <w:r>
        <w:rPr>
          <w:rFonts w:cs="Times New Roman" w:ascii="Times New Roman" w:hAnsi="Times New Roman"/>
          <w:sz w:val="24"/>
          <w:lang w:val="nb-NO"/>
        </w:rPr>
        <w:t>*) et ønske om å fjerne en uendelig rekkefølge ”formørkelser – søk på opplevelser – tilfredshet – metthet – tretthet) overvinner et ønske om å fortsette med alt dette. Det bli gjort en anstrengelse til å Returnere Oppmerksomhet – oppmerksomhet løses fra et objekt. Deretter jeg kan returnere den eller frigjøre eller omadressere til lyst opp faktor (oppfatning-utløser som er knyttet til LoO).</w:t>
      </w:r>
    </w:p>
    <w:p>
      <w:pPr>
        <w:pStyle w:val="Normal"/>
        <w:ind w:firstLine="540"/>
        <w:jc w:val="both"/>
        <w:rPr/>
      </w:pPr>
      <w:r>
        <w:rPr>
          <w:rFonts w:cs="Times New Roman" w:ascii="Times New Roman" w:hAnsi="Times New Roman"/>
          <w:sz w:val="24"/>
          <w:lang w:val="nb-NO"/>
        </w:rPr>
        <w:t>*) det oppstår medlidenhet pga det at oppfatningene er mistet</w:t>
      </w:r>
    </w:p>
    <w:p>
      <w:pPr>
        <w:pStyle w:val="Normal"/>
        <w:ind w:firstLine="540"/>
        <w:jc w:val="both"/>
        <w:rPr/>
      </w:pPr>
      <w:r>
        <w:rPr>
          <w:rFonts w:cs="Times New Roman" w:ascii="Times New Roman" w:hAnsi="Times New Roman"/>
          <w:sz w:val="24"/>
          <w:lang w:val="nb-NO"/>
        </w:rPr>
        <w:t>*) jeg fjerner medlidenhet</w:t>
      </w:r>
    </w:p>
    <w:p>
      <w:pPr>
        <w:pStyle w:val="Normal"/>
        <w:ind w:firstLine="540"/>
        <w:jc w:val="both"/>
        <w:rPr/>
      </w:pPr>
      <w:r>
        <w:rPr>
          <w:rFonts w:cs="Times New Roman" w:ascii="Times New Roman" w:hAnsi="Times New Roman"/>
          <w:sz w:val="24"/>
          <w:lang w:val="nb-NO"/>
        </w:rPr>
        <w:t>*) formørkelser prøver å fremvise seg pga en vane</w:t>
      </w:r>
    </w:p>
    <w:p>
      <w:pPr>
        <w:pStyle w:val="Normal"/>
        <w:ind w:firstLine="540"/>
        <w:jc w:val="both"/>
        <w:rPr/>
      </w:pPr>
      <w:r>
        <w:rPr>
          <w:rFonts w:cs="Times New Roman" w:ascii="Times New Roman" w:hAnsi="Times New Roman"/>
          <w:sz w:val="24"/>
          <w:lang w:val="nb-NO"/>
        </w:rPr>
        <w:t>*) jeg fjerner formørkelser. Det gjøres ikke fullstendig</w:t>
      </w:r>
    </w:p>
    <w:p>
      <w:pPr>
        <w:pStyle w:val="Normal"/>
        <w:ind w:firstLine="540"/>
        <w:jc w:val="both"/>
        <w:rPr/>
      </w:pPr>
      <w:r>
        <w:rPr>
          <w:rFonts w:cs="Times New Roman" w:ascii="Times New Roman" w:hAnsi="Times New Roman"/>
          <w:sz w:val="24"/>
          <w:lang w:val="nb-NO"/>
        </w:rPr>
        <w:t>*) et krampaktig ønske av oppfatningene fremviser seg stadig oft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jeg returnerer oppmerksomhet på nytt, men det oppstår medlidenhet over det at jeg mister oppfatningene. Jeg fjerner medlidenhet også.</w:t>
      </w:r>
    </w:p>
    <w:p>
      <w:pPr>
        <w:pStyle w:val="Normal"/>
        <w:ind w:firstLine="540"/>
        <w:jc w:val="both"/>
        <w:rPr/>
      </w:pPr>
      <w:r>
        <w:rPr>
          <w:rFonts w:cs="Times New Roman" w:ascii="Times New Roman" w:hAnsi="Times New Roman"/>
          <w:sz w:val="24"/>
          <w:lang w:val="nb-NO"/>
        </w:rPr>
        <w:t>*) jeg føler seg trøtt etter en rekke av disse sykluser med fjerning. Men jeg mottar tretthet med gle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 lyst opp bakgrunn oppstår og forsterke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oppstår en følelse av fullhet og spredning i bryst</w:t>
      </w:r>
    </w:p>
    <w:p>
      <w:pPr>
        <w:pStyle w:val="Normal"/>
        <w:ind w:firstLine="540"/>
        <w:jc w:val="both"/>
        <w:rPr/>
      </w:pPr>
      <w:r>
        <w:rPr>
          <w:rFonts w:cs="Times New Roman" w:ascii="Times New Roman" w:hAnsi="Times New Roman"/>
          <w:sz w:val="24"/>
          <w:lang w:val="nb-NO"/>
        </w:rPr>
        <w:t xml:space="preserve">*) kaleidoskopisk utskiftning av formørkelser og klarhet – formørkelser kan fort skiftes til en opplevelelse av ufattelig dybde og friskhet. </w:t>
      </w:r>
    </w:p>
    <w:p>
      <w:pPr>
        <w:pStyle w:val="Normal"/>
        <w:ind w:firstLine="540"/>
        <w:jc w:val="both"/>
        <w:rPr/>
      </w:pPr>
      <w:r>
        <w:rPr>
          <w:rFonts w:cs="Times New Roman" w:ascii="Times New Roman" w:hAnsi="Times New Roman"/>
          <w:sz w:val="24"/>
          <w:lang w:val="nb-NO"/>
        </w:rPr>
        <w:t>*) intensive ”spredninger” fører til kraftøshet og et ønske om å ”hvile”</w:t>
      </w:r>
    </w:p>
    <w:p>
      <w:pPr>
        <w:pStyle w:val="Normal"/>
        <w:ind w:firstLine="540"/>
        <w:jc w:val="both"/>
        <w:rPr/>
      </w:pPr>
      <w:r>
        <w:rPr>
          <w:rFonts w:cs="Times New Roman" w:ascii="Times New Roman" w:hAnsi="Times New Roman"/>
          <w:sz w:val="24"/>
          <w:lang w:val="nb-NO"/>
        </w:rPr>
        <w:t>*) jeg er klar over at det å ”hvile” er å vende tilbake til vanlig tilstand med formørkelser og spredt oppmerksomhet</w:t>
      </w:r>
    </w:p>
    <w:p>
      <w:pPr>
        <w:pStyle w:val="Normal"/>
        <w:ind w:firstLine="540"/>
        <w:jc w:val="both"/>
        <w:rPr/>
      </w:pPr>
      <w:r>
        <w:rPr>
          <w:rFonts w:cs="Times New Roman" w:ascii="Times New Roman" w:hAnsi="Times New Roman"/>
          <w:sz w:val="24"/>
          <w:lang w:val="nb-NO"/>
        </w:rPr>
        <w:t>*) jeg vil bekjempe et ønske om å ”hvile” osv</w:t>
      </w:r>
      <w:r>
        <w:rPr>
          <w:rFonts w:cs="Times New Roman" w:ascii="Times New Roman" w:hAnsi="Times New Roman"/>
          <w:sz w:val="24"/>
          <w:lang w:val="en-US"/>
        </w:rPr>
        <w:t>.</w:t>
      </w:r>
    </w:p>
    <w:p>
      <w:pPr>
        <w:pStyle w:val="Normal"/>
        <w:ind w:firstLine="540"/>
        <w:jc w:val="both"/>
        <w:rPr/>
      </w:pPr>
      <w:r>
        <w:rPr>
          <w:rFonts w:cs="Times New Roman" w:ascii="Times New Roman" w:hAnsi="Times New Roman"/>
          <w:sz w:val="24"/>
          <w:lang w:val="nb-NO"/>
        </w:rPr>
        <w:t>Fjerning av et mekanisk ønske til å ha opplevelser (MØOv) er jo vanskeligere jo sterkere er dette ønsket. Ønskets styrke avhenger av intensitet og vanlighet av formørkleses bakgrunn samt av kjedelighet som blir ikke alltid registert av deg. Det å returnere oppmerksomhet fra MØOv er en veldig vanskelig oppgave. Returnering av oppmerksomhet avkrefter deg helt til du føler ”kramper”. Det viser deg hvor sterkt er du avhengig av opplevelser som brukes for å lette NB. Bare noen timer av hensiktsløshet (det å sitte eller ligge på sofa) i begynnelsen av RO periode fører til kraftig NB. Jeg anbefaler å notere sine opplevelser under RO praksis akkurat på den måten som er beskrevet ovenfor. Det vil hjelpe deg med å nå klarhet og sammenlikne resultater. Ved å sammenlikne sine notater du vil etter hvert merke at RO praksis blir mindre smertelig med dager. Praksis er nå stadig oftere fulgt av LoO, forventning og interesse – du overvinner narkomani.</w:t>
      </w:r>
    </w:p>
    <w:p>
      <w:pPr>
        <w:pStyle w:val="Normal"/>
        <w:ind w:firstLine="540"/>
        <w:jc w:val="both"/>
        <w:rPr/>
      </w:pPr>
      <w:r>
        <w:rPr>
          <w:rFonts w:cs="Times New Roman" w:ascii="Times New Roman" w:hAnsi="Times New Roman"/>
          <w:sz w:val="24"/>
          <w:lang w:val="nb-NO"/>
        </w:rPr>
        <w:t>Det kan oppstå anfall av ensomhet som undertrykker deg med uendelighet, kjedelighet, fortvilelse og ubegrunnet aggresjon. Alle disse NE er en del av din dominant NB, og de har alltid forgiftet deg. Men nå er de synlige og du kan fjerne dem. Når du sier nei til MØOv, nekter du også narkotikum som heter ”opplevelser”. Du vil ha i det minste en liten opplevelse, men om du får en så vil du i etterkant få mer NE og formørkelse. Om du innrømmer at du ar avhengig av opplevelser, så kan du begynne å kjempe mot avhengighet for å oppleve LoO.</w:t>
      </w:r>
    </w:p>
    <w:p>
      <w:pPr>
        <w:pStyle w:val="Normal"/>
        <w:ind w:firstLine="540"/>
        <w:jc w:val="both"/>
        <w:rPr/>
      </w:pPr>
      <w:r>
        <w:rPr>
          <w:rFonts w:cs="Times New Roman" w:ascii="Times New Roman" w:hAnsi="Times New Roman"/>
          <w:sz w:val="24"/>
          <w:lang w:val="nb-NO"/>
        </w:rPr>
        <w:t>Tiden forlenger seg ufattelig under ROs praksis. En timers anstrengelser inneholder så mange oppdagelser, observasjoner, hypoteser, ideer som inneholdes i flere vanlige dager. Du</w:t>
      </w:r>
      <w:r>
        <w:rPr>
          <w:rFonts w:cs="Times New Roman" w:ascii="Times New Roman" w:hAnsi="Times New Roman"/>
          <w:sz w:val="24"/>
        </w:rPr>
        <w:t xml:space="preserve"> </w:t>
      </w:r>
      <w:r>
        <w:rPr>
          <w:rFonts w:cs="Times New Roman" w:ascii="Times New Roman" w:hAnsi="Times New Roman"/>
          <w:sz w:val="24"/>
          <w:lang w:val="nb-NO"/>
        </w:rPr>
        <w:t>får</w:t>
      </w:r>
      <w:r>
        <w:rPr>
          <w:rFonts w:cs="Times New Roman" w:ascii="Times New Roman" w:hAnsi="Times New Roman"/>
          <w:sz w:val="24"/>
        </w:rPr>
        <w:t xml:space="preserve"> </w:t>
      </w:r>
      <w:r>
        <w:rPr>
          <w:rFonts w:cs="Times New Roman" w:ascii="Times New Roman" w:hAnsi="Times New Roman"/>
          <w:sz w:val="24"/>
          <w:lang w:val="nb-NO"/>
        </w:rPr>
        <w:t>plutselig</w:t>
      </w:r>
      <w:r>
        <w:rPr>
          <w:rFonts w:cs="Times New Roman" w:ascii="Times New Roman" w:hAnsi="Times New Roman"/>
          <w:sz w:val="24"/>
        </w:rPr>
        <w:t xml:space="preserve"> </w:t>
      </w:r>
      <w:r>
        <w:rPr>
          <w:rFonts w:cs="Times New Roman" w:ascii="Times New Roman" w:hAnsi="Times New Roman"/>
          <w:sz w:val="24"/>
          <w:lang w:val="nb-NO"/>
        </w:rPr>
        <w:t>uendelige</w:t>
      </w:r>
      <w:r>
        <w:rPr>
          <w:rFonts w:cs="Times New Roman" w:ascii="Times New Roman" w:hAnsi="Times New Roman"/>
          <w:sz w:val="24"/>
        </w:rPr>
        <w:t xml:space="preserve"> </w:t>
      </w:r>
      <w:r>
        <w:rPr>
          <w:rFonts w:cs="Times New Roman" w:ascii="Times New Roman" w:hAnsi="Times New Roman"/>
          <w:sz w:val="24"/>
          <w:lang w:val="nb-NO"/>
        </w:rPr>
        <w:t>livressurser</w:t>
      </w:r>
      <w:r>
        <w:rPr>
          <w:rFonts w:cs="Times New Roman" w:ascii="Times New Roman" w:hAnsi="Times New Roman"/>
          <w:sz w:val="24"/>
        </w:rPr>
        <w:t>.</w:t>
      </w:r>
    </w:p>
    <w:p>
      <w:pPr>
        <w:pStyle w:val="Normal"/>
        <w:ind w:firstLine="540"/>
        <w:jc w:val="both"/>
        <w:rPr>
          <w:rFonts w:ascii="Times New Roman" w:hAnsi="Times New Roman" w:cs="Times New Roman"/>
          <w:bCs/>
          <w:sz w:val="24"/>
        </w:rPr>
      </w:pPr>
      <w:r>
        <w:rPr>
          <w:rFonts w:cs="Times New Roman" w:ascii="Times New Roman" w:hAnsi="Times New Roman"/>
          <w:bCs/>
          <w:sz w:val="24"/>
        </w:rPr>
      </w:r>
    </w:p>
    <w:p>
      <w:pPr>
        <w:pStyle w:val="Normal"/>
        <w:numPr>
          <w:ilvl w:val="1"/>
          <w:numId w:val="11"/>
        </w:numPr>
        <w:ind w:left="0" w:firstLine="540"/>
        <w:jc w:val="both"/>
        <w:rPr>
          <w:rFonts w:ascii="Times New Roman" w:hAnsi="Times New Roman" w:cs="Times New Roman"/>
          <w:sz w:val="24"/>
          <w:lang w:val="nb-NO"/>
        </w:rPr>
      </w:pPr>
      <w:r>
        <w:rPr>
          <w:rFonts w:eastAsia="Times New Roman" w:cs="Times New Roman" w:ascii="Times New Roman" w:hAnsi="Times New Roman"/>
          <w:sz w:val="24"/>
          <w:lang w:val="nb-NO"/>
        </w:rPr>
        <w:t xml:space="preserve"> </w:t>
      </w:r>
      <w:r>
        <w:rPr>
          <w:rFonts w:cs="Times New Roman" w:ascii="Times New Roman" w:hAnsi="Times New Roman"/>
          <w:sz w:val="24"/>
          <w:lang w:val="nb-NO"/>
        </w:rPr>
        <w:t>Blant andre feil vi har ikke ennå sett på jeg vil utmerke følgend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
          <w:sz w:val="24"/>
          <w:lang w:val="nb-NO"/>
        </w:rPr>
        <w:t>1)</w:t>
      </w:r>
      <w:r>
        <w:rPr>
          <w:rFonts w:cs="Times New Roman" w:ascii="Times New Roman" w:hAnsi="Times New Roman"/>
          <w:sz w:val="24"/>
          <w:lang w:val="nb-NO"/>
        </w:rPr>
        <w:t xml:space="preserve"> Mange tror at det er umulig å bli kvitt NE fordi at de er en følge av falske tolkninger og andre handlinger. Folk tror at det å kjempe mot konsekvenser er å ta piller og tro at du helbreder seg. Problemet er at det trengs ikke å bahandle smerter. Du må behandle selve sykdommen og derfor må man ta antibiotikum istedenfor smertestillende. Det sies også at om du skifter synspunktet sitt så forsvinner alle NE. ”Om du tror på universets øverste så skal alt forandres”. Men i virkelighet:</w:t>
      </w:r>
    </w:p>
    <w:p>
      <w:pPr>
        <w:pStyle w:val="Normal"/>
        <w:numPr>
          <w:ilvl w:val="0"/>
          <w:numId w:val="4"/>
        </w:numPr>
        <w:tabs>
          <w:tab w:val="clear" w:pos="708"/>
          <w:tab w:val="left" w:pos="540" w:leader="none"/>
          <w:tab w:val="left" w:pos="993" w:leader="none"/>
        </w:tabs>
        <w:ind w:left="0" w:firstLine="540"/>
        <w:jc w:val="both"/>
        <w:rPr/>
      </w:pPr>
      <w:r>
        <w:rPr>
          <w:rFonts w:cs="Times New Roman" w:ascii="Times New Roman" w:hAnsi="Times New Roman"/>
          <w:sz w:val="24"/>
          <w:lang w:val="nb-NO"/>
        </w:rPr>
        <w:t>Den minste erfaring med NEs fjerning viser at arbeid med konsepsjoner skal aldri erstatte en rett anstrengelse for NEs fjerning. Det er en følge av en vane til oppleve NE uavhengig av konsepsjonens styrke.</w:t>
      </w:r>
    </w:p>
    <w:p>
      <w:pPr>
        <w:pStyle w:val="Normal"/>
        <w:numPr>
          <w:ilvl w:val="0"/>
          <w:numId w:val="4"/>
        </w:numPr>
        <w:tabs>
          <w:tab w:val="clear" w:pos="708"/>
          <w:tab w:val="left" w:pos="540" w:leader="none"/>
          <w:tab w:val="left" w:pos="993" w:leader="none"/>
        </w:tabs>
        <w:ind w:left="0" w:firstLine="540"/>
        <w:jc w:val="both"/>
        <w:rPr/>
      </w:pPr>
      <w:r>
        <w:rPr>
          <w:rFonts w:cs="Times New Roman" w:ascii="Times New Roman" w:hAnsi="Times New Roman"/>
          <w:sz w:val="24"/>
          <w:lang w:val="nb-NO"/>
        </w:rPr>
        <w:t>Når du sitter og tenker på årsaker, NE utvikler seg, det oppstår nye NE, NB forsterker seg. Du kan vinne bare ved å fjerne NE fullstendig.</w:t>
      </w:r>
    </w:p>
    <w:p>
      <w:pPr>
        <w:pStyle w:val="Normal"/>
        <w:numPr>
          <w:ilvl w:val="0"/>
          <w:numId w:val="4"/>
        </w:numPr>
        <w:tabs>
          <w:tab w:val="clear" w:pos="708"/>
          <w:tab w:val="left" w:pos="540" w:leader="none"/>
          <w:tab w:val="left" w:pos="993" w:leader="none"/>
        </w:tabs>
        <w:ind w:left="0" w:firstLine="540"/>
        <w:jc w:val="both"/>
        <w:rPr/>
      </w:pPr>
      <w:r>
        <w:rPr>
          <w:rFonts w:cs="Times New Roman" w:ascii="Times New Roman" w:hAnsi="Times New Roman"/>
          <w:sz w:val="24"/>
          <w:lang w:val="nb-NO"/>
        </w:rPr>
        <w:t>Den minste erfaring i NEs fjerning viser også at det er helt mulig å bytte en vane til å oppleve NE med en vane til å fjerne NE og oppleve LoO.</w:t>
      </w:r>
    </w:p>
    <w:p>
      <w:pPr>
        <w:pStyle w:val="Normal"/>
        <w:numPr>
          <w:ilvl w:val="0"/>
          <w:numId w:val="4"/>
        </w:numPr>
        <w:tabs>
          <w:tab w:val="clear" w:pos="708"/>
          <w:tab w:val="left" w:pos="993" w:leader="none"/>
        </w:tabs>
        <w:ind w:left="0" w:firstLine="540"/>
        <w:jc w:val="both"/>
        <w:rPr/>
      </w:pPr>
      <w:r>
        <w:rPr>
          <w:rFonts w:cs="Times New Roman" w:ascii="Times New Roman" w:hAnsi="Times New Roman"/>
          <w:sz w:val="24"/>
          <w:lang w:val="nb-NO"/>
        </w:rPr>
        <w:t>NE er ikke en fysisk smerte. En sammenlikning øverst er falsk fordi at det er dumt å bruke lovmessigheter fra en situasjon i forhold til en an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Hvordan skjelner vi handlinger på ”årsak” og ”resultat”? Om jeg har tannpine, så tar jeg smertestillende. Det er da jeg kaller smerte for ”resultat” og karies for ”årsak”. Så helbreder jeg karies og du store min – smerter er borte. Men så kommer karies tilbake om tre måneder. Og da ligger årsak i det at jeg pusser ikke tennene sine. Dietetiker skal nevne en annen ”årsak” – ubalansert kost. Psykisk lege skal nevne en ”årsak” til – mindreverdighetskompleks fra barndommen. Men psykisk analitiker skal hevde at alt dette er bare et ”resultat” av en fødselskade</w:t>
      </w:r>
      <w:r>
        <w:rPr>
          <w:rFonts w:cs="Times New Roman" w:ascii="Times New Roman" w:hAnsi="Times New Roman"/>
          <w:color w:val="FF0000"/>
          <w:sz w:val="24"/>
          <w:lang w:val="nb-NO"/>
        </w:rPr>
        <w:t>.</w:t>
      </w:r>
      <w:r>
        <w:rPr>
          <w:rFonts w:cs="Times New Roman" w:ascii="Times New Roman" w:hAnsi="Times New Roman"/>
          <w:sz w:val="24"/>
          <w:lang w:val="nb-NO"/>
        </w:rPr>
        <w:t xml:space="preserve"> Buddist skal i sin tur si at en fødselskade er et ”resultat” av en gal atferd i de tidligere liv.</w:t>
      </w:r>
    </w:p>
    <w:p>
      <w:pPr>
        <w:pStyle w:val="Normal"/>
        <w:ind w:firstLine="540"/>
        <w:jc w:val="both"/>
        <w:rPr/>
      </w:pPr>
      <w:r>
        <w:rPr>
          <w:rFonts w:cs="Times New Roman" w:ascii="Times New Roman" w:hAnsi="Times New Roman"/>
          <w:sz w:val="24"/>
          <w:lang w:val="nb-NO"/>
        </w:rPr>
        <w:t>Jeg påvirker tannpine fra alle sider avhengig av dets frekvens og styrke: smetestillende, tannlege, det å pusse tennene, sunn kost, konsultasjoner hos en psykoanalitiker, det å lese mantra.</w:t>
      </w:r>
    </w:p>
    <w:p>
      <w:pPr>
        <w:pStyle w:val="Normal"/>
        <w:ind w:firstLine="540"/>
        <w:jc w:val="both"/>
        <w:rPr/>
      </w:pPr>
      <w:r>
        <w:rPr>
          <w:rFonts w:cs="Times New Roman" w:ascii="Times New Roman" w:hAnsi="Times New Roman"/>
          <w:sz w:val="24"/>
          <w:lang w:val="nb-NO"/>
        </w:rPr>
        <w:t>La oss se på et annet eksempel. Hvis jeg skader en hånd, så desinfiserer jeg den (pga sin egen erfaring eller erfaring av andre folk om at udesinfisert hånd kan forårsake betent sår). Jeg smører den med et helbredende middel. Senere, om sår helbreder seg, så glemmer jeg om det. Forestill seg en person som har et helbredende sår. En sånn person tenker:” nei, skade er bare en følge av en årsak som kan muligens være der inne”. Og så begynner man å søke på årsaken, man nekter helbredende midler fordi at han vil behandle selve ”årsak” og ikke ”resultat”! Vi synes at det er dumt fordi at et sår helbreder seg ifølge legemidler. Så hvorfor trenger  man alle disse ”årsaker” som fører til betent sår?</w:t>
      </w:r>
    </w:p>
    <w:p>
      <w:pPr>
        <w:pStyle w:val="Normal"/>
        <w:ind w:firstLine="540"/>
        <w:jc w:val="both"/>
        <w:rPr/>
      </w:pPr>
      <w:r>
        <w:rPr>
          <w:rFonts w:cs="Times New Roman" w:ascii="Times New Roman" w:hAnsi="Times New Roman"/>
          <w:sz w:val="24"/>
          <w:lang w:val="nb-NO"/>
        </w:rPr>
        <w:t>Det samme prinsippet gjelder for NEs fjerning. Mens du undertrykker NE (dvs du fortsetter å oppleve dem mens du undretrykker de ytre fremvisninger), NB og NE forsterker seg. Det fører til klarhet om at NEs undertrykkelse kan ikke hjelpe deg. Om du begynner å fjerne NE (dvs du skifter sin oppmerksomhet fra NE til LoO og slutter å oppleve NE i et viss tidspunkt), så får du erfaring av at NE blir svakere. En vane av NEs opplevelse blir også svakere og du får ingen bivirkning. Du får kun de ønskede resultater som: forsterkning og fremkyndelse av LoO. Så hva er poenget med diskusjon om ”resultater” og ”årsaker”? Du må få din egen erfaring – bare fjern NE og du skal forstå at det er ingen vits i å kalle det for ”helbredelse av resultater”. Du må forstå at om du ikke fjerne NE og fortsetter med diskusjoner om ”årsaker”, så begynner det å gå verk i såret. Dermed begynner NE å forsterke seg. Falske konsepsjoner forsterker seg og det blir lite av glade ønser, det blir vondt i hele kroppen og livet blir til et mareritt. Du må ikke anta alt som sies – DU MÅ FÅ SIN EGEN ERFARING.</w:t>
      </w:r>
    </w:p>
    <w:p>
      <w:pPr>
        <w:pStyle w:val="Normal"/>
        <w:numPr>
          <w:ilvl w:val="0"/>
          <w:numId w:val="4"/>
        </w:numPr>
        <w:tabs>
          <w:tab w:val="clear" w:pos="708"/>
          <w:tab w:val="left" w:pos="851" w:leader="none"/>
        </w:tabs>
        <w:ind w:left="0" w:firstLine="540"/>
        <w:jc w:val="both"/>
        <w:rPr/>
      </w:pPr>
      <w:r>
        <w:rPr>
          <w:rFonts w:cs="Times New Roman" w:ascii="Times New Roman" w:hAnsi="Times New Roman"/>
          <w:sz w:val="24"/>
          <w:lang w:val="nb-NO"/>
        </w:rPr>
        <w:t>Det er ikke lett å si hva er ”resultat” og hva er en ”årsak” i formørkelses kaos—en formørkelse forårsaker en annen.</w:t>
      </w:r>
    </w:p>
    <w:p>
      <w:pPr>
        <w:pStyle w:val="Normal"/>
        <w:numPr>
          <w:ilvl w:val="0"/>
          <w:numId w:val="4"/>
        </w:numPr>
        <w:tabs>
          <w:tab w:val="clear" w:pos="708"/>
          <w:tab w:val="left" w:pos="540" w:leader="none"/>
        </w:tabs>
        <w:ind w:left="0" w:firstLine="540"/>
        <w:jc w:val="both"/>
        <w:rPr/>
      </w:pPr>
      <w:r>
        <w:rPr>
          <w:rFonts w:eastAsia="Times New Roman" w:cs="Times New Roman" w:ascii="Times New Roman" w:hAnsi="Times New Roman"/>
          <w:sz w:val="24"/>
          <w:lang w:val="nb-NO" w:eastAsia="ko-KR"/>
        </w:rPr>
        <w:t xml:space="preserve"> </w:t>
      </w:r>
      <w:r>
        <w:rPr>
          <w:rFonts w:cs="Times New Roman" w:ascii="Times New Roman" w:hAnsi="Times New Roman"/>
          <w:sz w:val="24"/>
          <w:lang w:val="nb-NO"/>
        </w:rPr>
        <w:t>Sammenlikning av anstrengelses resultater med resultater av diskusjoner om årsaker taler for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2</w:t>
      </w:r>
      <w:r>
        <w:rPr>
          <w:rFonts w:cs="Times New Roman" w:ascii="Times New Roman" w:hAnsi="Times New Roman"/>
          <w:sz w:val="24"/>
          <w:lang w:val="nb-NO"/>
        </w:rPr>
        <w:t>) Du søker på en sofistikert måte for å fjerne NE uten anstrengele—noe som likner en SRK (et trykk og alle problemer er borte). Man prøver å bruke hva som helst – sitte i visse stillinger, lese påkallinger, sulte, drive med sport og samleie, meditere, tenke på at ”alt er fullkommen m.m. – alt utenom NEs fjerning på en rett måte.</w:t>
      </w:r>
    </w:p>
    <w:p>
      <w:pPr>
        <w:pStyle w:val="Normal"/>
        <w:ind w:firstLine="540"/>
        <w:jc w:val="both"/>
        <w:rPr/>
      </w:pPr>
      <w:r>
        <w:rPr>
          <w:rFonts w:cs="Times New Roman" w:ascii="Times New Roman" w:hAnsi="Times New Roman"/>
          <w:sz w:val="24"/>
          <w:lang w:val="nb-NO"/>
        </w:rPr>
        <w:t>Det betyr at slik person har enten i det hele tatt ikke noen ønske til å fjerne NE (man tror bare at det finnes et sånt ønske) eller ønsket er veldig svak – mye svakere enn et ønske til å oppleve NE. Leting etter SRK vil aldri lede deg til mer eller mindre god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3)</w:t>
      </w:r>
      <w:r>
        <w:rPr>
          <w:rFonts w:cs="Times New Roman" w:ascii="Times New Roman" w:hAnsi="Times New Roman"/>
          <w:sz w:val="24"/>
          <w:lang w:val="nb-NO"/>
        </w:rPr>
        <w:t xml:space="preserve"> Etter en vellykket fjerning av NE kan det oppstå en frykt av NE som kan oppstå igjen. Man kan frykte det å bekjempe NE på nytt. Derfor velger mange å være i tilstand av en relativt frihet fra NE. Og det fører selvfølgelig til NEs return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Jeg anbefaler ikke å frykte noe, men å møte NE med bestemthet, froventning og gjenstridighet. Du må ikke frykte at NE skal oppstå på nytt – det skal de sikkert gjøre ifølge alle de vaner du har hatt så lenge. Du skal derimot ha en enestående sjanse om å praktisere sin anstrengelse i det å fjerne NE. Ikke still deg som et offer. Begynn å jakte NE, oppspore dem. Nyt seg av en forventning av nye seier og tap som vil til slutt føre deg til det du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4</w:t>
      </w:r>
      <w:r>
        <w:rPr>
          <w:rFonts w:cs="Times New Roman" w:ascii="Times New Roman" w:hAnsi="Times New Roman"/>
          <w:sz w:val="24"/>
          <w:lang w:val="nb-NO"/>
        </w:rPr>
        <w:t>) Det kan oppstå en falsk tanke på at om det er så mange formørkelser og fjerning tar for mye tid, så blir det ikke nok tid for å fjerne alt. Og når jeg fjerner en formørkelse en annen forsterker seg i mellomt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Denne påstanden er helt galt. Det er nok med den minste erfaring i NEs fjerning for å kjønne at det er vanskelig å bli kvitt NE bare i begynnelse. Men så en vane utvikler seg samt at et ønske til å fjerne NE og oppleve LoO forterkes. De neste LoO fjernes mye lettere enn før. Fremgang i NEs fjerning likner en rivende strømpe -- det er nok å trekke ut en eneste tråd. Jo mer du arbeider med praksis jo oftere det oppstår LoO og livet blir mer interessant. Du opplever mer entusiasme, forventning, fasthet, bestemthet. Tiden forlenger seg – nå opplever du i flere ganger mer på en dag enn du har opplevd før på hele måne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tror at to års praksis kan føre deg til en fullstndig fjerning av NE og oppnåelse av en uendelig lyst opp bakgru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5</w:t>
      </w:r>
      <w:r>
        <w:rPr>
          <w:rFonts w:cs="Times New Roman" w:ascii="Times New Roman" w:hAnsi="Times New Roman"/>
          <w:sz w:val="24"/>
          <w:lang w:val="nb-NO"/>
        </w:rPr>
        <w:t>) Om du vil unngå en viss del av praksis (f.eks. det å ikke spre konsepsjoner, elle å ikke utvikle seksualiteten, eller å ikke fjerne NE), så betyr det at det er i disse områder formørkelsene har en veldig sterkt innfytelse. Du kan til og med gi opp uten og kjempe i det hele tatt. Du må velge veien i sin praksis ifølge kun det glade ønsket og ikke et konsepsjon ”jeg er nødt til å utvikle alt sammen”. Dette er en del av Direkte Veiens Praksis. Om du føler avvisning av et område i praksis, skyldes det for kraftige formørkelser som befinner seg akkurat i dette området. For å bekjempe disse formørkelser kan du godt nyte av enhver forventning av frihet fra dem, samt å tenke på at streben etter LoO skal hjelpe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6</w:t>
      </w:r>
      <w:r>
        <w:rPr>
          <w:rFonts w:cs="Times New Roman" w:ascii="Times New Roman" w:hAnsi="Times New Roman"/>
          <w:sz w:val="24"/>
          <w:lang w:val="nb-NO"/>
        </w:rPr>
        <w:t>) Det finnes en teori: ”om du treffer en bjørn i skogen, så opplever du frykt mye tidligere enn tanker og emosjoner. Kroppens kjemi endrer seg ved å øke adrenalin i blodet. Så om detter er en naturlig reaksjon, er det fonuftig å unngå denne reaksjonen?”</w:t>
      </w:r>
    </w:p>
    <w:p>
      <w:pPr>
        <w:pStyle w:val="Normal"/>
        <w:ind w:firstLine="540"/>
        <w:jc w:val="both"/>
        <w:rPr/>
      </w:pPr>
      <w:r>
        <w:rPr>
          <w:rFonts w:cs="Times New Roman" w:ascii="Times New Roman" w:hAnsi="Times New Roman"/>
          <w:sz w:val="24"/>
          <w:lang w:val="nb-NO"/>
        </w:rPr>
        <w:t>Du opplever intet frykt i dyrehage. Derimot føler du behag, en følelse av kjønnhet, sympati. Dette vitner om at årsaken til frykt foreligger ikke i selve bjørnen men i en tankegang: ”en vill bjørn – er fri – det er farlig”. Det er derfor NE og ubehagelige følelser har oppstått. Altså ikke kjemien forårsaker NE, men NE forårsaker endringer i kroppen. Det samme har jeg sagt før om at enhver sykdom, forfall og dårlig tilstand er forårsaket av NE. Man kan selvfølgelig fjerne en vane til å frykte bjørnen, noe som kan hjelpe deg å reagere kjap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7</w:t>
      </w:r>
      <w:r>
        <w:rPr>
          <w:rFonts w:cs="Times New Roman" w:ascii="Times New Roman" w:hAnsi="Times New Roman"/>
          <w:sz w:val="24"/>
          <w:lang w:val="nb-NO"/>
        </w:rPr>
        <w:t>) Den største hindringen til NEs fjerning foreligger nemlig i det at man er ikke ærlig overfor seg selv. Det handler ikke om en vane, men om det at man vil ikke være klar over sitt ønske til å forsette med NEs opplevelse. En alternativ vei søkes iblant både for å oppleve LoO og ikke fjerne NE. Disse anstrengelser er uffektive. Uærlig praktikant snakker mye om NE istedenfor å bli kvitt dem. En kan fortelle om sine problemer, spørre seg selv ”hvordan skal jeg fjerne NE”, ”hvorfor har NE oppstått”. Man kan unnskylde seg med at han/hun vet ikke sikkert hvilken NE skal fjernes akkurat nå. Men det trengs ikke å skjelne mellom NE for å fjerne dem. NE fører til dumhet. Av den grunn er det dumt å tenke om NE – begynn å fjerne dem. Først skal du bli kvitt NE – så tenk så mye du v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8</w:t>
      </w:r>
      <w:r>
        <w:rPr>
          <w:rFonts w:cs="Times New Roman" w:ascii="Times New Roman" w:hAnsi="Times New Roman"/>
          <w:sz w:val="24"/>
          <w:lang w:val="nb-NO"/>
        </w:rPr>
        <w:t>) Det finnes en illusjon om at man skal ”aksepter alt” for å bli kvitt NE. Altså du skal liksom akseptere sine NE, spørre seg selv ”hvem opplever NE?”. Så slapper du av og de skal ”forsvin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Slik innstilling unnskylder ens ønske til å oppleve NE. Det er en måte å bedra seg på. ”Ezoteriker” (de som vil frobløffe alle med sine taler og et klokt utseende samt at de vil bli anerkjent som ”lærere” uten å fjerne NE) er særlig vant til å bruke slik tankemåte. Man kan ikke skjule NE. Enhver mer eller mindre oppmerskom person vil merke dem pga din intonasjon, håndbevegelser og ansiktsutrykk. Men så kan ezoteriker si:” jeg undersøker og opplever NE samtidig. De har ingen makt over meg”. Det er bare en forbløffelse. Om det finnes NE, så er man sikkert påvirket av dem, fordi at man er egentlig et sett oppfatninger. Og om det finnes NE i et sett oppfatninger, så blir man til en person som opplever NE. Hvis man lar NE være, så betyr det at man vil fortsette å oppleve dem. Om man er ikke klar over at et ønske til å oppleve NE er mye sterkere, så er ens fremtid håpløst. Hvordan kan en sånn person ”lære” noen hvis det eksisterer et ønske til å oppleve NE samt at personen er ikke ærlig over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vane til å oppleve NE skal forsterke seg så lenge du aksepterer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9</w:t>
      </w:r>
      <w:r>
        <w:rPr>
          <w:rFonts w:cs="Times New Roman" w:ascii="Times New Roman" w:hAnsi="Times New Roman"/>
          <w:sz w:val="24"/>
          <w:lang w:val="nb-NO"/>
        </w:rPr>
        <w:t>) En etterfølgende utvikling av menneskeheten har ført til at stadig flere folk streber etter skapelse og oppsamling enn til ødeleggelse og ulykkelig liv (unntak får vi vite om fra nyheter). Men det er fortsatt stort uklarhet i det hva skal oppsamles/skapes/forbedres. Man velger stort sett pga falske konsepsjoner og ikke en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oppsamling av pengemidler. Hvor mye trenger man for å tilfredstille seg? Er det ikke nok med en million dollar? Penger kan oppbevares på en konto i banken for å leve av prosenter – det er helt nok med en dobbelt så mindre sum. I USA er det over en million innbyggere som har over $1 million dollar. Men har de sluttet med å tjene penger? Har de frigjort det for de følgende generasjoner? Nei, det har de slett ikke gjort. De bruker fortsatt omtrent 10 timer om dagen for å tjene en million til. Det er en avhengighet og ikke en oppsamling. Det er paradoksalt -- de har ikke tid til å slappe av og få glede. Og hvor mange lever dårlig uten å ha tjent noe verd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b) Oppsamling av ting. Ting blir brudd, de kan bli stjelt og de går ut av moten fort. Alt dette omgjør oppsamling av ting til et mareritt. Om du har en 5 års gammel bil som skal bli nyttig i 10 år til – hvorfor trenger du en ny en? Bare for å se ut rikere enn naboer? Skal en ny bil gjøre deg lykkeligere? Mennesker kan anstrenge seg for å kjøpe stadig nyere og mer komfortable biler, møbler m.m. Man kan også ta kreditt og betale den ut i 30 år. Er ikke dette en narkomani? Se på ansikter av ny bils innehavere – de er slått med lidelser på det samme måte som alle andre. Mennesker har glemt at tingens betydning foreligger i det å tjene me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c) Det å få en høyere utdanning. Man kan bruke flere år på det å få et ny diplom. Men det som oftest gir ingen fordel i livet. Du skal sikkert få økt en følelse av selvviktighet. Men alt dette skal bare gjøre deg mer hjelpeløs, selvmedlidende og nærtagende. Du skal ikke kunne være åpen, føle sympati, og følge de glade ønsker. Du skitner hode for å få diploma etterpå. En ny høyere utdanning skal vitne kun om at du har fått en ny søppelhaug i hodet, samt at du har lært seg ting du skal tvilsomt bruke i fremtiden. Informasjonen slettes etter hvert, og kunnskaper trenger å bli stadig oppdatert. Alle de attester (om at du er fallkjermshopper, dykker, pilot, turist) om din utdanning som henger på veggen minner deg igjen om at din kompetanse forsvinner med tiden. Og akkurat nå er du sterkt slått av NE, formørkelser og kjedelighet. Du føler ingen glade ønsker av det å ha alle disse attes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d) Barn og barnebarn. Et virkelig uendelig fat som mange bruker sine liver på. ”Jeg lever bare pga barn” – har du hørt noe sånt? Kvinner sier det overalt. Kvinner føder barn, og så er det ingen motivasjon til å søke glade ønsker – hun er opptatt med ”jeg er nødt til” og ”jeg trenger å”. Det finnes nå tusener av oppgaver, og det er ikke tid til noe annet. Man kan ikke forstå at et sånt ”liv for barn” er bare et narkotikum som du er sterkt avhengig av. Barn vil ikke bli et objekt som ”foreldrene lever for”. De vil ikke bli rettløse dyr som har ingen rettigheter og frihet. De vil derimot ha frihet til å velge samt å være frie fra en permanent omsorg ofte i formen av tvang. Jo lengere man lever ”for barn”, jo større er avhengighet av ”å oppdra noen”. Om ”oppdragelse” gir gode resultater, så det vokser opp en mekanisme – lydig og livløs. Det betyr bestandige krangler og oppdragelse av en ny generasjon på det samme måte. Om ”oppdragelse” gikk uheldig, så sier barn ”dra til helvete” til sine foreldre, og NE slår deg med en ny styr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Jeg kan beskrive mange slike eksempler som er knyttet til hverandre med et falsk oppsamlingsmål. Konsekvenser av slik avhengighet er forferdelige: stadig sterkere NE og avhengighet av oppfatninger, usikkerhet i fremtidig bruk av de oppsamlete ting, samt en følelse av et hensiktsløs liv. Man blir så enten fullstendig ødelagt eller nødt til å bedra seg selv i det at livet har ikke gått forbi meningsløs. Mange fortsetter med å oppsamle ting uten å vite at disse saker kan ikke forbedre livet.</w:t>
      </w:r>
    </w:p>
    <w:p>
      <w:pPr>
        <w:pStyle w:val="Normal"/>
        <w:ind w:firstLine="540"/>
        <w:jc w:val="both"/>
        <w:rPr/>
      </w:pPr>
      <w:r>
        <w:rPr>
          <w:rFonts w:cs="Times New Roman" w:ascii="Times New Roman" w:hAnsi="Times New Roman"/>
          <w:sz w:val="24"/>
          <w:lang w:val="nb-NO"/>
        </w:rPr>
        <w:t>Direkte Veiens Praksis gir deg derimot et enestående mål for oppsamling – de lyste opp oppfatninger man består av (dvs. ikke det man ”har” men det man ”består av”). Det trengs ingenting for å reise i LoOs verden. Du må kun være i live. Slik ”eiendom” kan ikke fratas, den blir ikke gamlere samt at man trenger ikke å tørke den av. Det er en enestående sjanse for man til å gå ut av en blindga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1"/>
          <w:numId w:val="11"/>
        </w:numPr>
        <w:tabs>
          <w:tab w:val="clear" w:pos="708"/>
          <w:tab w:val="left" w:pos="1260" w:leader="none"/>
        </w:tabs>
        <w:ind w:left="0" w:firstLine="540"/>
        <w:jc w:val="both"/>
        <w:rPr/>
      </w:pPr>
      <w:r>
        <w:rPr>
          <w:rFonts w:cs="Times New Roman" w:ascii="Times New Roman" w:hAnsi="Times New Roman"/>
          <w:sz w:val="24"/>
          <w:lang w:val="nb-NO"/>
        </w:rPr>
        <w:t xml:space="preserve">Når store NE forsvinner, oppdages det massevis av ”små” NE. Disse har du alltid opplevd, men de var umerkbare. En slik oppdagelse skjer når du har et ønske til å forsterke LoO. Det kan også hende pga at du leter etter årsak til svake LoO (tross alle dine anstrengelser rettet mot NE). Da kan man godt foreta en </w:t>
      </w:r>
      <w:r>
        <w:rPr>
          <w:rFonts w:cs="Times New Roman" w:ascii="Times New Roman" w:hAnsi="Times New Roman"/>
          <w:b/>
          <w:sz w:val="24"/>
          <w:lang w:val="nb-NO"/>
        </w:rPr>
        <w:t>”kompaksjon”</w:t>
      </w:r>
      <w:r>
        <w:rPr>
          <w:rFonts w:cs="Times New Roman" w:ascii="Times New Roman" w:hAnsi="Times New Roman"/>
          <w:sz w:val="24"/>
          <w:lang w:val="nb-NO"/>
        </w:rPr>
        <w:t>. Den intensitet du har før merket med ”3” eller ”4” skal nå merkes med ”10”. Dermed får alle de tidligere umerkbare NE større intensistetskarakter for å bli oppdaget og fjernet etterpå. De NE som hadde tidlig skalaverdi fra 3 til 10, anses nå som ”de som overstreker maksimu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Prøv å merke de mest små NE. Til og med de NE som du er ikke helt klar over. Du vil merke at det oppstår ikke 5-6 NE som før, men 50-100. De ser ut som veldig små, men når du begynner å bli kvitt dem så oppstår det klare og intesive LoO. Det betyr at små NE er slett ikke ”små”. De har stor innflytelse på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kikkelig utført ”kompaksjon” viser deg forskjell på antall av NE før og etter ”kompaksjon”.</w:t>
      </w:r>
    </w:p>
    <w:p>
      <w:pPr>
        <w:pStyle w:val="Normal"/>
        <w:ind w:firstLine="540"/>
        <w:jc w:val="both"/>
        <w:rPr/>
      </w:pPr>
      <w:r>
        <w:rPr>
          <w:rFonts w:cs="Times New Roman" w:ascii="Times New Roman" w:hAnsi="Times New Roman"/>
          <w:sz w:val="24"/>
          <w:lang w:val="nb-NO"/>
        </w:rPr>
        <w:t>Jeg anbefaler å dele dagen i tidsrommer (fem minutter hvert) under ”kompaksjon” praksis. Slik fordeling kan hjelpe deg å oppdage NE (for å fjerne dem deretter).  Det hvor mye du øver med disse fordelinger avgjør effektiviteten av en enkel kompaksjon. Om du øver flere timer om døgnet, skal en vane til å oppdage og fjerne ”små” NE formuleres.</w:t>
      </w:r>
    </w:p>
    <w:p>
      <w:pPr>
        <w:pStyle w:val="Normal"/>
        <w:ind w:firstLine="540"/>
        <w:jc w:val="both"/>
        <w:rPr/>
      </w:pPr>
      <w:r>
        <w:rPr>
          <w:rFonts w:cs="Times New Roman" w:ascii="Times New Roman" w:hAnsi="Times New Roman"/>
          <w:sz w:val="24"/>
          <w:lang w:val="nb-NO"/>
        </w:rPr>
        <w:t>Sett fra en teknisk side er det lett å fjerne små NE. Derimot kreves det oppmerksomhet – nesten umerkbare NE er det vanskelig å konsentere seg på. Å la dem være er farlig og meningsløst. Det er farlig fordi at enhver liten negativ emosjon mater NB og hindrer LoO. Meningsløshet foreligger i det at praksis handler om å fjerne NE for å  få LoO isteden – noe du aldri oppnår ved å la til og med de små NE være i fre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o mindre NE det blir, jo mer skal det bli LoO, og jo sterkere blir en effekt av </w:t>
      </w:r>
      <w:r>
        <w:rPr>
          <w:rFonts w:cs="Times New Roman" w:ascii="Times New Roman" w:hAnsi="Times New Roman"/>
          <w:b/>
          <w:sz w:val="24"/>
          <w:lang w:val="nb-NO"/>
        </w:rPr>
        <w:t>”en langvarlig dag”</w:t>
      </w:r>
      <w:r>
        <w:rPr>
          <w:rFonts w:cs="Times New Roman" w:ascii="Times New Roman" w:hAnsi="Times New Roman"/>
          <w:sz w:val="24"/>
          <w:lang w:val="nb-NO"/>
        </w:rPr>
        <w:t>. Du opplever i større grad mer opplevelse i en dag i forhold til uker og måneder. Det blir spesielt klart for deg om du sammenlikner opplevelser som du har skrevet i dagbok. Samt at du kan forvisse seg om det ved å arbeide med kompaksjon-praksis. Som nevnt en praksis av langvalig dag kan utstrekke dagen slik at du får mer opplevelser enn fø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b/>
          <w:bCs/>
          <w:sz w:val="24"/>
          <w:lang w:val="nb-NO"/>
        </w:rPr>
        <w:t>01-09)</w:t>
      </w:r>
      <w:r>
        <w:rPr>
          <w:rFonts w:cs="Times New Roman" w:ascii="Times New Roman" w:hAnsi="Times New Roman"/>
          <w:sz w:val="24"/>
          <w:lang w:val="nb-NO"/>
        </w:rPr>
        <w:t xml:space="preserve"> Det hender iblant at man registrerer verken LoO eller NE – ”det skjer ingenting”. Da er det sikkert NB som er tilstede. Om man føler ingen NE eller NB så da oppleves det LoO. En sånn NB nevnes for </w:t>
      </w:r>
      <w:r>
        <w:rPr>
          <w:rFonts w:cs="Times New Roman" w:ascii="Times New Roman" w:hAnsi="Times New Roman"/>
          <w:b/>
          <w:sz w:val="24"/>
          <w:lang w:val="nb-NO"/>
        </w:rPr>
        <w:t>”det skjer ingenting” (”DSI”).</w:t>
      </w:r>
      <w:r>
        <w:rPr>
          <w:rFonts w:cs="Times New Roman" w:ascii="Times New Roman" w:hAnsi="Times New Roman"/>
          <w:sz w:val="24"/>
          <w:lang w:val="nb-NO"/>
        </w:rPr>
        <w:t xml:space="preserve"> Om DSI er svak så stråler det frem PE – slik NB nevnes for </w:t>
      </w:r>
      <w:r>
        <w:rPr>
          <w:rFonts w:cs="Times New Roman" w:ascii="Times New Roman" w:hAnsi="Times New Roman"/>
          <w:b/>
          <w:sz w:val="24"/>
          <w:lang w:val="nb-NO"/>
        </w:rPr>
        <w:t>”lysegrå tilstand” (”LGT”)</w:t>
      </w:r>
      <w:r>
        <w:rPr>
          <w:rFonts w:cs="Times New Roman" w:ascii="Times New Roman" w:hAnsi="Times New Roman"/>
          <w:sz w:val="24"/>
          <w:lang w:val="nb-NO"/>
        </w:rPr>
        <w:t xml:space="preserve">. Jeg skal nevne de tre tilstander (tilfredshet, DSI og LGT) for ”TDL” – (etter de tre første bokstav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DL-problemet viser seg spesielt sterkt etter at du har nærmet seg en avslutningsperiode i NEs fjerning. TDL er ikke forenlig med LoO. Det er ikke lett å avvise TDL. Man ”stuper” iblant i disse tilstander og befinner seg der helt til det oppstår en klar streben etter LoO. Men det er ikke nok med en streben for å fjerne en vane til å oppleve TD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 ønske til å oppleve PE oppstår når du føler TDL. Slik ønske kalles ofte for </w:t>
      </w:r>
      <w:r>
        <w:rPr>
          <w:rFonts w:cs="Times New Roman" w:ascii="Times New Roman" w:hAnsi="Times New Roman"/>
          <w:b/>
          <w:sz w:val="24"/>
          <w:lang w:val="nb-NO"/>
        </w:rPr>
        <w:t>”et ønske om oppfatninger” (”øof”)</w:t>
      </w:r>
      <w:r>
        <w:rPr>
          <w:rFonts w:cs="Times New Roman" w:ascii="Times New Roman" w:hAnsi="Times New Roman"/>
          <w:sz w:val="24"/>
          <w:lang w:val="nb-NO"/>
        </w:rPr>
        <w:t>. ØOP inneholder bl.a. et ønske om alle de handlinger som fører til opplevelse av PE: det å lese en bok, se på tv, snakke. Det finnes også blant disse handlinger ”en finer-praksis” dvs det å imitere en praksis (som oftest det er tullprat om praksis).</w:t>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rPr>
        <w:t>Jeg anbefaler å bruke formelle praksiser på den mest aktiv måte. Eksempler på formell praksis er det å utrykke sine ønsker [om å oppleve LoO] høyt; det å skape LoO; det å bruke emosjonell polering og.l. Formelle praksiser er effektive kun om du gjør minst 1000 handlinger om dagen. Du kan gjerne dele handlinger i serier på 20-50-100 hver, samt å ende enver serie med et ”fri søk av LoO” eller ”det å lytte etter LoO”.</w:t>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Heading1"/>
        <w:ind w:firstLine="540"/>
        <w:rPr>
          <w:rFonts w:ascii="Times New Roman" w:hAnsi="Times New Roman" w:cs="Times New Roman"/>
          <w:sz w:val="32"/>
          <w:szCs w:val="32"/>
          <w:lang w:val="nb-NO"/>
        </w:rPr>
      </w:pPr>
      <w:r>
        <w:rPr>
          <w:rFonts w:cs="Times New Roman" w:ascii="Times New Roman" w:hAnsi="Times New Roman"/>
          <w:sz w:val="32"/>
          <w:szCs w:val="32"/>
          <w:lang w:val="nb-NO"/>
        </w:rPr>
        <w:t>Avsnitt 02 – ”Tanker”</w:t>
      </w:r>
    </w:p>
    <w:p>
      <w:pPr>
        <w:pStyle w:val="Normal"/>
        <w:ind w:firstLine="540"/>
        <w:jc w:val="both"/>
        <w:rPr>
          <w:rFonts w:ascii="Times New Roman" w:hAnsi="Times New Roman" w:cs="Times New Roman"/>
          <w:sz w:val="24"/>
          <w:szCs w:val="32"/>
          <w:lang w:val="nb-NO"/>
        </w:rPr>
      </w:pPr>
      <w:r>
        <w:rPr>
          <w:rFonts w:cs="Times New Roman" w:ascii="Times New Roman" w:hAnsi="Times New Roman"/>
          <w:sz w:val="24"/>
          <w:szCs w:val="32"/>
          <w:lang w:val="nb-NO"/>
        </w:rPr>
      </w:r>
    </w:p>
    <w:p>
      <w:pPr>
        <w:pStyle w:val="Heading1"/>
        <w:ind w:firstLine="540"/>
        <w:rPr>
          <w:rFonts w:ascii="Times New Roman" w:hAnsi="Times New Roman" w:cs="Times New Roman"/>
          <w:sz w:val="28"/>
          <w:szCs w:val="28"/>
          <w:lang w:val="nb-NO"/>
        </w:rPr>
      </w:pPr>
      <w:r>
        <w:rPr>
          <w:rFonts w:cs="Times New Roman" w:ascii="Times New Roman" w:hAnsi="Times New Roman"/>
          <w:sz w:val="28"/>
          <w:szCs w:val="28"/>
          <w:lang w:val="nb-NO"/>
        </w:rPr>
        <w:t>Kapittel 02-01:</w:t>
      </w:r>
    </w:p>
    <w:p>
      <w:pPr>
        <w:pStyle w:val="Heading1"/>
        <w:ind w:firstLine="540"/>
        <w:rPr>
          <w:rFonts w:ascii="Times New Roman" w:hAnsi="Times New Roman" w:cs="Times New Roman"/>
          <w:sz w:val="28"/>
          <w:szCs w:val="28"/>
          <w:lang w:val="nb-NO"/>
        </w:rPr>
      </w:pPr>
      <w:r>
        <w:rPr>
          <w:rFonts w:cs="Times New Roman" w:ascii="Times New Roman" w:hAnsi="Times New Roman"/>
          <w:sz w:val="28"/>
          <w:szCs w:val="28"/>
          <w:lang w:val="nb-NO"/>
        </w:rPr>
        <w:t>Frihet fra falske konsepsjoner</w:t>
      </w:r>
    </w:p>
    <w:p>
      <w:pPr>
        <w:pStyle w:val="Normal"/>
        <w:ind w:firstLine="540"/>
        <w:jc w:val="both"/>
        <w:rPr>
          <w:rFonts w:ascii="Times New Roman" w:hAnsi="Times New Roman" w:cs="Times New Roman"/>
          <w:sz w:val="24"/>
          <w:szCs w:val="28"/>
          <w:lang w:val="nb-NO"/>
        </w:rPr>
      </w:pPr>
      <w:r>
        <w:rPr>
          <w:rFonts w:cs="Times New Roman" w:ascii="Times New Roman" w:hAnsi="Times New Roman"/>
          <w:sz w:val="24"/>
          <w:szCs w:val="28"/>
          <w:lang w:val="nb-NO"/>
        </w:rPr>
      </w:r>
    </w:p>
    <w:p>
      <w:pPr>
        <w:pStyle w:val="Normal"/>
        <w:ind w:firstLine="540"/>
        <w:jc w:val="both"/>
        <w:rPr>
          <w:rFonts w:ascii="Times New Roman" w:hAnsi="Times New Roman" w:cs="Times New Roman"/>
          <w:color w:val="00FFFF"/>
          <w:sz w:val="24"/>
          <w:lang w:val="nb-NO"/>
        </w:rPr>
      </w:pPr>
      <w:r>
        <w:rPr>
          <w:rFonts w:cs="Times New Roman" w:ascii="Times New Roman" w:hAnsi="Times New Roman"/>
          <w:color w:val="00FFFF"/>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jc w:val="both"/>
        <w:rPr/>
      </w:pPr>
      <w:r>
        <w:rPr>
          <w:rFonts w:cs="Times New Roman" w:ascii="Times New Roman" w:hAnsi="Times New Roman"/>
          <w:b/>
          <w:bCs/>
          <w:sz w:val="24"/>
          <w:lang w:val="nb-NO"/>
        </w:rPr>
        <w:t>02-01-01)</w:t>
      </w:r>
      <w:r>
        <w:rPr>
          <w:rFonts w:cs="Times New Roman" w:ascii="Times New Roman" w:hAnsi="Times New Roman"/>
          <w:sz w:val="24"/>
          <w:lang w:val="nb-NO"/>
        </w:rPr>
        <w:t xml:space="preserve"> Konsepsjoner og deres rolle i opprinnelse av NE.</w:t>
      </w:r>
    </w:p>
    <w:p>
      <w:pPr>
        <w:pStyle w:val="Normal"/>
        <w:jc w:val="both"/>
        <w:rPr/>
      </w:pPr>
      <w:r>
        <w:rPr>
          <w:rFonts w:cs="Times New Roman" w:ascii="Times New Roman" w:hAnsi="Times New Roman"/>
          <w:b/>
          <w:bCs/>
          <w:sz w:val="24"/>
          <w:lang w:val="nb-NO"/>
        </w:rPr>
        <w:t>02-01-02)</w:t>
      </w:r>
      <w:r>
        <w:rPr>
          <w:rFonts w:cs="Times New Roman" w:ascii="Times New Roman" w:hAnsi="Times New Roman"/>
          <w:sz w:val="24"/>
          <w:lang w:val="nb-NO"/>
        </w:rPr>
        <w:t xml:space="preserve"> Årsaker til opprinnelse av konsepsjoner.</w:t>
      </w:r>
    </w:p>
    <w:p>
      <w:pPr>
        <w:pStyle w:val="Normal"/>
        <w:jc w:val="both"/>
        <w:rPr/>
      </w:pPr>
      <w:r>
        <w:rPr>
          <w:rFonts w:cs="Times New Roman" w:ascii="Times New Roman" w:hAnsi="Times New Roman"/>
          <w:b/>
          <w:bCs/>
          <w:sz w:val="24"/>
          <w:lang w:val="nb-NO"/>
        </w:rPr>
        <w:t>02-01-03)</w:t>
      </w:r>
      <w:r>
        <w:rPr>
          <w:rFonts w:cs="Times New Roman" w:ascii="Times New Roman" w:hAnsi="Times New Roman"/>
          <w:sz w:val="24"/>
          <w:lang w:val="nb-NO"/>
        </w:rPr>
        <w:t xml:space="preserve"> Klare og umerkbare konsepsjoner.</w:t>
      </w:r>
    </w:p>
    <w:p>
      <w:pPr>
        <w:pStyle w:val="Normal"/>
        <w:jc w:val="both"/>
        <w:rPr/>
      </w:pPr>
      <w:r>
        <w:rPr>
          <w:rFonts w:cs="Times New Roman" w:ascii="Times New Roman" w:hAnsi="Times New Roman"/>
          <w:b/>
          <w:bCs/>
          <w:sz w:val="24"/>
          <w:lang w:val="nb-NO"/>
        </w:rPr>
        <w:t>02-01-04)</w:t>
      </w:r>
      <w:r>
        <w:rPr>
          <w:rFonts w:cs="Times New Roman" w:ascii="Times New Roman" w:hAnsi="Times New Roman"/>
          <w:sz w:val="24"/>
          <w:lang w:val="nb-NO"/>
        </w:rPr>
        <w:t xml:space="preserve"> ”Åpenbart unyttige” konsepsjoner og ”brukbare” tydelige konsepsjoner.</w:t>
      </w:r>
    </w:p>
    <w:p>
      <w:pPr>
        <w:pStyle w:val="Normal"/>
        <w:jc w:val="both"/>
        <w:rPr/>
      </w:pPr>
      <w:r>
        <w:rPr>
          <w:rFonts w:cs="Times New Roman" w:ascii="Times New Roman" w:hAnsi="Times New Roman"/>
          <w:b/>
          <w:bCs/>
          <w:sz w:val="24"/>
          <w:lang w:val="nb-NO"/>
        </w:rPr>
        <w:t>02-01-05)</w:t>
      </w:r>
      <w:r>
        <w:rPr>
          <w:rFonts w:cs="Times New Roman" w:ascii="Times New Roman" w:hAnsi="Times New Roman"/>
          <w:sz w:val="24"/>
          <w:lang w:val="nb-NO"/>
        </w:rPr>
        <w:t xml:space="preserve"> Praksis av motsetninger og mekanisk utskiftning.</w:t>
      </w:r>
    </w:p>
    <w:p>
      <w:pPr>
        <w:pStyle w:val="Normal"/>
        <w:jc w:val="both"/>
        <w:rPr/>
      </w:pPr>
      <w:r>
        <w:rPr>
          <w:rFonts w:cs="Times New Roman" w:ascii="Times New Roman" w:hAnsi="Times New Roman"/>
          <w:b/>
          <w:bCs/>
          <w:sz w:val="24"/>
          <w:lang w:val="nb-NO"/>
        </w:rPr>
        <w:t>02-01-06)</w:t>
      </w:r>
      <w:r>
        <w:rPr>
          <w:rFonts w:cs="Times New Roman" w:ascii="Times New Roman" w:hAnsi="Times New Roman"/>
          <w:sz w:val="24"/>
          <w:lang w:val="nb-NO"/>
        </w:rPr>
        <w:t xml:space="preserve"> Antikonsepsjoner. Definering og typer av antikonsepsjoner. Eksempler på ”fremtids” konsepsjon.</w:t>
      </w:r>
    </w:p>
    <w:p>
      <w:pPr>
        <w:pStyle w:val="Normal"/>
        <w:jc w:val="both"/>
        <w:rPr/>
      </w:pPr>
      <w:r>
        <w:rPr>
          <w:rFonts w:cs="Times New Roman" w:ascii="Times New Roman" w:hAnsi="Times New Roman"/>
          <w:b/>
          <w:bCs/>
          <w:sz w:val="24"/>
          <w:lang w:val="nb-NO"/>
        </w:rPr>
        <w:t>02-01-07)</w:t>
      </w:r>
      <w:r>
        <w:rPr>
          <w:rFonts w:cs="Times New Roman" w:ascii="Times New Roman" w:hAnsi="Times New Roman"/>
          <w:sz w:val="24"/>
          <w:lang w:val="nb-NO"/>
        </w:rPr>
        <w:t xml:space="preserve"> Oppregning av konsepsjoner.</w:t>
      </w:r>
    </w:p>
    <w:p>
      <w:pPr>
        <w:pStyle w:val="Normal"/>
        <w:jc w:val="both"/>
        <w:rPr/>
      </w:pPr>
      <w:r>
        <w:rPr>
          <w:rFonts w:cs="Times New Roman" w:ascii="Times New Roman" w:hAnsi="Times New Roman"/>
          <w:b/>
          <w:bCs/>
          <w:sz w:val="24"/>
          <w:lang w:val="nb-NO"/>
        </w:rPr>
        <w:t>02-01-08)</w:t>
      </w:r>
      <w:r>
        <w:rPr>
          <w:rFonts w:cs="Times New Roman" w:ascii="Times New Roman" w:hAnsi="Times New Roman"/>
          <w:sz w:val="24"/>
          <w:lang w:val="nb-NO"/>
        </w:rPr>
        <w:t xml:space="preserve"> Klassifisering av konsepsjoner ut fra innhold.</w:t>
      </w:r>
    </w:p>
    <w:p>
      <w:pPr>
        <w:pStyle w:val="Normal"/>
        <w:jc w:val="both"/>
        <w:rPr/>
      </w:pPr>
      <w:r>
        <w:rPr>
          <w:rFonts w:cs="Times New Roman" w:ascii="Times New Roman" w:hAnsi="Times New Roman"/>
          <w:b/>
          <w:bCs/>
          <w:sz w:val="24"/>
          <w:lang w:val="nb-NO"/>
        </w:rPr>
        <w:t>02-01-09)</w:t>
      </w:r>
      <w:r>
        <w:rPr>
          <w:rFonts w:cs="Times New Roman" w:ascii="Times New Roman" w:hAnsi="Times New Roman"/>
          <w:sz w:val="24"/>
          <w:lang w:val="nb-NO"/>
        </w:rPr>
        <w:t xml:space="preserve"> Svake og sterke mål.</w:t>
      </w:r>
    </w:p>
    <w:p>
      <w:pPr>
        <w:pStyle w:val="Normal"/>
        <w:jc w:val="both"/>
        <w:rPr/>
      </w:pPr>
      <w:r>
        <w:rPr>
          <w:rFonts w:cs="Times New Roman" w:ascii="Times New Roman" w:hAnsi="Times New Roman"/>
          <w:b/>
          <w:bCs/>
          <w:sz w:val="24"/>
          <w:lang w:val="nb-NO"/>
        </w:rPr>
        <w:t>02-01-10)</w:t>
      </w:r>
      <w:r>
        <w:rPr>
          <w:rFonts w:cs="Times New Roman" w:ascii="Times New Roman" w:hAnsi="Times New Roman"/>
          <w:sz w:val="24"/>
          <w:lang w:val="nb-NO"/>
        </w:rPr>
        <w:t xml:space="preserve"> Klassifisering av fortolkninger. Spørsmål om slektninger. En konsepsjon om ”forbindelse”.</w:t>
      </w:r>
    </w:p>
    <w:p>
      <w:pPr>
        <w:pStyle w:val="Normal"/>
        <w:jc w:val="both"/>
        <w:rPr/>
      </w:pPr>
      <w:r>
        <w:rPr>
          <w:rFonts w:cs="Times New Roman" w:ascii="Times New Roman" w:hAnsi="Times New Roman"/>
          <w:b/>
          <w:bCs/>
          <w:sz w:val="24"/>
          <w:lang w:val="nb-NO"/>
        </w:rPr>
        <w:t>02-01-11)</w:t>
      </w:r>
      <w:r>
        <w:rPr>
          <w:rFonts w:cs="Times New Roman" w:ascii="Times New Roman" w:hAnsi="Times New Roman"/>
          <w:sz w:val="24"/>
          <w:lang w:val="nb-NO"/>
        </w:rPr>
        <w:t xml:space="preserve"> Valg av fortolkninger. Eksempler.</w:t>
      </w:r>
    </w:p>
    <w:p>
      <w:pPr>
        <w:pStyle w:val="Normal"/>
        <w:jc w:val="both"/>
        <w:rPr/>
      </w:pPr>
      <w:r>
        <w:rPr>
          <w:rFonts w:cs="Times New Roman" w:ascii="Times New Roman" w:hAnsi="Times New Roman"/>
          <w:b/>
          <w:bCs/>
          <w:sz w:val="24"/>
          <w:lang w:val="nb-NO"/>
        </w:rPr>
        <w:t>02-01-12)</w:t>
      </w:r>
      <w:r>
        <w:rPr>
          <w:rFonts w:cs="Times New Roman" w:ascii="Times New Roman" w:hAnsi="Times New Roman"/>
          <w:sz w:val="24"/>
          <w:lang w:val="nb-NO"/>
        </w:rPr>
        <w:t xml:space="preserve"> Undersøkelse av konsepsjoner. Bevis og motbevis.</w:t>
      </w:r>
    </w:p>
    <w:p>
      <w:pPr>
        <w:pStyle w:val="Normal"/>
        <w:jc w:val="both"/>
        <w:rPr/>
      </w:pPr>
      <w:r>
        <w:rPr>
          <w:rFonts w:cs="Times New Roman" w:ascii="Times New Roman" w:hAnsi="Times New Roman"/>
          <w:b/>
          <w:bCs/>
          <w:sz w:val="24"/>
          <w:lang w:val="nb-NO"/>
        </w:rPr>
        <w:t>02-01-13)</w:t>
      </w:r>
      <w:r>
        <w:rPr>
          <w:rFonts w:cs="Times New Roman" w:ascii="Times New Roman" w:hAnsi="Times New Roman"/>
          <w:sz w:val="24"/>
          <w:lang w:val="nb-NO"/>
        </w:rPr>
        <w:t xml:space="preserve"> En metode for en rett granskning av konsepsjoner.</w:t>
      </w:r>
    </w:p>
    <w:p>
      <w:pPr>
        <w:pStyle w:val="Normal"/>
        <w:jc w:val="both"/>
        <w:rPr/>
      </w:pPr>
      <w:r>
        <w:rPr>
          <w:rFonts w:cs="Times New Roman" w:ascii="Times New Roman" w:hAnsi="Times New Roman"/>
          <w:b/>
          <w:bCs/>
          <w:sz w:val="24"/>
          <w:lang w:val="nb-NO"/>
        </w:rPr>
        <w:t>02-01-14)</w:t>
      </w:r>
      <w:r>
        <w:rPr>
          <w:rFonts w:cs="Times New Roman" w:ascii="Times New Roman" w:hAnsi="Times New Roman"/>
          <w:sz w:val="24"/>
          <w:lang w:val="nb-NO"/>
        </w:rPr>
        <w:t xml:space="preserve"> Syklisk utskiftning av fortolkninger.</w:t>
      </w:r>
    </w:p>
    <w:p>
      <w:pPr>
        <w:pStyle w:val="Normal"/>
        <w:jc w:val="both"/>
        <w:rPr/>
      </w:pPr>
      <w:r>
        <w:rPr>
          <w:rFonts w:cs="Times New Roman" w:ascii="Times New Roman" w:hAnsi="Times New Roman"/>
          <w:b/>
          <w:bCs/>
          <w:sz w:val="24"/>
          <w:lang w:val="nb-NO"/>
        </w:rPr>
        <w:t>02-01-15)</w:t>
      </w:r>
      <w:r>
        <w:rPr>
          <w:rFonts w:cs="Times New Roman" w:ascii="Times New Roman" w:hAnsi="Times New Roman"/>
          <w:sz w:val="24"/>
          <w:lang w:val="nb-NO"/>
        </w:rPr>
        <w:t xml:space="preserve"> En abstrakt konsepsjon ”jeg”. En praksis av bevisst fravæ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1)</w:t>
      </w:r>
      <w:r>
        <w:rPr>
          <w:rFonts w:cs="Times New Roman" w:ascii="Times New Roman" w:hAnsi="Times New Roman"/>
          <w:sz w:val="24"/>
          <w:lang w:val="nb-NO"/>
        </w:rPr>
        <w:t xml:space="preserve"> Når du begynner å fjerne NE, så merker du at de oppstår som oftest når alt går galt. NE er fulgt med tanker ”det er ikke rett”, ”det er galt”, ”det må være annerledes”. Altså dine konsepsjoner om ”hva er rett og hva er galt” går i strid med virkeligheten. Slik aktiviseres en vane til å oppleve NE. Men det er fortsatt mulig å være interessert i det å anse konsepsjoner fra en kritisk side. Metodene er  det mangt av: det å forbedre anstrengelser i NEs fjerning; det å stille seg på et ønske til å bli kvitt en slik plagende vane; det å forsterke et glad ønske til å oppleve lyste opp oppfatninger (LoO); det å få tilfredshet av bevissthetens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rdet ”konsepsjon” blir brukt i vitenskapen for å beskrive et nokså ustridig system av hypoteser og fortolkninger av prøvedata. ”Konsepsjonen” i denne boken brukes i forhold til betydning som vi har for dette ordet i språket vårt. Altså det betyr en ”verdensanskuelse tatt i bruk av oss på en mekanisk må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På en mekanisk måte” betyr at vi etterlikner den blindt. Det betyr også at vi gjør det  ifølge NEs virkning (f.eks. ifølge en følelse av selvmangelfull, klossethet, en frykt av negativ forhold til seg selv, eller ifølge en frykt av isolasjon). Mekanisk betyr at vi tror på en konsepsjon uten å ha tenkt godt over. Dvs at man tror på en påstand uten videre. Ens liv baserer seg dermed på denne påstanden.</w:t>
      </w:r>
    </w:p>
    <w:p>
      <w:pPr>
        <w:pStyle w:val="Normal"/>
        <w:ind w:firstLine="540"/>
        <w:jc w:val="both"/>
        <w:rPr>
          <w:rFonts w:ascii="Times New Roman" w:hAnsi="Times New Roman" w:cs="Times New Roman"/>
          <w:sz w:val="24"/>
          <w:lang w:val="nb-NO"/>
        </w:rPr>
      </w:pPr>
      <w:r>
        <w:rPr>
          <w:rFonts w:eastAsia="Times New Roman" w:cs="Times New Roman" w:ascii="Times New Roman" w:hAnsi="Times New Roman"/>
          <w:sz w:val="24"/>
          <w:lang w:val="nb-NO"/>
        </w:rPr>
        <w:t xml:space="preserve"> </w:t>
      </w:r>
      <w:r>
        <w:rPr>
          <w:rFonts w:cs="Times New Roman" w:ascii="Times New Roman" w:hAnsi="Times New Roman"/>
          <w:sz w:val="24"/>
          <w:lang w:val="nb-NO"/>
        </w:rPr>
        <w:t>”</w:t>
      </w:r>
      <w:r>
        <w:rPr>
          <w:rFonts w:cs="Times New Roman" w:ascii="Times New Roman" w:hAnsi="Times New Roman"/>
          <w:sz w:val="24"/>
          <w:lang w:val="nb-NO"/>
        </w:rPr>
        <w:t>Anskuelser” - det er et sett tanker som oppstår i en viss situasjon ifølge en vane.</w:t>
      </w:r>
    </w:p>
    <w:p>
      <w:pPr>
        <w:pStyle w:val="Normal"/>
        <w:ind w:firstLine="540"/>
        <w:jc w:val="both"/>
        <w:rPr/>
      </w:pPr>
      <w:r>
        <w:rPr>
          <w:rFonts w:cs="Times New Roman" w:ascii="Times New Roman" w:hAnsi="Times New Roman"/>
          <w:sz w:val="24"/>
          <w:lang w:val="nb-NO"/>
        </w:rPr>
        <w:t>Hvis f.eks. et barn støter mot noe og begynner å gråte, så oppstår det et vanlig sett tanker: ”ungen gråter—han har det vondt—jeg må trøste ham”. Slik tankegang gir oss grunnlag til å tro at det finnes en konsepsjon ”jeg må trøste et barn, hvis</w:t>
      </w:r>
      <w:r>
        <w:rPr>
          <w:rFonts w:cs="Times New Roman" w:ascii="Times New Roman" w:hAnsi="Times New Roman"/>
          <w:sz w:val="24"/>
          <w:lang w:val="uk-UA"/>
        </w:rPr>
        <w:t xml:space="preserve"> </w:t>
      </w:r>
      <w:r>
        <w:rPr>
          <w:rFonts w:cs="Times New Roman" w:ascii="Times New Roman" w:hAnsi="Times New Roman"/>
          <w:sz w:val="24"/>
          <w:lang w:val="nb-NO"/>
        </w:rPr>
        <w:t>han/hun gråter”. Men du merker etter hvert at det blir stadig mer tårer og behov. Du merker at du må trøste stadig oftere. Det er da på tide å tvile på denne konsepsjonen og begynne å tenke. Etter å ha tenkt godt over alle konsepsjoner, du vil forstå at det å ”trøste” barn betyr egentlig å lære dem å føle selvmedlidenhet. Derav du kan skifte sin atferd i forhold til barn. Du kan slutte å trøste dem samt å frata oppmerksomhet når de opplever NE. I det tidspunktet barnet slutter å skrike, du fremviser både oppmerksomhet og sympati. Det skal føre til forståelse av at gråter og selvmedlidenhet fratar din oppmerksomhet. Dermed skal barn få stimulans til å slutte med NE i en viss situasjon. Det skal hjelpe deg å bli kvitt en konsepsjon samt å oppleve klarhet. Det eneste som blir igjen er å fjerne selve NE som oppstår når barnet prøver å få din oppmerksomhet ved å skrike høy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2)</w:t>
      </w:r>
      <w:r>
        <w:rPr>
          <w:rFonts w:cs="Times New Roman" w:ascii="Times New Roman" w:hAnsi="Times New Roman"/>
          <w:sz w:val="24"/>
          <w:lang w:val="nb-NO"/>
        </w:rPr>
        <w:t xml:space="preserve"> Du får konsepsjoner fra forskjellige kil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eks. om moren får vite om kakerlakk under spisetid, så skriker hun og rynker ansiktet. Deretter hun skal sannsynligvis drepe ham. Slik situasjon skal lære deg et viss forhold til kakerlakker – ”kakerlakker er styggedom”. Dette er en ”emosjonell” måte å overgi konsepsjoner p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annen måte er ”autoritativ”. Hvis en ”myndig” og ”ærbødig” eller ”klok” person sier at vi bør ikke gjøre dette og dette, så du kan akseptere en sånn påstand blindt. Fordi at en slik ”klok” og ”ærbødig” person kan ikke ta fe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 tredje måte er mimikry. Om du kommuniserer med folk så begynner du å akseptere deres konsepsjoner for å ikke være utstø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Jeg vil spesielt merke ut smerte og frykt av smerte som en måte å overgi konsepsjoner på. La oss se på et barn som løper fort og så faller og støter mot  golvet. En konsepsjon om at ”det å løpe fort er farlig og smertelig; mens det å sitte er godt og trygg” skal fort overgis ved hjelp av kjærlig bestemo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Den femte måte baseres på en misoppfatning der fakta anses som absolutt fullstendige og komplette. Om du sier ”det er intet liv på Mars” så mener du at denne påstanden har nåtidens vitenskapelige fakta bak seg. Og du mener også at man kan oppdage hva som helst i fremtiden. Men så blir du veldig sikkert på at det er ingen liv på Mar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Den sjette metode er en logisk feil. Der er enten mangel eller uriktighet av informasjon eller sløvhet (dvs en spesiell treghet av tankeevne) som er forårsaket av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Grunnlaget til den sjuende måte er selvviktighet. Det å si noe med en høytidelig tone er å forhøye seg foran kone, venn eller kollega. Så må du forsvare ditt synspunkt selv om den er meningsløs. Da brukes det både psykisk trykk (”forstår du ikke, eller?”) og innvikling av spørsmål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Åttende metode – andre konsepjoner som forårsaker mekaniske tvangsønsker. En far tror at datter ”må” si fra hvor hun skal overnatte, hvem hun har samleie med m.m. Om du går ut uten å si om dine planer, så føler han uro, aggresjon. Han vil tvinge deg til å være lydig. Derfor tenkes det opp skrekkelige historier for å påvirke deg. Dermed anstrenger han seg for å skape konsepsjoner for å kontrollere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Niende metode brukes ofte. Uærlighet i tankegang. Du kan utskifte argumenter, ikke slutte sine egne tanker fordi at deres resultat skal stride med dine påstander. Slike påstander begrunnes ofte med ”det er åpenbart at”, ”alle vet at”, ”vitenskapsmenn har oppdaget for lenge siden at” (her er det sikkert ingen begrunnelser med konkrete vitenskapsme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3)</w:t>
      </w:r>
      <w:r>
        <w:rPr>
          <w:rFonts w:cs="Times New Roman" w:ascii="Times New Roman" w:hAnsi="Times New Roman"/>
          <w:sz w:val="24"/>
          <w:lang w:val="nb-NO"/>
        </w:rPr>
        <w:t xml:space="preserve"> Folk tenker sjeldent fordi at ”tenkning” knyttes ofte til sjonglering med konsepsjoner, og ikke til sammenlikning og analysering av argumen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onsepsjoner deles i to store grupper. Den første er de åpenbare konsepsjoner, dvs de som man kan formulere selv. Du kan lese mye om hvor nyttig det er å spise kål. Du kan fortelle om det til sine bekjente og slek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forestille en annen situasjon: om vi spør noen om det er mulig å bli kvitt NE, så svarer han/hun sikkert ”nei”. Men det betyr slett ikke at man har noen gang tenkt om det. Det betyr ikke at man har tatt til hensikt noens fortolkninger. Dette har man ikke en gang tenkt om. Man kunne ikke vite på forhånd hva svaret er. Om man var tilbudt å telle sine forestillinger om verden, så ville man ha sikkert ikke nevnt opp denne konsepsjonen i det hele tatt. Disse konsepsjoner kaller jeg for utydelige. Selv om de er umerkbare, påvirker de ens atferd ikke mindre enn de merkbare. Noen tror på en utydelig konsepsjon om at ”det er umulig å fjerne NE”. Vi kan prøve å få slike menneske til å undersøke sine konsepsjoner. Omtenkning kan føre til uforutsette konsekvenser som her: ”kanskje det er mulig å slutte med NEs opplevelse” eller ”jeg vet ikke, jeg har ikke prøvd å gjøre det”, ”jeg må tenke”, ”hvorfor kan jeg ikke prøve?”. Men en slik person skal fortsatt oppføre seg som om denne konsepsjonen er fortsatt mu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m man bryter loven pga uvitenhet, så skal det ikke frata ansvarlighet. Det samme gjelder for konsepsjoner – vi lider av dem uten å vite om deres eksisten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eksempel til om en utydelig konsepsjon: ”jeg skal ikke kunne nå klarhet før døden kommer”. Det er umulig å motbevise det i praksis. En slik konsepsjon skal ikke vekke uro fordi at dets innhold knytter seg til noe langtværende. Denne konsepsjon dreier seg om døden og noe uklart – ”klarhet”. Du får ingen merkbar indre samtale ifølge en sånn konsepsjon. Din indre samtale skal derimot være opptatt av noe nødvendig. Om noen skal snakke om denne konsepsjon, så skal du enten være ikke enig med den (avhengig av humør), eller være likegyldig. Men konsepsjonen skal fortsette å eksistere samt å undertrykke et ønske til å forandre seg selv. Din klarhet i denne konsepsjonens tilstedeværelse kan bli forårsaket av anstrengelser i NEs fjerning. Også skapelse av LoO, kontroll over en kaotisk innerste samtale eller kommunikasjon med andre praktikanter kan hjelpe deg med å oppdage en slik konsepsjon. Alt dette åpner for viten om all den tyngde denne konsepsjonen har presset deg med. Så er det på tide for å ryste på 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klar konsepsjon er alltid åpent for udersøkelse, mens en umerkbar en må først oppdages. Deretter er det viktig å formulere konsepsjonen klart for å begynne med undersø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anbefaler å bruke en skriftlig notering for å oppdage en umerkbar konsepsjon samt for å analysere den innerste samtale. Alt dette skal gjøres i det øyeblikket NE aktiviserer seg samt at NET og NB oppstår. Enhver konsepsjon (tydelig og umerkbar) er en del av den innerste samtale (IS), dvs en fortløpende rekke av tanker. Den innerste samtale består av flere lag (det undersøker vi nøye i neste kapitler). En høyttalende samtale inneholder klare ord som sies høyt. En slik tanke værer bare noen millisekunder. En blind indre samtale består av deler av ord og synsbilder som værer omkring 1/30 av et sekund. En tanke kan være enda kortere. Av den grunn er det viktig å ”gripe” på den fo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praksis kaller keg for et ”kjapp arbeid med uklare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annen måte foreligger i det å søke på de forsterkende tanker. Jeg kan ikke fjerne NB eller NET umiddelbart under deres virkning. Jeg fortsetter å oppleve dem og jeg spør seg selv ”hva bekymrer meg? Har jeg glemt å slå av strykejern? Nei. Har jeg glemt å mate barn? Nei. Har jeg problemer på jobben? Nei...” Jeg leter etter tanker som kan forsterke NB og skape NE. Det betyr at jeg har funnet en vei å søke de umerkbare konsepsjoner på: nå gjennomser jeg alle tanker fra dette området for å finne gjenklang. Ved å gjøre søket mer skikkelig jeg forstørrer sine sjanser til å få uvilkårlig klarhet. Jo oftere jeg arbeider med slik praksis, jo bedre dyktigheten bli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 tredje måte for å oppdage et området med uklare konsepsjoner er ”gjenklangs modellering”. Du kan endre den virkelige situasjonen og se om NB forandrer seg. Du kan f.eks. forestille seg at du har fått lønnshøyning. Så forestill seg at du får mindre lønn enn før. Forestlill seg at barnet ditt har begynt å studere bedre, så – verre. Og så videre. Du skal overvåke framgang og nedgang i NBs virkning. Men et eksempel skal vekke for stor gjenklang – det betyr kun at der finnes det du leter et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skjer iblant at du oppdager store mengder av konsepsjoner. Eksempel på dette er en situasjon der du tar imot gjester hjemme. Så, etter å ha analysert en del av de innerste samtaler, finner du grunnen til uro. Du bekymrer seg over barn som kan begynne å tygge høyt. Her kommer den første konsepsjonen. ”Å tygge høyt er ikke bra”. Så undersøker du de innerste samtaler videre ”hvorfor bekymrer jeg seg, for det er ikke jeg som kan tygge høyt.. fordi at de er bare barn”. Den andre konsepsjonen lyder sånt: ”jeg har ansvar for mitt barnets atferd”. Osv. Det blir så klart at konsepsjoner viser seg i store mengder og støtter hverandre. For å oppnå klarhet du må skjelne dem først og så ta seg av hver eneste spørs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4)</w:t>
      </w:r>
      <w:r>
        <w:rPr>
          <w:rFonts w:cs="Times New Roman" w:ascii="Times New Roman" w:hAnsi="Times New Roman"/>
          <w:sz w:val="24"/>
          <w:lang w:val="nb-NO"/>
        </w:rPr>
        <w:t xml:space="preserve"> La oss se på to typer av tydelige konsepsjoner. De første ser ut som helt ubegrunnede ved første omlag. La oss kalle dem for ”åpenbart tomme”. Undersøkelse av de andre fører ikke til klarhet med en gang. Det trengs analyse, undersøkelse av argumenter og motbeviser, samt undersøkelese av mot-motbeiser osv. La oss kalle disse konsepsjoner for ”arbeid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rigjørelse fra en åpenbart tom konsepsjon ser ut som veldig enkel oppgave, men det er slett ikke sant. Tross dens grunnløshet, eksisterer denne konsepsjon her og nå. Det betyr altså at det finnes et årsak til dens eksistens. Kanskje det er ett av de ni oppnevnte årsaker. Fjerning av til og med den mest uskyldig vane krever logiske glade ønsker. Spesielt når en vane er støttet av de andre vaner – f.eks. støtte fra en vane til å oppleve denne vane i en viss situasjon. F.eks. du har regnet seg stygg i ungdommen. Så har du skiftet sin mening. Noen tror at du er pen, og for noen du er likegyldig. Men du fortsetter å oppleve NE pga en vane. Det betyr at den gamle konsepsjonen har forandret seg fra en tydelig til en umerkbar. Og den fortsetter å spille en utløser-rolle i NEs oppstå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5)</w:t>
      </w:r>
      <w:r>
        <w:rPr>
          <w:rFonts w:cs="Times New Roman" w:ascii="Times New Roman" w:hAnsi="Times New Roman"/>
          <w:sz w:val="24"/>
          <w:lang w:val="nb-NO"/>
        </w:rPr>
        <w:t xml:space="preserve"> Du kan bli kvitt de konsepsjoner som du opplever iføge en vane (både falske konsepsjoner og de som du har definert som åpenbart falske). Jeg anbefaler en metode av motsetting for å bekjempe dem. Jeg formulerer en tanke som gjendriver denne konsepsjon, dvs. jeg formulerer en antikonsepsjon. Deretter jeg utfører en formal praksis (se videre i tilsvarende kapittel). Jeg spør seg selv hudrevis ganger om dagen ”hva er rett: en konsepsjon eller en antikonsepsjon?”. Hva er rett: det at jeg er ”ikke pen” eller en tanke om at ”noen liker meg og noen ikke”? En slik praksis, fulgt av fullstendig fjerning av NE, fører til oppnåelse av klarhet. Åpenbart falsk konsepsjon virker stadig svakere på min atferd på min atferd blir stadig svakere. Til slutt påvirkning forsvinner fullstendig..</w:t>
      </w:r>
    </w:p>
    <w:p>
      <w:pPr>
        <w:pStyle w:val="Normal"/>
        <w:ind w:firstLine="540"/>
        <w:jc w:val="both"/>
        <w:rPr/>
      </w:pPr>
      <w:r>
        <w:rPr>
          <w:rFonts w:cs="Times New Roman" w:ascii="Times New Roman" w:hAnsi="Times New Roman"/>
          <w:sz w:val="24"/>
          <w:lang w:val="nb-NO"/>
        </w:rPr>
        <w:t>En annen måte handler om mekanisk utskiftning ”MU”. Denne metode er spesielt effektivt mot de åpenbart falske konsepsjoner som var blitt påtvunget deg (psykisk press)</w:t>
      </w:r>
      <w:r>
        <w:rPr>
          <w:rFonts w:cs="Times New Roman" w:ascii="Times New Roman" w:hAnsi="Times New Roman"/>
          <w:color w:val="00FFFF"/>
          <w:sz w:val="24"/>
          <w:lang w:val="nb-NO"/>
        </w:rPr>
        <w:t>.</w:t>
      </w:r>
      <w:r>
        <w:rPr>
          <w:rFonts w:cs="Times New Roman" w:ascii="Times New Roman" w:hAnsi="Times New Roman"/>
          <w:sz w:val="24"/>
          <w:lang w:val="nb-NO"/>
        </w:rPr>
        <w:t xml:space="preserve"> Moren skriker på deg ”skal du sitte ordentlig eller ikke???!!!”. Eller hun ser på deg sørgelig ”hvrofor skammer du meg”? Det er da du kjønner at ”det å sitte ordentlig er godt, det å rote rundt er dår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praksis av en mekanisk utksiftning foreligger i det at du sier høyt antikonsepsjonen. F.eks. du sier den for en hel time hver dag. Det fører til en viss minskning av konsepsjon (med ondt skal ondt fordriv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lik praksis hjelper deg å bli ferdig med de arbeidende konsepsjoner når de er forminsket til de åpenbart fal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konsepsjon ”jeg må hjelpe folk” har en antikonsepsjon som lyder slik ”jeg vil hjelpe bare de tiltrekkende for meg mennesker”. Som oftest en antikonsepsjon skapes ved å tillegge en nektelse til en vanlig konsepsjon, f.eks.: ”om han har samlei med noen, det betyr at han føler ikke noe for meg” – ”om han har samleie med en annen, det betyr IKKE at han føler ingenting for m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lik praksis kan godt kombineres med en annen praksis uten negative konsekvenser for praksisens effektiv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har gjentatt denne konsepsjonen (høyt eller inni seg selv) tusenvis av ganger. Men styrke av en blind virkning er mye mer svakere enn styrke av det gladet konsepsjonens virkning. Det betyr at noen tusen ganger gjentatt antikonsepsjon kan fortrenge en falsk konsepsjon på en mekanisk måte. Men antikonsepsjonen ersatter ikke konsepsjonen og blir ikke til en hinder. Du bruker den ikke blindt. Antikonsepsjonen har et veldig klart mål – den skal fortrenge en fremmed mekanis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kan praktisere sammen med andre praktikere. Dere kan si antikonsepsjoner høyt i rekkeføl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6)</w:t>
      </w:r>
      <w:r>
        <w:rPr>
          <w:rFonts w:cs="Times New Roman" w:ascii="Times New Roman" w:hAnsi="Times New Roman"/>
          <w:sz w:val="24"/>
          <w:lang w:val="nb-NO"/>
        </w:rPr>
        <w:t xml:space="preserve"> La oss definere en term ”antikonsepsjon”. ”Antikonsepsjon” er en påstand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numPr>
          <w:ilvl w:val="0"/>
          <w:numId w:val="16"/>
        </w:numPr>
        <w:ind w:left="0" w:firstLine="540"/>
        <w:jc w:val="both"/>
        <w:rPr>
          <w:rFonts w:ascii="Times New Roman" w:hAnsi="Times New Roman" w:cs="Times New Roman"/>
          <w:sz w:val="24"/>
          <w:lang w:val="nb-NO"/>
        </w:rPr>
      </w:pPr>
      <w:r>
        <w:rPr>
          <w:rFonts w:cs="Times New Roman" w:ascii="Times New Roman" w:hAnsi="Times New Roman"/>
          <w:sz w:val="24"/>
          <w:lang w:val="nb-NO"/>
        </w:rPr>
        <w:t xml:space="preserve">går i strid med den en konsepsjon som undersøkes, </w:t>
      </w:r>
    </w:p>
    <w:p>
      <w:pPr>
        <w:pStyle w:val="Normal"/>
        <w:numPr>
          <w:ilvl w:val="0"/>
          <w:numId w:val="16"/>
        </w:numPr>
        <w:ind w:left="0" w:firstLine="540"/>
        <w:jc w:val="both"/>
        <w:rPr>
          <w:rFonts w:ascii="Times New Roman" w:hAnsi="Times New Roman" w:cs="Times New Roman"/>
          <w:sz w:val="24"/>
          <w:lang w:val="nb-NO"/>
        </w:rPr>
      </w:pPr>
      <w:r>
        <w:rPr>
          <w:rFonts w:cs="Times New Roman" w:ascii="Times New Roman" w:hAnsi="Times New Roman"/>
          <w:sz w:val="24"/>
          <w:lang w:val="nb-NO"/>
        </w:rPr>
        <w:t>vekker gjenklang hos de lyste opp oppfatninger,</w:t>
      </w:r>
    </w:p>
    <w:p>
      <w:pPr>
        <w:pStyle w:val="Normal"/>
        <w:numPr>
          <w:ilvl w:val="0"/>
          <w:numId w:val="16"/>
        </w:numPr>
        <w:ind w:left="0" w:firstLine="540"/>
        <w:jc w:val="both"/>
        <w:rPr>
          <w:rFonts w:ascii="Times New Roman" w:hAnsi="Times New Roman" w:cs="Times New Roman"/>
          <w:sz w:val="24"/>
          <w:lang w:val="nb-NO"/>
        </w:rPr>
      </w:pPr>
      <w:r>
        <w:rPr>
          <w:rFonts w:cs="Times New Roman" w:ascii="Times New Roman" w:hAnsi="Times New Roman"/>
          <w:sz w:val="24"/>
          <w:lang w:val="nb-NO"/>
        </w:rPr>
        <w:t>ser ut til å bli mer begrunnet og rett i forhold til en konsepsjon.</w:t>
      </w:r>
    </w:p>
    <w:p>
      <w:pPr>
        <w:pStyle w:val="Normal"/>
        <w:ind w:firstLine="540"/>
        <w:jc w:val="both"/>
        <w:rPr/>
      </w:pPr>
      <w:r>
        <w:rPr>
          <w:rFonts w:cs="Times New Roman" w:ascii="Times New Roman" w:hAnsi="Times New Roman"/>
          <w:sz w:val="24"/>
          <w:lang w:val="nb-NO"/>
        </w:rPr>
        <w:t>”</w:t>
      </w:r>
      <w:r>
        <w:rPr>
          <w:rFonts w:cs="Times New Roman" w:ascii="Times New Roman" w:hAnsi="Times New Roman"/>
          <w:sz w:val="24"/>
          <w:lang w:val="nb-NO"/>
        </w:rPr>
        <w:t>Antikonsepsjoner” i forhold til de</w:t>
      </w:r>
      <w:r>
        <w:rPr>
          <w:rFonts w:cs="Times New Roman" w:ascii="Times New Roman" w:hAnsi="Times New Roman"/>
          <w:color w:val="00FFFF"/>
          <w:sz w:val="24"/>
          <w:lang w:val="nb-NO"/>
        </w:rPr>
        <w:t xml:space="preserve"> </w:t>
      </w:r>
      <w:r>
        <w:rPr>
          <w:rFonts w:cs="Times New Roman" w:ascii="Times New Roman" w:hAnsi="Times New Roman"/>
          <w:sz w:val="24"/>
          <w:lang w:val="nb-NO"/>
        </w:rPr>
        <w:t xml:space="preserve">abstrakte begreper (se videre) har ikke ”c)” kjennetegn fordi at de kan ikke være enten begrunnet eller gjendrevet. Jeg kan f.eks. skape en slik antikonsepsjon: ”Det finnes ingen fremtid, bare her-og-nå”. Jeg kan ikke bevise det fordi at fremtid handler ikke om noe klart. Denne påstanden vekker derimot forventning og glade ønsker. Av den grunn oppstår det et ønske om å utvide denne antikonsepsjonen </w:t>
      </w:r>
    </w:p>
    <w:p>
      <w:pPr>
        <w:pStyle w:val="Normal"/>
        <w:ind w:firstLine="540"/>
        <w:jc w:val="both"/>
        <w:rPr/>
      </w:pPr>
      <w:r>
        <w:rPr>
          <w:rFonts w:cs="Times New Roman" w:ascii="Times New Roman" w:hAnsi="Times New Roman"/>
          <w:sz w:val="24"/>
          <w:lang w:val="nb-NO"/>
        </w:rPr>
        <w:t>Er ikke en antikonsepsjon en selvbedrag? Jeg skal bevise at det er ikke sant. Den opprinnelige konsepsjonen ”det finnes fremtid” er bare et sett ord. Du har tanker som handler om ordet ”fremtid”. Det finnes også emosjoner som knyttes til ”fremtid”. Men det finnes ingen særegen oppfatning som du kan kalle for ”fremtid”. Enhver oppfatning eksisterer kun her-og-nå. Det betyr at du har et valg – du enten støtter de tanker som forårsaker NE, eller de som gjendriver tidligere tanker (dvs. de forårsaker ikke NE). Men den ene og den andre tanke er fortsatt abstrakte konsepsjoner (dvs de ubetydelige påstander). Det oppstår selvsagt et ønske til å støtte en tanke nr.2. Etter at den andre tanken skal forminske negativ virkning av den første tanken, jeg skal avvise begge. Jeg vet at ordet ”fremtid” betyr ingen spesielle oppfatninger. Jeg skal ikke ”tro” på antikonsepsjonen. Antikonsepsjonen skal derimot brukes som</w:t>
      </w:r>
      <w:r>
        <w:rPr>
          <w:rFonts w:cs="Times New Roman" w:ascii="Times New Roman" w:hAnsi="Times New Roman"/>
          <w:color w:val="00FFFF"/>
          <w:sz w:val="24"/>
          <w:lang w:val="nb-NO"/>
        </w:rPr>
        <w:t xml:space="preserve"> </w:t>
      </w:r>
      <w:r>
        <w:rPr>
          <w:rFonts w:cs="Times New Roman" w:ascii="Times New Roman" w:hAnsi="Times New Roman"/>
          <w:sz w:val="24"/>
          <w:lang w:val="nb-NO"/>
        </w:rPr>
        <w:t>effektiv utstyr. Du blir kvitt påtvunget automatisme ved å skape et par konsepsjon-antikonsepsjon. Ved å bli kvitt de hjemlige konsepsjoner kan man også få en god erfaring som kan hjelpe med å velge mellom synspunk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kan ubevisst plassere en konsepsjon på en vektskål. Så skal jeg først utligne den med en antikosepsjon for å velge mellom dem deret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oen ubetydelige uttrykk forsterker lyste opp oppfatninger (dvs det skjer en sterk fremvisning av LoO). Derfor jeg skal fortsette å bruke disse uttryk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il og med det letteste vindstøt kan brekke et tre. En konsepsjon kan stride med sunn fornuft og glade ønsker i mange år. Men så raser den av seg selv. Du kan leve og kommunisere med sine slektninger i 30 år fordi at ”det skal være sånt”, ”det er allminnelig”. Og du kan unngå å snakke med mennesker som det er veldig glad å være med. Du kan i løpet av 30 år hilse på naboer, du kan snakke om vær og jobb. Du kan gjøre dette fordi at ”det er vanskelig å si nei”. Så en dag skal all denne løgn og gift være så åpenbart at det blir nok med en eneste antikonsepsjon for å få tanke som her: ”Jeg kan jo leve annerledes!” Et snøskred slippes ut.</w:t>
      </w:r>
    </w:p>
    <w:p>
      <w:pPr>
        <w:pStyle w:val="Normal"/>
        <w:ind w:firstLine="540"/>
        <w:jc w:val="both"/>
        <w:rPr/>
      </w:pPr>
      <w:r>
        <w:rPr>
          <w:rFonts w:cs="Times New Roman" w:ascii="Times New Roman" w:hAnsi="Times New Roman"/>
          <w:sz w:val="24"/>
          <w:lang w:val="nb-NO"/>
        </w:rPr>
        <w:t>Andre konsepsjoner krever mer arbeid. Det trengs å anstrenge seg for å bli kvitt dem. Dette arbeidet utfører du kun for et reell</w:t>
      </w:r>
      <w:r>
        <w:rPr>
          <w:rFonts w:cs="Times New Roman" w:ascii="Times New Roman" w:hAnsi="Times New Roman"/>
          <w:color w:val="00FFFF"/>
          <w:sz w:val="24"/>
          <w:lang w:val="nb-NO"/>
        </w:rPr>
        <w:t xml:space="preserve"> </w:t>
      </w:r>
      <w:r>
        <w:rPr>
          <w:rFonts w:cs="Times New Roman" w:ascii="Times New Roman" w:hAnsi="Times New Roman"/>
          <w:sz w:val="24"/>
          <w:lang w:val="nb-NO"/>
        </w:rPr>
        <w:t>resultat og ikke de fremtidige goder. Du skal få et resultat med en gang – rett etter å ha oppnådd en viss klarhetsgrad. Klarhet skal forsterkes med hvert serie av mekanisk utskiftning og med hvert sortering av argumeter (”for” og ”mot”). Dermed får du forsterkning av de lyste opp oppfatninger samt fremskritt på vei til gjennomføring av de glade ønsker. Du nærmer seg frihet fra NE og sløvhet. Du kommer nærmere skapelse og utvikling av lyste opp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7)</w:t>
      </w:r>
      <w:r>
        <w:rPr>
          <w:rFonts w:cs="Times New Roman" w:ascii="Times New Roman" w:hAnsi="Times New Roman"/>
          <w:sz w:val="24"/>
          <w:lang w:val="nb-NO"/>
        </w:rPr>
        <w:t xml:space="preserve"> Klarhet i konsepsjonens tilværelse kan forsvinne etter ett minutt. Slik kan en konsepsjon forsvinne blant de uklare konsepsjoner. Det er lett å overbevise seg i dette: prøv å telle opp alle de konsepsjoner du har oppdaget i seg selv. Du skal som et resultat huske bare noen av dem. Det betyr at du har ingen kontroll over alle de glemte konsepsjoner. Dermed kan de usynlige konsepsjoner påvirke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havner i en uvanlig tilstand ved å få klarhet. Denne tilstanden har du ikke ennå blitt vanlig til. Og derfor vender du ofte fort tilbake. Av og til du oppdager det samme flere ganger på rad før klarheten oppstår. Jeg anbefaler å sette opp en liste av konsepsjoner som du kan oppdatere etter hvert. Dette gjør konsepsjonens analyse lettere samt at det å søke på en konsepsjon blir mer behagelig (det trengs kun å se i lis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du tenker mekanisk, skjer det ingen LoO-klarhet. Hvis du har konkludert med noe en gang, er det stort sannsynlig å få det samme resultatet neste gang også. LoO klarhet oppleves som noe nytt selv om den er beskrevet med et vanlig uttryk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lk flest oppnår ingen klarhet – de skifter en oppfatning med en annen. Mennesker tror først på en ting så på en annen. Det å finne noen som har oppnådd klarhet istedenfor logiske beslutninger er en vanskelig oppgave. Det er det samme som å finne på noen som har erfaring i NEs fjer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8)</w:t>
      </w:r>
      <w:r>
        <w:rPr>
          <w:rFonts w:cs="Times New Roman" w:ascii="Times New Roman" w:hAnsi="Times New Roman"/>
          <w:sz w:val="24"/>
          <w:lang w:val="nb-NO"/>
        </w:rPr>
        <w:t xml:space="preserve"> La oss så sortere konsepsjoner ifølge innhold. Forskjellige konsepsjoner har ulike styrker og innflytelse på en felles tankegang. Det er derfor fornuftig å bruke forskjellige metoder i forhold til dem. Oppgaven om å atskille konsepsjoner fra hverandre ifølge deres mening blir dermed mer interessan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o store typer: ”abstrakte” konsepsjoner og ”blandete”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strakte konsepsjoner – det er påstander som inneholder ubetydelige ord (dvs deres mening er uklar). F.eks.: ”verden er evig”. Du aner ikke om hva ”evig” og ”verden” betyr. Du har ingen slike konkrete oppfatninger som du kunne ha beskrevet med disse ord. Eller la oss se på konsepsjonen ”Jeg er et menneske”. Det er ikke klart verken hva ”et menneske” eller hva ”jeg” betyr. Men alle tror desto ikke mindre på at de er mennesker. Andre eksempler: det er forandring, det eksisterer noe uforanderlig, det finnes en begynnelse og en slutt. Det finnes både forlysning og formørkelse. Det finnes både subjekt og objekt.Det eksisterer levende og livløs; det finnes den ene og den andre; det finnes eksistens og ikke-eksistens; det finnes bevissthet og ubevissthet; det finnes både aktiv og passiv. Det eksisterer ”jeg” og ”du”. Det finnes en del og en helhet. Det finnes fortid, nåtid og frem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Blandete” konsepsjoner er de påstander som inneholder både ubetydelige ord og bevisste faguttrykk”. Her finnes det ord som: ”evighet”, ”anstendighet”, ”romorden”, ”rettferdighet” og ”gud”. De betydningsfulle faguttrykk handler stort sett om fordud og foranledninger: ”skam”, ”forbudt”, ”gjør dette”, ”du må..”. Altså ”blandete” konsepsjoner lyder slik: ”jeg må gjøre dette pga rettferdighet”. Ingen vet hva ”rettferdighet” betyr, men alle kjønner hva menes med ”jeg må gjøre dette”. Et annet eksempel: ”det å være slem er skammelig”. Ordet ”skammelig” er allmenkjent mens ”slem” dreier seg om noe uvisst. Folk råtner pga alle disse blandete konsepsjoner. Blandete konsepsjoner forvikler opplevelse av LoO (bl.a. glade ønsker). Blandete konsepsjoner etablerer sine meningsløse regler. Forestill seg en artikkel i straffeloven: ”dårlig karakter” uten noen forklaringer. Eller det at du kan bli dømt for ”overtredelse av gudens lover”). Forestill seg et kaos som kunne ha oppstått om tingretter ville ha dømt folk for slike ”forbrytelser”. Det samme skjer i hverdagsliv. Lovgiver (konsepsjon) sier: ”det er skammelig å være naken”. Namsmannen (et mekanisk ønske) gir ordre: ”ta på seg klær”. Voktere (frykt, skam, skyld) bevokter utførelse av ordrer. Resultater av konsepsjonens virkning er: fryktelig kaos, massevis av NE, fravær av glade ønsker og som følge fravær av forandringer som fører til de tiltrekkende tilstan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ølgende klassifisering av konsepsjoner avhenger av din fantasi. F.eks.: blandete konsepsjoner kan deles 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Hverdags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Praksis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Sosiale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Grunnleggende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Mekaniske begunsti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Bekym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Vurde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Mekaniske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Mekaniske vurde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Mekaniske fortolk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erdagskonsepsjoner – er de påstander som regulerer ens liv hjemme. ”Undertøy som ligger i skapet må være ren”, ”du kan ikke spise på golvet”, ”du må stå opp tidlig og ikke sove hele dagen”. ”Du må arbeide å tjene stadig mer penger”, ”du må respektere eldre folk”, ”penger skal brukes fornuftig”, ”du må være varsom med ting”. ”Du må ha et klar mål i livet og strebe etter den”. Alle hverdagskonsepsjoner brukes sammen med ”nødt” eller ”må ikke”, ”ikke bra”  o.l. Det finnes heller ingen forklaring for utrykk ”du er nødt til å ..”, ”du må ikke” eller ”det er ikke bra”. Ingen tenker særlig mye om dette.</w:t>
      </w:r>
    </w:p>
    <w:p>
      <w:pPr>
        <w:pStyle w:val="Normal"/>
        <w:ind w:firstLine="540"/>
        <w:jc w:val="both"/>
        <w:rPr/>
      </w:pPr>
      <w:r>
        <w:rPr>
          <w:rFonts w:cs="Times New Roman" w:ascii="Times New Roman" w:hAnsi="Times New Roman"/>
          <w:sz w:val="24"/>
          <w:lang w:val="nb-NO"/>
        </w:rPr>
        <w:t>Ut fra erfaring fra hverdagskonsepsjoner, det er mulig å skape konsepsjoner som baserer seg på min praksis: ”du må fjerne NE”, ”det er ikke bra å være begrepsemessig”...Direkte Veiens Praksis handler om å anstrenge seg for å få GLADE ØNSKER. Det vil si de ønsker som er fullt</w:t>
      </w:r>
      <w:r>
        <w:rPr>
          <w:rFonts w:cs="Times New Roman" w:ascii="Times New Roman" w:hAnsi="Times New Roman"/>
          <w:color w:val="00FFFF"/>
          <w:sz w:val="24"/>
          <w:lang w:val="nb-NO"/>
        </w:rPr>
        <w:t xml:space="preserve"> </w:t>
      </w:r>
      <w:r>
        <w:rPr>
          <w:rFonts w:cs="Times New Roman" w:ascii="Times New Roman" w:hAnsi="Times New Roman"/>
          <w:sz w:val="24"/>
          <w:lang w:val="nb-NO"/>
        </w:rPr>
        <w:t>med entusiasme, forventning og andre LoO. Det er også viktig for disse ønsker å tilhøre ett av de to typer her: 1) fjerning av formørkelser (NE, konsepsjoner, mekaniske eller ikke glade ønsker, ubehagelige følelser, mekanisk distinktiv bevissthet) 2) skapelse av LoO (se en liste i kapittel ”Strategi av en effektiv praksis”). Jeg anbefaler å rette seg etter de glade ønsker uansett om de tilhører de to typer ovenfor eller ikke. Om du opplever ønsker som har ingenting med DVP å gjøre, så kan du godt kalle dem for ”forberedelses fa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osiale konsepsjoner tar seg av menneskets oppførsel i samfunnet. De påvirker sterkt din atferd og kommunikasjon med folk og samfunnsinstitusjoner – registreringskontorer, butikker, politi, kollega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liste over de mest vanskelige konsepsjonssykdommer kan settes opp for å gjøre arbeidet med konsepsjoner mer effektivt. Disse konsepsjoner har etset bevisstheten din stygt, slik at du føler seg dårlig bare etter å ha tenkt på dem. Sterke konsepsjoner forårsaker forskellige NE – både de rivende og de presserende. Disse konsepsjoner nevner jeg for ”fundamentale” pga av strort antall av NE knyttet til dem. Det er vanskelig for en praktikant å oppdage disse konsepsjoner i seg. Men andre praktikanter kan hjelpe deg ved å fortelle deg om særtrekk til fundamentale konsepsjoner. Enhver kultur og samfunn har ulike fundamentale konsepsjoner. Viten om det kan hjelpe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kaniske fortrinn – det er et sett tanker, f.eks.:” det ville ha vært bra slik”. Du tenker som regel ikke om hvilken fordel ville du ha fått om det har blitt ”slik”. Du bruker den gamle måten – ingen analyse. Du sammenlikner ikke din tidlig erfaring med nåtidens resultat. Ikke mekaniske fortrinn er velbegrunnede antakelser: ”jeg kan ifølge min tidlig erfaring anta at visse handlinger vil føre meg til det ønskede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ekymringer – er en type av mekaniske fortrinn:” det vil være helt forferdelig om noe hender”, ”o, gud, ikke la dette hende”!. Bekymringer er fulgt med liknende NE. Bekymringer fører også til det at du kjønner ikke hva de nye forandringer fører til. Har det blitt bedre eller verre? Om du så setter opp en liste med alle disse forandringer, skal det vise seg at forandringer har ført til tanker som:” det er så godt at dette har hend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urderinger – er klassifissering av opplevelser ut fra en viss skala. En mekanisk vurdering oppstår når du har valgt enten meningsløs (dvs den er enten oppbygd på din erfaring eller har blitt påtvunget deg på en mekanisk måte) eller du har i det hele tatt ingen skala. Dermed skapes dine vurderinger for å opprettholde en vane eller for å støtte NE. Hvis en vurdering oppstår pga et glad ønske eller pga en klar og bevisst tenkning, så blir den ikke til et skilt som henger ved oppfatninger. En slik vurdering kan lett fjernes – noe som gjør det lettere for deg å bli kvitt en mekanisk distinktiv bevisst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kaniske mål – et sett tanker. F.eks.:”jeg må oppnå dette”, ”dette skal oppnås”. Her analyserer du ikke de forandringer som har hendt ifølge tidligere mekaniske mål. Om du analyserer dem nøye, så skal du sikkert huske at mekaniske mål har forårsaket utilfredshet. Ikke mekaniske mål er tanker som f.eks.:” jeg vil gjennomføre et viss glad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må Ikke blande sammen tanker og ønsker! Det finnes et ønske til å gå en tur, og det finnes også en tanke ”jeg vil gå en tur”. Ved å realisere det gladet ønsket (dvs det å oppnå et ikke mekanisk mål), jeg passer på gjenklang mellom dette gladet ønsket og de ønsker som kalles for ”måter å realisere ønsker p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anker som vi kaller for ”midlertidige mål” tilhører det samme måltype. ”Midlertidige mål” knyttes til ”metoder”. Om du har et ønske til å spise et speilegg, så har du også tanke-mål ”jeg vil lage en speilegg”. Og så eksisterer det også midlertidig tanke-mål ” [ifølge visse omstendigheter (dvs. ifølge et glad ønske) og ifølge visse lovmessigheter] jeg må slå på komfyr”. Forvirring her er forårsaket av at ordet ”mål” brukes både for å beskrive tanker og ønsker. Etter å ha blitt kvitt denne uorden blir det lettere å oppnå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kaniske vurderinger er tanker som f.eks.:”han skulle ikke ha gjort dette”, ”her er det et godt menneske”. Ikke mekaniske vurderinger er tanker som f.eks.:”jeg kan ifølge visse fremvisninger anta at han har opplevd dette og dette”, ”jeg betegner hans handlinger som slike og slike pga hans atferd”.</w:t>
      </w:r>
    </w:p>
    <w:p>
      <w:pPr>
        <w:pStyle w:val="Normal"/>
        <w:ind w:firstLine="540"/>
        <w:jc w:val="both"/>
        <w:rPr/>
      </w:pPr>
      <w:r>
        <w:rPr>
          <w:rFonts w:cs="Times New Roman" w:ascii="Times New Roman" w:hAnsi="Times New Roman"/>
          <w:sz w:val="24"/>
          <w:lang w:val="nb-NO"/>
        </w:rPr>
        <w:t>Grunnlaget til mekaniske fortolkninger er en tilfeldig sortering, eller en mekanisk vane, eller NE. Men disse fortolkninger baserer seg sikkert ikke på begrunnelser. Du har eksempelvis gått inn og skriket på meg. Derfor skal jeg utvelge en fortolkning ”du er uforskammet”. Men jeg har sunn fornuft, derfor skal jeg forstå at det  finnes en hel rekke fortolkninger – du kødder eller du skriker ikke akkurat på meg m.m. Jeg skal oppdage hvilken av fortolkninger er begrunnet ved å analysere omstendigheter og lovmessigheter. Så er det alltids mulig å snakke med deg for å forstå den virkelige grunnen til dine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09)</w:t>
      </w:r>
      <w:r>
        <w:rPr>
          <w:rFonts w:cs="Times New Roman" w:ascii="Times New Roman" w:hAnsi="Times New Roman"/>
          <w:sz w:val="24"/>
          <w:lang w:val="nb-NO"/>
        </w:rPr>
        <w:t xml:space="preserve"> La oss definere ”sterke mål” – disse mål kan gjøre deg lykkeligere (det å få høyere utdanning, gifte seg, det å få en god karriere, det å lære seg japansk, det å bli sterk. Om du ikke når disse mål, føler du selvmedlidenhet og tanker ”det ville ha vært bra å oppnå dette”. Man du blir sikkert ikke lykkeligere om du oppnår disse mål. Dette kan du overbevise seg i ved å se på alle de mennseker som har oppnådd disse mål. Man stopper aldri. Har du fått noe – du ønsker å få i større grad mer. Du skaper nye mål helt til dine glade ønsker forsvin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lk skaper mål pga at alle andre har de samme mål. Mål baseres ofte på konsepsjoner, NE, et ønske til å ha ting, FSM, et ønske til å innprege folk, et ønske til å føle tilfredshet. Man vil ikke analysere oppfatninger av mennesker som har allerede oppnådd sine mål. Man vil ikke vite hva kan gjøre ham/hun lykkeligere. Folk erfarer som oftest alle kjente NE under oppnåelse av sine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dine mål er basert på FSM eller et ønske til å innprege folk, så studerer du forskellige språk og leser mye. Du begynner å bli kjent med ulike ting, du lærer seg en kunst av å fortelle interessant, du blir veldig klok og ”erfaren”, du lærer folk og skriver bøker. Men alt dette fører kun til at du dør med massevis av sifrer og fakta i hodet. Din hjerte er et muskel ifølge alle kjente anatomiske vitenskaper. Det samme gjelder for ditt hod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person som er drevet av et glad ønske skaper et mål. Men denne personen opplever glede og tilfredshet akkurat her og nå. Man opplever glede i hver eneste fase av oppnåelse av et mål. Detter er et særtrekk til de glade ønsker. Det er viktig å nevne at både vellykket mål og ikke oppnådd mål fører til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Folk bruker svake mål for å bli kvitt gråhet og kjedelighet. Disse mål skal liksom skape en illusjon av at man gjør visse fremskritt i livet. Man kan ikke innrømme at det er kun tomthet i fremtiden. Derfor det skapes og oppnås bare svake mål. Om man oppnår et svak mål, føles det litt behagelig. Man føler også kjedelighet av meningsløshet livet. Man kan vandre rundt omkring disse mål helt til døden. Du vet f.eks. at det blir fotball kamp i kveld. Så føler du rolighet fordi at det finnes noe å gjøre i kvelden. Så ringer du til sin venn for å besøke ham med kona deretter. Du kan drikke øl og neste dag du kan gå på arbeid. Det er ingenting å tenke om – du har skapt seg mål fra mandag til fredag. Og på helg skal vi gå på kino. Men nå skal jeg spise og den neste timen blir dermed også opptatt. Alle disse mål er svake. Men det er veldig vanskelig å bli kvitt dem. Jeg har nevnt dem for ”svake” fordi at de fremviser seg i formen av et tåk som griper deg fast. Ens hverdagsliv er umulig uten svake mål. Man er alltid opptatt med noe. Om det så hender slik at ingenting skjer – oppstår det umiddelbart kjedelighet, bekymring. Så er man nødt til å finne seg noen arbeid for å hindre NEs vekst. Når har du bare ligget eller spasert uten noen særlig mål? En permanent sammenklumping av svake mål forandrer livet ditt til smakløs klus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Prøv å leve blant folk uten å ha noen særlig besettelse. Deres reaksjon skal være kjapp og aggressiv – de skal prøve å få tvinge deg til noen som helst arbeid. De skal anvende alle mulige midler: hipp, klandring, overbevisning, NR, en åpenbart vold. Ingen har rett til å stanse. Aldri. Alle må ha problemer. Dette er vårt samfunns uskreven rett. Ingen skal slippes ut lett. De mest strenge vakter er dine egne konsepsjoner og fryktelser. For det er veldig skremmende å innrømme at alle dine mål er tomme; at alle retninger fører til sluttet krets; at alle pengemidler kan ikke forandre måten du opplever nåtiden på. Ingenting utenom deg selv kan forandre din stilling til NE og LoO. Praksis av fjerning av svake mål er fulgt med frykt av sjokk-tilstand i begynnelsen. Denne tilstanden kan sammenliknes med en narkoman som har ikke fått sin dose. Du føler seg brudd, samt at NE vokser. Men etter at sjokken er borte føler du seg fullt av LoO. Det oppstår glade ønsker, forventning og andre ulike LoO. Disse glade oppfatninger forsterker følelse av hel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kaniske handlinger erobrer livet fullstendig samt at det føles meningsløshet og gråhet. Du kan forandre sitt liv ved hjelp av de glade ønsker. Se på sitt liv å si: var du ikke opptatt med noen i løpet av det siste timet? Har ikke tankene vekslet seg fra den ene retning til den andre? Hvor mange minutter om dagen lider du pga konsepsjoner, NE og mekaniske ønsker? Hvor mange minutter om dagen bruker du for å oppleve de glade ønsker? Hvor mange minutter om dagen har du et sterkt ønske til å oppleve LoO? Håper du fortsatt på noe etter å ha fått svar på alle disse spørsmål? Tenker du om søk, sannhet og kjærlighet? Dette er jo tullprat. For å studere engelsk du må arbeide hardt og lenge. Hvorfor i all verden tenker da folk på det at en prat om fjerning av NE kan faktisk hjelpe deg til å bli kvitt NE og formørkelser? Ingenting skal forandres innerst i deg hvis du ikke arbeider knallhardt – hver dag, hver time og hver minutt. Er jeg nødt til forklare dette en gang til? Hver dag du gjør de samme ting: du ser på TV, har samleie, vasker og rydder i huset, koker, overspiser, trener sine muskler og hjerne. Alt dette er fulgt med NE og PE. Men hvor er streben etter frihet fra formørkelser? Hvor er det blitt av streben etter LoO? Du jobber 10 timer om dagen for å tjene seg mat. Men er det bare mat du vil ha? Man arbeider for å ha krystallglass, kandelaber, møbler, bil, hytte, konas ønsker samt misunnelse av sine venner. Allikevel snakker man ofte om hvor vanskelig er det å nå sannhet.</w:t>
      </w:r>
    </w:p>
    <w:p>
      <w:pPr>
        <w:pStyle w:val="Normal"/>
        <w:ind w:firstLine="540"/>
        <w:jc w:val="both"/>
        <w:rPr/>
      </w:pPr>
      <w:r>
        <w:rPr>
          <w:rFonts w:cs="Times New Roman" w:ascii="Times New Roman" w:hAnsi="Times New Roman"/>
          <w:sz w:val="24"/>
          <w:lang w:val="nb-NO"/>
        </w:rPr>
        <w:t>Folk forandrer sine planer gjennnom tiden. Det avhenger ikke av om disse mål oppnås eller ikke. En slik utskiftning stanser aldri. Man alltid tenker slik:” en dag skal jeg leve for seg selv”. Men dette skal aldri skje – ingen mekaniske og uglade ønsker kan forårsake dette. For det første du skal alltid være opptatt. For det annet man blir fryktelig skremmet når tidligere mål blir meningsløse. Frykt fører til at man begynner å lete etter et</w:t>
      </w:r>
      <w:r>
        <w:rPr>
          <w:rFonts w:cs="Times New Roman" w:ascii="Times New Roman" w:hAnsi="Times New Roman"/>
          <w:color w:val="00FFFF"/>
          <w:sz w:val="24"/>
          <w:lang w:val="nb-NO"/>
        </w:rPr>
        <w:t xml:space="preserve"> </w:t>
      </w:r>
      <w:r>
        <w:rPr>
          <w:rFonts w:cs="Times New Roman" w:ascii="Times New Roman" w:hAnsi="Times New Roman"/>
          <w:sz w:val="24"/>
          <w:lang w:val="nb-NO"/>
        </w:rPr>
        <w:t>annet mål. For det tredje om man blir heldig å ha en periode for å ”leve for seg selv”, så oppstår det et spørsmål: ”hva er egentlig et liv”? Man har ingen glade ønsker. Dermed har de ingen sjanse til å forstå hva et ”liv for seg selv” betyr. Så kommer man opp på en hobby – en besettelse som kan hjelpe deg å føle tilfredshat av det å eie ting eller av det å innprege folk folk. Men hobbyer fører kun til nye og sterke NE og mekaniske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foreslår en metode for å rømme fra disse vaner. Du kan fjerne begrepsmessige hindringer og følge sine glade ønsker (dvs de ønsker som er fulgt med lyste opp oppfatninger: sympati, forventning, en følelse av kjønnhet, en følelse av hemmelighet, en følelse av bestrebelser). Enhver mål som skapes uten glade ønsker, skal føre til NE. Du må bli til en jeger – du må oppspore og snuse opp de mest svake og de minste glade ønsker. Så begynn å realisere dem. Dermed skal de glade ønsker fordype og utvide seg, de skal trenge ut formørkelser og tiltrekke lyste opp oppfatninger. En særtrekk til frihet fra begrepsmessige mål er en forventning som man føler i forhold til hver eneste momen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illiarder av folk går samme veien uavhengig av plass og tid: fødsel, oppsamling, besittelse, død. Fritiden blir til noe tyngende, fordi at dette vekker et vanskelig spørsmål: ”hva skal jeg gjøre”? Derav følger at man ønsker å gjøre hva som helst hele tiden. Om man gjør ingenting for en stund, så føles det at verden passer forbi. Man føler seg utskudd. Så finner man på noe og prøver å ta igjen. Slik stryker de forbi, og bare støv blir igj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10)</w:t>
      </w:r>
      <w:r>
        <w:rPr>
          <w:rFonts w:cs="Times New Roman" w:ascii="Times New Roman" w:hAnsi="Times New Roman"/>
          <w:sz w:val="24"/>
          <w:lang w:val="nb-NO"/>
        </w:rPr>
        <w:t xml:space="preserve"> Jeg kan utmerke en særegen klasse blant andre fortolkninger: fortolkninger av mening, sammenheng og bestemmelse. Den andre klassen inneholder fortolkninger av folkes atferd, fortolkninger av ”tingets atferd”, og fortolkninger av sin egen atfer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skjønner at en hendelse er bare en hendelse. Den har ikke hendt ”pga noe” eller ”fordi at”. En slik viten hjelper meg å fjerne de mekaniske fortolkninger. Noen tenker at om det finnes stjerner, så er det sikkert fordi at ”noen vil ha dem”. Og om planter har blad så er det sikkert pga at de må produsere klorofyll. Dette er den sterkeste formen av mekaniske fortolkninger. Mange lider av den. Et sett oppfatninger som vi kaller for ”verdens hendelser” eksisterer uten noen grunner og årsaker. Det finnes ingen oppfatning av moral, rettferdighet eller mening. Det å søke ”mening” i ting er å opprettholde en fortolkning av ”hensikt” eller ”formål”. Disse fortolkninger handler om tull fordi at det finnes i det hele tatt ingen slike oppfatninger som ”formål” eller ”hensikt”. Det er lett å forstå dette, mens det å bli kvitt denne påstanden i bevisstheten er svært vanskelig. Det er vanskelig å bli kvitt en vane til å søke ”mening”, ”formål”, og ”mystisk kontakt”. Vår tid regnes for ateistisk. Og dette er langt fra sannheten, fordi at ikke alle er syke med overtro og overtenknig av ”meninger”, ”knyttelser”, ”tegn” og ”betyd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se på ”forbindelse”. Om du trykker en knapp på datamaskin, får du et bokstav på skjermen. Folk som har sunn fornuft tenker akkurat slik når de sier at det finnes en ”forbindelse” mellom et trykk på knapp og en bokstav som viser seg på skjermen. Men ordet ”forbindelse” har også en annen mening i hverdagslivet – det å knytte en ting med en annen ved hjelp av tau eller kjede. Dette fører til blanding av meninger. Av den grunn jeg tror at det er meningsløs å bruke dette ordet i vår eksempel. Folk begynner å tro på at det eksisterer en viss forbindelse mellom et trykk og en symbol på skjermen. De tror på et sett oppfatninger – noe uvirkelig. Altså ”forbindelse” betyr kun at det finnes to oppfatninger: etter at jeg har ”trykket på et knapp” ”det oppstod en symbol på skjermen”. Om man ikke forstår den virkelige mening (mange gjør det ikke), så oppstår det massevis av andre konsepsjoner: om karma, gjengjeldelse og ann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tenkning kan se ut som noe veldig komplisert, men det er absolutt ikke sant. Det er vanskelig å forstå dette bare den første gangen. Vanskeligheter skyldes treghet og en vane til å tenke opp oppfatninger. Man er også ofte redd for å bli kvitt sine illusjoner. Klar og sunn tenkning kan spre seg ut på alle vanskelige situasjoner. Så føler man at det å tenke bevisst er veldig br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se på en typisk samtale:</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Det finnes en forbindelse mellom mor og barn.</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Hvordan oppfatter du den?</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Han/hun har følt seg dårlig i går. Og jeg har følt det samme.</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Det betyr at du har en oppfatning av hans ord om at han hadde det dårlig. Det betyr at du har en oppfatning av hans atferd som har vist deg at ”han hadde det dårlig”. Samt at du har oppfatninger som du kaller for ”jeg har det dårlig”. Men hva betyr ”dårlig”? Er du sikkert på at dette ordet har en eneste mening? Er du sikker på at denne følelsen har ikke oppstått pga din vane til å føle seg ”dårlig”? Du ser at han er trist – derfor oppstår det medlidenhet og du blir trist også. Hvor er det blitt av en oppfatning av ”forbindelse”?</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Men dette er jo forbindelsen her: om han har det dårlig, så føler jeg det samme.</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Men dette er ikke en ”forbindelse”. Dette er bare en vane til å føle visse oppfatninger under noen omstendigheter.</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Nei, detter er sikkert en forbindelse. Fordi at jeg føler det samme som han gjø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amtelen gjentas igjen og igjen. Det er umulig å forklare noe, om man har ikke ærlig streben etter klarhet og forlys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samme gjelder for fortolkninger til andre folk. Mennesker og deres atferd er bare et viss sett av DINE oppfatninger. Du har ingenting å si om dem, utenom det at de eksisterer. En spurv har flydd opp. Skal dette forårsake NE hos deg? Nei, det skal det ikke gjøre, fordi at du er vant til å anse dette som ”noe naturlig” (dette er forresten også en abstrakt konsepsjon). Noen forbipasserende har brukt grovt språk. Skal dette vekke NE? Selvsagt, fordi at nå er det en annen vane til stedet – du kan ikke anse et forbigående menneske som ”noe naturlig”. Du tror på at en forbipasserende har både ”bevissthet” og ”vilje” (dette er forresten også en abstrakt konsepsjon). Dermed fungerer andre vaner som forårsaker NE. Om du kjønner at en oppfatning av et grovt menneske er bare et viss sett av dine oppfatninger som du kaller for ”en vanlig hendelse” (dette er forresten også en abstrakt konsepsjon), så kan det hende at NE ikke oppstår. Når en stor sjøbølge går til køys, du prøver å unngå den instinktmessig. Men hater du sjøbølgen? Nei, det gjør du ikke. Du kan derimot føle glede og beundring (selv om bølgen kan slå deg veldig hardt). Når en drukken angriper deg, du gjør det samme – du støter ham fra seg. Men du fortolker dette ikke som en mekanisk sammenlegning av ønsker. Du tenker derimot om ”noen” som forårsaker NE ifølge det at ”han” ”må”.</w:t>
      </w:r>
    </w:p>
    <w:p>
      <w:pPr>
        <w:pStyle w:val="Normal"/>
        <w:ind w:firstLine="540"/>
        <w:jc w:val="both"/>
        <w:rPr/>
      </w:pPr>
      <w:r>
        <w:rPr>
          <w:rFonts w:cs="Times New Roman" w:ascii="Times New Roman" w:hAnsi="Times New Roman"/>
          <w:sz w:val="24"/>
          <w:lang w:val="nb-NO"/>
        </w:rPr>
        <w:t>Du tror på at dine slektninger har noen spesielle egenskaper som atskiller dem fra alle andre. Disse egenskaper gjør dem ”nærmere” til deg. Men det eksisterer ingen slik oppfatning som ”slekt”. ”Slekt” er oppbygd av deg selv, og du følger sine egne handlemåter. Hva følger av det at ei kvinne har født et barn og barnet har blitt til nåtidens ”deg”? Skal dere ha felles interesser, skal dere leve og kommunisere sammen? Skal du kommunisere med hennes ektemann, far, bror, søster, brorens kona og deres barn, bestemor og bestefar, samt deres bekjente?...Er ikke dette noe tull?  Og hva følger ut av det at du har født et barn? Betyr det at denne helt ukjent person ”må” være interessant og kjær for deg? Betyr dette at alle hans slektninger (hans fremtidig kone, barn, konas bror, barn til konas bror) må være interessante for deg? En konsepsjon om ”slekt” har to enestående egenskaper: a) den er veldig viktig i samfunnet vårt b) dens meningsløshet og motsigelse med livets erfaring er veldig stor for å la være. Men enhver forsøk på klar tenkning om dette temaet fører til aggresjon fra slektningers side. Om du prøver å følge sine glade ønsker, så støter du på negativ relasjon som truer livet. Forresten, la oss snakke om ”nærhet”. Foreldres forhold til barna kan fort skifte seg hvis barna er ikke mer interessert i sine egne foreldre. Hvis barn begynner å følge sine glade ønsker, så begynner foreldrene å hate sine egne barn. I samling av artikler jeg skal plassere artikler skrevet av praktikanter. Nesten ni tiere av dem har opplevd slik negativ relasjon. Om man slutter å vise noen interesse til foreldre, om man begynner å fjerne NE samt å reise og å følge glade ønsker, reagerer foreldre på dette ved å erklære krig til sine ”elskede barn”. De stjeler og sperrer deg, de prøver å innlegge deg i psykisk sykehus (en vanlig ting i vårt land. Psykiatri er fortsatt et virkende middel</w:t>
      </w:r>
      <w:r>
        <w:rPr>
          <w:rFonts w:cs="Times New Roman" w:ascii="Times New Roman" w:hAnsi="Times New Roman"/>
          <w:color w:val="00FFFF"/>
          <w:sz w:val="24"/>
          <w:lang w:val="nb-NO"/>
        </w:rPr>
        <w:t xml:space="preserve"> </w:t>
      </w:r>
      <w:r>
        <w:rPr>
          <w:rFonts w:cs="Times New Roman" w:ascii="Times New Roman" w:hAnsi="Times New Roman"/>
          <w:sz w:val="24"/>
          <w:lang w:val="nb-NO"/>
        </w:rPr>
        <w:t>i aggressors hender. Slektninger kan lett sperre deg inn i sykehuset der du blir ”behandlet” med narkotikum helt til du blir til en lydig bjelke). Slektninger kan til og med prøve å drepe deg! Politiet brukes ofte for å ”overbevise” de umyndige (!!) i det at deres handliger og tanker er gale. Politiet truer ofte med fengsel (!!). Foreldre anmelder til politiet at jeg driver en sekt, at jeg voldtar unge jenter, at jeg omgjør dem til levende lik. og selger dem til horehuser. De truer meg med drap og til og med offentligjør sine planer. De vil drepe meg fordi at jeg er en djevel. Herav følger det et råd til fremtidige praktikantet: om du vil gjøre foreldre kjent med DVP, så gi dem boken min sammen med slike bøker som Åsjå, Kastaneda, Gurdziev. La dem velge for seg selv, mens du kan velge sin egen vei. Ikke prøv å ”forlyse” seg – det er hensiktsløs. Om du velger ”forlysning”, så vær klar for en krig som dine slektninger skal erklære deg.</w:t>
      </w:r>
    </w:p>
    <w:p>
      <w:pPr>
        <w:pStyle w:val="Normal"/>
        <w:ind w:firstLine="540"/>
        <w:jc w:val="both"/>
        <w:rPr/>
      </w:pPr>
      <w:r>
        <w:rPr>
          <w:rFonts w:eastAsia="Times New Roman" w:cs="Times New Roman" w:ascii="Times New Roman" w:hAnsi="Times New Roman"/>
          <w:sz w:val="24"/>
          <w:lang w:val="nb-NO"/>
        </w:rPr>
        <w:t xml:space="preserve"> </w:t>
      </w:r>
      <w:r>
        <w:rPr>
          <w:rFonts w:cs="Times New Roman" w:ascii="Times New Roman" w:hAnsi="Times New Roman"/>
          <w:sz w:val="24"/>
          <w:lang w:val="nb-NO"/>
        </w:rPr>
        <w:t>Det er vanskelig å forstå at ”slekt” er bare en konsepsjon. Men det er ikke nok for å bekjempe dens virkning i formen av ulike tanker som f.eks. ”jeg må”. Jeg anbefaler å undersøke sine slektninger grundig for å fjerne de giftige mekanismer. Du må kjenne hvor viktig og nær er de for deg. Sett opp en liste med hundre spørsmål og be dem om å svare på dem. Du kan begrunne disse spørsmål akkurat med et ønske til å vite dem bedre. Du kan spørre både om sex og NE – alt som er virkelig spennende og interessant for deg. Så må du se på svarer for å utarbeide en fordomsfri mening i forhold til alle sine slektninger. Du kan</w:t>
      </w:r>
      <w:r>
        <w:rPr>
          <w:rFonts w:cs="Times New Roman" w:ascii="Times New Roman" w:hAnsi="Times New Roman"/>
          <w:color w:val="00FFFF"/>
          <w:sz w:val="24"/>
          <w:lang w:val="nb-NO"/>
        </w:rPr>
        <w:t xml:space="preserve"> </w:t>
      </w:r>
      <w:r>
        <w:rPr>
          <w:rFonts w:cs="Times New Roman" w:ascii="Times New Roman" w:hAnsi="Times New Roman"/>
          <w:sz w:val="24"/>
          <w:lang w:val="nb-NO"/>
        </w:rPr>
        <w:t>spørre mer for å få spørsmålet klar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ter hvert du kan begynne med et spørsmål om omstendighetens fortolkning. Når du snubler over en stein, oppstår det en tanke  ”helvetes stein”. Når du åpner en bok og den faller ut av hender tredje gang på rad, så oppstår det en tanke ”hva i helvete skjer her?” og du blir irritert. Eksempler på dine mekaniske fortolkninger er det mangt av. Livet er bokstavelig talt gjennombord med dem – enhver tidspunkt er fullt med fortolkninger. Du ”vet” at boken ”må” åpnes på en gang; du ”går ut fra” det at stein ”må ikke” ligge på veien; du er ”vant” til å tro at den lille gutten må hilse på deg først; du er sikker på det at sønnen din ”må” studere bedre; du er nokså sikker i det at regjeringen ”må” forbedre pengeøkonomien; og du vet at et ny kjøleskap ”må ikke” bryte ned. Mekaniske fortolkninger av omstendigheter eksistere rundt omkring i liv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g når du begynner å fjerne mekaniske fortolkninger, så oppstår det både friskhet og lyste opp oppfatninger. Du var fri fra fortolkninger tidlig i barndommen. Du har oppfattet verden veldig troskyldig. Det å fjerne mekaniske fortolkninger er å få tilbake sin frisk oppfatning fra barndommen. Verden blir dermed dypere og høyere. Du får nye grandiose, utbredte, gjennomsiktige oppfatninger som det var så lite av i det forrige liv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tolkninger er en klump av tanker som grupperer seg i faste begrepsmessige strukturer. Det er lett å overbevise seg i dette. Når du går på gata, så vet du at det er ”vinter” nå. Når du kommer hjem, så vet du hva befinner seg ute. Når du kommer på jobb, så vet du sikkert hva skal hende på jobben. Jeg vet navnet sitt. Jeg vet hvliken land jeg bor i. Jeg vet hvilken folk lever i landet. Alt dette er et sett stabile oppfatninger. Dermed har jeg ikke mulighet til å se ting som jeg vanligvis ikke ser. Om jeg ser ”et tre”, så ”vet” jeg at ”et tre” er bare greiner, stamme og blad. Jeg skal ikke merke lys mellom blad; jeg skal ikke merke skygger. Jeg skal ikke føle kjønnhet og forventning som gjenklanger med skygger på en mystisk måte. Jeg skal ikke legge merke til et liten glad ønske. Jeg skal bare vende rundt og gå til butik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liker å reise. Jeg liker å vandre i ukjente byer, se på helt vanlige ting og føle atskillelse. Jeg liker å føle friskhet bare pga at jeg har ikke vært her før, fordi at jeg vet ikke hva venter på meg like om hjørnet. Jeg vet at ingen kjenner meg her. Derfor føler jeg seg fri. Jeg vet ikke hva jeg skal føle om en eller to minutter – ingenting er programmert; det finnes ingen vaner. Og hva hindrer deg til å føle akkurat det samme her og nå? Hva hindrer deg i å føle dette hjemme, på jobben eller i bussen? Hindringen er din vane til å føle seg ”hjemme”. Og dette er også en vane til å føle gråhet, være følelseløs, trøtt, det å ikke vente på noen ting, det å ikke følge etter sine glade ønsker og LoO. Når jeg fantaserer om et liv i en ukjent by, der ingen vet meg, så våkner jeg, samt at glade ønsker forsterker seg. Allikevel oppstår det en tanke ”dette er bare et spill, jeg vet hvor jeg befinner seg”. Med disse ord gråheten vender tilbake. En klar bevissthet strider ikke med de lyste opp oppfatninger. Men en slik ”glemme”-praksis kan forårsake også de LoO som viser seg ikke i det vanliget livet. Man må huske disse LoO for å oppleve dem uavhengig av situasjonen. Om det oppstår noen nye oppfatninger, betyr dette at min innerste ”jeg” har forandret seg. ”Jeg” er bare et sett oppfatninger som fremviser seg i et viss ste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bedrar oss selv hver eneste sekund og hver eneste minutt ved å si ”jeg kjenner alt dette”. Jeg vet hva foregår og hva skal skje i fremtiden. Jeg vet hvor jeg skal bli om ett minutt o.l. Det arbeider en datamaskin i hodet ditt. Og du kan overse 99% av det interessante i livet om data skal fortsette å arbeide innerst i deg. Verden blir sperret inn i en plan. Og du kan ikke endre no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åkner opp om morgenen. Jeg sier – dette er mitt hus, min leilighet og min land. Jeg skal gjøre dette og dette, jeg har visse planer. Det regner ute, det er grått, motbydelig og håpløst.. Så oppstår det en rekke oppfatninger knyttet til disse ord og jeg blir til et tom og grå vesen.</w:t>
      </w:r>
    </w:p>
    <w:p>
      <w:pPr>
        <w:pStyle w:val="Normal"/>
        <w:ind w:firstLine="540"/>
        <w:jc w:val="both"/>
        <w:rPr/>
      </w:pPr>
      <w:r>
        <w:rPr>
          <w:rFonts w:cs="Times New Roman" w:ascii="Times New Roman" w:hAnsi="Times New Roman"/>
          <w:sz w:val="24"/>
          <w:lang w:val="nb-NO"/>
        </w:rPr>
        <w:t>Jeg våkner opp om morgenen. Jeg skal anstrenge seg for å fjerne formørkelser. Det betyr at hva som helst kan skje. Noe nytt kan åpnes for meg, uansett hvem jeg er og hvor jeg befinner seg. Livet kan forandres helt uventet, og det er skremmende og interessant samtidig. Livet skal sikkert forandre seg om jeg fjerner handlemåter som har oppstått</w:t>
      </w:r>
      <w:r>
        <w:rPr>
          <w:rFonts w:cs="Times New Roman" w:ascii="Times New Roman" w:hAnsi="Times New Roman"/>
          <w:color w:val="00FFFF"/>
          <w:sz w:val="24"/>
          <w:lang w:val="nb-NO"/>
        </w:rPr>
        <w:t xml:space="preserve"> </w:t>
      </w:r>
      <w:r>
        <w:rPr>
          <w:rFonts w:cs="Times New Roman" w:ascii="Times New Roman" w:hAnsi="Times New Roman"/>
          <w:sz w:val="24"/>
          <w:lang w:val="nb-NO"/>
        </w:rPr>
        <w:t>pga oppfateninger. Jeg kjenner på livets puls og det er spennende. Noen utrolige ting hender: det oppstår nye og interessante tanker, frisk humør, samt at det oppstår nye LoO og jeg føler at det åpnes en vei innerts i m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idligere jeg har ofte følt en nødvendighet til å elske noen. Men datamaskinen sa til meg ”det er ingen å elske!”. Det er jo ingen slik menneske å være glad i akkurat nå. Derfor føler jeg seg dårlig, formørkt og motbydelig. En slik tilstand kunne ha vært noen uker og måneder. Men en dag har jeg spurt meg selv – hva er forskjellen? Jeg vil føle kjærlighet akkurat nå. Spiller det noen rolle om jeg har noen å elske eller ikke? Jeg har prøvd å forestille seg ei pike, men nei, det går ikke an å elske noen uvirkelig. Så har jeg stillt spørsmålet annerledes – kanskje jeg kan føle kjærlighet om jeg tror på ei jente som eksisterer et sted. Jeg vet ingenting om henne, mine øyner ser ikke henne, men selve kjærligheten betyr at jeg føler og elsker henne. Hvorfor må jeg undertrykke min kjærlighet med noen dårlige tanker? Det er det samme som å si – ”det er natt nå, vennen min, og jeg ser deg ikke. Derfor kan jeg ikke elske deg.” Er det dumt? Selvsagt. Og disse situasjoner er veldig like. Jeg ser ikke, hører ikke og vet ikke om eksistens av min kjærlig jente. Men et behov til å føle kjærlighet er den besten viten om kjærlighet. Etter å ha tatt imot denne konsepsjonen, jeg har merket at jeg kan føle kjærlighet! Da har jeg følt seg litt gal og forvirret, for det har oppstått tanker som ”hvordan kan du elske noen helt ukjent? Dette er bare tull”. Valget er klart – du enten opplever kjærligheten her og nå eller ikke. Jeg har valgt å oppleve kjærlighet. Dermed har jeg skapt en lyst opp oppfatning. Og jeg har fjernet en formørkelse som var forårsaket av en konsepsjon om det at jeg kjenner ikke min elskete. Jeg bryr seg ikke hvis noen kaller mine følelser for illusjon eller galskap. Jeg LIKER det jeg føler akkurat nå. Og jeg liker måten livet mitt forandes på ifølge disse følelse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har senere følt kjærlighet til noen ukjent så mye jeg kunne tåle. Min elskete var ikke til hinder fordi at vi har ikke kjent hverandre. Dermed har min tidligere tilbøyelighet til NE ikke hindret opplevelse av kjærlighet. Denne kjærlighet hadde noen enestående egenskaper – den var ikke rettet mot noen personlig, og jeg har ikke forårsaket den. Jeg har liksom eksistert på kjærlighetens fløde som har begynt ingensteds og har rennet til noen ukjent plass. Denne fløden har gjennombord meg. Senere har en slik erfaring hjulpet meg til å elske en konkret person. Jeg har elsket en person uten NE, sjalusi og et ønske til å eie ting. Kjærligheten har blitt til en følelse og ikke en vill blanding av NE og 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ngenting hindrer livets gang så fælt som en falsk ”forståelse” av at livet er begrenset. Mine eksperimenter har vist at emosjoner er ikke en udelt del av ”meg”. Man kan velge emosjoner. Jeg har forstått at NE er bagasje som jeg bærer ifølge en vane. Men jeg vil bli kvitt denne bagasje! Slik har jeg skapt et mål – å fjerne NE. Det å nå målet er en vanskelig men interessant oppgave.</w:t>
      </w:r>
    </w:p>
    <w:p>
      <w:pPr>
        <w:pStyle w:val="Normal"/>
        <w:ind w:firstLine="540"/>
        <w:jc w:val="both"/>
        <w:rPr>
          <w:rFonts w:ascii="Times New Roman" w:hAnsi="Times New Roman" w:cs="Times New Roman"/>
          <w:color w:val="00FFFF"/>
          <w:sz w:val="24"/>
          <w:lang w:val="nb-NO"/>
        </w:rPr>
      </w:pPr>
      <w:r>
        <w:rPr>
          <w:rFonts w:cs="Times New Roman" w:ascii="Times New Roman" w:hAnsi="Times New Roman"/>
          <w:color w:val="00FFFF"/>
          <w:sz w:val="24"/>
          <w:lang w:val="nb-NO"/>
        </w:rPr>
      </w:r>
    </w:p>
    <w:p>
      <w:pPr>
        <w:pStyle w:val="Normal"/>
        <w:ind w:firstLine="540"/>
        <w:jc w:val="both"/>
        <w:rPr/>
      </w:pPr>
      <w:r>
        <w:rPr>
          <w:rFonts w:cs="Times New Roman" w:ascii="Times New Roman" w:hAnsi="Times New Roman"/>
          <w:b/>
          <w:bCs/>
          <w:sz w:val="24"/>
          <w:lang w:val="nb-NO"/>
        </w:rPr>
        <w:t>02-01-11)</w:t>
      </w:r>
      <w:r>
        <w:rPr>
          <w:rFonts w:cs="Times New Roman" w:ascii="Times New Roman" w:hAnsi="Times New Roman"/>
          <w:sz w:val="24"/>
          <w:lang w:val="nb-NO"/>
        </w:rPr>
        <w:t xml:space="preserve"> Forandringer i mans liv blir til et slags fengsel. Disse forandringer er forårsaket av mekaniske ønsker som baserer seg på NE, konsepsjoner og frykt. Du gifter seg eksempelvis ikke pga et glad ønske til å leve med denne mannen, men fordi at: ”det er på tidet”, ”det er fordelaktig”, ”veninner støtter meg”, ”jeg kan ha lovlig samleie”, ”det er på tide å ha barn, fordi at kvinnens hensikt i verden er å ...”, ”dette mennesket virker som et godt en”..Du bytter celler og skifter mellom formørkelser men livet fortsetter å forårsake lidelser. Folket kan beskrives med disse ord:” gjør hva du vil, du skal angre om detter uansett”.</w:t>
      </w:r>
    </w:p>
    <w:p>
      <w:pPr>
        <w:pStyle w:val="Normal"/>
        <w:ind w:firstLine="540"/>
        <w:jc w:val="both"/>
        <w:rPr/>
      </w:pPr>
      <w:r>
        <w:rPr>
          <w:rFonts w:cs="Times New Roman" w:ascii="Times New Roman" w:hAnsi="Times New Roman"/>
          <w:sz w:val="24"/>
          <w:lang w:val="nb-NO"/>
        </w:rPr>
        <w:t>En av tingene som holder deg i fengsel er et mekanisk valg av fortolkninger. Det vil si å velge dem ikke ved hjelp av klar tenkning men ifølge en mekanisk vane som begrunnes på NE og konsepsjoner. Et slik valg fører til det at fortolkning setter seg fast på situasjonen og oppleves som ”den ekte sannhenten”. De konsepsjoner, som baserer seg på mekaniske fortolkninger, oppnår en viss stabilitet og blir til et ”grunnlag” for et menneske uavhengig av alle de lidelser man opplever pga en slik ”basis”. Frykt lar ikke bevisstheten forandre disse konsepsjoner. Om du har en konsepsjon ”barn skal studere”, og du har en fortolkning ”dette er barnet mitt”, så skal</w:t>
      </w:r>
      <w:r>
        <w:rPr>
          <w:rFonts w:cs="Times New Roman" w:ascii="Times New Roman" w:hAnsi="Times New Roman"/>
          <w:color w:val="00FFFF"/>
          <w:sz w:val="24"/>
          <w:lang w:val="nb-NO"/>
        </w:rPr>
        <w:t xml:space="preserve"> </w:t>
      </w:r>
      <w:r>
        <w:rPr>
          <w:rFonts w:cs="Times New Roman" w:ascii="Times New Roman" w:hAnsi="Times New Roman"/>
          <w:sz w:val="24"/>
          <w:lang w:val="nb-NO"/>
        </w:rPr>
        <w:t>uheldige barn studere uansett om hans/huns glade ønsker. Men du kan undersøke en konsepsjon ”mitt barn” og du kan skifte en fortolkning ”mitt barn” med en annen ”et selvstendig menneske, som har sine glade ønsker, og som er ansvarlig for alle sine feil”. Dermed skal din konsepsjon ”barn må” bli åpen for undersøkelse samt at den skal miste virkning på deg. Konsepsjonen skal ikke mer forårsake massevis av NE. Barnet ditt skal ha en sjanse til å oppleve og realisere sine glade ønsker – barnet skal begynne å lev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vanlig mennesket ser bare et stykke kjøtt. En vegetarianer ser derimot en del av dyr. Dette er et eksempel på ulike fortolkinger av et eneste objekt. Både et vanlig menneske og en vegetarianer synes at deres fortolkning er rett. ENHVER, til og med den minste hendelse og objekt blir fortolket på forskjellige må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tolkninger velges av et sett konsepsjoner og vaner. Men det er mulig å leve annerledes. Du har f.eks. blitt oppsagt. Om du ikke opplever LoO, så skal denne situasjonen ende med fremvisning av NE. Men hvis jeg praktiserer, så skal det oppstå slike fortolkninger: a) ”nå kan jeg øve med fjerning av sterke NE. Hvis jeg overvinner disse NE, så forbedrer jeg mine evner. LoO skal dermed fremvise seg oftere. b) jeg har blitt kastet ut av omstendigheter der mange av mekaniske vaner har dannet seg. Disse mekaniske vaner har jeg ikke ennå fjernet, De nye omstendigheter skal hjelpe meg med å forme nye vaner. c) ingen vet hvordan livet skal forandre seg – hvilke muligheter jeg skal ha”. Et eksempel til – det har oppstått en NE. En fortolkning: ”det er et hinder for min praksis”. En annen fortolkning: ”det skal gjøre min praksis mer intensivt fordi at jeg har fått en god erfaring i NEs fjerning. Jeg har oppdaget en situasjon der NE fremviser seg fortsatt. Så har jeg anstrengt seg for å skap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elger fortolkninger som strider ikke med en sinnsbevissthet og som forsterker LoO. Jeg vet at det finnes ingen slik oppfatning som ”i virkeligheten”. Det må ikke være en spesiell fortolkning. Det kan være flere av dem fordi at de hindrer ikke hverandre. Om det har oppstått en NE, hva er dette ”i virkeligheten”? Er dette et hinder eller et springbrett? Og hva er et tre ”i virkeligheten”? Er dette bare blad og rom mellom dem? Eller er det noe annet? Eller er det også en følelse av kjønnhet som fremviser seg ALLTID hvis det er ikke noen NE til stedet? Er det kjønnhet som viser seg på det samme måte som syns- og følbare følelser? For jeg kjenner at det finnes ”en følelse av kjønnhet”. Men det finnes ingen oppfatning ”min følelse av kjøn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du velger en fortolkning på en mekanisk måte og tror at valget er rett, så blir du til et lik. Du blir til en tosk som ”vet alt”. Alle LoO slutter å fremvise seg: forventninger, streben etter glade ønsker. Bevisstheten forsvinner og glade ønsker fremviser seg ikke. Så får NE en ubegrenset makt og de omgjør deg til en smertelig byll. Ansiktet ditt blir til en maske. Se omkring – alle tror at de vet alt. Når har du hørt noe slikt som et svar:”Jeg kan ikke svare på dette spørsmålet”, ”Jeg har ikke nok informasjon for å begrunne synspunktet mitt”, ”Jeg har tenkt om det men forstått ikke”, ”Nå tenker jeg at... fordi jeg har noen informasjon. Nå har jeg ingen årsak til å skifte synspunktet sitt”? Jeg skal gi deg et svar – du har aldri hørt og du skal aldri høre slike svar. Bare mine praktikanter kan svare sli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rihet fra konsepsjoner åpner det for å oppleve LoO. Du vil f.eks. føle ømhet, sympati, beundring, en følelse av kjønnhet. Men det finnes ingen å føle dette for. Derfor du er ikke vant til å oppleve slike følelser. Dermed følger du konsepsjonen som hevder at du kan føle noe bare i forhold til noen virkelig, noen du kan kjenne på. Du tenker: ”jeg har ingen å føle dette til”. Men i virkeligheten ingenting hindrer deg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ter å ha undersøkt fortolkninger på en ærlig måte, blir det klart at det eksisterer ingen ”i virkeligheten”. Det finnes kun oppfatninger og deres fortolkninger som kan enten gå i strid med sunn fornuft eller ikke. De kan enten være i gjenklang med LoO eller ikke; de kan enten tilsvare dine oppdagelser eller ikke; de kan enten være oppbygd ifølge andre folkets erfaring eller ikke. Denne klarheten, som alle andre opplever som noe utrolig, som en følelse av ubegrenset romo og fri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larhet, som oppstår pga frihet fra mekaniske fortolkningers dominering, er en selvstendig lyst opp oppfatning. Når vi beskriver denne oppfatning, så bruker vi sansebilder og ord. Men klarheten er verken sansebilder eller ord. Det er nok av forskjell:</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når det oppstår en klarhet som gjenklanger med ord ”alle mennesker enten sover eller er døde”, så kan klarheten forsvinne om ett minutt. Men bevissthetens klarhet værer igjen. Ingenting skal forandre seg hvis du bruker disse ord igjen og igjen. Du skal kunne skape klarhet bare ifølge et ønske til å vite san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klarhet har veldig mange ulike nivåer og anstrøk. Men bevissthetens klarhet har bare ett nivå. Du enten forstår tankegangen eller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klarhet forårsaker gjenklang med andre LoO, mens bevissthetens klarhet fortsetter å være en atskilt oppfatning. Derfor hender det ofte slik at kloke mennesker er sløve og er sterkt påvirket av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g så videre. Ordet ”klarhet” betyr begge meninger i hverdagslivet. Dette blanding fører til misforstå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eksempel til. En vane til å fortolke noen omstendigheter som ”ubehagelige” for praksis. Det betyr at man må enten vente til omstendigheter ”forbedrer seg”, eller begynne å ”forbedre” dem selv. Forbedringen kan ta hele livets tid. Og til slutt er det stort sannsylig å få de nye ”ubehagelige” omstendigheter. Det er svært mange omstendigheter som kan regnes for ”ubehagelige”. Disse omstendigheter kan til og med omfange hele livet. Man kan unnskylde praksisens fravær med disse omstendigheter. Vi kan unngå en slik situasjon ved å definere ordet ”ubehagelig”. Det er også lurt å følge de glade øsnker og ønsker som her: et ønske til å skifte omstendigheter, et ønske til slutte med omstendigheters utskiftning, og et ønske til å konsentrere seg på praksis uavhengig av ønsker og omstendigheter. Praksis blir iblant spesielt effektivt når du havner i de uønskede omstendigheter. Om du har nok av bestemthet og vilje, så oppstår det et ønske til å skape spesielle ubehagelige omstendigheter for seg selv (se videre kapittel om stalking og askese). En praktikants posisjon kan formuleres slik: alle omstendigheter passer for praksis. Det er en oppfordring som du mottar med glede og forventning. Blir du undertrykket av aggressive slektninger? Dette passer for å øve med fjerning av NR, aggresjon og selvmedlidenhet. Ingen angriper deg og du har det bra? Detter er gode omstendigheter for å fjerne tilfredshet, kjedelighet, gråhet og mekaniske ønsker. Et ønske til å skifte omstendigheter kan også fremvises og realiseres sammen med de andre ønsker. Du skal passe på disse ting: et ønske må være glad, et ønske skal følges med forventning, samt at det skal ikke begrunne seg på medlidenhet og andr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utsnitt fra Kastaneda:” en kriger tar imot sin skjebne uavhengig av dets vansker. En kriger anser skjebnen ikke som en anledning til anger eller stolthet, men som en virkelig prøve”. Bytt ordet ”skjebne” med ”oppfatninger som du kaller for ”omstendigheter” og oppfatninger som du kaller for ”seg selv””. Så tilsett ”fravær av NE og PE”. Så bytt ut ”en virkelig prøve” med ”noe, som gjenklanger med bestemthet og streben”. Slik blir disse ord helt klare til deg.</w:t>
      </w:r>
    </w:p>
    <w:p>
      <w:pPr>
        <w:pStyle w:val="Normal"/>
        <w:ind w:firstLine="540"/>
        <w:jc w:val="both"/>
        <w:rPr>
          <w:rFonts w:ascii="Times New Roman" w:hAnsi="Times New Roman" w:cs="Times New Roman"/>
          <w:color w:val="00FFFF"/>
          <w:sz w:val="24"/>
          <w:lang w:val="nb-NO"/>
        </w:rPr>
      </w:pPr>
      <w:r>
        <w:rPr>
          <w:rFonts w:cs="Times New Roman" w:ascii="Times New Roman" w:hAnsi="Times New Roman"/>
          <w:sz w:val="24"/>
          <w:lang w:val="nb-NO"/>
        </w:rPr>
        <w:t>Disse eksempler er mer eller mindre forståelige. Men her er det et uvant eksempel som krever noen tid for å bli forstått. Synes du at stamme, blad og greiner er et tre? Det gjør du. Men hvorfor gjør du det? Hvorfor regner du et blad for en del av et tre? Og hvorfor synes du ikke at bilen som står ved siden av et tre er ikke dets del også? Er det pga at et blad vokser stadig? Men bilen kjører stadig også. Hvorfor er den ene stadig forandring verre enn den andre? Er det pga at man ser en fysisk forbindelse mellom stammen og list? Men det er jo også en forbindelse mellom en bil og et tre via jorden. Er det pga at sevjen tilføres fra stammen til list? Men det renner en liten bekk fra bilen til et tre. Det blir således klart at spørsmålet om trærets deler løses ved hjelp av en enighet eller avtale. Og det er lett å finne på argumenter for sysnpunktet sitt (bilen skal i motsettning til en list aldri tørke ut, mens blad tæres bort etter å ha løst seg fra et tre). Det er massevis av lister på trær i visse perioder av et år. Men mange trær har aldri rørt på biler. Så la oss spørre seg selv: er en følelse av kjønnhet en del av et tre? Envher menneske vil synes at dette spørsmålet er idiotisk. Folk synes at svaret er helt åpenbart: nei, en følelse av kjønnhet er ikke en del av et tre. Akkurat dette er en fast fortolkning. Jeg kan vise et eksempel på en dialog som inneholder en annen fortolkning:</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Når jeg ser på stammen, så har jeg en synsoppfatning. Dette er min oppfatning og jeg kaller den for ”en oppfatning av en del av et tre”. Og om jeg opplever en følelse av kjønnhet, så hvorfor kan jeg ikke kalle den for ”en oppfatning av en del av et tre”?</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Fordi at du opplever en oppfatning ”jeg ser en stamme” hver gang du ser på et tre.</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Men jeg opplever kjønnhet hver gang jeg ser på et tre.</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Hver gang? Med hvilken som helst tre?</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Ja, jeg gjør det hver gang, hvis jeg opplever ingen NE.</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Betyr det at om du opplever NE, så føler du ingen kjønnhet?</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Ja, men om du lukker øyner, så blir det heller ingen oppfatning av et tre.</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Men alle lister er forsljellige, og det finnes bare en eneste følelse av kjønnhet. Det betyr at en følelse av kjønnhet er ikke en del av et tre. Det er bare din oppfatning. Hvis du tar på seg rosenrød briller, så dette skal jo ikke bety at verden omkring er blitt rosenrød også.</w:t>
      </w:r>
    </w:p>
    <w:p>
      <w:pPr>
        <w:pStyle w:val="Normal"/>
        <w:numPr>
          <w:ilvl w:val="0"/>
          <w:numId w:val="21"/>
        </w:numPr>
        <w:ind w:left="0" w:firstLine="540"/>
        <w:jc w:val="both"/>
        <w:rPr>
          <w:rFonts w:ascii="Times New Roman" w:hAnsi="Times New Roman" w:cs="Times New Roman"/>
          <w:sz w:val="24"/>
          <w:lang w:val="nb-NO"/>
        </w:rPr>
      </w:pPr>
      <w:r>
        <w:rPr>
          <w:rFonts w:cs="Times New Roman" w:ascii="Times New Roman" w:hAnsi="Times New Roman"/>
          <w:sz w:val="24"/>
          <w:lang w:val="nb-NO"/>
        </w:rPr>
        <w:t>Det finnes forskjellige følelser av kjønnhet. Men du befinner seg i NE hele livet, og derfor er lyste opp oppfatninger en sjeldent opplevelse for deg. Dermed har du liten erfaring i det å skjelne mellom ulike former av disse føl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te eksemplet åpner det for mer grundige undersøkelser hva gjelder følelser. Grunnen til en falsk fortolkning i eksemplet ovenfor er både usikkerhet i ordet ”del” og fravær av erfaring i LoOs opplevelse. En som har ikke øvd i det å skjelne mellom farger og former, skal si at alle lister er like. Men alle barn må skjelne mellom fager og former for å kunne hjelpe mamma. Om du henter en mørkeblått kopp istedenfor en blå en, så får du sikkert en dose NE. Dermed får du en stimulans til å sjkelne mellom far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eksempel til. Når du sitter på kontoret, så ”vet” du hva foregår ute – der er det en bråkete og skitten by; det sitter dumme og aggressive mennesker bak veggen. Men det finnes også et dyp og vakker hav der ute. Det finnes skoger og dyr – du kan ikke se dem gjennom vinduet. Men du er sikker på det at de eksisterer fordi at du har reist og sett dem. Så hvorfor velger du noe som gjenklager ikke med LoO? Det gjør du pga en vane. De to fortolkninger går ikke i strid med din oppfatning av verden. Derfor velger en praktikant å tenke om det vakre der ute: hav, fjeller, enger og skoger.</w:t>
        <w:tab/>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eksempel til som kan gi hensiktsvekkende resultater. Alle mennesker (til og med filosofer) tror på eksistens av et objekt og et subjekt. Men dette er bare en fortolkning av våre oppfatninger. Svaret er åpenbart, her trenger man ingen analysering. Se her: hva kan vi ellers si om alle eksisterende oppfatninger (utenom det at de eksisterer)? Man kan beskrive deres forskjeller. Dette er vi vant til å gjøre. Vi finner forskjeller, vi nevner ulike oppfatnings grupper. Vi bruker disse grupper i hverdagsliv op i praksis, samt at vi får de ønskede resultater ved hjelp av dem. Vi kan selvsagt aldri finne en såkalt ”grense”. F.eks.:”en stol er noe med fire føtter og et sete plassert på disse bein, samt en rygg festet til dette sete. Du kan finne noe som nevnes for stol i møbel-butikken. Men det skal være noe som ikke ser ut som en stol: f.eks. puff med rart sete og uten stolryggen og bein. Puffen kan lett sammenlignes med en pute. En slik usikkerhet hindrer oss ikke i å nå våre ønsker i hverdagslivet. Vi fortsetter og klassifisere oppfatninger og nevne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a kaller jeg for ”min hånd”? Det er et sett spesielle oppfatninger og opplevelser samt følbare kjennelser. Hva kaller jeg for ”hans hånd”? En litt annerledes sett oppfatninger. Men dette er bare en beskrivelse. Hvorfor finner vi på ”min” og ”hans”, hvis det finnes ingen slike oppfatniger som ”jeg” og ”han”? Og hva er et ”tre”? Det er også en viss sett oppfatninger. Hvorfor sier vi at et tre er et objekt? Det finnes ingen slik oppfatning som ”objekt”. Det eksisterer kun konkrete oppfatninger som vi betegner med ord ”et tre”. Men mine oppfatninger av ”bark” og ”et blad” er ekte. Og hva er ”et tre”? Det kjønner jeg ikke. Det er helt klart at ”jeg”, ”du”, og ”objekt” er bare måter å betegne oppfatninger på! Jeg kan på denne måten spille med seg selv sjakk ved å skjelne de ”svartes” trekk med ord ”jeg” og de hvites trekk med ord ”min fi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å hva får vi til slutt? Vi får noe katastrofisk, noe som overstrider vårt vanlig oppfatning av verden. Vi blir redd og prøver å glemme om det, vi sletter dette fra vår bevissthet. Dermed dyrker folk frykt, sløvhet og uærlighet. Jeg vil minne at en tanke og en klarhet er ulike oppfatninger. Det å formulere og å begripe tankegangen bevisst er lett, mens vi må anstrenge oss for å oppleve klarhet. Vi må slutte å støtte sløvhet og begynne med å strebe etter ærlighet. Om man hadde vært veldig ærlig overfor seg selv, så ville det ha blitt nok å lese disse setninger for å nå klarhet. Man ville ha da fått en ”forståelse av udualitet”. Men det finnes ikke slike mennesker. Derfor bruker jeg min praksis for å skape midlertidige øyer av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m noen hevder å ha oppnådd udualitet, så mener man å ikke ha opplevd NE. Man vil dermed si at han/hun opplever kontinuerlige LoO. Det er lett å avsløre et slik menne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12)</w:t>
      </w:r>
      <w:r>
        <w:rPr>
          <w:rFonts w:cs="Times New Roman" w:ascii="Times New Roman" w:hAnsi="Times New Roman"/>
          <w:sz w:val="24"/>
          <w:lang w:val="nb-NO"/>
        </w:rPr>
        <w:t xml:space="preserve"> Du kan formulere en konsepsjon, f.eks.:”Mannen min lider pga at jeg har samleie med vennen min. Det betyr at jeg har forårsaket lidelser hos ektemannen.” Så kan du tvile om dets riktighet:”Gjør jeg noe dårlig? Jeg bare følger sine glade ønsker. Jeg har forklart det til ham. Er han ikke skyldig i sine egne lidelser? Er det ikke sant at han forårsaker lidelser ved å fortolke min atferd som fornærmelse og likegyldighet i forhold til ham?” Det finnes en antiargument til dette:”Ja, han fortolker dette slik, men hvofor skal jeg engste ham?” Dette spørsmålet kan i sin tur svares på slik: alle mennesker vil ha noe fra meg. Og hver min handling forårsaker ”lidelser” hos noen. Det betyr at jeg kan ikke hjelpe folk. Det er opp til hvert eneste menneske å hjelpe seg selv. Ektemannen din sier at du må holde seg 10 regler. Og du kan prøve å gjennomføre disse regler, men da skal alle dine glade ønsker forsvinne. Senere skal mannen skape nye regler. Om du så ikke følger disse reglene, så skal dette ”forårsake” irritasjon, fornærmelse og ubekymring hos ham. Dette beviser at han vil ikke leve annerledes. Et antiargument til: om han vil slutte å lide, be ham å fortelle hva har han gjort for å forandre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rgumenter og antiargumenter er det mange av. Og jeg anbefaler å skrive en liste med argumenter, antiargumenter og anti-antiargumenter. Slik kan du undersøke alle argumenter hver for seg. Så kan du også snakke med andre – det er stort sannsylig at noen kan finne på nye argumenter ”for” og ”mo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il slutt blir det klart for deg at det er umulig å bevise noe. En rekke av argumenter og antiargumenter er uendelig. Men en følelse av skyldighet blir igjen. Det betyr at du kan fortsette å leve med en følelse av skyldighet. Du må angripe denne konsepsjonen. Du må huske om argumenter bestandig, samt å kjempe for klarhet i det at mannens lidelser er ikke din skyld. Du kan motsette de to klarheter: en om at du er ikke skyldig og en annen om at en følelse av skyld oppstår igjen og igjen. Gjør dette 100 eller til og med 1000 ganger og prøv å huske at det er ingen årsaker for bevissthetens skyld. Øv slik helt til det oppstår en ny klarhets kvalitet fulgt av ny frihet fra en følelse av skyld i denne situasjo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er selvsagt ikke mulig å verken bevise eller motbevise konsepsjonen fordi at den er basert på ubetydelige faguttrykk: ”skyldig”, ”rettferdig”, ”må”. Enhver mener sine egne oppfatninger med ord ”kjærlighet”. Disse oppfatninger består ofte av slike ødeleggelige NE som: sjalusi, aggresjon og selvmedlidenhet. Ingen tenker på hvilke oppfatninger er det egentlig ”kjærlighet” består av. Men dette hidrer ikke folk til å snakke om ”kjærlighet”, krangle om den. Folk ”forstår” hverandre, men det er klart at det eksisterer ingen forståelse inntil det blir klart hva det er egentlig snakk om.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umulig å oppnå bevissthetens klarhet uten å ha byttet ut alle dårlige ord med de betydningsfulle ord. Men heller uten slik utskiftning du kan prøve å løse seg fra konsepsjoner ved å bruke metoden betegnet ovenfor. Konsepsjonens meningsløshet kan bli åpenbart for deg når du undersøker argumenter og antiargumen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konsekvens analyse av abstrakte konsepsjoner er også til stor hjelp når du skal oppdage konsepsjonens meningsløshet. La oss eksempelvis se på et spørsmål: ”Når et menneske  forandres, blir et mennesket annerledes eller ikke?”. Et enkel spørsmål, ikke sant? Noen skal si:”det er det samme menneske som har noen forandringer”. Noen skal si ikke minst sikkert: ”det er et annet mennesket, for at det har jo blitt gjort noen forandringer”. Derav skal vokse mange konsepsjoner. Enhver skal ha sine egne konsepsjoner. La oss se på dette spørsmålet mer detalj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er i første omgang helt klart at visse forandringer fører til forandring av tanker, emosjoner, ønsker og følelser (om kroppen har forandret sitt posisjon, så har følelser blitt annerledes, til og med en kjemisk ordning skal forandres – noen molekyler har dukket opp, noen har forsvunnet). Det betyr at oppfatninger har også blitt forandret. Dette i sin tur betyr at mennesket har forandret seg. Et slik forandring fører til det at man kan istedenfor samtykke reagere med hat. Et ønske til å klemme kan forandres med et ønske til å slå. Alt forandres kontinuerlig. Forandring fører til det at den som har strebet etter et mål og den som har oppnådd målet er to forskjellige personer. Jeg lager mat, men en annen person spiser maten min. Lykke elle ulykke skal hende med noen annet. ”Jeg selv” skal ikke få noe god resultat. Og ”den” som skal få reslutatet istedenfor meg skal ikke kunne nyte av det. Et slik konklusjon blir ikke alle enige med. Men om noen later som om å være enig med dette, så kan du spørre man – hva er hensikten med det å strebe etter sine mål hvis du vet at andre skal få dine resultater? Om man svarer at ”jeg gir pokker i dette”, så kan du ta hans/huns ting. Og da vil du se at man er i virkeligheten veldig bekymret for sine ting (eller resultater av sitt arbeid). Slik nærmer vi oss en konklusjon om at det finnes ingenting åpenbart her hell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anta at et mennesket ikke forandres. Det oppstår umiddelbart en motsigelse. Om man fortsetter å være seg selv, så hvilken forandring er det snakk om her? Det betyr at begge varianter er umulige. Kanskje man fortsetter å være seg selv samt å ha noen forandringer? Men hva blir egentlig ikke forandret? Er det selve ”jeg”? Men det er ingen slik oppfatning som ”jeg”. Og alle av de eksisterende oppfatninger er skift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har vi nærmet oss en blindvei. Her mister de abstrakte konsepsjoner ”et menneske kan forandres” og ”et menneske er ikke til å farandre” sin mening. Disse konsepsjoner forsvinner både fra tankegangen og fra det innerste samtale.</w:t>
      </w:r>
    </w:p>
    <w:p>
      <w:pPr>
        <w:pStyle w:val="Normal"/>
        <w:ind w:firstLine="540"/>
        <w:jc w:val="both"/>
        <w:rPr/>
      </w:pPr>
      <w:r>
        <w:rPr>
          <w:rFonts w:cs="Times New Roman" w:ascii="Times New Roman" w:hAnsi="Times New Roman"/>
          <w:sz w:val="24"/>
          <w:lang w:val="nb-NO"/>
        </w:rPr>
        <w:t xml:space="preserve">La oss se på en konsepsjon ”fortid og fremtid”. Når vi sier ”det finnes en appelsin”, så mener vi ikke bare en tanke ”appelsin” eller en følelse av ”appelsin”. Vi mener også et sett oppfatninger. Disse oppfatninger nevner vi for ”appelsinets smak”, ”kjennelse av skall” o. l. Hvis ”fortiden” eksisterer, så eksisterer det også andre oppfatninger om fortiden utenom en take ”dette er fortid”. Om jeg har opplevd en ting i fortiden, og nå jeg opplever en annen, så sier vi at det har foregått en forandring. Det vil si at faguttrykk ”forandring” baserer seg på en abstrakt konsepsjon om at det eksisterer fortid, nåtid og fremtid. For å sammenlikne oppfatninger jeg må oppleve både ”jeg i går” og ”jeg i dag”. Men hvordan skal jeg gjøre dette? Skal jeg bare huske hva jeg har opplevd i går? Men dette er ikke fortid, det er bare tanker som eksisterer her og nå. Jeg kan si ”jeg har opplevd glede i går”. Men dette skal ikke være det samme som ”jeg </w:t>
      </w:r>
      <w:r>
        <w:rPr>
          <w:rFonts w:cs="Times New Roman" w:ascii="Times New Roman" w:hAnsi="Times New Roman"/>
          <w:i/>
          <w:sz w:val="24"/>
          <w:lang w:val="nb-NO"/>
        </w:rPr>
        <w:t>opplever</w:t>
      </w:r>
      <w:r>
        <w:rPr>
          <w:rFonts w:cs="Times New Roman" w:ascii="Times New Roman" w:hAnsi="Times New Roman"/>
          <w:sz w:val="24"/>
          <w:lang w:val="nb-NO"/>
        </w:rPr>
        <w:t xml:space="preserve"> glede i går”. Dette skal derimot være en tanke som eksisterer nå eller en tanke sammen med glede som jeg opplever akkurat nå. Enhver oppfatning er noe som foregår akkurat nå. Med andre ord det er noe eksisterende. Ordet ”nå” forutser en konsepsjon med ”før” og ”sen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rav følger en enkel konklusjon: ”nåtid”, ”fortid” og ”fremtid” betegner kun grupper av oppfatninger som eksisterer ”nå”. Disse ord betegner derimot ikke noe som eksisterer ”ikke nå”. Ting som vi har knyttet til ”fortid”, viser seg til å være f.eks. en emosjon fulgt av en tanke ”dette har hendt i går”, eller fulgt av synsbildet. Noe vi har kalt for ”forandring”, har vist seg til å være en form fulgt av en tanke ”det har vært slik og det har blitt sli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13)</w:t>
      </w:r>
      <w:r>
        <w:rPr>
          <w:rFonts w:cs="Times New Roman" w:ascii="Times New Roman" w:hAnsi="Times New Roman"/>
          <w:sz w:val="24"/>
          <w:lang w:val="nb-NO"/>
        </w:rPr>
        <w:t xml:space="preserve"> En av de mest enkle måter å bli kvitt konsepsjoner på er å prøve dem ut i praksis. Denne enkel metode blir nesten ikke brukt. Folk prøver å utvelge en konsepsjon istedenfor å undersøke sin erfaring. Om du har en konsepsjon ”det å ha samleie med ei pen jente er godt”, så oppstår det et mekanisk ønske (MØ) til å ha samleie med noen som er veldig pen. Men hva om ei pen jente er sjalu, ufølsom og dum? Hva om hun har en negativ relasjon til sex? Da skal man sikkert unnskylde henne med ”karakters uforenelighet”. Man skal sikkert tilsette noen oppfatninger som ikke eksisterer, og frata de uønskede oppfatninger. Uærlighet og fravær av en konsekvent analyse fører til det at du ikke får erfaring i det å leve i virkeligheten. Du lever med en redigert fantom. Etter at dere skilles fra hverandre, hender det samme om igjen med ei annen jen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du synes at mesteparten av fysikere er kloke, så kjekk det. Spør og undersøk dem for å analysere deres svar deretter. Hvis du tror at filosofer er kloke og forfattere er mystiske, så undersøk dem ærlig. Ikke vær redd for virkeligheten, uansett om hvor dårlig den kan væ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snakker alltid ikke med en person men med et ”redigert” mennesket. Vi tilsetter og fratar noen oppfatninger for å gjøre samtale mer behagelig for oss. Dette gjelder spesielt de bekjente som vi har visst for en del tid. Det oppstår veldig mange formørkelser rundt våre venner og bekjente: hengivenhet, sjalusi, samt store mekaniske innerste samtaler ”IS”. Det kan hende at du skal i mange år unnskylde seg foran foreldre og bekjente i sine IS. Men det skal aldri foregå noen ”forklaring” eller enighet, fordi at ”samtalen” både i virkeligheten og i IS foregår sammen med fantomer og ikke virkelige personer. En fantom skal fortsette å være en kilde for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finnes en veldig effektiv måte å oppdage og fjerne fantomer på. Metoden foreligger i det å ”nærme” seg personen du vil kommunisere med. Du må klarere alle personens viktige trekk og utarbeide en felles ”bilde” av personens atferd. Eksemplet kan være en bekjent på nettet. Først går du uta fra det første og det andre brevet, så ser du på personens bildet og til slutt snakker du med ham over telefon. En liste med menneskets egenskaper kan være til stor hjelp når du skal vurdere ens atferd. Du kan bare sette en karakter foran hvert eneste egenskap for å få en oversikt. De midlertidige resultater skal avvikes stort i begynnelsen. Men så skal det første inntrykket være mer eller mindre likt virkeligheten. Dette skal komme ettersom du får erfaring i det å fjerne fantom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o mer store NE du opplever, jo mer automatisk atferden din blir. Og jo vanskeligere det blir å skjelne mellom oppfatninger og analysere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o mer frihet du har fra konsepsjoner, jo oftere og sterkere fremvises de glade ønsker, som gjenklanger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14)</w:t>
      </w:r>
      <w:r>
        <w:rPr>
          <w:rFonts w:cs="Times New Roman" w:ascii="Times New Roman" w:hAnsi="Times New Roman"/>
          <w:sz w:val="24"/>
          <w:lang w:val="nb-NO"/>
        </w:rPr>
        <w:t xml:space="preserve"> La oss se på et eksempel av en fortolkning av ”enslighet” og ”det å være blant mennesker”. En fortolkning byttes lett ut med en annen. Utskiftning avhenger kun av hva du mener med ordet ”enslighet”. Du kan føle seg enslig når du lever blant mennesker. Du kan oppleve en NE pga ”enslighet”. Du kan også føle seg som en del av en folkets gruppe som kan forårsake enten NE eller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kan bruke en praksis av syklisk oppfatning i forhold til fortolkninger (på det samme måte som i praksis av en syklisk oppfatning i forhold til NE). Slik praksis kan fjerne automatisk fremvisning av fortolkninger samt at den kan hjelpe deg med å oppnå bevissthetens klarhet. Praksis hjelper deg også med opplevelse av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1-15)</w:t>
      </w:r>
      <w:r>
        <w:rPr>
          <w:rFonts w:cs="Times New Roman" w:ascii="Times New Roman" w:hAnsi="Times New Roman"/>
          <w:sz w:val="24"/>
          <w:lang w:val="nb-NO"/>
        </w:rPr>
        <w:t xml:space="preserve"> Finnes det en konkret oppfatning som du kan kalle for ”jeg”? Emosjoner, tanker, oppfatninger og ønsker knyttes med noen ”jeg”. Men det eksisterer verken slik oppfatning som ”jeg” eller en oppfatning av ”tilhørighet” av ønsker og tanker til noen konkret person. Denne situasjonen kan beskrives slik: det finnes blant andre oppfatninger slike tanker som inneholder ordet ”jeg”. Dette ordet mener ikke noe bestemt. Dermed er disse tanker bare ubetydelige konsepsjoner. La oss få klarert dette ordet. ”Jeg” er en beskrivelse av alle de fem kjente oppfatningstyper. Disse oppfatninger er ikke knyttet med hverandre. Man kan ikke definere disse oppfatninger, fordi at å ”definere” er det samme som å betegne dem med noen andre ord. Dette er ikke mulig (f.eks. en blind person vil aldri forstå hva betyr ”å se”). Derfor man kan bare telle disse oppfatninger opp. Ikke noe annet enn disse 5 oppfatninger opptas i ordet ”jeg”: følelser, emosjoner, tanker, ønsker, atskilling..</w:t>
      </w:r>
    </w:p>
    <w:p>
      <w:pPr>
        <w:pStyle w:val="Normal"/>
        <w:ind w:firstLine="540"/>
        <w:jc w:val="both"/>
        <w:rPr/>
      </w:pPr>
      <w:r>
        <w:rPr>
          <w:rFonts w:cs="Times New Roman" w:ascii="Times New Roman" w:hAnsi="Times New Roman"/>
          <w:sz w:val="24"/>
          <w:lang w:val="nb-NO"/>
        </w:rPr>
        <w:t>Fysiske oppfatninger (skal nevnes som ”fysiske” videre i boken) er alle oppfatninger som vi har samlet i et begrep ”fysisk kropp”. En ide av ”fysisk kropp” er en konsepsjon. Alt vi kan si ut fra våre oppfatninger er at det finnes oppfatninger som vi har samlet i et ”fysisk kropp”, bl.a.: syns-, høre-, smaks-, taktils-, og seksualloppfatninger. Det å se en ”kropp” er å ha synsoppfatninger. Det å føle på en ”kropp” er å ha visse taktilsoppfatninger. Vi kan betegne alle emosjoner som ”en emosjons kropp” på det samme måte som vi betegner alle oppfatninger. Tanker vil da betegnes som ”fysisks kropp”. Men dette gjør vi ikke pga en vane. Dermed strider våre oppfatninger med tanker og emosjoner. ”Kroppen” regnes for noe virkelig, den regnes for en av de viktigste egenskaper av ”jeg”. Emosjoner, tanker og ønsker regnes for noe uvirkelig og minst viktig for ”jeg” konsepsjonen. Etter å ha følt en oppfatning ”jeg tar av seg klær” følger en oppfatning ”jeg ser et bryst”. Dermed får man en begrunnelse for å tenke at ”bryst” er en del av en ”fysisk kropp”. Men det hender av og til slik at disse oppfatninger følger ikke rett etter hverandre. Det kan f.eks. oppstå en oppfatning: ”jeg ser</w:t>
      </w:r>
      <w:r>
        <w:rPr>
          <w:rFonts w:cs="Times New Roman" w:ascii="Times New Roman" w:hAnsi="Times New Roman"/>
          <w:color w:val="00FFFF"/>
          <w:sz w:val="24"/>
          <w:lang w:val="nb-NO"/>
        </w:rPr>
        <w:t xml:space="preserve"> </w:t>
      </w:r>
      <w:r>
        <w:rPr>
          <w:rFonts w:cs="Times New Roman" w:ascii="Times New Roman" w:hAnsi="Times New Roman"/>
          <w:sz w:val="24"/>
          <w:lang w:val="nb-NO"/>
        </w:rPr>
        <w:t>behå”. Men denne oppfatning spiller ingen særlig stor rolle, fordi at bevisstheten skaper en upåklagelig rekke av alle disse oppfatninger. Det oppstår en oppfatning av ”emosjon av indignasjon” rett etter en oppfatning ”jeg hører et ord ”idiot””. Men det oppstår ingen indignasjon om jeg har en oppfatning av en tanke ”jeg er jo virkelig idiot”. Jeg vil vise at det finnes ingen fornuftig begrunnelse for å kalle et sett oppfatninger for ”oppfatningers kropp”. Og det finnes heller ingen fornuftige begrunnelser for å kalle noen emosjoner for ”emosjons kropp”. Vi gjør dette pga en va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istinktiv bevissthet er en nesten umerkbar oppfatning for folk som opplever NE istedenfor LoO. Vi skal ikke definere denne oppfatning. Vi skal bruke kun fire forskjellige oppfatninger i vårt praksis av fjerning av NE, konsepsjoner og mekaniske ønsker samt oppnåelse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eksempelvis se på ulike trær og planter som danner skogen. Envher vanlig menneske vet at man oppfatter skogen ikke som noe særskilt. Man oppfatter derimot skogen som noe samlet. En skog er bare et navn. På det samme måte er ”jeg” et navn for et skog som består av fem typer av ”planter”. Dette påstanden er en vei til frihet. Du har hele livet tenkt på at det eksisterer noe betydningsfult ”jeg”, noen gjemmesteder av ”jeg”, overbevissthet, underbevissthet og andre uforståelige ting man kan ikke fatte. Du har tenkt at alt dette er så komplisert og ubegripelig at veien til frihet er åpent bare for genier og veldig ”åndelig”-utviklet mennesker. Og så blir det plutselig klart at ”jeg” er bare fire typer av oppfatninger! Det er ingen formørkte mennesker. Det finnes bare visse formørkelser. Ingen streber etter LoO. Det eksisterer kun et glad ønske til å oppleve LoO. ”Ingen” er dum. Det eksisterer bare en oppfatning av sløvhet som man blir lett kvitt ved hjelp av et glad ønske. Ingen er sperret. Det er ingen som skal befris. Det er det samme som å si til en arrestant: det finnes en vegg til venstre, til høyre, øverst og nederst, foran deg og bak deg. Før har en arrestant trodd på at det eksisterte uendelig antall av vegger og celler. Men det er ingen ”overbevissthetens” vegg over taket. Og om du knuser gulvet, så skal du ikke finne noen ”underbevissthetens” vegg. Der skal du derimot finne frihet og uendelig verden av lyste opp oppfatninger. Kan du forestille hvor mye glede og bestemthet får en arrestant med slik tankegang? Du er en arrestant og jeg forteller deg en glad nyhet. Jeg har knust alle vegger og der har jeg oppdaget frihet. Jeg skriver denne enkel instruksjon for alle som vil bruke den. Du kan nyte av denne nyhet, tenk over den og forstå: friheten er like nær deg. Du kan røre på den med dine hender. Det kreves kun bestemthet, forventning og oppmerksom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kan anvende metoder øverst for å undersøke ”jeg” konsepsjonen. Men jeg tilbyr også en måte til: en praksis av ”forståelse av fravær”. Denne praksis kan lett brukes for å sløse bort de konsepsjoner som har de samme egenskaper som ”jeg” konsepsjon. Forestill seg at jeg har en konsepsjon av en uovervinnelig styrke som sier at det bor en flodhest i huset mitt. Etter at jeg ser nøye, lyter etter og lukter i huset, så forstår jeg at det er heldigvis ingen flodhest der. Jeg kan i hvert fall ikke oppdage noen tegn på flodhest der. Dermed jeg skal leve som før helt til jeg oppdager noen tegn på flodhest. Dette er lett. Men vi tror fortsatt på eksistens av noen slik ”jeg” – dyr blant all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Praksisen min er stort sett enkel. Det trengs ikke å gjøre noe for å få fremtidige ”gode ting”. Man er ikke nødt til å tro om det at gode ting skal oppstå hvis man nekter nåtidens ønsker. Sannhetens vei er annerledes: om du har forstått at noe er uvirkelig, så er det ingen vei tilbake. Du kan ikke vende til den blinde troen. Du får derimot resultater av sine anstrengelser med en gang. Og du kan nyte av dem akkurat nå. Om du har fjernet NE nå, så skal du oppleve LoO akkurat nå. Det er verken forfølgere eller ledere på den rette veien. Enhver menneske følger sine egne glade ønsker. Når det oppstår en lyst opp oppfatning, så føler du seg som pi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 å fastlå at ordet ”jeg” er bare en betegning av alle oppfatninger, må du alltid anstrenge seg. Disse anstrengelser må være ikke svakere enn de anstrengelser som du bruker for å ha fullstendig kontroll over NEs fjerning. Man må bli kvitt en vane til å tenke opp noen selvstendig-værende dyr. Jeg har gjort dette ved å sortere de kjente oppfatninger: dette eksisterer, og dette eksisterer, alt annet er uvirke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av hindringer til oppnåelse av forståelse av fravær er at ordet ”jeg” har en stor betydning i vårt språk. Vi bruker dette ordet hundrevis ganger om dagen. Dermed støtter vi alle de konsepsjoner som knyttes til ”jeg”. Derfor er det hensiktsmessig å slutte å bruke ord som ”jeg”, ”du”, ”hun”. Du kan bruke disse ord bare i forhold til folk som reagerer forutsigbar. Slik reaksjon trenger du ofte på jobben. Jeg liker å bruke ”dette plass” istedenfor ”jeg”. Ellers bruker jeg ”det finnes et ønske” istedenfor ”jeg vil”; eller ”det finnes en tanke” istedenfor ”jeg ten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praksis av forståelse av fravær av ”du” og ”jeg”.  Du forstår at disse her oppfatninger eksisterer: ”rumpe”, ”stemme”, ”brystvorter”, ”det å slikke på musa”, sympati, ømhet o.l. Og du forstår at en oppfatning ”hun” eksistere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lik klarhet fører til uvanlig oppfatning. Det kan oppstå en fortolkning av ”enslighet”. Men dette er ikke enslighet, fordi at ”enslighet” betyr at det finnes ”jeg” og uoppnåelig ”du”, samt at det oppstår NE pga dette. Men denne nye oppfatningen gjenklanger med ordet ”uendelighet” og ”åpenhet”. Du opplever veldig sterk og virkelig frihet fra frykt av enslighet som har vist seg til å bli en sopåboble. Du oppdager at hele ditt liv og alle dine verdier har basert seg på tro i ”noen andre” og ”tilskuer”. Folk spiller et uendelig og meningsløs skuespill som værer fra fødselen til døden. Nå er fantasifoster borte. Og hva skal man gjøre nå? Du ser glade ønsker som minner deg lekete tigerunger. Disse tigerunger følger deg til lyste opp oppfatninger ikke for ”noens skyld” og ikke pga ”noe”. Årsaken er selve ustyrlig ønske. Du har spilt sjakk med seg selv hele livet. Du har tenkt opp en rival for å oppleve slike følelser: tap og seier, ergrelse og tilfredshet, irritasjon eller underdanighet. Men nå har det blitt klart for deg – det eksisterer ingen rival. Det finnes et valg: enten forråtnelse pga formørkelser, eller en reise i uendelig og fascinerende verden av lyste opp oppfatninger. Det finnes ingen tredje varian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an har en veldig sterk vane til å tenke seg opp ”subjekter” og ”objekter”. Derfor er det veldig viktig å anstrenge seg ærlig (dvs det å nedtegne oppfatninger som de er, uten opptenkning og sensur). Dette trengs for å skape og forsterke en ny vane. En vane til å oppleve klarhet i det å oppleve kun de virkelige oppfatninger. Det hvor vanskelig det blir for man å fremvise denne vane avheger av situasjonen. Du kan enten gjøre dette når du sitter på sofa eller når du snakker med noen (når det finnes en oppfatning av truende skrik eller en koselig klem). Det kan oppstå falske oppfatninger ”om det finnes ingen, så hvorfor skal jeg oppleve ømhet”? Dette spørsmålet har ingen mening fordi at selve ordet ”hvorfor” forutser noen subjekt som avgjør noe. ”Hvorfor” forutser også at det eksisterer ikke et ønske til å føle ømhet. Men alt er veldig enkelt: det finnes et glad ønske til å føle ømhet; det finnes et glad ønske til å forsterke et ønske til å føle ømhet. Det finnes også nytelse av ømhet. Alle disse ønsker er mye sterkere enn ønsker til å la være og til å vende tilbake til NE og sløv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an kan ikke regne ut hvilke omstendigheter passer mest for forsterkelse av klarhet. Er det bedre å sitte i ensomhet eller å være blant mennesker? Det avhenger ikke av omstendigheter, men av om du følger de glade ønsker eller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llusjon ”jeg” bedrar deg to ganger. Først du tror at det finnes ”jeg” i deg selv og i andre mennesker. For det andre du tror på det at det finnes ingen ”jeg” i et stein, plant eller i et tre. Dette er selvsagt galt fordi at det eksisterer ikke slik oppfatning som ”det finnes ikke jeg”. Det er til og med ikke klart hvilken fravær er det egentlig snakk om. Vi kan ikke si noe konkret om et ord som betegner ikke noen spesielt sett av oppfatninger. Verken om det ”eksisterer” eller om ”det” ikke eksisterer. Det finnes en emosjon, en tanke, en oppfatning. Men det finnes ikke en oppfatning som ”det finnes ikke jeg”. Dette er ikke vanskelig å forstå. Ett aspekt til skal forstås i forhold til praksis av klarhet i det at ”jeg” oppfatningen eksisterer ikke. Dette aspektet handler om at du er klar over at det finnes ikke slik oppfatning som ”det finnes ikke jeg”. En av de logiske konsekvenser av denne praksis er en praksis av ”ikke-elv” og ”ikke-fjell” som er beskrevet i kapittel om lyst opp distinktiv bevisst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kan oppnå klarhet i abstrakte konsepsjoner (de som baserer seg på mekanisk atskilling) ved å bruke metoden ovenfor. Vi ser på et stein som ligger i havet og kommer til en konklusjon: stein og havet er to forskjellige ting. Begrunnelsen er enkel: vi forstår en grense mellom stein og havet. Og denne grensen finnes i dag, den skal være i morgen og den skal være om et års tid. Og om vi ser på tåket, så er det litt vanskeligere å atskille den fra luft pga at tåket sprer seg i luften. Men vi er ikke minst overbeviste i det at steinen skal etter millioner år spre seg i havet. Dermed blir vår tidligere konklusjon til en symbolsk en. Hvordan skulle et vesen som lever bare en dag vurdere om verden? Den kunne ha skapt noen veldig tåpelige vurde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se på dette spørsmålet fra en annen side. Vi vurdere tings eksistens ut fra grenser mellom dem. Men det finnes en klar grense mellom et øye og et øyelokk også. Denne forskjellen er ikke mindre synlig enn i tilfelle mellom steinen og havet. Er dette en grunn til å tenke at et menneske består av noen atskillige deler? Vi tenker ofte slik. Men vi husker også at et menneske er ikke bare et sett av objekter, men en veldig komplisert organisme. Vi anser et menneske som noe forent. Så hvorfor tenker vi at steinen og havet er to forskjellige objekter? Dette gjør vi pga en vane. Dette er et god eksempel for dobbelte standarter i vårt begrepsmessig tankega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center"/>
        <w:rPr>
          <w:rFonts w:ascii="Times New Roman" w:hAnsi="Times New Roman" w:cs="Times New Roman"/>
          <w:sz w:val="28"/>
          <w:szCs w:val="28"/>
          <w:lang w:val="nb-NO"/>
        </w:rPr>
      </w:pPr>
      <w:r>
        <w:rPr>
          <w:rFonts w:cs="Times New Roman" w:ascii="Times New Roman" w:hAnsi="Times New Roman"/>
          <w:sz w:val="28"/>
          <w:szCs w:val="28"/>
          <w:lang w:val="nb-NO"/>
        </w:rPr>
      </w:r>
    </w:p>
    <w:p>
      <w:pPr>
        <w:pStyle w:val="Heading1"/>
        <w:ind w:firstLine="540"/>
        <w:rPr>
          <w:rFonts w:ascii="Times New Roman" w:hAnsi="Times New Roman" w:cs="Times New Roman"/>
          <w:sz w:val="28"/>
          <w:szCs w:val="28"/>
          <w:lang w:val="nb-NO"/>
        </w:rPr>
      </w:pPr>
      <w:r>
        <w:rPr>
          <w:rFonts w:cs="Times New Roman" w:ascii="Times New Roman" w:hAnsi="Times New Roman"/>
          <w:sz w:val="28"/>
          <w:szCs w:val="28"/>
          <w:lang w:val="nb-NO"/>
        </w:rPr>
        <w:t>Kapittel 02-02:</w:t>
      </w:r>
    </w:p>
    <w:p>
      <w:pPr>
        <w:pStyle w:val="Heading1"/>
        <w:ind w:firstLine="540"/>
        <w:rPr>
          <w:rFonts w:ascii="Times New Roman" w:hAnsi="Times New Roman" w:cs="Times New Roman"/>
          <w:sz w:val="28"/>
          <w:szCs w:val="28"/>
          <w:lang w:val="nb-NO"/>
        </w:rPr>
      </w:pPr>
      <w:r>
        <w:rPr>
          <w:rFonts w:cs="Times New Roman" w:ascii="Times New Roman" w:hAnsi="Times New Roman"/>
          <w:sz w:val="28"/>
          <w:szCs w:val="28"/>
          <w:lang w:val="nb-NO"/>
        </w:rPr>
        <w:t>Klar bevisst tenkning (KBT)</w:t>
      </w:r>
    </w:p>
    <w:p>
      <w:pPr>
        <w:pStyle w:val="Normal"/>
        <w:ind w:firstLine="540"/>
        <w:jc w:val="both"/>
        <w:rPr>
          <w:rFonts w:ascii="Times New Roman" w:hAnsi="Times New Roman" w:cs="Times New Roman"/>
          <w:sz w:val="24"/>
          <w:szCs w:val="28"/>
          <w:lang w:val="nb-NO"/>
        </w:rPr>
      </w:pPr>
      <w:r>
        <w:rPr>
          <w:rFonts w:cs="Times New Roman" w:ascii="Times New Roman" w:hAnsi="Times New Roman"/>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jc w:val="both"/>
        <w:rPr/>
      </w:pPr>
      <w:r>
        <w:rPr>
          <w:rFonts w:cs="Times New Roman" w:ascii="Times New Roman" w:hAnsi="Times New Roman"/>
          <w:b/>
          <w:bCs/>
          <w:sz w:val="24"/>
          <w:lang w:val="nb-NO"/>
        </w:rPr>
        <w:t>02-02-01)</w:t>
      </w:r>
      <w:r>
        <w:rPr>
          <w:rFonts w:cs="Times New Roman" w:ascii="Times New Roman" w:hAnsi="Times New Roman"/>
          <w:b/>
          <w:sz w:val="24"/>
          <w:lang w:val="nb-NO"/>
        </w:rPr>
        <w:t xml:space="preserve"> </w:t>
      </w:r>
      <w:r>
        <w:rPr>
          <w:rFonts w:cs="Times New Roman" w:ascii="Times New Roman" w:hAnsi="Times New Roman"/>
          <w:sz w:val="24"/>
          <w:lang w:val="nb-NO"/>
        </w:rPr>
        <w:t>KBT er nødvendig for oppnåelse av uendelige LoO.</w:t>
      </w:r>
    </w:p>
    <w:p>
      <w:pPr>
        <w:pStyle w:val="Normal"/>
        <w:jc w:val="both"/>
        <w:rPr>
          <w:rFonts w:ascii="Times New Roman" w:hAnsi="Times New Roman" w:cs="Times New Roman"/>
          <w:b/>
          <w:b/>
          <w:sz w:val="24"/>
          <w:lang w:val="nb-NO"/>
        </w:rPr>
      </w:pPr>
      <w:r>
        <w:rPr>
          <w:rFonts w:cs="Times New Roman" w:ascii="Times New Roman" w:hAnsi="Times New Roman"/>
          <w:b/>
          <w:bCs/>
          <w:sz w:val="24"/>
          <w:lang w:val="nb-NO"/>
        </w:rPr>
        <w:t>02-02-02)</w:t>
      </w:r>
      <w:r>
        <w:rPr>
          <w:rFonts w:cs="Times New Roman" w:ascii="Times New Roman" w:hAnsi="Times New Roman"/>
          <w:b/>
          <w:sz w:val="24"/>
          <w:lang w:val="nb-NO"/>
        </w:rPr>
        <w:t xml:space="preserve"> </w:t>
      </w:r>
      <w:r>
        <w:rPr>
          <w:rFonts w:cs="Times New Roman" w:ascii="Times New Roman" w:hAnsi="Times New Roman"/>
          <w:sz w:val="24"/>
          <w:lang w:val="nb-NO"/>
        </w:rPr>
        <w:t>Frigjørelse fra parasitterende ord. Et eksempel på parasitterende ord ”nyttighet”.</w:t>
      </w:r>
    </w:p>
    <w:p>
      <w:pPr>
        <w:pStyle w:val="Normal"/>
        <w:jc w:val="both"/>
        <w:rPr>
          <w:rFonts w:ascii="Times New Roman" w:hAnsi="Times New Roman" w:cs="Times New Roman"/>
          <w:b/>
          <w:b/>
          <w:sz w:val="24"/>
          <w:lang w:val="nb-NO"/>
        </w:rPr>
      </w:pPr>
      <w:r>
        <w:rPr>
          <w:rFonts w:cs="Times New Roman" w:ascii="Times New Roman" w:hAnsi="Times New Roman"/>
          <w:b/>
          <w:bCs/>
          <w:sz w:val="24"/>
          <w:lang w:val="nb-NO"/>
        </w:rPr>
        <w:t>02-02-03)</w:t>
      </w:r>
      <w:r>
        <w:rPr>
          <w:rFonts w:cs="Times New Roman" w:ascii="Times New Roman" w:hAnsi="Times New Roman"/>
          <w:b/>
          <w:sz w:val="24"/>
          <w:lang w:val="nb-NO"/>
        </w:rPr>
        <w:t xml:space="preserve"> </w:t>
      </w:r>
      <w:r>
        <w:rPr>
          <w:rFonts w:cs="Times New Roman" w:ascii="Times New Roman" w:hAnsi="Times New Roman"/>
          <w:sz w:val="24"/>
          <w:lang w:val="nb-NO"/>
        </w:rPr>
        <w:t>Metoder for definering av ord.</w:t>
      </w:r>
    </w:p>
    <w:p>
      <w:pPr>
        <w:pStyle w:val="Normal"/>
        <w:jc w:val="both"/>
        <w:rPr/>
      </w:pPr>
      <w:r>
        <w:rPr>
          <w:rFonts w:cs="Times New Roman" w:ascii="Times New Roman" w:hAnsi="Times New Roman"/>
          <w:b/>
          <w:bCs/>
          <w:sz w:val="24"/>
          <w:lang w:val="nb-NO"/>
        </w:rPr>
        <w:t>02-02-04)</w:t>
      </w:r>
      <w:r>
        <w:rPr>
          <w:rFonts w:cs="Times New Roman" w:ascii="Times New Roman" w:hAnsi="Times New Roman"/>
          <w:b/>
          <w:sz w:val="24"/>
          <w:lang w:val="nb-NO"/>
        </w:rPr>
        <w:t xml:space="preserve"> </w:t>
      </w:r>
      <w:r>
        <w:rPr>
          <w:rFonts w:cs="Times New Roman" w:ascii="Times New Roman" w:hAnsi="Times New Roman"/>
          <w:sz w:val="24"/>
          <w:lang w:val="nb-NO"/>
        </w:rPr>
        <w:t>Det å forkaste ord; eksempler på definering og fjerning av ord.</w:t>
      </w:r>
    </w:p>
    <w:p>
      <w:pPr>
        <w:pStyle w:val="Normal"/>
        <w:jc w:val="both"/>
        <w:rPr/>
      </w:pPr>
      <w:r>
        <w:rPr>
          <w:rFonts w:cs="Times New Roman" w:ascii="Times New Roman" w:hAnsi="Times New Roman"/>
          <w:b/>
          <w:bCs/>
          <w:sz w:val="24"/>
          <w:lang w:val="nb-NO"/>
        </w:rPr>
        <w:t>02-02-05)</w:t>
      </w:r>
      <w:r>
        <w:rPr>
          <w:rFonts w:cs="Times New Roman" w:ascii="Times New Roman" w:hAnsi="Times New Roman"/>
          <w:b/>
          <w:sz w:val="24"/>
          <w:lang w:val="nb-NO"/>
        </w:rPr>
        <w:t xml:space="preserve"> </w:t>
      </w:r>
      <w:r>
        <w:rPr>
          <w:rFonts w:cs="Times New Roman" w:ascii="Times New Roman" w:hAnsi="Times New Roman"/>
          <w:sz w:val="24"/>
          <w:lang w:val="nb-NO"/>
        </w:rPr>
        <w:t>Fire trinn på vei til LoO-Klarhet.</w:t>
      </w:r>
    </w:p>
    <w:p>
      <w:pPr>
        <w:pStyle w:val="Normal"/>
        <w:jc w:val="both"/>
        <w:rPr>
          <w:rFonts w:ascii="Times New Roman" w:hAnsi="Times New Roman" w:cs="Times New Roman"/>
          <w:b/>
          <w:b/>
          <w:sz w:val="24"/>
          <w:lang w:val="nb-NO"/>
        </w:rPr>
      </w:pPr>
      <w:r>
        <w:rPr>
          <w:rFonts w:cs="Times New Roman" w:ascii="Times New Roman" w:hAnsi="Times New Roman"/>
          <w:b/>
          <w:bCs/>
          <w:sz w:val="24"/>
          <w:lang w:val="nb-NO"/>
        </w:rPr>
        <w:t>02-02-06)</w:t>
      </w:r>
      <w:r>
        <w:rPr>
          <w:rFonts w:cs="Times New Roman" w:ascii="Times New Roman" w:hAnsi="Times New Roman"/>
          <w:b/>
          <w:sz w:val="24"/>
          <w:lang w:val="nb-NO"/>
        </w:rPr>
        <w:t xml:space="preserve"> </w:t>
      </w:r>
      <w:r>
        <w:rPr>
          <w:rFonts w:cs="Times New Roman" w:ascii="Times New Roman" w:hAnsi="Times New Roman"/>
          <w:sz w:val="24"/>
          <w:lang w:val="nb-NO"/>
        </w:rPr>
        <w:t>Frihet fra gift av analogier.</w:t>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r>
    </w:p>
    <w:p>
      <w:pPr>
        <w:pStyle w:val="Normal"/>
        <w:ind w:firstLine="540"/>
        <w:jc w:val="both"/>
        <w:rPr/>
      </w:pPr>
      <w:r>
        <w:rPr>
          <w:rFonts w:cs="Times New Roman" w:ascii="Times New Roman" w:hAnsi="Times New Roman"/>
          <w:b/>
          <w:bCs/>
          <w:sz w:val="24"/>
          <w:lang w:val="nb-NO"/>
        </w:rPr>
        <w:t>02-02-01)</w:t>
      </w:r>
      <w:r>
        <w:rPr>
          <w:rFonts w:cs="Times New Roman" w:ascii="Times New Roman" w:hAnsi="Times New Roman"/>
          <w:sz w:val="24"/>
          <w:lang w:val="nb-NO"/>
        </w:rPr>
        <w:t xml:space="preserve"> Framgang av KBT er en av de gledelige ønskene, som oppstår om NE blir eliminert. Foruten er den nødvendig for stadig utvisning av LoO, samt for opplevelse av Klarhet. Hvis du har hovedtanker men bruker ord som ikke har en konkret persepsjon, kan du verken skjelne fornemmelse skarpt eller dele persepsjoner i velsette og uvillige. Av den grunn viser sterke gledelige ønsker seg ikke og det skjer ingen forand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en person, som higer etter KBT, står overfor argumenter til støtte for noen synspunkt, kan man enten undersøke dem eller gjøre ingenting. Det avhenger av det gledelige ønsket som har personen for øyeblikket. Personen skal også eliminere NE, som kommer opp. Dum man kommer til å oppleve og vise indignasjon, aggresjon, et uimotståelig ønske for innvendinger, fremmedgjør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Personen, som higer etter KBT, vil gjerne omvurdere konsepsjonene sine, vise initiativ til dette arbeid, og behandle synspunktene sine nøye om de er begrunnet god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du spør en enkel mann om hva som helst, får du ikke som svar:”Jeg må tenke”, ”Jeg har ikke nok informasjon for å begrunne synspunktet mitt”, ”Jeg har tenkt om det men forstått ikke”, ”Nå tenker jeg at... fordi jeg har noen informasjon”. Du kan få høre ferdig og kategorisk standpunkt om alt, fra om det er livet på Mars,  via om trichomonias er effektiv for å kjempe mot kolloradobiller til spørsmål om meningen med livet. Om du prøver å bestide disse meningene med gode argumenter, kan du oppleve sterk N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nnesker vet alltid om alt og samling av disse forestillingene er  grunnlag  for verden. Å ødelegge forestillinger er veldig vanskelig, fordi enhver er en illusørisk støtte for tilfredshet, sjelefred, aggresjon og andre vanlige reaksjoner. Nedbryting av forestillinger likner på rivende strømpe. Bare et hull kommer til massevis av strekker så bli oppfatningene knust. Det setter skrekk, fordi verden blir ødelagt! Mennesker er redd å tenke inderlig og konsekvent, da må de gi opp alle dogmer, ”de eksakte kunskaper”. Det er bare argumentert standspunkt igjen, som vil forandre seg hvis ekstra informasjon oppstår. Verden er ikke lenger stabil og bestemt. Den er blitt til en hemmelighet, som er omgitt av bevegelig samling av forestillinger, grunnlagt på observasjoner. Du føler deg ikke trygt, som om du er avtvunget av varm sengen. Ved å fjerne konsepsjoner kjønner du at dette var ikke et varm seng, men en mørk gra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steparten av mennesker vil ikke tenke om dette. De ønsker ikke klarhet. De ønsker istenden ha mer narkotikum (TV, mat, orgasme eller en krangel). De ønsker å være full for å overnatte uten særlige tanker. Om morgenen folk står opp og da er det på tide å gå på skolen/jobb/institutt. Slik skapes både dumhet og sløvhet. Dumhet er manglende evne til å tenke konsekvent (grunnen til det er mangel av konsentrasjon eller kunnskaper). Sløvhet betyr fravær av et ønske til å tenke om noe (til og med om ting som man vanligvis liker å snakke om). Sløvhet er fulgt av aggresjon, NE og utrykk som f.eks.: ”jeg er ikke i humør til å snakke om dette”, ”du diskuterer ikke, du sjonglerer med ord”, ” alle forstår meg, med du gjør det ikke” osv. Et dum menneske kan være enig meg deg for å unngå en konflikt. Dumme mennesker bare later som om de har oppnådd klarhet – dette overbeviser du seg lett i ved å undersøke de neste mans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lk er vant til å tro at livet er veldig komplisert og at det er nesten ikke mulig å begripe livet. Hva ser du i bok skrevet av en kjent filosof som du låner på biblioteket? Monade, immanens, funksjonalisme, rettferdighet, bevissthet, underbevissthet, overbevissthet, emanasjon, gud, det gode, nyttighet, skade – alt dette er terminologisk bakkanal. Massevis av ubegripelige faguttrykk forvikler man. Det er vanskelig å forstå hvilke oppfatninger et eller annet faguttrykk beteg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om streber etter KBT oppdager noen oppfatninger først. Så definerer man disse oppfatninger med noen term. Et sløvt menneske bruker faguttrykk uten å tenke på hvilke konkrete oppfatninger disse faguttrykk betegner. Slik skapes det en rot som kalles for ”filosofske verk”. Kaos forårsaker også en allmen overbevisning i det at lovmessigheter av psykisk utvikling i livet er veldig forviklete. Men dette er slett ikke riktig. Livet er veldig enkel. Folket er forvirret pga de tror på livets kompleksitet. ”Veiledninger” (bøker om psykologi, ”ezoterikk” og filosofi) forvikler dem enda mer. Det å begynne å tenke selv ifølge sine egne analyseringer er veldig skremmende. Hvordan skal jeg tenke selv?? Kunne ikke alle de kloke mennesker ha oppnådd klar forståelse om det hadde vært så enkelt? Betyr dette at jeg er så klok og de er så dumme? Ja, de er veldig dumme. De kunne ikke finne veien, men du skal finne den. Det at du leser denne bøken skal hjelpe deg med oppnåelsen av klar bevissthet. Du har en sjanse. Det er opp til deg å bruke sjansen eller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har vi kommet til det at veien til KBT krever begrunnelser for tenkning. Det ser jo banalt ut! Det synes selvfølgelig at enhver tanke skal være begrunnet. Enhver menneske tenker slik ”jeg har jo sunn fornuft”. Derav følger at det å begynne å analysere er å innrømme at ”jeg vet ikke de elementære ting”. Ola vet hva ”vold” betyr. Gunnhild vet hva ”god” betyr. Er jeg dummere enn de er? Jeg har snakket med mange profesjonelle tenkere: matematikere, fysikere, økonomer, jurister, psykologer og andre. Jeg syntes at de skulle vite mer enn jeg. De skulle bære de mest fundamentale tenkniger om klar bevissthet. Paradoksalt eller ikke, men alle disse ”tenkere” blir sinte om jeg spør dem f.eks.: ”hvorfor har ektemannen skylda for skilsmisse” eller hva er ”rettferdighet”. Grunnen til deres raseri er enkel – de er ingen tenkere. Deres liv reguleres av overensstemmelser, noe som de fleste er vant t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a hvilken som helst bok skrevet av en kjent tenker. Hvem liker du best? Heidegger? Hegel? Jose Ortega y Gasset? Kant? Schopenhauer?  Kan du finne et eneste avsnitt uten ubegripelige ord som ”immanens” eller ”transcendens”? Prøv å finne froklaringer for disse ord. Disse forklaringer er det veldig vanskelig å kjønne! Man opplever sjokk av alle disse meningsløse ord. Om du vil bestå eksamen i filosofi, så er det selfølgelig dumt å si til lærer at ”jeg forstår ikke hva ”immanent” og ”transcendent” betyr”. Her er det forklaringer av disse ord tatt fra en lærebok: ”immanent – noe knyttet innenfra til en hendelse, en ting eller en prosess”; ”transcendent – noe ubegripelig, noe som befinner seg bortenfor erfaring”. Du må ikke si til læreren: ”disse forklaringer forstod jeg ikke fordi at jeg har ikke slike oppfatninger som ”knyttet til innenfra” og ”bortenfra erfaring”. Om du sier dette, så får du sikkert en definering som en ”dum og håpløst”. Vet du hva et ”transcendent begrep” betyr? Dette er så kalte ”veldig allmenkjente begrep” som f.eks.: ”det gode, sannhet, nålevende” o. l. Disse ord er meningsløse (dvs de betyr ikke noen spesielle oppfatninger). Men folket har ikke sluttet å bruke dem. De har isteden begynt å kalle dem ”veldig allmenkjente”. Mennesker har også begynt å bruke ordet ”transcendent” for å forvikle seg enda m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e hvor gugfryktig forhold har alle til ”folosofi” og ”ezoterikk”. Du leser f.eks. en bok med massevis av uforståelige ord og tenker: ”ja, for en bok dette er...jeg er ikke i stand til å forstå dette...”. Hvorfor spør du ikke ”hvor i all verden finner jeg forklaring for alt dette?”. Det finnes mange ubegripelige ord i en fysikk-lærebok. Men disse ord og begreper er forklart på en eller annen måte. Fysikken bygger seg på analysering og logisk tankegang. Forestill seg et slik uttrykk i fysikk-lærebok: ”atom – tja, dette er vel noen stoff som vi analyserer ut fra dets innerste egenskaper”. Er dette galt? Men i filosofien har de tåkete tanker blitt til en regel. Ubegripelig tankegang er nå en lov i filosof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er dekket med meningsløse ord og konsepsjoner. Alt dette hindrer fremvisning av KBT og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2-02)</w:t>
      </w:r>
      <w:r>
        <w:rPr>
          <w:rFonts w:cs="Times New Roman" w:ascii="Times New Roman" w:hAnsi="Times New Roman"/>
          <w:sz w:val="24"/>
          <w:lang w:val="nb-NO"/>
        </w:rPr>
        <w:t xml:space="preserve"> Det å bli kvitt grovt spåkbruk er nødvendig for oppnåelse av KBT. Det følger av at bruk av meningsløse ord strider med KBT. Forestill seg en ingeniør som bruker helt ukjente tegn. Et slikt ingeniør skal ikke være i stand til å bygge no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jerning av grove ord kan bli fulgt av medlidenhet og en følelse av tap. Grove ord støtter konsepsjoner. Disse meningsløse ord gir også en mulighet til å sjonglere med dem, å finne på uendelige motsigelser samt det å forvirre seg. Alt dette har tidligere gitt deg opplevelser. Og nå blir du kvitt dette. Grovt språkbruk skal vi se nærmere på i neste kapitler. Og nå jeg vil vise et eksempel på betydning av ordet ”nyt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te begrep har to betydninger. Den første er nytte ”i det hele tatt”. Den andre er nytte i forhold til en konkret prosess. Folk bruker begge betyd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vi snakker om nytte i det hele tatt, så mener vi at noen prosess kan være avsluttet fullstendig og uten noen konsekvenser. Men envher handling har konsekvenser som vi kan ikke vite noe om. Dermed har begrepet ”nytte i det hele tatt” ikke noen betydning. Dette er elemtært. Jeg skal vise et par eksemp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har eksemplevis tjent mye penger. Og jeg synes selvfølgelig at det er ”bra” og ”nyttig” for meg. Nå kan jeg bruke pengene på ”nyttige” og hyggelige ting. Men dette er slett ikke riktig. Enhver min handlig skal forårsake noen konsekvenser: jeg kan kjøpe et hus, eller reise et sted, jeg kan enten gi dem til noen eller åpne en konto i banken. Med ”det er nyttig å ha mange penger” mener vi at konsekvensene av dets bruk skal være hyggelige. Vi håper å få gode konsekvenser. Folk håper å få mer behagelige resultater av pengene enn av en situasjon uten dem. Om det hadde vært slik, så ville enhver ”nyttig i det hele tatt” hendelse ført til forbedring av livet. Om penger er ”nyttige i det hele tatt”, så er de rike sikkert lykkeligere enn de fattige. Du trenger ikke å ha oversanselige egenskaper for å forstå dette. Det å skifte på livsstil betyr ikke at du har skiftet livets egenskaper. De ene bekymringer skiftes med de andre. Og det hender iblant slik at du får enda større bekymringer istedenfor de gaml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annet eksempel: jeg har begynt å jogge og svømme. Kroppen har blitt sterkere og helse har også forbedret seg. Enhver skal si at det er ”nyttige” forandringer. Men det er uansett ikke sant. Hva om jeg brukker foten når jeg skal løpe i skogen? Hva om jeg åpner et foretak og går konkurs? Hva om jeg blir infisert av tyfus under et reise til India? Jeg kan jogge i skogen isteden for å gå på kino eller istedenfor å møte med ei jente jeg kunne ha det så bra sammen med. Vi vet aldri hvilke konsekvenser skal vi få ifølge de ene eller de andre handlinger. Har du funnet penger – ”det er bra”. Har du åpnet et foretak, men gikk konkurs – ”det er dårlig”. Så kunne du ha gått til skogen for å henge seg, og der kunne du ha møtt sin kjæreste – ”dette er jo godt”. Men så har jenta vist seg til å være beist – ”nei, dette er tull”. Men hennes far er et godt menneske. Han hjelper meg med å få jobb på universitetet – ”alt dette var ikke meningsløst”. Men jeg er en håpløst vitenskapsman. Derfor har jeg blitt oppsagt fra jobben – ”det er dårlig”. Så oppdager jeg plutselig at kilden til min god tilstand er noe annet, noe ”bra”. En slik rekkefølge av hendelser er uendelig. Og det finnes ikke noen hendelse som skal sikkert forårsake lykke. Lykke betyr å oppleve de ønsked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finnes heller ingen ”nytte”. Vi kan ikke definere den med noen spesielle begrep.</w:t>
      </w:r>
    </w:p>
    <w:p>
      <w:pPr>
        <w:pStyle w:val="Normal"/>
        <w:ind w:firstLine="540"/>
        <w:jc w:val="both"/>
        <w:rPr/>
      </w:pPr>
      <w:r>
        <w:rPr>
          <w:rFonts w:cs="Times New Roman" w:ascii="Times New Roman" w:hAnsi="Times New Roman"/>
          <w:sz w:val="24"/>
          <w:lang w:val="nb-NO"/>
        </w:rPr>
        <w:t>La oss se på ”nytte for helse”. Hvis du er syk, så regnes det å ta tabletter som et ”nyttig” handling. Jeg skal ta en tablett selv, fordi at jeg tror at slik handling vil skynde på min helbredelse. Men det er galt å tenke at slik handling er ”nyttig for helse”. Du kan aldri være sikkert på det hvordan disse piller skal påvirke deg. Kanskje det finnes noen bivirkninger? Slik informasjon skal du aldri få tak i.</w:t>
      </w:r>
      <w:r>
        <w:rPr>
          <w:rFonts w:cs="Times New Roman" w:ascii="Times New Roman" w:hAnsi="Times New Roman"/>
          <w:color w:val="00FFFF"/>
          <w:sz w:val="24"/>
          <w:lang w:val="nb-NO"/>
        </w:rPr>
        <w:t xml:space="preserve"> </w:t>
      </w:r>
      <w:r>
        <w:rPr>
          <w:rFonts w:cs="Times New Roman" w:ascii="Times New Roman" w:hAnsi="Times New Roman"/>
          <w:sz w:val="24"/>
          <w:lang w:val="nb-NO"/>
        </w:rPr>
        <w:t>F.eks. et middel har i mange år blitt regnet for et virkende middel mot forkjølelse. Men så har det vist seg i siste årene at dette legemiddel har en dårlig påvirkning på lever. Vedheng til blindtermen og mandler har i mange år blitt ansett som nytteløse. Så har det vist seg at disse deler av kroppen har stor betydning for immunitet. Ingen legemidler har blitt undersøkt fullstendig. En stor og mektig farmasøytisk firma kan i mange år produsere og selge et legemiddel over hele verden. Så kan undersøkelser vise at dette middel forårsaker kreft. Det finnes mange av slike eksempler. Du skal fortsette å drikke aspirin og anfre midler når du er syk. Du har valgt å helbrede seg på denne måten. Men du kan ikke vite om det er ”nyttig” eller ikke. Ordet ”nyttighet” betegner noe ”godt”. Men hva er ”godt” for kroppen din? Og hvordan måler man det ”gode”? Bruk av legemidler hindrer kroppens selvforsvar mot sykdommer. Det kreves stadig mer piller når du er f.eks. forkjølt. Man har et valg: enten å bruke antibiotika (som kan svake immunitet, forgifte magen og påvirke lever), eller å håpe på sin egen helse (da er det stort sannsynlig å få forvikling samt å være syk lengre). Et vanlig menneske velger ”det nyttige”. En som har fjernet en konsepsjon om ”nyttighet” vil velge blant alle mulige varianter ifølge sitt glad ønske. Slik kommer vi til forståelse av at ”det fysiske kroppen” er ikke en føleleseløs og dum bjelke. Vårt kropp er ikke noe som trenger varig vedlikehold. Du åpner en helt ny verden av veldig behagelige følelser ved å følge de glade ønsker. Disse følelser gjenklanger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se nærmere på ”nyttighet for forretning”. Alle ”vet” sikkert at det er ”nyttig” å ha inntekt for å drive med forretning. Statistikken viser derimot at 80% firmaer går konkurs akkurat pga dets stadig større inntekter. Firmaet blir avhengig av sin egen vekst. Et liten firma hadde sin plass på markedet, men en stor en må kjempe med andre mektige firmaer. En leder som gjorde det bra med sitt lite foretak, får mange store problemer når vikrsomheten går ut på et ny nivå. Det er nødvendig å leie nye ansatte, utvide foretakets virksomhet samt det å løse skatteproblemer. Det oppstår mange uventete problemer og spørsmåler som hindrer arbeidet. Et problem til foreligger i det at foretakseiere kan slappe av vitende at de ”får innte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finnes ingen ”nytte for noe”, fordi at den forutser at alt vil bli bra etter at et slik ”nytte” har blitt oppnådd. Erfaringen viser derimot at det finnes ingen slik ”nytte”. Enhver handling som vi regner for ”nyttig” forårsaker mange konsekvenser. Om vi sier at en handling er ”nyttig” så mener vi at alle dets konsekvenser må være ”nyttige” også. Det betyr ifølge en slik tankegang at om firmaet mitt har tjent noen penger, så vil det forårsake firmaets vekst uavhengig av omstendigheter. Hvorfor skal vi kalle noe for ”nyttig” om det følger oss til noe ukjent og uven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se på ”nyttighet” i et viss tidsrom. Jeg vet ikke hva skal hende i fremtiden, men jeg vet at det er ”nyttig” for firmaet å tjene så mange penger det er mulig akkurat nå. Derfor jeg skal ikke snakke om noe abstrakt. Jeg skal gjøre alt for å sikre firmaet mitt med inntekt. ”Nyttighet” skal avhenge av en rekke vilkår: antall penger på bankkonto, betalingsevne, kundens tillit til min firmamerke, prisen på aksjer. Jeg kan oppnå lykke ved å gjøre en rekke ”nyttig-akkurat-nå” handlinger. Mange handler på denne måte. Først de finner ut hva er ”nyttig” akkurat nå, så gjør de alt for å oppnå ”nyttighet”. Men mange glemmer om nyttighetens kortvarighet. Alt er i oppløsning og bevegelser, og man må alltid være oppmerksom for å oppnå sine mål. En kostnadseffektivitets modell bytter ut en annen. Dermed finnes det heller ingen ”nytte” her også. Man gjør bare noen handlinger for å oppnå sine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om er fri fra en konsepsjon om ”nyttighet” har en slik posisjon: jeg vil oppnå dette og dette, jeg beregner alt mulig informasjon, jeg vil handle slik og slik. En slik posisjon lar deg være nokså fleksibil og klar for utfordringer. Denne posisjon lar deg være fri fra mekaniske og uglade handling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
          <w:bCs/>
          <w:sz w:val="24"/>
          <w:lang w:val="nb-NO"/>
        </w:rPr>
        <w:t>02-02-03)</w:t>
      </w:r>
      <w:r>
        <w:rPr>
          <w:rFonts w:cs="Times New Roman" w:ascii="Times New Roman" w:hAnsi="Times New Roman"/>
          <w:sz w:val="24"/>
          <w:lang w:val="nb-NO"/>
        </w:rPr>
        <w:t xml:space="preserve"> Vi bruker ord som har veldig tåkete betydning. Det fører til at selvforståelse og gjensidig forståelse hender veldig skjeldent. Jeg vil ikke definere ord veldig konkret fordi at det er: a) ikke mulig pga at alle begrensninger er symbolske  b) ikke nødvendig for oppnåelse av mine mål. Jeg vil bare betegne ord slik at de hjelper meg med realisering av mine glade ønsker. Disse ønsker har jeg allerede fortalt om: et ønske til å oppnå klarhet, et ønske til å utveksle erfaring med andre praktikanter osv. Jeg skifter språket for å betegne oppfatninger på en mer klart og riktig måte. Det nye språket i sin tur inspirerer meg til å fortsette med språkets utvikl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metode for definering av faguttrykk:</w:t>
      </w:r>
    </w:p>
    <w:p>
      <w:pPr>
        <w:pStyle w:val="Normal"/>
        <w:numPr>
          <w:ilvl w:val="0"/>
          <w:numId w:val="15"/>
        </w:numPr>
        <w:tabs>
          <w:tab w:val="clear" w:pos="708"/>
          <w:tab w:val="left" w:pos="851" w:leader="none"/>
        </w:tabs>
        <w:ind w:left="0" w:firstLine="540"/>
        <w:jc w:val="both"/>
        <w:rPr/>
      </w:pPr>
      <w:r>
        <w:rPr>
          <w:rFonts w:cs="Times New Roman" w:ascii="Times New Roman" w:hAnsi="Times New Roman"/>
          <w:sz w:val="24"/>
          <w:lang w:val="en-US"/>
        </w:rPr>
        <w:t>J</w:t>
      </w:r>
      <w:r>
        <w:rPr>
          <w:rFonts w:cs="Times New Roman" w:ascii="Times New Roman" w:hAnsi="Times New Roman"/>
          <w:sz w:val="24"/>
          <w:lang w:val="nb-NO"/>
        </w:rPr>
        <w:t>eg definerer et faguttrykk</w:t>
      </w:r>
    </w:p>
    <w:p>
      <w:pPr>
        <w:pStyle w:val="Normal"/>
        <w:numPr>
          <w:ilvl w:val="0"/>
          <w:numId w:val="15"/>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Jeg setter opp noen tiere av uttrykk som inneholder dette faguttrykket</w:t>
      </w:r>
    </w:p>
    <w:p>
      <w:pPr>
        <w:pStyle w:val="Normal"/>
        <w:numPr>
          <w:ilvl w:val="0"/>
          <w:numId w:val="15"/>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Jeg bytter ut faguttrykk med sin egen definering for å se om uttrykket har den samme mening eller ikke.</w:t>
      </w:r>
    </w:p>
    <w:p>
      <w:pPr>
        <w:pStyle w:val="Normal"/>
        <w:numPr>
          <w:ilvl w:val="0"/>
          <w:numId w:val="15"/>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Hvis jeg får mer klar mening etter utskiftning, så tror jeg at det å bruke faguttrykk her er hensiktsmessig. Jeg skal prøve å bruke andre faguttrykk i de uttrykk som har ikke skiftet sin me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ksempler finner du videre i boken. Det kan oppstå et spørsmål: hvordan definerer jeg f.eks. et ord ”argument”? Hvordan kan jeg definere det med hittil ikke definerte ord som ”resultat” eller ”observasjon”? Betyr det at jeg definerer noe ved å bruke meningsløse ord? Jeg driver ikke med matte eller fysikk. Jeg arbeider med en praktisk oppgave – oppbygning av oppfatninger. Jeg ønsker ikke å skrive lisensiatavhandling, jeg ønske ikke å få en premie, bli en ”vitenskapsmann”. Jeg har ingen abstarkte mål eller oppgaver. Jeg har derimot et veldig konkret mål – det å få stadig mer lykke (bl.a. lykke av klarhet). Jeg får en spesiell tilfredshet når jeg bruker et ord som har blitt mer betydelig ifølge mine undersøkelser. Jeg vil understreke – ikke ”fullstendig”, ikke ”absolutt”, men akkurat ”mer betydelig”. De som søker på ”absolutt klarhet” og overser konkrete handlinger som fører til oppnåelse av midlertidig klarhet, fortsetter å være dumme. Det samme gjør de som søker ”absolutt forlysning” isteden for å fjerne NE. Alle disse mennesker forblir en avskyende buble av en stinkende biomass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jeg har definert et faguttrykk og har begynt å bruke det, så viser det seg at:</w:t>
      </w:r>
    </w:p>
    <w:p>
      <w:pPr>
        <w:pStyle w:val="Normal"/>
        <w:numPr>
          <w:ilvl w:val="0"/>
          <w:numId w:val="10"/>
        </w:numPr>
        <w:tabs>
          <w:tab w:val="clear" w:pos="708"/>
          <w:tab w:val="left" w:pos="0" w:leader="none"/>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Det oppstår en vesentlig større klarhet og nøyaktighet i uttrykk. Det blir mer forståelse mellom meg og den jeg snakker med. Jeg er ikke nødt til å forklare noe en gang til eller gjenta det jeg har sagt, osv.</w:t>
      </w:r>
    </w:p>
    <w:p>
      <w:pPr>
        <w:pStyle w:val="Normal"/>
        <w:numPr>
          <w:ilvl w:val="0"/>
          <w:numId w:val="10"/>
        </w:numPr>
        <w:tabs>
          <w:tab w:val="clear" w:pos="708"/>
          <w:tab w:val="left" w:pos="0" w:leader="none"/>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Det er lettere å beskrive oppfatninger samt å skape ikke stridige modeller. Jeg kan lett (!) oppdage og  beskrive forbindelser.</w:t>
      </w:r>
    </w:p>
    <w:p>
      <w:pPr>
        <w:pStyle w:val="Normal"/>
        <w:numPr>
          <w:ilvl w:val="0"/>
          <w:numId w:val="10"/>
        </w:numPr>
        <w:tabs>
          <w:tab w:val="clear" w:pos="708"/>
          <w:tab w:val="left" w:pos="851" w:leader="none"/>
          <w:tab w:val="left" w:pos="1260"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Analyse og syntese er blitt lettere å gjennomføre. Det vil si at disse ting er blitt lettere: det å dele en hendelse opp i vilkårlige elementer; det å oppdage forbindelser mellom disse elementer (dette i sin tur viser hvor positivt er bevissthetens påvirkning på utvikling av distinktiv bevissthet).</w:t>
      </w:r>
    </w:p>
    <w:p>
      <w:pPr>
        <w:pStyle w:val="Normal"/>
        <w:numPr>
          <w:ilvl w:val="0"/>
          <w:numId w:val="10"/>
        </w:numPr>
        <w:tabs>
          <w:tab w:val="clear" w:pos="708"/>
          <w:tab w:val="left" w:pos="851" w:leader="none"/>
          <w:tab w:val="left" w:pos="2160"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Jeg får mer glede av tenkning. Det oppstår mer åpenbart gjenklang av KBT og forskjellige LoO.</w:t>
      </w:r>
    </w:p>
    <w:p>
      <w:pPr>
        <w:pStyle w:val="Normal"/>
        <w:numPr>
          <w:ilvl w:val="0"/>
          <w:numId w:val="10"/>
        </w:numPr>
        <w:tabs>
          <w:tab w:val="clear" w:pos="708"/>
          <w:tab w:val="left" w:pos="851" w:leader="none"/>
          <w:tab w:val="left" w:pos="2160"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Jeg får mer glede av slike konsekvenser av fremtidig klarhet som: en evne til å planlegge og gjennomføre de glade ønsker på en mer bedre måte. Slik planlegging fører til dets fremvisning, forsterkelse og utvikling.</w:t>
      </w:r>
    </w:p>
    <w:p>
      <w:pPr>
        <w:pStyle w:val="Normal"/>
        <w:numPr>
          <w:ilvl w:val="0"/>
          <w:numId w:val="10"/>
        </w:numPr>
        <w:tabs>
          <w:tab w:val="clear" w:pos="708"/>
          <w:tab w:val="left" w:pos="851" w:leader="none"/>
          <w:tab w:val="left" w:pos="1440"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Det hvordan man renser språket sitt forklares i ”kompaksjons” praksis – se kapittel ” En strategi av effektiv praksis”.</w:t>
      </w:r>
    </w:p>
    <w:p>
      <w:pPr>
        <w:pStyle w:val="Normal"/>
        <w:tabs>
          <w:tab w:val="clear" w:pos="708"/>
          <w:tab w:val="left" w:pos="851" w:leader="none"/>
        </w:tabs>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kunne ha definert ord ”jeg”, ”resultat”, ”å like” eller ”glede” ved hjelp av en ”akademisk” argument. Men da kunne jeg ikke ha definert et ord som jeg bruker akkurat nå. Jeg ville ha havnet til blindvei. Men jeg ville UANSETT fortsette å bruke dette ordet tross dets tåkete betydning fordi at mine ønsker ville ikke ha forsvunnet. Mine glade ønsker kunne ikke bare forsvinne (bl.a et ønske til å snakke). Dermed jeg ville ha brukt disse tåkete ord for å oppnå mine øsnker. Dette er grunnen til det at jeg beskriver den lille klarheten først. Jeg vil få liten fornøyelse først. Ettersom praksis gir tilfredstillende resultater, jeg skal gå over til større fornøyelse og større klarhet. Det at jeg definerer et ord veldig konkret, gir meg ønskede resultat tross det at det konkrete betydning består av udefinerte ord. Hvis jeg skal ønske å definere ordet ”resultat” så skal jeg vende tilbake til definering av ”argument” for å enten redigere den eller forstå den mer klart. Vi kan ikke engang definere et ord ”stol” fordi at det eksisterer ingen klar grense mellom et stol og andre ting. Det finnes stoler i formen av puff. Og dette skal man ikke kalle for en stol. Med ordet ”stol” mener vi klart en planke som ligger på fire bein. Men stolen er mye mer klart for oss en f.eks. ”guddommelig handling”. Ordet ”klær” er mye mer forståelig enn ordet ”behagelig” som har blitt brukt overalt. Jeg har definert et ord ”behagelig” for å minske dets uklarhet på det samme måte som ordet ”klær” har. Denne betydning hindrer ikke gjennomføring av de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Rensning av språket hindres selvsagt av slike ting som:</w:t>
      </w:r>
    </w:p>
    <w:p>
      <w:pPr>
        <w:pStyle w:val="Normal"/>
        <w:numPr>
          <w:ilvl w:val="0"/>
          <w:numId w:val="8"/>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Begynnelses hindring – det oppstår et ønske til å ”omgå” dette spørsmålet eller legge det til side. Man vil ikke analysere språket sitt. Det er så vanskelig for folk å anstrenge seg samt å slutte med sløvhet. Man vil isteden bruke det vanlige språket. Folk er ikke vant til å være oppmerksom fordi at da skal man være nødt til å velge nøye ord.</w:t>
      </w:r>
    </w:p>
    <w:p>
      <w:pPr>
        <w:pStyle w:val="Normal"/>
        <w:numPr>
          <w:ilvl w:val="0"/>
          <w:numId w:val="8"/>
        </w:numPr>
        <w:tabs>
          <w:tab w:val="clear" w:pos="708"/>
          <w:tab w:val="left" w:pos="851" w:leader="none"/>
        </w:tabs>
        <w:ind w:left="0" w:firstLine="540"/>
        <w:jc w:val="both"/>
        <w:rPr>
          <w:rFonts w:ascii="Times New Roman" w:hAnsi="Times New Roman" w:cs="Times New Roman"/>
          <w:sz w:val="24"/>
          <w:lang w:val="nb-NO"/>
        </w:rPr>
      </w:pPr>
      <w:r>
        <w:rPr>
          <w:rFonts w:cs="Times New Roman" w:ascii="Times New Roman" w:hAnsi="Times New Roman"/>
          <w:sz w:val="24"/>
          <w:lang w:val="nb-NO"/>
        </w:rPr>
        <w:t>Tanker-skeptikere som f.ek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helvetes uendelig arbeid” (skepsis forsvinner ettersom du begynner å arbeide. Praksis fører til forståelse av at uavhengig av arbeidets lenge du vil få de ønskede resultater med en gang. Du får glede av selve arbeid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oppnå klarhet er ikke mulig. Alt skal fortsette å være uklart.” (skepsis blir svakere underveis ogs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lk skal ikke forstå meg uansett. Ingen skal bruke dine defineringer.” (skepsis er ubegrunnet. Valg av defineringer forutser at folk skal kunne forstå deg ifølge de kunnskaper man har om et eller annet faguttrykk. Og om du forklarer dem hva du mener, så vil de ha en mulighet til å forstå deg bedr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
          <w:bCs/>
          <w:sz w:val="24"/>
          <w:lang w:val="nb-NO"/>
        </w:rPr>
        <w:t>02-02-04)</w:t>
      </w:r>
      <w:r>
        <w:rPr>
          <w:rFonts w:cs="Times New Roman" w:ascii="Times New Roman" w:hAnsi="Times New Roman"/>
          <w:sz w:val="24"/>
          <w:lang w:val="nb-NO"/>
        </w:rPr>
        <w:t xml:space="preserve"> Noen ord er 100% skadelige. Det vil si at de mener noe helt ubestemt. Disse ord er det ikke plass for i språket mitt. F. eks. ord ”god” og ”dårlig”. Folk mener ikke noe konret med disse ord. De beskriver derimot enten positiv eller negativ innstilling. Hva skal et slik uttrykk bety: ”du har gjort noe dårlig”? Betyr det at jeg ville ha det annerledes? Betyr det at jeg har mistet det jeg ville ha? Betyr det at jeg opplever fysisk smerte? Betyr det at jeg har begynt å oppleve noen NE? Uttrykket kan betyr hva som helst – folk tenker ikke om betyd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ndre ord har også tåkete betydning. Men man er vant til å forstå noe bestemt når disse ord sies. Noen av disse ord kan bli mer konkrete hvis du bruker dem kun i noen spesielt område. Jeg har f.eks. bestemt å bruke ordet ”behagelig” når jeg vil beskrive ubehagelige [fysiske] oppfatninger. For alle ande områder jeg skal bruke andre ord. Slik jeg skal unngå misforstå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il selvsagt fjerne alle klassiske parasitterende ord: (”O-parasitterende ord”), parasitterende ord som brukes for kommunikasjon (”K-parasitterende ord”), samt sjargongsord som støtter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Parasitterende ord er det mangt av: ”tja”, ”på en måte”, ”dvs”, ”så”, ”liksom”, ”det der”, ”vel”, ”i det hele tatt”, ”noen”, samt ”vitenskapelige” sjargongsord som ”i det hele tatt”, ”det er nær virkeligheten”, ”la oss anta at..” m.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parasitterende ord består av påtvungte fonetiske tillegg. Det er vanskelig både å oppdage og å fjerne disse ord. Etter å ha praktisert i ett år, mange mordaer kan oppdage at tross all progress de har alltid brukt K-parasitterende ord. Her er det eksempler på d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dobbelse av den første bokstav i den første ord: ”vvel, jeg kan si 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itt mer enn vanlig lukkete øyelokker under uttalelse av den første se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itt mer enn vanlig utstående øy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langsom uttale av den siste vokalbokstav mellom setningsdeler: ”jeg har planlagt ååå gjø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ulike ”åh..”, ”vel...” brukt i setn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uendelig håndbevegelser under uttale – man strekker på seg, endrer mimikken, klø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jargongsord – det er ord som erstatter vanlige ord for å støtte NE. NE forbindes med disse sjargongsord slik at man merker dem ikke lenger. Man kan eksempelvis si ”økenavn” istedenfor ”navn” (”tøs” istedenfor ”jente”, eller ”stappe i seg” istedenfor ”spise”). ”Fett” og ”kjempebra” knyttes også til sjargongsor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ruk av parasitterende ord fører til sløvhet og fravær av en evne til å skjelne mellom oppfatninger. En praktikant har beskrevet sine problemer slik: ”jeg har stanset fordi at jeg skjelner ingen oppfatninger og jeg vet ikke hva skal nedtegnes. Alt beveger seg og danner en fløde av formørkelser”.  ENHVER parasitterende ord støtter NEs fremvisning. Hovedårsaken til bruk av parasitterende ord er nemlig NE. Dermed fjerning av parasitterende ord vil avbryte ”små” fremvisninger av NE. Disse ”små” NE er ansvarlige for tett, giftig og ofte umerkbar NB.</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jerning av parasitterende ord støtter oppnåelse av stor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tadig oppdatert liste av termer finner du i kapittel ”Faguttryk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er er det eksempler på ord som skal forkastes: </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Nyttighet</w:t>
      </w:r>
      <w:r>
        <w:rPr>
          <w:rFonts w:cs="Times New Roman" w:ascii="Times New Roman" w:hAnsi="Times New Roman"/>
          <w:sz w:val="24"/>
          <w:lang w:val="nb-NO"/>
        </w:rPr>
        <w:t xml:space="preserve">”. Man vet aldri hva skal være nyttig og hva skal ikke være nyttig. Ordet ”nyttig” brukes iblant når man mener noe ”positivt” eller ”hensiktsmessig”. I slike situasjoner jeg skal bruke akkurat disse faguttrykk. Grunnen til det er at disse faguttrykk er ikke knyttet til moralske kategorier. Det vil si at de er ikke knyttet til ”god” eller ”dårlig”. Alle former av disse ord skal også forkastes: ”nyttig”, ”unyttig” (ordet ”unyttig” mener ikke ”dårlig i det hele tatt”, men akkurat ”ikke hensiktsmessig”. Men jeg forkaster ”unyttig” likevel for å ikke minne seg om ”nyttighet”). </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Hjelp</w:t>
      </w:r>
      <w:r>
        <w:rPr>
          <w:rFonts w:cs="Times New Roman" w:ascii="Times New Roman" w:hAnsi="Times New Roman"/>
          <w:sz w:val="24"/>
          <w:lang w:val="nb-NO"/>
        </w:rPr>
        <w:t xml:space="preserve">”. Dette ordet brukes for å mene noe ”godt”. Dvs når man ”hjelper”, så gjør man sikkert ”god” handling. La oss f.eks. si at jeg vil grave hull. Så kommer det noen for å ”hjelpe” meg. Og det betyr da at man har bestemt å hjelpe meg bare fordi at jeg graver hull. Man bryr seg ikke om det at jeg kanskje vil grave i enighet (eller kanskje jeg vil ikke grave i det hele tatt, eller kanskje jeg graver pga konsepsjoner). Med andre ord ”hjelp” utføres ofte pga noen abstrakt ”nytt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kan f.eks. ”hjelpe” noen ved å kaste ut flaske vodka (men en som vil drikke vodka er kanskje ikke alkoholiker). Et annet eksempel: sovjetiske styrker har sammen med tyskere delt Poland i 1939. Så har de gått til angrep på Finland, Ungarn, Tsjekkoslovakia og Baltiske land. Alt dette har blitt kalt for ”hjelp”. ”Angivere” har ”hjulpet” Sovjetunionen med å fengsle dissidenter. Sovjetiske kommunister har ”hjulpet” ”sine kamerater” å oppretholde diktatur i Jugoslavia og Kuba. Og kinesere ”hjelper” fortsatt tibetanere å ”frigjøre” seg fra buddisme – millioner av drepte tibetske munker er ikke nok for dem. Ordet ”hjelp” brukes fordi at det har så mange meninger. Enhver handling kan kalles for ”hjelp”. Det eksisterer fortsatt en konsepsjon: ”hjelp er en bra t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bruke ordet ”assistanse”.  Det er klart hva ”assistanse” er. Man gjør noe, man erklærer om sine handlinger og man vil få et resultat. Så gjør du alt for at man skal få sitt resultat.  Her finnes det ingen uklarheter.</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Man er nødt til å</w:t>
      </w:r>
      <w:r>
        <w:rPr>
          <w:rFonts w:cs="Times New Roman" w:ascii="Times New Roman" w:hAnsi="Times New Roman"/>
          <w:sz w:val="24"/>
          <w:lang w:val="nb-NO"/>
        </w:rPr>
        <w:t>”. Det er stor forgiftning! Synonymer skal også forkastes: ”må”, ”nødt”, ”bør” [gjøre noe], ”skull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Samhandling</w:t>
      </w:r>
      <w:r>
        <w:rPr>
          <w:rFonts w:cs="Times New Roman" w:ascii="Times New Roman" w:hAnsi="Times New Roman"/>
          <w:sz w:val="24"/>
          <w:lang w:val="nb-NO"/>
        </w:rPr>
        <w:t>”. Her menes det uklare metoder for kommunisering. Slik uklarhet fører til det at dette ordet kan ikke brukes. Fjerning av dette ordet skal ikke forårsake noen problemer fordi at enhver metode for kommunisering har sin egen navn. Man kan lett gruppere disse metoder for å bruke dem etterpå. Synonymer skal også forkastes: ”kontakt” (hva menes med at ”vi har kontakt med ham”? Har dere snakket sammen? Har dere sagt ”hi-ha det bra? Har dere pult med hverandre? Har dere snakket om konsepsjoner? Har dere bare kikket på hverand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Dårlig</w:t>
      </w:r>
      <w:r>
        <w:rPr>
          <w:rFonts w:cs="Times New Roman" w:ascii="Times New Roman" w:hAnsi="Times New Roman"/>
          <w:sz w:val="24"/>
          <w:lang w:val="nb-NO"/>
        </w:rPr>
        <w:t>”. Antonym skal også forkastes: ”god”. ”Passende” skal også forkast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Målbevisst</w:t>
      </w:r>
      <w:r>
        <w:rPr>
          <w:rFonts w:cs="Times New Roman" w:ascii="Times New Roman" w:hAnsi="Times New Roman"/>
          <w:sz w:val="24"/>
          <w:lang w:val="nb-NO"/>
        </w:rPr>
        <w:t xml:space="preserve">”. Dette ordet høres veldig vitenskapelig ut (det er synonym til ”hensiktsmessi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Venn</w:t>
      </w:r>
      <w:r>
        <w:rPr>
          <w:rFonts w:cs="Times New Roman" w:ascii="Times New Roman" w:hAnsi="Times New Roman"/>
          <w:sz w:val="24"/>
          <w:lang w:val="nb-NO"/>
        </w:rPr>
        <w:t>”, ”vennskap”, ”et nært [menneske]”, ”nærhet”. Disse ord har ikke noen konkret mening. Dette ordet brukes for å uttrykke en slags vane i forhold til hverandre. En slik vane er ofte fulgt av aggresjon og ondska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Nøytral</w:t>
      </w:r>
      <w:r>
        <w:rPr>
          <w:rFonts w:cs="Times New Roman" w:ascii="Times New Roman" w:hAnsi="Times New Roman"/>
          <w:sz w:val="24"/>
          <w:lang w:val="nb-NO"/>
        </w:rPr>
        <w:t xml:space="preserve">”. Det er synonym av ordet ”likegyldi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Inntrykk</w:t>
      </w:r>
      <w:r>
        <w:rPr>
          <w:rFonts w:cs="Times New Roman" w:ascii="Times New Roman" w:hAnsi="Times New Roman"/>
          <w:sz w:val="24"/>
          <w:lang w:val="nb-NO"/>
        </w:rPr>
        <w:t>”. ”Inntrykk” skal forkastes fordi at de erstatter ”positive emosjoner”. Om man hevder å ha fått inntrykk pga NE og lidelser, så betyr det at han/hun opplever NE som erstatter PE. Du kan f.eks. lide pga sjalusi. Man kan samtidig tenke seg hvor mye skal kjæreste hans beklage når hun forstår at du var den beste (dvs. at hun skal ha et ønske om hevn). Om en sier at sjakk forårsaker inntrykk, så betyr det at man opplever selv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Fornøyelse</w:t>
      </w:r>
      <w:r>
        <w:rPr>
          <w:rFonts w:cs="Times New Roman" w:ascii="Times New Roman" w:hAnsi="Times New Roman"/>
          <w:sz w:val="24"/>
          <w:lang w:val="nb-NO"/>
        </w:rPr>
        <w:t>” - det er et faguttrykk som betegner veldig mange oppfatninger (alt fra PE til seksuell fornøyelse). Derfor jeg skal ikke bruke fornøyelse utenom noen konkret faguttrykk. Det samme gjelder for ”å li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Viktig</w:t>
      </w:r>
      <w:r>
        <w:rPr>
          <w:rFonts w:cs="Times New Roman" w:ascii="Times New Roman" w:hAnsi="Times New Roman"/>
          <w:sz w:val="24"/>
          <w:lang w:val="nb-NO"/>
        </w:rPr>
        <w:t>” har veldig mange betydninger (på det samme måte som ”nyttighet”). Jeg skal forkaste ordet ”vikt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Fornuftig</w:t>
      </w:r>
      <w:r>
        <w:rPr>
          <w:rFonts w:cs="Times New Roman" w:ascii="Times New Roman" w:hAnsi="Times New Roman"/>
          <w:sz w:val="24"/>
          <w:lang w:val="nb-NO"/>
        </w:rPr>
        <w:t>”. Betyr det at man må oppføre seg ordentlig? Men vi har et ord som betegner noe som tilsvarer vår viten og antakelser – ”adekvat”.  Det som tilsvarer ens konsepsjoner betegnes med ”vanlig”. Jeg skal forkaste begge ord. Det samme gjelder for ”rettferd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Nydelig</w:t>
      </w:r>
      <w:r>
        <w:rPr>
          <w:rFonts w:cs="Times New Roman" w:ascii="Times New Roman" w:hAnsi="Times New Roman"/>
          <w:sz w:val="24"/>
          <w:lang w:val="nb-NO"/>
        </w:rPr>
        <w:t>”. Dette ordet har også mange betydninger – alt fra fysisk tilfredshet (ikke pga samleie), PE, LoO. Nydelighet kan beskrive alt som forårsaker PR i man. ”Unydelig” skal også forkast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Mening</w:t>
      </w:r>
      <w:r>
        <w:rPr>
          <w:rFonts w:cs="Times New Roman" w:ascii="Times New Roman" w:hAnsi="Times New Roman"/>
          <w:sz w:val="24"/>
          <w:lang w:val="nb-NO"/>
        </w:rPr>
        <w:t>” – skal også forkastes. Om vi snakker om betydning av et ord eller en setning, så kan vi bruke ord ”betyr”. ”Meningsløst” skal også forkast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 problem til handler om å fjerne de setninger og uttrykk som synes latterlige i forhold til praksis. Det vil si at disse uttrykk støtter en falsk fortolkning. Når en morda fortsetter å bruke slike setninger i språket sitt, så tilintetgjøres all den tidligere praksis. Slike uttrykk finner man h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Forårsaker NE</w:t>
      </w:r>
      <w:r>
        <w:rPr>
          <w:rFonts w:cs="Times New Roman" w:ascii="Times New Roman" w:hAnsi="Times New Roman"/>
          <w:sz w:val="24"/>
          <w:lang w:val="nb-NO"/>
        </w:rPr>
        <w:t xml:space="preserve">”. Det er et typisk uttrykk: ”hans uhøflighet har forårsaket min irritasjon”. Dette uttrykket kan endres slik: ”han har oppført seg uhøflig, og jeg har følt irritasjon”. Eller slik: ”han har oppført seg uhøflig. Jeg ville føle irritasjon og jeg har følt irritasjo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NB er stabil</w:t>
      </w:r>
      <w:r>
        <w:rPr>
          <w:rFonts w:cs="Times New Roman" w:ascii="Times New Roman" w:hAnsi="Times New Roman"/>
          <w:sz w:val="24"/>
          <w:lang w:val="nb-NO"/>
        </w:rPr>
        <w:t xml:space="preserve">”. Det er et typisk uttrykk: ”NB er stabil gjennom lang tid”. Det ser ut som jeg støtter ikke NB, og NB er stabil ”av seg selv”. Dette uttrykket kan endres slik: ”Jeg har opplevd NB i lang tid”, eller: ”jeg har lenge ønsket å oppleve NB, og jeg opplever NB i lang tid”.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Det gikk ikke an</w:t>
      </w:r>
      <w:r>
        <w:rPr>
          <w:rFonts w:cs="Times New Roman" w:ascii="Times New Roman" w:hAnsi="Times New Roman"/>
          <w:sz w:val="24"/>
          <w:lang w:val="nb-NO"/>
        </w:rPr>
        <w:t>” [å fjerne NE]. La oss anta at det gikk ikke an å fjerne NE. Det betyr kun at du har ikke ønsket det ærlig. Det betyr også at et ønske til å oppleve NE var sterkere enn et ønske til å fjerne NE. Det rette uttrykket kan se slik ut: ”et ønske til å oppleve NE var sterkere enn et ønske til å fjerne N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
          <w:bCs/>
          <w:sz w:val="24"/>
          <w:lang w:val="nb-NO"/>
        </w:rPr>
        <w:t>02-02-05)</w:t>
      </w:r>
      <w:r>
        <w:rPr>
          <w:rFonts w:cs="Times New Roman" w:ascii="Times New Roman" w:hAnsi="Times New Roman"/>
          <w:sz w:val="24"/>
          <w:lang w:val="nb-NO"/>
        </w:rPr>
        <w:t xml:space="preserve"> Jeg synes at der er hensiktsmessig å dele oppnåelse av LoO-Klarhet (videre—”Klarhet”) i fire trinn. Jeg skal skrive dette ordet med stor bokstav for å avvike den fra bevissthetens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Husk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et å trene sin tankega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Formale praksi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Integrering av praksis i liv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Husking betyr at en praktikant blir kjent med informasjon og prøver å huske den. F.eks. man husker at det finnes fire trinn i oppnåelse av klarhet. Man husker at det finnes formale praksiser og man husker hva betyr integrering av praksis i livet m.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Man kan lese om at det eksisterer ikke en oppfatning ”jeg”. Så kan man bli enig med dette og... leve videre på det samme måte som før. Mesteparten av folket skal gjøre slik – de leser, de blir enige eller ikke, og så lever de videre uten å ha forstått at livet har ikke endret seg. Trening av tankegangen hjelper man å analysere dette spørsmålet. Det er veldig effektivt å utføre slik trening sammen med andre praktikanter. Dere kan spille begge roller – noen forsvarer en konsepsjon ”jeg”. Og noen prøver å motbevise denne konsepsjonen. Hvis en erfaren praktikant deltar i en slik trening, så kan det lette hele prosess. En konsepsjon eter seg inn på folk slik at det blir vanskelig å undersøke konsepsjonen fra alle mulige si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Formale praksiser styrker bevissthetens klarhet. Her er det eksempler på slike praksise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flere ganger gjentatt uttrykk som beskriver den oppnådde klarhet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det å lese tankegangen om igjen for å danne en velstrukturert form.</w:t>
      </w:r>
    </w:p>
    <w:p>
      <w:pPr>
        <w:pStyle w:val="Normal"/>
        <w:ind w:firstLine="540"/>
        <w:jc w:val="both"/>
        <w:rPr/>
      </w:pPr>
      <w:r>
        <w:rPr>
          <w:rFonts w:cs="Times New Roman" w:ascii="Times New Roman" w:hAnsi="Times New Roman"/>
          <w:sz w:val="24"/>
          <w:lang w:val="nb-NO"/>
        </w:rPr>
        <w:t>c) ”jeg” konsepsjonen kan overvinnes med en praksis av utvalg av oppfatninger (man må si slike ord under utvalget: ”dette er en tanke, det er ikke noe ”jeg” o. 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en praksis av stopping av en høyt innerste samtale. Slik praksis forsterker effektivitet. Det finnes f.eks. en oppgave til å stanse enhver høyt tanke i løpet av 5 sekunder. 2-3 sekunder brukes for å forstå at det eksisterer en høyt tanke, så brukes de siste 2 sekunder for å egentlig stanse tank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Man kan oppnå foreløpig bevissthetens klarhet og fortsette å leve med den tidligere konsepsjonen. Man må utføre spesielle praksiser for å oppnå en viss integrering av den nye klarheten i seg. Man har eksempelvis oppnådd en bevissthetens klarhet i at det finnes ikke slike oppfatninger som vi betegner med ord ”fortid” og ”fremtid”. Så kan det utføres en praksis av usikkerhet i ”fortid”. Det er ikke nødvendig å støtte selvsikkerhet i mitt navn når jeg sitter på gress ved siden av en innsjø. Jeg trenger heller ikke å støtte sikkerhet i det hvor jeg bor. Jeg kan fjerne tanker med ord ”det har vært” eller ”det skal være”. Jeg kan skifte sikkerhet på en syklisk måte – ”jeg befinner seg i Irkutsk” – ”jeg befinner seg i Himalaya”. Slik utskiftning kan bli fulgt av nedtegning av sikkerhet i begge versjoner. Lik sikkerhet i begge versjoner skal bety at også andre mekaniske selvsikkerheter (i at det eksisterer ”jeg”, ”fortid” o. l.) svekkes betydelig. Slik får du en mulighet til å endre disse mekaniske selvsikkerheter. Du støtter sikkerheter om tidligere og fremtidige handlinger for å oppnå et ønskede resultat. Ved siden av en innsjø du støtter en annen sikkerhet som fører til LoO og til frihet fra en konsepsjon om ”fortid” og ”uavbrutt sammenhe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Utføring av alle fire deler av praksis fører til små fremvisninger av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2-02-06)</w:t>
      </w:r>
      <w:r>
        <w:rPr>
          <w:rFonts w:cs="Times New Roman" w:ascii="Times New Roman" w:hAnsi="Times New Roman"/>
          <w:sz w:val="24"/>
          <w:lang w:val="nb-NO"/>
        </w:rPr>
        <w:t xml:space="preserve"> Såkalte ”analogier” er nokså effektive for ”gjenklangende synsbilder”. Disse synsbilder gjenklanger med LoO og klarhet. Men analogier kan bli svært giftige om de brukes som argumen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nalogier skal aldri (!!!) brukes som argumenter. Erfaring viser at analogier brukes i diskusjoner for å ”støtte” et eller annet synspunkt. Og det er ikke rart, fordi at vår verden er så mangfoldig. Man kan alltid finne på en handling som har de ønskede lovmessigheter. Så kan objekter skiftes og vi får et ”bevis” for de dumme fol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oen sier f.eks. at jeg handler dumt i forhold til barnet mitt. De sier at jeg bekymrer seg for mye, og at jeg påtvunger barnet noe uønskede. De hevder at jeg gjør barnet til et vesen uten glade ønsker. Men jeg kan motbevise slik: ”hvis du plasserer en blomst i kjøleskapet, så skal blomsten dø. Det samme gjelder for barn...” Det er utrolig at 99% av folket blir enig med et slik ”argument”. Etter å ha snakket med hverandre ved hjelp av slike ”argumenter”, folk går sin vei. Man blir enten ”enig” (pga analogier) eller uenig (man tror da at slike samtaler kan ikke føre til noe god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nalogier kan brukes som et veldig effektivt psykisk påtrykk (dvs nesten enhver skal skifte selvsikkerhet under påvirkning av analogier). Bare dumme og uærlige mennesker kan bruke analogier som argumen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Heading1"/>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Heading1"/>
        <w:ind w:firstLine="540"/>
        <w:rPr>
          <w:rFonts w:ascii="Times New Roman" w:hAnsi="Times New Roman" w:cs="Times New Roman"/>
          <w:sz w:val="28"/>
          <w:szCs w:val="28"/>
          <w:lang w:val="nb-NO"/>
        </w:rPr>
      </w:pPr>
      <w:r>
        <w:rPr>
          <w:rFonts w:cs="Times New Roman" w:ascii="Times New Roman" w:hAnsi="Times New Roman"/>
          <w:sz w:val="28"/>
          <w:szCs w:val="28"/>
          <w:lang w:val="nb-NO"/>
        </w:rPr>
        <w:t>Kapittel 02-03:</w:t>
      </w:r>
    </w:p>
    <w:p>
      <w:pPr>
        <w:pStyle w:val="Heading1"/>
        <w:ind w:firstLine="540"/>
        <w:rPr>
          <w:rFonts w:ascii="Times New Roman" w:hAnsi="Times New Roman" w:cs="Times New Roman"/>
          <w:sz w:val="28"/>
          <w:szCs w:val="28"/>
          <w:lang w:val="nb-NO"/>
        </w:rPr>
      </w:pPr>
      <w:r>
        <w:rPr>
          <w:rFonts w:cs="Times New Roman" w:ascii="Times New Roman" w:hAnsi="Times New Roman"/>
          <w:sz w:val="28"/>
          <w:szCs w:val="28"/>
          <w:lang w:val="nb-NO"/>
        </w:rPr>
        <w:t>Faguttrykk</w:t>
      </w:r>
    </w:p>
    <w:p>
      <w:pPr>
        <w:pStyle w:val="Normal"/>
        <w:ind w:firstLine="540"/>
        <w:jc w:val="both"/>
        <w:rPr>
          <w:rFonts w:ascii="Times New Roman" w:hAnsi="Times New Roman" w:cs="Times New Roman"/>
          <w:sz w:val="24"/>
          <w:szCs w:val="28"/>
          <w:lang w:val="nb-NO"/>
        </w:rPr>
      </w:pPr>
      <w:r>
        <w:rPr>
          <w:rFonts w:cs="Times New Roman" w:ascii="Times New Roman" w:hAnsi="Times New Roman"/>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lk bruker veldig tåkete ord for å beskrive sine handlinger og følelser. Man tror at slike ord har veldig ”klar” betydning. Og man tror også at andre ”forstår” ham/hun også! Men i virkeligheten folk enten forstår ingenting eller forstår noe annet når man bruker slike ord. Hvordan skal f.eks. et uttrykk ”det blir bedre om...” forstås? Eller hvordan skal man forstå et uttrykk ”det er ikke noe galt i det at...”? Be ti personer om å beskrive slike uttrukk med deres egne ord. Så kan du sammenlikne deres notater og forstå at enhver har sin egen mening om disse uttrykk. Folkets mening skiftes med t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isforståelse hindrer oppnåelse av bevissthetens klarhet og gjensidig forståelse. Fravær av klarhet hindrer fremvisning av glade ønsker samt at mekaniske ønsker forsterke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an skal ikke se bort fra det at enhver uklar ord skiftes til ord-konsepsjon på en automatisk måte. F.eks.: ”nytteløs avgjørelse” skiftes til ”det er ikke bra handling”. Slik utskiftning skjer hver gang et ord har veldig ubestemt betydning eller betydning er i dete hele tatt ukjent. La oss se på et språk av et vanlig menneske. Vi kan skjelne ut ord som man er ikke helt sikker i. Så la oss bytte disse ord med de som oppstår automatisk. Og da skal vi få et språk som inneholder 99% av skadelige ord og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å klargjøre visse ord er ikke så vanskelig. Først du må forstå hva du (og andre som vil skjelne sine oppfaninger) føler når du bruker et viss or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har satt opp en liste av slike defineringer. Prøv å bruke følgende ord AKKURAT i forhold til mening som er angitt for dem. Så får du se om din evne til å oppnå bevissthetens klarhet har forbedret seg. Du får se om det oppstår LoO og glade ønsker eller ikke. Du skal finne ut om det har blitt lettere å undersøke ting samt om det har oppstått mer oppdagelser eller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skal være vanskelig i begynnelsen (du skal være avhengig av ordbok). Men om du overvinner alle vanskeligheter, så skal det oppstå en klarhet som gjenklanger med en bekk i fjel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r er det en stadig oppdatert lis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an søker på et ord i Word eller html dokumenter ved å trykke ”Ctrl”+”F”).</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 * * * * * * *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pfatninger</w:t>
      </w:r>
      <w:r>
        <w:rPr>
          <w:rFonts w:cs="Times New Roman" w:ascii="Times New Roman" w:hAnsi="Times New Roman"/>
          <w:sz w:val="24"/>
          <w:lang w:val="nb-NO"/>
        </w:rPr>
        <w:t>” - det er alt eksisterende, alt vi snakker om, og alt ”som opplev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em skandher</w:t>
      </w:r>
      <w:r>
        <w:rPr>
          <w:rFonts w:cs="Times New Roman" w:ascii="Times New Roman" w:hAnsi="Times New Roman"/>
          <w:sz w:val="24"/>
          <w:lang w:val="nb-NO"/>
        </w:rPr>
        <w:t>” - det er ”</w:t>
      </w:r>
      <w:r>
        <w:rPr>
          <w:rFonts w:cs="Times New Roman" w:ascii="Times New Roman" w:hAnsi="Times New Roman"/>
          <w:b/>
          <w:sz w:val="24"/>
          <w:lang w:val="nb-NO"/>
        </w:rPr>
        <w:t>fem typer av personlige oppfatninger</w:t>
      </w:r>
      <w:r>
        <w:rPr>
          <w:rFonts w:cs="Times New Roman" w:ascii="Times New Roman" w:hAnsi="Times New Roman"/>
          <w:sz w:val="24"/>
          <w:lang w:val="nb-NO"/>
        </w:rPr>
        <w:t>”. Det er oppfatninger som: [fysiske] (taktile, optiske, smaks-, lukt-, høre- og seksuelle o.l.), emosjoner (negative og positive), tanker, ønsker og distinktiv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gative emosjoner</w:t>
      </w:r>
      <w:r>
        <w:rPr>
          <w:rFonts w:cs="Times New Roman" w:ascii="Times New Roman" w:hAnsi="Times New Roman"/>
          <w:sz w:val="24"/>
          <w:lang w:val="nb-NO"/>
        </w:rPr>
        <w:t>” (”</w:t>
      </w:r>
      <w:r>
        <w:rPr>
          <w:rFonts w:cs="Times New Roman" w:ascii="Times New Roman" w:hAnsi="Times New Roman"/>
          <w:b/>
          <w:sz w:val="24"/>
          <w:lang w:val="nb-NO"/>
        </w:rPr>
        <w:t>NE</w:t>
      </w:r>
      <w:r>
        <w:rPr>
          <w:rFonts w:cs="Times New Roman" w:ascii="Times New Roman" w:hAnsi="Times New Roman"/>
          <w:sz w:val="24"/>
          <w:lang w:val="nb-NO"/>
        </w:rPr>
        <w:t>”) – det er de emosjoner som har følgende kjenneteg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de fører til sløvhet (dvs en plutselig svekkelse av en evne til å skjelne mellom oppfatning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du har en dårlig fysisk tilstand etter å ha opplevd dem;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3) de svekker interesse, forventning, entusiasme og andre LoO samt de glade øns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4) de går i strid med klart tenkn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5) de går i strid med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NE fører til at du likner en programmert robot: reaksjoner og handlinger er forutsigbare samt at dine handlinger er svært ueffektiv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7) det er nesten umulig å slutte med NEs opplevelse uten hard og bestemt trening. Selv om du vil slutte å oppleve dem, så blir det ikke lett fordi at du har en vikning av tusenvis ganger gjentatt van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Eksempler på definering av ulike NE: sjalusi, selvmedlidenhet, frykt, sinne, irritasjon, utilfredshet, fornærmelse, raseri, forvirring, ærekrenkelse, ondskap, missunesle, engstelse, uro, forakt, avsky, skam, hevngjerrighet, vemod, tungsinn, skuffels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ositive emosjoner”</w:t>
      </w:r>
      <w:r>
        <w:rPr>
          <w:rFonts w:cs="Times New Roman" w:ascii="Times New Roman" w:hAnsi="Times New Roman"/>
          <w:sz w:val="24"/>
          <w:lang w:val="nb-NO"/>
        </w:rPr>
        <w:t xml:space="preserve"> (”</w:t>
      </w:r>
      <w:r>
        <w:rPr>
          <w:rFonts w:cs="Times New Roman" w:ascii="Times New Roman" w:hAnsi="Times New Roman"/>
          <w:b/>
          <w:sz w:val="24"/>
          <w:lang w:val="nb-NO"/>
        </w:rPr>
        <w:t>PE</w:t>
      </w:r>
      <w:r>
        <w:rPr>
          <w:rFonts w:cs="Times New Roman" w:ascii="Times New Roman" w:hAnsi="Times New Roman"/>
          <w:sz w:val="24"/>
          <w:lang w:val="nb-NO"/>
        </w:rPr>
        <w:t>”) – har følgende kjenneteg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de er avspeilinger av NE: misunnelse – skadefro, utilfredshet – tilfredshet, en følelse av selvmangelfull (”FSM”) – en følelse av selvviktighet (”FSV”), uro – slapp sjelero og gråhet, bitterhet av et tap – ”glede” over en seier, sørgelighet over ensomhet – en sykelig vennlighet, smisking o.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de fører til tretthet, nedkasting og likegyldig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3) de fører til forgiftning og dårlig fysisk tilstand, men slik tilstand er likevel ikke så åpenbart som under NEs virkn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4) under opplevelse av PE man tenker ofte at NE skal komme så snart PE forsvinn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5) PE er nesten 100% uforenlige med LoO – med unntak av situasjon der PE danner en motvekt for NE, og den ny skapte balanse forårsaker en ettervirkning av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PE og deres virkning er fulgt av sløv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7) de går i strid med klar tenkning, men det er ikke så åpenbart som i NEs tilfell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8) det samme ”likning på en robot”. Man reagerer og handler forventet; ueffektive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9) et ønske til å oppleve PE likner mest på en narkotisk avhengighet – tilbaketrekkelige smerter er veldig ”syklige”, dvs at smerter er fulgt av veldig sterk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w:t>
      </w:r>
      <w:r>
        <w:rPr>
          <w:rFonts w:cs="Times New Roman" w:ascii="Times New Roman" w:hAnsi="Times New Roman"/>
          <w:b/>
          <w:sz w:val="24"/>
          <w:lang w:val="nb-NO"/>
        </w:rPr>
        <w:t>Lyste opp oppfatninger</w:t>
      </w:r>
      <w:r>
        <w:rPr>
          <w:rFonts w:cs="Times New Roman" w:ascii="Times New Roman" w:hAnsi="Times New Roman"/>
          <w:sz w:val="24"/>
          <w:lang w:val="nb-NO"/>
        </w:rPr>
        <w:t>” (”</w:t>
      </w:r>
      <w:r>
        <w:rPr>
          <w:rFonts w:cs="Times New Roman" w:ascii="Times New Roman" w:hAnsi="Times New Roman"/>
          <w:b/>
          <w:sz w:val="24"/>
          <w:lang w:val="nb-NO"/>
        </w:rPr>
        <w:t>LoO</w:t>
      </w:r>
      <w:r>
        <w:rPr>
          <w:rFonts w:cs="Times New Roman" w:ascii="Times New Roman" w:hAnsi="Times New Roman"/>
          <w:sz w:val="24"/>
          <w:lang w:val="nb-NO"/>
        </w:rPr>
        <w:t>”) – det er de oppfatninger som vi betegner med slike ord: ømhet, en følelse av kjønnhet, streben etter, ubekymrighet, en glede av skapelse, sympati, glede, forventning, m.m. (</w:t>
      </w:r>
      <w:r>
        <w:rPr>
          <w:rFonts w:cs="Times New Roman" w:ascii="Times New Roman" w:hAnsi="Times New Roman"/>
          <w:i/>
          <w:sz w:val="24"/>
          <w:lang w:val="nb-NO"/>
        </w:rPr>
        <w:t>se kapittel ”en liste over LoO med beskriv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oOs kjenneteg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man kan skjelne disse LoO bare hvis de er veldig intensive: objekt-fritt, fravær av ”jeg eier noe” og ”det er rettet mot deg”.</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Hvis du føler ubetydelig ømhet, så tenker du at ”jeg føler ømhet til henne”. Men om ømheten blir større (spesielt ekstatisk), så blir det klart at denne ømhet er ikke ”din” og du føler den ikke ”for henne”. Det blir klart at denne person er bare en lyst opp faktor for øm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enhver LoO gjenklanger med andre lyste opp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LoO er ikke forenlige med formørkelser – jo sterkere er formørkelser, jo svakere og skjeldent oppleves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gativ bakgrunn</w:t>
      </w:r>
      <w:r>
        <w:rPr>
          <w:rFonts w:cs="Times New Roman" w:ascii="Times New Roman" w:hAnsi="Times New Roman"/>
          <w:sz w:val="24"/>
          <w:lang w:val="nb-NO"/>
        </w:rPr>
        <w:t>” (”</w:t>
      </w:r>
      <w:r>
        <w:rPr>
          <w:rFonts w:cs="Times New Roman" w:ascii="Times New Roman" w:hAnsi="Times New Roman"/>
          <w:b/>
          <w:sz w:val="24"/>
          <w:lang w:val="nb-NO"/>
        </w:rPr>
        <w:t>NB</w:t>
      </w:r>
      <w:r>
        <w:rPr>
          <w:rFonts w:cs="Times New Roman" w:ascii="Times New Roman" w:hAnsi="Times New Roman"/>
          <w:sz w:val="24"/>
          <w:lang w:val="nb-NO"/>
        </w:rPr>
        <w:t>”) – det er et sett NE av ubetydelig intensitet. NB har ingen åpenbart virkning samt at dets varighet kan strekke seg ut over timer, dager, måneder og hele liv. Det er vanskelig å finne konkrete NE i NB. Undertrykking av NE (se videre) forsterker NB.</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gativ energetisk tilstand</w:t>
      </w:r>
      <w:r>
        <w:rPr>
          <w:rFonts w:cs="Times New Roman" w:ascii="Times New Roman" w:hAnsi="Times New Roman"/>
          <w:sz w:val="24"/>
          <w:lang w:val="nb-NO"/>
        </w:rPr>
        <w:t>” (”</w:t>
      </w:r>
      <w:r>
        <w:rPr>
          <w:rFonts w:cs="Times New Roman" w:ascii="Times New Roman" w:hAnsi="Times New Roman"/>
          <w:b/>
          <w:sz w:val="24"/>
          <w:lang w:val="nb-NO"/>
        </w:rPr>
        <w:t>NET</w:t>
      </w:r>
      <w:r>
        <w:rPr>
          <w:rFonts w:cs="Times New Roman" w:ascii="Times New Roman" w:hAnsi="Times New Roman"/>
          <w:sz w:val="24"/>
          <w:lang w:val="nb-NO"/>
        </w:rPr>
        <w:t>”) – det er et sett ubehagelige (fysiske) følelser som vi ofte kaller for ”dårlig fysisk tilstand”, treghet, apati, ”ingenting skjer”, ”kroppens tyngde” o.s.v.</w:t>
      </w:r>
    </w:p>
    <w:p>
      <w:pPr>
        <w:pStyle w:val="Normal"/>
        <w:ind w:firstLine="540"/>
        <w:jc w:val="both"/>
        <w:rPr>
          <w:rFonts w:ascii="Times New Roman" w:hAnsi="Times New Roman" w:cs="Times New Roman"/>
          <w:sz w:val="24"/>
          <w:lang w:val="nb-NO"/>
        </w:rPr>
      </w:pPr>
      <w:r>
        <w:rPr>
          <w:rFonts w:cs="Times New Roman" w:ascii="Times New Roman" w:hAnsi="Times New Roman"/>
          <w:i/>
          <w:sz w:val="24"/>
          <w:lang w:val="nb-NO"/>
        </w:rPr>
        <w:t>(NET kan fjernes fullstendig på det samme måte som NE. De mest effektive måter å fjerne NET på er: de metoder som brukes til å bli kvitt NB (hvis NETs virkning likner på NB); og de metoder som brukes for å bli kvitt NE (hvis NETs virkning likner på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gativ relasjon</w:t>
      </w:r>
      <w:r>
        <w:rPr>
          <w:rFonts w:cs="Times New Roman" w:ascii="Times New Roman" w:hAnsi="Times New Roman"/>
          <w:sz w:val="24"/>
          <w:lang w:val="nb-NO"/>
        </w:rPr>
        <w:t>” (”</w:t>
      </w:r>
      <w:r>
        <w:rPr>
          <w:rFonts w:cs="Times New Roman" w:ascii="Times New Roman" w:hAnsi="Times New Roman"/>
          <w:b/>
          <w:sz w:val="24"/>
          <w:lang w:val="nb-NO"/>
        </w:rPr>
        <w:t>NR</w:t>
      </w:r>
      <w:r>
        <w:rPr>
          <w:rFonts w:cs="Times New Roman" w:ascii="Times New Roman" w:hAnsi="Times New Roman"/>
          <w:sz w:val="24"/>
          <w:lang w:val="nb-NO"/>
        </w:rPr>
        <w:t>”) – korte og svake fremvisninger av aggressive NE (utilfredshet, irritasjon, aggresjon, forakt o.s.v)</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Forbindes med en tett og uendelig sky som består av massevis av giftige insekter. NB forbindes derimot med en tett lag av giftig tåk.</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NRs fremvisning oppstår pga vanlige oppfatninger. Det er stort sannsynlig å få NR når man utfører noen arbeid eller befinner seg blant mennesk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4N</w:t>
      </w:r>
      <w:r>
        <w:rPr>
          <w:rFonts w:cs="Times New Roman" w:ascii="Times New Roman" w:hAnsi="Times New Roman"/>
          <w:sz w:val="24"/>
          <w:lang w:val="nb-NO"/>
        </w:rPr>
        <w:t>” - NE, NET, NB og N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ornærmelse</w:t>
      </w:r>
      <w:r>
        <w:rPr>
          <w:rFonts w:cs="Times New Roman" w:ascii="Times New Roman" w:hAnsi="Times New Roman"/>
          <w:sz w:val="24"/>
          <w:lang w:val="nb-NO"/>
        </w:rPr>
        <w:t>” - selvmedlidenhet + aggresjon + hevngjerr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ndskapsfullhet</w:t>
      </w:r>
      <w:r>
        <w:rPr>
          <w:rFonts w:cs="Times New Roman" w:ascii="Times New Roman" w:hAnsi="Times New Roman"/>
          <w:sz w:val="24"/>
          <w:lang w:val="nb-NO"/>
        </w:rPr>
        <w:t>” - FSV + aggresjon + skadefro + et ønske til å ydmyke, et ønske til å gjøre narr av noen, et ønske til å hevne seg på no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rkjennelse</w:t>
      </w:r>
      <w:r>
        <w:rPr>
          <w:rFonts w:cs="Times New Roman" w:ascii="Times New Roman" w:hAnsi="Times New Roman"/>
          <w:sz w:val="24"/>
          <w:lang w:val="nb-NO"/>
        </w:rPr>
        <w:t>” - det er en tanke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forsterker bevissthetens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gjenklanger med LoOs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gjenklanger med andr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ekanisk ønske</w:t>
      </w:r>
      <w:r>
        <w:rPr>
          <w:rFonts w:cs="Times New Roman" w:ascii="Times New Roman" w:hAnsi="Times New Roman"/>
          <w:sz w:val="24"/>
          <w:lang w:val="nb-NO"/>
        </w:rPr>
        <w:t>” (”</w:t>
      </w:r>
      <w:r>
        <w:rPr>
          <w:rFonts w:cs="Times New Roman" w:ascii="Times New Roman" w:hAnsi="Times New Roman"/>
          <w:b/>
          <w:sz w:val="24"/>
          <w:lang w:val="nb-NO"/>
        </w:rPr>
        <w:t>mø</w:t>
      </w:r>
      <w:r>
        <w:rPr>
          <w:rFonts w:cs="Times New Roman" w:ascii="Times New Roman" w:hAnsi="Times New Roman"/>
          <w:sz w:val="24"/>
          <w:lang w:val="nb-NO"/>
        </w:rPr>
        <w:t>”) – det er et ønske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har påtvungte tanker-konsepsjoner som inneholder både parasitterende ord (nødt) og stimulerende utrykk. Dermed får man slike stygge uttrykk som ”du er nødt til å gå dit og dit”, ”du bør gjøre sånt”, ”det er bedre å gjøre det slik og slik” eller ”der er urettferdig å la være”. Og du går og gjør det tross fravær av det glade ønsket. Du gjør det tross opplevelse av NE (utilfredshet og selvmedlidenhet), NET (tretthet, sløvhet), PE (selvtilfredshet, FSV). Du støtter konsepsjoner (”det er bra, det er riktig å gjøre slik”) ved å utføre noe uvil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 forårsaker NE (et ønske til å undertrykke gråhet eller kjedelighet; til å forsterke irritasjon og NR) samt PE (et ønske til å oppleve FSV og selvtilfreds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forbindes med en mekanisk vane – du slår på TV hver gang etter å ha kommet fra jobben. Du ser på nyheter selv om du er ikke interessert i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 er forårsaket av NET (du opplever treghet samt at du ikke fjerner den. Du legger seg selv på sofa og lar tregheten overvinn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er forårsaket av andre m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ønske til å ha LoO</w:t>
      </w:r>
      <w:r>
        <w:rPr>
          <w:rFonts w:cs="Times New Roman" w:ascii="Times New Roman" w:hAnsi="Times New Roman"/>
          <w:sz w:val="24"/>
          <w:lang w:val="nb-NO"/>
        </w:rPr>
        <w:t>” – det er et mekanisk ønske til å bruke LoO for å realisere andre mekaniske ønsker (i motsettning til ”det glade LoOs ønske – et ønske til å oppleve LoO akkurat her og n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 xml:space="preserve">”Konsepsjon” </w:t>
      </w:r>
      <w:r>
        <w:rPr>
          <w:rFonts w:cs="Times New Roman" w:ascii="Times New Roman" w:hAnsi="Times New Roman"/>
          <w:sz w:val="24"/>
          <w:lang w:val="nb-NO"/>
        </w:rPr>
        <w:t>– detter ordet blir brukt i vitenskapen for å beskrive et nokså ustridig system av hypoteser og fortolkninger av prøvedata. ”Konsepsjonen” i denne boken brukes i forhold til betydning som vi har for dette ordet i språket vårt. Altså det betyr en ”verdensanskuelse tatt i bruk av oss på en mekanisk måte”. konsepsjonen brukes i den allminnelige betydning. Det vil si at en konsepsjon er en påstand tatt i bruk på en mekanisk og dumt måt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På en mekanisk måte” betyr at vi etterlikner den blindt. Det betyr også at vi gjør det  ifølge NEs virkning (f.eks. ifølge en følelse av selvmangelfull, klossethet, en frykt av negativ forhold til seg selv, eller ifølge en frykt av isolasjon). Mekanisk betyr at vi tror på en konsepsjon uten å ha tenkt godt over. Dvs at man tror på en påstand uten videre. Ens liv baserer seg dermed på denne påstanden).</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rFonts w:ascii="Times New Roman" w:hAnsi="Times New Roman" w:cs="Times New Roman"/>
          <w:color w:val="00FFFF"/>
          <w:sz w:val="24"/>
          <w:lang w:val="nb-NO"/>
        </w:rPr>
      </w:pPr>
      <w:r>
        <w:rPr>
          <w:rFonts w:cs="Times New Roman" w:ascii="Times New Roman" w:hAnsi="Times New Roman"/>
          <w:sz w:val="24"/>
          <w:lang w:val="nb-NO"/>
        </w:rPr>
        <w:t xml:space="preserve">*) </w:t>
      </w:r>
      <w:r>
        <w:rPr>
          <w:rFonts w:cs="Times New Roman" w:ascii="Times New Roman" w:hAnsi="Times New Roman"/>
          <w:b/>
          <w:sz w:val="24"/>
          <w:lang w:val="nb-NO"/>
        </w:rPr>
        <w:t>”Formørkelser”</w:t>
      </w:r>
      <w:r>
        <w:rPr>
          <w:rFonts w:cs="Times New Roman" w:ascii="Times New Roman" w:hAnsi="Times New Roman"/>
          <w:sz w:val="24"/>
          <w:lang w:val="nb-NO"/>
        </w:rPr>
        <w:t xml:space="preserve"> – NE og PE, (falske) konsepsjoner, det mekaniske innerste samtale, mekaniske ønsker, negative oppfatninger (NET, påtrengende bevegelser, ”dårlig tilstand”).</w:t>
      </w:r>
    </w:p>
    <w:p>
      <w:pPr>
        <w:pStyle w:val="Normal"/>
        <w:ind w:firstLine="540"/>
        <w:jc w:val="both"/>
        <w:rPr>
          <w:rFonts w:ascii="Times New Roman" w:hAnsi="Times New Roman" w:cs="Times New Roman"/>
          <w:color w:val="00FFFF"/>
          <w:sz w:val="24"/>
          <w:lang w:val="nb-NO"/>
        </w:rPr>
      </w:pPr>
      <w:r>
        <w:rPr>
          <w:rFonts w:cs="Times New Roman" w:ascii="Times New Roman" w:hAnsi="Times New Roman"/>
          <w:color w:val="00FFFF"/>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Et glad ønske” (”gø”)</w:t>
      </w:r>
      <w:r>
        <w:rPr>
          <w:rFonts w:cs="Times New Roman" w:ascii="Times New Roman" w:hAnsi="Times New Roman"/>
          <w:sz w:val="24"/>
          <w:lang w:val="nb-NO"/>
        </w:rPr>
        <w:t xml:space="preserve"> – det er et ønske som gjenklanger med forventning, entusiasme, glede og bestemthe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 xml:space="preserve">(Det finnes en rekke kjennetegn som atskiller et glad ønske fra et mekanisk ønske. NE skal eksempelvis ikke oppstå hvis man ikke realiserer sine glade ønsker. Mer eksempler finner du videre i boken). </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Enhver ønske er et ønske til å skifte oppfatning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Syklon”</w:t>
      </w:r>
      <w:r>
        <w:rPr>
          <w:rFonts w:cs="Times New Roman" w:ascii="Times New Roman" w:hAnsi="Times New Roman"/>
          <w:sz w:val="24"/>
          <w:lang w:val="nb-NO"/>
        </w:rPr>
        <w:t xml:space="preserve"> – det er er de glade ønsker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har intensitet over 6-7 poe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er veldig stabile; fremvises i lang 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er fulgt med forventning og andr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er fulgt (av og til) av ”fysiske opplevelser” (FO) – bl.a.: ”smerter” i navle–området, ”koking” på ryggen,  skarp nytelse i halsen, trykk i midten av panne o. 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gjenklanger sterkt med ”raser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pgave</w:t>
      </w:r>
      <w:r>
        <w:rPr>
          <w:rFonts w:cs="Times New Roman" w:ascii="Times New Roman" w:hAnsi="Times New Roman"/>
          <w:sz w:val="24"/>
          <w:lang w:val="nb-NO"/>
        </w:rPr>
        <w:t>” - det er et bestemt glad ønsket [til å skift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Gjenklang”</w:t>
      </w:r>
      <w:r>
        <w:rPr>
          <w:rFonts w:cs="Times New Roman" w:ascii="Times New Roman" w:hAnsi="Times New Roman"/>
          <w:sz w:val="24"/>
          <w:lang w:val="nb-NO"/>
        </w:rPr>
        <w:t xml:space="preserve"> – det er forsterkning av klarhet og intensitet (eller noen andre LoOs egenskaper) som foregår under fremvisning av en annen uformørket oppfatning (f.eks. en oppfatning av et tre) eller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Lyst opp faktor” (”LoF”)</w:t>
      </w:r>
      <w:r>
        <w:rPr>
          <w:rFonts w:cs="Times New Roman" w:ascii="Times New Roman" w:hAnsi="Times New Roman"/>
          <w:sz w:val="24"/>
          <w:lang w:val="nb-NO"/>
        </w:rPr>
        <w:t xml:space="preserve"> – det er en oppfatning som gjenklanger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Ærlighet”</w:t>
      </w:r>
      <w:r>
        <w:rPr>
          <w:rFonts w:cs="Times New Roman" w:ascii="Times New Roman" w:hAnsi="Times New Roman"/>
          <w:sz w:val="24"/>
          <w:lang w:val="nb-NO"/>
        </w:rPr>
        <w:t xml:space="preserve"> – det er er et glad ønske til å skille mellom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Selvbedrag”</w:t>
      </w:r>
      <w:r>
        <w:rPr>
          <w:rFonts w:cs="Times New Roman" w:ascii="Times New Roman" w:hAnsi="Times New Roman"/>
          <w:sz w:val="24"/>
          <w:lang w:val="nb-NO"/>
        </w:rPr>
        <w:t xml:space="preserve"> – det er et mekanisk ønske til å forvrenge (i forhold til seg selv) nedtegning av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Usannhet”</w:t>
      </w:r>
      <w:r>
        <w:rPr>
          <w:rFonts w:cs="Times New Roman" w:ascii="Times New Roman" w:hAnsi="Times New Roman"/>
          <w:sz w:val="24"/>
          <w:lang w:val="nb-NO"/>
        </w:rPr>
        <w:t xml:space="preserve"> – det er et mekanisk ønske til å forvrenge informasjon (som er gitt noen) om sine egne oppfatning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Hvis du hevder at det finnes ingen ”sjalusi”, men fortsetter å føle den, så er det stort sannsynlig at du har selvbedrag eller usannhe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Sannhet”</w:t>
      </w:r>
      <w:r>
        <w:rPr>
          <w:rFonts w:cs="Times New Roman" w:ascii="Times New Roman" w:hAnsi="Times New Roman"/>
          <w:sz w:val="24"/>
          <w:lang w:val="nb-NO"/>
        </w:rPr>
        <w:t xml:space="preserve"> – det er et mekanisk ønske til å undertrykke usan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Sikkerhet”</w:t>
      </w:r>
      <w:r>
        <w:rPr>
          <w:rFonts w:cs="Times New Roman" w:ascii="Times New Roman" w:hAnsi="Times New Roman"/>
          <w:sz w:val="24"/>
          <w:lang w:val="nb-NO"/>
        </w:rPr>
        <w:t xml:space="preserve"> (i det at oppfatninger eksisterer) – det  er stabil atskilling av en viss oppfatning.</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 xml:space="preserve">(Man kan vurdere (indirekte) om en oppfatning er atskilt eller ikke ut fra tilstedeværelse av slike tanker som: ”jeg atskiller (disse oppfatninger)” eller ”det finnes (visse oppfatninger)”. Man kan også vurdere om atskilling av oppfatninger ut fra tilstedeværelse av minner om en viss oppfatning). </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Minne”</w:t>
      </w:r>
      <w:r>
        <w:rPr>
          <w:rFonts w:cs="Times New Roman" w:ascii="Times New Roman" w:hAnsi="Times New Roman"/>
          <w:sz w:val="24"/>
          <w:lang w:val="nb-NO"/>
        </w:rPr>
        <w:t xml:space="preserve"> – det er enhver oppfatning som er fulgt av en tanke ”det har hendt” samt sikkerhet i denne tank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sz w:val="24"/>
          <w:lang w:val="nb-NO"/>
        </w:rPr>
        <w:t xml:space="preserve">*) </w:t>
      </w:r>
      <w:r>
        <w:rPr>
          <w:rFonts w:cs="Times New Roman" w:ascii="Times New Roman" w:hAnsi="Times New Roman"/>
          <w:b/>
          <w:sz w:val="24"/>
          <w:lang w:val="nb-NO"/>
        </w:rPr>
        <w:t>”Mental nedtegning”</w:t>
      </w:r>
      <w:r>
        <w:rPr>
          <w:rFonts w:cs="Times New Roman" w:ascii="Times New Roman" w:hAnsi="Times New Roman"/>
          <w:sz w:val="24"/>
          <w:lang w:val="nb-NO"/>
        </w:rPr>
        <w:t xml:space="preserve"> (av en oppfatning) – atskilling + tanke (jeg atskiller denne oppfatning) eller (det finnes en oppfatning).</w:t>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Faguttrykk”</w:t>
      </w:r>
      <w:r>
        <w:rPr>
          <w:rFonts w:cs="Times New Roman" w:ascii="Times New Roman" w:hAnsi="Times New Roman"/>
          <w:sz w:val="24"/>
          <w:lang w:val="nb-NO"/>
        </w:rPr>
        <w:t xml:space="preserve"> – det er et ord som beskriver et viss sett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Det å huske”</w:t>
      </w:r>
      <w:r>
        <w:rPr>
          <w:rFonts w:cs="Times New Roman" w:ascii="Times New Roman" w:hAnsi="Times New Roman"/>
          <w:sz w:val="24"/>
          <w:lang w:val="nb-NO"/>
        </w:rPr>
        <w:t xml:space="preserve"> – det er et glad ønske til å oppleve LoO (gøLoO) som fremvises ikke en gang, men flere gamger i løpet av en viss tid. Dermed kan man snakke om mer eller mindre tett minne. Minner kan også betraktes prosentvis i forhold til all den tid man bruker på å nedtegne tan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må ikke forveksle gøLoO med en tanke ”jeg vil oppleve LoO”! Atskillekunsten utarbeides ved hjelp av praktis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iden husking er et tett gø, er det slett ikke rart at den forsterker både gøLoOs og LoOs intens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usking har ingenting med tenkning å gjøre. Dermed man kan lære seg å støtte HVILKEN SOM HELST handling med husking (til og med veldig intens intellektuell arbe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Direkte Veiens Praksis” (”DVP”)</w:t>
      </w:r>
      <w:r>
        <w:rPr>
          <w:rFonts w:cs="Times New Roman" w:ascii="Times New Roman" w:hAnsi="Times New Roman"/>
          <w:sz w:val="24"/>
          <w:lang w:val="nb-NO"/>
        </w:rPr>
        <w:t xml:space="preserve"> – det er konsekvent utskiftning av uønskede oppfatninger til de nødvendige. Det er viktig å oppleve et glad ønske (dvs. et ønske fulgt av forventning) av slik utskiftning. Man må pleie det glade ønsket utholdende og avgjørende helt til en ny vane overvinner den forrige som var en gang skapt på en mekanisk måte. Tilstedeværelse av et glad ønske til å forandre sine egne oppfatninger er det eneste som trengs i min metode. Derfor kaller jeg denne metoden for ”direk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 xml:space="preserve"> ”Anstrengelse” </w:t>
      </w:r>
      <w:r>
        <w:rPr>
          <w:rFonts w:cs="Times New Roman" w:ascii="Times New Roman" w:hAnsi="Times New Roman"/>
          <w:sz w:val="24"/>
          <w:lang w:val="nb-NO"/>
        </w:rPr>
        <w:t>– er en konsentrert og intensivt glad ønske (til å skifte de uønskede oppfatninger med de ønskede). ”Konsentrert” – betyr at det kaotiske påvirker lite h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For eksempel ”det å anstrenge seg for å fjerne NE betyr ikke at man må stamme muskler, klemme tennene sammen og puste heftig. Det betyr kun at man må ha et ønske til å fjerne NE. Det betyr også at man må ha et ønske til å oppleve LoO og forventning).</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Det ønskede) </w:t>
      </w:r>
      <w:r>
        <w:rPr>
          <w:rFonts w:cs="Times New Roman" w:ascii="Times New Roman" w:hAnsi="Times New Roman"/>
          <w:b/>
          <w:sz w:val="24"/>
          <w:lang w:val="nb-NO"/>
        </w:rPr>
        <w:t>resultatet</w:t>
      </w:r>
      <w:r>
        <w:rPr>
          <w:rFonts w:cs="Times New Roman" w:ascii="Times New Roman" w:hAnsi="Times New Roman"/>
          <w:sz w:val="24"/>
          <w:lang w:val="nb-NO"/>
        </w:rPr>
        <w:t>” – det er fremvisning av de ønskede oppfatninger etter en utført anstrengels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Slik mordaer har avgjort å snakke om ”resultat” bare i tilfelle det har noe med de glade ønsker å gjøre. Det er hensiktsmessig fordi at med ”resultater” mener vi akkurat de glade og ikke de mekaniske ønsk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derlag</w:t>
      </w:r>
      <w:r>
        <w:rPr>
          <w:rFonts w:cs="Times New Roman" w:ascii="Times New Roman" w:hAnsi="Times New Roman"/>
          <w:sz w:val="24"/>
          <w:lang w:val="nb-NO"/>
        </w:rPr>
        <w:t>” - det er fravær av et resultat (samt nedtegning av et slik fravæ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rfaring</w:t>
      </w:r>
      <w:r>
        <w:rPr>
          <w:rFonts w:cs="Times New Roman" w:ascii="Times New Roman" w:hAnsi="Times New Roman"/>
          <w:sz w:val="24"/>
          <w:lang w:val="nb-NO"/>
        </w:rPr>
        <w:t>” - det er et sett resultater og nederla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Sammenlagt resultat”</w:t>
      </w:r>
      <w:r>
        <w:rPr>
          <w:rFonts w:cs="Times New Roman" w:ascii="Times New Roman" w:hAnsi="Times New Roman"/>
          <w:sz w:val="24"/>
          <w:lang w:val="nb-NO"/>
        </w:rPr>
        <w:t xml:space="preserve"> – det er fremvisning av de ønskede oppfatninger ifølge et ønske (også mekanisk) til å oppleve slike oppfatning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Dermed er et ”resultat” bare en del av et ”sammenlagt resulta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Konsekvenser”</w:t>
      </w:r>
      <w:r>
        <w:rPr>
          <w:rFonts w:cs="Times New Roman" w:ascii="Times New Roman" w:hAnsi="Times New Roman"/>
          <w:sz w:val="24"/>
          <w:lang w:val="nb-NO"/>
        </w:rPr>
        <w:t xml:space="preserve"> – det er ulike oppfatninger som har blitt fremvist etter realisering av de glade eller de mekaniske ønsk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Slik er et sammenlagt resultat og et resultat bare en del av konsekvens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Innbyrdes avhengige oppfatninger</w:t>
      </w:r>
      <w:r>
        <w:rPr>
          <w:rFonts w:cs="Times New Roman" w:ascii="Times New Roman" w:hAnsi="Times New Roman"/>
          <w:sz w:val="24"/>
          <w:lang w:val="nb-NO"/>
        </w:rPr>
        <w:t>” – det er et sett oppfatninger som fremviser seg ofte eller alltid samtidig eller i en viss rekkefølg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Min veninne” er eksempelvis et veldig innbyrdes avhengig sett oppfatninger fordi at jeg opplever ting knyttet til henne nesten samtidig: ”hennes kropp”, ”hennes stemme”, ”betydning av hennes ord” m.m. Jeg opplever ofte det som jeg kaller for ”hennes jakke”, ”hennes kjærtegn”).</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Ikke innbyrdes avhengige oppfatninger”</w:t>
      </w:r>
      <w:r>
        <w:rPr>
          <w:rFonts w:cs="Times New Roman" w:ascii="Times New Roman" w:hAnsi="Times New Roman"/>
          <w:sz w:val="24"/>
          <w:lang w:val="nb-NO"/>
        </w:rPr>
        <w:t xml:space="preserve"> – det er et sett oppfatninger som fremvises skjeldent eller veldig skjeldent samtidig eller i en viss rekkefølge. Dermed er det ikke lett å oppdage noen lovmessigheter i deres fremvisning. Et eksempel på definerign av slike oppfatninger: </w:t>
      </w:r>
      <w:r>
        <w:rPr>
          <w:rFonts w:cs="Times New Roman" w:ascii="Times New Roman" w:hAnsi="Times New Roman"/>
          <w:b/>
          <w:sz w:val="24"/>
          <w:lang w:val="nb-NO"/>
        </w:rPr>
        <w:t xml:space="preserve">”sammenfall”, ”kaotisk sammenklumping av hendelser”, ”kaos”, ”ukjent”. </w:t>
      </w:r>
      <w:r>
        <w:rPr>
          <w:rFonts w:cs="Times New Roman" w:ascii="Times New Roman" w:hAnsi="Times New Roman"/>
          <w:sz w:val="24"/>
          <w:lang w:val="nb-NO"/>
        </w:rPr>
        <w:t>Jeg vil utmerke det at lyst opp distinktiv bevissthet og LoO-klarhet kan ikke knyttes til dette begrep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color w:val="00FFFF"/>
          <w:sz w:val="24"/>
          <w:lang w:val="nb-NO"/>
        </w:rPr>
      </w:pPr>
      <w:r>
        <w:rPr>
          <w:rFonts w:cs="Times New Roman" w:ascii="Times New Roman" w:hAnsi="Times New Roman"/>
          <w:sz w:val="24"/>
          <w:lang w:val="nb-NO"/>
        </w:rPr>
        <w:t xml:space="preserve">*) </w:t>
      </w:r>
      <w:r>
        <w:rPr>
          <w:rFonts w:cs="Times New Roman" w:ascii="Times New Roman" w:hAnsi="Times New Roman"/>
          <w:b/>
          <w:sz w:val="24"/>
          <w:lang w:val="nb-NO"/>
        </w:rPr>
        <w:t>”Ledsagende”</w:t>
      </w:r>
      <w:r>
        <w:rPr>
          <w:rFonts w:cs="Times New Roman" w:ascii="Times New Roman" w:hAnsi="Times New Roman"/>
          <w:sz w:val="24"/>
          <w:lang w:val="nb-NO"/>
        </w:rPr>
        <w:t xml:space="preserve"> (oppfatning eller et sett oppfatninger) – er en del av innbyrdes avhengige oppfatninger på det samme måte som ”de oppfatninger som blir fulgt” er. Dette faguttrykket brukes for å lette ytrings struktur.</w:t>
      </w:r>
    </w:p>
    <w:p>
      <w:pPr>
        <w:pStyle w:val="Normal"/>
        <w:ind w:firstLine="540"/>
        <w:jc w:val="both"/>
        <w:rPr>
          <w:rFonts w:ascii="Times New Roman" w:hAnsi="Times New Roman" w:cs="Times New Roman"/>
          <w:i/>
          <w:i/>
          <w:color w:val="00FFFF"/>
          <w:sz w:val="24"/>
          <w:lang w:val="nb-NO"/>
        </w:rPr>
      </w:pPr>
      <w:r>
        <w:rPr>
          <w:rFonts w:cs="Times New Roman" w:ascii="Times New Roman" w:hAnsi="Times New Roman"/>
          <w:i/>
          <w:sz w:val="24"/>
          <w:lang w:val="nb-NO"/>
        </w:rPr>
        <w:t>( ”Å ledsage” blir brukt i hverdagsspråk for å beskrive både innbyrdes avhengige (revolusjon blir fulgt med blobad) og ikke innbyrdes avhengige oppfatninger (jordsjelven var fulgt med rein). Jeg bruker dette ordet i DVP bare for å beskrive innbyrdes avhengige oppfatninger. Jeg bruker ordet ”gjenklang” når det er snakk om LoO.</w:t>
      </w:r>
    </w:p>
    <w:p>
      <w:pPr>
        <w:pStyle w:val="Normal"/>
        <w:ind w:firstLine="540"/>
        <w:jc w:val="both"/>
        <w:rPr>
          <w:rFonts w:ascii="Times New Roman" w:hAnsi="Times New Roman" w:cs="Times New Roman"/>
          <w:i/>
          <w:i/>
          <w:color w:val="00FFFF"/>
          <w:sz w:val="24"/>
          <w:lang w:val="nb-NO"/>
        </w:rPr>
      </w:pPr>
      <w:r>
        <w:rPr>
          <w:rFonts w:cs="Times New Roman" w:ascii="Times New Roman" w:hAnsi="Times New Roman"/>
          <w:i/>
          <w:color w:val="00FFFF"/>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ane”</w:t>
      </w:r>
      <w:r>
        <w:rPr>
          <w:rFonts w:cs="Times New Roman" w:ascii="Times New Roman" w:hAnsi="Times New Roman"/>
          <w:sz w:val="24"/>
          <w:lang w:val="nb-NO"/>
        </w:rPr>
        <w:t xml:space="preserve"> – det er oppfatninger som fremvises både under (eller etter) fremvisning av et viss sett av oppfatninger. Dermed danner disse oppfatninger innbyrdes avhengig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eks. det å skape en vane til å fjerne irritasjon [selvsagt under fremvisning av irritasjon] betyr å skape innbyrdes avhengige oppfatninger ”irritasjon – en anstrengelse til å fjerne irritasjon”.</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Et ord ”vane” i hverdagsspråk betyr mer enn vanlig fremvist oppfatning. F.eks. et uttrykk ”han har en vane til å bli irritert” betyr at han blir irritert ofte. Det betyr at irritasjon er knyttet med innbyrdes avhengige oppfatninger ”dette menneske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Dyrking av LoO”</w:t>
      </w:r>
      <w:r>
        <w:rPr>
          <w:rFonts w:cs="Times New Roman" w:ascii="Times New Roman" w:hAnsi="Times New Roman"/>
          <w:sz w:val="24"/>
          <w:lang w:val="nb-NO"/>
        </w:rPr>
        <w:t xml:space="preserve"> – det å forstørre frekvens, intensitet og andre egenskaper av en viss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Personlighet”</w:t>
      </w:r>
      <w:r>
        <w:rPr>
          <w:rFonts w:cs="Times New Roman" w:ascii="Times New Roman" w:hAnsi="Times New Roman"/>
          <w:sz w:val="24"/>
          <w:lang w:val="nb-NO"/>
        </w:rPr>
        <w:t xml:space="preserve"> – det er innbyrdes avhengige oppfatninger som finnes i alle de 5 skandh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kkord</w:t>
      </w:r>
      <w:r>
        <w:rPr>
          <w:rFonts w:cs="Times New Roman" w:ascii="Times New Roman" w:hAnsi="Times New Roman"/>
          <w:sz w:val="24"/>
          <w:lang w:val="nb-NO"/>
        </w:rPr>
        <w:t>” - det er innbyrdes avhengige oppfatninger som består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Et felles mål”</w:t>
      </w:r>
      <w:r>
        <w:rPr>
          <w:rFonts w:cs="Times New Roman" w:ascii="Times New Roman" w:hAnsi="Times New Roman"/>
          <w:sz w:val="24"/>
          <w:lang w:val="nb-NO"/>
        </w:rPr>
        <w:t xml:space="preserve"> – det er et intensiv og stabil glad ønske som danner en akkord med forventning, bestemthet og alvorlighet (andre LoO fremvises også ofte). Andre gø blir svakere om de ikke gjenklanger med felles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Prosess”</w:t>
      </w:r>
      <w:r>
        <w:rPr>
          <w:rFonts w:cs="Times New Roman" w:ascii="Times New Roman" w:hAnsi="Times New Roman"/>
          <w:sz w:val="24"/>
          <w:lang w:val="nb-NO"/>
        </w:rPr>
        <w:t xml:space="preserve"> – det er et sett oppfatninger (”trinn”) som fremvises i en rekkefølge. Alle disse oppfatninger danner innbyrdes avhengige oppfatning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Trinn”</w:t>
      </w:r>
      <w:r>
        <w:rPr>
          <w:rFonts w:cs="Times New Roman" w:ascii="Times New Roman" w:hAnsi="Times New Roman"/>
          <w:sz w:val="24"/>
          <w:lang w:val="nb-NO"/>
        </w:rPr>
        <w:t xml:space="preserve"> – det er en del av en proses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Rekkefølge </w:t>
      </w:r>
      <w:r>
        <w:rPr>
          <w:rFonts w:cs="Times New Roman" w:ascii="Times New Roman" w:hAnsi="Times New Roman"/>
          <w:sz w:val="24"/>
          <w:lang w:val="nb-NO"/>
        </w:rPr>
        <w:t>[av oppfatninger]” - det er et sett oppfatninger som fremvises i en rekkeføl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Realisering</w:t>
      </w:r>
      <w:r>
        <w:rPr>
          <w:rFonts w:cs="Times New Roman" w:ascii="Times New Roman" w:hAnsi="Times New Roman"/>
          <w:sz w:val="24"/>
          <w:lang w:val="nb-NO"/>
        </w:rPr>
        <w:t xml:space="preserve"> [av et ønske] (</w:t>
      </w:r>
      <w:r>
        <w:rPr>
          <w:rFonts w:cs="Times New Roman" w:ascii="Times New Roman" w:hAnsi="Times New Roman"/>
          <w:i/>
          <w:sz w:val="24"/>
          <w:lang w:val="nb-NO"/>
        </w:rPr>
        <w:t>som en rekkefølge</w:t>
      </w:r>
      <w:r>
        <w:rPr>
          <w:rFonts w:cs="Times New Roman" w:ascii="Times New Roman" w:hAnsi="Times New Roman"/>
          <w:sz w:val="24"/>
          <w:lang w:val="nb-NO"/>
        </w:rPr>
        <w:t>)” – det er en rekkefølge av oppfatninger fulgt av et ønske til å få et resultat. Det finnes også en antakelse om at disse oppfatninger vil føre til et eller ann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andling</w:t>
      </w:r>
      <w:r>
        <w:rPr>
          <w:rFonts w:cs="Times New Roman" w:ascii="Times New Roman" w:hAnsi="Times New Roman"/>
          <w:sz w:val="24"/>
          <w:lang w:val="nb-NO"/>
        </w:rPr>
        <w:t>” - det er en del av realisering av et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kapelse av LoO</w:t>
      </w:r>
      <w:r>
        <w:rPr>
          <w:rFonts w:cs="Times New Roman" w:ascii="Times New Roman" w:hAnsi="Times New Roman"/>
          <w:sz w:val="24"/>
          <w:lang w:val="nb-NO"/>
        </w:rPr>
        <w:t>” - det å anstrenge seg for å oppnå LoOs fremvis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rosess av NEs fjerning</w:t>
      </w:r>
      <w:r>
        <w:rPr>
          <w:rFonts w:cs="Times New Roman" w:ascii="Times New Roman" w:hAnsi="Times New Roman"/>
          <w:sz w:val="24"/>
          <w:lang w:val="nb-NO"/>
        </w:rPr>
        <w:t>”: består av følgende tri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En kjapp, nesten øyeblikkelig nedtegning ”det finnes NE”</w:t>
      </w:r>
    </w:p>
    <w:p>
      <w:pPr>
        <w:pStyle w:val="Normal"/>
        <w:tabs>
          <w:tab w:val="clear" w:pos="708"/>
          <w:tab w:val="left" w:pos="4230" w:leader="none"/>
        </w:tabs>
        <w:ind w:firstLine="540"/>
        <w:jc w:val="both"/>
        <w:rPr/>
      </w:pPr>
      <w:r>
        <w:rPr>
          <w:rFonts w:cs="Times New Roman" w:ascii="Times New Roman" w:hAnsi="Times New Roman"/>
          <w:sz w:val="24"/>
          <w:lang w:val="nb-NO"/>
        </w:rPr>
        <w:t>2) Et glad ønske til å stanse NE</w:t>
      </w:r>
      <w:r>
        <w:rPr>
          <w:rFonts w:cs="Times New Roman" w:ascii="Times New Roman" w:hAnsi="Times New Roman"/>
          <w:b/>
          <w:sz w:val="24"/>
          <w:lang w:val="nb-NO"/>
        </w:rPr>
        <w:tab/>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Fjerning av NE  (dvs. en konsentrert sterk fremvisning av et glad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Et glad ønske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En anstrengelse for å skape LoO (dvs. en konsentrert fremvisning av et glad ønske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LoOs fremvis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jerning kan regnes som fullstendig bare etter at man har gjennomgått det sjette punktum</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 xml:space="preserve">(”Fjernings prosess” anvendes når erfaring i NEs fjerning er liten eller når et glad ønske til å fjerne NE er ikke større enn en mekanisk ønske til å fortsette å oppleve NE. I denne situasjonen skal det være vanskelig å bytte ut NE med LoO. Men om man får mer erfaring i NEs fjerning, så blir det lettere å utføre noen av disse trinn. Dermed bruker vi ordet ”akt av fjerning” istedenfor ”prosess”.   </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Det finnes også andre trinn, bl.a.:et ønske til å forsterke et glad ønske til å oppleveLoO; tanker ”lyste opp faktor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andling av NEs fjerning</w:t>
      </w:r>
      <w:r>
        <w:rPr>
          <w:rFonts w:cs="Times New Roman" w:ascii="Times New Roman" w:hAnsi="Times New Roman"/>
          <w:sz w:val="24"/>
          <w:lang w:val="nb-NO"/>
        </w:rPr>
        <w:t>” eller ”</w:t>
      </w:r>
      <w:r>
        <w:rPr>
          <w:rFonts w:cs="Times New Roman" w:ascii="Times New Roman" w:hAnsi="Times New Roman"/>
          <w:b/>
          <w:sz w:val="24"/>
          <w:lang w:val="nb-NO"/>
        </w:rPr>
        <w:t>fjerning av NE</w:t>
      </w:r>
      <w:r>
        <w:rPr>
          <w:rFonts w:cs="Times New Roman" w:ascii="Times New Roman" w:hAnsi="Times New Roman"/>
          <w:sz w:val="24"/>
          <w:lang w:val="nb-NO"/>
        </w:rPr>
        <w:t>” – det er en anstrengelse som fører til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NE fjernes fullstend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det oppstår små men klar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Teknologi</w:t>
      </w:r>
      <w:r>
        <w:rPr>
          <w:rFonts w:cs="Times New Roman" w:ascii="Times New Roman" w:hAnsi="Times New Roman"/>
          <w:sz w:val="24"/>
          <w:lang w:val="nb-NO"/>
        </w:rPr>
        <w:t>” – det er nedtegning (i rekkefølge) av trinn som danner realisering av et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Tørst etter oppdagelser</w:t>
      </w:r>
      <w:r>
        <w:rPr>
          <w:rFonts w:cs="Times New Roman" w:ascii="Times New Roman" w:hAnsi="Times New Roman"/>
          <w:sz w:val="24"/>
          <w:lang w:val="nb-NO"/>
        </w:rPr>
        <w:t>” – det er en akkord som består a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et glad ønske til å oppdage [noe i praksis] (dvs fremvisning av nye LoO, klarheter samt oppdagelse av nye teknologier m.m.). En annen gjenklangende definering av ”teknologi” – et glad ønske til å læ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en følelse av hemme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alvor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Hvile”</w:t>
      </w:r>
      <w:r>
        <w:rPr>
          <w:rFonts w:cs="Times New Roman" w:ascii="Times New Roman" w:hAnsi="Times New Roman"/>
          <w:sz w:val="24"/>
          <w:lang w:val="nb-NO"/>
        </w:rPr>
        <w:t xml:space="preserve"> – en pause mellom [fysiske] handlinger. Disse handlingerd har ført til tretthe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Hvile er verken NET (sløvhet, det skjer ingenting o.l.) eller PE (tilfredshet, tilfredshet av det å eie ting, skadefro o.l.). Man skal ikke kunne ”hvile” ved hjelp av PE. Det skjer utskiftning av 4N isteden for lettelse av tretthet og 4N. Man får en midlertidig utskiftning av 4N med PE. Men så skal 4N slå tilbake sterkere enn før. En eneste måte å hvile på er å slutte å utføre fysiske handlinger. Om man tenker at å hvile betyr å frigjøre seg fra 4N, så finnes utvei i det å fjerne 4N samt å oppnå LoO).</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Tretthet”</w:t>
      </w:r>
      <w:r>
        <w:rPr>
          <w:rFonts w:cs="Times New Roman" w:ascii="Times New Roman" w:hAnsi="Times New Roman"/>
          <w:sz w:val="24"/>
          <w:lang w:val="nb-NO"/>
        </w:rPr>
        <w:t xml:space="preserve"> – et sett av [fysiske] oppfatninger som har oppstått ifølge langvarige og intensive fysiske handlinger. Tretthet forårsaker et ønske til å ta en pause. Jeg vil legge merke til at disse her tilstander har ingenting med tretthet å gjøre: NE, NB og NET (sløvhet, dorskhet, lathet, gråhet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retthet er helt forenlig med LoO. Dessuten tretthet er en behagelig følelse, mens fysiske handlinger baserer seg på et glad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Posisjon”</w:t>
      </w:r>
      <w:r>
        <w:rPr>
          <w:rFonts w:cs="Times New Roman" w:ascii="Times New Roman" w:hAnsi="Times New Roman"/>
          <w:sz w:val="24"/>
          <w:lang w:val="nb-NO"/>
        </w:rPr>
        <w:t xml:space="preserve"> – det er et sett oppfatninger som har blitt dannet ifølge realisering av et nedtegnet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Tilstand”</w:t>
      </w:r>
      <w:r>
        <w:rPr>
          <w:rFonts w:cs="Times New Roman" w:ascii="Times New Roman" w:hAnsi="Times New Roman"/>
          <w:sz w:val="24"/>
          <w:lang w:val="nb-NO"/>
        </w:rPr>
        <w:t xml:space="preserve"> – det er et sett oppfatninger som skapes ikke pga nedtegnet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Nåværende] </w:t>
      </w:r>
      <w:r>
        <w:rPr>
          <w:rFonts w:cs="Times New Roman" w:ascii="Times New Roman" w:hAnsi="Times New Roman"/>
          <w:b/>
          <w:sz w:val="24"/>
          <w:lang w:val="nb-NO"/>
        </w:rPr>
        <w:t>intensitets skala</w:t>
      </w:r>
      <w:r>
        <w:rPr>
          <w:rFonts w:cs="Times New Roman" w:ascii="Times New Roman" w:hAnsi="Times New Roman"/>
          <w:sz w:val="24"/>
          <w:lang w:val="nb-NO"/>
        </w:rPr>
        <w:t>» - vi bruker 10 poengs skala i DVP. 1 poeng betyr minimal intensitet av en viss oppfatning. 10 poeng betyr maksimal intensitet. Oppfatningers intensitet varierer mens man praktiserer. Derfor regner man også med de siste oppfatninger (som har fremvist sitt intensitet ett eller noen måneder s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Tetting av en skala”</w:t>
      </w:r>
      <w:r>
        <w:rPr>
          <w:rFonts w:cs="Times New Roman" w:ascii="Times New Roman" w:hAnsi="Times New Roman"/>
          <w:sz w:val="24"/>
          <w:lang w:val="nb-NO"/>
        </w:rPr>
        <w:t xml:space="preserve"> – det er overvurdering av intensitet til de formørkte oppfatninger. Det gjøres hvis disse oppfatninger har vist en stabil nedgang i sitt intensitet. 3-4 poeng regnes etter overvurdering som 10 poeng. Det som har før blitt regnet som ”4”, anses nå som noe ”svært”.Det som har vært ”veldi svak” før, får nå fra 1 til 5 poeng på skal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Vesentlig”</w:t>
      </w:r>
      <w:r>
        <w:rPr>
          <w:rFonts w:cs="Times New Roman" w:ascii="Times New Roman" w:hAnsi="Times New Roman"/>
          <w:sz w:val="24"/>
          <w:lang w:val="nb-NO"/>
        </w:rPr>
        <w:t xml:space="preserve"> – er noe som har intensitet over 5.</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Betydelig”</w:t>
      </w:r>
      <w:r>
        <w:rPr>
          <w:rFonts w:cs="Times New Roman" w:ascii="Times New Roman" w:hAnsi="Times New Roman"/>
          <w:sz w:val="24"/>
          <w:lang w:val="nb-NO"/>
        </w:rPr>
        <w:t xml:space="preserve"> – er noe som har intensitet fra 3 til 5.</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Likegyldig”</w:t>
      </w:r>
      <w:r>
        <w:rPr>
          <w:rFonts w:cs="Times New Roman" w:ascii="Times New Roman" w:hAnsi="Times New Roman"/>
          <w:sz w:val="24"/>
          <w:lang w:val="nb-NO"/>
        </w:rPr>
        <w:t xml:space="preserve"> – det finnes ingen betydelige ønsker i forhold til noe det er snakk 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Vanskelighet”, ”hinder”</w:t>
      </w:r>
      <w:r>
        <w:rPr>
          <w:rFonts w:cs="Times New Roman" w:ascii="Times New Roman" w:hAnsi="Times New Roman"/>
          <w:sz w:val="24"/>
          <w:lang w:val="nb-NO"/>
        </w:rPr>
        <w:t xml:space="preserve"> – en posisjon eller tilstand som krever visse anstrengelser for å oppnå 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Enkel”</w:t>
      </w:r>
      <w:r>
        <w:rPr>
          <w:rFonts w:cs="Times New Roman" w:ascii="Times New Roman" w:hAnsi="Times New Roman"/>
          <w:sz w:val="24"/>
          <w:lang w:val="nb-NO"/>
        </w:rPr>
        <w:t xml:space="preserve"> – noe som forårsaker ingen problem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En aktiv venting”</w:t>
      </w:r>
      <w:r>
        <w:rPr>
          <w:rFonts w:cs="Times New Roman" w:ascii="Times New Roman" w:hAnsi="Times New Roman"/>
          <w:sz w:val="24"/>
          <w:lang w:val="nb-NO"/>
        </w:rPr>
        <w:t xml:space="preserve"> – det er en posisjon som forutser følgende glade øsn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et felles mål (rettet mot oppnåelse av et eller ann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et glad ønske til å fjerne mekaniske ønsker.  Glade ønsker er rettet mot oppnåelse av et konkr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glade ønsker til å ikke realisere svake og ustabile gø (som er rettet mot oppnåelse av et konkr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gø til å oppnå intensive og stabile gø som gjenklanger med et felles mål og er rettet mot oppnåelse av midlertidige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posijon av en aktiv venting – det er konsekvenser av praksis av dyrking og forsterkelse av glade ønsker og andre LoO.</w:t>
      </w:r>
    </w:p>
    <w:p>
      <w:pPr>
        <w:pStyle w:val="Normal"/>
        <w:ind w:firstLine="540"/>
        <w:jc w:val="both"/>
        <w:rPr/>
      </w:pPr>
      <w:r>
        <w:rPr>
          <w:rFonts w:cs="Times New Roman" w:ascii="Times New Roman" w:hAnsi="Times New Roman"/>
          <w:i/>
          <w:sz w:val="24"/>
          <w:lang w:val="nb-NO"/>
        </w:rPr>
        <w:t xml:space="preserve">(En av konsekvenser er </w:t>
      </w:r>
      <w:r>
        <w:rPr>
          <w:rFonts w:cs="Times New Roman" w:ascii="Times New Roman" w:hAnsi="Times New Roman"/>
          <w:b/>
          <w:i/>
          <w:sz w:val="24"/>
          <w:lang w:val="nb-NO"/>
        </w:rPr>
        <w:t>”effekt av proppfullhet”</w:t>
      </w:r>
      <w:r>
        <w:rPr>
          <w:rFonts w:cs="Times New Roman" w:ascii="Times New Roman" w:hAnsi="Times New Roman"/>
          <w:i/>
          <w:sz w:val="24"/>
          <w:lang w:val="nb-NO"/>
        </w:rPr>
        <w:t xml:space="preserve"> – intensitet og stabilitet av et glad ønske blir større. Andre LoO fremvises samt at disse her oppfatninger forsterkes: bestemthet, forventning og alvorlighet.</w:t>
      </w:r>
    </w:p>
    <w:p>
      <w:pPr>
        <w:pStyle w:val="Normal"/>
        <w:ind w:firstLine="540"/>
        <w:jc w:val="both"/>
        <w:rPr/>
      </w:pPr>
      <w:r>
        <w:rPr>
          <w:rFonts w:cs="Times New Roman" w:ascii="Times New Roman" w:hAnsi="Times New Roman"/>
          <w:i/>
          <w:sz w:val="24"/>
          <w:lang w:val="nb-NO"/>
        </w:rPr>
        <w:t>(Her kan gø av midlertidige skritter ikke fremvise seg i det hele tatt! Men dette betyr ikke at du har tapt fordi at et felles mål forsterkes når det skjer ”en aktiv venting”. Et felles mål blir fri fra mekaniske stykker. Akkurat dette forstørrer muligheter til å oppnå et resultat uten å oppnå de midlertidige resultater)</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Forsert</w:t>
      </w:r>
      <w:r>
        <w:rPr>
          <w:rFonts w:cs="Times New Roman" w:ascii="Times New Roman" w:hAnsi="Times New Roman"/>
          <w:sz w:val="24"/>
          <w:lang w:val="nb-NO"/>
        </w:rPr>
        <w:t xml:space="preserve"> [handling]” – det er </w:t>
      </w:r>
      <w:r>
        <w:rPr>
          <w:rFonts w:cs="Times New Roman" w:ascii="Times New Roman" w:hAnsi="Times New Roman"/>
          <w:b/>
          <w:sz w:val="24"/>
          <w:lang w:val="nb-NO"/>
        </w:rPr>
        <w:t>et følge</w:t>
      </w:r>
      <w:r>
        <w:rPr>
          <w:rFonts w:cs="Times New Roman" w:ascii="Times New Roman" w:hAnsi="Times New Roman"/>
          <w:sz w:val="24"/>
          <w:lang w:val="nb-NO"/>
        </w:rPr>
        <w:t xml:space="preserve"> av realisering av et mekanisk ønske. En påtvunget handling utføres uansett på vesentlig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bjekt-orientert handling</w:t>
      </w:r>
      <w:r>
        <w:rPr>
          <w:rFonts w:cs="Times New Roman" w:ascii="Times New Roman" w:hAnsi="Times New Roman"/>
          <w:sz w:val="24"/>
          <w:lang w:val="nb-NO"/>
        </w:rPr>
        <w:t>” av et menneske – det er atskilling av innbyrdes avhengige oppfatninger samt søk på lovmessigheter i fremvisning av disse oppfatninger. Det er også bruk av disse oppfatninger for å oppnå ønsked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Ting</w:t>
      </w:r>
      <w:r>
        <w:rPr>
          <w:rFonts w:cs="Times New Roman" w:ascii="Times New Roman" w:hAnsi="Times New Roman"/>
          <w:sz w:val="24"/>
          <w:lang w:val="nb-NO"/>
        </w:rPr>
        <w:t>”, ”</w:t>
      </w:r>
      <w:r>
        <w:rPr>
          <w:rFonts w:cs="Times New Roman" w:ascii="Times New Roman" w:hAnsi="Times New Roman"/>
          <w:b/>
          <w:sz w:val="24"/>
          <w:lang w:val="nb-NO"/>
        </w:rPr>
        <w:t>vesen</w:t>
      </w:r>
      <w:r>
        <w:rPr>
          <w:rFonts w:cs="Times New Roman" w:ascii="Times New Roman" w:hAnsi="Times New Roman"/>
          <w:sz w:val="24"/>
          <w:lang w:val="nb-NO"/>
        </w:rPr>
        <w:t>”, ”</w:t>
      </w:r>
      <w:r>
        <w:rPr>
          <w:rFonts w:cs="Times New Roman" w:ascii="Times New Roman" w:hAnsi="Times New Roman"/>
          <w:b/>
          <w:sz w:val="24"/>
          <w:lang w:val="nb-NO"/>
        </w:rPr>
        <w:t>prosess</w:t>
      </w:r>
      <w:r>
        <w:rPr>
          <w:rFonts w:cs="Times New Roman" w:ascii="Times New Roman" w:hAnsi="Times New Roman"/>
          <w:sz w:val="24"/>
          <w:lang w:val="nb-NO"/>
        </w:rPr>
        <w:t>” – det er defineringer på innbyrdes avhengig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 xml:space="preserve">”Destruksjon”, ”tilintetgjøring”, ”opphør” </w:t>
      </w:r>
      <w:r>
        <w:rPr>
          <w:rFonts w:cs="Times New Roman" w:ascii="Times New Roman" w:hAnsi="Times New Roman"/>
          <w:sz w:val="24"/>
          <w:lang w:val="nb-NO"/>
        </w:rPr>
        <w:t>av en ting eller et vesen eller en prosess. Det er et sett oppfatninger som fører til fravær av samtidig (eller vekselvis) fremvisning av innbyrdes avhengig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lementer”</w:t>
      </w:r>
      <w:r>
        <w:rPr>
          <w:rFonts w:cs="Times New Roman" w:ascii="Times New Roman" w:hAnsi="Times New Roman"/>
          <w:sz w:val="24"/>
          <w:lang w:val="nb-NO"/>
        </w:rPr>
        <w:t xml:space="preserve"> (eller ”</w:t>
      </w:r>
      <w:r>
        <w:rPr>
          <w:rFonts w:cs="Times New Roman" w:ascii="Times New Roman" w:hAnsi="Times New Roman"/>
          <w:b/>
          <w:sz w:val="24"/>
          <w:lang w:val="nb-NO"/>
        </w:rPr>
        <w:t>deler</w:t>
      </w:r>
      <w:r>
        <w:rPr>
          <w:rFonts w:cs="Times New Roman" w:ascii="Times New Roman" w:hAnsi="Times New Roman"/>
          <w:sz w:val="24"/>
          <w:lang w:val="nb-NO"/>
        </w:rPr>
        <w:t>”), ”</w:t>
      </w:r>
      <w:r>
        <w:rPr>
          <w:rFonts w:cs="Times New Roman" w:ascii="Times New Roman" w:hAnsi="Times New Roman"/>
          <w:b/>
          <w:sz w:val="24"/>
          <w:lang w:val="nb-NO"/>
        </w:rPr>
        <w:t>særegenheter av atferd</w:t>
      </w:r>
      <w:r>
        <w:rPr>
          <w:rFonts w:cs="Times New Roman" w:ascii="Times New Roman" w:hAnsi="Times New Roman"/>
          <w:sz w:val="24"/>
          <w:lang w:val="nb-NO"/>
        </w:rPr>
        <w:t>” (eller ”</w:t>
      </w:r>
      <w:r>
        <w:rPr>
          <w:rFonts w:cs="Times New Roman" w:ascii="Times New Roman" w:hAnsi="Times New Roman"/>
          <w:b/>
          <w:sz w:val="24"/>
          <w:lang w:val="nb-NO"/>
        </w:rPr>
        <w:t>særegenheter av personlighet</w:t>
      </w:r>
      <w:r>
        <w:rPr>
          <w:rFonts w:cs="Times New Roman" w:ascii="Times New Roman" w:hAnsi="Times New Roman"/>
          <w:sz w:val="24"/>
          <w:lang w:val="nb-NO"/>
        </w:rPr>
        <w:t>”) og ”</w:t>
      </w:r>
      <w:r>
        <w:rPr>
          <w:rFonts w:cs="Times New Roman" w:ascii="Times New Roman" w:hAnsi="Times New Roman"/>
          <w:b/>
          <w:sz w:val="24"/>
          <w:lang w:val="nb-NO"/>
        </w:rPr>
        <w:t>trinn</w:t>
      </w:r>
      <w:r>
        <w:rPr>
          <w:rFonts w:cs="Times New Roman" w:ascii="Times New Roman" w:hAnsi="Times New Roman"/>
          <w:sz w:val="24"/>
          <w:lang w:val="nb-NO"/>
        </w:rPr>
        <w:t>” – det er atskilte innbyrdes avhengige oppfatninger hos en ting, et vesen eller en proses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il legge merke til det at bruk av disse faguttrykk fører til misforståelse. ”Ting” er ikke lenger det samme som ”struktur”; ”vesen” knyttes ikke til ”atferd”; ”prosess” betyr ikke ”en rekkefølge av trinn”. Slik misforståelse skal oppstå til og med hvis innbyrdes avhengige oppfatninger inneholder alle oppfatninger fra de begynnende innbyrdes avhengige oppfatninger. Med andre ord ”det å definere” betyr ikke ”det å oppleve dybde av struktur og egenskaper”. Erfaring viser at man kan skjelne ut noen oppfatninger for å fjerne formørkelser og skape LoO. Slike handlinger fører til følgende endringer:</w:t>
      </w:r>
    </w:p>
    <w:p>
      <w:pPr>
        <w:pStyle w:val="Normal"/>
        <w:ind w:firstLine="540"/>
        <w:jc w:val="both"/>
        <w:rPr/>
      </w:pPr>
      <w:r>
        <w:rPr>
          <w:rFonts w:cs="Times New Roman" w:ascii="Times New Roman" w:hAnsi="Times New Roman"/>
          <w:sz w:val="24"/>
          <w:lang w:val="nb-NO"/>
        </w:rPr>
        <w:t>1) det oppstår nye nedtegninger av atskilling. Og det finnes en oppfatning (dvs en tanke som gjenklanger med LoO) om at slik atskilling har ikke vært her før. Det er et eksempel på forsterkelse av et evne til å skjelne mellom oppfatninger. Slik praksis fører også til ”utvikling” av ens personlighet, dvs at man opplever ukjent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vi snakker om en ting, så kan nye oppfatninger oppdages pga følgende:</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en ny undersøkelsesmåte – det er et eksempel på en vanlig vitenskapelig undersøkelse (enten i eksperimentalsfysikk eller i eksperimentalpsykolog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forbedret undersøkelsesmåte (forstørret oppløsning o.l.), samt forbedret effektivitet av undersøkelse av personlighet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et oppstår nye nedtegninger av atskillinger. Og det finnes en oppfatning av at slik atskilling har vært her før. Det er et eksempel på forsterket ærlighet pga praksi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det oppstår nye måter for å skjelne ut innbyrdes avhengige oppfatninger blant andre begynnende oppfatninger. Disse måter kan hjelpe man å skape nye hypoteser samt hjelpe med undersøkelse og oppdagelse av ny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rmed jeg kan ikke bare nevne innbyrdes avhengige oppfatninger. Jeg er ikke lenger sikker i det at jeg kan nedtegne alle innbyrdes avhengige oppfatninger. Jeg er ikke lenger sikker i det at det skal ikke oppstå noen ukjente atskillikger av tidligere nevnte oppfatning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vernnevnte metoder kan lett anvendes for å løse visse oppgaver. Men jeg skal ikke kaste bort id på det. Envher kan gjøre det selvstendig. Alle endringer i en praktikants liv kan sammenliknes med utvidelse og presisjon av innbyrdes avhengige oppfatninger. Her er det eksempler på slike innbyrdes avhengige oppfatninger: ”jeg”, ”dette sted”, ”et sett oppfatninger som oppstår i dette ste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truktur</w:t>
      </w:r>
      <w:r>
        <w:rPr>
          <w:rFonts w:cs="Times New Roman" w:ascii="Times New Roman" w:hAnsi="Times New Roman"/>
          <w:sz w:val="24"/>
          <w:lang w:val="nb-NO"/>
        </w:rPr>
        <w:t>”, ”</w:t>
      </w:r>
      <w:r>
        <w:rPr>
          <w:rFonts w:cs="Times New Roman" w:ascii="Times New Roman" w:hAnsi="Times New Roman"/>
          <w:b/>
          <w:sz w:val="24"/>
          <w:lang w:val="nb-NO"/>
        </w:rPr>
        <w:t>karakter</w:t>
      </w:r>
      <w:r>
        <w:rPr>
          <w:rFonts w:cs="Times New Roman" w:ascii="Times New Roman" w:hAnsi="Times New Roman"/>
          <w:sz w:val="24"/>
          <w:lang w:val="nb-NO"/>
        </w:rPr>
        <w:t>” (”</w:t>
      </w:r>
      <w:r>
        <w:rPr>
          <w:rFonts w:cs="Times New Roman" w:ascii="Times New Roman" w:hAnsi="Times New Roman"/>
          <w:b/>
          <w:sz w:val="24"/>
          <w:lang w:val="nb-NO"/>
        </w:rPr>
        <w:t>personlighet</w:t>
      </w:r>
      <w:r>
        <w:rPr>
          <w:rFonts w:cs="Times New Roman" w:ascii="Times New Roman" w:hAnsi="Times New Roman"/>
          <w:sz w:val="24"/>
          <w:lang w:val="nb-NO"/>
        </w:rPr>
        <w:t>”) og ”</w:t>
      </w:r>
      <w:r>
        <w:rPr>
          <w:rFonts w:cs="Times New Roman" w:ascii="Times New Roman" w:hAnsi="Times New Roman"/>
          <w:b/>
          <w:sz w:val="24"/>
          <w:lang w:val="nb-NO"/>
        </w:rPr>
        <w:t>rekkefølge</w:t>
      </w:r>
      <w:r>
        <w:rPr>
          <w:rFonts w:cs="Times New Roman" w:ascii="Times New Roman" w:hAnsi="Times New Roman"/>
          <w:sz w:val="24"/>
          <w:lang w:val="nb-NO"/>
        </w:rPr>
        <w:t>” - det er et sett deler, særegenheter av atferd, og tri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Beskrivelse</w:t>
      </w:r>
      <w:r>
        <w:rPr>
          <w:rFonts w:cs="Times New Roman" w:ascii="Times New Roman" w:hAnsi="Times New Roman"/>
          <w:sz w:val="24"/>
          <w:lang w:val="nb-NO"/>
        </w:rPr>
        <w:t xml:space="preserve"> [av et sett oppfatninge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w:t>
      </w:r>
      <w:r>
        <w:rPr>
          <w:rFonts w:cs="Times New Roman" w:ascii="Times New Roman" w:hAnsi="Times New Roman"/>
          <w:b/>
          <w:sz w:val="24"/>
          <w:lang w:val="nb-NO"/>
        </w:rPr>
        <w:t>beskrivelse av struktur-atferd type</w:t>
      </w:r>
      <w:r>
        <w:rPr>
          <w:rFonts w:cs="Times New Roman" w:ascii="Times New Roman" w:hAnsi="Times New Roman"/>
          <w:sz w:val="24"/>
          <w:lang w:val="nb-NO"/>
        </w:rPr>
        <w:t>” - det er et sett innbyrdes avhengige oppfatn inger som kan atskilles blant visse oppfatninger (deler, særegenheter av atferd av et slik gruppe samt trinn), og/eller</w:t>
      </w:r>
    </w:p>
    <w:p>
      <w:pPr>
        <w:pStyle w:val="Normal"/>
        <w:ind w:firstLine="540"/>
        <w:jc w:val="both"/>
        <w:rPr/>
      </w:pPr>
      <w:r>
        <w:rPr>
          <w:rFonts w:cs="Times New Roman" w:ascii="Times New Roman" w:hAnsi="Times New Roman"/>
          <w:sz w:val="24"/>
          <w:lang w:val="nb-NO"/>
        </w:rPr>
        <w:t>b) ”</w:t>
      </w:r>
      <w:r>
        <w:rPr>
          <w:rFonts w:cs="Times New Roman" w:ascii="Times New Roman" w:hAnsi="Times New Roman"/>
          <w:b/>
          <w:sz w:val="24"/>
          <w:lang w:val="nb-NO"/>
        </w:rPr>
        <w:t>gjenklangende beskrivelse</w:t>
      </w:r>
      <w:r>
        <w:rPr>
          <w:rFonts w:cs="Times New Roman" w:ascii="Times New Roman" w:hAnsi="Times New Roman"/>
          <w:sz w:val="24"/>
          <w:lang w:val="nb-NO"/>
        </w:rPr>
        <w:t>” - det er et sett oppfatninger som gjenklanger med en viss gruppe. Det blir som oftes brukt muntlige og symbolske beskrivelser (</w:t>
      </w:r>
      <w:r>
        <w:rPr>
          <w:rFonts w:cs="Times New Roman" w:ascii="Times New Roman" w:hAnsi="Times New Roman"/>
          <w:i/>
          <w:sz w:val="24"/>
          <w:lang w:val="nb-NO"/>
        </w:rPr>
        <w:t>disse beskrivelser brukes bare pga en vane til å skjelne ut innbyrdes avhengige oppfatninger akkurat blant en viss gruppe av oppfatninger</w:t>
      </w:r>
      <w:r>
        <w:rPr>
          <w:rFonts w:cs="Times New Roman" w:ascii="Times New Roman" w:hAnsi="Times New Roman"/>
          <w:sz w:val="24"/>
          <w:lang w:val="nb-NO"/>
        </w:rPr>
        <w: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Fravær av beskrivelse av struktur-atferd type gir oss grunnlag til å tro at et viss uttrykk er ikke en beskrivelse men et ”poetisk ord” (se videre), fordi at</w:t>
      </w:r>
      <w:r>
        <w:rPr>
          <w:rFonts w:cs="Times New Roman" w:ascii="Times New Roman" w:hAnsi="Times New Roman"/>
          <w:sz w:val="24"/>
          <w:lang w:val="nb-NO"/>
        </w:rPr>
        <w: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1) man kan alltid beskrive sine egne oppfatninger med en grundig beskrivelse av struktur-atferd type. Slik beskrivelse er mulig etter de første eksperimenter med fremvisning av disse oppfatninger. Beskrivelse av struktur-atferd type må inneholde mange detaljer av fremvisning av oppfatninger,</w:t>
      </w:r>
    </w:p>
    <w:p>
      <w:pPr>
        <w:pStyle w:val="Normal"/>
        <w:ind w:firstLine="540"/>
        <w:jc w:val="both"/>
        <w:rPr>
          <w:rFonts w:ascii="Times New Roman" w:hAnsi="Times New Roman" w:cs="Times New Roman"/>
          <w:sz w:val="24"/>
          <w:lang w:val="nb-NO"/>
        </w:rPr>
      </w:pPr>
      <w:r>
        <w:rPr>
          <w:rFonts w:cs="Times New Roman" w:ascii="Times New Roman" w:hAnsi="Times New Roman"/>
          <w:i/>
          <w:sz w:val="24"/>
          <w:lang w:val="nb-NO"/>
        </w:rPr>
        <w:t>2) man kan både ”beskrive” og oppleve et ønske til å beskrive sine oppfatninger hvis disse oppfatninger er lyste opp eller om disse oppfatninger inneholder lyste opp trinn og de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F-gjenklang</w:t>
      </w:r>
      <w:r>
        <w:rPr>
          <w:rFonts w:cs="Times New Roman" w:ascii="Times New Roman" w:hAnsi="Times New Roman"/>
          <w:sz w:val="24"/>
          <w:lang w:val="nb-NO"/>
        </w:rPr>
        <w:t>” - det er definering av en hendelse. Slik definering handler om at det finnes stor gjenklang mellom LoOs fremvisning og et glad ønske til å beskrive slik fremvis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finering av et uttrykk</w:t>
      </w:r>
      <w:r>
        <w:rPr>
          <w:rFonts w:cs="Times New Roman" w:ascii="Times New Roman" w:hAnsi="Times New Roman"/>
          <w:sz w:val="24"/>
          <w:lang w:val="nb-NO"/>
        </w:rPr>
        <w:t>” - det er beskrivelse av et innbyrdes avhengig oppfatninger som jeg skal videre nevne med et viss uttryk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resisjon av definering av et uttrykk</w:t>
      </w:r>
      <w:r>
        <w:rPr>
          <w:rFonts w:cs="Times New Roman" w:ascii="Times New Roman" w:hAnsi="Times New Roman"/>
          <w:sz w:val="24"/>
          <w:lang w:val="nb-NO"/>
        </w:rPr>
        <w:t>” = det er presisjon av beskrivelse av innbyrdes avhengige oppfatninger som er nevnt med et viss uttrykk, dvs:</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presisjon av rekkefølge av innbyrdes avhengig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utvalg av oppfatninger som gjenklanger mest med en viss oppfatning (eller et sett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okså nøyaktig definering av et uttrykk</w:t>
      </w:r>
      <w:r>
        <w:rPr>
          <w:rFonts w:cs="Times New Roman" w:ascii="Times New Roman" w:hAnsi="Times New Roman"/>
          <w:sz w:val="24"/>
          <w:lang w:val="nb-NO"/>
        </w:rPr>
        <w:t>”: det er en slik definering som forårsaker ingen glad ønske til å presisere den nå. Bruk av denne definering fører til bevissthetens klarhet (og muligens gjenklanger med LoO-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parasitterende ord</w:t>
      </w:r>
      <w:r>
        <w:rPr>
          <w:rFonts w:cs="Times New Roman" w:ascii="Times New Roman" w:hAnsi="Times New Roman"/>
          <w:sz w:val="24"/>
          <w:lang w:val="nb-NO"/>
        </w:rPr>
        <w:t>” - det er et ord som er ikke et uttrykk. Det vil si at at ordets betydning er ikke fastlått. Bruk av parasitterende ord i språket fører til hensiktsløshet og fravær av bevissthetens klarhet. Parasitterende ord gjenklanger ikke med LoO-klarhet.</w:t>
      </w:r>
    </w:p>
    <w:p>
      <w:pPr>
        <w:pStyle w:val="Normal"/>
        <w:ind w:firstLine="540"/>
        <w:jc w:val="both"/>
        <w:rPr>
          <w:rFonts w:ascii="Times New Roman" w:hAnsi="Times New Roman" w:cs="Times New Roman"/>
          <w:sz w:val="24"/>
          <w:lang w:val="nb-NO"/>
        </w:rPr>
      </w:pPr>
      <w:r>
        <w:rPr>
          <w:rFonts w:cs="Times New Roman" w:ascii="Times New Roman" w:hAnsi="Times New Roman"/>
          <w:i/>
          <w:sz w:val="24"/>
          <w:lang w:val="nb-NO"/>
        </w:rPr>
        <w:t>(Man finner ikke parasitterende ord i hverdagsspråk. Allminnelige ord som ”stol”, ”bord”, ”å feie”, ”å bringe” er definert klart nok. Det samme gjelder for spesielle uttrykk som blir brukt av fysikere om fysikk, eller av ingeniører om noen apparat, eller av mekanikere om noen mekanisme som blir reparert o.l. Forholdsvis god definering i hverdagsspråk skyldes det at man må oppnå et viss resultat ved hjelp av forskjellige faguttrykk. Psykisk del av livet har derimot massevis av parasitterende ord (det er ofte 100% av dem). Dette skyldes fravær av et ønske til å oppnå ønskede tilstander, samt det at man bryr seg ikke om noen har oppnådd slik resultat eller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w:t>
      </w:r>
      <w:r>
        <w:rPr>
          <w:rFonts w:cs="Times New Roman" w:ascii="Times New Roman" w:hAnsi="Times New Roman"/>
          <w:b/>
          <w:sz w:val="24"/>
          <w:lang w:val="nb-NO"/>
        </w:rPr>
        <w:t>S-parasitterende ord</w:t>
      </w:r>
      <w:r>
        <w:rPr>
          <w:rFonts w:cs="Times New Roman" w:ascii="Times New Roman" w:hAnsi="Times New Roman"/>
          <w:sz w:val="24"/>
          <w:lang w:val="nb-NO"/>
        </w:rPr>
        <w:t>” (”</w:t>
      </w:r>
      <w:r>
        <w:rPr>
          <w:rFonts w:cs="Times New Roman" w:ascii="Times New Roman" w:hAnsi="Times New Roman"/>
          <w:b/>
          <w:sz w:val="24"/>
          <w:lang w:val="nb-NO"/>
        </w:rPr>
        <w:t>Smittende parasitterende ord</w:t>
      </w:r>
      <w:r>
        <w:rPr>
          <w:rFonts w:cs="Times New Roman" w:ascii="Times New Roman" w:hAnsi="Times New Roman"/>
          <w:sz w:val="24"/>
          <w:lang w:val="nb-NO"/>
        </w:rPr>
        <w:t>”) – det er parasitterende ord som folk hevder å vite mening til. F.eks.: ”nødt til å”, ”hjelp”, ”god” , ”ondskap”, ”rettferdighet”, ”rett” o.l. Det vil si at folk forstår ikke at disse ord er egentlig parasitterende (</w:t>
      </w:r>
      <w:r>
        <w:rPr>
          <w:rFonts w:cs="Times New Roman" w:ascii="Times New Roman" w:hAnsi="Times New Roman"/>
          <w:i/>
          <w:sz w:val="24"/>
          <w:lang w:val="nb-NO"/>
        </w:rPr>
        <w:t>folk vil som oftest ikke innrømme det for å kunne opprettholde sløvhet. Folk vil ikke oppleve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T-parasitterende ord</w:t>
      </w:r>
      <w:r>
        <w:rPr>
          <w:rFonts w:cs="Times New Roman" w:ascii="Times New Roman" w:hAnsi="Times New Roman"/>
          <w:sz w:val="24"/>
          <w:lang w:val="nb-NO"/>
        </w:rPr>
        <w:t>” (”</w:t>
      </w:r>
      <w:r>
        <w:rPr>
          <w:rFonts w:cs="Times New Roman" w:ascii="Times New Roman" w:hAnsi="Times New Roman"/>
          <w:b/>
          <w:sz w:val="24"/>
          <w:lang w:val="nb-NO"/>
        </w:rPr>
        <w:t>standardiserde parasitterende ord</w:t>
      </w:r>
      <w:r>
        <w:rPr>
          <w:rFonts w:cs="Times New Roman" w:ascii="Times New Roman" w:hAnsi="Times New Roman"/>
          <w:sz w:val="24"/>
          <w:lang w:val="nb-NO"/>
        </w:rPr>
        <w:t>”) – det er parasitterende ord som folk flest ikke har noen konkret mening for. F.eks.: det er påtvungte tillegg som ”tja”, ”på en måte”, ”dvs”, ”så”, ”liksom”, ”det der”, ”vel”, ”i det hele tatt”, ”noen”, ”ba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parasitterende ord</w:t>
      </w:r>
      <w:r>
        <w:rPr>
          <w:rFonts w:cs="Times New Roman" w:ascii="Times New Roman" w:hAnsi="Times New Roman"/>
          <w:sz w:val="24"/>
          <w:lang w:val="nb-NO"/>
        </w:rPr>
        <w:t>” (”[pseudo]-</w:t>
      </w:r>
      <w:r>
        <w:rPr>
          <w:rFonts w:cs="Times New Roman" w:ascii="Times New Roman" w:hAnsi="Times New Roman"/>
          <w:b/>
          <w:sz w:val="24"/>
          <w:lang w:val="nb-NO"/>
        </w:rPr>
        <w:t>vitenskapelige sjargongsord</w:t>
      </w:r>
      <w:r>
        <w:rPr>
          <w:rFonts w:cs="Times New Roman" w:ascii="Times New Roman" w:hAnsi="Times New Roman"/>
          <w:sz w:val="24"/>
          <w:lang w:val="nb-NO"/>
        </w:rPr>
        <w:t>”) – det er en type av smittende parasitterende ord. Noen synes at disse ord høres betydelig ut. V-parasitterende ord forsterker FSV av en person som bruker dem. Disse ord brukes også for å fremkalle FSM hos samtalepartner. Det er ment at slike ord kan få samtalepartner til å motta konsepsjoner og slutte å tenke selvstendig. V-parasitterende ord brukes iblant for å forsterke FSV og for å føle sløvhet og selvtilfredshet. Eksempler på v-parasitterende ord: ”i vrikeligheten”, ”i det hele tatt”, ”det er nær virkeligheten”, ”la oss anta at..”, ”ifølge visse undersøkelser”, ”en filosof har mange århundre siden sagt at..”, ”det er allminnelig kjent at..”, ”ifølge min subjektiv mening..”, ”for å nærme oss sannheten, jeg må si at..”, ”jeg skal si det slik..”, ”la meg si dette på denne måten” o.l. Millioner av mennesker regner seg selv for kloke og betydelige personer. Vitenskapelige sjargongsord er det mangt a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 xml:space="preserve">”K-parasitterende ord” </w:t>
      </w:r>
      <w:r>
        <w:rPr>
          <w:rFonts w:cs="Times New Roman" w:ascii="Times New Roman" w:hAnsi="Times New Roman"/>
          <w:sz w:val="24"/>
          <w:lang w:val="nb-NO"/>
        </w:rPr>
        <w:t>(”parasitterende ord som brukes for kommunikasjon”) –  fonetiske, stimulerende påtvungte tillegg til språ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fordobbelse av den første bokstav i den første ord: ”vvel, jeg kan si a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litt mer enn vanlig lukkete øyelokker under uttalelse av den første se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litt mer enn vanlig utstående øy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4) langsom uttale av den siste vokalbokstav mellom setningsdeler: ”jeg har planlagt ååå gjø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5) ulike ”åh..”, ”vel...” brukt i setn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uendelig håndbevegelser under uttale – man strekker på seg, endrer mimikken, klør seg m.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oetisk ord</w:t>
      </w:r>
      <w:r>
        <w:rPr>
          <w:rFonts w:cs="Times New Roman" w:ascii="Times New Roman" w:hAnsi="Times New Roman"/>
          <w:sz w:val="24"/>
          <w:lang w:val="nb-NO"/>
        </w:rPr>
        <w:t>” - det er en et slags virusparasitterende ord som brukes for å oppleve PE og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elvbedrag i anførselstegn</w:t>
      </w:r>
      <w:r>
        <w:rPr>
          <w:rFonts w:cs="Times New Roman" w:ascii="Times New Roman" w:hAnsi="Times New Roman"/>
          <w:sz w:val="24"/>
          <w:lang w:val="nb-NO"/>
        </w:rPr>
        <w:t>” - det er selvbedrag der et parasitterende ord settes i anførselstegn for å bli brukt akkurat på det samme måte som før! Et menneske kan tenke slik:” jeg har jo satt dette ordet i anførselstegn. Og nå kjønner jeg at dette ordet er meningsløst”. Men hvorfor skal man i det hele tatt skrive noe meningsløst? Hvorfor kan man ikke skrive ”han har aøynmn meg” isteden for ”han har hjulpet meg”? Disse spørsmåler stilles ikke. Og man undertrykker bevissthetens klarhet i det at parasitterende ord fortsatt blir bru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remvisninger</w:t>
      </w:r>
      <w:r>
        <w:rPr>
          <w:rFonts w:cs="Times New Roman" w:ascii="Times New Roman" w:hAnsi="Times New Roman"/>
          <w:sz w:val="24"/>
          <w:lang w:val="nb-NO"/>
        </w:rPr>
        <w:t xml:space="preserve"> [av et menneske]” - det er et sett handlinger av et menne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dere i boken jeg skal snakke kun om fremvisninger av et annet menneske (det samme gjelder for antakelser i forhold til et annet menneske). Mine egne fremvisninger kan også diskuteres når jeg husker noe om seg selv (dvs når det finnes et sett oppfatninger som f.eks. ”jeg har opplevd dette og det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tferd</w:t>
      </w:r>
      <w:r>
        <w:rPr>
          <w:rFonts w:cs="Times New Roman" w:ascii="Times New Roman" w:hAnsi="Times New Roman"/>
          <w:sz w:val="24"/>
          <w:lang w:val="nb-NO"/>
        </w:rPr>
        <w:t xml:space="preserve"> [av et menneske]” - det er et sett handlinger [av et menneske] som atskilles som innbyrdes avhengig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mstendigheter</w:t>
      </w:r>
      <w:r>
        <w:rPr>
          <w:rFonts w:cs="Times New Roman" w:ascii="Times New Roman" w:hAnsi="Times New Roman"/>
          <w:sz w:val="24"/>
          <w:lang w:val="nb-NO"/>
        </w:rPr>
        <w:t>” (eller ”</w:t>
      </w:r>
      <w:r>
        <w:rPr>
          <w:rFonts w:cs="Times New Roman" w:ascii="Times New Roman" w:hAnsi="Times New Roman"/>
          <w:b/>
          <w:sz w:val="24"/>
          <w:lang w:val="nb-NO"/>
        </w:rPr>
        <w:t>forhold</w:t>
      </w:r>
      <w:r>
        <w:rPr>
          <w:rFonts w:cs="Times New Roman" w:ascii="Times New Roman" w:hAnsi="Times New Roman"/>
          <w:sz w:val="24"/>
          <w:lang w:val="nb-NO"/>
        </w:rPr>
        <w:t>”) – det er et sett oppfatninger som inneholdes ikke i innbyrdes avhengige oppfatninger (som blir undersøkt av meg akkurat nå). Jeg vil eksempelvis fortolke atferd av ei jente som har kikket mørkt på meg. Først jeg må betrakte slike omstendigheter som tilstedeværelse av hennes sjalu ektemann o.l. Så kan jeg skifte den første fortolkning ”hun liker meg ikke”. En ny en skal lyde slik: ”hun tenker hvor dumt det er å spille en rolle av ei velanstendig dame isteden for å more seg med ei slik pen jen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Begrunnelser</w:t>
      </w:r>
      <w:r>
        <w:rPr>
          <w:rFonts w:cs="Times New Roman" w:ascii="Times New Roman" w:hAnsi="Times New Roman"/>
          <w:sz w:val="24"/>
          <w:lang w:val="nb-NO"/>
        </w:rPr>
        <w:t xml:space="preserve"> [av fortolkninger og antakelser]” - det er fremvisninger som du har tidligere undersøkt  (i seg selv og andre mennesker). Undersøkelser har vist at disse begrunnelser er av og til (avhengig av omstendigheter) fulgt av forvented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ntakelse</w:t>
      </w:r>
      <w:r>
        <w:rPr>
          <w:rFonts w:cs="Times New Roman" w:ascii="Times New Roman" w:hAnsi="Times New Roman"/>
          <w:sz w:val="24"/>
          <w:lang w:val="nb-NO"/>
        </w:rPr>
        <w:t>” - det er en beslutning eller konklusjon om stor sannsynlighet av at noe skal hende.  Antakelser baseres på begrunnelser [i formen av en rekke observasjoner og et sett lovmessighe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ortolkning</w:t>
      </w:r>
      <w:r>
        <w:rPr>
          <w:rFonts w:cs="Times New Roman" w:ascii="Times New Roman" w:hAnsi="Times New Roman"/>
          <w:sz w:val="24"/>
          <w:lang w:val="nb-NO"/>
        </w:rPr>
        <w:t xml:space="preserve"> [av noens fremvisninger]” - det er en viss antakelse. Det er en antakelse om hvilke oppfatninger [av et menneske] er forårsaket av [mans] fremvis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istanker om noen oppfatninger av et menneske må begrunnes sli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konkrete fremvisninger av viss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en liste over fortolkninger av disse fremvisninger (ifølge erfaring av en person som anmelder om visse oppfatninger).</w:t>
      </w:r>
    </w:p>
    <w:p>
      <w:pPr>
        <w:pStyle w:val="Normal"/>
        <w:ind w:firstLine="540"/>
        <w:jc w:val="both"/>
        <w:rPr>
          <w:rFonts w:ascii="Times New Roman" w:hAnsi="Times New Roman" w:cs="Times New Roman"/>
          <w:color w:val="33CCCC"/>
          <w:sz w:val="24"/>
          <w:lang w:val="nb-NO"/>
        </w:rPr>
      </w:pPr>
      <w:r>
        <w:rPr>
          <w:rFonts w:cs="Times New Roman" w:ascii="Times New Roman" w:hAnsi="Times New Roman"/>
          <w:sz w:val="24"/>
          <w:lang w:val="nb-NO"/>
        </w:rPr>
        <w:t>(Man må huske på det at ”noens oppfatninger” er mulige bare hvis vi forstår at et begrep ”et menneske” betegner MINE oppfatninger også. Alle oppfatninger er bare ”mine” oppfatninger. Det vil si at ”mine oppfatninger” er alt som nedtegnes og skjelnes ut i et viss sted. Samt at ”et annet menneske” og ”fremvisninger av et annet menneske” er også ”mine oppfatninger”. Alle disse oppfatninger er innbyrdes avhengige oppfatninger. Det er galt å bruke overnnevnte tanker for å skape konsepsjoner om ”virkelighet”, ”illusjon” og ”enslighet”.</w:t>
      </w:r>
      <w:r>
        <w:rPr>
          <w:rFonts w:cs="Times New Roman" w:ascii="Times New Roman" w:hAnsi="Times New Roman"/>
          <w:color w:val="33CCCC"/>
          <w:sz w:val="24"/>
          <w:lang w:val="nb-NO"/>
        </w:rPr>
        <w:t xml:space="preserve"> </w:t>
      </w:r>
      <w:r>
        <w:rPr>
          <w:rFonts w:cs="Times New Roman" w:ascii="Times New Roman" w:hAnsi="Times New Roman"/>
          <w:sz w:val="24"/>
          <w:lang w:val="nb-NO"/>
        </w:rPr>
        <w:t>Disse konsepsjoner er parasitterende, dvs at de har ikke noen klar betydning. Disse</w:t>
      </w:r>
      <w:r>
        <w:rPr>
          <w:rFonts w:cs="Times New Roman" w:ascii="Times New Roman" w:hAnsi="Times New Roman"/>
          <w:color w:val="33CCCC"/>
          <w:sz w:val="24"/>
          <w:lang w:val="nb-NO"/>
        </w:rPr>
        <w:t xml:space="preserve"> </w:t>
      </w:r>
      <w:r>
        <w:rPr>
          <w:rFonts w:cs="Times New Roman" w:ascii="Times New Roman" w:hAnsi="Times New Roman"/>
          <w:sz w:val="24"/>
          <w:lang w:val="nb-NO"/>
        </w:rPr>
        <w:t>parasitterende konsepsjoner brukes for å skape [falske, ubegrunnedde] konsepsjoner).</w:t>
      </w:r>
    </w:p>
    <w:p>
      <w:pPr>
        <w:pStyle w:val="Normal"/>
        <w:ind w:firstLine="540"/>
        <w:jc w:val="both"/>
        <w:rPr>
          <w:rFonts w:ascii="Times New Roman" w:hAnsi="Times New Roman" w:cs="Times New Roman"/>
          <w:color w:val="33CCCC"/>
          <w:sz w:val="24"/>
          <w:lang w:val="nb-NO"/>
        </w:rPr>
      </w:pPr>
      <w:r>
        <w:rPr>
          <w:rFonts w:cs="Times New Roman" w:ascii="Times New Roman" w:hAnsi="Times New Roman"/>
          <w:color w:val="33CCCC"/>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dekvat</w:t>
      </w:r>
      <w:r>
        <w:rPr>
          <w:rFonts w:cs="Times New Roman" w:ascii="Times New Roman" w:hAnsi="Times New Roman"/>
          <w:sz w:val="24"/>
          <w:lang w:val="nb-NO"/>
        </w:rPr>
        <w:t>” - det er noe som tilsvarer ens antakelser og observa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nalysering av nederlag</w:t>
      </w:r>
      <w:r>
        <w:rPr>
          <w:rFonts w:cs="Times New Roman" w:ascii="Times New Roman" w:hAnsi="Times New Roman"/>
          <w:sz w:val="24"/>
          <w:lang w:val="nb-NO"/>
        </w:rPr>
        <w:t>” - det er nedtegning av utførte anstrengelser og endringer i ens oppfatninger. Analysering av nederlag forutser søk av lovmessigheter og skapelse av antakelser om årsaker til ens nederlag. Analysering av nederlag er en måte for å oppnå klarhet, gjøre anstrengelser mer effektive samt å forstørre sannsynlighet av oppnåelse av 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ødvendig</w:t>
      </w:r>
      <w:r>
        <w:rPr>
          <w:rFonts w:cs="Times New Roman" w:ascii="Times New Roman" w:hAnsi="Times New Roman"/>
          <w:sz w:val="24"/>
          <w:lang w:val="nb-NO"/>
        </w:rPr>
        <w:t xml:space="preserve"> [for oppnåelse av et resultat]” - det er noe som (ifølge antakelser) er påkrevet til å oppnå 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Løgn</w:t>
      </w:r>
      <w:r>
        <w:rPr>
          <w:rFonts w:cs="Times New Roman" w:ascii="Times New Roman" w:hAnsi="Times New Roman"/>
          <w:sz w:val="24"/>
          <w:lang w:val="nb-NO"/>
        </w:rPr>
        <w:t>” - det er realisering av et mekanisk ønske til å forvrenge informasjon om sine oppfatninger (uavhengig av metode – usannhet, tåkete betydning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eilinformasjon</w:t>
      </w:r>
      <w:r>
        <w:rPr>
          <w:rFonts w:cs="Times New Roman" w:ascii="Times New Roman" w:hAnsi="Times New Roman"/>
          <w:sz w:val="24"/>
          <w:lang w:val="nb-NO"/>
        </w:rPr>
        <w:t>” - det er realisering av et glad ønske til å forvrenge informasjon om sine oppfatninger (uavhengig av måte man gjør det på -- usannhet, ubestemthet, utskiftning og l.). Her er det en rekke typiske ting som oppnås ved hjelp av feilinforma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å skape en trenigssituasjon for en praktikant. En slik situasjon kan gi grunnlag til å tro at en praktikant har et glad ønske til å være i slike situa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et å skape en treningssituasjon for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forsvar fra aggressive handlinger fra andre menne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n typisk formørkelse: </w:t>
      </w:r>
      <w:r>
        <w:rPr>
          <w:rFonts w:cs="Times New Roman" w:ascii="Times New Roman" w:hAnsi="Times New Roman"/>
          <w:i/>
          <w:sz w:val="24"/>
          <w:lang w:val="nb-NO"/>
        </w:rPr>
        <w:t>det å anse sin egen løgn som feilinformasjon. For å bli kvitt en slik formørkelse man kan undersøke grundig sine oppfatninger, samt å skape et ønske til å forsterke sin ærlighet. Man kan også si til seg selv ”jeg er ikke ærlig akkurat nå” og så be om hjelp andre praktikanter (for å gjøre en undersøk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årlige ting</w:t>
      </w:r>
      <w:r>
        <w:rPr>
          <w:rFonts w:cs="Times New Roman" w:ascii="Times New Roman" w:hAnsi="Times New Roman"/>
          <w:sz w:val="24"/>
          <w:lang w:val="nb-NO"/>
        </w:rPr>
        <w:t>” - det er fremvisninger som gir en grunnlag til å tro at man har oppfatninger som ikke tilsvarer dine forestillinger om denne personen.</w:t>
      </w:r>
    </w:p>
    <w:p>
      <w:pPr>
        <w:pStyle w:val="Normal"/>
        <w:ind w:firstLine="540"/>
        <w:jc w:val="both"/>
        <w:rPr>
          <w:rFonts w:ascii="Times New Roman" w:hAnsi="Times New Roman" w:eastAsia="Times New Roman" w:cs="Times New Roman"/>
          <w:sz w:val="24"/>
          <w:lang w:val="nb-NO"/>
        </w:rPr>
      </w:pPr>
      <w:r>
        <w:rPr>
          <w:rFonts w:eastAsia="Times New Roman" w:cs="Times New Roman" w:ascii="Times New Roman" w:hAnsi="Times New Roman"/>
          <w:sz w:val="24"/>
          <w:lang w:val="nb-NO"/>
        </w:rPr>
        <w:t xml:space="preserve"> </w:t>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Gode ting</w:t>
      </w:r>
      <w:r>
        <w:rPr>
          <w:rFonts w:cs="Times New Roman" w:ascii="Times New Roman" w:hAnsi="Times New Roman"/>
          <w:sz w:val="24"/>
          <w:lang w:val="nb-NO"/>
        </w:rPr>
        <w:t>” - det er fremvisninger som gir en grunnlag til å tro at man har oppfatninger som tilsvarer dine forestillinger om denne perso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trenge ut ting</w:t>
      </w:r>
      <w:r>
        <w:rPr>
          <w:rFonts w:cs="Times New Roman" w:ascii="Times New Roman" w:hAnsi="Times New Roman"/>
          <w:sz w:val="24"/>
          <w:lang w:val="nb-NO"/>
        </w:rPr>
        <w:t>” - det er realisering av følgende mekaniske ønske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til å ikke skjelne ”dårlige ting” i en pers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til å undertrykke minner om ens fremvisninger (hvis du mistenker å oppdage ”dårlige ting”).</w:t>
      </w:r>
    </w:p>
    <w:p>
      <w:pPr>
        <w:pStyle w:val="Normal"/>
        <w:ind w:firstLine="540"/>
        <w:jc w:val="both"/>
        <w:rPr/>
      </w:pPr>
      <w:r>
        <w:rPr>
          <w:rFonts w:cs="Times New Roman" w:ascii="Times New Roman" w:hAnsi="Times New Roman"/>
          <w:sz w:val="24"/>
          <w:lang w:val="nb-NO"/>
        </w:rPr>
        <w:t>c) til å undertrykke bevissthetens analysering av ens fremvisninger (hvis du mistenker å oppdage ”dårlige t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til å undertrykke tanker (under fortolkning av ens atferd) som fører til uønskede resulta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antasi</w:t>
      </w:r>
      <w:r>
        <w:rPr>
          <w:rFonts w:cs="Times New Roman" w:ascii="Times New Roman" w:hAnsi="Times New Roman"/>
          <w:sz w:val="24"/>
          <w:lang w:val="nb-NO"/>
        </w:rPr>
        <w:t>”, det er realisering av glade ønsker til 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til å skape en falsk sikkerhet i det at du skjelner ”gode ting” i en pers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til å skape en falsk sikkerhet i det at det eksisterer minner om skjelning av ”gode ting” i en pers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til å initialisere tankegang med logiske feil (av og til slike feil er veldig merkbare). Bevisstheten startes opp om man ”gjør en konklusjon” om at det finnes ”gode ting” i en pers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til å støtte kun de tanker som fører til de ønskede resultater (slik støtte utføres etter vurdering av ens atfer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ndersøkelse</w:t>
      </w:r>
      <w:r>
        <w:rPr>
          <w:rFonts w:cs="Times New Roman" w:ascii="Times New Roman" w:hAnsi="Times New Roman"/>
          <w:sz w:val="24"/>
          <w:lang w:val="nb-NO"/>
        </w:rPr>
        <w:t>” - det er de nedenfor angitt handlinger som utføres for å oppnå bevissthetens klarhet om ”</w:t>
      </w:r>
      <w:r>
        <w:rPr>
          <w:rFonts w:cs="Times New Roman" w:ascii="Times New Roman" w:hAnsi="Times New Roman"/>
          <w:b/>
          <w:sz w:val="24"/>
          <w:lang w:val="nb-NO"/>
        </w:rPr>
        <w:t>objekt som undersøkes</w:t>
      </w:r>
      <w:r>
        <w:rPr>
          <w:rFonts w:cs="Times New Roman" w:ascii="Times New Roman" w:hAnsi="Times New Roman"/>
          <w:sz w:val="24"/>
          <w:lang w:val="nb-NO"/>
        </w:rPr>
        <w:t>” – de innbyrdes avhengig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undersøkelse” må inneholde følgende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definering av et objekt som skal undersøkes</w:t>
      </w:r>
    </w:p>
    <w:p>
      <w:pPr>
        <w:pStyle w:val="Normal"/>
        <w:ind w:firstLine="540"/>
        <w:jc w:val="both"/>
        <w:rPr/>
      </w:pPr>
      <w:r>
        <w:rPr>
          <w:rFonts w:cs="Times New Roman" w:ascii="Times New Roman" w:hAnsi="Times New Roman"/>
          <w:sz w:val="24"/>
          <w:lang w:val="nb-NO"/>
        </w:rPr>
        <w:t>b) definering av ”</w:t>
      </w:r>
      <w:r>
        <w:rPr>
          <w:rFonts w:cs="Times New Roman" w:ascii="Times New Roman" w:hAnsi="Times New Roman"/>
          <w:b/>
          <w:sz w:val="24"/>
          <w:lang w:val="nb-NO"/>
        </w:rPr>
        <w:t>måten å undersøle på</w:t>
      </w:r>
      <w:r>
        <w:rPr>
          <w:rFonts w:cs="Times New Roman" w:ascii="Times New Roman" w:hAnsi="Times New Roman"/>
          <w:sz w:val="24"/>
          <w:lang w:val="nb-NO"/>
        </w:rPr>
        <w:t>” - det er de handlinger som skal føre til endringer i et objekt (dermed vil følgende analyse tillate oss å oppnå bevissthetens klarhet i dette objekt).</w:t>
      </w:r>
    </w:p>
    <w:p>
      <w:pPr>
        <w:pStyle w:val="Normal"/>
        <w:ind w:firstLine="540"/>
        <w:jc w:val="both"/>
        <w:rPr/>
      </w:pPr>
      <w:r>
        <w:rPr>
          <w:rFonts w:cs="Times New Roman" w:ascii="Times New Roman" w:hAnsi="Times New Roman"/>
          <w:sz w:val="24"/>
          <w:lang w:val="nb-NO"/>
        </w:rPr>
        <w:t>c) nedtegning av ”</w:t>
      </w:r>
      <w:r>
        <w:rPr>
          <w:rFonts w:cs="Times New Roman" w:ascii="Times New Roman" w:hAnsi="Times New Roman"/>
          <w:b/>
          <w:sz w:val="24"/>
          <w:lang w:val="nb-NO"/>
        </w:rPr>
        <w:t>foreløpige resultater av en undersøkelse</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de utførte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dringer i et objekt som undersøk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 antakelser som oppstår underveis,</w:t>
      </w:r>
    </w:p>
    <w:p>
      <w:pPr>
        <w:pStyle w:val="Normal"/>
        <w:ind w:firstLine="540"/>
        <w:jc w:val="both"/>
        <w:rPr/>
      </w:pPr>
      <w:r>
        <w:rPr>
          <w:rFonts w:cs="Times New Roman" w:ascii="Times New Roman" w:hAnsi="Times New Roman"/>
          <w:sz w:val="24"/>
          <w:lang w:val="nb-NO"/>
        </w:rPr>
        <w:t>d) nedtegning av ”</w:t>
      </w:r>
      <w:r>
        <w:rPr>
          <w:rFonts w:cs="Times New Roman" w:ascii="Times New Roman" w:hAnsi="Times New Roman"/>
          <w:b/>
          <w:sz w:val="24"/>
          <w:lang w:val="nb-NO"/>
        </w:rPr>
        <w:t>resultater av undersøkelser</w:t>
      </w:r>
      <w:r>
        <w:rPr>
          <w:rFonts w:cs="Times New Roman" w:ascii="Times New Roman" w:hAnsi="Times New Roman"/>
          <w:sz w:val="24"/>
          <w:lang w:val="nb-NO"/>
        </w:rPr>
        <w:t>” - det er alle oppnådde klarhe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 måte til for å definere ”undersøkelse” – formulering av det ønskede spørsmålet og søk på et svar ved hjelp av observasjoner og eksperimen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rgumenter</w:t>
      </w:r>
      <w:r>
        <w:rPr>
          <w:rFonts w:cs="Times New Roman" w:ascii="Times New Roman" w:hAnsi="Times New Roman"/>
          <w:sz w:val="24"/>
          <w:lang w:val="nb-NO"/>
        </w:rPr>
        <w:t>” - det er uttrykk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er utbygd klart og konsekven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beskriver undersøkelser og resultater av analysering som er knyttet til problem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utrykker en viss posisjon – enighet, uenighet, delvis enighet, tilføyelse, en ny synspunkt, rettelse og 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orminskning</w:t>
      </w:r>
      <w:r>
        <w:rPr>
          <w:rFonts w:cs="Times New Roman" w:ascii="Times New Roman" w:hAnsi="Times New Roman"/>
          <w:sz w:val="24"/>
          <w:lang w:val="nb-NO"/>
        </w:rPr>
        <w:t xml:space="preserve"> [av mekanisk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er gjentatt realisering av mekaniske ønsker (av og til slik realisering fører til metthet og overmett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undersøkelse av realiserings proses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nedtegning av konsekven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søk blant konsekvenser av innbyrdes avhengige oppfatninger (samt undersøkelse av disse konsekven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velge ut ønsker</w:t>
      </w:r>
      <w:r>
        <w:rPr>
          <w:rFonts w:cs="Times New Roman" w:ascii="Times New Roman" w:hAnsi="Times New Roman"/>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nedtegning av et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det å skjelne ønsker i to grupper: glade og mekanisk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det å anstrenge seg for å fjerne mø og skape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lvis fjerning</w:t>
      </w:r>
      <w:r>
        <w:rPr>
          <w:rFonts w:cs="Times New Roman" w:ascii="Times New Roman" w:hAnsi="Times New Roman"/>
          <w:sz w:val="24"/>
          <w:lang w:val="nb-NO"/>
        </w:rPr>
        <w:t xml:space="preserve"> [av mekaniske ønsker]” - det er svekkelse av intensitet av mekaniske ønsker (ifølge sammenlagt virkning av oppdagelses praksis). Delvis fjerning avhenger også av en praksis av fjerning av formørkelser og skapelse av LoO. Intensitet av mekaniske ønsker svekkes helt ned til en situasjon når et glad ønske til å fjerne dette glade ønsket blir stabil og bestemt (samt at gø overvinner en vane til å oppleve slik mekanisk ønsk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ensiktsmessig</w:t>
      </w:r>
      <w:r>
        <w:rPr>
          <w:rFonts w:cs="Times New Roman" w:ascii="Times New Roman" w:hAnsi="Times New Roman"/>
          <w:sz w:val="24"/>
          <w:lang w:val="nb-NO"/>
        </w:rPr>
        <w:t>” - det er noe som skal med stor sannsynlighet gi oss 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timal</w:t>
      </w:r>
      <w:r>
        <w:rPr>
          <w:rFonts w:cs="Times New Roman" w:ascii="Times New Roman" w:hAnsi="Times New Roman"/>
          <w:sz w:val="24"/>
          <w:lang w:val="nb-NO"/>
        </w:rPr>
        <w:t>” - det er noe som skal gi oss den mest ønskede resultat (f.eks. på den mest fullstendig eller hurtig måte. Med andre ord ”optimal” betyr mest hensiktsmess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irkningsfull</w:t>
      </w:r>
      <w:r>
        <w:rPr>
          <w:rFonts w:cs="Times New Roman" w:ascii="Times New Roman" w:hAnsi="Times New Roman"/>
          <w:sz w:val="24"/>
          <w:lang w:val="nb-NO"/>
        </w:rPr>
        <w:t>”, ”</w:t>
      </w:r>
      <w:r>
        <w:rPr>
          <w:rFonts w:cs="Times New Roman" w:ascii="Times New Roman" w:hAnsi="Times New Roman"/>
          <w:b/>
          <w:sz w:val="24"/>
          <w:lang w:val="nb-NO"/>
        </w:rPr>
        <w:t>effektiv</w:t>
      </w:r>
      <w:r>
        <w:rPr>
          <w:rFonts w:cs="Times New Roman" w:ascii="Times New Roman" w:hAnsi="Times New Roman"/>
          <w:sz w:val="24"/>
          <w:lang w:val="nb-NO"/>
        </w:rPr>
        <w:t>” - det er noe som fører til et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feil</w:t>
      </w:r>
      <w:r>
        <w:rPr>
          <w:rFonts w:cs="Times New Roman" w:ascii="Times New Roman" w:hAnsi="Times New Roman"/>
          <w:sz w:val="24"/>
          <w:lang w:val="nb-NO"/>
        </w:rPr>
        <w:t>” - det er en falsk konklusjon som oppstår ifølge fravær av erfaring i tankegangen. Man gjør en feil når det er ikke nok begrunnelser og analyse. Altså en feil er ikke forårsaket av formørkelser (NE, mekaniske ønsker eller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umhet</w:t>
      </w:r>
      <w:r>
        <w:rPr>
          <w:rFonts w:cs="Times New Roman" w:ascii="Times New Roman" w:hAnsi="Times New Roman"/>
          <w:sz w:val="24"/>
          <w:lang w:val="nb-NO"/>
        </w:rPr>
        <w:t>” - fravær (pga formørkelse) av et glad ønske til å skjelne mellom oppfatninger. Konsekvenser av dumhet er ødeleggelse av bevissthetens klarhet og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veranstrengelse</w:t>
      </w:r>
      <w:r>
        <w:rPr>
          <w:rFonts w:cs="Times New Roman" w:ascii="Times New Roman" w:hAnsi="Times New Roman"/>
          <w:sz w:val="24"/>
          <w:lang w:val="nb-NO"/>
        </w:rPr>
        <w:t>” - det er en anstrengelse av veldig stor intensitet (9 til 10 poeng). En overanstrengelse utføres når man gjør noe (dvs når man skifter oppfatninger) til tross for selvsikkerhet i det at slike endringer er umuli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negativ dominerende egenskap</w:t>
      </w:r>
      <w:r>
        <w:rPr>
          <w:rFonts w:cs="Times New Roman" w:ascii="Times New Roman" w:hAnsi="Times New Roman"/>
          <w:sz w:val="24"/>
          <w:lang w:val="nb-NO"/>
        </w:rPr>
        <w:t>” - det er en slik NE eller NB som man har blitt veldig vant til. Nå kan man ikke forestille seg livet uten dem. Man slutter å merke deres bestandig virkning, samt at man kan ikke skjelne dem ut (selv om det eksisterer et ønske til oppdage NE og NB). Man kan ikke oppdage disse NE og NB uten å ha anstrengt seg for grundig undersøkelse av seg selv.</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Denne egenskap av negative dominerende egenskaper hindrer ikke praksis. Man får erfaring i det å skjelne mellom NE ved å fjerne alle de merkbare formørkelser. Dermed får man de nødvendige kunnskaper for å oppdage og fjerne negativ dominerende egenskap).</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ullstendig fjerning av NE</w:t>
      </w:r>
      <w:r>
        <w:rPr>
          <w:rFonts w:cs="Times New Roman" w:ascii="Times New Roman" w:hAnsi="Times New Roman"/>
          <w:sz w:val="24"/>
          <w:lang w:val="nb-NO"/>
        </w:rPr>
        <w:t>” - det er en fjerning som utføres i 0.5 sekunder (eller enda fort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trenge ut NE</w:t>
      </w:r>
      <w:r>
        <w:rPr>
          <w:rFonts w:cs="Times New Roman" w:ascii="Times New Roman" w:hAnsi="Times New Roman"/>
          <w:sz w:val="24"/>
          <w:lang w:val="nb-NO"/>
        </w:rPr>
        <w:t>” - det er utskiftning av NE med andre NE eller PE. Man kan eksempelvis føle aggresjon eller sarkasme istedenfor skam. Det å trenge ut NE betyr ikke å frigjøre seg fra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Ytrige]</w:t>
      </w:r>
      <w:r>
        <w:rPr>
          <w:rFonts w:cs="Times New Roman" w:ascii="Times New Roman" w:hAnsi="Times New Roman"/>
          <w:b/>
          <w:sz w:val="24"/>
          <w:lang w:val="nb-NO"/>
        </w:rPr>
        <w:t xml:space="preserve"> fremvisninger av NE</w:t>
      </w:r>
      <w:r>
        <w:rPr>
          <w:rFonts w:cs="Times New Roman" w:ascii="Times New Roman" w:hAnsi="Times New Roman"/>
          <w:sz w:val="24"/>
          <w:lang w:val="nb-NO"/>
        </w:rPr>
        <w:t>” eller ”</w:t>
      </w:r>
      <w:r>
        <w:rPr>
          <w:rFonts w:cs="Times New Roman" w:ascii="Times New Roman" w:hAnsi="Times New Roman"/>
          <w:b/>
          <w:sz w:val="24"/>
          <w:lang w:val="nb-NO"/>
        </w:rPr>
        <w:t>NEs kjennetegn</w:t>
      </w:r>
      <w:r>
        <w:rPr>
          <w:rFonts w:cs="Times New Roman" w:ascii="Times New Roman" w:hAnsi="Times New Roman"/>
          <w:sz w:val="24"/>
          <w:lang w:val="nb-NO"/>
        </w:rPr>
        <w:t>” - det er en viss atferd som gir grunnlag (både for deg selv og andre) til å tro at du har NE (mimikk, intonasjon, håndbevegelser, ord m.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lvis fjerning av NE</w:t>
      </w:r>
      <w:r>
        <w:rPr>
          <w:rFonts w:cs="Times New Roman" w:ascii="Times New Roman" w:hAnsi="Times New Roman"/>
          <w:sz w:val="24"/>
          <w:lang w:val="nb-NO"/>
        </w:rPr>
        <w:t>” - det er en kjapp (mindre enn 2-3 sekunder) svekkelse av NEs intensitet ifølge anstren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ndertrykkelse av NE</w:t>
      </w:r>
      <w:r>
        <w:rPr>
          <w:rFonts w:cs="Times New Roman" w:ascii="Times New Roman" w:hAnsi="Times New Roman"/>
          <w:sz w:val="24"/>
          <w:lang w:val="nb-NO"/>
        </w:rPr>
        <w:t>” -  det er konsekvenser av følgen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eksisterer et ønske til å oppleve NE. Dette ønsket er mye sterkere enn et ønske til å fjerne NE (ellers så det finnes ikke et ønske til å fjerne NE i det hele ta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et eksisterer et ønske til å gjemme NEs kjenneteg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ærlighet er veldig svak (eller det finnes ingen ærlighet i det hele ta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det finnes av og til en delvis fjerning av NE (bare hvis det eksisterer et svak ønske til å fjern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Undertrykkelse av NE forsterker intensitet til NB og NET, samt at det hjelper NR til å fremvise seg oft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ndertrykkelse av et ønske</w:t>
      </w:r>
      <w:r>
        <w:rPr>
          <w:rFonts w:cs="Times New Roman" w:ascii="Times New Roman" w:hAnsi="Times New Roman"/>
          <w:sz w:val="24"/>
          <w:lang w:val="nb-NO"/>
        </w:rPr>
        <w:t>” - det er realisering av et mekanisk ønske til å svekke ønskets intensitet (eller til å forkaste dette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ortielse</w:t>
      </w:r>
      <w:r>
        <w:rPr>
          <w:rFonts w:cs="Times New Roman" w:ascii="Times New Roman" w:hAnsi="Times New Roman"/>
          <w:sz w:val="24"/>
          <w:lang w:val="nb-NO"/>
        </w:rPr>
        <w:t>” - det er undertrykkelse av et ønske (både et glad ønske og et mekanisk ønske) til å uttale sin posisjon (sin forhol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ullkommen handling</w:t>
      </w:r>
      <w:r>
        <w:rPr>
          <w:rFonts w:cs="Times New Roman" w:ascii="Times New Roman" w:hAnsi="Times New Roman"/>
          <w:sz w:val="24"/>
          <w:lang w:val="nb-NO"/>
        </w:rPr>
        <w:t>” - det er enhver del av det glade ønskets realisering. Fullkommen handling kan også være enhver prosess som består av fullstendige tri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flykte til sløvhet</w:t>
      </w:r>
      <w:r>
        <w:rPr>
          <w:rFonts w:cs="Times New Roman" w:ascii="Times New Roman" w:hAnsi="Times New Roman"/>
          <w:sz w:val="24"/>
          <w:lang w:val="nb-NO"/>
        </w:rPr>
        <w:t>” - man undertrykker tanker om NE istedenfor å fjerne disse NE. Man undertrykker nedtegning av NE og prøver å trenge NE ut ved hjelp av 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dgang</w:t>
      </w:r>
      <w:r>
        <w:rPr>
          <w:rFonts w:cs="Times New Roman" w:ascii="Times New Roman" w:hAnsi="Times New Roman"/>
          <w:sz w:val="24"/>
          <w:lang w:val="nb-NO"/>
        </w:rPr>
        <w:t xml:space="preserve"> [i praksis]” - det er en tilstand som forårsaker et sterk ønske til å oppleve formørkelser (dette ønsket er mye mer sterkere enn et ønske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sette seg fast</w:t>
      </w:r>
      <w:r>
        <w:rPr>
          <w:rFonts w:cs="Times New Roman" w:ascii="Times New Roman" w:hAnsi="Times New Roman"/>
          <w:sz w:val="24"/>
          <w:lang w:val="nb-NO"/>
        </w:rPr>
        <w:t xml:space="preserve"> [i NE]” - det er en tanke ”det finnes NE”. Man har et svak ønske til å slutte å oppleve NE. Men dette ønskets styrke er ikke nok for å overvinne en mekanisk vane til å oppleve NE og et mekanisk ønske til å fortsette å opplev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tor rød knapp</w:t>
      </w:r>
      <w:r>
        <w:rPr>
          <w:rFonts w:cs="Times New Roman" w:ascii="Times New Roman" w:hAnsi="Times New Roman"/>
          <w:sz w:val="24"/>
          <w:lang w:val="nb-NO"/>
        </w:rPr>
        <w:t>” (”</w:t>
      </w:r>
      <w:r>
        <w:rPr>
          <w:rFonts w:cs="Times New Roman" w:ascii="Times New Roman" w:hAnsi="Times New Roman"/>
          <w:b/>
          <w:sz w:val="24"/>
          <w:lang w:val="nb-NO"/>
        </w:rPr>
        <w:t>SRK</w:t>
      </w:r>
      <w:r>
        <w:rPr>
          <w:rFonts w:cs="Times New Roman" w:ascii="Times New Roman" w:hAnsi="Times New Roman"/>
          <w:sz w:val="24"/>
          <w:lang w:val="nb-NO"/>
        </w:rPr>
        <w:t>”) – det er uvirkelig handling som man bruker for å ikke sette seg fast (samt at man vil oppleve LoO uten å ha anstrengt seg i kampen mot NE). Man vil f.eks. sitte i spesielle stillinger, lese mantra, kjøpe avlat o. l. Men alle disse handlinger har ingenting med NEs fjerning å gjøre. Dermed man skal ikke oppnå noen resultat og skal ikke kunne skap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rise det-skjer-ingenting</w:t>
      </w:r>
      <w:r>
        <w:rPr>
          <w:rFonts w:cs="Times New Roman" w:ascii="Times New Roman" w:hAnsi="Times New Roman"/>
          <w:sz w:val="24"/>
          <w:lang w:val="nb-NO"/>
        </w:rPr>
        <w:t>” (”</w:t>
      </w:r>
      <w:r>
        <w:rPr>
          <w:rFonts w:cs="Times New Roman" w:ascii="Times New Roman" w:hAnsi="Times New Roman"/>
          <w:b/>
          <w:sz w:val="24"/>
          <w:lang w:val="nb-NO"/>
        </w:rPr>
        <w:t>krise dsi</w:t>
      </w:r>
      <w:r>
        <w:rPr>
          <w:rFonts w:cs="Times New Roman" w:ascii="Times New Roman" w:hAnsi="Times New Roman"/>
          <w:sz w:val="24"/>
          <w:lang w:val="nb-NO"/>
        </w:rPr>
        <w:t>”) – det er en tilstand som forårsaker ingen sterke NE, samt at det oppstår ingen LoO. Man opplever ingen glade ønsker, ingen sterke mekaniske ønsker. Det er ikke klart – hva skal gjøres. Det oppleves verken forventning eller interes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 å stanse krise dsi, man må oppdage og fjerne de ”minste” NE. Samt at det må skapes LoO ved hjelp av formale praksi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onservative praksiser</w:t>
      </w:r>
      <w:r>
        <w:rPr>
          <w:rFonts w:cs="Times New Roman" w:ascii="Times New Roman" w:hAnsi="Times New Roman"/>
          <w:sz w:val="24"/>
          <w:lang w:val="nb-NO"/>
        </w:rPr>
        <w:t xml:space="preserve">” - det er handlinger rettet mot utskiftning av oppfatninger. Man oppnår en vane til å skifte oppfatninger ved å utføre en slik praksis. Det kan eksempelvis være vanskelig å slutte å røyke. Men dette er mye lettere enn å få en vane til å fjerne NE. For det første man har en veldig sterk mekanisk vane til å oppleve NE. For det annet man har et veldig sterk mekanisk ønske til å oppleve NE. Og for det tredje man er veldig avhengig av N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formal praksis</w:t>
      </w:r>
      <w:r>
        <w:rPr>
          <w:rFonts w:cs="Times New Roman" w:ascii="Times New Roman" w:hAnsi="Times New Roman"/>
          <w:sz w:val="24"/>
          <w:lang w:val="nb-NO"/>
        </w:rPr>
        <w:t>” (”</w:t>
      </w:r>
      <w:r>
        <w:rPr>
          <w:rFonts w:cs="Times New Roman" w:ascii="Times New Roman" w:hAnsi="Times New Roman"/>
          <w:b/>
          <w:sz w:val="24"/>
          <w:lang w:val="nb-NO"/>
        </w:rPr>
        <w:t>FPR</w:t>
      </w:r>
      <w:r>
        <w:rPr>
          <w:rFonts w:cs="Times New Roman" w:ascii="Times New Roman" w:hAnsi="Times New Roman"/>
          <w:sz w:val="24"/>
          <w:lang w:val="nb-NO"/>
        </w:rPr>
        <w:t>”) – det er handlinger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utføres flere ganger (i seri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er fullstendig virkend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er fulgt av minner om LoO (ønske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har som formål (rett eller indirekte) å skape eller forsterk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gjenkanger med LoO (ønske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nedtegnes (skrift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pnåelse av en evne til å huske</w:t>
      </w:r>
      <w:r>
        <w:rPr>
          <w:rFonts w:cs="Times New Roman" w:ascii="Times New Roman" w:hAnsi="Times New Roman"/>
          <w:sz w:val="24"/>
          <w:lang w:val="nb-NO"/>
        </w:rPr>
        <w:t>” - det er et sett formale praksiser som hjelper man å oppnå en evne til å huske ting oftere og mer intensivt. De mest betydelige formale praksiser er: ”det å utrykke et ønske høyt” (både under noen handling og etter noen handling); nedtegning av minner hver fem minut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drive med finer-praksis</w:t>
      </w:r>
      <w:r>
        <w:rPr>
          <w:rFonts w:cs="Times New Roman" w:ascii="Times New Roman" w:hAnsi="Times New Roman"/>
          <w:sz w:val="24"/>
          <w:lang w:val="nb-NO"/>
        </w:rPr>
        <w:t>” - det å imitere en praksis uten glade ønsker. Slik praksis baserer seg på slike mø som: et ønske til å eie LoO, forbløffe eller imponere folk. Begrunnelse til en slik praksis kan også være ”planer” eller konsepsjoner om at ”jeg må praktis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ttømme seg</w:t>
      </w:r>
      <w:r>
        <w:rPr>
          <w:rFonts w:cs="Times New Roman" w:ascii="Times New Roman" w:hAnsi="Times New Roman"/>
          <w:sz w:val="24"/>
          <w:lang w:val="nb-NO"/>
        </w:rPr>
        <w:t xml:space="preserve"> [under praktisering]” - det å imitere noen praksiser veldig ofte (helt til det forsvinner et glad ønske til å praktisere). Uttømming fører til det at man er ikke i stand til å overvinne mø og sløv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Bruke</w:t>
      </w:r>
      <w:r>
        <w:rPr>
          <w:rFonts w:cs="Times New Roman" w:ascii="Times New Roman" w:hAnsi="Times New Roman"/>
          <w:sz w:val="24"/>
          <w:lang w:val="nb-NO"/>
        </w:rPr>
        <w:t xml:space="preserve"> [en person]” - det betyr å realisere sine ønsker ved hjelp av en person. Kjennetegn av slik bru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u bryr seg ikke om hvorfor personen hindrer deg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u sier ikke at du bruker personen. Samt at du ønsker ikke å vite hvorfor personen hindrer deg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talking</w:t>
      </w:r>
      <w:r>
        <w:rPr>
          <w:rFonts w:cs="Times New Roman" w:ascii="Times New Roman" w:hAnsi="Times New Roman"/>
          <w:sz w:val="24"/>
          <w:lang w:val="nb-NO"/>
        </w:rPr>
        <w:t>” - det er en praksis av fullstendig fjerning av NE og skapelse av LoO i situasjoner som krenker din FS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osial eksperiment</w:t>
      </w:r>
      <w:r>
        <w:rPr>
          <w:rFonts w:cs="Times New Roman" w:ascii="Times New Roman" w:hAnsi="Times New Roman"/>
          <w:sz w:val="24"/>
          <w:lang w:val="nb-NO"/>
        </w:rPr>
        <w:t>” - det er handlinger som forårsaker negativ reaksjon hos vanlige folk. Sosiale eksperimenter utføres for å lære seg fullstendig fjerning av NE, aggresjon og folkets forakt. Forskjellen mellom sosiale eksperimenter og stalking foreligger i det at man bruker begrenset påvirkning istedenfor stor virkning på sin FS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skese</w:t>
      </w:r>
      <w:r>
        <w:rPr>
          <w:rFonts w:cs="Times New Roman" w:ascii="Times New Roman" w:hAnsi="Times New Roman"/>
          <w:sz w:val="24"/>
          <w:lang w:val="nb-NO"/>
        </w:rPr>
        <w:t>” - det er en praksis av fullstendig fjerning av NE (først og fremst fjerning av FSM). ”Askese” forutser også skapelse av LoO i situasjoner som inneholder intensive ubehagelige (eller sykelige) [fysiske] følelser. Man må passe på fysiske skader for å ikke ødelegge innbyrdes avhengige oppfatninger som vi kaller for ”kroppen min”. En praktikant kan utsette seg for intensive ubehagelige følelser ved å skape FS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ordas mening</w:t>
      </w:r>
      <w:r>
        <w:rPr>
          <w:rFonts w:cs="Times New Roman" w:ascii="Times New Roman" w:hAnsi="Times New Roman"/>
          <w:sz w:val="24"/>
          <w:lang w:val="nb-NO"/>
        </w:rPr>
        <w:t xml:space="preserve"> [om en person]”. ”Mordas mening” og ”mordas forhold” til noen anses ikke som en obligatorisk mening, men som en ærlig hendelse (sett fra en statististikkens side). Mordaer er veldig fritenkende og frifølende vesener (sammenliknet med vanlige mennesker som ikke fjerner formørkelser). Mordaer skaper frihet fra formørkelser, fri tenkning, glade ønsker og LoO. Mordaers liv er ikke forenlig med ”allminnelig, påtvunget tenkning”. Påtvunget tenkning er en formørkelse som er ikke forenlig verken med praksis eller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virker rart at 90 til 100% mordaer har den samme mening hva gjelder nybegynnere eller fremtidige hvoster elle mordaer. Det vil si at en nybegynner er interessant for 90-100% av mordaer. Det samme gjelder fremtidige mordaer. Om en morda synes at denne personen er interessant, så er det stort sannsynlig at 90-100% av andre mordaer skal ha de samme tanker. Mordaer også vil hjelpe de fremtidige mordaer og hvoster i deres praktisering. Og dette er ikke rart, fordi at mordaer oppnår bevissthetens klarhet ved å praktisere. Mordaer oppnår også LoO-klarhet og frihet fra konsepsjoner. Mordaer forbedrer stadig sin evne til å skjelne ut oppfatninger i en person. Slik erfaring mordaer får ved å observere og undersøke nybegynnere, hvoster og morda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ybegynner</w:t>
      </w:r>
      <w:r>
        <w:rPr>
          <w:rFonts w:cs="Times New Roman" w:ascii="Times New Roman" w:hAnsi="Times New Roman"/>
          <w:sz w:val="24"/>
          <w:lang w:val="nb-NO"/>
        </w:rPr>
        <w:t xml:space="preserve"> [i DVP]” - det er praktikant som sender sine rapporter minst i 3 måneder (uavhengig av mordas kommentar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i/>
          <w:sz w:val="24"/>
          <w:lang w:val="nb-NO"/>
        </w:rPr>
        <w:t>Det hender som oftest slik at nybegynneres rapporter inneholder veldig mye uærlighet, løgn, svakhet, utålsomhet, høflighet o. l.</w:t>
      </w:r>
      <w:r>
        <w:rPr>
          <w:rFonts w:cs="Times New Roman" w:ascii="Times New Roman" w:hAnsi="Times New Roman"/>
          <w:sz w:val="24"/>
          <w:lang w:val="nb-NO"/>
        </w:rPr>
        <w:t xml:space="preserve"> </w:t>
      </w:r>
      <w:r>
        <w:rPr>
          <w:rFonts w:cs="Times New Roman" w:ascii="Times New Roman" w:hAnsi="Times New Roman"/>
          <w:i/>
          <w:sz w:val="24"/>
          <w:lang w:val="nb-NO"/>
        </w:rPr>
        <w:t>Dette er helt greit for nybegynnere. Derfor oppstår det mange NE (både rivende og presserende NE) hos nybegynnere når de leser mordas kommentarer. Om en nybegynner overvinner de første NE og arbeider for å oppnå en viss ærlighet, så finnes det store sjanser for å bli en evig nybegynner senere. Men det hender ofte at en nybegynner ser ikke ut til å ha store NE, samt at hans/huns rapporter sendes i flere år(!). Men mordaer føler likevel ingen interesse for ham. Det oppstår ingen glade ønsker til å kommentere noe fordi at rapporter er ”døde” og formale. Det finnes ingen ønsker til å skifte seg i disse rappor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vig nybegynner</w:t>
      </w:r>
      <w:r>
        <w:rPr>
          <w:rFonts w:cs="Times New Roman" w:ascii="Times New Roman" w:hAnsi="Times New Roman"/>
          <w:sz w:val="24"/>
          <w:lang w:val="nb-NO"/>
        </w:rPr>
        <w:t xml:space="preserve"> [i DVP]” - det er en praktikant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sender en rapport om sin praksis og/eller deltar i en konferanse av nybegynnere i mer enn 3 måne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mordaer mener at en evig nybegynner har en veldig svak ærlighet på 1-2 poeng og et veldig stor ønske av tilfredshet. Evig nybegynner synes at hans/huns egen ærlighet er nokså stor (men man kan si at ærligheten er på et lav nivå. Slik kan man imponere andre og seg selv). Det finnes et veldig stor ønske av FSV, FSM. Konkurranse er stort sannsynlig. Samt at en evig nybegynner har en forsvarsposisjon og vil ikke fjerne konsepsjoner (selv om det kreves at kampen mot konsepsjoner foregår uten avbrytelse). Evig nybegynner bruker konsepsjoner både i språket og i tankegangen. Det ofte oppstår aggresjon (på 2-5 poeng) i forhold til mordaer (som en del av en forsvarsposisjon – pga alle spørsmål og kommentarer). Evig nybegynner merker skjeldent sin egen aggresjon. Forholdet mellom tiden i forsvarsposisjon og tiden brukt på praktisering ligger på et nivå av 1 (e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vil praktisere. Rapporterer og utfører forskjellige praksiser i mange måneder og 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endringer skjer veldig langsomt. Det likner mer på dekorasjon av et vegg i fengsel enn på forsøk å knuse denne veggen. Stabile og betydelige endringer kan nedtegnes hos en evig nybegynner ett eller to ganger i året. Evig nybegynner føler ingen fortvilelse av at det skjer ingen end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omtrent 10-20% av mordaer opplever et glad ønske til å hjelpe evige nybegynnere i deres praktisering. Mordaer vil kommentere, spørre, foreslå eksperimenter, forklare, fortelle o. l. Slik hjelp er det mer enn nok av, fordi at deres endringer foregår langsomt. Det er ikke nok tid for å få store påvirkninger (hjel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 LoO oppleves skjeldent (få korte fremvisninger i en uke). Evig nybegynner kan ikke utvelge gjenklangende beskrivelser, samt at hans/huns egne beskrivelser gjenklanger ikke ofte med mordas LoO. Nedganger værer fra noen uker til hele måne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vost</w:t>
      </w:r>
      <w:r>
        <w:rPr>
          <w:rFonts w:cs="Times New Roman" w:ascii="Times New Roman" w:hAnsi="Times New Roman"/>
          <w:sz w:val="24"/>
          <w:lang w:val="nb-NO"/>
        </w:rPr>
        <w:t>” - det er en praktikant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sender en rapport om sin praksis og/eller deltar i en konferanse av nybegynnere og/eller kommuniserer med mordaer i mer enn 3 måne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mordaer mener at en hvost har ærlighet på 3-5 poeng, fremvisninger av ærlighet opp til 8 poeng. Men hvost synes at hans/huns egen ærlighet ligger mellom 3 og 5 poeng. Perioder av bestemthet og vedholdenhet (noen dager, en uke) på 3-6 poeng skiftes med langværige nedganger (opp til noen dager, 1-2 u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ønske av tilfredshet har ca 5 poeng (akkurat som streben og bestemthet til å skape LoO og til å fjerne formørkelser). FSV eller FSM er sterke, men det utføres en ærlig kamp mot dem i 20-50% av t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utføres også fjerning av konsepsjon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v og til det oppstår negativ mening i forhold til mordaer (som en del av en forsvarsposisjon – pga alle spørsmål og kommentarer). Men forsvarsposisjon anses av en hvost som en stor formørkelse. Og det finnes et ønske til å fjerne denne formørkelse. Forholdet mellom tiden i forsvarsposisjon og tiden brukt på praktisering ligger på et nivå lavere enn 0.2.</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vil praktisere. Rapporterer og utfører praksiser i mange måneder og 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 endringer skjer veldig langsomt. Det likner mer på dekorasjon av et vegg i fengsel enn på forsøk å knuse denne veggen. Stabile og betydelige endringer kan noteres hos en hvost etter 1-2-3 måneder. Av og til en hvost føler fortvilelse pga at endringer skjer langsomt. Men når det oppstår bestemthet (ekstatisk), så gjennomfører morda angrep og overanstrengelser i praksis. Dette knuser delvis veggen i fengse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omtrent 20-50% av mordaer opplever et glad ønske til å hjelpe hvoster i deres praktisering. Mordaer vil kommentere, spørre, foreslå eksperimenter, forklare, fortelle o. l. Slik hjelp er mer enn nok, fordi at deres endringer foregår langsomt. Det er ikke nok tid for å få store påvirkninger (hjelp). Det finnes også gladet ønskets styrke, noe som hjelper man å praktisere vid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 LoO oppleves skjeldent (få korte eller mer langværige fremvisninger om dagen). Hvost kan utvelge gjenklangende beskrivelser, samt at hans/huns egne beskrivelser gjenklanger ofte med mordas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g) av og til hvoster opplever et ønske til å drive med formale praksiser (spesielt praksiser av LoOs skap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orda</w:t>
      </w:r>
      <w:r>
        <w:rPr>
          <w:rFonts w:cs="Times New Roman" w:ascii="Times New Roman" w:hAnsi="Times New Roman"/>
          <w:sz w:val="24"/>
          <w:lang w:val="nb-NO"/>
        </w:rPr>
        <w:t>” - det er en praktikant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har vært en hvost i mer enn 6 måne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ærlighet-5 poeng, fremvisninger opp til 8 poeng. Fremvisningsperioder (noen dager, 1-2 uker). Bestemthet og vedholdenhet (3 til 6 poeng) skiftes med nedganger (som værer noen dager). Når det skjer en nedgang, en morda ”opplever” den ikke. En morda undersøker en nedgang for å overvinne den ved hjelp av forskjellige meto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 ønske av tilfredshet ligger på et nivå fra 2 til 5 poeng. Dette ønsket er mye svakere enn et ønske til å skape LoO og til å fjerne formørkelser.  FSV eller FSM ligger i midten av skala. 50% av tiden brukes for å overvinne FSV eller FSM. Kampen mot konsepsjoner er fortsatt i ga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egativ mening i forhold til mordaer oppstår skjeldent. Negativ mening og bekymring anses som sterke formørkelser. Det finnes et stor ønske til å fjerne en slik formørkelse. Sympati i forhold til mordaer forandres ofte til hengivenhet (ofte ekstatis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finnes ingen ”tabu” for mordaer i konsepsjonens undersøkelse. Det finnes ingen forbudte temaer – enhver spørsmål kan undersøkes uten det å sette seg fast i FSM eller i andr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nedtegner i mange måneder og år. Utfører forskjellige praksiser. Morda er overbevist i det at ingen nedganger skal hindre kampen for frihet fra formørkelser. Morda streber også etter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  endringer skjer ikke så fort. Det likner dekorasjon av en vegg i fengsel. Og 50% av tiden brukes på forsøk å knuse denne veggen. Stabile og betydelige endringer kan man merke hos morda en gang i 1-2 uker (måneder). En morda føler fortvilelse pga det at endringer skjer langsomt. Men når det oppstår bestemthet (ekstatisk), så gjennomfører morda angrep og overanstrengelser i praksi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omtrent 80% av mordaer opplever et glad ønske til å hjelpe andre i deres praktisering. Mordaer vil kommentere, spørre, foreslå eksperimenter, forklare, fortelle o. l. Men en slik påvirkning er mye mindre enn virkning på hvoster og nybegynnere (slik forskjell i påvirkning skyldes det at morder allerede vet mye om både praksis og seg selv). Mordas erfaring er stor og vokser fo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 opplever ofte LoO (disse opplevelser er ofte kompakte og intensive). Det kan hende at opplevelser oppstår i formen av mange korte eller mer langværige fremvisninger om dagen. LoO kan også fremvises i noen minutter eller timer uten pause, samt at man kan få erfaring av ekstatiske LoO. Morda kan velge ut gjenklangende beskrivelser uten særlige anstrengelser. En morda føler ofte et glad ønske til å hjelpe andre mordaer, hvoster og nybegynn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i/>
          <w:sz w:val="24"/>
          <w:lang w:val="nb-NO"/>
        </w:rPr>
        <w:t>”Det å føle sympati til noen” betyr at noens handlinger er en lyst opp faktor for din sympati. Det er derfor ikke så rart at mordaer føler intensiv sympati til mordaer og lille drager oftere enn til evige nybegynnere. Men et glad ønske til å hjelpe kan fremvises til den som har veldig svake anstren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g) føler iblant et glad ønske til å arbeide med formale praksiser (spesielt praksiser som skaper LoO). Disse praksiser fører til et virkelig resultat. Morda praktiserer kreativt samt at modifiserer disse praksiser med hensyn til sine glade ønsker. Morda er fokusert på resultat og er veldig selvkritisk. Hvis en morda blir enslig, så er det stort sannsynlig at intensitet av praktisering blir ikke lav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Lille drage</w:t>
      </w:r>
      <w:r>
        <w:rPr>
          <w:rFonts w:cs="Times New Roman" w:ascii="Times New Roman" w:hAnsi="Times New Roman"/>
          <w:sz w:val="24"/>
          <w:lang w:val="nb-NO"/>
        </w:rPr>
        <w:t>” - avviker seg fra mordaer pga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begynner å oppleve LoO veldig lett (rett etter den første dagen av praksis). Lille drage opplever både ekstatiske LoO og de LoO som vi kaller for ”LoO av utålelig intens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ofte føler hengivenhet, åpenhet, et ønske til å hjelpe andre praktikanter. Alle disse følelser blir ofte ekstati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lille drage ”gjenkjenner” kjapt alle 100% av andre lille drager. Det vil si at lille drage opplever stor åpenhet, hengivenhet, sympati, hengivelse og en følelse av ”fravær av grenser” mellom alle lille drager. Som om du og jeg er en helhet fremvist i to forskjellige personer. 100% av lille drager ”gjenkjenner” i sin tur andre lille dra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lille drage gjenkjenner praksis med en gang. Til og med noen ukjente uttrykk fra boken forårsaker slike tanker som ”ja, dette har jeg ønsket hele mitt li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en lille drage lærer og oppnår klarhet veldig lett. Det ser ut til at lille drage husker ikke det at han/hun har visst tidligere (det trengs uansett store anstrengelser for å oppnå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en lille drage kan føle ekstatisk bestemthet, vedholdenhet og forventning. En lille drage kan praktisere i dager og timer uten pause (slik prestasjon fører til kjappe fremskritt i praksi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 en lille drage aldri føler noen negativ forhold til andre lille drager (uavhengig av det hvor skarpt og ubarmhjertig de påvirker ham). Lille drage føler iblant negativ forhold til mordaer (som følge av en formørket reaksjon på deres handlinger, deres uærlighet o. l.). En lille drage synes at alle former av negativ forhold er store formørkelser. Lille drage anstrenger seg for å fjerne disse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g) en lille drage synes at det å fjerne formørkelser er det samme som å flykte fra en fengsel. Lille drage fjerner de minste formørkelser. Lille drage tenker først om sin relasjon til formørkelser for å angripe dem etterpå.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 betydelige og ugjenkallelige endringer kan hende veldig fort – av og til det kan ta bare noen minut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arasme</w:t>
      </w:r>
      <w:r>
        <w:rPr>
          <w:rFonts w:cs="Times New Roman" w:ascii="Times New Roman" w:hAnsi="Times New Roman"/>
          <w:sz w:val="24"/>
          <w:lang w:val="nb-NO"/>
        </w:rPr>
        <w:t>” - det er handlinger uten analysering av konsekven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orsvarsposisjon</w:t>
      </w:r>
      <w:r>
        <w:rPr>
          <w:rFonts w:cs="Times New Roman" w:ascii="Times New Roman" w:hAnsi="Times New Roman"/>
          <w:sz w:val="24"/>
          <w:lang w:val="nb-NO"/>
        </w:rPr>
        <w:t xml:space="preserve"> [av et menneske]” – det er [</w:t>
      </w:r>
      <w:r>
        <w:rPr>
          <w:rFonts w:cs="Times New Roman" w:ascii="Times New Roman" w:hAnsi="Times New Roman"/>
          <w:sz w:val="24"/>
        </w:rPr>
        <w:t>е</w:t>
      </w:r>
      <w:r>
        <w:rPr>
          <w:rFonts w:cs="Times New Roman" w:ascii="Times New Roman" w:hAnsi="Times New Roman"/>
          <w:sz w:val="24"/>
          <w:lang w:val="nb-NO"/>
        </w:rPr>
        <w:t>ns] handlinger rettet mot hindring av oppnåelse av klarhet i oppfatninger [av den overnnevnte perso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entimentalitet</w:t>
      </w:r>
      <w:r>
        <w:rPr>
          <w:rFonts w:cs="Times New Roman" w:ascii="Times New Roman" w:hAnsi="Times New Roman"/>
          <w:sz w:val="24"/>
          <w:lang w:val="nb-NO"/>
        </w:rPr>
        <w:t>” - det er PE som oppstår ved fort utskiftning av langvarige, intensive NE og intensive PE.</w:t>
      </w:r>
    </w:p>
    <w:p>
      <w:pPr>
        <w:pStyle w:val="Normal"/>
        <w:ind w:firstLine="540"/>
        <w:jc w:val="both"/>
        <w:rPr/>
      </w:pPr>
      <w:r>
        <w:rPr>
          <w:rFonts w:cs="Times New Roman" w:ascii="Times New Roman" w:hAnsi="Times New Roman"/>
          <w:sz w:val="24"/>
          <w:lang w:val="nb-NO"/>
        </w:rPr>
        <w:t>(Et menneske som ikke arbeider med DVP, vet ikke (og vil ikke vite) hvordan skal NE fjernes i en situasjon som forårsaker massevis NE. En eneste måte å fremkalle sentimentalitet på er å skifte en situasjon (en situasjon med intensive NE skal skiftes med en situasjon med intensive 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gativ forhold til praksis</w:t>
      </w:r>
      <w:r>
        <w:rPr>
          <w:rFonts w:cs="Times New Roman" w:ascii="Times New Roman" w:hAnsi="Times New Roman"/>
          <w:sz w:val="24"/>
          <w:lang w:val="nb-NO"/>
        </w:rPr>
        <w:t>” - det er det samme som å sette seg fast i N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Nedtrykthet</w:t>
      </w:r>
      <w:r>
        <w:rPr>
          <w:rFonts w:cs="Times New Roman" w:ascii="Times New Roman" w:hAnsi="Times New Roman"/>
          <w:sz w:val="24"/>
          <w:lang w:val="nb-NO"/>
        </w:rPr>
        <w:t>” -  det er det samme som å sette seg fast i svake og presserend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unnskape</w:t>
      </w:r>
      <w:r>
        <w:rPr>
          <w:rFonts w:cs="Times New Roman" w:ascii="Times New Roman" w:hAnsi="Times New Roman"/>
          <w:sz w:val="24"/>
          <w:lang w:val="nb-NO"/>
        </w:rPr>
        <w:t>r</w:t>
      </w:r>
      <w:r>
        <w:rPr>
          <w:rFonts w:cs="Times New Roman" w:ascii="Times New Roman" w:hAnsi="Times New Roman"/>
          <w:b/>
          <w:sz w:val="24"/>
          <w:lang w:val="nb-NO"/>
        </w:rPr>
        <w:t xml:space="preserve"> </w:t>
      </w:r>
      <w:r>
        <w:rPr>
          <w:rFonts w:cs="Times New Roman" w:ascii="Times New Roman" w:hAnsi="Times New Roman"/>
          <w:sz w:val="24"/>
          <w:lang w:val="nb-NO"/>
        </w:rPr>
        <w:t>[om noe]” - det er et sett vaner som skal føre til noen resultat i de fleste tilfel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ennlighet</w:t>
      </w:r>
      <w:r>
        <w:rPr>
          <w:rFonts w:cs="Times New Roman" w:ascii="Times New Roman" w:hAnsi="Times New Roman"/>
          <w:sz w:val="24"/>
          <w:lang w:val="nb-NO"/>
        </w:rPr>
        <w:t>” - det er et ønske til å oppleve PE sammen med no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Jeg kan</w:t>
      </w:r>
      <w:r>
        <w:rPr>
          <w:rFonts w:cs="Times New Roman" w:ascii="Times New Roman" w:hAnsi="Times New Roman"/>
          <w:sz w:val="24"/>
          <w:lang w:val="nb-NO"/>
        </w:rPr>
        <w:t>” - det finnes grunnlag for å anta at utføring av visse handlinger vil ende med noen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phisselse</w:t>
      </w:r>
      <w:r>
        <w:rPr>
          <w:rFonts w:cs="Times New Roman" w:ascii="Times New Roman" w:hAnsi="Times New Roman"/>
          <w:sz w:val="24"/>
          <w:lang w:val="nb-NO"/>
        </w:rPr>
        <w:t>” - det er et ønske til å få PE ifølge 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portslige interesser</w:t>
      </w:r>
      <w:r>
        <w:rPr>
          <w:rFonts w:cs="Times New Roman" w:ascii="Times New Roman" w:hAnsi="Times New Roman"/>
          <w:sz w:val="24"/>
          <w:lang w:val="nb-NO"/>
        </w:rPr>
        <w:t>” eller ”</w:t>
      </w:r>
      <w:r>
        <w:rPr>
          <w:rFonts w:cs="Times New Roman" w:ascii="Times New Roman" w:hAnsi="Times New Roman"/>
          <w:b/>
          <w:sz w:val="24"/>
          <w:lang w:val="nb-NO"/>
        </w:rPr>
        <w:t>et ønske til å konkurrere</w:t>
      </w:r>
      <w:r>
        <w:rPr>
          <w:rFonts w:cs="Times New Roman" w:ascii="Times New Roman" w:hAnsi="Times New Roman"/>
          <w:sz w:val="24"/>
          <w:lang w:val="nb-NO"/>
        </w:rPr>
        <w:t>” - det er et glad ønske til å spill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kan finne ut hva du egentlig opplever opphisselse eller sportslig interesse. Det trengs bare å sammenligne kjennetegn av glade og mekaniske ønsker. Du kan f.eks. tenke seg at du taper (men du føler ingen NE). Ellers du kan tenke seg at du vinner (men det oppstår heller ingen 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nnskyldning</w:t>
      </w:r>
      <w:r>
        <w:rPr>
          <w:rFonts w:cs="Times New Roman" w:ascii="Times New Roman" w:hAnsi="Times New Roman"/>
          <w:sz w:val="24"/>
          <w:lang w:val="nb-NO"/>
        </w:rPr>
        <w:t>” - det å</w:t>
      </w:r>
      <w:r>
        <w:rPr>
          <w:rFonts w:cs="Times New Roman" w:ascii="Times New Roman" w:hAnsi="Times New Roman"/>
          <w:color w:val="00FFFF"/>
          <w:sz w:val="24"/>
          <w:lang w:val="nb-NO"/>
        </w:rPr>
        <w:t xml:space="preserve"> </w:t>
      </w:r>
      <w:r>
        <w:rPr>
          <w:rFonts w:cs="Times New Roman" w:ascii="Times New Roman" w:hAnsi="Times New Roman"/>
          <w:sz w:val="24"/>
          <w:lang w:val="nb-NO"/>
        </w:rPr>
        <w:t>fortelle om sine oppfatninger for å lette en følelse av skyl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Pietet </w:t>
      </w:r>
      <w:r>
        <w:rPr>
          <w:rFonts w:cs="Times New Roman" w:ascii="Times New Roman" w:hAnsi="Times New Roman"/>
          <w:sz w:val="24"/>
          <w:lang w:val="nb-NO"/>
        </w:rPr>
        <w:t>[i forhold til en person]” - FSM + et ønske til å ha positive tanker om en viss person + et ønske til å undertrykke analysering av en viss pers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Gjenkjennelse (av et ide)</w:t>
      </w:r>
      <w:r>
        <w:rPr>
          <w:rFonts w:cs="Times New Roman" w:ascii="Times New Roman" w:hAnsi="Times New Roman"/>
          <w:sz w:val="24"/>
          <w:lang w:val="nb-NO"/>
        </w:rPr>
        <w:t>” - det er en kjapp oppnåelse av LoO-klarhet uten foreløpig arbeid rettet mot en slik oppnåelse. Gjenkjennelse av et ide gjenklanger med bestemthet i det at jeg har allerede opplevd denne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Gjenkjennelse (av et menneske)</w:t>
      </w:r>
      <w:r>
        <w:rPr>
          <w:rFonts w:cs="Times New Roman" w:ascii="Times New Roman" w:hAnsi="Times New Roman"/>
          <w:sz w:val="24"/>
          <w:lang w:val="nb-NO"/>
        </w:rPr>
        <w:t>” - det er fremvisning av nærhet [som gjenklanger med denne personens fremvisninger] uten foreløpig undersøkelse [av denne person]. Gjenkjennelse gjenklanger med bestemthet i det at jeg har allerede kjent denne personen i mange 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dring</w:t>
      </w:r>
      <w:r>
        <w:rPr>
          <w:rFonts w:cs="Times New Roman" w:ascii="Times New Roman" w:hAnsi="Times New Roman"/>
          <w:sz w:val="24"/>
          <w:lang w:val="nb-NO"/>
        </w:rPr>
        <w:t>” – det er skapelse av en ny vane ifølge anstren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indring</w:t>
      </w:r>
      <w:r>
        <w:rPr>
          <w:rFonts w:cs="Times New Roman" w:ascii="Times New Roman" w:hAnsi="Times New Roman"/>
          <w:sz w:val="24"/>
          <w:lang w:val="nb-NO"/>
        </w:rPr>
        <w:t>” - det er et sett oppfatninger som fremkaller ingen glad ønske etter å ha blitt realis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bservasjon</w:t>
      </w:r>
      <w:r>
        <w:rPr>
          <w:rFonts w:cs="Times New Roman" w:ascii="Times New Roman" w:hAnsi="Times New Roman"/>
          <w:sz w:val="24"/>
          <w:lang w:val="nb-NO"/>
        </w:rPr>
        <w:t>” - det er nedtegning av oppfatninger ifølge et glad ønske til å oppnå klarhet (i forhold til de oppfatninger som blir undersø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kyggevirkning</w:t>
      </w:r>
      <w:r>
        <w:rPr>
          <w:rFonts w:cs="Times New Roman" w:ascii="Times New Roman" w:hAnsi="Times New Roman"/>
          <w:sz w:val="24"/>
          <w:lang w:val="nb-NO"/>
        </w:rPr>
        <w:t>” - det er nedtegning av oppfatninger ifølge et menkanisk ønske til å vite mer om de oppfatninger som undersøk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tvikling</w:t>
      </w:r>
      <w:r>
        <w:rPr>
          <w:rFonts w:cs="Times New Roman" w:ascii="Times New Roman" w:hAnsi="Times New Roman"/>
          <w:sz w:val="24"/>
          <w:lang w:val="nb-NO"/>
        </w:rPr>
        <w:t>” - det er endringer som fører til økt antall og intensitet av LoOs egenskap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Assistanse </w:t>
      </w:r>
      <w:r>
        <w:rPr>
          <w:rFonts w:cs="Times New Roman" w:ascii="Times New Roman" w:hAnsi="Times New Roman"/>
          <w:sz w:val="24"/>
          <w:lang w:val="nb-NO"/>
        </w:rPr>
        <w:t>[når et menneske hjelper noen]” - det er handlinger som er fremkalt av mitt glad ønske. Jeg vil hjelpe med realisering av noens glade ønsker. Assistanse er mulig bare om en person vil realisere dem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Virkning </w:t>
      </w:r>
      <w:r>
        <w:rPr>
          <w:rFonts w:cs="Times New Roman" w:ascii="Times New Roman" w:hAnsi="Times New Roman"/>
          <w:sz w:val="24"/>
          <w:lang w:val="nb-NO"/>
        </w:rPr>
        <w:t>[når et menneske virker på noen]” - det er handlinger som er fremkalt av et glad ønske til å endre noe i et annet menneske. Slike handlinger foretas mot en person som har verken glade ønsker eller uvillighet til å endre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Press </w:t>
      </w:r>
      <w:r>
        <w:rPr>
          <w:rFonts w:cs="Times New Roman" w:ascii="Times New Roman" w:hAnsi="Times New Roman"/>
          <w:sz w:val="24"/>
          <w:lang w:val="nb-NO"/>
        </w:rPr>
        <w:t>[når et menneske presser noen]” - det er handlinger som er fremkalt av et glad ønske til å endre noe i et annet menneske. Slik endring foretas som oftest mot en person som er ikke villig til å endre noe i seg (men som gjør ingenting for å bli kvitt press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Vold </w:t>
      </w:r>
      <w:r>
        <w:rPr>
          <w:rFonts w:cs="Times New Roman" w:ascii="Times New Roman" w:hAnsi="Times New Roman"/>
          <w:sz w:val="24"/>
          <w:lang w:val="nb-NO"/>
        </w:rPr>
        <w:t>[når et menneske bruker vold i forhold til noen]” - det er handlinger som er fremkalt av et mekanisk ønske til å endre atferd eller struktur på oppfatninger av et annet menneske. Slik endring foretas som oftest mot en person som er ikke villig til å endre noe i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Bekymring </w:t>
      </w:r>
      <w:r>
        <w:rPr>
          <w:rFonts w:cs="Times New Roman" w:ascii="Times New Roman" w:hAnsi="Times New Roman"/>
          <w:sz w:val="24"/>
          <w:lang w:val="nb-NO"/>
        </w:rPr>
        <w:t>[når et menneske bryr seg om noen]” - det er handlinger som er fremkalt av et mekanisk ønske til å tilfredstille no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Forgiftelse </w:t>
      </w:r>
      <w:r>
        <w:rPr>
          <w:rFonts w:cs="Times New Roman" w:ascii="Times New Roman" w:hAnsi="Times New Roman"/>
          <w:sz w:val="24"/>
          <w:lang w:val="nb-NO"/>
        </w:rPr>
        <w:t>[pga formørkelser]” - det er en plutselig forsterkning av NB som fører til ubehagelige følelser (disse følelser er 100% identiske til de som oppstår ifølge vanlig forgift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jemlig</w:t>
      </w:r>
      <w:r>
        <w:rPr>
          <w:rFonts w:cs="Times New Roman" w:ascii="Times New Roman" w:hAnsi="Times New Roman"/>
          <w:sz w:val="24"/>
          <w:lang w:val="nb-NO"/>
        </w:rPr>
        <w:t>” - det er en tilstand som oppstår når man undertrykker glade ønsker for å støtte bestemthet (i seg selv og andre) i det at man tilhører en viss grup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anlighet</w:t>
      </w:r>
      <w:r>
        <w:rPr>
          <w:rFonts w:cs="Times New Roman" w:ascii="Times New Roman" w:hAnsi="Times New Roman"/>
          <w:sz w:val="24"/>
          <w:lang w:val="nb-NO"/>
        </w:rPr>
        <w:t>” - det er en tilstand som oppstår når man undertrykker glade ønsker for å støtte sin egen bestemthet (i seg selv og andre) i det at alt er kjent og forutsigba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elvpisking</w:t>
      </w:r>
      <w:r>
        <w:rPr>
          <w:rFonts w:cs="Times New Roman" w:ascii="Times New Roman" w:hAnsi="Times New Roman"/>
          <w:sz w:val="24"/>
          <w:lang w:val="nb-NO"/>
        </w:rPr>
        <w:t>” - mekanisk beskrivelse av sine formørkelser til folk (til og med til uvirkelige personer). Beskrivelsen er fulgt av presserende NE (dvs håpløshet, selvmedlidenhet o. l.) og en følelse av selvviktighet og/eller tilfredshet av alle sine sterke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elvpisking brukes for å fjerne frykt av NR til seg selv. Her virker det en mekanisme fra barndommen: innrøm alt du kan for å unngå for stor straff).</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Et uttrykk ”</w:t>
      </w:r>
      <w:r>
        <w:rPr>
          <w:rFonts w:cs="Times New Roman" w:ascii="Times New Roman" w:hAnsi="Times New Roman"/>
          <w:b/>
          <w:sz w:val="24"/>
          <w:lang w:val="nb-NO"/>
        </w:rPr>
        <w:t>for å ..</w:t>
      </w:r>
      <w:r>
        <w:rPr>
          <w:rFonts w:cs="Times New Roman" w:ascii="Times New Roman" w:hAnsi="Times New Roman"/>
          <w:sz w:val="24"/>
          <w:lang w:val="nb-NO"/>
        </w:rPr>
        <w:t>” har den samme mening som et uttrykk ”</w:t>
      </w:r>
      <w:r>
        <w:rPr>
          <w:rFonts w:cs="Times New Roman" w:ascii="Times New Roman" w:hAnsi="Times New Roman"/>
          <w:b/>
          <w:sz w:val="24"/>
          <w:lang w:val="nb-NO"/>
        </w:rPr>
        <w:t>det har oppstått en tanke ”jeg gjør dette for å... ”</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i/>
          <w:sz w:val="24"/>
          <w:lang w:val="nb-NO"/>
        </w:rPr>
        <w:t>Ved å bruke et faguttrykk ”for å...” man kan bli kvitt mange konsepsjoner. F.eks.: du kan ikke si ”et tre har dype røtter for å holde seg bedre i jor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yrisk glede</w:t>
      </w:r>
      <w:r>
        <w:rPr>
          <w:rFonts w:cs="Times New Roman" w:ascii="Times New Roman" w:hAnsi="Times New Roman"/>
          <w:sz w:val="24"/>
          <w:lang w:val="nb-NO"/>
        </w:rPr>
        <w:t>” = dyrisk + gle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lyst opp vane</w:t>
      </w:r>
      <w:r>
        <w:rPr>
          <w:rFonts w:cs="Times New Roman" w:ascii="Times New Roman" w:hAnsi="Times New Roman"/>
          <w:sz w:val="24"/>
          <w:lang w:val="nb-NO"/>
        </w:rPr>
        <w:t>” - det er en handling som blir alltid fulgt av en anstrengelse til å skape en konkret LoO eller av en anstrengelse til å fremvise denn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rbeid</w:t>
      </w:r>
      <w:r>
        <w:rPr>
          <w:rFonts w:cs="Times New Roman" w:ascii="Times New Roman" w:hAnsi="Times New Roman"/>
          <w:sz w:val="24"/>
          <w:lang w:val="nb-NO"/>
        </w:rPr>
        <w:t>” - det er et sett oppgav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ogmatisme</w:t>
      </w:r>
      <w:r>
        <w:rPr>
          <w:rFonts w:cs="Times New Roman" w:ascii="Times New Roman" w:hAnsi="Times New Roman"/>
          <w:sz w:val="24"/>
          <w:lang w:val="nb-NO"/>
        </w:rPr>
        <w:t>” - det er en stor sikkerhet i det at ”mine egne” konsepsjoner er sikkert riktige. Denne sikkerhet er fulgt av stabil aggresjon i forhold til analys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orelskelse</w:t>
      </w:r>
      <w:r>
        <w:rPr>
          <w:rFonts w:cs="Times New Roman" w:ascii="Times New Roman" w:hAnsi="Times New Roman"/>
          <w:sz w:val="24"/>
          <w:lang w:val="nb-NO"/>
        </w:rPr>
        <w:t>” - det er et ønske til å eie [noen] (forelskelse er fulgt av slike NE som: skjedelighet, aggresjon). Forelskelse betyr også en seksuelle ønsker og bekymring.</w:t>
      </w:r>
    </w:p>
    <w:p>
      <w:pPr>
        <w:pStyle w:val="Normal"/>
        <w:ind w:firstLine="540"/>
        <w:jc w:val="both"/>
        <w:rPr>
          <w:rFonts w:ascii="Times New Roman" w:hAnsi="Times New Roman" w:cs="Times New Roman"/>
          <w:sz w:val="24"/>
          <w:lang w:val="nb-NO"/>
        </w:rPr>
      </w:pPr>
      <w:r>
        <w:rPr>
          <w:rFonts w:cs="Times New Roman" w:ascii="Times New Roman" w:hAnsi="Times New Roman"/>
          <w:i/>
          <w:sz w:val="24"/>
          <w:lang w:val="nb-NO"/>
        </w:rPr>
        <w:t>Jeg bruker forelskelse med en negativ mening (alle oppfatninger som inneholdes i forelskelse har negativ mening, med unntak av seksuell ønske). Forelskelse er ofte fulgt av ømhet, erotiske ønsker, sympati (når et ønske til å eie og bekymring nesten forsvinner). Men 99% av forelskelse er likevel de NE maskert med noe tiltrekkende. Hvis du føler ømhet, sympati og en følelse av kjønnhet, så må det sikkert brukes en annen definering for det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Nedgang </w:t>
      </w:r>
      <w:r>
        <w:rPr>
          <w:rFonts w:cs="Times New Roman" w:ascii="Times New Roman" w:hAnsi="Times New Roman"/>
          <w:sz w:val="24"/>
          <w:lang w:val="nb-NO"/>
        </w:rPr>
        <w:t>[til formørkelser]” eller ”</w:t>
      </w:r>
      <w:r>
        <w:rPr>
          <w:rFonts w:cs="Times New Roman" w:ascii="Times New Roman" w:hAnsi="Times New Roman"/>
          <w:b/>
          <w:sz w:val="24"/>
          <w:lang w:val="nb-NO"/>
        </w:rPr>
        <w:t>forsovelse</w:t>
      </w:r>
      <w:r>
        <w:rPr>
          <w:rFonts w:cs="Times New Roman" w:ascii="Times New Roman" w:hAnsi="Times New Roman"/>
          <w:sz w:val="24"/>
          <w:lang w:val="nb-NO"/>
        </w:rPr>
        <w:t>” - det er gradvis styrking av NB, sløvhet og en uvillighet til å anstrenge seg. Det er også svekkelse av glade ønsker og LoO, samt uforståelse av situasjo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verdagslivets feller</w:t>
      </w:r>
      <w:r>
        <w:rPr>
          <w:rFonts w:cs="Times New Roman" w:ascii="Times New Roman" w:hAnsi="Times New Roman"/>
          <w:sz w:val="24"/>
          <w:lang w:val="nb-NO"/>
        </w:rPr>
        <w:t>” - det er situasjoner som fører til ”forsov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indring av nedgang</w:t>
      </w:r>
      <w:r>
        <w:rPr>
          <w:rFonts w:cs="Times New Roman" w:ascii="Times New Roman" w:hAnsi="Times New Roman"/>
          <w:sz w:val="24"/>
          <w:lang w:val="nb-NO"/>
        </w:rPr>
        <w:t>” - det er skapelse av bestemthet til å overvinne nedgang. Det er også glede av overvinnelse, entusiasme, og en følelse av evig vår. Jeg begynner å anstrenge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frivillig nedgang</w:t>
      </w:r>
      <w:r>
        <w:rPr>
          <w:rFonts w:cs="Times New Roman" w:ascii="Times New Roman" w:hAnsi="Times New Roman"/>
          <w:sz w:val="24"/>
          <w:lang w:val="nb-NO"/>
        </w:rPr>
        <w:t>” eller ”</w:t>
      </w:r>
      <w:r>
        <w:rPr>
          <w:rFonts w:cs="Times New Roman" w:ascii="Times New Roman" w:hAnsi="Times New Roman"/>
          <w:b/>
          <w:sz w:val="24"/>
          <w:lang w:val="nb-NO"/>
        </w:rPr>
        <w:t>likegyldighet</w:t>
      </w:r>
      <w:r>
        <w:rPr>
          <w:rFonts w:cs="Times New Roman" w:ascii="Times New Roman" w:hAnsi="Times New Roman"/>
          <w:sz w:val="24"/>
          <w:lang w:val="nb-NO"/>
        </w:rPr>
        <w:t>” - jeg kjønner at det skjer nedgang. Jeg hindrer ikke håpløshet og en følelse av skyld o. 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nøklokke</w:t>
      </w:r>
      <w:r>
        <w:rPr>
          <w:rFonts w:cs="Times New Roman" w:ascii="Times New Roman" w:hAnsi="Times New Roman"/>
          <w:sz w:val="24"/>
          <w:lang w:val="nb-NO"/>
        </w:rPr>
        <w:t>” - det er fremvisninger av LoO som oppstår når man forstår at man har ikke anstrengt seg lenge. Og nå jeg har et ønske til å anstrenge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vart oppløsning</w:t>
      </w:r>
      <w:r>
        <w:rPr>
          <w:rFonts w:cs="Times New Roman" w:ascii="Times New Roman" w:hAnsi="Times New Roman"/>
          <w:sz w:val="24"/>
          <w:lang w:val="nb-NO"/>
        </w:rPr>
        <w:t>” - det er uaktivitet samt ikke opplevelse av LoO. Det er også ikke forståelse (ifølge mø, NE) av sin egen uaktiv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prinbrett for atskilling</w:t>
      </w:r>
      <w:r>
        <w:rPr>
          <w:rFonts w:cs="Times New Roman" w:ascii="Times New Roman" w:hAnsi="Times New Roman"/>
          <w:sz w:val="24"/>
          <w:lang w:val="nb-NO"/>
        </w:rPr>
        <w:t xml:space="preserve">” - det er en hendelse som fører til at atskilling og beskrivning av en oppgave kan hjelpe med fremvisning av et glad ønske. Dette gladet ønsket handler om å løse en oppgave. Med andre ord det er en gjenklangelse (mellom/av) atskilling og et glad ønsk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tskilling gjenklanger klart med ulike LoO. Slik gjenklangelse beviser det at en ikke mekanisk atskilling er en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nstrengelses stormbukk</w:t>
      </w:r>
      <w:r>
        <w:rPr>
          <w:rFonts w:cs="Times New Roman" w:ascii="Times New Roman" w:hAnsi="Times New Roman"/>
          <w:sz w:val="24"/>
          <w:lang w:val="nb-NO"/>
        </w:rPr>
        <w:t>” eller  ”</w:t>
      </w:r>
      <w:r>
        <w:rPr>
          <w:rFonts w:cs="Times New Roman" w:ascii="Times New Roman" w:hAnsi="Times New Roman"/>
          <w:b/>
          <w:sz w:val="24"/>
          <w:lang w:val="nb-NO"/>
        </w:rPr>
        <w:t>opphisselse av kamp</w:t>
      </w:r>
      <w:r>
        <w:rPr>
          <w:rFonts w:cs="Times New Roman" w:ascii="Times New Roman" w:hAnsi="Times New Roman"/>
          <w:sz w:val="24"/>
          <w:lang w:val="nb-NO"/>
        </w:rPr>
        <w:t>” eller ”</w:t>
      </w:r>
      <w:r>
        <w:rPr>
          <w:rFonts w:cs="Times New Roman" w:ascii="Times New Roman" w:hAnsi="Times New Roman"/>
          <w:b/>
          <w:sz w:val="24"/>
          <w:lang w:val="nb-NO"/>
        </w:rPr>
        <w:t>et ønske til å tette</w:t>
      </w:r>
      <w:r>
        <w:rPr>
          <w:rFonts w:cs="Times New Roman" w:ascii="Times New Roman" w:hAnsi="Times New Roman"/>
          <w:sz w:val="24"/>
          <w:lang w:val="nb-NO"/>
        </w:rPr>
        <w:t>” - det er et glad ønske til å intensifisere praksis. Et slik ønske oppstår når man anstrenge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klynke</w:t>
      </w:r>
      <w:r>
        <w:rPr>
          <w:rFonts w:cs="Times New Roman" w:ascii="Times New Roman" w:hAnsi="Times New Roman"/>
          <w:sz w:val="24"/>
          <w:lang w:val="nb-NO"/>
        </w:rPr>
        <w:t xml:space="preserve">” - det er tanker som f.eks.: ”jeg vil oppleve et glad ønske”, ”hvorfor finnes det ingen anstrengelser?”, ”jeg vil intensifisere praksis” o. l. Disse tanker fører ikke til fremvisning av anstrengelser og glade øns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karpe tanker</w:t>
      </w:r>
      <w:r>
        <w:rPr>
          <w:rFonts w:cs="Times New Roman" w:ascii="Times New Roman" w:hAnsi="Times New Roman"/>
          <w:sz w:val="24"/>
          <w:lang w:val="nb-NO"/>
        </w:rPr>
        <w:t>” - det er et sett oppfatninger som f.eks.: ” jeg vil ha et glad ønske”, ”hvorfor finnes det ikke glade ønskets anstrengelser?”, ”jeg vil intensifisere praksis” o. l. Disse tanker virker som lyste opp faktorer, dvs. De forårsaker glade ønsker til å anstrenge seg eller til å intensifisere praksi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Glade ønskets brohode/gø-brohode</w:t>
      </w:r>
      <w:r>
        <w:rPr>
          <w:rFonts w:cs="Times New Roman" w:ascii="Times New Roman" w:hAnsi="Times New Roman"/>
          <w:sz w:val="24"/>
          <w:lang w:val="nb-NO"/>
        </w:rPr>
        <w:t>” - det er et ønske som ved realisering gir gode omstendigheter for realisering av andr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vhengige glade ønsker</w:t>
      </w:r>
      <w:r>
        <w:rPr>
          <w:rFonts w:cs="Times New Roman" w:ascii="Times New Roman" w:hAnsi="Times New Roman"/>
          <w:sz w:val="24"/>
          <w:lang w:val="nb-NO"/>
        </w:rPr>
        <w:t>” - det er et sett glade ønsker som kan realiseres bare hvis det oppstår gode omstendigheter ifølge realisering av gø-brogo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GØs hindring</w:t>
      </w:r>
      <w:r>
        <w:rPr>
          <w:rFonts w:cs="Times New Roman" w:ascii="Times New Roman" w:hAnsi="Times New Roman"/>
          <w:sz w:val="24"/>
          <w:lang w:val="nb-NO"/>
        </w:rPr>
        <w:t>” eller ”</w:t>
      </w:r>
      <w:r>
        <w:rPr>
          <w:rFonts w:cs="Times New Roman" w:ascii="Times New Roman" w:hAnsi="Times New Roman"/>
          <w:b/>
          <w:sz w:val="24"/>
          <w:lang w:val="nb-NO"/>
        </w:rPr>
        <w:t>GØs vindfall</w:t>
      </w:r>
      <w:r>
        <w:rPr>
          <w:rFonts w:cs="Times New Roman" w:ascii="Times New Roman" w:hAnsi="Times New Roman"/>
          <w:sz w:val="24"/>
          <w:lang w:val="nb-NO"/>
        </w:rPr>
        <w:t>” - det er en hendelse som består i det at ”forente mål”, ”sykloner” formørkes pga massevis av glade ønsker. Det betyr at man må av og til skjelne forente mål ut av alle andre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oppdagelse</w:t>
      </w:r>
      <w:r>
        <w:rPr>
          <w:rFonts w:cs="Times New Roman" w:ascii="Times New Roman" w:hAnsi="Times New Roman"/>
          <w:sz w:val="24"/>
          <w:lang w:val="nb-NO"/>
        </w:rPr>
        <w:t>” - det er enhver av følgende tre hend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det er en del av bevissthetens klarhet som beskriver en ukjent lovmess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det er opplevelse av en ny LoO eller et ny anstrøk eller ny egenskap av en kjent LoO. Det kan være en opplevelse av bl.a. LoO-klarhet eller et glad ønske,</w:t>
      </w:r>
    </w:p>
    <w:p>
      <w:pPr>
        <w:pStyle w:val="Normal"/>
        <w:ind w:firstLine="540"/>
        <w:jc w:val="both"/>
        <w:rPr/>
      </w:pPr>
      <w:r>
        <w:rPr>
          <w:rFonts w:cs="Times New Roman" w:ascii="Times New Roman" w:hAnsi="Times New Roman"/>
          <w:sz w:val="24"/>
          <w:lang w:val="nb-NO"/>
        </w:rPr>
        <w:t>c) det er en ny atskilling</w:t>
      </w:r>
      <w:r>
        <w:rPr>
          <w:rFonts w:cs="Times New Roman" w:ascii="Times New Roman" w:hAnsi="Times New Roman"/>
          <w:color w:val="3366FF"/>
          <w:sz w:val="24"/>
          <w:lang w:val="nb-NO"/>
        </w:rPr>
        <w:t xml:space="preserve">. </w:t>
      </w:r>
      <w:r>
        <w:rPr>
          <w:rFonts w:cs="Times New Roman" w:ascii="Times New Roman" w:hAnsi="Times New Roman"/>
          <w:sz w:val="24"/>
          <w:lang w:val="nb-NO"/>
        </w:rPr>
        <w:t>Det vil si at det er oppnåelse av mer frihet fra en mekanisk distinktiv bevisst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Bivirkende oppdagelse</w:t>
      </w:r>
      <w:r>
        <w:rPr>
          <w:rFonts w:cs="Times New Roman" w:ascii="Times New Roman" w:hAnsi="Times New Roman"/>
          <w:sz w:val="24"/>
          <w:lang w:val="nb-NO"/>
        </w:rPr>
        <w:t>” - det er en oppdagelse som oppstår ved undersøkelser. Men en slik undersøkelse er ikke en trinn på vei til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GØfeber</w:t>
      </w:r>
      <w:r>
        <w:rPr>
          <w:rFonts w:cs="Times New Roman" w:ascii="Times New Roman" w:hAnsi="Times New Roman"/>
          <w:sz w:val="24"/>
          <w:lang w:val="nb-NO"/>
        </w:rPr>
        <w:t>” - det er en tilstand når man opplever panikk pga for mange gø. Man forstår at alle glade ønsker kan ikke realiseres akkurat n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n femte vaktmannen</w:t>
      </w:r>
      <w:r>
        <w:rPr>
          <w:rFonts w:cs="Times New Roman" w:ascii="Times New Roman" w:hAnsi="Times New Roman"/>
          <w:sz w:val="24"/>
          <w:lang w:val="nb-NO"/>
        </w:rPr>
        <w:t>” eller ”</w:t>
      </w:r>
      <w:r>
        <w:rPr>
          <w:rFonts w:cs="Times New Roman" w:ascii="Times New Roman" w:hAnsi="Times New Roman"/>
          <w:b/>
          <w:sz w:val="24"/>
          <w:lang w:val="nb-NO"/>
        </w:rPr>
        <w:t>oppdagelsesfeber</w:t>
      </w:r>
      <w:r>
        <w:rPr>
          <w:rFonts w:cs="Times New Roman" w:ascii="Times New Roman" w:hAnsi="Times New Roman"/>
          <w:sz w:val="24"/>
          <w:lang w:val="nb-NO"/>
        </w:rPr>
        <w:t>” - panisk tilstand som består bl.a. av GØfeber. Feber oppstår når man oppdager stadig mer. Feber er et sett engstelser som følges av tanker som ”jeg skal ikke være i stand til å nedtegne frykt”, ”jeg skal glemme å nedtegne frykt”, ”jeg skal sette seg fast i mine oppdagelser”, ”jeg skal ikke være i stand til å strukturere engstelser”. Feber er fulgt av mekaniske ønsker til å stanse oppdagelser, undersøkelser og anstren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 xml:space="preserve">Rangering av oppdagelser </w:t>
      </w:r>
      <w:r>
        <w:rPr>
          <w:rFonts w:cs="Times New Roman" w:ascii="Times New Roman" w:hAnsi="Times New Roman"/>
          <w:sz w:val="24"/>
          <w:lang w:val="nb-NO"/>
        </w:rPr>
        <w:t>[ifølge viktighet]” - det å merke noen oppdagelser som de mest viktigste eller ikke så vikti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arkivere oppdagelser</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det å definere en oppdagelse, samt å fjerne den fra en liste av de mest viktige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det å plassere en notering om denne oppdagelse i en viss plass på sin reise. Deretter kan man forbinde denne oppdagelse med andre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liste over oppdagelser</w:t>
      </w:r>
      <w:r>
        <w:rPr>
          <w:rFonts w:cs="Times New Roman" w:ascii="Times New Roman" w:hAnsi="Times New Roman"/>
          <w:sz w:val="24"/>
          <w:lang w:val="nb-NO"/>
        </w:rPr>
        <w:t>” -. Det er en liste over oppdagelser som kan forstørre effektivitet av ens anstren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ndersøkelses avvikelse</w:t>
      </w:r>
      <w:r>
        <w:rPr>
          <w:rFonts w:cs="Times New Roman" w:ascii="Times New Roman" w:hAnsi="Times New Roman"/>
          <w:sz w:val="24"/>
          <w:lang w:val="nb-NO"/>
        </w:rPr>
        <w:t xml:space="preserve">” - det er en stabil distraksjon av oppmerksomhet. Man kan atspre seg på andre oppdagelser. Slik distraksjon fører til opphør av undersøk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vvikelse kan motiveres enten elle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xml:space="preserve">) av et glad ønske til å beherske en viss mengde av oppdagelser knyttet til undersøkelse eller </w:t>
      </w:r>
    </w:p>
    <w:p>
      <w:pPr>
        <w:pStyle w:val="Normal"/>
        <w:ind w:firstLine="540"/>
        <w:jc w:val="both"/>
        <w:rPr/>
      </w:pPr>
      <w:r>
        <w:rPr>
          <w:rFonts w:cs="Times New Roman" w:ascii="Times New Roman" w:hAnsi="Times New Roman"/>
          <w:sz w:val="24"/>
          <w:lang w:val="nb-NO"/>
        </w:rPr>
        <w:t>b) av et mekanisk ønske som følger ut av de fem vakter (en frykt av et tap, en frykt av endringer, ”tretthet” pga for mange LoO, tilfredshet, store ønsker av oppdagelser). I denne situasjon er det veldig hensiktsmessig å rangere oppdagelser, samt å arkivere dem (arkivere en oppdagelse av sekundær betydning – o2b). Det er også viktig å oppdatere en liste av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irkning på en praktikant</w:t>
      </w:r>
      <w:r>
        <w:rPr>
          <w:rFonts w:cs="Times New Roman" w:ascii="Times New Roman" w:hAnsi="Times New Roman"/>
          <w:sz w:val="24"/>
          <w:lang w:val="nb-NO"/>
        </w:rPr>
        <w:t>” - det er et sett handlinger som baserer seg på et glad ønske til å forbedre praktikants anstrengelser. Påvirkning er også rettet mot forbedring av praktikants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assiv virkning</w:t>
      </w:r>
      <w:r>
        <w:rPr>
          <w:rFonts w:cs="Times New Roman" w:ascii="Times New Roman" w:hAnsi="Times New Roman"/>
          <w:sz w:val="24"/>
          <w:lang w:val="nb-NO"/>
        </w:rPr>
        <w:t xml:space="preserve"> [på en praktikant]” - det å vente til en praktikant skal gjøre en oppdagelse selv. Praktikant skal sikkert bruke hjelp, råd, antydning på visse hendelser, motsigelser, lovmessigheter. Etter at en prakrikant har gjort en oppdagelse, en lærer kan gi ham/hun viss informasjon om denne oppdagelse. Slik informasjon skal hjelpe en praktikant i det å forstå ny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ktiv påvirkning</w:t>
      </w:r>
      <w:r>
        <w:rPr>
          <w:rFonts w:cs="Times New Roman" w:ascii="Times New Roman" w:hAnsi="Times New Roman"/>
          <w:sz w:val="24"/>
          <w:lang w:val="nb-NO"/>
        </w:rPr>
        <w:t>” - det er en kjapp forklaring av oppdagelses formulering til en praktikant. Det er også en forklaring av en mengde informasjon knyttet til denne formulering. Alle forklaringer gjøres for å få en praktikant til 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føle forventning av oppdag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føle et glad ønske til å overbevise seg i riktighet av det som var har blitt formul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utføre handlinger som baserer seg på oppdagelses riktighet. Dermed vil en praktikant få en ekstra erfaring som skal kunne bekrefte og utvide alle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spare mye tid ved å ikke få sin egen erfaring i det å oppdage noe nytt i livet. Samt at en praktikant kan spare på beundring av en oppdagelse, feiring av overvinnelse, følelse av en evig vår og en følelse av selvsikkerhet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oderat påvirkning</w:t>
      </w:r>
      <w:r>
        <w:rPr>
          <w:rFonts w:cs="Times New Roman" w:ascii="Times New Roman" w:hAnsi="Times New Roman"/>
          <w:sz w:val="24"/>
          <w:lang w:val="nb-NO"/>
        </w:rPr>
        <w:t>” - det er forklaring av det totale oppdagelses formulering til en praktikant. Det er også forklaring av en viss mengde informasjon knyttet til denne formulering. En praktikant skal kunne oppnå denne informasjon etter å ha anstrengt seg. Også de midlertidige oppdagelser er til stor hjelp ved oppnåelse av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Forlyste ting”</w:t>
      </w:r>
      <w:r>
        <w:rPr>
          <w:rFonts w:cs="Times New Roman" w:ascii="Times New Roman" w:hAnsi="Times New Roman"/>
          <w:sz w:val="24"/>
          <w:lang w:val="nb-NO"/>
        </w:rPr>
        <w:t xml:space="preserve"> - det er et sett påvirkninger rettet mot klarhet i det at jeg kan anstrenge seg akkurat nå. Disse handlinger er rettet mot klarhet i det at mine anstrengelser kan være mer intensive, mer sterke, mer ærlige, m.m. Her er det ting som kan hjelpe deg med å skape slike påvirkninger: lapper på veggen, periodisk klingende vekkerklokke, handlinger av noen annet ifølge en tidligere avtal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ontrollert tilbaketrekking</w:t>
      </w:r>
      <w:r>
        <w:rPr>
          <w:rFonts w:cs="Times New Roman" w:ascii="Times New Roman" w:hAnsi="Times New Roman"/>
          <w:sz w:val="24"/>
          <w:lang w:val="nb-NO"/>
        </w:rPr>
        <w:t>” - en måte å trekke seg tilbake på. Denne handling benyttes når man føler at anstrengelser gir ikke noe god resultat. Dermed ”senker” man ned til en annen praksis som gir mindre klare resultater og som krever mindre oppmerksom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Å pugge, å terpe</w:t>
      </w:r>
      <w:r>
        <w:rPr>
          <w:rFonts w:cs="Times New Roman" w:ascii="Times New Roman" w:hAnsi="Times New Roman"/>
          <w:sz w:val="24"/>
          <w:lang w:val="nb-NO"/>
        </w:rPr>
        <w:t>” - det er handlinger som utføres under en praksis (spesielt under en langvarig formal praksis). Når man merker at anstrengelser er til ingen nytte, så begynner man å arbeide hardere enn før. Du arbeider knallhard for å oppnå tidligere resultater uten å trekke seg tilba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Leken tiger</w:t>
      </w:r>
      <w:r>
        <w:rPr>
          <w:rFonts w:cs="Times New Roman" w:ascii="Times New Roman" w:hAnsi="Times New Roman"/>
          <w:sz w:val="24"/>
          <w:lang w:val="nb-NO"/>
        </w:rPr>
        <w:t>” – det er de LoO som fremvises rett etter at man har begynt å terpe seg inn på en praksis (det er som oftest glede, triumf, en følelse av evig vår, glede av kam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Råtten realisering</w:t>
      </w:r>
      <w:r>
        <w:rPr>
          <w:rFonts w:cs="Times New Roman" w:ascii="Times New Roman" w:hAnsi="Times New Roman"/>
          <w:sz w:val="24"/>
          <w:lang w:val="nb-NO"/>
        </w:rPr>
        <w:t>” - hvis jeg rekker ikke å realisere noen glade ønsker, så begynner jeg å realisere dem på en annen måte. Men det er galt fordi at først jeg må søke på de glade ønsker som allerede eksisterer. Det vil si at jeg prøver å realisere noen uvirkelige glade ønsker. Derfor er disse handlinger bare en realisering av et mekanisk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Sammenhengende handlinger</w:t>
      </w:r>
      <w:r>
        <w:rPr>
          <w:rFonts w:cs="Times New Roman" w:ascii="Times New Roman" w:hAnsi="Times New Roman"/>
          <w:sz w:val="24"/>
          <w:lang w:val="nb-NO"/>
        </w:rPr>
        <w:t>” -  det er hverdagsliv som er fulgt av en fortolkning ”det er min forberedelse for en reise til LoOs verdener. Det er de handlinger som jeg vil gjøre for å lette oppnåelse av mitt mål”. Sammenhengende handlinger gjenklanger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Lyst opp formal praksis</w:t>
      </w:r>
      <w:r>
        <w:rPr>
          <w:rFonts w:cs="Times New Roman" w:ascii="Times New Roman" w:hAnsi="Times New Roman"/>
          <w:sz w:val="24"/>
          <w:lang w:val="nb-NO"/>
        </w:rPr>
        <w:t>” - det er en veldig effektiv formal praksis som  blir fulgt av intensive lyste opp bakgrunner og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ormal praksis av oppsamling</w:t>
      </w:r>
      <w:r>
        <w:rPr>
          <w:rFonts w:cs="Times New Roman" w:ascii="Times New Roman" w:hAnsi="Times New Roman"/>
          <w:sz w:val="24"/>
          <w:lang w:val="nb-NO"/>
        </w:rPr>
        <w:t>” - det er en formal praksis som blir fulgt av svake fremvisninger av LoO rett etter at en utført anstrengelse. Så skiftes LoO ut med NB eller ”ingenting skj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aktmanns skygge</w:t>
      </w:r>
      <w:r>
        <w:rPr>
          <w:rFonts w:cs="Times New Roman" w:ascii="Times New Roman" w:hAnsi="Times New Roman"/>
          <w:sz w:val="24"/>
          <w:lang w:val="nb-NO"/>
        </w:rPr>
        <w:t>” - det er en vaktmann som fremvises pga at man har flere ganger overvunnet denne vakt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Ikke personlige oppfatninger</w:t>
      </w:r>
      <w:r>
        <w:rPr>
          <w:rFonts w:cs="Times New Roman" w:ascii="Times New Roman" w:hAnsi="Times New Roman"/>
          <w:sz w:val="24"/>
          <w:lang w:val="nb-NO"/>
        </w:rPr>
        <w:t>” - har følgende egenskaper: jo intensive de blir, jo mer usikker jeg blir i det at ”nettop jeg opplever dem” eller ”at jeg opplever dem i forhold til noen”. Når ikke personlige oppfatninger er i sitt største intensitet, så forsvinner en oppfatning av at ”jeg opplever dem” og ”jeg opplever dem i forhold til noen”. Det oppstår en ny oppfatning som beskrives på en gjenklangende måte slik: ”oppfatningers fløde”, ”ikke objektive oppfatninger”, ”en oppfatning-ikke-fra-noen-og-ikke-til-noen”. Samt at det oppstår en LoO av en Enhets sekto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eksisterende</w:t>
      </w:r>
      <w:r>
        <w:rPr>
          <w:rFonts w:cs="Times New Roman" w:ascii="Times New Roman" w:hAnsi="Times New Roman"/>
          <w:sz w:val="24"/>
          <w:lang w:val="nb-NO"/>
        </w:rPr>
        <w:t>” - det er vanlige oppfatninger bekreftet på en vitenskapelig måte av folk som opplever formørkelser. Det er også de oppfatninger som åpnes for en person som fjerner formørkelser og skaper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jerning av en mekanisk distinktiv bevissthet</w:t>
      </w:r>
      <w:r>
        <w:rPr>
          <w:rFonts w:cs="Times New Roman" w:ascii="Times New Roman" w:hAnsi="Times New Roman"/>
          <w:sz w:val="24"/>
          <w:lang w:val="nb-NO"/>
        </w:rPr>
        <w:t>” eller ”</w:t>
      </w:r>
      <w:r>
        <w:rPr>
          <w:rFonts w:cs="Times New Roman" w:ascii="Times New Roman" w:hAnsi="Times New Roman"/>
          <w:b/>
          <w:sz w:val="24"/>
          <w:lang w:val="nb-NO"/>
        </w:rPr>
        <w:t>det å stanse verden</w:t>
      </w:r>
      <w:r>
        <w:rPr>
          <w:rFonts w:cs="Times New Roman" w:ascii="Times New Roman" w:hAnsi="Times New Roman"/>
          <w:sz w:val="24"/>
          <w:lang w:val="nb-NO"/>
        </w:rPr>
        <w:t>” - det er en hendelse som oppleves lett under enhver praksis av en syklisk oppfatning.  Denne hendelse kan også oppleves under praksiser ”ikke fjeller, ikke elver” eller under praksis av gjentagelse av åpenbare ting: ”en fjell er en steinhaug, Dalai Lama er bare en stykke kjøtt”. Et eksempel på gjenklangende beskrivelse av ”opphør av fred” – ”plutselig en fjell blir til noe annet”. Det vil si at det oppstår et nytt oppfatning. Denne oppfatning i sin tur forårsaker klarhet i det at en fjell er ikke bare en steinhaug og Dalai Lama er ikke bare et stykke kjøtt. Det er selvsagt vanlig å fortolke en fjell og Dalai Lama på den måten ovenfør.</w:t>
      </w:r>
    </w:p>
    <w:p>
      <w:pPr>
        <w:pStyle w:val="Normal"/>
        <w:ind w:firstLine="540"/>
        <w:jc w:val="both"/>
        <w:rPr>
          <w:rFonts w:ascii="Times New Roman" w:hAnsi="Times New Roman" w:cs="Times New Roman"/>
          <w:sz w:val="24"/>
          <w:lang w:val="nb-NO"/>
        </w:rPr>
      </w:pPr>
      <w:r>
        <w:rPr>
          <w:rFonts w:eastAsia="Times New Roman" w:cs="Times New Roman" w:ascii="Times New Roman" w:hAnsi="Times New Roman"/>
          <w:sz w:val="24"/>
          <w:lang w:val="nb-NO"/>
        </w:rPr>
        <w:t xml:space="preserve"> </w:t>
      </w:r>
      <w:r>
        <w:rPr>
          <w:rFonts w:cs="Times New Roman" w:ascii="Times New Roman" w:hAnsi="Times New Roman"/>
          <w:sz w:val="24"/>
          <w:lang w:val="nb-NO"/>
        </w:rPr>
        <w:t>Ved å stanse verden vi overgår det vanlige og begynner å oppfatte umerkbare t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ramgang i blinde</w:t>
      </w:r>
      <w:r>
        <w:rPr>
          <w:rFonts w:cs="Times New Roman" w:ascii="Times New Roman" w:hAnsi="Times New Roman"/>
          <w:sz w:val="24"/>
          <w:lang w:val="nb-NO"/>
        </w:rPr>
        <w:t>” - en tilstand uten klarhet i oppfatninger. Men denne tilstanden forårsaker to ønsker: et ønske til å oppleve de oppfatninger som oppstod ifølge visse handlinger. Det andret ønske handler om å utføre visse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arsjkaft</w:t>
      </w:r>
      <w:r>
        <w:rPr>
          <w:rFonts w:cs="Times New Roman" w:ascii="Times New Roman" w:hAnsi="Times New Roman"/>
          <w:sz w:val="24"/>
          <w:lang w:val="nb-NO"/>
        </w:rPr>
        <w:t>” - det er en tilstand som forårsaker klare LoO og intensive anstrengelser. Denne tilstanden gjenklanger med en synsbilde om at det finnes ingen hindringer igjen samt at de små hindringer skal overvinnes le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utløser</w:t>
      </w:r>
      <w:r>
        <w:rPr>
          <w:rFonts w:cs="Times New Roman" w:ascii="Times New Roman" w:hAnsi="Times New Roman"/>
          <w:sz w:val="24"/>
          <w:lang w:val="nb-NO"/>
        </w:rPr>
        <w:t>” - det er hvilken som helst oppfatning som forårsaker glade ønsker til å intensifisere praksis og/eller forsterk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autoSpaceDE w:val="false"/>
        <w:ind w:firstLine="540"/>
        <w:jc w:val="both"/>
        <w:rPr/>
      </w:pPr>
      <w:r>
        <w:rPr>
          <w:rFonts w:cs="Times New Roman" w:ascii="Times New Roman" w:hAnsi="Times New Roman"/>
          <w:sz w:val="24"/>
          <w:lang w:val="nb-NO"/>
        </w:rPr>
        <w:t>*) ”</w:t>
      </w:r>
      <w:r>
        <w:rPr>
          <w:rFonts w:cs="Times New Roman" w:ascii="Times New Roman" w:hAnsi="Times New Roman"/>
          <w:b/>
          <w:sz w:val="24"/>
          <w:lang w:val="nb-NO"/>
        </w:rPr>
        <w:t>Vurdering</w:t>
      </w:r>
      <w:r>
        <w:rPr>
          <w:rFonts w:cs="Times New Roman" w:ascii="Times New Roman" w:hAnsi="Times New Roman"/>
          <w:sz w:val="24"/>
          <w:lang w:val="nb-NO"/>
        </w:rPr>
        <w:t>” - det er en tanke som verdsetter noe. Det vil si at vurdering avgjør en viss posisjon på en skala (fra ”veldig svak fremvisning” til ”veldig sterk fremvisning”).</w:t>
      </w:r>
    </w:p>
    <w:p>
      <w:pPr>
        <w:pStyle w:val="Normal"/>
        <w:autoSpaceDE w:val="false"/>
        <w:ind w:firstLine="540"/>
        <w:jc w:val="both"/>
        <w:rPr>
          <w:rFonts w:ascii="Times New Roman" w:hAnsi="Times New Roman" w:cs="Times New Roman"/>
          <w:sz w:val="24"/>
          <w:lang w:val="nb-NO"/>
        </w:rPr>
      </w:pPr>
      <w:r>
        <w:rPr>
          <w:rFonts w:cs="Times New Roman" w:ascii="Times New Roman" w:hAnsi="Times New Roman"/>
          <w:sz w:val="24"/>
          <w:lang w:val="nb-NO"/>
        </w:rPr>
        <w:t>Siden en mekanisk person har NE og PE som forfølger alle tanker, medfører en ”vurdering” alle de emosjoner som knyttes til tanker. NE og PE avgjør iblant mesteparten av ens tanker (også en vane til å føle visse NE og PE har sin påvirkning på ens tanker). En mekanisk person viser en lett ”leselig” mimikk og kroppsbevegelser.</w:t>
      </w:r>
    </w:p>
    <w:p>
      <w:pPr>
        <w:pStyle w:val="Normal"/>
        <w:autoSpaceDE w:val="false"/>
        <w:ind w:firstLine="540"/>
        <w:jc w:val="both"/>
        <w:rPr>
          <w:rFonts w:ascii="Times New Roman" w:hAnsi="Times New Roman" w:cs="Times New Roman"/>
          <w:sz w:val="24"/>
          <w:lang w:val="nb-NO"/>
        </w:rPr>
      </w:pPr>
      <w:r>
        <w:rPr>
          <w:rFonts w:cs="Times New Roman" w:ascii="Times New Roman" w:hAnsi="Times New Roman"/>
          <w:sz w:val="24"/>
          <w:lang w:val="nb-NO"/>
        </w:rPr>
        <w:t>Om automatisme påvirker hele personens atferd, så skifter emosjoner alle ens tanker fullstendig. Hvis man er avhengig av en konsepsjon, så vil alle handlinger som strider konsepsjonen forårsake NE. NEs intensitet avhenger kun av stridighets styrke. Slik bli emosjonens intensitet til en måte for å stille tanker i rekke.</w:t>
      </w:r>
    </w:p>
    <w:p>
      <w:pPr>
        <w:pStyle w:val="Normal"/>
        <w:autoSpaceDE w:val="false"/>
        <w:ind w:firstLine="540"/>
        <w:jc w:val="both"/>
        <w:rPr>
          <w:rFonts w:ascii="Times New Roman" w:hAnsi="Times New Roman" w:cs="Times New Roman"/>
          <w:sz w:val="24"/>
          <w:lang w:val="nb-NO"/>
        </w:rPr>
      </w:pPr>
      <w:r>
        <w:rPr>
          <w:rFonts w:cs="Times New Roman" w:ascii="Times New Roman" w:hAnsi="Times New Roman"/>
          <w:sz w:val="24"/>
          <w:lang w:val="nb-NO"/>
        </w:rPr>
        <w:t xml:space="preserve">Man skal også ta til hensikt det at emosjoner og vurderingsmåten teller stort for personen som vurderes. Det er også viktig hvilke konsekvenser skal en vurdering gi. Når vi snakker om en ”positiv vurdering” mener vi ofte de fremtidige handlinger (både de ønskede handlinger og alle handlinger uavhengig av emosjoner og tan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misforståelse oppstår pga alle de betydninger som et ord ”vurdering” har (f.eks. en av betydninger er ”en vurdering på skole” dvs ”en karakter”). En slik misforståelse fører til sløvhet og fravær av en klar bevissthet. En kan eksempelvis tenke ” han er ikke pen”. Men en slik tanke hindrer ikkke en til å oppleve PE og PR fordi at ”han” skal ikke være en konkurrent i kampen for jenter.  Man kan si hvor stygt ”han” er foran jenter for fremheve seg i forhold til ”en stygg en”. Man kan ta ”ham” med seg på en fest sammen med jenter for å føle seg bedre. Så hvilke av disse handlinger skal vurderes som ”gode” og hvilke skal vurderes som ”dårlige”? For å unngå en slik blanding man må først definere hva ”en vurdering” egentlig betyr. Jeg har bestemt å definere en ”vurdering” som en rangerende tan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høy vurdering</w:t>
      </w:r>
      <w:r>
        <w:rPr>
          <w:rFonts w:cs="Times New Roman" w:ascii="Times New Roman" w:hAnsi="Times New Roman"/>
          <w:sz w:val="24"/>
          <w:lang w:val="nb-NO"/>
        </w:rPr>
        <w:t>” - det er en tanke som verdsetter noe du vurderer på et høyt nivå [ifølge en viss skal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positiv vurdering</w:t>
      </w:r>
      <w:r>
        <w:rPr>
          <w:rFonts w:cs="Times New Roman" w:ascii="Times New Roman" w:hAnsi="Times New Roman"/>
          <w:sz w:val="24"/>
          <w:lang w:val="nb-NO"/>
        </w:rPr>
        <w:t>” (”pov”) – det er PE som oppleves i forhold til det du vurderer (uansett hvilken vurdering du gi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onstruktiv vurdering</w:t>
      </w:r>
      <w:r>
        <w:rPr>
          <w:rFonts w:cs="Times New Roman" w:ascii="Times New Roman" w:hAnsi="Times New Roman"/>
          <w:sz w:val="24"/>
          <w:lang w:val="nb-NO"/>
        </w:rPr>
        <w:t>” - det er handlinger (eller inaktivitet) rettet mot realisering av øsnker til den person du vurderer (uavhengig av hvilken vurdering du har allerede gitt denne perso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symbolsk hendelse</w:t>
      </w:r>
      <w:r>
        <w:rPr>
          <w:rFonts w:cs="Times New Roman" w:ascii="Times New Roman" w:hAnsi="Times New Roman"/>
          <w:sz w:val="24"/>
          <w:lang w:val="nb-NO"/>
        </w:rPr>
        <w:t>”, ”</w:t>
      </w:r>
      <w:r>
        <w:rPr>
          <w:rFonts w:cs="Times New Roman" w:ascii="Times New Roman" w:hAnsi="Times New Roman"/>
          <w:b/>
          <w:sz w:val="24"/>
          <w:lang w:val="nb-NO"/>
        </w:rPr>
        <w:t>en tegn</w:t>
      </w:r>
      <w:r>
        <w:rPr>
          <w:rFonts w:cs="Times New Roman" w:ascii="Times New Roman" w:hAnsi="Times New Roman"/>
          <w:sz w:val="24"/>
          <w:lang w:val="nb-NO"/>
        </w:rPr>
        <w:t>” - det er en hendelse som forårsake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uventet gjenklang med en følelse av mysterium, med forventning og livets spent fullhet;</w:t>
      </w:r>
    </w:p>
    <w:p>
      <w:pPr>
        <w:pStyle w:val="Normal"/>
        <w:ind w:firstLine="540"/>
        <w:jc w:val="both"/>
        <w:rPr/>
      </w:pPr>
      <w:r>
        <w:rPr>
          <w:rFonts w:cs="Times New Roman" w:ascii="Times New Roman" w:hAnsi="Times New Roman"/>
          <w:sz w:val="24"/>
          <w:lang w:val="nb-NO"/>
        </w:rPr>
        <w:t>b) et glad ønske til å stanse for å liksom ”suge til seg” alle de LoO som gjenklanger med denne hend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viktig brudd</w:t>
      </w:r>
      <w:r>
        <w:rPr>
          <w:rFonts w:cs="Times New Roman" w:ascii="Times New Roman" w:hAnsi="Times New Roman"/>
          <w:sz w:val="24"/>
          <w:lang w:val="nb-NO"/>
        </w:rPr>
        <w:t>” - det er en symbolsk hendelse som du er helt sikker i. Du er sikker i det at dine handlinger var effektive og nødvendi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Lyst opp valg</w:t>
      </w:r>
      <w:r>
        <w:rPr>
          <w:rFonts w:cs="Times New Roman" w:ascii="Times New Roman" w:hAnsi="Times New Roman"/>
          <w:sz w:val="24"/>
          <w:lang w:val="nb-NO"/>
        </w:rPr>
        <w:t>” - detter skjer når man realiserer den mest sterke glad ønske (dvs at verken konsepsjoner, mekaniske ønsker eller NE påvirker ditt val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stor brudd i vanlighet</w:t>
      </w:r>
      <w:r>
        <w:rPr>
          <w:rFonts w:cs="Times New Roman" w:ascii="Times New Roman" w:hAnsi="Times New Roman"/>
          <w:sz w:val="24"/>
          <w:lang w:val="nb-NO"/>
        </w:rPr>
        <w:t>” - det er en effektiv måte for å avbryte en rekke vanlige formørkelser. Du kan reise en tur eller skifte både omstendigheter og besittelse. Det hjelper man å avbryte hverdagsliv samt å slutte å oppleve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raksis av utvasking med LoO</w:t>
      </w:r>
      <w:r>
        <w:rPr>
          <w:rFonts w:cs="Times New Roman" w:ascii="Times New Roman" w:hAnsi="Times New Roman"/>
          <w:sz w:val="24"/>
          <w:lang w:val="nb-NO"/>
        </w:rPr>
        <w:t>” - det er en praksis når du konsenterer seg på ulike deler av kroppen og tenker om at LoO befinner seg akkurat der. Du føler at LoO stråler ut fra den delen du ser på. Det er også effektivt å ”huske seg” i en behagelig kjølighet av en slik utstrål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Resultater av en slik praksis kan variere – alt fra ubehagelige følelser til glede og gjenklang med andr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raksis av en forsterket utvasking med LoO</w:t>
      </w:r>
      <w:r>
        <w:rPr>
          <w:rFonts w:cs="Times New Roman" w:ascii="Times New Roman" w:hAnsi="Times New Roman"/>
          <w:sz w:val="24"/>
          <w:lang w:val="nb-NO"/>
        </w:rPr>
        <w:t>” -  det er en praksis fulgt av tanker som: ”la denne kroppsdelen stråle med LoO”, ”la denne kroppen være Buddhas kropp”, ” la enhver ta LoO fra denne delen”, ”la hele denne kroppen være en strålende klump av LoO”. Disse tanker gjenklanger med hengivenhet og oppofrelse som er veldig effektive for å oppnå fremskritt i praksi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ngdomstiden</w:t>
      </w:r>
      <w:r>
        <w:rPr>
          <w:rFonts w:cs="Times New Roman" w:ascii="Times New Roman" w:hAnsi="Times New Roman"/>
          <w:sz w:val="24"/>
          <w:lang w:val="nb-NO"/>
        </w:rPr>
        <w:t>” - det er en tilstand når bevisstheten rekker å rehabilitere seg etter å ha fått en forgiftning. Man rehabiliterer seg fort etter orgasmer, store formørkelser og forgiftninger pga usunn m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Alderdom</w:t>
      </w:r>
      <w:r>
        <w:rPr>
          <w:rFonts w:cs="Times New Roman" w:ascii="Times New Roman" w:hAnsi="Times New Roman"/>
          <w:sz w:val="24"/>
          <w:lang w:val="nb-NO"/>
        </w:rPr>
        <w:t>” - det er en tilstand når bevisstheten rekker ikke å rehabilitere seg etter en forgiftning før den nye forgiftning skjer. Dette fører til fravær av glade ønsker til å undersøke, bevege seg, lære seg ting, skifte seg og kjempe for LoO. Mange føler akderdom allerede i 22-23 år. Det trengs kraftig og/eller glad prestasjon for å slutte med alderdomm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tydige defineringer av LoO</w:t>
      </w:r>
      <w:r>
        <w:rPr>
          <w:rFonts w:cs="Times New Roman" w:ascii="Times New Roman" w:hAnsi="Times New Roman"/>
          <w:sz w:val="24"/>
          <w:lang w:val="nb-NO"/>
        </w:rPr>
        <w:t>” - det er ord som beskriver forskjellige egenskaper av ett lyst opp oppfatning – intensitet, dybde o.l. Det er nok av synonymer for NE i alle språk. Her er det f.eks. synonymer av det samme NE: engstelse, uro, spenning, forvirring. Prøv å finne en synonym for en LoO hengivenhet. Skal det være en følelse av evig vår? Slike synonymer finnes ikke fordi at menneskeheten har ikke ennå lært å oppleve LoO. Et språk dannes i mange år. Men til og med når det er nok av synonymer, de betyr noe meningsløst. F.eks. pen, forbløffende, vakker, utrolig, glimrende. Disse synonymer betyr kun styrke av FSV, FSM, PR, et ønske til å imponere fol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ppbygging av synonymiske rekker er hensiktsmessig fordi at det hjelper oss å skjelne LoO på en mer klart måte. Det er også til stor hjelp hva gjelder kommunisering mellom praktikan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finnes også en oppgave til å skape faguttrykk for definering av staile akkor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praksis av definering</w:t>
      </w:r>
      <w:r>
        <w:rPr>
          <w:rFonts w:cs="Times New Roman" w:ascii="Times New Roman" w:hAnsi="Times New Roman"/>
          <w:sz w:val="24"/>
          <w:lang w:val="nb-NO"/>
        </w:rPr>
        <w:t>” - det er en veldig effektiv og interessant praksis som er rettet mot erfaring i det å definere og strukturere oppdagelser. Slik definering er til stor nytte i LoOs reiser. Praksis foreligger i det å definere de mest ”vanlige” ting: en pute, enighet, vår (årstid), det å ven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atematikk (om man ønsker å lære den) gir god erfaring som kan brukes bl.a. for å definere og beskrive de strukturerte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ønske til å strukturer ting</w:t>
      </w:r>
      <w:r>
        <w:rPr>
          <w:rFonts w:cs="Times New Roman" w:ascii="Times New Roman" w:hAnsi="Times New Roman"/>
          <w:sz w:val="24"/>
          <w:lang w:val="nb-NO"/>
        </w:rPr>
        <w:t>” - det er et glad ønske til å se igjennom de siste oppdagelser samt til å definere en rekke faguttrykk. Det hjelper man å gjøre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å lette betraktning og beskrivelse av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et å lette integrering av oppdagelser i sin egne tan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rydde opp i sine oppfatninger og oppdagelser for å oppnå den største klarhetsgra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det å fremvise og forsterke glade ønsker til å oppdage, forvente og undersø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ønske til å strukturere ting sammen med et glad ønske til å eksperimentere danner ”en komplementær undersøkelses par”. Det hvilken av ønsker er viktigere avhenger av hvor sterkt du ønsker det ene eller det and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iks ide</w:t>
      </w:r>
      <w:r>
        <w:rPr>
          <w:rFonts w:cs="Times New Roman" w:ascii="Times New Roman" w:hAnsi="Times New Roman"/>
          <w:sz w:val="24"/>
          <w:lang w:val="nb-NO"/>
        </w:rPr>
        <w:t>” - det er et mekanisk ønske fulgt av hvilken som helst forme av en aggressiv nektelse til å undersøke denne ide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jempeslangens tid</w:t>
      </w:r>
      <w:r>
        <w:rPr>
          <w:rFonts w:cs="Times New Roman" w:ascii="Times New Roman" w:hAnsi="Times New Roman"/>
          <w:sz w:val="24"/>
          <w:lang w:val="nb-NO"/>
        </w:rPr>
        <w:t>” - det er en periode i dagen når man opplever NE ifølge en van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Denne periode kan eksempelvis være om morgen, hvis du har opplevd NE i mange år da du var tvunget til å stå opp tidlig for å gå på skolen. Om man kjenner kjempeslangens tid, så er det lettere å ta seg sammen for å overvinne denne mekanisme. Det blir da lettere å gjennomføre de såkalte formale ”kalde” praksis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hypotese</w:t>
      </w:r>
      <w:r>
        <w:rPr>
          <w:rFonts w:cs="Times New Roman" w:ascii="Times New Roman" w:hAnsi="Times New Roman"/>
          <w:sz w:val="24"/>
          <w:lang w:val="nb-NO"/>
        </w:rPr>
        <w:t>” - det er en antagelse som man vil undersøke (med gle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progressiv mål av en sosial eksperiment (SE)</w:t>
      </w:r>
      <w:r>
        <w:rPr>
          <w:rFonts w:cs="Times New Roman" w:ascii="Times New Roman" w:hAnsi="Times New Roman"/>
          <w:sz w:val="24"/>
          <w:lang w:val="nb-NO"/>
        </w:rPr>
        <w:t>” - det en av grunner for å gjennomføre en sosial eksperiment. Om en sosial eksperiment vellykkes, så kan det føre til visse endringer i samfunnet. Folk kan eksempelvis bli mer tolerant i forhold til DV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kstatismets terskel</w:t>
      </w:r>
      <w:r>
        <w:rPr>
          <w:rFonts w:cs="Times New Roman" w:ascii="Times New Roman" w:hAnsi="Times New Roman"/>
          <w:sz w:val="24"/>
          <w:lang w:val="nb-NO"/>
        </w:rPr>
        <w:t>” - det er en viss grad av LoOs fremvisning som gjenklanger med en ekstatisk lykksalighet. Det vil si at LoO blir ekstatisk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w:t>
      </w:r>
      <w:r>
        <w:rPr>
          <w:rFonts w:cs="Times New Roman" w:ascii="Times New Roman" w:hAnsi="Times New Roman"/>
          <w:i/>
          <w:sz w:val="24"/>
          <w:lang w:val="nb-NO"/>
        </w:rPr>
        <w:t>Intensitet” er av største betydning, men også andre egenskaper av LoO påvirker opprinnelse av ekstatiske følelser: bredde og dybd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flyktninger</w:t>
      </w:r>
      <w:r>
        <w:rPr>
          <w:rFonts w:cs="Times New Roman" w:ascii="Times New Roman" w:hAnsi="Times New Roman"/>
          <w:sz w:val="24"/>
          <w:lang w:val="nb-NO"/>
        </w:rPr>
        <w:t>” - det er en praktikant som opplever tilfredshet etter å ha oppnådd en viss fjerning av NB og fremvisning av lyst opp bakgrunn og LoO. Streben, ærlighet og de glade ønsker til å undersøke blir stadig svak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kriger</w:t>
      </w:r>
      <w:r>
        <w:rPr>
          <w:rFonts w:cs="Times New Roman" w:ascii="Times New Roman" w:hAnsi="Times New Roman"/>
          <w:sz w:val="24"/>
          <w:lang w:val="nb-NO"/>
        </w:rPr>
        <w:t>” - det er en praktikant som forstørrer antall lyst opp bakgrunner når NB blir stadig svakere samt at LoO oppleves oftere. En slik praktikant får stadig sterke ærlighet, streben og glade ønsker til å undersøke og fjerne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Tømmerfløting</w:t>
      </w:r>
      <w:r>
        <w:rPr>
          <w:rFonts w:cs="Times New Roman" w:ascii="Times New Roman" w:hAnsi="Times New Roman"/>
          <w:sz w:val="24"/>
          <w:lang w:val="nb-NO"/>
        </w:rPr>
        <w:t>” - det er en måte å realisere sine glade ønsker på. Denne metode krever ingen anstrengelser. Det vil si at man trenger verken å forsterke eller gjøre sine glade ønsker mer inten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Blokkering</w:t>
      </w:r>
      <w:r>
        <w:rPr>
          <w:rFonts w:cs="Times New Roman" w:ascii="Times New Roman" w:hAnsi="Times New Roman"/>
          <w:sz w:val="24"/>
          <w:lang w:val="nb-NO"/>
        </w:rPr>
        <w:t>” - det er en hendelse som hjelper man å arbeide konsentrert. Blokkering overvinner et ønske til å anstrenge seg for å fjerne formørkelser og/eller for å skap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pstandelse i begynnelsen</w:t>
      </w:r>
      <w:r>
        <w:rPr>
          <w:rFonts w:cs="Times New Roman" w:ascii="Times New Roman" w:hAnsi="Times New Roman"/>
          <w:sz w:val="24"/>
          <w:lang w:val="nb-NO"/>
        </w:rPr>
        <w:t>” - det er en tilstand som oppstår når man har et ønske til å undersøke noe (man er ikke helt sikker på hva skal gjøres først). Dermed er det stort sannsynlig at man skal prøve å gjøre alt samtidig istedenfor å vurdere nøye hva skal gjøres først. Slik oppstuss leder til kaos.</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Ubestemthet kan føre til det at man mister et ønske til å undersøke og observere. Man kan tenke skeptisk ”nei, dette er for vanskelig for meg”. Det å undersøke alt samtidig kan gi deg glede bare når du har et stort ønske til å undersøke. Du må ha et glad ønske på ca 5-10 poeng for å få glede av samtidig undersøkels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Grotte</w:t>
      </w:r>
      <w:r>
        <w:rPr>
          <w:rFonts w:cs="Times New Roman" w:ascii="Times New Roman" w:hAnsi="Times New Roman"/>
          <w:sz w:val="24"/>
          <w:lang w:val="nb-NO"/>
        </w:rPr>
        <w:t>” - det er usikkerhet som fremvises under undersø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Fullhet</w:t>
      </w:r>
      <w:r>
        <w:rPr>
          <w:rFonts w:cs="Times New Roman" w:ascii="Times New Roman" w:hAnsi="Times New Roman"/>
          <w:sz w:val="24"/>
          <w:lang w:val="nb-NO"/>
        </w:rPr>
        <w:t>” eller ”</w:t>
      </w:r>
      <w:r>
        <w:rPr>
          <w:rFonts w:cs="Times New Roman" w:ascii="Times New Roman" w:hAnsi="Times New Roman"/>
          <w:b/>
          <w:sz w:val="24"/>
          <w:lang w:val="nb-NO"/>
        </w:rPr>
        <w:t>en følelse av fullhet</w:t>
      </w:r>
      <w:r>
        <w:rPr>
          <w:rFonts w:cs="Times New Roman" w:ascii="Times New Roman" w:hAnsi="Times New Roman"/>
          <w:sz w:val="24"/>
          <w:lang w:val="nb-NO"/>
        </w:rPr>
        <w:t>” - det er en oppfatning som oppstår og forsterker seg når man opplever LoO og gø. Også utføring av anstrengelser til å oppnå LoO betyr mye for fullhet. Jeg kan beskrive ”fullhet” med et uttrykk ”livet er absolutt full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etthet</w:t>
      </w:r>
      <w:r>
        <w:rPr>
          <w:rFonts w:cs="Times New Roman" w:ascii="Times New Roman" w:hAnsi="Times New Roman"/>
          <w:sz w:val="24"/>
          <w:lang w:val="nb-NO"/>
        </w:rPr>
        <w:t>” - det er en oppfatning som oppstår pga NE, PE, mekaniske ønsker og andre formørkelser. Metthet skal aldri føre til ”fullhet”. Man skal alltid ha en tilstand som kan beskrives med ord ”alt er meningsløst”, ”ingenting gleder meg”, ”alt er forgjeves”. Folk prøver å undretrykke grphet og kjedelighet med opplevelser. Men det eneste riktig måte å gjøre seg lykkeligere er å forstørre en følelse av full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Tilfredsstille seg med noe</w:t>
      </w:r>
      <w:r>
        <w:rPr>
          <w:rFonts w:cs="Times New Roman" w:ascii="Times New Roman" w:hAnsi="Times New Roman"/>
          <w:sz w:val="24"/>
          <w:lang w:val="nb-NO"/>
        </w:rPr>
        <w:t>” - det å få sterk tilfredshet pga opplevelser og/eller et sterkt ønske til å oppleve eller forsterke metthet. Det å tilfredsstille seg betyr også det å være avhengig av opplevelser. Enhver tanke om å slutte å oppleve noe fører til irritasjon og frykt av kjedelighet, gråhet og van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Viskelær</w:t>
      </w:r>
      <w:r>
        <w:rPr>
          <w:rFonts w:cs="Times New Roman" w:ascii="Times New Roman" w:hAnsi="Times New Roman"/>
          <w:sz w:val="24"/>
          <w:lang w:val="nb-NO"/>
        </w:rPr>
        <w:t>” - det er et faguttrykk som skifter ut et kjønnsløs og antierotisk ord ”stilling” – kroppsstillinger som benyttes for å få seksuell 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pdagelses geysir</w:t>
      </w:r>
      <w:r>
        <w:rPr>
          <w:rFonts w:cs="Times New Roman" w:ascii="Times New Roman" w:hAnsi="Times New Roman"/>
          <w:sz w:val="24"/>
          <w:lang w:val="nb-NO"/>
        </w:rPr>
        <w:t>” - det er en lyst opp tilstand som forårsaker en rekke LoO-klarheter. Man oppdager noe nytt flere ganger på rad samt at klare LoO fremvise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jerne av en komet</w:t>
      </w:r>
      <w:r>
        <w:rPr>
          <w:rFonts w:cs="Times New Roman" w:ascii="Times New Roman" w:hAnsi="Times New Roman"/>
          <w:sz w:val="24"/>
          <w:lang w:val="nb-NO"/>
        </w:rPr>
        <w:t>” - (eller bare ”kjernen”) – det er en gruppe LoO som fremviser seg klart og tyde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Komethale</w:t>
      </w:r>
      <w:r>
        <w:rPr>
          <w:rFonts w:cs="Times New Roman" w:ascii="Times New Roman" w:hAnsi="Times New Roman"/>
          <w:sz w:val="24"/>
          <w:lang w:val="nb-NO"/>
        </w:rPr>
        <w:t>” - (eller bare ”hale”) – det er en gruppe av LoO som knyttes til fremvisning av en kjerne. Komethale gjenklanger med kjernen men fremviser seg ikke så sterkt. Det er ofte vanskelig å forstå hvilke LoO danner komethal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Hovedleir</w:t>
      </w:r>
      <w:r>
        <w:rPr>
          <w:rFonts w:cs="Times New Roman" w:ascii="Times New Roman" w:hAnsi="Times New Roman"/>
          <w:sz w:val="24"/>
          <w:lang w:val="nb-NO"/>
        </w:rPr>
        <w:t>” - det er en tilgjengelig tilstand som jeg er sikker i (jeg synes at sikkerheten er mer enn 5 poeng). Jeg er sikker i det at denne tilstanden skal hjelpe meg til å oppdage noe nytt mer ofte enn nå. Jeg er sikker i det at livet mitt skal inneholde mer tiltrekkende for meg opplev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urmeldyr</w:t>
      </w:r>
      <w:r>
        <w:rPr>
          <w:rFonts w:cs="Times New Roman" w:ascii="Times New Roman" w:hAnsi="Times New Roman"/>
          <w:sz w:val="24"/>
          <w:lang w:val="nb-NO"/>
        </w:rPr>
        <w:t>” - det er en begivenhet som har blitt til en lyst opp faktor for hvilken som helst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kløende (liten) dyr</w:t>
      </w:r>
      <w:r>
        <w:rPr>
          <w:rFonts w:cs="Times New Roman" w:ascii="Times New Roman" w:hAnsi="Times New Roman"/>
          <w:sz w:val="24"/>
          <w:lang w:val="nb-NO"/>
        </w:rPr>
        <w:t>” – det er et ønske til å motvirke tilfredshet som oppstår når man forstørrer lyst opp bakgru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Oppsporing av murmeldyr</w:t>
      </w:r>
      <w:r>
        <w:rPr>
          <w:rFonts w:cs="Times New Roman" w:ascii="Times New Roman" w:hAnsi="Times New Roman"/>
          <w:sz w:val="24"/>
          <w:lang w:val="nb-NO"/>
        </w:rPr>
        <w:t>” – det betyr å være klar i det at enhver situasjon kan bli til en mormot. Man vet aldri hvilken situasjon skal bli til en mormot. Til og med de situasjoner når man har opplevd LoO kan bli til marmot. Oppsporing av mormot minsker livets formørk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kløende dyr</w:t>
      </w:r>
      <w:r>
        <w:rPr>
          <w:rFonts w:cs="Times New Roman" w:ascii="Times New Roman" w:hAnsi="Times New Roman"/>
          <w:sz w:val="24"/>
          <w:lang w:val="nb-NO"/>
        </w:rPr>
        <w:t>” - det er et ønske til å ha et kløende dyr i en situasjon når man opplever tildfredshet etter å ha økt volum på lyst opp bakgru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ondskapsfull dverg</w:t>
      </w:r>
      <w:r>
        <w:rPr>
          <w:rFonts w:cs="Times New Roman" w:ascii="Times New Roman" w:hAnsi="Times New Roman"/>
          <w:sz w:val="24"/>
          <w:lang w:val="nb-NO"/>
        </w:rPr>
        <w:t>” - det er en rekke oppfatninger som:</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xml:space="preserve">) fremviser seg når det finnes en NB (en NB fulgt av negative fysiske følelser eller skarpe fremvisninger av NE). En av årsaker kan også være klarhet i det at man føler ingen lyst opp bakgrunn. En kan også erfare slike ”dverger” når det oppstår en tanke som ”kanskje jeg kan prøve å fjerne NE”, eller ”kanskje jeg kan prøve å føl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består av slike tanker som ”jeg gir pokker i dette”, ”jeg skal fjerne NE senere. Nå har jeg ikke nok tid for å handle med NE”, ”jeg er trøtt, jeg vil ikke fjerne noe akkurat nå”. Oppfatninger kan også inneholde både irritasjon og aggresjon rettet mot alt knyttet med praksis, praktikanter og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er ofte fulgt med noen ubetydelige handlinger som spill på data eller mob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n doven dverg</w:t>
      </w:r>
      <w:r>
        <w:rPr>
          <w:rFonts w:cs="Times New Roman" w:ascii="Times New Roman" w:hAnsi="Times New Roman"/>
          <w:sz w:val="24"/>
          <w:lang w:val="nb-NO"/>
        </w:rPr>
        <w:t>” - det er det samme som ”en ondskapsfull dverg”. Forskjellen er at man opplever apati, formørkelse og fortvilelse istedenfor irritasjon og aggre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Jerry</w:t>
      </w:r>
      <w:r>
        <w:rPr>
          <w:rFonts w:cs="Times New Roman" w:ascii="Times New Roman" w:hAnsi="Times New Roman"/>
          <w:sz w:val="24"/>
          <w:lang w:val="nb-NO"/>
        </w:rPr>
        <w:t>” - det er et ønske til å fjerne ondskapsfull og doven dverg. Med andre ord det er et ønske til å slutte med NB. Jerry symboliserer en stadig opplevelse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Tom</w:t>
      </w:r>
      <w:r>
        <w:rPr>
          <w:rFonts w:cs="Times New Roman" w:ascii="Times New Roman" w:hAnsi="Times New Roman"/>
          <w:sz w:val="24"/>
          <w:lang w:val="nb-NO"/>
        </w:rPr>
        <w:t>” - det er et ønske til å fremkalle Jerry</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Tretthet forårsaket av sløvhet</w:t>
      </w:r>
      <w:r>
        <w:rPr>
          <w:rFonts w:cs="Times New Roman" w:ascii="Times New Roman" w:hAnsi="Times New Roman"/>
          <w:sz w:val="24"/>
          <w:lang w:val="nb-NO"/>
        </w:rPr>
        <w:t>” - det er en rekke negative reaksjoner som oppstår ifølge et ønske til å skjelne mellom sine foreløpige tilstander. Her er det reaksjoner som hindrer man til å skjelne mellom sine oppfatninger: irritasjon, utilfredshet, og slike tanker som ”jeg skal gjøre dette sen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Det å undersøke seg selv ved hjelp av anstrengelser</w:t>
      </w:r>
      <w:r>
        <w:rPr>
          <w:rFonts w:cs="Times New Roman" w:ascii="Times New Roman" w:hAnsi="Times New Roman"/>
          <w:sz w:val="24"/>
          <w:lang w:val="nb-NO"/>
        </w:rPr>
        <w:t>”. Med andre ord dette er et ”liten angrep” eller et angrep som skal med forsett være ikke veldig intens (intensitet på 3-4 poeng). Hensikten med slike undersøkelser er å observere oppfatninger for å finne ut hvilke hindringer man kan støte på i fremtiden. Slik undersøkelse kan sammenlignes med en militær rekognosering (når en formasjon angriper for å finne ut hvordan fienden skal forsvare seg). Det kan hjelpe man med å forberede seg til de hindringer som skal oppstå under angre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behov</w:t>
      </w:r>
      <w:r>
        <w:rPr>
          <w:rFonts w:cs="Times New Roman" w:ascii="Times New Roman" w:hAnsi="Times New Roman"/>
          <w:sz w:val="24"/>
          <w:lang w:val="nb-NO"/>
        </w:rPr>
        <w:t>” - et intens og stabil glad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t glad ønske til å forandre seg selv</w:t>
      </w:r>
      <w:r>
        <w:rPr>
          <w:rFonts w:cs="Times New Roman" w:ascii="Times New Roman" w:hAnsi="Times New Roman"/>
          <w:sz w:val="24"/>
          <w:lang w:val="nb-NO"/>
        </w:rPr>
        <w:t>” - det er et glad ønske til å oppleve uvanlige tilstander. Disse uvanlige tilstander har flere av tiltrekkende oppfatninger bl.a.: mer fornøyelse, mer glede, mer følelser av livets fullhet, mer interesse og mer forventning. Alle praktikanter av DVP anser enhver glad ønske til å forandre seg selv som et glad ønske til å oppleve mer LoO. Med andre ord et glad ønske til å oppleve LoO anses som et glad ønske til oppleve tilstander som inneholder mer LoO enn vanlig. Jeg anser eksempelvis et ønske til å gå en tur i Himalaya fjeller som et ønske til å forandre seg selv. Dersom dette ønsket oppstår når jeg forventer LoO, så skal jeg sikkert få en sjanse til å forandre seg i fremt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rogressive handlinger</w:t>
      </w:r>
      <w:r>
        <w:rPr>
          <w:rFonts w:cs="Times New Roman" w:ascii="Times New Roman" w:hAnsi="Times New Roman"/>
          <w:sz w:val="24"/>
          <w:lang w:val="nb-NO"/>
        </w:rPr>
        <w:t>” - det er alle handlinger som stimulerer et menneske til å observere og undersøke sine egne følelser. Slik undersøkelse forårsaker vekst av LoO eller opplevelse av LoO (pga et glad ønske til å forandre seg selv).</w:t>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Normal"/>
        <w:ind w:firstLine="540"/>
        <w:jc w:val="center"/>
        <w:rPr>
          <w:rFonts w:ascii="Times New Roman" w:hAnsi="Times New Roman" w:cs="Times New Roman"/>
          <w:b/>
          <w:b/>
          <w:bCs/>
          <w:color w:val="008000"/>
          <w:sz w:val="36"/>
          <w:szCs w:val="36"/>
          <w:lang w:val="nb-NO" w:eastAsia="ko-KR"/>
        </w:rPr>
      </w:pPr>
      <w:r>
        <w:rPr>
          <w:rFonts w:cs="Times New Roman" w:ascii="Times New Roman" w:hAnsi="Times New Roman"/>
          <w:b/>
          <w:bCs/>
          <w:color w:val="008000"/>
          <w:sz w:val="36"/>
          <w:szCs w:val="36"/>
          <w:lang w:val="nb-NO" w:eastAsia="ko-KR"/>
        </w:rPr>
      </w:r>
    </w:p>
    <w:p>
      <w:pPr>
        <w:pStyle w:val="Normal"/>
        <w:ind w:firstLine="540"/>
        <w:jc w:val="center"/>
        <w:rPr>
          <w:rFonts w:ascii="Times New Roman" w:hAnsi="Times New Roman" w:cs="Times New Roman"/>
          <w:b/>
          <w:b/>
          <w:bCs/>
          <w:color w:val="008000"/>
          <w:sz w:val="36"/>
          <w:szCs w:val="36"/>
          <w:lang w:val="nb-NO" w:eastAsia="ko-KR"/>
        </w:rPr>
      </w:pPr>
      <w:r>
        <w:rPr>
          <w:rFonts w:cs="Times New Roman" w:ascii="Times New Roman" w:hAnsi="Times New Roman"/>
          <w:b/>
          <w:bCs/>
          <w:color w:val="008000"/>
          <w:sz w:val="36"/>
          <w:szCs w:val="36"/>
          <w:lang w:val="nb-NO" w:eastAsia="ko-KR"/>
        </w:rPr>
      </w:r>
    </w:p>
    <w:p>
      <w:pPr>
        <w:pStyle w:val="Normal"/>
        <w:ind w:firstLine="540"/>
        <w:jc w:val="center"/>
        <w:rPr>
          <w:rFonts w:ascii="Times New Roman" w:hAnsi="Times New Roman" w:cs="Times New Roman"/>
          <w:b/>
          <w:b/>
          <w:bCs/>
          <w:color w:val="008000"/>
          <w:sz w:val="36"/>
          <w:szCs w:val="36"/>
          <w:lang w:val="nb-NO" w:eastAsia="ko-KR"/>
        </w:rPr>
      </w:pPr>
      <w:r>
        <w:rPr>
          <w:rFonts w:cs="Times New Roman" w:ascii="Times New Roman" w:hAnsi="Times New Roman"/>
          <w:b/>
          <w:bCs/>
          <w:color w:val="008000"/>
          <w:sz w:val="36"/>
          <w:szCs w:val="36"/>
          <w:lang w:val="nb-NO" w:eastAsia="ko-KR"/>
        </w:rPr>
      </w:r>
    </w:p>
    <w:p>
      <w:pPr>
        <w:pStyle w:val="Normal"/>
        <w:ind w:firstLine="540"/>
        <w:jc w:val="center"/>
        <w:rPr>
          <w:rFonts w:ascii="Times New Roman" w:hAnsi="Times New Roman" w:cs="Times New Roman"/>
          <w:b/>
          <w:b/>
          <w:bCs/>
          <w:color w:val="008000"/>
          <w:sz w:val="36"/>
          <w:szCs w:val="36"/>
          <w:lang w:val="nb-NO" w:eastAsia="ko-KR"/>
        </w:rPr>
      </w:pPr>
      <w:r>
        <w:rPr>
          <w:rFonts w:cs="Times New Roman" w:ascii="Times New Roman" w:hAnsi="Times New Roman"/>
          <w:b/>
          <w:bCs/>
          <w:color w:val="008000"/>
          <w:sz w:val="36"/>
          <w:szCs w:val="36"/>
          <w:lang w:val="nb-NO" w:eastAsia="ko-KR"/>
        </w:rPr>
      </w:r>
    </w:p>
    <w:p>
      <w:pPr>
        <w:pStyle w:val="Normal"/>
        <w:ind w:firstLine="540"/>
        <w:jc w:val="center"/>
        <w:rPr>
          <w:rFonts w:ascii="Times New Roman" w:hAnsi="Times New Roman" w:cs="Times New Roman"/>
          <w:b/>
          <w:b/>
          <w:bCs/>
          <w:color w:val="008000"/>
          <w:sz w:val="36"/>
          <w:szCs w:val="36"/>
          <w:lang w:val="nb-NO" w:eastAsia="ko-KR"/>
        </w:rPr>
      </w:pPr>
      <w:r>
        <w:rPr>
          <w:rFonts w:cs="Times New Roman" w:ascii="Times New Roman" w:hAnsi="Times New Roman"/>
          <w:b/>
          <w:bCs/>
          <w:color w:val="008000"/>
          <w:sz w:val="36"/>
          <w:szCs w:val="36"/>
          <w:lang w:val="nb-NO" w:eastAsia="ko-KR"/>
        </w:rPr>
      </w:r>
    </w:p>
    <w:p>
      <w:pPr>
        <w:pStyle w:val="Normal"/>
        <w:ind w:firstLine="540"/>
        <w:jc w:val="center"/>
        <w:rPr>
          <w:rFonts w:ascii="Times New Roman" w:hAnsi="Times New Roman" w:cs="Times New Roman"/>
          <w:b/>
          <w:b/>
          <w:bCs/>
          <w:color w:val="008000"/>
          <w:sz w:val="36"/>
          <w:szCs w:val="36"/>
          <w:lang w:val="nb-NO" w:eastAsia="ko-KR"/>
        </w:rPr>
      </w:pPr>
      <w:r>
        <w:rPr>
          <w:rFonts w:cs="Times New Roman" w:ascii="Times New Roman" w:hAnsi="Times New Roman"/>
          <w:b/>
          <w:bCs/>
          <w:color w:val="008000"/>
          <w:sz w:val="36"/>
          <w:szCs w:val="36"/>
          <w:lang w:val="nb-NO" w:eastAsia="ko-KR"/>
        </w:rPr>
      </w:r>
    </w:p>
    <w:p>
      <w:pPr>
        <w:pStyle w:val="Heading1"/>
        <w:ind w:firstLine="540"/>
        <w:rPr>
          <w:rFonts w:ascii="Times New Roman" w:hAnsi="Times New Roman" w:cs="Times New Roman"/>
          <w:sz w:val="32"/>
          <w:szCs w:val="32"/>
          <w:lang w:val="nb-NO"/>
        </w:rPr>
      </w:pPr>
      <w:r>
        <w:rPr>
          <w:rFonts w:cs="Times New Roman" w:ascii="Times New Roman" w:hAnsi="Times New Roman"/>
          <w:sz w:val="32"/>
          <w:szCs w:val="32"/>
          <w:lang w:val="nb-NO"/>
        </w:rPr>
        <w:t>Avsnitt 03 – ”Ønsker”</w:t>
      </w:r>
    </w:p>
    <w:p>
      <w:pPr>
        <w:pStyle w:val="Normal"/>
        <w:ind w:firstLine="540"/>
        <w:jc w:val="center"/>
        <w:rPr>
          <w:rFonts w:ascii="Times New Roman" w:hAnsi="Times New Roman" w:cs="Times New Roman"/>
          <w:sz w:val="24"/>
          <w:szCs w:val="32"/>
          <w:lang w:val="nb-NO"/>
        </w:rPr>
      </w:pPr>
      <w:r>
        <w:rPr>
          <w:rFonts w:cs="Times New Roman" w:ascii="Times New Roman" w:hAnsi="Times New Roman"/>
          <w:sz w:val="24"/>
          <w:szCs w:val="32"/>
          <w:lang w:val="nb-NO"/>
        </w:rPr>
      </w:r>
    </w:p>
    <w:p>
      <w:pPr>
        <w:pStyle w:val="Normal"/>
        <w:ind w:firstLine="540"/>
        <w:jc w:val="center"/>
        <w:rPr>
          <w:rFonts w:ascii="Times New Roman" w:hAnsi="Times New Roman" w:cs="Times New Roman"/>
          <w:b/>
          <w:b/>
          <w:sz w:val="28"/>
          <w:szCs w:val="28"/>
          <w:lang w:val="nb-NO"/>
        </w:rPr>
      </w:pPr>
      <w:r>
        <w:rPr>
          <w:rFonts w:cs="Times New Roman" w:ascii="Times New Roman" w:hAnsi="Times New Roman"/>
          <w:b/>
          <w:sz w:val="28"/>
          <w:szCs w:val="28"/>
          <w:lang w:val="nb-NO"/>
        </w:rPr>
        <w:t>Kapittel 03-01: ”Felles undersøkelse av ønsker”</w:t>
      </w:r>
    </w:p>
    <w:p>
      <w:pPr>
        <w:pStyle w:val="Normal"/>
        <w:ind w:firstLine="540"/>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ind w:firstLine="540"/>
        <w:jc w:val="both"/>
        <w:rPr/>
      </w:pPr>
      <w:r>
        <w:rPr>
          <w:rFonts w:cs="Times New Roman" w:ascii="Times New Roman" w:hAnsi="Times New Roman"/>
          <w:b/>
          <w:bCs/>
          <w:sz w:val="24"/>
          <w:lang w:val="nb-NO"/>
        </w:rPr>
        <w:t>03-01-01)</w:t>
      </w:r>
      <w:r>
        <w:rPr>
          <w:rFonts w:cs="Times New Roman" w:ascii="Times New Roman" w:hAnsi="Times New Roman"/>
          <w:sz w:val="24"/>
          <w:lang w:val="nb-NO"/>
        </w:rPr>
        <w:t xml:space="preserve"> Innledning, anamnese.</w:t>
      </w:r>
    </w:p>
    <w:p>
      <w:pPr>
        <w:pStyle w:val="Normal"/>
        <w:ind w:firstLine="540"/>
        <w:jc w:val="both"/>
        <w:rPr/>
      </w:pPr>
      <w:r>
        <w:rPr>
          <w:rFonts w:cs="Times New Roman" w:ascii="Times New Roman" w:hAnsi="Times New Roman"/>
          <w:b/>
          <w:bCs/>
          <w:sz w:val="24"/>
          <w:lang w:val="nb-NO"/>
        </w:rPr>
        <w:t>03-01-02)</w:t>
      </w:r>
      <w:r>
        <w:rPr>
          <w:rFonts w:cs="Times New Roman" w:ascii="Times New Roman" w:hAnsi="Times New Roman"/>
          <w:sz w:val="24"/>
          <w:lang w:val="nb-NO"/>
        </w:rPr>
        <w:t xml:space="preserve"> Definisjoner, forkortelser.</w:t>
      </w:r>
    </w:p>
    <w:p>
      <w:pPr>
        <w:pStyle w:val="Normal"/>
        <w:ind w:firstLine="540"/>
        <w:jc w:val="both"/>
        <w:rPr/>
      </w:pPr>
      <w:r>
        <w:rPr>
          <w:rFonts w:cs="Times New Roman" w:ascii="Times New Roman" w:hAnsi="Times New Roman"/>
          <w:b/>
          <w:bCs/>
          <w:sz w:val="24"/>
          <w:lang w:val="nb-NO"/>
        </w:rPr>
        <w:t>03-01-03)</w:t>
      </w:r>
      <w:r>
        <w:rPr>
          <w:rFonts w:cs="Times New Roman" w:ascii="Times New Roman" w:hAnsi="Times New Roman"/>
          <w:sz w:val="24"/>
          <w:lang w:val="nb-NO"/>
        </w:rPr>
        <w:t xml:space="preserve"> Et ønske til å oppleve noe (= et ønske til å oppleve PE).</w:t>
      </w:r>
    </w:p>
    <w:p>
      <w:pPr>
        <w:pStyle w:val="Normal"/>
        <w:ind w:firstLine="540"/>
        <w:jc w:val="both"/>
        <w:rPr/>
      </w:pPr>
      <w:r>
        <w:rPr>
          <w:rFonts w:cs="Times New Roman" w:ascii="Times New Roman" w:hAnsi="Times New Roman"/>
          <w:b/>
          <w:bCs/>
          <w:sz w:val="24"/>
          <w:lang w:val="nb-NO"/>
        </w:rPr>
        <w:t>03-01-04)</w:t>
      </w:r>
      <w:r>
        <w:rPr>
          <w:rFonts w:cs="Times New Roman" w:ascii="Times New Roman" w:hAnsi="Times New Roman"/>
          <w:sz w:val="24"/>
          <w:lang w:val="nb-NO"/>
        </w:rPr>
        <w:t xml:space="preserve"> 10 regler for realisering av glade ønsker.</w:t>
      </w:r>
    </w:p>
    <w:p>
      <w:pPr>
        <w:pStyle w:val="Normal"/>
        <w:ind w:firstLine="540"/>
        <w:jc w:val="both"/>
        <w:rPr/>
      </w:pPr>
      <w:r>
        <w:rPr>
          <w:rFonts w:cs="Times New Roman" w:ascii="Times New Roman" w:hAnsi="Times New Roman"/>
          <w:b/>
          <w:bCs/>
          <w:sz w:val="24"/>
          <w:lang w:val="nb-NO"/>
        </w:rPr>
        <w:t>03-01-05)</w:t>
      </w:r>
      <w:r>
        <w:rPr>
          <w:rFonts w:cs="Times New Roman" w:ascii="Times New Roman" w:hAnsi="Times New Roman"/>
          <w:sz w:val="24"/>
          <w:lang w:val="nb-NO"/>
        </w:rPr>
        <w:t xml:space="preserve"> Følgende definisjoner.</w:t>
      </w:r>
    </w:p>
    <w:p>
      <w:pPr>
        <w:pStyle w:val="Normal"/>
        <w:ind w:firstLine="540"/>
        <w:jc w:val="both"/>
        <w:rPr/>
      </w:pPr>
      <w:r>
        <w:rPr>
          <w:rFonts w:cs="Times New Roman" w:ascii="Times New Roman" w:hAnsi="Times New Roman"/>
          <w:b/>
          <w:bCs/>
          <w:sz w:val="24"/>
          <w:lang w:val="nb-NO"/>
        </w:rPr>
        <w:t>03-01-06)</w:t>
      </w:r>
      <w:r>
        <w:rPr>
          <w:rFonts w:cs="Times New Roman" w:ascii="Times New Roman" w:hAnsi="Times New Roman"/>
          <w:sz w:val="24"/>
          <w:lang w:val="nb-NO"/>
        </w:rPr>
        <w:t xml:space="preserve"> Et eksempel på klassifisering av ønsker.</w:t>
      </w:r>
    </w:p>
    <w:p>
      <w:pPr>
        <w:pStyle w:val="Normal"/>
        <w:ind w:firstLine="540"/>
        <w:jc w:val="both"/>
        <w:rPr/>
      </w:pPr>
      <w:r>
        <w:rPr>
          <w:rFonts w:cs="Times New Roman" w:ascii="Times New Roman" w:hAnsi="Times New Roman"/>
          <w:b/>
          <w:bCs/>
          <w:sz w:val="24"/>
          <w:lang w:val="nb-NO"/>
        </w:rPr>
        <w:t>03-01-07)</w:t>
      </w:r>
      <w:r>
        <w:rPr>
          <w:rFonts w:cs="Times New Roman" w:ascii="Times New Roman" w:hAnsi="Times New Roman"/>
          <w:sz w:val="24"/>
          <w:lang w:val="nb-NO"/>
        </w:rPr>
        <w:t xml:space="preserve"> Spørsmål om makt. ”Meditasjon”.</w:t>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pPr>
      <w:r>
        <w:rPr>
          <w:rFonts w:cs="Times New Roman" w:ascii="Times New Roman" w:hAnsi="Times New Roman"/>
          <w:b/>
          <w:bCs/>
          <w:sz w:val="24"/>
          <w:lang w:val="nb-NO"/>
        </w:rPr>
        <w:t>03-01-01)</w:t>
      </w:r>
      <w:r>
        <w:rPr>
          <w:rFonts w:cs="Times New Roman" w:ascii="Times New Roman" w:hAnsi="Times New Roman"/>
          <w:sz w:val="24"/>
          <w:lang w:val="nb-NO"/>
        </w:rPr>
        <w:t xml:space="preserve"> Ens forhold til sine egne ønsker formuleres i barndommen. Hver eneste minutt og hver eneste dag fra barndommen blir brukt for å lære deg at ønsker er noe ”uanstendig”, ”dårlig”, ”skammelig”, ”hindrende” og ”uriktig”. Det har blitt tenkt opp mange ord for å erstatte ”et ønske”. Disse ord har negativ anstrøk: ”kaprise”, ”lune”, ”nykke”. Det å ”realisere” [ønsker] erstattes med ”det å tilfredsstille”, ”det å gi pokker i alle”. Det å ”ønske å ha noe” blir utskiftet med ”det å ha problemer”. En person som vil ikke undertrykke sine ønsker og vil derimot realisere dem, blir kalt for ”egoistisk” og ”egosentrisk”. Hvis du er oppsatt på noe, så skal andre nevne deg for ”selvopptatt”, ”eksentrisk”, ”rar”, eller ”manisk person”. Folk kan uttrykke sin virkelig forhold til deg i forme av en spøk. Det er i vårt tilfelle veldig negativ forhold fordi at ordet ”manisk person” brukes for å betegne veldig farlige forbrytere, mordere og voldtektsforbrytere. Aggressiv og fornærmende forhold til sine egne ønsker skyldes alle de opptenkte konsepsjoner. Slik forhold fører til det at et menneske med sine egne ønsker anses på som et menneske med problemer. Folk tenker at en person ”uten problemer” har ingen klare ønsker. Forvrengte ideer av buddisme har spredt seg over de fleste europeiske land. Folk tenker at ”nirvana” betyr det største lykke uten klare ønsker. Dermed antar de fleste at den lykkeste personen har ingen ønsker (men opplever fullstendig tilfreshet, gråhet og sløv oppfatning av alt omkring). Ignorering og undertrykking av glade ønsker kan føre til NE, NB, sløvhet og fravær av en evne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amfunnet erklærer noen sterke ønsker for ”nyttige” (ifølge visse omstendigheter). Dermed får de mennesker som har ”nyttige” ønsker en mulighet til å føle seg ”ærbødig”. Samt at disse personer får støtte og godkjenning fra andre. Men mote skiftes fort og ønsker som var tidligere nevt for ”nyttige” kan fort bli ”skammelige”. Dette fører til det at folk undertrykker de ønsker som avviker seg fra de ”vanli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du er vant til å undertrykke sine glade ønsker, så fører dette til aggresjon eller hat. Du får ikke lenger nytelse av realisering av ønsker. Og du får ikke lenger nytelse av mekaniske ”anstendige” ønsker. Får man ingen glede av sine ønsker, så oppstår det mange nye NE: bekymring for resultat, frykt o.l. Dermed man oppfatter ønsker som noe fryktelig. Sterkere ønsker forårsaker sterkere NE.</w:t>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pPr>
      <w:r>
        <w:rPr>
          <w:rFonts w:cs="Times New Roman" w:ascii="Times New Roman" w:hAnsi="Times New Roman"/>
          <w:b/>
          <w:bCs/>
          <w:sz w:val="24"/>
          <w:lang w:val="nb-NO"/>
        </w:rPr>
        <w:t>03-01-02)</w:t>
      </w:r>
      <w:r>
        <w:rPr>
          <w:rFonts w:cs="Times New Roman" w:ascii="Times New Roman" w:hAnsi="Times New Roman"/>
          <w:sz w:val="24"/>
          <w:lang w:val="nb-NO"/>
        </w:rPr>
        <w:t xml:space="preserve"> Det å definere et ønske er umulig fordi at definisjon mener noe kjent. Men et ønske kan ikke knyttes til noe annet – verken til emosjoner, tanker eller til følelser. Det finnes folk som er veldig uoppmerksomme til sine oppfatninger. Disse mennesker er så formørket med NE og konsepsjoner at de kan ikke engang skjelne mellom ønsker og tanker. En oppmerksom person skal derimot lett forstå at det finnes ønsker og så finnes det emosjoner og tanker som følger etter ønsker (altså ønsker på en side og tanker med emosjoner på en annen side er to forskjellige oppfatninger). En oppfatning av sult kan bli fulgt av et ønske til å spise. Og en oppfatning av seksuell opphisselse kan bli fulgt av et ønske til å ha sex. En tanke ”han har forrådt meg” blir fulgt av hat og et ønske til å slå (en slik tanke kan også bli fulgt av en oppfatning av hete i hodet eller av kulde i ekstremiteter). Man trenger minimal erfarin av observering av sine oppfatninger for å ikke blande alle disse oppfatninger. Du forsterker sin evne til å skjelne mellom oppfatninger ved å gjøre følgende ting: det å fjerne NE, mekaniske ønsker og konsepsjoner; det å skape glade ønsker, bevissthetens klarhet og andre LoO.</w:t>
      </w:r>
    </w:p>
    <w:p>
      <w:pPr>
        <w:pStyle w:val="Normal"/>
        <w:ind w:firstLine="540"/>
        <w:jc w:val="both"/>
        <w:rPr>
          <w:rFonts w:ascii="Times New Roman" w:hAnsi="Times New Roman" w:cs="Times New Roman"/>
          <w:sz w:val="24"/>
          <w:lang w:val="nb-NO"/>
        </w:rPr>
      </w:pPr>
      <w:r>
        <w:rPr>
          <w:rFonts w:cs="Times New Roman" w:ascii="Times New Roman" w:hAnsi="Times New Roman"/>
          <w:bCs/>
          <w:sz w:val="24"/>
          <w:lang w:val="nb-NO"/>
        </w:rPr>
        <w:t xml:space="preserve">Hvordan får jeg vite om det at jeg ønsker noe? Ønsker jeg å spise ost eller ønsker jeg å gå en tur? Hvis jeg spør seg dette, så betyr det at jeg har to forskjellige ønsker. Men hvordan får jeg vite om at disse ønsker eksisterer? Jeg vet dette pga oppfatning av følgende: smak av ost; et synsbilde; lukt av skog; fast jord under føttene. Samt at det finnes et ønske til å forsterke disse oppfatninger. Det virker helt uvirkelig – hvordan kan du oppfatte smak av ost hvis du har ingen ost i munnen? Men ingen blir begeistret av det at jeg kan forestille seg et tre uten å se det. Og hva egentlig betyr ”å forestille”? Det betyr å ha synsoppfatning av et tre. Denne synsoppfatning skal være både tåkete og uskarp men det er uansett en synsoppfatning. Hvis jeg skal se på et tre i lang tid, så skal synsoppfatning bli klar og skarp. Den skal få tilleggs oppfatninger samt at et ønske til å forsterke dette synsbilde kan bli mer stabil. Det samme gjelder for ost. Først oppstår det en tåkete smak av ost, så oppstår det et ønske til å forsterke denne smak. Deretter oppstår det innerste samtale om smaken skal forsterkes eller ikke. Jeg kan begynne å tenke på hvordan skal jeg skape den ønskede smak av ost. På denne måte ovenfor jeg får vite om at jeg ønsker noe. Jeg får en oppfatning av noe, og denne oppfatning er veldig uklar og tåkete. Hvis jeg vil kjøpe en fargeskjørt for å få gutta å kikke på meg, så finnes det ALLEREDE både tilfredshet av å eie et slik skjørt og erotisk opphisselse pga gutta. Det finnes også akkurat her og nå en oppfatning av skjørt på min kropp, og en oppfatning av skjørtets farge og form. Slik kan jeg gjøre en overraskende konklusjon: når jeg ønsker noe, så ønsker jeg egentlig ikke noe jeg ikke har, men noe som eksisterer akkurat nå. Jeg ønsker å ha noe som har klar og stabil form! Denne konklusjon passer med observasjoner om at alle ønsker er objekt-orienterte. Slik har vi kommet til det at ”et ønske” handler alltid om ”et ønske til å forsterke eksisterende oppfatninger”. Ett overraskende konklusjon til – selv om vi har en evne til å skjelne mellom oppfatninger, vi kan ikke skjelne verken a) et ønske eller b) realisering av et ønske. Hvis jeg f.eks. vil ha ost, så betyr det at smak av ost eksisterer allerede. Det vil si at både et ønske og realisering av et ønske eksisterer i det samme tidspunktet. Betyr det at det finnes en måte for å forsterke smak av ost slik som om jeg har den i virkeligheten? Og kanskje jeg kan skape en følelse av metthet? Er det mulig å skape alle fysiologiske prosesser på det samme måte som om hvis jeg hadde spist osten i virkeligheten? Alle disse spørsmål kan svares bare når du skal oppleve kontinuerlige LoO. Du må konsentrere seg på sine egne ønsker helt til de åpner sine hemmeligheter for deg. La oss først notere følgende: om det eksisterer et ønske, så betyr det at dette ønsket er allerede delvis realis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 xml:space="preserve">Gledeløse eller </w:t>
      </w:r>
      <w:r>
        <w:rPr>
          <w:rFonts w:cs="Times New Roman" w:ascii="Times New Roman" w:hAnsi="Times New Roman"/>
          <w:b/>
          <w:sz w:val="24"/>
          <w:lang w:val="nb-NO"/>
        </w:rPr>
        <w:t>mekaniske ønsker</w:t>
      </w:r>
      <w:r>
        <w:rPr>
          <w:rFonts w:cs="Times New Roman" w:ascii="Times New Roman" w:hAnsi="Times New Roman"/>
          <w:sz w:val="24"/>
          <w:lang w:val="nb-NO"/>
        </w:rPr>
        <w:t xml:space="preserve"> (</w:t>
      </w:r>
      <w:r>
        <w:rPr>
          <w:rFonts w:cs="Times New Roman" w:ascii="Times New Roman" w:hAnsi="Times New Roman"/>
          <w:b/>
          <w:sz w:val="24"/>
          <w:lang w:val="nb-NO"/>
        </w:rPr>
        <w:t>mø</w:t>
      </w:r>
      <w:r>
        <w:rPr>
          <w:rFonts w:cs="Times New Roman" w:ascii="Times New Roman" w:hAnsi="Times New Roman"/>
          <w:sz w:val="24"/>
          <w:lang w:val="nb-NO"/>
        </w:rPr>
        <w:t>) er slike ønsker som:</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baserer seg på konsepsjoner som inneholder forskjellige stimulerende eller moralske parasitterende ord, bl.a.: ”det er nødvendig å gå dit”, ”det er viktig å gjøre slik”, ”det ville ha vært bra å handle slik”, ”det er urettferdig å la være”, ”det er forventet at jeg skal gjøre dette” o.l. Du har ingen glad ønske til å gjøre dette. Men alle disse påtvungte tanker som ”du skulle gjøre det”, ”det er rettferdig” stimulerer deg  til noen handlinger. Og du gjør noe tross all den utilfredshet og ufrivillighet i seg. Mange mennesker erstatter NE med selvtilfredshet av slike tanker som ”det er bra at jeg har gjort dette; det er re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baserer seg på NE – sinne, frykt, kjedelighet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baserer seg på mekanisk ønske – du slår på TV hver kveld etter å ha kommet fra jobb. Og du ser på nyheter selv om de er ikke interessante. Du opplever kjedelighet og tretthet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baserer seg på andre mø. F.eks. baserer seg på hyperkompensasjon av noe du har tidligere ikke fått. Hvis du hadde ikke så mye sex i ungdomstiden (pga usikkerhet, frykt eller moralske forbud), så skal du sikkert ha et feberønske til å ha sex når du blir 20-25 år gammel. Du skal ikke tenke om det virkelig finnes et ønske til å ha samleie. Du skal pule alt som beveger seg. Men hvis du stanser og prøver å tenke, så oppstår det skarp utilfredshet pga at du liksom begrenser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genskaper av mø er gledeløshet, febertilstand og kaos. Det vil si at ved å oppleve og realisere mø du skal ikke oppleve forsterkning av glade ønsker (LoO) – ømhet, en følelse av kjønnhet, behag, streben etter o.l. Negativ bakgrunn (NB) og NE kan derimot forsterkes om du realiserer mekaniske ønsker. Det innerste kaotiske samtale kan også forterke seg. Et utdrag fra Gurdzjiev: ”et menneske er et kampsarena; et menneske er et sett forskjellige ønsker som nevner seg for ”jeg”. Det vil si at disse ønsker regner seg for innehavere og ingen av dem vil anekjenne andre ønsker”. Enhver ønske gjør hva som helst til tross for alt. Men konsekvenser av slike handlinger skal påvirke alle. Det er ingen orden i disse ønsker. Den som står øverst er den viktigste. Det viktigste ønske slår andre ønsker uten noen frykt. Men så kan det hende at et annet ønske pisker det viktigste ønske. Slik kan det fortsette i løpet av hele liv. Forestill seg et land hvor enhver kan få makt for å gjøre hva som helst med alle andre. Men vårt liv er oppbygd på det samme må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 å forestille seg hvilke mø fremviser seg i et viss tilfelle, du kan sette opp en liste av alle mø. En stadig oppdatert liste av mekaniske ønsker vil hjelpe deg å forstå hva du egentlig driver me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Knipetang av mekaniske ønsker</w:t>
      </w:r>
      <w:r>
        <w:rPr>
          <w:rFonts w:cs="Times New Roman" w:ascii="Times New Roman" w:hAnsi="Times New Roman"/>
          <w:sz w:val="24"/>
          <w:lang w:val="nb-NO"/>
        </w:rPr>
        <w:t>» - det er uungåelig lidelse som begynner når du realiserer mø. Når man realiserer mø (rmø), det oppstår massevis av lidelser (dvs at glade ønsker undertrykkes samt at det oppstår NE). Man ønsker å få noen lykke i fremtid. Men hvis mø blir ikke realisert og man føler ingen lykke, så oppstår det selvmedlidenhet og intensive NE. Og hvis det går an å realisere mø, så skjønner man at ”lykke” ikke frigjør fra NE. Man opplever nye NE samt at det oppstår et ønske til å undertrykke gø (med andre ord man opplever de samme lidelser). Man opplever derimot LoO hvis glade ønsker realiser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 særtrekk til ”for mange realiserte mø” er en krampaktig tilstand som kan beskrives med ord ”livet går forbi”. Man begynner å bekymre seg over det at tiden blir brukt opp forgjeve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 xml:space="preserve">En type mø er </w:t>
      </w:r>
      <w:r>
        <w:rPr>
          <w:rFonts w:cs="Times New Roman" w:ascii="Times New Roman" w:hAnsi="Times New Roman"/>
          <w:b/>
          <w:sz w:val="24"/>
          <w:lang w:val="nb-NO"/>
        </w:rPr>
        <w:t>et ønske til å undertrykke ønsker (øuø)</w:t>
      </w:r>
      <w:r>
        <w:rPr>
          <w:rFonts w:cs="Times New Roman" w:ascii="Times New Roman" w:hAnsi="Times New Roman"/>
          <w:sz w:val="24"/>
          <w:lang w:val="nb-NO"/>
        </w:rPr>
        <w:t>. Jeg har forklart forskjell mellom undertrykkelse og fjerning i avsnitt om NE. Undertrykkelse kan ikke stanse mø (det oppstår NB), mens fjerning fører til det at mø forsvinner og det oppstår sinnsro eller LoO. Dermed øuø er et mø fordi at dette er bare et ønske til å oppleve NE. ØUØ baserer seg som oftest på NE og konsepsjoner. ”Askese” er en av ØUØs  former. Askese er undertrykkelse av sine ønsker (både gø og mø) pga konsepsjoner eller tro på autoriteter. Men askese forårsaker også mange NE, tilfredshet av sin ”seier” og et mø til å realisere et ønske som blir undertrykk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b/>
          <w:sz w:val="24"/>
          <w:lang w:val="nb-NO"/>
        </w:rPr>
        <w:t>Glade ønsker</w:t>
      </w:r>
      <w:r>
        <w:rPr>
          <w:rFonts w:cs="Times New Roman" w:ascii="Times New Roman" w:hAnsi="Times New Roman"/>
          <w:sz w:val="24"/>
          <w:lang w:val="nb-NO"/>
        </w:rPr>
        <w:t xml:space="preserve"> (</w:t>
      </w:r>
      <w:r>
        <w:rPr>
          <w:rFonts w:cs="Times New Roman" w:ascii="Times New Roman" w:hAnsi="Times New Roman"/>
          <w:b/>
          <w:sz w:val="24"/>
          <w:lang w:val="nb-NO"/>
        </w:rPr>
        <w:t>gø</w:t>
      </w:r>
      <w:r>
        <w:rPr>
          <w:rFonts w:cs="Times New Roman" w:ascii="Times New Roman" w:hAnsi="Times New Roman"/>
          <w:sz w:val="24"/>
          <w:lang w:val="nb-NO"/>
        </w:rPr>
        <w:t>) svarer til følgende vilkå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selve oppfatning av glade ønsker samt realisering av glade ønsker (uavhengig av resultat) blir fulgt av glede, forventning og andre LoO.</w:t>
      </w:r>
    </w:p>
    <w:p>
      <w:pPr>
        <w:pStyle w:val="Normal"/>
        <w:ind w:firstLine="540"/>
        <w:jc w:val="both"/>
        <w:rPr/>
      </w:pPr>
      <w:r>
        <w:rPr>
          <w:rFonts w:cs="Times New Roman" w:ascii="Times New Roman" w:hAnsi="Times New Roman"/>
          <w:sz w:val="24"/>
          <w:lang w:val="nb-NO"/>
        </w:rPr>
        <w:t>b) det oppstår ingen NE hvis det har ikke gått an å realisere glade ønsker (samt hvis det har oppstått en tanke om at det skal ikke være mulig å realisere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u bør forstå at alle dine ønsker er mekaniske hvis du fjerner ingen formørkelser. Har du begynt å praktisere, så begynner dine gø å blande seg med mø.  Du bør arbeide hardt og utholdende for å atskille mø og gø klart nok for å kunne forsterke de ene og fjerne de and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har eksempelvis begynt å vaske gulv. Denne handling gjenklanger med rensning fra NE samt at du har et gø til å utføre fysisk aktivitet. Men så fem minutter senere du opplever et ny gø. Da opplever man en konsepsjon om at ”alt må gjøres ferdig”. Til slutt man mister både gø og LoO.</w:t>
      </w:r>
    </w:p>
    <w:p>
      <w:pPr>
        <w:pStyle w:val="Normal"/>
        <w:ind w:firstLine="540"/>
        <w:jc w:val="both"/>
        <w:rPr/>
      </w:pPr>
      <w:r>
        <w:rPr>
          <w:rFonts w:cs="Times New Roman" w:ascii="Times New Roman" w:hAnsi="Times New Roman"/>
          <w:sz w:val="24"/>
          <w:lang w:val="nb-NO"/>
        </w:rPr>
        <w:t>Ett typisk eksemple til: utsettelse av realisering av et glad ønske (</w:t>
      </w:r>
      <w:r>
        <w:rPr>
          <w:rFonts w:cs="Times New Roman" w:ascii="Times New Roman" w:hAnsi="Times New Roman"/>
          <w:b/>
          <w:sz w:val="24"/>
          <w:lang w:val="nb-NO"/>
        </w:rPr>
        <w:t>rgø</w:t>
      </w:r>
      <w:r>
        <w:rPr>
          <w:rFonts w:cs="Times New Roman" w:ascii="Times New Roman" w:hAnsi="Times New Roman"/>
          <w:sz w:val="24"/>
          <w:lang w:val="nb-NO"/>
        </w:rPr>
        <w:t>). Det finnes et gø til å gå en tur, men så tenker man at ”jeg har ikke ennå gjort ferdig mine oppgaver”. Slik tankegang fører til det at man mister gø og opplever NE isteden. Til slutt man realiserer et mekanisk ønske (</w:t>
      </w:r>
      <w:r>
        <w:rPr>
          <w:rFonts w:cs="Times New Roman" w:ascii="Times New Roman" w:hAnsi="Times New Roman"/>
          <w:b/>
          <w:sz w:val="24"/>
          <w:lang w:val="nb-NO"/>
        </w:rPr>
        <w:t>rmø</w:t>
      </w:r>
      <w:r>
        <w:rPr>
          <w:rFonts w:cs="Times New Roman" w:ascii="Times New Roman" w:hAnsi="Times New Roman"/>
          <w:sz w:val="24"/>
          <w:lang w:val="nb-NO"/>
        </w:rPr>
        <w:t>) til å ”gå en tur” tross det at gø til å gå en tur har allerede forsvunnet.</w:t>
      </w:r>
    </w:p>
    <w:p>
      <w:pPr>
        <w:pStyle w:val="Normal"/>
        <w:ind w:firstLine="540"/>
        <w:jc w:val="both"/>
        <w:rPr>
          <w:rFonts w:ascii="Times New Roman" w:hAnsi="Times New Roman" w:cs="Times New Roman"/>
          <w:sz w:val="24"/>
          <w:lang w:val="nb-NO"/>
        </w:rPr>
      </w:pPr>
      <w:r>
        <w:rPr>
          <w:rFonts w:cs="Times New Roman" w:ascii="Times New Roman" w:hAnsi="Times New Roman"/>
          <w:bCs/>
          <w:sz w:val="24"/>
          <w:lang w:val="nb-NO"/>
        </w:rPr>
        <w:t>Utdrag fra Lis: ”Et gø blir utsettet fordi at man ønsker å ”forberede seg” til realisering av gø. Jeg har opplevd dette helt fra barndommen. Selve fantasering om ”hva skal hende hvis...” har gitt meg mer glede enn realisering av mine ønsker. Jeg fyller seg selv med fantasier helt fra barndommen. Slike drømmer har forårsaket ustabil forventning hos meg. Jeg har ikke opplevd nye gø fordi at de gamle har blitt aldri realisert av m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en handling baserer seg på gø, så skal et ord med partikkel ”over-” bety at gø har forandret seg til mø (”overspise” o.l.). Man kan oppleve mø istedenfor gø når det finnes noen kaotiske distraksjoner. Man bør alltid spørre seg selv: ”hva ønsker jeg skkurat nå?”</w:t>
      </w:r>
    </w:p>
    <w:p>
      <w:pPr>
        <w:pStyle w:val="Normal"/>
        <w:ind w:firstLine="540"/>
        <w:jc w:val="both"/>
        <w:rPr/>
      </w:pPr>
      <w:r>
        <w:rPr>
          <w:rFonts w:cs="Times New Roman" w:ascii="Times New Roman" w:hAnsi="Times New Roman"/>
          <w:sz w:val="24"/>
          <w:lang w:val="nb-NO"/>
        </w:rPr>
        <w:t>La oss utmerke en oppfatning av ”</w:t>
      </w:r>
      <w:r>
        <w:rPr>
          <w:rFonts w:cs="Times New Roman" w:ascii="Times New Roman" w:hAnsi="Times New Roman"/>
          <w:b/>
          <w:sz w:val="24"/>
          <w:lang w:val="nb-NO"/>
        </w:rPr>
        <w:t>forventning av gø</w:t>
      </w:r>
      <w:r>
        <w:rPr>
          <w:rFonts w:cs="Times New Roman" w:ascii="Times New Roman" w:hAnsi="Times New Roman"/>
          <w:sz w:val="24"/>
          <w:lang w:val="nb-NO"/>
        </w:rPr>
        <w:t>”. Et formørkt menneske opplever lidelse pga ønsker. Men hvis man fjerner NE, så skal man sikkert oppleve nytelse uavhengig av det om gø fremviser seg eller ikke.</w:t>
      </w:r>
      <w:r>
        <w:rPr>
          <w:rFonts w:cs="Times New Roman" w:ascii="Times New Roman" w:hAnsi="Times New Roman"/>
          <w:bCs/>
          <w:sz w:val="24"/>
          <w:lang w:val="nb-NO"/>
        </w:rPr>
        <w:t xml:space="preserv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Faguttrykk «</w:t>
      </w:r>
      <w:r>
        <w:rPr>
          <w:rFonts w:cs="Times New Roman" w:ascii="Times New Roman" w:hAnsi="Times New Roman"/>
          <w:b/>
          <w:sz w:val="24"/>
          <w:lang w:val="nb-NO"/>
        </w:rPr>
        <w:t>utvalg av ønsker</w:t>
      </w:r>
      <w:r>
        <w:rPr>
          <w:rFonts w:cs="Times New Roman" w:ascii="Times New Roman" w:hAnsi="Times New Roman"/>
          <w:sz w:val="24"/>
          <w:lang w:val="nb-NO"/>
        </w:rPr>
        <w:t>» betegner en prosess som består av tre tri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atskilling av ønsker som fremvises i et viss tidsr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klassifissering av disse ønsker i to grupper: mø og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fjerning av mø og skapelse av gø.</w:t>
      </w:r>
    </w:p>
    <w:p>
      <w:pPr>
        <w:pStyle w:val="Normal"/>
        <w:ind w:firstLine="540"/>
        <w:jc w:val="both"/>
        <w:rPr/>
      </w:pPr>
      <w:r>
        <w:rPr>
          <w:rFonts w:cs="Times New Roman" w:ascii="Times New Roman" w:hAnsi="Times New Roman"/>
          <w:sz w:val="24"/>
          <w:lang w:val="nb-NO"/>
        </w:rPr>
        <w:t>Klassifisering skjer forholdsvis fort om man atskiller sine ønsker klart nok. Men hvis man atskiller sine ønsker ikke klart nok, så kan det oppstå problemer med å gå fra a) til b). Man kan skjelne ut et ”forbindende ønske” hvis den første atskilling har blitt utført ordentlig. ”Forbindelses ønske” er et ønske til å klassifissere de atskilte ønsker i to grupper: mø og gø. Slik klassifissering forsterker et ønske til å atskille andre ønsker. En ofte utført klassifissering hjelper man å bygge opp en vane til å gå gort fra a) til b). Det samme gjelder for overgang fra b) til c).</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Praksis av syklisk utskiftning av fortolkninger (samt endring av både type og struktur av ønsker) er en av måter å utvelge ønsker p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w:t>
      </w:r>
      <w:r>
        <w:rPr>
          <w:rFonts w:cs="Times New Roman" w:ascii="Times New Roman" w:hAnsi="Times New Roman"/>
          <w:b/>
          <w:sz w:val="24"/>
          <w:lang w:val="nb-NO"/>
        </w:rPr>
        <w:t>Ekspressanalyse</w:t>
      </w:r>
      <w:r>
        <w:rPr>
          <w:rFonts w:cs="Times New Roman" w:ascii="Times New Roman" w:hAnsi="Times New Roman"/>
          <w:sz w:val="24"/>
          <w:lang w:val="nb-NO"/>
        </w:rPr>
        <w:t>” av ønsker – det er et sett oppfatninger som hjelper man å få klarhet (i løpet av noen få sekunder) i det om et viss ønske er glad eller mekanisk. Det er ikke alltid mulig å velge ut ønsker ifølge deres gjenklang med LoO. Slike situasjoner oppstår når ønskets intensitet er lav eller hvis det finnes enten svak NB, eller svak lyst opp bakgrunn eller tilstand ”det-skjer-ingent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felles ”skjelett” av mekaniske ønsker består av sikkerhet (dvs nedtegning av distinktiv bevissthet): ”hvis jeg realiserer dette ønsket, så skal jeg bli lykkeligere”. Hensiktsløshet av denne påstand blir undertrykket fordi at folk flest tenker likt før realisering av et ønske. Observering av seg selv og andre viser at ”det å bli lykkelig” betyr ”å oppleve lykke”. Det vil si at lykke er ikke et sett gode ting men er de opplevelser som skal sikkert (ifølge folkets mening) oppstå etter oppnåelse av disse gode ting. Elementære eksperimenter viser derimot at det å eie ønskede ting, oppmerksomhet eller posisjon i samfunnet fører ikke til ”lykke”. Det fører bare til kortvarig fremvisning av tilfredshet. Det å eie [en viss ting] betyr ikke det å oppleve [tilstand av ”lykke”].</w:t>
      </w:r>
    </w:p>
    <w:p>
      <w:pPr>
        <w:pStyle w:val="Normal"/>
        <w:ind w:firstLine="540"/>
        <w:jc w:val="both"/>
        <w:rPr/>
      </w:pPr>
      <w:r>
        <w:rPr>
          <w:rFonts w:cs="Times New Roman" w:ascii="Times New Roman" w:hAnsi="Times New Roman"/>
          <w:sz w:val="24"/>
          <w:lang w:val="nb-NO"/>
        </w:rPr>
        <w:t>Hvis du nedtegner en tanke ”jeg blir lykkeligere om jeg gjør dette” [som følger etter tilsvarende sikkerhet], så betyr det at du har et mekanisk ønske blant dine andre ønsker. Du kan oppleve både gø og mø (begge av svak intensitet). Både mø og gø skal være rettet mot felles mål, og jo sterkere blir den første jo svakere blir den andre. Ved å kontrollere slike tanker og sikkerhet man kan utvelge ønsker nesten øyeblikkelig. Kjapp utvalg fører i sin tur til nye gø og LoO fordi at selve atskilling av oppfatninger gjenklanger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 xml:space="preserve">Det er hensiktsmessig å atskille a) et ønske og b) </w:t>
      </w:r>
      <w:r>
        <w:rPr>
          <w:rFonts w:cs="Times New Roman" w:ascii="Times New Roman" w:hAnsi="Times New Roman"/>
          <w:b/>
          <w:sz w:val="24"/>
          <w:lang w:val="nb-NO"/>
        </w:rPr>
        <w:t>et ønske til å realisere dette</w:t>
      </w:r>
      <w:r>
        <w:rPr>
          <w:rFonts w:cs="Times New Roman" w:ascii="Times New Roman" w:hAnsi="Times New Roman"/>
          <w:sz w:val="24"/>
          <w:lang w:val="nb-NO"/>
        </w:rPr>
        <w:t xml:space="preserve"> ønske (</w:t>
      </w:r>
      <w:r>
        <w:rPr>
          <w:rFonts w:cs="Times New Roman" w:ascii="Times New Roman" w:hAnsi="Times New Roman"/>
          <w:b/>
          <w:sz w:val="24"/>
          <w:lang w:val="nb-NO"/>
        </w:rPr>
        <w:t>ørø</w:t>
      </w:r>
      <w:r>
        <w:rPr>
          <w:rFonts w:cs="Times New Roman" w:ascii="Times New Roman" w:hAnsi="Times New Roman"/>
          <w:sz w:val="24"/>
          <w:lang w:val="nb-NO"/>
        </w:rPr>
        <w:t>). Det hender slik at et ønske kan være glad, mens et ønske til å realisere dette ønske kan være enten glad eller mekanisk. Hvis man ikke atskiller ønsker fra hverandre, så blir utvalget umulig. Slik atskilling frigjør en prosess av GØs opplevelse fra ”tillegg”. ”Tillegg” kan ta forme av forskjellige bekymringer og frykt. Ellers kan slike tanker innebære et spørsmål om du vil realisere et ønske eller ikke (ellers om hva skal hende etter realisering av et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vernevnt realisering fører også til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gø oppleves mer klart og ster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gø blir tilgjengelige for observering og undersøk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det blir forstørret en evne til å oppleve tilfredshet av GØs opplev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det blir forsterket gjenklang mellom gø og andr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slutt på automatisme av realisering av ønsker fører til det at gø kan utvikle seg. Slik utvikling omfatter andre oppfatninger ogs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skal eksempelvis realisere seksuell ønske rett etter at det oppstår. Men da skal seksuell ønske oppleves ustabilt og uklart. Du skal ikke kunne føle alle dets anstrøk, du skal ikke kunne oppleve dets dybde og intensitet. Slutt på automatisme åpner det for utvikling av et ønske og alle de følelser knyttet til det. Jeg nevner slik utvikling for ”utvikling av seksualitet”. Du får tilgang til stadig mer ønsker, følelser og LoO. Kroppen din blir mer følsom samt at stadig mer deler av kroppen blir til ”erogen sone”. Dine følelser blir mer dype og intensive. Det oppstår nye og ukjente egenskaper av tidligere og nåværend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utomatisme i realisering fører til enda en konsekvens: du ”vet” hva skal opplevelse av et ønske fører til. Du mister forventning ved å forse utvikling av situasjon. Fravær av gjenklang mellom glade ønsker og LoO forårsaker mø. Ved å atskille et ønske fra et ønske til å realisere dette ønsket man får en mulighet til å liksom stanse denne mekanis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Eta-ma: ”faguttrykk ”</w:t>
      </w:r>
      <w:r>
        <w:rPr>
          <w:rFonts w:cs="Times New Roman" w:ascii="Times New Roman" w:hAnsi="Times New Roman"/>
          <w:b/>
          <w:sz w:val="24"/>
          <w:lang w:val="nb-NO"/>
        </w:rPr>
        <w:t>jakt på gø</w:t>
      </w:r>
      <w:r>
        <w:rPr>
          <w:rFonts w:cs="Times New Roman" w:ascii="Times New Roman" w:hAnsi="Times New Roman"/>
          <w:sz w:val="24"/>
          <w:lang w:val="nb-NO"/>
        </w:rPr>
        <w:t>” (lyst opp bakgrunn (1-4) + gø (5+) til å søke på nye gø) gjenklanger med ord ”begeistret”, ”det er umulig å stanse”. Det finnes ingen kaotiske distraksjoner samt at det oppstår alvorlighet og glede bra pga en tanke ”jeg vil søke på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 xml:space="preserve">Det er ikke lett å atskille et ønske fra et ønske til å realisere dette ønsket. Automatisk blanding av disse ønsker har foregått i årtier. Først du kan prøve å ta en pause (noen sekunder) mellom fremvisning av et ønske og realisering av dette ønsket. La oss kalle slik pause for praksis av </w:t>
      </w:r>
      <w:r>
        <w:rPr>
          <w:rFonts w:cs="Times New Roman" w:ascii="Times New Roman" w:hAnsi="Times New Roman"/>
          <w:b/>
          <w:sz w:val="24"/>
          <w:lang w:val="nb-NO"/>
        </w:rPr>
        <w:t>forsinkelse av realisering</w:t>
      </w:r>
      <w:r>
        <w:rPr>
          <w:rFonts w:cs="Times New Roman" w:ascii="Times New Roman" w:hAnsi="Times New Roman"/>
          <w:sz w:val="24"/>
          <w:lang w:val="nb-NO"/>
        </w:rPr>
        <w:t>. Når det oppstår et ønske du må stanse og tenke – hva er det egentlig du streber etter. Opplevelse av et ønske er av og til mer tiltrekkende enn selve realisering. Kjennetegn av et mekanisk ønske til å realisere et ønske foreligger i det at forsinkelse av realisering fører til en mengde av NE. Mens forsinkelse av et glad ønske til å realisere et ønske ikke forminsker tilfredshet som man får av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 xml:space="preserve">Det er hensiktsmessig [for utvalg av ønsker] å lære seg å skjelne ut </w:t>
      </w:r>
      <w:r>
        <w:rPr>
          <w:rFonts w:cs="Times New Roman" w:ascii="Times New Roman" w:hAnsi="Times New Roman"/>
          <w:b/>
          <w:sz w:val="24"/>
          <w:lang w:val="nb-NO"/>
        </w:rPr>
        <w:t>et ønske til å oppleve et ønske</w:t>
      </w:r>
      <w:r>
        <w:rPr>
          <w:rFonts w:cs="Times New Roman" w:ascii="Times New Roman" w:hAnsi="Times New Roman"/>
          <w:sz w:val="24"/>
          <w:lang w:val="nb-NO"/>
        </w:rPr>
        <w:t xml:space="preserve"> (</w:t>
      </w:r>
      <w:r>
        <w:rPr>
          <w:rFonts w:cs="Times New Roman" w:ascii="Times New Roman" w:hAnsi="Times New Roman"/>
          <w:b/>
          <w:sz w:val="24"/>
          <w:lang w:val="nb-NO"/>
        </w:rPr>
        <w:t>øoø</w:t>
      </w:r>
      <w:r>
        <w:rPr>
          <w:rFonts w:cs="Times New Roman" w:ascii="Times New Roman" w:hAnsi="Times New Roman"/>
          <w:sz w:val="24"/>
          <w:lang w:val="nb-NO"/>
        </w:rPr>
        <w:t>). Slik ønske kan være enten mekanisk eller glad. Hvis du har opplevd flere orgasmer på rad, så skal du føle forkasting og dårlig tilstand pga et eneste tanke om sex. Men om en pen gutt går forbi, så skal du kikke på ham og oppleve et mekanisk ønske til å ha samleie med ham. Slik mekanisk ønske kan oppstå hvis du vil undertrykke all den gråhet og NB som oppstår etter orgasme. En vane kan også være et grunnlag for slik mekanisk ønske. Mekanisk øoø i en slik situasjon kan forklares med det at du opplever forkasting, aversjon og andre NE. Men hvis et mekanisk øoø hadde vært borte, så ville du da bare nedtegnet følgende: ”det oppstår ingen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 xml:space="preserve">Det er også hensiktsmessig å atskille </w:t>
      </w:r>
      <w:r>
        <w:rPr>
          <w:rFonts w:cs="Times New Roman" w:ascii="Times New Roman" w:hAnsi="Times New Roman"/>
          <w:b/>
          <w:sz w:val="24"/>
          <w:lang w:val="nb-NO"/>
        </w:rPr>
        <w:t>et ønske til å forsterke et ønske</w:t>
      </w:r>
      <w:r>
        <w:rPr>
          <w:rFonts w:cs="Times New Roman" w:ascii="Times New Roman" w:hAnsi="Times New Roman"/>
          <w:sz w:val="24"/>
          <w:lang w:val="nb-NO"/>
        </w:rPr>
        <w:t xml:space="preserve"> og </w:t>
      </w:r>
      <w:r>
        <w:rPr>
          <w:rFonts w:cs="Times New Roman" w:ascii="Times New Roman" w:hAnsi="Times New Roman"/>
          <w:b/>
          <w:sz w:val="24"/>
          <w:lang w:val="nb-NO"/>
        </w:rPr>
        <w:t>et ønske til å svekke et ønske</w:t>
      </w:r>
      <w:r>
        <w:rPr>
          <w:rFonts w:cs="Times New Roman" w:ascii="Times New Roman" w:hAnsi="Times New Roman"/>
          <w:sz w:val="24"/>
          <w:lang w:val="nb-NO"/>
        </w:rPr>
        <w:t xml:space="preserve">. Skapelse av det første ønske spiller en betydende rolle hva gjelder skapelse av gø. Det andre ønsket blir ofte brukt for å gjennomføre eksperimenter. Når du er eksempelvis ikke sikker i et viss ønske, så kan du enten forsterke eller svekke det for å se hvordan andre oppfatninger reagerer på slike forandringer. Begge disse ønsker kan være enten mekaniske eller glade. F.eks. du kan følge etter en konsepsjon ”jeg må skape og forsterke gø” isteden for å nedtegne ”det finnes et ønske til å forsterke et annet ønske”. Dermed skal både øoø og øfø (et ønske til å forsterke et ønske) være mekaniske og gledeløse. Slike ønsker skal ikke føre til noe annet enn NE og trett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b/>
          <w:sz w:val="24"/>
          <w:lang w:val="nb-NO"/>
        </w:rPr>
        <w:t>Måter å forsterke gø på</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å skape et ønske til å forsterke et annet ønske. Dvs det å konsentrere seg på noe tiltrekkende for deg for å forsterke gø.</w:t>
      </w:r>
    </w:p>
    <w:p>
      <w:pPr>
        <w:pStyle w:val="Normal"/>
        <w:ind w:firstLine="540"/>
        <w:jc w:val="both"/>
        <w:rPr>
          <w:rFonts w:ascii="Times New Roman" w:hAnsi="Times New Roman" w:cs="Times New Roman"/>
          <w:bCs/>
          <w:sz w:val="24"/>
          <w:lang w:val="nb-NO"/>
        </w:rPr>
      </w:pPr>
      <w:r>
        <w:rPr>
          <w:rFonts w:cs="Times New Roman" w:ascii="Times New Roman" w:hAnsi="Times New Roman"/>
          <w:sz w:val="24"/>
          <w:lang w:val="nb-NO"/>
        </w:rPr>
        <w:t>2) Det å dyrke sterk og glad froventning (fordi at slik forventning gjenklanger med gø). Du kan huske situasjoner med klare forventninger. Så prøv å beskrive dem detaljert. Du kan huske slike situasjoner for å skape LoO. Etter hvert skal du lære seg å ”hoppe inn” i situasjoner som inneholder forventning.</w:t>
      </w:r>
    </w:p>
    <w:p>
      <w:pPr>
        <w:pStyle w:val="Normal"/>
        <w:ind w:firstLine="540"/>
        <w:jc w:val="both"/>
        <w:rPr/>
      </w:pPr>
      <w:r>
        <w:rPr>
          <w:rFonts w:cs="Times New Roman" w:ascii="Times New Roman" w:hAnsi="Times New Roman"/>
          <w:bCs/>
          <w:sz w:val="24"/>
          <w:lang w:val="nb-NO"/>
        </w:rPr>
        <w:t xml:space="preserve">3) Det å forestille seg ønskende endring, samt å akkompagnere slik forestilling med en formal praksis av </w:t>
      </w:r>
      <w:r>
        <w:rPr>
          <w:rFonts w:cs="Times New Roman" w:ascii="Times New Roman" w:hAnsi="Times New Roman"/>
          <w:b/>
          <w:bCs/>
          <w:sz w:val="24"/>
          <w:lang w:val="nb-NO"/>
        </w:rPr>
        <w:t>det å uttrykke et ønske høyt</w:t>
      </w:r>
      <w:r>
        <w:rPr>
          <w:rFonts w:cs="Times New Roman" w:ascii="Times New Roman" w:hAnsi="Times New Roman"/>
          <w:bCs/>
          <w:sz w:val="24"/>
          <w:lang w:val="nb-NO"/>
        </w:rPr>
        <w:t xml:space="preserve"> (”</w:t>
      </w:r>
      <w:r>
        <w:rPr>
          <w:rFonts w:cs="Times New Roman" w:ascii="Times New Roman" w:hAnsi="Times New Roman"/>
          <w:b/>
          <w:bCs/>
          <w:sz w:val="24"/>
          <w:lang w:val="nb-NO"/>
        </w:rPr>
        <w:t>UØH</w:t>
      </w:r>
      <w:r>
        <w:rPr>
          <w:rFonts w:cs="Times New Roman" w:ascii="Times New Roman" w:hAnsi="Times New Roman"/>
          <w:bCs/>
          <w:sz w:val="24"/>
          <w:lang w:val="nb-NO"/>
        </w:rPr>
        <w: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b/>
          <w:sz w:val="24"/>
          <w:lang w:val="nb-NO"/>
        </w:rPr>
        <w:t>Hindringer på vei til forsterkelse av gø</w:t>
      </w:r>
      <w:r>
        <w:rPr>
          <w:rFonts w:cs="Times New Roman" w:ascii="Times New Roman" w:hAnsi="Times New Roman"/>
          <w:sz w:val="24"/>
          <w:lang w:val="nb-NO"/>
        </w:rPr>
        <w:t>:</w:t>
      </w:r>
    </w:p>
    <w:p>
      <w:pPr>
        <w:pStyle w:val="Normal"/>
        <w:ind w:firstLine="540"/>
        <w:jc w:val="both"/>
        <w:rPr/>
      </w:pPr>
      <w:r>
        <w:rPr>
          <w:rFonts w:cs="Times New Roman" w:ascii="Times New Roman" w:hAnsi="Times New Roman"/>
          <w:sz w:val="24"/>
          <w:lang w:val="nb-NO"/>
        </w:rPr>
        <w:t>1) Mekaniske ønsker er forbindet med massevis av NE – irritasjon, skuffelse, fortvilelse o.l. Alle vet at jo sterkere et ønsle er, jo sterkere er følgende NE.</w:t>
      </w:r>
      <w:r>
        <w:rPr>
          <w:rFonts w:cs="Times New Roman" w:ascii="Times New Roman" w:hAnsi="Times New Roman"/>
          <w:bCs/>
          <w:sz w:val="24"/>
          <w:lang w:val="nb-NO"/>
        </w:rPr>
        <w:t xml:space="preserve"> Hvis man ikke vet at dette egenskap tilhører kun mø og ikke gø, så undertrykker man alle sine ønsker. Slik undertrykkelse fører til det at ønsker blir mye svakere (i 10 eller til og med i 100 ganger svakere). Svake ønsker forårsaker i sin tur apati, gråhet, depresjon og fravær av glede av livet. Sterke glade ønsker forårsaker frykt av fremtidige NE samt at de forårsaker automatisk undertrykkelse av gø. Følgende handlinger skal hjelpe deg å bekjempe slik automatism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 det å fjerne fryk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b) det å forsterke et ønske til å oppleve gø og forventi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c) det å forstå at opplevelse av gø er behagelig i seg selv uavhengig av et resulta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d) det å fjerne fullstendig de NE som oppstår pga tanker om mulig mislykket realisering av gø.</w:t>
      </w:r>
    </w:p>
    <w:p>
      <w:pPr>
        <w:pStyle w:val="Normal"/>
        <w:ind w:firstLine="540"/>
        <w:jc w:val="both"/>
        <w:rPr/>
      </w:pPr>
      <w:r>
        <w:rPr>
          <w:rFonts w:cs="Times New Roman" w:ascii="Times New Roman" w:hAnsi="Times New Roman"/>
          <w:sz w:val="24"/>
          <w:lang w:val="nb-NO"/>
        </w:rPr>
        <w:t>2)</w:t>
      </w:r>
      <w:r>
        <w:rPr>
          <w:rFonts w:cs="Times New Roman" w:ascii="Times New Roman" w:hAnsi="Times New Roman"/>
          <w:bCs/>
          <w:sz w:val="24"/>
          <w:lang w:val="nb-NO"/>
        </w:rPr>
        <w:t xml:space="preserve"> En tanke – skeptiker: ”ingen ønsker skal aldri føre til noe god – livet skal fortsette å være grå”. Det er nødvendig å: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 skape bevissthetens klarhet i det at tidligere erfaring av opplevelse og realisering av mø har ingenting å gjøre med erfaring av opplevelse og realisering av gø.</w:t>
      </w:r>
    </w:p>
    <w:p>
      <w:pPr>
        <w:pStyle w:val="Normal"/>
        <w:ind w:firstLine="540"/>
        <w:jc w:val="both"/>
        <w:rPr/>
      </w:pPr>
      <w:r>
        <w:rPr>
          <w:rFonts w:cs="Times New Roman" w:ascii="Times New Roman" w:hAnsi="Times New Roman"/>
          <w:bCs/>
          <w:sz w:val="24"/>
          <w:lang w:val="nb-NO"/>
        </w:rPr>
        <w:t>b) anse slike tanker som giftige for hjerne og fjerne dem ved det å ikke konsenterer sin oppmerksomhet på dem leng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b/>
          <w:sz w:val="24"/>
          <w:lang w:val="nb-NO"/>
        </w:rPr>
        <w:t>Fart og stabilitet på endringer i oppfatninger er proporsjonalt med intensitet og varighet av et glad ønske</w:t>
      </w:r>
      <w:r>
        <w:rPr>
          <w:rFonts w:cs="Times New Roman" w:ascii="Times New Roman" w:hAnsi="Times New Roman"/>
          <w:sz w:val="24"/>
          <w:lang w:val="nb-NO"/>
        </w:rPr>
        <w:t>. Det er ikke lett å oppdage slik enkel lovmessighet fordi at folk ofte tar feil ved å tenke at ”en tanke om et ønske” er egentlig ”ønske”. Hvis man sier ”jeg vil skifte en viss vane”, så betyr det som oftest at man bare tenker om det. Det betyr ikke at man egentlig har et ønske til å endre noe. Det er en veldig utbredt misforståelse. Også ”et ønske til å oppleve et ønske” kan ved misforståelse antas for et virkelig ønske. Jeg vil f.eks. ha et sterk ønske til å forandre seg selv. Men selve ønsket er veldig svak eller det finnes i det hele tatt ingen ønske til å forandre seg selv. Og det er ikke nok for å skifte noe (spesielt om det første ønske er mekanisk).</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 xml:space="preserve">Det er hensiktsmessig å utmerke </w:t>
      </w:r>
      <w:r>
        <w:rPr>
          <w:rFonts w:cs="Times New Roman" w:ascii="Times New Roman" w:hAnsi="Times New Roman"/>
          <w:b/>
          <w:sz w:val="24"/>
          <w:lang w:val="nb-NO"/>
        </w:rPr>
        <w:t>åpenbart mekaniske ønsker</w:t>
      </w:r>
      <w:r>
        <w:rPr>
          <w:rFonts w:cs="Times New Roman" w:ascii="Times New Roman" w:hAnsi="Times New Roman"/>
          <w:sz w:val="24"/>
          <w:lang w:val="nb-NO"/>
        </w:rPr>
        <w:t xml:space="preserve"> (”</w:t>
      </w:r>
      <w:r>
        <w:rPr>
          <w:rFonts w:cs="Times New Roman" w:ascii="Times New Roman" w:hAnsi="Times New Roman"/>
          <w:b/>
          <w:sz w:val="24"/>
          <w:lang w:val="nb-NO"/>
        </w:rPr>
        <w:t>åmø</w:t>
      </w:r>
      <w:r>
        <w:rPr>
          <w:rFonts w:cs="Times New Roman" w:ascii="Times New Roman" w:hAnsi="Times New Roman"/>
          <w:sz w:val="24"/>
          <w:lang w:val="nb-NO"/>
        </w:rPr>
        <w:t xml:space="preserve">”) blant andre mø. Disse ønsker har åpenbare kjennetegn: mekanisk særtrekk, formørkelse, sykelighet. Fjerning av åmø blir ikke fulgt av selvmedlidenhet, en følelse av tap eller av en tanke om ”selvnedtrykthet”. Man knytter seg også skjeldent til åmø. Åpenbart mekanisk ønske fjernes mye lettere enn </w:t>
      </w:r>
      <w:r>
        <w:rPr>
          <w:rFonts w:cs="Times New Roman" w:ascii="Times New Roman" w:hAnsi="Times New Roman"/>
          <w:b/>
          <w:sz w:val="24"/>
          <w:lang w:val="nb-NO"/>
        </w:rPr>
        <w:t>umerkbar mekanisk ønske</w:t>
      </w:r>
      <w:r>
        <w:rPr>
          <w:rFonts w:cs="Times New Roman" w:ascii="Times New Roman" w:hAnsi="Times New Roman"/>
          <w:sz w:val="24"/>
          <w:lang w:val="nb-NO"/>
        </w:rPr>
        <w:t xml:space="preserve"> (”</w:t>
      </w:r>
      <w:r>
        <w:rPr>
          <w:rFonts w:cs="Times New Roman" w:ascii="Times New Roman" w:hAnsi="Times New Roman"/>
          <w:b/>
          <w:sz w:val="24"/>
          <w:lang w:val="nb-NO"/>
        </w:rPr>
        <w:t>umø</w:t>
      </w:r>
      <w:r>
        <w:rPr>
          <w:rFonts w:cs="Times New Roman" w:ascii="Times New Roman" w:hAnsi="Times New Roman"/>
          <w:sz w:val="24"/>
          <w:lang w:val="nb-NO"/>
        </w:rPr>
        <w:t>”). Problemet foreligger ikke i det hvor vanskelig det er å fjerne NE men i det hvor vanskelig der er å skape et ønske til å gjøre dette. Det samme problemet støter vi på i tilfelle med NE.</w:t>
      </w:r>
    </w:p>
    <w:p>
      <w:pPr>
        <w:pStyle w:val="Normal"/>
        <w:ind w:firstLine="540"/>
        <w:jc w:val="both"/>
        <w:rPr/>
      </w:pPr>
      <w:r>
        <w:rPr>
          <w:rFonts w:cs="Times New Roman" w:ascii="Times New Roman" w:hAnsi="Times New Roman"/>
          <w:sz w:val="24"/>
          <w:lang w:val="nb-NO"/>
        </w:rPr>
        <w:t xml:space="preserve">Skriftlig nedtegning av erfaring i opplevelse og realisering av gø gir oss en mulighet til å se på våre egne handlinger fra en kritisk side. Slik kan vi også oppdage typiske måter for selvbedrag (selv om slik oppdagelse skjer post factum). Hvis du eksempelvis hører at et barn gråter, så oppstår det nesten umiddelbart et ønske til å trøste ham/hun (slik ønske blir klassifisert som et glad et). Følgende analysering av slik erfaring kan vekke et spørsmål – ”er ikke det en rart sammenfall? Både sympati og formentlig glad ønske har fremvist seg akkurat i det tidspunktet da et barn har begynt å gråte. Og jeg har oppdaget følgende NE da jeg trøstet barnet: utålmodighet, irrittasjon og medlidenhet”. Slik kan du oppdage selvdedrag. Dermed skal følgende situasjoner undersøkes mer grundig av de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La oss ta i bruk et uttrykk ”</w:t>
      </w:r>
      <w:r>
        <w:rPr>
          <w:rFonts w:cs="Times New Roman" w:ascii="Times New Roman" w:hAnsi="Times New Roman"/>
          <w:b/>
          <w:sz w:val="24"/>
          <w:lang w:val="nb-NO"/>
        </w:rPr>
        <w:t>upåklagelig atferd</w:t>
      </w:r>
      <w:r>
        <w:rPr>
          <w:rFonts w:cs="Times New Roman" w:ascii="Times New Roman" w:hAnsi="Times New Roman"/>
          <w:sz w:val="24"/>
          <w:lang w:val="nb-NO"/>
        </w:rPr>
        <w:t>”: det er handlinger som man utfører ifølge et glad ønske. Disse handlinger blir fulgt av forventing hele tiden. Det er ikke mulig å vurdere disse handlinger fra en moralsk side. Disse handlinger er ikke forårsaket verken av et ønske til å følge regler eller et ønske til å bryte regler. Glade ønsker er det eneste årsaken til opprinnelse av slike handlinger. Dermed finnes det ingen ”fordi at” eller ”for å oppnå dette og dette” blant begrunnelser av upåklagelig atferd. Upåklagelig atferd kan begrunnes slik ”jeg gjør dette fordi at jeg følger mine gø; og mine handlinger gjenklanger med andre LoO”. Dermed man kan vurdere kun om begrepsmessig side av upåklagelig atferd. Folk skal vurdere deg ut fra sine egne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w:t>
      </w:r>
      <w:r>
        <w:rPr>
          <w:rFonts w:cs="Times New Roman" w:ascii="Times New Roman" w:hAnsi="Times New Roman"/>
          <w:b/>
          <w:sz w:val="24"/>
          <w:lang w:val="nb-NO"/>
        </w:rPr>
        <w:t>Praksis av følging</w:t>
      </w:r>
      <w:r>
        <w:rPr>
          <w:rFonts w:cs="Times New Roman" w:ascii="Times New Roman" w:hAnsi="Times New Roman"/>
          <w:sz w:val="24"/>
          <w:lang w:val="nb-NO"/>
        </w:rPr>
        <w:t>” er realisering av et ønske. Slik realisering utføres for å undersøke både opplevelse av dette ønske og konsekvenser av realisering. Praksis av følging blir som oftest brukt i forhold til umø fordi at det finnes et ønske til å dele umø for å undersøke hvilke deler tilhører mø og hvilke tilhører gø. Av og til det oppstår et ønske til å følge åmø også. Dermed jeg kan forsterke sikkerhet i det at disse ønsker er absolutt mekaniske. Praksis av følging fører til noe jeg kaller for ”</w:t>
      </w:r>
      <w:r>
        <w:rPr>
          <w:rFonts w:cs="Times New Roman" w:ascii="Times New Roman" w:hAnsi="Times New Roman"/>
          <w:b/>
          <w:sz w:val="24"/>
          <w:lang w:val="nb-NO"/>
        </w:rPr>
        <w:t>det å få erfaring</w:t>
      </w:r>
      <w:r>
        <w:rPr>
          <w:rFonts w:cs="Times New Roman" w:ascii="Times New Roman" w:hAnsi="Times New Roman"/>
          <w:sz w:val="24"/>
          <w:lang w:val="nb-NO"/>
        </w:rPr>
        <w:t>”, nem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bevissthetens klarhet i det hvilke oppfatninger oppstår pga et viss atfer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klarhet i det hvilke oppfatninger er ønskede og hvilke oppfatninger er uønske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det å anstrenge seg for å fjerne uønskede oppfatninger og for å skape ønsked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etydende eller ubetydende erfaring avhenger av det hvor klart og effektivt er våre anstreng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Realisering av mø og umø på en mekanisk måte fører ikke til erfaring. Vi kan overbevise oss i dette ved å se på et vanlig gammel menneske som sitter på en benk ved siden av et hus. Dette menneske har i mange år opplevd forskjellige emosjoner og ønsker; han har vært i ulike situasjoner; han har snakket med mange mennesker. Men han har uansett ikke blitt mer fri fra formørkelser; man har ikke oppnådd verken bevissthetens klarhet eller en evne til å oppleve gø. Denne person har ikke lært seg å unngå de uønskede og oppleve de ønskede oppfatninger. Det har derimot blitt mer NE og sløvhet, samt at alle oppfatninger har blitt monotone. Folk begynner å bli gammel allerede i 20-24 år (isteden for 40 eller 50 år). Mesteparten av mennesker virker som pensjonister når de er ca 30 år gammel. De opplever ingen gø, samt at de forholder seg aggresivt mot selve ideen til å skape glade ønsker. De vil ikke være fri fra NE og konsepsjoner. Det eneste de vil ha er forglemmelse – tilfredshet, narkotiske stoffer, monotone oppfatninger eller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w:t>
      </w:r>
      <w:r>
        <w:rPr>
          <w:rFonts w:cs="Times New Roman" w:ascii="Times New Roman" w:hAnsi="Times New Roman"/>
          <w:b/>
          <w:sz w:val="24"/>
          <w:lang w:val="nb-NO"/>
        </w:rPr>
        <w:t>Uttømmelse</w:t>
      </w:r>
      <w:r>
        <w:rPr>
          <w:rFonts w:cs="Times New Roman" w:ascii="Times New Roman" w:hAnsi="Times New Roman"/>
          <w:sz w:val="24"/>
          <w:lang w:val="nb-NO"/>
        </w:rPr>
        <w:t>”</w:t>
      </w:r>
      <w:r>
        <w:rPr>
          <w:rFonts w:cs="Times New Roman" w:ascii="Times New Roman" w:hAnsi="Times New Roman"/>
          <w:b/>
          <w:sz w:val="24"/>
          <w:lang w:val="nb-NO"/>
        </w:rPr>
        <w:t xml:space="preserve"> </w:t>
      </w:r>
      <w:r>
        <w:rPr>
          <w:rFonts w:cs="Times New Roman" w:ascii="Times New Roman" w:hAnsi="Times New Roman"/>
          <w:sz w:val="24"/>
          <w:lang w:val="nb-NO"/>
        </w:rPr>
        <w:t>- det er prosess av flergangs gjentatt realisering av åmø og umø helt til man føler metthet. Slik metthet blir fulgt av nedtegning av oppfatninger. Prosessen fører til følgende:</w:t>
      </w:r>
    </w:p>
    <w:p>
      <w:pPr>
        <w:pStyle w:val="Normal"/>
        <w:ind w:firstLine="540"/>
        <w:jc w:val="both"/>
        <w:rPr/>
      </w:pPr>
      <w:r>
        <w:rPr>
          <w:rFonts w:cs="Times New Roman" w:ascii="Times New Roman" w:hAnsi="Times New Roman"/>
          <w:sz w:val="24"/>
          <w:lang w:val="nb-NO"/>
        </w:rPr>
        <w:t>a) det oppstår svekkelse av fremvisning av et viss åmø eller um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 det blir lettere å utvelge øns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c) det blir mulig å overvåke fremvisning av mekanisk område (for å fjerne den i fremtide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forbindelse med et ønske blir svekket, dv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t svekkes slike tanker som ”dette er mitt ønske”, ”dette er en del av meg”, ”jeg synes synd på dette ønske”; samt at disse tanker defineres som falske; </w:t>
      </w:r>
    </w:p>
    <w:p>
      <w:pPr>
        <w:pStyle w:val="Normal"/>
        <w:ind w:firstLine="540"/>
        <w:jc w:val="both"/>
        <w:rPr/>
      </w:pPr>
      <w:r>
        <w:rPr>
          <w:rFonts w:cs="Times New Roman" w:ascii="Times New Roman" w:hAnsi="Times New Roman"/>
          <w:sz w:val="24"/>
          <w:lang w:val="nb-NO"/>
        </w:rPr>
        <w:t xml:space="preserve">*) det oppstår forståelse av at mø er et fremmed vesen; det oppstår slike tanker som ”dette er bare en mekanisme; dette er bare en uønskelig vane”. Slike tanker blir fulgt av LoO-klar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oppstår et gø til å fjerne dette m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t oppstår et gø til å forsterke dette gø; </w:t>
      </w:r>
    </w:p>
    <w:p>
      <w:pPr>
        <w:pStyle w:val="Normal"/>
        <w:ind w:firstLine="540"/>
        <w:jc w:val="both"/>
        <w:rPr/>
      </w:pPr>
      <w:r>
        <w:rPr>
          <w:rFonts w:cs="Times New Roman" w:ascii="Times New Roman" w:hAnsi="Times New Roman"/>
          <w:sz w:val="24"/>
          <w:lang w:val="nb-NO"/>
        </w:rPr>
        <w:tab/>
        <w:t>e) det svekkes mekanisk fremvinsing av ”</w:t>
      </w:r>
      <w:r>
        <w:rPr>
          <w:rFonts w:cs="Times New Roman" w:ascii="Times New Roman" w:hAnsi="Times New Roman"/>
          <w:b/>
          <w:sz w:val="24"/>
          <w:lang w:val="nb-NO"/>
        </w:rPr>
        <w:t>ønskets klump</w:t>
      </w:r>
      <w:r>
        <w:rPr>
          <w:rFonts w:cs="Times New Roman" w:ascii="Times New Roman" w:hAnsi="Times New Roman"/>
          <w:sz w:val="24"/>
          <w:lang w:val="nb-NO"/>
        </w:rPr>
        <w:t>” (dvs et sett ønsker som inneholder uklar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Jeg skal definere ”</w:t>
      </w:r>
      <w:r>
        <w:rPr>
          <w:rFonts w:cs="Times New Roman" w:ascii="Times New Roman" w:hAnsi="Times New Roman"/>
          <w:b/>
          <w:sz w:val="24"/>
          <w:lang w:val="nb-NO"/>
        </w:rPr>
        <w:t>halv-nedbrytning</w:t>
      </w:r>
      <w:r>
        <w:rPr>
          <w:rFonts w:cs="Times New Roman" w:ascii="Times New Roman" w:hAnsi="Times New Roman"/>
          <w:sz w:val="24"/>
          <w:lang w:val="nb-NO"/>
        </w:rPr>
        <w:t>” – det er svekkelse av møs intens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 ifølge påvirkning av utvalg av ønsker og praksis av utmattelse. Hvis mø er sterk så er et ønkse til å fjerne dette mø sva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 helt til gø til å fjerne dett mø blir stabil og ster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 xml:space="preserve">Realisering av gø til </w:t>
      </w:r>
      <w:r>
        <w:rPr>
          <w:rFonts w:cs="Times New Roman" w:ascii="Times New Roman" w:hAnsi="Times New Roman"/>
          <w:b/>
          <w:sz w:val="24"/>
          <w:lang w:val="nb-NO"/>
        </w:rPr>
        <w:t>å fjerne mø på en direkte måte</w:t>
      </w:r>
      <w:r>
        <w:rPr>
          <w:rFonts w:cs="Times New Roman" w:ascii="Times New Roman" w:hAnsi="Times New Roman"/>
          <w:sz w:val="24"/>
          <w:lang w:val="nb-NO"/>
        </w:rPr>
        <w:t>. Dette er den mest effektiv måte for å fjerne mø. Mekaniske ønsker skal aldri forsvinne om man bare utmatter dem. For sjelden utskiftning av mø forårsaker NE og gråhet. For hyppig realisering forårsaker trøtthet. For sjelden realisering forårsaker krampaktige mø og NE. Hadde opplevelser forårsaket metthet ... men</w:t>
      </w:r>
      <w:r>
        <w:rPr>
          <w:rFonts w:cs="Times New Roman" w:ascii="Times New Roman" w:hAnsi="Times New Roman"/>
          <w:bCs/>
          <w:sz w:val="24"/>
          <w:lang w:val="nb-NO"/>
        </w:rPr>
        <w:t xml:space="preserve"> rmø fører til midlertidig fremvisning av PE og glede som forsvinner nesten med det samme. Forventning forårsaket av tanker om at mø kan fjernes, kan overvinne mø. GØ til å fjerne mø direkte blir sterkere og blir glad. Det oppstår klarhet i det at mø er gift på det samme måte som NE. Jeg har fryktet å tape dem mens de forgiftet meg. Ettersom jeg fjerner NE, livet endres og jeg får et ønske til å leve annerledes. Direkte fjerning av mø (på det samme måte som direkte fjerning av NE) forårsaker fremvisning av LoO.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Praksis av ”</w:t>
      </w:r>
      <w:r>
        <w:rPr>
          <w:rFonts w:cs="Times New Roman" w:ascii="Times New Roman" w:hAnsi="Times New Roman"/>
          <w:b/>
          <w:sz w:val="24"/>
          <w:lang w:val="nb-NO"/>
        </w:rPr>
        <w:t>begrenset fjerning av mø</w:t>
      </w:r>
      <w:r>
        <w:rPr>
          <w:rFonts w:cs="Times New Roman" w:ascii="Times New Roman" w:hAnsi="Times New Roman"/>
          <w:sz w:val="24"/>
          <w:lang w:val="nb-NO"/>
        </w:rPr>
        <w:t>” er effektiv sammen med praksis av utmatting av</w:t>
      </w:r>
      <w:r>
        <w:rPr>
          <w:rFonts w:cs="Times New Roman" w:ascii="Times New Roman" w:hAnsi="Times New Roman"/>
          <w:bCs/>
          <w:sz w:val="24"/>
          <w:lang w:val="nb-NO"/>
        </w:rPr>
        <w:t xml:space="preserve"> umø. Ettersom jeg realiserer umø, jeg tar en paue for å fjerne umø for en stund. Så vender jeg tilbake til realisering av umø. Slik praksis er en type av syklisk oppfatning. Denne praksis fører til klare ønsker og mer klart oppdeling av ønsker i gø og mø.</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 xml:space="preserve">Praksis av </w:t>
      </w:r>
      <w:r>
        <w:rPr>
          <w:rFonts w:cs="Times New Roman" w:ascii="Times New Roman" w:hAnsi="Times New Roman"/>
          <w:b/>
          <w:sz w:val="24"/>
          <w:lang w:val="nb-NO"/>
        </w:rPr>
        <w:t xml:space="preserve">stadig fjerning av det innerste samtale (IS). </w:t>
      </w:r>
      <w:r>
        <w:rPr>
          <w:rFonts w:cs="Times New Roman" w:ascii="Times New Roman" w:hAnsi="Times New Roman"/>
          <w:sz w:val="24"/>
          <w:lang w:val="nb-NO"/>
        </w:rPr>
        <w:t>F.eks. jo mer mø det finnes i seksuelle ønsker, jo mer kaotiske er tanker om sex. Det er hensiktsmessig å fjerne alle tanker om sex (i løpet av en dag eller en time) for å atskille gø og mø mer effektivt. Dermed skal mø skal bli svakere og gø skal fremvises mer klart. Følgende fjerning av mø (ved hjelp av hvilken som helst måte) skal svekke en viss del av kaotisk IS.</w:t>
      </w:r>
      <w:r>
        <w:rPr>
          <w:rFonts w:cs="Times New Roman" w:ascii="Times New Roman" w:hAnsi="Times New Roman"/>
          <w:bCs/>
          <w:sz w:val="24"/>
          <w:lang w:val="nb-NO"/>
        </w:rPr>
        <w:t xml:space="preserv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
          <w:bCs/>
          <w:sz w:val="24"/>
          <w:lang w:val="nb-NO"/>
        </w:rPr>
        <w:t>03-01-03)</w:t>
      </w:r>
      <w:r>
        <w:rPr>
          <w:rFonts w:cs="Times New Roman" w:ascii="Times New Roman" w:hAnsi="Times New Roman"/>
          <w:sz w:val="24"/>
          <w:lang w:val="nb-NO"/>
        </w:rPr>
        <w:t xml:space="preserve"> Det finnes et uttrykk ”et ønske til å ha opplevelser”. La oss analysere hvordan disse ord blir bruk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Opplevelser” kan oppstå pga mange ting – musikk, bøker, sex, spasering, samtale, mat, hendelser, nyheter o.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finnes både gode og dårlige ting som forårsaker opplevelser. Folk får opplevelser pga død, lidelser, katastrofer, dumhet av andre mennesker, medlidenhet og andre NE. F.eks. folk kan gå på kino for å oppleve på forhånd dårlige opplevelser. Jo sterkere er NE, jo sterkere er opplevelser. Hvis filmen er ”ikke interessant”, så oppstår det kjedelighet. Men kjedelighet blir ikke kalt for en opplev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Et ønske til å ha opplevelser er narkotikum. Det er lett å overbevise seg i dette. Prøv å slutte å oppleve ting, og du skal føle stor avhengighet. Fravær av opplevelser forårsaker kjedelighet, gråhet, håpløshet, panikk og fryk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Når det er snakk om ”opplevelser”, folk mener for det første positive emosjoner (PE) – glede av det å eie ting, skadefro, selvtilfredshet, tilfredshet o.l. Hvorfor er det mulig å få opplevelser fra NE? Fordi at sterke NE forårsaker som oftest sterke PE. F.eks. du kan oppleve PE pga ny bil: misunnelse av naboer; oppmerksomhet fra jenter o.l. Og så oppstår slike NE som: frykt av tap; utilfredshet pga at livet har ikke blitt bedre; raseri pga skrammer. Hvorfor er folket så interissert i katastrofer og død? Det er så rart for dem. Dette skaper massevis av PE: ”jeg har sett NOE FRYKTELIG i dag ... kroppdeler ligger på vei..”. Enhver menneske som ser på døde personer tenker om det hvor godt det blir å fortelle om dette. Mennesker opplever som oftest kjedelighet og gråhet. Alle sterke emosjoner (til og med sterke NE) er veldig tiltrekkende for mennesker fordi at de kan forårsake PE. F.eks. hvis du opplever depresjon, så tenker du ofte hvordan skal alle trøste deg etter å ha få hørt om dine lid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rmed er PE og NE to sider av den samme mynt. Både PE og NE er ”formørkelser”, dvs en oppfatning som er ikke forenlig med LoO. Slik oppfatning gjør deg dummere. NE dreper deg hurtig. PE dreper deg langsomt. Problemet er at folk antar ofte LoO for PE (sympati, ømhet og en følelse av skjønnhet antas ofte for PE). Forestill seg at du kaller en giftig og en ugiftig sopp for ”mat”. Dermed du skal forgifte seg. Du må ordne opp i sine oppfatninger for å kunne unngå slik forgif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eg tror at PE tilhører mø og dette går i strid med oppfatning av vanlige mennesker. PE er en ”lovlig” måte å få opplevelser på. Dette anses som en god måte å leve på. Det finnes mange [falske] konsepsjoner som støtter søk og utvikling av ”opplevelser”. Men om du har erfaring av fremvinsning av intensive LoO, så skal du merke at et ønske til å ha ”opplevelser” hindrer fremvisning av LoO på det samme måte som en formørkelse gjø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om anser ”opplevelser” for livets mening, blir en alkoholiker og blir avhengig av en sluttet kjede PE-NE. Man tenker opp stadig nye måter for å forsterke sine opplevelser på. Man opplever frykt og kjedelighet når antall opplevelser reduseres. Det er ikke rart at man ender ofte med misbruk av narkotikum. Jeg tenker at veldig utbredt i våre tider stoffmisbruk skyldes for det meste akkurat denne avnhengighet av opplevelser. Mennesker forstår ikke at gråhet og kjedelighet oppstår pga at måten de oppfatter verden på er blitt for gammeldags. Ens konsepsjoner og emosjoner kan ikke lenger forklare de stygge endringer av livet. Dermed ender folk med narkomani eller langsomt død. Vi kan se hvordan folk oppfører seg i alderdommen ved siden av inngang til hus – marasme, hat, dumhet, sykdomm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er stor forskjell på følelser som er forårsaket av LoO og et ønske til å skaffe seg noen ”positive” opplevelser. En som søker på PE, opplever både PE og NE. En som streber etter LoO, opplever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1-04)</w:t>
      </w:r>
      <w:r>
        <w:rPr>
          <w:rFonts w:cs="Times New Roman" w:ascii="Times New Roman" w:hAnsi="Times New Roman"/>
          <w:sz w:val="24"/>
          <w:lang w:val="nb-NO"/>
        </w:rPr>
        <w:t xml:space="preserve"> De første 10 regler for realisering av glade ønsker (rgø):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første problemet en praktikant støter på er fravære av klarhet i det hvilke ønsker man egentlig har. Praktikant har i årtier undertrykket gø med ulike konsepsjoner om ”plikt”, ”ansvarlighet”, ”anstendigheter”. Det er ikke rart at gø har sluttet å fremvise seg. Det første skrittet til rgø er det å lære seg å oppleve gø (samt det å lære seg å konsentrere seg på dem). Man kan nedtegne alle sine gø for å kunne huske dem hele tiden. Glade ønsker kan deles i ulike typer: de som forholder seg til sex; de som knyttes til reiser, kommunisering o.l. Sett opp en liste over de gø som du har opplevd. Prøv å sette en karakter for å beskrive intensitet av alle gø. Du kan sette opp en liste over gø som du har opplevd i dag. Alts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Regel 1:</w:t>
      </w:r>
      <w:r>
        <w:rPr>
          <w:rFonts w:cs="Times New Roman" w:ascii="Times New Roman" w:hAnsi="Times New Roman"/>
          <w:sz w:val="24"/>
          <w:lang w:val="nb-NO"/>
        </w:rPr>
        <w:t xml:space="preserve"> du kan nedtegne alle sine glade ønsker. Du kan gruppere dem og vurdere deres intensitet ut fra skala fra 1 til 10.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t av de mest store feil på denne trinn er forsømmelse i forrhold til gø ifølge deres ”ubetydelighet”. Du kan eksempelvis få et ønske til å gå rett på pøl isteden for å gå rundt den. Men så tenker du ”tja, dette ønske er så liten, ingenting skal endres hvis jeg ikke realiserer det”. Du kan få et ønske til å røre på et tre, men så tenker du at dette ønkse er for ”ubetydelig”. Slik skal du ikke oppnå noen gode resultater. DU MÅ IKKE UNDERTRYKKE UBETYDELIGE GLADE ØNSKER – dette er en regel som skal hjelpe deg å oppnå LoO. Til og med det minste gø er verdt å realisere for å flykte fra formørkelser. Du vurderer om gø er ”ubetydelig” pga konsepsjoner om noe ”betydelig” og noe ”ubetydelig”. Skramme på din bil er ”betydelig” og et ønske til å røre på et tre er ”ubetydelig”. Men om du husker alltid på LoO, skal realisering av til og med det minste gø forårsake sterk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t typisk feil til foreligger i det at man utsetter realisering av gø. F.eks. du rydder gulvet og så plutselig får du et gø til å gå på tur. Da tenker du slik ”jeg skal rydde ferdig og gå på tur etterpå; jeg kan jo ikke gå nå”. Slik tenkning svekker gø. Det finnes ingen ”etterpå”. Glade ønkser eksisterer kun her og nå. Du skal oppleve NE fordi at du har ikke realisert sine gø.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finnes også slike gø som man ønsker å realisere litt senere: ”jeg vil gjøre dette ikke akkurat nå, men sene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 xml:space="preserve">Regel 2: </w:t>
      </w:r>
      <w:r>
        <w:rPr>
          <w:rFonts w:cs="Times New Roman" w:ascii="Times New Roman" w:hAnsi="Times New Roman"/>
          <w:sz w:val="24"/>
          <w:lang w:val="nb-NO"/>
        </w:rPr>
        <w:t xml:space="preserve">man må fjerne konsepsjon om ”ubetydelig” gø. GØs betydning avhenger ikke bare av dets intensitet og gjenklang med andre LoO. Ikke utsett realisering av gø.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du begynner å oppleve et ønske til å ha gø, så fremvises gø oftere uavhengig av dine konsepsjoner. Du kan tenke at damer bør ha på seg kun viss type sko. Og et glad ønske kan få deg til å løpe barføtt på jord. Hva skal du velge? Det å løpe barføtt er å oppleve NE. Det å oppføre seg ordentlig er å drepe gø, samt at det skal forårsake sterke NE og NB. Det oppstår frykt: ”hva om jeg skal få et gø til å gjøre noe fryktelig?” Jeg anbefaler å realisere de ønsker som er ikke fryktelige. Om du skal oppleve noen fryktelige ønkser, så skriv dem ned for å huske at du har en gang hatt slike ønsker. Prøv å gjøre noe for å ikke stanse sin praksis. Du må ikke unnskylde seg med det at du er ikke i stand til å gjøre alt samtid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Regel 3:</w:t>
      </w:r>
      <w:r>
        <w:rPr>
          <w:rFonts w:cs="Times New Roman" w:ascii="Times New Roman" w:hAnsi="Times New Roman"/>
          <w:sz w:val="24"/>
          <w:lang w:val="nb-NO"/>
        </w:rPr>
        <w:t xml:space="preserve"> skriv ned alle gø og prøv å realisere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s atferd begrunnes 100% på konsepsjoner, vaner, frykt, mekaniske ønkser og andre NE. Folk tenker sjeldent. Mennesker sjonglerer med konsepsjoner helt til ett mekanisk ønkse ikke overvinner et annet. Når man begynner å følge etter sine gø, så frigjøres man fra alle regler. Det oppstår frykt: hva om noe forferdelig skal skje? Hva bør jeg vel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har alltid masse informasjon fra ulike kilder. Du kan sette opp en liste av denne informasjon for å analysere dets virkelighet. Du kan vurdere risiko og anta hvilket resultat du skal få ved å handle på forskjellige måter. Prøv å unngå tilføyelser. Tenk klart og kaldblod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 xml:space="preserve">Regel 4: </w:t>
      </w:r>
      <w:r>
        <w:rPr>
          <w:rFonts w:cs="Times New Roman" w:ascii="Times New Roman" w:hAnsi="Times New Roman"/>
          <w:sz w:val="24"/>
          <w:lang w:val="nb-NO"/>
        </w:rPr>
        <w:t>skriv ned all den informasjon som forholder seg til dine gø. Prøv å telle alle positive og negative resultater som kan oppstå om du realiserer sine gø.</w:t>
      </w:r>
      <w:r>
        <w:rPr>
          <w:rFonts w:cs="Times New Roman" w:ascii="Times New Roman" w:hAnsi="Times New Roman"/>
          <w:b/>
          <w:sz w:val="24"/>
          <w:lang w:val="nb-NO"/>
        </w:rPr>
        <w:t xml:space="preserve"> </w:t>
      </w:r>
      <w:r>
        <w:rPr>
          <w:rFonts w:cs="Times New Roman" w:ascii="Times New Roman" w:hAnsi="Times New Roman"/>
          <w:sz w:val="24"/>
          <w:lang w:val="nb-NO"/>
        </w:rPr>
        <w:t>Prøv å unngå tilføy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a skal man så gjøre? Man må begynne å praktisere. Du har gjort alle forberedelser: du skrev ned alle sine ønsker og har utregnet alle mulige resultater. Du kan jo ikke bare sitte og skrive hele tiden. Det er det samme som å drepe gø i seg. Ingen skal aldri gi deg noen garanti. Husk at vanlige mennesker handler 100% ifølge sine mekaniske vaner og konsepsjoner om at ”det bør være slik”. Vanlige mennesker lider alltid. Valget er enkel – du kan enten få dårlige resultater + undertrykkelse av gø og LoO eller du kan få dårlige resultater + realisering av gø og forsterkelse av LoO. Jeg har valgt å realisere sine gø. Herfra følger den femte rege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b/>
          <w:sz w:val="24"/>
          <w:lang w:val="nb-NO"/>
        </w:rPr>
        <w:t xml:space="preserve">Regel 5: </w:t>
      </w:r>
      <w:r>
        <w:rPr>
          <w:rFonts w:cs="Times New Roman" w:ascii="Times New Roman" w:hAnsi="Times New Roman"/>
          <w:sz w:val="24"/>
          <w:lang w:val="nb-NO"/>
        </w:rPr>
        <w:t>prøv å skape hvilken som helt LoO (f.eks. LoO til sin kanin). Så spør seg – ”hva ønsker jeg etter å ha fått viten om alt dette?”</w:t>
      </w:r>
      <w:r>
        <w:rPr>
          <w:rFonts w:cs="Times New Roman" w:ascii="Times New Roman" w:hAnsi="Times New Roman"/>
          <w:b/>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b/>
          <w:sz w:val="24"/>
          <w:lang w:val="nb-NO"/>
        </w:rPr>
        <w:t xml:space="preserve">Regel 6: </w:t>
      </w:r>
      <w:r>
        <w:rPr>
          <w:rFonts w:cs="Times New Roman" w:ascii="Times New Roman" w:hAnsi="Times New Roman"/>
          <w:sz w:val="24"/>
          <w:lang w:val="nb-NO"/>
        </w:rPr>
        <w:t>gjør det du vil tross frykt og tvil. Prøv å realisere gø ved å konsentrere seg på forventning av det at du begynner et helt nytt liv. Nå blir du ledet av glade ønsker istedenfor dødelige konsepsjoner. Tenk om det at realisering av gø fyller ditt liv.</w:t>
      </w:r>
      <w:r>
        <w:rPr>
          <w:rFonts w:cs="Times New Roman" w:ascii="Times New Roman" w:hAnsi="Times New Roman"/>
          <w:b/>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vis dine gø forutser gjennomføring av en rekke foreløpige handlinger, så kan du alltid stoppe for å spørre seg selv: ”hva ønsker jeg nå etter å ha gått noen skritt framover? Liker jeg det som foregår nå? Er min gø fortsatt så sterk som før? Har den forsvunnet?” Du kan spørre seg når du får ny informasjon eller når det viser seg at gø er mø i virkelighete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Regel 7:</w:t>
      </w:r>
      <w:r>
        <w:rPr>
          <w:rFonts w:cs="Times New Roman" w:ascii="Times New Roman" w:hAnsi="Times New Roman"/>
          <w:sz w:val="24"/>
          <w:lang w:val="nb-NO"/>
        </w:rPr>
        <w:t xml:space="preserve"> du må ikke haste. Du kan alltid stanse for å spørre seg selv ”har mine ønsker forandret seg nå ettersom jeg har gjort noen skritt framover?” Glade ønsker endres ofte når man begynner å realisere dem.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Spør seg så mange ganger du vil: ”opplever jeg det jeg ønsker å oppleve akkurat nå?” Jeg vil understreke at du må spørre seg selv om du opplever det du ønsker å oppleve AKKURAT nå. Hvis du svarer nei til dette spørsmålet, så kan du vende tilbake til regel 7. Hvis du svarer ”ja”, så kan du gå videre. Enestående egenskap av min praksis foreligger i det at man får de resultater som man ønsker å få helt fra begynnelse. Jo oftere du realiserer sine gø, jo oftere du skal oppleve tiltrekkende for deg følelser. Et gjenklangende synsbildet: som om gø er et styrke som leder deg gjennom hendelser slik at du skal aldri komme på villspor. Gø forårsaker en følelse av livets fullhet samt klarhet, LoO og oppdagelser. Slik anbefaler jeg å skifte betydning av et ord ”resultat” når det er snakk om realisering av gø: resultat av gøs realisering er kvalitet på de følelser du opplever ved å realisere sine gø. Resultat avhenger av det hvor klart du skal avgrense sine gø og mø. Du skal beherske kunsten ved å praktise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Regel 8:</w:t>
      </w:r>
      <w:r>
        <w:rPr>
          <w:rFonts w:cs="Times New Roman" w:ascii="Times New Roman" w:hAnsi="Times New Roman"/>
          <w:sz w:val="24"/>
          <w:lang w:val="nb-NO"/>
        </w:rPr>
        <w:t xml:space="preserve"> spør seg selv så mange ganger du vil: ”opplever jeg akkurat nå det som jeg li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edtegning av rgø er et glad og interessant oppgave. Jeg anbefaler å ”føle” alt som skjer rundt realisering av gø. Du kan nedtegne vanlige og uvanlige omstendigheter og hendelser. Du kan nedtegne alt med kort notater for å ikke hindre realisering. Jeg anbefaler å beskrive realisering av gø av og til. Har du mislykket å utføre realiseing, så skal beskrivelse hjelpe deg å finne feil. Har du realisert sine gø, så skal beskrivelse minne deg de gode stunder av sei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 xml:space="preserve">Regel 9: </w:t>
      </w:r>
      <w:r>
        <w:rPr>
          <w:rFonts w:cs="Times New Roman" w:ascii="Times New Roman" w:hAnsi="Times New Roman"/>
          <w:sz w:val="24"/>
          <w:lang w:val="nb-NO"/>
        </w:rPr>
        <w:t>du kan</w:t>
      </w:r>
      <w:r>
        <w:rPr>
          <w:rFonts w:cs="Times New Roman" w:ascii="Times New Roman" w:hAnsi="Times New Roman"/>
          <w:b/>
          <w:sz w:val="24"/>
          <w:lang w:val="nb-NO"/>
        </w:rPr>
        <w:t xml:space="preserve"> </w:t>
      </w:r>
      <w:r>
        <w:rPr>
          <w:rFonts w:cs="Times New Roman" w:ascii="Times New Roman" w:hAnsi="Times New Roman"/>
          <w:sz w:val="24"/>
          <w:lang w:val="nb-NO"/>
        </w:rPr>
        <w:t xml:space="preserve">”føle” alt som skjer under realisering av gø (for å beskrive alt dette sene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Når du har blitt ferdig med rgø, så forstår du at det finnes ingen hinder for fjerning av NE og skapelse av LoO. Det vil si at du har gode forhold for praktisering akkurat nå. Opplever du massevis av NE, så kan du begynner å fjerne dem for å skape LoO etterpå. Opplever du massevis av LoO, så kan du forsterke dem. Slik skal du forbedre sin praktisering. Du må gå videre uavhengig av frykt, nedganger, konsepsjoner, NE eller feilaktige antakelser. Du må huske at enhver situasjon passer veldig bra for din praktisering. Slik tenkning hjelper deg å bli kvitt bekymring for hvilken resultat du skal få. Dermed du kan konsentrere seg på det som skjer ”her-og-nå”.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b/>
          <w:sz w:val="24"/>
          <w:lang w:val="nb-NO"/>
        </w:rPr>
        <w:t xml:space="preserve">Regel 10: </w:t>
      </w:r>
      <w:r>
        <w:rPr>
          <w:rFonts w:cs="Times New Roman" w:ascii="Times New Roman" w:hAnsi="Times New Roman"/>
          <w:sz w:val="24"/>
          <w:lang w:val="nb-NO"/>
        </w:rPr>
        <w:t>Du må forstå at du har gode forhold for praksis uavhengig av det hvilke resultater du skal få.</w:t>
      </w:r>
      <w:r>
        <w:rPr>
          <w:rFonts w:cs="Times New Roman" w:ascii="Times New Roman" w:hAnsi="Times New Roman"/>
          <w:b/>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egynner man å utføre praksis av rgø, oppstår det både intensive gø, glede og gjenklang mellom gø og andre LoO. Motbydelige pseudo-fylosofer skal si noe ”betydelig”: ”tja, alt dette er tull, fordi at slik blir man avhengig av ulike dharmer, karmer o.l. Jeg streber derimot etter frihet pga Buddha ... mikrokosmiske kretsløp ... studiers mening .. alt dette er uverdig”. Du må se dem rett i øyer når de sier slik. Du skal kjenne forskjell mellom dem og seg selv. Det finnes mange mennesker som opplever nytelse av å prate om slike ”betydelige” ting. Og det finnes få mennesker som bruker ikke ukjente ord. Disse mennesker begynner å gjøre skritt på vei til de tilstander som tiltrekker dem. </w:t>
      </w:r>
    </w:p>
    <w:p>
      <w:pPr>
        <w:pStyle w:val="Normal"/>
        <w:ind w:firstLine="540"/>
        <w:jc w:val="both"/>
        <w:rPr/>
      </w:pPr>
      <w:r>
        <w:rPr>
          <w:rFonts w:cs="Times New Roman" w:ascii="Times New Roman" w:hAnsi="Times New Roman"/>
          <w:sz w:val="24"/>
          <w:lang w:val="nb-NO"/>
        </w:rPr>
        <w:t>Ettersom du realisere gø, det blir stadig mer av dem. Men dette er akkurat GLADE ønsker og de gjenklanger med andre LoO. Dermed blir det også mer av LoO. Det oppstår effekt av ”</w:t>
      </w:r>
      <w:r>
        <w:rPr>
          <w:rFonts w:cs="Times New Roman" w:ascii="Times New Roman" w:hAnsi="Times New Roman"/>
          <w:b/>
          <w:sz w:val="24"/>
          <w:lang w:val="nb-NO"/>
        </w:rPr>
        <w:t>konkurranse av gø</w:t>
      </w:r>
      <w:r>
        <w:rPr>
          <w:rFonts w:cs="Times New Roman" w:ascii="Times New Roman" w:hAnsi="Times New Roman"/>
          <w:sz w:val="24"/>
          <w:lang w:val="nb-NO"/>
        </w:rPr>
        <w:t xml:space="preserve">”. Det blir for lite tid i døgnet for å realisere alle gø. Konkurranse av gø blir ikke fulgt av NE. NE oppstår som oftest når det finnes for mange mø som man rekker ikke å realisere. Konkurranse av gø blir fulgt av glede, forventning, nytelse o.l. </w:t>
      </w:r>
    </w:p>
    <w:p>
      <w:pPr>
        <w:pStyle w:val="Normal"/>
        <w:ind w:firstLine="540"/>
        <w:jc w:val="both"/>
        <w:rPr/>
      </w:pPr>
      <w:r>
        <w:rPr>
          <w:rFonts w:cs="Times New Roman" w:ascii="Times New Roman" w:hAnsi="Times New Roman"/>
          <w:sz w:val="24"/>
          <w:lang w:val="nb-NO"/>
        </w:rPr>
        <w:t>Konkurranse av gø forårsaker et problem ”</w:t>
      </w:r>
      <w:r>
        <w:rPr>
          <w:rFonts w:cs="Times New Roman" w:ascii="Times New Roman" w:hAnsi="Times New Roman"/>
          <w:b/>
          <w:sz w:val="24"/>
          <w:lang w:val="nb-NO"/>
        </w:rPr>
        <w:t>gøs opphoping</w:t>
      </w:r>
      <w:r>
        <w:rPr>
          <w:rFonts w:cs="Times New Roman" w:ascii="Times New Roman" w:hAnsi="Times New Roman"/>
          <w:sz w:val="24"/>
          <w:lang w:val="nb-NO"/>
        </w:rPr>
        <w:t xml:space="preserve">”. Glade ønsker utskifter hverandre så fort at de kan ikke oppnå stabilitet (dermed får man ikke et god resultat). Forståelse av dette problemet forårsaker ny gø som handler om å oppnå stabilitet av forrige gø. Så blir gø mer stabile og man får mulighet til å oppnå sine resultater. </w:t>
      </w:r>
    </w:p>
    <w:p>
      <w:pPr>
        <w:pStyle w:val="Normal"/>
        <w:ind w:firstLine="540"/>
        <w:jc w:val="both"/>
        <w:rPr/>
      </w:pPr>
      <w:r>
        <w:rPr>
          <w:rFonts w:cs="Times New Roman" w:ascii="Times New Roman" w:hAnsi="Times New Roman"/>
          <w:sz w:val="24"/>
          <w:lang w:val="nb-NO"/>
        </w:rPr>
        <w:t xml:space="preserve">Noen sier: ”hvorfor må det hele dreie seg om bare ønsker”. Ingenting er mulig uten ønsker. Enhver </w:t>
      </w:r>
      <w:r>
        <w:rPr>
          <w:rFonts w:cs="Times New Roman" w:ascii="Times New Roman" w:hAnsi="Times New Roman"/>
          <w:b/>
          <w:sz w:val="24"/>
          <w:lang w:val="nb-NO"/>
        </w:rPr>
        <w:t>handling</w:t>
      </w:r>
      <w:r>
        <w:rPr>
          <w:rFonts w:cs="Times New Roman" w:ascii="Times New Roman" w:hAnsi="Times New Roman"/>
          <w:sz w:val="24"/>
          <w:lang w:val="nb-NO"/>
        </w:rPr>
        <w:t xml:space="preserve"> er et prosess av realisering av et ønske. Det eneste man må gjøre er å velge om dette ønske skal være mekanisk eller glad; om dette ønske skal forårsake NE eller LoO. </w:t>
      </w:r>
    </w:p>
    <w:p>
      <w:pPr>
        <w:pStyle w:val="Normal"/>
        <w:ind w:firstLine="540"/>
        <w:jc w:val="both"/>
        <w:rPr/>
      </w:pPr>
      <w:r>
        <w:rPr>
          <w:rFonts w:cs="Times New Roman" w:ascii="Times New Roman" w:hAnsi="Times New Roman"/>
          <w:bCs/>
          <w:sz w:val="24"/>
          <w:lang w:val="nb-NO"/>
        </w:rPr>
        <w:t>Jeg skal kalle en handling som gjenklanger med LoO for ”</w:t>
      </w:r>
      <w:r>
        <w:rPr>
          <w:rFonts w:cs="Times New Roman" w:ascii="Times New Roman" w:hAnsi="Times New Roman"/>
          <w:b/>
          <w:bCs/>
          <w:sz w:val="24"/>
          <w:lang w:val="nb-NO"/>
        </w:rPr>
        <w:t>upåklagelig</w:t>
      </w:r>
      <w:r>
        <w:rPr>
          <w:rFonts w:cs="Times New Roman" w:ascii="Times New Roman" w:hAnsi="Times New Roman"/>
          <w:bCs/>
          <w:sz w:val="24"/>
          <w:lang w:val="nb-NO"/>
        </w:rPr>
        <w:t>”.</w:t>
      </w:r>
      <w:r>
        <w:rPr>
          <w:rFonts w:cs="Times New Roman" w:ascii="Times New Roman" w:hAnsi="Times New Roman"/>
          <w:sz w:val="24"/>
          <w:lang w:val="nb-NO"/>
        </w:rPr>
        <w:t xml:space="preserve"> Typiske formørkelser som oppstår pga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 bekymring pga resulta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 bekymring pga andre menneskers men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c) negativ fortolkning av hindring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NR til (overvinnelige og uovervinnelige) hind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ubestemthet og tvil i forhold til sin avgjør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f) hast og krampaktige handling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g) dumhet dvs. udugelighet til å finne på en effektiv måte (som skyldes NE og konsepsjon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Resultat</w:t>
      </w:r>
      <w:r>
        <w:rPr>
          <w:rFonts w:cs="Times New Roman" w:ascii="Times New Roman" w:hAnsi="Times New Roman"/>
          <w:sz w:val="24"/>
          <w:lang w:val="nb-NO"/>
        </w:rPr>
        <w:t xml:space="preserve"> – dette er ønskende utskiftning av oppfatninger. Hvis jeg vil fjerne NE, så anser jeg en vellyket fjerning for et resultat. Hvis NE har tidligere oppstått på nytt rett etter fjerning, så nå oppstår det bare om 5 sekunder. Det er også et resultat. Hvis jeg har analysert sine feil og har gjort noen konklusjoner så er dette også et resultat. Jeg har tidligere ikke gjort noen konklusjon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har fjernet NE i dag, mens i går jeg har ikke fjernet det. Skal dette anses for et resultat også? Selvsagt, for at jeg har oppnådd tiltrekkende for meg tilstand. Vi må finne de resultater som skal føre til tiltrekkende for oss tilstander på den mest direkte må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n praktikant streber etter resultater mens en drømmer blir fonøyd med uttrykk om ”resultater er ikke noe betydelig”, ”det har blitt bedre i det hele tat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 xml:space="preserve">03-01-05) </w:t>
      </w:r>
      <w:r>
        <w:rPr>
          <w:rFonts w:cs="Times New Roman" w:ascii="Times New Roman" w:hAnsi="Times New Roman"/>
          <w:sz w:val="24"/>
          <w:lang w:val="nb-NO"/>
        </w:rPr>
        <w:t xml:space="preserve">La oss utvelge de gø som har følgende egenskap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intensitet over 5-6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stabilitet i forholdt til påvirkninger fra andre oppfatninger, samt langvarig fremvisning i sammenlikning med andre gø.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blir fulgt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blir fulgt (av og til) av ”fysiske opplevelser” (FO): ”trykk” i navle område, ”koking” på ryggen, trykk i midten av pann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5) gjenklanger sterkt med ”raseri” </w:t>
      </w:r>
    </w:p>
    <w:p>
      <w:pPr>
        <w:pStyle w:val="Normal"/>
        <w:ind w:firstLine="540"/>
        <w:jc w:val="both"/>
        <w:rPr/>
      </w:pPr>
      <w:r>
        <w:rPr>
          <w:rFonts w:cs="Times New Roman" w:ascii="Times New Roman" w:hAnsi="Times New Roman"/>
          <w:sz w:val="24"/>
          <w:lang w:val="nb-NO"/>
        </w:rPr>
        <w:t>Jeg skal betegne slike ønsker for ”</w:t>
      </w:r>
      <w:r>
        <w:rPr>
          <w:rFonts w:cs="Times New Roman" w:ascii="Times New Roman" w:hAnsi="Times New Roman"/>
          <w:b/>
          <w:sz w:val="24"/>
          <w:lang w:val="nb-NO"/>
        </w:rPr>
        <w:t>syklon</w:t>
      </w:r>
      <w:r>
        <w:rPr>
          <w:rFonts w:cs="Times New Roman" w:ascii="Times New Roman" w:hAnsi="Times New Roman"/>
          <w:sz w:val="24"/>
          <w:lang w:val="nb-NO"/>
        </w:rPr>
        <w:t xml:space="preserve">” (et synsbildet av en syklon over visse oppfatninger). Syklon er et område med høy ”anspenning av LoO” som kan ende med en regn av oppdagelser og klarhe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 utdrag fra Ezjatinas beskrivelser: ”det har plutselig oppstått ”virvelvind” dvs. en veldig klar oppfatning. Så oppstod det også oppfatning av dette ønsket som en syklon. Jeg har aldri opplevd noe lignende. Ordet ”syklon” har gjenklanget med noe anspent. Det finnes ingen Piggsvin. Det er kun syklon istedenfor piggsvin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Faguttrykk ”</w:t>
      </w:r>
      <w:r>
        <w:rPr>
          <w:rFonts w:cs="Times New Roman" w:ascii="Times New Roman" w:hAnsi="Times New Roman"/>
          <w:b/>
          <w:sz w:val="24"/>
          <w:lang w:val="nb-NO"/>
        </w:rPr>
        <w:t>bevissthet</w:t>
      </w:r>
      <w:r>
        <w:rPr>
          <w:rFonts w:cs="Times New Roman" w:ascii="Times New Roman" w:hAnsi="Times New Roman"/>
          <w:sz w:val="24"/>
          <w:lang w:val="nb-NO"/>
        </w:rPr>
        <w:t>” skal betegne en tanke som:</w:t>
      </w:r>
    </w:p>
    <w:p>
      <w:pPr>
        <w:pStyle w:val="Normal"/>
        <w:numPr>
          <w:ilvl w:val="0"/>
          <w:numId w:val="7"/>
        </w:numPr>
        <w:ind w:left="0" w:firstLine="540"/>
        <w:jc w:val="both"/>
        <w:rPr>
          <w:rFonts w:ascii="Times New Roman" w:hAnsi="Times New Roman" w:cs="Times New Roman"/>
          <w:sz w:val="24"/>
          <w:lang w:val="nb-NO"/>
        </w:rPr>
      </w:pPr>
      <w:r>
        <w:rPr>
          <w:rFonts w:cs="Times New Roman" w:ascii="Times New Roman" w:hAnsi="Times New Roman"/>
          <w:sz w:val="24"/>
          <w:lang w:val="nb-NO"/>
        </w:rPr>
        <w:t>forsterker betydelig bevissthetens klarhet i visse oppfatninger</w:t>
      </w:r>
    </w:p>
    <w:p>
      <w:pPr>
        <w:pStyle w:val="Normal"/>
        <w:numPr>
          <w:ilvl w:val="0"/>
          <w:numId w:val="7"/>
        </w:numPr>
        <w:ind w:left="0" w:firstLine="540"/>
        <w:jc w:val="both"/>
        <w:rPr/>
      </w:pPr>
      <w:r>
        <w:rPr>
          <w:rFonts w:cs="Times New Roman" w:ascii="Times New Roman" w:hAnsi="Times New Roman"/>
          <w:sz w:val="24"/>
          <w:lang w:val="nb-NO"/>
        </w:rPr>
        <w:t>gjenklanger</w:t>
      </w:r>
      <w:r>
        <w:rPr>
          <w:rFonts w:cs="Times New Roman" w:ascii="Times New Roman" w:hAnsi="Times New Roman"/>
          <w:sz w:val="24"/>
        </w:rPr>
        <w:t xml:space="preserve"> </w:t>
      </w:r>
      <w:r>
        <w:rPr>
          <w:rFonts w:cs="Times New Roman" w:ascii="Times New Roman" w:hAnsi="Times New Roman"/>
          <w:sz w:val="24"/>
          <w:lang w:val="nb-NO"/>
        </w:rPr>
        <w:t>med</w:t>
      </w:r>
      <w:r>
        <w:rPr>
          <w:rFonts w:cs="Times New Roman" w:ascii="Times New Roman" w:hAnsi="Times New Roman"/>
          <w:sz w:val="24"/>
        </w:rPr>
        <w:t xml:space="preserve"> </w:t>
      </w:r>
      <w:r>
        <w:rPr>
          <w:rFonts w:cs="Times New Roman" w:ascii="Times New Roman" w:hAnsi="Times New Roman"/>
          <w:sz w:val="24"/>
          <w:lang w:val="nb-NO"/>
        </w:rPr>
        <w:t>LoO-klarhet</w:t>
      </w:r>
      <w:r>
        <w:rPr>
          <w:rFonts w:cs="Times New Roman" w:ascii="Times New Roman" w:hAnsi="Times New Roman"/>
          <w:sz w:val="24"/>
        </w:rPr>
        <w:t xml:space="preserve"> </w:t>
      </w:r>
    </w:p>
    <w:p>
      <w:pPr>
        <w:pStyle w:val="Normal"/>
        <w:numPr>
          <w:ilvl w:val="0"/>
          <w:numId w:val="7"/>
        </w:numPr>
        <w:ind w:left="0" w:firstLine="540"/>
        <w:jc w:val="both"/>
        <w:rPr>
          <w:rFonts w:ascii="Times New Roman" w:hAnsi="Times New Roman" w:cs="Times New Roman"/>
          <w:sz w:val="24"/>
        </w:rPr>
      </w:pPr>
      <w:r>
        <w:rPr>
          <w:rFonts w:cs="Times New Roman" w:ascii="Times New Roman" w:hAnsi="Times New Roman"/>
          <w:sz w:val="24"/>
          <w:lang w:val="nb-NO"/>
        </w:rPr>
        <w:t xml:space="preserve">gjenklanger med andre LoO </w:t>
      </w:r>
    </w:p>
    <w:p>
      <w:pPr>
        <w:pStyle w:val="Normal"/>
        <w:ind w:firstLine="540"/>
        <w:jc w:val="both"/>
        <w:rPr/>
      </w:pPr>
      <w:r>
        <w:rPr>
          <w:rFonts w:cs="Times New Roman" w:ascii="Times New Roman" w:hAnsi="Times New Roman"/>
          <w:sz w:val="24"/>
          <w:lang w:val="nb-NO"/>
        </w:rPr>
        <w:t>Sykloner spiller en stor rolle i bevissthetens reise. De viser deg retning av din reise. Dermed danner disse sykloner individuelle særtrekk av din rei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Ettersom sykloner er sterke, så blir de fulgt av sterke fremvisninger av den første vaktmann: frykt av tap (se avsnitt ”effektive praksiser”). Sykloner som blir fulgt av den første vaktmann skal nevnes for ”</w:t>
      </w:r>
      <w:r>
        <w:rPr>
          <w:rFonts w:cs="Times New Roman" w:ascii="Times New Roman" w:hAnsi="Times New Roman"/>
          <w:b/>
          <w:sz w:val="24"/>
          <w:lang w:val="nb-NO"/>
        </w:rPr>
        <w:t>1v-syklon</w:t>
      </w:r>
      <w:r>
        <w:rPr>
          <w:rFonts w:cs="Times New Roman" w:ascii="Times New Roman" w:hAnsi="Times New Roman"/>
          <w:sz w:val="24"/>
          <w:lang w:val="nb-NO"/>
        </w:rPr>
        <w:t xml:space="preserve">”. </w:t>
      </w:r>
    </w:p>
    <w:p>
      <w:pPr>
        <w:pStyle w:val="Normal"/>
        <w:ind w:firstLine="540"/>
        <w:jc w:val="both"/>
        <w:rPr/>
      </w:pPr>
      <w:r>
        <w:rPr>
          <w:rFonts w:cs="Times New Roman" w:ascii="Times New Roman" w:hAnsi="Times New Roman"/>
          <w:sz w:val="24"/>
          <w:lang w:val="nb-NO"/>
        </w:rPr>
        <w:t xml:space="preserve">(Ordet ”første” betegnes </w:t>
      </w:r>
      <w:r>
        <w:rPr>
          <w:rFonts w:cs="Times New Roman" w:ascii="Times New Roman" w:hAnsi="Times New Roman"/>
          <w:b/>
          <w:sz w:val="24"/>
          <w:lang w:val="nb-NO"/>
        </w:rPr>
        <w:t>foran</w:t>
      </w:r>
      <w:r>
        <w:rPr>
          <w:rFonts w:cs="Times New Roman" w:ascii="Times New Roman" w:hAnsi="Times New Roman"/>
          <w:sz w:val="24"/>
          <w:lang w:val="nb-NO"/>
        </w:rPr>
        <w:t xml:space="preserve"> ordet. F.eks. 1-vaktmann, 1-jeger. Intensitet betegnes ved hjelp av et siffer </w:t>
      </w:r>
      <w:r>
        <w:rPr>
          <w:rFonts w:cs="Times New Roman" w:ascii="Times New Roman" w:hAnsi="Times New Roman"/>
          <w:b/>
          <w:sz w:val="24"/>
          <w:lang w:val="nb-NO"/>
        </w:rPr>
        <w:t>etter</w:t>
      </w:r>
      <w:r>
        <w:rPr>
          <w:rFonts w:cs="Times New Roman" w:ascii="Times New Roman" w:hAnsi="Times New Roman"/>
          <w:sz w:val="24"/>
          <w:lang w:val="nb-NO"/>
        </w:rPr>
        <w:t xml:space="preserve"> ordet: 1-vaktmann-3, 1-jeger-6).</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 xml:space="preserve">Et ønske til å oppdage nye LoO (1-jeger) blir ikke fulgt av 1-vaktmann om følgende vilkår fullbringe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det finnes nok erfaring i oppdagelse av ny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det oppstår ”små” oppdagelser i praksis. Akkurat disse ”små” oppdagelser forårsaker store oppdagelser (nye LoO, mer intensive LoO, klarhet i et eller annet del av praksi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ngvarig og intensiv fremvisning av LoO svekker 1-vaktmann betyde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 xml:space="preserve">En utbredt type av mekaniske ønkser er et ønske til å eie LoO. Dette ønske likner på et ønske til å oppleve LoO. Man kan feilaktig tro at dette ønske er et glad et. Konsekvenser av en slik feil er katastrofale. LoO kan forsvinne og dette skal forsterke et mø til å eie LoO. Dermed kan man miste både LoO og klarhet i det hvordan en slik situasjon kan løses. Disse konsekvenser kan få man til å gi opp samt til å bli en fylosof eller ezoteriker som sjonglerer med ord. </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Et ønske til å eie LoO</w:t>
      </w:r>
      <w:r>
        <w:rPr>
          <w:rFonts w:cs="Times New Roman" w:ascii="Times New Roman" w:hAnsi="Times New Roman"/>
          <w:sz w:val="24"/>
          <w:lang w:val="nb-NO"/>
        </w:rPr>
        <w:t xml:space="preserve">” er et sett ulike ønsker som er rettet mot oppnåelse av visse mål (isteden for opplevelse av LoO). Dette ønsket brukes for oppnåelse av både enkle og kompliserte mål. Her er det eksempel på de enkle mål: et ønske til å skryte, til å få oppmerksomhet, til å få en status av ”morda” o.l. Et eksempel på komplisert mål er et ønske til å oppleve selvtifredshet pga sin egen praksis. Jo stertere selvtilfredshet er, jo hardere det blir å være ærlig overfor seg selv. Samt jo hardere det blir å slutte å bedra seg selv. Selvtilfredshet kan være veldig komplisert. Men det finnes god motvirkende middel – dype, intensive og hyppig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n typisk fremvisning av et ønske til å eie LoO er konsentrering på det hvor pent og behagelig beskrivelse av LoO er. Man kan eksempelvis føle selvtilfredshet pga mange siffer eller mange notater. Selvtilfredshet hindrer fremvisning av LoO samt at man begynner å tro at PE er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r er det noen metoder for å kjempe mot selvtilfredshet:</w:t>
      </w:r>
    </w:p>
    <w:p>
      <w:pPr>
        <w:pStyle w:val="Normal"/>
        <w:numPr>
          <w:ilvl w:val="0"/>
          <w:numId w:val="17"/>
        </w:numPr>
        <w:ind w:left="0" w:firstLine="540"/>
        <w:jc w:val="both"/>
        <w:rPr>
          <w:rFonts w:ascii="Times New Roman" w:hAnsi="Times New Roman" w:cs="Times New Roman"/>
          <w:sz w:val="24"/>
          <w:lang w:val="nb-NO"/>
        </w:rPr>
      </w:pPr>
      <w:r>
        <w:rPr>
          <w:rFonts w:cs="Times New Roman" w:ascii="Times New Roman" w:hAnsi="Times New Roman"/>
          <w:sz w:val="24"/>
          <w:lang w:val="nb-NO"/>
        </w:rPr>
        <w:t>Analysering av situasjoner som forårsaker selvtilfredshet.</w:t>
      </w:r>
    </w:p>
    <w:p>
      <w:pPr>
        <w:pStyle w:val="Normal"/>
        <w:numPr>
          <w:ilvl w:val="0"/>
          <w:numId w:val="17"/>
        </w:numPr>
        <w:ind w:left="0" w:firstLine="540"/>
        <w:jc w:val="both"/>
        <w:rPr>
          <w:rFonts w:ascii="Times New Roman" w:hAnsi="Times New Roman" w:cs="Times New Roman"/>
          <w:sz w:val="24"/>
          <w:lang w:val="nb-NO"/>
        </w:rPr>
      </w:pPr>
      <w:r>
        <w:rPr>
          <w:rFonts w:cs="Times New Roman" w:ascii="Times New Roman" w:hAnsi="Times New Roman"/>
          <w:sz w:val="24"/>
          <w:lang w:val="nb-NO"/>
        </w:rPr>
        <w:t>Praksis av syklisk oppfatning av selvtilfredshet.</w:t>
      </w:r>
    </w:p>
    <w:p>
      <w:pPr>
        <w:pStyle w:val="Normal"/>
        <w:numPr>
          <w:ilvl w:val="0"/>
          <w:numId w:val="17"/>
        </w:numPr>
        <w:ind w:left="0" w:firstLine="540"/>
        <w:jc w:val="both"/>
        <w:rPr>
          <w:rFonts w:ascii="Times New Roman" w:hAnsi="Times New Roman" w:cs="Times New Roman"/>
          <w:sz w:val="24"/>
          <w:lang w:val="nb-NO"/>
        </w:rPr>
      </w:pPr>
      <w:r>
        <w:rPr>
          <w:rFonts w:cs="Times New Roman" w:ascii="Times New Roman" w:hAnsi="Times New Roman"/>
          <w:sz w:val="24"/>
          <w:lang w:val="nb-NO"/>
        </w:rPr>
        <w:t xml:space="preserve">Direkte fjerning av selvtilfredshet i situasjoner når man har klarhet i det at selvtilfredshet er en formørkelse. Denne sikkerhet må være veldig stabil for å kunne fjerne alle NE. </w:t>
      </w:r>
    </w:p>
    <w:p>
      <w:pPr>
        <w:pStyle w:val="Normal"/>
        <w:numPr>
          <w:ilvl w:val="0"/>
          <w:numId w:val="17"/>
        </w:numPr>
        <w:ind w:left="0" w:firstLine="540"/>
        <w:jc w:val="both"/>
        <w:rPr>
          <w:rFonts w:ascii="Times New Roman" w:hAnsi="Times New Roman" w:cs="Times New Roman"/>
          <w:sz w:val="24"/>
          <w:lang w:val="nb-NO"/>
        </w:rPr>
      </w:pPr>
      <w:r>
        <w:rPr>
          <w:rFonts w:cs="Times New Roman" w:ascii="Times New Roman" w:hAnsi="Times New Roman"/>
          <w:sz w:val="24"/>
          <w:lang w:val="nb-NO"/>
        </w:rPr>
        <w:t>Oppnåelse av ærlighet i ønsker til å oppleve LoO og til å eie LoO.</w:t>
      </w:r>
    </w:p>
    <w:p>
      <w:pPr>
        <w:pStyle w:val="Normal"/>
        <w:numPr>
          <w:ilvl w:val="0"/>
          <w:numId w:val="17"/>
        </w:numPr>
        <w:ind w:left="0" w:firstLine="540"/>
        <w:jc w:val="both"/>
        <w:rPr>
          <w:rFonts w:ascii="Times New Roman" w:hAnsi="Times New Roman" w:cs="Times New Roman"/>
          <w:sz w:val="24"/>
          <w:lang w:val="nb-NO"/>
        </w:rPr>
      </w:pPr>
      <w:r>
        <w:rPr>
          <w:rFonts w:cs="Times New Roman" w:ascii="Times New Roman" w:hAnsi="Times New Roman"/>
          <w:sz w:val="24"/>
          <w:lang w:val="nb-NO"/>
        </w:rPr>
        <w:t>Anstrengelser i det å oppnå ærlighet i liv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Når det oppstår konkurranse av gø, så blir noen ønsker ikke realisert i løpet av lang periode. Hvis denne situasjon forårsaker veldig intensive LoO og oppdagelser hos deg, så betyr det at de sterke gø overvinner de svake. Men en slik ideell situasjon kan ikke vare for lenge. For det første man har ikke ennå skapt en stabil vane til å realisere sine gø. For det annet vaktmenn (se kapittel ”effektive praksiser”) begynner å motvirke ens arbeid. Og dermed minskes LoOs intensitet betydelig. Om ens fullhet av livet er lavere enn 10 poeng, så oppstår det et følgende spørsmål: ”er det sant at de sterkeste og de mest glade gø blir realisert?” Opplever man LoO av den største intensitet og fullhet, så betyr det at ”</w:t>
      </w:r>
      <w:r>
        <w:rPr>
          <w:rFonts w:cs="Times New Roman" w:ascii="Times New Roman" w:hAnsi="Times New Roman"/>
          <w:b/>
          <w:sz w:val="24"/>
          <w:lang w:val="nb-NO"/>
        </w:rPr>
        <w:t>formørkelser</w:t>
      </w:r>
      <w:r>
        <w:rPr>
          <w:rFonts w:cs="Times New Roman" w:ascii="Times New Roman" w:hAnsi="Times New Roman"/>
          <w:sz w:val="24"/>
          <w:lang w:val="nb-NO"/>
        </w:rPr>
        <w:t>” fremviser seg. Formørkelser kan minske glede, intensitet og effektivitet av praksis. Den mest effektiv måte å utvelge gø på er ”</w:t>
      </w:r>
      <w:r>
        <w:rPr>
          <w:rFonts w:cs="Times New Roman" w:ascii="Times New Roman" w:hAnsi="Times New Roman"/>
          <w:b/>
          <w:sz w:val="24"/>
          <w:lang w:val="nb-NO"/>
        </w:rPr>
        <w:t>husking om død</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 bevissthetens klarhet i det at du kan dø i hvilken som helst øyeblikk. For å forsterke denne klarhet jeg anbefaler å se på nyheter oftere enn vanlig. Der fortelles det om forskjellige ulykker og katastrofer. Et tog har krasjet i hus – 200 omkommet. Både de gode og de slemme har omkommet. Døden har ikke valgt hvem skal dø og hvem skal ikke dø. Folk dør i de mest ”sikre” steder på jord. Du kan dø allerede i dag. Ingen krefter skal forsvare de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trengs selvsagt å fjerne de NE som kan oppstå i løpet av denne bevissthetens klar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 spesielle LoO – dette er oppfatning av ”hengivenhet” og nøkternhet. Dette er veldig glad og sterk oppfatning. Her finnes det både kaldblodig, emosjonellsfri fortvilelse (la oss heller kalle dette for kaldblodig klarhet) og glede av fremtidig reise til død. Reise til død gjenklanger med slike ord som ”kalle”, ”gi opp”. Det å gi opp alle sine handlinger og følelser før døden kommer. Dette er en tilstand av fullkommen frihet og frisk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usking om død endrer gøs konkurranse betydelig. Jo sterkere er husking om død, jo flere sterke og intensive gø det skal oppstå. Disse gø kan utføres vitende at døden skal komme om 5 minutter. Mø er alltid rettet mot resultat og de blir hensiktsløse om man oppnår ingen resultat. Mø svekkes om man tenker at ingenting kan garantere deg langvarig liv. Dermed blir det spesielt viktlig å realisere alle gø. Husking om død fjerner mø og skaper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Det finnes to enkle metoder å ”</w:t>
      </w:r>
      <w:r>
        <w:rPr>
          <w:rFonts w:cs="Times New Roman" w:ascii="Times New Roman" w:hAnsi="Times New Roman"/>
          <w:b/>
          <w:sz w:val="24"/>
          <w:lang w:val="nb-NO"/>
        </w:rPr>
        <w:t>kontrollere realisering</w:t>
      </w:r>
      <w:r>
        <w:rPr>
          <w:rFonts w:cs="Times New Roman" w:ascii="Times New Roman" w:hAnsi="Times New Roman"/>
          <w:sz w:val="24"/>
          <w:lang w:val="nb-NO"/>
        </w:rPr>
        <w:t>” av gø. Det vil si at man må først analysere hva et eller annet gø består av.</w:t>
      </w:r>
    </w:p>
    <w:p>
      <w:pPr>
        <w:pStyle w:val="Normal"/>
        <w:ind w:firstLine="540"/>
        <w:jc w:val="both"/>
        <w:rPr/>
      </w:pPr>
      <w:r>
        <w:rPr>
          <w:rFonts w:cs="Times New Roman" w:ascii="Times New Roman" w:hAnsi="Times New Roman"/>
          <w:sz w:val="24"/>
          <w:lang w:val="nb-NO"/>
        </w:rPr>
        <w:t xml:space="preserve">1) forestill seg at du har ikke realisert gø. Hvis slike tanker skal forårsake NE, så betyr det at dine gø inneholder mø. Da er det mulig å handle slik: a) fjerne NE; b) oppdage og fjerne mø; c) det å oppnå en tilstand der NE skal ikke oppstå pga tanker om mislykket realisering av gø. </w:t>
      </w:r>
    </w:p>
    <w:p>
      <w:pPr>
        <w:pStyle w:val="Normal"/>
        <w:ind w:firstLine="540"/>
        <w:jc w:val="both"/>
        <w:rPr/>
      </w:pPr>
      <w:r>
        <w:rPr>
          <w:rFonts w:cs="Times New Roman" w:ascii="Times New Roman" w:hAnsi="Times New Roman"/>
          <w:sz w:val="24"/>
          <w:lang w:val="nb-NO"/>
        </w:rPr>
        <w:t>2) Gø og mø oppfører seg på ulike måter når man begynner å analysere dem. Man kan spørre seg selv: ”er dette mitt mål?”, ”finnes det klarhet i det at jeg ønsker å ha akkurat dette?”, ”kanskje jeg kan handle annerledes”, ”er ikke dette et mekanisk ønske?”, ”skal et ønske forandres om situasjonen endes?”.</w:t>
      </w:r>
      <w:r>
        <w:rPr>
          <w:rFonts w:cs="Times New Roman" w:ascii="Times New Roman" w:hAnsi="Times New Roman"/>
          <w:bCs/>
          <w:sz w:val="24"/>
          <w:lang w:val="nb-NO"/>
        </w:rPr>
        <w:t xml:space="preserve"> Analysering av mø er fulgt av krampaktige tvilelser, bekymringer og ubestemthet i ønsker. Analysering av gø forårsaker derimot klarhet, og mer sterke LoO. Hvis gø endres etter analysering, så skal denne endring skje rolig og utvilsom. LoO skal fortsatt fremvises etter endring. Et utdrag fra Skvo: ”analysering av gø ligner mønster. Analysering blir fulgt av glede og beundrin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b/>
          <w:sz w:val="24"/>
          <w:lang w:val="nb-NO"/>
        </w:rPr>
        <w:t xml:space="preserve">Et ønske til å oppleve LoO </w:t>
      </w:r>
      <w:r>
        <w:rPr>
          <w:rFonts w:cs="Times New Roman" w:ascii="Times New Roman" w:hAnsi="Times New Roman"/>
          <w:sz w:val="24"/>
          <w:lang w:val="nb-NO"/>
        </w:rPr>
        <w:t>(”</w:t>
      </w:r>
      <w:r>
        <w:rPr>
          <w:rFonts w:cs="Times New Roman" w:ascii="Times New Roman" w:hAnsi="Times New Roman"/>
          <w:b/>
          <w:sz w:val="24"/>
          <w:lang w:val="nb-NO"/>
        </w:rPr>
        <w:t>øLoO</w:t>
      </w:r>
      <w:r>
        <w:rPr>
          <w:rFonts w:cs="Times New Roman" w:ascii="Times New Roman" w:hAnsi="Times New Roman"/>
          <w:sz w:val="24"/>
          <w:lang w:val="nb-NO"/>
        </w:rPr>
        <w:t>”) forsterkes ettersom en praktikant fjerner formørkelser og opplever LoO. Dette ønsket begynner å dominere over alle andre ønsker. Dermed gjennomføres det ”</w:t>
      </w:r>
      <w:r>
        <w:rPr>
          <w:rFonts w:cs="Times New Roman" w:ascii="Times New Roman" w:hAnsi="Times New Roman"/>
          <w:b/>
          <w:sz w:val="24"/>
          <w:lang w:val="nb-NO"/>
        </w:rPr>
        <w:t>husking om øLoO</w:t>
      </w:r>
      <w:r>
        <w:rPr>
          <w:rFonts w:cs="Times New Roman" w:ascii="Times New Roman" w:hAnsi="Times New Roman"/>
          <w:sz w:val="24"/>
          <w:lang w:val="nb-NO"/>
        </w:rPr>
        <w:t>”, dvs.:</w:t>
      </w:r>
    </w:p>
    <w:p>
      <w:pPr>
        <w:pStyle w:val="Normal"/>
        <w:ind w:firstLine="540"/>
        <w:jc w:val="both"/>
        <w:rPr/>
      </w:pPr>
      <w:r>
        <w:rPr>
          <w:rFonts w:cs="Times New Roman" w:ascii="Times New Roman" w:hAnsi="Times New Roman"/>
          <w:sz w:val="24"/>
          <w:lang w:val="nb-NO"/>
        </w:rPr>
        <w:t>a) en forelsket gutt opplever bestandig ønske til å være sammen med sin jente. øLoO virker på det samme måte. øLoO er en bestandig lyst opp bakgru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bevissthetens klarhet i det at øLoO er det mest viktigste ønsket for livet. Dette ønsket gjenklanger sterkt med forventning og en følelse av mysterium.</w:t>
      </w:r>
    </w:p>
    <w:p>
      <w:pPr>
        <w:pStyle w:val="Normal"/>
        <w:ind w:firstLine="540"/>
        <w:jc w:val="both"/>
        <w:rPr/>
      </w:pPr>
      <w:r>
        <w:rPr>
          <w:rFonts w:cs="Times New Roman" w:ascii="Times New Roman" w:hAnsi="Times New Roman"/>
          <w:sz w:val="24"/>
          <w:lang w:val="nb-NO"/>
        </w:rPr>
        <w:t>øLoO blir en senter av ønskets verden. Alle ønsker som gjenklanger ikke med øLoO, blir svakere med tiden. Et gø som har slik egenskap kalles for ”</w:t>
      </w:r>
      <w:r>
        <w:rPr>
          <w:rFonts w:cs="Times New Roman" w:ascii="Times New Roman" w:hAnsi="Times New Roman"/>
          <w:b/>
          <w:sz w:val="24"/>
          <w:lang w:val="nb-NO"/>
        </w:rPr>
        <w:t>felles mål</w:t>
      </w:r>
      <w:r>
        <w:rPr>
          <w:rFonts w:cs="Times New Roman" w:ascii="Times New Roman" w:hAnsi="Times New Roman"/>
          <w:sz w:val="24"/>
          <w:lang w:val="nb-NO"/>
        </w:rPr>
        <w:t>”. Følgende tale beskriver atferd av et menneske som har felles mål. En munk har bodd i en grotte. Han gikk ut bare for å tisse. Hver gang han gjorde det, skarp busk rispet ham. Hver gang munk tenkte slik: ”jeg skal ta en øks og hogge denne busk”. Men så oppstod det slike tanker: ”jeg vil ikke kaste bort tid på busk fordi at jeg kan dø i morgen og da skal jeg ikke oppnå mål. Det blir bedre om jeg bruker tid på praktisering”. Dette er et eksempel på husking av felles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elles mål blir mer stabil og glad hvis det finnes følgende t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 andr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bevissthetens klarhet i det hvilket tilstand er tiltrekkende for ma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c) bevissthetens klarhet i det hvilke oppgaver er de virktigste nå (dvs hva andre gø handler om nå).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posisjon av grage (se kapittel ”effektive praksis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Fremvisning av felles mål fører til effekt av neve som åpner seg. Jeg føler som om noe slipper mine følelser løs. Neve består av mine bekymringer, uklare mål og ulike mekaniske handlinge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En praktikant som har ikke felles mål, ønsker først å oppnå klarhet i forhold til de NE som oppleves akkurat nå. Men ettersom NE hindrer oppnåelse av klarhet, blir det veldig vanskelig å fjerne NE. Hvis du opplever felles mål, så finnes det også et sterk ønske til å fjerne NE uavhengig av klarhet. Man ønsker også ikke å oppleve NE hele tiden. Dermed oppnår man klarhet i det at NE er uønskelige. Når det finnes oppfatning av felles mål, så finnes det klarhet i det at du vil oppleve kun LoO (husking om LoO).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 xml:space="preserve">Hvis LoO er fremvist så betyr dette at formørkelser skal av og til erstatte LoO. </w:t>
      </w:r>
      <w:r>
        <w:rPr>
          <w:rFonts w:cs="Times New Roman" w:ascii="Times New Roman" w:hAnsi="Times New Roman"/>
          <w:bCs/>
          <w:sz w:val="24"/>
          <w:lang w:val="nb-NO"/>
        </w:rPr>
        <w:t>Dermed det oppstår et gø til å kjempe mot formørkelser (ved hjelp av formale praksiser; skriftlige beskrivelser av utførte handlinger; emosjonell polering; syklisk oppfatning o.l.). Jeg skal nevne et sett slike handlinger for ”</w:t>
      </w:r>
      <w:r>
        <w:rPr>
          <w:rFonts w:cs="Times New Roman" w:ascii="Times New Roman" w:hAnsi="Times New Roman"/>
          <w:b/>
          <w:bCs/>
          <w:sz w:val="24"/>
          <w:lang w:val="nb-NO"/>
        </w:rPr>
        <w:t>nødvendige handlinger” (</w:t>
      </w:r>
      <w:r>
        <w:rPr>
          <w:rFonts w:cs="Times New Roman" w:ascii="Times New Roman" w:hAnsi="Times New Roman"/>
          <w:bCs/>
          <w:sz w:val="24"/>
          <w:lang w:val="nb-NO"/>
        </w:rPr>
        <w:t>”</w:t>
      </w:r>
      <w:r>
        <w:rPr>
          <w:rFonts w:cs="Times New Roman" w:ascii="Times New Roman" w:hAnsi="Times New Roman"/>
          <w:b/>
          <w:bCs/>
          <w:sz w:val="24"/>
          <w:lang w:val="nb-NO"/>
        </w:rPr>
        <w:t>NH</w:t>
      </w:r>
      <w:r>
        <w:rPr>
          <w:rFonts w:cs="Times New Roman" w:ascii="Times New Roman" w:hAnsi="Times New Roman"/>
          <w:bCs/>
          <w:sz w:val="24"/>
          <w:lang w:val="nb-NO"/>
        </w:rPr>
        <w:t>”). Men når LoO forsvinner, så oppstår det møs kaos og NE. Det finnes verken et ønske til å utføre NH eller et ønske til å oppleve formørkelser. Jo oftere og sterkere LoO er fremvist, jo sterkere blir et ønske til å utføre NH (helt til det skal oppstå gø). Jeg skal kalle dette ønske for ”</w:t>
      </w:r>
      <w:r>
        <w:rPr>
          <w:rFonts w:cs="Times New Roman" w:ascii="Times New Roman" w:hAnsi="Times New Roman"/>
          <w:b/>
          <w:bCs/>
          <w:sz w:val="24"/>
          <w:lang w:val="nb-NO"/>
        </w:rPr>
        <w:t>viseformann</w:t>
      </w:r>
      <w:r>
        <w:rPr>
          <w:rFonts w:cs="Times New Roman" w:ascii="Times New Roman" w:hAnsi="Times New Roman"/>
          <w:bCs/>
          <w:sz w:val="24"/>
          <w:lang w:val="nb-NO"/>
        </w:rPr>
        <w: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w:t>
      </w:r>
      <w:r>
        <w:rPr>
          <w:rFonts w:cs="Times New Roman" w:ascii="Times New Roman" w:hAnsi="Times New Roman"/>
          <w:b/>
          <w:sz w:val="24"/>
          <w:lang w:val="nb-NO"/>
        </w:rPr>
        <w:t>Et ønske til å få LoO</w:t>
      </w:r>
      <w:r>
        <w:rPr>
          <w:rFonts w:cs="Times New Roman" w:ascii="Times New Roman" w:hAnsi="Times New Roman"/>
          <w:sz w:val="24"/>
          <w:lang w:val="nb-NO"/>
        </w:rPr>
        <w:t>” spiller et stor rolle i praksis. Dette ønske har følgende kjenneteg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 gjenklanger med ord ”jeg vil likne henne” eller ”jeg vil oppleve noe hun beskriver” eller ”jeg vil eie hennes egenskaper”;</w:t>
      </w:r>
    </w:p>
    <w:p>
      <w:pPr>
        <w:pStyle w:val="Normal"/>
        <w:ind w:firstLine="540"/>
        <w:jc w:val="both"/>
        <w:rPr/>
      </w:pPr>
      <w:r>
        <w:rPr>
          <w:rFonts w:cs="Times New Roman" w:ascii="Times New Roman" w:hAnsi="Times New Roman"/>
          <w:bCs/>
          <w:sz w:val="24"/>
          <w:lang w:val="nb-NO"/>
        </w:rPr>
        <w:t xml:space="preserve">b) blir fulgt av sterke (ikke minst enn 7-8 poeng ut av 10 poengs skala) LoO fra Enighets avdeling (sympati, hengivenhet og andre – se kapittel ”En liste over LoO med beskrivelse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Et ønske til å få LoO forårsaker både nye og allerede kjente LoO. </w:t>
      </w:r>
    </w:p>
    <w:p>
      <w:pPr>
        <w:pStyle w:val="Normal"/>
        <w:ind w:firstLine="540"/>
        <w:jc w:val="both"/>
        <w:rPr>
          <w:rFonts w:ascii="Times New Roman" w:hAnsi="Times New Roman" w:cs="Times New Roman"/>
          <w:sz w:val="24"/>
          <w:lang w:val="nb-NO"/>
        </w:rPr>
      </w:pPr>
      <w:r>
        <w:rPr>
          <w:rFonts w:cs="Times New Roman" w:ascii="Times New Roman" w:hAnsi="Times New Roman"/>
          <w:bCs/>
          <w:sz w:val="24"/>
          <w:lang w:val="nb-NO"/>
        </w:rPr>
        <w:t xml:space="preserve">Man kan ha et ønske til å få LoO i forhold til det vi kaller for ”naturlig hendelse, dyr og planter”. Her er det nok med gjennomført egenskap b) + utføring av praksiser av fjerning av mekanisk distinktiv bevissthet. Mer detaljert beskrivelse av måter å få LoO på skal forklares videre. </w:t>
      </w:r>
    </w:p>
    <w:p>
      <w:pPr>
        <w:pStyle w:val="Normal"/>
        <w:ind w:firstLine="540"/>
        <w:jc w:val="both"/>
        <w:rPr/>
      </w:pPr>
      <w:r>
        <w:rPr>
          <w:rFonts w:cs="Times New Roman" w:ascii="Times New Roman" w:hAnsi="Times New Roman"/>
          <w:sz w:val="24"/>
          <w:lang w:val="nb-NO"/>
        </w:rPr>
        <w:t>Jeg vil også utmerke ”</w:t>
      </w:r>
      <w:r>
        <w:rPr>
          <w:rFonts w:cs="Times New Roman" w:ascii="Times New Roman" w:hAnsi="Times New Roman"/>
          <w:b/>
          <w:sz w:val="24"/>
          <w:lang w:val="nb-NO"/>
        </w:rPr>
        <w:t>et ønske til å bibringe LoO</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lang w:val="nb-NO"/>
        </w:rPr>
        <w:t xml:space="preserve"> </w:t>
      </w:r>
      <w:r>
        <w:rPr>
          <w:rFonts w:cs="Times New Roman" w:ascii="Times New Roman" w:hAnsi="Times New Roman"/>
          <w:sz w:val="24"/>
          <w:lang w:val="nb-NO"/>
        </w:rPr>
        <w:t>Når gø er fremviste sterkt og langvarig, så oppstår det ofte en hendelse som jeg vil nevne for ”</w:t>
      </w:r>
      <w:r>
        <w:rPr>
          <w:rFonts w:cs="Times New Roman" w:ascii="Times New Roman" w:hAnsi="Times New Roman"/>
          <w:b/>
          <w:sz w:val="24"/>
          <w:lang w:val="nb-NO"/>
        </w:rPr>
        <w:t>hopp i målbevissthet</w:t>
      </w:r>
      <w:r>
        <w:rPr>
          <w:rFonts w:cs="Times New Roman" w:ascii="Times New Roman" w:hAnsi="Times New Roman"/>
          <w:sz w:val="24"/>
          <w:lang w:val="nb-NO"/>
        </w:rPr>
        <w:t>”. Dette er tilstand når et objekt-orientert ønske erstattes med ”målbevissthet” eller ”seier” eller annen klar uobjektert LoO fra Målbevissthets avdeling. Denne tilstand gjenklanger sterkt med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Planlegging</w:t>
      </w:r>
      <w:r>
        <w:rPr>
          <w:rFonts w:cs="Times New Roman" w:ascii="Times New Roman" w:hAnsi="Times New Roman"/>
          <w:sz w:val="24"/>
          <w:lang w:val="nb-NO"/>
        </w:rPr>
        <w:t xml:space="preserve"> er et sett tanker om realisering av gø som blir fulgt av ord ”jeg vil gjøre dette...”. Planlegging blir ofte fulgt av mekanisk sikkerhet i det at fremtiden skal ligne dine antakelser. Mekanisk sikkerhet svekker gø betydelig. Det oppstår vanlighet. Man må forstå at fremtiden kan endres avhengig av dine gø og andre omstendigheter. Dette skal føre til det at du opplever intensive gø under planlegging samt at omstendigheter blir mer ”dype” og ”betydelig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Et ønske til å studere</w:t>
      </w:r>
      <w:r>
        <w:rPr>
          <w:rFonts w:cs="Times New Roman" w:ascii="Times New Roman" w:hAnsi="Times New Roman"/>
          <w:sz w:val="24"/>
          <w:lang w:val="nb-NO"/>
        </w:rPr>
        <w:t xml:space="preserve">” – dette et et av de mest kraftige gø. Dette gø gjenklanger sterkt med mange LoO. ”Et ønske til å studere” består av: </w:t>
      </w:r>
      <w:r>
        <w:rPr>
          <w:rFonts w:cs="Times New Roman" w:ascii="Times New Roman" w:hAnsi="Times New Roman"/>
          <w:sz w:val="24"/>
        </w:rPr>
        <w:t>а</w:t>
      </w:r>
      <w:r>
        <w:rPr>
          <w:rFonts w:cs="Times New Roman" w:ascii="Times New Roman" w:hAnsi="Times New Roman"/>
          <w:sz w:val="24"/>
          <w:lang w:val="nb-NO"/>
        </w:rPr>
        <w:t>) et ønske til å oppnå nye oppfatninger, gø og LoO; b) et ønske til å få nye kunnskaper (nye språk, ulike vitenskaper); c) et ønske til å få nye oppfatninger (som f.eks.: dykking, fjellklatring, rid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ønske til å studere knyttes til mange NE, skeptikere, frykt og doveskap (hos et vanlig menneske). Dette er forårsaket av barndommens tvang (ved hjelp av fysisk vold, trusel, konsepsjoner o.l.). Barn blir tvunget til å gå på skole, universitet og studere ”det som må studeres”. Dette ender med det at barn glemmer det de har stud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 er det viktig å frigjøre et ønske til å studere fra disse formørkelser. Man bør realisere KUN glade ønsker. Man bør studere tross alle bekymringer og frykt. Man bør alltid være på utkikk etter forventning (f.eks. ved hjelp av 5-minutters nedtegning av antall minutter som man har følt distinktiv forventning i). Man bør overvurdere sine mål: det viktigste er opplevelse av forventing. Opplæring bør anses som et sekundær mål. Om man gjør slik, så forandres opplæring til intensiv nytelse som gjenklanger med mang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Realisering av et glad ønske til å studere – det er en god måte for å overvinne ”vaktmenn”. Glad opplæring sammen med formale praksiser danner en stor stormbukk som knuser en vegg av formørkelser på vei til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hensiktsmessig å undersøke konsepsjoner om opplæring, samt det å feie bort disse konsepsjoner. Her er det typiske konsepsjoner som hindrer utvikling av et gø til å lære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hvis du har begynt å gjøre noe så er det forbudt å slutte uten et resultat”. Du kan begynne å slutte så mange ganger du vil. Om det finnes et gø til å lære seg noe, så kan du begynne å studere. Hvis du har ikke et gø til å gjøre noe lenger – du kan la være. Men du må også lære seg å fjerne de NE og FSM som oppstår når du slutter arbeid uten å ha oppnådd resultat. Akkurat denne måten skal føre deg til dyktig kunnskap samt at det skal oppstå klarhet og et ønske til å ha LoO, et ønske til å lære seg og et ønske til å skape ting. Glade ønsker til å lære seg kan skape kaos (fort utkiftning av et ønske med et andre slik at det er umulig å skape god kunnskap). Dette midlertidig kaos skyldes en vane til å undertrykke gø. Etter hvert du skal lære seg å skape sterke og langvarige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u må strebe etter et viss mål – det er dumt å lære bare for moros skyld. Det er også dumt å lære noe du skal ikke kunne bruke i fremtiden”. Den virkelige glede oppleves når man studerer noe pga glede av slik opplæring. Det er nødvendig å fjerne slike mekaniske ønsker som ”jeg må lese hele avsnitt ferdi”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hender slik at det å lære seg noe er et betydende vilkår for realisering av et annet gø (det finnes eksempelvis et glad ønske til å tjene nok for å gjennomføre andre gø; og yrke forutser bestandig faglig utvikling). Dermed har du lyst opp motivasjon. Slik umekanisk motivasjon fører til et glad ønske til å lære seg noe nødvendig. Det kan også oppstå et gø til å skifte måten du tjener penger p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du må studere i ungdomstiden; og det er for for sen å studere i min alder”. Det er aldri ”for sen” å oppleve nytelse av opplæring eller reiser i LoOs verden. Alderdommen, senilitet og marasme oppstår kun pga NE, dumhet og mekaniske ønsker. Alderdommen har ingenting med tiden å gjøre. Alderdommen for de fleste begynner allerede når de er unge. En person som arbeider med DVP fjerner både formørkelser og alderdomm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1-06)</w:t>
      </w:r>
      <w:r>
        <w:rPr>
          <w:rFonts w:cs="Times New Roman" w:ascii="Times New Roman" w:hAnsi="Times New Roman"/>
          <w:sz w:val="24"/>
          <w:lang w:val="nb-NO"/>
        </w:rPr>
        <w:t xml:space="preserve"> Jasjeritsa foreslår følgende oppdeling av ønsker ut fra deres typ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Formørkte ønsker: </w:t>
      </w:r>
    </w:p>
    <w:p>
      <w:pPr>
        <w:pStyle w:val="Normal"/>
        <w:ind w:firstLine="540"/>
        <w:jc w:val="both"/>
        <w:rPr/>
      </w:pPr>
      <w:r>
        <w:rPr>
          <w:rFonts w:cs="Times New Roman" w:ascii="Times New Roman" w:hAnsi="Times New Roman"/>
          <w:b/>
          <w:sz w:val="24"/>
          <w:lang w:val="nb-NO"/>
        </w:rPr>
        <w:t>1-fmø</w:t>
      </w:r>
      <w:r>
        <w:rPr>
          <w:rFonts w:cs="Times New Roman" w:ascii="Times New Roman" w:hAnsi="Times New Roman"/>
          <w:sz w:val="24"/>
          <w:lang w:val="nb-NO"/>
        </w:rPr>
        <w:t xml:space="preserve">: det er et ønske som begrunner seg med NE. Hvis jeg opplever bekymring, så oppstår det alltid fmø til å få bort bekymring. Opplevelse av slike ønsker blir alltid fulgt av NE. Realisering av slike ønsker fører enten til forsterking av NE eller til midlertidig svekkelse og utskiftning av NE med en tett grå tilstand. Men denne grå tilstand har verken LoO eller glade ønsker. Hvis du kan verken realisere eller fjerne dette ønsket, så oppstår det NE. </w:t>
      </w:r>
    </w:p>
    <w:p>
      <w:pPr>
        <w:pStyle w:val="Normal"/>
        <w:ind w:firstLine="540"/>
        <w:jc w:val="both"/>
        <w:rPr/>
      </w:pPr>
      <w:r>
        <w:rPr>
          <w:rFonts w:cs="Times New Roman" w:ascii="Times New Roman" w:hAnsi="Times New Roman"/>
          <w:b/>
          <w:sz w:val="24"/>
          <w:lang w:val="nb-NO"/>
        </w:rPr>
        <w:t>2-fmø</w:t>
      </w:r>
      <w:r>
        <w:rPr>
          <w:rFonts w:cs="Times New Roman" w:ascii="Times New Roman" w:hAnsi="Times New Roman"/>
          <w:sz w:val="24"/>
          <w:lang w:val="nb-NO"/>
        </w:rPr>
        <w:t>: det er et ønske som baserer seg på konsepsjoner. Hvis jeg tenker at jeg må svare på ditt spørsmål, så oppstår det et ønske til å egentlig svare på det. Men jeg opplever ingen glede eller forventing pga et slik svar. Jeg opplever derimot bekymring. Bekymring er et kjennetegn til begrepsmessige ønsker. Realisering av dette ønsket skal sikkert hjelpe meg til å fjerne bekymring. Så skal det oppstå grå tilstand og midlertidig tilfredshet. Ved å fjerne bekymring på denne måten, jeg forsterker en vane til å oppleve denne bekymring. Dermed tilfredshet blir fulgt av 2-fmø. Det oppstår også ny bekymring som er mye mer sterkere enn den forrige. Det samme mekanisme virker når du fjerner NE ved hjelp av 1-fmø. Hvis du ikke fjerner eller tenker om at det er umilig å fjerne 2-fmø, så fører det til forsterking av NE.</w:t>
      </w:r>
    </w:p>
    <w:p>
      <w:pPr>
        <w:pStyle w:val="Normal"/>
        <w:ind w:firstLine="540"/>
        <w:jc w:val="both"/>
        <w:rPr/>
      </w:pPr>
      <w:r>
        <w:rPr>
          <w:rFonts w:cs="Times New Roman" w:ascii="Times New Roman" w:hAnsi="Times New Roman"/>
          <w:b/>
          <w:sz w:val="24"/>
          <w:lang w:val="nb-NO"/>
        </w:rPr>
        <w:t>3-fmø</w:t>
      </w:r>
      <w:r>
        <w:rPr>
          <w:rFonts w:cs="Times New Roman" w:ascii="Times New Roman" w:hAnsi="Times New Roman"/>
          <w:sz w:val="24"/>
          <w:lang w:val="nb-NO"/>
        </w:rPr>
        <w:t>: det er kun mekaniske ønsker. Hvis jeg ser sjokolade, så oppstår det et ønske til å spise det. En god del av mitt tidligere liv har bestått av slike ønsker. Jeg forstod ikke hvilke ønsker jeg har realisert (mekaniske eller glade). Mesteparten av 3-fmø er korte. De varer bare noen sekunder. Det kan ta noen sekunder eller minutter for å realisere dem. Jeg har ikke engang merket de 3-fmø som varer bare noen sekunder. Jeg kikket på dem som har gått forbi, og jeg har smilt til mordaer som lo. Realisering av slike ønsker fører til gråhet, tilfredshet og vanlighet. Hvis du ikke fjerner eller tenker om at det er umilig å fjerne 2-fmø, så fører det til utilfredshet og gråhet.</w:t>
      </w:r>
    </w:p>
    <w:p>
      <w:pPr>
        <w:pStyle w:val="Normal"/>
        <w:ind w:firstLine="540"/>
        <w:jc w:val="both"/>
        <w:rPr/>
      </w:pPr>
      <w:r>
        <w:rPr>
          <w:rFonts w:cs="Times New Roman" w:ascii="Times New Roman" w:hAnsi="Times New Roman"/>
          <w:b/>
          <w:sz w:val="24"/>
          <w:lang w:val="nb-NO"/>
        </w:rPr>
        <w:t>4-fmø</w:t>
      </w:r>
      <w:r>
        <w:rPr>
          <w:rFonts w:cs="Times New Roman" w:ascii="Times New Roman" w:hAnsi="Times New Roman"/>
          <w:sz w:val="24"/>
          <w:lang w:val="nb-NO"/>
        </w:rPr>
        <w:t xml:space="preserve">: det er et ønske til å ha opplevelser. Jeg opplever 3-fmø og 4-fmø nesten likt. Men 4-fmø er litt sterkere, mer langvarig og mer påtrengende, dvs det tat mer tid å realisere disse ønsker. Slike ønsker oppstår pga gråhet og skjedelighet. Jeg kan sitte på sofa, og så plutselig det oppstår et ønske til å ha sjokolade eller til å snakke eller til å gå til butikk. Realisering av slike ønsker fører alltid til  sløv og grå tilstand (tilstand av tilfredshet uten LoO). Jeg har av og til fiks-ideer – det er ønsker som jeg vil realisere uavhengig av alle motsigelser; jeg bryr seg ikke om ting som kan hjelpe meg med realisering av et slik ønske. 4-fmø er nettop disse fiks-ideer. Fiks-ideer oppstår av vanlige ønsker som ikke ser ut til å bli 1-fmø eller 2-fmø. Dermed jeg tenker at slike ufarlige ideer kan godt realiseres. Jeg forsår ikke at jeg blir til amok ved å la disse ønsker ta over min vilje. Både det innerste samtale, emosjoner og andre oppfatninger rettes nå mot realisering av dette ønske. Hvis jeg verken realiserer 4-fmø eller fjerner det, så opplever jeg sterk utilfredshet og gråhet enn i tilfelle med 3-fmø. Det kan til og med oppstå en følelse av håpløs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Lyste opp ønsker: </w:t>
      </w:r>
    </w:p>
    <w:p>
      <w:pPr>
        <w:pStyle w:val="Normal"/>
        <w:ind w:firstLine="540"/>
        <w:jc w:val="both"/>
        <w:rPr/>
      </w:pPr>
      <w:r>
        <w:rPr>
          <w:rFonts w:cs="Times New Roman" w:ascii="Times New Roman" w:hAnsi="Times New Roman"/>
          <w:b/>
          <w:sz w:val="24"/>
          <w:lang w:val="nb-NO"/>
        </w:rPr>
        <w:t>1-loø</w:t>
      </w:r>
      <w:r>
        <w:rPr>
          <w:rFonts w:cs="Times New Roman" w:ascii="Times New Roman" w:hAnsi="Times New Roman"/>
          <w:sz w:val="24"/>
          <w:lang w:val="nb-NO"/>
        </w:rPr>
        <w:t>: det er blandete ønsker som blir fulgt av PE og svake LoO. Jeg henviser slike ønsker til LoØ fordi at de forårsaker små forgiftning. Nøyaktig realisering av slike ønsker kan til og med forårsake fremvisning av LoO. PE og LoO er blandet i 1-loø slik at jeg kan som oftest ikke atskille dem fra hverandre. Det virker som om jeg har nettop opplevd forventning. Så opplever jeg enten tilfredshet eller PE av opphisselse etter å realisert slike ønsker. Ellers jeg kan oppleve selvtilfredshet eller til og med tvilelse på om det har vært forventning eller ikke. Men neste gang det skal oppstå liknende ønske (til å se på TV f.eks.), og jeg skal merke forventning igjen. Så skal jeg først tenke at jeg er ærlig og så skal jeg begynne å tvile igjen. 50% av 1-loø er rettet mot slike handlinger som det å se på TV, lese en bok eller det å kikke på bilder av forskjellige dyr. Og 50% er rettet mot hverdaglivets handlinger – det å kjøpe noe, det å kaste bort noe, det å ordne i skapet o.l. Halparten av disse ønsker fører til skuffelse, gråhet og skjedelighet. Resten av disse ønsker enten ikke endrer situasjon i det hele tatt (dvs at blanding av PE og svake LoO blir igjen) eller fører til fremvisninger av mer klare LoO. Mislykket realisasjon av 1-loø eller en tanke om mislykket realisasjon av 1-loø kan bli fulgt av gråhet, skuffelse, utilfredshet. Ellers slik mislykket realisasjon kan forårsake forventning, streben etter og et glad ønske til å oppleve 2-loø.</w:t>
      </w:r>
    </w:p>
    <w:p>
      <w:pPr>
        <w:pStyle w:val="Normal"/>
        <w:ind w:firstLine="540"/>
        <w:jc w:val="both"/>
        <w:rPr/>
      </w:pPr>
      <w:r>
        <w:rPr>
          <w:rFonts w:cs="Times New Roman" w:ascii="Times New Roman" w:hAnsi="Times New Roman"/>
          <w:b/>
          <w:sz w:val="24"/>
          <w:lang w:val="nb-NO"/>
        </w:rPr>
        <w:t>2-loø</w:t>
      </w:r>
      <w:r>
        <w:rPr>
          <w:rFonts w:cs="Times New Roman" w:ascii="Times New Roman" w:hAnsi="Times New Roman"/>
          <w:sz w:val="24"/>
          <w:lang w:val="nb-NO"/>
        </w:rPr>
        <w:t>: det er ønsker som blir fulgt av oppfatninger som skal sikkert klassifiseres som lyste opp ønsker. Vilkår for klassifissering: fysiske følelser (feber, mentol, behagelig anestesi i ulike kroppsdeler, en følelse av lystig fullhet, en følelse av elskverdig proppfullhet i kroppen). Selv om disse følelser hadde ikke eksistert, jeg ville uansett ha visst om det at jeg opplever LoO i disse situasjoner. En tanke om slik realisering og selve realisering (hvis det finnes ingen formørkelser) blir fulgt av forsterkelse av fysiske følelser. Det er spesielt merkbar med glede i halsen og proppfullhet i kroppen. Hvert skritt i realisering av et slik ønske blir fulgt av fremvisninger av fysiske opplevelser og LoO. Hvis det oppstår ingen formørkelser under realisering av 2-loø, så skal det ikke oppstå noen forgiftning. Det skal derimot oppstå nye lyste opp ønsker, ideer. Samt at du skal oppleve et ønske til å løpe allesteds samtidig og realisere flere lyste opp oppfatninger samtidig Det er vanskelig å velge hva du egentlig vil realisere i slike situasjoner. Mesteparten av disse ønsker relaterer seg til praksis: det å nedtegne en oppdagelse, det å skrive en melding, det å undersøke en formørkelse, det å skrive en bok eller artikler, det å se på ikke-himmel og skape sympati. Men betyr også å spasere, det å smege seg inntil en, det å høre på musikk, det å lese noe som knytter seg til verden av LoO. Tvunget nektelse av realisering eller en tanke om mislykket realisering av 2-loø kan forårsake utilfredshet. Men slik utilfredshet overvinnes lett og skiftes ut med et ny glad ønske.</w:t>
      </w:r>
    </w:p>
    <w:p>
      <w:pPr>
        <w:pStyle w:val="Normal"/>
        <w:ind w:firstLine="540"/>
        <w:jc w:val="both"/>
        <w:rPr/>
      </w:pPr>
      <w:r>
        <w:rPr>
          <w:rFonts w:cs="Times New Roman" w:ascii="Times New Roman" w:hAnsi="Times New Roman"/>
          <w:b/>
          <w:sz w:val="24"/>
          <w:lang w:val="nb-NO"/>
        </w:rPr>
        <w:t>3-loø</w:t>
      </w:r>
      <w:r>
        <w:rPr>
          <w:rFonts w:cs="Times New Roman" w:ascii="Times New Roman" w:hAnsi="Times New Roman"/>
          <w:sz w:val="24"/>
          <w:lang w:val="nb-NO"/>
        </w:rPr>
        <w:t xml:space="preserve">: det er et ønske som blir fulgt av bestrebelse (bestrebelse oppfattes som en fløde). Jeg får en slik gjenklangende synsbilde – det virker som om jeg hadde padlet i stillestående vann, og så har en sterk fløde har løftet meg. Så nå kan jeg bare styre. Slike synsbilder får meg til å oppleve bestrebelse. Det synes som om alle oppfatninger har blitt til en stor elv som renner alltid i det samme retning. Og slik bevegelse oppleves som en nærmimg til noe veldig glad. En svak form av slik opplevelse har jeg tidligere følt da jeg har vært i underholdningspark i barndommen. Jeg har opplevd både glede og forventning da jeg hørte lyd av bevegende mekanismer. Folk har kommet til parken fra alle sider som om det har vært en svær magnet som tiltrukket dem. Og jeg tenkte da at alle føler noe likt til mine opplevelser. Det var fascinerende. Jeg var overbevist i det at noe utrolig skulle hende der. Jeg ville løpe dit. Jeg føler av og til at det eksisterer et stor seil her, at det blåser sterkt og at seilet har bøyd seg fremover. Realisering av slike ønsker (hvis det finnes ingen formørkelser) fører alltid til nye oppdagelser og LoO. Ellers så kan slik realisering føre til forsterkelse av fysiske opplevelser. Mislykket realisering forårsaker kun forventning (det oppstår ingen N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1-07)</w:t>
      </w:r>
      <w:r>
        <w:rPr>
          <w:rFonts w:cs="Times New Roman" w:ascii="Times New Roman" w:hAnsi="Times New Roman"/>
          <w:sz w:val="24"/>
          <w:lang w:val="nb-NO"/>
        </w:rPr>
        <w:t xml:space="preserve"> Det er ikke rart at lykksalighet, en følelse av kjønnhet og sympati gjenklanger med hverandre. Det virkekr helt naturlig fordi at disse følelser er nær hverandre. Men om vi ser på dette fra en annen side, så oppstår det forbauselse – det er underlig at det oppstår gjenklang mellom dem. Det er rart at det finnes ingen gjenklang mellom lykksalighet og irrita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Men det er enda overraskende at det oppstår gjenklang mellom så forskjellige oppfatninger som f.eks. lykksalighet og ærlighet! Det er rart at veldig ulike oppfatninger gjenklanger klart med hverandre. Det er rart å oppdage gjenklang mellom tomthet og kjølighet; mellom bevissthetens klarhet og sinnsro. Det er underlig å finne gjenklang mellom slike oppfatninger som har forskjellige formål (sett fra en semantisk side) – f.eks. gjenklang mellom hengivenhet og sinnsr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overraskende at fysisk tilstand forbedrer seg pga LoO som gjenklanger seg imellom! For å se nærmere på dette forbløffende harmoni du kan forestille seg at din tilstand ville ha forbedret seg pga ømhet og irritasjon. Eller forestill seg at din fysisk tilstand ville ha forverret seg pga hengivenhet. Det er ikke mulig å forestille seg hvilke konsekvenser ville slik situasjon bringe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Statlig” hierarki av et menneske oppbygger seg på følgende måte. Den ofissielle makten i landet innehaves av en som har på seg diktators unifrom som heter ”jeg”.  Så finnes det en rekke personer (dvs oppfatninger) som har bestandig adgang til diktator. Noen oppfaninger får bare midlertidig adgang. Det kan hende slik at diktator mister makten ifølge visse omstendighe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kifte av makten skjer veldig fort og kaotisk – uniformen kan gå over til andre personer i løpet av noen få minutter eller sekun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makten går over til en mer eller mindre samlet gruppe, så skal disse personer formulere ikke så motstridende politikk. Slik person skal nevnes for ”konsekutiv” eller ”iherdig” eller ”målbevisst” o.l. Men situasjonen skal uansett likne på en der alle kjemper for sine egne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Misfårståelse i det hvem egentlig har makten (”jeg”) skal fortsette. Og hver ettefølger regner seg for ansvarlig for sine tidligere kollega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vende tilbake til beskrivelse av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esten alle ønsker av et vanlig menneske er mekaniske. Dermed er det nestenumulig å tenke om situasjonen med ”jeg”. Tretthet og NE oppstår umiddelbart. Et glad ønske til å stanse for å tenke oppstår og fortserker seg bare når gø fremviser seg mer sterkt og of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ver tidspunkt innebærer noen opplevelser og handlinger. Et mer vanlig ønske overvinner som oftest et mindre vanlig ønsket. Og en vane fremviser seg til og med hvis et ønske til å oppleve slik vane har fremvist seg veldig svakt. For å få et ny ønske til å trenge seg gjennom alle disse vaner, det må være enten veldig nært knyttet til et av vanlige ønsker eller det må være veldig ster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oO (LoO, klarhet, gø og fysiske oppfatninger) op formørkelser (NE, sløvhet og falske konsepsjoner, mø, NET) befinner seg så uforenlige at spørsmålet om makt vekkes opp uungåelig når LoO forsterker seg. Et menneske deler seg i to deler. Makten går over fra NE til LoO. Problemet er at hverken NE eller LoO vil ikke anerkjenne bestemmelser av andre. Sett fra en vanlig persons side et menneske med slike motsigelser ser ut som et upålitelig et. Hun har eksempelvis avtalt noe med deg, så 5 minutter senere hun nekter dette avtalet fordi at hun har ingen gø. Slik foranderlighet skjer helt til en praktikant skal lære seg å atskille mø og gø. Glade ønsker i seg selv kan fort skiftes med andre gø rett under deres realisering. Men mesteparten er likevel stabile og bestemte. Dermed en praktikant skal ikke ha noen problemer med realisering av til og med veldig langvarige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å dele alle oppfatninger i to er ikke schizofreni (eller noe annet faguttrykk fra psykiatri). Forskjellen er at en hendelse som forårsaker lidelser, består av et eller annet kombinasjon av formørkte oppfatninger. Ett sett mø strider med et annet; en konsepsjon strider med andre konsepsjoner. Det finnes mennesker som streber etter så mange LoO som mulig, samt praktiserer hardt fot å oppnå et resultat. Hvis disse mennesker havner i situasjon med ”oppsplitting i to deler”, så hevder de at denne situasjon er veldig tiltrekkende. Det er ikke kamp mellom likegyldige sider, men dette gjenklanger med en synsbilde av en kamp for frihet. Det hender slik at det skjer mange utskiftninger mellom LoO og NE i løpet av en kortvarig periode. Og da oppstår det en klar bevissthet i det at LoO (pga et ukjent årsak) oppleves på en rart måte. LoO gjenklanger da med slike ord som ”levende”, ”reel”, ”det”. Og formørkelser oppleves omvendt. Jo oftere og mer klart fremvises LoO, jo mer tilfredshet og andre LoO oppstår pga selve kampen mot formørkelser – selv om dette er veldig vanske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man praktiserer hardt og opplever orgasme ikke så ofte (ikke mer enn ett serie orgasmer i 2-3 måneder), så blir lyst opp bakfrunn (LoB) stadig mer langvarig (helt til den blir uendelig). Makten skal gå over til en person. Men nå skal bre en mengde LoO ha makten. Først det er bare en person, så er det to mennesker, og så blir man enslig igj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skal oppstå et spørsmål på vei til det nye konsolidering. Du skal velge mellom det å spille et datamaskin (for å oppleve enten tilfredshet eller utilfredshet) eller det å lese en bok om Ramakrisjna og oppleve LoO. Dette valget endrer situasjonen slik at mekaniske vaner er ikke lenger de mest betydningsfulle for deg. Det finnes ikke lenger klarhet i det at en av ting skal hende uavhengig av alt. Det er forbløffende at klarhet i dette forsterker et gø til å oppleve LoO. Men la oss huske på det jeg har begynt med: LoOs egenskap til å gjenklange med hverandre. Det blir klart at ENVHER klarhet støtter et gø til å oppleve LoO. Det er derfor veldig viktig å fjerne konsepsjoner og ubetydelige ord. Bevissthetens klarhet gjenklanger veldig sterkt med LoO-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Uttrykk ”meditasjon” er veldig utbredt i vanlig liv. Folk vet som oftest ikke hva ”meditasjon” betyr. Virkelige praktikanter bruker ”meditasjon” for å betegne konsentrering på tiltrekkende oppfatninger. Beskrivelser av slike oppfatninger gjenklanger ofte med LoO (dette avhenger av forfatter). Det regnes at vellykket meditasjon avhenger av fjerning av ønsker. Et ønske til å oppnå resultat kan også være til hinder for meditasjon. Dette strider åpenbart med min praksis av skapelse av gø. Jeg vil forklare litt h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ølgende ting hindrer skapelse av LoO: fravær av klarhet i en endeløs avgrunn som avgrenser gø og mø; fravær av erfaring i atskilling av gø og mø; fravær av erfaring i det å dyrke gø og mø; mangel av viten om det at gø gjenklanger med LoO; magel av viten om det at mø er ikke forenlife med LoO; mangel av praksis i fjerning av NE som oppstår uavhengig av vaner eller realisering av mø (f.eks. realisering av et ønske til å ha resultat). Om man opplever disse hndringer, så finnes det bare en måte for å oppnå fremvisning av LoO – returnering av oppmerksomhet. For det første de LoO som oppstår er kortvarige og ustabile. Disse LoO kan verken oppnå høy intensitet eller oppnå dybde (dvs oppnå visse anstøk). Dermed disse LoO kan ikke påvirke betydende alle oppfatninger i et viss sted. De kan verken overvinne formørkelser eller kan ikke skape en vane. For det annet denne praksis er ikke forenlig med vanlig liv (vi tar ikke til hensikt et liv som er fullt med gø). Slik praksis krever et viss tid for å utføre meditasjon. LoO fra bestrebelse-sektor kan i det hele tatt ikke forårsake noen ”meditasjon” i en praktikant. Glade ønsker er de første ”gnist” av slike LoO. Gø er også de mest gjenklangende faktorer for disse LoO. For det tredje en som utfører meditasjo likner på et menneske som sitter ved sjø og venter hva vannet skal bringe på kysten. Men når LoO fremviser seg, så kan man ikke gripe det for å gjøre denne LoO til bestandig del av sine oppfatninger. Man udertrykker et ønske til å gjlre dette! Man kan bare se på hvordan LoO forsvinner uten støtte i formen av gø. Dermed en person som utfører meditasjon mister kraftig motor som setter fart på skapelse av en vane til å oppleve tiltrekkende føl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om praktiserer med DVP driver med ”meditasjon” også – man fjerne formørkelser (man fjerne som oftest alle oppfatninger). Man ”lyter etter” de nye følelser som oppstår. Når det oppstår LoO, så opplever man et gjenklangende glad ønske til å oppleve dette LoO sterkere og oftere. Man atskiller dette ønsket fra mekaniske og formørkte ønsker. Samt at man prøver å oppnå en veldig stor fart på forsterking av en vane til å oppleve dette LoO. Ved første fremvisning av LoO man griper fast i det ved hjelp av besrivelser og nedtegninger. Ved hjelp av formale praksiser man prøver å oppnå stabile og intensive LoO. Man begynner å oppleve nye LoO samt at det oppstår nye gø. En reise til verden av LoO begynner. Og man behøver ikke å dele livet i ”praksis” og ”ikke-praksis”. Slik oppdeling kan betydende forminske effektivitet av praksis. En som praktiserer med DVP kan praktisere døgnet rundt. Og envher situasjon skal være ideel for å praktis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jc w:val="center"/>
        <w:rPr/>
      </w:pPr>
      <w:r>
        <w:rPr>
          <w:rFonts w:cs="Times New Roman" w:ascii="Times New Roman" w:hAnsi="Times New Roman"/>
          <w:b/>
          <w:sz w:val="28"/>
          <w:szCs w:val="28"/>
          <w:lang w:val="nb-NO"/>
        </w:rPr>
        <w:t>Kapittel 03-0</w:t>
      </w:r>
      <w:r>
        <w:rPr>
          <w:rFonts w:cs="Times New Roman" w:ascii="Times New Roman" w:hAnsi="Times New Roman"/>
          <w:b/>
          <w:sz w:val="28"/>
          <w:szCs w:val="28"/>
          <w:lang w:val="nb-NO" w:eastAsia="ko-KR"/>
        </w:rPr>
        <w:t>2</w:t>
      </w:r>
      <w:r>
        <w:rPr>
          <w:rFonts w:cs="Times New Roman" w:ascii="Times New Roman" w:hAnsi="Times New Roman"/>
          <w:b/>
          <w:sz w:val="28"/>
          <w:szCs w:val="28"/>
          <w:lang w:val="nb-NO"/>
        </w:rPr>
        <w:t>: «</w:t>
      </w:r>
      <w:r>
        <w:rPr>
          <w:sz w:val="28"/>
          <w:szCs w:val="28"/>
          <w:lang w:val="en-US"/>
        </w:rPr>
        <w:t xml:space="preserve"> </w:t>
      </w:r>
      <w:r>
        <w:rPr>
          <w:rFonts w:cs="Times New Roman" w:ascii="Times New Roman" w:hAnsi="Times New Roman"/>
          <w:b/>
          <w:sz w:val="28"/>
          <w:szCs w:val="28"/>
          <w:lang w:val="nb-NO" w:eastAsia="ko-KR"/>
        </w:rPr>
        <w:t>V</w:t>
      </w:r>
      <w:r>
        <w:rPr>
          <w:rFonts w:cs="Times New Roman" w:ascii="Times New Roman" w:hAnsi="Times New Roman"/>
          <w:b/>
          <w:sz w:val="28"/>
          <w:szCs w:val="28"/>
          <w:lang w:val="nb-NO"/>
        </w:rPr>
        <w:t>idereføring »</w:t>
      </w:r>
    </w:p>
    <w:p>
      <w:pPr>
        <w:pStyle w:val="Normal"/>
        <w:ind w:firstLine="540"/>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ind w:firstLine="540"/>
        <w:jc w:val="both"/>
        <w:rPr/>
      </w:pPr>
      <w:r>
        <w:rPr>
          <w:rFonts w:cs="Times New Roman" w:ascii="Times New Roman" w:hAnsi="Times New Roman"/>
          <w:b/>
          <w:bCs/>
          <w:sz w:val="24"/>
          <w:lang w:val="nb-NO"/>
        </w:rPr>
        <w:t>03-0</w:t>
      </w:r>
      <w:r>
        <w:rPr>
          <w:rFonts w:cs="Times New Roman" w:ascii="Times New Roman" w:hAnsi="Times New Roman"/>
          <w:b/>
          <w:bCs/>
          <w:sz w:val="24"/>
          <w:lang w:val="nb-NO" w:eastAsia="ko-KR"/>
        </w:rPr>
        <w:t>2</w:t>
      </w:r>
      <w:r>
        <w:rPr>
          <w:rFonts w:cs="Times New Roman" w:ascii="Times New Roman" w:hAnsi="Times New Roman"/>
          <w:b/>
          <w:bCs/>
          <w:sz w:val="24"/>
          <w:lang w:val="nb-NO"/>
        </w:rPr>
        <w:t>-01)</w:t>
      </w:r>
      <w:r>
        <w:rPr>
          <w:rFonts w:cs="Times New Roman" w:ascii="Times New Roman" w:hAnsi="Times New Roman"/>
          <w:sz w:val="24"/>
          <w:lang w:val="nb-NO"/>
        </w:rPr>
        <w:t xml:space="preserve"> Tre stadier av arbeid med ønsker.</w:t>
      </w:r>
    </w:p>
    <w:p>
      <w:pPr>
        <w:pStyle w:val="Normal"/>
        <w:ind w:firstLine="540"/>
        <w:jc w:val="both"/>
        <w:rPr/>
      </w:pPr>
      <w:r>
        <w:rPr>
          <w:rFonts w:cs="Times New Roman" w:ascii="Times New Roman" w:hAnsi="Times New Roman"/>
          <w:b/>
          <w:bCs/>
          <w:sz w:val="24"/>
          <w:lang w:val="nb-NO"/>
        </w:rPr>
        <w:t>03-0</w:t>
      </w:r>
      <w:r>
        <w:rPr>
          <w:rFonts w:cs="Times New Roman" w:ascii="Times New Roman" w:hAnsi="Times New Roman"/>
          <w:b/>
          <w:bCs/>
          <w:sz w:val="24"/>
          <w:lang w:val="nb-NO" w:eastAsia="ko-KR"/>
        </w:rPr>
        <w:t>2</w:t>
      </w:r>
      <w:r>
        <w:rPr>
          <w:rFonts w:cs="Times New Roman" w:ascii="Times New Roman" w:hAnsi="Times New Roman"/>
          <w:b/>
          <w:bCs/>
          <w:sz w:val="24"/>
          <w:lang w:val="nb-NO"/>
        </w:rPr>
        <w:t>-02)</w:t>
      </w:r>
      <w:r>
        <w:rPr>
          <w:rFonts w:cs="Times New Roman" w:ascii="Times New Roman" w:hAnsi="Times New Roman"/>
          <w:sz w:val="24"/>
          <w:lang w:val="nb-NO"/>
        </w:rPr>
        <w:t xml:space="preserve"> Et ønske til å tilfredsstille seg.</w:t>
      </w:r>
    </w:p>
    <w:p>
      <w:pPr>
        <w:pStyle w:val="Normal"/>
        <w:ind w:firstLine="540"/>
        <w:jc w:val="both"/>
        <w:rPr/>
      </w:pPr>
      <w:r>
        <w:rPr>
          <w:rFonts w:cs="Times New Roman" w:ascii="Times New Roman" w:hAnsi="Times New Roman"/>
          <w:b/>
          <w:bCs/>
          <w:sz w:val="24"/>
          <w:lang w:val="nb-NO"/>
        </w:rPr>
        <w:t>03-0</w:t>
      </w:r>
      <w:r>
        <w:rPr>
          <w:rFonts w:cs="Times New Roman" w:ascii="Times New Roman" w:hAnsi="Times New Roman"/>
          <w:b/>
          <w:bCs/>
          <w:sz w:val="24"/>
          <w:lang w:val="nb-NO" w:eastAsia="ko-KR"/>
        </w:rPr>
        <w:t>2</w:t>
      </w:r>
      <w:r>
        <w:rPr>
          <w:rFonts w:cs="Times New Roman" w:ascii="Times New Roman" w:hAnsi="Times New Roman"/>
          <w:b/>
          <w:bCs/>
          <w:sz w:val="24"/>
          <w:lang w:val="nb-NO"/>
        </w:rPr>
        <w:t>-03)</w:t>
      </w:r>
      <w:r>
        <w:rPr>
          <w:rFonts w:cs="Times New Roman" w:ascii="Times New Roman" w:hAnsi="Times New Roman"/>
          <w:sz w:val="24"/>
          <w:lang w:val="nb-NO"/>
        </w:rPr>
        <w:t xml:space="preserve"> Handlinger som er nødvendige for utvalg av gø.</w:t>
      </w:r>
    </w:p>
    <w:p>
      <w:pPr>
        <w:pStyle w:val="Normal"/>
        <w:ind w:firstLine="540"/>
        <w:jc w:val="both"/>
        <w:rPr/>
      </w:pPr>
      <w:r>
        <w:rPr>
          <w:rFonts w:cs="Times New Roman" w:ascii="Times New Roman" w:hAnsi="Times New Roman"/>
          <w:b/>
          <w:bCs/>
          <w:sz w:val="24"/>
          <w:lang w:val="nb-NO"/>
        </w:rPr>
        <w:t>03-0</w:t>
      </w:r>
      <w:r>
        <w:rPr>
          <w:rFonts w:cs="Times New Roman" w:ascii="Times New Roman" w:hAnsi="Times New Roman"/>
          <w:b/>
          <w:bCs/>
          <w:sz w:val="24"/>
          <w:lang w:val="nb-NO" w:eastAsia="ko-KR"/>
        </w:rPr>
        <w:t>2</w:t>
      </w:r>
      <w:r>
        <w:rPr>
          <w:rFonts w:cs="Times New Roman" w:ascii="Times New Roman" w:hAnsi="Times New Roman"/>
          <w:b/>
          <w:bCs/>
          <w:sz w:val="24"/>
          <w:lang w:val="nb-NO"/>
        </w:rPr>
        <w:t>-04)</w:t>
      </w:r>
      <w:r>
        <w:rPr>
          <w:rFonts w:cs="Times New Roman" w:ascii="Times New Roman" w:hAnsi="Times New Roman"/>
          <w:sz w:val="24"/>
          <w:lang w:val="nb-NO"/>
        </w:rPr>
        <w:t xml:space="preserve"> Typer av ønsker – et eksempel på klassifisering.</w:t>
      </w:r>
    </w:p>
    <w:p>
      <w:pPr>
        <w:pStyle w:val="Normal"/>
        <w:ind w:firstLine="540"/>
        <w:jc w:val="both"/>
        <w:rPr/>
      </w:pPr>
      <w:r>
        <w:rPr>
          <w:rFonts w:cs="Times New Roman" w:ascii="Times New Roman" w:hAnsi="Times New Roman"/>
          <w:b/>
          <w:bCs/>
          <w:sz w:val="24"/>
          <w:lang w:val="nb-NO"/>
        </w:rPr>
        <w:t>03-0</w:t>
      </w:r>
      <w:r>
        <w:rPr>
          <w:rFonts w:cs="Times New Roman" w:ascii="Times New Roman" w:hAnsi="Times New Roman"/>
          <w:b/>
          <w:bCs/>
          <w:sz w:val="24"/>
          <w:lang w:val="nb-NO" w:eastAsia="ko-KR"/>
        </w:rPr>
        <w:t>2</w:t>
      </w:r>
      <w:r>
        <w:rPr>
          <w:rFonts w:cs="Times New Roman" w:ascii="Times New Roman" w:hAnsi="Times New Roman"/>
          <w:b/>
          <w:bCs/>
          <w:sz w:val="24"/>
          <w:lang w:val="nb-NO"/>
        </w:rPr>
        <w:t>-05)</w:t>
      </w:r>
      <w:r>
        <w:rPr>
          <w:rFonts w:cs="Times New Roman" w:ascii="Times New Roman" w:hAnsi="Times New Roman"/>
          <w:sz w:val="24"/>
          <w:lang w:val="nb-NO"/>
        </w:rPr>
        <w:t xml:space="preserve"> Et ønske til å skape ”omstendigheter” – det er som oftest jakt etter skygge.</w:t>
      </w:r>
    </w:p>
    <w:p>
      <w:pPr>
        <w:pStyle w:val="Normal"/>
        <w:ind w:firstLine="540"/>
        <w:jc w:val="both"/>
        <w:rPr/>
      </w:pPr>
      <w:r>
        <w:rPr>
          <w:rFonts w:cs="Times New Roman" w:ascii="Times New Roman" w:hAnsi="Times New Roman"/>
          <w:b/>
          <w:bCs/>
          <w:sz w:val="24"/>
          <w:lang w:val="nb-NO"/>
        </w:rPr>
        <w:t>03-0</w:t>
      </w:r>
      <w:r>
        <w:rPr>
          <w:rFonts w:cs="Times New Roman" w:ascii="Times New Roman" w:hAnsi="Times New Roman"/>
          <w:b/>
          <w:bCs/>
          <w:sz w:val="24"/>
          <w:lang w:val="nb-NO" w:eastAsia="ko-KR"/>
        </w:rPr>
        <w:t>2</w:t>
      </w:r>
      <w:r>
        <w:rPr>
          <w:rFonts w:cs="Times New Roman" w:ascii="Times New Roman" w:hAnsi="Times New Roman"/>
          <w:b/>
          <w:bCs/>
          <w:sz w:val="24"/>
          <w:lang w:val="nb-NO"/>
        </w:rPr>
        <w:t>-06)</w:t>
      </w:r>
      <w:r>
        <w:rPr>
          <w:rFonts w:cs="Times New Roman" w:ascii="Times New Roman" w:hAnsi="Times New Roman"/>
          <w:sz w:val="24"/>
          <w:lang w:val="nb-NO"/>
        </w:rPr>
        <w:t xml:space="preserve"> Fremvisninger av NE og LoO på bakgrunn av hverandre.</w:t>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pPr>
      <w:r>
        <w:rPr>
          <w:rFonts w:cs="Times New Roman" w:ascii="Times New Roman" w:hAnsi="Times New Roman"/>
          <w:b/>
          <w:bCs/>
          <w:sz w:val="24"/>
          <w:lang w:val="nb-NO"/>
        </w:rPr>
        <w:t>03-0</w:t>
      </w:r>
      <w:r>
        <w:rPr>
          <w:rFonts w:cs="Times New Roman" w:ascii="Times New Roman" w:hAnsi="Times New Roman"/>
          <w:b/>
          <w:bCs/>
          <w:sz w:val="24"/>
          <w:lang w:val="nb-NO" w:eastAsia="ko-KR"/>
        </w:rPr>
        <w:t>2</w:t>
      </w:r>
      <w:r>
        <w:rPr>
          <w:rFonts w:cs="Times New Roman" w:ascii="Times New Roman" w:hAnsi="Times New Roman"/>
          <w:b/>
          <w:bCs/>
          <w:sz w:val="24"/>
          <w:lang w:val="nb-NO"/>
        </w:rPr>
        <w:t>-01)</w:t>
      </w:r>
      <w:r>
        <w:rPr>
          <w:rFonts w:cs="Times New Roman" w:ascii="Times New Roman" w:hAnsi="Times New Roman"/>
          <w:sz w:val="24"/>
          <w:lang w:val="nb-NO"/>
        </w:rPr>
        <w:t xml:space="preserve"> DVP deles i tre begynnelses stadier av arbeid med ønsker:</w:t>
      </w:r>
    </w:p>
    <w:p>
      <w:pPr>
        <w:pStyle w:val="Normal"/>
        <w:ind w:firstLine="540"/>
        <w:jc w:val="both"/>
        <w:rPr/>
      </w:pPr>
      <w:r>
        <w:rPr>
          <w:rFonts w:cs="Times New Roman" w:ascii="Times New Roman" w:hAnsi="Times New Roman"/>
          <w:b/>
          <w:sz w:val="24"/>
          <w:lang w:val="nb-NO"/>
        </w:rPr>
        <w:t>I)</w:t>
      </w:r>
      <w:r>
        <w:rPr>
          <w:rFonts w:cs="Times New Roman" w:ascii="Times New Roman" w:hAnsi="Times New Roman"/>
          <w:sz w:val="24"/>
          <w:lang w:val="nb-NO"/>
        </w:rPr>
        <w:t xml:space="preserve"> Søk og realisering av glade ønsker (</w:t>
      </w:r>
      <w:r>
        <w:rPr>
          <w:rFonts w:cs="Times New Roman" w:ascii="Times New Roman" w:hAnsi="Times New Roman"/>
          <w:b/>
          <w:sz w:val="24"/>
          <w:lang w:val="nb-NO"/>
        </w:rPr>
        <w:t>gø</w:t>
      </w:r>
      <w:r>
        <w:rPr>
          <w:rFonts w:cs="Times New Roman" w:ascii="Times New Roman" w:hAnsi="Times New Roman"/>
          <w:sz w:val="24"/>
          <w:lang w:val="nb-NO"/>
        </w:rPr>
        <w:t>) – dvs de ønsker som blir fulgt av forventning. Atskilling og fjerning av mekaniske ønsker (</w:t>
      </w:r>
      <w:r>
        <w:rPr>
          <w:rFonts w:cs="Times New Roman" w:ascii="Times New Roman" w:hAnsi="Times New Roman"/>
          <w:b/>
          <w:sz w:val="24"/>
          <w:lang w:val="nb-NO"/>
        </w:rPr>
        <w:t>mø</w:t>
      </w:r>
      <w:r>
        <w:rPr>
          <w:rFonts w:cs="Times New Roman" w:ascii="Times New Roman" w:hAnsi="Times New Roman"/>
          <w:sz w:val="24"/>
          <w:lang w:val="nb-NO"/>
        </w:rPr>
        <w:t>) – dvs de ønsker som baserer seg på mekaniske vaner til å handle på en viss måte. Negative emosjoner og [ubegrunnede] konsepsjoner har også bidratt til å skape mø.</w:t>
      </w:r>
    </w:p>
    <w:p>
      <w:pPr>
        <w:pStyle w:val="Normal"/>
        <w:ind w:firstLine="540"/>
        <w:jc w:val="both"/>
        <w:rPr/>
      </w:pPr>
      <w:r>
        <w:rPr>
          <w:rFonts w:cs="Times New Roman" w:ascii="Times New Roman" w:hAnsi="Times New Roman"/>
          <w:b/>
          <w:sz w:val="24"/>
          <w:lang w:val="nb-NO"/>
        </w:rPr>
        <w:t>II)</w:t>
      </w:r>
      <w:r>
        <w:rPr>
          <w:rFonts w:cs="Times New Roman" w:ascii="Times New Roman" w:hAnsi="Times New Roman"/>
          <w:sz w:val="24"/>
          <w:lang w:val="nb-NO"/>
        </w:rPr>
        <w:t xml:space="preserve"> Det andre stadium begynner når det oppstår konkurranse mellom gø (</w:t>
      </w:r>
      <w:r>
        <w:rPr>
          <w:rFonts w:cs="Times New Roman" w:ascii="Times New Roman" w:hAnsi="Times New Roman"/>
          <w:b/>
          <w:sz w:val="24"/>
          <w:lang w:val="nb-NO"/>
        </w:rPr>
        <w:t>kgø</w:t>
      </w:r>
      <w:r>
        <w:rPr>
          <w:rFonts w:cs="Times New Roman" w:ascii="Times New Roman" w:hAnsi="Times New Roman"/>
          <w:sz w:val="24"/>
          <w:lang w:val="nb-NO"/>
        </w:rPr>
        <w:t>). Dette stadium betegnes med krampaktig og feberaktig realisering av gø (</w:t>
      </w:r>
      <w:r>
        <w:rPr>
          <w:rFonts w:cs="Times New Roman" w:ascii="Times New Roman" w:hAnsi="Times New Roman"/>
          <w:b/>
          <w:sz w:val="24"/>
          <w:lang w:val="nb-NO"/>
        </w:rPr>
        <w:t>rgø</w:t>
      </w:r>
      <w:r>
        <w:rPr>
          <w:rFonts w:cs="Times New Roman" w:ascii="Times New Roman" w:hAnsi="Times New Roman"/>
          <w:sz w:val="24"/>
          <w:lang w:val="nb-NO"/>
        </w:rPr>
        <w:t>). Stadium har også disse kjennetegn: mangel av tid for å realisere gø; fravær av atskilling og analysering av oppfatninger som fremvises i løpet av rgø. Slik effekt kan undersøkes i løpet av realisering av seksuelle ønsker (</w:t>
      </w:r>
      <w:r>
        <w:rPr>
          <w:rFonts w:cs="Times New Roman" w:ascii="Times New Roman" w:hAnsi="Times New Roman"/>
          <w:b/>
          <w:sz w:val="24"/>
          <w:lang w:val="nb-NO"/>
        </w:rPr>
        <w:t>sø</w:t>
      </w:r>
      <w:r>
        <w:rPr>
          <w:rFonts w:cs="Times New Roman" w:ascii="Times New Roman" w:hAnsi="Times New Roman"/>
          <w:sz w:val="24"/>
          <w:lang w:val="nb-NO"/>
        </w:rPr>
        <w:t>). SØ undertrykkes veldig sterkt helt fra når man er 2-3 år gammel (det er alder som betegnes med klare erotiske og seksuelle ønsker). Slik undertrykkelse fortsetter til det tidspunktet når man begynner å praktisere. Langvarig undertrykkelse blir så fulgt av hyperkompensasjon av ønsker (</w:t>
      </w:r>
      <w:r>
        <w:rPr>
          <w:rFonts w:cs="Times New Roman" w:ascii="Times New Roman" w:hAnsi="Times New Roman"/>
          <w:b/>
          <w:sz w:val="24"/>
          <w:lang w:val="nb-NO"/>
        </w:rPr>
        <w:t>hkø</w:t>
      </w:r>
      <w:r>
        <w:rPr>
          <w:rFonts w:cs="Times New Roman" w:ascii="Times New Roman" w:hAnsi="Times New Roman"/>
          <w:sz w:val="24"/>
          <w:lang w:val="nb-NO"/>
        </w:rPr>
        <w:t>). Det vil si at under hyperkompensasjon man onanerer døgnet rundt. Man puler alle uavhengig om disse mennesker er tiltrekkende eller ikke. Man undertrykker andre glade ønsker, fordi at det oppstår tilfredshet, metthet, tretthet samt forgiftning. Men man fortsetter å pule alt omkring helt til det skjer orgasme. Deretter spør man seg selv hva er egentlig meningen med livet. Vi er også kjent med andre eksempler. Fangere av konsentrasjonsleier som har i mange år opplevd sult, overspiser etter å ha blitt frigjo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KØ har noen ubehagelige konsekvenser. Men man må bare gjennomgå slik periode i livet og leve videre. Om du brekker bein så skal det være uungåelig vanskelig å bevege seg i neste to-tre måneder. Dette er jo ikke et årsak for å skjære beinet av. Det samme gjelder for praktisering. Du har i årtier udertrykket mange ønsker i seg. Med andre ord du har knust sine ønsker. Det er derfor klart at helbredelse skal ta noen 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kø skal sikkert bli utskiftet med realisering av ulike gø. Du skal kunne begynne å realisere sine gø ettersom du skal få mer erfaring av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tersom hkø blir stadig svakere, rgø og kgø forsterker seg.</w:t>
      </w:r>
    </w:p>
    <w:p>
      <w:pPr>
        <w:pStyle w:val="Normal"/>
        <w:ind w:firstLine="540"/>
        <w:jc w:val="both"/>
        <w:rPr/>
      </w:pPr>
      <w:r>
        <w:rPr>
          <w:rFonts w:cs="Times New Roman" w:ascii="Times New Roman" w:hAnsi="Times New Roman"/>
          <w:b/>
          <w:sz w:val="24"/>
          <w:lang w:val="nb-NO"/>
        </w:rPr>
        <w:t>III)</w:t>
      </w:r>
      <w:r>
        <w:rPr>
          <w:rFonts w:cs="Times New Roman" w:ascii="Times New Roman" w:hAnsi="Times New Roman"/>
          <w:sz w:val="24"/>
          <w:lang w:val="nb-NO"/>
        </w:rPr>
        <w:t xml:space="preserve"> Forsterking av kgø fører til NE. Disse NE handler seg som oftest om følgende: utilfredshet pga mangel av tid; tretthet pga mangel av søvn; rådløshet pga det at man finner ingen løsning). Alt dette forårsaker et ønske til å oppleve LoO. Man begynner 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atskille oppfatninger som fremviser seg i løpet av og etter r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analysere disse oppfatninger. Er disse oppfatninger virkelig ønskende? Skal realisering av disse ønsker føre til tiltrekkende tilstander? Hvor sterkt avhenger mans ønsker fra konsepsjoner, vaner og bekymringer? Opplever man forventning i løpet av realis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utvelge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w:t>
      </w:r>
      <w:r>
        <w:rPr>
          <w:rFonts w:cs="Times New Roman" w:ascii="Times New Roman" w:hAnsi="Times New Roman"/>
          <w:b/>
          <w:bCs/>
          <w:sz w:val="24"/>
          <w:lang w:val="nb-NO" w:eastAsia="ko-KR"/>
        </w:rPr>
        <w:t>2</w:t>
      </w:r>
      <w:r>
        <w:rPr>
          <w:rFonts w:cs="Times New Roman" w:ascii="Times New Roman" w:hAnsi="Times New Roman"/>
          <w:b/>
          <w:bCs/>
          <w:sz w:val="24"/>
          <w:lang w:val="nb-NO"/>
        </w:rPr>
        <w:t>-02)</w:t>
      </w:r>
      <w:r>
        <w:rPr>
          <w:rFonts w:cs="Times New Roman" w:ascii="Times New Roman" w:hAnsi="Times New Roman"/>
          <w:sz w:val="24"/>
          <w:lang w:val="nb-NO"/>
        </w:rPr>
        <w:t xml:space="preserve"> Det hender ofte at nybegynnere utfører utskiftning av konsepsjoner istedenfor søk og realisering på gø. F.eks.: det oppstår ”en praktikant bør oppføre seg anstendig” istedenfor ”man bør høre etter mamma”. Slik handling skal føre kun til NE, gråhet og vanlighet. Man oppfører seg som ”en anstendig praktikant” i forhold til et ønske av tilfredshet. Ønsker du å ligge i badekar med en bok? Nei, ”gode praktikanter” handler ikke på denne måte. Ønsker du å spille på datamaskin? Nei, dette bør du ikke gjøre for at andre ”praktikanter” kan tenke dårlig om deg. Det kan oppstå stygge synsbilder av strenge praktikanter og Bodh som ser ned fra himmel. Det oppstår et ønske til å skrike: ”la meg være i fred!”.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en nybegynner skriver om tilfredshet så skal han sikkert ikke bruke slike uttrykk som ”jeg sitter og opplever tilfredshet. Jeg føler seg syk av den; jeg ønsker å oppleve LoO og jeg vil føle seg levende”. Nybegynnere skriver som regel slik: ”jeg vil oppleve tilfredshet. Men jeg vet at jeg MÅ fjerne den også.” Her er det viktig å merke at ordet ”fjerne” er ikke forenlig med et ord ”m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Man skal oppleve bare NE om tilfredshet blir undertrykket pga en konsepsjon om at ”noe må gjøres”. Du har i lang tid vært forgiftet med NE og NB. Du visste ikke om at du kan fjerne NE og NB. Nå har du erfaring av LoO og viten om NE. Tilfredshet blir nå tilgjengelig samt at tilfredshet blir en tiltrekkende oppfatning. Hvor mye tid skal det ta før du blir mett av tilfredshet og før du skal få et ønske til å få mer glede av livet. Det skal hende raskere hvis du skal få mer erfaring av opplevelse av tilfreds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 som ønsker å oppleve tilfredshet (dvs de som fjerner formørkelser) må forstå at tilfredshet er en tiltrekkende tilstand. Tilfredshet er noe du ønsker oftere enn andre ting. Du bør kjempe for tilfredshet og fjerne N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Om du skal få et ønske til å oppleve Lo, så skal dette ønske sikkert realisere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w:t>
      </w:r>
      <w:r>
        <w:rPr>
          <w:rFonts w:cs="Times New Roman" w:ascii="Times New Roman" w:hAnsi="Times New Roman"/>
          <w:b/>
          <w:bCs/>
          <w:sz w:val="24"/>
          <w:lang w:val="nb-NO" w:eastAsia="ko-KR"/>
        </w:rPr>
        <w:t>2</w:t>
      </w:r>
      <w:r>
        <w:rPr>
          <w:rFonts w:cs="Times New Roman" w:ascii="Times New Roman" w:hAnsi="Times New Roman"/>
          <w:b/>
          <w:bCs/>
          <w:sz w:val="24"/>
          <w:lang w:val="nb-NO"/>
        </w:rPr>
        <w:t>-03)</w:t>
      </w:r>
      <w:r>
        <w:rPr>
          <w:rFonts w:cs="Times New Roman" w:ascii="Times New Roman" w:hAnsi="Times New Roman"/>
          <w:sz w:val="24"/>
          <w:lang w:val="nb-NO"/>
        </w:rPr>
        <w:t xml:space="preserve"> Effektiv utvalg av gø krever følgende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ta pauser mellom rgø for å atskill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bruke slike pauser for å utvelge den mest viktig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fjerne integrerende ønsker som er forårsaket av formørkelser. Slike ønsker kan ikke forsterke forventning. De kan derimot svekke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fjerne de ønsker som har blitt realisert men som du synes er ikke de viktigste i forhold til andre gø. Det vil si at man må overvinne vanlighet og begynne å realisere det sterkeste ønske akkurat nå. Man må realisere ønsker uavhengig av konsepsjoner (f.eks. en konsepsjon om at ”du må gjøre ferdig alt som du har begynt å gjøre”). NE skal ikke anses som hinder for realisering (f.eks. frykt av NR fra folk som vil tenke at du kan ikke slutte det du har engang begynt å gjø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analysere gø som er rettet mot skapelse av omstendigheter for å få nytelse i fremtid. Man streber ofte etter et mål og opplever forventning. Men enkel analyse viser at dette målet skal ikke føre man til tiltrekkend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le ”nytelse” i tilfredshet og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kontroller fremvisning av LoB, LoO i løpet av r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w:t>
      </w:r>
      <w:r>
        <w:rPr>
          <w:rFonts w:cs="Times New Roman" w:ascii="Times New Roman" w:hAnsi="Times New Roman"/>
          <w:b/>
          <w:bCs/>
          <w:sz w:val="24"/>
          <w:lang w:val="nb-NO" w:eastAsia="ko-KR"/>
        </w:rPr>
        <w:t>2</w:t>
      </w:r>
      <w:r>
        <w:rPr>
          <w:rFonts w:cs="Times New Roman" w:ascii="Times New Roman" w:hAnsi="Times New Roman"/>
          <w:b/>
          <w:bCs/>
          <w:sz w:val="24"/>
          <w:lang w:val="nb-NO"/>
        </w:rPr>
        <w:t>-04)</w:t>
      </w:r>
      <w:r>
        <w:rPr>
          <w:rFonts w:cs="Times New Roman" w:ascii="Times New Roman" w:hAnsi="Times New Roman"/>
          <w:sz w:val="24"/>
          <w:lang w:val="nb-NO"/>
        </w:rPr>
        <w:t xml:space="preserve"> Glade ønsker kan lett deles i følgende type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oppnåelse av tiltrekkende oppfatninger akkurat n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det å skape omstendigheter for å få tiltrekkende oppfatninger i frem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 første type av ønsker kan i sin tur deles i:</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1) et ønske til å oppleve LoO</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2) et ønske til å oppleve 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Følgende ønsker kan skjelnes ut blant ønsker av a2) type:</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21) et ønske til å oppleve tilfredshet av å eie ting og omstendighete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22) et ønske til å oppleve tilfredshet av å ha en posisjon (i samfunnet). Et ønske til å eie posisjon er et veldig utbredt forgiftelse. Hvis man har 1 million dollars, så oppstår det et ønske til å ha 2 millioner for å få høyere posisjon blant adre millionærer. Man bryr seg ikke om glade ønsker. Om veninne har kjøpt en kjole, så må jeg kjøpe en mer pen kjole.  Mennesker velger sine egne posisjoner uten å tenke på at dette er en vanlig form av avhengighet. Mennesker forstår ikke at alle disse ”høye” posisjoner i samfunnet vil ikke forårsake LoO. Dette hastverket er uendelig og meningslø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w:t>
      </w:r>
      <w:r>
        <w:rPr>
          <w:rFonts w:cs="Times New Roman" w:ascii="Times New Roman" w:hAnsi="Times New Roman"/>
          <w:b/>
          <w:bCs/>
          <w:sz w:val="24"/>
          <w:lang w:val="nb-NO" w:eastAsia="ko-KR"/>
        </w:rPr>
        <w:t>2</w:t>
      </w:r>
      <w:r>
        <w:rPr>
          <w:rFonts w:cs="Times New Roman" w:ascii="Times New Roman" w:hAnsi="Times New Roman"/>
          <w:b/>
          <w:bCs/>
          <w:sz w:val="24"/>
          <w:lang w:val="nb-NO"/>
        </w:rPr>
        <w:t>-05)</w:t>
      </w:r>
      <w:r>
        <w:rPr>
          <w:rFonts w:cs="Times New Roman" w:ascii="Times New Roman" w:hAnsi="Times New Roman"/>
          <w:sz w:val="24"/>
          <w:lang w:val="nb-NO"/>
        </w:rPr>
        <w:t xml:space="preserve"> Et ønske til å skape omstendigheter – det er som oftest full nedtegning eller streben etter noe uvirkelig. Man kan eksempelvis bruke mange år på høyere utdanning (fordi at det finnes en bestemthet i det at høyere utdanning er nøkkel til en god stilling). Man kan undertrykke sine ønsker og råtne fysisk. Og det trengs bare noen få dager for å finne ut om det virkelig trengs å bruke 5 (!!!) år for å få diploma. Er det virkelig sant at du kan ikke få interessant og lønnsom jobb? La oss forestille at du har begynt din karriere akkurat nå. Og så la oss sammenligne deg og dine likemenn etter 5 år. Etter å ha fått utdanning man blir sint på verden, de har ingen praktiske kunnskap samt at de skal få stor FSV. Slik sammenligning viser oss at om du begynner din karriere akkurat nå, så skal du ha mer profesjonell erfaring enn dine likemenn etter 5 år. Er det virkelig så absolutt nødvendig å gifte seg? Er familieliv så tiltrekkende? Man kan i mange år kurtisere etter sin kjæreste. Og det trengs bare en uke for å finne ut hvor skrekkelig familieliv 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du oppdager at det du har ønsket så lenge er bare skygge, så oppstår det et ønske til å stanse. Det oppstår et ønske til å betenke seg, til å skjelne ut ting samt til å analysere alt omkring os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Det er overraskende at folk som oftest forstår ikke at LoO kan oppleves akkurat her og nå. Du trenger ingen tilleggsvilkår for å skape omstendigheter for LoOs opprinnelse. Det høres banalt ut – du kan være lykkelig akkurat nå. Men for å bli vant til en slik klrahet man må først få erfaring i realisering av ønsker av a) og b) type. Det trengs også erfaring av undersøkelse og analy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w:t>
      </w:r>
      <w:r>
        <w:rPr>
          <w:rFonts w:cs="Times New Roman" w:ascii="Times New Roman" w:hAnsi="Times New Roman"/>
          <w:b/>
          <w:bCs/>
          <w:sz w:val="24"/>
          <w:lang w:val="nb-NO" w:eastAsia="ko-KR"/>
        </w:rPr>
        <w:t>2</w:t>
      </w:r>
      <w:r>
        <w:rPr>
          <w:rFonts w:cs="Times New Roman" w:ascii="Times New Roman" w:hAnsi="Times New Roman"/>
          <w:b/>
          <w:bCs/>
          <w:sz w:val="24"/>
          <w:lang w:val="nb-NO"/>
        </w:rPr>
        <w:t>-06)</w:t>
      </w:r>
      <w:r>
        <w:rPr>
          <w:rFonts w:cs="Times New Roman" w:ascii="Times New Roman" w:hAnsi="Times New Roman"/>
          <w:sz w:val="24"/>
          <w:lang w:val="nb-NO"/>
        </w:rPr>
        <w:t xml:space="preserve"> En interessant lovmessighet: </w:t>
      </w:r>
    </w:p>
    <w:p>
      <w:pPr>
        <w:pStyle w:val="Normal"/>
        <w:ind w:firstLine="540"/>
        <w:jc w:val="both"/>
        <w:rPr/>
      </w:pPr>
      <w:r>
        <w:rPr>
          <w:rFonts w:cs="Times New Roman" w:ascii="Times New Roman" w:hAnsi="Times New Roman"/>
          <w:sz w:val="24"/>
          <w:lang w:val="nb-NO"/>
        </w:rPr>
        <w:t>1</w:t>
      </w:r>
      <w:r>
        <w:rPr>
          <w:rFonts w:cs="Times New Roman" w:ascii="Times New Roman" w:hAnsi="Times New Roman"/>
          <w:sz w:val="24"/>
        </w:rPr>
        <w:t>а</w:t>
      </w:r>
      <w:r>
        <w:rPr>
          <w:rFonts w:cs="Times New Roman" w:ascii="Times New Roman" w:hAnsi="Times New Roman"/>
          <w:sz w:val="24"/>
          <w:lang w:val="nb-NO"/>
        </w:rPr>
        <w:t>) hvis det finnes NB eller NE, så har man et ønske til å oppleve enten NB eller NE.  Tanker om LoO eller om praktikanter forårsaker nye NE.</w:t>
      </w:r>
    </w:p>
    <w:p>
      <w:pPr>
        <w:pStyle w:val="Normal"/>
        <w:ind w:firstLine="540"/>
        <w:jc w:val="both"/>
        <w:rPr/>
      </w:pPr>
      <w:r>
        <w:rPr>
          <w:rFonts w:cs="Times New Roman" w:ascii="Times New Roman" w:hAnsi="Times New Roman"/>
          <w:sz w:val="24"/>
          <w:lang w:val="nb-NO"/>
        </w:rPr>
        <w:t>1b) hvis det plutselig fremvises LoO gjennom tett NB, så oppstår det et ønske til å oppleve LoO og slutte å oppleve NE for alltid.</w:t>
      </w:r>
    </w:p>
    <w:p>
      <w:pPr>
        <w:pStyle w:val="Normal"/>
        <w:ind w:firstLine="540"/>
        <w:jc w:val="both"/>
        <w:rPr/>
      </w:pPr>
      <w:r>
        <w:rPr>
          <w:rFonts w:cs="Times New Roman" w:ascii="Times New Roman" w:hAnsi="Times New Roman"/>
          <w:sz w:val="24"/>
          <w:lang w:val="nb-NO"/>
        </w:rPr>
        <w:t>2</w:t>
      </w:r>
      <w:r>
        <w:rPr>
          <w:rFonts w:cs="Times New Roman" w:ascii="Times New Roman" w:hAnsi="Times New Roman"/>
          <w:sz w:val="24"/>
        </w:rPr>
        <w:t>а</w:t>
      </w:r>
      <w:r>
        <w:rPr>
          <w:rFonts w:cs="Times New Roman" w:ascii="Times New Roman" w:hAnsi="Times New Roman"/>
          <w:sz w:val="24"/>
          <w:lang w:val="nb-NO"/>
        </w:rPr>
        <w:t>) hvis det finnes LoO, så har man et ønske til å oppleve bare LoO. Tanker om LoO og om praktikanter blir til lyste opp faktorer. Disse tanker forårsaker nye fremvisninger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b) hvis NE oppstår gjennom LoO pga en vane, så oppfatter man denne NE som noe helt forferdelig, motbydelig og dødelig. Det oppstår et ønske til å slutte å oppleve NE for all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har vi kommet til at det finnes en betydelig forskjell mellom opplevelse av LoO gjennom NE og opplevelse av NE gjennom LoO. Ut fra denne påstand vi kan både undersøke og komme til interessante konklusjoner. Vi kan også bygge noen påstander og hypoteser om hvordan man oppfatter ting. Og kanskje slike påstander kan føre til glade ønsker til å gjennomføre noen eksperimenter.</w:t>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Normal"/>
        <w:ind w:firstLine="540"/>
        <w:jc w:val="both"/>
        <w:rPr>
          <w:rFonts w:ascii="Times New Roman" w:hAnsi="Times New Roman" w:cs="Times New Roman"/>
          <w:b/>
          <w:b/>
          <w:bCs/>
          <w:color w:val="008000"/>
          <w:sz w:val="36"/>
          <w:szCs w:val="36"/>
          <w:lang w:val="nb-NO" w:eastAsia="ko-KR"/>
        </w:rPr>
      </w:pPr>
      <w:r>
        <w:rPr>
          <w:rFonts w:cs="Times New Roman" w:ascii="Times New Roman" w:hAnsi="Times New Roman"/>
          <w:b/>
          <w:bCs/>
          <w:color w:val="008000"/>
          <w:sz w:val="36"/>
          <w:szCs w:val="36"/>
          <w:lang w:val="nb-NO" w:eastAsia="ko-KR"/>
        </w:rPr>
      </w:r>
    </w:p>
    <w:p>
      <w:pPr>
        <w:pStyle w:val="Heading1"/>
        <w:rPr>
          <w:rFonts w:ascii="Times New Roman" w:hAnsi="Times New Roman" w:cs="Times New Roman"/>
          <w:sz w:val="32"/>
          <w:szCs w:val="32"/>
          <w:lang w:val="nb-NO"/>
        </w:rPr>
      </w:pPr>
      <w:r>
        <w:rPr>
          <w:rFonts w:cs="Times New Roman" w:ascii="Times New Roman" w:hAnsi="Times New Roman"/>
          <w:sz w:val="32"/>
          <w:szCs w:val="32"/>
          <w:lang w:val="nb-NO"/>
        </w:rPr>
        <w:t>Avsnitt 04 - «Distinktiv bevissthet»</w:t>
      </w:r>
    </w:p>
    <w:p>
      <w:pPr>
        <w:pStyle w:val="Normal"/>
        <w:ind w:firstLine="540"/>
        <w:jc w:val="both"/>
        <w:rPr>
          <w:rFonts w:ascii="Times New Roman" w:hAnsi="Times New Roman" w:cs="Times New Roman"/>
          <w:sz w:val="24"/>
          <w:szCs w:val="32"/>
          <w:lang w:val="nb-NO"/>
        </w:rPr>
      </w:pPr>
      <w:r>
        <w:rPr>
          <w:rFonts w:cs="Times New Roman" w:ascii="Times New Roman" w:hAnsi="Times New Roman"/>
          <w:sz w:val="24"/>
          <w:szCs w:val="32"/>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ind w:firstLine="540"/>
        <w:jc w:val="both"/>
        <w:rPr/>
      </w:pPr>
      <w:r>
        <w:rPr>
          <w:rFonts w:cs="Times New Roman" w:ascii="Times New Roman" w:hAnsi="Times New Roman"/>
          <w:b/>
          <w:bCs/>
          <w:sz w:val="24"/>
          <w:lang w:val="nb-NO"/>
        </w:rPr>
        <w:t>04-01)</w:t>
      </w:r>
      <w:r>
        <w:rPr>
          <w:rFonts w:cs="Times New Roman" w:ascii="Times New Roman" w:hAnsi="Times New Roman"/>
          <w:sz w:val="24"/>
          <w:lang w:val="nb-NO"/>
        </w:rPr>
        <w:t xml:space="preserve"> Felles undersøkelse av distinktiv bevissthet.</w:t>
      </w:r>
    </w:p>
    <w:p>
      <w:pPr>
        <w:pStyle w:val="Normal"/>
        <w:ind w:firstLine="540"/>
        <w:jc w:val="both"/>
        <w:rPr/>
      </w:pPr>
      <w:r>
        <w:rPr>
          <w:rFonts w:cs="Times New Roman" w:ascii="Times New Roman" w:hAnsi="Times New Roman"/>
          <w:b/>
          <w:bCs/>
          <w:sz w:val="24"/>
          <w:lang w:val="nb-NO"/>
        </w:rPr>
        <w:t>04-02)</w:t>
      </w:r>
      <w:r>
        <w:rPr>
          <w:rFonts w:cs="Times New Roman" w:ascii="Times New Roman" w:hAnsi="Times New Roman"/>
          <w:sz w:val="24"/>
          <w:lang w:val="nb-NO"/>
        </w:rPr>
        <w:t xml:space="preserve"> Praksis av det å glemme ting. Praksis av skapelse av lyste opp synsbilder.</w:t>
      </w:r>
    </w:p>
    <w:p>
      <w:pPr>
        <w:pStyle w:val="Normal"/>
        <w:ind w:firstLine="540"/>
        <w:jc w:val="both"/>
        <w:rPr/>
      </w:pPr>
      <w:r>
        <w:rPr>
          <w:rFonts w:cs="Times New Roman" w:ascii="Times New Roman" w:hAnsi="Times New Roman"/>
          <w:b/>
          <w:bCs/>
          <w:sz w:val="24"/>
          <w:lang w:val="nb-NO"/>
        </w:rPr>
        <w:t>04-03)</w:t>
      </w:r>
      <w:r>
        <w:rPr>
          <w:rFonts w:cs="Times New Roman" w:ascii="Times New Roman" w:hAnsi="Times New Roman"/>
          <w:sz w:val="24"/>
          <w:lang w:val="nb-NO"/>
        </w:rPr>
        <w:t xml:space="preserve"> Struktur av det innerste samtale (IS).</w:t>
      </w:r>
    </w:p>
    <w:p>
      <w:pPr>
        <w:pStyle w:val="Normal"/>
        <w:ind w:firstLine="540"/>
        <w:jc w:val="both"/>
        <w:rPr/>
      </w:pPr>
      <w:r>
        <w:rPr>
          <w:rFonts w:cs="Times New Roman" w:ascii="Times New Roman" w:hAnsi="Times New Roman"/>
          <w:b/>
          <w:bCs/>
          <w:sz w:val="24"/>
          <w:lang w:val="nb-NO"/>
        </w:rPr>
        <w:t>04-04)</w:t>
      </w:r>
      <w:r>
        <w:rPr>
          <w:rFonts w:cs="Times New Roman" w:ascii="Times New Roman" w:hAnsi="Times New Roman"/>
          <w:sz w:val="24"/>
          <w:lang w:val="nb-NO"/>
        </w:rPr>
        <w:t xml:space="preserve"> Slutt på IS.</w:t>
      </w:r>
    </w:p>
    <w:p>
      <w:pPr>
        <w:pStyle w:val="Normal"/>
        <w:ind w:firstLine="540"/>
        <w:jc w:val="both"/>
        <w:rPr/>
      </w:pPr>
      <w:r>
        <w:rPr>
          <w:rFonts w:cs="Times New Roman" w:ascii="Times New Roman" w:hAnsi="Times New Roman"/>
          <w:b/>
          <w:bCs/>
          <w:sz w:val="24"/>
          <w:lang w:val="nb-NO"/>
        </w:rPr>
        <w:t>04-05)</w:t>
      </w:r>
      <w:r>
        <w:rPr>
          <w:rFonts w:cs="Times New Roman" w:ascii="Times New Roman" w:hAnsi="Times New Roman"/>
          <w:sz w:val="24"/>
          <w:lang w:val="nb-NO"/>
        </w:rPr>
        <w:t xml:space="preserve"> Fortolkning av elektromagnetiske bølger (det kreves ingen kunnskaper om kvantemekanikk)</w:t>
      </w:r>
    </w:p>
    <w:p>
      <w:pPr>
        <w:pStyle w:val="Normal"/>
        <w:ind w:firstLine="540"/>
        <w:jc w:val="both"/>
        <w:rPr/>
      </w:pPr>
      <w:r>
        <w:rPr>
          <w:rFonts w:cs="Times New Roman" w:ascii="Times New Roman" w:hAnsi="Times New Roman"/>
          <w:b/>
          <w:bCs/>
          <w:sz w:val="24"/>
          <w:lang w:val="nb-NO"/>
        </w:rPr>
        <w:t>04-06)</w:t>
      </w:r>
      <w:r>
        <w:rPr>
          <w:rFonts w:cs="Times New Roman" w:ascii="Times New Roman" w:hAnsi="Times New Roman"/>
          <w:sz w:val="24"/>
          <w:lang w:val="nb-NO"/>
        </w:rPr>
        <w:t xml:space="preserve"> Bodhs liv</w:t>
      </w:r>
    </w:p>
    <w:p>
      <w:pPr>
        <w:pStyle w:val="Normal"/>
        <w:ind w:firstLine="540"/>
        <w:jc w:val="both"/>
        <w:rPr/>
      </w:pPr>
      <w:r>
        <w:rPr>
          <w:rFonts w:cs="Times New Roman" w:ascii="Times New Roman" w:hAnsi="Times New Roman"/>
          <w:b/>
          <w:bCs/>
          <w:sz w:val="24"/>
          <w:lang w:val="nb-NO"/>
        </w:rPr>
        <w:t>04-07)</w:t>
      </w:r>
      <w:r>
        <w:rPr>
          <w:rFonts w:cs="Times New Roman" w:ascii="Times New Roman" w:hAnsi="Times New Roman"/>
          <w:sz w:val="24"/>
          <w:lang w:val="nb-NO"/>
        </w:rPr>
        <w:t xml:space="preserve"> Spørsmål om mulighet av en ny måte å oppfatte verden på.</w:t>
      </w:r>
    </w:p>
    <w:p>
      <w:pPr>
        <w:pStyle w:val="Normal"/>
        <w:ind w:firstLine="540"/>
        <w:jc w:val="both"/>
        <w:rPr/>
      </w:pPr>
      <w:r>
        <w:rPr>
          <w:rFonts w:cs="Times New Roman" w:ascii="Times New Roman" w:hAnsi="Times New Roman"/>
          <w:b/>
          <w:bCs/>
          <w:sz w:val="24"/>
          <w:lang w:val="nb-NO"/>
        </w:rPr>
        <w:t>04-08)</w:t>
      </w:r>
      <w:r>
        <w:rPr>
          <w:rFonts w:cs="Times New Roman" w:ascii="Times New Roman" w:hAnsi="Times New Roman"/>
          <w:sz w:val="24"/>
          <w:lang w:val="nb-NO"/>
        </w:rPr>
        <w:t xml:space="preserve"> Gjenklang mellom et ønske til å atskille oppfatninger og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pPr>
      <w:r>
        <w:rPr>
          <w:rFonts w:cs="Times New Roman" w:ascii="Times New Roman" w:hAnsi="Times New Roman"/>
          <w:b/>
          <w:sz w:val="24"/>
          <w:lang w:val="nb-NO"/>
        </w:rPr>
        <w:t>04-01)</w:t>
      </w:r>
      <w:r>
        <w:rPr>
          <w:rFonts w:cs="Times New Roman" w:ascii="Times New Roman" w:hAnsi="Times New Roman"/>
          <w:sz w:val="24"/>
          <w:lang w:val="nb-NO"/>
        </w:rPr>
        <w:t xml:space="preserve"> Hvis jeg atskiller en bok og et bord; hvis jeg atskiller blått og gult, så betyr det at jeg har en evne til å atskille ting – ”</w:t>
      </w:r>
      <w:r>
        <w:rPr>
          <w:rFonts w:cs="Times New Roman" w:ascii="Times New Roman" w:hAnsi="Times New Roman"/>
          <w:b/>
          <w:sz w:val="24"/>
          <w:lang w:val="nb-NO"/>
        </w:rPr>
        <w:t>distinktiv bevissthet</w:t>
      </w:r>
      <w:r>
        <w:rPr>
          <w:rFonts w:cs="Times New Roman" w:ascii="Times New Roman" w:hAnsi="Times New Roman"/>
          <w:sz w:val="24"/>
          <w:lang w:val="nb-NO"/>
        </w:rPr>
        <w:t>” (”</w:t>
      </w:r>
      <w:r>
        <w:rPr>
          <w:rFonts w:cs="Times New Roman" w:ascii="Times New Roman" w:hAnsi="Times New Roman"/>
          <w:b/>
          <w:sz w:val="24"/>
          <w:lang w:val="nb-NO"/>
        </w:rPr>
        <w:t>DB</w:t>
      </w:r>
      <w:r>
        <w:rPr>
          <w:rFonts w:cs="Times New Roman" w:ascii="Times New Roman" w:hAnsi="Times New Roman"/>
          <w:sz w:val="24"/>
          <w:lang w:val="nb-NO"/>
        </w:rPr>
        <w:t>”). Tanker, ønsker, emosjoner, følelser og DB danner et fullstendig sett oppfatninger som jeg definerer med et uttrykk ”</w:t>
      </w:r>
      <w:r>
        <w:rPr>
          <w:rFonts w:cs="Times New Roman" w:ascii="Times New Roman" w:hAnsi="Times New Roman"/>
          <w:b/>
          <w:sz w:val="24"/>
          <w:lang w:val="nb-NO"/>
        </w:rPr>
        <w:t>personlighe</w:t>
      </w:r>
      <w:r>
        <w:rPr>
          <w:rFonts w:cs="Times New Roman" w:ascii="Times New Roman" w:hAnsi="Times New Roman"/>
          <w:sz w:val="24"/>
          <w:lang w:val="nb-NO"/>
        </w:rPr>
        <w:t>t”.</w:t>
      </w:r>
    </w:p>
    <w:p>
      <w:pPr>
        <w:pStyle w:val="Normal"/>
        <w:ind w:firstLine="540"/>
        <w:jc w:val="both"/>
        <w:rPr>
          <w:rFonts w:ascii="Times New Roman" w:hAnsi="Times New Roman" w:cs="Times New Roman"/>
          <w:sz w:val="24"/>
          <w:lang w:val="en-US"/>
        </w:rPr>
      </w:pPr>
      <w:r>
        <w:rPr>
          <w:rFonts w:cs="Times New Roman" w:ascii="Times New Roman" w:hAnsi="Times New Roman"/>
          <w:sz w:val="24"/>
          <w:lang w:val="nb-NO"/>
        </w:rPr>
        <w:t xml:space="preserve">Det finnes både lyst opp DB og mekanisk DB. </w:t>
      </w:r>
      <w:r>
        <w:rPr>
          <w:rFonts w:cs="Times New Roman" w:ascii="Times New Roman" w:hAnsi="Times New Roman"/>
          <w:b/>
          <w:sz w:val="24"/>
          <w:lang w:val="nb-NO"/>
        </w:rPr>
        <w:t>Mekanisk DB</w:t>
      </w:r>
      <w:r>
        <w:rPr>
          <w:rFonts w:cs="Times New Roman" w:ascii="Times New Roman" w:hAnsi="Times New Roman"/>
          <w:sz w:val="24"/>
          <w:lang w:val="nb-NO"/>
        </w:rPr>
        <w:t xml:space="preserve"> (”</w:t>
      </w:r>
      <w:r>
        <w:rPr>
          <w:rFonts w:cs="Times New Roman" w:ascii="Times New Roman" w:hAnsi="Times New Roman"/>
          <w:b/>
          <w:sz w:val="24"/>
          <w:lang w:val="nb-NO"/>
        </w:rPr>
        <w:t>mDB</w:t>
      </w:r>
      <w:r>
        <w:rPr>
          <w:rFonts w:cs="Times New Roman" w:ascii="Times New Roman" w:hAnsi="Times New Roman"/>
          <w:sz w:val="24"/>
          <w:lang w:val="nb-NO"/>
        </w:rPr>
        <w:t>”) oppstår pga en vane som blir tatt i bruk på en mekanisk måte. Ogs</w:t>
      </w:r>
      <w:r>
        <w:rPr>
          <w:rFonts w:cs="Times New Roman" w:ascii="Times New Roman" w:hAnsi="Times New Roman"/>
          <w:sz w:val="24"/>
          <w:lang w:val="en-US"/>
        </w:rPr>
        <w:t xml:space="preserve">å </w:t>
      </w:r>
      <w:r>
        <w:rPr>
          <w:rFonts w:cs="Times New Roman" w:ascii="Times New Roman" w:hAnsi="Times New Roman"/>
          <w:sz w:val="24"/>
          <w:lang w:val="nb-NO"/>
        </w:rPr>
        <w:t>frav</w:t>
      </w:r>
      <w:r>
        <w:rPr>
          <w:rFonts w:cs="Times New Roman" w:ascii="Times New Roman" w:hAnsi="Times New Roman"/>
          <w:sz w:val="24"/>
          <w:lang w:val="en-US"/>
        </w:rPr>
        <w:t>æ</w:t>
      </w:r>
      <w:r>
        <w:rPr>
          <w:rFonts w:cs="Times New Roman" w:ascii="Times New Roman" w:hAnsi="Times New Roman"/>
          <w:sz w:val="24"/>
          <w:lang w:val="nb-NO"/>
        </w:rPr>
        <w:t>r</w:t>
      </w:r>
      <w:r>
        <w:rPr>
          <w:rFonts w:cs="Times New Roman" w:ascii="Times New Roman" w:hAnsi="Times New Roman"/>
          <w:sz w:val="24"/>
          <w:lang w:val="en-US"/>
        </w:rPr>
        <w:t xml:space="preserve"> </w:t>
      </w:r>
      <w:r>
        <w:rPr>
          <w:rFonts w:cs="Times New Roman" w:ascii="Times New Roman" w:hAnsi="Times New Roman"/>
          <w:sz w:val="24"/>
          <w:lang w:val="nb-NO"/>
        </w:rPr>
        <w:t>av</w:t>
      </w:r>
      <w:r>
        <w:rPr>
          <w:rFonts w:cs="Times New Roman" w:ascii="Times New Roman" w:hAnsi="Times New Roman"/>
          <w:sz w:val="24"/>
          <w:lang w:val="en-US"/>
        </w:rPr>
        <w:t xml:space="preserve"> </w:t>
      </w:r>
      <w:r>
        <w:rPr>
          <w:rFonts w:cs="Times New Roman" w:ascii="Times New Roman" w:hAnsi="Times New Roman"/>
          <w:sz w:val="24"/>
          <w:lang w:val="nb-NO"/>
        </w:rPr>
        <w:t>LoO</w:t>
      </w:r>
      <w:r>
        <w:rPr>
          <w:rFonts w:cs="Times New Roman" w:ascii="Times New Roman" w:hAnsi="Times New Roman"/>
          <w:sz w:val="24"/>
          <w:lang w:val="en-US"/>
        </w:rPr>
        <w:t xml:space="preserve"> </w:t>
      </w:r>
      <w:r>
        <w:rPr>
          <w:rFonts w:cs="Times New Roman" w:ascii="Times New Roman" w:hAnsi="Times New Roman"/>
          <w:sz w:val="24"/>
          <w:lang w:val="nb-NO"/>
        </w:rPr>
        <w:t>kan</w:t>
      </w:r>
      <w:r>
        <w:rPr>
          <w:rFonts w:cs="Times New Roman" w:ascii="Times New Roman" w:hAnsi="Times New Roman"/>
          <w:sz w:val="24"/>
          <w:lang w:val="en-US"/>
        </w:rPr>
        <w:t xml:space="preserve"> </w:t>
      </w:r>
      <w:r>
        <w:rPr>
          <w:rFonts w:cs="Times New Roman" w:ascii="Times New Roman" w:hAnsi="Times New Roman"/>
          <w:sz w:val="24"/>
          <w:lang w:val="nb-NO"/>
        </w:rPr>
        <w:t>for</w:t>
      </w:r>
      <w:r>
        <w:rPr>
          <w:rFonts w:cs="Times New Roman" w:ascii="Times New Roman" w:hAnsi="Times New Roman"/>
          <w:sz w:val="24"/>
          <w:lang w:val="en-US"/>
        </w:rPr>
        <w:t>å</w:t>
      </w:r>
      <w:r>
        <w:rPr>
          <w:rFonts w:cs="Times New Roman" w:ascii="Times New Roman" w:hAnsi="Times New Roman"/>
          <w:sz w:val="24"/>
          <w:lang w:val="nb-NO"/>
        </w:rPr>
        <w:t>rsake</w:t>
      </w:r>
      <w:r>
        <w:rPr>
          <w:rFonts w:cs="Times New Roman" w:ascii="Times New Roman" w:hAnsi="Times New Roman"/>
          <w:sz w:val="24"/>
          <w:lang w:val="en-US"/>
        </w:rPr>
        <w:t xml:space="preserve"> </w:t>
      </w:r>
      <w:r>
        <w:rPr>
          <w:rFonts w:cs="Times New Roman" w:ascii="Times New Roman" w:hAnsi="Times New Roman"/>
          <w:sz w:val="24"/>
          <w:lang w:val="nb-NO"/>
        </w:rPr>
        <w:t>mDB</w:t>
      </w:r>
      <w:r>
        <w:rPr>
          <w:rFonts w:cs="Times New Roman" w:ascii="Times New Roman" w:hAnsi="Times New Roman"/>
          <w:sz w:val="24"/>
          <w:lang w:val="en-US"/>
        </w:rPr>
        <w:t xml:space="preserve">. </w:t>
      </w:r>
      <w:r>
        <w:rPr>
          <w:rFonts w:cs="Times New Roman" w:ascii="Times New Roman" w:hAnsi="Times New Roman"/>
          <w:sz w:val="24"/>
          <w:lang w:val="nb-NO"/>
        </w:rPr>
        <w:t>Vi kan eksempelvis si at grener, stamme og blader danner et tre. Dvs. at vi forstår at noen oppfatninger danner et synsbildet av et ”tre”. En bil som står ved siden av et tre blir ikke oppfattet av oss som en del av et tre. En slik oppfatning er ikke mDB fordi at vi konkluderer ut fra vår egen erfaring og observasjoner. Men ingen synes at en følelse av kjønnhet er en del av et tre. Men jeg opplever en følelse av kjønnhet (denne følelse oppstår hvis jeg opplever LoO) hver gang jeg ser på et tre. Jeg opplever en følelse av kjønnhet med ulike anstrøk. Vi oppfatter ikke så mye anstrøk av kjønnhet pga at vi opplever kjønnhet veldig kjeldent. Men også en som oppever kjønnhet kan tro at en følelse av kjønnhet er en del av et tre. Dette</w:t>
      </w:r>
      <w:r>
        <w:rPr>
          <w:rFonts w:cs="Times New Roman" w:ascii="Times New Roman" w:hAnsi="Times New Roman"/>
          <w:sz w:val="24"/>
          <w:lang w:val="en-US"/>
        </w:rPr>
        <w:t xml:space="preserve"> </w:t>
      </w:r>
      <w:r>
        <w:rPr>
          <w:rFonts w:cs="Times New Roman" w:ascii="Times New Roman" w:hAnsi="Times New Roman"/>
          <w:sz w:val="24"/>
          <w:lang w:val="nb-NO"/>
        </w:rPr>
        <w:t>er</w:t>
      </w:r>
      <w:r>
        <w:rPr>
          <w:rFonts w:cs="Times New Roman" w:ascii="Times New Roman" w:hAnsi="Times New Roman"/>
          <w:sz w:val="24"/>
          <w:lang w:val="en-US"/>
        </w:rPr>
        <w:t xml:space="preserve"> </w:t>
      </w:r>
      <w:r>
        <w:rPr>
          <w:rFonts w:cs="Times New Roman" w:ascii="Times New Roman" w:hAnsi="Times New Roman"/>
          <w:sz w:val="24"/>
          <w:lang w:val="nb-NO"/>
        </w:rPr>
        <w:t>et</w:t>
      </w:r>
      <w:r>
        <w:rPr>
          <w:rFonts w:cs="Times New Roman" w:ascii="Times New Roman" w:hAnsi="Times New Roman"/>
          <w:sz w:val="24"/>
          <w:lang w:val="en-US"/>
        </w:rPr>
        <w:t xml:space="preserve"> </w:t>
      </w:r>
      <w:r>
        <w:rPr>
          <w:rFonts w:cs="Times New Roman" w:ascii="Times New Roman" w:hAnsi="Times New Roman"/>
          <w:sz w:val="24"/>
          <w:lang w:val="nb-NO"/>
        </w:rPr>
        <w:t>typisk</w:t>
      </w:r>
      <w:r>
        <w:rPr>
          <w:rFonts w:cs="Times New Roman" w:ascii="Times New Roman" w:hAnsi="Times New Roman"/>
          <w:sz w:val="24"/>
          <w:lang w:val="en-US"/>
        </w:rPr>
        <w:t xml:space="preserve"> </w:t>
      </w:r>
      <w:r>
        <w:rPr>
          <w:rFonts w:cs="Times New Roman" w:ascii="Times New Roman" w:hAnsi="Times New Roman"/>
          <w:sz w:val="24"/>
          <w:lang w:val="nb-NO"/>
        </w:rPr>
        <w:t>eksempel</w:t>
      </w:r>
      <w:r>
        <w:rPr>
          <w:rFonts w:cs="Times New Roman" w:ascii="Times New Roman" w:hAnsi="Times New Roman"/>
          <w:sz w:val="24"/>
          <w:lang w:val="en-US"/>
        </w:rPr>
        <w:t xml:space="preserve"> </w:t>
      </w:r>
      <w:r>
        <w:rPr>
          <w:rFonts w:cs="Times New Roman" w:ascii="Times New Roman" w:hAnsi="Times New Roman"/>
          <w:sz w:val="24"/>
          <w:lang w:val="nb-NO"/>
        </w:rPr>
        <w:t>p</w:t>
      </w:r>
      <w:r>
        <w:rPr>
          <w:rFonts w:cs="Times New Roman" w:ascii="Times New Roman" w:hAnsi="Times New Roman"/>
          <w:sz w:val="24"/>
          <w:lang w:val="en-US"/>
        </w:rPr>
        <w:t xml:space="preserve">å </w:t>
      </w:r>
      <w:r>
        <w:rPr>
          <w:rFonts w:cs="Times New Roman" w:ascii="Times New Roman" w:hAnsi="Times New Roman"/>
          <w:sz w:val="24"/>
          <w:lang w:val="nb-NO"/>
        </w:rPr>
        <w:t>mDB</w:t>
      </w:r>
      <w:r>
        <w:rPr>
          <w:rFonts w:cs="Times New Roman" w:ascii="Times New Roman" w:hAnsi="Times New Roman"/>
          <w:sz w:val="24"/>
          <w:lang w:val="en-US"/>
        </w:rPr>
        <w:t xml:space="preserve">. </w:t>
      </w:r>
      <w:r>
        <w:rPr>
          <w:rFonts w:cs="Times New Roman" w:ascii="Times New Roman" w:hAnsi="Times New Roman"/>
          <w:sz w:val="24"/>
          <w:lang w:val="nb-NO"/>
        </w:rPr>
        <w:t xml:space="preserve">Vi er så vant til å tro at kjønnhet er en del av ”oss selv”. </w:t>
      </w:r>
    </w:p>
    <w:p>
      <w:pPr>
        <w:pStyle w:val="Normal"/>
        <w:ind w:firstLine="540"/>
        <w:jc w:val="both"/>
        <w:rPr/>
      </w:pPr>
      <w:r>
        <w:rPr>
          <w:rFonts w:cs="Times New Roman" w:ascii="Times New Roman" w:hAnsi="Times New Roman"/>
          <w:sz w:val="24"/>
          <w:lang w:val="nb-NO"/>
        </w:rPr>
        <w:t xml:space="preserve">Ettersom man fjerner NE, konsepsjoner og mekaniske ønsker og ”dårlig tilstand”, </w:t>
      </w:r>
      <w:r>
        <w:rPr>
          <w:rFonts w:cs="Times New Roman" w:ascii="Times New Roman" w:hAnsi="Times New Roman"/>
          <w:b/>
          <w:sz w:val="24"/>
          <w:lang w:val="nb-NO"/>
        </w:rPr>
        <w:t>mDB blir utskiftet av loDB</w:t>
      </w:r>
      <w:r>
        <w:rPr>
          <w:rFonts w:cs="Times New Roman" w:ascii="Times New Roman" w:hAnsi="Times New Roman"/>
          <w:sz w:val="24"/>
          <w:lang w:val="nb-NO"/>
        </w:rPr>
        <w:t xml:space="preserve">. Dermed loDB begynner </w:t>
      </w:r>
      <w:r>
        <w:rPr>
          <w:rFonts w:cs="Times New Roman" w:ascii="Times New Roman" w:hAnsi="Times New Roman"/>
          <w:b/>
          <w:sz w:val="24"/>
          <w:lang w:val="nb-NO"/>
        </w:rPr>
        <w:t>å utvikle</w:t>
      </w:r>
      <w:r>
        <w:rPr>
          <w:rFonts w:cs="Times New Roman" w:ascii="Times New Roman" w:hAnsi="Times New Roman"/>
          <w:sz w:val="24"/>
          <w:lang w:val="nb-NO"/>
        </w:rPr>
        <w:t xml:space="preserve"> seg:</w:t>
      </w:r>
    </w:p>
    <w:p>
      <w:pPr>
        <w:pStyle w:val="Normal"/>
        <w:ind w:firstLine="540"/>
        <w:jc w:val="both"/>
        <w:rPr/>
      </w:pPr>
      <w:r>
        <w:rPr>
          <w:rFonts w:cs="Times New Roman" w:ascii="Times New Roman" w:hAnsi="Times New Roman"/>
          <w:sz w:val="24"/>
          <w:lang w:val="nb-NO"/>
        </w:rPr>
        <w:t>a) ubegrunnete atskillinger blir revidert og fjernet. Det finnes f.eks.</w:t>
      </w:r>
      <w:r>
        <w:rPr>
          <w:rFonts w:cs="Times New Roman" w:ascii="Times New Roman" w:hAnsi="Times New Roman"/>
          <w:color w:val="800080"/>
          <w:sz w:val="24"/>
          <w:lang w:val="nb-NO"/>
        </w:rPr>
        <w:t xml:space="preserve"> </w:t>
      </w:r>
      <w:r>
        <w:rPr>
          <w:rFonts w:cs="Times New Roman" w:ascii="Times New Roman" w:hAnsi="Times New Roman"/>
          <w:sz w:val="24"/>
          <w:lang w:val="nb-NO"/>
        </w:rPr>
        <w:t>atskilling av et anstendig utseende av bryst (hvis brystvorter er dekket med klær) og ikke anstendig utseende (hvis brystvorter er ikke dekket med klær). Slik atskilling blir fjernet når man forstår at denne atskilling er ubegrunnet. Det trengs også et glad ønske til å fjerne denne atskilling.</w:t>
      </w:r>
    </w:p>
    <w:p>
      <w:pPr>
        <w:pStyle w:val="Normal"/>
        <w:ind w:firstLine="540"/>
        <w:jc w:val="both"/>
        <w:rPr>
          <w:rFonts w:ascii="Times New Roman" w:hAnsi="Times New Roman" w:cs="Times New Roman"/>
          <w:sz w:val="24"/>
          <w:lang w:val="en-US"/>
        </w:rPr>
      </w:pPr>
      <w:r>
        <w:rPr>
          <w:rFonts w:cs="Times New Roman" w:ascii="Times New Roman" w:hAnsi="Times New Roman"/>
          <w:sz w:val="24"/>
          <w:lang w:val="nb-NO"/>
        </w:rPr>
        <w:t>b) det blir igjen de atskillinger som er begrunnet med erfaring. Men nå er disse atskillinger ikke viktigere enn alternativ atskilling. Jeg kan eksempelvis ”se et tre” som et sett greiner og blader. Jeg kan også ”se” mellomrom og skyg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det oppstår atskilling av stadig mer anstrøk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det oppstår atskilling av ny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det oppstår atskilling av nye, stabile og innbyrdes forbundete oppfatninger som kalles for ”nye verdener”. ”Nye verdener” inneholder bl.a verden av bevisste drømmer og verden av ytre oppfatninger. Atskilling av en ny verden forårsaker tilstand som kan nevnes for ”jeg har blitt til noe”. Det er mulig å atskille flere verdener samtidig. Det vil si at du kan være både en person (dvs at du har en oppfatning av 5 forskjellige skandher) og et annet vesen i en annen verden (dvs at du oppfatter noe annent i det samme tidspunk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En praksis av effektiv svekkelse av mDB samt utvikling av loDB kalles for en praksis av </w:t>
      </w:r>
      <w:r>
        <w:rPr>
          <w:rFonts w:cs="Times New Roman" w:ascii="Times New Roman" w:hAnsi="Times New Roman"/>
          <w:b/>
          <w:sz w:val="24"/>
          <w:lang w:val="nb-NO"/>
        </w:rPr>
        <w:t>syklisk oppfatning av atskilling</w:t>
      </w:r>
      <w:r>
        <w:rPr>
          <w:rFonts w:cs="Times New Roman" w:ascii="Times New Roman" w:hAnsi="Times New Roman"/>
          <w:sz w:val="24"/>
          <w:lang w:val="nb-NO"/>
        </w:rPr>
        <w:t xml:space="preserve"> (”</w:t>
      </w:r>
      <w:r>
        <w:rPr>
          <w:rFonts w:cs="Times New Roman" w:ascii="Times New Roman" w:hAnsi="Times New Roman"/>
          <w:b/>
          <w:sz w:val="24"/>
          <w:lang w:val="nb-NO"/>
        </w:rPr>
        <w:t>SO av atskilling</w:t>
      </w:r>
      <w:r>
        <w:rPr>
          <w:rFonts w:cs="Times New Roman" w:ascii="Times New Roman" w:hAnsi="Times New Roman"/>
          <w:sz w:val="24"/>
          <w:lang w:val="nb-NO"/>
        </w:rPr>
        <w:t>”). Du snur seg eksempelvis rundt flere ganger i et mørk rom. Etter å ha stanset du vet ikke hvilke posisjon du har i dette rommet. Du vet ikke om det er vegg eller vindu foran deg. Først du overbeviseg seg i at det er vegg foran deg, så du overbeviser seg i at det er vindu foran deg. Du skifter sine overbevisninger mange ganger. Ellers er det mulig å praktisere sammen med en annen person. Noen kan late som om han/hun tar noe fra jorda og klemmer det i hånd. Først du overbeviser seg i at det finnes noe i hånd, så du overbeviser seg i det at man holder ingenting i hånd. Målet med slike oppgaver er å skape den mest overbevisende sikkerhet i seg selv. ”</w:t>
      </w:r>
      <w:r>
        <w:rPr>
          <w:rFonts w:cs="Times New Roman" w:ascii="Times New Roman" w:hAnsi="Times New Roman"/>
          <w:b/>
          <w:sz w:val="24"/>
          <w:lang w:val="nb-NO"/>
        </w:rPr>
        <w:t>Sikkerhet</w:t>
      </w:r>
      <w:r>
        <w:rPr>
          <w:rFonts w:cs="Times New Roman" w:ascii="Times New Roman" w:hAnsi="Times New Roman"/>
          <w:sz w:val="24"/>
          <w:lang w:val="nb-NO"/>
        </w:rPr>
        <w:t xml:space="preserve">” er en type nedtegning av DB, dvs når DB er nedtegnet, så oppstår det en tilstand som vi kaller for ”sikker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 typisk eksempel på mDB – det er oppdeling i ”subjekt av oppfatning”, ”objekt av oppfatning” og ”prosess av oppfatning”. Det er effektivt å bruke slik atskilling for å utføre hverdagsoppgaver. Men det er hensiktsmessig (for oppnåelse av LoO, klarhet og utvikling av loDB) å forstå at det er bare en måte å atskille ting på. Og man må forstå at det finnes en oppfatning ”jeg ser en fjell”. Og det finnes ingen slike separate oppfatninger som ”fjell”, ”jeg” og ”ser”. For å utvikle loDB det er effektivt å erstatte sikkerhet i at det finnes ”fjell”, ”jeg” og ”ser” til sikkerhet i at det finnes bare en felles oppfatning ”jeg ser en fjell”. </w:t>
      </w:r>
    </w:p>
    <w:p>
      <w:pPr>
        <w:pStyle w:val="Normal"/>
        <w:ind w:firstLine="540"/>
        <w:jc w:val="both"/>
        <w:rPr/>
      </w:pPr>
      <w:r>
        <w:rPr>
          <w:rFonts w:cs="Times New Roman" w:ascii="Times New Roman" w:hAnsi="Times New Roman"/>
          <w:sz w:val="24"/>
          <w:lang w:val="nb-NO"/>
        </w:rPr>
        <w:t>En effektiv praksis til – praksis ”</w:t>
      </w:r>
      <w:r>
        <w:rPr>
          <w:rFonts w:cs="Times New Roman" w:ascii="Times New Roman" w:hAnsi="Times New Roman"/>
          <w:b/>
          <w:sz w:val="24"/>
          <w:lang w:val="nb-NO"/>
        </w:rPr>
        <w:t>ikke-elver, ikke-fjell</w:t>
      </w:r>
      <w:r>
        <w:rPr>
          <w:rFonts w:cs="Times New Roman" w:ascii="Times New Roman" w:hAnsi="Times New Roman"/>
          <w:sz w:val="24"/>
          <w:lang w:val="nb-NO"/>
        </w:rPr>
        <w:t>”.  Når du spaserer på gata, du kan si ”ikke-tre” isteden for ”et tre”; ”ikke-hund” isteden for ”hund”. Det er bare utskiftning av ord. Du prøver ikke å anstrenge seg for å føle noe uvirkelig. Du blir ikke trøtt av denne praksis. Men du får derimot nye LoO og mer frihet i loDB.</w:t>
      </w:r>
    </w:p>
    <w:p>
      <w:pPr>
        <w:pStyle w:val="Normal"/>
        <w:ind w:firstLine="540"/>
        <w:jc w:val="both"/>
        <w:rPr/>
      </w:pPr>
      <w:r>
        <w:rPr>
          <w:rFonts w:cs="Times New Roman" w:ascii="Times New Roman" w:hAnsi="Times New Roman"/>
          <w:sz w:val="24"/>
          <w:lang w:val="nb-NO"/>
        </w:rPr>
        <w:t xml:space="preserve">Lignende praksis kalles for </w:t>
      </w:r>
      <w:r>
        <w:rPr>
          <w:rFonts w:cs="Times New Roman" w:ascii="Times New Roman" w:hAnsi="Times New Roman"/>
          <w:b/>
          <w:sz w:val="24"/>
          <w:lang w:val="nb-NO"/>
        </w:rPr>
        <w:t>praksis av parallell nedtegning av åpenbarte ting</w:t>
      </w:r>
      <w:r>
        <w:rPr>
          <w:rFonts w:cs="Times New Roman" w:ascii="Times New Roman" w:hAnsi="Times New Roman"/>
          <w:sz w:val="24"/>
          <w:lang w:val="nb-NO"/>
        </w:rPr>
        <w:t xml:space="preserve">. Når du ser på et fjell du sier ”et fjell er bare massevis av steiner”. Det er ikke tvil i det, og du kan lett overbevise seg i dette. Når du husker ansikt av et menneske som du føler klar ømhet for, du sier ”hans ansikt er bare et stykke kjøtt”. Og her har du også rett. Du er sikker i det at ens ansikt er ikke bare et stykke kjøtt. Men når du snakker om et fjell, så er du ikke så overbevist i det at fjell er noe annet enn en mengde steiner. Fravær av sikkerhet i tilfelle med fjell skyldes virkning av mDB. Denne praksis åpner det for atskilling av andre oppfatninger som vi har i mange år avgrenset oss fra ved hjelp av mDB. Disse nye oppfatninger kan nå atskilles ved hjelp av andre oppfatninger som tilhører til ”fjell”. </w:t>
      </w:r>
    </w:p>
    <w:p>
      <w:pPr>
        <w:pStyle w:val="Normal"/>
        <w:ind w:firstLine="540"/>
        <w:jc w:val="both"/>
        <w:rPr/>
      </w:pPr>
      <w:r>
        <w:rPr>
          <w:rFonts w:cs="Times New Roman" w:ascii="Times New Roman" w:hAnsi="Times New Roman"/>
          <w:sz w:val="24"/>
          <w:lang w:val="nb-NO"/>
        </w:rPr>
        <w:t xml:space="preserve">En effektivt praksis til handler om konsekvent fjerning av mekanisk </w:t>
      </w:r>
      <w:r>
        <w:rPr>
          <w:rFonts w:cs="Times New Roman" w:ascii="Times New Roman" w:hAnsi="Times New Roman"/>
          <w:b/>
          <w:sz w:val="24"/>
          <w:lang w:val="nb-NO"/>
        </w:rPr>
        <w:t>innerste samtale</w:t>
      </w:r>
      <w:r>
        <w:rPr>
          <w:rFonts w:cs="Times New Roman" w:ascii="Times New Roman" w:hAnsi="Times New Roman"/>
          <w:sz w:val="24"/>
          <w:lang w:val="nb-NO"/>
        </w:rPr>
        <w:t xml:space="preserve"> (”</w:t>
      </w:r>
      <w:r>
        <w:rPr>
          <w:rFonts w:cs="Times New Roman" w:ascii="Times New Roman" w:hAnsi="Times New Roman"/>
          <w:b/>
          <w:sz w:val="24"/>
          <w:lang w:val="nb-NO"/>
        </w:rPr>
        <w:t>IS</w:t>
      </w:r>
      <w:r>
        <w:rPr>
          <w:rFonts w:cs="Times New Roman" w:ascii="Times New Roman" w:hAnsi="Times New Roman"/>
          <w:sz w:val="24"/>
          <w:lang w:val="nb-NO"/>
        </w:rPr>
        <w:t>”). Fjerning av IS er mye vanskeligere å utføre hvis NE fremviser seg oftere, samt hvis LoO fremviser seg sjeldent og sva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finnes engstelser om det at frihet fra allminnelige nedtegninger av DB vil desorientere man. Det finnes også engstelser om det at fravær av NE vil gjøre deg følelseløs. Begge engstelser er grunnløse. Alt er omvend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Utvikling av loDB (dvs det å frigjøre DB fra allminnelige nedtegninger) gjenklanger med alle LoO. Det gir oss grunnlag til å kalle denne DB for lyst opp DB. </w:t>
      </w:r>
    </w:p>
    <w:p>
      <w:pPr>
        <w:pStyle w:val="Normal"/>
        <w:ind w:firstLine="540"/>
        <w:jc w:val="both"/>
        <w:rPr/>
      </w:pPr>
      <w:r>
        <w:rPr>
          <w:rFonts w:cs="Times New Roman" w:ascii="Times New Roman" w:hAnsi="Times New Roman"/>
          <w:b/>
          <w:sz w:val="24"/>
          <w:lang w:val="nb-NO"/>
        </w:rPr>
        <w:t>Ærlighet</w:t>
      </w:r>
      <w:r>
        <w:rPr>
          <w:rFonts w:cs="Times New Roman" w:ascii="Times New Roman" w:hAnsi="Times New Roman"/>
          <w:sz w:val="24"/>
          <w:lang w:val="nb-NO"/>
        </w:rPr>
        <w:t xml:space="preserve"> er et glad ønske til å atskille oppfatninger og til å nedtegne dem nøyaktig (uten noen tilføyelser). NE, konsepsjoner og mekaniske ønsker er ikke forenlige med ær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il utmerke følgende egenskaper av loDB: det oppstår sikkerhet i noe (i omstendigheter) når det finnes ingen grunnlag for vanlig atskilling. Du kan få ønskede resultater ved å følge denne sikkerheten. Du kan f.eks. ha et ønske til å vite hva en viss person opplever akkurat nå. Du ønsker f.eks. å oppleve sikkerhet (spesielt sikkerhet som avviker seg fra begrepsmessig og mekanisk sikkerhet) i det hva dette mennesket opplever akkurat nå. Du kan selvsagt spørre denne personen om hva han/hun har virkelige følt i datidens tidspunkt. Så kan du sammenligne svaret med sine egne antakelser (det skal selvsagt være vanskelig for en som ikke praktiserer med beskrivelse av sine følelser). Man skal sikkert tilføye eller frata noe. Vanlige mennesker selvbedrar seg selv bestandig. Du kan spørre seg selv – hva må jeg gjøre for å få det mest ærlig resultat? Hvordan skal jeg oppleve sikkerhet i sine egne handlinger? Du kan føle sikkerhet i forhold til oppfatninger av en helt ukjent person o.l. Denne evne av loDB kan lett forbedres og justeres slik at du blir kvitt skjevheter som er forårsaket av formørkelser. Kun fullstendig frihet fra NE kan la deg utvikle denne evne av loDB.</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Enhver har mulighet til å oppleve en kort erfaring av frihet fra mDB. Tidsrommet mellom søvn og våking inneholder et moment som jeg kaller for ”</w:t>
      </w:r>
      <w:r>
        <w:rPr>
          <w:rFonts w:cs="Times New Roman" w:ascii="Times New Roman" w:hAnsi="Times New Roman"/>
          <w:b/>
          <w:sz w:val="24"/>
          <w:lang w:val="nb-NO"/>
        </w:rPr>
        <w:t>sammensmelting</w:t>
      </w:r>
      <w:r>
        <w:rPr>
          <w:rFonts w:cs="Times New Roman" w:ascii="Times New Roman" w:hAnsi="Times New Roman"/>
          <w:sz w:val="24"/>
          <w:lang w:val="nb-NO"/>
        </w:rPr>
        <w:t>”. Når du sovner, så atskiller du ulike lyder: bølger i sjø, vann i badeværelse, samtale bak veggen. Du skjelner det første det andre og det tredje, dvs det finnes grenser på alle disse oppfatninger. Hvis du undersøker et øyeblikk når du faller i søvn nøye, så kan du oppdage en interessant ting: i det tidspunktet du faller i søvn, grenser på alle oppfatninger forsvinner. Det finnes ingen bølger i sjø, det finnes verken samtaler eller vann i badeværelse. Men det finnes derimot en helhet av oppfatninger som har ingen grenser. mDB har stanset og du opplever nye atskillinger som knyttes til verden av drømmer.</w:t>
      </w:r>
    </w:p>
    <w:p>
      <w:pPr>
        <w:pStyle w:val="Normal"/>
        <w:ind w:firstLine="540"/>
        <w:jc w:val="both"/>
        <w:rPr/>
      </w:pPr>
      <w:r>
        <w:rPr>
          <w:rFonts w:cs="Times New Roman" w:ascii="Times New Roman" w:hAnsi="Times New Roman"/>
          <w:sz w:val="24"/>
          <w:lang w:val="nb-NO"/>
        </w:rPr>
        <w:t xml:space="preserve">Momenter av sammensmelting er veldig kortvarige – de varer maksimalt noen få sekunder. Og du må være heldigris for å kjenne dette øyeblikk da du sovner. Det er dermed hensiktsmessig å bruke </w:t>
      </w:r>
      <w:r>
        <w:rPr>
          <w:rFonts w:cs="Times New Roman" w:ascii="Times New Roman" w:hAnsi="Times New Roman"/>
          <w:b/>
          <w:sz w:val="24"/>
          <w:lang w:val="nb-NO"/>
        </w:rPr>
        <w:t>praksis av det å falle i søvn flere ganger</w:t>
      </w:r>
      <w:r>
        <w:rPr>
          <w:rFonts w:cs="Times New Roman" w:ascii="Times New Roman" w:hAnsi="Times New Roman"/>
          <w:sz w:val="24"/>
          <w:lang w:val="nb-NO"/>
        </w:rPr>
        <w:t>. Du sovner og noen vekker deg etter noen sekunders søvn (dere kan vite om noen har sovnet ut fra endringer i pusten). Slik kan du oppleve noen sekunder av sammensmelting i løpet av en kveld. Slik erfaring skal gi deg et eksempel på fihet fra mDB.</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4-02)</w:t>
      </w:r>
      <w:r>
        <w:rPr>
          <w:rFonts w:cs="Times New Roman" w:ascii="Times New Roman" w:hAnsi="Times New Roman"/>
          <w:sz w:val="24"/>
          <w:lang w:val="nb-NO"/>
        </w:rPr>
        <w:t xml:space="preserve"> Enhver person vet hva heter hans/huns foreldre, hvilke skole man har gått til o.l. All denne kaotisk informasjon forårsaker paranoid innerste samtale som støtter NB og mekaniske oppfatninger. Bare en liten del av denne informasjon er tiltrekkende og interessant. Jeg vil huske om glade ønsker, foreløpige undersøkelser o.l. Hvorfor skal jeg huske hvilket land jeg bor i? Denne</w:t>
      </w:r>
      <w:r>
        <w:rPr>
          <w:rFonts w:cs="Times New Roman" w:ascii="Times New Roman" w:hAnsi="Times New Roman"/>
          <w:sz w:val="24"/>
          <w:lang w:val="en-US"/>
        </w:rPr>
        <w:t xml:space="preserve"> </w:t>
      </w:r>
      <w:r>
        <w:rPr>
          <w:rFonts w:cs="Times New Roman" w:ascii="Times New Roman" w:hAnsi="Times New Roman"/>
          <w:sz w:val="24"/>
          <w:lang w:val="nb-NO"/>
        </w:rPr>
        <w:t>informasjon</w:t>
      </w:r>
      <w:r>
        <w:rPr>
          <w:rFonts w:cs="Times New Roman" w:ascii="Times New Roman" w:hAnsi="Times New Roman"/>
          <w:sz w:val="24"/>
          <w:lang w:val="en-US"/>
        </w:rPr>
        <w:t xml:space="preserve"> </w:t>
      </w:r>
      <w:r>
        <w:rPr>
          <w:rFonts w:cs="Times New Roman" w:ascii="Times New Roman" w:hAnsi="Times New Roman"/>
          <w:sz w:val="24"/>
          <w:lang w:val="nb-NO"/>
        </w:rPr>
        <w:t>er</w:t>
      </w:r>
      <w:r>
        <w:rPr>
          <w:rFonts w:cs="Times New Roman" w:ascii="Times New Roman" w:hAnsi="Times New Roman"/>
          <w:sz w:val="24"/>
          <w:lang w:val="en-US"/>
        </w:rPr>
        <w:t xml:space="preserve"> </w:t>
      </w:r>
      <w:r>
        <w:rPr>
          <w:rFonts w:cs="Times New Roman" w:ascii="Times New Roman" w:hAnsi="Times New Roman"/>
          <w:sz w:val="24"/>
          <w:lang w:val="nb-NO"/>
        </w:rPr>
        <w:t>ikke</w:t>
      </w:r>
      <w:r>
        <w:rPr>
          <w:rFonts w:cs="Times New Roman" w:ascii="Times New Roman" w:hAnsi="Times New Roman"/>
          <w:sz w:val="24"/>
          <w:lang w:val="en-US"/>
        </w:rPr>
        <w:t xml:space="preserve"> </w:t>
      </w:r>
      <w:r>
        <w:rPr>
          <w:rFonts w:cs="Times New Roman" w:ascii="Times New Roman" w:hAnsi="Times New Roman"/>
          <w:sz w:val="24"/>
          <w:lang w:val="nb-NO"/>
        </w:rPr>
        <w:t>nyttig</w:t>
      </w:r>
      <w:r>
        <w:rPr>
          <w:rFonts w:cs="Times New Roman" w:ascii="Times New Roman" w:hAnsi="Times New Roman"/>
          <w:sz w:val="24"/>
          <w:lang w:val="en-US"/>
        </w:rPr>
        <w:t xml:space="preserve"> </w:t>
      </w:r>
      <w:r>
        <w:rPr>
          <w:rFonts w:cs="Times New Roman" w:ascii="Times New Roman" w:hAnsi="Times New Roman"/>
          <w:sz w:val="24"/>
          <w:lang w:val="nb-NO"/>
        </w:rPr>
        <w:t>n</w:t>
      </w:r>
      <w:r>
        <w:rPr>
          <w:rFonts w:cs="Times New Roman" w:ascii="Times New Roman" w:hAnsi="Times New Roman"/>
          <w:sz w:val="24"/>
          <w:lang w:val="en-US"/>
        </w:rPr>
        <w:t xml:space="preserve">å.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usk en situasjon der du har prøvd å huske noe men det gikk ikke an. Still seg selv et spørsmål: ”hva heter jeg” og prøv å oppleve en tilstand der du kan ikke huske sitt navn. Det skal være umulig i begynnelse. Men om du øver hardt, så skal du oppnå stabile resultater. Prøv å glemme sin egen navn hver 15 sekunder i løpet av en viss periode. Du kan vurdere sine øvelser ut fra en skala fra 1 til 10. </w:t>
      </w:r>
    </w:p>
    <w:p>
      <w:pPr>
        <w:pStyle w:val="Normal"/>
        <w:ind w:firstLine="540"/>
        <w:jc w:val="both"/>
        <w:rPr/>
      </w:pPr>
      <w:r>
        <w:rPr>
          <w:rFonts w:cs="Times New Roman" w:ascii="Times New Roman" w:hAnsi="Times New Roman"/>
          <w:b/>
          <w:sz w:val="24"/>
          <w:lang w:val="nb-NO"/>
        </w:rPr>
        <w:t xml:space="preserve">Praksis av glemmelse </w:t>
      </w:r>
      <w:r>
        <w:rPr>
          <w:rFonts w:cs="Times New Roman" w:ascii="Times New Roman" w:hAnsi="Times New Roman"/>
          <w:sz w:val="24"/>
          <w:lang w:val="nb-NO"/>
        </w:rPr>
        <w:t>skal forsterke hukommelse og omgjøre den fra automatisk søppelplukker til et bøyelig verktøy.</w:t>
      </w:r>
    </w:p>
    <w:p>
      <w:pPr>
        <w:pStyle w:val="Normal"/>
        <w:ind w:firstLine="540"/>
        <w:jc w:val="both"/>
        <w:rPr/>
      </w:pPr>
      <w:r>
        <w:rPr>
          <w:rFonts w:cs="Times New Roman" w:ascii="Times New Roman" w:hAnsi="Times New Roman"/>
          <w:sz w:val="24"/>
          <w:lang w:val="nb-NO"/>
        </w:rPr>
        <w:t xml:space="preserve">Du kan bruke dine kunnskaper for å utføre praksis av </w:t>
      </w:r>
      <w:r>
        <w:rPr>
          <w:rFonts w:cs="Times New Roman" w:ascii="Times New Roman" w:hAnsi="Times New Roman"/>
          <w:b/>
          <w:sz w:val="24"/>
          <w:lang w:val="nb-NO"/>
        </w:rPr>
        <w:t>skapelse av lyste opp synsbilder</w:t>
      </w:r>
      <w:r>
        <w:rPr>
          <w:rFonts w:cs="Times New Roman" w:ascii="Times New Roman" w:hAnsi="Times New Roman"/>
          <w:sz w:val="24"/>
          <w:lang w:val="nb-NO"/>
        </w:rPr>
        <w:t xml:space="preserve"> (”</w:t>
      </w:r>
      <w:r>
        <w:rPr>
          <w:rFonts w:cs="Times New Roman" w:ascii="Times New Roman" w:hAnsi="Times New Roman"/>
          <w:b/>
          <w:sz w:val="24"/>
          <w:lang w:val="nb-NO"/>
        </w:rPr>
        <w:t>LoS</w:t>
      </w:r>
      <w:r>
        <w:rPr>
          <w:rFonts w:cs="Times New Roman" w:ascii="Times New Roman" w:hAnsi="Times New Roman"/>
          <w:sz w:val="24"/>
          <w:lang w:val="nb-NO"/>
        </w:rPr>
        <w:t xml:space="preserve">”). Synsbilder som gjenklanger med LoO kan samles i en sterk lyst opp faktor. F.ek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fjentliggende russisk by. Det er en by blant tusener av slike umerkbare byer. Tørr og varm høst, stillhet i parken. Blader ligger på jord og benker står langs støvet vei. Det sitter noen gamle mennesker og av og til unge mammaer går forbi med barn. Jeg sitter på en av benker og later som om jeg er 70 år gammel – både klær og mimikk viser at jeg er sløv, døv og nesten blind gammel mann. Barn løper forbi uten å merke meg; jeg er som et tørket tre eller møbler for dem. De kan ikke engang huske om jeg har sittet der eller ikke. Jeg opplever bestandige ekstatiske LoO. Jeg opplever nye LoO, jeg arbeider med praksis som fører til uendelig reise. Ingen bryr seg om meg, ingen venter noe fra meg. Og ingen merker meg. Verden har frastøtt meg. Senil og halvt-død gammel mann er ikke interessant. Det er ikke nødvendig å imponere noen fordi at det allerede eksisterer et synsbilde – nesten død gammel stabeis. Jeg kan oppløse seg selv fullstendig i praksis for å reise i uvirkelige oppfatning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te bildet vekker følgende assosiasjoner hos meg: klar målbevissthet, forventning, seier og glede av kamp. Men hvis jeg ”husker” at jeg er ung mann som vandrer i Himalaya, så skal LoO bli svakere.</w:t>
      </w:r>
    </w:p>
    <w:p>
      <w:pPr>
        <w:pStyle w:val="Normal"/>
        <w:ind w:firstLine="540"/>
        <w:jc w:val="both"/>
        <w:rPr/>
      </w:pPr>
      <w:r>
        <w:rPr>
          <w:rFonts w:cs="Times New Roman" w:ascii="Times New Roman" w:hAnsi="Times New Roman"/>
          <w:sz w:val="24"/>
          <w:lang w:val="nb-NO"/>
        </w:rPr>
        <w:t>Jo mer bestemt et LoS er, jo lettere det er å holde det og jo lettere det er å forbinde det med LoO. Ens evne til å forestille seg noe samt hukommelse er ikke utviklet nok. Det blir ikke noe nytte av dine minner for praksis helt til du skal begynne å utvikle dem. Jeg skal telle opp noen oppgaver som skal hjelpe deg å utvikle hukommelse og forestilling:</w:t>
      </w:r>
    </w:p>
    <w:p>
      <w:pPr>
        <w:pStyle w:val="Normal"/>
        <w:ind w:firstLine="540"/>
        <w:jc w:val="both"/>
        <w:rPr/>
      </w:pPr>
      <w:r>
        <w:rPr>
          <w:rFonts w:cs="Times New Roman" w:ascii="Times New Roman" w:hAnsi="Times New Roman"/>
          <w:sz w:val="24"/>
          <w:lang w:val="nb-NO"/>
        </w:rPr>
        <w:t>1) det å spille mentalt ”balda” 5</w:t>
      </w:r>
      <w:r>
        <w:rPr>
          <w:rFonts w:cs="Times New Roman" w:ascii="Times New Roman" w:hAnsi="Times New Roman"/>
          <w:sz w:val="24"/>
        </w:rPr>
        <w:t>х</w:t>
      </w:r>
      <w:r>
        <w:rPr>
          <w:rFonts w:cs="Times New Roman" w:ascii="Times New Roman" w:hAnsi="Times New Roman"/>
          <w:sz w:val="24"/>
          <w:lang w:val="nb-NO"/>
        </w:rPr>
        <w:t>5 (det er to spillere – et ord som består av 5 bokstaver skrives i senter av kvadrat 5</w:t>
      </w:r>
      <w:r>
        <w:rPr>
          <w:rFonts w:cs="Times New Roman" w:ascii="Times New Roman" w:hAnsi="Times New Roman"/>
          <w:sz w:val="24"/>
        </w:rPr>
        <w:t>х</w:t>
      </w:r>
      <w:r>
        <w:rPr>
          <w:rFonts w:cs="Times New Roman" w:ascii="Times New Roman" w:hAnsi="Times New Roman"/>
          <w:sz w:val="24"/>
          <w:lang w:val="nb-NO"/>
        </w:rPr>
        <w:t>5). Spillere skriver en ny bokstav for å danne et maksimalt langt ny ord sammen med de bokstaver som er allerede skrevet. Det nye ordet kan leses på forskjellige måte, untatt av diagonalt. Vinner må ha mer sammenlagt antall bokstaver av alle ord enn de andre.</w:t>
      </w:r>
    </w:p>
    <w:p>
      <w:pPr>
        <w:pStyle w:val="Normal"/>
        <w:ind w:firstLine="540"/>
        <w:jc w:val="both"/>
        <w:rPr/>
      </w:pPr>
      <w:r>
        <w:rPr>
          <w:rFonts w:cs="Times New Roman" w:ascii="Times New Roman" w:hAnsi="Times New Roman"/>
          <w:sz w:val="24"/>
          <w:lang w:val="nb-NO"/>
        </w:rPr>
        <w:t>2) det å spille mentalt ”balda” 3</w:t>
      </w:r>
      <w:r>
        <w:rPr>
          <w:rFonts w:cs="Times New Roman" w:ascii="Times New Roman" w:hAnsi="Times New Roman"/>
          <w:sz w:val="24"/>
        </w:rPr>
        <w:t>х</w:t>
      </w:r>
      <w:r>
        <w:rPr>
          <w:rFonts w:cs="Times New Roman" w:ascii="Times New Roman" w:hAnsi="Times New Roman"/>
          <w:sz w:val="24"/>
          <w:lang w:val="nb-NO"/>
        </w:rPr>
        <w:t>3</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3) det å spille sjak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4) det å spille sjakk mental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5) detaljert husking av t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vis jeg forestiller en lysning uten noen foreløpig forberedelse, så skal synsbilde være tåkete. Busk skal ligne en grønn flekk. Derfor jeg har funnet en virkelig busk for å undersøke den detaljert. Jeg har oppbygd et stabil synsbilde av busk, samt at jeg har oppnådd gjenklang mellom dette synsbildet og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må bruke analyse for å huske komplisert objekt (busk). Jeg må dele busk i deler og definere dem for å oppnå viss detaljert min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eskrivelse av en busk av sølvgran (som jeg har plassert i sin LoS) begynner med slike ord: </w:t>
      </w:r>
    </w:p>
    <w:p>
      <w:pPr>
        <w:pStyle w:val="Normal"/>
        <w:ind w:firstLine="540"/>
        <w:jc w:val="both"/>
        <w:rPr/>
      </w:pPr>
      <w:r>
        <w:rPr>
          <w:rFonts w:cs="Times New Roman" w:ascii="Times New Roman" w:hAnsi="Times New Roman"/>
          <w:sz w:val="24"/>
          <w:lang w:val="nb-NO"/>
        </w:rPr>
        <w:t>Den første grene: går rett opp. Grenes størrelse kan sammenliknes med en åpen hånd. Dens forme likner et øye med en ”tunge” i midten. Et</w:t>
      </w:r>
      <w:r>
        <w:rPr>
          <w:rFonts w:cs="Times New Roman" w:ascii="Times New Roman" w:hAnsi="Times New Roman"/>
          <w:sz w:val="24"/>
          <w:lang w:val="en-US"/>
        </w:rPr>
        <w:t xml:space="preserve"> </w:t>
      </w:r>
      <w:r>
        <w:rPr>
          <w:rFonts w:cs="Times New Roman" w:ascii="Times New Roman" w:hAnsi="Times New Roman"/>
          <w:sz w:val="24"/>
          <w:lang w:val="nb-NO"/>
        </w:rPr>
        <w:t>blad</w:t>
      </w:r>
      <w:r>
        <w:rPr>
          <w:rFonts w:cs="Times New Roman" w:ascii="Times New Roman" w:hAnsi="Times New Roman"/>
          <w:sz w:val="24"/>
          <w:lang w:val="en-US"/>
        </w:rPr>
        <w:t xml:space="preserve"> </w:t>
      </w:r>
      <w:r>
        <w:rPr>
          <w:rFonts w:cs="Times New Roman" w:ascii="Times New Roman" w:hAnsi="Times New Roman"/>
          <w:sz w:val="24"/>
          <w:lang w:val="nb-NO"/>
        </w:rPr>
        <w:t>befinner</w:t>
      </w:r>
      <w:r>
        <w:rPr>
          <w:rFonts w:cs="Times New Roman" w:ascii="Times New Roman" w:hAnsi="Times New Roman"/>
          <w:sz w:val="24"/>
          <w:lang w:val="en-US"/>
        </w:rPr>
        <w:t xml:space="preserve"> </w:t>
      </w:r>
      <w:r>
        <w:rPr>
          <w:rFonts w:cs="Times New Roman" w:ascii="Times New Roman" w:hAnsi="Times New Roman"/>
          <w:sz w:val="24"/>
          <w:lang w:val="nb-NO"/>
        </w:rPr>
        <w:t>seg</w:t>
      </w:r>
      <w:r>
        <w:rPr>
          <w:rFonts w:cs="Times New Roman" w:ascii="Times New Roman" w:hAnsi="Times New Roman"/>
          <w:sz w:val="24"/>
          <w:lang w:val="en-US"/>
        </w:rPr>
        <w:t xml:space="preserve"> </w:t>
      </w:r>
      <w:r>
        <w:rPr>
          <w:rFonts w:cs="Times New Roman" w:ascii="Times New Roman" w:hAnsi="Times New Roman"/>
          <w:sz w:val="24"/>
          <w:lang w:val="nb-NO"/>
        </w:rPr>
        <w:t>rett</w:t>
      </w:r>
      <w:r>
        <w:rPr>
          <w:rFonts w:cs="Times New Roman" w:ascii="Times New Roman" w:hAnsi="Times New Roman"/>
          <w:sz w:val="24"/>
          <w:lang w:val="en-US"/>
        </w:rPr>
        <w:t xml:space="preserve"> </w:t>
      </w:r>
      <w:r>
        <w:rPr>
          <w:rFonts w:cs="Times New Roman" w:ascii="Times New Roman" w:hAnsi="Times New Roman"/>
          <w:sz w:val="24"/>
          <w:lang w:val="nb-NO"/>
        </w:rPr>
        <w:t>over</w:t>
      </w:r>
      <w:r>
        <w:rPr>
          <w:rFonts w:cs="Times New Roman" w:ascii="Times New Roman" w:hAnsi="Times New Roman"/>
          <w:sz w:val="24"/>
          <w:lang w:val="en-US"/>
        </w:rPr>
        <w:t xml:space="preserve"> ”</w:t>
      </w:r>
      <w:r>
        <w:rPr>
          <w:rFonts w:cs="Times New Roman" w:ascii="Times New Roman" w:hAnsi="Times New Roman"/>
          <w:sz w:val="24"/>
          <w:lang w:val="nb-NO"/>
        </w:rPr>
        <w:t>tunge</w:t>
      </w:r>
      <w:r>
        <w:rPr>
          <w:rFonts w:cs="Times New Roman" w:ascii="Times New Roman" w:hAnsi="Times New Roman"/>
          <w:sz w:val="24"/>
          <w:lang w:val="en-US"/>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 andre grene: går rett opp og til høyre (30 grader til høyre for den første grene). Grene har en forme av et smal øye med to «ører” nederst. Venstre ”øre” vokser rundt den første grene slik at det ser ut at ”øre” er en del av grene. Venstre ”ørets” spisser er tørket. Det finnes en flat firelags ”tunge” øverst for ”øre”. Tre blader vesntre for øre vokser i formen av trapp. Et blad som vokser på høyre side er utbøyd bakover.</w:t>
      </w:r>
    </w:p>
    <w:p>
      <w:pPr>
        <w:pStyle w:val="Normal"/>
        <w:ind w:firstLine="540"/>
        <w:jc w:val="both"/>
        <w:rPr/>
      </w:pPr>
      <w:r>
        <w:rPr>
          <w:rFonts w:cs="Times New Roman" w:ascii="Times New Roman" w:hAnsi="Times New Roman"/>
          <w:sz w:val="24"/>
          <w:lang w:val="nb-NO"/>
        </w:rPr>
        <w:t>Og så videre. Det er 40 grener i busk. Jeg deler busk i store deler for å lage en felles beskrivelse. S</w:t>
      </w:r>
      <w:r>
        <w:rPr>
          <w:rFonts w:cs="Times New Roman" w:ascii="Times New Roman" w:hAnsi="Times New Roman"/>
          <w:sz w:val="24"/>
          <w:lang w:val="en-US"/>
        </w:rPr>
        <w:t xml:space="preserve">å </w:t>
      </w:r>
      <w:r>
        <w:rPr>
          <w:rFonts w:cs="Times New Roman" w:ascii="Times New Roman" w:hAnsi="Times New Roman"/>
          <w:sz w:val="24"/>
          <w:lang w:val="nb-NO"/>
        </w:rPr>
        <w:t>kan</w:t>
      </w:r>
      <w:r>
        <w:rPr>
          <w:rFonts w:cs="Times New Roman" w:ascii="Times New Roman" w:hAnsi="Times New Roman"/>
          <w:sz w:val="24"/>
          <w:lang w:val="en-US"/>
        </w:rPr>
        <w:t xml:space="preserve"> </w:t>
      </w:r>
      <w:r>
        <w:rPr>
          <w:rFonts w:cs="Times New Roman" w:ascii="Times New Roman" w:hAnsi="Times New Roman"/>
          <w:sz w:val="24"/>
          <w:lang w:val="nb-NO"/>
        </w:rPr>
        <w:t>jeg</w:t>
      </w:r>
      <w:r>
        <w:rPr>
          <w:rFonts w:cs="Times New Roman" w:ascii="Times New Roman" w:hAnsi="Times New Roman"/>
          <w:sz w:val="24"/>
          <w:lang w:val="en-US"/>
        </w:rPr>
        <w:t xml:space="preserve"> </w:t>
      </w:r>
      <w:r>
        <w:rPr>
          <w:rFonts w:cs="Times New Roman" w:ascii="Times New Roman" w:hAnsi="Times New Roman"/>
          <w:sz w:val="24"/>
          <w:lang w:val="nb-NO"/>
        </w:rPr>
        <w:t>lage</w:t>
      </w:r>
      <w:r>
        <w:rPr>
          <w:rFonts w:cs="Times New Roman" w:ascii="Times New Roman" w:hAnsi="Times New Roman"/>
          <w:sz w:val="24"/>
          <w:lang w:val="en-US"/>
        </w:rPr>
        <w:t xml:space="preserve"> </w:t>
      </w:r>
      <w:r>
        <w:rPr>
          <w:rFonts w:cs="Times New Roman" w:ascii="Times New Roman" w:hAnsi="Times New Roman"/>
          <w:sz w:val="24"/>
          <w:lang w:val="nb-NO"/>
        </w:rPr>
        <w:t>en</w:t>
      </w:r>
      <w:r>
        <w:rPr>
          <w:rFonts w:cs="Times New Roman" w:ascii="Times New Roman" w:hAnsi="Times New Roman"/>
          <w:sz w:val="24"/>
          <w:lang w:val="en-US"/>
        </w:rPr>
        <w:t xml:space="preserve"> </w:t>
      </w:r>
      <w:r>
        <w:rPr>
          <w:rFonts w:cs="Times New Roman" w:ascii="Times New Roman" w:hAnsi="Times New Roman"/>
          <w:sz w:val="24"/>
          <w:lang w:val="nb-NO"/>
        </w:rPr>
        <w:t>detaljert</w:t>
      </w:r>
      <w:r>
        <w:rPr>
          <w:rFonts w:cs="Times New Roman" w:ascii="Times New Roman" w:hAnsi="Times New Roman"/>
          <w:sz w:val="24"/>
          <w:lang w:val="en-US"/>
        </w:rPr>
        <w:t xml:space="preserve"> </w:t>
      </w:r>
      <w:r>
        <w:rPr>
          <w:rFonts w:cs="Times New Roman" w:ascii="Times New Roman" w:hAnsi="Times New Roman"/>
          <w:sz w:val="24"/>
          <w:lang w:val="nb-NO"/>
        </w:rPr>
        <w:t>beskrivelse</w:t>
      </w:r>
      <w:r>
        <w:rPr>
          <w:rFonts w:cs="Times New Roman" w:ascii="Times New Roman" w:hAnsi="Times New Roman"/>
          <w:sz w:val="24"/>
          <w:lang w:val="en-US"/>
        </w:rPr>
        <w:t xml:space="preserve"> </w:t>
      </w:r>
      <w:r>
        <w:rPr>
          <w:rFonts w:cs="Times New Roman" w:ascii="Times New Roman" w:hAnsi="Times New Roman"/>
          <w:sz w:val="24"/>
          <w:lang w:val="nb-NO"/>
        </w:rPr>
        <w:t>senere</w:t>
      </w:r>
      <w:r>
        <w:rPr>
          <w:rFonts w:cs="Times New Roman" w:ascii="Times New Roman" w:hAnsi="Times New Roman"/>
          <w:sz w:val="24"/>
          <w:lang w:val="en-US"/>
        </w:rPr>
        <w:t xml:space="preserve">. </w:t>
      </w:r>
      <w:r>
        <w:rPr>
          <w:rFonts w:cs="Times New Roman" w:ascii="Times New Roman" w:hAnsi="Times New Roman"/>
          <w:sz w:val="24"/>
          <w:lang w:val="nb-NO"/>
        </w:rPr>
        <w:t>Enhver</w:t>
      </w:r>
      <w:r>
        <w:rPr>
          <w:rFonts w:cs="Times New Roman" w:ascii="Times New Roman" w:hAnsi="Times New Roman"/>
          <w:sz w:val="24"/>
          <w:lang w:val="en-US"/>
        </w:rPr>
        <w:t xml:space="preserve"> </w:t>
      </w:r>
      <w:r>
        <w:rPr>
          <w:rFonts w:cs="Times New Roman" w:ascii="Times New Roman" w:hAnsi="Times New Roman"/>
          <w:sz w:val="24"/>
          <w:lang w:val="nb-NO"/>
        </w:rPr>
        <w:t>faguttrykk</w:t>
      </w:r>
      <w:r>
        <w:rPr>
          <w:rFonts w:cs="Times New Roman" w:ascii="Times New Roman" w:hAnsi="Times New Roman"/>
          <w:sz w:val="24"/>
          <w:lang w:val="en-US"/>
        </w:rPr>
        <w:t xml:space="preserve"> </w:t>
      </w:r>
      <w:r>
        <w:rPr>
          <w:rFonts w:cs="Times New Roman" w:ascii="Times New Roman" w:hAnsi="Times New Roman"/>
          <w:sz w:val="24"/>
          <w:lang w:val="nb-NO"/>
        </w:rPr>
        <w:t>har</w:t>
      </w:r>
      <w:r>
        <w:rPr>
          <w:rFonts w:cs="Times New Roman" w:ascii="Times New Roman" w:hAnsi="Times New Roman"/>
          <w:sz w:val="24"/>
          <w:lang w:val="en-US"/>
        </w:rPr>
        <w:t xml:space="preserve"> </w:t>
      </w:r>
      <w:r>
        <w:rPr>
          <w:rFonts w:cs="Times New Roman" w:ascii="Times New Roman" w:hAnsi="Times New Roman"/>
          <w:sz w:val="24"/>
          <w:lang w:val="nb-NO"/>
        </w:rPr>
        <w:t>sin</w:t>
      </w:r>
      <w:r>
        <w:rPr>
          <w:rFonts w:cs="Times New Roman" w:ascii="Times New Roman" w:hAnsi="Times New Roman"/>
          <w:sz w:val="24"/>
          <w:lang w:val="en-US"/>
        </w:rPr>
        <w:t xml:space="preserve"> </w:t>
      </w:r>
      <w:r>
        <w:rPr>
          <w:rFonts w:cs="Times New Roman" w:ascii="Times New Roman" w:hAnsi="Times New Roman"/>
          <w:sz w:val="24"/>
          <w:lang w:val="nb-NO"/>
        </w:rPr>
        <w:t>egen</w:t>
      </w:r>
      <w:r>
        <w:rPr>
          <w:rFonts w:cs="Times New Roman" w:ascii="Times New Roman" w:hAnsi="Times New Roman"/>
          <w:sz w:val="24"/>
          <w:lang w:val="en-US"/>
        </w:rPr>
        <w:t xml:space="preserve"> </w:t>
      </w:r>
      <w:r>
        <w:rPr>
          <w:rFonts w:cs="Times New Roman" w:ascii="Times New Roman" w:hAnsi="Times New Roman"/>
          <w:sz w:val="24"/>
          <w:lang w:val="nb-NO"/>
        </w:rPr>
        <w:t>betydning</w:t>
      </w:r>
      <w:r>
        <w:rPr>
          <w:rFonts w:cs="Times New Roman" w:ascii="Times New Roman" w:hAnsi="Times New Roman"/>
          <w:sz w:val="24"/>
          <w:lang w:val="en-US"/>
        </w:rPr>
        <w:t xml:space="preserve">. </w:t>
      </w:r>
      <w:r>
        <w:rPr>
          <w:rFonts w:cs="Times New Roman" w:ascii="Times New Roman" w:hAnsi="Times New Roman"/>
          <w:sz w:val="24"/>
          <w:lang w:val="nb-NO"/>
        </w:rPr>
        <w:t>F.eks. ”fjær” er et blad som stikker fram vinkelrett for busk. Et ”øre” er et blad som er nesten dobbelt lengre enn andre blader. ”Tunge” er et sett blader på grenes spiss som ligger vinkelrett for grene. Når jeg husker en busk, jeg prøver å ”se” på den og gjenta min beskrivelse (min hjelper kan sjekke om jeg har gitt rett beskrivelse). Jeg prøver ikke å huske beskrivelse. Jeg beskriver busk ved å ”se” på den i minner. Slike øvelser hjelper meg å utvide min minne. Jeg kan beksrive stadig mer deler av busk. Til slutt jeg kan forestille seg et detaljert bilde av busk i mine LoS.Jeg anbefaler å beskrive ting som man føler sympati til. Også ting som gjenklanger med LoO kan godt beskriv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å velger jeg ut en grene og beskriver den på det samme måte osv. Arbeidet går veldig tregt, men kunsten av skapelse av sysnsbilder blir stadig forbedr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kan skape et synsbilde av lysning ved hjelp av bevisste drømmer. Denne lysning skal hjelpe meg å oppleve LoO og til å få interessant erfa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4-03)</w:t>
      </w:r>
      <w:r>
        <w:rPr>
          <w:rFonts w:cs="Times New Roman" w:ascii="Times New Roman" w:hAnsi="Times New Roman"/>
          <w:sz w:val="24"/>
          <w:lang w:val="nb-NO"/>
        </w:rPr>
        <w:t xml:space="preserve"> Det innerste samtale (</w:t>
      </w:r>
      <w:r>
        <w:rPr>
          <w:rFonts w:cs="Times New Roman" w:ascii="Times New Roman" w:hAnsi="Times New Roman"/>
          <w:b/>
          <w:sz w:val="24"/>
          <w:lang w:val="nb-NO"/>
        </w:rPr>
        <w:t>IS</w:t>
      </w:r>
      <w:r>
        <w:rPr>
          <w:rFonts w:cs="Times New Roman" w:ascii="Times New Roman" w:hAnsi="Times New Roman"/>
          <w:sz w:val="24"/>
          <w:lang w:val="nb-NO"/>
        </w:rPr>
        <w:t>) kan grovt deles i to deler:</w:t>
      </w:r>
    </w:p>
    <w:p>
      <w:pPr>
        <w:pStyle w:val="Normal"/>
        <w:ind w:firstLine="540"/>
        <w:jc w:val="both"/>
        <w:rPr/>
      </w:pPr>
      <w:r>
        <w:rPr>
          <w:rFonts w:cs="Times New Roman" w:ascii="Times New Roman" w:hAnsi="Times New Roman"/>
          <w:sz w:val="24"/>
          <w:lang w:val="nb-NO"/>
        </w:rPr>
        <w:t>1) høyt innerste samtale (</w:t>
      </w:r>
      <w:r>
        <w:rPr>
          <w:rFonts w:cs="Times New Roman" w:ascii="Times New Roman" w:hAnsi="Times New Roman"/>
          <w:b/>
          <w:sz w:val="24"/>
          <w:lang w:val="nb-NO"/>
        </w:rPr>
        <w:t>his</w:t>
      </w:r>
      <w:r>
        <w:rPr>
          <w:rFonts w:cs="Times New Roman" w:ascii="Times New Roman" w:hAnsi="Times New Roman"/>
          <w:sz w:val="24"/>
          <w:lang w:val="nb-NO"/>
        </w:rPr>
        <w:t>) består av ord som man sier tl seg selv. Disse tanker varer fra noen sekunder til uendelighet. Innhold av HIS er som oftest forståelig for mennesker. Det vil si at man kan svare på et spørsmål ”hva tenker du på akkurat nå?”.</w:t>
      </w:r>
    </w:p>
    <w:p>
      <w:pPr>
        <w:pStyle w:val="Normal"/>
        <w:ind w:firstLine="540"/>
        <w:jc w:val="both"/>
        <w:rPr/>
      </w:pPr>
      <w:r>
        <w:rPr>
          <w:rFonts w:cs="Times New Roman" w:ascii="Times New Roman" w:hAnsi="Times New Roman"/>
          <w:sz w:val="24"/>
          <w:lang w:val="nb-NO"/>
        </w:rPr>
        <w:t>2) blind innerste samtale (</w:t>
      </w:r>
      <w:r>
        <w:rPr>
          <w:rFonts w:cs="Times New Roman" w:ascii="Times New Roman" w:hAnsi="Times New Roman"/>
          <w:b/>
          <w:sz w:val="24"/>
          <w:lang w:val="nb-NO"/>
        </w:rPr>
        <w:t>bis</w:t>
      </w:r>
      <w:r>
        <w:rPr>
          <w:rFonts w:cs="Times New Roman" w:ascii="Times New Roman" w:hAnsi="Times New Roman"/>
          <w:sz w:val="24"/>
          <w:lang w:val="nb-NO"/>
        </w:rPr>
        <w:t>) består av deler av ord og synsbilder som varer fra 1/30 sekund til nesten halvt sekund. Det er ikke lett å forstå mening av disse ord og synsbilder.</w:t>
      </w:r>
    </w:p>
    <w:p>
      <w:pPr>
        <w:pStyle w:val="Normal"/>
        <w:ind w:firstLine="540"/>
        <w:jc w:val="both"/>
        <w:rPr/>
      </w:pPr>
      <w:r>
        <w:rPr>
          <w:rFonts w:cs="Times New Roman" w:ascii="Times New Roman" w:hAnsi="Times New Roman"/>
          <w:sz w:val="24"/>
          <w:lang w:val="nb-NO"/>
        </w:rPr>
        <w:t>Hvis man har et ønske til tenke om noe og så begynner man å gjøre det, så kalles denne IS for ”ønskende IS” (</w:t>
      </w:r>
      <w:r>
        <w:rPr>
          <w:rFonts w:cs="Times New Roman" w:ascii="Times New Roman" w:hAnsi="Times New Roman"/>
          <w:b/>
          <w:sz w:val="24"/>
          <w:lang w:val="nb-NO"/>
        </w:rPr>
        <w:t>øis</w:t>
      </w:r>
      <w:r>
        <w:rPr>
          <w:rFonts w:cs="Times New Roman" w:ascii="Times New Roman" w:hAnsi="Times New Roman"/>
          <w:sz w:val="24"/>
          <w:lang w:val="nb-NO"/>
        </w:rPr>
        <w:t>). Alle andre IS er enten parasitterende eller mekaniske (</w:t>
      </w:r>
      <w:r>
        <w:rPr>
          <w:rFonts w:cs="Times New Roman" w:ascii="Times New Roman" w:hAnsi="Times New Roman"/>
          <w:b/>
          <w:sz w:val="24"/>
          <w:lang w:val="nb-NO"/>
        </w:rPr>
        <w:t>mis</w:t>
      </w:r>
      <w:r>
        <w:rPr>
          <w:rFonts w:cs="Times New Roman" w:ascii="Times New Roman" w:hAnsi="Times New Roman"/>
          <w:sz w:val="24"/>
          <w:lang w:val="nb-NO"/>
        </w:rPr>
        <w:t>).</w:t>
      </w:r>
    </w:p>
    <w:p>
      <w:pPr>
        <w:pStyle w:val="Normal"/>
        <w:ind w:firstLine="540"/>
        <w:jc w:val="both"/>
        <w:rPr/>
      </w:pPr>
      <w:r>
        <w:rPr>
          <w:rFonts w:cs="Times New Roman" w:ascii="Times New Roman" w:hAnsi="Times New Roman"/>
          <w:sz w:val="24"/>
          <w:lang w:val="nb-NO"/>
        </w:rPr>
        <w:t xml:space="preserve">Jo klarere en tanke er, jo mer bestemt og </w:t>
      </w:r>
      <w:r>
        <w:rPr>
          <w:rFonts w:cs="Times New Roman" w:ascii="Times New Roman" w:hAnsi="Times New Roman"/>
          <w:b/>
          <w:sz w:val="24"/>
          <w:lang w:val="nb-NO"/>
        </w:rPr>
        <w:t>høyt</w:t>
      </w:r>
      <w:r>
        <w:rPr>
          <w:rFonts w:cs="Times New Roman" w:ascii="Times New Roman" w:hAnsi="Times New Roman"/>
          <w:sz w:val="24"/>
          <w:lang w:val="nb-NO"/>
        </w:rPr>
        <w:t xml:space="preserve"> en tanke bli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4-04)</w:t>
      </w:r>
      <w:r>
        <w:rPr>
          <w:rFonts w:cs="Times New Roman" w:ascii="Times New Roman" w:hAnsi="Times New Roman"/>
          <w:sz w:val="24"/>
          <w:lang w:val="nb-NO"/>
        </w:rPr>
        <w:t xml:space="preserve"> IS støttes av alle de NE og NB som man opplever. IS blir stadig mer konsekvent, tett og dødelig. IS kan ikke stoppes. Det er umulig å ta en pause pga at IS er så tett. Et uerfaren menneske synes at det er av og til mulig å ikke tenke i det hele tatt. Men det er ikke sant – man bare merker ikke de tette lager av BIS. Det samme skjer med et menneske som har i mange år opplevd NB.</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an danner brudd i IS ved å skape uendelig lyst opp bakgrunn (LoB). Og dette er ikke så vanskelig. Hvis man fjerner fremvisninger av NE bestemt, så skal LoB oppstå og forsterke seg. Også det å huske fremvisninger av LoO skal bistå med forsterking av LoB. Hvis LoB fremviser seg bestandig, så begynner MIS å bli svak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å stanse IS er noe ezoteriker er særlig villige å snakke om. Ezoteriker er mennesker som vil bare snakke om det å endre noe i seg. De skal aldri begynne å oppnå ærlighet og klarhet. De vil derimot imponere folk med forskjellige ezoteriske ord. Det er nesten umulig å skjule opplevelse av NE (spesielt om du snakker med man personlig). Og hvordan kan et vanlig menneske sjekke om man opplever IS eller ikke? Det er slett ikke mulig. Og ezoteriker elsker dette temaet akkurat fordi at et vanlig mennesket kan absolutt ikke sjekke om IS eksisterer eller ikke. Men jeg kan 100% sikkert si at den som har ikke lært seg fjerning av NE, kan ikke oppnå til og med de minste brudd i IS. Man må først oppleve minst ti fremvisninger av LoO om dagen. Man må oppnå langvarig og intensiv LoB. Man kan bare stanse de mest høye tanker ved hjelp av noen påfu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4-05)</w:t>
      </w:r>
      <w:r>
        <w:rPr>
          <w:rFonts w:cs="Times New Roman" w:ascii="Times New Roman" w:hAnsi="Times New Roman"/>
          <w:sz w:val="24"/>
          <w:lang w:val="nb-NO"/>
        </w:rPr>
        <w:t xml:space="preserve"> Forestill seg at noe flimrer bestandog foran deg. Massevis av ting flimrer foran deg slik at du kan ikke se noe rundt seg. Det flakker fargede flekker, lille køller og mangekanter – all mulig synlig kaotisk rot. Små synlige deler av rommet du befinner seg i kan ikke trenge gjennom disse fargede partikler for å danne et fullstendig bilde. Et menneske med slike synsproblemer ville ha vært nesten blindt selv om man har sine øyer i orden. Man kunne oppfatte verden helt normalt uten dette parasitterende flimring. Hadde man ikke vist om at dette rommet eksisterer, så ville man ikke ane om dets eksistens (hvis man hadde gått kun ut fra sine optiske evner).</w:t>
      </w:r>
    </w:p>
    <w:p>
      <w:pPr>
        <w:pStyle w:val="Normal"/>
        <w:ind w:firstLine="540"/>
        <w:jc w:val="both"/>
        <w:rPr>
          <w:rFonts w:ascii="Times New Roman" w:hAnsi="Times New Roman" w:cs="Times New Roman"/>
          <w:sz w:val="24"/>
          <w:lang w:val="nb-NO"/>
        </w:rPr>
      </w:pPr>
      <w:r>
        <w:rPr>
          <w:rFonts w:eastAsia="Times New Roman" w:cs="Times New Roman" w:ascii="Times New Roman" w:hAnsi="Times New Roman"/>
          <w:sz w:val="24"/>
          <w:lang w:val="nb-NO"/>
        </w:rPr>
        <w:t xml:space="preserve"> </w:t>
      </w:r>
      <w:r>
        <w:rPr>
          <w:rFonts w:cs="Times New Roman" w:ascii="Times New Roman" w:hAnsi="Times New Roman"/>
          <w:sz w:val="24"/>
          <w:lang w:val="nb-NO"/>
        </w:rPr>
        <w:t>Et annet eksempel. Hvis du hører bestandig bråk, så er det umulig å skjelne ut velklang eller ord gjennom bråket. Du skal høre kun pip, visling, grynting og annet ro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il minne dere om at våre øyne oppfatter ikke bilder men elektromagnetiske bølger. Lys havner i våre øyne etter å ha blitt avspeilet fra forskjellige objekter. Og det mest forbløffende foregår i øyne – oppfatning av et synsbilde. Vi skal sikkert aldri få vite hvordan dette skjer. Jo mer spørsmåler vitenskap svarer på, jo mer spørsmåler det oppstår. Vitenskapet er noe som hjelper oss til å forstå hvor liten vår viten 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finnes selvsagt mange ukjente handlinger rundt oss. Hvordan skapes denne grønn fjes av sollys, luft, vann og mineraler? Hvordan får vi denne morsom fjes av luft og grass? Den er jo slett ikke grønn. Hvordan løfter vi hånd ved hjelp av kun ett tanke? Hvordan virker våre muskler slik at vi løfter hånd? Hvordan skapes ord som består av elektromagnetiske bølger? Hvordan skapes alt vi ser ved hjelp av elektromagnetiske bølger? Det er hemmelighet.</w:t>
      </w:r>
    </w:p>
    <w:p>
      <w:pPr>
        <w:pStyle w:val="Normal"/>
        <w:ind w:firstLine="540"/>
        <w:jc w:val="both"/>
        <w:rPr/>
      </w:pPr>
      <w:r>
        <w:rPr>
          <w:rFonts w:cs="Times New Roman" w:ascii="Times New Roman" w:hAnsi="Times New Roman"/>
          <w:sz w:val="24"/>
          <w:lang w:val="nb-NO"/>
        </w:rPr>
        <w:t>Vi kan hevde følgende: a) elektromagnetiske bølger havner i våre øyne b) det oppstår som følge et bildet i vårt bevissthet. La oss ta i bruk et ny uttrykk ”</w:t>
      </w:r>
      <w:r>
        <w:rPr>
          <w:rFonts w:cs="Times New Roman" w:ascii="Times New Roman" w:hAnsi="Times New Roman"/>
          <w:b/>
          <w:sz w:val="24"/>
          <w:lang w:val="nb-NO"/>
        </w:rPr>
        <w:t>fortolkning</w:t>
      </w:r>
      <w:r>
        <w:rPr>
          <w:rFonts w:cs="Times New Roman" w:ascii="Times New Roman" w:hAnsi="Times New Roman"/>
          <w:sz w:val="24"/>
          <w:lang w:val="nb-NO"/>
        </w:rPr>
        <w:t>”. Fortolkning skal beskrive alle disse hemmelige prosesser som fører til omgjøring av elektromagnetiske bølger til bilder i vårt bevissthet. Optiske bilder dannes ved hjelp av elektromagnetiske bølger som oppfattes av kroppen vå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estill seg at mis har blitt svakere ifølge langvarig og intensiv lyst opp bakgrunn. Og så har det begynt å oppstå brudd i mis. Skal dette føre til skapelse av noen nye tanker (verken øis eller mis)? Før du svarer på dette spørsmplet jeg foreslår deg å lese følgende artikke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4-06)</w:t>
      </w:r>
      <w:r>
        <w:rPr>
          <w:rFonts w:cs="Times New Roman" w:ascii="Times New Roman" w:hAnsi="Times New Roman"/>
          <w:sz w:val="24"/>
          <w:lang w:val="nb-NO"/>
        </w:rPr>
        <w:t xml:space="preserve"> Jeg har i flere år kommunisert med mordaer. De har merket en rekke særegenheter av min atferd. Disse særegenheter var veldig rare, og mordaer prøvde å ”glemme” det de har sett. Slik ”glemmelse” brukes ofte for å bevare et vanlig bilde av verden man lever i. Mordaer har nedtegnet alt som skjedde, og her er det et utdrag fra deres notater. Disse notater hjelper å se det virkelig bildet uten det å ”glemme” ting.</w:t>
      </w:r>
    </w:p>
    <w:p>
      <w:pPr>
        <w:pStyle w:val="Normal"/>
        <w:ind w:firstLine="540"/>
        <w:jc w:val="both"/>
        <w:rPr/>
      </w:pPr>
      <w:r>
        <w:rPr>
          <w:rFonts w:cs="Times New Roman" w:ascii="Times New Roman" w:hAnsi="Times New Roman"/>
          <w:sz w:val="24"/>
          <w:lang w:val="nb-NO"/>
        </w:rPr>
        <w:t>(</w:t>
      </w:r>
      <w:r>
        <w:rPr>
          <w:rFonts w:cs="Times New Roman" w:ascii="Times New Roman" w:hAnsi="Times New Roman"/>
          <w:i/>
          <w:sz w:val="24"/>
          <w:lang w:val="nb-NO"/>
        </w:rPr>
        <w:t>Jeg vil utmerke</w:t>
      </w:r>
      <w:r>
        <w:rPr>
          <w:rFonts w:cs="Times New Roman" w:ascii="Times New Roman" w:hAnsi="Times New Roman"/>
          <w:sz w:val="24"/>
          <w:lang w:val="nb-NO"/>
        </w:rPr>
        <w:t xml:space="preserve">: hele boken er oppbygd slik at man kan sjekke alt selv. Det som er skrevet i dette avsnittet her kan ikke sjekkes av en ikke-morda. Men dette avsnitt er bare innledning til de neste avsnitt. De neste avsnitt stiller en rekke spørsmåler som man kan svare ved hjelp av sin egen erfar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1. Bodh spurte A. om hun opplever forventning akkurat nå. Hun sa at hun opplever ingen forventning. Hun begynte å skape forventning ved å tenke på klatring på fjell Tsjo-Oju og dykking. Bodh</w:t>
      </w:r>
      <w:r>
        <w:rPr>
          <w:rFonts w:cs="Times New Roman" w:ascii="Times New Roman" w:hAnsi="Times New Roman"/>
          <w:sz w:val="24"/>
          <w:lang w:val="en-US"/>
        </w:rPr>
        <w:t xml:space="preserve"> </w:t>
      </w:r>
      <w:r>
        <w:rPr>
          <w:rFonts w:cs="Times New Roman" w:ascii="Times New Roman" w:hAnsi="Times New Roman"/>
          <w:sz w:val="24"/>
          <w:lang w:val="nb-NO"/>
        </w:rPr>
        <w:t>noterte</w:t>
      </w:r>
      <w:r>
        <w:rPr>
          <w:rFonts w:cs="Times New Roman" w:ascii="Times New Roman" w:hAnsi="Times New Roman"/>
          <w:sz w:val="24"/>
          <w:lang w:val="en-US"/>
        </w:rPr>
        <w:t xml:space="preserve"> </w:t>
      </w:r>
      <w:r>
        <w:rPr>
          <w:rFonts w:cs="Times New Roman" w:ascii="Times New Roman" w:hAnsi="Times New Roman"/>
          <w:sz w:val="24"/>
          <w:lang w:val="nb-NO"/>
        </w:rPr>
        <w:t>noe</w:t>
      </w:r>
      <w:r>
        <w:rPr>
          <w:rFonts w:cs="Times New Roman" w:ascii="Times New Roman" w:hAnsi="Times New Roman"/>
          <w:sz w:val="24"/>
          <w:lang w:val="en-US"/>
        </w:rPr>
        <w:t xml:space="preserve"> </w:t>
      </w:r>
      <w:r>
        <w:rPr>
          <w:rFonts w:cs="Times New Roman" w:ascii="Times New Roman" w:hAnsi="Times New Roman"/>
          <w:sz w:val="24"/>
          <w:lang w:val="nb-NO"/>
        </w:rPr>
        <w:t>til</w:t>
      </w:r>
      <w:r>
        <w:rPr>
          <w:rFonts w:cs="Times New Roman" w:ascii="Times New Roman" w:hAnsi="Times New Roman"/>
          <w:sz w:val="24"/>
          <w:lang w:val="en-US"/>
        </w:rPr>
        <w:t xml:space="preserve"> </w:t>
      </w:r>
      <w:r>
        <w:rPr>
          <w:rFonts w:cs="Times New Roman" w:ascii="Times New Roman" w:hAnsi="Times New Roman"/>
          <w:sz w:val="24"/>
          <w:lang w:val="nb-NO"/>
        </w:rPr>
        <w:t>notisbok</w:t>
      </w:r>
      <w:r>
        <w:rPr>
          <w:rFonts w:cs="Times New Roman" w:ascii="Times New Roman" w:hAnsi="Times New Roman"/>
          <w:sz w:val="24"/>
          <w:lang w:val="en-US"/>
        </w:rPr>
        <w:t xml:space="preserve">. </w:t>
      </w:r>
      <w:r>
        <w:rPr>
          <w:rFonts w:cs="Times New Roman" w:ascii="Times New Roman" w:hAnsi="Times New Roman"/>
          <w:sz w:val="24"/>
        </w:rPr>
        <w:t>А</w:t>
      </w:r>
      <w:r>
        <w:rPr>
          <w:rFonts w:cs="Times New Roman" w:ascii="Times New Roman" w:hAnsi="Times New Roman"/>
          <w:sz w:val="24"/>
          <w:lang w:val="en-US"/>
        </w:rPr>
        <w:t xml:space="preserve">. </w:t>
      </w:r>
      <w:r>
        <w:rPr>
          <w:rFonts w:cs="Times New Roman" w:ascii="Times New Roman" w:hAnsi="Times New Roman"/>
          <w:sz w:val="24"/>
          <w:lang w:val="nb-NO"/>
        </w:rPr>
        <w:t>svarte</w:t>
      </w:r>
      <w:r>
        <w:rPr>
          <w:rFonts w:cs="Times New Roman" w:ascii="Times New Roman" w:hAnsi="Times New Roman"/>
          <w:sz w:val="24"/>
          <w:lang w:val="en-US"/>
        </w:rPr>
        <w:t xml:space="preserve"> </w:t>
      </w:r>
      <w:r>
        <w:rPr>
          <w:rFonts w:cs="Times New Roman" w:ascii="Times New Roman" w:hAnsi="Times New Roman"/>
          <w:sz w:val="24"/>
          <w:lang w:val="nb-NO"/>
        </w:rPr>
        <w:t>at</w:t>
      </w:r>
      <w:r>
        <w:rPr>
          <w:rFonts w:cs="Times New Roman" w:ascii="Times New Roman" w:hAnsi="Times New Roman"/>
          <w:sz w:val="24"/>
          <w:lang w:val="en-US"/>
        </w:rPr>
        <w:t xml:space="preserve"> </w:t>
      </w:r>
      <w:r>
        <w:rPr>
          <w:rFonts w:cs="Times New Roman" w:ascii="Times New Roman" w:hAnsi="Times New Roman"/>
          <w:sz w:val="24"/>
          <w:lang w:val="nb-NO"/>
        </w:rPr>
        <w:t>hun</w:t>
      </w:r>
      <w:r>
        <w:rPr>
          <w:rFonts w:cs="Times New Roman" w:ascii="Times New Roman" w:hAnsi="Times New Roman"/>
          <w:sz w:val="24"/>
          <w:lang w:val="en-US"/>
        </w:rPr>
        <w:t xml:space="preserve"> </w:t>
      </w:r>
      <w:r>
        <w:rPr>
          <w:rFonts w:cs="Times New Roman" w:ascii="Times New Roman" w:hAnsi="Times New Roman"/>
          <w:sz w:val="24"/>
          <w:lang w:val="nb-NO"/>
        </w:rPr>
        <w:t>skapte</w:t>
      </w:r>
      <w:r>
        <w:rPr>
          <w:rFonts w:cs="Times New Roman" w:ascii="Times New Roman" w:hAnsi="Times New Roman"/>
          <w:sz w:val="24"/>
          <w:lang w:val="en-US"/>
        </w:rPr>
        <w:t xml:space="preserve"> </w:t>
      </w:r>
      <w:r>
        <w:rPr>
          <w:rFonts w:cs="Times New Roman" w:ascii="Times New Roman" w:hAnsi="Times New Roman"/>
          <w:sz w:val="24"/>
          <w:lang w:val="nb-NO"/>
        </w:rPr>
        <w:t>forventing</w:t>
      </w:r>
      <w:r>
        <w:rPr>
          <w:rFonts w:cs="Times New Roman" w:ascii="Times New Roman" w:hAnsi="Times New Roman"/>
          <w:sz w:val="24"/>
          <w:lang w:val="en-US"/>
        </w:rPr>
        <w:t xml:space="preserve"> </w:t>
      </w:r>
      <w:r>
        <w:rPr>
          <w:rFonts w:cs="Times New Roman" w:ascii="Times New Roman" w:hAnsi="Times New Roman"/>
          <w:sz w:val="24"/>
          <w:lang w:val="nb-NO"/>
        </w:rPr>
        <w:t>med</w:t>
      </w:r>
      <w:r>
        <w:rPr>
          <w:rFonts w:cs="Times New Roman" w:ascii="Times New Roman" w:hAnsi="Times New Roman"/>
          <w:sz w:val="24"/>
          <w:lang w:val="en-US"/>
        </w:rPr>
        <w:t xml:space="preserve"> </w:t>
      </w:r>
      <w:r>
        <w:rPr>
          <w:rFonts w:cs="Times New Roman" w:ascii="Times New Roman" w:hAnsi="Times New Roman"/>
          <w:sz w:val="24"/>
          <w:lang w:val="nb-NO"/>
        </w:rPr>
        <w:t>intensitet</w:t>
      </w:r>
      <w:r>
        <w:rPr>
          <w:rFonts w:cs="Times New Roman" w:ascii="Times New Roman" w:hAnsi="Times New Roman"/>
          <w:sz w:val="24"/>
          <w:lang w:val="en-US"/>
        </w:rPr>
        <w:t xml:space="preserve"> </w:t>
      </w:r>
      <w:r>
        <w:rPr>
          <w:rFonts w:cs="Times New Roman" w:ascii="Times New Roman" w:hAnsi="Times New Roman"/>
          <w:sz w:val="24"/>
          <w:lang w:val="nb-NO"/>
        </w:rPr>
        <w:t>p</w:t>
      </w:r>
      <w:r>
        <w:rPr>
          <w:rFonts w:cs="Times New Roman" w:ascii="Times New Roman" w:hAnsi="Times New Roman"/>
          <w:sz w:val="24"/>
          <w:lang w:val="en-US"/>
        </w:rPr>
        <w:t xml:space="preserve">å 3-4. </w:t>
      </w:r>
      <w:r>
        <w:rPr>
          <w:rFonts w:cs="Times New Roman" w:ascii="Times New Roman" w:hAnsi="Times New Roman"/>
          <w:sz w:val="24"/>
          <w:lang w:val="nb-NO"/>
        </w:rPr>
        <w:t>Bodh spurte om hvilke lyste opp faktorer hun brukte for å skape forventning. A. sa: ”klatring på fjell Tsjo-Oju og dykking”. Bodh viste henne notisbok. Der</w:t>
      </w:r>
      <w:r>
        <w:rPr>
          <w:rFonts w:cs="Times New Roman" w:ascii="Times New Roman" w:hAnsi="Times New Roman"/>
          <w:sz w:val="24"/>
          <w:lang w:val="en-US"/>
        </w:rPr>
        <w:t xml:space="preserve"> </w:t>
      </w:r>
      <w:r>
        <w:rPr>
          <w:rFonts w:cs="Times New Roman" w:ascii="Times New Roman" w:hAnsi="Times New Roman"/>
          <w:sz w:val="24"/>
          <w:lang w:val="nb-NO"/>
        </w:rPr>
        <w:t>var</w:t>
      </w:r>
      <w:r>
        <w:rPr>
          <w:rFonts w:cs="Times New Roman" w:ascii="Times New Roman" w:hAnsi="Times New Roman"/>
          <w:sz w:val="24"/>
          <w:lang w:val="en-US"/>
        </w:rPr>
        <w:t xml:space="preserve"> </w:t>
      </w:r>
      <w:r>
        <w:rPr>
          <w:rFonts w:cs="Times New Roman" w:ascii="Times New Roman" w:hAnsi="Times New Roman"/>
          <w:sz w:val="24"/>
          <w:lang w:val="nb-NO"/>
        </w:rPr>
        <w:t>det</w:t>
      </w:r>
      <w:r>
        <w:rPr>
          <w:rFonts w:cs="Times New Roman" w:ascii="Times New Roman" w:hAnsi="Times New Roman"/>
          <w:sz w:val="24"/>
          <w:lang w:val="en-US"/>
        </w:rPr>
        <w:t xml:space="preserve"> </w:t>
      </w:r>
      <w:r>
        <w:rPr>
          <w:rFonts w:cs="Times New Roman" w:ascii="Times New Roman" w:hAnsi="Times New Roman"/>
          <w:sz w:val="24"/>
          <w:lang w:val="nb-NO"/>
        </w:rPr>
        <w:t>skrevet</w:t>
      </w:r>
      <w:r>
        <w:rPr>
          <w:rFonts w:cs="Times New Roman" w:ascii="Times New Roman" w:hAnsi="Times New Roman"/>
          <w:sz w:val="24"/>
          <w:lang w:val="en-US"/>
        </w:rPr>
        <w:t xml:space="preserve"> </w:t>
      </w:r>
      <w:r>
        <w:rPr>
          <w:rFonts w:cs="Times New Roman" w:ascii="Times New Roman" w:hAnsi="Times New Roman"/>
          <w:sz w:val="24"/>
          <w:lang w:val="nb-NO"/>
        </w:rPr>
        <w:t>”</w:t>
      </w:r>
      <w:r>
        <w:rPr>
          <w:rFonts w:cs="Times New Roman" w:ascii="Times New Roman" w:hAnsi="Times New Roman"/>
          <w:sz w:val="24"/>
          <w:lang w:val="en-US"/>
        </w:rPr>
        <w:t xml:space="preserve">1. </w:t>
      </w:r>
      <w:r>
        <w:rPr>
          <w:rFonts w:cs="Times New Roman" w:ascii="Times New Roman" w:hAnsi="Times New Roman"/>
          <w:sz w:val="24"/>
          <w:lang w:val="nb-NO"/>
        </w:rPr>
        <w:t>dykking</w:t>
      </w:r>
      <w:r>
        <w:rPr>
          <w:rFonts w:cs="Times New Roman" w:ascii="Times New Roman" w:hAnsi="Times New Roman"/>
          <w:sz w:val="24"/>
          <w:lang w:val="en-US"/>
        </w:rPr>
        <w:t xml:space="preserve"> 2. </w:t>
      </w:r>
      <w:r>
        <w:rPr>
          <w:rFonts w:cs="Times New Roman" w:ascii="Times New Roman" w:hAnsi="Times New Roman"/>
          <w:sz w:val="24"/>
          <w:lang w:val="nb-NO"/>
        </w:rPr>
        <w:t>Tsjo</w:t>
      </w:r>
      <w:r>
        <w:rPr>
          <w:rFonts w:cs="Times New Roman" w:ascii="Times New Roman" w:hAnsi="Times New Roman"/>
          <w:sz w:val="24"/>
          <w:lang w:val="en-US"/>
        </w:rPr>
        <w:t>-</w:t>
      </w:r>
      <w:r>
        <w:rPr>
          <w:rFonts w:cs="Times New Roman" w:ascii="Times New Roman" w:hAnsi="Times New Roman"/>
          <w:sz w:val="24"/>
          <w:lang w:val="nb-NO"/>
        </w:rPr>
        <w:t>Oju”</w:t>
      </w:r>
      <w:r>
        <w:rPr>
          <w:rFonts w:cs="Times New Roman" w:ascii="Times New Roman" w:hAnsi="Times New Roman"/>
          <w:sz w:val="24"/>
          <w:lang w:val="en-US"/>
        </w:rPr>
        <w:t xml:space="preserve">. </w:t>
      </w:r>
      <w:r>
        <w:rPr>
          <w:rFonts w:cs="Times New Roman" w:ascii="Times New Roman" w:hAnsi="Times New Roman"/>
          <w:sz w:val="24"/>
          <w:lang w:val="nb-NO"/>
        </w:rPr>
        <w:t>Dvs</w:t>
      </w:r>
      <w:r>
        <w:rPr>
          <w:rFonts w:cs="Times New Roman" w:ascii="Times New Roman" w:hAnsi="Times New Roman"/>
          <w:sz w:val="24"/>
          <w:lang w:val="en-US"/>
        </w:rPr>
        <w:t xml:space="preserve"> </w:t>
      </w:r>
      <w:r>
        <w:rPr>
          <w:rFonts w:cs="Times New Roman" w:ascii="Times New Roman" w:hAnsi="Times New Roman"/>
          <w:sz w:val="24"/>
          <w:lang w:val="nb-NO"/>
        </w:rPr>
        <w:t>han</w:t>
      </w:r>
      <w:r>
        <w:rPr>
          <w:rFonts w:cs="Times New Roman" w:ascii="Times New Roman" w:hAnsi="Times New Roman"/>
          <w:sz w:val="24"/>
          <w:lang w:val="en-US"/>
        </w:rPr>
        <w:t xml:space="preserve"> </w:t>
      </w:r>
      <w:r>
        <w:rPr>
          <w:rFonts w:cs="Times New Roman" w:ascii="Times New Roman" w:hAnsi="Times New Roman"/>
          <w:sz w:val="24"/>
          <w:lang w:val="nb-NO"/>
        </w:rPr>
        <w:t>skrev</w:t>
      </w:r>
      <w:r>
        <w:rPr>
          <w:rFonts w:cs="Times New Roman" w:ascii="Times New Roman" w:hAnsi="Times New Roman"/>
          <w:sz w:val="24"/>
          <w:lang w:val="en-US"/>
        </w:rPr>
        <w:t xml:space="preserve"> </w:t>
      </w:r>
      <w:r>
        <w:rPr>
          <w:rFonts w:cs="Times New Roman" w:ascii="Times New Roman" w:hAnsi="Times New Roman"/>
          <w:sz w:val="24"/>
          <w:lang w:val="nb-NO"/>
        </w:rPr>
        <w:t>akkurat</w:t>
      </w:r>
      <w:r>
        <w:rPr>
          <w:rFonts w:cs="Times New Roman" w:ascii="Times New Roman" w:hAnsi="Times New Roman"/>
          <w:sz w:val="24"/>
          <w:lang w:val="en-US"/>
        </w:rPr>
        <w:t xml:space="preserve"> </w:t>
      </w:r>
      <w:r>
        <w:rPr>
          <w:rFonts w:cs="Times New Roman" w:ascii="Times New Roman" w:hAnsi="Times New Roman"/>
          <w:sz w:val="24"/>
          <w:lang w:val="nb-NO"/>
        </w:rPr>
        <w:t>to</w:t>
      </w:r>
      <w:r>
        <w:rPr>
          <w:rFonts w:cs="Times New Roman" w:ascii="Times New Roman" w:hAnsi="Times New Roman"/>
          <w:sz w:val="24"/>
          <w:lang w:val="en-US"/>
        </w:rPr>
        <w:t xml:space="preserve"> </w:t>
      </w:r>
      <w:r>
        <w:rPr>
          <w:rFonts w:cs="Times New Roman" w:ascii="Times New Roman" w:hAnsi="Times New Roman"/>
          <w:sz w:val="24"/>
          <w:lang w:val="nb-NO"/>
        </w:rPr>
        <w:t>lyste</w:t>
      </w:r>
      <w:r>
        <w:rPr>
          <w:rFonts w:cs="Times New Roman" w:ascii="Times New Roman" w:hAnsi="Times New Roman"/>
          <w:sz w:val="24"/>
          <w:lang w:val="en-US"/>
        </w:rPr>
        <w:t xml:space="preserve"> </w:t>
      </w:r>
      <w:r>
        <w:rPr>
          <w:rFonts w:cs="Times New Roman" w:ascii="Times New Roman" w:hAnsi="Times New Roman"/>
          <w:sz w:val="24"/>
          <w:lang w:val="nb-NO"/>
        </w:rPr>
        <w:t>opp</w:t>
      </w:r>
      <w:r>
        <w:rPr>
          <w:rFonts w:cs="Times New Roman" w:ascii="Times New Roman" w:hAnsi="Times New Roman"/>
          <w:sz w:val="24"/>
          <w:lang w:val="en-US"/>
        </w:rPr>
        <w:t xml:space="preserve"> </w:t>
      </w:r>
      <w:r>
        <w:rPr>
          <w:rFonts w:cs="Times New Roman" w:ascii="Times New Roman" w:hAnsi="Times New Roman"/>
          <w:sz w:val="24"/>
          <w:lang w:val="nb-NO"/>
        </w:rPr>
        <w:t>faktorer</w:t>
      </w:r>
      <w:r>
        <w:rPr>
          <w:rFonts w:cs="Times New Roman" w:ascii="Times New Roman" w:hAnsi="Times New Roman"/>
          <w:sz w:val="24"/>
          <w:lang w:val="en-US"/>
        </w:rPr>
        <w:t xml:space="preserve">. </w:t>
      </w:r>
      <w:r>
        <w:rPr>
          <w:rFonts w:cs="Times New Roman" w:ascii="Times New Roman" w:hAnsi="Times New Roman"/>
          <w:sz w:val="24"/>
          <w:lang w:val="nb-NO"/>
        </w:rPr>
        <w:t>Og</w:t>
      </w:r>
      <w:r>
        <w:rPr>
          <w:rFonts w:cs="Times New Roman" w:ascii="Times New Roman" w:hAnsi="Times New Roman"/>
          <w:sz w:val="24"/>
          <w:lang w:val="en-US"/>
        </w:rPr>
        <w:t xml:space="preserve"> </w:t>
      </w:r>
      <w:r>
        <w:rPr>
          <w:rFonts w:cs="Times New Roman" w:ascii="Times New Roman" w:hAnsi="Times New Roman"/>
          <w:sz w:val="24"/>
          <w:lang w:val="nb-NO"/>
        </w:rPr>
        <w:t>det</w:t>
      </w:r>
      <w:r>
        <w:rPr>
          <w:rFonts w:cs="Times New Roman" w:ascii="Times New Roman" w:hAnsi="Times New Roman"/>
          <w:sz w:val="24"/>
          <w:lang w:val="en-US"/>
        </w:rPr>
        <w:t xml:space="preserve"> </w:t>
      </w:r>
      <w:r>
        <w:rPr>
          <w:rFonts w:cs="Times New Roman" w:ascii="Times New Roman" w:hAnsi="Times New Roman"/>
          <w:sz w:val="24"/>
          <w:lang w:val="nb-NO"/>
        </w:rPr>
        <w:t>var</w:t>
      </w:r>
      <w:r>
        <w:rPr>
          <w:rFonts w:cs="Times New Roman" w:ascii="Times New Roman" w:hAnsi="Times New Roman"/>
          <w:sz w:val="24"/>
          <w:lang w:val="en-US"/>
        </w:rPr>
        <w:t xml:space="preserve"> </w:t>
      </w:r>
      <w:r>
        <w:rPr>
          <w:rFonts w:cs="Times New Roman" w:ascii="Times New Roman" w:hAnsi="Times New Roman"/>
          <w:sz w:val="24"/>
          <w:lang w:val="nb-NO"/>
        </w:rPr>
        <w:t>de</w:t>
      </w:r>
      <w:r>
        <w:rPr>
          <w:rFonts w:cs="Times New Roman" w:ascii="Times New Roman" w:hAnsi="Times New Roman"/>
          <w:sz w:val="24"/>
          <w:lang w:val="en-US"/>
        </w:rPr>
        <w:t xml:space="preserve"> </w:t>
      </w:r>
      <w:r>
        <w:rPr>
          <w:rFonts w:cs="Times New Roman" w:ascii="Times New Roman" w:hAnsi="Times New Roman"/>
          <w:sz w:val="24"/>
          <w:lang w:val="nb-NO"/>
        </w:rPr>
        <w:t>faktorer</w:t>
      </w:r>
      <w:r>
        <w:rPr>
          <w:rFonts w:cs="Times New Roman" w:ascii="Times New Roman" w:hAnsi="Times New Roman"/>
          <w:sz w:val="24"/>
          <w:lang w:val="en-US"/>
        </w:rPr>
        <w:t xml:space="preserve"> </w:t>
      </w:r>
      <w:r>
        <w:rPr>
          <w:rFonts w:cs="Times New Roman" w:ascii="Times New Roman" w:hAnsi="Times New Roman"/>
          <w:sz w:val="24"/>
          <w:lang w:val="nb-NO"/>
        </w:rPr>
        <w:t>som</w:t>
      </w:r>
      <w:r>
        <w:rPr>
          <w:rFonts w:cs="Times New Roman" w:ascii="Times New Roman" w:hAnsi="Times New Roman"/>
          <w:sz w:val="24"/>
          <w:lang w:val="en-US"/>
        </w:rPr>
        <w:t xml:space="preserve"> </w:t>
      </w:r>
      <w:r>
        <w:rPr>
          <w:rFonts w:cs="Times New Roman" w:ascii="Times New Roman" w:hAnsi="Times New Roman"/>
          <w:sz w:val="24"/>
          <w:lang w:val="nb-NO"/>
        </w:rPr>
        <w:t>A</w:t>
      </w:r>
      <w:r>
        <w:rPr>
          <w:rFonts w:cs="Times New Roman" w:ascii="Times New Roman" w:hAnsi="Times New Roman"/>
          <w:sz w:val="24"/>
          <w:lang w:val="en-US"/>
        </w:rPr>
        <w:t xml:space="preserve">. </w:t>
      </w:r>
      <w:r>
        <w:rPr>
          <w:rFonts w:cs="Times New Roman" w:ascii="Times New Roman" w:hAnsi="Times New Roman"/>
          <w:sz w:val="24"/>
          <w:lang w:val="nb-NO"/>
        </w:rPr>
        <w:t>brukte</w:t>
      </w:r>
      <w:r>
        <w:rPr>
          <w:rFonts w:cs="Times New Roman" w:ascii="Times New Roman" w:hAnsi="Times New Roman"/>
          <w:sz w:val="24"/>
          <w:lang w:val="en-US"/>
        </w:rPr>
        <w:t xml:space="preserve">. </w:t>
      </w:r>
    </w:p>
    <w:p>
      <w:pPr>
        <w:pStyle w:val="Normal"/>
        <w:ind w:firstLine="540"/>
        <w:jc w:val="both"/>
        <w:rPr/>
      </w:pPr>
      <w:r>
        <w:rPr>
          <w:rFonts w:cs="Times New Roman" w:ascii="Times New Roman" w:hAnsi="Times New Roman"/>
          <w:sz w:val="24"/>
          <w:lang w:val="en-US"/>
        </w:rPr>
        <w:t xml:space="preserve">2. </w:t>
      </w:r>
      <w:r>
        <w:rPr>
          <w:rFonts w:cs="Times New Roman" w:ascii="Times New Roman" w:hAnsi="Times New Roman"/>
          <w:sz w:val="24"/>
          <w:lang w:val="nb-NO"/>
        </w:rPr>
        <w:t>Jernbanestasjon</w:t>
      </w:r>
      <w:r>
        <w:rPr>
          <w:rFonts w:cs="Times New Roman" w:ascii="Times New Roman" w:hAnsi="Times New Roman"/>
          <w:sz w:val="24"/>
          <w:lang w:val="en-US"/>
        </w:rPr>
        <w:t xml:space="preserve"> </w:t>
      </w:r>
      <w:r>
        <w:rPr>
          <w:rFonts w:cs="Times New Roman" w:ascii="Times New Roman" w:hAnsi="Times New Roman"/>
          <w:sz w:val="24"/>
          <w:lang w:val="nb-NO"/>
        </w:rPr>
        <w:t>i</w:t>
      </w:r>
      <w:r>
        <w:rPr>
          <w:rFonts w:cs="Times New Roman" w:ascii="Times New Roman" w:hAnsi="Times New Roman"/>
          <w:sz w:val="24"/>
          <w:lang w:val="en-US"/>
        </w:rPr>
        <w:t xml:space="preserve"> </w:t>
      </w:r>
      <w:r>
        <w:rPr>
          <w:rFonts w:cs="Times New Roman" w:ascii="Times New Roman" w:hAnsi="Times New Roman"/>
          <w:sz w:val="24"/>
          <w:lang w:val="nb-NO"/>
        </w:rPr>
        <w:t>Varanasi</w:t>
      </w:r>
      <w:r>
        <w:rPr>
          <w:rFonts w:cs="Times New Roman" w:ascii="Times New Roman" w:hAnsi="Times New Roman"/>
          <w:sz w:val="24"/>
          <w:lang w:val="en-US"/>
        </w:rPr>
        <w:t xml:space="preserve">. </w:t>
      </w:r>
      <w:r>
        <w:rPr>
          <w:rFonts w:cs="Times New Roman" w:ascii="Times New Roman" w:hAnsi="Times New Roman"/>
          <w:sz w:val="24"/>
          <w:lang w:val="nb-NO"/>
        </w:rPr>
        <w:t>Det blir bekjentgjort om ankomst av et tog ved hjelp av høytaler. B. åpnet munnen for å si at de gjentar det samme melding for fjerde gang på rad. Men Bodh sa først: ”de gjentar det ikke så mange ganger hos oss”. Det er vanlig at man gjentar en melding flere ganger i India. Bodh</w:t>
      </w:r>
      <w:r>
        <w:rPr>
          <w:rFonts w:cs="Times New Roman" w:ascii="Times New Roman" w:hAnsi="Times New Roman"/>
          <w:sz w:val="24"/>
          <w:lang w:val="en-US"/>
        </w:rPr>
        <w:t xml:space="preserve"> </w:t>
      </w:r>
      <w:r>
        <w:rPr>
          <w:rFonts w:cs="Times New Roman" w:ascii="Times New Roman" w:hAnsi="Times New Roman"/>
          <w:sz w:val="24"/>
          <w:lang w:val="nb-NO"/>
        </w:rPr>
        <w:t>har</w:t>
      </w:r>
      <w:r>
        <w:rPr>
          <w:rFonts w:cs="Times New Roman" w:ascii="Times New Roman" w:hAnsi="Times New Roman"/>
          <w:sz w:val="24"/>
          <w:lang w:val="en-US"/>
        </w:rPr>
        <w:t xml:space="preserve"> </w:t>
      </w:r>
      <w:r>
        <w:rPr>
          <w:rFonts w:cs="Times New Roman" w:ascii="Times New Roman" w:hAnsi="Times New Roman"/>
          <w:sz w:val="24"/>
          <w:lang w:val="nb-NO"/>
        </w:rPr>
        <w:t>aldri</w:t>
      </w:r>
      <w:r>
        <w:rPr>
          <w:rFonts w:cs="Times New Roman" w:ascii="Times New Roman" w:hAnsi="Times New Roman"/>
          <w:sz w:val="24"/>
          <w:lang w:val="en-US"/>
        </w:rPr>
        <w:t xml:space="preserve"> </w:t>
      </w:r>
      <w:r>
        <w:rPr>
          <w:rFonts w:cs="Times New Roman" w:ascii="Times New Roman" w:hAnsi="Times New Roman"/>
          <w:sz w:val="24"/>
          <w:lang w:val="nb-NO"/>
        </w:rPr>
        <w:t>f</w:t>
      </w:r>
      <w:r>
        <w:rPr>
          <w:rFonts w:cs="Times New Roman" w:ascii="Times New Roman" w:hAnsi="Times New Roman"/>
          <w:sz w:val="24"/>
          <w:lang w:val="en-US"/>
        </w:rPr>
        <w:t>ø</w:t>
      </w:r>
      <w:r>
        <w:rPr>
          <w:rFonts w:cs="Times New Roman" w:ascii="Times New Roman" w:hAnsi="Times New Roman"/>
          <w:sz w:val="24"/>
          <w:lang w:val="nb-NO"/>
        </w:rPr>
        <w:t>r</w:t>
      </w:r>
      <w:r>
        <w:rPr>
          <w:rFonts w:cs="Times New Roman" w:ascii="Times New Roman" w:hAnsi="Times New Roman"/>
          <w:sz w:val="24"/>
          <w:lang w:val="en-US"/>
        </w:rPr>
        <w:t xml:space="preserve"> </w:t>
      </w:r>
      <w:r>
        <w:rPr>
          <w:rFonts w:cs="Times New Roman" w:ascii="Times New Roman" w:hAnsi="Times New Roman"/>
          <w:sz w:val="24"/>
          <w:lang w:val="nb-NO"/>
        </w:rPr>
        <w:t>sagt</w:t>
      </w:r>
      <w:r>
        <w:rPr>
          <w:rFonts w:cs="Times New Roman" w:ascii="Times New Roman" w:hAnsi="Times New Roman"/>
          <w:sz w:val="24"/>
          <w:lang w:val="en-US"/>
        </w:rPr>
        <w:t xml:space="preserve"> </w:t>
      </w:r>
      <w:r>
        <w:rPr>
          <w:rFonts w:cs="Times New Roman" w:ascii="Times New Roman" w:hAnsi="Times New Roman"/>
          <w:sz w:val="24"/>
          <w:lang w:val="nb-NO"/>
        </w:rPr>
        <w:t>noe</w:t>
      </w:r>
      <w:r>
        <w:rPr>
          <w:rFonts w:cs="Times New Roman" w:ascii="Times New Roman" w:hAnsi="Times New Roman"/>
          <w:sz w:val="24"/>
          <w:lang w:val="en-US"/>
        </w:rPr>
        <w:t xml:space="preserve"> </w:t>
      </w:r>
      <w:r>
        <w:rPr>
          <w:rFonts w:cs="Times New Roman" w:ascii="Times New Roman" w:hAnsi="Times New Roman"/>
          <w:sz w:val="24"/>
          <w:lang w:val="nb-NO"/>
        </w:rPr>
        <w:t>om</w:t>
      </w:r>
      <w:r>
        <w:rPr>
          <w:rFonts w:cs="Times New Roman" w:ascii="Times New Roman" w:hAnsi="Times New Roman"/>
          <w:sz w:val="24"/>
          <w:lang w:val="en-US"/>
        </w:rPr>
        <w:t xml:space="preserve"> </w:t>
      </w:r>
      <w:r>
        <w:rPr>
          <w:rFonts w:cs="Times New Roman" w:ascii="Times New Roman" w:hAnsi="Times New Roman"/>
          <w:sz w:val="24"/>
          <w:lang w:val="nb-NO"/>
        </w:rPr>
        <w:t>dette</w:t>
      </w:r>
      <w:r>
        <w:rPr>
          <w:rFonts w:cs="Times New Roman" w:ascii="Times New Roman" w:hAnsi="Times New Roman"/>
          <w:sz w:val="24"/>
          <w:lang w:val="en-US"/>
        </w:rPr>
        <w:t xml:space="preserve">. </w:t>
      </w:r>
    </w:p>
    <w:p>
      <w:pPr>
        <w:pStyle w:val="Normal"/>
        <w:ind w:firstLine="540"/>
        <w:jc w:val="both"/>
        <w:rPr/>
      </w:pPr>
      <w:r>
        <w:rPr>
          <w:rFonts w:cs="Times New Roman" w:ascii="Times New Roman" w:hAnsi="Times New Roman"/>
          <w:sz w:val="24"/>
          <w:lang w:val="nb-NO"/>
        </w:rPr>
        <w:t>3. Fire av oss sitter i vogn. Vi har 3 boller med oss. To av dem ligger i pose og Bodh spiser den tredje. Vi</w:t>
      </w:r>
      <w:r>
        <w:rPr>
          <w:rFonts w:cs="Times New Roman" w:ascii="Times New Roman" w:hAnsi="Times New Roman"/>
          <w:sz w:val="24"/>
          <w:lang w:val="en-US"/>
        </w:rPr>
        <w:t xml:space="preserve"> </w:t>
      </w:r>
      <w:r>
        <w:rPr>
          <w:rFonts w:cs="Times New Roman" w:ascii="Times New Roman" w:hAnsi="Times New Roman"/>
          <w:sz w:val="24"/>
          <w:lang w:val="nb-NO"/>
        </w:rPr>
        <w:t>snakker</w:t>
      </w:r>
      <w:r>
        <w:rPr>
          <w:rFonts w:cs="Times New Roman" w:ascii="Times New Roman" w:hAnsi="Times New Roman"/>
          <w:sz w:val="24"/>
          <w:lang w:val="en-US"/>
        </w:rPr>
        <w:t xml:space="preserve"> </w:t>
      </w:r>
      <w:r>
        <w:rPr>
          <w:rFonts w:cs="Times New Roman" w:ascii="Times New Roman" w:hAnsi="Times New Roman"/>
          <w:sz w:val="24"/>
          <w:lang w:val="nb-NO"/>
        </w:rPr>
        <w:t>om</w:t>
      </w:r>
      <w:r>
        <w:rPr>
          <w:rFonts w:cs="Times New Roman" w:ascii="Times New Roman" w:hAnsi="Times New Roman"/>
          <w:sz w:val="24"/>
          <w:lang w:val="en-US"/>
        </w:rPr>
        <w:t xml:space="preserve"> </w:t>
      </w:r>
      <w:r>
        <w:rPr>
          <w:rFonts w:cs="Times New Roman" w:ascii="Times New Roman" w:hAnsi="Times New Roman"/>
          <w:sz w:val="24"/>
          <w:lang w:val="nb-NO"/>
        </w:rPr>
        <w:t>noe</w:t>
      </w:r>
      <w:r>
        <w:rPr>
          <w:rFonts w:cs="Times New Roman" w:ascii="Times New Roman" w:hAnsi="Times New Roman"/>
          <w:sz w:val="24"/>
          <w:lang w:val="en-US"/>
        </w:rPr>
        <w:t xml:space="preserve">. </w:t>
      </w:r>
      <w:r>
        <w:rPr>
          <w:rFonts w:cs="Times New Roman" w:ascii="Times New Roman" w:hAnsi="Times New Roman"/>
          <w:sz w:val="24"/>
          <w:lang w:val="nb-NO"/>
        </w:rPr>
        <w:t>V</w:t>
      </w:r>
      <w:r>
        <w:rPr>
          <w:rFonts w:cs="Times New Roman" w:ascii="Times New Roman" w:hAnsi="Times New Roman"/>
          <w:sz w:val="24"/>
          <w:lang w:val="en-US"/>
        </w:rPr>
        <w:t xml:space="preserve">. </w:t>
      </w:r>
      <w:r>
        <w:rPr>
          <w:rFonts w:cs="Times New Roman" w:ascii="Times New Roman" w:hAnsi="Times New Roman"/>
          <w:sz w:val="24"/>
          <w:lang w:val="nb-NO"/>
        </w:rPr>
        <w:t>tenker</w:t>
      </w:r>
      <w:r>
        <w:rPr>
          <w:rFonts w:cs="Times New Roman" w:ascii="Times New Roman" w:hAnsi="Times New Roman"/>
          <w:sz w:val="24"/>
          <w:lang w:val="en-US"/>
        </w:rPr>
        <w:t xml:space="preserve"> </w:t>
      </w:r>
      <w:r>
        <w:rPr>
          <w:rFonts w:cs="Times New Roman" w:ascii="Times New Roman" w:hAnsi="Times New Roman"/>
          <w:sz w:val="24"/>
          <w:lang w:val="nb-NO"/>
        </w:rPr>
        <w:t>om</w:t>
      </w:r>
      <w:r>
        <w:rPr>
          <w:rFonts w:cs="Times New Roman" w:ascii="Times New Roman" w:hAnsi="Times New Roman"/>
          <w:sz w:val="24"/>
          <w:lang w:val="en-US"/>
        </w:rPr>
        <w:t xml:space="preserve"> </w:t>
      </w:r>
      <w:r>
        <w:rPr>
          <w:rFonts w:cs="Times New Roman" w:ascii="Times New Roman" w:hAnsi="Times New Roman"/>
          <w:sz w:val="24"/>
          <w:lang w:val="nb-NO"/>
        </w:rPr>
        <w:t>noe</w:t>
      </w:r>
      <w:r>
        <w:rPr>
          <w:rFonts w:cs="Times New Roman" w:ascii="Times New Roman" w:hAnsi="Times New Roman"/>
          <w:sz w:val="24"/>
          <w:lang w:val="en-US"/>
        </w:rPr>
        <w:t xml:space="preserve">. </w:t>
      </w:r>
      <w:r>
        <w:rPr>
          <w:rFonts w:cs="Times New Roman" w:ascii="Times New Roman" w:hAnsi="Times New Roman"/>
          <w:sz w:val="24"/>
          <w:lang w:val="nb-NO"/>
        </w:rPr>
        <w:t>Plutselig Bodh snur seg til V. og sier: ”jeg er ikke enig”. V. sa at hun tenkte da om å be Bodh til å dele bolle med henne.</w:t>
      </w:r>
    </w:p>
    <w:p>
      <w:pPr>
        <w:pStyle w:val="Normal"/>
        <w:ind w:firstLine="540"/>
        <w:jc w:val="both"/>
        <w:rPr/>
      </w:pPr>
      <w:r>
        <w:rPr>
          <w:rFonts w:cs="Times New Roman" w:ascii="Times New Roman" w:hAnsi="Times New Roman"/>
          <w:sz w:val="24"/>
          <w:lang w:val="nb-NO"/>
        </w:rPr>
        <w:t>4. G. skriver vitenskapsartikkel. Hun tenkte om at det å bruke utrykk ”ulike typer av..” ville</w:t>
      </w:r>
      <w:r>
        <w:rPr>
          <w:rFonts w:cs="Times New Roman" w:ascii="Times New Roman" w:hAnsi="Times New Roman"/>
          <w:sz w:val="24"/>
          <w:lang w:val="en-US"/>
        </w:rPr>
        <w:t xml:space="preserve"> </w:t>
      </w:r>
      <w:r>
        <w:rPr>
          <w:rFonts w:cs="Times New Roman" w:ascii="Times New Roman" w:hAnsi="Times New Roman"/>
          <w:sz w:val="24"/>
          <w:lang w:val="nb-NO"/>
        </w:rPr>
        <w:t>ha</w:t>
      </w:r>
      <w:r>
        <w:rPr>
          <w:rFonts w:cs="Times New Roman" w:ascii="Times New Roman" w:hAnsi="Times New Roman"/>
          <w:sz w:val="24"/>
          <w:lang w:val="en-US"/>
        </w:rPr>
        <w:t xml:space="preserve"> </w:t>
      </w:r>
      <w:r>
        <w:rPr>
          <w:rFonts w:cs="Times New Roman" w:ascii="Times New Roman" w:hAnsi="Times New Roman"/>
          <w:sz w:val="24"/>
          <w:lang w:val="nb-NO"/>
        </w:rPr>
        <w:t>v</w:t>
      </w:r>
      <w:r>
        <w:rPr>
          <w:rFonts w:cs="Times New Roman" w:ascii="Times New Roman" w:hAnsi="Times New Roman"/>
          <w:sz w:val="24"/>
          <w:lang w:val="en-US"/>
        </w:rPr>
        <w:t>æ</w:t>
      </w:r>
      <w:r>
        <w:rPr>
          <w:rFonts w:cs="Times New Roman" w:ascii="Times New Roman" w:hAnsi="Times New Roman"/>
          <w:sz w:val="24"/>
          <w:lang w:val="nb-NO"/>
        </w:rPr>
        <w:t>rt</w:t>
      </w:r>
      <w:r>
        <w:rPr>
          <w:rFonts w:cs="Times New Roman" w:ascii="Times New Roman" w:hAnsi="Times New Roman"/>
          <w:sz w:val="24"/>
          <w:lang w:val="en-US"/>
        </w:rPr>
        <w:t xml:space="preserve"> </w:t>
      </w:r>
      <w:r>
        <w:rPr>
          <w:rFonts w:cs="Times New Roman" w:ascii="Times New Roman" w:hAnsi="Times New Roman"/>
          <w:sz w:val="24"/>
          <w:lang w:val="nb-NO"/>
        </w:rPr>
        <w:t>bra</w:t>
      </w:r>
      <w:r>
        <w:rPr>
          <w:rFonts w:cs="Times New Roman" w:ascii="Times New Roman" w:hAnsi="Times New Roman"/>
          <w:sz w:val="24"/>
          <w:lang w:val="en-US"/>
        </w:rPr>
        <w:t xml:space="preserve">. </w:t>
      </w:r>
      <w:r>
        <w:rPr>
          <w:rFonts w:cs="Times New Roman" w:ascii="Times New Roman" w:hAnsi="Times New Roman"/>
          <w:sz w:val="24"/>
          <w:lang w:val="nb-NO"/>
        </w:rPr>
        <w:t xml:space="preserve">Bodh sier: ”du kan også slike uttrykk som ”på sett og vis””... </w:t>
      </w:r>
    </w:p>
    <w:p>
      <w:pPr>
        <w:pStyle w:val="Normal"/>
        <w:ind w:firstLine="540"/>
        <w:jc w:val="both"/>
        <w:rPr>
          <w:rFonts w:ascii="Times New Roman" w:hAnsi="Times New Roman" w:cs="Times New Roman"/>
          <w:sz w:val="24"/>
          <w:lang w:val="en-US"/>
        </w:rPr>
      </w:pPr>
      <w:r>
        <w:rPr>
          <w:rFonts w:cs="Times New Roman" w:ascii="Times New Roman" w:hAnsi="Times New Roman"/>
          <w:sz w:val="24"/>
          <w:lang w:val="nb-NO"/>
        </w:rPr>
        <w:t xml:space="preserve">5. Bodh fikk suppe og pizza samtidig i restaurant. Bodh sa at det er suppe med bolle. D. tenkte da at pizza er bare brunebrød med tomat og ost. Hun har ikke tidligere tenkt om pizza som om noen spesiell mat. </w:t>
      </w:r>
    </w:p>
    <w:p>
      <w:pPr>
        <w:pStyle w:val="Normal"/>
        <w:ind w:firstLine="540"/>
        <w:jc w:val="both"/>
        <w:rPr/>
      </w:pPr>
      <w:r>
        <w:rPr>
          <w:rFonts w:cs="Times New Roman" w:ascii="Times New Roman" w:hAnsi="Times New Roman"/>
          <w:sz w:val="24"/>
          <w:lang w:val="nb-NO"/>
        </w:rPr>
        <w:t>6. Fire av oss snakker med hverandre. Bodh blir avbrutt noen ganger før han sitter stille med en morsom fjes. Alle</w:t>
      </w:r>
      <w:r>
        <w:rPr>
          <w:rFonts w:cs="Times New Roman" w:ascii="Times New Roman" w:hAnsi="Times New Roman"/>
          <w:sz w:val="24"/>
          <w:lang w:val="en-US"/>
        </w:rPr>
        <w:t xml:space="preserve"> </w:t>
      </w:r>
      <w:r>
        <w:rPr>
          <w:rFonts w:cs="Times New Roman" w:ascii="Times New Roman" w:hAnsi="Times New Roman"/>
          <w:sz w:val="24"/>
          <w:lang w:val="nb-NO"/>
        </w:rPr>
        <w:t>ler</w:t>
      </w:r>
      <w:r>
        <w:rPr>
          <w:rFonts w:cs="Times New Roman" w:ascii="Times New Roman" w:hAnsi="Times New Roman"/>
          <w:sz w:val="24"/>
          <w:lang w:val="en-US"/>
        </w:rPr>
        <w:t xml:space="preserve">. </w:t>
      </w:r>
      <w:r>
        <w:rPr>
          <w:rFonts w:cs="Times New Roman" w:ascii="Times New Roman" w:hAnsi="Times New Roman"/>
          <w:sz w:val="24"/>
          <w:lang w:val="nb-NO"/>
        </w:rPr>
        <w:t>Han</w:t>
      </w:r>
      <w:r>
        <w:rPr>
          <w:rFonts w:cs="Times New Roman" w:ascii="Times New Roman" w:hAnsi="Times New Roman"/>
          <w:sz w:val="24"/>
          <w:lang w:val="en-US"/>
        </w:rPr>
        <w:t xml:space="preserve"> </w:t>
      </w:r>
      <w:r>
        <w:rPr>
          <w:rFonts w:cs="Times New Roman" w:ascii="Times New Roman" w:hAnsi="Times New Roman"/>
          <w:sz w:val="24"/>
          <w:lang w:val="nb-NO"/>
        </w:rPr>
        <w:t>begynte</w:t>
      </w:r>
      <w:r>
        <w:rPr>
          <w:rFonts w:cs="Times New Roman" w:ascii="Times New Roman" w:hAnsi="Times New Roman"/>
          <w:sz w:val="24"/>
          <w:lang w:val="en-US"/>
        </w:rPr>
        <w:t xml:space="preserve"> å </w:t>
      </w:r>
      <w:r>
        <w:rPr>
          <w:rFonts w:cs="Times New Roman" w:ascii="Times New Roman" w:hAnsi="Times New Roman"/>
          <w:sz w:val="24"/>
          <w:lang w:val="nb-NO"/>
        </w:rPr>
        <w:t>snakke</w:t>
      </w:r>
      <w:r>
        <w:rPr>
          <w:rFonts w:cs="Times New Roman" w:ascii="Times New Roman" w:hAnsi="Times New Roman"/>
          <w:sz w:val="24"/>
          <w:lang w:val="en-US"/>
        </w:rPr>
        <w:t xml:space="preserve"> </w:t>
      </w:r>
      <w:r>
        <w:rPr>
          <w:rFonts w:cs="Times New Roman" w:ascii="Times New Roman" w:hAnsi="Times New Roman"/>
          <w:sz w:val="24"/>
          <w:lang w:val="nb-NO"/>
        </w:rPr>
        <w:t>og</w:t>
      </w:r>
      <w:r>
        <w:rPr>
          <w:rFonts w:cs="Times New Roman" w:ascii="Times New Roman" w:hAnsi="Times New Roman"/>
          <w:sz w:val="24"/>
          <w:lang w:val="en-US"/>
        </w:rPr>
        <w:t xml:space="preserve"> </w:t>
      </w:r>
      <w:r>
        <w:rPr>
          <w:rFonts w:cs="Times New Roman" w:ascii="Times New Roman" w:hAnsi="Times New Roman"/>
          <w:sz w:val="24"/>
          <w:lang w:val="nb-NO"/>
        </w:rPr>
        <w:t>pluteslig</w:t>
      </w:r>
      <w:r>
        <w:rPr>
          <w:rFonts w:cs="Times New Roman" w:ascii="Times New Roman" w:hAnsi="Times New Roman"/>
          <w:sz w:val="24"/>
          <w:lang w:val="en-US"/>
        </w:rPr>
        <w:t xml:space="preserve"> </w:t>
      </w:r>
      <w:r>
        <w:rPr>
          <w:rFonts w:cs="Times New Roman" w:ascii="Times New Roman" w:hAnsi="Times New Roman"/>
          <w:sz w:val="24"/>
          <w:lang w:val="nb-NO"/>
        </w:rPr>
        <w:t>stoppet</w:t>
      </w:r>
      <w:r>
        <w:rPr>
          <w:rFonts w:cs="Times New Roman" w:ascii="Times New Roman" w:hAnsi="Times New Roman"/>
          <w:sz w:val="24"/>
          <w:lang w:val="en-US"/>
        </w:rPr>
        <w:t xml:space="preserve">. </w:t>
      </w:r>
      <w:r>
        <w:rPr>
          <w:rFonts w:cs="Times New Roman" w:ascii="Times New Roman" w:hAnsi="Times New Roman"/>
          <w:sz w:val="24"/>
          <w:lang w:val="nb-NO"/>
        </w:rPr>
        <w:t>E. sa at hun glemte om avbrytelser og at hun ville avbryte Bodh for å spørre ham om no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7. Z. spurte Sita (ikke-pinne) om hun skriver fort på Nepalsk språk. Sita svarte ”ja”. Z. begynte å tenke om Sita kunne oversette til Nepalsk. Men så tenkte hun om at Sita kan ikke god Engelsk. Bodh sa: ”men hun kan jo ikke god engels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8. Det var fem av oss som satt i internet-kafe – Z., I., Bodh, K., og L. K. og L. kom tidligere enn de andre. K. og L. gikk ut og har begynt å diskutere hvilken restaurant de skulle gå for å spise (de spiste som oftest på hotellet, men i dag de har bestemt seg for å gå et annet sted). K. sa at hun vil gå til ”Monsoon”. Men hun skal ikke insistere på dette stedet fordi at Bodh skal ikke gå der (Bodh liker ikke Monsoon). L. lo og sa at Monsoon var hans valg også. Men hun skal ikke foreslå dette stedet pga Bodh. Bodh kunne ikke høre deres samtale fordi at han satt bort i hjørnet i internet-kafe. Da alle sammen gikk ut Z. har foreslått en restaurant. På vei til restaurant Bodh sa til K. og L. :”Vi kan gå til ”Monsoon” om dere vi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9. M. leste boken. Bodh lå på lysning ved siden av henne. M. har begynt å spørre hva ordet ”extension” betyr. I det tidspunktet hun sa bokstaver ”-te-”, Bodh avbrytet henne og sa at ordet betyr ”utvidelse”. Det var ikke mulig å reagere så hurtig uten å ha på forhånd visst hvilket ord det er snakk om.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har utført noen eksperimenter. Først noen av oss sa et enkel engelsk ord. Og en annen person prøvde å oversette dette ordet. Det viste seg at man må tenke et halvt sekund før å svare. Så har vi forenklet eksperiment – vi gjorde de samme ting med kun russiske ord. Men det trengs uansett tid før man kan gjenta ord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0. Bodh og N. drakk te. O. ønsket å drikke te også. Hun fikk et ønske til å be Bodh om å dele sin te med henne. Det var rar handling fordi at hun kunne lett bestille te for seg selv. Hun var overrasket over slike tanker. Bodh sa: ”jeg kan dele min te med deg”. Hun var veldig overrasket over disse ord. Har noen spurt Bodh om å dele sin te med henne? Har Bodh svart noe til det? Bodhs handling var også uventet fordi at vi sparer jo ikke på te. Han har svart på et spørsmål som jeg hadde inni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1. Vi prøvde å kutte ned prisen på en stor, sjelden og dyr stein. Selger har i tvil tatt ut en bok og rivde ut et blad ut av boken. Bodh sa: ”nå skal hun spå”. R. lo fordi at dette virket som en spøk. Det å spå om 600 dollar var ikke seriøst. Selger har begynt å rive blad i stykker og skrive forskjellige priser på hver eneste del. Det var rart fordi at selgere har aldri før gjort noe liknende. Selger tok ut stykke papir og sa prisen. Selgere bruker kalkulatorer eller blad for å regne ut mulig rabatt. De spår jo aldr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2. Vi var i japansk restaurant. S. Har husket om sammenfall med te i går (da Bodh har sagt at vi kan dele te med hverandre). Så har Bodh sagt noe for å liksom spøke litt: ”jeg kan dele min te med d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3. T. har alltid forholdt seg skeptisk til slike sammentreff. Men sammentreff med kiromanti har fått henne til å tenke om slik forhold igjen. I kveld vi har sittet i restaurant og hun har begynt å snakke om dette. Bodh sa: ”vel, det er mulig å forklare dette også”. Men T. var sikker i det at denne sammentreff er ikke mulig å forklare logisk. Og hun har begynt å tenke hvordan er det mulig å forklare det. Alle har tiet 3-4 minutter. T. har tenkt ”vel, betyr det at Bodh vet hva folk tenker om”? Bodh sier: ”du må innrømme at det kan ikke forklares med det at jeg vet hva mennesker tenker 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4. U. Har en gang møtt Bodh i lufthavn. Hun så at Bodh kom til kø ved siden av tollvesen. U. ventet til det var Bodhs tur. Bodh skulle gå i åpen plass for å komme til henne. Bodh kom til kø og forsvant der. Plutselig ETTER 2 SEKUNDER Bodh dukket opp foran henne. Først forstod hun ikke at det var Bodh. Han kunne ikke dukke opp foran henne etter bare 2 sekunder. Vi kunne selvsagt forestille noe uvirkelig. F.eks. at U. kunne miste bevissthet. Men U. var sammen med F.</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5. H. hadde lignende situasjon på jernbanestasjon i India: hun satt ved siden av Bodh (det satt et menneske mellom dem). Avstand mellom Bodh og utgang fra rommet utgjorde omtrent 3 meter. Bodh har lest boken. Utgangsdøren var gjort av glass. H. ville vite Bodhs mening om en turist. Hun har begynt å formulere sin spørsmål. I det tidspunktet turisten stod opp og gikk sin vei. H. har snudd seg for å se på turist for bare ett sekund. Så, når hun har snudd seg tilbake og har begynt å si ”se på henne...”, hun merkte at Bodh var ikke på sin plass lenger. Bodh kunne ikke forsvinne så fort. Det var ikke nok tid for å stå opp og gå ut av døren. Hun har ikke sett ham bak døren hel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6. C. har begynt å huske hvlike gutter hun har pult med. Hun sa at det var tre eller fire gutter hun kunne ikke huske i det hele tatt. Bodh sa at det var rart at hun kunne ikke huske dem. Hun sa at det var sikkert 3 gutter, men hun husket ikke hvem de var. Bodh tok en pause og sa: ”Men var det ikke lyshåret gutt du var kjent med? Han har opplevd ofte PE og han bodde i et gammel hus ved siden av stor vei”. (Bodh har nevnt enda mer kjennetegn til gutten, men ingen husker hvilke). C. har anstrengt seg, og plutselig hun husket at det var virkelig lyshåret gutt som bodde i et gammel hus. Hun har besøkt ham, men de har ikke pult sammen. Bodh sa: ”det var derfor jeg har tvilt om det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7. På restaurant SKJ. har tenkt over sin atferd i undergrunnsbane og har innrømt å ha opplevd PE og dumhet. Jeg ville telle om det at jeg opplever PE etter å ha fremvist initiativ i noe. Jeg har nesten åpnet munnen, men Bodh sa ”SKJ er ikke interissert i dette”.</w:t>
      </w:r>
    </w:p>
    <w:p>
      <w:pPr>
        <w:pStyle w:val="Normal"/>
        <w:ind w:firstLine="540"/>
        <w:jc w:val="both"/>
        <w:rPr/>
      </w:pPr>
      <w:r>
        <w:rPr>
          <w:rFonts w:cs="Times New Roman" w:ascii="Times New Roman" w:hAnsi="Times New Roman"/>
          <w:sz w:val="24"/>
          <w:lang w:val="nb-NO"/>
        </w:rPr>
        <w:t>18. For tre år siden SJ. levde sammen med Bodh i løpet av ett måned. Hun var overrasket av det at Bodh snakket til henne hver gang hun hadde et ønske til å anstrenge seg for å fjerne formørkelser. Bodh fortalte henne hvordan formørkelser kan fjernes på den mest effektiv måte. Han fortalte henne hvorfor en viss oppdagelse fremvises hos henne. Det</w:t>
      </w:r>
      <w:r>
        <w:rPr>
          <w:rFonts w:cs="Times New Roman" w:ascii="Times New Roman" w:hAnsi="Times New Roman"/>
          <w:sz w:val="24"/>
          <w:lang w:val="en-US"/>
        </w:rPr>
        <w:t xml:space="preserve"> </w:t>
      </w:r>
      <w:r>
        <w:rPr>
          <w:rFonts w:cs="Times New Roman" w:ascii="Times New Roman" w:hAnsi="Times New Roman"/>
          <w:sz w:val="24"/>
          <w:lang w:val="nb-NO"/>
        </w:rPr>
        <w:t>var</w:t>
      </w:r>
      <w:r>
        <w:rPr>
          <w:rFonts w:cs="Times New Roman" w:ascii="Times New Roman" w:hAnsi="Times New Roman"/>
          <w:sz w:val="24"/>
          <w:lang w:val="en-US"/>
        </w:rPr>
        <w:t xml:space="preserve"> </w:t>
      </w:r>
      <w:r>
        <w:rPr>
          <w:rFonts w:cs="Times New Roman" w:ascii="Times New Roman" w:hAnsi="Times New Roman"/>
          <w:sz w:val="24"/>
          <w:lang w:val="nb-NO"/>
        </w:rPr>
        <w:t>nesten</w:t>
      </w:r>
      <w:r>
        <w:rPr>
          <w:rFonts w:cs="Times New Roman" w:ascii="Times New Roman" w:hAnsi="Times New Roman"/>
          <w:sz w:val="24"/>
          <w:lang w:val="en-US"/>
        </w:rPr>
        <w:t xml:space="preserve"> 40 </w:t>
      </w:r>
      <w:r>
        <w:rPr>
          <w:rFonts w:cs="Times New Roman" w:ascii="Times New Roman" w:hAnsi="Times New Roman"/>
          <w:sz w:val="24"/>
          <w:lang w:val="nb-NO"/>
        </w:rPr>
        <w:t>slike</w:t>
      </w:r>
      <w:r>
        <w:rPr>
          <w:rFonts w:cs="Times New Roman" w:ascii="Times New Roman" w:hAnsi="Times New Roman"/>
          <w:sz w:val="24"/>
          <w:lang w:val="en-US"/>
        </w:rPr>
        <w:t xml:space="preserve"> </w:t>
      </w:r>
      <w:r>
        <w:rPr>
          <w:rFonts w:cs="Times New Roman" w:ascii="Times New Roman" w:hAnsi="Times New Roman"/>
          <w:sz w:val="24"/>
          <w:lang w:val="nb-NO"/>
        </w:rPr>
        <w:t>situasjoner</w:t>
      </w:r>
      <w:r>
        <w:rPr>
          <w:rFonts w:cs="Times New Roman" w:ascii="Times New Roman" w:hAnsi="Times New Roman"/>
          <w:sz w:val="24"/>
          <w:lang w:val="en-US"/>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9. F. har begynt å fjerne kjedelighet. Hun var i et liten rom og tenkte over det hvor kjedelighet kom fra. Så oppstod det et ønsket til å oppleve kjedelighet. Hun gikk til en plakat for å se på fjeller og prøvde å fjerne kjedelighet. Men så var hun forstyrret av noe og det gikk ikke an å fjerne kjedelighet. Hun gikk til kjøkken. Bodh sa til henne ”skal du ikke fjerne en tilstand ”det å leve er ikke unteressant””? </w:t>
      </w:r>
    </w:p>
    <w:p>
      <w:pPr>
        <w:pStyle w:val="Normal"/>
        <w:ind w:firstLine="540"/>
        <w:jc w:val="both"/>
        <w:rPr/>
      </w:pPr>
      <w:r>
        <w:rPr>
          <w:rFonts w:cs="Times New Roman" w:ascii="Times New Roman" w:hAnsi="Times New Roman"/>
          <w:sz w:val="24"/>
          <w:lang w:val="nb-NO"/>
        </w:rPr>
        <w:t>20. G. bestemte at alle disse sammentreff er en mystisk prosess (til og med for Bodh). Bodh sa til henne ”Ok, da skal det ikke være mer sammentreff”. G. svarte at hun vil overvåke Bodh i løpet av en uke for å bestemme om det skjer noen sammentreff eller ikke. Bodh</w:t>
      </w:r>
      <w:r>
        <w:rPr>
          <w:rFonts w:cs="Times New Roman" w:ascii="Times New Roman" w:hAnsi="Times New Roman"/>
          <w:sz w:val="24"/>
          <w:lang w:val="en-US"/>
        </w:rPr>
        <w:t xml:space="preserve"> </w:t>
      </w:r>
      <w:r>
        <w:rPr>
          <w:rFonts w:cs="Times New Roman" w:ascii="Times New Roman" w:hAnsi="Times New Roman"/>
          <w:sz w:val="24"/>
          <w:lang w:val="nb-NO"/>
        </w:rPr>
        <w:t>sa</w:t>
      </w:r>
      <w:r>
        <w:rPr>
          <w:rFonts w:cs="Times New Roman" w:ascii="Times New Roman" w:hAnsi="Times New Roman"/>
          <w:sz w:val="24"/>
          <w:lang w:val="en-US"/>
        </w:rPr>
        <w:t xml:space="preserve"> ”</w:t>
      </w:r>
      <w:r>
        <w:rPr>
          <w:rFonts w:cs="Times New Roman" w:ascii="Times New Roman" w:hAnsi="Times New Roman"/>
          <w:sz w:val="24"/>
          <w:lang w:val="nb-NO"/>
        </w:rPr>
        <w:t>greit</w:t>
      </w:r>
      <w:r>
        <w:rPr>
          <w:rFonts w:cs="Times New Roman" w:ascii="Times New Roman" w:hAnsi="Times New Roman"/>
          <w:sz w:val="24"/>
          <w:lang w:val="en-US"/>
        </w:rPr>
        <w:t xml:space="preserve">, </w:t>
      </w:r>
      <w:r>
        <w:rPr>
          <w:rFonts w:cs="Times New Roman" w:ascii="Times New Roman" w:hAnsi="Times New Roman"/>
          <w:sz w:val="24"/>
          <w:lang w:val="nb-NO"/>
        </w:rPr>
        <w:t>la</w:t>
      </w:r>
      <w:r>
        <w:rPr>
          <w:rFonts w:cs="Times New Roman" w:ascii="Times New Roman" w:hAnsi="Times New Roman"/>
          <w:sz w:val="24"/>
          <w:lang w:val="en-US"/>
        </w:rPr>
        <w:t xml:space="preserve"> </w:t>
      </w:r>
      <w:r>
        <w:rPr>
          <w:rFonts w:cs="Times New Roman" w:ascii="Times New Roman" w:hAnsi="Times New Roman"/>
          <w:sz w:val="24"/>
          <w:lang w:val="nb-NO"/>
        </w:rPr>
        <w:t>oss</w:t>
      </w:r>
      <w:r>
        <w:rPr>
          <w:rFonts w:cs="Times New Roman" w:ascii="Times New Roman" w:hAnsi="Times New Roman"/>
          <w:sz w:val="24"/>
          <w:lang w:val="en-US"/>
        </w:rPr>
        <w:t xml:space="preserve"> </w:t>
      </w:r>
      <w:r>
        <w:rPr>
          <w:rFonts w:cs="Times New Roman" w:ascii="Times New Roman" w:hAnsi="Times New Roman"/>
          <w:sz w:val="24"/>
          <w:lang w:val="nb-NO"/>
        </w:rPr>
        <w:t>ta</w:t>
      </w:r>
      <w:r>
        <w:rPr>
          <w:rFonts w:cs="Times New Roman" w:ascii="Times New Roman" w:hAnsi="Times New Roman"/>
          <w:sz w:val="24"/>
          <w:lang w:val="en-US"/>
        </w:rPr>
        <w:t xml:space="preserve"> </w:t>
      </w:r>
      <w:r>
        <w:rPr>
          <w:rFonts w:cs="Times New Roman" w:ascii="Times New Roman" w:hAnsi="Times New Roman"/>
          <w:sz w:val="24"/>
          <w:lang w:val="nb-NO"/>
        </w:rPr>
        <w:t>en</w:t>
      </w:r>
      <w:r>
        <w:rPr>
          <w:rFonts w:cs="Times New Roman" w:ascii="Times New Roman" w:hAnsi="Times New Roman"/>
          <w:sz w:val="24"/>
          <w:lang w:val="en-US"/>
        </w:rPr>
        <w:t xml:space="preserve"> </w:t>
      </w:r>
      <w:r>
        <w:rPr>
          <w:rFonts w:cs="Times New Roman" w:ascii="Times New Roman" w:hAnsi="Times New Roman"/>
          <w:sz w:val="24"/>
          <w:lang w:val="nb-NO"/>
        </w:rPr>
        <w:t>uke</w:t>
      </w:r>
      <w:r>
        <w:rPr>
          <w:rFonts w:cs="Times New Roman" w:ascii="Times New Roman" w:hAnsi="Times New Roman"/>
          <w:sz w:val="24"/>
          <w:lang w:val="en-US"/>
        </w:rPr>
        <w:t xml:space="preserve">”. </w:t>
      </w:r>
      <w:r>
        <w:rPr>
          <w:rFonts w:cs="Times New Roman" w:ascii="Times New Roman" w:hAnsi="Times New Roman"/>
          <w:sz w:val="24"/>
          <w:lang w:val="nb-NO"/>
        </w:rPr>
        <w:t>Neste uke skjedde det ingen sammentreff i det hele tatt (det skedde ca 3-4 sammentreff i løpet av dag før).</w:t>
      </w:r>
    </w:p>
    <w:p>
      <w:pPr>
        <w:pStyle w:val="Normal"/>
        <w:ind w:firstLine="540"/>
        <w:jc w:val="both"/>
        <w:rPr/>
      </w:pPr>
      <w:r>
        <w:rPr>
          <w:rFonts w:cs="Times New Roman" w:ascii="Times New Roman" w:hAnsi="Times New Roman"/>
          <w:sz w:val="24"/>
          <w:lang w:val="nb-NO"/>
        </w:rPr>
        <w:t>21. V. ønsket å ta opp Bodhs stemme men Bodh ville ikke dette. V. begynte å ta opp Bodhs stemme snikende. S</w:t>
      </w:r>
      <w:r>
        <w:rPr>
          <w:rFonts w:cs="Times New Roman" w:ascii="Times New Roman" w:hAnsi="Times New Roman"/>
          <w:sz w:val="24"/>
          <w:lang w:val="en-US"/>
        </w:rPr>
        <w:t xml:space="preserve">å </w:t>
      </w:r>
      <w:r>
        <w:rPr>
          <w:rFonts w:cs="Times New Roman" w:ascii="Times New Roman" w:hAnsi="Times New Roman"/>
          <w:sz w:val="24"/>
          <w:lang w:val="nb-NO"/>
        </w:rPr>
        <w:t>har</w:t>
      </w:r>
      <w:r>
        <w:rPr>
          <w:rFonts w:cs="Times New Roman" w:ascii="Times New Roman" w:hAnsi="Times New Roman"/>
          <w:sz w:val="24"/>
          <w:lang w:val="en-US"/>
        </w:rPr>
        <w:t xml:space="preserve"> </w:t>
      </w:r>
      <w:r>
        <w:rPr>
          <w:rFonts w:cs="Times New Roman" w:ascii="Times New Roman" w:hAnsi="Times New Roman"/>
          <w:sz w:val="24"/>
          <w:lang w:val="nb-NO"/>
        </w:rPr>
        <w:t>utstyr</w:t>
      </w:r>
      <w:r>
        <w:rPr>
          <w:rFonts w:cs="Times New Roman" w:ascii="Times New Roman" w:hAnsi="Times New Roman"/>
          <w:sz w:val="24"/>
          <w:lang w:val="en-US"/>
        </w:rPr>
        <w:t xml:space="preserve"> </w:t>
      </w:r>
      <w:r>
        <w:rPr>
          <w:rFonts w:cs="Times New Roman" w:ascii="Times New Roman" w:hAnsi="Times New Roman"/>
          <w:sz w:val="24"/>
          <w:lang w:val="nb-NO"/>
        </w:rPr>
        <w:t>for</w:t>
      </w:r>
      <w:r>
        <w:rPr>
          <w:rFonts w:cs="Times New Roman" w:ascii="Times New Roman" w:hAnsi="Times New Roman"/>
          <w:sz w:val="24"/>
          <w:lang w:val="en-US"/>
        </w:rPr>
        <w:t xml:space="preserve"> </w:t>
      </w:r>
      <w:r>
        <w:rPr>
          <w:rFonts w:cs="Times New Roman" w:ascii="Times New Roman" w:hAnsi="Times New Roman"/>
          <w:sz w:val="24"/>
          <w:lang w:val="nb-NO"/>
        </w:rPr>
        <w:t>lydopptak</w:t>
      </w:r>
      <w:r>
        <w:rPr>
          <w:rFonts w:cs="Times New Roman" w:ascii="Times New Roman" w:hAnsi="Times New Roman"/>
          <w:sz w:val="24"/>
          <w:lang w:val="en-US"/>
        </w:rPr>
        <w:t xml:space="preserve"> </w:t>
      </w:r>
      <w:r>
        <w:rPr>
          <w:rFonts w:cs="Times New Roman" w:ascii="Times New Roman" w:hAnsi="Times New Roman"/>
          <w:sz w:val="24"/>
          <w:lang w:val="nb-NO"/>
        </w:rPr>
        <w:t>brytet</w:t>
      </w:r>
      <w:r>
        <w:rPr>
          <w:rFonts w:cs="Times New Roman" w:ascii="Times New Roman" w:hAnsi="Times New Roman"/>
          <w:sz w:val="24"/>
          <w:lang w:val="en-US"/>
        </w:rPr>
        <w:t xml:space="preserve"> </w:t>
      </w:r>
      <w:r>
        <w:rPr>
          <w:rFonts w:cs="Times New Roman" w:ascii="Times New Roman" w:hAnsi="Times New Roman"/>
          <w:sz w:val="24"/>
          <w:lang w:val="nb-NO"/>
        </w:rPr>
        <w:t>ned</w:t>
      </w:r>
      <w:r>
        <w:rPr>
          <w:rFonts w:cs="Times New Roman" w:ascii="Times New Roman" w:hAnsi="Times New Roman"/>
          <w:sz w:val="24"/>
          <w:lang w:val="en-US"/>
        </w:rPr>
        <w:t xml:space="preserve">. </w:t>
      </w:r>
      <w:r>
        <w:rPr>
          <w:rFonts w:cs="Times New Roman" w:ascii="Times New Roman" w:hAnsi="Times New Roman"/>
          <w:sz w:val="24"/>
          <w:lang w:val="nb-NO"/>
        </w:rPr>
        <w:t xml:space="preserve">V. har i to dager prøvd å reparere utstyr. Så ba V. Bodh om å tilgi ham. Bodh tilga ham og da var alt i orden med utstyr for lydopptak. Omtrent 15 vitner har sett denne situajonen under reise i Himalaya fjeller. </w:t>
      </w:r>
    </w:p>
    <w:p>
      <w:pPr>
        <w:pStyle w:val="Normal"/>
        <w:ind w:firstLine="540"/>
        <w:jc w:val="both"/>
        <w:rPr/>
      </w:pPr>
      <w:r>
        <w:rPr>
          <w:rFonts w:cs="Times New Roman" w:ascii="Times New Roman" w:hAnsi="Times New Roman"/>
          <w:sz w:val="24"/>
          <w:lang w:val="nb-NO"/>
        </w:rPr>
        <w:t>22. S. Har i hele uket tenkt om å skrive en bok om Bodh: ”Bodh sett fra mordaes side”. Hun hadde et glad ønske på 5-6 poeng til å skrive boken. På slutten av uke S. har reist til lufthavn for å møte Bodh. Bodh sa til S.:” du skal skrive boken ”Bodh og jeg”. Den</w:t>
      </w:r>
      <w:r>
        <w:rPr>
          <w:rFonts w:cs="Times New Roman" w:ascii="Times New Roman" w:hAnsi="Times New Roman"/>
          <w:sz w:val="24"/>
          <w:lang w:val="en-US"/>
        </w:rPr>
        <w:t xml:space="preserve"> </w:t>
      </w:r>
      <w:r>
        <w:rPr>
          <w:rFonts w:cs="Times New Roman" w:ascii="Times New Roman" w:hAnsi="Times New Roman"/>
          <w:sz w:val="24"/>
          <w:lang w:val="nb-NO"/>
        </w:rPr>
        <w:t>skal</w:t>
      </w:r>
      <w:r>
        <w:rPr>
          <w:rFonts w:cs="Times New Roman" w:ascii="Times New Roman" w:hAnsi="Times New Roman"/>
          <w:sz w:val="24"/>
          <w:lang w:val="en-US"/>
        </w:rPr>
        <w:t xml:space="preserve"> </w:t>
      </w:r>
      <w:r>
        <w:rPr>
          <w:rFonts w:cs="Times New Roman" w:ascii="Times New Roman" w:hAnsi="Times New Roman"/>
          <w:sz w:val="24"/>
          <w:lang w:val="nb-NO"/>
        </w:rPr>
        <w:t>v</w:t>
      </w:r>
      <w:r>
        <w:rPr>
          <w:rFonts w:cs="Times New Roman" w:ascii="Times New Roman" w:hAnsi="Times New Roman"/>
          <w:sz w:val="24"/>
          <w:lang w:val="en-US"/>
        </w:rPr>
        <w:t>æ</w:t>
      </w:r>
      <w:r>
        <w:rPr>
          <w:rFonts w:cs="Times New Roman" w:ascii="Times New Roman" w:hAnsi="Times New Roman"/>
          <w:sz w:val="24"/>
          <w:lang w:val="nb-NO"/>
        </w:rPr>
        <w:t>re</w:t>
      </w:r>
      <w:r>
        <w:rPr>
          <w:rFonts w:cs="Times New Roman" w:ascii="Times New Roman" w:hAnsi="Times New Roman"/>
          <w:sz w:val="24"/>
          <w:lang w:val="en-US"/>
        </w:rPr>
        <w:t xml:space="preserve"> </w:t>
      </w:r>
      <w:r>
        <w:rPr>
          <w:rFonts w:cs="Times New Roman" w:ascii="Times New Roman" w:hAnsi="Times New Roman"/>
          <w:sz w:val="24"/>
          <w:lang w:val="nb-NO"/>
        </w:rPr>
        <w:t>dum</w:t>
      </w:r>
      <w:r>
        <w:rPr>
          <w:rFonts w:cs="Times New Roman" w:ascii="Times New Roman" w:hAnsi="Times New Roman"/>
          <w:sz w:val="24"/>
          <w:lang w:val="en-US"/>
        </w:rPr>
        <w:t xml:space="preserve"> </w:t>
      </w:r>
      <w:r>
        <w:rPr>
          <w:rFonts w:cs="Times New Roman" w:ascii="Times New Roman" w:hAnsi="Times New Roman"/>
          <w:sz w:val="24"/>
          <w:lang w:val="nb-NO"/>
        </w:rPr>
        <w:t>men</w:t>
      </w:r>
      <w:r>
        <w:rPr>
          <w:rFonts w:cs="Times New Roman" w:ascii="Times New Roman" w:hAnsi="Times New Roman"/>
          <w:sz w:val="24"/>
          <w:lang w:val="en-US"/>
        </w:rPr>
        <w:t xml:space="preserve"> æ</w:t>
      </w:r>
      <w:r>
        <w:rPr>
          <w:rFonts w:cs="Times New Roman" w:ascii="Times New Roman" w:hAnsi="Times New Roman"/>
          <w:sz w:val="24"/>
          <w:lang w:val="nb-NO"/>
        </w:rPr>
        <w:t>rlig</w:t>
      </w:r>
      <w:r>
        <w:rPr>
          <w:rFonts w:cs="Times New Roman" w:ascii="Times New Roman" w:hAnsi="Times New Roman"/>
          <w:sz w:val="24"/>
          <w:lang w:val="en-US"/>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3. E. Åpnet vindu til balkong for å se på sekker. Så lukket hun vindu. Hun lukket vindu veldig konsentrert fordi at da praktiserte hun med fjerning av hverdagslivets marasmer. Så spurte Bodh henne: ”har du virkelig lukket vindu?”</w:t>
      </w:r>
    </w:p>
    <w:p>
      <w:pPr>
        <w:pStyle w:val="Normal"/>
        <w:ind w:firstLine="540"/>
        <w:jc w:val="both"/>
        <w:rPr>
          <w:rFonts w:ascii="Times New Roman" w:hAnsi="Times New Roman" w:cs="Times New Roman"/>
          <w:sz w:val="24"/>
          <w:lang w:val="en-US"/>
        </w:rPr>
      </w:pPr>
      <w:r>
        <w:rPr>
          <w:rFonts w:cs="Times New Roman" w:ascii="Times New Roman" w:hAnsi="Times New Roman"/>
          <w:sz w:val="24"/>
          <w:lang w:val="en-US"/>
        </w:rPr>
        <w:t>-</w:t>
      </w:r>
      <w:r>
        <w:rPr>
          <w:rFonts w:cs="Times New Roman" w:ascii="Times New Roman" w:hAnsi="Times New Roman"/>
          <w:sz w:val="24"/>
          <w:lang w:val="nb-NO"/>
        </w:rPr>
        <w:t>J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en-US"/>
        </w:rPr>
        <w:t>-</w:t>
      </w:r>
      <w:r>
        <w:rPr>
          <w:rFonts w:cs="Times New Roman" w:ascii="Times New Roman" w:hAnsi="Times New Roman"/>
          <w:sz w:val="24"/>
          <w:lang w:val="nb-NO"/>
        </w:rPr>
        <w:t>Er</w:t>
      </w:r>
      <w:r>
        <w:rPr>
          <w:rFonts w:cs="Times New Roman" w:ascii="Times New Roman" w:hAnsi="Times New Roman"/>
          <w:sz w:val="24"/>
          <w:lang w:val="en-US"/>
        </w:rPr>
        <w:t xml:space="preserve"> </w:t>
      </w:r>
      <w:r>
        <w:rPr>
          <w:rFonts w:cs="Times New Roman" w:ascii="Times New Roman" w:hAnsi="Times New Roman"/>
          <w:sz w:val="24"/>
          <w:lang w:val="nb-NO"/>
        </w:rPr>
        <w:t>det</w:t>
      </w:r>
      <w:r>
        <w:rPr>
          <w:rFonts w:cs="Times New Roman" w:ascii="Times New Roman" w:hAnsi="Times New Roman"/>
          <w:sz w:val="24"/>
          <w:lang w:val="en-US"/>
        </w:rPr>
        <w:t xml:space="preserve"> </w:t>
      </w:r>
      <w:r>
        <w:rPr>
          <w:rFonts w:cs="Times New Roman" w:ascii="Times New Roman" w:hAnsi="Times New Roman"/>
          <w:sz w:val="24"/>
          <w:lang w:val="nb-NO"/>
        </w:rPr>
        <w:t>virkelig</w:t>
      </w:r>
      <w:r>
        <w:rPr>
          <w:rFonts w:cs="Times New Roman" w:ascii="Times New Roman" w:hAnsi="Times New Roman"/>
          <w:sz w:val="24"/>
          <w:lang w:val="en-US"/>
        </w:rPr>
        <w:t xml:space="preserve"> </w:t>
      </w:r>
      <w:r>
        <w:rPr>
          <w:rFonts w:cs="Times New Roman" w:ascii="Times New Roman" w:hAnsi="Times New Roman"/>
          <w:sz w:val="24"/>
          <w:lang w:val="nb-NO"/>
        </w:rPr>
        <w:t>sant</w:t>
      </w:r>
      <w:r>
        <w:rPr>
          <w:rFonts w:cs="Times New Roman" w:ascii="Times New Roman" w:hAnsi="Times New Roman"/>
          <w:sz w:val="24"/>
          <w:lang w:val="en-US"/>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elvsagt (det er rart at han spør meg det fordi at det blåser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Har du virkelig lukket det? </w:t>
      </w:r>
    </w:p>
    <w:p>
      <w:pPr>
        <w:pStyle w:val="Normal"/>
        <w:ind w:firstLine="540"/>
        <w:jc w:val="both"/>
        <w:rPr/>
      </w:pPr>
      <w:r>
        <w:rPr>
          <w:rFonts w:cs="Times New Roman" w:ascii="Times New Roman" w:hAnsi="Times New Roman"/>
          <w:sz w:val="24"/>
          <w:lang w:val="nb-NO"/>
        </w:rPr>
        <w:t>E. så på Bodh (hun hadde sikkerhet på 10 i det at vindu var lukket) og trukket i håndtak.. vindu</w:t>
      </w:r>
      <w:r>
        <w:rPr>
          <w:rFonts w:cs="Times New Roman" w:ascii="Times New Roman" w:hAnsi="Times New Roman"/>
          <w:sz w:val="24"/>
          <w:lang w:val="en-US"/>
        </w:rPr>
        <w:t xml:space="preserve"> </w:t>
      </w:r>
      <w:r>
        <w:rPr>
          <w:rFonts w:cs="Times New Roman" w:ascii="Times New Roman" w:hAnsi="Times New Roman"/>
          <w:sz w:val="24"/>
          <w:lang w:val="nb-NO"/>
        </w:rPr>
        <w:t>var</w:t>
      </w:r>
      <w:r>
        <w:rPr>
          <w:rFonts w:cs="Times New Roman" w:ascii="Times New Roman" w:hAnsi="Times New Roman"/>
          <w:sz w:val="24"/>
          <w:lang w:val="en-US"/>
        </w:rPr>
        <w:t xml:space="preserve"> å</w:t>
      </w:r>
      <w:r>
        <w:rPr>
          <w:rFonts w:cs="Times New Roman" w:ascii="Times New Roman" w:hAnsi="Times New Roman"/>
          <w:sz w:val="24"/>
          <w:lang w:val="nb-NO"/>
        </w:rPr>
        <w:t>pen</w:t>
      </w:r>
      <w:r>
        <w:rPr>
          <w:rFonts w:cs="Times New Roman" w:ascii="Times New Roman" w:hAnsi="Times New Roman"/>
          <w:sz w:val="24"/>
          <w:lang w:val="en-US"/>
        </w:rPr>
        <w:t xml:space="preserve">. </w:t>
      </w:r>
    </w:p>
    <w:p>
      <w:pPr>
        <w:pStyle w:val="Normal"/>
        <w:ind w:firstLine="540"/>
        <w:jc w:val="both"/>
        <w:rPr/>
      </w:pPr>
      <w:r>
        <w:rPr>
          <w:rFonts w:cs="Times New Roman" w:ascii="Times New Roman" w:hAnsi="Times New Roman"/>
          <w:sz w:val="24"/>
          <w:lang w:val="nb-NO"/>
        </w:rPr>
        <w:t>24. Beskrivelse gjort av U.: ”Jeg stod på en busstopp og ventet på Bodh. Jeg</w:t>
      </w:r>
      <w:r>
        <w:rPr>
          <w:rFonts w:cs="Times New Roman" w:ascii="Times New Roman" w:hAnsi="Times New Roman"/>
          <w:sz w:val="24"/>
          <w:lang w:val="en-US"/>
        </w:rPr>
        <w:t xml:space="preserve"> </w:t>
      </w:r>
      <w:r>
        <w:rPr>
          <w:rFonts w:cs="Times New Roman" w:ascii="Times New Roman" w:hAnsi="Times New Roman"/>
          <w:sz w:val="24"/>
          <w:lang w:val="nb-NO"/>
        </w:rPr>
        <w:t>var</w:t>
      </w:r>
      <w:r>
        <w:rPr>
          <w:rFonts w:cs="Times New Roman" w:ascii="Times New Roman" w:hAnsi="Times New Roman"/>
          <w:sz w:val="24"/>
          <w:lang w:val="en-US"/>
        </w:rPr>
        <w:t xml:space="preserve"> </w:t>
      </w:r>
      <w:r>
        <w:rPr>
          <w:rFonts w:cs="Times New Roman" w:ascii="Times New Roman" w:hAnsi="Times New Roman"/>
          <w:sz w:val="24"/>
          <w:lang w:val="nb-NO"/>
        </w:rPr>
        <w:t>den</w:t>
      </w:r>
      <w:r>
        <w:rPr>
          <w:rFonts w:cs="Times New Roman" w:ascii="Times New Roman" w:hAnsi="Times New Roman"/>
          <w:sz w:val="24"/>
          <w:lang w:val="en-US"/>
        </w:rPr>
        <w:t xml:space="preserve"> </w:t>
      </w:r>
      <w:r>
        <w:rPr>
          <w:rFonts w:cs="Times New Roman" w:ascii="Times New Roman" w:hAnsi="Times New Roman"/>
          <w:sz w:val="24"/>
          <w:lang w:val="nb-NO"/>
        </w:rPr>
        <w:t>f</w:t>
      </w:r>
      <w:r>
        <w:rPr>
          <w:rFonts w:cs="Times New Roman" w:ascii="Times New Roman" w:hAnsi="Times New Roman"/>
          <w:sz w:val="24"/>
          <w:lang w:val="en-US"/>
        </w:rPr>
        <w:t>ø</w:t>
      </w:r>
      <w:r>
        <w:rPr>
          <w:rFonts w:cs="Times New Roman" w:ascii="Times New Roman" w:hAnsi="Times New Roman"/>
          <w:sz w:val="24"/>
          <w:lang w:val="nb-NO"/>
        </w:rPr>
        <w:t>rste</w:t>
      </w:r>
      <w:r>
        <w:rPr>
          <w:rFonts w:cs="Times New Roman" w:ascii="Times New Roman" w:hAnsi="Times New Roman"/>
          <w:sz w:val="24"/>
          <w:lang w:val="en-US"/>
        </w:rPr>
        <w:t xml:space="preserve"> </w:t>
      </w:r>
      <w:r>
        <w:rPr>
          <w:rFonts w:cs="Times New Roman" w:ascii="Times New Roman" w:hAnsi="Times New Roman"/>
          <w:sz w:val="24"/>
          <w:lang w:val="nb-NO"/>
        </w:rPr>
        <w:t>i</w:t>
      </w:r>
      <w:r>
        <w:rPr>
          <w:rFonts w:cs="Times New Roman" w:ascii="Times New Roman" w:hAnsi="Times New Roman"/>
          <w:sz w:val="24"/>
          <w:lang w:val="en-US"/>
        </w:rPr>
        <w:t xml:space="preserve"> </w:t>
      </w:r>
      <w:r>
        <w:rPr>
          <w:rFonts w:cs="Times New Roman" w:ascii="Times New Roman" w:hAnsi="Times New Roman"/>
          <w:sz w:val="24"/>
          <w:lang w:val="nb-NO"/>
        </w:rPr>
        <w:t>k</w:t>
      </w:r>
      <w:r>
        <w:rPr>
          <w:rFonts w:cs="Times New Roman" w:ascii="Times New Roman" w:hAnsi="Times New Roman"/>
          <w:sz w:val="24"/>
          <w:lang w:val="en-US"/>
        </w:rPr>
        <w:t>ø</w:t>
      </w:r>
      <w:r>
        <w:rPr>
          <w:rFonts w:cs="Times New Roman" w:ascii="Times New Roman" w:hAnsi="Times New Roman"/>
          <w:sz w:val="24"/>
          <w:lang w:val="nb-NO"/>
        </w:rPr>
        <w:t>en</w:t>
      </w:r>
      <w:r>
        <w:rPr>
          <w:rFonts w:cs="Times New Roman" w:ascii="Times New Roman" w:hAnsi="Times New Roman"/>
          <w:sz w:val="24"/>
          <w:lang w:val="en-US"/>
        </w:rPr>
        <w:t xml:space="preserve">. </w:t>
      </w:r>
      <w:r>
        <w:rPr>
          <w:rFonts w:cs="Times New Roman" w:ascii="Times New Roman" w:hAnsi="Times New Roman"/>
          <w:sz w:val="24"/>
          <w:lang w:val="nb-NO"/>
        </w:rPr>
        <w:t>Jeg ville at Bodh skulle komme så fort som mulig. Jeg snudde seg til venstre og til høyre for å se om bussen kommer eller ikke. Det stod tre mennesker i den venstre køen. Så har jeg snudd seg til høyre og til venstre igjen. Etter</w:t>
      </w:r>
      <w:r>
        <w:rPr>
          <w:rFonts w:cs="Times New Roman" w:ascii="Times New Roman" w:hAnsi="Times New Roman"/>
          <w:sz w:val="24"/>
          <w:lang w:val="en-US"/>
        </w:rPr>
        <w:t xml:space="preserve"> </w:t>
      </w:r>
      <w:r>
        <w:rPr>
          <w:rFonts w:cs="Times New Roman" w:ascii="Times New Roman" w:hAnsi="Times New Roman"/>
          <w:sz w:val="24"/>
          <w:lang w:val="nb-NO"/>
        </w:rPr>
        <w:t>bare</w:t>
      </w:r>
      <w:r>
        <w:rPr>
          <w:rFonts w:cs="Times New Roman" w:ascii="Times New Roman" w:hAnsi="Times New Roman"/>
          <w:sz w:val="24"/>
          <w:lang w:val="en-US"/>
        </w:rPr>
        <w:t xml:space="preserve"> </w:t>
      </w:r>
      <w:r>
        <w:rPr>
          <w:rFonts w:cs="Times New Roman" w:ascii="Times New Roman" w:hAnsi="Times New Roman"/>
          <w:sz w:val="24"/>
          <w:lang w:val="nb-NO"/>
        </w:rPr>
        <w:t>to</w:t>
      </w:r>
      <w:r>
        <w:rPr>
          <w:rFonts w:cs="Times New Roman" w:ascii="Times New Roman" w:hAnsi="Times New Roman"/>
          <w:sz w:val="24"/>
          <w:lang w:val="en-US"/>
        </w:rPr>
        <w:t xml:space="preserve"> </w:t>
      </w:r>
      <w:r>
        <w:rPr>
          <w:rFonts w:cs="Times New Roman" w:ascii="Times New Roman" w:hAnsi="Times New Roman"/>
          <w:sz w:val="24"/>
          <w:lang w:val="nb-NO"/>
        </w:rPr>
        <w:t>sekunder</w:t>
      </w:r>
      <w:r>
        <w:rPr>
          <w:rFonts w:cs="Times New Roman" w:ascii="Times New Roman" w:hAnsi="Times New Roman"/>
          <w:sz w:val="24"/>
          <w:lang w:val="en-US"/>
        </w:rPr>
        <w:t xml:space="preserve"> </w:t>
      </w:r>
      <w:r>
        <w:rPr>
          <w:rFonts w:cs="Times New Roman" w:ascii="Times New Roman" w:hAnsi="Times New Roman"/>
          <w:sz w:val="24"/>
          <w:lang w:val="nb-NO"/>
        </w:rPr>
        <w:t>jeg</w:t>
      </w:r>
      <w:r>
        <w:rPr>
          <w:rFonts w:cs="Times New Roman" w:ascii="Times New Roman" w:hAnsi="Times New Roman"/>
          <w:sz w:val="24"/>
          <w:lang w:val="en-US"/>
        </w:rPr>
        <w:t xml:space="preserve"> </w:t>
      </w:r>
      <w:r>
        <w:rPr>
          <w:rFonts w:cs="Times New Roman" w:ascii="Times New Roman" w:hAnsi="Times New Roman"/>
          <w:sz w:val="24"/>
          <w:lang w:val="nb-NO"/>
        </w:rPr>
        <w:t>s</w:t>
      </w:r>
      <w:r>
        <w:rPr>
          <w:rFonts w:cs="Times New Roman" w:ascii="Times New Roman" w:hAnsi="Times New Roman"/>
          <w:sz w:val="24"/>
          <w:lang w:val="en-US"/>
        </w:rPr>
        <w:t xml:space="preserve">å </w:t>
      </w:r>
      <w:r>
        <w:rPr>
          <w:rFonts w:cs="Times New Roman" w:ascii="Times New Roman" w:hAnsi="Times New Roman"/>
          <w:sz w:val="24"/>
          <w:lang w:val="nb-NO"/>
        </w:rPr>
        <w:t>til</w:t>
      </w:r>
      <w:r>
        <w:rPr>
          <w:rFonts w:cs="Times New Roman" w:ascii="Times New Roman" w:hAnsi="Times New Roman"/>
          <w:sz w:val="24"/>
          <w:lang w:val="en-US"/>
        </w:rPr>
        <w:t xml:space="preserve"> </w:t>
      </w:r>
      <w:r>
        <w:rPr>
          <w:rFonts w:cs="Times New Roman" w:ascii="Times New Roman" w:hAnsi="Times New Roman"/>
          <w:sz w:val="24"/>
          <w:lang w:val="nb-NO"/>
        </w:rPr>
        <w:t>h</w:t>
      </w:r>
      <w:r>
        <w:rPr>
          <w:rFonts w:cs="Times New Roman" w:ascii="Times New Roman" w:hAnsi="Times New Roman"/>
          <w:sz w:val="24"/>
          <w:lang w:val="en-US"/>
        </w:rPr>
        <w:t>ø</w:t>
      </w:r>
      <w:r>
        <w:rPr>
          <w:rFonts w:cs="Times New Roman" w:ascii="Times New Roman" w:hAnsi="Times New Roman"/>
          <w:sz w:val="24"/>
          <w:lang w:val="nb-NO"/>
        </w:rPr>
        <w:t>yre</w:t>
      </w:r>
      <w:r>
        <w:rPr>
          <w:rFonts w:cs="Times New Roman" w:ascii="Times New Roman" w:hAnsi="Times New Roman"/>
          <w:sz w:val="24"/>
          <w:lang w:val="en-US"/>
        </w:rPr>
        <w:t xml:space="preserve"> </w:t>
      </w:r>
      <w:r>
        <w:rPr>
          <w:rFonts w:cs="Times New Roman" w:ascii="Times New Roman" w:hAnsi="Times New Roman"/>
          <w:sz w:val="24"/>
          <w:lang w:val="nb-NO"/>
        </w:rPr>
        <w:t>igjen</w:t>
      </w:r>
      <w:r>
        <w:rPr>
          <w:rFonts w:cs="Times New Roman" w:ascii="Times New Roman" w:hAnsi="Times New Roman"/>
          <w:sz w:val="24"/>
          <w:lang w:val="en-US"/>
        </w:rPr>
        <w:t xml:space="preserve">. </w:t>
      </w:r>
      <w:r>
        <w:rPr>
          <w:rFonts w:cs="Times New Roman" w:ascii="Times New Roman" w:hAnsi="Times New Roman"/>
          <w:sz w:val="24"/>
          <w:lang w:val="nb-NO"/>
        </w:rPr>
        <w:t>Plutselig Bodh dyttet meg bakfra. Bodh kunne ikke løpe all den avstand i løpet av de to sekunder som jeg brukte for å se på venstre side. Hvis han har uansett løpt derfra, så hvorfor er han ikke andpusten?”</w:t>
      </w:r>
    </w:p>
    <w:p>
      <w:pPr>
        <w:pStyle w:val="Normal"/>
        <w:ind w:firstLine="540"/>
        <w:jc w:val="both"/>
        <w:rPr>
          <w:rFonts w:ascii="Times New Roman" w:hAnsi="Times New Roman" w:cs="Times New Roman"/>
          <w:sz w:val="24"/>
          <w:lang w:val="en-US"/>
        </w:rPr>
      </w:pPr>
      <w:r>
        <w:rPr>
          <w:rFonts w:cs="Times New Roman" w:ascii="Times New Roman" w:hAnsi="Times New Roman"/>
          <w:sz w:val="24"/>
          <w:lang w:val="nb-NO"/>
        </w:rPr>
        <w:t>25. Beskrivelse gjort av C.: ”Jeg ba Bodh om å vekke meg om natt. Han</w:t>
      </w:r>
      <w:r>
        <w:rPr>
          <w:rFonts w:cs="Times New Roman" w:ascii="Times New Roman" w:hAnsi="Times New Roman"/>
          <w:sz w:val="24"/>
          <w:lang w:val="en-US"/>
        </w:rPr>
        <w:t xml:space="preserve"> </w:t>
      </w:r>
      <w:r>
        <w:rPr>
          <w:rFonts w:cs="Times New Roman" w:ascii="Times New Roman" w:hAnsi="Times New Roman"/>
          <w:sz w:val="24"/>
          <w:lang w:val="nb-NO"/>
        </w:rPr>
        <w:t>vekket</w:t>
      </w:r>
      <w:r>
        <w:rPr>
          <w:rFonts w:cs="Times New Roman" w:ascii="Times New Roman" w:hAnsi="Times New Roman"/>
          <w:sz w:val="24"/>
          <w:lang w:val="en-US"/>
        </w:rPr>
        <w:t xml:space="preserve"> </w:t>
      </w:r>
      <w:r>
        <w:rPr>
          <w:rFonts w:cs="Times New Roman" w:ascii="Times New Roman" w:hAnsi="Times New Roman"/>
          <w:sz w:val="24"/>
          <w:lang w:val="nb-NO"/>
        </w:rPr>
        <w:t>meg</w:t>
      </w:r>
      <w:r>
        <w:rPr>
          <w:rFonts w:cs="Times New Roman" w:ascii="Times New Roman" w:hAnsi="Times New Roman"/>
          <w:sz w:val="24"/>
          <w:lang w:val="en-US"/>
        </w:rPr>
        <w:t xml:space="preserve">). </w:t>
      </w:r>
      <w:r>
        <w:rPr>
          <w:rFonts w:cs="Times New Roman" w:ascii="Times New Roman" w:hAnsi="Times New Roman"/>
          <w:sz w:val="24"/>
          <w:lang w:val="nb-NO"/>
        </w:rPr>
        <w:t>Jeg</w:t>
      </w:r>
      <w:r>
        <w:rPr>
          <w:rFonts w:cs="Times New Roman" w:ascii="Times New Roman" w:hAnsi="Times New Roman"/>
          <w:sz w:val="24"/>
          <w:lang w:val="en-US"/>
        </w:rPr>
        <w:t xml:space="preserve"> </w:t>
      </w:r>
      <w:r>
        <w:rPr>
          <w:rFonts w:cs="Times New Roman" w:ascii="Times New Roman" w:hAnsi="Times New Roman"/>
          <w:sz w:val="24"/>
          <w:lang w:val="nb-NO"/>
        </w:rPr>
        <w:t>husker</w:t>
      </w:r>
      <w:r>
        <w:rPr>
          <w:rFonts w:cs="Times New Roman" w:ascii="Times New Roman" w:hAnsi="Times New Roman"/>
          <w:sz w:val="24"/>
          <w:lang w:val="en-US"/>
        </w:rPr>
        <w:t xml:space="preserve"> </w:t>
      </w:r>
      <w:r>
        <w:rPr>
          <w:rFonts w:cs="Times New Roman" w:ascii="Times New Roman" w:hAnsi="Times New Roman"/>
          <w:sz w:val="24"/>
          <w:lang w:val="nb-NO"/>
        </w:rPr>
        <w:t>at</w:t>
      </w:r>
      <w:r>
        <w:rPr>
          <w:rFonts w:cs="Times New Roman" w:ascii="Times New Roman" w:hAnsi="Times New Roman"/>
          <w:sz w:val="24"/>
          <w:lang w:val="en-US"/>
        </w:rPr>
        <w:t xml:space="preserve"> </w:t>
      </w:r>
      <w:r>
        <w:rPr>
          <w:rFonts w:cs="Times New Roman" w:ascii="Times New Roman" w:hAnsi="Times New Roman"/>
          <w:sz w:val="24"/>
          <w:lang w:val="nb-NO"/>
        </w:rPr>
        <w:t>jeg</w:t>
      </w:r>
      <w:r>
        <w:rPr>
          <w:rFonts w:cs="Times New Roman" w:ascii="Times New Roman" w:hAnsi="Times New Roman"/>
          <w:sz w:val="24"/>
          <w:lang w:val="en-US"/>
        </w:rPr>
        <w:t xml:space="preserve"> </w:t>
      </w:r>
      <w:r>
        <w:rPr>
          <w:rFonts w:cs="Times New Roman" w:ascii="Times New Roman" w:hAnsi="Times New Roman"/>
          <w:sz w:val="24"/>
          <w:lang w:val="nb-NO"/>
        </w:rPr>
        <w:t>hadde</w:t>
      </w:r>
      <w:r>
        <w:rPr>
          <w:rFonts w:cs="Times New Roman" w:ascii="Times New Roman" w:hAnsi="Times New Roman"/>
          <w:sz w:val="24"/>
          <w:lang w:val="en-US"/>
        </w:rPr>
        <w:t xml:space="preserve"> </w:t>
      </w:r>
      <w:r>
        <w:rPr>
          <w:rFonts w:cs="Times New Roman" w:ascii="Times New Roman" w:hAnsi="Times New Roman"/>
          <w:sz w:val="24"/>
          <w:lang w:val="nb-NO"/>
        </w:rPr>
        <w:t>veldig</w:t>
      </w:r>
      <w:r>
        <w:rPr>
          <w:rFonts w:cs="Times New Roman" w:ascii="Times New Roman" w:hAnsi="Times New Roman"/>
          <w:sz w:val="24"/>
          <w:lang w:val="en-US"/>
        </w:rPr>
        <w:t xml:space="preserve"> </w:t>
      </w:r>
      <w:r>
        <w:rPr>
          <w:rFonts w:cs="Times New Roman" w:ascii="Times New Roman" w:hAnsi="Times New Roman"/>
          <w:sz w:val="24"/>
          <w:lang w:val="nb-NO"/>
        </w:rPr>
        <w:t>klar</w:t>
      </w:r>
      <w:r>
        <w:rPr>
          <w:rFonts w:cs="Times New Roman" w:ascii="Times New Roman" w:hAnsi="Times New Roman"/>
          <w:sz w:val="24"/>
          <w:lang w:val="en-US"/>
        </w:rPr>
        <w:t xml:space="preserve"> </w:t>
      </w:r>
      <w:r>
        <w:rPr>
          <w:rFonts w:cs="Times New Roman" w:ascii="Times New Roman" w:hAnsi="Times New Roman"/>
          <w:sz w:val="24"/>
          <w:lang w:val="nb-NO"/>
        </w:rPr>
        <w:t xml:space="preserve">oppfatning av virkeligheten i de første minutter. Jeg hadde ikke søvnighet I DET HELE TATT. Om morgen jeg våkner opp med søvnighet på 5-6 (om natta – opp til 10). Jeg kan ikke stå opp i de fleste tilfeller. Men da Bodh vekkete meg, jeg hadde en klar oppfatning på 10 poeng. Jeg husker klart Bodh som stod ved siden av dør. Jeg har ikke opplevd slik klarhet i oppfatninger til og med om dagen. Jeg sa noe til Bodh og han gikk bort. Bevissthetens klarhet har med det samme synket ned til 6 og jeg opplevde søvnighet. Jeg husker ikke hvordan Bodh vekket meg. Har har sikkert ikke rørt meg fordi at jeg så ham ved dør (noen meters avstand fra me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6. Beskrivelse gjort av A.: ”Vi spiller sjakk med Bodh. Etter at jeg har gjort det første trekket og begynte å tenke, Bodh spurte:” tenker du om det sjettende trekk?”. Jeg lo og sa at det er for mange muligheter å spille på. Bodh sa at spillere anser bare de mest mulige trekk. Men jeg sa at de mest mulige trekk er det også mangt av. Til og med datamaskin kan ikke regne ut alle mulige kombinasjoner. Bodh tok en pause og sa: ”du skal bruke springer i 16-nde trekk. Du skal gå fra en svart rute til en hvit en”. Ingen la merke til hans ord fordi at det var helt umulig å prognosere utvikling av spill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ter å ha spilt en del tid Bodh sa: ”du har nå brukt springer på sjettende trekk. Du gikk fra en svart rute til en hvit en. Vi har begynt å telle trekk, men det gikk ikke an å huske alle forrige trekk. Bodh har nesten ikke hjulpet meg i det å telle opp trekk. Dermed jeg var ikke sikker om dette var virkelig den sjettende trekk eller ikk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odh spilte sjakk uten noen særlig konsentrasjon. Han spilte, snakket med andre mordaer og leste e-mail samtidig. Så, da jeg gjorde et trekk, han så på sjakkbrett og det tok ikke lenge før han gjorde trekk. Han er god i sjakk. Jeg tenker ikke at han har utregnet alle trekk for å bevise at jeg skal bruke springer på den sjettende trekk.</w:t>
      </w:r>
    </w:p>
    <w:p>
      <w:pPr>
        <w:pStyle w:val="Normal"/>
        <w:ind w:firstLine="540"/>
        <w:jc w:val="both"/>
        <w:rPr/>
      </w:pPr>
      <w:r>
        <w:rPr>
          <w:rFonts w:eastAsia="Times New Roman" w:cs="Times New Roman" w:ascii="Times New Roman" w:hAnsi="Times New Roman"/>
          <w:sz w:val="24"/>
          <w:lang w:val="nb-NO"/>
        </w:rPr>
        <w:t xml:space="preserve"> </w:t>
      </w:r>
      <w:r>
        <w:rPr>
          <w:rFonts w:cs="Times New Roman" w:ascii="Times New Roman" w:hAnsi="Times New Roman"/>
          <w:sz w:val="24"/>
          <w:lang w:val="nb-NO"/>
        </w:rPr>
        <w:t>De mordaer som har merket hva som har skjedd, så fobløffet ut. Men de tenkte sikkert ”det er selvsagt bare sammentreff”. Bodh forstod deres tanker og sa at jeg skal bruke løper i min niende trekk. Jeg begynte å telle alle trekk. Jeg tenkte da at jeg kan i det hele tatt ikke bruke løper. Jeg ville vise Bodh at det var umulig å forutsi mine trekk. Vi spilte helt normalt helt til jeg gjorde min åttende trekk. Da sa Bodh: ”du har jo brukt løper på niende trekk”. Jeg</w:t>
      </w:r>
      <w:r>
        <w:rPr>
          <w:rFonts w:cs="Times New Roman" w:ascii="Times New Roman" w:hAnsi="Times New Roman"/>
          <w:sz w:val="24"/>
          <w:lang w:val="en-US"/>
        </w:rPr>
        <w:t xml:space="preserve"> </w:t>
      </w:r>
      <w:r>
        <w:rPr>
          <w:rFonts w:cs="Times New Roman" w:ascii="Times New Roman" w:hAnsi="Times New Roman"/>
          <w:sz w:val="24"/>
          <w:lang w:val="nb-NO"/>
        </w:rPr>
        <w:t>sa</w:t>
      </w:r>
      <w:r>
        <w:rPr>
          <w:rFonts w:cs="Times New Roman" w:ascii="Times New Roman" w:hAnsi="Times New Roman"/>
          <w:sz w:val="24"/>
          <w:lang w:val="en-US"/>
        </w:rPr>
        <w:t>: ”</w:t>
      </w:r>
      <w:r>
        <w:rPr>
          <w:rFonts w:cs="Times New Roman" w:ascii="Times New Roman" w:hAnsi="Times New Roman"/>
          <w:sz w:val="24"/>
          <w:lang w:val="nb-NO"/>
        </w:rPr>
        <w:t>nei</w:t>
      </w:r>
      <w:r>
        <w:rPr>
          <w:rFonts w:cs="Times New Roman" w:ascii="Times New Roman" w:hAnsi="Times New Roman"/>
          <w:sz w:val="24"/>
          <w:lang w:val="en-US"/>
        </w:rPr>
        <w:t xml:space="preserve">, </w:t>
      </w:r>
      <w:r>
        <w:rPr>
          <w:rFonts w:cs="Times New Roman" w:ascii="Times New Roman" w:hAnsi="Times New Roman"/>
          <w:sz w:val="24"/>
          <w:lang w:val="nb-NO"/>
        </w:rPr>
        <w:t>dette</w:t>
      </w:r>
      <w:r>
        <w:rPr>
          <w:rFonts w:cs="Times New Roman" w:ascii="Times New Roman" w:hAnsi="Times New Roman"/>
          <w:sz w:val="24"/>
          <w:lang w:val="en-US"/>
        </w:rPr>
        <w:t xml:space="preserve"> </w:t>
      </w:r>
      <w:r>
        <w:rPr>
          <w:rFonts w:cs="Times New Roman" w:ascii="Times New Roman" w:hAnsi="Times New Roman"/>
          <w:sz w:val="24"/>
          <w:lang w:val="nb-NO"/>
        </w:rPr>
        <w:t>er</w:t>
      </w:r>
      <w:r>
        <w:rPr>
          <w:rFonts w:cs="Times New Roman" w:ascii="Times New Roman" w:hAnsi="Times New Roman"/>
          <w:sz w:val="24"/>
          <w:lang w:val="en-US"/>
        </w:rPr>
        <w:t xml:space="preserve"> å</w:t>
      </w:r>
      <w:r>
        <w:rPr>
          <w:rFonts w:cs="Times New Roman" w:ascii="Times New Roman" w:hAnsi="Times New Roman"/>
          <w:sz w:val="24"/>
          <w:lang w:val="nb-NO"/>
        </w:rPr>
        <w:t>ttende</w:t>
      </w:r>
      <w:r>
        <w:rPr>
          <w:rFonts w:cs="Times New Roman" w:ascii="Times New Roman" w:hAnsi="Times New Roman"/>
          <w:sz w:val="24"/>
          <w:lang w:val="en-US"/>
        </w:rPr>
        <w:t xml:space="preserve"> </w:t>
      </w:r>
      <w:r>
        <w:rPr>
          <w:rFonts w:cs="Times New Roman" w:ascii="Times New Roman" w:hAnsi="Times New Roman"/>
          <w:sz w:val="24"/>
          <w:lang w:val="nb-NO"/>
        </w:rPr>
        <w:t>trekk</w:t>
      </w:r>
      <w:r>
        <w:rPr>
          <w:rFonts w:cs="Times New Roman" w:ascii="Times New Roman" w:hAnsi="Times New Roman"/>
          <w:sz w:val="24"/>
          <w:lang w:val="en-US"/>
        </w:rPr>
        <w:t xml:space="preserve">. </w:t>
      </w:r>
      <w:r>
        <w:rPr>
          <w:rFonts w:cs="Times New Roman" w:ascii="Times New Roman" w:hAnsi="Times New Roman"/>
          <w:sz w:val="24"/>
          <w:lang w:val="nb-NO"/>
        </w:rPr>
        <w:t>Jeg</w:t>
      </w:r>
      <w:r>
        <w:rPr>
          <w:rFonts w:cs="Times New Roman" w:ascii="Times New Roman" w:hAnsi="Times New Roman"/>
          <w:sz w:val="24"/>
          <w:lang w:val="en-US"/>
        </w:rPr>
        <w:t xml:space="preserve"> </w:t>
      </w:r>
      <w:r>
        <w:rPr>
          <w:rFonts w:cs="Times New Roman" w:ascii="Times New Roman" w:hAnsi="Times New Roman"/>
          <w:sz w:val="24"/>
          <w:lang w:val="nb-NO"/>
        </w:rPr>
        <w:t>har</w:t>
      </w:r>
      <w:r>
        <w:rPr>
          <w:rFonts w:cs="Times New Roman" w:ascii="Times New Roman" w:hAnsi="Times New Roman"/>
          <w:sz w:val="24"/>
          <w:lang w:val="en-US"/>
        </w:rPr>
        <w:t xml:space="preserve"> </w:t>
      </w:r>
      <w:r>
        <w:rPr>
          <w:rFonts w:cs="Times New Roman" w:ascii="Times New Roman" w:hAnsi="Times New Roman"/>
          <w:sz w:val="24"/>
          <w:lang w:val="nb-NO"/>
        </w:rPr>
        <w:t>notert</w:t>
      </w:r>
      <w:r>
        <w:rPr>
          <w:rFonts w:cs="Times New Roman" w:ascii="Times New Roman" w:hAnsi="Times New Roman"/>
          <w:sz w:val="24"/>
          <w:lang w:val="en-US"/>
        </w:rPr>
        <w:t xml:space="preserve"> </w:t>
      </w:r>
      <w:r>
        <w:rPr>
          <w:rFonts w:cs="Times New Roman" w:ascii="Times New Roman" w:hAnsi="Times New Roman"/>
          <w:sz w:val="24"/>
          <w:lang w:val="nb-NO"/>
        </w:rPr>
        <w:t>alle</w:t>
      </w:r>
      <w:r>
        <w:rPr>
          <w:rFonts w:cs="Times New Roman" w:ascii="Times New Roman" w:hAnsi="Times New Roman"/>
          <w:sz w:val="24"/>
          <w:lang w:val="en-US"/>
        </w:rPr>
        <w:t xml:space="preserve"> </w:t>
      </w:r>
      <w:r>
        <w:rPr>
          <w:rFonts w:cs="Times New Roman" w:ascii="Times New Roman" w:hAnsi="Times New Roman"/>
          <w:sz w:val="24"/>
          <w:lang w:val="nb-NO"/>
        </w:rPr>
        <w:t>trekk</w:t>
      </w:r>
      <w:r>
        <w:rPr>
          <w:rFonts w:cs="Times New Roman" w:ascii="Times New Roman" w:hAnsi="Times New Roman"/>
          <w:sz w:val="24"/>
          <w:lang w:val="en-US"/>
        </w:rPr>
        <w:t xml:space="preserve">”. </w:t>
      </w:r>
      <w:r>
        <w:rPr>
          <w:rFonts w:cs="Times New Roman" w:ascii="Times New Roman" w:hAnsi="Times New Roman"/>
          <w:sz w:val="24"/>
          <w:lang w:val="nb-NO"/>
        </w:rPr>
        <w:t>Bodh foreslo å gjenta vårt spill på et annet sjakkbrett (vi har jo notert alle trekk). Så har det vist seg at jeg brukte løper på niende trekk! Jeg</w:t>
      </w:r>
      <w:r>
        <w:rPr>
          <w:rFonts w:cs="Times New Roman" w:ascii="Times New Roman" w:hAnsi="Times New Roman"/>
          <w:sz w:val="24"/>
          <w:lang w:val="en-US"/>
        </w:rPr>
        <w:t xml:space="preserve"> </w:t>
      </w:r>
      <w:r>
        <w:rPr>
          <w:rFonts w:cs="Times New Roman" w:ascii="Times New Roman" w:hAnsi="Times New Roman"/>
          <w:sz w:val="24"/>
          <w:lang w:val="nb-NO"/>
        </w:rPr>
        <w:t>forst</w:t>
      </w:r>
      <w:r>
        <w:rPr>
          <w:rFonts w:cs="Times New Roman" w:ascii="Times New Roman" w:hAnsi="Times New Roman"/>
          <w:sz w:val="24"/>
          <w:lang w:val="en-US"/>
        </w:rPr>
        <w:t>å</w:t>
      </w:r>
      <w:r>
        <w:rPr>
          <w:rFonts w:cs="Times New Roman" w:ascii="Times New Roman" w:hAnsi="Times New Roman"/>
          <w:sz w:val="24"/>
          <w:lang w:val="nb-NO"/>
        </w:rPr>
        <w:t>r</w:t>
      </w:r>
      <w:r>
        <w:rPr>
          <w:rFonts w:cs="Times New Roman" w:ascii="Times New Roman" w:hAnsi="Times New Roman"/>
          <w:sz w:val="24"/>
          <w:lang w:val="en-US"/>
        </w:rPr>
        <w:t xml:space="preserve"> </w:t>
      </w:r>
      <w:r>
        <w:rPr>
          <w:rFonts w:cs="Times New Roman" w:ascii="Times New Roman" w:hAnsi="Times New Roman"/>
          <w:sz w:val="24"/>
          <w:lang w:val="nb-NO"/>
        </w:rPr>
        <w:t>ikke</w:t>
      </w:r>
      <w:r>
        <w:rPr>
          <w:rFonts w:cs="Times New Roman" w:ascii="Times New Roman" w:hAnsi="Times New Roman"/>
          <w:sz w:val="24"/>
          <w:lang w:val="en-US"/>
        </w:rPr>
        <w:t xml:space="preserve"> </w:t>
      </w:r>
      <w:r>
        <w:rPr>
          <w:rFonts w:cs="Times New Roman" w:ascii="Times New Roman" w:hAnsi="Times New Roman"/>
          <w:sz w:val="24"/>
          <w:lang w:val="nb-NO"/>
        </w:rPr>
        <w:t>hvordan</w:t>
      </w:r>
      <w:r>
        <w:rPr>
          <w:rFonts w:cs="Times New Roman" w:ascii="Times New Roman" w:hAnsi="Times New Roman"/>
          <w:sz w:val="24"/>
          <w:lang w:val="en-US"/>
        </w:rPr>
        <w:t xml:space="preserve"> </w:t>
      </w:r>
      <w:r>
        <w:rPr>
          <w:rFonts w:cs="Times New Roman" w:ascii="Times New Roman" w:hAnsi="Times New Roman"/>
          <w:sz w:val="24"/>
          <w:lang w:val="nb-NO"/>
        </w:rPr>
        <w:t>dette</w:t>
      </w:r>
      <w:r>
        <w:rPr>
          <w:rFonts w:cs="Times New Roman" w:ascii="Times New Roman" w:hAnsi="Times New Roman"/>
          <w:sz w:val="24"/>
          <w:lang w:val="en-US"/>
        </w:rPr>
        <w:t xml:space="preserve"> </w:t>
      </w:r>
      <w:r>
        <w:rPr>
          <w:rFonts w:cs="Times New Roman" w:ascii="Times New Roman" w:hAnsi="Times New Roman"/>
          <w:sz w:val="24"/>
          <w:lang w:val="nb-NO"/>
        </w:rPr>
        <w:t>har</w:t>
      </w:r>
      <w:r>
        <w:rPr>
          <w:rFonts w:cs="Times New Roman" w:ascii="Times New Roman" w:hAnsi="Times New Roman"/>
          <w:sz w:val="24"/>
          <w:lang w:val="en-US"/>
        </w:rPr>
        <w:t xml:space="preserve"> </w:t>
      </w:r>
      <w:r>
        <w:rPr>
          <w:rFonts w:cs="Times New Roman" w:ascii="Times New Roman" w:hAnsi="Times New Roman"/>
          <w:sz w:val="24"/>
          <w:lang w:val="nb-NO"/>
        </w:rPr>
        <w:t>skjedd</w:t>
      </w:r>
      <w:r>
        <w:rPr>
          <w:rFonts w:cs="Times New Roman" w:ascii="Times New Roman" w:hAnsi="Times New Roman"/>
          <w:sz w:val="24"/>
          <w:lang w:val="en-US"/>
        </w:rPr>
        <w:t xml:space="preserve">.” </w:t>
      </w:r>
    </w:p>
    <w:p>
      <w:pPr>
        <w:pStyle w:val="Normal"/>
        <w:ind w:firstLine="540"/>
        <w:jc w:val="both"/>
        <w:rPr/>
      </w:pPr>
      <w:r>
        <w:rPr>
          <w:rFonts w:cs="Times New Roman" w:ascii="Times New Roman" w:hAnsi="Times New Roman"/>
          <w:sz w:val="24"/>
          <w:lang w:val="en-US"/>
        </w:rPr>
        <w:t xml:space="preserve">27. </w:t>
      </w:r>
      <w:r>
        <w:rPr>
          <w:rFonts w:cs="Times New Roman" w:ascii="Times New Roman" w:hAnsi="Times New Roman"/>
          <w:sz w:val="24"/>
          <w:lang w:val="nb-NO"/>
        </w:rPr>
        <w:t>Beksrivelse</w:t>
      </w:r>
      <w:r>
        <w:rPr>
          <w:rFonts w:cs="Times New Roman" w:ascii="Times New Roman" w:hAnsi="Times New Roman"/>
          <w:sz w:val="24"/>
          <w:lang w:val="en-US"/>
        </w:rPr>
        <w:t xml:space="preserve"> </w:t>
      </w:r>
      <w:r>
        <w:rPr>
          <w:rFonts w:cs="Times New Roman" w:ascii="Times New Roman" w:hAnsi="Times New Roman"/>
          <w:sz w:val="24"/>
          <w:lang w:val="nb-NO"/>
        </w:rPr>
        <w:t>notert</w:t>
      </w:r>
      <w:r>
        <w:rPr>
          <w:rFonts w:cs="Times New Roman" w:ascii="Times New Roman" w:hAnsi="Times New Roman"/>
          <w:sz w:val="24"/>
          <w:lang w:val="en-US"/>
        </w:rPr>
        <w:t xml:space="preserve"> </w:t>
      </w:r>
      <w:r>
        <w:rPr>
          <w:rFonts w:cs="Times New Roman" w:ascii="Times New Roman" w:hAnsi="Times New Roman"/>
          <w:sz w:val="24"/>
          <w:lang w:val="nb-NO"/>
        </w:rPr>
        <w:t>av</w:t>
      </w:r>
      <w:r>
        <w:rPr>
          <w:rFonts w:cs="Times New Roman" w:ascii="Times New Roman" w:hAnsi="Times New Roman"/>
          <w:sz w:val="24"/>
          <w:lang w:val="en-US"/>
        </w:rPr>
        <w:t xml:space="preserve"> </w:t>
      </w:r>
      <w:r>
        <w:rPr>
          <w:rFonts w:cs="Times New Roman" w:ascii="Times New Roman" w:hAnsi="Times New Roman"/>
          <w:sz w:val="24"/>
          <w:lang w:val="nb-NO"/>
        </w:rPr>
        <w:t>N</w:t>
      </w:r>
      <w:r>
        <w:rPr>
          <w:rFonts w:cs="Times New Roman" w:ascii="Times New Roman" w:hAnsi="Times New Roman"/>
          <w:sz w:val="24"/>
          <w:lang w:val="en-US"/>
        </w:rPr>
        <w:t>.: ”</w:t>
      </w:r>
      <w:r>
        <w:rPr>
          <w:rFonts w:cs="Times New Roman" w:ascii="Times New Roman" w:hAnsi="Times New Roman"/>
          <w:sz w:val="24"/>
          <w:lang w:val="nb-NO"/>
        </w:rPr>
        <w:t>vi</w:t>
      </w:r>
      <w:r>
        <w:rPr>
          <w:rFonts w:cs="Times New Roman" w:ascii="Times New Roman" w:hAnsi="Times New Roman"/>
          <w:sz w:val="24"/>
          <w:lang w:val="en-US"/>
        </w:rPr>
        <w:t xml:space="preserve"> </w:t>
      </w:r>
      <w:r>
        <w:rPr>
          <w:rFonts w:cs="Times New Roman" w:ascii="Times New Roman" w:hAnsi="Times New Roman"/>
          <w:sz w:val="24"/>
          <w:lang w:val="nb-NO"/>
        </w:rPr>
        <w:t>s</w:t>
      </w:r>
      <w:r>
        <w:rPr>
          <w:rFonts w:cs="Times New Roman" w:ascii="Times New Roman" w:hAnsi="Times New Roman"/>
          <w:sz w:val="24"/>
          <w:lang w:val="en-US"/>
        </w:rPr>
        <w:t xml:space="preserve">å </w:t>
      </w:r>
      <w:r>
        <w:rPr>
          <w:rFonts w:cs="Times New Roman" w:ascii="Times New Roman" w:hAnsi="Times New Roman"/>
          <w:sz w:val="24"/>
          <w:lang w:val="nb-NO"/>
        </w:rPr>
        <w:t>film</w:t>
      </w:r>
      <w:r>
        <w:rPr>
          <w:rFonts w:cs="Times New Roman" w:ascii="Times New Roman" w:hAnsi="Times New Roman"/>
          <w:sz w:val="24"/>
          <w:lang w:val="en-US"/>
        </w:rPr>
        <w:t xml:space="preserve"> </w:t>
      </w:r>
      <w:r>
        <w:rPr>
          <w:rFonts w:cs="Times New Roman" w:ascii="Times New Roman" w:hAnsi="Times New Roman"/>
          <w:sz w:val="24"/>
          <w:lang w:val="nb-NO"/>
        </w:rPr>
        <w:t>i</w:t>
      </w:r>
      <w:r>
        <w:rPr>
          <w:rFonts w:cs="Times New Roman" w:ascii="Times New Roman" w:hAnsi="Times New Roman"/>
          <w:sz w:val="24"/>
          <w:lang w:val="en-US"/>
        </w:rPr>
        <w:t xml:space="preserve"> </w:t>
      </w:r>
      <w:r>
        <w:rPr>
          <w:rFonts w:cs="Times New Roman" w:ascii="Times New Roman" w:hAnsi="Times New Roman"/>
          <w:sz w:val="24"/>
          <w:lang w:val="nb-NO"/>
        </w:rPr>
        <w:t>g</w:t>
      </w:r>
      <w:r>
        <w:rPr>
          <w:rFonts w:cs="Times New Roman" w:ascii="Times New Roman" w:hAnsi="Times New Roman"/>
          <w:sz w:val="24"/>
          <w:lang w:val="en-US"/>
        </w:rPr>
        <w:t>å</w:t>
      </w:r>
      <w:r>
        <w:rPr>
          <w:rFonts w:cs="Times New Roman" w:ascii="Times New Roman" w:hAnsi="Times New Roman"/>
          <w:sz w:val="24"/>
          <w:lang w:val="nb-NO"/>
        </w:rPr>
        <w:t>r</w:t>
      </w:r>
      <w:r>
        <w:rPr>
          <w:rFonts w:cs="Times New Roman" w:ascii="Times New Roman" w:hAnsi="Times New Roman"/>
          <w:sz w:val="24"/>
          <w:lang w:val="en-US"/>
        </w:rPr>
        <w:t xml:space="preserve">. </w:t>
      </w:r>
      <w:r>
        <w:rPr>
          <w:rFonts w:cs="Times New Roman" w:ascii="Times New Roman" w:hAnsi="Times New Roman"/>
          <w:sz w:val="24"/>
          <w:lang w:val="nb-NO"/>
        </w:rPr>
        <w:t>Der var det en stor og pen bygning som tilhørte noen mektig korporasjon. Jeg</w:t>
      </w:r>
      <w:r>
        <w:rPr>
          <w:rFonts w:cs="Times New Roman" w:ascii="Times New Roman" w:hAnsi="Times New Roman"/>
          <w:sz w:val="24"/>
          <w:lang w:val="en-US"/>
        </w:rPr>
        <w:t xml:space="preserve"> </w:t>
      </w:r>
      <w:r>
        <w:rPr>
          <w:rFonts w:cs="Times New Roman" w:ascii="Times New Roman" w:hAnsi="Times New Roman"/>
          <w:sz w:val="24"/>
          <w:lang w:val="nb-NO"/>
        </w:rPr>
        <w:t>tenkte</w:t>
      </w:r>
      <w:r>
        <w:rPr>
          <w:rFonts w:cs="Times New Roman" w:ascii="Times New Roman" w:hAnsi="Times New Roman"/>
          <w:sz w:val="24"/>
          <w:lang w:val="en-US"/>
        </w:rPr>
        <w:t>: ”</w:t>
      </w:r>
      <w:r>
        <w:rPr>
          <w:rFonts w:cs="Times New Roman" w:ascii="Times New Roman" w:hAnsi="Times New Roman"/>
          <w:sz w:val="24"/>
          <w:lang w:val="nb-NO"/>
        </w:rPr>
        <w:t>dette</w:t>
      </w:r>
      <w:r>
        <w:rPr>
          <w:rFonts w:cs="Times New Roman" w:ascii="Times New Roman" w:hAnsi="Times New Roman"/>
          <w:sz w:val="24"/>
          <w:lang w:val="en-US"/>
        </w:rPr>
        <w:t xml:space="preserve"> </w:t>
      </w:r>
      <w:r>
        <w:rPr>
          <w:rFonts w:cs="Times New Roman" w:ascii="Times New Roman" w:hAnsi="Times New Roman"/>
          <w:sz w:val="24"/>
          <w:lang w:val="nb-NO"/>
        </w:rPr>
        <w:t>er</w:t>
      </w:r>
      <w:r>
        <w:rPr>
          <w:rFonts w:cs="Times New Roman" w:ascii="Times New Roman" w:hAnsi="Times New Roman"/>
          <w:sz w:val="24"/>
          <w:lang w:val="en-US"/>
        </w:rPr>
        <w:t xml:space="preserve"> </w:t>
      </w:r>
      <w:r>
        <w:rPr>
          <w:rFonts w:cs="Times New Roman" w:ascii="Times New Roman" w:hAnsi="Times New Roman"/>
          <w:sz w:val="24"/>
          <w:lang w:val="nb-NO"/>
        </w:rPr>
        <w:t>mordaes</w:t>
      </w:r>
      <w:r>
        <w:rPr>
          <w:rFonts w:cs="Times New Roman" w:ascii="Times New Roman" w:hAnsi="Times New Roman"/>
          <w:sz w:val="24"/>
          <w:lang w:val="en-US"/>
        </w:rPr>
        <w:t xml:space="preserve"> </w:t>
      </w:r>
      <w:r>
        <w:rPr>
          <w:rFonts w:cs="Times New Roman" w:ascii="Times New Roman" w:hAnsi="Times New Roman"/>
          <w:sz w:val="24"/>
          <w:lang w:val="nb-NO"/>
        </w:rPr>
        <w:t>fremtidig</w:t>
      </w:r>
      <w:r>
        <w:rPr>
          <w:rFonts w:cs="Times New Roman" w:ascii="Times New Roman" w:hAnsi="Times New Roman"/>
          <w:sz w:val="24"/>
          <w:lang w:val="en-US"/>
        </w:rPr>
        <w:t xml:space="preserve"> </w:t>
      </w:r>
      <w:r>
        <w:rPr>
          <w:rFonts w:cs="Times New Roman" w:ascii="Times New Roman" w:hAnsi="Times New Roman"/>
          <w:sz w:val="24"/>
          <w:lang w:val="nb-NO"/>
        </w:rPr>
        <w:t>kontor</w:t>
      </w:r>
      <w:r>
        <w:rPr>
          <w:rFonts w:cs="Times New Roman" w:ascii="Times New Roman" w:hAnsi="Times New Roman"/>
          <w:sz w:val="24"/>
          <w:lang w:val="en-US"/>
        </w:rPr>
        <w:t xml:space="preserve">”. </w:t>
      </w:r>
      <w:r>
        <w:rPr>
          <w:rFonts w:cs="Times New Roman" w:ascii="Times New Roman" w:hAnsi="Times New Roman"/>
          <w:sz w:val="24"/>
          <w:lang w:val="nb-NO"/>
        </w:rPr>
        <w:t>Bodh</w:t>
      </w:r>
      <w:r>
        <w:rPr>
          <w:rFonts w:cs="Times New Roman" w:ascii="Times New Roman" w:hAnsi="Times New Roman"/>
          <w:sz w:val="24"/>
          <w:lang w:val="en-US"/>
        </w:rPr>
        <w:t xml:space="preserve"> </w:t>
      </w:r>
      <w:r>
        <w:rPr>
          <w:rFonts w:cs="Times New Roman" w:ascii="Times New Roman" w:hAnsi="Times New Roman"/>
          <w:sz w:val="24"/>
          <w:lang w:val="nb-NO"/>
        </w:rPr>
        <w:t>har</w:t>
      </w:r>
      <w:r>
        <w:rPr>
          <w:rFonts w:cs="Times New Roman" w:ascii="Times New Roman" w:hAnsi="Times New Roman"/>
          <w:sz w:val="24"/>
          <w:lang w:val="en-US"/>
        </w:rPr>
        <w:t xml:space="preserve"> </w:t>
      </w:r>
      <w:r>
        <w:rPr>
          <w:rFonts w:cs="Times New Roman" w:ascii="Times New Roman" w:hAnsi="Times New Roman"/>
          <w:sz w:val="24"/>
          <w:lang w:val="nb-NO"/>
        </w:rPr>
        <w:t>gjentatt</w:t>
      </w:r>
      <w:r>
        <w:rPr>
          <w:rFonts w:cs="Times New Roman" w:ascii="Times New Roman" w:hAnsi="Times New Roman"/>
          <w:sz w:val="24"/>
          <w:lang w:val="en-US"/>
        </w:rPr>
        <w:t xml:space="preserve"> </w:t>
      </w:r>
      <w:r>
        <w:rPr>
          <w:rFonts w:cs="Times New Roman" w:ascii="Times New Roman" w:hAnsi="Times New Roman"/>
          <w:sz w:val="24"/>
          <w:lang w:val="nb-NO"/>
        </w:rPr>
        <w:t>mine</w:t>
      </w:r>
      <w:r>
        <w:rPr>
          <w:rFonts w:cs="Times New Roman" w:ascii="Times New Roman" w:hAnsi="Times New Roman"/>
          <w:sz w:val="24"/>
          <w:lang w:val="en-US"/>
        </w:rPr>
        <w:t xml:space="preserve"> </w:t>
      </w:r>
      <w:r>
        <w:rPr>
          <w:rFonts w:cs="Times New Roman" w:ascii="Times New Roman" w:hAnsi="Times New Roman"/>
          <w:sz w:val="24"/>
          <w:lang w:val="nb-NO"/>
        </w:rPr>
        <w:t>ord</w:t>
      </w:r>
      <w:r>
        <w:rPr>
          <w:rFonts w:cs="Times New Roman" w:ascii="Times New Roman" w:hAnsi="Times New Roman"/>
          <w:sz w:val="24"/>
          <w:lang w:val="en-US"/>
        </w:rPr>
        <w:t xml:space="preserve"> </w:t>
      </w:r>
      <w:r>
        <w:rPr>
          <w:rFonts w:cs="Times New Roman" w:ascii="Times New Roman" w:hAnsi="Times New Roman"/>
          <w:sz w:val="24"/>
          <w:lang w:val="nb-NO"/>
        </w:rPr>
        <w:t>rett</w:t>
      </w:r>
      <w:r>
        <w:rPr>
          <w:rFonts w:cs="Times New Roman" w:ascii="Times New Roman" w:hAnsi="Times New Roman"/>
          <w:sz w:val="24"/>
          <w:lang w:val="en-US"/>
        </w:rPr>
        <w:t xml:space="preserve"> </w:t>
      </w:r>
      <w:r>
        <w:rPr>
          <w:rFonts w:cs="Times New Roman" w:ascii="Times New Roman" w:hAnsi="Times New Roman"/>
          <w:sz w:val="24"/>
          <w:lang w:val="nb-NO"/>
        </w:rPr>
        <w:t>etter</w:t>
      </w:r>
      <w:r>
        <w:rPr>
          <w:rFonts w:cs="Times New Roman" w:ascii="Times New Roman" w:hAnsi="Times New Roman"/>
          <w:sz w:val="24"/>
          <w:lang w:val="en-US"/>
        </w:rPr>
        <w:t xml:space="preserve"> </w:t>
      </w:r>
      <w:r>
        <w:rPr>
          <w:rFonts w:cs="Times New Roman" w:ascii="Times New Roman" w:hAnsi="Times New Roman"/>
          <w:sz w:val="24"/>
          <w:lang w:val="nb-NO"/>
        </w:rPr>
        <w:t>meg</w:t>
      </w:r>
      <w:r>
        <w:rPr>
          <w:rFonts w:cs="Times New Roman" w:ascii="Times New Roman" w:hAnsi="Times New Roman"/>
          <w:sz w:val="24"/>
          <w:lang w:val="en-US"/>
        </w:rPr>
        <w:t xml:space="preserve">. </w:t>
      </w:r>
    </w:p>
    <w:p>
      <w:pPr>
        <w:pStyle w:val="Normal"/>
        <w:ind w:firstLine="540"/>
        <w:jc w:val="both"/>
        <w:rPr>
          <w:rFonts w:ascii="Times New Roman" w:hAnsi="Times New Roman" w:cs="Times New Roman"/>
          <w:sz w:val="24"/>
          <w:lang w:val="en-US"/>
        </w:rPr>
      </w:pPr>
      <w:r>
        <w:rPr>
          <w:rFonts w:cs="Times New Roman" w:ascii="Times New Roman" w:hAnsi="Times New Roman"/>
          <w:sz w:val="24"/>
          <w:lang w:val="nb-NO"/>
        </w:rPr>
        <w:t xml:space="preserve">28. Beskrivelse gjort av V.: ”Jeg, Bodh sammen med G. og D. tok en sovebuss. Der var det både vanlige seter og soveplass for to mennesker. Jeg var sammen med Bodh på en av disse soveplasser. Plassen var avgrenset med ett stor vindu, to skillevegg og en gardin ved innga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Vi satt ved siden av hverandre og så plutselig Bodh har snudd ryggen mot inngang. Han så i vindu. Jeg la ikke merke til dette fordi at vi byttet plasser ofte.  </w:t>
      </w:r>
    </w:p>
    <w:p>
      <w:pPr>
        <w:pStyle w:val="Normal"/>
        <w:ind w:firstLine="540"/>
        <w:jc w:val="both"/>
        <w:rPr>
          <w:rFonts w:ascii="Times New Roman" w:hAnsi="Times New Roman" w:cs="Times New Roman"/>
          <w:sz w:val="24"/>
          <w:lang w:val="en-US"/>
        </w:rPr>
      </w:pPr>
      <w:r>
        <w:rPr>
          <w:rFonts w:cs="Times New Roman" w:ascii="Times New Roman" w:hAnsi="Times New Roman"/>
          <w:sz w:val="24"/>
          <w:lang w:val="nb-NO"/>
        </w:rPr>
        <w:t>Etter noen minutter jeg har merket at Bodh har ikke anspent ryggen i det hele tatt. Jeg har spurt seg selv hvorfor jeg har lagt merke til dette. Hvor</w:t>
      </w:r>
      <w:r>
        <w:rPr>
          <w:rFonts w:cs="Times New Roman" w:ascii="Times New Roman" w:hAnsi="Times New Roman"/>
          <w:sz w:val="24"/>
          <w:lang w:val="en-US"/>
        </w:rPr>
        <w:t xml:space="preserve"> </w:t>
      </w:r>
      <w:r>
        <w:rPr>
          <w:rFonts w:cs="Times New Roman" w:ascii="Times New Roman" w:hAnsi="Times New Roman"/>
          <w:sz w:val="24"/>
          <w:lang w:val="nb-NO"/>
        </w:rPr>
        <w:t>har</w:t>
      </w:r>
      <w:r>
        <w:rPr>
          <w:rFonts w:cs="Times New Roman" w:ascii="Times New Roman" w:hAnsi="Times New Roman"/>
          <w:sz w:val="24"/>
          <w:lang w:val="en-US"/>
        </w:rPr>
        <w:t xml:space="preserve"> </w:t>
      </w:r>
      <w:r>
        <w:rPr>
          <w:rFonts w:cs="Times New Roman" w:ascii="Times New Roman" w:hAnsi="Times New Roman"/>
          <w:sz w:val="24"/>
          <w:lang w:val="nb-NO"/>
        </w:rPr>
        <w:t>disse</w:t>
      </w:r>
      <w:r>
        <w:rPr>
          <w:rFonts w:cs="Times New Roman" w:ascii="Times New Roman" w:hAnsi="Times New Roman"/>
          <w:sz w:val="24"/>
          <w:lang w:val="en-US"/>
        </w:rPr>
        <w:t xml:space="preserve"> </w:t>
      </w:r>
      <w:r>
        <w:rPr>
          <w:rFonts w:cs="Times New Roman" w:ascii="Times New Roman" w:hAnsi="Times New Roman"/>
          <w:sz w:val="24"/>
          <w:lang w:val="nb-NO"/>
        </w:rPr>
        <w:t>tanker</w:t>
      </w:r>
      <w:r>
        <w:rPr>
          <w:rFonts w:cs="Times New Roman" w:ascii="Times New Roman" w:hAnsi="Times New Roman"/>
          <w:sz w:val="24"/>
          <w:lang w:val="en-US"/>
        </w:rPr>
        <w:t xml:space="preserve"> </w:t>
      </w:r>
      <w:r>
        <w:rPr>
          <w:rFonts w:cs="Times New Roman" w:ascii="Times New Roman" w:hAnsi="Times New Roman"/>
          <w:sz w:val="24"/>
          <w:lang w:val="nb-NO"/>
        </w:rPr>
        <w:t>kommet</w:t>
      </w:r>
      <w:r>
        <w:rPr>
          <w:rFonts w:cs="Times New Roman" w:ascii="Times New Roman" w:hAnsi="Times New Roman"/>
          <w:sz w:val="24"/>
          <w:lang w:val="en-US"/>
        </w:rPr>
        <w:t xml:space="preserve"> </w:t>
      </w:r>
      <w:r>
        <w:rPr>
          <w:rFonts w:cs="Times New Roman" w:ascii="Times New Roman" w:hAnsi="Times New Roman"/>
          <w:sz w:val="24"/>
          <w:lang w:val="nb-NO"/>
        </w:rPr>
        <w:t>fra</w:t>
      </w:r>
      <w:r>
        <w:rPr>
          <w:rFonts w:cs="Times New Roman" w:ascii="Times New Roman" w:hAnsi="Times New Roman"/>
          <w:sz w:val="24"/>
          <w:lang w:val="en-US"/>
        </w:rPr>
        <w:t xml:space="preserve">? </w:t>
      </w:r>
      <w:r>
        <w:rPr>
          <w:rFonts w:cs="Times New Roman" w:ascii="Times New Roman" w:hAnsi="Times New Roman"/>
          <w:sz w:val="24"/>
          <w:lang w:val="nb-NO"/>
        </w:rPr>
        <w:t>Så forstod jeg at Bodh har på en måte lenet seg til en usynlig vegg! Men</w:t>
      </w:r>
      <w:r>
        <w:rPr>
          <w:rFonts w:cs="Times New Roman" w:ascii="Times New Roman" w:hAnsi="Times New Roman"/>
          <w:sz w:val="24"/>
          <w:lang w:val="en-US"/>
        </w:rPr>
        <w:t xml:space="preserve"> </w:t>
      </w:r>
      <w:r>
        <w:rPr>
          <w:rFonts w:cs="Times New Roman" w:ascii="Times New Roman" w:hAnsi="Times New Roman"/>
          <w:sz w:val="24"/>
          <w:lang w:val="nb-NO"/>
        </w:rPr>
        <w:t>det</w:t>
      </w:r>
      <w:r>
        <w:rPr>
          <w:rFonts w:cs="Times New Roman" w:ascii="Times New Roman" w:hAnsi="Times New Roman"/>
          <w:sz w:val="24"/>
          <w:lang w:val="en-US"/>
        </w:rPr>
        <w:t xml:space="preserve"> </w:t>
      </w:r>
      <w:r>
        <w:rPr>
          <w:rFonts w:cs="Times New Roman" w:ascii="Times New Roman" w:hAnsi="Times New Roman"/>
          <w:sz w:val="24"/>
          <w:lang w:val="nb-NO"/>
        </w:rPr>
        <w:t>var</w:t>
      </w:r>
      <w:r>
        <w:rPr>
          <w:rFonts w:cs="Times New Roman" w:ascii="Times New Roman" w:hAnsi="Times New Roman"/>
          <w:sz w:val="24"/>
          <w:lang w:val="en-US"/>
        </w:rPr>
        <w:t xml:space="preserve"> </w:t>
      </w:r>
      <w:r>
        <w:rPr>
          <w:rFonts w:cs="Times New Roman" w:ascii="Times New Roman" w:hAnsi="Times New Roman"/>
          <w:sz w:val="24"/>
          <w:lang w:val="nb-NO"/>
        </w:rPr>
        <w:t>ingen</w:t>
      </w:r>
      <w:r>
        <w:rPr>
          <w:rFonts w:cs="Times New Roman" w:ascii="Times New Roman" w:hAnsi="Times New Roman"/>
          <w:sz w:val="24"/>
          <w:lang w:val="en-US"/>
        </w:rPr>
        <w:t xml:space="preserve"> </w:t>
      </w:r>
      <w:r>
        <w:rPr>
          <w:rFonts w:cs="Times New Roman" w:ascii="Times New Roman" w:hAnsi="Times New Roman"/>
          <w:sz w:val="24"/>
          <w:lang w:val="nb-NO"/>
        </w:rPr>
        <w:t>vegg</w:t>
      </w:r>
      <w:r>
        <w:rPr>
          <w:rFonts w:cs="Times New Roman" w:ascii="Times New Roman" w:hAnsi="Times New Roman"/>
          <w:sz w:val="24"/>
          <w:lang w:val="en-US"/>
        </w:rPr>
        <w:t xml:space="preserve"> </w:t>
      </w:r>
      <w:r>
        <w:rPr>
          <w:rFonts w:cs="Times New Roman" w:ascii="Times New Roman" w:hAnsi="Times New Roman"/>
          <w:sz w:val="24"/>
          <w:lang w:val="nb-NO"/>
        </w:rPr>
        <w:t>bak</w:t>
      </w:r>
      <w:r>
        <w:rPr>
          <w:rFonts w:cs="Times New Roman" w:ascii="Times New Roman" w:hAnsi="Times New Roman"/>
          <w:sz w:val="24"/>
          <w:lang w:val="en-US"/>
        </w:rPr>
        <w:t xml:space="preserve"> </w:t>
      </w:r>
      <w:r>
        <w:rPr>
          <w:rFonts w:cs="Times New Roman" w:ascii="Times New Roman" w:hAnsi="Times New Roman"/>
          <w:sz w:val="24"/>
          <w:lang w:val="nb-NO"/>
        </w:rPr>
        <w:t>ham</w:t>
      </w:r>
      <w:r>
        <w:rPr>
          <w:rFonts w:cs="Times New Roman" w:ascii="Times New Roman" w:hAnsi="Times New Roman"/>
          <w:sz w:val="24"/>
          <w:lang w:val="en-US"/>
        </w:rPr>
        <w:t>!</w:t>
      </w:r>
      <w:r>
        <w:rPr>
          <w:rFonts w:cs="Times New Roman" w:ascii="Times New Roman" w:hAnsi="Times New Roman"/>
          <w:sz w:val="24"/>
          <w:lang w:val="nb-NO"/>
        </w:rPr>
        <w:t xml:space="preserve"> </w:t>
      </w:r>
    </w:p>
    <w:p>
      <w:pPr>
        <w:pStyle w:val="Normal"/>
        <w:ind w:firstLine="540"/>
        <w:jc w:val="both"/>
        <w:rPr/>
      </w:pPr>
      <w:r>
        <w:rPr>
          <w:rFonts w:cs="Times New Roman" w:ascii="Times New Roman" w:hAnsi="Times New Roman"/>
          <w:sz w:val="24"/>
          <w:lang w:val="nb-NO"/>
        </w:rPr>
        <w:t>Jeg</w:t>
      </w:r>
      <w:r>
        <w:rPr>
          <w:rFonts w:cs="Times New Roman" w:ascii="Times New Roman" w:hAnsi="Times New Roman"/>
          <w:sz w:val="24"/>
          <w:lang w:val="en-US"/>
        </w:rPr>
        <w:t xml:space="preserve"> </w:t>
      </w:r>
      <w:r>
        <w:rPr>
          <w:rFonts w:cs="Times New Roman" w:ascii="Times New Roman" w:hAnsi="Times New Roman"/>
          <w:sz w:val="24"/>
          <w:lang w:val="nb-NO"/>
        </w:rPr>
        <w:t>var</w:t>
      </w:r>
      <w:r>
        <w:rPr>
          <w:rFonts w:cs="Times New Roman" w:ascii="Times New Roman" w:hAnsi="Times New Roman"/>
          <w:sz w:val="24"/>
          <w:lang w:val="en-US"/>
        </w:rPr>
        <w:t xml:space="preserve"> </w:t>
      </w:r>
      <w:r>
        <w:rPr>
          <w:rFonts w:cs="Times New Roman" w:ascii="Times New Roman" w:hAnsi="Times New Roman"/>
          <w:sz w:val="24"/>
          <w:lang w:val="nb-NO"/>
        </w:rPr>
        <w:t>veldig</w:t>
      </w:r>
      <w:r>
        <w:rPr>
          <w:rFonts w:cs="Times New Roman" w:ascii="Times New Roman" w:hAnsi="Times New Roman"/>
          <w:sz w:val="24"/>
          <w:lang w:val="en-US"/>
        </w:rPr>
        <w:t xml:space="preserve"> </w:t>
      </w:r>
      <w:r>
        <w:rPr>
          <w:rFonts w:cs="Times New Roman" w:ascii="Times New Roman" w:hAnsi="Times New Roman"/>
          <w:sz w:val="24"/>
          <w:lang w:val="nb-NO"/>
        </w:rPr>
        <w:t>sjokkert</w:t>
      </w:r>
      <w:r>
        <w:rPr>
          <w:rFonts w:cs="Times New Roman" w:ascii="Times New Roman" w:hAnsi="Times New Roman"/>
          <w:sz w:val="24"/>
          <w:lang w:val="en-US"/>
        </w:rPr>
        <w:t xml:space="preserve">. </w:t>
      </w:r>
      <w:r>
        <w:rPr>
          <w:rFonts w:cs="Times New Roman" w:ascii="Times New Roman" w:hAnsi="Times New Roman"/>
          <w:sz w:val="24"/>
          <w:lang w:val="nb-NO"/>
        </w:rPr>
        <w:t>Bodh lo av meg og jeg kunne ikke si noe i det hele tatt. Det første jeg sa etter noen minutter var: ”du bruker sine magemuskler for å sitte slik”. Bodh foreslo å røre på sine magemuskler. Jeg kjente på hans mage, ryggen, men INGEN av dem var anspent. Jeg</w:t>
      </w:r>
      <w:r>
        <w:rPr>
          <w:rFonts w:cs="Times New Roman" w:ascii="Times New Roman" w:hAnsi="Times New Roman"/>
          <w:sz w:val="24"/>
          <w:lang w:val="en-US"/>
        </w:rPr>
        <w:t xml:space="preserve"> </w:t>
      </w:r>
      <w:r>
        <w:rPr>
          <w:rFonts w:cs="Times New Roman" w:ascii="Times New Roman" w:hAnsi="Times New Roman"/>
          <w:sz w:val="24"/>
          <w:lang w:val="nb-NO"/>
        </w:rPr>
        <w:t>satt</w:t>
      </w:r>
      <w:r>
        <w:rPr>
          <w:rFonts w:cs="Times New Roman" w:ascii="Times New Roman" w:hAnsi="Times New Roman"/>
          <w:sz w:val="24"/>
          <w:lang w:val="en-US"/>
        </w:rPr>
        <w:t xml:space="preserve"> </w:t>
      </w:r>
      <w:r>
        <w:rPr>
          <w:rFonts w:cs="Times New Roman" w:ascii="Times New Roman" w:hAnsi="Times New Roman"/>
          <w:sz w:val="24"/>
          <w:lang w:val="nb-NO"/>
        </w:rPr>
        <w:t>p</w:t>
      </w:r>
      <w:r>
        <w:rPr>
          <w:rFonts w:cs="Times New Roman" w:ascii="Times New Roman" w:hAnsi="Times New Roman"/>
          <w:sz w:val="24"/>
          <w:lang w:val="en-US"/>
        </w:rPr>
        <w:t xml:space="preserve">å </w:t>
      </w:r>
      <w:r>
        <w:rPr>
          <w:rFonts w:cs="Times New Roman" w:ascii="Times New Roman" w:hAnsi="Times New Roman"/>
          <w:sz w:val="24"/>
          <w:lang w:val="nb-NO"/>
        </w:rPr>
        <w:t>ham</w:t>
      </w:r>
      <w:r>
        <w:rPr>
          <w:rFonts w:cs="Times New Roman" w:ascii="Times New Roman" w:hAnsi="Times New Roman"/>
          <w:sz w:val="24"/>
          <w:lang w:val="en-US"/>
        </w:rPr>
        <w:t xml:space="preserve"> </w:t>
      </w:r>
      <w:r>
        <w:rPr>
          <w:rFonts w:cs="Times New Roman" w:ascii="Times New Roman" w:hAnsi="Times New Roman"/>
          <w:sz w:val="24"/>
          <w:lang w:val="nb-NO"/>
        </w:rPr>
        <w:t>og</w:t>
      </w:r>
      <w:r>
        <w:rPr>
          <w:rFonts w:cs="Times New Roman" w:ascii="Times New Roman" w:hAnsi="Times New Roman"/>
          <w:sz w:val="24"/>
          <w:lang w:val="en-US"/>
        </w:rPr>
        <w:t xml:space="preserve"> </w:t>
      </w:r>
      <w:r>
        <w:rPr>
          <w:rFonts w:cs="Times New Roman" w:ascii="Times New Roman" w:hAnsi="Times New Roman"/>
          <w:sz w:val="24"/>
          <w:lang w:val="nb-NO"/>
        </w:rPr>
        <w:t>pr</w:t>
      </w:r>
      <w:r>
        <w:rPr>
          <w:rFonts w:cs="Times New Roman" w:ascii="Times New Roman" w:hAnsi="Times New Roman"/>
          <w:sz w:val="24"/>
          <w:lang w:val="en-US"/>
        </w:rPr>
        <w:t>ø</w:t>
      </w:r>
      <w:r>
        <w:rPr>
          <w:rFonts w:cs="Times New Roman" w:ascii="Times New Roman" w:hAnsi="Times New Roman"/>
          <w:sz w:val="24"/>
          <w:lang w:val="nb-NO"/>
        </w:rPr>
        <w:t>vde</w:t>
      </w:r>
      <w:r>
        <w:rPr>
          <w:rFonts w:cs="Times New Roman" w:ascii="Times New Roman" w:hAnsi="Times New Roman"/>
          <w:sz w:val="24"/>
          <w:lang w:val="en-US"/>
        </w:rPr>
        <w:t xml:space="preserve"> å </w:t>
      </w:r>
      <w:r>
        <w:rPr>
          <w:rFonts w:cs="Times New Roman" w:ascii="Times New Roman" w:hAnsi="Times New Roman"/>
          <w:sz w:val="24"/>
          <w:lang w:val="nb-NO"/>
        </w:rPr>
        <w:t>trekke</w:t>
      </w:r>
      <w:r>
        <w:rPr>
          <w:rFonts w:cs="Times New Roman" w:ascii="Times New Roman" w:hAnsi="Times New Roman"/>
          <w:sz w:val="24"/>
          <w:lang w:val="en-US"/>
        </w:rPr>
        <w:t xml:space="preserve"> </w:t>
      </w:r>
      <w:r>
        <w:rPr>
          <w:rFonts w:cs="Times New Roman" w:ascii="Times New Roman" w:hAnsi="Times New Roman"/>
          <w:sz w:val="24"/>
          <w:lang w:val="nb-NO"/>
        </w:rPr>
        <w:t>ham</w:t>
      </w:r>
      <w:r>
        <w:rPr>
          <w:rFonts w:cs="Times New Roman" w:ascii="Times New Roman" w:hAnsi="Times New Roman"/>
          <w:sz w:val="24"/>
          <w:lang w:val="en-US"/>
        </w:rPr>
        <w:t xml:space="preserve">. </w:t>
      </w:r>
      <w:r>
        <w:rPr>
          <w:rFonts w:cs="Times New Roman" w:ascii="Times New Roman" w:hAnsi="Times New Roman"/>
          <w:sz w:val="24"/>
          <w:lang w:val="nb-NO"/>
        </w:rPr>
        <w:t>Men</w:t>
      </w:r>
      <w:r>
        <w:rPr>
          <w:rFonts w:cs="Times New Roman" w:ascii="Times New Roman" w:hAnsi="Times New Roman"/>
          <w:sz w:val="24"/>
          <w:lang w:val="en-US"/>
        </w:rPr>
        <w:t xml:space="preserve"> </w:t>
      </w:r>
      <w:r>
        <w:rPr>
          <w:rFonts w:cs="Times New Roman" w:ascii="Times New Roman" w:hAnsi="Times New Roman"/>
          <w:sz w:val="24"/>
          <w:lang w:val="nb-NO"/>
        </w:rPr>
        <w:t>Bodh</w:t>
      </w:r>
      <w:r>
        <w:rPr>
          <w:rFonts w:cs="Times New Roman" w:ascii="Times New Roman" w:hAnsi="Times New Roman"/>
          <w:sz w:val="24"/>
          <w:lang w:val="en-US"/>
        </w:rPr>
        <w:t xml:space="preserve"> </w:t>
      </w:r>
      <w:r>
        <w:rPr>
          <w:rFonts w:cs="Times New Roman" w:ascii="Times New Roman" w:hAnsi="Times New Roman"/>
          <w:sz w:val="24"/>
          <w:lang w:val="nb-NO"/>
        </w:rPr>
        <w:t>satt</w:t>
      </w:r>
      <w:r>
        <w:rPr>
          <w:rFonts w:cs="Times New Roman" w:ascii="Times New Roman" w:hAnsi="Times New Roman"/>
          <w:sz w:val="24"/>
          <w:lang w:val="en-US"/>
        </w:rPr>
        <w:t xml:space="preserve"> </w:t>
      </w:r>
      <w:r>
        <w:rPr>
          <w:rFonts w:cs="Times New Roman" w:ascii="Times New Roman" w:hAnsi="Times New Roman"/>
          <w:sz w:val="24"/>
          <w:lang w:val="nb-NO"/>
        </w:rPr>
        <w:t>i</w:t>
      </w:r>
      <w:r>
        <w:rPr>
          <w:rFonts w:cs="Times New Roman" w:ascii="Times New Roman" w:hAnsi="Times New Roman"/>
          <w:sz w:val="24"/>
          <w:lang w:val="en-US"/>
        </w:rPr>
        <w:t xml:space="preserve"> </w:t>
      </w:r>
      <w:r>
        <w:rPr>
          <w:rFonts w:cs="Times New Roman" w:ascii="Times New Roman" w:hAnsi="Times New Roman"/>
          <w:sz w:val="24"/>
          <w:lang w:val="nb-NO"/>
        </w:rPr>
        <w:t>det</w:t>
      </w:r>
      <w:r>
        <w:rPr>
          <w:rFonts w:cs="Times New Roman" w:ascii="Times New Roman" w:hAnsi="Times New Roman"/>
          <w:sz w:val="24"/>
          <w:lang w:val="en-US"/>
        </w:rPr>
        <w:t xml:space="preserve"> </w:t>
      </w:r>
      <w:r>
        <w:rPr>
          <w:rFonts w:cs="Times New Roman" w:ascii="Times New Roman" w:hAnsi="Times New Roman"/>
          <w:sz w:val="24"/>
          <w:lang w:val="nb-NO"/>
        </w:rPr>
        <w:t>samme</w:t>
      </w:r>
      <w:r>
        <w:rPr>
          <w:rFonts w:cs="Times New Roman" w:ascii="Times New Roman" w:hAnsi="Times New Roman"/>
          <w:sz w:val="24"/>
          <w:lang w:val="en-US"/>
        </w:rPr>
        <w:t xml:space="preserve"> </w:t>
      </w:r>
      <w:r>
        <w:rPr>
          <w:rFonts w:cs="Times New Roman" w:ascii="Times New Roman" w:hAnsi="Times New Roman"/>
          <w:sz w:val="24"/>
          <w:lang w:val="nb-NO"/>
        </w:rPr>
        <w:t>stilling</w:t>
      </w:r>
      <w:r>
        <w:rPr>
          <w:rFonts w:cs="Times New Roman" w:ascii="Times New Roman" w:hAnsi="Times New Roman"/>
          <w:sz w:val="24"/>
          <w:lang w:val="en-US"/>
        </w:rPr>
        <w:t xml:space="preserve">. </w:t>
      </w:r>
      <w:r>
        <w:rPr>
          <w:rFonts w:cs="Times New Roman" w:ascii="Times New Roman" w:hAnsi="Times New Roman"/>
          <w:sz w:val="24"/>
          <w:lang w:val="nb-NO"/>
        </w:rPr>
        <w:t xml:space="preserve">Så har Bodh løftet sine bein opp og la dem på vindu. Han kunne absolutt ikke sitte slik ved hjelp av muskler.  </w:t>
      </w:r>
    </w:p>
    <w:p>
      <w:pPr>
        <w:pStyle w:val="Normal"/>
        <w:ind w:firstLine="540"/>
        <w:jc w:val="both"/>
        <w:rPr>
          <w:rFonts w:ascii="Times New Roman" w:hAnsi="Times New Roman" w:cs="Times New Roman"/>
          <w:sz w:val="24"/>
          <w:lang w:val="en-US"/>
        </w:rPr>
      </w:pPr>
      <w:r>
        <w:rPr>
          <w:rFonts w:cs="Times New Roman" w:ascii="Times New Roman" w:hAnsi="Times New Roman"/>
          <w:sz w:val="24"/>
          <w:lang w:val="nb-NO"/>
        </w:rPr>
        <w:t xml:space="preserve">Jeg satt på ham i løpet av en time. Han har flere ganger snakket til meg og jeg følte ingen anspent pusting eller andre ting som kunne avsløre hans mystisk ”letting”. </w:t>
      </w:r>
    </w:p>
    <w:p>
      <w:pPr>
        <w:pStyle w:val="Normal"/>
        <w:ind w:firstLine="540"/>
        <w:jc w:val="both"/>
        <w:rPr>
          <w:rFonts w:ascii="Times New Roman" w:hAnsi="Times New Roman" w:cs="Times New Roman"/>
          <w:sz w:val="24"/>
          <w:lang w:val="en-US"/>
        </w:rPr>
      </w:pPr>
      <w:r>
        <w:rPr>
          <w:rFonts w:cs="Times New Roman" w:ascii="Times New Roman" w:hAnsi="Times New Roman"/>
          <w:sz w:val="24"/>
          <w:lang w:val="nb-NO"/>
        </w:rPr>
        <w:t xml:space="preserve">Han har flere ganger bøyd fremover for å klemme meg. Og så lenet han seg tilbake til en ”vegg” som jeg kunne ikke se.” </w:t>
      </w:r>
    </w:p>
    <w:p>
      <w:pPr>
        <w:pStyle w:val="Normal"/>
        <w:ind w:firstLine="540"/>
        <w:jc w:val="both"/>
        <w:rPr/>
      </w:pPr>
      <w:r>
        <w:rPr>
          <w:rFonts w:cs="Times New Roman" w:ascii="Times New Roman" w:hAnsi="Times New Roman"/>
          <w:sz w:val="24"/>
          <w:lang w:val="nb-NO"/>
        </w:rPr>
        <w:t>29. Beksrilvelse notert av E.: ”Jeg, Bodh og Z har kommet til undergrunnsbane. Z og jeg brukte ubevegelig rulletrap for å få oss opp. Bodh</w:t>
      </w:r>
      <w:r>
        <w:rPr>
          <w:rFonts w:cs="Times New Roman" w:ascii="Times New Roman" w:hAnsi="Times New Roman"/>
          <w:sz w:val="24"/>
          <w:lang w:val="en-US"/>
        </w:rPr>
        <w:t xml:space="preserve"> </w:t>
      </w:r>
      <w:r>
        <w:rPr>
          <w:rFonts w:cs="Times New Roman" w:ascii="Times New Roman" w:hAnsi="Times New Roman"/>
          <w:sz w:val="24"/>
          <w:lang w:val="nb-NO"/>
        </w:rPr>
        <w:t>brukte</w:t>
      </w:r>
      <w:r>
        <w:rPr>
          <w:rFonts w:cs="Times New Roman" w:ascii="Times New Roman" w:hAnsi="Times New Roman"/>
          <w:sz w:val="24"/>
          <w:lang w:val="en-US"/>
        </w:rPr>
        <w:t xml:space="preserve"> </w:t>
      </w:r>
      <w:r>
        <w:rPr>
          <w:rFonts w:cs="Times New Roman" w:ascii="Times New Roman" w:hAnsi="Times New Roman"/>
          <w:sz w:val="24"/>
          <w:lang w:val="nb-NO"/>
        </w:rPr>
        <w:t>bevegelig</w:t>
      </w:r>
      <w:r>
        <w:rPr>
          <w:rFonts w:cs="Times New Roman" w:ascii="Times New Roman" w:hAnsi="Times New Roman"/>
          <w:sz w:val="24"/>
          <w:lang w:val="en-US"/>
        </w:rPr>
        <w:t xml:space="preserve"> </w:t>
      </w:r>
      <w:r>
        <w:rPr>
          <w:rFonts w:cs="Times New Roman" w:ascii="Times New Roman" w:hAnsi="Times New Roman"/>
          <w:sz w:val="24"/>
          <w:lang w:val="nb-NO"/>
        </w:rPr>
        <w:t>rulletrapp</w:t>
      </w:r>
      <w:r>
        <w:rPr>
          <w:rFonts w:cs="Times New Roman" w:ascii="Times New Roman" w:hAnsi="Times New Roman"/>
          <w:sz w:val="24"/>
          <w:lang w:val="en-US"/>
        </w:rPr>
        <w:t xml:space="preserve">. </w:t>
      </w:r>
      <w:r>
        <w:rPr>
          <w:rFonts w:cs="Times New Roman" w:ascii="Times New Roman" w:hAnsi="Times New Roman"/>
          <w:sz w:val="24"/>
          <w:lang w:val="nb-NO"/>
        </w:rPr>
        <w:t>Z</w:t>
      </w:r>
      <w:r>
        <w:rPr>
          <w:rFonts w:cs="Times New Roman" w:ascii="Times New Roman" w:hAnsi="Times New Roman"/>
          <w:sz w:val="24"/>
          <w:lang w:val="en-US"/>
        </w:rPr>
        <w:t xml:space="preserve"> </w:t>
      </w:r>
      <w:r>
        <w:rPr>
          <w:rFonts w:cs="Times New Roman" w:ascii="Times New Roman" w:hAnsi="Times New Roman"/>
          <w:sz w:val="24"/>
          <w:lang w:val="nb-NO"/>
        </w:rPr>
        <w:t>l</w:t>
      </w:r>
      <w:r>
        <w:rPr>
          <w:rFonts w:cs="Times New Roman" w:ascii="Times New Roman" w:hAnsi="Times New Roman"/>
          <w:sz w:val="24"/>
          <w:lang w:val="en-US"/>
        </w:rPr>
        <w:t>ø</w:t>
      </w:r>
      <w:r>
        <w:rPr>
          <w:rFonts w:cs="Times New Roman" w:ascii="Times New Roman" w:hAnsi="Times New Roman"/>
          <w:sz w:val="24"/>
          <w:lang w:val="nb-NO"/>
        </w:rPr>
        <w:t>pte</w:t>
      </w:r>
      <w:r>
        <w:rPr>
          <w:rFonts w:cs="Times New Roman" w:ascii="Times New Roman" w:hAnsi="Times New Roman"/>
          <w:sz w:val="24"/>
          <w:lang w:val="en-US"/>
        </w:rPr>
        <w:t xml:space="preserve"> </w:t>
      </w:r>
      <w:r>
        <w:rPr>
          <w:rFonts w:cs="Times New Roman" w:ascii="Times New Roman" w:hAnsi="Times New Roman"/>
          <w:sz w:val="24"/>
          <w:lang w:val="nb-NO"/>
        </w:rPr>
        <w:t>fremover</w:t>
      </w:r>
      <w:r>
        <w:rPr>
          <w:rFonts w:cs="Times New Roman" w:ascii="Times New Roman" w:hAnsi="Times New Roman"/>
          <w:sz w:val="24"/>
          <w:lang w:val="en-US"/>
        </w:rPr>
        <w:t xml:space="preserve"> </w:t>
      </w:r>
      <w:r>
        <w:rPr>
          <w:rFonts w:cs="Times New Roman" w:ascii="Times New Roman" w:hAnsi="Times New Roman"/>
          <w:sz w:val="24"/>
          <w:lang w:val="nb-NO"/>
        </w:rPr>
        <w:t>og</w:t>
      </w:r>
      <w:r>
        <w:rPr>
          <w:rFonts w:cs="Times New Roman" w:ascii="Times New Roman" w:hAnsi="Times New Roman"/>
          <w:sz w:val="24"/>
          <w:lang w:val="en-US"/>
        </w:rPr>
        <w:t xml:space="preserve"> </w:t>
      </w:r>
      <w:r>
        <w:rPr>
          <w:rFonts w:cs="Times New Roman" w:ascii="Times New Roman" w:hAnsi="Times New Roman"/>
          <w:sz w:val="24"/>
          <w:lang w:val="nb-NO"/>
        </w:rPr>
        <w:t>jeg</w:t>
      </w:r>
      <w:r>
        <w:rPr>
          <w:rFonts w:cs="Times New Roman" w:ascii="Times New Roman" w:hAnsi="Times New Roman"/>
          <w:sz w:val="24"/>
          <w:lang w:val="en-US"/>
        </w:rPr>
        <w:t xml:space="preserve"> </w:t>
      </w:r>
      <w:r>
        <w:rPr>
          <w:rFonts w:cs="Times New Roman" w:ascii="Times New Roman" w:hAnsi="Times New Roman"/>
          <w:sz w:val="24"/>
          <w:lang w:val="nb-NO"/>
        </w:rPr>
        <w:t>gjorde</w:t>
      </w:r>
      <w:r>
        <w:rPr>
          <w:rFonts w:cs="Times New Roman" w:ascii="Times New Roman" w:hAnsi="Times New Roman"/>
          <w:sz w:val="24"/>
          <w:lang w:val="en-US"/>
        </w:rPr>
        <w:t xml:space="preserve"> </w:t>
      </w:r>
      <w:r>
        <w:rPr>
          <w:rFonts w:cs="Times New Roman" w:ascii="Times New Roman" w:hAnsi="Times New Roman"/>
          <w:sz w:val="24"/>
          <w:lang w:val="nb-NO"/>
        </w:rPr>
        <w:t>det</w:t>
      </w:r>
      <w:r>
        <w:rPr>
          <w:rFonts w:cs="Times New Roman" w:ascii="Times New Roman" w:hAnsi="Times New Roman"/>
          <w:sz w:val="24"/>
          <w:lang w:val="en-US"/>
        </w:rPr>
        <w:t xml:space="preserve"> </w:t>
      </w:r>
      <w:r>
        <w:rPr>
          <w:rFonts w:cs="Times New Roman" w:ascii="Times New Roman" w:hAnsi="Times New Roman"/>
          <w:sz w:val="24"/>
          <w:lang w:val="nb-NO"/>
        </w:rPr>
        <w:t>samme</w:t>
      </w:r>
      <w:r>
        <w:rPr>
          <w:rFonts w:cs="Times New Roman" w:ascii="Times New Roman" w:hAnsi="Times New Roman"/>
          <w:sz w:val="24"/>
          <w:lang w:val="en-US"/>
        </w:rPr>
        <w:t xml:space="preserve">. </w:t>
      </w:r>
      <w:r>
        <w:rPr>
          <w:rFonts w:cs="Times New Roman" w:ascii="Times New Roman" w:hAnsi="Times New Roman"/>
          <w:sz w:val="24"/>
          <w:lang w:val="nb-NO"/>
        </w:rPr>
        <w:t>Bodh</w:t>
      </w:r>
      <w:r>
        <w:rPr>
          <w:rFonts w:cs="Times New Roman" w:ascii="Times New Roman" w:hAnsi="Times New Roman"/>
          <w:sz w:val="24"/>
          <w:lang w:val="en-US"/>
        </w:rPr>
        <w:t xml:space="preserve"> </w:t>
      </w:r>
      <w:r>
        <w:rPr>
          <w:rFonts w:cs="Times New Roman" w:ascii="Times New Roman" w:hAnsi="Times New Roman"/>
          <w:sz w:val="24"/>
          <w:lang w:val="nb-NO"/>
        </w:rPr>
        <w:t>stod</w:t>
      </w:r>
      <w:r>
        <w:rPr>
          <w:rFonts w:cs="Times New Roman" w:ascii="Times New Roman" w:hAnsi="Times New Roman"/>
          <w:sz w:val="24"/>
          <w:lang w:val="en-US"/>
        </w:rPr>
        <w:t xml:space="preserve"> </w:t>
      </w:r>
      <w:r>
        <w:rPr>
          <w:rFonts w:cs="Times New Roman" w:ascii="Times New Roman" w:hAnsi="Times New Roman"/>
          <w:sz w:val="24"/>
          <w:lang w:val="nb-NO"/>
        </w:rPr>
        <w:t>i</w:t>
      </w:r>
      <w:r>
        <w:rPr>
          <w:rFonts w:cs="Times New Roman" w:ascii="Times New Roman" w:hAnsi="Times New Roman"/>
          <w:sz w:val="24"/>
          <w:lang w:val="en-US"/>
        </w:rPr>
        <w:t xml:space="preserve"> </w:t>
      </w:r>
      <w:r>
        <w:rPr>
          <w:rFonts w:cs="Times New Roman" w:ascii="Times New Roman" w:hAnsi="Times New Roman"/>
          <w:sz w:val="24"/>
          <w:lang w:val="nb-NO"/>
        </w:rPr>
        <w:t>k</w:t>
      </w:r>
      <w:r>
        <w:rPr>
          <w:rFonts w:cs="Times New Roman" w:ascii="Times New Roman" w:hAnsi="Times New Roman"/>
          <w:sz w:val="24"/>
          <w:lang w:val="en-US"/>
        </w:rPr>
        <w:t xml:space="preserve">ø </w:t>
      </w:r>
      <w:r>
        <w:rPr>
          <w:rFonts w:cs="Times New Roman" w:ascii="Times New Roman" w:hAnsi="Times New Roman"/>
          <w:sz w:val="24"/>
          <w:lang w:val="nb-NO"/>
        </w:rPr>
        <w:t>foran</w:t>
      </w:r>
      <w:r>
        <w:rPr>
          <w:rFonts w:cs="Times New Roman" w:ascii="Times New Roman" w:hAnsi="Times New Roman"/>
          <w:sz w:val="24"/>
          <w:lang w:val="en-US"/>
        </w:rPr>
        <w:t xml:space="preserve"> </w:t>
      </w:r>
      <w:r>
        <w:rPr>
          <w:rFonts w:cs="Times New Roman" w:ascii="Times New Roman" w:hAnsi="Times New Roman"/>
          <w:sz w:val="24"/>
          <w:lang w:val="nb-NO"/>
        </w:rPr>
        <w:t>rulletrapp</w:t>
      </w:r>
      <w:r>
        <w:rPr>
          <w:rFonts w:cs="Times New Roman" w:ascii="Times New Roman" w:hAnsi="Times New Roman"/>
          <w:sz w:val="24"/>
          <w:lang w:val="en-US"/>
        </w:rPr>
        <w:t xml:space="preserve">. </w:t>
      </w:r>
      <w:r>
        <w:rPr>
          <w:rFonts w:cs="Times New Roman" w:ascii="Times New Roman" w:hAnsi="Times New Roman"/>
          <w:sz w:val="24"/>
          <w:lang w:val="nb-NO"/>
        </w:rPr>
        <w:t>Jeg tenkte på situasjon i lufthavn der Z har mistet Bodh og etterpå Bodh har oppstått foran henne på en underlig måte. Jeg stanset ved utgang fra rulletrapp og prøvde å se om Bodh har oppnådd toppen eller ikke. Det</w:t>
      </w:r>
      <w:r>
        <w:rPr>
          <w:rFonts w:cs="Times New Roman" w:ascii="Times New Roman" w:hAnsi="Times New Roman"/>
          <w:sz w:val="24"/>
          <w:lang w:val="en-US"/>
        </w:rPr>
        <w:t xml:space="preserve"> </w:t>
      </w:r>
      <w:r>
        <w:rPr>
          <w:rFonts w:cs="Times New Roman" w:ascii="Times New Roman" w:hAnsi="Times New Roman"/>
          <w:sz w:val="24"/>
          <w:lang w:val="nb-NO"/>
        </w:rPr>
        <w:t>var</w:t>
      </w:r>
      <w:r>
        <w:rPr>
          <w:rFonts w:cs="Times New Roman" w:ascii="Times New Roman" w:hAnsi="Times New Roman"/>
          <w:sz w:val="24"/>
          <w:lang w:val="en-US"/>
        </w:rPr>
        <w:t xml:space="preserve"> </w:t>
      </w:r>
      <w:r>
        <w:rPr>
          <w:rFonts w:cs="Times New Roman" w:ascii="Times New Roman" w:hAnsi="Times New Roman"/>
          <w:sz w:val="24"/>
          <w:lang w:val="nb-NO"/>
        </w:rPr>
        <w:t>ingen</w:t>
      </w:r>
      <w:r>
        <w:rPr>
          <w:rFonts w:cs="Times New Roman" w:ascii="Times New Roman" w:hAnsi="Times New Roman"/>
          <w:sz w:val="24"/>
          <w:lang w:val="en-US"/>
        </w:rPr>
        <w:t xml:space="preserve"> </w:t>
      </w:r>
      <w:r>
        <w:rPr>
          <w:rFonts w:cs="Times New Roman" w:ascii="Times New Roman" w:hAnsi="Times New Roman"/>
          <w:sz w:val="24"/>
          <w:lang w:val="nb-NO"/>
        </w:rPr>
        <w:t>Bodh</w:t>
      </w:r>
      <w:r>
        <w:rPr>
          <w:rFonts w:cs="Times New Roman" w:ascii="Times New Roman" w:hAnsi="Times New Roman"/>
          <w:sz w:val="24"/>
          <w:lang w:val="en-US"/>
        </w:rPr>
        <w:t xml:space="preserve"> </w:t>
      </w:r>
      <w:r>
        <w:rPr>
          <w:rFonts w:cs="Times New Roman" w:ascii="Times New Roman" w:hAnsi="Times New Roman"/>
          <w:sz w:val="24"/>
          <w:lang w:val="nb-NO"/>
        </w:rPr>
        <w:t>der</w:t>
      </w:r>
      <w:r>
        <w:rPr>
          <w:rFonts w:cs="Times New Roman" w:ascii="Times New Roman" w:hAnsi="Times New Roman"/>
          <w:sz w:val="24"/>
          <w:lang w:val="en-US"/>
        </w:rPr>
        <w:t xml:space="preserve">. </w:t>
      </w:r>
      <w:r>
        <w:rPr>
          <w:rFonts w:cs="Times New Roman" w:ascii="Times New Roman" w:hAnsi="Times New Roman"/>
          <w:sz w:val="24"/>
          <w:lang w:val="nb-NO"/>
        </w:rPr>
        <w:t>Så har jeg etter noen minutter gått utt av undergrunnsbane og der stod det Bodh sammen med Z! Jeg</w:t>
      </w:r>
      <w:r>
        <w:rPr>
          <w:rFonts w:cs="Times New Roman" w:ascii="Times New Roman" w:hAnsi="Times New Roman"/>
          <w:sz w:val="24"/>
          <w:lang w:val="en-US"/>
        </w:rPr>
        <w:t xml:space="preserve"> </w:t>
      </w:r>
      <w:r>
        <w:rPr>
          <w:rFonts w:cs="Times New Roman" w:ascii="Times New Roman" w:hAnsi="Times New Roman"/>
          <w:sz w:val="24"/>
          <w:lang w:val="nb-NO"/>
        </w:rPr>
        <w:t>har</w:t>
      </w:r>
      <w:r>
        <w:rPr>
          <w:rFonts w:cs="Times New Roman" w:ascii="Times New Roman" w:hAnsi="Times New Roman"/>
          <w:sz w:val="24"/>
          <w:lang w:val="en-US"/>
        </w:rPr>
        <w:t xml:space="preserve"> </w:t>
      </w:r>
      <w:r>
        <w:rPr>
          <w:rFonts w:cs="Times New Roman" w:ascii="Times New Roman" w:hAnsi="Times New Roman"/>
          <w:sz w:val="24"/>
          <w:lang w:val="nb-NO"/>
        </w:rPr>
        <w:t>hele</w:t>
      </w:r>
      <w:r>
        <w:rPr>
          <w:rFonts w:cs="Times New Roman" w:ascii="Times New Roman" w:hAnsi="Times New Roman"/>
          <w:sz w:val="24"/>
          <w:lang w:val="en-US"/>
        </w:rPr>
        <w:t xml:space="preserve"> </w:t>
      </w:r>
      <w:r>
        <w:rPr>
          <w:rFonts w:cs="Times New Roman" w:ascii="Times New Roman" w:hAnsi="Times New Roman"/>
          <w:sz w:val="24"/>
          <w:lang w:val="nb-NO"/>
        </w:rPr>
        <w:t>tiden</w:t>
      </w:r>
      <w:r>
        <w:rPr>
          <w:rFonts w:cs="Times New Roman" w:ascii="Times New Roman" w:hAnsi="Times New Roman"/>
          <w:sz w:val="24"/>
          <w:lang w:val="en-US"/>
        </w:rPr>
        <w:t xml:space="preserve"> </w:t>
      </w:r>
      <w:r>
        <w:rPr>
          <w:rFonts w:cs="Times New Roman" w:ascii="Times New Roman" w:hAnsi="Times New Roman"/>
          <w:sz w:val="24"/>
          <w:lang w:val="nb-NO"/>
        </w:rPr>
        <w:t>sett</w:t>
      </w:r>
      <w:r>
        <w:rPr>
          <w:rFonts w:cs="Times New Roman" w:ascii="Times New Roman" w:hAnsi="Times New Roman"/>
          <w:sz w:val="24"/>
          <w:lang w:val="en-US"/>
        </w:rPr>
        <w:t xml:space="preserve"> </w:t>
      </w:r>
      <w:r>
        <w:rPr>
          <w:rFonts w:cs="Times New Roman" w:ascii="Times New Roman" w:hAnsi="Times New Roman"/>
          <w:sz w:val="24"/>
          <w:lang w:val="nb-NO"/>
        </w:rPr>
        <w:t>p</w:t>
      </w:r>
      <w:r>
        <w:rPr>
          <w:rFonts w:cs="Times New Roman" w:ascii="Times New Roman" w:hAnsi="Times New Roman"/>
          <w:sz w:val="24"/>
          <w:lang w:val="en-US"/>
        </w:rPr>
        <w:t xml:space="preserve">å </w:t>
      </w:r>
      <w:r>
        <w:rPr>
          <w:rFonts w:cs="Times New Roman" w:ascii="Times New Roman" w:hAnsi="Times New Roman"/>
          <w:sz w:val="24"/>
          <w:lang w:val="nb-NO"/>
        </w:rPr>
        <w:t>rulletrepp</w:t>
      </w:r>
      <w:r>
        <w:rPr>
          <w:rFonts w:cs="Times New Roman" w:ascii="Times New Roman" w:hAnsi="Times New Roman"/>
          <w:sz w:val="24"/>
          <w:lang w:val="en-US"/>
        </w:rPr>
        <w:t xml:space="preserve"> </w:t>
      </w:r>
      <w:r>
        <w:rPr>
          <w:rFonts w:cs="Times New Roman" w:ascii="Times New Roman" w:hAnsi="Times New Roman"/>
          <w:sz w:val="24"/>
          <w:lang w:val="nb-NO"/>
        </w:rPr>
        <w:t>og</w:t>
      </w:r>
      <w:r>
        <w:rPr>
          <w:rFonts w:cs="Times New Roman" w:ascii="Times New Roman" w:hAnsi="Times New Roman"/>
          <w:sz w:val="24"/>
          <w:lang w:val="en-US"/>
        </w:rPr>
        <w:t xml:space="preserve"> </w:t>
      </w:r>
      <w:r>
        <w:rPr>
          <w:rFonts w:cs="Times New Roman" w:ascii="Times New Roman" w:hAnsi="Times New Roman"/>
          <w:sz w:val="24"/>
          <w:lang w:val="nb-NO"/>
        </w:rPr>
        <w:t>utgangen</w:t>
      </w:r>
      <w:r>
        <w:rPr>
          <w:rFonts w:cs="Times New Roman" w:ascii="Times New Roman" w:hAnsi="Times New Roman"/>
          <w:sz w:val="24"/>
          <w:lang w:val="en-US"/>
        </w:rPr>
        <w:t xml:space="preserve">. </w:t>
      </w:r>
      <w:r>
        <w:rPr>
          <w:rFonts w:cs="Times New Roman" w:ascii="Times New Roman" w:hAnsi="Times New Roman"/>
          <w:sz w:val="24"/>
          <w:lang w:val="nb-NO"/>
        </w:rPr>
        <w:t>Bodh</w:t>
      </w:r>
      <w:r>
        <w:rPr>
          <w:rFonts w:cs="Times New Roman" w:ascii="Times New Roman" w:hAnsi="Times New Roman"/>
          <w:sz w:val="24"/>
          <w:lang w:val="en-US"/>
        </w:rPr>
        <w:t xml:space="preserve"> </w:t>
      </w:r>
      <w:r>
        <w:rPr>
          <w:rFonts w:cs="Times New Roman" w:ascii="Times New Roman" w:hAnsi="Times New Roman"/>
          <w:sz w:val="24"/>
          <w:lang w:val="nb-NO"/>
        </w:rPr>
        <w:t>kunne</w:t>
      </w:r>
      <w:r>
        <w:rPr>
          <w:rFonts w:cs="Times New Roman" w:ascii="Times New Roman" w:hAnsi="Times New Roman"/>
          <w:sz w:val="24"/>
          <w:lang w:val="en-US"/>
        </w:rPr>
        <w:t xml:space="preserve"> </w:t>
      </w:r>
      <w:r>
        <w:rPr>
          <w:rFonts w:cs="Times New Roman" w:ascii="Times New Roman" w:hAnsi="Times New Roman"/>
          <w:sz w:val="24"/>
          <w:lang w:val="nb-NO"/>
        </w:rPr>
        <w:t>ikke</w:t>
      </w:r>
      <w:r>
        <w:rPr>
          <w:rFonts w:cs="Times New Roman" w:ascii="Times New Roman" w:hAnsi="Times New Roman"/>
          <w:sz w:val="24"/>
          <w:lang w:val="en-US"/>
        </w:rPr>
        <w:t xml:space="preserve"> </w:t>
      </w:r>
      <w:r>
        <w:rPr>
          <w:rFonts w:cs="Times New Roman" w:ascii="Times New Roman" w:hAnsi="Times New Roman"/>
          <w:sz w:val="24"/>
          <w:lang w:val="nb-NO"/>
        </w:rPr>
        <w:t>komme</w:t>
      </w:r>
      <w:r>
        <w:rPr>
          <w:rFonts w:cs="Times New Roman" w:ascii="Times New Roman" w:hAnsi="Times New Roman"/>
          <w:sz w:val="24"/>
          <w:lang w:val="en-US"/>
        </w:rPr>
        <w:t xml:space="preserve"> </w:t>
      </w:r>
      <w:r>
        <w:rPr>
          <w:rFonts w:cs="Times New Roman" w:ascii="Times New Roman" w:hAnsi="Times New Roman"/>
          <w:sz w:val="24"/>
          <w:lang w:val="nb-NO"/>
        </w:rPr>
        <w:t>forbi</w:t>
      </w:r>
      <w:r>
        <w:rPr>
          <w:rFonts w:cs="Times New Roman" w:ascii="Times New Roman" w:hAnsi="Times New Roman"/>
          <w:sz w:val="24"/>
          <w:lang w:val="en-US"/>
        </w:rPr>
        <w:t xml:space="preserve"> </w:t>
      </w:r>
      <w:r>
        <w:rPr>
          <w:rFonts w:cs="Times New Roman" w:ascii="Times New Roman" w:hAnsi="Times New Roman"/>
          <w:sz w:val="24"/>
          <w:lang w:val="nb-NO"/>
        </w:rPr>
        <w:t>meg</w:t>
      </w:r>
      <w:r>
        <w:rPr>
          <w:rFonts w:cs="Times New Roman" w:ascii="Times New Roman" w:hAnsi="Times New Roman"/>
          <w:sz w:val="24"/>
          <w:lang w:val="en-US"/>
        </w:rPr>
        <w:t xml:space="preserve">! </w:t>
      </w:r>
      <w:r>
        <w:rPr>
          <w:rFonts w:cs="Times New Roman" w:ascii="Times New Roman" w:hAnsi="Times New Roman"/>
          <w:sz w:val="24"/>
          <w:lang w:val="nb-NO"/>
        </w:rPr>
        <w:t xml:space="preserve">Bodh har på en måte oppstått rett ved utgang.” </w:t>
      </w:r>
    </w:p>
    <w:p>
      <w:pPr>
        <w:pStyle w:val="Normal"/>
        <w:ind w:firstLine="540"/>
        <w:jc w:val="both"/>
        <w:rPr/>
      </w:pPr>
      <w:r>
        <w:rPr>
          <w:rFonts w:cs="Times New Roman" w:ascii="Times New Roman" w:hAnsi="Times New Roman"/>
          <w:sz w:val="24"/>
          <w:lang w:val="nb-NO"/>
        </w:rPr>
        <w:t>Tilføyelse fra Z.: ”Da jeg kom til utgang av rulletrap, jeg snudde seg for å se hvor E og Bodh befant seg. Jeg så at E stod ved siden av utgang av rulletrap. Men</w:t>
      </w:r>
      <w:r>
        <w:rPr>
          <w:rFonts w:cs="Times New Roman" w:ascii="Times New Roman" w:hAnsi="Times New Roman"/>
          <w:sz w:val="24"/>
          <w:lang w:val="en-US"/>
        </w:rPr>
        <w:t xml:space="preserve"> </w:t>
      </w:r>
      <w:r>
        <w:rPr>
          <w:rFonts w:cs="Times New Roman" w:ascii="Times New Roman" w:hAnsi="Times New Roman"/>
          <w:sz w:val="24"/>
          <w:lang w:val="nb-NO"/>
        </w:rPr>
        <w:t>det</w:t>
      </w:r>
      <w:r>
        <w:rPr>
          <w:rFonts w:cs="Times New Roman" w:ascii="Times New Roman" w:hAnsi="Times New Roman"/>
          <w:sz w:val="24"/>
          <w:lang w:val="en-US"/>
        </w:rPr>
        <w:t xml:space="preserve"> </w:t>
      </w:r>
      <w:r>
        <w:rPr>
          <w:rFonts w:cs="Times New Roman" w:ascii="Times New Roman" w:hAnsi="Times New Roman"/>
          <w:sz w:val="24"/>
          <w:lang w:val="nb-NO"/>
        </w:rPr>
        <w:t>var</w:t>
      </w:r>
      <w:r>
        <w:rPr>
          <w:rFonts w:cs="Times New Roman" w:ascii="Times New Roman" w:hAnsi="Times New Roman"/>
          <w:sz w:val="24"/>
          <w:lang w:val="en-US"/>
        </w:rPr>
        <w:t xml:space="preserve"> </w:t>
      </w:r>
      <w:r>
        <w:rPr>
          <w:rFonts w:cs="Times New Roman" w:ascii="Times New Roman" w:hAnsi="Times New Roman"/>
          <w:sz w:val="24"/>
          <w:lang w:val="nb-NO"/>
        </w:rPr>
        <w:t>ingen</w:t>
      </w:r>
      <w:r>
        <w:rPr>
          <w:rFonts w:cs="Times New Roman" w:ascii="Times New Roman" w:hAnsi="Times New Roman"/>
          <w:sz w:val="24"/>
          <w:lang w:val="en-US"/>
        </w:rPr>
        <w:t xml:space="preserve"> </w:t>
      </w:r>
      <w:r>
        <w:rPr>
          <w:rFonts w:cs="Times New Roman" w:ascii="Times New Roman" w:hAnsi="Times New Roman"/>
          <w:sz w:val="24"/>
          <w:lang w:val="nb-NO"/>
        </w:rPr>
        <w:t>Bodh</w:t>
      </w:r>
      <w:r>
        <w:rPr>
          <w:rFonts w:cs="Times New Roman" w:ascii="Times New Roman" w:hAnsi="Times New Roman"/>
          <w:sz w:val="24"/>
          <w:lang w:val="en-US"/>
        </w:rPr>
        <w:t xml:space="preserve"> </w:t>
      </w:r>
      <w:r>
        <w:rPr>
          <w:rFonts w:cs="Times New Roman" w:ascii="Times New Roman" w:hAnsi="Times New Roman"/>
          <w:sz w:val="24"/>
          <w:lang w:val="nb-NO"/>
        </w:rPr>
        <w:t>bak</w:t>
      </w:r>
      <w:r>
        <w:rPr>
          <w:rFonts w:cs="Times New Roman" w:ascii="Times New Roman" w:hAnsi="Times New Roman"/>
          <w:sz w:val="24"/>
          <w:lang w:val="en-US"/>
        </w:rPr>
        <w:t xml:space="preserve"> </w:t>
      </w:r>
      <w:r>
        <w:rPr>
          <w:rFonts w:cs="Times New Roman" w:ascii="Times New Roman" w:hAnsi="Times New Roman"/>
          <w:sz w:val="24"/>
          <w:lang w:val="nb-NO"/>
        </w:rPr>
        <w:t>henne</w:t>
      </w:r>
      <w:r>
        <w:rPr>
          <w:rFonts w:cs="Times New Roman" w:ascii="Times New Roman" w:hAnsi="Times New Roman"/>
          <w:sz w:val="24"/>
          <w:lang w:val="en-US"/>
        </w:rPr>
        <w:t xml:space="preserve">. </w:t>
      </w:r>
      <w:r>
        <w:rPr>
          <w:rFonts w:cs="Times New Roman" w:ascii="Times New Roman" w:hAnsi="Times New Roman"/>
          <w:sz w:val="24"/>
          <w:lang w:val="nb-NO"/>
        </w:rPr>
        <w:t>Jeg tenkte at det skulle ta mer tid for Bodh. Et halvt minutt senere jeg gikk ut av undergrunnsbane og snudde seg. Og</w:t>
      </w:r>
      <w:r>
        <w:rPr>
          <w:rFonts w:cs="Times New Roman" w:ascii="Times New Roman" w:hAnsi="Times New Roman"/>
          <w:sz w:val="24"/>
          <w:lang w:val="en-US"/>
        </w:rPr>
        <w:t xml:space="preserve"> </w:t>
      </w:r>
      <w:r>
        <w:rPr>
          <w:rFonts w:cs="Times New Roman" w:ascii="Times New Roman" w:hAnsi="Times New Roman"/>
          <w:sz w:val="24"/>
          <w:lang w:val="nb-NO"/>
        </w:rPr>
        <w:t>der</w:t>
      </w:r>
      <w:r>
        <w:rPr>
          <w:rFonts w:cs="Times New Roman" w:ascii="Times New Roman" w:hAnsi="Times New Roman"/>
          <w:sz w:val="24"/>
          <w:lang w:val="en-US"/>
        </w:rPr>
        <w:t xml:space="preserve"> </w:t>
      </w:r>
      <w:r>
        <w:rPr>
          <w:rFonts w:cs="Times New Roman" w:ascii="Times New Roman" w:hAnsi="Times New Roman"/>
          <w:sz w:val="24"/>
          <w:lang w:val="nb-NO"/>
        </w:rPr>
        <w:t>var</w:t>
      </w:r>
      <w:r>
        <w:rPr>
          <w:rFonts w:cs="Times New Roman" w:ascii="Times New Roman" w:hAnsi="Times New Roman"/>
          <w:sz w:val="24"/>
          <w:lang w:val="en-US"/>
        </w:rPr>
        <w:t xml:space="preserve"> </w:t>
      </w:r>
      <w:r>
        <w:rPr>
          <w:rFonts w:cs="Times New Roman" w:ascii="Times New Roman" w:hAnsi="Times New Roman"/>
          <w:sz w:val="24"/>
          <w:lang w:val="nb-NO"/>
        </w:rPr>
        <w:t>det</w:t>
      </w:r>
      <w:r>
        <w:rPr>
          <w:rFonts w:cs="Times New Roman" w:ascii="Times New Roman" w:hAnsi="Times New Roman"/>
          <w:sz w:val="24"/>
          <w:lang w:val="en-US"/>
        </w:rPr>
        <w:t xml:space="preserve"> </w:t>
      </w:r>
      <w:r>
        <w:rPr>
          <w:rFonts w:cs="Times New Roman" w:ascii="Times New Roman" w:hAnsi="Times New Roman"/>
          <w:sz w:val="24"/>
          <w:lang w:val="nb-NO"/>
        </w:rPr>
        <w:t>Bodh</w:t>
      </w:r>
      <w:r>
        <w:rPr>
          <w:rFonts w:cs="Times New Roman" w:ascii="Times New Roman" w:hAnsi="Times New Roman"/>
          <w:sz w:val="24"/>
          <w:lang w:val="en-US"/>
        </w:rPr>
        <w:t xml:space="preserve"> </w:t>
      </w:r>
      <w:r>
        <w:rPr>
          <w:rFonts w:cs="Times New Roman" w:ascii="Times New Roman" w:hAnsi="Times New Roman"/>
          <w:sz w:val="24"/>
          <w:lang w:val="nb-NO"/>
        </w:rPr>
        <w:t>bak</w:t>
      </w:r>
      <w:r>
        <w:rPr>
          <w:rFonts w:cs="Times New Roman" w:ascii="Times New Roman" w:hAnsi="Times New Roman"/>
          <w:sz w:val="24"/>
          <w:lang w:val="en-US"/>
        </w:rPr>
        <w:t xml:space="preserve"> </w:t>
      </w:r>
      <w:r>
        <w:rPr>
          <w:rFonts w:cs="Times New Roman" w:ascii="Times New Roman" w:hAnsi="Times New Roman"/>
          <w:sz w:val="24"/>
          <w:lang w:val="nb-NO"/>
        </w:rPr>
        <w:t>meg</w:t>
      </w:r>
      <w:r>
        <w:rPr>
          <w:rFonts w:cs="Times New Roman" w:ascii="Times New Roman" w:hAnsi="Times New Roman"/>
          <w:sz w:val="24"/>
          <w:lang w:val="en-US"/>
        </w:rPr>
        <w:t xml:space="preserve">! </w:t>
      </w:r>
      <w:r>
        <w:rPr>
          <w:rFonts w:cs="Times New Roman" w:ascii="Times New Roman" w:hAnsi="Times New Roman"/>
          <w:sz w:val="24"/>
          <w:lang w:val="nb-NO"/>
        </w:rPr>
        <w:t>Han</w:t>
      </w:r>
      <w:r>
        <w:rPr>
          <w:rFonts w:cs="Times New Roman" w:ascii="Times New Roman" w:hAnsi="Times New Roman"/>
          <w:sz w:val="24"/>
          <w:lang w:val="en-US"/>
        </w:rPr>
        <w:t xml:space="preserve"> </w:t>
      </w:r>
      <w:r>
        <w:rPr>
          <w:rFonts w:cs="Times New Roman" w:ascii="Times New Roman" w:hAnsi="Times New Roman"/>
          <w:sz w:val="24"/>
          <w:lang w:val="nb-NO"/>
        </w:rPr>
        <w:t>gikk</w:t>
      </w:r>
      <w:r>
        <w:rPr>
          <w:rFonts w:cs="Times New Roman" w:ascii="Times New Roman" w:hAnsi="Times New Roman"/>
          <w:sz w:val="24"/>
          <w:lang w:val="en-US"/>
        </w:rPr>
        <w:t xml:space="preserve"> </w:t>
      </w:r>
      <w:r>
        <w:rPr>
          <w:rFonts w:cs="Times New Roman" w:ascii="Times New Roman" w:hAnsi="Times New Roman"/>
          <w:sz w:val="24"/>
          <w:lang w:val="nb-NO"/>
        </w:rPr>
        <w:t>etter</w:t>
      </w:r>
      <w:r>
        <w:rPr>
          <w:rFonts w:cs="Times New Roman" w:ascii="Times New Roman" w:hAnsi="Times New Roman"/>
          <w:sz w:val="24"/>
          <w:lang w:val="en-US"/>
        </w:rPr>
        <w:t xml:space="preserve"> </w:t>
      </w:r>
      <w:r>
        <w:rPr>
          <w:rFonts w:cs="Times New Roman" w:ascii="Times New Roman" w:hAnsi="Times New Roman"/>
          <w:sz w:val="24"/>
          <w:lang w:val="nb-NO"/>
        </w:rPr>
        <w:t>meg</w:t>
      </w:r>
      <w:r>
        <w:rPr>
          <w:rFonts w:cs="Times New Roman" w:ascii="Times New Roman" w:hAnsi="Times New Roman"/>
          <w:sz w:val="24"/>
          <w:lang w:val="en-US"/>
        </w:rPr>
        <w:t xml:space="preserve"> </w:t>
      </w:r>
      <w:r>
        <w:rPr>
          <w:rFonts w:cs="Times New Roman" w:ascii="Times New Roman" w:hAnsi="Times New Roman"/>
          <w:sz w:val="24"/>
          <w:lang w:val="nb-NO"/>
        </w:rPr>
        <w:t>ut</w:t>
      </w:r>
      <w:r>
        <w:rPr>
          <w:rFonts w:cs="Times New Roman" w:ascii="Times New Roman" w:hAnsi="Times New Roman"/>
          <w:sz w:val="24"/>
          <w:lang w:val="en-US"/>
        </w:rPr>
        <w:t xml:space="preserve"> </w:t>
      </w:r>
      <w:r>
        <w:rPr>
          <w:rFonts w:cs="Times New Roman" w:ascii="Times New Roman" w:hAnsi="Times New Roman"/>
          <w:sz w:val="24"/>
          <w:lang w:val="nb-NO"/>
        </w:rPr>
        <w:t>av</w:t>
      </w:r>
      <w:r>
        <w:rPr>
          <w:rFonts w:cs="Times New Roman" w:ascii="Times New Roman" w:hAnsi="Times New Roman"/>
          <w:sz w:val="24"/>
          <w:lang w:val="en-US"/>
        </w:rPr>
        <w:t xml:space="preserve"> </w:t>
      </w:r>
      <w:r>
        <w:rPr>
          <w:rFonts w:cs="Times New Roman" w:ascii="Times New Roman" w:hAnsi="Times New Roman"/>
          <w:sz w:val="24"/>
          <w:lang w:val="nb-NO"/>
        </w:rPr>
        <w:t>utgangen</w:t>
      </w:r>
      <w:r>
        <w:rPr>
          <w:rFonts w:cs="Times New Roman" w:ascii="Times New Roman" w:hAnsi="Times New Roman"/>
          <w:sz w:val="24"/>
          <w:lang w:val="en-US"/>
        </w:rPr>
        <w:t xml:space="preserve">! </w:t>
      </w:r>
      <w:r>
        <w:rPr>
          <w:rFonts w:cs="Times New Roman" w:ascii="Times New Roman" w:hAnsi="Times New Roman"/>
          <w:sz w:val="24"/>
          <w:lang w:val="nb-NO"/>
        </w:rPr>
        <w:t>Jeg</w:t>
      </w:r>
      <w:r>
        <w:rPr>
          <w:rFonts w:cs="Times New Roman" w:ascii="Times New Roman" w:hAnsi="Times New Roman"/>
          <w:sz w:val="24"/>
          <w:lang w:val="en-US"/>
        </w:rPr>
        <w:t xml:space="preserve"> </w:t>
      </w:r>
      <w:r>
        <w:rPr>
          <w:rFonts w:cs="Times New Roman" w:ascii="Times New Roman" w:hAnsi="Times New Roman"/>
          <w:sz w:val="24"/>
          <w:lang w:val="nb-NO"/>
        </w:rPr>
        <w:t>trodde</w:t>
      </w:r>
      <w:r>
        <w:rPr>
          <w:rFonts w:cs="Times New Roman" w:ascii="Times New Roman" w:hAnsi="Times New Roman"/>
          <w:sz w:val="24"/>
          <w:lang w:val="en-US"/>
        </w:rPr>
        <w:t xml:space="preserve"> </w:t>
      </w:r>
      <w:r>
        <w:rPr>
          <w:rFonts w:cs="Times New Roman" w:ascii="Times New Roman" w:hAnsi="Times New Roman"/>
          <w:sz w:val="24"/>
          <w:lang w:val="nb-NO"/>
        </w:rPr>
        <w:t>ikke</w:t>
      </w:r>
      <w:r>
        <w:rPr>
          <w:rFonts w:cs="Times New Roman" w:ascii="Times New Roman" w:hAnsi="Times New Roman"/>
          <w:sz w:val="24"/>
          <w:lang w:val="en-US"/>
        </w:rPr>
        <w:t xml:space="preserve"> </w:t>
      </w:r>
      <w:r>
        <w:rPr>
          <w:rFonts w:cs="Times New Roman" w:ascii="Times New Roman" w:hAnsi="Times New Roman"/>
          <w:sz w:val="24"/>
          <w:lang w:val="nb-NO"/>
        </w:rPr>
        <w:t>at</w:t>
      </w:r>
      <w:r>
        <w:rPr>
          <w:rFonts w:cs="Times New Roman" w:ascii="Times New Roman" w:hAnsi="Times New Roman"/>
          <w:sz w:val="24"/>
          <w:lang w:val="en-US"/>
        </w:rPr>
        <w:t xml:space="preserve"> </w:t>
      </w:r>
      <w:r>
        <w:rPr>
          <w:rFonts w:cs="Times New Roman" w:ascii="Times New Roman" w:hAnsi="Times New Roman"/>
          <w:sz w:val="24"/>
          <w:lang w:val="nb-NO"/>
        </w:rPr>
        <w:t>dette</w:t>
      </w:r>
      <w:r>
        <w:rPr>
          <w:rFonts w:cs="Times New Roman" w:ascii="Times New Roman" w:hAnsi="Times New Roman"/>
          <w:sz w:val="24"/>
          <w:lang w:val="en-US"/>
        </w:rPr>
        <w:t xml:space="preserve"> </w:t>
      </w:r>
      <w:r>
        <w:rPr>
          <w:rFonts w:cs="Times New Roman" w:ascii="Times New Roman" w:hAnsi="Times New Roman"/>
          <w:sz w:val="24"/>
          <w:lang w:val="nb-NO"/>
        </w:rPr>
        <w:t>var</w:t>
      </w:r>
      <w:r>
        <w:rPr>
          <w:rFonts w:cs="Times New Roman" w:ascii="Times New Roman" w:hAnsi="Times New Roman"/>
          <w:sz w:val="24"/>
          <w:lang w:val="en-US"/>
        </w:rPr>
        <w:t xml:space="preserve"> </w:t>
      </w:r>
      <w:r>
        <w:rPr>
          <w:rFonts w:cs="Times New Roman" w:ascii="Times New Roman" w:hAnsi="Times New Roman"/>
          <w:sz w:val="24"/>
          <w:lang w:val="nb-NO"/>
        </w:rPr>
        <w:t>mulig</w:t>
      </w:r>
      <w:r>
        <w:rPr>
          <w:rFonts w:cs="Times New Roman" w:ascii="Times New Roman" w:hAnsi="Times New Roman"/>
          <w:sz w:val="24"/>
          <w:lang w:val="en-US"/>
        </w:rPr>
        <w:t xml:space="preserve">. </w:t>
      </w:r>
      <w:r>
        <w:rPr>
          <w:rFonts w:cs="Times New Roman" w:ascii="Times New Roman" w:hAnsi="Times New Roman"/>
          <w:sz w:val="24"/>
          <w:lang w:val="nb-NO"/>
        </w:rPr>
        <w:t>Bodh</w:t>
      </w:r>
      <w:r>
        <w:rPr>
          <w:rFonts w:cs="Times New Roman" w:ascii="Times New Roman" w:hAnsi="Times New Roman"/>
          <w:sz w:val="24"/>
          <w:lang w:val="en-US"/>
        </w:rPr>
        <w:t xml:space="preserve"> </w:t>
      </w:r>
      <w:r>
        <w:rPr>
          <w:rFonts w:cs="Times New Roman" w:ascii="Times New Roman" w:hAnsi="Times New Roman"/>
          <w:sz w:val="24"/>
          <w:lang w:val="nb-NO"/>
        </w:rPr>
        <w:t>stod</w:t>
      </w:r>
      <w:r>
        <w:rPr>
          <w:rFonts w:cs="Times New Roman" w:ascii="Times New Roman" w:hAnsi="Times New Roman"/>
          <w:sz w:val="24"/>
          <w:lang w:val="en-US"/>
        </w:rPr>
        <w:t xml:space="preserve"> </w:t>
      </w:r>
      <w:r>
        <w:rPr>
          <w:rFonts w:cs="Times New Roman" w:ascii="Times New Roman" w:hAnsi="Times New Roman"/>
          <w:sz w:val="24"/>
          <w:lang w:val="nb-NO"/>
        </w:rPr>
        <w:t>ved</w:t>
      </w:r>
      <w:r>
        <w:rPr>
          <w:rFonts w:cs="Times New Roman" w:ascii="Times New Roman" w:hAnsi="Times New Roman"/>
          <w:sz w:val="24"/>
          <w:lang w:val="en-US"/>
        </w:rPr>
        <w:t xml:space="preserve"> </w:t>
      </w:r>
      <w:r>
        <w:rPr>
          <w:rFonts w:cs="Times New Roman" w:ascii="Times New Roman" w:hAnsi="Times New Roman"/>
          <w:sz w:val="24"/>
          <w:lang w:val="nb-NO"/>
        </w:rPr>
        <w:t>siden</w:t>
      </w:r>
      <w:r>
        <w:rPr>
          <w:rFonts w:cs="Times New Roman" w:ascii="Times New Roman" w:hAnsi="Times New Roman"/>
          <w:sz w:val="24"/>
          <w:lang w:val="en-US"/>
        </w:rPr>
        <w:t xml:space="preserve"> </w:t>
      </w:r>
      <w:r>
        <w:rPr>
          <w:rFonts w:cs="Times New Roman" w:ascii="Times New Roman" w:hAnsi="Times New Roman"/>
          <w:sz w:val="24"/>
          <w:lang w:val="nb-NO"/>
        </w:rPr>
        <w:t>av</w:t>
      </w:r>
      <w:r>
        <w:rPr>
          <w:rFonts w:cs="Times New Roman" w:ascii="Times New Roman" w:hAnsi="Times New Roman"/>
          <w:sz w:val="24"/>
          <w:lang w:val="en-US"/>
        </w:rPr>
        <w:t xml:space="preserve"> </w:t>
      </w:r>
      <w:r>
        <w:rPr>
          <w:rFonts w:cs="Times New Roman" w:ascii="Times New Roman" w:hAnsi="Times New Roman"/>
          <w:sz w:val="24"/>
          <w:lang w:val="nb-NO"/>
        </w:rPr>
        <w:t>meg</w:t>
      </w:r>
      <w:r>
        <w:rPr>
          <w:rFonts w:cs="Times New Roman" w:ascii="Times New Roman" w:hAnsi="Times New Roman"/>
          <w:sz w:val="24"/>
          <w:lang w:val="en-US"/>
        </w:rPr>
        <w:t xml:space="preserve">. </w:t>
      </w:r>
      <w:r>
        <w:rPr>
          <w:rFonts w:cs="Times New Roman" w:ascii="Times New Roman" w:hAnsi="Times New Roman"/>
          <w:sz w:val="24"/>
          <w:lang w:val="nb-NO"/>
        </w:rPr>
        <w:t>Noen</w:t>
      </w:r>
      <w:r>
        <w:rPr>
          <w:rFonts w:cs="Times New Roman" w:ascii="Times New Roman" w:hAnsi="Times New Roman"/>
          <w:sz w:val="24"/>
          <w:lang w:val="en-US"/>
        </w:rPr>
        <w:t xml:space="preserve"> </w:t>
      </w:r>
      <w:r>
        <w:rPr>
          <w:rFonts w:cs="Times New Roman" w:ascii="Times New Roman" w:hAnsi="Times New Roman"/>
          <w:sz w:val="24"/>
          <w:lang w:val="nb-NO"/>
        </w:rPr>
        <w:t>minutter</w:t>
      </w:r>
      <w:r>
        <w:rPr>
          <w:rFonts w:cs="Times New Roman" w:ascii="Times New Roman" w:hAnsi="Times New Roman"/>
          <w:sz w:val="24"/>
          <w:lang w:val="en-US"/>
        </w:rPr>
        <w:t xml:space="preserve"> </w:t>
      </w:r>
      <w:r>
        <w:rPr>
          <w:rFonts w:cs="Times New Roman" w:ascii="Times New Roman" w:hAnsi="Times New Roman"/>
          <w:sz w:val="24"/>
          <w:lang w:val="nb-NO"/>
        </w:rPr>
        <w:t>senere</w:t>
      </w:r>
      <w:r>
        <w:rPr>
          <w:rFonts w:cs="Times New Roman" w:ascii="Times New Roman" w:hAnsi="Times New Roman"/>
          <w:sz w:val="24"/>
          <w:lang w:val="en-US"/>
        </w:rPr>
        <w:t xml:space="preserve"> </w:t>
      </w:r>
      <w:r>
        <w:rPr>
          <w:rFonts w:cs="Times New Roman" w:ascii="Times New Roman" w:hAnsi="Times New Roman"/>
          <w:sz w:val="24"/>
          <w:lang w:val="nb-NO"/>
        </w:rPr>
        <w:t>Z</w:t>
      </w:r>
      <w:r>
        <w:rPr>
          <w:rFonts w:cs="Times New Roman" w:ascii="Times New Roman" w:hAnsi="Times New Roman"/>
          <w:sz w:val="24"/>
          <w:lang w:val="en-US"/>
        </w:rPr>
        <w:t xml:space="preserve"> </w:t>
      </w:r>
      <w:r>
        <w:rPr>
          <w:rFonts w:cs="Times New Roman" w:ascii="Times New Roman" w:hAnsi="Times New Roman"/>
          <w:sz w:val="24"/>
          <w:lang w:val="nb-NO"/>
        </w:rPr>
        <w:t>kom</w:t>
      </w:r>
      <w:r>
        <w:rPr>
          <w:rFonts w:cs="Times New Roman" w:ascii="Times New Roman" w:hAnsi="Times New Roman"/>
          <w:sz w:val="24"/>
          <w:lang w:val="en-US"/>
        </w:rPr>
        <w:t xml:space="preserve"> </w:t>
      </w:r>
      <w:r>
        <w:rPr>
          <w:rFonts w:cs="Times New Roman" w:ascii="Times New Roman" w:hAnsi="Times New Roman"/>
          <w:sz w:val="24"/>
          <w:lang w:val="nb-NO"/>
        </w:rPr>
        <w:t>til</w:t>
      </w:r>
      <w:r>
        <w:rPr>
          <w:rFonts w:cs="Times New Roman" w:ascii="Times New Roman" w:hAnsi="Times New Roman"/>
          <w:sz w:val="24"/>
          <w:lang w:val="en-US"/>
        </w:rPr>
        <w:t xml:space="preserve"> </w:t>
      </w:r>
      <w:r>
        <w:rPr>
          <w:rFonts w:cs="Times New Roman" w:ascii="Times New Roman" w:hAnsi="Times New Roman"/>
          <w:sz w:val="24"/>
          <w:lang w:val="nb-NO"/>
        </w:rPr>
        <w:t>oss</w:t>
      </w:r>
      <w:r>
        <w:rPr>
          <w:rFonts w:cs="Times New Roman" w:ascii="Times New Roman" w:hAnsi="Times New Roman"/>
          <w:sz w:val="24"/>
          <w:lang w:val="en-US"/>
        </w:rPr>
        <w:t xml:space="preserve">.” </w:t>
      </w:r>
    </w:p>
    <w:p>
      <w:pPr>
        <w:pStyle w:val="Normal"/>
        <w:ind w:firstLine="540"/>
        <w:jc w:val="both"/>
        <w:rPr/>
      </w:pPr>
      <w:r>
        <w:rPr>
          <w:rFonts w:cs="Times New Roman" w:ascii="Times New Roman" w:hAnsi="Times New Roman"/>
          <w:sz w:val="24"/>
          <w:lang w:val="nb-NO"/>
        </w:rPr>
        <w:t>30. Beskrivelse notert av E.: ”Jeg tok salat ut av kjøleskapet og så på bordet for å finne gaffel. Det</w:t>
      </w:r>
      <w:r>
        <w:rPr>
          <w:rFonts w:cs="Times New Roman" w:ascii="Times New Roman" w:hAnsi="Times New Roman"/>
          <w:sz w:val="24"/>
          <w:lang w:val="en-US"/>
        </w:rPr>
        <w:t xml:space="preserve"> </w:t>
      </w:r>
      <w:r>
        <w:rPr>
          <w:rFonts w:cs="Times New Roman" w:ascii="Times New Roman" w:hAnsi="Times New Roman"/>
          <w:sz w:val="24"/>
          <w:lang w:val="nb-NO"/>
        </w:rPr>
        <w:t>lo</w:t>
      </w:r>
      <w:r>
        <w:rPr>
          <w:rFonts w:cs="Times New Roman" w:ascii="Times New Roman" w:hAnsi="Times New Roman"/>
          <w:sz w:val="24"/>
          <w:lang w:val="en-US"/>
        </w:rPr>
        <w:t xml:space="preserve"> </w:t>
      </w:r>
      <w:r>
        <w:rPr>
          <w:rFonts w:cs="Times New Roman" w:ascii="Times New Roman" w:hAnsi="Times New Roman"/>
          <w:sz w:val="24"/>
          <w:lang w:val="nb-NO"/>
        </w:rPr>
        <w:t>bare</w:t>
      </w:r>
      <w:r>
        <w:rPr>
          <w:rFonts w:cs="Times New Roman" w:ascii="Times New Roman" w:hAnsi="Times New Roman"/>
          <w:sz w:val="24"/>
          <w:lang w:val="en-US"/>
        </w:rPr>
        <w:t xml:space="preserve"> </w:t>
      </w:r>
      <w:r>
        <w:rPr>
          <w:rFonts w:cs="Times New Roman" w:ascii="Times New Roman" w:hAnsi="Times New Roman"/>
          <w:sz w:val="24"/>
          <w:lang w:val="nb-NO"/>
        </w:rPr>
        <w:t>noen</w:t>
      </w:r>
      <w:r>
        <w:rPr>
          <w:rFonts w:cs="Times New Roman" w:ascii="Times New Roman" w:hAnsi="Times New Roman"/>
          <w:sz w:val="24"/>
          <w:lang w:val="en-US"/>
        </w:rPr>
        <w:t xml:space="preserve"> </w:t>
      </w:r>
      <w:r>
        <w:rPr>
          <w:rFonts w:cs="Times New Roman" w:ascii="Times New Roman" w:hAnsi="Times New Roman"/>
          <w:sz w:val="24"/>
          <w:lang w:val="nb-NO"/>
        </w:rPr>
        <w:t>kniver</w:t>
      </w:r>
      <w:r>
        <w:rPr>
          <w:rFonts w:cs="Times New Roman" w:ascii="Times New Roman" w:hAnsi="Times New Roman"/>
          <w:sz w:val="24"/>
          <w:lang w:val="en-US"/>
        </w:rPr>
        <w:t xml:space="preserve"> </w:t>
      </w:r>
      <w:r>
        <w:rPr>
          <w:rFonts w:cs="Times New Roman" w:ascii="Times New Roman" w:hAnsi="Times New Roman"/>
          <w:sz w:val="24"/>
          <w:lang w:val="nb-NO"/>
        </w:rPr>
        <w:t>og</w:t>
      </w:r>
      <w:r>
        <w:rPr>
          <w:rFonts w:cs="Times New Roman" w:ascii="Times New Roman" w:hAnsi="Times New Roman"/>
          <w:sz w:val="24"/>
          <w:lang w:val="en-US"/>
        </w:rPr>
        <w:t xml:space="preserve"> </w:t>
      </w:r>
      <w:r>
        <w:rPr>
          <w:rFonts w:cs="Times New Roman" w:ascii="Times New Roman" w:hAnsi="Times New Roman"/>
          <w:sz w:val="24"/>
          <w:lang w:val="nb-NO"/>
        </w:rPr>
        <w:t>ett teskje</w:t>
      </w:r>
      <w:r>
        <w:rPr>
          <w:rFonts w:cs="Times New Roman" w:ascii="Times New Roman" w:hAnsi="Times New Roman"/>
          <w:sz w:val="24"/>
          <w:lang w:val="en-US"/>
        </w:rPr>
        <w:t xml:space="preserve">. </w:t>
      </w:r>
      <w:r>
        <w:rPr>
          <w:rFonts w:cs="Times New Roman" w:ascii="Times New Roman" w:hAnsi="Times New Roman"/>
          <w:sz w:val="24"/>
          <w:lang w:val="nb-NO"/>
        </w:rPr>
        <w:t>Bodh</w:t>
      </w:r>
      <w:r>
        <w:rPr>
          <w:rFonts w:cs="Times New Roman" w:ascii="Times New Roman" w:hAnsi="Times New Roman"/>
          <w:sz w:val="24"/>
          <w:lang w:val="en-US"/>
        </w:rPr>
        <w:t xml:space="preserve"> </w:t>
      </w:r>
      <w:r>
        <w:rPr>
          <w:rFonts w:cs="Times New Roman" w:ascii="Times New Roman" w:hAnsi="Times New Roman"/>
          <w:sz w:val="24"/>
          <w:lang w:val="nb-NO"/>
        </w:rPr>
        <w:t>spiste</w:t>
      </w:r>
      <w:r>
        <w:rPr>
          <w:rFonts w:cs="Times New Roman" w:ascii="Times New Roman" w:hAnsi="Times New Roman"/>
          <w:sz w:val="24"/>
          <w:lang w:val="en-US"/>
        </w:rPr>
        <w:t xml:space="preserve"> </w:t>
      </w:r>
      <w:r>
        <w:rPr>
          <w:rFonts w:cs="Times New Roman" w:ascii="Times New Roman" w:hAnsi="Times New Roman"/>
          <w:sz w:val="24"/>
          <w:lang w:val="nb-NO"/>
        </w:rPr>
        <w:t>sm</w:t>
      </w:r>
      <w:r>
        <w:rPr>
          <w:rFonts w:cs="Times New Roman" w:ascii="Times New Roman" w:hAnsi="Times New Roman"/>
          <w:sz w:val="24"/>
          <w:lang w:val="en-US"/>
        </w:rPr>
        <w:t>ø</w:t>
      </w:r>
      <w:r>
        <w:rPr>
          <w:rFonts w:cs="Times New Roman" w:ascii="Times New Roman" w:hAnsi="Times New Roman"/>
          <w:sz w:val="24"/>
          <w:lang w:val="nb-NO"/>
        </w:rPr>
        <w:t>rbr</w:t>
      </w:r>
      <w:r>
        <w:rPr>
          <w:rFonts w:cs="Times New Roman" w:ascii="Times New Roman" w:hAnsi="Times New Roman"/>
          <w:sz w:val="24"/>
          <w:lang w:val="en-US"/>
        </w:rPr>
        <w:t>ø</w:t>
      </w:r>
      <w:r>
        <w:rPr>
          <w:rFonts w:cs="Times New Roman" w:ascii="Times New Roman" w:hAnsi="Times New Roman"/>
          <w:sz w:val="24"/>
          <w:lang w:val="nb-NO"/>
        </w:rPr>
        <w:t>d</w:t>
      </w:r>
      <w:r>
        <w:rPr>
          <w:rFonts w:cs="Times New Roman" w:ascii="Times New Roman" w:hAnsi="Times New Roman"/>
          <w:sz w:val="24"/>
          <w:lang w:val="en-US"/>
        </w:rPr>
        <w:t xml:space="preserve"> </w:t>
      </w:r>
      <w:r>
        <w:rPr>
          <w:rFonts w:cs="Times New Roman" w:ascii="Times New Roman" w:hAnsi="Times New Roman"/>
          <w:sz w:val="24"/>
          <w:lang w:val="nb-NO"/>
        </w:rPr>
        <w:t>i</w:t>
      </w:r>
      <w:r>
        <w:rPr>
          <w:rFonts w:cs="Times New Roman" w:ascii="Times New Roman" w:hAnsi="Times New Roman"/>
          <w:sz w:val="24"/>
          <w:lang w:val="en-US"/>
        </w:rPr>
        <w:t xml:space="preserve"> </w:t>
      </w:r>
      <w:r>
        <w:rPr>
          <w:rFonts w:cs="Times New Roman" w:ascii="Times New Roman" w:hAnsi="Times New Roman"/>
          <w:sz w:val="24"/>
          <w:lang w:val="nb-NO"/>
        </w:rPr>
        <w:t>det</w:t>
      </w:r>
      <w:r>
        <w:rPr>
          <w:rFonts w:cs="Times New Roman" w:ascii="Times New Roman" w:hAnsi="Times New Roman"/>
          <w:sz w:val="24"/>
          <w:lang w:val="en-US"/>
        </w:rPr>
        <w:t xml:space="preserve"> </w:t>
      </w:r>
      <w:r>
        <w:rPr>
          <w:rFonts w:cs="Times New Roman" w:ascii="Times New Roman" w:hAnsi="Times New Roman"/>
          <w:sz w:val="24"/>
          <w:lang w:val="nb-NO"/>
        </w:rPr>
        <w:t>samme</w:t>
      </w:r>
      <w:r>
        <w:rPr>
          <w:rFonts w:cs="Times New Roman" w:ascii="Times New Roman" w:hAnsi="Times New Roman"/>
          <w:sz w:val="24"/>
          <w:lang w:val="en-US"/>
        </w:rPr>
        <w:t xml:space="preserve"> </w:t>
      </w:r>
      <w:r>
        <w:rPr>
          <w:rFonts w:cs="Times New Roman" w:ascii="Times New Roman" w:hAnsi="Times New Roman"/>
          <w:sz w:val="24"/>
          <w:lang w:val="nb-NO"/>
        </w:rPr>
        <w:t>rommet</w:t>
      </w:r>
      <w:r>
        <w:rPr>
          <w:rFonts w:cs="Times New Roman" w:ascii="Times New Roman" w:hAnsi="Times New Roman"/>
          <w:sz w:val="24"/>
          <w:lang w:val="en-US"/>
        </w:rPr>
        <w:t xml:space="preserve">. </w:t>
      </w:r>
      <w:r>
        <w:rPr>
          <w:rFonts w:cs="Times New Roman" w:ascii="Times New Roman" w:hAnsi="Times New Roman"/>
          <w:sz w:val="24"/>
          <w:lang w:val="nb-NO"/>
        </w:rPr>
        <w:t>Jeg tok gaffel i et annet rom og kom tilbake for å spise salat. Jeg så at Bodh tok gaffel fra bord og begynte å spise salat også. Jeg var sjokert. Jeg har jo to ganger kjekket bordet for å finne gaffel! Hvor</w:t>
      </w:r>
      <w:r>
        <w:rPr>
          <w:rFonts w:cs="Times New Roman" w:ascii="Times New Roman" w:hAnsi="Times New Roman"/>
          <w:sz w:val="24"/>
          <w:lang w:val="en-US"/>
        </w:rPr>
        <w:t xml:space="preserve"> </w:t>
      </w:r>
      <w:r>
        <w:rPr>
          <w:rFonts w:cs="Times New Roman" w:ascii="Times New Roman" w:hAnsi="Times New Roman"/>
          <w:sz w:val="24"/>
          <w:lang w:val="nb-NO"/>
        </w:rPr>
        <w:t>i</w:t>
      </w:r>
      <w:r>
        <w:rPr>
          <w:rFonts w:cs="Times New Roman" w:ascii="Times New Roman" w:hAnsi="Times New Roman"/>
          <w:sz w:val="24"/>
          <w:lang w:val="en-US"/>
        </w:rPr>
        <w:t xml:space="preserve"> </w:t>
      </w:r>
      <w:r>
        <w:rPr>
          <w:rFonts w:cs="Times New Roman" w:ascii="Times New Roman" w:hAnsi="Times New Roman"/>
          <w:sz w:val="24"/>
          <w:lang w:val="nb-NO"/>
        </w:rPr>
        <w:t>helvete</w:t>
      </w:r>
      <w:r>
        <w:rPr>
          <w:rFonts w:cs="Times New Roman" w:ascii="Times New Roman" w:hAnsi="Times New Roman"/>
          <w:sz w:val="24"/>
          <w:lang w:val="en-US"/>
        </w:rPr>
        <w:t xml:space="preserve"> </w:t>
      </w:r>
      <w:r>
        <w:rPr>
          <w:rFonts w:cs="Times New Roman" w:ascii="Times New Roman" w:hAnsi="Times New Roman"/>
          <w:sz w:val="24"/>
          <w:lang w:val="nb-NO"/>
        </w:rPr>
        <w:t>tok</w:t>
      </w:r>
      <w:r>
        <w:rPr>
          <w:rFonts w:cs="Times New Roman" w:ascii="Times New Roman" w:hAnsi="Times New Roman"/>
          <w:sz w:val="24"/>
          <w:lang w:val="en-US"/>
        </w:rPr>
        <w:t xml:space="preserve"> </w:t>
      </w:r>
      <w:r>
        <w:rPr>
          <w:rFonts w:cs="Times New Roman" w:ascii="Times New Roman" w:hAnsi="Times New Roman"/>
          <w:sz w:val="24"/>
          <w:lang w:val="nb-NO"/>
        </w:rPr>
        <w:t>han</w:t>
      </w:r>
      <w:r>
        <w:rPr>
          <w:rFonts w:cs="Times New Roman" w:ascii="Times New Roman" w:hAnsi="Times New Roman"/>
          <w:sz w:val="24"/>
          <w:lang w:val="en-US"/>
        </w:rPr>
        <w:t xml:space="preserve"> </w:t>
      </w:r>
      <w:r>
        <w:rPr>
          <w:rFonts w:cs="Times New Roman" w:ascii="Times New Roman" w:hAnsi="Times New Roman"/>
          <w:sz w:val="24"/>
          <w:lang w:val="nb-NO"/>
        </w:rPr>
        <w:t>gaffel</w:t>
      </w:r>
      <w:r>
        <w:rPr>
          <w:rFonts w:cs="Times New Roman" w:ascii="Times New Roman" w:hAnsi="Times New Roman"/>
          <w:sz w:val="24"/>
          <w:lang w:val="en-US"/>
        </w:rPr>
        <w:t xml:space="preserve"> </w:t>
      </w:r>
      <w:r>
        <w:rPr>
          <w:rFonts w:cs="Times New Roman" w:ascii="Times New Roman" w:hAnsi="Times New Roman"/>
          <w:sz w:val="24"/>
          <w:lang w:val="nb-NO"/>
        </w:rPr>
        <w:t>fra</w:t>
      </w:r>
      <w:r>
        <w:rPr>
          <w:rFonts w:cs="Times New Roman" w:ascii="Times New Roman" w:hAnsi="Times New Roman"/>
          <w:sz w:val="24"/>
          <w:lang w:val="en-US"/>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kan ikke si at disse situasjoner skyldes min uoppmerksomhet. Jeg var 200% oppmerksom på ting i disse situasjoner”.</w:t>
      </w:r>
    </w:p>
    <w:p>
      <w:pPr>
        <w:pStyle w:val="Normal"/>
        <w:ind w:firstLine="540"/>
        <w:jc w:val="both"/>
        <w:rPr/>
      </w:pPr>
      <w:r>
        <w:rPr>
          <w:rFonts w:cs="Times New Roman" w:ascii="Times New Roman" w:hAnsi="Times New Roman"/>
          <w:sz w:val="24"/>
          <w:lang w:val="nb-NO"/>
        </w:rPr>
        <w:t>31. Bodh og Z. lå i badekar. Z. har lenet seg til Bodh slik at hun sittet mellom hans bein. Hun</w:t>
      </w:r>
      <w:r>
        <w:rPr>
          <w:rFonts w:cs="Times New Roman" w:ascii="Times New Roman" w:hAnsi="Times New Roman"/>
          <w:sz w:val="24"/>
          <w:lang w:val="en-US"/>
        </w:rPr>
        <w:t xml:space="preserve"> </w:t>
      </w:r>
      <w:r>
        <w:rPr>
          <w:rFonts w:cs="Times New Roman" w:ascii="Times New Roman" w:hAnsi="Times New Roman"/>
          <w:sz w:val="24"/>
          <w:lang w:val="nb-NO"/>
        </w:rPr>
        <w:t>opplevde</w:t>
      </w:r>
      <w:r>
        <w:rPr>
          <w:rFonts w:cs="Times New Roman" w:ascii="Times New Roman" w:hAnsi="Times New Roman"/>
          <w:sz w:val="24"/>
          <w:lang w:val="en-US"/>
        </w:rPr>
        <w:t xml:space="preserve"> </w:t>
      </w:r>
      <w:r>
        <w:rPr>
          <w:rFonts w:cs="Times New Roman" w:ascii="Times New Roman" w:hAnsi="Times New Roman"/>
          <w:sz w:val="24"/>
          <w:lang w:val="nb-NO"/>
        </w:rPr>
        <w:t>kaotisk</w:t>
      </w:r>
      <w:r>
        <w:rPr>
          <w:rFonts w:cs="Times New Roman" w:ascii="Times New Roman" w:hAnsi="Times New Roman"/>
          <w:sz w:val="24"/>
          <w:lang w:val="en-US"/>
        </w:rPr>
        <w:t xml:space="preserve"> </w:t>
      </w:r>
      <w:r>
        <w:rPr>
          <w:rFonts w:cs="Times New Roman" w:ascii="Times New Roman" w:hAnsi="Times New Roman"/>
          <w:sz w:val="24"/>
          <w:lang w:val="nb-NO"/>
        </w:rPr>
        <w:t>innerste</w:t>
      </w:r>
      <w:r>
        <w:rPr>
          <w:rFonts w:cs="Times New Roman" w:ascii="Times New Roman" w:hAnsi="Times New Roman"/>
          <w:sz w:val="24"/>
          <w:lang w:val="en-US"/>
        </w:rPr>
        <w:t xml:space="preserve"> </w:t>
      </w:r>
      <w:r>
        <w:rPr>
          <w:rFonts w:cs="Times New Roman" w:ascii="Times New Roman" w:hAnsi="Times New Roman"/>
          <w:sz w:val="24"/>
          <w:lang w:val="nb-NO"/>
        </w:rPr>
        <w:t>samtale</w:t>
      </w:r>
      <w:r>
        <w:rPr>
          <w:rFonts w:cs="Times New Roman" w:ascii="Times New Roman" w:hAnsi="Times New Roman"/>
          <w:sz w:val="24"/>
          <w:lang w:val="en-US"/>
        </w:rPr>
        <w:t xml:space="preserve">. </w:t>
      </w:r>
      <w:r>
        <w:rPr>
          <w:rFonts w:cs="Times New Roman" w:ascii="Times New Roman" w:hAnsi="Times New Roman"/>
          <w:sz w:val="24"/>
          <w:lang w:val="nb-NO"/>
        </w:rPr>
        <w:t>Hun husket en anekdote om at en full man kommer til butikk og ser hva er skrevet der: ”vi har ikke øl”. Mannen ble sint fordi at dette var skrevet spottende: ”vi haaar IKKE øl”. Plutselig Bodh sier til Z.:”vi haar IKKE øl!”. Z. hopper ut av badekar og faller tilbake.</w:t>
      </w:r>
    </w:p>
    <w:p>
      <w:pPr>
        <w:pStyle w:val="Normal"/>
        <w:ind w:firstLine="540"/>
        <w:jc w:val="both"/>
        <w:rPr/>
      </w:pPr>
      <w:r>
        <w:rPr>
          <w:rFonts w:cs="Times New Roman" w:ascii="Times New Roman" w:hAnsi="Times New Roman"/>
          <w:sz w:val="24"/>
          <w:lang w:val="nb-NO"/>
        </w:rPr>
        <w:t>32. I., K. og Bodh returnerte tilbake fra en reise til Everest. De gikk forbi landsby Sanasa. De stanset på vei for å stirre på fjeller. Det stod et bord med forskjellige tibetanske gifter og erindringer ved siden av dem. K</w:t>
      </w:r>
      <w:r>
        <w:rPr>
          <w:rFonts w:cs="Times New Roman" w:ascii="Times New Roman" w:hAnsi="Times New Roman"/>
          <w:sz w:val="24"/>
          <w:lang w:val="en-US"/>
        </w:rPr>
        <w:t xml:space="preserve">. </w:t>
      </w:r>
      <w:r>
        <w:rPr>
          <w:rFonts w:cs="Times New Roman" w:ascii="Times New Roman" w:hAnsi="Times New Roman"/>
          <w:sz w:val="24"/>
          <w:lang w:val="nb-NO"/>
        </w:rPr>
        <w:t>s</w:t>
      </w:r>
      <w:r>
        <w:rPr>
          <w:rFonts w:cs="Times New Roman" w:ascii="Times New Roman" w:hAnsi="Times New Roman"/>
          <w:sz w:val="24"/>
          <w:lang w:val="en-US"/>
        </w:rPr>
        <w:t xml:space="preserve">å </w:t>
      </w:r>
      <w:r>
        <w:rPr>
          <w:rFonts w:cs="Times New Roman" w:ascii="Times New Roman" w:hAnsi="Times New Roman"/>
          <w:sz w:val="24"/>
          <w:lang w:val="nb-NO"/>
        </w:rPr>
        <w:t>p</w:t>
      </w:r>
      <w:r>
        <w:rPr>
          <w:rFonts w:cs="Times New Roman" w:ascii="Times New Roman" w:hAnsi="Times New Roman"/>
          <w:sz w:val="24"/>
          <w:lang w:val="en-US"/>
        </w:rPr>
        <w:t xml:space="preserve">å </w:t>
      </w:r>
      <w:r>
        <w:rPr>
          <w:rFonts w:cs="Times New Roman" w:ascii="Times New Roman" w:hAnsi="Times New Roman"/>
          <w:sz w:val="24"/>
          <w:lang w:val="nb-NO"/>
        </w:rPr>
        <w:t>dette</w:t>
      </w:r>
      <w:r>
        <w:rPr>
          <w:rFonts w:cs="Times New Roman" w:ascii="Times New Roman" w:hAnsi="Times New Roman"/>
          <w:sz w:val="24"/>
          <w:lang w:val="en-US"/>
        </w:rPr>
        <w:t xml:space="preserve"> </w:t>
      </w:r>
      <w:r>
        <w:rPr>
          <w:rFonts w:cs="Times New Roman" w:ascii="Times New Roman" w:hAnsi="Times New Roman"/>
          <w:sz w:val="24"/>
          <w:lang w:val="nb-NO"/>
        </w:rPr>
        <w:t>bordet</w:t>
      </w:r>
      <w:r>
        <w:rPr>
          <w:rFonts w:cs="Times New Roman" w:ascii="Times New Roman" w:hAnsi="Times New Roman"/>
          <w:sz w:val="24"/>
          <w:lang w:val="en-US"/>
        </w:rPr>
        <w:t xml:space="preserve">. </w:t>
      </w:r>
      <w:r>
        <w:rPr>
          <w:rFonts w:cs="Times New Roman" w:ascii="Times New Roman" w:hAnsi="Times New Roman"/>
          <w:sz w:val="24"/>
          <w:lang w:val="nb-NO"/>
        </w:rPr>
        <w:t>Bodh</w:t>
      </w:r>
      <w:r>
        <w:rPr>
          <w:rFonts w:cs="Times New Roman" w:ascii="Times New Roman" w:hAnsi="Times New Roman"/>
          <w:sz w:val="24"/>
          <w:lang w:val="en-US"/>
        </w:rPr>
        <w:t xml:space="preserve"> </w:t>
      </w:r>
      <w:r>
        <w:rPr>
          <w:rFonts w:cs="Times New Roman" w:ascii="Times New Roman" w:hAnsi="Times New Roman"/>
          <w:sz w:val="24"/>
          <w:lang w:val="nb-NO"/>
        </w:rPr>
        <w:t>stod</w:t>
      </w:r>
      <w:r>
        <w:rPr>
          <w:rFonts w:cs="Times New Roman" w:ascii="Times New Roman" w:hAnsi="Times New Roman"/>
          <w:sz w:val="24"/>
          <w:lang w:val="en-US"/>
        </w:rPr>
        <w:t xml:space="preserve"> </w:t>
      </w:r>
      <w:r>
        <w:rPr>
          <w:rFonts w:cs="Times New Roman" w:ascii="Times New Roman" w:hAnsi="Times New Roman"/>
          <w:sz w:val="24"/>
          <w:lang w:val="nb-NO"/>
        </w:rPr>
        <w:t>n</w:t>
      </w:r>
      <w:r>
        <w:rPr>
          <w:rFonts w:cs="Times New Roman" w:ascii="Times New Roman" w:hAnsi="Times New Roman"/>
          <w:sz w:val="24"/>
          <w:lang w:val="en-US"/>
        </w:rPr>
        <w:t>æ</w:t>
      </w:r>
      <w:r>
        <w:rPr>
          <w:rFonts w:cs="Times New Roman" w:ascii="Times New Roman" w:hAnsi="Times New Roman"/>
          <w:sz w:val="24"/>
          <w:lang w:val="nb-NO"/>
        </w:rPr>
        <w:t>r</w:t>
      </w:r>
      <w:r>
        <w:rPr>
          <w:rFonts w:cs="Times New Roman" w:ascii="Times New Roman" w:hAnsi="Times New Roman"/>
          <w:sz w:val="24"/>
          <w:lang w:val="en-US"/>
        </w:rPr>
        <w:t xml:space="preserve"> </w:t>
      </w:r>
      <w:r>
        <w:rPr>
          <w:rFonts w:cs="Times New Roman" w:ascii="Times New Roman" w:hAnsi="Times New Roman"/>
          <w:sz w:val="24"/>
          <w:lang w:val="nb-NO"/>
        </w:rPr>
        <w:t>henne</w:t>
      </w:r>
      <w:r>
        <w:rPr>
          <w:rFonts w:cs="Times New Roman" w:ascii="Times New Roman" w:hAnsi="Times New Roman"/>
          <w:sz w:val="24"/>
          <w:lang w:val="en-US"/>
        </w:rPr>
        <w:t xml:space="preserve"> </w:t>
      </w:r>
      <w:r>
        <w:rPr>
          <w:rFonts w:cs="Times New Roman" w:ascii="Times New Roman" w:hAnsi="Times New Roman"/>
          <w:sz w:val="24"/>
          <w:lang w:val="nb-NO"/>
        </w:rPr>
        <w:t>og</w:t>
      </w:r>
      <w:r>
        <w:rPr>
          <w:rFonts w:cs="Times New Roman" w:ascii="Times New Roman" w:hAnsi="Times New Roman"/>
          <w:sz w:val="24"/>
          <w:lang w:val="en-US"/>
        </w:rPr>
        <w:t xml:space="preserve"> </w:t>
      </w:r>
      <w:r>
        <w:rPr>
          <w:rFonts w:cs="Times New Roman" w:ascii="Times New Roman" w:hAnsi="Times New Roman"/>
          <w:sz w:val="24"/>
          <w:lang w:val="nb-NO"/>
        </w:rPr>
        <w:t>s</w:t>
      </w:r>
      <w:r>
        <w:rPr>
          <w:rFonts w:cs="Times New Roman" w:ascii="Times New Roman" w:hAnsi="Times New Roman"/>
          <w:sz w:val="24"/>
          <w:lang w:val="en-US"/>
        </w:rPr>
        <w:t xml:space="preserve">å </w:t>
      </w:r>
      <w:r>
        <w:rPr>
          <w:rFonts w:cs="Times New Roman" w:ascii="Times New Roman" w:hAnsi="Times New Roman"/>
          <w:sz w:val="24"/>
          <w:lang w:val="nb-NO"/>
        </w:rPr>
        <w:t>p</w:t>
      </w:r>
      <w:r>
        <w:rPr>
          <w:rFonts w:cs="Times New Roman" w:ascii="Times New Roman" w:hAnsi="Times New Roman"/>
          <w:sz w:val="24"/>
          <w:lang w:val="en-US"/>
        </w:rPr>
        <w:t xml:space="preserve">å </w:t>
      </w:r>
      <w:r>
        <w:rPr>
          <w:rFonts w:cs="Times New Roman" w:ascii="Times New Roman" w:hAnsi="Times New Roman"/>
          <w:sz w:val="24"/>
          <w:lang w:val="nb-NO"/>
        </w:rPr>
        <w:t>noe</w:t>
      </w:r>
      <w:r>
        <w:rPr>
          <w:rFonts w:cs="Times New Roman" w:ascii="Times New Roman" w:hAnsi="Times New Roman"/>
          <w:sz w:val="24"/>
          <w:lang w:val="en-US"/>
        </w:rPr>
        <w:t xml:space="preserve"> </w:t>
      </w:r>
      <w:r>
        <w:rPr>
          <w:rFonts w:cs="Times New Roman" w:ascii="Times New Roman" w:hAnsi="Times New Roman"/>
          <w:sz w:val="24"/>
          <w:lang w:val="nb-NO"/>
        </w:rPr>
        <w:t>annet</w:t>
      </w:r>
      <w:r>
        <w:rPr>
          <w:rFonts w:cs="Times New Roman" w:ascii="Times New Roman" w:hAnsi="Times New Roman"/>
          <w:sz w:val="24"/>
          <w:lang w:val="en-US"/>
        </w:rPr>
        <w:t xml:space="preserve">. </w:t>
      </w:r>
      <w:r>
        <w:rPr>
          <w:rFonts w:cs="Times New Roman" w:ascii="Times New Roman" w:hAnsi="Times New Roman"/>
          <w:sz w:val="24"/>
          <w:lang w:val="nb-NO"/>
        </w:rPr>
        <w:t>Etter en del tid Bodh spurte K.:”vil du ha denne yakokse?” Det var heller retorisk spørsmål (intonasjon var høyere i slutten av setning enn i begynnelsen). Det stod bare to små jakokser blant andre ting på bordet. Rett før Bodh har stillt sit spørsmål, K. tenkte at det ville ha vært bra å kjøpe en jakokse. Bodh kunne ikke bare anta at hun vil ha en jakokse -- vi har aldri snakket om dette. Bodh så ikke hva K. kikket på. Han kunne ikke vite hva nøyaktig på bordet har vekket hennes interesse. Vi har aldri før kjøpt jakokser.</w:t>
      </w:r>
    </w:p>
    <w:p>
      <w:pPr>
        <w:pStyle w:val="Normal"/>
        <w:ind w:firstLine="540"/>
        <w:jc w:val="both"/>
        <w:rPr/>
      </w:pPr>
      <w:r>
        <w:rPr>
          <w:rFonts w:cs="Times New Roman" w:ascii="Times New Roman" w:hAnsi="Times New Roman"/>
          <w:sz w:val="24"/>
          <w:lang w:val="nb-NO"/>
        </w:rPr>
        <w:t>33. Beskrivelse skrevet av L.: ”Bodh lo i badekar. Døren var stengt. Avstand mellom baderom og inngang til rommet utgjorde ca 4 meter. Jeg satt på madrass i rommet sammen med M., N., og O. Kassettspiller var slått på. N</w:t>
      </w:r>
      <w:r>
        <w:rPr>
          <w:rFonts w:cs="Times New Roman" w:ascii="Times New Roman" w:hAnsi="Times New Roman"/>
          <w:sz w:val="24"/>
          <w:lang w:val="en-US"/>
        </w:rPr>
        <w:t xml:space="preserve">. </w:t>
      </w:r>
      <w:r>
        <w:rPr>
          <w:rFonts w:cs="Times New Roman" w:ascii="Times New Roman" w:hAnsi="Times New Roman"/>
          <w:sz w:val="24"/>
          <w:lang w:val="nb-NO"/>
        </w:rPr>
        <w:t>og</w:t>
      </w:r>
      <w:r>
        <w:rPr>
          <w:rFonts w:cs="Times New Roman" w:ascii="Times New Roman" w:hAnsi="Times New Roman"/>
          <w:sz w:val="24"/>
          <w:lang w:val="en-US"/>
        </w:rPr>
        <w:t xml:space="preserve"> </w:t>
      </w:r>
      <w:r>
        <w:rPr>
          <w:rFonts w:cs="Times New Roman" w:ascii="Times New Roman" w:hAnsi="Times New Roman"/>
          <w:sz w:val="24"/>
          <w:lang w:val="nb-NO"/>
        </w:rPr>
        <w:t>O</w:t>
      </w:r>
      <w:r>
        <w:rPr>
          <w:rFonts w:cs="Times New Roman" w:ascii="Times New Roman" w:hAnsi="Times New Roman"/>
          <w:sz w:val="24"/>
          <w:lang w:val="en-US"/>
        </w:rPr>
        <w:t xml:space="preserve">. </w:t>
      </w:r>
      <w:r>
        <w:rPr>
          <w:rFonts w:cs="Times New Roman" w:ascii="Times New Roman" w:hAnsi="Times New Roman"/>
          <w:sz w:val="24"/>
          <w:lang w:val="nb-NO"/>
        </w:rPr>
        <w:t>har</w:t>
      </w:r>
      <w:r>
        <w:rPr>
          <w:rFonts w:cs="Times New Roman" w:ascii="Times New Roman" w:hAnsi="Times New Roman"/>
          <w:sz w:val="24"/>
          <w:lang w:val="en-US"/>
        </w:rPr>
        <w:t xml:space="preserve"> </w:t>
      </w:r>
      <w:r>
        <w:rPr>
          <w:rFonts w:cs="Times New Roman" w:ascii="Times New Roman" w:hAnsi="Times New Roman"/>
          <w:sz w:val="24"/>
          <w:lang w:val="nb-NO"/>
        </w:rPr>
        <w:t>snakket</w:t>
      </w:r>
      <w:r>
        <w:rPr>
          <w:rFonts w:cs="Times New Roman" w:ascii="Times New Roman" w:hAnsi="Times New Roman"/>
          <w:sz w:val="24"/>
          <w:lang w:val="en-US"/>
        </w:rPr>
        <w:t xml:space="preserve"> </w:t>
      </w:r>
      <w:r>
        <w:rPr>
          <w:rFonts w:cs="Times New Roman" w:ascii="Times New Roman" w:hAnsi="Times New Roman"/>
          <w:sz w:val="24"/>
          <w:lang w:val="nb-NO"/>
        </w:rPr>
        <w:t>om</w:t>
      </w:r>
      <w:r>
        <w:rPr>
          <w:rFonts w:cs="Times New Roman" w:ascii="Times New Roman" w:hAnsi="Times New Roman"/>
          <w:sz w:val="24"/>
          <w:lang w:val="en-US"/>
        </w:rPr>
        <w:t xml:space="preserve"> </w:t>
      </w:r>
      <w:r>
        <w:rPr>
          <w:rFonts w:cs="Times New Roman" w:ascii="Times New Roman" w:hAnsi="Times New Roman"/>
          <w:sz w:val="24"/>
          <w:lang w:val="nb-NO"/>
        </w:rPr>
        <w:t>dans</w:t>
      </w:r>
      <w:r>
        <w:rPr>
          <w:rFonts w:cs="Times New Roman" w:ascii="Times New Roman" w:hAnsi="Times New Roman"/>
          <w:sz w:val="24"/>
          <w:lang w:val="en-US"/>
        </w:rPr>
        <w:t xml:space="preserve">. </w:t>
      </w:r>
      <w:r>
        <w:rPr>
          <w:rFonts w:cs="Times New Roman" w:ascii="Times New Roman" w:hAnsi="Times New Roman"/>
          <w:sz w:val="24"/>
          <w:lang w:val="nb-NO"/>
        </w:rPr>
        <w:t>Jeg sa til M. at når jeg ser hvor pen Bodh er, så får jeg et ønske til å skape sikkerhet-500. Det forsvinner tanker-skeptikere om at det å leve 500 er umulig. Da Bodh kom ut av baderommet, sa han til meg: ”kanskje det er lettere å skape sikkerhet-150 først”. Han KUNNE IKKE høre hva jeg snakket om fordi at det var for stor avstand mellom oss, samt at N. og O. snakket i rommet. Det spilte også musikk og jeg snakket med lav stemme”.</w:t>
      </w:r>
    </w:p>
    <w:p>
      <w:pPr>
        <w:pStyle w:val="Normal"/>
        <w:ind w:firstLine="540"/>
        <w:jc w:val="both"/>
        <w:rPr/>
      </w:pPr>
      <w:r>
        <w:rPr>
          <w:rFonts w:cs="Times New Roman" w:ascii="Times New Roman" w:hAnsi="Times New Roman"/>
          <w:sz w:val="24"/>
          <w:lang w:val="nb-NO"/>
        </w:rPr>
        <w:t>34. Beskrivelse skrevet av R.: ”Bodh spurte meg hvorfor bor jeg ikke på det tidligere sted. Jeg sa: ”Fordi at det står sovjetiske møbler der”, men da jeg har begynt å si ”fordi at” Bodh plutselig sa: ”kast den ut!”. Det</w:t>
      </w:r>
      <w:r>
        <w:rPr>
          <w:rFonts w:cs="Times New Roman" w:ascii="Times New Roman" w:hAnsi="Times New Roman"/>
          <w:sz w:val="24"/>
          <w:lang w:val="en-US"/>
        </w:rPr>
        <w:t xml:space="preserve"> </w:t>
      </w:r>
      <w:r>
        <w:rPr>
          <w:rFonts w:cs="Times New Roman" w:ascii="Times New Roman" w:hAnsi="Times New Roman"/>
          <w:sz w:val="24"/>
          <w:lang w:val="nb-NO"/>
        </w:rPr>
        <w:t>var</w:t>
      </w:r>
      <w:r>
        <w:rPr>
          <w:rFonts w:cs="Times New Roman" w:ascii="Times New Roman" w:hAnsi="Times New Roman"/>
          <w:sz w:val="24"/>
          <w:lang w:val="en-US"/>
        </w:rPr>
        <w:t xml:space="preserve"> </w:t>
      </w:r>
      <w:r>
        <w:rPr>
          <w:rFonts w:cs="Times New Roman" w:ascii="Times New Roman" w:hAnsi="Times New Roman"/>
          <w:sz w:val="24"/>
          <w:lang w:val="nb-NO"/>
        </w:rPr>
        <w:t>umulig</w:t>
      </w:r>
      <w:r>
        <w:rPr>
          <w:rFonts w:cs="Times New Roman" w:ascii="Times New Roman" w:hAnsi="Times New Roman"/>
          <w:sz w:val="24"/>
          <w:lang w:val="en-US"/>
        </w:rPr>
        <w:t xml:space="preserve"> å </w:t>
      </w:r>
      <w:r>
        <w:rPr>
          <w:rFonts w:cs="Times New Roman" w:ascii="Times New Roman" w:hAnsi="Times New Roman"/>
          <w:sz w:val="24"/>
          <w:lang w:val="nb-NO"/>
        </w:rPr>
        <w:t>gjette</w:t>
      </w:r>
      <w:r>
        <w:rPr>
          <w:rFonts w:cs="Times New Roman" w:ascii="Times New Roman" w:hAnsi="Times New Roman"/>
          <w:sz w:val="24"/>
          <w:lang w:val="en-US"/>
        </w:rPr>
        <w:t xml:space="preserve"> </w:t>
      </w:r>
      <w:r>
        <w:rPr>
          <w:rFonts w:cs="Times New Roman" w:ascii="Times New Roman" w:hAnsi="Times New Roman"/>
          <w:sz w:val="24"/>
          <w:lang w:val="nb-NO"/>
        </w:rPr>
        <w:t>hva</w:t>
      </w:r>
      <w:r>
        <w:rPr>
          <w:rFonts w:cs="Times New Roman" w:ascii="Times New Roman" w:hAnsi="Times New Roman"/>
          <w:sz w:val="24"/>
          <w:lang w:val="en-US"/>
        </w:rPr>
        <w:t xml:space="preserve"> </w:t>
      </w:r>
      <w:r>
        <w:rPr>
          <w:rFonts w:cs="Times New Roman" w:ascii="Times New Roman" w:hAnsi="Times New Roman"/>
          <w:sz w:val="24"/>
          <w:lang w:val="nb-NO"/>
        </w:rPr>
        <w:t>jeg</w:t>
      </w:r>
      <w:r>
        <w:rPr>
          <w:rFonts w:cs="Times New Roman" w:ascii="Times New Roman" w:hAnsi="Times New Roman"/>
          <w:sz w:val="24"/>
          <w:lang w:val="en-US"/>
        </w:rPr>
        <w:t xml:space="preserve"> </w:t>
      </w:r>
      <w:r>
        <w:rPr>
          <w:rFonts w:cs="Times New Roman" w:ascii="Times New Roman" w:hAnsi="Times New Roman"/>
          <w:sz w:val="24"/>
          <w:lang w:val="nb-NO"/>
        </w:rPr>
        <w:t>snakket</w:t>
      </w:r>
      <w:r>
        <w:rPr>
          <w:rFonts w:cs="Times New Roman" w:ascii="Times New Roman" w:hAnsi="Times New Roman"/>
          <w:sz w:val="24"/>
          <w:lang w:val="en-US"/>
        </w:rPr>
        <w:t xml:space="preserve"> </w:t>
      </w:r>
      <w:r>
        <w:rPr>
          <w:rFonts w:cs="Times New Roman" w:ascii="Times New Roman" w:hAnsi="Times New Roman"/>
          <w:sz w:val="24"/>
          <w:lang w:val="nb-NO"/>
        </w:rPr>
        <w:t>om</w:t>
      </w:r>
      <w:r>
        <w:rPr>
          <w:rFonts w:cs="Times New Roman" w:ascii="Times New Roman" w:hAnsi="Times New Roman"/>
          <w:sz w:val="24"/>
          <w:lang w:val="en-US"/>
        </w:rPr>
        <w:t xml:space="preserve">. </w:t>
      </w:r>
      <w:r>
        <w:rPr>
          <w:rFonts w:cs="Times New Roman" w:ascii="Times New Roman" w:hAnsi="Times New Roman"/>
          <w:sz w:val="24"/>
          <w:lang w:val="nb-NO"/>
        </w:rPr>
        <w:t>Bodh</w:t>
      </w:r>
      <w:r>
        <w:rPr>
          <w:rFonts w:cs="Times New Roman" w:ascii="Times New Roman" w:hAnsi="Times New Roman"/>
          <w:sz w:val="24"/>
          <w:lang w:val="en-US"/>
        </w:rPr>
        <w:t xml:space="preserve"> </w:t>
      </w:r>
      <w:r>
        <w:rPr>
          <w:rFonts w:cs="Times New Roman" w:ascii="Times New Roman" w:hAnsi="Times New Roman"/>
          <w:sz w:val="24"/>
          <w:lang w:val="nb-NO"/>
        </w:rPr>
        <w:t>har</w:t>
      </w:r>
      <w:r>
        <w:rPr>
          <w:rFonts w:cs="Times New Roman" w:ascii="Times New Roman" w:hAnsi="Times New Roman"/>
          <w:sz w:val="24"/>
          <w:lang w:val="en-US"/>
        </w:rPr>
        <w:t xml:space="preserve"> </w:t>
      </w:r>
      <w:r>
        <w:rPr>
          <w:rFonts w:cs="Times New Roman" w:ascii="Times New Roman" w:hAnsi="Times New Roman"/>
          <w:sz w:val="24"/>
          <w:lang w:val="nb-NO"/>
        </w:rPr>
        <w:t>aldri</w:t>
      </w:r>
      <w:r>
        <w:rPr>
          <w:rFonts w:cs="Times New Roman" w:ascii="Times New Roman" w:hAnsi="Times New Roman"/>
          <w:sz w:val="24"/>
          <w:lang w:val="en-US"/>
        </w:rPr>
        <w:t xml:space="preserve"> </w:t>
      </w:r>
      <w:r>
        <w:rPr>
          <w:rFonts w:cs="Times New Roman" w:ascii="Times New Roman" w:hAnsi="Times New Roman"/>
          <w:sz w:val="24"/>
          <w:lang w:val="nb-NO"/>
        </w:rPr>
        <w:t>v</w:t>
      </w:r>
      <w:r>
        <w:rPr>
          <w:rFonts w:cs="Times New Roman" w:ascii="Times New Roman" w:hAnsi="Times New Roman"/>
          <w:sz w:val="24"/>
          <w:lang w:val="en-US"/>
        </w:rPr>
        <w:t>æ</w:t>
      </w:r>
      <w:r>
        <w:rPr>
          <w:rFonts w:cs="Times New Roman" w:ascii="Times New Roman" w:hAnsi="Times New Roman"/>
          <w:sz w:val="24"/>
          <w:lang w:val="nb-NO"/>
        </w:rPr>
        <w:t>rt</w:t>
      </w:r>
      <w:r>
        <w:rPr>
          <w:rFonts w:cs="Times New Roman" w:ascii="Times New Roman" w:hAnsi="Times New Roman"/>
          <w:sz w:val="24"/>
          <w:lang w:val="en-US"/>
        </w:rPr>
        <w:t xml:space="preserve"> </w:t>
      </w:r>
      <w:r>
        <w:rPr>
          <w:rFonts w:cs="Times New Roman" w:ascii="Times New Roman" w:hAnsi="Times New Roman"/>
          <w:sz w:val="24"/>
          <w:lang w:val="nb-NO"/>
        </w:rPr>
        <w:t>i</w:t>
      </w:r>
      <w:r>
        <w:rPr>
          <w:rFonts w:cs="Times New Roman" w:ascii="Times New Roman" w:hAnsi="Times New Roman"/>
          <w:sz w:val="24"/>
          <w:lang w:val="en-US"/>
        </w:rPr>
        <w:t xml:space="preserve"> </w:t>
      </w:r>
      <w:r>
        <w:rPr>
          <w:rFonts w:cs="Times New Roman" w:ascii="Times New Roman" w:hAnsi="Times New Roman"/>
          <w:sz w:val="24"/>
          <w:lang w:val="nb-NO"/>
        </w:rPr>
        <w:t>mitt</w:t>
      </w:r>
      <w:r>
        <w:rPr>
          <w:rFonts w:cs="Times New Roman" w:ascii="Times New Roman" w:hAnsi="Times New Roman"/>
          <w:sz w:val="24"/>
          <w:lang w:val="en-US"/>
        </w:rPr>
        <w:t xml:space="preserve"> </w:t>
      </w:r>
      <w:r>
        <w:rPr>
          <w:rFonts w:cs="Times New Roman" w:ascii="Times New Roman" w:hAnsi="Times New Roman"/>
          <w:sz w:val="24"/>
          <w:lang w:val="nb-NO"/>
        </w:rPr>
        <w:t>tidligere</w:t>
      </w:r>
      <w:r>
        <w:rPr>
          <w:rFonts w:cs="Times New Roman" w:ascii="Times New Roman" w:hAnsi="Times New Roman"/>
          <w:sz w:val="24"/>
          <w:lang w:val="en-US"/>
        </w:rPr>
        <w:t xml:space="preserve"> </w:t>
      </w:r>
      <w:r>
        <w:rPr>
          <w:rFonts w:cs="Times New Roman" w:ascii="Times New Roman" w:hAnsi="Times New Roman"/>
          <w:sz w:val="24"/>
          <w:lang w:val="nb-NO"/>
        </w:rPr>
        <w:t>bosted</w:t>
      </w:r>
      <w:r>
        <w:rPr>
          <w:rFonts w:cs="Times New Roman" w:ascii="Times New Roman" w:hAnsi="Times New Roman"/>
          <w:sz w:val="24"/>
          <w:lang w:val="en-US"/>
        </w:rPr>
        <w:t xml:space="preserve">. </w:t>
      </w:r>
      <w:r>
        <w:rPr>
          <w:rFonts w:cs="Times New Roman" w:ascii="Times New Roman" w:hAnsi="Times New Roman"/>
          <w:sz w:val="24"/>
          <w:lang w:val="nb-NO"/>
        </w:rPr>
        <w:t>Jeg har har aldri fortalt ham hvilke møbler jeg hadde. Det finnes tusener av årsaker for å ikke leve 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5. R. har ikke snakket med Bodh i lang tid. Så har hun skrevet ham et brev. Hun har fått et ønske til å snakke med Bodh etter noen dager. Det samme dagen hun fikk et brev fra Bodh: ”vel, du kan stikke innom om du v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4-07)</w:t>
      </w:r>
      <w:r>
        <w:rPr>
          <w:rFonts w:cs="Times New Roman" w:ascii="Times New Roman" w:hAnsi="Times New Roman"/>
          <w:sz w:val="24"/>
          <w:lang w:val="nb-NO"/>
        </w:rPr>
        <w:t xml:space="preserve"> Overanførte hendelser har ikke enkle forklaringer. Men noen av disse hendelser blir mer forståelige om vi uttaler våre antakelser som forklarer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ppfatning av elektromagnetiske bølger kan fortolkes av vårt kropp på en underlig måte. Lydbølger danner lyd. Gjensidig påvirking av elektromagnetiske bølger fortolkes som taktile følelser (berøring av et bord med finger er bare en fortolkning av gjensidig påvirking mellom atomer som inneholdes i bord og finger). Hvis alt skal flimre foran øyne, så skal din fortolknings mekanisme ikke fungere riktig og du skal ikke kunne gjenkjenne ting rundt seg. Det samme gjelder for lyd og andre oppfatninger. Men hva om bestandig flimring hindrer fungering av enda en type av fortolkning? Hva om fravær av mdb åpner det for opprinnelse av andre tanker som fortolker gjensidig påvirking mellom kroppen og omstendigheter? Jeg har eksempelvis planlagt å kjøpe et sesongbillett. Og så oppstår det en tanke ”jeg skal ikke få et billett”. Så forestiller jeg et synsbilde om at selger unnskylders seg og sier: ”vel, vi har ikke trykket ut nok billetter”. Samt at jeg forestiller at noen blir veldig forvirret etter å ha fått vite dette. Disse synsbilder har oppstått av seg selv. Mine forestillinger har oppstått pga en lyst opp bakgrunn og intensive undersøkelser. Etter å ha kommet til kassen jeg får høre: ”vi rakk ikke å trykke billetter”. Slik situasjon hender for første gang. Kunne min kropp fortolke noen oppfatninger slik at det har oppstått tanker og synsbilder som inneholder ønskende informa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ne måte å oppfatte virkelighet på virker rart og uvanlig. Men er ikke den vanlige måten mystisk og uforståelig? Jo d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ntakelse om slik oppfatning av verden kan se fantastisk ut fordi at man har ikke vært forundret i lang tid. Du har glemt hva hemmelighet og under er. Du har forvandlet alt til vanlighet. Men slike forundringer hender ikke så sjeldent. Jeg ser en elefant der borte. Elefanten befinner seg ca en kilometer bort fra meg. Men jeg vet at han er der. Jeg vet hvilken elefant det er, og hvor elefanten går o.l. Forestill seg hvordan din viten om elefanten kunne ha sjokkert en som kan verken høre, se eller lukte! Vi kan se. Dette er en evne som fortolker optiske bølger. Og det er under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menneske blir sjokkert etter å ha oppdaget en evne til å se. Det er det samme som å leve uten ører, øyer, tunge og nese, og så plutselig oppdage dem. Du får muligheter til å oppfatte verden annerledes. Alt som har tidligere vært helt uvirkelig åpnes for deg – ”fortid”, ”fremtid”, ”ukjente begivenheter”. Du får visse oppfatninger og kunnskaper. Ville det ikke ha vært interessant å lære alt det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mulig BARE hvis du:</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har lært seg å fjerne alle NE fullstend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40, 100, 200 ganger om dagen husker seg i tilstander som du har opplevd LoO i; når du ”hopper” i dem, dvs når du ”skaper”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opplever uendelig og intensiv lyst opp bakgru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opplever uendelig bakgrunn av nytelse i hele kropp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anser alle nye ideer fra en kritisk side. Du vurderer om ide er begrunnet eller ikke; om ide innebærer bevissthetens klarhet. Det vil si at du handler ikke som en dogmatisk perso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søker på og realiserer glade ønsker. Samt at du velger ut de beste øns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opplever brudd i mekanisk og kaotisk innerste samtal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4-08)</w:t>
      </w:r>
      <w:r>
        <w:rPr>
          <w:rFonts w:cs="Times New Roman" w:ascii="Times New Roman" w:hAnsi="Times New Roman"/>
          <w:sz w:val="24"/>
          <w:lang w:val="nb-NO"/>
        </w:rPr>
        <w:t xml:space="preserve"> Et ønske til å skjelne mellom oppfatninger (uavhengig av formen dette ønsket fremvises på) fører ALLTID til det at ens oppfatninger begynner å begrunne seg på LoO. Det vil si at det blir mer LoO i livet. Følgende tanker forstørrer antall LoO: tanker om det at jeg kunne ha opplevd LoO; tanker om det hvorfor LoO fremviser seg så plutselig; tanker om det hva hindrer LoOs fremvisning. Jo mer vellykket atskilling foregår, jo mer klart og intensivt fremvises LoO. Dermed man kan lett overbevise seg i det at atskilling gjenklanger med LoO.</w:t>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Normal"/>
        <w:ind w:firstLine="540"/>
        <w:jc w:val="both"/>
        <w:rPr>
          <w:rFonts w:ascii="Times New Roman" w:hAnsi="Times New Roman" w:cs="Times New Roman"/>
          <w:b/>
          <w:b/>
          <w:bCs/>
          <w:color w:val="008000"/>
          <w:sz w:val="36"/>
          <w:szCs w:val="36"/>
          <w:lang w:val="nb-NO" w:eastAsia="ko-KR"/>
        </w:rPr>
      </w:pPr>
      <w:r>
        <w:rPr>
          <w:rFonts w:cs="Times New Roman" w:ascii="Times New Roman" w:hAnsi="Times New Roman"/>
          <w:b/>
          <w:bCs/>
          <w:color w:val="008000"/>
          <w:sz w:val="36"/>
          <w:szCs w:val="36"/>
          <w:lang w:val="nb-NO" w:eastAsia="ko-KR"/>
        </w:rPr>
      </w:r>
    </w:p>
    <w:p>
      <w:pPr>
        <w:pStyle w:val="Normal"/>
        <w:ind w:firstLine="540"/>
        <w:jc w:val="both"/>
        <w:rPr>
          <w:rFonts w:ascii="Times New Roman" w:hAnsi="Times New Roman" w:cs="Times New Roman"/>
          <w:b/>
          <w:b/>
          <w:bCs/>
          <w:color w:val="008000"/>
          <w:sz w:val="36"/>
          <w:szCs w:val="36"/>
          <w:lang w:val="nb-NO" w:eastAsia="ko-KR"/>
        </w:rPr>
      </w:pPr>
      <w:r>
        <w:rPr>
          <w:rFonts w:cs="Times New Roman" w:ascii="Times New Roman" w:hAnsi="Times New Roman"/>
          <w:b/>
          <w:bCs/>
          <w:color w:val="008000"/>
          <w:sz w:val="36"/>
          <w:szCs w:val="36"/>
          <w:lang w:val="nb-NO" w:eastAsia="ko-KR"/>
        </w:rPr>
      </w:r>
    </w:p>
    <w:p>
      <w:pPr>
        <w:pStyle w:val="Heading1"/>
        <w:rPr>
          <w:rFonts w:ascii="Times New Roman" w:hAnsi="Times New Roman" w:cs="Times New Roman"/>
          <w:sz w:val="32"/>
          <w:szCs w:val="32"/>
          <w:lang w:val="nb-NO"/>
        </w:rPr>
      </w:pPr>
      <w:r>
        <w:rPr>
          <w:rFonts w:cs="Times New Roman" w:ascii="Times New Roman" w:hAnsi="Times New Roman"/>
          <w:sz w:val="32"/>
          <w:szCs w:val="32"/>
          <w:lang w:val="nb-NO"/>
        </w:rPr>
        <w:t>Avsnitt 05 – ”Oppfatninger”</w:t>
      </w:r>
    </w:p>
    <w:p>
      <w:pPr>
        <w:pStyle w:val="Normal"/>
        <w:ind w:firstLine="540"/>
        <w:jc w:val="both"/>
        <w:rPr>
          <w:rFonts w:ascii="Times New Roman" w:hAnsi="Times New Roman" w:cs="Times New Roman"/>
          <w:sz w:val="24"/>
          <w:szCs w:val="32"/>
          <w:lang w:val="nb-NO"/>
        </w:rPr>
      </w:pPr>
      <w:r>
        <w:rPr>
          <w:rFonts w:cs="Times New Roman" w:ascii="Times New Roman" w:hAnsi="Times New Roman"/>
          <w:sz w:val="24"/>
          <w:szCs w:val="32"/>
          <w:lang w:val="nb-NO"/>
        </w:rPr>
      </w:r>
    </w:p>
    <w:p>
      <w:pPr>
        <w:pStyle w:val="Normal"/>
        <w:jc w:val="center"/>
        <w:rPr>
          <w:rFonts w:ascii="Times New Roman" w:hAnsi="Times New Roman" w:cs="Times New Roman"/>
          <w:b/>
          <w:b/>
          <w:sz w:val="28"/>
          <w:szCs w:val="28"/>
          <w:lang w:val="nb-NO"/>
        </w:rPr>
      </w:pPr>
      <w:r>
        <w:rPr>
          <w:rFonts w:cs="Times New Roman" w:ascii="Times New Roman" w:hAnsi="Times New Roman"/>
          <w:b/>
          <w:sz w:val="28"/>
          <w:szCs w:val="28"/>
          <w:lang w:val="nb-NO"/>
        </w:rPr>
        <w:t>Kapittel 05-01. Felles informasjon</w:t>
      </w:r>
    </w:p>
    <w:p>
      <w:pPr>
        <w:pStyle w:val="Normal"/>
        <w:ind w:firstLine="540"/>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ind w:firstLine="540"/>
        <w:jc w:val="both"/>
        <w:rPr/>
      </w:pPr>
      <w:r>
        <w:rPr>
          <w:rFonts w:cs="Times New Roman" w:ascii="Times New Roman" w:hAnsi="Times New Roman"/>
          <w:b/>
          <w:bCs/>
          <w:sz w:val="24"/>
          <w:lang w:val="nb-NO"/>
        </w:rPr>
        <w:t>05-01-01)</w:t>
      </w:r>
      <w:r>
        <w:rPr>
          <w:rFonts w:cs="Times New Roman" w:ascii="Times New Roman" w:hAnsi="Times New Roman"/>
          <w:sz w:val="24"/>
          <w:lang w:val="nb-NO"/>
        </w:rPr>
        <w:t xml:space="preserve"> Felles informasjon.</w:t>
      </w:r>
    </w:p>
    <w:p>
      <w:pPr>
        <w:pStyle w:val="Normal"/>
        <w:ind w:firstLine="540"/>
        <w:jc w:val="both"/>
        <w:rPr/>
      </w:pPr>
      <w:r>
        <w:rPr>
          <w:rFonts w:cs="Times New Roman" w:ascii="Times New Roman" w:hAnsi="Times New Roman"/>
          <w:b/>
          <w:bCs/>
          <w:sz w:val="24"/>
          <w:lang w:val="nb-NO"/>
        </w:rPr>
        <w:t>05-01-02)</w:t>
      </w:r>
      <w:r>
        <w:rPr>
          <w:rFonts w:cs="Times New Roman" w:ascii="Times New Roman" w:hAnsi="Times New Roman"/>
          <w:sz w:val="24"/>
          <w:lang w:val="nb-NO"/>
        </w:rPr>
        <w:t xml:space="preserve"> Fornøy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pPr>
      <w:r>
        <w:rPr>
          <w:rFonts w:cs="Times New Roman" w:ascii="Times New Roman" w:hAnsi="Times New Roman"/>
          <w:b/>
          <w:bCs/>
          <w:sz w:val="24"/>
          <w:lang w:val="nb-NO"/>
        </w:rPr>
        <w:t xml:space="preserve">05-01-01)  </w:t>
      </w:r>
      <w:r>
        <w:rPr>
          <w:rFonts w:cs="Times New Roman" w:ascii="Times New Roman" w:hAnsi="Times New Roman"/>
          <w:sz w:val="24"/>
          <w:lang w:val="nb-NO"/>
        </w:rPr>
        <w:t>Jeg skal bruke et ord ”oppfatninger” for å beskrive de følelser som også kalles for ”fysiske oppfatninger”. ”Oppfatninger” i hverdagsliv blir brukt både for å beskrive fysiske oppfatninger, tanker, emosjoner og ønsker. Dette fører til misforståelse og sløv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Oppfatninger er så stabile og forventete at man tenker opp noen ”fysisk kropp”. Men man finner ikke på ”en kropp med emosjoner, tanker og ønsker” om emosjoner, tanker og ønsker er veldig aktive og uforventete. Et sett oppfatninger ”det å se på mage” blir mulig om det oppleves følgende sett av oppfatninger: ”det å åpne øyer” og ”det å bende hode”. Det samme fungerer for et sett oppfatninger ”jeg ser at finger rører på mage”: først skjer det ”jeg beveger finger mot magen” så ”jeg rører på mag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t sett oppfatninger kan lett deles i store grupper: synsevne, hørsel, luktesans, smaksans, ”kroppsoppfatning”, ”seksuell opphisselse” m.m. Disse grupper deles i sin tur i mindre grupper. F.eks. et sett oppfatninger ”kroppsoppfatning” inneholder følgende grupper: ”sult”, ”smert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hvor lenge fremvisning av kroppens oppfatninger kan streke seg kalles for ”grenser av det synlige kropp”. Hvis du praktiserer med det å fjerne formørkelser samt det å oppleve LoO, så blir det mulig å oppleve ting som befinner seg hinsides for grenser av det synlige kropp. Det blir spesielt åpenbart under praktisering av syklisk oppfatning av ”sikkerhet” (dvs under fjerning av mekanisk distinktiv bevissthet; eller under fremvisning av lyst opp distinktiv bevissthet). F.eks. praksis ”ikke-elver, ikke-fjell” kan forårsake kroppsoppfatning som streker seg mye lengre enn grenser av det synlige kropp. Du kan føle seg selv på toppen av et tre eller et fjell o.l. Oppfatning av ”område av tomthet” kan være mye mer klarere enn oppfatning av ”fysisk kropp”.</w:t>
      </w:r>
    </w:p>
    <w:p>
      <w:pPr>
        <w:pStyle w:val="Normal"/>
        <w:ind w:firstLine="540"/>
        <w:jc w:val="both"/>
        <w:rPr/>
      </w:pPr>
      <w:r>
        <w:rPr>
          <w:rFonts w:cs="Times New Roman" w:ascii="Times New Roman" w:hAnsi="Times New Roman"/>
          <w:sz w:val="24"/>
          <w:lang w:val="nb-NO"/>
        </w:rPr>
        <w:t>*) LoO forårsaker mange nye oppfatninger som jeg skal kalle for ”</w:t>
      </w:r>
      <w:r>
        <w:rPr>
          <w:rFonts w:cs="Times New Roman" w:ascii="Times New Roman" w:hAnsi="Times New Roman"/>
          <w:b/>
          <w:sz w:val="24"/>
          <w:lang w:val="nb-NO"/>
        </w:rPr>
        <w:t>fysiske opplevelser</w:t>
      </w:r>
      <w:r>
        <w:rPr>
          <w:rFonts w:cs="Times New Roman" w:ascii="Times New Roman" w:hAnsi="Times New Roman"/>
          <w:sz w:val="24"/>
          <w:lang w:val="nb-NO"/>
        </w:rPr>
        <w:t>” (</w:t>
      </w:r>
      <w:r>
        <w:rPr>
          <w:rFonts w:cs="Times New Roman" w:ascii="Times New Roman" w:hAnsi="Times New Roman"/>
          <w:b/>
          <w:sz w:val="24"/>
          <w:lang w:val="nb-NO"/>
        </w:rPr>
        <w:t>FO</w:t>
      </w:r>
      <w:r>
        <w:rPr>
          <w:rFonts w:cs="Times New Roman" w:ascii="Times New Roman" w:hAnsi="Times New Roman"/>
          <w:sz w:val="24"/>
          <w:lang w:val="nb-NO"/>
        </w:rPr>
        <w:t>). Disse FO er det mangt av (du kan lese om dem i kapittel ”En liste over LoO”). FO gjenklanger med LoO.</w:t>
      </w:r>
    </w:p>
    <w:p>
      <w:pPr>
        <w:pStyle w:val="Normal"/>
        <w:ind w:firstLine="540"/>
        <w:jc w:val="both"/>
        <w:rPr/>
      </w:pPr>
      <w:r>
        <w:rPr>
          <w:rFonts w:cs="Times New Roman" w:ascii="Times New Roman" w:hAnsi="Times New Roman"/>
          <w:sz w:val="24"/>
          <w:lang w:val="nb-NO"/>
        </w:rPr>
        <w:t>*) Hvert menneske opplever bestandige NE eller NB. Dermed nesten hele liv blir dekket med ”</w:t>
      </w:r>
      <w:r>
        <w:rPr>
          <w:rFonts w:cs="Times New Roman" w:ascii="Times New Roman" w:hAnsi="Times New Roman"/>
          <w:b/>
          <w:sz w:val="24"/>
          <w:lang w:val="nb-NO"/>
        </w:rPr>
        <w:t>negative fysiske opplevelser</w:t>
      </w:r>
      <w:r>
        <w:rPr>
          <w:rFonts w:cs="Times New Roman" w:ascii="Times New Roman" w:hAnsi="Times New Roman"/>
          <w:sz w:val="24"/>
          <w:lang w:val="nb-NO"/>
        </w:rPr>
        <w:t>” (</w:t>
      </w:r>
      <w:r>
        <w:rPr>
          <w:rFonts w:cs="Times New Roman" w:ascii="Times New Roman" w:hAnsi="Times New Roman"/>
          <w:b/>
          <w:sz w:val="24"/>
          <w:lang w:val="nb-NO"/>
        </w:rPr>
        <w:t>NFO</w:t>
      </w:r>
      <w:r>
        <w:rPr>
          <w:rFonts w:cs="Times New Roman" w:ascii="Times New Roman" w:hAnsi="Times New Roman"/>
          <w:sz w:val="24"/>
          <w:lang w:val="nb-NO"/>
        </w:rPr>
        <w:t xml:space="preserve">). Intensitet og langvarighet av NFO forstørres med alder. Men alder er ikke det som påvirker NFOs vekst. Det har med tiden å gjøre. NFO blir oppsamlet gjennom tiden. NFO inneholder følgende oppfatninger: ”kroppens sløvhet”, ”kroppens tyngde”, ubehagelig søvnighet, forskjellige sykelige oppfatninger, sykdommer, avfeldighet samt vanlig form av død som blir fulgt av fremvisninger som vi kaller for ”forråtnelse av levende kropp”. </w:t>
      </w:r>
    </w:p>
    <w:p>
      <w:pPr>
        <w:pStyle w:val="Normal"/>
        <w:ind w:firstLine="540"/>
        <w:jc w:val="both"/>
        <w:rPr/>
      </w:pPr>
      <w:r>
        <w:rPr>
          <w:rFonts w:cs="Times New Roman" w:ascii="Times New Roman" w:hAnsi="Times New Roman"/>
          <w:sz w:val="24"/>
          <w:lang w:val="nb-NO"/>
        </w:rPr>
        <w:t>Hvis du opplever LoO istedenfor NE, så betyr det at NFO skal bli svakere med tiden. Du skal etter hvert oppleve ”</w:t>
      </w:r>
      <w:r>
        <w:rPr>
          <w:rFonts w:cs="Times New Roman" w:ascii="Times New Roman" w:hAnsi="Times New Roman"/>
          <w:b/>
          <w:sz w:val="24"/>
          <w:lang w:val="nb-NO"/>
        </w:rPr>
        <w:t>lyste opp fysiske opplevelser</w:t>
      </w:r>
      <w:r>
        <w:rPr>
          <w:rFonts w:cs="Times New Roman" w:ascii="Times New Roman" w:hAnsi="Times New Roman"/>
          <w:sz w:val="24"/>
          <w:lang w:val="nb-NO"/>
        </w:rPr>
        <w:t>” (</w:t>
      </w:r>
      <w:r>
        <w:rPr>
          <w:rFonts w:cs="Times New Roman" w:ascii="Times New Roman" w:hAnsi="Times New Roman"/>
          <w:b/>
          <w:sz w:val="24"/>
          <w:lang w:val="nb-NO"/>
        </w:rPr>
        <w:t>LoFO</w:t>
      </w:r>
      <w:r>
        <w:rPr>
          <w:rFonts w:cs="Times New Roman" w:ascii="Times New Roman" w:hAnsi="Times New Roman"/>
          <w:sz w:val="24"/>
          <w:lang w:val="nb-NO"/>
        </w:rPr>
        <w:t>) og FO. Du skal også overvinne alle sine tidligere sykdommer (til og med de som regnes for ”uhelbredelige”). LoFO inneholder bl.a. ”muskulær glede”, munterhet, ”kroppens friskhet”, ”vitalitet”, ”kroppens nytels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Opplevelse av ”kroppens nytelse” kan lett forveksles med en lyst opp oppfatning av nytelse. Man kan lett atskille disse to oppfatninger ettersom de fremviser seg oftere og mer intensiv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Man kan oppleve LoFO bestandig (på det samme måte som LoO). Jeg skal ikke fortelle detaljert om fysisk smerte som forårsakes av slag, kutt (sår) o.l. Men jeg vil utmerke at de første erfaringer av ”seig nytelse” viser at til og med slik fysisk smerte fører til fremvisninger av tilfredshet. Det er verdt å si at det oppstår ingen ønske til å oppleve slike smerter. Det oppstår derimot et gø til å slutte med disse smerter. Erfaring av fullstendig fjerning av NE viser at NE er ikke alltid knyttet med fysisk smerte. Det eksisterer kun en vane til å oppleve sterke NE når det er vondt. Men man kan bli kvitt denne vane. Til og med veldig plagsom smerte er ikke til hinder for å oppleve ekstatisk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 rekke oppfatninger blir regnet som negative bare pga at de forårsaker en vane til å oppleve NE. Men en følelse av sult som har intensitet 7 kan eksempelvis gjenklange med LoO. Det kreves kun å kjempe mot NE for å føle slik gjenklang. Det samme gjelder for oppfatning av full urinblære rett før du får et ønske til å gå på do. Dette ønske kan overstride viss intensitet, og da skal man oppleve NFO. Dette ønske gjenklanger både med LoFO og LoO.</w:t>
      </w:r>
    </w:p>
    <w:p>
      <w:pPr>
        <w:pStyle w:val="Normal"/>
        <w:ind w:firstLine="540"/>
        <w:jc w:val="both"/>
        <w:rPr/>
      </w:pPr>
      <w:r>
        <w:rPr>
          <w:rFonts w:cs="Times New Roman" w:ascii="Times New Roman" w:hAnsi="Times New Roman"/>
          <w:sz w:val="24"/>
          <w:lang w:val="nb-NO"/>
        </w:rPr>
        <w:t>*) LoO gjenklanger også med et sett glade oppfatninger som nevnes for et glad ønske til å utføre ”</w:t>
      </w:r>
      <w:r>
        <w:rPr>
          <w:rFonts w:cs="Times New Roman" w:ascii="Times New Roman" w:hAnsi="Times New Roman"/>
          <w:b/>
          <w:sz w:val="24"/>
          <w:lang w:val="nb-NO"/>
        </w:rPr>
        <w:t>fysisk aktivitet</w:t>
      </w:r>
      <w:r>
        <w:rPr>
          <w:rFonts w:cs="Times New Roman" w:ascii="Times New Roman" w:hAnsi="Times New Roman"/>
          <w:sz w:val="24"/>
          <w:lang w:val="nb-NO"/>
        </w:rPr>
        <w:t>” (</w:t>
      </w:r>
      <w:r>
        <w:rPr>
          <w:rFonts w:cs="Times New Roman" w:ascii="Times New Roman" w:hAnsi="Times New Roman"/>
          <w:b/>
          <w:sz w:val="24"/>
          <w:lang w:val="nb-NO"/>
        </w:rPr>
        <w:t>FA</w:t>
      </w:r>
      <w:r>
        <w:rPr>
          <w:rFonts w:cs="Times New Roman" w:ascii="Times New Roman" w:hAnsi="Times New Roman"/>
          <w:sz w:val="24"/>
          <w:lang w:val="nb-NO"/>
        </w:rPr>
        <w:t>). Folk opplever sjeldent et glad ønske til å utføre FA. For det første man opplever bestandige NE og NB. For det annet man er veldig avhengig av slike konsepsjoner som: ”jeg må trene seg”, ”jeg må leve på en sunn måte”. Folk forstår ikke at kun et glad ønske til å utføre FA fører til LoFO, mens et mekanisk ønske til å utføre FA fører til skader og forsterkning av NFO.</w:t>
      </w:r>
    </w:p>
    <w:p>
      <w:pPr>
        <w:pStyle w:val="Normal"/>
        <w:ind w:firstLine="540"/>
        <w:jc w:val="both"/>
        <w:rPr/>
      </w:pPr>
      <w:r>
        <w:rPr>
          <w:rFonts w:cs="Times New Roman" w:ascii="Times New Roman" w:hAnsi="Times New Roman"/>
          <w:sz w:val="24"/>
          <w:lang w:val="nb-NO"/>
        </w:rPr>
        <w:t>*) En som opplever uendelige eller nesten uendelige LoO og FO kan</w:t>
      </w:r>
      <w:r>
        <w:rPr>
          <w:rFonts w:cs="Times New Roman" w:ascii="Times New Roman" w:hAnsi="Times New Roman"/>
          <w:color w:val="993366"/>
          <w:sz w:val="24"/>
          <w:lang w:val="nb-NO"/>
        </w:rPr>
        <w:t xml:space="preserve"> </w:t>
      </w:r>
      <w:r>
        <w:rPr>
          <w:rFonts w:cs="Times New Roman" w:ascii="Times New Roman" w:hAnsi="Times New Roman"/>
          <w:sz w:val="24"/>
          <w:lang w:val="nb-NO"/>
        </w:rPr>
        <w:t>oppleve veldig tett og intesiv gøFA. Men gøFA kan også ikke bli synlig i måneder (uavhengig av hva du spiser). Dermed skal antall NFO blir mindre samt at LoFO skal forstørre seg. Kroppen skal være stadig mer pen, tiltrekkende og føl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finnes massevis av konsepsjoner om det hva man spiser. Antall NFO blir mindre og LoFO skal forstørre seg bare hvis du spiser noe du opplever et glad ønske til. Du må også fjerne formørkelser under måltiden. Antall NFO og LoFO avhenger ikke av det hvor ofte og hva du spiser. Problemet er (akkurat på det samme måte som ved realisering av andre ønsker) at man må skjelne mellom et mekanisk og et glad ønske til å spise (se avsnitt som handler om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Noen oppfatninger gjenklanger med LoO med det samme og noen oppfatninger gjør det ikke. Ved å forstå dette vi kan skape ulike oppfatninger som skal bli til lyste opp faktorer. Det vil si at lyst opp faktor skal gjenklange med LoO (du kan f.eks. utvelge musikk, bilder, bevegelser o.l. som skal ofte gjenklange med viss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blir regnet at noen fremvisninger av ”fysisk kropp” er sikkert ubehagelige. F.eks. lukt av svette regnes som ubehagelig, men det er ikke sant. Jo oftere og mer intensivt man opplever LoO, jo mer behagelige er alle lukter og smaker av kroppen. Visse kunnskaper (og viss frihet fra NE) gir en mulighet til å anta hvilke NE man opplever (ved hjelp av lukt). Det tar bare noen få minutter før man begynner å lukte dårlig etter å ha opplevd viss NE.</w:t>
      </w:r>
    </w:p>
    <w:p>
      <w:pPr>
        <w:pStyle w:val="Normal"/>
        <w:ind w:firstLine="540"/>
        <w:jc w:val="both"/>
        <w:rPr/>
      </w:pPr>
      <w:r>
        <w:rPr>
          <w:rFonts w:cs="Times New Roman" w:ascii="Times New Roman" w:hAnsi="Times New Roman"/>
          <w:sz w:val="24"/>
          <w:lang w:val="nb-NO"/>
        </w:rPr>
        <w:t>*) Man opplever tåkete og ustabile oppfatninger under vanlig søvn eller ”</w:t>
      </w:r>
      <w:r>
        <w:rPr>
          <w:rFonts w:cs="Times New Roman" w:ascii="Times New Roman" w:hAnsi="Times New Roman"/>
          <w:b/>
          <w:sz w:val="24"/>
          <w:lang w:val="nb-NO"/>
        </w:rPr>
        <w:t>bevisste drømmer</w:t>
      </w:r>
      <w:r>
        <w:rPr>
          <w:rFonts w:cs="Times New Roman" w:ascii="Times New Roman" w:hAnsi="Times New Roman"/>
          <w:sz w:val="24"/>
          <w:lang w:val="nb-NO"/>
        </w:rPr>
        <w:t>” (</w:t>
      </w:r>
      <w:r>
        <w:rPr>
          <w:rFonts w:cs="Times New Roman" w:ascii="Times New Roman" w:hAnsi="Times New Roman"/>
          <w:b/>
          <w:sz w:val="24"/>
          <w:lang w:val="nb-NO"/>
        </w:rPr>
        <w:t>BD</w:t>
      </w:r>
      <w:r>
        <w:rPr>
          <w:rFonts w:cs="Times New Roman" w:ascii="Times New Roman" w:hAnsi="Times New Roman"/>
          <w:sz w:val="24"/>
          <w:lang w:val="nb-NO"/>
        </w:rPr>
        <w:t>). Men stabile BD (og de BD som blir fulgt av klare LoO) samt ”</w:t>
      </w:r>
      <w:r>
        <w:rPr>
          <w:rFonts w:cs="Times New Roman" w:ascii="Times New Roman" w:hAnsi="Times New Roman"/>
          <w:b/>
          <w:sz w:val="24"/>
          <w:lang w:val="nb-NO"/>
        </w:rPr>
        <w:t>ytre kroppens erfaringer</w:t>
      </w:r>
      <w:r>
        <w:rPr>
          <w:rFonts w:cs="Times New Roman" w:ascii="Times New Roman" w:hAnsi="Times New Roman"/>
          <w:sz w:val="24"/>
          <w:lang w:val="nb-NO"/>
        </w:rPr>
        <w:t>” (</w:t>
      </w:r>
      <w:r>
        <w:rPr>
          <w:rFonts w:cs="Times New Roman" w:ascii="Times New Roman" w:hAnsi="Times New Roman"/>
          <w:b/>
          <w:sz w:val="24"/>
          <w:lang w:val="nb-NO"/>
        </w:rPr>
        <w:t>YKE</w:t>
      </w:r>
      <w:r>
        <w:rPr>
          <w:rFonts w:cs="Times New Roman" w:ascii="Times New Roman" w:hAnsi="Times New Roman"/>
          <w:sz w:val="24"/>
          <w:lang w:val="nb-NO"/>
        </w:rPr>
        <w:t xml:space="preserve">) forårsaker klare og stabile oppfatninger. Slike oppfatninger gjenklanger med LoO samt at de likner på de oppfatninger man opplever i ”årvåkenhet”. Du kan eksempelvis havne på fjelltopp om du praktiserer med ytre kroppens erfaringer. Du kan føle kulde. Det skal ikke oppstå NFO (”frysing”). Da forsvinner det falsk fortolkning av ”det uvirkelige” og det oppstår klarhet i at disse verdener er helt virkeliger. Man forstår at disse verdener inneholder uendelig antall av LoO. En som opplever ikke LoO kan ikke havne i disse verden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angvarige og intensive ekstatiske LoO kan forårsake både intensiv nytelse og en følelse av umulighet og spesiell ”tretthet” som gjenklanger med tanker ”kroppen min er ikke klar for slike følelser”. Man vil ta en pause for å bli vant til slike LoO. Det kan til og med oppstå midlertidig feberaktig tilstand med en følelse av ”det å brenne ut innenfra”. Jeg betegner denne tilstand som ”fysisk transformering” (FT). Særtrekk som avviker FT fra sykd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feber er midlertidig. Feber forårsaker ingen ”forverring av tilstan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lege skal ikke oppdage noen lidelse utenom feb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massevis av glade ønsker til å utføre FA, samt mange LoFO. Man har et ønske til å løpe i skog. Men du kan ikke gjøre dette pga at kroppen er for sva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feber gjenklanger på en måte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forsterkning av LoO fører til forsterkning av ”oppfatninger av feb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klarhet i tanker; frihet fra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7) LoO skapes veldig lett (de skapes nesten av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8) feber forsvinner nesten øyeblikkelig uten stadig forbedring av ens tilstan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indre intensive FT foregår uten merkbar feber. Feber er vanlig for de første ti FT. Jo høyere er ens temperatur, jo mer intensivt er ”utbrenning” og jo fortere foregår kroppens tilpasning til LoO. Jeg anbefaler å ikke slutte med fysiske transformeringer pga frykt av uønskede konsekvener. Man må først og fremst tenke om sine glade ønsker. Et glad ønske til å få temperaturen ned ved hjelp av legemidler oppstår om temperatur overstiger 39.5 C gader. FT fjerner følelser av spesiell ”tretthet” pga intensive og langvarige LoO. Samt at følgende følelser forsterker seg: ”gjennomsiktighet”, friskhet, ”kroppens glede” og ”kroppens nyt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Man kan oppleve BD i løpet av noen dager eller til og med uker. Det er veldig interessant liv som kan beskrives med en hel bok. Men det kan vise seg at det tar bare noen minutter i virkelighet for å oppleve massevis av BD. Slik tidsforskjell skyldes det at FT fører til mer intensiv liv. Livet blir fullt av oppdagelser og nye anstrøk av LoO. Noe man har opplevd i løpet av dager og uker før, varer nå bare noen minutter. Dermed vi kan gjøre en konklusjon om det at ”tidens langvarighet” avhenger først og fremst av tilstand av ”fysisk kropp”. Jo mindre NFO og jo mer LoFO man har, jo mer interessant livet bli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vake NFO kan fjernes på det samme måte som svake NE. Praktisering lærer deg å fjerne sterke NFO også. Disse sterke NFO oppstår sjeldent hvis man fjerner stadig mer NE og opplever LoO. Du kan eksempelvis befinne seg lenge i en ”ubehagelig posisjon” ved hjelp av LoO. Den samme posisjonen bare etter noen få minutter skal forårsake NFO hos et vanlig menneske (dvs et menneske som opplever NE og NB). Ved å fjerne NE og begynne å oppleve LoO (spesielt ekstatiske LoO) du kan forlenge sin utholdenhet. Hvis du har tidligere blitt trøtt bare etter en halvtimers spaserig, så nå skal du være i stand til å gå/løpe døgnet rundt. Muskulær tretthet skal ikke hindre deg til å oppleve klare LoFO og glade ønsker til å bevege seg og til å utføre FA. Etter å ha realisert glade ønsker til å utføre ”vanskelige oppgaver”, man opplever ingen NFO til tross for stor muskulær tretthet. Det oppstår klarhet i det at ”muskulær tretthet” og NFO er helt forskjellige begrep. Man kan erfare store LoFO og muskulær tretthet samtidig. Rehabilitering av fysisk tilstand foregår veldig fo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Glade ønsker til å utføre FA (i samsvar med lovmessigheter av GØs fremvisning) blir ikke svakere om du kan ikke realisere dem akkurat nå. Hvis du er nødt til å sitte på en stol døgnet rundt hele året, så skal du uansett oppleve nytelse (som om du hadde løpt rundt omkring i skog eller fjell). Hvis du er en invalid uten føtter og hender, så skal du uansett oppleve nytelse, LoFO, munterhet og muskulær glede.</w:t>
      </w:r>
    </w:p>
    <w:p>
      <w:pPr>
        <w:pStyle w:val="Normal"/>
        <w:ind w:firstLine="540"/>
        <w:jc w:val="both"/>
        <w:rPr/>
      </w:pPr>
      <w:r>
        <w:rPr>
          <w:rFonts w:cs="Times New Roman" w:ascii="Times New Roman" w:hAnsi="Times New Roman"/>
          <w:sz w:val="24"/>
          <w:lang w:val="nb-NO"/>
        </w:rPr>
        <w:t xml:space="preserve">*) Du kan selvsagt være opptatt av yoga, sport og annen fysisk aktivitet. Du kan spise og sove i bestemt tid. Men om du gjør alt dette bare pga konsepsjon om ”sunn liv”, så skal LoFO bli svakere og NFO skal forsterke seg. LoFO fremviser seg alltid når man utfører </w:t>
      </w:r>
      <w:r>
        <w:rPr>
          <w:rFonts w:cs="Times New Roman" w:ascii="Times New Roman" w:hAnsi="Times New Roman"/>
          <w:b/>
          <w:sz w:val="24"/>
          <w:lang w:val="nb-NO"/>
        </w:rPr>
        <w:t>upåklagelig FA</w:t>
      </w:r>
      <w:r>
        <w:rPr>
          <w:rFonts w:cs="Times New Roman" w:ascii="Times New Roman" w:hAnsi="Times New Roman"/>
          <w:sz w:val="24"/>
          <w:lang w:val="nb-NO"/>
        </w:rPr>
        <w:t xml:space="preserve"> (dvs når det alltid finnes et gø til å utføre viss F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 xml:space="preserve">05-01-02) </w:t>
      </w:r>
      <w:r>
        <w:rPr>
          <w:rFonts w:cs="Times New Roman" w:ascii="Times New Roman" w:hAnsi="Times New Roman"/>
          <w:sz w:val="24"/>
          <w:lang w:val="nb-NO"/>
        </w:rPr>
        <w:t>Fysisk opplevelse av nytelse fremvises som oftest i midten av bryst, i halsen og i hjerte. Det er flekker med diameter på 10-20 santimeter. Nytelse ”konsentrerer” seg som oftest i midten av flekk. Det oppstår mer slike flekk hvis man praktiserer og lærer seg til å fjerne formørkelser og til å skape LoO. Nye flekker kan vise seg i albuer, i håndledd, på bakside av hånd, på fotsål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irekte skapelse av nytelse kan vise seg til å bli ueffektiv fordi at det oppstår nokså tåkete oppfatninger som inneholder bare en del av nytelse. Disse oppfatninger forårsaker for det meste tretthet. Slik uheldig skapelse skyldes liten erfaring av det å oppleve nytelse. Nytelse har ingenting med fysisk anstrengelse å gjøre. Man kan feilaktig begynne å anstrenge seg for å liksom ”presse nytelse ut”. Optimal måte å skape nytelse på heter for ”skapelse av oppmerksomhet og forventning”. I det tidspunktet nytelse oppstår ifølge gjenklang med LoO, jeg konsentrerer oppmerksomhet på denne oppfatning for å oppleve forventning av å undersøke den. Hvis nytelse begynner å spre seg utover andre områder så fortsetter jeg å følge den med oppmerksomhet. Nytelse forsterker seg akkurat i en plass som jeg har konsentert min oppmerksomhet på. Dermed jeg kan velge hvilken del av kroppen skal utvikl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ytelse gjenklanger sterkt med et synsbilde av gull utstråling fra kroppen. Men det er fortsatt hensiktsmessig å ikke skape dette sysnbildet direkte. Man skulle derimot støtte dette synsbildet med oppmerksomhet (hvis synsbildet oppstår ifølge gjenklang med nytelse). Dermed skal man ikke få tåkete synsbilde som forårsaker tretthet, men et helt klar synsbilde som forsterker nytelse om man konsenterer seg på d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Undersøkelse og skapelse av nytelse gjenklanger med og knytter seg til andre veldig interessante undersøkelser. Jeg har beskrevet disse undersøkelser i den andre bok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oO forårsaker nytelse. Men også nytelse kan forårsake ubegrunnede fremvisninger av LoO. LoO kan oppstå både direkte og ifølge en rekke oppfatninger ”nytelse”=&gt; ”forventning av nye oppdagelser”, ”forventning av forsterking av LoO” =&gt;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pplevelse av nytelse blir fulgt av sterkeste fremvisninger som får man til å ”støkke”. Denne bevegelse skjer automatisk. Under slik ”støkk” man opplever intensiv nytelse som begynner nederst i ryggen og ender nesten ved hodet. Men rett etter ”støkk” nytelse kan forsvinne for nesten en dag. Det samme gjelder for orgasme. Derfor jeg anbefaler å slutte å ”støkke” etter å ha tilfredstillt sin interesse for nytelse. Ved å gjøre slik du skal kunne oppleve mer tett, intensiv og langvarig nytelse. Ved å lære seg å kontrollere nytelse uten å oppleve orgasme man kan oppleve det at nytelse ”erobrer” stadig flere deler av kroppen. Nytelse skal av og til kjennes som en nydelig fysisk anstrengelse. Og det trengs en rekke FT for å bli kvitt denne anstrengelse. Langvarig orgasme avviker seg tydelig fra de svake bølger som du har tidligere regnet for stor nytelse. Langvarig orgasme slår deg ned med en sterk nytelse som kjennes både på ryggen, magen og bryst. Du får mer glede enn van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ngvarig orgasme forårsaker et stor ønske av bevegelses og psykisk aktivitet. Man føler som om det kan gjøres 5 ganger mer handlinger enn før. Feberaktig tilstand forsvinner straks, mens livet forstetter å være mer tett enn van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jc w:val="center"/>
        <w:rPr>
          <w:rFonts w:ascii="Times New Roman" w:hAnsi="Times New Roman" w:cs="Times New Roman"/>
          <w:b/>
          <w:b/>
          <w:sz w:val="28"/>
          <w:szCs w:val="28"/>
          <w:lang w:val="nb-NO"/>
        </w:rPr>
      </w:pPr>
      <w:r>
        <w:rPr>
          <w:rFonts w:cs="Times New Roman" w:ascii="Times New Roman" w:hAnsi="Times New Roman"/>
          <w:b/>
          <w:sz w:val="28"/>
          <w:szCs w:val="28"/>
          <w:lang w:val="nb-NO"/>
        </w:rPr>
        <w:t>Kapittel 05-02. Seksualitet</w:t>
      </w:r>
    </w:p>
    <w:p>
      <w:pPr>
        <w:pStyle w:val="Normal"/>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jc w:val="both"/>
        <w:rPr/>
      </w:pPr>
      <w:r>
        <w:rPr>
          <w:rFonts w:cs="Times New Roman" w:ascii="Times New Roman" w:hAnsi="Times New Roman"/>
          <w:b/>
          <w:bCs/>
          <w:sz w:val="24"/>
          <w:lang w:val="nb-NO"/>
        </w:rPr>
        <w:t>05-02-01)</w:t>
      </w:r>
      <w:r>
        <w:rPr>
          <w:rFonts w:cs="Times New Roman" w:ascii="Times New Roman" w:hAnsi="Times New Roman"/>
          <w:sz w:val="24"/>
          <w:lang w:val="nb-NO"/>
        </w:rPr>
        <w:t xml:space="preserve"> Felles informasjon. Første skritt på vei til utvikling av seksualitet.</w:t>
      </w:r>
    </w:p>
    <w:p>
      <w:pPr>
        <w:pStyle w:val="Normal"/>
        <w:jc w:val="both"/>
        <w:rPr/>
      </w:pPr>
      <w:r>
        <w:rPr>
          <w:rFonts w:cs="Times New Roman" w:ascii="Times New Roman" w:hAnsi="Times New Roman"/>
          <w:b/>
          <w:bCs/>
          <w:sz w:val="24"/>
          <w:lang w:val="nb-NO"/>
        </w:rPr>
        <w:t>05-02-02)</w:t>
      </w:r>
      <w:r>
        <w:rPr>
          <w:rFonts w:cs="Times New Roman" w:ascii="Times New Roman" w:hAnsi="Times New Roman"/>
          <w:sz w:val="24"/>
          <w:lang w:val="nb-NO"/>
        </w:rPr>
        <w:t xml:space="preserve"> Orgasme. Det å stanse rett før orgasme. Skapelse av lyst opp seksualitet.</w:t>
      </w:r>
    </w:p>
    <w:p>
      <w:pPr>
        <w:pStyle w:val="Normal"/>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720"/>
        <w:jc w:val="both"/>
        <w:rPr/>
      </w:pPr>
      <w:r>
        <w:rPr>
          <w:rFonts w:cs="Times New Roman" w:ascii="Times New Roman" w:hAnsi="Times New Roman"/>
          <w:b/>
          <w:bCs/>
          <w:sz w:val="24"/>
          <w:lang w:val="nb-NO"/>
        </w:rPr>
        <w:t xml:space="preserve">05-02-01) </w:t>
      </w:r>
      <w:r>
        <w:rPr>
          <w:rFonts w:cs="Times New Roman" w:ascii="Times New Roman" w:hAnsi="Times New Roman"/>
          <w:sz w:val="24"/>
          <w:lang w:val="nb-NO"/>
        </w:rPr>
        <w:t>”Seksualitet” betyr en helt spesiell oppfatning. Ved å definere uttrykk som har med seksualitet å gjøre, jeg vil ikke ”forklare” hva seksualitet betyr. Jeg ønsker kun å avgrense bruk av disse uttrykk. Tautologi som skal oppstå under definering av disse uttrykk skyldes kun det vanlige misforståelse som folk opplever i forhold til seksualitet.</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Jeg skal ikke bruke ord ”mann” og ”kvinne” fordi at de knyttes med hykleri, mekanisk seksualitet og NR i forhold til sex. Jeg skal bruke ord ”gutt” og ”jente”, ”pi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Jeg skal bruke et ord ”penis” for å beskrive mannkjønnsorganer. Mordaer er vant til å bruke ordet ”kukk”. ”Kukk” gjenklanger med seksualitet om vi fratar alle de negative tanker som vanlige mennesker opplever pga dette ordet. Jeg skal bruke ordet ”vulva” for å beskrive kvinnelige kjønnsorganer.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Jeg bruker et uttrykk ”det å ha samleie” tross det at mordaer bruker det ikke (fordi at det høres mekanisk ut). Mordaer er vant til å bruke ”å pule”. ”Å pule” gjenklanger med avslappethet, åpenhet og lettferdighet.</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b/>
          <w:sz w:val="24"/>
          <w:lang w:val="nb-NO"/>
        </w:rPr>
        <w:t>Seksuelle oppfatninger</w:t>
      </w:r>
      <w:r>
        <w:rPr>
          <w:rFonts w:cs="Times New Roman" w:ascii="Times New Roman" w:hAnsi="Times New Roman"/>
          <w:sz w:val="24"/>
          <w:lang w:val="nb-NO"/>
        </w:rPr>
        <w:t xml:space="preserve"> – det er et felles uttrykk for et sett spesielle oppfatninger som blir ikke knyttet til andre oppfatninger. Her er det særtrekk til seksuelle oppfatnin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a) det som betegnes med slike uttrykk som ”seksuell behag”, ”seksuell nytelse”. Utvikling av seksualitet og LoO fører til det at nytelse begynner å gjenklange sterkt med LoO fra sektor av lykksalighet (se videre). Slik gjenklang kan ende med spesiell oppfatning av forvandling av nytelse til LoO.</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b) spesielle handlinger som fører til nytelse – runking, et spill med kukk og vulva.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c) spesielle deler av kroppen der nytelse fremvises mest (i begynnelse av utvikling av seksualitet disse kroppdeler er: med kukk, fitta, rumpe og brystvort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 LoOs evne til å gjenklang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b/>
          <w:sz w:val="24"/>
          <w:lang w:val="nb-NO"/>
        </w:rPr>
        <w:t>Seksuelle handlinger</w:t>
      </w:r>
      <w:r>
        <w:rPr>
          <w:rFonts w:cs="Times New Roman" w:ascii="Times New Roman" w:hAnsi="Times New Roman"/>
          <w:sz w:val="24"/>
          <w:lang w:val="nb-NO"/>
        </w:rPr>
        <w:t xml:space="preserve"> – det er handlinger som utføres for å prøve, støtte eller forsterke seksuelle oppfatnin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b/>
          <w:sz w:val="24"/>
          <w:lang w:val="nb-NO"/>
        </w:rPr>
        <w:t>Seksuell opphisselse</w:t>
      </w:r>
      <w:r>
        <w:rPr>
          <w:rFonts w:cs="Times New Roman" w:ascii="Times New Roman" w:hAnsi="Times New Roman"/>
          <w:sz w:val="24"/>
          <w:lang w:val="nb-NO"/>
        </w:rPr>
        <w:t xml:space="preserve"> (”</w:t>
      </w:r>
      <w:r>
        <w:rPr>
          <w:rFonts w:cs="Times New Roman" w:ascii="Times New Roman" w:hAnsi="Times New Roman"/>
          <w:b/>
          <w:sz w:val="24"/>
          <w:lang w:val="nb-NO"/>
        </w:rPr>
        <w:t>SO</w:t>
      </w:r>
      <w:r>
        <w:rPr>
          <w:rFonts w:cs="Times New Roman" w:ascii="Times New Roman" w:hAnsi="Times New Roman"/>
          <w:sz w:val="24"/>
          <w:lang w:val="nb-NO"/>
        </w:rPr>
        <w:t>”) – det er en type seksuell oppfatning som forårsaker følgend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a) seksuell nytelse</w:t>
      </w:r>
    </w:p>
    <w:p>
      <w:pPr>
        <w:pStyle w:val="Normal"/>
        <w:ind w:firstLine="720"/>
        <w:jc w:val="both"/>
        <w:rPr>
          <w:rFonts w:ascii="Times New Roman" w:hAnsi="Times New Roman" w:cs="Times New Roman"/>
          <w:color w:val="993366"/>
          <w:sz w:val="24"/>
          <w:lang w:val="nb-NO"/>
        </w:rPr>
      </w:pPr>
      <w:r>
        <w:rPr>
          <w:rFonts w:cs="Times New Roman" w:ascii="Times New Roman" w:hAnsi="Times New Roman"/>
          <w:sz w:val="24"/>
          <w:lang w:val="nb-NO"/>
        </w:rPr>
        <w:t>b) gutter blir kåt. Jenter opplever forstørring av vulva. Kjønnsorganer blir fuktig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c) seksuell opphisselse begynner i ytre kjønnsorganer og gjenklanger med et ord ”sterk”, ”hard”, ”pasjonert”.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 det oppstår et stor ønske til å oppleve andre oppfatninger som kan beskrives med et uttrykk ”det å ha samleie” –det å stikke penis eller finfer i fitta, i rumpe, i munn; det å se i øyer; det å snakke om noe knyttet med sex; det å røre på hverandre; det å slikke, kysse, suge, bite, klemme o.l. Jo større er seksuell opphisselse, jo større er et ønske til å oppleve orgasme i kjønnsorganer. Hvis man opplever LoO i løpet av seksuell opphisselse, så skal et ønske til å oppleve orgasme bli svakere. Mens et ønske til å ha langvarig sex og til å ha forskjellige erotiske oppfatninger (se videre) blir størr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b/>
          <w:sz w:val="24"/>
          <w:lang w:val="nb-NO"/>
        </w:rPr>
        <w:t>Seksuell ønske</w:t>
      </w:r>
      <w:r>
        <w:rPr>
          <w:rFonts w:cs="Times New Roman" w:ascii="Times New Roman" w:hAnsi="Times New Roman"/>
          <w:sz w:val="24"/>
          <w:lang w:val="nb-NO"/>
        </w:rPr>
        <w:t xml:space="preserve"> (”</w:t>
      </w:r>
      <w:r>
        <w:rPr>
          <w:rFonts w:cs="Times New Roman" w:ascii="Times New Roman" w:hAnsi="Times New Roman"/>
          <w:b/>
          <w:sz w:val="24"/>
          <w:lang w:val="nb-NO"/>
        </w:rPr>
        <w:t>SØ</w:t>
      </w:r>
      <w:r>
        <w:rPr>
          <w:rFonts w:cs="Times New Roman" w:ascii="Times New Roman" w:hAnsi="Times New Roman"/>
          <w:sz w:val="24"/>
          <w:lang w:val="nb-NO"/>
        </w:rPr>
        <w:t xml:space="preserve">”) – det er et ønske til å oppleve seksuell opphisselse. </w:t>
      </w:r>
      <w:r>
        <w:rPr>
          <w:rFonts w:cs="Times New Roman" w:ascii="Times New Roman" w:hAnsi="Times New Roman"/>
          <w:b/>
          <w:sz w:val="24"/>
          <w:lang w:val="nb-NO"/>
        </w:rPr>
        <w:t xml:space="preserve">Realisering </w:t>
      </w:r>
      <w:r>
        <w:rPr>
          <w:rFonts w:cs="Times New Roman" w:ascii="Times New Roman" w:hAnsi="Times New Roman"/>
          <w:sz w:val="24"/>
          <w:lang w:val="nb-NO"/>
        </w:rPr>
        <w:t>av</w:t>
      </w:r>
      <w:r>
        <w:rPr>
          <w:rFonts w:cs="Times New Roman" w:ascii="Times New Roman" w:hAnsi="Times New Roman"/>
          <w:b/>
          <w:sz w:val="24"/>
          <w:lang w:val="nb-NO"/>
        </w:rPr>
        <w:t xml:space="preserve"> SØ</w:t>
      </w:r>
      <w:r>
        <w:rPr>
          <w:rFonts w:cs="Times New Roman" w:ascii="Times New Roman" w:hAnsi="Times New Roman"/>
          <w:sz w:val="24"/>
          <w:lang w:val="nb-NO"/>
        </w:rPr>
        <w:t xml:space="preserve"> foreligger i utføring av seksuelle handlin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sz w:val="24"/>
          <w:lang w:val="nb-NO"/>
        </w:rPr>
        <w:t>(</w:t>
      </w:r>
      <w:r>
        <w:rPr>
          <w:rFonts w:cs="Times New Roman" w:ascii="Times New Roman" w:hAnsi="Times New Roman"/>
          <w:i/>
          <w:sz w:val="24"/>
          <w:lang w:val="nb-NO"/>
        </w:rPr>
        <w:t>Fakultativ avsnitt</w:t>
      </w:r>
      <w:r>
        <w:rPr>
          <w:rFonts w:cs="Times New Roman" w:ascii="Times New Roman" w:hAnsi="Times New Roman"/>
          <w:sz w:val="24"/>
          <w:lang w:val="nb-NO"/>
        </w:rPr>
        <w:t>: det er interessant å sammenligne SØ med en oppfatning av smak. Når jeg vil spise ost, så forestiller jeg selve osten og jeg forestiller smak av ost. Men hva betyr ”jeg forestiller smak av ost”? Det betyr at jeg ”føler ostens smak” i litt svak og ustabil form. Og hva betyr det at ”jeg forestiller ostens utseende”? Det betyr at ”det eksisterer en synlig form av ost; jeg ser ost”. Men jeg ser osten i litt ustabil og svak form. Svakhet og ustabilitet av den synlige formen samt fravær av oppfatninger som følger denne formen lar oss atskille ”uvirkelig” og ”reel” former av ost. Men vi har ingen grunnlag til å tro at disse oppfatninger er helt umulig til å skape. Selve tanken om dette er vanskelig til å tro på. Det er vanskelig å forstå at ved å ”forestille ostens smak” jeg kan allerede nå føle smak av ost. Men la oss sammenligne dette forestilling med SØ. Om jeg har SØ, så kan jeg forestille seg ei naken jente og da oppstår det SO! Denne mekanisme er utbredt blant folk som vil oppleve SO. De forestiller seg noen, ser på filmer og bilder. Og alle er overbeviste i det at SO som oppstår ifølge disse handlinger er akkurat SO.)</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b/>
          <w:sz w:val="24"/>
          <w:lang w:val="nb-NO"/>
        </w:rPr>
        <w:t>Erotisk opphisselse</w:t>
      </w:r>
      <w:r>
        <w:rPr>
          <w:rFonts w:cs="Times New Roman" w:ascii="Times New Roman" w:hAnsi="Times New Roman"/>
          <w:sz w:val="24"/>
          <w:lang w:val="nb-NO"/>
        </w:rPr>
        <w:t xml:space="preserve"> (”</w:t>
      </w:r>
      <w:r>
        <w:rPr>
          <w:rFonts w:cs="Times New Roman" w:ascii="Times New Roman" w:hAnsi="Times New Roman"/>
          <w:b/>
          <w:sz w:val="24"/>
          <w:lang w:val="nb-NO"/>
        </w:rPr>
        <w:t>ErO</w:t>
      </w:r>
      <w:r>
        <w:rPr>
          <w:rFonts w:cs="Times New Roman" w:ascii="Times New Roman" w:hAnsi="Times New Roman"/>
          <w:sz w:val="24"/>
          <w:lang w:val="nb-NO"/>
        </w:rPr>
        <w:t>”) – det er en type seksuell oppfatning som forårsaker følgend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a) det oppstår ingen forstørring av kjønnsorganer. Kjønnsorganer blir ikke fuktige. (Alt dette hender selvsagt om man opplever både erotisk og seksuell opphissels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b) ErO oppleves ikke i kukk/vulva. ErO kan oppleves i bryst, halsen eller hjerte. ErO gjenklanger med ord ”fin”, ”øm”, ”dekkend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c) man opplever ikke sterk ønske til å føle tilleggsfølelser (i sammenlikning med seksuell opphisselse). Det hender ofte at man ønkser å ”ønske å ha samleie” istedenfor å ønske å ”ha samlei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 ErO er mye mer sterkere enn SO samt at den gjenklanger klart med mange andre LoO.</w:t>
      </w:r>
    </w:p>
    <w:p>
      <w:pPr>
        <w:pStyle w:val="Normal"/>
        <w:ind w:firstLine="720"/>
        <w:jc w:val="both"/>
        <w:rPr/>
      </w:pPr>
      <w:r>
        <w:rPr>
          <w:rFonts w:cs="Times New Roman" w:ascii="Times New Roman" w:hAnsi="Times New Roman"/>
          <w:b/>
          <w:sz w:val="24"/>
          <w:lang w:val="nb-NO"/>
        </w:rPr>
        <w:t>Erotisk ønske</w:t>
      </w:r>
      <w:r>
        <w:rPr>
          <w:rFonts w:cs="Times New Roman" w:ascii="Times New Roman" w:hAnsi="Times New Roman"/>
          <w:sz w:val="24"/>
          <w:lang w:val="nb-NO"/>
        </w:rPr>
        <w:t xml:space="preserve"> (”</w:t>
      </w:r>
      <w:r>
        <w:rPr>
          <w:rFonts w:cs="Times New Roman" w:ascii="Times New Roman" w:hAnsi="Times New Roman"/>
          <w:b/>
          <w:sz w:val="24"/>
          <w:lang w:val="nb-NO"/>
        </w:rPr>
        <w:t>ErØ</w:t>
      </w:r>
      <w:r>
        <w:rPr>
          <w:rFonts w:cs="Times New Roman" w:ascii="Times New Roman" w:hAnsi="Times New Roman"/>
          <w:sz w:val="24"/>
          <w:lang w:val="nb-NO"/>
        </w:rPr>
        <w:t>”) – det er et ønske til å oppleve ErO.</w:t>
      </w:r>
    </w:p>
    <w:p>
      <w:pPr>
        <w:pStyle w:val="Normal"/>
        <w:ind w:firstLine="720"/>
        <w:jc w:val="both"/>
        <w:rPr/>
      </w:pPr>
      <w:r>
        <w:rPr>
          <w:rFonts w:cs="Times New Roman" w:ascii="Times New Roman" w:hAnsi="Times New Roman"/>
          <w:b/>
          <w:sz w:val="24"/>
          <w:lang w:val="nb-NO"/>
        </w:rPr>
        <w:t>Mekanisk seksuell ønske</w:t>
      </w:r>
      <w:r>
        <w:rPr>
          <w:rFonts w:cs="Times New Roman" w:ascii="Times New Roman" w:hAnsi="Times New Roman"/>
          <w:sz w:val="24"/>
          <w:lang w:val="nb-NO"/>
        </w:rPr>
        <w:t xml:space="preserve"> (”</w:t>
      </w:r>
      <w:r>
        <w:rPr>
          <w:rFonts w:cs="Times New Roman" w:ascii="Times New Roman" w:hAnsi="Times New Roman"/>
          <w:b/>
          <w:sz w:val="24"/>
          <w:lang w:val="nb-NO"/>
        </w:rPr>
        <w:t>mSØ</w:t>
      </w:r>
      <w:r>
        <w:rPr>
          <w:rFonts w:cs="Times New Roman" w:ascii="Times New Roman" w:hAnsi="Times New Roman"/>
          <w:sz w:val="24"/>
          <w:lang w:val="nb-NO"/>
        </w:rPr>
        <w:t>”) – det er et ønske som blir ikke fulgt av LoO. Dette ønsket baserer seg på følgende formørkels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a) konsepsjoner. F.eks. hvis det finnes en konsepsjon ”jeg må ha samleie i samsvar med ekteskapelige forpliktelser”, så skal mannen skape krampaktige SØ i forhold til kona. Han skal masturbere, han skal forestille ei annen pike isteden for kona, han skal reagere automatisk på naken del av kroppen o.l. Først mister man ErO, så opplever man orgasme uten noen SØ i det hele tatt. Dette i sin tur fører til impotens (når man vil oppleve SØ og SO, men det er umulig fordi at man kan ikk lenger oppleve orgasme). For det andre SØ og SO kan forsvinne i dete hele tatt. Kona kan ende med fravær av SØ og SO ved å følge de samme konsepsjon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Hvis ei kvinne ønsker å ha samkvem med en mann, så kan man tenke at ”dette ser ikke normalt ut”. Man tenker at kun mannfolk ”bør” ønske å ha samkvem.</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b) frykt av NR fra partner; frykt av NRs konsekvens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c) andre NE. F.eks. man kan oppleve ufrihet pga nektet samleie. Man kan tvinge seg selv til å ha samlei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d) andre mekaniske ønkser. F.eks. ei kvinne vil få fordel ved hjelp av sex (da bruker hun sin kropp uten noen SØ).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e) automatisk reaksjon. Man kan oppleve mSØ bare om man ser ei kvinne med langt hå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f) hyperkompensasjon. SØ var undertrykket i barndommen. Dermed det oppstår et mSØ i forhold til nesten alle kvinner. Samleie blir til en verktøy som man bruker for å oppnå orgasm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u finner særtrekk til mekaniske ønsker i et tilsvarende avsnitt.</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MSØ samt seksuelle handlinger som baserer seg på mSØ, kan bli fulgt av svak nytelse. Dermed mange mennesker ønsker å oppleve orgasme så fort som mulig. ErO og glade SØ blir alltid fulgt av nytelse.</w:t>
      </w:r>
    </w:p>
    <w:p>
      <w:pPr>
        <w:pStyle w:val="Normal"/>
        <w:ind w:firstLine="720"/>
        <w:jc w:val="both"/>
        <w:rPr/>
      </w:pPr>
      <w:r>
        <w:rPr>
          <w:rFonts w:cs="Times New Roman" w:ascii="Times New Roman" w:hAnsi="Times New Roman"/>
          <w:b/>
          <w:sz w:val="24"/>
          <w:lang w:val="nb-NO"/>
        </w:rPr>
        <w:t>Glad seksuell ønske (”gSØ”).</w:t>
      </w:r>
      <w:r>
        <w:rPr>
          <w:rFonts w:cs="Times New Roman" w:ascii="Times New Roman" w:hAnsi="Times New Roman"/>
          <w:sz w:val="24"/>
          <w:lang w:val="nb-NO"/>
        </w:rPr>
        <w:t xml:space="preserve"> Dette er et ønske som baserer seg ikke på formørkelser. Dette ønske er et glad et (dvs det blir fulgt av entusiasme og andre LoO).</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Jeg skal bruke ”SØ” når det er ikke nødvendig å si om det er mSØ, gSØ eller ErO.</w:t>
      </w:r>
    </w:p>
    <w:p>
      <w:pPr>
        <w:pStyle w:val="Normal"/>
        <w:ind w:firstLine="720"/>
        <w:jc w:val="both"/>
        <w:rPr>
          <w:rFonts w:ascii="Times New Roman" w:hAnsi="Times New Roman" w:cs="Times New Roman"/>
          <w:sz w:val="24"/>
          <w:lang w:val="nb-NO"/>
        </w:rPr>
      </w:pPr>
      <w:r>
        <w:rPr>
          <w:rFonts w:cs="Times New Roman" w:ascii="Times New Roman" w:hAnsi="Times New Roman"/>
          <w:b/>
          <w:sz w:val="24"/>
          <w:lang w:val="nb-NO"/>
        </w:rPr>
        <w:t>Utvikling av seksualitet bety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oppnåelse av større intensitet i seksuell og erotisk nytels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mer ”dype” erotiske og seksuelle oppfatnin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sz w:val="24"/>
          <w:lang w:val="nb-NO"/>
        </w:rPr>
        <w:t xml:space="preserve">Folk skjelner som oftest ikke mellom seksuelle oppfatninger. Man er vant til å nevne alt sammen for ”seksuell opphisselse”. Alt dette skjer pga mekanisk seksualitet. Ens </w:t>
      </w:r>
      <w:r>
        <w:rPr>
          <w:rFonts w:cs="Times New Roman" w:ascii="Times New Roman" w:hAnsi="Times New Roman"/>
          <w:b/>
          <w:sz w:val="24"/>
          <w:lang w:val="nb-NO"/>
        </w:rPr>
        <w:t>liten</w:t>
      </w:r>
      <w:r>
        <w:rPr>
          <w:rFonts w:cs="Times New Roman" w:ascii="Times New Roman" w:hAnsi="Times New Roman"/>
          <w:sz w:val="24"/>
          <w:lang w:val="nb-NO"/>
        </w:rPr>
        <w:t xml:space="preserve"> </w:t>
      </w:r>
      <w:r>
        <w:rPr>
          <w:rFonts w:cs="Times New Roman" w:ascii="Times New Roman" w:hAnsi="Times New Roman"/>
          <w:b/>
          <w:sz w:val="24"/>
          <w:lang w:val="nb-NO"/>
        </w:rPr>
        <w:t xml:space="preserve">viten om sin egen suksualitet </w:t>
      </w:r>
      <w:r>
        <w:rPr>
          <w:rFonts w:cs="Times New Roman" w:ascii="Times New Roman" w:hAnsi="Times New Roman"/>
          <w:sz w:val="24"/>
          <w:lang w:val="nb-NO"/>
        </w:rPr>
        <w:t>skyldes mange formørkelser.</w:t>
      </w:r>
      <w:r>
        <w:rPr>
          <w:rFonts w:cs="Times New Roman" w:ascii="Times New Roman" w:hAnsi="Times New Roman"/>
          <w:b/>
          <w:sz w:val="24"/>
          <w:lang w:val="nb-NO"/>
        </w:rPr>
        <w:t xml:space="preserve"> </w:t>
      </w:r>
      <w:r>
        <w:rPr>
          <w:rFonts w:cs="Times New Roman" w:ascii="Times New Roman" w:hAnsi="Times New Roman"/>
          <w:sz w:val="24"/>
          <w:lang w:val="nb-NO"/>
        </w:rPr>
        <w:t>Folk har for liten seksuell erfaring tross mange partnere. Alt dette skyldes begrensninger som vi får vite om fra barndom. Det oppstår som følge motsigelser mellom mSØ og konsepsjoner som forbyr realisering av mSØ. Man blir ikke i stand til å realisere sine gSØ ettersom man kan ikke skjelne mellom seksuelle oppfatnin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Man bør skjelne mellom følgende oppfatninger for å kunne utvikle sin seksualitet:</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seksuell opphissels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erotisk opphissels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mekanisk seksuell ønsk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mekanisk ønske til å forsterke seksuell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glad seksuell ønsk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mekansik ønske til å forsterke glad seksuell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glad ønske til å forsterke et glad seksuell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mekanisk ønske til å realisere et mekanisk seksuell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mekanisk ønske til å realisere et glad seksuell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glad ønske til å realisere et glad seksuell ønsk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realisering av mekanisk seksuell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realisering av et glad seksuell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erotisk opphissels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erotisk ønsk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mekanisk ønske til å forsterke erotisk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glad ønske til å forsterke erotisk ønsk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et ønske til å forsterke og fordype erotisk opphissels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isse oppfatninger er knyttet tett med hverandre. Men disse oppfatninger kan fremvises hver for seg.</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Følgende ting har veldig stor betydning:</w:t>
      </w:r>
    </w:p>
    <w:p>
      <w:pPr>
        <w:pStyle w:val="Normal"/>
        <w:ind w:firstLine="720"/>
        <w:jc w:val="both"/>
        <w:rPr>
          <w:rFonts w:ascii="Times New Roman" w:hAnsi="Times New Roman" w:cs="Times New Roman"/>
          <w:sz w:val="24"/>
          <w:lang w:val="nb-NO"/>
        </w:rPr>
      </w:pPr>
      <w:r>
        <w:rPr>
          <w:rFonts w:cs="Times New Roman" w:ascii="Times New Roman" w:hAnsi="Times New Roman"/>
          <w:b/>
          <w:sz w:val="24"/>
          <w:lang w:val="nb-NO"/>
        </w:rPr>
        <w:t>1)</w:t>
      </w:r>
      <w:r>
        <w:rPr>
          <w:rFonts w:cs="Times New Roman" w:ascii="Times New Roman" w:hAnsi="Times New Roman"/>
          <w:sz w:val="24"/>
          <w:lang w:val="nb-NO"/>
        </w:rPr>
        <w:t xml:space="preserve"> </w:t>
      </w:r>
      <w:r>
        <w:rPr>
          <w:rFonts w:cs="Times New Roman" w:ascii="Times New Roman" w:hAnsi="Times New Roman"/>
          <w:b/>
          <w:sz w:val="24"/>
          <w:lang w:val="nb-NO"/>
        </w:rPr>
        <w:t>SO, ErO, gSØ og ErØ samt glade ønsker til å forsterke og til å realisere disse seksuelle ønsker. Alt dette gjenklanger med LoO.</w:t>
      </w:r>
    </w:p>
    <w:p>
      <w:pPr>
        <w:pStyle w:val="Normal"/>
        <w:ind w:firstLine="720"/>
        <w:jc w:val="both"/>
        <w:rPr/>
      </w:pPr>
      <w:r>
        <w:rPr>
          <w:rFonts w:cs="Times New Roman" w:ascii="Times New Roman" w:hAnsi="Times New Roman"/>
          <w:b/>
          <w:sz w:val="24"/>
          <w:lang w:val="nb-NO"/>
        </w:rPr>
        <w:t>2)</w:t>
      </w:r>
      <w:r>
        <w:rPr>
          <w:rFonts w:cs="Times New Roman" w:ascii="Times New Roman" w:hAnsi="Times New Roman"/>
          <w:sz w:val="24"/>
          <w:lang w:val="nb-NO"/>
        </w:rPr>
        <w:t xml:space="preserve"> </w:t>
      </w:r>
      <w:r>
        <w:rPr>
          <w:rFonts w:cs="Times New Roman" w:ascii="Times New Roman" w:hAnsi="Times New Roman"/>
          <w:b/>
          <w:sz w:val="24"/>
          <w:lang w:val="nb-NO"/>
        </w:rPr>
        <w:t>undertrykkelse av noen seksuelle oppfatninger svekker LoO og forsterker NE.</w:t>
      </w:r>
    </w:p>
    <w:p>
      <w:pPr>
        <w:pStyle w:val="Normal"/>
        <w:ind w:firstLine="720"/>
        <w:jc w:val="both"/>
        <w:rPr>
          <w:rFonts w:ascii="Times New Roman" w:hAnsi="Times New Roman" w:cs="Times New Roman"/>
          <w:b/>
          <w:b/>
          <w:sz w:val="24"/>
          <w:lang w:val="nb-NO"/>
        </w:rPr>
      </w:pPr>
      <w:r>
        <w:rPr>
          <w:rFonts w:cs="Times New Roman" w:ascii="Times New Roman" w:hAnsi="Times New Roman"/>
          <w:b/>
          <w:sz w:val="24"/>
          <w:lang w:val="nb-NO"/>
        </w:rPr>
        <w:t xml:space="preserve">3) fjerning av mSØ gjenklanger med LoO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Forskjellen mellom fjerning og undertrykkelse kan du lese mer om i avsnitt ”Emosjoner”. Forstår du ikke forskjellen på disse to begrep, så forstår du ikke direkte veiens praksis i det hele tatt).</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isse fakta er uforanderlige. Det er bekreftet av absolutt alle mordaer som har begynt å undersøke sin seksualitet uavhengig av startposisjon (mordaer kan være enten frimodige eller veldig sjenert pga sin seksualitet). Sjenering skyldes konsepsjoner, frykt og aggresjon i forhold til sex. Det er vanskelig å overse disse fakta fordi at 100% av folk opplever NR til sex. Intensitet på NR til sex varierer betydelig. Enhver menneske har sine egne kosepsjoner om hva er ”naturlig”, ”unaturlig”, ”forvrengt”, ”normalt” og ”anstendig”. Det finnes for mange konsepsjoner og NE om sex. Det spiller ingen rolle hvorfor det er blitt slik. Man må bare forstå hva skal gjøres: konsepsjoner må undersøkes og feies bort. Man må fjerne NE som er knyttet til sex; man må oppdage SØ og reslisere dem; man må lære seg å atskille seksuelle oppfatnin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sz w:val="24"/>
          <w:lang w:val="nb-NO"/>
        </w:rPr>
        <w:t>La oss definere et uttrykk ”</w:t>
      </w:r>
      <w:r>
        <w:rPr>
          <w:rFonts w:cs="Times New Roman" w:ascii="Times New Roman" w:hAnsi="Times New Roman"/>
          <w:b/>
          <w:sz w:val="24"/>
          <w:lang w:val="nb-NO"/>
        </w:rPr>
        <w:t>erogen sone</w:t>
      </w:r>
      <w:r>
        <w:rPr>
          <w:rFonts w:cs="Times New Roman" w:ascii="Times New Roman" w:hAnsi="Times New Roman"/>
          <w:sz w:val="24"/>
          <w:lang w:val="nb-NO"/>
        </w:rPr>
        <w:t>”. Det er er en del av kroppen følsom for erotisk stimulering. Det er feilaktig å tro at erogen sone kan ikke befinne seg noen annen sted enn ved kjønnsorganer. Ens kropp begynner å ”våkne” når man utvikler seksualitet. Stadig mer deler av kroppen blir til erogen soner helt til hele kroppen blir dekket med slike soner. Det likner oppvåkning etter påvirkning av narkose. En død del av kroppen begynner plutselig å føle alt omkring. Hver ny erogen sone hjelper å utviklve seksualitet og dets evne til å gjenklange med LoO.</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et første skrittet i utvikling av seksualitet er realisering av seksuelle fantasier (SF) og SØ. Etter å ha fått den første erfaring man kan begynne å atskille mSØ og gSØ samt å velge mellom dem. Realisering av SØ er knyttet til overvinnelse av noe ”unaturlig”, ”uanstendig” og ”forvrengt”. Alle disse ord betyr ingenting. Enhver samfunn har sin egen forhold til seksualitet. I Arabisk verden ei kvinne blir kalt for ”hore” hvis hun går ut med åpen ansikt eller skuldre. I India mennesker skal plystre etter ei pike som går ut i kortbukser. Jenter kan gå fritt i hva som helst på ukrainske strander. Men i byer eller landsby gamle folk har mer strengt forhold til slike jenter. Anal sex i Russland regnes for skammelig forvrengelse, og homoseksuelle folk blir undertrykket uavhengig av skjønn. Gruppesex regnes som en forvrengelse nesten i hele verden. Ingen land vil tillate deg å ha sex med ei jente rett på gata. Det skal regnes for en kriminal forbrytelse. Sex med mindreårige (14-16-18 år) er forbudt i alle land. Det samme gjelder for de mindreårige som har bestem å ha sex frivillig. Lagring og produksjon av barneporno regnes for en skammelig forbrytelse som blir straffet veldig strengt. Men folk vil ikke huske at i de gamle Hellas og Rome sex med mindreårige var helt tillat. Ingen tenkte da at barna lidet. Og alle overser også det at stor opphisselse ellr SØ oppstår pga tanker om sex eller kjærtegn i forhold til barn og unge. Og det er ikke underlig fordi at unge og barn er mye mer følsomme enn voksne. Mindreårige er mye mer aktive og frie fra dødelige konsepsjon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Prostitusjon er forbudt nesten overalt i våre tider. Men dette er jo bare en av former å selge sin kropp på. Andre yrker handler også om å selge sin kropp og kunnskaper. Du kan lett finne en person (du kan snakke med sine foreldre, bestefar eller bestemor) som synes at det er forvrengt å ha sex ut i naturen, i 69 posisjon eller det å ha samleie ikke på en seng. Det å snakke om sex regnes som en skammelig ting, selv om du forteller hvordan du har pult sin egen kjæreste. Forestill seg reaksjon av folk som ser to mennesker som har sex rett på gata. Skam, aggresjon, forakt, hat – det er de følelser som mennesker skal føle. Mennesker skal ikke føle noen sympati eller tilfredshet.</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Vi kan snakke uendelig lenge om dette temaet. Jeg tror at det trengs ikke mye for å forstå at enhver kultur har sin egen forhold til sex og seksuelle forbrytelser. Dermed jeg anbefaler å undrsøke alt for seg selv.</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En utbredt konsepsjon til handler om at det er mulig å ”forføre” barn. Enda et ubetydelig ord. Det er også ofte snakk om ”at for tidlig seksuell utvilking er til skade”. Det er interessant hvem og hvordan bestemmer hvilken utvikling er for tidlig og hvilken utvikling er ikke tidlig? Jeg synes at hvis et barn ønsker å ha sex i en eller anne form, så betyr det at barnet har utviklet seg fysiologisk nok. Hvis et barn er interissert i det å lese en bok om matte, så er dette barnet sikkert klar for matematikk. Hvis du vil bistå i barnets utvikling, så kan du gi barnet informasjon om skjønnssykdommer og måter å forhindre disse sykdommer på. Det er også viktig å fortelle om graviditet (men ikke før barnet blir 9-10 år gammel). Ved å avgrense barn fra sex, voksne viser sin egen uutholdenhet i forhold til sex. Konsekvenser av slik avgrensning er katastrofale: undertrykket seksualitet, undertrykket LoO, sterke mSØ som strider med NR til sex. Barn begynner å tenke om sex allerede når de er 3-5 år gammel. Undertrykkelse av SØ i løpet av 15 år fører til katastrofale resultat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Pass på følgende når du begynner å realisere SØ: a) dine handlinger må ikke stride med straffelov b) dine handlinger må ikke utføres offentlig (for å unngå uønskede konsekvenser). Folk er vant til å tro at sex er privat del av ens liv.</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et er ikke vanskelig å finne folk med de samme interesser i sex som du har. Du kan bruke Internet for å finne en partner selv om dine SF er helt uvirkelig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Ved å realisere SØ du kan oppdage at dine SF er veldig svake. Du oppdager at din seksualitet kan ikke utvikle seg fritt pga en rekke årsaker. En effektiv måte å løse dette problemet er å onanere. Du kan onanere og nærme seg orgasme. Du kan fantasere og forestille seg ulike detaljerte synsbilder. Det er også mulig å se på porno-bilder, video eller forskjellige porno-tekster på nettet. (F.eks. http://al4a.com/links/,  www.xnxx.com/porn.php).</w:t>
      </w:r>
    </w:p>
    <w:p>
      <w:pPr>
        <w:pStyle w:val="Normal"/>
        <w:ind w:firstLine="720"/>
        <w:jc w:val="both"/>
        <w:rPr/>
      </w:pPr>
      <w:r>
        <w:rPr>
          <w:rFonts w:cs="Times New Roman" w:ascii="Times New Roman" w:hAnsi="Times New Roman"/>
          <w:b/>
          <w:sz w:val="24"/>
          <w:lang w:val="nb-NO"/>
        </w:rPr>
        <w:t>”</w:t>
      </w:r>
      <w:r>
        <w:rPr>
          <w:rFonts w:cs="Times New Roman" w:ascii="Times New Roman" w:hAnsi="Times New Roman"/>
          <w:b/>
          <w:sz w:val="24"/>
          <w:lang w:val="nb-NO"/>
        </w:rPr>
        <w:t>Det finnes ingenting skammelig”</w:t>
      </w:r>
      <w:r>
        <w:rPr>
          <w:rFonts w:cs="Times New Roman" w:ascii="Times New Roman" w:hAnsi="Times New Roman"/>
          <w:sz w:val="24"/>
          <w:lang w:val="nb-NO"/>
        </w:rPr>
        <w:t xml:space="preserve"> fordi at ”skammelig” forutser noe som forårsaker skam. Ulike kulturerer har ulike handlinger som forårsaker skam. Ved å fjerne NE av skam du skal se at handlinger kan være både behagelige og ubehagelige; handlinger kan være forfømte og tillatelige. Men ordet ”skammelig” har ikke noe betydning uten mekansik vane til å oppleve skam. Du kan bare fjerne denne vane for å oppleve glede. Du og din partner kan velge mellom forskjellige former av sex: anal sex, gruppe sex, offentlig sex, vold sex, sex med rollespill. Man bør utvikle sin egen seksualitet på alle lovlige måt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et regnes at det å ha samleie bare med ett partner er ”godt”. Men det er bare en falsk konsepsjon. Ingen synes at det er forvrengt å spille sjakk eller snakke med flere personer. Ingen synes at det er dårlig å søke seg nye partnere for spillet. Men hvorfor synes folk at det samme prinsippet gjelder ikke for sex? Det å ha sex med bare ett person er det samme som å snakke med ett person hele livet eller det å lese bare en bok. Skal dette være interessant? Skal det være interessant for begge av dere? Prøv dett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Det finnes veldig utbredte konsepsjoner om hvor ”skadelig” det er å masturbere. I virkeligheten masturbering er en veldig opphissende middel (til og med før sex).</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Det finnes mange jenter som kan ikke oppleve orgasme. Disse jenter har uglad sexliv. Deres virktigste oppgave er å lære seg å oppleve orgasme. Det trengs å overvinne sine komplekser og frykt. De bør ha samleie så mye de vil og med de personer de vil. Man behøver ikke å være høflig i sin sexliv. Man bør ikke gjøre noe pga høflighet, medlidenhet, vennlighet eller ufrihet. Man bør derimot overvåke sine ønsker nøye og spørre seg selv: ”hva ønsker jeg nå”, ”gjør jeg noe ønskende nå”. To personer bør fortelle hverandre hvilke ønsker de har. Personer bør søke på sammentreff i gSØ for å kunne utvikle sin seksualitet. Men i begynnelse slik oppføring kan forårsake slutt på din mekanisk sex. Hvis din partner skal mislike disse endringer, så betyr det følgende: a) han føler seg mer komfortabel hvis du oppfører seg på en mekanisk måte, b) han er følelseløs (hva gjelder sex) fordi at i motsatt fall han skulle vite hva realisering av formørkelser fører til, c) han er ikke interissert i utvikling av sexliv, d)han er ikke interissert i LoO eller i praksis av fjerning av formørkels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Sexliv av vanlige mennesker handler om bestandig bekymring om det hva partner føler og tenker om. Det blir regnet at det å ikke bry seg om partner er en kjennetegn til ufølsom folk. Bekymringer skyldes ens ønske til å imponere sin partner samt at man frykter NR fra partners side. Hvorfor bør man bekymre seg så mye? Gjør det du øsnker å gjøre for å få nytelse. Din partner skal fortelle deg om sine ønsker. Og du skal enten realisere eller ikke realisere hans/huns ønsker. ”Finfølelse” verdsettes høyt fordi at mennesker er redd til å uttale sine ønsker. Folk realiserer som oftest utiltrekkende ønsker. Du skal oppleve sterke NE (frykt av NR, en følelse av skyld, medlidenhet o.l.) om du sier ”jeg vil ikke gjøre dette nå”. Det menes derfor at en god ”elsker” må gjette partners ønsker. Og det menes at det er ikke bra om man sier slik ”jeg vil gjøre slik og slik nå”.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Folk blir vant til ”vanlig” sexliv for å løse disse problemer. Mennesker finner behagelige for seg former av sexliv tross alle konsepsjoner og NE. Og folk er redd til å ikke oppføre seg i samsvar med disse ”vanlige” former av sexliv. Man velger en garantert nytelse nå istedenfor noen uklare ekseperimenter. Slik oppførelse forårsaker kjedelighet og for tidlig orgasme.</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Partnere føler ansvar for det å vise hvor god sexliv de har med hverandre. Stønner man ikke av nytelse, så skal partner tro at du får ingen nytelse. Dette kan få slutt på din samleie med partner. Og du skal føle medlidenhet til ham.</w:t>
      </w:r>
    </w:p>
    <w:p>
      <w:pPr>
        <w:pStyle w:val="Normal"/>
        <w:ind w:firstLine="708"/>
        <w:jc w:val="both"/>
        <w:rPr>
          <w:rFonts w:ascii="Times New Roman" w:hAnsi="Times New Roman" w:cs="Times New Roman"/>
          <w:b/>
          <w:b/>
          <w:sz w:val="24"/>
          <w:lang w:val="nb-NO"/>
        </w:rPr>
      </w:pPr>
      <w:r>
        <w:rPr>
          <w:rFonts w:cs="Times New Roman" w:ascii="Times New Roman" w:hAnsi="Times New Roman"/>
          <w:b/>
          <w:sz w:val="24"/>
          <w:lang w:val="nb-NO"/>
        </w:rPr>
        <w:t>Følgende handlinger forårsaker gSØ:</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1) Du må glemme om langvarig samleie. Det regnes at langvarig sex er en god ting. Men det er slett ikke sant. Kortvarig sex opphisser mest. Du rører på kukk, hopper på den og så går du videre. Man kan gjøre slik ti ganger om dagen. Og dette skal være mer opphissende enn vanlig sex.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2) Glem om fullstendig oppmerksomhet. Det blir regnet at man bør alltid tenke på sin partner. Men dette er ikke sant. Prøv å ha samleie med en partner som skriver, hører på musikk eller spiser noe.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3) Partnere bør snakke med hverandre om det hvilke ønsker de har nå. Hjelp hverande å føle og å gjøre de ønskende handlinger.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4) Partnere kan godt prøve rollespill. Det finnes mange måter å spille på. Disse spill forårsaker opphisselse og frihet fra tidligere begrensninger. Du kan f.eks. spille en rolle av ”uerfaren” jente som har nesten ikke hadd sexliv. Slik spill kan forårsake klar nytelse. Ellers så kan ei jente spille en rolle av ”erfaren” dame. Slik rolle kan også forårsake nytelse og klare SØ. Partnerte kan også spille voldtekt. Her er det ikke snakk om å være høflig. Ei jente behøber ikke å bekymre seg fordi at denne rolle forutser ingen ansva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Det er interessant å spille en rolle av tosk. Denne rolle frigjør fra slike tanker som ”jeg vil ikke se ut som en tosk”. Slik rolle kan forårsake SØ.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Man kan huske tilstand av seksuell frihet og ”hoppe” i den så mange ganger man vil.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Negativ forhold og frykt av sex dannes i barndommen. Man kan godt huske disse bekymringer.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Det er hensiktsmessig å finne folk som tenker på det samme måte som du gjør. Dere kan realisere gø sammen. Dere kan snakke om gø, SØ og eksperimenter. Det er bedre å snakke om sine problemer med andre mennesk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pPr>
      <w:r>
        <w:rPr>
          <w:rFonts w:cs="Times New Roman" w:ascii="Times New Roman" w:hAnsi="Times New Roman"/>
          <w:sz w:val="24"/>
          <w:lang w:val="nb-NO"/>
        </w:rPr>
        <w:t>Det kan vise seg at virkning av mSØ kan vare for lenge. Dvs at du ønsker å ha en type sex, men ønsket ditt forsvinner fort når du begynner å realisere det. Men de samme fantasier skal opphisse deg noen dager senere. Årsak til slik opphisselse er mekansik vane til å ha denne type sex. Denne vane har oppstått da du var nektet denne type sex. Dermed jeg vil definere ”</w:t>
      </w:r>
      <w:r>
        <w:rPr>
          <w:rFonts w:cs="Times New Roman" w:ascii="Times New Roman" w:hAnsi="Times New Roman"/>
          <w:b/>
          <w:sz w:val="24"/>
          <w:lang w:val="nb-NO"/>
        </w:rPr>
        <w:t>halvt-ødeleggelse</w:t>
      </w:r>
      <w:r>
        <w:rPr>
          <w:rFonts w:cs="Times New Roman" w:ascii="Times New Roman" w:hAnsi="Times New Roman"/>
          <w:sz w:val="24"/>
          <w:lang w:val="nb-NO"/>
        </w:rPr>
        <w:t>” av mSØ. Dette er en situasjon når et ønske til å fjerne mSØ er sterkere enn et ønske til å realisere denne mSØ. mSØ fjernes på det samme måte som NE (se avsnitt om NE).</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Ettersom SF utvikler seg, SØ skal forandre seg betydelig:</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a) det blir dannet fortrinn. Noen typer av sex så tiltrekkende ut bare i dine drømmer. I virkelighet man har ikke stor interesse for dem. Og noe man har ikke vært oppmerksom på, ser ut til å være en uendelig kilde av nytelse.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Du kan f.eks. oppleve opphisselse når du drømmer om voldtekt. Slike drømmer er vanlige både for jenter og gutter fordi at man behøver ikke bekymre seg for ”anstendige forhold”. Drømmer om voldtekt gir frihet fra ”vanlige forhold”. En virkelig forsøk på voldtekt kan derimot vise deg at du har lenge undertrykket NE i sine SF. Du kan oppdage at du blir opphisset av voldtektspill tross din NR til virkelig voldtekt.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b) mSØ og gSØ atskilles lettere, samt styrke av mSØ svekkes og det oppstår et gø til å fjerne mSØ ettersom dets mekanisk påvirkning blir klarer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c) sex er ikke lenger ”fortløpende” og ”vanlig”. Du oppdager mange seksuelle og erotiske opplevelser som gjenklanger med LoO. Det oppstår et ønske til å ikke føle orgasme så fort som før.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d) det oppstår forskjellige SØ. Man føler ingen mekanisk ønske til å ha samleie for å få orgasme. Ulike jenter skal forårsake ulike ønsker: til å oppleve ErO; til å røre på henne; til å kjæle: til å ha samleie med henne o.l.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e) det forsvinner mekaniske seksuelle reaksjoner. Ei naken modell skal ikke forårsake noen ønsker. Men ei annen jente skal forårsake sterke SØ og ErØ (tross det at hun skal ha på seg dårlig klær).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f) kroppen ”våkner”. Man oppdager mer erogene soner og opplever mer intensive oppfatnin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g) SØ blir ikke mer spasmatiske. Jeg skal ikke lenger konsentrere seg på SØ lenger. Nå er SØ bare et av de gø som jeg har.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20"/>
        <w:jc w:val="both"/>
        <w:rPr/>
      </w:pPr>
      <w:r>
        <w:rPr>
          <w:rFonts w:cs="Times New Roman" w:ascii="Times New Roman" w:hAnsi="Times New Roman"/>
          <w:b/>
          <w:bCs/>
          <w:sz w:val="24"/>
          <w:lang w:val="nb-NO"/>
        </w:rPr>
        <w:t xml:space="preserve">05-02-02)  </w:t>
      </w:r>
      <w:r>
        <w:rPr>
          <w:rFonts w:cs="Times New Roman" w:ascii="Times New Roman" w:hAnsi="Times New Roman"/>
          <w:sz w:val="24"/>
          <w:lang w:val="nb-NO"/>
        </w:rPr>
        <w:t xml:space="preserve">Orgasme anses på som det mest viktig mål bare i begynnelse. Ettersom jeg utvikler min seksualitet, får jeg mer styrke for å forsinke orgasme. Orgasme er en veldig tiltrekkende tilstand. Men konsekvenser av orgasme er ikke så ønskende. Dermed det oppstår et gø til å utsette orgasme så lenge som mulig for å realisere SØ og for å få nytelse. Dette ønske strider med mSØ til å oppleve orgasme.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Prøv å stanse rett før orgasme for å forstå hvor avhengig du er. Jo sterkere er et ønske til å oppleve orgasme, jo sterkere er mSØ. </w:t>
      </w:r>
    </w:p>
    <w:p>
      <w:pPr>
        <w:pStyle w:val="Normal"/>
        <w:ind w:firstLine="720"/>
        <w:jc w:val="both"/>
        <w:rPr>
          <w:rFonts w:ascii="Times New Roman" w:hAnsi="Times New Roman" w:cs="Times New Roman"/>
          <w:b/>
          <w:b/>
          <w:sz w:val="24"/>
          <w:lang w:val="nb-NO"/>
        </w:rPr>
      </w:pPr>
      <w:r>
        <w:rPr>
          <w:rFonts w:cs="Times New Roman" w:ascii="Times New Roman" w:hAnsi="Times New Roman"/>
          <w:b/>
          <w:sz w:val="24"/>
          <w:lang w:val="nb-NO"/>
        </w:rPr>
        <w:t>Uønskelige konsekvenser av orgasm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svekkelse av SØ samt at man skal ikke kunne oppleve sterke SØ i neste to dag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betydelig svekkelse av ErØ.</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xml:space="preserve">*) svekkelse av LoO. Man skal oppleve LoO i neste to-tre dager (spesielt om LoO oppleves sjeldent), men så opplever man ingen LoO i de neste 2-3-4 uker. Man mister interesse til liv. </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ekstatiske LoO svekkes betydelig. De kan forsvinne for 4-6 måneder</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det forsvinner et ønske til å fjerne NB og NE. NE og NET blir sterkere.</w:t>
      </w:r>
    </w:p>
    <w:p>
      <w:pPr>
        <w:pStyle w:val="Normal"/>
        <w:ind w:firstLine="720"/>
        <w:jc w:val="both"/>
        <w:rPr>
          <w:rFonts w:ascii="Times New Roman" w:hAnsi="Times New Roman" w:cs="Times New Roman"/>
          <w:sz w:val="24"/>
          <w:lang w:val="nb-NO"/>
        </w:rPr>
      </w:pPr>
      <w:r>
        <w:rPr>
          <w:rFonts w:cs="Times New Roman" w:ascii="Times New Roman" w:hAnsi="Times New Roman"/>
          <w:sz w:val="24"/>
          <w:lang w:val="nb-NO"/>
        </w:rPr>
        <w:t>*) ens tilstand forverres: det oppstår både sykdommer og tretthet.</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rFonts w:ascii="Times New Roman" w:hAnsi="Times New Roman" w:cs="Times New Roman"/>
          <w:b/>
          <w:b/>
          <w:sz w:val="24"/>
          <w:lang w:val="nb-NO"/>
        </w:rPr>
      </w:pPr>
      <w:r>
        <w:rPr>
          <w:rFonts w:cs="Times New Roman" w:ascii="Times New Roman" w:hAnsi="Times New Roman"/>
          <w:b/>
          <w:sz w:val="24"/>
          <w:lang w:val="nb-NO"/>
        </w:rPr>
        <w:t>Man kan kjempe mot et mSØ til å oppleve orgasme på følgende måt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1) Det er veldig effektivt å øve med masturbasjon. Man bør forlenge tiden mellom begynnelse av masturbasjon til slutt av onani. Runking er veldig praktisk fordi at man kan lett stanse. Det er ikke så lett å stanse under virkelig sex.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2) ”Stopp”- øvelse. Partnere kan avtale at et ord ”stopp” skal bety at begge stanser stille for noen minutter. Ellers så kan et slag med en åpen hånd bety ”stopp” og to eller tre slag skal bety ”la oss fortsette”.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3) Det er viktig å ha et sterk ønske til å ikke oppleve orgasme helt til du avgjør å oppleve orgasme. Ingenting skal hjelpe mot slike tanker: ”ja, vel, jeg skal begynne å øve neste gang”.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Ettersom et uttrykk ”orgasme” har tåkete betydning, jeg vil definere dette uttrykk. Særtrekk til guttens orgasme er: 1) orgasme + 2) en følelse av nytelse. Jenter har følgende kjennetegn: nytelse + fuktighet i skjeden.</w:t>
      </w:r>
    </w:p>
    <w:p>
      <w:pPr>
        <w:pStyle w:val="Normal"/>
        <w:ind w:firstLine="708"/>
        <w:jc w:val="both"/>
        <w:rPr/>
      </w:pPr>
      <w:r>
        <w:rPr>
          <w:rFonts w:cs="Times New Roman" w:ascii="Times New Roman" w:hAnsi="Times New Roman"/>
          <w:b/>
          <w:sz w:val="24"/>
          <w:lang w:val="nb-NO"/>
        </w:rPr>
        <w:t>Praksis av det å stanse rett før orgasme</w:t>
      </w:r>
      <w:r>
        <w:rPr>
          <w:rFonts w:cs="Times New Roman" w:ascii="Times New Roman" w:hAnsi="Times New Roman"/>
          <w:sz w:val="24"/>
          <w:lang w:val="nb-NO"/>
        </w:rPr>
        <w:t xml:space="preserve"> (”</w:t>
      </w:r>
      <w:r>
        <w:rPr>
          <w:rFonts w:cs="Times New Roman" w:ascii="Times New Roman" w:hAnsi="Times New Roman"/>
          <w:b/>
          <w:sz w:val="24"/>
          <w:lang w:val="nb-NO"/>
        </w:rPr>
        <w:t>SFO</w:t>
      </w:r>
      <w:r>
        <w:rPr>
          <w:rFonts w:cs="Times New Roman" w:ascii="Times New Roman" w:hAnsi="Times New Roman"/>
          <w:sz w:val="24"/>
          <w:lang w:val="nb-NO"/>
        </w:rPr>
        <w:t>”) kan hjelpe man til å oppnå en viss stabilitet rett før orgasme. Det viser seg at man kan ha samleie veldig lenge om man overvinner et mekanisk ønske til å oppleve orgasme. Det viser seg også at seksuelle oppfatninger blir mer klare samt at et ønske til å oppleve disse oppfatninger hjelper man til å ikke oppleve orgasme for tidlig.</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Har du  opplevd orgsme, så betyr dette ikke at du bør oppleve NE og NB i tillegg. Du bør derimot fjerne NE og skape LoO i vanskelige omstendigheter (når du kan ikke kjenne noen resultat). Du må konsentrere seg på det at du kan oppleve LoO rett etter orgasme.</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Fysiologisk sett, praksis av SFO forårsaker ingen skader eller dårlig tilstand. Man bør stanse rett før orgasme hvis man forstår at slik atferd kan forårsake enda mer intensiv og langvarig nytelse. Man kan oppleve ubehagelige følelser bare om et ønske til å ikke oppleve tidlig orgasme baserer seg på konsepsjoner. Det vil si at man tenker at ”jeg bør ikke oppleve orgasme nå”. Slike tanker forårsaker utilfredshet og en følelse av tap.</w:t>
      </w:r>
    </w:p>
    <w:p>
      <w:pPr>
        <w:pStyle w:val="Normal"/>
        <w:ind w:firstLine="708"/>
        <w:jc w:val="both"/>
        <w:rPr/>
      </w:pPr>
      <w:r>
        <w:rPr>
          <w:rFonts w:cs="Times New Roman" w:ascii="Times New Roman" w:hAnsi="Times New Roman"/>
          <w:sz w:val="24"/>
          <w:lang w:val="nb-NO"/>
        </w:rPr>
        <w:t>Realisering av SØ (bl.a. mSØ og gSØ) fører til det at ErO blir mer tiltrekkende (i sammenlikning med SO). ”</w:t>
      </w:r>
      <w:r>
        <w:rPr>
          <w:rFonts w:cs="Times New Roman" w:ascii="Times New Roman" w:hAnsi="Times New Roman"/>
          <w:b/>
          <w:sz w:val="24"/>
          <w:lang w:val="nb-NO"/>
        </w:rPr>
        <w:t>Erotisk sex</w:t>
      </w:r>
      <w:r>
        <w:rPr>
          <w:rFonts w:cs="Times New Roman" w:ascii="Times New Roman" w:hAnsi="Times New Roman"/>
          <w:sz w:val="24"/>
          <w:lang w:val="nb-NO"/>
        </w:rPr>
        <w:t>” inneholder ErØ og ErO som dominerer over alle andre SØ. Kjennetegn til erotisk sex foreligger i det at et ønske til å nærme seg orgasme utskiftes av et ønske til å stanse vekst av opphisselse før orgasme. Dermed man kan oppleve mer tiltrekkende og intensive erotiske oppfatninger. Disse ønsker viser at også et ønske til å nærme seg orgasme oppleves på et mekanisk vis. Det kreves betydelige anstrengelser for å fjerne denne avhengighet. Men om man gjør slik, så får man uendelig frihet i alle tilstander (til og med i orgasme). Man bør rette seg etter glade SØ og ErØ.</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xml:space="preserve">Tiltrekkende erotiske oppfatninger betyr ikke at vanlig samleie skal ikke lenger eksistere. Det er slett ikke sant. Vanlig samleie er fortsatt veldig tiltrekkende samt at det gjenklanger med erotiske oppfatniger og LoO. </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En praktikant skal etter hvert begynne å skjelne mellom a) et ønske til å ha smaleie og b) et ønske til å ønske samleie (dvs det å øsnke å ha samleie uten å realisere dette ønske). Det viser seg at man kan oppleve veldig intensiv og dyp seksuell og erotisk nytelse.</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Ettersom man forbedrer sin praksis av realisering av gSØ, det oppstår følgende underlige endring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1) samleie blir veldig mangfoldig. Til og med de minste endringer i berøringer blir fulgt av ulike anstrøk.</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2) erogene soner dekker hele kroppen. Og det hender også at seksulle oppfatninger som oppstår i disse soner er mer klare enn de som oppstår i kjønnsorganer.</w:t>
      </w:r>
    </w:p>
    <w:p>
      <w:pPr>
        <w:pStyle w:val="Normal"/>
        <w:ind w:firstLine="708"/>
        <w:jc w:val="both"/>
        <w:rPr/>
      </w:pPr>
      <w:r>
        <w:rPr>
          <w:rFonts w:cs="Times New Roman" w:ascii="Times New Roman" w:hAnsi="Times New Roman"/>
          <w:sz w:val="24"/>
          <w:lang w:val="nb-NO"/>
        </w:rPr>
        <w:t>3) kroppens tilstand edres på en underlig måte. Kroppen blir ikke trøtt lenger (med unntak av vanlig fysisk tretthet pga arbeid). Man glemmer om ”dårlig tilstand”. Det hender at man kan merke slike forandringer bare om noen år (disse forandringer foregår på en naturlig måte). Man blir klar til å stå opp på natt for å løpe 10 km i skog. Finnes det noen glade ønsker som krever fysisk aktivitet, så kan man godt bruke kroppen for å realisere dem (samt for å få nytelse). Man kan drive med noe interessant i løpet av 16 timer i døgnet. Og</w:t>
      </w:r>
      <w:r>
        <w:rPr>
          <w:rFonts w:cs="Times New Roman" w:ascii="Times New Roman" w:hAnsi="Times New Roman"/>
          <w:sz w:val="24"/>
          <w:lang w:val="en-US"/>
        </w:rPr>
        <w:t xml:space="preserve"> </w:t>
      </w:r>
      <w:r>
        <w:rPr>
          <w:rFonts w:cs="Times New Roman" w:ascii="Times New Roman" w:hAnsi="Times New Roman"/>
          <w:sz w:val="24"/>
          <w:lang w:val="nb-NO"/>
        </w:rPr>
        <w:t>kroppen</w:t>
      </w:r>
      <w:r>
        <w:rPr>
          <w:rFonts w:cs="Times New Roman" w:ascii="Times New Roman" w:hAnsi="Times New Roman"/>
          <w:sz w:val="24"/>
          <w:lang w:val="en-US"/>
        </w:rPr>
        <w:t xml:space="preserve"> </w:t>
      </w:r>
      <w:r>
        <w:rPr>
          <w:rFonts w:cs="Times New Roman" w:ascii="Times New Roman" w:hAnsi="Times New Roman"/>
          <w:sz w:val="24"/>
          <w:lang w:val="nb-NO"/>
        </w:rPr>
        <w:t>skal</w:t>
      </w:r>
      <w:r>
        <w:rPr>
          <w:rFonts w:cs="Times New Roman" w:ascii="Times New Roman" w:hAnsi="Times New Roman"/>
          <w:sz w:val="24"/>
          <w:lang w:val="en-US"/>
        </w:rPr>
        <w:t xml:space="preserve"> </w:t>
      </w:r>
      <w:r>
        <w:rPr>
          <w:rFonts w:cs="Times New Roman" w:ascii="Times New Roman" w:hAnsi="Times New Roman"/>
          <w:sz w:val="24"/>
          <w:lang w:val="nb-NO"/>
        </w:rPr>
        <w:t>ikke</w:t>
      </w:r>
      <w:r>
        <w:rPr>
          <w:rFonts w:cs="Times New Roman" w:ascii="Times New Roman" w:hAnsi="Times New Roman"/>
          <w:sz w:val="24"/>
          <w:lang w:val="en-US"/>
        </w:rPr>
        <w:t xml:space="preserve"> </w:t>
      </w:r>
      <w:r>
        <w:rPr>
          <w:rFonts w:cs="Times New Roman" w:ascii="Times New Roman" w:hAnsi="Times New Roman"/>
          <w:sz w:val="24"/>
          <w:lang w:val="nb-NO"/>
        </w:rPr>
        <w:t>v</w:t>
      </w:r>
      <w:r>
        <w:rPr>
          <w:rFonts w:cs="Times New Roman" w:ascii="Times New Roman" w:hAnsi="Times New Roman"/>
          <w:sz w:val="24"/>
          <w:lang w:val="en-US"/>
        </w:rPr>
        <w:t>æ</w:t>
      </w:r>
      <w:r>
        <w:rPr>
          <w:rFonts w:cs="Times New Roman" w:ascii="Times New Roman" w:hAnsi="Times New Roman"/>
          <w:sz w:val="24"/>
          <w:lang w:val="nb-NO"/>
        </w:rPr>
        <w:t>re</w:t>
      </w:r>
      <w:r>
        <w:rPr>
          <w:rFonts w:cs="Times New Roman" w:ascii="Times New Roman" w:hAnsi="Times New Roman"/>
          <w:sz w:val="24"/>
          <w:lang w:val="en-US"/>
        </w:rPr>
        <w:t xml:space="preserve"> </w:t>
      </w:r>
      <w:r>
        <w:rPr>
          <w:rFonts w:cs="Times New Roman" w:ascii="Times New Roman" w:hAnsi="Times New Roman"/>
          <w:sz w:val="24"/>
          <w:lang w:val="nb-NO"/>
        </w:rPr>
        <w:t>sykelig</w:t>
      </w:r>
      <w:r>
        <w:rPr>
          <w:rFonts w:cs="Times New Roman" w:ascii="Times New Roman" w:hAnsi="Times New Roman"/>
          <w:sz w:val="24"/>
          <w:lang w:val="en-US"/>
        </w:rPr>
        <w:t xml:space="preserve"> </w:t>
      </w:r>
      <w:r>
        <w:rPr>
          <w:rFonts w:cs="Times New Roman" w:ascii="Times New Roman" w:hAnsi="Times New Roman"/>
          <w:sz w:val="24"/>
          <w:lang w:val="nb-NO"/>
        </w:rPr>
        <w:t>tr</w:t>
      </w:r>
      <w:r>
        <w:rPr>
          <w:rFonts w:cs="Times New Roman" w:ascii="Times New Roman" w:hAnsi="Times New Roman"/>
          <w:sz w:val="24"/>
          <w:lang w:val="en-US"/>
        </w:rPr>
        <w:t>ø</w:t>
      </w:r>
      <w:r>
        <w:rPr>
          <w:rFonts w:cs="Times New Roman" w:ascii="Times New Roman" w:hAnsi="Times New Roman"/>
          <w:sz w:val="24"/>
          <w:lang w:val="nb-NO"/>
        </w:rPr>
        <w:t>tt</w:t>
      </w:r>
      <w:r>
        <w:rPr>
          <w:rFonts w:cs="Times New Roman" w:ascii="Times New Roman" w:hAnsi="Times New Roman"/>
          <w:sz w:val="24"/>
          <w:lang w:val="en-US"/>
        </w:rPr>
        <w:t>.</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Det oppstår helt ny og underlig kroppens tilstand. Kroppen fylles med gjennoppfriskende vibrasjon som kjennes veldig nydelig.</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4) det oppstår følelser som likner orgasme i ulike deler av kroppen! Jeg har opplevd dette i mine føtter og venstre håndbak. Denne følelse har utspredt seg videre til høyre håndbak, underarm, mage og panne osv. Disse følelser likner orgasme. Jeg skal kalle disse følelser for ”erotisk orgasme”.</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Erotiske orgasmer avviker seg sterkt fra orgasmer som skjer i kjønnsorgan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de forårsake ingen negative konsekvens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de er mer gjennomtrengende og samtidig mer myke enn orgasmer som skjer i kjønnsorganer. Det er sikkert mer behagelig enn orgasme som skjer i kukk/penis</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de kan være lenge – halvtime, en time eller i uker uten at man utfører noen særlige anstrengels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de gjenklanger sterkt med LoO. Det er derfor vanskelig å avvike erotisk nytelse fra LoO. Disse orgasmer forsterker hverandre på det samme måte som bøger gjør. Man forstår at erotiske og seksuelle oppfatninger gjenklanger med LoO pga at de tilhører det samme sjø.</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5) det oppstår mer stabil erfaring av bevisste drømmer (BD) og ytre kroppens erfaringer (YKE) – såkalte ”det å gå ut av kroppen”. Den nye erfaring avviker seg betydelig fra de tidligere erfaringer:</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BD og YKE lar oss skape LoO mye lettere</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LoO som man opplever ved hjelp av BD og YKE er mer klare enn de som oppstår i vanlige tilstander av årvåkenhet eller drømmer. Disse LoO blir lett ekstatiske.</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 det at du kan oppleve så klare LoO gjennom BD og YKE gir deg en enestående mulighet til å begynne med en ny reise. Du kan møte vesener som forårsaker ekstatisk hengivenhet, åpenhet og sympati i deg. Kommunisering med slike vesener skal hjelpe deg å erfare helt nye LoO.</w:t>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6) konsentrering blir mer stabil og gla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Heading1"/>
        <w:rPr>
          <w:rFonts w:ascii="Times New Roman" w:hAnsi="Times New Roman" w:cs="Times New Roman"/>
          <w:sz w:val="32"/>
          <w:szCs w:val="32"/>
          <w:lang w:val="nb-NO"/>
        </w:rPr>
      </w:pPr>
      <w:r>
        <w:rPr>
          <w:rFonts w:cs="Times New Roman" w:ascii="Times New Roman" w:hAnsi="Times New Roman"/>
          <w:sz w:val="32"/>
          <w:szCs w:val="32"/>
          <w:lang w:val="nb-NO"/>
        </w:rPr>
        <w:t>Avsnitt 06 – ”Strategi av effektiv praksis”</w:t>
      </w:r>
    </w:p>
    <w:p>
      <w:pPr>
        <w:pStyle w:val="Normal"/>
        <w:ind w:firstLine="540"/>
        <w:jc w:val="both"/>
        <w:rPr>
          <w:rFonts w:ascii="Times New Roman" w:hAnsi="Times New Roman" w:cs="Times New Roman"/>
          <w:sz w:val="24"/>
          <w:szCs w:val="32"/>
          <w:lang w:val="nb-NO"/>
        </w:rPr>
      </w:pPr>
      <w:r>
        <w:rPr>
          <w:rFonts w:cs="Times New Roman" w:ascii="Times New Roman" w:hAnsi="Times New Roman"/>
          <w:sz w:val="24"/>
          <w:szCs w:val="32"/>
          <w:lang w:val="nb-NO"/>
        </w:rPr>
      </w:r>
    </w:p>
    <w:p>
      <w:pPr>
        <w:pStyle w:val="Heading1"/>
        <w:rPr/>
      </w:pPr>
      <w:r>
        <w:rPr>
          <w:rFonts w:cs="Times New Roman" w:ascii="Times New Roman" w:hAnsi="Times New Roman"/>
          <w:sz w:val="28"/>
          <w:szCs w:val="28"/>
          <w:lang w:val="nb-NO"/>
        </w:rPr>
        <w:t xml:space="preserve">Kapittel 06-01: </w:t>
      </w:r>
      <w:r>
        <w:rPr>
          <w:rFonts w:cs="Times New Roman" w:ascii="Times New Roman" w:hAnsi="Times New Roman"/>
          <w:sz w:val="28"/>
          <w:szCs w:val="28"/>
          <w:lang w:val="en-US"/>
        </w:rPr>
        <w:t>«</w:t>
      </w:r>
      <w:r>
        <w:rPr>
          <w:rFonts w:cs="Times New Roman" w:ascii="Times New Roman" w:hAnsi="Times New Roman"/>
          <w:sz w:val="28"/>
          <w:szCs w:val="28"/>
          <w:lang w:val="nb-NO"/>
        </w:rPr>
        <w:t>Strategi av effektiv praksis.</w:t>
      </w:r>
      <w:r>
        <w:rPr>
          <w:rFonts w:cs="Times New Roman" w:ascii="Times New Roman" w:hAnsi="Times New Roman"/>
          <w:sz w:val="28"/>
          <w:szCs w:val="28"/>
          <w:lang w:val="en-US"/>
        </w:rPr>
        <w:t>»</w:t>
      </w:r>
    </w:p>
    <w:p>
      <w:pPr>
        <w:pStyle w:val="Normal"/>
        <w:ind w:firstLine="540"/>
        <w:jc w:val="both"/>
        <w:rPr>
          <w:rFonts w:ascii="Times New Roman" w:hAnsi="Times New Roman" w:cs="Times New Roman"/>
          <w:sz w:val="24"/>
          <w:szCs w:val="28"/>
          <w:lang w:val="nb-NO"/>
        </w:rPr>
      </w:pPr>
      <w:r>
        <w:rPr>
          <w:rFonts w:cs="Times New Roman" w:ascii="Times New Roman" w:hAnsi="Times New Roman"/>
          <w:sz w:val="24"/>
          <w:szCs w:val="28"/>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Innhold:</w:t>
      </w:r>
    </w:p>
    <w:p>
      <w:pPr>
        <w:pStyle w:val="Normal"/>
        <w:ind w:firstLine="540"/>
        <w:jc w:val="both"/>
        <w:rPr/>
      </w:pPr>
      <w:r>
        <w:rPr>
          <w:rFonts w:cs="Times New Roman" w:ascii="Times New Roman" w:hAnsi="Times New Roman"/>
          <w:b/>
          <w:bCs/>
          <w:sz w:val="24"/>
          <w:lang w:val="nb-NO"/>
        </w:rPr>
        <w:t xml:space="preserve">06-01-01)  </w:t>
      </w:r>
      <w:r>
        <w:rPr>
          <w:rFonts w:cs="Times New Roman" w:ascii="Times New Roman" w:hAnsi="Times New Roman"/>
          <w:sz w:val="24"/>
          <w:lang w:val="nb-NO"/>
        </w:rPr>
        <w:t>Effektiv praksis – det er praksis av ubetydelige uomstøtelige endringer.</w:t>
      </w:r>
    </w:p>
    <w:p>
      <w:pPr>
        <w:pStyle w:val="Normal"/>
        <w:ind w:firstLine="540"/>
        <w:jc w:val="both"/>
        <w:rPr/>
      </w:pPr>
      <w:r>
        <w:rPr>
          <w:rFonts w:cs="Times New Roman" w:ascii="Times New Roman" w:hAnsi="Times New Roman"/>
          <w:b/>
          <w:bCs/>
          <w:sz w:val="24"/>
          <w:lang w:val="nb-NO"/>
        </w:rPr>
        <w:t xml:space="preserve">06-01-02)  </w:t>
      </w:r>
      <w:r>
        <w:rPr>
          <w:rFonts w:cs="Times New Roman" w:ascii="Times New Roman" w:hAnsi="Times New Roman"/>
          <w:sz w:val="24"/>
          <w:lang w:val="nb-NO"/>
        </w:rPr>
        <w:t>Posisjon av ”jeger og naturforsker”.</w:t>
      </w:r>
    </w:p>
    <w:p>
      <w:pPr>
        <w:pStyle w:val="Normal"/>
        <w:ind w:firstLine="540"/>
        <w:jc w:val="both"/>
        <w:rPr/>
      </w:pPr>
      <w:r>
        <w:rPr>
          <w:rFonts w:cs="Times New Roman" w:ascii="Times New Roman" w:hAnsi="Times New Roman"/>
          <w:b/>
          <w:bCs/>
          <w:sz w:val="24"/>
          <w:lang w:val="en-US"/>
        </w:rPr>
        <w:t xml:space="preserve">06-01-03) </w:t>
      </w:r>
      <w:r>
        <w:rPr>
          <w:rFonts w:cs="Times New Roman" w:ascii="Times New Roman" w:hAnsi="Times New Roman"/>
          <w:sz w:val="24"/>
          <w:lang w:val="nb-NO"/>
        </w:rPr>
        <w:t>Unders</w:t>
      </w:r>
      <w:r>
        <w:rPr>
          <w:rFonts w:cs="Times New Roman" w:ascii="Times New Roman" w:hAnsi="Times New Roman"/>
          <w:sz w:val="24"/>
          <w:lang w:val="en-US"/>
        </w:rPr>
        <w:t>ø</w:t>
      </w:r>
      <w:r>
        <w:rPr>
          <w:rFonts w:cs="Times New Roman" w:ascii="Times New Roman" w:hAnsi="Times New Roman"/>
          <w:sz w:val="24"/>
          <w:lang w:val="nb-NO"/>
        </w:rPr>
        <w:t>kelse</w:t>
      </w:r>
      <w:r>
        <w:rPr>
          <w:rFonts w:cs="Times New Roman" w:ascii="Times New Roman" w:hAnsi="Times New Roman"/>
          <w:sz w:val="24"/>
          <w:lang w:val="en-US"/>
        </w:rPr>
        <w:t>.</w:t>
      </w:r>
    </w:p>
    <w:p>
      <w:pPr>
        <w:pStyle w:val="Normal"/>
        <w:ind w:firstLine="540"/>
        <w:jc w:val="both"/>
        <w:rPr/>
      </w:pPr>
      <w:r>
        <w:rPr>
          <w:rFonts w:cs="Times New Roman" w:ascii="Times New Roman" w:hAnsi="Times New Roman"/>
          <w:b/>
          <w:bCs/>
          <w:sz w:val="24"/>
          <w:lang w:val="nb-NO"/>
        </w:rPr>
        <w:t>06-01-04)</w:t>
      </w:r>
      <w:r>
        <w:rPr>
          <w:rFonts w:cs="Times New Roman" w:ascii="Times New Roman" w:hAnsi="Times New Roman"/>
          <w:sz w:val="24"/>
          <w:lang w:val="nb-NO"/>
        </w:rPr>
        <w:t xml:space="preserve"> Dragens plan, linjer, blomsterblad og blomsterstander.</w:t>
      </w:r>
    </w:p>
    <w:p>
      <w:pPr>
        <w:pStyle w:val="Normal"/>
        <w:ind w:firstLine="540"/>
        <w:jc w:val="both"/>
        <w:rPr/>
      </w:pPr>
      <w:r>
        <w:rPr>
          <w:rFonts w:cs="Times New Roman" w:ascii="Times New Roman" w:hAnsi="Times New Roman"/>
          <w:b/>
          <w:bCs/>
          <w:sz w:val="24"/>
          <w:lang w:val="nb-NO"/>
        </w:rPr>
        <w:t>06-01-05)</w:t>
      </w:r>
      <w:r>
        <w:rPr>
          <w:rFonts w:cs="Times New Roman" w:ascii="Times New Roman" w:hAnsi="Times New Roman"/>
          <w:sz w:val="24"/>
          <w:lang w:val="nb-NO"/>
        </w:rPr>
        <w:t xml:space="preserve"> Begrensninger og vaktmenn.</w:t>
      </w:r>
    </w:p>
    <w:p>
      <w:pPr>
        <w:pStyle w:val="Normal"/>
        <w:ind w:firstLine="540"/>
        <w:jc w:val="both"/>
        <w:rPr/>
      </w:pPr>
      <w:r>
        <w:rPr>
          <w:rFonts w:cs="Times New Roman" w:ascii="Times New Roman" w:hAnsi="Times New Roman"/>
          <w:b/>
          <w:bCs/>
          <w:sz w:val="24"/>
          <w:lang w:val="nb-NO"/>
        </w:rPr>
        <w:t>06-01-06)</w:t>
      </w:r>
      <w:r>
        <w:rPr>
          <w:rFonts w:cs="Times New Roman" w:ascii="Times New Roman" w:hAnsi="Times New Roman"/>
          <w:sz w:val="24"/>
          <w:lang w:val="nb-NO"/>
        </w:rPr>
        <w:t xml:space="preserve"> Posisjoner og tilstander.</w:t>
      </w:r>
    </w:p>
    <w:p>
      <w:pPr>
        <w:pStyle w:val="Normal"/>
        <w:ind w:firstLine="540"/>
        <w:jc w:val="both"/>
        <w:rPr/>
      </w:pPr>
      <w:r>
        <w:rPr>
          <w:rFonts w:cs="Times New Roman" w:ascii="Times New Roman" w:hAnsi="Times New Roman"/>
          <w:b/>
          <w:bCs/>
          <w:sz w:val="24"/>
          <w:lang w:val="en-US"/>
        </w:rPr>
        <w:t>06-01-07)</w:t>
      </w:r>
      <w:r>
        <w:rPr>
          <w:rFonts w:cs="Times New Roman" w:ascii="Times New Roman" w:hAnsi="Times New Roman"/>
          <w:sz w:val="24"/>
          <w:lang w:val="en-US"/>
        </w:rPr>
        <w:t xml:space="preserve"> </w:t>
      </w:r>
      <w:r>
        <w:rPr>
          <w:rFonts w:cs="Times New Roman" w:ascii="Times New Roman" w:hAnsi="Times New Roman"/>
          <w:sz w:val="24"/>
          <w:lang w:val="nb-NO"/>
        </w:rPr>
        <w:t>Endring</w:t>
      </w:r>
      <w:r>
        <w:rPr>
          <w:rFonts w:cs="Times New Roman" w:ascii="Times New Roman" w:hAnsi="Times New Roman"/>
          <w:sz w:val="24"/>
          <w:lang w:val="en-US"/>
        </w:rPr>
        <w:t xml:space="preserve"> </w:t>
      </w:r>
      <w:r>
        <w:rPr>
          <w:rFonts w:cs="Times New Roman" w:ascii="Times New Roman" w:hAnsi="Times New Roman"/>
          <w:sz w:val="24"/>
          <w:lang w:val="nb-NO"/>
        </w:rPr>
        <w:t>av</w:t>
      </w:r>
      <w:r>
        <w:rPr>
          <w:rFonts w:cs="Times New Roman" w:ascii="Times New Roman" w:hAnsi="Times New Roman"/>
          <w:sz w:val="24"/>
          <w:lang w:val="en-US"/>
        </w:rPr>
        <w:t xml:space="preserve"> </w:t>
      </w:r>
      <w:r>
        <w:rPr>
          <w:rFonts w:cs="Times New Roman" w:ascii="Times New Roman" w:hAnsi="Times New Roman"/>
          <w:sz w:val="24"/>
          <w:lang w:val="nb-NO"/>
        </w:rPr>
        <w:t>personlighet</w:t>
      </w:r>
      <w:r>
        <w:rPr>
          <w:rFonts w:cs="Times New Roman" w:ascii="Times New Roman" w:hAnsi="Times New Roman"/>
          <w:sz w:val="24"/>
          <w:lang w:val="en-US"/>
        </w:rPr>
        <w:t xml:space="preserve">. </w:t>
      </w:r>
      <w:r>
        <w:rPr>
          <w:rFonts w:cs="Times New Roman" w:ascii="Times New Roman" w:hAnsi="Times New Roman"/>
          <w:sz w:val="24"/>
          <w:lang w:val="nb-NO"/>
        </w:rPr>
        <w:t>Hengivenhet til folk.</w:t>
      </w:r>
    </w:p>
    <w:p>
      <w:pPr>
        <w:pStyle w:val="Normal"/>
        <w:ind w:firstLine="540"/>
        <w:jc w:val="both"/>
        <w:rPr/>
      </w:pPr>
      <w:r>
        <w:rPr>
          <w:rFonts w:cs="Times New Roman" w:ascii="Times New Roman" w:hAnsi="Times New Roman"/>
          <w:b/>
          <w:bCs/>
          <w:sz w:val="24"/>
          <w:lang w:val="nb-NO"/>
        </w:rPr>
        <w:t>06-01-08)</w:t>
      </w:r>
      <w:r>
        <w:rPr>
          <w:rFonts w:cs="Times New Roman" w:ascii="Times New Roman" w:hAnsi="Times New Roman"/>
          <w:sz w:val="24"/>
          <w:lang w:val="nb-NO"/>
        </w:rPr>
        <w:t xml:space="preserve"> Sosiale eksperimenter.</w:t>
      </w:r>
    </w:p>
    <w:p>
      <w:pPr>
        <w:pStyle w:val="Normal"/>
        <w:ind w:firstLine="540"/>
        <w:jc w:val="both"/>
        <w:rPr/>
      </w:pPr>
      <w:r>
        <w:rPr>
          <w:rFonts w:cs="Times New Roman" w:ascii="Times New Roman" w:hAnsi="Times New Roman"/>
          <w:b/>
          <w:bCs/>
          <w:sz w:val="24"/>
          <w:lang w:val="en-US"/>
        </w:rPr>
        <w:t>06-01-09)</w:t>
      </w:r>
      <w:r>
        <w:rPr>
          <w:rFonts w:cs="Times New Roman" w:ascii="Times New Roman" w:hAnsi="Times New Roman"/>
          <w:sz w:val="24"/>
          <w:lang w:val="en-US"/>
        </w:rPr>
        <w:t xml:space="preserve"> </w:t>
      </w:r>
      <w:r>
        <w:rPr>
          <w:rFonts w:cs="Times New Roman" w:ascii="Times New Roman" w:hAnsi="Times New Roman"/>
          <w:sz w:val="24"/>
          <w:lang w:val="nb-NO"/>
        </w:rPr>
        <w:t>Beskrivelser</w:t>
      </w:r>
      <w:r>
        <w:rPr>
          <w:rFonts w:cs="Times New Roman" w:ascii="Times New Roman" w:hAnsi="Times New Roman"/>
          <w:sz w:val="24"/>
          <w:lang w:val="en-US"/>
        </w:rPr>
        <w:t xml:space="preserve"> </w:t>
      </w:r>
      <w:r>
        <w:rPr>
          <w:rFonts w:cs="Times New Roman" w:ascii="Times New Roman" w:hAnsi="Times New Roman"/>
          <w:sz w:val="24"/>
          <w:lang w:val="nb-NO"/>
        </w:rPr>
        <w:t>og</w:t>
      </w:r>
      <w:r>
        <w:rPr>
          <w:rFonts w:cs="Times New Roman" w:ascii="Times New Roman" w:hAnsi="Times New Roman"/>
          <w:sz w:val="24"/>
          <w:lang w:val="en-US"/>
        </w:rPr>
        <w:t xml:space="preserve"> </w:t>
      </w:r>
      <w:r>
        <w:rPr>
          <w:rFonts w:cs="Times New Roman" w:ascii="Times New Roman" w:hAnsi="Times New Roman"/>
          <w:sz w:val="24"/>
          <w:lang w:val="nb-NO"/>
        </w:rPr>
        <w:t>nedtegninger</w:t>
      </w:r>
      <w:r>
        <w:rPr>
          <w:rFonts w:cs="Times New Roman" w:ascii="Times New Roman" w:hAnsi="Times New Roman"/>
          <w:sz w:val="24"/>
          <w:lang w:val="en-US"/>
        </w:rPr>
        <w:t xml:space="preserve">. </w:t>
      </w:r>
      <w:r>
        <w:rPr>
          <w:rFonts w:cs="Times New Roman" w:ascii="Times New Roman" w:hAnsi="Times New Roman"/>
          <w:sz w:val="24"/>
          <w:lang w:val="nb-NO"/>
        </w:rPr>
        <w:t>Formale</w:t>
      </w:r>
      <w:r>
        <w:rPr>
          <w:rFonts w:cs="Times New Roman" w:ascii="Times New Roman" w:hAnsi="Times New Roman"/>
          <w:sz w:val="24"/>
          <w:lang w:val="en-US"/>
        </w:rPr>
        <w:t xml:space="preserve"> </w:t>
      </w:r>
      <w:r>
        <w:rPr>
          <w:rFonts w:cs="Times New Roman" w:ascii="Times New Roman" w:hAnsi="Times New Roman"/>
          <w:sz w:val="24"/>
          <w:lang w:val="nb-NO"/>
        </w:rPr>
        <w:t>praksiser</w:t>
      </w:r>
      <w:r>
        <w:rPr>
          <w:rFonts w:cs="Times New Roman" w:ascii="Times New Roman" w:hAnsi="Times New Roman"/>
          <w:sz w:val="24"/>
          <w:lang w:val="en-US"/>
        </w:rPr>
        <w:t>.</w:t>
      </w:r>
    </w:p>
    <w:p>
      <w:pPr>
        <w:pStyle w:val="Normal"/>
        <w:ind w:firstLine="540"/>
        <w:jc w:val="both"/>
        <w:rPr/>
      </w:pPr>
      <w:r>
        <w:rPr>
          <w:rFonts w:cs="Times New Roman" w:ascii="Times New Roman" w:hAnsi="Times New Roman"/>
          <w:b/>
          <w:bCs/>
          <w:sz w:val="24"/>
          <w:lang w:val="nb-NO"/>
        </w:rPr>
        <w:t>06-01-10)</w:t>
      </w:r>
      <w:r>
        <w:rPr>
          <w:rFonts w:cs="Times New Roman" w:ascii="Times New Roman" w:hAnsi="Times New Roman"/>
          <w:sz w:val="24"/>
          <w:lang w:val="nb-NO"/>
        </w:rPr>
        <w:t xml:space="preserve"> Stalking og askese.</w:t>
      </w:r>
    </w:p>
    <w:p>
      <w:pPr>
        <w:pStyle w:val="Normal"/>
        <w:ind w:firstLine="540"/>
        <w:jc w:val="both"/>
        <w:rPr/>
      </w:pPr>
      <w:r>
        <w:rPr>
          <w:rFonts w:cs="Times New Roman" w:ascii="Times New Roman" w:hAnsi="Times New Roman"/>
          <w:b/>
          <w:bCs/>
          <w:sz w:val="24"/>
          <w:lang w:val="nb-NO"/>
        </w:rPr>
        <w:t>06-01-11)</w:t>
      </w:r>
      <w:r>
        <w:rPr>
          <w:rFonts w:cs="Times New Roman" w:ascii="Times New Roman" w:hAnsi="Times New Roman"/>
          <w:sz w:val="24"/>
          <w:lang w:val="nb-NO"/>
        </w:rPr>
        <w:t xml:space="preserve"> Frihet fra tilføyelser og flytting.</w:t>
      </w:r>
    </w:p>
    <w:p>
      <w:pPr>
        <w:pStyle w:val="Normal"/>
        <w:ind w:firstLine="540"/>
        <w:jc w:val="both"/>
        <w:rPr/>
      </w:pPr>
      <w:r>
        <w:rPr>
          <w:rFonts w:cs="Times New Roman" w:ascii="Times New Roman" w:hAnsi="Times New Roman"/>
          <w:b/>
          <w:bCs/>
          <w:sz w:val="24"/>
          <w:lang w:val="en-US"/>
        </w:rPr>
        <w:t>06-01-12)</w:t>
      </w:r>
      <w:r>
        <w:rPr>
          <w:rFonts w:cs="Times New Roman" w:ascii="Times New Roman" w:hAnsi="Times New Roman"/>
          <w:sz w:val="24"/>
          <w:lang w:val="en-US"/>
        </w:rPr>
        <w:t xml:space="preserve"> </w:t>
      </w:r>
      <w:r>
        <w:rPr>
          <w:rFonts w:cs="Times New Roman" w:ascii="Times New Roman" w:hAnsi="Times New Roman"/>
          <w:sz w:val="24"/>
          <w:lang w:val="nb-NO"/>
        </w:rPr>
        <w:t>Baner</w:t>
      </w:r>
      <w:r>
        <w:rPr>
          <w:rFonts w:cs="Times New Roman" w:ascii="Times New Roman" w:hAnsi="Times New Roman"/>
          <w:sz w:val="24"/>
          <w:lang w:val="en-US"/>
        </w:rPr>
        <w:t>.</w:t>
      </w:r>
    </w:p>
    <w:p>
      <w:pPr>
        <w:pStyle w:val="Normal"/>
        <w:ind w:firstLine="540"/>
        <w:jc w:val="both"/>
        <w:rPr/>
      </w:pPr>
      <w:r>
        <w:rPr>
          <w:rFonts w:cs="Times New Roman" w:ascii="Times New Roman" w:hAnsi="Times New Roman"/>
          <w:b/>
          <w:bCs/>
          <w:sz w:val="24"/>
          <w:lang w:val="nb-NO"/>
        </w:rPr>
        <w:t>06-01-13)</w:t>
      </w:r>
      <w:r>
        <w:rPr>
          <w:rFonts w:cs="Times New Roman" w:ascii="Times New Roman" w:hAnsi="Times New Roman"/>
          <w:sz w:val="24"/>
          <w:lang w:val="nb-NO"/>
        </w:rPr>
        <w:t xml:space="preserve"> Tilllegs § - en liste over praksiser som var ikke beskrevet tidlig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6-01-01)</w:t>
      </w:r>
      <w:r>
        <w:rPr>
          <w:rFonts w:cs="Times New Roman" w:ascii="Times New Roman" w:hAnsi="Times New Roman"/>
          <w:sz w:val="24"/>
          <w:lang w:val="nb-NO"/>
        </w:rPr>
        <w:t xml:space="preserve"> Det finnes en effektiv praksis som nevnes for </w:t>
      </w:r>
      <w:r>
        <w:rPr>
          <w:rFonts w:cs="Times New Roman" w:ascii="Times New Roman" w:hAnsi="Times New Roman"/>
          <w:b/>
          <w:color w:val="0000FF"/>
          <w:sz w:val="24"/>
          <w:lang w:val="nb-NO"/>
        </w:rPr>
        <w:t>praksis av små uomstøtelige forandringer</w:t>
      </w:r>
      <w:r>
        <w:rPr>
          <w:rFonts w:cs="Times New Roman" w:ascii="Times New Roman" w:hAnsi="Times New Roman"/>
          <w:color w:val="3366FF"/>
          <w:sz w:val="24"/>
          <w:lang w:val="nb-NO"/>
        </w:rPr>
        <w:t>.</w:t>
      </w:r>
      <w:r>
        <w:rPr>
          <w:rFonts w:cs="Times New Roman" w:ascii="Times New Roman" w:hAnsi="Times New Roman"/>
          <w:sz w:val="24"/>
          <w:lang w:val="nb-NO"/>
        </w:rPr>
        <w:t xml:space="preserve"> Det virkelig framskritt starter når man blir kvitt et krampaktig ønske til å utføre epokegjørende handlinger. Vaner og oppfatninger endres ettersom du begynner å gjennomføre små men betydelige skritt. Enhver skritt har følgende kjenneteg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finnes fullstendig forståelse av det du ønsker å gjø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Skrittet er så ubetydelig at du er helt overbevist i det at du skal være i stand til å gjøre dett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Det finnes et glad ønske til å gjøre dette skrittet. Ønsket baserer seg ikke på FSV fordi at FSV blir ikke tilfredsstillt med et slik ”ubetydelig” skri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Seier oppstår rett etter at man har oppnådd et resultat. Samt at forventning og bestemthet forsterke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Det oppstår som oftest ny klarhet; samt at det kan oppstå ny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 første erfaring i praksis av små skritt fører til svekkelse av ærgjerrige men meningsløse forhåpninger om de store handlinger. Men forventning, glede og bestemthet forsterke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 som har satt seg fast i formørkelser og de som vil se ut som forlyste folk, overser ubetydelige resultater. Prøv å spørre slike folk om hvilke resultater de har oppnådd i sin praktisering. De skal svare at praktisering skal gi resultater bare om lang tid. Hvis du sier at du har lært seg å fjerne irritasjon ved hjelp av en knapp på datamaskin, så skal du få som et svar at du har ikke oppnådd noen betydelig resultat. Man skal si at man streber etter fullstendig forlysning og at små resultater er ikke til stor hjelp for dette. Jo mer løgn, uærlighet og formørkelser man har, jo mindre oppmerksom man blir på ubetydelig skritt i praktis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gjenklangende synsbilde: en tråd som blir rivet ut av klær. Dine handlinger omfatter stor overflate. Når du gjør noe uomstøtelig, så forstår du at slik handling påvirker også andre deler av liv. Dermed blir LoOs intensitet forsterk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u må alltid forstå hvilke oppgaver forårsaker forventning hos deg (uavhengig om det er oppgaver som skal løses i dag eller i neste uk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6-01-02)</w:t>
      </w:r>
      <w:r>
        <w:rPr>
          <w:rFonts w:cs="Times New Roman" w:ascii="Times New Roman" w:hAnsi="Times New Roman"/>
          <w:sz w:val="24"/>
          <w:lang w:val="nb-NO"/>
        </w:rPr>
        <w:t xml:space="preserve"> Jeg vil være konsentrert under utføring av praksis av tetting. Jeg vil ikke miste et eneste sekund. Mange NE kan fremvise seg i løpet av ett sekund. På denne måte jeg kan lære seg en </w:t>
      </w:r>
      <w:r>
        <w:rPr>
          <w:rFonts w:cs="Times New Roman" w:ascii="Times New Roman" w:hAnsi="Times New Roman"/>
          <w:b/>
          <w:sz w:val="24"/>
          <w:lang w:val="nb-NO"/>
        </w:rPr>
        <w:t>posisjon av ”jeger og en ung naturforsker</w:t>
      </w:r>
      <w:r>
        <w:rPr>
          <w:rFonts w:cs="Times New Roman" w:ascii="Times New Roman" w:hAnsi="Times New Roman"/>
          <w:sz w:val="24"/>
          <w:lang w:val="nb-NO"/>
        </w:rPr>
        <w:t>”: en jeger jakter på små NE og ung naturforsker leter etter LoO. LoO oppstår i form av små fremvisninger etter at en jeger oppdager og fjerner NE (samt at jeger nedtegner enhver fjer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Praksis av tetting fører til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Kjedelighet (jeg har jo ingen vanlige oppfatninger). Kjedelighet blir fjernet av je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t ønske til å ha opplevelser. Dette ønske deles i NE (blir fjernet av jeger) og PE (som oppstår pga vellykket arbeid av jeger og fremvisninger av LoO. LoO støtter naturforsker på en mekanisk må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NE som oppstår bestandig pga (GR). Jeg har ikke merket dem tidligere, men nå ser jeg at mange av GR forårsaker NE (disse GR er veldig små; samt at disse GR blir fjernet av je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NE som oppstår pga fravær av LoO (disse NE blir fjernet av je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ventning av både fremvisning og tetting av LoO (blir fjernet av naturfor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 xml:space="preserve">06-01-03) </w:t>
      </w:r>
      <w:r>
        <w:rPr>
          <w:rFonts w:cs="Times New Roman" w:ascii="Times New Roman" w:hAnsi="Times New Roman"/>
          <w:sz w:val="24"/>
          <w:lang w:val="nb-NO"/>
        </w:rPr>
        <w:t>Undersøkelse – det er et sett handlinger rettet mot oppnåelse av objekt-orientert klarhet. Undersøkelse, søk på oppdagelser og selve oppdagelse er alltid fulgt av forventning. Spesielt klar forventning oppstår når det blir fremvist ukjent LoO. Også undersøkelse av LoO forårsaker klar forventning. Dermed det er ikke rart at LoO gjenklanger med et glad ønske til å undersøke LoO. Dette i sin tur forårsaker klarhet og skynder på reise i LoOs verden.</w:t>
      </w:r>
    </w:p>
    <w:p>
      <w:pPr>
        <w:pStyle w:val="Normal"/>
        <w:ind w:firstLine="540"/>
        <w:jc w:val="both"/>
        <w:rPr/>
      </w:pPr>
      <w:r>
        <w:rPr>
          <w:rFonts w:cs="Times New Roman" w:ascii="Times New Roman" w:hAnsi="Times New Roman"/>
          <w:b/>
          <w:sz w:val="24"/>
          <w:lang w:val="nb-NO"/>
        </w:rPr>
        <w:t>Deler av undersøkelse</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å definere et objekt og et tema på den mest klart må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et å sette opp samt å oppdatere lister av alt som er knyttet til et objekt som man undesøker akkurat n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Flergangs gjenopplevelse av tilstand/prosess som man undersø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Det å anstrenge seg for å atskille oppfatninger og prose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Nøyaktig nedtegning og detaljert beskrivelse av nye oppfatninger (uansett om man oppdager bevissthetens klarhet eller ny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å opprettholde aktiv tilstand (tilstand av ”jeger” eller ”naturforsker”) i løpet av utføring av undersøk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 xml:space="preserve">06-01-04) </w:t>
      </w:r>
      <w:r>
        <w:rPr>
          <w:rFonts w:cs="Times New Roman" w:ascii="Times New Roman" w:hAnsi="Times New Roman"/>
          <w:sz w:val="24"/>
          <w:lang w:val="nb-NO"/>
        </w:rPr>
        <w:t xml:space="preserve">En av måter å undersøke DVP på er å skape en plan som inneholder de viktigste elementer. F.eks. – </w:t>
      </w:r>
      <w:r>
        <w:rPr>
          <w:rFonts w:cs="Times New Roman" w:ascii="Times New Roman" w:hAnsi="Times New Roman"/>
          <w:b/>
          <w:sz w:val="24"/>
          <w:lang w:val="nb-NO"/>
        </w:rPr>
        <w:t>dragens plan</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Grunnlaget til dragens plan er nemlig ”jeger” og ”naturfor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Jeger og naturforsker utfører upåklagelig arbeid (dvs deres arbeid er maksimalt effektiv) hvis de har følgende egenskaper:</w:t>
      </w:r>
    </w:p>
    <w:p>
      <w:pPr>
        <w:pStyle w:val="Normal"/>
        <w:ind w:left="708" w:firstLine="540"/>
        <w:jc w:val="both"/>
        <w:rPr>
          <w:rFonts w:ascii="Times New Roman" w:hAnsi="Times New Roman" w:cs="Times New Roman"/>
          <w:sz w:val="24"/>
          <w:lang w:val="nb-NO"/>
        </w:rPr>
      </w:pPr>
      <w:r>
        <w:rPr>
          <w:rFonts w:cs="Times New Roman" w:ascii="Times New Roman" w:hAnsi="Times New Roman"/>
          <w:sz w:val="24"/>
          <w:lang w:val="nb-NO"/>
        </w:rPr>
        <w:t>*) oppmerksomhet [i forhold til noe de jakter på]</w:t>
      </w:r>
    </w:p>
    <w:p>
      <w:pPr>
        <w:pStyle w:val="Normal"/>
        <w:ind w:left="708" w:firstLine="540"/>
        <w:jc w:val="both"/>
        <w:rPr>
          <w:rFonts w:ascii="Times New Roman" w:hAnsi="Times New Roman" w:cs="Times New Roman"/>
          <w:sz w:val="24"/>
          <w:lang w:val="nb-NO"/>
        </w:rPr>
      </w:pPr>
      <w:r>
        <w:rPr>
          <w:rFonts w:cs="Times New Roman" w:ascii="Times New Roman" w:hAnsi="Times New Roman"/>
          <w:sz w:val="24"/>
          <w:lang w:val="nb-NO"/>
        </w:rPr>
        <w:t>*) bestemthet [i alle sine handlinger]</w:t>
      </w:r>
    </w:p>
    <w:p>
      <w:pPr>
        <w:pStyle w:val="Normal"/>
        <w:ind w:left="708" w:firstLine="540"/>
        <w:jc w:val="both"/>
        <w:rPr>
          <w:rFonts w:ascii="Times New Roman" w:hAnsi="Times New Roman" w:cs="Times New Roman"/>
          <w:sz w:val="24"/>
          <w:lang w:val="nb-NO"/>
        </w:rPr>
      </w:pPr>
      <w:r>
        <w:rPr>
          <w:rFonts w:cs="Times New Roman" w:ascii="Times New Roman" w:hAnsi="Times New Roman"/>
          <w:sz w:val="24"/>
          <w:lang w:val="nb-NO"/>
        </w:rPr>
        <w:t>*) vedholdenhet (dvs en evne til å arbeide i løpet av lang tid)</w:t>
      </w:r>
    </w:p>
    <w:p>
      <w:pPr>
        <w:pStyle w:val="Normal"/>
        <w:ind w:left="708" w:firstLine="540"/>
        <w:jc w:val="both"/>
        <w:rPr>
          <w:rFonts w:ascii="Times New Roman" w:hAnsi="Times New Roman" w:cs="Times New Roman"/>
          <w:sz w:val="24"/>
          <w:lang w:val="nb-NO"/>
        </w:rPr>
      </w:pPr>
      <w:r>
        <w:rPr>
          <w:rFonts w:cs="Times New Roman" w:ascii="Times New Roman" w:hAnsi="Times New Roman"/>
          <w:sz w:val="24"/>
          <w:lang w:val="nb-NO"/>
        </w:rPr>
        <w:t>*) forventning [av et resultat av deres arbe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isse 4 egenskaper beskriver enhver LoO i sin klas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Jeger og naturforsker forsterker glans av de fire egenskaper hvis følgende 4 faktorer blir fremvis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anstrengelser til å skap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kapelse av LoO gir mest støtte til en egenskap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undersøkelse, nedtegning og redigering av lister og beskrivelser. Det er lister av alt som har noe med praksis å gjøre – glade ønsker, innhold av lyst opp grunnlag (dvs de LoO som fremvises av og til), lyste opp faktorer, nedtegning av formale praksiser, nye hypoteser, gjenklangende beskrivelser av LoO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Nedtegning av lister” gir mest støtte til en egenskap ”oppmerksom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sette fart i”. Negative konsekvenser kan svekke intensitet av LoO, samt at de kan formørke klarhet og forsterke tilfredshet. Men det er det samme som å leve med et barn – du merker ikke hvordan barnet vokser. ”Det å sette fart i” betyr å få mer entusiasme, anstrengelser og ærlighet av sine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Det å sette fart i” gir mest støtte til en egenskap ”vedholde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elvforsynthet” – det er en posisjon av enslig kriger; en posisjon av frihet fra alle mennesker (frihet fra til og med alle praktikanter); en posisjon av et menneske som skal fortsette å praktisere uavhengig av omstendighe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Selvforsynthet” gir mest støtte til en egenskap ”bestemt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Jeger og naturforsker minsker ikke glans av de fire egenskaper hvis det er ikke fremvist fire negative faktor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Mekanisk ønske til å oppleve ting. Dette ønsket virker negativt på ”vedholde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ysegrå tilstand; NB som trenger seg inn på deg. Lysegrå tilstand har negativ påvirkning på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Tretthet eller søvnighet som trenger seg inn på deg. Dette har negativ påvikning først og fremst på ”oppmerksom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Tilfredshet. Tilfredshet har negativ påvirkning først og fremst på ”bestemt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Fundamen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estår av fem posisjoner; hver posisjon er en optimal praksis for enhver skandh (en typ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talking” (emosjonens skandh – det er rensning fra NE, NB, NET samt det er skapelse av LoO). Se kapittel om stalk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Askese” (ønskets skandh – det er rensning fra mekaniske ønsker; det er skapelse av glade ønsker). Se kapittel om aske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Taushet” (tankets skandh – det er rensning fra kaotisk innerste samtale; det er skapelse av bevissthetens klarhet). Se kapittel om fjerning av I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iddhi” (oppfatningers skandh – det er rensning fra negative oppfatninger; det er skapelse av fysiske erfaringer). Se kapittel om F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yst opp atskilling” (distinktiv bevissthetens skandh – det er rensning fra mekanisk atskilling ved hjelp av slike praksiser som ”ikke-elver, ikke-fjell” o.l.; det er skapelse av lyst opp distinktiv bevissthet). Se kapittel om LoDB.</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Lyst opp grunnla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sett av alle LoO som fremviser seg av og t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7) Fem grundige Erfaringer (e.g. ekstatiske LoO) – det er fem topper som hever seg over et sjø med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8) Samadhi – det er syntese av fem Erfaringer – det er en dør til ubeskrivelige tilstan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Dragens plan” er et sett av åtte elemen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eastAsia="Times New Roman" w:cs="Times New Roman" w:ascii="Times New Roman" w:hAnsi="Times New Roman"/>
          <w:sz w:val="24"/>
          <w:lang w:val="nb-NO"/>
        </w:rPr>
        <w:t xml:space="preserve"> </w:t>
      </w:r>
      <w:r>
        <w:rPr>
          <w:rFonts w:cs="Times New Roman" w:ascii="Times New Roman" w:hAnsi="Times New Roman"/>
          <w:sz w:val="24"/>
          <w:lang w:val="nb-NO"/>
        </w:rPr>
        <w:t>Det viktigste i dragens plan er jeger og naturforsker. Undersøkelse er bare en del av de fire fordelaktige faktorer. Slik struktur fører til fort framskritt i ens reise til LoO. Det finnes enda en effektiv posisjon som nevnes for ”vitenskapsmann” (her er undersøkelser den viktigste del). Slik posisjon undersøker ikke de faktorer som fører til effektiv undersøk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ineær beskrivelse kan erstattes med mer lakonisk diagram: det er eksempelvis to bokstaver ”j” og ”n” i midten. Disse bokstaver står for jeger og naturforsker. Disse bokstaver befinner seg i midten av sirkel som har fire forkortelser skrevet på omkrets (avstanden mellom forkortelser er lik). Forkortelser står for 4 egenskaper. Det står to rekker med fire linjer på begge sider av sirkelen. De som står venstre for sirkel, inneholder ufordelaktige faktorer. Så er det en vannrett linje nederst – det er fundament. Så er det en bue øverst for diagram – det er en lyst opp base med erfaringer og Samadhi. Jeg husker hva diagram består av og så erstatter jeg den med en mer lakonisk piktografi – det er en type hieroglyf med ”j n” i midten. Det er fire ekvidistante tykke flekk rundt hieroglyf. Det finnes en rekke plusstegn til venstre. Og det finnes en rekke minustegn til høyre. Det er en vannrett linje nederst for hieroglyf. Det er en bue øverst for hieroglyf.</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m det finnes et ønske til å tilføye synsbildet med en emosjonell implikasjon, så kan man skape ett symbol til. Et symbol avviker seg fra alt annet med det at man kan tilføye så mange detaljer man vil. Det finnes f.eks. et symbol av en drage med to hoder (jeger og naturforsker). Det venstre hodet ser målbevisst ut (forventning av LoO). Det høyre hodet ser aggressivt ut (jakt på formørkelser). Drage har fire vinger (fire egenskaper) og fire bein – to foran og to bak. Det fremste venstre bein har fire kroker som drage bruker for å holde rovdyr (kontroll over fire fordelaktige faktorer). Det fremste høyre bein har fire kroker som drage bruker for å dytte fra seg noe (kontroll over fire ufordelaktige faktorer). To nederste bein griper fast i fundament som har en forme av 5 praksiser. Det finnes en krone over dragens hode. Krone består av mangekantet grunnlag (lyst opp grunnlag) som danner 5 ”pyramider” (fem grunnleggende Erfaringer). Og det finnes klar ball av Samadhi øverst for kro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ragens plan er en del av praksis som hjelper man å klargjøre de viktigste mål i praksis. Du skal ikke kjøre langt om du bruker ratt, hjul, motor og hovedlys i kaotisk rekkefølge. Dragens plan knytter sammen deler av praksis slik at man kan bruke all sin tidligere erfaring for å gå videre. Det oppstår stabilitet og uavhengighet fra kaotiske påvirkninger. Man opplever mer klare LoO samt at det oppstår en tilstand av ”felles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eg skal bruke antologi som likner på en Gurdzhiev har brukt (se P.D. Uspenskiy ”Søk etter det forunderlige”): et vanlig menneske er en blanding av vann og ulike partikler. Hvilken som helst påvirkning kan blande partikler slik at de nederste får seg opp og styrer over hele kroppen helt til en ny blanding skjer. Praksis forårsaker krystallisering. De mest tiltrekkende tilstander samles ved hjelp av gjenklang. En slik samling av tiltrekkende tilstander danner sterke forbindelser seg imellom når man kjemper mot mekaniske påvirkninger. Senere skal en ny krystallisering forårsake stabilitet hos ens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 fire egenskaper av jager og naturforsker jeg skal kalle for ”formål” (dette uttrykk har jeg lest om i Kastanedas bok). Skapelse av formål er egentlig skapelse av disse fire egenskap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se hvilke egenskaper og faktorer blir endret ifølge min praksis. Det er selvfølgelig veldig tilnærmet fordeling; og noen praksiser påvirker flere ting samtidig). Undersøkelse av følgende tabell vil få man til å forstå hvilke oppfatninger trenger forbedring. Det kan også oppstå et ønske til å tenke opp praksiser for utvikling av denne delen av dra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Vedholdenhet</w:t>
      </w:r>
    </w:p>
    <w:p>
      <w:pPr>
        <w:pStyle w:val="Normal"/>
        <w:ind w:firstLine="540"/>
        <w:jc w:val="both"/>
        <w:rPr/>
      </w:pPr>
      <w:r>
        <w:rPr>
          <w:rFonts w:cs="Times New Roman" w:ascii="Times New Roman" w:hAnsi="Times New Roman"/>
          <w:i/>
          <w:sz w:val="24"/>
          <w:lang w:val="nb-NO"/>
        </w:rPr>
        <w:t>Undersøkelse av konsepsjoner</w:t>
      </w:r>
      <w:r>
        <w:rPr>
          <w:rFonts w:cs="Times New Roman" w:ascii="Times New Roman" w:hAnsi="Times New Roman"/>
          <w:sz w:val="24"/>
          <w:lang w:val="nb-NO"/>
        </w:rPr>
        <w:t xml:space="preserve"> (denne praksis krever veldig langvarige anstrengelser for å finne argumenter og motargumenter), </w:t>
      </w:r>
    </w:p>
    <w:p>
      <w:pPr>
        <w:pStyle w:val="Normal"/>
        <w:ind w:firstLine="540"/>
        <w:jc w:val="both"/>
        <w:rPr/>
      </w:pPr>
      <w:r>
        <w:rPr>
          <w:rFonts w:cs="Times New Roman" w:ascii="Times New Roman" w:hAnsi="Times New Roman"/>
          <w:i/>
          <w:sz w:val="24"/>
          <w:lang w:val="nb-NO"/>
        </w:rPr>
        <w:t>Tetting</w:t>
      </w:r>
      <w:r>
        <w:rPr>
          <w:rFonts w:cs="Times New Roman" w:ascii="Times New Roman" w:hAnsi="Times New Roman"/>
          <w:sz w:val="24"/>
          <w:lang w:val="nb-NO"/>
        </w:rPr>
        <w:t xml:space="preserve"> (det er veldig vanskelig å opprettholde fjerning av noe du har blitt vant til å la være), </w:t>
      </w:r>
    </w:p>
    <w:p>
      <w:pPr>
        <w:pStyle w:val="Normal"/>
        <w:ind w:firstLine="540"/>
        <w:jc w:val="both"/>
        <w:rPr>
          <w:rFonts w:ascii="Times New Roman" w:hAnsi="Times New Roman" w:cs="Times New Roman"/>
          <w:sz w:val="24"/>
          <w:lang w:val="nb-NO"/>
        </w:rPr>
      </w:pPr>
      <w:r>
        <w:rPr>
          <w:rFonts w:cs="Times New Roman" w:ascii="Times New Roman" w:hAnsi="Times New Roman"/>
          <w:i/>
          <w:sz w:val="24"/>
          <w:lang w:val="nb-NO"/>
        </w:rPr>
        <w:t>15-10 sekunders nedtegning i løpet av lang 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en-US"/>
        </w:rPr>
      </w:pPr>
      <w:r>
        <w:rPr>
          <w:rFonts w:cs="Times New Roman" w:ascii="Times New Roman" w:hAnsi="Times New Roman"/>
          <w:b/>
          <w:sz w:val="24"/>
          <w:lang w:val="nb-NO"/>
        </w:rPr>
        <w:t>Bestemthet</w:t>
      </w:r>
    </w:p>
    <w:p>
      <w:pPr>
        <w:pStyle w:val="Normal"/>
        <w:ind w:firstLine="540"/>
        <w:jc w:val="both"/>
        <w:rPr>
          <w:rFonts w:ascii="Times New Roman" w:hAnsi="Times New Roman" w:cs="Times New Roman"/>
          <w:sz w:val="24"/>
          <w:lang w:val="en-US"/>
        </w:rPr>
      </w:pPr>
      <w:r>
        <w:rPr>
          <w:rFonts w:cs="Times New Roman" w:ascii="Times New Roman" w:hAnsi="Times New Roman"/>
          <w:i/>
          <w:sz w:val="24"/>
          <w:lang w:val="nb-NO"/>
        </w:rPr>
        <w:t>Sosiale</w:t>
      </w:r>
      <w:r>
        <w:rPr>
          <w:rFonts w:cs="Times New Roman" w:ascii="Times New Roman" w:hAnsi="Times New Roman"/>
          <w:i/>
          <w:sz w:val="24"/>
          <w:lang w:val="en-US"/>
        </w:rPr>
        <w:t xml:space="preserve"> </w:t>
      </w:r>
      <w:r>
        <w:rPr>
          <w:rFonts w:cs="Times New Roman" w:ascii="Times New Roman" w:hAnsi="Times New Roman"/>
          <w:i/>
          <w:sz w:val="24"/>
          <w:lang w:val="nb-NO"/>
        </w:rPr>
        <w:t>eksperimenter</w:t>
      </w:r>
      <w:r>
        <w:rPr>
          <w:rFonts w:cs="Times New Roman" w:ascii="Times New Roman" w:hAnsi="Times New Roman"/>
          <w:i/>
          <w:sz w:val="24"/>
          <w:lang w:val="en-US"/>
        </w:rPr>
        <w: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Det å følge 10 regler av realisering av glade ønsk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Oppmerksomhet</w:t>
      </w:r>
    </w:p>
    <w:p>
      <w:pPr>
        <w:pStyle w:val="Normal"/>
        <w:ind w:firstLine="540"/>
        <w:jc w:val="both"/>
        <w:rPr/>
      </w:pPr>
      <w:r>
        <w:rPr>
          <w:rFonts w:cs="Times New Roman" w:ascii="Times New Roman" w:hAnsi="Times New Roman"/>
          <w:i/>
          <w:sz w:val="24"/>
          <w:lang w:val="nb-NO"/>
        </w:rPr>
        <w:t xml:space="preserve">Rensning </w:t>
      </w:r>
      <w:r>
        <w:rPr>
          <w:rFonts w:cs="Times New Roman" w:ascii="Times New Roman" w:hAnsi="Times New Roman"/>
          <w:sz w:val="24"/>
          <w:lang w:val="nb-NO"/>
        </w:rPr>
        <w:t xml:space="preserve">av språket (det er veldig vanskelig å passe på sine ord, håndbevegelser og mimikk), </w:t>
      </w:r>
    </w:p>
    <w:p>
      <w:pPr>
        <w:pStyle w:val="Normal"/>
        <w:ind w:firstLine="540"/>
        <w:jc w:val="both"/>
        <w:rPr/>
      </w:pPr>
      <w:r>
        <w:rPr>
          <w:rFonts w:cs="Times New Roman" w:ascii="Times New Roman" w:hAnsi="Times New Roman"/>
          <w:i/>
          <w:sz w:val="24"/>
          <w:lang w:val="nb-NO"/>
        </w:rPr>
        <w:t>Fjerning av hverdagslivets marasme</w:t>
      </w:r>
      <w:r>
        <w:rPr>
          <w:rFonts w:cs="Times New Roman" w:ascii="Times New Roman" w:hAnsi="Times New Roman"/>
          <w:sz w:val="24"/>
          <w:lang w:val="nb-NO"/>
        </w:rPr>
        <w:t xml:space="preserve"> (det er veldig vanskelig å passe på små vanlige handlinger), </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 xml:space="preserve">Bestandig nedtegning av tilstedeværelse eller fravær av LoO, </w:t>
      </w:r>
    </w:p>
    <w:p>
      <w:pPr>
        <w:pStyle w:val="Normal"/>
        <w:ind w:firstLine="540"/>
        <w:jc w:val="both"/>
        <w:rPr/>
      </w:pPr>
      <w:r>
        <w:rPr>
          <w:rFonts w:cs="Times New Roman" w:ascii="Times New Roman" w:hAnsi="Times New Roman"/>
          <w:i/>
          <w:sz w:val="24"/>
          <w:lang w:val="nb-NO"/>
        </w:rPr>
        <w:t>Fjerning av høy innerste samtale</w:t>
      </w:r>
      <w:r>
        <w:rPr>
          <w:rFonts w:cs="Times New Roman" w:ascii="Times New Roman" w:hAnsi="Times New Roman"/>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i/>
          <w:sz w:val="24"/>
          <w:lang w:val="nb-NO"/>
        </w:rPr>
        <w:t>Intellektuelle spil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Forventning</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 xml:space="preserve">Skapelse av lister med glade ønsker, </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Realisering av glade ønsk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 xml:space="preserve">Setting opp av lister med lyste opp faktorer, </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Undersøkels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rFonts w:ascii="Times New Roman" w:hAnsi="Times New Roman" w:cs="Times New Roman"/>
          <w:b/>
          <w:b/>
          <w:sz w:val="24"/>
          <w:lang w:val="uk-UA"/>
        </w:rPr>
      </w:pPr>
      <w:r>
        <w:rPr>
          <w:rFonts w:cs="Times New Roman" w:ascii="Times New Roman" w:hAnsi="Times New Roman"/>
          <w:b/>
          <w:sz w:val="24"/>
          <w:lang w:val="nb-NO"/>
        </w:rPr>
        <w:t>LGT</w:t>
      </w:r>
    </w:p>
    <w:p>
      <w:pPr>
        <w:pStyle w:val="Normal"/>
        <w:ind w:firstLine="540"/>
        <w:jc w:val="both"/>
        <w:rPr/>
      </w:pPr>
      <w:r>
        <w:rPr>
          <w:rFonts w:cs="Times New Roman" w:ascii="Times New Roman" w:hAnsi="Times New Roman"/>
          <w:i/>
          <w:sz w:val="24"/>
          <w:lang w:val="nb-NO"/>
        </w:rPr>
        <w:t>Det å fjerne eller det å tynne ut orgasmer</w:t>
      </w:r>
      <w:r>
        <w:rPr>
          <w:rFonts w:cs="Times New Roman" w:ascii="Times New Roman" w:hAnsi="Times New Roman"/>
          <w:sz w:val="24"/>
          <w:lang w:val="nb-NO"/>
        </w:rPr>
        <w:t xml:space="preserve">, </w:t>
      </w:r>
    </w:p>
    <w:p>
      <w:pPr>
        <w:pStyle w:val="Normal"/>
        <w:ind w:firstLine="540"/>
        <w:jc w:val="both"/>
        <w:rPr/>
      </w:pPr>
      <w:r>
        <w:rPr>
          <w:rFonts w:cs="Times New Roman" w:ascii="Times New Roman" w:hAnsi="Times New Roman"/>
          <w:i/>
          <w:sz w:val="24"/>
          <w:lang w:val="nb-NO"/>
        </w:rPr>
        <w:t>Husking og gjenopplevelse av sin egen historie (</w:t>
      </w:r>
      <w:r>
        <w:rPr>
          <w:rFonts w:cs="Times New Roman" w:ascii="Times New Roman" w:hAnsi="Times New Roman"/>
          <w:sz w:val="24"/>
          <w:lang w:val="nb-NO"/>
        </w:rPr>
        <w:t>gjenopplevelse av mange dype NB hjelper man å fjerne dem</w:t>
      </w:r>
      <w:r>
        <w:rPr>
          <w:rFonts w:cs="Times New Roman" w:ascii="Times New Roman" w:hAnsi="Times New Roman"/>
          <w:i/>
          <w:sz w:val="24"/>
          <w:lang w:val="nb-NO"/>
        </w:rPr>
        <w:t>)</w:t>
      </w:r>
      <w:r>
        <w:rPr>
          <w:rFonts w:cs="Times New Roman" w:ascii="Times New Roman" w:hAnsi="Times New Roman"/>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Tilfredshe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Husking om død,</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Direkte fjerning av tilfredshe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Stalking</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Et ønske til å oppleve ting</w:t>
      </w:r>
    </w:p>
    <w:p>
      <w:pPr>
        <w:pStyle w:val="Normal"/>
        <w:ind w:firstLine="540"/>
        <w:jc w:val="both"/>
        <w:rPr/>
      </w:pPr>
      <w:r>
        <w:rPr>
          <w:rFonts w:cs="Times New Roman" w:ascii="Times New Roman" w:hAnsi="Times New Roman"/>
          <w:i/>
          <w:sz w:val="24"/>
          <w:lang w:val="nb-NO"/>
        </w:rPr>
        <w:t xml:space="preserve">Returnering  </w:t>
      </w:r>
      <w:r>
        <w:rPr>
          <w:rFonts w:cs="Times New Roman" w:ascii="Times New Roman" w:hAnsi="Times New Roman"/>
          <w:sz w:val="24"/>
          <w:lang w:val="nb-NO"/>
        </w:rPr>
        <w:t xml:space="preserve">av oppmerksomhet (oppmerksomhet returneres fra GR), </w:t>
      </w:r>
    </w:p>
    <w:p>
      <w:pPr>
        <w:pStyle w:val="Normal"/>
        <w:ind w:firstLine="540"/>
        <w:jc w:val="both"/>
        <w:rPr/>
      </w:pPr>
      <w:r>
        <w:rPr>
          <w:rFonts w:cs="Times New Roman" w:ascii="Times New Roman" w:hAnsi="Times New Roman"/>
          <w:i/>
          <w:sz w:val="24"/>
          <w:lang w:val="nb-NO"/>
        </w:rPr>
        <w:t>Askese</w:t>
      </w:r>
      <w:r>
        <w:rPr>
          <w:rFonts w:cs="Times New Roman" w:ascii="Times New Roman" w:hAnsi="Times New Roman"/>
          <w:sz w:val="24"/>
          <w:lang w:val="nb-NO"/>
        </w:rPr>
        <w:t xml:space="preserve"> (frigjør fra avhengighet av mekaniske krampaktige ønsk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Direkte fjerning av mekaniske ønsker og skapelse av glade ønsker</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Søvnighet/tretthet</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Realisering av glade ønsker,</w:t>
      </w:r>
    </w:p>
    <w:p>
      <w:pPr>
        <w:pStyle w:val="Normal"/>
        <w:ind w:firstLine="540"/>
        <w:jc w:val="both"/>
        <w:rPr/>
      </w:pPr>
      <w:r>
        <w:rPr>
          <w:rFonts w:cs="Times New Roman" w:ascii="Times New Roman" w:hAnsi="Times New Roman"/>
          <w:i/>
          <w:sz w:val="24"/>
          <w:lang w:val="nb-NO"/>
        </w:rPr>
        <w:t>Fysiske oppgaver</w:t>
      </w:r>
      <w:r>
        <w:rPr>
          <w:rFonts w:cs="Times New Roman" w:ascii="Times New Roman" w:hAnsi="Times New Roman"/>
          <w:sz w:val="24"/>
          <w:lang w:val="nb-NO"/>
        </w:rPr>
        <w:t xml:space="preserve">, </w:t>
      </w:r>
    </w:p>
    <w:p>
      <w:pPr>
        <w:pStyle w:val="Normal"/>
        <w:ind w:firstLine="540"/>
        <w:jc w:val="both"/>
        <w:rPr/>
      </w:pPr>
      <w:r>
        <w:rPr>
          <w:rFonts w:cs="Times New Roman" w:ascii="Times New Roman" w:hAnsi="Times New Roman"/>
          <w:i/>
          <w:sz w:val="24"/>
          <w:lang w:val="nb-NO"/>
        </w:rPr>
        <w:t>Skapelse av fysiske opplevelser</w:t>
      </w:r>
      <w:r>
        <w:rPr>
          <w:rFonts w:cs="Times New Roman" w:ascii="Times New Roman" w:hAnsi="Times New Roman"/>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Det å sette opp lister</w:t>
      </w:r>
    </w:p>
    <w:p>
      <w:pPr>
        <w:pStyle w:val="Normal"/>
        <w:ind w:firstLine="540"/>
        <w:jc w:val="both"/>
        <w:rPr>
          <w:rFonts w:ascii="Times New Roman" w:hAnsi="Times New Roman" w:cs="Times New Roman"/>
          <w:i/>
          <w:i/>
          <w:sz w:val="24"/>
          <w:lang w:val="nb-NO"/>
        </w:rPr>
      </w:pPr>
      <w:r>
        <w:rPr>
          <w:rFonts w:cs="Times New Roman" w:ascii="Times New Roman" w:hAnsi="Times New Roman"/>
          <w:sz w:val="24"/>
          <w:lang w:val="nb-NO"/>
        </w:rPr>
        <w:t>Her er det en rekke praksiser som utføres for å lære seg følgende: utvikling av en evne til å søke kjennetegn; oppdeling i klasser og samling i grupper; det å finne og beskrive lovmessigheter; det å kombinere; det å utregne:</w:t>
      </w:r>
    </w:p>
    <w:p>
      <w:pPr>
        <w:pStyle w:val="Normal"/>
        <w:ind w:firstLine="540"/>
        <w:jc w:val="both"/>
        <w:rPr/>
      </w:pPr>
      <w:r>
        <w:rPr>
          <w:rFonts w:cs="Times New Roman" w:ascii="Times New Roman" w:hAnsi="Times New Roman"/>
          <w:i/>
          <w:sz w:val="24"/>
          <w:lang w:val="nb-NO"/>
        </w:rPr>
        <w:t>Det å beskrive</w:t>
      </w:r>
      <w:r>
        <w:rPr>
          <w:rFonts w:cs="Times New Roman" w:ascii="Times New Roman" w:hAnsi="Times New Roman"/>
          <w:sz w:val="24"/>
          <w:lang w:val="nb-NO"/>
        </w:rPr>
        <w:t xml:space="preserve"> objekter som avviker seg med høy kaotisk tilstand og komplisert struktur: busk, vei til et sted, ansikt, ens atferd</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Definering av ulike uttrykk,</w:t>
      </w:r>
    </w:p>
    <w:p>
      <w:pPr>
        <w:pStyle w:val="Normal"/>
        <w:ind w:firstLine="540"/>
        <w:jc w:val="both"/>
        <w:rPr>
          <w:rFonts w:ascii="Times New Roman" w:hAnsi="Times New Roman" w:cs="Times New Roman"/>
          <w:sz w:val="24"/>
          <w:lang w:val="nb-NO"/>
        </w:rPr>
      </w:pPr>
      <w:r>
        <w:rPr>
          <w:rFonts w:cs="Times New Roman" w:ascii="Times New Roman" w:hAnsi="Times New Roman"/>
          <w:i/>
          <w:sz w:val="24"/>
          <w:lang w:val="nb-NO"/>
        </w:rPr>
        <w:t>Svar på spørsmål, diskusjoner, kommentar [av meldinger til andre praktikanter] (mens du svarer på dumme spørsmål, får du klarhet i dette temaet)</w:t>
      </w:r>
    </w:p>
    <w:p>
      <w:pPr>
        <w:pStyle w:val="Normal"/>
        <w:ind w:firstLine="540"/>
        <w:jc w:val="both"/>
        <w:rPr/>
      </w:pPr>
      <w:r>
        <w:rPr>
          <w:rFonts w:cs="Times New Roman" w:ascii="Times New Roman" w:hAnsi="Times New Roman"/>
          <w:i/>
          <w:sz w:val="24"/>
          <w:lang w:val="nb-NO"/>
        </w:rPr>
        <w:t>Det å skrive artikler</w:t>
      </w:r>
      <w:r>
        <w:rPr>
          <w:rFonts w:cs="Times New Roman" w:ascii="Times New Roman" w:hAnsi="Times New Roman"/>
          <w:sz w:val="24"/>
          <w:lang w:val="nb-NO"/>
        </w:rPr>
        <w:t xml:space="preserve"> [om utført undersøkelse],</w:t>
      </w:r>
    </w:p>
    <w:p>
      <w:pPr>
        <w:pStyle w:val="Normal"/>
        <w:ind w:firstLine="540"/>
        <w:jc w:val="both"/>
        <w:rPr/>
      </w:pPr>
      <w:r>
        <w:rPr>
          <w:rFonts w:cs="Times New Roman" w:ascii="Times New Roman" w:hAnsi="Times New Roman"/>
          <w:i/>
          <w:sz w:val="24"/>
          <w:lang w:val="nb-NO"/>
        </w:rPr>
        <w:t>Øving av utskiftning av fortolkninger</w:t>
      </w:r>
      <w:r>
        <w:rPr>
          <w:rFonts w:cs="Times New Roman" w:ascii="Times New Roman" w:hAnsi="Times New Roman"/>
          <w:sz w:val="24"/>
          <w:lang w:val="nb-NO"/>
        </w:rPr>
        <w:t xml:space="preserve"> (fjerner hard mekanisk skapelse av fortolkninger, dvs dum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Skapelse av LoO</w:t>
      </w:r>
    </w:p>
    <w:p>
      <w:pPr>
        <w:pStyle w:val="Normal"/>
        <w:ind w:firstLine="540"/>
        <w:jc w:val="both"/>
        <w:rPr/>
      </w:pPr>
      <w:r>
        <w:rPr>
          <w:rFonts w:cs="Times New Roman" w:ascii="Times New Roman" w:hAnsi="Times New Roman"/>
          <w:i/>
          <w:sz w:val="24"/>
          <w:lang w:val="nb-NO"/>
        </w:rPr>
        <w:t>Syklisk oppfatning</w:t>
      </w:r>
      <w:r>
        <w:rPr>
          <w:rFonts w:cs="Times New Roman" w:ascii="Times New Roman" w:hAnsi="Times New Roman"/>
          <w:sz w:val="24"/>
          <w:lang w:val="nb-NO"/>
        </w:rPr>
        <w:t xml:space="preserve"> (skaper en vane til å fjerne NE og til å oppleve LoO), </w:t>
      </w:r>
    </w:p>
    <w:p>
      <w:pPr>
        <w:pStyle w:val="Normal"/>
        <w:ind w:firstLine="540"/>
        <w:jc w:val="both"/>
        <w:rPr/>
      </w:pPr>
      <w:r>
        <w:rPr>
          <w:rFonts w:cs="Times New Roman" w:ascii="Times New Roman" w:hAnsi="Times New Roman"/>
          <w:i/>
          <w:sz w:val="24"/>
          <w:lang w:val="nb-NO"/>
        </w:rPr>
        <w:t>Emosjonell polering</w:t>
      </w:r>
      <w:r>
        <w:rPr>
          <w:rFonts w:cs="Times New Roman" w:ascii="Times New Roman" w:hAnsi="Times New Roman"/>
          <w:sz w:val="24"/>
          <w:lang w:val="nb-NO"/>
        </w:rPr>
        <w:t xml:space="preserve"> (fjerner NB), </w:t>
      </w:r>
    </w:p>
    <w:p>
      <w:pPr>
        <w:pStyle w:val="Normal"/>
        <w:ind w:firstLine="540"/>
        <w:jc w:val="both"/>
        <w:rPr/>
      </w:pPr>
      <w:r>
        <w:rPr>
          <w:rFonts w:cs="Times New Roman" w:ascii="Times New Roman" w:hAnsi="Times New Roman"/>
          <w:i/>
          <w:sz w:val="24"/>
          <w:lang w:val="nb-NO"/>
        </w:rPr>
        <w:t>Stalking</w:t>
      </w:r>
      <w:r>
        <w:rPr>
          <w:rFonts w:cs="Times New Roman" w:ascii="Times New Roman" w:hAnsi="Times New Roman"/>
          <w:sz w:val="24"/>
          <w:lang w:val="nb-NO"/>
        </w:rPr>
        <w:t xml:space="preserve"> (en universal måte for å ha total kontroll over fjerning av NE), </w:t>
      </w:r>
    </w:p>
    <w:p>
      <w:pPr>
        <w:pStyle w:val="Normal"/>
        <w:ind w:firstLine="540"/>
        <w:jc w:val="both"/>
        <w:rPr/>
      </w:pPr>
      <w:r>
        <w:rPr>
          <w:rFonts w:cs="Times New Roman" w:ascii="Times New Roman" w:hAnsi="Times New Roman"/>
          <w:i/>
          <w:sz w:val="24"/>
          <w:lang w:val="nb-NO"/>
        </w:rPr>
        <w:t>Fjerning av mekaniske ønsker</w:t>
      </w:r>
      <w:r>
        <w:rPr>
          <w:rFonts w:cs="Times New Roman" w:ascii="Times New Roman" w:hAnsi="Times New Roman"/>
          <w:sz w:val="24"/>
          <w:lang w:val="nb-NO"/>
        </w:rPr>
        <w:t xml:space="preserve">, </w:t>
      </w:r>
    </w:p>
    <w:p>
      <w:pPr>
        <w:pStyle w:val="Normal"/>
        <w:ind w:firstLine="540"/>
        <w:jc w:val="both"/>
        <w:rPr/>
      </w:pPr>
      <w:r>
        <w:rPr>
          <w:rFonts w:cs="Times New Roman" w:ascii="Times New Roman" w:hAnsi="Times New Roman"/>
          <w:i/>
          <w:sz w:val="24"/>
          <w:lang w:val="nb-NO"/>
        </w:rPr>
        <w:t xml:space="preserve">Praksiser av bremsing av mekanisk distinktiv bevissthet </w:t>
      </w:r>
      <w:r>
        <w:rPr>
          <w:rFonts w:cs="Times New Roman" w:ascii="Times New Roman" w:hAnsi="Times New Roman"/>
          <w:sz w:val="24"/>
          <w:lang w:val="nb-NO"/>
        </w:rPr>
        <w:t xml:space="preserve">(ikke-elver, ikke-fjell; kontroll over erstatting av bevissthet uder søvning o.l.), </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Betsandig forståelse av at nå finnes det ikke LoO (eller at det finnes LoO).,</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Det å sette fart i seg selv</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 xml:space="preserve">Nedtegning av resultater av praksis hver time, </w:t>
      </w:r>
    </w:p>
    <w:p>
      <w:pPr>
        <w:pStyle w:val="Normal"/>
        <w:ind w:firstLine="540"/>
        <w:jc w:val="both"/>
        <w:rPr>
          <w:rFonts w:ascii="Times New Roman" w:hAnsi="Times New Roman" w:cs="Times New Roman"/>
          <w:sz w:val="24"/>
          <w:lang w:val="nb-NO"/>
        </w:rPr>
      </w:pPr>
      <w:r>
        <w:rPr>
          <w:rFonts w:cs="Times New Roman" w:ascii="Times New Roman" w:hAnsi="Times New Roman"/>
          <w:i/>
          <w:sz w:val="24"/>
          <w:lang w:val="nb-NO"/>
        </w:rPr>
        <w:t>5-10-15-sekunders nedtegning; pr. minutts nedteg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Selvfosynthet</w:t>
      </w:r>
    </w:p>
    <w:p>
      <w:pPr>
        <w:pStyle w:val="Normal"/>
        <w:ind w:firstLine="540"/>
        <w:jc w:val="both"/>
        <w:rPr/>
      </w:pPr>
      <w:r>
        <w:rPr>
          <w:rFonts w:cs="Times New Roman" w:ascii="Times New Roman" w:hAnsi="Times New Roman"/>
          <w:i/>
          <w:sz w:val="24"/>
          <w:lang w:val="nb-NO"/>
        </w:rPr>
        <w:t>Bevissthet av fravær</w:t>
      </w:r>
      <w:r>
        <w:rPr>
          <w:rFonts w:cs="Times New Roman" w:ascii="Times New Roman" w:hAnsi="Times New Roman"/>
          <w:sz w:val="24"/>
          <w:lang w:val="nb-NO"/>
        </w:rPr>
        <w:t xml:space="preserve"> (en tilstand når man forstår at det finnes ikke mer noen ”jeg”),</w:t>
      </w:r>
    </w:p>
    <w:p>
      <w:pPr>
        <w:pStyle w:val="Normal"/>
        <w:ind w:firstLine="540"/>
        <w:jc w:val="both"/>
        <w:rPr/>
      </w:pPr>
      <w:r>
        <w:rPr>
          <w:rFonts w:cs="Times New Roman" w:ascii="Times New Roman" w:hAnsi="Times New Roman"/>
          <w:i/>
          <w:sz w:val="24"/>
          <w:lang w:val="nb-NO"/>
        </w:rPr>
        <w:t>Fjerning av tilføyelser</w:t>
      </w:r>
      <w:r>
        <w:rPr>
          <w:rFonts w:cs="Times New Roman" w:ascii="Times New Roman" w:hAnsi="Times New Roman"/>
          <w:sz w:val="24"/>
          <w:lang w:val="nb-NO"/>
        </w:rPr>
        <w:t xml:space="preserve"> [fjerning av ”nære” deg folk] (avhengighet oppstår i forhold til tilføyte synsbilder), </w:t>
      </w:r>
    </w:p>
    <w:p>
      <w:pPr>
        <w:pStyle w:val="Normal"/>
        <w:ind w:firstLine="540"/>
        <w:jc w:val="both"/>
        <w:rPr/>
      </w:pPr>
      <w:r>
        <w:rPr>
          <w:rFonts w:cs="Times New Roman" w:ascii="Times New Roman" w:hAnsi="Times New Roman"/>
          <w:i/>
          <w:sz w:val="24"/>
          <w:lang w:val="nb-NO"/>
        </w:rPr>
        <w:t>Syklisk utskiftning av personligheter</w:t>
      </w:r>
      <w:r>
        <w:rPr>
          <w:rFonts w:cs="Times New Roman" w:ascii="Times New Roman" w:hAnsi="Times New Roman"/>
          <w:sz w:val="24"/>
          <w:lang w:val="nb-NO"/>
        </w:rPr>
        <w:t xml:space="preserve"> (fjerner avhengighet av sin egen personlig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kan tilføye et bilde av drage – du kan tegne skjell på hvert ving. Hvert skjell skal være dekket med forkortelse av to-tre bokstaver. Disse bokstaver skal stå for praksis av utvikling av en viss egenskap eller av en ufordelaktig faktor (som er knyttet til dette egenskap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foreslår å skrive motto på fundament (eller å skrive en symbol som mordaer skal anse som motto). Denne motto må være aktuell, f.ek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Uavhengig av andre mordaers praksi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Uavhengig av frykt og forven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Uavhengig av omstendigheter, seier og ta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skal fortsette å praktis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skal fortsette min rei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La oss se mer detaljert på ”</w:t>
      </w:r>
      <w:r>
        <w:rPr>
          <w:rFonts w:cs="Times New Roman" w:ascii="Times New Roman" w:hAnsi="Times New Roman"/>
          <w:b/>
          <w:sz w:val="24"/>
          <w:lang w:val="nb-NO"/>
        </w:rPr>
        <w:t>det å sette opp lister</w:t>
      </w:r>
      <w:r>
        <w:rPr>
          <w:rFonts w:cs="Times New Roman" w:ascii="Times New Roman" w:hAnsi="Times New Roman"/>
          <w:sz w:val="24"/>
          <w:lang w:val="nb-NO"/>
        </w:rPr>
        <w:t>. Jeg liker å dele lister i a) bestandige b) daglig oppdaterte. Her er det et eksemplarisk innhold av bestandige lis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eksuelle fantasier som kan bli realis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eksuelle fantasier som kan ikke bli realis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Alle mennesker som du synes kunne ha noen gang gitt deg noe + de mennesker som har ønsket å få noe fra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oO som du kjenner (delt opp i linj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yste opp faktorer for ulik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Undersøkelser som kunne i utsikt ha ført til noe ønskende for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Glade ønsker som man planlegger å realiser i fremt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Bekymringer om fremti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 liste over sterke bekymringer som jeg har noen gang opplevd. Disse bekymringer har vist seg til å være profetiske. Tidligere jeg har overvurdert hvordan disse bekymringer har påvirket mitt li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n liste over oppdagelser (for hver dag av min praktis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ksemplarisk innhold av daglige list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lade ønsker for i da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Undersøkelser som jeg er interissert i akkurat nå</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Nedtegning av foreløpige praksis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De mekaniske ønsker som har fremvist seg i da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De LoO som har fremvist seg i da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De fysiske erfaringer som har fremvist seg i da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De oppdagelser som jeg har gjort i da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Fortelling om de siste 2 timer av mitt liv</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 xml:space="preserve">Modell av LoOs linjer virker som et vellykket et bare om det finnes ikke så mye LoO. Men hvis det blir mer av LoO, så viser det seg at slik modell er ikke lenger virkende fordi at oppfatninger fra en linje kan fremvise seg samtidig, og dette går i strid med mening av en ”hverdagslinje”. Dermed oppstår det et ønske til å skape mer nøyaktig modell som skal nevnes for </w:t>
      </w:r>
      <w:r>
        <w:rPr>
          <w:rFonts w:cs="Times New Roman" w:ascii="Times New Roman" w:hAnsi="Times New Roman"/>
          <w:b/>
          <w:sz w:val="24"/>
          <w:lang w:val="nb-NO"/>
        </w:rPr>
        <w:t>modell av blomsterstand</w:t>
      </w:r>
      <w:r>
        <w:rPr>
          <w:rFonts w:cs="Times New Roman" w:ascii="Times New Roman" w:hAnsi="Times New Roman"/>
          <w:sz w:val="24"/>
          <w:lang w:val="nb-NO"/>
        </w:rPr>
        <w:t xml:space="preserve">. Slik modell lar oppfatninger fremvise seg samtidi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iblant nok med bare ett fremvisning av LoO for å skape en struktur av oppblomstring. Du finner en detaljert liste av LoO i tilsvarende kapittel.</w:t>
      </w:r>
    </w:p>
    <w:p>
      <w:pPr>
        <w:pStyle w:val="Normal"/>
        <w:ind w:firstLine="540"/>
        <w:jc w:val="both"/>
        <w:rPr/>
      </w:pPr>
      <w:r>
        <w:rPr>
          <w:rFonts w:cs="Times New Roman" w:ascii="Times New Roman" w:hAnsi="Times New Roman"/>
          <w:bCs/>
          <w:sz w:val="24"/>
          <w:lang w:val="nb-NO"/>
        </w:rPr>
        <w:t xml:space="preserve">Med andre ord enhver blomsterblad er et stikkflamme dvs </w:t>
      </w:r>
      <w:r>
        <w:rPr>
          <w:rFonts w:cs="Times New Roman" w:ascii="Times New Roman" w:hAnsi="Times New Roman"/>
          <w:b/>
          <w:bCs/>
          <w:sz w:val="24"/>
          <w:lang w:val="nb-NO"/>
        </w:rPr>
        <w:t>enhver LoO blir ekstatisk ved forstørret intensitet</w:t>
      </w:r>
      <w:r>
        <w:rPr>
          <w:rFonts w:cs="Times New Roman" w:ascii="Times New Roman" w:hAnsi="Times New Roman"/>
          <w:bCs/>
          <w:sz w:val="24"/>
          <w:lang w:val="nb-NO"/>
        </w:rPr>
        <w:t xml:space="preserve"> – ekstatisk sympati, ekstatisk vedholdenhet o.l Det kreves 8 poeng (ut av 10) av LoOs intensitet for å oppnå ekstatisme. Enhver LoO kan bli ekstatisk. Jo høyere plass LoO har i en linje, jo lettere det blir for denne LoO å bli ekstatisk.</w:t>
      </w:r>
    </w:p>
    <w:p>
      <w:pPr>
        <w:pStyle w:val="Normal"/>
        <w:ind w:firstLine="540"/>
        <w:jc w:val="both"/>
        <w:rPr/>
      </w:pPr>
      <w:r>
        <w:rPr>
          <w:rFonts w:cs="Times New Roman" w:ascii="Times New Roman" w:hAnsi="Times New Roman"/>
          <w:bCs/>
          <w:sz w:val="24"/>
          <w:lang w:val="nb-NO"/>
        </w:rPr>
        <w:t>Det å oppnå ekstatiske egenskaper er å røre på et område av ”</w:t>
      </w:r>
      <w:r>
        <w:rPr>
          <w:rFonts w:cs="Times New Roman" w:ascii="Times New Roman" w:hAnsi="Times New Roman"/>
          <w:b/>
          <w:bCs/>
          <w:sz w:val="24"/>
          <w:lang w:val="nb-NO"/>
        </w:rPr>
        <w:t>sammensmelting</w:t>
      </w:r>
      <w:r>
        <w:rPr>
          <w:rFonts w:cs="Times New Roman" w:ascii="Times New Roman" w:hAnsi="Times New Roman"/>
          <w:bCs/>
          <w:sz w:val="24"/>
          <w:lang w:val="nb-NO"/>
        </w:rPr>
        <w:t>”. ”Sammensmelting” er en begynnelse på syntese av Erfaringer, noe som fører til Samadhi.</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Jeg anbefaler å skrive LoO som deler seg i sektorer, oppblomstring og linjer. Du kan henge denne liste på veggen slik at alle kan se den. Du kan også lagre liste i bærbar pc for å ha tilgang til den. Først det skal oppstå et ønske til å ikke finne LoOs plass på denne plan. Men dette skal hjelpe deg å forsterke LoO samt å forstørre dets intensitet og kvalitet. Dermed det skal ikke ta lang tid før det oppstår et glad ønske til å gjøre dett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LoO fremviser seg ofte i par. Dermed renser LoO seg fra forskjellige tilføyelser. Slik fremvisning kan også skape nye anstrøk av LoO. Det finnes lineære par (som består av ett blomsterblad), ikke-lineære (som består av to nærliggende blomsterblad) og integrale par (som består av blomsterblad fra ulike sektorer). Mer kompliserte sammensetninger ”akkorder” fremviser seg rett etter LoOs pa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b/>
          <w:bCs/>
          <w:sz w:val="24"/>
          <w:lang w:val="nb-NO"/>
        </w:rPr>
        <w:t>06-01-05)</w:t>
      </w:r>
      <w:r>
        <w:rPr>
          <w:rFonts w:cs="Times New Roman" w:ascii="Times New Roman" w:hAnsi="Times New Roman"/>
          <w:bCs/>
          <w:sz w:val="24"/>
          <w:lang w:val="nb-NO"/>
        </w:rPr>
        <w:t xml:space="preserve"> Dersom man fjerner mekaniske ønsker og skaper glade ønsker, blir det klart en viktig ting til – det viser seg at det finnes et helt sett oppfatninger blant mine oppfatninger. Disse oppfatninger har som formål å være en </w:t>
      </w:r>
      <w:r>
        <w:rPr>
          <w:rFonts w:cs="Times New Roman" w:ascii="Times New Roman" w:hAnsi="Times New Roman"/>
          <w:b/>
          <w:bCs/>
          <w:sz w:val="24"/>
          <w:lang w:val="nb-NO"/>
        </w:rPr>
        <w:t>begrenser for mine glade ønsker</w:t>
      </w:r>
      <w:r>
        <w:rPr>
          <w:rFonts w:cs="Times New Roman" w:ascii="Times New Roman" w:hAnsi="Times New Roman"/>
          <w:bCs/>
          <w:sz w:val="24"/>
          <w:lang w:val="nb-NO"/>
        </w:rPr>
        <w:t>. Disse oppfatninger baserer seg på frykt som man har helt fra barndommen. Det finnes følgende typer av fry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en frykt av skuffelse (hvis man får ikke et ønskende result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frykt av forandringer – det er veldig konservativ frykt som forsterker et mekanisk ønske til å ikke forandre noe i det hele ta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frykt av alt ny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en rekke andre små typer av fry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ammenlagt virkning av begrenser (dvs et sett bekymringer av fremtidige forandringer) påvirker et ønske til å ønske noe i det hele tatt. Når jeg opplever et glad ønske, så får jeg en følelse av at noen ”holder halsen min” og trekker meg tilbake for å hindre vekst av mine ønsker. Det virker som om jeg drar seg selv fremover med et hånd og bakover med et annet. Det er san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Praktisering vil svekke begrensninger. Både fjerning av NE og skapelse av LoO skal hjelpe man å bekjempe begrensninger. Men det er kanskje mulig å finne på en speseiell praksis som skal påvirke begrens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veldig viktig å atskille begrensninger ut fra det gråe bakgrunn. Det finnes et ny glad ønske blant dine oppfatninger – et ønske til å motvirke begresninger og til å fjerne begrensninger (de som verken praktiserer eller opplever LoO må ikke bekymre seg. Her snakker vi ikke om å fjerne begrensninger på ønsker til å ødelegge, til å ha makt o.l. Det er snakk om å frata begrensninger fra ønsker til å oppleve LoO, bl.a.: ømhet, sympati, lykksalighet o.l.). Et slik ønske kunne ikke oppstå da begrensninger har ikke vært atskillt fra andre formørkelser. Vi vet at et glad ønske hjelper oss å finne på nye metoder for å kjempe mot begrensninger. Ønsket skal også hjelpe man å oppnå både bestemthet og vedholdenhet for å kunne utnytte disse metod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Jeg har følgende oppgave: en LoO har fremvist seg med intensitet på 5. Hva hindrer meg til å oppleve det samme LoO med intensitet på 10? Spørsmålet virker rart. Jeg har i hvert fall opplevd forbauselse da jeg har stillt dette spørsmålet til seg selv. Hva er det egentlig som hindrer meg? Det ser ut til at det finnes ikke noe hinder: jeg konsenterer seg på forventning og på et ønske til å forsterke denne LoO.. og så viser det seg at jeg kan ikke oppleve dette ønsket sterkt nok. Det kjennes som om jeg prøver å fortsette, men gummi trekker meg tilbake. Jo mer krefter jeg bruker på å frigjøre seg, jo hardere gummi holder meg. Det letteste måte å føle denne motstand på er å forsterke et ønske til å forsterke LoO. En helt klart opplevelse av elastisk gummi. Gummi er en del av begrensning (nemlig frykt av tap). Jeg frykter at jeg skal ikke kunne oppleve det jeg vil. Frykt av tap er den første vaktmannen på vei til utvikling av formål. Denne vaktmannen har begrenset bestemthet. Dermed har en drage mistet en bei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Du har opplevd skuffelse av tap i årtier. Frykt av tap har forsterket seg gjennom alle disse år. Frykt av tap har umuliggjort dine glade ønsker. Dette er jo den letteste måte for å unngå sine frykter på – jo svakere er et ønske til å ha noe, jo svakre er en frykt av det å ikke få det du vil ha. Dermed er også skuffelse av tap ikke så stor. Nervøs tilstand forårsaker stor urolighet. Mislykket forventning kan ende med katastrofale konsekvenser. Når du prøver å forsterke et ønske til å ha LoO, så støter du på noe som hindrer deg fra lidelser. Det spiller ingen rolle om du er fortsatt en offer eller om du er nå en kriger som ønsker å oppnå et resultat. Det spiller ingen rolle at du har en jeger som er opplært for å fjerne de minste NE. Frykt fremvises på en automatisk måte. Frykt ødelegger ens bestemthet. For å fjerne frykt jeg foreslår to ting: for det første man må undersøke frykt; for det annet man må begynne å fjerne frykt ved hjelp av direkte metode.</w:t>
      </w:r>
    </w:p>
    <w:p>
      <w:pPr>
        <w:pStyle w:val="Normal"/>
        <w:ind w:firstLine="540"/>
        <w:jc w:val="both"/>
        <w:rPr/>
      </w:pPr>
      <w:r>
        <w:rPr>
          <w:rFonts w:cs="Times New Roman" w:ascii="Times New Roman" w:hAnsi="Times New Roman"/>
          <w:bCs/>
          <w:sz w:val="24"/>
          <w:lang w:val="nb-NO"/>
        </w:rPr>
        <w:t>Det første man skal gjøre klart for seg er et begep av ”</w:t>
      </w:r>
      <w:r>
        <w:rPr>
          <w:rFonts w:cs="Times New Roman" w:ascii="Times New Roman" w:hAnsi="Times New Roman"/>
          <w:b/>
          <w:bCs/>
          <w:sz w:val="24"/>
          <w:lang w:val="nb-NO"/>
        </w:rPr>
        <w:t>tap</w:t>
      </w:r>
      <w:r>
        <w:rPr>
          <w:rFonts w:cs="Times New Roman" w:ascii="Times New Roman" w:hAnsi="Times New Roman"/>
          <w:bCs/>
          <w:sz w:val="24"/>
          <w:lang w:val="nb-NO"/>
        </w:rPr>
        <w:t>”. Man må forstå at ”tap” er ikke det samme som ”mislykkethet”. Et vanlig menneske ALDRI opplever tap fordi at tap er et sett anstrengelser rettet mot oppnåelse av tiltrekkende oppfatninger. Et vanlig menneske anstrenger seg aldri. Et vanlig menneske kan ikke utvelge noe fordi at man har ingen kontroll over seg selv. Et vanlig menneske forsvarer noe bare pga at det er vanlig for ham/hun å gjøre dette. Man gir noe bort bare ifølge en vane til å gjøre slik. Et vanlig menneske er ikke en person som GJØR noe fordi at enhver handling (ifølge min definisjon) er en handling av lyst opp bevissthet. Dermed baserer alle handlinger seg på LoO. Handlinger har ikke noe med mekaniske omstendigheter å gjøre. En handling baserer seg på enhver oppfatning fra forventningers linje. Slik oppfatning kan ikke fremvises hos et menneske som opplever bestandige NE, konsepsjoner og mekaniske ønsker. Har man ingen ønske til å fjerne konsepsjoner og NE, så får man heller ingen frihet fra dem. En person forstår ikke hva det å ”anstrenge seg” egentlig betyr. Hvis konsepsjoner og NE spenner deg, så betyr det at du begynner å spenne men ikke å anstrenge seg. Demed skal dine kaotiske handlinger føre enten til seier eller til tap (avhengig av omstendigheter). Du skal fortolke omstengiheter som lykke eller mislykke. Men det er feilaktig å tro at de samme handlinger skal forårsake lykke igjen i en annen situasjon. Et vanlig menneske streber ikke etter LoO. Man kan ikke ønske noe ærlig pga formørkelser og stor uærlighet i forhold til seg selv. Det hender derfor ofte slik at man kjøper noe uønskende fordi at man vet egentlig ikke hva er det man ønsker å ha. Et vanlig menneske streber etter uvirkelig komfort, rolighet og glede. Men man kan ikke oppnå disse ting pga NE, konsepsjoner, frykt, sløvhet samt fravær av glade ønsker og LoO. Hvis man til slutt oppnår sine mål, så opplever man ingen tilfredshet eller interesse til liv. Det hele ender med vanlig gråhet. Man blir ikke kvitt frykt av tap av sine verdier etter å ha oppnådd et mål. Ei jente skal lide av sjalusi i forhold til sin mann etter å ha inngått ekteskap med ham. Hun skal lide pga for lite oppmerksomhet fordi at gråhet, sløvhet, vanlighet og NE skal etse hennes bevissthet. Disse lidelser blir fjernet bare om formørkelser fjernes. Samt at man må begynne å skape LoO i seg. Det er morsomt å høre folk som frykter hell. De forstå ikke at helvete har allerede begynt for dem. Det eneste folk kan gjøre for å unngå hell er å fjerne formørkels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Med andre ord: et vanlig menneske anstrenger seg aldri. Man handler bare pga de omstendigheter som påvirker ham/hun mest. Et vanlig menneske opplever ingen tap. Man opplever kun mislykkethet fordi at mislykkethet er (ifølge min definisjon) en fortolkning av mekaniske omstendighet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Men vi har en annen situasjon hva gjelder anstrengelser. Hvis du har opplevd LoO ifølge en anstrengelse, så er opplevelse av LoO egentlig noe du har strebet etter. Opplevelse av LoO kan ikke forminskes ifølge noen omstendigheter! Og hvis du har opplevd tap ifølge sine anstrengelser, så er dette også et skritt fremover. Jeg vil legge merke til det at tap blir ikke fortolket av meg som et skritt fremover, fordi at tap oppleves som et skritt fremover. Gir man ikke opp etter de første tap, så skal man oppnå et mål. Streben etter LoO skal hjelpe man til å forstå at enhver lykket handling forsterker ham/hun. Man skal etter hvert merke at til og med fjerning av 5 av 100 NE skal forårsake bedre tilstand akkurat nå. Man mister ikke erfaring av sin fjerning! Med andre ord anstrengelser fører aldri til tap. De fører kun til seier som blir ofte kalt for tap (når man oppnår ingen resultat). En praktikant som har fått klarert dette for seg, forstår at både tap og seier innånder man for fremtidige handlinger. Et tap betyr at man har gjort en anstrengelse. Dermed har man gjort et skritt fremover. Man har fått en erfaring av det å ikke la NE overvinne.</w:t>
      </w:r>
    </w:p>
    <w:p>
      <w:pPr>
        <w:pStyle w:val="Normal"/>
        <w:ind w:firstLine="540"/>
        <w:jc w:val="both"/>
        <w:rPr/>
      </w:pPr>
      <w:r>
        <w:rPr>
          <w:rFonts w:cs="Times New Roman" w:ascii="Times New Roman" w:hAnsi="Times New Roman"/>
          <w:bCs/>
          <w:sz w:val="24"/>
          <w:lang w:val="nb-NO"/>
        </w:rPr>
        <w:t xml:space="preserve">La oss vende tilbake til den </w:t>
      </w:r>
      <w:r>
        <w:rPr>
          <w:rFonts w:cs="Times New Roman" w:ascii="Times New Roman" w:hAnsi="Times New Roman"/>
          <w:b/>
          <w:bCs/>
          <w:sz w:val="24"/>
          <w:lang w:val="nb-NO"/>
        </w:rPr>
        <w:t>første vaktmannen</w:t>
      </w:r>
      <w:r>
        <w:rPr>
          <w:rFonts w:cs="Times New Roman" w:ascii="Times New Roman" w:hAnsi="Times New Roman"/>
          <w:bCs/>
          <w:sz w:val="24"/>
          <w:lang w:val="nb-NO"/>
        </w:rPr>
        <w:t>. Han fremviser seg fullstendig når det er snakk om lykke eller mislykke. Men hvis du begynner å anstrenge seg, så blir denne vaktmannen kraftløs og sårbar. Han har lenet seg til veggen og står her fordi at ingen bryr seg om ham. En praktikant som forstår hva det er snakk om her, vet at vaktmannen kan fjernes. Og praktikant vet også at det å fjerne vaktmannen er ikke så vanskelig. I hvert fall det blir ikke vanskeligere enn å fjerne NE. Har du klarhet i atskilling av tap og seier, så kan du avvæpne vaktmannen. Vaktmannen har falske lov til å frata oss mekanisk ønske til å oppleve glade ønsker, men vaktmannen har ingen lov til å frata oss et glad ønske til å oppnå et resultat i praksis. Vaktmannen må beskytte oss fra skuffelser og sorg. Vaktmannen er dannet av primitive mekanismer av selvbeskyttelse. Men nå trenger vi ikke lenger hans beskyttelse. En jeger skal gjøre det samme oppgave mye mer effektiv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Etter å ha forstått alt dette, jeg skal begynne å fjerne den første vaktmanne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Det første våpen er selvsagt et glad ønske til å fjerne vaktmannen. Dette ønkse kan nå lett fremvise seg fordi at jeg har atskillt dette som et selvstendig oppfatni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Det andre våpen er anstrengelser rettet mot fjerning av ”gummi” som holder meg tilbake. Samtidig med det jeg skaper anstrengelser for å forsterke glade ønsker og andre LoO, jeg utfører en praksis av ”det å hugge av hale”. Jeg utfører en spesiell ansrtrengelse for å fjerne frykt av tap. Disse anstrengelser likner emosjonell polering. Du finner ikke noe vanskelig i disse anstrengelser. Dermed er det ikke lenge før man får et resultat. Man skal oppleve en hel mengde av nye LoO samt nye anstrøk og forsterkning av både jeger og naturforsker. Dette er et skritt til kraftig formål.</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Det tredje våpen handler om å skape en vane til å oppleve glede og fotrventning pga tap. Hver gang du har mislykket å fjerne NE fullstendig, får du et valg – du kan enten oppleve nye NE eller oppleve glede og forventning (pga klarhet og erfaring i det å anstrenge seg). Du kan oppleve glede fordi at du har gjort et ny skritt, fordi at du har opplevd frihet fra NE. Du har alle dører åpent for se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Jeg anbefaler å bruke praksis av mekanisk utskiftning fordi at det kan være vanskelig å fjerne en konsepsjon om at tap og seier er like. Du kan eksempelvis gjenta et uttrykk ”tap er forårsaket av anstrengelser. Det er et skritt fremover”. Ellers du kan gjenta et hvilken som helst uttrykk som gjenklanger med forventni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Jo mer anstrengelser du utfører, jo tilfredsstillende tap bli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 xml:space="preserve">Jo mer effektivt du fjerner den første vaktmannen, jo fortere du skal oppleve LoO. Og jo fortere du skal møte </w:t>
      </w:r>
      <w:r>
        <w:rPr>
          <w:rFonts w:cs="Times New Roman" w:ascii="Times New Roman" w:hAnsi="Times New Roman"/>
          <w:b/>
          <w:sz w:val="24"/>
          <w:lang w:val="nb-NO"/>
        </w:rPr>
        <w:t>den andre vaktmannen – uvillighet av forandringer</w:t>
      </w:r>
      <w:r>
        <w:rPr>
          <w:rFonts w:cs="Times New Roman" w:ascii="Times New Roman" w:hAnsi="Times New Roman"/>
          <w:sz w:val="24"/>
          <w:lang w:val="nb-NO"/>
        </w:rPr>
        <w:t xml:space="preserve">. Denne vaktmannen svekker bestemthet. Denne hindring kan bli kalt for ”treghet av formørkelse”. Denne hindring fremvises i formen av treg mørk masse som dekker en praktikant. Denne masse hindrer alle farger og </w:t>
      </w:r>
      <w:r>
        <w:rPr>
          <w:rFonts w:cs="Times New Roman" w:ascii="Times New Roman" w:hAnsi="Times New Roman"/>
          <w:color w:val="800080"/>
          <w:sz w:val="24"/>
          <w:lang w:val="nb-NO"/>
        </w:rPr>
        <w:t>lyde</w:t>
      </w:r>
      <w:r>
        <w:rPr>
          <w:rFonts w:cs="Times New Roman" w:ascii="Times New Roman" w:hAnsi="Times New Roman"/>
          <w:sz w:val="24"/>
          <w:lang w:val="nb-NO"/>
        </w:rPr>
        <w:t>r. I det LoO fremviser seg og ingenting ser ut til å hindre dets fremvisning, oppstår det plutselig apati og hvitlig mørke. Dette er verken gråhet eller lyse-grå tilstand. Denne masse har ingen kjennetegn og den fjerner alle ønsker i det hele tatt. Slik masse vender man tilbake til tidligere tilstand. Man opplever mindre LoO (men det er i hvert fall mer LoO enn da den første vaktmannen hadde sin makt). Du kan overvinne den andre vaktmannen ved hjelp av atskilling, klarhet, glade ønsker og vedholdenhet. Vedholdenhet støtter man ved hjelp av formale praksiser. Dermed er det hensiktsmessig å bruke formale praksiser mer ofte enn de vanlige praksiser. Kamp mot mørk treghet likner bevegelser i treg masse som består av likegyldighet. Men denne hinder er også til å overvin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Cs/>
          <w:sz w:val="24"/>
          <w:lang w:val="nb-NO"/>
        </w:rPr>
        <w:t>I det at man skaper og undesøker LoO (når man overvinner de to første vaktmenn), oppstår det iblant fremvisninger av både kjente og ukjente LoO som på en måte raser ned på hodet ditt. Det er da du møter den tredje vaktmannen. Det finnes også ”</w:t>
      </w:r>
      <w:r>
        <w:rPr>
          <w:rFonts w:cs="Times New Roman" w:ascii="Times New Roman" w:hAnsi="Times New Roman"/>
          <w:b/>
          <w:bCs/>
          <w:sz w:val="24"/>
          <w:lang w:val="nb-NO"/>
        </w:rPr>
        <w:t>tretthet forårsaket av for mange LoO</w:t>
      </w:r>
      <w:r>
        <w:rPr>
          <w:rFonts w:cs="Times New Roman" w:ascii="Times New Roman" w:hAnsi="Times New Roman"/>
          <w:bCs/>
          <w:sz w:val="24"/>
          <w:lang w:val="nb-NO"/>
        </w:rPr>
        <w:t>”. Denne tilstand oppstår når man opplever sterke LoO i løpet av noen timer. Man føler som om nytelse skal snart rive deg i stykker. Denne tilstand blir ikke fulgt av ubehagelige følelser. Du kan bare fjerne denne tretthet og gå videre. Man bør oppleve LoO-tretthet så lenge som mulig. Man bør huske slik tretthet for å få viten om så mange nye LoO som mulig. Hver eneste LoO danner basis for fremtidige glade ønsker. Det hvor lenge du skal kunne holde ut LoO-tretthet avhenger av mange omstendigheter. Du skal sikkert oppleve nedgang ettersom tretthet blir større med hvert neste LoO. Du skal muligens oppleve fysisk transformering i løpet av LoO-eksplosjon. Det kan også hende at du opplever fysiske opplevelser rett etter LoO-eksplosjon. Men kroppen skal i hvert fall transformere seg slik at neste ”tretthet” skal oppleves svakere. Det hvor fort du skal overvinne den tredje vaktmann avhenger også av mange omstendigheter. Det kan ta to-tre måneder for å overvinne vaktmann (da skal fremvisninger av LoO skiftes med nedgang). Jo mer NE du fjerner, jo kortere blir nedganger mellom opplevelser av LoO.</w:t>
      </w:r>
    </w:p>
    <w:p>
      <w:pPr>
        <w:pStyle w:val="Normal"/>
        <w:ind w:firstLine="540"/>
        <w:jc w:val="both"/>
        <w:rPr/>
      </w:pPr>
      <w:r>
        <w:rPr>
          <w:rFonts w:cs="Times New Roman" w:ascii="Times New Roman" w:hAnsi="Times New Roman"/>
          <w:bCs/>
          <w:sz w:val="24"/>
          <w:lang w:val="nb-NO"/>
        </w:rPr>
        <w:t xml:space="preserve">Jeg skal ikke snakke mye om den fjerde vaktmannen. Dette er </w:t>
      </w:r>
      <w:r>
        <w:rPr>
          <w:rFonts w:cs="Times New Roman" w:ascii="Times New Roman" w:hAnsi="Times New Roman"/>
          <w:b/>
          <w:bCs/>
          <w:sz w:val="24"/>
          <w:lang w:val="nb-NO"/>
        </w:rPr>
        <w:t>tilfredshet</w:t>
      </w:r>
      <w:r>
        <w:rPr>
          <w:rFonts w:cs="Times New Roman" w:ascii="Times New Roman" w:hAnsi="Times New Roman"/>
          <w:bCs/>
          <w:sz w:val="24"/>
          <w:lang w:val="nb-NO"/>
        </w:rPr>
        <w:t xml:space="preserve"> som dekker alt med sin grå tåk. LoO fremviser seg og det likner som om alt går bra... man merker ikke at LoO forsvinner. Tilfredshet oppstår nesten automatisk rett etter at du fjerner den tredje vaktmannen. Undervurdert evne av tilfredshet til å forvirre deg fører til det at du havner i avgrunn. LoO kan forsvinne i dager samt at de tre første vaktmenn kan forsterke se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En praktikant oppnår et ny nivå ved å overvinne alle de fire vaktmenn. Nå virker det at LoO kan skapes og forsterkes uendelig. Men virkeligheten avviker seg noe fra dette. Fjerning av vektmenn er en konsekvent prosess. Har du overvunnet den første vaktmann og opplevd LoO, så skal de to andre vaktmenn kjempe enda hardere. Du er nødt til å overvinne alle vaktmenn, men du skal ikke unngå nedgang. Du må ikke gi deg under nedgang. Du må derimot samle alle krefter for å kjempe videre. Problemet er at man er ikke vant til å oppleve så klare og langvarige LoO. Men praktisering skal lære deg å oppleve stadig klarere og langvarige LoO. Også fysisk transformering bistår i dine anstrengelser.</w:t>
      </w:r>
    </w:p>
    <w:p>
      <w:pPr>
        <w:pStyle w:val="Normal"/>
        <w:ind w:firstLine="540"/>
        <w:jc w:val="both"/>
        <w:rPr/>
      </w:pPr>
      <w:r>
        <w:rPr>
          <w:rFonts w:cs="Times New Roman" w:ascii="Times New Roman" w:hAnsi="Times New Roman"/>
          <w:bCs/>
          <w:sz w:val="24"/>
          <w:lang w:val="nb-NO"/>
        </w:rPr>
        <w:t>Hver fjerning av vaktmann forårsaker tilstand der det finnes ingen hindrer for fremvisning av LoO. Dette er underlig tilstand. Man oppnår kraftig bestrebelse som blir sterkere med tiden. Slike omstendigheter forårsaker et ønske til å utføre en praksis av ”</w:t>
      </w:r>
      <w:r>
        <w:rPr>
          <w:rFonts w:cs="Times New Roman" w:ascii="Times New Roman" w:hAnsi="Times New Roman"/>
          <w:b/>
          <w:bCs/>
          <w:sz w:val="24"/>
          <w:lang w:val="nb-NO"/>
        </w:rPr>
        <w:t>forsterkning av bestrebelse</w:t>
      </w:r>
      <w:r>
        <w:rPr>
          <w:rFonts w:cs="Times New Roman" w:ascii="Times New Roman" w:hAnsi="Times New Roman"/>
          <w:bCs/>
          <w:sz w:val="24"/>
          <w:lang w:val="nb-NO"/>
        </w:rPr>
        <w:t>”.</w:t>
      </w:r>
    </w:p>
    <w:p>
      <w:pPr>
        <w:pStyle w:val="Normal"/>
        <w:ind w:firstLine="540"/>
        <w:jc w:val="both"/>
        <w:rPr>
          <w:rFonts w:ascii="Times New Roman" w:hAnsi="Times New Roman" w:cs="Times New Roman"/>
          <w:bCs/>
          <w:sz w:val="24"/>
          <w:lang w:val="nb-NO"/>
        </w:rPr>
      </w:pPr>
      <w:r>
        <w:rPr>
          <w:rFonts w:eastAsia="Times New Roman" w:cs="Times New Roman" w:ascii="Times New Roman" w:hAnsi="Times New Roman"/>
          <w:bCs/>
          <w:sz w:val="24"/>
          <w:lang w:val="nb-NO"/>
        </w:rPr>
        <w:t xml:space="preserve"> </w:t>
      </w:r>
      <w:r>
        <w:rPr>
          <w:rFonts w:cs="Times New Roman" w:ascii="Times New Roman" w:hAnsi="Times New Roman"/>
          <w:bCs/>
          <w:sz w:val="24"/>
          <w:lang w:val="nb-NO"/>
        </w:rPr>
        <w:t xml:space="preserve">For å forsterke bestrebelse man kan tenke på de mennesker som har oppnådd stor frihet. Beskrivelse om disse finner du i Kastanedas bøker: de gamle praktikanter som har oppbevart sitt liv i løpet av tusener av år. Også buddistiske bøker inneholder beskrivelser av praktikanter som har oppløst seg i ”glad lys”. Gjenklangende uttrykk for disse praktikanter er: ”uvirkelig realisering”, ”uendelige verdener av bevissthet” o.l. Alt dette gjenklanger med en oppfatning av det at du har uendelighet foran seg. Ingen kan stoppe deg om du praktiserer hardt og ærlig. Det er vanskelig å beskrive en følelelse som oppstår når man ”lukter” frihe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
          <w:bCs/>
          <w:sz w:val="24"/>
          <w:lang w:val="nb-NO"/>
        </w:rPr>
        <w:t>06-01-06)</w:t>
      </w:r>
      <w:r>
        <w:rPr>
          <w:rFonts w:cs="Times New Roman" w:ascii="Times New Roman" w:hAnsi="Times New Roman"/>
          <w:sz w:val="24"/>
          <w:lang w:val="nb-NO"/>
        </w:rPr>
        <w:t xml:space="preserve"> La oss definere uttrykk ”posisjon” og ”tilstand”. </w:t>
      </w:r>
      <w:r>
        <w:rPr>
          <w:rFonts w:cs="Times New Roman" w:ascii="Times New Roman" w:hAnsi="Times New Roman"/>
          <w:b/>
          <w:sz w:val="24"/>
          <w:lang w:val="nb-NO"/>
        </w:rPr>
        <w:t>Posisjon</w:t>
      </w:r>
      <w:r>
        <w:rPr>
          <w:rFonts w:cs="Times New Roman" w:ascii="Times New Roman" w:hAnsi="Times New Roman"/>
          <w:sz w:val="24"/>
          <w:lang w:val="nb-NO"/>
        </w:rPr>
        <w:t xml:space="preserve"> er et stabil sett oppfatninger som har blitt dannet ifølge et [nedtegnet] ønske. </w:t>
      </w:r>
      <w:r>
        <w:rPr>
          <w:rFonts w:cs="Times New Roman" w:ascii="Times New Roman" w:hAnsi="Times New Roman"/>
          <w:b/>
          <w:sz w:val="24"/>
          <w:lang w:val="nb-NO"/>
        </w:rPr>
        <w:t>Tilstand</w:t>
      </w:r>
      <w:r>
        <w:rPr>
          <w:rFonts w:cs="Times New Roman" w:ascii="Times New Roman" w:hAnsi="Times New Roman"/>
          <w:sz w:val="24"/>
          <w:lang w:val="nb-NO"/>
        </w:rPr>
        <w:t xml:space="preserve"> er et stabil sett oppfatninger som blir dannet ikke pga [</w:t>
      </w:r>
      <w:r>
        <w:rPr>
          <w:rFonts w:cs="Times New Roman" w:ascii="Times New Roman" w:hAnsi="Times New Roman"/>
          <w:color w:val="800080"/>
          <w:sz w:val="24"/>
          <w:lang w:val="nb-NO"/>
        </w:rPr>
        <w:t>nedtegnede</w:t>
      </w:r>
      <w:r>
        <w:rPr>
          <w:rFonts w:cs="Times New Roman" w:ascii="Times New Roman" w:hAnsi="Times New Roman"/>
          <w:sz w:val="24"/>
          <w:lang w:val="nb-NO"/>
        </w:rPr>
        <w:t>] ønsker. Jeg har eksempelvis opplevd en følelse av tomhet under utføring av emosjonell polering. Men jeg hadde et ønske til å oppleve sinnsro istedenfor tomhet. Dermed skal de nye oppfatninger kalles for tilstand. Posisjon er alle de oppfatninger som inneholdes i denne tilstanden: et ønske til å oppleve sinnsro, et ønske til å fjerne NE og til å utføre emosjonell polering.</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Bodhisattvas posisjon</w:t>
      </w:r>
      <w:r>
        <w:rPr>
          <w:rFonts w:cs="Times New Roman" w:ascii="Times New Roman" w:hAnsi="Times New Roman"/>
          <w:sz w:val="24"/>
          <w:lang w:val="nb-NO"/>
        </w:rPr>
        <w:t>”: enhver oppfatning av formørkelse av hvilken som helst person fører til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NR til formørkelse fjernes fullstend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det oppstår et glad ønske til å skape LoO i hvert eneste vese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det oppstår sympati og hengivenhet (enten i forhold til vesener som streber etter LoO eller i forhold til hva som hels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an bør oppbevare klarhet i det at andre mennesker opplever formørkelser og tilføy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Hovedtilstanden kalles for ”</w:t>
      </w:r>
      <w:r>
        <w:rPr>
          <w:rFonts w:cs="Times New Roman" w:ascii="Times New Roman" w:hAnsi="Times New Roman"/>
          <w:b/>
          <w:sz w:val="24"/>
          <w:lang w:val="nb-NO"/>
        </w:rPr>
        <w:t>demning blir ødelagt</w:t>
      </w:r>
      <w:r>
        <w:rPr>
          <w:rFonts w:cs="Times New Roman" w:ascii="Times New Roman" w:hAnsi="Times New Roman"/>
          <w:sz w:val="24"/>
          <w:lang w:val="nb-NO"/>
        </w:rPr>
        <w:t>”. Gjenklangende synsbilde: stor demning av jord blokkerer elv. Etter hvert vann ødelegger demning.</w:t>
      </w:r>
    </w:p>
    <w:p>
      <w:pPr>
        <w:pStyle w:val="Normal"/>
        <w:ind w:firstLine="540"/>
        <w:jc w:val="both"/>
        <w:rPr>
          <w:rFonts w:ascii="Times New Roman" w:hAnsi="Times New Roman" w:cs="Times New Roman"/>
          <w:sz w:val="24"/>
          <w:lang w:val="en-US"/>
        </w:rPr>
      </w:pPr>
      <w:r>
        <w:rPr>
          <w:rFonts w:cs="Times New Roman" w:ascii="Times New Roman" w:hAnsi="Times New Roman"/>
          <w:sz w:val="24"/>
          <w:lang w:val="nb-NO"/>
        </w:rPr>
        <w:t>Kjennetegn av ”ødelagt demning”:</w:t>
      </w:r>
    </w:p>
    <w:p>
      <w:pPr>
        <w:pStyle w:val="Normal"/>
        <w:tabs>
          <w:tab w:val="clear" w:pos="708"/>
          <w:tab w:val="left" w:pos="851" w:leader="none"/>
        </w:tabs>
        <w:ind w:firstLine="540"/>
        <w:jc w:val="both"/>
        <w:rPr/>
      </w:pPr>
      <w:r>
        <w:rPr>
          <w:rFonts w:cs="Times New Roman" w:ascii="Times New Roman" w:hAnsi="Times New Roman"/>
          <w:sz w:val="24"/>
          <w:lang w:val="en-US"/>
        </w:rPr>
        <w:t>1)</w:t>
        <w:tab/>
      </w:r>
      <w:r>
        <w:rPr>
          <w:rFonts w:cs="Times New Roman" w:ascii="Times New Roman" w:hAnsi="Times New Roman"/>
          <w:sz w:val="24"/>
          <w:lang w:val="nb-NO"/>
        </w:rPr>
        <w:t>Klarhet</w:t>
      </w:r>
      <w:r>
        <w:rPr>
          <w:rFonts w:cs="Times New Roman" w:ascii="Times New Roman" w:hAnsi="Times New Roman"/>
          <w:sz w:val="24"/>
          <w:lang w:val="en-US"/>
        </w:rPr>
        <w:t xml:space="preserve"> </w:t>
      </w:r>
      <w:r>
        <w:rPr>
          <w:rFonts w:cs="Times New Roman" w:ascii="Times New Roman" w:hAnsi="Times New Roman"/>
          <w:sz w:val="24"/>
          <w:lang w:val="nb-NO"/>
        </w:rPr>
        <w:t>i</w:t>
      </w:r>
      <w:r>
        <w:rPr>
          <w:rFonts w:cs="Times New Roman" w:ascii="Times New Roman" w:hAnsi="Times New Roman"/>
          <w:sz w:val="24"/>
          <w:lang w:val="en-US"/>
        </w:rPr>
        <w:t xml:space="preserve"> </w:t>
      </w:r>
      <w:r>
        <w:rPr>
          <w:rFonts w:cs="Times New Roman" w:ascii="Times New Roman" w:hAnsi="Times New Roman"/>
          <w:sz w:val="24"/>
          <w:lang w:val="nb-NO"/>
        </w:rPr>
        <w:t>det</w:t>
      </w:r>
      <w:r>
        <w:rPr>
          <w:rFonts w:cs="Times New Roman" w:ascii="Times New Roman" w:hAnsi="Times New Roman"/>
          <w:sz w:val="24"/>
          <w:lang w:val="en-US"/>
        </w:rPr>
        <w:t xml:space="preserve"> </w:t>
      </w:r>
      <w:r>
        <w:rPr>
          <w:rFonts w:cs="Times New Roman" w:ascii="Times New Roman" w:hAnsi="Times New Roman"/>
          <w:sz w:val="24"/>
          <w:lang w:val="nb-NO"/>
        </w:rPr>
        <w:t>at</w:t>
      </w:r>
      <w:r>
        <w:rPr>
          <w:rFonts w:cs="Times New Roman" w:ascii="Times New Roman" w:hAnsi="Times New Roman"/>
          <w:sz w:val="24"/>
          <w:lang w:val="en-US"/>
        </w:rPr>
        <w:t xml:space="preserve"> </w:t>
      </w:r>
      <w:r>
        <w:rPr>
          <w:rFonts w:cs="Times New Roman" w:ascii="Times New Roman" w:hAnsi="Times New Roman"/>
          <w:sz w:val="24"/>
          <w:lang w:val="nb-NO"/>
        </w:rPr>
        <w:t>du</w:t>
      </w:r>
      <w:r>
        <w:rPr>
          <w:rFonts w:cs="Times New Roman" w:ascii="Times New Roman" w:hAnsi="Times New Roman"/>
          <w:sz w:val="24"/>
          <w:lang w:val="en-US"/>
        </w:rPr>
        <w:t xml:space="preserve"> </w:t>
      </w:r>
      <w:r>
        <w:rPr>
          <w:rFonts w:cs="Times New Roman" w:ascii="Times New Roman" w:hAnsi="Times New Roman"/>
          <w:sz w:val="24"/>
          <w:lang w:val="nb-NO"/>
        </w:rPr>
        <w:t>befinner</w:t>
      </w:r>
      <w:r>
        <w:rPr>
          <w:rFonts w:cs="Times New Roman" w:ascii="Times New Roman" w:hAnsi="Times New Roman"/>
          <w:sz w:val="24"/>
          <w:lang w:val="en-US"/>
        </w:rPr>
        <w:t xml:space="preserve"> </w:t>
      </w:r>
      <w:r>
        <w:rPr>
          <w:rFonts w:cs="Times New Roman" w:ascii="Times New Roman" w:hAnsi="Times New Roman"/>
          <w:sz w:val="24"/>
          <w:lang w:val="nb-NO"/>
        </w:rPr>
        <w:t>seg</w:t>
      </w:r>
      <w:r>
        <w:rPr>
          <w:rFonts w:cs="Times New Roman" w:ascii="Times New Roman" w:hAnsi="Times New Roman"/>
          <w:sz w:val="24"/>
          <w:lang w:val="en-US"/>
        </w:rPr>
        <w:t xml:space="preserve"> </w:t>
      </w:r>
      <w:r>
        <w:rPr>
          <w:rFonts w:cs="Times New Roman" w:ascii="Times New Roman" w:hAnsi="Times New Roman"/>
          <w:sz w:val="24"/>
          <w:lang w:val="nb-NO"/>
        </w:rPr>
        <w:t>i</w:t>
      </w:r>
      <w:r>
        <w:rPr>
          <w:rFonts w:cs="Times New Roman" w:ascii="Times New Roman" w:hAnsi="Times New Roman"/>
          <w:sz w:val="24"/>
          <w:lang w:val="en-US"/>
        </w:rPr>
        <w:t xml:space="preserve"> </w:t>
      </w:r>
      <w:r>
        <w:rPr>
          <w:rFonts w:cs="Times New Roman" w:ascii="Times New Roman" w:hAnsi="Times New Roman"/>
          <w:sz w:val="24"/>
          <w:lang w:val="nb-NO"/>
        </w:rPr>
        <w:t>fengsel</w:t>
      </w:r>
      <w:r>
        <w:rPr>
          <w:rFonts w:cs="Times New Roman" w:ascii="Times New Roman" w:hAnsi="Times New Roman"/>
          <w:sz w:val="24"/>
          <w:lang w:val="en-US"/>
        </w:rPr>
        <w:t xml:space="preserve">. </w:t>
      </w:r>
      <w:r>
        <w:rPr>
          <w:rFonts w:cs="Times New Roman" w:ascii="Times New Roman" w:hAnsi="Times New Roman"/>
          <w:sz w:val="24"/>
          <w:lang w:val="nb-NO"/>
        </w:rPr>
        <w:t>Det er ikke alltid klart hvilke formørkelser det er snakk om. Fengsel består av tåkete ting: abstrakt konsepsjon, NB, mekanisk vane o.l. Det er ikke helt klart hvilke formørkelse er tåkete.</w:t>
      </w:r>
    </w:p>
    <w:p>
      <w:pPr>
        <w:pStyle w:val="Normal"/>
        <w:tabs>
          <w:tab w:val="clear" w:pos="708"/>
          <w:tab w:val="left" w:pos="851" w:leader="none"/>
        </w:tabs>
        <w:ind w:firstLine="540"/>
        <w:jc w:val="both"/>
        <w:rPr>
          <w:rFonts w:ascii="Times New Roman" w:hAnsi="Times New Roman" w:cs="Times New Roman"/>
          <w:sz w:val="24"/>
          <w:lang w:val="nb-NO"/>
        </w:rPr>
      </w:pPr>
      <w:r>
        <w:rPr>
          <w:rFonts w:cs="Times New Roman" w:ascii="Times New Roman" w:hAnsi="Times New Roman"/>
          <w:sz w:val="24"/>
          <w:lang w:val="nb-NO"/>
        </w:rPr>
        <w:t>2)</w:t>
        <w:tab/>
        <w:t>Forventning av ødeleggelse av demning og forventning av fremtidig frihet og LoO.</w:t>
      </w:r>
    </w:p>
    <w:p>
      <w:pPr>
        <w:pStyle w:val="Normal"/>
        <w:tabs>
          <w:tab w:val="clear" w:pos="708"/>
          <w:tab w:val="left" w:pos="851" w:leader="none"/>
        </w:tabs>
        <w:ind w:firstLine="540"/>
        <w:jc w:val="both"/>
        <w:rPr>
          <w:rFonts w:ascii="Times New Roman" w:hAnsi="Times New Roman" w:cs="Times New Roman"/>
          <w:sz w:val="24"/>
          <w:lang w:val="nb-NO"/>
        </w:rPr>
      </w:pPr>
      <w:r>
        <w:rPr>
          <w:rFonts w:cs="Times New Roman" w:ascii="Times New Roman" w:hAnsi="Times New Roman"/>
          <w:sz w:val="24"/>
          <w:lang w:val="nb-NO"/>
        </w:rPr>
        <w:t>3)</w:t>
        <w:tab/>
        <w:t>Spesiell følelse av ”spent buestreng” – hele kroppen (spesielt mage og bryst) opplever matthet. Det kan også oppstå et mekanisk ønske til å begynne å gjøre noe for å ikke føle seg spent.</w:t>
      </w:r>
    </w:p>
    <w:p>
      <w:pPr>
        <w:pStyle w:val="Normal"/>
        <w:tabs>
          <w:tab w:val="clear" w:pos="708"/>
          <w:tab w:val="left" w:pos="851" w:leader="none"/>
        </w:tabs>
        <w:ind w:firstLine="540"/>
        <w:jc w:val="both"/>
        <w:rPr>
          <w:rFonts w:ascii="Times New Roman" w:hAnsi="Times New Roman" w:cs="Times New Roman"/>
          <w:sz w:val="24"/>
          <w:lang w:val="nb-NO"/>
        </w:rPr>
      </w:pPr>
      <w:r>
        <w:rPr>
          <w:rFonts w:cs="Times New Roman" w:ascii="Times New Roman" w:hAnsi="Times New Roman"/>
          <w:sz w:val="24"/>
          <w:lang w:val="nb-NO"/>
        </w:rPr>
        <w:t>4)</w:t>
        <w:tab/>
        <w:t>Det oppstår et intensiv ønske til å finne ut hvilke hindring skal fjernes. Dette ønsket baseres på et ønsket til å fremskynde ødeleggelse ved hjelp av klarhet. Det oppstår et ønske til å atskille oppfatninger. Gjenklangende synsbildet: jeg vil røre på et område som har samlet kraftig potensiale rundt seg. Klarhet er vanskelig å finne i begynnelsen, men ettersom demning blir ødelagt det oppstår mer klarhet. Det kan også oppstå NE i begynnelsen. Disse NE må fjernes fullstendig.</w:t>
      </w:r>
    </w:p>
    <w:p>
      <w:pPr>
        <w:pStyle w:val="Normal"/>
        <w:tabs>
          <w:tab w:val="clear" w:pos="708"/>
          <w:tab w:val="left" w:pos="851" w:leader="none"/>
        </w:tabs>
        <w:ind w:firstLine="540"/>
        <w:jc w:val="both"/>
        <w:rPr/>
      </w:pPr>
      <w:r>
        <w:rPr>
          <w:rFonts w:cs="Times New Roman" w:ascii="Times New Roman" w:hAnsi="Times New Roman"/>
          <w:sz w:val="24"/>
          <w:lang w:val="nb-NO"/>
        </w:rPr>
        <w:t>5)</w:t>
        <w:tab/>
        <w:t>Mislykket oppnåelse av klarhet forårsaker et ønske som jeg skal kalle for ”</w:t>
      </w:r>
      <w:r>
        <w:rPr>
          <w:rFonts w:cs="Times New Roman" w:ascii="Times New Roman" w:hAnsi="Times New Roman"/>
          <w:b/>
          <w:sz w:val="24"/>
          <w:lang w:val="nb-NO"/>
        </w:rPr>
        <w:t>et ønske til å stanse</w:t>
      </w:r>
      <w:r>
        <w:rPr>
          <w:rFonts w:cs="Times New Roman" w:ascii="Times New Roman" w:hAnsi="Times New Roman"/>
          <w:sz w:val="24"/>
          <w:lang w:val="nb-NO"/>
        </w:rPr>
        <w:t>”. Dette ønske forårsaker minskning av handlinger samt forstørret oppmerksomhet til LoO. Denne tilstand gjenklanger med et synsbilde: ”jeg blir til hørsel. Jeg</w:t>
      </w:r>
      <w:r>
        <w:rPr>
          <w:rFonts w:cs="Times New Roman" w:ascii="Times New Roman" w:hAnsi="Times New Roman"/>
          <w:sz w:val="24"/>
          <w:lang w:val="en-US"/>
        </w:rPr>
        <w:t xml:space="preserve"> </w:t>
      </w:r>
      <w:r>
        <w:rPr>
          <w:rFonts w:cs="Times New Roman" w:ascii="Times New Roman" w:hAnsi="Times New Roman"/>
          <w:sz w:val="24"/>
          <w:lang w:val="nb-NO"/>
        </w:rPr>
        <w:t>stanser</w:t>
      </w:r>
      <w:r>
        <w:rPr>
          <w:rFonts w:cs="Times New Roman" w:ascii="Times New Roman" w:hAnsi="Times New Roman"/>
          <w:sz w:val="24"/>
          <w:lang w:val="en-US"/>
        </w:rPr>
        <w:t xml:space="preserve"> </w:t>
      </w:r>
      <w:r>
        <w:rPr>
          <w:rFonts w:cs="Times New Roman" w:ascii="Times New Roman" w:hAnsi="Times New Roman"/>
          <w:sz w:val="24"/>
          <w:lang w:val="nb-NO"/>
        </w:rPr>
        <w:t>for</w:t>
      </w:r>
      <w:r>
        <w:rPr>
          <w:rFonts w:cs="Times New Roman" w:ascii="Times New Roman" w:hAnsi="Times New Roman"/>
          <w:sz w:val="24"/>
          <w:lang w:val="en-US"/>
        </w:rPr>
        <w:t xml:space="preserve"> å </w:t>
      </w:r>
      <w:r>
        <w:rPr>
          <w:rFonts w:cs="Times New Roman" w:ascii="Times New Roman" w:hAnsi="Times New Roman"/>
          <w:sz w:val="24"/>
          <w:lang w:val="nb-NO"/>
        </w:rPr>
        <w:t>lytte</w:t>
      </w:r>
      <w:r>
        <w:rPr>
          <w:rFonts w:cs="Times New Roman" w:ascii="Times New Roman" w:hAnsi="Times New Roman"/>
          <w:sz w:val="24"/>
          <w:lang w:val="en-US"/>
        </w:rPr>
        <w:t xml:space="preserve">”.  </w:t>
      </w:r>
      <w:r>
        <w:rPr>
          <w:rFonts w:cs="Times New Roman" w:ascii="Times New Roman" w:hAnsi="Times New Roman"/>
          <w:sz w:val="24"/>
          <w:lang w:val="nb-NO"/>
        </w:rPr>
        <w:t>Alle</w:t>
      </w:r>
      <w:r>
        <w:rPr>
          <w:rFonts w:cs="Times New Roman" w:ascii="Times New Roman" w:hAnsi="Times New Roman"/>
          <w:sz w:val="24"/>
          <w:lang w:val="en-US"/>
        </w:rPr>
        <w:t xml:space="preserve"> </w:t>
      </w:r>
      <w:r>
        <w:rPr>
          <w:rFonts w:cs="Times New Roman" w:ascii="Times New Roman" w:hAnsi="Times New Roman"/>
          <w:sz w:val="24"/>
          <w:lang w:val="nb-NO"/>
        </w:rPr>
        <w:t>oppfatninger</w:t>
      </w:r>
      <w:r>
        <w:rPr>
          <w:rFonts w:cs="Times New Roman" w:ascii="Times New Roman" w:hAnsi="Times New Roman"/>
          <w:sz w:val="24"/>
          <w:lang w:val="en-US"/>
        </w:rPr>
        <w:t xml:space="preserve"> </w:t>
      </w:r>
      <w:r>
        <w:rPr>
          <w:rFonts w:cs="Times New Roman" w:ascii="Times New Roman" w:hAnsi="Times New Roman"/>
          <w:sz w:val="24"/>
          <w:lang w:val="nb-NO"/>
        </w:rPr>
        <w:t>blir</w:t>
      </w:r>
      <w:r>
        <w:rPr>
          <w:rFonts w:cs="Times New Roman" w:ascii="Times New Roman" w:hAnsi="Times New Roman"/>
          <w:sz w:val="24"/>
          <w:lang w:val="en-US"/>
        </w:rPr>
        <w:t xml:space="preserve"> </w:t>
      </w:r>
      <w:r>
        <w:rPr>
          <w:rFonts w:cs="Times New Roman" w:ascii="Times New Roman" w:hAnsi="Times New Roman"/>
          <w:sz w:val="24"/>
          <w:lang w:val="nb-NO"/>
        </w:rPr>
        <w:t>t</w:t>
      </w:r>
      <w:r>
        <w:rPr>
          <w:rFonts w:cs="Times New Roman" w:ascii="Times New Roman" w:hAnsi="Times New Roman"/>
          <w:sz w:val="24"/>
          <w:lang w:val="en-US"/>
        </w:rPr>
        <w:t>å</w:t>
      </w:r>
      <w:r>
        <w:rPr>
          <w:rFonts w:cs="Times New Roman" w:ascii="Times New Roman" w:hAnsi="Times New Roman"/>
          <w:sz w:val="24"/>
          <w:lang w:val="nb-NO"/>
        </w:rPr>
        <w:t>kete</w:t>
      </w:r>
      <w:r>
        <w:rPr>
          <w:rFonts w:cs="Times New Roman" w:ascii="Times New Roman" w:hAnsi="Times New Roman"/>
          <w:sz w:val="24"/>
          <w:lang w:val="en-US"/>
        </w:rPr>
        <w:t xml:space="preserve">. </w:t>
      </w:r>
      <w:r>
        <w:rPr>
          <w:rFonts w:cs="Times New Roman" w:ascii="Times New Roman" w:hAnsi="Times New Roman"/>
          <w:sz w:val="24"/>
          <w:lang w:val="nb-NO"/>
        </w:rPr>
        <w:t>Det kan også oppstå fysiske opplevelser (fasthet, tomhet). Jeg begynner å atskille mer oppfatninger enn vanlig. Jeg</w:t>
      </w:r>
      <w:r>
        <w:rPr>
          <w:rFonts w:cs="Times New Roman" w:ascii="Times New Roman" w:hAnsi="Times New Roman"/>
          <w:sz w:val="24"/>
          <w:lang w:val="en-US"/>
        </w:rPr>
        <w:t xml:space="preserve"> </w:t>
      </w:r>
      <w:r>
        <w:rPr>
          <w:rFonts w:cs="Times New Roman" w:ascii="Times New Roman" w:hAnsi="Times New Roman"/>
          <w:sz w:val="24"/>
          <w:lang w:val="nb-NO"/>
        </w:rPr>
        <w:t>kan</w:t>
      </w:r>
      <w:r>
        <w:rPr>
          <w:rFonts w:cs="Times New Roman" w:ascii="Times New Roman" w:hAnsi="Times New Roman"/>
          <w:sz w:val="24"/>
          <w:lang w:val="en-US"/>
        </w:rPr>
        <w:t xml:space="preserve"> </w:t>
      </w:r>
      <w:r>
        <w:rPr>
          <w:rFonts w:cs="Times New Roman" w:ascii="Times New Roman" w:hAnsi="Times New Roman"/>
          <w:sz w:val="24"/>
          <w:lang w:val="nb-NO"/>
        </w:rPr>
        <w:t>ogs</w:t>
      </w:r>
      <w:r>
        <w:rPr>
          <w:rFonts w:cs="Times New Roman" w:ascii="Times New Roman" w:hAnsi="Times New Roman"/>
          <w:sz w:val="24"/>
          <w:lang w:val="en-US"/>
        </w:rPr>
        <w:t xml:space="preserve">å </w:t>
      </w:r>
      <w:r>
        <w:rPr>
          <w:rFonts w:cs="Times New Roman" w:ascii="Times New Roman" w:hAnsi="Times New Roman"/>
          <w:sz w:val="24"/>
          <w:lang w:val="nb-NO"/>
        </w:rPr>
        <w:t>fjerne</w:t>
      </w:r>
      <w:r>
        <w:rPr>
          <w:rFonts w:cs="Times New Roman" w:ascii="Times New Roman" w:hAnsi="Times New Roman"/>
          <w:sz w:val="24"/>
          <w:lang w:val="en-US"/>
        </w:rPr>
        <w:t xml:space="preserve"> </w:t>
      </w:r>
      <w:r>
        <w:rPr>
          <w:rFonts w:cs="Times New Roman" w:ascii="Times New Roman" w:hAnsi="Times New Roman"/>
          <w:sz w:val="24"/>
          <w:lang w:val="nb-NO"/>
        </w:rPr>
        <w:t>mer</w:t>
      </w:r>
      <w:r>
        <w:rPr>
          <w:rFonts w:cs="Times New Roman" w:ascii="Times New Roman" w:hAnsi="Times New Roman"/>
          <w:sz w:val="24"/>
          <w:lang w:val="en-US"/>
        </w:rPr>
        <w:t xml:space="preserve"> </w:t>
      </w:r>
      <w:r>
        <w:rPr>
          <w:rFonts w:cs="Times New Roman" w:ascii="Times New Roman" w:hAnsi="Times New Roman"/>
          <w:sz w:val="24"/>
          <w:lang w:val="nb-NO"/>
        </w:rPr>
        <w:t>NE</w:t>
      </w:r>
      <w:r>
        <w:rPr>
          <w:rFonts w:cs="Times New Roman" w:ascii="Times New Roman" w:hAnsi="Times New Roman"/>
          <w:sz w:val="24"/>
          <w:lang w:val="en-US"/>
        </w:rPr>
        <w:t xml:space="preserve"> </w:t>
      </w:r>
      <w:r>
        <w:rPr>
          <w:rFonts w:cs="Times New Roman" w:ascii="Times New Roman" w:hAnsi="Times New Roman"/>
          <w:sz w:val="24"/>
          <w:lang w:val="nb-NO"/>
        </w:rPr>
        <w:t>enn</w:t>
      </w:r>
      <w:r>
        <w:rPr>
          <w:rFonts w:cs="Times New Roman" w:ascii="Times New Roman" w:hAnsi="Times New Roman"/>
          <w:sz w:val="24"/>
          <w:lang w:val="en-US"/>
        </w:rPr>
        <w:t xml:space="preserve"> </w:t>
      </w:r>
      <w:r>
        <w:rPr>
          <w:rFonts w:cs="Times New Roman" w:ascii="Times New Roman" w:hAnsi="Times New Roman"/>
          <w:sz w:val="24"/>
          <w:lang w:val="nb-NO"/>
        </w:rPr>
        <w:t>vanlig</w:t>
      </w:r>
      <w:r>
        <w:rPr>
          <w:rFonts w:cs="Times New Roman" w:ascii="Times New Roman" w:hAnsi="Times New Roman"/>
          <w:sz w:val="24"/>
          <w:lang w:val="en-US"/>
        </w:rPr>
        <w:t>.</w:t>
      </w:r>
    </w:p>
    <w:p>
      <w:pPr>
        <w:pStyle w:val="Normal"/>
        <w:tabs>
          <w:tab w:val="clear" w:pos="708"/>
          <w:tab w:val="left" w:pos="851" w:leader="none"/>
        </w:tabs>
        <w:ind w:firstLine="540"/>
        <w:jc w:val="both"/>
        <w:rPr>
          <w:rFonts w:ascii="Times New Roman" w:hAnsi="Times New Roman" w:cs="Times New Roman"/>
          <w:sz w:val="24"/>
          <w:lang w:val="nb-NO"/>
        </w:rPr>
      </w:pPr>
      <w:r>
        <w:rPr>
          <w:rFonts w:cs="Times New Roman" w:ascii="Times New Roman" w:hAnsi="Times New Roman"/>
          <w:sz w:val="24"/>
          <w:lang w:val="nb-NO"/>
        </w:rPr>
        <w:t>6)</w:t>
        <w:tab/>
        <w:t>Det kan oppstå klarhet i det at formørkelser bør fjernes. Man kan fjerne formørkelser lett hvis man har et ønske til å fjerne formørkelser.</w:t>
      </w:r>
    </w:p>
    <w:p>
      <w:pPr>
        <w:pStyle w:val="Normal"/>
        <w:tabs>
          <w:tab w:val="clear" w:pos="708"/>
          <w:tab w:val="left" w:pos="851" w:leader="none"/>
        </w:tabs>
        <w:ind w:firstLine="540"/>
        <w:jc w:val="both"/>
        <w:rPr/>
      </w:pPr>
      <w:r>
        <w:rPr>
          <w:rFonts w:cs="Times New Roman" w:ascii="Times New Roman" w:hAnsi="Times New Roman"/>
          <w:sz w:val="24"/>
          <w:lang w:val="nb-NO"/>
        </w:rPr>
        <w:t>7)</w:t>
        <w:tab/>
        <w:t>Tilstand av ødelagt demning oppstår som oftest i en situasjon når du slutter å oppleve nedgang (f.eks. etter å ha opplevd orgasme eller NE i lang tid). Slik</w:t>
      </w:r>
      <w:r>
        <w:rPr>
          <w:rFonts w:cs="Times New Roman" w:ascii="Times New Roman" w:hAnsi="Times New Roman"/>
          <w:sz w:val="24"/>
          <w:lang w:val="en-US"/>
        </w:rPr>
        <w:t xml:space="preserve"> </w:t>
      </w:r>
      <w:r>
        <w:rPr>
          <w:rFonts w:cs="Times New Roman" w:ascii="Times New Roman" w:hAnsi="Times New Roman"/>
          <w:sz w:val="24"/>
          <w:lang w:val="nb-NO"/>
        </w:rPr>
        <w:t>tilstand</w:t>
      </w:r>
      <w:r>
        <w:rPr>
          <w:rFonts w:cs="Times New Roman" w:ascii="Times New Roman" w:hAnsi="Times New Roman"/>
          <w:sz w:val="24"/>
          <w:lang w:val="en-US"/>
        </w:rPr>
        <w:t xml:space="preserve"> </w:t>
      </w:r>
      <w:r>
        <w:rPr>
          <w:rFonts w:cs="Times New Roman" w:ascii="Times New Roman" w:hAnsi="Times New Roman"/>
          <w:sz w:val="24"/>
          <w:lang w:val="nb-NO"/>
        </w:rPr>
        <w:t>oppst</w:t>
      </w:r>
      <w:r>
        <w:rPr>
          <w:rFonts w:cs="Times New Roman" w:ascii="Times New Roman" w:hAnsi="Times New Roman"/>
          <w:sz w:val="24"/>
          <w:lang w:val="en-US"/>
        </w:rPr>
        <w:t>å</w:t>
      </w:r>
      <w:r>
        <w:rPr>
          <w:rFonts w:cs="Times New Roman" w:ascii="Times New Roman" w:hAnsi="Times New Roman"/>
          <w:sz w:val="24"/>
          <w:lang w:val="nb-NO"/>
        </w:rPr>
        <w:t>r</w:t>
      </w:r>
      <w:r>
        <w:rPr>
          <w:rFonts w:cs="Times New Roman" w:ascii="Times New Roman" w:hAnsi="Times New Roman"/>
          <w:sz w:val="24"/>
          <w:lang w:val="en-US"/>
        </w:rPr>
        <w:t xml:space="preserve"> </w:t>
      </w:r>
      <w:r>
        <w:rPr>
          <w:rFonts w:cs="Times New Roman" w:ascii="Times New Roman" w:hAnsi="Times New Roman"/>
          <w:sz w:val="24"/>
          <w:lang w:val="nb-NO"/>
        </w:rPr>
        <w:t>ogs</w:t>
      </w:r>
      <w:r>
        <w:rPr>
          <w:rFonts w:cs="Times New Roman" w:ascii="Times New Roman" w:hAnsi="Times New Roman"/>
          <w:sz w:val="24"/>
          <w:lang w:val="en-US"/>
        </w:rPr>
        <w:t xml:space="preserve">å </w:t>
      </w:r>
      <w:r>
        <w:rPr>
          <w:rFonts w:cs="Times New Roman" w:ascii="Times New Roman" w:hAnsi="Times New Roman"/>
          <w:sz w:val="24"/>
          <w:lang w:val="nb-NO"/>
        </w:rPr>
        <w:t>n</w:t>
      </w:r>
      <w:r>
        <w:rPr>
          <w:rFonts w:cs="Times New Roman" w:ascii="Times New Roman" w:hAnsi="Times New Roman"/>
          <w:sz w:val="24"/>
          <w:lang w:val="en-US"/>
        </w:rPr>
        <w:t>å</w:t>
      </w:r>
      <w:r>
        <w:rPr>
          <w:rFonts w:cs="Times New Roman" w:ascii="Times New Roman" w:hAnsi="Times New Roman"/>
          <w:sz w:val="24"/>
          <w:lang w:val="nb-NO"/>
        </w:rPr>
        <w:t>r</w:t>
      </w:r>
      <w:r>
        <w:rPr>
          <w:rFonts w:cs="Times New Roman" w:ascii="Times New Roman" w:hAnsi="Times New Roman"/>
          <w:sz w:val="24"/>
          <w:lang w:val="en-US"/>
        </w:rPr>
        <w:t xml:space="preserve"> </w:t>
      </w:r>
      <w:r>
        <w:rPr>
          <w:rFonts w:cs="Times New Roman" w:ascii="Times New Roman" w:hAnsi="Times New Roman"/>
          <w:sz w:val="24"/>
          <w:lang w:val="nb-NO"/>
        </w:rPr>
        <w:t>man</w:t>
      </w:r>
      <w:r>
        <w:rPr>
          <w:rFonts w:cs="Times New Roman" w:ascii="Times New Roman" w:hAnsi="Times New Roman"/>
          <w:sz w:val="24"/>
          <w:lang w:val="en-US"/>
        </w:rPr>
        <w:t xml:space="preserve"> </w:t>
      </w:r>
      <w:r>
        <w:rPr>
          <w:rFonts w:cs="Times New Roman" w:ascii="Times New Roman" w:hAnsi="Times New Roman"/>
          <w:sz w:val="24"/>
          <w:lang w:val="nb-NO"/>
        </w:rPr>
        <w:t>oppdager</w:t>
      </w:r>
      <w:r>
        <w:rPr>
          <w:rFonts w:cs="Times New Roman" w:ascii="Times New Roman" w:hAnsi="Times New Roman"/>
          <w:sz w:val="24"/>
          <w:lang w:val="en-US"/>
        </w:rPr>
        <w:t xml:space="preserve"> </w:t>
      </w:r>
      <w:r>
        <w:rPr>
          <w:rFonts w:cs="Times New Roman" w:ascii="Times New Roman" w:hAnsi="Times New Roman"/>
          <w:sz w:val="24"/>
          <w:lang w:val="nb-NO"/>
        </w:rPr>
        <w:t>nye</w:t>
      </w:r>
      <w:r>
        <w:rPr>
          <w:rFonts w:cs="Times New Roman" w:ascii="Times New Roman" w:hAnsi="Times New Roman"/>
          <w:sz w:val="24"/>
          <w:lang w:val="en-US"/>
        </w:rPr>
        <w:t xml:space="preserve"> </w:t>
      </w:r>
      <w:r>
        <w:rPr>
          <w:rFonts w:cs="Times New Roman" w:ascii="Times New Roman" w:hAnsi="Times New Roman"/>
          <w:sz w:val="24"/>
          <w:lang w:val="nb-NO"/>
        </w:rPr>
        <w:t>ting</w:t>
      </w:r>
      <w:r>
        <w:rPr>
          <w:rFonts w:cs="Times New Roman" w:ascii="Times New Roman" w:hAnsi="Times New Roman"/>
          <w:sz w:val="24"/>
          <w:lang w:val="en-US"/>
        </w:rPr>
        <w:t xml:space="preserve">. </w:t>
      </w:r>
      <w:r>
        <w:rPr>
          <w:rFonts w:cs="Times New Roman" w:ascii="Times New Roman" w:hAnsi="Times New Roman"/>
          <w:sz w:val="24"/>
          <w:lang w:val="nb-NO"/>
        </w:rPr>
        <w:t>Men her kreves det litt mer krefter for å overvinne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sz w:val="24"/>
          <w:lang w:val="nb-NO"/>
        </w:rPr>
        <w:t>Tilstand av ”ødelagt demning” forårsaker ”</w:t>
      </w:r>
      <w:r>
        <w:rPr>
          <w:rFonts w:cs="Times New Roman" w:ascii="Times New Roman" w:hAnsi="Times New Roman"/>
          <w:b/>
          <w:sz w:val="24"/>
          <w:lang w:val="nb-NO"/>
        </w:rPr>
        <w:t>et ønske til å bryte gjennom</w:t>
      </w:r>
      <w:r>
        <w:rPr>
          <w:rFonts w:cs="Times New Roman" w:ascii="Times New Roman" w:hAnsi="Times New Roman"/>
          <w:sz w:val="24"/>
          <w:lang w:val="nb-NO"/>
        </w:rPr>
        <w:t>”. Det virker i begynnelse som om man ønsker å ”slutte å oppleve slik dårlig tilstand”. Så oppnår ”et ønske til å bryte gjennom” ekstatisk intensitet og man forstår hvilken demning må ødelegges.</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Cs/>
          <w:sz w:val="24"/>
          <w:lang w:val="nb-NO"/>
        </w:rPr>
        <w:t>Posisjon av ”</w:t>
      </w:r>
      <w:r>
        <w:rPr>
          <w:rFonts w:cs="Times New Roman" w:ascii="Times New Roman" w:hAnsi="Times New Roman"/>
          <w:b/>
          <w:bCs/>
          <w:sz w:val="24"/>
          <w:lang w:val="nb-NO"/>
        </w:rPr>
        <w:t>myk vedgoldenhet</w:t>
      </w:r>
      <w:r>
        <w:rPr>
          <w:rFonts w:cs="Times New Roman" w:ascii="Times New Roman" w:hAnsi="Times New Roman"/>
          <w:bCs/>
          <w:sz w:val="24"/>
          <w:lang w:val="nb-NO"/>
        </w:rPr>
        <w:t>” blir dannet ifølge sterk bestemthet til å overvinne vaktmenn. Direkte motstand er ikke alltid effektivt. Man må bruke stadig mer krefter for å oppleve intensive LoO. Men LoOs effektivitet blir stadig mindre, og dermed søvnighet forsterker seg. Det er hensiktsmessig å erstatte direkte motstand med ”myk vedholdenhet”. Jeg lar LoO ”bremse ned”, dvs jeg prøver ikke å opprettholde tidligere intensitet (eller dybde) av LoO. Jeg prøver derimot å anstrenge seg for å fjerne vaktmenn og for å skape LoO. Til slutt jeg kan nedtegne mye høyere intensitet  (enn under direkte motstand).</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Posisjon av myk vedholdenhet fører til forsterkning av bestemthet. Det blir lettere å avvike bestemthet fra andre oppfatninger. Det blir mulig å oppleve direkte ønske til å oppleve vedholdenhet. Når vedholdenhet når et nivå på 4-5, oppstår det et gjenklangende sysnbilde av fast fjell, fundament. Det oppstår et gjenklangende sysnbildet av dyp styrke (som om tung kvikksølv som ligger på bunn av sjø). Det oppstår også fysisk opplevelse av fasthet. </w:t>
      </w:r>
    </w:p>
    <w:p>
      <w:pPr>
        <w:pStyle w:val="Normal"/>
        <w:ind w:firstLine="540"/>
        <w:jc w:val="both"/>
        <w:rPr/>
      </w:pPr>
      <w:r>
        <w:rPr>
          <w:rFonts w:cs="Times New Roman" w:ascii="Times New Roman" w:hAnsi="Times New Roman"/>
          <w:bCs/>
          <w:sz w:val="24"/>
          <w:lang w:val="nb-NO"/>
        </w:rPr>
        <w:t>Ettersom det blir mer endringer, et ord blir til både motto og hovedtema av det innerste samtale (hva gjelder oppnåelse av uendelige LoO). Ordet uttrykker vedholdenhet og bestemthet til å ”</w:t>
      </w:r>
      <w:r>
        <w:rPr>
          <w:rFonts w:cs="Times New Roman" w:ascii="Times New Roman" w:hAnsi="Times New Roman"/>
          <w:b/>
          <w:bCs/>
          <w:sz w:val="24"/>
          <w:lang w:val="nb-NO"/>
        </w:rPr>
        <w:t>handle!</w:t>
      </w:r>
      <w:r>
        <w:rPr>
          <w:rFonts w:cs="Times New Roman" w:ascii="Times New Roman" w:hAnsi="Times New Roman"/>
          <w:bCs/>
          <w:sz w:val="24"/>
          <w:lang w:val="nb-NO"/>
        </w:rPr>
        <w:t>”. Det oppstår klarhet i det at tidligere praksiser har vært bare noen skritt av et vesen som hadde et stor ønske til å frigjøre seg fra dødelig søvn. En som har ikke frigjort seg, fortsetter å selvbedra seg. Men den som har oppnådd en viss frihet vil ikke hjelpe nybegynnere mer. Hjelp anses nå som noen tillegg til de som ”ønsker” men ”kan ikke” frigjøre seg. Det blir klart at det å ”ha et ønske, men ikke være i stand til å” er selvbedrag. Det finnes ikke noe vanskelig eller uforståelig i praksis av fjerning av formørkelser. Detaljert beskrivelse finner man i boken og i artikler til andre praktikanter. ”Kan man ikke” oppnå uendelig lyst opp bakgrunn, så betyr det bare at et ønske av formørkelser er mye sterkere enn et ønske av LoO. N</w:t>
      </w:r>
      <w:r>
        <w:rPr>
          <w:rFonts w:cs="Times New Roman" w:ascii="Times New Roman" w:hAnsi="Times New Roman"/>
          <w:bCs/>
          <w:sz w:val="24"/>
          <w:lang w:val="en-US"/>
        </w:rPr>
        <w:t xml:space="preserve">å </w:t>
      </w:r>
      <w:r>
        <w:rPr>
          <w:rFonts w:cs="Times New Roman" w:ascii="Times New Roman" w:hAnsi="Times New Roman"/>
          <w:bCs/>
          <w:sz w:val="24"/>
          <w:lang w:val="nb-NO"/>
        </w:rPr>
        <w:t>hjeper</w:t>
      </w:r>
      <w:r>
        <w:rPr>
          <w:rFonts w:cs="Times New Roman" w:ascii="Times New Roman" w:hAnsi="Times New Roman"/>
          <w:bCs/>
          <w:sz w:val="24"/>
          <w:lang w:val="en-US"/>
        </w:rPr>
        <w:t xml:space="preserve"> </w:t>
      </w:r>
      <w:r>
        <w:rPr>
          <w:rFonts w:cs="Times New Roman" w:ascii="Times New Roman" w:hAnsi="Times New Roman"/>
          <w:bCs/>
          <w:sz w:val="24"/>
          <w:lang w:val="nb-NO"/>
        </w:rPr>
        <w:t>man</w:t>
      </w:r>
      <w:r>
        <w:rPr>
          <w:rFonts w:cs="Times New Roman" w:ascii="Times New Roman" w:hAnsi="Times New Roman"/>
          <w:bCs/>
          <w:sz w:val="24"/>
          <w:lang w:val="en-US"/>
        </w:rPr>
        <w:t xml:space="preserve"> </w:t>
      </w:r>
      <w:r>
        <w:rPr>
          <w:rFonts w:cs="Times New Roman" w:ascii="Times New Roman" w:hAnsi="Times New Roman"/>
          <w:bCs/>
          <w:sz w:val="24"/>
          <w:lang w:val="nb-NO"/>
        </w:rPr>
        <w:t>praktikanter</w:t>
      </w:r>
      <w:r>
        <w:rPr>
          <w:rFonts w:cs="Times New Roman" w:ascii="Times New Roman" w:hAnsi="Times New Roman"/>
          <w:bCs/>
          <w:sz w:val="24"/>
          <w:lang w:val="en-US"/>
        </w:rPr>
        <w:t xml:space="preserve"> </w:t>
      </w:r>
      <w:r>
        <w:rPr>
          <w:rFonts w:cs="Times New Roman" w:ascii="Times New Roman" w:hAnsi="Times New Roman"/>
          <w:bCs/>
          <w:sz w:val="24"/>
          <w:lang w:val="nb-NO"/>
        </w:rPr>
        <w:t>med</w:t>
      </w:r>
      <w:r>
        <w:rPr>
          <w:rFonts w:cs="Times New Roman" w:ascii="Times New Roman" w:hAnsi="Times New Roman"/>
          <w:bCs/>
          <w:sz w:val="24"/>
          <w:lang w:val="en-US"/>
        </w:rPr>
        <w:t xml:space="preserve"> </w:t>
      </w:r>
      <w:r>
        <w:rPr>
          <w:rFonts w:cs="Times New Roman" w:ascii="Times New Roman" w:hAnsi="Times New Roman"/>
          <w:bCs/>
          <w:sz w:val="24"/>
          <w:lang w:val="nb-NO"/>
        </w:rPr>
        <w:t>glede</w:t>
      </w:r>
      <w:r>
        <w:rPr>
          <w:rFonts w:cs="Times New Roman" w:ascii="Times New Roman" w:hAnsi="Times New Roman"/>
          <w:bCs/>
          <w:sz w:val="24"/>
          <w:lang w:val="en-US"/>
        </w:rPr>
        <w:t xml:space="preserve">. </w:t>
      </w:r>
      <w:r>
        <w:rPr>
          <w:rFonts w:cs="Times New Roman" w:ascii="Times New Roman" w:hAnsi="Times New Roman"/>
          <w:bCs/>
          <w:sz w:val="24"/>
          <w:lang w:val="nb-NO"/>
        </w:rPr>
        <w:t>Det kan f.eks. oppstå et ønske til å forklare det samme spørsmål ti ganger. Forstår en praktikant ikke hva det er snakk om etter så mange forklaringer, så betyr det at ingenting skal hjelpe ham/hu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Cs/>
          <w:sz w:val="24"/>
          <w:lang w:val="nb-NO"/>
        </w:rPr>
        <w:t>Posisjon</w:t>
      </w:r>
      <w:r>
        <w:rPr>
          <w:rFonts w:cs="Times New Roman" w:ascii="Times New Roman" w:hAnsi="Times New Roman"/>
          <w:bCs/>
          <w:sz w:val="24"/>
          <w:lang w:val="en-US"/>
        </w:rPr>
        <w:t xml:space="preserve"> </w:t>
      </w:r>
      <w:r>
        <w:rPr>
          <w:rFonts w:cs="Times New Roman" w:ascii="Times New Roman" w:hAnsi="Times New Roman"/>
          <w:bCs/>
          <w:sz w:val="24"/>
          <w:lang w:val="nb-NO"/>
        </w:rPr>
        <w:t>av</w:t>
      </w:r>
      <w:r>
        <w:rPr>
          <w:rFonts w:cs="Times New Roman" w:ascii="Times New Roman" w:hAnsi="Times New Roman"/>
          <w:bCs/>
          <w:sz w:val="24"/>
          <w:lang w:val="en-US"/>
        </w:rPr>
        <w:t xml:space="preserve"> ”</w:t>
      </w:r>
      <w:r>
        <w:rPr>
          <w:rFonts w:cs="Times New Roman" w:ascii="Times New Roman" w:hAnsi="Times New Roman"/>
          <w:b/>
          <w:bCs/>
          <w:sz w:val="24"/>
          <w:lang w:val="nb-NO"/>
        </w:rPr>
        <w:t>jeg</w:t>
      </w:r>
      <w:r>
        <w:rPr>
          <w:rFonts w:cs="Times New Roman" w:ascii="Times New Roman" w:hAnsi="Times New Roman"/>
          <w:b/>
          <w:bCs/>
          <w:sz w:val="24"/>
          <w:lang w:val="en-US"/>
        </w:rPr>
        <w:t xml:space="preserve"> </w:t>
      </w:r>
      <w:r>
        <w:rPr>
          <w:rFonts w:cs="Times New Roman" w:ascii="Times New Roman" w:hAnsi="Times New Roman"/>
          <w:b/>
          <w:bCs/>
          <w:sz w:val="24"/>
          <w:lang w:val="nb-NO"/>
        </w:rPr>
        <w:t>er</w:t>
      </w:r>
      <w:r>
        <w:rPr>
          <w:rFonts w:cs="Times New Roman" w:ascii="Times New Roman" w:hAnsi="Times New Roman"/>
          <w:b/>
          <w:bCs/>
          <w:sz w:val="24"/>
          <w:lang w:val="en-US"/>
        </w:rPr>
        <w:t xml:space="preserve"> </w:t>
      </w:r>
      <w:r>
        <w:rPr>
          <w:rFonts w:cs="Times New Roman" w:ascii="Times New Roman" w:hAnsi="Times New Roman"/>
          <w:b/>
          <w:bCs/>
          <w:sz w:val="24"/>
          <w:lang w:val="nb-NO"/>
        </w:rPr>
        <w:t>ikke</w:t>
      </w:r>
      <w:r>
        <w:rPr>
          <w:rFonts w:cs="Times New Roman" w:ascii="Times New Roman" w:hAnsi="Times New Roman"/>
          <w:b/>
          <w:bCs/>
          <w:sz w:val="24"/>
          <w:lang w:val="en-US"/>
        </w:rPr>
        <w:t xml:space="preserve"> æ</w:t>
      </w:r>
      <w:r>
        <w:rPr>
          <w:rFonts w:cs="Times New Roman" w:ascii="Times New Roman" w:hAnsi="Times New Roman"/>
          <w:b/>
          <w:bCs/>
          <w:sz w:val="24"/>
          <w:lang w:val="nb-NO"/>
        </w:rPr>
        <w:t>rlig</w:t>
      </w:r>
      <w:r>
        <w:rPr>
          <w:rFonts w:cs="Times New Roman" w:ascii="Times New Roman" w:hAnsi="Times New Roman"/>
          <w:b/>
          <w:bCs/>
          <w:sz w:val="24"/>
          <w:lang w:val="en-US"/>
        </w:rPr>
        <w:t xml:space="preserve"> </w:t>
      </w:r>
      <w:r>
        <w:rPr>
          <w:rFonts w:cs="Times New Roman" w:ascii="Times New Roman" w:hAnsi="Times New Roman"/>
          <w:b/>
          <w:bCs/>
          <w:sz w:val="24"/>
          <w:lang w:val="nb-NO"/>
        </w:rPr>
        <w:t>akkurat</w:t>
      </w:r>
      <w:r>
        <w:rPr>
          <w:rFonts w:cs="Times New Roman" w:ascii="Times New Roman" w:hAnsi="Times New Roman"/>
          <w:b/>
          <w:bCs/>
          <w:sz w:val="24"/>
          <w:lang w:val="en-US"/>
        </w:rPr>
        <w:t xml:space="preserve"> </w:t>
      </w:r>
      <w:r>
        <w:rPr>
          <w:rFonts w:cs="Times New Roman" w:ascii="Times New Roman" w:hAnsi="Times New Roman"/>
          <w:b/>
          <w:bCs/>
          <w:sz w:val="24"/>
          <w:lang w:val="nb-NO"/>
        </w:rPr>
        <w:t>n</w:t>
      </w:r>
      <w:r>
        <w:rPr>
          <w:rFonts w:cs="Times New Roman" w:ascii="Times New Roman" w:hAnsi="Times New Roman"/>
          <w:b/>
          <w:bCs/>
          <w:sz w:val="24"/>
          <w:lang w:val="en-US"/>
        </w:rPr>
        <w:t>å</w:t>
      </w:r>
      <w:r>
        <w:rPr>
          <w:rFonts w:cs="Times New Roman" w:ascii="Times New Roman" w:hAnsi="Times New Roman"/>
          <w:bCs/>
          <w:sz w:val="24"/>
          <w:lang w:val="en-US"/>
        </w:rPr>
        <w:t xml:space="preserve">”. </w:t>
      </w:r>
      <w:r>
        <w:rPr>
          <w:rFonts w:cs="Times New Roman" w:ascii="Times New Roman" w:hAnsi="Times New Roman"/>
          <w:bCs/>
          <w:sz w:val="24"/>
          <w:lang w:val="nb-NO"/>
        </w:rPr>
        <w:t>Jeg</w:t>
      </w:r>
      <w:r>
        <w:rPr>
          <w:rFonts w:cs="Times New Roman" w:ascii="Times New Roman" w:hAnsi="Times New Roman"/>
          <w:bCs/>
          <w:sz w:val="24"/>
          <w:lang w:val="en-US"/>
        </w:rPr>
        <w:t xml:space="preserve"> </w:t>
      </w:r>
      <w:r>
        <w:rPr>
          <w:rFonts w:cs="Times New Roman" w:ascii="Times New Roman" w:hAnsi="Times New Roman"/>
          <w:bCs/>
          <w:sz w:val="24"/>
          <w:lang w:val="nb-NO"/>
        </w:rPr>
        <w:t>tenker</w:t>
      </w:r>
      <w:r>
        <w:rPr>
          <w:rFonts w:cs="Times New Roman" w:ascii="Times New Roman" w:hAnsi="Times New Roman"/>
          <w:bCs/>
          <w:sz w:val="24"/>
          <w:lang w:val="en-US"/>
        </w:rPr>
        <w:t xml:space="preserve"> </w:t>
      </w:r>
      <w:r>
        <w:rPr>
          <w:rFonts w:cs="Times New Roman" w:ascii="Times New Roman" w:hAnsi="Times New Roman"/>
          <w:bCs/>
          <w:sz w:val="24"/>
          <w:lang w:val="nb-NO"/>
        </w:rPr>
        <w:t>om</w:t>
      </w:r>
      <w:r>
        <w:rPr>
          <w:rFonts w:cs="Times New Roman" w:ascii="Times New Roman" w:hAnsi="Times New Roman"/>
          <w:bCs/>
          <w:sz w:val="24"/>
          <w:lang w:val="en-US"/>
        </w:rPr>
        <w:t xml:space="preserve"> </w:t>
      </w:r>
      <w:r>
        <w:rPr>
          <w:rFonts w:cs="Times New Roman" w:ascii="Times New Roman" w:hAnsi="Times New Roman"/>
          <w:bCs/>
          <w:sz w:val="24"/>
          <w:lang w:val="nb-NO"/>
        </w:rPr>
        <w:t>det</w:t>
      </w:r>
      <w:r>
        <w:rPr>
          <w:rFonts w:cs="Times New Roman" w:ascii="Times New Roman" w:hAnsi="Times New Roman"/>
          <w:bCs/>
          <w:sz w:val="24"/>
          <w:lang w:val="en-US"/>
        </w:rPr>
        <w:t xml:space="preserve"> </w:t>
      </w:r>
      <w:r>
        <w:rPr>
          <w:rFonts w:cs="Times New Roman" w:ascii="Times New Roman" w:hAnsi="Times New Roman"/>
          <w:bCs/>
          <w:sz w:val="24"/>
          <w:lang w:val="nb-NO"/>
        </w:rPr>
        <w:t>at</w:t>
      </w:r>
      <w:r>
        <w:rPr>
          <w:rFonts w:cs="Times New Roman" w:ascii="Times New Roman" w:hAnsi="Times New Roman"/>
          <w:bCs/>
          <w:sz w:val="24"/>
          <w:lang w:val="en-US"/>
        </w:rPr>
        <w:t xml:space="preserve"> </w:t>
      </w:r>
      <w:r>
        <w:rPr>
          <w:rFonts w:cs="Times New Roman" w:ascii="Times New Roman" w:hAnsi="Times New Roman"/>
          <w:bCs/>
          <w:sz w:val="24"/>
          <w:lang w:val="nb-NO"/>
        </w:rPr>
        <w:t>jeg</w:t>
      </w:r>
      <w:r>
        <w:rPr>
          <w:rFonts w:cs="Times New Roman" w:ascii="Times New Roman" w:hAnsi="Times New Roman"/>
          <w:bCs/>
          <w:sz w:val="24"/>
          <w:lang w:val="en-US"/>
        </w:rPr>
        <w:t xml:space="preserve"> </w:t>
      </w:r>
      <w:r>
        <w:rPr>
          <w:rFonts w:cs="Times New Roman" w:ascii="Times New Roman" w:hAnsi="Times New Roman"/>
          <w:bCs/>
          <w:sz w:val="24"/>
          <w:lang w:val="nb-NO"/>
        </w:rPr>
        <w:t>er</w:t>
      </w:r>
      <w:r>
        <w:rPr>
          <w:rFonts w:cs="Times New Roman" w:ascii="Times New Roman" w:hAnsi="Times New Roman"/>
          <w:bCs/>
          <w:sz w:val="24"/>
          <w:lang w:val="en-US"/>
        </w:rPr>
        <w:t xml:space="preserve"> æ</w:t>
      </w:r>
      <w:r>
        <w:rPr>
          <w:rFonts w:cs="Times New Roman" w:ascii="Times New Roman" w:hAnsi="Times New Roman"/>
          <w:bCs/>
          <w:sz w:val="24"/>
          <w:lang w:val="nb-NO"/>
        </w:rPr>
        <w:t>rlig</w:t>
      </w:r>
      <w:r>
        <w:rPr>
          <w:rFonts w:cs="Times New Roman" w:ascii="Times New Roman" w:hAnsi="Times New Roman"/>
          <w:bCs/>
          <w:sz w:val="24"/>
          <w:lang w:val="en-US"/>
        </w:rPr>
        <w:t xml:space="preserve">, </w:t>
      </w:r>
      <w:r>
        <w:rPr>
          <w:rFonts w:cs="Times New Roman" w:ascii="Times New Roman" w:hAnsi="Times New Roman"/>
          <w:bCs/>
          <w:sz w:val="24"/>
          <w:lang w:val="nb-NO"/>
        </w:rPr>
        <w:t>men</w:t>
      </w:r>
      <w:r>
        <w:rPr>
          <w:rFonts w:cs="Times New Roman" w:ascii="Times New Roman" w:hAnsi="Times New Roman"/>
          <w:bCs/>
          <w:sz w:val="24"/>
          <w:lang w:val="en-US"/>
        </w:rPr>
        <w:t xml:space="preserve"> </w:t>
      </w:r>
      <w:r>
        <w:rPr>
          <w:rFonts w:cs="Times New Roman" w:ascii="Times New Roman" w:hAnsi="Times New Roman"/>
          <w:bCs/>
          <w:sz w:val="24"/>
          <w:lang w:val="nb-NO"/>
        </w:rPr>
        <w:t>slik</w:t>
      </w:r>
      <w:r>
        <w:rPr>
          <w:rFonts w:cs="Times New Roman" w:ascii="Times New Roman" w:hAnsi="Times New Roman"/>
          <w:bCs/>
          <w:sz w:val="24"/>
          <w:lang w:val="en-US"/>
        </w:rPr>
        <w:t xml:space="preserve"> </w:t>
      </w:r>
      <w:r>
        <w:rPr>
          <w:rFonts w:cs="Times New Roman" w:ascii="Times New Roman" w:hAnsi="Times New Roman"/>
          <w:bCs/>
          <w:sz w:val="24"/>
          <w:lang w:val="nb-NO"/>
        </w:rPr>
        <w:t>har</w:t>
      </w:r>
      <w:r>
        <w:rPr>
          <w:rFonts w:cs="Times New Roman" w:ascii="Times New Roman" w:hAnsi="Times New Roman"/>
          <w:bCs/>
          <w:sz w:val="24"/>
          <w:lang w:val="en-US"/>
        </w:rPr>
        <w:t xml:space="preserve"> </w:t>
      </w:r>
      <w:r>
        <w:rPr>
          <w:rFonts w:cs="Times New Roman" w:ascii="Times New Roman" w:hAnsi="Times New Roman"/>
          <w:bCs/>
          <w:sz w:val="24"/>
          <w:lang w:val="nb-NO"/>
        </w:rPr>
        <w:t>det</w:t>
      </w:r>
      <w:r>
        <w:rPr>
          <w:rFonts w:cs="Times New Roman" w:ascii="Times New Roman" w:hAnsi="Times New Roman"/>
          <w:bCs/>
          <w:sz w:val="24"/>
          <w:lang w:val="en-US"/>
        </w:rPr>
        <w:t xml:space="preserve"> </w:t>
      </w:r>
      <w:r>
        <w:rPr>
          <w:rFonts w:cs="Times New Roman" w:ascii="Times New Roman" w:hAnsi="Times New Roman"/>
          <w:bCs/>
          <w:sz w:val="24"/>
          <w:lang w:val="nb-NO"/>
        </w:rPr>
        <w:t>v</w:t>
      </w:r>
      <w:r>
        <w:rPr>
          <w:rFonts w:cs="Times New Roman" w:ascii="Times New Roman" w:hAnsi="Times New Roman"/>
          <w:bCs/>
          <w:sz w:val="24"/>
          <w:lang w:val="en-US"/>
        </w:rPr>
        <w:t>æ</w:t>
      </w:r>
      <w:r>
        <w:rPr>
          <w:rFonts w:cs="Times New Roman" w:ascii="Times New Roman" w:hAnsi="Times New Roman"/>
          <w:bCs/>
          <w:sz w:val="24"/>
          <w:lang w:val="nb-NO"/>
        </w:rPr>
        <w:t>rt</w:t>
      </w:r>
      <w:r>
        <w:rPr>
          <w:rFonts w:cs="Times New Roman" w:ascii="Times New Roman" w:hAnsi="Times New Roman"/>
          <w:bCs/>
          <w:sz w:val="24"/>
          <w:lang w:val="en-US"/>
        </w:rPr>
        <w:t xml:space="preserve"> </w:t>
      </w:r>
      <w:r>
        <w:rPr>
          <w:rFonts w:cs="Times New Roman" w:ascii="Times New Roman" w:hAnsi="Times New Roman"/>
          <w:bCs/>
          <w:sz w:val="24"/>
          <w:lang w:val="nb-NO"/>
        </w:rPr>
        <w:t>mange</w:t>
      </w:r>
      <w:r>
        <w:rPr>
          <w:rFonts w:cs="Times New Roman" w:ascii="Times New Roman" w:hAnsi="Times New Roman"/>
          <w:bCs/>
          <w:sz w:val="24"/>
          <w:lang w:val="en-US"/>
        </w:rPr>
        <w:t xml:space="preserve"> </w:t>
      </w:r>
      <w:r>
        <w:rPr>
          <w:rFonts w:cs="Times New Roman" w:ascii="Times New Roman" w:hAnsi="Times New Roman"/>
          <w:bCs/>
          <w:sz w:val="24"/>
          <w:lang w:val="nb-NO"/>
        </w:rPr>
        <w:t>ganger</w:t>
      </w:r>
      <w:r>
        <w:rPr>
          <w:rFonts w:cs="Times New Roman" w:ascii="Times New Roman" w:hAnsi="Times New Roman"/>
          <w:bCs/>
          <w:sz w:val="24"/>
          <w:lang w:val="en-US"/>
        </w:rPr>
        <w:t xml:space="preserve"> </w:t>
      </w:r>
      <w:r>
        <w:rPr>
          <w:rFonts w:cs="Times New Roman" w:ascii="Times New Roman" w:hAnsi="Times New Roman"/>
          <w:bCs/>
          <w:sz w:val="24"/>
          <w:lang w:val="nb-NO"/>
        </w:rPr>
        <w:t>før. Men det viste seg at jeg selvbedro seg selv. Nå skal jeg tenke at jeg er ikke ærlig for å kunne oppleve et gø til å fjerne uærlig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
          <w:bCs/>
          <w:sz w:val="24"/>
          <w:lang w:val="nb-NO"/>
        </w:rPr>
        <w:t>Tilstand av nok husking</w:t>
      </w:r>
      <w:r>
        <w:rPr>
          <w:rFonts w:cs="Times New Roman" w:ascii="Times New Roman" w:hAnsi="Times New Roman"/>
          <w:bCs/>
          <w:sz w:val="24"/>
          <w:lang w:val="nb-NO"/>
        </w:rPr>
        <w:t xml:space="preserve"> – dette er tilstand når man kan huske om viss LoO for å kunne fremvise denne LoO. Jeg har eksempelvis alltid spurte seg ”hva opplever jeg akkurat nå?” da jeg opplevde slik tilstand.</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
          <w:bCs/>
          <w:sz w:val="24"/>
          <w:lang w:val="nb-NO"/>
        </w:rPr>
        <w:t>Innføring av LoO</w:t>
      </w:r>
      <w:r>
        <w:rPr>
          <w:rFonts w:cs="Times New Roman" w:ascii="Times New Roman" w:hAnsi="Times New Roman"/>
          <w:bCs/>
          <w:sz w:val="24"/>
          <w:lang w:val="nb-NO"/>
        </w:rPr>
        <w:t xml:space="preserve"> forårsaker en betydelig forsterkning av praksis.</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La oss eksempelvis se på overanstrengelse. Du kan oppleve sterk sympati i forhold til meg (ikke mindre enn 7-8 poeng). Du kan også oppleve hengivenhet eller et sterk ønske (ikke mindre enn 7-8 poeng). Du kan innføre oppfatning av overanstrengelse og konsentrere seg på den helt til det oppstår spesiell anstrengt-behagelig oppfatning (jeg skal kalle den for ”magnetisme”. Det kjennes som om du har ”klebet seg til noe”. Du føler fullhet samt at selvidentifikasjon svekkes for en stund. Det hele ender med det at du får mer intensiv erfaring av opplevelse av overanstrengelse. Nå kan du oppleve overanstrengelse mye lettere og intensivt enn før.</w:t>
      </w:r>
    </w:p>
    <w:p>
      <w:pPr>
        <w:pStyle w:val="Normal"/>
        <w:ind w:firstLine="540"/>
        <w:jc w:val="both"/>
        <w:rPr/>
      </w:pPr>
      <w:r>
        <w:rPr>
          <w:rFonts w:cs="Times New Roman" w:ascii="Times New Roman" w:hAnsi="Times New Roman"/>
          <w:bCs/>
          <w:sz w:val="24"/>
          <w:lang w:val="nb-NO"/>
        </w:rPr>
        <w:t>Du kan lette innføring av LoO ved å bruke følgende ting: bilder, stemme, klar minne eller tilstedeværelse av person du vil innføre LoO fra. Jeg skal kalle dette for ”</w:t>
      </w:r>
      <w:r>
        <w:rPr>
          <w:rFonts w:cs="Times New Roman" w:ascii="Times New Roman" w:hAnsi="Times New Roman"/>
          <w:bCs/>
          <w:color w:val="800080"/>
          <w:sz w:val="24"/>
          <w:lang w:val="nb-NO"/>
        </w:rPr>
        <w:t>rettet</w:t>
      </w:r>
      <w:r>
        <w:rPr>
          <w:rFonts w:cs="Times New Roman" w:ascii="Times New Roman" w:hAnsi="Times New Roman"/>
          <w:bCs/>
          <w:sz w:val="24"/>
          <w:lang w:val="nb-NO"/>
        </w:rPr>
        <w:t xml:space="preserve"> innføring av LoO”.</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Det kan hende at en viss oppfatning viser seg mye mer klart og stabilt i meg enn i deg. Da er det sikkert at oppfatning av ”påtvunget magnetisk oppfatning som ødelegger personlighet” skal ikke fremvise seg. Du skal ikke kunne gjennomføre overanstrengelser (til og med hvis du skal ha både sympati og et glad ønske). Du skal ikke få noen resultat hvis du bedrar seg i det å oppleve sympati (7-8 poeng) til meg. Det blir heller ingen nytte om du bedrar seg i det å oppleve et glad ønske til å innføre denne oppfatning. Det kan hende at dine handlinger baserer seg i virkeligheten på FSM.</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Det eksisterer urettet innføring av LoO. Da innfører du en helt ny LoO.</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
          <w:bCs/>
          <w:sz w:val="24"/>
          <w:lang w:val="nb-NO"/>
        </w:rPr>
        <w:t>06-01-07)</w:t>
      </w:r>
      <w:r>
        <w:rPr>
          <w:rFonts w:cs="Times New Roman" w:ascii="Times New Roman" w:hAnsi="Times New Roman"/>
          <w:sz w:val="24"/>
          <w:lang w:val="nb-NO"/>
        </w:rPr>
        <w:t xml:space="preserve"> Det er også mulig å endre oppfatninger fullstendig – ”</w:t>
      </w:r>
      <w:r>
        <w:rPr>
          <w:rFonts w:cs="Times New Roman" w:ascii="Times New Roman" w:hAnsi="Times New Roman"/>
          <w:b/>
          <w:sz w:val="24"/>
          <w:lang w:val="nb-NO"/>
        </w:rPr>
        <w:t>endring av personlighet</w:t>
      </w:r>
      <w:r>
        <w:rPr>
          <w:rFonts w:cs="Times New Roman" w:ascii="Times New Roman" w:hAnsi="Times New Roman"/>
          <w:sz w:val="24"/>
          <w:lang w:val="nb-NO"/>
        </w:rPr>
        <w:t>”. Jo flere oppfatninger man har, jo lettere det er å skifte mellom personligheter. Hvis du er vant til å være sjenert og usikker, så blir det vanskelig å skifte usikkerhet til sikkerhet. Men hvis du skifter mange oppfatninger samtidig (f.eks. navn, klær, vaner, folk du snakker med, hverdagsord o.l.), så blir det lettere å utføre slik utskif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 nye personligheten er det hensiktsmessig å støtte med de oppfatninger som gjeklanger med LoO.</w:t>
      </w:r>
    </w:p>
    <w:p>
      <w:pPr>
        <w:pStyle w:val="Normal"/>
        <w:ind w:firstLine="540"/>
        <w:jc w:val="both"/>
        <w:rPr/>
      </w:pPr>
      <w:r>
        <w:rPr>
          <w:rFonts w:cs="Times New Roman" w:ascii="Times New Roman" w:hAnsi="Times New Roman"/>
          <w:sz w:val="24"/>
          <w:lang w:val="nb-NO"/>
        </w:rPr>
        <w:t xml:space="preserve">Det finnes en interessant praksis av </w:t>
      </w:r>
      <w:r>
        <w:rPr>
          <w:rFonts w:cs="Times New Roman" w:ascii="Times New Roman" w:hAnsi="Times New Roman"/>
          <w:b/>
          <w:sz w:val="24"/>
          <w:lang w:val="nb-NO"/>
        </w:rPr>
        <w:t>syklisk utskiftning av personligheter</w:t>
      </w:r>
      <w:r>
        <w:rPr>
          <w:rFonts w:cs="Times New Roman" w:ascii="Times New Roman" w:hAnsi="Times New Roman"/>
          <w:sz w:val="24"/>
          <w:lang w:val="nb-NO"/>
        </w:rPr>
        <w:t>. Denne praksis forårsaker verken ”spaltet personlighet” eller andre uønskede bivirk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 å sikre sin ny personlighet du kan sette opp en liste av elementer som inneholdes i denne personlighet og prøve å gjenoppleve disse elementer samtid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Klær. Bruk forskjellig klær for hver egen person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Utvalg av uttrykk og ord. Bruk forskjellige hverdagsord og hverdagsuttrykk for ulike personlighe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Musikk (som dine personligheter liker å høre p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maksbegunsti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teder som du vanlig spaserer 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Interesser – bøker, emner, hobby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elskap. For å utarbeide en ny personlighet du kan bli kjent med ny folk som skal se bare din ny personlighet. Disse nye mennesker skal danne sin mening om deg ut fra måten du skal oppføre seg p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ppbygning av en ny personlighet er et veldig interessant og krevende prosess. Denne prosess forårsaker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an kan skape flere personligheter samtidig. Det kan være enten bestandige eller midlertidige personligheter. Hvis du skaper en personlighet av oppfatninger som gjenklanger med LoO, så skal du sikkert ønske å ha denne personlighet bestandig. Men det er også mulig å skape midlertidige personligheter som skal brukes kun for visse mål. Det er eksempelvis effektivt å late som om tosk for å fjerne en frykt av det å se dumt ut. Oppfør seg som tosk i et ny selskap. La folk tro på at du virkelig er tosk. Du kan på forhånd lære seg visse uttrykk og håndbevegelser og idiotisk latter. Du skal snart merke at du er veldig avhengig av folkets mening. Du skal forstå at din frihet fra deres mening var falsk.</w:t>
      </w:r>
    </w:p>
    <w:p>
      <w:pPr>
        <w:pStyle w:val="Normal"/>
        <w:ind w:firstLine="540"/>
        <w:jc w:val="both"/>
        <w:rPr/>
      </w:pPr>
      <w:r>
        <w:rPr>
          <w:rFonts w:cs="Times New Roman" w:ascii="Times New Roman" w:hAnsi="Times New Roman"/>
          <w:b/>
          <w:sz w:val="24"/>
          <w:lang w:val="nb-NO"/>
        </w:rPr>
        <w:t xml:space="preserve">Du skal oppdage nye glade ønsker ved å skifte personlighet. </w:t>
      </w:r>
      <w:r>
        <w:rPr>
          <w:rFonts w:cs="Times New Roman" w:ascii="Times New Roman" w:hAnsi="Times New Roman"/>
          <w:sz w:val="24"/>
          <w:lang w:val="nb-NO"/>
        </w:rPr>
        <w:t>Du skal forsterke sine erotiske og seksuelle oppfatninger ved å spille tosk. Noen LoO skal fremvise seg mer klart. Du skal forstå at din tidligere personlighet hindrer fremvisning av seksualitet. Men du merker dette ikke pga følgende ting: NB, avhengighet av noens mening, en vane til å undertrykke seksualitet.</w:t>
      </w:r>
      <w:r>
        <w:rPr>
          <w:rFonts w:cs="Times New Roman" w:ascii="Times New Roman" w:hAnsi="Times New Roman"/>
          <w:b/>
          <w:sz w:val="24"/>
          <w:lang w:val="nb-NO"/>
        </w:rPr>
        <w:t xml:space="preserve"> </w:t>
      </w:r>
      <w:r>
        <w:rPr>
          <w:rFonts w:cs="Times New Roman" w:ascii="Times New Roman" w:hAnsi="Times New Roman"/>
          <w:sz w:val="24"/>
          <w:lang w:val="nb-NO"/>
        </w:rPr>
        <w:t>Når du spiller tosk, så bryr du seg ikke om noe. Og dermed kan du spille så lenge du vil. Du kan hoppe direkte i mange tilstander, bl.a. du kan ”hoppe” rett i en tilstand av frihet fra noen mening.</w:t>
      </w:r>
    </w:p>
    <w:p>
      <w:pPr>
        <w:pStyle w:val="Normal"/>
        <w:ind w:firstLine="540"/>
        <w:jc w:val="both"/>
        <w:rPr/>
      </w:pPr>
      <w:r>
        <w:rPr>
          <w:rFonts w:cs="Times New Roman" w:ascii="Times New Roman" w:hAnsi="Times New Roman"/>
          <w:sz w:val="24"/>
          <w:lang w:val="nb-NO"/>
        </w:rPr>
        <w:t>Etter å ha begynt å bruke forskjellige personligheter, du merker at ”</w:t>
      </w:r>
      <w:r>
        <w:rPr>
          <w:rFonts w:cs="Times New Roman" w:ascii="Times New Roman" w:hAnsi="Times New Roman"/>
          <w:b/>
          <w:sz w:val="24"/>
          <w:lang w:val="nb-NO"/>
        </w:rPr>
        <w:t>sympati for folk</w:t>
      </w:r>
      <w:r>
        <w:rPr>
          <w:rFonts w:cs="Times New Roman" w:ascii="Times New Roman" w:hAnsi="Times New Roman"/>
          <w:sz w:val="24"/>
          <w:lang w:val="nb-NO"/>
        </w:rPr>
        <w:t>” (”</w:t>
      </w:r>
      <w:r>
        <w:rPr>
          <w:rFonts w:cs="Times New Roman" w:ascii="Times New Roman" w:hAnsi="Times New Roman"/>
          <w:b/>
          <w:sz w:val="24"/>
          <w:lang w:val="nb-NO"/>
        </w:rPr>
        <w:t>SFF</w:t>
      </w:r>
      <w:r>
        <w:rPr>
          <w:rFonts w:cs="Times New Roman" w:ascii="Times New Roman" w:hAnsi="Times New Roman"/>
          <w:sz w:val="24"/>
          <w:lang w:val="nb-NO"/>
        </w:rPr>
        <w:t>”) blir svakere. (”</w:t>
      </w:r>
      <w:r>
        <w:rPr>
          <w:rFonts w:cs="Times New Roman" w:ascii="Times New Roman" w:hAnsi="Times New Roman"/>
          <w:b/>
          <w:sz w:val="24"/>
          <w:lang w:val="nb-NO"/>
        </w:rPr>
        <w:t>SFF</w:t>
      </w:r>
      <w:r>
        <w:rPr>
          <w:rFonts w:cs="Times New Roman" w:ascii="Times New Roman" w:hAnsi="Times New Roman"/>
          <w:sz w:val="24"/>
          <w:lang w:val="nb-NO"/>
        </w:rPr>
        <w:t>”) består av NE, PE, konsepsjoner, mekaniske ønsker, og mekaniske atskillinger som hindrer posisjon av selvforsynthet. SFF består bl.a. av avhengighet av mening, mekanisk engstelse, kjedelighet, tilfredshet, sjalusi, frykt av enslighet og konsepsjoner av ”min”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sz w:val="24"/>
          <w:lang w:val="nb-NO"/>
        </w:rPr>
        <w:t>Felles praksis”, ”felles liv” og alt som vi kaller for ”</w:t>
      </w:r>
      <w:r>
        <w:rPr>
          <w:rFonts w:cs="Times New Roman" w:ascii="Times New Roman" w:hAnsi="Times New Roman"/>
          <w:b/>
          <w:sz w:val="24"/>
          <w:lang w:val="nb-NO"/>
        </w:rPr>
        <w:t>felles</w:t>
      </w:r>
      <w:r>
        <w:rPr>
          <w:rFonts w:cs="Times New Roman" w:ascii="Times New Roman" w:hAnsi="Times New Roman"/>
          <w:sz w:val="24"/>
          <w:lang w:val="nb-NO"/>
        </w:rPr>
        <w:t>” handler som oftest om å fremvise og forsterke SFF. Et typisk eksempel av dette finner vi når noen begynner å snakke ”på vegne av alle”: ”vi synes”, ”han forst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tersom en praktikant finner det beste selskap sammen med mordaer, så er det veldig viktig å fjerne sympati som oppstår mellom dem. Gjør man ikke dette, så skal effektiviteten på praktisering svekkes betyde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må være alene iblant. Du kan gå en tur til skog eller du kan reise til en annen by for noen dager. Ellers kan du stå opp klokka 3-4 om morgen for å gjøre noe mens andre sover. Du kan skape synsbilder som gjenklanger med glad enslighet. Jeg har f.eks. skapt slik  synsbilde: jeg har ifølge mine eksperimenter havnet til ny ”plass”, ”tid”, ”verden”. Og jeg kan ikke vende tilbake. Sola skinner om ettermiddagen i en liten by. Det er snart høst. Det går av og til noen på en støvet vei i park. Jeg skal aldri finne noen å snakke med blant disse mennesker. De befinner seg dypt i et annet liv. Jeg er helt alene. Det eneste jeg kan gjøre er å føle glede akkurat som en enslig fugl gjør. Jeg kan føle hengivenhet til de som jeg skal aldri se mer. Og jeg kan føle forventning av det som skal skje i fremtiden. Jeg skal fortsette min rei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kan nedtegne forskjellen på sin tilstand når du er alene og når du befinner seg blant andre mordaer. Du må skape LoO når du er alene!!! Du kan også skape gledelig selvforsynthet og ansvarlighet for sin praktisering. Dermed skal din praktisering være effektivt. Du skal føle hengivenhet og sympati istedenfor gråhet og 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Uavhengig av andre mordaers praktis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Uavhengig av frykt og forven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Uavhengig av omstendigheter, seier og ta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skal praktis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skal fortsette min rei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6-01-08)</w:t>
      </w:r>
      <w:r>
        <w:rPr>
          <w:rFonts w:cs="Times New Roman" w:ascii="Times New Roman" w:hAnsi="Times New Roman"/>
          <w:sz w:val="24"/>
          <w:lang w:val="nb-NO"/>
        </w:rPr>
        <w:t xml:space="preserve"> Sosial frykt – det er stor mengde av SFF. Det er veldig viktig å utføre </w:t>
      </w:r>
      <w:r>
        <w:rPr>
          <w:rFonts w:cs="Times New Roman" w:ascii="Times New Roman" w:hAnsi="Times New Roman"/>
          <w:b/>
          <w:sz w:val="24"/>
          <w:lang w:val="nb-NO"/>
        </w:rPr>
        <w:t>sosiale eksperimenter</w:t>
      </w:r>
      <w:r>
        <w:rPr>
          <w:rFonts w:cs="Times New Roman" w:ascii="Times New Roman" w:hAnsi="Times New Roman"/>
          <w:sz w:val="24"/>
          <w:lang w:val="nb-NO"/>
        </w:rPr>
        <w:t xml:space="preserve"> (”</w:t>
      </w:r>
      <w:r>
        <w:rPr>
          <w:rFonts w:cs="Times New Roman" w:ascii="Times New Roman" w:hAnsi="Times New Roman"/>
          <w:b/>
          <w:sz w:val="24"/>
          <w:lang w:val="nb-NO"/>
        </w:rPr>
        <w:t>SE</w:t>
      </w:r>
      <w:r>
        <w:rPr>
          <w:rFonts w:cs="Times New Roman" w:ascii="Times New Roman" w:hAnsi="Times New Roman"/>
          <w:sz w:val="24"/>
          <w:lang w:val="nb-NO"/>
        </w:rPr>
        <w:t>”). Disse eksperimeter er rettet mot følgende: a) det å oppdage og fjerne formørkelser b) det å oppleve LoO ikke bare ved å sitte på sofa (en såkalt ”</w:t>
      </w:r>
      <w:r>
        <w:rPr>
          <w:rFonts w:cs="Times New Roman" w:ascii="Times New Roman" w:hAnsi="Times New Roman"/>
          <w:b/>
          <w:sz w:val="24"/>
          <w:lang w:val="nb-NO"/>
        </w:rPr>
        <w:t>sofa praksis</w:t>
      </w:r>
      <w:r>
        <w:rPr>
          <w:rFonts w:cs="Times New Roman" w:ascii="Times New Roman" w:hAnsi="Times New Roman"/>
          <w:sz w:val="24"/>
          <w:lang w:val="nb-NO"/>
        </w:rPr>
        <w:t>”). Man skal derimot befinne seg i midten av personlige forhold, dvs i de forhold som forårsaker intensive formørkelser. Hvilken som helst kommunisering med mennesker fører til en mengde formørkelser. Men selv om du er alene, sosial frykt og andre formørkelser fremviser seg. Alle formørkelser støtter NB og mekanisk I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lk forholder seg negativt til dine SE. Du oppdager at negativ relasjon (NR), hat, forakt, avsky og aggressive handlinger er ikke så fryktelige. Det er nok å oppføre seg litt rart for å fremkalle NR til seg. Du kan bruke ”du” istedenfor ”de” når du snakker med folk. Du kan ”glemme” å si ”takk” o.l. Det finnes mange måter å utføre SE på. Du har tidligere begrenset seg for å unngå NR fra andre menneskers side. Men det er dumt å gjøre slik. Ved å fjerne religiøs frykt av negativ forhold til seg selv åpner det for fremvisning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kan hende slik at utføring av SE skal påvirke mitt liv (når jeg blir slått eller bøtlegget). Men slik resultat fører til fjerning av frykt. Du skal etter hvert lære seg å unngå uønskede konsekven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Til og med det letteste SE forårsaker mange følelser hos en praktikant. En praktikant oppnår frihet fra NE og NB ved å fjerne formørkelser. Samt at en praktikant forsterker en evne til å opplev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eg skal gjenta en gang til: målet med utføring av SE er å bli kvitt mekanisk frykt. Man bør også lære seg opplevelse av LoO uavhengig av folkets mening. Man skal lære seg å undersøke sin egen frykt. SE lærer oss også til å fjerne konsepsjoner. SE er ikke ment for å oppnå ”rettferfighet” eller for å straffe de dumme. Man skal verken kunne hevne seg eller forhøye sitt FSV ved hjelp av SE. </w:t>
      </w:r>
    </w:p>
    <w:p>
      <w:pPr>
        <w:pStyle w:val="Normal"/>
        <w:ind w:firstLine="540"/>
        <w:jc w:val="both"/>
        <w:rPr/>
      </w:pPr>
      <w:r>
        <w:rPr>
          <w:rFonts w:cs="Times New Roman" w:ascii="Times New Roman" w:hAnsi="Times New Roman"/>
          <w:sz w:val="24"/>
          <w:lang w:val="nb-NO"/>
        </w:rPr>
        <w:t>Vanlig folk ønsker ikke å forstå mening av SE. Mennesker beskylder praktikanter pga for stor grusomhet og støtte av FSV. Vanlig folk kan ikke forestille seg hva praktikanter egentlig gjør. Vanlige mennesker har ikke et ønske til å fjerne formørkelser. Mennesker for det meste ønsker ikke å skape LoO. Når et vanlig menneske forestiller hva et ”offer” føler, så oppstår det massevis av NE. Vanlige mennesker streber ikke etter LoO. SE forutser selvsagt ingen aggresjon eller vold. NE er ikke fysisk smerte som et menneske velger å oppleve eller ikke. NE</w:t>
      </w:r>
      <w:r>
        <w:rPr>
          <w:rFonts w:cs="Times New Roman" w:ascii="Times New Roman" w:hAnsi="Times New Roman"/>
          <w:sz w:val="24"/>
          <w:lang w:val="en-US"/>
        </w:rPr>
        <w:t xml:space="preserve"> </w:t>
      </w:r>
      <w:r>
        <w:rPr>
          <w:rFonts w:cs="Times New Roman" w:ascii="Times New Roman" w:hAnsi="Times New Roman"/>
          <w:sz w:val="24"/>
          <w:lang w:val="nb-NO"/>
        </w:rPr>
        <w:t>oppst</w:t>
      </w:r>
      <w:r>
        <w:rPr>
          <w:rFonts w:cs="Times New Roman" w:ascii="Times New Roman" w:hAnsi="Times New Roman"/>
          <w:sz w:val="24"/>
          <w:lang w:val="en-US"/>
        </w:rPr>
        <w:t>å</w:t>
      </w:r>
      <w:r>
        <w:rPr>
          <w:rFonts w:cs="Times New Roman" w:ascii="Times New Roman" w:hAnsi="Times New Roman"/>
          <w:sz w:val="24"/>
          <w:lang w:val="nb-NO"/>
        </w:rPr>
        <w:t>r</w:t>
      </w:r>
      <w:r>
        <w:rPr>
          <w:rFonts w:cs="Times New Roman" w:ascii="Times New Roman" w:hAnsi="Times New Roman"/>
          <w:sz w:val="24"/>
          <w:lang w:val="en-US"/>
        </w:rPr>
        <w:t xml:space="preserve"> </w:t>
      </w:r>
      <w:r>
        <w:rPr>
          <w:rFonts w:cs="Times New Roman" w:ascii="Times New Roman" w:hAnsi="Times New Roman"/>
          <w:sz w:val="24"/>
          <w:lang w:val="nb-NO"/>
        </w:rPr>
        <w:t>ikke</w:t>
      </w:r>
      <w:r>
        <w:rPr>
          <w:rFonts w:cs="Times New Roman" w:ascii="Times New Roman" w:hAnsi="Times New Roman"/>
          <w:sz w:val="24"/>
          <w:lang w:val="en-US"/>
        </w:rPr>
        <w:t xml:space="preserve"> </w:t>
      </w:r>
      <w:r>
        <w:rPr>
          <w:rFonts w:cs="Times New Roman" w:ascii="Times New Roman" w:hAnsi="Times New Roman"/>
          <w:sz w:val="24"/>
          <w:lang w:val="nb-NO"/>
        </w:rPr>
        <w:t>pga</w:t>
      </w:r>
      <w:r>
        <w:rPr>
          <w:rFonts w:cs="Times New Roman" w:ascii="Times New Roman" w:hAnsi="Times New Roman"/>
          <w:sz w:val="24"/>
          <w:lang w:val="en-US"/>
        </w:rPr>
        <w:t xml:space="preserve"> </w:t>
      </w:r>
      <w:r>
        <w:rPr>
          <w:rFonts w:cs="Times New Roman" w:ascii="Times New Roman" w:hAnsi="Times New Roman"/>
          <w:sz w:val="24"/>
          <w:lang w:val="nb-NO"/>
        </w:rPr>
        <w:t>noens</w:t>
      </w:r>
      <w:r>
        <w:rPr>
          <w:rFonts w:cs="Times New Roman" w:ascii="Times New Roman" w:hAnsi="Times New Roman"/>
          <w:sz w:val="24"/>
          <w:lang w:val="en-US"/>
        </w:rPr>
        <w:t xml:space="preserve"> </w:t>
      </w:r>
      <w:r>
        <w:rPr>
          <w:rFonts w:cs="Times New Roman" w:ascii="Times New Roman" w:hAnsi="Times New Roman"/>
          <w:sz w:val="24"/>
          <w:lang w:val="nb-NO"/>
        </w:rPr>
        <w:t>handlinger</w:t>
      </w:r>
      <w:r>
        <w:rPr>
          <w:rFonts w:cs="Times New Roman" w:ascii="Times New Roman" w:hAnsi="Times New Roman"/>
          <w:sz w:val="24"/>
          <w:lang w:val="en-US"/>
        </w:rPr>
        <w:t xml:space="preserve">. </w:t>
      </w:r>
      <w:r>
        <w:rPr>
          <w:rFonts w:cs="Times New Roman" w:ascii="Times New Roman" w:hAnsi="Times New Roman"/>
          <w:sz w:val="24"/>
          <w:lang w:val="nb-NO"/>
        </w:rPr>
        <w:t>Et menneske velger selv om han/hun skal oppleve NE eller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Ezoteriker” synes at SE er ikke noe annet enn dumhet. Ezoteriker opplever frykt etter å ha forestillt seg hvilke handlinger paktikanter utfører. Dermed ezoteriker ønsker å fjerne SE for å ikke oppleve fry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6-01-09)</w:t>
      </w:r>
      <w:r>
        <w:rPr>
          <w:rFonts w:cs="Times New Roman" w:ascii="Times New Roman" w:hAnsi="Times New Roman"/>
          <w:sz w:val="24"/>
          <w:lang w:val="nb-NO"/>
        </w:rPr>
        <w:t xml:space="preserve">  </w:t>
      </w:r>
      <w:r>
        <w:rPr>
          <w:rFonts w:cs="Times New Roman" w:ascii="Times New Roman" w:hAnsi="Times New Roman"/>
          <w:b/>
          <w:sz w:val="24"/>
          <w:lang w:val="nb-NO"/>
        </w:rPr>
        <w:t>”Beskrivelse av LoO”</w:t>
      </w:r>
      <w:r>
        <w:rPr>
          <w:rFonts w:cs="Times New Roman" w:ascii="Times New Roman" w:hAnsi="Times New Roman"/>
          <w:sz w:val="24"/>
          <w:lang w:val="nb-NO"/>
        </w:rPr>
        <w:t xml:space="preserve"> – det er skapelse av hvilke som helst oppfatninger som kan </w:t>
      </w:r>
      <w:r>
        <w:rPr>
          <w:rFonts w:cs="Times New Roman" w:ascii="Times New Roman" w:hAnsi="Times New Roman"/>
          <w:b/>
          <w:sz w:val="24"/>
          <w:lang w:val="nb-NO"/>
        </w:rPr>
        <w:t>gjenklange</w:t>
      </w:r>
      <w:r>
        <w:rPr>
          <w:rFonts w:cs="Times New Roman" w:ascii="Times New Roman" w:hAnsi="Times New Roman"/>
          <w:sz w:val="24"/>
          <w:lang w:val="nb-NO"/>
        </w:rPr>
        <w:t xml:space="preserve"> med LoO. Det vil si at hvis LoO fremviser seg akkurat nå, så fremvisning av et sett oppfatninger som vi kaller for ”beskrivelse av denne LoO” skal forsterke noen evner til denne LoO. Dermed kan ”en beskrivelse” ta form av mange ting: et ord, ubetydelig lyd, musikk, bevegelse av kropp, en plant, dyr eller ting i et rom. Det brukes som oftest beskrivelse i formen av ord (tan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Tanker (eller sysnbilder) som inneholder enten ”assosiasjoner” eller ”sammenligninger”: ”himmel ved solens nedgang”, ”jord som våkner etter vinter”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Tanker som beskriver endringer av andre oppfatninger. Disse oppfatninger fremvises enten samtidig med LoO eller rett etter fremvisning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3) Tanker som beskriver endringer av evner til LoO. </w:t>
      </w:r>
    </w:p>
    <w:p>
      <w:pPr>
        <w:pStyle w:val="Normal"/>
        <w:ind w:firstLine="540"/>
        <w:jc w:val="both"/>
        <w:rPr/>
      </w:pPr>
      <w:r>
        <w:rPr>
          <w:rFonts w:cs="Times New Roman" w:ascii="Times New Roman" w:hAnsi="Times New Roman"/>
          <w:sz w:val="24"/>
          <w:lang w:val="nb-NO"/>
        </w:rPr>
        <w:t xml:space="preserve">For å oppnå en </w:t>
      </w:r>
      <w:r>
        <w:rPr>
          <w:rFonts w:cs="Times New Roman" w:ascii="Times New Roman" w:hAnsi="Times New Roman"/>
          <w:b/>
          <w:sz w:val="24"/>
          <w:lang w:val="nb-NO"/>
        </w:rPr>
        <w:t>viss gjenklang mellom beskrivelse og LoO</w:t>
      </w:r>
      <w:r>
        <w:rPr>
          <w:rFonts w:cs="Times New Roman" w:ascii="Times New Roman" w:hAnsi="Times New Roman"/>
          <w:sz w:val="24"/>
          <w:lang w:val="nb-NO"/>
        </w:rPr>
        <w:t xml:space="preserve"> det er nødvendig å gjøre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det å utmerke særtrekk til LoO. Disse særtrekk avviker LoO fra andr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det å ikke bruke poetiske ord, filosofiske uttrykk og andre ubetydelige ord. Her er det eksempler på slike ord: overdreven, kosmisk, overbevissthet, forheksende, gudelig, ubegripelig, det virkelig rette o.l. Man kan derimot bruke ord som har helt klar betydning: hund, nåletre, frisk luft, det å ønske å pust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tersom man får mer erfaring av LoOs opplevelse, lærer man seg å skape mer klare og betydelige beskrivelser som inneholder stadig mer gjenklangende detaljer. Skvo har eksempelvis prøvd å bruke ezoteriske ord for å beskrive ”atskillelse”. Men denne måte har ikke forårsaket noen gjenklang. Så har Skvo funnet et ord ”klær”. Dermed var beskrivelse skrevet slik: ”når jeg opplever atskillelse, kjennes det som om jeg kan enten ta på eller ta av seg mine personlige oppfatninger – akkurat som klær”. </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Nedtegning</w:t>
      </w:r>
      <w:r>
        <w:rPr>
          <w:rFonts w:cs="Times New Roman" w:ascii="Times New Roman" w:hAnsi="Times New Roman"/>
          <w:sz w:val="24"/>
          <w:lang w:val="nb-NO"/>
        </w:rPr>
        <w:t>” – det er handlinger som utføres for å nedtegne tilstedeværelse av en viss oppfatning. Nedtegning kan utføres enten ved hjelp av beskrivelse eller hvilken som helst avmerking. Man kan skrive en merke eller forkortelse som betyr en viss oppfatning. Man kan også skrive et tall som beskriver intensitet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utbredt feil i låpet av nedtegning av oppdagelser: du nedtegner en oppdagelse rett etter at den blir oppdaget. Så opplever man tilfredshet og kaotiske distraksjoner. Til slutt blir det igjen en beskrivelse som kan ikke forårsake husking av klarhet. For å unngå dette man må gjennoppleve sin oppdagelse flere ganger for å sette opp en virkelig gjenklangende beskrivelse.</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Formal praksis</w:t>
      </w:r>
      <w:r>
        <w:rPr>
          <w:rFonts w:cs="Times New Roman" w:ascii="Times New Roman" w:hAnsi="Times New Roman"/>
          <w:sz w:val="24"/>
          <w:lang w:val="nb-NO"/>
        </w:rPr>
        <w:t>” (”</w:t>
      </w:r>
      <w:r>
        <w:rPr>
          <w:rFonts w:cs="Times New Roman" w:ascii="Times New Roman" w:hAnsi="Times New Roman"/>
          <w:b/>
          <w:sz w:val="24"/>
          <w:lang w:val="nb-NO"/>
        </w:rPr>
        <w:t>FPR</w:t>
      </w:r>
      <w:r>
        <w:rPr>
          <w:rFonts w:cs="Times New Roman" w:ascii="Times New Roman" w:hAnsi="Times New Roman"/>
          <w:sz w:val="24"/>
          <w:lang w:val="nb-NO"/>
        </w:rPr>
        <w:t>”) – det er handlinger s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utføres tett flere ga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begrunnes på et glad ønske (samt at de er fulgt av et glad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er fulgt av husking om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har som formål (direkte eller indirekte) til å skape eller forsterk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gjenklanger med LoO (ønske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er fulgt av nedteg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Man må </w:t>
      </w:r>
      <w:r>
        <w:rPr>
          <w:rFonts w:cs="Times New Roman" w:ascii="Times New Roman" w:hAnsi="Times New Roman"/>
          <w:b/>
          <w:sz w:val="24"/>
          <w:lang w:val="nb-NO"/>
        </w:rPr>
        <w:t xml:space="preserve">bekjempe mekanisme av planlegging </w:t>
      </w:r>
      <w:r>
        <w:rPr>
          <w:rFonts w:cs="Times New Roman" w:ascii="Times New Roman" w:hAnsi="Times New Roman"/>
          <w:sz w:val="24"/>
          <w:lang w:val="nb-NO"/>
        </w:rPr>
        <w:t>under utføring av fpr. Det skal oppstå et ønske til å si til seg selv ”jeg skal gjøre et viss antall akter i dag”. Samt at man kan få et ønske til å oppleve tilfredshet. Slike uttrykk kan brukes bare for å skape lyste opp faktorer. Planlegging hindrer ikke fremvisning av glade ønsker hvis det øsnkede oppnås ifølge en komplisert prosess. Denne prosess skal inneholde planlegging som på en måte forbinder ens krefter i kampen mot formørkelser. FPR har ingenting å gjøre med denne prosess og dermed er planlegging av FPR alltid en motstand for glade ønsker. Dermed fører slik planlegging til svekkelse av effektiv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PR og nedtegninger forsterker skapelse av LoO pga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 sikrer stadig overvinnelse av NB og ”det-skjer-ingent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e skaper stabil ”bro” til LoO. Samt at de skaper en vane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3) de forsterker en vane til å oppleve glade ønsker samt til å realisere disse ønsker på en bestemt og vedholdende måt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søk på den mest gjenklangende beskrivelse forutser flergangs gjennopplevelse av LoO</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Beskrivelse av teknologier</w:t>
      </w:r>
      <w:r>
        <w:rPr>
          <w:rFonts w:cs="Times New Roman" w:ascii="Times New Roman" w:hAnsi="Times New Roman"/>
          <w:sz w:val="24"/>
          <w:lang w:val="nb-NO"/>
        </w:rPr>
        <w:t xml:space="preserve">” er veldig effektivt for vellykende praksis av skapelse av LoO. Det hele begynner med en ”rå” nedtegning av det man har opplevd. Ettersom det blir mer erfaring, utarbeider man de mest betydelige deler av praktisering og setter opp endelig liste av nødvendige og ønskende trinn. På denne måte blir en teknologi av oppnåelse av ønskende tilstander dannet. </w:t>
      </w:r>
    </w:p>
    <w:p>
      <w:pPr>
        <w:pStyle w:val="Normal"/>
        <w:ind w:firstLine="540"/>
        <w:jc w:val="both"/>
        <w:rPr/>
      </w:pPr>
      <w:r>
        <w:rPr>
          <w:rFonts w:cs="Times New Roman" w:ascii="Times New Roman" w:hAnsi="Times New Roman"/>
          <w:sz w:val="24"/>
          <w:lang w:val="nb-NO"/>
        </w:rPr>
        <w:t>Vi utmerker ”</w:t>
      </w:r>
      <w:r>
        <w:rPr>
          <w:rFonts w:cs="Times New Roman" w:ascii="Times New Roman" w:hAnsi="Times New Roman"/>
          <w:b/>
          <w:sz w:val="24"/>
          <w:lang w:val="nb-NO"/>
        </w:rPr>
        <w:t>LoOs egenskaper</w:t>
      </w:r>
      <w:r>
        <w:rPr>
          <w:rFonts w:cs="Times New Roman" w:ascii="Times New Roman" w:hAnsi="Times New Roman"/>
          <w:sz w:val="24"/>
          <w:lang w:val="nb-NO"/>
        </w:rPr>
        <w:t xml:space="preserve">” ved å beskrive en viss LoO. Eksempler på LoOs egenskaper er det mangt av: ”ekstatisme”, ”metning”, ”dybde”, ”intensitet”, ”styrke”, ”magnetisme”. Du finner beskrivelser av egenskaper på slutten av kapittel ”en liste over LoO med egenskap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va kan jeg gjøre akkurat nå?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jeg kan oppleve NE, PE eller G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jeg kan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jeg kan anstrenge seg for å oppnå LoO ved å utføre fpr (fordi at akkurat fpr fører til en vane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alget er ikke så stor.</w:t>
      </w:r>
    </w:p>
    <w:p>
      <w:pPr>
        <w:pStyle w:val="Normal"/>
        <w:ind w:firstLine="540"/>
        <w:jc w:val="both"/>
        <w:rPr/>
      </w:pPr>
      <w:r>
        <w:rPr>
          <w:rFonts w:cs="Times New Roman" w:ascii="Times New Roman" w:hAnsi="Times New Roman"/>
          <w:sz w:val="24"/>
          <w:lang w:val="nb-NO"/>
        </w:rPr>
        <w:t xml:space="preserve">Når man begynner å utføre FPR, oppstår det iblant </w:t>
      </w:r>
      <w:r>
        <w:rPr>
          <w:rFonts w:cs="Times New Roman" w:ascii="Times New Roman" w:hAnsi="Times New Roman"/>
          <w:b/>
          <w:sz w:val="24"/>
          <w:lang w:val="nb-NO"/>
        </w:rPr>
        <w:t>søvnighet</w:t>
      </w:r>
      <w:r>
        <w:rPr>
          <w:rFonts w:cs="Times New Roman" w:ascii="Times New Roman" w:hAnsi="Times New Roman"/>
          <w:sz w:val="24"/>
          <w:lang w:val="nb-NO"/>
        </w:rPr>
        <w:t xml:space="preserve"> som kan bli uovervinnelig. Søvnighet er forårsaket av den nye tilstanden man havner i – uendelige kaotiske distraksjoner forsvinner samt at det oppstår lyst opp bakgrunn. Tidligere du har kjent bare to tilstander – søvn og årvåkenhet (fulgt av NB og kaotiske distraksjoner). Fjerning av årvåkenhets egenskaper forårsaker en annen tilstand – søvn. Om man kjemper mot søvn og utfører FPR, så forsvinner søvnighet. Søvnighet fjernes mest effektivt ved hjelp av ulike intellektuelle, psykiske eller fysiske spiller, samt 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finnes også praksiser av nedtegning: hverdagsnedtegning, hverminuttsnedtegning, og hver 15-, 10-, 5-sekunders nedtegning. Man kan kombinere disse praksiser bestandig eller i løpet av et viss tid. Disse praksiser fører til forstørrelse av livets intensitet og fullhet. </w:t>
      </w:r>
    </w:p>
    <w:p>
      <w:pPr>
        <w:pStyle w:val="Normal"/>
        <w:ind w:firstLine="540"/>
        <w:jc w:val="both"/>
        <w:rPr/>
      </w:pPr>
      <w:r>
        <w:rPr>
          <w:rFonts w:cs="Times New Roman" w:ascii="Times New Roman" w:hAnsi="Times New Roman"/>
          <w:b/>
          <w:sz w:val="24"/>
          <w:lang w:val="nb-NO"/>
        </w:rPr>
        <w:t xml:space="preserve">Hverdags nedtegning </w:t>
      </w:r>
      <w:r>
        <w:rPr>
          <w:rFonts w:cs="Times New Roman" w:ascii="Times New Roman" w:hAnsi="Times New Roman"/>
          <w:sz w:val="24"/>
          <w:lang w:val="nb-NO"/>
        </w:rPr>
        <w:t xml:space="preserve">skal utføres bestandig. Man må oppsummere sine oppdagelser på slutten av dag akkurat på det samme måte som det gjøres på slutten av et år. Jeg anbefaler å nedtegne resultater av eksperimenter og FPR, samt det å oppdatere en liste av glade ønsker. Folket er vant til å anse en dag som noe ubetydelig. Men en dag uten praktisering betyr tilfredshet, gråhet, NB og NE. Dette er et skritt på vei til død. Det er hensiktsmessig å telle sitt liv i dager (ikke i år). Slik opptelling fjerner mekanisk likegyldighet til en enkel dag. </w:t>
      </w:r>
    </w:p>
    <w:p>
      <w:pPr>
        <w:pStyle w:val="Normal"/>
        <w:ind w:firstLine="540"/>
        <w:jc w:val="both"/>
        <w:rPr/>
      </w:pPr>
      <w:r>
        <w:rPr>
          <w:rFonts w:cs="Times New Roman" w:ascii="Times New Roman" w:hAnsi="Times New Roman"/>
          <w:sz w:val="24"/>
          <w:lang w:val="nb-NO"/>
        </w:rPr>
        <w:t xml:space="preserve">Hvis en dag teller for et ”år”, så kan du nevne hver to timer for tilsvarende måned. </w:t>
      </w:r>
      <w:r>
        <w:rPr>
          <w:rFonts w:cs="Times New Roman" w:ascii="Times New Roman" w:hAnsi="Times New Roman"/>
          <w:b/>
          <w:sz w:val="24"/>
          <w:lang w:val="nb-NO"/>
        </w:rPr>
        <w:t>Hver-totimersnedtegning</w:t>
      </w:r>
      <w:r>
        <w:rPr>
          <w:rFonts w:cs="Times New Roman" w:ascii="Times New Roman" w:hAnsi="Times New Roman"/>
          <w:sz w:val="24"/>
          <w:lang w:val="nb-NO"/>
        </w:rPr>
        <w:t xml:space="preserve"> (”</w:t>
      </w:r>
      <w:r>
        <w:rPr>
          <w:rFonts w:cs="Times New Roman" w:ascii="Times New Roman" w:hAnsi="Times New Roman"/>
          <w:b/>
          <w:sz w:val="24"/>
          <w:lang w:val="nb-NO"/>
        </w:rPr>
        <w:t>2tn</w:t>
      </w:r>
      <w:r>
        <w:rPr>
          <w:rFonts w:cs="Times New Roman" w:ascii="Times New Roman" w:hAnsi="Times New Roman"/>
          <w:sz w:val="24"/>
          <w:lang w:val="nb-NO"/>
        </w:rPr>
        <w:t xml:space="preserve">”) eller </w:t>
      </w:r>
      <w:r>
        <w:rPr>
          <w:rFonts w:cs="Times New Roman" w:ascii="Times New Roman" w:hAnsi="Times New Roman"/>
          <w:b/>
          <w:sz w:val="24"/>
          <w:lang w:val="nb-NO"/>
        </w:rPr>
        <w:t>hver-timersnedtegning</w:t>
      </w:r>
      <w:r>
        <w:rPr>
          <w:rFonts w:cs="Times New Roman" w:ascii="Times New Roman" w:hAnsi="Times New Roman"/>
          <w:sz w:val="24"/>
          <w:lang w:val="nb-NO"/>
        </w:rPr>
        <w:t xml:space="preserve"> (”</w:t>
      </w:r>
      <w:r>
        <w:rPr>
          <w:rFonts w:cs="Times New Roman" w:ascii="Times New Roman" w:hAnsi="Times New Roman"/>
          <w:b/>
          <w:sz w:val="24"/>
          <w:lang w:val="nb-NO"/>
        </w:rPr>
        <w:t>htn</w:t>
      </w:r>
      <w:r>
        <w:rPr>
          <w:rFonts w:cs="Times New Roman" w:ascii="Times New Roman" w:hAnsi="Times New Roman"/>
          <w:sz w:val="24"/>
          <w:lang w:val="nb-NO"/>
        </w:rPr>
        <w:t>”) jeg anbefaler å utføre alltid uavhengig av omstendigheter. Du kan til og med praktisere om natt fordi at slik praktisering forårsaker LoO og du sover bedre. Praktisering om natta gir man erfaring av bevisste drømmer. Hvis etter en time du får ingen resultater eller du får NE, så er dette bare opphissende for fremtidig arbeid.</w:t>
      </w:r>
    </w:p>
    <w:p>
      <w:pPr>
        <w:pStyle w:val="Normal"/>
        <w:ind w:firstLine="540"/>
        <w:jc w:val="both"/>
        <w:rPr/>
      </w:pPr>
      <w:r>
        <w:rPr>
          <w:rFonts w:cs="Times New Roman" w:ascii="Times New Roman" w:hAnsi="Times New Roman"/>
          <w:b/>
          <w:sz w:val="24"/>
          <w:lang w:val="nb-NO"/>
        </w:rPr>
        <w:t xml:space="preserve">Typiske feil under utføring av htn: </w:t>
      </w:r>
      <w:r>
        <w:rPr>
          <w:rFonts w:cs="Times New Roman" w:ascii="Times New Roman" w:hAnsi="Times New Roman"/>
          <w:sz w:val="24"/>
          <w:lang w:val="nb-NO"/>
        </w:rPr>
        <w:t>”kaos i begynnelse” (panikk og forsøk på å gjøre noe i begynnelse); ”treghet i begynnelse” (tanker som ”jeg må arbeide en hel time igjen. Jeg skal bli ferdig her, og så skal jeg prakisere” – selvbedrag fører til tap); ”permanent treghet” (treghet i begynnelse varer en time og fører til kaos på slutten); ”kaos på slutten” (krampaktige forsøk på å redde situasjonen i de siste minutter – dette betyr tap og selvbedrag samt fravær av interesse til praksis).</w:t>
      </w:r>
    </w:p>
    <w:p>
      <w:pPr>
        <w:pStyle w:val="Normal"/>
        <w:ind w:firstLine="540"/>
        <w:jc w:val="both"/>
        <w:rPr/>
      </w:pPr>
      <w:r>
        <w:rPr>
          <w:rFonts w:eastAsia="Times New Roman" w:cs="Times New Roman" w:ascii="Times New Roman" w:hAnsi="Times New Roman"/>
          <w:sz w:val="24"/>
          <w:lang w:val="nb-NO"/>
        </w:rPr>
        <w:t xml:space="preserve"> </w:t>
      </w:r>
      <w:r>
        <w:rPr>
          <w:rFonts w:cs="Times New Roman" w:ascii="Times New Roman" w:hAnsi="Times New Roman"/>
          <w:sz w:val="24"/>
          <w:lang w:val="nb-NO"/>
        </w:rPr>
        <w:t xml:space="preserve">Man kan nedtegne felels tilstand ved hjelp av </w:t>
      </w:r>
      <w:r>
        <w:rPr>
          <w:rFonts w:cs="Times New Roman" w:ascii="Times New Roman" w:hAnsi="Times New Roman"/>
          <w:b/>
          <w:sz w:val="24"/>
          <w:lang w:val="nb-NO"/>
        </w:rPr>
        <w:t>per-minutts</w:t>
      </w:r>
      <w:r>
        <w:rPr>
          <w:rFonts w:cs="Times New Roman" w:ascii="Times New Roman" w:hAnsi="Times New Roman"/>
          <w:sz w:val="24"/>
          <w:lang w:val="nb-NO"/>
        </w:rPr>
        <w:t xml:space="preserve"> (”</w:t>
      </w:r>
      <w:r>
        <w:rPr>
          <w:rFonts w:cs="Times New Roman" w:ascii="Times New Roman" w:hAnsi="Times New Roman"/>
          <w:b/>
          <w:sz w:val="24"/>
          <w:lang w:val="nb-NO"/>
        </w:rPr>
        <w:t>pmn</w:t>
      </w:r>
      <w:r>
        <w:rPr>
          <w:rFonts w:cs="Times New Roman" w:ascii="Times New Roman" w:hAnsi="Times New Roman"/>
          <w:sz w:val="24"/>
          <w:lang w:val="nb-NO"/>
        </w:rPr>
        <w:t xml:space="preserve">”), </w:t>
      </w:r>
      <w:r>
        <w:rPr>
          <w:rFonts w:cs="Times New Roman" w:ascii="Times New Roman" w:hAnsi="Times New Roman"/>
          <w:b/>
          <w:sz w:val="24"/>
          <w:lang w:val="nb-NO"/>
        </w:rPr>
        <w:t>15-sekunders</w:t>
      </w:r>
      <w:r>
        <w:rPr>
          <w:rFonts w:cs="Times New Roman" w:ascii="Times New Roman" w:hAnsi="Times New Roman"/>
          <w:sz w:val="24"/>
          <w:lang w:val="nb-NO"/>
        </w:rPr>
        <w:t xml:space="preserve"> (”</w:t>
      </w:r>
      <w:r>
        <w:rPr>
          <w:rFonts w:cs="Times New Roman" w:ascii="Times New Roman" w:hAnsi="Times New Roman"/>
          <w:b/>
          <w:sz w:val="24"/>
          <w:lang w:val="nb-NO"/>
        </w:rPr>
        <w:t>15sn</w:t>
      </w:r>
      <w:r>
        <w:rPr>
          <w:rFonts w:cs="Times New Roman" w:ascii="Times New Roman" w:hAnsi="Times New Roman"/>
          <w:sz w:val="24"/>
          <w:lang w:val="nb-NO"/>
        </w:rPr>
        <w:t xml:space="preserve">”) eller </w:t>
      </w:r>
      <w:r>
        <w:rPr>
          <w:rFonts w:cs="Times New Roman" w:ascii="Times New Roman" w:hAnsi="Times New Roman"/>
          <w:b/>
          <w:sz w:val="24"/>
          <w:lang w:val="nb-NO"/>
        </w:rPr>
        <w:t>10-sekunders</w:t>
      </w:r>
      <w:r>
        <w:rPr>
          <w:rFonts w:cs="Times New Roman" w:ascii="Times New Roman" w:hAnsi="Times New Roman"/>
          <w:sz w:val="24"/>
          <w:lang w:val="nb-NO"/>
        </w:rPr>
        <w:t xml:space="preserve"> (”</w:t>
      </w:r>
      <w:r>
        <w:rPr>
          <w:rFonts w:cs="Times New Roman" w:ascii="Times New Roman" w:hAnsi="Times New Roman"/>
          <w:b/>
          <w:sz w:val="24"/>
          <w:lang w:val="nb-NO"/>
        </w:rPr>
        <w:t>10sn</w:t>
      </w:r>
      <w:r>
        <w:rPr>
          <w:rFonts w:cs="Times New Roman" w:ascii="Times New Roman" w:hAnsi="Times New Roman"/>
          <w:sz w:val="24"/>
          <w:lang w:val="nb-NO"/>
        </w:rPr>
        <w:t>”). Jeg anbefaler å bruke skal som varierer fra 1 til 9 poeng. 5 poeng skal bety at ”det skjer ingenting”; 6 – svak lyst opp bakgrunn; 7 – stabil LoB med fremvisninger av LoO; 8 – stabile LoO; 9 – sterke LoO med fremvisninger av ekstatisme. 4 skal bety svak NB o.l. Man kan vurdere sin tilstand med flere poeng samtidig i løpet av pmn.</w:t>
      </w:r>
    </w:p>
    <w:p>
      <w:pPr>
        <w:pStyle w:val="Normal"/>
        <w:ind w:firstLine="540"/>
        <w:jc w:val="both"/>
        <w:rPr/>
      </w:pPr>
      <w:r>
        <w:rPr>
          <w:rFonts w:cs="Times New Roman" w:ascii="Times New Roman" w:hAnsi="Times New Roman"/>
          <w:sz w:val="24"/>
          <w:lang w:val="nb-NO"/>
        </w:rPr>
        <w:t xml:space="preserve">Under </w:t>
      </w:r>
      <w:r>
        <w:rPr>
          <w:rFonts w:cs="Times New Roman" w:ascii="Times New Roman" w:hAnsi="Times New Roman"/>
          <w:b/>
          <w:sz w:val="24"/>
          <w:lang w:val="nb-NO"/>
        </w:rPr>
        <w:t>5-sekunders nedtegning</w:t>
      </w:r>
      <w:r>
        <w:rPr>
          <w:rFonts w:cs="Times New Roman" w:ascii="Times New Roman" w:hAnsi="Times New Roman"/>
          <w:sz w:val="24"/>
          <w:lang w:val="nb-NO"/>
        </w:rPr>
        <w:t xml:space="preserve"> (”</w:t>
      </w:r>
      <w:r>
        <w:rPr>
          <w:rFonts w:cs="Times New Roman" w:ascii="Times New Roman" w:hAnsi="Times New Roman"/>
          <w:b/>
          <w:sz w:val="24"/>
          <w:lang w:val="nb-NO"/>
        </w:rPr>
        <w:t>5sn</w:t>
      </w:r>
      <w:r>
        <w:rPr>
          <w:rFonts w:cs="Times New Roman" w:ascii="Times New Roman" w:hAnsi="Times New Roman"/>
          <w:sz w:val="24"/>
          <w:lang w:val="nb-NO"/>
        </w:rPr>
        <w:t>”) man kan bruke de samme forkortelser. I begynnelse det kan se ut som om hmn er umulig. Men det viser seg i virkeligheten at hmn er helt forenlig med nesten hvilken som helst handling (nedtegning kan utføres mentalt også). Hver-minuttsnedtegning ”fratar” ingen tid. Slik nedtegning gjør tiden mer rik på beguvenheter, samt at man begynner å huske om praksis og om LoO hele tiden. NB og NE er ikke lenger mektige spillere i ens liv. Man oppnår LoB og oppdager mange interessante observasjoner. Erfarne praktikanter kan utføre hmn i løpet av flere timer på rad, og de kan utføre 15-10-5 sekunders nedtegning i løpet av noen minutter. Dette kan sammenlignes med en ikke formatert diskett som man kan ikke lagre noe data i. Diskett ligner liv av et vanlig menneske – det passer forbi som søvn. Men hvis diskett blir formatert, kan den fylles tett med ulike praksiser. En vanlig dag skal da oppleves som en uke.</w:t>
      </w:r>
    </w:p>
    <w:p>
      <w:pPr>
        <w:pStyle w:val="Normal"/>
        <w:ind w:firstLine="540"/>
        <w:jc w:val="both"/>
        <w:rPr/>
      </w:pPr>
      <w:r>
        <w:rPr>
          <w:rFonts w:cs="Times New Roman" w:ascii="Times New Roman" w:hAnsi="Times New Roman"/>
          <w:sz w:val="24"/>
          <w:lang w:val="nb-NO"/>
        </w:rPr>
        <w:t xml:space="preserve">Det finnes veldig effektive praksiser av </w:t>
      </w:r>
      <w:r>
        <w:rPr>
          <w:rFonts w:cs="Times New Roman" w:ascii="Times New Roman" w:hAnsi="Times New Roman"/>
          <w:b/>
          <w:sz w:val="24"/>
          <w:lang w:val="nb-NO"/>
        </w:rPr>
        <w:t>det å uttrykke et ønske høyt</w:t>
      </w:r>
      <w:r>
        <w:rPr>
          <w:rFonts w:cs="Times New Roman" w:ascii="Times New Roman" w:hAnsi="Times New Roman"/>
          <w:sz w:val="24"/>
          <w:lang w:val="nb-NO"/>
        </w:rPr>
        <w:t xml:space="preserve"> (”</w:t>
      </w:r>
      <w:r>
        <w:rPr>
          <w:rFonts w:cs="Times New Roman" w:ascii="Times New Roman" w:hAnsi="Times New Roman"/>
          <w:b/>
          <w:sz w:val="24"/>
          <w:lang w:val="nb-NO"/>
        </w:rPr>
        <w:t>UØH</w:t>
      </w:r>
      <w:r>
        <w:rPr>
          <w:rFonts w:cs="Times New Roman" w:ascii="Times New Roman" w:hAnsi="Times New Roman"/>
          <w:sz w:val="24"/>
          <w:lang w:val="nb-NO"/>
        </w:rPr>
        <w:t>”). Kan man ikke uttale et ønske høyt, så kan det uttales inni seg (slik uttalelse kan godt bli fulgt av mimikk). Jeg anbefaler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å utføre UØH i serier (ikke mindre enn 10 akter i ett serie; det er optimalt å ha 50-100 ak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et å ta en pause mellom hver lang serie for å lytte til de LoO som begynner å fremvise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hvis kaotiske distraksjoner blir for brysome, det er bedre å begynne en ny seri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det å velge ut konkrete ønsker: ”jeg vil føle hengivenhet”, ”jeg vil være bevisst i søvn”, ”jeg ønsker at alle skal oppleve lyste opp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det å forkorte et uttrykk som du vil si (hvis du har øvd å forkorte uttrykket slik at du forstår hva forkortelse betyr). F.eks. du kan si ”jeg ønsker alle LoO” istedenfor ”jeg vil at alle skal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det å forstå at praksis kan føre til betydelige resultater hvis man skal utføre UØH ca 1000 ganger om dag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anbefaler å ta noen dagers pause etter å ha utført fpr flere dager på rad (selv om en slik pause skal forårsake svak LoB). Hvis LoB blir erstattet av dsi (det skjer ingenting), så må man forkorte pause pga et ønske til å fortsette med fpr. Jeg anbefaler å spørre seg ”hva opplever jeg nå?” i løpet av pauser. Man kan oppdage betydelige ting i løpet av pauser – nye klarheter og ny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anbefaler å følge nøye etter følgende under utføring av UØH:</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man må passe på det å ikke uttale uttrykk på en mekanisk måte. Enhver uttrykk må bli fulgt av svak fremvisning av et ønske. Enhver fremvisning av UØH skal vare ca 5-10 sekun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man må spørre seg om det finnes LoB eller fremvisninger av LoO i løpet av UØH</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det å passe på om det finnes et glad ønske til å fortsette med UØH, samt på om det finnes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Etter å ha fått betydelig erfaring i UØH, man kan prøve å omgjøre UØH til ”</w:t>
      </w:r>
      <w:r>
        <w:rPr>
          <w:rFonts w:cs="Times New Roman" w:ascii="Times New Roman" w:hAnsi="Times New Roman"/>
          <w:b/>
          <w:sz w:val="24"/>
          <w:lang w:val="nb-NO"/>
        </w:rPr>
        <w:t>uendelig skapelse av et ønske</w:t>
      </w:r>
      <w:r>
        <w:rPr>
          <w:rFonts w:cs="Times New Roman" w:ascii="Times New Roman" w:hAnsi="Times New Roman"/>
          <w:sz w:val="24"/>
          <w:lang w:val="nb-NO"/>
        </w:rPr>
        <w:t>” (”</w:t>
      </w:r>
      <w:r>
        <w:rPr>
          <w:rFonts w:cs="Times New Roman" w:ascii="Times New Roman" w:hAnsi="Times New Roman"/>
          <w:b/>
          <w:sz w:val="24"/>
          <w:lang w:val="nb-NO"/>
        </w:rPr>
        <w:t>USØ</w:t>
      </w:r>
      <w:r>
        <w:rPr>
          <w:rFonts w:cs="Times New Roman" w:ascii="Times New Roman" w:hAnsi="Times New Roman"/>
          <w:sz w:val="24"/>
          <w:lang w:val="nb-NO"/>
        </w:rPr>
        <w:t>”). Her slutter man å uttale sitt ønske og begynner å passe på klart fremvisning av dette ønske. Fremvisning forkortes ned til 1-3 sekunder – dette forskynder fremvisning av intensiv LoB. Men man skal forstå at fravær av høyt uttale kan føre til følgende: ”søvnighet”, dårlig utført praksis, kaotiske distraksjoner (spesielt når LoB er ikke stab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PR inneholder bl.a. følgende praksi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praksis av mekansik utskiftning [av en åpenbart falsk konsep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praksis av gjenopplevelse [av betydelige hendelser fra ens personlig liv. Denne praksis forutser fjerning av NE og skapelse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praksis av nedtegning av klarhet. Her trenger man å gjenta et uttrykk som gjenklanger med klarhet. F.eks. ved å gjenta et uttrykk ”jeg er annerledes”, jeg konsentrerer seg på klarhet i det at jeg har min egen vei. Jeg bryr seg ikke om folkets mening. Jeg skal realisere sine glade ønsker uavhengig av hva andre mennesker gjør. Jeg ønsker ikke å etterlikne andre mennesker. Denne praksis fjerner forbindelse til folk, samt at man får forventning av en uendelig reis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praksis av returnering av oppmerksomhet [fra kaotiske distraksjoner til ønskende tilstand]. Man kan f.eks. spørre seg selv ”hva hender nå?” Slik spørsmål forsterker oppmerksomhet til aktuell tilstand samt at det forsterker husking om LoO og glade ønsker. Dette spørsmålet kan også hjelpe man til å oppdage svak NB og N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praksis av emosjonell pol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PR ligner på ”redningsbøye” under nedgang. Det letteste man kan gjøre under nedgang er å utføre FPR. Dermed ens tilstand skal begynne å endre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ofte oppstår et glad ønske til å utføre FPR til og med når klare LoO fremviser seg. Det oppstår en virkning av ”proppfullhet” når LoOs egenskaper forsterker seg. Man mister et ønske til å utføre FPR når LoO blir ekstatiske (når ekstatisme blir ”utålelig”). </w:t>
      </w:r>
    </w:p>
    <w:p>
      <w:pPr>
        <w:pStyle w:val="Normal"/>
        <w:ind w:firstLine="540"/>
        <w:jc w:val="both"/>
        <w:rPr/>
      </w:pPr>
      <w:r>
        <w:rPr>
          <w:rFonts w:cs="Times New Roman" w:ascii="Times New Roman" w:hAnsi="Times New Roman"/>
          <w:sz w:val="24"/>
          <w:lang w:val="nb-NO"/>
        </w:rPr>
        <w:t>Skapelse av ”</w:t>
      </w:r>
      <w:r>
        <w:rPr>
          <w:rFonts w:cs="Times New Roman" w:ascii="Times New Roman" w:hAnsi="Times New Roman"/>
          <w:b/>
          <w:sz w:val="24"/>
          <w:lang w:val="nb-NO"/>
        </w:rPr>
        <w:t>lyste opp vaner</w:t>
      </w:r>
      <w:r>
        <w:rPr>
          <w:rFonts w:cs="Times New Roman" w:ascii="Times New Roman" w:hAnsi="Times New Roman"/>
          <w:sz w:val="24"/>
          <w:lang w:val="nb-NO"/>
        </w:rPr>
        <w:t xml:space="preserve">”: det er realisering av et glad ønske til å støtte enhver handling med en anstrengelse til å skape LoO. Denne handling (ønskelig utført flere ganger om dagen) kan også bli fulgt av fremvisning av hvilken som helst LoO. Man kan eksempelvis føle glede eller en følelse av kjønnhet hver gang man fyller tekanne med vann. Men det er viktig å føle dette akkurat HVER GANG. Du skal kanskje bruke mye mer tid for å lage seg te, men etter hvert du skal få en vane til å oppleve LoO ved å fylle tekanne med vann. Og da skal du begynne å kjempe for noe annet. Du må gå fremover skritt for skritt. La i fred alle som skal aldri endre seg. Bruk sine glade ønsker for å gå fremov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6-01-10)</w:t>
      </w:r>
      <w:r>
        <w:rPr>
          <w:rFonts w:cs="Times New Roman" w:ascii="Times New Roman" w:hAnsi="Times New Roman"/>
          <w:sz w:val="24"/>
          <w:lang w:val="nb-NO"/>
        </w:rPr>
        <w:t xml:space="preserve"> FSV – følese av [selv] viktighet. FSM – følelse av [selv] mangelfull. Selvmedlidenhet. De har fornærmet [meg]. Aggresjon [i forhold til de som kjemper mot meg]. NE som klemmer og ødelegger – alt dette er en reaksjon på undertrykkelse av ”jeg”. PE er en reaksjon på støtte av ”jeg”.  Dermed er selvviktighet (som baserer seg på ”jeg” illusjon) er bare NE og PE. Til og med FSM går ut fra FSV fordi at FSM oppstår når ”jeg-er-betydelig” er undertrykket. Man tenker sjeldent om ”jeg” hvis det finnes LoO. Når det finnes ekstatiske LoO, så blir ”jeg” nesten umerkbar. </w:t>
      </w:r>
    </w:p>
    <w:p>
      <w:pPr>
        <w:pStyle w:val="Normal"/>
        <w:ind w:firstLine="540"/>
        <w:jc w:val="both"/>
        <w:rPr/>
      </w:pPr>
      <w:r>
        <w:rPr>
          <w:rFonts w:cs="Times New Roman" w:ascii="Times New Roman" w:hAnsi="Times New Roman"/>
          <w:sz w:val="24"/>
          <w:lang w:val="nb-NO"/>
        </w:rPr>
        <w:t xml:space="preserve">Hvis du er ærlig, så skal du snart merke at tenknking om uvirkelighet av ”jeg” endrer ingenting i livet ditt. Du må gjøre noe konkret for å svekke FSV. Jeg anbefaler en veldig effektiv praksis av ”stalking”. Praksis av sosiale eksperimenter er en veldig god foreløpig øvelse. Du finner mye forskjellig informasjon om stalking i bøker av Kastaneda. </w:t>
      </w:r>
      <w:r>
        <w:rPr>
          <w:rFonts w:cs="Times New Roman" w:ascii="Times New Roman" w:hAnsi="Times New Roman"/>
          <w:b/>
          <w:sz w:val="24"/>
          <w:lang w:val="nb-NO"/>
        </w:rPr>
        <w:t>Stalking</w:t>
      </w:r>
      <w:r>
        <w:rPr>
          <w:rFonts w:cs="Times New Roman" w:ascii="Times New Roman" w:hAnsi="Times New Roman"/>
          <w:sz w:val="24"/>
          <w:lang w:val="nb-NO"/>
        </w:rPr>
        <w:t xml:space="preserve"> handler om å skape situasjoner som vanlige mennesker ønsker å unngå. Disse situasjoner undertrykker din FSV og du lærer å fjerne NE og PE. En god måte å skape en slik situasjon på er å havne under virkning av</w:t>
      </w:r>
      <w:r>
        <w:rPr>
          <w:rFonts w:cs="Times New Roman" w:ascii="Times New Roman" w:hAnsi="Times New Roman"/>
          <w:b/>
          <w:sz w:val="24"/>
          <w:lang w:val="nb-NO"/>
        </w:rPr>
        <w:t xml:space="preserve"> TYRANN. </w:t>
      </w:r>
      <w:r>
        <w:rPr>
          <w:rFonts w:cs="Times New Roman" w:ascii="Times New Roman" w:hAnsi="Times New Roman"/>
          <w:sz w:val="24"/>
          <w:lang w:val="nb-NO"/>
        </w:rPr>
        <w:t>En tyrann er et aggresiv, dum, hovmodig menneske (eller en gruppe personer) som ønsker å fornærme, ydmyke og undertrykke andre mennesker. De mest ”forferdelige” situasjoner for et vanlig menneske regnes for de mest gode for å praktisere stalk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talking ender med tap hvis du slutter å kjempe mot NE. Det samme skal skje hvis du skal få et ønske til å hevne seg, til å drepe eller skade tyrann. Dermed du skal innrømme tap i kampen mot FSV og du skal selv bli til tyra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Stalking ender med fullstendig seier hvis a) din vedholdenhet og bestemthet er stabile; du fjerner NE og opplever LoO b)hvis du oppnår sine mål (f.eks. hvis du har oppnådd viss fysisk tilstand eller hvis du har sikret seg visse penger på en bankkonto o.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må tenke godt for å oppnå klar resultat. Det er ikke lett å finne virkleig tyrann. Har du mistet en tyrann, blir det vanskelig å finne en annen i fremtiden. Etter å ha funnet en tyrann, du må havne under hans/huns virkning; du må oppdage alle mulige mekanismer for å skifte sin personlighet. Du må gjøre alt for å skaffe tyrann med de beste forhold for undertrykkelse. Du må alltid søke nye metoder for å gjøre sitt spill mer virkelig. Du må alltid prøve å forsterke tyranns virkning på din FS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liste over resultater av undersøkelse av tyrann kan inneholde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måter tyrann kan undertrykke din FSV på. F.esk. om tyrann kan skrike høyt, eller om tyrann kan utsette deg for fornærmels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hvilke ”knapper” du kan ”trykke” for å manipulere tyrann (for å tvinge ham til å undertrykke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hvordan kan du unngå tyranns påvirkning for å slutte eksperiment. Tyranns mulige svakhe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frykt pga andre tyraner (sjef, slektninger, venn o.l. – alle som regnes for ”lovlige” tyra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frykt av tap av eiendom, status, jobb, penger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frykt av det å bli noen alle ler av. Tyrann frykter fornærmelse fordi at tyrann har veldig ”sårbar” FS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frykt av uforståelig atferd. Uforståelig atferd forårsaker frykt fordi at tyrann ønsker ikke å miste kontrol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tyrann ikke dreper deg med det samme, så betyr det at det finnes en rekke ”svakheter”. Det vil si at tyrann har noe som begrenser hans/huns handlinger. Du må finne ut hvilke svakheter tyrann ha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Praksis av stalking viser at bekymringer om fremtiden (en god del av disse bekymringer inneholder frykt av at FSV) blir fornærmet. En plutselig svekkelse av denne frykt fører til fort vekst av forventning og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 særtrekk av vellykket stalking er nytelse som du opplever under kommunisering med tyrann. Ifølge Kastaneda krigere har med vilje utsatt seg for undertrykkelser for å oppleve nytelse. Dette har skjedd fordi at fjerning av NE i de hardeste omstendigheter fører til kraftig vekst av LoO. </w:t>
      </w:r>
    </w:p>
    <w:p>
      <w:pPr>
        <w:pStyle w:val="Normal"/>
        <w:ind w:firstLine="540"/>
        <w:jc w:val="both"/>
        <w:rPr/>
      </w:pPr>
      <w:r>
        <w:rPr>
          <w:rFonts w:cs="Times New Roman" w:ascii="Times New Roman" w:hAnsi="Times New Roman"/>
          <w:b/>
          <w:sz w:val="24"/>
          <w:lang w:val="nb-NO"/>
        </w:rPr>
        <w:t>Askese</w:t>
      </w:r>
      <w:r>
        <w:rPr>
          <w:rFonts w:cs="Times New Roman" w:ascii="Times New Roman" w:hAnsi="Times New Roman"/>
          <w:sz w:val="24"/>
          <w:lang w:val="nb-NO"/>
        </w:rPr>
        <w:t xml:space="preserve"> – det er en praksis rettet mot overvinnelse (dvs fullstendig fjerning) av den andre delen av fremtidsfrykt (frykt av omstendigheter). Jeg skaper situasjoner som vanligvis forårsaker mange NE</w:t>
        <w:tab/>
        <w:t>(først og fremst FSM). Men jeg må passe på det å ikke få fysiske skader. Her er det eksemp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drikke varmt og smakløs vann når det er he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sove i bråkende, vemmelig og ubehagelig plas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spise smakløs ma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kke seg selv med desinfisert piggtråd for å føle fysisk smerte av hver eneste bevegelse (uten å la sårer råt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g så videre – det finnes mange meto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ikke viktig hva folk skal tenke om dine handlinger. Det er viktig hva du føler. Hvis du ”utfører heltegjeninger pga falsk askese”, hvis du sover på spikere og opplever FSV og FSM, så skal slik askese føre til marasme og rå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6-01-11)</w:t>
      </w:r>
      <w:r>
        <w:rPr>
          <w:rFonts w:cs="Times New Roman" w:ascii="Times New Roman" w:hAnsi="Times New Roman"/>
          <w:sz w:val="24"/>
          <w:lang w:val="nb-NO"/>
        </w:rPr>
        <w:t xml:space="preserve"> Et ønske til å tilføye uvirkelige ting og trenge ut noe (”</w:t>
      </w:r>
      <w:r>
        <w:rPr>
          <w:rFonts w:cs="Times New Roman" w:ascii="Times New Roman" w:hAnsi="Times New Roman"/>
          <w:b/>
          <w:sz w:val="24"/>
          <w:lang w:val="nb-NO"/>
        </w:rPr>
        <w:t>ØTT</w:t>
      </w:r>
      <w:r>
        <w:rPr>
          <w:rFonts w:cs="Times New Roman" w:ascii="Times New Roman" w:hAnsi="Times New Roman"/>
          <w:sz w:val="24"/>
          <w:lang w:val="nb-NO"/>
        </w:rPr>
        <w:t>”) er alltid mekanisk fordi at glade ønsker gjenklanger med bevissthetens klarhet. Man kan lett overbevise seg i det at ØTT har kjennetegn av mekaniske ønsker.</w:t>
      </w:r>
    </w:p>
    <w:p>
      <w:pPr>
        <w:pStyle w:val="Normal"/>
        <w:ind w:firstLine="540"/>
        <w:jc w:val="both"/>
        <w:rPr/>
      </w:pPr>
      <w:r>
        <w:rPr>
          <w:rFonts w:cs="Times New Roman" w:ascii="Times New Roman" w:hAnsi="Times New Roman"/>
          <w:b/>
          <w:sz w:val="24"/>
          <w:lang w:val="nb-NO"/>
        </w:rPr>
        <w:t xml:space="preserve">Det er ikke mulig å være ærlig i en ting og være uærlig i en annen. </w:t>
      </w:r>
      <w:r>
        <w:rPr>
          <w:rFonts w:cs="Times New Roman" w:ascii="Times New Roman" w:hAnsi="Times New Roman"/>
          <w:sz w:val="24"/>
          <w:lang w:val="nb-NO"/>
        </w:rPr>
        <w:t>Man kan ikke ønske å atskille og undersøke fremvisninger av andre mennesker.  Og man kan samtidig ha et ønske til å opprettholde sin personlighet. Disse to ønsker fører til svekkelse av en evne til å atskille oppfatninger i seg selv. Dette i sin tur fører til dumhet, NE og andre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rbeid med tilføyelser anses som et stor hinder av mange praktikanter. Jeg vil derfor sette opp en rekke eksempler på underøkelser av tilføyelser. Disse eksempler skal ligne på en annen samling ”spørsmål og svar”: par ”et del av rapport” – ”kommenta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 mest grusomme tilføyelser blir brukt i forhold til dine ”nære” og ”bekjente”. Slektninger og bekjente av praktikant forholder seg veldig aggressiv til praksis. Hvis man prøver å atskille oppfatninger og utvikle klar tenkning, så tar man ikke for det gode ting som folket er vant til å tro på. Man ønsker derimot å undersøke oppfatninger ærlig for å utarbeide sin egen forhold til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Det er veldig utbredt </w:t>
      </w:r>
      <w:r>
        <w:rPr>
          <w:rFonts w:cs="Times New Roman" w:ascii="Times New Roman" w:hAnsi="Times New Roman"/>
          <w:b/>
          <w:sz w:val="24"/>
          <w:lang w:val="nb-NO"/>
        </w:rPr>
        <w:t>falsk begrunnelse på tilføyelser for å skape LoO</w:t>
      </w:r>
      <w:r>
        <w:rPr>
          <w:rFonts w:cs="Times New Roman" w:ascii="Times New Roman" w:hAnsi="Times New Roman"/>
          <w:sz w:val="24"/>
          <w:lang w:val="nb-NO"/>
        </w:rPr>
        <w:t>. Hvis du forestiller at du kjæler ei jente for å oppleve nytelse, så skal nytelse oppleves enda sterkere. Hvis du skal forestille at hun opplever skadefro (f.eks. pga at hun har overvunnet alle sine konkurrenter), så skal nytelse forsvinne. Herfra oppstår det en tanke: ”jeg vil oppleve nytelse. Jeg tilføyer nytelse for å oppleve den. Nytelse er noe godt for meg. Hvorfor kan jeg ikke oppleve 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vil si at tilføyelse regnes for en måte til å oppleve LoO på. Men slik tankegang er falsk tross all dens logikk. Tilføyelse er ikke noe annet enn formørkelse (dvs den hindrer fremvisning av LoO). Hvis du vil oppleve LoO sterkere og oftere, må du først undesøke dette spørsmål. For å oppnå klarhet du må legge merke til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tilføyelse skaper uærlighet samt undertrykkelse av ærlighet. Ærlighet gjenklanger alltid med LoO og klarhet uavhengig av hva du har oppdaget (ifølge ærlighet). Uærlighet fører alltid til dumhet, forsterkning av NE og udugelighet til å atskille oppfatninger. Dette i sin tur fører til udugelighet til å velge ut de ønskende oppfatninger og til å oppleve glade ønsker. Ærlighet er i seg selv en veldig tiltrekkend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tilføyelser blir ofte fulgt av bekymring av (selv)avsløring. Tilføyelser blir også fulgt av NR til mennesker som kan enten avsløre tilføyelser eller forsterke motsetning mellom ”pigger” og tilføyelser. Jo fjernere er synsbilde som har blitt tilføyt fra ”pigger”, jo sterkere er din bakgrunns bekym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raf følger det at man har blant andre oppfatninger en bevissthetens klarhet i at det finnes uærlighet som tilføyer ting. Slik uærlighet kan ta en form av blind innerste samtale som blir undertrykket. Det betyr at hvem som helst kan oppdage og fjerne tilføyelser (om det oppstår et slik ønske). Fortsetter man å tilføye ting, så betyr det bare at det finnes ikke et ønske til å være ær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c) tilføyelser hindrer ømhet, sympati og andre LoO. Man slutter å oppfatte ens fremvisninger for å kunne opprettholde sin tilføyelse. Til slutt du kan oppfatte et stykke plastilina istedenfor et menneske. Du kan ikke føle ømhet eller sympati i forhold til et sykke plastilina. Det er ikke mulig å oppleve selektiv uærlighet (tross alle de som vil oppleve LoO ved hjelp av tilføy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forsøk på ”det å ikke forestille seg noe” fører til stor selvbedrag. Du tenker at du forestiller ingenting, men du oppfører seg på det samme måte som folk som tilføyer ting. Det er lett å oppdage slik atferd ved hjelp av ærlig undersøkelse av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når du fjerner tilføyelse (det skal skje en dag), så blir NEs kvantitet og intensitet kraftig forstørret. Det er stort sannsynlig å få et ønske til å ikke oppleve ømhet og sympati i det hele tatt. Dumhet hindrer deg til å forstå at NE er forårsaket av dumhet. Når tilføyelse blir fjernet, opplever man klare LoO og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 et ønske til å tilføye ting er alltid mekanisk. Forestill seg at du kan ikke lenger være sammen med sin kjæreste. Du skal oppleve sterke NE med en gang: en følelse av tap, FSM o.l. Dette regnes ikke for noe godt, men anses på som kjennetegn av et mekanisk ønske (dvs et ønske som baserer seg på formørkelser: FSM, FSV, et ønske til å eie ting, sjalusi, frykt av enslighet, kjedelighet, gråhet o.l.) ”Kjærlighet” (et sett LoO som f.eks.: ømhet, sympati, hengivenhet o.l.) blir aldri fulgt av NE når man tenker om oppbrudd. Hvis du opplever NE når du tenker om oppbrudd/skilsmisse, så betyr det at din sympati inneholder en del mekaniske ønsker som DREPER ømhet og sympati. Fremvisning av hengivenhet (altså et sett mekaniske ønsker og NE) avhenger av hvor mye tilføyelser du bruker i forhold til en eller annen person. Hvis du begynner å undersøke person og slutter å tilføye ting, så skal dine LoO forsterke seg uavhengig av resultater av din undersøk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ønske til å tilføye ting forsterkes rett etter orgasme eller opplevelse av gråhet, kjedelighet, ZKS og andre NE. LoO forårsaker ærlighet i forhold til alt omkring. NB forårsaker derimot avhengighet av tilføyelse (som en måte å oppnå tilfredshet p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g) jo sterkere er dine tilføyelser, jo mer NE det skal oppstå om du prøver å undersøke en eller annen person. Om du er ærlig, forårsaker en slik undersøkelse forventning, sympati, hengivenhet o.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 ettersom tilføyelser fremvises som oftest i forhold til ”nære” deg mennesker, så blir alle dine handlinger uffektive (om du prøver å fjerne NE og skape LoO). Mesteparten av tiden blir opptatt av dumhet og avhengighet av NE. Det er lett å merke at fjerning av tilføyelser forstørrer effektivitet av praksis i det hele. Forsterking av tilføyelser fører derimot til svekkelse av effektiv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 hvordan skal vi forklare det at tilføyelser ”hjelper” oss å oppleve LoO? Hvis du opplever ømhet til noen ved hjelp av tilføyelser, så betyr det bare at ømhet oppstår TROSS tilføyelser (og ikke pga tilføyelser). Du kunne ha opplevd ømhet og andre LoO akkurat nå om du hadde begynt å fjerne tilføyelser tidlig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 ved å forsterke avhengighet av et stykke plastilina, du mister klar atskilling. Dermed du kan ikke merke veldig interessant person som har kommet forbi deg. Og denne personen kunne ha kanskje hjulpet deg i det å oppnå LoO fortere. Antakelser om det at noen opplever LoO kan hjelpe deg å fremvise LoO fort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 tilføying av et menneske er ikke forenlig med sympati! Det virker latterlig men det er sant. Ved å tilføye ting jeg skaper et falsk synsbilde for å oppleve tilfredshet av det. Men den virkelige personen fortsetter å oppleve formørkelser. Denne personen ønsker kanskje å frigjøre seg fra formørkelser. Jeg kunne ha hjulpet med det å frigjøre seg fra formørkelser og det å skape LoO og klarhet. Men jeg har valgt å ikke se hans/huns formørkelser. Med andre ord jeg har valgt å støtte ens selvbedrag. Det å tilføye ting til en eller annen person er å begrave denne personen. Det betyr også å skape tilfredshet og likegyldighet i forhold til denne person.  Dette er helt uforenlig med et glad ønske til å frigjøre denne person fra formørkelser. Dette er ikke forenlig med posisjon av bodhisattv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Undersøkelser av oppfatninger til andre folk inneholder bl.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skapelse av en liste over spørsmål som du kunne ha spurt seg selv (i tilfelle du har bestemt å oppnå ærlig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svar på disse spørsmål fra personen som blir undersøk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i tilfelle du får uklare svar, prøv å stille tilleggs spørs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sammenligning av ens svar med atferd; avsløring av motsigelser og uklarheter; stilling av nye spørs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5) det å skape situasjoner som kan vise hvilke oppfatninger en som blir undersøkt ha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hvis man sier ”jeg vil ha noe”, så må du finne ut hva man gjør for å oppnå sitt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7) hvis man hevder å ha ”forstått noe” så må du finne ut hva har man egentlig forstått. Du må også finne ut om mans atferd har endret seg ifølge ”forståelse av noe”. Du må finne ut hva har man gjort for å endre sin atferd i samsvar med ”noe man har forståt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8) du må bruke flere fortolkninger for å forstå mening av det som personen har svart deg. Du må velge ut de mest begrunnede fortolk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Typiske feil som man begår under undersø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Det stilles enkle spørsmål for å ikke forårsake NR hos den du snakker med.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øsning: det å ta i bruk spørsmål fra en liste som var satt opp av ”mordaer” (se samling av artikkler). Det å be en morda om å lage et spørsmål for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Svar anses som ærlige (og ikke som stoff for fremtidig analyse). Man søker ingen motsigelser samt at man skaper ingen situasjoner for å finne ut om svar er ærlig eller i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3) En som utfører undersøkelse er uærlig over seg selv (man vil få bevis på sin egen rettighet). Dette er for vanskelig situasjon fordi at ingen kan hindre deg i det å bedra seg selv.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øsning # 1: det å be en ”morda” om å lese notater om din undersøk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øsning # 2: det å lese sin undersøkelse som om du leser notater skrevet an en ukjent pers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4) Det er dumt å tro at den du undersøker vet hvilke oppfatninger betegnes av et eller annet ord. Folk er vant til å si vanlige ting uten å ha engang tenkt om hva de egentlig betyr. Man kan f.eks. si ”jeg føler ømhet”. Men i virkelighet man kan føle følgende ting: medlidenhet, bekymring, vennlighet, et ønske til å trenge ut kjedelighet og gråhet eller frykt av NR, en følelse av plikt, skyld, og til og med en følelse av hevn og skadefro! (F.eks. når ei jente kjæler med en gutt og tenker om sine konkurren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øsning: det å anse ens oppfatninger bare som stoff for fremtids analyse; det å sammenligne ens oppfatninger med ord og fremvisninger for å gjøre noen konklusjoner i fremtid (ved hjelp av sin egen erfa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Det er feilaktig å tro at det er umuilig å forstå oppfatninger av andre mennesker. Det skal være vanskelig å oppnå klarhet i begynnelse. Problemet er at man kan ikke overvinne sin dumhet, frykt av oppnåelse av klarhet. Erfaring viser at det er ikke så vanskelig å oppnå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øsning #1: det å fjerne frykt av klarhet samt andr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løsning #2: det å ø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øsning #3: hvis det finnes ingen klarhet, så oppfør seg i samsvar med fravær av klarhet. En type selvbedrag foreligger i det at du tenker ”jeg vet ikke hva han opplever”. Men du oppfører seg tross disse tanker som om du vet akkurat hva han opplever”. Dermed skaper du en tilføy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Det tilføyes en ”jeg” til andre oppfatninger. F.eks.: ”ja, nå oppfører han seg som en dust, men han er likevel en bra person – jeg liker ham likevel”. Dermed skaper du en tilføyelse for sine oppfatninger. Du konsentrerer seg på en tilføyelse isteden for å konsentrere seg på virkelig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løsning: du må forstå at du har verken oppfatning av ”jeg” eller ”han”. Det finnes oppfatninger og atskillinger av disse oppfatninger, og det finnes forhold til ulike oppfatninger. Du må alltid forstå fremvisning av ens oppfatninger samt det å forstå fortolkninger av disse oppfatning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7) Tilføyelse av en person skjer ”langt borte” fra denne personen. F.eks. det blir ofte tilføyet ting til slike offentlige personer som kjendiser, politikere og skuespillere. Folk tilføyer ofte ting til de kjente personer som har viss  levevis. Tilføyelser brukes for å støtte denne levevi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 typisk eksempel – det finnes feilaktig påstand om at forfatter av mesterverk (som er en lyst opp faktor for deg) har opplevd LoO da han/hun skapte denne mesterverk. Jeg vil minne deg om at lyst opp faktor kan ta formen av en stump på toalett. Denne tilføyelse er veldig interessant fordi at et ønske til å støtte denne tilføyelse er veldig stabil. Det spiller ingen rolle at undersøkelser viser en stor mengde ”dårlige ting” i denne tilføyels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øsning: du må undersøke folk grundig for å danne sin mening om deres oppfatninger. Du vet aldri på forhånd hvilken detalje av deres atferd skal være i stand til å rase den store bygning av tilføy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8) ”Falsk fjerning av tilføyelser”. Du tenker: ”han er sikkert ikke klok og følsom person i det hele tatt”. Så slutter du å kommunisere med denne personen fordi at du tror på det å ha fjernet denne tilføyelse. Men det er ikke sant i virkeligheten. Du har bare skiftet en konsepsjon ”han er klok og følsom” med en annen (pga virkning av NE). Det er rart at du kan bare tenke om det at han er dum og følelseløs, mens du oppfører seg som om du tror at han er vis og følsom. Du kan bl.a. føle kjedelighet pga hans fravær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øsning: du må undersøke personen. Du må ikke skifte negative tilføyelser med positive tilføy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9) En annen form av selvbedrag foreligger i følgende: du kan begynne å ”undersøke” en person slik at din ”undersøkelse” skal forårsake NR til deg. Dette skal i sin tur forårsake slutt på deres kommunikasjon. Så skal du tenke: ”jeg har prøvd å undersøke ham, men det gikk ikke an – han har nektet vårt samtale”. Dermed du lar sine egne tilføyelser være i fre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0) En tilføyelse som brukes for å utmerke egenskaper av visse oppfatninger. Folkets liv er iblant så grusom og kjedelig at man ønsker å ha i hvert fall noen PE og da går man på kino. Men så viser det seg at PE oppstår ikke eller de er veldig kortvarige. Livet blir fullt av NE og kjedelighet igjen. Så prøver man i fortvilelse å ”få glede” ved å le høyt, skrike eller ha ”god tid” for å få folk omkring til å tro at alt dette er forårsaket av virkelige PE. Rynket panne anses som skapende drømmeri. Smil regnes for en kjennetegn av sympati og sinnsr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øsning: det samme som i punkt 7)</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1)  Det finnes en utbredt feil ”det er ikke mulig å lyve slik!”. Men i virkeligheten alt er mulig. Det avhenger ikke av sosial posisjon, yrke eller forhold mellom folk. Man kan lyve i mange år. Folk begynner som oftest å tro på sin egen løg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øsning #1: hør hva mennesker (som du har kjent i lang tid) sier om deg. Så kan du sammenligne deres fortellinger med sine egne minner. Foreldre kan eksempelvis si at de har ”aldri tvunget deg til å tro på det samme måte som de gjør”. Prøv å sammenligne dette med sine minner fra barndommen. Prøv å si en tanke som går i strid med deres konsepsjoner, og se på deres reak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løsning #2: du må undersøke sin egen løgn og uærlighet som fremvises nå og som har blitt fremvist tidlige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løsning #3: les gjennom notater av andre praktikanter om undersøkelse av seg selv  og andre fol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løsning #4: du må opprettholde en posisjon om at det kreves grundige argumenter for å hevde en eller annen ting. Det er ikke nok å ha en ”ærlig ansikt” for å hevde forskjellige t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løsning #5: du må nedtegne alle resultater av sine undersøkelser på en detaljert skriftlig måt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2) Når man har havnet til blindvei av sine egne motsigelser og det finnes ikke nok krefter for å støtte sin løgn og konsepsjoner, så kan det hende at man skal slutte å lyve. Man kan innrømme tilstedeværelse av løgn og NE. Det er ikke riktig å anta dette for en begynnelse av klarhet. Dette kan være bare et triks for å få din vennlighet. Kanskje man vil bare glemme alt han/hun har gjort for å vende tilbake til NE sene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øsning: har man oppnådd klarhet, så endres mans atferd. Søk på følgende kjennetegn av det at din atferd har endret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 du anstrenger seg for å endre sin atferd i samsvar med klarhet. Du kan gi en detaljert beskrivelse av sine anstrengelser – hva har du prøvd å gjøre og hva har du gjort for å oppnå klarhet, hvilke spørsmål har det oppstått o.l. Hvis du kan ikke beskrive sine anstrengelser detaljert, så betyr det at du har ikke anstrengt seg. Det vil si at du har ikke oppnådd klar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du endrer sine oppfatninger som strider med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du opplever ikke irritasjon når du snakker om dette em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du vil forsterke klarhet ved å snakke om dette em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3) Overenskomst er iblant bare et taktisk trekk som brukes for å vise hvor klok man er. Taktisk trekk brukes også for å unngå konflikt (samt for å utsette seg for NEs påvirk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løsning: det samme som brukes i p.12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Typiske reaksjoner med forklaring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Jeg vet ikke, jeg har ikke tenkt om dette” – det betyr som oftest ”jeg vil ikke tenke om dette” eller ”jeg vil ikke uttale min mening”. Sjekking: tilby man å tenke om dette. Se på mans reak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Spørsmål ”hva er din forhold til atferd av visse folk” besvares slik ”alle har rett til å leve på sin egen måte” eller ”jeg har normal forhold” eller ”jeg bryr seg ikke”. Slike svar betyr som oftest ”jeg hater dem” eller ”jeg ville ha drept dem”. Sjekking: si at du har det samme atferd som det var spurt om. Se på mans reaksjo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det er ikke mulig å uttrykke alt ved hjelp av ord, ”følelser kan ikke sorteres”, ”alt kan oppfattes som det er”, ”jeg kan leve i harmoni med verden”, ”hvis vi oppfatter alt omkring på denne måte, så skal vi miste helhet” =&gt;&gt; (det blir ment følgende) ”jeg vil ikke forstå mine egne oppfatninger”, ”jeg vil oppleve NE, dumhet”, ”ikke mas. Jeg er trøtt pga dine spørsmål. Jeg er ikke interissert i det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Undersøkelse av seg selv, samt anstrengelser rettet mot det å atskille [sine egne] oppfatninger letter oppdagelse av tilføyelser. Samt at det blir lettere å begrunne anta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ølgende ting utføres effektivt i løpet av kommunisering med en ukjent person: skapelse av tilføyelser, fjerning av tilføyelser, skapelse av begrunnede antakelser, skapelse av lyst opp distinktiv bevissthet. Man må danne noen typiske måter å bli kjent med en person på. Dette skal hjelpe man å unngå mekaniske ønsker til å ”tilføye og glemme”. Det er hensiktsmessig å få hjelp av en annen praktikant som skal overvåke din atferd og analysere din korrespondanse, notater og konklusjoner. Dine tilføyelser blir i 10 ganger synligere hvis de undersøkes av en ukjent pers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skal vise et eksempel på måte å bli kjent med en person på – nemlig ved hjelp av intern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 det du skaper stadig mer ”portretter” av ukjente personer, kan du godt sammenligne dem med dine tidligere ”portretter”. Prøv å begrunne hver eneste portre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u kan på forhånd sette opp en liste over fremvisninger som som skal betegne (skala fra 1 til 10) hver perso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øk på en person på nett. Du skal få mange brev om du skal ”søke” en partner for samleie. Du må se bare på gutter som har lagret et bilde i sin profil. Så kan du velge de mest interessante. Du kan skrive noe opphissende for å få mer brever i fremtiden (be gutta om å sende deg bli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Les nøye gjennom begynnelse av deres brev. Prøv å gi en detaljert beskrivelse av person som har skrevet dett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å les alle brever for å lage en ny detaljert beskriv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elg den mest små og uklar bilde og beskriv personen på nytt. Så gjør det samme ved hjelp av andre bilder (bilder av ansikt og krop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kriv et seksuell brev for å få et svar på dette brevet. Prøv å beskrive personen på nytt ut fra dette brev. Så skriv et brev som inneholder ubetydelige intellektuelle uttrykk. Les svar og gi en ny beskrivelse. Så skriv et brev fullt av NE. Les svar og gi en ny beskrivelse. Og så videre. Du kan opphisse person med nesten erotiske bilder (du kan finne mange bilder i nettet). Du kan si at dere skal møte hverandre sna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Ring ham og snakk om slike emner som: seksuelle fantasier, erfaring, homoseksualitet, vold, slektninger, sjalusi og utroskap, jobb, mål og interesser. Du kan skape ny portrett etter hvert ny samtal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u kan møte personen du har snakket med for å snakke og gå en tur samme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u kan ha samleie med denne person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Si ham at du møter en gutt til. Se på hans reaksjo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ammenlign alle portretter. Du må analysere alle portretter for å gjøre oppdagelser og for å skape konklu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skal selv avgjøre hvilke handlinger passer best for en eller annen pers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vanlig menneske opplever bare noen få slike situasjoner i løpet av livet. Det blir selvsagt ikke gjort noen analyse eller undersøkelse av disse situasjoner (dvs man får ingen erfaring). Du kan få erfaring i oppnåelse av klarhet bare i løpet av ett måne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6-01-12)</w:t>
      </w:r>
      <w:r>
        <w:rPr>
          <w:rFonts w:cs="Times New Roman" w:ascii="Times New Roman" w:hAnsi="Times New Roman"/>
          <w:sz w:val="24"/>
          <w:lang w:val="nb-NO"/>
        </w:rPr>
        <w:t xml:space="preserve"> ”</w:t>
      </w:r>
      <w:r>
        <w:rPr>
          <w:rFonts w:cs="Times New Roman" w:ascii="Times New Roman" w:hAnsi="Times New Roman"/>
          <w:b/>
          <w:sz w:val="24"/>
          <w:lang w:val="nb-NO"/>
        </w:rPr>
        <w:t>Kurve av utvikling</w:t>
      </w:r>
      <w:r>
        <w:rPr>
          <w:rFonts w:cs="Times New Roman" w:ascii="Times New Roman" w:hAnsi="Times New Roman"/>
          <w:sz w:val="24"/>
          <w:lang w:val="nb-NO"/>
        </w:rPr>
        <w:t>” – det er et stabil sett av konsekvente utvklingstrinn.</w:t>
      </w:r>
    </w:p>
    <w:p>
      <w:pPr>
        <w:pStyle w:val="Normal"/>
        <w:ind w:firstLine="540"/>
        <w:jc w:val="both"/>
        <w:rPr>
          <w:rFonts w:ascii="Times New Roman" w:hAnsi="Times New Roman" w:cs="Times New Roman"/>
          <w:sz w:val="24"/>
          <w:lang w:val="nb-NO"/>
        </w:rPr>
      </w:pPr>
      <w:r>
        <w:rPr>
          <w:rFonts w:cs="Times New Roman" w:ascii="Times New Roman" w:hAnsi="Times New Roman"/>
          <w:i/>
          <w:sz w:val="24"/>
          <w:lang w:val="nb-NO"/>
        </w:rPr>
        <w:t xml:space="preserve">(Jeg minner (se kapittel ”en liste over faguttrykk”): ”utvikling” er et sett endringer som forsterker enten antall eller intensitet av LoOs egenskaper. ”Endring” – det er skapelse av en ny vane ifølge anstrengelser. ”Anstrengelse” – det er et konsentrert og intensiv glad ønske. ”Resultrat” – det er fremvisning av de ønskede oppfatninger som oppstår ifølge utførte anstrengelser til å oppnå disse oppfatninger. ”Et glad ønske” – det er et ønske som gjenklanger med forventning og andr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urve av utvikling ser slik ut:</w:t>
      </w:r>
    </w:p>
    <w:p>
      <w:pPr>
        <w:pStyle w:val="Normal"/>
        <w:ind w:firstLine="540"/>
        <w:jc w:val="both"/>
        <w:rPr>
          <w:rFonts w:ascii="Times New Roman" w:hAnsi="Times New Roman" w:cs="Times New Roman"/>
          <w:sz w:val="24"/>
          <w:lang w:val="nb-NO"/>
        </w:rPr>
      </w:pPr>
      <w:r>
        <w:rPr>
          <w:rFonts w:cs="Times New Roman" w:ascii="Times New Roman" w:hAnsi="Times New Roman"/>
          <w:b/>
          <w:sz w:val="24"/>
          <w:lang w:val="nb-NO"/>
        </w:rPr>
        <w:t>1</w:t>
      </w:r>
      <w:r>
        <w:rPr>
          <w:rFonts w:cs="Times New Roman" w:ascii="Times New Roman" w:hAnsi="Times New Roman"/>
          <w:sz w:val="24"/>
          <w:lang w:val="nb-NO"/>
        </w:rPr>
        <w:t>) jeg anstrenger seg for alle retninger i begynnelse – jeg utfører ulike praksiser ifølge glade ønsker. Jeg skal definere denne trinn som ”</w:t>
      </w:r>
      <w:r>
        <w:rPr>
          <w:rFonts w:cs="Times New Roman" w:ascii="Times New Roman" w:hAnsi="Times New Roman"/>
          <w:b/>
          <w:sz w:val="24"/>
          <w:lang w:val="nb-NO"/>
        </w:rPr>
        <w:t>frontal trykk</w:t>
      </w:r>
      <w:r>
        <w:rPr>
          <w:rFonts w:cs="Times New Roman" w:ascii="Times New Roman" w:hAnsi="Times New Roman"/>
          <w:sz w:val="24"/>
          <w:lang w:val="nb-NO"/>
        </w:rPr>
        <w:t>”. GØs intensitet varierer fra 1 til 6. GØs stabilitet ligger på enten små eller middels verdi.</w:t>
      </w:r>
      <w:r>
        <w:rPr>
          <w:rFonts w:cs="Times New Roman" w:ascii="Times New Roman" w:hAnsi="Times New Roman"/>
          <w:b/>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2</w:t>
      </w:r>
      <w:r>
        <w:rPr>
          <w:rFonts w:cs="Times New Roman" w:ascii="Times New Roman" w:hAnsi="Times New Roman"/>
          <w:sz w:val="24"/>
          <w:lang w:val="nb-NO"/>
        </w:rPr>
        <w:t>) Stadig større frontal trykk forårsaker ”</w:t>
      </w:r>
      <w:r>
        <w:rPr>
          <w:rFonts w:cs="Times New Roman" w:ascii="Times New Roman" w:hAnsi="Times New Roman"/>
          <w:b/>
          <w:sz w:val="24"/>
          <w:lang w:val="nb-NO"/>
        </w:rPr>
        <w:t>gjennombrudd av ærlighet</w:t>
      </w:r>
      <w:r>
        <w:rPr>
          <w:rFonts w:cs="Times New Roman" w:ascii="Times New Roman" w:hAnsi="Times New Roman"/>
          <w:sz w:val="24"/>
          <w:lang w:val="nb-NO"/>
        </w:rPr>
        <w:t>”, og klarhet i det at jeg har vært uærlig i forhold til seg selv. Jeg har prøvd å fjerne en formørkelse som jeg har blitt så vant t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3</w:t>
      </w:r>
      <w:r>
        <w:rPr>
          <w:rFonts w:cs="Times New Roman" w:ascii="Times New Roman" w:hAnsi="Times New Roman"/>
          <w:sz w:val="24"/>
          <w:lang w:val="nb-NO"/>
        </w:rPr>
        <w:t xml:space="preserve">) Gjennobrudd av ærlighet blir fulgt av ”syklon” som er rettet mot oppdagelse og fjerning av denne ærlig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Jeg skal minne dere definering av syklon: det er et glad ønske som:</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 har intensitet over 5-6 poeng, helt til 10;</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 xml:space="preserve">*) er veldig stabil hva gjelder påvirkning av andre oppfatninger. Dette ønsket fremvises mye lengre enn de andre gø; </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 xml:space="preserve">*) er fulgt ikke bare av LoO, forventning (til 10 poeng) men også av ”fysiske opplevelser” – f.eks. ”fremvisning av vilje”, fasthet og nytelse o.l. </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t>*) gjenklanger sterkt med ”raseri”, ”bestrebelse”)</w:t>
      </w:r>
    </w:p>
    <w:p>
      <w:pPr>
        <w:pStyle w:val="Normal"/>
        <w:ind w:firstLine="540"/>
        <w:jc w:val="both"/>
        <w:rPr>
          <w:rFonts w:ascii="Times New Roman" w:hAnsi="Times New Roman" w:cs="Times New Roman"/>
          <w:i/>
          <w:i/>
          <w:sz w:val="24"/>
          <w:lang w:val="nb-NO"/>
        </w:rPr>
      </w:pPr>
      <w:r>
        <w:rPr>
          <w:rFonts w:cs="Times New Roman" w:ascii="Times New Roman" w:hAnsi="Times New Roman"/>
          <w:i/>
          <w:sz w:val="24"/>
          <w:lang w:val="nb-NO"/>
        </w:rPr>
      </w:r>
    </w:p>
    <w:p>
      <w:pPr>
        <w:pStyle w:val="Normal"/>
        <w:ind w:firstLine="540"/>
        <w:jc w:val="both"/>
        <w:rPr/>
      </w:pPr>
      <w:r>
        <w:rPr>
          <w:rFonts w:cs="Times New Roman" w:ascii="Times New Roman" w:hAnsi="Times New Roman"/>
          <w:sz w:val="24"/>
          <w:lang w:val="nb-NO"/>
        </w:rPr>
        <w:t>Tiden mellom begynnelse av frontal trykk til gjennombrudd av ærlighet (</w:t>
      </w:r>
      <w:r>
        <w:rPr>
          <w:rFonts w:cs="Times New Roman" w:ascii="Times New Roman" w:hAnsi="Times New Roman"/>
          <w:color w:val="0000FF"/>
          <w:sz w:val="24"/>
          <w:lang w:val="nb-NO"/>
        </w:rPr>
        <w:t>t</w:t>
      </w:r>
      <w:r>
        <w:rPr>
          <w:rFonts w:cs="Times New Roman" w:ascii="Times New Roman" w:hAnsi="Times New Roman"/>
          <w:color w:val="0000FF"/>
          <w:sz w:val="24"/>
          <w:vertAlign w:val="subscript"/>
          <w:lang w:val="nb-NO"/>
        </w:rPr>
        <w:t>p</w:t>
      </w:r>
      <w:r>
        <w:rPr>
          <w:rFonts w:cs="Times New Roman" w:ascii="Times New Roman" w:hAnsi="Times New Roman"/>
          <w:sz w:val="24"/>
          <w:lang w:val="nb-NO"/>
        </w:rPr>
        <w:t xml:space="preserve">), </w:t>
      </w:r>
    </w:p>
    <w:p>
      <w:pPr>
        <w:pStyle w:val="Normal"/>
        <w:ind w:firstLine="540"/>
        <w:jc w:val="both"/>
        <w:rPr/>
      </w:pPr>
      <w:r>
        <w:rPr>
          <w:rFonts w:cs="Times New Roman" w:ascii="Times New Roman" w:hAnsi="Times New Roman"/>
          <w:sz w:val="24"/>
          <w:lang w:val="nb-NO"/>
        </w:rPr>
        <w:t>a) er omvendt proporsjonal til kvadrat av ”koeffisient av drage” (”koeffisient av drage” – ”</w:t>
      </w:r>
      <w:r>
        <w:rPr>
          <w:rFonts w:cs="Times New Roman" w:ascii="Times New Roman" w:hAnsi="Times New Roman"/>
          <w:color w:val="0000FF"/>
          <w:sz w:val="24"/>
          <w:lang w:val="nb-NO"/>
        </w:rPr>
        <w:t>Od</w:t>
      </w:r>
      <w:r>
        <w:rPr>
          <w:rFonts w:cs="Times New Roman" w:ascii="Times New Roman" w:hAnsi="Times New Roman"/>
          <w:sz w:val="24"/>
          <w:lang w:val="nb-NO"/>
        </w:rPr>
        <w:t>” – intensitet og frekvens av fremvisning av vedholdenhet (i fjerning av NE og i skapelse av LoO), bestemthet (i fullstendig fjerning av formørkelser, og i opplevelse av LoO), ærlighet, forventning),</w:t>
      </w:r>
    </w:p>
    <w:p>
      <w:pPr>
        <w:pStyle w:val="Normal"/>
        <w:ind w:firstLine="540"/>
        <w:jc w:val="both"/>
        <w:rPr/>
      </w:pPr>
      <w:r>
        <w:rPr>
          <w:rFonts w:cs="Times New Roman" w:ascii="Times New Roman" w:hAnsi="Times New Roman"/>
          <w:sz w:val="24"/>
          <w:lang w:val="nb-NO"/>
        </w:rPr>
        <w:t>b) er omvendt proporsjonal til ”koeffisient av LoO” – ”</w:t>
      </w:r>
      <w:r>
        <w:rPr>
          <w:rFonts w:cs="Times New Roman" w:ascii="Times New Roman" w:hAnsi="Times New Roman"/>
          <w:color w:val="0000FF"/>
          <w:sz w:val="24"/>
          <w:lang w:val="nb-NO"/>
        </w:rPr>
        <w:t>Oo</w:t>
      </w:r>
      <w:r>
        <w:rPr>
          <w:rFonts w:cs="Times New Roman" w:ascii="Times New Roman" w:hAnsi="Times New Roman"/>
          <w:sz w:val="24"/>
          <w:lang w:val="nb-NO"/>
        </w:rPr>
        <w:t>” (intensitet og frekvens av andre LoO, FP, glade ønsker, anstrengelser av atskilling o.l.)</w:t>
      </w:r>
    </w:p>
    <w:p>
      <w:pPr>
        <w:pStyle w:val="Normal"/>
        <w:ind w:firstLine="540"/>
        <w:jc w:val="both"/>
        <w:rPr/>
      </w:pPr>
      <w:r>
        <w:rPr>
          <w:rFonts w:cs="Times New Roman" w:ascii="Times New Roman" w:hAnsi="Times New Roman"/>
          <w:sz w:val="24"/>
          <w:lang w:val="nb-NO"/>
        </w:rPr>
        <w:t>c) proporsjonal til kvadrat av ”koeffisient av aggresjon” – ”</w:t>
      </w:r>
      <w:r>
        <w:rPr>
          <w:rFonts w:cs="Times New Roman" w:ascii="Times New Roman" w:hAnsi="Times New Roman"/>
          <w:color w:val="0000FF"/>
          <w:sz w:val="24"/>
          <w:lang w:val="nb-NO"/>
        </w:rPr>
        <w:t>Na</w:t>
      </w:r>
      <w:r>
        <w:rPr>
          <w:rFonts w:cs="Times New Roman" w:ascii="Times New Roman" w:hAnsi="Times New Roman"/>
          <w:sz w:val="24"/>
          <w:lang w:val="nb-NO"/>
        </w:rPr>
        <w:t>” (intensitet og frekvens av fremvisning av aggressive NE)</w:t>
      </w:r>
    </w:p>
    <w:p>
      <w:pPr>
        <w:pStyle w:val="Normal"/>
        <w:ind w:firstLine="540"/>
        <w:jc w:val="both"/>
        <w:rPr/>
      </w:pPr>
      <w:r>
        <w:rPr>
          <w:rFonts w:cs="Times New Roman" w:ascii="Times New Roman" w:hAnsi="Times New Roman"/>
          <w:sz w:val="24"/>
          <w:lang w:val="nb-NO"/>
        </w:rPr>
        <w:t>d) er proporsjonal til ”koeffisient av formørkelser” – ”</w:t>
      </w:r>
      <w:r>
        <w:rPr>
          <w:rFonts w:cs="Times New Roman" w:ascii="Times New Roman" w:hAnsi="Times New Roman"/>
          <w:color w:val="0000FF"/>
          <w:sz w:val="24"/>
          <w:lang w:val="nb-NO"/>
        </w:rPr>
        <w:t>Nn</w:t>
      </w:r>
      <w:r>
        <w:rPr>
          <w:rFonts w:cs="Times New Roman" w:ascii="Times New Roman" w:hAnsi="Times New Roman"/>
          <w:sz w:val="24"/>
          <w:lang w:val="nb-NO"/>
        </w:rPr>
        <w:t>” (intensitet og frekvens av fremvisning av alle andre NE, NB, mekaniske ønsker, inersjon av dumhet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sv-SE"/>
        </w:rPr>
        <w:t>t</w:t>
      </w:r>
      <w:r>
        <w:rPr>
          <w:rFonts w:cs="Times New Roman" w:ascii="Times New Roman" w:hAnsi="Times New Roman"/>
          <w:b/>
          <w:color w:val="0000FF"/>
          <w:sz w:val="24"/>
          <w:vertAlign w:val="subscript"/>
          <w:lang w:val="sv-SE"/>
        </w:rPr>
        <w:t>p</w:t>
      </w:r>
      <w:r>
        <w:rPr>
          <w:rFonts w:cs="Times New Roman" w:ascii="Times New Roman" w:hAnsi="Times New Roman"/>
          <w:b/>
          <w:color w:val="0000FF"/>
          <w:sz w:val="24"/>
          <w:lang w:val="sv-SE"/>
        </w:rPr>
        <w:t>=(Na</w:t>
      </w:r>
      <w:r>
        <w:rPr>
          <w:rFonts w:cs="Times New Roman" w:ascii="Times New Roman" w:hAnsi="Times New Roman"/>
          <w:b/>
          <w:color w:val="0000FF"/>
          <w:sz w:val="24"/>
          <w:vertAlign w:val="superscript"/>
          <w:lang w:val="sv-SE"/>
        </w:rPr>
        <w:t>2</w:t>
      </w:r>
      <w:r>
        <w:rPr>
          <w:rFonts w:cs="Times New Roman" w:ascii="Times New Roman" w:hAnsi="Times New Roman"/>
          <w:b/>
          <w:color w:val="0000FF"/>
          <w:sz w:val="24"/>
          <w:lang w:val="sv-SE"/>
        </w:rPr>
        <w:t xml:space="preserve"> * Nn) / (Od</w:t>
      </w:r>
      <w:r>
        <w:rPr>
          <w:rFonts w:cs="Times New Roman" w:ascii="Times New Roman" w:hAnsi="Times New Roman"/>
          <w:b/>
          <w:color w:val="0000FF"/>
          <w:sz w:val="24"/>
          <w:vertAlign w:val="superscript"/>
          <w:lang w:val="sv-SE"/>
        </w:rPr>
        <w:t>2</w:t>
      </w:r>
      <w:r>
        <w:rPr>
          <w:rFonts w:cs="Times New Roman" w:ascii="Times New Roman" w:hAnsi="Times New Roman"/>
          <w:b/>
          <w:color w:val="0000FF"/>
          <w:sz w:val="24"/>
          <w:lang w:val="sv-SE"/>
        </w:rPr>
        <w:t xml:space="preserve"> * Oo)</w:t>
      </w:r>
    </w:p>
    <w:p>
      <w:pPr>
        <w:pStyle w:val="Normal"/>
        <w:ind w:firstLine="540"/>
        <w:jc w:val="both"/>
        <w:rPr>
          <w:rFonts w:ascii="Times New Roman" w:hAnsi="Times New Roman" w:cs="Times New Roman"/>
          <w:b/>
          <w:b/>
          <w:color w:val="0000FF"/>
          <w:sz w:val="24"/>
          <w:lang w:val="sv-SE"/>
        </w:rPr>
      </w:pPr>
      <w:r>
        <w:rPr>
          <w:rFonts w:cs="Times New Roman" w:ascii="Times New Roman" w:hAnsi="Times New Roman"/>
          <w:b/>
          <w:color w:val="0000FF"/>
          <w:sz w:val="24"/>
          <w:lang w:val="sv-SE"/>
        </w:rPr>
      </w:r>
    </w:p>
    <w:p>
      <w:pPr>
        <w:pStyle w:val="Normal"/>
        <w:ind w:firstLine="540"/>
        <w:jc w:val="both"/>
        <w:rPr/>
      </w:pPr>
      <w:r>
        <w:rPr>
          <w:rFonts w:cs="Times New Roman" w:ascii="Times New Roman" w:hAnsi="Times New Roman"/>
          <w:b/>
          <w:sz w:val="24"/>
          <w:lang w:val="nb-NO"/>
        </w:rPr>
        <w:t>4</w:t>
      </w:r>
      <w:r>
        <w:rPr>
          <w:rFonts w:cs="Times New Roman" w:ascii="Times New Roman" w:hAnsi="Times New Roman"/>
          <w:sz w:val="24"/>
          <w:lang w:val="nb-NO"/>
        </w:rPr>
        <w:t>) Syklon fører til plutselig frostørrelse av anstrengelser for atskilling av oppfatninger. Samt at det fører også til mer effektivt fjerning av formørkelser (”praksis av tetting”). Syklon forårsaker enkle og målrettede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left="360" w:firstLine="540"/>
        <w:jc w:val="both"/>
        <w:rPr/>
      </w:pPr>
      <w:r>
        <w:rPr>
          <w:rFonts w:cs="Times New Roman" w:ascii="Times New Roman" w:hAnsi="Times New Roman"/>
          <w:b/>
          <w:sz w:val="24"/>
          <w:lang w:val="nb-NO"/>
        </w:rPr>
        <w:t>5</w:t>
      </w:r>
      <w:r>
        <w:rPr>
          <w:rFonts w:cs="Times New Roman" w:ascii="Times New Roman" w:hAnsi="Times New Roman"/>
          <w:sz w:val="24"/>
          <w:lang w:val="nb-NO"/>
        </w:rPr>
        <w:t>) Praksis av tetting forårsaker ”</w:t>
      </w:r>
      <w:r>
        <w:rPr>
          <w:rFonts w:cs="Times New Roman" w:ascii="Times New Roman" w:hAnsi="Times New Roman"/>
          <w:b/>
          <w:sz w:val="24"/>
          <w:lang w:val="nb-NO"/>
        </w:rPr>
        <w:t>vannfall av oppdagelser</w:t>
      </w:r>
      <w:r>
        <w:rPr>
          <w:rFonts w:cs="Times New Roman" w:ascii="Times New Roman" w:hAnsi="Times New Roman"/>
          <w:sz w:val="24"/>
          <w:lang w:val="nb-NO"/>
        </w:rPr>
        <w:t>” eller ”</w:t>
      </w:r>
      <w:r>
        <w:rPr>
          <w:rFonts w:cs="Times New Roman" w:ascii="Times New Roman" w:hAnsi="Times New Roman"/>
          <w:b/>
          <w:sz w:val="24"/>
          <w:lang w:val="nb-NO"/>
        </w:rPr>
        <w:t>gjennombrudd</w:t>
      </w:r>
      <w:r>
        <w:rPr>
          <w:rFonts w:cs="Times New Roman" w:ascii="Times New Roman" w:hAnsi="Times New Roman"/>
          <w:sz w:val="24"/>
          <w:lang w:val="nb-NO"/>
        </w:rPr>
        <w:t>”:</w:t>
      </w:r>
    </w:p>
    <w:p>
      <w:pPr>
        <w:pStyle w:val="Normal"/>
        <w:ind w:left="360" w:firstLine="540"/>
        <w:jc w:val="both"/>
        <w:rPr>
          <w:rFonts w:ascii="Times New Roman" w:hAnsi="Times New Roman" w:cs="Times New Roman"/>
          <w:sz w:val="24"/>
          <w:lang w:val="nb-NO"/>
        </w:rPr>
      </w:pPr>
      <w:r>
        <w:rPr>
          <w:rFonts w:cs="Times New Roman" w:ascii="Times New Roman" w:hAnsi="Times New Roman"/>
          <w:sz w:val="24"/>
          <w:lang w:val="nb-NO"/>
        </w:rPr>
        <w:t>a) det oppstår en rekke klarheter</w:t>
      </w:r>
    </w:p>
    <w:p>
      <w:pPr>
        <w:pStyle w:val="Normal"/>
        <w:ind w:left="360" w:firstLine="540"/>
        <w:jc w:val="both"/>
        <w:rPr>
          <w:rFonts w:ascii="Times New Roman" w:hAnsi="Times New Roman" w:cs="Times New Roman"/>
          <w:sz w:val="24"/>
          <w:lang w:val="nb-NO"/>
        </w:rPr>
      </w:pPr>
      <w:r>
        <w:rPr>
          <w:rFonts w:cs="Times New Roman" w:ascii="Times New Roman" w:hAnsi="Times New Roman"/>
          <w:sz w:val="24"/>
          <w:lang w:val="nb-NO"/>
        </w:rPr>
        <w:t>b) nye og ukjente egenskaper av LoO fremvises med stor intensitet. LoOs egenskaper fremvises mer stabilt</w:t>
      </w:r>
    </w:p>
    <w:p>
      <w:pPr>
        <w:pStyle w:val="Normal"/>
        <w:ind w:left="360" w:firstLine="540"/>
        <w:jc w:val="both"/>
        <w:rPr>
          <w:rFonts w:ascii="Times New Roman" w:hAnsi="Times New Roman" w:cs="Times New Roman"/>
          <w:sz w:val="24"/>
          <w:lang w:val="nb-NO"/>
        </w:rPr>
      </w:pPr>
      <w:r>
        <w:rPr>
          <w:rFonts w:cs="Times New Roman" w:ascii="Times New Roman" w:hAnsi="Times New Roman"/>
          <w:sz w:val="24"/>
          <w:lang w:val="nb-NO"/>
        </w:rPr>
        <w:t>c) ”posisjon av drage” blir mer stabil i det hele.</w:t>
      </w:r>
    </w:p>
    <w:p>
      <w:pPr>
        <w:pStyle w:val="Normal"/>
        <w:ind w:left="360" w:firstLine="540"/>
        <w:jc w:val="both"/>
        <w:rPr>
          <w:rFonts w:ascii="Times New Roman" w:hAnsi="Times New Roman" w:cs="Times New Roman"/>
          <w:sz w:val="24"/>
          <w:lang w:val="nb-NO"/>
        </w:rPr>
      </w:pPr>
      <w:r>
        <w:rPr>
          <w:rFonts w:cs="Times New Roman" w:ascii="Times New Roman" w:hAnsi="Times New Roman"/>
          <w:sz w:val="24"/>
          <w:lang w:val="nb-NO"/>
        </w:rPr>
        <w:t>d) kraftige og stabile glade ønsker fører til fort utvikling.</w:t>
      </w:r>
    </w:p>
    <w:p>
      <w:pPr>
        <w:pStyle w:val="Normal"/>
        <w:ind w:left="360" w:firstLine="540"/>
        <w:jc w:val="both"/>
        <w:rPr>
          <w:rFonts w:ascii="Times New Roman" w:hAnsi="Times New Roman" w:cs="Times New Roman"/>
          <w:sz w:val="24"/>
          <w:lang w:val="nb-NO"/>
        </w:rPr>
      </w:pPr>
      <w:r>
        <w:rPr>
          <w:rFonts w:cs="Times New Roman" w:ascii="Times New Roman" w:hAnsi="Times New Roman"/>
          <w:sz w:val="24"/>
          <w:lang w:val="nb-NO"/>
        </w:rPr>
        <w:t>e) det oppstår et klar ønske til å lese literattur om Praksis – bøker og artikkler. Nøyaktighet og korthet (det som tidligere var kalt for ”smakløshet”) av det som blir skrevet, begynner og gjenklange klart med glede og bestrebelse.</w:t>
      </w:r>
    </w:p>
    <w:p>
      <w:pPr>
        <w:pStyle w:val="Normal"/>
        <w:ind w:left="360" w:firstLine="540"/>
        <w:jc w:val="both"/>
        <w:rPr>
          <w:rFonts w:ascii="Times New Roman" w:hAnsi="Times New Roman" w:cs="Times New Roman"/>
          <w:sz w:val="24"/>
          <w:lang w:val="nb-NO"/>
        </w:rPr>
      </w:pPr>
      <w:r>
        <w:rPr>
          <w:rFonts w:cs="Times New Roman" w:ascii="Times New Roman" w:hAnsi="Times New Roman"/>
          <w:sz w:val="24"/>
          <w:lang w:val="nb-NO"/>
        </w:rPr>
        <w:t>f) det forsterkes et glad ønske til å utføre formale praksiser og til å forbedre sine egne oppdagelser</w:t>
      </w:r>
    </w:p>
    <w:p>
      <w:pPr>
        <w:pStyle w:val="Normal"/>
        <w:ind w:left="360" w:firstLine="540"/>
        <w:jc w:val="both"/>
        <w:rPr>
          <w:rFonts w:ascii="Times New Roman" w:hAnsi="Times New Roman" w:cs="Times New Roman"/>
          <w:sz w:val="24"/>
          <w:lang w:val="nb-NO"/>
        </w:rPr>
      </w:pPr>
      <w:r>
        <w:rPr>
          <w:rFonts w:cs="Times New Roman" w:ascii="Times New Roman" w:hAnsi="Times New Roman"/>
          <w:sz w:val="24"/>
          <w:lang w:val="nb-NO"/>
        </w:rPr>
        <w:t>g) det forsterkes et glad ønske til å nedtegne resultater og til å skape beskrivelser og teknologier</w:t>
      </w:r>
    </w:p>
    <w:p>
      <w:pPr>
        <w:pStyle w:val="Normal"/>
        <w:ind w:left="360" w:firstLine="540"/>
        <w:jc w:val="both"/>
        <w:rPr>
          <w:rFonts w:ascii="Times New Roman" w:hAnsi="Times New Roman" w:cs="Times New Roman"/>
          <w:sz w:val="24"/>
          <w:lang w:val="nb-NO"/>
        </w:rPr>
      </w:pPr>
      <w:r>
        <w:rPr>
          <w:rFonts w:cs="Times New Roman" w:ascii="Times New Roman" w:hAnsi="Times New Roman"/>
          <w:sz w:val="24"/>
          <w:lang w:val="nb-NO"/>
        </w:rPr>
        <w:t>h) det forsterkes et glad ønske til å anstrenge seg for å atskill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Fase av kjedereaksjon</w:t>
      </w:r>
      <w:r>
        <w:rPr>
          <w:rFonts w:cs="Times New Roman" w:ascii="Times New Roman" w:hAnsi="Times New Roman"/>
          <w:sz w:val="24"/>
          <w:lang w:val="nb-NO"/>
        </w:rPr>
        <w:t>” – det er den første og den mest aktiv fase av oppdagelses ”vannfall”. ”</w:t>
      </w:r>
      <w:r>
        <w:rPr>
          <w:rFonts w:cs="Times New Roman" w:ascii="Times New Roman" w:hAnsi="Times New Roman"/>
          <w:b/>
          <w:sz w:val="24"/>
          <w:lang w:val="nb-NO"/>
        </w:rPr>
        <w:t>Kjedereaksjon</w:t>
      </w:r>
      <w:r>
        <w:rPr>
          <w:rFonts w:cs="Times New Roman" w:ascii="Times New Roman" w:hAnsi="Times New Roman"/>
          <w:sz w:val="24"/>
          <w:lang w:val="nb-NO"/>
        </w:rPr>
        <w:t>” er en hendelse som forårsaker nesten umiddelbart klarhet og (betydelig) frihet fra formørkelser. Det kreves nesten ingen krefter for å oppnå dette (hvis du konsentrerer seg på denne fase).</w:t>
      </w:r>
    </w:p>
    <w:p>
      <w:pPr>
        <w:pStyle w:val="Normal"/>
        <w:ind w:firstLine="540"/>
        <w:jc w:val="both"/>
        <w:rPr/>
      </w:pPr>
      <w:r>
        <w:rPr>
          <w:rFonts w:cs="Times New Roman" w:ascii="Times New Roman" w:hAnsi="Times New Roman"/>
          <w:sz w:val="24"/>
          <w:lang w:val="nb-NO"/>
        </w:rPr>
        <w:t>Det utmerkes følgende blant oppdagelser: a) ”</w:t>
      </w:r>
      <w:r>
        <w:rPr>
          <w:rFonts w:cs="Times New Roman" w:ascii="Times New Roman" w:hAnsi="Times New Roman"/>
          <w:b/>
          <w:sz w:val="24"/>
          <w:lang w:val="nb-NO"/>
        </w:rPr>
        <w:t>små oppdagelser</w:t>
      </w:r>
      <w:r>
        <w:rPr>
          <w:rFonts w:cs="Times New Roman" w:ascii="Times New Roman" w:hAnsi="Times New Roman"/>
          <w:sz w:val="24"/>
          <w:lang w:val="nb-NO"/>
        </w:rPr>
        <w:t>” og b) ”</w:t>
      </w:r>
      <w:r>
        <w:rPr>
          <w:rFonts w:cs="Times New Roman" w:ascii="Times New Roman" w:hAnsi="Times New Roman"/>
          <w:b/>
          <w:sz w:val="24"/>
          <w:lang w:val="nb-NO"/>
        </w:rPr>
        <w:t>store oppdagelser</w:t>
      </w:r>
      <w:r>
        <w:rPr>
          <w:rFonts w:cs="Times New Roman" w:ascii="Times New Roman" w:hAnsi="Times New Roman"/>
          <w:sz w:val="24"/>
          <w:lang w:val="nb-NO"/>
        </w:rPr>
        <w:t>”. Særtrekk til store oppdagelser er ekstatiske LoO som oppstår iføge disse oppdagelser.</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Fase av innhøsting</w:t>
      </w:r>
      <w:r>
        <w:rPr>
          <w:rFonts w:cs="Times New Roman" w:ascii="Times New Roman" w:hAnsi="Times New Roman"/>
          <w:sz w:val="24"/>
          <w:lang w:val="nb-NO"/>
        </w:rPr>
        <w:t>” - det er den andre fase av oppdagelses vanfall. Denne fases kjennetegn er et glad ønske (med intensitet på 5-10) til å forbedre sine egne oppdagelser. Man får et ønske til å gjennoppleve sin klarhet og andre LoO flere ganger samt det å nedtegne resulta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6</w:t>
      </w:r>
      <w:r>
        <w:rPr>
          <w:rFonts w:cs="Times New Roman" w:ascii="Times New Roman" w:hAnsi="Times New Roman"/>
          <w:sz w:val="24"/>
          <w:lang w:val="nb-NO"/>
        </w:rPr>
        <w:t>) Virkning av mekanisme (som jeg har nevnt for ”fire vaktmenn”) forårsaker nedgang. Jo mer ekstatiske LoO det blir, jo lengre og dypere er de fem første trinn. Ettersom en praktikant vet at den sjette trinn er uungåelig, man kan utføre praksis av ”</w:t>
      </w:r>
      <w:r>
        <w:rPr>
          <w:rFonts w:cs="Times New Roman" w:ascii="Times New Roman" w:hAnsi="Times New Roman"/>
          <w:b/>
          <w:sz w:val="24"/>
          <w:lang w:val="nb-NO"/>
        </w:rPr>
        <w:t>myk tilbaketrekking</w:t>
      </w:r>
      <w:r>
        <w:rPr>
          <w:rFonts w:cs="Times New Roman" w:ascii="Times New Roman" w:hAnsi="Times New Roman"/>
          <w:sz w:val="24"/>
          <w:lang w:val="nb-NO"/>
        </w:rPr>
        <w:t>”. Dermed blir nedgang ikke så betydelig.</w:t>
      </w:r>
    </w:p>
    <w:p>
      <w:pPr>
        <w:pStyle w:val="Normal"/>
        <w:ind w:firstLine="540"/>
        <w:jc w:val="both"/>
        <w:rPr/>
      </w:pPr>
      <w:r>
        <w:rPr>
          <w:rFonts w:cs="Times New Roman" w:ascii="Times New Roman" w:hAnsi="Times New Roman"/>
          <w:sz w:val="24"/>
          <w:lang w:val="nb-NO"/>
        </w:rPr>
        <w:t>Så hender det at nedgang forårsaker ikke formørkelser. Nedgang fører til vendelse tilbake til posisjon av ”</w:t>
      </w:r>
      <w:r>
        <w:rPr>
          <w:rFonts w:cs="Times New Roman" w:ascii="Times New Roman" w:hAnsi="Times New Roman"/>
          <w:b/>
          <w:sz w:val="24"/>
          <w:lang w:val="nb-NO"/>
        </w:rPr>
        <w:t>myk praksis</w:t>
      </w:r>
      <w:r>
        <w:rPr>
          <w:rFonts w:cs="Times New Roman" w:ascii="Times New Roman" w:hAnsi="Times New Roman"/>
          <w:sz w:val="24"/>
          <w:lang w:val="nb-NO"/>
        </w:rPr>
        <w:t>”, nem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uendelig LoB fremvises med liten og stor intens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LoO fremvises nesten uendelig (mesteparten av dem av liten og middels intens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anstrengelse av atskilling av oppfatninger er fremvist nesten uende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husking om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jeger handler upåklagelig hvis NE oppst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 det oppstår ikke betydelige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g) det blir utført en myk selektiv utarbeidelse av situasjoner (pluss gjenopplevelse av tidligere situasjoner) for å få erfa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 formale praksiser er episodis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 klarhet i det at ”myk praksis” kan forårsake virkelig nedgang hvis man blir vant til 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 oppmerksomhet til fremvisning av nye glade ønsker og nye anstren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Følgende ting forårsaker ”</w:t>
      </w:r>
      <w:r>
        <w:rPr>
          <w:rFonts w:cs="Times New Roman" w:ascii="Times New Roman" w:hAnsi="Times New Roman"/>
          <w:b/>
          <w:sz w:val="24"/>
          <w:lang w:val="nb-NO"/>
        </w:rPr>
        <w:t>impuls</w:t>
      </w:r>
      <w:r>
        <w:rPr>
          <w:rFonts w:cs="Times New Roman" w:ascii="Times New Roman" w:hAnsi="Times New Roman"/>
          <w:sz w:val="24"/>
          <w:lang w:val="nb-NO"/>
        </w:rPr>
        <w:t>”: klarhet i tilstedeværelse av utviklingskurv, et ønske til å undersøke utviklingskurv, erfaring i atskilling, observasjoner. Impuls er et glad ønske til å endre trinn (av utviklingskurv).</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Kryssimpuls</w:t>
      </w:r>
      <w:r>
        <w:rPr>
          <w:rFonts w:cs="Times New Roman" w:ascii="Times New Roman" w:hAnsi="Times New Roman"/>
          <w:sz w:val="24"/>
          <w:lang w:val="nb-NO"/>
        </w:rPr>
        <w:t>”: hvert syklus ender uungåelig med nedgang. Det oppstår derfor iblant et glad ønske til å utføre frontal trykk allerede i begynnelse av nye trinn. Dermed blir nedgang svakere og kortvarig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6-01-13)</w:t>
      </w:r>
      <w:r>
        <w:rPr>
          <w:rFonts w:cs="Times New Roman" w:ascii="Times New Roman" w:hAnsi="Times New Roman"/>
          <w:sz w:val="24"/>
          <w:lang w:val="nb-NO"/>
        </w:rPr>
        <w:t xml:space="preserve"> Denne paragraf skal inneholde de mest effektive praksiser som var ikke betegnet i tidligere paragrafer. </w:t>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Million av LoO</w:t>
      </w:r>
      <w:r>
        <w:rPr>
          <w:rFonts w:cs="Times New Roman" w:ascii="Times New Roman" w:hAnsi="Times New Roman"/>
          <w:sz w:val="24"/>
          <w:lang w:val="nb-NO"/>
        </w:rPr>
        <w:t>” – det oppstår et ønske til å skape million LoO. GØ kan ikke gjenklange fullstendig med LoO pga at et ønske til å ha så mange LoO fjerner en formørkelse. Denne formørkelse kan uttales slik ”det er jo kveld nå, jeg skal ikke rekke å gjøre mye i dag. Jeg skal gjøre det i morgen”. Praksis av skapelse av mange LoO fører til det at til og med et eneste fremvisning av LoO blir fulgt av entusiasme og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Heading1"/>
        <w:rPr/>
      </w:pPr>
      <w:r>
        <w:rPr>
          <w:rFonts w:cs="Times New Roman" w:ascii="Times New Roman" w:hAnsi="Times New Roman"/>
          <w:sz w:val="28"/>
          <w:szCs w:val="28"/>
          <w:lang w:val="nb-NO"/>
        </w:rPr>
        <w:t>Kapittel 06-02</w:t>
      </w:r>
      <w:r>
        <w:rPr>
          <w:rFonts w:cs="Times New Roman" w:ascii="Times New Roman" w:hAnsi="Times New Roman"/>
          <w:sz w:val="28"/>
          <w:szCs w:val="28"/>
          <w:lang w:val="en-US"/>
        </w:rPr>
        <w:t>: «</w:t>
      </w:r>
      <w:r>
        <w:rPr>
          <w:rFonts w:cs="Times New Roman" w:ascii="Times New Roman" w:hAnsi="Times New Roman"/>
          <w:sz w:val="28"/>
          <w:szCs w:val="28"/>
          <w:lang w:val="nb-NO"/>
        </w:rPr>
        <w:t>En liste over LoO med beskrivelser</w:t>
      </w:r>
      <w:r>
        <w:rPr>
          <w:rFonts w:cs="Times New Roman" w:ascii="Times New Roman" w:hAnsi="Times New Roman"/>
          <w:sz w:val="28"/>
          <w:szCs w:val="28"/>
          <w:lang w:val="en-US"/>
        </w:rPr>
        <w:t>»</w:t>
      </w:r>
    </w:p>
    <w:p>
      <w:pPr>
        <w:pStyle w:val="Normal"/>
        <w:ind w:firstLine="540"/>
        <w:jc w:val="both"/>
        <w:rPr>
          <w:rFonts w:ascii="Times New Roman" w:hAnsi="Times New Roman" w:cs="Times New Roman"/>
          <w:sz w:val="28"/>
          <w:szCs w:val="28"/>
          <w:lang w:val="nb-NO"/>
        </w:rPr>
      </w:pPr>
      <w:r>
        <w:rPr>
          <w:rFonts w:cs="Times New Roman" w:ascii="Times New Roman" w:hAnsi="Times New Roman"/>
          <w:sz w:val="28"/>
          <w:szCs w:val="28"/>
          <w:lang w:val="nb-NO"/>
        </w:rPr>
      </w:r>
    </w:p>
    <w:p>
      <w:pPr>
        <w:pStyle w:val="Normal"/>
        <w:ind w:firstLine="540"/>
        <w:jc w:val="both"/>
        <w:rPr>
          <w:rFonts w:ascii="Times New Roman" w:hAnsi="Times New Roman" w:cs="Times New Roman"/>
          <w:sz w:val="24"/>
          <w:szCs w:val="28"/>
          <w:lang w:val="nb-NO"/>
        </w:rPr>
      </w:pPr>
      <w:r>
        <w:rPr>
          <w:rFonts w:cs="Times New Roman" w:ascii="Times New Roman" w:hAnsi="Times New Roman"/>
          <w:sz w:val="24"/>
          <w:szCs w:val="28"/>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Innhold:</w:t>
      </w:r>
    </w:p>
    <w:p>
      <w:pPr>
        <w:pStyle w:val="Normal"/>
        <w:ind w:firstLine="540"/>
        <w:jc w:val="both"/>
        <w:rPr/>
      </w:pPr>
      <w:r>
        <w:rPr>
          <w:rFonts w:cs="Times New Roman" w:ascii="Times New Roman" w:hAnsi="Times New Roman"/>
          <w:b/>
          <w:bCs/>
          <w:sz w:val="24"/>
          <w:lang w:val="nb-NO"/>
        </w:rPr>
        <w:t xml:space="preserve">06-02-01) </w:t>
      </w:r>
      <w:r>
        <w:rPr>
          <w:rFonts w:cs="Times New Roman" w:ascii="Times New Roman" w:hAnsi="Times New Roman"/>
          <w:sz w:val="24"/>
          <w:lang w:val="nb-NO"/>
        </w:rPr>
        <w:t>Liste over LoO og gjenklangende beskrivelser</w:t>
      </w:r>
    </w:p>
    <w:p>
      <w:pPr>
        <w:pStyle w:val="Normal"/>
        <w:ind w:firstLine="540"/>
        <w:jc w:val="both"/>
        <w:rPr/>
      </w:pPr>
      <w:r>
        <w:rPr>
          <w:rFonts w:cs="Times New Roman" w:ascii="Times New Roman" w:hAnsi="Times New Roman"/>
          <w:b/>
          <w:bCs/>
          <w:sz w:val="24"/>
          <w:lang w:val="nb-NO"/>
        </w:rPr>
        <w:t xml:space="preserve">06-02-02) </w:t>
      </w:r>
      <w:r>
        <w:rPr>
          <w:rFonts w:cs="Times New Roman" w:ascii="Times New Roman" w:hAnsi="Times New Roman"/>
          <w:sz w:val="24"/>
          <w:lang w:val="nb-NO"/>
        </w:rPr>
        <w:t>Liste over LoOs egenskaper og gjenklangende beskrivelser</w:t>
      </w:r>
    </w:p>
    <w:p>
      <w:pPr>
        <w:pStyle w:val="Normal"/>
        <w:ind w:firstLine="540"/>
        <w:jc w:val="both"/>
        <w:rPr/>
      </w:pPr>
      <w:r>
        <w:rPr>
          <w:rFonts w:cs="Times New Roman" w:ascii="Times New Roman" w:hAnsi="Times New Roman"/>
          <w:b/>
          <w:bCs/>
          <w:sz w:val="24"/>
          <w:lang w:val="nb-NO"/>
        </w:rPr>
        <w:t xml:space="preserve">06-02-03) </w:t>
      </w:r>
      <w:r>
        <w:rPr>
          <w:rFonts w:cs="Times New Roman" w:ascii="Times New Roman" w:hAnsi="Times New Roman"/>
          <w:sz w:val="24"/>
          <w:lang w:val="nb-NO"/>
        </w:rPr>
        <w:t xml:space="preserve">Liste over akkord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6-02-01)</w:t>
      </w:r>
      <w:r>
        <w:rPr>
          <w:rFonts w:cs="Times New Roman" w:ascii="Times New Roman" w:hAnsi="Times New Roman"/>
          <w:sz w:val="24"/>
          <w:lang w:val="nb-NO"/>
        </w:rPr>
        <w:t xml:space="preserve"> Ettersom jeg har ikke så mye tid, dette skjema skal oppdateres så snart som muli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eg synes at ordentlig beskrivelse (dvs beskrivelse som gjenklanger med visse LoO) skal tilsvare følgende vilkå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 det bør utmerkes de spesielle kjennetegn av en viss LoO. Disse kjennetegn atskiller denne LoO fra alle andre LoO. </w:t>
      </w:r>
    </w:p>
    <w:p>
      <w:pPr>
        <w:pStyle w:val="Normal"/>
        <w:ind w:firstLine="540"/>
        <w:jc w:val="both"/>
        <w:rPr>
          <w:rFonts w:ascii="Times New Roman" w:hAnsi="Times New Roman" w:cs="Times New Roman"/>
          <w:sz w:val="24"/>
          <w:lang w:val="uk-UA"/>
        </w:rPr>
      </w:pPr>
      <w:r>
        <w:rPr>
          <w:rFonts w:cs="Times New Roman" w:ascii="Times New Roman" w:hAnsi="Times New Roman"/>
          <w:sz w:val="24"/>
          <w:lang w:val="nb-NO"/>
        </w:rPr>
        <w:t>b) det å ikke bruke poetiske ord, filosofiske uttrykk og andre ubetydelige ord (her er det eksempler på slike ord: overdreven, kosmisk, overbevissthet, forheksende, ubegripelig, o.l.) Man kan derimot bruke ord som har helt klar gjenklang: hund, nåletre, frisk luft, det å ønske å puste o.l.</w:t>
      </w:r>
    </w:p>
    <w:p>
      <w:pPr>
        <w:pStyle w:val="Normal"/>
        <w:ind w:firstLine="540"/>
        <w:jc w:val="both"/>
        <w:rPr/>
      </w:pPr>
      <w:r>
        <w:rPr>
          <w:rFonts w:eastAsia="Times New Roman" w:cs="Times New Roman" w:ascii="Times New Roman" w:hAnsi="Times New Roman"/>
          <w:sz w:val="24"/>
          <w:lang w:val="uk-UA"/>
        </w:rPr>
        <w:t xml:space="preserve"> </w:t>
      </w:r>
      <w:r>
        <w:rPr>
          <w:rFonts w:cs="Times New Roman" w:ascii="Times New Roman" w:hAnsi="Times New Roman"/>
          <w:sz w:val="24"/>
          <w:lang w:val="nb-NO"/>
        </w:rPr>
        <w:t>Andre råd finner man i kapittel ”Beskrivelse og nedteg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 = = = = = = = = = = = =</w:t>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t xml:space="preserve">Sektor av Bestrebelse </w:t>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1 linje:</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 xml:space="preserve">et glad ønske </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 xml:space="preserve">behov </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 xml:space="preserve">sterk ønske eller vedholdenhet </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bestrebels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2 linj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t xml:space="preserve">bestemthe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t xml:space="preserve">raseri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3 linj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t xml:space="preserve">glad forventning </w:t>
        <w:tab/>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t xml:space="preserve">forventnin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t>foregripelse (en følelse av mysterium)</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4 linj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t xml:space="preserve">evig vå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t>et rop</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5 linje:</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 xml:space="preserve">undrin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t>sei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 = = = = = = = = = = =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Behov”</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t sterk glad ønske får et egenskap som gjenklanger med et ord ”behov”, dvs noe man må absolutt ha. Ezatina: ”det likner behov av det å puste. Det er sikkerhet i det at LoO er nødvendige akkurat nå. Når du befinner seg lenge under vann, så oppstår det et behov til å puste. Det finnes ingen forventning i begynnelse. Det eneste man opplever er behov og gjenklangende bestemthet. Det oppstår sinnsro og ekstatisme når man forstå at en slik oppfatning er virkeli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Fjord: ”dette gjenklanger med synsbildet av en ulv som har havnet i felle. Et ønske av frihet er veldig stor – ulven kan til og med bite av sin egen bei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Sterk ønske” eller ”vedholden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det er et intensiv glad ønske (som inneholder ingen tanker-skeptikere eller NE) som blir til ”sterk ønske”. Dette ønske er veldig stabil samt at det gjenklanger med ord ”fasthet”, ”vedholden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når et sterk ønske er rettet mot fjerning av formørkelser, så oppstår det et gjenklangende synsbildet av presse, skruefeste. Jeg presser eller skruefester for å knuse noe. Jeg bruker de samme anstrengelser for å knuse formørkelser. Denne mekanisme har ingen tilbakevirkende kraft. Jo mer anstrengelser jeg bruker, jo mer forventning jeg får i det at  en dag formørkelser skal bli brudd.</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n kriger kan oppleve tusener av tap, men han skal aldri gi opp.</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hvis vedholdenhet fremviser seg i 7 poeng, så oppstår det ikke slike tanker som ”jeg har forsovet 5 minutter, nå kan jeg sove i en time til”. Jeg konsentrerer seg derimot på LoO. Når vedholdenhet er for svak, så oppstår det tanker om at jeg har ikke anstrengt seg nok tidligere. Disse tanker svekker nåtidens anstrengelser. Har jeg mistet GR 10 sekunder tidligere? Det spiller ingen rolle, jeg skal kjempe så hard jeg kan nå.</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Tanker om uffektive anstrengelser svekker nåtidens anstrengelser om det ikke finnes et ønske til å anstrenge se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Vedholdenhet gjenklanger med et synsbilde av vind som blåser i Dzjomsoma. Vinden begynner å blåse i ettermiddagen. Denne vinden er så sterk at enhver person vil oppleve irritasjon og raseri bare etter en halvtime. Vinden ”utmatter” sjelen. Vinden blir ikke svakere, den vil ikke gi deg ett eneste pause. Vinden skal blåse helt til du gir opp.</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Striz: ”fast stemme høres stadig sterkere i søvn. Stemme skal gjenta det samme 10 tusen ganger: ”det er verdt å kjempe for dette, Striz!”.</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Tajsja Abeljar: ” det eneste lyd i kjøkkenet var vann som dryppet ut av filter på uttak. Jeg tenkte at prosess av rensning foregår på det samme måte. Plutselig jeg opplevde forventning og entusiasme. Det er sikkert mulig å endre seg selv. Hvert eneste tanke kan renses ved hjelp av filt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Vedholdenhet i skapelse av LoO gjenklanger med synsbilde av et dyr som trekker en leke med sin klokete bein. På det samme måte som katter ”klør sine klørne” ved å gripe på noe og trekke klørne til seg selv. LoO som har oppstått begynner å bli svakere ifølge kaotiske distraksjoner. Men jeg ”trekker” LoO til seg. Dette synsbildet fjerner frykt av LoO og skaper glad og leken humø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Noen: ”Tidlligere har jeg regnet at anstrengelser er knyttet med hard og utmattende arbeid. Men det viste seg at anstrengelse er en sterk og uendelig strømme av glede. Den består av glade ønsker som skal aldri stanse. Jeg har for det første atskillt vedholdenhet og anstrengelse. Denne strømme renser meg fra tidligere oppfatninger om at vedholdenhet er knyttet til noe mekanisk. Vedholdenhet gjenklanger med glede, forventning, gø og nytelse (5 poe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Man begynner å oppfatte alt omkring på en trygg og rolig måte. Man klarer å konsentrere seg på vedholdenhet (isteden for G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Det virker som om man får se sannheten. En følelse av kjønnhet kjennes på 5 poeng. Både mekaniske vurderinger og mekaniske fortrinn forsvinner. Man opplever nå mer forunderlighet, beundring, åpenhet og et ønske til å klemm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Bestrebels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t hel hav faller ned; det finnes ingen hindring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t utdrag fra mordaers notater: ”ingenting skal stoppe meg. Nå vet jeg sikkert at ingenting skal stoppe meg. Jeg arbeider med min praksis av husking. Jeg anstrenger seg i min praksis. Jeg husker om Ramakrisjna, om mordaer og om min streben etter Opplevelser. Jeg kan ikke si at jeg gjør noe enestående. Jeg lever enkelt. Jeg praktiserer med husking og formale praksiser. Jeg ønsker å oppnå uendelig husking. Mine handlinger forårsaker klare LoO. Jeg forstår at kun min egen ønske til å bli her skal hjelpe me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Agava: ”svær kubbe styrter ned fra fjell”</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det gjenklaner av og til med et ønske til å stå opp og løpe rundt i rom.</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r med et synsbildet av et stor tog som kan reise etter at hardt arbeid var utført. Togets masse er veldig stor. Det skal være vanskelig å stanse det også.</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Bestemt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jo sterkere er bestemthet, jo svakere påvirker tanker-skeptikere og jo svakere er mekaniske tvil (dvs ubegrunnede tvil som oppstår ifølge en vane. Disse tvil strider med bevissthetens klarhet og et glad ønske til å gjøre et begrunnet val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forsterkes om man tenker slik ”mange krigere har oppnådd et resultat ifølge de samme handlinge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Striz: et uttrykk av Bodh som vekker gjenklang med bestemthet: ”nå vet du hva LoO betyr. Du vet at det finnes noe verdt å kjempe fo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Don Huan: ”du må arbeide mer. Du må alltid overgå sine egne mulighet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r med et uttrykk ”avgjort uenighet med formørkels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Adjzi: ”et gjenklangende synsbilde: jeg er en del av vind. Jeg prøver å bli kvitt fortidens kaos men det er ikke lett. Jeg bryr seg ikke om kaos nå. Det eneste jeg konsentrerer seg på er tvilfri anstrengelse. Jeg er klar og åpen som en sky fullt av solskinne. Veien går opp og ned men jeg sikter alltid opp til en plass hvor ikke-himmel slutter seg til ikke-jord, til en plass hvor hus, mysterium og forventning befinner se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 xml:space="preserve">Raseri”: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fullstendig uenighet med formørkelser, dvs med tilstander uten opplevelser. Man må praktisere hele tid for å ikke bli forgiftet. Anstrengelser blir ens eneste formål.</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nde tanke: ”praksis værer fra den første sekunde (etter årvåkenhet) til det siste sekunde (før søvn). Distraksjoner kan ikke trenge seg inni me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Gjenklangende uttrykk – ”overflødig bestemthet”. ”Overflødig” betyr ikke ”overskytende” men snarere noe proppfull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Gjenklangende synsbildet – spent buestren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De første fremvisninger av raseri forårsaker et ønske til å kjempe NE med det samme. Man får et ønske til å realisere sine glade ønsker samt til å trenge seg gjennom ”det-skjer-ingenting” til LoO. Det hender ikke alltid slik at man har et ønske til å realisere sine glade ønsker. Man kan begynne å realisere sine glade ønsker bare fordi at man ”absolutt må gjøre noe”. Dette kan forårsake et mekanisk ønske til å begynne å gjøre noe. Klarer man å fjerne dette mekaniske ønsket, så forstår man at det er mulig å være ”fullt” av bestemthet hele tiden. Dette i sin tur er en veldig tiltrekkende tilstand. Det oppstår klarhet i det at livet kan bli så ekstatisk og fullt av bestemthet til å realisere sine glade ønske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r med et ord ”fortvilelse”. Men slik fortvilelse har ingenting med selvmedlidenhet eller sørgelighet å gjøre. Slik fortvilelse kan sammenlignes med en situasjon der en synkende person ser en redningsbøye. Og da forstår personen at det må brukes alle mulige og umulige krefter for å nå denne redningsbøye. Slik fortvilelse tar deg sammen slik at du kan redde seg. Denne tilstand er ikke forenlig med selvmedliden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Ezatina: ”selvmedlidenhet er absolutt ikke forenlig med fortvilelse. Man kan oppleve bare noen automatiske fremvisninger av fortvilelse. Jeg vet at selvmedlidenhet består av noe man kan tenke lenge om + FSV (et ønske til å tenke om hvor stakkar jeg er). Selvmedlidenhet dreper og undertrykker alt levende i deg slik at du er klar til å gi opp. Fortvilelse forårsaker derimot et stor ønske til å kjempe for livet selv om man vet at det vil ikke gi noen resultater. Når jeg er i fortvilelse, bryr jeg seg ikke om det at noen kan mislike mine handlinger. Jeg opplever ingen uærlighet eller ubestemthet. Selvmedlidenhet forårsaker en følelse av at livet skal være vestandi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Helt uforenlig med tilfredshe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Raseri blir fulgt av spesiell fysisk opplevelse – ”fremvisning av vilje” (som om noe prøver å rive seg løs fra magen). Raseri blir fulgt av vibrasjoner (ca 7-8 hertz) som sprer seg ut fra magen til hele kropp. Det er veldig uvanlig men behagelig følels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Jeg må gjøre dette. Jeg vil ikke høre eller tenke om noe annet. Dette er virkelighet. Jeg skal gjøre hva som helst for å få et resultat. Jeg vet at det finnes en utvei. Jeg skal kjempe for ekstatiske LoO hver eneste minut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fra Ezatinas notater: ”det har oppstått et ønske til å oppnå fysisk transformering for å få en vane til å fremvise LoO. Først hadde jeg en undring pga en slik plutselig og uforklarlig endring i mine oppfatninger. Men så har jeg bestemt å forkaste disse tanker også. Jeg har bestemt å oppnå fysisk transformering før Bo vender tilbake fra fjell. Det er lite tid igjen. Men jeg tror at jeg alltid har mye tid. Jeg er trøtt av min egen kraftløshet, fortvilelse og tilfredshet. Jeg har begynt å anstrenge seg. Det oppstod synsbilder av de største formørkelser – bekymring, NR og NE som kan hindre min utvikling. Plutselig jeg forstod at disse formørkelser eksisterer ikke lenger. Jeg har bare et mål. Jeg skal ikke gjøre noe annet enn å oppnå dette målet! Hele verden har stanset. Jeg får ekstatisk glede pga forståelse av det at jeg skal aldri oppleve NR til folk.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Alle formørkelser har forsvunnet lett! Jeg vet at det er midlertidig effekt. Denne tilstand skal forsvinne om jeg ikke konsentrerer seg på den. Jeg gjorde 10-sekunders nedtegning i løpet av 3 timer. Jeg må oppnå mitt mål uavhengig av omstendighete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Tidligere jeg hadde kanskje veldig tåkete ønsker. Jeg har aldri opplevd så klar felles mål. Det finnes ingenting utenom dette mål, og jeg opplever ekstatisme pga dette. Jeg frykter ingenting før målet er oppnådd. Jeg har ikke tid til å tenke om noe anne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Det oppstod et ønske til å hvile etter en timers tid. Jeg opplever glede fordi at jeg kjenner denne vaktmann. Jeg skal oervinne ham let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ll den mystisk verden som jeg har sett i september i fjor, blir nå så kjent. Jeg har liksom nært seg en grense i praksis. Nå har jeg mer erfaring og jeg vet at jeg må arbeide veldig hardt uansett på omstendigheter. Jeg må hoppe over denne avgrunn. Glede: ingenting holder med; jeg skal til slutt hoppe over denne avgrunn. Ingenting skal stanse me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Enda en kjent dumhet: jo klarere er LoO, jo vanskeligere det blir i fremtiden. Det finnes en enkel klarhet i motsetning: jo klarere er LoO, jo LETTERE det blir i fremtide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Jeg opplever ekstatisme (4-5) i løpet av 10 minutter. Jeg opplever klare LoO i løpet av to timer! Jeg opplever sterk bestemthe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Enda en vaktmann: tilfredshet. Glede på ti poeng. Hvorfor oppstår det tilfredshet? Jeg har jo ikke oppnådd mitt mål! Jeg vil oppnå kun fysisk transformeri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Jeg så følgende synsbildet da jeg sovnet: fast jerntråd som stikker ut av hode (30 cm la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Forventni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hund så noe interessant og løpte for å se hva det 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t synsbildet av seg selv i praksis: livet har nettop begynt og min praksis har nettop begynt. Jeg gjør de første skritt. Jeg har veldig interessante ting foran me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Historie fortalt av Dunete Ape: ”jeg opplevde kaotiske distraksjoner rett etter at jeg våknet. Jeg så en lapp ”jeg er nybegynner. Alt har nettop begynt for meg. Jeg har veldig interessante ting foran meg.” Jeg leste om igjen for å skape forventning. Plutselig oppstod det sikkerhet-klarhet i det at jeg har nettop oppstod i dette rommet. Jeg forstod at jeg har ingen fortid. Jeg er sikker i det at jeg har ikke skrevet disse ord som henger over min seng. Jeg forstår at et annet vesen har skrevet disse ord for meg. Jeg føler sympati i forhold til dette vesen og jeg vil realisere hans ønsker. Jeg forventer fremtidig arbeid og mange interessante ting som venter på meg. Jeg føler seg fri fordi at jeg har ikke lovet noe til noen; jeg skylder ingenting. Jeg frykter ingentin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Fjord: ”gjenklanger med et synsbildet av snøskred som skal rase ned snart. Gjenklanger med et uttrykk ”noe skal skje snar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Fjord: ”det oppstår en følelse som stiver meg innenfra; samt at det oppstår glade ønsker til å gjøre noe og et ønske til å puste dypt”.</w:t>
      </w:r>
    </w:p>
    <w:p>
      <w:pPr>
        <w:pStyle w:val="Normal"/>
        <w:ind w:firstLine="540"/>
        <w:jc w:val="both"/>
        <w:rPr>
          <w:rFonts w:ascii="Times New Roman" w:hAnsi="Times New Roman" w:cs="Times New Roman"/>
          <w:bCs/>
          <w:sz w:val="24"/>
          <w:lang w:val="nb-NO"/>
        </w:rPr>
      </w:pPr>
      <w:r>
        <w:rPr>
          <w:rFonts w:cs="Times New Roman" w:ascii="Times New Roman" w:hAnsi="Times New Roman"/>
          <w:sz w:val="24"/>
          <w:lang w:val="nb-NO"/>
        </w:rPr>
        <w:t>*) Forskjellen mellom forventning og foregripelse foreligger i det at foregripelse blir ikke svakere om man utfører returnering av oppmerksom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Foregripels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n følelse av mysterium og eventy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som om jeg har ventet lenge og jeg ”fryste” i følelseløshet og formørkelser. Og nå jeg smelter for å få vite mysterium i fremtiden. Gjenklanger sterkt med fremvisning av et glad ønske til å praktisere døgnet rund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gjenklanger sterkt med glede. Einstein: ”Det vakreste vi kan oppleve er mysterium. En som har aldri opplevd mysterium og som kan ikke stanse for å tenke, likner på dødman”.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Lama: ”Natt i toget. Når du ser i vinduet, ser du mange lyse flekk i små landsby. Det oppstår synsbilder av mennesker som samler seg rundt disse lyse flekk på det samme måte som sommerfugler. Enhvert lys flekk oppfattes som øy av hverdagsliv med uendelig og fryktelig mørke rundt se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Evig vå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t liv oppstår og ser så forsvarsløs. Men livet kan ikke stanses. Knopper fremvises rundt omkring i vår; små bekker smelter is. Jeg vil føle letthet. Ingenting kan stanse vår. Hvis du avgrenser en liten bekk, så skal den bli til elv som ødelegger alt omkring. Gjenklangende ord ”ingenting skal hindre vår”. Noe ønskende og behagelig skal uungåelig skje. </w:t>
      </w:r>
    </w:p>
    <w:p>
      <w:pPr>
        <w:pStyle w:val="Normal"/>
        <w:ind w:firstLine="540"/>
        <w:jc w:val="both"/>
        <w:rPr/>
      </w:pPr>
      <w:r>
        <w:rPr>
          <w:rFonts w:cs="Times New Roman" w:ascii="Times New Roman" w:hAnsi="Times New Roman"/>
          <w:bCs/>
          <w:sz w:val="24"/>
          <w:lang w:val="nb-NO"/>
        </w:rPr>
        <w:t xml:space="preserve">*) Ezatina: ”snø smelter om våren. Jord fremvises gjennom snø. Små fremvisninger av ekstatisme blir til en bakgrunn. Alt gjenklanger med ekstatisme og det oppstår klarhet i det at jeg begynner å leve bare nå. Jeg har vært </w:t>
      </w:r>
      <w:r>
        <w:rPr>
          <w:rFonts w:cs="Times New Roman" w:ascii="Times New Roman" w:hAnsi="Times New Roman"/>
          <w:bCs/>
          <w:color w:val="993366"/>
          <w:sz w:val="24"/>
          <w:lang w:val="nb-NO"/>
        </w:rPr>
        <w:t>fryst</w:t>
      </w:r>
      <w:r>
        <w:rPr>
          <w:rFonts w:cs="Times New Roman" w:ascii="Times New Roman" w:hAnsi="Times New Roman"/>
          <w:bCs/>
          <w:sz w:val="24"/>
          <w:lang w:val="nb-NO"/>
        </w:rPr>
        <w:t xml:space="preserve"> alle disse år. Kroppen føler seg ubehagelig – det er for mye LoO i kroppen. Kroppen kjennes som forgiftet. Jeg må transfromere den for å gjøre en helhet med eLoO-opplevelse.”</w:t>
      </w:r>
    </w:p>
    <w:p>
      <w:pPr>
        <w:pStyle w:val="Normal"/>
        <w:ind w:firstLine="540"/>
        <w:jc w:val="both"/>
        <w:rPr>
          <w:rFonts w:ascii="Times New Roman" w:hAnsi="Times New Roman" w:cs="Times New Roman"/>
          <w:bCs/>
          <w:sz w:val="24"/>
          <w:lang w:val="nb-NO"/>
        </w:rPr>
      </w:pPr>
      <w:r>
        <w:rPr>
          <w:rFonts w:cs="Times New Roman" w:ascii="Times New Roman" w:hAnsi="Times New Roman"/>
          <w:sz w:val="24"/>
          <w:lang w:val="nb-NO"/>
        </w:rPr>
        <w:t>*) ”begynnelse” – sterk og ustyrlig bevegelse som blir stadig sterkere med tiden. Is begynner å drive, snø smelter, sky beveger se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Et rop”:</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til og med når et rop er nesten umerkbar, er et rop fortsatt veldig gjennomtrengende. Gjenklangende synsbildet: røyk som kommer ut fra fjell, lyse flekker på den andre siden av elv.</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zatina: som om det oppstår et ønske til å se på horisont og ikke på ting omkri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zatina: gjenklanger med sinnsro</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Adzji: ørken, natt, jeg kan ikke forstå hvor jeg ender og hvor den kalde natten begynner. Vi er enhetlige med natten. Det blir ingen ”i morgen”, men nå har jeg en sjanse til å gjøre noe ukjent. Jeg vil gjøre noe. Hvis det er noe jeg har søkt på, så skal jeg bruke den for å endre seg selv.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Natten ser ut som canyon som ligger mellom fjell. Hvis jeg går der, fjell skal slutte sammen og alt skal være annerledes.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Stjerner lyser. De er veldig langt fra meg, men de er samtidig veldig nære vesener. De er det beste jeg kan ha nå. Jeg vil ta dem med seg til min reise. Det oppstår hengivenhet, ømhet og god forhold til alle som blir igen.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zatina: det oppstår et sterk ønske til å gjøre noe ukjent. Jeg vil ikke forklare dette ønsket. Det virker som om alle kjente ting skal aldri kunne gjenklange med dette ønske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Cs/>
          <w:color w:val="0000FF"/>
          <w:sz w:val="24"/>
          <w:lang w:val="en-US"/>
        </w:rPr>
        <w:t>”</w:t>
      </w:r>
      <w:r>
        <w:rPr>
          <w:rFonts w:cs="Times New Roman" w:ascii="Times New Roman" w:hAnsi="Times New Roman"/>
          <w:bCs/>
          <w:color w:val="0000FF"/>
          <w:sz w:val="24"/>
          <w:lang w:val="nb-NO"/>
        </w:rPr>
        <w:t>Undring</w:t>
      </w:r>
      <w:r>
        <w:rPr>
          <w:rFonts w:cs="Times New Roman" w:ascii="Times New Roman" w:hAnsi="Times New Roman"/>
          <w:bCs/>
          <w:color w:val="0000FF"/>
          <w:sz w:val="24"/>
          <w:lang w:val="en-US"/>
        </w:rPr>
        <w: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jeg mister pusten; det oppstår store bølger; dette er ikke mulig; ærefryk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oppstår når man oppdager nye LoO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gjenklanger sterkt med glede og en følelse av mysterium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Cs/>
          <w:color w:val="0000FF"/>
          <w:sz w:val="24"/>
          <w:lang w:val="en-US"/>
        </w:rPr>
        <w:t>”</w:t>
      </w:r>
      <w:r>
        <w:rPr>
          <w:rFonts w:cs="Times New Roman" w:ascii="Times New Roman" w:hAnsi="Times New Roman"/>
          <w:bCs/>
          <w:color w:val="0000FF"/>
          <w:sz w:val="24"/>
          <w:lang w:val="nb-NO"/>
        </w:rPr>
        <w:t>Seier</w:t>
      </w:r>
      <w:r>
        <w:rPr>
          <w:rFonts w:cs="Times New Roman" w:ascii="Times New Roman" w:hAnsi="Times New Roman"/>
          <w:bCs/>
          <w:color w:val="0000FF"/>
          <w:sz w:val="24"/>
          <w:lang w:val="en-US"/>
        </w:rPr>
        <w:t>”:</w:t>
      </w:r>
    </w:p>
    <w:p>
      <w:pPr>
        <w:pStyle w:val="Normal"/>
        <w:ind w:firstLine="540"/>
        <w:jc w:val="both"/>
        <w:rPr/>
      </w:pPr>
      <w:r>
        <w:rPr>
          <w:rFonts w:cs="Times New Roman" w:ascii="Times New Roman" w:hAnsi="Times New Roman"/>
          <w:bCs/>
          <w:sz w:val="24"/>
          <w:lang w:val="nb-NO"/>
        </w:rPr>
        <w:t>*) et synsbildet av en gammelmann som sittet på en benk: jeg sitter på en benk i park. Jeg later som om jeg er en gammel mann. Det er massevis av mennesker rundt meg. Men</w:t>
      </w:r>
      <w:r>
        <w:rPr>
          <w:rFonts w:cs="Times New Roman" w:ascii="Times New Roman" w:hAnsi="Times New Roman"/>
          <w:bCs/>
          <w:sz w:val="24"/>
          <w:lang w:val="en-US"/>
        </w:rPr>
        <w:t xml:space="preserve"> </w:t>
      </w:r>
      <w:r>
        <w:rPr>
          <w:rFonts w:cs="Times New Roman" w:ascii="Times New Roman" w:hAnsi="Times New Roman"/>
          <w:bCs/>
          <w:sz w:val="24"/>
          <w:lang w:val="nb-NO"/>
        </w:rPr>
        <w:t>ingen</w:t>
      </w:r>
      <w:r>
        <w:rPr>
          <w:rFonts w:cs="Times New Roman" w:ascii="Times New Roman" w:hAnsi="Times New Roman"/>
          <w:bCs/>
          <w:sz w:val="24"/>
          <w:lang w:val="en-US"/>
        </w:rPr>
        <w:t xml:space="preserve"> </w:t>
      </w:r>
      <w:r>
        <w:rPr>
          <w:rFonts w:cs="Times New Roman" w:ascii="Times New Roman" w:hAnsi="Times New Roman"/>
          <w:bCs/>
          <w:sz w:val="24"/>
          <w:lang w:val="nb-NO"/>
        </w:rPr>
        <w:t>merker</w:t>
      </w:r>
      <w:r>
        <w:rPr>
          <w:rFonts w:cs="Times New Roman" w:ascii="Times New Roman" w:hAnsi="Times New Roman"/>
          <w:bCs/>
          <w:sz w:val="24"/>
          <w:lang w:val="en-US"/>
        </w:rPr>
        <w:t xml:space="preserve"> </w:t>
      </w:r>
      <w:r>
        <w:rPr>
          <w:rFonts w:cs="Times New Roman" w:ascii="Times New Roman" w:hAnsi="Times New Roman"/>
          <w:bCs/>
          <w:sz w:val="24"/>
          <w:lang w:val="nb-NO"/>
        </w:rPr>
        <w:t>meg</w:t>
      </w:r>
      <w:r>
        <w:rPr>
          <w:rFonts w:cs="Times New Roman" w:ascii="Times New Roman" w:hAnsi="Times New Roman"/>
          <w:bCs/>
          <w:sz w:val="24"/>
          <w:lang w:val="en-US"/>
        </w:rPr>
        <w:t xml:space="preserve">. </w:t>
      </w:r>
      <w:r>
        <w:rPr>
          <w:rFonts w:cs="Times New Roman" w:ascii="Times New Roman" w:hAnsi="Times New Roman"/>
          <w:bCs/>
          <w:sz w:val="24"/>
          <w:lang w:val="nb-NO"/>
        </w:rPr>
        <w:t>Jeg</w:t>
      </w:r>
      <w:r>
        <w:rPr>
          <w:rFonts w:cs="Times New Roman" w:ascii="Times New Roman" w:hAnsi="Times New Roman"/>
          <w:bCs/>
          <w:sz w:val="24"/>
          <w:lang w:val="en-US"/>
        </w:rPr>
        <w:t xml:space="preserve"> </w:t>
      </w:r>
      <w:r>
        <w:rPr>
          <w:rFonts w:cs="Times New Roman" w:ascii="Times New Roman" w:hAnsi="Times New Roman"/>
          <w:bCs/>
          <w:sz w:val="24"/>
          <w:lang w:val="nb-NO"/>
        </w:rPr>
        <w:t>er</w:t>
      </w:r>
      <w:r>
        <w:rPr>
          <w:rFonts w:cs="Times New Roman" w:ascii="Times New Roman" w:hAnsi="Times New Roman"/>
          <w:bCs/>
          <w:sz w:val="24"/>
          <w:lang w:val="en-US"/>
        </w:rPr>
        <w:t xml:space="preserve"> </w:t>
      </w:r>
      <w:r>
        <w:rPr>
          <w:rFonts w:cs="Times New Roman" w:ascii="Times New Roman" w:hAnsi="Times New Roman"/>
          <w:bCs/>
          <w:sz w:val="24"/>
          <w:lang w:val="nb-NO"/>
        </w:rPr>
        <w:t>ingenting</w:t>
      </w:r>
      <w:r>
        <w:rPr>
          <w:rFonts w:cs="Times New Roman" w:ascii="Times New Roman" w:hAnsi="Times New Roman"/>
          <w:bCs/>
          <w:sz w:val="24"/>
          <w:lang w:val="en-US"/>
        </w:rPr>
        <w:t xml:space="preserve"> </w:t>
      </w:r>
      <w:r>
        <w:rPr>
          <w:rFonts w:cs="Times New Roman" w:ascii="Times New Roman" w:hAnsi="Times New Roman"/>
          <w:bCs/>
          <w:sz w:val="24"/>
          <w:lang w:val="nb-NO"/>
        </w:rPr>
        <w:t>for</w:t>
      </w:r>
      <w:r>
        <w:rPr>
          <w:rFonts w:cs="Times New Roman" w:ascii="Times New Roman" w:hAnsi="Times New Roman"/>
          <w:bCs/>
          <w:sz w:val="24"/>
          <w:lang w:val="en-US"/>
        </w:rPr>
        <w:t xml:space="preserve"> </w:t>
      </w:r>
      <w:r>
        <w:rPr>
          <w:rFonts w:cs="Times New Roman" w:ascii="Times New Roman" w:hAnsi="Times New Roman"/>
          <w:bCs/>
          <w:sz w:val="24"/>
          <w:lang w:val="nb-NO"/>
        </w:rPr>
        <w:t>dem</w:t>
      </w:r>
      <w:r>
        <w:rPr>
          <w:rFonts w:cs="Times New Roman" w:ascii="Times New Roman" w:hAnsi="Times New Roman"/>
          <w:bCs/>
          <w:sz w:val="24"/>
          <w:lang w:val="en-US"/>
        </w:rPr>
        <w:t xml:space="preserve">. </w:t>
      </w:r>
      <w:r>
        <w:rPr>
          <w:rFonts w:cs="Times New Roman" w:ascii="Times New Roman" w:hAnsi="Times New Roman"/>
          <w:bCs/>
          <w:sz w:val="24"/>
          <w:lang w:val="nb-NO"/>
        </w:rPr>
        <w:t>Jeg</w:t>
      </w:r>
      <w:r>
        <w:rPr>
          <w:rFonts w:cs="Times New Roman" w:ascii="Times New Roman" w:hAnsi="Times New Roman"/>
          <w:bCs/>
          <w:sz w:val="24"/>
          <w:lang w:val="en-US"/>
        </w:rPr>
        <w:t xml:space="preserve"> </w:t>
      </w:r>
      <w:r>
        <w:rPr>
          <w:rFonts w:cs="Times New Roman" w:ascii="Times New Roman" w:hAnsi="Times New Roman"/>
          <w:bCs/>
          <w:sz w:val="24"/>
          <w:lang w:val="nb-NO"/>
        </w:rPr>
        <w:t>konsentrerer</w:t>
      </w:r>
      <w:r>
        <w:rPr>
          <w:rFonts w:cs="Times New Roman" w:ascii="Times New Roman" w:hAnsi="Times New Roman"/>
          <w:bCs/>
          <w:sz w:val="24"/>
          <w:lang w:val="en-US"/>
        </w:rPr>
        <w:t xml:space="preserve"> </w:t>
      </w:r>
      <w:r>
        <w:rPr>
          <w:rFonts w:cs="Times New Roman" w:ascii="Times New Roman" w:hAnsi="Times New Roman"/>
          <w:bCs/>
          <w:sz w:val="24"/>
          <w:lang w:val="nb-NO"/>
        </w:rPr>
        <w:t>seg</w:t>
      </w:r>
      <w:r>
        <w:rPr>
          <w:rFonts w:cs="Times New Roman" w:ascii="Times New Roman" w:hAnsi="Times New Roman"/>
          <w:bCs/>
          <w:sz w:val="24"/>
          <w:lang w:val="en-US"/>
        </w:rPr>
        <w:t xml:space="preserve"> </w:t>
      </w:r>
      <w:r>
        <w:rPr>
          <w:rFonts w:cs="Times New Roman" w:ascii="Times New Roman" w:hAnsi="Times New Roman"/>
          <w:bCs/>
          <w:sz w:val="24"/>
          <w:lang w:val="nb-NO"/>
        </w:rPr>
        <w:t>fullstendig</w:t>
      </w:r>
      <w:r>
        <w:rPr>
          <w:rFonts w:cs="Times New Roman" w:ascii="Times New Roman" w:hAnsi="Times New Roman"/>
          <w:bCs/>
          <w:sz w:val="24"/>
          <w:lang w:val="en-US"/>
        </w:rPr>
        <w:t xml:space="preserve"> </w:t>
      </w:r>
      <w:r>
        <w:rPr>
          <w:rFonts w:cs="Times New Roman" w:ascii="Times New Roman" w:hAnsi="Times New Roman"/>
          <w:bCs/>
          <w:sz w:val="24"/>
          <w:lang w:val="nb-NO"/>
        </w:rPr>
        <w:t>p</w:t>
      </w:r>
      <w:r>
        <w:rPr>
          <w:rFonts w:cs="Times New Roman" w:ascii="Times New Roman" w:hAnsi="Times New Roman"/>
          <w:bCs/>
          <w:sz w:val="24"/>
          <w:lang w:val="en-US"/>
        </w:rPr>
        <w:t xml:space="preserve">å </w:t>
      </w:r>
      <w:r>
        <w:rPr>
          <w:rFonts w:cs="Times New Roman" w:ascii="Times New Roman" w:hAnsi="Times New Roman"/>
          <w:bCs/>
          <w:sz w:val="24"/>
          <w:lang w:val="nb-NO"/>
        </w:rPr>
        <w:t>praksis</w:t>
      </w:r>
      <w:r>
        <w:rPr>
          <w:rFonts w:cs="Times New Roman" w:ascii="Times New Roman" w:hAnsi="Times New Roman"/>
          <w:bCs/>
          <w:sz w:val="24"/>
          <w:lang w:val="en-US"/>
        </w:rPr>
        <w:t xml:space="preserve">. </w:t>
      </w:r>
      <w:r>
        <w:rPr>
          <w:rFonts w:cs="Times New Roman" w:ascii="Times New Roman" w:hAnsi="Times New Roman"/>
          <w:bCs/>
          <w:sz w:val="24"/>
          <w:lang w:val="nb-NO"/>
        </w:rPr>
        <w:t>Jeg oppfatter utålelige opplevelser og glede.</w:t>
      </w:r>
    </w:p>
    <w:p>
      <w:pPr>
        <w:pStyle w:val="Normal"/>
        <w:ind w:firstLine="540"/>
        <w:jc w:val="both"/>
        <w:rPr/>
      </w:pPr>
      <w:r>
        <w:rPr>
          <w:rFonts w:cs="Times New Roman" w:ascii="Times New Roman" w:hAnsi="Times New Roman"/>
          <w:bCs/>
          <w:sz w:val="24"/>
          <w:lang w:val="en-US"/>
        </w:rPr>
        <w:t xml:space="preserve">*) </w:t>
      </w:r>
      <w:r>
        <w:rPr>
          <w:rFonts w:cs="Times New Roman" w:ascii="Times New Roman" w:hAnsi="Times New Roman"/>
          <w:bCs/>
          <w:sz w:val="24"/>
          <w:lang w:val="nb-NO"/>
        </w:rPr>
        <w:t>Ezatina</w:t>
      </w:r>
      <w:r>
        <w:rPr>
          <w:rFonts w:cs="Times New Roman" w:ascii="Times New Roman" w:hAnsi="Times New Roman"/>
          <w:bCs/>
          <w:sz w:val="24"/>
          <w:lang w:val="en-US"/>
        </w:rPr>
        <w:t>: ”</w:t>
      </w:r>
      <w:r>
        <w:rPr>
          <w:rFonts w:cs="Times New Roman" w:ascii="Times New Roman" w:hAnsi="Times New Roman"/>
          <w:bCs/>
          <w:sz w:val="24"/>
          <w:lang w:val="nb-NO"/>
        </w:rPr>
        <w:t>sen</w:t>
      </w:r>
      <w:r>
        <w:rPr>
          <w:rFonts w:cs="Times New Roman" w:ascii="Times New Roman" w:hAnsi="Times New Roman"/>
          <w:bCs/>
          <w:sz w:val="24"/>
          <w:lang w:val="en-US"/>
        </w:rPr>
        <w:t xml:space="preserve"> </w:t>
      </w:r>
      <w:r>
        <w:rPr>
          <w:rFonts w:cs="Times New Roman" w:ascii="Times New Roman" w:hAnsi="Times New Roman"/>
          <w:bCs/>
          <w:sz w:val="24"/>
          <w:lang w:val="nb-NO"/>
        </w:rPr>
        <w:t>h</w:t>
      </w:r>
      <w:r>
        <w:rPr>
          <w:rFonts w:cs="Times New Roman" w:ascii="Times New Roman" w:hAnsi="Times New Roman"/>
          <w:bCs/>
          <w:sz w:val="24"/>
          <w:lang w:val="en-US"/>
        </w:rPr>
        <w:t>ø</w:t>
      </w:r>
      <w:r>
        <w:rPr>
          <w:rFonts w:cs="Times New Roman" w:ascii="Times New Roman" w:hAnsi="Times New Roman"/>
          <w:bCs/>
          <w:sz w:val="24"/>
          <w:lang w:val="nb-NO"/>
        </w:rPr>
        <w:t>st</w:t>
      </w:r>
      <w:r>
        <w:rPr>
          <w:rFonts w:cs="Times New Roman" w:ascii="Times New Roman" w:hAnsi="Times New Roman"/>
          <w:bCs/>
          <w:sz w:val="24"/>
          <w:lang w:val="en-US"/>
        </w:rPr>
        <w:t xml:space="preserve">, </w:t>
      </w:r>
      <w:r>
        <w:rPr>
          <w:rFonts w:cs="Times New Roman" w:ascii="Times New Roman" w:hAnsi="Times New Roman"/>
          <w:bCs/>
          <w:sz w:val="24"/>
          <w:lang w:val="nb-NO"/>
        </w:rPr>
        <w:t>gjennomsiktig</w:t>
      </w:r>
      <w:r>
        <w:rPr>
          <w:rFonts w:cs="Times New Roman" w:ascii="Times New Roman" w:hAnsi="Times New Roman"/>
          <w:bCs/>
          <w:sz w:val="24"/>
          <w:lang w:val="en-US"/>
        </w:rPr>
        <w:t xml:space="preserve"> </w:t>
      </w:r>
      <w:r>
        <w:rPr>
          <w:rFonts w:cs="Times New Roman" w:ascii="Times New Roman" w:hAnsi="Times New Roman"/>
          <w:bCs/>
          <w:sz w:val="24"/>
          <w:lang w:val="nb-NO"/>
        </w:rPr>
        <w:t>himmel</w:t>
      </w:r>
      <w:r>
        <w:rPr>
          <w:rFonts w:cs="Times New Roman" w:ascii="Times New Roman" w:hAnsi="Times New Roman"/>
          <w:bCs/>
          <w:sz w:val="24"/>
          <w:lang w:val="en-US"/>
        </w:rPr>
        <w:t xml:space="preserve">, </w:t>
      </w:r>
      <w:r>
        <w:rPr>
          <w:rFonts w:cs="Times New Roman" w:ascii="Times New Roman" w:hAnsi="Times New Roman"/>
          <w:bCs/>
          <w:sz w:val="24"/>
          <w:lang w:val="nb-NO"/>
        </w:rPr>
        <w:t>frisk</w:t>
      </w:r>
      <w:r>
        <w:rPr>
          <w:rFonts w:cs="Times New Roman" w:ascii="Times New Roman" w:hAnsi="Times New Roman"/>
          <w:bCs/>
          <w:sz w:val="24"/>
          <w:lang w:val="en-US"/>
        </w:rPr>
        <w:t xml:space="preserve"> </w:t>
      </w:r>
      <w:r>
        <w:rPr>
          <w:rFonts w:cs="Times New Roman" w:ascii="Times New Roman" w:hAnsi="Times New Roman"/>
          <w:bCs/>
          <w:sz w:val="24"/>
          <w:lang w:val="nb-NO"/>
        </w:rPr>
        <w:t>luft</w:t>
      </w:r>
      <w:r>
        <w:rPr>
          <w:rFonts w:cs="Times New Roman" w:ascii="Times New Roman" w:hAnsi="Times New Roman"/>
          <w:bCs/>
          <w:sz w:val="24"/>
          <w:lang w:val="en-US"/>
        </w:rPr>
        <w:t xml:space="preserve">, </w:t>
      </w:r>
      <w:r>
        <w:rPr>
          <w:rFonts w:cs="Times New Roman" w:ascii="Times New Roman" w:hAnsi="Times New Roman"/>
          <w:bCs/>
          <w:sz w:val="24"/>
          <w:lang w:val="nb-NO"/>
        </w:rPr>
        <w:t>sinnsro</w:t>
      </w:r>
      <w:r>
        <w:rPr>
          <w:rFonts w:cs="Times New Roman" w:ascii="Times New Roman" w:hAnsi="Times New Roman"/>
          <w:bCs/>
          <w:sz w:val="24"/>
          <w:lang w:val="en-US"/>
        </w:rPr>
        <w:t xml:space="preserve">. </w:t>
      </w:r>
      <w:r>
        <w:rPr>
          <w:rFonts w:cs="Times New Roman" w:ascii="Times New Roman" w:hAnsi="Times New Roman"/>
          <w:bCs/>
          <w:sz w:val="24"/>
          <w:lang w:val="nb-NO"/>
        </w:rPr>
        <w:t>Jeg</w:t>
      </w:r>
      <w:r>
        <w:rPr>
          <w:rFonts w:cs="Times New Roman" w:ascii="Times New Roman" w:hAnsi="Times New Roman"/>
          <w:bCs/>
          <w:sz w:val="24"/>
          <w:lang w:val="en-US"/>
        </w:rPr>
        <w:t xml:space="preserve"> </w:t>
      </w:r>
      <w:r>
        <w:rPr>
          <w:rFonts w:cs="Times New Roman" w:ascii="Times New Roman" w:hAnsi="Times New Roman"/>
          <w:bCs/>
          <w:sz w:val="24"/>
          <w:lang w:val="nb-NO"/>
        </w:rPr>
        <w:t>har</w:t>
      </w:r>
      <w:r>
        <w:rPr>
          <w:rFonts w:cs="Times New Roman" w:ascii="Times New Roman" w:hAnsi="Times New Roman"/>
          <w:bCs/>
          <w:sz w:val="24"/>
          <w:lang w:val="en-US"/>
        </w:rPr>
        <w:t xml:space="preserve"> </w:t>
      </w:r>
      <w:r>
        <w:rPr>
          <w:rFonts w:cs="Times New Roman" w:ascii="Times New Roman" w:hAnsi="Times New Roman"/>
          <w:bCs/>
          <w:sz w:val="24"/>
          <w:lang w:val="nb-NO"/>
        </w:rPr>
        <w:t>mistet</w:t>
      </w:r>
      <w:r>
        <w:rPr>
          <w:rFonts w:cs="Times New Roman" w:ascii="Times New Roman" w:hAnsi="Times New Roman"/>
          <w:bCs/>
          <w:sz w:val="24"/>
          <w:lang w:val="en-US"/>
        </w:rPr>
        <w:t xml:space="preserve"> </w:t>
      </w:r>
      <w:r>
        <w:rPr>
          <w:rFonts w:cs="Times New Roman" w:ascii="Times New Roman" w:hAnsi="Times New Roman"/>
          <w:bCs/>
          <w:sz w:val="24"/>
          <w:lang w:val="nb-NO"/>
        </w:rPr>
        <w:t>alle</w:t>
      </w:r>
      <w:r>
        <w:rPr>
          <w:rFonts w:cs="Times New Roman" w:ascii="Times New Roman" w:hAnsi="Times New Roman"/>
          <w:bCs/>
          <w:sz w:val="24"/>
          <w:lang w:val="en-US"/>
        </w:rPr>
        <w:t xml:space="preserve"> </w:t>
      </w:r>
      <w:r>
        <w:rPr>
          <w:rFonts w:cs="Times New Roman" w:ascii="Times New Roman" w:hAnsi="Times New Roman"/>
          <w:bCs/>
          <w:sz w:val="24"/>
          <w:lang w:val="nb-NO"/>
        </w:rPr>
        <w:t>mordaer</w:t>
      </w:r>
      <w:r>
        <w:rPr>
          <w:rFonts w:cs="Times New Roman" w:ascii="Times New Roman" w:hAnsi="Times New Roman"/>
          <w:bCs/>
          <w:sz w:val="24"/>
          <w:lang w:val="en-US"/>
        </w:rPr>
        <w:t xml:space="preserve">, </w:t>
      </w:r>
      <w:r>
        <w:rPr>
          <w:rFonts w:cs="Times New Roman" w:ascii="Times New Roman" w:hAnsi="Times New Roman"/>
          <w:bCs/>
          <w:sz w:val="24"/>
          <w:lang w:val="nb-NO"/>
        </w:rPr>
        <w:t>de</w:t>
      </w:r>
      <w:r>
        <w:rPr>
          <w:rFonts w:cs="Times New Roman" w:ascii="Times New Roman" w:hAnsi="Times New Roman"/>
          <w:bCs/>
          <w:sz w:val="24"/>
          <w:lang w:val="en-US"/>
        </w:rPr>
        <w:t xml:space="preserve"> </w:t>
      </w:r>
      <w:r>
        <w:rPr>
          <w:rFonts w:cs="Times New Roman" w:ascii="Times New Roman" w:hAnsi="Times New Roman"/>
          <w:bCs/>
          <w:sz w:val="24"/>
          <w:lang w:val="nb-NO"/>
        </w:rPr>
        <w:t>befinner</w:t>
      </w:r>
      <w:r>
        <w:rPr>
          <w:rFonts w:cs="Times New Roman" w:ascii="Times New Roman" w:hAnsi="Times New Roman"/>
          <w:bCs/>
          <w:sz w:val="24"/>
          <w:lang w:val="en-US"/>
        </w:rPr>
        <w:t xml:space="preserve"> </w:t>
      </w:r>
      <w:r>
        <w:rPr>
          <w:rFonts w:cs="Times New Roman" w:ascii="Times New Roman" w:hAnsi="Times New Roman"/>
          <w:bCs/>
          <w:sz w:val="24"/>
          <w:lang w:val="nb-NO"/>
        </w:rPr>
        <w:t>seg</w:t>
      </w:r>
      <w:r>
        <w:rPr>
          <w:rFonts w:cs="Times New Roman" w:ascii="Times New Roman" w:hAnsi="Times New Roman"/>
          <w:bCs/>
          <w:sz w:val="24"/>
          <w:lang w:val="en-US"/>
        </w:rPr>
        <w:t xml:space="preserve"> </w:t>
      </w:r>
      <w:r>
        <w:rPr>
          <w:rFonts w:cs="Times New Roman" w:ascii="Times New Roman" w:hAnsi="Times New Roman"/>
          <w:bCs/>
          <w:sz w:val="24"/>
          <w:lang w:val="nb-NO"/>
        </w:rPr>
        <w:t>i</w:t>
      </w:r>
      <w:r>
        <w:rPr>
          <w:rFonts w:cs="Times New Roman" w:ascii="Times New Roman" w:hAnsi="Times New Roman"/>
          <w:bCs/>
          <w:sz w:val="24"/>
          <w:lang w:val="en-US"/>
        </w:rPr>
        <w:t xml:space="preserve"> </w:t>
      </w:r>
      <w:r>
        <w:rPr>
          <w:rFonts w:cs="Times New Roman" w:ascii="Times New Roman" w:hAnsi="Times New Roman"/>
          <w:bCs/>
          <w:sz w:val="24"/>
          <w:lang w:val="nb-NO"/>
        </w:rPr>
        <w:t>sektor</w:t>
      </w:r>
      <w:r>
        <w:rPr>
          <w:rFonts w:cs="Times New Roman" w:ascii="Times New Roman" w:hAnsi="Times New Roman"/>
          <w:bCs/>
          <w:sz w:val="24"/>
          <w:lang w:val="en-US"/>
        </w:rPr>
        <w:t xml:space="preserve"> </w:t>
      </w:r>
      <w:r>
        <w:rPr>
          <w:rFonts w:cs="Times New Roman" w:ascii="Times New Roman" w:hAnsi="Times New Roman"/>
          <w:bCs/>
          <w:sz w:val="24"/>
          <w:lang w:val="nb-NO"/>
        </w:rPr>
        <w:t>av</w:t>
      </w:r>
      <w:r>
        <w:rPr>
          <w:rFonts w:cs="Times New Roman" w:ascii="Times New Roman" w:hAnsi="Times New Roman"/>
          <w:bCs/>
          <w:sz w:val="24"/>
          <w:lang w:val="en-US"/>
        </w:rPr>
        <w:t xml:space="preserve"> </w:t>
      </w:r>
      <w:r>
        <w:rPr>
          <w:rFonts w:cs="Times New Roman" w:ascii="Times New Roman" w:hAnsi="Times New Roman"/>
          <w:bCs/>
          <w:sz w:val="24"/>
          <w:lang w:val="nb-NO"/>
        </w:rPr>
        <w:t xml:space="preserve">opplevelser mens jeg sliter med formørkelser. Men i dag jeg har våknet opp med tanker om at noe skal skje snart. Dette er forventning-sikkerhet i det at jeg skal overvinne snart. Jeg er sikker i det at jeg skal se Bodh og andre mordaer i verden av Opplevelser snart. Jeg får denne sikkerhet ved å se på høst i Muktinatha. Her ligger det blad og her er det et sted hvor vi har kastet snøballer. Enhver detalj vekker seier i min sjel”.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zatina: ”klarhet til å gjøre uomstøtelig endring. Forventning av noe ukjent. Det virker som om hele verden forbereder seg for en hopp. Jeg skal ikke gi opp. Alt skal gå bra denne gang. Jeg har sikkerhet i det at jeg kan utføre gjennombrudd”.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nde uttrykk ”dette har skjedd!”. ”seier” i vanlig språk betyr PE som oppleves når noe skjer. Og hva betyr ”skjer” i vanlig språk? Det betyr ”slutt”. Når Spartak har vunnet CSKA (fotball), så går vi og drikker øl. Og vi opplever tilfredshet. Livet er over. Og hva betyr ”seier-LoO”? Hva betyr ”skjer”? Det betyr kreativitet og nytelse av uendelig fødelse og reise. Dette er verken slutt eller midlertidig stopp.</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 = = = = = = = = = = =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t>Sektor av Enighet:</w:t>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1 linje:</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en følelse av kjønnhet</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beundri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t>2 linje</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sympati</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åpenhet</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dypping eller ”det finnes ingen grenser” eller inntrenge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Cs/>
          <w:sz w:val="24"/>
          <w:lang w:val="en-US"/>
        </w:rPr>
        <w:t xml:space="preserve">3 </w:t>
      </w:r>
      <w:r>
        <w:rPr>
          <w:rFonts w:cs="Times New Roman" w:ascii="Times New Roman" w:hAnsi="Times New Roman"/>
          <w:bCs/>
          <w:sz w:val="24"/>
          <w:lang w:val="nb-NO"/>
        </w:rPr>
        <w:t>linje</w:t>
      </w:r>
      <w:r>
        <w:rPr>
          <w:rFonts w:cs="Times New Roman" w:ascii="Times New Roman" w:hAnsi="Times New Roman"/>
          <w:bCs/>
          <w:sz w:val="24"/>
          <w:lang w:val="en-US"/>
        </w:rPr>
        <w:t>:</w:t>
      </w:r>
    </w:p>
    <w:p>
      <w:pPr>
        <w:pStyle w:val="Normal"/>
        <w:ind w:firstLine="540"/>
        <w:jc w:val="both"/>
        <w:rPr/>
      </w:pPr>
      <w:r>
        <w:rPr>
          <w:rFonts w:cs="Times New Roman" w:ascii="Times New Roman" w:hAnsi="Times New Roman"/>
          <w:bCs/>
          <w:sz w:val="24"/>
          <w:lang w:val="en-US"/>
        </w:rPr>
        <w:tab/>
      </w:r>
      <w:r>
        <w:rPr>
          <w:rFonts w:cs="Times New Roman" w:ascii="Times New Roman" w:hAnsi="Times New Roman"/>
          <w:bCs/>
          <w:sz w:val="24"/>
          <w:lang w:val="nb-NO"/>
        </w:rPr>
        <w:t>hengivenhet eller takknemlig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t>avsvergelse eller oppofrels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 = = = = = = = = = = =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En følelse av kjønn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r sterkt med glede, hengivehet og øm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gjenklanger sterkt med en oppfatning ”det finnes ingen grenser”. Det oppstår et ønske til å oppløse seg i rom. Dette ønske forsterker nytelse. En følelse av kjønnhet blir fulgt av oppfatning av atskillels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det er lett å skjelne mellom ”estetisk filosof” (som synes at noe er vakker) og en person som opplever en følelse av kjønnhet. En følelse av kjønnhet oppstår pga slike oppfatninger som blir ikke enda merket av estetisk person. Estetiske personer later som om de opplever beundring pga vakre bilder i Tretjakovskaja galleri o.l. En følelse av kjønnhet oppstår pga helt umerkbare hendelser: dugg på sopp, trærets bark o.l. Det finnes ”avanserte esteter”. Disse estetiske personer tar bilder av noe ”umerkbar”. Men spør dem hvorfor har de tatt akkurat disse bilder? Du skal ikke få høre ”jeg har opplevd ømhet til denne grene; jeg ønsket å røre på noe”. Du skal derimot få høre om noen tekniske uttrykk. Dette eksempel viser at estetiske personer TENKER at noe er vakkert isteden for å føle kjønnhe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man kan oppleve ”symfoni av kjønnhet” i skog eller ved sjø. Det er massevis av følelser av kjønnhet som danner stor ekstatisk brann. Gjenklangende synsbildet: alt er floket i lys spindelvev som går rett ut fra hjerte. Enhver gren og sommerfugl forårsaker bevegelse i denne spindelvev. Ens hjerte opplever nytelse som renner sakte  gjennom hele kroppe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Beundri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Beundring oppstår som oftest når en følelse av kjønnhet blir nesten ekstatisk. Da oppstår det mange oppfatninger som gjenklanger med andre LoO – seier, undring, et rop, bestrebelse. Hvis en følelse av kjønnhet oppstår pga et viss objekt, så oppnår beundring ekstatisme mye fortere enn en følelse av kjønnhet gjø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Sympati”:</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r med et ord ”gjenkjennelse” – som om du opplever glede etter å ha gjenkjent et menneske etter langvarig period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sympati oppstår når det finnes gjenklang mellom en av oppfatninger (som jeg kaller for ”oppfatning av et viss menneske”) og en av LoO (som jeg kaller for ”mine LoO”).</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intensiv sympati gjenklanger med et ord ”ømhet”. Kanskje dette skjer pga at ordet ”ømhet” brukes ofte i forhold til noe erotisk (f.eks. ømhet som oppleves av to forelskete mennesker [som opplever ingen NE i denne moment]. Men ”ømhet” forårsaker erotiske tanker bare om to mennesker føler erotisk tiltrekni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zatina: ”sympati til et vesen oppstår hvis tanker om dette vesenet gjenklanger med en viss LoO. Jeg kan tenke om forskjellige mordaer og det oppstår mange LoO: bestemthet, ømhet o.l. Hvis en tanke om et vesen gjenklanger med en eller annen LoO, så oppstår det en følelse av ”nærhet”. Jeg får et ønske til å skape LoO for dette vesene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Når tanker om et vesen forårsaker ukjente LoO, så oppstår det beundring og et ønske til å etterlikne dette vesenet. Samt at det oppstår rar gjenkjennelse av disse LoO tross det at jeg har ikke visst dem tidliger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Sympati gjenklanger med et ønske til å skape LoO i andre sted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En av de mest tiltrekkende for meg fremvisninger av dette ønsket er uobjektert sympati. Denne sympati oppstår når LoO oppnår maksimal intensitet. Da ønsker jeg alle de samme opplevelser som jeg har. Jeg ønsker å vise hvilke LoO alle vesener kan opplev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Jeg føler seg som en nybegynner når jeg kommuniserer med nybegynnere. Jeg føler at alle grenser raser ned og jeg kan oppleve ting som jeg har opplevd i begynnelse av min praksis. Jeg kan være glad i alt jeg vil. Hver eneste seier av nybegynnere vekker glede og forventning i me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Sympati fremvises i formen av dragning mot et vesen som ønkser å oppleve det samme som jeg gjør. Ens ønske til å fjerne NE og til å oppleve LoO gjenklanger alltid med sympati.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Et vesen blir mer trivelig når noen fremviser sympati til dette vesen. Tidligere jeg kunne tenke at det samme vesenet er ”stygg”. Sympati omgjør et fet vesen til et slank et. Dermed gjenklanger sympati med en følelse av kjønnhe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Sympati gjenklanger også med ubegrunnet glede, erotisk tiltrekning, barnslighet, undring, behag, hengivenhet og glede av enkle ti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Sympati gjneklanger med ”små” glade ønsker: til å leke, klemme, skrive noe, eller til å bringe noe fra skogen. Forskjellen mellom disse ønsker og mekaniske ønsker foreligger i det at her ønsker man ikke å imponere noen. Det eneste formål av disse ønsker er å dele sin glede med andre menneseke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Sympati gjenklanger ofte med et ønske til å lære noen. Man kan eksempelvis få et ønske til å telle om sin erfaring. Slik ønske avviker seg fra bekymring med det at man ønsker å lære noen uten å vende tilbake til dette emne. Hvis et vesen skal tenke at dette emne er interessant, så skal det stilles spørsmål om dette. Og bekymring handler om det å minne mange ting i løpet av lang period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Opplever man sympati i forhold til noen, så oppstår det ikke lenger bekymring pga det hvilke mening andre har. Man ønsker ikke lenger å skjule noe eller å forsvare seg. Det finnes derimot et ønske til å forstå de ukjente ting for å overgi sine kunnskaper i fremtiden.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Sympati omgjør på en måte alle andre LoO til gjennomsiktige LoO. Hvis det finnes ingen sympati, så virker det som om jeg befinner seg i skall som hindrer alle lyd- og synsoppfatninger. Sympati fjerner skall slik at jeg kan føle den virkelige verden. Det virker som om tidligere jeg har oppfattet verden ved hjelp av TV. Og nå går jeg ut i skogen for å få vite virkelig verden.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Sympati forårsaker følgende fysiske oppfatninger: som om jeg har tynne tråd som går ut fra mine armhuler ut til mine håndfalter. Jeg får et ønske til å røre på ting. Det finnes en følelse av liten eksplosjon i bryst. Jeg må ikke utføre noen langvarige og kompliserte handlinger. Jeg kan røre på ting for å oppleve en strømme som bringer meg til den virkelige verde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Adzji: et ønske til å være med noen du føler ømhet til. Jeg ønsker å likne vind – jeg vil være usynlig for henn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Fjord: ”ømhet forårsaker en følelse av varme i kroppen; samt at man kan oppleve gull lys som beveger seg fra solarplexus mot hode og så renner ned gjennom øyn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Fjord: ”ømhet begynner å fremvise seg i solarplexus og så beveger den seg opp mot halsen, hender og bryst. Ømhet ender med myk eksplosjon: fremvisning av nytelse i bryst, halse og hend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Åpen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Fjord: ”åpenhet” gjenklanger med et ønske til å la mennesker (de mennesker som jeg opplever ømhet til) overvåke sine egne tanker, følelser og handlinger. Det finnes ingen øsnke til å holde noe hemmelig. Det finnes ingen bekymringer. Åpenhet gjenklanger med et synsbildet av bergkrystall (gjennomsiktig og skinnende). Det oppstår letthet og glede pga at du har ingenting å skjule. Det oppstår glede fordi at alle vet deg. Det oppstår glede fordi at ingenting hindrer deg i det å samarbeide med dette vesenet. Det likner som om det forsvant en vegg som hindret deg. Det oppstår glede pga at du er sammen med dette vesen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Åpenhet forårsaker gjennomsiktighet. Jeg kan godt bruke et ord ”rensning”. Alt blir krystallklart – man blir beundret over hvor stor verden er. Man får et ønske til å gråte når det finnes en ekstatisk forme av verden. En tanke: ”det er ikke mulig å forstå denne verden. Man kan bare bevege seg sakte i den for å ikke vekke utålelig ringi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Sympati kan bli fulgt av atskilling av seg selv som det høyeste vesenet i forhold til noen du opplever sympati til (f.eks. når du opplever sympati til et tre). ”Åpenhet” blir derimot ikke fulgt av slik opplevels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Dypping” eller ”det finnes ingen grenser” eller inntrege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Skvo: ”først oppstår det en lyst opp bakgrunn. Det fremvises både bestrebelse, forventning, en følelse av kjønnhet og nytelse. Når jeg ser på et tre, fyr, elv eller himmel, så oppstår det en følelse av tiltrekkelse. Denne følelse blir fulgt av sterk sympati og en følelse av kjønnhet. Det oppstår et ønske til å se på disse ting for å føle sympati. Så opplever jeg en følelse (i løpet av 1-5 sekunder) av det at ting jeg ser på kjennes i min bryst eller halsen. Jeg føler ikke et tre med grener. Jeg føler en forme som forårsaker nytelse hos meg. Når ens kukk befinner seg i fitta, så kan man ikke si hvilke forme kukk har. Det samme gjelder for himmel og et tre. Synsoppfatning blir ikke endret. Jeg opplever myk orgasme som blir støttet av en følelse av kjønnhet, behag og glede. En følelse av myk orgasme sprer seg ut fra en liten område (diameter på ca 40 cm) i overdel av kroppen. Det oppstår en følelse av neddypping-oppløsning-utvidelse. Slike situasjoner forårsaker følgende følelser i forhol til de vesener jeg ser på: nærhet, kjønnhet, følsomhet, hemmelighet og ikke minst ”enkelhet”. Det finnes ikke slik oppdeling som nær-fjern. Det finnes ingen mål. Det finnes bare her og nå. Og dette forårsaker glede i min mage og halsen. Undersøkelse omgjøres til neddypping til det jeg ønsker å undersøke (istedenfor tidligere analyse og sammenlikning). Det finnes ingen tanker i slik undersøkels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zatina: ”hverdagsliv får meg til å tenke at livet er begrenset. Jeg vet hva jeg skal oppleve i dag eller om et år. Jeg går forbi trær og tenker om ”trær”. Tilstand ”uten grenser” får meg til å forstå – det er jo så mange vesener omkring oss: ikke-trær, ikke-skyer, ikke-bekk, ikke-jord. Det oppstår en tanke: ”alt er muli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Chajka: ”jeg har utført praksis av returnering av oppmerksomhet med lukkete øyner. Så har jeg følt letthet i hele kroppen. Min kropp var oppfylt av gledelig substans. Så har kroppen min forsvunnet for noen minutter. Jeg forsvant! Jeg oppfattet vind og lyd fra sjø. Gjenklangende ord er ”tomhet”. Som om det finnes ikke kropp, tanker, ønsker eller emosjoner. Det var verken ”jeg” eller ”meg”. Så oppstod det tanker igjen og jeg følte letthet. Jeg følte som om helium har oppfylt en ballong og jeg var klar til å fly. Jeg følte irritasjon i navle samt at hele kroppen ”gnistet” og det hele kjentes behageli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Fjord: ”begrep ”jeg” mister sin plass og er ikke lenger bestemt. Det oppstår en sikkerhet i det at ”jeg” er sjø, skog, vind og til og med en liten pinn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Når ”jeg” mister sin plass, så kan det oppstå følelser utenom det fysiske kroppen. Man kan begynne å føle på toppen av et tre! Tankegang stanser og den tidligere oppfatning av verden endres lett. Slik endring forårsaker nytels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Adzji: forklaring på forskjell mellom ”nærhet” (”åpenhet”) og ”enighet” (”det finnes ikke grenser”): nærhet gjenklanger med en tanke ”begge av oss kan oppleve LoO”; enighet gjenklanger med en tanke ”vi er det samm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ta-ajt: Denne LoO oppstår når man ser på mordaer som lever på jord (dyr, planter, fjell, innsjø o.l.). Denne LoO gjenklanger med et glad ønske til å leke med dem og til å røre på dem. Det oppstår sterk gjenklang med en følelse av kjønnhet, ømhet, åpenhet samt glede (dette er årsak til det at LoO er iblant så knyttet til de overnevnte følelser). Gjenklangende tanker: ”det er trengt for meg i denne kroppen. Jeg ønsker å ha mer klare opplevelser. Jeg vil oppleve denne elv fullstendig ved å oppløse seg i den”. Heraf kommer ordet ”inntrenging” som gjneklanger med denne LoO.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Hengivenhet” eller ”Takknemlig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LoB: jeg er en gammel munk. Jeg bruker hele livet og alle sine krefter på å lære opp unge lamaer. De skal snart vokse og reise til de store lamaer for å lære av dem også. Jeg opplever glede av det at opplæring er uavbrudd. Jeg kan forsterke LoO ved å opplære unge lamaer helt til jeg dø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LoB: jeg er en ung tibetansk munk – jeg er gjenfødelse av den store Lama. Jeg bor i et kloster der de gamle munker opplærer meg. Disse munker opplever ”oppofrelse”. Jeg er sikker i det at jeg skal snart vite alt de lærer meg. Så skal jeg studere i et annet kloster. Jeg skal studere hos ulike munker helt til jeg oppnår slutt på mitt første liv. Jeg skal reise videre. Jeg skal føle LoO i forhold til de mennesker som har opplært meg. Disse LoO skal gjenklange med ord ”hengivenhet” og ”takknemlighet”. Disse ord er fullt av enighet. Det finnes ingen sentimentalitet i disse følelser. Alle praktikanter har enighet uavhengig av hvor nær til eLoO de befinner seg. Jeg vil offre seg når jeg studerer noe. Jeg vil være ærlig overfor seg selv for å kunne få all den viten disse vesener kan gi me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LoB: jeg kommuniserer med andre praktikanter så lenge jeg kan. Jeg ønsker å dele min erfaring og mine LoO med dem.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Fjord: ”blir fulgt av sympati og beundring i forhold til fremvisninger og handlinger av andre vesener som streber etter LoO. Dette gjneklanger med en følelse av kjønnhet. Det oppstår en følelse av hete i bryst – ravfarget flammeball”.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Avsvergelse” eller ”Oppofrels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gjenklangende tanke: jeg ønsker ikke å ha noe for seg selv. Jeg vil gi alt til de mennesker jeg elsker. Det oppstår et intensiv ønske til å gi alt fra seg. Jeg vil ikke ha verken ønsker, eiendom eller opplevelser. Jeg vil ikke ha noe som brukes for å oppnå ”mine” mål. Jeg vil bruke alle sine lyste opp egenskaper kun for å hjelpe andre vesene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Oppstår når det finnes for mye sympati og takknemlig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Gjenklanger med atskillels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zatina: ”opplevelse av hengivenhet blir fulgt av rar sikkerhet. Denne sikkerhet handler om fravær av oppstyr og kaos”.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zatina: ”intensiv hengivenhet gjenklanger med ”forventning-ikke-for-seg-selv”. Jeg har et intensiv og ekstatisk ønske til å hjelpe alle mordaer i deres opplæring. Jeg skal ikke ha tid for min egen praksis. Jeg skal ha ingenting og mordaer skla ha al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Fjord: ”gjenklanger med oppfatning av ”det finnes ingen grense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Fjord: ”en felles oppfatning for seg selv og et vesen jeg føler hengivenhet til. Himmel ved solnedgang kan ha mange anstrøk. Men himmelen blir et felles objekt”. Gjenklangende sysnbilde av Ramakrisjna: ”en gren som flyter på en elv og ”deler” elv i to. Men elv forblir et felles objekt uanset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Fjord: ”det skjer rare ting med glade ønsker som oppleves sammen med hengivenhet – det blir ikke mer ”dine” og ”mine” glade ønsk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Det er rart å vite at det finnes ingen slik oppdeling av glade ønsker i ”mine” og ”dine”. Glade ønsker har alltid vært en del av ens personlig liv. En klar oppdeling av sine glade ønsker hjelper man å utvikle LoO. Når det finnes hengivenhet, så får man en mer kraftig atskilling av glade ønsker. Det eneste som hengivenhet forårsaker er at grenser mellom ”mine” og ”dine” glade ønsker forsvinner. Det vil si at om et vesen opplever et glad ønske og forteller om dette til deg, så får du det samme ønske. Det er verdt å merke at jeg får ikke et ønske til å realisere noens glad ønske. Det eneste som skjer når jeg begynner å opplever noen glad ønsker er en ”felles praksis”. Dette er en del av direkte veiens praksis.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 = = = = = = = = = = =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t>Sektor av Eksistens:</w:t>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1 linj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t>”jeg trenger ingenting”, ”slutt på bekymringer”</w:t>
      </w:r>
    </w:p>
    <w:p>
      <w:pPr>
        <w:pStyle w:val="Normal"/>
        <w:ind w:firstLine="540"/>
        <w:jc w:val="both"/>
        <w:rPr>
          <w:rFonts w:ascii="Times New Roman" w:hAnsi="Times New Roman" w:cs="Times New Roman"/>
          <w:bCs/>
          <w:sz w:val="24"/>
          <w:lang w:val="en-US"/>
        </w:rPr>
      </w:pPr>
      <w:r>
        <w:rPr>
          <w:rFonts w:cs="Times New Roman" w:ascii="Times New Roman" w:hAnsi="Times New Roman"/>
          <w:bCs/>
          <w:sz w:val="24"/>
          <w:lang w:val="nb-NO"/>
        </w:rPr>
        <w:tab/>
        <w:t>sinnsro</w:t>
      </w:r>
    </w:p>
    <w:p>
      <w:pPr>
        <w:pStyle w:val="Normal"/>
        <w:ind w:firstLine="540"/>
        <w:jc w:val="both"/>
        <w:rPr/>
      </w:pPr>
      <w:r>
        <w:rPr>
          <w:rFonts w:cs="Times New Roman" w:ascii="Times New Roman" w:hAnsi="Times New Roman"/>
          <w:bCs/>
          <w:sz w:val="24"/>
          <w:lang w:val="en-US"/>
        </w:rPr>
        <w:tab/>
      </w:r>
      <w:r>
        <w:rPr>
          <w:rFonts w:cs="Times New Roman" w:ascii="Times New Roman" w:hAnsi="Times New Roman"/>
          <w:bCs/>
          <w:sz w:val="24"/>
          <w:lang w:val="nb-NO"/>
        </w:rPr>
        <w:t>styrk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2 linje:</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alvorlighet</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fast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3 linje:</w:t>
      </w:r>
    </w:p>
    <w:p>
      <w:pPr>
        <w:pStyle w:val="Normal"/>
        <w:ind w:left="696" w:firstLine="540"/>
        <w:jc w:val="both"/>
        <w:rPr>
          <w:rFonts w:ascii="Times New Roman" w:hAnsi="Times New Roman" w:cs="Times New Roman"/>
          <w:bCs/>
          <w:sz w:val="24"/>
          <w:lang w:val="en-US"/>
        </w:rPr>
      </w:pPr>
      <w:r>
        <w:rPr>
          <w:rFonts w:cs="Times New Roman" w:ascii="Times New Roman" w:hAnsi="Times New Roman"/>
          <w:bCs/>
          <w:sz w:val="24"/>
          <w:lang w:val="nb-NO"/>
        </w:rPr>
        <w:t>friskhet</w:t>
      </w:r>
    </w:p>
    <w:p>
      <w:pPr>
        <w:pStyle w:val="Normal"/>
        <w:ind w:left="696" w:firstLine="540"/>
        <w:jc w:val="both"/>
        <w:rPr>
          <w:rFonts w:ascii="Times New Roman" w:hAnsi="Times New Roman" w:cs="Times New Roman"/>
          <w:bCs/>
          <w:sz w:val="24"/>
          <w:lang w:val="en-US"/>
        </w:rPr>
      </w:pPr>
      <w:r>
        <w:rPr>
          <w:rFonts w:cs="Times New Roman" w:ascii="Times New Roman" w:hAnsi="Times New Roman"/>
          <w:bCs/>
          <w:sz w:val="24"/>
          <w:lang w:val="nb-NO"/>
        </w:rPr>
        <w:t>kjølighet</w:t>
      </w:r>
    </w:p>
    <w:p>
      <w:pPr>
        <w:pStyle w:val="Normal"/>
        <w:ind w:firstLine="540"/>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ind w:firstLine="540"/>
        <w:jc w:val="both"/>
        <w:rPr/>
      </w:pPr>
      <w:r>
        <w:rPr>
          <w:rFonts w:cs="Times New Roman" w:ascii="Times New Roman" w:hAnsi="Times New Roman"/>
          <w:bCs/>
          <w:sz w:val="24"/>
          <w:lang w:val="en-US"/>
        </w:rPr>
        <w:t xml:space="preserve">4 </w:t>
      </w:r>
      <w:r>
        <w:rPr>
          <w:rFonts w:cs="Times New Roman" w:ascii="Times New Roman" w:hAnsi="Times New Roman"/>
          <w:bCs/>
          <w:sz w:val="24"/>
          <w:lang w:val="nb-NO"/>
        </w:rPr>
        <w:t>linje</w:t>
      </w:r>
      <w:r>
        <w:rPr>
          <w:rFonts w:cs="Times New Roman" w:ascii="Times New Roman" w:hAnsi="Times New Roman"/>
          <w:bCs/>
          <w:sz w:val="24"/>
          <w:lang w:val="en-US"/>
        </w:rPr>
        <w:t>:</w:t>
      </w:r>
    </w:p>
    <w:p>
      <w:pPr>
        <w:pStyle w:val="Normal"/>
        <w:ind w:firstLine="540"/>
        <w:jc w:val="both"/>
        <w:rPr/>
      </w:pPr>
      <w:r>
        <w:rPr>
          <w:rFonts w:cs="Times New Roman" w:ascii="Times New Roman" w:hAnsi="Times New Roman"/>
          <w:bCs/>
          <w:sz w:val="24"/>
          <w:lang w:val="en-US"/>
        </w:rPr>
        <w:tab/>
      </w:r>
      <w:r>
        <w:rPr>
          <w:rFonts w:cs="Times New Roman" w:ascii="Times New Roman" w:hAnsi="Times New Roman"/>
          <w:bCs/>
          <w:sz w:val="24"/>
          <w:lang w:val="nb-NO"/>
        </w:rPr>
        <w:t>elektrisit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rolighet</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anestesi</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kroppen blir fast</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 xml:space="preserve">fullhet </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vakuum i bryst</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fasthet</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hud som var skinnet av</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fremvisning av vilje</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bølge av nytelse</w:t>
      </w:r>
    </w:p>
    <w:p>
      <w:pPr>
        <w:pStyle w:val="Normal"/>
        <w:ind w:left="696" w:firstLine="540"/>
        <w:jc w:val="both"/>
        <w:rPr>
          <w:rFonts w:ascii="Times New Roman" w:hAnsi="Times New Roman" w:cs="Times New Roman"/>
          <w:bCs/>
          <w:sz w:val="24"/>
          <w:lang w:val="en-US"/>
        </w:rPr>
      </w:pPr>
      <w:r>
        <w:rPr>
          <w:rFonts w:cs="Times New Roman" w:ascii="Times New Roman" w:hAnsi="Times New Roman"/>
          <w:bCs/>
          <w:sz w:val="24"/>
          <w:lang w:val="nb-NO"/>
        </w:rPr>
        <w:t>middels tomhet</w:t>
      </w:r>
    </w:p>
    <w:p>
      <w:pPr>
        <w:pStyle w:val="Normal"/>
        <w:ind w:left="696" w:firstLine="540"/>
        <w:jc w:val="both"/>
        <w:rPr>
          <w:rFonts w:ascii="Times New Roman" w:hAnsi="Times New Roman" w:cs="Times New Roman"/>
          <w:bCs/>
          <w:sz w:val="24"/>
          <w:lang w:val="en-US"/>
        </w:rPr>
      </w:pPr>
      <w:r>
        <w:rPr>
          <w:rFonts w:cs="Times New Roman" w:ascii="Times New Roman" w:hAnsi="Times New Roman"/>
          <w:bCs/>
          <w:sz w:val="24"/>
          <w:lang w:val="nb-NO"/>
        </w:rPr>
        <w:t>liten tomhet</w:t>
      </w:r>
    </w:p>
    <w:p>
      <w:pPr>
        <w:pStyle w:val="Normal"/>
        <w:ind w:left="696" w:firstLine="540"/>
        <w:jc w:val="both"/>
        <w:rPr>
          <w:rFonts w:ascii="Times New Roman" w:hAnsi="Times New Roman" w:cs="Times New Roman"/>
          <w:bCs/>
          <w:sz w:val="24"/>
          <w:lang w:val="en-US"/>
        </w:rPr>
      </w:pPr>
      <w:r>
        <w:rPr>
          <w:rFonts w:cs="Times New Roman" w:ascii="Times New Roman" w:hAnsi="Times New Roman"/>
          <w:bCs/>
          <w:sz w:val="24"/>
          <w:lang w:val="nb-NO"/>
        </w:rPr>
        <w:t>stor tomhet</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tsjakra</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disse fysiske opplevelser har ikke ennå blitt beskrevet detaljer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en-US"/>
        </w:rPr>
        <w:t xml:space="preserve">4 </w:t>
      </w:r>
      <w:r>
        <w:rPr>
          <w:rFonts w:cs="Times New Roman" w:ascii="Times New Roman" w:hAnsi="Times New Roman"/>
          <w:bCs/>
          <w:sz w:val="24"/>
          <w:lang w:val="nb-NO"/>
        </w:rPr>
        <w:t>linje</w:t>
      </w:r>
      <w:r>
        <w:rPr>
          <w:rFonts w:cs="Times New Roman" w:ascii="Times New Roman" w:hAnsi="Times New Roman"/>
          <w:bCs/>
          <w:sz w:val="24"/>
          <w:lang w:val="en-US"/>
        </w:rPr>
        <w:t xml:space="preserve">: </w:t>
      </w:r>
    </w:p>
    <w:p>
      <w:pPr>
        <w:pStyle w:val="Normal"/>
        <w:ind w:firstLine="540"/>
        <w:jc w:val="both"/>
        <w:rPr>
          <w:rFonts w:ascii="Times New Roman" w:hAnsi="Times New Roman" w:cs="Times New Roman"/>
          <w:bCs/>
          <w:sz w:val="24"/>
          <w:lang w:val="en-US"/>
        </w:rPr>
      </w:pPr>
      <w:r>
        <w:rPr>
          <w:rFonts w:cs="Times New Roman" w:ascii="Times New Roman" w:hAnsi="Times New Roman"/>
          <w:bCs/>
          <w:sz w:val="24"/>
          <w:lang w:val="en-US"/>
        </w:rPr>
        <w:tab/>
      </w:r>
      <w:r>
        <w:rPr>
          <w:rFonts w:cs="Times New Roman" w:ascii="Times New Roman" w:hAnsi="Times New Roman"/>
          <w:bCs/>
          <w:sz w:val="24"/>
          <w:lang w:val="nb-NO"/>
        </w:rPr>
        <w:t>rav</w:t>
      </w:r>
    </w:p>
    <w:p>
      <w:pPr>
        <w:pStyle w:val="Normal"/>
        <w:ind w:firstLine="540"/>
        <w:jc w:val="both"/>
        <w:rPr/>
      </w:pPr>
      <w:r>
        <w:rPr>
          <w:rFonts w:cs="Times New Roman" w:ascii="Times New Roman" w:hAnsi="Times New Roman"/>
          <w:bCs/>
          <w:sz w:val="24"/>
          <w:lang w:val="en-US"/>
        </w:rPr>
        <w:tab/>
      </w:r>
      <w:r>
        <w:rPr>
          <w:rFonts w:cs="Times New Roman" w:ascii="Times New Roman" w:hAnsi="Times New Roman"/>
          <w:bCs/>
          <w:sz w:val="24"/>
          <w:lang w:val="nb-NO"/>
        </w:rPr>
        <w:t>gull skinn i blå himmel</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5 linje: </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abstrakte hendelser</w:t>
      </w:r>
    </w:p>
    <w:p>
      <w:pPr>
        <w:pStyle w:val="Normal"/>
        <w:ind w:firstLine="540"/>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ind w:firstLine="540"/>
        <w:jc w:val="both"/>
        <w:rPr>
          <w:rFonts w:ascii="Times New Roman" w:hAnsi="Times New Roman" w:cs="Times New Roman"/>
          <w:sz w:val="24"/>
          <w:lang w:val="en-US"/>
        </w:rPr>
      </w:pPr>
      <w:r>
        <w:rPr>
          <w:rFonts w:cs="Times New Roman" w:ascii="Times New Roman" w:hAnsi="Times New Roman"/>
          <w:sz w:val="24"/>
          <w:lang w:val="en-US"/>
        </w:rPr>
        <w:t>= = = = = = = = = = = = = =</w:t>
      </w:r>
    </w:p>
    <w:p>
      <w:pPr>
        <w:pStyle w:val="Normal"/>
        <w:ind w:firstLine="540"/>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Jeg trenger ingenting”, ”slutt på bekymring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Synsbildet: hele familie samler seg rundt kamin i en fjerntliggende landsby. Både de unge og de gamle synger. Ei gammel dame på 80 år vet at hun skal snart dø. Hun trenger ingenting i dette livet. Hun vet at livet skal fortsette uten henne. Hun må bare vente på død.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sen kveld. Gatelys opplyser dunete snø som faller langsomt ned.</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zatina: tomt hus. Det spiller stille musikk. Dør hviner pga ikke-vind. Slik har det vært i hundre år. Slik skal det være i hundre år til.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tiden stoppe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denne LoOs kjennetegn – tanker om slutt på alt øyeblikkelig. Gjenklanger med tanker som inneholder følgende ord: ”hundrevis av år”, ”slik skal det være i evighet”. Gjenklanger med et stridig synsbildet av ei gammel kvinne som skal sikkert dø snart. Tiden har stanset for denne kvinne. Begge synsbilder forteller om det at ”tiden har stoppet”. Ingen hverdagslivets mål er lenger betydelig i slik situasjon.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Jasheritsa:  uforanderlighet innebærer fravær av tiden. Det finnes verken årskifte eller bevegelse i det hele tatt. </w:t>
      </w:r>
    </w:p>
    <w:p>
      <w:pPr>
        <w:pStyle w:val="Normal"/>
        <w:ind w:firstLine="540"/>
        <w:jc w:val="both"/>
        <w:rPr/>
      </w:pPr>
      <w:r>
        <w:rPr>
          <w:rFonts w:cs="Times New Roman" w:ascii="Times New Roman" w:hAnsi="Times New Roman"/>
          <w:bCs/>
          <w:sz w:val="24"/>
          <w:lang w:val="nb-NO"/>
        </w:rPr>
        <w:t>*) Jasheritsa: ”ei gammel dame som ligger i indisk tog. Hun</w:t>
      </w:r>
      <w:r>
        <w:rPr>
          <w:rFonts w:cs="Times New Roman" w:ascii="Times New Roman" w:hAnsi="Times New Roman"/>
          <w:bCs/>
          <w:sz w:val="24"/>
          <w:lang w:val="en-US"/>
        </w:rPr>
        <w:t xml:space="preserve"> </w:t>
      </w:r>
      <w:r>
        <w:rPr>
          <w:rFonts w:cs="Times New Roman" w:ascii="Times New Roman" w:hAnsi="Times New Roman"/>
          <w:bCs/>
          <w:sz w:val="24"/>
          <w:lang w:val="nb-NO"/>
        </w:rPr>
        <w:t>sover</w:t>
      </w:r>
      <w:r>
        <w:rPr>
          <w:rFonts w:cs="Times New Roman" w:ascii="Times New Roman" w:hAnsi="Times New Roman"/>
          <w:bCs/>
          <w:sz w:val="24"/>
          <w:lang w:val="en-US"/>
        </w:rPr>
        <w:t xml:space="preserve"> </w:t>
      </w:r>
      <w:r>
        <w:rPr>
          <w:rFonts w:cs="Times New Roman" w:ascii="Times New Roman" w:hAnsi="Times New Roman"/>
          <w:bCs/>
          <w:sz w:val="24"/>
          <w:lang w:val="nb-NO"/>
        </w:rPr>
        <w:t>p</w:t>
      </w:r>
      <w:r>
        <w:rPr>
          <w:rFonts w:cs="Times New Roman" w:ascii="Times New Roman" w:hAnsi="Times New Roman"/>
          <w:bCs/>
          <w:sz w:val="24"/>
          <w:lang w:val="en-US"/>
        </w:rPr>
        <w:t xml:space="preserve">å </w:t>
      </w:r>
      <w:r>
        <w:rPr>
          <w:rFonts w:cs="Times New Roman" w:ascii="Times New Roman" w:hAnsi="Times New Roman"/>
          <w:bCs/>
          <w:sz w:val="24"/>
          <w:lang w:val="nb-NO"/>
        </w:rPr>
        <w:t>golv</w:t>
      </w:r>
      <w:r>
        <w:rPr>
          <w:rFonts w:cs="Times New Roman" w:ascii="Times New Roman" w:hAnsi="Times New Roman"/>
          <w:bCs/>
          <w:sz w:val="24"/>
          <w:lang w:val="en-US"/>
        </w:rPr>
        <w:t xml:space="preserve">. </w:t>
      </w:r>
      <w:r>
        <w:rPr>
          <w:rFonts w:cs="Times New Roman" w:ascii="Times New Roman" w:hAnsi="Times New Roman"/>
          <w:bCs/>
          <w:sz w:val="24"/>
          <w:lang w:val="nb-NO"/>
        </w:rPr>
        <w:t>Det</w:t>
      </w:r>
      <w:r>
        <w:rPr>
          <w:rFonts w:cs="Times New Roman" w:ascii="Times New Roman" w:hAnsi="Times New Roman"/>
          <w:bCs/>
          <w:sz w:val="24"/>
          <w:lang w:val="en-US"/>
        </w:rPr>
        <w:t xml:space="preserve"> </w:t>
      </w:r>
      <w:r>
        <w:rPr>
          <w:rFonts w:cs="Times New Roman" w:ascii="Times New Roman" w:hAnsi="Times New Roman"/>
          <w:bCs/>
          <w:sz w:val="24"/>
          <w:lang w:val="nb-NO"/>
        </w:rPr>
        <w:t>er</w:t>
      </w:r>
      <w:r>
        <w:rPr>
          <w:rFonts w:cs="Times New Roman" w:ascii="Times New Roman" w:hAnsi="Times New Roman"/>
          <w:bCs/>
          <w:sz w:val="24"/>
          <w:lang w:val="en-US"/>
        </w:rPr>
        <w:t xml:space="preserve"> </w:t>
      </w:r>
      <w:r>
        <w:rPr>
          <w:rFonts w:cs="Times New Roman" w:ascii="Times New Roman" w:hAnsi="Times New Roman"/>
          <w:bCs/>
          <w:sz w:val="24"/>
          <w:lang w:val="nb-NO"/>
        </w:rPr>
        <w:t>skittent</w:t>
      </w:r>
      <w:r>
        <w:rPr>
          <w:rFonts w:cs="Times New Roman" w:ascii="Times New Roman" w:hAnsi="Times New Roman"/>
          <w:bCs/>
          <w:sz w:val="24"/>
          <w:lang w:val="en-US"/>
        </w:rPr>
        <w:t xml:space="preserve"> </w:t>
      </w:r>
      <w:r>
        <w:rPr>
          <w:rFonts w:cs="Times New Roman" w:ascii="Times New Roman" w:hAnsi="Times New Roman"/>
          <w:bCs/>
          <w:sz w:val="24"/>
          <w:lang w:val="nb-NO"/>
        </w:rPr>
        <w:t>rundt</w:t>
      </w:r>
      <w:r>
        <w:rPr>
          <w:rFonts w:cs="Times New Roman" w:ascii="Times New Roman" w:hAnsi="Times New Roman"/>
          <w:bCs/>
          <w:sz w:val="24"/>
          <w:lang w:val="en-US"/>
        </w:rPr>
        <w:t xml:space="preserve"> </w:t>
      </w:r>
      <w:r>
        <w:rPr>
          <w:rFonts w:cs="Times New Roman" w:ascii="Times New Roman" w:hAnsi="Times New Roman"/>
          <w:bCs/>
          <w:sz w:val="24"/>
          <w:lang w:val="nb-NO"/>
        </w:rPr>
        <w:t>okring</w:t>
      </w:r>
      <w:r>
        <w:rPr>
          <w:rFonts w:cs="Times New Roman" w:ascii="Times New Roman" w:hAnsi="Times New Roman"/>
          <w:bCs/>
          <w:sz w:val="24"/>
          <w:lang w:val="en-US"/>
        </w:rPr>
        <w:t xml:space="preserve">. </w:t>
      </w:r>
      <w:r>
        <w:rPr>
          <w:rFonts w:cs="Times New Roman" w:ascii="Times New Roman" w:hAnsi="Times New Roman"/>
          <w:bCs/>
          <w:sz w:val="24"/>
          <w:lang w:val="nb-NO"/>
        </w:rPr>
        <w:t>Det</w:t>
      </w:r>
      <w:r>
        <w:rPr>
          <w:rFonts w:cs="Times New Roman" w:ascii="Times New Roman" w:hAnsi="Times New Roman"/>
          <w:bCs/>
          <w:sz w:val="24"/>
          <w:lang w:val="en-US"/>
        </w:rPr>
        <w:t xml:space="preserve"> </w:t>
      </w:r>
      <w:r>
        <w:rPr>
          <w:rFonts w:cs="Times New Roman" w:ascii="Times New Roman" w:hAnsi="Times New Roman"/>
          <w:bCs/>
          <w:sz w:val="24"/>
          <w:lang w:val="nb-NO"/>
        </w:rPr>
        <w:t>oppst</w:t>
      </w:r>
      <w:r>
        <w:rPr>
          <w:rFonts w:cs="Times New Roman" w:ascii="Times New Roman" w:hAnsi="Times New Roman"/>
          <w:bCs/>
          <w:sz w:val="24"/>
          <w:lang w:val="en-US"/>
        </w:rPr>
        <w:t>å</w:t>
      </w:r>
      <w:r>
        <w:rPr>
          <w:rFonts w:cs="Times New Roman" w:ascii="Times New Roman" w:hAnsi="Times New Roman"/>
          <w:bCs/>
          <w:sz w:val="24"/>
          <w:lang w:val="nb-NO"/>
        </w:rPr>
        <w:t>r</w:t>
      </w:r>
      <w:r>
        <w:rPr>
          <w:rFonts w:cs="Times New Roman" w:ascii="Times New Roman" w:hAnsi="Times New Roman"/>
          <w:bCs/>
          <w:sz w:val="24"/>
          <w:lang w:val="en-US"/>
        </w:rPr>
        <w:t xml:space="preserve"> ø</w:t>
      </w:r>
      <w:r>
        <w:rPr>
          <w:rFonts w:cs="Times New Roman" w:ascii="Times New Roman" w:hAnsi="Times New Roman"/>
          <w:bCs/>
          <w:sz w:val="24"/>
          <w:lang w:val="nb-NO"/>
        </w:rPr>
        <w:t>mhet</w:t>
      </w:r>
      <w:r>
        <w:rPr>
          <w:rFonts w:cs="Times New Roman" w:ascii="Times New Roman" w:hAnsi="Times New Roman"/>
          <w:bCs/>
          <w:sz w:val="24"/>
          <w:lang w:val="en-US"/>
        </w:rPr>
        <w:t xml:space="preserve"> </w:t>
      </w:r>
      <w:r>
        <w:rPr>
          <w:rFonts w:cs="Times New Roman" w:ascii="Times New Roman" w:hAnsi="Times New Roman"/>
          <w:bCs/>
          <w:sz w:val="24"/>
          <w:lang w:val="nb-NO"/>
        </w:rPr>
        <w:t>i</w:t>
      </w:r>
      <w:r>
        <w:rPr>
          <w:rFonts w:cs="Times New Roman" w:ascii="Times New Roman" w:hAnsi="Times New Roman"/>
          <w:bCs/>
          <w:sz w:val="24"/>
          <w:lang w:val="en-US"/>
        </w:rPr>
        <w:t xml:space="preserve"> </w:t>
      </w:r>
      <w:r>
        <w:rPr>
          <w:rFonts w:cs="Times New Roman" w:ascii="Times New Roman" w:hAnsi="Times New Roman"/>
          <w:bCs/>
          <w:sz w:val="24"/>
          <w:lang w:val="nb-NO"/>
        </w:rPr>
        <w:t>forhold</w:t>
      </w:r>
      <w:r>
        <w:rPr>
          <w:rFonts w:cs="Times New Roman" w:ascii="Times New Roman" w:hAnsi="Times New Roman"/>
          <w:bCs/>
          <w:sz w:val="24"/>
          <w:lang w:val="en-US"/>
        </w:rPr>
        <w:t xml:space="preserve"> </w:t>
      </w:r>
      <w:r>
        <w:rPr>
          <w:rFonts w:cs="Times New Roman" w:ascii="Times New Roman" w:hAnsi="Times New Roman"/>
          <w:bCs/>
          <w:sz w:val="24"/>
          <w:lang w:val="nb-NO"/>
        </w:rPr>
        <w:t>til</w:t>
      </w:r>
      <w:r>
        <w:rPr>
          <w:rFonts w:cs="Times New Roman" w:ascii="Times New Roman" w:hAnsi="Times New Roman"/>
          <w:bCs/>
          <w:sz w:val="24"/>
          <w:lang w:val="en-US"/>
        </w:rPr>
        <w:t xml:space="preserve"> </w:t>
      </w:r>
      <w:r>
        <w:rPr>
          <w:rFonts w:cs="Times New Roman" w:ascii="Times New Roman" w:hAnsi="Times New Roman"/>
          <w:bCs/>
          <w:sz w:val="24"/>
          <w:lang w:val="nb-NO"/>
        </w:rPr>
        <w:t>henne</w:t>
      </w:r>
      <w:r>
        <w:rPr>
          <w:rFonts w:cs="Times New Roman" w:ascii="Times New Roman" w:hAnsi="Times New Roman"/>
          <w:bCs/>
          <w:sz w:val="24"/>
          <w:lang w:val="en-US"/>
        </w:rPr>
        <w:t xml:space="preserve">. </w:t>
      </w:r>
      <w:r>
        <w:rPr>
          <w:rFonts w:cs="Times New Roman" w:ascii="Times New Roman" w:hAnsi="Times New Roman"/>
          <w:bCs/>
          <w:sz w:val="24"/>
          <w:lang w:val="nb-NO"/>
        </w:rPr>
        <w:t>Hun</w:t>
      </w:r>
      <w:r>
        <w:rPr>
          <w:rFonts w:cs="Times New Roman" w:ascii="Times New Roman" w:hAnsi="Times New Roman"/>
          <w:bCs/>
          <w:sz w:val="24"/>
          <w:lang w:val="en-US"/>
        </w:rPr>
        <w:t xml:space="preserve"> </w:t>
      </w:r>
      <w:r>
        <w:rPr>
          <w:rFonts w:cs="Times New Roman" w:ascii="Times New Roman" w:hAnsi="Times New Roman"/>
          <w:bCs/>
          <w:sz w:val="24"/>
          <w:lang w:val="nb-NO"/>
        </w:rPr>
        <w:t>smiler</w:t>
      </w:r>
      <w:r>
        <w:rPr>
          <w:rFonts w:cs="Times New Roman" w:ascii="Times New Roman" w:hAnsi="Times New Roman"/>
          <w:bCs/>
          <w:sz w:val="24"/>
          <w:lang w:val="en-US"/>
        </w:rPr>
        <w:t xml:space="preserve"> </w:t>
      </w:r>
      <w:r>
        <w:rPr>
          <w:rFonts w:cs="Times New Roman" w:ascii="Times New Roman" w:hAnsi="Times New Roman"/>
          <w:bCs/>
          <w:sz w:val="24"/>
          <w:lang w:val="nb-NO"/>
        </w:rPr>
        <w:t>n</w:t>
      </w:r>
      <w:r>
        <w:rPr>
          <w:rFonts w:cs="Times New Roman" w:ascii="Times New Roman" w:hAnsi="Times New Roman"/>
          <w:bCs/>
          <w:sz w:val="24"/>
          <w:lang w:val="en-US"/>
        </w:rPr>
        <w:t>å</w:t>
      </w:r>
      <w:r>
        <w:rPr>
          <w:rFonts w:cs="Times New Roman" w:ascii="Times New Roman" w:hAnsi="Times New Roman"/>
          <w:bCs/>
          <w:sz w:val="24"/>
          <w:lang w:val="nb-NO"/>
        </w:rPr>
        <w:t>r</w:t>
      </w:r>
      <w:r>
        <w:rPr>
          <w:rFonts w:cs="Times New Roman" w:ascii="Times New Roman" w:hAnsi="Times New Roman"/>
          <w:bCs/>
          <w:sz w:val="24"/>
          <w:lang w:val="en-US"/>
        </w:rPr>
        <w:t xml:space="preserve"> </w:t>
      </w:r>
      <w:r>
        <w:rPr>
          <w:rFonts w:cs="Times New Roman" w:ascii="Times New Roman" w:hAnsi="Times New Roman"/>
          <w:bCs/>
          <w:sz w:val="24"/>
          <w:lang w:val="nb-NO"/>
        </w:rPr>
        <w:t>noen</w:t>
      </w:r>
      <w:r>
        <w:rPr>
          <w:rFonts w:cs="Times New Roman" w:ascii="Times New Roman" w:hAnsi="Times New Roman"/>
          <w:bCs/>
          <w:sz w:val="24"/>
          <w:lang w:val="en-US"/>
        </w:rPr>
        <w:t xml:space="preserve"> </w:t>
      </w:r>
      <w:r>
        <w:rPr>
          <w:rFonts w:cs="Times New Roman" w:ascii="Times New Roman" w:hAnsi="Times New Roman"/>
          <w:bCs/>
          <w:sz w:val="24"/>
          <w:lang w:val="nb-NO"/>
        </w:rPr>
        <w:t>g</w:t>
      </w:r>
      <w:r>
        <w:rPr>
          <w:rFonts w:cs="Times New Roman" w:ascii="Times New Roman" w:hAnsi="Times New Roman"/>
          <w:bCs/>
          <w:sz w:val="24"/>
          <w:lang w:val="en-US"/>
        </w:rPr>
        <w:t>å</w:t>
      </w:r>
      <w:r>
        <w:rPr>
          <w:rFonts w:cs="Times New Roman" w:ascii="Times New Roman" w:hAnsi="Times New Roman"/>
          <w:bCs/>
          <w:sz w:val="24"/>
          <w:lang w:val="nb-NO"/>
        </w:rPr>
        <w:t>r</w:t>
      </w:r>
      <w:r>
        <w:rPr>
          <w:rFonts w:cs="Times New Roman" w:ascii="Times New Roman" w:hAnsi="Times New Roman"/>
          <w:bCs/>
          <w:sz w:val="24"/>
          <w:lang w:val="en-US"/>
        </w:rPr>
        <w:t xml:space="preserve"> </w:t>
      </w:r>
      <w:r>
        <w:rPr>
          <w:rFonts w:cs="Times New Roman" w:ascii="Times New Roman" w:hAnsi="Times New Roman"/>
          <w:bCs/>
          <w:sz w:val="24"/>
          <w:lang w:val="nb-NO"/>
        </w:rPr>
        <w:t>forbi</w:t>
      </w:r>
      <w:r>
        <w:rPr>
          <w:rFonts w:cs="Times New Roman" w:ascii="Times New Roman" w:hAnsi="Times New Roman"/>
          <w:bCs/>
          <w:sz w:val="24"/>
          <w:lang w:val="en-US"/>
        </w:rPr>
        <w:t xml:space="preserve"> </w:t>
      </w:r>
      <w:r>
        <w:rPr>
          <w:rFonts w:cs="Times New Roman" w:ascii="Times New Roman" w:hAnsi="Times New Roman"/>
          <w:bCs/>
          <w:sz w:val="24"/>
          <w:lang w:val="nb-NO"/>
        </w:rPr>
        <w:t>henne</w:t>
      </w:r>
      <w:r>
        <w:rPr>
          <w:rFonts w:cs="Times New Roman" w:ascii="Times New Roman" w:hAnsi="Times New Roman"/>
          <w:bCs/>
          <w:sz w:val="24"/>
          <w:lang w:val="en-US"/>
        </w:rPr>
        <w:t xml:space="preserve">. </w:t>
      </w:r>
      <w:r>
        <w:rPr>
          <w:rFonts w:cs="Times New Roman" w:ascii="Times New Roman" w:hAnsi="Times New Roman"/>
          <w:bCs/>
          <w:sz w:val="24"/>
          <w:lang w:val="nb-NO"/>
        </w:rPr>
        <w:t>Men</w:t>
      </w:r>
      <w:r>
        <w:rPr>
          <w:rFonts w:cs="Times New Roman" w:ascii="Times New Roman" w:hAnsi="Times New Roman"/>
          <w:bCs/>
          <w:sz w:val="24"/>
          <w:lang w:val="en-US"/>
        </w:rPr>
        <w:t xml:space="preserve"> </w:t>
      </w:r>
      <w:r>
        <w:rPr>
          <w:rFonts w:cs="Times New Roman" w:ascii="Times New Roman" w:hAnsi="Times New Roman"/>
          <w:bCs/>
          <w:sz w:val="24"/>
          <w:lang w:val="nb-NO"/>
        </w:rPr>
        <w:t>ingen</w:t>
      </w:r>
      <w:r>
        <w:rPr>
          <w:rFonts w:cs="Times New Roman" w:ascii="Times New Roman" w:hAnsi="Times New Roman"/>
          <w:bCs/>
          <w:sz w:val="24"/>
          <w:lang w:val="en-US"/>
        </w:rPr>
        <w:t xml:space="preserve"> </w:t>
      </w:r>
      <w:r>
        <w:rPr>
          <w:rFonts w:cs="Times New Roman" w:ascii="Times New Roman" w:hAnsi="Times New Roman"/>
          <w:bCs/>
          <w:sz w:val="24"/>
          <w:lang w:val="nb-NO"/>
        </w:rPr>
        <w:t>merker</w:t>
      </w:r>
      <w:r>
        <w:rPr>
          <w:rFonts w:cs="Times New Roman" w:ascii="Times New Roman" w:hAnsi="Times New Roman"/>
          <w:bCs/>
          <w:sz w:val="24"/>
          <w:lang w:val="en-US"/>
        </w:rPr>
        <w:t xml:space="preserve"> </w:t>
      </w:r>
      <w:r>
        <w:rPr>
          <w:rFonts w:cs="Times New Roman" w:ascii="Times New Roman" w:hAnsi="Times New Roman"/>
          <w:bCs/>
          <w:sz w:val="24"/>
          <w:lang w:val="nb-NO"/>
        </w:rPr>
        <w:t>henne</w:t>
      </w:r>
      <w:r>
        <w:rPr>
          <w:rFonts w:cs="Times New Roman" w:ascii="Times New Roman" w:hAnsi="Times New Roman"/>
          <w:bCs/>
          <w:sz w:val="24"/>
          <w:lang w:val="en-US"/>
        </w:rPr>
        <w:t xml:space="preserve">. </w:t>
      </w:r>
      <w:r>
        <w:rPr>
          <w:rFonts w:cs="Times New Roman" w:ascii="Times New Roman" w:hAnsi="Times New Roman"/>
          <w:bCs/>
          <w:sz w:val="24"/>
          <w:lang w:val="nb-NO"/>
        </w:rPr>
        <w:t>Hun</w:t>
      </w:r>
      <w:r>
        <w:rPr>
          <w:rFonts w:cs="Times New Roman" w:ascii="Times New Roman" w:hAnsi="Times New Roman"/>
          <w:bCs/>
          <w:sz w:val="24"/>
          <w:lang w:val="en-US"/>
        </w:rPr>
        <w:t xml:space="preserve"> </w:t>
      </w:r>
      <w:r>
        <w:rPr>
          <w:rFonts w:cs="Times New Roman" w:ascii="Times New Roman" w:hAnsi="Times New Roman"/>
          <w:bCs/>
          <w:sz w:val="24"/>
          <w:lang w:val="nb-NO"/>
        </w:rPr>
        <w:t>er</w:t>
      </w:r>
      <w:r>
        <w:rPr>
          <w:rFonts w:cs="Times New Roman" w:ascii="Times New Roman" w:hAnsi="Times New Roman"/>
          <w:bCs/>
          <w:sz w:val="24"/>
          <w:lang w:val="en-US"/>
        </w:rPr>
        <w:t xml:space="preserve"> </w:t>
      </w:r>
      <w:r>
        <w:rPr>
          <w:rFonts w:cs="Times New Roman" w:ascii="Times New Roman" w:hAnsi="Times New Roman"/>
          <w:bCs/>
          <w:sz w:val="24"/>
          <w:lang w:val="nb-NO"/>
        </w:rPr>
        <w:t>ingenting</w:t>
      </w:r>
      <w:r>
        <w:rPr>
          <w:rFonts w:cs="Times New Roman" w:ascii="Times New Roman" w:hAnsi="Times New Roman"/>
          <w:bCs/>
          <w:sz w:val="24"/>
          <w:lang w:val="en-US"/>
        </w:rPr>
        <w:t xml:space="preserve"> </w:t>
      </w:r>
      <w:r>
        <w:rPr>
          <w:rFonts w:cs="Times New Roman" w:ascii="Times New Roman" w:hAnsi="Times New Roman"/>
          <w:bCs/>
          <w:sz w:val="24"/>
          <w:lang w:val="nb-NO"/>
        </w:rPr>
        <w:t>for</w:t>
      </w:r>
      <w:r>
        <w:rPr>
          <w:rFonts w:cs="Times New Roman" w:ascii="Times New Roman" w:hAnsi="Times New Roman"/>
          <w:bCs/>
          <w:sz w:val="24"/>
          <w:lang w:val="en-US"/>
        </w:rPr>
        <w:t xml:space="preserve"> </w:t>
      </w:r>
      <w:r>
        <w:rPr>
          <w:rFonts w:cs="Times New Roman" w:ascii="Times New Roman" w:hAnsi="Times New Roman"/>
          <w:bCs/>
          <w:sz w:val="24"/>
          <w:lang w:val="nb-NO"/>
        </w:rPr>
        <w:t>dem</w:t>
      </w:r>
      <w:r>
        <w:rPr>
          <w:rFonts w:cs="Times New Roman" w:ascii="Times New Roman" w:hAnsi="Times New Roman"/>
          <w:bCs/>
          <w:sz w:val="24"/>
          <w:lang w:val="en-US"/>
        </w:rPr>
        <w:t xml:space="preserve">. </w:t>
      </w:r>
      <w:r>
        <w:rPr>
          <w:rFonts w:cs="Times New Roman" w:ascii="Times New Roman" w:hAnsi="Times New Roman"/>
          <w:bCs/>
          <w:sz w:val="24"/>
          <w:lang w:val="nb-NO"/>
        </w:rPr>
        <w:t xml:space="preserve">Hun har ingen penger og hun er veldig gammel. Hun har noen tiltrekkende for meg oppfatninger. Jeg kan ikke kalle dette for styrke (fordi at styrke knyttes til noe som fremvises klart). Denne gammel kvinne har nesten forsvunnet. Men hun foårsaker fortsatt ømhet, ubekymrighet og uhengivenhet. Jeg kunne ha forestillt henne som en kriger som har valgt å leve slik for å kunne praktiser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Sinnsro”:</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Skvo: </w:t>
      </w:r>
      <w:r>
        <w:rPr>
          <w:rFonts w:cs="Times New Roman" w:ascii="Times New Roman" w:hAnsi="Times New Roman"/>
          <w:sz w:val="24"/>
          <w:lang w:val="nb-NO"/>
        </w:rPr>
        <w:t xml:space="preserve">”når det oppstår atskillelse, så oppfattes personlige følelser som klær. Jeg kan enten ta den på eller ta den av se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t utdrag fra Vivekanda: ”Når et menneske forstår at livet er evig, så sitter et menneske på en kyst med villighet til å ofre sin kropp. Dette er deres mot og heltemot. De er alltid villige til å møte død som om deres bror. De er overbevist i det at døden eksisterer ikke. Dette er deres styrke som har gjort dem uovervinnelig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tibetansk flagg som flagr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r med middels tom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t synsbildet: det finnes et tom rør laget av tynt belegg. Dette rør er fast. Men om du tar av noen lag av belegg (som om du tar av dine oppfatninger), så blir det ingenting igje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zatina: det finnes ingen slik vesen som kan forstå meg. Jeg har ingen minner om det at slike vesener har i det hele tatt eksistert. Det finnes ingen tanker om tilstedeværelse av et slik vesen. Men det finnes heller ingen avsky i forhold til slike tanker. Det er til og med mulig å oppleve gjenklang mellom avsky og hengivenhet. Et uttrykk ”det eksisterer ingen kjærlig vesen” forårsaker NE-enslighet og FSM hos et vanølig menneske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sinnsro og hengivenhet gjenklanger med hverandre. De kan fremvises nesten samtidig. De kan utskifte hverandre på det samme måte som en seilbåt gjør i en storme sjø.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Dunete Ape: ”gjenklanger med ord ”glad enslighet”. Dette er et synsbilde av bred uendelig vei. Det eneste man vil er å se og gå fram. Det finnes klarhet i det at jeg har min egen vei samt at jeg har et glad ønske til å gå denne veien. Jeg vet sikkert at det finnes ingen her. Alle andre mennesker oppfattes som en søvn, som noe uvirkleig. Det finnes bare en vei her. Her finnes det ingen handlinger fra hverdagsliv. Disse handlinger er ubetydelige. Bestemthet og vedholdenhet. Enhver skritt forårsaker glede og nytelse. Ehnver skritt er bestemt og fast. Jeg kan ikke bli trøtt. Jeg tenker ikke om det hvor jeg skal havne. Jeg opplever nytelse av det at jeg går. Jeg opplever forventning av det mystiske i fremtiden. Jeg er sikker i det at Bodh og Ezatina går sin egen vei, og det finnes ingen utenom dem. Jeg er sikker i det at disse veier skal aldri krysse. Det oppstår et glad ønske til å gå videre når jeg tenker slik. Glad enslighet forårsaker alltid glad vedholdenhet. Jeg er sikker i det at ingenting skal hindre meg på denne veien. Jeg er klar for alle hindringer. Jeg er målbevisst og jer skal kjempe mot hindringer. Jeg skal gå denne veien og ingeting skal stoppe me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Dunete Ape: ”alle mordaer gikk borte. Jeg er alene. Ingen skal skrive noe til meg. Ingen skal vise meg hvor formørkelser skjuler seg. Jeg står alene i midten av en vei. Jeg har verke papir, penn eller mordaer. Jeg kan ikke håpe på noen. Jeg kan ikke vente noe. Det eneste jeg kan gjøre er å gå vider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Styrk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zatina: ”Oppfatning av kraftig og uendelig styrke. Som om jeg kan knuse stein og gå på glass. Det virker som om kroppen er usårlig. Dette blir fulgt av sikkerhet i det at jeg kan bli leder. Det oppstår ingen FSV. Et synsbildet av en leder gjenklanger sterkt med oppfatning av denne styrke som ”overfyller meg”. Det virker som om kroppen kan tåle alle umulige tin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Frisk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Alt blir fullt med morgenens friskhet og kjølighet som man opplever tidlig i morgen på toppen av en fjell.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Fjord: ”blir fulgt av en følelse av frisk luft i Mars (måned). Det oppstår et ønske til å puste dyb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Alvo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Dette alvor har ingenting med bekymring og formørkelse å gjøre. Alvor er helt forenlig med smil, spill, ømhet, hengivenhet o.l. Alvor er ikke forenlig med formørkelser og uærlighe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Gjenklangende uttrykk: ”jeg kan ikke regne på noen”. Når en praktikant blir igjen mot hele verden, så blir det klart at det å være uærlig overfor seg selv er ikke bra. Du skal da ikke kunne få klart tenknin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Jo mer oppdagelser det er, jo mer alvorlig du bli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Fast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absolutt usårlighet – noe som eksisterer kan ikke bli brudd</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nde uttrykk: ”livet har aldri begynt og skal aldri end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det finnes ingen basis – selve ”basis” har ingen betydning. Dermed finnes det også ingen bekymringer. Ingenting kan eies eller mistes fordi alt er ubetydeli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gjenklangende uttrykk: ”det finnes ingenting i fremtiden”. Konsentrering på ”her-og-nå” og på LoO. Fullstendig frihet fra NB. Gjenklangende uttrykk ”fast basis”, ”fast sinnsro”. Sett fra logikkens side de to uttrykk ”det finnes ingenting i fremtiden” og ”forventning” strider med hverandre. Men disse to uttrykk er ikke en del av tankegang. Disse uttrykk gjenklanger med LoO og derfor jeg kan si begge uttrykk samtidi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nde tanker: ”det hender bare slik”, ”det er alltid slik”.</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gjenklanger med middels tomhe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Fjord: ”gjenklanger med et synsbilde av stor fjell. Det oppstår en oppfatning av fasthet i føtte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Vakuum i brys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område av følelser: område av bryst. Diameter på 30 cm og dybde på ca 10-15 cm.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type av følelser: som om luft har blitt pumpet ut av denne område slik at det oppstod vakuum. Det kjennes trykk innerst i brys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følelser som følger etter vakuum: fasthet i det samme område samt fasthet i halsen; sykelighet og trykkfall; fremvisning av vilj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Middels tom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område av følelser: mer eller mindre klart fremvist sfære med diameter på 1-2 meter rundt kroppen. Midten befinner seg i bryst. De første øvelser kan kjennes som formløs volum eller som bare en del av sfær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type av følelser: rommet rundt sfære er fullt av vibrasjon som skaper en effekt av fullhet og fasthet. Man kan til og med oppleve dette pga når man begynner å bevege seg. Veldig intensive bevegelser svekker denne følelse. En følelse av fullt sfære kan kjennes til og med mer klart enn de vanlige følelse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Liten tom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område av følelser: en ball med diameter på 5 cm som fremvises inne i de synlige grenser av kroppen.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type av følelser: gjenklangende beskrivelse: ”uendelig fast”, ”uforgjengelig”, ”fasthe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Hud som var skinnet av”:</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Kroppens overflate blir veldig følsom for en tid. Det virker som om huden var blitt skinnet av. Til og med den minste påvirkning kjennes som en veldig intensiv følelse. Denne tilstand blir fulgt av spesiell smerte i muskler og bein. Denne følelse er ikke syklig samt at den gjenklanger med LoO. Denne følelse fremvises etter veldig langvarige og intensive LoO.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w:t>
      </w:r>
      <w:r>
        <w:rPr>
          <w:rFonts w:cs="Times New Roman" w:ascii="Times New Roman" w:hAnsi="Times New Roman"/>
          <w:bCs/>
          <w:sz w:val="24"/>
          <w:lang w:val="nb-NO"/>
        </w:rPr>
        <w:t>Fremvisning av vilj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område av følelse: en ball rundt navle med diameter på 10-20 cm. Man kan kjenne ballen både inni seg og utenom de synlige grenser av kroppen.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type av følelser: sprekking som om noe prøver å komme u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opplevelser som følger denne tilstand: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 vibrasjon i denne område: frekvens varierer fra 10 til 50 vibrasjoner i ett sekund; amplitude varierer fra svak til kraftig (dette kan til og med forårsake vibrasjoner i magemuskl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b) ”fasthet” i halsen, i bryst og i pann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c) ”anestesi” i den øverste delen av kroppen.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Bølge av nytels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Bølge av nytelse med sterke ”gåsehud” begynner i området av solarplexus og går over hele ryggen og oppnår halsen. Rett rygg gjneklanger her med nytelse. Samt at ekstatisk nytelse oppstår når man kaster hodet tilbak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Rav”:</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Det lyser gjennom skygger. Det virker som om det finnes ingen lyskilde, men det lyser fra alle sider samtidig.</w:t>
      </w:r>
    </w:p>
    <w:p>
      <w:pPr>
        <w:pStyle w:val="Normal"/>
        <w:ind w:firstLine="540"/>
        <w:jc w:val="both"/>
        <w:rPr/>
      </w:pPr>
      <w:r>
        <w:rPr>
          <w:rFonts w:cs="Times New Roman" w:ascii="Times New Roman" w:hAnsi="Times New Roman"/>
          <w:bCs/>
          <w:sz w:val="24"/>
          <w:lang w:val="nb-NO"/>
        </w:rPr>
        <w:t>*)  Solkinne lyser gjennom vinduer i et rom. Det er morgen om sommer. Alle oppfatninger og ting er forlyste. Alle tanker og handlinger har ravgul farge. Det</w:t>
      </w:r>
      <w:r>
        <w:rPr>
          <w:rFonts w:cs="Times New Roman" w:ascii="Times New Roman" w:hAnsi="Times New Roman"/>
          <w:bCs/>
          <w:sz w:val="24"/>
          <w:lang w:val="en-US"/>
        </w:rPr>
        <w:t xml:space="preserve"> </w:t>
      </w:r>
      <w:r>
        <w:rPr>
          <w:rFonts w:cs="Times New Roman" w:ascii="Times New Roman" w:hAnsi="Times New Roman"/>
          <w:bCs/>
          <w:sz w:val="24"/>
          <w:lang w:val="nb-NO"/>
        </w:rPr>
        <w:t>finnes</w:t>
      </w:r>
      <w:r>
        <w:rPr>
          <w:rFonts w:cs="Times New Roman" w:ascii="Times New Roman" w:hAnsi="Times New Roman"/>
          <w:bCs/>
          <w:sz w:val="24"/>
          <w:lang w:val="en-US"/>
        </w:rPr>
        <w:t xml:space="preserve"> </w:t>
      </w:r>
      <w:r>
        <w:rPr>
          <w:rFonts w:cs="Times New Roman" w:ascii="Times New Roman" w:hAnsi="Times New Roman"/>
          <w:bCs/>
          <w:sz w:val="24"/>
          <w:lang w:val="nb-NO"/>
        </w:rPr>
        <w:t>ingen</w:t>
      </w:r>
      <w:r>
        <w:rPr>
          <w:rFonts w:cs="Times New Roman" w:ascii="Times New Roman" w:hAnsi="Times New Roman"/>
          <w:bCs/>
          <w:sz w:val="24"/>
          <w:lang w:val="en-US"/>
        </w:rPr>
        <w:t xml:space="preserve"> </w:t>
      </w:r>
      <w:r>
        <w:rPr>
          <w:rFonts w:cs="Times New Roman" w:ascii="Times New Roman" w:hAnsi="Times New Roman"/>
          <w:bCs/>
          <w:sz w:val="24"/>
          <w:lang w:val="nb-NO"/>
        </w:rPr>
        <w:t>bekymringer</w:t>
      </w:r>
      <w:r>
        <w:rPr>
          <w:rFonts w:cs="Times New Roman" w:ascii="Times New Roman" w:hAnsi="Times New Roman"/>
          <w:bCs/>
          <w:sz w:val="24"/>
          <w:lang w:val="en-US"/>
        </w:rPr>
        <w:t>.</w:t>
      </w:r>
    </w:p>
    <w:p>
      <w:pPr>
        <w:pStyle w:val="Normal"/>
        <w:ind w:firstLine="540"/>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ind w:firstLine="540"/>
        <w:jc w:val="both"/>
        <w:rPr/>
      </w:pPr>
      <w:r>
        <w:rPr>
          <w:rFonts w:cs="Times New Roman" w:ascii="Times New Roman" w:hAnsi="Times New Roman"/>
          <w:bCs/>
          <w:color w:val="0000FF"/>
          <w:sz w:val="24"/>
          <w:lang w:val="en-US"/>
        </w:rPr>
        <w:t>”</w:t>
      </w:r>
      <w:r>
        <w:rPr>
          <w:rFonts w:cs="Times New Roman" w:ascii="Times New Roman" w:hAnsi="Times New Roman"/>
          <w:bCs/>
          <w:color w:val="0000FF"/>
          <w:sz w:val="24"/>
          <w:lang w:val="nb-NO"/>
        </w:rPr>
        <w:t>Gull</w:t>
      </w:r>
      <w:r>
        <w:rPr>
          <w:rFonts w:cs="Times New Roman" w:ascii="Times New Roman" w:hAnsi="Times New Roman"/>
          <w:bCs/>
          <w:color w:val="0000FF"/>
          <w:sz w:val="24"/>
          <w:lang w:val="en-US"/>
        </w:rPr>
        <w:t xml:space="preserve"> </w:t>
      </w:r>
      <w:r>
        <w:rPr>
          <w:rFonts w:cs="Times New Roman" w:ascii="Times New Roman" w:hAnsi="Times New Roman"/>
          <w:bCs/>
          <w:color w:val="0000FF"/>
          <w:sz w:val="24"/>
          <w:lang w:val="nb-NO"/>
        </w:rPr>
        <w:t>skinn</w:t>
      </w:r>
      <w:r>
        <w:rPr>
          <w:rFonts w:cs="Times New Roman" w:ascii="Times New Roman" w:hAnsi="Times New Roman"/>
          <w:bCs/>
          <w:color w:val="0000FF"/>
          <w:sz w:val="24"/>
          <w:lang w:val="en-US"/>
        </w:rPr>
        <w:t xml:space="preserve"> </w:t>
      </w:r>
      <w:r>
        <w:rPr>
          <w:rFonts w:cs="Times New Roman" w:ascii="Times New Roman" w:hAnsi="Times New Roman"/>
          <w:bCs/>
          <w:color w:val="0000FF"/>
          <w:sz w:val="24"/>
          <w:lang w:val="nb-NO"/>
        </w:rPr>
        <w:t>i</w:t>
      </w:r>
      <w:r>
        <w:rPr>
          <w:rFonts w:cs="Times New Roman" w:ascii="Times New Roman" w:hAnsi="Times New Roman"/>
          <w:bCs/>
          <w:color w:val="0000FF"/>
          <w:sz w:val="24"/>
          <w:lang w:val="en-US"/>
        </w:rPr>
        <w:t xml:space="preserve"> </w:t>
      </w:r>
      <w:r>
        <w:rPr>
          <w:rFonts w:cs="Times New Roman" w:ascii="Times New Roman" w:hAnsi="Times New Roman"/>
          <w:bCs/>
          <w:color w:val="0000FF"/>
          <w:sz w:val="24"/>
          <w:lang w:val="nb-NO"/>
        </w:rPr>
        <w:t>bl</w:t>
      </w:r>
      <w:r>
        <w:rPr>
          <w:rFonts w:cs="Times New Roman" w:ascii="Times New Roman" w:hAnsi="Times New Roman"/>
          <w:bCs/>
          <w:color w:val="0000FF"/>
          <w:sz w:val="24"/>
          <w:lang w:val="en-US"/>
        </w:rPr>
        <w:t xml:space="preserve">å </w:t>
      </w:r>
      <w:r>
        <w:rPr>
          <w:rFonts w:cs="Times New Roman" w:ascii="Times New Roman" w:hAnsi="Times New Roman"/>
          <w:bCs/>
          <w:color w:val="0000FF"/>
          <w:sz w:val="24"/>
          <w:lang w:val="nb-NO"/>
        </w:rPr>
        <w:t>himmel</w:t>
      </w:r>
      <w:r>
        <w:rPr>
          <w:rFonts w:cs="Times New Roman" w:ascii="Times New Roman" w:hAnsi="Times New Roman"/>
          <w:bCs/>
          <w:color w:val="0000FF"/>
          <w:sz w:val="24"/>
          <w:lang w:val="en-US"/>
        </w:rPr>
        <w: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Blå lys viser seg gjennom alle synlige  steder. Det virker som om himmel er så nær. Himmel er gjennomtrengt med gule gnist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Still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alle lyder blir roligere samt at det oppstår en spesiell klarhet og fasthet av oppfatninger. Disse oppfatninger avhenger ikke av kaotiske distraksjon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Fjord: ”stillhet gjenklanger med et synsbilde av bråkete fjernsyn som blir plutselig slått av. Det er ingen lyder mer. Stillhet blir fulgt av nytelse. Stillhet gjenklanger med et uttrykk ”verden har stanset”. Det virker som om jeg har hele tiden levd i midten av virvelstorm med alle dets bråkete vind. Men plutselig alt har stanset. Stillhet blir fulgt av en følelse av letthet og friskhet i kroppen. Stillhet gjenklanger med en følelse av kjønnhet og klar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Anestesi”:</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Dette er en tilstand med dominerende ”stillhet”. Stillhet går på en måte frem og fjerner all bråk, lyd og synsbilder. Verden stanser på en måte og du befinner seg i midten av virvelstorm. Det oppstår en illusjon av ”fros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Kroppen blir fas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Dette er fortsettelse av ”anestesi” og ”stillhet”. Ens kropp blir fast. Det oppstår et ønske til å stans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 xml:space="preserve">Abstrakte hendelser”: </w:t>
      </w:r>
    </w:p>
    <w:p>
      <w:pPr>
        <w:pStyle w:val="Normal"/>
        <w:ind w:firstLine="540"/>
        <w:jc w:val="both"/>
        <w:rPr/>
      </w:pPr>
      <w:r>
        <w:rPr>
          <w:rFonts w:cs="Times New Roman" w:ascii="Times New Roman" w:hAnsi="Times New Roman"/>
          <w:bCs/>
          <w:sz w:val="24"/>
          <w:lang w:val="nb-NO"/>
        </w:rPr>
        <w:t xml:space="preserve">*) Slik tilstand fremviser seg når man gjenopplever de hendelser som har påvirket liv betydelig. Det vil si at disse hendelser er ikke viktige pga konsepsjoner. Disse hendelser innebærer noe umerkbart; noe som har forandret liv for alltid. ”Gjenopplevelse” er et veldig detaljert minne </w:t>
      </w:r>
      <w:r>
        <w:rPr>
          <w:rFonts w:cs="Times New Roman" w:ascii="Times New Roman" w:hAnsi="Times New Roman"/>
          <w:bCs/>
          <w:sz w:val="24"/>
          <w:lang w:val="uk-UA"/>
        </w:rPr>
        <w:t xml:space="preserve">+ </w:t>
      </w:r>
      <w:r>
        <w:rPr>
          <w:rFonts w:cs="Times New Roman" w:ascii="Times New Roman" w:hAnsi="Times New Roman"/>
          <w:bCs/>
          <w:sz w:val="24"/>
          <w:lang w:val="nb-NO"/>
        </w:rPr>
        <w:t>fjerning av alle NE</w:t>
      </w:r>
      <w:r>
        <w:rPr>
          <w:rFonts w:cs="Times New Roman" w:ascii="Times New Roman" w:hAnsi="Times New Roman"/>
          <w:bCs/>
          <w:sz w:val="24"/>
          <w:lang w:val="uk-UA"/>
        </w:rPr>
        <w:t xml:space="preserve"> </w:t>
      </w:r>
      <w:r>
        <w:rPr>
          <w:rFonts w:cs="Times New Roman" w:ascii="Times New Roman" w:hAnsi="Times New Roman"/>
          <w:bCs/>
          <w:sz w:val="24"/>
          <w:lang w:val="nb-NO"/>
        </w:rPr>
        <w:t xml:space="preserve">(dvs. som om jeg gjenopplever alle tidligere hendelser uten N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t gjenklangende uttrykk: ”oppfatning av noe som avnhenger ikke av omstendigheter. Oppfatning av noe som fyller alt med menin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Blir fulgt av sinnsro, fremvisning av vilje, tomhet, bestemthet, forventning og tilli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 = = = = = = = = = = =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t xml:space="preserve">Sektor av Lykksalighet: </w:t>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1 linj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t>glede eller ”rolig glede”</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glede av enkle ting, ubegrunnet glede</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beha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2 linje:</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tilfredshet (eller nytelse)</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lykksalighet</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ekstase</w:t>
      </w:r>
    </w:p>
    <w:p>
      <w:pPr>
        <w:pStyle w:val="Normal"/>
        <w:ind w:left="696" w:firstLine="540"/>
        <w:jc w:val="both"/>
        <w:rPr>
          <w:rFonts w:ascii="Times New Roman" w:hAnsi="Times New Roman" w:cs="Times New Roman"/>
          <w:bCs/>
          <w:sz w:val="24"/>
          <w:lang w:val="nb-NO"/>
        </w:rPr>
      </w:pPr>
      <w:r>
        <w:rPr>
          <w:rFonts w:cs="Times New Roman" w:ascii="Times New Roman" w:hAnsi="Times New Roman"/>
          <w:bCs/>
          <w:sz w:val="24"/>
          <w:lang w:val="nb-NO"/>
        </w:rPr>
        <w:t>atman (ens indr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 = = = = = = = = = = =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Glede» eller «rolig gled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nde sysnbilde: en hund med hengeører og våt nese løper rundt i gårdsplass.</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r med atferd som mordaer kaller for ”glede”. Et eksempel som beskriver slik atferd: ”vi begynte å spille. Hun liknet på et dyr. Hun løpte rundt omkring og lo hele tiden. Negativ bakgrunn har nesten forsvunnet for en stund. Og da opplevde vi hengivenhet i forhold til dette vesenet. Hun tenkte ikke om det hvordan hun så ut. Alle huns bevegelser gjenklanger med mine glade handlinger”.</w:t>
      </w:r>
    </w:p>
    <w:p>
      <w:pPr>
        <w:pStyle w:val="Normal"/>
        <w:ind w:firstLine="540"/>
        <w:jc w:val="both"/>
        <w:rPr/>
      </w:pPr>
      <w:r>
        <w:rPr>
          <w:rFonts w:cs="Times New Roman" w:ascii="Times New Roman" w:hAnsi="Times New Roman"/>
          <w:bCs/>
          <w:sz w:val="24"/>
          <w:lang w:val="en-US"/>
        </w:rPr>
        <w:t xml:space="preserve">*) </w:t>
      </w:r>
      <w:r>
        <w:rPr>
          <w:rFonts w:cs="Times New Roman" w:ascii="Times New Roman" w:hAnsi="Times New Roman"/>
          <w:bCs/>
          <w:sz w:val="24"/>
          <w:lang w:val="nb-NO"/>
        </w:rPr>
        <w:t>Agava: ”tretthet har forsvunnet og jeg kan puste lett nå. Alt er enkelt! Ubekymret barnslig latter. Jeg går veldig enkelt. Det føles som om jeg fly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Glede av enkle ting”, ”ubegrunnet gled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lede oppstår pga alt omkring (spesielt når man oppfatter andre mennesker som opplever LoO og ”natu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n tanke – det er flott at dette steinet eksister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Beha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Agava: ”du mister pusten når du ser på himmel-elv fra kyst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Tilfredshet (nytels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lett, rolig, gjennomsikti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t gjenklangende synsbilde: det oppstår nesten umerkbare vannplasker ved siden av en vannfall. Bare regnbue kan vise deg disse vannplasker. Det kjennes også frisk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r med et ord ”nytelse”. Jeg skal bruke et ord ”nytelse” bare for å betegne oppfatning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Vanessa: ”gjenklanger med et synsbilde av liten bekk som finner sin vei i sko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Denne gjenklang oppstår kanskje pga at søk på handlinger likner en bekk som finner sin vei i sko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Lykksalig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myk eller intensiv. Intensiv lykksalighet oppløser alt omkri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Ekstas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Hvis ekstase oppnår viss intensitet (jeg skal vurdere slik intensitet med 8 poeng), så får ekstase slike egenskaper som gjenklanger med ord ”utålelig bra”. Jeg kaller slik LoO for ”ekstas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Hvis ekstase oppnår viss intensitet (jeg skal vurdere slik intensitet fra 7 til 8 poeng), så får ekstase slike egenskaper som gjenklanger med ord ”seig”. Jeg kalle slik ekstase for ”seig ekstase”. Denne ekstase avviker seg fra andre ekstaser med følgende: hvilken som helst oppfatning forsterke ekstas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kstatisk lykksalighet avviker seg fra ”ekstase”. Her kan det oppstå misforståele (spesielt hos teoretikere). Men det er helt ok, fordi at denne LoO gjenklanger med et ord ”ekstase”. ”Ekstatisk lykksalighet” avviker seg fra ”ekstase” med et egenskap som gjenklager med et ord ”seier” og ”fast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Tre steder som ekstase fremviser seg i: midten av halse, midten av bryst og hjerte. Man kan oppleve ekstase i disse tre steder samtidig. Dermed begynner ”Atman” å fremvise se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Utdrag fra Ezatinas dagbok: ”jeg våknet pga ekstase. Jeg følte ekstase i halsen. Jeg føler nesten utålelig ekstase i halsen mens det kjennes mild i resten av kroppe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Jeg har tidligere opplevd ekstase bare i halse. Jeg kunne vise grense hvor ekstase har endet på min kropp. Men denne gangen ekstase har fremvist seg i hele kroppen. Et synsbilde av lyspære som begynner å lys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Da jeg våknet, ekstase har bare begynt å fremvise seg. Kroppen min har blitt mye lettere og alle grenser forsvant. Jeg husker ikke hvor lenge slik tilstand har vart. Jeg husker bare at ekstatisme har vart borte flere ganger og da brukte jeg krefter for å oppleve denne tilstand igjen.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Jeg huskte at Bo sa at man bør tenne opp trekant av ekstase for å oppleve atman. Men jeg føler bare en del av denne trekant. Eksisterer slike oppfatninger i det hele tat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Atma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r knyttet til fysisk oppfatning: ”avlang; har størrelse av en lillefinger; befinner seg i hjert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nde uttrykk: ”ubeskrivelig nytelse”, ”bedre enn de mulige nytelser”, ”umuli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skinnende gule tråder sprer seg i kroppen min. Det finnes ingen grens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zatina: ”jeg har våknet opp om natt pga oppfatning av utålelig nytelse i hjerte. Jeg mistet pusten og så har hele min kropp opplevd nytelse. Jeg følte som en lyspære. Av og til det virket som om nytelse spredte seg over hele kroppen. Men denne gangen jeg har opplevd utålelig nytelse samtidig i hele kropp.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Jeg har følt sterk ekstase i min hjerte. Er dette atman? Tanker-skeptikere sier at jeg kan ikke oppleve alt dette. Så har jeg skapt avsvergelse. Jeg ønsket å gi alt til Fjord. Oppfatning av ekstase har forsterket seg. Det oppstod bekymring som gjenklanger med ord ”jeg vil ikke oppleve LoO selv. Jeg vil ikke være enig med det at ingen skal muligens oppleve LoO. Jeg vil skape LoO for andre vesener også.”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Jeg beskriver denne oppfatning med ord som jeg husker. Men jeg gjenopplever denne oppfatning. Jeg husker bare at slik hengivelse gjenklanger med atma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 = = = = = = = = = = =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t>Sektor av Klarhet:</w:t>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1 linj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t>Skyggespill</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t>Fravær av ”je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b/>
        <w:t>Alle sov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skal også nevne noen oppfatninger uten detaljert beskriv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il understreke at klarhet er en selvstendig LoO. Vi beskriver klarhet ved hjelp av synsbilder og ord. Men klarhet er verken ord eller synsbilder (se 02-01-10).</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 = = = = = = = = = = =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elles egenskap av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jord: ”etter å ha lest gjennom Bodhs notater, jeg opplevde klarhet-10 og glede. Så har jeg opplevd seg selv som en krystallball som utsråler klar og kald lys. Jeg har også opplevd letthet og friskhet. Senere jeg opplevde en følelse av klarhetens kjønnhet (klarhet liknet på et veldig pen vesen). Jeg hadde et ønske til å se på denne klarhet. Så har en følelse av kjønnhet synket til 6 poeng. Det oppstod klarhet i det at klarhet og en følelse av kjønnhet fremviser seg samtidig. Jeg har ikke merket dette tidliger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Skyggespill”:</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plutselig synking (nesten til nullverdi) av betydning av det som skjer i verden av formørkte mennesker. Tidligere disse hendelser var ”betydelige” og ”virkelige”. Og nå det virker som om disse hendelser er blitt til skygger som er nesten usynlige. Jeg kan ikke oppleve NE når jeg oppfatter disse skygger. Jeg opplever glede og beundring, forventing, nytelse o.l.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Fjord: ”det oppstår ofte et synsbilde av en vegg i grotte som er forlyst med rød lys fra fyr. Dette synsbildet gjenklanger med klarhet: det oppstår forståelse av det at hengivenheter er meningsløse. Dette synsbildet gjenklanger også med ”her og nå””.</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Fjord: ”gjenklanger med fysisk opplevelse av fast innerste stolpe med diameter på halvparten av kroppens diamet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Fravær av ”je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r med en tanke: ”det er umulig å få noen til å fjerne dine egne formørkelser. Ingenting skal kunne skape LoO hvis du ikke anstrenger seg. Det finnes kun oppfatninger som har verken ”jeg” eller ”du” blant se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gjenklanger med glad enslighet og absolutt selvforsynt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Alle sov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det blir plutselig klart at alle mennesker omkring sover. De lever ikke; de er bare mekanismer som har nesten ingenting menneskeli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 = = = = = = = = = = =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
          <w:bCs/>
          <w:sz w:val="24"/>
          <w:lang w:val="nb-NO"/>
        </w:rPr>
        <w:t>06-02-02)</w:t>
      </w:r>
      <w:r>
        <w:rPr>
          <w:rFonts w:cs="Times New Roman" w:ascii="Times New Roman" w:hAnsi="Times New Roman"/>
          <w:sz w:val="24"/>
          <w:lang w:val="nb-NO"/>
        </w:rPr>
        <w:t xml:space="preserve"> ”</w:t>
      </w:r>
      <w:r>
        <w:rPr>
          <w:rFonts w:cs="Times New Roman" w:ascii="Times New Roman" w:hAnsi="Times New Roman"/>
          <w:b/>
          <w:sz w:val="24"/>
          <w:lang w:val="nb-NO"/>
        </w:rPr>
        <w:t>Fullhet</w:t>
      </w:r>
      <w:r>
        <w:rPr>
          <w:rFonts w:cs="Times New Roman" w:ascii="Times New Roman" w:hAnsi="Times New Roman"/>
          <w:sz w:val="24"/>
          <w:lang w:val="nb-NO"/>
        </w:rPr>
        <w:t>” eller ”</w:t>
      </w:r>
      <w:r>
        <w:rPr>
          <w:rFonts w:cs="Times New Roman" w:ascii="Times New Roman" w:hAnsi="Times New Roman"/>
          <w:b/>
          <w:sz w:val="24"/>
          <w:lang w:val="nb-NO"/>
        </w:rPr>
        <w:t>en følelse av fullhet</w:t>
      </w:r>
      <w:r>
        <w:rPr>
          <w:rFonts w:cs="Times New Roman" w:ascii="Times New Roman" w:hAnsi="Times New Roman"/>
          <w:sz w:val="24"/>
          <w:lang w:val="nb-NO"/>
        </w:rPr>
        <w:t xml:space="preserve">”. Dette er en oppfatning som oppstår og forsterker seg om LoO, gø og anstrengelser er tilstedet. Denne oppfatning kan beskrives gjenklangende ved hjelp av et uttrykk ”livet er fullstendi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Metthet” i motsetning til fullhet oppstår pga NE, PE og formørkelser. Metthet skal aldri føre til ”fullhet”. Det alltid blir igjen en tilstand som kan beskrives med slike ord som ”alt forsvinner”, ”ingenting gleder meg”, ”alt er forgjeves”. Et utbredt feil av de mennesker som ønsker å fjerne gråhet, kjedelighet, apati og andre NE, foreligget i det at man prøver å erstatte formørkelser med andre oppfatninger (f.eks. mett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En liste over gjenklangende egenskaper av LoO:</w:t>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ekstatis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konsentrering” eller ”fullhet” eller ”tett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dybde” eller ”symfoni”, eller ”bredde av spektrum” eller ”massevis av anstrøk”</w:t>
      </w:r>
    </w:p>
    <w:p>
      <w:pPr>
        <w:pStyle w:val="Normal"/>
        <w:ind w:firstLine="540"/>
        <w:jc w:val="both"/>
        <w:rPr/>
      </w:pPr>
      <w:r>
        <w:rPr>
          <w:rFonts w:cs="Times New Roman" w:ascii="Times New Roman" w:hAnsi="Times New Roman"/>
          <w:sz w:val="24"/>
          <w:lang w:val="en-US"/>
        </w:rPr>
        <w:t>”</w:t>
      </w:r>
      <w:r>
        <w:rPr>
          <w:rFonts w:cs="Times New Roman" w:ascii="Times New Roman" w:hAnsi="Times New Roman"/>
          <w:sz w:val="24"/>
          <w:lang w:val="nb-NO"/>
        </w:rPr>
        <w:t>intensitet</w:t>
      </w:r>
      <w:r>
        <w:rPr>
          <w:rFonts w:cs="Times New Roman" w:ascii="Times New Roman" w:hAnsi="Times New Roman"/>
          <w:sz w:val="24"/>
          <w:lang w:val="en-US"/>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gjennomtrengende ev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magnetis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alt-omfattende” eller ”gjennomtrengende egenska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robusthet” (særegen for lyst opp bakgru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friskhet” (er et egenskap av e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Egenskaper av LoO kan også beskrives med gjenklangende metod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Ekstatism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zatina: ”Gjenklanger med et synsbildet av krystallklart vann og ren bekk”.</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t gjenklangende synsbilde av et menneske som opplever hvilken som helst eLoO (ekstatisk LoO): en hel tigerflokk går opp til fjell. Alle tigere skal møte daggry. En tiger venter allerede på daggry. Det vil si at alle LoO skal oppnå ekstatisme tidligere eller sener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Intensiv ekstatisme blir fulgt av tårer. Sterke NE kan også foråsake tårer men disse to tilstander har åpenbare forskjell.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Ettersom tårer har alltid vært knyttet til NE (f.eks. med FSM, så oppstår det bekymringer om det at FSM kan forårsake tårer. Det virker som om en bølge beveger seg fra bryst til hode. Ramakrisjna sa at om man gråter pga tanker om et vesen så betyr dette at man bør ikke utføre formale praksiser mer. Man kan bruke denne sterk LoO for å skape andre LoO. Kaotiske distraksjoner blir så svake at de kan ikke lenger forstyrre de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Et utbredt selvbedrag baserer seg kanskje på følgende: et dum menneske kan anta at tårer er forårsaket av medlidenhet (og ikke pga eLoO). Herfra kommer det sikkert medlidenhet i mange religioner (f.eks. i kristendommens fortolkning av buddisme, der medlidenhet fortolkes som noe ”herlig”. Man glemmer om det at ”medlidenhet” i buddisme betyr akkurat LoO. ”Medlidenhet” betyr et ønske til å frigjøre alle vesener fra formørkels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Det er et betydelig fysiologisk forskjell mellom tårer fra eLoO og N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 eLoO kan forårsake bestandige og intensive tårer, samt at det oppstår ingen psykisk eller fysiologisk ødeleggelse. eLoO fyller deg med mange LoO.</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b) ens ansikt blir ikke svullen pga tårer. Ingen skal kunne foreslå at man har gråtet i to time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c) Fjord: ”man opplever klar nytelse pga eLoO. Utdunsting forårsaker mer nytelse enn innånding. NE forårsaker derimot sterke sykelige følelser i kroppe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kstatisme fører til det at man blir mer ærlig. Det virker som om uærlighet går ut av deg ved hjelp av tårer. Alle LoO blir veldig gjennomtrengende. (NE forårsaker derimot sterk NB, gråhet, selvmedlidenhet og et ønske til å oppleve tilfredshe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zatina: ”Det oppstod plutselig en oppfatning av ødelagt demning. Forventning har forsterket seg skarpt. Jeg husker ikke hva har hendt etterpå. Jeg opplevde den største ekstatisme noensinne. Ekstatisme varte for noen minutter. Det virket som om jeg er ikke i stand til å stanse disse følelser. Jeg kunne bare oppleve dem. Jeg følte som om kropp var fyllt med NOE. Jeg følte kun utålelighet. Jeg har tidligere kalt denne oppfatning for sterk fløde av ekstatisme. Jeg kan ikke kontrollere kroppen pga utålelighet. Utålelighet kan vare i lang tid.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Utålelighet forårsaker tretthet og varme i bryst. Det oppstår også sinnsro. Hvis noe forsvinner så kan jeg ikke lenger beskrive dette. Om jeg blir påvirket av noe så kan jeg bare skrive at jeg opplever noe ”kraftig og utåleli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Jeg husker at jeg ønsket å føle dette mer åpenbart. Nå husker jeg en tåkete søvn. Jeg opplevde denne kraftig stømme som noe kjent.  </w:t>
      </w:r>
    </w:p>
    <w:p>
      <w:pPr>
        <w:pStyle w:val="Normal"/>
        <w:ind w:firstLine="540"/>
        <w:jc w:val="both"/>
        <w:rPr/>
      </w:pPr>
      <w:r>
        <w:rPr>
          <w:rFonts w:cs="Times New Roman" w:ascii="Times New Roman" w:hAnsi="Times New Roman"/>
          <w:bCs/>
          <w:sz w:val="24"/>
          <w:lang w:val="nb-NO"/>
        </w:rPr>
        <w:t>Jeg opplevde et sysnbilde – jeg kan gå akkurat nå. Jeg hadde bestemthet-10 til å gå. Det</w:t>
      </w:r>
      <w:r>
        <w:rPr>
          <w:rFonts w:cs="Times New Roman" w:ascii="Times New Roman" w:hAnsi="Times New Roman"/>
          <w:bCs/>
          <w:sz w:val="24"/>
          <w:lang w:val="en-US"/>
        </w:rPr>
        <w:t xml:space="preserve"> </w:t>
      </w:r>
      <w:r>
        <w:rPr>
          <w:rFonts w:cs="Times New Roman" w:ascii="Times New Roman" w:hAnsi="Times New Roman"/>
          <w:bCs/>
          <w:sz w:val="24"/>
          <w:lang w:val="nb-NO"/>
        </w:rPr>
        <w:t>var</w:t>
      </w:r>
      <w:r>
        <w:rPr>
          <w:rFonts w:cs="Times New Roman" w:ascii="Times New Roman" w:hAnsi="Times New Roman"/>
          <w:bCs/>
          <w:sz w:val="24"/>
          <w:lang w:val="en-US"/>
        </w:rPr>
        <w:t xml:space="preserve"> </w:t>
      </w:r>
      <w:r>
        <w:rPr>
          <w:rFonts w:cs="Times New Roman" w:ascii="Times New Roman" w:hAnsi="Times New Roman"/>
          <w:bCs/>
          <w:sz w:val="24"/>
          <w:lang w:val="nb-NO"/>
        </w:rPr>
        <w:t>ingen</w:t>
      </w:r>
      <w:r>
        <w:rPr>
          <w:rFonts w:cs="Times New Roman" w:ascii="Times New Roman" w:hAnsi="Times New Roman"/>
          <w:bCs/>
          <w:sz w:val="24"/>
          <w:lang w:val="en-US"/>
        </w:rPr>
        <w:t xml:space="preserve"> </w:t>
      </w:r>
      <w:r>
        <w:rPr>
          <w:rFonts w:cs="Times New Roman" w:ascii="Times New Roman" w:hAnsi="Times New Roman"/>
          <w:bCs/>
          <w:sz w:val="24"/>
          <w:lang w:val="nb-NO"/>
        </w:rPr>
        <w:t>forbindelser</w:t>
      </w:r>
      <w:r>
        <w:rPr>
          <w:rFonts w:cs="Times New Roman" w:ascii="Times New Roman" w:hAnsi="Times New Roman"/>
          <w:bCs/>
          <w:sz w:val="24"/>
          <w:lang w:val="en-US"/>
        </w:rPr>
        <w:t xml:space="preserve">. </w:t>
      </w:r>
      <w:r>
        <w:rPr>
          <w:rFonts w:cs="Times New Roman" w:ascii="Times New Roman" w:hAnsi="Times New Roman"/>
          <w:bCs/>
          <w:sz w:val="24"/>
          <w:lang w:val="nb-NO"/>
        </w:rPr>
        <w:t>Det</w:t>
      </w:r>
      <w:r>
        <w:rPr>
          <w:rFonts w:cs="Times New Roman" w:ascii="Times New Roman" w:hAnsi="Times New Roman"/>
          <w:bCs/>
          <w:sz w:val="24"/>
          <w:lang w:val="en-US"/>
        </w:rPr>
        <w:t xml:space="preserve"> </w:t>
      </w:r>
      <w:r>
        <w:rPr>
          <w:rFonts w:cs="Times New Roman" w:ascii="Times New Roman" w:hAnsi="Times New Roman"/>
          <w:bCs/>
          <w:sz w:val="24"/>
          <w:lang w:val="nb-NO"/>
        </w:rPr>
        <w:t>var</w:t>
      </w:r>
      <w:r>
        <w:rPr>
          <w:rFonts w:cs="Times New Roman" w:ascii="Times New Roman" w:hAnsi="Times New Roman"/>
          <w:bCs/>
          <w:sz w:val="24"/>
          <w:lang w:val="en-US"/>
        </w:rPr>
        <w:t xml:space="preserve"> </w:t>
      </w:r>
      <w:r>
        <w:rPr>
          <w:rFonts w:cs="Times New Roman" w:ascii="Times New Roman" w:hAnsi="Times New Roman"/>
          <w:bCs/>
          <w:sz w:val="24"/>
          <w:lang w:val="nb-NO"/>
        </w:rPr>
        <w:t>noe</w:t>
      </w:r>
      <w:r>
        <w:rPr>
          <w:rFonts w:cs="Times New Roman" w:ascii="Times New Roman" w:hAnsi="Times New Roman"/>
          <w:bCs/>
          <w:sz w:val="24"/>
          <w:lang w:val="en-US"/>
        </w:rPr>
        <w:t xml:space="preserve"> </w:t>
      </w:r>
      <w:r>
        <w:rPr>
          <w:rFonts w:cs="Times New Roman" w:ascii="Times New Roman" w:hAnsi="Times New Roman"/>
          <w:bCs/>
          <w:sz w:val="24"/>
          <w:lang w:val="nb-NO"/>
        </w:rPr>
        <w:t>jeg</w:t>
      </w:r>
      <w:r>
        <w:rPr>
          <w:rFonts w:cs="Times New Roman" w:ascii="Times New Roman" w:hAnsi="Times New Roman"/>
          <w:bCs/>
          <w:sz w:val="24"/>
          <w:lang w:val="en-US"/>
        </w:rPr>
        <w:t xml:space="preserve"> </w:t>
      </w:r>
      <w:r>
        <w:rPr>
          <w:rFonts w:cs="Times New Roman" w:ascii="Times New Roman" w:hAnsi="Times New Roman"/>
          <w:bCs/>
          <w:sz w:val="24"/>
          <w:lang w:val="nb-NO"/>
        </w:rPr>
        <w:t>kunne</w:t>
      </w:r>
      <w:r>
        <w:rPr>
          <w:rFonts w:cs="Times New Roman" w:ascii="Times New Roman" w:hAnsi="Times New Roman"/>
          <w:bCs/>
          <w:sz w:val="24"/>
          <w:lang w:val="en-US"/>
        </w:rPr>
        <w:t xml:space="preserve"> </w:t>
      </w:r>
      <w:r>
        <w:rPr>
          <w:rFonts w:cs="Times New Roman" w:ascii="Times New Roman" w:hAnsi="Times New Roman"/>
          <w:bCs/>
          <w:sz w:val="24"/>
          <w:lang w:val="nb-NO"/>
        </w:rPr>
        <w:t>ikke</w:t>
      </w:r>
      <w:r>
        <w:rPr>
          <w:rFonts w:cs="Times New Roman" w:ascii="Times New Roman" w:hAnsi="Times New Roman"/>
          <w:bCs/>
          <w:sz w:val="24"/>
          <w:lang w:val="en-US"/>
        </w:rPr>
        <w:t xml:space="preserve"> </w:t>
      </w:r>
      <w:r>
        <w:rPr>
          <w:rFonts w:cs="Times New Roman" w:ascii="Times New Roman" w:hAnsi="Times New Roman"/>
          <w:bCs/>
          <w:sz w:val="24"/>
          <w:lang w:val="nb-NO"/>
        </w:rPr>
        <w:t>motst</w:t>
      </w:r>
      <w:r>
        <w:rPr>
          <w:rFonts w:cs="Times New Roman" w:ascii="Times New Roman" w:hAnsi="Times New Roman"/>
          <w:bCs/>
          <w:sz w:val="24"/>
          <w:lang w:val="en-US"/>
        </w:rPr>
        <w:t xml:space="preserve">å. </w:t>
      </w:r>
      <w:r>
        <w:rPr>
          <w:rFonts w:cs="Times New Roman" w:ascii="Times New Roman" w:hAnsi="Times New Roman"/>
          <w:bCs/>
          <w:sz w:val="24"/>
          <w:lang w:val="nb-NO"/>
        </w:rPr>
        <w:t>Jeg</w:t>
      </w:r>
      <w:r>
        <w:rPr>
          <w:rFonts w:cs="Times New Roman" w:ascii="Times New Roman" w:hAnsi="Times New Roman"/>
          <w:bCs/>
          <w:sz w:val="24"/>
          <w:lang w:val="en-US"/>
        </w:rPr>
        <w:t xml:space="preserve"> </w:t>
      </w:r>
      <w:r>
        <w:rPr>
          <w:rFonts w:cs="Times New Roman" w:ascii="Times New Roman" w:hAnsi="Times New Roman"/>
          <w:bCs/>
          <w:sz w:val="24"/>
          <w:lang w:val="nb-NO"/>
        </w:rPr>
        <w:t>opplevde</w:t>
      </w:r>
      <w:r>
        <w:rPr>
          <w:rFonts w:cs="Times New Roman" w:ascii="Times New Roman" w:hAnsi="Times New Roman"/>
          <w:bCs/>
          <w:sz w:val="24"/>
          <w:lang w:val="en-US"/>
        </w:rPr>
        <w:t xml:space="preserve"> </w:t>
      </w:r>
      <w:r>
        <w:rPr>
          <w:rFonts w:cs="Times New Roman" w:ascii="Times New Roman" w:hAnsi="Times New Roman"/>
          <w:bCs/>
          <w:sz w:val="24"/>
          <w:lang w:val="nb-NO"/>
        </w:rPr>
        <w:t>ut</w:t>
      </w:r>
      <w:r>
        <w:rPr>
          <w:rFonts w:cs="Times New Roman" w:ascii="Times New Roman" w:hAnsi="Times New Roman"/>
          <w:bCs/>
          <w:sz w:val="24"/>
          <w:lang w:val="en-US"/>
        </w:rPr>
        <w:t>å</w:t>
      </w:r>
      <w:r>
        <w:rPr>
          <w:rFonts w:cs="Times New Roman" w:ascii="Times New Roman" w:hAnsi="Times New Roman"/>
          <w:bCs/>
          <w:sz w:val="24"/>
          <w:lang w:val="nb-NO"/>
        </w:rPr>
        <w:t>lelig</w:t>
      </w:r>
      <w:r>
        <w:rPr>
          <w:rFonts w:cs="Times New Roman" w:ascii="Times New Roman" w:hAnsi="Times New Roman"/>
          <w:bCs/>
          <w:sz w:val="24"/>
          <w:lang w:val="en-US"/>
        </w:rPr>
        <w:t xml:space="preserve"> </w:t>
      </w:r>
      <w:r>
        <w:rPr>
          <w:rFonts w:cs="Times New Roman" w:ascii="Times New Roman" w:hAnsi="Times New Roman"/>
          <w:bCs/>
          <w:sz w:val="24"/>
          <w:lang w:val="nb-NO"/>
        </w:rPr>
        <w:t>nytelse</w:t>
      </w:r>
      <w:r>
        <w:rPr>
          <w:rFonts w:cs="Times New Roman" w:ascii="Times New Roman" w:hAnsi="Times New Roman"/>
          <w:bCs/>
          <w:sz w:val="24"/>
          <w:lang w:val="en-US"/>
        </w:rPr>
        <w: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Også ”fortvilelse” kan henvises til eLoO. ”Fortvilelse” oppstår når det finnes ingen eLoO. Et ord ”fortvilelse” brukes for å beskrive sterke NE. Jeg skal bruke dette ordet for å beskrive ”fast bestemthet” og ”jeg kan ikke leve på gammel måte”. Fjord: ”jeg opplevde sterk fortvilelse fordi at det var ingne eLoO. Jeg følte seg selv som en tiger som prøvde å rive løs fra et bu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Konsentrering” eller ”metning” eller ”tetthet” eller ”mangfold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oO kan være trinnvis (som skygger) eller tett. Disse ord gjenklanger nok med dette egenskap.</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t gjenklangende fortelling fra Mahabharata:</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Dere begge skal gå med meg”, - sa Dråna. De gikk ut av palass. ”Se der. Jeg har festet et mål der. På topp av et tre sitter det papegøye med et rød mål på halsen. Djurjådhana, prøv å sikte på målet”. Djurjådhana tok sin bu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Se på papegøye. Hva ser du?”</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Jeg ser papegøy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Hvor sitter papegøy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Papegøye sitter på gren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Finnes det noe annet d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Ja, der finnes det noen frukter ved siden av papegøy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Hva gjør papegøy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Papegøye sitter på gren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Ser du alt dett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Ja".</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Ta pil ut av bu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Djurådhana var forskrekket: ”Hvorfor skal jeg gjøre det? Jeg kan jo skyt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Nei, bare glem det” Han ropte på Ardzjuna: ”Vær klar til å skyt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Jeg er kla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Ser du gren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Nei, lærer, det gjør jeg ikk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Ser du papegøy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Nei, lærer, det gjør jeg ikk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Hva ser du?”</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Jeg ser bare et rød mål”.</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color w:val="0000FF"/>
          <w:sz w:val="24"/>
          <w:lang w:val="nb-NO"/>
        </w:rPr>
      </w:pPr>
      <w:r>
        <w:rPr>
          <w:rFonts w:cs="Times New Roman" w:ascii="Times New Roman" w:hAnsi="Times New Roman"/>
          <w:bCs/>
          <w:color w:val="0000FF"/>
          <w:sz w:val="24"/>
          <w:lang w:val="nb-NO"/>
        </w:rPr>
        <w:t>”</w:t>
      </w:r>
      <w:r>
        <w:rPr>
          <w:rFonts w:cs="Times New Roman" w:ascii="Times New Roman" w:hAnsi="Times New Roman"/>
          <w:bCs/>
          <w:color w:val="0000FF"/>
          <w:sz w:val="24"/>
          <w:lang w:val="nb-NO"/>
        </w:rPr>
        <w:t>Dybde”, eller ”symfoni” eller ”bredde av spektrum” eller ”massevis av anstrøk”:</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 ettersom LoO utvikler seg, tar fremvisninger ofte en form av hele mengder av LoO.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Et utdrag fra ens dagbok: ”jeg spaserte i skogen – solskinne; vår; snø smelter. Plutselig jeg merkte at jeg opplever LoO ved å trå på en bekk. Jeg har begynt å ”høre etter” i bekken, og så oppstod det klarhet i det at denne LoO gjneklanger sterkt med ord ”nytelse” og ”beundring”. Denne LoOs intensitet steg iblant til 10 poeng. </w:t>
      </w:r>
    </w:p>
    <w:p>
      <w:pPr>
        <w:pStyle w:val="Normal"/>
        <w:ind w:firstLine="540"/>
        <w:jc w:val="both"/>
        <w:rPr/>
      </w:pPr>
      <w:r>
        <w:rPr>
          <w:rFonts w:cs="Times New Roman" w:ascii="Times New Roman" w:hAnsi="Times New Roman"/>
          <w:bCs/>
          <w:sz w:val="24"/>
          <w:lang w:val="nb-NO"/>
        </w:rPr>
        <w:t xml:space="preserve">Jeg har oppdaget at jeg opplever nytelse pga ulike opplevelser: det å se på trærets bark; lyd av to pinner som gnir mot hverandre; fuglens skrik; skvulping av vann; forskjellige grener; </w:t>
      </w:r>
      <w:r>
        <w:rPr>
          <w:rFonts w:cs="Times New Roman" w:ascii="Times New Roman" w:hAnsi="Times New Roman"/>
          <w:bCs/>
          <w:color w:val="993366"/>
          <w:sz w:val="24"/>
          <w:lang w:val="nb-NO"/>
        </w:rPr>
        <w:t>rå</w:t>
      </w:r>
      <w:r>
        <w:rPr>
          <w:rFonts w:cs="Times New Roman" w:ascii="Times New Roman" w:hAnsi="Times New Roman"/>
          <w:bCs/>
          <w:sz w:val="24"/>
          <w:lang w:val="nb-NO"/>
        </w:rPr>
        <w:t xml:space="preserve"> jord; våt gress. Alt dette har forårsaket nytelse hos me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Jeg har oppdaget at om LoO fremvises i en mengde så blir de mer stabile. Dermed jeg kan oppleve disse LoO lengre og mer intensivt (på det samme måte som ekstatiske LoO). Disse stabile LoO gjenklanger med et ord ”tenne”. Jeg har oppdaget enda en LoO som har fremvist seg ved hjelp av glade ønsker. Plutselig det har blitt for mange LoO. Jeg følte at fremvisning av nytelse forårsaker fremvisning av lykksalighet, men fremvisning av glede forårsaker fremvisning av beha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Jeg opplevde ofte en sterk LoO da jeg var i fjell og i skog. Men jeg kunne ikke beskrive denne LoO. Jeg kunne ikke beskrive denne LoO klart nok. Til slutt jeg forstod hva jeg følte og hvorfor jeg kunne ikke beskrive det. Et uttrykk som passer for beskrivelse: ”symfoni av nytelser”. Det oppstår ulike LoO. Noen av disse LoO fremvises ved hjelp av anstrøk av skjønnhet og glede. Det var derfor vanskelig å beskrive denne LoO. Jeg har prøvd å beskrive en mangfoldig og fortskiftende LoO. ”Symfoni av nytelse” oppleves som et overraskende sla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Et utdrag fra Ezjatina: ”Enhver del av skog forårsaker fremvisning av denne opplevelse hos meg. Jeg tenker at dette er kjærlighet men også ”nytelse” gjenklanger i beskrivelse. Jeg føler nytelse av alle slike del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color w:val="0000FF"/>
          <w:sz w:val="24"/>
          <w:lang w:val="nb-NO"/>
        </w:rPr>
      </w:pPr>
      <w:r>
        <w:rPr>
          <w:rFonts w:cs="Times New Roman" w:ascii="Times New Roman" w:hAnsi="Times New Roman"/>
          <w:color w:val="0000FF"/>
          <w:sz w:val="24"/>
          <w:lang w:val="nb-NO"/>
        </w:rPr>
        <w:t>”</w:t>
      </w:r>
      <w:r>
        <w:rPr>
          <w:rFonts w:cs="Times New Roman" w:ascii="Times New Roman" w:hAnsi="Times New Roman"/>
          <w:color w:val="0000FF"/>
          <w:sz w:val="24"/>
          <w:lang w:val="nb-NO"/>
        </w:rPr>
        <w:t>Intens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Gjenklangende ord som beskriver slik egenskap – klarhet, styrke, kraf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color w:val="0000FF"/>
          <w:sz w:val="24"/>
          <w:lang w:val="nb-NO"/>
        </w:rPr>
      </w:pPr>
      <w:r>
        <w:rPr>
          <w:rFonts w:cs="Times New Roman" w:ascii="Times New Roman" w:hAnsi="Times New Roman"/>
          <w:color w:val="0000FF"/>
          <w:sz w:val="24"/>
          <w:lang w:val="nb-NO"/>
        </w:rPr>
        <w:t>”</w:t>
      </w:r>
      <w:r>
        <w:rPr>
          <w:rFonts w:cs="Times New Roman" w:ascii="Times New Roman" w:hAnsi="Times New Roman"/>
          <w:color w:val="0000FF"/>
          <w:sz w:val="24"/>
          <w:lang w:val="nb-NO"/>
        </w:rPr>
        <w:t>Gjennomtrengende ev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Gjenklangende ord som beskriver slik egenskap – gjennomtrengende evne, ærlighet, renhet, høyde a to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color w:val="0000FF"/>
          <w:sz w:val="24"/>
          <w:lang w:val="nb-NO"/>
        </w:rPr>
      </w:pPr>
      <w:r>
        <w:rPr>
          <w:rFonts w:cs="Times New Roman" w:ascii="Times New Roman" w:hAnsi="Times New Roman"/>
          <w:color w:val="0000FF"/>
          <w:sz w:val="24"/>
          <w:lang w:val="nb-NO"/>
        </w:rPr>
        <w:t>”</w:t>
      </w:r>
      <w:r>
        <w:rPr>
          <w:rFonts w:cs="Times New Roman" w:ascii="Times New Roman" w:hAnsi="Times New Roman"/>
          <w:color w:val="0000FF"/>
          <w:sz w:val="24"/>
          <w:lang w:val="nb-NO"/>
        </w:rPr>
        <w:t>Magnetis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Gjenklangende ord som beskriver denne egenskap – stabilitet, en evne til selvkonsentrering, fasthet. La meg forklare det ved hjelp av analogi: la oss anta at det finnes en magnet på en side av hvilken som helst overflate. Vi bringer en annen magnet (vårt LoO) til overflate og får en effekt av ”tilslutning”. Tilslutning kan være svak eller ster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color w:val="0000FF"/>
          <w:sz w:val="24"/>
          <w:lang w:val="nb-NO"/>
        </w:rPr>
      </w:pPr>
      <w:r>
        <w:rPr>
          <w:rFonts w:cs="Times New Roman" w:ascii="Times New Roman" w:hAnsi="Times New Roman"/>
          <w:color w:val="0000FF"/>
          <w:sz w:val="24"/>
          <w:lang w:val="nb-NO"/>
        </w:rPr>
        <w:t>”</w:t>
      </w:r>
      <w:r>
        <w:rPr>
          <w:rFonts w:cs="Times New Roman" w:ascii="Times New Roman" w:hAnsi="Times New Roman"/>
          <w:color w:val="0000FF"/>
          <w:sz w:val="24"/>
          <w:lang w:val="nb-NO"/>
        </w:rPr>
        <w:t>Alt-omfattende”, ”gjennomtrengende egenska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Når LoO blir ”alt-omfattende”, så omfatter LoO deg dypt. Du føler som om LoO har fremvist seg bare delvis tidligere. Og nå ”gjennomtrenger” LoO deg fullstendig. Et gjenklangende synsbildet: et fjell dekket med myr. Det renner bekk og det virker som om hele fjell har oppsuget væ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jord: ”Plutselig det oppstår fremvisning av hengivenhet som varer ca en time. Det er som en stor hopp opp og fram. Det finnes sikkerhet i det at intensitet har mer enn 10 poeng. Når LoO har intensitet på 10 poeng, så tror jeg at LoO ligger i ”grenser”. Men om intensitet overstrider 10 poeng, så oppfattes LoO klart og dypt som himmel. Det er ikke hensiktsmessig å vurdere LoOs intensitet i poeng. Det oppfattes som om ”jeg befinner seg i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color w:val="0000FF"/>
          <w:sz w:val="24"/>
          <w:lang w:val="nb-NO"/>
        </w:rPr>
      </w:pPr>
      <w:r>
        <w:rPr>
          <w:rFonts w:cs="Times New Roman" w:ascii="Times New Roman" w:hAnsi="Times New Roman"/>
          <w:color w:val="0000FF"/>
          <w:sz w:val="24"/>
          <w:lang w:val="nb-NO"/>
        </w:rPr>
        <w:t>”</w:t>
      </w:r>
      <w:r>
        <w:rPr>
          <w:rFonts w:cs="Times New Roman" w:ascii="Times New Roman" w:hAnsi="Times New Roman"/>
          <w:color w:val="0000FF"/>
          <w:sz w:val="24"/>
          <w:lang w:val="nb-NO"/>
        </w:rPr>
        <w:t>Robusthet” (særegen for lyst opp bakgru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t gjenklangende synsbilde: som om svær mengde av vann ligger på bunn av elv. Lyst opp bakgrunn får egenskaper av fast fluid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color w:val="0000FF"/>
          <w:sz w:val="24"/>
          <w:lang w:val="nb-NO"/>
        </w:rPr>
      </w:pPr>
      <w:r>
        <w:rPr>
          <w:rFonts w:cs="Times New Roman" w:ascii="Times New Roman" w:hAnsi="Times New Roman"/>
          <w:color w:val="0000FF"/>
          <w:sz w:val="24"/>
          <w:lang w:val="nb-NO"/>
        </w:rPr>
        <w:t>”</w:t>
      </w:r>
      <w:r>
        <w:rPr>
          <w:rFonts w:cs="Times New Roman" w:ascii="Times New Roman" w:hAnsi="Times New Roman"/>
          <w:color w:val="0000FF"/>
          <w:sz w:val="24"/>
          <w:lang w:val="nb-NO"/>
        </w:rPr>
        <w:t>Friskhet” (særegen for ekstatisk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Frossen friskhet av morgen i fjell. Det oppstår til og med en falsk oppfatning av friskhet i hele kroppen. Jeg kan føle hete og kulde samtidi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pPr>
      <w:r>
        <w:rPr>
          <w:rFonts w:cs="Times New Roman" w:ascii="Times New Roman" w:hAnsi="Times New Roman"/>
          <w:b/>
          <w:bCs/>
          <w:sz w:val="24"/>
          <w:lang w:val="nb-NO"/>
        </w:rPr>
        <w:t>06-02-03)</w:t>
      </w:r>
      <w:r>
        <w:rPr>
          <w:rFonts w:cs="Times New Roman" w:ascii="Times New Roman" w:hAnsi="Times New Roman"/>
          <w:sz w:val="24"/>
          <w:lang w:val="nb-NO"/>
        </w:rPr>
        <w:t xml:space="preserve"> En liste over LoO og deres define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finnes veldig mange ord for å betegne NE på alle språk: engstelse, bekymring, frykt, forvirring. Alt dette betegner bare ett eneste NE. Og det finnes mange måter å uttrykke denne emosjonen på: ”jeg føler frykt”, ”jeg kan ikke være rolig” o.l. For å betegne ulike anstrøk av et ord "usympatisk person" det finnes minst et par tiere ord på alle språk. Men prøv å finne synonymer for et LoO-hengivenhet eller for en følelse av evig vår. Du vil ikke finne synonymer fordi at menneskeheten har nesten ingen erfaring av det å oppleve LoO. Det er vanskelig å skape et språk. Det er enda vanskeligere å skape uttrykk som skal beskrive akkorder (stabile LoO som gjenklanger sterkt med hverandre). Jeg skal oppdatere en liste over uttrykk som beskriver akkorder.</w:t>
      </w:r>
    </w:p>
    <w:p>
      <w:pPr>
        <w:pStyle w:val="Normal"/>
        <w:ind w:firstLine="540"/>
        <w:jc w:val="both"/>
        <w:rPr/>
      </w:pPr>
      <w:r>
        <w:rPr>
          <w:rFonts w:cs="Times New Roman" w:ascii="Times New Roman" w:hAnsi="Times New Roman"/>
          <w:sz w:val="24"/>
          <w:lang w:val="nb-NO"/>
        </w:rPr>
        <w:t>Det er hensiktsmessig å utmerke både innhold og retning (dvs rekkefølge av LoOs opprinnelse). av gjenklangende LoO-par. Det oppstår f.eks. ofte alvorlighet etter ”seier”. Men det hender ikke alltid slik. Jeg skal betegne retning med et tegn →. Det hender at begge retninger skjer like sannsynlig. F.eks. ”vedholdenhet” og ”bestemthet” kan skje like sannsynlig (da jeg skal bruke et annet tegn ↔). Et par LoO som har retning skal betegnes av meg som ”</w:t>
      </w:r>
      <w:r>
        <w:rPr>
          <w:rFonts w:cs="Times New Roman" w:ascii="Times New Roman" w:hAnsi="Times New Roman"/>
          <w:b/>
          <w:sz w:val="24"/>
          <w:lang w:val="nb-NO"/>
        </w:rPr>
        <w:t>LoOs vektor</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Par av LoO</w:t>
      </w:r>
      <w:r>
        <w:rPr>
          <w:rFonts w:cs="Times New Roman" w:ascii="Times New Roman" w:hAnsi="Times New Roman"/>
          <w:b/>
          <w:sz w:val="24"/>
        </w:rPr>
        <w:t xml:space="preserve">: </w:t>
      </w:r>
    </w:p>
    <w:p>
      <w:pPr>
        <w:pStyle w:val="Normal"/>
        <w:ind w:firstLine="540"/>
        <w:jc w:val="both"/>
        <w:rPr>
          <w:rFonts w:ascii="Times New Roman" w:hAnsi="Times New Roman" w:cs="Times New Roman"/>
          <w:b/>
          <w:b/>
          <w:sz w:val="24"/>
        </w:rPr>
      </w:pPr>
      <w:r>
        <w:rPr>
          <w:rFonts w:cs="Times New Roman" w:ascii="Times New Roman" w:hAnsi="Times New Roman"/>
          <w:b/>
          <w:sz w:val="24"/>
        </w:rPr>
      </w:r>
    </w:p>
    <w:tbl>
      <w:tblPr>
        <w:tblW w:w="7920" w:type="dxa"/>
        <w:jc w:val="left"/>
        <w:tblInd w:w="535" w:type="dxa"/>
        <w:tblLayout w:type="fixed"/>
        <w:tblCellMar>
          <w:top w:w="0" w:type="dxa"/>
          <w:left w:w="108" w:type="dxa"/>
          <w:bottom w:w="0" w:type="dxa"/>
          <w:right w:w="108" w:type="dxa"/>
        </w:tblCellMar>
      </w:tblPr>
      <w:tblGrid>
        <w:gridCol w:w="3420"/>
        <w:gridCol w:w="4500"/>
      </w:tblGrid>
      <w:tr>
        <w:trPr/>
        <w:tc>
          <w:tcPr>
            <w:tcW w:w="3420" w:type="dxa"/>
            <w:tcBorders>
              <w:top w:val="single" w:sz="4" w:space="0" w:color="000000"/>
              <w:left w:val="single" w:sz="4" w:space="0" w:color="000000"/>
            </w:tcBorders>
          </w:tcPr>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eastAsia="Times New Roman" w:cs="Times New Roman" w:ascii="Times New Roman" w:hAnsi="Times New Roman"/>
                <w:sz w:val="24"/>
              </w:rPr>
              <w:t xml:space="preserve"> </w:t>
            </w:r>
            <w:r>
              <w:rPr>
                <w:rFonts w:cs="Times New Roman" w:ascii="Times New Roman" w:hAnsi="Times New Roman"/>
                <w:color w:val="0000FF"/>
                <w:sz w:val="24"/>
                <w:lang w:val="nb-NO"/>
              </w:rPr>
              <w:t>glede av kamp</w:t>
            </w:r>
            <w:r>
              <w:rPr>
                <w:rFonts w:cs="Times New Roman" w:ascii="Times New Roman" w:hAnsi="Times New Roman"/>
                <w:color w:val="0000FF"/>
                <w:sz w:val="24"/>
              </w:rPr>
              <w:t xml:space="preserve"> </w:t>
            </w:r>
            <w:r>
              <w:rPr>
                <w:rFonts w:cs="Times New Roman" w:ascii="Times New Roman" w:hAnsi="Times New Roman"/>
                <w:sz w:val="24"/>
                <w:lang w:val="nb-NO"/>
              </w:rPr>
              <w:t>”</w:t>
            </w:r>
          </w:p>
        </w:tc>
        <w:tc>
          <w:tcPr>
            <w:tcW w:w="4500" w:type="dxa"/>
            <w:tcBorders>
              <w:top w:val="single" w:sz="4" w:space="0" w:color="000000"/>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vedholdenhet”</w:t>
            </w:r>
            <w:r>
              <w:rPr>
                <w:rFonts w:cs="Times New Roman" w:ascii="Times New Roman" w:hAnsi="Times New Roman"/>
                <w:sz w:val="24"/>
              </w:rPr>
              <w:t>→</w:t>
            </w:r>
            <w:r>
              <w:rPr>
                <w:rFonts w:cs="Times New Roman" w:ascii="Times New Roman" w:hAnsi="Times New Roman"/>
                <w:sz w:val="24"/>
                <w:lang w:val="nb-NO"/>
              </w:rPr>
              <w:t>”glede”</w:t>
            </w:r>
          </w:p>
        </w:tc>
      </w:tr>
      <w:tr>
        <w:trPr/>
        <w:tc>
          <w:tcPr>
            <w:tcW w:w="3420" w:type="dxa"/>
            <w:tcBorders>
              <w:left w:val="single" w:sz="4" w:space="0" w:color="000000"/>
            </w:tcBorders>
          </w:tcPr>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rPr>
              <w:t xml:space="preserve"> </w:t>
            </w:r>
            <w:r>
              <w:rPr>
                <w:rFonts w:cs="Times New Roman" w:ascii="Times New Roman" w:hAnsi="Times New Roman"/>
                <w:color w:val="0000FF"/>
                <w:sz w:val="24"/>
                <w:lang w:val="nb-NO"/>
              </w:rPr>
              <w:t>fossa</w:t>
            </w:r>
            <w:r>
              <w:rPr>
                <w:rFonts w:cs="Times New Roman" w:ascii="Times New Roman" w:hAnsi="Times New Roman"/>
                <w:sz w:val="24"/>
              </w:rPr>
              <w:t xml:space="preserve"> </w:t>
            </w:r>
            <w:r>
              <w:rPr>
                <w:rFonts w:cs="Times New Roman" w:ascii="Times New Roman" w:hAnsi="Times New Roman"/>
                <w:sz w:val="24"/>
                <w:lang w:val="nb-NO"/>
              </w:rPr>
              <w:t>”</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ærlighet”</w:t>
            </w:r>
            <w:r>
              <w:rPr>
                <w:rFonts w:cs="Times New Roman" w:ascii="Times New Roman" w:hAnsi="Times New Roman"/>
                <w:sz w:val="24"/>
              </w:rPr>
              <w:t>→</w:t>
            </w:r>
            <w:r>
              <w:rPr>
                <w:rFonts w:cs="Times New Roman" w:ascii="Times New Roman" w:hAnsi="Times New Roman"/>
                <w:sz w:val="24"/>
                <w:lang w:val="nb-NO"/>
              </w:rPr>
              <w:t>”raseri”</w:t>
            </w:r>
          </w:p>
        </w:tc>
      </w:tr>
      <w:tr>
        <w:trPr/>
        <w:tc>
          <w:tcPr>
            <w:tcW w:w="3420" w:type="dxa"/>
            <w:tcBorders>
              <w:lef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eastAsia="Times New Roman" w:cs="Times New Roman" w:ascii="Times New Roman" w:hAnsi="Times New Roman"/>
                <w:sz w:val="24"/>
              </w:rPr>
              <w:t xml:space="preserve"> </w:t>
            </w:r>
            <w:r>
              <w:rPr>
                <w:rFonts w:cs="Times New Roman" w:ascii="Times New Roman" w:hAnsi="Times New Roman"/>
                <w:color w:val="0000FF"/>
                <w:sz w:val="24"/>
                <w:lang w:val="nb-NO"/>
              </w:rPr>
              <w:t>uendelig reise ”</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sinnsro”</w:t>
            </w:r>
            <w:r>
              <w:rPr>
                <w:rFonts w:cs="Times New Roman" w:ascii="Times New Roman" w:hAnsi="Times New Roman"/>
                <w:sz w:val="24"/>
              </w:rPr>
              <w:t>→</w:t>
            </w:r>
            <w:r>
              <w:rPr>
                <w:rFonts w:cs="Times New Roman" w:ascii="Times New Roman" w:hAnsi="Times New Roman"/>
                <w:sz w:val="24"/>
                <w:lang w:val="nb-NO"/>
              </w:rPr>
              <w:t>”et rop”</w:t>
            </w:r>
          </w:p>
        </w:tc>
      </w:tr>
      <w:tr>
        <w:trPr/>
        <w:tc>
          <w:tcPr>
            <w:tcW w:w="3420" w:type="dxa"/>
            <w:tcBorders>
              <w:left w:val="single" w:sz="4" w:space="0" w:color="000000"/>
            </w:tcBorders>
          </w:tcPr>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rPr>
              <w:t xml:space="preserve"> </w:t>
            </w:r>
            <w:r>
              <w:rPr>
                <w:rFonts w:cs="Times New Roman" w:ascii="Times New Roman" w:hAnsi="Times New Roman"/>
                <w:color w:val="0000FF"/>
                <w:sz w:val="24"/>
                <w:lang w:val="nb-NO"/>
              </w:rPr>
              <w:t>forsegling</w:t>
            </w:r>
            <w:r>
              <w:rPr>
                <w:rFonts w:cs="Times New Roman" w:ascii="Times New Roman" w:hAnsi="Times New Roman"/>
                <w:sz w:val="24"/>
              </w:rPr>
              <w:t xml:space="preserve"> </w:t>
            </w:r>
            <w:r>
              <w:rPr>
                <w:rFonts w:cs="Times New Roman" w:ascii="Times New Roman" w:hAnsi="Times New Roman"/>
                <w:sz w:val="24"/>
                <w:lang w:val="nb-NO"/>
              </w:rPr>
              <w:t>”</w:t>
            </w:r>
          </w:p>
        </w:tc>
        <w:tc>
          <w:tcPr>
            <w:tcW w:w="4500" w:type="dxa"/>
            <w:tcBorders>
              <w:right w:val="single" w:sz="4" w:space="0" w:color="000000"/>
            </w:tcBorders>
          </w:tcPr>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en følelse av kjønnhet”→”ømhet”</w:t>
            </w:r>
          </w:p>
        </w:tc>
      </w:tr>
      <w:tr>
        <w:trPr/>
        <w:tc>
          <w:tcPr>
            <w:tcW w:w="3420" w:type="dxa"/>
            <w:tcBorders>
              <w:left w:val="single" w:sz="4" w:space="0" w:color="000000"/>
            </w:tcBorders>
          </w:tcPr>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rPr>
              <w:t xml:space="preserve"> </w:t>
            </w:r>
            <w:r>
              <w:rPr>
                <w:rFonts w:cs="Times New Roman" w:ascii="Times New Roman" w:hAnsi="Times New Roman"/>
                <w:color w:val="0000FF"/>
                <w:sz w:val="24"/>
                <w:lang w:val="nb-NO"/>
              </w:rPr>
              <w:t>ømhet</w:t>
            </w:r>
            <w:r>
              <w:rPr>
                <w:rFonts w:cs="Times New Roman" w:ascii="Times New Roman" w:hAnsi="Times New Roman"/>
                <w:sz w:val="24"/>
              </w:rPr>
              <w:t xml:space="preserve"> </w:t>
            </w:r>
            <w:r>
              <w:rPr>
                <w:rFonts w:cs="Times New Roman" w:ascii="Times New Roman" w:hAnsi="Times New Roman"/>
                <w:sz w:val="24"/>
                <w:lang w:val="nb-NO"/>
              </w:rPr>
              <w:t>”</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åpenhet”</w:t>
            </w:r>
            <w:r>
              <w:rPr>
                <w:rFonts w:cs="Times New Roman" w:ascii="Times New Roman" w:hAnsi="Times New Roman"/>
                <w:sz w:val="24"/>
              </w:rPr>
              <w:t>→</w:t>
            </w:r>
            <w:r>
              <w:rPr>
                <w:rFonts w:cs="Times New Roman" w:ascii="Times New Roman" w:hAnsi="Times New Roman"/>
                <w:sz w:val="24"/>
                <w:lang w:val="nb-NO"/>
              </w:rPr>
              <w:t>”erotisk tiltrekkning”</w:t>
            </w:r>
          </w:p>
        </w:tc>
      </w:tr>
      <w:tr>
        <w:trPr/>
        <w:tc>
          <w:tcPr>
            <w:tcW w:w="3420" w:type="dxa"/>
            <w:tcBorders>
              <w:left w:val="single" w:sz="4" w:space="0" w:color="000000"/>
            </w:tcBorders>
          </w:tcPr>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rPr>
              <w:t xml:space="preserve"> </w:t>
            </w:r>
            <w:r>
              <w:rPr>
                <w:rFonts w:cs="Times New Roman" w:ascii="Times New Roman" w:hAnsi="Times New Roman"/>
                <w:color w:val="0000FF"/>
                <w:sz w:val="24"/>
                <w:lang w:val="nb-NO"/>
              </w:rPr>
              <w:t>vaskeskinn</w:t>
            </w:r>
            <w:r>
              <w:rPr>
                <w:rFonts w:cs="Times New Roman" w:ascii="Times New Roman" w:hAnsi="Times New Roman"/>
                <w:sz w:val="24"/>
              </w:rPr>
              <w:t xml:space="preserve"> </w:t>
            </w:r>
            <w:r>
              <w:rPr>
                <w:rFonts w:cs="Times New Roman" w:ascii="Times New Roman" w:hAnsi="Times New Roman"/>
                <w:sz w:val="24"/>
                <w:lang w:val="nb-NO"/>
              </w:rPr>
              <w:t>”</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alvor”</w:t>
            </w:r>
            <w:r>
              <w:rPr>
                <w:rFonts w:cs="Times New Roman" w:ascii="Times New Roman" w:hAnsi="Times New Roman"/>
                <w:sz w:val="24"/>
              </w:rPr>
              <w:t>↔</w:t>
            </w:r>
            <w:r>
              <w:rPr>
                <w:rFonts w:cs="Times New Roman" w:ascii="Times New Roman" w:hAnsi="Times New Roman"/>
                <w:sz w:val="24"/>
                <w:lang w:val="nb-NO"/>
              </w:rPr>
              <w:t>”ømhet”</w:t>
            </w:r>
          </w:p>
        </w:tc>
      </w:tr>
      <w:tr>
        <w:trPr/>
        <w:tc>
          <w:tcPr>
            <w:tcW w:w="3420" w:type="dxa"/>
            <w:tcBorders>
              <w:left w:val="single" w:sz="4" w:space="0" w:color="000000"/>
            </w:tcBorders>
          </w:tcPr>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rPr>
              <w:t xml:space="preserve"> </w:t>
            </w:r>
            <w:r>
              <w:rPr>
                <w:rFonts w:cs="Times New Roman" w:ascii="Times New Roman" w:hAnsi="Times New Roman"/>
                <w:color w:val="0000FF"/>
                <w:sz w:val="24"/>
                <w:lang w:val="nb-NO"/>
              </w:rPr>
              <w:t>svart turmalin</w:t>
            </w:r>
            <w:r>
              <w:rPr>
                <w:rFonts w:cs="Times New Roman" w:ascii="Times New Roman" w:hAnsi="Times New Roman"/>
                <w:color w:val="0000FF"/>
                <w:sz w:val="24"/>
              </w:rPr>
              <w:t xml:space="preserve"> </w:t>
            </w:r>
            <w:r>
              <w:rPr>
                <w:rFonts w:cs="Times New Roman" w:ascii="Times New Roman" w:hAnsi="Times New Roman"/>
                <w:sz w:val="24"/>
                <w:lang w:val="nb-NO"/>
              </w:rPr>
              <w:t>”</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vedholdenhet”</w:t>
            </w:r>
            <w:r>
              <w:rPr>
                <w:rFonts w:cs="Times New Roman" w:ascii="Times New Roman" w:hAnsi="Times New Roman"/>
                <w:sz w:val="24"/>
              </w:rPr>
              <w:t>↔</w:t>
            </w:r>
            <w:r>
              <w:rPr>
                <w:rFonts w:cs="Times New Roman" w:ascii="Times New Roman" w:hAnsi="Times New Roman"/>
                <w:sz w:val="24"/>
                <w:lang w:val="nb-NO"/>
              </w:rPr>
              <w:t>”jeg trenger ingenting”</w:t>
            </w:r>
          </w:p>
        </w:tc>
      </w:tr>
      <w:tr>
        <w:trPr/>
        <w:tc>
          <w:tcPr>
            <w:tcW w:w="3420" w:type="dxa"/>
            <w:tcBorders>
              <w:left w:val="single" w:sz="4" w:space="0" w:color="000000"/>
            </w:tcBorders>
          </w:tcPr>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sz w:val="24"/>
              </w:rPr>
              <w:t xml:space="preserve"> </w:t>
            </w:r>
            <w:r>
              <w:rPr>
                <w:rFonts w:cs="Times New Roman" w:ascii="Times New Roman" w:hAnsi="Times New Roman"/>
                <w:color w:val="0000FF"/>
                <w:sz w:val="24"/>
                <w:lang w:val="nb-NO"/>
              </w:rPr>
              <w:t>safir</w:t>
            </w:r>
            <w:r>
              <w:rPr>
                <w:rFonts w:cs="Times New Roman" w:ascii="Times New Roman" w:hAnsi="Times New Roman"/>
                <w:sz w:val="24"/>
              </w:rPr>
              <w:t xml:space="preserve"> </w:t>
            </w:r>
            <w:r>
              <w:rPr>
                <w:rFonts w:cs="Times New Roman" w:ascii="Times New Roman" w:hAnsi="Times New Roman"/>
                <w:sz w:val="24"/>
                <w:lang w:val="nb-NO"/>
              </w:rPr>
              <w:t>”</w:t>
            </w:r>
          </w:p>
        </w:tc>
        <w:tc>
          <w:tcPr>
            <w:tcW w:w="4500" w:type="dxa"/>
            <w:tcBorders>
              <w:right w:val="single" w:sz="4" w:space="0" w:color="000000"/>
            </w:tcBorders>
          </w:tcPr>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kjølighet”↔”en følelse av mysterium”</w:t>
            </w:r>
          </w:p>
        </w:tc>
      </w:tr>
      <w:tr>
        <w:trPr/>
        <w:tc>
          <w:tcPr>
            <w:tcW w:w="3420" w:type="dxa"/>
            <w:tcBorders>
              <w:left w:val="single" w:sz="4" w:space="0" w:color="000000"/>
            </w:tcBorders>
          </w:tcPr>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color w:val="0000FF"/>
                <w:sz w:val="24"/>
              </w:rPr>
              <w:t xml:space="preserve"> </w:t>
            </w:r>
            <w:r>
              <w:rPr>
                <w:rFonts w:cs="Times New Roman" w:ascii="Times New Roman" w:hAnsi="Times New Roman"/>
                <w:color w:val="0000FF"/>
                <w:sz w:val="24"/>
                <w:lang w:val="nb-NO"/>
              </w:rPr>
              <w:t>topas</w:t>
            </w:r>
            <w:r>
              <w:rPr>
                <w:rFonts w:cs="Times New Roman" w:ascii="Times New Roman" w:hAnsi="Times New Roman"/>
                <w:sz w:val="24"/>
              </w:rPr>
              <w:t xml:space="preserve"> </w:t>
            </w:r>
            <w:r>
              <w:rPr>
                <w:rFonts w:cs="Times New Roman" w:ascii="Times New Roman" w:hAnsi="Times New Roman"/>
                <w:sz w:val="24"/>
                <w:lang w:val="nb-NO"/>
              </w:rPr>
              <w:t>”</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åpenhet”</w:t>
            </w:r>
            <w:r>
              <w:rPr>
                <w:rFonts w:cs="Times New Roman" w:ascii="Times New Roman" w:hAnsi="Times New Roman"/>
                <w:sz w:val="24"/>
              </w:rPr>
              <w:t>→</w:t>
            </w:r>
            <w:r>
              <w:rPr>
                <w:rFonts w:cs="Times New Roman" w:ascii="Times New Roman" w:hAnsi="Times New Roman"/>
                <w:sz w:val="24"/>
                <w:lang w:val="nb-NO"/>
              </w:rPr>
              <w:t>”glede”</w:t>
            </w:r>
          </w:p>
        </w:tc>
      </w:tr>
      <w:tr>
        <w:trPr/>
        <w:tc>
          <w:tcPr>
            <w:tcW w:w="3420" w:type="dxa"/>
            <w:tcBorders>
              <w:left w:val="single" w:sz="4" w:space="0" w:color="000000"/>
            </w:tcBorders>
          </w:tcPr>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color w:val="0000FF"/>
                <w:sz w:val="24"/>
              </w:rPr>
              <w:t xml:space="preserve"> </w:t>
            </w:r>
            <w:r>
              <w:rPr>
                <w:rFonts w:cs="Times New Roman" w:ascii="Times New Roman" w:hAnsi="Times New Roman"/>
                <w:color w:val="0000FF"/>
                <w:sz w:val="24"/>
                <w:lang w:val="nb-NO"/>
              </w:rPr>
              <w:t>korund</w:t>
            </w:r>
            <w:r>
              <w:rPr>
                <w:rFonts w:cs="Times New Roman" w:ascii="Times New Roman" w:hAnsi="Times New Roman"/>
                <w:sz w:val="24"/>
              </w:rPr>
              <w:t xml:space="preserve"> </w:t>
            </w:r>
            <w:r>
              <w:rPr>
                <w:rFonts w:cs="Times New Roman" w:ascii="Times New Roman" w:hAnsi="Times New Roman"/>
                <w:sz w:val="24"/>
                <w:lang w:val="nb-NO"/>
              </w:rPr>
              <w:t>”</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bestemthet”</w:t>
            </w:r>
            <w:r>
              <w:rPr>
                <w:rFonts w:cs="Times New Roman" w:ascii="Times New Roman" w:hAnsi="Times New Roman"/>
                <w:sz w:val="24"/>
              </w:rPr>
              <w:t>→</w:t>
            </w:r>
            <w:r>
              <w:rPr>
                <w:rFonts w:cs="Times New Roman" w:ascii="Times New Roman" w:hAnsi="Times New Roman"/>
                <w:sz w:val="24"/>
                <w:lang w:val="nb-NO"/>
              </w:rPr>
              <w:t>”evig vår”</w:t>
            </w:r>
          </w:p>
        </w:tc>
      </w:tr>
      <w:tr>
        <w:trPr/>
        <w:tc>
          <w:tcPr>
            <w:tcW w:w="3420" w:type="dxa"/>
            <w:tcBorders>
              <w:lef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rPr>
              <w:t>« ? »</w:t>
            </w:r>
          </w:p>
        </w:tc>
        <w:tc>
          <w:tcPr>
            <w:tcW w:w="4500" w:type="dxa"/>
            <w:tcBorders>
              <w:right w:val="single" w:sz="4" w:space="0" w:color="000000"/>
            </w:tcBorders>
          </w:tcPr>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sympati”→”en følelse av kjønnhet”</w:t>
            </w:r>
          </w:p>
        </w:tc>
      </w:tr>
      <w:tr>
        <w:trPr/>
        <w:tc>
          <w:tcPr>
            <w:tcW w:w="3420" w:type="dxa"/>
            <w:tcBorders>
              <w:lef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rPr>
              <w:t>« ? »</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klarhet”</w:t>
            </w:r>
            <w:r>
              <w:rPr>
                <w:rFonts w:cs="Times New Roman" w:ascii="Times New Roman" w:hAnsi="Times New Roman"/>
                <w:sz w:val="24"/>
              </w:rPr>
              <w:t>→</w:t>
            </w:r>
            <w:r>
              <w:rPr>
                <w:rFonts w:cs="Times New Roman" w:ascii="Times New Roman" w:hAnsi="Times New Roman"/>
                <w:sz w:val="24"/>
                <w:lang w:val="nb-NO"/>
              </w:rPr>
              <w:t>”seier”</w:t>
            </w:r>
          </w:p>
        </w:tc>
      </w:tr>
      <w:tr>
        <w:trPr/>
        <w:tc>
          <w:tcPr>
            <w:tcW w:w="3420" w:type="dxa"/>
            <w:tcBorders>
              <w:lef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rPr>
              <w:t>« ? »</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hengivenhet”</w:t>
            </w:r>
            <w:r>
              <w:rPr>
                <w:rFonts w:cs="Times New Roman" w:ascii="Times New Roman" w:hAnsi="Times New Roman"/>
                <w:sz w:val="24"/>
              </w:rPr>
              <w:t>→</w:t>
            </w:r>
            <w:r>
              <w:rPr>
                <w:rFonts w:cs="Times New Roman" w:ascii="Times New Roman" w:hAnsi="Times New Roman"/>
                <w:sz w:val="24"/>
                <w:lang w:val="nb-NO"/>
              </w:rPr>
              <w:t>”lykksalighet”</w:t>
            </w:r>
          </w:p>
        </w:tc>
      </w:tr>
      <w:tr>
        <w:trPr/>
        <w:tc>
          <w:tcPr>
            <w:tcW w:w="3420" w:type="dxa"/>
            <w:tcBorders>
              <w:lef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rPr>
              <w:t>« ? »</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vedholdenhet”</w:t>
            </w:r>
            <w:r>
              <w:rPr>
                <w:rFonts w:cs="Times New Roman" w:ascii="Times New Roman" w:hAnsi="Times New Roman"/>
                <w:sz w:val="24"/>
              </w:rPr>
              <w:t>↔</w:t>
            </w:r>
            <w:r>
              <w:rPr>
                <w:rFonts w:cs="Times New Roman" w:ascii="Times New Roman" w:hAnsi="Times New Roman"/>
                <w:sz w:val="24"/>
                <w:lang w:val="nb-NO"/>
              </w:rPr>
              <w:t>”bestemthet”</w:t>
            </w:r>
          </w:p>
        </w:tc>
      </w:tr>
      <w:tr>
        <w:trPr/>
        <w:tc>
          <w:tcPr>
            <w:tcW w:w="3420" w:type="dxa"/>
            <w:tcBorders>
              <w:lef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rPr>
              <w:t>« ? »</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ømhet”</w:t>
            </w:r>
            <w:r>
              <w:rPr>
                <w:rFonts w:cs="Times New Roman" w:ascii="Times New Roman" w:hAnsi="Times New Roman"/>
                <w:sz w:val="24"/>
              </w:rPr>
              <w:t>→</w:t>
            </w:r>
            <w:r>
              <w:rPr>
                <w:rFonts w:cs="Times New Roman" w:ascii="Times New Roman" w:hAnsi="Times New Roman"/>
                <w:sz w:val="24"/>
                <w:lang w:val="nb-NO"/>
              </w:rPr>
              <w:t>”hengivenhet”</w:t>
            </w:r>
          </w:p>
        </w:tc>
      </w:tr>
      <w:tr>
        <w:trPr/>
        <w:tc>
          <w:tcPr>
            <w:tcW w:w="3420" w:type="dxa"/>
            <w:tcBorders>
              <w:lef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rPr>
              <w:t>« ? »</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hengivenhet”</w:t>
            </w:r>
            <w:r>
              <w:rPr>
                <w:rFonts w:cs="Times New Roman" w:ascii="Times New Roman" w:hAnsi="Times New Roman"/>
                <w:sz w:val="24"/>
              </w:rPr>
              <w:t>→</w:t>
            </w:r>
            <w:r>
              <w:rPr>
                <w:rFonts w:cs="Times New Roman" w:ascii="Times New Roman" w:hAnsi="Times New Roman"/>
                <w:sz w:val="24"/>
                <w:lang w:val="nb-NO"/>
              </w:rPr>
              <w:t>”vedholdenhet”</w:t>
            </w:r>
          </w:p>
        </w:tc>
      </w:tr>
      <w:tr>
        <w:trPr/>
        <w:tc>
          <w:tcPr>
            <w:tcW w:w="3420" w:type="dxa"/>
            <w:tcBorders>
              <w:lef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rPr>
              <w:t>« ? »</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foregripelse”</w:t>
            </w:r>
            <w:r>
              <w:rPr>
                <w:rFonts w:cs="Times New Roman" w:ascii="Times New Roman" w:hAnsi="Times New Roman"/>
                <w:sz w:val="24"/>
              </w:rPr>
              <w:t>→</w:t>
            </w:r>
            <w:r>
              <w:rPr>
                <w:rFonts w:cs="Times New Roman" w:ascii="Times New Roman" w:hAnsi="Times New Roman"/>
                <w:sz w:val="24"/>
                <w:lang w:val="nb-NO"/>
              </w:rPr>
              <w:t>”friskhet”</w:t>
            </w:r>
          </w:p>
        </w:tc>
      </w:tr>
      <w:tr>
        <w:trPr/>
        <w:tc>
          <w:tcPr>
            <w:tcW w:w="3420" w:type="dxa"/>
            <w:tcBorders>
              <w:lef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rPr>
              <w:t>« ? »</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seier”</w:t>
            </w:r>
            <w:r>
              <w:rPr>
                <w:rFonts w:cs="Times New Roman" w:ascii="Times New Roman" w:hAnsi="Times New Roman"/>
                <w:sz w:val="24"/>
              </w:rPr>
              <w:t>→</w:t>
            </w:r>
            <w:r>
              <w:rPr>
                <w:rFonts w:cs="Times New Roman" w:ascii="Times New Roman" w:hAnsi="Times New Roman"/>
                <w:sz w:val="24"/>
                <w:lang w:val="nb-NO"/>
              </w:rPr>
              <w:t>”alvor”</w:t>
            </w:r>
          </w:p>
        </w:tc>
      </w:tr>
      <w:tr>
        <w:trPr/>
        <w:tc>
          <w:tcPr>
            <w:tcW w:w="3420" w:type="dxa"/>
            <w:tcBorders>
              <w:lef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rPr>
              <w:t>« ? »</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klarhet”</w:t>
            </w:r>
            <w:r>
              <w:rPr>
                <w:rFonts w:cs="Times New Roman" w:ascii="Times New Roman" w:hAnsi="Times New Roman"/>
                <w:sz w:val="24"/>
              </w:rPr>
              <w:t>→</w:t>
            </w:r>
            <w:r>
              <w:rPr>
                <w:rFonts w:cs="Times New Roman" w:ascii="Times New Roman" w:hAnsi="Times New Roman"/>
                <w:sz w:val="24"/>
                <w:lang w:val="nb-NO"/>
              </w:rPr>
              <w:t>”alvor”</w:t>
            </w:r>
          </w:p>
        </w:tc>
      </w:tr>
      <w:tr>
        <w:trPr/>
        <w:tc>
          <w:tcPr>
            <w:tcW w:w="3420" w:type="dxa"/>
            <w:tcBorders>
              <w:lef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rPr>
              <w:t>« ? »</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seier”</w:t>
            </w:r>
            <w:r>
              <w:rPr>
                <w:rFonts w:cs="Times New Roman" w:ascii="Times New Roman" w:hAnsi="Times New Roman"/>
                <w:sz w:val="24"/>
              </w:rPr>
              <w:t>→</w:t>
            </w:r>
            <w:r>
              <w:rPr>
                <w:rFonts w:cs="Times New Roman" w:ascii="Times New Roman" w:hAnsi="Times New Roman"/>
                <w:sz w:val="24"/>
                <w:lang w:val="nb-NO"/>
              </w:rPr>
              <w:t>”glede”</w:t>
            </w:r>
          </w:p>
        </w:tc>
      </w:tr>
      <w:tr>
        <w:trPr/>
        <w:tc>
          <w:tcPr>
            <w:tcW w:w="3420" w:type="dxa"/>
            <w:tcBorders>
              <w:lef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rPr>
              <w:t>« ? »</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bestemthet”</w:t>
            </w:r>
            <w:r>
              <w:rPr>
                <w:rFonts w:cs="Times New Roman" w:ascii="Times New Roman" w:hAnsi="Times New Roman"/>
                <w:sz w:val="24"/>
              </w:rPr>
              <w:t>→</w:t>
            </w:r>
            <w:r>
              <w:rPr>
                <w:rFonts w:cs="Times New Roman" w:ascii="Times New Roman" w:hAnsi="Times New Roman"/>
                <w:sz w:val="24"/>
                <w:lang w:val="nb-NO"/>
              </w:rPr>
              <w:t>”kjølighet”</w:t>
            </w:r>
          </w:p>
        </w:tc>
      </w:tr>
      <w:tr>
        <w:trPr/>
        <w:tc>
          <w:tcPr>
            <w:tcW w:w="3420" w:type="dxa"/>
            <w:tcBorders>
              <w:lef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rPr>
              <w:t>« ? »</w:t>
            </w:r>
          </w:p>
        </w:tc>
        <w:tc>
          <w:tcPr>
            <w:tcW w:w="4500" w:type="dxa"/>
            <w:tcBorders>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bestemthet”</w:t>
            </w:r>
            <w:r>
              <w:rPr>
                <w:rFonts w:cs="Times New Roman" w:ascii="Times New Roman" w:hAnsi="Times New Roman"/>
                <w:sz w:val="24"/>
              </w:rPr>
              <w:t>→</w:t>
            </w:r>
            <w:r>
              <w:rPr>
                <w:rFonts w:cs="Times New Roman" w:ascii="Times New Roman" w:hAnsi="Times New Roman"/>
                <w:sz w:val="24"/>
                <w:lang w:val="nb-NO"/>
              </w:rPr>
              <w:t>”glede”</w:t>
            </w:r>
          </w:p>
        </w:tc>
      </w:tr>
      <w:tr>
        <w:trPr/>
        <w:tc>
          <w:tcPr>
            <w:tcW w:w="3420" w:type="dxa"/>
            <w:tcBorders>
              <w:left w:val="single" w:sz="4" w:space="0" w:color="000000"/>
              <w:bottom w:val="single" w:sz="4" w:space="0" w:color="000000"/>
            </w:tcBorders>
          </w:tcPr>
          <w:p>
            <w:pPr>
              <w:pStyle w:val="Normal"/>
              <w:ind w:firstLine="540"/>
              <w:jc w:val="both"/>
              <w:rPr/>
            </w:pPr>
            <w:r>
              <w:rPr>
                <w:rFonts w:cs="Times New Roman" w:ascii="Times New Roman" w:hAnsi="Times New Roman"/>
                <w:sz w:val="24"/>
                <w:lang w:val="nb-NO"/>
              </w:rPr>
              <w:t>”</w:t>
            </w:r>
            <w:r>
              <w:rPr>
                <w:rFonts w:eastAsia="Times New Roman" w:cs="Times New Roman" w:ascii="Times New Roman" w:hAnsi="Times New Roman"/>
                <w:color w:val="0000FF"/>
                <w:sz w:val="24"/>
              </w:rPr>
              <w:t xml:space="preserve"> </w:t>
            </w:r>
            <w:r>
              <w:rPr>
                <w:rFonts w:cs="Times New Roman" w:ascii="Times New Roman" w:hAnsi="Times New Roman"/>
                <w:color w:val="0000FF"/>
                <w:sz w:val="24"/>
                <w:lang w:val="nb-NO"/>
              </w:rPr>
              <w:t>selestit</w:t>
            </w:r>
            <w:r>
              <w:rPr>
                <w:rFonts w:cs="Times New Roman" w:ascii="Times New Roman" w:hAnsi="Times New Roman"/>
                <w:sz w:val="24"/>
              </w:rPr>
              <w:t xml:space="preserve"> </w:t>
            </w:r>
            <w:r>
              <w:rPr>
                <w:rFonts w:cs="Times New Roman" w:ascii="Times New Roman" w:hAnsi="Times New Roman"/>
                <w:sz w:val="24"/>
                <w:lang w:val="nb-NO"/>
              </w:rPr>
              <w:t>”</w:t>
            </w:r>
          </w:p>
        </w:tc>
        <w:tc>
          <w:tcPr>
            <w:tcW w:w="4500" w:type="dxa"/>
            <w:tcBorders>
              <w:bottom w:val="single" w:sz="4" w:space="0" w:color="000000"/>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lang w:val="nb-NO"/>
              </w:rPr>
              <w:t>”</w:t>
            </w:r>
            <w:r>
              <w:rPr>
                <w:rFonts w:cs="Times New Roman" w:ascii="Times New Roman" w:hAnsi="Times New Roman"/>
                <w:sz w:val="24"/>
                <w:lang w:val="nb-NO"/>
              </w:rPr>
              <w:t>kjølighet”</w:t>
            </w:r>
            <w:r>
              <w:rPr>
                <w:rFonts w:cs="Times New Roman" w:ascii="Times New Roman" w:hAnsi="Times New Roman"/>
                <w:sz w:val="24"/>
              </w:rPr>
              <w:t>↔</w:t>
            </w:r>
            <w:r>
              <w:rPr>
                <w:rFonts w:cs="Times New Roman" w:ascii="Times New Roman" w:hAnsi="Times New Roman"/>
                <w:sz w:val="24"/>
                <w:lang w:val="nb-NO"/>
              </w:rPr>
              <w:t>”hengivenhet”</w:t>
            </w:r>
          </w:p>
        </w:tc>
      </w:tr>
    </w:tbl>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Gjenklangende beskrivelser av disse akkorder:</w:t>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 xml:space="preserve">Uendelig reise: </w:t>
      </w:r>
    </w:p>
    <w:p>
      <w:pPr>
        <w:pStyle w:val="Normal"/>
        <w:ind w:firstLine="540"/>
        <w:jc w:val="both"/>
        <w:rPr/>
      </w:pPr>
      <w:r>
        <w:rPr>
          <w:rFonts w:cs="Times New Roman" w:ascii="Times New Roman" w:hAnsi="Times New Roman"/>
          <w:bCs/>
          <w:sz w:val="24"/>
          <w:lang w:val="nb-NO"/>
        </w:rPr>
        <w:t>*) jeg skal fortsette å praktisere og reise uavhengig av: praksis av andre mordaer; uavhengig av omstendigheter, frykt og forventning; uavhengig av seier og tap.</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jeg skifter mine oppfatninger skritt for skritt. Det spiller ingen rolle om disse skritt er små eller store. Det eneste viktige ting er at jeg skal ikke stans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synsbildet av seg selv som liten munk-lama-tulku. Jeg har reinkarnert, jeg skal studere hos de vise lamer. Jeg skal snart få vite mye interessante og gode ti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jeg kan alltid stå opp og ta min sekk for å gå vider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vind blåser i bokens si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ynsbildet av seg selv som en forkle som henger ut. Vinden blir sterkere og jeg kan bryte løs. Jeg vet ikke hvilken oppfatning skal være den siste for m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Jasjeritsa: gjenklangende tanke: ”jeg vet ikke hva jeg skal vende tilbake til”</w:t>
      </w:r>
    </w:p>
    <w:p>
      <w:pPr>
        <w:pStyle w:val="Normal"/>
        <w:ind w:firstLine="540"/>
        <w:jc w:val="both"/>
        <w:rPr/>
      </w:pPr>
      <w:r>
        <w:rPr>
          <w:rFonts w:cs="Times New Roman" w:ascii="Times New Roman" w:hAnsi="Times New Roman"/>
          <w:sz w:val="24"/>
          <w:lang w:val="nb-NO"/>
        </w:rPr>
        <w:t>*) Eta-ma: ”jeg stod ved siden av porter og prøvde å hoppe for å se hva var ute. Jeg trodde at jeg kunne bare hoppe og jeg kunne ikke gå ut. Nå har jeg åpnet disse porter og så åker og skog. Jeg så mye ting som jeg ønsket å røre på”. Dette</w:t>
      </w:r>
      <w:r>
        <w:rPr>
          <w:rFonts w:cs="Times New Roman" w:ascii="Times New Roman" w:hAnsi="Times New Roman"/>
          <w:sz w:val="24"/>
          <w:lang w:val="en-US"/>
        </w:rPr>
        <w:t xml:space="preserve"> </w:t>
      </w:r>
      <w:r>
        <w:rPr>
          <w:rFonts w:cs="Times New Roman" w:ascii="Times New Roman" w:hAnsi="Times New Roman"/>
          <w:sz w:val="24"/>
          <w:lang w:val="nb-NO"/>
        </w:rPr>
        <w:t>gjenklanger</w:t>
      </w:r>
      <w:r>
        <w:rPr>
          <w:rFonts w:cs="Times New Roman" w:ascii="Times New Roman" w:hAnsi="Times New Roman"/>
          <w:sz w:val="24"/>
          <w:lang w:val="en-US"/>
        </w:rPr>
        <w:t xml:space="preserve"> </w:t>
      </w:r>
      <w:r>
        <w:rPr>
          <w:rFonts w:cs="Times New Roman" w:ascii="Times New Roman" w:hAnsi="Times New Roman"/>
          <w:sz w:val="24"/>
          <w:lang w:val="nb-NO"/>
        </w:rPr>
        <w:t>med</w:t>
      </w:r>
      <w:r>
        <w:rPr>
          <w:rFonts w:cs="Times New Roman" w:ascii="Times New Roman" w:hAnsi="Times New Roman"/>
          <w:sz w:val="24"/>
          <w:lang w:val="en-US"/>
        </w:rPr>
        <w:t xml:space="preserve"> </w:t>
      </w:r>
      <w:r>
        <w:rPr>
          <w:rFonts w:cs="Times New Roman" w:ascii="Times New Roman" w:hAnsi="Times New Roman"/>
          <w:sz w:val="24"/>
          <w:lang w:val="nb-NO"/>
        </w:rPr>
        <w:t>forventning</w:t>
      </w:r>
      <w:r>
        <w:rPr>
          <w:rFonts w:cs="Times New Roman" w:ascii="Times New Roman" w:hAnsi="Times New Roman"/>
          <w:sz w:val="24"/>
          <w:lang w:val="en-US"/>
        </w:rPr>
        <w:t xml:space="preserve">. </w:t>
      </w:r>
    </w:p>
    <w:p>
      <w:pPr>
        <w:pStyle w:val="Normal"/>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 xml:space="preserve">Triade av LoO: </w:t>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 ? » : ”klarhet”→”alvor”↔”sei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t>Gruppe av 4 LoO:</w:t>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 ? » : ”klarhet”→”alvor”↔”seier”↔”glede”</w:t>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p>
      <w:pPr>
        <w:pStyle w:val="Normal"/>
        <w:jc w:val="both"/>
        <w:rPr>
          <w:rFonts w:ascii="Times New Roman" w:hAnsi="Times New Roman" w:cs="Times New Roman"/>
          <w:b/>
          <w:b/>
          <w:bCs/>
          <w:color w:val="008000"/>
          <w:sz w:val="36"/>
          <w:szCs w:val="36"/>
          <w:lang w:val="nb-NO" w:eastAsia="ko-KR"/>
        </w:rPr>
      </w:pPr>
      <w:r>
        <w:rPr>
          <w:rFonts w:cs="Times New Roman" w:ascii="Times New Roman" w:hAnsi="Times New Roman"/>
          <w:b/>
          <w:bCs/>
          <w:color w:val="008000"/>
          <w:sz w:val="36"/>
          <w:szCs w:val="36"/>
          <w:lang w:val="nb-NO" w:eastAsia="ko-KR"/>
        </w:rPr>
      </w:r>
    </w:p>
    <w:p>
      <w:pPr>
        <w:pStyle w:val="Heading1"/>
        <w:rPr>
          <w:rFonts w:ascii="Times New Roman" w:hAnsi="Times New Roman" w:cs="Times New Roman"/>
          <w:sz w:val="32"/>
          <w:szCs w:val="32"/>
          <w:lang w:val="nb-NO"/>
        </w:rPr>
      </w:pPr>
      <w:r>
        <w:rPr>
          <w:rFonts w:cs="Times New Roman" w:ascii="Times New Roman" w:hAnsi="Times New Roman"/>
          <w:sz w:val="32"/>
          <w:szCs w:val="32"/>
          <w:lang w:val="nb-NO"/>
        </w:rPr>
        <w:t>Avsnitt 07 – ”På vei til kontinuerlige LoO”</w:t>
      </w:r>
    </w:p>
    <w:p>
      <w:pPr>
        <w:pStyle w:val="Normal"/>
        <w:jc w:val="both"/>
        <w:rPr>
          <w:rFonts w:ascii="Times New Roman" w:hAnsi="Times New Roman" w:cs="Times New Roman"/>
          <w:sz w:val="24"/>
          <w:szCs w:val="32"/>
          <w:lang w:val="nb-NO"/>
        </w:rPr>
      </w:pPr>
      <w:r>
        <w:rPr>
          <w:rFonts w:cs="Times New Roman" w:ascii="Times New Roman" w:hAnsi="Times New Roman"/>
          <w:sz w:val="24"/>
          <w:szCs w:val="32"/>
          <w:lang w:val="nb-NO"/>
        </w:rPr>
      </w:r>
    </w:p>
    <w:p>
      <w:pPr>
        <w:pStyle w:val="Normal"/>
        <w:jc w:val="center"/>
        <w:rPr>
          <w:rFonts w:ascii="Times New Roman" w:hAnsi="Times New Roman" w:cs="Times New Roman"/>
          <w:b/>
          <w:b/>
          <w:sz w:val="28"/>
          <w:szCs w:val="28"/>
          <w:lang w:val="nb-NO"/>
        </w:rPr>
      </w:pPr>
      <w:r>
        <w:rPr>
          <w:rFonts w:cs="Times New Roman" w:ascii="Times New Roman" w:hAnsi="Times New Roman"/>
          <w:b/>
          <w:sz w:val="28"/>
          <w:szCs w:val="28"/>
          <w:lang w:val="nb-NO"/>
        </w:rPr>
        <w:t>Kapittel 07-01: ”På vei til kontinuerlige LoO”</w:t>
      </w:r>
    </w:p>
    <w:p>
      <w:pPr>
        <w:pStyle w:val="Normal"/>
        <w:ind w:firstLine="540"/>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t>07-01-00)</w:t>
      </w:r>
      <w:r>
        <w:rPr>
          <w:rFonts w:cs="Times New Roman" w:ascii="Times New Roman" w:hAnsi="Times New Roman"/>
          <w:sz w:val="24"/>
          <w:lang w:val="nb-NO"/>
        </w:rPr>
        <w:t xml:space="preserve"> Million av LoO.</w:t>
      </w:r>
    </w:p>
    <w:p>
      <w:pPr>
        <w:pStyle w:val="Normal"/>
        <w:ind w:firstLine="540"/>
        <w:jc w:val="both"/>
        <w:rPr/>
      </w:pPr>
      <w:r>
        <w:rPr>
          <w:rFonts w:cs="Times New Roman" w:ascii="Times New Roman" w:hAnsi="Times New Roman"/>
          <w:b/>
          <w:bCs/>
          <w:sz w:val="24"/>
          <w:lang w:val="nb-NO"/>
        </w:rPr>
        <w:t>07-01-01)</w:t>
      </w:r>
      <w:r>
        <w:rPr>
          <w:rFonts w:cs="Times New Roman" w:ascii="Times New Roman" w:hAnsi="Times New Roman"/>
          <w:sz w:val="24"/>
          <w:lang w:val="nb-NO"/>
        </w:rPr>
        <w:t xml:space="preserve"> Hengivenhetens rolle i framgang ti ekstatiske LoO.</w:t>
      </w:r>
    </w:p>
    <w:p>
      <w:pPr>
        <w:pStyle w:val="Normal"/>
        <w:ind w:firstLine="540"/>
        <w:jc w:val="both"/>
        <w:rPr/>
      </w:pPr>
      <w:r>
        <w:rPr>
          <w:rFonts w:cs="Times New Roman" w:ascii="Times New Roman" w:hAnsi="Times New Roman"/>
          <w:b/>
          <w:bCs/>
          <w:sz w:val="24"/>
          <w:lang w:val="nb-NO"/>
        </w:rPr>
        <w:t>07-01-02)</w:t>
      </w:r>
      <w:r>
        <w:rPr>
          <w:rFonts w:cs="Times New Roman" w:ascii="Times New Roman" w:hAnsi="Times New Roman"/>
          <w:sz w:val="24"/>
          <w:lang w:val="nb-NO"/>
        </w:rPr>
        <w:t xml:space="preserve"> Hengivenhetens lyste opp faktorer.</w:t>
      </w:r>
    </w:p>
    <w:p>
      <w:pPr>
        <w:pStyle w:val="Normal"/>
        <w:ind w:firstLine="540"/>
        <w:jc w:val="both"/>
        <w:rPr/>
      </w:pPr>
      <w:r>
        <w:rPr>
          <w:rFonts w:cs="Times New Roman" w:ascii="Times New Roman" w:hAnsi="Times New Roman"/>
          <w:b/>
          <w:bCs/>
          <w:sz w:val="24"/>
          <w:lang w:val="nb-NO"/>
        </w:rPr>
        <w:t>07-01-03)</w:t>
      </w:r>
      <w:r>
        <w:rPr>
          <w:rFonts w:cs="Times New Roman" w:ascii="Times New Roman" w:hAnsi="Times New Roman"/>
          <w:sz w:val="24"/>
          <w:lang w:val="nb-NO"/>
        </w:rPr>
        <w:t xml:space="preserve"> Lykksalighet og hengivenhet.</w:t>
      </w:r>
    </w:p>
    <w:p>
      <w:pPr>
        <w:pStyle w:val="Normal"/>
        <w:ind w:firstLine="540"/>
        <w:jc w:val="both"/>
        <w:rPr/>
      </w:pPr>
      <w:r>
        <w:rPr>
          <w:rFonts w:cs="Times New Roman" w:ascii="Times New Roman" w:hAnsi="Times New Roman"/>
          <w:b/>
          <w:bCs/>
          <w:sz w:val="24"/>
          <w:lang w:val="nb-NO"/>
        </w:rPr>
        <w:t>07-01-04)</w:t>
      </w:r>
      <w:r>
        <w:rPr>
          <w:rFonts w:cs="Times New Roman" w:ascii="Times New Roman" w:hAnsi="Times New Roman"/>
          <w:sz w:val="24"/>
          <w:lang w:val="nb-NO"/>
        </w:rPr>
        <w:t xml:space="preserve"> Hengivenhet og FSV.</w:t>
      </w:r>
    </w:p>
    <w:p>
      <w:pPr>
        <w:pStyle w:val="Normal"/>
        <w:ind w:firstLine="540"/>
        <w:jc w:val="both"/>
        <w:rPr/>
      </w:pPr>
      <w:r>
        <w:rPr>
          <w:rFonts w:cs="Times New Roman" w:ascii="Times New Roman" w:hAnsi="Times New Roman"/>
          <w:b/>
          <w:bCs/>
          <w:sz w:val="24"/>
          <w:lang w:val="nb-NO"/>
        </w:rPr>
        <w:t>07-01-05)</w:t>
      </w:r>
      <w:r>
        <w:rPr>
          <w:rFonts w:cs="Times New Roman" w:ascii="Times New Roman" w:hAnsi="Times New Roman"/>
          <w:sz w:val="24"/>
          <w:lang w:val="nb-NO"/>
        </w:rPr>
        <w:t xml:space="preserve"> Fem sykluser. Tornado.</w:t>
      </w:r>
    </w:p>
    <w:p>
      <w:pPr>
        <w:pStyle w:val="Normal"/>
        <w:ind w:firstLine="540"/>
        <w:jc w:val="both"/>
        <w:rPr/>
      </w:pPr>
      <w:r>
        <w:rPr>
          <w:rFonts w:cs="Times New Roman" w:ascii="Times New Roman" w:hAnsi="Times New Roman"/>
          <w:b/>
          <w:bCs/>
          <w:sz w:val="24"/>
          <w:lang w:val="nb-NO"/>
        </w:rPr>
        <w:t>07-01-06)</w:t>
      </w:r>
      <w:r>
        <w:rPr>
          <w:rFonts w:cs="Times New Roman" w:ascii="Times New Roman" w:hAnsi="Times New Roman"/>
          <w:sz w:val="24"/>
          <w:lang w:val="nb-NO"/>
        </w:rPr>
        <w:t xml:space="preserve"> Terskel av lokal sikkerhet, samadhi av første møte. Liten formål.</w:t>
      </w:r>
    </w:p>
    <w:p>
      <w:pPr>
        <w:pStyle w:val="Normal"/>
        <w:ind w:firstLine="540"/>
        <w:jc w:val="both"/>
        <w:rPr/>
      </w:pPr>
      <w:r>
        <w:rPr>
          <w:rFonts w:cs="Times New Roman" w:ascii="Times New Roman" w:hAnsi="Times New Roman"/>
          <w:b/>
          <w:bCs/>
          <w:sz w:val="24"/>
          <w:lang w:val="nb-NO"/>
        </w:rPr>
        <w:t>07-01-07)</w:t>
      </w:r>
      <w:r>
        <w:rPr>
          <w:rFonts w:cs="Times New Roman" w:ascii="Times New Roman" w:hAnsi="Times New Roman"/>
          <w:sz w:val="24"/>
          <w:lang w:val="nb-NO"/>
        </w:rPr>
        <w:t xml:space="preserve"> Rensing ved hjelp av sikkerhet.</w:t>
      </w:r>
    </w:p>
    <w:p>
      <w:pPr>
        <w:pStyle w:val="Normal"/>
        <w:ind w:firstLine="540"/>
        <w:jc w:val="both"/>
        <w:rPr/>
      </w:pPr>
      <w:r>
        <w:rPr>
          <w:rFonts w:cs="Times New Roman" w:ascii="Times New Roman" w:hAnsi="Times New Roman"/>
          <w:b/>
          <w:bCs/>
          <w:sz w:val="24"/>
          <w:lang w:val="nb-NO"/>
        </w:rPr>
        <w:t>07-01-08)</w:t>
      </w:r>
      <w:r>
        <w:rPr>
          <w:rFonts w:cs="Times New Roman" w:ascii="Times New Roman" w:hAnsi="Times New Roman"/>
          <w:sz w:val="24"/>
          <w:lang w:val="nb-NO"/>
        </w:rPr>
        <w:t xml:space="preserve"> Gjennomtrengende nett.</w:t>
      </w:r>
    </w:p>
    <w:p>
      <w:pPr>
        <w:pStyle w:val="Normal"/>
        <w:ind w:firstLine="540"/>
        <w:jc w:val="both"/>
        <w:rPr/>
      </w:pPr>
      <w:r>
        <w:rPr>
          <w:rFonts w:cs="Times New Roman" w:ascii="Times New Roman" w:hAnsi="Times New Roman"/>
          <w:b/>
          <w:bCs/>
          <w:sz w:val="24"/>
          <w:lang w:val="nb-NO"/>
        </w:rPr>
        <w:t>07-01-09)</w:t>
      </w:r>
      <w:r>
        <w:rPr>
          <w:rFonts w:cs="Times New Roman" w:ascii="Times New Roman" w:hAnsi="Times New Roman"/>
          <w:sz w:val="24"/>
          <w:lang w:val="nb-NO"/>
        </w:rPr>
        <w:t xml:space="preserve"> Druse. Patina.</w:t>
      </w:r>
    </w:p>
    <w:p>
      <w:pPr>
        <w:pStyle w:val="Normal"/>
        <w:ind w:firstLine="540"/>
        <w:jc w:val="both"/>
        <w:rPr/>
      </w:pPr>
      <w:r>
        <w:rPr>
          <w:rFonts w:cs="Times New Roman" w:ascii="Times New Roman" w:hAnsi="Times New Roman"/>
          <w:b/>
          <w:bCs/>
          <w:sz w:val="24"/>
          <w:lang w:val="nb-NO"/>
        </w:rPr>
        <w:t>07-01-10)</w:t>
      </w:r>
      <w:r>
        <w:rPr>
          <w:rFonts w:cs="Times New Roman" w:ascii="Times New Roman" w:hAnsi="Times New Roman"/>
          <w:sz w:val="24"/>
          <w:lang w:val="nb-NO"/>
        </w:rPr>
        <w:t xml:space="preserve"> Integrering av et krystall. Kart. Straz. Klørne. Artefakter.</w:t>
      </w:r>
    </w:p>
    <w:p>
      <w:pPr>
        <w:pStyle w:val="Normal"/>
        <w:ind w:firstLine="540"/>
        <w:jc w:val="both"/>
        <w:rPr/>
      </w:pPr>
      <w:r>
        <w:rPr>
          <w:rFonts w:cs="Times New Roman" w:ascii="Times New Roman" w:hAnsi="Times New Roman"/>
          <w:b/>
          <w:bCs/>
          <w:sz w:val="24"/>
          <w:lang w:val="nb-NO"/>
        </w:rPr>
        <w:t>07-01-11)</w:t>
      </w:r>
      <w:r>
        <w:rPr>
          <w:rFonts w:cs="Times New Roman" w:ascii="Times New Roman" w:hAnsi="Times New Roman"/>
          <w:sz w:val="24"/>
          <w:lang w:val="nb-NO"/>
        </w:rPr>
        <w:t xml:space="preserve"> Praksis av løsriving. </w:t>
      </w:r>
    </w:p>
    <w:p>
      <w:pPr>
        <w:pStyle w:val="Normal"/>
        <w:ind w:firstLine="540"/>
        <w:jc w:val="both"/>
        <w:rPr/>
      </w:pPr>
      <w:r>
        <w:rPr>
          <w:rFonts w:cs="Times New Roman" w:ascii="Times New Roman" w:hAnsi="Times New Roman"/>
          <w:b/>
          <w:bCs/>
          <w:sz w:val="24"/>
          <w:lang w:val="nb-NO"/>
        </w:rPr>
        <w:t>07-01-12)</w:t>
      </w:r>
      <w:r>
        <w:rPr>
          <w:rFonts w:cs="Times New Roman" w:ascii="Times New Roman" w:hAnsi="Times New Roman"/>
          <w:sz w:val="24"/>
          <w:lang w:val="nb-NO"/>
        </w:rPr>
        <w:t xml:space="preserve"> Øvelser med lyst opp distinktiv bevissthet (LoDB).</w:t>
      </w:r>
    </w:p>
    <w:p>
      <w:pPr>
        <w:pStyle w:val="Normal"/>
        <w:ind w:firstLine="540"/>
        <w:jc w:val="both"/>
        <w:rPr/>
      </w:pPr>
      <w:r>
        <w:rPr>
          <w:rFonts w:cs="Times New Roman" w:ascii="Times New Roman" w:hAnsi="Times New Roman"/>
          <w:b/>
          <w:bCs/>
          <w:sz w:val="24"/>
          <w:lang w:val="nb-NO"/>
        </w:rPr>
        <w:t>07-01-13)</w:t>
      </w:r>
      <w:r>
        <w:rPr>
          <w:rFonts w:cs="Times New Roman" w:ascii="Times New Roman" w:hAnsi="Times New Roman"/>
          <w:sz w:val="24"/>
          <w:lang w:val="nb-NO"/>
        </w:rPr>
        <w:t xml:space="preserve"> Nye lyste opp [fysiske] oppfatninger (LoFO): ”lekete kylling”.</w:t>
      </w:r>
    </w:p>
    <w:p>
      <w:pPr>
        <w:pStyle w:val="Normal"/>
        <w:ind w:firstLine="540"/>
        <w:jc w:val="both"/>
        <w:rPr/>
      </w:pPr>
      <w:r>
        <w:rPr>
          <w:rFonts w:cs="Times New Roman" w:ascii="Times New Roman" w:hAnsi="Times New Roman"/>
          <w:b/>
          <w:bCs/>
          <w:sz w:val="24"/>
          <w:lang w:val="nb-NO"/>
        </w:rPr>
        <w:t>07-01-14)</w:t>
      </w:r>
      <w:r>
        <w:rPr>
          <w:rFonts w:cs="Times New Roman" w:ascii="Times New Roman" w:hAnsi="Times New Roman"/>
          <w:sz w:val="24"/>
          <w:lang w:val="nb-NO"/>
        </w:rPr>
        <w:t xml:space="preserve"> Krystall ”jeg ønsker å leve minst 500 år”.</w:t>
      </w:r>
    </w:p>
    <w:p>
      <w:pPr>
        <w:pStyle w:val="Normal"/>
        <w:ind w:firstLine="540"/>
        <w:jc w:val="both"/>
        <w:rPr/>
      </w:pPr>
      <w:r>
        <w:rPr>
          <w:rFonts w:cs="Times New Roman" w:ascii="Times New Roman" w:hAnsi="Times New Roman"/>
          <w:b/>
          <w:bCs/>
          <w:sz w:val="24"/>
          <w:lang w:val="nb-NO"/>
        </w:rPr>
        <w:t>07-01-15)</w:t>
      </w:r>
      <w:r>
        <w:rPr>
          <w:rFonts w:cs="Times New Roman" w:ascii="Times New Roman" w:hAnsi="Times New Roman"/>
          <w:sz w:val="24"/>
          <w:lang w:val="nb-NO"/>
        </w:rPr>
        <w:t xml:space="preserve"> Ekspedisjon. Undersøkelser. Trekkhund. Stromfuglen.</w:t>
      </w:r>
    </w:p>
    <w:p>
      <w:pPr>
        <w:pStyle w:val="Normal"/>
        <w:ind w:firstLine="540"/>
        <w:jc w:val="both"/>
        <w:rPr/>
      </w:pPr>
      <w:r>
        <w:rPr>
          <w:rFonts w:cs="Times New Roman" w:ascii="Times New Roman" w:hAnsi="Times New Roman"/>
          <w:b/>
          <w:bCs/>
          <w:sz w:val="24"/>
          <w:lang w:val="nb-NO"/>
        </w:rPr>
        <w:t>07-01-16)</w:t>
      </w:r>
      <w:r>
        <w:rPr>
          <w:rFonts w:cs="Times New Roman" w:ascii="Times New Roman" w:hAnsi="Times New Roman"/>
          <w:sz w:val="24"/>
          <w:lang w:val="nb-NO"/>
        </w:rPr>
        <w:t xml:space="preserve"> Prisnsipp av styrkets tilstrekkelig mengde.</w:t>
      </w:r>
    </w:p>
    <w:p>
      <w:pPr>
        <w:pStyle w:val="Normal"/>
        <w:ind w:firstLine="540"/>
        <w:jc w:val="both"/>
        <w:rPr/>
      </w:pPr>
      <w:r>
        <w:rPr>
          <w:rFonts w:cs="Times New Roman" w:ascii="Times New Roman" w:hAnsi="Times New Roman"/>
          <w:b/>
          <w:bCs/>
          <w:sz w:val="24"/>
          <w:lang w:val="nb-NO"/>
        </w:rPr>
        <w:t>07-01-17)</w:t>
      </w:r>
      <w:r>
        <w:rPr>
          <w:rFonts w:cs="Times New Roman" w:ascii="Times New Roman" w:hAnsi="Times New Roman"/>
          <w:sz w:val="24"/>
          <w:lang w:val="nb-NO"/>
        </w:rPr>
        <w:t xml:space="preserve"> Bestrebelse til å trenge gjennom.</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18)</w:t>
      </w:r>
      <w:r>
        <w:rPr>
          <w:rFonts w:cs="Times New Roman" w:ascii="Times New Roman" w:hAnsi="Times New Roman"/>
          <w:sz w:val="24"/>
          <w:lang w:val="nb-NO"/>
        </w:rPr>
        <w:t xml:space="preserve"> ”Tillit til LoO”. Konservative LoO. Løsrivelse.</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19)</w:t>
      </w:r>
      <w:r>
        <w:rPr>
          <w:rFonts w:cs="Times New Roman" w:ascii="Times New Roman" w:hAnsi="Times New Roman"/>
          <w:sz w:val="24"/>
          <w:lang w:val="nb-NO"/>
        </w:rPr>
        <w:t xml:space="preserve"> Grupper.</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0)</w:t>
      </w:r>
      <w:r>
        <w:rPr>
          <w:rFonts w:cs="Times New Roman" w:ascii="Times New Roman" w:hAnsi="Times New Roman"/>
          <w:sz w:val="24"/>
          <w:lang w:val="nb-NO"/>
        </w:rPr>
        <w:t xml:space="preserve"> Krystallklarhet.</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1)</w:t>
      </w:r>
      <w:r>
        <w:rPr>
          <w:rFonts w:cs="Times New Roman" w:ascii="Times New Roman" w:hAnsi="Times New Roman"/>
          <w:sz w:val="24"/>
          <w:lang w:val="nb-NO"/>
        </w:rPr>
        <w:t xml:space="preserve"> Oppløsning i klarhet. Grunnleggende gø. Utjevnet posisjon.</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2)</w:t>
      </w:r>
      <w:r>
        <w:rPr>
          <w:rFonts w:cs="Times New Roman" w:ascii="Times New Roman" w:hAnsi="Times New Roman"/>
          <w:sz w:val="24"/>
          <w:lang w:val="nb-NO"/>
        </w:rPr>
        <w:t xml:space="preserve"> Bekymring over det at praktikanter får ikke nok hjelp.</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3)</w:t>
      </w:r>
      <w:r>
        <w:rPr>
          <w:rFonts w:cs="Times New Roman" w:ascii="Times New Roman" w:hAnsi="Times New Roman"/>
          <w:sz w:val="24"/>
          <w:lang w:val="nb-NO"/>
        </w:rPr>
        <w:t xml:space="preserve"> Pusting av drage.</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4)</w:t>
      </w:r>
      <w:r>
        <w:rPr>
          <w:rFonts w:cs="Times New Roman" w:ascii="Times New Roman" w:hAnsi="Times New Roman"/>
          <w:sz w:val="24"/>
          <w:lang w:val="nb-NO"/>
        </w:rPr>
        <w:t xml:space="preserve"> Den fjerde vaktmann.</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5)</w:t>
      </w:r>
      <w:r>
        <w:rPr>
          <w:rFonts w:cs="Times New Roman" w:ascii="Times New Roman" w:hAnsi="Times New Roman"/>
          <w:sz w:val="24"/>
          <w:lang w:val="nb-NO"/>
        </w:rPr>
        <w:t xml:space="preserve"> Tre grunnleggende sentere av nytelse.</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6)</w:t>
      </w:r>
      <w:r>
        <w:rPr>
          <w:rFonts w:cs="Times New Roman" w:ascii="Times New Roman" w:hAnsi="Times New Roman"/>
          <w:sz w:val="24"/>
          <w:lang w:val="nb-NO"/>
        </w:rPr>
        <w:t xml:space="preserve"> Klarhet i uforutsigbarhet.</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7)</w:t>
      </w:r>
      <w:r>
        <w:rPr>
          <w:rFonts w:cs="Times New Roman" w:ascii="Times New Roman" w:hAnsi="Times New Roman"/>
          <w:sz w:val="24"/>
          <w:lang w:val="nb-NO"/>
        </w:rPr>
        <w:t xml:space="preserve"> Atskilling av ønsker.</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8)</w:t>
      </w:r>
      <w:r>
        <w:rPr>
          <w:rFonts w:cs="Times New Roman" w:ascii="Times New Roman" w:hAnsi="Times New Roman"/>
          <w:sz w:val="24"/>
          <w:lang w:val="nb-NO"/>
        </w:rPr>
        <w:t xml:space="preserve"> ”Mekanisk overtakelse”.</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9)</w:t>
      </w:r>
      <w:r>
        <w:rPr>
          <w:rFonts w:cs="Times New Roman" w:ascii="Times New Roman" w:hAnsi="Times New Roman"/>
          <w:sz w:val="24"/>
          <w:lang w:val="nb-NO"/>
        </w:rPr>
        <w:t xml:space="preserve"> Særtrekk av storme av raseri.</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30)</w:t>
      </w:r>
      <w:r>
        <w:rPr>
          <w:rFonts w:cs="Times New Roman" w:ascii="Times New Roman" w:hAnsi="Times New Roman"/>
          <w:sz w:val="24"/>
          <w:lang w:val="nb-NO"/>
        </w:rPr>
        <w:t xml:space="preserve"> Vanlighet, tilfredshet og gråhet (VTG).</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31)</w:t>
      </w:r>
      <w:r>
        <w:rPr>
          <w:rFonts w:cs="Times New Roman" w:ascii="Times New Roman" w:hAnsi="Times New Roman"/>
          <w:sz w:val="24"/>
          <w:lang w:val="nb-NO"/>
        </w:rPr>
        <w:t xml:space="preserve"> Kontroll over sikkerehet.</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32)</w:t>
      </w:r>
      <w:r>
        <w:rPr>
          <w:rFonts w:cs="Times New Roman" w:ascii="Times New Roman" w:hAnsi="Times New Roman"/>
          <w:sz w:val="24"/>
          <w:lang w:val="nb-NO"/>
        </w:rPr>
        <w:t xml:space="preserve"> Vei av larve.</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33)</w:t>
      </w:r>
      <w:r>
        <w:rPr>
          <w:rFonts w:cs="Times New Roman" w:ascii="Times New Roman" w:hAnsi="Times New Roman"/>
          <w:sz w:val="24"/>
          <w:lang w:val="nb-NO"/>
        </w:rPr>
        <w:t xml:space="preserve"> Lagvis skapelse av LoB.</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34)</w:t>
      </w:r>
      <w:r>
        <w:rPr>
          <w:rFonts w:cs="Times New Roman" w:ascii="Times New Roman" w:hAnsi="Times New Roman"/>
          <w:sz w:val="24"/>
          <w:lang w:val="nb-NO"/>
        </w:rPr>
        <w:t xml:space="preserve"> Felles informasjon om undesøkelser.</w:t>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35)</w:t>
      </w:r>
      <w:r>
        <w:rPr>
          <w:rFonts w:cs="Times New Roman" w:ascii="Times New Roman" w:hAnsi="Times New Roman"/>
          <w:sz w:val="24"/>
          <w:lang w:val="nb-NO"/>
        </w:rPr>
        <w:t xml:space="preserve"> Undersøkelse av nytelse. Et gø til å endre seg. ”Opprinnelig bestrebelse etter LoO”</w:t>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00)</w:t>
      </w:r>
      <w:r>
        <w:rPr>
          <w:rFonts w:cs="Times New Roman" w:ascii="Times New Roman" w:hAnsi="Times New Roman"/>
          <w:sz w:val="24"/>
          <w:lang w:val="nb-NO"/>
        </w:rPr>
        <w:t xml:space="preserve"> Jeg vil begynne dette avsnitt med det at jeg synes at oppsamling av millioner av LoO er det viktigste i praksis. Alt annet er ikke så viktig. Jeg vil minne at målet med denne praksis er å oppsamle millioner av LoO. En praktikant bør også vite at LoO skal oppleves uendelig. Nye muligheter skal oppstå om man gjør slik. Til og med kortvarige, uklare og LoO av svak intensitet telles. Man regner LoO opp kun ved hjelp av minne. På slutten av hver dag man kan nedtegne skriftlig antall sine LoO. Det er nyttig å telle opp LoO fra null fordi at det kan oppstå noen hundre LoO om dage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Sum av alle LoO er også et lyst opp faktor. Det samme opplever en fange som skriver antall dager igjen før frigjørelse. </w:t>
      </w:r>
    </w:p>
    <w:p>
      <w:pPr>
        <w:pStyle w:val="Normal"/>
        <w:ind w:firstLine="540"/>
        <w:jc w:val="both"/>
        <w:rPr>
          <w:rFonts w:ascii="Times New Roman" w:hAnsi="Times New Roman" w:cs="Times New Roman"/>
          <w:b/>
          <w:b/>
          <w:sz w:val="24"/>
          <w:lang w:val="nb-NO"/>
        </w:rPr>
      </w:pPr>
      <w:r>
        <w:rPr>
          <w:rFonts w:cs="Times New Roman" w:ascii="Times New Roman" w:hAnsi="Times New Roman"/>
          <w:sz w:val="24"/>
          <w:lang w:val="nb-NO"/>
        </w:rPr>
        <w:t>Praksis av oppsamling av LoO er en sentral praksis i det hele DVP. Alt annet er bisak. Hvis et ord ”skapelse” gjenklanger ikke, så kan man godt bruke ”det å hoppe inn i LoO”, ”husking av seg selv i LoO” o.l.</w:t>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01)</w:t>
      </w:r>
      <w:r>
        <w:rPr>
          <w:rFonts w:cs="Times New Roman" w:ascii="Times New Roman" w:hAnsi="Times New Roman"/>
          <w:sz w:val="24"/>
          <w:lang w:val="nb-NO"/>
        </w:rPr>
        <w:t xml:space="preserve"> Man skal alltid huske sin første erfaring av opplevelse av LoO (til og med hvis denne erfaring har vart for kun noen sekunder). Det er da minner om eLoO blir mer viktigere enn alle andre verdier i livet. Oppnåelse av eLoO kan defineres som den tredje store ”kvantum” i praksis ”den første kvantum er oppdagelse og fjerning av formørkelser; den andre er skapelse av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o oftere og mer intensivt eLoO fremviser seg, jo mer langvarig eLoO blir (de varer opp til 5-10 sekunder). Dermed forsterkes det også et glad ønske til å skape eLoO på den mest kjapp og effektiv måte. eLoO baserer seg på to ting: fjerning av formørkelser og skapelse av LoO. Man må anstrenge seg hardt for å oppnå vedholdenhet i sin praksis. Men dette betyr slett ikke at man må glemme om det å søke på mer effektive måter å praktisere på.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Praksis kan rettes mot skapelse av en viss LoO. Hvis et viss par av LoO danner stabil akkord, så kan jeg øve for å kunne skape begge LoO samtidig. Det er det samme som å kontrollere tiere av omstendigheter under kjøring av bil. Det virker at man kontrollerer alt ”samtidig” fordi at oppmerksomhet skiftes mellom mange ting veldig fort. Jeg kan jo ikke gjøre flere ting samtidig. Alle LoO gjenklanger mer eller mindre med hverandre. Når jeg skaper en følelse av skjønnhet, så opplever jeg også beundring og hengivenhet. Spørsmål er fortsatt her. Hvilke LoO skal jeg velge for å kunne oppnå eLoO på den mest kjapp måt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erfra kommer det et ønske til å undrsøke ulike LoO for å finne en som gjenklanger mest med eLoO. Det blir ikke rart om min undersøkelse viser at det finnes ikke stor forskjell mellom LoO i denne situasjon. Men hva om jeg oppdager at en LoO gjenklanger med eLoO mer enn andre gjør? Da skal jeg kunne oppnå eLoO fortere enn før. Jeg skal konsentrere seg på ett eneste LoO isteden for å søke blant hundre av andre LoO. Dermed blir undersøkelse mer interessant. En som vet hvilke LoO gjenklanger mest kan hjelpe en praktikant med å finne denne LoO. Men man kan også la en praktikant søke selv. Det å søke på LoO er en veldig god prosess. Man kan også bare si til en praktikant at det finnes slik LoO. Den første måte fratær en praltikant glede av selvundersøkelse (men det sparer betydelig tid). Den tredje måte lar en praktikant oppleve glede for sin egen oppdagelse (men her blir tiden ofte brukt på unyttige praksiser). Jeg synes at den andre måten er den beste. Jeg må beskrive alle måter fordi at en nybegynner kan lett få ”hjelp” fra ezoteriker isteden for å prøve å gjøre alt selv.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va hindrer oppnåelse av eLoO mest? Dette spørsmålet er mer eller mindre klart. Aggresive NE og orgasmer hindrer oss mest. Det er verdt å fortelle om en gammel tibetansk lama som var utsatt for grusomme tortur i mange år. Så har han fluktet derfra. Han ga et intervju. Han ble spurt om han har opplevd frykt. Han sa at han har selvsagt opplevd frykt. Hvilken type frykt var det? Han svarte: ”jeg fryktet det å oppleve hat i forhold til mine torturister isteden for å oppleve medlidenhet til dem”. Denne gammel mann vet hva aggresive NE betyr og han vil ikke oppleve dem.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el, det finnes en LoO som betyr mye hva gjelder oppnåelse av eLoO. Denne LoO er hengivenhet. Herfra blir hengivenhet den mest viktigste LoO en praktikant bør skape.</w:t>
      </w:r>
    </w:p>
    <w:p>
      <w:pPr>
        <w:pStyle w:val="Normal"/>
        <w:ind w:firstLine="540"/>
        <w:jc w:val="both"/>
        <w:rPr>
          <w:rFonts w:ascii="Times New Roman" w:hAnsi="Times New Roman" w:cs="Times New Roman"/>
          <w:sz w:val="24"/>
          <w:lang w:val="nb-NO"/>
        </w:rPr>
      </w:pPr>
      <w:r>
        <w:rPr>
          <w:rFonts w:cs="Times New Roman" w:ascii="Times New Roman" w:hAnsi="Times New Roman"/>
          <w:i/>
          <w:sz w:val="24"/>
          <w:lang w:val="nb-NO"/>
        </w:rPr>
        <w:t>(Kan ikke leser atskille denne LoO klart nok, så kan den utskiftes videre i teksten med ”veldig klart og gjnennomtrengende sympat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02)</w:t>
      </w:r>
      <w:r>
        <w:rPr>
          <w:rFonts w:cs="Times New Roman" w:ascii="Times New Roman" w:hAnsi="Times New Roman"/>
          <w:sz w:val="24"/>
          <w:lang w:val="nb-NO"/>
        </w:rPr>
        <w:t xml:space="preserve"> </w:t>
      </w:r>
      <w:r>
        <w:rPr>
          <w:rFonts w:cs="Times New Roman" w:ascii="Times New Roman" w:hAnsi="Times New Roman"/>
          <w:b/>
          <w:sz w:val="24"/>
          <w:lang w:val="nb-NO"/>
        </w:rPr>
        <w:t>Følgende oppdagelse</w:t>
      </w:r>
      <w:r>
        <w:rPr>
          <w:rFonts w:cs="Times New Roman" w:ascii="Times New Roman" w:hAnsi="Times New Roman"/>
          <w:sz w:val="24"/>
          <w:lang w:val="nb-NO"/>
        </w:rPr>
        <w:t xml:space="preserve"> </w:t>
      </w:r>
      <w:r>
        <w:rPr>
          <w:rFonts w:cs="Times New Roman" w:ascii="Times New Roman" w:hAnsi="Times New Roman"/>
          <w:b/>
          <w:sz w:val="24"/>
          <w:lang w:val="nb-NO"/>
        </w:rPr>
        <w:t>har veldig stor betydning: hengivenhet er mye mer klarere enn andre LoO. Hengivenhet gjenklanger også med eLoO</w:t>
      </w:r>
      <w:r>
        <w:rPr>
          <w:rFonts w:cs="Times New Roman" w:ascii="Times New Roman" w:hAnsi="Times New Roman"/>
          <w:sz w:val="24"/>
          <w:lang w:val="nb-NO"/>
        </w:rPr>
        <w:t xml:space="preserve">. Nå er det klart at skapelse av hengivenhet er en sentral prosess blant undersøkelse og skapelse av andr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ørst oppstår det et ønske til å undersøke hvilke lyste opp faktorer (LoF) gjenklanger mest med hengive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an de vesener som opplever hengivenhet regnes for LoF? Selvsagt de kan, men det er en ting til. La oss forestille Ramakrisjna som opplever samadhi. Eller la oss forestille Buddha Guatama som opplever nirvana (eller Milarepa som har oppnådd glad kropp). Oppstår det hengivenhet? Ja, det oppstår hengivenhet. La oss så forestille Ramakrisjna som gjentar de samme ord uten hvile i løpet av mange måneder: ”jeg ønsker at Mor Kali skal oppleve beundring”. Ramakrisjna slår sin hodet mot veggen og praktiserer hardt. Oppstår det gjenklang med hengivenhet? Ja, det gjør det. Og denne gjenklang er mye mer sterkere enn den forrige. Det samme skjer om vi forestiller Milarepa som overvinner dumhet, frykt og sløvhet. Milarepa er nesten dø pga mangel av mat. Men det hindrer ham ikke i det å oppnå LoO. Dermed vi kan gjøre en konklusjon – streben etter mål er nesten den største LoB for hengivenhet. Men den mest største LoB for hengivenhet er selve hengive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ed å sammenlikne og måle intensitet av ulike hengivenheter, vi kan oppdage at det finnes enda en sterk LoB for hengvivenhet – ær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Vi kan stille i rekke alle synsbilder som gjenklanger med hengiven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 vesener som opplever ekstatiske LoO samt de deler av deres personlig liv (bilder, tekster, utdrag) som har med hengivenhet å gjø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 praktikanter som kjemper for LoO men har ikke ennå oppnådd eLoO. Disse praktikanter opplever mange formørk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te synsbildet gjenklanger mindre med hengivenhet enn den første fordi at det er vanskelig å oppnå eLoO for de som opplever fortsatt formørk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 som kunne ha kjempet for LoO om de viste om LoOs eksistens (samt om disse mennesker viste om det at det er mulig å fjerne formørkelser). Disse mennesker forårsaker sympati, noe som skyldes deres søk etter frihet og et ønske til å slutte med nåtidens dum liv. Disse mennesker ønsker også å ”gjenkjenne med det samme” LoO og en mulighet til å leve uten N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erfra kan det konkluderes det at den tredje LoB for hengivenhet er sympati og øm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mordaer av Jord: ikke-stein, ikke-vind, ikke-fjell, ikke-tåk, ikke-skygg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erfra kan det konkluderes at den fjerde LoB for hengivenhet er en følelse av sympati).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hver av disse fire LoB kan være den mest intensiv for hengivenhet (avhengig av omstendigheter) tross deres plassering fra en til fi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gang til: 1) hengivenhet, 2) streben etter sin mål, 3) ærlighet, 4) sympati, 5) en følelse av skjøn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03)</w:t>
      </w:r>
      <w:r>
        <w:rPr>
          <w:rFonts w:cs="Times New Roman" w:ascii="Times New Roman" w:hAnsi="Times New Roman"/>
          <w:sz w:val="24"/>
          <w:lang w:val="nb-NO"/>
        </w:rPr>
        <w:t xml:space="preserve"> Undersøkelse av hengivenhets gjenklangende egenskaper fører til rart resultat: </w:t>
      </w:r>
      <w:r>
        <w:rPr>
          <w:rFonts w:cs="Times New Roman" w:ascii="Times New Roman" w:hAnsi="Times New Roman"/>
          <w:b/>
          <w:sz w:val="24"/>
          <w:lang w:val="nb-NO"/>
        </w:rPr>
        <w:t>hengivenhet gjenklanger mest med ... lykksalighet!</w:t>
      </w:r>
      <w:r>
        <w:rPr>
          <w:rFonts w:cs="Times New Roman" w:ascii="Times New Roman" w:hAnsi="Times New Roman"/>
          <w:sz w:val="24"/>
          <w:lang w:val="nb-NO"/>
        </w:rPr>
        <w:t xml:space="preserve"> Dette er rart fordi at et vanlig menneske synes at hengivenhet og lykksalighet er to antipoder (direkte motsetninger). ”Hengivenhet” knyttes til ”alt for noen”, mens ”lykksalighet” forutser ”alt for seg”. Skapelse av hengivenhet fører til uvanlig klare fremvinsinger av lykksalighet. Dette fører i sin tur til ”</w:t>
      </w:r>
      <w:r>
        <w:rPr>
          <w:rFonts w:cs="Times New Roman" w:ascii="Times New Roman" w:hAnsi="Times New Roman"/>
          <w:b/>
          <w:sz w:val="24"/>
          <w:lang w:val="nb-NO"/>
        </w:rPr>
        <w:t>distraksjon av oppmerksomhet</w:t>
      </w:r>
      <w:r>
        <w:rPr>
          <w:rFonts w:cs="Times New Roman" w:ascii="Times New Roman" w:hAnsi="Times New Roman"/>
          <w:sz w:val="24"/>
          <w:lang w:val="nb-NO"/>
        </w:rPr>
        <w:t xml:space="preserve">” (fra skapelse av hengivenhet til konsentrerting på lykksalighet). Man må forstå hva distraksjon av oppmerksomhet kan føre til. </w:t>
      </w:r>
    </w:p>
    <w:p>
      <w:pPr>
        <w:pStyle w:val="Normal"/>
        <w:ind w:firstLine="540"/>
        <w:jc w:val="both"/>
        <w:rPr/>
      </w:pPr>
      <w:r>
        <w:rPr>
          <w:rFonts w:cs="Times New Roman" w:ascii="Times New Roman" w:hAnsi="Times New Roman"/>
          <w:sz w:val="24"/>
          <w:lang w:val="nb-NO"/>
        </w:rPr>
        <w:t>Til og med den mest ueffektiv praksis gir resultater om man bruker den for å skape hengivenhet. Gjentagelse av et ord ”hengivenhet” (dvs. ”</w:t>
      </w:r>
      <w:r>
        <w:rPr>
          <w:rFonts w:cs="Times New Roman" w:ascii="Times New Roman" w:hAnsi="Times New Roman"/>
          <w:b/>
          <w:sz w:val="24"/>
          <w:lang w:val="nb-NO"/>
        </w:rPr>
        <w:t>kald husking</w:t>
      </w:r>
      <w:r>
        <w:rPr>
          <w:rFonts w:cs="Times New Roman" w:ascii="Times New Roman" w:hAnsi="Times New Roman"/>
          <w:sz w:val="24"/>
          <w:lang w:val="nb-NO"/>
        </w:rPr>
        <w:t xml:space="preserve">”) gir merkbare resultater. Man bør alltid undersøke hengivenhet for å forstørre effektivitet av sine praksi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04)</w:t>
      </w:r>
      <w:r>
        <w:rPr>
          <w:rFonts w:cs="Times New Roman" w:ascii="Times New Roman" w:hAnsi="Times New Roman"/>
          <w:sz w:val="24"/>
          <w:lang w:val="nb-NO"/>
        </w:rPr>
        <w:t xml:space="preserve"> Det er lett å merke at ”hengivenhet” er LoO som har ikke noe å gjøre med et ønske til å eie ting (samt med en følelse av selvviktighet). Hengivenhet er helt uforenlig med FSV. Dermed vi kan gjøre følgende konklusjon: </w:t>
      </w:r>
      <w:r>
        <w:rPr>
          <w:rFonts w:cs="Times New Roman" w:ascii="Times New Roman" w:hAnsi="Times New Roman"/>
          <w:b/>
          <w:sz w:val="24"/>
          <w:lang w:val="nb-NO"/>
        </w:rPr>
        <w:t>FSV er den største hindring på vei til hengivenhet (og på vei til eLoO</w:t>
      </w:r>
      <w:r>
        <w:rPr>
          <w:rFonts w:cs="Times New Roman" w:ascii="Times New Roman" w:hAnsi="Times New Roman"/>
          <w:sz w:val="24"/>
          <w:lang w:val="nb-NO"/>
        </w:rPr>
        <w:t xml:space="preserve">). Praksiser av fjerning av FSV hjelper man å oppnå hengivenhet. Det er derfor veldig viktig å vite hva stalking er (stalking er en praksis av oppdagelse og fjerning av FSV). Det er ikke rart at stalking er hovedideen i praksiser av Don Hua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05)</w:t>
      </w:r>
      <w:r>
        <w:rPr>
          <w:rFonts w:cs="Times New Roman" w:ascii="Times New Roman" w:hAnsi="Times New Roman"/>
          <w:sz w:val="24"/>
          <w:lang w:val="nb-NO"/>
        </w:rPr>
        <w:t xml:space="preserve"> Et ønske til å oppleve eLoO forårsaker et ønske til å oppleve hengivenhet fordi at hengivenhet fører til eLoO. Et ønske til å oppleve hengivenhet forårsaker et ønske til å skape mange lyste opp faktorer for hengivenhet. Samt at det oppstår et ønske til å finne folk som jeg kunne føle ømhet, sympati og skjønnhet til. Man får et ønske til at det skal oppstå mer ”mordaer” (dvs personer som streber ærlig og vedholdende etter det å skape LoO og til å fjerne formørkelser). Dette ønske støttes av alle mulige verdener og på alle mulige måter. Herfra kommer det også et ønske til å oppnå stabile lyste opp bevisste drømmer og ytre kroppens erfaringer. Drømmer og erfaringer gir en mulighet til å søke mordaer og til å hjelpe deres praksis i alle de verdener som åpnes for folk som har bevisste drømmer. Hva skal en som har så store glade ønsker gjøre? Man må ønske å realisere alle sine glade ønsker. Man må ønske å reslisere sine ønsker både ved hjelp av sine egne krefter og ved hjelp av omstendighe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lts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Et ønske til å oppleve e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Et ønske til å oppleve hengiven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3) Et ønske til å hjelpe mennesker å bli morda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4) Et ønske til å bistå i mordaers praktisering i alle verden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5) Et ønske til å oppnå ”formål”, dvs. det å oppleve et så sterk gø at det skal realiseres uavhengig av alle omstendighe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isse fem sykloner har veldig rare egenskap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Enhver syklon er en følge av den tidligere syklons virkn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Deres samtlige fremvisning gjenklanger med en følelse av fullhet og knyttes til et synsbilde av fast basis. Det oppstår følgende fysiske opplevelser: ”fasthet”, ”fremvisning av vilje”, ”tomrom”.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Det oppstår forbindelse ”avtrekker-kjede” når flere sykloner gjenklanger med hverandre.</w:t>
      </w:r>
    </w:p>
    <w:p>
      <w:pPr>
        <w:pStyle w:val="Normal"/>
        <w:ind w:firstLine="540"/>
        <w:jc w:val="both"/>
        <w:rPr/>
      </w:pPr>
      <w:r>
        <w:rPr>
          <w:rFonts w:cs="Times New Roman" w:ascii="Times New Roman" w:hAnsi="Times New Roman"/>
          <w:sz w:val="24"/>
          <w:lang w:val="nb-NO"/>
        </w:rPr>
        <w:t>Et sett sykloner som har overnnevnte egenskaper, skal nevnes for ”</w:t>
      </w:r>
      <w:r>
        <w:rPr>
          <w:rFonts w:cs="Times New Roman" w:ascii="Times New Roman" w:hAnsi="Times New Roman"/>
          <w:b/>
          <w:sz w:val="24"/>
          <w:lang w:val="nb-NO"/>
        </w:rPr>
        <w:t>tornado</w:t>
      </w:r>
      <w:r>
        <w:rPr>
          <w:rFonts w:cs="Times New Roman" w:ascii="Times New Roman" w:hAnsi="Times New Roman"/>
          <w:sz w:val="24"/>
          <w:lang w:val="nb-NO"/>
        </w:rPr>
        <w:t>”.</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Ledende syklon</w:t>
      </w:r>
      <w:r>
        <w:rPr>
          <w:rFonts w:cs="Times New Roman" w:ascii="Times New Roman" w:hAnsi="Times New Roman"/>
          <w:sz w:val="24"/>
          <w:lang w:val="nb-NO"/>
        </w:rPr>
        <w:t>” – er en syklon som er nå fremvist klarere enn de andre. Denne syklon setter fyr på alle andre sykl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kapelse av sykloner fører til en endring i dets struktur som kan sammenlignes med en fløde som utvider elvens bred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06)</w:t>
      </w:r>
      <w:r>
        <w:rPr>
          <w:rFonts w:cs="Times New Roman" w:ascii="Times New Roman" w:hAnsi="Times New Roman"/>
          <w:sz w:val="24"/>
          <w:lang w:val="nb-NO"/>
        </w:rPr>
        <w:t xml:space="preserve"> ”</w:t>
      </w:r>
      <w:r>
        <w:rPr>
          <w:rFonts w:cs="Times New Roman" w:ascii="Times New Roman" w:hAnsi="Times New Roman"/>
          <w:b/>
          <w:sz w:val="24"/>
          <w:lang w:val="nb-NO"/>
        </w:rPr>
        <w:t>Terskel av lokal sikkerhet</w:t>
      </w:r>
      <w:r>
        <w:rPr>
          <w:rFonts w:cs="Times New Roman" w:ascii="Times New Roman" w:hAnsi="Times New Roman"/>
          <w:sz w:val="24"/>
          <w:lang w:val="nb-NO"/>
        </w:rPr>
        <w:t>” (”</w:t>
      </w:r>
      <w:r>
        <w:rPr>
          <w:rFonts w:cs="Times New Roman" w:ascii="Times New Roman" w:hAnsi="Times New Roman"/>
          <w:b/>
          <w:sz w:val="24"/>
          <w:lang w:val="nb-NO"/>
        </w:rPr>
        <w:t>tls</w:t>
      </w:r>
      <w:r>
        <w:rPr>
          <w:rFonts w:cs="Times New Roman" w:ascii="Times New Roman" w:hAnsi="Times New Roman"/>
          <w:sz w:val="24"/>
          <w:lang w:val="nb-NO"/>
        </w:rPr>
        <w:t>”) – dette er en intensitet (på 6 poeng) av gø eller av syklon som forårsaker sikkerhet i det at dette gø skal bli realisert. Sikkerheten i dette tilfelle kan tilsvare en definering av ”nokså begrunnet sikkerhet). Oppnåelse av tls-syklon blir fulgt av en stabil bakgrunn av beundring samt av veldig klar og gjennomtrengende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sykloner danner en tornado, så oppnår en av sykloner tl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skal forkorte ”oppnåelse av tls” til ”ved tls” (f.eks.: ”de LoO som oppstår ved tls”.</w:t>
      </w:r>
    </w:p>
    <w:p>
      <w:pPr>
        <w:pStyle w:val="Normal"/>
        <w:ind w:firstLine="540"/>
        <w:jc w:val="both"/>
        <w:rPr/>
      </w:pPr>
      <w:r>
        <w:rPr>
          <w:rFonts w:cs="Times New Roman" w:ascii="Times New Roman" w:hAnsi="Times New Roman"/>
          <w:sz w:val="24"/>
          <w:lang w:val="nb-NO"/>
        </w:rPr>
        <w:t>”</w:t>
      </w:r>
      <w:r>
        <w:rPr>
          <w:rFonts w:cs="Times New Roman" w:ascii="Times New Roman" w:hAnsi="Times New Roman"/>
          <w:sz w:val="24"/>
          <w:lang w:val="nb-NO"/>
        </w:rPr>
        <w:t>Terskel av lokal sikkerhet” av den femte syklon (et gø til å oppnå formål) skal nevnes for ”</w:t>
      </w:r>
      <w:r>
        <w:rPr>
          <w:rFonts w:cs="Times New Roman" w:ascii="Times New Roman" w:hAnsi="Times New Roman"/>
          <w:b/>
          <w:sz w:val="24"/>
          <w:lang w:val="nb-NO"/>
        </w:rPr>
        <w:t>terskel av total sikkerhet</w:t>
      </w:r>
      <w:r>
        <w:rPr>
          <w:rFonts w:cs="Times New Roman" w:ascii="Times New Roman" w:hAnsi="Times New Roman"/>
          <w:sz w:val="24"/>
          <w:lang w:val="nb-NO"/>
        </w:rPr>
        <w:t>” (”</w:t>
      </w:r>
      <w:r>
        <w:rPr>
          <w:rFonts w:cs="Times New Roman" w:ascii="Times New Roman" w:hAnsi="Times New Roman"/>
          <w:b/>
          <w:sz w:val="24"/>
          <w:lang w:val="nb-NO"/>
        </w:rPr>
        <w:t>tts</w:t>
      </w:r>
      <w:r>
        <w:rPr>
          <w:rFonts w:cs="Times New Roman" w:ascii="Times New Roman" w:hAnsi="Times New Roman"/>
          <w:sz w:val="24"/>
          <w:lang w:val="nb-NO"/>
        </w:rPr>
        <w:t>”). Hvis den femte syklon oppnår tls, så oppnår de andre fire sykloner den også. For det andre ettersom den femte syklon oppnår tsl, det oppstår mange LoO. Og du begynner å skrive ”den femte syklon gjenklanger klart med lykksalighet, seier, friskhet, hengivenhet, en følelse av mysterium, sinnsro og glede...”. LoO fremviser seg i rekkefølge. Og du begynner å forstå at noe underlig har hendt. Du opplever ekstatisk og uvirkelig glede. Og så forstår du ”alle LoO samler seg her – dette er samashi, noe Bodh har skrevet om”. Jeg skal kalle dette for ”</w:t>
      </w:r>
      <w:r>
        <w:rPr>
          <w:rFonts w:cs="Times New Roman" w:ascii="Times New Roman" w:hAnsi="Times New Roman"/>
          <w:b/>
          <w:sz w:val="24"/>
          <w:lang w:val="nb-NO"/>
        </w:rPr>
        <w:t>samadhi av det første møte</w:t>
      </w:r>
      <w:r>
        <w:rPr>
          <w:rFonts w:cs="Times New Roman" w:ascii="Times New Roman" w:hAnsi="Times New Roman"/>
          <w:sz w:val="24"/>
          <w:lang w:val="nb-NO"/>
        </w:rPr>
        <w:t>”. Samadhi av det første møte hjelper deg å forstå at dette er begynnelse av en virkelig reise.</w:t>
      </w:r>
    </w:p>
    <w:p>
      <w:pPr>
        <w:pStyle w:val="Normal"/>
        <w:ind w:firstLine="540"/>
        <w:jc w:val="both"/>
        <w:rPr/>
      </w:pPr>
      <w:r>
        <w:rPr>
          <w:rFonts w:cs="Times New Roman" w:ascii="Times New Roman" w:hAnsi="Times New Roman"/>
          <w:i/>
          <w:sz w:val="24"/>
          <w:lang w:val="nb-NO"/>
        </w:rPr>
        <w:t xml:space="preserve">Eta-ma: </w:t>
      </w:r>
      <w:r>
        <w:rPr>
          <w:rFonts w:cs="Times New Roman" w:ascii="Times New Roman" w:hAnsi="Times New Roman"/>
          <w:sz w:val="24"/>
          <w:lang w:val="nb-NO"/>
        </w:rPr>
        <w:t>”Det oppstår veldig mange LoO. Jeg kan ikke si hvilke LoO gjenklanger mellom hverandre. Det er så mange av klare og intensive LoO. Alle lyste opp faktorer danner nå en helhet. Alle LoO har samlet seg og har forsterket seg i mange ganger. Det finnes ingen grenser av kropp. Noe jeg har tidligere kalt for ”jeg” har nå firsvunnet. Jeg føler at alt omkring beveger seg”.</w:t>
      </w:r>
    </w:p>
    <w:p>
      <w:pPr>
        <w:pStyle w:val="Normal"/>
        <w:ind w:firstLine="540"/>
        <w:jc w:val="both"/>
        <w:rPr/>
      </w:pPr>
      <w:r>
        <w:rPr>
          <w:rFonts w:cs="Times New Roman" w:ascii="Times New Roman" w:hAnsi="Times New Roman"/>
          <w:i/>
          <w:sz w:val="24"/>
          <w:lang w:val="nb-NO"/>
        </w:rPr>
        <w:t xml:space="preserve">Eta-na: </w:t>
      </w:r>
      <w:r>
        <w:rPr>
          <w:rFonts w:cs="Times New Roman" w:ascii="Times New Roman" w:hAnsi="Times New Roman"/>
          <w:sz w:val="24"/>
          <w:lang w:val="nb-NO"/>
        </w:rPr>
        <w:t>”når jeg skaper et gø ved tls, så forsterkes det en LoO som gjenklanger med dette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TS er en tilstand som innebærer sikkerhet i det at de mest sterke og glade ønsker skal bli realisert. Dermed blir den gamle frykten ødelagt. Jeg frykter nå ingen omstendigheter.</w:t>
      </w:r>
    </w:p>
    <w:p>
      <w:pPr>
        <w:pStyle w:val="Normal"/>
        <w:ind w:firstLine="540"/>
        <w:jc w:val="both"/>
        <w:rPr/>
      </w:pPr>
      <w:r>
        <w:rPr>
          <w:rFonts w:cs="Times New Roman" w:ascii="Times New Roman" w:hAnsi="Times New Roman"/>
          <w:sz w:val="24"/>
          <w:lang w:val="nb-NO"/>
        </w:rPr>
        <w:t>Undersøkelse av tts og de tilstander som knyttes til tts kan hjelpe man å forstå hemmeligheter av ”formål”. ”</w:t>
      </w:r>
      <w:r>
        <w:rPr>
          <w:rFonts w:cs="Times New Roman" w:ascii="Times New Roman" w:hAnsi="Times New Roman"/>
          <w:b/>
          <w:sz w:val="24"/>
          <w:lang w:val="nb-NO"/>
        </w:rPr>
        <w:t>Tts-undersøker</w:t>
      </w:r>
      <w:r>
        <w:rPr>
          <w:rFonts w:cs="Times New Roman" w:ascii="Times New Roman" w:hAnsi="Times New Roman"/>
          <w:sz w:val="24"/>
          <w:lang w:val="nb-NO"/>
        </w:rPr>
        <w:t>” er en praktikant som undersøker og opplever tts.</w:t>
      </w:r>
    </w:p>
    <w:p>
      <w:pPr>
        <w:pStyle w:val="Normal"/>
        <w:ind w:firstLine="540"/>
        <w:jc w:val="both"/>
        <w:rPr/>
      </w:pPr>
      <w:r>
        <w:rPr>
          <w:rFonts w:cs="Times New Roman" w:ascii="Times New Roman" w:hAnsi="Times New Roman"/>
          <w:sz w:val="24"/>
          <w:lang w:val="nb-NO"/>
        </w:rPr>
        <w:t>Et glad ønske + forventning + sikkerhet i ”terskel av lokal sikkerhet” danner ”</w:t>
      </w:r>
      <w:r>
        <w:rPr>
          <w:rFonts w:cs="Times New Roman" w:ascii="Times New Roman" w:hAnsi="Times New Roman"/>
          <w:b/>
          <w:sz w:val="24"/>
          <w:lang w:val="nb-NO"/>
        </w:rPr>
        <w:t>begynnelse av formål</w:t>
      </w:r>
      <w:r>
        <w:rPr>
          <w:rFonts w:cs="Times New Roman" w:ascii="Times New Roman" w:hAnsi="Times New Roman"/>
          <w:sz w:val="24"/>
          <w:lang w:val="nb-NO"/>
        </w:rPr>
        <w:t>” eller ”</w:t>
      </w:r>
      <w:r>
        <w:rPr>
          <w:rFonts w:cs="Times New Roman" w:ascii="Times New Roman" w:hAnsi="Times New Roman"/>
          <w:b/>
          <w:sz w:val="24"/>
          <w:lang w:val="nb-NO"/>
        </w:rPr>
        <w:t>liten formål</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ordan tls påvirker omstendigheter og hvordan skal jeg undersøke dette sprørsmål samt om praksis av endring av sikkerhet kan hjelpe med – alt dette skal vi se nærmere på vid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atskiller to typer sikke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sikkerhet som blir fulgt av en [begrunnet] antakelse om det at et viss gø kan bli resli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blir ikke fulgt av en slik antakelse pga fravær av begrunnelse.</w:t>
      </w:r>
    </w:p>
    <w:p>
      <w:pPr>
        <w:pStyle w:val="Normal"/>
        <w:ind w:firstLine="540"/>
        <w:jc w:val="both"/>
        <w:rPr/>
      </w:pPr>
      <w:r>
        <w:rPr>
          <w:rFonts w:cs="Times New Roman" w:ascii="Times New Roman" w:hAnsi="Times New Roman"/>
          <w:sz w:val="24"/>
          <w:lang w:val="nb-NO"/>
        </w:rPr>
        <w:t>Den første sikkerhet skal nevnes for ”</w:t>
      </w:r>
      <w:r>
        <w:rPr>
          <w:rFonts w:cs="Times New Roman" w:ascii="Times New Roman" w:hAnsi="Times New Roman"/>
          <w:b/>
          <w:sz w:val="24"/>
          <w:lang w:val="nb-NO"/>
        </w:rPr>
        <w:t>dobbelt</w:t>
      </w:r>
      <w:r>
        <w:rPr>
          <w:rFonts w:cs="Times New Roman" w:ascii="Times New Roman" w:hAnsi="Times New Roman"/>
          <w:sz w:val="24"/>
          <w:lang w:val="nb-NO"/>
        </w:rPr>
        <w:t>”. Den andre skal nevnes for ”</w:t>
      </w:r>
      <w:r>
        <w:rPr>
          <w:rFonts w:cs="Times New Roman" w:ascii="Times New Roman" w:hAnsi="Times New Roman"/>
          <w:b/>
          <w:sz w:val="24"/>
          <w:lang w:val="nb-NO"/>
        </w:rPr>
        <w:t>frittstående</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dele ønsker i to typer:</w:t>
      </w:r>
    </w:p>
    <w:p>
      <w:pPr>
        <w:pStyle w:val="Normal"/>
        <w:ind w:firstLine="540"/>
        <w:jc w:val="both"/>
        <w:rPr/>
      </w:pPr>
      <w:r>
        <w:rPr>
          <w:rFonts w:cs="Times New Roman" w:ascii="Times New Roman" w:hAnsi="Times New Roman"/>
          <w:sz w:val="24"/>
          <w:lang w:val="nb-NO"/>
        </w:rPr>
        <w:t>a)  de ønsker som avhenger kun av mine anstrengelser (f.eks. et ønske til å studere et ny språk). Disse ønsker skal nevnes for ”øsnker-muldvarper” eller ”</w:t>
      </w:r>
      <w:r>
        <w:rPr>
          <w:rFonts w:cs="Times New Roman" w:ascii="Times New Roman" w:hAnsi="Times New Roman"/>
          <w:b/>
          <w:sz w:val="24"/>
          <w:lang w:val="nb-NO"/>
        </w:rPr>
        <w:t>muldvarper</w:t>
      </w:r>
      <w:r>
        <w:rPr>
          <w:rFonts w:cs="Times New Roman" w:ascii="Times New Roman" w:hAnsi="Times New Roman"/>
          <w:sz w:val="24"/>
          <w:lang w:val="nb-NO"/>
        </w:rPr>
        <w:t>”.</w:t>
      </w:r>
    </w:p>
    <w:p>
      <w:pPr>
        <w:pStyle w:val="Normal"/>
        <w:ind w:firstLine="540"/>
        <w:jc w:val="both"/>
        <w:rPr/>
      </w:pPr>
      <w:r>
        <w:rPr>
          <w:rFonts w:cs="Times New Roman" w:ascii="Times New Roman" w:hAnsi="Times New Roman"/>
          <w:sz w:val="24"/>
          <w:lang w:val="nb-NO"/>
        </w:rPr>
        <w:t>b) de ønsker som avhenger for det meste av omstendigheter (f.eks. et ønske til å hjelpe mennesker å bli mordaer). Disse ønsker skal nevnes for ”ønsker-tårnsvaler” eller ”</w:t>
      </w:r>
      <w:r>
        <w:rPr>
          <w:rFonts w:cs="Times New Roman" w:ascii="Times New Roman" w:hAnsi="Times New Roman"/>
          <w:b/>
          <w:sz w:val="24"/>
          <w:lang w:val="nb-NO"/>
        </w:rPr>
        <w:t>tårnsvaler</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lettere å oppnå tls for gø av den første type enn for gø av den andre typ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Hindrigner på vei til oppnåelse av tls i tårnsvaler:</w:t>
      </w:r>
      <w:r>
        <w:rPr>
          <w:rFonts w:cs="Times New Roman" w:ascii="Times New Roman" w:hAnsi="Times New Roman"/>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frykt av tap. Man frykter det at nye mordaer skal ikke oppstå tross all sikkerhet man har. Dermed det skal være vanskeligere for meg å oppnå tl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ne frykt overvinnes ved hjelp av rett anstreng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frykt av det at mine anstrengelser er håpløse. F.eks. jeg kan være sikker i det at det skal oppstå nye mordaer. Men så skal det vise seg at det har ikke oppstått nye mordaer. Dermed jeg skal tenke at jeg har brukt tid på håpløse ting. Jeg kunne ha brukt denne tid på andre nyttige t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Måter å overvinne denne frykt på: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Ved hjelp av en rett anstrengelse og konsentrering på LoO som oppstår ved tl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Ved hjelp av klarhet i at det finnes ikke en måte for å vite på forhånd hvilke gø skal realiseres. Det er ikke mulig å ikke realisere noen ønsker pga viten om det at noen av disse ønsker skal aldri realiser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Klarhet i følgende: kraftig gjenklang og logisk forbindelse mellom tårnsvaler hjelper med realisering av alle andre ønsker. Også ønsker til å realisere tårnsvaler bistår med realisering av andre ønsker. Noen handlinger rettet mot realisering av krystall bistår med realisering av andre ønsker (selv om krystall blir ikke realis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 Klarhet i det at skapelse av sikkerhet samt realisering av gø forårsaker bestandig gjenklang med LoO. Det å utelluke tårnsvaler fra denne prosess er å slutte å praktise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u kan oppleve et sterk gø til å løse en oppgave ved å skape sikkerhet i det at løsning er mulig. Og det finnes ingen slik gø ettersom du har ingen sikkerhet i sine egne muligheter. Dermed er det stort sannsynlig at du har en bestandig bakgrunn av ”tap”. Denne bakgrun handler om det at du tenker hele tiden om at du har ikke nok krefter til å løse en elller annen oppga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erfra følger det at skapelse av sikkerhet (i det at du kan gjøre noe) er en effektiv måte til å oppdage undertrykte ønsker (samt til å fremvise disse øns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07)</w:t>
      </w:r>
      <w:r>
        <w:rPr>
          <w:rFonts w:cs="Times New Roman" w:ascii="Times New Roman" w:hAnsi="Times New Roman"/>
          <w:sz w:val="24"/>
          <w:lang w:val="nb-NO"/>
        </w:rPr>
        <w:t xml:space="preserve"> ”</w:t>
      </w:r>
      <w:r>
        <w:rPr>
          <w:rFonts w:cs="Times New Roman" w:ascii="Times New Roman" w:hAnsi="Times New Roman"/>
          <w:b/>
          <w:sz w:val="24"/>
          <w:lang w:val="nb-NO"/>
        </w:rPr>
        <w:t>Rensing ved hjelp av hengivenhet</w:t>
      </w:r>
      <w:r>
        <w:rPr>
          <w:rFonts w:cs="Times New Roman" w:ascii="Times New Roman" w:hAnsi="Times New Roman"/>
          <w:sz w:val="24"/>
          <w:lang w:val="nb-NO"/>
        </w:rPr>
        <w:t>” – dette er en praksis som hjelper man å konsentrere seg på opplevelse av hengivenhet. ”</w:t>
      </w:r>
      <w:r>
        <w:rPr>
          <w:rFonts w:cs="Times New Roman" w:ascii="Times New Roman" w:hAnsi="Times New Roman"/>
          <w:b/>
          <w:sz w:val="24"/>
          <w:lang w:val="nb-NO"/>
        </w:rPr>
        <w:t>Kald rensing</w:t>
      </w:r>
      <w:r>
        <w:rPr>
          <w:rFonts w:cs="Times New Roman" w:ascii="Times New Roman" w:hAnsi="Times New Roman"/>
          <w:sz w:val="24"/>
          <w:lang w:val="nb-NO"/>
        </w:rPr>
        <w:t xml:space="preserve">” er en type rensing som lar ikke oppleve hengivenhet eller klar ønske til å føle hengivenhet. Man kan bare si et ord ”rensing” (høyt eller inni seg) eller man kan skape synsbilder som gjenklanger med hengivenhet. Både handlinger, tanker og ønsker kan renses med hengivenhet. Jeg kan eksempelvis gjenta ”hengivenhet” etter hvert ord av ukjent språk (denne metode er tilgjengelig i alle omstendigheter). Ellers jeg kan konsentrere seg på hengivenhet når jeg spiller sjak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Rensing av hengivenhet forårsaker mer klar oppdeling av oppfatninger i to kategorier: de som gjenklanger med hengivenhet akkurat nå; og de som gjenklanger ikke. Slik oppdeling er til stor hjelp hva gjelder skapelse av et glad ønske til å utvelge bare de oppfatninger som gjenklanger med hengivenhet. Hengivenehet skapes stadig lettere og det forstørres antall av LoO i ens liv. Alt dette fører til forsterking av tornad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08)</w:t>
      </w:r>
      <w:r>
        <w:rPr>
          <w:rFonts w:cs="Times New Roman" w:ascii="Times New Roman" w:hAnsi="Times New Roman"/>
          <w:sz w:val="24"/>
          <w:lang w:val="nb-NO"/>
        </w:rPr>
        <w:t xml:space="preserve"> En betydelig endring blir forårsaket av følgengde ting: opplevelse av de fem sykluser; tornado; rensing ved hjelp av hengivenhet; erfaring av samadhi av den første møte. Alle disse ting danner et usynlig nett som reagerer på enhver tanke, emosjon eller handling. Slik nett dekker aller oppfatninger. Jeg skal definer et uttrykk ”</w:t>
      </w:r>
      <w:r>
        <w:rPr>
          <w:rFonts w:cs="Times New Roman" w:ascii="Times New Roman" w:hAnsi="Times New Roman"/>
          <w:b/>
          <w:sz w:val="24"/>
          <w:lang w:val="nb-NO"/>
        </w:rPr>
        <w:t>gjennomtrengende nett</w:t>
      </w:r>
      <w:r>
        <w:rPr>
          <w:rFonts w:cs="Times New Roman" w:ascii="Times New Roman" w:hAnsi="Times New Roman"/>
          <w:sz w:val="24"/>
          <w:lang w:val="nb-NO"/>
        </w:rPr>
        <w:t xml:space="preserve">” – dette er et sett oppfatninger  og LoO som forårsaker massevis av nytelse i ulike steder av kroppen (halsen, bryst, hjert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Gjennomtrengende nett skaper gjenklang mellom oppfatninger og LoO. Nettet forårsaker glade ønsker til å fjerne de oppfatninger som gjenklager ikke med viss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09)</w:t>
      </w:r>
      <w:r>
        <w:rPr>
          <w:rFonts w:cs="Times New Roman" w:ascii="Times New Roman" w:hAnsi="Times New Roman"/>
          <w:sz w:val="24"/>
          <w:lang w:val="nb-NO"/>
        </w:rPr>
        <w:t xml:space="preserve"> «</w:t>
      </w:r>
      <w:r>
        <w:rPr>
          <w:rFonts w:cs="Times New Roman" w:ascii="Times New Roman" w:hAnsi="Times New Roman"/>
          <w:b/>
          <w:sz w:val="24"/>
          <w:lang w:val="nb-NO"/>
        </w:rPr>
        <w:t>En del av druse</w:t>
      </w:r>
      <w:r>
        <w:rPr>
          <w:rFonts w:cs="Times New Roman" w:ascii="Times New Roman" w:hAnsi="Times New Roman"/>
          <w:sz w:val="24"/>
          <w:lang w:val="nb-NO"/>
        </w:rPr>
        <w:t>” eller ”</w:t>
      </w:r>
      <w:r>
        <w:rPr>
          <w:rFonts w:cs="Times New Roman" w:ascii="Times New Roman" w:hAnsi="Times New Roman"/>
          <w:b/>
          <w:sz w:val="24"/>
          <w:lang w:val="nb-NO"/>
        </w:rPr>
        <w:t>krystall</w:t>
      </w:r>
      <w:r>
        <w:rPr>
          <w:rFonts w:cs="Times New Roman" w:ascii="Times New Roman" w:hAnsi="Times New Roman"/>
          <w:sz w:val="24"/>
          <w:lang w:val="nb-NO"/>
        </w:rPr>
        <w:t xml:space="preserve">” er et glad ønske som har følgende egenskap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dette gø har logisk forbindelse med syklon som inneholdes i tornado. Det vil si at realisering av syklon kan hjelpe å realisere andre gø (ved å skape de nødvendige omstendigheter); </w:t>
      </w:r>
    </w:p>
    <w:p>
      <w:pPr>
        <w:pStyle w:val="Normal"/>
        <w:ind w:firstLine="540"/>
        <w:jc w:val="both"/>
        <w:rPr/>
      </w:pPr>
      <w:r>
        <w:rPr>
          <w:rFonts w:cs="Times New Roman" w:ascii="Times New Roman" w:hAnsi="Times New Roman"/>
          <w:sz w:val="24"/>
          <w:lang w:val="nb-NO"/>
        </w:rPr>
        <w:t>2) dets fremvisning fører til ”</w:t>
      </w:r>
      <w:r>
        <w:rPr>
          <w:rFonts w:cs="Times New Roman" w:ascii="Times New Roman" w:hAnsi="Times New Roman"/>
          <w:b/>
          <w:sz w:val="24"/>
          <w:lang w:val="nb-NO"/>
        </w:rPr>
        <w:t>gjennnomtrengende gjenklang</w:t>
      </w:r>
      <w:r>
        <w:rPr>
          <w:rFonts w:cs="Times New Roman" w:ascii="Times New Roman" w:hAnsi="Times New Roman"/>
          <w:sz w:val="24"/>
          <w:lang w:val="nb-NO"/>
        </w:rPr>
        <w:t xml:space="preserve">” – det er gjenklang med syklon (direkte gjenklang eller gjenklang via andre deler av syklon).og med krystaller. </w:t>
      </w:r>
    </w:p>
    <w:p>
      <w:pPr>
        <w:pStyle w:val="Normal"/>
        <w:ind w:firstLine="540"/>
        <w:jc w:val="both"/>
        <w:rPr/>
      </w:pPr>
      <w:r>
        <w:rPr>
          <w:rFonts w:cs="Times New Roman" w:ascii="Times New Roman" w:hAnsi="Times New Roman"/>
          <w:sz w:val="24"/>
          <w:lang w:val="nb-NO"/>
        </w:rPr>
        <w:t>En frobindelse ”logisk forbindelse” + ”gjenklangende forbindelse” skal kalles for ”</w:t>
      </w:r>
      <w:r>
        <w:rPr>
          <w:rFonts w:cs="Times New Roman" w:ascii="Times New Roman" w:hAnsi="Times New Roman"/>
          <w:b/>
          <w:sz w:val="24"/>
          <w:lang w:val="nb-NO"/>
        </w:rPr>
        <w:t>valensbinding</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En rekke slike ønsker som dannes i syklon skal nevnes for ”</w:t>
      </w:r>
      <w:r>
        <w:rPr>
          <w:rFonts w:cs="Times New Roman" w:ascii="Times New Roman" w:hAnsi="Times New Roman"/>
          <w:b/>
          <w:sz w:val="24"/>
          <w:lang w:val="nb-NO"/>
        </w:rPr>
        <w:t>druse</w:t>
      </w:r>
      <w:r>
        <w:rPr>
          <w:rFonts w:cs="Times New Roman" w:ascii="Times New Roman" w:hAnsi="Times New Roman"/>
          <w:sz w:val="24"/>
          <w:lang w:val="nb-NO"/>
        </w:rPr>
        <w:t>”.</w:t>
      </w:r>
    </w:p>
    <w:p>
      <w:pPr>
        <w:pStyle w:val="Normal"/>
        <w:ind w:firstLine="540"/>
        <w:jc w:val="both"/>
        <w:rPr/>
      </w:pPr>
      <w:r>
        <w:rPr>
          <w:rFonts w:cs="Times New Roman" w:ascii="Times New Roman" w:hAnsi="Times New Roman"/>
          <w:sz w:val="24"/>
          <w:lang w:val="nb-NO"/>
        </w:rPr>
        <w:t>Et drusenett som dannes i en av fem sykloner kan danne valensbinding. Dermed skapes det et sett sykloner, tornado og valensbindinger. Alt dette skal nevnes for ”</w:t>
      </w:r>
      <w:r>
        <w:rPr>
          <w:rFonts w:cs="Times New Roman" w:ascii="Times New Roman" w:hAnsi="Times New Roman"/>
          <w:b/>
          <w:sz w:val="24"/>
          <w:lang w:val="nb-NO"/>
        </w:rPr>
        <w:t>patina</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eastAsia="Times New Roman" w:cs="Times New Roman" w:ascii="Times New Roman" w:hAnsi="Times New Roman"/>
          <w:sz w:val="24"/>
          <w:lang w:val="nb-NO"/>
        </w:rPr>
        <w:t xml:space="preserve"> </w:t>
      </w:r>
      <w:r>
        <w:rPr>
          <w:rFonts w:cs="Times New Roman" w:ascii="Times New Roman" w:hAnsi="Times New Roman"/>
          <w:sz w:val="24"/>
          <w:lang w:val="nb-NO"/>
        </w:rPr>
        <w:t>For mange krystaller i patina er ikke et grunnlag for distraksjon av oppmerksomhet. Dette fører derimot til forsterkelse av gø. Samt at man kan oppnå tls mye lettere enn før.</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Lyst opp realisering</w:t>
      </w:r>
      <w:r>
        <w:rPr>
          <w:rFonts w:cs="Times New Roman" w:ascii="Times New Roman" w:hAnsi="Times New Roman"/>
          <w:sz w:val="24"/>
          <w:lang w:val="nb-NO"/>
        </w:rPr>
        <w:t>” er realisering av et gø som blir fulgt av nytelse eller lykksalighet. Nytelse og lykksalighet oppstår pga gjenklang med patin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Et krystall ”jeg ønsker å skape tls” må betegnes med et spesiell uttrykk. Dette krystall blir fulgt av ekstatiske LoO. Dette krystall blir til kraftig LoB for eLoO. Jeg skal kalle slik krystall for ”</w:t>
      </w:r>
      <w:r>
        <w:rPr>
          <w:rFonts w:cs="Times New Roman" w:ascii="Times New Roman" w:hAnsi="Times New Roman"/>
          <w:b/>
          <w:sz w:val="24"/>
          <w:lang w:val="nb-NO"/>
        </w:rPr>
        <w:t>turmalin</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10)</w:t>
      </w:r>
      <w:r>
        <w:rPr>
          <w:rFonts w:cs="Times New Roman" w:ascii="Times New Roman" w:hAnsi="Times New Roman"/>
          <w:sz w:val="24"/>
          <w:lang w:val="nb-NO"/>
        </w:rPr>
        <w:t xml:space="preserve"> ”</w:t>
      </w:r>
      <w:r>
        <w:rPr>
          <w:rFonts w:cs="Times New Roman" w:ascii="Times New Roman" w:hAnsi="Times New Roman"/>
          <w:b/>
          <w:sz w:val="24"/>
          <w:lang w:val="nb-NO"/>
        </w:rPr>
        <w:t>Integrering av krystall”</w:t>
      </w:r>
      <w:r>
        <w:rPr>
          <w:rFonts w:cs="Times New Roman" w:ascii="Times New Roman" w:hAnsi="Times New Roman"/>
          <w:sz w:val="24"/>
          <w:lang w:val="nb-NO"/>
        </w:rPr>
        <w:t xml:space="preserve"> i en druse handler om det at et tidligere separat ønske oppleves nå som en del av druse (ved hjlep av forbindelser). Det er hensiktsmessig å ha et grafisk kart av patina ”</w:t>
      </w:r>
      <w:r>
        <w:rPr>
          <w:rFonts w:cs="Times New Roman" w:ascii="Times New Roman" w:hAnsi="Times New Roman"/>
          <w:b/>
          <w:sz w:val="24"/>
          <w:lang w:val="nb-NO"/>
        </w:rPr>
        <w:t>kart av patina</w:t>
      </w:r>
      <w:r>
        <w:rPr>
          <w:rFonts w:cs="Times New Roman" w:ascii="Times New Roman" w:hAnsi="Times New Roman"/>
          <w:sz w:val="24"/>
          <w:lang w:val="nb-NO"/>
        </w:rPr>
        <w:t>” for å kunne plassere alle gø og deres forbindelser. Integrering av hvert eneste krystall er en veldig glad begive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oppstår gjenklang i druse (av og til gjenklang oppstår i hele patin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ny krystall åpner det for nye undersøkelser og nye nytelser. Et glad ønske får spesiell intensitet, ”styrke” og glede. Ved å plassere gø i druse, man kan oppnå tls lettere enn før. Dette i sin tur letter realisering av et glad ønske til og med om det finnes ingen klarhet i det hvordan realisering har foregåt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m det finnes antaklese om at et gø kan bli til krystall, så er det hensiktsmessig å utføre en rekke ”</w:t>
      </w:r>
      <w:r>
        <w:rPr>
          <w:rFonts w:cs="Times New Roman" w:ascii="Times New Roman" w:hAnsi="Times New Roman"/>
          <w:b/>
          <w:sz w:val="24"/>
          <w:lang w:val="nb-NO"/>
        </w:rPr>
        <w:t>integrerings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det å finne ut alle gøs logiske forbindelser med andre krystaller og sykloner – om disse forbindelser finnes i det hele tat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et å gjennomføre flergangs skifte av oppmerksomhet mellom gø og druse. Dette utføres for å finne ut om det finnes gjenklang mellom disse t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3) det å bruke hengivenhet for å rense gø fra forskjellige tilføyelser og mekaniske ønsker. </w:t>
      </w:r>
    </w:p>
    <w:p>
      <w:pPr>
        <w:pStyle w:val="Normal"/>
        <w:ind w:firstLine="540"/>
        <w:jc w:val="both"/>
        <w:rPr/>
      </w:pPr>
      <w:r>
        <w:rPr>
          <w:rFonts w:cs="Times New Roman" w:ascii="Times New Roman" w:hAnsi="Times New Roman"/>
          <w:sz w:val="24"/>
          <w:lang w:val="nb-NO"/>
        </w:rPr>
        <w:t>Det hender slik at det oppstår ingen gjenklang mellom gø og druse. Men om det finnes gjenklang, så blir det merkbar med en gang. Jeg skal nevne gjenklang mellom gø og druse for ”</w:t>
      </w:r>
      <w:r>
        <w:rPr>
          <w:rFonts w:cs="Times New Roman" w:ascii="Times New Roman" w:hAnsi="Times New Roman"/>
          <w:b/>
          <w:sz w:val="24"/>
          <w:lang w:val="nb-NO"/>
        </w:rPr>
        <w:t>sammenheng</w:t>
      </w:r>
      <w:r>
        <w:rPr>
          <w:rFonts w:cs="Times New Roman" w:ascii="Times New Roman" w:hAnsi="Times New Roman"/>
          <w:sz w:val="24"/>
          <w:lang w:val="nb-NO"/>
        </w:rPr>
        <w:t xml:space="preserve">”. Søk på plass for gø i patina ligner på innsetting av magneter. Ikke alle magneter henger samme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vis et gø plasseres i patina pga uærlighet (dvs uærlig sammenheng), så skal dette gø forsvinne uanset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Skapelse av patinas kart er en veldig interessant prosess (denne prosess forårsaker mange oppdagelser). Det er derfor veldig viktig å strukturere alle sine oppdagelser for å ikke forgifte seg selv.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er ikke alltid klart hvilke plass skal gø ha i patina. Det er derfor lurt å ha en liste over de gø som har ikke ennå funnet sin plass i patina. </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Straz</w:t>
      </w:r>
      <w:r>
        <w:rPr>
          <w:rFonts w:cs="Times New Roman" w:ascii="Times New Roman" w:hAnsi="Times New Roman"/>
          <w:sz w:val="24"/>
          <w:lang w:val="nb-NO"/>
        </w:rPr>
        <w:t xml:space="preserve">” – er et type gø som fremvises ikke så ofte og ikke så intensivt som krystaller. Men disse gø har logisk forbindelse med patina. Fravær av forbindelse mellom disse gø og patina skyldes formørkelser (f.eks. frykt av tap). Følgende integrering skal vise om dette gø skal være krystall eller ikk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vis et krystall danner forbindelser med flere deler av patina, så blir forbindelse sterkere i et plass hvor det finnes størst gjenklang. Type av forbindelser avhenger av hvilke kart man har skapt. Det er lurt å ha begge typer kart. Det er også lurt å ha en liste over alle krystaller med beskrivelse av deres logisk forbindelser. </w:t>
      </w:r>
    </w:p>
    <w:p>
      <w:pPr>
        <w:pStyle w:val="Normal"/>
        <w:ind w:firstLine="540"/>
        <w:jc w:val="both"/>
        <w:rPr/>
      </w:pPr>
      <w:r>
        <w:rPr>
          <w:rFonts w:cs="Times New Roman" w:ascii="Times New Roman" w:hAnsi="Times New Roman"/>
          <w:sz w:val="24"/>
          <w:lang w:val="nb-NO"/>
        </w:rPr>
        <w:t>Krystaller fremvises veldig stabilt. Men det finnes slike glade ønsker som fremvises i kortvarig periode og er ustabile. Jeg skal kalle slike ønsker for ”</w:t>
      </w:r>
      <w:r>
        <w:rPr>
          <w:rFonts w:cs="Times New Roman" w:ascii="Times New Roman" w:hAnsi="Times New Roman"/>
          <w:b/>
          <w:sz w:val="24"/>
          <w:lang w:val="nb-NO"/>
        </w:rPr>
        <w:t>klørne</w:t>
      </w:r>
      <w:r>
        <w:rPr>
          <w:rFonts w:cs="Times New Roman" w:ascii="Times New Roman" w:hAnsi="Times New Roman"/>
          <w:sz w:val="24"/>
          <w:lang w:val="nb-NO"/>
        </w:rPr>
        <w:t xml:space="preserve">”. Det likner de klørne som katter har. F.eks. et ønske til å lære forskjellige språk er et krystall. Og et ønske til å kjøpe en ordbok er en klo. Klørne har veldig stor gjenklangende kraft. </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Artefakt</w:t>
      </w:r>
      <w:r>
        <w:rPr>
          <w:rFonts w:cs="Times New Roman" w:ascii="Times New Roman" w:hAnsi="Times New Roman"/>
          <w:sz w:val="24"/>
          <w:lang w:val="nb-NO"/>
        </w:rPr>
        <w:t>” – dette er et resultat av realisering av en ”klo”. Slik resultat fremvises i materiell forme (f.eks. en bok) eller i en annen form som forårsaker en tanke ”dette er et resultat av mitt glad ønkse). Du kan eksempelvis se et resultat av sin hjelp til praktikant i forme av visse endringer i hans/huns atferd. Når jeg konsentrere seg på viss artefakt, så oppstår det en bølge av gjennomtrengende gjenklang i patina. Slik gjennomtrengende gjenklang i forhold til krystaller og sykloner jeg kan kalle for ”</w:t>
      </w:r>
      <w:r>
        <w:rPr>
          <w:rFonts w:cs="Times New Roman" w:ascii="Times New Roman" w:hAnsi="Times New Roman"/>
          <w:b/>
          <w:sz w:val="24"/>
          <w:lang w:val="nb-NO"/>
        </w:rPr>
        <w:t>stimulering av patina</w:t>
      </w:r>
      <w:r>
        <w:rPr>
          <w:rFonts w:cs="Times New Roman" w:ascii="Times New Roman" w:hAnsi="Times New Roman"/>
          <w:sz w:val="24"/>
          <w:lang w:val="nb-NO"/>
        </w:rPr>
        <w:t xml:space="preserve">”. Jo flere klørne blir realisert, jo mer artefakter du har rundt seg og jo oftere stimuleres patina.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ppnåelse av tls forårsaker mange endringer: gø blir sterke og gjenklanger mer med LoO; det oppstår intensiv og stabil LoB; det oppstår glad vedholdenhet og bestemthet; skeptikere fjernes lettere enn før. Man kan huske noen ønsker som har ikke vært realisert før (f.eks. et ønske til å leve i 500 år). Nå finnes det mer klarhet og erfaring. Man kan prøve å realisere sine gamle ønsker. Hva om dette ønske er et krystall? Da blir dette ønsket plassert i patina og felles gjenklang skal forsterkes. Det skal også oppstå nye forbindelser mellom krystaller. Fremvisning av gamle gø er forårsaket av øvelser i oppnåelse av tl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11)</w:t>
      </w:r>
      <w:r>
        <w:rPr>
          <w:rFonts w:cs="Times New Roman" w:ascii="Times New Roman" w:hAnsi="Times New Roman"/>
          <w:sz w:val="24"/>
          <w:lang w:val="nb-NO"/>
        </w:rPr>
        <w:t xml:space="preserve"> ”</w:t>
      </w:r>
      <w:r>
        <w:rPr>
          <w:rFonts w:cs="Times New Roman" w:ascii="Times New Roman" w:hAnsi="Times New Roman"/>
          <w:b/>
          <w:sz w:val="24"/>
          <w:lang w:val="nb-NO"/>
        </w:rPr>
        <w:t>Praksis av løsriving</w:t>
      </w:r>
      <w:r>
        <w:rPr>
          <w:rFonts w:cs="Times New Roman" w:ascii="Times New Roman" w:hAnsi="Times New Roman"/>
          <w:sz w:val="24"/>
          <w:lang w:val="nb-NO"/>
        </w:rPr>
        <w:t xml:space="preserve">” handler om følgende: når jeg opplever et mekanisk ønske, så prøver jeg å plassere dette ønske i patina (dvs jeg konsentrerer sin oppmerksomhet på dette ønsket). Dette fører til ”avsky” i forhold til mekanisk ønske. Det oppstår et ønske til å forkaste det. Dette er tredje måte å fjerne møs påvirkning (den første er utmattelse; den andre er fjerning). Jeg synes at den tredje måte er den mest effektiv. </w:t>
      </w:r>
    </w:p>
    <w:p>
      <w:pPr>
        <w:pStyle w:val="Normal"/>
        <w:ind w:firstLine="540"/>
        <w:jc w:val="both"/>
        <w:rPr/>
      </w:pPr>
      <w:r>
        <w:rPr>
          <w:rFonts w:cs="Times New Roman" w:ascii="Times New Roman" w:hAnsi="Times New Roman"/>
          <w:sz w:val="24"/>
          <w:lang w:val="nb-NO"/>
        </w:rPr>
        <w:t>Krystaller er veldig intensive. Man kan bli ”full” pga dem. Krystaller forårsaker veldig mange gjenklang og LoO. Det kan hende at krystall river seg løs fra patina fordi at man glemmer å ”</w:t>
      </w:r>
      <w:r>
        <w:rPr>
          <w:rFonts w:cs="Times New Roman" w:ascii="Times New Roman" w:hAnsi="Times New Roman"/>
          <w:b/>
          <w:sz w:val="24"/>
          <w:lang w:val="nb-NO"/>
        </w:rPr>
        <w:t>fornye forbindelser</w:t>
      </w:r>
      <w:r>
        <w:rPr>
          <w:rFonts w:cs="Times New Roman" w:ascii="Times New Roman" w:hAnsi="Times New Roman"/>
          <w:sz w:val="24"/>
          <w:lang w:val="nb-NO"/>
        </w:rPr>
        <w:t>”. Til slutt gø kan tilegne seg mange mekaniske egenskaper. Men slike situasjoner løses lett om man har nok erfa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12)</w:t>
      </w:r>
      <w:r>
        <w:rPr>
          <w:rFonts w:cs="Times New Roman" w:ascii="Times New Roman" w:hAnsi="Times New Roman"/>
          <w:sz w:val="24"/>
          <w:lang w:val="nb-NO"/>
        </w:rPr>
        <w:t xml:space="preserve"> Utvikling av lyst opp distinktiv bevissthet har stor betydning for fremtidig utvikling av et ønske til å ha formål. Man opplever som oftest sykelig fortrinn når det finnes flere mulige utviklinger av situasjon. Det vil si at man regner med å få et resultat for å forbedre sitt liv. Tanker om negativ resultat forårsaker NE og frykt. F.eks. om man venter på forsinket flytur i lufthavn, så skal man sikkert oppleve NE, kjedelighet og NFO. Ens NE skal forsterkes pga tanker om det at flytur blir forsinket igjen. Et annet menneske forstår at ingen resultat skal forårsake fullstendig liv. For det første erfaring viser at de mennesker som har oppnådd sine mål har ikke blitt lykkeligere. For det annet man kan oppleve fullstendig liv i ulike omstendigheter (til og med ved å sitte to-tre døgn i lufthavn). Det hele avhenger av det om du skaper LoO eller ikk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asis for øvelser med LoDB består av to de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utføring av analyse av situasjon; det å skape antakelser om mulige resulta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utføring av følgende 4 vilk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t å oppleve livets fullhet her og nå – det å realisere glade ønsker; det å utføre interessante undersøkelser og praksi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t å forstå at både LoO og formørkelser kan oppleves i ulike situasjon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forestille at du opplever nytelse av liv og utfører undersøkelser uavhengig av det hvordan en eller annen situasjon en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t å utføre emosjonell polering ved å fjerne NE som oppstår automatisk når man tenker om et ”dårlig” resulta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eg spør seg selv: kan jeg forutsi utvikling av situasjon i forhold til enhver aspekt? Ellers jeg kan spørre seg: skal lufttur bli forsinket eller ikke? Det er viktig å atskille sikkerhet og antakelser fordi at tanker og sikkerhet tilhører to forskjellige grupper av oppfatninger. Det kan hende slik at noe skal ha 100% sannsynlighet mens sikkerhet skal oppstå i forhold til en helt annen situasjo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eg fortsetter å handle hensiktsmessig i forhold til mine antakelser. Jeg vil vite om min sikkerhet tilsvarer de resultater jeg får til slutt. Sikkerhet kan endres eller ikke avhengig av omstendigheter og nye antank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Ved å bruke praksis av syklisk utskiftning man kan oppdage en ny retning i undersøkelser – det å endre sin sikkerhet for å se hvordan skal et resultat endres. Slike erfaringer skal hjelpe man å svare på et spørsmål: hvordan sikkerhet påvirker fremtidig resultat. Kanskje det finnes en måte å kontrollere sin sikkerhet for å få ønskende resulta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Folk har ingen erfaring i det å fremvise sikkerhet på måten som er beskrevet ovenfor. Ønsker av et vanlig mennesket er fulgt av NE og NB. Det trengs mange øvelser for å kunne fremvise sikkerhet uten formørk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13)</w:t>
      </w:r>
      <w:r>
        <w:rPr>
          <w:rFonts w:cs="Times New Roman" w:ascii="Times New Roman" w:hAnsi="Times New Roman"/>
          <w:sz w:val="24"/>
          <w:lang w:val="nb-NO"/>
        </w:rPr>
        <w:t xml:space="preserve"> Nye lyste opp [fysiske] oppfatninger (LoFO) tilsvarer prosesser ovenfor. Det er spesielt merkbar når nytelses bakgrunn begynner å fremvises rett etter patina. F.eks. LoFO ”lekete kylling” forårsaker en følgende følelse: som om lekete baller stuper ned halsen, hender og bryst. Disse baller forårsaker nyt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te er den første gangen nytelse fremvises så klart og forårsaker transformering av kroppe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14)</w:t>
      </w:r>
      <w:r>
        <w:rPr>
          <w:rFonts w:cs="Times New Roman" w:ascii="Times New Roman" w:hAnsi="Times New Roman"/>
          <w:sz w:val="24"/>
          <w:lang w:val="nb-NO"/>
        </w:rPr>
        <w:t xml:space="preserve"> Innhold av krystaller som danner patina varierer avhengig av menneskets oppfatninger. Men det finnes slike krystaller som skal inneholdes hos mesteparten av mennesker. Jeg vil beskrive prosesser som forårsakes når krystaller skapes ved tls.</w:t>
      </w:r>
    </w:p>
    <w:p>
      <w:pPr>
        <w:pStyle w:val="Normal"/>
        <w:ind w:firstLine="540"/>
        <w:jc w:val="both"/>
        <w:rPr/>
      </w:pPr>
      <w:r>
        <w:rPr>
          <w:rFonts w:cs="Times New Roman" w:ascii="Times New Roman" w:hAnsi="Times New Roman"/>
          <w:sz w:val="24"/>
          <w:lang w:val="nb-NO"/>
        </w:rPr>
        <w:t>”</w:t>
      </w:r>
      <w:r>
        <w:rPr>
          <w:rFonts w:cs="Times New Roman" w:ascii="Times New Roman" w:hAnsi="Times New Roman"/>
          <w:sz w:val="24"/>
          <w:lang w:val="nb-NO"/>
        </w:rPr>
        <w:t>Et ønske til å leve minst 500 år” (”</w:t>
      </w:r>
      <w:r>
        <w:rPr>
          <w:rFonts w:cs="Times New Roman" w:ascii="Times New Roman" w:hAnsi="Times New Roman"/>
          <w:b/>
          <w:sz w:val="24"/>
          <w:lang w:val="nb-NO"/>
        </w:rPr>
        <w:t>ø-500</w:t>
      </w:r>
      <w:r>
        <w:rPr>
          <w:rFonts w:cs="Times New Roman" w:ascii="Times New Roman" w:hAnsi="Times New Roman"/>
          <w:sz w:val="24"/>
          <w:lang w:val="nb-NO"/>
        </w:rPr>
        <w:t xml:space="preserve">”) tilhører ett av de to sykloner –”det å oppleve LoO” og ”det å hjelpe praktikanter”. Dette ønske forbindes med andre gø. Alt er helt klart sett fra logisk side. Langvarig liv gir mulighet til å a) utføre veldig mange undersøkelser; b) hjelpe andre mordaer i deres praktisering. Et tall 500 gjenklanger med forventning samt at det overskrider de mest optimistiske forutsigelser og et vanlig menneskets liv. Det er ikke rart at folk lever 120-130 år. Noen har klart å leve 200 eller til og med 220 år. Men 500 er et fantastisk leveald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Øvelse av det skape ø-500 ved tls forårsaker klar forventning (helt til ekstatisk forventning). Denne forventning er veldig stabi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te forårsaker i sin tur klarhet i det at jeg har forberedt seg til død i alder på 60-70-80 år. Man kan snakke mye om hvordan ens liv avhenger av ens oppfatninger. Man kan være sikker i at det trengs kun et ønske til å leve så mye du vil. Alle mennesker har en oppfatning av det at de skal ikke leve lengre enn et gjennomsnittlig menneske. Kun skapelse av sikkerhet i det at jeg skal leve 500 år kan fjerne mekanisk sikkerhet. Dette skal også forårsake stabil ekstatisk forventning og gjenklangend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o sterkere formørkelser man opplever, jo sterkere er mans mekanisk ønske til å slutte med alle disse lidelser. Jeg husker å ha fått et slik ønske i tidlig barndom pga barnehage (som virket som et fengsel for meg). Også skole, universitet og jobb har forsterket mitt ønske til å slutte alle disse lidelser så snart som mulig. Senere jeg har opplevd fortvilelse fordi at jeg kunne ikke være sammen med ei jente jeg elsket: jeg hadde ikke nok penger; jeg hadde ikke et plass å bo i o.l. Jeg trodde at jeg skulle dø og at mine lidelser skulle forsvinne. Dermed jeg har lenge forsterket dette mekanisk ønske til å avslutte liv så tidlig som mulig. Jeg har forsterket sikkerhet i det at min ønske skal realiseres en da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Skapelse av et ø-500 ved tls forsterker sinnsro. Jeg er ikke avhengig av hverdagslivets problemer: kaos, uendelige formørkelser, gråhet og kjedelig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Skapelse av et ø-500 hjelper deg å skape åpenhet og hengivenhet til mordaer av Jord: fjell, elv, et tre o.l. Før de har på en måte eksistert i et annet verden. De lever jo nesten evig i sammenlikning med mitt liv. Selv om en følelse av skjønnhet gjenklanger med åpenhet, er intensitet ikke stor nok i forhold til den som man opplever pga ø-500. </w:t>
      </w:r>
    </w:p>
    <w:p>
      <w:pPr>
        <w:pStyle w:val="Normal"/>
        <w:ind w:firstLine="540"/>
        <w:jc w:val="both"/>
        <w:rPr/>
      </w:pPr>
      <w:r>
        <w:rPr>
          <w:rFonts w:cs="Times New Roman" w:ascii="Times New Roman" w:hAnsi="Times New Roman"/>
          <w:sz w:val="24"/>
          <w:lang w:val="nb-NO"/>
        </w:rPr>
        <w:t>Et ønske som skapes ved tls skal nevnes for ”</w:t>
      </w:r>
      <w:r>
        <w:rPr>
          <w:rFonts w:cs="Times New Roman" w:ascii="Times New Roman" w:hAnsi="Times New Roman"/>
          <w:b/>
          <w:sz w:val="24"/>
          <w:lang w:val="nb-NO"/>
        </w:rPr>
        <w:t>ø-500-t</w:t>
      </w:r>
      <w:r>
        <w:rPr>
          <w:rFonts w:cs="Times New Roman" w:ascii="Times New Roman" w:hAnsi="Times New Roman"/>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er feilaktig å tro på følgende måte: hvis jeg skal leve så mange år, så skal jeg sikkert bli veldig lat. Dermed jeg skal oppleve mindre LoO og livet skal bli dumt. Alle husker Don Huans uttrykk om det hvordan vanlige mennesker lever: ”de handler som om de skal leve evig”. Erfaring skapelse av ø-500-t viser at de som tror på kort liv lever som oftest sløvt og dumt. Hvis det finnes ø-500-t, så oppstår det ekstatisk forventning, krystaller og grupper (dvs et sett gø som har forbindelser seg imellom). </w:t>
      </w:r>
    </w:p>
    <w:p>
      <w:pPr>
        <w:pStyle w:val="Normal"/>
        <w:ind w:firstLine="540"/>
        <w:jc w:val="both"/>
        <w:rPr/>
      </w:pPr>
      <w:r>
        <w:rPr>
          <w:rFonts w:cs="Times New Roman" w:ascii="Times New Roman" w:hAnsi="Times New Roman"/>
          <w:sz w:val="24"/>
          <w:lang w:val="nb-NO"/>
        </w:rPr>
        <w:t>Ø-500-t fører til fremvisning av slik DB som forårsaker forståelse av det at foreløpige hendelser skal en dag ende. Noe som virker modern og perfekt i dag, kan bli gammeldags og latterlig. Jeg skal kalle slik posisjon av DB for ”</w:t>
      </w:r>
      <w:r>
        <w:rPr>
          <w:rFonts w:cs="Times New Roman" w:ascii="Times New Roman" w:hAnsi="Times New Roman"/>
          <w:b/>
          <w:sz w:val="24"/>
          <w:lang w:val="nb-NO"/>
        </w:rPr>
        <w:t>flytting framover</w:t>
      </w:r>
      <w:r>
        <w:rPr>
          <w:rFonts w:cs="Times New Roman" w:ascii="Times New Roman" w:hAnsi="Times New Roman"/>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lytting framover gjenklager med sinnsr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Ø-500-t fører til klar fremvisning av en følelse av evig vår og bestreb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u kan vite om du virkelig opplever ø-500-t ved å finne i seg selv et ønske til å planlegge og/eller forutse sitt liv og menneskehetens liv for 200-300-500 år i fremtide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i/>
          <w:sz w:val="24"/>
          <w:lang w:val="nb-NO"/>
        </w:rPr>
        <w:t>Eta-ma:</w:t>
      </w:r>
      <w:r>
        <w:rPr>
          <w:rFonts w:cs="Times New Roman" w:ascii="Times New Roman" w:hAnsi="Times New Roman"/>
          <w:sz w:val="24"/>
          <w:lang w:val="nb-NO"/>
        </w:rPr>
        <w:t xml:space="preserve"> ”Det oppstår følgende ting når jeg skaper ø-500-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tilstand som jeg vil kalle for ”jakt på gø” har LoB på nivå fra 1 til 4 poeng (samt gø på 5+ til å søke nye gø). Dette gø gjenklanger med ord ”opphissende”, ”det er umulig å stoppe”. Det finnes ingen kaotiske distraksjoner samt at det oppstår alvorlighet, forventning og glede pga slike tanker som ”jeg vil søke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oppstår åpenhet og en oppfatning som gjenklanger med et synsbilde: ”jeg stod ved siden av porter og prøvde å hoppe for å se hva var ute. Jeg trodde at jeg kunne bare hoppe og jeg kunne ikke gå ut. Nå har jeg åpnet disse porter og så åker og skog. Jeg så mye ting som jeg ønsket å røre p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t oppstod klarhet i det at jeg har opplevd bestandig bakgrunns bekymring pga at jeg skal ikke rekke å realisere alle sine gø. Jeg har unnskyldt uvillighet til å søke nye gø. Om jeg har funnet ett gø, så oppstod det en skeptiker ”vel, når skal du realisere dette gø? Du skal ikke ha tid til å realisere dette gø”. Dette forsterket FSM. Jeg har ikke anstrengt seg i det hele tatt. Jeg har ikke fjernet den første skeptiker ”dette er ikke gø”, ”dette er ikke betydelig”. Jeg får glede og beundring av en tanke om at jeg skal leve i 500 å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oppstår tanker som gjenklanger med sinnsro: ”jeg har min egen praksis og min egen liv; jeg gjør det jeg v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Når jeg ser på mordaer av Jord, så forsterkes blir ømhet sterkere. Ømhet blir dypere og begynner å gjenklange med åpenhet. Bekymring forsvinner. Jeg kan stå lenge ved siden av denne morda-tre og føle ømhet til det (helt til det oppstår et glad ønske til å gjøre noe annet). Det oppstår klarhet i det at jeg skynder seg hele tiden. Jeg kan ikke gjøre noe lenge pga en konsepsjon (jeg må gjøre noe hele tiden”, ”jeg kan ikke bare stå, se eller ligg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Oppsetting (og redigering) av plan for de neste 500 år</w:t>
      </w:r>
      <w:r>
        <w:rPr>
          <w:rFonts w:cs="Times New Roman" w:ascii="Times New Roman" w:hAnsi="Times New Roman"/>
          <w:sz w:val="24"/>
          <w:lang w:val="nb-NO"/>
        </w:rPr>
        <w:t xml:space="preserve"> gejnklanger sterkt med  ø-500 og letter skapelse av sikkerhet-500. Planen skal være veldig betydelig (selv om den skal være skjematisk). Man kan eksempelvis planlegge studering av ulike språk i løpet av noen hundre å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15)</w:t>
      </w:r>
      <w:r>
        <w:rPr>
          <w:rFonts w:cs="Times New Roman" w:ascii="Times New Roman" w:hAnsi="Times New Roman"/>
          <w:sz w:val="24"/>
          <w:lang w:val="nb-NO"/>
        </w:rPr>
        <w:t xml:space="preserve"> Klørne skal etter hvert få et ønske til å sette opp en liste av de mest interessante undersøkelser (dvs de undersøkelser som er enten klørne eller krystall). Jeg skal definere et sett disse undersøkelser som ”</w:t>
      </w:r>
      <w:r>
        <w:rPr>
          <w:rFonts w:cs="Times New Roman" w:ascii="Times New Roman" w:hAnsi="Times New Roman"/>
          <w:b/>
          <w:sz w:val="24"/>
          <w:lang w:val="nb-NO"/>
        </w:rPr>
        <w:t>ekspedisjon</w:t>
      </w:r>
      <w:r>
        <w:rPr>
          <w:rFonts w:cs="Times New Roman" w:ascii="Times New Roman" w:hAnsi="Times New Roman"/>
          <w:sz w:val="24"/>
          <w:lang w:val="nb-NO"/>
        </w:rPr>
        <w:t xml:space="preserve">”. Etter å ha satt opp denne liste, man forstår at ekspedisjon og patina kan forårsake veldig sterk forventning. </w:t>
      </w:r>
    </w:p>
    <w:p>
      <w:pPr>
        <w:pStyle w:val="Normal"/>
        <w:ind w:firstLine="540"/>
        <w:jc w:val="both"/>
        <w:rPr/>
      </w:pPr>
      <w:r>
        <w:rPr>
          <w:rFonts w:cs="Times New Roman" w:ascii="Times New Roman" w:hAnsi="Times New Roman"/>
          <w:sz w:val="24"/>
          <w:lang w:val="nb-NO"/>
        </w:rPr>
        <w:t>De undersøkelser som inneholdes i ekspedisjon jeg skal kalle for ”</w:t>
      </w:r>
      <w:r>
        <w:rPr>
          <w:rFonts w:cs="Times New Roman" w:ascii="Times New Roman" w:hAnsi="Times New Roman"/>
          <w:b/>
          <w:sz w:val="24"/>
          <w:lang w:val="nb-NO"/>
        </w:rPr>
        <w:t>trekkhund</w:t>
      </w:r>
      <w:r>
        <w:rPr>
          <w:rFonts w:cs="Times New Roman" w:ascii="Times New Roman" w:hAnsi="Times New Roman"/>
          <w:sz w:val="24"/>
          <w:lang w:val="nb-NO"/>
        </w:rPr>
        <w:t xml:space="preserve">”. Trekkhund kan danne forbindelser mellom seg selv. Trekkhunder skal alltid danne forbindelse med et krystall eller en klo. </w:t>
      </w:r>
    </w:p>
    <w:p>
      <w:pPr>
        <w:pStyle w:val="Normal"/>
        <w:ind w:firstLine="540"/>
        <w:jc w:val="both"/>
        <w:rPr/>
      </w:pPr>
      <w:r>
        <w:rPr>
          <w:rFonts w:cs="Times New Roman" w:ascii="Times New Roman" w:hAnsi="Times New Roman"/>
          <w:sz w:val="24"/>
          <w:lang w:val="nb-NO"/>
        </w:rPr>
        <w:t>Forventninger som gjenklanger seg imellom danner nye anstrøk. Jeg skal kalle denne LoO-par for ”</w:t>
      </w:r>
      <w:r>
        <w:rPr>
          <w:rFonts w:cs="Times New Roman" w:ascii="Times New Roman" w:hAnsi="Times New Roman"/>
          <w:b/>
          <w:sz w:val="24"/>
          <w:lang w:val="nb-NO"/>
        </w:rPr>
        <w:t>stormfuglen</w:t>
      </w:r>
      <w:r>
        <w:rPr>
          <w:rFonts w:cs="Times New Roman" w:ascii="Times New Roman" w:hAnsi="Times New Roman"/>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16)</w:t>
      </w:r>
      <w:r>
        <w:rPr>
          <w:rFonts w:cs="Times New Roman" w:ascii="Times New Roman" w:hAnsi="Times New Roman"/>
          <w:sz w:val="24"/>
          <w:lang w:val="nb-NO"/>
        </w:rPr>
        <w:t xml:space="preserve"> ”</w:t>
      </w:r>
      <w:r>
        <w:rPr>
          <w:rFonts w:cs="Times New Roman" w:ascii="Times New Roman" w:hAnsi="Times New Roman"/>
          <w:b/>
          <w:sz w:val="24"/>
          <w:lang w:val="nb-NO"/>
        </w:rPr>
        <w:t>Prinsipp av styrkets tilstrekkelig mengde</w:t>
      </w:r>
      <w:r>
        <w:rPr>
          <w:rFonts w:cs="Times New Roman" w:ascii="Times New Roman" w:hAnsi="Times New Roman"/>
          <w:sz w:val="24"/>
          <w:lang w:val="nb-NO"/>
        </w:rPr>
        <w:t xml:space="preserve">” handler om det at man bør bruke nok krefter for å fjerne formørkelser og for å skape LoO. Alle andre oppdagelser skal oppstå ettersom de blir aktuelle. F.eks. hvis jeg har en konsepsjon om det at kroppens nytelse er noe ubetydelig, så blir nytelse undertrykket. Men nytelse skal uansett oppstå i fremtiden pga gjenklang mellom ulike LoO. Dermed jeg skal oppdage denne konsepsjon og fjerne den. Så skal jeg kunne skape og utvikle nytelse fortere enn før. Samt at jeg skal kunne forbedre min praksis. Herfra kommer det at det er nok å oppleve stor ærlighet i ett av livets deler for å kunne påvirke andre deler av liv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ppnåelse av klarhet i at det finnes prinsipp av styrkets mengde fjerner bekymring av det at man kan miste noe viktig. Undersøkelser blir mer stabile og glade samt at stabilitet og gjenklangende egenskaper av patina forsterke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17)</w:t>
      </w:r>
      <w:r>
        <w:rPr>
          <w:rFonts w:cs="Times New Roman" w:ascii="Times New Roman" w:hAnsi="Times New Roman"/>
          <w:sz w:val="24"/>
          <w:lang w:val="nb-NO"/>
        </w:rPr>
        <w:t xml:space="preserve"> Etterhvert det viser seg at det finnes den sjette syklus – ”et ønske til å trenge gjennom”. Denne syklus fremvises bare av og til. Dette ønsket fremvises alltid i formen av syklon. Jeg synes derfor at det er hensiktsmessig å kalle den for ”</w:t>
      </w:r>
      <w:r>
        <w:rPr>
          <w:rFonts w:cs="Times New Roman" w:ascii="Times New Roman" w:hAnsi="Times New Roman"/>
          <w:b/>
          <w:sz w:val="24"/>
          <w:lang w:val="nb-NO"/>
        </w:rPr>
        <w:t>bestrebelse til å trenge gjennom</w:t>
      </w:r>
      <w:r>
        <w:rPr>
          <w:rFonts w:cs="Times New Roman" w:ascii="Times New Roman" w:hAnsi="Times New Roman"/>
          <w:sz w:val="24"/>
          <w:lang w:val="nb-NO"/>
        </w:rPr>
        <w:t xml:space="preserve">”. Dette er et ønske til å utføre bestemte skritt på vei til endring av noen oppfatninger. Et ønske til å trenge gjennom kan være ikke-objekt orientert først, men så et objekt kan finnes ved hjelp av søk på gø som gjenklanger med et ønske til å trenge gjennom. Det finnes en typisk feil som foreligger i det at man kan få et mø til å finne et objekt. Men om dette mø fjernes, så viser det seg at ikke-objekt orientert gø kan utvikle seg mye fortere. Av og til ikke-objekt orientert bestrebelse til å trenge gjennom kan gjenklange med noen handlinger som har ikke noe med et objekt å gjø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estrebelse til å trenge gjennom kan av og til fremvise seg før patina fremvises. Men etter at patina har fremvist seg, blir bestrebelse mer intensi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etsrebelse til å trenge gjennom gjenklanger sterkt med bestemthet, vedholdehet og forventn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18)</w:t>
      </w:r>
      <w:r>
        <w:rPr>
          <w:rFonts w:cs="Times New Roman" w:ascii="Times New Roman" w:hAnsi="Times New Roman"/>
          <w:sz w:val="24"/>
          <w:lang w:val="nb-NO"/>
        </w:rPr>
        <w:t xml:space="preserve"> ”Tillit til LoO” er en rar posisjon fordi at den mest sterk gø er ... et ønske til å nekte gø! Det virker umulig fordi at du skal oppleve mø rett etter å ha nektet gø. Det hender slik i de meste tilfeller der man opplever ingen intensive LoO. Men om det finnes klare LoO, så kan det umulige hende. Her kan nektelse av gø føre til forsterking av LoO og FP.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skal undersøke dette tilfelle ved hjelp av undersøking av nytelse. Når det oppstår nytelse på 8-10, så må man anstrenge seg for å ikke ”avslutte” med en bølge av nytelse. Først oppstår det et ønske til å styre denne prosess (om man eksempelvis ønsker å rette nytelse til sine bein). Dette gø er en ”klo” av en syklon som handler om å ”hjelpe andre mordaer”. Men jeg merker etterhvert at dette gø svekker nytelse og forårsaker et ønsket til å ”stole på” noen. Det vil si at jeg kan få et gø til å ikke innblande seg i utvikling av nytelse. Det finnes også stor forventning av det at jeg skal overvåke denne prosess uten å innbalnde seg i den.</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Tillit til LoO</w:t>
      </w:r>
      <w:r>
        <w:rPr>
          <w:rFonts w:cs="Times New Roman" w:ascii="Times New Roman" w:hAnsi="Times New Roman"/>
          <w:sz w:val="24"/>
          <w:lang w:val="nb-NO"/>
        </w:rPr>
        <w:t>” – dette er definering på en gruppe oppfatninger som inneholder følgende:</w:t>
      </w:r>
    </w:p>
    <w:p>
      <w:pPr>
        <w:pStyle w:val="Normal"/>
        <w:ind w:firstLine="540"/>
        <w:jc w:val="both"/>
        <w:rPr/>
      </w:pPr>
      <w:r>
        <w:rPr>
          <w:rFonts w:cs="Times New Roman" w:ascii="Times New Roman" w:hAnsi="Times New Roman"/>
          <w:sz w:val="24"/>
          <w:lang w:val="nb-NO"/>
        </w:rPr>
        <w:t>a) ”åpenhet”. Denne åpenhet er en del av ”mine” innerste oppfatninger. Jeg skal kalle denne type åpenhet for ”</w:t>
      </w:r>
      <w:r>
        <w:rPr>
          <w:rFonts w:cs="Times New Roman" w:ascii="Times New Roman" w:hAnsi="Times New Roman"/>
          <w:b/>
          <w:sz w:val="24"/>
          <w:lang w:val="nb-NO"/>
        </w:rPr>
        <w:t>konservativ</w:t>
      </w:r>
      <w:r>
        <w:rPr>
          <w:rFonts w:cs="Times New Roman" w:ascii="Times New Roman" w:hAnsi="Times New Roman"/>
          <w:sz w:val="24"/>
          <w:lang w:val="nb-NO"/>
        </w:rPr>
        <w:t>”. Det finnes også andre eksempler på ”konservativ” LoO som f.eks. ”hengivenhet” til seg selv”. Den oppstår når man husker om sin hjelp til praktikanter. En som opplever lite LoO kan ikke forestille seg dette (slik person vet bare hva selvtilfredshet betyr). Men hengivenhet til seg selv er en LoO fordi at den gejnklanger med andr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 forventning (som gjenklanger med tanker ”det er veldig interessant hvilke resultater jeg skal få h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sterk gø av stor oppmerksomhet. Dette gø brukes for å overvåke alt rundt og for å oppleve glede, forventning og andr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illit til LoO begynner å gjenklange med sinnsro etter å ha blitt fremvist i løpet av en del tid. Vanlig sinnsro hindrer ikke fremvinsning av gø. Men en type sinnsro som gjenklanger med tillit til LoO har en spesiell egenskap. Her er gø fraskilt ved hjelp av et gø til å ikke innblande seg i prosess.</w:t>
      </w:r>
    </w:p>
    <w:p>
      <w:pPr>
        <w:pStyle w:val="Normal"/>
        <w:ind w:firstLine="540"/>
        <w:jc w:val="both"/>
        <w:rPr/>
      </w:pPr>
      <w:r>
        <w:rPr>
          <w:rFonts w:cs="Times New Roman" w:ascii="Times New Roman" w:hAnsi="Times New Roman"/>
          <w:sz w:val="24"/>
          <w:lang w:val="nb-NO"/>
        </w:rPr>
        <w:t>Jeg har valgt å bruke ord ”fraskille” fordi at det avviker seg fra ”fjerning” og ”undertrykkelse”. Kun de uønskede opplevelser kan fjernes eller undertrykkes. Og her er det ikke mulig å gjøre dette fordi at gø forblir ønskede uansett. Det oppstår en ny handling i denne situasjon. Jeg har valgt å kalle denne handling for ”</w:t>
      </w:r>
      <w:r>
        <w:rPr>
          <w:rFonts w:cs="Times New Roman" w:ascii="Times New Roman" w:hAnsi="Times New Roman"/>
          <w:b/>
          <w:sz w:val="24"/>
          <w:lang w:val="nb-NO"/>
        </w:rPr>
        <w:t>løsrivelse</w:t>
      </w:r>
      <w:r>
        <w:rPr>
          <w:rFonts w:cs="Times New Roman" w:ascii="Times New Roman" w:hAnsi="Times New Roman"/>
          <w:sz w:val="24"/>
          <w:lang w:val="nb-NO"/>
        </w:rPr>
        <w:t>”. ”</w:t>
      </w:r>
      <w:r>
        <w:rPr>
          <w:rFonts w:cs="Times New Roman" w:ascii="Times New Roman" w:hAnsi="Times New Roman"/>
          <w:b/>
          <w:sz w:val="24"/>
          <w:lang w:val="nb-NO"/>
        </w:rPr>
        <w:t>Løsrivelse</w:t>
      </w:r>
      <w:r>
        <w:rPr>
          <w:rFonts w:cs="Times New Roman" w:ascii="Times New Roman" w:hAnsi="Times New Roman"/>
          <w:sz w:val="24"/>
          <w:lang w:val="nb-NO"/>
        </w:rPr>
        <w:t>” er et resultat av realisering av et glad ønske til å ikke fremkalle gø i et viss sted (for å ikke hindre opplevelse av LoO). Her er det et gjenklangende synsbilde – lekete og aktive valper blir stoppet med en kraftig bein for å hindre skade hos en nyfødt valp. Valper står og skriker utålmodig. Deres oppmerksomhet er konsentrert på den nye valpen. Den nyfødte tar imot deres utålmodighet med åpenhet, sympati og hengivenhet. Det oppstår en type gjenklang mellom nytelse (fordi at her er det snakk om nytelse i dette eksemplet) og glade ønsker til å innblande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Tillit til LoO fremvises nå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finnes kraftig utvikling av en eller annen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LoO fremvises på terskel av ekstatisme,</w:t>
      </w:r>
    </w:p>
    <w:p>
      <w:pPr>
        <w:pStyle w:val="Normal"/>
        <w:ind w:firstLine="540"/>
        <w:jc w:val="both"/>
        <w:rPr/>
      </w:pPr>
      <w:r>
        <w:rPr>
          <w:rFonts w:cs="Times New Roman" w:ascii="Times New Roman" w:hAnsi="Times New Roman"/>
          <w:sz w:val="24"/>
          <w:lang w:val="nb-NO"/>
        </w:rPr>
        <w:t>3) det finnes ”</w:t>
      </w:r>
      <w:r>
        <w:rPr>
          <w:rFonts w:cs="Times New Roman" w:ascii="Times New Roman" w:hAnsi="Times New Roman"/>
          <w:b/>
          <w:sz w:val="24"/>
          <w:lang w:val="nb-NO"/>
        </w:rPr>
        <w:t>fyrverk av oppdagelser</w:t>
      </w:r>
      <w:r>
        <w:rPr>
          <w:rFonts w:cs="Times New Roman" w:ascii="Times New Roman" w:hAnsi="Times New Roman"/>
          <w:sz w:val="24"/>
          <w:lang w:val="nb-NO"/>
        </w:rPr>
        <w:t>” – det er en tilstand som forårsaker en rekke LoO-klarheter og en rekke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19)</w:t>
      </w:r>
      <w:r>
        <w:rPr>
          <w:rFonts w:cs="Times New Roman" w:ascii="Times New Roman" w:hAnsi="Times New Roman"/>
          <w:sz w:val="24"/>
          <w:lang w:val="nb-NO"/>
        </w:rPr>
        <w:t xml:space="preserve"> Hvis du har ennå ikke opplevd de ting som dannes av patina, så betyr det at du kan ikke ennå undersøke og oppleve det som skal beskrives videre.</w:t>
      </w:r>
    </w:p>
    <w:p>
      <w:pPr>
        <w:pStyle w:val="Normal"/>
        <w:ind w:firstLine="540"/>
        <w:jc w:val="both"/>
        <w:rPr/>
      </w:pPr>
      <w:r>
        <w:rPr>
          <w:rFonts w:cs="Times New Roman" w:ascii="Times New Roman" w:hAnsi="Times New Roman"/>
          <w:sz w:val="24"/>
          <w:lang w:val="nb-NO"/>
        </w:rPr>
        <w:t>Sterke gø danner kjeder som jeg vil kalle for ”grupper”. Grupper har de samme egenskaper som patina, men av litt mindre intensitet og stabilitet. ”</w:t>
      </w:r>
      <w:r>
        <w:rPr>
          <w:rFonts w:cs="Times New Roman" w:ascii="Times New Roman" w:hAnsi="Times New Roman"/>
          <w:b/>
          <w:sz w:val="24"/>
          <w:lang w:val="nb-NO"/>
        </w:rPr>
        <w:t>Gruppe</w:t>
      </w:r>
      <w:r>
        <w:rPr>
          <w:rFonts w:cs="Times New Roman" w:ascii="Times New Roman" w:hAnsi="Times New Roman"/>
          <w:sz w:val="24"/>
          <w:lang w:val="nb-NO"/>
        </w:rPr>
        <w:t xml:space="preserve">” er et sett gø som er knyttet til minst ett gø ti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i/>
          <w:sz w:val="24"/>
          <w:lang w:val="nb-NO"/>
        </w:rPr>
        <w:t>Eta-na</w:t>
      </w:r>
      <w:r>
        <w:rPr>
          <w:rFonts w:cs="Times New Roman" w:ascii="Times New Roman" w:hAnsi="Times New Roman"/>
          <w:sz w:val="24"/>
          <w:lang w:val="nb-NO"/>
        </w:rPr>
        <w:t xml:space="preserve">: ”gjenklang mellom gø forsterkes betydelig om det blir dannet en gruppe av gø. Dermed blir gøs intensitet forsterket opp til 6+ poeng samt at det oppstår sikkerhet (6 poeng) i det at det er mulig å realisere disse gø. Slik intensitet fjerner alle skeptikere, det oppstår nytelse og man skaper LoO lettere. Om det oppstår NB, så blir forbindelser mellom gø ødelagt og en gruppe oppløse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i/>
          <w:sz w:val="24"/>
          <w:lang w:val="nb-NO"/>
        </w:rPr>
        <w:t>Eta-ma</w:t>
      </w:r>
      <w:r>
        <w:rPr>
          <w:rFonts w:cs="Times New Roman" w:ascii="Times New Roman" w:hAnsi="Times New Roman"/>
          <w:sz w:val="24"/>
          <w:lang w:val="nb-NO"/>
        </w:rPr>
        <w:t>: ”gø kan danne grupper ved å gjenklange med hverandre. Det finnes mange måter å danne disse grupper på. Jeg vil utmerke grupper som består av:</w:t>
        <w:tab/>
      </w:r>
    </w:p>
    <w:p>
      <w:pPr>
        <w:pStyle w:val="Normal"/>
        <w:numPr>
          <w:ilvl w:val="0"/>
          <w:numId w:val="18"/>
        </w:numPr>
        <w:tabs>
          <w:tab w:val="clear" w:pos="708"/>
        </w:tabs>
        <w:ind w:left="0" w:firstLine="540"/>
        <w:jc w:val="both"/>
        <w:rPr>
          <w:rFonts w:ascii="Times New Roman" w:hAnsi="Times New Roman" w:cs="Times New Roman"/>
          <w:sz w:val="24"/>
          <w:lang w:val="nb-NO"/>
        </w:rPr>
      </w:pPr>
      <w:r>
        <w:rPr>
          <w:rFonts w:cs="Times New Roman" w:ascii="Times New Roman" w:hAnsi="Times New Roman"/>
          <w:sz w:val="24"/>
          <w:lang w:val="nb-NO"/>
        </w:rPr>
        <w:t>gø som gjenklanger med de samme LoO</w:t>
      </w:r>
    </w:p>
    <w:p>
      <w:pPr>
        <w:pStyle w:val="Normal"/>
        <w:numPr>
          <w:ilvl w:val="0"/>
          <w:numId w:val="18"/>
        </w:numPr>
        <w:tabs>
          <w:tab w:val="clear" w:pos="708"/>
        </w:tabs>
        <w:ind w:left="0" w:firstLine="540"/>
        <w:jc w:val="both"/>
        <w:rPr>
          <w:rFonts w:ascii="Times New Roman" w:hAnsi="Times New Roman" w:cs="Times New Roman"/>
          <w:sz w:val="24"/>
        </w:rPr>
      </w:pPr>
      <w:r>
        <w:rPr>
          <w:rFonts w:cs="Times New Roman" w:ascii="Times New Roman" w:hAnsi="Times New Roman"/>
          <w:sz w:val="24"/>
          <w:lang w:val="nb-NO"/>
        </w:rPr>
        <w:t xml:space="preserve">gø med intensitet på 7-10 </w:t>
      </w:r>
    </w:p>
    <w:p>
      <w:pPr>
        <w:pStyle w:val="Normal"/>
        <w:numPr>
          <w:ilvl w:val="0"/>
          <w:numId w:val="18"/>
        </w:numPr>
        <w:tabs>
          <w:tab w:val="clear" w:pos="708"/>
        </w:tabs>
        <w:ind w:left="0" w:firstLine="540"/>
        <w:jc w:val="both"/>
        <w:rPr>
          <w:rFonts w:ascii="Times New Roman" w:hAnsi="Times New Roman" w:cs="Times New Roman"/>
          <w:sz w:val="24"/>
          <w:lang w:val="nb-NO"/>
        </w:rPr>
      </w:pPr>
      <w:r>
        <w:rPr>
          <w:rFonts w:cs="Times New Roman" w:ascii="Times New Roman" w:hAnsi="Times New Roman"/>
          <w:sz w:val="24"/>
          <w:lang w:val="nb-NO"/>
        </w:rPr>
        <w:t xml:space="preserve">gø med intensitet på 3-6 (disse gø er mindre stabile) </w:t>
      </w:r>
    </w:p>
    <w:p>
      <w:pPr>
        <w:pStyle w:val="Normal"/>
        <w:numPr>
          <w:ilvl w:val="0"/>
          <w:numId w:val="18"/>
        </w:numPr>
        <w:tabs>
          <w:tab w:val="clear" w:pos="708"/>
        </w:tabs>
        <w:ind w:left="0" w:firstLine="540"/>
        <w:jc w:val="both"/>
        <w:rPr/>
      </w:pPr>
      <w:r>
        <w:rPr>
          <w:rFonts w:cs="Times New Roman" w:ascii="Times New Roman" w:hAnsi="Times New Roman"/>
          <w:sz w:val="24"/>
          <w:lang w:val="nb-NO"/>
        </w:rPr>
        <w:t>gø som gjenklanger med ulike LoO med forskjellig intensitet. Den mest intensiv gø danner ”</w:t>
      </w:r>
      <w:r>
        <w:rPr>
          <w:rFonts w:cs="Times New Roman" w:ascii="Times New Roman" w:hAnsi="Times New Roman"/>
          <w:b/>
          <w:sz w:val="24"/>
          <w:lang w:val="nb-NO"/>
        </w:rPr>
        <w:t>sentrum for gruppens attraksjon</w:t>
      </w:r>
      <w:r>
        <w:rPr>
          <w:rFonts w:cs="Times New Roman" w:ascii="Times New Roman" w:hAnsi="Times New Roman"/>
          <w:sz w:val="24"/>
          <w:lang w:val="nb-NO"/>
        </w:rPr>
        <w:t>” og tiltrekker gø av mindre intensitet. Dermed</w:t>
      </w:r>
      <w:r>
        <w:rPr>
          <w:rFonts w:cs="Times New Roman" w:ascii="Times New Roman" w:hAnsi="Times New Roman"/>
          <w:sz w:val="24"/>
        </w:rPr>
        <w:t xml:space="preserve"> </w:t>
      </w:r>
      <w:r>
        <w:rPr>
          <w:rFonts w:cs="Times New Roman" w:ascii="Times New Roman" w:hAnsi="Times New Roman"/>
          <w:sz w:val="24"/>
          <w:lang w:val="nb-NO"/>
        </w:rPr>
        <w:t>blir</w:t>
      </w:r>
      <w:r>
        <w:rPr>
          <w:rFonts w:cs="Times New Roman" w:ascii="Times New Roman" w:hAnsi="Times New Roman"/>
          <w:sz w:val="24"/>
        </w:rPr>
        <w:t xml:space="preserve"> </w:t>
      </w:r>
      <w:r>
        <w:rPr>
          <w:rFonts w:cs="Times New Roman" w:ascii="Times New Roman" w:hAnsi="Times New Roman"/>
          <w:sz w:val="24"/>
          <w:lang w:val="nb-NO"/>
        </w:rPr>
        <w:t>de</w:t>
      </w:r>
      <w:r>
        <w:rPr>
          <w:rFonts w:cs="Times New Roman" w:ascii="Times New Roman" w:hAnsi="Times New Roman"/>
          <w:sz w:val="24"/>
        </w:rPr>
        <w:t xml:space="preserve"> </w:t>
      </w:r>
      <w:r>
        <w:rPr>
          <w:rFonts w:cs="Times New Roman" w:ascii="Times New Roman" w:hAnsi="Times New Roman"/>
          <w:sz w:val="24"/>
          <w:lang w:val="nb-NO"/>
        </w:rPr>
        <w:t>mindre</w:t>
      </w:r>
      <w:r>
        <w:rPr>
          <w:rFonts w:cs="Times New Roman" w:ascii="Times New Roman" w:hAnsi="Times New Roman"/>
          <w:sz w:val="24"/>
        </w:rPr>
        <w:t xml:space="preserve"> </w:t>
      </w:r>
      <w:r>
        <w:rPr>
          <w:rFonts w:cs="Times New Roman" w:ascii="Times New Roman" w:hAnsi="Times New Roman"/>
          <w:sz w:val="24"/>
          <w:lang w:val="nb-NO"/>
        </w:rPr>
        <w:t>intensive</w:t>
      </w:r>
      <w:r>
        <w:rPr>
          <w:rFonts w:cs="Times New Roman" w:ascii="Times New Roman" w:hAnsi="Times New Roman"/>
          <w:sz w:val="24"/>
        </w:rPr>
        <w:t xml:space="preserve"> </w:t>
      </w:r>
      <w:r>
        <w:rPr>
          <w:rFonts w:cs="Times New Roman" w:ascii="Times New Roman" w:hAnsi="Times New Roman"/>
          <w:sz w:val="24"/>
          <w:lang w:val="nb-NO"/>
        </w:rPr>
        <w:t>g</w:t>
      </w:r>
      <w:r>
        <w:rPr>
          <w:rFonts w:cs="Times New Roman" w:ascii="Times New Roman" w:hAnsi="Times New Roman"/>
          <w:sz w:val="24"/>
        </w:rPr>
        <w:t xml:space="preserve">ø </w:t>
      </w:r>
      <w:r>
        <w:rPr>
          <w:rFonts w:cs="Times New Roman" w:ascii="Times New Roman" w:hAnsi="Times New Roman"/>
          <w:sz w:val="24"/>
          <w:lang w:val="nb-NO"/>
        </w:rPr>
        <w:t>forsterket</w:t>
      </w:r>
      <w:r>
        <w:rPr>
          <w:rFonts w:cs="Times New Roman" w:ascii="Times New Roman" w:hAnsi="Times New Roman"/>
          <w:sz w:val="24"/>
        </w:rPr>
        <w:t xml:space="preserve">. </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Sammenliming</w:t>
      </w:r>
      <w:r>
        <w:rPr>
          <w:rFonts w:cs="Times New Roman" w:ascii="Times New Roman" w:hAnsi="Times New Roman"/>
          <w:sz w:val="24"/>
          <w:lang w:val="nb-NO"/>
        </w:rPr>
        <w:t xml:space="preserve">” - dette er et uttrykk som beskriver en prosess som knyttes kun til gruppe. Man kan danne veldig mange grupper ved å ”lime” gø sammen. Grupper skal i sin tur forårsake ulike resultater: forsterking av LoO, mer intensiv gjenklang mellom gø eller fremvisning av nye oppdag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å lime gø sammen fører til det at disse gø begynner å gjenklange med nye LoO. For det annet GØs posisjon i en liste endres. For det tredje gø kan bli mer detaljert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0)</w:t>
      </w:r>
      <w:r>
        <w:rPr>
          <w:rFonts w:cs="Times New Roman" w:ascii="Times New Roman" w:hAnsi="Times New Roman"/>
          <w:sz w:val="24"/>
          <w:lang w:val="nb-NO"/>
        </w:rPr>
        <w:t xml:space="preserve"> Når LoO oppnår ekstatisme, så begynner denne LoO å fremvises mer klart samt at man kan atskille den mer klart enn tidligere. Et gjenklangende ord for denne type ... er ”krystallkla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finnes en viss omfang av LoOs intensitet. LoDBs klarhet varierer i den samme omfang.  </w:t>
      </w:r>
    </w:p>
    <w:p>
      <w:pPr>
        <w:pStyle w:val="Normal"/>
        <w:ind w:firstLine="540"/>
        <w:jc w:val="both"/>
        <w:rPr/>
      </w:pPr>
      <w:r>
        <w:rPr>
          <w:rFonts w:cs="Times New Roman" w:ascii="Times New Roman" w:hAnsi="Times New Roman"/>
          <w:sz w:val="24"/>
          <w:lang w:val="nb-NO"/>
        </w:rPr>
        <w:t>a) Hvis LoOs intensitet ligger på 6-7, så blir LoDB mer klart men den oppnår ikke et viss nivå som gjenklanger med et ord ”krystallklar”. Denne nivå av LoDBs klarhet jeg skal kalle for LoDBf eller ”</w:t>
      </w:r>
      <w:r>
        <w:rPr>
          <w:rFonts w:cs="Times New Roman" w:ascii="Times New Roman" w:hAnsi="Times New Roman"/>
          <w:b/>
          <w:sz w:val="24"/>
          <w:lang w:val="nb-NO"/>
        </w:rPr>
        <w:t>et nivå av forming av krystallklarhet</w:t>
      </w:r>
      <w:r>
        <w:rPr>
          <w:rFonts w:cs="Times New Roman" w:ascii="Times New Roman" w:hAnsi="Times New Roman"/>
          <w:sz w:val="24"/>
          <w:lang w:val="nb-NO"/>
        </w:rPr>
        <w:t>”. LoDBf forårsaker alltid forventning av krystall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Hvis LoOs intensitet ligger på 7-8, dvs. nær ekstatismets terskel, så gjenklanger LoDB met et ord ”krystallklar”. Jeg skal kalle denne LoDB for LoDBk eller ”krystall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Krystallklarhet gjneklanger sterkt med: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et ord ”brennende”, ”is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t synsbilde av gjennomtrengende strå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t synsbilde av iskubbe som er gjennomtrengt med solskin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Fremvisning av krystallklarhet er ikke alltid forårsaket av LoO med intensitet på 7-8. Også andre egenskaper av LoO er viktige: dybde, omfattende og gjennomtrengende evne. Jo mer sterke egenskaper fremvises, jo større sjanser for det at krystallklarhet skal oppstå.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rystallklarhet forenkler oppnåelse av ekstatisk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n LoO som forårsaker LoDBf eller LoDBk jeg skal kalle for ”krystallklar”. Men man må ikke glemme at ”krystallklar LoO” definerer akkord som består av to LoO: grunnleggende LoO og LoDB som gjenklanger med den veldig klar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1)</w:t>
      </w:r>
      <w:r>
        <w:rPr>
          <w:rFonts w:cs="Times New Roman" w:ascii="Times New Roman" w:hAnsi="Times New Roman"/>
          <w:sz w:val="24"/>
          <w:lang w:val="nb-NO"/>
        </w:rPr>
        <w:t xml:space="preserve"> Noen gø forsvinner når det oppstår klarhet i det at disse gø kan ikke eksistere når det finnes klarhet. F.eks. hvis det finnes en tilføyelse av at man er ærlig, så kan intensive gø fremvise seg. Når du så forstår sannheten, så forsvinner disse intensive gø. Jeg skal si at disse gø ”</w:t>
      </w:r>
      <w:r>
        <w:rPr>
          <w:rFonts w:cs="Times New Roman" w:ascii="Times New Roman" w:hAnsi="Times New Roman"/>
          <w:b/>
          <w:sz w:val="24"/>
          <w:lang w:val="nb-NO"/>
        </w:rPr>
        <w:t>har oppløst seg i klarhet</w:t>
      </w:r>
      <w:r>
        <w:rPr>
          <w:rFonts w:cs="Times New Roman" w:ascii="Times New Roman" w:hAnsi="Times New Roman"/>
          <w:sz w:val="24"/>
          <w:lang w:val="nb-NO"/>
        </w:rPr>
        <w:t>”. Slik forsvinnelse forårsaker verken NB eller skuffelse. Dette forstørrer derimot intensitet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eg har tidligere brukt antakelse om at det er ikke mulig å forklare noen kort og klart om at det er mulig å fjerne formørkelser og å skape LoO. Det oppstod derfor mange gø til å forklare detaljert DVP, til å påvirke praktikanter. Men så forstod jeg at kun uærlighet og uvillighet til å fjerne formørkelser hindrer endringer i mennesker. Dermed har min antakelse forsvunnet i klarhet. Det oppstod isteden lys klarhet, beundring og bestrebelse. </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Grunnleggende gø</w:t>
      </w:r>
      <w:r>
        <w:rPr>
          <w:rFonts w:cs="Times New Roman" w:ascii="Times New Roman" w:hAnsi="Times New Roman"/>
          <w:sz w:val="24"/>
          <w:lang w:val="nb-NO"/>
        </w:rPr>
        <w:t>” er de gø som skal aldri forsvinne i klarhet. Det er blant disse gø et ønske til å fremkalle LoO i folk; samt et ønske til å gi allsidig hjelp til praktikanter. Disse ggø jeg skal kalle for ”</w:t>
      </w:r>
      <w:r>
        <w:rPr>
          <w:rFonts w:cs="Times New Roman" w:ascii="Times New Roman" w:hAnsi="Times New Roman"/>
          <w:b/>
          <w:sz w:val="24"/>
          <w:lang w:val="nb-NO"/>
        </w:rPr>
        <w:t>utadvendt</w:t>
      </w:r>
      <w:r>
        <w:rPr>
          <w:rFonts w:cs="Times New Roman" w:ascii="Times New Roman" w:hAnsi="Times New Roman"/>
          <w:sz w:val="24"/>
          <w:lang w:val="nb-NO"/>
        </w:rPr>
        <w:t>” (”</w:t>
      </w:r>
      <w:r>
        <w:rPr>
          <w:rFonts w:cs="Times New Roman" w:ascii="Times New Roman" w:hAnsi="Times New Roman"/>
          <w:b/>
          <w:sz w:val="24"/>
          <w:lang w:val="nb-NO"/>
        </w:rPr>
        <w:t>uggø</w:t>
      </w:r>
      <w:r>
        <w:rPr>
          <w:rFonts w:cs="Times New Roman" w:ascii="Times New Roman" w:hAnsi="Times New Roman"/>
          <w:sz w:val="24"/>
          <w:lang w:val="nb-NO"/>
        </w:rPr>
        <w:t>”). Et ønske til å fortsette sin reise er også et ggø. Disse skal nevnes for ”</w:t>
      </w:r>
      <w:r>
        <w:rPr>
          <w:rFonts w:cs="Times New Roman" w:ascii="Times New Roman" w:hAnsi="Times New Roman"/>
          <w:b/>
          <w:sz w:val="24"/>
          <w:lang w:val="nb-NO"/>
        </w:rPr>
        <w:t>konservativ</w:t>
      </w:r>
      <w:r>
        <w:rPr>
          <w:rFonts w:cs="Times New Roman" w:ascii="Times New Roman" w:hAnsi="Times New Roman"/>
          <w:sz w:val="24"/>
          <w:lang w:val="nb-NO"/>
        </w:rPr>
        <w:t>” (”</w:t>
      </w:r>
      <w:r>
        <w:rPr>
          <w:rFonts w:cs="Times New Roman" w:ascii="Times New Roman" w:hAnsi="Times New Roman"/>
          <w:b/>
          <w:sz w:val="24"/>
          <w:lang w:val="nb-NO"/>
        </w:rPr>
        <w:t>kggø</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ntensitet av følgende gø avhenger av det hvor klart kggø er fremvist: forventning, bestrebelse og sinnsr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ntensitet av slike LoO som hengivenhet, sympati, oppofrelse og ømhet avhenger av det hvor klart fremvises kggø.</w:t>
      </w:r>
    </w:p>
    <w:p>
      <w:pPr>
        <w:pStyle w:val="Normal"/>
        <w:ind w:firstLine="540"/>
        <w:jc w:val="both"/>
        <w:rPr/>
      </w:pPr>
      <w:r>
        <w:rPr>
          <w:rFonts w:cs="Times New Roman" w:ascii="Times New Roman" w:hAnsi="Times New Roman"/>
          <w:sz w:val="24"/>
          <w:lang w:val="nb-NO"/>
        </w:rPr>
        <w:t>En posisjon der kggø og uggø fremvises i lik kvantitet skal kalles for ”</w:t>
      </w:r>
      <w:r>
        <w:rPr>
          <w:rFonts w:cs="Times New Roman" w:ascii="Times New Roman" w:hAnsi="Times New Roman"/>
          <w:b/>
          <w:sz w:val="24"/>
          <w:lang w:val="nb-NO"/>
        </w:rPr>
        <w:t>utjevnet posisjon</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o mer tilføyelser og fratagelser det eksisterer, jo større sjanser for det at utjevnet posisjon skal ødelegges. Dette kan føre til forstørret antall mø, NE, NE og andre formørkelser. Man skal anstrenge seg hardt for å kunne overvinne slik nega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hensiktsmessig å kjempe for utjevnet posisjon hele tiden. Husking om effektivitet av utjevnet posisjon skal hjelpe man å oppnå utjevnet posi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2)</w:t>
      </w:r>
      <w:r>
        <w:rPr>
          <w:rFonts w:cs="Times New Roman" w:ascii="Times New Roman" w:hAnsi="Times New Roman"/>
          <w:sz w:val="24"/>
          <w:lang w:val="nb-NO"/>
        </w:rPr>
        <w:t xml:space="preserve"> Hengivenhet er en LoO som systematiserer hele praksis. Det er ikke rart at de gø som gjenklanger med hengivenhet er de mest intensive gø. Disse ønsker kan ha veldig stor intensitet og omfattende egenskap. Andre ønsker (til og med mekaniske ønsker) kan bli påvirket av disse kraftige ønsker. Man kan begynne å bekymre seg over det at andre praktikanter får ikke nok hjelp. Men det er ingenting å bekymre seg over. Man bør forstå at det viktigste er å ha et ønske til å oppleve LoO. Har man ingen ønske til å oppleve LoO, så blir det ingen nytte om du hjelper et slik menneske. Det er viktig å hjelpe andre praktikanter bare om de virkelig ønsker å finne sin vei til det ukjen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3)</w:t>
      </w:r>
      <w:r>
        <w:rPr>
          <w:rFonts w:cs="Times New Roman" w:ascii="Times New Roman" w:hAnsi="Times New Roman"/>
          <w:sz w:val="24"/>
          <w:lang w:val="nb-NO"/>
        </w:rPr>
        <w:t xml:space="preserve"> Man oppnår klarhet etter en viss periode av realisering av intensive gø. Denne klarhet er uungåelig. Man får stor erfaring ved å realisere intensive gø. Og dermed forsvinner det også tilføyelser og bekymringer. Slik klarhet kan føre til det at hele patina ødelegges. Intensitet på de gø som blir igjen svekkes betydelig. Det oppstår ”utånding av dra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Pause etter utånding” – det er en tilstand som oppstår mellom ”utånding” og begynnelse av ”innånding” (dvs begynnelse av neste patin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 xml:space="preserve">Pusting av drage” er en rekke ”innåndinger” og ”utåndinger”. Periode av slik pusting kan vare fra noen måneder til et halvt år (det avhenger av mange omstendighe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Pause etter utånding forårsaker svekkelse av intensitet av alle gø (helt ned til nullverdi). Man bør utføre returnering av oppmerksomhet til fundamentale gø for å minske kvantitet av uønskede tilstander i denne periode. Man bør gjøre sitt beste uavhengig av det hvor sterk nedgang man opplev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egynnelse av ”innånding” har følgende særtrek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 forstørrelse av volum av de LoO som oppstå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 klarhet i det at ”pause etter utånding” end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s) forsterkelse av noen gø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 svekkelse av noen uønskede anstrøk av konkurrerende gø (i sammenlikning med siste innånd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 mer klar og stabil fremvisning av ”ikke-objektert” gø, nemlig bestrebels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Gjenklang mellom krystall og bakgrunns bestrebelse er et viktig vilkår for å skape krystall ved hjelp av gø. Dette krystall skal være en del av ny patina. Nye gø blir klare og stabile. Nye gø blir støttet av et ønske til å realisere gø bare hvis disse gø gjenklanger med bestrebels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gø som skal snart bli til krystall ”utvises” først ved hjelp av returnering av oppmerksomhet. Dermed det enten oppstår gjenklang eller ikke. Et gjenklangende synsbilde: som om et innsjø er fyllt med ikke-objekterte gø. Så avgjør innsjø om de ene eller de andre gø skal fylles med frisk vann eller ikke. ”Utvisning” av gø blir fulgt av et sett prosesser som inneholder bl.a konsekvenser av realisering av slike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4)</w:t>
      </w:r>
      <w:r>
        <w:rPr>
          <w:rFonts w:cs="Times New Roman" w:ascii="Times New Roman" w:hAnsi="Times New Roman"/>
          <w:sz w:val="24"/>
          <w:lang w:val="nb-NO"/>
        </w:rPr>
        <w:t xml:space="preserve"> Forstørrelse av LoOs volum fører til tilfredshet (”den fjerde vaktmann”) og til et ønske til å oppleve PE. Etter hvert man oppsamler erfaring av det at tilfredshet og PE kan forårsake svekkelse av LoO. Om det oppstår klare LoO, så kan det oppstå et ønske til å motvirke fremvisning av tilfredshet og PE. Man forstår at det skal sannsynligvis oppstå tilfredshet. Man kan bruke emosjonell polering og andre ting for å fjerne 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5)</w:t>
      </w:r>
      <w:r>
        <w:rPr>
          <w:rFonts w:cs="Times New Roman" w:ascii="Times New Roman" w:hAnsi="Times New Roman"/>
          <w:sz w:val="24"/>
          <w:lang w:val="nb-NO"/>
        </w:rPr>
        <w:t xml:space="preserve"> Ettersom man realiserer seksuelle ønsker og analyserer sine oppfatninger, orgasme blir stadig mindre ønskende samt at man opplever mindre mekanisk seksuell ønske (dvs et ønske til å eie ting; et ønske til å unngå gråhet og kjedelighet). Lyst opp seksuell ønske (dvs et ønske som blir fulgt av erotiske oppfatninger og ømhet) oppleves derimot oftere enn vanlig. Alt dette fører til det at man kan oppleve nytelse (f.eks. i situasjon når man har samleie og det oppstår intensive erotiske oppfatniger og LoO). Denne oppfatning kan være så tiltrekkende at seksuell nytelse kan bli sekundær i forhold til denne oppfatning. Nytelse skal oppleves oftere i fremtiden. Etter hvert man skal få et ønske til å oppleve slik nytelse bestandig. Sterk nytelse kan forårsake lykksalighet mens nytelse i hjerte kan forårsake (”Atman”). Nytelse fremvises først i tre hovedpunkter. Så sprer nytelse seg til andre deler av kroppen. Og det viser seg at kroppen blir veldig energisk og sunn. Kroppen blir bokstavelig talt yngre. Man kan også skape sikkerhet i det at man skal leve minst 500 år. Kroppen som transformeres pga bestandig nytelse blir til et grunnlag for fremtidig reise til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gså stor mengde av LoO bistår i det at man opplever nytelse. Jo mer LoO (som man oppnår f.eks. ved hjelp av formale praksiser) man opplever, jo mer nytelse det oppst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ølger av nytelse likner brenning i sjø. Bølger av nytelse sprer seg over hele kroppen slik at til og med de minste deler av kroppen begynner å føle nytelse pga små bølger. Dermed stadig mer deler av kroppen føler nytelse. Kroppen gjenklanger med LoO. Det kan til og med oppstå fremvisning av klare og utålelige intensive LoO forårsaket av bølger av nytelse. Av og til slike fremvisninger oppleves i løpet av søvn. Og det tar tid før man kan oppleve de samme fremvisninger i årvåke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re betydelige trinn kan utmerkes i løpet av ”oppvåkning” av kropp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søt spenning oppstår av og til i en viss del av kropp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bølger av nytelse forårsaker klar nytelse i en viss del av kroppen dersom man opplever lyst opp bakgrunn eller klar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bakgrunns fyr – nytelse oppstår ikke bare pga bølger. Et gjenklangende synsbilde: som om kull begynner å brenne pga vin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6)</w:t>
      </w:r>
      <w:r>
        <w:rPr>
          <w:rFonts w:cs="Times New Roman" w:ascii="Times New Roman" w:hAnsi="Times New Roman"/>
          <w:sz w:val="24"/>
          <w:lang w:val="nb-NO"/>
        </w:rPr>
        <w:t xml:space="preserve"> Klare forventninger oppstår pga følgende ting: atskilling av oppfatninger og bevissthetens klarhe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eks. ettersom nytelse fremvises oftere, det oppstår en rekke lovmessigheter. F.eks. man kan lett merke at et område som blir dekket av bølger av nytelse kan utvides opp og ned fra bryst. Så kan det også oppstå en forventning av det å ”sette fart” i disse bølger for å dekke stadig mer deler av kroppen. Man kan oppleve forventning til å ikke ”sette fart” i disse bølger. Og det kan oppstå en forventning til å holde disse bølger for å ikke forårsake ”orgas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ventning forårsaker glade ønsker. Glade ønsker blir (som regel) fulgt av realisering. Realisering forårsaker i sin tur endringer i oppfatninger. Noen endringer oppstår bare pga det at gø eksister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dringer blir fulgt av et gø til å undrsøke disse endringer. Dermed det oppstår nye klarheter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kke alle deler av slik kjede har de samme egenskaper. Noen deler forårsaker forutsigbare konsekvenser (f.eks. anstrengelser rettet mot atskilling av oppfatninger skal til slutt føre til atskilling). Hvis det oppstår en rekke gø, så er det stort sannsynlig at det skal oppstå gø til å realisere disse gø. Men hvor skal ”gå” forventning? Kan man forutsi dette med 80% sannsynlighet? Eller kan man forutsi minst 50 eller 30%? Nei, det kan man ikke gjøre. Forventning kan ”gå” til enhver av mange retninger. Man kan ikke forutsi hvilke oppdagelser eller lovmessigheter skal oppstå. Slik har vi kommet til det at fremtidig utvikling av forventning er helt uforutsigbar.</w:t>
      </w:r>
    </w:p>
    <w:p>
      <w:pPr>
        <w:pStyle w:val="Normal"/>
        <w:ind w:firstLine="540"/>
        <w:jc w:val="both"/>
        <w:rPr/>
      </w:pPr>
      <w:r>
        <w:rPr>
          <w:rFonts w:cs="Times New Roman" w:ascii="Times New Roman" w:hAnsi="Times New Roman"/>
          <w:sz w:val="24"/>
          <w:lang w:val="nb-NO"/>
        </w:rPr>
        <w:t>Forståelse av uforutsigbarhet skal nevnes for ”klarhet i at det eksisterer absolutt uforutsigbarhet” eller ”</w:t>
      </w:r>
      <w:r>
        <w:rPr>
          <w:rFonts w:cs="Times New Roman" w:ascii="Times New Roman" w:hAnsi="Times New Roman"/>
          <w:b/>
          <w:sz w:val="24"/>
          <w:lang w:val="nb-NO"/>
        </w:rPr>
        <w:t>klarhet i uforutsigbarhet</w:t>
      </w:r>
      <w:r>
        <w:rPr>
          <w:rFonts w:cs="Times New Roman" w:ascii="Times New Roman" w:hAnsi="Times New Roman"/>
          <w:sz w:val="24"/>
          <w:lang w:val="nb-NO"/>
        </w:rPr>
        <w:t>” (”</w:t>
      </w:r>
      <w:r>
        <w:rPr>
          <w:rFonts w:cs="Times New Roman" w:ascii="Times New Roman" w:hAnsi="Times New Roman"/>
          <w:b/>
          <w:sz w:val="24"/>
          <w:lang w:val="nb-NO"/>
        </w:rPr>
        <w:t>kuf</w:t>
      </w:r>
      <w:r>
        <w:rPr>
          <w:rFonts w:cs="Times New Roman" w:ascii="Times New Roman" w:hAnsi="Times New Roman"/>
          <w:sz w:val="24"/>
          <w:lang w:val="nb-NO"/>
        </w:rPr>
        <w:t>”). KUF oppstår som regel bare etter en lang serie av oppdagelser, forventninger, gø og end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UF gjenklanger med en følelse av mysterium, foregripelse, rop, bestrebelse, sinnsro og evig vår. KUF svekker mekanisk sikkerhet i det hvordan verden er oppbygd samt at KUF svekker konsepsjon ”jeg” og FS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7)</w:t>
      </w:r>
      <w:r>
        <w:rPr>
          <w:rFonts w:cs="Times New Roman" w:ascii="Times New Roman" w:hAnsi="Times New Roman"/>
          <w:sz w:val="24"/>
          <w:lang w:val="nb-NO"/>
        </w:rPr>
        <w:t xml:space="preserve"> Svak men langvarig lyst opp bakgrunn samt bakgrunn av nytelse (som befinner seg i bryst, hjerte og halse) bistår i klar og lett atskilling av oppfatninger. Det oppstår mange nye oppdagelser som kan knyttes til forsterket evne til å atskille oppfatninger. Man oppdager bl.a nye gø. Liv av et uærlig menneske foregår i tåk. Etter å ha gjort noe man stanser og tenker hvorfor har dette blitt gjort. Man kan tenke om sine handlinger om noen måneder eller om til og med ett år. En som praktiserer opplever et ønske til å utvelge sine ønsker. Praktikant skal alltid prøve å fjerne de ønsker som baserer seg på falske konsepsjoner og NE. En praktikant kan derimot ikke skjelne skarpt mellom de hendelser som foregår i løpet av gøs konkurranse. Alt man kan si er at det har eksistert noen gø og at man har valgt de ene gø eller de andre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ønske til å være ærlig overfor seg selv fører til at det oppstår et spesiell ønske til å ”nyte av” utvalg av gø. Slik ”nytelse” forårsaker glede og [fysisk] oppfatning av nytelse i bryst, hjerte eller hals. Jeg skal nevne et slik ønske til å ”utvelge gø” for gø².</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ønske til å få vite hvordan gø² påvirker andre gø forårsaker atskilling av det at gø² påvirker andre gø på en mekanisk måte. Man får et ønske til å realisere de gø som blir fulgt av den mest intensiv forventning. Man sammenlikner konsekvenser av realisering av gø. Jeg skal nevne et ønske til å sammenlikne konsekvenser for gø³. Sammenlikning skjer som oftest veldig fort. En som opplever ingen nytelse av atskilling av oppfatninger skal aldri merke at slik sammenlikning foregår. Men akkurat I denne periode er det stort sannsynlig å oppleve ”mekanisk vane”. Dvs at man kan oppleve sine gamle konsepsjoner, bekymringer og mekaniske ønsker. Jeg ønsker f.eks å a) studere engelsk, b) øve med sikkerhet-500. Så velger jeg å studere engelsk. Jeg opplever forventning-4 og alt ser ut til å være bra. Men så oppstår det gø² til å sammenligne sine ønsker igjen. Så oppstår det gø³. Man får et ønske til å sammenlikne de tilstander som kan oppstå pga realisering av gø. Jeg forstår at et ønske til å studere engelsk blir forsterket av følgend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ventning av det at jeg skal lese bøker på engels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ventning av det at jeg skal snakke med folk fra andre lan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ventning av spesiell nytelse som jeg opplever når jeg husker noe ny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tilfredshet av det at jeg skal vite engelsk bedre (dette er mekanisk og dødelig oppfatning som svekker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tilfredshet av det at jeg skal i hvert fall vite litt engelsk (dette er mekanisk og dødelig oppfatning som svekker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ønske til å øve sikkerhet-500 forårsaker følgend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ventning av opplevelse av underlig sikkerhet og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ventning av nye eksperimenter og nye anstrengelser rettet mot fjerning av dødelige sikkerhe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ventning av nye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ventning av endring av oppfatning av verden pga nye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rykt av tap (jeg har ikke forstått at frykt av tap er fremvist så åpenba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treghet – fravær av et ønske til å endre noe (dvs dette er tilfredshet – enda en vaktma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rykt av endringer – også denne vaktmann befinner seg h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ne undersøkelse har fått meg til å utvelge engelsk fremfor andre gø pga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å begynner jeg å fjerne formørkelser. Etter å ha fjernet formørkelser jeg begynner å utvelge gø igjen. Og det viser seg at gø til å øve sikkerhet-500 er mye mer sterkere nå. Jeg begynner å øve sikkerhet-500 og dermed opplever jeg forventning-8.</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isse handlinger ser vanskelig ut, men dette er bare det første inntrykket. Klarhet i det at ”tidligere liv betyr formørkelser” lar meg ikke gi op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reghet forsvinner etter hvert. Krystall-klarhet i sine oppfatninger samt vekst på LoO og LoB forsterker bl.a ”storme av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8)</w:t>
      </w:r>
      <w:r>
        <w:rPr>
          <w:rFonts w:cs="Times New Roman" w:ascii="Times New Roman" w:hAnsi="Times New Roman"/>
          <w:sz w:val="24"/>
          <w:lang w:val="nb-NO"/>
        </w:rPr>
        <w:t xml:space="preserve"> ”</w:t>
      </w:r>
      <w:r>
        <w:rPr>
          <w:rFonts w:cs="Times New Roman" w:ascii="Times New Roman" w:hAnsi="Times New Roman"/>
          <w:b/>
          <w:sz w:val="24"/>
          <w:lang w:val="nb-NO"/>
        </w:rPr>
        <w:t>Mekanisk overtakelse</w:t>
      </w:r>
      <w:r>
        <w:rPr>
          <w:rFonts w:cs="Times New Roman" w:ascii="Times New Roman" w:hAnsi="Times New Roman"/>
          <w:sz w:val="24"/>
          <w:lang w:val="nb-NO"/>
        </w:rPr>
        <w:t>” er mekanisk tilsetting av mekaniske deler til de gø som blir realisert. Dermed kan de ”mekaniske deler overta makten”. Dette hender også hos de erfarne praktikanter. Mennesker er vant til å oppleve mekaniske ønsker (mø): eksamen, inspeksjoner, vurderinger, straffer... F:eks. det oppstår et gø til å studere fysikk. Men om etter bare noen minutter dette ønske blir mekanisk pga at man ønsker å imponere folk med sine kunnskaper; til å oppleve tilfredshet; frykt av det at alle kunnskaper skal glemmes o.l.</w:t>
      </w:r>
      <w:r>
        <w:rPr>
          <w:rFonts w:cs="Times New Roman" w:ascii="Times New Roman" w:hAnsi="Times New Roman"/>
          <w:vanish/>
          <w:sz w:val="24"/>
        </w:rPr>
        <w:t>тра</w:t>
      </w:r>
      <w:r>
        <w:rPr>
          <w:rFonts w:cs="Times New Roman" w:ascii="Times New Roman" w:hAnsi="Times New Roman"/>
          <w:vanish/>
          <w:sz w:val="24"/>
          <w:lang w:val="nb-NO"/>
        </w:rPr>
        <w:t>kt av det at alle kunnskaper skal glemmes o. imponere folk med sine kunnskap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pplevelse av gø har som hovedmål å gi man nytelse, glede og forventning. Selve studering bør forårsake LoO. Et ønske til å huske alt kan være veldig svak (dermed man kan huske mer informasjon enn når det finnes et mø til å stud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ontroll over oppdagelse og fjerning av mø fører til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klarhet i det at realisering av gø er en vanskelig oppgave. Mø prøver å påvirke gø bestand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glede pga frihet fra mø, samt sterk fremvisning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betydelig vekst av intensitet, fasthet og glede av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29)</w:t>
      </w:r>
      <w:r>
        <w:rPr>
          <w:rFonts w:cs="Times New Roman" w:ascii="Times New Roman" w:hAnsi="Times New Roman"/>
          <w:sz w:val="24"/>
          <w:lang w:val="nb-NO"/>
        </w:rPr>
        <w:t xml:space="preserve"> Særtrekk av </w:t>
      </w:r>
      <w:r>
        <w:rPr>
          <w:rFonts w:cs="Times New Roman" w:ascii="Times New Roman" w:hAnsi="Times New Roman"/>
          <w:b/>
          <w:sz w:val="24"/>
          <w:lang w:val="nb-NO"/>
        </w:rPr>
        <w:t>storme av raseri</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Intens ær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Et sterk ønske til å være ær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Klar bestemthet til å overvinne dumhet, treghet og van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Sterk bevissthetens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Klar streben etter LoO og til frihet fra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Intensiv bakgrunn av nytelse i hals, bryst og hjerte. Intensiv bakgrunn sprer seg til andre deler av kropp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7) Stor sannsynlighet for det at ”søt ødeleggelse” skal oppstå i nye deler av kroppen (spesielt pga bølger av nyt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8) Klar friskhet av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9) Når raseri oppnår sin høyeste intensitet, blir andre LoO nesten umerkbare. Men man har en klarhet i det at disse LoO skal oppstå igjen når intensitet av raseri skal bli mind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0) Gø forsvinner og det oppstår uorden hva gjelder ønsker. Alt blir omfattet av storme av klarhet; alt blir løftet opp i luft ved hjelp av stor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1) Svekkelse av storme forsterker fullhet av li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2) Her er det midlertidige konsekvenser av stor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forsterking av bakgrunn av nyt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vekst av ærlighet, klarhet, bestemthet og vedholde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gø får slike egenskaper som ”fasthet” og  ”krystall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sikkerhet skapes nå mye lett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det blir forsterket uforenelighet med tilfredshet, vanlighet og gråhet. Man føler seg dårlig bare ved å tenke på disse tilstan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om disse konsekvenser skal bli bestandige eller ikke avhenger kun av praktikan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torme av raseri svekker bakgrunns dødelig tilstand av tilfredshet og uærlighet. Dermed oppstår det et ny egenskap som kan beskrives som ”oppfatninger blir skarpere”, ”ny dimensjon av LoO”, ”det virker som om det har forsvunnet et lag som skjulte virkelighet fra meg”. Alt dette blir fulgt av oppfatning av klar frisk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30)</w:t>
      </w:r>
      <w:r>
        <w:rPr>
          <w:rFonts w:cs="Times New Roman" w:ascii="Times New Roman" w:hAnsi="Times New Roman"/>
          <w:sz w:val="24"/>
          <w:lang w:val="nb-NO"/>
        </w:rPr>
        <w:t xml:space="preserve"> Vanlighet, tilfredshet og gråhet (”</w:t>
      </w:r>
      <w:r>
        <w:rPr>
          <w:rFonts w:cs="Times New Roman" w:ascii="Times New Roman" w:hAnsi="Times New Roman"/>
          <w:b/>
          <w:sz w:val="24"/>
          <w:lang w:val="nb-NO"/>
        </w:rPr>
        <w:t>VTG</w:t>
      </w:r>
      <w:r>
        <w:rPr>
          <w:rFonts w:cs="Times New Roman" w:ascii="Times New Roman" w:hAnsi="Times New Roman"/>
          <w:sz w:val="24"/>
          <w:lang w:val="nb-NO"/>
        </w:rPr>
        <w:t>”) kjennes som veldig uønskede etter påvirkning av storme av klarhet. Man merker etter hvert at oppfatninger inneholder for mange giftige formørkelser. Man forstår hvor dødelig VTG er ettersom man fjerner intensive NE og NB. VTG blir nesten alltid fulgt av umerkbar kraftig NB. NB baserer seg på frykt av tap av 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TG likner en svær hengemyr som prøver å suge folk i seg. Et eksempel på VTG: liv av en vanlig europeer – stor gråhet, krampaktige ønsker som forsterker VTG. Europeer opplever bakgrunns frykt av tap av tilfredshet. Selvmedlidenhet dominerer over andre oppfatninger. Også aggresjon og dumhet bistår i det at man opplever irriterende aggresjon. Tanker likner hjul som sveier bare for moros skyl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Man kan oppleve VTG på det samme måte som NE. Forskjell mellom NE og VTG er at NE fremvises mer åpenbart enn VTG gjø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31)</w:t>
      </w:r>
      <w:r>
        <w:rPr>
          <w:rFonts w:cs="Times New Roman" w:ascii="Times New Roman" w:hAnsi="Times New Roman"/>
          <w:sz w:val="24"/>
          <w:lang w:val="nb-NO"/>
        </w:rPr>
        <w:t xml:space="preserve"> Alle religiøse mennesker tiltrekkes av automatisk påvirkning på sikkerhet. De mennesker som tror f.eks. på ”gud” aksepterer alle som ønsker å realisere et ønske til å være sikker i guds eksistens. Det finnes et kjent eksperiment der man (som vet ingenting om eksperiment) ble overbevist av andre mennesker i det at svart stein har egentlig hvit ferge. Så har man etter ca 10 minutter innrømmet at alle andre mennesker har re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syk menneske som overbeviser seg selv i det at ny legemiddel skal hjelpe, kan helbrede seg. Disse og andre eksempler viser oss at mekanisk sikkerhet påvirker mennesker sterkt. En kan eksempelvis føle seg sikker og beskyttet ved å tro på det at ”gud” eksisterer. Man kan dermed få ønskede for seg konsekvenser. Men slik mekanisk sikkerhet forårsaker også uønskede konsekvenser. Man kan eksempelvis tenke at ”gud” overvåker alle handlinger bestandig. Dermed man kan føle skam og frykt av straff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praktikant har derimot en enestående sjanse til å fjerne NE og til å skifte sine sikkerheter ifølge sine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32)</w:t>
      </w:r>
      <w:r>
        <w:rPr>
          <w:rFonts w:cs="Times New Roman" w:ascii="Times New Roman" w:hAnsi="Times New Roman"/>
          <w:sz w:val="24"/>
          <w:lang w:val="nb-NO"/>
        </w:rPr>
        <w:t xml:space="preserve"> ”Elvs utspring” er de tilstander som man er vant til å bli i. Disse tilstander anses av et menneske som ”naturli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man befinner seg i ”Elvs utspring”, opplever man delvis også andre tilstander. ”Høyre kyst” er de tilstander som inneholder for det meste LoO. ”Venstre kyst” er de tilstander som inneholder for det meste NE.</w:t>
      </w:r>
    </w:p>
    <w:p>
      <w:pPr>
        <w:pStyle w:val="Normal"/>
        <w:ind w:firstLine="540"/>
        <w:jc w:val="both"/>
        <w:rPr/>
      </w:pPr>
      <w:r>
        <w:rPr>
          <w:rFonts w:cs="Times New Roman" w:ascii="Times New Roman" w:hAnsi="Times New Roman"/>
          <w:sz w:val="24"/>
          <w:lang w:val="nb-NO"/>
        </w:rPr>
        <w:t>Når det oppstår LoO, oppfatter man veldig intensiv nytelse. Dermed husker man at LoO er veldig tiltrekkende tilstander. Jeg kan eksempelvis oppleve en svak LoO. Men mine minner skal forsterke denne LoO. Mine minner skal være en lyst opp faktor for mine LoO. Jeg skal kalle en slik situasjon for ”</w:t>
      </w:r>
      <w:r>
        <w:rPr>
          <w:rFonts w:cs="Times New Roman" w:ascii="Times New Roman" w:hAnsi="Times New Roman"/>
          <w:b/>
          <w:sz w:val="24"/>
          <w:lang w:val="nb-NO"/>
        </w:rPr>
        <w:t>det å huske LoO</w:t>
      </w:r>
      <w:r>
        <w:rPr>
          <w:rFonts w:cs="Times New Roman" w:ascii="Times New Roman" w:hAnsi="Times New Roman"/>
          <w:sz w:val="24"/>
          <w:lang w:val="nb-NO"/>
        </w:rPr>
        <w:t>”. Det vil si at uttykk ”det å oppleve LoO” og ” det å huske LoO” betyr det samme. Forskjellen på de to uttrykk foreligger i det at ”det å huske LoO” forutser virkning av en lyst opp faktor.</w:t>
      </w:r>
    </w:p>
    <w:p>
      <w:pPr>
        <w:pStyle w:val="Normal"/>
        <w:ind w:firstLine="540"/>
        <w:jc w:val="both"/>
        <w:rPr/>
      </w:pPr>
      <w:r>
        <w:rPr>
          <w:rFonts w:cs="Times New Roman" w:ascii="Times New Roman" w:hAnsi="Times New Roman"/>
          <w:sz w:val="24"/>
          <w:lang w:val="nb-NO"/>
        </w:rPr>
        <w:t>Fremvisninger av LoO som oppstår av og til + fremvisninger av LoO som oppstår pga husking av gjenklangende situasjoner danner ”</w:t>
      </w:r>
      <w:r>
        <w:rPr>
          <w:rFonts w:cs="Times New Roman" w:ascii="Times New Roman" w:hAnsi="Times New Roman"/>
          <w:b/>
          <w:sz w:val="24"/>
          <w:lang w:val="nb-NO"/>
        </w:rPr>
        <w:t>faktor av bestrebelse</w:t>
      </w:r>
      <w:r>
        <w:rPr>
          <w:rFonts w:cs="Times New Roman" w:ascii="Times New Roman" w:hAnsi="Times New Roman"/>
          <w:sz w:val="24"/>
          <w:lang w:val="nb-NO"/>
        </w:rPr>
        <w:t>” (FB).</w:t>
      </w:r>
    </w:p>
    <w:p>
      <w:pPr>
        <w:pStyle w:val="Normal"/>
        <w:ind w:firstLine="540"/>
        <w:jc w:val="both"/>
        <w:rPr/>
      </w:pPr>
      <w:r>
        <w:rPr>
          <w:rFonts w:cs="Times New Roman" w:ascii="Times New Roman" w:hAnsi="Times New Roman"/>
          <w:sz w:val="24"/>
          <w:lang w:val="nb-NO"/>
        </w:rPr>
        <w:t>Når det finnes ikke så mye FB blant andre oppfatninger, så opplever man tilstand av ”</w:t>
      </w:r>
      <w:r>
        <w:rPr>
          <w:rFonts w:cs="Times New Roman" w:ascii="Times New Roman" w:hAnsi="Times New Roman"/>
          <w:b/>
          <w:sz w:val="24"/>
          <w:lang w:val="nb-NO"/>
        </w:rPr>
        <w:t>tilfredshet</w:t>
      </w:r>
      <w:r>
        <w:rPr>
          <w:rFonts w:cs="Times New Roman" w:ascii="Times New Roman" w:hAnsi="Times New Roman"/>
          <w:sz w:val="24"/>
          <w:lang w:val="nb-NO"/>
        </w:rPr>
        <w:t>”. Fravær av FB og fremvisninger av NE kan forårsake ”utilfredshet”. Tilfredshet er ikke stabil tilstand.</w:t>
      </w:r>
    </w:p>
    <w:p>
      <w:pPr>
        <w:pStyle w:val="Normal"/>
        <w:ind w:firstLine="540"/>
        <w:jc w:val="both"/>
        <w:rPr/>
      </w:pPr>
      <w:r>
        <w:rPr>
          <w:rFonts w:cs="Times New Roman" w:ascii="Times New Roman" w:hAnsi="Times New Roman"/>
          <w:sz w:val="24"/>
          <w:lang w:val="nb-NO"/>
        </w:rPr>
        <w:t>Når man opplever mer FB, så blir ”tilfredshet ” til ”</w:t>
      </w:r>
      <w:r>
        <w:rPr>
          <w:rFonts w:cs="Times New Roman" w:ascii="Times New Roman" w:hAnsi="Times New Roman"/>
          <w:b/>
          <w:sz w:val="24"/>
          <w:lang w:val="nb-NO"/>
        </w:rPr>
        <w:t>vanlighet</w:t>
      </w:r>
      <w:r>
        <w:rPr>
          <w:rFonts w:cs="Times New Roman" w:ascii="Times New Roman" w:hAnsi="Times New Roman"/>
          <w:sz w:val="24"/>
          <w:lang w:val="nb-NO"/>
        </w:rPr>
        <w:t>” og ”grå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lever eksempelvis på en vanlig måte hele tiden. Du opplever tilfredshet. Men plutselig du opplever LoO og gø i neste onsdag. Så våkner du opp om torsdag og alt føles som vanlig utenom en ting. Du føler nemlig a) gråhet, b) et ønske til å endre sin tilstan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an kan atskille to tilstander i en tilstand av van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et ønske til å stanse vanlighet, dvs ”et ønske til å løpe vek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et ønske til å oppleve mer LoO, dvs ”et ønske til å strebe etter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ønske til å løpe vekk blir ofte fulgt av mekaniske ønsker og NE. Et ønske til å strebe etter LoO vlir fulgt bare av LoO og andre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o høyre elvs utspring befinner seg, jo mindre det oppstår ønsker til å ”løpe fra lidelser” hvis det blir mer VTG. Samt at det oppstår mer ønsker til å ”strebe etter LoO”. Uendelig lyst opp bakgrunn forårsaker verken ønsker til å ”løpe fra lidelser”, vanlighet eller NE. Man opplever kun streben etter LoO. Man ønsker å oppleve nye oppdagelser og rei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rmed beveger en praktikant seg på det samme måte som caterpillar. En praktikant befinner seg alltid mellom tre tilstander: tilfredshet (eller ”midtoppfatningers linje”), vanlighet og bestrebelse. Forståelse av alt dette oppstår ettersom man skifter alle tre tilstander hele tiden. Dermed velger en praktikant den mest effektiv praksi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33)</w:t>
      </w:r>
      <w:r>
        <w:rPr>
          <w:rFonts w:cs="Times New Roman" w:ascii="Times New Roman" w:hAnsi="Times New Roman"/>
          <w:sz w:val="24"/>
          <w:lang w:val="nb-NO"/>
        </w:rPr>
        <w:t xml:space="preserve"> Det blir av og til nok med å huske om LoOs eksistens for å oppleve både gø og LoO. Jeg skal kalle slik reaksjon på lyste opp faktorer for ”</w:t>
      </w:r>
      <w:r>
        <w:rPr>
          <w:rFonts w:cs="Times New Roman" w:ascii="Times New Roman" w:hAnsi="Times New Roman"/>
          <w:b/>
          <w:sz w:val="24"/>
          <w:lang w:val="nb-NO"/>
        </w:rPr>
        <w:t>null-reaksjon</w:t>
      </w:r>
      <w:r>
        <w:rPr>
          <w:rFonts w:cs="Times New Roman" w:ascii="Times New Roman" w:hAnsi="Times New Roman"/>
          <w:sz w:val="24"/>
          <w:lang w:val="nb-NO"/>
        </w:rPr>
        <w:t>”. Jo høyre elvs utspring befinner seg, jo mer tilstander forårsaker null-reaksjon. Slike tilstander har bestandig men ikke så åpenbart lyst opp bakgrunn. La oss betegne slik tilstand som ”</w:t>
      </w:r>
      <w:r>
        <w:rPr>
          <w:rFonts w:cs="Times New Roman" w:ascii="Times New Roman" w:hAnsi="Times New Roman"/>
          <w:b/>
          <w:sz w:val="24"/>
          <w:lang w:val="nb-NO"/>
        </w:rPr>
        <w:t>null-tilstand</w:t>
      </w:r>
      <w:r>
        <w:rPr>
          <w:rFonts w:cs="Times New Roman" w:ascii="Times New Roman" w:hAnsi="Times New Roman"/>
          <w:sz w:val="24"/>
          <w:lang w:val="nb-NO"/>
        </w:rPr>
        <w:t>” (null-t). Jeg har valgt slik uttrykk fordi at LoB blir bestandig bare hvis alle kjente lovmessigheter av vårt verden blir urimelige. Et mellompunkt mellom verdener (når LoB blir bestandig) må beskrives med et helt ny språk.</w:t>
      </w:r>
    </w:p>
    <w:p>
      <w:pPr>
        <w:pStyle w:val="Normal"/>
        <w:ind w:firstLine="540"/>
        <w:jc w:val="both"/>
        <w:rPr/>
      </w:pPr>
      <w:r>
        <w:rPr>
          <w:rFonts w:cs="Times New Roman" w:ascii="Times New Roman" w:hAnsi="Times New Roman"/>
          <w:sz w:val="24"/>
          <w:lang w:val="nb-NO"/>
        </w:rPr>
        <w:t>Praksis av ”</w:t>
      </w:r>
      <w:r>
        <w:rPr>
          <w:rFonts w:cs="Times New Roman" w:ascii="Times New Roman" w:hAnsi="Times New Roman"/>
          <w:b/>
          <w:sz w:val="24"/>
          <w:lang w:val="nb-NO"/>
        </w:rPr>
        <w:t>lagvis skapelse av LoB</w:t>
      </w:r>
      <w:r>
        <w:rPr>
          <w:rFonts w:cs="Times New Roman" w:ascii="Times New Roman" w:hAnsi="Times New Roman"/>
          <w:sz w:val="24"/>
          <w:lang w:val="nb-NO"/>
        </w:rPr>
        <w:t>” kan godt brukes i løpet av fremvisning av null-t. Denne praksis handler om å utføre returnering av oppmerksomhet (RO) til lyste opp fakrorer (LoFa) for å skape bestandig og klar lyst opp bakgrunn (LoB). Man kan forminske bruk av lyste opp faktorer ettersom LoB blir stabil. ”</w:t>
      </w:r>
      <w:r>
        <w:rPr>
          <w:rFonts w:cs="Times New Roman" w:ascii="Times New Roman" w:hAnsi="Times New Roman"/>
          <w:b/>
          <w:sz w:val="24"/>
          <w:lang w:val="nb-NO"/>
        </w:rPr>
        <w:t>Fase av lagvis skapelse av LoB</w:t>
      </w:r>
      <w:r>
        <w:rPr>
          <w:rFonts w:cs="Times New Roman" w:ascii="Times New Roman" w:hAnsi="Times New Roman"/>
          <w:sz w:val="24"/>
          <w:lang w:val="nb-NO"/>
        </w:rPr>
        <w:t>” er en tilstand som lar meg minske bruk av RO uten å svekke LoB.</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kan skape to LoB som skal ligge på hverandre lagvis. Disse to LoB skal gjenklange med hverandre samt at jeg skal kunne atskille begge av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lurt å øve med lagvis skapelse i en situasjon der du opplever mange LoB i forhold til mange LoO. Du kan eksempelvis oppleve glede, forventning og uendelig reise i løpet av en tur i Himalaya. Det er selvsagt vanskeligere å skape LoFa i by. Men også her er det mulig å skape dem. Fravær av LoFa kan være et årsak for å skape LoFa for bestemthet, vedholdenhet, hengivenhet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hensiktsmessig å oppnå stabil og bestandig atskilling av LoB i løpet av praksis av lagvis skapelse. Så kan man begynne å skape neste LoB.</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menneske opplever mange typer av kjedelighet. Men er ikke en følelse av skjønnhet det samme uavhengig av et objekt denne følelse var skapt for? Kanskje vi forverrer vårt egen liv ved å fjerne NE og ved å skape LoO? Slik tanke kan oppstå hos et menneske som har veldig liten erfaring av LoO. Vi forstår at en følelse av skjønnhet har mange anstrøk når denne følelse blir intens, stabil og langvarig. Man kan oppleve en følelse av skjønnhet ved å se på et tre, grene, gress o.l.</w:t>
      </w:r>
    </w:p>
    <w:p>
      <w:pPr>
        <w:pStyle w:val="Normal"/>
        <w:ind w:firstLine="540"/>
        <w:jc w:val="both"/>
        <w:rPr/>
      </w:pPr>
      <w:r>
        <w:rPr>
          <w:rFonts w:cs="Times New Roman" w:ascii="Times New Roman" w:hAnsi="Times New Roman"/>
          <w:sz w:val="24"/>
          <w:lang w:val="nb-NO"/>
        </w:rPr>
        <w:t>Hvis jeg legger en LoOs bakgrunn på en annen LoOs bakgrunn, så dannes det et lag som heter for ”</w:t>
      </w:r>
      <w:r>
        <w:rPr>
          <w:rFonts w:cs="Times New Roman" w:ascii="Times New Roman" w:hAnsi="Times New Roman"/>
          <w:b/>
          <w:sz w:val="24"/>
          <w:lang w:val="nb-NO"/>
        </w:rPr>
        <w:t>tofaset</w:t>
      </w:r>
      <w:r>
        <w:rPr>
          <w:rFonts w:cs="Times New Roman" w:ascii="Times New Roman" w:hAnsi="Times New Roman"/>
          <w:sz w:val="24"/>
          <w:lang w:val="nb-NO"/>
        </w:rPr>
        <w:t>”. Hvis jeg legger bakgrunn av en følelse av skjønnhet (som fremvises med et anstrøk) på en bakgrunn av en følelse av skjønnhet (som fremvises med et annet anstrøk), så dannes det et lag som heter for ”</w:t>
      </w:r>
      <w:r>
        <w:rPr>
          <w:rFonts w:cs="Times New Roman" w:ascii="Times New Roman" w:hAnsi="Times New Roman"/>
          <w:b/>
          <w:sz w:val="24"/>
          <w:lang w:val="nb-NO"/>
        </w:rPr>
        <w:t>enfaset</w:t>
      </w:r>
      <w:r>
        <w:rPr>
          <w:rFonts w:cs="Times New Roman" w:ascii="Times New Roman" w:hAnsi="Times New Roman"/>
          <w:sz w:val="24"/>
          <w:lang w:val="nb-NO"/>
        </w:rPr>
        <w:t xml:space="preserve">”. Et eksempel på enfaset lag: bakgrunns forventning av det å lese en interessant bok </w:t>
      </w:r>
      <w:r>
        <w:rPr>
          <w:rFonts w:cs="Times New Roman" w:ascii="Times New Roman" w:hAnsi="Times New Roman"/>
          <w:sz w:val="24"/>
          <w:lang w:val="uk-UA"/>
        </w:rPr>
        <w:t xml:space="preserve">+ </w:t>
      </w:r>
      <w:r>
        <w:rPr>
          <w:rFonts w:cs="Times New Roman" w:ascii="Times New Roman" w:hAnsi="Times New Roman"/>
          <w:sz w:val="24"/>
          <w:lang w:val="nb-NO"/>
        </w:rPr>
        <w:t>bakgrunns forventning av fremtidig rei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stor forskjell mellom realisering av et gø og realisering av et gø på hvilken som helst lyst opp bakgrunn. Realisering ved hjelp av LoB forårsaker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mer intens opplevelse av livets full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mekaniske ønsker (mø) tilføyes nesten aldri til gø. Det er lite sannsynlighet for utskiftning av gø med m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ubegrunnede fremvisninger av LoO oppstår oftere enn van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ysisk opplevelse” (FO) forsterkes betydelig (først og fremst det blir forsterket en opplevelse av nyt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realisering av gø heter for ”katalytisk”, dvs LoB blir til katalysato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Gjensidig påvirkning mellom LoB (enfaset eller tofaset) og gø forsterker LoB. Dermed blir FO veldig klare og mangfoldige. En følelse av nytelse kan være utålelig (i bryst område). Det kan til og med oppstå ”fysisk transformering”. Slik forsterking av gjenklang mellom realisering av gø og LoB heter for ”</w:t>
      </w:r>
      <w:r>
        <w:rPr>
          <w:rFonts w:cs="Times New Roman" w:ascii="Times New Roman" w:hAnsi="Times New Roman"/>
          <w:b/>
          <w:sz w:val="24"/>
          <w:lang w:val="nb-NO"/>
        </w:rPr>
        <w:t>kjede-null-reaksjon</w:t>
      </w:r>
      <w:r>
        <w:rPr>
          <w:rFonts w:cs="Times New Roman" w:ascii="Times New Roman" w:hAnsi="Times New Roman"/>
          <w:sz w:val="24"/>
          <w:lang w:val="nb-NO"/>
        </w:rPr>
        <w:t>” (KN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34)</w:t>
      </w:r>
      <w:r>
        <w:rPr>
          <w:rFonts w:cs="Times New Roman" w:ascii="Times New Roman" w:hAnsi="Times New Roman"/>
          <w:sz w:val="24"/>
          <w:lang w:val="nb-NO"/>
        </w:rPr>
        <w:t xml:space="preserve"> Vi kan utmerke tre faser av hvilken som helst undersøk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En hare planter kål”. En liste over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Forventning av undersøk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Sikkerhet i det at jeg skal undersøke og få resulta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Glede over fremtidige resultater og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Rolig vedholdenhet (et gjenklangende synsbilde: et lite rom et sted i fjell. Det er ikke så mange ting i rommet. Fin natur rundt omkring. Jeg utfører mine undersøkelser skritt for skri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Sinnsr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En hare dekker kål med jord”. En liste over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Returnering av oppmerksomhet til et objekt som blir undesø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Ikke så intensive innblandinger i undersøkelser av et obje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Nedtegning av endringer i de oppfatninger som undersøk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En hare vanner og lukter kål”. En liste over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xml:space="preserve">*) Nedtegning av lovmessigheter, konklusjoner og antak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Bruk av nødvendige faguttrykk som betegner oppfatninger, prosesser og lovmessighe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Foreløpig planlegging av fremtidige formale praksi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1-</w:t>
      </w:r>
      <w:r>
        <w:rPr>
          <w:rFonts w:cs="Times New Roman" w:ascii="Times New Roman" w:hAnsi="Times New Roman"/>
          <w:b/>
          <w:sz w:val="24"/>
          <w:lang w:val="nb-NO"/>
        </w:rPr>
        <w:t>35)</w:t>
      </w:r>
      <w:r>
        <w:rPr>
          <w:rFonts w:cs="Times New Roman" w:ascii="Times New Roman" w:hAnsi="Times New Roman"/>
          <w:sz w:val="24"/>
          <w:lang w:val="nb-NO"/>
        </w:rPr>
        <w:t xml:space="preserve"> Det å overvinne de tre første vaktmenn er en forholdsvis enkel oppgave. Disse vaktmenn hindrer opplevelse av LoO og tilfredshet. Man kan ikke overvinne tilfredshet uten bestrebelse og et gø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ilfredshet oppstår når NB blir svakere og det blir mer LoB og LoO. LoO og LoB svekker NE. Elvs utspring flytter seg til høyre dvs tilfredshet forsterker seg. Det er hensiktsmessig å forstå at kraftige anstrengelser (enten formale praksiser eller direkte skapelse av LoO) fører til vekst av tilfredshet og et ønske til å oppleve tilfredshet. Det er viktig å forstå konsekvenser av sine egne handlinger. Selve atskilling av disse konsekvenser svekker dem samt at man opplever et gø til å overvinne fremtidige hind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ekst av LoO og LoB (nemlig hyppighet, langvarighet og intensitet) fører til det at tilfredshet oppstår oftere (selvsagt når det finnes ingen LoB og LoO). Tilfredshet er ikke så giftig som NB eller NE. Det betyr at tilfredshet er behagelig i sammenlikning med NB eller NE. Men et gø til å oppleve LoO fremvises svakere men oftere. Et gø til å oppleve LoO fremvises svakere fordi at gø til å oppleve LoO forårsaker ikke så stor fortvilelse som NE gjør. Tilfredshet knyttes til tett og seig masse som lukter usunt. Til og med svak gø til å oppleve LoO forårsaker LoO fortere om tilfredshet er tilsted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nydelig å oppleve langvarig LoB. LoO fremvises bestandig samt at LoB forsterker seg. Det oppstår ofte LoFT (lyste opp fysiske transformeringer). Glade ønsker blir fulgt av fremvisninger av nytelse. Kan man oppleve det samme ved hjelp av langvarig tilfredshet? Nei, det kan man ikke. Det er egentlig ikke mulig å oppleve langvarig 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for det første tilfredshet avhenger av for mange faktorer. Både oppfatninger og andre omstendigheter truer 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for det andre de omstendigheter som har tildligere forårsaket tilfredhset blir ikke tilfredsstillende nå. Utilfredshet og bekymring oppstår stadig oft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for det tredje metthet oppstår uungåelig. Metthet skal oppstå tross alle dine penger, underholdning og mat. Dermed skal du få et ønske til å oppleve mer skarpe oppfatninger. Til slutt du kan havne til avgrunn med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om opplever ofte tilfredseht og sjelden LoO skjønner at det trengs kraftige anstrengelser for å bekjempe NE. Dermed begynner man å skape LoO og fjerne NE. Slike anstrengelser et det første skritt på vei til frihet fra tilfredshet.</w:t>
      </w:r>
    </w:p>
    <w:p>
      <w:pPr>
        <w:pStyle w:val="Normal"/>
        <w:ind w:firstLine="540"/>
        <w:jc w:val="both"/>
        <w:rPr/>
      </w:pPr>
      <w:r>
        <w:rPr>
          <w:rFonts w:cs="Times New Roman" w:ascii="Times New Roman" w:hAnsi="Times New Roman"/>
          <w:sz w:val="24"/>
          <w:lang w:val="nb-NO"/>
        </w:rPr>
        <w:t>Et ønske til å huske om LoO (når man opplever tilfredshet) skal nevnes for ”</w:t>
      </w:r>
      <w:r>
        <w:rPr>
          <w:rFonts w:cs="Times New Roman" w:ascii="Times New Roman" w:hAnsi="Times New Roman"/>
          <w:b/>
          <w:sz w:val="24"/>
          <w:lang w:val="nb-NO"/>
        </w:rPr>
        <w:t>spette</w:t>
      </w:r>
      <w:r>
        <w:rPr>
          <w:rFonts w:cs="Times New Roman" w:ascii="Times New Roman" w:hAnsi="Times New Roman"/>
          <w:sz w:val="24"/>
          <w:lang w:val="nb-NO"/>
        </w:rPr>
        <w:t>”. Det finnes selvsagt ulike typer av spet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Et gø til å forandre seg selv</w:t>
      </w:r>
      <w:r>
        <w:rPr>
          <w:rFonts w:cs="Times New Roman" w:ascii="Times New Roman" w:hAnsi="Times New Roman"/>
          <w:sz w:val="24"/>
          <w:lang w:val="nb-NO"/>
        </w:rPr>
        <w:t>” – dette er et ønske til å fjerne de regelmessige tilstander og til å oppleve de ønskede tilstander (slike tilstander som inneholder mer glede, nytelse, livets fullhet, forventning o.l.). Dvs at enhver gø til å forandre seg betyr et gø til å oppleve mer LoO (for en praktiaknt av DVP). Jeg synes f.eks. at et ønske til å gå en tur i Himalaya fjell er et ønske til å forandre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gø til å forandre seg selv kan oppstå BARE pga forventning. Mekanisk ønske til å forandre oppfatninger kan oppstå BARE pga frykt, et ønske til å eie ting, et ønske til å imponere folk o.l. Et mø til å forandre seg selv kan forårsake bare ustabile forandringer som skal til slutt føre til håpløshet og alderd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rmed ”det å forandre seg” betyr ”det å oppnå mer stabil ønske til å forandre seg”. Et ønske til å forandre seg betyr i sin tur skapelse av forventning og de omstendigheter som lar man skape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 xml:space="preserve">Undersøkelse av tilfredshet forårsaker et gø til å forandre seg selv. </w:t>
      </w:r>
      <w:r>
        <w:rPr>
          <w:rFonts w:cs="Times New Roman" w:ascii="Times New Roman" w:hAnsi="Times New Roman"/>
          <w:sz w:val="24"/>
          <w:lang w:val="nb-NO"/>
        </w:rPr>
        <w:t>Jeg vil understreke at dette er en underlig hendelse. Denne hendelse kan danne et fundament av en hypotese om ”</w:t>
      </w:r>
      <w:r>
        <w:rPr>
          <w:rFonts w:cs="Times New Roman" w:ascii="Times New Roman" w:hAnsi="Times New Roman"/>
          <w:b/>
          <w:sz w:val="24"/>
          <w:lang w:val="nb-NO"/>
        </w:rPr>
        <w:t>opprinnelig streben etter LoO</w:t>
      </w:r>
      <w:r>
        <w:rPr>
          <w:rFonts w:cs="Times New Roman" w:ascii="Times New Roman" w:hAnsi="Times New Roman"/>
          <w:sz w:val="24"/>
          <w:lang w:val="nb-NO"/>
        </w:rPr>
        <w:t>”. Et gjenklangende synsbilde – oter som har fått sine bein sammenfiltret i alge. Oter kan ikke bevege seg. Men hvis oter skal begynne å løse seg, så skal den etter hvert bli fri. Hver gang jeg begynner å undersøke sin egen tilfredshet, det oppstår LoO eller gø til å forandre seg selv. Hvis jeg begynner å undersøke NE som jeg opplever akkurat nå, så blir NEs intensitet svakere samt at det oppstår fremvisninger av LoO eller tilfredshet. Hvis jeg undersøker sine LoO, så blir de sterkere og dypere, samt at det oppstår nye oppdagelser. Det vil si at undrsøkelse av hvilken som helst tilstand forårsaker ”flytting” av denne tilstand til ”høyre”. Med andre ord en tilstand flyttes til en område med større kvantitet av LoO. Heraf følger det en nokså optimistisk konklusjon: enhver menneske har mulighet (bare mulighet!) til å oppleve streben etter LoO. Denne mulighet er undertrykket med formørkelser. ENHVER handling rettet mot undersøkelse av sine oppfatninger forstørrer sannsynlighet av det at man skal bevege seg ”til høyre”. ENHVER sett handlinger som stimulerer man til å undersøke sine oppfatninger, kan kalles for ”</w:t>
      </w:r>
      <w:r>
        <w:rPr>
          <w:rFonts w:cs="Times New Roman" w:ascii="Times New Roman" w:hAnsi="Times New Roman"/>
          <w:b/>
          <w:sz w:val="24"/>
          <w:lang w:val="nb-NO"/>
        </w:rPr>
        <w:t>progressiv</w:t>
      </w:r>
      <w:r>
        <w:rPr>
          <w:rFonts w:cs="Times New Roman" w:ascii="Times New Roman" w:hAnsi="Times New Roman"/>
          <w:sz w:val="24"/>
          <w:lang w:val="nb-NO"/>
        </w:rPr>
        <w:t>” handling (hvor progress er streben etter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jc w:val="center"/>
        <w:rPr>
          <w:rFonts w:ascii="Times New Roman" w:hAnsi="Times New Roman" w:cs="Times New Roman"/>
          <w:b/>
          <w:b/>
          <w:sz w:val="28"/>
          <w:szCs w:val="28"/>
          <w:lang w:val="nb-NO"/>
        </w:rPr>
      </w:pPr>
      <w:r>
        <w:rPr>
          <w:rFonts w:cs="Times New Roman" w:ascii="Times New Roman" w:hAnsi="Times New Roman"/>
          <w:b/>
          <w:sz w:val="28"/>
          <w:szCs w:val="28"/>
          <w:lang w:val="nb-NO"/>
        </w:rPr>
        <w:t>Kapittel 07-02: ”Nye horisonter”</w:t>
      </w:r>
    </w:p>
    <w:p>
      <w:pPr>
        <w:pStyle w:val="Normal"/>
        <w:ind w:firstLine="540"/>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jc w:val="both"/>
        <w:rPr/>
      </w:pPr>
      <w:r>
        <w:rPr>
          <w:rFonts w:cs="Times New Roman" w:ascii="Times New Roman" w:hAnsi="Times New Roman"/>
          <w:b/>
          <w:bCs/>
          <w:sz w:val="24"/>
          <w:lang w:val="nb-NO"/>
        </w:rPr>
        <w:t>07-02-01)</w:t>
      </w:r>
      <w:r>
        <w:rPr>
          <w:rFonts w:cs="Times New Roman" w:ascii="Times New Roman" w:hAnsi="Times New Roman"/>
          <w:sz w:val="24"/>
          <w:lang w:val="nb-NO"/>
        </w:rPr>
        <w:t xml:space="preserve"> Visjon.</w:t>
      </w:r>
    </w:p>
    <w:p>
      <w:pPr>
        <w:pStyle w:val="Normal"/>
        <w:jc w:val="both"/>
        <w:rPr/>
      </w:pPr>
      <w:r>
        <w:rPr>
          <w:rFonts w:cs="Times New Roman" w:ascii="Times New Roman" w:hAnsi="Times New Roman"/>
          <w:b/>
          <w:bCs/>
          <w:sz w:val="24"/>
          <w:lang w:val="nb-NO"/>
        </w:rPr>
        <w:t>07-02-02)</w:t>
      </w:r>
      <w:r>
        <w:rPr>
          <w:rFonts w:cs="Times New Roman" w:ascii="Times New Roman" w:hAnsi="Times New Roman"/>
          <w:sz w:val="24"/>
          <w:lang w:val="nb-NO"/>
        </w:rPr>
        <w:t xml:space="preserve"> Vitenskap.</w:t>
      </w:r>
    </w:p>
    <w:p>
      <w:pPr>
        <w:pStyle w:val="Normal"/>
        <w:jc w:val="both"/>
        <w:rPr/>
      </w:pPr>
      <w:r>
        <w:rPr>
          <w:rFonts w:cs="Times New Roman" w:ascii="Times New Roman" w:hAnsi="Times New Roman"/>
          <w:b/>
          <w:bCs/>
          <w:sz w:val="24"/>
          <w:lang w:val="nb-NO"/>
        </w:rPr>
        <w:t>07-02-03)</w:t>
      </w:r>
      <w:r>
        <w:rPr>
          <w:rFonts w:cs="Times New Roman" w:ascii="Times New Roman" w:hAnsi="Times New Roman"/>
          <w:sz w:val="24"/>
          <w:lang w:val="nb-NO"/>
        </w:rPr>
        <w:t xml:space="preserve"> Posisjon av undersøker.</w:t>
      </w:r>
    </w:p>
    <w:p>
      <w:pPr>
        <w:pStyle w:val="Normal"/>
        <w:jc w:val="both"/>
        <w:rPr/>
      </w:pPr>
      <w:r>
        <w:rPr>
          <w:rFonts w:cs="Times New Roman" w:ascii="Times New Roman" w:hAnsi="Times New Roman"/>
          <w:b/>
          <w:bCs/>
          <w:sz w:val="24"/>
          <w:lang w:val="nb-NO"/>
        </w:rPr>
        <w:t>07-02-04)</w:t>
      </w:r>
      <w:r>
        <w:rPr>
          <w:rFonts w:cs="Times New Roman" w:ascii="Times New Roman" w:hAnsi="Times New Roman"/>
          <w:sz w:val="24"/>
          <w:lang w:val="nb-NO"/>
        </w:rPr>
        <w:t xml:space="preserve"> Evolusjonens dimensjon.</w:t>
      </w:r>
    </w:p>
    <w:p>
      <w:pPr>
        <w:pStyle w:val="Normal"/>
        <w:jc w:val="both"/>
        <w:rPr/>
      </w:pPr>
      <w:r>
        <w:rPr>
          <w:rFonts w:cs="Times New Roman" w:ascii="Times New Roman" w:hAnsi="Times New Roman"/>
          <w:b/>
          <w:sz w:val="24"/>
          <w:lang w:val="nb-NO"/>
        </w:rPr>
        <w:t xml:space="preserve">07-02-05) </w:t>
      </w:r>
      <w:r>
        <w:rPr>
          <w:rFonts w:cs="Times New Roman" w:ascii="Times New Roman" w:hAnsi="Times New Roman"/>
          <w:sz w:val="24"/>
          <w:lang w:val="nb-NO"/>
        </w:rPr>
        <w:t>Sannsynlighet av evolusjonens lovmessigheter.</w:t>
      </w:r>
    </w:p>
    <w:p>
      <w:pPr>
        <w:pStyle w:val="Normal"/>
        <w:jc w:val="both"/>
        <w:rPr/>
      </w:pPr>
      <w:r>
        <w:rPr>
          <w:rFonts w:cs="Times New Roman" w:ascii="Times New Roman" w:hAnsi="Times New Roman"/>
          <w:b/>
          <w:sz w:val="24"/>
          <w:lang w:val="nb-NO"/>
        </w:rPr>
        <w:t xml:space="preserve">07-02-06) </w:t>
      </w:r>
      <w:r>
        <w:rPr>
          <w:rFonts w:cs="Times New Roman" w:ascii="Times New Roman" w:hAnsi="Times New Roman"/>
          <w:sz w:val="24"/>
          <w:lang w:val="nb-NO"/>
        </w:rPr>
        <w:t>Evolusjon sett fra teori av skjulte dimensjonens si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2-</w:t>
      </w:r>
      <w:r>
        <w:rPr>
          <w:rFonts w:cs="Times New Roman" w:ascii="Times New Roman" w:hAnsi="Times New Roman"/>
          <w:b/>
          <w:sz w:val="24"/>
          <w:lang w:val="nb-NO"/>
        </w:rPr>
        <w:t>01)</w:t>
      </w:r>
      <w:r>
        <w:rPr>
          <w:rFonts w:cs="Times New Roman" w:ascii="Times New Roman" w:hAnsi="Times New Roman"/>
          <w:sz w:val="24"/>
          <w:lang w:val="nb-NO"/>
        </w:rPr>
        <w:t xml:space="preserve"> Pause etter utånding av drage (se 07-01-23) blir ofte fulgt av kjedelighet, gråhet og vanlighet. Intensitet på de eksisterende ønsker er for lite for å kunne realisere dem. Man kan ikke fjerne gråhet med disse svake ønsker. Da bestemmer man å atskille gråhet for å fjerne panikk, krampaktige ønsker (til å gjøre hva som helst). Fremvisninger av LoO begynner å oppstå. Kontrast mellom LoOs fremvisninger og gråhet er mye sterkere enn kontrast mellom LoO som har intensitet 3 og LoO som har intensitet 6. Man kan merke at fremvisninger av LoO har spesiell egenskap som gjenklanger med et ord ”dybde”. Man kan atskille denne egenskap også i andre situa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da en gjenklangende beskrivelse: ”som om skall blir ødelagt”, ”verden ute og inne blir volumetrisk”. Man bør atskille både oppfatninger og beskrivelser av oppfatninger. I et eksempel beskrevet ovenfor en fremvisning av LoO oppstår på bakgrunn av kjedelighet. Vi kan atskille en oppfatning som nevnes for ”egenskap av LoOs intensitet” eller ”LoOs intensitet”. Og det finnes også en oppfatning av ”egenskap av LoOs dybde” eller ”LoOs dybde”. Jeg kan også beskrive det samme med uttrykk ”LoOs egenskap nr 13”. Så kan jeg si at egenskap nr 13 gjenkkanger med et ord ”dy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er vant til å knytte et ord ”dybde” til noe lang (dybde av et innsjø). Vi kan ikke måle ”LoOs dybde”. Dermed vi mener ikke noen rom eller tid når vi snakker om LoOs dyb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kke alle fremvisninger av LoO har ”dybde” eller ”all-omfattende egenskap”. LoO kan være ”klar” (eller ”intensiv”). Men LoO kan ikke være ”dyp” eller ”all-omfattende”. Men svake LoO kan derimot ha ”dybde”. Her finnes det forskjell mellom beskrivelser av LoO og fysiske prosesser. Ord ”dybde” og ”intensitet” brukes for å beskrive fysiske prosesser. Men mening av disse ord passer ikke alltid for beskrivelse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oO kan ha ulike egenskaper uten noen merkbar forbindelser mellom disse egenskaper. Vi kan bare påstå at LoOs dybde og magnetisme blir større ettersom man opplever LoO oftere og mer kla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fremvisning av LoO som har ”dybde” blir fulgt av underlige oppfatninger. Man bruker synsbilder for å beskrive disse underlige oppfatninger. Slik beskrivelse kan forårsake misforståelse hos deg selv og andre mennesker. Noe du beskriver ved hjelp av synsbilder (dvs synlige oppfatninger), kan vise seg til å bli noe helt annet i virke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r er det et eksempel til. Intensiv LoB blir ofte fulgt av rar ”gull skinne” som gjennomtrenger deg og alt omkring. Du kan analysere sine synsoppfatninger for å forstå at belysningsstyrke har ikke blitt bedre. Solkinne gjenklanger selvsagt med denne ”gull skinne”, men dette er uansett to forskjellige ting. Du skal prøve å forklare oppfatning av ”gull skinne” ved hjelp av synsbilder. Men et menneske skal ikke forstå dine forklaringer fordi at de skal likne en beskrivelse av noen synlig oppfatning. Men ”gull skinne” har ingenting å gjøre med synlige oppfatninger. Så skal du prøve å identifisere sin oppfatning som LoO. Men dette er ikke LoO. Jeg beskriver disse oppfatninger som ”LoOs egenskaper”. For det første LoO kan fremvise seg uten disse oppfatninger. For det andre en oppfatning av ”dybde” kan fremvise seg i forhold til ulike LoO. Det er derfor hensiktsmessig å bruke akkurat et ord ”egeskap” (på det samme måte som egenskaper av ulike fysiske objekter). En oppfatning av en eple kan bli fulgt av oppfatning som vi kaller for ”rød”. Vi forstår at ”rød” betyr ikke type av et eple. Vi hevder at det finnes ingen forbindelse mellom oppfatning av ”et objekt” og oppfatning av ”egenskaper av et obje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Rød” kan ikke eksistere av seg selv. Det må være et objekt som vi beskriver med et ord ”rød”. Det samme gjelder for LoO. ”Dybde” kan ikke eksistere uten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har vi kommet til det at oppfatning av LoO kan bli fulgt av rare oppfatninger som ”man liksom kan se”. Både dybde, magnetisme og all-omfattende egenskap er verken visjon eller LoO. Dette er noe helt ann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kan bruke et ord ”dyp” for å beskrive NE (”dyp kjedelighet”). Men det er verdt å merke seg at ”dybde” som brukes i forhold til NE har ingenting å gjøre med ”dybde” som brukes i forhold til LoO. Ved å si ”dyp kjedelighet” mener man at kjedelighet har stor intensitet og mange NE som oppstår pga kjede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un LoO kan bli fulgt av rar oppfatning som vi kaller for ”LoOs dybde”. Og hvis man oppfatter ”dybde”, så betyr det at man oppfatter også noen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Dyp LoO” skal beskrives med ord som knyttes til livets fullhet: ”som om skall er ødelagt”, ”som om verden har blitt volumetrisk”, ”som om uendelige verdener har åpnet sine dører for meg”. Disse uttrykk er bare gjenklangende synsbil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 som har lest Kastaneda husker sikkert hvordan Don Huan har prøvd å beskrive denne oppfatning av ”liksom-visjon”. Det var vanskelig for Kastaneda å beskrive ”liksom-visjon” i begynnelse. Kastaneda har prøvd å bruke øyner for å oppnå ”visjon”. Til slutt Don Huan har valgt å bruke akkurat et ord ”visjon”. ”Visjon” betyr akkurat det at man opplever ”liksom ser noe”. Men dette er ikke ”noe man ser med øyne”. Kastaneda utmerker ord ”visjon” med parentes eller ved hjelp av kursiv. Også andre slike eksempler finner man hos Ramakrisjna som har brukt et ord ”å se” (for å beskrive det at han ser gudinne Kali. Men Ramakrisjna forstod sikkert at han ”så” noe andre kunne ikke se. Også Ramakrisjnas mor nevner ”visjon” av stor skinnende bølge som ingen andre så. Etter å ha ”sett” slik bølge hun ble gravid. Ramakrisjnas mor beskriver klare LoO som følger denne bølge. Kastaneda har ikke atskilt LoO som en selvstendig klasse av oppfatninger. Men det finnes mange beskrivelser av ”visjoner” som gjenklanger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gjøre noen foreløpige konklu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isjon” er særegen måte av oppfatning som beskrives lett ved hjelp av uttrykk som knyttes til vanlig synsevne. Man bør anstrenge seg for å atskille vanlig synsevne og ”vi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isjon” blir alltid fulgt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LoO blir ikke alltid fulgt av ”visjon”. Med andre ord LoO har ikke alltid egenskap av [”synlig”] dybde. Men LoO kan få en egenskap av ”dybd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oO kan ha ”all-omfattende” egenskap (eller en egenskap av ”bredde”). Et ord ”bredde” gjenklanger svakt med ”all-omfattende” egenskap. Når en slik egenskap fremvises, kan følelser beskrives med ord ”omfattende” og ”underlig”. Verden blir liksom mye større og omfatt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oO kan ha en egenskap som jeg kaller for ”magnetisme”. En gjenklangende beksrivelse: ”som om mange LoO begynner å brenne og slutter seg samm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Jo oftere og mer intensivt jeg opplever ulike LoO, jo større er sannsynlighet for det å oppleve ”dybde”, ”all-omfattende” egenskap og ”magnetis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Man kan aldri oppleve ”dybde”, ”all-omfattende” egenskap eller ”magnetisme” hvis NE eller NB fremviser seg. Dette blir helt åpenbart hvis man husker at ”LoOs egenskaper” kan ikke eksistere uten LoO. LoO og NE er ikke forenlige i det hele ta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Tilstand av ”flat LoO” (dvs LoO som har ingen egenskaper utenom intensitet) og tilstand av ”volumetriske LoO” (dvs de LoO som har alle de overnnevnte egenskaper) avviker seg fra hverandre på det samme måte som ”flat LoO” og NE gjø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late LoO som oppnår ekstatisk intensitet, blir til volumetrisk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lett å bli til ”ezoteriker” som leser bøker av Kastaneda, Isjervud og Satprema kun for å imponere folk. Ezoteriker sjonglerer med ubetydelige ord. Jeg ønsker å advare mine lesere fra en slik feil. Kastanedas Don Huan har prøvd å gi en detaljert beskrivelse av ny verden. Men hvorfor ønsket Don Huan å gi en så detaljert beskrivelse? Fordi at Kastaneda OPPFATTET underlig virkelighet under innflytelse av Don Huan. Og Don Huan var interissert i det å gi Kastaneda detaljert beskrivelse av ny virkelighet. Don Huan har (ifølge hans bøker) flyttet Kastaneda i ny virkelighet. Mine lesere bør i sin tur bruke sin egen edruelighet, klarhet, fravær av konsepsjoner og opplevelse av LoO. Du bør IKKE tro på verden som var beskrevet av Kastaneda. Men det er selvsagt sant at Kastaneda har beskrevet ”visjon” som likner på ”visjon” som oppstår hos en som praktiserer med DVP. Jeg anbefaler derfor å anta Kastanedas bøker som hypotese. Man bør ikke anta Kastanedas bøker som antakelser (antakelser kan baseres kun på ens egen erfaring). Hypotese har derimot forholdsvis konsekvent struktur. En matematiker eller fysiker kan si: ”for en vakker hypotese”. Da menes det at hypotese er lakonisk og velstrukturert. Og fysiker-eksperimentator kunne ha brukt ”vakker hypotese” for å oppdage noe. Dermed vi kan også bruke hypoteser for å oppdage noe nytt i vårt praktis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må aldri bli ezoteriker (mennesker som imponerer folk med ubetydelige ord). Du må veilede seg kun med klarhet, logikk og eksperimenter. Mennesker opplever som oftest veldig stor ønske til å bli ezoteriker. Men bare virkelig erfaring kan forårsake forventning og foregripelse. Kun betydningsfulle uttrykk kan føre til antakelser, oppdagelser og undersøkelser. Ezoterikk ødelegger derimot både forventning, foregripelse og glege av undersøkelse og gø. Ezoterikk ødelegger deg fullstendig of du må nå vende tilbake for å klargjøre og definere sin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r det bare Kastanedas bøker som inneholder slik gjenklangende beskrivelse? Det er ikke rart at to forskjellige mennesker beskriver sin erfaring nesten på det samme må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2-</w:t>
      </w:r>
      <w:r>
        <w:rPr>
          <w:rFonts w:cs="Times New Roman" w:ascii="Times New Roman" w:hAnsi="Times New Roman"/>
          <w:b/>
          <w:sz w:val="24"/>
          <w:lang w:val="nb-NO"/>
        </w:rPr>
        <w:t>02)</w:t>
      </w:r>
      <w:r>
        <w:rPr>
          <w:rFonts w:cs="Times New Roman" w:ascii="Times New Roman" w:hAnsi="Times New Roman"/>
          <w:sz w:val="24"/>
          <w:lang w:val="nb-NO"/>
        </w:rPr>
        <w:t xml:space="preserve"> De som har erfaring i det å oppleve LoO, vet at LoO påvirker den fysiske kroppen. ”Fysiske opplevelser” (FO) er et resultat av LoOs påvirkning. Dette er helt uvanlige og kortvarige opplevelser som forårsaker følgende: forstørret erotisk følsomhet (kroppen blir til ”erogen sone”); forstørret mangfoldighet av erotiske oppfatninger. Også immunitet blir forsterket av LoOs påvirkning. Både vanlige og uhelbredelige sykdommer forsvinner. Ens utholdenhet blir også betydelig forsterket. Også utseende av kropp endres (farge, lukt). Alt begynner å gjenklange med en følelse av skjønnhet, styrke og ømhet. Til og med lukt og smak av svette blir behagelig. Ens kropp begynner å gjenklange med en følelse av skjønnhet og erotisk tiltrekkelse. Sist men ikke minst kroppens aldring saktner. Kroppen blir betydelig ”yngre”. Saktning av fysiologisk tid er et uungåelig resultat av LoOs påvirkning. Mange mekanismer deltar i aldring. Gerontologi er en vitenskap om aldring. Gerontologi er ikke mindre vanskeligere enn andre vitenskaper (fysiologi, cellelære o.l.) Aldring er en prosess som omfatter alle deler av fysiologi av et menneske. Aldring påvirker både enkle celle og organer. Dermed også saktning av aldring påvirker hele kropp.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ar vi møtt noe lignende tidligere? Ja, det har vi gjort. Eksperimenter av Mikelson og Morli beviste at lysetes hastighet er uforandrelig. Det samme har oppdaget Maxwell. Eksperimenter som var utført senere har bekreftet ufornaderlighet av lysets hastighet. Da var det klart at vårt verden har ennå ukjente egenskaper. Einstein har skapt en konsekvent og underlig hypotese om ny verden. Vi kaller den nye verden for ”relativistisk” dvs en verden med relativistiske lov. Disse lov fremvises bare under nesten lysets hastighet. Men dette er fortsatt vårt verden. Forskjellen er at vi har oppdaget noen egenskaper som kan observeres bare under nesten lysets hastighet. Einstein har forenet sammen Newtons fysikk og oppdagelse av egenskaper av lysets hastighet. Men Einsteins hypotese er fortsatt veldig underlig for oss. F.eks, rom i et system som beveger seg parallelt for vårt system, blir mindre sett fra vårt side. Det samme gjelder for vårt rom sett fra annnet systems side. Og det samme hender med tid. Tid saktner i et system som beveger seg parallelt for vårt egen. Men hva betyr ”saktner”? Vi oppfatter tid som hastighet av fysiske prosesser. ALLE prosesser som hender i et paralell system virker saktnere ut. Dermed sier vi at ”tiden saktner”. Vi kan sammenligne utsråling av fotoner fra elektroner som beveger seg med ulike hastigheter. Elektron som beveger seg med nesten lysets hastighet kan eksistere i tusener ganger mer enn andre elektr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blir ofte beskrevet reiser i kosmos i fantastiske historier. En som har kommet tilbake til jord etter noen hundre år av reiser i kosmos finner ut at alle hans/huns bekjente har dødd. Det betyr at et menneske som befinner seg i kosmos i løpet av 40 (normale) år lever i virkelighet 500 (jordiske) år. Dette har blitt til nesten bevist faktum. Men det er verdt å merke at ingen har utført eksperimenter med nesten lysets hastighet i forhold til et menneske. Dermed ingen kan si hvordan blir ens psykisk tilstand påvirket av sike forhold. Hvorfor hender det slik at en romfarer som kommer tilbake til jord er fortsatt ung? Når en romfarer skal fly med nesten lysets hastighet i forhold til jord, så skal det samme hende med jord sett fra romfarers side. Svaret er akselerasjon. Romfarer skal først akselerere, så bremse ned og gjøre det samme på vei tilbake. Akkurat akselerasjon skal avvike oss fra ham. Han skal oppleve akselerasjonskraft. Og vi skal ikke oppleve den. Menneskeheten har ingen erfaring i det hvordan akselerasjon påvirker psykisk tilstan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aktning av aldring er en prosess som vi kjenner takket være relativistisk fysik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an vi anta at LoO påvirker et menneske på det samme måte som akselerasjon til nesten lysets hastighet gjør? Ja, det kan vi gjøre. Vi kan si at LoO forårsaker pseudo-relativistisk verden (dvs verden som har nesten de samme egenskaper som relativistisk verden). ”Pseudo-relativistisk verden” kan erstattes med ”pre-verden” fordi at vi kan ennå ikke hevde sikkert om det at slik relativistisk verden eksister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aktning av aldring forårsaker ikke saktning av ens taleevne. Dermed vi kan anta at egenskaper av pre-verden fremvises ikke i vanlig verden. Egenskaper av pre-verden påvirker vårt fysisk kropp indirekte (via LoO, ”psyskisk og fysiologisk verd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ne hypotese virker rart. Men vi har jo erfaring av slik opplevelser! Mange har opplevd stor del av psykisk liv i løpet av søvn. Det virket som om mange begivenheter har skjedd i søvn. Men i virkelighet det tok bare fem minutter. Ezatina har f.eks. opplevd tre måneder av intensiv liv i løpet av lyste opp drømmer. I virkelighet slik opplevelve tok bare en time. Her er forhold mellom ”psykisk” og ”fysisk” tid  2000:1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Vi kan oppsumere med en hypotes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LoO” forårsaker egenskaper av pre-verden. Med andre ord LoO utsetter både psykisk og fysisk del av kropp for virkning av pre-verden. Pre-verden forårsaker tetting og utvidelse av psykisk erfaring. Sett fra fysisk side pre-verden saktner aldring av krop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genskaper av relativistisk verden er veldig uvanlige. La oss anta at ens ”psyskisk” del flyttes til en nesten relativistisk verden. Ettersom psykisk del av et menneske er knyttet tett med fysisk del, skal intensive LoO forårsake uvanlige egenskap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hypotese ødelegger hindring som oppstår når man leser Kastaneda, Dalai-Lama, Tulku Urgen Rimpotsje eller Isjerwood om Ramakrisjna o.l. Disse bøker inneholder mange ”beviser” om underlige og uvanlige begivenheter. Etter hvert man slutter å tro på alle disse hendelser. Dette i sin tur fører til krise fordi at akkurat disse forfattere ser ut til å være de mest ærlige og vise. Disse bøker inneholder også beskrivelse av erfaring som du skal etter hvert få oppleve selv (hvis du skal praktisere). Vårt hypotese lar oss forstå: jo mer LoO man opplever, jo mer intensive disse LoO blir og jo mer egenskaper av pre-verden man opplev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il understreke at akkurat et menneske kan oppleve egenskaper av pre-verden. Betyr dette at vi kan forstå fysikk ved hjelp av våre egn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se på en ting til. Vi vet at det finnes kvantemekanikk. Og vi vet også at det finnes få mennesker som forstår hva kvantemekanikk dreier seg om. Det samme gjelder for relativitetsteori. Forminskelse av rom, saktning av tid, bøyning av rom, ekvivalens mellom masse og energi, ekvivalens av akselerasjon og masse. Alle disse vanskelige ting kan til slutt forstås ved hjelp av enkle modeller. Hva skal hende om et menneske som beveger seg med nesten lysets hastighet skal utslippe foton? Skal foton bevege seg foran et menneske? Ja, det skal foton gjøre sett fra vårt side. Men sett fra et menneskers side en foton skal fly fremover med lysets hastighet. Det finnes mange slike oppgaver. Men kvantemekanikk er enda vanskeligere. Einstein brukte mye tid på arbeid med kvantemekanikk. Jeg skal fortelle bare om en ting fra kvantemekanikk, nemlig ”sannsynlighet”. ”Elekrton” er eksempelvis bare ”tetthet av sannsynlighet av oppdagelse av elektron”. Elektron kan fremvises i forme av bølge eller partikkel. Det er vanskelig å forstå dette. Men mange ting kan beskrives ved hjelp av ligning. Og vi skaper utstyr på grunnlag av disse lig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kan utslippe en elektron eller foton på en registreringsskjerm gjennom en smal åpning. Uvisshet av elektrons impuls skal ifølge Heisenbergs hypotese forstørre seg slik at vi skal kunne registrere elektron på helt forskjellige steder på skjermen. Hver neste foton skal oppdages (ifølge viss sannsynlighet) på en eller annen plass. Hvis vi utslipper noen milliarder fotoner samtidig (dvs lys), så skal vi se en stabil strek på skjerm. Stabilitet av lysstråle på skjerm skyldes for stor kvantitet av fot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innes det noe i DVP som kan beskrives med sannsynlighets lov? Hvis du opplever intensiv LoO, så finnes sannsynlighet for det at denne LoO skal ikke bli dyp og omfattende. Dette virker rart fordi at intensiv LoO har ingen hindringer. Jeg kan ikke si at klar LoO skal bli ”dyp” LoO. Jeg kan bare begrunne sine forutsigelser på slike uttrykk som ”jo oftere og mer intensivt...”. Men om man opplever mange LoO, så kan vi snakke om lovmessighet. Hvis man opplever intensive LoO lenge nok, så skal det sikkert skje følgende: ”ettersom LoO oppnår intensitet på 7 poeng, blir denne LoO ”volumetris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isse likheter lar meg si at det finnes en forbindelse mellom fysikk og DV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Kan vi snakke om psykiske oppfatninger i forhold til fysisk gjensidig påvirkning? Vi vet at alle fysiske påvirkninger kan beskrives med fire grunnleggende typer: gravitasjon, elektromagnetisme, svak og sterk påvirkning (de to siste påvirkninger eksisterer på atomnivå). Alle gjensidige påvirkninger (untatt gravitasjon) har en tilsvarende partikkel som kan anses av oss som den minste del av denne påvirkning. Her er det eksempler på disse partikler: foton (elektromagnetisk), gluon (sterk) og kalibreringsboson (sva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Positiv elektrisk ladning tiltrekker negativ elektrisk ladning og frastøter positiv ladning. LoO ”tiltrekker” andre LoO. LoO ”frastører” NE. NE ”tiltrekker” andre NE og ”frastøter” LoO. Vi kan godt bruke fysisk språk for beskrivelse av psykiske proses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vende tilbake til menneskehetens eksistens. Vi er vant til å tenke at vårt liv er en helt vanlig ting. Det finnes to måter å oppfatte ens liv på. Den ene er animistisk (et menneske er sjel og kropp) og materialistisk (sjel og kropp er to forskjellige ting). Animistisk måte er håpløst. Animistisk måte går i strid med  hypotese om det at LoO påvirker kroppen. Mennesker har i mange år merket at psykisk verden påvirker fysisk verden. Rolige mennesker lever lengre og deres kropp er sunt. Men mennesker opplever for det meste NE og NB. Opplevelse av LoO fører derimot til endring av både psykisk og fysisk verden. Det virker rart at noen religioner fordeler ”sjel” og ”materie”. Eksistens av gjensidig påvirkning lar oss hevde at det finnes forskjellige typer av materie. Hvis LoO påvirker kropp, så betyr dette at vi bør ikke atskille ”sjel” og ”materie”. Psykisk verden er sikkert materiell. Men dette betyr i sin tur ikke at vi har bare materie uten noen sjel i det hele tatt. Jeg kan selvsagt oppleve tanker, emosjoner og LoO. Forbindelse mellom psykisk og fysisk verden lar oss hevde at ”materie er åndelig”. Det vil si at materie har bevissthet. Både mennesker og dyr har bevissthet. Dermed vi kan hevde at mennesker har utviklet seg fra dyr. Alle forstår at dyr kan føle og forstå ting. Det samme kan vi si om insekter og planter. Det finnes mennesker som synes at planter kan føle på det samme måte som vi gjør. Noen hundre år siden ingen ville ha trodd på plantenes bevissthet. I nåtiden få mennesker aksepterer det at fjell, stein og vind har bevissthet. Menneskehetens eksistens og forbindelse av ”psykisk” og ”fysisk” verden beviser det at stein kan ”føle” og vind har ”bevissthet”. Vår kropp består av mineraler og vårt fysiologi er bare en rekke av kjemiske reaksjoner. Dermed vår ”psykisk” tilstand påvirker kjemiske reaksjoner. Og kjemi er i sin tur en del av fysikk fordi at fysiske objekter deltar i kjemiske reak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rav oppstår det et spørsmål. Finnes det en måte å kommunisere på mellom alle disse vesener (et menneske, stein, dyr o.l.)? Finnes det en måte å oppfatte klart kommunisering mellom alle vesener som kan ”føle” og ”oppfatte”? Svaret ligger sikkert langt fra de metoder som undersøkere av paranormale hendelser har brukt. Vi bør sikkert prøve å anse seg selv som en del av kommunisering mellom materier av ulike typer. Dermed en fremtidig fysiker-psykolog skal sikkert ha uvirkelig for oss egenskaper. En slik spesialist skal kunne kontrollere uendelig opplevelse av LoO samt det å kontrollere LoOs intensitet og ”dyb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rav følger det at både psykisk og fysisk verden kan beksrives ved hjelp av kun ett språk. Det er mulig å skape en felles materie som skal omfatte både ”fysisk” og ”psykisk” verden. Det skal kunne være mulig å slå en praktisk bro mellom ”fysikere” og ”lyriske dikter”. Man skal kunne oppdage fysiske lovmessigheter ved hjelp av ”bevissthetens reiser”. Psykiske lovmessigheter skal oppdages ved hjelp av ligninger. Man skal kunne reise ved hjelp av ”oppfatninger” og ikke ”utstyr”. Bare tenk at du skal kunne reise til fjerntliggende galakse i sin ”psykisk krop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år oppfatning om materie skal endres på en revolusjonert måte (Materie som har bevissthet?? En atom som kan føle?? Dette er jo tullprat!!!). Alt dette virker rart pga uvanlighet. Tidligere også relativitetsteori og kvantemekanikk var kalt for ”tull”. La oss heller se på hvilke konsekvenser reise til verden av lyste opp oppfatninger skal føre til. Og det blir enda bedre om vi skal delta i slik reise. Det trengs ingen utstyr for det. Et menneske er både et mål av oppdagelse og måte å oppdage nye ting på. Et menneske er både ”en reise” og ”en som reiser”. Vi skal glemme om vanlig måte å gjøre oppdagelser på (når en forsker arbeider i årtier for å gjøre en oppdagelse mens selve kropp av denne forsker råtner av sykdommer). En fremtidsforkser skal evolusjonere i løpet av sine egne oppdagelser. Vi skal glemme om ”den andre natur” (dvs kunstig natur) som et menneske har skapt fot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2-</w:t>
      </w:r>
      <w:r>
        <w:rPr>
          <w:rFonts w:cs="Times New Roman" w:ascii="Times New Roman" w:hAnsi="Times New Roman"/>
          <w:b/>
          <w:sz w:val="24"/>
          <w:lang w:val="nb-NO"/>
        </w:rPr>
        <w:t>03)</w:t>
      </w:r>
      <w:r>
        <w:rPr>
          <w:rFonts w:cs="Times New Roman" w:ascii="Times New Roman" w:hAnsi="Times New Roman"/>
          <w:sz w:val="24"/>
          <w:lang w:val="nb-NO"/>
        </w:rPr>
        <w:t xml:space="preserve"> Fremtid skal sikkert avvike seg fra ”nåtid”. Ingen skal si imot det at fremtid skal avvike seg betydelig fra nåtid. Vi ser at det skjer stadig mer endringer i vårt liv. Les om det hvordan menneskeheten har levd noen århundre siden. Det er et stor forskejll på datidens og nåtidens levemåte. Vi anser tidligere epoker som ”eldgamle”. ”Tolvte århundre” knyttes med slike uttrykk som ”det skjer ingenting”, ”kanskje noe endres en gang i ti år”. Det var stor forskjell mellom teknisk utvikling i 18 og 19 århundre. Det skjedde mange oppdagelser i vitenskap samt at man rekket å gjøre mer for det samme tid enn før. Folk trodde da at det var ingen vits i å utvikle seg videre. Folk som levde i fjortende århundre tenkte i sin tur at det var nokså god teknisk utvikling. Store byer oppstod og nye ekonomiske forhold satt fart i menneskehetens liv. Et følgende uttrykk høres sikkert rart ut: ”det var gjort mange oppdagelser i fjortende århundre”. Nåtidens vitenskap kan ikke bekrefte dette utrykk, noe som skyldes for liten viten om datidens utvikl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mener i dag at vår levemåte skal ikke forandre seg særlig i fremtid. Vi tror at vi har oppnådd god nivå. Men dette er ikke sant. Etter 20 år liv skal bli annerledes. Men om 50 år du skal ikke kunne se på alle disse endringer. Det er vanskelig for oss å forstå at død skal stoppe oss. Teori om gjenfødelse trøster oss lite. Alt skal bli mye mer interessant i fremtid. I dag alle jobber i omtrent åtte timer om dagen. Men noen hundre år siden folk har arbeidet i mer enn ti timet om dagen. Alt endres. Folk ønsker å oppleve glede og nytelse av liv. Nå ønsker folk for det meste ikke å arbeide i 8 timer om dagen. Den europeiske ekonomi opplever nedgang i våre tider. Slik nedgang skyldes fravær av et ønske til å arbeide så mye. Andre land (som f.eks. Russland, Kina, India, Brazil) har ikke ennå oppnådd slik utvikling. Mange innbyggere av disse lang har verken tv eller vaskemaskin. Disse mennesker tenker bare om jobb. Dermed skal ekonomikk av deres land vokse fortere. Vet dere hvor mange internett brukere finnes det i Portugal og i Spania? Antall brukere i disse lang kan sammenlignes med antall brukere på en skole i russisk landsby. Europa skal snart oppleve stor ekonomisk nedgang. Mennesker skal ikke ønske å ha fin mat og nye biler. Men dette gjelder ikke for de land som utvikler seg. Jeg er overbevist i det at mennesker skal jobbe to timer tre ganger i uke. Ferie skal derimot vare for 4 måneder. Noen skal i dete hele tatt slutte å jobbe for å kunne nyte av LIV. Et menneske som skal arbeide i 4 timer om dagen skal kunne forsyne alle sine slektninger og elskerinner. Jeg anbefaler å slutte å jobbe eller å jobbe mindre enn i dag. INGEN ber deg om å slutte å jobbe. Det er da ikke rart at du fortsetter å tjene på ny bil. Har man fattig psykisk liv, opplever man mer ønsker til å kjøpe ting for å overvinne sin grå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 fremtid mennesker skal slutte å jobbe og strebe etter nytelse. Men du skal være dø. De skal leve og nyte av liv. De skal oppdage nye ting og de skal lese, skrive og pule og undersøke. Og du skal være dø fordi at du er idiot. Du har bestemt at du kan ikke leve uten NE. Du har valgt å leve med konsepsjoner og lidelser. Du har frastøtt glade ønsker og du tenker at det er for sent til å begynne å gjøre noe. Du skal ikke prøve å fjerne NE og konsepsjoner. Du skal råtne pga dumhet og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n alt kan endres. Og du kan begynne akkurat nå. Du kan føle ømhet i forhold til hund som løper rundt omkring. Dermed du skal ”skape LoO”. Denne LoO skal UUNGÅELIG OG UAVHENGIG AV ALLE OMSTENDIGHETER påvirke din kropp. Du skal kunne stanse aldring og bli kvitt sykdommer. LoO skal sikkert føre deg til nye oppdagelser. Du skal få en sjanse til å endre liv. Det er selvsagt ikke nok med bare ett skritt. Du skal etter hvert forstå at det er VELDIG BEHAGELIG å oppleve LoO. Skal du ikke kunne endre seg nok er det stort sannsynlig at du dør av alderdom. Og dette er enda et vanskelig spørsmål om det hvor mye tid kreves det for å endre seg. Dette avhenger av din ærlighet, bestemthet og vedholdenhet. Har du nok tid om leger sier at du skal dø av kreft om tre måneder? Jeg har ingen bevis. Kanskje det skal være en praktikant som skal prøve å overvinne sykdom med DVP. Det finnes ulike død. Død setter folk ikke i de samme forhold. Du skal kunne undersøke ”død” ettersom du undersøker først slike hendelser som ”bevisste drømmer” og ”det å gå ut av krop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kal du fortsette å se sin egen sakte død av sykdommer? Skal du blåse i DVP? Jeg skal ikke gjøre dette. Jeg velger å gjøre et forsøk. Jeg vet at livet i LoO er mye mer interessant og bedre enn livet med dumhet og NE. Dette er jo et interessant minstemål, ikke sant? Det å oppnå viss grad av LoO for å stanse aldring. Kan du forestille seg foregripelse av fremtidig resultat? Kan du forestille seg alle de gode endringer? Et år med NB og NE kan ikke sammenliknes med en uke av svake LoO. Denne sammenlikning baserer seg på virkelige ting. Jeg var vant til å føre dagbok da jeg levde som et vanlig menneske. Jeg skrev om alle oppdagelser som jeg har gjort i løpet av et halvt år (noen betydelige forståelser i forhold til seg selv; nye oppfatninger og nye gø). Senere det har vist seg at antall mine oppdagelser fra gammel liv kan gjøres i løpet av to til sju dager i ny liv. Skal du fortsette å leve på gammel vis? Skal du vende tilbake til sine ubegrunnede ”plikt” og tilføyelser? Skal du fortsette å oppleve frykt og oppgaver (som f.eks til å tjene penger på en ny bil). 99% av alle dine ønsker er forårsaket av dumhet og kjedelighet. Skal du se på det at selvmedlidenhet, apati og aggresjon spiser deg levende? Skal du unnskylde alle sine dumme handlinger? Alle mennesker som lever rundt omkring deg har mange unnskyldninger for opplevelse av NE. Spør dem hvorfor kan de ikke leve uten NE. Tenk på det om deres unnskyldninger har endret deres liv. Blir mennesker mer ærlige overfor seg selv? Blir de kvitt aggresjon? Nei, de fortsetter å eld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har en sjanse til å bli et fremtidig menneske allerede i nåtidens formørkt middelalder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La oss vende tilbake til saktning av aldring. Det er selvsagt enkelt å forklare den med saktning av noen fysiologiske prosesser. Det er vanskelig å forklare saktning av aldring med eksistens av noen ”preverdener”. Men i virkelighet alle fysiologiske prosesser er VELDIG kompliserte. Vi kan dermed ikke forklare noen av dem. Det er VELDIG vanskelig å beskrive den mest enkelt fysiologisk prosess. Og det finnes SÅ mange prosesser at vi skal aldri kunne beskrive dem alle. Men det finnes enda en vanskeligere ting: samordning av alle disse prosesser. En fysiolog som blir ikke beundret av samordning av ALLE fysiologiske prosesser kan ikke regne seg for fysiolog i det hele tatt. Og det finnes enda mer komplisert prosess! Nemlig gjenopprettelse av alle disse kompliserte fysiologiske prosesser i tilfelle deres samordning blir brudd. Så betyr det at ”noe” kan saktne i disse prosesser? Dermed skal dette kalles for ”sykdom”. Organisme skal dø hvis samordning skal ikke gjenopprettes. LoO fjerner sykdommer, stanser aldring og forstørrer utholdenhet. Dermed vi kan snakke kun om saktning av alle prosesser. Dvs at tiden sakt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vet at et menneske på jord kan lese ca 100 bøker. Og et annet menneske som skal bevege seg med nesten lysets hastighet i forhold til jord skal kunne leve i nesten 10 ganger mer. Men dette er dessverre ikke nøkkel til lang levetid. Det regnes at romfarer skal lese de samme 100 bøker fordi at fysiologiske prosesser som har ansvar for lesning skal også saktne i 10 ga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vet at ens ”psykisk” liv er materiell. Herav kan vi anta at også psykisk materie skal bli påvirket av tidens saktning. Dette betyr at en romfarer skal kunne lese og forstå det samme antall bøker som et menneske på jord. Også LoO skal ikke oppleves mer dypt i rom enn på jord. Dermed har vi kommet til en motsigelse. Et menneske som opplever LoO og saktner dermed sin aldring opplever mye mer opplevelser enn et vanlig menneske. Her tregs det en forkla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vet at vi kan oppleve mye mer oppfatninger i drømmer og i beviste drømmer enn i årvåkenhet. Forelskelse som oppleves i drømmer er mye mer itensiv og omfattende enn i årvåkenhet. Dermed kan vi konkludere om det at ”sjel” kan ha et mye mer intensiv liv uten ”kropp”. Vi vet at LoO forårsaker fysiske transformeringer i kroppen. Dette i sin tur fører til ”lyste opp oppfatninger”. Vi har dermed delvis forklart motsigelse. Et menneske som opplever LoO opplever også pseudorelativistisk saktning av psyksik materie. Slik saktning sprer seg også til fysisk materie gejnnom forbindelser mellom ”det psykiske” og ”det fysiske”. Men slik saktning påvirker ikke fysisk bevegelse. Endringer i kroppen fører til fordypning og intensivering av psykiske prosesser samt til bestandig gjenklang mellom lyste opp følelser og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2-</w:t>
      </w:r>
      <w:r>
        <w:rPr>
          <w:rFonts w:cs="Times New Roman" w:ascii="Times New Roman" w:hAnsi="Times New Roman"/>
          <w:b/>
          <w:sz w:val="24"/>
          <w:lang w:val="nb-NO"/>
        </w:rPr>
        <w:t>04)</w:t>
      </w:r>
      <w:r>
        <w:rPr>
          <w:rFonts w:cs="Times New Roman" w:ascii="Times New Roman" w:hAnsi="Times New Roman"/>
          <w:sz w:val="24"/>
          <w:lang w:val="nb-NO"/>
        </w:rPr>
        <w:t xml:space="preserve"> Men hva betyr egentlig ”pseudorelativistisk”? Ved å bruke dette uttrykk vi mener at vi befinner oss liksom i to verdener samtidig. Noen materiale blir liksom påvirket av relativitetsteori og noen blir ikke påvirket. Dette går ikke an. Kan vi finne på noe mer passende modell? Ja, dette er mulig. Men leseren skal synes at dette er vanvitt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ørst skal vi vende tilbake til relativitetsteori. La oss forestille noen mennesker som løper i en ørk fra venstre til høyre med hastighet på 10 km/h. De skal løpe hundre meters avstand. Og du må måle deres hastighet. Alle løpere har på seg utstyr som måler deres hastighet. De første løpere løpte 36 sekunder (i samsvar med utregninger). Og den siste løperen brukte 50 sekunder. Men om vi ser på siste løperens utstyr, så skal vi se at hans hastighet var det samme som hos andre løpere. Forklaring er enkel: den siste løperen har løpt litt mer enn 100 meters avstand pga uriktig re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instein tenkte at relativitetsteori skal bli mer forståelig om vi antar at tid er en dimensjon. Det kreves tre romlige dimensjoner og ett tids dimensjon for å beskrive en handling. En handling kan defineres kun med fire parameter: tre romlige dimensjoner og tid. For det annet vi beveger oss alltid i 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strakt definering av tid er en veldig komplisert prosess. Jeg foreslår dermed en uvanlig løsning: ”tiden er noe som måles med klokka”. Nå må vi sikkert definere et ord ”klokke”. Vi kan si at klokke er et utstyr som utfører regelmessige bevegelser. Knyttes ikke ”regelmessig” til ”tid”? Nei, for at noe regelmessig kan måles med linjal (dvs at vi bruker et ord ”regelmessig” uten å mene ”tid”). Vi kan eksempelvis utmåle regelmessig bevegelse av et hjul ved hjelp av linjal. Vi vet at jevn bevegelse er en bevegelse uten akselerasjon. Dermed vi kan godt bruke et uttrykk ”tid er noe som utmåler en mekanisme som arbeider regelmess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beveger seg bestandig i ”rom-tid”. Einsteins glimrende ide foreligger i det at tid kan endre hastighet på det samme måte som hastighet endres i et eksempel med løpere. Dette betyr at tid kan endre hastighet. Fremtidige eksperimenter viste at mesteparten av ting beveger seg akkurat i tid og ikke i rom. Vi vet at tiden går saktere i et koordinatsystem av et objekt som beveger seg med viss hastighet forbi oss. Med andre ord jo fortere et objekt beveger seg i rom, jo saktere beveger seg et objekt i tid.  ”Det å bevege seg sakte i tid” betyr egentlig at tiden går saktere. Så har Einstein foreslått at absolutt alle objekter i univers beveger seg med lysets hastighet i rom-tid. Objekter kan bevege seg saktere enn lysets hastighet i rom, mens i rom-tid beveger de seg med lysets hastighet. Jo fortere et objekt beveger seg i rom, jo saktere det samme objektet er i stand til å bevege seg i tid. Fotoner som har oppstått da vår univers oppstod, har aldri endret seg i tid. Det vil si at disse fotoner har alltid beveget seg med lysets hastighet i rom. Ettersom vi beveger oss veldig sakte (i forhold til lysets hastighet), beveger vi seg for det meste i 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g nå må vi huske på det at LoO saktner tid. Betyr dette at vår hastighet i rom må forstørres? Jo da. Vårt hastighet bør forstørre seg betydelig. Men jeg sitter fortsatt under et tre. Jeg tror at dette hastighet må fremvise seg i den femte dimensjon. Men hva er den femte dimensjon? Jeg skal kalle den femte dimensjonen for ”dimensjon av evolusjon”. Jo mer intensivt LoO er (dvs jo mer LoO saktner aldring), jo fortere foregår evolusjon. Det vil si at LoO skynder på evolusjon. Menneskeheten kan leve i tusener av år uten å endre seg. Men LoO endrer menneskehetens kropp veldig fort. Det oppstår nye oppfatninger og nye muligheter (disse finner man i Kastanedas bø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lt eksisterende evolusjonerer i rom og tid (untatt fot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hypotese høres bra ut. Denne hypotese forklarer alle de underlige handlinger som blir forårsaket av LoO: saktning av aldring samt ”visdom”. Denne hypotese danner et grunnlag for andre hypote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rav følger det også at evolusjon avhenger ikke av tid. Man kan leve på det samme måte i hele sitt liv (bare se på gamle mennesker som har aldri opplev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 kan vi vende tilbake til saktning av aldring. Vi vet lite om evolusjon. Gamle skjeletter er til ingen nytte. Nå kan vi anta at aldring er ikke knyttet til tid i det hele tatt (ettersom vi har kommet til det at tid og evolusjon har ingen forbindelse). Aldring foregår hvis et menneske har ingen framgang i evolusjon. Framgang i evolusjon saktner aldring. En som opplever LoO kan oppleve det at kroppen blir yng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ramgang i evolusjon forårsaker effekt av foryngelse. Dette betyr ikke at man vender tilbake til ung tilstand. Ut fra mine undersøkelser ens kropp begynner å aldre allerede i 12-14 år. Jeg tror at det er hensiktsmessig å finne på et ny uttrykk for å beksrive endringer av kropp pga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il minne dere at alle mine bekskrivelser baserer seg på hypoteser. Man kan bevise alle mine påstand bare ved å praktisere med LoO. Jeg ønsker ikke å beskrive fullstendig teori fordi at mordaer kan ikke ennå bevise det med sin praksis. Jeg ønsker å vise alle de problemer og løsninger jeg hadde i løpet av min egen praktis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2-</w:t>
      </w:r>
      <w:r>
        <w:rPr>
          <w:rFonts w:cs="Times New Roman" w:ascii="Times New Roman" w:hAnsi="Times New Roman"/>
          <w:b/>
          <w:sz w:val="24"/>
          <w:lang w:val="nb-NO"/>
        </w:rPr>
        <w:t>05)</w:t>
      </w:r>
      <w:r>
        <w:rPr>
          <w:rFonts w:cs="Times New Roman" w:ascii="Times New Roman" w:hAnsi="Times New Roman"/>
          <w:sz w:val="24"/>
          <w:lang w:val="nb-NO"/>
        </w:rPr>
        <w:t xml:space="preserve"> ”</w:t>
      </w:r>
      <w:r>
        <w:rPr>
          <w:rFonts w:cs="Times New Roman" w:ascii="Times New Roman" w:hAnsi="Times New Roman"/>
          <w:b/>
          <w:sz w:val="24"/>
          <w:lang w:val="nb-NO"/>
        </w:rPr>
        <w:t>Pre-evolusjon</w:t>
      </w:r>
      <w:r>
        <w:rPr>
          <w:rFonts w:cs="Times New Roman" w:ascii="Times New Roman" w:hAnsi="Times New Roman"/>
          <w:sz w:val="24"/>
          <w:lang w:val="nb-NO"/>
        </w:rPr>
        <w:t>” er stabile endringer i atferd av et vesen. Disse endrigner er bevisste samt at de forårsaker opplevelse av glede hos et vesen. Vi kan vurdere om et vesen utvikler seg ut fra slike endringer som forbedret mat og forstørret leveområde og levetid.</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Evolusjon</w:t>
      </w:r>
      <w:r>
        <w:rPr>
          <w:rFonts w:cs="Times New Roman" w:ascii="Times New Roman" w:hAnsi="Times New Roman"/>
          <w:sz w:val="24"/>
          <w:lang w:val="nb-NO"/>
        </w:rPr>
        <w:t>” = pre-evolusjon + fremvisning av nye og ukjente tiltrekkende tilstander.</w:t>
      </w:r>
    </w:p>
    <w:p>
      <w:pPr>
        <w:pStyle w:val="Normal"/>
        <w:ind w:firstLine="540"/>
        <w:jc w:val="both"/>
        <w:rPr/>
      </w:pPr>
      <w:r>
        <w:rPr>
          <w:rFonts w:eastAsia="Times New Roman" w:cs="Times New Roman" w:ascii="Times New Roman" w:hAnsi="Times New Roman"/>
          <w:sz w:val="24"/>
          <w:lang w:val="nb-NO"/>
        </w:rPr>
        <w:t xml:space="preserve"> </w:t>
      </w:r>
      <w:r>
        <w:rPr>
          <w:rFonts w:cs="Times New Roman" w:ascii="Times New Roman" w:hAnsi="Times New Roman"/>
          <w:sz w:val="24"/>
          <w:lang w:val="nb-NO"/>
        </w:rPr>
        <w:t>”</w:t>
      </w:r>
      <w:r>
        <w:rPr>
          <w:rFonts w:cs="Times New Roman" w:ascii="Times New Roman" w:hAnsi="Times New Roman"/>
          <w:b/>
          <w:sz w:val="24"/>
          <w:lang w:val="nb-NO"/>
        </w:rPr>
        <w:t>Super-evolusjon</w:t>
      </w:r>
      <w:r>
        <w:rPr>
          <w:rFonts w:cs="Times New Roman" w:ascii="Times New Roman" w:hAnsi="Times New Roman"/>
          <w:sz w:val="24"/>
          <w:lang w:val="nb-NO"/>
        </w:rPr>
        <w:t>” = evolusjon + fremvisning av nye ”sykloner”, dvs fremvinsing av stabile og klare gø til å oppnå nye tiltrekkende tilstan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kapelse av gø (søk på gø; atskilling av gø) samt realisering av gø er en udelt del av evolusjon.</w:t>
      </w:r>
    </w:p>
    <w:p>
      <w:pPr>
        <w:pStyle w:val="Normal"/>
        <w:ind w:firstLine="540"/>
        <w:jc w:val="both"/>
        <w:rPr/>
      </w:pPr>
      <w:r>
        <w:rPr>
          <w:rFonts w:cs="Times New Roman" w:ascii="Times New Roman" w:hAnsi="Times New Roman"/>
          <w:b/>
          <w:sz w:val="24"/>
          <w:lang w:val="nb-NO"/>
        </w:rPr>
        <w:t>Tiden har ingen virkning på aldring</w:t>
      </w:r>
      <w:r>
        <w:rPr>
          <w:rFonts w:cs="Times New Roman" w:ascii="Times New Roman" w:hAnsi="Times New Roman"/>
          <w:sz w:val="24"/>
          <w:lang w:val="nb-NO"/>
        </w:rPr>
        <w:t>. Aldring skyldes saktning eller opphør av evolusjon. Dette kan bevises med virkning av LoO. LoO og LoB saktner aldring samt at det skjer fysiske transformeringer og kroppens egenskaper blir mye mer fullstendige (skjønnhet, behagelige oppfatninger, uthåldenhet o.l.)</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Nytidens evolusjon</w:t>
      </w:r>
      <w:r>
        <w:rPr>
          <w:rFonts w:cs="Times New Roman" w:ascii="Times New Roman" w:hAnsi="Times New Roman"/>
          <w:sz w:val="24"/>
          <w:lang w:val="nb-NO"/>
        </w:rPr>
        <w:t>” er de endringer som forårsaker stabil eller nesten uendelig lyst opp bakgrunn og LoO. Et menneske blir til et lyst opp menneske.</w:t>
      </w:r>
    </w:p>
    <w:p>
      <w:pPr>
        <w:pStyle w:val="Normal"/>
        <w:ind w:firstLine="540"/>
        <w:jc w:val="both"/>
        <w:rPr/>
      </w:pPr>
      <w:r>
        <w:rPr>
          <w:rFonts w:cs="Times New Roman" w:ascii="Times New Roman" w:hAnsi="Times New Roman"/>
          <w:sz w:val="24"/>
          <w:lang w:val="nb-NO"/>
        </w:rPr>
        <w:t>Et vanlig menneske (</w:t>
      </w:r>
      <w:r>
        <w:rPr>
          <w:rFonts w:cs="Times New Roman" w:ascii="Times New Roman" w:hAnsi="Times New Roman"/>
          <w:b/>
          <w:sz w:val="24"/>
          <w:lang w:val="nb-NO"/>
        </w:rPr>
        <w:t>VM</w:t>
      </w:r>
      <w:r>
        <w:rPr>
          <w:rFonts w:cs="Times New Roman" w:ascii="Times New Roman" w:hAnsi="Times New Roman"/>
          <w:sz w:val="24"/>
          <w:lang w:val="nb-NO"/>
        </w:rPr>
        <w:t>) avviker seg fra et lyst opp menneske (</w:t>
      </w:r>
      <w:r>
        <w:rPr>
          <w:rFonts w:cs="Times New Roman" w:ascii="Times New Roman" w:hAnsi="Times New Roman"/>
          <w:b/>
          <w:sz w:val="24"/>
          <w:lang w:val="nb-NO"/>
        </w:rPr>
        <w:t>LoM</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oM lever minst i to ganger mer enn V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M opplever for det meste apati, sykdommer og NE. LoM opplever derimot fullstendig li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oM kan oppsamle erfaring i løpet av lang liv. VM har ingen erfaring. Et vanlig menneske begynner å aldre allerede i 40-45 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anlige mennesker er klare til å drepe andre mennesker pga penger. Lyste opp mennesker hjelper hverandre og opplever sympati i forhold til hverandre. LoM hjelper andre mennesker ved hjelp av stor erfa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anlige mennesker har ingen ekonomisk grunnlag. Lyste opp mennesker arver sine kunnskaper ved hjelp av sympati. Det hender ikke alltid slik slektninger får arv fra L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M opplever engstelse. Vanlige mennesker kommuniserer med sine slektninger og ”venner”. Men deres mål baserer seg kun på konsepsjoner. LoM opplever sympati i forhold til mange mennesker. Dette hjelper LoM å få mer erfaring. LoMs måk baseres på analysering og undersøkelser av gø.</w:t>
      </w:r>
    </w:p>
    <w:p>
      <w:pPr>
        <w:pStyle w:val="Normal"/>
        <w:ind w:firstLine="540"/>
        <w:jc w:val="both"/>
        <w:rPr/>
      </w:pPr>
      <w:r>
        <w:rPr>
          <w:rFonts w:cs="Times New Roman" w:ascii="Times New Roman" w:hAnsi="Times New Roman"/>
          <w:sz w:val="24"/>
          <w:lang w:val="nb-NO"/>
        </w:rPr>
        <w:t>*) Det finnes også mennesker som aksepterer delvis levemåte av LoM. Disse mennesker anset LoM som ”gode venner” og ”interessante mennesker”. Dette fører til det at et mest utviklet menneske (Neti kaller slike mennesker for ”</w:t>
      </w:r>
      <w:r>
        <w:rPr>
          <w:rFonts w:cs="Times New Roman" w:ascii="Times New Roman" w:hAnsi="Times New Roman"/>
          <w:b/>
          <w:sz w:val="24"/>
          <w:lang w:val="nb-NO"/>
        </w:rPr>
        <w:t>simpati</w:t>
      </w:r>
      <w:r>
        <w:rPr>
          <w:rFonts w:cs="Times New Roman" w:ascii="Times New Roman" w:hAnsi="Times New Roman"/>
          <w:sz w:val="24"/>
          <w:lang w:val="nb-NO"/>
        </w:rPr>
        <w:t>”) støtter levemåte av L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M handler pga tilføyelser og konsepsjoner. Dermed det blir veldig vanskelig for VM til å bygge sin egen fremtid. LoM analyserer derimot alle mennesker for å løse de mest kompliserte oppgav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tror at nytidens evolusjon skal gi betydelige resultater allerede om 200-300 år.</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Kurs av evolusjon</w:t>
      </w:r>
      <w:r>
        <w:rPr>
          <w:rFonts w:cs="Times New Roman" w:ascii="Times New Roman" w:hAnsi="Times New Roman"/>
          <w:sz w:val="24"/>
          <w:lang w:val="nb-NO"/>
        </w:rPr>
        <w:t>” – dette er en retning av endringer som oppstår pga skapelse av visse gø. Skapelse av hengivenhet skal føre til de ene endringer. Skapelse av et ønske til å undersøke ting skal føre til de andre end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vil ikke bli rart om analysering av evolusjons utvikling skal beskrives i fremtidig vitenskap om evolu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vet at ”avstand” er et mål for det hvor mye rom er det mellom to punkter. Og ”langvarighet” er et mål for det hvor mye tid gikk det mellom to begivenheter. Og hva betyr da ”avstand sett fra evolusjons side”? Kan vi måle den med tall? Vi kan eksempelvis gå ut fra kroppens egenskaper som endres med tid: elektrisk konduktivitet av hud; konsentrasjon av enzymer o.l. Da skulle vi ha noen tal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bindelse mellom evolusjon og rom-tid bevises lett med påvirkning av LoO på fysisk kropp. Denne påvirkning betyr at evolusjon har sine egne lovmessigheter. Vannstråle ser kaotisk ut. Men enhver dråpe beveger seg ifølge strenge lovmessigheter. Ligninger i kvantemekanikk beskriver de mest kompliserte materier ved hjelp av sannsynlighet. Det samme gjelder for evolusjon. Evolusjon kan hjelpe oss å forutsi fremtid. Hvis vi skal skape LoO og fjerne dumhet, så skal vi bevege oss i evolusjon med viss hastighet. Vi har ennå ikke nok erfaring for å bruke evolusjonens lovmessigheter på det samme måte som lovmessigheter fra kvantemekanikk. For det første vi må lære oss å måle framgang i evolusjon med tall. Dermed vi skal kunne si hvor stor framgang har et eller annet menneske gjort i evolusjon ved å skape LoO. Vi kan handle på det samme måte som Einstein har gjort da han oppdaget fotoeffekt. Foroeffekt er utsråling av elektroner fra metall pga lys. Jo høyere er frakvens av lysbølge, jo mer elektroner blir utsrålet. Dette kan forklares med Newtons hypotese om det at lys består av rare partikler. Senere vitenskapsmenn har kommet til det at mikroskopiske partikler er både partikler og bølger samtidig. Vi kan oppdage noe liknende ettersom vi undersøker evolusjon. Vi skal sikkert oppdage noe uvirkleig fordi at vårt kropp oppnår mange nye egenskaper ved hjelp av LoO. Evolusjon, kvantemekanikk og strengeteori skal sikkert danne fremtidens vitenska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07-</w:t>
      </w:r>
      <w:r>
        <w:rPr>
          <w:rFonts w:cs="Times New Roman" w:ascii="Times New Roman" w:hAnsi="Times New Roman"/>
          <w:b/>
          <w:bCs/>
          <w:sz w:val="24"/>
          <w:lang w:val="nb-NO"/>
        </w:rPr>
        <w:t>02-</w:t>
      </w:r>
      <w:r>
        <w:rPr>
          <w:rFonts w:cs="Times New Roman" w:ascii="Times New Roman" w:hAnsi="Times New Roman"/>
          <w:b/>
          <w:sz w:val="24"/>
          <w:lang w:val="nb-NO"/>
        </w:rPr>
        <w:t>07)</w:t>
      </w:r>
      <w:r>
        <w:rPr>
          <w:rFonts w:cs="Times New Roman" w:ascii="Times New Roman" w:hAnsi="Times New Roman"/>
          <w:sz w:val="24"/>
          <w:lang w:val="nb-NO"/>
        </w:rPr>
        <w:t xml:space="preserve"> Jeg foreslår å se på evolusjon fra en annen side. Dette skal forbedre vårt hypotese om evolusjon. Men dette skal også kreve tid for å forstå en av materiets grunnleggende egeskap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førts ta i bruk et uttrykk ”skjult dimensjon”. Dette er lett å forstå. Forestill seg uendelig tråd som har ingen tykkelse. Men så har vi oppdaget ved hjelp av mikroskop at dette tråd har viss tykkelse. Vi kunne ikke oppdage tykkelse fordi at vi hadde for dårlig utstyr. Dermed har den nye dimensjonen vart ”skjult”. Vi kan jo godt anta at dette tråd har ingen tykkelse. Og dette skal ikke påvirke vårt liv fordi at tråd har veldig liten størr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antologi er ikke helt riktig fordi at vi har oppdaget den ”nye” dimensjon ved hjelp av utsty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Vi er vant til å bruke bare tre dimensjoner. Vi kan akseptere tid som den fjerde dimensjon i forhol til rom-tid teori. Men finnes det noen betydelige grunnlag for å ta i bruk ny dimensjon? Det finnes sikkert grunnlag som knyttes med strengeteori. Hvis vi omgjør Einsteins ligninger i samsvar med den fjerde dimensjon, så skal vi få noen underlige resultater: den nye ligning er... Maxwells ligning for elektromagnetisk felt. Dette var det første skritt på vei til skapelse av teori som forener gravitasjon og elektromagnetisme. Einstein var veldig interissert i denne teori. Men det gikk ikke an å utvikle denne teori. Denne teori handlet om det at gravitasjon sprer seg i vanlig tredimensjons rom mens elektromagnetisme sprer seg ved hjelp av bølger (”skjult” dimensjon). Dette betyr at det finnes liten ”skjult” dimensjon alt omkring oss. Vi er ikke ennå i stand til å se denne dimensjon. Men denne dimensjon påvirker vårt liv (f.eks. ved å spre elektromagnetisk fel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trengeteori har utviklet seg slik at man kunne bruke den for å forklare tidligere uforståelige ting. I 1995 mesteparten av fysikere har forstått at dette er den mest lovende teori. Den nye teori har ført til paradoksale ting (f.eks. negative sannsynligheter o.l.). Men så har det blitt oppdaget at seks nye skjulte dimensjoner kan løse alle problemer. Slik har vi kommet til det at vårt verden har 10 dimensjoner: tre vanlige dimensjone; ett skjult tid-dimensjon; og seks skjulte rom-dimesjoner. Ligninger av strengeteori er veldig kompliserte og matematikkk er ikke ennå i stand til å løse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il undrstreke følgende – nåtidens fysikk KREVER tilstedeværelse av skjulte dimensjoner for å beskrive alle de prosesser som foregår i vårt verden. Ved å bevege seg i rom vi beveger seg egentlig i noen skjulte dimesjoner til. Vi er ikke ennå i stand til å merke disse dimen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må huske at tid har like rettigheter i fire dimensjoner av rom-tid. Det er da ikke rart at fysikere tenker om at det finnes muligens en skjult tid-dimen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vanskelig å forstå hva ”skjult tid” betyr. Jeg skal prøve å forklare dette. I et eksempel beskrevet ovenfor et uendelig tråd hadde bare ett åpenbart dimensjon, nemlig lengde. Den andre dimensjon har vi senere oppdaget ved hjelp av modern utstyr. Hvis vi så beveger oss til venstre fra dette tråd, så skal vi finne oss til høyre for trådet. Dette betyr at vi kan havne i det samme tidspunkt ved å bevege seg i tid-dimensjon. Fysikere kan ennå ikke forklare hva tid-dimensjon trenges for. Det finnes ingen ”tid-aktig” begivenhet som krever ”skjult pseudo-tids dimensjon”. Denne delen av strengeteori utvikler seg dermed veldig sakte. Men andre deler av strengeteori utvikler seg litt fort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nå huske om evolusjon. Vi har i begynnelse feilaktig knyttet evolusjon til tid. Vi må finne på en ny dimensjon for å si at evolusjon har ingen forbindelse med rom-tid. Vi har aldri tenkt om det at evolusjon kan utvikle seg tilbake. Men ettersom evolusjon befinner seg i skjult forme, betyr dette da at evolusjon kan utvikle seg tilbake?. Her er det verdt å huske alle de langvarige diskusjoner om det at aper er kanskje et resultat av vårt fremtidig evolusjon. Disse diskusjoner er ubetydelige ettersom det finnes ingen bevis for slik teor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er overbevist i det at en del mennesker skal degradere. Et menneske som skaper LoO skal bli til et Lyst opp Menneske (et menneske som har nye egenskaper, nye fysiologi og nye muligheter). Et menneske som skaper tilfredshet skal fortsette å være et Vanlig Menneske. Og en som skaper NE, skal degrad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gradering kan muligens hende om en gruppe mennesker skal ikke kunne føde barn. Et slik eksempel kjenner vi fra amerikansk gruppe av mennesker som har dødd ut pga goldhet. Denne gruppe mennesker har i lang tid drukket for mye alkohol og skapte apati, dumhet og NE. Det blir ikke utført mange udersøkelser med folkegrupper pga ”politisk riktighet”. Kanskje det samme skal skje med psykologi og sosiologi (f.eks. ytringsfrihet har vi mistet for lang tid tilbake). Kanskje også arkeologi er en ”rasistisk” vitenskap? Også historie har mye å fortelle om det dårlige et eller annet folk had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kan ikke merke de skjulte dimensjoner når vi beveger oss i rom. Et liv av et biologisk vesen varer i tusener og millioner år. Og når et vesen beveger seg bakover i evolusjon gjennom skjulte dimensjoner, så påvirker slik bevegelse selve evolu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så huske om ”fysisk opplevelse”. Disse blir ofte fulgt av en følelse av ”utbrenning” inne i kropp. Utbrenning kjennes i alle cel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vet hvor fort NE fører til degradering. Og vi vet at LoO forskynder evolusjon. Dette betyr at LoO er knyttet tett til evolusjonens dimensjon. Undersøkelse av LoO og jeg-i-LoO blir til en veldig interessant prosess. Skal du fortsette å leve et vanlig li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lt beskrvevet her er bare hypoteser som knytter DVP og fysikk. Men dette er kanskje et grunnlag for fremtids ”felles teor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eastAsia="ko-KR"/>
        </w:rPr>
      </w:pPr>
      <w:r>
        <w:rPr>
          <w:rFonts w:cs="Times New Roman" w:ascii="Times New Roman" w:hAnsi="Times New Roman"/>
          <w:sz w:val="24"/>
          <w:lang w:val="nb-NO" w:eastAsia="ko-K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lowerLetter"/>
      <w:lvlText w:val="%1)"/>
      <w:lvlJc w:val="left"/>
      <w:pPr>
        <w:tabs>
          <w:tab w:val="num" w:pos="1773"/>
        </w:tabs>
        <w:ind w:left="1773" w:hanging="360"/>
      </w:pPr>
      <w:rPr/>
    </w:lvl>
  </w:abstractNum>
  <w:abstractNum w:abstractNumId="9">
    <w:lvl w:ilvl="0">
      <w:start w:val="1"/>
      <w:numFmt w:val="decimal"/>
      <w:lvlText w:val="%1)"/>
      <w:lvlJc w:val="left"/>
      <w:pPr>
        <w:tabs>
          <w:tab w:val="num" w:pos="1668"/>
        </w:tabs>
        <w:ind w:left="1668" w:hanging="960"/>
      </w:pPr>
      <w:rPr/>
    </w:lvl>
  </w:abstractNum>
  <w:abstractNum w:abstractNumId="10">
    <w:lvl w:ilvl="0">
      <w:start w:val="1"/>
      <w:numFmt w:val="lowerLetter"/>
      <w:lvlText w:val="%1)"/>
      <w:lvlJc w:val="left"/>
      <w:pPr>
        <w:tabs>
          <w:tab w:val="num" w:pos="1770"/>
        </w:tabs>
        <w:ind w:left="1770" w:hanging="360"/>
      </w:pPr>
      <w:rPr/>
    </w:lvl>
  </w:abstractNum>
  <w:abstractNum w:abstractNumId="11">
    <w:lvl w:ilvl="0">
      <w:start w:val="1"/>
      <w:numFmt w:val="decimalZero"/>
      <w:lvlText w:val="%1-"/>
      <w:lvlJc w:val="left"/>
      <w:pPr>
        <w:tabs>
          <w:tab w:val="num" w:pos="705"/>
        </w:tabs>
        <w:ind w:left="705" w:hanging="705"/>
      </w:pPr>
      <w:rPr>
        <w:b/>
      </w:rPr>
    </w:lvl>
    <w:lvl w:ilvl="1">
      <w:start w:val="3"/>
      <w:numFmt w:val="decimalZero"/>
      <w:lvlText w:val="%1-%2)"/>
      <w:lvlJc w:val="left"/>
      <w:pPr>
        <w:tabs>
          <w:tab w:val="num" w:pos="1425"/>
        </w:tabs>
        <w:ind w:left="1425" w:hanging="72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3195"/>
        </w:tabs>
        <w:ind w:left="3195" w:hanging="108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965"/>
        </w:tabs>
        <w:ind w:left="4965" w:hanging="144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735"/>
        </w:tabs>
        <w:ind w:left="6735" w:hanging="1800"/>
      </w:pPr>
      <w:rPr>
        <w:b/>
      </w:rPr>
    </w:lvl>
    <w:lvl w:ilvl="8">
      <w:start w:val="1"/>
      <w:numFmt w:val="decimal"/>
      <w:lvlText w:val="%1-%2)%3.%4.%5.%6.%7.%8.%9."/>
      <w:lvlJc w:val="left"/>
      <w:pPr>
        <w:tabs>
          <w:tab w:val="num" w:pos="7440"/>
        </w:tabs>
        <w:ind w:left="7440" w:hanging="1800"/>
      </w:pPr>
      <w:rPr>
        <w:b/>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Zero"/>
      <w:lvlText w:val="%1-"/>
      <w:lvlJc w:val="left"/>
      <w:pPr>
        <w:tabs>
          <w:tab w:val="num" w:pos="690"/>
        </w:tabs>
        <w:ind w:left="690" w:hanging="69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decimal"/>
      <w:lvlText w:val="%1)"/>
      <w:lvlJc w:val="left"/>
      <w:pPr>
        <w:tabs>
          <w:tab w:val="num" w:pos="840"/>
        </w:tabs>
        <w:ind w:left="840" w:hanging="48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algun Gothic"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both"/>
      <w:outlineLvl w:val="1"/>
    </w:pPr>
    <w:rPr>
      <w:rFonts w:eastAsia="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sz w:val="22"/>
      <w:szCs w:val="24"/>
    </w:rPr>
  </w:style>
  <w:style w:type="character" w:styleId="2">
    <w:name w:val="Заголовок 2 Знак"/>
    <w:basedOn w:val="Style12"/>
    <w:qFormat/>
    <w:rPr>
      <w:rFonts w:ascii="Arial" w:hAnsi="Arial" w:eastAsia="Times New Roman" w:cs="Arial"/>
      <w:b/>
      <w:bCs/>
      <w:sz w:val="22"/>
      <w:szCs w:val="24"/>
    </w:rPr>
  </w:style>
  <w:style w:type="character" w:styleId="Style13">
    <w:name w:val="Основной текст Знак"/>
    <w:basedOn w:val="Style12"/>
    <w:qFormat/>
    <w:rPr>
      <w:rFonts w:ascii="Arial" w:hAnsi="Arial" w:cs="Arial"/>
      <w:sz w:val="22"/>
      <w:szCs w:val="24"/>
    </w:rPr>
  </w:style>
  <w:style w:type="character" w:styleId="21">
    <w:name w:val="Основной текст 2 Знак"/>
    <w:basedOn w:val="Style12"/>
    <w:qFormat/>
    <w:rPr>
      <w:rFonts w:ascii="Arial" w:hAnsi="Arial" w:cs="Arial"/>
      <w:sz w:val="22"/>
      <w:szCs w:val="24"/>
    </w:rPr>
  </w:style>
  <w:style w:type="character" w:styleId="Style14">
    <w:name w:val="Основной текст с отступом Знак"/>
    <w:basedOn w:val="Style12"/>
    <w:qFormat/>
    <w:rPr>
      <w:rFonts w:ascii="Arial" w:hAnsi="Arial" w:eastAsia="Times New Roman" w:cs="Arial"/>
      <w:sz w:val="22"/>
      <w:szCs w:val="24"/>
    </w:rPr>
  </w:style>
  <w:style w:type="character" w:styleId="Style15">
    <w:name w:val="Знак примечания"/>
    <w:basedOn w:val="Style12"/>
    <w:qFormat/>
    <w:rPr>
      <w:sz w:val="16"/>
      <w:szCs w:val="16"/>
    </w:rPr>
  </w:style>
  <w:style w:type="character" w:styleId="Style16">
    <w:name w:val="Текст примечания Знак"/>
    <w:basedOn w:val="Style12"/>
    <w:qFormat/>
    <w:rPr>
      <w:rFonts w:ascii="Arial" w:hAnsi="Arial" w:eastAsia="Times New Roman" w:cs="Arial"/>
    </w:rPr>
  </w:style>
  <w:style w:type="character" w:styleId="Style17">
    <w:name w:val="Тема примечания Знак"/>
    <w:basedOn w:val="Style16"/>
    <w:qFormat/>
    <w:rPr>
      <w:b/>
      <w:bCs/>
    </w:rPr>
  </w:style>
  <w:style w:type="character" w:styleId="Style18">
    <w:name w:val="Текст выноски Знак"/>
    <w:basedOn w:val="Style12"/>
    <w:qFormat/>
    <w:rPr>
      <w:rFonts w:ascii="Tahoma" w:hAnsi="Tahoma" w:eastAsia="Times New Roman" w:cs="Tahoma"/>
      <w:sz w:val="16"/>
      <w:szCs w:val="16"/>
    </w:rPr>
  </w:style>
  <w:style w:type="character" w:styleId="Style19">
    <w:name w:val="Верхний колонтитул Знак"/>
    <w:basedOn w:val="Style12"/>
    <w:qFormat/>
    <w:rPr>
      <w:rFonts w:ascii="Arial" w:hAnsi="Arial" w:eastAsia="Times New Roman" w:cs="Arial"/>
      <w:sz w:val="22"/>
      <w:szCs w:val="24"/>
    </w:rPr>
  </w:style>
  <w:style w:type="character" w:styleId="Style20">
    <w:name w:val="Нижний колонтитул Знак"/>
    <w:basedOn w:val="Style12"/>
    <w:qFormat/>
    <w:rPr>
      <w:rFonts w:ascii="Arial" w:hAnsi="Arial" w:eastAsia="Times New Roman"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TextBodyIndent">
    <w:name w:val="Body Text Indent"/>
    <w:basedOn w:val="Normal"/>
    <w:pPr>
      <w:ind w:firstLine="708"/>
      <w:jc w:val="both"/>
    </w:pPr>
    <w:rPr>
      <w:rFonts w:eastAsia="Times New Roman"/>
    </w:rPr>
  </w:style>
  <w:style w:type="paragraph" w:styleId="Style21">
    <w:name w:val="Текст примечания"/>
    <w:basedOn w:val="Normal"/>
    <w:qFormat/>
    <w:pPr/>
    <w:rPr>
      <w:rFonts w:eastAsia="Times New Roman"/>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eastAsia="Times New Roman" w:cs="Tahoma"/>
      <w:sz w:val="16"/>
      <w:szCs w:val="16"/>
    </w:rPr>
  </w:style>
  <w:style w:type="paragraph" w:styleId="Style24">
    <w:name w:val="Обычный (веб)"/>
    <w:basedOn w:val="Normal"/>
    <w:qFormat/>
    <w:pPr>
      <w:spacing w:before="280" w:after="280"/>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dh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7:54:00Z</dcterms:created>
  <dc:creator>V78</dc:creator>
  <dc:description/>
  <dc:language>en-US</dc:language>
  <cp:lastModifiedBy>U-Sony</cp:lastModifiedBy>
  <dcterms:modified xsi:type="dcterms:W3CDTF">2015-02-11T11:36:00Z</dcterms:modified>
  <cp:revision>13</cp:revision>
  <dc:subject/>
  <dc:title>DEN DIREKTE VEIEN TIL EN KLAR BEVISSTHET</dc:title>
</cp:coreProperties>
</file>